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«Сельскохозяйственные машины и оборудова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актическая работа  № 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по дисциплине «Технология производства сельскохозяйственной продукци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учение технологического процесса работы культиваторов и их типовых констру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Да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аботу выполнил ст. гр.                                            /                                            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№ </w:t>
      </w:r>
      <w:r>
        <w:rPr/>
        <w:t>зачетной книжки                 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у принял доц., к.т.н.  Смехунов Е.А.             /                                             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проф., д.т.н.  Ермольев Ю.И.           /                                             /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остов – на – Д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1. Цель работы</w:t>
      </w:r>
      <w:r>
        <w:rPr/>
        <w:t>: Изучение технологии поверхностной обработки почвы культиваторами и конструкций культиваторов для различных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2. Задания</w:t>
      </w:r>
      <w:r>
        <w:rPr/>
        <w:t>: 1. Рассмотрение культивации как операций и агротехнических  требований к ним.</w:t>
      </w:r>
    </w:p>
    <w:p>
      <w:pPr>
        <w:pStyle w:val="Normal"/>
        <w:rPr/>
      </w:pPr>
      <w:r>
        <w:rPr/>
        <w:tab/>
        <w:t>2. Анализ техпроцесса культиваторов различного назначения и с различными рабочими органами и принципами действия (см. рис.) .</w:t>
      </w:r>
    </w:p>
    <w:p>
      <w:pPr>
        <w:pStyle w:val="Normal"/>
        <w:rPr/>
      </w:pPr>
      <w:r>
        <w:rPr/>
        <w:tab/>
        <w:t>3. Анализ влияния почвенно-климатических условий на выбор используемой технологии культивации и влияние культивации не сохранение влаги и урожай.</w:t>
      </w:r>
    </w:p>
    <w:p>
      <w:pPr>
        <w:pStyle w:val="Normal"/>
        <w:rPr/>
      </w:pPr>
      <w:r>
        <w:rPr/>
        <w:tab/>
        <w:t xml:space="preserve">4.* Выбор технологии культивации и рабочих органов культиватора для заданных условий с объяснением: рыхление, подрезание сорняков, универсального действия, вычесывание корневищных сорняков, крошение с выравниванием, борьба с эрозией. </w:t>
      </w:r>
    </w:p>
    <w:p>
      <w:pPr>
        <w:pStyle w:val="Normal"/>
        <w:rPr/>
      </w:pPr>
      <w:r>
        <w:rPr/>
        <w:tab/>
        <w:t xml:space="preserve"> 5. Вычерчивание технологической схемы заданного орудия в 2-х проекциях с обозначением составных частей, простановкой параметров процесса и рабочих органов, внесением усовершенствований*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6. Изучение конструкции заданного культиватора (составные части, настройка, регулировка) </w:t>
      </w:r>
    </w:p>
    <w:p>
      <w:pPr>
        <w:pStyle w:val="Normal"/>
        <w:rPr/>
      </w:pPr>
      <w:r>
        <w:rPr/>
        <w:t xml:space="preserve">Пункты, отмеченные * выполняются, если не выполняется реферат по почвообработке. </w:t>
      </w:r>
    </w:p>
    <w:p>
      <w:pPr>
        <w:pStyle w:val="Normal"/>
        <w:rPr/>
      </w:pPr>
      <w:r>
        <w:rPr>
          <w:b/>
        </w:rPr>
        <w:tab/>
        <w:t>3. Общие положения</w:t>
      </w:r>
    </w:p>
    <w:p>
      <w:pPr>
        <w:pStyle w:val="Normal"/>
        <w:rPr/>
      </w:pPr>
      <w:r>
        <w:rPr/>
        <w:tab/>
        <w:t>Культивация почвы производится для рыхления верхнего слоя почвы, обычно на глубину до 12 см (не считая плоскорезы, глубокорыхлители) уменьшения плотности почвы примерно с 1.3 - 1.4 т /м</w:t>
      </w:r>
      <w:r>
        <w:rPr>
          <w:vertAlign w:val="superscript"/>
        </w:rPr>
        <w:t xml:space="preserve">3 </w:t>
      </w:r>
      <w:r>
        <w:rPr/>
        <w:t>до 1.2 - 1.04 т /м</w:t>
      </w:r>
      <w:r>
        <w:rPr>
          <w:vertAlign w:val="superscript"/>
        </w:rPr>
        <w:t>3</w:t>
      </w:r>
      <w:r>
        <w:rPr/>
        <w:t>, сохранение влаги за счет разрушения капилляров</w:t>
      </w:r>
      <w:r>
        <w:rPr>
          <w:vertAlign w:val="superscript"/>
        </w:rPr>
        <w:t xml:space="preserve"> </w:t>
      </w:r>
      <w:r>
        <w:rPr/>
        <w:t xml:space="preserve">, улучшения аэрации верхнего слоя почвы, и, в связи с этим активизации полезной микрофлоры и увеличения влагоемкости; уничтожения сорной растительности и вредных микроорганизмов, выравнивания поверхности поля, окучивания.  </w:t>
      </w:r>
    </w:p>
    <w:p>
      <w:pPr>
        <w:pStyle w:val="Normal"/>
        <w:rPr/>
      </w:pPr>
      <w:r>
        <w:rPr/>
        <w:tab/>
        <w:t>Агротребованими на культивацию  задается комковатость, например, количество почвенных комков с размером более 30 мм не более 30%, или в обработанном слое частиц с размерами более 1 и менее10 мм должно быть не менее 60%.</w:t>
      </w:r>
    </w:p>
    <w:p>
      <w:pPr>
        <w:pStyle w:val="Normal"/>
        <w:rPr/>
      </w:pPr>
      <w:r>
        <w:rPr/>
        <w:t>Регламентируются также: отклонение глубины культивации от установленной, количество подрезанных или вычесанных сорняков, вынос влажных слоев на поверхность. В эрозионноопасных условиях ограничивается процент повреждения стер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культива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ИП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о типу агрегатирования навесные, полунавесные, прицепные.</w:t>
      </w:r>
    </w:p>
    <w:p>
      <w:pPr>
        <w:pStyle w:val="Normal"/>
        <w:ind w:left="1416" w:hanging="1416"/>
        <w:rPr>
          <w:b/>
          <w:b/>
          <w:bCs/>
        </w:rPr>
      </w:pPr>
      <w:r>
        <w:rPr>
          <w:b/>
        </w:rPr>
        <w:t>По виду работ</w:t>
      </w:r>
      <w:r>
        <w:rPr>
          <w:b/>
          <w:bCs/>
        </w:rPr>
        <w:t>: Для сплошной обработки,                     для междурядной обработки                               почвы (паровые, предпосадочные)          пропашных культур</w:t>
      </w:r>
    </w:p>
    <w:p>
      <w:pPr>
        <w:pStyle w:val="Normal"/>
        <w:rPr>
          <w:b/>
          <w:b/>
        </w:rPr>
      </w:pPr>
      <w:r>
        <w:rPr>
          <w:b/>
        </w:rPr>
        <w:t xml:space="preserve">По принципу                                        </w:t>
      </w:r>
    </w:p>
    <w:p>
      <w:pPr>
        <w:pStyle w:val="Normal"/>
        <w:rPr/>
      </w:pPr>
      <w:r>
        <w:rPr>
          <w:b/>
        </w:rPr>
        <w:t>воздействия: Механические                                              Термического действия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</w:t>
      </w: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304925" cy="12096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000" cy="1209600"/>
                          <a:chOff x="0" y="0"/>
                          <a:chExt cx="1305000" cy="1209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05000" cy="120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1440" y="55080"/>
                            <a:ext cx="566280" cy="511920"/>
                          </a:xfrm>
                        </wpg:grpSpPr>
                        <wps:wsp>
                          <wps:cNvSpPr/>
                          <wps:spPr>
                            <a:xfrm>
                              <a:off x="16920" y="199440"/>
                              <a:ext cx="921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14">
                                  <a:moveTo>
                                    <a:pt x="0" y="0"/>
                                  </a:moveTo>
                                  <a:lnTo>
                                    <a:pt x="50" y="37"/>
                                  </a:lnTo>
                                  <a:lnTo>
                                    <a:pt x="145" y="114"/>
                                  </a:lnTo>
                                  <a:lnTo>
                                    <a:pt x="95" y="7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9393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080"/>
                              <a:ext cx="1036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87">
                                  <a:moveTo>
                                    <a:pt x="0" y="0"/>
                                  </a:moveTo>
                                  <a:lnTo>
                                    <a:pt x="64" y="14"/>
                                  </a:lnTo>
                                  <a:lnTo>
                                    <a:pt x="163" y="87"/>
                                  </a:lnTo>
                                  <a:lnTo>
                                    <a:pt x="100" y="7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686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361440"/>
                              <a:ext cx="1065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87">
                                  <a:moveTo>
                                    <a:pt x="0" y="14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168" y="73"/>
                                  </a:lnTo>
                                  <a:lnTo>
                                    <a:pt x="100" y="87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7676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411120"/>
                              <a:ext cx="1062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05">
                                  <a:moveTo>
                                    <a:pt x="0" y="36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167" y="68"/>
                                  </a:lnTo>
                                  <a:lnTo>
                                    <a:pt x="99" y="105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86868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411120"/>
                              <a:ext cx="799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82">
                                  <a:moveTo>
                                    <a:pt x="0" y="0"/>
                                  </a:moveTo>
                                  <a:lnTo>
                                    <a:pt x="31" y="9"/>
                                  </a:lnTo>
                                  <a:lnTo>
                                    <a:pt x="126" y="82"/>
                                  </a:lnTo>
                                  <a:lnTo>
                                    <a:pt x="99" y="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8c8c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460080"/>
                              <a:ext cx="889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78">
                                  <a:moveTo>
                                    <a:pt x="0" y="0"/>
                                  </a:moveTo>
                                  <a:lnTo>
                                    <a:pt x="45" y="9"/>
                                  </a:lnTo>
                                  <a:lnTo>
                                    <a:pt x="140" y="78"/>
                                  </a:lnTo>
                                  <a:lnTo>
                                    <a:pt x="95" y="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686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433800"/>
                              <a:ext cx="889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19">
                                  <a:moveTo>
                                    <a:pt x="0" y="5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140" y="69"/>
                                  </a:lnTo>
                                  <a:lnTo>
                                    <a:pt x="95" y="119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6767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433800"/>
                              <a:ext cx="954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73">
                                  <a:moveTo>
                                    <a:pt x="0" y="0"/>
                                  </a:moveTo>
                                  <a:lnTo>
                                    <a:pt x="55" y="5"/>
                                  </a:lnTo>
                                  <a:lnTo>
                                    <a:pt x="150" y="73"/>
                                  </a:lnTo>
                                  <a:lnTo>
                                    <a:pt x="95" y="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62960"/>
                              <a:ext cx="979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77">
                                  <a:moveTo>
                                    <a:pt x="0" y="9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154" y="68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77777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428040"/>
                              <a:ext cx="691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23">
                                  <a:moveTo>
                                    <a:pt x="0" y="55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09" y="68"/>
                                  </a:lnTo>
                                  <a:lnTo>
                                    <a:pt x="91" y="123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8787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419400"/>
                              <a:ext cx="748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82">
                                  <a:moveTo>
                                    <a:pt x="0" y="1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118" y="69"/>
                                  </a:lnTo>
                                  <a:lnTo>
                                    <a:pt x="91" y="82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6a6a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289080"/>
                              <a:ext cx="630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2">
                                  <a:moveTo>
                                    <a:pt x="9" y="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0" y="78"/>
                                  </a:lnTo>
                                  <a:lnTo>
                                    <a:pt x="99" y="82"/>
                                  </a:lnTo>
                                  <a:lnTo>
                                    <a:pt x="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cbcbc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200" y="28332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7">
                                  <a:moveTo>
                                    <a:pt x="9" y="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0" y="78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bbbbb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277560"/>
                              <a:ext cx="60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87">
                                  <a:moveTo>
                                    <a:pt x="5" y="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5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9b9b9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275040"/>
                              <a:ext cx="63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2">
                                  <a:moveTo>
                                    <a:pt x="9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5" y="72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b8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266400"/>
                              <a:ext cx="630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6">
                                  <a:moveTo>
                                    <a:pt x="4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9" y="86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4b4b4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260640"/>
                              <a:ext cx="604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86">
                                  <a:moveTo>
                                    <a:pt x="0" y="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0" y="77"/>
                                  </a:lnTo>
                                  <a:lnTo>
                                    <a:pt x="95" y="86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bab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251640"/>
                              <a:ext cx="604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1">
                                  <a:moveTo>
                                    <a:pt x="5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5" y="78"/>
                                  </a:lnTo>
                                  <a:lnTo>
                                    <a:pt x="95" y="91"/>
                                  </a:lnTo>
                                  <a:lnTo>
                                    <a:pt x="5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bab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245880"/>
                              <a:ext cx="60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87">
                                  <a:moveTo>
                                    <a:pt x="0" y="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236880"/>
                              <a:ext cx="604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1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5" y="78"/>
                                  </a:lnTo>
                                  <a:lnTo>
                                    <a:pt x="95" y="91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228600"/>
                              <a:ext cx="604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1">
                                  <a:moveTo>
                                    <a:pt x="0" y="1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5" y="82"/>
                                  </a:lnTo>
                                  <a:lnTo>
                                    <a:pt x="95" y="91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9292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223200"/>
                              <a:ext cx="604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1">
                                  <a:moveTo>
                                    <a:pt x="0" y="9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0" y="9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19191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214200"/>
                              <a:ext cx="604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1">
                                  <a:moveTo>
                                    <a:pt x="0" y="14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5" y="82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8383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208440"/>
                              <a:ext cx="604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1">
                                  <a:moveTo>
                                    <a:pt x="0" y="9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0" y="9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99440"/>
                              <a:ext cx="604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1">
                                  <a:moveTo>
                                    <a:pt x="0" y="14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5" y="82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77777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200" y="193680"/>
                              <a:ext cx="63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1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9" y="82"/>
                                  </a:lnTo>
                                  <a:lnTo>
                                    <a:pt x="90" y="9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f6f6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188280"/>
                              <a:ext cx="63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1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9" y="82"/>
                                  </a:lnTo>
                                  <a:lnTo>
                                    <a:pt x="90" y="9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86868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182520"/>
                              <a:ext cx="63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1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9" y="82"/>
                                  </a:lnTo>
                                  <a:lnTo>
                                    <a:pt x="90" y="9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e5e5e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76760"/>
                              <a:ext cx="63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1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90" y="9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e5e5e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170280"/>
                              <a:ext cx="658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2">
                                  <a:moveTo>
                                    <a:pt x="0" y="1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04" y="83"/>
                                  </a:lnTo>
                                  <a:lnTo>
                                    <a:pt x="91" y="92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46464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164520"/>
                              <a:ext cx="630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2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0" y="9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16161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162000"/>
                              <a:ext cx="63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1">
                                  <a:moveTo>
                                    <a:pt x="0" y="4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99" y="82"/>
                                  </a:lnTo>
                                  <a:lnTo>
                                    <a:pt x="90" y="91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6767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58760"/>
                              <a:ext cx="633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7">
                                  <a:moveTo>
                                    <a:pt x="0" y="5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17171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156240"/>
                              <a:ext cx="630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6">
                                  <a:moveTo>
                                    <a:pt x="0" y="4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99" y="82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f6f6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153360"/>
                              <a:ext cx="633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7">
                                  <a:moveTo>
                                    <a:pt x="0" y="5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00" y="87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77777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53360"/>
                              <a:ext cx="633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7">
                                  <a:moveTo>
                                    <a:pt x="0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77777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40" y="150840"/>
                              <a:ext cx="630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6">
                                  <a:moveTo>
                                    <a:pt x="0" y="4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99" y="86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150840"/>
                              <a:ext cx="63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6">
                                  <a:moveTo>
                                    <a:pt x="0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00" y="86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7c7c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50840"/>
                              <a:ext cx="604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86">
                                  <a:moveTo>
                                    <a:pt x="0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95" y="86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686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15336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7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86" y="8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b8b8b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53360"/>
                              <a:ext cx="604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1">
                                  <a:moveTo>
                                    <a:pt x="0" y="0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95" y="91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8989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6240"/>
                              <a:ext cx="604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1">
                                  <a:moveTo>
                                    <a:pt x="0" y="0"/>
                                  </a:moveTo>
                                  <a:lnTo>
                                    <a:pt x="14" y="4"/>
                                  </a:lnTo>
                                  <a:lnTo>
                                    <a:pt x="95" y="91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e8e8e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60" y="158760"/>
                              <a:ext cx="572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1">
                                  <a:moveTo>
                                    <a:pt x="0" y="0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90" y="91"/>
                                  </a:lnTo>
                                  <a:lnTo>
                                    <a:pt x="81" y="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9494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" y="162000"/>
                              <a:ext cx="57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1">
                                  <a:moveTo>
                                    <a:pt x="0" y="0"/>
                                  </a:moveTo>
                                  <a:lnTo>
                                    <a:pt x="9" y="9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81" y="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167760"/>
                              <a:ext cx="57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1">
                                  <a:moveTo>
                                    <a:pt x="0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2880"/>
                              <a:ext cx="691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37">
                                  <a:moveTo>
                                    <a:pt x="27" y="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6" y="91"/>
                                  </a:lnTo>
                                  <a:lnTo>
                                    <a:pt x="109" y="137"/>
                                  </a:lnTo>
                                  <a:lnTo>
                                    <a:pt x="2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4b4b4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2880"/>
                              <a:ext cx="54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46">
                                  <a:moveTo>
                                    <a:pt x="4" y="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1" y="91"/>
                                  </a:lnTo>
                                  <a:lnTo>
                                    <a:pt x="86" y="146"/>
                                  </a:lnTo>
                                  <a:lnTo>
                                    <a:pt x="4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2a2a2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37800"/>
                              <a:ext cx="630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50">
                                  <a:moveTo>
                                    <a:pt x="0" y="59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99" y="91"/>
                                  </a:lnTo>
                                  <a:lnTo>
                                    <a:pt x="77" y="150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127080"/>
                              <a:ext cx="572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37">
                                  <a:moveTo>
                                    <a:pt x="18" y="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87"/>
                                  </a:lnTo>
                                  <a:lnTo>
                                    <a:pt x="90" y="137"/>
                                  </a:lnTo>
                                  <a:lnTo>
                                    <a:pt x="1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dadad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98640"/>
                              <a:ext cx="748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32">
                                  <a:moveTo>
                                    <a:pt x="0" y="45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77" y="132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e5e5e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78120"/>
                              <a:ext cx="604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3">
                                  <a:moveTo>
                                    <a:pt x="22" y="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91"/>
                                  </a:lnTo>
                                  <a:lnTo>
                                    <a:pt x="95" y="123"/>
                                  </a:lnTo>
                                  <a:lnTo>
                                    <a:pt x="22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4b4b4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210960"/>
                              <a:ext cx="547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19">
                                  <a:moveTo>
                                    <a:pt x="0" y="3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76" y="11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09090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90800"/>
                              <a:ext cx="831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19">
                                  <a:moveTo>
                                    <a:pt x="0" y="32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131" y="87"/>
                                  </a:lnTo>
                                  <a:lnTo>
                                    <a:pt x="77" y="119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86868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840" y="162000"/>
                              <a:ext cx="464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32">
                                  <a:moveTo>
                                    <a:pt x="0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3" y="86"/>
                                  </a:lnTo>
                                  <a:lnTo>
                                    <a:pt x="73" y="132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d9d9d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431280"/>
                              <a:ext cx="831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86">
                                  <a:moveTo>
                                    <a:pt x="0" y="18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131" y="68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c6c6c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387360"/>
                              <a:ext cx="579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37">
                                  <a:moveTo>
                                    <a:pt x="0" y="69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1" y="73"/>
                                  </a:lnTo>
                                  <a:lnTo>
                                    <a:pt x="86" y="137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a9a9a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364680"/>
                              <a:ext cx="864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09">
                                  <a:moveTo>
                                    <a:pt x="0" y="36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36" y="77"/>
                                  </a:lnTo>
                                  <a:lnTo>
                                    <a:pt x="86" y="109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6363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364680"/>
                              <a:ext cx="864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86">
                                  <a:moveTo>
                                    <a:pt x="0" y="0"/>
                                  </a:moveTo>
                                  <a:lnTo>
                                    <a:pt x="55" y="9"/>
                                  </a:lnTo>
                                  <a:lnTo>
                                    <a:pt x="136" y="86"/>
                                  </a:lnTo>
                                  <a:lnTo>
                                    <a:pt x="82" y="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58585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344160"/>
                              <a:ext cx="774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18">
                                  <a:moveTo>
                                    <a:pt x="0" y="41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122" y="77"/>
                                  </a:lnTo>
                                  <a:lnTo>
                                    <a:pt x="81" y="118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e5e5e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315000"/>
                              <a:ext cx="716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23">
                                  <a:moveTo>
                                    <a:pt x="31" y="4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1" y="78"/>
                                  </a:lnTo>
                                  <a:lnTo>
                                    <a:pt x="113" y="123"/>
                                  </a:lnTo>
                                  <a:lnTo>
                                    <a:pt x="31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b7b7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289080"/>
                              <a:ext cx="658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19">
                                  <a:moveTo>
                                    <a:pt x="0" y="4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104" y="82"/>
                                  </a:lnTo>
                                  <a:lnTo>
                                    <a:pt x="81" y="119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47474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80800"/>
                              <a:ext cx="889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95">
                                  <a:moveTo>
                                    <a:pt x="0" y="13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140" y="82"/>
                                  </a:lnTo>
                                  <a:lnTo>
                                    <a:pt x="77" y="9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47474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251640"/>
                              <a:ext cx="604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8">
                                  <a:moveTo>
                                    <a:pt x="0" y="4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95" y="82"/>
                                  </a:lnTo>
                                  <a:lnTo>
                                    <a:pt x="77" y="12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28282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0200" cy="46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9" h="738">
                                  <a:moveTo>
                                    <a:pt x="353" y="73"/>
                                  </a:moveTo>
                                  <a:lnTo>
                                    <a:pt x="308" y="91"/>
                                  </a:lnTo>
                                  <a:lnTo>
                                    <a:pt x="263" y="63"/>
                                  </a:lnTo>
                                  <a:lnTo>
                                    <a:pt x="222" y="86"/>
                                  </a:lnTo>
                                  <a:lnTo>
                                    <a:pt x="222" y="145"/>
                                  </a:lnTo>
                                  <a:lnTo>
                                    <a:pt x="199" y="159"/>
                                  </a:lnTo>
                                  <a:lnTo>
                                    <a:pt x="140" y="150"/>
                                  </a:lnTo>
                                  <a:lnTo>
                                    <a:pt x="104" y="182"/>
                                  </a:lnTo>
                                  <a:lnTo>
                                    <a:pt x="131" y="237"/>
                                  </a:lnTo>
                                  <a:lnTo>
                                    <a:pt x="118" y="259"/>
                                  </a:lnTo>
                                  <a:lnTo>
                                    <a:pt x="45" y="268"/>
                                  </a:lnTo>
                                  <a:lnTo>
                                    <a:pt x="27" y="314"/>
                                  </a:lnTo>
                                  <a:lnTo>
                                    <a:pt x="77" y="351"/>
                                  </a:lnTo>
                                  <a:lnTo>
                                    <a:pt x="68" y="373"/>
                                  </a:lnTo>
                                  <a:lnTo>
                                    <a:pt x="0" y="410"/>
                                  </a:lnTo>
                                  <a:lnTo>
                                    <a:pt x="0" y="455"/>
                                  </a:lnTo>
                                  <a:lnTo>
                                    <a:pt x="64" y="469"/>
                                  </a:lnTo>
                                  <a:lnTo>
                                    <a:pt x="64" y="492"/>
                                  </a:lnTo>
                                  <a:lnTo>
                                    <a:pt x="14" y="546"/>
                                  </a:lnTo>
                                  <a:lnTo>
                                    <a:pt x="27" y="583"/>
                                  </a:lnTo>
                                  <a:lnTo>
                                    <a:pt x="100" y="569"/>
                                  </a:lnTo>
                                  <a:lnTo>
                                    <a:pt x="113" y="592"/>
                                  </a:lnTo>
                                  <a:lnTo>
                                    <a:pt x="82" y="656"/>
                                  </a:lnTo>
                                  <a:lnTo>
                                    <a:pt x="109" y="683"/>
                                  </a:lnTo>
                                  <a:lnTo>
                                    <a:pt x="177" y="647"/>
                                  </a:lnTo>
                                  <a:lnTo>
                                    <a:pt x="208" y="656"/>
                                  </a:lnTo>
                                  <a:lnTo>
                                    <a:pt x="204" y="724"/>
                                  </a:lnTo>
                                  <a:lnTo>
                                    <a:pt x="249" y="733"/>
                                  </a:lnTo>
                                  <a:lnTo>
                                    <a:pt x="294" y="683"/>
                                  </a:lnTo>
                                  <a:lnTo>
                                    <a:pt x="349" y="688"/>
                                  </a:lnTo>
                                  <a:lnTo>
                                    <a:pt x="367" y="738"/>
                                  </a:lnTo>
                                  <a:lnTo>
                                    <a:pt x="430" y="729"/>
                                  </a:lnTo>
                                  <a:lnTo>
                                    <a:pt x="448" y="674"/>
                                  </a:lnTo>
                                  <a:lnTo>
                                    <a:pt x="480" y="660"/>
                                  </a:lnTo>
                                  <a:lnTo>
                                    <a:pt x="525" y="697"/>
                                  </a:lnTo>
                                  <a:lnTo>
                                    <a:pt x="570" y="679"/>
                                  </a:lnTo>
                                  <a:lnTo>
                                    <a:pt x="575" y="610"/>
                                  </a:lnTo>
                                  <a:lnTo>
                                    <a:pt x="629" y="574"/>
                                  </a:lnTo>
                                  <a:lnTo>
                                    <a:pt x="684" y="583"/>
                                  </a:lnTo>
                                  <a:lnTo>
                                    <a:pt x="724" y="542"/>
                                  </a:lnTo>
                                  <a:lnTo>
                                    <a:pt x="693" y="496"/>
                                  </a:lnTo>
                                  <a:lnTo>
                                    <a:pt x="720" y="455"/>
                                  </a:lnTo>
                                  <a:lnTo>
                                    <a:pt x="783" y="442"/>
                                  </a:lnTo>
                                  <a:lnTo>
                                    <a:pt x="801" y="396"/>
                                  </a:lnTo>
                                  <a:lnTo>
                                    <a:pt x="752" y="369"/>
                                  </a:lnTo>
                                  <a:lnTo>
                                    <a:pt x="761" y="332"/>
                                  </a:lnTo>
                                  <a:lnTo>
                                    <a:pt x="819" y="300"/>
                                  </a:lnTo>
                                  <a:lnTo>
                                    <a:pt x="819" y="255"/>
                                  </a:lnTo>
                                  <a:lnTo>
                                    <a:pt x="756" y="250"/>
                                  </a:lnTo>
                                  <a:lnTo>
                                    <a:pt x="738" y="200"/>
                                  </a:lnTo>
                                  <a:lnTo>
                                    <a:pt x="783" y="155"/>
                                  </a:lnTo>
                                  <a:lnTo>
                                    <a:pt x="761" y="123"/>
                                  </a:lnTo>
                                  <a:lnTo>
                                    <a:pt x="697" y="136"/>
                                  </a:lnTo>
                                  <a:lnTo>
                                    <a:pt x="675" y="118"/>
                                  </a:lnTo>
                                  <a:lnTo>
                                    <a:pt x="702" y="59"/>
                                  </a:lnTo>
                                  <a:lnTo>
                                    <a:pt x="661" y="36"/>
                                  </a:lnTo>
                                  <a:lnTo>
                                    <a:pt x="602" y="73"/>
                                  </a:lnTo>
                                  <a:lnTo>
                                    <a:pt x="570" y="59"/>
                                  </a:lnTo>
                                  <a:lnTo>
                                    <a:pt x="566" y="4"/>
                                  </a:lnTo>
                                  <a:lnTo>
                                    <a:pt x="521" y="0"/>
                                  </a:lnTo>
                                  <a:lnTo>
                                    <a:pt x="475" y="50"/>
                                  </a:lnTo>
                                  <a:lnTo>
                                    <a:pt x="448" y="54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376" y="18"/>
                                  </a:lnTo>
                                  <a:lnTo>
                                    <a:pt x="353" y="73"/>
                                  </a:lnTo>
                                  <a:close/>
                                  <a:moveTo>
                                    <a:pt x="394" y="478"/>
                                  </a:moveTo>
                                  <a:lnTo>
                                    <a:pt x="376" y="483"/>
                                  </a:lnTo>
                                  <a:lnTo>
                                    <a:pt x="362" y="483"/>
                                  </a:lnTo>
                                  <a:lnTo>
                                    <a:pt x="353" y="483"/>
                                  </a:lnTo>
                                  <a:lnTo>
                                    <a:pt x="340" y="483"/>
                                  </a:lnTo>
                                  <a:lnTo>
                                    <a:pt x="331" y="478"/>
                                  </a:lnTo>
                                  <a:lnTo>
                                    <a:pt x="317" y="474"/>
                                  </a:lnTo>
                                  <a:lnTo>
                                    <a:pt x="308" y="469"/>
                                  </a:lnTo>
                                  <a:lnTo>
                                    <a:pt x="299" y="464"/>
                                  </a:lnTo>
                                  <a:lnTo>
                                    <a:pt x="290" y="455"/>
                                  </a:lnTo>
                                  <a:lnTo>
                                    <a:pt x="281" y="446"/>
                                  </a:lnTo>
                                  <a:lnTo>
                                    <a:pt x="276" y="437"/>
                                  </a:lnTo>
                                  <a:lnTo>
                                    <a:pt x="267" y="433"/>
                                  </a:lnTo>
                                  <a:lnTo>
                                    <a:pt x="263" y="419"/>
                                  </a:lnTo>
                                  <a:lnTo>
                                    <a:pt x="263" y="410"/>
                                  </a:lnTo>
                                  <a:lnTo>
                                    <a:pt x="258" y="396"/>
                                  </a:lnTo>
                                  <a:lnTo>
                                    <a:pt x="258" y="387"/>
                                  </a:lnTo>
                                  <a:lnTo>
                                    <a:pt x="258" y="373"/>
                                  </a:lnTo>
                                  <a:lnTo>
                                    <a:pt x="263" y="360"/>
                                  </a:lnTo>
                                  <a:lnTo>
                                    <a:pt x="267" y="351"/>
                                  </a:lnTo>
                                  <a:lnTo>
                                    <a:pt x="272" y="337"/>
                                  </a:lnTo>
                                  <a:lnTo>
                                    <a:pt x="276" y="328"/>
                                  </a:lnTo>
                                  <a:lnTo>
                                    <a:pt x="281" y="314"/>
                                  </a:lnTo>
                                  <a:lnTo>
                                    <a:pt x="290" y="305"/>
                                  </a:lnTo>
                                  <a:lnTo>
                                    <a:pt x="299" y="296"/>
                                  </a:lnTo>
                                  <a:lnTo>
                                    <a:pt x="308" y="287"/>
                                  </a:lnTo>
                                  <a:lnTo>
                                    <a:pt x="317" y="278"/>
                                  </a:lnTo>
                                  <a:lnTo>
                                    <a:pt x="331" y="268"/>
                                  </a:lnTo>
                                  <a:lnTo>
                                    <a:pt x="340" y="259"/>
                                  </a:lnTo>
                                  <a:lnTo>
                                    <a:pt x="353" y="255"/>
                                  </a:lnTo>
                                  <a:lnTo>
                                    <a:pt x="367" y="250"/>
                                  </a:lnTo>
                                  <a:lnTo>
                                    <a:pt x="380" y="246"/>
                                  </a:lnTo>
                                  <a:lnTo>
                                    <a:pt x="394" y="241"/>
                                  </a:lnTo>
                                  <a:lnTo>
                                    <a:pt x="408" y="241"/>
                                  </a:lnTo>
                                  <a:lnTo>
                                    <a:pt x="421" y="237"/>
                                  </a:lnTo>
                                  <a:lnTo>
                                    <a:pt x="435" y="237"/>
                                  </a:lnTo>
                                  <a:lnTo>
                                    <a:pt x="444" y="241"/>
                                  </a:lnTo>
                                  <a:lnTo>
                                    <a:pt x="457" y="241"/>
                                  </a:lnTo>
                                  <a:lnTo>
                                    <a:pt x="466" y="246"/>
                                  </a:lnTo>
                                  <a:lnTo>
                                    <a:pt x="480" y="250"/>
                                  </a:lnTo>
                                  <a:lnTo>
                                    <a:pt x="489" y="255"/>
                                  </a:lnTo>
                                  <a:lnTo>
                                    <a:pt x="498" y="264"/>
                                  </a:lnTo>
                                  <a:lnTo>
                                    <a:pt x="507" y="268"/>
                                  </a:lnTo>
                                  <a:lnTo>
                                    <a:pt x="512" y="278"/>
                                  </a:lnTo>
                                  <a:lnTo>
                                    <a:pt x="516" y="287"/>
                                  </a:lnTo>
                                  <a:lnTo>
                                    <a:pt x="521" y="296"/>
                                  </a:lnTo>
                                  <a:lnTo>
                                    <a:pt x="525" y="309"/>
                                  </a:lnTo>
                                  <a:lnTo>
                                    <a:pt x="530" y="319"/>
                                  </a:lnTo>
                                  <a:lnTo>
                                    <a:pt x="530" y="332"/>
                                  </a:lnTo>
                                  <a:lnTo>
                                    <a:pt x="530" y="346"/>
                                  </a:lnTo>
                                  <a:lnTo>
                                    <a:pt x="525" y="355"/>
                                  </a:lnTo>
                                  <a:lnTo>
                                    <a:pt x="525" y="369"/>
                                  </a:lnTo>
                                  <a:lnTo>
                                    <a:pt x="521" y="382"/>
                                  </a:lnTo>
                                  <a:lnTo>
                                    <a:pt x="512" y="392"/>
                                  </a:lnTo>
                                  <a:lnTo>
                                    <a:pt x="507" y="405"/>
                                  </a:lnTo>
                                  <a:lnTo>
                                    <a:pt x="498" y="414"/>
                                  </a:lnTo>
                                  <a:lnTo>
                                    <a:pt x="489" y="428"/>
                                  </a:lnTo>
                                  <a:lnTo>
                                    <a:pt x="480" y="437"/>
                                  </a:lnTo>
                                  <a:lnTo>
                                    <a:pt x="471" y="446"/>
                                  </a:lnTo>
                                  <a:lnTo>
                                    <a:pt x="457" y="455"/>
                                  </a:lnTo>
                                  <a:lnTo>
                                    <a:pt x="448" y="460"/>
                                  </a:lnTo>
                                  <a:lnTo>
                                    <a:pt x="435" y="469"/>
                                  </a:lnTo>
                                  <a:lnTo>
                                    <a:pt x="421" y="474"/>
                                  </a:lnTo>
                                  <a:lnTo>
                                    <a:pt x="408" y="478"/>
                                  </a:lnTo>
                                  <a:lnTo>
                                    <a:pt x="394" y="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c9c9c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" y="269280"/>
                            <a:ext cx="666720" cy="604440"/>
                          </a:xfrm>
                        </wpg:grpSpPr>
                        <wps:wsp>
                          <wps:cNvSpPr/>
                          <wps:spPr>
                            <a:xfrm>
                              <a:off x="20160" y="237600"/>
                              <a:ext cx="1004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18">
                                  <a:moveTo>
                                    <a:pt x="0" y="0"/>
                                  </a:moveTo>
                                  <a:lnTo>
                                    <a:pt x="59" y="41"/>
                                  </a:lnTo>
                                  <a:lnTo>
                                    <a:pt x="158" y="118"/>
                                  </a:lnTo>
                                  <a:lnTo>
                                    <a:pt x="99" y="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9393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4160"/>
                              <a:ext cx="112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87">
                                  <a:moveTo>
                                    <a:pt x="0" y="0"/>
                                  </a:moveTo>
                                  <a:lnTo>
                                    <a:pt x="77" y="14"/>
                                  </a:lnTo>
                                  <a:lnTo>
                                    <a:pt x="177" y="87"/>
                                  </a:lnTo>
                                  <a:lnTo>
                                    <a:pt x="100" y="7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686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431280"/>
                              <a:ext cx="117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86">
                                  <a:moveTo>
                                    <a:pt x="0" y="18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185" y="68"/>
                                  </a:lnTo>
                                  <a:lnTo>
                                    <a:pt x="99" y="86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7676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488880"/>
                              <a:ext cx="1123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109">
                                  <a:moveTo>
                                    <a:pt x="0" y="46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177" y="68"/>
                                  </a:lnTo>
                                  <a:lnTo>
                                    <a:pt x="100" y="109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86868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488880"/>
                              <a:ext cx="864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82">
                                  <a:moveTo>
                                    <a:pt x="0" y="0"/>
                                  </a:moveTo>
                                  <a:lnTo>
                                    <a:pt x="37" y="14"/>
                                  </a:lnTo>
                                  <a:lnTo>
                                    <a:pt x="136" y="82"/>
                                  </a:lnTo>
                                  <a:lnTo>
                                    <a:pt x="100" y="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b8b8b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549720"/>
                              <a:ext cx="979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77">
                                  <a:moveTo>
                                    <a:pt x="0" y="0"/>
                                  </a:moveTo>
                                  <a:lnTo>
                                    <a:pt x="54" y="13"/>
                                  </a:lnTo>
                                  <a:lnTo>
                                    <a:pt x="154" y="77"/>
                                  </a:lnTo>
                                  <a:lnTo>
                                    <a:pt x="100" y="6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686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520560"/>
                              <a:ext cx="954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23">
                                  <a:moveTo>
                                    <a:pt x="0" y="5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150" y="64"/>
                                  </a:lnTo>
                                  <a:lnTo>
                                    <a:pt x="100" y="12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6767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400" y="520560"/>
                              <a:ext cx="1036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69">
                                  <a:moveTo>
                                    <a:pt x="0" y="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163" y="69"/>
                                  </a:lnTo>
                                  <a:lnTo>
                                    <a:pt x="95" y="6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555480"/>
                              <a:ext cx="1036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77">
                                  <a:moveTo>
                                    <a:pt x="0" y="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163" y="64"/>
                                  </a:lnTo>
                                  <a:lnTo>
                                    <a:pt x="91" y="77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77777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512280"/>
                              <a:ext cx="716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32">
                                  <a:moveTo>
                                    <a:pt x="0" y="68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113" y="68"/>
                                  </a:lnTo>
                                  <a:lnTo>
                                    <a:pt x="90" y="132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8787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500400"/>
                              <a:ext cx="806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87">
                                  <a:moveTo>
                                    <a:pt x="0" y="19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127" y="69"/>
                                  </a:lnTo>
                                  <a:lnTo>
                                    <a:pt x="91" y="87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6a6a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344160"/>
                              <a:ext cx="633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7">
                                  <a:moveTo>
                                    <a:pt x="9" y="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0" y="87"/>
                                  </a:lnTo>
                                  <a:lnTo>
                                    <a:pt x="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cbcbc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338400"/>
                              <a:ext cx="633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7">
                                  <a:moveTo>
                                    <a:pt x="9" y="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0" y="87"/>
                                  </a:lnTo>
                                  <a:lnTo>
                                    <a:pt x="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bbbbb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332640"/>
                              <a:ext cx="633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7">
                                  <a:moveTo>
                                    <a:pt x="9" y="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100" y="87"/>
                                  </a:lnTo>
                                  <a:lnTo>
                                    <a:pt x="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9b9b9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326880"/>
                              <a:ext cx="630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6">
                                  <a:moveTo>
                                    <a:pt x="4" y="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0" y="73"/>
                                  </a:lnTo>
                                  <a:lnTo>
                                    <a:pt x="99" y="86"/>
                                  </a:lnTo>
                                  <a:lnTo>
                                    <a:pt x="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b8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318240"/>
                              <a:ext cx="633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7">
                                  <a:moveTo>
                                    <a:pt x="1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100" y="87"/>
                                  </a:lnTo>
                                  <a:lnTo>
                                    <a:pt x="1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4b4b4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309240"/>
                              <a:ext cx="608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2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96" y="92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bab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300960"/>
                              <a:ext cx="604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1">
                                  <a:moveTo>
                                    <a:pt x="4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5" y="91"/>
                                  </a:lnTo>
                                  <a:lnTo>
                                    <a:pt x="4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bab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291960"/>
                              <a:ext cx="604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1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5" y="78"/>
                                  </a:lnTo>
                                  <a:lnTo>
                                    <a:pt x="95" y="91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283320"/>
                              <a:ext cx="604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2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5" y="78"/>
                                  </a:lnTo>
                                  <a:lnTo>
                                    <a:pt x="95" y="92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271800"/>
                              <a:ext cx="604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6">
                                  <a:moveTo>
                                    <a:pt x="0" y="18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95" y="82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9292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266040"/>
                              <a:ext cx="60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1">
                                  <a:moveTo>
                                    <a:pt x="0" y="9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19191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254520"/>
                              <a:ext cx="604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6">
                                  <a:moveTo>
                                    <a:pt x="0" y="18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5" y="82"/>
                                  </a:lnTo>
                                  <a:lnTo>
                                    <a:pt x="91" y="96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8383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245880"/>
                              <a:ext cx="630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6">
                                  <a:moveTo>
                                    <a:pt x="0" y="14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9" y="82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" y="237600"/>
                              <a:ext cx="604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5">
                                  <a:moveTo>
                                    <a:pt x="0" y="13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95" y="82"/>
                                  </a:lnTo>
                                  <a:lnTo>
                                    <a:pt x="90" y="9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77777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231120"/>
                              <a:ext cx="633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2">
                                  <a:moveTo>
                                    <a:pt x="0" y="1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91" y="92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f6f6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60" y="222840"/>
                              <a:ext cx="633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5">
                                  <a:moveTo>
                                    <a:pt x="0" y="13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91" y="9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86868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21708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1">
                                  <a:moveTo>
                                    <a:pt x="0" y="9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04" y="82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e5e5e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208080"/>
                              <a:ext cx="658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6">
                                  <a:moveTo>
                                    <a:pt x="0" y="14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04" y="87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e5e5e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202680"/>
                              <a:ext cx="658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6">
                                  <a:moveTo>
                                    <a:pt x="0" y="9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04" y="86"/>
                                  </a:lnTo>
                                  <a:lnTo>
                                    <a:pt x="91" y="96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46464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96920"/>
                              <a:ext cx="633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5">
                                  <a:moveTo>
                                    <a:pt x="0" y="9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00" y="86"/>
                                  </a:lnTo>
                                  <a:lnTo>
                                    <a:pt x="90" y="95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16161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40" y="193680"/>
                              <a:ext cx="63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1">
                                  <a:moveTo>
                                    <a:pt x="0" y="5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99" y="82"/>
                                  </a:lnTo>
                                  <a:lnTo>
                                    <a:pt x="86" y="9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6767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187920"/>
                              <a:ext cx="63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1">
                                  <a:moveTo>
                                    <a:pt x="0" y="9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00" y="87"/>
                                  </a:lnTo>
                                  <a:lnTo>
                                    <a:pt x="86" y="9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17171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8540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1">
                                  <a:moveTo>
                                    <a:pt x="0" y="4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04" y="86"/>
                                  </a:lnTo>
                                  <a:lnTo>
                                    <a:pt x="86" y="91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f6f6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18216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1">
                                  <a:moveTo>
                                    <a:pt x="0" y="5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04" y="87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77777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8216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87">
                                  <a:moveTo>
                                    <a:pt x="0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04" y="82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77777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80" y="178920"/>
                              <a:ext cx="633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7">
                                  <a:moveTo>
                                    <a:pt x="0" y="5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00" y="87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17892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87">
                                  <a:moveTo>
                                    <a:pt x="0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04" y="87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7c7c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178920"/>
                              <a:ext cx="633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7">
                                  <a:moveTo>
                                    <a:pt x="0" y="0"/>
                                  </a:moveTo>
                                  <a:lnTo>
                                    <a:pt x="14" y="5"/>
                                  </a:lnTo>
                                  <a:lnTo>
                                    <a:pt x="100" y="87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686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40" y="18216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7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86" y="8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b8b8b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20" y="182160"/>
                              <a:ext cx="63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1">
                                  <a:moveTo>
                                    <a:pt x="0" y="0"/>
                                  </a:moveTo>
                                  <a:lnTo>
                                    <a:pt x="14" y="5"/>
                                  </a:lnTo>
                                  <a:lnTo>
                                    <a:pt x="100" y="91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8989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85400"/>
                              <a:ext cx="63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1">
                                  <a:moveTo>
                                    <a:pt x="0" y="0"/>
                                  </a:moveTo>
                                  <a:lnTo>
                                    <a:pt x="13" y="4"/>
                                  </a:lnTo>
                                  <a:lnTo>
                                    <a:pt x="99" y="91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e8e8e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87920"/>
                              <a:ext cx="608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6">
                                  <a:moveTo>
                                    <a:pt x="0" y="0"/>
                                  </a:moveTo>
                                  <a:lnTo>
                                    <a:pt x="10" y="9"/>
                                  </a:lnTo>
                                  <a:lnTo>
                                    <a:pt x="96" y="96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9494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193680"/>
                              <a:ext cx="604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1">
                                  <a:moveTo>
                                    <a:pt x="0" y="0"/>
                                  </a:moveTo>
                                  <a:lnTo>
                                    <a:pt x="13" y="9"/>
                                  </a:lnTo>
                                  <a:lnTo>
                                    <a:pt x="95" y="91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199440"/>
                              <a:ext cx="57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1">
                                  <a:moveTo>
                                    <a:pt x="0" y="0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5760"/>
                              <a:ext cx="7164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46">
                                  <a:moveTo>
                                    <a:pt x="31" y="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1" y="91"/>
                                  </a:lnTo>
                                  <a:lnTo>
                                    <a:pt x="113" y="146"/>
                                  </a:lnTo>
                                  <a:lnTo>
                                    <a:pt x="31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4b4b4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2520"/>
                              <a:ext cx="547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60">
                                  <a:moveTo>
                                    <a:pt x="4" y="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1" y="96"/>
                                  </a:lnTo>
                                  <a:lnTo>
                                    <a:pt x="86" y="160"/>
                                  </a:lnTo>
                                  <a:lnTo>
                                    <a:pt x="4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2a2a2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560" y="43200"/>
                              <a:ext cx="658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64">
                                  <a:moveTo>
                                    <a:pt x="0" y="69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104" y="96"/>
                                  </a:lnTo>
                                  <a:lnTo>
                                    <a:pt x="72" y="164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520" y="150480"/>
                              <a:ext cx="604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46">
                                  <a:moveTo>
                                    <a:pt x="18" y="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2" y="91"/>
                                  </a:lnTo>
                                  <a:lnTo>
                                    <a:pt x="95" y="146"/>
                                  </a:lnTo>
                                  <a:lnTo>
                                    <a:pt x="18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dadad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520" y="118800"/>
                              <a:ext cx="7740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41">
                                  <a:moveTo>
                                    <a:pt x="0" y="50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22" y="91"/>
                                  </a:lnTo>
                                  <a:lnTo>
                                    <a:pt x="72" y="14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e5e5e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89640"/>
                              <a:ext cx="604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37">
                                  <a:moveTo>
                                    <a:pt x="27" y="4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2" y="96"/>
                                  </a:lnTo>
                                  <a:lnTo>
                                    <a:pt x="95" y="137"/>
                                  </a:lnTo>
                                  <a:lnTo>
                                    <a:pt x="27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4b4b4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251280"/>
                              <a:ext cx="514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28">
                                  <a:moveTo>
                                    <a:pt x="0" y="41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81" y="87"/>
                                  </a:lnTo>
                                  <a:lnTo>
                                    <a:pt x="77" y="128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09090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228600"/>
                              <a:ext cx="889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3">
                                  <a:moveTo>
                                    <a:pt x="0" y="36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140" y="86"/>
                                  </a:lnTo>
                                  <a:lnTo>
                                    <a:pt x="72" y="123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86868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191160"/>
                              <a:ext cx="45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45">
                                  <a:moveTo>
                                    <a:pt x="4" y="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2" y="91"/>
                                  </a:lnTo>
                                  <a:lnTo>
                                    <a:pt x="72" y="145"/>
                                  </a:lnTo>
                                  <a:lnTo>
                                    <a:pt x="4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d9d9d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514800"/>
                              <a:ext cx="864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91">
                                  <a:moveTo>
                                    <a:pt x="0" y="23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136" y="68"/>
                                  </a:lnTo>
                                  <a:lnTo>
                                    <a:pt x="86" y="91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c6c6c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462960"/>
                              <a:ext cx="572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50">
                                  <a:moveTo>
                                    <a:pt x="0" y="8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90" y="73"/>
                                  </a:lnTo>
                                  <a:lnTo>
                                    <a:pt x="81" y="150"/>
                                  </a:lnTo>
                                  <a:lnTo>
                                    <a:pt x="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a9a9a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680" y="436680"/>
                              <a:ext cx="921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14">
                                  <a:moveTo>
                                    <a:pt x="0" y="4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145" y="73"/>
                                  </a:lnTo>
                                  <a:lnTo>
                                    <a:pt x="86" y="114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6363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436680"/>
                              <a:ext cx="946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87">
                                  <a:moveTo>
                                    <a:pt x="0" y="0"/>
                                  </a:moveTo>
                                  <a:lnTo>
                                    <a:pt x="67" y="9"/>
                                  </a:lnTo>
                                  <a:lnTo>
                                    <a:pt x="149" y="87"/>
                                  </a:lnTo>
                                  <a:lnTo>
                                    <a:pt x="81" y="7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58585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840" y="414000"/>
                              <a:ext cx="806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23">
                                  <a:moveTo>
                                    <a:pt x="0" y="45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127" y="77"/>
                                  </a:lnTo>
                                  <a:lnTo>
                                    <a:pt x="82" y="123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e5e5e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375840"/>
                              <a:ext cx="716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37">
                                  <a:moveTo>
                                    <a:pt x="36" y="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78"/>
                                  </a:lnTo>
                                  <a:lnTo>
                                    <a:pt x="113" y="137"/>
                                  </a:lnTo>
                                  <a:lnTo>
                                    <a:pt x="36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b7b7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347400"/>
                              <a:ext cx="65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3">
                                  <a:moveTo>
                                    <a:pt x="0" y="45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104" y="77"/>
                                  </a:lnTo>
                                  <a:lnTo>
                                    <a:pt x="77" y="123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47474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335880"/>
                              <a:ext cx="979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95">
                                  <a:moveTo>
                                    <a:pt x="0" y="18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154" y="77"/>
                                  </a:lnTo>
                                  <a:lnTo>
                                    <a:pt x="77" y="95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47474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960" y="300960"/>
                              <a:ext cx="572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32">
                                  <a:moveTo>
                                    <a:pt x="0" y="55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90" y="82"/>
                                  </a:lnTo>
                                  <a:lnTo>
                                    <a:pt x="72" y="132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28282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3520" cy="56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" h="884">
                                  <a:moveTo>
                                    <a:pt x="417" y="86"/>
                                  </a:moveTo>
                                  <a:lnTo>
                                    <a:pt x="367" y="109"/>
                                  </a:lnTo>
                                  <a:lnTo>
                                    <a:pt x="312" y="77"/>
                                  </a:lnTo>
                                  <a:lnTo>
                                    <a:pt x="267" y="109"/>
                                  </a:lnTo>
                                  <a:lnTo>
                                    <a:pt x="263" y="173"/>
                                  </a:lnTo>
                                  <a:lnTo>
                                    <a:pt x="240" y="191"/>
                                  </a:lnTo>
                                  <a:lnTo>
                                    <a:pt x="168" y="178"/>
                                  </a:lnTo>
                                  <a:lnTo>
                                    <a:pt x="127" y="219"/>
                                  </a:lnTo>
                                  <a:lnTo>
                                    <a:pt x="159" y="282"/>
                                  </a:lnTo>
                                  <a:lnTo>
                                    <a:pt x="140" y="310"/>
                                  </a:lnTo>
                                  <a:lnTo>
                                    <a:pt x="54" y="323"/>
                                  </a:lnTo>
                                  <a:lnTo>
                                    <a:pt x="32" y="374"/>
                                  </a:lnTo>
                                  <a:lnTo>
                                    <a:pt x="91" y="415"/>
                                  </a:lnTo>
                                  <a:lnTo>
                                    <a:pt x="82" y="446"/>
                                  </a:lnTo>
                                  <a:lnTo>
                                    <a:pt x="5" y="487"/>
                                  </a:lnTo>
                                  <a:lnTo>
                                    <a:pt x="0" y="542"/>
                                  </a:lnTo>
                                  <a:lnTo>
                                    <a:pt x="77" y="556"/>
                                  </a:lnTo>
                                  <a:lnTo>
                                    <a:pt x="77" y="583"/>
                                  </a:lnTo>
                                  <a:lnTo>
                                    <a:pt x="14" y="647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113" y="679"/>
                                  </a:lnTo>
                                  <a:lnTo>
                                    <a:pt x="136" y="706"/>
                                  </a:lnTo>
                                  <a:lnTo>
                                    <a:pt x="100" y="779"/>
                                  </a:lnTo>
                                  <a:lnTo>
                                    <a:pt x="131" y="816"/>
                                  </a:lnTo>
                                  <a:lnTo>
                                    <a:pt x="208" y="770"/>
                                  </a:lnTo>
                                  <a:lnTo>
                                    <a:pt x="245" y="784"/>
                                  </a:lnTo>
                                  <a:lnTo>
                                    <a:pt x="240" y="866"/>
                                  </a:lnTo>
                                  <a:lnTo>
                                    <a:pt x="294" y="879"/>
                                  </a:lnTo>
                                  <a:lnTo>
                                    <a:pt x="349" y="820"/>
                                  </a:lnTo>
                                  <a:lnTo>
                                    <a:pt x="417" y="820"/>
                                  </a:lnTo>
                                  <a:lnTo>
                                    <a:pt x="439" y="884"/>
                                  </a:lnTo>
                                  <a:lnTo>
                                    <a:pt x="512" y="875"/>
                                  </a:lnTo>
                                  <a:lnTo>
                                    <a:pt x="534" y="807"/>
                                  </a:lnTo>
                                  <a:lnTo>
                                    <a:pt x="570" y="788"/>
                                  </a:lnTo>
                                  <a:lnTo>
                                    <a:pt x="629" y="834"/>
                                  </a:lnTo>
                                  <a:lnTo>
                                    <a:pt x="684" y="811"/>
                                  </a:lnTo>
                                  <a:lnTo>
                                    <a:pt x="688" y="729"/>
                                  </a:lnTo>
                                  <a:lnTo>
                                    <a:pt x="752" y="688"/>
                                  </a:lnTo>
                                  <a:lnTo>
                                    <a:pt x="819" y="697"/>
                                  </a:lnTo>
                                  <a:lnTo>
                                    <a:pt x="869" y="652"/>
                                  </a:lnTo>
                                  <a:lnTo>
                                    <a:pt x="833" y="592"/>
                                  </a:lnTo>
                                  <a:lnTo>
                                    <a:pt x="860" y="547"/>
                                  </a:lnTo>
                                  <a:lnTo>
                                    <a:pt x="942" y="529"/>
                                  </a:lnTo>
                                  <a:lnTo>
                                    <a:pt x="960" y="474"/>
                                  </a:lnTo>
                                  <a:lnTo>
                                    <a:pt x="901" y="437"/>
                                  </a:lnTo>
                                  <a:lnTo>
                                    <a:pt x="910" y="396"/>
                                  </a:lnTo>
                                  <a:lnTo>
                                    <a:pt x="982" y="360"/>
                                  </a:lnTo>
                                  <a:lnTo>
                                    <a:pt x="978" y="301"/>
                                  </a:lnTo>
                                  <a:lnTo>
                                    <a:pt x="901" y="296"/>
                                  </a:lnTo>
                                  <a:lnTo>
                                    <a:pt x="883" y="237"/>
                                  </a:lnTo>
                                  <a:lnTo>
                                    <a:pt x="937" y="187"/>
                                  </a:lnTo>
                                  <a:lnTo>
                                    <a:pt x="910" y="141"/>
                                  </a:lnTo>
                                  <a:lnTo>
                                    <a:pt x="833" y="164"/>
                                  </a:lnTo>
                                  <a:lnTo>
                                    <a:pt x="806" y="137"/>
                                  </a:lnTo>
                                  <a:lnTo>
                                    <a:pt x="833" y="68"/>
                                  </a:lnTo>
                                  <a:lnTo>
                                    <a:pt x="788" y="41"/>
                                  </a:lnTo>
                                  <a:lnTo>
                                    <a:pt x="720" y="86"/>
                                  </a:lnTo>
                                  <a:lnTo>
                                    <a:pt x="679" y="73"/>
                                  </a:lnTo>
                                  <a:lnTo>
                                    <a:pt x="675" y="4"/>
                                  </a:lnTo>
                                  <a:lnTo>
                                    <a:pt x="620" y="0"/>
                                  </a:lnTo>
                                  <a:lnTo>
                                    <a:pt x="566" y="64"/>
                                  </a:lnTo>
                                  <a:lnTo>
                                    <a:pt x="534" y="64"/>
                                  </a:lnTo>
                                  <a:lnTo>
                                    <a:pt x="503" y="9"/>
                                  </a:lnTo>
                                  <a:lnTo>
                                    <a:pt x="444" y="23"/>
                                  </a:lnTo>
                                  <a:lnTo>
                                    <a:pt x="417" y="86"/>
                                  </a:lnTo>
                                  <a:close/>
                                  <a:moveTo>
                                    <a:pt x="466" y="574"/>
                                  </a:moveTo>
                                  <a:lnTo>
                                    <a:pt x="448" y="574"/>
                                  </a:lnTo>
                                  <a:lnTo>
                                    <a:pt x="435" y="574"/>
                                  </a:lnTo>
                                  <a:lnTo>
                                    <a:pt x="417" y="574"/>
                                  </a:lnTo>
                                  <a:lnTo>
                                    <a:pt x="403" y="574"/>
                                  </a:lnTo>
                                  <a:lnTo>
                                    <a:pt x="389" y="570"/>
                                  </a:lnTo>
                                  <a:lnTo>
                                    <a:pt x="376" y="565"/>
                                  </a:lnTo>
                                  <a:lnTo>
                                    <a:pt x="362" y="560"/>
                                  </a:lnTo>
                                  <a:lnTo>
                                    <a:pt x="353" y="551"/>
                                  </a:lnTo>
                                  <a:lnTo>
                                    <a:pt x="344" y="542"/>
                                  </a:lnTo>
                                  <a:lnTo>
                                    <a:pt x="335" y="533"/>
                                  </a:lnTo>
                                  <a:lnTo>
                                    <a:pt x="326" y="524"/>
                                  </a:lnTo>
                                  <a:lnTo>
                                    <a:pt x="322" y="515"/>
                                  </a:lnTo>
                                  <a:lnTo>
                                    <a:pt x="312" y="501"/>
                                  </a:lnTo>
                                  <a:lnTo>
                                    <a:pt x="312" y="487"/>
                                  </a:lnTo>
                                  <a:lnTo>
                                    <a:pt x="308" y="474"/>
                                  </a:lnTo>
                                  <a:lnTo>
                                    <a:pt x="308" y="460"/>
                                  </a:lnTo>
                                  <a:lnTo>
                                    <a:pt x="308" y="446"/>
                                  </a:lnTo>
                                  <a:lnTo>
                                    <a:pt x="312" y="428"/>
                                  </a:lnTo>
                                  <a:lnTo>
                                    <a:pt x="317" y="419"/>
                                  </a:lnTo>
                                  <a:lnTo>
                                    <a:pt x="322" y="401"/>
                                  </a:lnTo>
                                  <a:lnTo>
                                    <a:pt x="331" y="387"/>
                                  </a:lnTo>
                                  <a:lnTo>
                                    <a:pt x="335" y="374"/>
                                  </a:lnTo>
                                  <a:lnTo>
                                    <a:pt x="344" y="364"/>
                                  </a:lnTo>
                                  <a:lnTo>
                                    <a:pt x="353" y="351"/>
                                  </a:lnTo>
                                  <a:lnTo>
                                    <a:pt x="367" y="342"/>
                                  </a:lnTo>
                                  <a:lnTo>
                                    <a:pt x="380" y="328"/>
                                  </a:lnTo>
                                  <a:lnTo>
                                    <a:pt x="394" y="319"/>
                                  </a:lnTo>
                                  <a:lnTo>
                                    <a:pt x="408" y="310"/>
                                  </a:lnTo>
                                  <a:lnTo>
                                    <a:pt x="421" y="305"/>
                                  </a:lnTo>
                                  <a:lnTo>
                                    <a:pt x="435" y="296"/>
                                  </a:lnTo>
                                  <a:lnTo>
                                    <a:pt x="448" y="292"/>
                                  </a:lnTo>
                                  <a:lnTo>
                                    <a:pt x="466" y="287"/>
                                  </a:lnTo>
                                  <a:lnTo>
                                    <a:pt x="484" y="287"/>
                                  </a:lnTo>
                                  <a:lnTo>
                                    <a:pt x="498" y="282"/>
                                  </a:lnTo>
                                  <a:lnTo>
                                    <a:pt x="516" y="282"/>
                                  </a:lnTo>
                                  <a:lnTo>
                                    <a:pt x="530" y="287"/>
                                  </a:lnTo>
                                  <a:lnTo>
                                    <a:pt x="543" y="287"/>
                                  </a:lnTo>
                                  <a:lnTo>
                                    <a:pt x="557" y="292"/>
                                  </a:lnTo>
                                  <a:lnTo>
                                    <a:pt x="570" y="296"/>
                                  </a:lnTo>
                                  <a:lnTo>
                                    <a:pt x="580" y="305"/>
                                  </a:lnTo>
                                  <a:lnTo>
                                    <a:pt x="593" y="314"/>
                                  </a:lnTo>
                                  <a:lnTo>
                                    <a:pt x="602" y="319"/>
                                  </a:lnTo>
                                  <a:lnTo>
                                    <a:pt x="611" y="333"/>
                                  </a:lnTo>
                                  <a:lnTo>
                                    <a:pt x="616" y="342"/>
                                  </a:lnTo>
                                  <a:lnTo>
                                    <a:pt x="625" y="355"/>
                                  </a:lnTo>
                                  <a:lnTo>
                                    <a:pt x="629" y="369"/>
                                  </a:lnTo>
                                  <a:lnTo>
                                    <a:pt x="629" y="383"/>
                                  </a:lnTo>
                                  <a:lnTo>
                                    <a:pt x="629" y="396"/>
                                  </a:lnTo>
                                  <a:lnTo>
                                    <a:pt x="629" y="410"/>
                                  </a:lnTo>
                                  <a:lnTo>
                                    <a:pt x="629" y="424"/>
                                  </a:lnTo>
                                  <a:lnTo>
                                    <a:pt x="625" y="442"/>
                                  </a:lnTo>
                                  <a:lnTo>
                                    <a:pt x="620" y="456"/>
                                  </a:lnTo>
                                  <a:lnTo>
                                    <a:pt x="611" y="469"/>
                                  </a:lnTo>
                                  <a:lnTo>
                                    <a:pt x="607" y="483"/>
                                  </a:lnTo>
                                  <a:lnTo>
                                    <a:pt x="593" y="497"/>
                                  </a:lnTo>
                                  <a:lnTo>
                                    <a:pt x="584" y="510"/>
                                  </a:lnTo>
                                  <a:lnTo>
                                    <a:pt x="575" y="519"/>
                                  </a:lnTo>
                                  <a:lnTo>
                                    <a:pt x="561" y="529"/>
                                  </a:lnTo>
                                  <a:lnTo>
                                    <a:pt x="543" y="542"/>
                                  </a:lnTo>
                                  <a:lnTo>
                                    <a:pt x="530" y="551"/>
                                  </a:lnTo>
                                  <a:lnTo>
                                    <a:pt x="516" y="556"/>
                                  </a:lnTo>
                                  <a:lnTo>
                                    <a:pt x="498" y="565"/>
                                  </a:lnTo>
                                  <a:lnTo>
                                    <a:pt x="484" y="570"/>
                                  </a:lnTo>
                                  <a:lnTo>
                                    <a:pt x="466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c9c9c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720" y="494640"/>
                            <a:ext cx="735840" cy="666000"/>
                          </a:xfrm>
                        </wpg:grpSpPr>
                        <wps:wsp>
                          <wps:cNvSpPr/>
                          <wps:spPr>
                            <a:xfrm>
                              <a:off x="22680" y="262800"/>
                              <a:ext cx="1062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23">
                                  <a:moveTo>
                                    <a:pt x="0" y="0"/>
                                  </a:moveTo>
                                  <a:lnTo>
                                    <a:pt x="68" y="45"/>
                                  </a:lnTo>
                                  <a:lnTo>
                                    <a:pt x="167" y="123"/>
                                  </a:lnTo>
                                  <a:lnTo>
                                    <a:pt x="104" y="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9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9800"/>
                              <a:ext cx="117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91">
                                  <a:moveTo>
                                    <a:pt x="0" y="0"/>
                                  </a:moveTo>
                                  <a:lnTo>
                                    <a:pt x="86" y="18"/>
                                  </a:lnTo>
                                  <a:lnTo>
                                    <a:pt x="185" y="91"/>
                                  </a:lnTo>
                                  <a:lnTo>
                                    <a:pt x="104" y="7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6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478800"/>
                              <a:ext cx="1270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82">
                                  <a:moveTo>
                                    <a:pt x="0" y="18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200" y="68"/>
                                  </a:lnTo>
                                  <a:lnTo>
                                    <a:pt x="109" y="82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76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542880"/>
                              <a:ext cx="117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14">
                                  <a:moveTo>
                                    <a:pt x="0" y="50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185" y="68"/>
                                  </a:lnTo>
                                  <a:lnTo>
                                    <a:pt x="99" y="11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868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542880"/>
                              <a:ext cx="856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82">
                                  <a:moveTo>
                                    <a:pt x="0" y="0"/>
                                  </a:moveTo>
                                  <a:lnTo>
                                    <a:pt x="40" y="18"/>
                                  </a:lnTo>
                                  <a:lnTo>
                                    <a:pt x="135" y="82"/>
                                  </a:lnTo>
                                  <a:lnTo>
                                    <a:pt x="99" y="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b8b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10200"/>
                              <a:ext cx="1036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77">
                                  <a:moveTo>
                                    <a:pt x="0" y="0"/>
                                  </a:moveTo>
                                  <a:lnTo>
                                    <a:pt x="64" y="18"/>
                                  </a:lnTo>
                                  <a:lnTo>
                                    <a:pt x="163" y="77"/>
                                  </a:lnTo>
                                  <a:lnTo>
                                    <a:pt x="104" y="6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6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577800"/>
                              <a:ext cx="9792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7">
                                  <a:moveTo>
                                    <a:pt x="0" y="6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154" y="64"/>
                                  </a:lnTo>
                                  <a:lnTo>
                                    <a:pt x="99" y="12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67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577800"/>
                              <a:ext cx="1090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68">
                                  <a:moveTo>
                                    <a:pt x="0" y="0"/>
                                  </a:moveTo>
                                  <a:lnTo>
                                    <a:pt x="77" y="4"/>
                                  </a:lnTo>
                                  <a:lnTo>
                                    <a:pt x="172" y="68"/>
                                  </a:lnTo>
                                  <a:lnTo>
                                    <a:pt x="95" y="6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80" y="619200"/>
                              <a:ext cx="1090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73">
                                  <a:moveTo>
                                    <a:pt x="0" y="1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172" y="63"/>
                                  </a:lnTo>
                                  <a:lnTo>
                                    <a:pt x="95" y="73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7777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569160"/>
                              <a:ext cx="741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41">
                                  <a:moveTo>
                                    <a:pt x="0" y="78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117" y="68"/>
                                  </a:lnTo>
                                  <a:lnTo>
                                    <a:pt x="90" y="141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87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557640"/>
                              <a:ext cx="806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86">
                                  <a:moveTo>
                                    <a:pt x="0" y="18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127" y="68"/>
                                  </a:lnTo>
                                  <a:lnTo>
                                    <a:pt x="90" y="86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6a6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379800"/>
                              <a:ext cx="658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86">
                                  <a:moveTo>
                                    <a:pt x="9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1" y="77"/>
                                  </a:lnTo>
                                  <a:lnTo>
                                    <a:pt x="104" y="86"/>
                                  </a:lnTo>
                                  <a:lnTo>
                                    <a:pt x="9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cbc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374040"/>
                              <a:ext cx="63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6">
                                  <a:moveTo>
                                    <a:pt x="9" y="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1" y="77"/>
                                  </a:lnTo>
                                  <a:lnTo>
                                    <a:pt x="100" y="86"/>
                                  </a:lnTo>
                                  <a:lnTo>
                                    <a:pt x="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bbb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" y="367560"/>
                              <a:ext cx="63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6">
                                  <a:moveTo>
                                    <a:pt x="9" y="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0" y="73"/>
                                  </a:lnTo>
                                  <a:lnTo>
                                    <a:pt x="100" y="86"/>
                                  </a:lnTo>
                                  <a:lnTo>
                                    <a:pt x="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9b9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35892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7">
                                  <a:moveTo>
                                    <a:pt x="9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b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349920"/>
                              <a:ext cx="63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1">
                                  <a:moveTo>
                                    <a:pt x="5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0" y="91"/>
                                  </a:lnTo>
                                  <a:lnTo>
                                    <a:pt x="5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4b4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341640"/>
                              <a:ext cx="604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1">
                                  <a:moveTo>
                                    <a:pt x="4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5" y="91"/>
                                  </a:lnTo>
                                  <a:lnTo>
                                    <a:pt x="4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b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32640"/>
                              <a:ext cx="63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1">
                                  <a:moveTo>
                                    <a:pt x="5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100" y="91"/>
                                  </a:lnTo>
                                  <a:lnTo>
                                    <a:pt x="5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b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21480"/>
                              <a:ext cx="604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5">
                                  <a:moveTo>
                                    <a:pt x="0" y="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5" y="95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12480"/>
                              <a:ext cx="604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1">
                                  <a:moveTo>
                                    <a:pt x="0" y="14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5" y="78"/>
                                  </a:lnTo>
                                  <a:lnTo>
                                    <a:pt x="95" y="91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0a0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300960"/>
                              <a:ext cx="604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6">
                                  <a:moveTo>
                                    <a:pt x="0" y="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92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291600"/>
                              <a:ext cx="63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1">
                                  <a:moveTo>
                                    <a:pt x="0" y="1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99" y="78"/>
                                  </a:lnTo>
                                  <a:lnTo>
                                    <a:pt x="95" y="91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191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280080"/>
                              <a:ext cx="633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6">
                                  <a:moveTo>
                                    <a:pt x="0" y="18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95" y="96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838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271080"/>
                              <a:ext cx="633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6">
                                  <a:moveTo>
                                    <a:pt x="0" y="14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91" y="9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" y="262800"/>
                              <a:ext cx="633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5">
                                  <a:moveTo>
                                    <a:pt x="0" y="13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95" y="9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7777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254160"/>
                              <a:ext cx="633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6">
                                  <a:moveTo>
                                    <a:pt x="0" y="14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00" y="82"/>
                                  </a:lnTo>
                                  <a:lnTo>
                                    <a:pt x="91" y="9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f6f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245160"/>
                              <a:ext cx="658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6">
                                  <a:moveTo>
                                    <a:pt x="0" y="14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04" y="82"/>
                                  </a:lnTo>
                                  <a:lnTo>
                                    <a:pt x="91" y="9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868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236880"/>
                              <a:ext cx="658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5">
                                  <a:moveTo>
                                    <a:pt x="0" y="13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04" y="82"/>
                                  </a:lnTo>
                                  <a:lnTo>
                                    <a:pt x="90" y="95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230400"/>
                              <a:ext cx="658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2">
                                  <a:moveTo>
                                    <a:pt x="0" y="1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04" y="83"/>
                                  </a:lnTo>
                                  <a:lnTo>
                                    <a:pt x="91" y="92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e5e5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222120"/>
                              <a:ext cx="658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6">
                                  <a:moveTo>
                                    <a:pt x="0" y="13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04" y="86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4646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216000"/>
                              <a:ext cx="658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5">
                                  <a:moveTo>
                                    <a:pt x="0" y="9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04" y="86"/>
                                  </a:lnTo>
                                  <a:lnTo>
                                    <a:pt x="91" y="95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161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210240"/>
                              <a:ext cx="658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5">
                                  <a:moveTo>
                                    <a:pt x="0" y="9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04" y="86"/>
                                  </a:lnTo>
                                  <a:lnTo>
                                    <a:pt x="90" y="95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67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20700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1">
                                  <a:moveTo>
                                    <a:pt x="0" y="5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04" y="87"/>
                                  </a:lnTo>
                                  <a:lnTo>
                                    <a:pt x="86" y="9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171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60" y="201240"/>
                              <a:ext cx="658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96">
                                  <a:moveTo>
                                    <a:pt x="0" y="9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04" y="86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f6f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201240"/>
                              <a:ext cx="658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86">
                                  <a:moveTo>
                                    <a:pt x="0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04" y="82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77777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19800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87">
                                  <a:moveTo>
                                    <a:pt x="0" y="5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04" y="87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7777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19800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87">
                                  <a:moveTo>
                                    <a:pt x="0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04" y="82"/>
                                  </a:lnTo>
                                  <a:lnTo>
                                    <a:pt x="86" y="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e7e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" y="195480"/>
                              <a:ext cx="658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86">
                                  <a:moveTo>
                                    <a:pt x="0" y="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04" y="86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7c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95480"/>
                              <a:ext cx="63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1">
                                  <a:moveTo>
                                    <a:pt x="0" y="0"/>
                                  </a:moveTo>
                                  <a:lnTo>
                                    <a:pt x="18" y="4"/>
                                  </a:lnTo>
                                  <a:lnTo>
                                    <a:pt x="100" y="91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6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198000"/>
                              <a:ext cx="604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1">
                                  <a:moveTo>
                                    <a:pt x="0" y="0"/>
                                  </a:moveTo>
                                  <a:lnTo>
                                    <a:pt x="14" y="5"/>
                                  </a:lnTo>
                                  <a:lnTo>
                                    <a:pt x="95" y="91"/>
                                  </a:lnTo>
                                  <a:lnTo>
                                    <a:pt x="82" y="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b8b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201240"/>
                              <a:ext cx="630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86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99" y="86"/>
                                  </a:lnTo>
                                  <a:lnTo>
                                    <a:pt x="81" y="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89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201240"/>
                              <a:ext cx="633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96">
                                  <a:moveTo>
                                    <a:pt x="0" y="0"/>
                                  </a:moveTo>
                                  <a:lnTo>
                                    <a:pt x="19" y="9"/>
                                  </a:lnTo>
                                  <a:lnTo>
                                    <a:pt x="100" y="96"/>
                                  </a:lnTo>
                                  <a:lnTo>
                                    <a:pt x="86" y="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e8e8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207000"/>
                              <a:ext cx="572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1">
                                  <a:moveTo>
                                    <a:pt x="0" y="0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90" y="91"/>
                                  </a:lnTo>
                                  <a:lnTo>
                                    <a:pt x="81" y="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94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210240"/>
                              <a:ext cx="604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5">
                                  <a:moveTo>
                                    <a:pt x="0" y="0"/>
                                  </a:moveTo>
                                  <a:lnTo>
                                    <a:pt x="13" y="9"/>
                                  </a:lnTo>
                                  <a:lnTo>
                                    <a:pt x="95" y="95"/>
                                  </a:lnTo>
                                  <a:lnTo>
                                    <a:pt x="81" y="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216000"/>
                              <a:ext cx="604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5">
                                  <a:moveTo>
                                    <a:pt x="0" y="0"/>
                                  </a:moveTo>
                                  <a:lnTo>
                                    <a:pt x="9" y="9"/>
                                  </a:lnTo>
                                  <a:lnTo>
                                    <a:pt x="95" y="9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3240"/>
                              <a:ext cx="716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55">
                                  <a:moveTo>
                                    <a:pt x="31" y="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1" y="96"/>
                                  </a:lnTo>
                                  <a:lnTo>
                                    <a:pt x="113" y="155"/>
                                  </a:lnTo>
                                  <a:lnTo>
                                    <a:pt x="31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4b4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120" y="0"/>
                              <a:ext cx="514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69">
                                  <a:moveTo>
                                    <a:pt x="4" y="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96"/>
                                  </a:lnTo>
                                  <a:lnTo>
                                    <a:pt x="81" y="169"/>
                                  </a:lnTo>
                                  <a:lnTo>
                                    <a:pt x="4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2a2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40680"/>
                              <a:ext cx="6588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73">
                                  <a:moveTo>
                                    <a:pt x="0" y="82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104" y="101"/>
                                  </a:lnTo>
                                  <a:lnTo>
                                    <a:pt x="72" y="173"/>
                                  </a:lnTo>
                                  <a:lnTo>
                                    <a:pt x="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163800"/>
                              <a:ext cx="604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55">
                                  <a:moveTo>
                                    <a:pt x="22" y="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2" y="91"/>
                                  </a:lnTo>
                                  <a:lnTo>
                                    <a:pt x="95" y="155"/>
                                  </a:lnTo>
                                  <a:lnTo>
                                    <a:pt x="22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d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125280"/>
                              <a:ext cx="831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151">
                                  <a:moveTo>
                                    <a:pt x="0" y="60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131" y="96"/>
                                  </a:lnTo>
                                  <a:lnTo>
                                    <a:pt x="72" y="151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e5e5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96480"/>
                              <a:ext cx="633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141">
                                  <a:moveTo>
                                    <a:pt x="27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3" y="96"/>
                                  </a:lnTo>
                                  <a:lnTo>
                                    <a:pt x="100" y="141"/>
                                  </a:lnTo>
                                  <a:lnTo>
                                    <a:pt x="27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4b4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040" y="276840"/>
                              <a:ext cx="522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33">
                                  <a:moveTo>
                                    <a:pt x="0" y="4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82" y="87"/>
                                  </a:lnTo>
                                  <a:lnTo>
                                    <a:pt x="73" y="133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090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248400"/>
                              <a:ext cx="954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2">
                                  <a:moveTo>
                                    <a:pt x="0" y="45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150" y="91"/>
                                  </a:lnTo>
                                  <a:lnTo>
                                    <a:pt x="73" y="132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5840" cy="66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50">
                                  <a:moveTo>
                                    <a:pt x="5" y="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3" y="91"/>
                                  </a:lnTo>
                                  <a:lnTo>
                                    <a:pt x="73" y="-13674"/>
                                  </a:lnTo>
                                  <a:lnTo>
                                    <a:pt x="-11078" y="-13333"/>
                                  </a:lnTo>
                                </a:path>
                              </a:pathLst>
                            </a:custGeom>
                            <a:solidFill>
                              <a:srgbClr val="9d9d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2.75pt;height:95.25pt" coordorigin="0,0" coordsize="2055,1905">
                <v:rect id="shape_0" stroked="f" o:allowincell="f" style="position:absolute;left:0;top:0;width:2054;height:19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136;top:87;width:892;height:806">
                  <v:shape id="shape_0" coordsize="145,114" path="m0,0l50,37l145,114l95,78l0,0xe" fillcolor="#939393" stroked="t" o:allowincell="f" style="position:absolute;left:1163;top:401;width:144;height:113;mso-wrap-style:none;v-text-anchor:middle;mso-position-horizontal-relative:char">
                    <v:fill o:detectmouseclick="t" type="solid" color2="#6c6c6c"/>
                    <v:stroke color="blue" weight="9360" joinstyle="round" endcap="flat"/>
                    <w10:wrap type="none"/>
                  </v:shape>
                  <v:shape id="shape_0" coordsize="163,87" path="m0,0l64,14l163,87l100,73l0,0xe" fillcolor="#868686" stroked="t" o:allowincell="f" style="position:absolute;left:1136;top:542;width:162;height:86;mso-wrap-style:none;v-text-anchor:middle;mso-position-horizontal-relative:char">
                    <v:fill o:detectmouseclick="t" type="solid" color2="#797979"/>
                    <v:stroke color="blue" weight="9360" joinstyle="round" endcap="flat"/>
                    <w10:wrap type="none"/>
                  </v:shape>
                  <v:shape id="shape_0" coordsize="168,87" path="m0,14l73,0l168,73l100,87l0,14xe" fillcolor="#767676" stroked="t" o:allowincell="f" style="position:absolute;left:1163;top:656;width:167;height:86;mso-wrap-style:none;v-text-anchor:middle;mso-position-horizontal-relative:char">
                    <v:fill o:detectmouseclick="t" type="solid" color2="#898989"/>
                    <v:stroke color="blue" weight="9360" joinstyle="round" endcap="flat"/>
                    <w10:wrap type="none"/>
                  </v:shape>
                  <v:shape id="shape_0" coordsize="167,105" path="m0,36l68,0l167,68l99,105l0,36xe" fillcolor="#686868" stroked="t" o:allowincell="f" style="position:absolute;left:1245;top:734;width:166;height:104;mso-wrap-style:none;v-text-anchor:middle;mso-position-horizontal-relative:char">
                    <v:fill o:detectmouseclick="t" type="solid" color2="#979797"/>
                    <v:stroke color="blue" weight="9360" joinstyle="round" endcap="flat"/>
                    <w10:wrap type="none"/>
                  </v:shape>
                  <v:shape id="shape_0" coordsize="126,82" path="m0,0l31,9l126,82l99,68l0,0xe" fillcolor="#8c8c8c" stroked="t" o:allowincell="f" style="position:absolute;left:1313;top:734;width:125;height:81;mso-wrap-style:none;v-text-anchor:middle;mso-position-horizontal-relative:char">
                    <v:fill o:detectmouseclick="t" type="solid" color2="#737373"/>
                    <v:stroke color="blue" weight="9360" joinstyle="round" endcap="flat"/>
                    <w10:wrap type="none"/>
                  </v:shape>
                  <v:shape id="shape_0" coordsize="140,78" path="m0,0l45,9l140,78l95,69l0,0xe" fillcolor="#868686" stroked="t" o:allowincell="f" style="position:absolute;left:1340;top:811;width:139;height:77;mso-wrap-style:none;v-text-anchor:middle;mso-position-horizontal-relative:char">
                    <v:fill o:detectmouseclick="t" type="solid" color2="#797979"/>
                    <v:stroke color="blue" weight="9360" joinstyle="round" endcap="flat"/>
                    <w10:wrap type="none"/>
                  </v:shape>
                  <v:shape id="shape_0" coordsize="140,119" path="m0,50l45,0l140,69l95,119l0,50xe" fillcolor="#676767" stroked="t" o:allowincell="f" style="position:absolute;left:1385;top:770;width:139;height:118;mso-wrap-style:none;v-text-anchor:middle;mso-position-horizontal-relative:char">
                    <v:fill o:detectmouseclick="t" type="solid" color2="#989898"/>
                    <v:stroke color="blue" weight="9360" joinstyle="round" endcap="flat"/>
                    <w10:wrap type="none"/>
                  </v:shape>
                  <v:shape id="shape_0" coordsize="150,73" path="m0,0l55,5l150,73l95,69l0,0xe" fillcolor="gray" stroked="t" o:allowincell="f" style="position:absolute;left:1430;top:770;width:149;height:72;mso-wrap-style:none;v-text-anchor:middle;mso-position-horizontal-relative:char">
                    <v:fill o:detectmouseclick="t" type="solid" color2="#7f7f7f"/>
                    <v:stroke color="blue" weight="9360" joinstyle="round" endcap="flat"/>
                    <w10:wrap type="none"/>
                  </v:shape>
                  <v:shape id="shape_0" coordsize="154,77" path="m0,9l63,0l154,68l95,77l0,9xe" fillcolor="#777777" stroked="t" o:allowincell="f" style="position:absolute;left:1503;top:816;width:153;height:76;mso-wrap-style:none;v-text-anchor:middle;mso-position-horizontal-relative:char">
                    <v:fill o:detectmouseclick="t" type="solid" color2="#888888"/>
                    <v:stroke color="blue" weight="9360" joinstyle="round" endcap="flat"/>
                    <w10:wrap type="none"/>
                  </v:shape>
                  <v:shape id="shape_0" coordsize="109,123" path="m0,55l18,0l109,68l91,123l0,55xe" fillcolor="#878787" stroked="t" o:allowincell="f" style="position:absolute;left:1566;top:761;width:108;height:122;mso-wrap-style:none;v-text-anchor:middle;mso-position-horizontal-relative:char">
                    <v:fill o:detectmouseclick="t" type="solid" color2="#787878"/>
                    <v:stroke color="blue" weight="9360" joinstyle="round" endcap="flat"/>
                    <w10:wrap type="none"/>
                  </v:shape>
                  <v:shape id="shape_0" coordsize="118,82" path="m0,14l32,0l118,69l91,82l0,14xe" fillcolor="#6a6a6a" stroked="t" o:allowincell="f" style="position:absolute;left:1584;top:747;width:117;height:81;mso-wrap-style:none;v-text-anchor:middle;mso-position-horizontal-relative:char">
                    <v:fill o:detectmouseclick="t" type="solid" color2="#959595"/>
                    <v:stroke color="blue" weight="9360" joinstyle="round" endcap="flat"/>
                    <w10:wrap type="none"/>
                  </v:shape>
                  <v:shape id="shape_0" coordsize="99,82" path="m9,9l0,0l90,78l99,82l9,9xe" fillcolor="#bcbcbc" stroked="t" o:allowincell="f" style="position:absolute;left:1426;top:542;width:98;height:81;mso-wrap-style:none;v-text-anchor:middle;mso-position-horizontal-relative:char">
                    <v:fill o:detectmouseclick="t" type="solid" color2="#434343"/>
                    <v:stroke color="blue" weight="9360" joinstyle="round" endcap="flat"/>
                    <w10:wrap type="none"/>
                  </v:shape>
                  <v:shape id="shape_0" coordsize="99,87" path="m9,9l0,0l90,78l99,87l9,9xe" fillcolor="#bbbbbb" stroked="t" o:allowincell="f" style="position:absolute;left:1417;top:533;width:98;height:86;mso-wrap-style:none;v-text-anchor:middle;mso-position-horizontal-relative:char">
                    <v:fill o:detectmouseclick="t" type="solid" color2="#444444"/>
                    <v:stroke color="blue" weight="9360" joinstyle="round" endcap="flat"/>
                    <w10:wrap type="none"/>
                  </v:shape>
                  <v:shape id="shape_0" coordsize="95,87" path="m5,9l0,0l91,78l95,87l5,9xe" fillcolor="#b9b9b9" stroked="t" o:allowincell="f" style="position:absolute;left:1412;top:524;width:94;height:86;mso-wrap-style:none;v-text-anchor:middle;mso-position-horizontal-relative:char">
                    <v:fill o:detectmouseclick="t" type="solid" color2="#464646"/>
                    <v:stroke color="blue" weight="9360" joinstyle="round" endcap="flat"/>
                    <w10:wrap type="none"/>
                  </v:shape>
                  <v:shape id="shape_0" coordsize="100,82" path="m9,4l0,0l95,72l100,82l9,4xe" fillcolor="#b8b8b8" stroked="t" o:allowincell="f" style="position:absolute;left:1403;top:520;width:99;height:81;mso-wrap-style:none;v-text-anchor:middle;mso-position-horizontal-relative:char">
                    <v:fill o:detectmouseclick="t" type="solid" color2="#474747"/>
                    <v:stroke color="blue" weight="9360" joinstyle="round" endcap="flat"/>
                    <w10:wrap type="none"/>
                  </v:shape>
                  <v:shape id="shape_0" coordsize="99,86" path="m4,14l0,0l95,77l99,86l4,14xe" fillcolor="#b4b4b4" stroked="t" o:allowincell="f" style="position:absolute;left:1399;top:506;width:98;height:85;mso-wrap-style:none;v-text-anchor:middle;mso-position-horizontal-relative:char">
                    <v:fill o:detectmouseclick="t" type="solid" color2="#4b4b4b"/>
                    <v:stroke color="blue" weight="9360" joinstyle="round" endcap="flat"/>
                    <w10:wrap type="none"/>
                  </v:shape>
                  <v:shape id="shape_0" coordsize="95,86" path="m0,9l0,0l90,77l95,86l0,9xe" fillcolor="#ababab" stroked="t" o:allowincell="f" style="position:absolute;left:1399;top:497;width:94;height:85;mso-wrap-style:none;v-text-anchor:middle;mso-position-horizontal-relative:char">
                    <v:fill o:detectmouseclick="t" type="solid" color2="#545454"/>
                    <v:stroke color="blue" weight="9360" joinstyle="round" endcap="flat"/>
                    <w10:wrap type="none"/>
                  </v:shape>
                  <v:shape id="shape_0" coordsize="95,91" path="m5,14l0,0l95,78l95,91l5,14xe" fillcolor="#ababab" stroked="t" o:allowincell="f" style="position:absolute;left:1394;top:483;width:94;height:90;mso-wrap-style:none;v-text-anchor:middle;mso-position-horizontal-relative:char">
                    <v:fill o:detectmouseclick="t" type="solid" color2="#545454"/>
                    <v:stroke color="blue" weight="9360" joinstyle="round" endcap="flat"/>
                    <w10:wrap type="none"/>
                  </v:shape>
                  <v:shape id="shape_0" coordsize="95,87" path="m0,9l0,0l95,77l95,87l0,9xe" fillcolor="#a0a0a0" stroked="t" o:allowincell="f" style="position:absolute;left:1394;top:474;width:94;height:86;mso-wrap-style:none;v-text-anchor:middle;mso-position-horizontal-relative:char">
                    <v:fill o:detectmouseclick="t" type="solid" color2="#5f5f5f"/>
                    <v:stroke color="blue" weight="9360" joinstyle="round" endcap="flat"/>
                    <w10:wrap type="none"/>
                  </v:shape>
                  <v:shape id="shape_0" coordsize="95,91" path="m0,14l0,0l95,78l95,91l0,14xe" fillcolor="#a0a0a0" stroked="t" o:allowincell="f" style="position:absolute;left:1394;top:460;width:94;height:90;mso-wrap-style:none;v-text-anchor:middle;mso-position-horizontal-relative:char">
                    <v:fill o:detectmouseclick="t" type="solid" color2="#5f5f5f"/>
                    <v:stroke color="blue" weight="9360" joinstyle="round" endcap="flat"/>
                    <w10:wrap type="none"/>
                  </v:shape>
                  <v:shape id="shape_0" coordsize="95,91" path="m0,13l5,0l95,82l95,91l0,13xe" fillcolor="#929292" stroked="t" o:allowincell="f" style="position:absolute;left:1394;top:447;width:94;height:90;mso-wrap-style:none;v-text-anchor:middle;mso-position-horizontal-relative:char">
                    <v:fill o:detectmouseclick="t" type="solid" color2="#6d6d6d"/>
                    <v:stroke color="blue" weight="9360" joinstyle="round" endcap="flat"/>
                    <w10:wrap type="none"/>
                  </v:shape>
                  <v:shape id="shape_0" coordsize="95,91" path="m0,9l4,0l95,77l90,91l0,9xe" fillcolor="#919191" stroked="t" o:allowincell="f" style="position:absolute;left:1399;top:438;width:94;height:90;mso-wrap-style:none;v-text-anchor:middle;mso-position-horizontal-relative:char">
                    <v:fill o:detectmouseclick="t" type="solid" color2="#6e6e6e"/>
                    <v:stroke color="blue" weight="9360" joinstyle="round" endcap="flat"/>
                    <w10:wrap type="none"/>
                  </v:shape>
                  <v:shape id="shape_0" coordsize="95,91" path="m0,14l5,0l95,82l91,91l0,14xe" fillcolor="#838383" stroked="t" o:allowincell="f" style="position:absolute;left:1403;top:424;width:94;height:90;mso-wrap-style:none;v-text-anchor:middle;mso-position-horizontal-relative:char">
                    <v:fill o:detectmouseclick="t" type="solid" color2="#7c7c7c"/>
                    <v:stroke color="blue" weight="9360" joinstyle="round" endcap="flat"/>
                    <w10:wrap type="none"/>
                  </v:shape>
                  <v:shape id="shape_0" coordsize="95,91" path="m0,9l4,0l95,77l90,91l0,9xe" fillcolor="#7e7e7e" stroked="t" o:allowincell="f" style="position:absolute;left:1408;top:415;width:94;height:90;mso-wrap-style:none;v-text-anchor:middle;mso-position-horizontal-relative:char">
                    <v:fill o:detectmouseclick="t" type="solid" color2="#818181"/>
                    <v:stroke color="blue" weight="9360" joinstyle="round" endcap="flat"/>
                    <w10:wrap type="none"/>
                  </v:shape>
                  <v:shape id="shape_0" coordsize="95,91" path="m0,14l5,0l95,82l91,91l0,14xe" fillcolor="#777777" stroked="t" o:allowincell="f" style="position:absolute;left:1412;top:401;width:94;height:90;mso-wrap-style:none;v-text-anchor:middle;mso-position-horizontal-relative:char">
                    <v:fill o:detectmouseclick="t" type="solid" color2="#888888"/>
                    <v:stroke color="blue" weight="9360" joinstyle="round" endcap="flat"/>
                    <w10:wrap type="none"/>
                  </v:shape>
                  <v:shape id="shape_0" coordsize="99,91" path="m0,9l9,0l99,82l90,91l0,9xe" fillcolor="#6f6f6f" stroked="t" o:allowincell="f" style="position:absolute;left:1417;top:392;width:98;height:90;mso-wrap-style:none;v-text-anchor:middle;mso-position-horizontal-relative:char">
                    <v:fill o:detectmouseclick="t" type="solid" color2="#909090"/>
                    <v:stroke color="blue" weight="9360" joinstyle="round" endcap="flat"/>
                    <w10:wrap type="none"/>
                  </v:shape>
                  <v:shape id="shape_0" coordsize="99,91" path="m0,9l9,0l99,82l90,91l0,9xe" fillcolor="#686868" stroked="t" o:allowincell="f" style="position:absolute;left:1426;top:383;width:98;height:90;mso-wrap-style:none;v-text-anchor:middle;mso-position-horizontal-relative:char">
                    <v:fill o:detectmouseclick="t" type="solid" color2="#979797"/>
                    <v:stroke color="blue" weight="9360" joinstyle="round" endcap="flat"/>
                    <w10:wrap type="none"/>
                  </v:shape>
                  <v:shape id="shape_0" coordsize="99,91" path="m0,9l9,0l99,82l90,91l0,9xe" fillcolor="#5e5e5e" stroked="t" o:allowincell="f" style="position:absolute;left:1435;top:374;width:98;height:90;mso-wrap-style:none;v-text-anchor:middle;mso-position-horizontal-relative:char">
                    <v:fill o:detectmouseclick="t" type="solid" color2="#a1a1a1"/>
                    <v:stroke color="blue" weight="9360" joinstyle="round" endcap="flat"/>
                    <w10:wrap type="none"/>
                  </v:shape>
                  <v:shape id="shape_0" coordsize="100,91" path="m0,9l9,0l100,82l90,91l0,9xe" fillcolor="#5e5e5e" stroked="t" o:allowincell="f" style="position:absolute;left:1444;top:365;width:99;height:90;mso-wrap-style:none;v-text-anchor:middle;mso-position-horizontal-relative:char">
                    <v:fill o:detectmouseclick="t" type="solid" color2="#a1a1a1"/>
                    <v:stroke color="blue" weight="9360" joinstyle="round" endcap="flat"/>
                    <w10:wrap type="none"/>
                  </v:shape>
                  <v:shape id="shape_0" coordsize="104,92" path="m0,10l14,0l104,83l91,92l0,10xe" fillcolor="#646464" stroked="t" o:allowincell="f" style="position:absolute;left:1453;top:355;width:103;height:91;mso-wrap-style:none;v-text-anchor:middle;mso-position-horizontal-relative:char">
                    <v:fill o:detectmouseclick="t" type="solid" color2="#9b9b9b"/>
                    <v:stroke color="blue" weight="9360" joinstyle="round" endcap="flat"/>
                    <w10:wrap type="none"/>
                  </v:shape>
                  <v:shape id="shape_0" coordsize="99,92" path="m0,9l9,0l99,87l90,92l0,9xe" fillcolor="#616161" stroked="t" o:allowincell="f" style="position:absolute;left:1467;top:346;width:98;height:91;mso-wrap-style:none;v-text-anchor:middle;mso-position-horizontal-relative:char">
                    <v:fill o:detectmouseclick="t" type="solid" color2="#9e9e9e"/>
                    <v:stroke color="blue" weight="9360" joinstyle="round" endcap="flat"/>
                    <w10:wrap type="none"/>
                  </v:shape>
                  <v:shape id="shape_0" coordsize="99,91" path="m0,4l13,0l99,82l90,91l0,4xe" fillcolor="#676767" stroked="t" o:allowincell="f" style="position:absolute;left:1476;top:342;width:98;height:90;mso-wrap-style:none;v-text-anchor:middle;mso-position-horizontal-relative:char">
                    <v:fill o:detectmouseclick="t" type="solid" color2="#989898"/>
                    <v:stroke color="blue" weight="9360" joinstyle="round" endcap="flat"/>
                    <w10:wrap type="none"/>
                  </v:shape>
                  <v:shape id="shape_0" coordsize="100,87" path="m0,5l14,0l100,82l86,87l0,5xe" fillcolor="#717171" stroked="t" o:allowincell="f" style="position:absolute;left:1489;top:337;width:99;height:86;mso-wrap-style:none;v-text-anchor:middle;mso-position-horizontal-relative:char">
                    <v:fill o:detectmouseclick="t" type="solid" color2="#8e8e8e"/>
                    <v:stroke color="blue" weight="9360" joinstyle="round" endcap="flat"/>
                    <w10:wrap type="none"/>
                  </v:shape>
                  <v:shape id="shape_0" coordsize="99,86" path="m0,4l13,0l99,82l86,86l0,4xe" fillcolor="#6f6f6f" stroked="t" o:allowincell="f" style="position:absolute;left:1503;top:333;width:98;height:85;mso-wrap-style:none;v-text-anchor:middle;mso-position-horizontal-relative:char">
                    <v:fill o:detectmouseclick="t" type="solid" color2="#909090"/>
                    <v:stroke color="blue" weight="9360" joinstyle="round" endcap="flat"/>
                    <w10:wrap type="none"/>
                  </v:shape>
                  <v:shape id="shape_0" coordsize="100,87" path="m0,5l14,0l100,87l86,87l0,5xe" fillcolor="#777777" stroked="t" o:allowincell="f" style="position:absolute;left:1516;top:328;width:99;height:86;mso-wrap-style:none;v-text-anchor:middle;mso-position-horizontal-relative:char">
                    <v:fill o:detectmouseclick="t" type="solid" color2="#888888"/>
                    <v:stroke color="blue" weight="9360" joinstyle="round" endcap="flat"/>
                    <w10:wrap type="none"/>
                  </v:shape>
                  <v:shape id="shape_0" coordsize="100,87" path="m0,0l14,0l100,82l86,87l0,0xe" fillcolor="#777777" stroked="t" o:allowincell="f" style="position:absolute;left:1530;top:328;width:99;height:86;mso-wrap-style:none;v-text-anchor:middle;mso-position-horizontal-relative:char">
                    <v:fill o:detectmouseclick="t" type="solid" color2="#888888"/>
                    <v:stroke color="blue" weight="9360" joinstyle="round" endcap="flat"/>
                    <w10:wrap type="none"/>
                  </v:shape>
                  <v:shape id="shape_0" coordsize="99,86" path="m0,4l13,0l99,86l86,86l0,4xe" fillcolor="#7e7e7e" stroked="t" o:allowincell="f" style="position:absolute;left:1544;top:324;width:98;height:85;mso-wrap-style:none;v-text-anchor:middle;mso-position-horizontal-relative:char">
                    <v:fill o:detectmouseclick="t" type="solid" color2="#818181"/>
                    <v:stroke color="blue" weight="9360" joinstyle="round" endcap="flat"/>
                    <w10:wrap type="none"/>
                  </v:shape>
                  <v:shape id="shape_0" coordsize="100,86" path="m0,0l14,0l100,86l86,86l0,0xe" fillcolor="#7c7c7c" stroked="t" o:allowincell="f" style="position:absolute;left:1557;top:324;width:99;height:85;mso-wrap-style:none;v-text-anchor:middle;mso-position-horizontal-relative:char">
                    <v:fill o:detectmouseclick="t" type="solid" color2="#838383"/>
                    <v:stroke color="blue" weight="9360" joinstyle="round" endcap="flat"/>
                    <w10:wrap type="none"/>
                  </v:shape>
                  <v:shape id="shape_0" coordsize="95,86" path="m0,0l9,4l95,86l86,86l0,0xe" fillcolor="#868686" stroked="t" o:allowincell="f" style="position:absolute;left:1571;top:324;width:94;height:85;mso-wrap-style:none;v-text-anchor:middle;mso-position-horizontal-relative:char">
                    <v:fill o:detectmouseclick="t" type="solid" color2="#797979"/>
                    <v:stroke color="blue" weight="9360" joinstyle="round" endcap="flat"/>
                    <w10:wrap type="none"/>
                  </v:shape>
                  <v:shape id="shape_0" coordsize="99,87" path="m0,0l13,0l99,87l86,82l0,0xe" fillcolor="#8b8b8b" stroked="t" o:allowincell="f" style="position:absolute;left:1580;top:328;width:98;height:86;mso-wrap-style:none;v-text-anchor:middle;mso-position-horizontal-relative:char">
                    <v:fill o:detectmouseclick="t" type="solid" color2="#747474"/>
                    <v:stroke color="blue" weight="9360" joinstyle="round" endcap="flat"/>
                    <w10:wrap type="none"/>
                  </v:shape>
                  <v:shape id="shape_0" coordsize="95,91" path="m0,0l9,5l95,91l86,87l0,0xe" fillcolor="#898989" stroked="t" o:allowincell="f" style="position:absolute;left:1593;top:328;width:94;height:90;mso-wrap-style:none;v-text-anchor:middle;mso-position-horizontal-relative:char">
                    <v:fill o:detectmouseclick="t" type="solid" color2="#767676"/>
                    <v:stroke color="blue" weight="9360" joinstyle="round" endcap="flat"/>
                    <w10:wrap type="none"/>
                  </v:shape>
                  <v:shape id="shape_0" coordsize="95,91" path="m0,0l14,4l95,91l86,86l0,0xe" fillcolor="#8e8e8e" stroked="t" o:allowincell="f" style="position:absolute;left:1602;top:333;width:94;height:90;mso-wrap-style:none;v-text-anchor:middle;mso-position-horizontal-relative:char">
                    <v:fill o:detectmouseclick="t" type="solid" color2="#717171"/>
                    <v:stroke color="blue" weight="9360" joinstyle="round" endcap="flat"/>
                    <w10:wrap type="none"/>
                  </v:shape>
                  <v:shape id="shape_0" coordsize="90,91" path="m0,0l9,5l90,91l81,87l0,0xe" fillcolor="#949494" stroked="t" o:allowincell="f" style="position:absolute;left:1616;top:337;width:89;height:90;mso-wrap-style:none;v-text-anchor:middle;mso-position-horizontal-relative:char">
                    <v:fill o:detectmouseclick="t" type="solid" color2="#6b6b6b"/>
                    <v:stroke color="blue" weight="9360" joinstyle="round" endcap="flat"/>
                    <w10:wrap type="none"/>
                  </v:shape>
                  <v:shape id="shape_0" coordsize="91,91" path="m0,0l9,9l91,91l81,86l0,0xe" fillcolor="#969696" stroked="t" o:allowincell="f" style="position:absolute;left:1625;top:342;width:90;height:90;mso-wrap-style:none;v-text-anchor:middle;mso-position-horizontal-relative:char">
                    <v:fill o:detectmouseclick="t" type="solid" color2="#696969"/>
                    <v:stroke color="blue" weight="9360" joinstyle="round" endcap="flat"/>
                    <w10:wrap type="none"/>
                  </v:shape>
                  <v:shape id="shape_0" coordsize="91,91" path="m0,0l9,4l91,91l82,82l0,0xe" fillcolor="#969696" stroked="t" o:allowincell="f" style="position:absolute;left:1634;top:351;width:90;height:90;mso-wrap-style:none;v-text-anchor:middle;mso-position-horizontal-relative:char">
                    <v:fill o:detectmouseclick="t" type="solid" color2="#696969"/>
                    <v:stroke color="blue" weight="9360" joinstyle="round" endcap="flat"/>
                    <w10:wrap type="none"/>
                  </v:shape>
                  <v:shape id="shape_0" coordsize="109,137" path="m27,50l0,0l86,91l109,137l27,50xe" fillcolor="#b4b4b4" stroked="t" o:allowincell="f" style="position:absolute;left:1557;top:91;width:108;height:136;mso-wrap-style:none;v-text-anchor:middle;mso-position-horizontal-relative:char">
                    <v:fill o:detectmouseclick="t" type="solid" color2="#4b4b4b"/>
                    <v:stroke color="blue" weight="9360" joinstyle="round" endcap="flat"/>
                    <w10:wrap type="none"/>
                  </v:shape>
                  <v:shape id="shape_0" coordsize="86,146" path="m4,55l0,0l81,91l86,146l4,55xe" fillcolor="#a2a2a2" stroked="t" o:allowincell="f" style="position:absolute;left:1702;top:91;width:85;height:145;mso-wrap-style:none;v-text-anchor:middle;mso-position-horizontal-relative:char">
                    <v:fill o:detectmouseclick="t" type="solid" color2="#5d5d5d"/>
                    <v:stroke color="blue" weight="9360" joinstyle="round" endcap="flat"/>
                    <w10:wrap type="none"/>
                  </v:shape>
                  <v:shape id="shape_0" coordsize="99,150" path="m0,59l27,0l99,91l77,150l0,59xe" fillcolor="gray" stroked="t" o:allowincell="f" style="position:absolute;left:1811;top:146;width:98;height:149;mso-wrap-style:none;v-text-anchor:middle;mso-position-horizontal-relative:char">
                    <v:fill o:detectmouseclick="t" type="solid" color2="#7f7f7f"/>
                    <v:stroke color="blue" weight="9360" joinstyle="round" endcap="flat"/>
                    <w10:wrap type="none"/>
                  </v:shape>
                  <v:shape id="shape_0" coordsize="90,137" path="m18,50l0,0l77,87l90,137l18,50xe" fillcolor="#adadad" stroked="t" o:allowincell="f" style="position:absolute;left:1874;top:287;width:89;height:136;mso-wrap-style:none;v-text-anchor:middle;mso-position-horizontal-relative:char">
                    <v:fill o:detectmouseclick="t" type="solid" color2="#525252"/>
                    <v:stroke color="blue" weight="9360" joinstyle="round" endcap="flat"/>
                    <w10:wrap type="none"/>
                  </v:shape>
                  <v:shape id="shape_0" coordsize="118,132" path="m0,45l45,0l118,91l77,132l0,45xe" fillcolor="#5e5e5e" stroked="t" o:allowincell="f" style="position:absolute;left:1874;top:242;width:117;height:131;mso-wrap-style:none;v-text-anchor:middle;mso-position-horizontal-relative:char">
                    <v:fill o:detectmouseclick="t" type="solid" color2="#a1a1a1"/>
                    <v:stroke color="blue" weight="9360" joinstyle="round" endcap="flat"/>
                    <w10:wrap type="none"/>
                  </v:shape>
                  <v:shape id="shape_0" coordsize="95,123" path="m22,32l0,0l77,91l95,123l22,32xe" fillcolor="#b4b4b4" stroked="t" o:allowincell="f" style="position:absolute;left:1897;top:210;width:94;height:122;mso-wrap-style:none;v-text-anchor:middle;mso-position-horizontal-relative:char">
                    <v:fill o:detectmouseclick="t" type="solid" color2="#4b4b4b"/>
                    <v:stroke color="blue" weight="9360" joinstyle="round" endcap="flat"/>
                    <w10:wrap type="none"/>
                  </v:shape>
                  <v:shape id="shape_0" coordsize="86,119" path="m0,37l9,0l86,87l76,119l0,37xe" fillcolor="#909090" stroked="t" o:allowincell="f" style="position:absolute;left:1888;top:419;width:85;height:118;mso-wrap-style:none;v-text-anchor:middle;mso-position-horizontal-relative:char">
                    <v:fill o:detectmouseclick="t" type="solid" color2="#6f6f6f"/>
                    <v:stroke color="blue" weight="9360" joinstyle="round" endcap="flat"/>
                    <w10:wrap type="none"/>
                  </v:shape>
                  <v:shape id="shape_0" coordsize="131,119" path="m0,32l58,0l131,87l77,119l0,32xe" fillcolor="#686868" stroked="t" o:allowincell="f" style="position:absolute;left:1897;top:387;width:130;height:118;mso-wrap-style:none;v-text-anchor:middle;mso-position-horizontal-relative:char">
                    <v:fill o:detectmouseclick="t" type="solid" color2="#979797"/>
                    <v:stroke color="blue" weight="9360" joinstyle="round" endcap="flat"/>
                    <w10:wrap type="none"/>
                  </v:shape>
                  <v:shape id="shape_0" coordsize="73,132" path="m0,45l0,0l73,86l73,132l0,45xe" fillcolor="#9d9d9d" stroked="t" o:allowincell="f" style="position:absolute;left:1955;top:342;width:72;height:131;mso-wrap-style:none;v-text-anchor:middle;mso-position-horizontal-relative:char">
                    <v:fill o:detectmouseclick="t" type="solid" color2="#626262"/>
                    <v:stroke color="blue" weight="9360" joinstyle="round" endcap="flat"/>
                    <w10:wrap type="none"/>
                  </v:shape>
                  <v:shape id="shape_0" coordsize="131,86" path="m0,18l45,0l131,68l86,86l0,18xe" fillcolor="#6c6c6c" stroked="t" o:allowincell="f" style="position:absolute;left:1661;top:766;width:130;height:85;mso-wrap-style:none;v-text-anchor:middle;mso-position-horizontal-relative:char">
                    <v:fill o:detectmouseclick="t" type="solid" color2="#939393"/>
                    <v:stroke color="blue" weight="9360" joinstyle="round" endcap="flat"/>
                    <w10:wrap type="none"/>
                  </v:shape>
                  <v:shape id="shape_0" coordsize="91,137" path="m0,69l5,0l91,73l86,137l0,69xe" fillcolor="#9a9a9a" stroked="t" o:allowincell="f" style="position:absolute;left:1706;top:697;width:90;height:136;mso-wrap-style:none;v-text-anchor:middle;mso-position-horizontal-relative:char">
                    <v:fill o:detectmouseclick="t" type="solid" color2="#656565"/>
                    <v:stroke color="blue" weight="9360" joinstyle="round" endcap="flat"/>
                    <w10:wrap type="none"/>
                  </v:shape>
                  <v:shape id="shape_0" coordsize="136,109" path="m0,36l54,0l136,77l86,109l0,36xe" fillcolor="#636363" stroked="t" o:allowincell="f" style="position:absolute;left:1711;top:661;width:135;height:108;mso-wrap-style:none;v-text-anchor:middle;mso-position-horizontal-relative:char">
                    <v:fill o:detectmouseclick="t" type="solid" color2="#9c9c9c"/>
                    <v:stroke color="blue" weight="9360" joinstyle="round" endcap="flat"/>
                    <w10:wrap type="none"/>
                  </v:shape>
                  <v:shape id="shape_0" coordsize="136,86" path="m0,0l55,9l136,86l82,77l0,0xe" fillcolor="#858585" stroked="t" o:allowincell="f" style="position:absolute;left:1765;top:661;width:135;height:85;mso-wrap-style:none;v-text-anchor:middle;mso-position-horizontal-relative:char">
                    <v:fill o:detectmouseclick="t" type="solid" color2="#7a7a7a"/>
                    <v:stroke color="blue" weight="9360" joinstyle="round" endcap="flat"/>
                    <w10:wrap type="none"/>
                  </v:shape>
                  <v:shape id="shape_0" coordsize="122,118" path="m0,41l40,0l122,77l81,118l0,41xe" fillcolor="#5e5e5e" stroked="t" o:allowincell="f" style="position:absolute;left:1820;top:629;width:121;height:117;mso-wrap-style:none;v-text-anchor:middle;mso-position-horizontal-relative:char">
                    <v:fill o:detectmouseclick="t" type="solid" color2="#a1a1a1"/>
                    <v:stroke color="blue" weight="9360" joinstyle="round" endcap="flat"/>
                    <w10:wrap type="none"/>
                  </v:shape>
                  <v:shape id="shape_0" coordsize="113,123" path="m31,46l0,0l81,78l113,123l31,46xe" fillcolor="#b7b7b7" stroked="t" o:allowincell="f" style="position:absolute;left:1829;top:583;width:112;height:122;mso-wrap-style:none;v-text-anchor:middle;mso-position-horizontal-relative:char">
                    <v:fill o:detectmouseclick="t" type="solid" color2="#484848"/>
                    <v:stroke color="blue" weight="9360" joinstyle="round" endcap="flat"/>
                    <w10:wrap type="none"/>
                  </v:shape>
                  <v:shape id="shape_0" coordsize="104,119" path="m0,41l27,0l104,82l81,119l0,41xe" fillcolor="#747474" stroked="t" o:allowincell="f" style="position:absolute;left:1829;top:542;width:103;height:118;mso-wrap-style:none;v-text-anchor:middle;mso-position-horizontal-relative:char">
                    <v:fill o:detectmouseclick="t" type="solid" color2="#8b8b8b"/>
                    <v:stroke color="blue" weight="9360" joinstyle="round" endcap="flat"/>
                    <w10:wrap type="none"/>
                  </v:shape>
                  <v:shape id="shape_0" coordsize="140,95" path="m0,13l63,0l140,82l77,95l0,13xe" fillcolor="#747474" stroked="t" o:allowincell="f" style="position:absolute;left:1856;top:529;width:139;height:94;mso-wrap-style:none;v-text-anchor:middle;mso-position-horizontal-relative:char">
                    <v:fill o:detectmouseclick="t" type="solid" color2="#8b8b8b"/>
                    <v:stroke color="blue" weight="9360" joinstyle="round" endcap="flat"/>
                    <w10:wrap type="none"/>
                  </v:shape>
                  <v:shape id="shape_0" coordsize="95,128" path="m0,46l18,0l95,82l77,128l0,46xe" fillcolor="#828282" stroked="t" o:allowincell="f" style="position:absolute;left:1919;top:483;width:94;height:127;mso-wrap-style:none;v-text-anchor:middle;mso-position-horizontal-relative:char">
                    <v:fill o:detectmouseclick="t" type="solid" color2="#7d7d7d"/>
                    <v:stroke color="blue" weight="9360" joinstyle="round" endcap="flat"/>
                    <w10:wrap type="none"/>
                  </v:shape>
                  <v:shape id="shape_0" coordsize="819,738" path="m353,73l308,91l263,63l222,86l222,145l199,159l140,150l104,182l131,237l118,259l45,268l27,314l77,351l68,373l0,410l0,455l64,469l64,492l14,546l27,583l100,569l113,592l82,656l109,683l177,647l208,656l204,724l249,733l294,683l349,688l367,738l430,729l448,674l480,660l525,697l570,679l575,610l629,574l684,583l724,542l693,496l720,455l783,442l801,396l752,369l761,332l819,300l819,255l756,250l738,200l783,155l761,123l697,136l675,118l702,59l661,36l602,73l570,59l566,4l521,0l475,50l448,54l421,4l376,18l353,73xm394,478l376,483l362,483l353,483l340,483l331,478l317,474l308,469l299,464l290,455l281,446l276,437l267,433l263,419l263,410l258,396l258,387l258,373l263,360l267,351l272,337l276,328l281,314l290,305l299,296l308,287l317,278l331,268l340,259l353,255l367,250l380,246l394,241l408,241l421,237l435,237l444,241l457,241l466,246l480,250l489,255l498,264l507,268l512,278l516,287l521,296l525,309l530,319l530,332l530,346l525,355l525,369l521,382l512,392l507,405l498,414l489,428l480,437l471,446l457,455l448,460l435,469l421,474l408,478l394,478xe" fillcolor="#9c9c9c" stroked="t" o:allowincell="f" style="position:absolute;left:1136;top:87;width:818;height:737;mso-wrap-style:none;v-text-anchor:middle;mso-position-horizontal-relative:char">
                    <v:fill o:detectmouseclick="t" type="solid" color2="#636363"/>
                    <v:stroke color="blue" weight="9360" joinstyle="round" endcap="flat"/>
                    <w10:wrap type="none"/>
                  </v:shape>
                </v:group>
                <v:group id="shape_0" style="position:absolute;left:27;top:424;width:1050;height:952">
                  <v:shape id="shape_0" coordsize="158,118" path="m0,0l59,41l158,118l99,77l0,0xe" fillcolor="#939393" stroked="t" o:allowincell="f" style="position:absolute;left:59;top:798;width:157;height:117;mso-wrap-style:none;v-text-anchor:middle;mso-position-horizontal-relative:char">
                    <v:fill o:detectmouseclick="t" type="solid" color2="#6c6c6c"/>
                    <v:stroke color="blue" weight="9360" joinstyle="round" endcap="flat"/>
                    <w10:wrap type="none"/>
                  </v:shape>
                  <v:shape id="shape_0" coordsize="177,87" path="m0,0l77,14l177,87l100,73l0,0xe" fillcolor="#868686" stroked="t" o:allowincell="f" style="position:absolute;left:27;top:966;width:176;height:86;mso-wrap-style:none;v-text-anchor:middle;mso-position-horizontal-relative:char">
                    <v:fill o:detectmouseclick="t" type="solid" color2="#797979"/>
                    <v:stroke color="blue" weight="9360" joinstyle="round" endcap="flat"/>
                    <w10:wrap type="none"/>
                  </v:shape>
                  <v:shape id="shape_0" coordsize="185,86" path="m0,18l81,0l185,68l99,86l0,18xe" fillcolor="#767676" stroked="t" o:allowincell="f" style="position:absolute;left:59;top:1103;width:184;height:85;mso-wrap-style:none;v-text-anchor:middle;mso-position-horizontal-relative:char">
                    <v:fill o:detectmouseclick="t" type="solid" color2="#898989"/>
                    <v:stroke color="blue" weight="9360" joinstyle="round" endcap="flat"/>
                    <w10:wrap type="none"/>
                  </v:shape>
                  <v:shape id="shape_0" coordsize="177,109" path="m0,46l77,0l177,68l100,109l0,46xe" fillcolor="#686868" stroked="t" o:allowincell="f" style="position:absolute;left:158;top:1194;width:176;height:108;mso-wrap-style:none;v-text-anchor:middle;mso-position-horizontal-relative:char">
                    <v:fill o:detectmouseclick="t" type="solid" color2="#979797"/>
                    <v:stroke color="blue" weight="9360" joinstyle="round" endcap="flat"/>
                    <w10:wrap type="none"/>
                  </v:shape>
                  <v:shape id="shape_0" coordsize="136,82" path="m0,0l37,14l136,82l100,68l0,0xe" fillcolor="#8b8b8b" stroked="t" o:allowincell="f" style="position:absolute;left:235;top:1194;width:135;height:81;mso-wrap-style:none;v-text-anchor:middle;mso-position-horizontal-relative:char">
                    <v:fill o:detectmouseclick="t" type="solid" color2="#747474"/>
                    <v:stroke color="blue" weight="9360" joinstyle="round" endcap="flat"/>
                    <w10:wrap type="none"/>
                  </v:shape>
                  <v:shape id="shape_0" coordsize="154,77" path="m0,0l54,13l154,77l100,64l0,0xe" fillcolor="#868686" stroked="t" o:allowincell="f" style="position:absolute;left:267;top:1290;width:153;height:76;mso-wrap-style:none;v-text-anchor:middle;mso-position-horizontal-relative:char">
                    <v:fill o:detectmouseclick="t" type="solid" color2="#797979"/>
                    <v:stroke color="blue" weight="9360" joinstyle="round" endcap="flat"/>
                    <w10:wrap type="none"/>
                  </v:shape>
                  <v:shape id="shape_0" coordsize="150,123" path="m0,59l55,0l150,64l100,123l0,59xe" fillcolor="#676767" stroked="t" o:allowincell="f" style="position:absolute;left:321;top:1244;width:149;height:122;mso-wrap-style:none;v-text-anchor:middle;mso-position-horizontal-relative:char">
                    <v:fill o:detectmouseclick="t" type="solid" color2="#989898"/>
                    <v:stroke color="blue" weight="9360" joinstyle="round" endcap="flat"/>
                    <w10:wrap type="none"/>
                  </v:shape>
                  <v:shape id="shape_0" coordsize="163,69" path="m0,0l68,0l163,69l95,64l0,0xe" fillcolor="gray" stroked="t" o:allowincell="f" style="position:absolute;left:376;top:1244;width:162;height:68;mso-wrap-style:none;v-text-anchor:middle;mso-position-horizontal-relative:char">
                    <v:fill o:detectmouseclick="t" type="solid" color2="#7f7f7f"/>
                    <v:stroke color="blue" weight="9360" joinstyle="round" endcap="flat"/>
                    <w10:wrap type="none"/>
                  </v:shape>
                  <v:shape id="shape_0" coordsize="163,77" path="m0,9l73,0l163,64l91,77l0,9xe" fillcolor="#777777" stroked="t" o:allowincell="f" style="position:absolute;left:466;top:1299;width:162;height:76;mso-wrap-style:none;v-text-anchor:middle;mso-position-horizontal-relative:char">
                    <v:fill o:detectmouseclick="t" type="solid" color2="#888888"/>
                    <v:stroke color="blue" weight="9360" joinstyle="round" endcap="flat"/>
                    <w10:wrap type="none"/>
                  </v:shape>
                  <v:shape id="shape_0" coordsize="113,132" path="m0,68l22,0l113,68l90,132l0,68xe" fillcolor="#878787" stroked="t" o:allowincell="f" style="position:absolute;left:539;top:1231;width:112;height:131;mso-wrap-style:none;v-text-anchor:middle;mso-position-horizontal-relative:char">
                    <v:fill o:detectmouseclick="t" type="solid" color2="#787878"/>
                    <v:stroke color="blue" weight="9360" joinstyle="round" endcap="flat"/>
                    <w10:wrap type="none"/>
                  </v:shape>
                  <v:shape id="shape_0" coordsize="127,87" path="m0,19l36,0l127,69l91,87l0,19xe" fillcolor="#6a6a6a" stroked="t" o:allowincell="f" style="position:absolute;left:561;top:1212;width:126;height:86;mso-wrap-style:none;v-text-anchor:middle;mso-position-horizontal-relative:char">
                    <v:fill o:detectmouseclick="t" type="solid" color2="#959595"/>
                    <v:stroke color="blue" weight="9360" joinstyle="round" endcap="flat"/>
                    <w10:wrap type="none"/>
                  </v:shape>
                  <v:shape id="shape_0" coordsize="100,87" path="m9,9l0,0l91,78l100,87l9,9xe" fillcolor="#bcbcbc" stroked="t" o:allowincell="f" style="position:absolute;left:371;top:966;width:99;height:86;mso-wrap-style:none;v-text-anchor:middle;mso-position-horizontal-relative:char">
                    <v:fill o:detectmouseclick="t" type="solid" color2="#434343"/>
                    <v:stroke color="blue" weight="9360" joinstyle="round" endcap="flat"/>
                    <w10:wrap type="none"/>
                  </v:shape>
                  <v:shape id="shape_0" coordsize="100,87" path="m9,9l0,0l91,78l100,87l9,9xe" fillcolor="#bbbbbb" stroked="t" o:allowincell="f" style="position:absolute;left:362;top:957;width:99;height:86;mso-wrap-style:none;v-text-anchor:middle;mso-position-horizontal-relative:char">
                    <v:fill o:detectmouseclick="t" type="solid" color2="#444444"/>
                    <v:stroke color="blue" weight="9360" joinstyle="round" endcap="flat"/>
                    <w10:wrap type="none"/>
                  </v:shape>
                  <v:shape id="shape_0" coordsize="100,87" path="m9,9l0,0l95,77l100,87l9,9xe" fillcolor="#b9b9b9" stroked="t" o:allowincell="f" style="position:absolute;left:353;top:948;width:99;height:86;mso-wrap-style:none;v-text-anchor:middle;mso-position-horizontal-relative:char">
                    <v:fill o:detectmouseclick="t" type="solid" color2="#464646"/>
                    <v:stroke color="blue" weight="9360" joinstyle="round" endcap="flat"/>
                    <w10:wrap type="none"/>
                  </v:shape>
                  <v:shape id="shape_0" coordsize="99,86" path="m4,9l0,0l90,73l99,86l4,9xe" fillcolor="#b8b8b8" stroked="t" o:allowincell="f" style="position:absolute;left:349;top:939;width:98;height:85;mso-wrap-style:none;v-text-anchor:middle;mso-position-horizontal-relative:char">
                    <v:fill o:detectmouseclick="t" type="solid" color2="#474747"/>
                    <v:stroke color="blue" weight="9360" joinstyle="round" endcap="flat"/>
                    <w10:wrap type="none"/>
                  </v:shape>
                  <v:shape id="shape_0" coordsize="100,87" path="m10,14l0,0l96,78l100,87l10,14xe" fillcolor="#b4b4b4" stroked="t" o:allowincell="f" style="position:absolute;left:339;top:925;width:99;height:86;mso-wrap-style:none;v-text-anchor:middle;mso-position-horizontal-relative:char">
                    <v:fill o:detectmouseclick="t" type="solid" color2="#4b4b4b"/>
                    <v:stroke color="blue" weight="9360" joinstyle="round" endcap="flat"/>
                    <w10:wrap type="none"/>
                  </v:shape>
                  <v:shape id="shape_0" coordsize="96,92" path="m0,14l0,0l91,78l96,92l0,14xe" fillcolor="#ababab" stroked="t" o:allowincell="f" style="position:absolute;left:339;top:911;width:95;height:91;mso-wrap-style:none;v-text-anchor:middle;mso-position-horizontal-relative:char">
                    <v:fill o:detectmouseclick="t" type="solid" color2="#545454"/>
                    <v:stroke color="blue" weight="9360" joinstyle="round" endcap="flat"/>
                    <w10:wrap type="none"/>
                  </v:shape>
                  <v:shape id="shape_0" coordsize="95,91" path="m4,13l0,0l95,77l95,91l4,13xe" fillcolor="#ababab" stroked="t" o:allowincell="f" style="position:absolute;left:335;top:898;width:94;height:90;mso-wrap-style:none;v-text-anchor:middle;mso-position-horizontal-relative:char">
                    <v:fill o:detectmouseclick="t" type="solid" color2="#545454"/>
                    <v:stroke color="blue" weight="9360" joinstyle="round" endcap="flat"/>
                    <w10:wrap type="none"/>
                  </v:shape>
                  <v:shape id="shape_0" coordsize="95,91" path="m0,14l0,0l95,78l95,91l0,14xe" fillcolor="#a0a0a0" stroked="t" o:allowincell="f" style="position:absolute;left:335;top:884;width:94;height:90;mso-wrap-style:none;v-text-anchor:middle;mso-position-horizontal-relative:char">
                    <v:fill o:detectmouseclick="t" type="solid" color2="#5f5f5f"/>
                    <v:stroke color="blue" weight="9360" joinstyle="round" endcap="flat"/>
                    <w10:wrap type="none"/>
                  </v:shape>
                  <v:shape id="shape_0" coordsize="95,92" path="m0,14l0,0l95,78l95,92l0,14xe" fillcolor="#a0a0a0" stroked="t" o:allowincell="f" style="position:absolute;left:335;top:870;width:94;height:91;mso-wrap-style:none;v-text-anchor:middle;mso-position-horizontal-relative:char">
                    <v:fill o:detectmouseclick="t" type="solid" color2="#5f5f5f"/>
                    <v:stroke color="blue" weight="9360" joinstyle="round" endcap="flat"/>
                    <w10:wrap type="none"/>
                  </v:shape>
                  <v:shape id="shape_0" coordsize="95,96" path="m0,18l4,0l95,82l95,96l0,18xe" fillcolor="#929292" stroked="t" o:allowincell="f" style="position:absolute;left:335;top:852;width:94;height:95;mso-wrap-style:none;v-text-anchor:middle;mso-position-horizontal-relative:char">
                    <v:fill o:detectmouseclick="t" type="solid" color2="#6d6d6d"/>
                    <v:stroke color="blue" weight="9360" joinstyle="round" endcap="flat"/>
                    <w10:wrap type="none"/>
                  </v:shape>
                  <v:shape id="shape_0" coordsize="96,91" path="m0,9l5,0l96,78l91,91l0,9xe" fillcolor="#919191" stroked="t" o:allowincell="f" style="position:absolute;left:339;top:843;width:95;height:90;mso-wrap-style:none;v-text-anchor:middle;mso-position-horizontal-relative:char">
                    <v:fill o:detectmouseclick="t" type="solid" color2="#6e6e6e"/>
                    <v:stroke color="blue" weight="9360" joinstyle="round" endcap="flat"/>
                    <w10:wrap type="none"/>
                  </v:shape>
                  <v:shape id="shape_0" coordsize="95,96" path="m0,18l5,0l95,82l91,96l0,18xe" fillcolor="#838383" stroked="t" o:allowincell="f" style="position:absolute;left:344;top:825;width:94;height:95;mso-wrap-style:none;v-text-anchor:middle;mso-position-horizontal-relative:char">
                    <v:fill o:detectmouseclick="t" type="solid" color2="#7c7c7c"/>
                    <v:stroke color="blue" weight="9360" joinstyle="round" endcap="flat"/>
                    <w10:wrap type="none"/>
                  </v:shape>
                  <v:shape id="shape_0" coordsize="99,96" path="m0,14l9,0l99,82l90,96l0,14xe" fillcolor="#7e7e7e" stroked="t" o:allowincell="f" style="position:absolute;left:349;top:811;width:98;height:95;mso-wrap-style:none;v-text-anchor:middle;mso-position-horizontal-relative:char">
                    <v:fill o:detectmouseclick="t" type="solid" color2="#818181"/>
                    <v:stroke color="blue" weight="9360" joinstyle="round" endcap="flat"/>
                    <w10:wrap type="none"/>
                  </v:shape>
                  <v:shape id="shape_0" coordsize="95,95" path="m0,13l4,0l95,82l90,95l0,13xe" fillcolor="#777777" stroked="t" o:allowincell="f" style="position:absolute;left:358;top:798;width:94;height:94;mso-wrap-style:none;v-text-anchor:middle;mso-position-horizontal-relative:char">
                    <v:fill o:detectmouseclick="t" type="solid" color2="#888888"/>
                    <v:stroke color="blue" weight="9360" joinstyle="round" endcap="flat"/>
                    <w10:wrap type="none"/>
                  </v:shape>
                  <v:shape id="shape_0" coordsize="100,92" path="m0,10l9,0l100,82l91,92l0,10xe" fillcolor="#6f6f6f" stroked="t" o:allowincell="f" style="position:absolute;left:362;top:788;width:99;height:91;mso-wrap-style:none;v-text-anchor:middle;mso-position-horizontal-relative:char">
                    <v:fill o:detectmouseclick="t" type="solid" color2="#909090"/>
                    <v:stroke color="blue" weight="9360" joinstyle="round" endcap="flat"/>
                    <w10:wrap type="none"/>
                  </v:shape>
                  <v:shape id="shape_0" coordsize="100,95" path="m0,13l9,0l100,82l91,95l0,13xe" fillcolor="#686868" stroked="t" o:allowincell="f" style="position:absolute;left:371;top:775;width:99;height:94;mso-wrap-style:none;v-text-anchor:middle;mso-position-horizontal-relative:char">
                    <v:fill o:detectmouseclick="t" type="solid" color2="#979797"/>
                    <v:stroke color="blue" weight="9360" joinstyle="round" endcap="flat"/>
                    <w10:wrap type="none"/>
                  </v:shape>
                  <v:shape id="shape_0" coordsize="104,91" path="m0,9l14,0l104,82l91,91l0,9xe" fillcolor="#5e5e5e" stroked="t" o:allowincell="f" style="position:absolute;left:380;top:766;width:103;height:90;mso-wrap-style:none;v-text-anchor:middle;mso-position-horizontal-relative:char">
                    <v:fill o:detectmouseclick="t" type="solid" color2="#a1a1a1"/>
                    <v:stroke color="blue" weight="9360" joinstyle="round" endcap="flat"/>
                    <w10:wrap type="none"/>
                  </v:shape>
                  <v:shape id="shape_0" coordsize="104,96" path="m0,14l13,0l104,87l90,96l0,14xe" fillcolor="#5e5e5e" stroked="t" o:allowincell="f" style="position:absolute;left:394;top:752;width:103;height:95;mso-wrap-style:none;v-text-anchor:middle;mso-position-horizontal-relative:char">
                    <v:fill o:detectmouseclick="t" type="solid" color2="#a1a1a1"/>
                    <v:stroke color="blue" weight="9360" joinstyle="round" endcap="flat"/>
                    <w10:wrap type="none"/>
                  </v:shape>
                  <v:shape id="shape_0" coordsize="104,96" path="m0,9l14,0l104,86l91,96l0,9xe" fillcolor="#646464" stroked="t" o:allowincell="f" style="position:absolute;left:407;top:743;width:103;height:95;mso-wrap-style:none;v-text-anchor:middle;mso-position-horizontal-relative:char">
                    <v:fill o:detectmouseclick="t" type="solid" color2="#9b9b9b"/>
                    <v:stroke color="blue" weight="9360" joinstyle="round" endcap="flat"/>
                    <w10:wrap type="none"/>
                  </v:shape>
                  <v:shape id="shape_0" coordsize="100,95" path="m0,9l14,0l100,86l90,95l0,9xe" fillcolor="#616161" stroked="t" o:allowincell="f" style="position:absolute;left:421;top:734;width:99;height:94;mso-wrap-style:none;v-text-anchor:middle;mso-position-horizontal-relative:char">
                    <v:fill o:detectmouseclick="t" type="solid" color2="#9e9e9e"/>
                    <v:stroke color="blue" weight="9360" joinstyle="round" endcap="flat"/>
                    <w10:wrap type="none"/>
                  </v:shape>
                  <v:shape id="shape_0" coordsize="99,91" path="m0,5l13,0l99,82l86,91l0,5xe" fillcolor="#676767" stroked="t" o:allowincell="f" style="position:absolute;left:435;top:729;width:98;height:90;mso-wrap-style:none;v-text-anchor:middle;mso-position-horizontal-relative:char">
                    <v:fill o:detectmouseclick="t" type="solid" color2="#989898"/>
                    <v:stroke color="blue" weight="9360" joinstyle="round" endcap="flat"/>
                    <w10:wrap type="none"/>
                  </v:shape>
                  <v:shape id="shape_0" coordsize="100,91" path="m0,9l14,0l100,87l86,91l0,9xe" fillcolor="#717171" stroked="t" o:allowincell="f" style="position:absolute;left:448;top:720;width:99;height:90;mso-wrap-style:none;v-text-anchor:middle;mso-position-horizontal-relative:char">
                    <v:fill o:detectmouseclick="t" type="solid" color2="#8e8e8e"/>
                    <v:stroke color="blue" weight="9360" joinstyle="round" endcap="flat"/>
                    <w10:wrap type="none"/>
                  </v:shape>
                  <v:shape id="shape_0" coordsize="104,91" path="m0,4l13,0l104,86l86,91l0,4xe" fillcolor="#6f6f6f" stroked="t" o:allowincell="f" style="position:absolute;left:462;top:716;width:103;height:90;mso-wrap-style:none;v-text-anchor:middle;mso-position-horizontal-relative:char">
                    <v:fill o:detectmouseclick="t" type="solid" color2="#909090"/>
                    <v:stroke color="blue" weight="9360" joinstyle="round" endcap="flat"/>
                    <w10:wrap type="none"/>
                  </v:shape>
                  <v:shape id="shape_0" coordsize="104,91" path="m0,5l18,0l104,87l91,91l0,5xe" fillcolor="#777777" stroked="t" o:allowincell="f" style="position:absolute;left:475;top:711;width:103;height:90;mso-wrap-style:none;v-text-anchor:middle;mso-position-horizontal-relative:char">
                    <v:fill o:detectmouseclick="t" type="solid" color2="#888888"/>
                    <v:stroke color="blue" weight="9360" joinstyle="round" endcap="flat"/>
                    <w10:wrap type="none"/>
                  </v:shape>
                  <v:shape id="shape_0" coordsize="104,87" path="m0,0l18,0l104,82l86,87l0,0xe" fillcolor="#777777" stroked="t" o:allowincell="f" style="position:absolute;left:493;top:711;width:103;height:86;mso-wrap-style:none;v-text-anchor:middle;mso-position-horizontal-relative:char">
                    <v:fill o:detectmouseclick="t" type="solid" color2="#888888"/>
                    <v:stroke color="blue" weight="9360" joinstyle="round" endcap="flat"/>
                    <w10:wrap type="none"/>
                  </v:shape>
                  <v:shape id="shape_0" coordsize="100,87" path="m0,5l14,0l100,87l86,87l0,5xe" fillcolor="#7e7e7e" stroked="t" o:allowincell="f" style="position:absolute;left:511;top:706;width:99;height:86;mso-wrap-style:none;v-text-anchor:middle;mso-position-horizontal-relative:char">
                    <v:fill o:detectmouseclick="t" type="solid" color2="#818181"/>
                    <v:stroke color="blue" weight="9360" joinstyle="round" endcap="flat"/>
                    <w10:wrap type="none"/>
                  </v:shape>
                  <v:shape id="shape_0" coordsize="104,87" path="m0,0l18,0l104,87l86,87l0,0xe" fillcolor="#7c7c7c" stroked="t" o:allowincell="f" style="position:absolute;left:525;top:706;width:103;height:86;mso-wrap-style:none;v-text-anchor:middle;mso-position-horizontal-relative:char">
                    <v:fill o:detectmouseclick="t" type="solid" color2="#838383"/>
                    <v:stroke color="blue" weight="9360" joinstyle="round" endcap="flat"/>
                    <w10:wrap type="none"/>
                  </v:shape>
                  <v:shape id="shape_0" coordsize="100,87" path="m0,0l14,5l100,87l86,87l0,0xe" fillcolor="#868686" stroked="t" o:allowincell="f" style="position:absolute;left:543;top:706;width:99;height:86;mso-wrap-style:none;v-text-anchor:middle;mso-position-horizontal-relative:char">
                    <v:fill o:detectmouseclick="t" type="solid" color2="#797979"/>
                    <v:stroke color="blue" weight="9360" joinstyle="round" endcap="flat"/>
                    <w10:wrap type="none"/>
                  </v:shape>
                  <v:shape id="shape_0" coordsize="99,87" path="m0,0l13,0l99,87l86,82l0,0xe" fillcolor="#8b8b8b" stroked="t" o:allowincell="f" style="position:absolute;left:557;top:711;width:98;height:86;mso-wrap-style:none;v-text-anchor:middle;mso-position-horizontal-relative:char">
                    <v:fill o:detectmouseclick="t" type="solid" color2="#747474"/>
                    <v:stroke color="blue" weight="9360" joinstyle="round" endcap="flat"/>
                    <w10:wrap type="none"/>
                  </v:shape>
                  <v:shape id="shape_0" coordsize="100,91" path="m0,0l14,5l100,91l86,87l0,0xe" fillcolor="#898989" stroked="t" o:allowincell="f" style="position:absolute;left:570;top:711;width:99;height:90;mso-wrap-style:none;v-text-anchor:middle;mso-position-horizontal-relative:char">
                    <v:fill o:detectmouseclick="t" type="solid" color2="#767676"/>
                    <v:stroke color="blue" weight="9360" joinstyle="round" endcap="flat"/>
                    <w10:wrap type="none"/>
                  </v:shape>
                  <v:shape id="shape_0" coordsize="99,91" path="m0,0l13,4l99,91l86,86l0,0xe" fillcolor="#8e8e8e" stroked="t" o:allowincell="f" style="position:absolute;left:584;top:716;width:98;height:90;mso-wrap-style:none;v-text-anchor:middle;mso-position-horizontal-relative:char">
                    <v:fill o:detectmouseclick="t" type="solid" color2="#717171"/>
                    <v:stroke color="blue" weight="9360" joinstyle="round" endcap="flat"/>
                    <w10:wrap type="none"/>
                  </v:shape>
                  <v:shape id="shape_0" coordsize="96,96" path="m0,0l10,9l96,96l86,87l0,0xe" fillcolor="#949494" stroked="t" o:allowincell="f" style="position:absolute;left:597;top:720;width:95;height:95;mso-wrap-style:none;v-text-anchor:middle;mso-position-horizontal-relative:char">
                    <v:fill o:detectmouseclick="t" type="solid" color2="#6b6b6b"/>
                    <v:stroke color="blue" weight="9360" joinstyle="round" endcap="flat"/>
                    <w10:wrap type="none"/>
                  </v:shape>
                  <v:shape id="shape_0" coordsize="95,91" path="m0,0l13,9l95,91l86,87l0,0xe" fillcolor="#969696" stroked="t" o:allowincell="f" style="position:absolute;left:607;top:729;width:94;height:90;mso-wrap-style:none;v-text-anchor:middle;mso-position-horizontal-relative:char">
                    <v:fill o:detectmouseclick="t" type="solid" color2="#696969"/>
                    <v:stroke color="blue" weight="9360" joinstyle="round" endcap="flat"/>
                    <w10:wrap type="none"/>
                  </v:shape>
                  <v:shape id="shape_0" coordsize="91,91" path="m0,0l9,5l91,91l82,82l0,0xe" fillcolor="#969696" stroked="t" o:allowincell="f" style="position:absolute;left:620;top:738;width:90;height:90;mso-wrap-style:none;v-text-anchor:middle;mso-position-horizontal-relative:char">
                    <v:fill o:detectmouseclick="t" type="solid" color2="#696969"/>
                    <v:stroke color="blue" weight="9360" joinstyle="round" endcap="flat"/>
                    <w10:wrap type="none"/>
                  </v:shape>
                  <v:shape id="shape_0" coordsize="113,146" path="m31,55l0,0l81,91l113,146l31,55xe" fillcolor="#b4b4b4" stroked="t" o:allowincell="f" style="position:absolute;left:530;top:433;width:112;height:145;mso-wrap-style:none;v-text-anchor:middle;mso-position-horizontal-relative:char">
                    <v:fill o:detectmouseclick="t" type="solid" color2="#4b4b4b"/>
                    <v:stroke color="blue" weight="9360" joinstyle="round" endcap="flat"/>
                    <w10:wrap type="none"/>
                  </v:shape>
                  <v:shape id="shape_0" coordsize="86,160" path="m4,69l0,0l81,96l86,160l4,69xe" fillcolor="#a2a2a2" stroked="t" o:allowincell="f" style="position:absolute;left:702;top:428;width:85;height:159;mso-wrap-style:none;v-text-anchor:middle;mso-position-horizontal-relative:char">
                    <v:fill o:detectmouseclick="t" type="solid" color2="#5d5d5d"/>
                    <v:stroke color="blue" weight="9360" joinstyle="round" endcap="flat"/>
                    <w10:wrap type="none"/>
                  </v:shape>
                  <v:shape id="shape_0" coordsize="104,164" path="m0,69l27,0l104,96l72,164l0,69xe" fillcolor="gray" stroked="t" o:allowincell="f" style="position:absolute;left:833;top:492;width:103;height:163;mso-wrap-style:none;v-text-anchor:middle;mso-position-horizontal-relative:char">
                    <v:fill o:detectmouseclick="t" type="solid" color2="#7f7f7f"/>
                    <v:stroke color="blue" weight="9360" joinstyle="round" endcap="flat"/>
                    <w10:wrap type="none"/>
                  </v:shape>
                  <v:shape id="shape_0" coordsize="95,146" path="m18,59l0,0l72,91l95,146l18,59xe" fillcolor="#adadad" stroked="t" o:allowincell="f" style="position:absolute;left:910;top:661;width:94;height:145;mso-wrap-style:none;v-text-anchor:middle;mso-position-horizontal-relative:char">
                    <v:fill o:detectmouseclick="t" type="solid" color2="#525252"/>
                    <v:stroke color="blue" weight="9360" joinstyle="round" endcap="flat"/>
                    <w10:wrap type="none"/>
                  </v:shape>
                  <v:shape id="shape_0" coordsize="122,141" path="m0,50l54,0l122,91l72,141l0,50xe" fillcolor="#5e5e5e" stroked="t" o:allowincell="f" style="position:absolute;left:910;top:611;width:121;height:140;mso-wrap-style:none;v-text-anchor:middle;mso-position-horizontal-relative:char">
                    <v:fill o:detectmouseclick="t" type="solid" color2="#a1a1a1"/>
                    <v:stroke color="blue" weight="9360" joinstyle="round" endcap="flat"/>
                    <w10:wrap type="none"/>
                  </v:shape>
                  <v:shape id="shape_0" coordsize="95,137" path="m27,46l0,0l72,96l95,137l27,46xe" fillcolor="#b4b4b4" stroked="t" o:allowincell="f" style="position:absolute;left:937;top:565;width:94;height:136;mso-wrap-style:none;v-text-anchor:middle;mso-position-horizontal-relative:char">
                    <v:fill o:detectmouseclick="t" type="solid" color2="#4b4b4b"/>
                    <v:stroke color="blue" weight="9360" joinstyle="round" endcap="flat"/>
                    <w10:wrap type="none"/>
                  </v:shape>
                  <v:shape id="shape_0" coordsize="81,128" path="m0,41l9,0l81,87l77,128l0,41xe" fillcolor="#909090" stroked="t" o:allowincell="f" style="position:absolute;left:928;top:820;width:80;height:127;mso-wrap-style:none;v-text-anchor:middle;mso-position-horizontal-relative:char">
                    <v:fill o:detectmouseclick="t" type="solid" color2="#6f6f6f"/>
                    <v:stroke color="blue" weight="9360" joinstyle="round" endcap="flat"/>
                    <w10:wrap type="none"/>
                  </v:shape>
                  <v:shape id="shape_0" coordsize="140,123" path="m0,36l72,0l140,86l72,123l0,36xe" fillcolor="#686868" stroked="t" o:allowincell="f" style="position:absolute;left:937;top:784;width:139;height:122;mso-wrap-style:none;v-text-anchor:middle;mso-position-horizontal-relative:char">
                    <v:fill o:detectmouseclick="t" type="solid" color2="#979797"/>
                    <v:stroke color="blue" weight="9360" joinstyle="round" endcap="flat"/>
                    <w10:wrap type="none"/>
                  </v:shape>
                  <v:shape id="shape_0" coordsize="72,145" path="m4,59l0,0l72,91l72,145l4,59xe" fillcolor="#9d9d9d" stroked="t" o:allowincell="f" style="position:absolute;left:1005;top:725;width:71;height:144;mso-wrap-style:none;v-text-anchor:middle;mso-position-horizontal-relative:char">
                    <v:fill o:detectmouseclick="t" type="solid" color2="#626262"/>
                    <v:stroke color="blue" weight="9360" joinstyle="round" endcap="flat"/>
                    <w10:wrap type="none"/>
                  </v:shape>
                  <v:shape id="shape_0" coordsize="136,91" path="m0,23l55,0l136,68l86,91l0,23xe" fillcolor="#6c6c6c" stroked="t" o:allowincell="f" style="position:absolute;left:656;top:1235;width:135;height:90;mso-wrap-style:none;v-text-anchor:middle;mso-position-horizontal-relative:char">
                    <v:fill o:detectmouseclick="t" type="solid" color2="#939393"/>
                    <v:stroke color="blue" weight="9360" joinstyle="round" endcap="flat"/>
                    <w10:wrap type="none"/>
                  </v:shape>
                  <v:shape id="shape_0" coordsize="90,150" path="m0,82l4,0l90,73l81,150l0,82xe" fillcolor="#9a9a9a" stroked="t" o:allowincell="f" style="position:absolute;left:711;top:1153;width:89;height:149;mso-wrap-style:none;v-text-anchor:middle;mso-position-horizontal-relative:char">
                    <v:fill o:detectmouseclick="t" type="solid" color2="#656565"/>
                    <v:stroke color="blue" weight="9360" joinstyle="round" endcap="flat"/>
                    <w10:wrap type="none"/>
                  </v:shape>
                  <v:shape id="shape_0" coordsize="145,114" path="m0,41l64,0l145,73l86,114l0,41xe" fillcolor="#636363" stroked="t" o:allowincell="f" style="position:absolute;left:715;top:1112;width:144;height:113;mso-wrap-style:none;v-text-anchor:middle;mso-position-horizontal-relative:char">
                    <v:fill o:detectmouseclick="t" type="solid" color2="#9c9c9c"/>
                    <v:stroke color="blue" weight="9360" joinstyle="round" endcap="flat"/>
                    <w10:wrap type="none"/>
                  </v:shape>
                  <v:shape id="shape_0" coordsize="149,87" path="m0,0l67,9l149,87l81,73l0,0xe" fillcolor="#858585" stroked="t" o:allowincell="f" style="position:absolute;left:779;top:1112;width:148;height:86;mso-wrap-style:none;v-text-anchor:middle;mso-position-horizontal-relative:char">
                    <v:fill o:detectmouseclick="t" type="solid" color2="#7a7a7a"/>
                    <v:stroke color="blue" weight="9360" joinstyle="round" endcap="flat"/>
                    <w10:wrap type="none"/>
                  </v:shape>
                  <v:shape id="shape_0" coordsize="127,123" path="m0,45l50,0l127,77l82,123l0,45xe" fillcolor="#5e5e5e" stroked="t" o:allowincell="f" style="position:absolute;left:846;top:1076;width:126;height:122;mso-wrap-style:none;v-text-anchor:middle;mso-position-horizontal-relative:char">
                    <v:fill o:detectmouseclick="t" type="solid" color2="#a1a1a1"/>
                    <v:stroke color="blue" weight="9360" joinstyle="round" endcap="flat"/>
                    <w10:wrap type="none"/>
                  </v:shape>
                  <v:shape id="shape_0" coordsize="113,137" path="m36,60l0,0l77,78l113,137l36,60xe" fillcolor="#b7b7b7" stroked="t" o:allowincell="f" style="position:absolute;left:860;top:1016;width:112;height:136;mso-wrap-style:none;v-text-anchor:middle;mso-position-horizontal-relative:char">
                    <v:fill o:detectmouseclick="t" type="solid" color2="#484848"/>
                    <v:stroke color="blue" weight="9360" joinstyle="round" endcap="flat"/>
                    <w10:wrap type="none"/>
                  </v:shape>
                  <v:shape id="shape_0" coordsize="104,123" path="m0,45l27,0l104,77l77,123l0,45xe" fillcolor="#747474" stroked="t" o:allowincell="f" style="position:absolute;left:860;top:971;width:103;height:122;mso-wrap-style:none;v-text-anchor:middle;mso-position-horizontal-relative:char">
                    <v:fill o:detectmouseclick="t" type="solid" color2="#8b8b8b"/>
                    <v:stroke color="blue" weight="9360" joinstyle="round" endcap="flat"/>
                    <w10:wrap type="none"/>
                  </v:shape>
                  <v:shape id="shape_0" coordsize="154,95" path="m0,18l82,0l154,77l77,95l0,18xe" fillcolor="#747474" stroked="t" o:allowincell="f" style="position:absolute;left:887;top:953;width:153;height:94;mso-wrap-style:none;v-text-anchor:middle;mso-position-horizontal-relative:char">
                    <v:fill o:detectmouseclick="t" type="solid" color2="#8b8b8b"/>
                    <v:stroke color="blue" weight="9360" joinstyle="round" endcap="flat"/>
                    <w10:wrap type="none"/>
                  </v:shape>
                  <v:shape id="shape_0" coordsize="90,132" path="m0,55l18,0l90,82l72,132l0,55xe" fillcolor="#828282" stroked="t" o:allowincell="f" style="position:absolute;left:969;top:898;width:89;height:131;mso-wrap-style:none;v-text-anchor:middle;mso-position-horizontal-relative:char">
                    <v:fill o:detectmouseclick="t" type="solid" color2="#7d7d7d"/>
                    <v:stroke color="blue" weight="9360" joinstyle="round" endcap="flat"/>
                    <w10:wrap type="none"/>
                  </v:shape>
                  <v:shape id="shape_0" coordsize="982,884" path="m417,86l367,109l312,77l267,109l263,173l240,191l168,178l127,219l159,282l140,310l54,323l32,374l91,415l82,446l5,487l0,542l77,556l77,583l14,647l32,697l113,679l136,706l100,779l131,816l208,770l245,784l240,866l294,879l349,820l417,820l439,884l512,875l534,807l570,788l629,834l684,811l688,729l752,688l819,697l869,652l833,592l860,547l942,529l960,474l901,437l910,396l982,360l978,301l901,296l883,237l937,187l910,141l833,164l806,137l833,68l788,41l720,86l679,73l675,4l620,0l566,64l534,64l503,9l444,23l417,86xm466,574l448,574l435,574l417,574l403,574l389,570l376,565l362,560l353,551l344,542l335,533l326,524l322,515l312,501l312,487l308,474l308,460l308,446l312,428l317,419l322,401l331,387l335,374l344,364l353,351l367,342l380,328l394,319l408,310l421,305l435,296l448,292l466,287l484,287l498,282l516,282l530,287l543,287l557,292l570,296l580,305l593,314l602,319l611,333l616,342l625,355l629,369l629,383l629,396l629,410l629,424l625,442l620,456l611,469l607,483l593,497l584,510l575,519l561,529l543,542l530,551l516,556l498,565l484,570l466,574xe" fillcolor="#9c9c9c" stroked="t" o:allowincell="f" style="position:absolute;left:27;top:424;width:981;height:883;mso-wrap-style:none;v-text-anchor:middle;mso-position-horizontal-relative:char">
                    <v:fill o:detectmouseclick="t" type="solid" color2="#636363"/>
                    <v:stroke color="blue" weight="9360" joinstyle="round" endcap="flat"/>
                    <w10:wrap type="none"/>
                  </v:shape>
                </v:group>
                <v:group id="shape_0" style="position:absolute;left:738;top:779;width:1159;height:1049">
                  <v:shape id="shape_0" coordsize="167,123" path="m0,0l68,45l167,123l104,77l0,0xe" fillcolor="#939393" stroked="f" o:allowincell="f" style="position:absolute;left:774;top:1193;width:166;height:123;mso-wrap-style:none;v-text-anchor:middle;mso-position-horizontal-relative:char">
                    <v:fill o:detectmouseclick="t" type="solid" color2="#6c6c6c"/>
                    <v:stroke color="#3465a4" joinstyle="round" endcap="flat"/>
                    <w10:wrap type="none"/>
                  </v:shape>
                  <v:shape id="shape_0" coordsize="185,91" path="m0,0l86,18l185,91l104,73l0,0xe" fillcolor="#868686" stroked="f" o:allowincell="f" style="position:absolute;left:738;top:1377;width:184;height:90;mso-wrap-style:none;v-text-anchor:middle;mso-position-horizontal-relative:char">
                    <v:fill o:detectmouseclick="t" type="solid" color2="#797979"/>
                    <v:stroke color="#3465a4" joinstyle="round" endcap="flat"/>
                    <w10:wrap type="none"/>
                  </v:shape>
                  <v:shape id="shape_0" coordsize="200,82" path="m0,18l96,0l200,68l109,82l0,18xe" fillcolor="#767676" stroked="f" o:allowincell="f" style="position:absolute;left:769;top:1533;width:199;height:81;mso-wrap-style:none;v-text-anchor:middle;mso-position-horizontal-relative:char">
                    <v:fill o:detectmouseclick="t" type="solid" color2="#898989"/>
                    <v:stroke color="#3465a4" joinstyle="round" endcap="flat"/>
                    <w10:wrap type="none"/>
                  </v:shape>
                  <v:shape id="shape_0" coordsize="185,114" path="m0,50l86,0l185,68l99,114l0,50xe" fillcolor="#686868" stroked="f" o:allowincell="f" style="position:absolute;left:883;top:1634;width:184;height:113;mso-wrap-style:none;v-text-anchor:middle;mso-position-horizontal-relative:char">
                    <v:fill o:detectmouseclick="t" type="solid" color2="#979797"/>
                    <v:stroke color="#3465a4" joinstyle="round" endcap="flat"/>
                    <w10:wrap type="none"/>
                  </v:shape>
                  <v:shape id="shape_0" coordsize="135,82" path="m0,0l40,18l135,82l99,68l0,0xe" fillcolor="#8b8b8b" stroked="f" o:allowincell="f" style="position:absolute;left:969;top:1634;width:134;height:81;mso-wrap-style:none;v-text-anchor:middle;mso-position-horizontal-relative:char">
                    <v:fill o:detectmouseclick="t" type="solid" color2="#747474"/>
                    <v:stroke color="#3465a4" joinstyle="round" endcap="flat"/>
                    <w10:wrap type="none"/>
                  </v:shape>
                  <v:shape id="shape_0" coordsize="163,77" path="m0,0l64,18l163,77l104,64l0,0xe" fillcolor="#868686" stroked="f" o:allowincell="f" style="position:absolute;left:1000;top:1740;width:162;height:76;mso-wrap-style:none;v-text-anchor:middle;mso-position-horizontal-relative:char">
                    <v:fill o:detectmouseclick="t" type="solid" color2="#797979"/>
                    <v:stroke color="#3465a4" joinstyle="round" endcap="flat"/>
                    <w10:wrap type="none"/>
                  </v:shape>
                  <v:shape id="shape_0" coordsize="154,127" path="m0,68l59,0l154,64l99,127l0,68xe" fillcolor="#676767" stroked="f" o:allowincell="f" style="position:absolute;left:1064;top:1689;width:153;height:127;mso-wrap-style:none;v-text-anchor:middle;mso-position-horizontal-relative:char">
                    <v:fill o:detectmouseclick="t" type="solid" color2="#989898"/>
                    <v:stroke color="#3465a4" joinstyle="round" endcap="flat"/>
                    <w10:wrap type="none"/>
                  </v:shape>
                  <v:shape id="shape_0" coordsize="172,68" path="m0,0l77,4l172,68l95,64l0,0xe" fillcolor="gray" stroked="f" o:allowincell="f" style="position:absolute;left:1123;top:1689;width:171;height:6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72,73" path="m0,13l82,0l172,63l95,73l0,13xe" fillcolor="#777777" stroked="f" o:allowincell="f" style="position:absolute;left:1222;top:1754;width:171;height:72;mso-wrap-style:none;v-text-anchor:middle;mso-position-horizontal-relative:char">
                    <v:fill o:detectmouseclick="t" type="solid" color2="#888888"/>
                    <v:stroke color="#3465a4" joinstyle="round" endcap="flat"/>
                    <w10:wrap type="none"/>
                  </v:shape>
                  <v:shape id="shape_0" coordsize="117,141" path="m0,78l27,0l117,68l90,141l0,78xe" fillcolor="#878787" stroked="f" o:allowincell="f" style="position:absolute;left:1304;top:1675;width:116;height:141;mso-wrap-style:none;v-text-anchor:middle;mso-position-horizontal-relative:char">
                    <v:fill o:detectmouseclick="t" type="solid" color2="#787878"/>
                    <v:stroke color="#3465a4" joinstyle="round" endcap="flat"/>
                    <w10:wrap type="none"/>
                  </v:shape>
                  <v:shape id="shape_0" coordsize="127,86" path="m0,18l41,0l127,68l90,86l0,18xe" fillcolor="#6a6a6a" stroked="f" o:allowincell="f" style="position:absolute;left:1331;top:1657;width:126;height:85;mso-wrap-style:none;v-text-anchor:middle;mso-position-horizontal-relative:char">
                    <v:fill o:detectmouseclick="t" type="solid" color2="#959595"/>
                    <v:stroke color="#3465a4" joinstyle="round" endcap="flat"/>
                    <w10:wrap type="none"/>
                  </v:shape>
                  <v:shape id="shape_0" coordsize="104,86" path="m9,14l0,0l91,77l104,86l9,14xe" fillcolor="#bcbcbc" stroked="f" o:allowincell="f" style="position:absolute;left:1118;top:1377;width:103;height:85;mso-wrap-style:none;v-text-anchor:middle;mso-position-horizontal-relative:char">
                    <v:fill o:detectmouseclick="t" type="solid" color2="#434343"/>
                    <v:stroke color="#3465a4" joinstyle="round" endcap="flat"/>
                    <w10:wrap type="none"/>
                  </v:shape>
                  <v:shape id="shape_0" coordsize="100,86" path="m9,9l0,0l91,77l100,86l9,9xe" fillcolor="#bbbbbb" stroked="f" o:allowincell="f" style="position:absolute;left:1109;top:1368;width:99;height:85;mso-wrap-style:none;v-text-anchor:middle;mso-position-horizontal-relative:char">
                    <v:fill o:detectmouseclick="t" type="solid" color2="#444444"/>
                    <v:stroke color="#3465a4" joinstyle="round" endcap="flat"/>
                    <w10:wrap type="none"/>
                  </v:shape>
                  <v:shape id="shape_0" coordsize="100,86" path="m9,9l0,0l90,73l100,86l9,9xe" fillcolor="#b9b9b9" stroked="f" o:allowincell="f" style="position:absolute;left:1100;top:1358;width:99;height:85;mso-wrap-style:none;v-text-anchor:middle;mso-position-horizontal-relative:char">
                    <v:fill o:detectmouseclick="t" type="solid" color2="#464646"/>
                    <v:stroke color="#3465a4" joinstyle="round" endcap="flat"/>
                    <w10:wrap type="none"/>
                  </v:shape>
                  <v:shape id="shape_0" coordsize="99,87" path="m9,14l0,0l95,77l99,87l9,14xe" fillcolor="#b8b8b8" stroked="f" o:allowincell="f" style="position:absolute;left:1091;top:1344;width:98;height:86;mso-wrap-style:none;v-text-anchor:middle;mso-position-horizontal-relative:char">
                    <v:fill o:detectmouseclick="t" type="solid" color2="#474747"/>
                    <v:stroke color="#3465a4" joinstyle="round" endcap="flat"/>
                    <w10:wrap type="none"/>
                  </v:shape>
                  <v:shape id="shape_0" coordsize="100,91" path="m5,14l0,0l91,78l100,91l5,14xe" fillcolor="#b4b4b4" stroked="f" o:allowincell="f" style="position:absolute;left:1086;top:1330;width:99;height:90;mso-wrap-style:none;v-text-anchor:middle;mso-position-horizontal-relative:char">
                    <v:fill o:detectmouseclick="t" type="solid" color2="#4b4b4b"/>
                    <v:stroke color="#3465a4" joinstyle="round" endcap="flat"/>
                    <w10:wrap type="none"/>
                  </v:shape>
                  <v:shape id="shape_0" coordsize="95,91" path="m4,13l0,0l95,77l95,91l4,13xe" fillcolor="#ababab" stroked="f" o:allowincell="f" style="position:absolute;left:1082;top:1317;width:94;height:90;mso-wrap-style:none;v-text-anchor:middle;mso-position-horizontal-relative:char">
                    <v:fill o:detectmouseclick="t" type="solid" color2="#545454"/>
                    <v:stroke color="#3465a4" joinstyle="round" endcap="flat"/>
                    <w10:wrap type="none"/>
                  </v:shape>
                  <v:shape id="shape_0" coordsize="100,91" path="m5,14l0,0l95,77l100,91l5,14xe" fillcolor="#ababab" stroked="f" o:allowincell="f" style="position:absolute;left:1077;top:1303;width:99;height:90;mso-wrap-style:none;v-text-anchor:middle;mso-position-horizontal-relative:char">
                    <v:fill o:detectmouseclick="t" type="solid" color2="#545454"/>
                    <v:stroke color="#3465a4" joinstyle="round" endcap="flat"/>
                    <w10:wrap type="none"/>
                  </v:shape>
                  <v:shape id="shape_0" coordsize="95,95" path="m0,18l0,0l95,77l95,95l0,18xe" fillcolor="#a0a0a0" stroked="f" o:allowincell="f" style="position:absolute;left:1077;top:1285;width:94;height:94;mso-wrap-style:none;v-text-anchor:middle;mso-position-horizontal-relative:char">
                    <v:fill o:detectmouseclick="t" type="solid" color2="#5f5f5f"/>
                    <v:stroke color="#3465a4" joinstyle="round" endcap="flat"/>
                    <w10:wrap type="none"/>
                  </v:shape>
                  <v:shape id="shape_0" coordsize="95,91" path="m0,14l5,0l95,78l95,91l0,14xe" fillcolor="#a0a0a0" stroked="f" o:allowincell="f" style="position:absolute;left:1077;top:1271;width:94;height:90;mso-wrap-style:none;v-text-anchor:middle;mso-position-horizontal-relative:char">
                    <v:fill o:detectmouseclick="t" type="solid" color2="#5f5f5f"/>
                    <v:stroke color="#3465a4" joinstyle="round" endcap="flat"/>
                    <w10:wrap type="none"/>
                  </v:shape>
                  <v:shape id="shape_0" coordsize="95,96" path="m0,18l0,0l95,77l90,96l0,18xe" fillcolor="#929292" stroked="f" o:allowincell="f" style="position:absolute;left:1082;top:1253;width:94;height:95;mso-wrap-style:none;v-text-anchor:middle;mso-position-horizontal-relative:char">
                    <v:fill o:detectmouseclick="t" type="solid" color2="#6d6d6d"/>
                    <v:stroke color="#3465a4" joinstyle="round" endcap="flat"/>
                    <w10:wrap type="none"/>
                  </v:shape>
                  <v:shape id="shape_0" coordsize="99,91" path="m0,14l4,0l99,78l95,91l0,14xe" fillcolor="#919191" stroked="f" o:allowincell="f" style="position:absolute;left:1082;top:1238;width:98;height:90;mso-wrap-style:none;v-text-anchor:middle;mso-position-horizontal-relative:char">
                    <v:fill o:detectmouseclick="t" type="solid" color2="#6e6e6e"/>
                    <v:stroke color="#3465a4" joinstyle="round" endcap="flat"/>
                    <w10:wrap type="none"/>
                  </v:shape>
                  <v:shape id="shape_0" coordsize="100,96" path="m0,18l9,0l100,82l95,96l0,18xe" fillcolor="#838383" stroked="f" o:allowincell="f" style="position:absolute;left:1086;top:1220;width:99;height:95;mso-wrap-style:none;v-text-anchor:middle;mso-position-horizontal-relative:char">
                    <v:fill o:detectmouseclick="t" type="solid" color2="#7c7c7c"/>
                    <v:stroke color="#3465a4" joinstyle="round" endcap="flat"/>
                    <w10:wrap type="none"/>
                  </v:shape>
                  <v:shape id="shape_0" coordsize="100,96" path="m0,14l5,0l100,82l91,96l0,14xe" fillcolor="#7e7e7e" stroked="f" o:allowincell="f" style="position:absolute;left:1095;top:1206;width:99;height:95;mso-wrap-style:none;v-text-anchor:middle;mso-position-horizontal-relative:char">
                    <v:fill o:detectmouseclick="t" type="solid" color2="#818181"/>
                    <v:stroke color="#3465a4" joinstyle="round" endcap="flat"/>
                    <w10:wrap type="none"/>
                  </v:shape>
                  <v:shape id="shape_0" coordsize="100,95" path="m0,13l9,0l100,82l95,95l0,13xe" fillcolor="#777777" stroked="f" o:allowincell="f" style="position:absolute;left:1100;top:1193;width:99;height:94;mso-wrap-style:none;v-text-anchor:middle;mso-position-horizontal-relative:char">
                    <v:fill o:detectmouseclick="t" type="solid" color2="#888888"/>
                    <v:stroke color="#3465a4" joinstyle="round" endcap="flat"/>
                    <w10:wrap type="none"/>
                  </v:shape>
                  <v:shape id="shape_0" coordsize="100,96" path="m0,14l9,0l100,82l91,96l0,14xe" fillcolor="#6f6f6f" stroked="f" o:allowincell="f" style="position:absolute;left:1109;top:1179;width:99;height:95;mso-wrap-style:none;v-text-anchor:middle;mso-position-horizontal-relative:char">
                    <v:fill o:detectmouseclick="t" type="solid" color2="#909090"/>
                    <v:stroke color="#3465a4" joinstyle="round" endcap="flat"/>
                    <w10:wrap type="none"/>
                  </v:shape>
                  <v:shape id="shape_0" coordsize="104,96" path="m0,14l14,0l104,82l91,96l0,14xe" fillcolor="#686868" stroked="f" o:allowincell="f" style="position:absolute;left:1118;top:1165;width:103;height:95;mso-wrap-style:none;v-text-anchor:middle;mso-position-horizontal-relative:char">
                    <v:fill o:detectmouseclick="t" type="solid" color2="#979797"/>
                    <v:stroke color="#3465a4" joinstyle="round" endcap="flat"/>
                    <w10:wrap type="none"/>
                  </v:shape>
                  <v:shape id="shape_0" coordsize="104,95" path="m0,13l13,0l104,82l90,95l0,13xe" fillcolor="blue" stroked="t" o:allowincell="f" style="position:absolute;left:1132;top:1152;width:103;height:94;mso-wrap-style:none;v-text-anchor:middle;mso-position-horizontal-relative:char">
                    <v:fill o:detectmouseclick="t" type="solid" color2="yellow"/>
                    <v:stroke color="blue" weight="9360" joinstyle="round" endcap="flat"/>
                    <w10:wrap type="none"/>
                  </v:shape>
                  <v:shape id="shape_0" coordsize="104,92" path="m0,10l14,0l104,83l91,92l0,10xe" fillcolor="#5e5e5e" stroked="f" o:allowincell="f" style="position:absolute;left:1145;top:1142;width:103;height:91;mso-wrap-style:none;v-text-anchor:middle;mso-position-horizontal-relative:char">
                    <v:fill o:detectmouseclick="t" type="solid" color2="#a1a1a1"/>
                    <v:stroke color="#3465a4" joinstyle="round" endcap="flat"/>
                    <w10:wrap type="none"/>
                  </v:shape>
                  <v:shape id="shape_0" coordsize="104,96" path="m0,13l13,0l104,86l90,96l0,13xe" fillcolor="#646464" stroked="f" o:allowincell="f" style="position:absolute;left:1159;top:1129;width:103;height:95;mso-wrap-style:none;v-text-anchor:middle;mso-position-horizontal-relative:char">
                    <v:fill o:detectmouseclick="t" type="solid" color2="#9b9b9b"/>
                    <v:stroke color="#3465a4" joinstyle="round" endcap="flat"/>
                    <w10:wrap type="none"/>
                  </v:shape>
                  <v:shape id="shape_0" coordsize="104,95" path="m0,9l14,0l104,86l91,95l0,9xe" fillcolor="#616161" stroked="f" o:allowincell="f" style="position:absolute;left:1172;top:1119;width:103;height:94;mso-wrap-style:none;v-text-anchor:middle;mso-position-horizontal-relative:char">
                    <v:fill o:detectmouseclick="t" type="solid" color2="#9e9e9e"/>
                    <v:stroke color="#3465a4" joinstyle="round" endcap="flat"/>
                    <w10:wrap type="none"/>
                  </v:shape>
                  <v:shape id="shape_0" coordsize="104,95" path="m0,9l18,0l104,86l90,95l0,9xe" fillcolor="#676767" stroked="f" o:allowincell="f" style="position:absolute;left:1186;top:1110;width:103;height:94;mso-wrap-style:none;v-text-anchor:middle;mso-position-horizontal-relative:char">
                    <v:fill o:detectmouseclick="t" type="solid" color2="#989898"/>
                    <v:stroke color="#3465a4" joinstyle="round" endcap="flat"/>
                    <w10:wrap type="none"/>
                  </v:shape>
                  <v:shape id="shape_0" coordsize="104,91" path="m0,5l14,0l104,87l86,91l0,5xe" fillcolor="#717171" stroked="f" o:allowincell="f" style="position:absolute;left:1204;top:1105;width:103;height:90;mso-wrap-style:none;v-text-anchor:middle;mso-position-horizontal-relative:char">
                    <v:fill o:detectmouseclick="t" type="solid" color2="#8e8e8e"/>
                    <v:stroke color="#3465a4" joinstyle="round" endcap="flat"/>
                    <w10:wrap type="none"/>
                  </v:shape>
                  <v:shape id="shape_0" coordsize="104,96" path="m0,9l18,0l104,86l90,96l0,9xe" fillcolor="#6f6f6f" stroked="f" o:allowincell="f" style="position:absolute;left:1218;top:1096;width:103;height:95;mso-wrap-style:none;v-text-anchor:middle;mso-position-horizontal-relative:char">
                    <v:fill o:detectmouseclick="t" type="solid" color2="#909090"/>
                    <v:stroke color="#3465a4" joinstyle="round" endcap="flat"/>
                    <w10:wrap type="none"/>
                  </v:shape>
                  <v:shape id="shape_0" coordsize="104,86" path="m0,0l18,0l104,82l86,86l0,0xe" fillcolor="#777777" stroked="t" o:allowincell="f" style="position:absolute;left:1236;top:1096;width:103;height:85;mso-wrap-style:none;v-text-anchor:middle;mso-position-horizontal-relative:char">
                    <v:fill o:detectmouseclick="t" type="solid" color2="#888888"/>
                    <v:stroke color="blue" weight="9360" joinstyle="round" endcap="flat"/>
                    <w10:wrap type="none"/>
                  </v:shape>
                  <v:shape id="shape_0" coordsize="104,87" path="m0,5l18,0l104,87l86,87l0,5xe" fillcolor="#777777" stroked="f" o:allowincell="f" style="position:absolute;left:1254;top:1091;width:103;height:86;mso-wrap-style:none;v-text-anchor:middle;mso-position-horizontal-relative:char">
                    <v:fill o:detectmouseclick="t" type="solid" color2="#888888"/>
                    <v:stroke color="#3465a4" joinstyle="round" endcap="flat"/>
                    <w10:wrap type="none"/>
                  </v:shape>
                  <v:shape id="shape_0" coordsize="104,87" path="m0,0l18,0l104,82l86,87l0,0xe" fillcolor="#7e7e7e" stroked="f" o:allowincell="f" style="position:absolute;left:1272;top:1091;width:103;height:86;mso-wrap-style:none;v-text-anchor:middle;mso-position-horizontal-relative:char">
                    <v:fill o:detectmouseclick="t" type="solid" color2="#818181"/>
                    <v:stroke color="#3465a4" joinstyle="round" endcap="flat"/>
                    <w10:wrap type="none"/>
                  </v:shape>
                  <v:shape id="shape_0" coordsize="104,86" path="m0,4l18,0l104,86l86,86l0,4xe" fillcolor="#7c7c7c" stroked="f" o:allowincell="f" style="position:absolute;left:1290;top:1087;width:103;height:85;mso-wrap-style:none;v-text-anchor:middle;mso-position-horizontal-relative:char">
                    <v:fill o:detectmouseclick="t" type="solid" color2="#838383"/>
                    <v:stroke color="#3465a4" joinstyle="round" endcap="flat"/>
                    <w10:wrap type="none"/>
                  </v:shape>
                  <v:shape id="shape_0" coordsize="100,91" path="m0,0l18,4l100,91l86,86l0,0xe" fillcolor="#868686" stroked="f" o:allowincell="f" style="position:absolute;left:1308;top:1087;width:99;height:90;mso-wrap-style:none;v-text-anchor:middle;mso-position-horizontal-relative:char">
                    <v:fill o:detectmouseclick="t" type="solid" color2="#797979"/>
                    <v:stroke color="#3465a4" joinstyle="round" endcap="flat"/>
                    <w10:wrap type="none"/>
                  </v:shape>
                  <v:shape id="shape_0" coordsize="95,91" path="m0,0l14,5l95,91l82,87l0,0xe" fillcolor="#8b8b8b" stroked="f" o:allowincell="f" style="position:absolute;left:1326;top:1091;width:94;height:90;mso-wrap-style:none;v-text-anchor:middle;mso-position-horizontal-relative:char">
                    <v:fill o:detectmouseclick="t" type="solid" color2="#747474"/>
                    <v:stroke color="#3465a4" joinstyle="round" endcap="flat"/>
                    <w10:wrap type="none"/>
                  </v:shape>
                  <v:shape id="shape_0" coordsize="99,86" path="m0,0l13,0l99,86l81,86l0,0xe" fillcolor="#898989" stroked="f" o:allowincell="f" style="position:absolute;left:1340;top:1096;width:98;height:85;mso-wrap-style:none;v-text-anchor:middle;mso-position-horizontal-relative:char">
                    <v:fill o:detectmouseclick="t" type="solid" color2="#767676"/>
                    <v:stroke color="#3465a4" joinstyle="round" endcap="flat"/>
                    <w10:wrap type="none"/>
                  </v:shape>
                  <v:shape id="shape_0" coordsize="100,96" path="m0,0l19,9l100,96l86,86l0,0xe" fillcolor="#8e8e8e" stroked="f" o:allowincell="f" style="position:absolute;left:1353;top:1096;width:99;height:95;mso-wrap-style:none;v-text-anchor:middle;mso-position-horizontal-relative:char">
                    <v:fill o:detectmouseclick="t" type="solid" color2="#717171"/>
                    <v:stroke color="#3465a4" joinstyle="round" endcap="flat"/>
                    <w10:wrap type="none"/>
                  </v:shape>
                  <v:shape id="shape_0" coordsize="90,91" path="m0,0l9,5l90,91l81,87l0,0xe" fillcolor="#949494" stroked="f" o:allowincell="f" style="position:absolute;left:1372;top:1105;width:89;height:90;mso-wrap-style:none;v-text-anchor:middle;mso-position-horizontal-relative:char">
                    <v:fill o:detectmouseclick="t" type="solid" color2="#6b6b6b"/>
                    <v:stroke color="#3465a4" joinstyle="round" endcap="flat"/>
                    <w10:wrap type="none"/>
                  </v:shape>
                  <v:shape id="shape_0" coordsize="95,95" path="m0,0l13,9l95,95l81,86l0,0xe" fillcolor="#969696" stroked="f" o:allowincell="f" style="position:absolute;left:1381;top:1110;width:94;height:94;mso-wrap-style:none;v-text-anchor:middle;mso-position-horizontal-relative:char">
                    <v:fill o:detectmouseclick="t" type="solid" color2="#696969"/>
                    <v:stroke color="#3465a4" joinstyle="round" endcap="flat"/>
                    <w10:wrap type="none"/>
                  </v:shape>
                  <v:shape id="shape_0" coordsize="95,95" path="m0,0l9,9l95,95l82,86l0,0xe" fillcolor="#969696" stroked="f" o:allowincell="f" style="position:absolute;left:1394;top:1119;width:94;height:94;mso-wrap-style:none;v-text-anchor:middle;mso-position-horizontal-relative:char">
                    <v:fill o:detectmouseclick="t" type="solid" color2="#696969"/>
                    <v:stroke color="#3465a4" joinstyle="round" endcap="flat"/>
                    <w10:wrap type="none"/>
                  </v:shape>
                  <v:shape id="shape_0" coordsize="113,155" path="m31,59l0,0l81,96l113,155l31,59xe" fillcolor="#b4b4b4" stroked="f" o:allowincell="f" style="position:absolute;left:1295;top:784;width:112;height:155;mso-wrap-style:none;v-text-anchor:middle;mso-position-horizontal-relative:char">
                    <v:fill o:detectmouseclick="t" type="solid" color2="#4b4b4b"/>
                    <v:stroke color="#3465a4" joinstyle="round" endcap="flat"/>
                    <w10:wrap type="none"/>
                  </v:shape>
                  <v:shape id="shape_0" coordsize="81,169" path="m4,73l0,0l77,96l81,169l4,73xe" fillcolor="#a2a2a2" stroked="f" o:allowincell="f" style="position:absolute;left:1485;top:779;width:80;height:169;mso-wrap-style:none;v-text-anchor:middle;mso-position-horizontal-relative:char">
                    <v:fill o:detectmouseclick="t" type="solid" color2="#5d5d5d"/>
                    <v:stroke color="#3465a4" joinstyle="round" endcap="flat"/>
                    <w10:wrap type="none"/>
                  </v:shape>
                  <v:shape id="shape_0" coordsize="104,173" path="m0,82l31,0l104,101l72,173l0,82xe" fillcolor="gray" stroked="f" o:allowincell="f" style="position:absolute;left:1630;top:843;width:103;height:173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95,155" path="m22,63l0,0l72,91l95,155l22,63xe" fillcolor="#adadad" stroked="f" o:allowincell="f" style="position:absolute;left:1716;top:1037;width:94;height:155;mso-wrap-style:none;v-text-anchor:middle;mso-position-horizontal-relative:char">
                    <v:fill o:detectmouseclick="t" type="solid" color2="#525252"/>
                    <v:stroke color="#3465a4" joinstyle="round" endcap="flat"/>
                    <w10:wrap type="none"/>
                  </v:shape>
                  <v:shape id="shape_0" coordsize="131,151" path="m0,60l58,0l131,96l72,151l0,60xe" fillcolor="#5e5e5e" stroked="f" o:allowincell="f" style="position:absolute;left:1716;top:976;width:130;height:151;mso-wrap-style:none;v-text-anchor:middle;mso-position-horizontal-relative:char">
                    <v:fill o:detectmouseclick="t" type="solid" color2="#a1a1a1"/>
                    <v:stroke color="#3465a4" joinstyle="round" endcap="flat"/>
                    <w10:wrap type="none"/>
                  </v:shape>
                  <v:shape id="shape_0" coordsize="100,141" path="m27,45l0,0l73,96l100,141l27,45xe" fillcolor="#b4b4b4" stroked="f" o:allowincell="f" style="position:absolute;left:1747;top:931;width:99;height:141;mso-wrap-style:none;v-text-anchor:middle;mso-position-horizontal-relative:char">
                    <v:fill o:detectmouseclick="t" type="solid" color2="#4b4b4b"/>
                    <v:stroke color="#3465a4" joinstyle="round" endcap="flat"/>
                    <w10:wrap type="none"/>
                  </v:shape>
                  <v:shape id="shape_0" coordsize="82,133" path="m0,46l9,0l82,87l73,133l0,46xe" fillcolor="#909090" stroked="f" o:allowincell="f" style="position:absolute;left:1738;top:1215;width:81;height:133;mso-wrap-style:none;v-text-anchor:middle;mso-position-horizontal-relative:char">
                    <v:fill o:detectmouseclick="t" type="solid" color2="#6f6f6f"/>
                    <v:stroke color="#3465a4" joinstyle="round" endcap="flat"/>
                    <w10:wrap type="none"/>
                  </v:shape>
                  <v:shape id="shape_0" coordsize="150,132" path="m0,45l82,0l150,91l73,132l0,45xe" fillcolor="blue" stroked="f" o:allowincell="f" style="position:absolute;left:1747;top:1170;width:149;height:132;mso-wrap-style:none;v-text-anchor:middle;mso-position-horizontal-relative:char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73,150" path="l1815623468,808204082l925970796,1815623212l824979513,812396852l2016950060,941817957l943142967,6684727l102,0l0,573587440l1768909344,2037674862l574449004,1853190002l1696604772,1633903726l1713519984,578052460l15919,8388608l0,15728640l0,341049344l1438544834,25886720l-295403361,812473372l896282668,926100528l892612972,875639084l741685612,812398647l1702375468,859382528l859386681,1711305728l1936683008,1869182057l1650539118,1970040691l1815831924,980706917l859189553,1886352443l825242682,1684633403l825911412,1748710452l1751607653,825309812l1936538419,1920413039l1932357729,1701607796l1852796474,762723173l1954047348,1668178221l980578152,1684302189l1832609132,1882025843l1953067887,762212201l1769107304,1953394554l1915579489,1952541797l979727977,1918986339l1415935488,1631338095l544501818,807550328l1031348258,573780258l792477231,1869429345l1867801974,28392510l0,-1791754240l1438544834,25886720l-295403361,1763728412l1931623780,1701863784l539111519,1919905635l2053731172,824327525l824980788,539112497l1752457584,812458557l896282668,926100528l892612972,875639084l741685612,812398647l1702375468,1768300578l1868786796,1030909804l859382562,859386681l1953701922,1701539698l1948400996,980361250l1869376609,1668180343l1030515813,539125282l1819898995,1881292133l1953067887,980316009l1869832801,1702131052l1717922875,825309812l1950036790,876245103l2000367920,1752458345l875835706,1768253499l980707431,993210673l762278765,1885434487l2037674797,1849320812l996503151,1702112630l1630368888,1869112174l1768766066,1701602404l1869835579,1936683053l1869182057,1869098350l1870293362,1818326126l1818587693,1986622561l1751333477,1042444897l1715107388,543976553l1701067375,1952671092l1937076077,1768711013l574450531,1948263028l1030058105,1819243298l539124841,1869377379l574435954,912471587l576927331,1983659567l1920234298,543517551l1869377379,1646411122l577074540,1768257312l1031039079,909326626l1780490800,1936615791l1701607796,1869750845l577007221,1684956448l1030775139,1634493986l1043276404,574453860l1869506925,2171506l0,269484032l1438328783,0l0,980353024l1702126948,8483939l0,-1769996288l1438328959,489684992l2128530495,846004224l892611639,808202348l741554028,829175353l824979504,845951284l892611639,587228536l878851170,1711289442l872441344,878851170l1043276386,573595964l1768909344,2037674862l574449004,1853190002l1696604772,1633903726l1713519984,578052460l15919,8388608l0,13631488l0,-2025586688l1438547070,25886720l-295403361,741366812l875981872,1815359788l741553713,829175608l925642800,741370931l6649904,943077411l3553334,6684788l1769172848,1852795252l1935827258,1953852527l1701591909,825914470l993407793,980447092l993145909,1952737655l909195880,1701329714l1952999273,993409082l762278765,1885434487l2037674797,1849320812l996503151,1702112630l1630368888,1869112174l1768766066,1701602404l1869835579,1936683053l1869182057,1869098350l1870293362,1818326126l1818587693,1986622561l1751333477,788558433l1630485566,28404794l0,-1025245184l1438544674,25886720l-295403361,1763728412l1931623780,1701863784l539111519,1919905635l2053731172,824327525l942420790,1881154103l1030255713,741371170l875981872,1815359788l741553713,829175608l925642800,741370931l577075248,1818846752l1819239276,574452335l943077411,573978678l1920234272,1684368239l578036285,1631219488l2003790956,1701015145l574450796,1931485798l1701607796,1869619773l1769236851,1631219311l1819243362,996504693l1952867692,858861882l1869888310,875903600l1769421618,979924068l993146417,1734960488l943354984,1936538422l1920413039,1932357729l1701607796,1852796474l762723173,1954047348l1668178221,980578152l1684302189,1832609132l1882025843,1953067887l762212201,1769107304l1953394554,1915579489l1952541797,979727977l1918986339,1983659554l1818846778,980361324l1702126948,1869444195l1667593077,1801677164l578036285,1887007776l1931623781,1684630639l1868767266,846360428l925049405,926496569l1043276345,1933211196l1802465908,1868767333l1030909804,1970037282l1998594661,1751607653l958545268,573584947l1768909344,2037674862l574449004,1853190002l1696604772,1633903726l1713519984,578052460l796016175,1886862398l1886599795,2191952l0,515899392l1438328783,0l0,980353024l1702126948,2192483l0,784334848l1438328783,0l0,980353024l1702126948,2192483l0,1767899136l1438328783,0l0,980353024l1702126948,9532515l0,2096431104l1438544701,25886720l-295403361,1684626460l1868767266,846360428l874717757,875967542l1043276342,1933211196l1802465908,1868767333l1030909804,1970037282l1998594661,1751607653l958545268,573584947l1768909344,2037674862l574449004,1853190002l1696604772,1633903726l1713519984,578052460l15919,0l0,1415905280l1631338095,11562042l0,28377088l0,-972750848l1438544674,25886720l-295403361,1763728412l1931623780,1701863784l539111519,1919905635l2053731172,824327525l942422070,1881154103l1030255713,741371170l929838129,1815096371l741881393,829174583l942420016,741370935l1702376497,1768300578l1868786796,1030909804l909583138,909588023l1953701922,1701539698l1948400996,980361250l1869376609,1668180343l1030515813,539125282l1819898995,1881292133l1953067887,980316009l1869832801,1702131052l1717922875,825309812l1950036790,909799535l2000369205,1752458345l926298426,1768253499l980707431,1832597048l1999466355,762339698l1819898995,1869494885l1983604078,2019914797l1851862388,1919903843l1684630842,996502628l762278765,1769172848l1852795252,1919903789l1852799593,762077556l1634493810,1702259060l1634231098,1010705010l1768307318,1864395884l1952801850,1836344165l1702065519,1667853411l1948401003,2037653538l574449008,1768714099l1663050340,1919904879l589446450,959985976l790772024,980827198l1869771891,1663067499l1919904879,1818370621l539125109,1734960503l574452840,808858425l1869226018,1953721961l1030057081,1970237986l539124846,1667526245l574451809,1952541798l574500642,792477231l980643959,2192499l0,650117120l1438328783,0l0,980353024l1702126948,2192483l0,924844032l1438328783,0l0,980353024l1702126948,2192483l0,1406140416l1438328787,0l0,980353024l1702126948,7435363l0,-727384064l1438544674,25886720l-295403361,1684626460l1868767266,846360428l925049405,926496569l1043276345,1933211196l1802465908,1868767333l1030909804,875766562l878785846,1869226018l1953721961,1030057081l1970237986,539124846l1667526245,574451809l1952541798,4075298l0,2162688l0,483393536l2128530495,483393536l2128530495,2097152l0,28311552l0,-660275200l1438544674,25886720l-295403361,1763728412l1931623780,1701863784l539111519,1919905635l2053731172,824327525l824981302,539112752l1752457584,812458557l1815491372,808204342l926298476,1815623212l824981817,812397872l2016817964,1713381989l1668050025,1919904879l908272189,909653560l1931485752,1802465908l574448741,1864376948l1819042106,1852405615l1819043171,577118781l2037674784,574449004l1769172848,1852795252l1935827258,1953852527l1701591909,825914470l993342514,980447092l993276727,1952737655l909195880,1701329718l1952999273,875573562l1869835579,1634891565l1953705328,979725433l1701736302,1949136443l762607717,1751346785l1832546927,1818518633l1936538469,1869622639l1769236851,1747807855l2053730927,1635020399l1701981548,1769234796l1664771446,577921384l980827198,1819044198l1681551136,1667593317l1970236788,1818453363l1030447977,539128866l1701869940,1869816381l577005932,1819239200l1026716271,926491426l926496569,1010708258l1953708662,1701539698l1819239200,574452335l1702194274,1702305826l1952999273,859382333l539111478,1852403562l1819898995,1914846565l1684960623,1852121122l1885430628,1818632765l790787169,1717916222l2019846432,2171453l0,1943011328l1438328783,0l0,980353024l1702126948,2192483l0,2083520512l1438328783,0l0,980353024l1702126948,9532515l0,2042953728l1438544701,25886720l-295403361,1684626460l1868767266,846360428l874717757,878851170l1043276386,1933211196l1802465908,1868767333l1030909804,1970037282l1998594661,1751607653l958545268,573584947l1768909344,2037674862l574449004,1853190002l1696604772,1633903726l1713519984,578052460l15919,0l0,1918959616l1751333376,11563617l0,27328512l0,1750401024l1438544861,25886720l-295403361,1763728412l1931623780,1701863784l539111519,1919905635l2053731172,824327525l925642805,1881154099l1030255713,741371170l892693552,829175084l925642805,892955699l1815688748,2016422960l1713381989,1668050025l1919904879,1919361597l539130209,1869771891l1029989739,539128866l1818311279,1769434988l1818583918,1713519980l1953701922,1030057081l1936683042,1869182057l1650539118,1970040691l1815831924,980706917l808662065,1886352443l808924986,1684633403l825911412,1748711732l1751607653,842480244l1869835579,1634891565l1953705328,979725433l1701736302,1949136443l762607717,1751346785l1832546927,1818518633l1936538469,1869622639l1769236851,1747807855l2053730927,1635020399l1701981548,1769234796l1664771446,577921384l980827198,1819044198l1681551136,1667593317l1970236788,1818453363l1030447977,539128866l1701869940,1869816381l577005932,1819239200l1026716271,1714889506l1714906679,1010708258l1953708662,1701539698l1819239200,574452335l1702194274,1702305826l1952999273,859382333l539111478,1852403562l1819898995,1914846565l1684960623,1852121122l1885430628,1818632765l790787169,27337278l0,-540737536l1438544674,25886720l-295403361,1763728412l1931623780,1701863784l539111519,1919905635l2053731172,958545253l842542137,1634738210l574449780,959199597l808202348,741357932l963393591,842542137l959199596,539125112l1819044198,1869377379l589446514,1667392354l539124578,1869771891l1029989739,539128866l1818311279,1769434988l1818583918,1713519980l1953701922,1030057081l1936683042,1869182057l1650539118,1970040691l1815831924,980706917l909259825,1886352443l842282298,1684633403l960129140,1701329720l1952999273,993081402l762278765,1885434487l2037674797,1849320812l996503151,1702112630l1630368888,1869112174l1768766066,1701602404l1869835579,1936683053l1869182057,1869098350l1870293362,1818326126l1818587693,1986622561l1751333477,1042444897l1715107388,543976553l1701067375,1952671092l1937076077,1768711013l574450531,1948263028l1030058105,1819243298l539124841,1869377379l574435954,875770915l573781043,1983659567l1920234298,543517551l1869377379,1646411122l577074540,1768257312l1031039079,909326626l1780490800,1936615791l1701607796,1869750845l577007221,1684956448l1030775139,1634493986l1043276404,27353452l0,-781910016l1438544674,25886720l-295403361,1763728412l1931623780,1701863784l539111519,1919905635l2053731172,958545253l926428217,1634738210l574449780,959199597l808202348,741357932l963393591,926428217l959199596,539125112l1819044198,1869377379l589446514,1650614882l539124322,1869771891l1029989739,539128866l1818311279,1769434988l1818583918,1713519980l1953701922,1030057081l1936683042,1869182057l1650539118,1970040691l1815831924,980706917l925971505,1886352443l858993978,1684633403l960129140,1701329720l1952999273,993409082l762278765,1885434487l2037674797,1849320812l996503151,1702112630l1630368888,1869112174l1768766066,1701602404l1869835579,1936683053l1869182057,1869098350l1870293362,1818326126l1818587693,1986622561l1751333477,1042444897l1715107388,543976553l1701067375,1952671092l1937076077,1768711013l574450531,1948263028l1030058105,1819243298l539124841,1869377379l574435954,875836451l573846580,1983659567l1920234298,543517551l1869377379,1646411122l577074540,1768257312l1031039079,909326626l1780490800,1936615791l1701607796,1869750845l577007221,1684956448l1030775139,1634493986l1043276404,27354725l0,-754647040l1438544674,25886720l-295403361,1763728412l1931623780,1701863784l539111519,1919905635l2053731172,958545253l926428213,1634738210l574449780,959198573l808202348,741423468l963393591,926428213l959198572,539125112l1819044198,1869377379l589446514,962738530l539113826,1869771891l1029989739,539128866l1818311279,1769434988l1818583918,1713519980l1953701922,1030057081l1819239200,574452335l1702194274,1702305826l1952999273,859382333l539111478,1852403562l1819898995,1914846565l1684960623,1852121122l1885430628,1818632765l790787169,556737086l0,-1879048192l-1155018876,85l0,1862270976l1952801850,561275749l0,-268435456l-1155018868,85l0,1862270976l1952801850,561275749l0,1879048192l-1155017909,85l0,1862270976l1952801850,1903453029l0,-1795162112l-1099139908,-1962934187l1686150913,1767644398l1663050340,1919904879l589446450,1664508726l790782774,980827198l1869771891,1663067499l1919904879,857940541l1630877236,1780490804l1936615791,1701607796l1869750845,577007221l1684956448,1030775139l1634493986,1043276404l0,-1593835520l1,-1526726656l-1099750702,-1962934187l1686150913,542907630l574448745,1885431923l573595493,1869570848l1769170034,574449018l741355569,539111992l1752457584,963453501l812397612,963391532l842476597,808464748l1815230508,2016685113l1713381989,1668050025l1919904879,1646469693l1647862328,1931485752l1802465908,574448741l1864376948,1819042106l1852405615,1819043171l577118781,2037674784l574449004,1769172848l1852795252,1935827258l1953852527,1701591909l825914470,993210420l980447092,993014325l1952737655,960051816l1768253499,980707431l1832595768,1999466355l762339698,1819898995l1869494885,1983604078l2019914797,1851862388l1919903843,1684630842l996502628,762278765l1769172848,1852795252l1919903789,1852799593l762077556,1634493810l1702259060,1634231098l1010705010,1768307318l1864395884,1952801850l1836344165,1702065519l1667853411,1948401003l2037653538,574449008l1768714099,1663050340l1919904879,589446450l926168884,790771508l980827198,1869771891l1663067499,1919904879l1818370621,539125109l1734960503,574452840l808858425,1869226018l1953721961,1030057081l1970237986,539124846l1667526245,574451809l1952541798,-1589760222l1,352321536l-1099750697,-1962934187l1686150913,542907630l574448745,1885431923l573595493,1869570848l1769170034,574449018l942422329,1881154102l1030255713,741633314l812397617,963391532l926362677,741947756l879507000,2016686380l1713381989,1668050025l1919904879,1646469693l1647600180,1931485748l1802465908,574448741l1864376948,1819042106l1852405615,1819043171l577118781,2037674784l574449004,1769172848l1852795252,1935827258l1953852527,1701591909l825914470,993605939l980447092,993407029l1952737655,943274600l1768253499,980707431l1832596792,1999466355l762339698,1819898995l1869494885,1983604078l2019914797,1851862388l1919903843,1684630842l996502628,762278765l1769172848,1852795252l1919903789,1852799593l762077556,1634493810l1702259060,1634231098l1010705010,1768307318l1864395884,1952801850l1836344165,1702065519l1667853411,1948401003l2037653538,574449008l1768714099,1663050340l1919904879,589446450l1647600180,790782516l980827198,1869771891l1663067499,1919904879l1818370621,539125109l1734960503,574452840l808858425,1869226018l1953721961,1030057081l1970237986,539124846l1667526245,574451809l1952541798,557723426l0,1342177280l-1155018859,85l0,1862270976l1952801850,561275749l0,-1342177280l-1155018851,85l0,1862270976l1952801850,561275749l0,268435456l-1155018842,85l0,1862270976l1952801850,561275749l0,1879048192l-1155018834,85l0,1862270976l1952801850,561275749l0,-805306368l-1155018826,85l0,1862270976l1952801850,561275749l0,805306368l-1155018817,85l0,1862270976l1952801850,561275749l0,-1879048192l-1155018809,85l0,1862270976l1952801850,561275749l0,-268435456l-1155018801,85l0,1862270976l1952801850,561275749l0,1342177280l-1155018792,85l0,1862270976l1952801850,561275749l0,-1342177280l-1155018784,85l0,1862270976l1952801850,561275749l0,268435456l-1155018775,85l0,1862270976l1952801850,561275749l0,1879048192l-1155018767,85l0,1862270976l1952801850,561275749l0,-536870912l-1155018755,85l0,1862270976l1952801850,561275749l0,1073741824l-1155018746,85l0,1862270976l1952801850,561275749l0,-1610612736l-1155018738,85l0,1862270976l1952801850,561275749l0,0l-1155018729,85l0,1862270976l1952801850,561275749l0,1610612736l-1155018721,85l0,1862270976l1952801850,561275749l0,-1073741824l-1155018713,85l0,1862270976l1952801850,561275749l0,536870912l-1155018704,85l0,1862270976l1952801850,561275749l0,-2147483648l-1155018696,85l0,1862270976l1952801850,561275749l0,-536870912l-1155018688,85l0,1862270976l1952801850,561275749l0,1073741824l-1155018679,85l0,1862270976l1952801850,561275749l0,-1610612736l-1155018671,85l0,1862270976l1952801850,561275749l0,0l-1155018662,85l0,1862270976l1952801850,561275749l0,1610612736l-1155018654,85l0,1862270976l1952801850,561275749l0,-1073741824l-1155018646,85l0,1862270976l1952801850,561275749l0,536870912l-1155018637,85l0,1862270976l1952801850,561275749l0,-2147483648l-1155018629,85l0,1862270976l1952801850,561275749l0,-536870912l-1155018621,85l0,1862270976l1952801850,561275749l0,1073741824l-1155018612,85l0,1862270976l1952801850,561275749l0,-1610612736l-1155018604,85l0,1862270976l1952801850,561275749l0,0l-1155018595,85l0,1862270976l1952801850,561275749l0,1610612736l-1155018587,85l0,1862270976l1952801850,561275749l0,-1073741824l-1155018579,85l0,1862270976l1952801850,561275749l0,536870912l-1155018570,85l0,1862270976l1952801850,561275749l0,-2147483648l-1155018562,85l0,1862270976l1952801850,561275749l0,-536870912l-1155018554,85l0,1862270976l1952801850,561275749l0,1073741824l-1155018545,85l0,1862270976l1952801850,561275749l0,-1610612736l-1155018537,85l0,1862270976l1952801850,561275749l0,0l-1155018528,85l0,1862270976l1952801850,561275749l0,1610612736l-1155018520,85l0,1862270976l1952801850,561275749l0,-1073741824l-1155018512,85l0,1862270976l1952801850,561275749l0,536870912l-1155018503,85l0,1862270976l1952801850,561275749l0,-2147483648l-1155018495,85l0,1862270976l1952801850,561275749l0,-268435456l-1155018479,85l0,1862270976l1952801850,561275749l0,-1778384896l-1099709699,-1962934187l1686150913,1868307694l30464,561275648l0,-268435456l-1155018462,85l0,1862270976l1952801850,561275749l0,1342177280l-1155018453,85l0,1862270976l1952801850,561275749l0,-1342177280l-1155018445,85l0,1862270976l1952801850,561275749l0,268435456l-1155018436,85l0,1862270976l1952801850,561275749l0,1879048192l-1155018428,85l0,1862270976l1952801850,561275749l0,-805306368l-1155018420,85l0,1862270976l1952801850,561275749l0,805306368l-1155018411,85l0,1862270976l1952801850,561275749l0,-1879048192l-1155018403,85l0,1862270976l1952801850,561275749l0,-268435456l-1155018395,85l0,1862270976l1952801850,561275749l0,1342177280l-1155018386,85l0,1862270976l1952801850,561275749l0,-1342177280l-1155018378,85l0,1862270976l1952801850,561275749l0,268435456l-1155018369,85l0,1862270976l1952801850,561275749l0,1879048192l-1155018361,85l0,1862270976l1952801850,561275749l0,-805306368l-1155018353,85l0,1862270976l1952801850,561275749l0,805306368l-1155018344,85l0,1862270976l1952801850,561275749l0,-1879048192l-1155018336,85l0,1862270976l1952801850,561275749l0,-268435456l-1155018328,85l0,1862270976l1952801850,561275749l0,1342177280l-1155018319,85l0,1862270976l1952801850,561275749l0,-1342177280l-1155018311,85l0,1862270976l1952801850,561275749l0,268435456l-1155018302,85l0,1862270976l1952801850,561275749l0,1879048192l-1155018294,85l0,1862270976l1952801850,561275749l0,-805306368l-1155018286,85l0,1862270976l1952801850,561275749l0,805306368l-1155018277,85l0,1862270976l1952801850,561275749l0,-1879048192l-1155018269,85l0,1862270976l1952801850,561275749l0,-268435456l-1155018261,85l0,1862270976l1952801850,561275749l0,1342177280l-1155018252,85l0,1862270976l1952801850,561275749l0,-1342177280l-1155018244,85l0,1862270976l1952801850,561275749l0,268435456l-1155018235,85l0,1862270976l1952801850,561275749l0,1879048192l-1155018227,85l0,1862270976l1952801850,561275749l0,-805306368l-1155018219,85l0,1862270976l1952801850,561275749l0,805306368l-1155018210,85l0,1862270976l1952801850,561275749l0,-1879048192l-1155018202,85l0,1862270976l1952801850,561275749l0,-268435456l-1155018194,85l0,1862270976l1952801850,561275749l0,1342177280l-1155018185,85l0,1862270976l1952801850,561275749l0,-1342177280l-1155018177,85l0,1862270976l1952801850,561275749l0,268435456l-1155018168,85l0,1862270976l1952801850,561275749l0,1879048192l-1155018160,85l0,1862270976l1952801850,-2123078811l0,-268435456l-1154969460,1342177365l-1154977303,1828716629l892088627,741370937l825781296,1815492908l741552433,1815426353l892088627,6649913l1647600163,3433012l6684774,0l0,809496576l1869226018,1953721961l1030057081,1970237986l539124846,1667526245l574451809,1952541798l-1153552606,-2147483563l0,-536870912l0,905969664l-1099702990,-1962934187l1686150913,979115246l1869832801,1702131052l1717922875,842087028l1950036530,825913455l993277239,1952737655l925973096,1701329713l1952999273,993146682l762278765,1885434487l2037674797,1849320812l996503151,1702112630l1630368888,1869112174l1768766066,1701602404l1869835579,1936683053l1869182057,1869098350l1870293362,1818326126l1818587693,1986622561l1751333477,29281l1818518633,1936538469l1869622639,1769236851l1747807855,2053730927l1635020399,1701981548l1769234796,1664771446l7496040,1711276158l578052460,1633893935l1713519984,7627116l0,553648128l2,100663296l-1099702922,-1962934187l1686150913,861674734l824981302,862730544l925643313,909274167l808528951,909274169l925969459,875719731l959523888,909208625l925969464,842099768l825371703,892431417l942812217,875654194l825437232,875916336l858927916,741487468l1815361331,875311417l946615601,875834418l741698614,1815558196l875899952,926379058l909456684,741816172c1815296053,908866609,862730036,959851570,825322551,926297139c858876985,808922166,808545334,926362672,858876985,825764913c808610870,926362680,875719728,943139893,875719732,909650992c959605814,926428212,875785273,842542137,825519152,842542135c859073584,943205433,825584692,926428210,859139125,808987700c926247991,943139888,842427448,859319353,943090740,825764916c943090737,842476600,892824633,943074354,825781304,959851577c909667383,892742713,859335730,959786035,909667378,875899952c876178487,842345522,909732921,926166064,809069620,859057201c825846839,959654960,943287350,909323314,926510128,808660024c809069617,959589425,943221814,858926131,859401271,942746679c825846839,875637808,859335729,909192243,809004084,858860598c859335735,943074355,943208300,1815163948,741356087,913061432c925645111,926313523,1815358517,741356086,909470768,875965494c875771244,1815361068,741552181,875850809,858926132,925971564c2016819244,909522029,876033324,942945388,876033324,11272192c28049408,28049408,8388704,553648128,0,-805306368c-1155018152,85,0,1862270976,1952801850,561275749c0,805306368,-1155018143,85,0,1862270976c1952801850,561275749,0,-1879048192,-1155018135,85c0,1862270976,1952801850,561275749,0,-268435456c-1155018127,85,0,1862270976,1952801850,561275749c0,1342177280,-1155018118,85,0,1862270976c1952801850,561275749,0,-1342177280,-1155018110,85c0,1862270976,1952801850,561275749,0,268435456c-1155018101,85,0,1862270976,1952801850,561275749c0,1879048192,-1155018093,85,0,1862270976c1952801850,561275749,0,-805306368,-1155018085,85c0,1862270976,1952801850,561275749,0,805306368c-1155018076,85,0,1862270976,1952801850,561275749c0,-1879048192,-1155018068,85,0,1862270976c1952801850,561275749,0,-268435456,-1155018060,85c0,1862270976,1952801850,561275749,0,1342177280c-1155018051,85,0,1862270976,1952801850,561275749c0,-1342177280,-1155018043,85,0,1862270976c1952801850,561275749,0,268435456,-1155018034,85c0,1862270976,1952801850,561275749,0,1879048192c-1155018026,85,0,1862270976,1952801850,561275749c0,-805306368,-1155018018,85,0,1862270976c1952801850,561275749,0,805306368,-1155018009,85c0,1862270976,1952801850,561275749,0,-1879048192c-1155018001,85,0,1862270976,1952801850,561275749c0,-268435456,-1155017993,85,0,1862270976c1952801850,561275749,0,1342177280,-1155017984,85c0,1862270976,1952801850,561275749,0,-1342177280c-1155017976,85,0,1862270976,1952801850,561275749c0,268435456,-1155017967,85,0,1862270976c1952801850,561275749,0,1879048192,-1155017959,85c0,1862270976,1952801850,561275749,0,-805306368c-1155017951,85,0,1862270976,1952801850,561275749c0,-536870912,-1155018487,85,0,1862270976c1952801850,292840293,8,-805306368,-1154977728,1073741909c-1155020652,-1073741739,-1154969617,1610612821,-1155020652,-1879048107c-1154969523,1342177365,-1154969526,-1342177195,-1154969520,1342177365c-1154969517,-805306283,-1154969520,1879048277,-1154969517,1073741909c-1154977303,1879048277,-1154973802,-1879048107,-1154977888,-268435371c-1154973798,-805306283,-1154973803,-268435371,-1154969520,-268435371c-1154969515,268435541,-1154969514,1073741909,-1154969507,1610612821c-1154969507,1342177365,-1154969503,1879048277,-1154969503,-1879048107c-1154969503,-1342177195,-1154969503,-805306283,-1154969503,-268435371c-1154969503,268435541,-1154969502,805306453,-1154969502,1342177365c-1154969502,1879048277,-1154969502,-1879048107,-1154969502,-1342177195c-1154969502,-805306283,-1154969502,-268435371,-1154969502,268435541c-1154969501,805306453,-1154969501,1342177365,-1154969501,1879048277c-1154969501,-1879048107,-1154969501,-1342177195,-1154969501,-805306283c-1154969501,-268435371,-1154969501,268435541,-1154969500,805306453c-1154969500,1342177365,-1154969500,1879048277,-1154969500,-1879048107c-1154969500,-1342177195,-1154969500,-805306283,-1154969500,-268435371c-1154969500,268435541,-1154969499,805306453,-1154969499,1342177365c-1154969499,1879048277,-1154969499,-1879048107,-1154969499,-1342177195c-1154969499,-805306283,-1154969499,-268435371,-1154969499,268435541c-1154969498,805306453,-1154969498,1342177365,-1154969498,1879048277c-1154969498,-1879048107,-1154969498,-1342177195,-1154969498,-805306283c-1154969498,1879048277,-1154973801,268435541,-1154969497,805306453c-1154969497,1342177365,-1154969497,1879048277,-1154969497,-1879048107c-1154969497,-1342177195,-1154969497,-805306283,-1154969497,-268435371c-1154969497,268435541,-1154969496,805306453,-1154969496,1342177365c-1154969496,1879048277,-1154969496,-1879048107,-1154969496,-1342177195c-1154969496,-805306283,-1154969496,-268435371,-1154969496,268435541c-1154969495,805306453,-1154969495,1342177365,-1154969495,1879048277c-1154969495,-1879048107,-1154969495,-1342177195,-1154969495,-805306283c-1154969495,-268435371,-1154969495,268435541,-1154969494,805306453c-1154969494,1342177365,-1154969494,1879048277,-1154969494,-1879048107c-1154969494,-1342177195,-1154969494,-805306283,-1154969494,-268435371c-1154969494,268435541,-1154969493,805306453,-1154969493,1342177365c-1154969493,1879048277,-1154969493,-1879048107,-1154969493,805306453c-1154969489,1342177365,-1154969489,1879048277,-1154969489,-1879048107c-1154969489,-1342177195,-1154969489,-805306283,-1154969489,-268435371c-1154969489,268435541,-1154969488,805306453,-1154969488,1342177365c-1154969488,1879048277,-1154969488,-1879048107,-1154969488,-1342177195c-1154969488,-805306283,-1154969488,-268435371,-1154969488,268435541c-1154969487,805306453,-1154969487,1342177365,-1154969487,1879048277c-1154969487,-1879048107,-1154969487,-1342177195,-1154969487,-805306283c-1154969487,-268435371,-1154969487,268435541,-1154969486,805306453c-1154969486,1342177365,-1154969486,85,-1154977728,-2147483563c-1154969507,-1879048107,-1154969517,1073741909,-1154969477,-805306283c-1154969477,1610612821,-1154969476,-268435371,-1154969476,-2147483563c-1154969475,268435541,-1154969474,-1610612651,-1154969474,805306453c-1154969473,-1073741739,-1154969470,1342177365,-1154969469,-536870827c-1154969469,1879048277,-1154969468,85,-1154969467,-1879048107c-1154969467,536870997,-1154969466,-1342177195,-1154969466,1073741909c-1154969465,-805306283,-1154969465,1610612821,-1154969464,-268435371c-1154969464,-2147483563,-1154969463,268435541,-1154969462,-1610612651c-1154969462,805306453,-1154969461,-1073741739,-1154969461,-1610612651c-1154969478,1342177365,-1154969460,-2147483563,-1154969459,268435541c-1154969458,-1610612651,-1154969458,805306453,-1154969457,-1073741739c-1154969457,-536870827,-1154969460,1342177365,-1154969456,-2147483563c-1154969455,268435541,-1154969454,-1610612651,-1154969454,805306453c-1154969453,-1073741739,-1154969453,1342177365,-1154969452,-536870827c-1154969452,1879048277,-1154969451,85,-1154969450,-1879048107c-1154969450,536870997,-1154969449,-1342177195,-1154969449,1073741909c-1154969448,-805306283,-1154969448,1610612821,-1154969447,-268435371c-1154969447,-2147483563,-1154969446,1694498901,1699902563,1684611174c807550328,1010708258,1868970593,1699902574,1684611174,1830960504c1919905385,1010708258,1936750383,2037674810,1010722156,980643959c2036625250,1043296848,1886859068,1937193587,2000436848,2000319344c1010724979,980643959,1400262243,796020848,1886862398,1886599795c1010725456,1719155297,1010724210,1718565473,1031282790,875836194c573583925,574454048,825374769,790769718,979450942,544503909c574453859,909325110,1663050288,891436409,808859959,1010708258c2017091887,1047360102,1664770364,1198814069,1047359333,1631215932c1953713270,1631338031,1281648442,1043297395,1631215932,1953713256c1631338031,1667592762,1030496372,539126818,1948401012,1030889506c539128354,1646411106,1010708258,1634744929,1934387316,1631338100c1952542778,1031217256,808464674,1030234146,573651234,979450942c1702260589,1010724692,1953512033,574453792,2032149040,573579837c792477231,1869429345,1867801974,979450942,1867804268,979450942c2015392880,875635261,1031348258,790770978,1630485566,1416522810c1631338095,1416522810,1631338095,544501818,824327544,539111472c958545273,1043276337,979447612,1867804268,979450942,1867804268c979450942,2015392880,909648445,1031348258,574044194,792477231c1852586593,1010724692,1852586593,1010724692,1953512033,574453792c2032149040,573579837,792477231,1852586593,1010724692,1818442337c795177839,1630485566,1952542778,792477288,1634744929,1934387316c792477300,1969437281,1699181683,1010724207,1869822561,1180985708c1047293033,1933205820,1130522482,1981837932,574450785,959985976c790772024,1630485566,1819243322,1766220905,1010723948,1852586593c574453536,557200185,0,16777216,-1107296256,85c0,1862270976,1952801850,561275749,0,-1879048192c-1155017683,85,0,1862270976,1952801850,-2123078811c0,1610612736,-1154969526,-268435371,-1154969460,1761607765c1663050340,1919904879,2032287026,1869376613,1043276407,1933211196c1802465908,1868767333,1030909804,1970037282,1998594661,1751607653c958545268,573584947,1768909344,2037674862,574449004,1853190002c1696604772,1633903726,1713519984,578052460,15919,-2147483648c0,536870912,0,805306368,-1155017892,85c0,1862270976,1952801850,1903453029,0,-1224736768c-1099750694,-1962934187,1686150913,1767644398,1663050340,1919904879c589446450,959985976,790772024,980827198,1869771891,1663067499c1919904879,857940541,1630877236,1780490804,1936615791,1701607796c1869750845,577007221,1684956448,1030775139,1634493986,1043276404c1952542752,555892072,0,-1879048192,-1155017884,85c0,1862270976,1952801850,1903453029,0,536870912c-557039843,1879048318,-1154969476,1761607765,1663050340,1919904879c589446450,926496569,790771513,980827198,1869771891,1663067499c1919904879,857940541,1630877236,1780490804,1936615791,1701607796c1869750845,577007221,1684956448,1030775139,1634493986,1882137204c0,536870912,0,-268435456,-1155017876,85c0,1862270976,1952801850,1903453029,0,-536870912c-1154969477,85,-1154969475,1761607765,1663050340,1919904879c589446450,876033079,790770743,980827198,1869771891,1663067499c1919904879,857940541,1630877236,1780490804,1936615791,1701607796c1869750845,577007221,1684956448,1030775139,1634493986,1882137204c0,536870912,0,1342177280,-1155017867,85c0,1862270976,1952801850,1903453029,0,1879048192c-1154969476,-1879048107,-1154969475,1761607765,1663050340,1919904879c589446450,959920439,790772023,980827198,1869771891,1663067499c1919904879,857940541,1630877236,1780490804,1936615791,1701607796c1869750845,577007221,1684956448,1030775139,1634493986,1882137204c0,536870912,0,-1342177280,-1155017859,85c0,1862270976,1952801850,1903453029,0,0c-1154969475,536870997,-1154969474,1761607765,1663050340,1919904879c589446450,943274041,790771769,980827198,1869771891,1663067499c1919904879,857940541,1630877236,1780490804,1936615791,1701607796c1869750845,577007221,1684956448,1030775139,1634493986,1882137204c0,536870912,0,268435456,-1155017850,85c0,1862270976,1952801850,1903453029,0,-1879048192c-1154969475,-1342177195,-1154969474,1761607765,1663050340,1919904879c589446450,1714906679,790783543,980827198,1869771891,1663067499c1919904879,857940541,1630877236,1780490804,1936615791,1701607796c1869750845,577007221,1684956448,1030775139,1634493986,1882137204c0,536870912,0,1879048192,-1155017842,85c0,1862270976,1952801850,1903453029,0,536870912c-1154969474,1073741909,-1154969473,1761607765,1663050340,1919904879c589446450,943208504,790771768,980827198,1869771891,1663067499c1919904879,857940541,1630877236,1780490804,1936615791,1701607796c1869750845,577007221,1684956448,1030775139,1634493986,1882137204c0,536870912,0,-805306368,-1155017834,85c0,1862270976,1952801850,1903453029,0,-1342177280c-1154969474,-805306283,-1154969470,1761607765,1663050340,1919904879c589446450,943142967,790771767,980827198,1869771891,1663067499c1919904879,857940541,1630877236,1780490804,1936615791,1701607796c1869750845,577007221,1684956448,1030775139,1634493986,1882137204c0,-536870912,0,16777216,956301312,1879048192c1953067887,980316009,1869832801,1702131052,1717922875,859257460c1869888312,926366320,1769421625,979924068,943010097,1768253499c980707431,942944305,1869835520,1634891565,1953705328,979725433c1701736302,1949136443,762607717,1751346785,1832546927,1818518633c1936538469,1869622639,1769236851,1747807855,2053730927,1635020399c1701981548,1769234796,1664771446,7496040,980578152,1684302189c1832609132,1882025843,1953067887,762212201,1769107304,1953394554c1915579489,1952541797,979727977,1918986339,-557039872,-1073741698c-557039844,126,0,553648128,2,-939524096c-1099143388,-1962934187,1686150913,895229166,876033324,925971564c876033324,858797164,876033324,959984492,808924460,909587308c892745004,842412908,808858924,859124588,825570604,875836268c842282284,892547948,858993964,909259628,875705644,842150764c892417324,842085228,825242924,842085228,926430252,942682988c876033068,942682988,808858668,942682988,909390892,842085228c942814252,925971308,959525932,842150764,825242668,825439084c926429996,892547948,876032812,875836268,875967276,859124588c825570092,926298988,842281772,808989548,942813996,876163948c959525676,942683244,808530732,825373804,892351276,892548204c909718060,942945388,842609196,909522028,926429740,876098668c926429740,943273068,842543660,909194604,842543660,808662380c926429740,859059564,926429740,926233964,842609196,808924524c909718060,808990060,892351276,859387244,875639596,842020460c959525676,825308780,858993452,909194860,842281772,892483180c892678956,959592044,959853356,959592044,859321132,959592044c909718316,959592044,808530988,959592044,875705388,892483180c842282028,808597100,909456428,825308780,959853612,925906540c859321388,859387244,926495788,876098924,808531244,892810604c959526188,825636204,959591724,859059564,842282284,808662380c825570604,909194604,909456684,943273068,892745004,876098668c808924460,909522028,876033324,25976,145920,-1610493440c2,553648128,0,805306368,-1155017825,85c0,1862270976,1952801850,1903453029,0,1073741824c-1154969473,1610612821,-1154969469,1761607765,1663050340,1919904879c589446450,892941625,790771001,980827198,1869771891,1663067499c1919904879,857940541,1630877236,1780490804,1936615791,1701607796c1869750845,577007221,1684956448,1030775139,1634493986,1882137204c0,536870912,0,-1879048192,-1155017817,85c0,1862270976,1952801850,1903453029,0,-805306368c-1154969470,-268435371,-1154969469,1761607765,1663050340,1919904879c589446450,859058996,790770484,980827198,1869771891,1663067499c1919904879,857940541,1630877236,1780490804,1936615791,1701607796c1869750845,577007221,1684956448,1030775139,1634493986,1882137204c0,536870912,0,-268435456,-1155017809,85c0,1862270976,1952801850,1903453029,0,1610612736c-1154969469,-2147483563,-1154969468,1761607765,1663050340,1919904879c589446450,875836468,790770740,980827198,1869771891,1663067499c1919904879,857940541,1630877236,1780490804,1936615791,1701607796c1869750845,577007221,1684956448,1030775139,1634493986,1882137204c0,536870912,0,1342177280,-1155017800,85c0,1862270976,1952801850,1903453029,0,-268435456c-1154969469,268435541,-1154969467,1761607765,1663050340,1919904879c589446450,909391412,790771252,980827198,1869771891,1663067499c1919904879,857940541,1630877236,1780490804,1936615791,1701607796c1869750845,577007221,1684956448,1030775139,1634493986,1882137204c0,536870912,0,-1342177280,-1155017792,85c0,1862270976,1952801850,1903453029,0,-2147483648c-1154969468,-1610612651,-1154969467,1761607765,1663050340,1919904879c589446450,926168884,790771508,980827198,1869771891,1663067499c1919904879,857940541,1630877236,1780490804,1936615791,1701607796c1869750845,577007221,1684956448,1030775139,1634493986,1882137204c0,536870912,0,268435456,-1155017783,85c0,1862270976,1952801850,1903453029,0,268435456c-1154969467,805306453,-1154969466,1761607765,1663050340,1919904879c589446450,1647600180,790782516,980827198,1869771891,1663067499c1919904879,857940541,1630877236,1780490804,1936615791,1701607796c1869750845,577007221,1684956448,1030775139,1634493986,1882137204c0,536870912,0,1879048192,-1155017775,85c0,1862270976,1952801850,1903453029,0,-1610612736c-1154969467,-1073741739,-1154969466,1761607765,1663050340,1919904879c589446450,875902005,790770741,980827198,1869771891,1663067499c1919904879,857940541,1630877236,1780490804,1936615791,1701607796c1869750845,577007221,1684956448,1030775139,1634493986,1882137204c0,536870912,0,-805306368,-1155017767,85c0,1862270976,1952801850,1903453029,0,805306368c-1154969466,1342177365,-1154969465,1761607765,1663050340,1919904879c589446450,875902005,790770741,980827198,1869771891,1663067499c1919904879,857940541,1630877236,1780490804,1936615791,1701607796c1869750845,577007221,1684956448,1030775139,1634493986,1882137204c0,536870912,0,805306368,-1155017758,85c0,1862270976,1952801850,1903453029,0,-1073741824c-1154969466,-536870827,-1154969465,1761607765,1663050340,1919904879c589446450,1714775605,790783541,980827198,1869771891,1663067499c1919904879,857940541,1630877236,1780490804,1936615791,1701607796c1869750845,577007221,1684956448,1030775139,1634493986,1882137204c0,536870912,0,-1879048192,-1155017750,85c0,1862270976,1952801850,1903453029,0,1342177280c-1154969465,1879048277,-1154969464,1761607765,1663050340,1919904879c589446450,1714775605,790783541,980827198,1869771891,1663067499c1919904879,857940541,1630877236,1780490804,1936615791,1701607796c1869750845,577007221,1684956448,1030775139,1634493986,1882137204c0,536870912,0,-268435456,-1155017742,85c0,1862270976,1952801850,1903453029,0,-536870912c-1154969465,85,-1154969463,1761607765,1663050340,1919904879c589446450,1681286198,790783030,980827198,1869771891,1663067499c1919904879,857940541,1630877236,1780490804,1936615791,1701607796c1869750845,577007221,1684956448,1030775139,1634493986,1882137204c0,536870912,0,1342177280,-1155017733,85c0,1862270976,1952801850,1903453029,0,1879048192c-1154969464,-1879048107,-1154969463,1761607765,1663050340,1919904879c589446450,1698063670,790783286,980827198,1869771891,1663067499c1919904879,857940541,1630877236,1780490804,1936615791,1701607796c1869750845,577007221,1684956448,1030775139,1634493986,1882137204c0,536870912,0,-1342177280,-1155017725,85c0,1862270976,1952801850,1903453029,0,0c-1154969463,536870997,-1154969462,1761607765,1663050340,1919904879c589446450,1664574263,790782775,980827198,1869771891,1663067499c1919904879,857940541,1630877236,1780490804,1936615791,1701607796c1869750845,577007221,1684956448,1030775139,1634493986,1882137204c0,536870912,0,268435456,-1155017716,85c0,1862270976,1952801850,1903453029,0,-1879048192c-1154969463,-1342177195,-1154969462,1761607765,1663050340,1919904879c589446450,825766200,790769976,980827198,1869771891,1663067499c1919904879,857940541,1630877236,1780490804,1936615791,1701607796c1869750845,577007221,1684956448,1030775139,1634493986,1882137204c0,536870912,0,1879048192,-1155017708,85c0,1862270976,1952801850,1903453029,0,536870912c-1154969462,1073741909,-1154969461,1761607765,1663050340,1919904879c589446450,943208504,790771768,980827198,1869771891,1663067499c1919904879,857940541,1630877236,1780490804,1936615791,1701607796c1869750845,577007221,1684956448,1030775139,1634493986,1882137204c0,536870912,0,-805306368,-1155017700,85c0,1862270976,1952801850,1903453029,0,-1342177280c-1154969462,-805306283,-1154969461,1761607765,1663050340,1919904879c589446450,809054265,790769721,980827198,1869771891,1663067499c1919904879,857940541,1630877236,1780490804,1936615791,1701607796c1869750845,577007221,1684956448,1030775139,1634493986,1882137204c0,536870912,0,805306368,-1155017691,85c0,1862270976,1952801850,1903453029,0,1073741824c-1154969461,1610612821,-1154969460,1761607765,1663050340,1919904879c589446450,926496569,790771513,980827198,1869771891,1663067499c1919904879,857940541,1630877236,1780490804,1936615791,1701607796c1869750845,577007221,1684956448,1030775139,1634493986,1882137204c0,536870912,0,-268435456,-1155017675,85c0,1862270976,1952801850,1903453029,0,-805306368c-1154969461,-1879048107,-1154969459,1761607765,1663050340,1919904879c589446450,828453217,790770017,980827198,1869771891,1663067499c1919904879,857940541,1630877236,1780490804,1936615791,1701607796c1869750845,577007221,1684956448,1030775139,1634493986,1882137204c0,536870912,0,805306368,-1155017624,85c0,1862270976,1952801850,-2123078811,0,-1342177280c-1154969478,-1610612651,-1154969493,1761607765,1663050340,1919904879c589446450,943208504,790771768,980827198,1869771891,1663067499c1919904879,1818370621,539125109,1734960503,574452840,808858425c1869226018,1953721961,1030057081,1970237986,539124846,1667526245c574451809,1952541798,4075298,-2147483648,0,536870912c0,1342177280,-1155017666,85,0,1862270976c1952801850,1903453029,0,1610612736,-1154969460,536870997c-1154969458,1761607765,1663050340,1919904879,589446450,1647927865c790782521,980827198,1869771891,1663067499,1919904879,857940541c1630877236,1780490804,1936615791,1701607796,1869750845,577007221c1684956448,1030775139,1634493986,1882137204,0,536870912c0,-1342177280,-1155017658,85,0,1862270976c1952801850,1903453029,0,-1879048192,-1154969459,-1342177195c-1154969458,1761607765,1663050340,1919904879,589446450,1698260281c790783289,980827198,1869771891,1663067499,1919904879,857940541c1630877236,1780490804,1936615791,1701607796,1869750845,577007221c1684956448,1030775139,1634493986,1882137204,0,536870912c0,268435456,-1155017649,85,0,1862270976c1952801850,1903453029,0,536870912,-1154969458,1073741909c-1154969457,1761607765,1663050340,1919904879,589446450,943274041c790771769,980827198,1869771891,1663067499,1919904879,857940541c1630877236,1780490804,1936615791,1701607796,1869750845,577007221c1684956448,1030775139,1634493986,1882137204,0,536870912c0,1879048192,-1155017641,85,0,1862270976c1952801850,1903453029,0,-1342177280,-1154969458,-805306283c-1154969457,1761607765,1663050340,1919904879,589446450,1698194744c790783288,980827198,1869771891,1663067499,1919904879,857940541c1630877236,1780490804,1936615791,1701607796,1869750845,577007221c1684956448,1030775139,1634493986,1882137204,0,536870912c0,-805306368,-1155017633,85,0,1862270976c1952801850,1903453029,0,1073741824,-1154969457,1610612821c-1154969456,1761607765,1663050340,1919904879,589446450,809054265c790769721,980827198,1869771891,1663067499,1919904879,857940541c1630877236,1780490804,1936615791,1701607796,1869750845,577007221c1684956448,1030775139,1634493986,1882137204,0,536870912c0,-1879048192,-1155017616,85,0,1862270976c1952801850,1903453029,0,-805306368,-1154969457,-1879048107c-1154969455,1761607765,1663050340,1919904879,589446450,943208504c790771768,980827198,1869771891,1663067499,1919904879,857940541c1630877236,1780490804,1936615791,1701607796,1869750845,577007221c1684956448,1030775139,1634493986,1882137204,0,-1610612736c0,150994944,89895561,-1962934272,1686150913,6036718c0,0,0,-2013265920,-556780232,-1073741698c-556780232,536871038,-556780231,1879048318,-1154969611,973078613c788529152,-1871299522,-1154977676,-1610612651,-1154977676,-1610612651c-1154977676,-268435371,-1154969498,-67108779,-1154969498,85c-1154969497,85,0,0,0,0c0,0,0,553648128,0,-268435456c-1155017608,85,0,1862270976,1952801850,1903453029c0,1610612736,-1154969456,536870997,-1154969454,1761607765c1663050340,1919904879,589446450,825766200,790769976,980827198c1869771891,1663067499,1919904879,857940541,1630877236,1780490804c1936615791,1701607796,1869750845,577007221,1684956448,1030775139c1634493986,1882137204,0,536870912,0,1342177280c-1155017599,85,0,1862270976,1952801850,1903453029c0,-1879048192,-1154969455,-1342177195,-1154969454,1761607765c1663050340,1919904879,589446450,859321144,790770488,980827198c1869771891,1663067499,1919904879,857940541,1630877236,1780490804c1936615791,1701607796,1869750845,577007221,1684956448,1030775139c1634493986,1882137204,0,536870912,0,-1342177280c-1155017591,85,0,1862270976,1952801850,1903453029c0,536870912,-1154969454,1073741909,-1154969453,1761607765c1663050340,1919904879,589446450,959920439,790772023,980827198c1869771891,1663067499,1919904879,857940541,1630877236,1780490804c1936615791,1701607796,1869750845,577007221,1684956448,1030775139c1634493986,1882137204,0,536870912,0,268435456c-1155017582,85,0,1862270976,1952801850,1903453029c0,-1342177280,-1154969454,-805306283,-1154969453,1761607765c1663050340,1919904879,589446450,876033079,790770743,980827198c1869771891,1663067499,1919904879,857940541,1630877236,1780490804c1936615791,1701607796,1869750845,577007221,1684956448,1030775139c1634493986,1882137204,0,536870912,0,1879048192c-1155017574,85,0,1862270976,1952801850,1903453029c0,1073741824,-1154969453,1610612821,-1154969452,1761607765c1663050340,1919904879,589446450,909588023,790771255,980827198c1869771891,1663067499,1919904879,857940541,1630877236,1780490804c1936615791,1701607796,1869750845,577007221,1684956448,1030775139c1634493986,1882137204,0,536870912,0,-805306368c-1155017566,85,0,1862270976,1952801850,1903453029c0,-805306368,-1154969453,-268435371,-1154969452,1761607765c1663050340,1919904879,589446450,825700663,790769975,980827198c1869771891,1663067499,1919904879,857940541,1630877236,1780490804c1936615791,1701607796,1869750845,577007221,1684956448,1030775139c1634493986,1882137204,0,536870912,0,805306368c-1155017557,85,0,1862270976,1952801850,1903453029c0,1610612736,-1154969452,-2147483563,-1154969451,1761607765c1663050340,1919904879,589446450,1647731254,790782518,980827198c1869771891,1663067499,1919904879,857940541,1630877236,1780490804c1936615791,1701607796,1869750845,577007221,1684956448,1030775139c1634493986,1882137204,0,536870912,0,-1879048192c-1155017549,85,0,1862270976,1952801850,1903453029c0,-268435456,-1154969452,268435541,-1154969450,1761607765c1663050340,1919904879,589446450,959854902,790772022,980827198c1869771891,1663067499,1919904879,857940541,1630877236,1780490804c1936615791,1701607796,1869750845,577007221,1684956448,1030775139c1634493986,1882137204,0,536870912,0,-268435456c-1155017541,85,0,1862270976,1952801850,1903453029c0,-2147483648,-1154969451,-1610612651,-1154969450,1761607765c1663050340,1919904879,589446450,959854902,790772022,980827198c1869771891,1663067499,1919904879,857940541,1630877236,1780490804c1936615791,1701607796,1869750845,577007221,1684956448,1030775139c1634493986,1882137204,0,536870912,0,1342177280c-1155017532,85,0,1862270976,1952801850,1903453029c0,268435456,-1154969450,805306453,-1154969449,1761607765c1663050340,1919904879,589446450,1647600180,790782516,980827198c1869771891,1663067499,1919904879,857940541,1630877236,1780490804c1936615791,1701607796,1869750845,577007221,1684956448,1030775139c1634493986,1882137204,0,536870912,0,-1342177280c-1155017524,85,0,1862270976,1952801850,1903453029c0,-1610612736,-1154969450,-1073741739,-1154969449,1761607765c1663050340,1919904879,589446450,1681220661,790783029,980827198c1869771891,1663067499,1919904879,857940541,1630877236,1780490804c1936615791,1701607796,1869750845,577007221,1684956448,1030775139c1634493986,1882137204,0,536870912,0,268435456c-1155017515,85,0,1862270976,1952801850,1903453029c0,805306368,-1154969449,1342177365,-1154969448,1761607765c1663050340,1919904879,589446450,1714906679,790783543,980827198c1869771891,1663067499,1919904879,857940541,1630877236,1780490804c1936615791,1701607796,1869750845,577007221,1684956448,1030775139c1634493986,1882137204,0,536870912,0,1879048192c-1155017507,85,0,1862270976,1952801850,1903453029c0,-1073741824,-1154969449,-536870827,-1154969448,1761607765c1663050340,1919904879,589446450,842347061,790770229,980827198c1869771891,1663067499,1919904879,857940541,1630877236,1780490804c1936615791,1701607796,1869750845,577007221,1684956448,1030775139c1634493986,1882137204,0,536870912,0,-805306368c-1155017499,85,0,1862270976,1952801850,1903453029c0,1342177280,-1154969448,1879048277,-1154969447,1761607765c1663050340,1919904879,589446450,828453217,790770017,980827198c1869771891,1663067499,1919904879,857940541,1630877236,1780490804c1936615791,1701607796,1869750845,577007221,1684956448,1030775139c1634493986,1882137204,0,536870912,0,805306368c-1155017490,85,0,1862270976,1952801850,1903453029c0,-536870912,-1154969448,85,-1154969446,1761607765c1663050340,1919904879,589446450,1647600180,790782516,980827198c1869771891,1663067499,1919904879,857940541,1630877236,1780490804c1936615791,1701607796,1869750845,577007221,1684956448,1030775139c1634493986,1882137204,0,536870912,0,-1879048192c-1155017482,85,0,1862270976,1952801850,1903453029c0,1879048192,-1154969447,-1879048107,-1154969446,1761607765c1663050340,1919904879,589446450,1714841142,790783542,980827198c1869771891,1663067499,1919904879,857940541,1630877236,1780490804c1936615791,1701607796,1869750845,577007221,1684956448,1030775139c1634493986,1882137204,0,536870912,0,-268435456c-1155017474,85,0,1862270976,1952801850,1903453029c0,0,-1154969446,536870997,-557039843,1761607806c1663050340,1919904879,2032287026,1869376613,1043276407,1933211196c1802465908,1868767333,1030909804,875766562,878785846,1869226018c1953721961,1030057081,1970237986,539124846,1667526245,574451809c1952541798,1883123490,0,-1879048192,0,956301312c-1099750689,-1962934187,1686150913,1868307694,1952801850,1836344165c1702065519,1667853411,1948401003,2037653538,574449008,1768714099c1663050340,1919904879,2032287026,1869376613,1043276407,1933211196c1802465908,1868767333,1030909804,875766562,878785846,1869226018c1953721961,1030057081,1970237986,539124846,1667526245,574451809c1952541798,977153826,1701736302,1898804795,29,-1358954496c34516750,900918272,346148634,-197755886,8388794,-48916928c71303187,-1674741016,3545253,4194432,878707072,15085524c131058496,1057431310,6291743,3063680,1195376704,28297268c884241504,16405540,25165888,15847776,13578048,12482624c-230835648,-1975516966,320750,1946857088,677380518,1018419409c1403958949,18476333,-118037664,641465766,19836855,23069024c16269920,20519552,8388704,655544192,13818841,31641216c270944,620791424,-480247548,1228931239,457179192,1912053543c25166076,1484783712,17651769,670896480,598208984,11465208c1363148864,8388659,28390976,369760,1996977323,19336671c1249902688,864026859,30713777,8388704,28475776,2007629920c1610627328,14915791,20117120,25165920,-1707081632,18903594c1667236192,-567066876,33409185,18611552,8388704,-1201667712c1525409808,-1795747285,-1159007448,3615292,209715264,1593135923c12018729,8388672,2566464,850241600,17839023,404834546c-1736441692,27519023,6291808,-2126512000,-854285859,1862694c4194368,-1831759232,23068951,17601376,32956512,1172832c1923595648,-396361305,1902117325,-465643243,30877696,796917856c1849229324,70040607,1921306,315181696,1820327957,-832568925c-1969010499,23069136,1420492896,-478150495,1492479180,1243965372c14401834,-914358144,1174964246,23069172,1439286624,23069153c6291808,16568128,-1199570880,-636812634,1214251264,-710390795c20971682,32207712,1195376736,1631584302,-1738538503,4194472c6291840,20904576,1048576096,1811981808,1753219233,-1777473991c1619001572,11141171,541065344,20971758,10930272,-1199570773c-815791623,16485397,6291776,-1995416512,209715214,25165832c4194400,-851443648,1950351402,13754162,-1360012736,18062810c1201856864,27728694,14415200,23068992,-2009071520,2081518376c1702887645,19852056,1773148000,15869113,2547584,25165952c-1012578208,4167122,-765460096,32079158,10783840,13732672c591396992,32118565,213178976,1317011497,15427533,19942272c1954545760,748859133,-985661258,1830362862,101547243,-318210887c3867593,34880,2946688,845152640,4194310,1189429632c-1562021338,1290932770,20971721,6291808,-1020295040,1631584259c-1184890574,-710433271,15646733,23069056,-379584160,-2051821517c3790373,32456320,2355296,13236800,780140672,27918548c6291808,-1944862592,562124,3848512,18276992,-400277664c30485756,51426656,1344582629,701301000,4194533,1130365312c562036775,679477286,-1184890376,14550559,23069056,-1402994336c17665248,2131267680,10703904,27433280,-478150560,14463928c377487488,-1901543904,827399,-2043051648,2011875771,20971542c-1274033824,8388619,1590336,-1619001280,28639393,-719107488c1076629735,6291918,-1225757568,33554688,149948928,-721420032c33554692,-1291845366,2062551808,1107296512,16807425,-1929297152c1140850944,16778241,346113280,1157628160,16785057,16875264c-2147483392,16777473,-1224638208,-1090472009,268439553,268566272c-2013259776,16777475,83887360,771747840,16793600,1291845888c1979731456,755010816,201342976,33558528,4194304,428c428,428,428,6291884,251658624,16781552c17202432,17145856,17232640,17181952,285212928,16778480c16777472,67112704,16824048,167772672,16779504,17094144c17433088,184595200,16808688,1828798976,1124073728,16811265c67191808,1157628160,16782497,513885440,2130706688,16777473c16875520,-2130706176,1952448769,268549888,-16773120,402657281c17008640,83886336,-268434176,922747391,16785408,1375759616c-2063577856,922747136,268438528,512,28049472,28049408c28049408,28049408,28049408,25165920,284167936,2097152256c1761607942,-369098491,-301989626,16777477,82841856,16777472c251658496,-1225784320,33554688,149948928,-687865600,33554692c-1291845366,2062551808,1107296512,16818945,1677804288,1140850944c16778241,346113280,1157628160,16785057,16875264,-2147483392c16777473,16875776,-1090489248,268439553,268566272,-2013259776c16777475,83887360,33550336,1509954048,-1560280832,1291866624c16802816,201331200,33558528,4194304,428,428c428,428,6291884,251658624,16781552,17210624c17127168,17252352,17152768,285212928,16778480,16777472c67112704,16824048,167772672,16779504,17094656,17433088c184595200,16808688,1593917952,1124073728,16813313,67191808c1157628160,16782497,513885440,2130706688,16777473,16875520c-2130706176,-2105540607,268549888,-16773120,402657281,17008640c83886336,-268434176,989856255,16783104,1375756032,-1929361152c989856000,268438528,512,28049472,28049408,28049408c28049408,28049408,25165920,284167936,-150994688,469762310c1442840837,-1459617529,16777477,82841856,16777472,251658496c-655358976,33554692,149948928,-654311168,33554692,-486538998c1995442944,2130706692,134219776,1124155904,1124073732,17030401c67191808,1157628160,16910497,346113280,2130706690,16777473c16875520,-2130706176,-1669332991,268549888,-1073737728,-16776959c16892928,-16776960,402659329,17008640,-2113928960,-268402176c1694617343,-2147379456,1459706880,2063672832,-1006558720,-687797504c-922699520,-167735040,1057009664,1526766081,1744846593,-1543494655c-788502527,-251633919,520094721,1509949698,1811961346,-1946135038c-805301758,117448450,-184516861,268473602,1644194819,-1962897149c1493231363,1795231491,-1040120317,-738114045,-1878949629,-1811821053c-587078653,-805161469,-2113777405,1879210499,-1576879869,-1962740733c738393347,-33340157,201559554,-721172477,-1794925822,1577302786c1275335938,285486082,-402397182,-1174146815,-1929100543,1376009729c1208215553,151245313,-855372799,-1610354432,-1224500480,-1694270464c1224973056,839083264,1610816512,1375923968,151186176,16953344c1224896512,1224887296,235023616,469888256,1694617088,2114061312c2114056706,-2097029118,2114047490,2114043906,2046931458,1963040770c1812042498,1744930050,1510046722,1359049474,1208052226,973168898c738286594,520181762,285299458,-16690430,-251570175,-553560063c-788440063,-1090427647,-1325307391,-1543408895,-1778287615,-2013165055c2063701761,1895933185,1677832705,1526841345,1375851009,1291968513c1140978177,1140982785,1057101313,1057105921,990001665,1057115137c1141004801,1141008129,1292007937,1375896321,1526894593,1677891841c1895997953,2130881281,-1929203711,-1711097599,-1476216575,-1174226687c-939344639,-637355775,-318589951,-100487167,134391553,436379138c671256578,889358082,1124235778,1275227138,1510103554,1661094914c1812085250,1963075586,2046957058,2114061314,134285058,513c28049472,28049408,28049408,28049408,28049408,28049408c28049408,28049408,28049408,28049408,28049408,28049408c28049408,28049408,28049408,28049408,28049408,28049408c28049408,28049408,28049408,28049408,28049408,28049408c28049408,28049408,28049408,28049408,28049408,28049408c28049408,28049408,28049408,28049408,28049408,28049408c28049408,28049408,28049408,28049408,28049408,28049408c28049408,28049408,28049408,28049408,28049408,28049408c28049408,28049408,28049408,28049408,28049408,28049408c28049408,28049408,28049408,28049408,28049408,28049408c28049408,28049408,28049408,28049408,28049408,4194400c428,428,428,428,428,428c428,428,428,428,428,428c428,428,428,428,428,428c428,428,428,428,428,428c428,428,428,428,428,428c428,428,428,428,428,428c428,428,428,428,428,428c428,428,428,428,428,428c428,428,428,428,428,428c428,428,428,428,428,428c428,428,428,428,6291884,570446720c16785137,-16656128,-620756993,-255,16899071,-618659584c16777633,-16654080,33554431,284167936,-503316224,184549634c620757251,-402652921,16777478,82841856,16777472,251658496c1324352512,1107296512,149948929,-637533952,260,1392509194c519047936,1140850944,16778241,16875264,-1090518784,268435713c16896256,-16776960,268439553,268435712,16778480,16780544c285212928,16778480,16777472,67112704,16797424,167854592c16779504,17095424,17448960,184570624,16785136,67191808c2130706688,16777473,16891648,-788525056,16777473,268566272c16781312,82841600,234881280,16777472,82841856,16777472c251658496,1324352512,1107296512,149948929,-603979520,1073742084c1392509194,519047936,1140850944,16778241,16875264,-1090518784c268435713,16896256,-16776960,268439553,268435712,16778480c16777472,285212928,16778480,16777472,67112704,16797424c167854592,16779504,17095936,17432576,184570624,16785136c67191808,2130706688,16777473,16891648,-788525056,16777473c268566272,16781312,82841600,16777472,16777472,82841856c16777472,251658496,1324352512,1107296512,149948929,-570425088c260,1392509194,519047936,1140850944,16778241,16875264c-1090518784,268435713,16896256,-16776960,268439553,268435712c16778480,16780288,285212928,16778480,16777472,67112704c16797424,167854592,16779504,17096448,17448960,184570624el1392509194,519047936l1140850944,16778241l16875264,-1090518784l268435713,16896256l-16776960,268439553l268435712,16778480l16779264,285212928l16778480,16777472l67112704,16798960l167780864,16779504l17097472,17432576l184566528,16783600l16809984,-2063597312l16777728,-486503936l-1090518780,33554944l268435712,16778480l16779008,285212928l16778480,16777472l218104064,16778480l16777472,67112704l16795888,167780864l16779504,17097728l17432576,184558336l16780528,16809984l-1979707904,17097728l268435712,16778480l16782336,285212928l16778480,16777472l218104064,16778480l234881280,67112704l16795888,167780864l16779504,17097984l17432576,184558336l16780528,16809984l-1979708160,17097984l268435712,16778480l16782080,285212928l16778480,16777472l218104064,16778480l218104064,67112704l16797424,167854592l16779504,17098240l17448960,184570624l16785136,67191808l2130706688,16777473l16891648,-788525056l16777473,268566272l16781312,82841600l100663552,16777472l82841856,16777472l251658496,1324352512l1107296512,149948929l-419430144,1073742084l1392509194,519047936l1140850944,16778241l16875264,-1090518784l268435713,16896256l-16776960,268439553l268435712,16778480l16778496,285212928l16778480,16777472l67112704,16797424l167780864,16779504l17098752,17432576l184562432,16782064l16809984,-1979707648l17098752,33603328l16777728,82841600l385876224,16777472l82841856,16777472l16777472,82840832l16777472,251662080l1223689216,1107296512l149948929,-385875712l1073742084,1124073738l418384640,1140850944l16778241,16875264l-1090518784,268435713l268566272,16781312l82841600,33554688l16777472,82841856l16777472,251658496l1223689216,570425600l149948928,-369098496l260,587202826l217058048,-2147483392l201326848,-369063424l16777476,82841600l301990144,16777472l82841856,16777472l16777472,82840832l16777472,251661312l1223689216,570425600l149948928,-352321280l260,587202826l217058048,-2147483392l285212928,-352286208l16777476,82841600l419430656,16777472l82841856,16777472l16777472,82840832l16777472,251662592l1324352512,1107296512l149948929,-335544064l260,1392509194l519047936,1140850944l16778241,16875264l-1090518784,268435713l16896256,-16776960l268439553,268435712l16778480,16777984l285212928,16778480l16777472,67112704l16797424,167854592l16779504,17100032l17432576,184570624l16785136,67191808l2130706688,16777473l16891648,-788525056l16777473,268566272l16781312,82841600l67109120,16777472l82841856,16777472l251658496,1324352512l1107296512,149948929l-301989632,1073742084l1392509194,519047936l1140850944,16778241l16875264,-1090518784l268435713,16896256l-16776960,268439553l268435712,16778480l16782848,285212928l16778480,16777472l67112704,16795888l167780864,16779504l17100544,17432576l184558336,16780528l16809984,-1979707392l17100544,268435712l16778480,16783360l285212928,16778480l16777472,218104064l16778480,268435712l67112704,16794352l167780864,16779504l17100800,17432576l184554240,16778992l16809984,16781824l82841600,436207872l16777472,82841856l16777472,16777472l82840832,16777472l251662848,1324352512l1107296512,149948929l-251657984,260l1392509194,519047936l1140850944,16778241l16875264,-1090518784l268435713,16896256l-16776960,268439553l268435712,16778480l16782592,285212928l16778480,16777472l67112704,16794352l167776768,16779504l17039616,17694720l184570624,16785136l16891648,-889188352l16777473,16908032l67110912,16779523l16989952,16777472l82841856,16777472l-1744830208,-1728052979l-1711275763,-1694498547l-1677721331,-1660944115l-1644166899,-1627389683l-1610612467,-1593835251l-1577058035,-1560280819l-1543503603,-1526726387l-1509949171,-872414963l385876237,1828716814l1895825678,1912602894l1929380110,1962934542l1979711758,1996488974l2046820622,2063597838l2113929486,-620756722l-587202289,-2130706172l503316744,603980040l2080375049,1946157327l16777472,17095680l17191936,17285120l17330176,17699840l16806912,-385875712l-1275068156,-1409285888l1744830732,257l1946157331,16777472l17099776,16823296l18022400,17698816l18437120,16806912l-318766848,-1275068156l256,-805306093l-805306110,1946157333l16777472,17098496l19127296,17930240l19127296,18298880l16806912,-436207360l-1543503612,-1744830177l-603979503,-1275068125l1946157331,16777472l17097472,18712576l18068480,19095296l18265344,16806912l-503316224,1342177540l-1275068135,-1207959277l469762330,1946157333l16777472,17096960l17975296,18068480l18390016,18160640l16806912,-536870656l-2147483388,-1241513701l1006633222,-603979490l1946157321,16777472l17096448,18528256l17192960,18574336l17377280,16806912l-570425088,1879048452l-1073741560,-1811939065l-603979503,1946157321l16777472,17095168l17330176,17285120l17514496,17423360l16806912,-620756736l-1610612476,-1073741563l1879048455,671088904l1946157321,16777472l17044736,16777472l16777472,17303296l17264896,25165824l285212928,16777476l16777472,117440768l620757256,264l16777600,17039872l16777472,16777472l19265536,17606656l176160768,-369098496l-1744830204,-83886082l1409286400,385876230l1946157315,16777472l17097984,18205696l16794368,18620416l16978688,16806912l-469761792,1543504132l1124073741,402653440l318767381,1946157315l16777472,17101056l17284096,16804096l17376256,17264896l16806912,-301989632l1409286404,1828716806l-1140850432,1023410439l1946157315,16777472l17098752,18850816l16850944,19173376l16970496,16806912l-285212416,16777476l-1191182080,-1140850432l-1996488441,1946157315l16777472,17099520l17422336,16824576l17929216,17008896l16806912,-268435200l-1610612476,1761607941l-201326334,-2063597301l1946157316,16777472l50331392,100663552l61709056,33556484l1530920960,-1677720057l134480813,1140851200l-1358946567,-1493171960l-603979510,16777487l16777472,16777472l-1275068160,-1409285880l-603979510,16777487l16777472,16777472l1124073728,33554688l256,1851785600l23068986,1935671648l23068973,23069024l19756128,20606304l23069024,23069024l23069024,6291808l23069056,23069024l23069024,1918894432l17596416,11796736l16975680,327680l20054065,71303200l328764,19922995l71041056,590908l23068992,6291808l16777792,33554688l16777472,33554688l16777472,16777728l16777472,16777472l16980736,16982784l17007616,17009664l17314560,17318144l17350656,17353216l17416192,17419264l17447168,17451008l17544192,17548288l17619968,17623552l17744128,17746688l17747456,17750272l17752576,17753088l17755392,17755904l17757952,17758464l17760256,17762560l17763328,17763840l17766400,17766912l17771008,17776640l17778944,17785600l17788672,17796864l17800192,17812736l17815296,17816576l469763840,469763840l469763840,469763840l469763840,469763840l469763840,469763840l67110656,117442304l117447680,117447680l117447680,117447680l117447680,117447680l117447680,117447680l117447680,117447680l117447680,16777472l17030912,17031424l17124608,17125120l17389312,17389824l17503488,17543424l17577472,17579520l17647616,17667840l17747456,17753088l17755392,17755904l17757952,17763840l17766400,17766912l17771008,17776640l17778944,17796864l17800192,17809920l17810432,17816576l436209408,436209408l436209408,436209408l436209408,436209408l117442304,117447168l117447168,117447168l117447168,117447168l117447168,117447168l16777472,17163008l17223168,17744128l17746688,17747456l17816576,16779008l67110656,117442304l16781056,16778240l16779264,16835840l16777472,16780800l119085056,353875456l790874112,808067840l929038592,1261445120l1345192704,1348468992l-2076337664,-2023751424l-1996195328,-1827819776l-1609126144,-233074944l-14682112,4194304l-889192064,-889192178l270,17258112l-889192192,16777486l-889192192,16777486l33554688,16777512l16777472,256l2034,16781275l134218080,16777472l167772512,16777472l570425696,256l16908287,458752l23068992,23069024l23069024,-65440l17301505,16777472l16777472,-65536l16777473,-65536l131072,16842751l-65536,131072l16842751,16973824l4194304,13369728l50725378,33883141l2055208963,16785408l17334272,16777472l33488896,16777472l20971520,23069024l23069024,20971552l23069024,20971552l23069024,23069024l3473408,131456l33621253,33949441l16779013,16777472l16781312,16777472l16777472,16809984l20971520,23069024l23069024,352l25165875,184680652l33686534,131586l536902272,-2147483392l16777480,256l16777727,256l23068992,23069024l352,17039394l411041888,44363776l23068928,256l1190421942,1190421975l256,18546690l37027840,209715200l65536,263l268632068,282l565,3200l17235969,18481152l16777472,52494336l17887232,1684275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256,73400741l11796660,875725184l16777472,16777472l16777472,245825536l245825536,16777472l16777472,16777472l16777472,16777472l16777472,16777472l16777472,16777472l16777472,1879048448l1902670945,29l1073741824,-557039837l1073741950,-557039837l126,-1154969415l85,-1154969415l889192533,925906745l824981049,909455672l825373490,842558514l959920436,741552437l858927416,892876345l808610866,892941873l808857648,825506092l959918392,963393333l875639604,926300466l943076908,926037812l842019180,812396588l859256108,876034101l829173812,959985207l875772208,808594484l926299955,842414132l876033388,809055284l824980528,825439544l808464441,909208626l808859193,842479412l859189548,858798387l1815491127,858863409l960049461,892089400l892352567,808858674l959787372,942422321l909654067,812398640l926232876,875968562l741370928,808530995l875772212,875654196l875903027,875771956l943010348,842479160l841837616,808727865l825635635,842086444l858994484,946614839l942814777,943076914l909261100,892350513l946616370,825635385l842479922,892811308l809055030,929838136l943075636,842085941l842086444,909654323l829175604,858927159l909391159,892873784l842543929,1815622197l859387192,943076920l925969457,808661297l942815029,859386220l859321910,741879856l959854641,808597553l829175605,892351798l825309491,959523896l875573303,825833008l825766252,825440309l741618233,925907001l825833008,892890167l959983929,741553461l909654065,875705651l946615092,875705650l842544690,943075628l858994228,1815294004l959787576,825504049l925969458,825702452l842347568,892809580l925906481,741553462l859124280,825768240l959540274,859125299l959525944,842608940l858862640,1815687984l842217777,926364979l824981810,909193271l959919920,942763062l959918645,876033078l842413868,825438775l829174583,808727865l875771700,909192248l925972534,825373240l808991084,825767733l824980021,859060278l942748208,942763065l808858163,842215737l943206700,892481586l1815295032,859126065l943142448,925644600l825373238,825242162l909586796,925905209l741617715,859126065l892614963,829174837l892678457,942946615l959523897,875901493l926496561,959920492l959918647,824981303l959983929,858994232l875654201,859387185l943207477,859189548l942879537,1815427376l892613685,825766192l808987704,808793399l1815622195,825438257l842544179,892090421l943141687,943010352l842610540,842479412l824979763,876164664l875772210,942763061l808990518,876034353l859320876,825569849l741370928,959918381l875902769,1815098418l942879793,942945333l841757747,909654069l1815097911,892940845l858992692,824979766l926103095,825505842l959540274,842412339l808990515,808923436l859191345,1815361591l825832245,825569585l959523897,809056561l892548661,892351084l825440051,741488433l859058744,842348338l842558517,808991028l741881911,825832245l959722033,925985847l892613173,876098871l842086444,892876084l946616117,942814777l943076914,909261100l892350513,946616370l825635385,842479922l892811308,809055030l929838136,943075636l842085941,842086444l909654323,829175604l858927159,909391159l925969464,808663094l943142192,909652332l909653816,741751095l808661041,943271993l946615344,942881077l842413362,959789100l909522995,829174072l926102841,842608944l925969458,859124016l943273529,876163436l808465464,741751097l858798137,892481846l942763056,926103862l959460918,909521196l808988984,1815295027l808661041,943010101l892089137,842086707l842543669,825766252l943274041,741685561l825767985,825375026l829174579,808662329l943208246,943270967l909194032,1815687216l959854641,942814008l824979760,825372727l892350771,925985842l842610481,892811314l892483628,943271987l829174321,808465721l959919667,926428208l892613174,1815294001l808464434,959919667l824979506,875705655l875771957,926444597l892549173,741748791l943077169,875771186l963393849,808923192l825439287,859388204l909127986,929837879l926036534,892745528l943206700,875770933l1815558196,926101554l926168886,824981305l859386936,825765938l960064562,858797366l741422385,842020657l909259057,829173811l858796854,943208502l942746680,825309494l876032306,909586796l909522744,741750320l825243441,875704374l829174832,943273528l926233907,959523897l943076915,859123763l909652332,842543417l741815600,959854641l859322672,829173813l842020664,909325113l942746674,842217521l909259062,825766252l926430520,741554486l909654321,892482102l829174070,858862903l926167859,808528951l875835956,926496820l825700716,925905205l741881907,959657013l892679735,925985843l909127984,892810039l892940588,825701938l1815230768,926103857l808859440,824981303l926430775,825241905l926247987,808793140l741421877,942946609l808662578,829175858l808465200,808532021l942746677,875706673l943272499,959657324l942944817,824979764l859387448,926103351l926247993,892548148l741619001,875704633l943010103,926247991l926038326,741421875l859322673,892941622l829175606,842019385l959591475,875899960l925971763,1815164213l959854641,859256627l824981815,875967542l842084657,926247986l876032055,741356597l943077169,859256114l829174321,808530736l925907251,809053241l909259577,1815491126l808990513,942684468l824979504,909521721l959919409,925985841l808857904,909719351l909652268,808793913l1815426104,808924981l842151728,909192241l892941368,942945334l-1543494656,-788502527l-251633919,520094721l1509949442,1811961346l-1073719806,7l805306368,15l0,452984832l1811939343,892418097l875770422,942422070l808597552,842543156l892483948,925906745l824981049,909455672l825373490,842558514l959920436,741552437l858927416,892876345l808610866,892941873l808857648,825506092l959918392,963393333l875639604,926300466l943076908,926037812l842019180,812396588l859256108,876034101l829173812,959985207l875772208,808594484l926299955,842414132l876033388,809055284l824980528,825439544l808464441,909208626l808859193,842479412l859189548,858798387l1815491127,858863409l960049461,892089400l892352567,808858674l959787372,942422321l909654067,812398640l926232876,875968562l741370928,808530995l875772212,875654196l875903027,875771956l943010348,842479160l841837616,808727865l825635635,842086444l858994484,946614839l942814777,943076914l909261100,892350513l946616370,825635385l842479922,892811308l809055030,929838136l943075636,842085941l842086444,909654323l829175604,858927159l909391159,892873784l842543929,1815622197l859387192,943076920l925969457,808661297l942815029,859386220l859321910,741879856l959854641,808597553l829175605,892351798l825309491,959523896l875573303,825833008l825766252,825440309l741618233,925907001l825833008,892890167l959983929,741553461l909654065,875705651l946615092,875705650l842544690,943075628l858994228,1815294004l959787576,825504049l925969458,825702452l842347568,892809580l925906481,741553462l859124280,825768240l959540274,859125299l959525944,842608940l858862640,1815687984l842217777,926364979l824981810,909193271l959919920,942763062l959918645,876033078l842413868,825438775l829174583,808727865l875771700,909192248l925972534,825373240l808991084,825767733l824980021,859060278l942748208,942763065l808858163,842215737l943206700,892481586l1815295032,859126065l943142448,925644600l825373238,825242162l909586796,925905209l741617715,859126065l892614963,829174837l892678457,942946615l959523897,875901493l926496561,959920492l959918647,824981303l959983929,858994232l875654201,859387185l943207477,859189548l942879537,1815427376l892613685,825766192l808987704,808793399l1815622195,825438257l842544179,892090421l943141687,943010352l842610540,842479412l824979763,876164664l875772210,942763061l808990518,876034353l859320876,825569849l741370928,959918381l875902769,1815098418l942879793,942945333l841757747,909654069l1815097911,892940845l858992692,824979766l926103095,825505842l959540274,842412339l808990515,808923436l859191345,1815361591l825832245,825569585l959523897,809056561l892548661,892351084l825440051,741488433l859058744,842348338l842558517,808991028l741881911,825832245l959722033,925985847l892613173,876098871l842086444,892876084l946616117,942814777l943076914,909261100l892350513,946616370l825635385,842479922l892811308,809055030l929838136,943075636l842085941,842086444l909654323,829175604l858927159,909391159l925969464,808663094l943142192,909652332l909653816,741751095l808661041,943271993l946615344,942881077l842413362,959789100l909522995,829174072l926102841,842608944l925969458,859124016l943273529,876163436l808465464,741751097l858798137,892481846l942763056,926103862l959460918,909521196l808988984,1815295027l808661041,943010101l892089137,842086707l842543669,825766252l943274041,741685561l825767985,825375026l829174579,808662329l943208246,943270967l909194032,1815687216l959854641,942814008l824979760,825372727l892350771,925985842l842610481,892811314l892483628,943271987l829174321,808465721l959919667,926428208l892613174,1815294001l808464434,959919667l824979506,875705655l875771957,926444597l892549173,741748791l943077169,875771186l963393849,808923192l825439287,859388204l909127986,929837879l926036534,892745528l943206700,875770933l1815558196,926101554l926168886,824981305l859386936,825765938l960064562,858797366l741422385,842020657l909259057,829173811l858796854,943208502l942746680,825309494l876032306,909586796l909522744,741750320l825243441,875704374l829174832,943273528l926233907,959523897l943076915,859123763l909652332,842543417l741815600,959854641l859322672,829173813l842020664,909325113l942746674,842217521l909259062,825766252l926430520,741554486l909654321,892482102l829174070,858862903l926167859,808528951l875835956,926496820l825700716,925905205l741881907,959657013l892679735,925985843l909127984,892810039l892940588,825701938l1815230768,926103857l808859440,824981303l926430775,825241905l926247987,808793140l741421877,942946609l808662578,829175858l808465200,808532021l942746677,875706673l943272499,959657324l942944817,824979764l859387448,926103351l926247993,892548148l741619001,875704633l943010103,926247991l926038326,741421875l859322673,892941622l829175606,842019385l959591475,875899960l925971763,1815164213l959854641,859256627l824981815,875967542l842084657,926247986l876032055,741356597l943077169,859256114l829174321,808530736l925907251,809053241l909259577,1815491126l808990513,942684468l824979504,909521721l959919409,925985841l808857904,909719351l909652268,808793913l1815426104,808924981l842151728,909192241l892941368,942945334l858796396,892811056l741946161,875771441l959658292,829175352l842216496,808728119l926231604,859124788l1815098936,959854641l959852597,841758002l892417841,812398128l959853100,808728628l829174323,859321140l943142962,1815096371l943270960,859124528l1815360048,842020657l959853105,942422068l959658036,812398899l925969708,960051510l943206966,859058540l942814008,741946681l909719604,960050232l825388082,859125810l892941360,909391916l842281008,946615346l825635385,959657521l942684204,858927154l929839156,892678452l942813236,959592492l859125553,946615093l926495794,875574585l892614700,842085689l946615352,825635385l959657521,926430508l892875314,946615859l892876855,808923441l825700652,959984177l1815229492,875706168l875770164,926428212l825571384,1815099185l859058225,859191090l892089912,959787831l875968821,909586796l959461688,741618739l926101554,942946102l896283190,875836471l875573305,892875052l809054515,1815228464l909719089,926167094l824980023,959656758l842478384,925985846l825570097,876099897l943142188,875705648l829173814,959527221l942880812,942683704l824979564,825439795l1815623732,841821232l892678704,943076920l875654200,875903027l808923191,943010348l842479160,841837616l808727865,825635635l825505580,943076915l946614833,943273271l842479665,825766188l959787829,1815623735l892417079,825701173l842542131,892809529l1815621686,909455929l808989236,876031024l808923953,1815163705l959723062,741617721l808662073,825505591l892562481,858993461l909519924,943141944l925985848,925972790l942946354,892875052l892942130,1815229746l892549425,842478136l824981557,942880057l842347061,925985847l959787312,959461681l892483628,875835705l963391543,808727353l859387703,808991020l808924212,963392057l875639609,959461685l892940588,926103346l1815426358,825831481l943207737,925969456l842215728,875640633l892940652,960051506l741553970,875772217l942684464,909601842l943141426,741684791l892876849,875836212l845952824,909587248l959919159,942746679l842217780,842086448l909719916,825438261l824979765,825372727l859189809,909208624l909324339,943208504l909652268,842084665l1815361329,943077169l808859191,824981046l909193271,808727088l942763060,859322678l959919413,859386156l859321910,1815295280l959854641,808597553l824981301,809055800l892549177,942763056l959590455,842412851l825766188,909259576l1815491121,942749745l909588533,824980281l909523001,909455922l925985841,858992949l926364723,943208236l876098869,829174579l875574070,909456696l942812214,926167092l812397625,808529196l875705650,876097845l859058540,875836728l741619510,943207730l808597302,959589740l858797109,741422643l859191089,876098103l829174321,909194041l943141682,925969456l909652272,876099379l959657324,892416305l824981809,960049465l859190576,808610869l859255605,842477873l875706412,892809779l963392818,842281524l809056048,943206700l875901233,1815294001l808661041,926233906l925643569,926101812l808923441,892811372l942749753,824980023l859124024,943143221l876047416,859125041l741552439,825831992l808858935,842624056l842282549,741355576l858862647,859385911l926247985,892809271l741880882,942749745l926299192,829174325l842608952,926038323l926231606,842347572l1815425843,808662073l825505591,926231601l943143219,1815623478l808597809,842281778l824980023,859060278l858929206,926247993l909324344,741685298l825439793,876163378l845953080,926101552l892940345,925969462l825241904,892612917l876033388,925906228l824981049,875639609l959919416,925985848l808857904,909719351l909652268,959526457l1815295799,959854385l943076146,824979765l842085174,825440561l942763057,875706673l842412851,909719852l909389877,829174585l942814521,959854390l892873778,825636920l1815230520,959854641l859322424,942420017l809055543,808465971l909586796,825373753l741880118,960051001l909128754,960064568l909390131,741814580l875771697,875574841l963393592,892547892l876099892,859386156l942880054,1815228980l808597809,808661300l824981811,858927929l842479413,925985849l808857904,909719351l892875052,909719346l1815361332,926037559l925971250,959523891l875574325,942945079l909521260,943141176l741421618,892352569l892418103,909208626l808662072,959983922l859320620,959460914l1815229233,842545201l943010352,824980276l808662329,943208246l909601847,842084914l741421106,959854385l859254833,829174832l858993977,892679225l959523892,926233905l959984697,892940652l825505074,741816631l926496569,926496562l959540279,943274033l959656758,943272236l959788595,1815360821l942749745,926299192l959199287,909324344l875705137,808923500l909259058,741880889l959854641,825504820l829175097,892810806l925905721,942746679l926298416,875966775l943142252,842412848l824980792,808925240l926365488,959540278l842412339,825767731l943075628,808662580l1815687990,943077425l842479159,942421558l909325876,942814256l892483948,876164144l959198512,959723058l959853878,875573612l909586995,741684275l858994993,825307442l829175353,875704376l809055542,942746680l909588534,858993463l858796396,959461680l741617720,808925489l842478384,12856l-2130706176,6l1342177280,-557039839l1342177406,-557039839l-268435330,-1154969393l-268435371,-1154969393l16777301,-268435200l-1610612476,1761607941l-201326334,-2063597301l1946157316,16777472l50331392,100663552l61709056,33556484l1530920960,-1677720057l134480813,1140851200l-1358946567,-1493171960l-603979510,16777487l16777472,16777472l-1275068160,-1409285880l-603979510,16777487l16777472,16777472l1124073728,33554688l256,1851785600l23068986,1935671648l23068973,23069024l19756128,20606304l23069024,23069024l23069024,6291808l23069056,23069024l23069024,1918894432l17596416,11796736l16975680,327680l20054065,71303200l328764,19922995l71041056,590908l23068992,6291808l16777792,33554688l16777472,33554688l16777472,16777728l16777472,16777472l16980736,16982784l17007616,17009664l17314560,17318144l17350656,17353216l17416192,17419264l17447168,17451008l17544192,17548288l17619968,17623552l17744128,17746688l17747456,17750272l17752576,17753088l17755392,17755904l17757952,17758464l17760256,17762560l17763328,17763840l17766400,17766912l17771008,17776640l17778944,17785600l17788672,17796864l17800192,17812736l17815296,17816576l469763840,469763840l469763840,469763840l469763840,469763840l469763840,469763840l67110656,117442304l117447680,117447680l117447680,117447680l117447680,117447680l117447680,117447680l117447680,117447680l117447680,16777472l17030912,17031424l17124608,17125120l17389312,17389824l17503488,17543424l17577472,17579520l17647616,17667840l17747456,17753088l17755392,17755904l17757952,17763840l17766400,17766912l17771008,17776640l17778944,17796864l17800192,17809920l17810432,17816576l436209408,436209408l436209408,436209408l436209408,436209408l117442304,117447168l117447168,117447168l117447168,117447168l117447168,117447168l16777472,17163008l17223168,17744128l17746688,17747456l17816576,16779008l67110656,117442304l16781056,16778240l16779264,16835840l16777472,16780800l119085056,353875456l790874112,808067840l929038592,1261445120l1345192704,1348468992l-2076337664,-2023751424l-1996195328,-1827819776l-1609126144,-233074944l-14682112,4194304l-889192064,-889192178l270,17258112l-889192192,16777486l-889192192,16777486l33554688,16777512l16777472,256l2034,16781275l134218080,16777472l167772512,16777472l570425696,256l16908287,458752l23068992,23069024l23069024,-65440l17301505,16777472l16777472,-65536l16777473,-65536l131072,16842751l-65536,131072l16842751,16973824l4194304,13369728l50725378,33883141l2055208963,16785408l17334272,16777472l33488896,16777472l20971520,23069024l23069024,20971552l23069024,20971552l23069024,23069024l3473408,131456l33621253,33949441l16779013,16777472l16781312,16777472l16777472,16809984l20971520,23069024l23069024,352l25165875,184680652l33686534,131586l536902272,-2147483392l16777480,256l16777727,256l23068992,23069024l352,17039394l411041888,44363776l23068928,256l1190421942,1190421975l256,18546690l37027840,209715200l65536,263l268632068,282l565,3200l17235969,18481152l16777472,52494336l17887232,1684275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16777472,16777472l256,73400741l11796660,875725184l16777472,16777472l16777472,245825536l245825536,16777472l16777472,16777472l16777472,16777472l16777472,16777472l16777472,16777472l1879048448,29l1879048192,29l-1358954496,34516750l900918272,346148634l-197755886,8388794l-48916928,71303187l-1674741016,3545253l4194432,878707072l15085524,131058496l1057431310,6291743l3063680,1195376704l28297268,884241504m16405540,25165888c15847776,13578048,12482624,-230835648,-1975516966,320750c1946857088,677380518,1018419409,1403958949,18476333,-118037664c641465766,19836855,23069024,16269920,20519552,8388704c655544192,13818841,31641216,270944,620791424,-480247548c1228931239,457179192,1912053543,25166076,1484783712,17651769c670896480,598208984,11465208,1363148864,8388659,28390976c369760,1996977323,19336671,1249902688,864026859,30713777c8388704,28475776,2007629920,1610627328,14915791,20117120c25165920,-1707081632,18903594,1667236192,-567066876,33409185c18611552,8388704,-1201667712,1525409808,-1795747285,-1159007448c3615292,209715264,1593135923,12018729,8388672,2566464c850241600,17839023,404834546,-1736441692,27519023,6291808c-2126512000,-854285859,1862694,4194368,-1831759232,23068951c17601376,32956512,1172832,1923595648,-396361305,1902117325c-465643243,30877696,796917856,1849229324,70040607,1921306c315181696,1820327957,-832568925,-1969010499,23069136,1420492896c-478150495,1492479180,1243965372,14401834,-914358144,1174964246c23069172,1439286624,23069153,6291808,16568128,-1199570880c-636812634,1214251264,-710390795,20971682,32207712,1195376736c1631584302,-1738538503,4194472,6291840,20904576,1048576096c1811981808,1753219233,-1777473991,1619001572,11141171,541065344c20971758,10930272,-1199570773,-815791623,16485397,6291776c-1995416512,209715214,25165832,4194400,-851443648,1950351402c13754162,-1360012736,18062810,1201856864,27728694,14415200c23068992,-2009071520,2081518376,1702887645,19852056,1773148000c15869113,2547584,25165952,-1012578208,4167122,-765460096c32079158,10783840,13732672,591396992,32118565,213178976c1317011497,15427533,19942272,1954545760,748859133,-985661258c1830362862,101547243,-318210887,3867593,34880,2946688c845152640,4194310,1189429632,-1562021338,1290932770,20971721c6291808,-1020295040,1631584259,-1184890574,-710433271,15646733c23069056,-379584160,-2051821517,3790373,32456320,2355296c13236800,780140672,27918548,6291808,-1944862592,562124c3848512,18276992,-400277664,30485756,51426656,1344582629c701301000,4194533,1130365312,562036775,679477286,-1184890376c14550559,23069056,-1402994336,17665248,2131267680,10703904c27433280,-478150560,14463928,377487488,-1901543904,827399c-2043051648,2011875771,20971542,-1274033824,8388619,1590336c-1619001280,28639393,-719107488,1076629735,6291918,-1225757568c33554688,149948928,-721420032,33554692,-1291845366,2062551808c1107296512,16807425,-1929297152,1140850944,16778241,346113280c1157628160,16785057,16875264,-2147483392,16777473,-1224638208c-1090472009,268439553,268566272,-2013259776,16777475,83887360c771747840,16793600,1291845888,1979731456,755010816,201342976c33558528,4194304,428,428,428,428c6291884,251658624,16781552,17202432,17145856,17232640c17181952,285212928,16778480,16777472,67112704,16824048c167772672,16779504,17094144,17433088,184595200,16808688c1828798976,1124073728,16811265,67191808,1157628160,16782497c513885440,2130706688,16777473,16875520,-2130706176,1952448769c268549888,-16773120,402657281,17008640,83886336,-268434176c922747391,16785408,1375759616,-2063577856,922747136,268438528c512,28049472,28049408,28049408,28049408,28049408c25165920,284167936,2097152256,1761607942,-369098491,-301989626c16777477,82841856,16777472,251658496,-1225784320,33554688c149948928,-687865600,33554692,-1291845366,2062551808,1107296512c16818945,1677804288,1140850944,16778241,346113280,1157628160c16785057,16875264,-2147483392,16777473,16875776,-1090489248c268439553,268566272,-2013259776,16777475,83887360,33550336c1509954048,-1560280832,1291866624,16802816,201331200,33558528c4194304,428,428,428,428,6291884c251658624,16781552,17210624,17127168,17252352,17152768c285212928,16778480,16777472,67112704,16824048,167772672c16779504,17094656,17433088,184595200,16808688,1593917952c1124073728,16813313,67191808,1157628160,16782497,513885440c2130706688,16777473,16875520,-2130706176,-2105540607,268549888c-16773120,402657281,17008640,83886336,-268434176,989856255c16783104,1375756032,-1929361152,989856000,268438528,512c28049472,28049408,28049408,28049408,28049408,25165920c284167936,-150994688,469762310,1442840837,-1459617529,16777477c82841856,16777472,251658496,-655358976,33554692,149948928c-654311168,33554692,-486538998,1995442944,2130706692,134219776c1124155904,1124073732,17030401,67191808,1157628160,16910497c346113280,2130706690,16777473,16875520,-2130706176,-1669332991c268549888,-1073737728,-16776959,16892928,-16776960,402659329c17008640,-2113928960,-268402176,1694617343,-2147379456,1459706880c2063672832,-1006558720,-687797504,-922699520,-167735040,1057009664c1526766081,1744846593,-1543494655,-788502527,-251633919,520094721c1509949698,1811961346,-1946135038,-805301758,117448450,-184516861c268473602,1644194819,-1962897149,1493231363,1795231491,-1040120317c-738114045,-1878949629,-1811821053,-587078653,-805161469,-2113777405c1879210499,-1576879869,-1962740733,738393347,-33340157,201559554c-721172477,-1794925822,1577302786,1275335938,285486082,-402397182c-1174146815,-1929100543,1376009729,1208215553,151245313,-855372799c-1610354432,-1224500480,-1694270464,1224973056,839083264,1610816512c1375923968,151186176,16953344,1224896512,1224887296,235023616c469888256,1694617088,2114061312,2114056706,-2097029118,2114047490c2114043906,2046931458,1963040770,1812042498,1744930050,1510046722c1359049474,1208052226,973168898,738286594,520181762,285299458c-16690430,-251570175,-553560063,-788440063,-1090427647,-1325307391c-1543408895,-1778287615,-2013165055,2063701761,1895933185,1677832705c1526841345,1375851009,1291968513,1140978177,1140982785,1057101313c1057105921,990001665,1057115137,1141004801,1141008129,1292007937c1375896321,1526894593,1677891841,1895997953,2130881281,-1929203711c-1711097599,-1476216575,-1174226687,-939344639,-637355775,-318589951c-100487167,134391553,436379138,671256578,889358082,1124235778c1275227138,1510103554,1661094914,1812085250,1963075586,2046957058c2114061314,134285058,513,28049472,28049408,28049408c28049408,28049408,28049408,28049408,28049408,28049408c28049408,28049408,28049408,28049408,28049408,28049408c28049408,28049408,28049408,28049408,28049408,28049408c28049408,28049408,28049408,28049408,28049408,28049408c28049408,28049408,28049408,28049408,28049408,28049408c28049408,28049408,28049408,28049408,28049408,28049408c28049408,28049408,28049408,28049408,28049408,28049408c28049408,28049408,28049408,28049408,28049408,28049408c28049408,28049408,28049408,28049408,28049408,28049408c28049408,28049408,28049408,28049408,28049408,28049408c28049408,28049408,4194400,428,428,428c428,428,428,428,428,428c428,428,428,428,428,428c428,428,428,428,428,428c428,428,428,428,428,428c428,428,428,428,428,428c428,428,428,428,428,428c428,428,428,428,428,428c428,428,428,428,428,428c428,428,428,428,428,428c428,428,428,428,428,428c428,6291884,570446720,16785137,-16656128,-620756993c-255,16899071,-618659584,16777633,-16654080,33554431c284167936,-503316224,184549634,620757251,-402652921,16777478c82841856,16777472,251658496,1324352512,1107296512,149948929c-637533952,260,1392509194,519047936,1140850944,16778241c16875264,-1090518784,268435713,16896256,-16776960,268439553c268435712,16778480,16780544,285212928,16778480,16777472c67112704,16797424,167854592,16779504,17095424,17448960c184570624,16785136,67191808,2130706688,16777473,16891648c-788525056,16777473,268566272,16781312,82841600,234881280c16777472,82841856,16777472,251658496,1324352512,1107296512c149948929,-603979520,1073742084,1392509194,519047936,1140850944c16778241,16875264,-1090518784,268435713,16896256,-16776960c268439553,268435712,16778480,16777472,285212928,16778480c16777472,67112704,16797424,167854592,16779504,17095936c17432576,184570624,16785136,67191808,2130706688,16777473c16891648,-788525056,16777473,268566272,16781312,82841600c16777472,16777472,82841856,16777472,251658496,1324352512c1107296512,149948929,-570425088,260,1392509194,519047936c1140850944,16778241,16875264,-1090518784,268435713,16896256c-16776960,268439553,268435712,16778480,16780288,285212928c16778480,16777472,67112704,16797424,167854592,16779504c17096448,17448960,184570624,16785136,67191808,2130706688c16777473,16891648,-788525056,16777473,268566272,16781312c82841600,184549632,16777472,82841856,16777472,251658496c1324352512,1107296512,149948929,-536870656,260,1392509194c519047936,1140850944,16778241,16875264,-1090518784,268435713c16896256,-16776960,268439553,268435712,16778480,16779776c285212928,16778480,16777472,67112704,16797424,167854592c16779504,17096960,17448960,184570624,16785136,67191808c2130706688,16777473,16891648,-788525056,16777473,268566272c16781312,82841600,150995200,16777472,82841856,16777472c251658496,1324352512,1107296512,149948929,-503316224,260c1392509194,519047936,1140850944,16778241,16875264,-1090518784c268435713,16896256,-16776960,268439553,268435712,16778480c16779264,285212928,16778480,16777472,67112704,16798960c167780864,16779504,17097472,17432576,184566528,16783600c16809984,-2063597312,16777728,-486503936,-1090518780,33554944c268435712,16778480,16779008,285212928,16778480,16777472c218104064,16778480,16777472,67112704,16795888,167780864c16779504,17097728,17432576,184558336,16780528,16809984c-1979707904,17097728,268435712,16778480,16782336,285212928c16778480,16777472,218104064,16778480,234881280,67112704c16795888,167780864,16779504,17097984,17432576,184558336c16780528,16809984,-1979708160,17097984,268435712,16778480c16782080,285212928,16778480,16777472,218104064,16778480c218104064,67112704,16797424,167854592,16779504,17098240c17448960,184570624,16785136,67191808,2130706688,16777473c16891648,-788525056,16777473,268566272,16781312,82841600c100663552,16777472,82841856,16777472,251658496,1324352512c1107296512,149948929,-419430144,1073742084,1392509194,519047936c1140850944,16778241,16875264,-1090518784,268435713,16896256c-16776960,268439553,268435712,16778480,16778496,285212928c16778480,16777472,67112704,16797424,167780864,16779504c17098752,17432576,184562432,16782064,16809984,-1979707648c17098752,33603328,16777728,82841600,385876224,16777472c82841856,16777472,16777472,82840832,16777472,251662080c1223689216,1107296512,149948929,-385875712,1073742084,1124073738c418384640,1140850944,16778241,16875264,-1090518784,268435713c268566272,16781312,82841600,33554688,16777472,82841856c16777472,251658496,1223689216,570425600,149948928,-369098496c260,587202826,217058048,-2147483392,201326848,-369063424c16777476,82841600,301990144,16777472,82841856,16777472c16777472,82840832,16777472,251661312,1223689216,570425600c149948928,-352321280,260,587202826,217058048,-2147483392c285212928,-352286208,16777476,82841600,419430656,16777472c82841856,16777472,16777472,82840832,16777472,251662592c1324352512,1107296512,149948929,-335544064,260,1392509194c519047936,1140850944,16778241,16875264,-1090518784,268435713c16896256,-16776960,268439553,268435712,16778480,16777984c285212928,16778480,16777472,67112704,16797424,167854592c16779504,17100032,17432576,184570624,16785136,67191808c2130706688,16777473,16891648,-788525056,16777473,268566272c16781312,82841600,67109120,16777472,82841856,16777472c251658496,1324352512,1107296512,149948929,-301989632,1073742084c1392509194,519047936,1140850944,16778241,16875264,-1090518784c268435713,16896256,-16776960,268439553,268435712,16778480c16782848,285212928,16778480,16777472,67112704,16795888c167780864,16779504,17100544,17432576,184558336,16780528c16809984,-1979707392,17100544,268435712,16778480,16783360c285212928,16778480,16777472,218104064,16778480,268435712c67112704,16794352,167780864,16779504,17100800,17432576c184554240,16778992,16809984,16781824,82841600,436207872c16777472,82841856,16777472,16777472,82840832,16777472c251662848,1324352512,1107296512,149948929,-251657984,260c1392509194,519047936,1140850944,16778241,16875264,-1090518784c268435713,16896256,-16776960,268439553,268435712,16778480c16782592,285212928,16778480,16777472,67112704,16794352c167776768,16779504,17039616,17694720,184570624,16785136c16891648,-889188352,16777473,16908032,67110912,16779523c16989952,16777472,82841856,16777472,-1744830208,-1728052979c-1711275763,-1694498547,-1677721331,-1660944115,-1644166899,-1627389683c-1610612467,-1593835251,-1577058035,-1560280819,-1543503603,-1526726387c-1509949171,-872414963,385876237,1828716814,1895825678,1912602894c1929380110,1962934542,1979711758,1996488974,2046820622,2063597838c2113929486,-620756722,-587202289,-2130706172,503316744,603980040c2080375049,1946157327,16777472,17095680,17191936,17285120c17330176,17699840,16806912,-385875712,-1275068156,-1409285888c1744830732,257,1946157331,16777472,17099776,16823296c18022400,17698816,18437120,16806912,-318766848,-1275068156c256,-805306093,-805306110,1946157333,16777472,17098496c19127296,17930240,19127296,18298880,16806912,-436207360c-1543503612,-1744830177,-603979503,-1275068125,1946157331,16777472c17097472,18712576,18068480,19095296,18265344,16806912c-503316224,1342177540,-1275068135,-1207959277,469762330,1946157333c16777472,17096960,17975296,18068480,18390016,18160640c16806912,-536870656,-2147483388,-1241513701,1006633222,-603979490c1946157321,16777472,17096448,18528256,17192960,18574336c17377280,16806912,-570425088,1879048452,-1073741560,-1811939065c-603979503,1946157321,16777472,17095168,17330176,17285120c17514496,17423360,16806912,-620756736,-1610612476,-1073741563c1879048455,671088904,1946157321,16777472,17044736,16777472c16777472,17303296,17264896,25165824,285212928,16777476c16777472,117440768,620757256,264,16777600,17039872c16777472,16777472,19265536,17606656,176160768,-369098496c-1744830204,-83886082,1409286400,385876230,1946157315,16777472c17097984,18205696,16794368,18620416,16978688,16806912c-469761792,1543504132,1124073741,402653440,318767381,1946157315c16777472,17101056,17284096,16804096,17376256,17264896c16806912,-301989632,1409286404,1828716806,-1140850432,1023410439c1946157315,16777472,17098752,18850816,16850944,19173376c16970496,16806912,-285212416,16777476,-1191182080,-1140850432c-1996488441,1946157315,16777472,17099520,17422336,16824576c17929216,17008896,16806912,-268435200,-1610612476,1761607941c-201326334,-2063597301,1946157316,16777472,50331392,100663552c61709056,33556484,1530920960,-1677720057,134480813,1140851200c-1358946567,-1493171960,-603979510,16777487,16777472,16777472c-1275068160,-1409285880,-603979510,16777487,16777472,16777472c1124073728,33554688,256,1851785600,23068986,1935671648c23068973,23069024,19756128,20606304,23069024,23069024c23069024,6291808,23069056,23069024,23069024,1918894432c17596416,11796736,16975680,327680,20054065,71303200c328764,19922995,71041056,590908,23068992,6291808c16777792,33554688,16777472,33554688,16777472,16777728c16777472,16777472,16980736,16982784,17007616,17009664c17314560,17318144,17350656,17353216,17416192,17419264c17447168,17451008,17544192,17548288,17619968,17623552c17744128,17746688,17747456,17750272,17752576,17753088c17755392,17755904,17757952,17758464,17760256,17762560c17763328,17763840,17766400,17766912,17771008,17776640c17778944,17785600,17788672,17796864,17800192,17812736c17815296,17816576,469763840,469763840,469763840,469763840c469763840,469763840,469763840,469763840,67110656,117442304c117447680,117447680,117447680,117447680,117447680,117447680c117447680,117447680,117447680,117447680,117447680,16777472c17030912,17031424,17124608,17125120,17389312,17389824c17503488,17543424,17577472,17579520,17647616,17667840c17747456,17753088,17755392,17755904,17757952,17763840c17766400,17766912,17771008,17776640,17778944,17796864c17800192,17809920,17810432,17816576,436209408,436209408c436209408,436209408,436209408,436209408,117442304,117447168c117447168,117447168,117447168,117447168,117447168,117447168c16777472,17163008,17223168,17744128,17746688,17747456c17816576,16779008,67110656,117442304,16781056,16778240c16779264,16835840,16777472,16780800,119085056,353875456c790874112,808067840,929038592,1261445120,1345192704,1348468992c-2076337664,-2023751424,-1996195328,-1827819776,-1609126144,-233074944c-14682112,4194304,-889192064,-889192178,270,17258112c-889192192,16777486,-889192192,16777486,33554688,16777512c16777472,256,2034,16781275,134218080,16777472c167772512,16777472,570425696,256,16908287,458752c23068992,23069024,23069024,-65440,17301505,16777472c16777472,-65536,16777473,-65536,131072,16842751c-65536,131072,16842751,16973824,4194304,13369728c50725378,33883141,2055208963,16785408,17334272,16777472c33488896,16777472,20971520,23069024,23069024,20971552c23069024,20971552,23069024,23069024,3473408,131456c33621253,33949441,16779013,16777472,16781312,16777472c16777472,16809984,20971520,23069024,23069024,352c25165875,184680652,33686534,131586,536902272,-2147483392c16777480,256,16777727,256,23068992,23069024c352,17039394,411041888,44363776,23068928,256c1190421942,1190421975,256,18546690,37027840,209715200c65536,263,268632068,282,565,3200c17235969,18481152,16777472,52494336,17887232,16842752c16777472,16777472,16777472,16777472,16777472,16777472c16777472,16777472,16777472,16777472,16777472,16777472c16777472,16777472,16777472,16777472,16777472,16777472c16777472,16777472,16777472,16777472,16777472,16777472c16777472,16777472,16777472,16777472,16777472,16777472c16777472,16777472,16777472,16777472,16777472,16777472c16777472,16777472,16777472,16777472,16777472,16777472c16777472,16777472,16777472,16777472,16777472,16777472c16777472,16777472,16777472,16777472,16777472,16777472c16777472,16777472,16777472,16777472,16777472,16777472c16777472,16777472,16777472,16777472,16777472,16777472c16777472,16777472,16777472,16777472,16777472,16777472c16777472,16777472,16777472,16777472,256,73400741c11796660,875725184,16777472,16777472,16777472,245825536c245825536,16777472,16777472,16777472,16777472,16777472c16777472,16777472,16777472,16777472,16777472,2030043392c1630872125,113,0,-557039836,126,-557039836c-536870786,-1154969357,-536870827,-1154969357,889192533,925906745c824981049,909455672,825373490,842558514,959920436,741552437c858927416,892876345,808610866,892941873,808857648,825506092c959918392,963393333,875639604,926300466,943076908,926037812c842019180,812396588,859256108,876034101,829173812,959985207c875772208,808594484,926299955,842414132,876033388,809055284c824980528,825439544,808464441,909208626,808859193,842479412c859189548,858798387,1815491127,858863409,960049461,892089400c892352567,808858674,959787372,942422321,909654067,812398640c926232876,875968562,741370928,808530995,875772212,875654196c875903027,875771956,943010348,842479160,841837616,808727865c825635635,842086444,858994484,946614839,942814777,943076914c909261100,892350513,946616370,825635385,842479922,892811308c809055030,929838136,943075636,842085941,842086444,909654323c829175604,858927159,909391159,892873784,842543929,1815622197c859387192,943076920,925969457,808661297,942815029,859386220c859321910,741879856,959854641,808597553,829175605,892351798c825309491,959523896,875573303,825833008,825766252,825440309c741618233,925907001,825833008,892890167,959983929,741553461c909654065,875705651,946615092,875705650,842544690,943075628c858994228,1815294004,959787576,825504049,925969458,825702452c842347568,892809580,925906481,741553462,859124280,825768240c959540274,859125299,959525944,842608940,858862640,1815687984c842217777,926364979,824981810,909193271,959919920,942763062c959918645,876033078,842413868,825438775,829174583,808727865c875771700,909192248,925972534,825373240,808991084,825767733c824980021,859060278,942748208,942763065,808858163,842215737c943206700,892481586,1815295032,859126065,943142448,925644600c825373238,825242162,909586796,925905209,741617715,859126065c892614963,829174837,892678457,942946615,959523897,875901493c926496561,959920492,959918647,824981303,959983929,858994232c875654201,859387185,943207477,859189548,942879537,1815427376c892613685,825766192,808987704,808793399,1815622195,825438257c842544179,892090421,943141687,943010352,842610540,842479412c824979763,876164664,875772210,942763061,808990518,876034353c859320876,825569849,741370928,959918381,875902769,1815098418c942879793,942945333,841757747,909654069,1815097911,892940845c858992692,824979766,926103095,825505842,959540274,842412339c808990515,808923436,859191345,1815361591,825832245,825569585c959523897,809056561,892548661,892351084,825440051,741488433c859058744,842348338,842558517,808991028,741881911,825832245c959722033,925985847,892613173,876098871,842086444,892876084c946616117,942814777,943076914,909261100,892350513,946616370c825635385,842479922,892811308,809055030,929838136,943075636c842085941,842086444,909654323,829175604,858927159,909391159c925969464,808663094,943142192,909652332,909653816,741751095c808661041,943271993,946615344,942881077,842413362,959789100c909522995,829174072,926102841,842608944,925969458,859124016c943273529,876163436,808465464,741751097,858798137,892481846c942763056,926103862,959460918,909521196,808988984,1815295027c808661041,943010101,892089137,842086707,842543669,825766252c943274041,741685561,825767985,825375026,829174579,808662329c943208246,943270967,909194032,1815687216,959854641,942814008c824979760,825372727,892350771,925985842,842610481,892811314c892483628,943271987,829174321,808465721,959919667,926428208c892613174,1815294001,808464434,959919667,824979506,875705655c875771957,926444597,892549173,741748791,943077169,875771186c963393849,808923192,825439287,859388204,909127986,929837879c926036534,892745528,943206700,875770933,1815558196,926101554c926168886,824981305,859386936,825765938,960064562,858797366c741422385,842020657,909259057,829173811,858796854,943208502c942746680,825309494,876032306,909586796,909522744,741750320c825243441,875704374,829174832,943273528,926233907,959523897c943076915,859123763,909652332,842543417,741815600,959854641c859322672,829173813,842020664,909325113,942746674,842217521c909259062,825766252,926430520,741554486,909654321,892482102c829174070,858862903,926167859,808528951,875835956,926496820c741421875,859322673,892941622,829175606,842019385,959591475c875899960,925971763,1815164213,959854641,859256627,824981815c875967542,842084657,926247986,876032055,741356597,943077169c859256114,829174321,808530736,925907251,809053241,909259577c1815491126,808990513,942684468,824979504,909521721,959919409c925985841,808857904,909719351,909652268,808793913,1815426104c808924981,842151728,909192241,892941368,942945334,858796396c892811056,741946161,875771441,959658292,829175352,842216496c808728119,926231604,859124788,1815098936,959854641,959852597c841758002,892417841,812398128,959853100,808728628,829174323c859321140,943142962,1815096371,943270960,859124528,1815360048c842020657,959853105,942422068,959658036,812398899,925969708c960051510,943206966,859058540,942814008,741946681,909719604c960050232,825388082,859125810,892941360,909391916,842281008c946615346,825635385,959657521,942684204,858927154,929839156c892678452,942813236,959592492,859125553,946615093,926495794c875574585,892614700,842085689,946615352,825635385,959657521c926430508,892875314,946615859,892876855,808923441,825700652c959984177,1815229492,875706168,875770164,926428212,825571384c1815099185,859058225,859191090,892089912,959787831,875968821c909586796,959461688,741618739,926101554,942946102,896283190c875836471,875573305,892875052,809054515,1815228464,909719089c926167094,824980023,959656758,842478384,925985846,825570097c876099897,943142188,875705648,829173814,959527221,942880812c942683704,824979564,825439795,1815623732,841821232,892678704c943076920,875654200,875903027,808923191,943010348,842479160c841837616,808727865,825635635,825505580,943076915,946614833c943273271,842479665,825766188,959787829,1815623735,892417079c825701173,842542131,892809529,1815621686,909455929,808989236c876031024,808923953,1815163705,959723062,741617721,808662073c825505591,892562481,858993461,909519924,943141944,925985848c925972790,942946354,892875052,892942130,1815229746,892549425c842478136,824981557,942880057,842347061,925985847,959787312c959461681,892483628,875835705,963391543,808727353,859387703c808991020,808924212,963392057,875639609,959461685,892940588c926103346,1815426358,825831481,943207737,925969456,842215728c875640633,892940652,960051506,741553970,875772217,942684464c909601842,943141426,741684791,892876849,875836212,845952824c909587248,959919159,942746679,842217780,842086448,909719916c825438261,824979765,825372727,859189809,909208624,909324339c943208504,909652268,842084665,1815361329,943077169,808859191c824981046,909193271,808727088,942763060,859322678,959919413c859386156,859321910,1815295280,959854641,808597553,824981301c809055800,892549177,942763056,959590455,842412851,825766188c909259576,1815491121,942749745,909588533,824980281,909523001c909455922,925985841,858992949,926364723,943208236,876098869c829174579,875574070,909456696,942812214,926167092,812397625c808529196,875705650,876097845,859058540,875836728,741619510c943207730,808597302,959589740,858797109,741422643,859191089c876098103,829174321,909194041,943141682,925969456,909652272c876099379,959657324,892416305,824981809,960049465,859190576c808610869,859255605,842477873,875706412,892809779,963392818c842281524,809056048,943206700,875901233,1815294001,808661041c926233906,925643569,926101812,808923441,892811372,942749753c824980023,859124024,943143221,876047416,859125041,741552439c825831992,808858935,842624056,842282549,741355576,858862647c859385911,926247985,892809271,741880882,942749745,926299192c829174325,842608952,926038323,926231606,842347572,1815425843c808662073,825505591,926231601,943143219,1815623478,808597809c842281778,824980023,859060278,858929206,926247993,909324344c741685298,825439793,876163378,845953080,926101552,892940345c925969462,825241904,892612917,876033388,925906228,824981049c875639609,959919416,925985848,808857904,909719351,909652268c959526457,1815295799,959854385,943076146,824979765,842085174c825440561,942763057,875706673,842412851,909719852,909389877c829174585,942814521,959854390,892873778,825636920,1815230520c959854641,859322424,942420017,809055543,808465971,909586796c825373753,741880118,960051001,909128754,960064568,909390131c741814580,875771697,875574841,963393592,892547892,876099892c859386156,942880054,1815228980,808597809,808661300,824981811c858927929,842479413,925985849,808857904,909719351,892875052c909719346,1815361332,926037559,925971250,959523891,875574325c942945079,909521260,943141176,741421618,892352569,892418103c909208626,808662072,959983922,859320620,959460914,1815229233c842545201,943010352,824980276,808662329,943208246,909601847c842084914,741421106,959854385,859254833,829174832,858993977c892679225,959523892,926233905,959984697,892940652,825505074c741816631,926496569,926496562,959540279,943274033,959656758c943272236,959788595,1815360821,942749745,926299192,959199287c909324344,875705137,808923500,909259058,741880889,959854641c825504820,829175097,892810806,925905721,942746679,926298416c875966775,943142252,842412848,824980792,808925240,926365488c959540278,842412339,825767731,943075628,808662580,1815687990c943077425,842479159,942421558,909325876,942814256,892483948c876164144,959198512,959723058,959853878,875573612,909586995c741684275,858994993,825307442,829175353,875704376,809055542c942746680,909588534,858993463,858796396,959461680,741617720c808925489,842478384,829174328,892877113,909521977,925969457c808857909,859125303,943012204,842347573,892090422,943010615c926169396,909586796,959461688,741618739,926101554,942946102c896283190,875836471,875573305,892875052,809054515,1815228464c909719089,926167094,824980023,959656758,842478384,925985846c825570097,876099897,943142188,875705648,929837110,825243193c892809526,943206700,842414134,1815623987,909654065,926497077c841758009,959527217,812397109,892417324,859388216,829174329c859321140,943142962,1815096371,943270960,859124528,1815360048c842020657,959853105,841758772,875706673,812397368,876099372c942945075,829175860,859321140,943142962,1815096371,943270960c859124528,1815360048,842020657,959853105,841758772,875706673c812397368,909586732,960051255,1815491377,942879793,926429747c808203064,959197292,892547128,875704371,808923500,909259058c741880889,842216761,1815425333,808594480,859059769,875573553c859058540,875836728,741421111,943207730,808597302,959589740c858797109,741422643,876099121,875967030,829173814,926430776c909260598,876096566,808858422,1815622196,926168888,892811057c926428215,926300469,1815229493,859058225,859191090,824980020c842216249,959525169,942763062,909390384,942684469,909652268c926299960,1815294771,808661041,943271993,824980528,808466233c942815027,959540274,959789113,825636404,892809516,925906481c1815295286,892876089,909260084,926231608,876098867,1815557177c943077169,859385913,841757748,909587248,909653047,926247986c959722548,741617712,859125809,808466737,829174320,909523254c926364720,909192242,809055027,909260595,825700716,959526195c741619769,808990517,909390389,892431408,741945657,741370928c892417073,842346553,829173816,858862390,959461427,825306165c808597045,812397108,859320876,942683959,741370936,842479917c942683447,829175860,892875572,926299188,892480564,926300216c762064946,875903282,909325104,925969457,842478390,842085432c859386220,858928689,741357623,825243441,926103096,896283704c825309491,959526193,825831724,892352825,1815425846,859123762c825307959,942420535,842216498,892482871,842283372,808596020c824979511,825309240,808530997,808545331,892481587,858863413c825505580,825308979,963391543,859322674,959590712,825766188c909717557,1815164723,942748727,959656248,842542131,876032313c1815296053,875705401,825241650,876031030,808923953,1815425849c842020657,875968307,824981305,859321911,926232624,942763064c943142966,909719350,858796332,959461680,1815359544,892940345c858862392,809053240,943207737,1815294512,859126065,959524919c824980018,892416055,959854899,959540280,808728628,909719856c808991020,842085939,829173813,859387448,808859191,909192249c942749750,859058992,858796396,892417328,741552440,825832245c942814514,942763058,959985969,892942648,943206700,842609201c1815294769,859126065,943142448,959199032,825438264,959459382c909652332,842217529,741421112,842020657,808530737,829174325c959918391,926429746,842542133,959460149,1815228728,808794417c926298928,959197241,959920432,892548409,808465004,959853360c741683250,842348337,859321652,963392820,959591986,909259832c909586732,859124280,1815689524,925907001,859060016,942746673c959787571,942944311,960049516,909521977,741684531,858928695c959854899,942763064,959985969,892942648,909652268,876164153c1815427128,859322673,808726582,841758775,960049456,959919153c942763063,909652277,943207218,825831724,858798393,1815295032c876099121,942682934,959197748,808793657,942814770,842413932c926431026,824980790,825833015,876098103,942763064,959918645c842347061,825831724,858798393,1815689271,842348593,892942647c925643577,925905462,909456695,859189612,859386932,741355832c842020657,809055538,829173814,842281782,959459635,808528952c808923185,808529973,909586796,925905720,741880115,875968561c943012147,829174840,942814521,892875056,942746672,875771443c892743988,808923500,892743730,741945653,926299697,875771192c829174065,876098617,808464688,808594483,892745523,942880051c876033388,809055284,824981552,926430775,959460401,909208633c892351286,808727344,825831724,875575609,1815689016,876165173c892614196,892939312,892877113,1815492409,925907255,842019383c943270964,926038064,1815623985,959854641,942749495,824979769c808662582,959723318,959540281,809056561,959920180,825766188c808923960,1815163446,825832245,808531250,925969465,909718579c858797360,876033388,942814516,942420020,892876848,892482616c909652332,909259321,741880112,859126065,959525431,829174070c808465200,942683957,959523889,858927159,909654327,959657324c942944817,824981044,892810806,875705906,926247989,825570356c741945400,842348849,925971509,896284729,808793143,842282544c842610476,842479412,963391795,875966520,959789363,959525420c960050226,908865644,825307189,808595767,859058540,942814008c741554231,741370928,858798137,842019637,925985844,842084912c942946614,959525420,859321394,959197292,876098610,842215476c859058540,942814008,741554231,741370928,858798137,842019637c925985844,842084912,942946614,959525420,859321394,824979564c825634868,825503796,875654198,842217523,926431032,812396588c808991020,808662323,829174834,825372727,876164658,876031032c909325619,741370931,926037805,808728627,829174838,892875572c926299188,892480564,926300216,762064946,875903282,909325104c909192241,842413112,808858678,909652332,926299960,741750322c859190328,842281014,842624056,959721525,741683252,875967033c909456953,808545337,926036788,892613430,859386156,825307699c1815492913,842020913,959788596,824981552,926430776,858994486c808545331,809054259,875575353,892811308,892745271,946614838c943142967,909391925,909652268,909259321,1815621936,859126065c959525431,824979766,808465200,942683957,959540273,858927159c909654327,959657260,942944817,829175348,892810806,875705906c926231605,825570356,1815687224,842348849,925971509,875313209c842348336,812398649,909193772,943207986,875311212,959656760c909325619,842084972,808662328,741685556,858994740,859124537c825388086,859125810,892941360,959459884,842346807,841756780c825307960,1815229749,908930096,926036022,808464949,859058540c875836728,741619510,943207730,808597302,959589740,858797109c741422643,859191089,876098103,829174321,909194041,943141682c925969456,909652272,876099379,959657324,892416305,824981809c960049465,859190576,808610869,859255605,842477873,875706412c892809779,946615602,943273010,842019633,959657260,926036273c829174325,875705655,943011637,825764916,943010866,1815557429c892418097,858863924,942420535,808597552,842281780,909261164c876099890,824981047,909455672,825373490,842558514,825768244c741814584,858927416,926431033,808610866,825767473,875968823c825700652,825766707,1815689273,943076913,808465712,824980786c960049465,926430256,809069625,842478136,741947441,909717561c909456181,959540272,942944563,842348341,808988972,892744754c1815621689,875837237,876034100,942746673,926102582,942946614c825766252,842281017,741748785,842348593,909455412,829175089c809054520,925971252,926231601,942747959,1815164983,926101554c926168886,892089400,875836471,875573305,909586796,842477881c741880888,842348593,842348855,829174325,943010617,892483378c959523896,892875573,926037298,808923500,825832753,741945401c959787576,926168113,960064560,842281779,741617973,875575353c959461172,960064562,909586995,741814839,842348849,909587255c963392821,959527216,808990773,808923436,959591217,1815621943c842348849,842611001,942420791,926233911,842413363,909652332c892549177,741947189,875771441,892418360,829175094,926102841c842216752,926493752,892483385,1815294772,825243441,859190071c824980016,825832505,875836979,909601843,925906482,741814583c825571121,926299187,829175096,892482360,842610228,942746679c825571377,858994232,859386220,942880054,741946932,959854641c909259318,829176115,842610231,892876339,925969457,808990516c892680247,892351084,808662835,741814841,892548657,858796592c829176121,959524919,875901240,925969464,858929462,909719348c909521260,825702196,741749812,959919925,942879026,943287348c926038064,741882161,959526961,825504816,829175865,892418102c858861877,909192246,959788854,925971251,926495084,909324848c741881911,942749745,858993972,829174582,875574064,926496564c859122743,942813497,1815492152,825243441,960050744,824979508c943273528,942880305,926247985,892350519,741487417,959526961c842609458,829173808,926298672,926037553,842607665,825832502c1815491124,875967033,909456953,808528953,808923185,943010360c892940652,942683955,741488182,825243441,909718325,829175865c842608952,808597811,926231600,842347572,1815425843,842020657c842283313,824980535,858927159,842544432,959540278,960049717c859255353,959789100,858929203,896283443,825309491,943141937c892875052,858797106,1815230005,959526961,959985976,824980793c942944569,909456948,909208629,909718584,858928688,892875052c825372978,1815228977,892876849,909128500,824981554,909652280c909586995,959933493,926431024,741946929,925972273,842412345c845951538,943272240,859059764,825371698,892612919,741370931c859060529,858861872,829175858,859321140,943142962,1815096371c943270960,859124528,1815360048,842020657,959853105,841758772c875706673,812397368,942682668,808596787,1815228725,942879793c926429747,808203064,959197292,892547128,875704371,808923500c909259058,741880889,842216761,1815425333,808594480,892940852c942815027,859058540,875836728,741421111,943207730,808597302c959589740,858797109,741422643,876099121,875967030,829173814c926430776,909260598,876096566,808858422,1815622196,926168888c892811057,926428215,825571384,1815099185,859058225,859191090c824981048,842216249,959525169,942763062,909390384,942684469c909652268,926299960,1815294771,808661041,943271993,824980528c808466233,942815027,959540274,959789113,825636404,892809516c925906481,1815295286,892876089,909260084,926231608,876098867c1815557177,943077169,859385913,841757748,909587248,909653047c926247986,959722548,741617712,859125809,808466737,829174320c909523254,926364720,909192242,809055027,909260595,858857984c1010708258,1815765295,1047483502,1346003260,30,1610612736c60,0,1174405120,1811939388,892418097,875770422c942422070,808597552,842543156,892483948,925906745,824981049c909455672,825373490,842558514,959920436,741552437,858927416c892876345,808610866,892941873,808857648,825506092,959918392c963393333,875639604,926300466,943076908,926037812,842019180c812396588,859256108,876034101,829173812,959985207,875772208c808594484,926299955,842414132,876033388,809055284,824980528c825439544,808464441,909208626,808859193,842479412,859189548c858798387,1815491127,858863409,960049461,892089400,892352567c808858674,959787372,942422321,909654067,812398640,926232876c875968562,741370928,808530995,875772212,875654196,875903027c875771956,943010348,842479160,841837616,808727865,825635635c842086444,858994484,946614839,942814777,943076914,909261100c892350513,946616370,825635385,842479922,892811308,809055030c929838136,943075636,842085941,842086444,909654323,829175604c858927159,909391159,892873784,842543929,1815622197,859387192c943076920,925969457,808661297,942815029,859386220,859321910c741879856,959854641,808597553,829175605,892351798,825309491c959523896,875573303,825833008,825766252,825440309,741618233c925907001,825833008,892890167,959983929,741553461,909654065c875705651,946615092,875705650,842544690,943075628,858994228c1815294004,959787576,825504049,925969458,825702452,842347568c892809580,925906481,741553462,859124280,825768240,959540274c859125299,959525944,842608940,858862640,1815687984,842217777c926364979,824981810,909193271,959919920,942763062,959918645c876033078,842413868,825438775,829174583,808727865,875771700c909192248,925972534,825373240,808991084,825767733,824980021c859060278,942748208,942763065,808858163,842215737,943206700c892481586,1815295032,859126065,943142448,925644600,825373238c825242162,909586796,925905209,741617715,859126065,892614963c829174837,892678457,942946615,959523897,875901493,926496561c959920492,959918647,824981303,959983929,858994232,875654201c859387185,943207477,859189548,942879537,1815427376,892613685c825766192,808987704,808793399,1815622195,825438257,842544179c892090421,943141687,943010352,842610540,842479412,824979763c876164664,875772210,942763061,808990518,876034353,859320876c825569849,741370928,959918381,875902769,1815098418,942879793c942945333,841757747,909654069,1815097911,892940845,858992692c824979766,926103095,825505842,959540274,842412339,808990515c808923436,859191345,1815361591,825832245,825569585,959523897c809056561,892548661,892351084,825440051,741488433,859058744c842348338,842558517,808991028,741881911,825832245,959722033c925985847,892613173,876098871,842086444,892876084,946616117c942814777,943076914,909261100,892350513,946616370,825635385c842479922,892811308,809055030,929838136,943075636,842085941c842086444,909654323,829175604,858927159,909391159,925969464c808663094,943142192,909652332,909653816,741751095,808661041c943271993,946615344,942881077,842413362,959789100,909522995c829174072,926102841,842608944,925969458,859124016,943273529c876163436,808465464,741751097,858798137,892481846,942763056c926103862,959460918,909521196,808988984,1815295027,808661041c943010101,892089137,842086707,842543669,825766252,943274041c741685561,825767985,825375026,829174579,808662329,943208246c943270967,909194032,1815687216,959854641,942814008,824979760c825372727,892350771,925985842,842610481,892811314,892483628c943271987,829174321,808465721,959919667,926428208,892613174c1815294001,808464434,959919667,824979506,875705655,875771957c926444597,892549173,741748791,943077169,875771186,963393849c808923192,825439287,859388204,909127986,929837879,926036534c892745528,943206700,875770933,1815558196,926101554,926168886c824981305,859386936,825765938,960064562,858797366,741422385c842020657,909259057,829173811,858796854,943208502,942746680c825309494,876032306,909586796,909522744,741750320,825243441c875704374,829174832,943273528,926233907,959523897,943076915c859123763,909652332,842543417,741815600,959854641,859322672c829173813,842020664,909325113,942746674,842217521,909259062c825766252,926430520,741554486,909654321,892482102,829174070c858862903,926167859,808528951,875835956,926496820,825700716c925905205,741881907,959657013,892679735,925985843,909127984c892810039,892940588,825701938,1815230768,926103857,808859440c824981303,926430775,825241905,926247987,808793140,741421877c942946609,808662578,829175858,808465200,808532021,942746677c875706673,943272499,959657324,942944817,824979764,859387448c926103351,926247993,892548148,741619001,875704633,943010103c926247991,926038326,741421875,859322673,892941622,829175606c842019385,959591475,875899960,925971763,1815164213,959854641c859256627,824981815,875967542,842084657,926247986,876032055c741356597,943077169,859256114,829174321,808530736,925907251c809053241,909259577,1815491126,808990513,942684468,824979504c909521721,959919409,925985841,808857904,909719351,909652268c808793913,1815426104,808924981,842151728,909192241,892941368c942945334,858796396,892811056,741946161,875771441,959658292c829175352,842216496,808728119,926231604,859124788,1815098936c959854641,959852597,841758002,892417841,812398128,959853100c808728628,829174323,859321140,943142962,1815096371,943270960c859124528,1815360048,842020657,959853105,942422068,959658036c812398899,925969708,960051510,943206966,859058540,942814008c741946681,909719604,960050232,825388082,859125810,892941360c909391916,842281008,946615346,825635385,959657521,942684204c858927154,929839156,892678452,942813236,959592492,859125553c946615093,926495794,875574585,892614700,842085689,946615352c825635385,959657521,926430508,892875314,946615859,892876855c808923441,825700652,959984177,1815229492,875706168,875770164c926428212,825571384,1815099185,859058225,859191090,892089912c959787831,875968821,909586796,959461688,741618739,926101554c942946102,896283190,875836471,875573305,892875052,809054515c1815228464,909719089,926167094,824980023,959656758,842478384c925985846,825570097,876099897,943142188,875705648,829173814c959527221,942880812,942683704,824979564,825439795,1815623732c841821232,892678704,943076920,875654200,875903027,808923191c943010348,842479160,841837616,808727865,825635635,825505580c943076915,946614833,943273271,842479665,825766188,959787829c1815623735,892417079,825701173,842542131,892809529,1815621686c909455929,808989236,876031024,808923953,1815163705,959723062c741617721,808662073,825505591,892562481,858993461,909519924c943141944,925985848,925972790,942946354,892875052,892942130c1815229746,892549425,842478136,824981557,942880057,842347061c925985847,959787312,959461681,892483628,875835705,963391543c808727353,859387703,808991020,808924212,963392057,875639609c959461685,892940588,926103346,1815426358,825831481,943207737c925969456,842215728,875640633,892940652,960051506,741553970c875772217,942684464,909601842,943141426,741684791,892876849c875836212,845952824,909587248,959919159,942746679,842217780c842086448,909719916,825438261,824979765,825372727,859189809c909208624,909324339,943208504,909652268,842084665,1815361329c943077169,808859191,824981046,909193271,808727088,942763060c859322678,959919413,859386156,859321910,1815295280,959854641c808597553,824981301,809055800,892549177,942763056,959590455c842412851,825766188,909259576,1815491121,942749745,909588533c824980281,909523001,909455922,925985841,858992949,926364723c943208236,876098869,829174579,875574070,909456696,942812214c926167092,812397625,808529196,875705650,876097845,859058540c875836728,741619510,943207730,808597302,959589740,858797109c741422643,859191089,876098103,829174321,909194041,943141682c925969456,909652272,876099379,959657324,892416305,824981809c960049465,859190576,808610869,859255605,842477873,875706412c892809779,963392818,842281524,809056048,943206700,875901233c1815294001,808661041,926233906,925643569,926101812,808923441c892811372,942749753,824980023,859124024,943143221,876047416c859125041,741552439,825831992,808858935,842624056,842282549c741355576,858862647,859385911,926247985,892809271,741880882c942749745,926299192,829174325,842608952,926038323,926231606c842347572,1815425843,808662073,825505591,926231601,943143219c1815623478,808597809,842281778,824980023,859060278,858929206c926247993,909324344,741685298,825439793,876163378,845953080c926101552,892940345,925969462,825241904,892612917,876033388c925906228,824981049,875639609,959919416,925985848,808857904c909719351,909652268,959526457,1815295799,959854385,943076146c824979765,842085174,825440561,942763057,875706673,842412851c909719852,909389877,829174585,942814521,959854390,892873778c825636920,1815230520,959854641,859322424,942420017,809055543c808465971,909586796,825373753,741880118,960051001,909128754c960064568,909390131,741814580,875771697,875574841,963393592c892547892,876099892,859386156,942880054,1815228980,808597809c808661300,824981811,858927929,842479413,925985849,808857904c909719351,892875052,909719346,1815361332,926037559,925971250c959523891,875574325,942945079,909521260,943141176,741421618c892352569,892418103,909208626,808662072,959983922,859320620c959460914,1815229233,842545201,943010352,824980276,808662329c943208246,909601847,842084914,741421106,959854385,859254833c829174832,858993977,892679225,959523892,926233905,959984697c892940652,825505074,741816631,926496569,926496562,959540279c943274033,959656758,943272236,959788595,1815360821,942749745c926299192,959199287,909324344,875705137,808923500,909259058c741880889,959854641,825504820,829175097,892810806,925905721c942746679,926298416,875966775,943142252,842412848,824980792c808925240,926365488,959540278,842412339,825767731,943075628c808662580,1815687990,943077425,842479159,942421558,909325876c942814256,892483948,876164144,959198512,959723058,959853878c875573612,909586995,741684275,858994993,825307442,829175353c875704376,809055542,942746680,909588534,858993463,858796396c959461680,741617720,808925489,842478384,829174328,892877113c909521977,925969457,808857909,859125303,943012204,842347573c892090422,943010615,926169396,909586796,959461688,741618739c926101554,942946102,896283190,875836471,875573305,892875052c809054515,1815228464,909719089,926167094,824980023,959656758c842478384,925985846,825570097,876099897,943142188,875705648c929837110,825243193,892809526,943206700,842414134,1815623987c909654065,926497077,841758009,959527217,812397109,892417324c859388216,829174329,859321140,943142962,1815096371,943270960c859124528,1815360048,842020657,959853105,841758772,875706673c812397368,876099372,942945075,829175860,859321140,943142962c1815096371,943270960,859124528,1815360048,842020657,959853105c841758772,875706673,812397368,909586732,960051255,1815491377c942879793,926429747,808203064,959197292,892547128,875704371c808923500,909259058,741880889,842216761,1815425333,808594480c859059769,875573553,859058540,875836728,741421111,943207730c808597302,959589740,858797109,741422643,876099121,875967030c829173814,926430776,909260598,876096566,808858422,1815622196c926168888,892811057,926428215,926300469,1815229493,859058225c859191090,824980020,842216249,959525169,942763062,909390384c942684469,909652268,926299960,1815294771,808661041,943271993c824980528,808466233,942815027,959540274,959789113,825636404c892809516,925906481,1815295286,892876089,909260084,926231608c876098867,1815557177,943077169,859385913,841757748,909587248c909653047,926247986,959722548,741617712,859125809,808466737c829174320,909523254,926364720,909192242,809055027,909260595c825700716,959526195,741619769,808990517,909390389,892431408c741945657,741370928,892417073,842346553,829173816,858862390c959461427,825306165,808597045,812397108,859320876,942683959c741370936,842479917,942683447,829175860,892875572,926299188c892480564,926300216,762064946,875903282,909325104,925969457c842478390,842085432,859386220,858928689,741357623,825243441c926103096,896283704,825309491,959526193,825831724,892352825c1815425846,859123762,825307959,942420535,842216498,892482871c842283372,808596020,824979511,825309240,808530997,808545331c892481587,858863413,825505580,825308979,963391543,859322674c959590712,825766188,909717557,1815164723,942748727,959656248c842542131,876032313,1815296053,875705401,825241650,876031030c808923953,1815425849,842020657,875968307,824981305,859321911c926232624,942763064,943142966,909719350,858796332,959461680c1815359544,892940345,858862392,809053240,943207737,1815294512c859126065,959524919,824980018,892416055,959854899,959540280c808728628,909719856,808991020,842085939,829173813,859387448c808859191,909192249,942749750,859058992,858796396,892417328c741552440,825832245,942814514,942763058,959985969,892942648c943206700,842609201,1815294769,859126065,943142448,959199032c825438264,959459382,909652332,842217529,741421112,842020657c808530737,829174325,959918391,926429746,842542133,959460149c1815228728,808794417,926298928,959197241,959920432,892548409c808465004,959853360,741683250,842348337,859321652,963392820c959591986,909259832,909586732,859124280,1815689524,925907001c859060016,942746673,959787571,942944311,960049516,909521977c741684531,858928695,959854899,942763064,959985969,892942648c909652268,876164153,1815427128,859322673,808726582,841758775c960049456,959919153,942763063,909652277,943207218,825831724c858798393,1815295032,876099121,942682934,959197748,808793657c942814770,842413932,926431026,824980790,825833015,876098103c942763064,959918645,842347061,825831724,858798393,1815689271c842348593,892942647,925643577,925905462,909456695,859189612c859386932,741355832,842020657,809055538,829173814,842281782c959459635,808528952,808923185,808529973,909586796,925905720c741880115,875968561,943012147,829174840,942814521,892875056c942746672,875771443,892743988,808923500,892743730,741945653c926299697,875771192,829174065,876098617,808464688,808594483c892745523,942880051,876033388,809055284,824981552,926430775c959460401,909208633,892351286,808727344,825831724,875575609c1815689016,876165173,892614196,892939312,892877113,1815492409c925907255,842019383,943270964,926038064,1815623985,959854641c942749495,824979769,808662582,959723318,959540281,809056561c959920180,825766188,808923960,1815163446,825832245,808531250c925969465,909718579,858797360,876033388,942814516,942420020c892876848,892482616,909652332,909259321,741880112,859126065c959525431,829174070,808465200,942683957,959523889,858927159c909654327,959657324,942944817,824981044,892810806,875705906c926247989,825570356,741945400,842348849,925971509,896284729c808793143,842282544,842610476,842479412,963391795,875966520c959789363,959525420,960050226,908865644,825307189,808595767c859058540,942814008,741554231,741370928,858798137,842019637c925985844,842084912,942946614,959525420,859321394,959197292c876098610,842215476,859058540,942814008,741554231,741370928c858798137,842019637,925985844,842084912,942946614,959525420c859321394,824979564,825634868,825503796,875654198,842217523c926431032,812396588,808991020,808662323,829174834,825372727c876164658,876031032,909325619,741370931,926037805,808728627c829174838,892875572,926299188,892480564,926300216,762064946c875903282,909325104,909192241,842413112,808858678,909652332c926299960,741750322,859190328,842281014,842624056,959721525c741683252,875967033,909456953,808545337,926036788,892613430c859386156,825307699,1815492913,842020913,959788596,824981552c926430776,858994486,808545331,809054259,875575353,892811308c892745271,946614838,943142967,909391925,909652268,909259321c1815621936,859126065,959525431,824979766,808465200,942683957c959540273,858927159,909654327,959657260,942944817,829175348c892810806,875705906,926231605,825570356,1815687224,842348849c925971509,875313209,842348336,812398649,909193772,943207986c875311212,959656760,909325619,842084972,808662328,741685556c858994740,859124537,825388086,859125810,892941360,959459884c842346807,841756780,825307960,1815229749,908930096,926036022c808464949,859058540,875836728,741619510,943207730,808597302c959589740,858797109,741422643,859191089,876098103,829174321c909194041,943141682,925969456,909652272,876099379,959657324c892416305,824981809,960049465,859190576,808610869,859255605c842477873,875706412,892809779,946615602,943273010,842019633c959657260,926036273,829174325,875705655,943011637,825764916c943010866,1815557429,892418097,858863924,942420535,808597552c842281780,909261164,876099890,824981047,909455672,825373490c842558514,825768244,741814584,858927416,926431033,808610866c825767473,875968823,825700652,825766707,1815689273,943076913c808465712,824980786,960049465,926430256,809069625,842478136c741947441,909717561,909456181,959540272,942944563,842348341c808988972,892744754,1815621689,875837237,876034100,942746673c926102582,942946614,825766252,842281017,741748785,842348593c909455412,829175089,809054520,925971252,926231601,942747959c1815164983,926101554,926168886,892089400,875836471,875573305c909586796,842477881,741880888,842348593,842348855,829174325c943010617,892483378,959523896,892875573,926037298,808923500c825832753,741945401,959787576,926168113,960064560,842281779c741617973,875575353,959461172,960064562,909586995,741814839c842348849,909587255,963392821,959527216,808990773,808923436c959591217,1815621943,842348849,842611001,942420791,926233911c842413363,909652332,892549177,741947189,875771441,892418360c829175094,926102841,842216752,926493752,892483385,1815294772c825243441,859190071,824980016,825832505,875836979,909601843c925906482,741814583,825571121,926299187,829175096,892482360c842610228,942746679,825571377,858994232,859386220,942880054c741946932,959854641,909259318,829176115,842610231,892876339em925969457,808990516exm892680247,892351084l808662835,741814841l892548657,858796592l829176121,959524919l875901240,925969464l858929462,909719348l909521260,825702196l741749812,959919925l942879026,943287348l926038064,741882161l959526961,825504816l829175865,892418102l858861877,909192246l959788854,925971251l926495084,909324848l741881911,942749745l858993972,829174582l875574064,926496564l859122743,942813497l1815492152,825243441l960050744,824979508l943273528,942880305l926247985,892350519l741487417,959526961l842609458,829173808l926298672,926037553l842607665,825832502l1815491124,875967033l909456953,808528953l808923185,943010360l892940652,942683955l741488182,825243441l909718325,829175865l842608952,808597811l926231600,842347572l1815425843,842020657l842283313,824980535l858927159,842544432l959540278,960049717l859255353,959789100l858929203,896283443l825309491,943141937l892875052,858797106l1815230005,959526961l959985976,824980793l942944569,909456948l909208629,909718584l858928688,892875052l825372978,1815228977l892876849,909128500l824981554,909652280l909586995,959933493l926431024,741946929l925972273,842412345l845951538,943272240l859059764,825371698l892612919,741370931l859060529,858861872l829175858,859321140l943142962,1815096371l943270960,859124528l1815360048,842020657l959853105,841758772l875706673,812397368l942682668,808596787l1815228725,942879793l926429747,808203064l959197292,892547128l875704371,808923500l909259058,741880889l842216761,1815425333l808594480,892940852l942815027,859058540l875836728,741421111l943207730,808597302l959589740,858797109l741422643,876099121l875967030,829173814l926430776,909260598l876096566,808858422l1815622196,926168888l892811057,926428215l825571384,1815099185l859058225,859191090l824981048,842216249l959525169,942763062l909390384,942684469l909652268,926299960l1815294771,808661041l943271993,824980528l808466233,942815027l959540274,959789113l825636404,892809516l925906481,1815295286l892876089,909260084l926231608,876098867l1815557177,943077169l859385913,841757748l909587248,909653047l926247986,959722548l741617712,859125809l808466737,829174320l909523254,926364720l909192242,809055027l909260595,825700716l959526195,741619769l808990517,909390389l892431408,741945657l741370928,942750001l909718841,829175345l858862903,926102323l825306166,909325877l812398385,859255340l825571378,741370930l808793905,808529972l829174834,892875572l909653044,892480561l926300216,762064946l875903282,909325104l925969457,842478390l842085432,859386220l858928689,741357623l825243441,926103096l896283704,825309491l959526193,825831724l892352825,1815425846l859123762,825307959l942420535,842216498l892482871,892483948l942814262,824980784l825309240,959460405l808545337,892481587l858863413,825505580l825308979,946614327l959853113,842347827l959592492,808793905l963392568,875967794l892352562,842610732l909456697,829176121l909455672,876034104l808594488,842282545l808859954,825700716l825766707,741947449l943076913,808465712l829175090,960049465l926430256,959523897l909326641,926496049l959657324,842019633l824981808,926496312l959983927,808545329l943274290,959657785l959657260,943206961l829175350,859320632l926036273,925969465l859060534,943208756l825766252,859321656l741880121,858863409l960049461,829173816l926102841,842608944l808528946,892350515l825765943,859386220l859321910,741487664l959854641,808597553l829175605,892351798l825309491,959523896l875573303,825833008l825766252,825440309l741618233,925907001l825833008,809004087l842413624,741684784l909654065,875705651l946615092,842610736l909654324,943075628l858994228,1815294004l959787576,825504049l925969458,825702452l842217265,892809580l925906481,741553462l875705400,875704376l942763060,859322678l959919413,859189548l825833524,1815426613l859126065,859123767l959199282,842479927l858993717,808923500l909326129,741486643l959723825,875967281l929837876,808858166l925972279,892809516l909390641,1815427127l842217521,959853621l824981298,892875064l859191345,959540275l859125299,959853624l909652268,842151481l1815687990,959854385l943076146,824979765l943141943,892876592l808610869,859255605l926038320,859189548l808595509,1815689523l825243441,892418105l824981556,842610231l959919155,909208630l926364726,909390897l926364972,858862137l963392568,842543160l943272247,825766188l875835449,1815623985l825767473,825308469l824981043,892810806l825439033,959540279l858927159,943208246l825766188,859124792l1815295539,808661041l959919156,892090167l842086707,909523000l808923500,959854641l741356601,959854641l859189560,896282936l808466231,842217781l825766188,959656505l1815097394,909258801l842412343,824979767l942944567,808794424l925985846,809055281l959919670,825241900l942683952,1815622962l859126065,909652023l824980022,892416055l959854899,942763064l858929457,808464953l876033324,858928436l829175091,825372727l926037049,925969460l808661552,909260853l892940652,960051506l741553970,859387192l858993208,859139123l825307449,741881652l842348593,892547124l829174326,943272248l960051257,959523893l876098609,892745014l943075692,808859956l741552694,842348593l825307697,829174322l875903032,842412083l942746680,859191345l892745522,809056108l825702455,841759030l926102327,1815623474l892152880,859254836l909325623,859058540l875836728,741619510l943207730,808597302l959589740,858797109l741422643,859191089l876098103,829174321l909194041,943141682l925969456,909652272l876099379,959657324l892416305,824981809l960049465,859190576l808610869,859255605l842477873,943012140l842347573,946615093l875901492,926101810l859189548,942880564l1815097650,875837237l943143220,892939312l960049465,1815558453l842543160,875770416l876031032,926233393l1815229241,858994233l959787833,876096561l842282290,1815556913l825832761,959789369l859122742,892481849l1815228721,959526961l825504816,824981561l859387448,926103351l943025209,909390905l741617973,926299697l858929459,896283701l842086707,943142196l909652268,825702201l1815165240,959590449l926496825,892090675l842086707,909523000l825766252,825307960l741947186,959854385l959722292,829175864l892875064,825832248l925969464,825570097l808991033,892940652l825243443,741487161l808661041,808924464l829174072,909521721l875574072,942746674l942750006,926232626l892744044,959657264l741880113,808925489l909128752,829174073l943010104,842608947l943270964,909129520l1815556409,842608697l842545461,942746677l892548664,859059250l842283116,842151986l824981561,909391926l808727347,909732915l959590704,741356593l825243441,926495283l829173810,959591737l926038329,960048179l825765939,1815228468l842151479,909588535l942746677,859059512l926430260,858796652l876033591,741816631l959723569,942682675l963392049,808793657l825569587,808923436l842084658,1815098166l808662577,943207987l824981560,825833016l925970993,925985844l909588534,909520950l808923436,842020401l1815359540,959854641l892678968,824981815l909521721,892351288l942763059,942750006l926232626,909652268l943271993,1815098675l808925233,858994994l824980022,859320632l842085938,942763062l943011889,859387447l943272236,842151478l1815164469,825571121l875770675,824981303l875705392,959984692l925985847,808531249l943207223,859059500l892745529,829174581l808529975,926103350l959523893,926298677l842608689,859386220l909586487,741816112l943077169,808530231l896283441,892613687l825439536,876163372l859189816,1815622192l808661041,825767216l824980784,842608952l959591220,859139128l875704633,741422136l959854641,859256627l896284983,859059255l875903285,892811308l959461175,896283953l943141687,859058225l943272236,959788595l1815557685,808597809l842281778,892090425l825570100,825570615l909652332,926364473l741947187,909391409l825307444,896283186l925906743,808727860l909586732,926233144l1815228723,825438257l809055024,959199543l842217776,909260342l943141228,809055280l741355576,909326641l926232886,829174073l909193271,959919920l942746678,892811574l892614704,926365036l842477616,824979762l959723574,875836981l808545336,926363699l959656245,859189548l859386932,1815492665l859058225,875968306l841757744,859124535l1815229748,925707312l825831736,909193264l859058540,875836728l741619510,943207730l808597302,959589740l858797109,741422643l859191089,876098103l829174321,909194041l943141682,925969456l909652272,876099379l959657324,892416305l824981809,960049465l859190576,808610869l859255605,842477873l943012140,842347573l963392309,842282546l925971000,859189548l942880564,1815097650l875837237,943143220l892939312,960049465l1815558453,842543160l875770416,876031032l926233393,1815229241l858994233,959787833l842607665,942814262l1815556402,825832761l959789369,859122742l892481849,1815228721l959526961,825504816l824981561,859387448l926103351,943025209l909390905,741617973l808793649,942944566l896283192,842086707l842150708,909652268l825702201,1815165240l959590449,926496825l892090675,842086707l909523000,825766252l825307960,741947186l959854385,959722292l829175864,892875064l825832248,925969464l825570097,808991033l892940652,825243443l741487161,808661041l808924464,829174072l909521721,875574072l942746674,942750006l926232626,892744044l959657264,741880113l808925489,909128752l829174073,943010104l842608947,943270964l909129520,1815556409l959787577,808792375l942746677,892548664l859059250,943011948l959658297,824981559l909391926,808727347l909732915,959590704l741356593,825243441l926495283,829173810l959591737,926038329l960048179,959460403l1815230512,842151479l909588535,942746677l859059512,926430260l858796652,876033591l741816631,959723569l942682675,963392049l808793657,825569587l808923436,842084658l1815098166,808662577l943207987,824981560l825833016,925970993l925985844,909588534l909520950,808923436l842020401,1815359540l959854641,892678968l824981815,909521721l892351288,942763059l942750006,926232626l909652268,943271993l1815098675,808925233l858994994,824980022l859320632,842085938l942763062,943011889l859387447,943272236l842151478,1815164469l825571121,875770675l824981303,875705392l959984692,925985847l808531249,943207223l859059500,892745529l829174581,808529975l926103350,959523893l926298677,842608689l859386220,909586487l741816112,943077169l808530231,896283441l892613687,825439536l876163372,859189816l1815622192,808661041l825767216,824980784l842608952,959591220l859139128,875704633l741422136,959854641l859256627,896284983l859059255,875903285l892811308,875967288l896282933,876098359l808990006,943272236l959788595,1815557685l808597809,842281778l892090425,825570100l825570615,909652332l926364473,741947187l909391409,825307444l896283186,925906743l808727860,909586732l926233144,1815228723l825438257,809055024l959199543,842217776l909260342,943141228l809055280,741355576l909326641,926232886l829174073,909193271l959919920,942746678l892811574,892614704l926365036,842477616l824979762,959723574l875836981,808545336l926363699,959656245l859189548,859386932l1815492665,859058225l875968306,841757744l875901751,1815425591l925707312,875967541l808726583,859058540l875836728,741619510l943207730,808597302l959589740,858797109l741422643,859191089l876098103,829174321l909194041,943141682l925969456,909652272l876099379,959657324l892416305,824981809l960049465,859190576l808610869,859255605l842477873,943012140l842347573,963392309l842282546,858862136l859189548,942880564l1815097650,875837237l943143220,892939312l943272249,1815295797l842543160,875770416l876031032,858928177l1815623220,858994233l959787833,842607665l942814262,1815294258l825832761,926234681l859122738,892481849l1815228721,959526961l825504816,824981561l859387448,926103351l943025209,909390905l741617973,926037561l859125811,859139120l858861881,741749304l959854641,942749495l829174073,960049712l859257144,859122745l942813497,1815492152l942749745,842084659l824981815,876164663l943273011,942763064l943011889,942750003l825700652,959526195l1815099449,859126065l959524919,824980018l808465200,942683957l942763057,858929457l808464953,876033324l858928436,829175091l825372727,926037049l925969460,808661552l909260853,892940652l960051506,741553970l859387192,858993208l859139123,825307449l741881652,842348593l892547124,829174326l943272248,960051257l959523893,876098609l892745014,943075692l808859956,741552694l842348593,825307697l829174322,875903032l842412083,942746680l859191345,892745522l809056108,825702455l892090678,859256373l909652023,757870700l959920177,825766960l762065465,892678449l943206704,942421559l741370933,842414129l959461170,829175351l942814521,892875056l909454384,892809777l1815688247,841821232l859060278,909456437l825306476,825242933l943077432,1815427116l942746672,926036534l909588784,892940652l825243698,741356856l842085941,876033335l741370937,959920177l825766960,762065465l892678449,959918384l942422320,741370933l842414129,959461170l829175351,942814521l892875056,959523888l892613424,959590451l757870700,892942129l825374257,762065457l960049201,960049969l757872688,842414385l825504569,829175608l825636918,825831477l925969459,875968310l943272756,909521260l808792115,741356595l959527217,942944313l896284983,875837752l808793142,909521196l942683444,1815491127l925907255,926364216l943270964,926038064l1815623985,959854641l942749495,824979769l808662582,959723318l959540281,809056561l959920180,926234668l892351545,829174068l942682934,858928951l925969462,959721528l875575344,859386220l892417590,741423415l825243441,926363702l829175353,926496312l876097589,926231605l925904951,1815163442l876099121,875967801l824981556,925905712l858862903,909208633l959722547,909654323l875573548,909586995l1815359540,825044016l942881077,842347827l741436464,842346797l909260598,1815491894l959459629,808793913l741486647,909717805l875772210,1815558193l909653553,959460657l892089137,809054772l808662583,876033388l926430260,824980788l875903032,842608947l926247987,892941619l741554484,959854641l942683957,829175860l825833015,858796087l926231604,959722548l1815621936,858862647l909456693,859122745l825307449,1815230777l842348337,892810548l959198264,892613430l825242931,842086508l909588787,959197745l959656758,842216753l842283116,892745524l942421817,909391920l942946100,825766252l808661557,741879861l909193266,825571382l829174577,858992951l943272248,909192249l892352566,892481584l825831788,875575609l741947192,909391409l909719092,829174585l943141942,842215990l959523896,942944563l842348341,808989036l892744754,741879865l875837237,876034100l942763057,926102582l942946614,825766188l842281017,1815490609l842348593,909455412l824980785,809054520l925971252,926247985l942747959,741423159l926101554,926168886l896283704,875836471l875573305,909586732l842477881,1815622712l842348593,842348855l824980021,943010617l892483378,959540280l892875573,926037298l808923436,825832753l1815687225,959787576l926168113,960048176l808530483,1815097908l875575353,959461172l960048178,875638835l1815425587,842348849l909587255,959198517l892350518,909195313l909586796,859124280l741947700,925907001l859060016,942763057l959787571,943077173l960049452,909521977l1815426355,858928695l959854899,942746680l959985969,892942648l909652332,876164153l741685304,859322673l808726582,845953079l960049456,959919153l942746679,909652277l943207218,825831788l858798393,741553208l876099121,942682934l963392052,808793657l942814770,842413868l926431026,829175094l825833015,876098103l942746680,959918645l842347061,825831788l858798393,741947447l842348593,892942647l929837881,925905462l909456695,859189548l859386932,1815097656l842020657,809055538l824979510,842281782l959459635,808545336l808923185,808529973l909586732,925905720l1815621939,875968561l943012147,824980536l942814521,892875056l942763056,875771443l892743988,808923436l892743730,1815687477l926299697,875771192l824979761,876098617l808464688,808610867l892745523,942880051l876033324,809055284l829175856,926430775l959460401,909192249l892351286,808727344l825831788,875575609l741947192,876165173l892614196,842624048l943075638,741619768l925907255,808792375l943287352,926038064l741882161,959854641l942749495,829174073l808662582,959723318l959523897,809056561l959920180,825766252l808923960,741421622l825832245,808531250l925985849,909718579l858797360,876033324l942814516,946614324l892876848,892482616l909652268,909259321l1815621936,859126065l959525431,824979766l808465200,942683957l959540273,858927159l909654327,959657260l942944817,829175348l892810806,875705906l926231605,825570356l1815687224,842348849l925971509,757872697l959984945,842020407l829174322,842347308l892416563,762066483l960049201,909129015l757872441,842414385l825504569,829175608l825636918,825831477l875899955,925907250l1815098166,875837237l876034100,942746677l859059512,858929457l859256172,875903285l824980281,892941880l876097591,925985848l925972790,875769904l876033324,809055284l963393585,842281524l959591218,943206700l875901233,1815228465l808661041,926233906l925643569,859189556l875639603,842086508l909588787,959199025l959656758,842216753l909261164,909260339l925644599,876163380l909457207,959920236l808923189,841756720l909521200,942880312l925985840,942879537l959985969,909521196l808792120,1815425584l959527217,942944313l824981815,875967542l959854902,909208627l808859444,808988976l859386156,892875825l1815622711,842020913l959788596,892090416l875836471,825505592l909652332,909587252l741880889,959526961l825373744,829175344l875705656,825636144l942746677,875575601l825700659,926365036l926429489,841756984l909587248,943141943l926247988,959722548l741617712,959854385l942815025,829175860l926037304,892482873l959523890,842544435l943010359,892940652l842348595,741814837l825243441,959527221l946616624,825832754l808924212,859388204l959787062,963393843l875835448,842608695l859388204,808923188l829176114,926037305l892745523,876162101l876032563,1815097398l943077169,875771186l959199545,808923192l825439287,859320684l909718834,741488951l960051505,859190836l929838389,858993206l943273529,825766188l943274041,1815427385l959854641,942946612l824980792,909326393l925905968,808610872l825833777,926496564l892875052,842414129l1815623731,959527217l942878777,824980276l909391926,876097587l960064562,842020150l741880374,842151479l909588535,925985845l925972790,942946354l892875052,892942130l1815229746,959527217l926101561,824981816l926037304,959789369l909601843,926363698l741750069,875771441l942881076,829173809l842149943,909130037l909192240,858928179l943271985,825241964l892352304,741355824l943077169,859254835l829175857,859059768l943207737,959523892l808989237,808794161l859320684,875836214l741684785,842020657l892679728,829176113l943142454,825504565l959523889,808728628l858796081,858796652l859125303,741880629l875837237,808466740l925985848,825702454l960049204,909521196l808792115,1815098419l959527217,942944313l892090679,875837752l808793142,875966828l808465975,741357617l925907255,825569848l943287350,926038064l741882161,959854641l942749495,829174073l808662582,959723318l959523897,809056561l959920180,825766252l808923960,741421622l825832245,808531250l925985849,909718579l858797360,876033324l942814516,946614324l892876848,892482616l909652268,909259321l1815621936,859126065l959525431,824979766l808465200,942683957l959540273,858927159l909654327,959657260l942944817,829175348l892810806,875705906l926231605,825570356l1815687224,842348849l925971509,892090425l842479413,909259827l824979564,825373747l942815031,825060400l808793393,892876849l892873785,824979564l842151480,926494775l959540278,808989237l808794161,825636140l926234418,812398900l858860844,925970996l808989239,825306476l825242933,825571384l1815427116,942746672l926036534,909588784l892940652,825243698l741356856,842085941l876033335,741370937l876099122,892613939l825060406,808793393l876099633,892873778l824979564,842151480l926494775,959540278l808989237,808794161l825636140,926234418l812398900,926429484l942944313,1815230769l892416301,942747701l741618488,812397880l909652268,808923698l1815492409,842348849l942747704,892088373l926036278,959723317l757870700,859123768l909325872,825060408l808793393,842545201l892873782,824979564l842151480,926494775l959540278,808989237l808794161,825636140l926234418,812398900l892352556,859189299l762066998,892678449l943206704,942421809l741370933,842414129l959461170,829175351l942814521,892875056l909454384,892809777l1815688247,825044016l809056056,959526964l825060402,808793393l808990769,892873785l824979564,842151480l926494775,959540278l808989237,808794161l825636140,926234418l812398900,909258028l892548152,1815491892l892416301,942747701l741421112,812397880l909652268,808923698l1815492409,842348849l942747704,892088373l926036278,959723317l824979564,825373747l942815031,825060400l808793393,959920177l892873778,824979564l842151480,926494775l959540278,808989237l808794161,825636140l926234418,812398900l858860844,925970996l808989239,825306476l825242933,876099384l1815427116,942746672l926036534,909588784l892940652,825243698l741356856,842085941l876033335,741370937l876099122,892613939l825060406,808793393l926365745,892873781l824979564,842151480l926494775,959540278l808989237,808794161l825636140,926234418l812398900,926429484l942944313,1815230769l892416301,942747701l741815863,812397880l909652268,808923698l1815492409,842348849l942747704,892088373l926036278,959723317l757870700,943076149l825831479,825060402l808793393,892811313l892873781,824979564l842151480,926494775l959540278,808989237l808794161,825636140l926234418,812398900l925905196,825505587l1815360056,892416301l942747701,741749815l812397880,909652268l808923698,1815492409l842348849,942747704l892088373,926036278l959723317,757870700l808531505,926036278l762066483,892678449l926429488,942422067l741370933,842414129l959461170,829175351l942814521,892875056l909454384,892809777l1815688247,1815096368l892416301,942747701l741945911,812397880l909652268,808923698l1815492409,842348849l942747704,892088373l926036278,959723317l824979564,909127990l859255345,825060406l808793393,842479665l892873777,824979564l842151480,926494775l959540278,808989237l808794161,825636140l926234418,812398900l808529196,876032823l875706417,825306476l825242933,858863416l1815427116,942746672l926036534,909588784l892940652,825243698l741356856,842085941l876033335,824311865l2241335,-1321574084l22,268435456l-557039837,268435582l-557039837,-1879048066l-1154969266,-1879048107l-1154969266,973078613l1867804268,979450942l2015392880,825434685l1031348258,790769698l1630485566,1416522810l1631338095,1416522810l1631338095,544501818l824327544,539112496l824327545,790769968l1630485566,1416522810l1631338095,1416522810l1631338095,544501818l924990840,2032149042l925966909,1043276339l979447612,1867804268l979450942,1867804268l979450942,2015392880l573579837,574454048l790770232,1630485566l1416522810,1631338095l1869374266,1043293555l979447612,1752457584l1630485566,1952542778l1953713256,1630485566l1937072954,1868908404l1631338093,1819243322l1766220905,1010723948l1920154209,1816355431l1635131506,941768044l942684208,1043276336l979447612,1768714099l1818838628,1631338092l544107578,807550327l1631338018,1181707834l795634793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808530486l539111472,824327545l808989494,1043276336l1698324796,1663071352l908213624,808989744l2036539426,960045629l573583408,792477231l1719155297,1010724210l1969437281,1699181683l1010724207,1986083425l796160844,979450942l1934386279,1010708340l1751202401,796160844l979450942,1952671090l574450720,1948263020l578036285,574452256l1646273138,576856637l1631338031,1952542778l1953713256,979450942l1752457584,574453536l539112761,824327528l1042429237,1832542524l1415935599,1631338095l544501818,841104760l2032149042,859185725l1010708258,1832542511l1415935599,1631338095l1416522810,1631338095l544501818,807550328l1031348258,790769698l1630485566,1416522810l1631338095,1416522810l1631338095,544501818l924990840,2032149042l825827901,1010708258l1815765295,1047483502l1815765308,1047483502l1882874172,1031282804l573913378,574454048l573912369,792477231l1852586593,1010724692l1852586593,1010724692l1953512033,574453792l539111986,908213625l1043276339,979447612l1867804268,979450942l1936682083,1010708325l1882874159,1047032929l979447612,1752457584l1047819084,979447612l1953723747,1836016967l979450942,1768714099l1818838628,1631338092l1735553850,1919697762l1818326560,1684087357l1684104289,1010708258l1933205807,1684630639l1819044166,979450942l1998614124,573579837l979450942,1766223726l1043295340,979447612l1010724460,1936750383l1349546810,2000436850l1933210480,1701607796l979450942,1699901036l1684611174,807550328l1010708258,1768307297l1699900524,1684611174l807550328,1010708258l1717910113,1952671078l543581522,1031300201l790769698,979450942l1953394534,543581522l1031300201,1852402978l790786671,1999584318l1933210480,1701607796l1886862398,1868708467l1917876580,792477231l980643959,1047556983l1936750396,1886615354l1886862398,1315125875l1349538678,1010708338l980643959,1917874291l979450942,1836213880l979450942,543581807l908213624,808464690l2032149040,842080829l808989237,-532795614l539,-805306368l6,268435456l-1155023388,85l0,0l0,0l0,0l0,0l0,0l0,0l0,0l0,0l0,0l0,0l0,0l0,0l0,-1073741824l-1155023497,-1342177195l-1155022804,85l0,0l0,0l0,0l0,0l0,0l0,0l0,0l0,0l0,0l0,0l0,0l0,0l0,0l0,0l0,0l0,0l0,0l0,0l0,0l0,0l0,0l0,0l0,0l0,0l0,0l0,0l0,0l0,0l0,0l0,0l0,0l0,0l0,-1342177280l-1155023393,85l0,0l0,0l0,0l0,0l0,0l0,0l0,0l0,0l0,805306368l-1155019020,-1879048107l-1155023510,85l0,1879048192l-1155023513,268435541l-1155023512,-1342177195l-1155023512,1342177365l-1155023511,268435541l-1155023391,85l0,1879048192l-1155019024,85l0,0l0,-805306368l-1155023514,85l0,0l0,0l0,0l0,0l0,0l0,0l0,0l0,0l0,0l0,-268435456l-1155023511,85l0,0l0,0l0,0l0,0l0,0l0,0l0,0l0,0l0,0l0,0l0,0l0,0l0,0l0,0l0,0l0,0l0,0l0,0l0,0l0,0l0,0l0,0l0,0l0,0l0,0l0,0l0,0l0,0l0,0l0,0l0,0l0,0l0,0l0,0l0,0l0,0l0,0l0,0l0,0l0,0l0,0l0,0l0,0l0,0l0,0l0,0l0,0l0,0l0,0l0,0l0,0l0,0l0,0l0,0l0,0l0,0l0,0l0,0l0,0l0,0l0,0l0,0l0,0l0,0l0,0l0,0l0,0l0,0l0,0l0,1342177280l-1155019497,85l0,0l0,0l0,0l0,0l0,0l0,-536870912l-1155023642,85l0,0l0,0l0,0l0,0l0,0l0,0l0,0l0,0l0,0l0,0l0,0l0,0l0,0l0,0l0,0l0,0l0,0l0,0l0,0l0,0l0,0l0,0l0,0l0,0l0,0l0,0l0,0l0,0l0,0l0,0l0,0l0,0l0,0l0,0l0,0l0,0l0,0l0,0l0,0l0,0l0,0l0,0l0,0l0,0l0,0l0,0l0,0l0,0l0,0l0,0l0,0l0,0l0,0l0,0l0,0l0,553648128l11,1879048192l-557039838,1879048318l-557039838,536871038l-1154969254,536870997l-1154969254,536870997l-1155115380,-956301227l15,-268435456l-1155019132,268435541l-1155115379,-603979691l15,536870912l-1155019131,536870997l-1155115380,-603979691l15,1610612736l-556829385,1610612862l-1155115376,-637534123l15,-268435456l-556829383,268435582l-1155115379,-1140850603l15,0l-556829383,1610612862l-1155115376,-1140850603l15,-1073741824l-556829384,1610612862l-1155115376,-1140850603l15,-2147483648l-556829383,1610612862l-1155115376,-1140850603l15,1073741824l-556829383,1610612862l-1155115376,-1140850603l15,1610612736l-1155019130,536870997l-1155115380,-1006632875l15,-1073741824l-556829385,536871038l-1155115380,-1040187307l15,1879048192l-1155019129,1610612821l-1155115376,-721420203l15,-2147483648l-556829384,1610612862l-1155115376,-973078443l15,-1879048192l-1155019130,-536870827l-1155116753,-973078443l15,-1073741824l-556829382,1610612862l-1155115376,-1124073387l15,-536870912l-556829387,1610612862l-1155115376,-855637931l15,-1610612736l-556829389,1610612862l-1155115376,-838860715l15,0l-556829381,1610612862l-1155115376,-1124073387l15,536870912l-556829386,1610612862l-1155115376,-855637931l15,-536870912l-556829389,1610612862l-1155115376,-838860715l15,-2147483648l-556829381,805306494l-1155110807,-1124073387l15,-1610612736l-556829386,805306494l-1155110807,-855637931l15,1610612736l-556829388,805306494l-1155110807,-838860715l15,-2147483648l-556829382,1610612862l-1155115376,-1124073387l15,-1610612736l-556829387,1610612862l-1155115376,-855637931l15,1610612736l-556829389,1610612862l-1155115376,-838860715l15,1073741824l-556829381,805306494l-1155110807,-1124073387l15,1610612736l-556829386,805306494l-1155110807,-855637931l15,536870912l-556829388,805306494l-1155110807,-838860715l15,-1073741824l-556829381,-1342177154l-1155114751,-1107296171l15,-536870912l-556829386,-1342177154l-1155114751,-822083499l15,-1610612736l-556829388,-1342177154l-1155114751,-805306283l15,-805306368l-1155019129,-1879048107l-1155057721,-620756907l15,268435456l-1155019129,1610612821l-1155115376,-939524011l15,536870912l-556829382,1342177406l-1155116797,-905969579l15,-536870912l-556829388,1342177406l-1155116797,-889192363l15,-1610612736l-556829390,1342177406l-1155116797,-872415147l15,0l-556829384,1610612862l-1155115376,-654311339l15,-536870912l-1155019131,268435541l-1155115379,-654311339l15,536870912l-1155019130,536870997l-1155115380,-654311339l15,1610612736l-556829382,1342177406l-1155019132,-1023410091l15,1610612736l-556829387,1342177406l-1155019132,-754974635l15,536870912l-556829389,1342177406l-1155019132,-738197419l15,-1610612736l-1155019129,1610612821l-1155115376,-704642987l15,-805306368l-1155019133,1610612821l-1155115376,-1090518955l15,536870912l-556829385,536871038l-1155115380,-989855659l15,-2147483648l-556829385,1610612862l-1155115376,-1040187307l15,-1073741824l-556829383,1610612862l-1155115376,-1140850603l15,1073741824l-556829384,1610612862l-1155115376,-1056964523l15,1610612736l-1155019131,268435541l-1155115379,-1056964523l15,-1610612736l-1155019131,536870997l-1155115380,-1056964523l15,1073741824l-556829382,-1342177154l-1155114751,-1073741739l15,536870912l-556829387,-1342177154l-1155114751,-788529067l15,-536870912l-556829390,-1342177154l-1155114751,-771751851l15,1073741824l-1155019129,536870997l-1155115380,-922746795l15,1342177280l-1155019043,536870997l-1155115380,1694498901l50331648,-805306368l-1155019156,805306453l-1155110807,-805306283l4,-1879048192l-1155019156,805306453l-1155110807,-822083499l4,268435456l-1155019155,-1879048107l-1155057721,-788529067l4,-1610612736l-556824111,805306494l-1155110807,-1912602539l15,-1073741824l-1155019038,1879048277l-1155019040,-1711275947l4183,536870912l-556824227,536871038l-1155115380,150995029l4,0l-556824227,536871038l-1155019154,-100663211l3,1610612736l-556824225,536871038l-1155115380,50331733l4,1610612736l-556824227,-2147483522l-1155019155,1761607765l15,-2147483648l-556824228,805306494l-1155110807,-100663211l3,536870912l-556824225,268435582l-1155115379,67108949l4,-536870912l-556824226,268435582l-1155115379,83886165l4,536870912l-556768660,268435582l-1155115379,117440597l4,-1610612736l-556824226,268435582l-1155115379,134217813l4,-536870912l-556768661,-536870786l-1155019304,-33554347l3,1610612736l-556824226,268435582l-1155115379,-16777131l3,536870912l-556824226,268435582l-1155115379,85l4,-536870912l-556824227,536871038l-1155115380,100663381l4,-1610612736l-556824227,536871038l-1155115380,-50331563l3,-1073741824l-556824228,805306494l-1155110807,-100663211l3,-1610612736l-556824225,268435582l-1155115379,-150994859l3,536870912l-556824229,268435582l-1155115379,33554517l4,1610612736l-556768660,1610612862l-1155115376,-150994859l3,-1073741824l-556824225,1610612862l-1155115376,-150994859l3,0l-556824224,1610612862l-1155115376,-150994859l3,1073741824l-556824228,1610612862l-1155019153,-134217643l3,1610612736l-556768661,805306494l-1155110807,-134217643l3,-1610612736l-556768661,1610612862l-1155115376,-67108779l3,268435456l-556824228,1879048318l-1155019152,-117440427l3,-536870912l-556824229,805306494l-1155110807,-117440427l3,-1342177280l-556824229,-2147483522l-1155019151,-167772075l3,-2147483648l-556824229,1610612862l-1155115376,-83885995l3,1073741824l-556824229,1610612862l-1155019153,16777301l4,0l-556768661,805306494l-1155110807,16777301l4,-536870912l-1155019046,1610612821l-1155115376,1728053333l256,268435456l-1155019045,268435541l-1155115379,1728053333l-2113928960,1342177280l-1155019045,1610612821l-1155115376,1728053333l16777472,805306368l-1155019039,536870997l-1155115380,2063597653l0,-1879048192l-1155019045,268435541l-1155115379,1526726741l-2080374528,-1073741824l-1155019104,536870997l-1155115380,1660944469l0,0l-1155019037,536870997l-1155115380,1728053333l50331648,1073741824l-1155019038,1610612821l-1155115376,-1744830379l87,805306368l-1155019037,1610612821l-1155115376,1493172309l16777216,1610612736l-1155019037,1610612821l-1155115376,1493172309l268435456,-1610612736l-1155019037,1610612821l-1155115376,1493172309l33554432,-805306368l-1155019037,1610612821l-1155115376,1493172309l251658240,-1073741824l-1155019045,268435541l-1155115379,1526726741l-2063597312,-2147483648l-1155019038,1879048277l-1155019040,-1728053163l4183,-268435456l-1155019045,-1610612651l-1155019072,1694498901l256,-805306368l-1155019044,536870997l-1155115380,1694498901l16777472,268435456l-1155019043,536870997l-1155115380,1694498901l33554432,268435456l-1155019036,536870997l-1155115380,-1677721515l87,1073741824l-1155019036,1610612821l-1155019082,-1677721515l16777303,-1879048192l-1155019042,268435541l-1155019041,-1946156971l87,-1610612736l-1155019044,-1610612651l-1155019072,1694498901l0,-2147483648l-1155019043,268435541l-1155115379,1543503957l-2097152000,-268435456l-1155019039,-805306283l-1155019143,-1761607595l4183,-536870912l-1155019043,1610612821l-1155115376,1711276117l256,268435456l-1155019042,268435541l-1155115379,1711276117l-2113928960,1342177280l-1155019042,1610612821l-1155115376,1711276117l16777472,1879048192l-1155019039,-536870827l-1155116753,2097152085l0,1610612736l113,268435456l24,-1073741824l-1155019039,536870997l-1155115380,2097152085l16777216,-2147483648l-1155019046,1610612821l-1155019082,1744830549l33554688,-268435456l-1155019047,1610612821l-1155115376,1744830549l16777472,0l-1155019040,1879048277l-1155019040,-1845493675l4183,536870912l-1155019046,-1342177195l-1155019071,1744830549l256,0l-556824111,536871038l-1155019154,1342177365l4111,-1342177280l-1155019043,268435541l-1155115379,1543503957l-2080374784,-1073741824l-556824112,-1610612610l-1155023340,1493172309l4111,-805306368l-1155019036,805306453l-1155110807,1912602709l33554688,1879048192l-1155019036,805306453l-1155110807,1912602709l16777472,-1610612736l-1155019036,805306453l-1155110807,1912602709l256,-805306368l-1155019130,536870997l-1155115380,-956301227l15,-268435456l-1155019132,268435541l-1155115379,-603979691l15,536870912l-1155019131,536870997l-1155115380,-603979691l15,1610612736l-556829385,1610612862l-1155115376,-637534123l15,-268435456l-556829383,268435582l-1155115379,-1140850603l15,0l-556829383,1610612862l-1155115376,-1140850603l15,-1073741824l-556829384,1610612862l-1155115376,-1140850603l15,-2147483648l-556829383,1610612862l-1155115376,-1140850603l15,1073741824l-556829383,1610612862l-1155115376,-1140850603l15,1610612736l-1155019130,536870997l-1155115380,-1006632875l15,-1073741824l-556829385,536871038l-1155115380,-1040187307l15,1879048192l-1155019129,1610612821l-1155115376,-721420203l15,-2147483648l-556829384,1610612862l-1155115376,-973078443l15,-1879048192l-1155019130,-536870827l-1155116753,-973078443l15,-1073741824l-556829382,1610612862l-1155115376,-1124073387l15,-536870912l-556829387,1610612862l-1155115376,-855637931l15,-1610612736l-556829389,1610612862l-1155115376,-838860715l15,0l-556829381,1610612862l-1155115376,-1124073387l15,536870912l-556829386,1610612862l-1155115376,-855637931l15,-536870912l-556829389,1610612862l-1155115376,-838860715l15,-2147483648l-556829381,805306494l-1155110807,-1124073387l15,-1610612736l-556829386,805306494l-1155110807,-855637931l15,1610612736l-556829388,805306494l-1155110807,-838860715l15,-2147483648l-556829382,1610612862l-1155115376,-1124073387l15,-1610612736l-556829387,1610612862l-1155115376,-855637931l15,1610612736l-556829389,1610612862l-1155115376,-838860715l15,1073741824l-556829381,805306494l-1155110807,-1124073387l15,1610612736l-556829386,805306494l-1155110807,-855637931l15,536870912l-556829388,805306494l-1155110807,-838860715l15,-1073741824l-556829381,-1342177154l-1155114751,-1107296171l15,-536870912l-556829386,-1342177154l-1155114751,-822083499l15,-1610612736l-556829388,-1342177154l-1155114751,-805306283l15,-805306368l-1155019129,-1879048107l-1155057721,-620756907l15,268435456l-1155019129,1610612821l-1155115376,-939524011l15,536870912l-556829382,1342177406l-1155116797,-905969579l15,-536870912l-556829388,1342177406l-1155116797,-889192363l15,-1610612736l-556829390,1342177406l-1155116797,-872415147l15,0l-556829384,1610612862l-1155115376,-654311339l15,-536870912l-1155019131,268435541l-1155115379,-654311339l15,536870912l-1155019130,536870997l-1155115380,-654311339l15,1610612736l-556829382,1342177406l-1155019132,-1023410091l15,1610612736l-556829387,1342177406l-1155019132,-754974635l15,536870912l-556829389,1342177406l-1155019132,-738197419l15,-1610612736l-1155019129,1610612821l-1155115376,-704642987l15,-805306368l-1155019133,1610612821l-1155115376,-1090518955l15,536870912l-556829385,536871038l-1155115380,-989855659l15,-2147483648l-556829385,1610612862l-1155115376,-1040187307l15,-1073741824l-556829383,1610612862l-1155115376,-1140850603l15,1073741824l-556829384,1610612862l-1155115376,-1056964523l15,1610612736l-1155019131,268435541l-1155115379,-1056964523l15,-1610612736l-1155019131,536870997l-1155115380,-1056964523l15,1073741824l-556829382,-1342177154l-1155114751,-1073741739l15,536870912l-556829387,-1342177154l-1155114751,-788529067l15,-536870912l-556829390,-1342177154l-1155114751,-771751851l15,1073741824l-1155019129,536870997l-1155115380,-922746795l15,1342177280l-1155019043,536870997l-1155115380,1694498901l50331648,-805306368l-1155019156,805306453l-1155110807,-805306283l4,-1879048192l-1155019156,805306453l-1155110807,-822083499l4,268435456l-1155019155,-1879048107l-1155057721,-788529067l4,-1610612736l-556824111,805306494l-1155110807,-1912602539l15,-1073741824l-1155019038,1879048277l-1155019040,-1711275947l4183,536870912l-556824227,536871038l-1155115380,150995029l4,0l-556824227,536871038l-1155019154,-100663211l3,1610612736l-556824225,536871038l-1155115380,50331733l4,1610612736l-556824227,-2147483522l-1155019155,1761607765l15,-2147483648l-556824228,805306494l-1155110807,-100663211l3,536870912l-556824225,268435582l-1155115379,67108949l4,-536870912l-556824226,268435582l-1155115379,83886165l4,536870912l-556768660,268435582l-1155115379,117440597l4,-1610612736l-556824226,268435582l-1155115379,134217813l4,-536870912l-556768661,-536870786l-1155019304,-33554347l3,1610612736l-556824226,268435582l-1155115379,-16777131l3,536870912l-556824226,268435582l-1155115379,85l4,-536870912l-556824227,536871038l-1155115380,100663381l4,-1610612736l-556824227,536871038l-1155115380,-50331563l3,-1073741824l-556824228,805306494l-1155110807,-100663211l3,-1610612736l-556824225,268435582l-1155115379,-150994859l3,536870912l-556824229,268435582l-1155115379,33554517l4,1610612736l-556768660,1610612862l-1155115376,-150994859l3,-1073741824l-556824225,1610612862l-1155115376,-150994859l3,0l-556824224,1610612862l-1155115376,-150994859l3,1073741824l-556824228,1610612862l-1155019153,-134217643l3,1610612736l-556768661,805306494l-1155110807,-134217643l3,-1610612736l-556768661,1610612862l-1155115376,-67108779l3,268435456l-556824228,1879048318l-1155019152,-117440427l3,-536870912l-556824229,805306494l-1155110807,-117440427l3,-1342177280l-556824229,-2147483522l-1155019151,-167772075l3,-2147483648l-556824229,1610612862l-1155115376,-83885995l3,1073741824l-556824229,1610612862l-1155019153,16777301l4,0l-556768661,805306494l-1155110807,16777301l4,-1073741824l-556768662,536871038l-1155115380,167772245l4,-1073741824l-556768651,536871038l-1155115380,1124073557l4,1073741824l-556824111,-1610612610l-1155023340,1426063445l15,0l-1155019141,268435541l-1155115379,-671088555l4,-1073741824l-1155019142,268435541l-1155115379,-687865771l4,1073741824l-1155019141,1610612821l-1155115376,-654311339l4,0l-556824229,1879048318l-1155019150,-1778384811l4,-536870912l-1155019046,1610612821l-1155115376,1728053333l256,268435456l-1155019045,268435541l-1155115379,1728053333l-2113928960,1342177280l-1155019045,1610612821l-1155115376,1728053333l16777472,-2147483648l-556824111,805306494l-1155110807,-1493172139l15,0l-556826153,-1879048066l-1155057721,-1761607595l15,805306368l-1155019039,536870997l-1155115380,2063597653l0,-1879048192l-1155019142,536870997l-1155115380,1476395093l4111,1073741824l-556824110,1610612862l-1155115376,1811939413l4,536870912l-556824110,805306494l-1155110807,1828716629l4,-1879048192l-1155019045,268435541l-1155115379,1526726741xec-2080374528,805306368,-556824108,-1073741698,-1155019148,-201326507c3,268435456,-556824108,268435582,-1155115379,-352321451c3,1342177280,-556824108,-2147483522,-1155019149,-385875883c3,1073741824,-1155019148,805306453,-1155110807,-385875883c3,268435456,-556768649,-1342177154,-1155019145,-318767019c259,-536870912,-556824109,536871038,-1155115380,-251658155c3,1879048192,-1155019144,805306453,-1155110807,-318767019c3,-1610612736,-556824109,268435582,-1155115379,-285212587c3,1879048192,-556824109,-1342177154,-1155019147,-218103723c3,1610612736,-556824110,-1342177154,-1155019145,-335544235c259,1073741824,-556824109,536871038,-1155115380,-268435371c3,-1610612736,-1155019144,805306453,-1155110807,-335544235c3,0,-556824109,268435582,-1155115379,-301989803c3,-805306368,-556824110,-1610612610,-1155019146,-402653099c3,-1610612736,-556824110,1610612862,-1155115376,-234880939c3,-2147483648,-556824110,268435582,-1155115379,-369098667c3,536870912,-556824112,536871038,-1155019154,1526726741c4111,1610612736,-556824112,805306494,-1155110807,1509949525c4111,-536870912,-556824112,268435582,-1155116614,1459617877c4111,0,-556824110,536871038,-1155115380,1761607765c4,-268435456,-556768650,805306494,-1155110807,1845493845c4,536870912,-556829380,536871038,-1155115380,-1325399979c15,1610612736,-556829380,-1342177154,-1155019141,-1392508843c15,-1073741824,-1155019104,536870997,-1155115380,1660944469c0,0,-1155019037,536870997,-1155115380,1728053333c50331648,-2147483648,-556829390,1610612862,-1155115376,-1207959467c15,1073741824,-556829390,268435582,-1155115379,-1241513899c15,1073741824,-556829392,268435582,-1155115379,-1258291115c15,268435456,-1155019128,536870997,-1155115380,-1358954411c15,1342177280,-1155019128,536870997,-1155115380,-1342177195c15,-1073741824,-556829393,536871038,-1155115380,-1409286059c15,-2147483648,-556829393,536871038,-1155115380,-1426063275c15,0,-556829392,536871038,-1155115380,-1442840491c15,0,-556829390,536871038,-1155115380,-1375731627c15,-1073741824,-556829391,1610612862,-1155115376,-1207959467c15,-2147483648,-556829391,268435582,-1155115379,-1258291115c15,1073741824,-556829391,-268435330,-1155019128,-1224736683c15,0,-556829391,268435582,-1155115379,-1258291115c15,-1073741824,-556829392,268435582,-1155019125,-1191182251c15,-2147483648,-556829392,268435582,-1155115379,-1241513899c15,268435456,-1155019124,-536870827,-1155110381,-1459617707c15,1073741824,-1155019038,1610612821,-1155115376,-1744830379c87,-536870912,-556824111,536871038,-1155115380,1795162197c4,805306368,-1155019037,1610612821,-1155115376,1493172309c16777216,1610612736,-1155019037,1610612821,-1155115376,1493172309c268435456,-1610612736,-1155019037,1610612821,-1155115376,1493172309c33554432,-805306368,-1155019037,1610612821,-1155115376,1493172309c251658240,-1073741824,-1155019045,268435541,-1155115379,1526726741c-2063597312,536870912,-556824111,268435582,-1155115379,2030043221c4,-1342177280,-556768650,536871038,-1155115380,402653269c4,536870912,-556824113,268435582,-1155115379,553648213c4,0,-556824112,268435582,-1155115379,419430485c4,1610612736,-556824113,268435582,-1155115379,520093781c4,1073741824,-556824113,268435582,-1155115379,536870997c4,-2147483648,-556768650,1610612862,-1155115376,469762133c4,-1073741824,-556824113,268435582,-1155115379,436207701c4,-2147483648,-556824113,268435582,-1155115379,452984917c4,-1610612736,-556824112,268435582,-1155115379,2046820437c4,-1073741824,-556824111,536871038,-1155115380,1778384981c4,-2147483648,-1155019141,268435541,-1155115379,-637534123c4,-2147483648,-1155019038,1879048277,-1155019040,-1728053163c4183,-268435456,-1155019045,-1610612651,-1155019072,1694498901c256,-805306368,-1155019044,536870997,-1155115380,1694498901c16777472,268435456,-1155019043,536870997,-1155115380,1694498901c33554432,1073741824,-556768650,1610612862,-1155115376,1073741909c4,-536870912,-556824114,1610612862,-1155115376,1040187477c4,-1610612736,-556824114,1610612862,-1155115376,1056964693c4,1610612736,-556824114,126,-1155019138,989855829c4,536870912,-556824114,-1610612610,-1155019138,973078613c4,-536870912,-556824115,536871038,-1155115380,1006633045c4,0,-556768650,536871038,-1155115380,1023410261c4,-1610612736,-556824115,536871038,-1155115380,771752021c4,1610612736,-556824115,536871038,-1155115380,939524181c4,268435456,-1155019036,536870997,-1155115380,-1677721515c87,1073741824,-1155019036,1610612821,-1155019082,-1677721515c16777303,-1610612736,-556824117,805306494,-1155110807,1157627989c4,1610612736,-1155019134,-536870827,-1155019134,-1509949355c15,536870912,-556824115,536871038,-1155115380,1090519125c4,-536870912,-556824116,-1610612610,-1155019137,788529237c4,1610612736,-1155019143,1610612821,-1155115376,-1526726571c15,-2147483648,-556824230,-1342177154,-1155019136,956301397c4,1073741824,-556824230,268435582,-1155115379,805306453c4,0,-556824230,268435582,-1155115379,855638101c4,-1610612736,-556824116,268435582,-1155115379,889192533c4,1610612736,-556824116,268435582,-1155115379,922746965c4,536870912,-556824116,268435582,-1155115379,754974805c4,-536870912,-556824117,268435582,-1155115379,905969749c4,-1879048192,-1155019042,268435541,-1155019041,-1946156971c87,-1073741824,-556824231,268435582,-1155115379,822083669c4,-2147483648,-556824231,268435582,-1155115379,838860885c4,1073741824,-556824231,-1073741698,-1155019135,872415317c4,0,-556824231,536871038,-1155115380,1140850773c4,-1610612736,-1155019044,-1610612651,-1155019072,1694498901c0,-1073741824,-556824230,-268435330,-1155019140,-1962934187c4,-805306368,-556768650,805306494,-1155110807,-1929379755c15,-2147483648,-1155019043,268435541,-1155115379,1543503957c-2097152000,-1610612736,-1155019143,-805306283,-1155019143,1778384981c15,-268435456,-1155019039,-805306283,-1155019143,-1761607595c4183,805306368,-1155019143,805306453,-1155110807,-2013265835c4111,0,-1155019143,805306453,-1155110807,-2030043051c4111,-805306368,-1155019125,-536870827,-1155110381,1107296341c4,-536870912,-1155019043,1610612821,-1155115376,1711276117c256,268435456,-1155019042,268435541,-1155115379,1711276117c-2113928960,1342177280,-1155019042,1610612821,-1155115376,1711276117c16777472,-805306368,-1155019144,536870997,-1155115380,-1946156971c4,1879048192,-1155019039,-536870827,-1155116753,2097152085c0,-1610612736,-1155019125,1610612821,-1155115376,-1476394923c15,1610612736,-556824111,268435582,-1155115379,1660944469c15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1627389952,869,16777216c1191182336,1006633829,1349663351,2000436850,1043292730,1933211452c980885626,1030513014,574108194,2000436783,1132098362,980885619c1030513014,574108194,2000436783,1851878458,980885607,1030513014c762209570,539120469,1634024055,1933669491,574447977,1429040741c1043276371,980889404,1047679090,979594556,1702128705,1952542322c1852785509,1953391988,1668103230,1869103930,543515497,1970365778c1936028265,1886855741,1010704999,1919171191,1852405601,2000436839c1852390000,1701734764,1936286752,574444660,1679827504,1114927977c573579837,1936286752,574442612,1679827504,1383363433,573579837c1886862398,1954047290,544501349,574453859,875574065,573911609c1031365408,808595746,892810809,1010708258,1698328695,1667589734c1954039156,544501349,807550316,1031020578,539111458,807550322c1029840930,790769698,1886862398,1668244538,1763734096,824327524c1634607138,574449005,792477218,1681551479,1917870959,979450942c1885434471,543385960,1852599672,1029782131,1953785890,791624304c1701340019,779313517,1852141679,1718381944,1634562671,1865315188c1680828274,1769431410,1819109230,808464943,1634545462,1042443881c1731879228,1752195442,1631871849,1965056372,574450034,1886680168c1932472122,1835362403,1831760737,1869767529,1952870259,1836016430c1717989167,795173737,1685221239,825242159,1870081840,1919968370c1936024431,1735289203,1970238023,1010705008,979857527,1047553911c1735423804,1984848698,1399878215,796020848,1886862398,1919367783c1349538672,1631338098,1919318074,1631338093,1717989178,574453792c2032149040,573579837,1631338031,1954047290,1031299872,808661282c808464437,2036539426,842080829,808859952,1043276336,1664770364c1717981032,574453792,2032149040,573579837,1631338031,1164469050c1663071352,824327544,808792115,539111472,574454115,959459889c573583414,792477231,1719155297,1010724210,1735423791,1886545722c1917874259,1886862398,1937193587,2000436848,1664775024,1884517966c1043296848,1936750396,1400270394,1047679088,1936750396,1984848698c1763734096,807550308,1634607138,574449005,1010708258,980643959c1400262243,796020848,1999584318,1849324400,1349538678,2000436850c1933210480,1047679088,2017091900,1047360102,1866096956,2015389286c573579837,574454048,1043276336,1698324796,1663071352,824327544c808792115,539111472,574454115,959459889,573583414,792477231c1719155297,1010724210,1919957601,1699181683,1881173359,1031041906c1667592738,1010705012,1986083425,796160844,1630485566,1936879674c1868908404,1631338093,1181707834,795634793,979450942,1998614124c573579837,979450942,1766223726,1043295340,979447612,1010724460c1936750383,1349546810,2000436850,1647997808,1350132847,1010708338c1936750383,1886615354,1886862398,1919367783,1047548784,1735423804c1984848698,1399878215,796020848,1886862398,1919367783,1349538672c1631338098,1919318074,1631338093,1717989178,574453792,875639351c539111476,891436409,808988725,1010708258,2019900001,2019762292c909451837,808989238,2036539426,825565757,808597809,1010708258c2017091887,1047360102,1886859068,1919367783,1349538672,2000436850c2000319344,1010724979,980643959,1400262243,796020848,1886862398c1886599795,1010725456,1719155297,1010724210,1718565473,1031282790c959852834,539111474,824327545,875837753,1043276336,1698324796c1663071352,958545272,808857906,2036539426,842474045,573584947c792477231,1719155297,1010724210,1969437281,1699181683,1010724207c1986083425,796160844,979450942,1934386279,1010708340,1751202401c796160844,979450942,1952671090,574450720,1948263020,578036285c574452256,1646273138,576856637,1631338031,1952542778,1953713256c979450942,1752457584,574453536,573912113,574449696,573845809c979450942,1702260589,1010724692,1953512033,574453792,2032149040c573579837,792477231,1869429345,1867801974,979450942,1867804268c979450942,2015392880,808788541,1031348258,574042914,792477231c1852586593,1010724692,1852586593,1010724692,1953512033,574453792c573912113,574454048,573845809,792477231,1852586593,1010724692c1852586593,1010724692,1953512033,574453792,539112761,924990841c1043276344,979447612,1867804268,979450942,1867804268,979450942c2015392880,573579837,574454048,1043276336,979447612,1867804268c979450942,1936682083,1010708325,1882874159,1047032929,979447612c1752457584,1047819084,979447612,1953723747,1836016967,979450942c1768714099,1818838628,1631338092,1735553850,1919697762,1818326560c859382333,859386681,1010708258,1933205807,1684630639,1819044166c979450942,1998614124,859382333,1042427958,1933205820,1684630639c1819044166,979450942,1650946675,544369731,1030513014,808464418c577136176,792477231,1869822561,1180985708,1047293033,1916428604c1684960623,792477231,1852586593,1999584318,1933210480,1047679088c1936750396,2037674810,1010722156,1852586593,543581522,1031300201c790769698,979450942,1819044198,543581522,1031300201,790769698c979450942,1701209701,1699902563,1684611174,807550328,1010708258c1868970593,1699902574,1684611174,1830960504,1919905385,1010708258c1936750383,2037674810,1010722156,980643959,2036625250,1043296848c1886859068,1937193587,2000436848,2000319344,1010724979,980643959c1400262243,796020848,1886862398,1886599795,1010725456,1719155297c1010724210,1718565473,1031282790,539111458,841104761,942684472c1043276336,1698324796,1663071352,824327544,943076144,1663050288c891436409,808988725,1010708258,2017091887,1047360102,1664770364c1198814069,1047359333,1631215932,1953713270,1631338031,1281648442c1043297395,1631215932,1953713256,1631338031,1667592762,1030496372c539126818,1948401012,1030889506,539128354,1646411106,1010708258c1634744929,1934387316,1631338100,1952542778,1031217256,859189538c1030234146,574044194,979450942,1702260589,1010724692,1953512033c574453792,2032149040,573579837,792477231,1869429345,1867801974c979450942,1867804268,979450942,2015392880,875962941,1031348258c573845794,792477231,1852586593,1010724692,1852586593,1010724692c1953512033,574453792,573781553,574454048,790771512,1630485566c1416522810,1631338095,1416522810,1631338095,544501818,824327544c539111472,924990841,1043276339,979447612,1867804268,979450942c1867804268,979450942,2015392880,573579837,574454048,1043276336c979447612,1867804268,979450942,1936682083,1010708325,1882874159c1047032929,979447612,1752457584,1047819084,979447612,1953723747c1836016967,979450942,1768714099,1818838628,1631338092,1735553850c1919697762,1818326560,909648445,909653560,1010708258,1933205807c1684630639,1819044166,979450942,1998614124,859382333,1042427958c1933205820,1684630639,1819044166,979450942,1650946675,544369731c1030513014,808464418,577136176,792477231,1869822561,1180985708c1047293033,1916428604,1684960623,792477231,1852586593,1999584318c1933210480,1047679088,1936750396,2037674810,1010722156,1852586593c543581522,1031300201,790769698,979450942,1819044198,543581522c1031300201,790769698,979450942,1701209701,1699902563,1684611174c807550328,1010708258,1868970593,1699902574,1684611174,1830960504c1919905385,1010708258,1936750383,2037674810,1010722156,980643959c2036625250,1043296848,1886859068,1937193587,2000436848,2000319344c1010724979,980643959,1400262243,796020848,1886862398,1886599795c1010725456,1719155297,1010724210,1718565473,1031282790,959852834c539111474,857881977,875835702,1043276336,1698324796,1663071352c824327544,909456944,1663050288,891436409,808988725,1010708258c2017091887,1047360102,1664770364,1198814069,1047359333,1631215932c1953713270,1631338031,1281648442,1043297395,1631215932,1953713256c1631338031,1667592762,1030496372,539126818,1948401012,1030889506c539128354,1646411106,1010708258,1634744929,1934387316,1631338100c1952542778,1031217256,943075618,1030234146,574044194,979450942c1702260589,1010724692,1953512033,574453792,2032149040,875635261c1010708258,1832542511,1415935599,1631338095,1416522810,1631338095c544501818,924990840,2032149043,573579837,792477231,1852586593c1010724692,1852586593,1010724692,1953512033,574453792,574109233c574454048,790770487,1630485566,1416522810,1631338095,1416522810c1631338095,544501818,824327544,539111472,941768057,1043276343c979447612,1867804268,979450942,1867804268,979450942,2015392880c573579837,574454048,790770737,1630485566,1416522810,1631338095c1869374266,1043293555,979447612,1752457584,1630485566,1952542778c1953713256,1630485566,1937072954,1868908404,1631338093,1819243322c1766220905,1010723948,1920154209,1816355431,1635131506,924990828c926299958,1043276342,979447612,1768714099,1818838628,1631338092c544107578,958545271,573584947,979450942,1768714099,1818838628c1631338092,1735553850,1919697762,1818326560,808460861,1717973040c1010708258,1933205807,1684630639,1819044166,979450942,1853190002c1010708324,1815765295,792477294,980643959,1917874291,1886862398c1953708659,1046834297,1815765308,1717916270,2019846432,573579837c1631338031,1818846778,1717916268,2019846432,573579837,1631338031c1717986618,1383359333,1763731045,574453860,1043276336,1715102012c1383362159,1763731045,574453860,1869506925,1043276402,1886859068c1953708659,1046834297,1936750396,1685021242,796020857,1999584318c2000319344,1010724979,980643959,1047556983,1936750396,1984848698c1917874259,2000436783,1933210480,1047679088,2017091900,1047360102c1866096956,2015389286,959849021,573583921,574454048,825307444c790769714,979450942,544503909,574453859,842412081,539111472c574454115,808859190,1043276336,979447612,1836213880,979450942c1953723747,1836016967,979450942,1934390881,1010708340,1684486753c796160844,979450942,1934387297,1010708340,1701984865,1814066275c577511997,574452768,1914708596,577905213,574448160,1043276386c1882874172,1281913953,1010726003,1634744929,1998612596,909189693c1746936375,808526397,1010704949,1869429345,1867801974,979450942c2015392880,573579837,574454048,790771251,1630485566,1987013946c1047483493,1815765308,1047483502,1882874172,1031282804,574109218c574454048,1043276336,979447612,1867804268,979450942,1867804268c979450942,2015392880,909189693,2032149047,943071805,1010708258c1815765295,1047483502,1815765308,1047483502,1882874172,1031282804c574175522,574454048,573911089,792477231,1852586593,1010724692c1852586593,1010724692,1953512033,574453792,2032149040,909320765c1010708258,1815765295,1047483502,1664770364,1702063980,792477231c1634744929,1010722932,1882874159,1281913953,1010726003,1664770351c1198814069,1047359333,1933205820,1684630639,1819044166,979450942c1650946675,544369731,1030513014,909653538,574109240,792477231c1869822561,1180985708,1047293033,1815765308,1031217262,909326626c1010704944,1869822561,1180985708,1047293033,1933205820,1130522482c1981837932,574450785,808464432,790783590,1630485566,1819243322c1766220905,1010723948,1869757025,795111029,1630485566,1047424058c1886859068,1886599795,1010725456,980643959,1819898995,1631338085c1382968378,1763731045,574453860,1043276336,1715102012,1382837353c1763731045,574453860,1043276336,1698324796,1667589734,1717916276c2019846432,573579837,1631338031,1852794426,1717916276,2019846432c1768759869,577924974,792477231,980643959,1819898995,2000436837c1647997808,1350132847,1010708338,1936750383,1886615354,1886862398c1937193587,2000436848,1664775024,1884517966,1043296848,1936750396c1349546810,1631338098,1919318074,1631338093,1717989178,574453792c858927409,539111474,874659193,842084657,1043276336,1698324796c1663071352,924990840,808597817,2036539426,842342973,573583410c792477231,1719155297,1010724210,1969437281,1699181683,1010724207c1986083425,796160844,979450942,1934386279,1010708340,1751202401c796160844,979450942,1952671090,574450720,1948263020,578036285c574452256,1646273138,576856637,1631338031,1952542778,1953713256c979450942,1752457584,574453536,573977137,574449696,1042428472c1832542524,1415935599,1631338095,544501818,807550328,1031348258c790769698,1630485566,1987013946,1047483493,1815765308,1047483502c1882874172,1031282804,573649698,574454048,1043276345,979447612c1867804268,979450942,1867804268,979450942,2015392880,842080829c2032149046,842539581,1010708258,1815765295,1047483502,1815765308c1047483502,1882874172,1031282804,574175522,574454048,790771766c1630485566,1416522810,1631338095,1416522810,1631338095,544501818c807550328,1031348258,790769698,1630485566,1416522810,1631338095c1869374266,1043293555,979447612,1752457584,1630485566,1952542778c1953713256,1630485566,1937072954,1868908404,1631338093,1819243322c1766220905,1010723948,1920154209,1816355431,1635131506,941768044c946026595,1043276387,979447612,1768714099,1818838628,1631338092c544107578,958545271,573584947,979450942,1768714099,1818838628c1631338092,1735553850,1919697762,1818326560,808460861,1717973040c1010708258,1933205807,1684630639,1819044166,979450942,1853190002c1010708324,1815765295,792477294,980643959,1917874291,1886862398c1953708659,1046834297,1815765308,1717916270,2019846432,573579837c1631338031,1818846778,1717916268,2019846432,573579837,1631338031c1717986618,1383359333,1763731045,574453860,1043276336,1715102012c1383362159,1763731045,574453860,1869506925,1043276402,1886859068c1953708659,1046834297,1936750396,1685021242,796020857,1999584318c2000319344,1010724979,980643959,1047556983,1936750396,1984848698c1917874259,2000436783,1933210480,1047679088,2017091900,1047360102c1866096956,2015389286,842080829,808465977,1031348258,808858658c573585456,1631338031,1954047290,1031299872,959985698,539111474c574454115,943077684,1043276336,979447612,1836213880,979450942c1953723747,1836016967,979450942,1934390881,1010708340,1684486753c796160844,979450942,1934387297,1010708340,1701984865,1814066275c577511997,574452768,1914708596,577905213,574448160,1043276386c1882874172,1281913953,1010726003,1634744929,1998612596,875635261c1746936368,943137341,1631338018,1987013946,1047483493,1882874172c1031282804,539111458,807550329,1010708258,1832542511,1415935599c1631338095,1416522810,1631338095,544501818,874659192,2032149045c574169661,792477231,1852586593,1010724692,1852586593,1010724692c1953512033,574453792,573584433,574454048,790771767,1630485566c1416522810,1631338095,1416522810,1631338095,544501818,958545272c2032149045,959849021,1010708258,1815765295,1047483502,1815765308c1047483502,1882874172,1031282804,539111458,807550329,1010708258c1815765295,1047483502,1664770364,1702063980,792477231,1634744929c1010722932,1882874159,1281913953,1010726003,1664770351,1198814069c1047359333,1933205820,1684630639,1819044166,979450942,1650946675c544369731,1030513014,943077410,573978678,792477231,1869822561c1180985708,1047293033,1815765308,1031217262,909326626,1010704944c1869822561,1180985708,1047293033,1933205820,1130522482,1981837932c574450785,808464432,790783590,1630485566,1819243322,1766220905c1010723948,1869757025,795111029,1630485566,1047424058,1886859068c1886599795,1010725456,980643959,1819898995,1631338085,1382968378c1763731045,574453860,1043276336,1715102012,1382837353,1763731045c574453860,1043276336,1698324796,1667589734,1717916276,2019846432c573579837,1631338031,1852794426,1717916276,2019846432,1768759869c577924974,792477231,980643959,1819898995,2000436837,1647997808c1350132847,1010708338,1936750383,1886615354,1886862398,1937193587c2000436848,1664775024,1884517966,1043296848,1936750396,1349546810c1631338098,1919318074,1631338093,1717989178,574453792,808990001c539111476,874659193,808989491,1043276336,1698324796,1663071352c941768056,808597816,2036539426,892805693,573583414,792477231c1719155297,1010724210,1969437281,1699181683,1010724207,1986083425c796160844,979450942,1934386279,1010708340,1751202401,796160844c979450942,1952671090,574450720,1948263020,578036285,574452256c1646273138,576856637,1631338031,1952542778,1953713256,979450942c1752457584,574453536,573584433,574449696,574173489,979450942c1702260589,1010724692,1953512033,574453792,2032149040,808788541c1010708258,1832542511,1415935599,1631338095,1416522810,1631338095c544501818,874659192,2032149045,573579837,792477231,1852586593c1010724692,1852586593,1010724692,1953512033,574453792,573584433c574454048,790772022,1630485566,1416522810,1631338095,1416522810c1631338095,544501818,958545272,2032149045,825303613,1043276345c979447612,1867804268,979450942,1867804268,979450942,2015392880c573579837,574454048,790769717,1630485566,1416522810,1631338095c1869374266,1043293555,979447612,1752457584,1630485566,1952542778c1953713256,1630485566,1937072954,1868908404,1631338093,1819243322c1766220905,1010723948,1920154209,1816355431,1635131506,908213612c909588023,1043276343,979447612,1768714099,1818838628,1631338092c544107578,958545271,573584947,979450942,1768714099,1818838628c1631338092,1735553850,1919697762,1818326560,808460861,1717973040c1010708258,1933205807,1684630639,1819044166,979450942,1853190002c1010708324,1815765295,792477294,980643959,1917874291,1886862398c1953708659,1046834297,1815765308,1717916270,2019846432,573579837c1631338031,1818846778,1717916268,2019846432,573579837,1631338031c1717986618,1383359333,1763731045,574453860,1043276336,1715102012c1383362159,1763731045,574453860,1869506925,1043276402,1886859068c1953708659,1046834297,1936750396,1685021242,796020857,1999584318c2000319344,1010724979,980643959,1047556983,1936750396,1984848698c1917874259,2000436783,1933210480,1047679088,2017091900,1047360102c1866096956,2015389286,942744125,808989750,1031348258,858993698c573583416,1631338031,1954047290,1031299872,875903266,539111472c574454115,875836980,1043276336,979447612,1836213880,979450942c1953723747,1836016967,979450942,1934390881,1010708340,1684486753c796160844,979450942,1934387297,1010708340,1701984865,1814066275c577511997,574452768,1914708596,577905213,574448160,1043276386c1882874172,1281913953,1010726003,1634744929,1998612596,892412477c1746936368,859251261,1631338018,1987013946,1047483493,1882874172c1031282804,539111458,807550329,1010708258,1832542511,1415935599c1631338095,1416522810,1631338095,544501818,891436408,2032149045c573907517,792477231,1852586593,1010724692,1852586593,1010724692c1953512033,574453792,573584689,574454048,790770487,1630485566c1416522810,1631338095,1416522810,1631338095,544501818,958545272c2032149045,959849021,1010708258,1815765295,1047483502,1815765308c1047483502,1882874172,1031282804,539111458,807550329,1010708258c1815765295,1047483502,1664770364,1702063980,792477231,1634744929c1010722932,1882874159,1281913953,1010726003,1664770351,1198814069c1047359333,1933205820,1684630639,1819044166,979450942,1650946675c544369731,1030513014,942684194,573585456,792477231,1869822561c1180985708,1047293033,1815765308,1031217262,909326626,1010704944c1869822561,1180985708,1047293033,1933205820,1130522482,1981837932c574450785,808464432,790783590,1630485566,1819243322,1766220905c1010723948,1869757025,795111029,1630485566,1047424058,1886859068c1886599795,1010725456,980643959,1819898995,1631338085,1382968378c1763731045,574453860,1043276336,1715102012,1382837353,1763731045c574453860,1043276336,1698324796,1667589734,1717916276,2019846432c573579837,1631338031,1852794426,1717916276,2019846432,1768759869c577924974,792477231,980643959,1819898995,2000436837,1647997808c1350132847,1010708338,1936750383,1886615354,1886862398,1937193587c2000436848,1664775024,1884517966,1043296848,1936750396,1349546810c1631338098,1919318074,1631338093,1717989178,574453792,959591218c539111474,874659193,909718070,1043276336,1698324796,1663071352c958545272,808597815,2036539426,942940733,573584953,792477231c1719155297,1010724210,1969437281,1699181683,1010724207,1986083425c796160844,979450942,1934386279,1010708340,1751202401,796160844c979450942,1952671090,574450720,1948263020,578036285,574452256c1646273138,576856637,1631338031,1952542778,1953713256,979450942c1752457584,574453536,573846833,574449696,1042429751,1832542524c1415935599,1631338095,544501818,807550328,1031348258,790772002c1630485566,1987013946,1047483493,1815765308,1047483502,1882874172c1031282804,573781538,574454048,1043276336,979447612,1867804268c979450942,1867804268,979450942,2015392880,892412477,2032149044c943071805,1010708258,1815765295,1047483502,1815765308,1047483502c1882874172,1031282804,573913378,574454048,790771511,1630485566c1416522810,1631338095,1416522810,1631338095,544501818,807550328c1031348258,790772002,1630485566,1416522810,1631338095,1869374266c1043293555,979447612,1752457584,1630485566,1952542778,1953713256c1630485566,1937072954,1868908404,1631338093,1819243322,1766220905c1010723948,1920154209,1816355431,1635131506,924990828,926365495c1043276343,979447612,1768714099,1818838628,1631338092,544107578c958545271,573584947,979450942,1768714099,1818838628,1631338092c1735553850,1919697762,1818326560,808460861,1717973040,1010708258c1933205807,1684630639,1819044166,979450942,1853190002,1010708324c1815765295,792477294,980643959,1917874291,1886862398,1953708659c1046834297,1815765308,1717916270,2019846432,573579837,1631338031c1818846778,1717916268,2019846432,573579837,1631338031,1717986618c1383359333,1763731045,574453860,1043276336,1715102012,1383362159c1763731045,574453860,1869506925,1043276402,1886859068,1953708659c1046834297,1936750396,1685021242,796020857,1999584318,2000319344c1010724979,980643959,1047556983,1936750396,1984848698,1917874259c2000436783,1933210480,1047679088,2017091900,1047360102,1866096956c2015389286,926032445,808990770,1031348258,942814242,573584432c1631338031,1954047290,1031299872,825832994,539111474,574454115c842086455,1043276336,979447612,1836213880,979450942,1953723747c1836016967,979450942,1934390881,1010708340,1684486753,796160844c979450942,1934387297,1010708340,1701984865,1814066275,577511997c574452768,1914708596,577905213,574448160,1043276386,1882874172c1281913953,1010726003,1634744929,1998612596,808526397,1746936377c842080829,1010704947,1869429345,1867801974,979450942,2015392880c573579837,574454048,790770997,1630485566,1987013946,1047483493c1815765308,1047483502,1882874172,1031282804,574107938,574454048c1043276336,979447612,1867804268,979450942,1867804268,979450942c2015392880,808526397,2032149049,943071805,1010708258,1815765295c1047483502,1815765308,1047483502,1882874172,1031282804,573651234c574454048,573780529,792477231,1852586593,1010724692,1852586593c1010724692,1953512033,574453792,2032149040,892674621,1010708258c1815765295,1047483502,1664770364,1702063980,792477231,1634744929c1010722932,1882874159,1281913953,1010726003,1664770351,1198814069c1047359333,1933205820,1684630639,1819044166,979450942,1650946675c544369731,1030513014,943142946,574044215,792477231,1869822561c1180985708,1047293033,1815765308,1031217262,909326626,1010704944c1869822561,1180985708,1047293033,1933205820,1130522482,1981837932c574450785,808464432,790783590,1630485566,1819243322,1766220905c1010723948,1869757025,795111029,1630485566,1047424058,1886859068c1886599795,1010725456,980643959,1819898995,1631338085,1382968378c1763731045,574453860,1043276336,1715102012,1382837353,1763731045c574453860,1043276336,1698324796,1667589734,1717916276,2019846432c573579837,1631338031,1852794426,1717916276,2019846432,1768759869c577924974,792477231,980643959,1819898995,2000436837,1647997808c1350132847,1010708338,1936750383,1886615354,1886862398,1937193587c2000436848,1664775024,1884517966,1043296848,1936750396,1349546810c1631338098,1919318074,1631338093,1717989178,574453792,875837490c539111472,874659193,808728881,1043276336,1698324796,1663071352c924990840,808990772,2036539426,842342973,573583410,792477231c1719155297,1010724210,1969437281,1699181683,1010724207,1986083425c796160844,979450942,1934386279,1010708340,1751202401,796160844c979450942,1952671090,574450720,1948263020,578036285,574452256c1646273138,576856637,1631338031,1952542778,1953713256,979450942c1752457584,574453536,574107953,574449696,1042428472,1832542524c1415935599,1631338095,544501818,807550328,1031348258,573845794c792477231,1869429345,1867801974,979450942,1867804268,979450942c2015392880,842211901,1031348258,790769698,1630485566,1416522810c1631338095,1416522810,1631338095,544501818,824327544,539113521c908213625,1043276345,979447612,1867804268,979450942,1867804268c979450942,2015392880,825827901,1031348258,573716514,792477231c1852586593,1010724692,1852586593,1010724692,1953512033,574453792c2032149040,875635261,1010708258,1815765295,1047483502,1664770364c1702063980,792477231,1634744929,1010722932,1882874159,1281913953c1010726003,1664770351,1198814069,1047359333,1933205820,1684630639c1819044166,979450942,1650946675,544369731,1030513014,912340514c576796257,792477231,1869822561,1180985708,1047293033,1815765308c1031217262,909326626,1010704944,1869822561,1180985708,1047293033c1933205820,1130522482,1981837932,574450785,808464432,790783590c1630485566,1819243322,1766220905,1010723948,1869757025,795111029c1630485566,1047424058,1886859068,1886599795,1010725456,980643959c1819898995,1631338085,1382968378,1763731045,574453860,1043276336c1715102012,1382837353,1763731045,574453860,1043276336,1698324796c1667589734,1717916276,2019846432,573579837,1631338031,1852794426c1717916276,2019846432,1768759869,577924974,792477231,980643959c1819898995,2000436837,1647997808,1350132847,1010708338,1936750383c1886615354,1886862398,1937193587,2000436848,1664775024,1884517966c1043296848,1936750396,1349546810,1631338098,1919318074,1631338093c1717989178,574453792,959658033,539111478,841104761,942684472c1043276336,1698324796,1663071352,908213624,808464435,2036539426c842342973,573583410,792477231,1719155297,1010724210,1969437281c1699181683,1010724207,1986083425,796160844,979450942,1934386279c1010708340,1751202401,796160844,979450942,1952671090,574450720c1948263020,578036285,574452256,1646273138,576856637,1631338031c1952542778,1953713256,979450942,1752457584,574453536,539113785c941768040,1010704946,1869429345,1867801974,979450942,2015392880c574169661,574454048,1043276345,979447612,1702260589,1010724692c1852586593,1010724692,1953512033,574453792,2032149040,573579837c792477231,1852586593,1010724692,1852586593,1010724692,1953512033c574453792,539111481,924990841,1043276344,979447612,1867804268c979450942,1867804268,979450942,2015392880,960045629,1031348258c573716514,792477231,1852586593,1010724692,1852586593,1010724692c1953512033,574453792,2032149049,574169661,792477231,1852586593c1010724692,1818442337,795177839,1630485566,1952542778,792477288c1634744929,1934387316,792477300,1969437281,1699181683,1010724207c1869822561,1180985708,1047293033,1933205820,1130522482,1981837932c574450785,1667392354,790782818,1630485566,1819243322,1766220905c1010723948,1852586593,574453536,808858425,1631338018,1819243322c1766220905,1010723948,1920154209,1816355431,1635131506,807550316c1714434096,1043276390,979447612,1768714099,1818838628,1631338092c1970238010,1043293294,979447612,1010724460,1936750383,1349546810c2000436850,1933210480,1701607796,979450942,1699901036,1684611174c807550328,1010708258,1768307297,1699900524,1684611174,807550328c1010708258,1717910113,1952671078,543581522,1031300201,790769698c979450942,1953394534,543581522,1031300201,1852402978,790786671c1999584318,1933210480,1701607796,1886862398,1868708467,1917876580c792477231,980643959,1047556983,1936750396,1886615354,1886862398c1315125875,1349538678,1010708338,980643959,1917874291,979450942c1836213880,979450942,543581807,824327544,808597559,2032149040c942809661,808596275,1010708258,2019900001,2019762292,859185725c573583408,1031365408,808793378,790769720,1630485566,1919318074c1631338093,1937072954,1868908404,1631338093,1282826554,1043297395c1731879228,1953713252,1631338031,1281909050,1043297395,1916428604c544498533,1814183276,1031020578,539128866,1914846578,1029840930c790782498,979450942,1752457584,1047819084,1882874172,543716449c958545271,1746936377,926425661,1631338018,1987013946,1047483493c1882874172,1031282804,539113762,958545273,1010708258,1832542511c1415935599,1631338095,1416522810,1631338095,544501818,807550328c1031348258,790769698,1630485566,1416522810,1631338095,1416522810c1631338095,544501818,958545272,2032149040,943137341,1010708258c1815765295,1047483502,1815765308,1047483502,1882874172,1031282804c574175522,574454048,790771512,1630485566,1416522810,1631338095c1416522810,1631338095,544501818,958545272,1031348258,790772002c1630485566,1416522810,1631338095,1869374266,1043293555,979447612c1752457584,1630485566,1952542778,1953713256,1630485566,1937072954c1868908404,1631338093,1819243322,1766220905,1010723948,1920154209c1816355431,1635131506,1646411116,1650614882,1043276386,979447612c1768714099,1818838628,1631338092,544107578,958545271,573584947c979450942,1768714099,1818838628,1631338092,1735553850,1919697762c1818326560,808460861,1717973040,1010708258,1933205807,1684630639c1819044166,979450942,1853190002,1010708324,1815765295,792477294c980643959,1917874291,1886862398,1953708659,1046834297,1815765308c1717916270,2019846432,573579837,1631338031,1818846778,1717916268c2019846432,573579837,1631338031,1717986618,1383359333,1763731045c574453860,1043276336,1715102012,1383362159,1763731045,574453860c1869506925,1043276402,1886859068,1953708659,1046834297,1936750396c1685021242,796020857,1999584318,2000319344,1010724979,980643959c1047556983,1936750396,1984848698,1917874259,2000436783,1933210480c1047679088,2017091900,1047360102,1866096956,2015389286,925966909c808596277,1031348258,926364194,573584949,1631338031,1954047290c1031299872,875574818,539111480,574454115,942683445,1043276336c979447612,1836213880,979450942,1953723747,1836016967,979450942c1934390881,1010708340,1684486753,796160844,979450942,1934387297c1010708340,1701984865,1814066275,577511997,574452768,1914708596c577905213,574448160,1043276386,1882874172,1281913953,1010726003c1634744929,1998612596,892936765,1030234146,574044194,979450942c1702260589,1010724692,1953512033,574453792,2032149045,574169661c792477231,1869429345,1867801974,979450942,1867804268,979450942c2015392880,573579837,574454048,1043276336,979447612,1867804268c979450942,1867804268,979450942,2015392880,825827901,1031348258c574109474,792477231,1852586593,1010724692,1852586593,1010724692c1953512033,574453792,539112761,941768057,1043276343,979447612c1867804268,979450942,1867804268,979450942,2015392880,573907517c574454048,1043276345,979447612,1867804268,979450942,1936682083c1010708325,1882874159,1047032929,979447612,1752457584,1047819084c979447612,1953723747,1836016967,979450942,1768714099,1818838628c1631338092,1735553850,1919697762,1818326560,962732605,962738530c1010708258,1933205807,1684630639,1819044166,979450942,1998614124c859382333,1042427958,1933205820,1684630639,1819044166,979450942c1650946675,544369731,1030513014,808464418,577136176,792477231c1869822561,1180985708,1047293033,1916428604,1684960623,792477231c1852586593,1999584318,1933210480,1047679088,1936750396,2037674810c1010722156,1852586593,543581522,1031300201,790769698,979450942c1819044198,543581522,1031300201,790769698,979450942,1701209701c1699902563,1684611174,807550328,1010708258,1868970593,1699902574c1684611174,1830960504,1919905385,1010708258,1936750383,2037674810c1010722156,980643959,2036625250,1043296848,1886859068,1937193587c2000436848,2000319344,1010724979,980643959,1400262243,796020848c1886862398,1886599795,1010725456,1719155297,1010724210,1718565473c1031282790,959852834,573584949,574454048,808793906,790769716c979450942,544503909,574453859,909325110,1663050288,891436409c808464946,1010708258,2017091887,1047360102,1664770364,1198814069c1047359333,1631215932,1953713270,1631338031,1281648442,1043297395c1631215932,1953713256,1631338031,1667592762,1030496372,539126818c1948401012,1030889506,539128354,1646411106,1010708258,1634744929c1934387316,1631338100,1952542778,1031217256,808464674,1030234146c573716514,979450942,1702260589,1010724692,1953512033,574453792c2032149049,573841981,792477231,1869429345,1867801974,979450942c1867804268,979450942,2015392880,573579837,574454048,1043276336c979447612,1867804268,979450942,1867804268,979450942,2015392880c892936765,1031348258,573716258,792477231,1852586593,1010724692c1852586593,1010724692,1953512033,574453792,573583409,574454048c790770232,1630485566,1416522810,1631338095,1416522810,1631338095c544501818,958545272,1031348258,790770722,1630485566,1416522810c1631338095,1869374266,1043293555,979447612,1752457584,1630485566c1952542778,1953713256,1630485566,1937072954,1868908404,1631338093c1819243322,1766220905,1010723948,1920154209,1816355431,1635131506c1646411116,1647862328,1043276344,979447612,1768714099,1818838628c1631338092,544107578,958545271,573584947,979450942,1768714099c1818838628,1631338092,1735553850,1919697762,1818326560,808460861c1717973040,1010708258,1933205807,1684630639,1819044166,979450942c1853190002,1010708324,1815765295,792477294,980643959,1917874291c1886862398,1953708659,1046834297,1815765308,1717916270,2019846432c573579837,1631338031,1818846778,1717916268,2019846432,573579837c1631338031,1717986618,1383359333,1763731045,574453860,1043276336c1715102012,1383362159,1763731045,574453860,1869506925,1043276402c1886859068,1953708659,1046834297,1936750396,1685021242,796020857c1999584318,2000319344,1010724979,980643959,1047556983,1936750396c1984848698,1917874259,2000436783,1933210480,1047679088,2017091900c1047360102,1866096956,2015389286,909189693,808726583,1031348258c909521442,573583412,1631338031,1954047290,1031299872,808662562c539111472,574454115,842478645,1043276336,979447612,1836213880c979450942,1953723747,1836016967,979450942,1934390881,1010708340c1684486753,796160844,979450942,1934387297,1010708340,1701984865c1814066275,577511997,574452768,1914708596,577905213,574448160c1043276386,1882874172,1281913953,1010726003,1634744929,1998612596c960045629,1030234146,573978658,979450942,1702260589,1010724692c1953512033,574453792,2032149044,875635261,1010708258,1832542511c1415935599,1631338095,1416522810,1631338095,544501818,807550328c1031348258,790769698,1630485566,1416522810,1631338095,1416522810c1631338095,544501818,958545272,2032149045,926360125,1010708258c1815765295,1047483502,1815765308,1047483502,1882874172,1031282804c574175522,574454048,790771256,1630485566,1416522810,1631338095c1416522810,1631338095,544501818,874659192,1031348258,573845794c792477231,1852586593,1010724692,1818442337,795177839,1630485566c1952542778,792477288,1634744929,1934387316,792477300,1969437281c1699181683,1010724207,1869822561,1180985708,1047293033,1933205820c1130522482,1981837932,574450785,878851170,790770786,1630485566c1819243322,1766220905,1010723948,1852586593,574453536,808858425c1631338018,1819243322,1766220905,1010723948,1920154209,1816355431c1635131506,807550316,1714434096,1043276390,979447612,1768714099c1818838628,1631338092,1970238010,1043293294,979447612,1010724460c1936750383,1349546810,2000436850,1933210480,1701607796,979450942c1699901036,1684611174,807550328,1010708258,1768307297,1699900524c1684611174,807550328,1010708258,1717910113,1952671078,543581522c1031300201,790769698,979450942,1953394534,543581522,1031300201c1852402978,790786671,1999584318,1933210480,1701607796,1886862398c1868708467,1917876580,792477231,980643959,1047556983,1936750396c1886615354,1886862398,1315125875,1349538678,1010708338,980643959c1917874291,979450942,1836213880,979450942,543581807,824327544c875575094,2032149040,909255229,808728112,1010708258,2019900001c2019762292,808854077,573585460,1031365408,926168354,790769714c1630485566,1919318074,1631338093,1937072954,1868908404,1631338093c1282826554,1043297395,1731879228,1953713252,1631338031,1281909050c1043297395,1916428604,544498533,1814183276,1031020578,539128866c1914846578,1029840930,790782498,979450942,1752457584,1047819084c1882874172,543716449,958545271,1746936373,909648445,1631338018c1987013946,1047483493,1882874172,1031282804,539111458,958545273c1010708258,1832542511,1415935599,1631338095,1416522810,1631338095c544501818,807550328,1031348258,790769698,1630485566,1416522810c1631338095,1416522810,1631338095,544501818,958545272,2032149040c926360125,1010708258,1815765295,1047483502,1815765308,1047483502c1882874172,1031282804,573913378,574454048,790771256,1630485566c1416522810,1631338095,1416522810,1631338095,544501818,807550328c1031348258,790772002,1630485566,1416522810,1631338095,1869374266c1043293555,979447612,1752457584,1630485566,1952542778,1953713256c1630485566,1937072954,1868908404,1631338093,1819243322,1766220905c1010723948,1920154209,1816355431,1635131506,1629633900,1633837410c1043276386,979447612,1768714099,1818838628,1631338092,544107578c958545271,573584947,979450942,1768714099,1818838628,1631338092c1735553850,1919697762,1818326560,808460861,1717973040,1010708258c1933205807,1684630639,1819044166,979450942,1853190002,1010708324c1815765295,792477294,980643959,1917874291,1886862398,1953708659c1046834297,1815765308,1717916270,2019846432,573579837,1631338031c1818846778,1717916268,2019846432,573579837,1631338031,1717986618c1383359333,1763731045,574453860,1043276336,1715102012,1383362159c1763731045,574453860,1869506925,1043276402,1886859068,1953708659c1046834297,1936750396,1685021242,796020857,1999584318,2000319344c1010724979,980643959,1047556983,1936750396,1984848698,1917874259m2000436783,1933210480m1047679088,2017091900c1047360102,1866096956,2015389286,909189693,808466483,1031348258c825569826,573584438,1631338031,1954047290,1031299872,875574818c539111480,574454115,909719349,1043276336,979447612,1836213880c979450942,1953723747,1836016967,979450942,1934390881,1010708340c1684486753,796160844,979450942,1934387297,1010708340,1701984865c1814066275,577511997,574452768,1914708596,577905213,574448160c1043276386,1882874172,1281913953,1010726003,1634744929,1998612596c892936765,1030234146,573651234,979450942,1702260589,1010724692c1953512033,574453792,2032149045,875635261,1010708258,1832542511c1415935599,1631338095,1416522810,1631338095,544501818,807550328c1031348258,790769698,1630485566,1416522810,1631338095,1416522810c1631338095,544501818,958545272,2032149045,943137341,1010708258c1815765295,1047483502,1815765308,1047483502,1882874172,1031282804c573913378,574454048,790769977,1630485566,1416522810,1631338095c1416522810,1631338095,544501818,891436408,1031348258,573845794c792477231,1852586593,1010724692,1818442337,795177839,1630485566c1952542778,792477288,1634744929,1934387316,792477300,1969437281c1699181683,1010724207,1869822561,1180985708,1047293033,1933205820c1130522482,1981837932,574450785,1650549345,790782561,1630485566c1819243322,1766220905,1010723948,1852586593,574453536,808858425c1631338018,1819243322,1766220905,1010723948,1920154209,1816355431c1635131506,807550316,1714434096,1043276390,979447612,1768714099c1818838628,1631338092,1970238010,1043293294,979447612,1010724460c1936750383,1349546810,2000436850,1933210480,1701607796,979450942c1699901036,1684611174,807550328,1010708258,1768307297,1699900524c1684611174,807550328,1010708258,1717910113,1952671078,543581522c1031300201,790769698,979450942,1953394534,543581522,1031300201c1852402978,790786671,1999584318,1933210480,1701607796,1886862398c1868708467,1917876580,792477231,980643959,1047556983,1936750396c1886615354,1886862398,1315125875,1349538678,1010708338,980643959c1917874291,979450942,1836213880,979450942,543581807,824327544c808989494,2032149040,875700797,808990773,1010708258,2019900001c2019762292,808854077,573585460,1031365408,808793378,790769720c1630485566,1919318074,1631338093,1937072954,1868908404,1631338093c1282826554,1043297395,1731879228,1953713252,1631338031,1281909050c1043297395,1916428604,544498533,1814183276,1031020578,539128866c1914846578,1029840930,790782498,979450942,1752457584,1047819084c1882874172,543716449,958545271,1746936373,926425661,1631338018c1987013946,1047483493,1882874172,1031282804,539111458,958545273c1010708258,1832542511,1415935599,1631338095,1416522810,1631338095c544501818,807550328,1031348258,790769698,1630485566,1416522810c1631338095,1416522810,1631338095,544501818,958545272,2032149045c926360125,1010708258,1815765295,1047483502,1815765308,1047483502c1882874172,1031282804,573913378,574454048,790771512,1630485566c1416522810,1631338095,1416522810,1631338095,544501818,807550328c1031348258,790772002,1630485566,1416522810,1631338095,1869374266c1043293555,979447612,1752457584,1630485566,1952542778,1953713256c1630485566,1937072954,1868908404,1631338093,1819243322,1766220905c1010723948,1920154209,1816355431,1635131506,1629633900,1630560560c1043276336,979447612,1768714099,1818838628,1631338092,544107578c958545271,573584947,979450942,1768714099,1818838628,1631338092c1735553850,1919697762,1818326560,808460861,1717973040,1010708258c1933205807,1684630639,1819044166,979450942,1853190002,1010708324c1815765295,792477294,980643959,1917874291,1886862398,1953708659c1046834297,1815765308,1717916270,2019846432,573579837,1631338031c1818846778,1717916268,2019846432,573579837,1631338031,1717986618c1383359333,1763731045,574453860,1043276336,1715102012,1383362159c1763731045,574453860,1869506925,1043276402,1886859068,1953708659c1046834297,1936750396,1685021242,796020857,1999584318,2000319344c1010724979,980643959,1047556983,1936750396,1984848698,1917874259c2000436783,1933210480,1047679088,2017091900,1047360102,1866096956c2015389286,909189693,808466483,1031348258,909324834,573585464c1631338031,1954047290,1031299872,875574818,539111480,574454115c909719349,1043276336,979447612,1836213880,979450942,1953723747c1836016967,979450942,1934390881,1010708340,1684486753,796160844c979450942,1934387297,1010708340,1701984865,1814066275,577511997c574452768,1914708596,577905213,574448160,1043276386,1882874172c1281913953,1010726003,1634744929,1998612596,892936765,1030234146c573651234,979450942,1702260589,1010724692,1953512033,574453792c2032149040,875635261,1010708258,1832542511,1415935599,1631338095c1416522810,1631338095,544501818,807550328,1031348258,790769698xc1933210480,1701607796,979450942,1699901036,1684611174,807550328c1010708258,1768307297,1699900524,1684611174,807550328,1010708258c1717910113,1952671078,543581522,1031300201,790769698,979450942c1953394534,543581522,1031300201,1852402978,790786671,1999584318c1933210480,1701607796,1886862398,1868708467,1917876580,792477231c980643959,1047556983,1936750396,1886615354,1886862398,1315125875c1349538678,1010708338,980643959,1917874291,979450942,1836213880c979450942,543581807,824327544,808989494,2032149040,842146365c808465976,1010708258,2019900001,2019762292,808854077,573585460c1031365408,959919394,790769718,1630485566,1919318074,1631338093c1937072954,1868908404,1631338093,1282826554,1043297395,1731879228c1953713252,1631338031,1281909050,1043297395,1916428604,544498533c1814183276,1031020578,539128866,1914846578,1029840930,790782498c979450942,1752457584,1047819084,1882874172,543716449,958545271c1746936373,825827901,1631338018,1987013946,1047483493,1882874172c1031282804,539111458,824327545,1043276339,979447612,1702260589c1010724692,1852586593,1010724692,1953512033,574453792,2032149045c573579837,792477231,1852586593,1010724692,1852586593,1010724692c1953512033,574453792,539112761,941768057,1043276338,979447612c1867804268,979450942,1867804268,979450942,2015392880,892936765c1031348258,573651234,792477231,1852586593,1010724692,1852586593c1010724692,1953512033,574453792,2032149040,858858045,1010708258c1815765295,1047483502,1664770364,1702063980,792477231,1634744929c1010722932,1882874159,1281913953,1010726003,1664770351,1198814069c1047359333,1933205820,1684630639,1819044166,979450942,1650946675c544369731,1030513014,959592738,573716786,792477231,1869822561c1180985708,1047293033,1815765308,1031217262,909326626,1010704944c1869822561,1180985708,1047293033,1933205820,1130522482,1981837932c574450785,808464432,790783590,1630485566,1819243322,1766220905c1010723948,1869757025,795111029,1630485566,1047424058,1886859068c1886599795,1010725456,980643959,1819898995,1631338085,1382968378c1763731045,574453860,1043276336,1715102012,1382837353,1763731045c574453860,1043276336,1698324796,1667589734,1717916276,2019846432c573579837,1631338031,1852794426,1717916276,2019846432,1768759869c577924974,792477231,980643959,1819898995,2000436837,1647997808c1350132847,1010708338,1936750383,1886615354,1886862398,1937193587c2000436848,1664775024,1884517966,1043296848,1936750396,1349546810c1631338098,1919318074,1631338093,1717989178,574453792,808924721c539111476,841104761,808596274,1043276336,1698324796,1663071352c908213624,808989744,2036539426,926229053,573584953,792477231c1719155297,1010724210,1969437281,1699181683,1010724207,1986083425c796160844,979450942,1934386279,1010708340,1751202401,796160844c979450942,1952671090,574450720,1948263020,578036285,574452256c1646273138,576856637,1631338031,1952542778,1953713256,979450942c1752457584,574453536,539112761,958545256,1010704945,1869429345c1867801974,979450942,2015392880,573579837,574454048,1043276345c979447612,1702260589,1010724692,1852586593,1010724692,1953512033c574453792,2032149044,573579837,792477231,1852586593,1010724692c1852586593,1010724692,1953512033,574453792,539112761,924990841c1043276343,979447612,1867804268,979450942,1867804268,979450942c2015392880,809050685,1031348258,573651234,792477231,1852586593c1010724692,1852586593,1010724692,1953512033,574453792,2032149040m574169661,792477231exm1852586593,1010724692m1818442337,795177839m1816355431,1635131506c807550316,1714434096,1043276390,979447612,1768714099,1818838628c1631338092,1970238010,1043293294,979447612,1010724460,1936750383c1349546810,2000436850,1933210480,1701607796,979450942,1699901036c1684611174,807550328,1010708258,1768307297,1699900524,1684611174c807550328,1010708258,1717910113,1952671078,543581522,1031300201c790769698,979450942,1953394534,543581522,1031300201,1852402978c790786671,1999584318,1933210480,1701607796,1886862398,1868708467c1917876580,792477231,980643959,1047556983,1936750396,1886615354c1886862398,1315125875,1349538678,1010708338,980643959,1917874291c979450942,1836213880,979450942,543581807,824327544,909457718c2032149040,825369149,808464948,1010708258,2019900001,2019762292c808854077,573585460,1031365408,959919394,790769718,1630485566c1919318074,1631338093,1937072954,1868908404,1631338093,1282826554c1043297395,1731879228,1953713252,1631338031,1281909050,1043297395c1916428604,544498533,1814183276,1031020578,539128866,1914846578c1029840930,790782498,979450942,1752457584,1047819084,1882874172c543716449,958545271,1746936373,825827901,1631338018,1987013946c1047483493,1882874172,1031282804,539111458,824327545,1043276340c979447612,1702260589,1010724692,1852586593,1010724692,1953512033c574453792,2032149045,573579837,792477231,1852586593,1010724692c1852586593,1010724692,1953512033,574453792,539112761,941768057c1043276338,979447612,1867804268,979450942,1867804268,979450942c2015392880,825827901,1031348258,573651234,792477231,1852586593c1010724692,1852586593,1010724692,1953512033,574453792,2032149040c875635261,1010708258,1815765295,1047483502,1664770364,1702063980c792477231,1634744929,1010722932,1882874159,1281913953,1010726003c1664770351,1198814069,1047359333,1933205820,1684630639,1819044166c979450942,1650946675,544369731,1030513014,942880802,573782067c792477231,1869822561,1180985708,1047293033,1815765308,1031217262c909326626,1010704944,1869822561,1180985708,1047293033,1933205820c1130522482,1981837932,574450785,808464432,790783590,1630485566c1819243322,1766220905,1010723948,1869757025,795111029,1630485566c1047424058,1886859068,1886599795,1010725456,980643959,1819898995c1631338085,1382968378,1763731045,574453860,1043276336,1715102012c1382837353,1763731045,574453860,1043276336,1698324796,1667589734c1717916276,2019846432,573579837,1631338031,1852794426,1717916276c2019846432,1768759869,577924974,792477231,980643959,1819898995c2000436837,1647997808,1350132847,1010708338,1936750383,1886615354c1886862398,1937193587,2000436848,1664775024,1884517966,1043296848c1936750396,1349546810,1631338098,1919318074,1631338093,1717989178c574453792,942815025,539111472,841104761,875837488,1043276336c1698324796,1663071352,908213624,808989744,2036539426,926229053c573584953,792477231,1719155297,1010724210,1969437281,1699181683c1010724207,1986083425,796160844,979450942,1934386279,1010708340c1751202401,796160844,979450942,1952671090,574450720,1948263020c578036285,574452256,1646273138,576856637,1631338031,1952542778c1953713256,979450942,1752457584,574453536,539112761,958545256c1010704945,1869429345,1867801974,979450942,2015392880,573579837c574454048,1043276345,979447612,1702260589,1010724692,1852586593c1010724692,1953512033,574453792,2032149044,573579837,792477231c1852586593,1010724692,1852586593,1010724692,1953512033,574453792c539112761,924990841,1043276343,979447612,1867804268,979450942c1867804268,979450942,2015392880,809050685,1031348258,573651234c792477231,1852586593,1010724692,1852586593,1010724692,1953512033c574453792,2032149040,574169661,792477231,1852586593,1010724692c1818442337,795177839,1630485566,1952542778,792477288,1634744929c1934387316,792477300,1969437281,1699181683,1010724207,1869822561c1180985708,1047293033,1933205820,1130522482,1981837932,574450785c1698129207,790783287,1630485566,1819243322,1766220905,1010723948c1852586593,574453536,808858425,1631338018,1819243322,1766220905c1010723948,1920154209,1816355431,1635131506,807550316,1714434096c1043276390,979447612,1768714099,1818838628,1631338092,1970238010c1043293294,979447612,1010724460,1936750383,1349546810,2000436850c1933210480,1701607796,979450942,1699901036,1684611174,807550328c1010708258,1768307297,1699900524,1684611174,807550328,1010708258c1717910113,1952671078,543581522,1031300201,790769698,979450942c1953394534,543581522,1031300201,1852402978,790786671,1999584318c1933210480,1701607796,1886862398,1868708467,1917876580,792477231c980643959,1047556983,1936750396,1886615354,1886862398,1315125875c1349538678,1010708338,980643959,1917874291,979450942,1836213880c979450942,543581807,824327544,842216759,2032149040,959521341c808727609,1010708258,2019900001,2019762292,808854077,573585460c1031365408,959919394,790769718,1630485566,1919318074,1631338093c1937072954,1868908404,1631338093,1282826554,1043297395,1731879228c1953713252,1631338031,1281909050,1043297395,1916428604,544498533c1814183276,1031020578,539128866,1914846578,1029840930,790782498c979450942,1752457584,1047819084,1882874172,543716449,958545271c1746936373,825827901,1631338018,1987013946,1047483493,1882874172c1031282804,539111458,824327545,1043276340,979447612,1702260589c1010724692,1852586593,1010724692,1953512033,574453792,2032149045c573579837,792477231,1852586593,1010724692,1852586593,1010724692c1953512033,574453792,539112761,941768057,1043276338,979447612c1867804268,979450942,1867804268,979450942,2015392880,825827901c1031348258,573651234,792477231,1852586593,1010724692,1852586593c1010724692,1953512033,574453792,2032149040,875635261,1010708258c1815765295,1047483502,1664770364,1702063980,792477231,1634744929c1010722932,1882874159,1281913953,1010726003,1664770351,1198814069c1047359333,1933205820,1684630639,1819044166,979450942,1650946675c544369731,1030513014,926365474,574043959,792477231,1869822561c1180985708,1047293033,1815765308,1031217262,909326626,1010704944c1869822561,1180985708,1047293033,1933205820,1130522482,1981837932c574450785,808464432,790783590,1630485566,1819243322,1766220905c1010723948,1869757025,795111029,1630485566,1047424058,1886859068c1886599795,1010725456,980643959,1819898995,1631338085,1382968378c1763731045,574453860,1043276336,1715102012,1382837353,1763731045c574453860,1043276336,1698324796,1667589734,1717916276,2019846432c573579837,1631338031,1852794426,1717916276,2019846432,1768759869c577924974,792477231,980643959,1819898995,2000436837,1647997808c1350132847,1010708338,1936750383,1886615354,1886862398,1937193587c2000436848,1664775024,1884517966,1043296848,1936750396,1349546810c1631338098,1919318074,1631338093,1717989178,574453792,842544945c539111472,824327545,943076153,1043276336,1698324796,1663071352c908213624,808464435,2036539426,926229053,573584953,792477231c1719155297,1010724210,1969437281,1699181683,1010724207,1986083425c796160844,979450942,1934386279,1010708340,1751202401,796160844c979450942,1952671090,574450720,1948263020,578036285,574452256c1646273138,576856637,1631338031,1952542778,1953713256,979450942c1752457584,574453536,539113785,958545256,1010704945,1869429345c1867801974,979450942,2015392880,573579837,574454048,1043276345c979447612,1702260589,1010724692,1852586593,1010724692,1953512033c574453792,2032149049,573579837,792477231,1852586593,1010724692c1852586593,1010724692,1953512033,574453792,539113785,941768057c1043276338,979447612,1867804268,979450942,1867804268,979450942c2015392880,809050685,1031348258,573651234,792477231,1852586593c1010724692,1852586593,1010724692,1953512033,574453792,2032149040c574169661,792477231,1852586593,1010724692,1818442337,795177839c1630485566,1952542778,792477288,1634744929,1934387316,792477300c1969437281,1699181683,1010724207,1869822561,1180985708,1047293033c1933205820,1130522482,1981837932,574450785,1714841142,790783542c1630485566,1819243322,1766220905,1010723948,1852586593,574453536c808858425,1631338018,1819243322,1766220905,1010723948,1920154209c1816355431,1635131506,807550316,1714434096,1043276390,979447612c1768714099,1818838628,1631338092,1970238010,1043293294,979447612c1010724460,1936750383,1349546810,2000436850,1933210480,1701607796c979450942,1699901036,1684611174,807550328,1010708258,1768307297c1699900524,1684611174,807550328,1010708258,1717910113,1952671078c543581522,1031300201,790769698,979450942,1953394534,543581522c1031300201,1852402978,790786671,1999584318,1933210480,1701607796c1886862398,1868708467,1917876580,792477231,980643959,1047556983c1936750396,1886615354,1886862398,1315125875,1349538678,1010708338c980643959,1917874291,979450942,1836213880,979450942,543581807c824327544,909718328,2032149040,942744125,808989240,1010708258c2019900001,2019762292,859185725,573583408,1031365408,959919394c790769718,1630485566,1919318074,1631338093,1937072954,1868908404c1631338093,1282826554,1043297395,1731879228,1953713252,1631338031c1281909050,1043297395,1916428604,544498533,1814183276,1031020578c539128866,1914846578,1029840930,790782498,979450942,1752457584c1047819084,1882874172,543716449,958545271,1746936377,825827901c1631338018,1987013946,1047483493,1882874172,1031282804,539111458c958545273,1010708258,1832542511,1415935599,1631338095,1416522810c1631338095,544501818,958545272,1031348258,790769698,1630485566c1416522810,1631338095,1416522810,1631338095,544501818,958545272c2032149049,842539581,1010708258,1815765295,1047483502,1815765308c1047483502,1882874172,1031282804,573585698,574454048,790769977c1630485566,1416522810,1631338095,1416522810,1631338095,544501818c807550328,1031348258,790772002,1630485566,1416522810,1631338095c1869374266,1043293555,979447612,1752457584,1630485566,1952542778c1953713256,1630485566,1937072954,1868908404,1631338093,1819243322c1766220905,1010723948,1920154209,1816355431,1635131506,908213612c909653560,1043276344,979447612,1768714099,1818838628,1631338092c544107578,958545271,573584947,979450942,1768714099,1818838628c1631338092,1735553850,1919697762,1818326560,808460861,1717973040c1010708258,1933205807,1684630639,1819044166,979450942,1853190002c1010708324,1815765295,792477294,980643959,1917874291,1886862398c1953708659,1046834297,1815765308,1717916270,2019846432,573579837c1631338031,1818846778,1717916268,2019846432,573579837,1631338031c1717986618,1383359333,1763731045,574453860,1043276336,1715102012c1383362159,1763731045,574453860,1869506925,1043276402,1886859068c1953708659,1046834297,1936750396,1685021242,796020857,1999584318c2000319344,1010724979,980643959,1047556983,1936750396,1984848698c1917874259,2000436783,1933210480,1047679088,2017091900,1047360102c1866096956,2015389286,942744125,808597305,1031348258,842543394c573583925,1631338031,1954047290,1031299872,808662562,539111472c574454115,909719349,1043276336,979447612,1836213880,979450942c1953723747,1836016967,979450942,1934390881,1010708340,1684486753c796160844,979450942,1934387297,1010708340,1701984865,1814066275c577511997,574452768,1914708596,577905213,574448160,1043276386c1882874172,1281913953,1010726003,1634744929,1998612596,960045629c1030234146,573651234,979450942,1702260589,1010724692,1953512033c574453792,2032149040,574169661,792477231,1869429345,1867801974c979450942,1867804268,979450942,2015392880,574169661,574454048c1043276336,979447612,1867804268,979450942,1867804268,979450942c2015392880,960045629,1031348258,573716514,792477231,1852586593c1010724692,1852586593,1010724692,1953512033,574453792,539111481c958545273,1043276337,979447612,1867804268,979450942,1867804268c979450942,2015392880,573579837,574454048,1043276345,979447612c1867804268,979450942,1936682083,1010708325,1882874159,1047032929c979447612,1752457584,1047819084,979447612,1953723747,1836016967c979450942,1768714099,1818838628,1631338092,1735553850,1919697762c1818326560,1697980989,1697998133,1010708258,1933205807,1684630639c1819044166,979450942,1998614124,859382333,1042427958,1933205820c1684630639,1819044166,979450942,1650946675,544369731,1030513014c808464418,577136176,792477231,1869822561,1180985708,1047293033c1916428604,1684960623,792477231,1852586593,1999584318,1933210480c1047679088,1936750396,2037674810,1010722156,1852586593,543581522c1031300201,790769698,979450942,1819044198,543581522,1031300201c790769698,979450942,1701209701,1699902563,1684611174,807550328c1010708258,1868970593,1699902574,1684611174,1830960504,1919905385c1010708258,1936750383,2037674810,1010722156,980643959,2036625250c1043296848,1886859068,1937193587,2000436848,2000319344,1010724979c980643959,1400262243,796020848,1886862398,1886599795,1010725456c1719155297,1010724210,1718565473,1031282790,892940578,573585460c574454048,926299953,790769718,979450942,544503909,574453859c909325110,1663050288,891436409,808859959,1010708258,2017091887c1047360102,1664770364,1198814069,1047359333,1631215932,1953713270c1631338031,1281648442,1043297395,1631215932,1953713256,1631338031c1667592762,1030496372,539126818,1948401012,1030889506,539128354c1646411106,1010708258,1634744929,1934387316,1631338100,1952542778c1031217256,808464674,1030234146,573651234,979450942,1702260589c1010724692,1953512033,574453792,2032149040,574169661,792477231c1869429345,1867801974,979450942,1867804268,979450942,2015392880c574169661,574454048,1043276336,979447612,1867804268,979450942c1867804268,979450942,2015392880,808526397,2032149040,842539581c1010708258,1815765295,1047483502,1815765308,1047483502,1882874172c1031282804,573585698,574454048,790769977,1630485566,1416522810c1631338095,1416522810,1631338095,544501818,807550328,1031348258c790772002,1630485566,1416522810,1631338095,1869374266,1043293555c979447612,1752457584,1630485566,1952542778,1953713256,1630485566c1937072954,1868908404,1631338093,1819243322,1766220905,1010723948c1920154209,1816355431,1635131506,891436396,895825253,1043276389c979447612,1768714099,1818838628,1631338092,544107578,958545271c573584947,979450942,1768714099,1818838628,1631338092,1735553850c1919697762,1818326560,808460861,1717973040,1010708258,1933205807c1684630639,1819044166,979450942,1853190002,1010708324,1815765295c792477294,980643959,1917874291,1886862398,1953708659,1046834297c1815765308,1717916270,2019846432,573579837,1631338031,1818846778c1717916268,2019846432,573579837,1631338031,1717986618,1383359333c1763731045,574453860,1043276336,1715102012,1383362159,1763731045c574453860,1869506925,1043276402,1886859068,1953708659,1046834297c1936750396,1685021242,796020857,1999584318,2000319344,1010724979c980643959,1047556983,1936750396,1984848698,1917874259,2000436783c1933210480,1047679088,2017091900,1047360102,1866096956,2015389286c808591933,808727089,1031348258,808923426,573585458,1631338031c1954047290,1031299872,943011362,539111480,574454115,842217525c1043276336,979447612,1836213880,979450942,1953723747,1836016967c979450942,1934390881,1010708340,1684486753,796160844,979450942c1934387297,1010708340,1701984865,1814066275,577511997,574452768c1914708596,577905213,574448160,1043276386,1882874172,1281913953c1010726003,1634744929,1998612596,808526397,1746936372,842605117c1631338018,1987013946,1047483493,1882874172,1031282804,539111458c824327545,1043276336,979447612,1702260589,1010724692,1852586593c1010724692,1953512033,574453792,539112497,807550329,1010708258c1815765295,1047483502,1815765308,1047483502,1882874172,1031282804c875573538,1031348258,573782050,792477231,1852586593,1010724692c1852586593,1010724692,1953512033,574453792,539111737,958545273c1043276338,979447612,1867804268,979450942,1867804268,979450942c2015392880,573579837,574454048,790769713,1630485566,1416522810c1631338095,1869374266,1043293555,979447612,1752457584,1630485566c1952542778,1953713256,1630485566,1937072954,1868908404,1631338093c1819243322,1766220905,1010723948,1920154209,1816355431,1635131506c908213612,909391412,1043276340,979447612,1768714099,1818838628c1631338092,544107578,958545271,573584947,979450942,1768714099c1818838628,1631338092,1735553850,1919697762,1818326560,808460861c1717973040,1010708258,1933205807,1684630639,1819044166,979450942c1853190002,1010708324,1815765295,792477294,980643959,1917874291c1886862398,1953708659,1046834297,1815765308,1717916270,2019846432c573579837,1631338031,1818846778,1717916268,2019846432,573579837c1631338031,1717986618,1383359333,1763731045,574453860,1043276336c1715102012,1383362159,1763731045,574453860,1869506925,1043276402c1886859068,1953708659,1046834297,1936750396,1685021242,796020857c1999584318,2000319344,1010724979,980643959,1047556983,1936750396c1984848698,1917874259,2000436783,1933210480,1047679088,2017091900c1047360102,1866096956,2015389286,825369149,808727088,1031348258c875966754,573583925,1631338031,1954047290,1031299872,808662562c539111472,574454115,842217525,1043276336,979447612,1836213880c979450942,1953723747,1836016967,979450942,1934390881,1010708340c1684486753,796160844,979450942,1934387297,1010708340,1701984865c1814066275,577511997,574452768,1914708596,577905213,574448160c1043276386,1882874172,1281913953,1010726003,1634744929,1998612596c960045629,1030234146,573716770,979450942,1702260589,1010724692c1953512033,574453792,2032149040,574169661,792477231,1869429345c1867801974,979450942,1867804268,979450942,2015392880,574169661c574454048,1043276336,979447612,1867804268,979450942,1867804268c979450942,2015392880,960045629,1031348258,574044194,792477231c1852586593,1010724692,1852586593,1010724692,1953512033,574453792c539111481,958545273,1043276338,979447612,1867804268,979450942c1867804268,979450942,2015392880,573579837,574454048,1043276345c979447612,1867804268,979450942,1936682083,1010708325,1882874159c1047032929,979447612,1752457584,1047819084,979447612,1953723747c1836016967,979450942,1768714099,1818838628,1631338092,1735553850c1919697762,1818326560,825631293,825635126,1010708258,1933205807c1684630639,1819044166,979450942,1998614124,859382333,1042427958c1933205820,1684630639,1819044166,979450942,1650946675,544369731c1030513014,808464418,577136176,792477231,1869822561,1180985708c1047293033,1916428604,1684960623,792477231,1852586593,1999584318c1933210480,1047679088,1936750396,2037674810,1010722156,1852586593c543581522,1031300201,790769698,979450942,1819044198,543581522c1031300201,790769698,979450942,1701209701,1699902563,1684611174c807550328,1010708258,1868970593,1699902574,1684611174,1830960504c1919905385,1010708258,1936750383,2037674810,1010722156,980643959c2036625250,1043296848,1886859068,1937193587,2000436848,2000319344c1010724979,980643959,1400262243,796020848,1886862398,1886599795c1010725456,1719155297,1010724210,1718565473,1031282790,909193762c573583408,574454048,808597041,790769712,979450942,544503909c574453859,808465206,1663050288,891436409,808859959,1010708258c2017091887,1047360102,1664770364,1198814069,1047359333,1631215932c1953713270,1631338031,1281648442,1043297395,1631215932,1953713256c1631338031,1667592762,1030496372,539126818,1948401012,1030889506c539128354,1646411106,1010708258,1634744929,1934387316,1631338100c1952542778,1031217256,574175522,574449696,1042428217,1832542524c1415935599,1631338095,544501818,807550328,1031348258,790770722c1630485566,1987013946,1047483493,1815765308,1047483502,1882874172c1031282804,573780258,574454048,1043276336,979447612,1867804268c979450942,1867804268,979450942,2015392880,960045629,1031348258c573716514,792477231,1852586593,1010724692,1852586593,1010724692c1953512033,574453792,539111481,958545273,1043276337,979447612c1867804268,979450942,1867804268,979450942,2015392880,573579837c574454048,1043276340,979447612,1867804268,979450942,1936682083c1010708325,1882874159,1047032929,979447612,1752457584,1047819084c979447612,1953723747,1836016967,979450942,1768714099,1818838628c1631338092,1735553850,1919697762,1818326560,926294589,926299958c1010708258,1933205807,1684630639,1819044166,979450942,1998614124c859382333,1042427958,1933205820,1684630639,1819044166,979450942c1650946675,544369731,1030513014,808464418,577136176,792477231c1869822561,1180985708,1047293033,1916428604,1684960623,792477231c1852586593,1999584318,1933210480,1047679088,1936750396,2037674810c1010722156,1852586593,543581522,1031300201,790769698,979450942c1819044198,543581522,1031300201,790769698,979450942,1701209701c1699902563,1684611174,807550328,1010708258,1868970593,1699902574c1684611174,1830960504,1919905385,1010708258,1936750383,2037674810c1010722156,980643959,2036625250,1043296848,1886859068,1937193587c2000436848,2000319344,1010724979,980643959,1400262243,796020848c1886862398,1886599795,1010725456,1719155297,1010724210,1718565473c1031282790,858927650,573583929,574454048,926430513,790769718c979450942,544503909,574453859,909325110,1663050288,891436409c808988725,1010708258,2017091887,1047360102,1664770364,1198814069c1047359333,1631215932,1953713270,1631338031,1281648442,1043297395c1631215932,1953713256,1631338031,1667592762,1030496372,539126818c1948401012,1030889506,539128354,1646411106,1010708258,1634744929c1934387316,1631338100,1952542778,1031217256,808464674,1030234146c574044194,979450942,1702260589,1010724692,1953512033,574453792c2032149040,573907517,792477231,1869429345,1867801974,979450942c1867804268,979450942,2015392880,875635261,1031348258,790769698c1630485566,1416522810,1631338095,1416522810,1631338095,544501818c824327544,539111472,941768057,1043276338,979447612,1867804268c979450942,1867804268,979450942,2015392880,909648445,1031348258c574044194,792477231,1852586593,1010724692,1852586593,1010724692c1953512033,574453792,2032149040,573907517,792477231,1852586593c1010724692,1818442337,795177839,1630485566,1952542778,792477288c1634744929,1934387316,792477300,1969437281,1699181683,1010724207c1869822561,1180985708,1047293033,1933205820,1130522482,1981837932c574450785,825700663,790769975,1630485566,1819243322,1766220905c1010723948,1852586593,574453536,808858425,1631338018,1819243322c1766220905,1010723948,1920154209,1816355431,1635131506,807550316c1714434096,1043276390,979447612,1768714099,1818838628,1631338092c1970238010,1043293294,979447612,1010724460,1936750383,1349546810c2000436850,1933210480,1701607796,979450942,1699901036,1684611174c807550328,1010708258,1768307297,1699900524,1684611174,807550328c1010708258,1717910113,1952671078,543581522,1031300201,790769698c979450942,1953394534,543581522,1031300201,1852402978,790786671c1999584318,1933210480,1701607796,1886862398,1868708467,1917876580c792477231,980643959,1047556983,1936750396,1886615354,1886862398c1315125875,1349538678,1010708338,980643959,1917874291,979450942c1836213880,979450942,543581807,841104760,842609203,2032149040c892412477,808727094,1010708258,2019900001,2019762292,859185725c573583408,1031365408,926168354,790769714,1630485566,1919318074c1631338093,1937072954,1868908404,1631338093,1282826554,1043297395c1731879228,1953713252,1631338031,1281909050,1043297395,1916428604c544498533,1814183276,1031020578,539128866,1914846578,1029840930c790782498,979450942,1752457584,1047819084,1882874172,543716449c958545271,1746936377,909648445,1631338018,1987013946,1047483493c1882874172,1031282804,539111458,874659193,1010708258,1832542511c1415935599,1631338095,1416522810,1631338095,544501818,824327544c2032149043,573579837,792477231,1852586593,1010724692,1852586593c1010724692,1953512033,574453792,539113785,941768057,1043276338c979447612,1867804268,979450942,1867804268,979450942,2015392880c909648445,1031348258,573978658,792477231,1852586593,1010724692c1852586593,1010724692,1953512033,574453792,2032149040,573841981c792477231,1852586593,1010724692,1818442337,795177839,1630485566c1952542778,792477288,1634744929,1934387316,792477300,1969437281c1699181683,1010724207,1869822561,1180985708,1047293033,1933205820c1130522482,1981837932,574450785,1714841142,790783542,1630485566c1819243322,1766220905,1010723948,1852586593,574453536,808858425c1631338018,1819243322,1766220905,1010723948,1920154209,1816355431c1635131506,807550316,1714434096,1043276390,979447612,1768714099c1818838628,1631338092,1970238010,1043293294,979447612,1010724460c1936750383,1349546810,2000436850,1933210480,1701607796,979450942c1699901036,1684611174,807550328,1010708258,1768307297,1699900524c1684611174,807550328,1010708258,1717910113,1952671078,543581522c1031300201,790769698,979450942,1953394534,543581522,1031300201c1852402978,790786671,1999584318,1933210480,1701607796,1886862398c1868708467,1917876580,792477231,980643959,1047556983,1936750396c1886615354,1886862398,1315125875,1349538678,1010708338,980643959c1917874291,979450942,1836213880,979450942,543581807,841104760c808595764,2032149040,892412477,808858419,1010708258,2019900001c2019762292,859185725,573584947,1031365408,808793378,790769720c1630485566,1919318074,1631338093,1937072954,1868908404,1631338093c1282826554,1043297395,1731879228,1953713252,1631338031,1281909050c1043297395,1916428604,544498533,1814183276,1031020578,539128866c1914846578,1029840930,790782498,979450942,1752457584,1047819084c1882874172,543716449,824327543,539111472,941768040,1010704951c1869429345,1867801974,979450942,2015392880,573579837,574454048c1043276341,979447612,1702260589,1010724692,1852586593,1010724692c1953512033,574453792,539112497,807550329,1010708258,1815765295c1047483502,1815765308,1047483502,1882874172,1031282804,808464674c1031348258,574044194,792477231,1852586593,1010724692,1852586593c1010724692,1953512033,574453792,539113016,941768057,1043276343c979447612,1867804268,979450942,1867804268,979450942,2015392880c573579837,574454048,1043276341,979447612,1867804268,979450942c1936682083,1010708325,1882874159,1047032929,979447612,1752457584c1047819084,979447612,1953723747,1836016967,979450942,1768714099c1818838628,1631338092,1735553850,1919697762,1818326560,926360125c926365495,1010708258,1933205807,1684630639,1819044166,979450942c1998614124,859382333,1042427958,1933205820,1684630639,1819044166c979450942,1650946675,544369731,1030513014,808464418,577136176c792477231,1869822561,1180985708,1047293033,1916428604,1684960623c792477231,1852586593,1999584318,1933210480,1047679088,1936750396c2037674810,1010722156,1852586593,543581522,1031300201,790769698c979450942,1819044198,543581522,1031300201,790769698,979450942c1701209701,1699902563,1684611174,807550328,1010708258,1868970593c1699902574,1684611174,1830960504,1919905385,1010708258,1936750383c2037674810,1010722156,980643959,2036625250,1043296848,1886859068c1937193587,2000436848,2000319344,1010724979,980643959,1400262243c796020848,1886862398,1886599795,1010725456,1719155297,1010724210c1718565473,1031282790,808792610,573583410,574454048,858993969c790769718,979450942,544503909,574453859,909325110,1663050288c891436409,808988725,1010708258,2017091887,1047360102,1664770364c1198814069,1047359333,1631215932,1953713270,1631338031,1281648442c1043297395,1631215932,1953713256,1631338031,1667592762,1030496372c539126818,1948401012,1030889506,539128354,1646411106,1010708258c1634744929,1934387316,1631338100,1952542778,1031217256,808464674c1030234146,574044194,979450942,1702260589,1010724692,1953512033c574453792,2032149040,573579837,792477231,1869429345,1867801974c979450942,1867804268,979450942,2015392880,875635261,1031348258c790769698,1630485566,1416522810,1631338095,1416522810,1631338095c544501818,824327544,539111472,941768057,1043276338,979447612c1867804268,979450942,1867804268,979450942,2015392880,909648445c1031348258,574044194,792477231,1852586593,1010724692,1852586593c1010724692,1953512033,574453792,2032149040,573579837,792477231c1852586593,1010724692,1818442337,795177839,1630485566,1952542778c792477288,1634744929,1934387316,792477300,1969437281,1699181683c1010724207,1869822561,1180985708,1047293033,1933205820,1130522482c1981837932,574450785,926365495,790771511,1630485566,1819243322c1766220905,1010723948,1852586593,574453536,808858425,1631338018c1819243322,1766220905,1010723948,1920154209,1816355431,1635131506c807550316,1714434096,1043276390,979447612,1768714099,1818838628c1631338092,1970238010,1043293294,979447612,1010724460,1936750383c1349546810,2000436850,1933210480,1701607796,979450942,1699901036c1684611174,807550328,1010708258,1768307297,1699900524,1684611174c807550328,1010708258,1717910113,1952671078,543581522,1031300201c790769698,979450942,1953394534,543581522,1031300201,1852402978c790786671,1999584318,1933210480,1701607796,1886862398,1868708467c1917876580,792477231,980643959,1047556983,1936750396,1886615354c1886862398,1315125875,1349538678,1010708338,980643959,1917874291c979450942,1836213880,979450942,543581807,841104760,876099637c2032149040,892412477,808728624,1010708258,2019900001,2019762292c859185725,573583408,1031365408,926168354,790769714,1630485566c1919318074,1631338093,1937072954,1868908404,1631338093,1282826554c1043297395,1731879228,1953713252,1631338031,1281909050,1043297395c1916428604,544498533,1814183276,1031020578,539128866,1914846578c1029840930,790782498,979450942,1752457584,1047819084,1882874172c543716449,958545271,1746936377,909648445,1631338018,1987013946m1047483493,1882874172l1031282804,539111458l874659193,1010708258l1832542511,1415935599l1631338095,1416522810l1631338095,544501818l824327544,2032149043l573579837,792477231l1852586593,1010724692l1852586593,1010724692l1953512033,574453792l539113785,941768057l1043276342,979447612l1867804268,979450942l1867804268,979450942l2015392880,909648445l1031348258,573978658l792477231,1852586593l1010724692,1852586593l1010724692,1953512033l574453792,2032149040l573841981,792477231l1852586593,1010724692l1818442337,795177839l1630485566,1952542778l792477288,1634744929l1934387316,792477300l1969437281,1699181683l1010724207,1869822561l1180985708,1047293033l1933205820,1130522482l1981837932,574450785l1698129207,790783287l1630485566,1819243322l1766220905,1010723948l1852586593,574453536l808858425,1631338018l1819243322,1766220905l1010723948,1920154209l1816355431,1635131506l807550316,1714434096l1043276390,979447612l1768714099,1818838628l1631338092,1970238010l1043293294,979447612l1010724460,1936750383l1349546810,2000436850l1933210480,1701607796l979450942,1699901036l1684611174,807550328l1010708258,1768307297l1699900524,1684611174l807550328,1010708258l1717910113,1952671078l543581522,1031300201l790769698,979450942l1953394534,543581522l1031300201,1852402978l790786671,1999584318l1933210480,1701607796l1886862398,1868708467l1917876580,792477231l980643959,1047556983l1936750396,1886615354l1886862398,1315125875l1349538678,1010708338l980643959,1917874291l979450942,1836213880l979450942,543581807l841104760,842086198l2032149040,892412477l808728624,1010708258l2019900001,2019762292l859185725,573584947l1031365408,926168354l790769714,1630485566l1919318074,1631338093l1937072954,1868908404l1631338093,1282826554l1043297395,1731879228l1953713252,1631338031l1281909050,1043297395l1916428604,544498533l1814183276,1031020578l539128866,1914846578l1029840930,790782498l979450942,1752457584l1047819084,1882874172l543716449,824327543l539111472,941768040l1010704950,1869429345l1867801974,979450942l2015392880,573579837l574454048,1043276336l979447612,1702260589l1010724692,1852586593l1010724692,1953512033l574453792,539112497l807550329,1010708258l1815765295,1047483502l1815765308,1047483502l1882874172,1031282804l808464674,1031348258l573978658,792477231l1852586593,1010724692l1852586593,1010724692l1953512033,574453792l539113016,941768057l1043276342,979447612l1867804268,979450942l1867804268,979450942l2015392880,573579837l574454048,1043276336l979447612,1867804268l979450942,1936682083l1010708325,1882874159l1047032929,979447612l1752457584,1047819084l979447612,1953723747l1836016967,979450942l1768714099,1818838628l1631338092,1735553850l1919697762,1818326560l1664557629,1664574263l1010708258,1933205807l1684630639,1819044166l979450942,1998614124l859382333,1042427958l1933205820,1684630639l1819044166,979450942l1650946675,544369731l1030513014,808464418l577136176,792477231l1869822561,1180985708l1047293033,1916428604l1684960623,792477231l1852586593,1999584318l1933210480,1047679088l1936750396,2037674810l1010722156,1852586593l543581522,1031300201l790769698,979450942l1819044198,543581522l1031300201,790769698l979450942,1701209701l1699902563,1684611174l807550328,1010708258l1868970593,1699902574l1684611174,1830960504l1919905385,1010708258l1936750383,2037674810l1010722156,980643959l2036625250,1043296848l1886859068,1937193587l2000436848,2000319344l1010724979,980643959l1400262243,796020848l1886862398,1886599795l1010725456,1719155297l1010724210,1718565473l1031282790,909586978l573583921,574454048l942683441,790769716l979450942,544503909l574453859,942944310l1663050288,891436409l808597300,1010708258l2017091887,1047360102l1664770364,1198814069l1047359333,1631215932l1953713270,1631338031l1281648442,1043297395l1631215932,1953713256l1631338031,1667592762l1030496372,539126818l1948401012,1030889506l539128354,1646411106l1010708258,1634744929l1934387316,1631338100l1952542778,1031217256l573913378,574449696l1042429496,1832542524l1415935599,1631338095l544501818,807550328l1031348258,790769698l1630485566,1987013946l1047483493,1815765308l1047483502,1882874172l1031282804,539113762l874659193,1010708258l1815765295,1047483502l1815765308,1047483502l1882874172,1031282804l573913378,574454048l790771256,1630485566l1416522810,1631338095l1416522810,1631338095l544501818,941768056l2032149046,909648445l1010708258,1815765295l1047483502,1815765308l1047483502,1882874172l1031282804,539111458l807550329,1010708258l1815765295,1047483502l1664770364,1702063980l792477231,1634744929l1010722932,1882874159l1281913953,1010726003l1664770351,1198814069l1047359333,1933205820l1684630639,1819044166l979450942,1650946675l544369731,1030513014l943077410,573978678l792477231,1869822561l1180985708,1047293033l1815765308,1031217262l909326626,1010704944l1869822561,1180985708l1047293033,1933205820l1130522482,1981837932l574450785,808464432l790783590,1630485566l1819243322,1766220905l1010723948,1869757025l795111029,1630485566l1047424058,1886859068l1886599795,1010725456e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942749746l539111480,824327545l909325109,1043276336l1698324796,1663071352l908213624,808464435l2036539426,892674621l573585456,792477231l1719155297,1010724210l1969437281,1699181683l1010724207,1986083425l796160844,979450942l1934386279,1010708340l1751202401,796160844l979450942,1952671090l574450720,1948263020l578036285,574452256l1646273138,576856637l1631338031,1952542778l1953713256,979450942l1752457584,574453536l539113785,941768040l1010704951,1869429345l1867801974,979450942l2015392880,573579837l574454048,1043276336l979447612,1702260589l1010724692,1852586593l1010724692,1953512033l574453792,539112241l807550329,1010708258l1815765295,1047483502l1815765308,1047483502l1882874172,1031282804l574175522,574454048l790771512,1630485566l1416522810,1631338095l1416522810,1631338095l544501818,941768056l2032149046,842539581l1010708258,1815765295l1047483502,1815765308l1047483502,1882874172l1031282804,539111458l807550329,1010708258l1815765295,1047483502l1664770364,1702063980l792477231,1634744929l1010722932,1882874159l1281913953,1010726003l1664770351,1198814069l1047359333,1933205820l1684630639,1819044166l979450942,1650946675l544369731,1030513014l945960994,576862306l792477231,1869822561l1180985708,1047293033l1815765308,1031217262l909326626,1010704944l1869822561,1180985708l1047293033,1933205820l1130522482,1981837932l574450785,808464432l790783590,1630485566l1819243322,1766220905l1010723948,1869757025l795111029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825243954l539111478,824327545l909325109,1043276336l1698324796,1663071352l908213624,808989744l2036539426,926229053l573584953,792477231l1719155297,1010724210l1969437281,1699181683l1010724207,1986083425l796160844,979450942l1934386279,1010708340l1751202401,796160844l979450942,1952671090l574450720,1948263020l578036285,574452256l1646273138,576856637l1631338031,1952542778l1953713256,979450942l1752457584,574453536l539112761,958545256l1010704945,1869429345l1867801974,979450942l2015392880,573579837l574454048,1043276336l979447612,1702260589l1010724692,1852586593l1010724692,1953512033l574453792,2032149049l573907517,792477231l1852586593,1010724692l1852586593,1010724692l1953512033,574453792l539112761,958545273l1043276337,979447612l1867804268,979450942l1867804268,979450942l2015392880,909648445l1031348258,574044194l792477231,1852586593l1010724692,1852586593l1010724692,1953512033l574453792,2032149040l573579837,792477231l1852586593,1010724692l1818442337,795177839l1630485566,1952542778l792477288,1634744929l1934387316,792477300l1969437281,1699181683l1010724207,1869822561l1180985708,1047293033l1933205820,1130522482l1981837932,574450785l959985976,790772024l1630485566,1819243322l1766220905,1010723948l1852586593,574453536l808858425,1631338018l1819243322,1766220905l1010723948,1920154209l1816355431,1635131506l807550316,1714434096l1043276390,979447612l1768714099,1818838628l1631338092,1970238010l1043293294,979447612l1010724460,1936750383l1349546810,2000436850l1933210480,1701607796l979450942,1699901036l1684611174,807550328l1010708258,1768307297l1699900524,1684611174l807550328,1010708258l1717910113,1952671078l543581522,1031300201l790769698,979450942l1953394534,543581522l1031300201,1852402978l790786671,1999584318l1933210480,1701607796l1886862398,1868708467l1917876580,792477231l980643959,1047556983l1936750396,1886615354l1886862398,1315125875l1349538678,1010708338l980643959,1917874291l979450942,1836213880l979450942,543581807l841104760,842609977l2032149040,892412477l808727094,1010708258l2019900001,2019762292l808854077,573585460l1031365408,959919394l790769718,1630485566l1919318074,1631338093l1937072954,1868908404l1631338093,1282826554l1043297395,1731879228l1953713252,1631338031l1281909050,1043297395l1916428604,544498533l1814183276,1031020578l539128866,1914846578l1029840930,790782498l979450942,1752457584l1047819084,1882874172l543716449,958545271l1746936373,825827901l1631338018,1987013946l1047483493,1882874172l1031282804,539111458l807550329,1010708258l1832542511,1415935599l1631338095,1416522810l1631338095,544501818l824327544,2032149044l573841981,792477231l1852586593,1010724692l1852586593,1010724692l1953512033,574453792l539112761,958545273l1043276337,979447612l1867804268,979450942l1867804268,979450942l2015392880,909648445l1031348258,573978658l792477231,1852586593l1010724692,1852586593l1010724692,1953512033l574453792,2032149040l573579837,792477231l1852586593,1010724692l1818442337,795177839l1630485566,1952542778l792477288,1634744929l1934387316,792477300l1969437281,1699181683l1010724207,1869822561l1180985708,1047293033l1933205820,1130522482l1981837932,574450785l1698194744,790783288l1630485566,1819243322l1766220905,1010723948l1852586593,574453536l808858425,1631338018l1819243322,1766220905l1010723948,1920154209l1816355431,1635131506l807550316,1714434096l1043276390,979447612l1768714099,1818838628l1631338092,1970238010l1043293294,979447612l1010724460,1936750383l1349546810,2000436850l1933210480,1701607796l979450942,1699901036l1684611174,807550328l1010708258,1768307297l1699900524,1684611174l807550328,1010708258l1717910113,1952671078l543581522,1031300201l790769698,979450942l1953394534,543581522l1031300201,1852402978l790786671,1999584318l1933210480,1701607796l1886862398,1868708467l1917876580,792477231l980643959,1047556983l1936750396,1886615354l1886862398,1315125875l1349538678,1010708338l980643959,1917874291l979450942,1836213880l979450942,543581807l857881976,909456432l2032149040,892412477l808859448,1010708258l2019900001,2019762292l926229053,573584434l1031365408,959919394l790769718,1630485566l1919318074,1631338093l1937072954,1868908404l1631338093,1282826554l1043297395,1731879228l1953713252,1631338031l1281909050,1043297395l1916428604,544498533l1814183276,1031020578l539128866,1914846578l1029840930,790782498l979450942,1752457584l1047819084,1882874172l543716449,958545271l1746936368,825827901l1631338018,1987013946l1047483493,1882874172l1031282804,539111458l807550329,1010708258l1832542511,1415935599l1631338095,1416522810l1631338095,544501818l958545272,1031348258l790770978,1630485566l1416522810,1631338095l1416522810,1631338095l544501818,958545272l2032149040,825827901l1010708258,1815765295l1047483502,1815765308l1047483502,1882874172l1031282804,573650978l574454048,790771512l1630485566,1416522810l1631338095,1416522810l1631338095,544501818l807550328,1031348258l790769698,1630485566l1416522810,1631338095l1869374266,1043293555l979447612,1752457584l1630485566,1952542778l1953713256,1630485566l1937072954,1868908404l1631338093,1819243322l1766220905,1010723948l1920154209,1816355431l1635131506,958545260l959723828,1043276340l979447612,1768714099l1818838628,1631338092l544107578,958545271l573584947,979450942l1768714099,1818838628l1631338092,1735553850l1919697762,1818326560l808460861,1717973040l1010708258,1933205807l1684630639,1819044166l979450942,1853190002l1010708324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825434685,808596272l1031348258,842412322l573583408,1631338031l1954047290,1031299872l959919394,539111478l574454115,909719349l1043276336,979447612l1836213880,979450942l1953723747,1836016967l979450942,1934390881l1010708340,1684486753l796160844,979450942l1934387297,1010708340l1701984865,1814066275l577511997,574452768l1914708596,577905213l574448160,1043276386l1882874172,1281913953l1010726003,1634744929l1998612596,825827901l1030234146,573651234l979450942,1702260589l1010724692,1953512033l574453792,2032149040l573579837,792477231l1869429345,1867801974l979450942,1867804268l979450942,2015392880l574169661,574454048l1043276345,979447612l1867804268,979450942l1867804268,979450942l2015392880,825827901l1031348258,573651234l792477231,1852586593l1010724692,1852586593l1010724692,1953512033l574453792,539111736l941768057,1043276342l979447612,1867804268l979450942,1867804268l979450942,2015392880l573579837,574454048l1043276336,979447612l1867804268,979450942l1936682083,1010708325l1882874159,1047032929l979447612,1752457584l1047819084,979447612l1953723747,1836016967l979450942,1768714099l1818838628,1631338092l1735553850,1919697762l1818326560,909713981l909719097,1010708258l1933205807,1684630639l1819044166,979450942l1998614124,859382333l1042427958,1933205820l1684630639,1819044166l979450942,1650946675l544369731,1030513014l808464418,577136176l792477231,1869822561l1180985708,1047293033l1916428604,1684960623l792477231,1852586593l1999584318,1933210480l1047679088,1936750396l2037674810,1010722156l1852586593,543581522l1031300201,790769698l979450942,1819044198l543581522,1031300201l790769698,979450942l1701209701,1699902563l1684611174,807550328l1010708258,1868970593l1699902574,1684611174l1830960504,1919905385l1010708258,1936750383l2037674810,1010722156l980643959,2036625250l1043296848,1886859068l1937193587,2000436848l2000319344,1010724979l980643959,1400262243l796020848,1886862398l1886599795,1010725456l1719155297,1010724210l1718565473,1031282790l909194018,573585456l574454048,926365233l790769718,979450942l544503909,574453859l909719349,1663050288l891436409,808859959l1010708258,2017091887l1047360102,1664770364l1198814069,1047359333l1631215932,1953713270l1631338031,1281648442l1043297395,1631215932l1953713256,1631338031l1667592762,1030496372l539126818,1948401012l1030889506,539128354l1646411106,1010708258l1634744929,1934387316l1631338100,1952542778l1031217256,573651234l574449696,1042428217l1832542524,1415935599l1631338095,544501818l807550328,1031348258l790769698,1630485566l1987013946,1047483493l1815765308,1047483502l1882874172,1031282804l539113762,874659193l1010708258,1815765295l1047483502,1815765308l1047483502,1882874172l1031282804,573651234l574454048,790769977l1630485566,1416522810l1631338095,1416522810l1631338095,544501818l941768056,2032149042l842539581,1010708258l1815765295,1047483502l1815765308,1047483502l1882874172,1031282804l539111458,807550329l1010708258,1815765295l1047483502,1664770364l1702063980,792477231l1634744929,1010722932l1882874159,1281913953l1010726003,1664770351l1198814069,1047359333l1933205820,1684630639l1819044166,979450942l1650946675,544369731l1030513014,959854882l573978934,792477231l1869822561,1180985708l1047293033,1815765308l1031217262,909326626l1010704944,1869822561l1180985708,1047293033l1933205820,1130522482l1981837932,574450785l808464432,790783590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25701938,539111474l841104761,573585464l1631338031,1954047290l1031299872,825832994l539111474,574454115l842086200,1043276336l979447612,1836213880l979450942,1953723747l1836016967,979450942l1934390881,1010708340l1684486753,796160844l979450942,1934387297l1010708340,1701984865l1814066275,577511997l574452768,1914708596l577905213,574448160l1043276386,1882874172l1281913953,1010726003l1634744929,1998612596l808526397,1746936377l858858045,1010704951l1869429345,1867801974l979450942,2015392880l926032445,1031348258l573584674,792477231l1869429345,1867801974l979450942,1867804268l979450942,2015392880l573579837,574454048l1043276336,979447612l1867804268,979450942l1867804268,979450942l2015392880,909648445l1031348258,573651234l792477231,1852586593l1010724692,1852586593l1010724692,1953512033l574453792,574173233l574454048,574042929l792477231,1852586593l1010724692,1852586593l1010724692,1953512033l574453792,539113266l891436409,1043276336l979447612,1867804268l979450942,1936682083l1010708325,1882874159l1047032929,979447612l1752457584,1047819084l979447612,1953723747l1836016967,979450942l1768714099,1818838628l1631338092,1735553850l1919697762,1818326560l878846525,878851170l1010708258,1933205807l1684630639,1819044166l979450942,1998614124l859382333,1042427958l1933205820,1684630639l1819044166,979450942l1650946675,544369731l1030513014,808464418l577136176,792477231l1869822561,1180985708l1047293033,1916428604l1684960623,792477231l1852586593,1999584318l1933210480,1047679088l1936750396,2037674810l1010722156,1852586593l543581522,1031300201l790769698,979450942l1819044198,543581522l1031300201,790769698l979450942,1701209701l1699902563,1684611174l807550328,1010708258l1868970593,1699902574l1684611174,1830960504l1919905385,1010708258l1936750383,2037674810l1010722156,980643959l2036625250,1043296848l1886859068,1937193587l2000436848,2000319344l1010724979,980643959l1400262243,796020848l1886862398,1886599795l1010725456,1719155297l1010724210,1718565473l1031282790,959787810l573585458,574454048l808990770,1010708258l2019900001,2019762292l875897405,573583927l1031365408,942815522l790769720,1630485566l1919318074,1631338093l1937072954,1868908404l1631338093,1282826554l1043297395,1731879228l1953713252,1631338031l1281909050,1043297395l1916428604,544498533l1814183276,1031020578l539128866,1914846578l1029840930,790782498l979450942,1752457584l1047819084,1882874172l543716449,941768055l1746936374,875635261l1010704950,1869429345l1867801974,979450942l2015392880,573841981l574454048,790770997l1630485566,1987013946l1047483493,1815765308xc1631338093,1937072954,1868908404,1631338093,1282826554,1043297395c1731879228,1953713252,1631338031,1281909050,1043297395,1916428604c544498533,1814183276,1031020578,539128866,1914846578,1029840930c790782498,979450942,1752457584,1047819084,1882874172,543716449c958545271,1746936377,892412477,1010704944,1869429345,1867801974c979450942,2015392880,573579837,574454048,790772021,1630485566c1987013946,1047483493,1815765308,1047483502,1882874172,1031282804c574042658,574454048,1043276336,979447612,1867804268,979450942c1867804268,979450942,2015392880,960045629,1031348258,573651234c792477231,1852586593,1010724692,1852586593,1010724692,1953512033c574453792,539113271,824327545,790769717,1630485566,1416522810c1631338095,1416522810,1631338095,544501818,807550328,1031348258c574174498,792477231,1852586593,1010724692,1818442337,795177839c1630485566,1952542778,792477288,1634744929,1934387316,792477300c1969437281,1699181683,1010724207,1869822561,1180985708,1047293033c1933205820,1130522482,1981837932,574450785,808988728,790769720c1630485566,1819243322,1766220905,1010723948,1852586593,574453536c808858425,1631338018,1819243322,1766220905,1010723948,1920154209c1816355431,1635131506,807550316,1714434096,1043276390,979447612c1768714099,1818838628,1631338092,1970238010,1043293294,979447612c1010724460,1936750383,1349546810,2000436850,1933210480,1701607796c979450942,1699901036,1684611174,807550328,1010708258,1768307297c1699900524,1684611174,807550328,1010708258,1717910113,1952671078c543581522,1031300201,790769698,979450942,1953394534,543581522c1031300201,1852402978,790786671,1999584318,1933210480,1701607796c1886862398,1868708467,1917876580,792477231,980643959,1047556983c1936750396,1886615354,1886862398,1315125875,1349538678,1010708338c980643959,1917874291,979450942,1836213880,979450942,543581807c874659192,842479670,2032149040,842080829,808988727,1010708258c2019900001,2019762292,926229053,573584434,1031365408,825702434c790769714,1630485566,1919318074,1631338093,1937072954,1868908404c1631338093,1282826554,1043297395,1731879228,1953713252,1631338031c1281909050,1043297395,1916428604,544498533,1814183276,1031020578c539128866,1914846578,1029840930,790782498,979450942,1752457584c1047819084,1882874172,543716449,958545271,1746936368,858858045c1010704951,1869429345,1867801974,979450942,2015392880,942744125c1031348258,573584674,792477231,1869429345,1867801974,979450942c1867804268,979450942,2015392880,573579837,574454048,1043276336c979447612,1867804268,979450942,1867804268,979450942,2015392880c926360125,1031348258,574044194,792477231,1852586593,1010724692c1852586593,1010724692,1953512033,574453792,539111481,824327545c790771507,1630485566,1416522810,1631338095,1416522810,1631338095c544501818,824327544,2032149048,808788541,1010708258,1815765295c1047483502,1664770364,1702063980,792477231,1634744929,1010722932c1882874159,1281913953,1010726003,1664770351,1198814069,1047359333c1933205820,1684630639,1819044166,979450942,1650946675,544369731c1030513014,1633968418,577003876,792477231,1869822561,1180985708c1047293033,1815765308,1031217262,909326626,1010704944,1869822561c1180985708,1047293033,1933205820,1130522482,1981837932,574450785c808464432,790783590,1630485566,1819243322,1766220905,1010723948c1869757025,795111029,1630485566,1047424058,1886859068,1886599795c1010725456,980643959,1819898995,1631338085,1382968378,1763731045c574453860,1043276336,1715102012,1382837353,1763731045,574453860c1043276336,1698324796,1667589734,1717916276,2019846432,573579837c1631338031,1852794426,1717916276,2019846432,1768759869,577924974c792477231,980643959,1819898995,2000436837,1647997808,1350132847c1010708338,1936750383,1886615354,1886862398,1937193587,2000436848c1664775024,1884517966,1043296848,1936750396,1349546810,1631338098c1919318074,1631338093,1717989178,574453792,926430772,539111474c958545273,808728120,1010708258,2019900001,2019762292,876028477c573585464,1031365408,942880802,790769720,1630485566,1919318074c1631338093,1937072954,1868908404,1631338093,1282826554,1043297395c1731879228,1953713252,1631338031,1281909050,1043297395,1916428604c544498533,1814183276,1031020578,539128866,1914846578,1029840930c790782498,979450942,1752457584,1047819084,1882874172,543716449c824327543,539113521,824327528,1042428467,1832542524,1415935599c1631338095,544501818,807550328,1031348258,573912098,792477231c1869429345,1867801974,979450942,1867804268,979450942,2015392880c892609085,1031348258,790769698,1630485566,1416522810,1631338095c1416522810,1631338095,544501818,824327544,539113521,958545273c1043276337,979447612,1867804268,979450942,1867804268,979450942c2015392880,926360125,1031348258,842215714,1010708258,1815765295c1047483502,1815765308,1047483502,1882874172,1031282804,539111458c874659193,1043276341,979447612,1867804268,979450942,1936682083c1010708325,1882874159,1047032929,979447612,1752457584,1047819084c979447612,1953723747,1836016967,979450942,1768714099,1818838628c1631338092,1735553850,1919697762,1818326560,1697980989,1697998133c1010708258,1933205807,1684630639,1819044166,979450942,1998614124c859382333,1042427958,1933205820,1684630639,1819044166,979450942c1650946675,544369731,1030513014,808464418,577136176,792477231c1869822561,1180985708,1047293033,1916428604,1684960623,792477231c1852586593,1999584318,1933210480,1047679088,1936750396,2037674810c1010722156,1852586593,543581522,1031300201,790769698,979450942c1819044198,543581522,1031300201,790769698,979450942,1701209701c1699902563,1684611174,807550328,1010708258,1868970593,1699902574c1684611174,1830960504,1919905385,1010708258,1936750383,2037674810c1010722156,980643959,2036625250,1043296848,1886859068,1937193587c2000436848,2000319344,1010724979,980643959,1400262243,796020848c1886862398,1886599795,1010725456,1719155297,1010724210,1718565473c1031282790,859321378,573583921,574454048,842086455,1043276336c1698324796,1663071352,908213624,808989744,2036539426,943137341c573583921,792477231,1719155297,1010724210,1969437281,1699181683c1010724207,1986083425,796160844,979450942,1934386279,1010708340c1751202401,796160844,979450942,1952671090,574450720,1948263020c578036285,574452256,1646273138,576856637,1631338031,1952542778c1953713256,979450942,1752457584,574453536,539112761,824327528c1042428722,1832542524,1415935599,1631338095,544501818,841104760c2032149042,842211901,1010708258,1832542511,1415935599,1631338095c1416522810,1631338095,544501818,807550328,1031348258,790769698c1630485566,1416522810,1631338095,1416522810,1631338095,544501818c924990840,2032149047,825827901,1010708258,1815765295,1047483502c1815765308,1047483502,1882874172,1031282804,573913378,574454048c573780529,792477231,1852586593,1010724692,1852586593,1010724692c1953512033,574453792,539111986,857881977,1043276338,979447612c1867804268,979450942,1936682083,1010708325,1882874159,1047032929c979447612,1752457584,1047819084,979447612,1953723747,1836016967c979450942,1768714099,1818838628,1631338092,1735553850,1919697762c1818326560,878846525,878851170,1010708258,1933205807,1684630639c1819044166,979450942,1998614124,859382333,1042427958,1933205820c1684630639,1819044166,979450942,1650946675,544369731,1030513014c808464418,577136176,792477231,1869822561,1180985708,1047293033c1916428604,1684960623,792477231,1852586593,1999584318,1933210480c1047679088,1936750396,2037674810,1010722156,1852586593,543581522c1031300201,790769698,979450942,1819044198,543581522,1031300201c790769698,979450942,1701209701,1699902563,1684611174,807550328c1010708258,1868970593,1699902574,1684611174,1830960504,1919905385c1010708258,1936750383,2037674810,1010722156,980643959,2036625250c1043296848,1886859068,1937193587,2000436848,2000319344,1010724979c980643959,1400262243,796020848,1886862398,1886599795,1010725456c1719155297,1010724210,1718565473,1031282790,926364706,573584947c574454048,959459634,790769718,979450942,544503909,574453859c842478645,1663050288,924990841,808465973,1010708258,2017091887c1047360102,1664770364,1198814069,1047359333,1631215932,1953713270c1631338031,1281648442,1043297395,1631215932,1953713256,1631338031c1667592762,1030496372,539126818,1948401012,1030889506,539128354c1646411106,1010708258,1634744929,1934387316,1631338100,1952542778c1031217256,573978658,574449696,574173489,979450942,1702260589c1010724692,1953512033,574453792,2032149040,926097981,1010708258c1832542511,1415935599,1631338095,1416522810,1631338095,544501818c958545272,1031348258,790769698,1630485566,1416522810,1631338095c1416522810,1631338095,544501818,941768056,2032149046,926425661c1010708258,1815765295,1047483502,1815765308,1047483502,1882874172c1031282804,573978402,574454048,574173489,792477231,1852586593c1010724692,1852586593,1010724692,1953512033,574453792,2032149040c926097981,1010708258,1815765295,1047483502,1664770364,1702063980c792477231,1634744929,1010722932,1882874159,1281913953,1010726003c1664770351,1198814069,1047359333,1933205820,1684630639,1819044166c979450942,1650946675,544369731,1030513014,959461666,573585712c792477231,1869822561,1180985708,1047293033,1815765308,1031217262c909326626,1010704944,1869822561,1180985708,1047293033,1933205820c1130522482,1981837932,574450785,808464432,790783590,1630485566c1819243322,1766220905,1010723948,1869757025,795111029,1630485566c1047424058,1886859068,1886599795,1010725456,980643959,1819898995c1631338085,1382968378,1763731045,574453860,1043276336,1715102012c1382837353,1763731045,574453860,1043276336,1698324796,1667589734c1717916276,2019846432,573579837,1631338031,1852794426,1717916276c2019846432,1768759869,577924974,792477231,980643959,1819898995c2000436837,1647997808,1350132847,1010708338,1936750383,1886615354c1886862398,1937193587,2000436848,1664775024,1884517966,1043296848c1936750396,1349546810,1631338098,1919318074,1631338093,1717989178c574453792,825440308,539111474,824327545,808988729,1043276336c1698324796,1663071352,941768056,808857907,2036539426,892805693c573583414,792477231,1719155297,1010724210,1969437281,1699181683c1010724207,1986083425,796160844,979450942,1934386279,1010708340c1751202401,796160844,979450942,1952671090,574450720,1948263020c578036285,574452256,1646273138,576856637,1631338031,1952542778c1953713256,979450942,1752457584,574453536,573649713,574449696c574173489,979450942,1702260589,1010724692,1953512033,574453792c2032149040,842211901,1010708258,1832542511,1415935599,1631338095c1416522810,1631338095,544501818,891436408,2032149048,573579837c792477231,1852586593,1010724692,1852586593,1010724692,1953512033c574453792,573649713,574454048,790771512,1630485566,1416522810c1631338095,1416522810,1631338095,544501818,924990840,2032149047c825303613,1043276345,979447612,1867804268,979450942,1867804268c979450942,2015392880,573579837,574454048,790770227,1630485566c1416522810,1631338095,1869374266,1043293555,979447612,1752457584c1630485566,1952542778,1953713256,1630485566,1937072954,1868908404c1631338093,1819243322,1766220905,1010723948,1920154209,1816355431c1635131506,908213612,909653560,1043276344,979447612,1768714099c1818838628,1631338092,544107578,958545271,573584947,979450942c1768714099,1818838628,1631338092,1735553850,1919697762,1818326560c808460861,1717973040,1010708258,1933205807,1684630639,1819044166c979450942,1853190002,1010708324,1815765295,792477294,980643959c1917874291,1886862398,1953708659,1046834297,1815765308,1717916270c2019846432,573579837,1631338031,1818846778,1717916268,2019846432c573579837,1631338031,1717986618,1383359333,1763731045,574453860c1043276336,1715102012,1383362159,1763731045,574453860,1869506925c1043276402,1886859068,1953708659,1046834297,1936750396,1685021242c796020857,1999584318,2000319344,1010724979,980643959,1047556983c1936750396,1984848698,1917874259,2000436783,1933210480,1047679088c2017091900,1047360102,1866096956,2015389286,825565757,808728633c1031348258,842412322,573583408,1631338031,1954047290,1031299872c875967522,539111476,574454115,943207224,1043276336,979447612c1836213880,979450942,1953723747,1836016967,979450942,1934390881c1010708340,1684486753,796160844,979450942,1934387297,1010708340c1701984865,1814066275,577511997,574452768,1914708596,577905213c574448160,1043276386,1882874172,1281913953,1010726003,1634744929c1998612596,859251261,1030234146,842215714,1631338018,1987013946c1047483493,1882874172,1031282804,539111458,874659193,1043276341c979447612,1702260589,1010724692,1852586593,1010724692,1953512033c574453792,2032149040,573579837,792477231,1852586593,1010724692c1852586593,1010724692,1953512033,574453792,539112247,941768057c1043276342,979447612,1867804268,979450942,1867804268,979450942c2015392880,859251261,1031348258,842215714,1010708258,1815765295c1047483502,1815765308,1047483502,1882874172,1031282804,539111458c874659193,1043276341,979447612,1867804268,979450942,1936682083c1010708325,1882874159,1047032929,979447612,1752457584,1047819084c979447612,1953723747,1836016967,979450942,1768714099,1818838628c1631338092,1735553850,1919697762,1818326560,1681465917,1681482809c1010708258,1933205807,1684630639,1819044166,979450942,1998614124c859382333,1042427958,1933205820,1684630639,1819044166,979450942c1650946675,544369731,1030513014,808464418,577136176,792477231c1869822561,1180985708,1047293033,1916428604,1684960623,792477231c1852586593,1999584318,1933210480,1047679088,1936750396,2037674810c1010722156,1852586593,543581522,1031300201,790769698,979450942c1819044198,543581522,1031300201,790769698,979450942,1701209701c1699902563,1684611174,807550328,1010708258,1868970593,1699902574c1684611174,1830960504,1919905385,1010708258,1936750383,2037674810c1010722156,980643959,2036625250,1043296848,1886859068,1937193587c2000436848,2000319344,1010724979,980643959,1400262243,796020848c1886862398,1886599795,1010725456,1719155297,1010724210,1718565473c1031282790,858993442,573584947,574454048,842085172,790769720c979450942,544503909,574453859,909194040,1663050288,891436409c808597300,1010708258,2017091887,1047360102,1664770364,1198814069c1047359333,1631215932,1953713270,1631338031,1281648442,1043297395c1631215932,1953713256,1631338031,1667592762,1030496372,539126818c1948401012,1030889506,539128354,1646411106,1010708258,1634744929c1934387316,1631338100,1952542778,1031217256,825438498,1030234146c573978658,979450942,1702260589,1010724692,1953512033,574453792c2032149040,942744125,1010708258,1832542511,1415935599,1631338095c1416522810,1631338095,544501818,874659192,2032149045,573579837c792477231,1852586593,1010724692,1852586593,1010724692,1953512033c574453792,573649713,574454048,790771766,1630485566,1416522810c1631338095,1416522810,1631338095,544501818,941768056,2032149046c909648445,1010708258,1815765295,1047483502,1815765308,1047483502c1882874172,1031282804,539111458,824327545,1043276344,979447612c1867804268,979450942,1936682083,1010708325,1882874159,1047032929c979447612,1752457584,1047819084,979447612,1953723747,1836016967c979450942,1768714099,1818838628,1631338092,1735553850,1919697762c1818326560,1664492093,1664508726,1010708258,1933205807,1684630639c1819044166,979450942,1998614124,859382333,1042427958,1933205820c1684630639,1819044166,979450942,1650946675,544369731,1030513014c808464418,577136176,792477231,1869822561,1180985708,1047293033c1916428604,1684960623,792477231,1852586593,1999584318,1933210480c1047679088,1936750396,2037674810,1010722156,1852586593,543581522c1031300201,790769698,979450942,1819044198,543581522,1031300201c790769698,979450942,1701209701,1699902563,1684611174,807550328c1010708258,1868970593,1699902574,1684611174,1830960504,1919905385c1010708258,1936750383,2037674810,1010722156,980643959,2036625250c1043296848,1886859068,1937193587,2000436848,2000319344,1010724979c980643959,1400262243,796020848,1886862398,1886599795,1010725456c1719155297,1010724210,1718565473,1031282790,825635618,573583416c574454048,859256883,790769718,979450942,544503909,574453859c909719349,1663050288,941768057,808595767,1010708258,2017091887c1047360102,1664770364,1198814069,1047359333,1631215932,1953713270c1631338031,1281648442,1043297395,1631215932,1953713256,1631338031c1667592762,1030496372,539126818,1948401012,1030889506,539128354c1646411106,1010708258,1634744929,1934387316,1631338100,1952542778c1031217256,573651234,574449696,574042929,979450942,1702260589c1010724692,1953512033,574453792,2032149040,959849021,1010708258c1832542511,1415935599,1631338095,1416522810,1631338095,544501818c891436408,1031348258,790769698,1630485566,1416522810,1631338095c1416522810,1631338095,544501818,958545272,2032149041,859251261c1010708258,1815765295,1047483502,1815765308,1047483502,1882874172c1031282804,573978658,574454048,574042929,792477231,1852586593c1010724692,1852586593,1010724692,1953512033,574453792,2032149040c959849021,1010708258,1815765295,1047483502,1664770364,1702063980c792477231,1634744929,1010722932,1882874159,1281913953,1010726003c1664770351,1198814069,1047359333,1933205820,1684630639,1819044166c979450942,1650946675,544369731,1030513014,962672930,576797025c792477231,1869822561,1180985708,1047293033,1815765308,1031217262c909326626,1010704944,1869822561,1180985708,1047293033,1933205820c1130522482,1981837932,574450785,808464432,790783590,1630485566c1819243322,1766220905,1010723948,1869757025,795111029,1630485566c1047424058,1886859068,1886599795,1010725456,980643959,1819898995c1631338085,1382968378,1763731045,574453860,1043276336,1715102012c1382837353,1763731045,574453860,1043276336,1698324796,1667589734c1717916276,2019846432,573579837,1631338031,1852794426,1717916276c2019846432,1768759869,577924974,792477231,980643959,1819898995c2000436837,1647997808,1350132847,1010708338,1936750383,1886615354c1886862398,1937193587,2000436848,1664775024,1884517966,1043296848c1936750396,1349546810,1631338098,1919318074,1631338093,1717989178c574453792,808793651,539111476,857881977,943076406,1043276336c1698324796,1663071352,941768056,808465462,2036539426,959849021c573583921,792477231,1719155297,1010724210,1969437281,1699181683c1010724207,1986083425,796160844,979450942,1934386279,1010708340c1751202401,796160844,979450942,1952671090,574450720,1948263020c578036285,574452256,1646273138,576856637,1631338031,1952542778c1953713256,979450942,1752457584,574453536,573977393,574449696c574173233,979450942,1702260589,1010724692,1953512033,574453792c2032149040,909320765,1010708258,1832542511,1415935599,1631338095c1416522810,1631338095,544501818,891436408,2032149044,573579837c792477231,1852586593,1010724692,1852586593,1010724692,1953512033c574453792,573977393,574454048,790771511,1630485566,1416522810c1631338095,1416522810,1631338095,544501818,941768056,2032149046c808526397,1043276345,979447612,1867804268,979450942,1867804268c979450942,2015392880,573579837,574454048,790771251,1630485566c1416522810,1631338095,1869374266,1043293555,979447612,1752457584c1630485566,1952542778,1953713256,1630485566,1937072954,1868908404c1631338093,1819243322,1766220905,1010723948,1920154209,1816355431c1635131506,908213612,909325875,1043276339,979447612,1768714099c1818838628,1631338092,544107578,958545271,573584947,979450942c1768714099,1818838628,1631338092,1735553850,1919697762,1818326560c808460861,1717973040,1010708258,1933205807,1684630639,1819044166c979450942,1853190002,1010708324,1815765295,792477294,980643959c1917874291,1886862398,1953708659,1046834297,1815765308,1717916270c2019846432,573579837,1631338031,1818846778,1717916268,2019846432c573579837,1631338031,1717986618,1383359333,1763731045,574453860c1043276336,1715102012,1383362159,1763731045,574453860,1869506925c1043276402,1886859068,1953708659,1046834297,1936750396,1685021242c796020857,1999584318,2000319344,1010724979,980643959,1047556983c1936750396,1984848698,1917874259,2000436783,1933210480,1047679088c2017091900,1047360102,1866096956,2015389286,959652413,808727097c1031348258,875967266,573585462,1631338031,1954047290,1031299872c875968546,539111472,574454115,842478645,1043276336,979447612c1836213880,979450942,1953723747,1836016967,979450942,1934390881c1010708340,1684486753,796160844,979450942,1934387297,1010708340c1701984865,1814066275,577511997,574452768,1914708596,577905213c574448160,1043276386,1882874172,1281913953,1010726003,1634744929c1998612596,858858045,1746936374,909648445,1631338018,1987013946c1047483493,1882874172,1031282804,539111458,807550329,1010708258c1832542511,1415935599,1631338095,1416522810,1631338095,544501818c891436408,2032149045,574169661,792477231,1852586593,1010724692c1852586593,1010724692,1953512033,574453792,573977393,574454048c790771256,1630485566,1416522810,1631338095,1416522810,1631338095c544501818,941768056,2032149042,926360125,1010708258,1815765295c1047483502,1815765308,1047483502,1882874172,1031282804,539111458c807550329,1010708258,1815765295,1047483502,1664770364,1702063980c792477231,1634744929,1010722932,1882874159,1281913953,1010726003c1664770351,1198814069,1047359333,1933205820,1684630639,1819044166c979450942,1650946675,544369731,1030513014,943011874,573913141c792477231,1869822561,1180985708,1047293033,1815765308,1031217262c909326626,1010704944,1869822561,1180985708,1047293033,1933205820c1130522482,1981837932,574450785,808464432,790783590,1630485566c1819243322,1766220905,1010723948,1869757025,795111029,1630485566c1047424058,1886859068,1886599795,1010725456,980643959,1819898995c1631338085,1382968378,1763731045,574453860,1043276336,1715102012c1382837353,1763731045,574453860,1043276336,1698324796,1667589734c1717916276,2019846432,573579837,1631338031,1852794426,1717916276c2019846432,1768759869,577924974,792477231,980643959,1819898995c2000436837,1647997808,1350132847,1010708338,1936750383,1886615354c1886862398,1937193587,2000436848,1664775024,1884517966,1043296848c1936750396,1349546810,1631338098,1919318074,1631338093,1717989178c574453792,825504564,539111478,857881977,909194292,1043276336c1698324796,1663071352,924990840,808465463,2036539426,876028477c573585464,792477231,1719155297,1010724210,1969437281,1699181683c1010724207,1986083425,796160844,979450942,1934386279,1010708340c1751202401,796160844,979450942,1952671090,574450720,1948263020c578036285,574452256,1646273138,576856637,1631338031,1952542778l1953713256,979450942l1752457584,574453536l573714993,574449696l574107953,979450942l1702260589,1010724692l1953512033,574453792l2032149040,825500221l1010708258,1832542511l1415935599,1631338095l1416522810,1631338095l544501818,874659192l2032149040,573579837l792477231,1852586593l1010724692,1852586593l1010724692,1953512033l574453792,573714993l574454048,790771511l1630485566,1416522810l1631338095,1416522810l1631338095,544501818l941768056,2032149041l825303613,1043276344l979447612,1867804268l979450942,1867804268l979450942,2015392880l573579837,574454048l790769972,1630485566l1416522810,1631338095l1869374266,1043293555l979447612,1752457584l1630485566,1952542778l1953713256,1630485566l1937072954,1868908404l1631338093,1819243322l1766220905,1010723948l1920154209,1816355431l1635131506,891436396l895825253,1043276389l979447612,1768714099l1818838628,1631338092l544107578,958545271l573584947,979450942l1768714099,1818838628l1631338092,1735553850l1919697762,1818326560l808460861,1717973040l1010708258,1933205807l1684630639,1819044166l979450942,1853190002l1010708324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859054653,808597817l1031348258,892416802l573583408,1631338031l1954047290,1031299872l909195042,539111476l574454115,842086455l1043276336,979447612l1836213880,979450942l1953723747,1836016967l979450942,1934390881l1010708340,1684486753l796160844,979450942l1934387297,1010708340l1701984865,1814066275l577511997,574452768l1914708596,577905213l574448160,1043276386l1882874172,1281913953l1010726003,1634744929l1998612596,825303613l1746936371,842080829l1010704947,1869429345l1867801974,979450942l2015392880,825434685l1031348258,573977634l792477231,1869429345l1867801974,979450942l1867804268,979450942l2015392880,573579837l574454048,1043276336l979447612,1867804268l979450942,1867804268l979450942,2015392880l825762365,1031348258l574109474,792477231l1852586593,1010724692l1852586593,1010724692l1953512033,574453792l573780273,574454048l573780529,792477231l1852586593,1010724692l1852586593,1010724692l1953512033,574453792l539111731,874659193l1043276342,979447612l1867804268,979450942l1936682083,1010708325l1882874159,1047032929l979447612,1752457584l1047819084,979447612l1953723747,1836016967l979450942,1768714099l1818838628,1631338092l1735553850,1919697762l1818326560,929178173l929183586,1010708258l1933205807,1684630639l1819044166,979450942l1998614124,859382333l1042427958,1933205820l1684630639,1819044166l979450942,1650946675l544369731,1030513014l808464418,577136176l792477231,1869822561l1180985708,1047293033l1916428604,1684960623l792477231,1852586593l1999584318,1933210480l1047679088,1936750396l2037674810,1010722156l1852586593,543581522l1031300201,790769698l979450942,1819044198l543581522,1031300201l790769698,979450942l1701209701,1699902563l1684611174,807550328l1010708258,1868970593l1699902574,1684611174l1830960504,1919905385l1010708258,1936750383l2037674810,1010722156l980643959,2036625250l1043296848,1886859068l1937193587,2000436848l2000319344,1010724979l980643959,1400262243l796020848,1886862398l1886599795,1010725456l1719155297,1010724210l1718565473,1031282790l959656994,573583929l574454048,809056306l790769720,979450942l544503909,574453859l943207734,1663050288l924990841,808465973l1010708258,2017091887l1047360102,1664770364l1198814069,1047359333l1631215932,1953713270l1631338031,1281648442l1043297395,1631215932l1953713256,1631338031l1667592762,1030496372l539126818,1948401012l1030889506,539128354l1646411106,1010708258l1634744929,1934387316l1631338100,1952542778l1031217256,875573538l1030234146,959525154l1631338018,1987013946l1047483493,1882874172l1031282804,539111458l874659193,1043276337l979447612,1702260589l1010724692,1852586593l1010724692,1953512033l574453792,539113266l807550329,1010708258l1815765295,1047483502l1815765308,1047483502l1882874172,1031282804l875573538,1031348258l573716514,792477231l1852586593,1010724692l1852586593,1010724692l1953512033,574453792l539111736,824327545l790772017,1630485566l1416522810,1631338095l1416522810,1631338095l544501818,807550328l1031348258,573649954l792477231,1852586593l1010724692,1818442337l795177839,1630485566l1952542778,792477288l1634744929,1934387316l792477300,1969437281l1699181683,1010724207l1869822561,1180985708l1047293033,1933205820l1130522482,1981837932l574450785,876033079l790770743,1630485566l1819243322,1766220905l1010723948,1852586593l574453536,808858425l1631338018,1819243322l1766220905,1010723948l1920154209,1816355431l1635131506,807550316l1714434096,1043276390l979447612,1768714099l1818838628,1631338092l1970238010,1043293294l979447612,1010724460l1936750383,1349546810l2000436850,1933210480l1701607796,979450942l1699901036,1684611174l807550328,1010708258l1768307297,1699900524l1684611174,807550328l1010708258,1717910113l1952671078,543581522l1031300201,790769698l979450942,1953394534l543581522,1031300201l1852402978,790786671l1999584318,1933210480l1701607796,1886862398l1868708467,1917876580l792477231,980643959l1047556983,1936750396l1886615354,1886862398l1315125875,1349538678l1010708338,980643959l1917874291,979450942l1836213880,979450942l543581807,874659192l808597301,2032149040l942809661,808466480l1010708258,2019900001l2019762292,943202877l573583929,1031365408l875574818,790769720l1630485566,1919318074l1631338093,1937072954l1868908404,1631338093l1282826554,1043297395l1731879228,1953713252l1631338031,1281909050l1043297395,1916428604l544498533,1814183276l1031020578,539128866l1914846578,1029840930l790782498,979450942l1752457584,1047819084l1882874172,543716449l824327543,539111476l958545256,1010704949l1869429345,1867801974l979450942,2015392880l573579837,574454048l790770481,1630485566l1987013946,1047483493l1815765308,1047483502l1882874172,1031282804l573781538,574454048l1043276336,979447612l1867804268,979450942l1867804268,979450942l2015392880,875635261l2032149040,842539581l1010708258,1815765295l1047483502,1815765308l1047483502,1882874172l1031282804,574043938l574454048,790771001l1630485566,1416522810l1631338095,1416522810l1631338095,544501818l807550328,1031348258l573780258,792477231l1852586593,1010724692l1818442337,795177839l1630485566,1952542778l792477288,1634744929l1934387316,792477300l1969437281,1699181683l1010724207,1869822561l1180985708,1047293033l1933205820,1130522482l1981837932,574450785l876033079,790770743l1630485566,1819243322l1766220905,1010723948l1852586593,574453536l808858425,1631338018l1819243322,1766220905l1010723948,1920154209l1816355431,1635131506l807550316,1714434096l1043276390,979447612l1768714099,1818838628l1631338092,1970238010l1043293294,979447612l1010724460,1936750383l1349546810,2000436850l1933210480,1701607796l979450942,1699901036l1684611174,807550328l1010708258,1768307297l1699900524,1684611174l807550328,1010708258l1717910113,1952671078l543581522,1031300201l790769698,979450942l1953394534,543581522l1031300201,1852402978l790786671,1999584318l1933210480,1701607796l1886862398,1868708467l1917876580,792477231l980643959,1047556983l1936750396,1886615354l1886862398,1315125875l1349538678,1010708338l980643959,1917874291l979450942,1836213880l979450942,543581807l874659192,909195065l2032149040,892478013l808728113,1010708258l2019900001,2019762292l808854077,573585460l1031365408,858863650l790769718,1630485566l1919318074,1631338093l1937072954,1868908404l1631338093,1282826554l1043297395,1731879228l1953713252,1631338031l1281909050,1043297395l1916428604,544498533l1814183276,1031020578l539128866,1914846578l1029840930,790782498l979450942,1752457584l1047819084,1882874172l543716449,958545271l1746936373,842080829l1010704952,1869429345l1867801974,979450942l2015392880,573579837l574454048,790771252l1630485566,1987013946l1047483493,1815765308l1047483502,1882874172l1031282804,574107938l574454048,1043276336l979447612,1867804268l979450942,1867804268l979450942,2015392880l892936765,1031348258l573716514,792477231l1852586593,1010724692l1852586593,1010724692l1953512033,574453792l539113271,824327545l790771762,1630485566l1416522810,1631338095l1416522810,1631338095l544501818,807550328l1031348258,573977634l792477231,1852586593l1010724692,1818442337l795177839,1630485566l1952542778,792477288l1634744929,1934387316l792477300,1969437281l1699181683,1010724207l1869822561,1180985708l1047293033,1933205820l1130522482,1981837932l574450785,842543672l790770232,1630485566l1819243322,1766220905l1010723948,1852586593l574453536,808858425l1631338018,1819243322l1766220905,1010723948l1920154209,1816355431l1635131506,807550316l1714434096,1043276390l979447612,1768714099l1818838628,1631338092l1970238010,1043293294l979447612,1010724460l1936750383,1349546810l2000436850,1933210480l1701607796,979450942l1699901036,1684611174l807550328,1010708258l1768307297,1699900524l1684611174,807550328l1010708258,1717910113l1952671078,543581522l1031300201,790769698l979450942,1953394534l543581522,1031300201l1852402978,790786671l1999584318,1933210480l1701607796,1886862398l1868708467,1917876580l792477231,980643959l1047556983,1936750396l1886615354,1886862398l1315125875,1349538678l1010708338,980643959l1917874291,979450942l1836213880,979450942l543581807,807550328l1031348258,790769698l979450942,544503909l574453859,842019381l539111472,574454115l926430772,790769714l1630485566,1919318074l1631338093,1937072954l1868908404,1631338093l1282826554,1043297395l1731879228,1953713252l1631338031,1281909050l1043297395,1916428604l544498533,1814183276l1031020578,539128866l1914846578,1029840930l790782498,979450942l1752457584,1047819084l1882874172,543716449l941768055,539113777l924990824,1042430003l1832542524,1415935599l1631338095,544501818l857881976,539112245l924990841,1043276339l979447612,1702260589l1010724692,1852586593l1010724692,1953512033l574453792,574107699l574454048,790769977l1630485566,1416522810l1631338095,1416522810l1631338095,544501818l841104760,539112246l908213625,1043276339l979447612,1867804268l979450942,1867804268l979450942,2015392880l842146365,2032149042l909648445,1010708258l1815765295,1047483502l1815765308,1047483502l1882874172,1031282804l842150434,1031348258l892612898,1010708258l1815765295,1047483502l1815765308,1047483502l1882874172,1031282804l960049442,1031348258l959787298,1010708258l1815765295,1047483502l1815765308,1047483502l1882874172,1031282804xc1043276337,979447612,1867804268,979450942,1867804268,979450942c2015392880,943071805,1031348258,859255586,1010708258,1815765295c1047483502,1815765308,1047483502,1882874172,1031282804,539111458c874659193,790769713,1630485566,1416522810,1631338095,1416522810c1631338095,544501818,807550328,1031348258,892679202,1010708258c1815765295,1047483502,1815765308,1047483502,1882874172,1031282804c573847074,574454048,574174772,792477231,1852586593,1010724692c1852586593,1010724692,1953512033,574453792,539112502,874659193c790770233,1630485566,1416522810,1631338095,1416522810,1631338095c544501818,824327544,2032149044,875897405,1043276342,979447612c1867804268,979450942,1867804268,979450942,2015392880,926032445c1031348258,859321634,1010708258,1815765295,1047483502,1815765308c1047483502,1882874172,1031282804,808464674,1031348258,959853858c1010708258,1815765295,1047483502,1815765308,1047483502,1882874172c1031282804,858861858,1031348258,842609954,1010708258,1815765295c1047483502,1815765308,1047483502,1882874172,1031282804,573716514c574454048,573977910,792477231,1852586593,1010724692,1852586593c1010724692,1953512033,574453792,574173233,574454048,573782070c792477231,1852586593,1010724692,1852586593,1010724692,1953512033c574453792,574043953,574454048,574043190,792477231,1852586593c1010724692,1852586593,1010724692,1953512033,574453792,574107698c574454048,573977910,792477231,1852586593,1010724692,1852586593c1010724692,1953512033,574453792,573845554,574454048,573846071c792477231,1852586593,1010724692,1852586593,1010724692,1953512033c574453792,574174258,574454048,573780791,792477231,1852586593c1010724692,1852586593,1010724692,1953512033,574453792,573847858c574454048,573782070,792477231,1852586593,1010724692,1852586593c1010724692,1953512033,574453792,574174259,574454048,574109750c792477231,1852586593,1010724692,1852586593,1010724692,1953512033c574453792,574043699,574454048,574108471,792477231,1852586593c1010724692,1852586593,1010724692,1953512033,574453792,573584180c574454048,574173751,792477231,1852586593,1010724692,1852586593c1010724692,1953512033,574453792,574108724,574454048,573847350c792477231,1852586593,1010724692,1852586593,1010724692,1953512033c574453792,573585460,574454048,573584950,792477231,1852586593c1010724692,1852586593,1010724692,1953512033,574453792,573911605c574454048,574044470,792477231,1852586593,1010724692,1852586593c1010724692,1953512033,574453792,573585205,574454048,574175030c792477231,1852586593,1010724692,1852586593,1010724692,1953512033c574453792,573912885,574454048,573583670,792477231,1852586593c1010724692,1852586593,1010724692,1953512033,574453792,574173750c574454048,573847349,792477231,1852586593,1010724692,1852586593c1010724692,1953512033,574453792,573847606,574454048,573782069c792477231,1852586593,1010724692,1852586593,1010724692,1953512033c574453792,573846071,574454048,573715509,792477231,1852586593c1010724692,1852586593,1010724692,1953512033,574453792,573782326c574454048,573978932,792477231,1852586593,1010724692,1852586593c1010724692,1953512033,574453792,573583927,574454048,573912372c792477231,1852586593,1010724692,1852586593,1010724692,1953512033c574453792,573782071,574454048,573715508,792477231,1852586593c1010724692,1852586593,1010724692,1953512033,574453792,573648952c574454048,573978931,792477231,1852586593,1010724692,1852586593c1010724692,1953512033,574453792,573715767,574454048,574174771c792477231,1852586593,1010724692,1852586593,1010724692,1953512033c574453792,573650487,574454048,573715251,792477231,1852586593c1010724692,1852586593,1010724692,1953512033,574453792,574173496c574454048,573583411,792477231,1852586593,1010724692,1852586593c1010724692,1953512033,574453792,574173496,574454048,573912370c792477231,1852586593,1010724692,1852586593,1010724692,1953512033c574453792,573977911,574454048,573584690,792477231,1852586593c1010724692,1852586593,1010724692,1953512033,574453792,574108471c574454048,573583410,792477231,1852586593,1010724692,1852586593c1010724692,1953512033,574453792,573782071,574454048,573912369c792477231,1852586593,1010724692,1852586593,1010724692,1953512033c574453792,573650487,574454048,573780529,792477231,1852586593c1010724692,1852586593,1010724692,1953512033,574453792,574044470c574454048,573977393,792477231,1852586593,1010724692,1852586593c1010724692,1953512033,574453792,573912886,574454048,574107953c792477231,1852586593,1010724692,1852586593,1010724692,1953512033c574453792,573714487,574454048,790772021,1630485566,1416522810c1631338095,1416522810,1631338095,544501818,908213624,539111734c857881977,1043276342,979447612,1867804268,979450942,1867804268c979450942,2015392880,808854077,2032149042,859251261,1010708258c1815765295,1047483502,1815765308,1047483502,1882874172,1031282804c808924450,1031348258,574174498,792477231,1852586593,1010724692c1852586593,1010724692,1953512033,574453792,573978165,574454048c1043276340,979447612,1867804268,979450942,1867804268,979450942c2015392880,842342973,2032149041,573579837,792477231,1852586593c1010724692,1852586593,1010724692,1953512033,574453792,573912884c574454048,790769717,1630485566,1416522810,1631338095,1416522810c1631338095,544501818,874659192,539113524,891436409,1043276340c979447612,1867804268,979450942,1867804268,979450942,2015392880c842277437,2032149041,573841981,792477231,1852586593,1010724692c1852586593,1010724692,1953512033,574453792,573978419,574454048c790771761,1630485566,1416522810,1631338095,1416522810,1631338095c544501818,857881976,539112245,924990841,1043276339,979447612c1867804268,979450942,1936682083,1010708325,1869429345,1867801974c979450942,2015392880,959652413,2032149044,926163517,1043276344c979447612,1702260589,1010724692,1852586593,1010724692,1953512033c574453792,573978419,574454048,573782068,792477231,1852586593c1010724692,1852586593,1010724692,1953512033,574453792,573716019c574454048,573782068,792477231,1852586593,1010724692,1852586593c1010724692,1953512033,574453792,573781299,574454048,573782068c792477231,1852586593,1010724692,1852586593,1010724692,1953512033c574453792,573584435,574454048,573782068,792477231,1852586593c1010724692,1852586593,1010724692,1953512033,574453792,573649715c574454048,574109492,792477231,1852586593,1010724692,1852586593c1010724692,1953512033,574453792,574042419,574454048,573847348c792477231,1852586593,1010724692,1852586593,1010724692,1953512033c574453792,574107699,574454048,574174772,792477231,1852586593c1010724692,1852586593,1010724692,1953512033,574453792,574175538c574454048,573847092,792477231,1852586593,1010724692,1852586593c1010724692,1953512033,574453792,573585714,574454048,573912372c792477231,1852586593,1010724692,1852586593,1010724692,1953512033c574453792,573650994,574454048,573977652,792477231,1852586593c1010724692,1852586593,1010724692,1953512033,574453792,573978418c574454048,574042932,792477231,1852586593,1010724692,1852586593c1010724692,1953512033,574453792,574043698,574454048,573780788c792477231,1852586593,1010724692,1852586593,1010724692,1953512033c574453792,573781554,574454048,574173492,792477231,1852586593c1010724692,1852586593,1010724692,1953512033,574453792,573781554c574454048,573583668,792477231,1852586593,1010724692,1852586593c1010724692,1953512033,574453792,574108978,574454048,573978931c792477231,1852586593,1010724692,1852586593,1010724692,1953512033c574453792,574108978,574454048,574044211,792477231,1852586593c1010724692,1852586593,1010724692,1953512033,574453792,574108978c574454048,573781811,792477231,1852586593,1010724692,1852586593c1010724692,1953512033,574453792,573781554,574454048,573584947c792477231,1852586593,1010724692,1852586593,1010724692,1953512033c574453792,574043698,574454048,573650227,792477231,1852586593c1010724692,1852586593,1010724692,1953512033,574453792,573716274c574454048,574042931,792477231,1852586593,1010724692,1852586593c1010724692,1953512033,574453792,573978418,574454048,574108211c792477231,1852586593,1010724692,1852586593,1010724692,1953512033c574453792,573650994,574454048,573845811,792477231,1852586593c1010724692,1852586593,1010724692,1953512033,574453792,573585714c574454048,573911091,792477231,1852586593,1010724692,1852586593c1010724692,1953512033,574453792,574175538,574454048,573978930c792477231,1852586593,1010724692,1852586593,1010724692,1953512033c574453792,574107699,574454048,574044210,792477231,1852586593c1010724692,1852586593,1010724692,1953512033,574453792,574042419c574454048,574109490,792477231,1852586593,1010724692,1852586593c1010724692,1953512033,574453792,573649715,574454048,574109234c792477231,1852586593,1010724692,1852586593,1010724692,1953512033c574453792,573584435,574454048,574174514,792477231,1852586593c1010724692,1852586593,1010724692,1953512033,574453792,573781299c574454048,573912370,792477231,1852586593,1010724692,1852586593c1010724692,1953512033,574453792,574043699,574454048,573584690c792477231,1852586593,1010724692,1852586593,1010724692,1953512033c574453792,573585459,574454048,573977650,792477231,1852586593c1010724692,1852586593,1010724692,1953512033,574453792,573847859c574454048,573649970,792477231,1852586593,1010724692,1852586593c1010724692,1953512033,574453792,574107700,574454048,573649970c792477231,1852586593,1010724692,1852586593,1010724692,1953512033c574453792,573649460,574454048,574042930,792477231,1852586593c1010724692,1852586593,1010724692,1953512033,574453792,573911860c574454048,574042930,792477231,1852586593,1010724692,1852586593c1010724692,1953512033,574453792,573846580,574454048,573649970c792477231,1852586593,1010724692,1852586593,1010724692,1953512033c574453792,574043444,574454048,573649970,792477231,1852586593c1010724692,1852586593,1010724692,1953512033,574453792,573978164c574454048,573977650,792477231,1852586593,1010724692,1852586593c1010724692,1953512033,574453792,573585460,574454048,573584690c792477231,1852586593,1010724692,1852586593,1010724692,1953512033c574453792,574175284,574454048,573912370,792477231,1852586593c1010724692,1852586593,1010724692,1953512033,574453792,574110004c574454048,573847090,792477231,1852586593,1010724692,1852586593c1010724692,1953512033,574453792,574042165,574454048,574109234c792477231,1852586593,1010724692,1852586593,1010724692,1953512033c574453792,573714741,574454048,574109490,792477231,1852586593c1010724692,1852586593,1010724692,1953512033,574453792,573976885c574454048,574044210,792477231,1852586593,1010724692,1852586593c1010724692,1953512033,574453792,573649461,574454048,573978930c792477231,1852586593,1010724692,1852586593,1010724692,1953512033c574453792,573911605,574454048,574173235,792477231,1852586593c1010724692,1852586593,1010724692,1953512033,574453792,573584181c574454048,574173491,792477231,1852586593,1010724692,1852586593c1010724692,1953512033,574453792,573584181,574454048,573715251c792477231,1852586593,1010724692,1852586593,1010724692,1953512033c574453792,573584181,574454048,573977651,792477231,1852586593c1010724692,1852586593,1010724692,1953512033,574453792,573911605c574454048,573912371,792477231,1852586593,1010724692,1852586593c1010724692,1953512033,574453792,573911605,574454048,574174771c792477231,1852586593,1010724692,1852586593,1010724692,1953512033c574453792,573649461,574454048,573716531,792477231,1852586593c1010724692,1852586593,1010724692,1953512033,574453792,573714741c574454048,573716787,792477231,1852586593,1010724692,1852586593c1010724692,1953512033,574453792,574042165,574454048,573911092c792477231,1852586593,1010724692,1852586593,1010724692,1953512033c574453792,574110004,574454048,573845812,792477231,1852586593c1010724692,1852586593,1010724692,1953512033,574453792,574175284c574454048,574108212,792477231,1852586593,1010724692,1852586593c1010724692,1953512033,574453792,573585460,574454048,574042932c792477231,1852586593,1010724692,1852586593,1010724692,1953512033c574453792,573650740,574454048,573977652,792477231,1852586593c1010724692,1852586593,1010724692,1953512033,574453792,574043444c574454048,573912372,792477231,1852586593,1010724692,1852586593c1010724692,1953512033,574453792,574108724,574454048,573584948c792477231,1852586593,1010724692,1852586593,1010724692,1953512033c574453792,573911860,574454048,574174772,792477231,1852586593c1010724692,1852586593,1010724692,1953512033,574453792,573649460c574454048,573847348,792477231,1852586593,1010724692,1852586593c1010724692,1953512033,574453792,574107700,574454048,574109492c792477231,1852586593,1010724692,1852586593,1010724692,1953512033c574453792,573847859,574454048,574109492,792477231,1852586593c1010724692,1818442337,795177839,1630485566,1952542778,792477288c1634744929,1934387316,792477300,1969437281,1699181683,1010724207c1869822561,1180985708,1047293033,1933205820,1130522482,1981837932c574450785,1664705337,790782777,1630485566,1819243322,1766220905c1010723948,1852586593,574453536,808858425,1631338018,1819243322c1766220905,1010723948,1920154209,1816355431,1635131506,807550316c1714434096,1043276390,979447612,1768714099,1818838628,1631338092c1970238010,1043293294,979447612,1010724460,1936750383,1349546810c2000436850,1933210480,1701607796,979450942,1699901036,1684611174c807550328,1010708258,1768307297,1699900524,1684611174,807550328c1010708258,1717910113,1952671078,543581522,1031300201,790769698c979450942,1953394534,543581522,1031300201,1852402978,790786671c1999584318,1933210480,1701607796,1886862398,1868708467,1917876580c792477231,980643959,1047556983,1886859068,1919367783,1047548784c1735423804,1886545722,1010724947,979857527,1198935651,1884516466c1043296848,1735423804,1886545722,1917874259,979450942,1836213880c979450942,543581807,824327544,808989239,1031348258,959853090c573585458,1631338031,1954047290,1031299872,909522466,573583927c1031365408,875574818,573584436,792477231,1719155297,1010724210c1735423791,1886545722,1917874259,1886862398,1937193587,2000436848c1664775024,1884517966,1043296848,1936750396,1349546810,1631338098c1919318074,1631338093,1717989178,574453792,909193266,2032149040c858923581,808465975,1010708258,2019900001,2019762292,808526397c808727600,2036539426,876028477,573585464,792477231,1719155297c1010724210,1969437281,1699181683,1010724207,1986083425,796160844c979450942,1934386279,1010708340,1751202401,796160844,979450942c1952671090,574450720,1948263020,578036285,574452256,1646273138c576856637,1631338031,1952542778,1953713256,979450942,1752457584c574453536,574108977,574449696,574107953,979450942,1702260589c1010724692,1953512033,574453792,2032149040,573579837,792477231c1869429345,1867801974,979450942,1867804268,979450942,2015392880c959783485,1031348258,573649954,792477231,1852586593,1010724692c1852586593,1010724692,1953512033,574453792,574108977,574454048c574107953,792477231,1852586593,1010724692,1852586593,1010724692c1953512033,574453792,539113785,924990841,1043276343,979447612c1867804268,979450942,1867804268,979450942,2015392880,573579837c574454048,1043276336,979447612,1867804268,979450942,1936682083c1010708325,1882874159,1047032929,979447612,1752457584,1047819084c979447612,1953723747,1836016967,979450942,1768714099,1818838628c1631338092,1735553850,1919697762,1818326560,859382333,859386681c1010708258,1933205807,1684630639,1819044166,979450942,1998614124c859382333,1042427958,1933205820,1684630639,1819044166,979450942c1650946675,544369731,1030513014,808464418,577136176,792477231c1869822561,1180985708,1047293033,1916428604,1684960623,792477231c1852586593,1999584318,1933210480,1047679088,1936750396,2037674810c1010722156,1852586593,543581522,1031300201,790769698,979450942c1819044198,543581522,1031300201,790769698,979450942,1701209701c1699902563,1684611174,807550328,1010708258,1868970593,1699902574c1684611174,1830960504,1919905385,1010708258,1936750383,2037674810c1010722156,980643959,2036625250,1043296848,1886859068,1937193587c2000436848,2000319344,1010724979,980643959,1400262243,796020848c1886862398,1886599795,1010725456,1719155297,1010724210,1718565473c1031282790,539111458,857881977,909194292,1043276336,1698324796c1663071352,824327544,842215985,1663050288,891436409,808988725c1010708258,2017091887,1047360102,1664770364,1198814069,1047359333c1631215932,1953713270,1631338031,1281648442,1043297395,1631215932c1953713256,1631338031,1667592762,1030496372,539126818,1948401012c1030889506,539128354,1646411106,1010708258,1634744929,1934387316c1631338100,1952542778,1031217256,926363938,1030234146,574044194c979450942,1702260589,1010724692,1953512033,574453792,2032149040c573579837,792477231,1869429345,1867801974,979450942,1867804268c979450942,2015392880,926360125,1031348258,573845794,792477231c1852586593,1010724692,1852586593,1010724692,1953512033,574453792c574043953,574454048,790771512,1630485566,1416522810,1631338095c1416522810,1631338095,544501818,824327544,539111472,924990841c1043276339,979447612,1867804268,979450942,1867804268,979450942c2015392880,573579837,574454048,1043276336,979447612,1867804268c979450942,1936682083,1010708325,1882874159,1047032929,979447612c1752457584,1047819084,979447612,1953723747,1836016967,979450942c1768714099,1818838628,1631338092,1735553850,1919697762,1818326560c909648445,909653560,1010708258,1933205807,1684630639,1819044166c979450942,1998614124,859382333,1042427958,1933205820,1684630639c1819044166,979450942,1650946675,544369731,1030513014,808464418c577136176,792477231,1869822561,1180985708,1047293033,1916428604c1684960623,792477231,1852586593,1999584318,1933210480,1047679088c1936750396,2037674810,1010722156,1852586593,543581522,1031300201c790769698,979450942,1819044198,543581522,1031300201,790769698c979450942,1701209701,1699902563,1684611174,807550328,1010708258c1868970593,1699902574,1684611174,1830960504,1919905385,1010708258c1936750383,2037674810,1010722156,980643959,2036625250,1043296848c1886859068,1937193587,2000436848,2000319344,1010724979,980643959c1400262243,796020848,1886862398,1886599795,1010725456,1719155297c1010724210,1718565473,1031282790,825242146,539111478,874659193c942813491,1043276336,1698324796,1663071352,824327544,909326129c1663050288,891436409,808597300,1010708258,2017091887,1047360102c1664770364,1198814069,1047359333,1631215932,1953713270,1631338031c1281648442,1043297395,1631215932,1953713256,1631338031,1667592762c1030496372,539126818,1948401012,1030889506,539128354,1646411106c1010708258,1634744929,1934387316,1631338100,1952542778,1031217256c892875042,1030234146,573978658,979450942,1702260589,1010724692c1953512033,574453792,2032149040,942744125,1010708258,1832542511c1415935599,1631338095,1416522810,1631338095,544501818,941768056c2032149041,573579837,792477231,1852586593,1010724692,1852586593c1010724692,1953512033,574453792,573913137,574454048,790771766c1630485566,1416522810,1631338095,1416522810,1631338095,544501818c958545272,2032149049,909648445,1010708258,1815765295,1047483502c1815765308,1047483502,1882874172,1031282804,539111458,824327545c1043276344,979447612,1867804268,979450942,1936682083,1010708325c1882874159,1047032929,979447612,1752457584,1047819084,979447612c1953723747,1836016967,979450942,1768714099,1818838628,1631338092c1735553850,1919697762,1818326560,909582909,909588023,1010708258c1933205807,1684630639,1819044166,979450942,1998614124,859382333c1042427958,1933205820,1684630639,1819044166,979450942,1650946675c544369731,1030513014,808464418,577136176,792477231,1869822561c1180985708,1047293033,1916428604,1684960623,792477231,1852586593c1999584318,1933210480,1047679088,1936750396,2037674810,1010722156c1852586593,543581522,1031300201,790769698,979450942,1819044198c543581522,1031300201,790769698,979450942,1701209701,1699902563c1684611174,807550328,1010708258,1868970593,1699902574,1684611174c1830960504,1919905385,1010708258,1936750383,2037674810,1010722156c980643959,2036625250,1043296848,1886859068,1937193587,2000436848c2000319344,1010724979,980643959,1400262243,796020848,1886862398c1886599795,1010725456,1719155297,1010724210,1718565473,1031282790c825440290,539111478,874659193,943208504,1043276336,1698324796c1663071352,824327544,842215985,1663050288,908213625,808595769c1010708258,2017091887,1047360102,1664770364,1198814069,1047359333c1631215932,1953713270,1631338031,1281648442,1043297395,1631215932c1953713256,1631338031,1667592762,1030496372,539126818,1948401012c1030889506,539128354,1646411106,1010708258,1634744929,1934387316c1631338100,1952542778,1031217256,926363938,1030234146,959459618c1631338018,1987013946,1047483493,1882874172,1031282804,539111458c874659193,1043276342,979447612,1702260589,1010724692,1852586593c1010724692,1953512033,574453792,539113271,807550329,1010708258c1815765295,1047483502,1815765308,1047483502,1882874172,1031282804c926363938,1031348258,574109218,792477231,1852586593,1010724692c1852586593,1010724692,1953512033,574453792,573583409,574454048c574173233,792477231,1852586593,1010724692,1852586593,1010724692c1953512033,574453792,2032149040,909386301,1010708258,1815765295c1047483502,1664770364,1702063980,792477231,1634744929,1010722932c1882874159,1281913953,1010726003,1664770351,1198814069,1047359333c1933205820,1684630639,1819044166,979450942,1650946675,544369731c1030513014,909653538,574109240,792477231,1869822561,1180985708c1047293033,1815765308,1031217262,909326626,1010704944,1869822561c1180985708,1047293033,1933205820,1130522482,1981837932,574450785c808464432,790783590,1630485566,1819243322,1766220905,1010723948c1869757025,795111029,1630485566,1047424058,1886859068,1886599795c1010725456,980643959,1819898995,1631338085,1382968378,1763731045c574453860,1043276336,1715102012,1382837353,1763731045,574453860c1043276336,1698324796,1667589734,1717916276,2019846432,573579837c1631338031,1852794426,1717916276,2019846432,1768759869,577924974c792477231,980643959,1819898995,2000436837,1647997808,1350132847c1010708338,1936750383,1886615354,1886862398,1937193587,2000436848c1664775024,1884517966,1043296848,1936750396,1349546810,1631338098c1919318074,1631338093,1717989178,574453792,825373489,539111474c874659193,943208504,1043276336,1698324796,1663071352,941768056c808465462,2036539426,842342973,573583410,792477231,1719155297c1010724210,1969437281,1699181683,1010724207,1986083425,796160844c979450942,1934386279,1010708340,1751202401,796160844,979450942c1952671090,574450720,1948263020,578036285,574452256,1646273138c576856637,1631338031,1952542778,1953713256,979450942,1752457584c574453536,573977393,574449696,1042428472,1832542524,1415935599c1631338095,544501818,807550328,1031348258,790769698,1630485566c1987013946,1047483493,1815765308,1047483502,1882874172,1031282804c574042914,574454048,790770737,1630485566,1416522810,1631338095c1416522810,1631338095,544501818,824327544,539113011,941768057c1043276338,979447612,1867804268,979450942,1867804268,979450942c2015392880,808526397,2032149040,943071805,1010708258,1815765295c1047483502,1815765308,1047483502,1882874172,1031282804,539111458c807550329,1010708258,1815765295,1047483502,1664770364,1702063980c792477231,1634744929,1010722932,1882874159,1281913953,1010726003c1664770351,1198814069,1047359333,1933205820,1684630639,1819044166c979450942,1650946675,544369731,1030513014,945960994,576862306c792477231,1869822561,1180985708,1047293033,1815765308,1031217262c909326626,1010704944,1869822561,1180985708,1047293033,1933205820c1130522482,1981837932,574450785,808464432,790783590,1630485566c1819243322,1766220905,1010723948,1869757025,795111029,1630485566c1047424058,1886859068,1886599795,1010725456,980643959,1819898995c1631338085,1382968378,1763731045,574453860,1043276336,1715102012c1382837353,1763731045,574453860,1043276336,1698324796,1667589734c1717916276,2019846432,573579837,1631338031,1852794426,1717916276c2019846432,1768759869,577924974,792477231,980643959,1819898995c2000436837,1647997808,1350132847,1010708338,1936750383,1886615354c1886862398,1937193587,2000436848,1664775024,1884517966,1043296848c1936750396,1349546810,1631338098,1919318074,1631338093,1717989178c574453792,842151217,539111480,891436409,842479924,1043276336c1698324796,1663071352,958545272,808597815,2036539426,942940733c573584953,792477231,1719155297,1010724210,1969437281,1699181683c1010724207,1986083425,796160844,979450942,1934386279,1010708340c1751202401,796160844,979450942,1952671090,574450720,1948263020c578036285,574452256,1646273138,576856637,1631338031,1952542778c1953713256,979450942,1752457584,574453536,573846833,574449696c1042429751,1832542524,1415935599,1631338095,544501818,807550328c1031348258,790769698,1630485566,1987013946,1047483493,1815765308c1047483502,1882874172,1031282804,573846818,574454048,790770481c1630485566,1416522810,1631338095,1416522810,1631338095,544501818c824327544,539112501,924990841,1043276343,979447612,1867804268c979450942,1867804268,979450942,2015392880,808526397,2032149040c875962941,1010708258,1815765295,1047483502,1815765308,1047483502c1882874172,1031282804,539111458,807550329,1010708258,1815765295c1047483502,1664770364,1702063980,792477231,1634744929,1010722932c1882874159,1281913953,1010726003,1664770351,1198814069,1047359333c1933205820,1684630639,1819044166,979450942,1650946675,544369731c1030513014,943077410,573978678,792477231,1869822561,1180985708c1047293033,1815765308,1031217262,909326626,1010704944,1869822561c1180985708,1047293033,1933205820,1130522482,1981837932,574450785c808464432,790783590,1630485566,1819243322,1766220905,1010723948c1869757025,795111029,1630485566,1047424058,1886859068,1886599795c1010725456,980643959,1819898995,1631338085,1382968378,1763731045c574453860,1043276336,1715102012,1382837353,1763731045,574453860c1043276336,1698324796,1667589734,1717916276,2019846432,573579837c1631338031,1852794426,1717916276,2019846432,1768759869,577924974c792477231,980643959,1819898995,2000436837,1647997808,1350132847c1010708338,1936750383,1886615354,1886862398,1937193587,2000436848c1664775024,1884517966,1043296848,1936750396,1349546810,1631338098c1919318074,1631338093,1717989178,574453792,875968561,539111480c891436409,909455410,1043276336,1698324796,1663071352,958545272c808465461,2036539426,943137341,573583921,792477231,1719155297c1010724210,1969437281,1699181683,1010724207,1986083425,796160844c979450942,1934386279,1010708340,1751202401,796160844,979450942c1952671090,574450720,1948263020,578036285,574452256,1646273138c576856637,1631338031,1952542778,1953713256,979450942,1752457584c574453536,573584689,574449696,573780529,979450942,1702260589c1010724692,1953512033,574453792,2032149040,959783485,1010708258c1832542511,1415935599,1631338095,1416522810,1631338095,544501818c891436408,2032149045,573579837,792477231,1852586593,1010724692c1852586593,1010724692,1953512033,574453792,573584689,574454048c790770742,1630485566,1416522810,1631338095,1416522810,1631338095c544501818,824327544,539111472,824327545,790770482,1630485566c1416522810,1631338095,1416522810,1631338095,544501818,807550328c1031348258,574174498,792477231,1852586593,1010724692,1818442337c795177839,1630485566,1952542778,792477288,1634744929,1934387316c792477300,1969437281,1699181683,1010724207,1869822561,1180985708c1047293033,1933205820,1130522482,1981837932,574450785,926299958c790771510,1630485566,1819243322,1766220905,1010723948,1852586593c574453536,808858425,1631338018,1819243322,1766220905,1010723948c1920154209,1816355431,1635131506,807550316,1714434096,1043276390c979447612,1768714099,1818838628,1631338092,1970238010,1043293294c979447612,1010724460,1936750383,1349546810,2000436850,1933210480c1701607796,979450942,1699901036,1684611174,807550328,1010708258c1768307297,1699900524,1684611174,807550328,1010708258,1717910113c1952671078,543581522,1031300201,790769698,979450942,1953394534c543581522,1031300201,1852402978,790786671,1999584318,1933210480c1701607796,1886862398,1868708467,1917876580,792477231,980643959c1047556983,1936750396,1886615354,1886862398,1315125875,1349538678c1010708338,980643959,1917874291,979450942,1836213880,979450942c543581807,841104760,808726834,2032149040,842342973,808858928c1010708258,2019900001,2019762292,808526397,808990259,2036539426c859054653,573583929,792477231,1719155297,1010724210,1969437281c1699181683,1010724207,1986083425,796160844,979450942,1934386279c1010708340,1751202401,796160844,979450942,1952671090,574450720c1948263020,578036285,574452256,1646273138,576856637,1631338031c1952542778,1953713256,979450942,1752457584,574453536,573781553c574449696,1042430262,1832542524,1415935599,1631338095,544501818c807550328,1031348258,790769698,1630485566,1987013946,1047483493c1815765308,1047483502,1882874172,1031282804,574109218,574454048c1043276336,979447612,1867804268,979450942,1867804268,979450942c2015392880,909189693,2032149043,959849021,1010708258,1815765295c1047483502,1815765308,1047483502,1882874172,1031282804,573913378c574454048,790770742,1630485566,1416522810,1631338095,1416522810c1631338095,544501818,807550328,1031348258,790769698,1630485566c1416522810,1631338095,1869374266,1043293555,979447612,1752457584c1630485566,1952542778,1953713256,1630485566,1937072954,1868908404c1631338093,1819243322,1766220905,1010723948,1920154209,1816355431c1635131506,941768044,942684208,1043276336,979447612,1768714099c1818838628,1631338092,544107578,958545271,573584947,979450942c1768714099,1818838628,1631338092,1735553850,1919697762,1818326560c808460861,1717973040,1010708258,1933205807,1684630639,1819044166c979450942,1853190002,1010708324,1815765295,792477294,980643959c1917874291,1886862398,1953708659,1046834297,1815765308,1717916270c2019846432,573579837,1631338031,1818846778,1717916268,2019846432c573579837,1631338031,1717986618,1383359333,1763731045,574453860c1043276336,1715102012,1383362159,1763731045,574453860,1869506925c1043276402,1886859068,1953708659,1046834297,1936750396,1685021242c796020857,1999584318,2000319344,1010724979,980643959,1047556983c1936750396,1984848698,1917874259,2000436783,1933210480,1047679088c2017091900,1047360102,1866096956,2015389286,926032445,808728120c1031348258,892679458,573585460,1631338031,1954047290,1031299872c858796322,573585462,1031365408,959984674,790769718,1630485566c1919318074,1631338093,1937072954,1868908404,1631338093,1282826554c1043297395,1731879228,1953713252,1631338031,1281909050,1043297395c1916428604,544498533,1814183276,1031020578,539128866,1914846578c1029840930,790782498,979450942,1752457584,1047819084,1882874172c543716449,824327543,539112246,924990824,1010704951,1869429345c1867801974,979450942,2015392880,573579837,574454048,1043276345c979447612,1702260589,1010724692,1852586593,1010724692,1953512033c574453792,539112247,807550329,1010708258,1815765295,1047483502c1815765308,1047483502,1882874172,1031282804,859189538,1031348258c573847074,792477231,1852586593,1010724692,1852586593,1010724692c1953512033,574453792,539111737,924990841,1043276343,979447612c1867804268,979450942,1867804268,979450942,2015392880,573579837c574454048,1043276345,979447612,1867804268,979450942,1936682083c1010708325,1882874159,1047032929,979447612,1752457584,1047819084c979447612,1953723747,1836016967,979450942,1768714099,1818838628c1631338092,1735553850,1919697762,1818326560,926360125,926365495c1010708258,1933205807,1684630639,1819044166,979450942,1998614124c859382333,1042427958,1933205820,1684630639,1819044166,979450942c1650946675,544369731,1030513014,808464418,577136176,792477231c1869822561,1180985708,1047293033,1916428604,1684960623,792477231c1852586593,1999584318,1933210480,1047679088,1936750396,2037674810c1010722156,1852586593,543581522,1031300201,790769698,979450942c1819044198,543581522,1031300201,790769698,979450942,1701209701c1699902563,1684611174,807550328,1010708258,1868970593,1699902574c1684611174,1830960504,1919905385,1010708258,1936750383,2037674810c1010722156,980643959,2036625250,1043296848,1886859068,1937193587c2000436848,2000319344,1010724979,980643959,1400262243,796020848c1886862398,1886599795,1010725456,1719155297,1010724210,1718565473c1031282790,892482338,573585456,574454048,842150197,790769720c979450942,544503909,574453859,875966775,1663050288,941768057c808990771,1010708258,2017091887,1047360102,1664770364,1198814069c1047359333,1631215932,1953713270,1631338031,1281648442,1043297395c1631215932,1953713256,1631338031,1667592762,1030496372,539126818c1948401012,1030889506,539128354,1646411106,1010708258,1634744929c1934387316,1631338100,1952542778,1031217256,858861858,1030234146c842215714,1631338018,1987013946,1047483493,1882874172,1031282804c539111458,908213625,1043276344,979447612,1702260589,1010724692c1852586593,1010724692,1953512033,574453792,539111986,807550329c1010708258,1815765295,1047483502,1815765308,1047483502,1882874172c1031282804,858861858,1031348258,574109218,792477231,1852586593c1010724692,1852586593,1010724692,1953512033,574453792,539111481c824327545,790770227,1630485566,1416522810,1631338095,1416522810c1631338095,544501818,807550328,1031348258,574109218,792477231c1852586593,1010724692,1818442337,795177839,1630485566,1952542778c792477288,1634744929,1934387316,792477300,1969437281,1699181683c1010724207,1869822561,1180985708,1047293033,1933205820,1130522482c1981837932,574450785,926431032,790771512,1630485566,1819243322c1766220905,1010723948,1852586593,574453536,808858425,1631338018c1819243322,1766220905,1010723948,1920154209,1816355431,1635131506c807550316,1714434096,1043276390,979447612,1768714099,1818838628c1631338092,1970238010,1043293294,979447612,1010724460,1936750383c1349546810,2000436850,1933210480,1701607796,979450942,1699901036c1684611174,807550328,1010708258,1768307297,1699900524,1684611174c807550328,1010708258,1717910113,1952671078,543581522,1031300201c790769698,979450942,1953394534,543581522,1031300201,1852402978c790786671,1999584318,1933210480,1701607796,1886862398,1868708467c1917876580,792477231,980643959,1047556983,1936750396,1886615354c1886862398,1315125875,1349538678,1010708338,980643959,1917874291c979450942,1836213880,979450942,543581807,857881976,842086707c2032149040,808788541,808465456,1010708258,2019900001,2019762292c808985149,573584438,1031365408,808793378,790769720,1630485566c1919318074,1631338093,1937072954,1868908404,1631338093,1282826554c1043297395,1731879228,1953713252,1631338031,1281909050,1043297395c1916428604,544498533,1814183276,1031020578,539128866,1914846578c1029840930,790782498,979450942,1752457584,1047819084,1882874172c543716449,824327543,539113266,941768040,1010704951,1869429345c1867801974,979450942,2015392880,573579837,574454048,790772017c1630485566,1987013946,1047483493,1815765308,1047483502,1882874172c1031282804,573977378,574454048,1043276336,979447612,1867804268c979450942,1867804268,979450942,2015392880,842080829,2032149047c959849021,1010708258,1815765295,1047483502,1815765308,1047483502c1882874172,1031282804,573651234,574454048,790771512,1630485566c1416522810,1631338095,1416522810,1631338095,544501818,807550328c1031348258,574173474,792477231,1852586593,1010724692,1818442337c795177839,1630485566,1952542778,792477288,1634744929,1934387316c792477300,1969437281,1699181683,1010724207,1869822561,1180985708c1047293033,1933205820,1130522482,1981837932,574450785,1630953782c790782262,1630485566,1819243322,1766220905,1010723948,1852586593c574453536,808858425,1631338018,1819243322,1766220905,1010723948c1920154209,1816355431,1635131506,807550316,1714434096,1043276390c979447612,1768714099,1818838628,1631338092,1970238010,1043293294c979447612,1010724460,1936750383,1349546810,2000436850,1933210480c1701607796,979450942,1699901036,1684611174,807550328,1010708258c1768307297,1699900524,1684611174,807550328,1010708258,1717910113c1952671078,543581522,1031300201,790769698,979450942,1953394534c543581522,1031300201,1852402978,790786671,1999584318,1933210480c1701607796,1886862398,1868708467,1917876580,792477231,980643959c1047556983,1936750396,1886615354,1886862398,1315125875,1349538678c1010708338,980643959,1917874291,979450942,1836213880,979450942c543581807,841104760,909195313,2032149040,875766333,808857908c1010708258,2019900001,2019762292,859185725,573584947,1031365408c808793378,790769720,1630485566,1919318074,1631338093,1937072954c1868908404,1631338093,1282826554,1043297395,1731879228,1953713252c1631338031,1281909050,1043297395,1916428604,544498533,1814183276c1031020578,539128866,1914846578,1029840930,790782498,979450942c1752457584,1047819084,1882874172,543716449,824327543,539111472c941768040,1010704951,1869429345,1867801974,979450942,2015392880c574169661,574454048,1043276345,979447612,1702260589,1010724692c1852586593,1010724692,1953512033,574453792,2032149040,573579837c792477231,1852586593,1010724692,1852586593,1010724692,1953512033c574453792,539111737,924990841,1043276344,979447612,1867804268c979450942,1867804268,979450942,2015392880,808526397,2032149040c926425661,1010708258,1815765295,1047483502,1815765308,1047483502c1882874172,1031282804,539113762,958545273,1010708258,1815765295c1047483502,1664770364,1702063980,792477231,1634744929,1010722932c1882874159,1281913953,1010726003,1664770351,1198814069,1047359333c1933205820,1684630639,1819044166,979450942,1650946675,544369731c1030513014,1650680354,576938595,792477231,1869822561,1180985708c1047293033,1815765308,1031217262,909326626,1010704944,1869822561c1180985708,1047293033,1933205820,1130522482,1981837932,574450785c808464432,790783590,1630485566,1819243322,1766220905,1010723948c1869757025,795111029,1630485566,1047424058,1886859068,1886599795c1010725456,980643959,1819898995,1631338085,1382968378,1763731045c574453860,1043276336,1715102012,1382837353,1763731045,574453860c1043276336,1698324796,1667589734,1717916276,2019846432,573579837c1631338031,1852794426,1717916276,2019846432,1768759869,577924974c792477231,980643959,1819898995,2000436837,1647997808,1350132847c1010708338,1936750383,1886615354,1886862398,1937193587,2000436848c1664775024,1884517966,1043296848,1936750396,1349546810,1631338098c1919318074,1631338093,1717989178,574453792,926036274,539111478c857881977,808728627,1043276336,1698324796,1663071352,908213624c808858419,2036539426,892674621,573585456,792477231,1719155297c1010724210,1969437281,1699181683,1010724207,1986083425,796160844c979450942,1934386279,1010708340,1751202401,796160844,979450942c1952671090,574450720,1948263020,578036285,574452256,1646273138c576856637,1631338031,1952542778,1953713256,979450942,1752457584c574453536,573583409,574449696,1042429752,1832542524,1415935599c1631338095,544501818,958545272,1031348258,790772002,1630485566c1987013946,1047483493,1815765308,1047483502,1882874172,1031282804c539111458,807550329,1010708258,1815765295,1047483502,1815765308c1047483502,1882874172,1031282804,573651234,574454048,790771767c1630485566,1416522810,1631338095,1416522810,1631338095,544501818c824327544,539111472,941768057,1043276343,979447612,1867804268c979450942,1867804268,979450942,2015392880,574169661,574454048c1043276345,979447612,1867804268,979450942,1936682083,1010708325c1882874159,1047032929,979447612,1752457584,1047819084,979447612c1953723747,1836016967,979450942,1768714099,1818838628,1631338092c1735553850,1919697762,1818326560,1650598461,1650614882,1010708258c1933205807,1684630639,1819044166,979450942,1998614124,859382333c1042427958,1933205820,1684630639,1819044166,979450942,1650946675c544369731,1030513014,808464418,577136176,792477231,1869822561c1180985708,1047293033,1916428604,1684960623,792477231,1852586593c1999584318,1933210480,1047679088,1936750396,2037674810,1010722156c1852586593,543581522,1031300201,790769698,979450942,1819044198c543581522,1031300201,790769698,979450942,1701209701,1699902563c1684611174,807550328,1010708258,1868970593,1699902574,1684611174c1830960504,1919905385,1010708258,1936750383,2037674810,1010722156c980643959,2036625250,1043296848,1886859068,1937193587,2000436848c2000319344,1010724979,980643959,1400262243,796020848,1886862398c1886599795,1010725456,1719155297,1010724210,1718565473,1031282790c925905442,573583408,574454048,909259571,790769716,979450942c544503909,574453859,909325110,1663050288,891436409,808988725c1010708258,2017091887,1047360102,1664770364,1198814069,1047359333c1631215932,1953713270,1631338031,1281648442,1043297395,1631215932c1953713256,1631338031,1667592762,1030496372,539126818,1948401012c1030889506,539128354,1646411106,1010708258,1634744929,1934387316c1631338100,1952542778,1031217256,808464674,1030234146,574044194c979450942,1702260589,1010724692,1953512033,574453792,2032149049c574169661,792477231,1869429345,1867801974,979450942,1867804268c979450942,2015392880,573579837,574454048,1043276336,979447612c1867804268,979450942,1867804268,979450942,2015392880,892936765c1031348258,574043938,792477231,1852586593,1010724692,1852586593c1010724692,1953512033,574453792,573583409,574454048,790771512c1630485566,1416522810,1631338095,1416522810,1631338095,544501818c958545272,1031348258,790772002,1630485566,1416522810,1631338095c1869374266,1043293555,979447612,1752457584,1630485566,1952542778c1953713256,1630485566,1937072954,1868908404,1631338093,1819243322c1766220905,1010723948,1920154209,1816355431,1635131506,1646411116c1647927865,1043276345,979447612,1768714099,1818838628,1631338092c544107578,958545271,573584947,979450942,1768714099,1818838628c1631338092,1735553850,1919697762,1818326560,808460861,1717973040c1010708258,1933205807,1684630639,1819044166,979450942,1853190002c1010708324,1815765295,792477294,980643959,1917874291,1886862398c1953708659,1046834297,1815765308,1717916270,2019846432,573579837c1631338031,1818846778,1717916268,2019846432,573579837,1631338031c1717986618,1383359333,1763731045,574453860,1043276336,1715102012c1383362159,1763731045,574453860,1869506925,1043276402,1886859068c1953708659,1046834297,1936750396,1685021242,796020857,1999584318c2000319344,1010724979,980643959,1047556983,1936750396,1984848698c1917874259,2000436783,1933210480,1047679088,2017091900,1047360102c1866096956,2015389286,808591933,808989748,1031348258,909259554c573585464,1631338031,1954047290,1031299872,808662562,539111472c574454115,842478645,1043276336,979447612,1836213880,979450942c1953723747,1836016967,979450942,1934390881,1010708340,1684486753c796160844,979450942,1934387297,1010708340,1701984865,1814066275c577511997,574452768,1914708596,577905213,574448160,1043276386c1882874172,1281913953,1010726003,1634744929,1998612596,960045629c1030234146,573978658,979450942,1702260589,1010724692,1953512033c574453792,2032149044,574169661,792477231,1869429345,1867801974c979450942,1867804268,979450942,2015392880,573579837,574454048c1043276336,979447612,1867804268,979450942,1867804268,979450942c2015392880,809050685,1031348258,573781794,792477231,1852586593c1010724692,1852586593,1010724692,1953512033,574453792,539113785c941768057,1043276342,979447612,1867804268,979450942,1867804268c979450942,2015392880,573841981,574454048,1043276345,979447612c1867804268,979450942,1936682083,1010708325,1882874159,1047032929c979447612,1752457584,1047819084,979447612,1953723747,1836016967c979450942,1768714099,1818838628,1631338092,1735553850,1919697762c1818326560,945955389,945961058,1010708258,1933205807,1684630639c1819044166,979450942,1998614124,859382333,1042427958,1933205820c1684630639,1819044166,979450942,1650946675,544369731,1030513014c808464418,577136176,792477231,1869822561,1180985708,1047293033c1916428604,1684960623,792477231,1852586593,1999584318,1933210480c1047679088,1936750396,2037674810,1010722156,1852586593,543581522c1031300201,790769698,979450942,1819044198,543581522,1031300201c790769698,979450942,1701209701,1699902563,1684611174,807550328c1010708258,1868970593,1699902574,1684611174,1830960504,1919905385c1010708258,1936750383,2037674810,1010722156,980643959,2036625250c1043296848,1886859068,1937193587,2000436848,2000319344,1010724979c980643959,1400262243,796020848,1886862398,1886599795,1010725456c1719155297,1010724210,1718565473,1031282790,943272226,573583408c574454048,842543411,790769716,979450942,544503909,574453859c909325110,1663050288,891436409,808988725,1010708258,2017091887c1047360102,1664770364,1198814069,1047359333,1631215932,1953713270c1631338031,1281648442,1043297395,1631215932,1953713256,1631338031c1667592762,1030496372,539126818,1948401012,1030889506,539128354c1646411106,1010708258,1634744929,1934387316,1631338100,1952542778c1031217256,808464674,1030234146,574044194,979450942,1702260589c1010724692,1953512033,574453792,539111473,824327545,1043276340c979447612,1702260589,1010724692,1852586593,1010724692,1953512033c574453792,2032149040,573579837,792477231,1852586593,1010724692c1852586593,1010724692,1953512033,574453792,539113017,924990841c1043276344,979447612,1867804268,979450942,1867804268,979450942c2015392880,808526397,2032149040,926425661,1010708258,1815765295c1047483502,1815765308,1047483502,1882874172,1031282804,573583650c574454048,790770737,1630485566,1416522810,1631338095,1869374266c1043293555,979447612,1752457584,1630485566,1952542778,1953713256c1630485566,1937072954,1868908404,1631338093,1819243322,1766220905c1010723948,1920154209,1816355431,1635131506,1646411116,1647600180c1043276340,979447612,1768714099,1818838628,1631338092,544107578c958545271,573584947,979450942,1768714099,1818838628,1631338092c1735553850,1919697762,1818326560,808460861,1717973040,1010708258c1933205807,1684630639,1819044166,979450942,1853190002,1010708324c1815765295,792477294,980643959,1917874291,1886862398,1953708659c1046834297,1815765308,1717916270,2019846432,573579837,1631338031c1818846778,1717916268,2019846432,573579837,1631338031,1717986618c1383359333,1763731045,574453860,1043276336,1715102012,1383362159c1763731045,574453860,1869506925,1043276402,1886859068,1953708659c1046834297,1936750396,1685021242,796020857,1999584318,2000319344c1010724979,980643959,1047556983,1936750396,1984848698,1917874259c2000436783,1933210480,1047679088,2017091900,1047360102,1866096956c2015389286,959521341,808464440,1031348258,959460130,573584434c1631338031,1954047290,1031299872,942683682,539111476,574454115c842217525,1043276336,979447612,1836213880,979450942,1953723747c1836016967,979450942,1934390881,1010708340,1684486753,796160844c979450942,1934387297,1010708340,1701984865,1814066275,577511997c574452768,1914708596,577905213,574448160,1043276386,1882874172c1281913953,1010726003,1634744929,1998612596,909713981,1030234146c573716770,979450942,1702260589,1010724692,1953512033,574453792c2032149040,875635261,1010708258,1832542511,1415935599,1631338095c1416522810,1631338095,544501818,807550328,1031348258,790769698c1630485566,1416522810,1631338095,1416522810,1631338095,544501818c958545272,2032149041,943137341,1010708258,1815765295,1047483502c1815765308,1047483502,1882874172,1031282804,573978914,574454048c790770233,1630485566,1416522810,1631338095,1416522810,1631338095c544501818,807550328,1031348258,573845794,792477231,1852586593c1010724692,1818442337,795177839,1630485566,1952542778,792477288c1634744929,1934387316,792477300,1969437281,1699181683,1010724207c1869822561,1180985708,1047293033,1933205820,1130522482,1981837932c574450785,1650549345,790782561,1630485566,1819243322,1766220905c1010723948,1852586593,574453536,808858425,1631338018,1819243322c1766220905,1010723948,1920154209,1816355431,1635131506,807550316c1714434096,1043276390,979447612,1768714099,1818838628,1631338092c1970238010,1043293294,979447612,1010724460,1936750383,1349546810c2000436850,1933210480,1701607796,979450942,1699901036,1684611174c807550328,1010708258,1768307297,1699900524,1684611174,807550328c1010708258,1717910113,1952671078,543581522,1031300201,790769698c979450942,1953394534,543581522,1031300201,1852402978,790786671c1999584318,1933210480,1701607796,1886862398,1868708467,1917876580c792477231,980643959,1047556983,1936750396,1886615354,1886862398c1315125875,1349538678,1010708338,980643959,1917874291,979450942c1836213880,979450942,543581807,824327544,942945593,2032149040c808657469,808859952,1010708258,2019900001,2019762292,808854077c573585460,1031365408,959919394,790769718,1630485566,1919318074c1631338093,1937072954,1868908404,1631338093,1282826554,1043297395c1731879228,1953713252,1631338031,1281909050,1043297395,1916428604c544498533,1814183276,1031020578,539128866,1914846578,1029840930c790782498,979450942,1752457584,1047819084,1882874172,543716449c958545271,1746936373,825827901,1631338018,1987013946,1047483493c1882874172,1031282804,539112482,824327545,1043276339,979447612c1702260589,1010724692,1852586593,1010724692,1953512033,574453792c2032149040,573579837,792477231,1852586593,1010724692,1852586593c1010724692,1953512033,574453792,539112761,924990841,1043276343c979447612,1867804268,979450942,1867804268,979450942,2015392880c892936765,1031348258,573651234,792477231,1852586593,1010724692c1852586593,1010724692,1953512033,574453792,2032149044,858858045c1010708258,1815765295,1047483502,1664770364,1702063980,792477231c1634744929,1010722932,1882874159,1281913953,1010726003,1664770351c1198814069,1047359333,1933205820,1684630639,1819044166,979450942c1650946675,544369731,1030513014,1633837346,576872802,792477231c1869822561,1180985708,1047293033,1815765308,1031217262,909326626c1010704944,1869822561,1180985708,1047293033,1933205820,1130522482c1981837932,574450785,808464432,790783590,1630485566,1819243322c1766220905,1010723948,1869757025,795111029,1630485566,1047424058c1886859068,1886599795,1010725456,980643959,1819898995,1631338085c1382968378,1763731045,574453860,1043276336,1715102012,1382837353c1763731045,574453860,1043276336,1698324796,1667589734,1717916276c2019846432,573579837,1631338031,1852794426,1717916276,2019846432c1768759869,577924974,792477231,980643959,1819898995,2000436837c1647997808,1350132847,1010708338,1936750383,1886615354,1886862398c1937193587,2000436848,1664775024,1884517966,1043296848,1936750396c1349546810,1631338098,1919318074,1631338093,1717989178,574453792c875903281,539111480,841104761,909717817,1043276336,1698324796c1663071352,908213624,808989744,2036539426,926229053,573584953c792477231,1719155297,1010724210,1969437281,1699181683,1010724207c1986083425,796160844,979450942,1934386279,1010708340,1751202401c796160844,979450942,1952671090,574450720,1948263020,578036285c574452256,1646273138,576856637,1631338031,1952542778,1953713256c979450942,1752457584,574453536,539112761,958545256,1010704945c1869429345,1867801974,979450942,2015392880,573579837,574454048c790770737,1630485566,1987013946,1047483493,1815765308,1047483502c1882874172,1031282804,539111458,807550329,1010708258,1815765295c1047483502,1815765308,1047483502,1882874172,1031282804,573913378c574454048,790771767,1630485566,1416522810,1631338095,1416522810c1631338095,544501818,958545272,2032149045,825827901,1010708258c1815765295,1047483502,1815765308,1047483502,1882874172,1031282804c539111458,824327545,1043276340,979447612,1867804268,979450942c1936682083,1010708325,1882874159,1047032929,979447612,1752457584c1047819084,979447612,1953723747,1836016967,979450942,1768714099c1818838628,1631338092,1735553850,1919697762,1818326560,811672125c811675745,1010708258,1933205807,1684630639,1819044166,979450942c1998614124,859382333,1042427958,1933205820,1684630639,1819044166c979450942,1650946675,544369731,1030513014,808464418,577136176c792477231,1869822561,1180985708,1047293033,1916428604,1684960623c792477231,1852586593,1999584318,1933210480,1047679088,1936750396c2037674810,1010722156,1852586593,543581522,1031300201,790769698c979450942,1819044198,543581522,1031300201,790769698,979450942c1701209701,1699902563,1684611174,807550328,1010708258,1868970593c1699902574,1684611174,1830960504,1919905385,1010708258,1936750383c2037674810,1010722156,980643959,2036625250,1043296848,1886859068c1937193587,2000436848,2000319344,1010724979,980643959,1400262243c796020848,1886862398,1886599795,1010725456,1719155297,1010724210c1718565473,1031282790,892940578,573585460,574454048,858994738c790769714,979450942,544503909,574453859,942944310,1663050288c891436409,808596280,1010708258,2017091887,1047360102,1664770364c1198814069,1047359333,1631215932,1953713270,1631338031,1281648442c1043297395,1631215932,1953713256,1631338031,1667592762,1030496372c539126818,1948401012,1030889506,539128354,1646411106,1010708258c1634744929,1934387316,1631338100,1952542778,1031217256,573913378c574449696,1042428473,1832542524,1415935599,1631338095,544501818c807550328,1031348258,573845794,792477231,1869429345,1867801974c979450942,1867804268,979450942,2015392880,573579837,574454048c1043276336,979447612,1867804268,979450942,1867804268,979450942c2015392880,892936765,1031348258,574109474,792477231,1852586593c1010724692,1852586593,1010724692,1953512033,574453792,539112761c958545273,1043276338,979447612,1867804268,979450942,1867804268c979450942,2015392880,573579837,574454048,790770737,1630485566c1416522810,1631338095,1869374266,1043293555,979447612,1752457584c1630485566,1952542778,1953713256,1630485566,1937072954,1868908404c1631338093,1819243322,1766220905,1010723948,1920154209,1816355431c1635131506,1629633900,1630560560,1043276336,979447612,1768714099c1818838628,1631338092,544107578,958545271,573584947,979450942c1768714099,1818838628,1631338092,1735553850,1919697762,1818326560c808460861,1717973040,1010708258,1933205807,1684630639,1819044166c979450942,1853190002,1010708324,1815765295,792477294,980643959c1917874291,1886862398,1953708659,1046834297,1815765308,1717916270c2019846432,573579837,1631338031,1818846778,1717916268,2019846432c573579837,1631338031,1717986618,1383359333,1763731045,574453860c1043276336,1715102012,1383362159,1763731045,574453860,1869506925c1043276402,1886859068,1953708659,1046834297,1936750396,1685021242c796020857,1999584318,2000319344,1010724979,980643959,1047556983c1936750396,1984848698,1917874259,2000436783,1933210480,1047679088c2017091900,1047360102,1866096956,2015389286,959521341,808989749c1031348258,825700898,573583416,1631338031,1954047290,1031299872c875574818,539111480,574454115,876097590,1043276336,979447612c1836213880,979450942,1953723747,1836016967,979450942,1934390881c1010708340,1684486753,796160844,979450942,1934387297,1010708340c1701984865,1814066275,577511997,574452768,1914708596,577905213c574448160,1043276386,1882874172,1281913953,1010726003,1634744929c1998612596,892936765,1030234146,573978914,979450942,1702260589c1010724692,1953512033,574453792,2032149040,942744125,1010708258c1832542511,1415935599,1631338095,1416522810,1631338095,544501818c874659192,1031348258,790769698,1630485566,1416522810,1631338095c1416522810,1631338095,544501818,958545272,2032149045,842539581c1010708258,1815765295,1047483502,1815765308,1047483502,1882874172c1031282804,573913378,574454048,790771257,1630485566,1416522810c1631338095,1416522810,1631338095,544501818,807550328,1031348258c574107938,792477231,1852586593,1010724692,1818442337,795177839c1630485566,1952542778,792477288,1634744929,1934387316,792477300c1969437281,1699181683,1010724207,1869822561,1180985708,1047293033c1933205820,1130522482,1981837932,574450785,842609209,790770233c1630485566,1819243322,1766220905,1010723948,1852586593,574453536c808858425,1631338018,1819243322,1766220905,1010723948,1920154209c1816355431,1635131506,807550316,1714434096,1043276390,979447612c1768714099,1818838628,1631338092,1970238010,1043293294,979447612c1010724460,1936750383,1349546810,2000436850,1933210480,1701607796c979450942,1699901036,1684611174,807550328,1010708258,1768307297c1699900524,1684611174,807550328,1010708258,1717910113,1952671078c543581522,1031300201,790769698,979450942,1953394534,543581522c1031300201,1852402978,790786671,1999584318,1933210480,1701607796c1886862398,1868708467,1917876580,792477231,980643959,1047556983c1936750396,1886615354,1886862398,1315125875,1349538678,1010708338c980643959,1917874291,979450942,1836213880,979450942,543581807c824327544,808466489,2032149040,909255229,808726582,1010708258c2019900001,2019762292,808854077,573584440,1031365408,959919394c790769718,1630485566,1919318074,1631338093,1937072954,1868908404c1631338093,1282826554,1043297395,1731879228,1953713252,1631338031c1281909050,1043297395,1916428604,544498533,1814183276,1031020578c539128866,1914846578,1029840930,790782498,979450942,1752457584c1047819084,1882874172,543716449,958545271,1746936374,825827901c1631338018,1987013946,1047483493,1882874172,1031282804,539111458c958545273,1010708258,1832542511,1415935599,1631338095,1416522810c1631338095,544501818,891436408,1031348258,790769698,1630485566c1416522810,1631338095,1416522810,1631338095,544501818,958545272c2032149046,943137341,1010708258,1815765295,1047483502,1815765308c1047483502,1882874172,1031282804,573651234,574454048,790769977c1630485566,1416522810,1631338095,1416522810,1631338095,544501818c807550328,1031348258,790772002,1630485566,1416522810,1631338095c1869374266,1043293555,979447612,1752457584,1630485566,1952542778c1953713256,1630485566,1937072954,1868908404,1631338093,1819243322c1766220905,1010723948,1920154209,1816355431,1635131506,958545260c959527217,1043276337,979447612,1768714099,1818838628,1631338092c544107578,958545271,573584947,979450942,1768714099,1818838628c1631338092,1735553850,1919697762,1818326560,808460861,1717973040c1010708258,1933205807,1684630639,1819044166,979450942,1853190002c1010708324,1815765295,792477294,980643959,1917874291,1886862398c1953708659,1046834297,1815765308,1717916270,2019846432,573579837c1631338031,1818846778,1717916268,2019846432,573579837,1631338031c1717986618,1383359333,1763731045,574453860,1043276336,1715102012c1383362159,1763731045,574453860,1869506925,1043276402,1886859068c1953708659,1046834297,1936750396,1685021242,796020857,1999584318c2000319344,1010724979,980643959,1047556983,1936750396,1984848698c1917874259,2000436783,1933210480,1047679088,2017091900,1047360102c1866096956,2015389286,808591933,808727089,1031348258,875901474c573583925,1631338031,1954047290,1031299872,875574818,539111480c574454115,876097590,1043276336,979447612,1836213880,979450942c1953723747,1836016967,979450942,1934390881,1010708340,1684486753c796160844,979450942,1934387297,1010708340,1701984865,1814066275c577511997,574452768,1914708596,577905213,574448160,1043276386c1882874172,1281913953,1010726003,1634744929,1998612596,892936765c1030234146,573978914,979450942,1702260589,1010724692,1953512033c574453792,2032149040,942744125,1010708258,1832542511,1415935599c1631338095,1416522810,1631338095,544501818,891436408,1031348258c790769698,1630485566,1416522810,1631338095,1416522810,1631338095c544501818,958545272,2032149045,842539581,1010708258,1815765295c1047483502,1815765308,1047483502,1882874172,1031282804,573651234c574454048,790771257,1630485566,1416522810,1631338095,1416522810c1631338095,544501818,807550328,1031348258,574107938,792477231c1852586593,1010724692,1818442337,795177839,1630485566,1952542778c792477288,1634744929,1934387316,792477300,1969437281,1699181683c1010724207,1869822561,1180985708,1047293033,1933205820,1130522482c1981837932,574450785,859321144,790770488,1630485566,1819243322c1766220905,1010723948,1852586593,574453536,808858425,1631338018c1819243322,1766220905,1010723948,1920154209,1816355431,1635131506c807550316,1714434096,1043276390,979447612,1768714099,1818838628c1631338092,1970238010,1043293294,979447612,1010724460,1936750383c1349546810,2000436850,1933210480,1701607796,979450942,1699901036c1684611174,807550328,1010708258,1768307297,1699900524,1684611174c807550328,1010708258,1717910113,1952671078,543581522,1031300201c790769698,979450942,1953394534,543581522,1031300201,1852402978c790786671,1999584318,1933210480,1701607796,1886862398,1868708467c1917876580,792477231,980643959,1047556983,1936750396,1886615354c1886862398,1315125875,1349538678,1010708338,980643959,1917874291c979450942,1836213880,979450942,543581807,841104760,942945328c2032149040,875700797,808990773,1010708258,2019900001,2019762292c859185725,573583408,1031365408,942683682,790769716,1630485566c1919318074,1631338093,1937072954,1868908404,1631338093,1282826554c1043297395,1731879228,1953713252,1631338031,1281909050,1043297395c1916428604,544498533,1814183276,1031020578,539128866,1914846578c1029840930,790782498,979450942,1752457584,1047819084,1882874172c543716449,958545271,1746936377,909713981,1631338018,1987013946c1047483493,1882874172,1031282804,539111458,824327545,1043276340c979447612,1702260589,1010724692,1852586593,1010724692,1953512033c574453792,2032149049,573579837,792477231,1852586593,1010724692c1852586593,1010724692,1953512033,574453792,539113785,941768057c1043276338,979447612,1867804268,979450942,1867804268,979450942c2015392880,809050685,1031348258,573978914,792477231,1852586593c1010724692,1852586593,1010724692,1953512033,574453792,2032149040c875635261,1010708258,1815765295,1047483502,1664770364,1702063980c792477231,1634744929,1010722932,1882874159,1281913953,1010726003c1664770351,1198814069,1047359333,1933205820,1684630639,1819044166c979450942,1650946675,544369731,1030513014,929380130,577058661c792477231,1869822561,1180985708,1047293033,1815765308,1031217262c909326626,1010704944,1869822561,1180985708,1047293033,1933205820c1130522482,1981837932,574450785,808464432,790783590,1630485566c1819243322,1766220905,1010723948,1869757025,795111029,1630485566c1047424058,1886859068,1886599795,1010725456,980643959,1819898995c1631338085,1382968378,1763731045,574453860,1043276336,1715102012c1382837353,1763731045,574453860,1043276336,1698324796,1667589734c1717916276,2019846432,573579837,1631338031,1852794426,1717916276c2019846432,1768759869,577924974,792477231,980643959,1819898995c2000436837,1647997808,1350132847,1010708338,1936750383,1886615354c1886862398,1937193587,2000436848,1664775024,1884517966,1043296848c1936750396,1349546810,1631338098,1919318074,1631338093,1717989178c574453792,943271986,539111480,841104761,808859443,1043276336c1698324796,1663071352,908213624,808989744,2036539426,808854077c573585460,792477231,1719155297,1010724210,1969437281,1699181683c1010724207,1986083425,796160844,979450942,1934386279,1010708340c1751202401,796160844,979450942,1952671090,574450720,1948263020c578036285,574452256,1646273138,576856637,1631338031,1952542778c1953713256,979450942,1752457584,574453536,539112761,958545256c1010704949,1869429345,1867801974,979450942,2015392880,573579837c574454048,790770481,1630485566,1987013946,1047483493,1815765308c1047483502,1882874172,1031282804,539112482,807550329,1010708258c1815765295,1047483502,1815765308,1047483502,1882874172,1031282804c573913378,574454048,790770232,1630485566,1416522810,1631338095c1416522810,1631338095,544501818,958545272,2032149040,892936765c1010708258,1815765295,1047483502,1815765308,1047483502,1882874172c1031282804,539111458,824327545,1043276339,979447612,1867804268c979450942,1936682083,1010708325,1882874159,1047032929,979447612c1752457584,1047819084,979447612,1953723747,1836016967,979450942c1768714099,1818838628,1631338092,1735553850,1919697762,1818326560c926360125,926365495,1010708258,1933205807,1684630639,1819044166c979450942,1998614124,859382333,1042427958,1933205820,1684630639c1819044166,979450942,1650946675,544369731,1030513014,808464418c577136176,792477231,1869822561,1180985708,1047293033,1916428604c1684960623,792477231,1852586593,1999584318,1933210480,1047679088c1936750396,2037674810,1010722156,1852586593,543581522,1031300201c790769698,979450942,1819044198,543581522,1031300201,790769698c979450942,1701209701,1699902563,1684611174,807550328,1010708258c1868970593,1699902574,1684611174,1830960504,1919905385,1010708258c1936750383,2037674810,1010722156,980643959,2036625250,1043296848c1886859068,1937193587,2000436848,2000319344,1010724979,980643959c1400262243,796020848,1886862398,1886599795,1010725456,1719155297c1010724210,1718565473,1031282790,842084898,573584951,574454048c825307954,790769714,979450942,544503909,574453859,909325110c1663050288,891436409,808596280,1010708258,2017091887,1047360102c1664770364,1198814069,1047359333,1631215932,1953713270,1631338031c1281648442,1043297395,1631215932,1953713256,1631338031,1667592762c1030496372,539126818,1948401012,1030889506,539128354,1646411106c1010708258,1634744929,1934387316,1631338100,1952542778,1031217256c808464674,1030234146,573716770,979450942,1702260589,1010724692c1953512033,574453792,2032149040,808526397,1010708258,1832542511c1415935599,1631338095,1416522810,1631338095,544501818,958545272c1031348258,790769698,1630485566,1416522810,1631338095,1416522810c1631338095,544501818,824327544,539111472,941768057,1043276338c979447612,1867804268,979450942,1867804268,979450942,2015392880c825827901,1031348258,573716770,792477231,1852586593,1010724692c1852586593,1010724692,1953512033,574453792,2032149040,808526397c1010708258,1815765295,1047483502,1664770364,1702063980,792477231c1634744929,1010722932,1882874159,1281913953,1010726003,1664770351c1198814069,1047359333,1933205820,1684630639,1819044166,979450942c1650946675,544369731,1030513014,912668194,577123942,792477231c1869822561,1180985708,1047293033,1815765308,1031217262,909326626c1010704944,1869822561,1180985708,1047293033,1933205820,1130522482c1981837932,574450785,808464432,790783590,1630485566,1819243322c1766220905,1010723948,1869757025,795111029,1630485566,1047424058c1886859068,1886599795,1010725456,980643959,1819898995,1631338085c1382968378,1763731045,574453860,1043276336,1715102012,1382837353c1763731045,574453860,1043276336,1698324796,1667589734,1717916276c2019846432,573579837,1631338031,1852794426,1717916276,2019846432c1768759869,577924974,792477231,980643959,1819898995,2000436837c1647997808,1350132847,1010708338,1936750383,1886615354,1886862398c1937193587,2000436848,1664775024,1884517966,1043296848,1936750396c1349546810,1631338098,1919318074,1631338093,1717989178,574453792c825766194,539111478,841104761,876098098,1043276336,1698324796c1663071352,908213624,808858419,2036539426,808854077,573585460c792477231,1719155297,1010724210,1969437281,1699181683,1010724207c1986083425,796160844,979450942,1934386279,1010708340,1751202401c796160844,979450942,1952671090,574450720,1948263020,578036285c574452256,1646273138,576856637,1631338031,1952542778,1953713256c979450942,1752457584,574453536,573583409,574449696,1042429241c1832542524,1415935599,1631338095,544501818,807550328,1031348258c573780258,792477231,1869429345,1867801974,979450942,1867804268c979450942,2015392880,574169661,574454048,1043276336,979447612c1867804268,979450942,1867804268,979450942,2015392880,808526397c2032149040,842539581,1010708258,1815765295,1047483502,1815765308c1047483502,1882874172,1031282804,573651234,574454048,790771001c979447612,1867804268,979450942,1936682083,1010708325,1882874159c1047032929,979447612,1752457584,1047819084,979447612,1953723747c1836016967,979450942,1768714099,1818838628,1631338092,1735553850c1919697762,1818326560,943071805,943077430,1010708258,1933205807c1684630639,1819044166,979450942,1998614124,859382333,1042427958c1933205820,1684630639,1819044166,979450942,1650946675,544369731c1030513014,808464418,577136176,792477231,1869822561,1180985708c1047293033,1916428604,1684960623,792477231,1852586593,1999584318c1933210480,1047679088,1936750396,2037674810,1010722156,1852586593c543581522,1031300201,790769698,979450942,1819044198,543581522c1031300201,790769698,979450942,1701209701,1699902563,1684611174c807550328,1010708258,1868970593,1699902574,1684611174,1830960504c1919905385,1010708258,1936750383,2037674810,1010722156,980643959c2036625250,1043296848,1886859068,1937193587,2000436848,2000319344c1010724979,980643959,1400262243,796020848,1886862398,1886599795c1010725456,1719155297,1010724210,1718565473,1031282790,858927650c573583929,574454048,808923442,790769720,979450942,544503909c574453859,943207734,1663050288,891436409,808859959,1010708258c2017091887,1047360102,1664770364,1198814069,1047359333,1631215932c1953713270,1631338031,1281648442,1043297395,1631215932,1953713256c1631338031,1667592762,1030496372,539126818,1948401012,1030889506c539128354,1646411106,1010708258,1634744929,1934387316,1631338100c1952542778,1031217256,875573538,1030234146,573651234,979450942c1702260589,1010724692,1953512033,574453792,2032149040,574169661c792477231,1869429345,1867801974,979450942,1867804268,979450942c2015392880,875635261,1031348258,790769698,1630485566,1416522810c1631338095,1416522810,1631338095,544501818,824327544,539112496c941768057,1043276338,979447612,1867804268,979450942,1867804268c979450942,2015392880,825827901,1031348258,573651234,792477231c1852586593,1010724692,1852586593,1010724692,1953512033,574453792c2032149040,574169661,792477231,1852586593,1010724692,1818442337c795177839,1630485566,1952542778,792477288,1634744929,1934387316c792477300,1969437281,1699181683,1010724207,1869822561,1180985708c1047293033,1933205820,1130522482,1981837932,574450785,1697998133c790783285,1630485566,1819243322,1766220905,1010723948,1852586593c574453536,808858425,1631338018,1819243322,1766220905,1010723948c1920154209,1816355431,1635131506,807550316,1714434096,1043276390c979447612,1768714099,1818838628,1631338092,1970238010,1043293294c979447612,1010724460,1936750383,1349546810,2000436850,1933210480c1701607796,979450942,1699901036,1684611174,807550328,1010708258c1768307297,1699900524,1684611174,807550328,1010708258,1717910113c1952671078,543581522,1031300201,790769698,979450942,1953394534c543581522,1031300201,1852402978,790786671,1999584318,1933210480c1701607796,1886862398,1868708467,1917876580,792477231,980643959c1047556983,1936750396,1886615354,1886862398,1315125875,1349538678c1010708338,980643959,1917874291,979450942,1836213880,979450942c543581807,841104760,842609203,2032149040,808591933,808988728c1010708258,2019900001,2019762292,892740157,573585464,1031365408c942683682,790769716,1630485566,1919318074,1631338093,1937072954c1868908404,1631338093,1282826554,1043297395,1731879228,1953713252c1631338031,1281909050,1043297395,1916428604,544498533,1814183276c1031020578,539128866,1914846578,1029840930,790782498,979450942c1752457584,1047819084,1882874172,543716449,824327543,539112496c958545256,1010704950,1869429345,1867801974,979450942,2015392880c573579837,574454048,790770737,1630485566,1987013946,1047483493c1815765308,1047483502,1882874172,1031282804,573780258,574454048c1043276336,979447612,1867804268,979450942,1867804268,979450942c2015392880,808526397,2032149044,926425661,1010708258,1815765295c1047483502,1815765308,1047483502,1882874172,1031282804,573585698c574454048,790771257,1630485566,1416522810,1631338095,1416522810c1631338095,544501818,807550328,1031348258,573845794,792477231c1852586593,1010724692,1818442337,795177839,1630485566,1952542778c792477288,1634744929,1934387316,792477300,1969437281,1699181683c1010724207,1869822561,1180985708,1047293033,1933205820,1130522482c1981837932,574450785,1697998133,790783285,1630485566,1819243322c1766220905,1010723948,1852586593,574453536,808858425,1631338018c1819243322,1766220905,1010723948,1920154209,1816355431,1635131506c807550316,1714434096,1043276390,979447612,1768714099,1818838628c1631338092,1970238010,1043293294,979447612,1010724460,1936750383c1349546810,2000436850,1933210480,1701607796,979450942,1699901036c1684611174,807550328,1010708258,1768307297,1699900524,1684611174c807550328,1010708258,1717910113,1952671078,543581522,1031300201c790769698,979450942,1953394534,543581522,1031300201,1852402978c790786671,1999584318,1933210480,1701607796,1886862398,1868708467c1917876580,792477231,980643959,1047556983,1936750396,1886615354c1886862398,1315125875,1349538678,1010708338,980643959,1917874291c979450942,1836213880,979450942,543581807,841104760,808595764c2032149040,808591933,808990258,1010708258,2019900001,2019762292c892740157,573585464,1031365408,942683682,790769716,1630485566c1919318074,1631338093,1937072954,1868908404,1631338093,1282826554c1043297395,1731879228,1953713252,1631338031,1281909050,1043297395c1916428604,544498533,1814183276,1031020578,539128866,1914846578c1029840930,790782498,979450942,1752457584,1047819084,1882874172c543716449,824327543,539112496,958545256,1010704950,1869429345c1867801974,979450942,2015392880,573579837,574454048,1043276345c979447612,1702260589,1010724692,1852586593,1010724692,1953512033c574453792,539112497,807550329,1010708258,1815765295,1047483502c1815765308,1047483502,1882874172,1031282804,875573538,1031348258c573978658,792477231,1852586593,1010724692,1852586593,1010724692c1953512033,574453792,539111737,958545273,1043276342,979447612c1867804268,979450942,1867804268,979450942,2015392880,573579837c574454048,1043276345,979447612,1867804268,979450942,1936682083c1010708325,1882874159,1047032929,979447612,1752457584,1047819084c979447612,1953723747,1836016967,979450942,1768714099,1818838628c1631338092,1735553850,1919697762,1818326560,875962941,875967542c1010708258,1933205807,1684630639,1819044166,979450942,1998614124c859382333,1042427958,1933205820,1684630639,1819044166,979450942c1650946675,544369731,1030513014,808464418,577136176,792477231c1869822561,1180985708,1047293033,1916428604,1684960623,792477231c1852586593,1999584318,1933210480,1047679088,1936750396,2037674810c1010722156,1852586593,543581522,1031300201,790769698,979450942c1819044198,543581522,1031300201,790769698,979450942,1701209701c1699902563,1684611174,807550328,1010708258,1868970593,1699902574c1684611174,1830960504,1919905385,1010708258,1936750383,2037674810c1010722156,980643959,2036625250,1043296848,1886859068,1937193587c2000436848,2000319344,1010724979,980643959,1400262243,796020848c1886862398,1886599795,1010725456,1719155297,1010724210,1718565473c1031282790,808792610,573583410,574454048,959854897,790769714c979450942,544503909,574453859,909325110,1663050288,908213625c808989744,1010708258,2017091887,1047360102,1664770364,1198814069c1047359333,1631215932,1953713270,1631338031,1281648442,1043297395c1631215932,1953713256,1631338031,1667592762,1030496372,539126818c1948401012,1030889506,539128354,1646411106,1010708258,1634744929c1934387316,1631338100,1952542778,1031217256,808464674,1030234146c573913378,979450942,1702260589,1010724692,1953512033,574453792c2032149040,574169661,792477231,1869429345,1867801974,979450942c1867804268,979450942,2015392880,875635261,1031348258,790769698c1630485566,1416522810,1631338095,1416522810,1631338095,544501818c824327544,539111472,941768057,1043276342,979447612,1867804268c979450942,1867804268,979450942,2015392880,809050685,1031348258c573913378,792477231,1852586593,1010724692,1852586593,1010724692c1953512033,574453792,2032149040,574169661,792477231,1852586593c1010724692,1818442337,795177839,1630485566,1952542778,792477288c1634744929,1934387316,792477300,1969437281,1699181683,1010724207c1869822561,1180985708,1047293033,1933205820,1130522482,1981837932c574450785,825635126,790769974,1630485566,1819243322,1766220905c1010723948,1852586593,574453536,808858425,1631338018,1819243322c1766220905,1010723948,1920154209,1816355431,1635131506,807550316c1714434096,1043276390,979447612,1768714099,1818838628,1631338092c1970238010,1043293294,979447612,1010724460,1936750383,1349546810c2000436850,1933210480,1701607796,979450942,1699901036,1684611174c807550328,1010708258,1768307297,1699900524,1684611174,807550328c1010708258,1717910113,1952671078,543581522,1031300201,790769698c979450942,1953394534,543581522,1031300201,1852402978,790786671c1999584318,1933210480,1701607796,1886862398,1868708467,1917876580c792477231,980643959,1047556983,1936750396,1886615354,1886862398c1315125875,1349538678,1010708338,980643959,1917874291,979450942c1836213880,979450942,543581807,841104760,876099637,2032149040c959521341,808990259,1010708258,2019900001,2019762292,859185725c573583408,1031365408,959919394,790769718,1630485566,1919318074c1631338093,1937072954,1868908404,1631338093,1282826554,1043297395c1731879228,1953713252,1631338031,1281909050,1043297395,1916428604c544498533,1814183276,1031020578,539128866,1914846578,1029840930c790782498,979450942,1752457584,1047819084,1882874172,543716449c958545271,1746936377,825827901,1631338018,1987013946,1047483493c1882874172,1031282804,539111458,891436409,1010708258,1832542511c1415935599,1631338095,1416522810,1631338095,544501818,824327544c2032149043,573579837,792477231,1852586593,1010724692,1852586593c1010724692,1953512033,574453792,539113785,941768057,1043276338c979447612,1867804268,979450942,1867804268,979450942,2015392880c909648445,1031348258,573651234,792477231,1852586593,1010724692c1852586593,1010724692,1953512033,574453792,2032149040,573907517c792477231,1852586593,1010724692,1818442337,795177839,1630485566c1952542778,792477288,1634744929,1934387316,792477300,1969437281c1699181683,1010724207,1869822561,1180985708,1047293033,1933205820c1130522482,1981837932,574450785,926299958,790771510,1630485566c1819243322,1766220905,1010723948,1852586593,574453536,808858425c1631338018,1819243322,1766220905,1010723948,1920154209,1816355431c1635131506,807550316,1714434096,1043276390,979447612,1768714099c1818838628,1631338092,1970238010,1043293294,979447612,1010724460c1936750383,1349546810,2000436850,1933210480,1701607796,979450942c1699901036,1684611174,807550328,1010708258,1768307297,1699900524c1684611174,807550328,1010708258,1717910113,1952671078,543581522c1031300201,790769698,979450942,1953394534,543581522,1031300201c1852402978,790786671,1999584318,1933210480,1701607796,1886862398c1868708467,1917876580,792477231,980643959,1047556983,1936750396c1886615354,1886862398,1315125875,1349538678,1010708338,980643959c1917874291,979450942,1836213880,979450942,543581807,841104760c842086198,2032149040,942744125,808597815,1010708258,2019900001c2019762292,859185725,573584947,1031365408,959919394,790769718c1630485566,1919318074,1631338093,1937072954,1868908404,1631338093c1282826554,1043297395,1731879228,1953713252,1631338031,1281909050c1043297395,1916428604,544498533,1814183276,1031020578,539128866c1914846578,1029840930,790782498,979450942,1752457584,1047819084c1882874172,543716449,824327543,539111472,958545256,1010704945c1869429345,1867801974,979450942,2015392880,573579837,574454048c1043276345,979447612,1702260589,1010724692,1852586593,1010724692c1953512033,574453792,539112497,807550329,1010708258,1815765295c1047483502,1815765308,1047483502,1882874172,1031282804,808464674c1031348258,574044194,792477231,1852586593,1010724692,1852586593c1010724692,1953512033,574453792,539113016,958545273,1043276337c979447612,1867804268,979450942,1867804268,979450942,2015392880c573579837,574454048,1043276345,979447612,1867804268,979450942c1936682083,1010708325,1882874159,1047032929,979447612,1752457584c1047819084,979447612,1953723747,1836016967,979450942,1768714099c1818838628,1631338092,1735553850,1919697762,1818326560,825696829c825700663,1010708258,1933205807,1684630639,1819044166,979450942c1998614124,859382333,1042427958,1933205820,1684630639,1819044166c979450942,1650946675,544369731,1030513014,808464418,577136176c792477231,1869822561,1180985708,1047293033,1916428604,1684960623c792477231,1852586593,1999584318,1933210480,1047679088,1936750396c2037674810,1010722156,1852586593,543581522,1031300201,790769698c979450942,1819044198,543581522,1031300201,790769698,979450942c1701209701,1699902563,1684611174,807550328,1010708258,1868970593c1699902574,1684611174,1830960504,1919905385,1010708258,1936750383c2037674810,1010722156,980643959,2036625250,1043296848,1886859068c1937193587,2000436848,2000319344,1010724979,980643959,1400262243c796020848,1886862398,1886599795,1010725456,1719155297,1010724210c1718565473,1031282790,909586978,573583921,574454048,875903025c790769712,979450942,544503909,574453859,943207734,1663050288c891436409,808859959,1010708258,2017091887,1047360102,1664770364c1198814069,1047359333,1631215932,1953713270,1631338031,1281648442c1043297395,1631215932,1953713256,1631338031,1667592762,1030496372c539126818,1948401012,1030889506,539128354,1646411106,1010708258c1634744929,1934387316,1631338100,1952542778,1031217256,875573538c1030234146,573651234,979450942,1702260589,1010724692,1953512033c574453792,2032149040,573841981,792477231,1869429345,1867801974c979450942,1867804268,979450942,2015392880,858858045,1031348258c790769698,1630485566,1416522810,1631338095,1416522810,1631338095c544501818,824327544,539112496,941768057,1043276342,979447612c1867804268,979450942,1867804268,979450942,2015392880,909648445c1031348258,573651234,792477231,1852586593,1010724692,1852586593c1010724692,1953512033,574453792,2032149040,573841981,792477231c1852586593,1010724692,1818442337,795177839,1630485566,1952542778c792477288,1634744929,1934387316,792477300,1969437281,1699181683c1010724207,1869822561,1180985708,1047293033,1933205820,1130522482c1981837932,574450785,1714841142,790783542,1630485566,1819243322c1766220905,1010723948,1852586593,574453536,808858425,1631338018c1819243322,1766220905,1010723948,1920154209,1816355431,1635131506c807550316,1714434096,1043276390,979447612,1768714099,1818838628c1631338092,1970238010,1043293294,979447612,1010724460,1936750383c1349546810,2000436850,1933210480,1701607796,979450942,1699901036c1684611174,807550328,1010708258,1768307297,1699900524,1684611174c807550328,1010708258,1717910113,1952671078,543581522,1031300201c790769698,979450942,1953394534,543581522,1031300201,1852402978c790786671,1999584318,1933210480,1701607796,1886862398,1868708467c1917876580,792477231,980643959,1047556983,1936750396,1886615354c1886862398,1315125875,1349538678,1010708338,980643959,1917874291c979450942,1836213880,979450942,543581807,841104760,808727608c2032149040,942744125,808857906,1010708258,2019900001,2019762292c892740157,573585464,1031365408,959919394,790769718,1630485566c1919318074,1631338093,1937072954,1868908404,1631338093,1282826554c1043297395,1731879228,1953713252,1631338031,1281909050,1043297395c1916428604,544498533,1814183276,1031020578,539128866,1914846578c1029840930,790782498,979450942,1752457584,1047819084,1882874172c543716449,824327543,539112496,958545256,1010704945,1869429345c1867801974,979450942,2015392880,573579837,574454048,1043276341c979447612,1702260589,1010724692,1852586593,1010724692,1953512033c574453792,539113521,807550329,1010708258,1815765295,1047483502c1815765308,1047483502,1882874172,1031282804,875573538,1031348258c574044194,792477231,1852586593,1010724692,1852586593,1010724692c1953512033,574453792,539111737,958545273,1043276337,979447612c1867804268,979450942,1867804268,979450942,2015392880,573579837c574454048,1043276341,979447612,1867804268,979450942,1936682083c1010708325,1882874159,1047032929,979447612,1752457584,1047819084c979447612,1953723747,1836016967,979450942,1768714099,1818838628c1631338092,1735553850,1919697762,1818326560,926360125,926365495c1010708258,1933205807,1684630639,1819044166,979450942,1998614124c859382333,1042427958,1933205820,1684630639,1819044166,979450942c1650946675,544369731,1030513014,808464418,577136176,792477231c1869822561,1180985708,1047293033,1916428604,1684960623,792477231c1852586593,1999584318,1933210480,1047679088,1936750396,2037674810c1010722156,1852586593,543581522,1031300201,790769698,979450942c1819044198,543581522,1031300201,790769698,979450942,1701209701c1699902563,1684611174,807550328,1010708258,1868970593,1699902574c1684611174,1830960504,1919905385,1010708258,1936750383,2037674810c1010722156,980643959,2036625250,1043296848,1886859068,1937193587c2000436848,2000319344,1010724979,980643959,1400262243,796020848c1886862398,1886599795,1010725456,1719155297,1010724210,1718565473c1031282790,892940834,573583929,574454048,825374769,790769718c979450942,544503909,574453859,943207734,1663050288,891436409c808988725,1010708258,2017091887,1047360102,1664770364,1198814069c1047359333,1631215932,1953713270,1631338031,1281648442,1043297395c1631215932,1953713256,1631338031,1667592762,1030496372,539126818c1948401012,1030889506,539128354,1646411106,1010708258,1634744929c1934387316,1631338100,1952542778,1031217256,875573538,1030234146c574044194,979450942,1702260589,1010724692,1953512033,574453792c2032149040,573579837,792477231,1869429345,1867801974,979450942c1867804268,979450942,2015392880,942744125,1031348258,790769698c1630485566,1416522810,1631338095,1416522810,1631338095,544501818c824327544,539112496,941768057,1043276338,979447612,1867804268c979450942,1867804268,979450942,2015392880,909648445,1031348258c574044194,792477231,1852586593,1010724692,1852586593,1010724692c1953512033,574453792,2032149040,573579837,792477231,1852586593c1010724692,1818442337,795177839,1630485566,1952542778,792477288c1634744929,1934387316,792477300,1969437281,1699181683,1010724207c1869822561,1180985708,1047293033,1933205820,1130522482,1981837932c574450785,926365495,790771511,1630485566,1819243322,1766220905c1010723948,1852586593,574453536,808858425,1631338018,1819243322c1766220905,1010723948,1920154209,1816355431,1635131506,807550316c1714434096,1043276390,979447612,1768714099,1818838628,1631338092c1970238010,1043293294,979447612,1010724460,1936750383,1349546810c2000436850,1933210480,1701607796,979450942,1699901036,1684611174c807550328,1010708258,1768307297,1699900524,1684611174,807550328c1010708258,1717910113,1952671078,543581522,1031300201,790769698c979450942,1953394534,543581522,1031300201,1852402978,790786671c1999584318,1933210480,1701607796,1886862398,1868708467,1917876580c792477231,980643959,1047556983,1936750396,1886615354,1886862398c1315125875,1349538678,1010708338,980643959,1917874291,979450942c1836213880,979450942,543581807,857881976,942683952,2032149040c925966909,808597816,1010708258,2019900001,2019762292,859185725c573584947,1031365408,808793378,790769720,1630485566,1919318074c1631338093,1937072954,1868908404,1631338093,1282826554,1043297395c1731879228,1953713252,1631338031,1281909050,1043297395,1916428604c544498533,1814183276,1031020578,539128866,1914846578,1029840930c790782498,979450942,1752457584,1047819084,1882874172,543716449c824327543,539111472,941768040,1010704951,1869429345,1867801974c979450942,2015392880,573579837,574454048,1043276341,979447612c1702260589,1010724692,1852586593,1010724692,1953512033,574453792c539112497,807550329,1010708258,1815765295,1047483502,1815765308c1047483502,1882874172,1031282804,808464674,1031348258,574044194c792477231,1852586593,1010724692,1852586593,1010724692,1953512033c574453792,539113016,941768057,1043276343,979447612,1867804268c979450942,1867804268,979450942,2015392880,573579837,574454048c1043276341,979447612,1867804268,979450942,1936682083,1010708325c1882874159,1047032929,979447612,1752457584,1047819084,979447612c1953723747,1836016967,979450942,1768714099,1818838628,1631338092c1735553850,1919697762,1818326560,1698112061,1698129207,1010708258c1933205807,1684630639,1819044166,979450942,1998614124,859382333c1042427958,1933205820,1684630639,1819044166,979450942,1650946675c544369731,1030513014,808464418,577136176,792477231,1869822561c1180985708,1047293033,1916428604,1684960623,792477231,1852586593c1999584318,1933210480,1047679088,1936750396,2037674810,1010722156c1852586593,543581522,1031300201,790769698,979450942,1819044198c543581522,1031300201,790769698,979450942,1701209701,1699902563c1684611174,807550328,1010708258,1868970593,1699902574,1684611174c1830960504,1919905385,1010708258,1936750383,2037674810,1010722156c980643959,2036625250,1043296848,1886859068,1937193587,2000436848c2000319344,1010724979,980643959,1400262243,796020848,1886862398c1886599795,1010725456,1719155297,1010724210,1718565473,1031282790c909194018,573585456,574454048,959985457,790769714,979450942c544503909,574453859,943207734,1663050288,891436409,808988725c1010708258,2017091887,1047360102,1664770364,1198814069,1047359333c1631215932,1953713270,1631338031,1281648442,1043297395,1631215932c1953713256,1631338031,1667592762,1030496372,539126818,1948401012c1030889506,539128354,1646411106,1010708258,1634744929,1934387316c1631338100,1952542778,1031217256,875573538,1030234146,574044194c979450942,1702260589,1010724692,1953512033,574453792,2032149040c573579837,792477231,1869429345,1867801974,979450942,1867804268c979450942,2015392880,942744125,1031348258,790769698,1630485566c1416522810,1631338095,1416522810,1631338095,544501818,824327544c539112496,941768057,1043276343,979447612,1867804268,979450942c1867804268,979450942,2015392880,909648445,1031348258,574044194c792477231,1852586593,1010724692,1852586593,1010724692,1953512033c574453792,2032149040,573579837,792477231,1852586593,1010724692c1818442337,795177839,1630485566,1952542778,792477288,1634744929c1934387316,792477300,1969437281,1699181683,1010724207,1869822561c1180985708,1047293033,1933205820,1130522482,1981837932,574450785c1664574263,790782775,1630485566,1819243322,1766220905,1010723948c1852586593,574453536,808858425,1631338018,1819243322,1766220905c1010723948,1920154209,1816355431,1635131506,807550316,1714434096c1043276390,979447612,1768714099,1818838628,1631338092,1970238010c1043293294,979447612,1010724460,1936750383,1349546810,2000436850c1933210480,1701607796,979450942,1699901036,1684611174,807550328c1010708258,1768307297,1699900524,1684611174,807550328,1010708258c1717910113,1952671078,543581522,1031300201,790769698,979450942c1953394534,543581522,1031300201,1852402978,790786671,1999584318c1933210480,1701607796,1886862398,1868708467,1917876580,792477231c980643959,1047556983,1936750396,1886615354,1886862398,1315125875c1349538678,1010708338,980643959,1917874291,979450942,1836213880c979450942,543581807,857881976,808859442,2032149040,925966909c808597816,1010708258,2019900001,2019762292,859185725,573584947c1031365408,808793378,790769720,1630485566,1919318074,1631338093c1937072954,1868908404,1631338093,1282826554,1043297395,1731879228c1953713252,1631338031,1281909050,1043297395,1916428604,544498533c1814183276,1031020578,539128866,1914846578,1029840930,790782498c979450942,1752457584,1047819084,1882874172,543716449,824327543c539111472,941768040,1010704951,1869429345,1867801974,979450942c2015392880,573579837,574454048,1043276336,979447612,1702260589c1010724692,1852586593,1010724692,1953512033,574453792,539112497c891436409,1010708258,1815765295,1047483502,1815765308,1047483502c1882874172,1031282804,808464674,1031348258,574044194,792477231c1852586593,1010724692,1852586593,1010724692,1953512033,574453792c539113016,941768057,1043276343,979447612,1867804268,979450942c1867804268,979450942,2015392880,573579837,574454048,1043276336c979447612,1867804268,979450942,1936682083,1010708325,1882874159c1047032929,979447612,1752457584,1047819084,979447612,1953723747c1836016967,979450942,1768714099,1818838628,1631338092,1735553850c1919697762,1818326560,909648445,909653560,1010708258,1933205807c1684630639,1819044166,979450942,1998614124,859382333,1042427958c1933205820,1684630639,1819044166,979450942,1650946675,544369731c1030513014,808464418,577136176,792477231,1869822561,1180985708c1047293033,1916428604,1684960623,792477231,1852586593,1999584318c1933210480,1047679088,1936750396,2037674810,1010722156,1852586593c543581522,1031300201,790769698,979450942,1819044198,543581522c1031300201,790769698,979450942,1701209701,1699902563,1684611174c807550328,1010708258,1868970593,1699902574,1684611174,1830960504c1919905385,1010708258,1936750383,2037674810,1010722156,980643959c2036625250,1043296848,1886859068,1937193587,2000436848,2000319344c1010724979,980643959,1400262243,796020848,1886862398,1886599795c1010725456,1719155297,1010724210,1718565473,1031282790,909325090c573584434,574454048,825374769,790769718,979450942,544503909c574453859,808465206,1663050288,891436409,808988725,1010708258c2017091887,1047360102,1664770364,1198814069,1047359333,1631215932c1953713270,1631338031,1281648442,1043297395,1631215932,1953713256c1631338031,1667592762,1030496372,539126818,1948401012,1030889506c539128354,1646411106,1010708258,1634744929,1934387316,1631338100c1952542778,1031217256,574175522,574449696,1042429752,1832542524c1415935599,1631338095,544501818,807550328,1031348258,790769698c1630485566,1987013946,1047483493,1815765308,1047483502,1882874172c1031282804,573780258,574454048,1043276336,979447612,1867804268c979450942,1867804268,979450942,2015392880,960045629,1031348258c574044194,792477231,1852586593,1010724692,1852586593,1010724692c1953512033,574453792,539113016,941768057,1043276338,979447612c1867804268,979450942,1867804268,979450942,2015392880,573579837c574454048,1043276336,979447612,1867804268,979450942,1936682083c1010708325,1882874159,1047032929,979447612,1752457584,1047819084c979447612,1953723747,1836016967,979450942,1768714099,1818838628c1631338092,1735553850,1919697762,1818326560,1647845949,1647862328c1010708258,1933205807,1684630639,1819044166,979450942,1998614124c859382333,1042427958,1933205820,1684630639,1819044166,979450942c1650946675,544369731,1030513014,808464418,577136176,792477231c1869822561,1180985708,1047293033,1916428604,1684960623,792477231c1852586593,1999584318,1933210480,1047679088,1936750396,2037674810c1010722156,1852586593,543581522,1031300201,790769698,979450942c1819044198,543581522,1031300201,790769698,979450942,1701209701c1699902563,1684611174,807550328,1010708258,1868970593,1699902574c1684611174,1830960504,1919905385,1010708258,1936750383,2037674810c1010722156,980643959,2036625250,1043296848,1886859068,1937193587c2000436848,2000319344,1010724979,980643959,1400262243,796020848c1886862398,1886599795,1010725456,1719155297,1010724210,1718565473c1031282790,875836194,573583925,574454048,825374769,790769718c979450942,544503909,574453859,909325110,1663050288,891436409c808859959,1010708258,2017091887,1047360102,1664770364,1198814069c1047359333,1631215932,1953713270,1631338031,1281648442,1043297395c1631215932,1953713256,1631338031,1667592762,1030496372,539126818c1948401012,1030889506,539128354,1646411106,1010708258,1634744929c1934387316,1631338100,1952542778,1031217256,808464674,1030234146c573651234,979450942,1702260589,1010724692,1953512033,574453792c2032149040,573579837,792477231,1869429345,1867801974,979450942c1867804268,979450942,2015392880,875635261,1031348258,790770978c1630485566,1416522810,1631338095,1416522810,1631338095,544501818c824327544,539111472,958545273,1043276337,979447612,1867804268c979450942,1867804268,979450942,2015392880,909648445,1031348258c574044194,792477231,1852586593,1010724692,1852586593,1010724692c1953512033,574453792,2032149040,573579837,792477231,1852586593c1010724692,1818442337,795177839,1630485566,1952542778,792477288c1634744929,1934387316,792477300,1969437281,1699181683,1010724207c1869822561,1180985708,1047293033,1933205820,1130522482,1981837932c574450785,959985976,790772024,1630485566,1819243322,1766220905c1010723948,1852586593,574453536,808858425,1631338018,1819243322c1766220905,1010723948,1920154209,1816355431,1635131506,807550316c1714434096,1043276390,979447612,1768714099,1818838628,1631338092c1970238010,1043293294,979447612,1010724460,1936750383,1349546810c2000436850,1933210480,1701607796,979450942,1699901036,1684611174c807550328,1010708258,1768307297,1699900524,1684611174,807550328c1010708258,1717910113,1952671078,543581522,1031300201,790769698c979450942,1953394534,543581522,1031300201,1852402978,790786671c1999584318,1933210480,1701607796,1886862398,1868708467,1917876580c792477231,980643959,1047556983,1936750396,1886615354,1886862398c1315125875,1349538678,1010708338,980643959,1917874291,979450942c1836213880,979450942,543581807,857881976,842347317,2032149040c942744125,808465461,1010708258,2019900001,2019762292,859185725c573583408,1031365408,959919394,790769718,1630485566,1919318074c1631338093,1937072954,1868908404,1631338093,1282826554,1043297395c1731879228,1953713252,1631338031,1281909050,1043297395,1916428604c544498533,1814183276,1031020578,539128866,1914846578,1029840930c790782498,979450942,1752457584,1047819084,1882874172,543716449c958545271,1746936377,825827901,1631338018,1987013946,1047483493c1882874172,1031282804,539111458,807550329,1010708258,1832542511c1415935599,1631338095,1416522810,1631338095,544501818,824327544c2032149043,573841981,792477231,1852586593,1010724692,1852586593c1010724692,1953512033,574453792,539113785,958545273,1043276337c979447612,1867804268,979450942,1867804268,979450942,2015392880c909648445,1031348258,573978658,792477231,1852586593,1010724692c1852586593,1010724692,1953512033,574453792,2032149040,573579837c792477231,1852586593,1010724692,1818442337,795177839,1630485566c1952542778,792477288,1634744929,1934387316,792477300,1969437281c1699181683,1010724207,1869822561,1180985708,1047293033,1933205820c1130522482,1981837932,574450785,1698194744,790783288,1630485566c1819243322,1766220905,1010723948,1852586593,574453536,808858425c1631338018,1819243322,1766220905,1010723948,1920154209,1816355431c1635131506,807550316,1714434096,1043276390,979447612,1768714099c1818838628,1631338092,1970238010,1043293294,979447612,1010724460c1936750383,1349546810,2000436850,1933210480,1701607796,979450942c1699901036,1684611174,807550328,1010708258,1768307297,1699900524c1684611174,807550328,1010708258,1717910113,1952671078,543581522c1031300201,790769698,979450942,1953394534,543581522,1031300201c1852402978,790786671,1999584318,1933210480,1701607796,1886862398c1868708467,1917876580,792477231,980643959,1047556983,1936750396c1886615354,1886862398,1315125875,1349538678,1010708338,980643959c1917874291,979450942,1836213880,979450942,543581807,857881976c808988982,2032149040,942744125,808597815,1010708258,2019900001c2019762292,808854077,573584440,1031365408,942683682,790769716c1630485566,1919318074,1631338093,1937072954,1868908404,1631338093c1282826554,1043297395,1731879228,1953713252,1631338031,1281909050c1043297395,1916428604,544498533,1814183276,1031020578,539128866c1914846578,1029840930,790782498,979450942,1752457584,1047819084c1882874172,543716449,958545271,1746936374,909713981,1631338018c1987013946,1047483493,1882874172,1031282804,539111458,807550329c1010708258,1832542511,1415935599,1631338095,1416522810,1631338095c544501818,824327544,2032149040,574169661,792477231,1852586593c1010724692,1852586593,1010724692,1953512033,574453792,539113017c958545273,1043276342,979447612,1867804268,979450942,1867804268c979450942,2015392880,909648445,1031348258,574044194,792477231c1852586593,1010724692,1852586593,1010724692,1953512033,574453792c2032149040,573579837,792477231,1852586593,1010724692,1818442337c795177839,1630485566,1952542778,792477288,1634744929,1934387316c792477300,1969437281,1699181683,1010724207,1869822561,1180985708c1047293033,1933205820,1130522482,1981837932,574450785,876164153c790770745,1630485566,1819243322,1766220905,1010723948,1852586593c574453536,808858425,1631338018,1819243322,1766220905,1010723948c1920154209,1816355431,1635131506,807550316,1714434096,1043276390c979447612,1768714099,1818838628,1631338092,1970238010,1043293294c979447612,1010724460,1936750383,1349546810,2000436850,1933210480c1701607796,979450942,1699901036,1684611174,807550328,1010708258c1768307297,1699900524,1684611174,807550328,1010708258,1717910113c1952671078,543581522,1031300201,790769698,979450942,1953394534c543581522,1031300201,1852402978,790786671,1999584318,1933210480c1701607796,1886862398,1868708467,1917876580,792477231,980643959c1047556983,1936750396,1886615354,1886862398,1315125875,1349538678c1010708338,980643959,1917874291,979450942,1836213880,979450942c543581807,857881976,942815286,2032149040,959521341,808990259c1010708258,2019900001,2019762292,808854077,573585460,1031365408c959919394,790769718,1630485566,1919318074,1631338093,1937072954c1868908404,1631338093,1282826554,1043297395,1731879228,1953713252c1631338031,1281909050,1043297395,1916428604,544498533,1814183276c1031020578,539128866,1914846578,1029840930,790782498,979450942c1752457584,1047819084,1882874172,543716449,958545271,1746936373c825827901,1631338018,1987013946,1047483493,1882874172,1031282804c539111458,807550329,1010708258,1832542511,1415935599,1631338095c1416522810,1631338095,544501818,824327544,2032149043,574169661c792477231,1852586593,1010724692,1852586593,1010724692,1953512033c574453792,539112761,958545273,1043276337,979447612,1867804268c979450942,1867804268,979450942,2015392880,909648445,1031348258c574044194,792477231,1852586593,1010724692,1852586593,1010724692c1953512033,574453792,2032149040,573579837,792477231,1852586593c1010724692,1818442337,795177839,1630485566,1952542778,792477288c1634744929,1934387316,792477300,1969437281,1699181683,1010724207c1869822561,1180985708,1047293033,1933205820,1130522482,1981837932c574450785,909719097,790771257,1630485566,1819243322,1766220905c1010723948,1852586593,574453536,808858425,1631338018,1819243322c1766220905,1010723948,1920154209,1816355431,1635131506,807550316c1714434096,1043276390,979447612,1768714099,1818838628,1631338092c1970238010,1043293294,979447612,1010724460,1936750383,1349546810c2000436850,1933210480,1701607796,979450942,1699901036,1684611174c807550328,1010708258,1768307297,1699900524,1684611174,807550328c1010708258,1717910113,1952671078,543581522,1031300201,790769698c979450942,1953394534,543581522,1031300201,1852402978,790786671c1999584318,1933210480,1701607796,1886862398,1868708467,1917876580c792477231,980643959,1047556983,1936750396,1886615354,1886862398c1315125875,1349538678,1010708338,980643959,1917874291,979450942c1836213880,979450942,543581807,857881976,909456951,2032149040c959521341,808727609,1010708258,2019900001,2019762292,926229053c573584953,1031365408,959919394,790769718,1630485566,1919318074c1631338093,1937072954,1868908404,1631338093,1282826554,1043297395c1731879228,1953713252,1631338031,1281909050,1043297395,1916428604c544498533,1814183276,1031020578,539128866,1914846578,1029840930c790782498,979450942,1752457584,1047819084,1882874172,543716449c958545271,1746936369,825827901,1631338018,1987013946,1047483493c1882874172,1031282804,539111458,807550329,1010708258,1832542511c1415935599,1631338095,1416522810,1631338095,544501818,958545272c1031348258,790770978,1630485566,1416522810,1631338095,1416522810c1631338095,544501818,958545272,2032149041,825827901,1010708258c1815765295,1047483502,1815765308,1047483502,1882874172,1031282804c573716514,574454048,790770232,1630485566,1416522810,1631338095c1416522810,1631338095,544501818,807550328,1031348258,790769698c1630485566,1416522810,1631338095,1869374266,1043293555,979447612c1752457584,1630485566,1952542778,1953713256,1630485566,1937072954c1868908404,1631338093,1819243322,1766220905,1010723948,1920154209c1816355431,1635131506,958545260,959854902,1043276342,979447612c1768714099,1818838628,1631338092,544107578,958545271,573584947c979450942,1768714099,1818838628,1631338092,1735553850,1919697762c1818326560,808460861,1717973040,1010708258,1933205807,1684630639c1819044166,979450942,1853190002,1010708324,1815765295,792477294c980643959,1917874291,1886862398,1953708659,1046834297,1815765308c1717916270,2019846432,573579837,1631338031,1818846778,1717916268c2019846432,573579837,1631338031,1717986618,1383359333,1763731045c574453860,1043276336,1715102012,1383362159,1763731045,574453860c1869506925,1043276402,1886859068,1953708659,1046834297,1936750396c1685021242,796020857,1999584318,2000319344,1010724979,980643959c1047556983,1936750396,1984848698,1917874259,2000436783,1933210480c1047679088,2017091900,1047360102,1866096956,2015389286,825434685c808596281,1031348258,909587746,1043276336,1698324796,1663071352c924990840,808728113,2036539426,842605117,573585464,792477231c1719155297,1010724210,1969437281,1699181683,1010724207,1986083425c796160844,979450942,1934386279,1010708340,1751202401,796160844c979450942,1952671090,574450720,1948263020,578036285,574452256c1646273138,576856637,1631338031,1952542778,1953713256,979450942c1752457584,574453536,573780273,574449696,573977649,979450942c1702260589,1010724692,1953512033,574453792,539111731,891436409c1043276341,979447612,1702260589,1010724692,1852586593,1010724692c1953512033,574453792,2032149040,573579837,792477231,1852586593c1010724692,1852586593,1010724692,1953512033,574453792,539111736c958545273,1043276337,979447612,1867804268,979450942,1867804268c979450942,2015392880,825303613,2032149043,875635261,1043276342c979447612,1867804268,979450942,1867804268,979450942,2015392880c825434685,1031348258,573912354,792477231,1852586593,1010724692c1818442337,795177839,1630485566,1952542778,792477288,1634744929c1934387316,792477300,1969437281,1699181683,1010724207,1869822561c1180985708,1047293033,1933205820,1130522482,1981837932,574450785c878851170,790770786,1630485566,1819243322,1766220905,1010723948c1852586593,574453536,808858425,1631338018,1819243322,1766220905c1010723948,1920154209,1816355431,1635131506,807550316,1714434096c1043276390,979447612,1768714099,1818838628,1631338092,1970238010c1043293294,979447612,1010724460,1936750383,1349546810,2000436850c1933210480,1701607796,979450942,1699901036,1684611174,807550328c1010708258,1768307297,1699900524,1684611174,807550328,1010708258c1717910113,1952671078,543581522,1031300201,790769698,979450942c1953394534,543581522,1031300201,1852402978,790786671,1999584318c1933210480,1701607796,1886862398,1868708467,1917876580,792477231c980643959,1047556983,1936750396,1886615354,1886862398,1315125875c1349538678,1010708338,980643959,1917874291,979450942,1836213880c979450942,543581807,874659192,808728626,2032149040,892478013c790769714,979450942,544503909,574453859,842478645,1663050288c824327545,842346800,1043276336,979447612,1836213880,979450942c1953723747,1836016967,979450942,1934390881,1010708340,1684486753c796160844,979450942,1934387297,1010708340,1701984865,1814066275c577511997,574452768,1914708596,577905213,574448160,1043276386c1882874172,1281913953,1010726003,1634744929,1998612596,909648445c1030234146,808857890,1631338018,1987013946,1047483493,1882874172c1031282804,539112482,908213625,1043276345,979447612,1702260589c1010724692,1852586593,1010724692,1953512033,574453792,2032149040c573579837,792477231,1852586593,1010724692,1852586593,1010724692c1953512033,574453792,539111736,958545273,1043276342,979447612c1867804268,979450942,1867804268,979450942,2015392880,909648445c1031348258,808857890,1010708258,1815765295,1047483502,1815765308c1047483502,1882874172,1031282804,539112482,908213625,1043276345c979447612,1867804268,979450942,1936682083,1010708325,1882874159c1047032929,979447612,1752457584,1047819084,979447612,1953723747c1836016967,979450942,1768714099,1818838628,1631338092,1735553850c1919697762,1818326560,845226557,845230689,1010708258,1933205807c1684630639,1819044166,979450942,1998614124,859382333,1042427958c1933205820,1684630639,1819044166,979450942,1650946675,544369731c1030513014,808464418,577136176,792477231,1869822561,1180985708c1047293033,1916428604,1684960623,792477231,1852586593,1999584318c1933210480,1047679088,1936750396,2037674810,1010722156,1852586593c543581522,1031300201,790769698,979450942,1819044198,543581522c1031300201,790769698,979450942,1701209701,1699902563,1684611174c807550328,1010708258,1868970593,1699902574,1684611174,1830960504c1919905385,1010708258,1936750383,2037674810,1010722156,980643959c2036625250,1043296848,1886859068,1937193587,2000436848,2000319344c1010724979,980643959,1400262243,796020848,1886862398,1886599795c1010725456,1719155297,1010724210,1718565473,1031282790,825308450c573584949,574454048,808596276,1043276336,1698324796,1663071352c908213624,808990773,2036539426,808526397,808726580,1010708258c2017091887,1047360102,1664770364,1198814069,1047359333,1631215932c1953713270,1631338031,1281648442,1043297395,1631215932,1953713256c1631338031,1667592762,1030496372,539126818,1948401012,1030889506c539128354,1646411106,1010708258,1634744929,1934387316,1631338100c1952542778,1031217256,875573538,1030234146,875966754,1631338018c1987013946,1047483493,1882874172,1031282804,539111458,908213625c1043276345,979447612,1702260589,1010724692,1852586593,1010724692c1953512033,574453792,539113266,807550329,1010708258,1815765295c1047483502,1815765308,1047483502,1882874172,1031282804,875573538c1031348258,573978914,792477231,1852586593,1010724692,1852586593c1010724692,1953512033,574453792,539111991,824327545,790770742c1630485566,1416522810,1631338095,1416522810,1631338095,544501818c807550328,1031348258,574174754,792477231,1852586593,1010724692c1818442337,795177839,1630485566,1952542778,792477288,1634744929c1934387316,792477300,1969437281,1699181683,1010724207,1869822561c1180985708,1047293033,1933205820,1130522482,1981837932,574450785c808988728,790769720,1630485566,1819243322,1766220905,1010723948c1852586593,574453536,808858425,1631338018,1819243322,1766220905c1010723948,1920154209,1816355431,1635131506,807550316,1714434096c1043276390,979447612,1768714099,1818838628,1631338092,1970238010c1043293294,979447612,1010724460,1936750383,1349546810,2000436850c1933210480,1701607796,979450942,1699901036,1684611174,807550328c1010708258,1768307297,1699900524,1684611174,807550328,1010708258c1717910113,1952671078,543581522,1031300201,790769698,979450942c1953394534,543581522,1031300201,1852402978,790786671,1999584318c1933210480,1701607796,1886862398,1868708467,1917876580,792477231c980643959,1047556983,1936750396,1886615354,1886862398,1315125875c1349538678,1010708338,980643959,1917874291,979450942,1836213880c979450942,543581807,891436408,842346550,2032149040,892412477c808989744,1010708258,2019900001,2019762292,808854077,573585460c1031365408,942815522,790769720,1630485566,1919318074,1631338093c1937072954,1868908404,1631338093,1282826554,1043297395,1731879228c1953713252,1631338031,1281909050,1043297395,1916428604,544498533c1814183276,1031020578,539128866,1914846578,1029840930,790782498c979450942,1752457584,1047819084,1882874172,543716449,958545271c1746936373,875635261,1010704950,1869429345,1867801974,979450942c2015392880,942744125,1031348258,574174498,792477231,1869429345c1867801974,979450942,1867804268,979450942,2015392880,573579837c574454048,1043276336,979447612,1867804268,979450942,1867804268c979450942,2015392880,842474045,1031348258,573651234,792477231c1852586593,1010724692,1852586593,1010724692,1953512033,574453792c539112761,824327545,790771252,1630485566,1416522810,1631338095c1416522810,1631338095,544501818,824327544,2032149048,959783485c1010708258,1815765295,1047483502,1664770364,1702063980,792477231c1634744929,1010722932,1882874159,1281913953,1010726003,1664770351c1198814069,1047359333,1933205820,1684630639,1819044166,979450942c1650946675,544369731,1030513014,1633968418,577003876,792477231c1869822561,1180985708,1047293033,1815765308,1031217262,909326626c1010704944,1869822561,1180985708,1047293033,1933205820,1130522482c1981837932,574450785,808464432,790783590,1630485566,1819243322c1766220905,1010723948,1869757025,795111029,1630485566,1047424058c1886859068,1886599795,1010725456,980643959,1819898995,1631338085c1382968378,1763731045,574453860,1043276336,1715102012,1382837353c1763731045,574453860,1043276336,1698324796,1667589734,1717916276c2019846432,573579837,1631338031,1852794426,1717916276,2019846432c1768759869,577924974,792477231,980643959,1819898995,2000436837c1647997808,1350132847,1010708338,1936750383,1886615354,1886862398c1937193587,2000436848,1664775024,1884517966,1043296848,1936750396c1349546810,1631338098,1919318074,1631338093,1717989178,574453792c892352053,539111474,824327545,808990769,1043276336,1698324796c1663071352,924990840,808465463,2036539426,959980093,573584438xxxec792477231,1719155297,1010724210,1969437281,1699181683,1010724207c1986083425,796160844,979450942,1934386279,1010708340,1751202401c796160844,979450942,1952671090,574450720,1948263020,578036285c574452256,1646273138,576856637,1631338031,1952542778,1953713256c979450942,1752457584,574453536,573714993,574449696,573649969c979450942,1702260589,1010724692,1953512033,574453792,2032149040c808788541,1010708258,1832542511,1415935599,1631338095,1416522810c1631338095,544501818,891436408,2032149044,573579837,792477231c1852586593,1010724692,1852586593,1010724692,1953512033,574453792c573714993,574454048,790769977,1630485566,1416522810,1631338095c1416522810,1631338095,544501818,924990840,2032149042,875635261c1043276337,979447612,1867804268,979450942,1867804268,979450942c2015392880,573579837,574454048,790769717,1630485566,1416522810c1631338095,1869374266,1043293555,979447612,1752457584,1630485566c1952542778,1953713256,1630485566,1937072954,1868908404,1631338093c1819243322,1766220905,1010723948,1920154209,1816355431,1635131506c891436396,895825253,1043276389,979447612,1768714099,1818838628c1631338092,544107578,958545271,573584947,979450942,1768714099c1818838628,1631338092,1735553850,1919697762,1818326560,808460861c1717973040,1010708258,1933205807,1684630639,1819044166,979450942c1853190002,1010708324,1815765295,792477294,980643959,1917874291c1886862398,1953708659,1046834297,1815765308,1717916270,2019846432c573579837,1631338031,1818846778,1717916268,2019846432,573579837c1631338031,1717986618,1383359333,1763731045,574453860,1043276336c1715102012,1383362159,1763731045,574453860,1869506925,1043276402c1886859068,1953708659,1046834297,1936750396,1685021242,796020857c1999584318,2000319344,1010724979,980643959,1047556983,1936750396c1984848698,1917874259,2000436783,1933210480,1047679088,2017091900c1047360102,1866096956,2015389286,926229053,808466487,1031348258c909719586,790769716,979450942,544503909,574453859,942944310c1663050288,941768057,808595767,1010708258,2017091887,1047360102c1664770364,1198814069,1047359333,1631215932,1953713270,1631338031c1281648442,1043297395,1631215932,1953713256,1631338031,1667592762c1030496372,539126818,1948401012,1030889506,539128354,1646411106c1010708258,1634744929,1934387316,1631338100,1952542778,1031217256c573913378,574449696,574042929,979450942,1702260589,1010724692c1953512033,574453792,539113266,874659193,1043276342,979447612c1702260589,1010724692,1852586593,1010724692,1953512033,574453792c2032149040,573579837,792477231,1852586593,1010724692,1852586593c1010724692,1953512033,574453792,539111991,958545273,1043276342c979447612,1867804268,979450942,1867804268,979450942,2015392880c892936765,1031348258,926101794,1010708258,1815765295,1047483502c1815765308,1047483502,1882874172,1031282804,574042658,574454048c790771252,1630485566,1416522810,1631338095,1869374266,1043293555c979447612,1752457584,1630485566,1952542778,1953713256,1630485566c1937072954,1868908404,1631338093,1819243322,1766220905,1010723948c1920154209,1816355431,1635131506,1646411116,1647600180,1043276340c979447612,1768714099,1818838628,1631338092,544107578,958545271c573584947,979450942,1768714099,1818838628,1631338092,1735553850c1919697762,1818326560,808460861,1717973040,1010708258,1933205807c1684630639,1819044166,979450942,1853190002,1010708324,1815765295c792477294,980643959,1917874291,1886862398,1953708659,1046834297c1815765308,1717916270,2019846432,573579837,1631338031,1818846778c1717916268,2019846432,573579837,1631338031,1717986618,1383359333c1763731045,574453860,1043276336,1715102012,1383362159,1763731045c574453860,1869506925,1043276402,1886859068,1953708659,1046834297c1936750396,1685021242,796020857,1999584318,2000319344,1010724979c980643959,1047556983,1936750396,1984848698,1917874259,2000436783c1933210480,1047679088,2017091900,1047360102,1866096956,2015389286c926229053,808726578,1031348258,825569826,573585458,1631338031c1954047290,1031299872,875640098,539111480,574454115,909324600c1043276336,979447612,1836213880,979450942,1953723747,1836016967c979450942,1934390881,1010708340,1684486753,796160844,979450942c1934387297,1010708340,1701984865,1814066275,577511997,574452768c1914708596,577905213,574448160,1043276386,1882874172,1281913953c1010726003,1634744929,1998612596,825762365,1030234146,942813474c1631338018,1987013946,1047483493,1882874172,1031282804,539111458c874659193,1043276337,979447612,1702260589,1010724692,1852586593c1010724692,1953512033,574453792,2032149049,573579837,792477231c1852586593,1010724692,1852586593,1010724692,1953512033,574453792c539111736,941768057,1043276343,979447612,1867804268,979450942c1867804268,979450942,2015392880,926360125,1031348258,942813474c1010708258,1815765295,1047483502,1815765308,1047483502,1882874172c1031282804,539111458,874659193,1043276337,979447612,1867804268c979450942,1936682083,1010708325,1882874159,1047032929,979447612c1752457584,1047819084,979447612,1953723747,1836016967,979450942c1768714099,1818838628,1631338092,1735553850,1919697762,1818326560c809050685,809054265,1010708258,1933205807,1684630639,1819044166c979450942,1998614124,859382333,1042427958,1933205820,1684630639c1819044166,979450942,1650946675,544369731,1030513014,808464418c577136176,792477231,1869822561,1180985708,1047293033,1916428604c1684960623,792477231,1852586593,1999584318,1933210480,1047679088c1936750396,2037674810,1010722156,1852586593,543581522,1031300201c790769698,979450942,1819044198,543581522,1031300201,790769698c979450942,1701209701,1699902563,1684611174,807550328,1010708258c1868970593,1699902574,1684611174,1830960504,1919905385,1010708258c1936750383,2037674810,1010722156,980643959,2036625250,1043296848c1886859068,1937193587,2000436848,2000319344,1010724979,980643959c1400262243,796020848,1886862398,1886599795,1010725456,1719155297c1010724210,1718565473,1031282790,926364962,573583416,574454048c909652530,790769712,979450942,544503909,574453859,842610744c1663050288,924990841,808595768,1010708258,2017091887,1047360102c1664770364,1198814069,1047359333,1631215932,1953713270,1631338031c1281648442,1043297395,1631215932,1953713256,1631338031,1667592762c1030496372,539126818,1948401012,1030889506,539128354,1646411106c1010708258,1634744929,1934387316,1631338100,1952542778,1031217256c808726818,1030234146,858927394,1631338018,1987013946,1047483493c1882874172,1031282804,539111458,857881977,1043276342,979447612c1702260589,1010724692,1852586593,1010724692,1953512033,574453792c539111991,807550329,1010708258,1815765295,1047483502,1815765308c1047483502,1882874172,1031282804,808726818,1031348258,573978658c792477231,1852586593,1010724692,1852586593,1010724692,1953512033c574453792,539111991,824327545,790770482,1630485566,1416522810c1631338095,1416522810,1631338095,544501818,807550328,1031348258c573977378,792477231,1852586593,1010724692,1818442337,795177839c1630485566,1952542778,792477288,1634744929,1934387316,792477300c1969437281,1699181683,1010724207,1869822561,1180985708,1047293033c1933205820,1130522482,1981837932,574450785,943077430,790771766c1630485566,1819243322,1766220905,1010723948,1852586593,574453536c808858425,1631338018,1819243322,1766220905,1010723948,1920154209c1816355431,1635131506,807550316,1714434096,1043276390,979447612c1768714099,1818838628,1631338092,1970238010,1043293294,979447612c1010724460,1936750383,1349546810,2000436850,1933210480,1701607796c979450942,1699901036,1684611174,807550328,1010708258,1768307297c1699900524,1684611174,807550328,1010708258,1717910113,1952671078c543581522,1031300201,790769698,979450942,1953394534,543581522c1031300201,1852402978,790786671,1999584318,1933210480,1701607796c1886862398,1868708467,1917876580,792477231,980643959,1047556983c1936750396,1886615354,1886862398,1315125875,1349538678,1010708338c980643959,1917874291,979450942,1836213880,979450942,543581807c908213624,808464690,2032149040,959521341,808857905,1010708258c2019900001,2019762292,892609085,573583927,1031365408,825375010c790769718,1630485566,1919318074,1631338093,1937072954,1868908404c1631338093,1282826554,1043297395,1731879228,1953713252,1631338031c1281909050,1043297395,1916428604,544498533,1814183276,1031020578c539128866,1914846578,1029840930,790782498,979450942,1752457584c1047819084,1882874172,543716449,924990839,1746936370,875635261c1010704949,1869429345,1867801974,979450942,2015392880,573841981c574454048,790772021,1630485566,1987013946,1047483493,1815765308c1047483502,1882874172,1031282804,539111458,807550329,1010708258c1815765295,1047483502,1815765308,1047483502,1882874172,1031282804c573716258,574454048,790769977,1630485566,1416522810,1631338095c1416522810,1631338095,544501818,924990840,2032149042,875635261c1043276341,979447612,1867804268,979450942,1867804268,979450942c2015392880,573841981,574454048,790772021,1630485566,1416522810c1631338095,1869374266,1043293555,979447612,1752457584,1630485566c1952542778,1953713256,1630485566,1937072954,1868908404,1631338093c1819243322,1766220905,1010723948,1920154209,1816355431,1635131506c958545260,962869604,1043276388,979447612,1768714099,1818838628c1631338092,544107578,958545271,573584947,979450942,1768714099c1818838628,1631338092,1735553850,1919697762,1818326560,808460861c1717973040,1010708258,1933205807,1684630639,1819044166,979450942c1853190002,1010708324,1815765295,792477294,980643959,1917874291c1886862398,1953708659,1046834297,1815765308,1717916270,2019846432c573579837,1631338031,1818846778,1717916268,2019846432,573579837c1631338031,1717986618,1383359333,1763731045,574453860,1043276336c1715102012,1383362159,1763731045,574453860,1869506925,1043276402c1886859068,1953708659,1046834297,1936750396,1685021242,796020857c1999584318,2000319344,1010724979,980643959,1047556983,1936750396c1984848698,1917874259,2000436783,1933210480,1047679088,2017091900c1047360102,1866096956,2015389286,959652413,808727097,1031348258c875640098,573583416,1631338031,1954047290,1031299872,875968546c539111472,574454115,909719349,1043276336,979447612,1836213880c979450942,1953723747,1836016967,979450942,1934390881,1010708340c1684486753,796160844,979450942,1934387297,1010708340,1701984865c1814066275,577511997,574452768,1914708596,577905213,574448160c1043276386,1882874172,1281913953,1010726003,1634744929,1998612596c858858045,1746936374,825827901,1631338018,1987013946,1047483493c1882874172,1031282804,539111458,841104761,1043276339,979447612c1702260589,1010724692,1852586593,1010724692,1953512033,574453792c539112757,807550329,1010708258,1815765295,1047483502,1815765308c1047483502,1882874172,1031282804,909324578,1031348258,574109218c792477231,1852586593,1010724692,1852586593,1010724692,1953512033c574453792,539113016,958545273,1043276337,979447612,1867804268c979450942,1867804268,979450942,2015392880,573579837,574454048c790770482,1630485566,1416522810,1631338095,1869374266,1043293555c979447612,1752457584,1630485566,1952542778,1953713256,1630485566c1937072954,1868908404,1631338093,1819243322,1766220905,1010723948c1920154209,1816355431,1635131506,908213612,912471651,1043276387c979447612,1768714099,1818838628,1631338092,544107578,958545271c573584947,979450942,1768714099,1818838628,1631338092,1735553850c1919697762,1818326560,808460861,1717973040,1010708258,1933205807c1684630639,1819044166,979450942,1853190002,1010708324,1815765295c792477294,980643959,1917874291,1886862398,1953708659,1046834297c1815765308,1717916270,2019846432,573579837,1631338031,1818846778c1717916268,2019846432,573579837,1631338031,1717986618,1383359333c1763731045,574453860,1043276336,1715102012,1383362159,1763731045c574453860,1869506925,1043276402,1886859068,1953708659,1046834297c1936750396,1685021242,796020857,1999584318,2000319344,1010724979c980643959,1047556983,1936750396,1984848698,1917874259,2000436783c1933210480,1047679088,2017091900,1047360102,1866096956,2015389286c859054653,808857908,1031348258,842413090,573584953,1631338031c1954047290,1031299872,842478882,539111476,574454115,808727865c1043276336,979447612,1836213880,979450942,1953723747,1836016967c979450942,1934390881,1010708340,1684486753,796160844,979450942c1934387297,1010708340,1701984865,1814066275,577511997,574452768c1914708596,577905213,574448160,1043276386,1882874172,1281913953c1010726003,1634744929,1998612596,809050685,1030234146,808792354c1631338018,1987013946,1047483493,1882874172,1031282804,539111458c941768057,1043276338,979447612,1702260589,1010724692,1852586593c1010724692,1953512033,574453792,2032149044,573579837,792477231c1852586593,1010724692,1852586593,1010724692,1953512033,574453792c539111481,924990841,1043276339,979447612,1867804268,979450942c1867804268,979450942,2015392880,825762365,1031348258,808792354c1010708258,1815765295,1047483502,1815765308,1047483502,1882874172c1031282804,539111458,941768057,1043276338,979447612,1867804268c979450942,1936682083,1010708325,1882874159,1047032929,979447612c1752457584,1047819084,979447612,1953723747,1836016967,979450942c1768714099,1818838628,1631338092,1735553850,1919697762,1818326560c1631134269,1631150393,1010708258,1933205807,1684630639,1819044166c979450942,1998614124,859382333,1042427958,1933205820,1684630639c1819044166,979450942,1650946675,544369731,1030513014,808464418c577136176,792477231,1869822561,1180985708,1047293033,1916428604c1684960623,792477231,1852586593,1999584318,1933210480,1047679088c1936750396,2037674810,1010722156,1852586593,543581522,1031300201c790769698,979450942,1819044198,543581522,1031300201,790769698c979450942,1701209701,1699902563,1684611174,807550328,1010708258c1868970593,1699902574,1684611174,1830960504,1919905385,1010708258c1936750383,2037674810,1010722156,980643959,2036625250,1043296848c1886859068,1937193587,2000436848,2000319344,1010724979,980643959c1400262243,796020848,1886862398,1886599795,1010725456,1719155297c1010724210,1718565473,1031282790,909325346,573585462,574454048c909521716,790769720,979450942,544503909,574453859,909193785c1663050288,924990841,808858418,1010708258,2017091887,1047360102c1664770364,1198814069,1047359333,1631215932,1953713270,1631338031c1281648442,1043297395,1631215932,1953713256,1631338031,1667592762c1030496372,539126818,1948401012,1030889506,539128354,1646411106c1010708258,1634744929,1934387316,1631338100,1952542778,1031217256c892612898,1030234146,875639074,1631338018,1987013946,1047483493c1882874172,1031282804,539111458,874659193,1043276337,979447612c1702260589,1010724692,1852586593,1010724692,1953512033,574453792c539112502,807550329,1010708258,1815765295,1047483502,1815765308c1047483502,1882874172,1031282804,892612898,1031348258,573781794c792477231,1852586593,1010724692,1852586593,1010724692,1953512033c574453792,539113016,824327545,790770737,1630485566,1416522810c1631338095,1416522810,1631338095,544501818,807550328,1031348258c573649954,792477231,1852586593,1010724692,1818442337,795177839c1630485566,1952542778,792477288,1634744929,1934387316,792477300c1969437281,1699181683,1010724207,1869822561,1180985708,1047293033c1933205820,1130522482,1981837932,574450785,859190070,790770486c1630485566,1819243322,1766220905,1010723948,1852586593,574453536c808858425,1631338018,1819243322,1766220905,1010723948,1920154209c1816355431,1635131506,807550316,1714434096,1043276390,979447612c1768714099,1818838628,1631338092,1970238010,1043293294,979447612c1010724460,1936750383,1349546810,2000436850,1933210480,1701607796c979450942,1699901036,1684611174,807550328,1010708258,1768307297c1699900524,1684611174,807550328,1010708258,1717910113,1952671078c543581522,1031300201,790769698,979450942,1953394534,543581522c1031300201,1852402978,790786671,1999584318,1933210480,1701607796c1886862398,1868708467,1917876580,792477231,980643959,1047556983c1936750396,1886615354,1886862398,1315125875,1349538678,1010708338c980643959,1917874291,979450942,1836213880,979450942,543581807c874659192,909326135,2032149040,859054653,808990262,1010708258c2019900001,2019762292,876159549,573585462,1031365408,808793378c790769720,1630485566,1919318074,1631338093,1937072954,1868908404c1631338093,1282826554,1043297395,1731879228,1953713252,1631338031c1281909050,1043297395,1916428604,544498533,1814183276,1031020578c539128866,1914846578,1029840930,790782498,979450942,1752457584c1047819084,1882874172,543716449,824327543,539113780,941768040c1010704951,1869429345,1867801974,979450942,2015392880,573579837c574454048,1043276336,979447612,1702260589,1010724692,1852586593c1010724692,1953512033,574453792,539113270,958545273,1010708258c1815765295,1047483502,1815765308,1047483502,1882874172,1031282804c959721762,1031348258,574044194,792477231,1852586593,1010724692c1852586593,1010724692,1953512033,574453792,539111736,924990841c1043276339,979447612,1867804268,979450942,1867804268,979450942c2015392880,573579837,574454048,1043276336,979447612,1867804268c979450942,1936682083,1010708325,1882874159,1047032929,979447612c1752457584,1047819084,979447612,1953723747,1836016967,979450942c1768714099,1818838628,1631338092,1735553850,1919697762,1818326560c892871229,892876088,1010708258,1933205807,1684630639,1819044166c979450942,1998614124,859382333,1042427958,1933205820,1684630639c1819044166,979450942,1650946675,544369731,1030513014,808464418c577136176,792477231,1869822561,1180985708,1047293033,1916428604c1684960623,792477231,1852586593,1999584318,1933210480,1047679088c1936750396,2037674810,1010722156,1852586593,543581522,1031300201c790769698,979450942,1819044198,543581522,1031300201,790769698c979450942,1701209701,1699902563,1684611174,807550328,1010708258c1868970593,1699902574,1684611174,1830960504,1919905385,1010708258c1936750383,2037674810,1010722156,980643959,2036625250,1043296848c1886859068,1937193587,2000436848,2000319344,1010724979,980643959c1400262243,796020848,1886862398,1886599795,1010725456,1719155297c1010724210,1718565473,1031282790,959526178,573584440,574454048c808726836,790769712,979450942,544503909,574453859,875966520c1663050288,924990841,808595768,1010708258,2017091887,1047360102c1664770364,1198814069,1047359333,1631215932,1953713270,1631338031c1281648442,1043297395,1631215932,1953713256,1631338031,1667592762c1030496372,539126818,1948401012,1030889506,539128354,1646411106c1010708258,1634744929,1934387316,1631338100,1952542778,1031217256c926036258,1030234146,858927394,1631338018,1987013946,1047483493c1882874172,1031282804,539111458,874659193,1043276341,979447612c1702260589,1010724692,1852586593,1010724692,1953512033,574453792xeel539111477,807550329l1010708258,1815765295l1047483502,1815765308l1047483502,1882874172l1031282804,926036258l1031348258,574043938l792477231,1852586593l1010724692,1852586593l1010724692,1953512033l574453792,539111992l824327545,790770482l1630485566,1416522810l1631338095,1416522810l1631338095,544501818l807550328,1031348258l573912098,792477231l1852586593,1010724692l1818442337,795177839l1630485566,1952542778l792477288,1634744929l1934387316,792477300l1969437281,1699181683l1010724207,1869822561l1180985708,1047293033l1933205820,1130522482l1981837932,574450785l1697998133,790783285l1630485566,1819243322l1766220905,1010723948l1852586593,574453536l808858425,1631338018l1819243322,1766220905l1010723948,1920154209l1816355431,1635131506l807550316,1714434096l1043276390,979447612l1768714099,1818838628l1631338092,1970238010l1043293294,979447612l1010724460,1936750383l1349546810,2000436850l1933210480,1701607796l979450942,1699901036l1684611174,807550328l1010708258,1768307297l1699900524,1684611174l807550328,1010708258l1717910113,1952671078l543581522,1031300201l790769698,979450942l1953394534,543581522l1031300201,1852402978l790786671,1999584318l1933210480,1701607796l1886862398,1868708467l1917876580,792477231l980643959,1047556983l1936750396,1886615354l1886862398,1315125875l1349538678,1010708338l980643959,1917874291l979450942,1836213880l979450942,543581807l891436408,876099634l2032149040,926097981l808728629,1010708258l2019900001,2019762292l825696829,573584438l1031365408,825702434l790769714,1630485566l1919318074,1631338093l1937072954,1868908404l1631338093,1282826554l1043297395,1731879228l1953713252,1631338031l1281909050,1043297395l1916428604,544498533l1814183276,1031020578l539128866,1914846578l1029840930,790782498l979450942,1752457584l1047819084,1882874172l543716449,824327543l539112241,824327528l1042429747,1832542524l1415935599,1631338095l544501818,857881976l2032149046,808854077l1010708258,1832542511l1415935599,1631338095l1416522810,1631338095l544501818,807550328l1031348258,790769698l1630485566,1416522810l1631338095,1416522810l1631338095,544501818l924990840,2032149047l943137341,1010708258l1815765295,1047483502l1815765308,1047483502l1882874172,1031282804l858861858,1031348258l926101794,1010708258l1815765295,1047483502l1815765308,1047483502l1882874172,1031282804l573977378,574454048l790769718,1630485566l1416522810,1631338095l1869374266,1043293555l979447612,1752457584l1630485566,1952542778l1953713256,1630485566l1937072954,1868908404l1631338093,1819243322l1766220905,1010723948l1920154209,1816355431l1635131506,1646411116l1647796791,1043276343l979447612,1768714099l1818838628,1631338092l544107578,958545271l573584947,979450942l1768714099,1818838628l1631338092,1735553850l1919697762,1818326560l808460861,1717973040l1010708258,1933205807l1684630639,1819044166l979450942,1853190002l1010708324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842342973,808728632l1031348258,926167842l573583412,1631338031l1954047290,1031299872l943011362,539111480l574454115,842086455l1043276336,979447612l1836213880,979450942l1953723747,1836016967l979450942,1934390881l1010708340,1684486753l796160844,979450942l1934387297,1010708340l1701984865,1814066275l577511997,574452768l1914708596,577905213l574448160,1043276386l1882874172,1281913953l1010726003,1634744929l1998612596,808526397l1746936372,842080829l1010704947,1869429345l1867801974,979450942l2015392880,573579837l574454048,790770996l1630485566,1987013946l1047483493,1815765308l1047483502,1882874172l1031282804,574042658l574454048,1043276336l979447612,1867804268l979450942,1867804268l979450942,2015392880l808526397,2032149044l926360125,1010708258l1815765295,1047483502l1815765308,1047483502l1882874172,1031282804l574043938,574454048l573780529,792477231l1852586593,1010724692l1852586593,1010724692l1953512033,574453792l2032149040,892609085l1010708258,1815765295l1047483502,1664770364l1702063980,792477231l1634744929,1010722932l1882874159,1281913953l1010726003,1664770351l1198814069,1047359333l1933205820,1684630639l1819044166,979450942l1650946675,544369731l1030513014,926168866l573847348,792477231l1869822561,1180985708l1047293033,1815765308l1031217262,909326626l1010704944,1869822561l1180985708,1047293033l1933205820,1130522482l1981837932,574450785l808464432,790783590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25635893,539111474l857881977,943207731l1043276336,1698324796l1663071352,958545272l808597815,2036539426l808854077,573585460l792477231,1719155297l1010724210,1969437281l1699181683,1010724207l1986083425,796160844l979450942,1934386279l1010708340,1751202401l796160844,979450942l1952671090,574450720l1948263020,578036285l574452256,1646273138l576856637,1631338031l1952542778,1953713256l979450942,1752457584l574453536,573846833l574449696,1042429241l1832542524,1415935599l1631338095,544501818l807550328,1031348258l574107938,792477231l1869429345,1867801974l979450942,1867804268l979450942,2015392880l842539581,1031348258l790769698,1630485566l1416522810,1631338095l1416522810,1631338095l544501818,824327544l539112501,924990841l1043276343,979447612l1867804268,979450942l1867804268,979450942l2015392880,926360125l1031348258,573913378l792477231,1852586593l1010724692,1852586593l1010724692,1953512033l574453792,2032149040l942744125,1010708258l1815765295,1047483502l1664770364,1702063980l792477231,1634744929l1010722932,1882874159l1281913953,1010726003l1664770351,1198814069l1047359333,1933205820l1684630639,1819044166l979450942,1650946675l544369731,1030513014l926168866,573847348l792477231,1869822561l1180985708,1047293033l1815765308,1031217262l909326626,1010704944l1869822561,1180985708l1047293033,1933205820l1130522482,1981837932l574450785,808464432l790783590,1630485566l1819243322,1766220905l1010723948,1869757025l795111029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959920437l539111478,857881977l909717552,1043276336l1698324796,1663071352l891436408,808727095l2036539426,859316797l573585464,792477231l1719155297,1010724210l1969437281,1699181683l1010724207,1986083425l796160844,979450942l1934386279,1010708340l1751202401,796160844l979450942,1952671090l574450720,1948263020l578036285,574452256l1646273138,576856637l1631338031,1952542778l1953713256,979450942l1752457584,574453536l539111481,824327528l1042428467,1832542524l1415935599,1631338095l544501818,807550328l1031348258,573912354l792477231,1869429345l1867801974,979450942l1867804268,979450942l2015392880,942744125l1031348258,790769698l1630485566,1416522810l1631338095,1416522810l1631338095,544501818l958545272,2032149040l842539581,1010708258l1815765295,1047483502l1815765308,1047483502l1882874172,1031282804l573716258,574454048l573715249,792477231l1852586593,1010724692l1852586593,1010724692l1953512033,574453792l2032149040,892674621l1010708258,1815765295l1047483502,1664770364l1702063980,792477231l1634744929,1010722932l1882874159,1281913953l1010726003,1664770351l1198814069,1047359333l1933205820,1684630639l1819044166,979450942l1650946675,544369731l1030513014,942815266l573716530,792477231l1869822561,1180985708l1047293033,1815765308l1031217262,909326626l1010704944,1869822561l1180985708,1047293033l1933205820,1130522482l1981837932,574450785l808464432,790783590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2032149040,573579837l1631338031,1954047290l1031299872,858928674l573583925,1031365408l825636130,573584434l792477231,1719155297l1010724210,1969437281l1699181683,1010724207l1986083425,796160844l979450942,1934386279l1010708340,1751202401l796160844,979450942l1952671090,574450720l1948263020,578036285l574452256,1646273138l576856637,1631338031l1952542778,1953713256l979450942,1752457584l574453536,573716537l574449696,573847608l979450942,1702260589l1010724692,1953512033l574453792,574042420l574454048,790771256l1630485566,1987013946l1047483493,1815765308l1047483502,1882874172l1031282804,926298914l1031348258,959459618l1010708258,1815765295l1047483502,1815765308l1047483502,1882874172l1031282804,842085154l1031348258,574043938l792477231,1852586593l1010724692,1852586593l1010724692,1953512033l574453792,574043698l574454048,574173233l792477231,1852586593l1010724692,1852586593l1010724692,1953512033l574453792,573781554l574454048,573781809l792477231,1852586593l1010724692,1852586593l1010724692,1953512033l574453792,573584434l574454048,573651249l792477231,1852586593l1010724692,1852586593l1010724692,1953512033l574453792,574109233l574454048,574109489l792477231,1852586593l1010724692,1852586593l1010724692,1953512033l574453792,574042673l574454048,574173490l792477231,1852586593l1010724692,1852586593l1010724692,1953512033l574453792,574174513l574454048,573716530l792477231,1852586593l1010724692,1852586593l1010724692,1953512033l574453792,573584433l574454048,573583667l792477231,1852586593l1010724692,1852586593l1010724692,1953512033l574453792,539112501l857881977,790770482l1630485566,1416522810l1631338095,1416522810l1631338095,544501818l857881976,2032149042l926097981,1043276340l979447612,1867804268l979450942,1867804268l979450942,2015392880l825827901,1031348258l892417058,1010708258l1815765295,1047483502l1815765308,1047483502l1882874172,1031282804l573716514,574454048l573977652,792477231l1852586593,1010724692l1852586593,1010724692l1953512033,574453792l2032149045,942940733l1043276343,979447612l1867804268,979450942l1867804268,979450942l2015392880,573579837l574454048,573715509l792477231,1852586593l1010724692,1852586593l1010724692,1953512033l574453792,539113271l891436409,790771253l1630485566,1416522810l1631338095,1416522810l1631338095,544501818l924990840,2032149047l943006269,1043276339l979447612,1867804268l979450942,1867804268l979450942,2015392880l875635261,1031348258l926168610,1010708258l1815765295,1047483502l1815765308,1047483502l1882874172,1031282804l573715234,574454048l574044470,792477231l1852586593,1010724692l1852586593,1010724692l1953512033,574453792l573780273,574454048l574175030,792477231l1852586593,1010724692l1852586593,1010724692l1953512033,574453792l573977393,574454048l573976631,792477231l1852586593,1010724692l1852586593,1010724692l1953512033,574453792l573583409,574454048l574175031,792477231l1852586593,1010724692l1852586593,1010724692l1953512033,574453792l573649713,574454048l573976888,792477231l1852586593,1010724692l1852586593,1010724692l1953512033,574453792l574107698,574454048l573585207,792477231l1852586593,1010724692l1852586593,1010724692l1953512033,574453792l573912114,574454048l573847607,792477231l1852586593,1010724692l1852586593,1010724692l1953512033,574453792l573584434,574454048l573978168,792477231l1852586593,1010724692l1852586593,1010724692l1953512033,574453792l573847858,574454048l574175032,792477231l1852586593,1010724692l1852586593,1010724692l1953512033,574453792l574174259,574454048l573583928,792477231l1852586593,1010724692l1852586593,1010724692l1953512033,574453792l574042420,574454048l573583928,792477231l1852586593,1010724692l1852586593,1010724692l1953512033,574453792l574174004,574454048l573847608,792477231l1852586593,1010724692l1852586593,1010724692l1953512033,574453792l573714741,574454048l573912888,792477231l1852586593,1010724692l1852586593,1010724692l1953512033,574453792l573846325,574454048l574042168,792477231l1852586593,1010724692l1852586593,1010724692l1953512033,574453792l573585205,574454048l574109751,792477231l1852586593,1010724692l1852586593,1010724692l1953512033,574453792l574173750,574454048l573846328,792477231l1852586593,1010724692l1852586593,1010724692l1953512033,574453792l573847606,574454048l573649208,792477231l1852586593,1010724692l1852586593,1010724692l1953512033,574453792l574109750,574454048l574173751,792477231l1852586593,1010724692l1852586593,1010724692l1953512033,574453792l573715767,574454048l574109750,792477231l1852586593,1010724692l1852586593,1010724692l1953512033,574453792l574173496,574454048l574044470,792477231l1852586593,1010724692l1852586593,1010724692l1953512033,574453792l574174776,574454048l573715766,792477231l1852586593,1010724692l1852586593,1010724692l1953512033,574453792l573780792,574454048l573716789,792477231l1852586593,1010724692l1852586593,1010724692l1953512033,574453792l573584952,574454048l574043189,792477231l1852586593,1010724692l1852586593,1010724692l1953512033,574453792l573715513,574454048l574173749,792477231l1852586593,1010724692l1852586593,1010724692l1953512033,574453792l573584953,574454048l573847348,792477231l1852586593,1010724692l1852586593,1010724692l1953512033,574453792l573648953,574454048l574042932,792477231l1852586593,1010724692l1852586593,1010724692l1953512033,574453792l573583673,574454048l573978931,792477231l1852586593,1010724692l1852586593,1010724692l1953512033,574453792l573716537,574454048l573584947,792477231l1852586593,1010724692l1852586593,1010724692l1953512033,574453792l574109497,574454048l573648947,792477231l1852586593,1010724692l1852586593,1010724692l1953512033,574453792l573648953,574454048l573978930,792477231l1852586593,1010724692l1852586593,1010724692l1953512033,574453792l573782072,574454048l574042930,792477231l1852586593,1010724692l1852586593,1010724692l1953512033,574453792l574042937,574454048l574044209,792477231l1852586593,1010724692l1852586593,1010724692l1953512033,574453792l573583673,574454048l573649969,792477231l1852586593,1010724692l1852586593,1010724692l1953512033,574453792l573780792,574454048l573847089,792477231l1852586593,1010724692l1852586593,1010724692l1953512033,574453792l573976632,574454048l574042929,792477231l1852586593,1010724692exl1852586593,1010724692l1953512033,574453792l573780792,574454048l790771766,1630485566l1416522810,1631338095l1416522810,1631338095l544501818,924990840l539113528,874659193l1043276337,979447612l1867804268,979450942l1867804268,979450942l2015392880,842474045l2032149040,909648445l1010708258,1815765295l1047483502,1815765308l1047483502,1882874172l1031282804,959919650l1031348258,573781794l792477231,1852586593l1010724692,1852586593l1010724692,1953512033l574453792,573912886l574454048,1043276340l979447612,1867804268l979450942,1867804268l979450942,2015392880l842408509,2032149040l573579837,792477231l1852586593,1010724692l1852586593,1010724692l1953512033,574453792l573978165,574454048l790770742,1630485566l1416522810,1631338095el1416522810,1631338095l544501818,891436408l539112499,908213625l1043276340,979447612l1867804268,979450942l1867804268,979450942l2015392880,808788541l2032149043,574169661l792477231,1852586593l1010724692,1852586593l1010724692,1953512033l574453792,573846580l574454048,790770482l1630485566,1416522810l1631338095,1416522810l1631338095,544501818l874659192,539113265l941768057,1043276342l979447612,1867804268l979450942,1936682083l1010708325,1869429345l1867801974,979450942l2015392880,909386301l2032149046,926229053l1043276340,979447612l1702260589,1010724692l1852586593,1010724692l1953512033,574453792l574108724,574454048l573847349,792477231l1852586593,1010724692l1852586593,1010724692l1953512033,574453792l573911860,574454048l573847349,792477231l1852586593,1010724692l1852586593,1010724692l1953512033,574453792l574042420,574454048l573847349,792477231l1852586593,1010724692l1852586593,1010724692l1953512033,574453792l573780020,574454048l573847349,792477231l1852586593,1010724692l1852586593,1010724692l1953512033,574453792l574175283,574454048l573585205,792477231l1852586593,1010724692l1852586593,1010724692l1953512033,574453792l573978419,574454048l573912629,792477231l1852586593,1010724692l1852586593,1010724692l1953512033,574453792l573716019,574454048l573584949,792477231l1852586593,1010724692l1852586593,1010724692l1953512033,574453792l573781299,574454048l573650229,792477231l1852586593,1010724692l1852586593,1010724692l1953512033,574453792l573846579,574454048l573715509,792477231l1852586593,1010724692l1852586593,1010724692l1953512033,574453792l573911859,574454048l573780789,792477231l1852586593,1010724692l1852586593,1010724692l1953512033,574453792l573977139,574454048l573846069,792477231l1852586593,1010724692l1852586593,1010724692l1953512033,574453792l573714995,574454048l573911349,792477231l1852586593,1010724692l1852586593,1010724692l1953512033,574453792l573714739,574454048l573648949,792477231l1852586593,1010724692l1852586593,1010724692l1953512033,574453792l573714739,574454048l574044212,792477231l1852586593,1010724692l1852586593,1010724692l1953512033,574453792l574107699,574454048l573847348,792477231l1852586593,1010724692l1852586593,1010724692l1953512033,574453792l574107699,574454048l573584948,792477231l1852586593,1010724692l1852586593,1010724692l1953512033,574453792l574107699,574454048l573977652,792477231l1852586593,1010724692l1852586593,1010724692l1953512033,574453792l573714739,574454048l574108212,792477231l1852586593,1010724692l1852586593,1010724692l1953512033,574453792l574042419,574454048l574173492,792477231l1852586593,1010724692l1852586593,1010724692l1953512033,574453792l573714995,574454048l573648948,792477231l1852586593,1010724692l1852586593,1010724692l1953512033,574453792l573649715,574454048l574044211,792477231l1852586593,1010724692l1852586593,1010724692l1953512033,574453792l573911859,574454048l573847347,792477231l1852586593,1010724692l1852586593,1010724692l1953512033,574453792l573846579,574454048l573847091,792477231l1852586593,1010724692l1852586593,1010724692l1953512033,574453792l573781299,574454048l573650227,792477231l1852586593,1010724692l1852586593,1010724692l1953512033,574453792l574043699,574454048l573715507,792477231l1852586593,1010724692l1852586593,1010724692l1953512033,574453792l573585459,574454048l574108211,792477231l1852586593,1010724692l1852586593,1010724692l1953512033,574453792l573847859,574454048l574173491,792477231l1852586593,1010724692l1852586593,1010724692l1953512033,574453792l574107700,574454048l573583667,792477231l1852586593,1010724692l1852586593,1010724692l1953512033,574453792l573649460,574454048l573911091,792477231l1852586593,1010724692xm1010708258,1815765295c1047483502,1815765308,1047483502,1882874172,1031282804,808662306c1031348258,926429730,1010708258,1815765295,1047483502,1815765308c1047483502,1882874172,1031282804,859059490,1031348258,926429730c1010708258,1815765295,1047483502,1815765308,1047483502,1882874172c1031282804,926233890,1031348258,842609186,1010708258,1815765295c1047483502,1815765308,1047483502,1882874172,1031282804,808924450c1031348258,909718050,1010708258,1815765295,1047483502,1815765308c1047483502,1882874172,1031282804,808989986,1031348258,892351266c1010708258,1815765295,1047483502,1815765308,1047483502,1882874172c1031282804,859387170,1031348258,875639586,1010708258,1815765295c1047483502,1815765308,1047483502,1882874172,1031282804,842020386c1031348258,959525666,1010708258,1815765295,1047483502,1815765308c1047483502,1882874172,1031282804,825308706,1031348258,858993442c1010708258,1815765295,1047483502,1815765308,1047483502,1882874172c1031282804,909194786,1031348258,842281762,1010708258,1815765295c1047483502,1815765308,1047483502,1882874172,1031282804,892483106c1031348258,892678946,1010708258,1815765295,1047483502,1815765308c1047483502,1882874172,1031282804,959591970,1031348258,959853346c1010708258,1815765295,1047483502,1815765308,1047483502,1882874172c1031282804,959591970,1031348258,859321122,1010708258,1815765295c1047483502,1815765308,1047483502,1882874172,1031282804,959591970c1031348258,909718306,1010708258,1815765295,1047483502,1815765308c1047483502,1882874172,1031282804,959591970,1031348258,808530978c1010708258,1815765295,1047483502,1815765308,1047483502,1882874172c1031282804,959591970,1031348258,875705378,1010708258,1815765295c1047483502,1815765308,1047483502,1882874172,1031282804,892483106c1031348258,842282018,1010708258,1815765295,1047483502,1815765308c1047483502,1882874172,1031282804,808597026,1031348258,909456418c1010708258,1815765295,1047483502,1815765308,1047483502,1882874172c1031282804,825308706,1031348258,959853602,1010708258,1815765295c1047483502,1815765308,1047483502,1882874172,1031282804,925906466c1031348258,859321378,1010708258,1815765295,1047483502,1815765308c1047483502,1882874172,1031282804,859387170,1031348258,926495778c1010708258,1815765295,1047483502,1815765308,1047483502,1882874172c1031282804,876098850,1031348258,808531234,1010708258,1815765295c1047483502,1815765308,1047483502,1882874172,1031282804,892810530c1031348258,959526178,1010708258,1815765295,1047483502,1815765308c1047483502,1882874172,1031282804,825636130,1031348258,959591714c1010708258,1815765295,1047483502,1815765308,1047483502,1882874172c1031282804,859059490,1031348258,842282274,1010708258,1815765295c1047483502,1815765308,1047483502,1882874172,1031282804,808662306c1031348258,825570594,1010708258,1815765295,1047483502,1815765308c1047483502,1882874172,1031282804,909194530,1031348258,909456674c1010708258,1815765295,1047483502,1815765308,1047483502,1882874172c1031282804,943272994,1031348258,892744994,1010708258,1815765295c1047483502,1815765308,1047483502,1882874172,1031282804,876098594c1031348258,808924450,1010708258,1815765295,1047483502,1815765308c1047483502,1882874172,1031282804,909521954,1031348258,876033314c1010708258,1815765295,1047483502,1664770364,1702063980,792477231c1634744929,1010722932,1882874159,1281913953,1010726003,1664770351c1198814069,1047359333,1933205820,1684630639,1819044166,979450942c1650946675,544369731,1030513014,962804002,576928099,792477231c1869822561,1180985708,1047293033,1815765308,1031217262,909326626c1010704944,1869822561,1180985708,1047293033,1933205820,1130522482c1981837932,574450785,808464432,790783590,1630485566,1819243322c1766220905,1010723948,1869757025,795111029,1630485566,1047424058c1886859068,1886599795,1010725456,980643959,1819898995,1631338085c1382968378,1763731045,574453860,1043276336,1715102012,1382837353c1763731045,574453860,1043276336,1698324796,1667589734,1717916276c2019846432,573579837,1631338031,1852794426,1717916276,2019846432c1768759869,577924974,792477231,980643959,1819898995,2000436837c1647997808,1350132847,1010708338,1936750383,1886615354,1999584318c1731880816,1884516466,1886862398,1919367783,1047548784,1735423804c1984848698,1399878215,796020848,1886862398,1919367783,1349538672c1631338098,1919318074,1631338093,1717989178,574453792,926430772c539111474,874659193,875967545,1043276336,1698324796,1663071352c924990840,876098867,1663050288,908213625,808465974,1043276336c979447612,1836213880,1999584318,1731880816,1884516466,1010725456c980643959,1047556983,1936750396,1984848698,1917874259,2000436783c1933210480,1047679088,2017091900,1047360102,1866096956,2015389286c842146365,573585462,574454048,942814770,790769712,979450942c544503909,574453859,842412081,539111472,574454115,876099639c1043276336,979447612,1836213880,979450942,1953723747,1836016967m979450942,1934390881c1010708340,1684486753,796160844,979450942,1934387297,1010708340c1701984865,1814066275,577511997,574452768,1914708596,577905213c574448160,1043276386,1882874172,1281913953,1010726003,1634744929c1998612596,909189693,1746936375,842080829,1010704947,1869429345c1867801974,979450942,2015392880,573579837,574454048,1043276336c979447612,1702260589,1010724692,1852586593,1010724692,1953512033c574453792,539113526,874659193,1043276341,979447612,1867804268c979450942,1867804268,979450942,2015392880,909189693,2032149047c842080829,1043276339,979447612,1867804268,979450942,1867804268c979450942,2015392880,808526397,2032149044,926360125,1010708258c1815765295,1047483502,1815765308,1047483502,1882874172,1031282804c539111458,807550329,1010708258,1815765295,1047483502,1664770364c1702063980,792477231,1634744929,1010722932,1882874159,1281913953c1010726003,1664770351,1198814069,1047359333,1933205820,1684630639c1819044166,979450942,1650946675,544369731,1030513014,959658274c573782323,792477231,1869822561,1180985708,1047293033,1815765308c1031217262,1042427938,1849319740,1818838639,1010708332,1815765295c792477294,980643959,1917874291,1886862398,1953708659,1046834297c1815765308,1717916270,2019846432,573579837,1631338031,1818846778c1717916268,2019846432,573579837,1631338031,1717986618,1383359333c1763731045,574453860,1043276336,1715102012,1383362159,1763731045c574453860,1869506925,1043276402,1886859068,1953708659,1046834297c1936750396,1685021242,796020857,1999584318,2000319344,1010724979c980643959,1047556983,1936750396,1984848698,1917874259,2000436783c1933210480,1047679088,2017091900,1047360102,1866096956,2015389286c573579837,574454048,943273779,790769712,979450942,544503909c574453859,859255089,539111478,574454115,909719349,1043276336c979447612,1836213880,979450942,1953723747,1836016967,979450942c1934390881,1010708340,1684486753,796160844,979450942,1934387297c1010708340,1701984865,1814066275,577511997,574452768,1914708596c577905213,574448160,1043276386,1882874172,1281913953,1010726003c1634744929,1998612596,942744125,1746936373,825827901,1631338018c1987013946,1047483493,1882874172,1031282804,539111458,807550329c1010708258,1832542511,1415935599,1631338095,1416522810,1631338095c544501818,941768056,2032149046,942744125,1010708258,1815765295c1047483502,1815765308,1047483502,1882874172,1031282804,892875042c1031348258,573651234,792477231,1852586593,1010724692,1852586593c1010724692,1953512033,574453792,573845553,574454048,790770487c1630485566,1416522810,1631338095,1416522810,1631338095,544501818c807550328,1031348258,790769698,1630485566,1416522810,1631338095c1869374266,1043293555,979447612,1752457584,1630485566,1952542778c1953713256,1630485566,1937072954,1868908404,1631338093,1819243322c1766220905,1010723948,1920154209,1816355431,1635131506,941768044c943077430,1043276342,979447612,1768714099,1818838628,1631338092c544107578,807550327,1631338018,1181707834,795634793,1630485566c1047424058,1886859068,1886599795,1010725456,980643959,1819898995c1631338085,1382968378,1763731045,574453860,1043276336,1715102012c1382837353,1763731045,574453860,1043276336,1698324796,1667589734c1717916276,2019846432,573579837,1631338031,1852794426,1717916276c2019846432,1768759869,577924974,792477231,980643959,1819898995c2000436837,1647997808,1350132847,1010708338,1936750383,1886615354c1886862398,1937193587,2000436848,1664775024,1884517966,1043296848c1936750396,1349546810,1631338098,1919318074,1631338093,1717989178c574453792,875837745,2032149040,926163517,808466488,1010708258c2019900001,2019762292,842080829,808988727,2036539426,842342973c573583410,792477231,1719155297,1010724210,1969437281,1699181683c1010724207,1986083425,796160844,979450942,1934386279,1010708340c1751202401,796160844,979450942,1952671090,574450720,1948263020c578036285,574452256,1646273138,576856637,1631338031,1952542778c1953713256,979450942,1752457584,574453536,573583410,574449696c1042428472,1832542524,1415935599,1631338095,544501818,807550328c1031348258,574107938,792477231,1869429345,1867801974,979450942c1867804268,979450942,2015392880,909713981,1031348258,790769698c1630485566,1416522810,1631338095,1416522810,1631338095,544501818c841104760,539111472,908213625,1043276344,979447612,1867804268c979450942,1867804268,979450942,2015392880,808526397,2032149049c842539581,1010708258,1815765295,1047483502,1815765308,1047483502c1882874172,1031282804,539111458,824327545,1043276344,979447612c1867804268,979450942,1936682083,1010708325,1882874159,1047032929c979447612,1752457584,1047819084,979447612,1953723747,1836016967c979450942,1768714099,1818838628,1631338092,1735553850,1919697762c1818326560,909582909,909588023,1010708258,1933205807,1684630639c1819044166,979450942,1998614124,573579837,979450942,1766223726c1043295340,979447612,1010724460,1936750383,1349546810,2000436850c1933210480,1701607796,979450942,1699901036,1684611174,807550328c1010708258,1768307297,1699900524,1684611174,807550328,1010708258c1717910113,1952671078,543581522,1031300201,790769698,979450942c1953394534,543581522,1031300201,1852402978,790786671,1999584318c1933210480,1701607796,1886862398,1868708467,1917876580,792477231c980643959,1047556983,1936750396,1886615354,1886862398,1315125875c1349538678,1010708338,980643959,1917874291,979450942,1836213880c979450942,543581807,958545272,808857906,1031348258,842282274c573585464,1631338031,1954047290,1031299872,925970722,573584947c1031365408,858928930,790769718,1630485566,1919318074,1631338093c1937072954,1868908404,1631338093,1282826554,1043297395,1731879228c1953713252,1631338031,1281909050,1043297395,1916428604,544498533c1814183276,1031020578,539128866,1914846578,1029840930,790782498c979450942,1752457584,1047819084,1882874172,543716449,824327543c539112760,824327528,1042428977,1832542524,1415935599,1631338095c544501818,807550328,1031348258,573584674,792477231,1869429345c1867801974,979450942,1867804268,979450942,2015392880,909648445c1031348258,790769698,1630485566,1416522810,1631338095,1416522810c1631338095,544501818,824327544,539112760,908213625,1043276344c979447612,1867804268,979450942,1867804268,979450942,2015392880c960045629,1031348258,875639074,1010708258,1815765295,1047483502c1815765308,1047483502,1882874172,1031282804,539111458,891436409c1043276336,979447612,1867804268,979450942,1936682083,1010708325c1882874159,1047032929,979447612,1752457584,1047819084,979447612c1953723747,1836016967,979450942,1768714099,1818838628,1631338092c1735553850,1919697762,1818326560,943071805,943077430,1010708258c1933205807,1684630639,1819044166,979450942,1998614124,573579837c979450942,1766223726,1043295340,979447612,1010724460,1936750383c1349546810,2000436850,1933210480,1701607796,979450942,1699901036c1684611174,807550328,1010708258,1768307297,1699900524,1684611174c807550328,1010708258,1717910113,1952671078,543581522,1031300201c790769698,979450942,1953394534,543581522,1031300201,1852402978c790786671,1999584318,1933210480,1701607796,1886862398,1868708467c1917876580,792477231,980643959,1047556983,1936750396,1886615354c1886862398,1315125875,1349538678,1010708338,980643959,1917874291c979450942,1836213880,979450942,543581807,824327544,842348084c2032149040,875897405,808990770,1010708258,2019900001,2019762292c892871229,573585462,1031365408,842151202,790769712,1630485566c1919318074,1631338093,1937072954,1868908404,1631338093,1282826554c1043297395,1731879228,1953713252,1631338031,1281909050,1043297395c1916428604,544498533,1814183276,1031020578,539128866,1914846578c1029840930,790782498,979450942,1752457584,1047819084,1882874172c543716449,824327543,539112755,941768040,1010704946,1869429345c1867801974,979450942,2015392880,573579837,574454048,1043276336c979447612,1702260589,1010724692,1852586593,1010724692,1953512033c574453792,539111476,824327545,1043276344,979447612,1867804268c979450942,1867804268,979450942,2015392880,858858045,2032149045c842539581,1010708258,1815765295,1047483502,1815765308,1047483502c1882874172,1031282804,574175522,574454048,790771766,1630485566c1416522810,1631338095,1416522810,1631338095,544501818,807550328c1031348258,790769698,1630485566,1416522810,1631338095,1869374266c1043293555,979447612,1752457584,1630485566,1952542778,1953713256c1630485566,1937072954,1868908404,1631338093,1819243322,1766220905c1010723948,1920154209,1816355431,1635131506,941768044,945961058c1043276386,979447612,1768714099,1818838628,1631338092,544107578c807550327,1631338018,1181707834,795634793,1630485566,1047424058c1886859068,1886599795,1010725456,980643959,1819898995,1631338085c1382968378,1763731045,574453860,1043276336,1715102012,1382837353c1763731045,574453860,1043276336,1698324796,1667589734,1717916276c2019846432,573579837,1631338031,1852794426,1717916276,2019846432c1768759869,577924974,792477231,980643959,1819898995,2000436837c1647997808,1350132847,1010708338,1936750383,1886615354,1886862398c1937193587,2000436848,1664775024,1884517966,1043296848,1936750396c1349546810,1631338098,1919318074,1631338093,1717989178,574453792c859190833,539111474,908213625,808595505,1043276336,1698324796c1663071352,824327544,943076144,1663050288,874659193,808859960c1010708258,2017091887,1047360102,1664770364,1198814069,1047359333c1631215932,1953713270,1631338031,1281648442,1043297395,1631215932c1953713256,1631338031,1667592762,1030496372,539126818,1948401012c1030889506,539128354,1646411106,1010708258,1634744929,1934387316c1631338100,1952542778,1031217256,859189538,1030234146,574043938c979450942,1702260589,1010724692,1953512033,574453792,2032149040c573579837,792477231,1869429345,1867801974,979450942,1867804268c979450942,2015392880,875962941,1031348258,574107938,792477231c1852586593,1010724692,1852586593,1010724692,1953512033,574453792c573781553,574454048,790771511,1630485566,1416522810,1631338095c1416522810,1631338095,544501818,824327544,539112496,908213625c1043276340,979447612,1867804268,979450942,1867804268,979450942c2015392880,573579837,574454048,1043276336,979447612,1867804268c979450942,1936682083,1010708325,1882874159,1047032929,979447612c1752457584,1047819084,979447612,1953723747,1836016967,979450942c1768714099,1818838628,1631338092,1735553850,1919697762,1818326560c909648445,909653560,1010708258,1933205807,1684630639,1819044166c979450942,1998614124,573579837,979450942,1766223726,1043295340c979447612,1010724460,1936750383,1349546810,2000436850,1933210480c1701607796,979450942,1699901036,1684611174,807550328,1010708258c1768307297,1699900524,1684611174,807550328,1010708258,1717910113c1952671078,543581522,1031300201,790769698,979450942,1953394534c543581522,1031300201,1852402978,790786671,1999584318,1933210480c1701607796,1886862398,1868708467,1917876580,792477231,980643959c1047556983,1936750396,1886615354,1886862398,1315125875,1349538678c1010708338,980643959,1917874291,979450942,1836213880,979450942c543581807,841104760,808466224,2032149040,926229053,808466487c1010708258,2019900001,2019762292,926491197,573583929,1031365408c858863650,790769718,1630485566,1919318074,1631338093,1937072954c1868908404,1631338093,1282826554,1043297395,1731879228,1953713252c1631338031,1281909050,1043297395,1916428604,544498533,1814183276c1031020578,539128866,1914846578,1029840930,790782498,979450942c1752457584,1047819084,1882874172,543716449,824327543,539112501c824327528,1042429746,1832542524,1415935599,1631338095,544501818c807550328,1031348258,574109218,792477231,1869429345,1867801974c979450942,1867804268,979450942,2015392880,959783485,1031348258c790769698,1630485566,1416522810,1631338095,1416522810,1631338095c544501818,824327544,539112501,908213625,1043276340,979447612c1867804268,979450942,1867804268,979450942,2015392880,960045629c1031348258,926036258,1010708258,1815765295,1047483502,1815765308c1047483502,1882874172,1031282804,539111458,908213625,1043276344c979447612,1867804268,979450942,1936682083,1010708325,1882874159c1047032929,979447612,1752457584,1047819084,979447612,1953723747c1836016967,979450942,1768714099,1818838628,1631338092,1735553850c1919697762,1818326560,926294589,926299958,1010708258,1933205807c1684630639,1819044166,979450942,1998614124,573579837,979450942c1766223726,1043295340,979447612,1010724460,1936750383,1349546810c2000436850,1933210480,1701607796,979450942,1699901036,1684611174c807550328,1010708258,1768307297,1699900524,1684611174,807550328c1010708258,1717910113,1952671078,543581522,1031300201,790769698c979450942,1953394534,543581522,1031300201,1852402978,790786671c1999584318,1933210480,1701607796,1886862398,1868708467,1917876580c792477231,980643959,1047556983,1936750396,1886615354,1886862398c1315125875,1349538678,1010708338,980643959,1917874291,979450942c1836213880,979450942,543581807,841104760,875836468,2032149040c926229053,808466487,1010708258,2019900001,2019762292,808526397c808988729,2036539426,859054653,573583410,792477231,1719155297c1010724210,1969437281,1699181683,1010724207,1986083425,796160844c979450942,1934386279,1010708340,1751202401,796160844,979450942c1952671090,574450720,1948263020,578036285,574452256,1646273138c576856637,1631338031,1952542778,1953713256,979450942,1752457584c574453536,573716273,574449696,1042430006,1832542524,1415935599c1631338095,544501818,807550328,1031348258,790769698,1630485566c1987013946,1047483493,1815765308,1047483502,1882874172,1031282804c574043938,574454048,1043276340,979447612,1867804268,979450942c1867804268,979450942,2015392880,925966909,2032149042,943071805c1010708258,1815765295,1047483502,1815765308,1047483502,1882874172c1031282804,573913378,574454048,790770742,1630485566,1416522810c1631338095,1416522810,1631338095,544501818,807550328,1031348258c790769698,1630485566,1416522810,1631338095,1869374266,1043293555c979447612,1752457584,1630485566,1952542778,1953713256,1630485566c1937072954,1868908404,1631338093,1819243322,1766220905,1010723948c1920154209,1816355431,1635131506,941768044,942684208,1043276336c979447612,1768714099,1818838628,1631338092,544107578,807550327c1631338018,1181707834,795634793,1630485566,1047424058,1886859068c1886599795,1010725456,980643959,1819898995,1631338085,1382968378c1763731045,574453860,1043276336,1715102012,1382837353,1763731045c574453860,1043276336,1698324796,1667589734,1717916276,2019846432c573579837,1631338031,1852794426,1717916276,2019846432,1768759869c577924974,792477231,980643959,1819898995,2000436837,1647997808c1350132847,1010708338,1936750383,1886615354,1886862398,1937193587c2000436848,1664775024,1884517966,1043296848,1936750396,1349546810c1631338098,1919318074,1631338093,1717989178,574453792,808923187c539111480,908213625,808597809,1043276336,1698324796,1663071352c824327544,942684464,1663050288,874659193,808727606,1010708258c2017091887,1047360102,1664770364,1198814069,1047359333,1631215932c1953713270,1631338031,1281648442,1043297395,1631215932,1953713256c1631338031,1667592762,1030496372,539126818,1948401012,1030889506c539128354,1646411106,1010708258,1634744929,1934387316,1631338100c1952542778,1031217256,842477858,1030234146,573781794,979450942c1702260589,1010724692,1953512033,574453792,2032149040,858858045c1010708258,1832542511,1415935599,1631338095,1416522810,1631338095c544501818,941768056,2032149042,573579837,792477231,1852586593c1010724692,1852586593,1010724692,1953512033,574453792,573716273c574454048,790770486,1630485566,1416522810,1631338095,1416522810c1631338095,544501818,958545272,2032149045,859251261,1010708258c1815765295,1047483502,1815765308,1047483502,1882874172,1031282804c539111458,824327545,1043276339,979447612,1867804268,979450942c1936682083,1010708325,1882874159,1047032929,979447612,1752457584c1047819084,979447612,1953723747,1836016967,979450942,1768714099c1818838628,1631338092,1735553850,1919697762,1818326560,926360125c926365495,1010708258,1933205807,1684630639,1819044166,979450942c1998614124,573579837,979450942,1766223726,1043295340,979447612c1010724460,1936750383,1349546810,2000436850,1933210480,1701607796c979450942,1699901036,1684611174,807550328,1010708258,1768307297c1699900524,1684611174,807550328,1010708258,1717910113,1952671078c543581522,1031300201,790769698,979450942,1953394534,543581522c1031300201,1852402978,790786671,1999584318,1933210480,1701607796c1886862398,1868708467,1917876580,792477231,980643959,1047556983c1936750396,1886615354,1886862398,1315125875,1349538678,1010708338c980643959,1917874291,979450942,1836213880,979450942,543581807c857881976,942815541,2032149040,909451837,808857913,1010708258c2019900001,2019762292,876028477,573584945,1031365408,808466722c790769712,1630485566,1919318074,1631338093,1937072954,1868908404c1631338093,1282826554,1043297395,1731879228,1953713252,1631338031c1281909050,1043297395,1916428604,544498533,1814183276,1031020578c539128866,1914846578,1029840930,790782498,979450942,1752457584c1047819084,1882874172,543716449,824327543,539113265,824327528c1042428212,1832542524,1415935599,1631338095,544501818,807550328c1031348258,574109474,792477231,1869429345,1867801974,979450942c1867804268,979450942,2015392880,926032445,1031348258,790769698c1630485566,1416522810,1631338095,1416522810,1631338095,544501818c824327544,539113265,908213625,1043276344,979447612,1867804268c979450942,1867804268,979450942,2015392880,809050685,1031348258c825504034,1010708258,1815765295,1047483502,1815765308,1047483502c1882874172,1031282804,539111458,924990841,1043276344,979447612c1867804268,979450942,1936682083,1010708325,1882874159,1047032929c979447612,1752457584,1047819084,979447612,1953723747,1836016967c979450942,1768714099,1818838628,1631338092,1735553850,1919697762c1818326560,926425661,926431032,1010708258,1933205807,1684630639c1819044166,979450942,1998614124,573579837,979450942,1766223726c1043295340,979447612,1010724460,1936750383,1349546810,2000436850c1933210480,1701607796,979450942,1699901036,1684611174,807550328c1010708258,1768307297,1699900524,1684611174,807550328,1010708258c1717910113,1952671078,543581522,1031300201,790769698,979450942c1953394534,543581522,1031300201,1852402978,790786671,1999584318c1933210480,1701607796,1886862398,1868708467,1917876580,792477231c980643959,1047556983,1936750396,1886615354,1886862398,1315125875c1349538678,1010708338,980643959,1917874291,979450942,1836213880c979450942,543581807,857881976,909456951,2032149040,892674621c808728119,1010708258,2019900001,2019762292,808985149,573584438c1031365408,926168354,790769714,1630485566,1919318074,1631338093c1937072954,1868908404,1631338093,1282826554,1043297395,1731879228c1953713252,1631338031,1281909050,1043297395,1916428604,544498533c1814183276,1031020578,539128866,1914846578,1029840930,790782498c979450942,1752457584,1047819084,1882874172,543716449,824327543c539113266,941768040,1010704950,1869429345,1867801974,979450942c2015392880,573579837,574454048,790771761,1630485566,1987013946c1047483493,1815765308,1047483502,1882874172,1031282804,573649954c574454048,1043276336,979447612,1867804268,979450942,1867804268c979450942,2015392880,842080829,2032149047,943071805,1010708258c1815765295,1047483502,1815765308,1047483502,1882874172,1031282804c573585698,574454048,790771256,1630485566,1416522810,1631338095c1416522810,1631338095,544501818,807550328,1031348258,574107938c792477231,1852586593,1010724692,1818442337,795177839,1630485566c1952542778,792477288,1634744929,1934387316,792477300,1969437281c1699181683,1010724207,1869822561,1180985708,1047293033,1933205820c1130522482,1981837932,574450785,1630953782,790782262,1630485566c1819243322,1766220905,1010723948,1852586593,574453536,1010704944c1869494881,1819044166,792477231,1852586593,1999584318,1933210480c1047679088,1936750396,2037674810,1010722156,1852586593,543581522c1031300201,790769698,979450942,1819044198,543581522,1031300201c790769698,979450942,1701209701,1699902563,1684611174,807550328c1010708258,1868970593,1699902574,1684611174,1830960504,1919905385c1010708258,1936750383,2037674810,1010722156,980643959,2036625250c1043296848,1886859068,1937193587,2000436848,2000319344,1010724979c980643959,1400262243,796020848,1886862398,1886599795,1010725456c1719155297,1010724210,1718565473,1031282790,825504290,573583410c574454048,943273779,790769712,979450942,544503909,574453859c943207734,1663050288,891436409,808597300,1010708258,2017091887c1047360102,1664770364,1198814069,1047359333,1631215932,1953713270c1631338031,1281648442,1043297395,1631215932,1953713256,1631338031c1667592762,1030496372,539126818,1948401012,1030889506,539128354c1646411106,1010708258,1634744929,1934387316,1631338100,1952542778c1031217256,875573538,1030234146,573978658,979450942,1702260589c1010724692,1953512033,574453792,2032149049,875635261,1010708258c1832542511,1415935599,1631338095,1416522810,1631338095,544501818c807550328,1031348258,790769698,1630485566,1416522810,1631338095c1416522810,1631338095,544501818,958545272,2032149041,926360125c1010708258,1815765295,1047483502,1815765308,1047483502,1882874172c1031282804,875573538,1031348258,573978658,792477231,1852586593c1010724692,1852586593,1010724692,1953512033,574453792,2032149049c875635261,1010708258,1815765295,1047483502,1664770364,1702063980c792477231,1634744929,1010722932,1882874159,1281913953,1010726003c1664770351,1198814069,1047359333,1933205820,1684630639,1819044166c979450942,1650946675,544369731,1030513014,1650680354,576938595c792477231,1869822561,1180985708,1047293033,1815765308,1031217262c1042427938,1849319740,1818838639,1010708332,1815765295,792477294c980643959,1917874291,1886862398,1953708659,1046834297,1815765308c1717916270,2019846432,573579837,1631338031,1818846778,1717916268c2019846432,573579837,1631338031,1717986618,1383359333,1763731045c574453860,1043276336,1715102012,1383362159,1763731045,574453860c1869506925,1043276402,1886859068,1953708659,1046834297,1936750396c1685021242,796020857,1999584318,2000319344,1010724979,980643959c1047556983,1936750396,1984848698,1917874259,2000436783,1933210480c1047679088,2017091900,1047360102,1866096956,2015389286,858923581c808727605,1031348258,876032802,573584432,1631338031,1954047290c1031299872,858994210,539111478,574454115,842478645,1043276336c979447612,1836213880,979450942,1953723747,1836016967,979450942c1934390881,1010708340,1684486753,796160844,979450942,1934387297c1010708340,1701984865,1814066275,577511997,574452768,1914708596c577905213,574448160,1043276386,1882874172,1281913953,1010726003c1634744929,1998612596,808526397,1746936368,909648445,1631338018c1987013946,1047483493,1882874172,1031282804,539113762,958545273c1010708258,1832542511,1415935599,1631338095,1416522810,1631338095c544501818,807550328,1031348258,790769698,1630485566,1416522810c1631338095,1416522810,1631338095,544501818,958545272,2032149041c926360125,1010708258,1815765295,1047483502,1815765308,1047483502c1882874172,1031282804,808464674,1031348258,573978658,792477231c1852586593,1010724692,1852586593,1010724692,1953512033,574453792c2032149049,574169661,792477231,1852586593,1010724692,1818442337c795177839,1630485566,1952542778,792477288,1634744929,1934387316c792477300,1969437281,1699181683,1010724207,1869822561,1180985708c1047293033,1933205820,1130522482,1981837932,574450785,1650614882c790782562,1630485566,1819243322,1766220905,1010723948,1852586593c574453536,1010704944,1869494881,1819044166,792477231,1852586593c1999584318,1933210480,1047679088,1936750396,2037674810,1010722156c1852586593,543581522,1031300201,790769698,979450942,1819044198c543581522,1031300201,790769698,979450942,1701209701,1699902563c1684611174,807550328,1010708258,1868970593,1699902574,1684611174c1830960504,1919905385,1010708258,1936750383,2037674810,1010722156c980643959,2036625250,1043296848,1886859068,1937193587,2000436848c2000319344,1010724979,980643959,1400262243,796020848,1886862398c1886599795,1010725456,1719155297,1010724210,1718565473,1031282790c959590946,573585462,574454048,892810803,790769718,979450942c544503909,574453859,909325110,1663050288,891436409,808597300c1010708258,2017091887,1047360102,1664770364,1198814069,1047359333c1631215932,1953713270,1631338031,1281648442,1043297395,1631215932c1953713256,1631338031,1667592762,1030496372,539126818,1948401012c1030889506,539128354,1646411106,1010708258,1634744929,1934387316c1631338100,1952542778,1031217256,808464674,1030234146,573978658c979450942,1702260589,1010724692,1953512033,574453792,2032149049c574169661,792477231,1869429345,1867801974,979450942,1867804268c979450942,2015392880,573579837,574454048,1043276336,979447612c1867804268,979450942,1867804268,979450942,2015392880,809050685c1031348258,573781794,792477231,1852586593,1010724692,1852586593c1010724692,1953512033,574453792,573583409,574454048,790771256c1630485566,1416522810,1631338095,1416522810,1631338095,544501818c958545272,1031348258,790772002,1630485566,1416522810,1631338095c1869374266,1043293555,979447612,1752457584,1630485566,1952542778c1953713256,1630485566,1937072954,1868908404,1631338093,1819243322c1766220905,1010723948,1920154209,1816355431,1635131506,1646411116c1647927865,1043276345,979447612,1768714099,1818838628,1631338092c544107578,807550327,1631338018,1181707834,795634793,1630485566c1047424058,1886859068,1886599795,1010725456,980643959,1819898995c1631338085,1382968378,1763731045,574453860,1043276336,1715102012c1382837353,1763731045,574453860,1043276336,1698324796,1667589734c1717916276,2019846432,573579837,1631338031,1852794426,1717916276c2019846432,1768759869,577924974,792477231,980643959,1819898995c2000436837,1647997808,1350132847,1010708338,1936750383,1886615354c1886862398,1937193587,2000436848,1664775024,1884517966,1043296848c1936750396,1349546810,1631338098,1919318074,1631338093,1717989178c574453792,959656498,539111474,857881977,842610741,1043276336c1698324796,1663071352,908213624,808464435,2036539426,892674621c573585456,792477231,1719155297,1010724210,1969437281,1699181683c1010724207,1986083425,796160844,979450942,1934386279,1010708340c1751202401,796160844,979450942,1952671090,574450720,1948263020c578036285,574452256,1646273138,576856637,1631338031,1952542778c1953713256,979450942,1752457584,574453536,539113785,941768040c1010704951,1869429345,1867801974,979450942,2015392880,574169661c574454048,790770737,1630485566,1987013946,1047483493,1815765308c1047483502,1882874172,1031282804,539111458,807550329,1010708258c1815765295,1047483502,1815765308,1047483502,1882874172,1031282804c573913378,574454048,790771511,1630485566,1416522810,1631338095c1416522810,1631338095,544501818,958545272,2032149049,926425661c1010708258,1815765295,1047483502,1815765308,1047483502,1882874172c1031282804,539113762,824327545,1043276340,979447612,1867804268c979450942,1936682083,1010708325,1882874159,1047032929,979447612c1752457584,1047819084,979447612,1953723747,1836016967,979450942c1768714099,1818838628,1631338092,1735553850,1919697762,1818326560c945955389,945961058,1010708258,1933205807,1684630639,1819044166c979450942,1998614124,573579837,979450942,1766223726,1043295340c979447612,1010724460,1936750383,1349546810,2000436850,1933210480c1701607796,979450942,1699901036,1684611174,807550328,1010708258c1768307297,1699900524,1684611174,807550328,1010708258,1717910113c1952671078,543581522,1031300201,790769698,979450942,1953394534c543581522,1031300201,1852402978,790786671,1999584318,1933210480c1701607796,1886862398,1868708467,1917876580,792477231,980643959c1047556983,1936750396,1886615354,1886862398,1315125875,1349538678c1010708338,980643959,1917874291,979450942,1836213880,979450942c543581807,841104760,875573554,2032149040,875766333,808597817c1010708258,2019900001,2019762292,859185725,573584947,1031365408c959919394,790769718,1630485566,1919318074,1631338093,1937072954c1868908404,1631338093,1282826554,1043297395,1731879228,1953713252c1631338031,1281909050,1043297395,1916428604,544498533,1814183276c1031020578,539128866,1914846578,1029840930,790782498,979450942c1752457584,1047819084,1882874172,543716449,824327543,539111472c958545256,1010704945,1869429345,1867801974,979450942,2015392880c573907517,574454048,790770737,1630485566,1987013946,1047483493c1815765308,1047483502,1882874172,1031282804,539111458,807550329c1010708258,1815765295,1047483502,1815765308,1047483502,1882874172c1031282804,573651234,574454048,790771767,1630485566,1416522810c1631338095,1416522810,1631338095,544501818,824327544,539111472c958545273,1043276337,979447612,1867804268,979450942,1867804268c979450942,2015392880,573907517,574454048,790770737,1630485566c1416522810,1631338095,1869374266,1043293555,979447612,1752457584c1630485566,1952542778,1953713256,1630485566,1937072954,1868908404c1631338093,1819243322,1766220905,1010723948,1920154209,1816355431c1635131506,1646411116,1647600180,1043276340,979447612,1768714099c1818838628,1631338092,544107578,807550327,1631338018,1181707834c795634793,1630485566,1047424058,1886859068,1886599795,1010725456c980643959,1819898995,1631338085,1382968378,1763731045,574453860c1043276336,1715102012,1382837353,1763731045,574453860,1043276336c1698324796,1667589734,1717916276,2019846432,573579837,1631338031c1852794426,1717916276,2019846432,1768759869,577924974,792477231c980643959,1819898995,2000436837,1647997808,1350132847,1010708338c1936750383,1886615354,1886862398,1937193587,2000436848,1664775024c1884517966,1043296848,1936750396,1349546810,1631338098,1919318074c1631338093,1717989178,574453792,892875058,539111474,857881977c875966772,1043276336,1698324796,1663071352,908213624,808989744c2036539426,926229053,573584953,792477231,1719155297,1010724210c1969437281,1699181683,1010724207,1986083425,796160844,979450942c1934386279,1010708340,1751202401,796160844,979450942,1952671090c574450720,1948263020,578036285,574452256,1646273138,576856637c1631338031,1952542778,1953713256,979450942,1752457584,574453536c539112761,958545256,1010704945,1869429345,1867801974,979450942c2015392880,573841981,574454048,790770481,1630485566,1987013946c1047483493,1815765308,1047483502,1882874172,1031282804,539111458c807550329,1010708258,1815765295,1047483502,1815765308,1047483502c1882874172,1031282804,573913378,574454048,790771511,1630485566c1416522810,1631338095,1416522810,1631338095,544501818,958545272c2032149045,825827901,1010708258,1815765295,1047483502,1815765308c1047483502,1882874172,1031282804,539112482,824327545,1043276339c979447612,1867804268,979450942,1936682083,1010708325,1882874159c1047032929,979447612,1752457584,1047819084,979447612,1953723747c1836016967,979450942,1768714099,1818838628,1631338092,1735553850c1919697762,1818326560,1650532925,1650549345,1010708258,1933205807c1684630639,1819044166,979450942,1998614124,573579837,979450942c1766223726,1043295340,979447612,1010724460,1936750383,1349546810c2000436850,1933210480,1701607796,979450942,1699901036,1684611174c807550328,1010708258,1768307297,1699900524,1684611174,807550328c1010708258,1717910113,1952671078,543581522,1031300201,790769698c979450942,1953394534,543581522,1031300201,1852402978,790786671c1999584318,1933210480,1701607796,1886862398,1868708467,1917876580c792477231,980643959,1047556983,1936750396,1886615354,1886862398c1315125875,1349538678,1010708338,980643959,1917874291,979450942c1836213880,979450942,543581807,841104760,942814513,2032149040c858989117,808728114,1010708258,2019900001,2019762292,859185725c573584947,1031365408,959919394,790769718,1630485566,1919318074c1631338093,1937072954,1868908404,1631338093,1282826554,1043297395c1731879228,1953713252,1631338031,1281909050,1043297395,1916428604c544498533,1814183276,1031020578,539128866,1914846578,1029840930c790782498,979450942,1752457584,1047819084,1882874172,543716449c824327543,539111472,958545256,1010704945,1869429345,1867801974c979450942,2015392880,573907517,574454048,790770737,1630485566c1987013946,1047483493,1815765308,1047483502,1882874172,1031282804c539111458,807550329,1010708258,1815765295,1047483502,1815765308c1047483502,1882874172,1031282804,573913378,574454048,790771511c1630485566,1416522810,1631338095,1416522810,1631338095,544501818c824327544,539111472,958545273,1043276337,979447612,1867804268c979450942,1867804268,979450942,2015392880,573907517,574454048c790770737,1630485566,1416522810,1631338095,1869374266,1043293555c979447612,1752457584,1630485566,1952542778,1953713256,1630485566c1937072954,1868908404,1631338093,1819243322,1766220905,1010723948c1920154209,1816355431,1635131506,1629633900,1633837410,1043276386c979447612,1768714099,1818838628,1631338092,544107578,807550327c1631338018,1181707834,795634793,1630485566,1047424058,1886859068c1886599795,1010725456,980643959,1819898995,1631338085,1382968378c1763731045,574453860,1043276336,1715102012,1382837353,1763731045c574453860,1043276336,1698324796,1667589734,1717916276,2019846432c573579837,1631338031,1852794426,1717916276,2019846432,1768759869c577924974,792477231,980643959,1819898995,2000436837,1647997808c1350132847,1010708338,1936750383,1886615354,1886862398,1937193587c2000436848,1664775024,1884517966,1043296848,1936750396,1349546810c1631338098,1919318074,1631338093,1717989178,574453792,842346802c539111480,857881977,942944562,1043276336,1698324796,1663071352c908213624,808989744,2036539426,808854077,573585460,792477231c1719155297,1010724210,1969437281,1699181683,1010724207,1986083425c796160844,979450942,1934386279,1010708340,1751202401,796160844c979450942,1952671090,574450720,1948263020,578036285,574452256c1646273138,576856637,1631338031,1952542778,1953713256,979450942c1752457584,574453536,539112761,958545256,1010704949,1869429345c1867801974,979450942,2015392880,573579837,574454048,790771761c1630485566,1987013946,1047483493,1815765308,1047483502,1882874172c1031282804,539111458,807550329,1010708258,1815765295,1047483502c1815765308,1047483502,1882874172,1031282804,573913378,574454048c790771511,1630485566,1416522810,1631338095,1416522810,1631338095c544501818,958545272,2032149045,892936765,1010708258,1815765295c1047483502,1815765308,1047483502,1882874172,1031282804,539111458c824327545,1043276344,979447612,1867804268,979450942,1936682083c1010708325,1882874159,1047032929,979447612,1752457584,1047819084c979447612,1953723747,1836016967,979450942,1768714099,1818838628c1631338092,1735553850,1919697762,1818326560,811672125,811675745c1010708258,1933205807,1684630639,1819044166,979450942,1998614124c573579837,979450942,1766223726,1043295340,979447612,1010724460c1936750383,1349546810,2000436850,1933210480,1701607796,979450942c1699901036,1684611174,807550328,1010708258,1768307297,1699900524c1684611174,807550328,1010708258,1717910113,1952671078,543581522c1031300201,790769698,979450942,1953394534,543581522,1031300201c1852402978,790786671,1999584318,1933210480,1701607796,1886862398c1868708467,1917876580,792477231,980643959,1047556983,1936750396c1886615354,1886862398,1315125875,1349538678,1010708338,980643959c1917874291,979450942,1836213880,979450942,543581807,841104760c942814513,2032149040,825434685,808989746,1010708258,2019900001c2019762292,808854077,573585460,1031365408,959919394,790769718c1630485566,1919318074,1631338093,1937072954,1868908404,1631338093c1282826554,1043297395,1731879228,1953713252,1631338031,1281909050c1043297395,1916428604,544498533,1814183276,1031020578,539128866c1914846578,1029840930,790782498,979450942,1752457584,1047819084c1882874172,543716449,958545271,1746936373,825827901,1631338018c1987013946,1047483493,1882874172,1031282804,539111458,824327545c1043276340,979447612,1702260589,1010724692,1852586593,1010724692c1953512033,574453792,2032149045,573579837,792477231,1852586593c1010724692,1852586593,1010724692,1953512033,574453792,539112761c924990841,1043276344,979447612,1867804268,979450942,1867804268c979450942,2015392880,892936765,1031348258,573651234,792477231c1852586593,1010724692,1852586593,1010724692,1953512033,574453792c2032149040,875635261,1010708258,1815765295,1047483502,1664770364c1702063980,792477231,1634744929,1010722932,1882874159,1281913953c1010726003,1664770351,1198814069,1047359333,1933205820,1684630639c1819044166,979450942,1650946675,544369731,1030513014,1630560546c573595952,792477231,1869822561,1180985708,1047293033,1815765308c1031217262,1042427938,1849319740,1818838639,1010708332,1815765295c792477294,980643959,1917874291,1886862398,1953708659,1046834297c1815765308,1717916270,2019846432,573579837,1631338031,1818846778c1717916268,2019846432,573579837,1631338031,1717986618,1383359333c1763731045,574453860,1043276336,1715102012,1383362159,1763731045c574453860,1869506925,1043276402,1886859068,1953708659,1046834297c1936750396,1685021242,796020857,1999584318,2000319344,1010724979c980643959,1047556983,1936750396,1984848698,1917874259,2000436783c1933210480,1047679088,2017091900,1047360102,1866096956,2015389286c825369149,808596792,1031348258,808465186,573584953,1631338031c1954047290,1031299872,875574818,539111480,574454115,876097590c1043276336,979447612,1836213880,979450942,1953723747,1836016967c979450942,1934390881,1010708340,1684486753,796160844,979450942c1934387297,1010708340,1701984865,1814066275,577511997,574452768c1914708596,577905213,574448160,1043276386,1882874172,1281913953c1010726003,1634744929,1998612596,892936765,1030234146,573978914c979450942,1702260589,1010724692,1953512033,574453792,2032149040c942744125,1010708258,1832542511,1415935599,1631338095,1416522810c1631338095,544501818,807550328,1031348258,790769698,1630485566c1416522810,1631338095,1416522810,1631338095,544501818,958545272c2032149045,926360125,1010708258,1815765295,1047483502,1815765308c1047483502,1882874172,1031282804,573585698,574454048,790771257c1630485566,1416522810,1631338095,1416522810,1631338095,544501818c807550328,1031348258,574107938,792477231,1852586593,1010724692c1818442337,795177839,1630485566,1952542778,792477288,1634744929c1934387316,792477300,1969437281,1699181683,1010724207,1869822561c1180985708,1047293033,1933205820,1130522482,1981837932,574450785c842609209,790770233,1630485566,1819243322,1766220905,1010723948c1852586593,574453536,1010704944,1869494881,1819044166,792477231c1852586593,1999584318,1933210480,1047679088,1936750396,2037674810c1010722156,1852586593,543581522,1031300201,790769698,979450942c1819044198,543581522,1031300201,790769698,979450942,1701209701c1699902563,1684611174,807550328,1010708258,1868970593,1699902574c1684611174,1830960504,1919905385,1010708258,1936750383,2037674810c1010722156,980643959,2036625250,1043296848,1886859068,1937193587c2000436848,2000319344,1010724979,980643959,1400262243,796020848c1886862398,1886599795,1010725456,1719155297,1010724210,1718565473c1031282790,942748194,573583925,574454048,909195570,790769712c979450942,544503909,574453859,808465206,1663050288,891436409c808859959,1010708258,2017091887,1047360102,1664770364,1198814069c1047359333,1631215932,1953713270,1631338031,1281648442,1043297395c1631215932,1953713256,1631338031,1667592762,1030496372,539126818c1948401012,1030889506,539128354,1646411106,1010708258,1634744929c1934387316,1631338100,1952542778,1031217256,574175522,574449696c1042428217,1832542524,1415935599,1631338095,544501818,807550328c1031348258,573845794,792477231,1869429345,1867801974,979450942c1867804268,979450942,2015392880,573841981,574454048,1043276336c979447612,1867804268,979450942,1867804268,979450942,2015392880c960045629,1031348258,574109474,792477231,1852586593,1010724692c1852586593,1010724692,1953512033,574453792,539112761,958545273c1043276337,979447612,1867804268,979450942,1867804268,979450942c2015392880,573579837,574454048,790770737,1630485566,1416522810c1631338095,1869374266,1043293555,979447612,1752457584,1630485566c1952542778,1953713256,1630485566,1937072954,1868908404,1631338093c1819243322,1766220905,1010723948,1920154209,1816355431,1635131506c958545260,959527217,1043276337,979447612,1768714099,1818838628c1631338092,544107578,807550327,1631338018,1181707834,795634793c1630485566,1047424058,1886859068,1886599795,1010725456,980643959c1819898995,1631338085,1382968378,1763731045,574453860,1043276336c1715102012,1382837353,1763731045,574453860,1043276336,1698324796c1667589734,1717916276,2019846432,573579837,1631338031,1852794426c1717916276,2019846432,1768759869,577924974,792477231,980643959c1819898995,2000436837,1647997808,1350132847,1010708338,1936750383c1886615354,1886862398,1937193587,2000436848,1664775024,1884517966c1043296848,1936750396,1349546810,1631338098,1919318074,1631338093c1717989178,574453792,808530482,539111476,841104761,942682168c1043276336,1698324796,1663071352,908213624,808858419,2036539426c808854077,573584440,792477231,1719155297,1010724210,1969437281c1699181683,1010724207,1986083425,796160844,979450942,1934386279c1010708340,1751202401,796160844,979450942,1952671090,574450720c1948263020,578036285,574452256,1646273138,576856637,1631338031c1952542778,1953713256,979450942,1752457584,574453536,573583409c574449696,1042429497,1832542524,1415935599,1631338095,544501818c807550328,1031348258,574107938,792477231,1869429345,1867801974c979450942,1867804268,979450942,2015392880,574169661,574454048c1043276336,979447612,1867804268,979450942,1867804268,979450942c2015392880,808526397,2032149040,842539581,1010708258,1815765295c1047483502,1815765308,1047483502,1882874172,1031282804,573913378c574454048,790771257,1630485566,1416522810,1631338095,1416522810c1631338095,544501818,807550328,1031348258,574107938,792477231c1852586593,1010724692,1818442337,795177839,1630485566,1952542778c792477288,1634744929,1934387316,792477300,1969437281,1699181683c1010724207,1869822561,1180985708,1047293033,1933205820,1130522482c1981837932,574450785,859321144,790770488,1630485566,1819243322c1766220905,1010723948,1852586593,574453536,1010704944,1869494881c1819044166,792477231,1852586593,1999584318,1933210480,1047679088c1936750396,2037674810,1010722156,1852586593,543581522,1031300201c790769698,979450942,1819044198,543581522,1031300201,790769698c979450942,1701209701,1699902563,1684611174,807550328,1010708258c1868970593,1699902574,1684611174,1830960504,1919905385,1010708258c1936750383,2037674810,1010722156,980643959,2036625250,1043296848c1886859068,1937193587,2000436848,2000319344,1010724979,980643959c1400262243,796020848,1886862398,1886599795,1010725456,1719155297c1010724210,1718565473,1031282790,909259298,573584436,574454048c808531762,790769720,979450942,544503909,574453859,909325110c1663050288,908213625,808728624,1010708258,2017091887,1047360102c1664770364,1198814069,1047359333,1631215932,1953713270,1631338031c1281648442,1043297395,1631215932,1953713256,1631338031,1667592762c1030496372,539126818,1948401012,1030889506,539128354,1646411106c1010708258,1634744929,1934387316,1631338100,1952542778,1031217256c808464674,1030234146,573978914,979450942,1702260589,1010724692c1953512033,574453792,2032149040,875635261,1010708258,1832542511c1415935599,1631338095,1416522810,1631338095,544501818,891436408c1031348258,790769698,1630485566,1416522810,1631338095,1416522810c1631338095,544501818,824327544,539111472,941768057,1043276338c979447612,1867804268,979450942,1867804268,979450942,2015392880c825827901,1031348258,573978914,792477231,1852586593,1010724692c1852586593,1010724692,1953512033,574453792,2032149040,875635261c1010708258,1815765295,1047483502,1664770364,1702063980,792477231c1634744929,1010722932,1882874159,1281913953,1010726003,1664770351c1198814069,1047359333,1933205820,1684630639,1819044166,979450942c1650946675,544369731,1030513014,929380130,577058661,792477231c1869822561,1180985708,1047293033,1815765308,1031217262,1042427938c1849319740,1818838639,1010708332,1815765295,792477294,980643959c1917874291,1886862398,1953708659,1046834297,1815765308,1717916270c2019846432,573579837,1631338031,1818846778,1717916268,2019846432c573579837,1631338031,1717986618,1383359333,1763731045,574453860c1043276336,1715102012,1383362159,1763731045,574453860,1869506925c1043276402,1886859068,1953708659,1046834297,1936750396,1685021242c796020857,1999584318,2000319344,1010724979,980643959,1047556983c1936750396,1984848698,1917874259,2000436783,1933210480,1047679088c2017091900,1047360102,1866096956,2015389286,842146365,808990265c1031348258,842412578,573583416,1631338031,1954047290,1031299872c858994210,539111478,574454115,942944310,1043276336,979447612c1836213880,979450942,1953723747,1836016967,979450942,1934390881c1010708340,1684486753,796160844,979450942,1934387297,1010708340c1701984865,1814066275,577511997,574452768,1914708596,577905213c574448160,1043276386,1882874172,1281913953,1010726003,1634744929c1998612596,808526397,1746936368,892936765,1631338018,1987013946c1047483493,1882874172,1031282804,539111458,824327545,1043276339c979447612,1702260589,1010724692,1852586593,1010724692,1953512033c574453792,2032149049,573579837,792477231,1852586593,1010724692c1852586593,1010724692,1953512033,574453792,573583409,574454048c790770232,1630485566,1416522810,1631338095,1416522810,1631338095c544501818,958545272,2032149045,892936765,1010708258,1815765295c1047483502,1815765308,1047483502,1882874172,1031282804,539111458c824327545,1043276339,979447612,1867804268,979450942,1936682083c1010708325,1882874159,1047032929,979447612,1752457584,1047819084c979447612,1953723747,1836016967,979450942,1768714099,1818838628c1631338092,1735553850,1919697762,1818326560,926360125,926365495c1010708258,1933205807,1684630639,1819044166,979450942,1998614124c573579837,979450942,1766223726,1043295340,979447612,1010724460c1936750383,1349546810,2000436850,1933210480,1701607796,979450942c1699901036,1684611174,807550328,1010708258,1768307297,1699900524c1684611174,807550328,1010708258,1717910113,1952671078,543581522c1031300201,790769698,979450942,1953394534,543581522,1031300201c1852402978,790786671,1999584318,1933210480,1701607796,1886862398c1868708467,1917876580,792477231,980643959,1047556983,1936750396c1886615354,1886862398,1315125875,1349538678,1010708338,980643959c1917874291,979450942,1836213880,979450942,543581807,841104760c875836723,2032149040,892478013,808857908,1010708258,2019900001c2019762292,859185725,573584947,1031365408,942683682,790769716c1630485566,1919318074,1631338093,1937072954,1868908404,1631338093c1282826554,1043297395,1731879228,1953713252,1631338031,1281909050c1043297395,1916428604,544498533,1814183276,1031020578,539128866c1914846578,1029840930,790782498,979450942,1752457584,1047819084c1882874172,543716449,824327543,539111472,958545256,1010704950c1869429345,1867801974,979450942,2015392880,573579837,574454048c790770737,1630485566,1987013946,1047483493,1815765308,1047483502c1882874172,1031282804,539113762,807550329,1010708258,1815765295c1047483502,1815765308,1047483502,1882874172,1031282804,808464674c1031348258,573716514,792477231,1852586593,1010724692,1852586593c1010724692,1953512033,574453792,539111737,958545273,1043276342c979447612,1867804268,979450942,1867804268,979450942,2015392880c573579837,574454048,790770737,1630485566,1416522810,1631338095c1869374266,1043293555,979447612,1752457584,1630485566,1952542778c1953713256,1630485566,1937072954,1868908404,1631338093,1819243322c1766220905,1010723948,1920154209,1816355431,1635131506,908213612c912668262,1043276390,979447612,1768714099,1818838628,1631338092c544107578,807550327,1631338018,1181707834,795634793,1630485566c1047424058,1886859068,1886599795,1010725456,980643959,1819898995c1631338085,1382968378,1763731045,574453860,1043276336,1715102012c1382837353,1763731045,574453860,1043276336,1698324796,1667589734c1717916276,2019846432,573579837,1631338031,1852794426,1717916276c2019846432,1768759869,577924974,792477231,980643959,1819898995c2000436837,1647997808,1350132847,1010708338,1936750383,1886615354c1886862398,1937193587,2000436848,1664775024,1884517966,1043296848c1936750396,1349546810,1631338098,1919318074,1631338093,1717989178c574453792,842085426,539111472,841104761,909194548,1043276336c1698324796,1663071352,908213624,808990773,2036539426,808854077c573584440,792477231,1719155297,1010724210,1969437281,1699181683c1010724207,1986083425,796160844,979450942,1934386279,1010708340c1751202401,796160844,979450942,1952671090,574450720,1948263020c578036285,574452256,1646273138,576856637,1631338031,1952542778c1953713256,979450942,1752457584,574453536,573845553,574449696c1042429497,1832542524,1415935599,1631338095,544501818,807550328c1031348258,573845794,792477231,1869429345,1867801974,979450942c1867804268,979450942,2015392880,875635261,1031348258,790769698c1630485566,1416522810,1631338095,1416522810,1631338095,544501818c824327544,539112496,941768057,1043276338,979447612,1867804268c979450942,1867804268,979450942,2015392880,825827901,1031348258c573978914,792477231,1852586593,1010724692,1852586593,1010724692c1953512033,574453792,2032149040,875635261,1010708258,1815765295c1047483502,1664770364,1702063980,792477231,1634744929,1010722932c1882874159,1281913953,1010726003,1664770351,1198814069,1047359333c1933205820,1684630639,1819044166,979450942,1650946675,544369731c1030513014,909653538,574109240,792477231,1869822561,1180985708c1047293033,1815765308,1031217262,1042427938,1849319740,1818838639c1010708332,1815765295,792477294,980643959,1917874291,1886862398c1953708659,1046834297,1815765308,1717916270,2019846432,573579837c1631338031,1818846778,1717916268,2019846432,573579837,1631338031c1717986618,1383359333,1763731045,574453860,1043276336,1715102012c1383362159,1763731045,574453860,1869506925,1043276402,1886859068c1953708659,1046834297,1936750396,1685021242,796020857,1999584318c2000319344,1010724979,980643959,1047556983,1936750396,1984848698c1917874259,2000436783,1933210480,1047679088,2017091900,1047360102c1866096956,2015389286,892478013,808464944,1031348258,909324834c573585464,1631338031,1954047290,1031299872,943011362,539111480c574454115,942944310,1043276336,979447612,1836213880,979450942c1953723747,1836016967,979450942,1934390881,1010708340,1684486753c796160844,979450942,1934387297,1010708340,1701984865,1814066275c577511997,574452768,1914708596,577905213,574448160,1043276386c1882874172,1281913953,1010726003,1634744929,1998612596,808526397c1746936372,892936765,1631338018,1987013946,1047483493,1882874172c1031282804,539111458,824327545,1043276339,979447612,1702260589c1010724692,1852586593,1010724692,1953512033,574453792,539112241c807550329,1010708258,1815765295,1047483502,1815765308,1047483502c1882874172,1031282804,875573538,1031348258,573716514,792477231c1852586593,1010724692,1852586593,1010724692,1953512033,574453792c539111481,958545273,1043276341,979447612,1867804268,979450942c1867804268,979450942,2015392880,573579837,574454048,790770481c1630485566,1416522810,1631338095,1869374266,1043293555,979447612c1752457584,1630485566,1952542778,1953713256,1630485566,1937072954c1868908404,1631338093,1819243322,1766220905,1010723948,1920154209c1816355431,1635131506,807550316,1714434096,1043276390,979447612c1768714099,1818838628,1631338092,544107578,958545271,573584947c979450942,1768714099,1818838628,1631338092,1735553850,1919697762c1818326560,808460861,1717973040,1010708258,1933205807,1684630639c1819044166,979450942,1853190002,1010708324,1815765295,792477294c980643959,1917874291,1886862398,1953708659,1046834297,1815765308c1717916270,2019846432,573579837,1631338031,1818846778,1717916268c2019846432,573579837,1631338031,1717986618,1383359333,1763731045c574453860,1043276336,1715102012,1383362159,1763731045,574453860c1869506925,1043276402,1886859068,1953708659,1046834297,1936750396c1685021242,796020857,1999584318,2000319344,1010724979,980643959c1047556983,1936750396,1984848698,1917874259,2000436783,1933210480c1047679088,2017091900,1047360102,1866096956,2015389286,892478013c808989752,1031348258,808661538,573583412,1631338031,1954047290c1031299872,943011362,539111480,574454115,842217525,1043276336c979447612,1836213880,979450942,1953723747,1836016967,979450942c1934390881,1010708340,1684486753,796160844,979450942,1934387297c1010708340,1701984865,1814066275,577511997,574452768,1914708596c577905213,574448160,1043276386,1882874172,1281913953,1010726003exec1634744929,1998612596,808526397,1746936372,842605117,1631338018c1987013946,1047483493,1882874172,1031282804,539111458,824327545c1043276336,979447612,1702260589,1010724692,1852586593,1010724692c1953512033,574453792,539112497,807550329,1010708258,1815765295c1047483502,1815765308,1047483502,1882874172,1031282804,875573538c1031348258,573782050,792477231,1852586593,1010724692,1852586593c1010724692,1953512033,574453792,539111737,958545273,1043276338c979447612,1867804268,979450942,1867804268,979450942,2015392880c573579837,574454048,790769713,1630485566,1416522810,1631338095c1869374266,1043293555,979447612,1752457584,1630485566,1952542778c1953713256,1630485566,1937072954,1868908404,1631338093,1819243322c1766220905,1010723948,1920154209,1816355431,1635131506,891436396c895825253,1043276389,979447612,1768714099,1818838628,1631338092c544107578,807550327,1631338018,1181707834,795634793,1630485566c1047424058,1886859068,1886599795,1010725456,980643959,1819898995c1631338085,1382968378,1763731045,574453860,1043276336,1715102012c1382837353,1763731045,574453860,1043276336,1698324796,1667589734c1717916276,2019846432,573579837,1631338031,1852794426,1717916276c2019846432,1768759869,577924974,792477231,980643959,1819898995c2000436837,1647997808,1350132847,1010708338,1936750383,1886615354c1886862398,1937193587,2000436848,1664775024,1884517966,1043296848c1936750396,1349546810,1631338098,1919318074,1631338093,1717989178c574453792,825701938,539111474,841104761,842084914,1043276336c1698324796,1663071352,908213624,808990773,2036539426,808854077c573584440,792477231,1719155297,1010724210,1969437281,1699181683c1010724207,1986083425,796160844,979450942,1934386279,1010708340c1751202401,796160844,979450942,1952671090,574450720,1948263020c578036285,574452256,1646273138,576856637,1631338031,1952542778c1953713256,979450942,1752457584,574453536,573845553,574449696c1042429497,1832542524,1415935599,1631338095,544501818,807550328c1031348258,573780258,792477231,1869429345,1867801974,979450942c1867804268,979450942,2015392880,858858045,1031348258,790769698c1630485566,1416522810,1631338095,1416522810,1631338095,544501818c824327544,539112496,941768057,1043276342,979447612,1867804268c979450942,1867804268,979450942,2015392880,809050685,1031348258c573978914,792477231,1852586593,1010724692,1852586593,1010724692c1953512033,574453792,2032149040,858858045,1010708258,1815765295c1047483502,1664770364,1702063980,792477231,1634744929,1010722932c1882874159,1281913953,1010726003,1664770351,1198814069,1047359333c1933205820,1684630639,1819044166,979450942,1650946675,544369731c1030513014,909391394,573847092,792477231,1869822561,1180985708c1047293033,1815765308,1031217262,1042427938,1849319740,1818838639c1010708332,1815765295,792477294,980643959,1917874291,1886862398c1953708659,1046834297,1815765308,1717916270,2019846432,573579837c1631338031,1818846778,1717916268,2019846432,573579837,1631338031c1717986618,1383359333,1763731045,574453860,1043276336,1715102012c1383362159,1763731045,574453860,1869506925,1043276402,1886859068c1953708659,1046834297,1936750396,1685021242,796020857,1999584318c2000319344,1010724979,980643959,1047556983,1936750396,1984848698c1917874259,2000436783,1933210480,1047679088,2017091900,1047360102c1866096956,2015389286,926032445,808465461,1031348258,909193762c573583408,1631338031,1954047290,1031299872,943011362,539111480c574454115,942944310,1043276336,979447612,1836213880,979450942c1953723747,1836016967,979450942,1934390881,1010708340,1684486753c796160844,979450942,1934387297,1010708340,1701984865,1814066275c577511997,574452768,1914708596,577905213,574448160,1043276386c1882874172,1281913953,1010726003,1634744929,1998612596,808526397c1746936372,892936765,1631338018,1987013946,1047483493,1882874172c1031282804,539111458,958545273,1010708258,1832542511,1415935599c1631338095,1416522810,1631338095,544501818,824327544,2032149044c573579837,792477231,1852586593,1010724692,1852586593,1010724692c1953512033,574453792,573845553,574454048,790771256,1630485566c1416522810,1631338095,1416522810,1631338095,544501818,958545272c2032149041,892936765,1010708258,1815765295,1047483502,1815765308c1047483502,1882874172,1031282804,539111458,958545273,1010708258c1815765295,1047483502,1664770364,1702063980,792477231,1634744929c1010722932,1882874159,1281913953,1010726003,1664770351,1198814069c1047359333,1933205820,1684630639,1819044166,979450942,1650946675c544369731,1030513014,909194786,573650481,792477231,1869822561c1180985708,1047293033,1815765308,1031217262,1042427938,1849319740c1818838639,1010708332,1815765295,792477294,980643959,1917874291c1886862398,1953708659,1046834297,1815765308,1717916270,2019846432c573579837,1631338031,1818846778,1717916268,2019846432,573579837c1631338031,1717986618,1383359333,1763731045,574453860,1043276336c1715102012,1383362159,1763731045,574453860,1869506925,1043276402c1886859068,1953708659,1046834297,1936750396,1685021242,796020857c1999584318,2000319344,1010724979,980643959,1047556983,1936750396c1984848698,1917874259,2000436783,1933210480,1047679088,2017091900c1047360102,1866096956,2015389286,942809661,808465460,1031348258c808530466,573584434,1631338031,1954047290,1031299872,943011362c539111480,574454115,942944310,1043276336,979447612,1836213880c979450942,1953723747,1836016967,979450942,1934390881,1010708340c1684486753,796160844,979450942,1934387297,1010708340,1701984865c1814066275,577511997,574452768,1914708596,577905213,574448160c1043276386,1882874172,1281913953,1010726003,1634744929,1998612596c808526397,1746936372,892936765,1631338018,1987013946,1047483493c1882874172,1031282804,539111458,958545273,1010708258,1832542511c1415935599,1631338095,1416522810,1631338095,544501818,824327544c2032149048,573579837,792477231,1852586593,1010724692,1852586593c1010724692,1953512033,574453792,573845553,574454048,790771256c1630485566,1416522810,1631338095,1416522810,1631338095,544501818c958545272,2032149040,892936765,1010708258,1815765295,1047483502c1815765308,1047483502,1882874172,1031282804,539111458,958545273c1010708258,1815765295,1047483502,1664770364,1702063980,792477231c1634744929,1010722932,1882874159,1281913953,1010726003,1664770351c1198814069,1047359333,1933205820,1684630639,1819044166,979450942c1650946675,544369731,1030513014,909588002,574043703,792477231c1869822561,1180985708,1047293033,1815765308,1031217262,1042427938c1849319740,1818838639,1010708332,1815765295,792477294,980643959c1917874291,1886862398,1953708659,1046834297,1815765308,1717916270c2019846432,573579837,1631338031,1818846778,1717916268,2019846432c573579837,1631338031,1717986618,1383359333,1763731045,574453860c1043276336,1715102012,1383362159,1763731045,574453860,1869506925c1043276402,1886859068,1953708659,1046834297,1936750396,1685021242c796020857,1999584318,2000319344,1010724979,980643959,1047556983c1936750396,1984848698,1917874259,2000436783,1933210480,1047679088c2017091900,1047360102,1866096956,2015389286,959586877,808597813c1031348258,925905442,573583408,1631338031,1954047290,1031299872c943011362,539111480,574454115,909719349,1043276336,979447612c1836213880,979450942,1953723747,1836016967,979450942,1934390881c1010708340,1684486753,796160844,979450942,1934387297,1010708340c1701984865,1814066275,577511997,574452768,1914708596,577905213c574448160,1043276386,1882874172,1281913953,1010726003,1634744929c1998612596,808526397,1746936372,825827901,1631338018,1987013946c1047483493,1882874172,1031282804,539111458,891436409,1010708258c1832542511,1415935599,1631338095,1416522810,1631338095,544501818c824327544,2032149044,573579837,792477231,1852586593,1010724692c1852586593,1010724692,1953512033,574453792,573845553,574454048c790771512,1630485566,1416522810,1631338095,1416522810,1631338095c544501818,941768056,2032149046,825827901,1010708258,1815765295c1047483502,1815765308,1047483502,1882874172,1031282804,539111458c891436409,1010708258,1815765295,1047483502,1664770364,1702063980c792477231,1634744929,1010722932,1882874159,1281913953,1010726003c1664770351,1198814069,1047359333,1933205820,1684630639,1819044166c979450942,1650946675,544369731,1030513014,925972258,573650737c792477231,1869822561,1180985708,1047293033,1815765308,1031217262c1042427938,1849319740,1818838639,1010708332,1815765295,792477294c980643959,1917874291,1886862398,1953708659,1046834297,1815765308c1717916270,2019846432,573579837,1631338031,1818846778,1717916268c2019846432,573579837,1631338031,1717986618,1383359333,1763731045c574453860,1043276336,1715102012,1383362159,1763731045,574453860c1869506925,1043276402,1886859068,1953708659,1046834297,1936750396c1685021242,796020857,1999584318,2000319344,1010724979,980643959c1047556983,1936750396,1984848698,1917874259,2000436783,1933210480c1047679088,2017091900,1047360102,1866096956,2015389286,808657469c808858932,1031348258,825242146,573584434,1631338031,1954047290c1031299872,943011362,539111480,574454115,876097590,1043276336c979447612,1836213880,979450942,1953723747,1836016967,979450942c1934390881,1010708340,1684486753,796160844,979450942,1934387297c1010708340,1701984865,1814066275,577511997,574452768,1914708596c577905213,574448160,1043276386,1882874172,1281913953,1010726003c1634744929,1998612596,808526397,1746936372,909713981,1631338018c1987013946,1047483493,1882874172,1031282804,539111458,958545273c1010708258,1832542511,1415935599,1631338095,1416522810,1631338095c544501818,824327544,2032149048,573579837,792477231,1852586593c1010724692,1852586593,1010724692,1953512033,574453792,573845553c574454048,790771256,1630485566,1416522810,1631338095,1416522810c1631338095,544501818,958545272,2032149040,909713981,1010708258c1815765295,1047483502,1815765308,1047483502,1882874172,1031282804c539111458,958545273,1010708258,1815765295,1047483502,1664770364c1702063980,792477231,1634744929,1010722932,1882874159,1281913953c1010726003,1664770351,1198814069,1047359333,1933205820,1684630639c1819044166,979450942,1650946675,544369731,1030513014,912668194c577123942,792477231,1869822561,1180985708,1047293033,1815765308c1031217262,1042427938,1849319740,1818838639,1010708332,1815765295c792477294,980643959,1917874291,1886862398,1953708659,1046834297c1815765308,1717916270,2019846432,573579837,1631338031,1818846778c1717916268,2019846432,573579837,1631338031,1717986618,1383359333c1763731045,574453860,1043276336,1715102012,1383362159,1763731045c574453860,1869506925,1043276402,1886859068,1953708659,1046834297c1936750396,1685021242,796020857,1999584318,2000319344,1010724979c980643959,1047556983,1936750396,1984848698,1917874259,2000436783c1933210480,1047679088,2017091900,1047360102,1866096956,2015389286c825434685,808988726,1031348258,825242146,573584434,1631338031c1954047290,1031299872,943011362,539111480,574454115,842478645c1043276336,979447612,1836213880,979450942,1953723747,1836016967c979450942,1934390881,1010708340,1684486753,796160844,979450942c1934387297,1010708340,1701984865,1814066275,577511997,574452768c1914708596,577905213,574448160,1043276386,1882874172,1281913953c1010726003,1634744929,1998612596,808526397,1746936372,909648445c1631338018,1987013946,1047483493,1882874172,1031282804,539111458c807550329,1010708258,1832542511,1415935599,1631338095,1416522810c1631338095,544501818,824327544,2032149048,573579837,792477231c1852586593,1010724692,1852586593,1010724692,1953512033,574453792c573845553,574454048,790770232,1630485566,1416522810,1631338095c1416522810,1631338095,544501818,941768056,2032149046,909648445c1010708258,1815765295,1047483502,1815765308,1047483502,1882874172c1031282804,539111458,807550329,1010708258,1815765295,1047483502c1664770364,1702063980,792477231,1634744929,1010722932,1882874159c1281913953,1010726003,1664770351,1198814069,1047359333,1933205820c1684630639,1819044166,979450942,1650946675,544369731,1030513014c926365474,574043959,792477231,1869822561,1180985708,1047293033c1815765308,1031217262,909326626,1010704944,1869822561,1180985708c1047293033,1933205820,1130522482,1981837932,574450785,808464432c790783590,1630485566,1819243322,1766220905,1010723948,1869757025c795111029,1630485566,1047424058,1886859068,1886599795,1010725456c980643959,1819898995,1631338085,1382968378,1763731045,574453860c1043276336,1715102012,1382837353,1763731045,574453860,1043276336c1698324796,1667589734,1717916276,2019846432,573579837,1631338031c1852794426,1717916276,2019846432,1768759869,577924974,792477231c980643959,1819898995,2000436837,1647997808,1350132847,1010708338c1936750383,1886615354,1886862398,1937193587,2000436848,1664775024c1884517966,1043296848,1936750396,1349546810,1631338098,1919318074c1631338093,1717989178,574453792,909586995,539111472,824327545c808466489,1043276336,1698324796,1663071352,908213624,808990773c2036539426,892674621,573585456,792477231,1719155297,1010724210c1969437281,1699181683,1010724207,1986083425,796160844,979450942c1934386279,1010708340,1751202401,796160844,979450942,1952671090c574450720,1948263020,578036285,574452256,1646273138,576856637c1631338031,1952542778,1953713256,979450942,1752457584,574453536c573845553,574449696,1042429752,1832542524,1415935599,1631338095c544501818,807550328,1031348258,790770978,1630485566,1987013946c1047483493,1815765308,1047483502,1882874172,1031282804,574107938c574454048,1043276336,979447612,1867804268,979450942,1867804268c979450942,2015392880,808526397,2032149044,926425661,1010708258c1815765295,1047483502,1815765308,1047483502,1882874172,1031282804c573978658,574454048,790771512,1630485566,1416522810,1631338095c1416522810,1631338095,544501818,807550328,1031348258,790770978c1630485566,1416522810,1631338095,1869374266,1043293555,979447612c1752457584,1630485566,1952542778,1953713256,1630485566,1937072954c1868908404,1631338093,1819243322,1766220905,1010723948,1920154209c1816355431,1635131506,924990828,926365495,1043276343,979447612c1768714099,1818838628,1631338092,544107578,807550327,1631338018c1181707834,795634793,1630485566,1047424058,1886859068,1886599795c1010725456,980643959,1819898995,1631338085,1382968378,1763731045c574453860,1043276336,1715102012,1382837353,1763731045,574453860c1043276336,1698324796,1667589734,1717916276,2019846432,573579837c1631338031,1852794426,1717916276,2019846432,1768759869,577924974c792477231,980643959,1819898995,2000436837,1647997808,1350132847c1010708338,1936750383,1886615354,1886862398,1937193587,2000436848c1664775024,1884517966,1043296848,1936750396,1349546810,1631338098c1919318074,1631338093,1717989178,574453792,825832243,539111474c824327545,808466489,1043276336,1698324796,1663071352,908213624c808990773,2036539426,892674621,573585456,792477231,1719155297c1010724210,1969437281,1699181683,1010724207,1986083425,796160844c979450942,1934386279,1010708340,1751202401,796160844,979450942c1952671090,574450720,1948263020,578036285,574452256,1646273138c576856637,1631338031,1952542778,1953713256,979450942,1752457584c574453536,573845553,574449696,1042429752,1832542524,1415935599c1631338095,544501818,807550328,1031348258,790769698,1630485566c1987013946,1047483493,1815765308,1047483502,1882874172,1031282804c574107938,574454048,1043276336,979447612,1867804268,979450942c1867804268,979450942,2015392880,808526397,2032149044,842539581c1010708258,1815765295,1047483502,1815765308,1047483502,1882874172c1031282804,573978658,574454048,790771512,1630485566,1416522810c1631338095,1416522810,1631338095,544501818,807550328,1031348258c790769698,1630485566,1416522810,1631338095,1869374266,1043293555c979447612,1752457584,1630485566,1952542778,1953713256,1630485566c1937072954,1868908404,1631338093,1819243322,1766220905,1010723948c1920154209,1816355431,1635131506,924990828,929380197,1043276389c979447612,1768714099,1818838628,1631338092,544107578,807550327c1631338018,1181707834,795634793,1630485566,1047424058,1886859068c1886599795,1010725456,980643959,1819898995,1631338085,1382968378c1763731045,574453860,1043276336,1715102012,1382837353,1763731045c574453860,1043276336,1698324796,1667589734,1717916276,2019846432c573579837,1631338031,1852794426,1717916276,2019846432,1768759869c577924974,792477231,980643959,1819898995,2000436837,1647997808c1350132847,1010708338,1936750383,1886615354,1886862398,1937193587c2000436848,1664775024,1884517966,1043296848,1936750396,1349546810c1631338098,1919318074,1631338093,1717989178,574453792,842020147c539111480,824327545,942945593,1043276336,1698324796,1663071352c908213624,808990773,2036539426,875897405,573583927,792477231c1719155297,1010724210,1969437281,1699181683,1010724207,1986083425c796160844,979450942,1934386279,1010708340,1751202401,796160844c979450942,1952671090,574450720,1948263020,578036285,574452256c1646273138,576856637,1631338031,1952542778,1953713256,979450942c1752457584,574453536,573845553,574449696,1042429496,1832542524c1415935599,1631338095,544501818,807550328,1031348258,790770722c1630485566,1987013946,1047483493,1815765308,1047483502,1882874172c1031282804,574107938,574454048,1043276336,979447612,1867804268c979450942,1867804268,979450942,2015392880,808526397,2032149044c909648445,1010708258,1815765295,1047483502,1815765308,1047483502c1882874172,1031282804,573978658,574454048,790771256,1630485566c1416522810,1631338095,1416522810,1631338095,544501818,807550328c1031348258,790770722,1630485566,1416522810,1631338095,1869374266c1043293555,979447612,1752457584,1630485566,1952542778,1953713256c1630485566,1937072954,1868908404,1631338093,1819243322,1766220905c1010723948,1920154209,1816355431,1635131506,924990828,929249123c1043276387,979447612,1768714099,1818838628,1631338092,544107578c807550327,1631338018,1181707834,795634793,1630485566,1047424058c1886859068,1886599795,1010725456,980643959,1819898995,1631338085c1382968378,1763731045,574453860,1043276336,1715102012,1382837353c1763731045,574453860,1043276336,1698324796,1667589734,1717916276c2019846432,573579837,1631338031,1852794426,1717916276,2019846432c1768759869,577924974,792477231,980643959,1819898995,2000436837c1647997808,1350132847,1010708338,1936750383,1886615354,1886862398c1937193587,2000436848,1664775024,1884517966,1043296848,1936750396c1349546810,1631338098,1919318074,1631338093,1717989178,574453792c942749235,539111472,824327545,942945593,1043276336,1698324796c1663071352,908213624,808858419,2036539426,926229053,573584953c792477231,1719155297,1010724210,1969437281,1699181683,1010724207c1986083425,796160844,979450942,1934386279,1010708340,1751202401c796160844,979450942,1952671090,574450720,1948263020,578036285c574452256,1646273138,576856637,1631338031,1952542778,1953713256c979450942,1752457584,574453536,573583409,574449696,1042428217c1832542524,1415935599,1631338095,544501818,807550328,1031348258c790769698,1630485566,1987013946,1047483493,1815765308,1047483502c1882874172,1031282804,574107938,574454048,1043276340,979447612c1867804268,979450942,1867804268,979450942,2015392880,808526397c2032149040,825827901,1010708258,1815765295,1047483502,1815765308c1047483502,1882874172,1031282804,573978658,574454048,790771256c1630485566,1416522810,1631338095,1416522810,1631338095,544501818c807550328,1031348258,790769698,1630485566,1416522810,1631338095c1869374266,1043293555,979447612,1752457584,1630485566,1952542778c1953713256,1630485566,1937072954,1868908404,1631338093,1819243322c1766220905,1010723948,1920154209,1816355431,1635131506,941768044c943077430,1043276342,979447612,1768714099,1818838628,1631338092c544107578,807550327,1631338018,1181707834,795634793,1630485566c1047424058,1886859068,1886599795,1010725456,980643959,1819898995c1631338085,1382968378,1763731045,574453860,1043276336,1715102012c1382837353,1763731045,574453860,1043276336,1698324796,1667589734c1717916276,2019846432,573579837,1631338031,1852794426,1717916276c2019846432,1768759869,577924974,792477231,980643959,1819898995c2000436837,1647997808,1350132847,1010708338,1936750383,1886615354c1886862398,1937193587,2000436848,1664775024,1884517966,1043296848c1936750396,1349546810,1631338098,1919318074,1631338093,1717989178c574453792,858994483,539111474,824327545,808466489,1043276336c1698324796,1663071352,908213624,808989744,2036539426,926229053c573584953,792477231,1719155297,1010724210,1969437281,1699181683c1010724207,1986083425,796160844,979450942,1934386279,1010708340c1751202401,796160844,979450942,1952671090,574450720,1948263020c578036285,574452256,1646273138,576856637,1631338031,1952542778c1953713256,979450942,1752457584,574453536,539112761,958545256c1010704945,1869429345,1867801974,979450942,2015392880,573579837c574454048,1043276336,979447612,1702260589,1010724692,1852586593c1010724692,1953512033,574453792,539112497,891436409,1010708258c1815765295,1047483502,1815765308,1047483502,1882874172,1031282804c573913378,574454048,790769977,1630485566,1416522810,1631338095c1416522810,1631338095,544501818,941768056,2032149042,926425661c1010708258,1815765295,1047483502,1815765308,1047483502,1882874172c1031282804,539111458,807550329,1010708258,1815765295,1047483502c1664770364,1702063980,792477231,1634744929,1010722932,1882874159c1281913953,1010726003,1664770351,1198814069,1047359333,1933205820c1684630639,1819044166,979450942,1650946675,544369731,1030513014c945960994,576862306,792477231,1869822561,1180985708,1047293033c1815765308,1031217262,1042427938,1849319740,1818838639,1010708332c1815765295,792477294,980643959,1917874291,1886862398,1953708659c1046834297,1815765308,1717916270,2019846432,573579837,1631338031c1818846778,1717916268,2019846432,573579837,1631338031,1717986618c1383359333,1763731045,574453860,1043276336,1715102012,1383362159c1763731045,574453860,1869506925,1043276402,1886859068,1953708659c1046834297,1936750396,1685021242,796020857,1999584318,2000319344c1010724979,980643959,1047556983,1936750396,1984848698,1917874259c2000436783,1933210480,1047679088,2017091900,1047360102,1866096956c2015389286,942875197,808596274,1031348258,825242146,573584434c1631338031,1954047290,1031299872,808662562,539111472,574454115c842478645,1043276336,979447612,1836213880,979450942,1953723747c1836016967,979450942,1934390881,1010708340,1684486753,796160844c979450942,1934387297,1010708340,1701984865,1814066275,577511997c574452768,1914708596,577905213,574448160,1043276386,1882874172c1281913953,1010726003,1634744929,1998612596,960045629,1030234146c573978658,979450942,1702260589,1010724692,1953512033,574453792c2032149040,573579837,792477231,1869429345,1867801974,979450942c1867804268,979450942,2015392880,858858045,1031348258,790769698l1630485566,1416522810l1631338095,1416522810l1631338095,544501818l958545272,2032149049l909648445,1010708258l1815765295,1047483502l1815765308,1047483502l1882874172,1031282804l573650978,574454048l790771256,1630485566l1416522810,1631338095l1416522810,1631338095l544501818,807550328l1031348258,790769698l1630485566,1416522810l1631338095,1869374266l1043293555,979447612l1752457584,1630485566l1952542778,1953713256l1630485566,1937072954l1868908404,1631338093l1819243322,1766220905l1010723948,1920154209l1816355431,1635131506l941768044,943274041l1043276345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09130035,539111472l841104761,875704624l1043276336,1698324796l1663071352,908213624l808858419,2036539426l808854077,573584440l792477231,1719155297l1010724210,1969437281l1699181683,1010724207l1986083425,796160844l979450942,1934386279l1010708340,1751202401l796160844,979450942l1952671090,574450720l1948263020,578036285l574452256,1646273138l576856637,1631338031l1952542778,1953713256l979450942,1752457584l574453536,573583409l574449696,1042429497l1832542524,1415935599l1631338095,544501818l807550328,1031348258l790769698,1630485566l1987013946,1047483493l1815765308,1047483502l1882874172,1031282804l574173474,574454048l1043276345,979447612l1867804268,979450942l1867804268,979450942l2015392880,808526397l2032149040,909713981l1010708258,1815765295l1047483502,1815765308l1047483502,1882874172l1031282804,573978658l574454048,790771256l1630485566,1416522810l1631338095,1416522810l1631338095,544501818l807550328,1031348258l790769698,1630485566l1416522810,1631338095l1869374266,1043293555l979447612,1752457584l1630485566,1952542778l1953713256,1630485566l1937072954,1868908404l1631338093,1819243322l1766220905,1010723948l1920154209,1816355431l1635131506,941768044l946157669,1043276389l979447612,1768714099l1818838628,1631338092l544107578,807550327l1631338018,1181707834l795634793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875704372l539111480,841104761l808466224,1043276336l1698324796,1663071352l891436408,808727095l2036539426,926229053l573584953,792477231l1719155297,1010724210l1969437281,1699181683l1010724207,1986083425l796160844,979450942l1934386279,1010708340l1751202401,796160844l979450942,1952671090l574450720,1948263020l578036285,574452256l1646273138,576856637l1631338031,1952542778l1953713256,979450942l1752457584,574453536l539111481,958545256l1010704945,1869429345l1867801974,979450942l2015392880,573579837l574454048,1043276336l979447612,1702260589l1010724692,1852586593l1010724692,1953512033l574453792,2032149049l573907517,792477231l1852586593,1010724692l1852586593,1010724692l1953512033,574453792l539111481,958545273l1043276337,979447612l1867804268,979450942l1867804268,979450942l2015392880,825762365l1031348258,574044194l792477231,1852586593l1010724692,1852586593l1010724692,1953512033l574453792,2032149040l573579837,792477231l1852586593,1010724692l1818442337,795177839l1630485566,1952542778l792477288,1634744929l1934387316,792477300l1969437281,1699181683l1010724207,1869822561l1180985708,1047293033l1933205820,1130522482l1981837932,574450785l876164153,790770745l1630485566,1819243322l1766220905,1010723948l1852586593,574453536l1010704944,1869494881l1819044166,792477231l1852586593,1999584318l1933210480,1047679088l1936750396,2037674810l1010722156,1852586593l543581522,1031300201l790769698,979450942l1819044198,543581522l1031300201,790769698l979450942,1701209701l1699902563,1684611174l807550328,1010708258l1868970593,1699902574l1684611174,1830960504l1919905385,1010708258l1936750383,2037674810l1010722156,980643959l2036625250,1043296848l1886859068,1937193587l2000436848,2000319344l1010724979,980643959l1400262243,796020848l1886862398,1886599795l1010725456,1719155297l1010724210,1718565473l1031282790,942683170l573584434,574454048l842019122,790769716l979450942,544503909l574453859,942944310l1663050288,908213625l808989744,1010708258l2017091887,1047360102l1664770364,1198814069l1047359333,1631215932l1953713270,1631338031l1281648442,1043297395l1631215932,1953713256l1631338031,1667592762l1030496372,539126818l1948401012,1030889506l539128354,1646411106l1010708258,1634744929l1934387316,1631338100l1952542778,1031217256l573913378,574449696l1042429241,1832542524l1415935599,1631338095l544501818,807550328l1031348258,790769698l1630485566,1987013946l1047483493,1815765308l1047483502,1882874172l1031282804,573780258l574454048,1043276345l979447612,1867804268l979450942,1867804268l979450942,2015392880l892936765,1031348258l573913378,792477231l1852586593,1010724692l1852586593,1010724692l1953512033,574453792l539111736,941768057l1043276342,979447612l1867804268,979450942l1867804268,979450942l2015392880,573579837l574454048,1043276336l979447612,1867804268l979450942,1936682083l1010708325,1882874159l1047032929,979447612l1752457584,1047819084l979447612,1953723747l1836016967,979450942l1768714099,1818838628l1631338092,1735553850l1919697762,1818326560l909713981,909719097l1010708258,1933205807l1684630639,1819044166l979450942,1998614124l573579837,979450942l1766223726,1043295340l979447612,1010724460l1936750383,1349546810l2000436850,1933210480l1701607796,979450942l1699901036,1684611174l807550328,1010708258l1768307297,1699900524l1684611174,807550328l1010708258,1717910113l1952671078,543581522l1031300201,790769698l979450942,1953394534l543581522,1031300201l1852402978,790786671l1999584318,1933210480l1701607796,1886862398l1868708467,1917876580l792477231,980643959l1047556983,1936750396l1886615354,1886862398l1315125875,1349538678l1010708338,980643959l1917874291,979450942l1836213880,979450942l543581807,874659192l842348081,2032149040l825369149,808464438l1010708258,2019900001l2019762292,808854077l573585460,1031365408l875574818,790769720l1630485566,1919318074l1631338093,1937072954l1868908404,1631338093l1282826554,1043297395l1731879228,1953713252l1631338031,1281909050l1043297395,1916428604l544498533,1814183276l1031020578,539128866l1914846578,1029840930l790782498,979450942l1752457584,1047819084l1882874172,543716449l958545271,1746936373l892936765,1631338018l1987013946,1047483493l1882874172,1031282804l539111458,807550329l1010708258,1832542511l1415935599,1631338095l1416522810,1631338095l544501818,958545272l1031348258,790772002l1630485566,1416522810l1631338095,1416522810l1631338095,544501818l958545272,2032149045l892936765,1010708258l1815765295,1047483502l1815765308,1047483502xm979450942,1952671090m574450720,1948263020c578036285,574452256,1646273138,576856637,1631338031,1952542778c1953713256,979450942,1752457584,574453536,573780273,574449696c573912369,979450942,1702260589,1010724692,1953512033,574453792c539111731,891436409,1043276345,979447612,1702260589,1010724692c1852586593,1010724692,1953512033,574453792,2032149040,573579837c792477231,1852586593,1010724692,1852586593,1010724692,1953512033c574453792,539111736,958545273,1043276342,979447612,1867804268c979450942,1867804268,979450942,2015392880,825303613,2032149043c892412477,1043276341,979447612,1867804268,979450942,1867804268c979450942,2015392880,825434685,1031348258,574174498,792477231c1852586593,1010724692,1818442337,795177839,1630485566,1952542778c792477288,1634744929,1934387316,792477300,1969437281,1699181683c1010724207,1869822561,1180985708,1047293033,1933205820,1130522482c1981837932,574450785,878851170,790770786,1630485566,1819243322c1766220905,1010723948,1852586593,574453536,1010704944,1869494881c1819044166,792477231,1852586593,1999584318,1933210480,1047679088c1936750396,2037674810,1010722156,1852586593,543581522,1031300201c790769698,979450942,1819044198,543581522,1031300201,790769698c979450942,1701209701,1699902563,1684611174,807550328,1010708258c1868970593,1699902574,1684611174,1830960504,1919905385,1010708258c1936750383,2037674810,1010722156,980643959,2036625250,1043296848c1886859068,1937193587,2000436848,2000319344,1010724979,980643959c1400262243,796020848,1886862398,1886599795,1010725456,1719155297c1010724210,1718565473,1031282790,876033058,573583921,574454048c1043276336,1698324796,1663071352,891436408,808989745,2036539426c808526397,808464440,1010708258,2017091887,1047360102,1664770364c1198814069,1047359333,1631215932,1953713270,1631338031,1281648442c1043297395,1631215932,1953713256,1631338031,1667592762,1030496372c539126818,1948401012,1030889506,539128354,1646411106,1010708258c1634744929,1934387316,1631338100,1952542778,1031217256,573650978c574449696,574174769,979450942,1702260589,1010724692,1953512033c574453792,2032149044,859251261,1010708258,1832542511,1415935599c1631338095,1416522810,1631338095,544501818,807550328,1031348258c790769698,1630485566,1416522810,1631338095,1416522810,1631338095c544501818,924990840,2032149047,909713981,1010708258,1815765295c1047483502,1815765308,1047483502,1882874172,1031282804,573650978c574454048,574174769,792477231,1852586593,1010724692,1852586593c1010724692,1953512033,574453792,2032149044,859251261,1010708258c1815765295,1047483502,1664770364,1702063980,792477231,1634744929c1010722932,1882874159,1281913953,1010726003,1664770351,1198814069c1047359333,1933205820,1684630639,1819044166,979450942,1650946675c544369731,1030513014,1630691618,573727026,792477231,1869822561c1180985708,1047293033,1815765308,1031217262,1042427938,1849319740c1818838639,1010708332,1815765295,792477294,980643959,1917874291c1886862398,1953708659,1046834297,1815765308,1717916270,2019846432c573579837,1631338031,1818846778,1717916268,2019846432,573579837c1631338031,1717986618,1383359333,1763731045,574453860,1043276336c1715102012,1383362159,1763731045,574453860,1869506925,1043276402c1886859068,1953708659,1046834297,1936750396,1685021242,796020857c1999584318,2000319344,1010724979,980643959,1047556983,1936750396c1984848698,1917874259,2000436783,1933210480,1047679088,2017091900c1047360102,1866096956,2015389286,909451837,808989238,1031348258c909128738,790769720,979450942,544503909,574453859,943207734c1663050288,824327545,842346545,1043276336,979447612,1836213880c979450942,1953723747,1836016967,979450942,1934390881,1010708340c1684486753,796160844,979450942,1934387297,1010708340,1701984865c1814066275,577511997,574452768,1914708596,577905213,574448160c1043276386,1882874172,1281913953,1010726003,1634744929,1998612596c808526397,1746936372,925966909,1010704947,1869429345,1867801974c979450942,2015392880,573579837,574454048,790770232,1630485566c1987013946,1047483493,1815765308,1047483502,1882874172,1031282804c573649698,574454048,1043276336,979447612,1867804268,979450942c1867804268,979450942,2015392880,808526397,2032149044,808526397c1043276337,979447612,1867804268,979450942,1867804268,979450942c2015392880,842474045,1031348258,859255074,1010708258,1815765295c1047483502,1815765308,1047483502,1882874172,1031282804,539111458c941768057,1043276338,979447612,1867804268,979450942,1936682083c1010708325,1882874159,1047032929,979447612,1752457584,1047819084c979447612,1953723747,1836016967,979450942,1768714099,1818838628c1631338092,1735553850,1919697762,1818326560,808985149,808988728c1010708258,1933205807,1684630639,1819044166,979450942,1998614124c573579837,979450942,1766223726,1043295340,979447612,1010724460c1936750383,1349546810,2000436850,1933210480,1701607796,979450942c1699901036,1684611174,807550328,1010708258,1768307297,1699900524c1684611174,807550328,1010708258,1717910113,1952671078,543581522c1031300201,790769698,979450942,1953394534,543581522,1031300201c1852402978,790786671,1999584318,1933210480,1701607796,1886862398c1868708467,1917876580,792477231,980643959,1047556983,1936750396c1886615354,1886862398,1315125875,1349538678,1010708338,980643959c1917874291,979450942,1836213880,979450942,543581807,908213624c808464690,2032149040,909189693,808466483,1010708258,2019900001c2019762292,808854077,573585460,1031365408,809056546,790769712c1630485566,1919318074,1631338093,1937072954,1868908404,1631338093c1282826554,1043297395,1731879228,1953713252,1631338031,1281909050c1043297395,1916428604,544498533,1814183276,1031020578,539128866c1914846578,1029840930,790782498,979450942,1752457584,1047819084c1882874172,543716449,958545271,1746936373,892412477,1010704949c1869429345,1867801974,979450942,2015392880,842146365,1031348258c573781538,792477231,1869429345,1867801974,979450942,1867804268c979450942,2015392880,573579837,574454048,1043276336,979447612c1867804268,979450942,1867804268,979450942,2015392880,842474045c1031348258,573651234,792477231,1852586593,1010724692,1852586593c1010724692,1953512033,574453792,539112761,824327545,790770997c1630485566,1416522810,1631338095,1416522810,1631338095,544501818c841104760,2032149042,859185725,1010708258,1815765295,1047483502c1664770364,1702063980,792477231,1634744929,1010722932,1882874159c1281913953,1010726003,1664770351,1198814069,1047359333,1933205820c1684630639,1819044166,979450942,1650946675,544369731,1030513014c1633968418,577003876,792477231,1869822561,1180985708,1047293033c1815765308,1031217262,1042427938,1849319740,1818838639,1010708332c1815765295,792477294,980643959,1917874291,1886862398,1953708659c1046834297,1815765308,1717916270,2019846432,573579837,1631338031c1818846778,1717916268,2019846432,573579837,1631338031,1717986618c1383359333,1763731045,574453860,1043276336,1715102012,1383362159c1763731045,574453860,1869506925,1043276402,1886859068,1953708659c1046834297,1936750396,1685021242,796020857,1999584318,2000319344c1010724979,980643959,1047556983,1936750396,1984848698,1917874259c2000436783,1933210480,1047679088,2017091900,1047360102,1866096956c2015389286,842408509,808464433,1031348258,892481826,573585458c1631338031,1954047290,1031299872,825440290,539111478,574454115c942945849,1043276336,979447612,1836213880,979450942,1953723747c1836016967,979450942,1934390881,1010708340,1684486753,796160844c979450942,1934387297,1010708340,1701984865,1814066275,577511997c574452768,1914708596,577905213,574448160,1043276386,1882874172c1281913953,1010726003,1634744929,1998612596,858858045,1746936369c892412477,1010704945,1869429345,1867801974,979450942,2015392880c573579837,574454048,790769718,1630485566,1987013946,1047483493c1815765308,1047483502,1882874172,1031282804,574108962,574454048c1043276336,979447612,1867804268,979450942,1867804268,979450942c2015392880,858858045,2032149041,909713981,1010708258,1815765295c1047483502,1815765308,1047483502,1882874172,1031282804,573716258c574454048,573650225,792477231,1852586593,1010724692,1852586593c1010724692,1953512033,574453792,2032149040,808854077,1010708258c1815765295,1047483502,1664770364,1702063980,792477231,1634744929c1010722932,1882874159,1281913953,1010726003,1664770351,1198814069c1047359333,1933205820,1684630639,1819044166,979450942,1650946675c544369731,1030513014,895825186,577058149,792477231,1869822561c1180985708,1047293033,1815765308,1031217262,1042427938,1849319740c1818838639,1010708332,1815765295,792477294,980643959,1917874291c1886862398,1953708659,1046834297,1815765308,1717916270,2019846432c573579837,1631338031,1818846778,1717916268,2019846432,573579837c1631338031,1717986618,1383359333,1763731045,574453860,1043276336c1715102012,1383362159,1763731045,574453860,1869506925,1043276402c1886859068,1953708659,1046834297,1936750396,1685021242,796020857c1999584318,2000319344,1010724979,980643959,1047556983,1936750396c1984848698,1917874259,2000436783,1933210480,1047679088,2017091900c1047360102,1866096956,2015389286,875962941,808466480,1031348258c875968802,790769720,979450942,544503909,574453859,909325110c1663050288,958545273,808464432,1010708258,2017091887,1047360102c1664770364,1198814069,1047359333,1631215932,1953713270,1631338031c1281648442,1043297395,1631215932,1953713256,1631338031,1667592762c1030496372,539126818,1948401012,1030889506,539128354,1646411106c1010708258,1634744929,1934387316,1631338100,1952542778,1031217256c808464674,1030234146,825504034,1631338018,1987013946,1047483493c1882874172,1031282804,574042658,574454048,790770996,1630485566c1987013946,1047483493,1815765308,1047483502,1882874172,1031282804c539111458,807550329,1010708258,1815765295,1047483502,1815765308c1047483502,1882874172,1031282804,573781794,574454048,790771257c1630485566,1416522810,1631338095,1416522810,1631338095,544501818c824327544,539111472,824327545,790769972,1630485566,1416522810c1631338095,1416522810,1631338095,544501818,841104760,2032149047c892609085,1010708258,1815765295,1047483502,1664770364,1702063980c792477231,1634744929,1010722932,1882874159,1281913953,1010726003c1664770351,1198814069,1047359333,1933205820,1684630639,1819044166c979450942,1650946675,544369731,1030513014,1647600162,573858356c792477231,1869822561,1180985708,1047293033,1815765308,1031217262c1042427938,1849319740,1818838639,1010708332,1815765295,792477294c980643959,1917874291,1886862398,1953708659,1046834297,1815765308c1717916270,2019846432,573579837,1631338031,1818846778,1717916268c2019846432,573579837,1631338031,1717986618,1383359333,1763731045c574453860,1043276336,1715102012,1383362159,1763731045,574453860c1869506925,1043276402,1886859068,1953708659,1046834297,1936750396c1685021242,796020857,1999584318,2000319344,1010724979,980643959c1047556983,1936750396,1984848698,1917874259,2000436783,1933210480c1047679088,2017091900,1047360102,1866096956,2015389286,859185725c808726581,1031348258,909586978,573584440,1631338031,1954047290c1031299872,842151202,539111472,574454115,909718584,1043276336c979447612,1836213880,979450942,1953723747,1836016967,979450942c1934390881,1010708340,1684486753,796160844,979450942,1934387297c1010708340,1701984865,1814066275,577511997,574452768,1914708596c577905213,574448160,1043276386,1882874172,1281913953,1010726003c1634744929,1998612596,842539581,1030234146,858992930,1631338018c1987013946,1047483493,1882874172,1031282804,539111458,874659193c1043276342,979447612,1702260589,1010724692,1852586593,1010724692c1953512033,574453792,2032149049,573579837,792477231,1852586593c1010724692,1852586593,1010724692,1953512033,574453792,539111992c941768057,1043276343,979447612,1867804268,979450942,1867804268c979450942,2015392880,859251261,1031348258,858992930,1010708258c1815765295,1047483502,1815765308,1047483502,1882874172,1031282804c539111458,874659193,1043276342,979447612,1867804268,979450942c1936682083,1010708325,1882874159,1047032929,979447612,1752457584c1047819084,979447612,1953723747,1836016967,979450942,1768714099c1818838628,1631338092,1735553850,1919697762,1818326560,809050685c809054265,1010708258,1933205807,1684630639,1819044166,979450942c1998614124,573579837,979450942,1766223726,1043295340,979447612c1010724460,1936750383,1349546810,2000436850,1933210480,1701607796c979450942,1699901036,1684611174,807550328,1010708258,1768307297c1699900524,1684611174,807550328,1010708258,1717910113,1952671078c543581522,1031300201,790769698,979450942,1953394534,543581522c1031300201,1852402978,790786671,1999584318,1933210480,1701607796c1886862398,1868708467,1917876580,792477231,980643959,1047556983c1936750396,1886615354,1886862398,1315125875,1349538678,1010708338c980643959,1917874291,979450942,1836213880,979450942,543581807c908213624,808988724,2032149040,875700797,808465464,1010708258c2019900001,2019762292,892936765,573583412,1031365408,909391906c790769712,1630485566,1919318074,1631338093,1937072954,1868908404c1631338093,1282826554,1043297395,1731879228,1953713252,1631338031c1281909050,1043297395,1916428604,544498533,1814183276,1031020578c539128866,1914846578,1029840930,790782498,979450942,1752457584c1047819084,1882874172,543716449,824327543,539111477,824327528c1042428467,1832542524,1415935599,1631338095,544501818,807550328c1031348258,573912098,792477231,1869429345,1867801974,979450942c1867804268,979450942,2015392880,842539581,1031348258,790769698c1630485566,1416522810,1631338095,1416522810,1631338095,544501818c824327544,539111477,958545273,1043276337,979447612,1867804268c979450942,1867804268,979450942,2015392880,859251261,1031348258c842215714,1010708258,1815765295,1047483502,1815765308,1047483502c1882874172,1031282804,539111458,874659193,1043276341,979447612c1867804268,979450942,1936682083,1010708325,1882874159,1047032929c979447612,1752457584,1047819084,979447612,1953723747,1836016967c979450942,1768714099,1818838628,1631338092,1735553850,1919697762c1818326560,808460861,1717973040,1010708258,1933205807,1684630639c1819044166,979450942,1998614124,573579837,979450942,1766223726c1043295340,979447612,1010724460,1936750383,1349546810,2000436850c1933210480,1701607796,979450942,1699901036,1684611174,807550328c1010708258,1768307297,1699900524,1684611174,807550328,1010708258c1717910113,1952671078,543581522,1031300201,790769698,979450942c1953394534,543581522,1031300201,1852402978,790786671,1999584318c1933210480,1701607796,1886862398,1868708467,1917876580,792477231c980643959,1047556983,1936750396,1886615354,1886862398,1315125875c1349538678,1010708338,980643959,1917874291,979450942,1836213880c979450942,543581807,807550328,1031348258,790769698,979450942c544503909,574453859,943010615,539111476,574454115,808859190c790769712,1630485566,1919318074,1631338093,1937072954,1868908404c1631338093,1282826554,1043297395,1731879228,1953713252,1631338031c1281909050,1043297395,1916428604,544498533,1814183276,1031020578c539128866,1914846578,1029840930,790782498,979450942,1752457584c1047819084,1882874172,543716449,924990839,1746936371,892412477c1010704944,1869429345,1867801974,979450942,2015392880,573907517c574454048,790772021,1630485566,1987013946,1047483493,1815765308c1047483502,1882874172,1031282804,539111458,807550329,1010708258c1815765295,1047483502,1815765308,1047483502,1882874172,1031282804c573781794,574454048,790769977,1630485566,1416522810,1631338095c1416522810,1631338095,544501818,924990840,2032149043,825041469c876033587,1010708258,1815765295,1047483502,1815765308,1047483502c1882874172,1031282804,825306402,574109488,574454048,858992941c790770483,1630485566,1416522810,792477295,1634744929,1010722932c1882874159,1281913953,1010726003,1664770351,1198814069,1047359333c1933205820,1684630639,1819044166,979450942,1650946675,544369731c1030513014,962869538,576993636,792477231,1869822561,1180985708c1047293033,1815765308,1031217262,1042427938,1849319740,1818838639c1010708332,1815765295,792477294,980643959,1917874291,1886862398c1953708659,1046834297,1815765308,1717916270,2019846432,573579837c1631338031,1818846778,1717916268,2019846432,573579837,1631338031c1717986618,1383359333,1763731045,574453860,1043276336,1715102012c1383362159,1763731045,574453860,1869506925,1043276402,1886859068c1953708659,1046834297,1936750396,1685021242,796020857,1999584318c2000319344,1010724979,1735423791,1886545722,1010724947,1735423791c1885828922,1630485566,1634887482,1667852400,1635017028,1630485566c1634887482,1667852400,1999584318,1852390000,1701734764,1999584318c1634886714,1735289207,1831812158,1749236323,1701013871,1668103230c1818314298,1667326572,2000436843,1667854394,1983659636,1869768506c1763733621,1931623780,1701863784,539111519,1819898995,1881292133c1953067887,980316009,1869832801,1702131052,1918987579,762210663c1952867692,1953509434,1918987579,762210663,980447092,997486640c1952737655,808532584,892808754,1748726896,1751607653,892942964c1882534446,1663050356,1685221231,1734963823,574451305,573582384c1869570848,1769170034,574449018,892678194,809054508,1010704949c1701984886,1763734627,1931623780,1701863784,539111519,1869771891c1029989739,539125282,1818311279,1769434988,1818583918,1713519980c1953701922,1030057081,1936683042,1869182057,1650539118,1970040691c1815831924,980706917,1869888304,993016432,1952737655,808598120c1748710453,1751607653,959527540,1832596528,1999466355,762339698c1819898995,1869494885,1983604078,2019914797,1851862388,1919903843c1684630842,996502628,762278765,1769172848,1852795252,1919903789c1852799593,762077556,1634493810,1702259060,1634231098,1010705010c1768307318,1864395884,1952801850,1836344165,1702065519,1667853411c1948401003,1852776482,1634083389,577074028,1983659567,1920234298c543517551,1869377379,589446514,892744755,539112545,1852403562c1819898995,1914846565,1684960623,1852121122,1885430628,1818632765c790787169,829897790,1920416304,1948282977,1030058105,1852796450c1043276389,980823868,1952671090,980827198,1970238055,1684611184c1752375869,1600483425,1931485744,1701607796,1869619773,1769236851c1631219311,1819243362,996504693,1952867692,858861882,1869888310c926431856,1684633403,943351924,1748709945,1751607653,808991348c1010704950,1752382070,543518817,574448745,1885431923,573595493c1869570848,1769170034,574449018,741684273,573845809,1952542752c1830960488,1815096368,858533941,875654199,825306165,892955700c1815623468,2016422960,1713381989,1668050025,1919904879,958603837c959658291,1931485747,1802465908,574448741,1864376948,1819042106c1852405615,1819043171,577118781,2037674784,574449004,1769172848c1852795252,1935827258,1953852527,1701591909,825914470,993211953c980447092,993079348,1952737655,875641448,1701329716,1952999273c858861882,1869835579,1634891565,1953705328,979725433,1701736302c1949136443,762607717,1751346785,1832546927,1818518633,1936538469c1869622639,1769236851,1747807855,2053730927,1635020399,1701981548c1769234796,1664771446,577921384,980827198,1819044198,1681551136c1667593317,1970236788,1818453363,1030447977,539128866,1701869940c1869816381,577005932,1819239200,1026716271,1664492322,1664508726c1010708258,1953708662,1701539698,1819239200,574452335,1702194274c1702305826,1952999273,859382333,539111478,1852403562,1819898995c1914846565,1684960623,1852121122,1885430628,1818632765,790787169c829897790,1920416304,1948282977,1030058105,1852796450,1043276389c980823868,1885431923,1983659621,1634235194,1763730800,1931623780c1701863784,539111519,1919905635,2053731172,824327525,942420790c1881154103,1030255713,741371170,875981872,1815359788,741553713c829175608,925642800,741370931,577075248,1818846752,1819239276c574452335,943077411,573978678,1920234272,1684368239,578036285c1631219488,2003790956,1701015145,574450796,1931485798,1701607796c1869619773,1769236851,1631219311,1819243362,996504693,1952867692c858861882,1869888310,875903600,1769421618,979924068,993146417c1734960488,943354984,1936538422,1920413039,1932357729,1701607796c1852796474,762723173,1954047348,1668178221,980578152,1684302189c1832609132,1882025843,1953067887,762212201,1769107304,1953394554c1915579489,1952541797,979727977,1918986339,1983659554,1818846778c980361324,1702126948,1869444195,1667593077,1801677164,578036285c1887007776,1931623781,1684630639,1868767266,846360428,925049405c926496569,1043276345,1933211196,1802465908,1868767333,1030909804c1970037282,1998594661,1751607653,958545268,573584947,1768909344c2037674862,574449004,1853190002,1696604772,1633903726,1713519984c578052460,2000436783,2000302129,544235890,1701869940,1869488701c790783342,1982807102,1634235194,1010722160,1752382070,543518817c574448745,1885431923,573595493,1869570848,1769170034,574449018c741881393,539113272,1752457584,812458557,1815359788,808203063c943075692,1815295788,741355569,812398392,2016686380,1713381989c1668050025,1919904879,925049405,926299958,1931485750,1802465908c574448741,1864376948,1819042106,1852405615,1819043171,577118781c2037674784,574449004,1769172848,1852795252,1935827258,1953852527c1701591909,825914470,993211953,980447092,993408310,1952737655c909195880,1701329719,1952999273,993409082,762278765,1885434487c2037674797,1849320812,996503151,1702112630,1630368888,1869112174c1768766066,1701602404,1869835579,1936683053,1869182057,1869098350c1870293362,1818326126,1818587693,1986622561,1751333477,1042444897c1715107388,543976553,1701067375,1952671092,1937076077,1768711013c574450531,1948263028,1030058105,1819243298,539124841,1869377379c574435954,943274019,574175289,1983659567,1920234298,543517551c1869377379,1646411122,577074540,1768257312,1031039079,909326626c1780490800,1936615791,1701607796,1869750845,577007221,1684956448c1030775139,1634493986,1043276404,808548156,1634891578,2037653616c574449008,1701736302,1010708258,1933211183,1701863784,980827198c1885431923,1684611173,1752375869,1600483425,1663050288,1685221231c1702521203,909189693,808528951,1881154101,1030255713,741371170c913061427,1815096376,741815857,963393590,808528953,741370933c1702377011,1768300578,1868786796,1030909804,943072034,943077430c1953701922,1701539698,1948400996,980361250,1869376609,1668180343c1030515813,539125282,1819898995,1881292133,1953067887,980316009c1869832801,1702131052,1717922875,842087028,1950037300,926576751c2000368691,1752458345,909521210,1768253499,980707431,993275953c762278765,1885434487,2037674797,1849320812,996503151,1702112630c1630368888,1869112174,1768766066,1701602404,1869835579,1936683053c1869182057,1869098350,1870293362,1818326126,1818587693,1986622561c1751333477,1042444897,1715107388,543976553,1701067375,1952671092c1937076077,1768711013,574450531,1948263028,1030058105,1819243298c539124841,1869377379,574435954,959920419,574044471,1983659567c1920234298,543517551,1869377379,1646411122,577074540,1768257312c1031039079,909326626,1780490800,1936615791,1701607796,1869750845c577007221,1684956448,1030775139,1634493986,1043276404,808548156c1634891578,2037653616,574449008,1701736302,1010708258,1933211183c1701863784,980827198,1885431923,1684611173,1752375869,1600483425c1663050288,1685221231,1702521203,842080829,842542134,1634738210c574449780,808202349,741421932,842099769,842542134,741947756c812398646,1702375468,1768300578,1868786796,1030909804,1664623394c1664639800,1953701922,1701539698,1948400996,980361250,1869376609c1668180343,1030515813,539125282,1819898995,1881292133,1953067887c980316009,1869832801,1702131052,1717922875,858864244,1950036785c926576751,2000368691,1752458345,892481850,1768253499,980707431c1832595768,1999466355,762339698,1819898995,1869494885,1983604078c2019914797,1851862388,1919903843,1684630842,996502628,762278765c1769172848,1852795252,1919903789,1852799593,762077556,1634493810c1702259060,1634231098,1010705010,1768307318,1864395884,1952801850c1836344165,1702065519,1667853411,1948401003,2037653538,574449008c1768714099,1663050340,1919904879,589446450,859255607,790770487c980827198,1869771891,1663067499,1919904879,1818370621,539125109c1734960503,574452840,808858425,1869226018,1953721961,1030057081c1970237986,539124846,1667526245,574451809,1952541798,1010708258c976236919,1885434487,1887007776,1847737701,577072751,792477231c1752382070,1046835297,1933211196,1701863784,1029990688,1634235170c811558256,1868767266,1935962735,1030060649,808726818,574109484c1952542752,1830960488,1815096368,959198516,808726892,1815623468c908866873,741370937,577075248,1818846752,1819239276,574452335c943077411,573978678,1920234272,1684368239,578036285,1631219488c2003790956,1701015145,574450796,1931485798,1701607796,1869619773c1769236851,1631219311,1819243362,996504693,1952867692,875770170c1869888304,825768560,1769421617,979924068,993604401,1734960488c926577768,1936538423,1920413039,1932357729,1701607796,1852796474c762723173,1954047348,1668178221,980578152,1684302189,1832609132c1882025843,1953067887,762212201,1769107304,1953394554,1915579489c1952541797,979727977,1918986339,1983659554,1818846778,980361324c1702126948,1869444195,1667593077,1801677164,578036285,1887007776c1931623781,1684630639,1868767266,846360428,925049405,926496569c1043276345,1933211196,1802465908,1868767333,1030909804,1970037282c1998594661,1751607653,958545268,573584947,1768909344,2037674862c574449004,1853190002,1696604772,1633903726,1713519984,578052460c2000436783,2000302129,544235890,1701869940,1869488701,790783342c1982807102,1634235194,1010722160,1752382070,543518817,574448745c1885431923,573595493,1869570848,1769170034,574449018,741356593c574173489,1952542752,1830960488,808791088,741684332,875654192c959851568,741685612,1815687473,808791088,539125112,1819044198c1869377379,589446514,926299958,539113270,1869771891,1029989739c539128866,1818311279,1769434988,1818583918,1713519980,1953701922c1030057081,1936683042,1869182057,1650539118,1970040691,1815831924c980706917,892875569,1886352443,808924986,1684633403,825911412c1748711731,1751607653,825309812,1936538424,1920413039,1932357729c1701607796,1852796474,762723173,1954047348,1668178221,980578152c1684302189,1832609132,1882025843,1953067887,762212201,1769107304c1953394554,1915579489,1952541797,979727977,1918986339,1983659554c1818846778,980361324,1702126948,1869444195,1667593077,1801677164c578036285,1887007776,1931623781,1684630639,1868767266,846360428c958603837,959985976,1043276344,1933211196,1802465908,1868767333c1030909804,1970037282,1998594661,1751607653,958545268,573584947c1768909344,2037674862,574449004,1853190002,1696604772,1633903726c1713519984,578052460,2000436783,2000302129,544235890,1701869940c1869488701,790783342,1982807102,1634235194,1010722160,1752382070c543518817,574448745,1885431923,573595493,1869570848,1769170034c574449018,741356849,539112247,1752457584,812458557,896282668c1815424053,741356849,963392311,959851573,808202348,539125112c1819044198,1869377379,1730297202,578380146,1920234272,1684368239c578036285,1631219488,2003790956,1701015145,574450796,1931485798c1701607796,1869619773,1769236851,1631219311,1819243362,996504693c1952867692,859058490,1869888304,926366320,1769421616,979924068c993604657,1734960488,926577768,1936538418,1920413039,1932357729c1701607796,1852796474,762723173,1954047348,1668178221,980578152c1684302189,1832609132,1882025843,1953067887,762212201,1769107304c1953394554,1915579489,1952541797,979727977,1918986339,1983659554c1818846778,980361324,1702126948,1869444195,1667593077,1801677164c578036285,1887007776,1931623781,1684630639,1868767266,846360428c925049405,929445734,1043276390,1933211196,1802465908,1868767333c1030909804,1970037282,1998594661,1751607653,958545268,573584947c1768909344,2037674862,574449004,1853190002,1696604772,1633903726c1713519984,578052460,2000436783,2000302129,544235890,1701869940c1869488701,790783342,1982807102,1634235194,1010722160,1752382070c543518817,574448745,1885431923,573595493,1869570848,1769170034c574449018,741618993,539113271,1752457584,812458557,913062188c1815096371,741618993,963393590,926362677,959197292,539125112c1819044198,1869377379,589446514,926365495,539113271,1869771891c1029989739,539128866,1818311279,1769434988,1818583918,1713519980c1953701922,1030057081,1936683042,1869182057,1650539118,1970040691c1815831924,980706917,858797361,1886352443,909195322,1684633403c825911412,1748710197,1751607653,909589108,1869835579,1634891565c1953705328,979725433,1701736302,1949136443,762607717,1751346785c1832546927,1818518633,1936538469,1869622639,1769236851,1747807855c2053730927,1635020399,1701981548,1769234796,1664771446,577921384c980827198,1819044198,1681551136,1667593317,1970236788,1818453363c1030447977,539128866,1701869940,1869816381,577005932,1819239200c1026716271,943203106,943208504,1010708258,1953708662,1701539698c1819239200,574452335,1702194274,1702305826,1952999273,859382333c539111478,1852403562,1819898995,1914846565,1684960623,1852121122c1885430628,1818632765,790787169,829897790,1920416304,1948282977c1030058105,1852796450,1043276389,980823868,1885431923,1983659621c1634235194,1763730800,1931623780,1701863784,539111519,1919905635c2053731172,824327525,824981808,539112242,1752457584,812458557c1815426348,808204337,959459692,1815623212,824979769,812397362c2016752940,1713381989,1668050025,1919904879,941826621,943142967c1931485751,1802465908,574448741,1864376948,1819042106,1852405615c1819043171,577118781,2037674784,574449004,1769172848,1852795252c1935827258,1953852527,1701591909,825914470,993408565,980447092c993080887,1952737655,808532584,1701329720,1952999273,842150202c1869835579,1634891565,1953705328,979725433,1701736302,1949136443c762607717,1751346785,1832546927,1818518633,1936538469,1869622639c1769236851,1747807855,2053730927,1635020399,1701981548,1769234796c1664771446,577921384,980827198,1819044198,1681551136,1667593317c1970236788,1818453363,1030447977,539128866,1701869940,1869816381c577005932,1819239200,1026716271,943137570,943142967,1010708258c1953708662,1701539698,1819239200,574452335,1702194274,1702305826c1952999273,859382333,539111478,1852403562,1819898995,1914846565c1684960623,1852121122,1885430628,1818632765,790787169,829897790c1920416304,1948282977,1030058105,1852796450,1043276389,980823868c1885431923,1983659621,1634235194,1763730800,1931623780,1701863784c539111519,1919905635,2053731172,824327525,942422065,1881154098c1030255713,741371170,862729265,1815096370,741880113,963393846c842542129,824979564,577075252,1818846752,1819239276,574452335c912340515,576796257,1920234272,1684368239,578036285,1631219488c2003790956,1701015145,574450796,1931485798,1701607796,1869619773c1769236851,1631219311,1819243362,996504693,1952867692,943010106c1869888308,876034672,1769421623,979924068,993472817,1734960488c943354984,1936538417,1920413039,1932357729,1701607796,1852796474c762723173,1954047348,1668178221,980578152,1684302189,1832609132c1882025843,1953067887,762212201,1769107304,1953394554,1915579489c1952541797,979727977,1918986339,1983659554,1818846778,980361324c1702126948,1869444195,1667593077,1801677164,578036285,1887007776c1931623781,1684630639,1868767266,846360428,958603837,959789365c1043276341,1933211196,1802465908,1868767333,1030909804,1970037282c1998594661,1751607653,958545268,573584947,1768909344,2037674862c574449004,1853190002,1696604772,1633903726,1713519984,578052460c2000436783,2000302129,544235890,1701869940,1869488701,790783342c1982807102,1634235194,1010722160,1752382070,543518817,574448745c1885431923,573595493,1869570848,1769170034,574449018,942422329c1881154098,1030255713,741960994,741370937,809069616,1815623468c942422329,741960754,577075257,1818846752,1819239276,574452335c1650680355,576938595,1920234272,1684368239,578036285,1631219488c2003790956,1701015145,574450796,1931485798,1701607796,1869619773c1769236851,1631219311,1819243362,996504693,1952867692,842281274c1869888310,875903600,1769421618,979924068,1748711481,1751607653c825768564,1869835579,1634891565,1953705328,979725433,1701736302c1949136443,762607717,1751346785,1832546927,1818518633,1936538469c1869622639,1769236851,1747807855,2053730927,1635020399,1701981548c1769234796,1664771446,577921384,980827198,1819044198,1681551136c1667593317,1970236788,1818453363,1030447977,539128866,1701869940c1869816381,577005932,1819239200,1026716271,859054882,859058996c1010708258,1953708662,1701539698,1819239200,574452335,1702194274c1702305826,1952999273,859382333,539111478,1852403562,1819898995c1914846565,1684960623,1852121122,1885430628,1818632765,790787169c829897790,1920416304,1948282977,1030058105,1852796450,1043276389c980823868,1885431923,1983659621,1634235194,1763730800,1931623780c1701863784,539111519,1919905635,2053731172,958545253,926428217c1634738210,574449780,959199597,808202348,741357932,963393591c926428217,959199596,539125112,1819044198,1869377379,589446514c1650614882,539124322,1869771891,1029989739,539128866,1818311279c1769434988,1818583918,1713519980,1953701922,1030057081,1936683042c1869182057,1650539118,1970040691,1815831924,980706917,925971505c1886352443,858993978,1684633403,960129140,1701329720,1952999273c993409082,762278765,1885434487,2037674797,1849320812,996503151c1702112630,1630368888,1869112174,1768766066,1701602404,1869835579c1936683053,1869182057,1869098350,1870293362,1818326126,1818587693c1986622561,1751333477,1042444897,1715107388,543976553,1701067375c1952671092,1937076077,1768711013,574450531,1948263028,1030058105c1819243298,539124841,1869377379,574435954,875836451,573846580c1983659567,1920234298,543517551,1869377379,1646411122,577074540c1768257312,1031039079,909326626,1780490800,1936615791,1701607796c1869750845,577007221,1684956448,1030775139,1634493986,1043276404c808548156,1634891578,2037653616,574449008,1701736302,1010708258c1933211183,1701863784,980827198,1885431923,1684611173,1752375869c1600483425,1663050288,1685221231,1702521203,892936765,574044204c1952542752,1830960488,1815686197,1815096368,925643065,892955704c1815558188,2017012789,1713381989,1668050025,1919904879,1646469693c1647927865,1931485753,1802465908,574448741,1864376948,1819042106c1852405615,1819043171,577118781,2037674784,574449004,1769172848c1852795252,1935827258,1953852527,1701591909,825914470,993145140c980447092,993276469,1952737655,876165736,1768253499,980707431c1832597048,1999466355,762339698,1819898995,1869494885,1983604078c2019914797,1851862388,1919903843,1684630842,996502628,762278765c1769172848,1852795252,1919903789,1852799593,762077556,1634493810c1702259060,1634231098,1010705010,1768307318,1864395884,1952801850c1836344165,1702065519,1667853411,1948401003,2037653538,574449008c1768714099,1663050340,1919904879,589446450,909391412,790771252c980827198,1869771891,1663067499,1919904879,1818370621,539125109c1734960503,574452840,808858425,1869226018,1953721961,1030057081c1970237986,539124846,1667526245,574451809,1952541798,1010708258c976236919,1885434487,1887007776,1847737701,577072751,792477231c1752382070,1046835297,1933211196,1701863784,1029990688,1634235170c811558256,1868767266,1935962735,1030060649,808464674,573716524c1952542752,1830960488,1815358521,1815096368,925644089,808545330c842542128,875313516,539125112,1819044198,1869377379,589446514c945961058,539113570,1869771891,1029989739,539128866,1818311279c1769434988,1818583918,1713519980,1953701922,1030057081,1936683042c1869182057,1650539118,1970040691,1815831924,980706917,858797105c1886352443,808596794,1684633403,960129140,1701329721,1952999273c993081402,762278765,1885434487,2037674797,1849320812,996503151c1702112630,1630368888,1869112174,1768766066,1701602404,1869835579c1936683053,1869182057,1869098350,1870293362,1818326126,1818587693c1986622561,1751333477,1042444897,1715107388,543976553,1701067375c1952671092,1937076077,1768711013,574450531,1948263028,1030058105c1819243298,539124841,1869377379,574435954,876033059,574043191c1983659567,1920234298,543517551,1869377379,1646411122,577074540c1768257312,1031039079,909326626,1780490800,1936615791,1701607796c1869750845,577007221,1684956448,1030775139,1634493986,1043276404c808548156,1634891578,2037653616,574449008,1701736302,1010708258c1933211183,1701863784,980827198,1885431923,1684611173,1752375869c1600483425,1663050288,1685221231,1702521203,960045629,573978668c1952542752,1830960488,875637812,808202348,741685612,963393335c909651001,824980588,577075252,1818846752,1819239276,574452335c1647600163,573858356,1920234272,1684368239,578036285,1631219488c2003790956,1701015145,574450796,1931485798,1701607796,1869619773c1769236851,1631219311,1819243362,996504693,1952867692,959656250c1869888313,808794736,1769421622,979924068,1748711481,1751607653c892877428,1869835579,1634891565,1953705328,979725433,1701736302c1949136443,762607717,1751346785,1832546927,1818518633,1936538469c1869622639,1769236851,1747807855,2053730927,1635020399,1701981548c1769234796,1664771446,577921384,980827198,1819044198,1681551136c1667593317,1970236788,1818453363,1030447977,539128866,1701869940c1869816381,577005932,1819239200,1026716271,1647584034,1647600180c1010708258,1953708662,1701539698,1819239200,574452335,1702194274c1702305826,1952999273,859382333,539111478,1852403562,1819898995c1914846565,1684960623,1852121122,1885430628,1818632765,790787169c829897790,1920416304,1948282977,1030058105,1852796450,1043276389c980823868,1885431923,1983659621,1634235194,1763730800,1931623780c1701863784,539111519,1919905635,2053731172,958545253,909650997c1634738210,574449780,959197293,808202348,741357932,963393335c909650997,959197292,539125112,1819044198,1869377379,589446514c1650549345,539124321,1869771891,1029989739,539128866,1818311279c1769434988,1818583918,1713519980,1953701922,1030057081,1936683042c1869182057,1650539118,1970040691,1815831924,980706917,960049969c1886352443,926495802,1684633403,960129140,1701329716,1952999273c993343546,762278765,1885434487,2037674797,1849320812,996503151c1702112630,1630368888,1869112174,1768766066,1701602404,1869835579c1936683053,1869182057,1869098350,1870293362,1818326126,1818587693c1986622561,1751333477,1042444897,1715107388,543976553,1701067375c1952671092,1937076077,1768711013,574450531,1948263028,1030058105c1819243298,539124841,1869377379,574435954,892613923,573846836c1983659567,1920234298,543517551,1869377379,1646411122,577074540c1768257312,1031039079,909326626,1780490800,1936615791,1701607796c1869750845,577007221,1684956448,1030775139,1634493986,1043276404c808548156,1634891578,2037653616,574449008,1701736302,1010708258c1933211183,1701863784,980827198,1885431923,1684611173,1752375869c1600483425,1663050288,1685221231,1702521203,892936765,573651244c1952542752,1830960488,875637813,808202348,741685612,963393591c825830453,824980844,577075252,1818846752,1819239276,574452335c1633837347,576872802,1920234272,1684368239,578036285,1631219488c2003790956,1701015145,574450796,1931485798,1701607796,1869619773c1769236851,1631219311,1819243362,996504693,1952867692,959656250c1869888308,942946928,1769421619,979924068,1748710457,1751607653c809056884,1869835579,1634891565,1953705328,979725433,1701736302c1949136443,762607717,1751346785,1832546927,1818518633,1936538469c1869622639,1769236851,1747807855,2053730927,1635020399,1701981548c1769234796,1664771446,577921384,980827198,1819044198,1681551136c1667593317,1970236788,1818453363,1030447977,539128866,1701869940c1869816381,577005932,1819239200,1026716271,875897634,875902005c1010708258,1953708662,1701539698,1819239200,574452335,1702194274c1702305826,1952999273,859382333,539111478,1852403562,1819898995c1914846565,1684960623,1852121122,1885430628,1818632765,790787169c829897790,1920416304,1948282977,1030058105,1852796450,1043276389c980823868,1885431923,1983659621,1634235194,1763730800,1931623780c1701863784,539111519,1919905635,2053731172,958545253,926428213c1634738210,574449780,959197293,808202348,741685612,963393335c926428213,959197292,539125112,1819044198,1869377379,589446514c811675745,539111521,1869771891,1029989739,539128866,1818311279c1769434988,1818583918,1713519980,1953701922,1030057081,1936683042c1869182057,1650539118,1970040691,1815831924,980706917,876163889c1886352443,876033082,1684633403,960129140,1701329716,1952999273c993409082,762278765,1885434487,2037674797,1849320812,996503151c1702112630,1630368888,1869112174,1768766066,1701602404,1869835579c1936683053,1869182057,1869098350,1870293362,1818326126,1818587693c1986622561,1751333477,1042444897,1715107388,543976553,1701067375c1952671092,1937076077,1768711013,574450531,1948263028,1030058105c1819243298,539124841,1869377379,574435954,895890723,577123686c1983659567,1920234298,543517551,1869377379,1646411122,577074540c1768257312,1031039079,909326626,1780490800,1936615791,1701607796c1869750845,577007221,1684956448,1030775139,1634493986,1043276404c808548156,1634891578,2037653616,574449008,1701736302,1010708258c1933211183,1701863784,980827198,1885431923,1684611173,1752375869c1600483425,1663050288,1685221231,1702521203,892936765,573651244c1952542752,1830960488,875637808,808202348,741685612,963393591c825830453,824979564,577075252,1818846752,1819239276,574452335c1630560547,573595952,1920234272,1684368239,578036285,1631219488c2003790956,1701015145,574450796,1931485798,1701607796,1869619773c1769236851,1631219311,1819243362,996504693,1952867692,959656250c1869888308,909392496,1769421616,979924068,1748710457,1751607653c809056884,1869835579,1634891565,1953705328,979725433,1701736302c1949136443,762607717,1751346785,1832546927,1818518633,1936538469c1869622639,1769236851,1747807855,2053730927,1635020399,1701981548c1769234796,1664771446,577921384,980827198,1819044198,1681551136c1667593317,1970236788,1818453363,1030447977,539128866,1701869940c1869816381,577005932,1819239200,1026716271,1714758434,1714775605c1010708258,1953708662,1701539698,1819239200,574452335,1702194274c1702305826,1952999273,859382333,539111478,1852403562,1819898995c1914846565,1684960623,1852121122,1885430628,1818632765,790787169c829897790,1920416304,1948282977,1030058105,1852796450,1043276389c980823868,1885431923,1983659621,1634235194,1763730800,1931623780c1701863784,539111519,1919905635,2053731172,958545253,825830453c1634738210,574449780,824979565,741698611,892955696,1815230508c959198521,741370929,1702376241,1768300578,1868786796,1030909804c842605346,842609209,1953701922,1701539698,1948400996,980361250c1869376609,1668180343,1030515813,539125282,1819898995,1881292133c1953067887,980316009,1869832801,1702131052,1717922875,858864244c1950037049,876245103,2000369460,1752458345,993278266,1734960488c960132200,1936538416,1920413039,1932357729,1701607796,1852796474c762723173,1954047348,1668178221,980578152,1684302189,1832609132c1882025843,1953067887,762212201,1769107304,1953394554,1915579489c1952541797,979727977,1918986339,1983659554,1818846778,980361324c1702126948,1869444195,1667593077,1801677164,578036285,1887007776c1931623781,1684630639,1868767266,846360428,908272189,912537188c1043276388,1933211196,1802465908,1868767333,1030909804,1970037282c1998594661,1751607653,958545268,573584947,1768909344,2037674862c574449004,1853190002,1696604772,1633903726,1713519984,578052460c2000436783,2000302129,544235890,1701869940,1869488701,790783342c1982807102,1634235194,1010722160,1752382070,543518817,574448745c1885431923,573595493,1869570848,1769170034,574449018,959198521c1881154097,1030255713,741371170,741633081,892955696,1815557932c959197241,741370929,577075257,1818846752,1819239276,574452335c959527203,573651249,1920234272,1684368239,578036285,1631219488c2003790956,1701015145,574450796,1931485798,1701607796,1869619773c1769236851,1631219311,1819243362,996504693,1952867692,959656250c1869888313,859060848,1769421624,979924068,1748710457,1751607653c809056884,1869835579,1634891565,1953705328,979725433,1701736302c1949136443,762607717,1751346785,1832546927,1818518633,1936538469c1869622639,1769236851,1747807855,2053730927,1635020399,1701981548c1769234796,1664771446,577921384,980827198,1819044198,1681551136c1667593317,1970236788,1818453363,1030447977,539128866,1701869940c1869816381,577005932,1819239200,1026716271,1698046754,1698063670c1010708258,1953708662,1701539698,1819239200,574452335,1702194274c1702305826,1952999273,859382333,539111478,1852403562,1819898995c1914846565,1684960623,1852121122,1885430628,1818632765,790787169c829897790,1920416304,1948282977,1030058105,1852796450,1043276389c980823868,1885431923,1983659621,1634235194,1763730800,1931623780c1701863784,539111519,1919905635,2053731172,958545253,825830453c1634738210,574449780,824979565,741698612,892955696,1815230508c959197497,741370929,1702376497,1768300578,1868786796,1030909804c859317026,859321144,1953701922,1701539698,1948400996,980361250c1869376609,1668180343,1030515813,539125282,1819898995,1881292133c1953067887,980316009,1869832801,1702131052,1717922875,875641460c1950036784,876245103,2000368690,1752458345,993278266,1734960488c960132200,1936538416,1920413039,1932357729,1701607796,1852796474c762723173,1954047348,1668178221,980578152,1684302189,1832609132c1882025843,1953067887,762212201,1769107304,1953394554,1915579489c1952541797,979727977,1918986339,1983659554,1818846778,980361324c1702126948,1869444195,1667593077,1801677164,578036285,1887007776c1931623781,1684630639,1868767266,846360428,925049405,929249123c1043276387,1933211196,1802465908,1868767333,1030909804,1970037282c1998594661,1751607653,958545268,573584947,1768909344,2037674862c574449004,1853190002,1696604772,1633903726,1713519984,578052460c2000436783,2000302129,544235890,1701869940,1869488701,790783342c1982807102,1634235194,1010722160,1752382070,543518817,574448745c1885431923,573595493,1869570848,1769170034,574449018,959198521c1881154097,1030255713,741371170,741633081,892955696,1815557932c959197241,741370929,577075257,1818846752,1819239276,574452335c929380131,577058661,1920234272,1684368239,578036285,1631219488c2003790956,1701015145,574450796,1931485798,1701607796,1869619773c1769236851,1631219311,1819243362,996504693,1952867692,808726842c1869888312,825506416,1769421621,979924068,1748710457,1751607653c809056884,1869835579,1634891565,1953705328,979725433,1701736302c1949136443,762607717,1751346785,1832546927,1818518633,1936538469c1869622639,1769236851,1747807855,2053730927,1635020399,1701981548c1769234796,1664771446,577921384,980827198,1819044198,1681551136c1667593317,1970236788,1818453363,1030447977,539128866,1701869940c1869816381,577005932,1819239200,1026716271,825762594,825766200c1010708258,1953708662,1701539698,1819239200,574452335,1702194274c1702305826,1952999273,859382333,539111478,1852403562,1819898995c1914846565,1684960623,1852121122,1885430628,1818632765,790787169c829897790,1920416304,1948282977,1030058105,1852796450,1043276389c980823868,1885431923,1983659621,1634235194,1763730800,1931623780c1701863784,539111519,1919905635,2053731172,958545253,825830453c1634738210,574449780,824979565,741698612,892955696,1815230508c959197497,741370929,1702376497,1768300578,1868786796,1030909804c926360354,926365495,1953701922,1701539698,1948400996,980361250c1869376609,1668180343,1030515813,539125282,1819898995,1881292133c1953067887,980316009,1869832801,1702131052,1717922875,875641460c1950036529,876245103,2000367920,1752458345,993278266,1734960488c960132200,1936538416,1920413039,1932357729,1701607796,1852796474c762723173,1954047348,1668178221,980578152,1684302189,1832609132c1882025843,1953067887,762212201,1769107304,1953394554,1915579489c1952541797,979727977,1918986339,1983659554,1818846778,980361324c1702126948,1869444195,1667593077,1801677164,578036285,1887007776c1931623781,1684630639,1868767266,846360428,941826621,943208504c1043276344,1933211196,1802465908,1868767333,1030909804,1970037282c1998594661,1751607653,958545268,573584947,1768909344,2037674862c574449004,1853190002,1696604772,1633903726,1713519984,578052460c2000436783,2000302129,544235890,1701869940,1869488701,790783342c1982807102,1634235194,1010722160,1752382070,543518817,574448745c1885431923,573595493,1869570848,1769170034,574449018,959199545c1881154097,1030255713,741371170,741960761,960064560,1815230508c959197241,741370929,577075257,1818846752,1819239276,574452335c912668195,577123942,1920234272,1684368239,578036285,1631219488c2003790956,1701015145,574450796,1931485798,1701607796,1869619773c1769236851,1631219311,1819243362,996504693,1952867692,825504058c1869888311,959658608,1769421618,979924068,1748711481,1751607653c809056884,1869835579,1634891565,1953705328,979725433,1701736302c1949136443,762607717,1751346785,1832546927,1818518633,1936538469c1869622639,1769236851,1747807855,2053730927,1635020399,1701981548c1769234796,1664771446,577921384,980827198,1819044198,1681551136c1667593317,1970236788,1818453363,1030447977,539128866,1701869940c1869816381,577005932,1819239200,1026716271,809050914,809054265c1010708258,1953708662,1701539698,1819239200,574452335,1702194274c1702305826,1952999273,859382333,539111478,1852403562,1819898995c1914846565,1684960623,1852121122,1885430628,1818632765,790787169c829897790,1920416304,1948282977,1030058105,1852796450,1043276389c980823868,1885431923,1983659621,1634235194,1763730800,1931623780c1701863784,539111519,1919905635,2053731172,958545253,825830457c1634738210,574449780,959197293,808204652,741947756,963392056c825830448,959197292,539125112,1819044198,1869377379,589446514c943077430,539113526,1869771891,1029989739,539128866,1818311279c1769434988,1818583918,1713519980,1953701922,1030057081,1936683042c1869182057,1650539118,1970040691,1815831924,980706917,909259825c1886352443,859321146,1684633403,960129140,1701329720,1952999273c993016122,762278765,1885434487,2037674797,1849320812,996503151c1702112630,1630368888,1869112174,1768766066,1701602404,1869835579c1936683053,1869182057,1869098350,1870293362,1818326126,1818587693c1986622561,1751333477,1042444897,1715107388,543976553,1701067375c1952671092,1937076077,1768711013,574450531,1948263028,1030058105c1819243298,539124841,1869377379,574435954,959920419,574044471c1983659567,1920234298,543517551,1869377379,1646411122,577074540c1768257312,1031039079,909326626,1780490800,1936615791,1701607796c1869750845,577007221,1684956448,1030775139,1634493986,1043276404c808548156,1634891578,2037653616,574449008,1701736302,1010708258c1933211183,1701863784,980827198,1885431923,1684611173,1752375869c1600483425,1663050288,1685221231,1702521203,960045629,573651244c1952542752,1830960488,1815686192,1815096377,942422329,809069618c1815165228,2017012784,1713381989,1668050025,1919904879,891494973c895825253,1931485797,1802465908,574448741,1864376948,1819042106c1852405615,1819043171,577118781,2037674784,574449004,1769172848c1852795252,1935827258,1953852527,1701591909,825914470,993342260c980447092,993277747,1952737655,943274600,1768253499,980707431c1832595513,1999466355,762339698,1819898995,1869494885,1983604078c2019914797,1851862388,1919903843,1684630842,996502628,762278765c1769172848,1852795252,1919903789,1852799593,762077556,1634493810c1702259060,1634231098,1010705010,1768307318,1864395884,1952801850c1836344165,1702065519,1667853411,1948401003,2037653538,574449008c1768714099,1663050340,1919904879,589446450,828453217,790770017c980827198,1869771891,1663067499,1919904879,1818370621,539125109c1734960503,574452840,808858425,1869226018,1953721961,1030057081c1970237986,539124846,1667526245,574451809,1952541798,1010708258c976236919,1885434487,1887007776,1847737701,577072751,792477231c1752382070,1046835297,1933211196,1701863784,1029990688,1634235170c811558256,1868767266,1935962735,1030060649,808464674,573651244c1952542752,1830960488,1815686192,1815096377,741355569,963392056c825830448,959197292,539125112,1819044198,1869377379,589446514c1697998133,539125045,1869771891,1029989739,539128866,1818311279c1769434988,1818583918,1713519980,1953701922,1030057081,1936683042c1869182057,1650539118,1970040691,1815831924,980706917,875836465c1886352443,892744506,1684633403,960129140,1701329721,1952999273c993016122,762278765,1885434487,2037674797,1849320812,996503151c1702112630,1630368888,1869112174,1768766066,1701602404,1869835579c1936683053,1869182057,1869098350,1870293362,1818326126,1818587693c1986622561,1751333477,1042444897,1715107388,543976553,1701067375c1952671092,1937076077,1768711013,574450531,1948263028,1030058105c1819243298,539124841,1869377379,574435954,1630626083,573661489c1983659567,1920234298,543517551,1869377379,1646411122,577074540c1768257312,1031039079,909326626,1780490800,1936615791,1701607796c1869750845,577007221,1684956448,1030775139,1634493986,1043276404c808548156,1634891578,2037653616,574449008,1701736302,1010708258c1933211183,1701863784,980827198,1885431923,1684611173,1752375869c1600483425,1663050288,1685221231,1702521203,808526397,842607668c1634738210,574449780,824979565,875654192,829173804,942421040c825846835,1815230764,808528944,539125112,1819044198,1869377379c589446514,875967542,539112502,1869771891,1029989739,539128866c1818311279,1769434988,1818583918,1713519980,1953701922,1030057081c1936683042,1869182057,1650539118,1970040691,1815831924,980706917c859124785,1886352443,892678970,1684633403,825911412,1748710192c1751607653,825834100,1869835579,1634891565,1953705328,979725433c1701736302,1949136443,762607717,1751346785,1832546927,1818518633c1936538469,1869622639,1769236851,1747807855,2053730927,1635020399c1701981548,1769234796,1664771446,577921384,980827198,1819044198c1681551136,1667593317,1970236788,1818453363,1030447977,539128866c1701869940,1869816381,577005932,1819239200,1026716271,1647911714c1647927865,1010708258,1953708662,1701539698,1819239200,574452335c1702194274,1702305826,1952999273,859382333,539111478,1852403562c1819898995,1914846565,1684960623,1852121122,1885430628,1818632765c790787169,829897790,1920416304,1948282977,1030058105,1852796450c1043276389,980823868,1885431923,1983659621,1634235194,1763730800c1931623780,1701863784,539111519,1919905635,2053731172,958545253c842607673,1634738210,574449780,959197293,808204652,741947756c963393336,842607664,959197292,539125112,1819044198,1869377379c589446514,825635126,539111734,1869771891,1029989739,539128866c1818311279,1769434988,1818583918,1713519980,1953701922,1030057081c1936683042,1869182057,1650539118,1970040691,1815831924,980706917c926299185,1886352443,909390650,1684633403,960129140,1701329720c1952999273,993081658,762278765,1885434487,2037674797,1849320812c996503151,1702112630,1630368888,1869112174,1768766066,1701602404c1869835579,1936683053,1869182057,1869098350,1870293362,1818326126c1818587693,1986622561,1751333477,1042444897,1715107388,543976553c1701067375,1952671092,1937076077,1768711013,574450531,1948263028c1030058105,1819243298,539124841,1869377379,574435954,962935075c577059173,1983659567,1920234298,543517551,1869377379,1646411122c577074540,1768257312,1031039079,909326626,1780490800,1936615791c1701607796,1869750845,577007221,1684956448,1030775139,1634493986c1043276404,808548156,1634891578,2037653616,574449008,1701736302c1010708258,1933211183,1701863784,980827198,1885431923,1684611173c1752375869,1600483425,1663050288,1685221231,1702521203,960045629c573651244,1952542752,1830960488,1815358512,808203057,741947756c963392056,825830448,875311212,539125112,1819044198,1869377379c589446514,926299958,539113270,1869771891,1029989739,539128866c1818311279,1769434988,1818583918,1713519980,1953701922,1030057081c1936683042,1869182057,1650539118,1970040691,1815831924,980706917c909587505,1886352443,842281786,1684633403,960129140,1701329720c1952999273,993016122,762278765,1885434487,2037674797,1849320812c996503151,1702112630,1630368888,1869112174,1768766066,1701602404c1869835579,1936683053,1869182057,1869098350,1870293362,1818326126c1818587693,1986622561,1751333477,1042444897,1715107388,543976553c1701067375,1952671092,1937076077,1768711013,574450531,1948263028c1030058105,1819243298,539124841,1869377379,574435954,959985955em574110008,1983659567xl1633903726,1713519984l578052460,2000436783l2000302129,544235890l1701869940,1869488701l790783342,1982807102l1634235194,1010722160l1752382070,543518817l574448745,1885431923l573595493,1869570848l1769170034,574449018l741355569,539113272l1752457584,812458557l829175084,1815096372l741355569,946614840l926428214,892088428l539125112,1819044198l1869377379,589446514l825700663,539111735l1869771891,1029989739l539128866,1818311279l1769434988,1818583918l1713519980,1953701922l1030057081,1936683042l1869182057,1650539118l1970040691,1815831924l980706917,959984689l1886352443,926102330l1684633403,960129140l1701329721,1952999273l993409082,762278765l1885434487,2037674797l1849320812,996503151l1702112630,1630368888l1869112174,1768766066l1701602404,1869835579l1936683053,1869182057l1869098350,1870293362l1818326126,1818587693l1986622561,1751333477l1042444897,1715107388l543976553,1701067375l1952671092,1937076077l1768711013,574450531l1948263028,1030058105l1819243298,539124841l1869377379,574435954l946157603,577058917l1983659567,1920234298l543517551,1869377379l1646411122,577074540l1768257312,1031039079l909326626,1780490800l1936615791,1701607796l1869750845,577007221l1684956448,1030775139l1634493986,1043276404l808548156,1634891578l2037653616,574449008l1701736302,1010708258l1933211183,1701863784l980827198,1885431923l1684611173,1752375869l1600483425,1663050288l1685221231,1702521203l960045629,573978668l1952542752,1830960488l1815358512,808203057l741947756,946614840l909650998,875311212l539125112,1819044198l1869377379,589446514l1714841142,539125302l1869771891,1029989739l539128866,1818311279l1769434988,1818583918l1713519980,1953701922l1030057081,1936683042l1869182057,1650539118l1970040691,1815831924l980706917,858797361l1886352443,858993466l1684633403,960129140l1701329720,1952999273l993343546,762278765l1885434487,2037674797l1849320812,996503151l1702112630,1630368888l1869112174,1768766066l1701602404,1869835579l1936683053,1869182057l1869098350,1870293362l1818326126,1818587693l1986622561,1751333477l1042444897,1715107388l543976553,1701067375l1952671092,1937076077l1768711013,574450531l1948263028,1030058105l1819243298,539124841l1869377379,574435954l959461667,573585712l1983659567,1920234298l543517551,1869377379l1646411122,577074540l1768257312,1031039079l909326626,1780490800l1936615791,1701607796l1869750845,577007221l1684956448,1030775139l1634493986,1043276404l808548156,1634891578l2037653616,574449008l1701736302,1010708258l1933211183,1701863784l980827198,1885431923l1684611173,1752375869l1600483425,1663050288l1685221231,1702521203l808526397,926428208l1634738210,574449780l892088429,741618028l808545328,926428208l741750892,812398392l1702376748,1768300578l1868786796,1030909804l926360354,926365495l1953701922,1701539698l1948400996,980361250l1869376609,1668180343l1030515813,539125282l1819898995,1881292133l1953067887,980316009l1869832801,1702131052l1717922875,892418676l1950037553,859467887l2000369714,1752458345l993605946,1734960488l943354984,1936538422l1920413039,1932357729l1701607796,1852796474l762723173,1954047348l1668178221,980578152l1684302189,1832609132l1882025843,1953067887l762212201,1769107304l1953394554,1915579489l1952541797,979727977l1918986339,1983659554l1818846778,980361324l1702126948,1869444195l1667593077,1801677164l578036285,1887007776l1931623781,1684630639l1868767266,846360428l941826621,943208504l1043276344,1933211196l1802465908,1868767333l1030909804,1970037282l1998594661,1751607653l958545268,573584947l1768909344,2037674862l574449004,1853190002l1696604772,1633903726l1713519984,578052460l2000436783,2000302129l544235890,1701869940l1869488701,790783342l1982807102,1634235194l1010722160,1752382070l543518817,574448745l1885431923,573595493l1869570848,1769170034l574449018,741355569l539113272,1752457584l812458557,829173804l1815096372,741355569l946614840,926428214l808202348,539125112l1819044198,1869377379l589446514,926365495l539113271,1869771891l1029989739,539128866l1818311279,1769434988l1818583918,1713519980l1953701922,1030057081l1936683042,1869182057l1650539118,1970040691l1815831924,980706917l808662321,1886352443l942814010,1684633403l960129140,1701329721l1952999273,993409082l762278765,1885434487l2037674797,1849320812l996503151,1702112630l1630368888,1869112174l1768766066,1701602404l1869835579,1936683053l1869182057,1869098350l1870293362,1818326126l1818587693,1986622561l1751333477,1042444897l1715107388,543976553l1701067375,1952671092l1937076077,1768711013l574450531,1948263028l1030058105,1819243298l539124841,1869377379l574435954,943208483l574109752,1983659567l1920234298,543517551l1869377379,1646411122l577074540,1768257312l1031039079,909326626l1780490800,1936615791l1701607796,1869750845l577007221,1684956448l1030775139,1634493986l1043276404,808548156l1634891578,2037653616l574449008,1701736302l1010708258,1933211183l1701863784,980827198l1885431923,1684611173l1752375869,1600483425l1663050288,1685221231l1702521203,960045629l573978668,1952542752l1830960488,1815358512l808203057,741947756l946615864,909650998l875311212,539125112l1819044198,1869377379l589446514,1698129207l539125047,1869771891l1029989739,539128866l1818311279,1769434988l1818583918,1713519980l1953701922,1030057081l1936683042,1869182057l1650539118,1970040691l1815831924,980706917l875836721,1886352443l875705146,1684633403l960129140,1701329720l1952999273,993343546l762278765,1885434487l2037674797,1849320812l996503151,1702112630l1630368888,1869112174l1768766066,1701602404l1869835579,1936683053l1869182057,1869098350l1870293362,1818326126l1818587693,1986622561l1751333477,1042444897l1715107388,543976553l1701067375,1952671092l1937076077,1768711013l574450531,1948263028l1030058105,1819243298l539124841,1869377379l574435954,942749731l573650993,1983659567l1920234298,543517551l1869377379,1646411122l577074540,1768257312l1031039079,909326626l1780490800,1936615791l1701607796,1869750845l577007221,1684956448l1030775139,1634493986l1043276404,808548156l1634891578,2037653616l574449008,1701736302l1010708258,1933211183l1701863784,980827198l1885431923,1684611173l1752375869,1600483425l1663050288,1685221231l1702521203,808526397l909650992,1634738210l574449780,808202349l741618028,808545328l909650992,741750892l812398136,1702375468l1768300578,1868786796l1030909804,1664557858l1664574263,1953701922l1701539698,1948400996l980361250,1869376609l1668180343,1030515813l539125282,1819898995l1881292133,1953067887l980316009,1869832801l1702131052,1717922875l892418676,1950037813l859467887,2000368690l1752458345,993605946l1734960488,943354984l1936538421,1920413039l1932357729,1701607796l1852796474,762723173l1954047348,1668178221l980578152,1684302189l1832609132,1882025843l1953067887,762212201l1769107304,1953394554l1915579489,1952541797l979727977,1918986339l1983659554,1818846778l980361324,1702126948l1869444195,1667593077l1801677164,578036285l1887007776,1931623781l1684630639,1868767266l846360428,941826621l942880819,1043276339l1933211196,1802465908l1868767333,1030909804l1970037282,1998594661l1751607653,958545268l573584947,1768909344l2037674862,574449004l1853190002,1696604772l1633903726,1713519984l578052460,2000436783l2000302129,544235890l1701869940,1869488701l790783342,1982807102l1634235194,1010722160l1752382070,543518817l574448745,1885431923l573595493,1869570848l1769170034,574449018l942421305,1881154102l1030255713,741371170l741960752,892955700l1815492652,942421560l741370934,577075248l1818846752,1819239276l574452335,943077411l573978678,1920234272l1684368239,578036285l1631219488,2003790956l1701015145,574450796l1931485798,1701607796l1869619773,1769236851l1631219311,1819243362l996504693,1952867692l926232890,1869888305l842218096,1769421620l979924068,1748710457l1751607653,892877428l1869835579,1634891565l1953705328,979725433l1701736302,1949136443l762607717,1751346785l1832546927,1818518633l1936538469,1869622639l1769236851,1747807855l2053730927,1635020399l1701981548,1769234796l1664771446,577921384l980827198,1819044198l1681551136,1667593317l1970236788,1818453363l1030447977,539128866l1701869940,1869816381l577005932,1819239200l1026716271,959914786l959920439,1010708258l1953708662,1701539698l1819239200,574452335l1702194274,1702305826l1952999273,859382333l539111478,1852403562l1819898995,1914846565l1684960623,1852121122l1885430628,1818632765l790787169,829897790l1920416304,1948282977l1030058105,1852796450l1043276389,980823868l1885431923,1983659621l1634235194,1763730800l1931623780,1701863784l539111519,1919905635l2053731172,958545253l926428217,1634738210l574449780,808202349l741552492,960064560l1815558188,942421560l741370930,577075248l1818846752,1819239276l574452335,945960995l576862306,1920234272l1684368239,578036285l1631219488,2003790956l1701015145,574450796l1931485798,1701607796l1869619773,1769236851l1631219311,1819243362l996504693,1952867692l943010106,1869888304l842218096,1769421624l979924068,1748711481l1751607653,909654644l1869835579,1634891565l1953705328,979725433l1701736302,1949136443l762607717,1751346785l1832546927,1818518633l1936538469,1869622639l1769236851,1747807855l2053730927,1635020399l1701981548,1769234796l1664771446,577921384l980827198,1819044198l1681551136,1667593317l1970236788,1818453363l1030447977,539128866l1701869940,1869816381l577005932,1819239200l1026716271,876028706l876033079,1010708258l1953708662,1701539698l1819239200,574452335l1702194274,1702305826l1952999273,859382333l539111478,1852403562l1819898995,1914846565l1684960623,1852121122l1885430628,1818632765l790787169,829897790l1920416304,1948282977l1030058105,1852796450l1043276389,980823868l1885431923,1983659621l1634235194,1763730800l1931623780,1701863784l539111519,1919905635l2053731172,958545253l825830453,1634738210l574449780,808202349l892090732,741685612l946614585,926428214l808202348,539125112l1819044198,1869377379l589446514,959985976l539113784,1869771891l1029989739,539128866l1818311279,1769434988l1818583918,1713519980l1953701922,1030057081l1936683042,1869182057l1650539118,1970040691l1815831924,980706917l859387185,1886352443l942814010,1684633403l960129140,1701329716l1952999273,993016122l762278765,1885434487l2037674797,1849320812l996503151,1702112630l1630368888,1869112174l1768766066,1701602404l1869835579,1936683053l1869182057,1869098350l1870293362,1818326126l1818587693,1986622561l1751333477,1042444897l1715107388,543976553l1701067375,1952671092l1937076077,1768711013l574450531,1948263028l1030058105,1819243298l539124841,1869377379l574435954,926299939l573978422,1983659567l1920234298,543517551l1869377379,1646411122l577074540,1768257312l1031039079,909326626l1780490800,1936615791l1701607796,1869750845l577007221,1684956448l1030775139,1634493986l1043276404,808548156l1634891578,2037653616l574449008,1701736302l1010708258,1933211183l1701863784,980827198l1885431923,1684611173l1752375869,1600483425l1663050288,1685221231l1702521203,892936765l573651244,1952542752l1830960488,1815096368l875312177,741685612l946614585,909650998l808202348,539125112l1819044198,1869377379l589446514,1698194744l539125048,1869771891l1029989739,539128866l1818311279,1769434988l1818583918,1713519980l1953701922,1030057081l1936683042,1869182057l1650539118,1970040691l1815831924,980706917l842020401,1886352443l858993466,1684633403l960129140,1701329716l1952999273,993016122l762278765,1885434487l2037674797,1849320812l996503151,1702112630l1630368888,1869112174l1768766066,1701602404l1869835579,1936683053l1869182057,1869098350l1870293362,1818326126l1818587693,1986622561l1751333477,1042444897l1715107388,543976553l1701067375,1952671092l1937076077,1768711013l574450531,1948263028l1030058105,1819243298l539124841,1869377379l574435954,925972259l573650737,1983659567l1920234298,543517551l1869377379,1646411122l577074540,1768257312l1031039079,909326626l1780490800,1936615791l1701607796,1869750845l577007221,1684956448l1030775139,1634493986l1043276404,808548156l1634891578,2037653616l574449008,1701736302l1010708258,1933211183l1701863784,980827198l1885431923,1684611173l1752375869,1600483425l1663050288,1685221231l1702521203,809050685l573651244,1952542752l1830960488,1815096368l1815424057,959197241l825781297,1815558188l2016422960,1713381989l1668050025,1919904879l958603837,959723828l1931485748,1802465908l574448741,1864376948l1819042106,1852405615l1819043171,577118781l2037674784,574449004l1769172848,1852795252l1935827258,1953852527l1701591909,825914470l993407286,980447092l993473331,1952737655l959986280,1768253499l980707431,1832595513l1999466355,762339698l1819898995,1869494885l1983604078,2019914797l1851862388,1919903843l1684630842,996502628l762278765,1769172848l1852795252,1919903789l1852799593,762077556l1634493810,1702259060l1634231098,1010705010l1768307318,1864395884l1952801850,1836344165l1702065519,1667853411l1948401003,2037653538l574449008,1768714099l1663050340,1919904879l589446450,1647731254l790782518,980827198l1869771891,1663067499l1919904879,1818370621l539125109,1734960503l574452840,808858425l1869226018,1953721961l1030057081,1970237986l539124846,1667526245l574451809,1952541798l1010708258,976236919l1885434487,1887007776l1847737701,577072751l792477231,1752382070l1046835297,1933211196l1701863784,1029990688l1634235170,811558256l1868767266,1935962735l1030060649,741423394l539111737,1752457584l812458557,963391532l963393836,825830449l741423212,812398136l1702375468,1768300578l1868786796,1030909804l909714210,909719097l1953701922,1701539698l1948400996,980361250l1869376609,1668180343l1030515813,539125282l1819898995,1881292133l1953067887,980316009l1869832801,1702131052l1717922875,909195892l1950037298,859467887l2000368180,1752458345l993016122,1734960488l960132200,1936538416l1920413039,1932357729l1701607796,1852796474l762723173,1954047348l1668178221,980578152l1684302189,1832609132l1882025843,1953067887l762212201,1769107304l1953394554,1915579489l1952541797,979727977l1918986339,1983659554l1818846778,980361324l1702126948,1869444195l1667593077,1801677164l578036285,1887007776l1931623781,1684630639l1868767266,846360428l908272189,909719097l1043276345,1933211196l1802465908,1868767333l1030909804,1970037282l1998594661,1751607653l958545268,573584947l1768909344,2037674862l574449004,1853190002l1696604772,1633903726l1713519984,578052460l2000436783,2000302129l544235890,1701869940l1869488701,790783342l1982807102,1634235194l1010722160,1752382070l543518817,574448745l1885431923,573595493l1869570848,1769170034l574449018,959197497l1881154097,1030255713l741371170,741960752l825846836,1815165228l942420536,741370930l577075248,1818846752l1819239276,574452335l959854883,573978934l1920234272,1684368239l578036285,1631219488l2003790956,1701015145l574450796,1931485798l1701607796,1869619773l1769236851,1631219311l1819243362,996504693l1952867692,859189562l1869888308,892549744l1769421617,979924068l1748709433,1751607653l809056884,1869835579l1634891565,1953705328l979725433,1701736302l1949136443,762607717l1751346785,1832546927l1818518633,1936538469l1869622639,1769236851l1747807855,2053730927l1635020399,1701981548l1769234796,1664771446l577921384,980827198l1819044198,1681551136l1667593317,1970236788l1818453363,1030447977l539128866,1701869940l1869816381,577005932l1819239200,1026716271l959849250,959854902l1010708258,1953708662l1701539698,1819239200l574452335,1702194274l1702305826,1952999273l859382333,539111478l1852403562,1819898995l1914846565,1684960623l1852121122,1885430628l1818632765,790787169l829897790,1920416304l1948282977,1030058105l1852796450,1043276389l980823868,1885431923l1983659621,1634235194l1763730800,1931623780l1701863784,539111519l1919905635,2053731172l824327525,824981808l539113267,1752457584l846012989,808791095l808202348,741750892l829174073,824981808l845952819,808791095l539125112,1819044198l1869377379,589446514l878851170,539112546l1869771891,1029989739l539128866,1818311279l1769434988,1818583918l1713519980,1953701922l1030057081,1936683042l1869182057,1650539118l1970040691,1815831924l980706917,926233905l1886352443,993081658l1952737655,808532584l1701329720,1952999273l909324602,1869835579l1634891565,1953705328l979725433,1701736302l1949136443,762607717l1751346785,1832546927l1818518633,1936538469l1869622639,1769236851l1747807855,2053730927l1635020399,1701981548l1769234796,1664771446l577921384,980827198l1819044198,1681551136l1667593317,1970236788l1818453363,1030447977l539128866,1701869940l1869816381,577005932l1819239200,1026716271l1647584034,1647600180l1010708258,1953708662l1701539698,1819239200l574452335,1702194274l1702305826,1952999273l859382333,539111478l1852403562,1819898995l1914846565,1684960623l1852121122,1885430628l1818632765,790787169l829897790,1920416304l1948282977,1030058105l1852796450,1043276389l980823868,1885431923l1983659621,1634235194l1763730800,1931623780l1701863784,539111519l1919905635,2053731172l941768037,875637814l1881154102,1030255713l741633314,812397877l946614316,825830449l741750892,1815491633l892677172,539125112l1819044198,1869377379l589446514,845230689l539112033,1869771891l1029989739,539128866l1818311279,1769434988l1818583918,1713519980l1953701922,1030057081l1936683042,1869182057l1650539118,1970040691l1815831924,980706917l842020657,1886352443l993081658,1952737655l892877416,1768253499l980707431,993342513l762278765,1885434487l2037674797,1849320812l996503151,1702112630l1630368888,1869112174l1768766066,1701602404l1869835579,1936683053l1869182057,1869098350l1870293362,1818326126l1818587693,1986622561l1751333477,1042444897l1715107388,543976553l1701067375,1952671092l1937076077,1768711013l574450531,1948263028l1030058105,1819243298l539124841,1869377379l574435954,895759651l576992612,1983659567l1920234298,543517551l1869377379,1646411122l577074540,1768257312l1031039079,909326626l1780490800,1936615791l1701607796,1869750845l577007221,1684956448l1030775139,1634493986l1043276404,808548156l1634891578,2037653616l574449008,1701736302l1010708258,1933211183l1701863784,980827198l1885431923,1684611173l1752375869,1600483425l1663050288,1685221231l1702521203,960045629l808792364,1634738210l574449780,892088429l926051385,963391532l825830457,741816172l1815098673,959786032l539125112,1819044198l1869377379,1730297202l578380146,1920234272l1684368239,578036285l1631219488,2003790956l1701015145,574450796l1931485798,1701607796l1869619773,1769236851l1631219311,1819243362l996504693,1952867692l825766202,1869888305l875641456,1769421622l979924068,1748711481l1751607653,875641460l1936538425,1920413039l1932357729,1701607796l1852796474,762723173l1954047348,1668178221l980578152,1684302189l1832609132,1882025843l1953067887,762212201l1769107304,1953394554l1915579489,1952541797l979727977,1918986339l1983659554,1818846778l980361324,1702126948l1869444195,1667593077l1801677164,578036285l1887007776,1931623781l1684630639,1868767266l846360428,925049405l929445734,1043276390l1933211196,1802465908l1868767333,1030909804l1970037282,1998594661l1751607653,958545268l573584947,1768909344l2037674862,574449004l1853190002,1696604772l1633903726,1713519984l578052460,2000436783l2000302129,544235890l1701869940,1869488701l790783342,1982807102l1634235194,1010722160l1752382070,543518817l574448745,1885431923l573595493,1869570848l1769170034,574449018l824979513,539113267l1752457584,829235773l808791096,808202348l741816172,963393336l858860592,942763063l2016425260,1713381989l1668050025,1919904879l1629692477,1633968484l1931485796,1802465908l574448741,1864376948l1819042106,1852405615l1819043171,577118781l2037674784,574449004l1769172848,1852795252l1935827258,1953852527l1701591909,825914470l993277752,980447092l993474610,1952737655l959986280,1768253499l980707431,993407793l762278765,1885434487l2037674797,1849320812l996503151,1702112630l1630368888,1869112174l1768766066,1701602404l1869835579,1936683053l1869182057,1869098350l1870293362,1818326126l1818587693,1986622561l1751333477,1042444897l1715107388,543976553l1701067375,1952671092l1937076077,1768711013l574450531,1948263028l1030058105,1819243298l539124841,1869377379l574435954,892482851l573715762,1983659567l1920234298,543517551l1869377379,1646411122l577074540,1768257312l1031039079,909326626l1780490800,1936615791l1701607796,1869750845l577007221,1684956448l1030775139,1634493986l1043276404,808548156l1634891578,2037653616l574449008,1701736302l1010708258,1933211183l1701863784,980827198l1885431923,1684611173l1752375869,1600483425l1663050288,1685221231l1702521203,825303613l858860600,1881154098l1030255713,741371170l879506740,1815096373l741880113,929837369l858860599,741370930l1702376756,1768300578l1868786796,1030909804l1697981218,1697998133l1953701922,1701539698l1948400996,980361250l1869376609,1668180343l1030515813,539125282l1819898995,1881292133l1953067887,980316009l1869832801,1702131052l1717922875,942750324l1950037047,842690671l2000368180,1752458345l925970746,1768253499l980707431,993080113l762278765,1885434487l2037674797,1849320812l996503151,1702112630l1630368888,1869112174l1768766066,1701602404l1869835579,1936683053l1869182057,1869098350l1870293362,1818326126l1818587693,1986622561l1751333477,1042444897l1715107388,543976553l1701067375,1952671092l1937076077,1768711013l574450531,1948263028l1030058105,1819243298l539124841,1869377379l574435954,1630626083l573661489,1983659567l1920234298,543517551l1869377379,1646411122l577074540,1768257312l1031039079,909326626l1780490800,1936615791l1701607796,1869750845l577007221,1684956448l1030775139,1634493986l1043276404,808548156l1634891578,2037653616l574449008,1701736302l1010708258,1933211183l1701863784,980827198l1885431923,1684611173l1752375869,1600483425l1663050288,1685221231l1702521203,892936765l858927404,1634738210l574449780,741487213l812397107,929837100l825830455,741685612l1815294513,858534450l577075250,1818846752l1819239276,574452335l1647600163,573858356l1920234272,1684368239l578036285,1631219488l2003790956,1701015145l574450796,1931485798l1701607796,1869619773l1769236851,1631219311l1819243362,996504693l1952867692,959983930l1869888311,825375344l1769421616,979924068l1748710457,1751607653l842087028,1936538418l1920413039,1932357729l1701607796,1852796474l762723173,1954047348l1668178221,980578152l1684302189,1832609132l1882025843,1953067887l762212201,1769107304l1953394554,1915579489l1952541797,979727977l1918986339,1983659554l1818846778,980361324l1702126948,1869444195l1667593077,1801677164l578036285,1887007776l1931623781,1684630639l1868767266,846360428l874717757,878851170l1043276386,1933211196l1802465908,1868767333l1030909804,1970037282l1998594661,1751607653l958545268,573584947l1768909344,2037674862l574449004,1853190002l1696604772,1633903726l1713519984,578052460l2000436783,2000302129l544235890,1701869940l1869488701,790783342l1982807102,1634235194l1010722160,1752382070l543518817,574448745l1885431923,573595493l1869570848,1769170034l574449018,824981048l539113777,1752457584l812458557,1815556908l1815096377,942421560l909601847,959525164l858533996,577075255l1818846752,1819239276l574452335,959461667l573585712,1920234272l1684368239,578036285l1631219488,2003790956l1701015145,574450796l1931485798,1701607796l1869619773,1769236851l1631219311,1819243362l996504693,1952867692l943206714,1869888312l825506416,1769421625l979924068,1748710712l1751607653,825309812l1936538424,1920413039l1932357729,1701607796l1852796474,762723173l1954047348,1668178221l980578152,1684302189l1832609132,1882025843l1953067887,762212201l1769107304,1953394554l1915579489,1952541797l979727977,1918986339l1983659554,1818846778l980361324,1702126948l1869444195,1667593077l1801677164,578036285l1887007776,1931623781l1684630639,1868767266l846360428,908272189l912668262,1043276390l1933211196,1802465908l1868767333,1030909804l1970037282,1998594661l1751607653,958545268l573584947,1768909344l2037674862,574449004l1853190002,1696604772l1633903726,1713519984l578052460,2000436783l2000302129,544235890l1701869940,1869488701l790783342,1982807102l1634235194,1010722160l1752382070,543518817l574448745,1885431923l573595493,1869570848l1769170034,574449018l741421873,574173489l1952542752,1830960488l842214448,741881196l858876976,926428209l741816172,1815687473l842214448,539125112l1819044198,1869377379l589446514,943077430l539113526,1869771891l1029989739,539128866l1818311279,1769434988l1818583918,1713519980l1953701922,1030057081l1936683042,1869182057l1650539118,1970040691l1815831924,980706917l926496817,1886352443l926430010,1684633403l825911412,1748709427l1751607653,825309812l1936538424,1920413039l1932357729,1701607796l1852796474,762723173l1954047348,1668178221l980578152,1684302189l1832609132,1882025843l1953067887,762212201l1769107304,1953394554l1915579489,1952541797l979727977,1918986339l1983659554,1818846778l980361324,1702126948l1869444195,1667593077l1801677164,578036285l1887007776,1931623781l1684630639,1868767266l846360428,958603837l959920439,1043276343l1933211196,1802465908l1868767333,1030909804l1970037282,1998594661l1751607653,958545268l573584947,1768909344l2037674862,574449004l1853190002,1696604772l1633903726,1713519984l578052460,2000436783l2000302129,544235890l1701869940,1869488701l790783342,1982807102l1634235194,1010722160l1752382070,543518817l574448745,1885431923l573595493,1869570848l1769170034,574449018l824980279,539111987l1752457584,812458557l1815426092,1815096368l942420791,859270198l842215724,875311212l577075253,1818846752l1819239276,574452335l962869539,576993636l1920234272,1684368239l578036285,1631219488l2003790956,1701015145l574450796,1931485798l1701607796,1869619773l1769236851,1631219311l1819243362,996504693l1952867692,892940602l1869888309,875772528l1769421618,979924068l1748709943,1751607653l858864244,1936538417l1920413039,1932357729l1701607796,1852796474l762723173,1954047348l1668178221,980578152l1684302189,1832609132l1882025843,1953067887l762212201,1769107304l1953394554,1915579489l1952541797,979727977l1918986339,1983659554l1818846778,980361324l1702126948,1869444195l1667593077,1801677164l578036285,1887007776l1931623781,1684630639l1868767266,846360428l908272189,909260338l1043276338,1933211196l1802465908,1868767333l1030909804,1970037282l1998594661,1751607653l958545268,573584947l1768909344,2037674862l574449004,1853190002l1696604772,1633903726l1713519984,578052460l2000436783,2000302129l544235890,1701869940l1869488701,790783342l1982807102,1634235194l1010722160,1752382070l543518817,574448745l1885431923,573595493l1869570848,1769170034l574449018,741421873l539113016,1752457584l812458557,1815621932l808203572,825438572l1815623212,942421560l741370934,1702377521l1768300578,1868786796l1030909804,1664492322l1664508726,1953701922l1701539698,1948400996l980361250,1869376609l1668180343,1030515813l539125282,1819898995l1881292133,1953067887l980316009,1869832801l1702131052,1717922875l909195892,1950036278l926576751,2000369206l1752458345,808661306l1768253499,980707431l1832596792,1999466355l762339698,1819898995l1869494885,1983604078l2019914797,1851862388l1919903843,1684630842l996502628,762278765l1769172848,1852795252l1919903789,1852799593l762077556,1634493810l1702259060,1634231098l1010705010,1768307318l1864395884,1952801850l1836344165,1702065519l1667853411,1948401003l2037653538,574449008l1768714099,1663050340l1919904879,589446450l859386681,790770489l980827198,1869771891l1663067499,1919904879l1818370621,539125109l1734960503,574452840l808858425,1869226018l1953721961,1030057081l1970237986,539124846l1667526245,574451809l1952541798,1010708258l976236919,1885434487l1887007776,1847737701l577072751,792477231l1752382070,1046835297l1933211196,1701863784l1029990688,1634235170l811558256,1868767266l1935962735,1030060649l741423394,574042929l1952542752,1830960488l959851568,808203628l741423468,946615095l858860598,741370935l1702377782,1768300578l1868786796,1030909804l1631134498,1631150393l1953701922,1701539698l1948400996,980361250l1869376609,1668180343l1030515813,539125282l1819898995,1881292133l1953067887,980316009l1869832801,1702131052l1717922875,925973108l1950037552,909799535l2000369465,1752458345l993016122,1734960488l825914472,1832597043l1999466355,762339698l1819898995,1869494885l1983604078,2019914797l1851862388,1919903843l1684630842,996502628l762278765,1769172848l1852795252,1919903789l1852799593,762077556l1634493810,1702259060l1634231098,1010705010l1768307318,1864395884l1952801850,1836344165l1702065519,1667853411l1948401003,2037653538l574449008,1768714099l1663050340,1919904879l589446450,892745014l790770998,980827198l1869771891,1663067499l1919904879,1818370621l539125109,1734960503l574452840,808858425l1869226018,1953721961l1030057081,1970237986l539124846,1667526245c574451809,1952541798,1010708258,976236919,1885434487,1887007776c1847737701,577072751,792477231,1752382070,1046835297,1933211196c1701863784,1029990688,1634235170,811558256,1868767266,1935962735c1030060649,909324578,959459628,1634738210,574449780,858533997c875916342,829173804,925644339,909667383,959459628,858533996c577075254,1818846752,1819239276,574452335,909325859,573781555c1920234272,1684368239,578036285,1631219488,2003790956,1701015145c574450796,1931485798,1701607796,1869619773,1769236851,1631219311c1819243362,996504693,1952867692,825700666,1869888305,909523568c1769421617,979924068,993342257,1734960488,825914472,1832597552c1999466355,762339698,1819898995,1869494885,1983604078,2019914797c1851862388,1919903843,1684630842,996502628,762278765,1769172848c1852795252,1919903789,1852799593,762077556,1634493810,1702259060c1634231098,1010705010,1768307318,1864395884,1952801850,1836344165c1702065519,1667853411,1948401003,2037653538,574449008,1768714099c1663050340,1919904879,589446450,1664705337,790782777,980827198c1869771891,1663067499,1919904879,1818370621,539125109,1734960503c574452840,808858425,1869226018,1953721961,1030057081,1970237986c539124846,1667526245,574451809,1952541798,1010708258,976236919c1885434487,1887007776,1847737701,577072751,792477231,1752382070c1046835297,1933211196,1701863784,1029990688,1634235170,811558256c1868767266,1935962735,1030060649,909324578,573978668,1952542752c1830960488,1815096368,959198517,909324652,1815492652,925643320c741370935,577075248,1818846752,1819239276,574452335,943011875c573913141,1920234272,1684368239,578036285,1631219488,2003790956c1701015145,574450796,1931485798,1701607796,1869619773,1769236851c1631219311,1819243362,996504693,1952867692,909586746,1869888309c909523568,1769421617,979924068,993342257,1734960488,943354984c1936538421,1920413039,1932357729,1701607796,1852796474,762723173c1954047348,1668178221,980578152,1684302189,1832609132,1882025843c1953067887,762212201,1769107304,1953394554,1915579489,1952541797c979727977,1918986339,1983659554,1818846778,980361324,1702126948c1869444195,1667593077,1801677164,578036285,1887007776,1931623781c1684630639,1868767266,846360428,925049405,929118049,1043276385c1933211196,1802465908,1868767333,1030909804,1970037282,1998594661c1751607653,958545268,573584947,1768909344,2037674862,574449004c1853190002,1696604772,1633903726,1713519984,578052460,2000436783c2000302129,544235890,1701869940,1869488701,790783342,1982807102c1634235194,1010722160,1752382070,543518817,574448745,1885431923c573595493,1869570848,1769170034,574449018,741487153,574107953c1952542752,1830960488,825502768,741356652,842099760,926362674c741423212,1815621937,825502768,539125112,1819044198,1869377379c589446514,1697998133,539125045,1869771891,1029989739,539128866c1818311279,1769434988,1818583918,1713519980,1953701922,1030057081c1936683042,1869182057,1650539118,1970040691,1815831924,980706917c808597553,1886352443,959591994,1684633403,825911412,1748709682c1751607653,825309812,1936538423,1920413039,1932357729,1701607796c1852796474,762723173,1954047348,1668178221,980578152,1684302189c1832609132,1882025843,1953067887,762212201,1769107304,1953394554c1915579489,1952541797,979727977,1918986339,1983659554,1818846778c980361324,1702126948,1869444195,1667593077,1801677164,578036285c1887007776,1931623781,1684630639,1868767266,846360428,1629692477c1630626097,1043276337,1933211196,1802465908,1868767333,1030909804c1970037282,1998594661,1751607653,958545268,573584947,1768909344c2037674862,574449004,1853190002,1696604772,1633903726,1713519984c578052460,2000436783,2000302129,544235890,1701869940,1869488701c790783342,1982807102,1634235194,1010722160,1752382070,543518817c574448745,1885431923,573595493,1869570848,1769170034,574449018c741552433,573780529,1952542752,1830960488,875311411,741370934c825781296,1815623468,741552433,1815294513,875311411,577075254c1818846752,1819239276,574452335,1647796771,574054967,1920234272c1684368239,578036285,1631219488,2003790956,1701015145,574450796c1931485798,1701607796,1869619773,1769236851,1631219311,1819243362c996504693,1952867692,842543418,1869888313,943012464,1769421619c979924068,993145137,1734960488,825914472,1832596018,1999466355c762339698,1819898995,1869494885,1983604078,2019914797,1851862388c1919903843,1684630842,996502628,762278765,1769172848,1852795252c1919903789,1852799593,762077556,1634493810,1702259060,1634231098c1010705010,1768307318,1864395884,1952801850,1836344165,1702065519c1667853411,1948401003,2037653538,574449008,1768714099,1663050340c1919904879,589446450,942946356,790771764,980827198,1869771891c1663067499,1919904879,1818370621,539125109,1734960503,574452840c808858425,1869226018,1953721961,1030057081,1970237986,539124846c1667526245,574451809,1952541798,1010708258,976236919,1885434487c1887007776,1847737701,577072751,792477231,1752382070,1046835297c1933211196,1701863784,1029990688,1634235170,811558256,1868767266c1935962735,1030060649,875573538,959525164,1634738210,574449780c875311213,926051377,829173804,942421040,825781298,959525164c875311212,577075249,1818846752,1819239276,574452335,926168867c573847348,1920234272,1684368239,578036285,1631219488,2003790956c1701015145,574450796,1931485798,1701607796,1869619773,1769236851c1631219311,1819243362,996504693,1952867692,842543418,1869888313c875903600,1769421618,979924068,993210417,1734960488,825914472c1832597553,1999466355,762339698,1819898995,1869494885,1983604078c2019914797,1851862388,1919903843,1684630842,996502628,762278765c1769172848,1852795252,1919903789,1852799593,762077556,1634493810c1702259060,1634231098,1010705010,1768307318,1864395884,1952801850c1836344165,1702065519,1667853411,1948401003,2037653538,574449008c1768714099,1663050340,1919904879,589446450,1647862328,790782520c980827198,1869771891,1663067499,1919904879,1818370621,539125109c1734960503,574452840,808858425,1869226018,1953721961,1030057081c1970237986,539124846,1667526245,574451809,1952541798,1010708258c976236919,1885434487,1887007776,1847737701,577072751,792477231c1752382070,1046835297,1933211196,1701863784,1029990688,1634235170c811558256,1868767266,1935962735,1030060649,808726818,573913388c1952542752,1830960488,858860592,741553772,875654192,842542128c741816172,812397881,2016620844,1713381989,1668050025,1919904879c925049405,926168884,1931485748,1802465908,574448741,1864376948c1819042106,1852405615,1819043171,577118781,2037674784,574449004c1769172848,1852795252,1935827258,1953852527,1701591909,825914470c993408312,980447092,993604149,1952737655,858864232,1701329721c1952999273,993278266,762278765,1885434487,2037674797,1849320812c996503151,1702112630,1630368888,1869112174,1768766066,1701602404c1869835579,1936683053,1869182057,1869098350,1870293362,1818326126c1818587693,1986622561,1751333477,1042444897,1715107388,543976553c1701067375,1952671092,1937076077,1768711013,574450531,1948263028c1030058105,1819243298,539124841,1869377379,574435954,945960995c576862306,1983659567,1920234298,543517551,1869377379,1646411122c577074540,1768257312,1031039079,909326626,1780490800,1936615791c1701607796,1869750845,577007221,1684956448,1030775139,1634493986c1043276404,808548156,1634891578,2037653616,574449008,1701736302c1010708258,1933211183,1701863784,980827198,1885431923,1684611173c1752375869,1600483425,1663050288,1685221231,1702521203,892936765c942813484,1634738210,574449780,875311213,942763062,963391532c842542133,741816172,1815622193,909388848,539125112,1819044198c1869377379,589446514,842543672,539111992,1869771891,1029989739c539128866,1818311279,1769434988,1818583918,1713519980,1953701922c1030057081,1936683042,1869182057,1650539118,1970040691,1815831924c980706917,959527217,1886352443,859321402,1684633403,960129140c1701329716,1952999273,926036282,1869835579,1634891565,1953705328c979725433,1701736302,1949136443,762607717,1751346785,1832546927c1818518633,1936538469,1869622639,1769236851,1747807855,2053730927c1635020399,1701981548,1769234796,1664771446,577921384,980827198c1819044198,1681551136,1667593317,1970236788,1818453363,1030447977c539128866,1701869940,1869816381,577005932,1819239200,1026716271c1681335074,1681351735,1010708258,1953708662,1701539698,1819239200c574452335,1702194274,1702305826,1952999273,859382333,539111478c1852403562,1819898995,1914846565,1684960623,1852121122,1885430628c1818632765,790787169,829897790,1920416304,1948282977,1030058105c1852796450,1043276389,980823868,1885431923,1983659621,1634235194c1763730800,1931623780,1701863784,539111519,1919905635,2053731172c941768037,925645105,539113523,1752457584,862790205,925643573c808676403,825830456,859189868,1815295532,741487154,845952568c824980018,829175092,824981817,829176117,824979508,829173813c824980528,829174328,841756979,829175603,841758769,879507765c909257781,926051384,875639596,741816172,1815164211,858535990c812397367,808530988,875311212,913061173,909388852,875981881c842609708,741618028,1815491637,892090162,829174584,892088368c829176118,892089137,946614841,892742706,808545334,943074361c925985843,875965495,808610871,892742712,808610870,842476596c875719732,859253817,959605811,943074356,875785267,943074361c909339704,859253815,859073592,842476592,875850809,926297144c942959668,909519920,842361904,959851573,926247991,926297136c926247993,825633845,842427440,926231609,943090740,943008820c842492979,875899956,959867954,959720499,842492982,892611632c943156277,875834419,809004082,959654961,892824630,909323314c909601849,858991665,825781298,808660025,825781296,892480569c892824629,892480566,859270192,808594488,943156272,892415027c909601845,842083377,959867955,858860599,926313526,825306165c808938552,959786034,825636460,1815491372,741486646,896283447c892088375,909470777,1815358518,741421621,926182448,808791093c942945388,1815360812,741421620,926116916,942746678,859124588c2016622380,876163949,943141932,909587308,859321388,842412908c859321388,859124588,859321388,808727404,859321388,825439084c943141932,925971308,876033068,942682988,959853612,960049772c875967532,809054828,892679212,825766508,909390892,909587052c926102572,926298732,858993708,859189868,959525932,859189868c808530988,943010412,909718316,943010412,926429996,943010412c859255596,859189868,808858412,926298732,825570092,842478188c926102316,909587052,942813996,825766508,875639596,809054828c892351276,960049772,909718060,942682988,926429740,925971308c943141420,825439084,943075884,808727404,959787564,859124588c892678700,926298988,808792620,808989548,909390380,876163948c825504300,942683244,825504300,825373804,926102060,892548204c926102060,875836524,825504300,926233708,825504300,909522028c909390380,808989804,808792620,959984748,892678700,943273068c875967020,925906284,943075884,842085740,943141420,909194604c926429740,825374060,909718060,892482924,959460140,808662380c959525676,808662380,842216236,808662380,909390636,892482924c892678956,892482924,959853356,825374060,842543916,842085740c842609452,925906284,892351532,943273068,875639852,959984748c942814252,808989804,926102572,825701484,909390892,926233708c892679212,942945388,808858668,892548204,959853612,825373804c876033068,942683244,943141932,876163948,943141932,539125112c1819044198,1869377379,589446514,1664705337,539124537,1869771891c1029989739,539128866,1818311279,1769434988,1818583918,1713519980c1953701922,1030057081,1936683042,1869182057,1650539118,1970040691c1815831924,980706917,909324593,1886352443,993474618,1952737655c825768552,1701329720,1952999273,926103354,1869835579,1634891565c1953705328,979725433,1701736302,1949136443,762607717,1751346785c1832546927,1818518633,1936538469,1869622639,1769236851,1747807855c2053730927,1635020399,1701981548,1769234796,1664771446,577921384c980827198,1819044198,1681551136,1667593317,1970236788,1818453363c1030447977,539128866,1701869940,1869816381,577005932,1819239200c1026716271,859185954,859190070,1010708258,1953708662,1701539698c1819239200,574452335,1702194274,1702305826,1952999273,859382333c539111478,1852403562,1819898995,1914846565,1684960623,1852121122c1885430628,1818632765,790787169,829897790,1920416304,1948282977c1030058105,1852796450,1043276389,980823868,1885431923,792477285c1919367798,1047557487,1731884604,1886744434,1029990688,1634235170c811558256,1953701922,1030057081,1936683042,1869182057,1650539118c1970040691,1815831924,980706917,1950037810,876245103,2000368690c1752458345,892350778,1701329712,1952999273,842348858,1983659554c1634235194,1763730800,1931623780,1701863784,539111519,1919905635c2053731172,824327525,824981557,539113521,1752457584,812458557c896282668,825502777,943010156,942747948,741947756,812398391c1702375468,1768300578,1868786796,1030909804,859382562,859386681c1953701922,1701539698,1948400996,980361250,1869376609,1668180343c1030515813,539125282,1819898995,1881292133,1953067887,980316009c1869832801,1702131052,1717922875,959789684,1886352443,943273786c1684633403,825911412,1748711221,1751607653,825309812,1936538423c1920413039,1932357729,1701607796,1852796474,762723173,1954047348c1668178221,980578152,1684302189,1832609132,1882025843,1953067887c762212201,1769107304,1953394554,1915579489,1952541797,979727977c1918986339,1983659554,1818846778,980361324,1702126948,1869444195c1667593077,1801677164,578036285,1887007776,1931623781,1684630639c1868767266,846360428,908272189,912471651,1043276387,1933211196c1802465908,1868767333,1030909804,1970037282,1998594661,1751607653c958545268,573584947,1768909344,2037674862,574449004,1853190002c1696604772,1633903726,1713519984,578052460,2000436783,2000302129c544235890,1701869940,1869488701,790783342,1982807102,1634235194c1010722160,1752382070,543518817,574448745,1885431923,573595493c1869570848,1769170034,574449018,741816113,539113272,1752457584c812458557,929837100,875637815,926364012,1815558188,741355569c812397367,1702375468,1768300578,1868786796,1030909804,909648674c909653560,1953701922,1701539698,1948400996,980361250,1869376609c1668180343,1030515813,539125282,1819898995,1881292133,1953067887c980316009,1869832801,1702131052,1717922875,926038644,1886352443c909523258,1684633403,825911412,1748710967,1751607653,909654644c1869835579,1634891565,1953705328,979725433,1701736302,1949136443c762607717,1751346785,1832546927,1818518633,1936538469,1869622639c1769236851,1747807855,2053730927,1635020399,1701981548,1769234796c1664771446,577921384,980827198,1819044198,1681551136,1667593317c1970236788,1818453363,1030447977,539128866,1701869940,1869816381c577005932,1819239200,1026716271,959914786,959920439,1010708258c1953708662,1701539698,1819239200,574452335,1702194274,1702305826c1952999273,859382333,539111478,1852403562,1819898995,1914846565c1684960623,1852121122,1885430628,1818632765,790787169,829897790c1920416304,1948282977,1030058105,1852796450,1043276389,980823868c1885431923,1983659621,1634235194,1763730800,1931623780,1701863784c539111519,1919905635,2053731172,824327525,942421304,1881154102c1030255713,741371170,946616369,1815096369,741685297,963393590c909651001,824979564,577075256,1818846752,1819239276,574452335c926299939,573978422,1920234272,1684368239,578036285,1631219488c2003790956,1701015145,574450796,1931485798,1701607796,1869619773c1769236851,1631219311,1819243362,996504693,1952867692,993604922c980447092,858796337,1684633403,825911412,1748710456,1751607653c892877428,1869835579,1634891565,1953705328,979725433,1701736302c1949136443,762607717,1751346785,1832546927,1818518633,1936538469c1869622639,1769236851,1747807855,2053730927,1635020399,1701981548c1769234796,1664771446,577921384,980827198,1819044198,1681551136c1667593317,1970236788,1818453363,1030447977,539128866,1701869940c1869816381,577005932,1819239200,1026716271,959980322,959985976c1010708258,1953708662,1701539698,1819239200,574452335,1702194274c1702305826,1952999273,859382333,539111478,1852403562,1819898995c1914846565,1684960623,1852121122,1885430628,1818632765,790787169c829897790,1920416304,1948282977,1030058105,1852796450,1043276389c980823868,1885431923,1983659621,1634235194,1763730800,1931623780c1701863784,539111519,1919905635,2053731172,824327525,824981303c539113776,1752457584,812458557,1815491628,808204087,926364012c1815623212,741355569,1815687217,909388848,539125112,1819044198c1869377379,589446514,943077430,539113526,1869771891,1029989739c539128866,1818311279,1769434988,1818583918,1713519980,1953701922c1030057081,1936683042,1869182057,1650539118,1970040691,1815831924c980706917,993539377,980447092,876163377,1684633403,825911412c1748710967,1751607653,808532596,1936538424,1920413039,1932357729c1701607796,1852796474,762723173,1954047348,1668178221,980578152c1684302189,1832609132,1882025843,1953067887,762212201,1769107304c1953394554,1915579489,1952541797,979727977,1918986339,1983659554c1818846778,980361324,1702126948,1869444195,1667593077,1801677164c578036285,1887007776,1931623781,1684630639,1868767266,846360428c958603837,959920439,1043276343,1933211196,1802465908,1868767333c1030909804,1970037282,1998594661,1751607653,958545268,573584947c1768909344,2037674862,574449004,1853190002,1696604772,1633903726c1713519984,578052460,2000436783,2000302129,544235890,1701869940c1869488701,790783342,1982807102,1634235194,1010722160,1752382070c543518817,574448745,1885431923,573595493,1869570848,1769170034c574449018,741749553,539111992,1752457584,812458557,862728236c875637815,909324652,1815230508,741355569,812398646,1702375468c1768300578,1868786796,1030909804,1647846178,1647862328,1953701922c1701539698,1948400996,980361250,1869376609,1668180343,1030515813c539125282,1819898995,1881292133,1953067887,980316009,1869832801c1702131052,1717922875,858929780,1869888309,825309808,2000368697c1752458345,892547386,1768253499,980707431,1832595768,1999466355c762339698,1819898995,1869494885,1983604078,2019914797,1851862388c1919903843,1684630842,996502628,762278765,1769172848,1852795252c1919903789,1852799593,762077556,1634493810,1702259060,1634231098c1010705010,1768307318,1864395884,1952801850,1836344165,1702065519c1667853411,1948401003,2037653538,574449008,1768714099,1663050340c1919904879,589446450,876033079,790770743,980827198,1869771891c1663067499,1919904879,1818370621,539125109,1734960503,574452840c808858425,1869226018,1953721961,1030057081,1970237986,539124846c1667526245,574451809,1952541798,1010708258,976236919,1885434487c1887007776,1847737701,577072751,792477231,1752382070,1046835297c1933211196,1701863784,1029990688,1634235170,811558256,1868767266c1935962735,1030060649,875901218,574043948,1952542752,1830960488c1815096368,824980533,892431411,926362676,808464748,1815361068c2016422960,1713381989,1668050025,1919904879,941826621,943077430c1931485750,1802465908,574448741,1864376948,1819042106,1852405615c1819043171,577118781,2037674784,574449004,1769172848,1852795252c1935827258,1953852527,1701591909,842691686,1950037814,825913455c993016114,1952737655,892418664,1701329715,1952999273,993408826c762278765,1885434487,2037674797,1849320812,996503151,1702112630c1630368888,1869112174,1768766066,1701602404,1869835579,1936683053c1869182057,1869098350,1870293362,1818326126,1818587693,1986622561c1751333477,1042444897,1715107388,543976553,1701067375,1952671092c1937076077,1768711013,574450531,1948263028,1030058105,1819243298c539124841,1869377379,574435954,926496547,574175033,1983659567c1920234298,543517551,1869377379,1646411122,577074540,1768257312c1031039079,909326626,1780490800,1936615791,1701607796,1869750845c577007221,1684956448,1030775139,1634493986,1043276404,808548156c1634891578,2037653616,574449008,1701736302,1010708258,1933211183c1701863784,980827198,1885431923,1684611173,1752375869,1600483425c1663050288,1685221231,1702521203,892412477,842083376,1881154099c1030255713,741371170,896284981,1815096373,741356849,829174838c824979504,812397362,2017015084,1713381989,1668050025,1919904879c908272189,909588023,1931485751,1802465908,574448741,1864376948c1819042106,1852405615,1819043171,577118781,2037674784,574449004c1769172848,1852795252,1935827258,1953852527,1701591909,859468902c1950036274,825913455,993276978,1952737655,875641448,1701329721c1952999273,842150202,1869835579,1634891565,1953705328,979725433c1701736302,1949136443,762607717,1751346785,1832546927,1818518633c1936538469,1869622639,1769236851,1747807855,2053730927,1635020399c1701981548,1769234796,1664771446,577921384,980827198,1819044198c1681551136,1667593317,1970236788,1818453363,1030447977,539128866c1701869940,1869816381,577005932,1819239200,1026716271,943268642c943274041,1010708258,1953708662,1701539698,1819239200,574452335c1702194274,1702305826,1952999273,859382333,539111478,1852403562c1819898995,1914846565,1684960623,1852121122,1885430628,1818632765c790787169,829897790,1920416304,1948282977,1030058105,1852796450c1043276389,980823868,1885431923,1983659621,1634235194,1763730800c1931623780,1701863784,539111519,1919905635,2053731172,824327525c908866358,1881154105,1030255713,741371170,943090736,829173804c908866358,892955705,1815361068,2016422960,1713381989,1668050025c1919904879,1919361597,539130209,1869771891,1029989739,539128866c1818311279,1769434988,1818583918,1713519980,1953701922,1030057081c1936683042,1869182057,1650539118,1970040691,1815831924,980706917c993408819,980447092,875835953,1684633403,825911412,1748709942c1751607653,943078004,1869835579,1634891565,1953705328,979725433c1701736302,1949136443,762607717,1751346785,1832546927,1818518633c1936538469,1869622639,1769236851,1747807855,2053730927,1635020399c1701981548,1769234796,1664771446,577921384,980827198,1819044198c1681551136,1667593317,1970236788,1818453363,1030447977,539128866c1701869940,1869816381,577005932,1819239200,1026716271,1714889506c1714906679,1010708258,1953708662,1701539698,1819239200,574452335c1702194274,1702305826,1952999273,859382333,539111478,1852403562c1819898995,1914846565,1684960623,1852121122,1885430628,1818632765c790787169,829897790,1920416304,1948282977,1030058105,1852796450c1043276389,980823868,1885431923,1983659621,1634235194,1763730800c1931623780,1701863784,539111519,1919905635,2053731172,824327525c925643574,1881154103,1030255713,741371170,859270201,829173804c908866358,825846836,1815557932,2017012784,1713381989,1668050025c1919904879,925049405,926365495,1931485751,1802465908,574448741c1864376948,1819042106,1852405615,1819043171,577118781,2037674784c574449004,1769172848,1852795252,1935827258,1953852527,1701591909c876246118,1950037558,825913455,993605938,1952737655,909195880c1701329714,1952999273,993408826,762278765,1885434487,2037674797c1849320812,996503151,1702112630,1630368888,1869112174,1768766066c1701602404,1869835579,1936683053,1869182057,1869098350,1870293362c1818326126,1818587693,1986622561,1751333477,1042444897,1715107388c543976553,1701067375,1952671092,1937076077,1768711013,574450531c1948263028,1030058105,1819243298,539124841,1869377379,574435954c943208483,574109752,1983659567,1920234298,543517551,1869377379c1646411122,577074540,1768257312,1031039079,909326626,1780490800c1936615791,1701607796,1869750845,577007221,1684956448,1030775139c1634493986,1043276404,808548156,1634891578,2037653616,574449008c1701736302,1010708258,1933211183,1701863784,980827198,1885431923c1684611173,1752375869,1600483425,1663050288,1685221231,1702521203c825303613,858860595,1881154098,1030255713,741371170,845953078c1815096370,741552433,963393590,858860592,741370930,1702377526c1768300578,1868786796,1030909804,926425890,926431032,1953701922c1701539698,1948400996,980361250,1869376609,1668180343,1030515813c539125282,1819898995,1881292133,1953067887,980316009,1869832801c1702131052,1717922875,859126388,1869888313,842087024,2000367923c1752458345,842084666,1768253499,980707431,993080113,762278765c1885434487,2037674797,1849320812,996503151,1702112630,1630368888c1869112174,1768766066,1701602404,1869835579,1936683053,1869182057c1869098350,1870293362,1818326126,1818587693,1986622561,1751333477c1042444897,1715107388,543976553,1701067375,1952671092,1937076077c1768711013,574450531,1948263028,1030058105,1819243298,539124841c1869377379,574435954,926431011,574109496,1983659567,1920234298c543517551,1869377379,1646411122,577074540,1768257312,1031039079c909326626,1780490800,1936615791,1701607796,1869750845,577007221c1684956448,1030775139,1634493986,1043276404,808548156,1634891578c2037653616,574449008,1701736302,1010708258,1933211183,1701863784c980827198,1885431923,1684611173,1752375869,1600483425,1663050288c1685221231,1702521203,842080829,926428215,1634738210,574449780c824979565,909339705,829173804,908867378,825846841,1815558188c959523888,539125112,1819044198,1869377379,589446514,1630953782c539124022,1869771891,1029989739,539128866,1818311279,1769434988c1818583918,1713519980,1953701922,1030057081,1936683042,1869182057c1650539118,1970040691,1815831924,980706917,993080885,980447092c842084913,1684633403,825911412,1748710962,1751607653,909654644c1869835579,1634891565,1953705328,979725433,1701736302,1949136443c762607717,1751346785,1832546927,1818518633,1936538469,1869622639c1769236851,1747807855,2053730927,1635020399,1701981548,1769234796c1664771446,577921384,980827198,1819044198,1681551136,1667593317c1970236788,1818453363,1030447977,539128866,1701869940,1869816381c577005932,1819239200,1026716271,892936994,892941625,1010708258c1953708662,1701539698,1819239200,574452335,1702194274,1702305826c1952999273,859382333,539111478,1852403562,1819898995,1914846565c1684960623,1852121122,1885430628,1818632765,790787169,829897790c1920416304,1948282977,1030058105,1852796450,1043276389,980823868c1885431923,1983659621,1634235194,1763730800,1931623780,1701863784c539111519,1919905635,2053731172,824327525,942420016,1881154103c1030255713,741960994,741370937,825846832,1815623468,741355569c963393336,1702377772,1768300578,1868786796,1030909804,1667375906c1667392354,1953701922,1701539698,1948400996,980361250,1869376609c1668180343,1030515813,539125282,1819898995,1881292133,1953067887c980316009,1869832801,1702131052,1717922875,926104180,1869888305c909720176,1769421622,979924068,1748711737,1751607653,909654644c1869835579,1634891565,1953705328,979725433,1701736302,1949136443c762607717,1751346785,1832546927,1818518633,1936538469,1869622639c1769236851,1747807855,2053730927,1635020399,1701981548,1769234796c1664771446,577921384,980827198,1819044198,1681551136,1667593317c1970236788,1818453363,1030447977,539128866,1701869940,1869816381c577005932,1819239200,1026716271,859054882,859058996,1010708258c1953708662,1701539698,1819239200,574452335,1702194274,1702305826c1952999273,859382333,539111478,1852403562,1819898995,1914846565c1684960623,1852121122,1885430628,1818632765,790787169,829897790c1920416304,1948282977,1030058105,1852796450,1043276389,980823868c1885431923,1983659621,1634235194,1763730800,1931623780,1701863784c539111519,1919905635,2053731172,824327525,942420016,1881154103c1030255713,741960994,741370937,825846832,1815623468,741355569c963393336,1702377772,1768300578,1868786796,1030909804,1650598690c1650614882,1953701922,1701539698,1948400996,980361250,1869376609c1668180343,1030515813,539125282,1819898995,1881292133,1953067887c980316009,1869832801,1702131052,1717922875,909326964,1869888306c892942960,1769421623,979924068,1748711737,1751607653,909654644c1869835579,1634891565,1953705328,979725433,1701736302,1949136443c762607717,1751346785,1832546927,1818518633,1936538469,1869622639c1769236851,1747807855,2053730927,1635020399,1701981548,1769234796c1664771446,577921384,980827198,1819044198,1681551136,1667593317c1970236788,1818453363,1030447977,539128866,1701869940,1869816381c577005932,1819239200,1026716271,875832098,875836468,1010708258c1953708662,1701539698,1819239200,574452335,1702194274,1702305826c1952999273,859382333,539111478,1852403562,1819898995,1914846565c1684960623,1852121122,1885430628,1818632765,790787169,829897790c1920416304,1948282977,1030058105,1852796450,1043276389,980823868c1885431923,1983659621,1634235194,1763730800,1931623780,1701863784c539111519,1919905635,2053731172,824327525,942420016,1881154103c1030255713,741960994,741370937,892955696,1815557932,741355569c963393336,1702377772,1768300578,1868786796,1030909804,962732834c962738530,1953701922,1701539698,1948400996,980361250,1869376609c1668180343,1030515813,539125282,1819898995,1881292133,1953067887c980316009,1869832801,1702131052,1717922875,892549748,1869888307c876165744,1769421624,979924068,1748711737,1751607653,909654644c1869835579,1634891565,1953705328,979725433,1701736302,1949136443c762607717,1751346785,1832546927,1818518633,1936538469,1869622639c1769236851,1747807855,2053730927,1635020399,1701981548,1769234796c1664771446,577921384,980827198,1819044198,1681551136,1667593317c1970236788,1818453363,1030447977,539128866,1701869940,1869816381c577005932,1819239200,1026716271,909386530,909391412,1010708258c1953708662,1701539698,1819239200,574452335,1702194274,1702305826c1952999273,859382333,539111478,1852403562,1819898995,1914846565c1684960623,1852121122,1885430628,1818632765,790787169,829897790c1920416304,1948282977,1030058105,1852796450,1043276389,980823868c1885431923,1983659621,1634235194,1763730800,1931623780,1701863784c539111519,1919905635,2053731172,958545253,909651001,1634738210c574449780,959198317,808202348,741357932,963392311,909651001c959198316,539125112,1819044198,1869377379,589446514,945961058c539113570,1869771891,1029989739,539128866,1818311279,1769434988c1818583918,1713519980,1953701922,1030057081,1936683042,1869182057c1650539118,1970040691,1815831924,980706917,993604659,980447092c993604409,1952737655,943274600,1768253499,980707431,1832596792c1999466355,762339698,1819898995,1869494885,1983604078,2019914797c1851862388,1919903843,1684630842,996502628,762278765,1769172848c1852795252,1919903789,1852799593,762077556,1634493810,1702259060c1634231098,1010705010,1768307318,1864395884,1952801850,1836344165c1702065519,1667853411,1948401003,2037653538,574449008,1768714099c1663050340,1919904879,589446450,926168884,790771508,980827198c1869771891,1663067499,1919904879,1818370621,539125109,1734960503c574452840,808858425,1869226018,1953721961,1030057081,1970237986c539124846,1667526245,574451809,1952541798,1010708258,976236919c1885434487,1887007776,1847737701,577072751,792477231,1752382070c1046835297,1933211196,1701863784,1029990688,1634235170,811558256c1868767266,1935962735,1030060649,808464674,574044204,1952542752c1830960488,824979505,741370932,909732912,1815623468,741355569c829175608,875637808,539125112,1819044198,1869377379,589446514c878851170,539112546,1869771891,1029989739,539128866,1818311279c1769434988,1818583918,1713519980,1953701922,1030057081,1936683042c1869182057,1650539118,1970040691,1815831924,980706917,993604403c980447092,993342009,1952737655,960051816,1768253499,980707431c1832597048,1999466355,762339698,1819898995,1869494885,1983604078c2019914797,1851862388,1919903843,1684630842,996502628,762278765c1769172848,1852795252,1919903789,1852799593,762077556,1634493810c1702259060,1634231098,1010705010,1768307318,1864395884,1952801850c1836344165,1702065519,1667853411,1948401003,2037653538,574449008c1768714099,1663050340,1919904879,589446450,1647600180,790782516c980827198,1869771891,1663067499,1919904879,1818370621,539125109c1734960503,574452840,808858425,1869226018,1953721961,1030057081c1970237986,539124846,1667526245,574451809,1952541798,1010708258c976236919,1885434487,1887007776,1847737701,577072751,792477231c1752382070,1046835297,1933211196,1701863784,1029990688,1634235170c811558256,1868767266,1935962735,1030060649,741751074,539111993c1752457584,812458557,1815359788,1815096368,925643065,909732920c1815230764,875637808,539125112,1819044198,1869377379,589446514c1650549345,539124321,1869771891,1029989739,539128866,1818311279c1769434988,1818583918,1713519980,1953701922,1030057081,1936683042c1869182057,1650539118,1970040691,1815831924,980706917,993604403c980447092,993079609,1952737655,892942952,1768253499,980707431c1832595769,1999466355,762339698,1819898995,1869494885,1983604078c2019914797,1851862388,1919903843,1684630842,996502628,762278765c1769172848,1852795252,1919903789,1852799593,762077556,1634493810c1702259060,1634231098,1010705010,1768307318,1864395884,1952801850c1836344165,1702065519,1667853411,1948401003,2037653538,574449008c1768714099,1663050340,1919904879,589446450,875902005,790770741c980827198,1869771891,1663067499,1919904879,1818370621,539125109c1734960503,574452840,808858425,1869226018,1953721961,1030057081c1970237986,539124846,1667526245,574451809,1952541798,1010708258c976236919,1885434487,1887007776,1847737701,577072751,792477231c1752382070,1046835297,1933211196,1701863784,1029990688,1634235170c811558256,1868767266,1935962735,1030060649,741685538,539111737c1752457584,879567421,1815294252,1815096368,925644089,892955703c1815165228,858860596,539125112,1819044198,1869377379,589446514c1650549345,539124321,1869771891,1029989739,539128866,1818311279c1769434988,1818583918,1713519980,1953701922,1030057081,1936683042c1869182057,1650539118,1970040691,1815831924,980706917,993342259c980447092,993540408,1952737655,876165736,1768253499,980707431c1832595513,1999466355,762339698,1819898995,1869494885,1983604078c2019914797,1851862388,1919903843,1684630842,996502628,762278765c1769172848,1852795252,1919903789,1852799593,762077556,1634493810c1702259060,1634231098,1010705010,1768307318,1864395884,1952801850c1836344165,1702065519,1667853411,1948401003,2037653538,574449008c1768714099,1663050340,1919904879,589446450,875902005,790770741c980827198,1869771891,1663067499,1919904879,1818370621,539125109c1734960503,574452840,808858425,1869226018,1953721961,1030057081c1970237986,539124846,1667526245,574451809,1952541798,1010708258c976236919,1885434487,1887007776,1847737701,577072751,792477231c1752382070,1046835297,1933211196,1701863784,1029990688,1634235170c811558256,1868767266,1935962735,1030060649,741685538,539111737c1752457584,812458557,1815359788,1815096368,925644089,892955704c1815165228,875637808,539125112,1819044198,1869377379,589446514c811675745,539111521,1869771891,1029989739,539128866,1818311279c1769434988,1818583918,1713519980,1953701922,1030057081,1936683042c1869182057,1650539118,1970040691,1815831924,980706917,993342259c980447092,993278008,1952737655,876165736,1768253499,980707431c1832595513,1999466355,762339698,1819898995,1869494885,1983604078c2019914797,1851862388,1919903843,1684630842,996502628,762278765c1769172848,1852795252,1919903789,1852799593,762077556,1634493810c1702259060,1634231098,1010705010,1768307318,1864395884,1952801850c1836344165,1702065519,1667853411,1948401003,2037653538,574449008c1768714099,1663050340,1919904879,589446450,1714775605,790783541c980827198,1869771891,1663067499,1919904879,1818370621,539125109c1734960503,574452840,808858425,1869226018,1953721961,1030057081c1970237986,539124846,1667526245,574451809,1952541798,1010708258c976236919,1885434487,1887007776,1847737701,577072751,792477231c1752382070,1046835297,1933211196,1701863784,1029990688,1634235170c811558256,1868767266,1935962735,1030060649,741685538,539111993c1752457584,812458557,1815359788,1815096368,925644089,892955704c1815230764,875637808,539125112,1819044198,1869377379,589446514c811675745,539111521,1869771891,1029989739,539128866,1818311279c1769434988,1818583918,1713519980,1953701922,1030057081,1936683042c1869182057,1650539118,1970040691,1815831924,980706917,993342259c980447092,993015608,1952737655,876165736,1768253499,980707431c1832595769,1999466355,762339698,1819898995,1869494885,1983604078c2019914797,1851862388,1919903843,1684630842,996502628,762278765c1769172848,1852795252,1919903789,1852799593,762077556,1634493810c1702259060,1634231098,1010705010,1768307318,1864395884,1952801850c1836344165,1702065519,1667853411,1948401003,2037653538,574449008c1768714099,1663050340,1919904879,589446450,1714775605,790783541c980827198,1869771891,1663067499,1919904879,1818370621,539125109c1734960503,574452840,808858425,1869226018,1953721961,1030057081c1970237986,539124846,1667526245,574451809,1952541798,1010708258c976236919,1885434487,1887007776,1847737701,577072751,792477231c1752382070,1046835297,1933211196,1701863784,1029990688,1634235170c811558256,1868767266,1935962735,1030060649,741685538,539113017c1752457584,812458557,1815621932,1815096372,942421305,892955698c1815492908,942746672,539125112,1819044198,1869377379,589446514c842609209,539111993,1869771891,1029989739,539128866,1818311279c1769434988,1818583918,1713519980,1953701922,1030057081,1936683042c1869182057,1650539118,1970040691,1815831924,980706917,993342259c980447092,993146168,1952737655,876165736,1768253499,980707431c1832596793,1999466355,762339698,1819898995,1869494885,1983604078c2019914797,1851862388,1919903843,1684630842,996502628,762278765c1769172848,1852795252,1919903789,1852799593,762077556,1634493810c1702259060,1634231098,1010705010,1768307318,1864395884,1952801850c1836344165,1702065519,1667853411,1948401003,2037653538,574449008c1768714099,1663050340,1919904879,589446450,1681286198,790783030c980827198,1869771891,1663067499,1919904879,1818370621,539125109c1734960503,574452840,808858425,1869226018,1953721961,1030057081c1970237986,539124846,1667526245,574451809,1952541798,1010708258c976236919,1885434487,1887007776,1847737701,577072751,792477231c1752382070,1046835297,1933211196,1701863784,1029990688,1634235170c811558256,1868767266,1935962735,1030060649,741751074,539111737c1752457584,812458557,896284972,963391532,943139894,741423468c812396857,1702377772,1768300578,1868786796,1030909804,825828130c825831737,1953701922,1701539698,1948400996,980361250,1869376609c1668180343,1030515813,539125282,1819898995,1881292133,1953067887c980316009,1869832801,1702131052,1717922875,858995316,1869888313c876100208,1769421619,979924068,1748710713,1751607653,809056884c1869835579,1634891565,1953705328,979725433,1701736302,1949136443c762607717,1751346785,1832546927,1818518633,1936538469,1869622639c1769236851,1747807855,2053730927,1635020399,1701981548,1769234796c1664771446,577921384,980827198,1819044198,1681551136,1667593317c1970236788,1818453363,1030447977,539128866,1701869940,1869816381c577005932,1819239200,1026716271,1698046754,1698063670,1010708258c1953708662,1701539698,1819239200,574452335,1702194274,1702305826c1952999273,859382333,539111478,1852403562,1819898995,1914846565c1684960623,1852121122,1885430628,1818632765,790787169,829897790c1920416304,1948282977,1030058105,1852796450,1043276389,980823868c1885431923,1983659621,1634235194,1763730800,1931623780,1701863784c539111519,1919905635,2053731172,958545253,909716533,1634738210c574449780,824979565,741698616,892955696,1815230508,959197497c741370934,1702377521,1768300578,1868786796,1030909804,859317026c859321144,1953701922,1701539698,1948400996,980361250,1869376609c1668180343,1030515813,539125282,1819898995,1881292133,1953067887c980316009,1869832801,1702131052,1717922875,875772532,1869888308c842545776,1769421621,979924068,1748710457,1751607653,892942964c1869835579,1634891565,1953705328,979725433,1701736302,1949136443c762607717,1751346785,1832546927,1818518633,1936538469,1869622639c1769236851,1747807855,2053730927,1635020399,1701981548,1769234796c1664771446,577921384,980827198,1819044198,1681551136,1667593317c1970236788,1818453363,1030447977,539128866,1701869940,1869816381c577005932,1819239200,1026716271,1664557858,1664574263,1010708258c1953708662,1701539698,1819239200,574452335,1702194274,1702305826c1952999273,859382333,539111478,1852403562,1819898995,1914846565c1684960623,1852121122,1885430628,1818632765,790787169,829897790c1920416304,1948282977,1030058105,1852796450,1043276389,980823868c1885431923,1983659621,1634235194,1763730800,1931623780,1701863784c539111519,1919905635,2053731172,958545253,909716537,1634738210c574449780,824979565,741960756,960064560,1815230508,959197241c741370934,1702376497,1768300578,1868786796,1030909804,1698112290c1698129207,1953701922,1701539698,1948400996,980361250,1869376609c1668180343,1030515813,539125282,1819898995,1881292133,1953067887c980316009,1869832801,1702131052,1717922875,875772532,1869888313c825768560,1769421617,979924068,1748711481,1751607653,892942964c1869835579,1634891565,1953705328,979725433,1701736302,1949136443c762607717,1751346785,1832546927,1818518633,1936538469,1869622639c1769236851,1747807855,2053730927,1635020399,1701981548,1769234796c1664771446,577921384,980827198,1819044198,1681551136,1667593317c1970236788,1818453363,1030447977,539128866,1701869940,1869816381c577005932,1819239200,1026716271,825762594,825766200,1010708258c1953708662,1701539698,1819239200,574452335,1702194274,1702305826c1952999273,859382333,539111478,1852403562,1819898995,1914846565c1684960623,1852121122,1885430628,1818632765,790787169,829897790c1920416304,1948282977,1030058105,1852796450,1043276389,980823868c1885431923,1983659621,1634235194,1763730800,1931623780,1701863784c539111519,1919905635,2053731172,958545253,892939317,1634738210c574449780,824979565,741633075,892955696,1815230508,959197241c741370933,1702376241,1768300578,1868786796,1030909804,926360354c926365495,1953701922,1701539698,1948400996,980361250,1869376609c1668180343,1030515813,539125282,1819898995,1881292133,1953067887c980316009,1869832801,1702131052,1717922875,892549748,1869888312c959920752,1769421624,979924068,1748710457,1751607653,876165748c1869835579,1634891565,1953705328,979725433,1701736302,1949136443c762607717,1751346785,1832546927,1818518633,1936538469,1869622639c1769236851,1747807855,2053730927,1635020399,1701981548,1769234796c1664771446,577921384,980827198,1819044198,1681551136,1667593317c1970236788,1818453363,1030447977,539128866,1701869940,1869816381c577005932,1819239200,1026716271,943203106,943208504,1010708258c1953708662,1701539698,1819239200,574452335,1702194274,1702305826c1952999273,859382333,539111478,1852403562,1819898995,1914846565c1684960623,1852121122,1885430628,1818632765,790787169,829897790c1920416304,1948282977,1030058105,1852796450,1043276389,980823868c1885431923,1983659621,1634235194,1763730800,1931623780,1701863784c539111519,1919905635,2053731172,824327525,959197232,1881154098c1030255713,741371170,963391537,829173804,942420016,825846834c1815230764,808528944,539125112,1819044198,1869377379,589446514c1714841142,539125302,1869771891,1029989739,539128866,1818311279c1769434988,1818583918,1713519980,1953701922,1030057081,1936683042c1869182057,1650539118,1970040691,1815831924,980706917,993146419c980447092,993540151,1952737655,960051816,1768253499,980707431c1832595769,1999466355,762339698,1819898995,1869494885,1983604078c2019914797,1851862388,1919903843,1684630842,996502628,762278765c1769172848,1852795252,1919903789,1852799593,762077556,1634493810c1702259060,1634231098,1010705010,1768307318,1864395884,1952801850c1836344165,1702065519,1667853411,1948401003,2037653538,574449008c1768714099,1663050340,1919904879,589446450,809054265,790769721c980827198,1869771891,1663067499,1919904879,1818370621,539125109c1734960503,574452840,808858425,1869226018,1953721961,1030057081c1970237986,539124846,1667526245,574451809,1952541798,1010708258c976236919,1885434487,1887007776,1847737701,577072751,792477231c1752382070,1046835297,1933211196,1701863784,1029990688,1634235170c811558256,1868767266,1935962735,1030060649,808464674,573913388c1952542752,1830960488,858860592,808204652,808464748,1815230508c959197497,741370933,1702376241,1768300578,1868786796,1030909804c943072034,943077430,1953701922,1701539698,1948400996,980361250c1869376609,1668180343,1030515813,539125282,1819898995,1881292133c1953067887,980316009,1869832801,1702131052,1717922875,926104180c1869888305,926366320,1769421621,979924068,1748711737,1751607653c876165748,1869835579,1634891565,1953705328,979725433,1701736302c1949136443,762607717,1751346785,1832546927,1818518633,1936538469c1869622639,1769236851,1747807855,2053730927,1635020399,1701981548c1769234796,1664771446,577921384,980827198,1819044198,1681551136c1667593317,1970236788,1818453363,1030447977,539128866,1701869940c1869816381,577005932,1819239200,1026716271,926491426,926496569c1010708258,1953708662,1701539698,1819239200,574452335,1702194274c1702305826,1952999273,859382333,539111478,1852403562,1819898995c1914846565,1684960623,1852121122,1885430628,1818632765,790787169c829897790,1920416304,1948282977,1030058105,1852796450,1043276389c980823868,1885431923,1983659621,1634235194,1763730800,1931623780c1701863784,539111519,1919905635,2053731172,824327525,959198256c1881154097,1030255713,741371170,875654201,829173804,942421040c825846834,1815165228,2017012784,1713381989,1668050025,1919904879c891494973,895825253,1931485797,1802465908,574448741,1864376948c1819042106,1852405615,1819043171,577118781,2037674784,574449004c1769172848,1852795252,1935827258,1953852527,1701591909,859468902c1950036024,926576751,2000369206,1752458345,858796346,1768253499c980707431,1832595513,1999466355,762339698,1819898995,1869494885c1983604078,2019914797,1851862388,1919903843,1684630842,996502628c762278765,1769172848,1852795252,1919903789,1852799593,762077556c1634493810,1702259060,1634231098,1010705010,1768307318,1864395884c1952801850,1836344165,1702065519,1667853411,1948401003,2037653538c574449008,1768714099,1663050340,1919904879,589446450,828453217c790770017,980827198,1869771891,1663067499,1919904879,1818370621c539125109,1734960503,574452840,808858425,1869226018,1953721961c1030057081,1970237986,539124846,1667526245,574451809,1952541798c1010708258,976236919,1885434487,1887007776,1847737701,577072751c792477231,1752382070,1046835297,1933211196,1701863784,1029990688c1634235170,811558256,1868767266,1935962735,1030060649,875573538c573978924,1952542752,1830960488,875637808,741552492,808545328c926428212,741357932,812398137,2016686380,1713381989,1668050025c1919904879,891494973,895825253,1931485797,1802465908,574448741c1864376948,1819042106,1852405615,1819043171,577118781,2037674784c574449004,1769172848,1852795252,1935827258,1953852527,1701591909c859468902,1950037049,926576751,2000368181,1752458345,858796346c1768253499,980707431,1832596793,1999466355,762339698,1819898995c1869494885,1983604078,2019914797,1851862388,1919903843,1684630842c996502628,762278765,1769172848,1852795252,1919903789,1852799593c762077556,1634493810,1702259060,1634231098,1010705010,1768307318c1864395884,1952801850,1836344165,1702065519,1667853411,1948401003c2037653538,574449008,1768714099,1663050340,1919904879,589446450c828453217,790770017,980827198,1869771891,1663067499,1919904879c1818370621,539125109,1734960503,574452840,808858425,1869226018c1953721961,1030057081,1970237986,539124846,1667526245,574451809c1952541798,1010708258,976236919,1885434487,1887007776,1847737701c577072751,792477231,1752382070,1046835297,1933211196,1701863784c1029990688,1634235170,811558256,1868767266,1935962735,1030060649c875573538,573978924,1952542752,1830960488,1815686192,808203313c875573612,1815492652,959197497,741370934,577075257,1818846752c1819239276,574452335,909391395,573847092,1920234272,1684368239c578036285,1631219488,2003790956,1701015145,574450796,1931485798c1701607796,1869619773,1769236851,1631219311,1819243362,996504693c1952867692,925905978,1886352443,859060026,1684633403,825911412c1748710192,1751607653,892942964,1869835579,1634891565,1953705328c979725433,1701736302,1949136443,762607717,1751346785,1832546927c1818518633,1936538469,1869622639,1769236851,1747807855,2053730927c1635020399,1701981548,1769234796,1664771446,577921384,980827198c1819044198,1681551136,1667593317,1970236788,1818453363,1030447977c539128866,1701869940,1869816381,577005932,1819239200,1026716271c1647911714,1647927865,1010708258,1953708662,1701539698,1819239200c574452335,1702194274,1702305826,1952999273,859382333,539111478c1852403562,1819898995,1914846565,1684960623,1852121122,1885430628c1818632765,790787169,829897790,1920416304,1948282977,1030058105c1852796450,1043276389,980823868,1885431923,1983659621,1634235194c1763730800,1931623780,1701863784,539111519,1919905635,2053731172c824327525,959197232,1881154101,1030255713,741371170,875654201c829173804,942420016,809069622,1815427372,2017012784,1713381989c1668050025,1919904879,908272189,909194801,1931485745,1802465908c574448741,1864376948,1819042106,1852405615,1819043171,577118781c2037674784,574449004,1769172848,1852795252,1935827258,1953852527c1701591909,876246118,1950036274,926576751,2000368691,1752458345c993605946,1734960488,960132200,1936538420,1920413039,1932357729c1701607796,1852796474,762723173,1954047348,1668178221,980578152c1684302189,1832609132,1882025843,1953067887,762212201,1769107304c1953394554,1915579489,1952541797,979727977,1918986339,1983659554c1818846778,980361324,1702126948,1869444195,1667593077,1801677164c578036285,1887007776,1931623781,1684630639,1868767266,846360428c958603837,962935141,1043276389,1933211196,1802465908,1868767333c1030909804,1970037282,1998594661,1751607653,958545268,573584947c1768909344,2037674862,574449004,1853190002,1696604772,1633903726c1713519984,578052460,2000436783,2000302129,544235890,1701869940c1869488701,790783342,1982807102,1634235194,1010722160,1752382070c543518817,574448745,1885431923,573595493,1869570848,1769170034c574449018,959199545,1881154097,1030255713,741371170,858876981c963391532,842542137,741750892,812396857,1702376748,1768300578c1868786796,1030909804,926294818,926299958,1953701922,1701539698c1948400996,980361250,1869376609,1668180343,1030515813,539125282c1819898995,1881292133,1953067887,980316009,1869832801,1702131052c1717922875,859060852,1869888309,842480240,1769421625,979924068c1748711481,1751607653,809056884,1869835579,1634891565,1953705328c979725433,1701736302,1949136443,762607717,1751346785,1832546927c1818518633,1936538469,1869622639,1769236851,1747807855,2053730927c1635020399,1701981548,1769234796,1664771446,577921384,980827198c1819044198,1681551136,1667593317,1970236788,1818453363,1030447977c539128866,1701869940,1869816381,577005932,1819239200,1026716271c943268642,943274041,1010708258,1953708662,1701539698,1819239200c574452335,1702194274,1702305826,1952999273,859382333,539111478c1852403562,1819898995,1914846565,1684960623,1852121122,1885430628c1818632765,790787169,829897790,1920416304,1948282977,1030058105c1852796450,1043276389,980823868,1885431923,1983659621,1634235194c1763730800,1931623780,1701863784,539111519,1919905635,2053731172c824327525,959197232,1881154097,1030255713,741371170,875654201c829173804,942420016,909667383,1815165228,2017012784,1713381989c1668050025,1919904879,925049405,925972273,1931485745,1802465908c574448741,1864376948,1819042106,1852405615,1819043171,577118781c2037674784,574449004,1769172848,1852795252,1935827258,1953852527c1701591909,876246118,1950038068,926576751,2000367666,1752458345c993605946,1734960488,960132200,1936538416,1920413039,1932357729c1701607796,1852796474,762723173,1954047348,1668178221,980578152xeexeexl2000302129,544235890l1701869940,1869488701l790783342,1982807102l1634235194,1010722160l1752382070,543518817l574448745,1885431923l573595493,1869570848l1769170034,574449018l741617713,539111737l1752457584,812458557l829174828,1815096371l741617713,946615864l825830454,875311212l539125112,1819044198l1869377379,589446514l1714841142,539125302l1869771891,1029989739l539128866,1818311279l1769434988,1818583918l1713519980,1953701922l1030057081,1936683042l1869182057,1650539118l1970040691,1815831924l980706917,993146420l980447092,993407287l1952737655,808532584l1701329715,1952999273l993016122,762278765l1885434487,2037674797l1849320812,996503151l1702112630,1630368888l1869112174,1768766066l1701602404,1869835579l1936683053,1869182057l1869098350,1870293362l1818326126,1818587693l1986622561,1751333477l1042444897,1715107388l543976553,1701067375l1952671092,1937076077l1768711013,574450531l1948263028,1030058105l1819243298,539124841l1869377379,574435954l959461667,573585712l1983659567,1920234298l543517551,1869377379l1646411122,577074540l1768257312,1031039079l909326626,1780490800l1936615791,1701607796l1869750845,577007221l1684956448,1030775139l1634493986,1043276404l808548156,1634891578l2037653616,574449008l1701736302,1010708258l1933211183,1701863784l980827198,1885431923l1684611173,1752375869l1600483425,1663050288l1685221231,1702521203l808526397,825830452l1634738210,574449780l892088429,741880172l808545328,926428212l741423468,812396857l1702376748,1768300578l1868786796,1030909804l926360354,926365495l1953701922,1701539698l1948400996,980361250l1869376609,1668180343l1030515813,539125282l1819898995,1881292133l1953067887,980316009l1869832801,1702131052l1717922875,926169716l1869888309,825703024l1769421617,979924068l993210417,1734960488l960132200,1936538416l1920413039,1932357729l1701607796,1852796474l762723173,1954047348l1668178221,980578152l1684302189,1832609132l1882025843,1953067887l762212201,1769107304l1953394554,1915579489l1952541797,979727977l1918986339,1983659554l1818846778,980361324l1702126948,1869444195l1667593077,1801677164l578036285,1887007776l1931623781,1684630639l1868767266,846360428l941826621,943208504l1043276344,1933211196l1802465908,1868767333l1030909804,1970037282l1998594661,1751607653l958545268,573584947l1768909344,2037674862l574449004,1853190002l1696604772,1633903726l1713519984,578052460l2000436783,2000302129l544235890,1701869940l1869488701,790783342l1982807102,1634235194l1010722160,1752382070l543518817,574448745l1885431923,573595493l1869570848,1769170034l574449018,741617713l539113272,1752457584l812458557,829173804l1815096376,741617713l946614840,926428214l808202348,539125112l1819044198,1869377379l589446514,926365495l539113271,1869771891l1029989739,539128866l1818311279,1769434988l1818583918,1713519980l1953701922,1030057081l1936683042,1869182057l1650539118,1970040691l1815831924,980706917l993212724,980447092l993079607,1952737655l808532584,1701329715l1952999273,993409082l762278765,1885434487l2037674797,1849320812l996503151,1702112630l1630368888,1869112174l1768766066,1701602404l1869835579,1936683053l1869182057,1869098350l1870293362,1818326126l1818587693,1986622561l1751333477,1042444897l1715107388,543976553l1701067375,1952671092l1937076077,1768711013l574450531,1948263028l1030058105,1819243298l539124841,1869377379l574435954,943208483l574109752,1983659567l1920234298,543517551l1869377379,1646411122l577074540,1768257312l1031039079,909326626l1780490800,1936615791l1701607796,1869750845l577007221,1684956448l1030775139,1634493986l1043276404,808548156l1634891578,2037653616l574449008,1701736302l1010708258,1933211183l1701863784,980827198l1885431923,1684611173l1752375869,1600483425l1663050288,1685221231l1702521203,808526397l926428208,1634738210l574449780,892088429l741618028,808545328l926428208,741750892l812398392,1702376748ec1768300578,1868786796,1030909804,1698112290,1698129207,1953701922c1701539698,1948400996,980361250,1869376609,1668180343,1030515813c539125282,1819898995,1881292133,1953067887,980316009,1869832801c1702131052,1717922875,825571956,1869888305,808925808,1769421622c979924068,1748711737,1751607653,909654644,1869835579,1634891565c1953705328,979725433,1701736302,1949136443,762607717,1751346785c1832546927,1818518633,1936538469,1869622639,1769236851,1747807855c2053730927,1635020399,1701981548,1769234796,1664771446,577921384c980827198,1819044198,1681551136,1667593317,1970236788,1818453363c1030447977,539128866,1701869940,1869816381,577005932,1819239200c1026716271,825762594,825766200,1010708258,1953708662,1701539698c1819239200,574452335,1702194274,1702305826,1952999273,859382333c539111478,1852403562,1819898995,1914846565,1684960623,1852121122c1885430628,1818632765,790787169,829897790,1920416304,1948282977c1030058105,1852796450,1043276389,980823868,1885431923,1983659621c1634235194,1763730800,1931623780,1701863784,539111519,1919905635c2053731172,824327525,942421040,1881154103,1030255713,741371170c942763056,829173804,942421040,909667383,1815558188,2016422960c1713381989,1668050025,1919904879,925049405,929249123,1931485795c1802465908,574448741,1864376948,1819042106,1852405615,1819043171c577118781,2037674784,574449004,1769172848,1852795252,1935827258c1953852527,1701591909,893023334,1950037298,926576751,2000369200c1752458345,858796346,1768253499,980707431,1832597048,1999466355c762339698,1819898995,1869494885,1983604078,2019914797,1851862388c1919903843,1684630842,996502628,762278765,1769172848,1852795252c1919903789,1852799593,762077556,1634493810,1702259060,1634231098c1010705010,1768307318,1864395884,1952801850,1836344165,1702065519c1667853411,1948401003,2037653538,574449008,1768714099,1663050340c1919904879,589446450,859321144,790770488,980827198,1869771891c1663067499,1919904879,1818370621,539125109,1734960503,574452840c808858425,1869226018,1953721961,1030057081,1970237986,539124846c1667526245,574451809,1952541798,1010708258,976236919,1885434487c1887007776,1847737701,577072751,792477231,1752382070,1046835297c1933211196,1701863784,1029990688,1634235170,811558256,1868767266c1935962735,1030060649,808464674,574044204,1952542752,1830960488c1815096368,892089393,808464748,1815558188,942421560,741370935c577075248,1818846752,1819239276,574452335,943077411,573978678c1920234272,1684368239,578036285,1631219488,2003790956,1701015145c574450796,1931485798,1701607796,1869619773,1769236851,1631219311c1819243362,996504693,1952867692,859059514,1886352443,909129530c1684633403,960129140,1701329721,1952999273,993409082,762278765c1885434487,2037674797,1849320812,996503151,1702112630,1630368888c1869112174,1768766066,1701602404,1869835579,1936683053,1869182057c1869098350,1870293362,1818326126,1818587693,1986622561,1751333477c1042444897,1715107388,543976553,1701067375,1952671092,1937076077c1768711013,574450531,1948263028,1030058105,1819243298,539124841c1869377379,574435954,926496547,574175033,1983659567,1920234298c543517551,1869377379,1646411122,577074540,1768257312,1031039079c909326626,1780490800,1936615791,1701607796,1869750845,577007221c1684956448,1030775139,1634493986,1043276404,808548156,1634891578c2037653616,574449008,1701736302,1010708258,1933211183,1701863784c980827198,1885431923,1684611173,1752375869,1600483425,1663050288c1685221231,1702521203,960045629,574044204,1952542752,1830960488c1815096368,808203057,741947756,946616120,842542134,808202348c539125112,1819044198,1869377379,589446514,1647862328,539124280c1869771891,1029989739,539128866,1818311279,1769434988,1818583918c1713519980,1953701922,1030057081,1936683042,1869182057,1650539118c1970040691,1815831924,980706917,993473845,980447092,993079607c1952737655,943274600,1768253499,980707431,1832597048,1999466355c762339698,1819898995,1869494885,1983604078,2019914797,1851862388c1919903843,1684630842,996502628,762278765,1769172848,1852795252c1919903789,1852799593,762077556,1634493810,1702259060,1634231098c1010705010,1768307318,1864395884,1952801850,1836344165,1702065519c1667853411,1948401003,2037653538,574449008,1768714099,1663050340c1919904879,589446450,876033079,790770743,980827198,1869771891c1663067499,1919904879,1818370621,539125109,1734960503,574452840c808858425,1869226018,1953721961,1030057081,1970237986,539124846c1667526245,574451809,1952541798,1010708258,976236919,1885434487c1887007776,1847737701,577072751,792477231,1752382070,1046835297c1933211196,1701863784,1029990688,1634235170,811558256,1868767266c1935962735,1030060649,808464674,573651244,1952542752,1830960488c1815096368,892089393,808464748,1815165228,942421560,741370935c577075248,1818846752,1819239276,574452335,943274019,574175289c1920234272,1684368239,578036285,1631219488,2003790956,1701015145c574450796,1931485798,1701607796,1869619773,1769236851,1631219311c1819243362,996504693,1952867692,808924474,1886352443,825308986c1684633403,960129140,1701329721,1952999273,993016122,762278765c1885434487,2037674797,1849320812,996503151,1702112630,1630368888c1869112174,1768766066,1701602404,1869835579,1936683053,1869182057c1869098350,1870293362,1818326126,1818587693,1986622561,1751333477c1042444897,1715107388,543976553,1701067375,1952671092,1937076077c1768711013,574450531,1948263028,1030058105,1819243298,539124841c1869377379,574435954,926299939,573978422,1983659567,1920234298c543517551,1869377379,1646411122,577074540,1768257312,1031039079c909326626,1780490800,1936615791,1701607796,1869750845,577007221c1684956448,1030775139,1634493986,1043276404,808548156,1634891578c2037653616,574449008,1701736302,1010708258,1933211183,1701863784c980827198,1885431923,1684611173,1752375869,1600483425,1663050288c1685221231,1702521203,960045629,573651244,1952542752,1830960488c1815096368,875311921,741947756,946614585,909650998,808202348c539125112,1819044198,1869377379,589446514,1698194744,539125048c1869771891,1029989739,539128866,1818311279,1769434988,1818583918c1713519980,1953701922,1030057081,1936683042,1869182057,1650539118c1970040691,1815831924,980706917,993278005,980447092,993407287c1952737655,943274600,1768253499,980707431,1832595513,1999466355c762339698,1819898995,1869494885,1983604078,2019914797,1851862388c1919903843,1684630842,996502628,762278765,1769172848,1852795252c1919903789,1852799593,762077556,1634493810,1702259060,1634231098c1010705010,1768307318,1864395884,1952801850,1836344165,1702065519c1667853411,1948401003,2037653538,574449008,1768714099,1663050340c1919904879,589446450,825700663,790769975,980827198,1869771891c1663067499,1919904879,1818370621,539125109,1734960503,574452840c808858425,1869226018,1953721961,1030057081,1970237986,539124846c1667526245,574451809,1952541798,1010708258,976236919,1885434487c1887007776,1847737701,577072751,792477231,1752382070,1046835297c1933211196,1701863784,1029990688,1634235170,811558256,1868767266c1935962735,1030060649,741751074,539113017,1752457584,812458557c829173804,1815686192,959198777,909667382,1815558188,2016422960c1713381989,1668050025,1919904879,958603837,959723828,1931485748c1802465908,574448741,1864376948,1819042106,1852405615,1819043171c577118781,2037674784,574449004,1769172848,1852795252,1935827258c1953852527,1701591909,893023334,1950037817,926576751,2000367666c1752458345,993343802,1734960488,960132200,1936538421,1920413039c1932357729,1701607796,1852796474,762723173,1954047348,1668178221c980578152,1684302189,1832609132,1882025843,1953067887,762212201c1769107304,1953394554,1915579489,1952541797,979727977,1918986339c1983659554,1818846778,980361324,1702126948,1869444195,1667593077c1801677164,578036285,1887007776,1931623781,1684630639,1868767266c846360428,908272189,912406114,1043276386,1933211196,1802465908c1868767333,1030909804,1970037282,1998594661,1751607653,958545268c573584947,1768909344,2037674862,574449004,1853190002,1696604772c1633903726,1713519984,578052460,2000436783,2000302129,544235890c1701869940,1869488701,790783342,1982807102,1634235194,1010722160c1752382070,543518817,574448745,1885431923,573595493,1869570848c1769170034,574449018,959198521,1881154097,1030255713,741371170c858876976,963393836,825830453,741750892,812398392,1702375468c1768300578,1868786796,1030909804,909714210,909719097,1953701922c1701539698,1948400996,980361250,1869376609,1668180343,1030515813c539125282,1819898995,1881292133,1953067887,980316009,1869832801c1702131052,1717922875,808860276,1869888311,842480240,1769421625c979924068,1748710457,1751607653,809056884,1869835579,1634891565c1953705328,979725433,1701736302,1949136443,762607717,1751346785c1832546927,1818518633,1936538469,1869622639,1769236851,1747807855c2053730927,1635020399,1701981548,1769234796,1664771446,577921384c980827198,1819044198,1681551136,1667593317,1970236788,1818453363c1030447977,539128866,1701869940,1869816381,577005932,1819239200c1026716271,959849250,959854902,1010708258,1953708662,1701539698c1819239200,574452335,1702194274,1702305826,1952999273,859382333c539111478,1852403562,1819898995,1914846565,1684960623,1852121122c1885430628,1818632765,790787169,829897790,1920416304,1948282977c1030058105,1852796450,1043276389,980823868,1885431923,1983659621c1634235194,1763730800,1931623780,1701863784,539111519,1919905635c2053731172,958545253,825830449,1634738210,574449780,808202349c892090732,741423468,946614585,842542130,808202348,539125112c1819044198,1869377379,589446514,909719097,539113017,1869771891c1029989739,539128866,1818311279,1769434988,1818583918,1713519980c1953701922,1030057081,1936683042,1869182057,1650539118,1970040691c1815831924,980706917,993014326,980447092,993538871,1952737655c809056872,1768253499,980707431,1832595513,1999466355,762339698c1819898995,1869494885,1983604078,2019914797,1851862388,1919903843c1684630842,996502628,762278765,1769172848,1852795252,1919903789c1852799593,762077556,1634493810,1702259060,1634231098,1010705010c1768307318,1864395884,1952801850,1836344165,1702065519,1667853411c1948401003,2037653538,574449008,1768714099,1663050340,1919904879c589446450,959854902,790772022,980827198,1869771891,1663067499c1919904879,1818370621,539125109,1734960503,574452840,808858425c1869226018,1953721961,1030057081,1970237986,539124846,1667526245c574451809,1952541798,1010708258,976236919,1885434487,1887007776c1847737701,577072751,792477231,1752382070,1046835297,1933211196c1701863784,1029990688,1634235170,811558256,1868767266,1935962735c1030060649,858861858,909390124,1634738210,574449780,741421933c812397877,946614316,825830449,858861932,909390124,741421932c1702376757,1768300578,1868786796,1030909804,878846754,878851170c1953701922,1701539698,1948400996,980361250,1869376609,1668180343c1030515813,539125282,1819898995,1881292133,1953067887,980316009c1869832801,1702131052,1717922875,859126388,1869888304,859060848c1769421619,979924068,993145137,1734960488,825914472,1832596788c1999466355,762339698,1819898995,1869494885,1983604078,2019914797c1851862388,1919903843,1684630842,996502628,762278765,1769172848c1852795252,1919903789,1852799593,762077556,1634493810,1702259060c1634231098,1010705010,1768307318,1864395884,1952801850,1836344165c1702065519,1667853411,1948401003,2037653538,574449008,1768714099c1663050340,1919904879,589446450,1647600180,790782516,980827198c1869771891,1663067499,1919904879,1818370621,539125109,1734960503c574452840,808858425,1869226018,1953721961,1030057081,1970237986c539124846,1667526245,574451809,1952541798,1010708258,976236919c1885434487,1887007776,1847737701,577072751,792477231,1752382070c1046835297,1933211196,1701863784,1029990688,1634235170,811558256c1868767266,1935962735,1030060649,741750818,573584945,1952542752c1830960488,959851572,808202348,741423212,946615865,909192246c741633072,1702377782,1768300578,1868786796,1030909804,845226786c845230689,1953701922,1701539698,1948400996,980361250,1869376609c1668180343,1030515813,539125282,1819898995,1881292133,1953067887c980316009,1869832801,1702131052,1717922875,808925812,1869888306c842283632,1769421624,979924068,1748710712,1751607653,892418676c1936538425,1920413039,1932357729,1701607796,1852796474,762723173c1954047348,1668178221,980578152,1684302189,1832609132,1882025843c1953067887,762212201,1769107304,1953394554,1915579489,1952541797c979727977,1918986339,1983659554,1818846778,980361324,1702126948c1869444195,1667593077,1801677164,578036285,1887007776,1931623781c1684630639,1868767266,846360428,891494973,895759716,1043276388c1933211196,1802465908,1868767333,1030909804,1970037282,1998594661c1751607653,958545268,573584947,1768909344,2037674862,574449004c1853190002,1696604772,1633903726,1713519984,578052460,2000436783c2000302129,544235890,1701869940,1869488701,790783342,1982807102c1634235194,1010722160,1752382070,543518817,574448745,1885431923c573595493,1869570848,1769170034,574449018,741617713,573847089c1952542752,1830960488,959851568,741814892,808545328,909716532c741488492,1815361073,959851568,539125112,1819044198,1869377379c1730297202,578380146,1920234272,1684368239,578036285,1631219488c2003790956,1701015145,574450796,1931485798,1701607796,1869619773c1769236851,1631219311,1819243362,996504693,1952867692,858994746c1886352443,842609722,1684633403,825911412,1748710192,1751607653c909195892,1936538419,1920413039,1932357729,1701607796,1852796474c762723173,1954047348,1668178221,980578152,1684302189,1832609132c1882025843,1953067887,762212201,1769107304,1953394554,1915579489c1952541797,979727977,1918986339,1983659554,1818846778,980361324c1702126948,1869444195,1667593077,1801677164,578036285,1887007776c1931623781,1684630639,1868767266,846360428,925049405,929445734c1043276390,1933211196,1802465908,1868767333,1030909804,1970037282c1998594661,1751607653,958545268,573584947,1768909344,2037674862c574449004,1853190002,1696604772,1633903726,1713519984,578052460c2000436783,2000302129,544235890,1701869940,1869488701,790783342c1982807102,1634235194,1010722160,1752382070,543518817,574448745c1885431923,573595493,1869570848,1769170034,574449018,824980793c539113012,1752457584,829235773,959786040,808202348,741488492c963391801,875637813,942763062,2017015084,1713381989,1668050025c1919904879,1629692477,1633968484,1931485796,1802465908,574448741c1864376948,1819042106,1852405615,1819043171,577118781,2037674784c574449004,1769172848,1852795252,1935827258,1953852527,1701591909c960132198,1950036017,909799535,2000367926,1752458345,993278266c1734960488,825914472,1832596788,1999466355,762339698,1819898995c1869494885,1983604078,2019914797,1851862388,1919903843,1684630842c996502628,762278765,1769172848,1852795252,1919903789,1852799593c762077556,1634493810,1702259060,1634231098,1010705010,1768307318c1864395884,1952801850,1836344165,1702065519,1667853411,1948401003c2037653538,574449008,1768714099,1663050340,1919904879,589446450c842347061,790770229,980827198,1869771891,1663067499,1919904879c1818370621,539125109,1734960503,574452840,808858425,1869226018c1953721961,1030057081,1970237986,539124846,1667526245,574451809c1952541798,1010708258,976236919,1885434487,1887007776,1847737701c577072751,792477231,1752382070,1046835297,1933211196,1701863784c1029990688,1634235170,811558256,1868767266,1935962735,1030060649c842150178,825504044,1634738210,574449780,892088429,875916336c829173804,959197746,842492977,825504044,892088428,577075248c1818846752,1819239276,574452335,895825187,577058149,1920234272c1684368239,578036285,1631219488,2003790956,1701015145,574450796c1931485798,1701607796,1869619773,1769236851,1631219311,1819243362c996504693,1952867692,808532282,1886352443,825308730,1684633403c825911412,1748709682,1751607653,875641460,1936538416,1920413039c1932357729,1701607796,1852796474,762723173,1954047348,1668178221c980578152,1684302189,1832609132,1882025843,1953067887,762212201c1769107304,1953394554,1915579489,1952541797,979727977,1918986339c1983659554,1818846778,980361324,1702126948,1869444195,1667593077c1801677164,578036285,1887007776,1931623781,1684630639,1868767266c846360428,1629692477,1630626097,1043276337,1933211196,1802465908c1868767333,1030909804,1970037282,1998594661,1751607653,958545268c573584947,1768909344,2037674862,574449004,1853190002,1696604772c1633903726,1713519984,578052460,2000436783,2000302129,544235890c1701869940,1869488701,790783342,1982807102,1634235194,1010722160c1752382070,543518817,574448745,1885431923,573595493,1869570848c1769170034,574449018,824980793,539113267,1752457584,846012989c909388855,808202348,741488492,963393081,858860597,926051383c2016818220,1713381989,1668050025,1919904879,1646469693,1647600180c1931485748,1802465908,574448741,1864376948,1819042106,1852405615c1819043171,577118781,2037674784,574449004,1769172848,1852795252c1935827258,1953852527,1701591909,960132198,1950037811,893022319c2000368950,1752458345,993278266,1734960488,825914472,1832597043c1999466355,762339698,1819898995,1869494885,1983604078,2019914797c1851862388,1919903843,1684630842,996502628,762278765,1769172848c1852795252,1919903789,1852799593,762077556,1634493810,1702259060c1634231098,1010705010,1768307318,1864395884,1952801850,1836344165c1702065519,1667853411,1948401003,2037653538,574449008,1768714099c1663050340,1919904879,589446450,1647600180,790782516,980827198c1869771891,1663067499,1919904879,1818370621,539125109,1734960503c574452840,808858425,1869226018,1953721961,1030057081,1970237986c539124846,1667526245,574451809,1952541798,1010708258,976236919c1885434487,1887007776,1847737701,577072751,792477231,1752382070c1046835297,1933211196,1701863784,1029990688,1634235170,811558256c1868767266,1935962735,1030060649,741423138,574108209,1952542752c1830960488,825502768,808204652,741423212,929838904,842083383c741370936,1702375732,1768300578,1868786796,1030909804,809050914c809054265,1953701922,1701539698,1948400996,980361250,1869376609c1668180343,1030515813,539125282,1819898995,1881292133,1953067887c980316009,1869832801,1702131052,1717922875,842611316,1869888312c842545776,1769421616,979924068,1748709432,1751607653,842087028c1936538423,1920413039,1932357729,1701607796,1852796474,762723173c1954047348,1668178221,980578152,1684302189,1832609132,1882025843c1953067887,762212201,1769107304,1953394554,1915579489,1952541797c979727977,1918986339,1983659554,1818846778,980361324,1702126948c1869444195,1667593077,1801677164,578036285,1887007776,1931623781c1684630639,1868767266,846360428,908272189,912668262,1043276390c1933211196,1802465908,1868767333,1030909804,1970037282,1998594661c1751607653,958545268,573584947,1768909344,2037674862,574449004c1853190002,1696604772,1633903726,1713519984,578052460,2000436783c2000302129,544235890,1701869940,1869488701,790783342,1982807102c1634235194,1010722160,1752382070,543518817,574448745,1885431923c573595493,1869570848,1769170034,574449018,741356593,573780529c1952542752,1830960488,909323312,741488492,875654192,909650992c741488492,1815294513,909323312,539125112,1819044198,1869377379c589446514,943077430,539113526,1869771891,1029989739,539128866c1818311279,1769434988,1818583918,1713519980,1953701922,1030057081c1936683042,1869182057,1650539118,1970040691,1815831924,980706917c993473337,980447092,993278007,1952737655,858864232,1701329721c1952999273,842150202,1869835579,1634891565,1953705328,979725433c1701736302,1949136443,762607717,1751346785,1832546927,1818518633c1936538469,1869622639,1769236851,1747807855,2053730927,1635020399c1701981548,1769234796,1664771446,577921384,980827198,1819044198c1681551136,1667593317,1970236788,1818453363,1030447977,539128866c1701869940,1869816381,577005932,1819239200,1026716271,926491426c926496569,1010708258,1953708662,1701539698,1819239200,574452335c1702194274,1702305826,1952999273,859382333,539111478,1852403562c1819898995,1914846565,1684960623,1852121122,1885430628,1818632765c790787169,829897790,1920416304,1948282977,1030058105,1852796450c1043276389,980823868,1885431923,1983659621,1634235194,1763730800c1931623780,1701863784,539111519,1919905635,2053731172,924990821c875637810,1881154101,1030255713,741633314,812398901,929837100c825830450,741488492,1815426097,959786036,539125112,1819044198c1869377379,589446514,1681482809,539124793,1869771891,1029989739c539128866,1818311279,1769434988,1818583918,1713519980,1953701922c1030057081,1936683042,1869182057,1650539118,1970040691,1815831924c980706917,892350513,1886352443,892483386,1684633403,926574708c1701329713,1952999273,875835706,1869835579,1634891565,1953705328c979725433,1701736302,1949136443,762607717,1751346785,1832546927c1818518633,1936538469,1869622639,1769236851,1747807855,2053730927c1635020399,1701981548,1769234796,1664771446,577921384,980827198c1819044198,1681551136,1667593317,1970236788,1818453363,1030447977c539128866,1701869940,1869816381,577005932,1819239200,1026716271c842408738,842412598,1010708258,1953708662,1701539698,1819239200c574452335,1702194274,1702305826,1952999273,859382333,539111478c1852403562,1819898995,1914846565,1684960623,1852121122,1885430628c1818632765,790787169,829897790,1920416304,1948282977,1030058105c1852796450,1043276389,980823868,1885431923,1983659621,1634235194c1763730800,1931623780,1701863784,539111519,1919905635,2053731172c824327525,959198771,1881154097,1030255713,741371170,896283442c1815096373,741749553,946616374,825830454,841756780,577075251c1818846752,1819239276,574452335,912471587,576927331,1920234272c1684368239,578036285,1631219488,2003790956,1701015145,574450796c1931485798,1701607796,1869619773,1769236851,1631219311,1819243362c996504693,1952867692,909456954,1886352443,858927418,1769421621c979924068,993342257,1734960488,960132200,1936538416,1920413039c1932357729,1701607796,1852796474,762723173,1954047348,1668178221c980578152,1684302189,1832609132,1882025843,1953067887,762212201c1769107304,1953394554,1915579489,1952541797,979727977,1918986339c1983659554,1818846778,980361324,1702126948,1869444195,1667593077c1801677164,578036285,1887007776,1931623781,1684630639,1868767266c846360428,958603837,959658291,1043276339,1933211196,1802465908c1868767333,1030909804,1970037282,1998594661,1751607653,958545268c573584947,1768909344,2037674862,574449004,1853190002,1696604772c1633903726,1713519984,578052460,2000436783,2000302129,544235890c1701869940,1869488701,790783342,1982807102,1634235194,1010722160c1752382070,543518817,574448745,1885431923,573595493,1869570848c1769170034,574449018,824979513,539111477,1752457584,812458557c1815230508,1815096372,925642809,825781299,808792364,942420076c577075250,1818846752,1819239276,574452335,962672931,576797025c1920234272,1684368239,578036285,1631219488,2003790956,1701015145c574450796,1931485798,1701607796,1869619773,1769236851,1631219311c1819243362,996504693,1952867692,825308986,1886352443,892416314c1769421619,979924068,1748711736,1751607653,875641460,1936538425c1920413039,1932357729,1701607796,1852796474,762723173,1954047348c1668178221,980578152,1684302189,1832609132,1882025843,1953067887c762212201,1769107304,1953394554,1915579489,1952541797,979727977c1918986339,1983659554,1818846778,980361324,1702126948,1869444195c1667593077,1801677164,578036285,1887007776,1931623781,1684630639c1868767266,846360428,908272189,909456949,1043276341,1933211196c1802465908,1868767333,1030909804,1970037282,1998594661,1751607653c958545268,573584947,1768909344,2037674862,574449004,1853190002c1696604772,1633903726,1713519984,578052460,2000436783,2000302129c544235890,1701869940,1869488701,790783342,1982807102,1634235194c1010722160,1752382070,543518817,574448745,1885431923,573595493c1869570848,1769170034,574449018,741684273,573845809,1952542752c1830960488,825502768,741619308,875654192,859253813,741750892c1815359793,825502768,539125112,1819044198,1869377379,589446514c859190070,539112246,1869771891,1029989739,539128866,1818311279c1769434988,1818583918,1713519980,1953701922,1030057081,1936683042c1869182057,1650539118,1970040691,1815831924,980706917,993341751c980447092,842084657,1684633403,825911412,1748710452,1751607653c825309812,1936538419,1920413039,1932357729,1701607796,1852796474c762723173,1954047348,1668178221,980578152,1684302189,1832609132c1882025843,1953067887,762212201,1769107304,1953394554,1915579489c1952541797,979727977,1918986339,1983659554,1818846778,980361324c1702126948,1869444195,1667593077,1801677164,578036285,1887007776c1931623781,1684630639,1868767266,846360428,958603837,962804067c1043276387,1933211196,1802465908,1868767333,1030909804,1970037282c1998594661,1751607653,958545268,573584947,1768909344,2037674862c574449004,1853190002,1696604772,1633903726,1713519984,578052460c2000436783,2000302129,544235890,1701869940,1869488701,790783342c1982807102,1634235194,1010722160,1752382070,543518817,574448745c1885431923,573595493,1869570848,1769170034,574449018,741946417c539113272,1752457584,812458557,913059884,1815686199,741946417c946616120,859253809,808202348,539125112,1819044198,1869377379c589446514,892876088,539112760,1869771891,1029989739,539128866c1818311279,1769434988,1818583918,1713519980,1953701922,1030057081c1936683042,1869182057,1650539118,1970040691,1815831924,980706917c993605431,980447092,842084657,1684633403,825911412,1748711476c1751607653,909654644,1869835579,1634891565,1953705328,979725433c1701736302,1949136443,762607717,1751346785,1832546927,1818518633c1936538469,1869622639,1769236851,1747807855,2053730927,1635020399c1701981548,1769234796,1664771446,577921384,980827198,1819044198c1681551136,1667593317,1970236788,1818453363,1030447977,539128866c1701869940,1869816381,577005932,1819239200,1026716271,1631003426c1631019319,1010708258,1953708662,1701539698,1819239200,574452335c1702194274,1702305826,1952999273,859382333,539111478,1852403562c1819898995,1914846565,1684960623,1852121122,1885430628,1818632765c790787169,829897790,1920416304,1948282977,1030058105,1852796450c1043276389,980823868,1885431923,1983659621,1634235194,1763730800c1931623780,1701863784,539111519,1919905635,2053731172,824327525c824981298,539112242,1752457584,812458557,1815426092,808202293c926036332,1815557932,824980024,812397362,2016752684,1713381989c1668050025,1919904879,891494973,895825253,1931485797,1802465908c574448741,1864376948,1819042106,1852405615,1819043171,577118781c2037674784,574449004,1769172848,1852795252,1935827258,1953852527c1701591909,943354982,1950037556,825913455,993408816,1952737655c842087016,1701329718,1952999273,842150202,1869835579,1634891565c1953705328,979725433,1701736302,1949136443,762607717,1751346785c1832546927,1818518633,1936538469,1869622639,1769236851,1747807855c2053730927,1635020399,1701981548,1769234796,1664771446,577921384c980827198,1819044198,1681551136,1667593317,1970236788,1818453363c1030447977,539128866,1701869940,1869816381,577005932,1819239200c1026716271,828449570,828453217,1010708258,1953708662,1701539698c1819239200,574452335,1702194274,1702305826,1952999273,859382333c539111478,1852403562,1819898995,1914846565,1684960623,1852121122c1885430628,1818632765,790787169,829897790,1920416304,1948282977c1030058105,1852796450,1043276389,980823868,1885431923,1983659621c1634235194,1763730800,1931623780,1701863784,539111519,1919905635c2053731172,824327525,824980273,539113267,1752457584,862790205c808856630,808202348,741816172,829175863,824980273,862730035c808856630,539125112,1819044198,1869377379,589446514,929183586c539113314,1869771891,1029989739,539128866,1818311279,1769434988c1818583918,1713519980,1953701922,1030057081,1936683042,1869182057c1650539118,1970040691,1815831924,980706917,993015352,980447092c909193265,1684633403,825911412,1748709937,1751607653,858864244c1936538422,1920413039,1932357729,1701607796,1852796474,762723173c1954047348,1668178221,980578152,1684302189,1832609132,1882025843c1953067887,762212201,1769107304,1953394554,1915579489,1952541797c979727977,1918986339,1983659554,1818846778,980361324,1702126948c1869444195,1667593077,1801677164,578036285,1887007776,1931623781c1684630639,1868767266,846360428,874717757,876098616,1043276344c1933211196,1802465908,1868767333,1030909804,1970037282,1998594661c1751607653,958545268,573584947,1768909344,2037674862,574449004c1853190002,1696604772,1633903726,1713519984,578052460,2000436783c2000302129,544235890,1701869940,1869488701,790783342,1982807102c1634235194,1010722160,1752382070,543518817,574448745,1885431923c573595493,1869570848,1769170034,574449018,741617713,573780529c1952542752,1830960488,892611632,741814892,808545328,926362676c741816172,1815294513,892611632,539125112,1819044198,1869377379c589446514,876033079,539112503,1869771891,1029989739,539128866c1818311279,1769434988,1818583918,1713519980,1953701922,1030057081c1936683042,1869182057,1650539118,1970040691,1815831924,980706917c993015352,980447092,993081145,1952737655,808532584,1701329715c1952999273,842150202,1869835579,1634891565,1953705328,979725433c1701736302,1949136443,762607717,1751346785,1832546927,1818518633c1936538469,1869622639,1769236851,1747807855,2053730927,1635020399c1701981548,1769234796,1664771446,577921384,980827198,1819044198c1681551136,1667593317,1970236788,1818453363,1030447977,539128866c1701869940,1869816381,577005932,1819239200,1026716271,1647846178c1647862328,1010708258,1953708662,1701539698,1819239200,574452335c1702194274,1702305826,1952999273,859382333,539111478,1852403562c1819898995,1914846565,1684960623,1852121122,1885430628,1818632765c790787169,829897790,1920416304,1948282977,1030058105,1852796450c1043276389,980823868,1885431923,1983659621,1634235194,1763730800c1931623780,1701863784,539111519,1919905635,2053731172,824327525c959198261,1881154101,1030255713,741371170,946616369,1815096370c741618993,929838903,892939319,824979564,577075256,1818846752c1819239276,574452335,926168867,573847348,1920234272,1684368239c578036285,1631219488,2003790956,1701015145,574450796,1931485798c1701607796,1869619773,1769236851,1631219311,1819243362,996504693c1952867692,926431290,1886352443,859126074,1684633403,825911412c1748710197,1751607653,876165748,1869835579,1634891565,1953705328c979725433,1701736302,1949136443,762607717,1751346785,1832546927c1818518633,1936538469,1869622639,1769236851,1747807855,2053730927c1635020399,1701981548,1769234796,1664771446,577921384,980827198c1819044198,1681551136,1667593317,1970236788,1818453363,1030447977c539128866,1701869940,1869816381,577005932,1819239200,1026716271c1647846178,1647862328,1010708258,1953708662,1701539698,1819239200c574452335,1702194274,1702305826,1952999273,859382333,539111478c1852403562,1819898995,1914846565,1684960623,1852121122,1885430628c1818632765,790787169,829897790,1920416304,1948282977,1030058105c1852796450,1043276389,980823868,1885431923,1983659621,1634235194c1763730800,1931623780,1701863784,539111519,1919905635,2053731172c958545253,858860592,1881154098,1030255713,741371170,829175093c1815096376,942420025,842492978,842215724,892088428,577075253c1818846752,1819239276,574452335,942815267,573716530,1920234272c1684368239,578036285,1631219488,2003790956,1701015145,574450796c1931485798,1701607796,1869619773,1769236851,1631219311,1819243362c996504693,1952867692,959854906,1886352443,943274042,1684633403c943351924,1701329721,1952999273,825438522,1869835579,1634891565c1953705328,979725433,1701736302,1949136443,762607717,1751346785c1832546927,1818518633,1936538469,1869622639,1769236851,1747807855c2053730927,1635020399,1701981548,1769234796,1664771446,577921384c980827198,1819044198,1681551136,1667593317,1970236788,1818453363c1030447977,539128866,1701869940,1869816381,577005932,1819239200c1026716271,1681335074,1681351735,1010708258,1953708662,1701539698c1819239200,574452335,1702194274,1702305826,1952999273,859382333c539111478,1852403562,1819898995,1914846565,1684960623,1852121122c1885430628,1818632765,790787169,829897790,1920416304,1948282977c1030058105,1852796450,1043276389,980823868,1885431923,1983659621c1634235194,1763730800,1931623780,1701863784,539111519,1919905635c2053731172,958545253,942420536,539112504,1752457584,879567421c942421809,909339702,808528951,825453625,926362674,926298732c959459628,859189868,859255084,808727148,825831724,943075692c943141164,926036332,959525420,959787372,842543660,808726892c808530732,741619052,1815294515,858534451,963392567,825502769c842558517,909390892,875312492,812398392,842282284,741816172c1815491893,892090167,829174584,875965492,842230839,926496300c858861932,959919660,909324652,909129516,808464748,959919916c825438572,909195308,942682732,808924972,892613228,876099372c808727148,909522988,876163692,959920172,959722348,808597548c925971564,808597548,959657068,876099628,842085740,892811308c875771244,925906988,808924524,943208236,959592044,875771948c876099180,825309228,943208044,959592236,842348396,943207980c959527020,926496300,959854700,842348076,858994796,842609964c808859756,926168364,842283372,959591724,808860012,876033068c825244012,926102572,808532332,909718316,842545516,808858412c943143276,825242412,825244012,909718060,859322476,926102060c926103916,926429484,808532332,825504044,858994796,875966764c909129836,926101804,858994796,1815623212,741881911,929837364c942420018,926313526,859253817,892810860,913060908,808202290c909522284,1815361068,741618485,896283702,959198000,875836524c1815294508,741814580,1836594744,741750324,1815361333,741880884c1815361333,741684020,1815361333,741814580,1815361333,741552180c1815361333,741947443,1815099189,741750579,1815426613,741488179c1815098933,741553459,1815164213,741618739,1815229493,741684019c1815294773,741749299,1815360053,741487155,1815425333,741486899c1815162933,741486899,1815558196,741879859,1815361332,741879859c1815098932,741879859,1815491636,741486899,1815622196,741814579c1815687476,741487155,1815162932,741421875,1815558195,741684019c1815361331,741618739,1815361075,741553459,1815164211,741815859c1815229491,741357619,1815622195,741620019,1815687475,741879860c1815097651,741421620,1815425075,741684020,1815492914,741880884c1815230770,741750324,1815558194,741619764,1815558194,741882164c1815230514,741749045,1815230514,741356341,1815558194,741553205c1815558194,741815605,1815230770,741357365,1815492914,741357621c1815425075,741554485,1815359795,741486646,1815687475,741421366c1815294771,741749046,1815229491,741683766,1815426355,741945910c1815688755,741945910,1815296051,741945910,1815492915,741945910c1815097652,741945910,1815360052,741683766,1815229492,741356086c1815491892,741421366,1815688756,741814326,1815296052,741554485c1815558452,741619765,1815097653,741685045,1815687477,741422645c1815687733,741553205,1815229493,741356341,1815164213,741749045c1815491893,741882164,1815426613,741619764,1815099189,741750324c2016687925,1713381989,1668050025,1919904879,958603837,962804067c1931485795,1802465908,574448741,1864376948,1819042106,1852405615c1819043171,577118781,2037674784,574449004,1769172848,1852795252c1935827258,1953852527,1701591909,842691686,1869888311,842283632c1769421620,979924068,993081401,1734960488,943354984,1832596280c1999466355,762339698,1819898995,1869494885,1983604078,2019914797c1851862388,1919903843,1684630842,996502628,762278765,1769172848c1852795252,1919903789,1852799593,762077556,1634493810,1702259060c1634231098,1010705010,1768307318,1864395884,1952801850,1836344165c1702065519,1667853411,1948401003,2037653538,574449008,1768714099c1663050340,1919904879,589446450,859190070,790770486,980827198c1869771891,1663067499,1919904879,1818370621,539125109,1734960503c574452840,808858425,1869226018,1953721961,1030057081,1970237986c539124846,1667526245,574451809,1952541798,1010708258,976236919c1885434487,1887007776,1847737701,577072751,792477231,1752382070c1046835297,980823868,1970238055,1983659632,1869768506,1763733621c1931623780,1701863784,539111519,1819898995,1881292133,1953067887c980316009,1869832801,1702131052,1717922875,859257460,1869888312c926366320,1769421625,979924068,959787313,1768253499,980707431c959721521,1983659554,1634235194,1763730800,1931623780,1701863784c539111519,1919905635,2053731172,824327525,824981302,539112242c1752457584,812458557,913059884,892611640,926298476,858927404c875573612,1815557932,2016422960,1713381989,1668050025,1919904879c958603837,959658291,1931485747,1802465908,574448741,1864376934c1819042106,1852405615,1819043171,577118781,2037674784,574449004c1769172848,1852795252,1935827258,1953852527,1701591909,926577766c1950037047,825913455,993212721,1952737655,909195880,1701329718c1952999273,858927418,1869835579,1634891565,1953705328,979725433c1701736302,1949136443,762607717,1751346785,1832546927,1818518633c1936538469,1869622639,1769236851,1747807855,2053730927,1635020399c1701981548,1769234796,1664771446,577921384,980827198,1819044198c1681551136,1667593317,1970236788,1818453363,1030447977,539128866c1701869940,1869816381,577005932,1819239200,1026716271,1664492322c1664508726,1010708258,1953708662,1701539698,1819239200,574452335c909390627,573858101,1768909344,2037674862,574449004,1853190002c1696604772,1633903726,1713519984,578052460,2000436783,2000302129c544235890,1701869940,1869488701,790783342,1982807102,1634235194c1010722160,1752382070,543518817,574448745,1885431923,573595493c1869570848,1769170034,574449018,741685297,539111737,1752457584c812458557,946614316,942746678,892875116,1815165228,741617713c812397367,1702375468,1768300578,1868786796,1030909804,909648674c909653560,1953701922,1701539698,1713519972,980361250,1869376609c1668180343,1030515813,539125282,1819898995,1881292133,1953067887c980316009,1869832801,1702131052,1717922875,859257460,1869888312c858864240,2000369463,1752458345,876097850,1768253499,980707431c1832595513,1999466355,762339698,1819898995,1869494885,1983604078c2019914797,1851862388,1919903843,1684630842,996502628,762278765c1769172848,1852795252,1919903789,1852799593,762077556,1634493810c1702259060,1634231098,1010705010,1768307318,1864395884,1952801850c1836344165,1702065519,1667853411,1948401003,2037653538,574449008c1768714099,1663050340,1919904879,589446450,959920439,790772023c980827198,1869771891,1663067499,1919904879,857940541,1630877236c1780490804,1936615791,1701607796,1869750845,577007221,1684956448c1030775139,1634493986,1043276404,808548156,1634891578,2037653616c574449008,1701736302,1010708258,1933211183,1701863784,980827198c1885431923,1684611173,1752375869,1600483425,1663050288,1685221231c1702521203,808591933,842542128,1634738210,574449780,824979565c909732920,845951020,908865584,808545336,842542137,824979564c577075256,1818846752,1819239276,574452335,926299939,573978422c1920234272,1684368239,577118781,1631219488,2003790956,1701015145c574450796,1931485798,1701607796,1869619773,1769236851,1631219311c1819243362,996504693,1952867692,959854394,1886352443,859124026c1769421619,979924068,993605937,1734960488,943354984,1936538417c1920413039,1932357729,1701607796,1852796474,762723173,1954047348c1668178221,980578152,1684302189,1832609132,1882025843,1953067887c762212201,1769107304,1953394554,1915579489,1952541797,979727977c1918986339,1983659554,1818846778,980361324,1702126948,1869444195c1667593077,1801677164,578036285,1887007776,1931623781,1684630639c1868767266,846360428,941826621,943274041,1043276345,1933211196c1802465908,1868767333,1030909804,875766562,878785846,1869226018c1953721961,1030057081,1970237986,539124846,1667526245,574451809c1952541798,1010708258,976236919,1885434487,1887007776,1847737701c577072751,792477231,1752382070,1046835297,1933211196,1701863784c1029990688,1634235170,811558256,1868767266,1935962735,1030060649c892875042,875639084,1634738210,574449780,892088429,909667376c829173804,908866872,960064568,875639084,892088428,577075248c1818846752,1819239276,574452335,909653539,574109240,1920234272c1684368239,577118781,1631219488,2003790956,1701015145,574450796c1931485798,1701607796,1869619773,1769236851,1631219311,1819243362c996504693,1952867692,859322426,1886352443,859189562,1769421620c979924068,993278001,1734960488,825914472,1832596273,1999466355c762339698,1819898995,1869494885,1983604078,2019914797,1851862388c1919903843,1684630842,996502628,762278765,1769172848,1852795252c1919903789,1852799593,762077556,1634493810,1702259060,1634231098c1010705010,1768307318,1864395884,1952801850,1836344165,1702065519c1667853411,1948401003,2037653538,574449008,1768714099,1663050340c1919904879,589446450,926496569,790771513,980827198,1869771891c1663067499,1919904879,857940541,1630877236,1780490804,1936615791c1701607796,1869750845,577007221,1684956448,1030775139,1634493986c1043276404,808548156,1634891578,2037653616,574449008,1701736302c1010708258,1933211183,1701863784,980827198,1885431923,1684611173c1752375869,1600483425,1663050288,1685221231,1702521203,858858045c842542133,1634738210,574449780,808202349,741356652,829175857c942421299,960064562,1815623212,2016422960,1713381989,1668050025c1919904879,941826621,945961058,1931485794,1802465908,574448741c1864376934,1819042106,1852405615,1819043171,577118781,2037674784c574449004,1769172848,1852795252,1935827258,1953852527,1701591909c960132198,1950038326,825913455,993276726,1952737655,858864232c1701329716,1952999273,993081402,762278765,1885434487,2037674797c1849320812,996503151,1702112630,1630368888,1869112174,1768766066c1701602404,1869835579,1936683053,1869182057,1869098350,1870293362c1818326126,1818587693,1986622561,1751333477,1042444897,1715107388c543976553,1701067375,1952671092,1937076077,1768711013,574450531c1948263028,1030058105,1819243298,539124841,1869377379,574435954c926168867,573847348,1983659567,1920234298,543517551,1869377379c589446514,892744755,539112545,1852403562,1819898995,1914846565c1684960623,1852121122,1885430628,1818632765,790787169,829897790c1920416304,1948282977,1030058105,1852796450,1043276389,980823868c1885431923,1983659621,1634235194,1763730800,1931623780,1701863784c539111519,1919905635,2053731172,824327525,925643574,1881154103c1030255713,741371170,875981872,1815621932,741553713,829175607c908866608,741370932,577075248,1818846752,1819239276,574452335c943077411,573978678,1920234272,1684368239,577118781,1631219488c2003790956,1701015145,574450796,1931485798,1701607796,1869619773c1769236851,1631219311,1819243362,996504693,1952867692,808464698c1869888304,925973104,2000367668,1752458345,842412346,1768253499c980707431,1832597047,1999466355,762339698,1819898995,1869494885c1983604078,2019914797,1851862388,1919903843,1684630842,996502628c762278765,1769172848,1852795252,1919903789,1852799593,762077556c1634493810,1702259060,1634231098,1010705010,1768307318,1864395884c1952801850,1836344165,1702065519,1667853411,1948401003,2037653538c574449008,1768714099,1663050340,1919904879,589446450,959920439c790772023,980827198,1869771891,1663067499,1919904879,857940541c1630877236,1780490804,1936615791,1701607796,1869750845,577007221c1684956448,1030775139,1634493986,1043276404,808548156,1634891578c2037653616,574449008,1701736302,1010708258,1933211183,1701863784c980827198,1885431923,1684611173,1752375869,1600483425,1663050288c1685221231,1702521203,892412477,842083380,1881154103,1030255713c741371170,896284726,1815096377,741618993,963392566,842083385c741370935,1702377526,1768300578,1868786796,1030909804,926294818c926299958,1953701922,1701539698,1713519972,980361250,1869376609c1668180343,1030515813,539125282,1819898995,1881292133,1953067887c980316009,1869832801,1702131052,1717922875,808532596,1950037046c825913455,993605686,1952737655,892418664,1701329715,1952999273c926036282,1869835579,1634891565,1953705328,979725433,1701736302c1949136443,762607717,1751346785,1832546927,1818518633,1936538469c1869622639,1769236851,1747807855,2053730927,1635020399,1701981548c1769234796,1664771446,577921384,980827198,1819044198,1681551136c1667593317,1970236788,1818453363,1030447977,539128866,1701869940c1869816381,577005932,1819239200,1026716271,943268642,943274041c1010708258,1953708662,1701539698,1819239200,574452335,909390627c573858101,1768909344,2037674862,574449004,1853190002,1696604772c1633903726,1713519984,578052460,2000436783,2000302129,544235890c1701869940,1869488701,790783342,1982807102,1634235194,1010722160c1752382070,543518817,574448745,1885431923,573595493,1869570848c1769170034,574449018,741488433,539113526,1752457584,812458557c929837100,1815358519,741488433,963393590,875965493,808202348c539125112,1819044198,1869377379,1730297202,578380146,1920234272c1684368239,577118781,1631219488,2003790956,1701015145,574450796c1931485798,1701607796,1869619773,1769236851,1631219311,1819243362c996504693,1952867692,842084666,1869888307,909195888,2000369976c1752458345,825700666,1768253499,980707431,1832597302,1999466355c762339698,1819898995,1869494885,1983604078,2019914797,1851862388c1919903843,1684630842,996502628,762278765,1769172848,1852795252c1919903789,1852799593,762077556,1634493810,1702259060,1634231098c1010705010,1768307318,1864395884,1952801850,1836344165,1702065519c1667853411,1948401003,2037653538,574449008,1768714099,1663050340c1919904879,589446450,1714906679,790783543,980827198,1869771891c1663067499,1919904879,857940541,1630877236,1780490804,1936615791c1701607796,1869750845,577007221,1684956448,1030775139,1634493986c1043276404,808548156,1634891578,2037653616,574449008,1701736302c1010708258,1933211183,1701863784,980827198,1885431923,1684611173c1752375869,1600483425,1663050288,1685221231,1702521203,925966909c859253810,1634738210,574449780,824979565,842558515,829173804c908866103,892955699,1815295788,858860592,539125112,1819044198c1869377379,589446514,926365495,539113271,1869771891,1029989739c539125282,1818311279,1769434988,1818583918,1713519980,1953701922c1030057081,1936683042,1869182057,1650539118,1970040691,1815831924c980706917,842150449,1886352443,892809530,1769421620,979924068c993081137,1734960488,926577768,1936538418,1920413039,1932357729c1701607796,1852796474,762723173,1954047348,1668178221,980578152c1684302189,1832609132,1882025843,1953067887,762212201,1769107304c1953394554,1915579489,1952541797,979727977,1918986339,1983659554c1818846778,980361324,1702126948,1869444195,1667593077,1801677164c578036285,1887007776,1931623781,1684630639,1868767266,846360428c941826621,943208504,1043276344,1933211196,1802465908,1868767333c1030909804,875766562,878785846,1869226018,1953721961,1030057081c1970237986,539124846,1667526245,574451809,1952541798,1010708258c976236919,1885434487,1887007776,1847737701,577072751,792477231c1752382070,1046835297,1933211196,1701863784,1029990688,1634235170c811558256,1868767266,1935962735,1030060649,925970722,825504044c1634738210,574449780,925642861,926051384,829173804,908867377c809069624,825504044,925642860,577075256,1818846752,1819239276c574452335,943142947,574044215,1920234272,1684368239,577118781c1631219488,2003790956,1701015145,574450796,1931485798,1701607796c1869619773,1769236851,1631219311,1819243362,996504693,1952867692c808661306,1869888308,909195888,2000368951,1752458345,909193530c1768253499,980707431,993080369,762278765,1885434487,2037674797c1849320812,996503151,1702112630,1630368888,1869112174,1768766066c1701602404,1869835579,1936683053,1869182057,1869098350,1870293362c1818326126,1818587693,1986622561,1751333477,1042444897,1715107388c543976553,1701067375,1952671092,1937076077,1768711013,574450531c1948263028,1030058105,1819243298,539124841,1869377379,574435954c926431011,574109496,1983659567,1920234298,543517551,1869377379c589446514,892744755,539112545,1852403562,1819898995,1914846565c1684960623,1852121122,1885430628,1818632765,790787169,829897790c1920416304,1948282977,1030058105,1852796450,1043276389,980823868c1885431923,1983659621,1634235194,1763730800,1931623780,1701863784c539111519,1919905635,2053731172,824327525,942421810,1881154102c1030255713,741371170,879507505,1815096369,741814833,963393590c909650992,824979564,577075256,1818846752,1819239276,574452335c912340515,576796257,1920234272,1684368239,577118781,1631219488c2003790956,1701015145,574450796,1931485798,1701607796,1869619773c1769236851,1631219311,1819243362,996504693,1952867692,858992954c1869888305,909195888,2000369461,1752458345,909259066,1768253499c980707431,1832596792,1999466355,762339698,1819898995,1869494885c1983604078,2019914797,1851862388,1919903843,1684630842,996502628c762278765,1769172848,1852795252,1919903789,1852799593,762077556c1634493810,1702259060,1634231098,1010705010,1768307318,1864395884c1952801850,1836344165,1702065519,1667853411,1948401003,2037653538c574449008,1768714099,1663050340,1919904879,589446450,892941625c790771001,980827198,1869771891,1663067499,1919904879,857940541c1630877236,1780490804,1936615791,1701607796,1869750845,577007221c1684956448,1030775139,1634493986,1043276404,808548156,1634891578c2037653616,574449008,1701736302,1010708258,1933211183,1701863784c980827198,1885431923,1684611173,1752375869,1600483425,1663050288c1685221231,1702521203,808526397,909650996,1634738210,574449780c824981869,741370932,825846832,1815557932,741617713,963393080c2016686380,1713381989,1668050025,1919904879,1646469693,1650680419c1931485795,1802465908,574448741,1864376934,1819042106,1852405615c1819043171,577118781,2037674784,574449004,1769172848,1852795252c1935827258,1953852527,1701591909,825914470,993538353,980447092c926364465,1684633403,825911412,1748710192,1751607653,892877428c1869835579,1634891565,1953705328,979725433,1701736302,1949136443c762607717,1751346785,1832546927,1818518633,1936538469,1869622639c1769236851,1747807855,2053730927,1635020399,1701981548,1769234796c1664771446,577921384,980827198,1819044198,1681551136,1667593317xexm1970236788,1818453363c1030447977,539128866,1701869940,1869816381,577005932,1819239200c1026716271,859054882,859058996,1010708258,1953708662,1701539698c1819239200,574452335,909390627,573858101,1768909344,2037674862c574449004,1853190002,1696604772,1633903726,1713519984,578052460c2000436783,2000302129,544235890,1701869940,1869488701,790783342c1982807102,1634235194,1010722160,1752382070,543518817,574448745c1885431923,573595493,1869570848,1769170034,574449018,741355569c539113016,1752457584,963453501,812398892,963391532,926362673c808464748,1815492652,2017012793,1713381989,1668050025,1919904879c1646469693,1650614882,1931485794,1802465908,574448741,1864376934c1819042106,1852405615,1819043171,577118781,2037674784,574449004c1769172848,1852795252,1935827258,1953852527,1701591909,825914470c993603633,980447092,943076145,1684633403,960129140,1701329721c1952999273,993343546,762278765,1885434487,2037674797,1849320812c996503151,1702112630,1630368888,1869112174,1768766066,1701602404c1869835579,1936683053,1869182057,1869098350,1870293362,1818326126c1818587693,1986622561,1751333477,1042444897,1715107388,543976553c1701067375,1952671092,1937076077,1768711013,574450531,1948263028c1030058105,1819243298,539124841,1869377379,574435954,875836451c573846580,1983659567,1920234298,543517551,1869377379,589446514c892744755,539112545,1852403562,1819898995,1914846565,1684960623c1852121122,1885430628,1818632765,790787169,829897790,1920416304c1948282977,1030058105,1852796450,1043276389,980823868,1885431923c1983659621,1634235194,1763730800,1931623780,1701863784,539111519c1919905635,2053731172,824327525,942420016,1881154102,1030255713c741960994,741370937,809069616,1815295788,741355569,963393080c1702377772,1768300578,1868786796,1030909804,962732834,962738530c1953701922,1701539698,1713519972,980361250,1869376609,1668180343c1030515813,539125282,1819898995,1881292133,1953067887,980316009c1869832801,1702131052,1717922875,825309812,1950036016,825913455c993539379,1952737655,960051816,1768253499,980707431,1832596792c1999466355,762339698,1819898995,1869494885,1983604078,2019914797c1851862388,1919903843,1684630842,996502628,762278765,1769172848c1852795252,1919903789,1852799593,762077556,1634493810,1702259060c1634231098,1010705010,1768307318,1864395884,1952801850,1836344165c1702065519,1667853411,1948401003,2037653538,574449008,1768714099c1663050340,1919904879,589446450,909391412,790771252,980827198c1869771891,1663067499,1919904879,857940541,1630877236,1780490804c1936615791,1701607796,1869750845,577007221,1684956448,1030775139c1634493986,1043276404,808548156,1634891578,2037653616,574449008c1701736302,1010708258,1933211183,1701863784,980827198,1885431923c1684611173,1752375869,1600483425,1663050288,1685221231,1702521203c960045629,574044204,1952542752,1830960488,875637817,808202348c741685612,963393335,926428217,824981868,577075252,1818846752c1819239276,574452335,1647862307,574120504,1920234272,1684368239c577118781,1631219488,2003790956,1701015145,574450796,1931485798c1701607796,1869619773,1769236851,1631219311,1819243362,996504693c1952867692,959459642,1869888305,858864240,2000368692,1752458345c993540410,1734960488,943354984,1936538422,1920413039,1932357729c1701607796,1852796474,762723173,1954047348,1668178221,980578152c1684302189,1832609132,1882025843,1953067887,762212201,1769107304c1953394554,1915579489,1952541797,979727977,1918986339,1983659554c1818846778,980361324,1702126948,1869444195,1667593077,1801677164c578036285,1887007776,1931623781,1684630639,1868767266,846360428c874717757,876033079,1043276343,1933211196,1802465908,1868767333c1030909804,875766562,878785846,1869226018,1953721961,1030057081c1970237986,539124846,1667526245,574451809,1952541798,1010708258c976236919,1885434487,1887007776,1847737701,577072751,792477231c1752382070,1046835297,1933211196,1701863784,1029990688,1634235170c811558256,1868767266,1935962735,1030060649,808464674,573651244c1952542752,1830960488,875637813,808202348,741423468,829175863c959197232,741698609,1702376497,1768300578,1868786796,1030909804c878846754,878851170,1953701922,1701539698,1713519972,980361250c1869376609,1668180343,1030515813,539125282,1819898995,1881292133c1953067887,980316009,1869832801,1702131052,1717922875,808532596c1950037560,825913455,993014579,1952737655,960051816,1768253499c980707431,1832595513,1999466355,762339698,1819898995,1869494885c1983604078,2019914797,1851862388,1919903843,1684630842,996502628c762278765,1769172848,1852795252,1919903789,1852799593,762077556c1634493810,1702259060,1634231098,1010705010,1768307318,1864395884c1952801850,1836344165,1702065519,1667853411,1948401003,2037653538c574449008,1768714099,1663050340,1919904879,589446450,1647600180c790782516,980827198,1869771891,1663067499,1919904879,857940541c1630877236,1780490804,1936615791,1701607796,1869750845,577007221c1684956448,1030775139,1634493986,1043276404,808548156,1634891578c2037653616,574449008,1701736302,1010708258,1933211183,1701863784c980827198,1885431923,1684611173,1752375869,1600483425,1663050288c1685221231,1702521203,892936765,573651244,1952542752,1830960488c858860596,808202348,741685612,963393335,825830453,824980588c577075251,1818846752,1819239276,574452335,1633837347,576872802c1920234272,1684368239,577118781,1631219488,2003790956,1701015145c574450796,1931485798,1701607796,1869619773,1769236851,1631219311c1819243362,996504693,1952867692,942682426,1869888306,858864240c2000369457,1752458345,993278266,1734960488,960132200,1936538416c1920413039,1932357729,1701607796,1852796474,762723173,1954047348c1668178221,980578152,1684302189,1832609132,1882025843,1953067887c762212201,1769107304,1953394554,1915579489,1952541797,979727977c1918986339,1983659554,1818846778,980361324,1702126948,1869444195c1667593077,1801677164,578036285,1887007776,1931623781,1684630639c1868767266,846360428,891494973,892613940,1043276340,1933211196c1802465908,1868767333,1030909804,875766562,878785846,1869226018c1953721961,1030057081,1970237986,539124846,1667526245,574451809c1952541798,1010708258,976236919,1885434487,1887007776,1847737701c577072751,792477231,1752382070,1046835297,1933211196,1701863784c1029990688,1634235170,811558256,1868767266,1935962735,1030060649c808464674,573651244,1952542752,1830960488,875637813,808202348c741685612,829175607,959197232,741698609,1702376497,1768300578c1868786796,1030909804,1650533154,1650549345,1953701922,1701539698c1713519972,980361250,1869376609,1668180343,1030515813,539125282c1819898995,1881292133,1953067887,980316009,1869832801,1702131052c1717922875,808532596,1950037815,825913455,993210419,1952737655c960051816,1768253499,980707431,1832595513,1999466355,762339698c1819898995,1869494885,1983604078,2019914797,1851862388,1919903843c1684630842,996502628,762278765,1769172848,1852795252,1919903789c1852799593,762077556,1634493810,1702259060,1634231098,1010705010c1768307318,1864395884,1952801850,1836344165,1702065519,1667853411c1948401003,2037653538,574449008,1768714099,1663050340,1919904879c589446450,875902005,790770741,980827198,1869771891,1663067499c1919904879,857940541,1630877236,1780490804,1936615791,1701607796c1869750845,577007221,1684956448,1030775139,1634493986,1043276404c808548156,1634891578,2037653616,574449008,1701736302,1010708258c1933211183,1701863784,980827198,1885431923,1684611173,1752375869c1600483425,1663050288,1685221231,1702521203,892936765,573913388c1952542752,1830960488,942746672,808202348,741685612,963393335c892939317,824979564,577075256,1818846752,1819239276,574452335c1630560547,573595952,1920234272,1684368239,577118781,1631219488c2003790956,1701015145,574450796,1931485798,1701607796,1869619773c1769236851,1631219311,1819243362,996504693,1952867692,925905210c1869888311,842087024,2000368952,1752458345,993278266,1734960488c960132200,1936538420,1920413039,1932357729,1701607796,1852796474c762723173,1954047348,1668178221,980578152,1684302189,1832609132c1882025843,1953067887,762212201,1769107304,1953394554,1915579489c1952541797,979727977,1918986339,1983659554,1818846778,980361324c1702126948,1869444195,1667593077,1801677164,578036285,1887007776c1931623781,1684630639,1868767266,846360428,891494973,895890790c1043276390,1933211196,1802465908,1868767333,1030909804,875766562c878785846,1869226018,1953721961,1030057081,1970237986,539124846c1667526245,574451809,1952541798,1010708258,976236919,1885434487c1887007776,1847737701,577072751,792477231,1752382070,1046835297c1933211196,1701863784,1029990688,1634235170,811558256,1868767266c1935962735,1030060649,741685538,539111737,1752457584,812458557c1815359788,1815096373,925644089,892955704,1815165228,875637808c539125112,1819044198,1869377379,589446514,811675745,539111521c1869771891,1029989739,539125282,1818311279,1769434988,1818583918c1713519980,1953701922,1030057081,1936683042,1869182057,1650539118c1970040691,1815831924,980706917,926363697,1886352443,926036282c1769421617,979924068,1748710457,1751607653,809056884,1869835579c1634891565,1953705328,979725433,1701736302,1949136443,762607717c1751346785,1832546927,1818518633,1936538469,1869622639,1769236851c1747807855,2053730927,1635020399,1701981548,1769234796,1664771446c577921384,980827198,1819044198,1681551136,1667593317,1970236788c1818453363,1030447977,539128866,1701869940,1869816381,577005932c1819239200,1026716271,1714758434,1714775605,1010708258,1953708662c1701539698,1819239200,574452335,909390627,573858101,1768909344c2037674862,574449004,1853190002,1696604772,1633903726,1713519984c578052460,2000436783,2000302129,544235890,1701869940,1869488701c790783342,1982807102,1634235194,1010722160,1752382070,543518817c574448745,1885431923,573595493,1869570848,1769170034,574449018c959198521,1881154102,1030255713,741371170,812398641,963391532c926362677,741357932,812398137,2016948524,1713381989,1668050025c1919904879,958603837,959592754,1931485746,1802465908,574448741c1864376934,1819042106,1852405615,1819043171,577118781,2037674784c574449004,1769172848,1852795252,1935827258,1953852527,1701591909c825914470,993146928,980447092,859124273,1684633403,960129140c1701329716,1952999273,993343802,762278765,1885434487,2037674797c1849320812,996503151,1702112630,1630368888,1869112174,1768766066c1701602404,1869835579,1936683053,1869182057,1869098350,1870293362c1818326126,1818587693,1986622561,1751333477,1042444897,1715107388c543976553,1701067375,1952671092,1937076077,1768711013,574450531c1948263028,1030058105,1819243298,539124841,1869377379,574435954c912537123,576992868,1983659567,1920234298,543517551,1869377379c589446514,892744755,539112545,1852403562,1819898995,1914846565c1684960623,1852121122,1885430628,1818632765,790787169,829897790c1920416304,1948282977,1030058105,1852796450,1043276389,980823868c1885431923,1983659621,1634235194,1763730800,1931623780,1701863784c539111519,1919905635,2053731172,958545253,825830457,1634738210c574449780,824979565,741633076,960064560,1815623468,959198521c741370929,1702376497,1768300578,1868786796,1030909804,825828130c825831737,1953701922,1701539698,1713519972,980361250,1869376609c1668180343,1030515813,539125282,1819898995,1881292133,1953067887c980316009,1869832801,1702131052,1717922875,808532596,1950036536c825913455,993538866,1952737655,943274600,1768253499,980707431c1832595513,1999466355,762339698,1819898995,1869494885,1983604078c2019914797,1851862388,1919903843,1684630842,996502628,762278765c1769172848,1852795252,1919903789,1852799593,762077556,1634493810c1702259060,1634231098,1010705010,1768307318,1864395884,1952801850c1836344165,1702065519,1667853411,1948401003,2037653538,574449008c1768714099,1663050340,1919904879,589446450,1698063670,790783286c980827198,1869771891,1663067499,1919904879,857940541,1630877236c1780490804,1936615791,1701607796,1869750845,577007221,1684956448c1030775139,1634493986,1043276404,808548156,1634891578,2037653616c574449008,1701736302,1010708258,1933211183,1701863784,980827198c1885431923,1684611173,1752375869,1600483425,1663050288,1685221231c1702521203,808526397,909716528,1634738210,574449780,824979565c741960760,808545328,842542128,741685612,812398137,2016948524c1713381989,1668050025,1919904879,941826621,942880819,1931485747c1802465908,574448741,1864376934,1819042106,1852405615,1819043171c577118781,2037674784,574449004,1769172848,1852795252,1935827258c1953852527,1701591909,825914470,993409072,980447092,808596017c1684633403,960129140,1701329721,1952999273,993343802,762278765c1885434487,2037674797,1849320812,996503151,1702112630,1630368888c1869112174,1768766066,1701602404,1869835579,1936683053,1869182057c1869098350,1870293362,1818326126,1818587693,1986622561,1751333477c1042444897,1715107388,543976553,1701067375,1952671092,1937076077c1768711013,574450531,1948263028,1030058105,1819243298,539124841c1869377379,574435954,929249059,576927587,1983659567,1920234298c543517551,1869377379,589446514,892744755,539112545,1852403562c1819898995,1914846565,1684960623,1852121122,1885430628,1818632765c790787169,829897790,1920416304,1948282977,1030058105,1852796450c1043276389,980823868,1885431923,1983659621,1634235194,1763730800c1931623780,1701863784,539111519,1919905635,2053731172,824327525c959197232,1881154102,1030255713,741371170,896283697,829173804c942420016,825846834,1815492908,875637808,539125112,1819044198c1869377379,589446514,1698129207,539125047,1869771891,1029989739c539125282,1818311279,1769434988,1818583918,1713519980,1953701922c1030057081,1936683042,1869182057,1650539118,1970040691,1815831924c980706917,892940337,1886352443,808595770,1769421622,979924068c1748711737,1751607653,892942964,1869835579,1634891565,1953705328c979725433,1701736302,1949136443,762607717,1751346785,1832546927c1818518633,1936538469,1869622639,1769236851,1747807855,2053730927c1635020399,1701981548,1769234796,1664771446,577921384,980827198c1819044198,1681551136,1667593317,1970236788,1818453363,1030447977c539128866,1701869940,1869816381,577005932,1819239200,1026716271c825762594,825766200,1010708258,1953708662,1701539698,1819239200c574452335,909390627,573858101,1768909344,2037674862,574449004c1853190002,1696604772,1633903726,1713519984,578052460,2000436783c2000302129,544235890,1701869940,1869488701,790783342,1982807102c1634235194,1010722160,1752382070,543518817,574448745,1885431923c573595493,1869570848,1769170034,574449018,741355569,539112761c1752457584,812458557,1815294252,1815096377,741355569,963392056c892939317,824979564,577075251,1818846752,1819239276,574452335c926365475,574043959,1920234272,1684368239,577118781,1631219488c2003790956,1701015145,574450796,1931485798,1701607796,1869619773c1769236851,1631219311,1819243362,996504693,1952867692,808530234c1869888304,825309808,2000368441,1752458345,993605946,1734960488c960132200,1936538420,1920413039,1932357729,1701607796,1852796474c762723173,1954047348,1668178221,980578152,1684302189,1832609132c1882025843,1953067887,762212201,1769107304,1953394554,1915579489c1952541797,979727977,1918986339,1983659554,1818846778,980361324c1702126948,1869444195,1667593077,1801677164,578036285,1887007776c1931623781,1684630639,1868767266,846360428,941826621,943208504c1043276344,1933211196,1802465908,1868767333,1030909804,875766562c878785846,1869226018,1953721961,1030057081,1970237986,539124846c1667526245,574451809,1952541798,1010708258,976236919,1885434487c1887007776,1847737701,577072751,792477231,1752382070,1046835297c1933211196,1701863784,1029990688,1634235170,811558256,1868767266c1935962735,1030060649,808464674,573978924,1952542752,1830960488c875637808,808204652,808464748,1815230508,959197497,741370934c1702376497,1768300578,1868786796,1030909804,1714823970,1714841142c1953701922,1701539698,1713519972,980361250,1869376609,1668180343c1030515813,539125282,1819898995,1881292133,1953067887,980316009c1869832801,1702131052,1717922875,825309812,1950038320,825913455c993605425,1952737655,960051816,1768253499,980707431,1832596793c1999466355,762339698,1819898995,1869494885,1983604078,2019914797c1851862388,1919903843,1684630842,996502628,762278765,1769172848c1852795252,1919903789,1852799593,762077556,1634493810,1702259060c1634231098,1010705010,1768307318,1864395884,1952801850,1836344165c1702065519,1667853411,1948401003,2037653538,574449008,1768714099c1663050340,1919904879,589446450,809054265,790769721,980827198c1869771891,1663067499,1919904879,857940541,1630877236,1780490804c1936615791,1701607796,1869750845,577007221,1684956448,1030775139c1634493986,1043276404,808548156,1634891578,2037653616,574449008c1701736302,1010708258,1933211183,1701863784,980827198,1885431923c1684611173,1752375869,1600483425,1663050288,1685221231,1702521203c808526397,909716532,1634738210,574449780,824979565,875654196c829173804,942421040,825846834,1815492908,875637808,539125112c1819044198,1869377379,589446514,943077430,539113526,1869771891c1029989739,539125282,1818311279,1769434988,1818583918,1713519980c1953701922,1030057081,1936683042,1869182057,1650539118,1970040691c1815831924,980706917,942747953,1886352443,909193530,1769421621c979924068,993210417,1734960488,960132200,1936538421,1920413039c1932357729,1701607796,1852796474,762723173,1954047348,1668178221c980578152,1684302189,1832609132,1882025843,1953067887,762212201c1769107304,1953394554,1915579489,1952541797,979727977,1918986339c1983659554,1818846778,980361324,1702126948,1869444195,1667593077c1801677164,578036285,1887007776,1931623781,1684630639,1868767266c846360428,958603837,959920439,1043276343,1933211196,1802465908c1868767333,1030909804,875766562,878785846,1869226018,1953721961c1030057081,1970237986,539124846,1667526245,574451809,1952541798c1010708258,976236919,1885434487,1887007776,1847737701,577072751c792477231,1752382070,1046835297,1933211196,1701863784,1029990688c1634235170,811558256,1868767266,1935962735,1030060649,875573538c573913388,1952542752,1830960488,858860592,741552492,808545328c842542132,741357932,812397881,2016620844,1713381989,1668050025c1919904879,1818370621,539125109,1869771891,1029989739,539128866c1818311279,1769434988,1818583918,1713519980,1953701922,1030057081c1936683042,1869182057,1650539118,1970040691,1815831924,980706917c842215729,1886352443,892416314,1769421618,979924068,993210417c1734960488,960132200,1936538420,1920413039,1932357729,1701607796c1852796474,762723173,1954047348,1668178221,980578152,1684302189c1832609132,1882025843,1953067887,762212201,1769107304,1953394554c1915579489,1952541797,979727977,1918986339,1983659554,1818846778c980361324,1702126948,1869444195,1667593077,1801677164,578036285c1887007776,1931623781,1684630639,1868767266,846360428,1702437437c2003790956,1010708258,1953708662,1701539698,1819239200,574452335c1702194274,1702305826,1952999273,859382333,539111478,1852403562c1819898995,1914846565,1684960623,1852121122,1885430628,1818632765c790787169,829897790,1920416304,1948282977,1030058105,1852796450c1043276389,980823868,1885431923,1983659621,1634235194,1763730800c1931623780,1701863784,539111519,1919905635,2053731172,824327525c959198256,1881154098,1030255713,741371170,829173809,1815096372c741617713,963392312,842607665,824979564,577075248,1818846752c1819239276,574452335,895825187,577058149,1920234272,1684368239c577118781,1631219488,2003790956,1701015145,574450796,1931485798c1701607796,1869619773,1769236851,1631219311,1819243362,996504693c1952867692,875639098,1869888309,825309808,2000368180,1752458345c858796346,1768253499,980707431,1832595769,1999466355,762339698c1819898995,1869494885,1983604078,2019914797,1851862388,1919903843c1684630842,996502628,762278765,1769172848,1852795252,1919903789c1852799593,762077556,1634493810,1702259060,1634231098,1010705010c1768307318,1864395884,1952801850,1836344165,1702065519,1667853411c1948401003,2037653538,574449008,1768714099,1663050340,1919904879c589446450,828453217,790770017,980827198,1869771891,1663067499c1919904879,857940541,1630877236,1780490804,1936615791,1701607796c1869750845,577007221,1684956448,1030775139,1634493986,1043276404c808548156,1634891578,2037653616,574449008,1701736302,1010708258c1933211183,1701863784,980827198,1885431923,1684611173,1752375869c1600483425,1663050288,1685221231,1702521203,808526397,909716532c1634738210,574449780,824979565,858876979,829173804,942421040c809069622,1815492908,858860592,539125112,1819044198,1869377379c589446514,875967542,539112502,1869771891,1029989739,539125282c1818311279,1769434988,1818583918,1713519980,1953701922,1030057081c1936683042,1869182057,1650539118,1970040691,1815831924,980706917c959787313,1886352443,842084666,1769421625,979924068,993210417c1734960488,960132200,1936538421,1920413039,1932357729,1701607796c1852796474,762723173,1954047348,1668178221,980578152,1684302189c1832609132,1882025843,1953067887,762212201,1769107304,1953394554c1915579489,1952541797,979727977,1918986339,1983659554,1818846778c980361324,1702126948,1869444195,1667593077,1801677164,578036285c1887007776,1931623781,1684630639,1868767266,846360428,958603837c962738530,1043276386,1933211196,1802465908,1868767333,1030909804c875766562,878785846,1869226018,1953721961,1030057081,1970237986c539124846,1667526245,574451809,1952541798,1010708258,976236919c1885434487,1887007776,1847737701,577072751,792477231,1752382070c1046835297,1933211196,1701863784,1029990688,1634235170,811558256c1868767266,1935962735,1030060649,875573538,573913388,1952542752c1830960488,1815686192,808203313,875573612,1815492652,959197497c741370933,577075257,1818846752,1819239276,574452335,909194787c573650481,1920234272,1684368239,577118781,1631219488,2003790956c1701015145,574450796,1931485798,1701607796,1869619773,1769236851c1631219311,1819243362,996504693,1952867692,925970746,1869888306c825309808,2000369969,1752458345,858796346,1768253499,980707431c1832596537,1999466355,762339698,1819898995,1869494885,1983604078c2019914797,1851862388,1919903843,1684630842,996502628,762278765c1769172848,1852795252,1919903789,1852799593,762077556,1634493810c1702259060,1634231098,1010705010,1768307318,1864395884,1952801850c1836344165,1702065519,1667853411,1948401003,2037653538,574449008c1768714099,1663050340,1919904879,589446450,1698260281,790783289c980827198,1869771891,1663067499,1919904879,857940541,1630877236c1780490804,1936615791,1701607796,1869750845,577007221,1684956448c1030775139,1634493986,1043276404,808548156,1634891578,2037653616c574449008,1701736302,1010708258,1933211183,1701863784,980827198c1885431923,1684611173,1752375869,1600483425,1663050288,1685221231c1702521203,808526397,892939316,1634738210,574449780,959197293c741880172,808545328,909650996,741357932,812397881,1702377772c1768300578,1868786796,1030909804,926294818,926299958,1953701922c1701539698,1713519972,980361250,1869376609,1668180343,1030515813c539125282,1819898995,1881292133,1953067887,980316009,1869832801c1702131052,1717922875,825309812,1950037560,825913455,993014065c1952737655,808532584,1701329715,1952999273,993278266,762278765c1885434487,2037674797,1849320812,996503151,1702112630,1630368888c1869112174,1768766066,1701602404,1869835579,1936683053,1869182057c1869098350,1870293362,1818326126,1818587693,1986622561,1751333477c1042444897,1715107388,543976553,1701067375,1952671092,1937076077c1768711013,574450531,1948263028,1030058105,1819243298,539124841c1869377379,574435954,959985955,574110008,1983659567,1920234298c543517551,1869377379,589446514,892744755,539112545,1852403562c1819898995,1914846565,1684960623,1852121122,1885430628,1818632765c790787169,829897790,1920416304,1948282977,1030058105,1852796450c1043276389,980823868,1885431923,1983659621,1634235194,1763730800c1931623780,1701863784,539111519,1919905635,2053731172,824327525c959198256,1881154097,1030255713,741371170,875654197,829173804c942421040,909667383,1815165228,2016750640,1713381989,1668050025c1919904879,925049405,925972273,1931485745,1802465908,574448741c1864376934,1819042106,1852405615,1819043171,577118781,2037674784c574449004,1769172848,1852795252,1935827258,1953852527,1701591909c825914470,993275954,980447092,892350769,1684633403,825911412c1748710192,1751607653,809056884,1869835579,1634891565,1953705328c979725433,1701736302,1949136443,762607717,1751346785,1832546927c1818518633,1936538469,1869622639,1769236851,1747807855,2053730927c1635020399,1701981548,1769234796,1664771446,577921384,980827198c1819044198,1681551136,1667593317,1970236788,1818453363,1030447977c539128866,1701869940,1869816381,577005932,1819239200,1026716271c1698177826,1698194744,1010708258,1953708662,1701539698,1819239200c574452335,909390627,573858101,1768909344,2037674862,574449004c1853190002,1696604772,1633903726,1713519984,578052460,2000436783c2000302129,544235890,1701869940,1869488701,790783342,1982807102c1634235194,1010722160,1752382070,543518817,574448745,1885431923c573595493,1869570848,1769170034,574449018,741617713,539113017c1752457584,812458557,829176108,1815096376,741617713,963393080c909716528,959197292,539125112,1819044198,1869377379,589446514c1714841142,539125302,1869771891,1029989739,539125282,1818311279c1769434988,1818583918,1713519980,1953701922,1030057081,1936683042c1869182057,1650539118,1970040691,1815831924,980706917,942748209c1886352443,959459642,1769421622,979924068,993210417,1734960488c960132200,1936538421,1920413039,1932357729,1701607796,1852796474c762723173,1954047348,1668178221,980578152,1684302189,1832609132c1882025843,1953067887,762212201,1769107304,1953394554,1915579489c1952541797,979727977,1918986339,1983659554,1818846778,980361324c1702126948,1869444195,1667593077,1801677164,578036285,1887007776c1931623781,1684630639,1868767266,846360428,958603837,959461680c1043276336,1933211196,1802465908,1868767333,1030909804,875766562c878785846,1869226018,1953721961,1030057081,1970237986,539124846c1667526245,574451809,1952541798,1010708258,976236919,1885434487c1887007776,1847737701,577072751,792477231,1752382070,1046835297c1933211196,1701863784,1029990688,1634235170,811558256,1868767266c1935962735,1030060649,875573538,573978668,1952542752,1830960488c1815096368,808204337,875573612,1815230508,942421560,741370934c577075248,1818846752,1819239276,574452335,926365475,574043959c1920234272,1684368239,578036285,1631219488,2003790956,1701015145c574450796,1931485798,1701607796,1869619773,1769236851,1631219311c1819243362,996504693,1952867692,858927418,1869888310,808532592c2000369209,1752458345,858796346,1768253499,980707431,1832596792c1999466355,762339698,1819898995,1869494885,1983604078,2019914797c1851862388,1919903843,1684630842,996502628,762278765,1769172848c1852795252,1919903789,1852799593,762077556,1634493810,1702259060c1634231098,1010705010,1768307318,1864395884,1952801850,1836344165c1702065519,1667853411,1948401003,2037653538,574449008,1768714099c1663050340,1919904879,589446450,943208504,790771768,980827198c1869771891,1663067499,1919904879,1818370621,539125109,1734960503c574452840,808858425,1869226018,1953721961,1030057081,1970237986c539124846,1667526245,574451809,1952541798,1010708258,976236919c1885434487,1887007776,1847737701,577072751,792477231,1752382070c1046835297,1933211196,1701863784,1029990688,1634235170,811558256c1868767266,1935962735,1030060649,875573538,574044204,1952542752c1830960488,1815424048,808204337,875573612,1815558188,942421560c741370935,577075253,1818846752,1819239276,574452335,926365475c574043959,1920234272,1684368239,577118781,1631219488,2003790956c1701015145,574450796,1931485798,1701607796,1869619773,1769236851c1631219311,1819243362,996504693,1952867692,892481850,1869888308c808532592,2000367929,1752458345,858796346,1768253499,980707431c1832597048,1999466355,762339698,1819898995,1869494885,1983604078c2019914797,1851862388,1919903843,1684630842,996502628,762278765c1769172848,1852795252,1919903789,1852799593,762077556,1634493810c1702259060,1634231098,1010705010,1768307318,1864395884,1952801850c1836344165,1702065519,1667853411,1948401003,2037653538,574449008c1768714099,1663050340,1919904879,589446450,943208504,790771768c980827198,1869771891,1663067499,1919904879,857940541,1630877236c1780490804,1936615791,1701607796,1869750845,577007221,1684956448c1030775139,1634493986,1043276404,808548156,1634891578,2037653616c574449008,1701736302,1010708258,1933211183,1701863784,980827198c1885431923,1684611173,1752375869,1600483425,1663050288,1685221231c1702521203,808526397,926428212,1634738210,574449780,808202349c741880172,808545328,842542132,741750892,812398392,1702375468c1768300578,1868786796,1030909804,1698112290,1698129207,1953701922c1701539698,1713519972,980361250,1869376609,1668180343,1030515813c539125282,1819898995,1881292133,1953067887,980316009,1869832801c1702131052,1717922875,842087028,1950036535,825913455,993081648c1952737655,808532584,1701329715,1952999273,993409082,762278765c1885434487,2037674797,1849320812,996503151,1702112630,1630368888c1869112174,1768766066,1701602404,1869835579,1936683053,1869182057c1869098350,1870293362,1818326126,1818587693,1986622561,1751333477c1042444897,1715107388,543976553,1701067375,1952671092,1937076077c1768711013,574450531,1948263028,1030058105,1819243298,539124841c1869377379,574435954,942749731,573650993,1983659567,1920234298c543517551,1869377379,589446514,892744755,539112545,1852403562c1819898995,1914846565,1684960623,1852121122,1885430628,1818632765c790787169,829897790,1920416304,1948282977,1030058105,1852796450c1043276389,980823868,1885431923,1983659621,1634235194,1763730800c1931623780,1701863784,539111519,1919905635,2053731172,824327525c942421040,1881154102,1030255713,741371170,942763060,829173804c942421040,909667382,1815492652,2016685104,1713381989,1668050025c1919904879,925049405,929249123,1931485795,1802465908,574448741c1864376934,1819042106,1852405615,1819043171,577118781,2037674784c574449004,1769172848,1852795252,1935827258,1953852527,1701591909c825914470,993016114,980447092,926429233,1684633403,825911412c1748710192,1751607653,892877428,1869835579,1634891565,1953705328c979725433,1701736302,1949136443,762607717,1751346785,1832546927c1818518633,1936538469,1869622639,1769236851,1747807855,2053730927c1635020399,1701981548,1769234796,1664771446,577921384,980827198c1819044198,1681551136,1667593317,1970236788,1818453363,1030447977c539128866,1701869940,1869816381,577005932,1819239200,1026716271c859317026,859321144,1010708258,1953708662,1701539698,1819239200c574452335,909390627,573858101,1768909344,2037674862,574449004c1853190002,1696604772,1633903726,1713519984,578052460,2000436783c2000302129,544235890,1701869940,1869488701,790783342,1982807102c1634235194,1010722160,1752382070,543518817,574448745,1885431923c573595493,1869570848,1769170034,574449018,741355569,539111737c1752457584,812458557,829173804,1815358520,741355569,946614585c909650998,808202348,539125112,1819044198,1869377379,589446514c909653560,539113016,1869771891,1029989739,539125282,1818311279c1769434988,1818583918,1713519980,1953701922,1030057081,1936683042c1869182057,1650539118,1970040691,1815831924,980706917,942682929c1886352443,942682426,1769421623,979924068,1748711737,1751607653c809056884,1869835579,1634891565,1953705328,979725433,1701736302c1949136443,762607717,1751346785,1832546927,1818518633,1936538469c1869622639,1769236851,1747807855,2053730927,1635020399,1701981548c1769234796,1664771446,577921384,980827198,1819044198,1681551136c1667593317,1970236788,1818453363,1030447977,539128866,1701869940c1869816381,577005932,1819239200,1026716271,959914786,959920439c1010708258,1953708662,1701539698,1819239200,574452335,909390627c573858101,1768909344,2037674862,574449004,1853190002,1696604772c1633903726,1713519984,578052460,2000436783,2000302129,544235890c1701869940,1869488701,790783342,1982807102,1634235194,1010722160c1752382070,543518817,574448745,1885431923,573595493,1869570848c1769170034,574449018,959198521,1881154097,1030255713,741371170c875654192,963392812,825830453,741488748,812398392,1702375468c1768300578,1868786796,1030909804,1647846178,1647862328,1953701922c1701539698,1713519972,980361250,1869376609,1668180343,1030515813c539125282,1819898995,1881292133,1953067887,980316009,1869832801c1702131052,1717922875,858864244,1950037554,825913455,993081648c1952737655,876165736,1768253499,980707431,1832595513,1999466355c762339698,1819898995,1869494885,1983604078,2019914797,1851862388c1919903843,1684630842,996502628,762278765,1769172848,1852795252c1919903789,1852799593,762077556,1634493810,1702259060,1634231098c1010705010,1768307318,1864395884,1952801850,1836344165,1702065519c1667853411,1948401003,2037653538,574449008,1768714099,1663050340c1919904879,589446450,876033079,790770743,980827198,1869771891c1663067499,1919904879,857940541,1630877236,1780490804,1936615791c1701607796,1869750845,577007221,1684956448,1030775139,1634493986c1043276404,808548156,1634891578,2037653616,574449008,1701736302c1010708258,1933211183,1701863784,980827198,1885431923,1684611173c1752375869,1600483425,1663050288,1685221231,1702521203,960045629c573978668,1952542752,1830960488,1815096368,808203057,741947756c946615864,909650993,808202348,539125112,1819044198,1869377379c589446514,959985976,539113784,1869771891,1029989739,539125282c1818311279,1769434988,1818583918,1713519980,1953701922,1030057081c1936683042,1869182057,1650539118,1970040691,1815831924,980706917c808727345,1886352443,959459642,1769421622,979924068,1748711481c1751607653,892877428,1869835579,1634891565,1953705328,979725433c1701736302,1949136443,762607717,1751346785,1832546927,1818518633c1936538469,1869622639,1769236851,1747807855,2053730927,1635020399c1701981548,1769234796,1664771446,577921384,980827198,1819044198c1681551136,1667593317,1970236788,1818453363,1030447977,539128866c1701869940,1869816381,577005932,1819239200,1026716271,909583138c909588023,1010708258,1953708662,1701539698,1819239200,574452335c909390627,573858101,1768909344,2037674862,574449004,1853190002c1696604772,1633903726,1713519984,578052460,2000436783,2000302129c544235890,1701869940,1869488701,790783342,1982807102,1634235194c1010722160,1752382070,543518817,574448745,1885431923,573595493c1869570848,1769170034,574449018,741355569,539113017,1752457584c812458557,829173804,1815686201,741355569,946615865,909650998c808202348,539125112,1819044198,1869377379,589446514,1698194744c539125048,1869771891,1029989739,539125282,1818311279,1769434988c1818583918,1713519980,1953701922,1030057081,1936683042,1869182057c1650539118,1970040691,1815831924,980706917,859124529,1886352443c959459642,1769421622,979924068,1748711737,1751607653,892942964c1869835579,1634891565,1953705328,979725433,1701736302,1949136443c762607717,1751346785,1832546927,1818518633,1936538469,1869622639c1769236851,1747807855,2053730927,1635020399,1701981548,1769234796c1664771446,577921384,980827198,1819044198,1681551136,1667593317c1970236788,1818453363,1030447977,539128866,1701869940,1869816381c577005932,1819239200,1026716271,825697058,825700663,1010708258c1953708662,1701539698,1819239200,574452335,909390627,573858101c1768909344,2037674862,574449004,1853190002,1696604772,1633903726c1713519984,578052460,2000436783,2000302129,544235890,1701869940c1869488701,790783342,1982807102,1634235194,1010722160,1752382070c543518817,574448745,1885431923,573595493,1869570848,1769170034c574449018,959197241,1881154097,1030255713,741371170,741960752c809069621,1815165228,942420280,741370935,577075248,1818846752c1819239276,574452335,959723811,573847860,1920234272,1684368239c577118781,1631219488,2003790956,1701015145,574450796,1931485798c1701607796,1869619773,1769236851,1631219311,1819243362,996504693c1952867692,926101818,1869888306,825309808,2000368944,1752458345c993605690,1734960488,960132200,1936538416,1920413039,1932357729c1701607796,1852796474,762723173,1954047348,1668178221,980578152c1684302189,1832609132,1882025843,1953067887,762212201,1769107304c1953394554,1915579489,1952541797,979727977,1918986339,1983659554c1818846778,980361324,1702126948,1869444195,1667593077,1801677164c578036285,1887007776,1931623781,1684630639,1868767266,846360428c908272189,912406114,1043276386,1933211196,1802465908,1868767333c1030909804,875766562,878785846,1869226018,1953721961,1030057081c1970237986,539124846,1667526245,574451809,1952541798,1010708258c976236919,1885434487,1887007776,1847737701,577072751,792477231c1752382070,1046835297,1933211196,1701863784,1029990688,1634235170c811558256,1868767266,1935962735,1030060649,741685538,539112761c1752457584,812458557,829173804,1815686195,959198521,825781301c1815492652,2016422960,1713381989,1668050025,1919904879,958603837c959854902,1931485750,1802465908,574448741,1864376934,1819042106c1852405615,1819043171,577118781,2037674784,574449004,1769172848c1852795252,1935827258,1953852527,1701591909,825914470,993081395c980447092,808530225,1684633403,960129140,1701329716,1952999273c993278266,762278765,1885434487,2037674797,1849320812,996503151c1702112630,1630368888,1869112174,1768766066,1701602404,1869835579c1936683053,1869182057,1869098350,1870293362,1818326126,1818587693c1986622561,1751333477,1042444897,1715107388,543976553,1701067375c1952671092,1937076077,1768711013,574450531,1948263028,1030058105c1819243298,539124841,1869377379,574435954,909719075,574174777c1983659567,1920234298,543517551,1869377379,589446514,892744755c539112545,1852403562,1819898995,1914846565,1684960623,1852121122c1885430628,1818632765,790787169,829897790,1920416304,1948282977c1030058105,1852796450,1043276389,980823868,1885431923,1983659621c1634235194,1763730800,1931623780,1701863784,539111519,1919905635c2053731172,958545253,892939317,1634738210,574449780,808202349c959199596,741685612,946615609,909650994,808202348,539125112c1819044198,1869377379,589446514,909719097,539113017,1869771891c1029989739,539125282,1818311279,1769434988,1818583918,1713519980c1953701922,1030057081,1936683042,1869182057,1650539118,1970040691c1815831924,980706917,876163889,1886352443,825307450,1769421625c979924068,1748710457,1751607653,876165748,1869835579,1634891565c1953705328,979725433,1701736302,1949136443,762607717,1751346785c1832546927,1818518633,1936538469,1869622639,1769236851,1747807855c2053730927,1635020399,1701981548,1769234796,1664771446,577921384c980827198,1819044198,1681551136,1667593317,1970236788,1818453363c1030447977,539128866,1701869940,1869816381,577005932,1819239200c1026716271,959849250,959854902,1010708258,1953708662,1701539698c1819239200,574452335,909390627,573858101,1768909344,2037674862c574449004,1853190002,1696604772,1633903726,1713519984,578052460c2000436783,2000302129,544235890,1701869940,1869488701,790783342c1982807102,1634235194,1010722160,1752382070,543518817,574448745c1885431923,573595493,1869570848,1769170034,574449018,741552433c573912369,1952542752,1830960488,892088627,741370937,825781296c1815492908,741552433,1815426353,892088627,577075257,1818846752c1819239276,574452335,1647600163,573858356,1920234272,1684368239c577118781,1631219488,2003790956,1701015145,574450796,1931485798c1701607796,1869619773,1769236851,1631219311,1819243362,996504693c1952867692,959590714,1869888309,943143536,1769421620,979924068c993145137,1734960488,825914472,1832596789,1999466355,762339698c1819898995,1869494885,1983604078,2019914797,1851862388,1919903843c1684630842,996502628,762278765,1769172848,1852795252,1919903789c1852799593,762077556,1634493810,1702259060,1634231098,1010705010c1768307318,1864395884,1952801850,1836344165,1702065519,1667853411c1948401003,2037653538,574449008,1768714099,1663050340,1919904879c589446450,1647600180,790782516,980827198,1869771891,1663067499c1919904879,857940541,1630877236,1780490804,1936615791,1701607796c1869750845,577007221,1684956448,1030775139,1634493986,1043276404c808548156,1634891578,2037653616,574449008,1701736302,1010708258c1933211183,1701863784,980827198,1885431923,1684611173,1752375869c1600483425,1663050288,1685221231,1702521203,825762365,959852844c1634738210,574449780,925643885,741370931,926379056,1815492908c824979768,879507766,2016622380,1713381989,1668050025,1919904879c1629692477,1630691634,1931485746,1802465908,574448741,1864376934c1819042106,1852405615,1819043171,577118781,2037674784,574449004c1769172848,1852795252,1935827258,1953852527,1701591909,825914470c993343540,980447092,993605431,1952737655,808991336,1768253499c980707431,993605169,762278765,1885434487,2037674797,1849320812c996503151,1702112630,1630368888,1869112174,1768766066,1701602404c1869835579,1936683053,1869182057,1869098350,1870293362,1818326126c1818587693,1986622561,1751333477,1042444897,1715107388,543976553c1701067375,1952671092,1937076077,1768711013,574450531,1948263028c1030058105,1819243298,539124841,1869377379,574435954,895759651c576992612,1983659567,1920234298,543517551,1869377379,589446514c892744755,539112545,1852403562,1819898995,1914846565,1684960623c1852121122,1885430628,1818632765,790787169,829897790,1920416304c1948282977,1030058105,1852796450,1043276389,980823868,1885431923c1983659621,1634235194,1763730800,1931623780,1701863784,539111519c1919905635,2053731172,824327525,824980528,539112247,1752457584c812458557,1815230508,808202547,875573612,825241900,741488492c1815295793,842542128,539125112,1819044198,1869377379,1730297202c578380146,1920234272,1684368239,577118781,1631219488,2003790956c1701015145,574450796,1931485798,1701607796,1869619773,1769236851c1631219311,1819243362,996504693,1952867692,859189562,1869888304c876100208,1769421619,979924068,993210417,1734960488,825914472c1832596279,1999466355,762339698,1819898995,1869494885,1983604078c2019914797,1851862388,1919903843,1684630842,996502628,762278765c1769172848,1852795252,1919903789,1852799593,762077556,1634493810c1702259060,1634231098,1010705010,1768307318,1864395884,1952801850c1836344165,1702065519,1667853411,1948401003,2037653538,574449008c1768714099,1663050340,1919904879,589446450,1714906679,790783543c980827198,1869771891,1663067499,1919904879,857940541,1630877236c1780490804,1936615791,1701607796,1869750845,577007221,1684956448c1030775139,1634493986,1043276404,808548156,1634891578,2037653616c574449008,1701736302,1010708258,1933211183,1701863784,980827198c1885431923,1684611173,1752375869,1600483425,1663050288,1685221231c1702521203,892936765,892678444,1634738210,574449780,741487213c812397366,929837100,825830450,741685612,1815426353,908866098c577075251,1818846752,1819239276,574452335,1633968419,577003876c1920234272,1684368239,577118781,1631219488,2003790956,1701015145c574450796,1931485798,1701607796,1869619773,1769236851,1631219311c1819243362,996504693,1952867692,825700666,1869888310,808532592c2000369459,1752458345,993278266,1734960488,825914472,1832596789c1999466355,762339698,1819898995,1869494885,1983604078,2019914797c1851862388,1919903843,1684630842,996502628,762278765,1769172848c1852795252,1919903789,1852799593,762077556,1634493810,1702259060c1634231098,1010705010,1768307318,1864395884,1952801850,1836344165c1702065519,1667853411,1948401003,2037653538,574449008,1768714099c1663050340,1919904879,589446450,842347061,790770229,980827198c1869771891,1663067499,1919904879,857940541,1630877236,1780490804c1936615791,1701607796,1869750845,577007221,1684956448,1030775139c1634493986,1043276404,808548156,1634891578,2037653616,574449008c1701736302,1010708258,1933211183,1701863784,980827198,1885431923c1684611173,1752375869,1600483425,1663050288,1685221231,1702521203c858858045,892415025,1881154097,1030255713,741371170,896282678c1815096376,741421873,929838649,892415026,741370929,1702375478c1768300578,1868786796,1030909804,1697981218,1697998133,1953701922c1701539698,1713519972,980361250,1869376609,1668180343,1030515813c539125282,1819898995,1881292133,1953067887,980316009,1869832801c1702131052,1717922875,925973108,1950037553,960131183,2000369207c1752458345,808661306,1768253499,980707431,993080625,762278765c1885434487,2037674797,1849320812,996503151,1702112630,1630368888c1869112174,1768766066,1701602404,1869835579,1936683053,1869182057c1869098350,1870293362,1818326126,1818587693,1986622561,1751333477c1042444897,1715107388,543976553,1701067375,1952671092,1937076077c1768711013,574450531,1948263028,1030058105,1819243298,539124841c1869377379,574435954,1630626083,573661489,1983659567,1920234298c543517551,1869377379,589446514,892744755,539112545,1852403562c1819898995,1914846565,1684960623,1852121122,1885430628,1818632765c790787169,829897790,1920416304,1948282977,1030058105,1852796450c1043276389,980823868,1885431923,1983659621,1634235194,1763730800c1931623780,1701863784,539111519,1919905635,2053731172,824327525c824979504,539111732,1752457584,846012989,892611639,808202348c741554028,829175353,824979504,845951284,892611639,539125112c1819044198,1869377379,589446514,878851170,539112546,1869771891c1029989739,539125282,1818311279,1769434988,1818583918,1713519980c1953701922,1030057081,1936683042,1869182057,1650539118,1970040691c1815831924,980706917,926168881,1886352443,825440570,1684633403c960129140,1701329721,1952999273,825504058,1869835579,1634891565c1953705328,979725433,1701736302,1949136443,762607717,1751346785c1832546927,1818518633,1936538469,1869622639,1769236851,1747807855c2053730927,1635020399,1701981548,1769234796,1664771446,577921384c980827198,1819044198,1681551136,1667593317,1970236788,1818453363c1030447977,539128866,1701869940,1869816381,577005932,1819239200c1026716271,1647584034,1647600180,1010708258,1953708662,1701539698c1819239200,574452335,909390627,573858101,1768909344,2037674862c574449004,1853190002,1696604772,1633903726,1713519984,578052460c2000436783,2000302129,544235890,1701869940,1869488701,790783342c1982807102,1634235194,1010722160,1752382070,543518817,574448745c1885431923,573595493,1869570848,1769170034,574449018,824980024c539112243,1752457584,812458557,1815491628,1815096377,942420536c859270199,858992940,875311212,577075254,1818846752,1819239276c574452335,959461667,573585712,1920234272,1684368239,577118781c1631219488,2003790956,1701015145,574450796,1931485798,1701607796c1869619773,1769236851,1631219311,1819243362,996504693,1952867692c859255098,1869888312,842087024,2000368945,1752458345,993081402c1734960488,825914472,1832596275,1999466355,762339698,1819898995c1869494885,1983604078,2019914797,1851862388,1919903843,1684630842c996502628,762278765,1769172848,1852795252,1919903789,1852799593c762077556,1634493810,1702259060,1634231098,1010705010,1768307318c1864395884,1952801850,1836344165,1702065519,1667853411,1948401003c2037653538,574449008,1768714099,1663050340,1919904879,589446450c1714841142,790783542,980827198,1869771891,1663067499,1919904879c857940541,1630877236,1780490804,1936615791,1701607796,1869750845c577007221,1684956448,1030775139,1634493986,1043276404,808548156c1634891578,2037653616,574449008,1701736302,1010708258,1933211183c1701863784,980827198,1885431923,1684611173,1752375869,1600483425c1663050288,1685221231,1702521203,892412477,858860592,1881154098c1030255713,741371170,946615604,1815096370,741356849,929837369c858860595,741370930,1702376756,1768300578,1868786796,1030909804c1970037282,1931485797,1802465908,574448741,1864376934,1819042106c1852405615,1819043171,577118781,2037674784,574449004,1769172848c1852795252,1935827258,1953852527,1701591909,825914470,993473591c980447092,808923441,1684633403,825911412,1748711732,1751607653c858864244,1936538418,1920413039,1932357729,1701607796,1852796474c762723173,1954047348,1668178221,980578152,1684302189,1832609132c1882025843,1953067887,762212201,1769107304,1953394554,1915579489c1952541797,979727977,1918986339,1983659554,1818846778,980361324c1702126948,1869444195,1667593077,1801677164,578036285,1887007776c1931623781,1684630639,1868767266,846360428,1702437437,2003790956c1010708258,1953708662,1701539698,1819239200,574452335,909390627c573858101,1768909344,2037674862,574449004,1853190002,1696604772c1633903726,1713519984,578052460,2000436783,2000302129,544235890c1701869940,1869488701,790783342,1982807102,1634235194,4089200c0,0,954737,0,-868279104,32478c-868279104,32478,0,0,0,0c808925493,741751095,892418097,842215990,946614833,926495794c858862905,842086444,943077683,845951541,959852848,909127733c876162096,925972529,1815557433,825439289,909718068,909519927c842478648,808545335,1815096370,926231600,926430515,1815098420c943077169,859385913,841757748,909587248,909653047,926247986c959722548,741617712,859125809,808466737,829174320,909523254c926364720,909192242,809055027,909260595,825700716,959526195c741619769,808990517,909390389,892431408,741945657,943207224c1815621686,892415024,909652535,812396596,825504556,859386928c829174836,892875572,859321396,892480564,926300216,762064946c875903282,909325104,825764913,859255858,1815230259,842414392c909521464,842607672,808464694,1815622197,909261112,926495281c926428210,959657525,1815361584,909194295,825636152,825764914c943272754,1815557174,842020657,875902771,942422070,942881077c942814514,959789164,909522995,824979768,858861879,842478896c959540280,943076915,942682163,909652268,842543417,1815557424c808793649,825832245,824981553,808466233,959852596,942763057c859321649,875706673,808991020,959852599,946616113,942750005c859125049,943206700,842347318,1815295028,842347064,943075892c909192242,859190328,858797107,892483692,875639097,824980017c926430263,892612657,925985842,808857909,859125303,892483628c943271987,829174321,892744505,825505843,959523897,825503794c959655987,859386220,926233394,741945911,825243441,926363702c829175353,926037304,926168633,909585460,858928946,1815295793c875903281,859255856,824981556,825767478,842151991,943287345c943142192,741487921,876099121,825372723,829176120,909259576c858863920,942746674,842019384,859060277,892940652,926298163c741816376,842151479,808596017,925985841,808532278,875574071c892940588,876163891,1815360821,892418353,876164917,824981816c892482873,959918388,926510135,926037817,741816121,942750001c859191353,829176115,959787316,942945587,909192248,858992947c892940344,875836780,942747701,942422065,892679984,942814000c858796396,942945073,741881138,926103349,892481592,959933496c926364722,741421874,959854641,859386420,829175092,943142456c926495024,942812212,892483891,812396593,925969708,892809529c808727092,859058540,875836728,741618488,943207730,808597302c959589740,858797109,741422643,859191089,876098103,829174321c909194041,943141682,925969456,909652272,876099379,959657324c892416305,824981809,960049465,859190576,808610869,859255605c842477873,875706412,892809779,946615602,943273010,943208240c959657260,875704625,829175609,875705655,943011637,825764916c943010866,1815557429,842414392,909521464,842607672,808464694c1815622197,909261112,926495281,926428210,959657525,1815361584c909194295,825636152,825764914,943272754,1815557174,842020657c875902771,824981558,859321911,926232624,942763064,943142966c909719350,858796332,959461680,1815359544,859387192,909455928xxl892873778,909652793l1815164982,859126065l959524919,824980018l892416055,959854899l959540280,808728628l909719856,808991020l842085939,829173813l859387448,808859191l909192249,942749750l859058992,858796396l892417328,741552440l825832245,942814514l942763058,959985969l892942648,943206700l842609201,1815294769l859126065,943142448l959199032,825438264l959459382,909652332l842217529,741421112l842020657,808530737l829174325,959918391l926429746,842542133l959460149,1815228728l808794417,926298928l942420025,875705911l858796341,808465004l926298928,741356089l842348337,859321652l946615604,859321655l909129525,909586732l859124280,1815689524l925907001,859060016l960048177,808530483l1815295798,842151479l909588535,942746677l859059512,926430260l858796652,876033591l741816631,959723569l942682675,963392049l808793657,825569587l808923436,842084658l1815098166,808662577l943207987,824981560l825833016,925970993l925985844,909588534l909520950,808923436l842020401,1815359540l959854641,892678968l824981815,909521721l892351288,942763059l942750006,926232626l909652268,943271993l1815098675,808925233l858994994,824980022l859320632,842085938l942763062,943011889l859387447,943272236l842151478,1815164469l825571121,875770675l824981303,875705392l959984692,925985847l808531249,943207223l859059500,892745529l829174581,808529975l926103350,959523893l926298677,842608689l859386220,909586487l741816112,943077169l808530231,896283441l892613687,825439536l876163372,859189816l1815622192,808661041l825767216,824980784l842608952,959591220l859139128,875704633l741422136,959854641l859256627,896284983l859059255,875903285l842086700,892417844l896284472,842610231l825439031,943272236l959788595,1815557685l808597809,842281778l892090425,825570100l825570615,909652332l926364473,741947187l909391409,825307444l896283186,925906743l808727860,909586732l926233144,1815228723l825438257,809055024l959199543,842217776l909260342,943141228l809055280,741355576l909326641,926232886l829174073,909193271l959919920,942746678l892811574,892614704l926365036,842477616c824979762,959723574,875836981,808545336,926363699,959656245c859189548,859386932,1815492665,859058225,875968306,892089392c892613687,808859699,909652332,909129017,741683769,825700658c1815490613,909257776,876098617,1815229232,942879793,926429747c808203064,959197292,892547128,875704371,808923500,909259058c741880889,859321400,1815687993,825044016,960050743,942814777c875654200,842217523,959789368,959984684,959723574,845951545c892875313,959721523,876096565,875573302,1815360050,909261112c859189553,808987705,842019384,1815622707,892417079,842019893c842542136,892809529,1815295283,959722040,808794423,876096564c825571637,1815361586,909261112,859189553,943008825,942813751c1815491381,943208248,925970741,925969456,942813489,842282041c842479724,858862644,942421044,892876855,808923441,875573612c909586995,741750835,892548917,909718841,925985844,809056310c875836217,858796588,876033591,1815230008,875837237,808466740c942746676,959525685,842018864,959852908,875574838,741488439c858994225,926101561,829175346,892547383,943274289,926231604c842346552,1815098932,825832753,859319353,808859704,741370936c859190065,943207473,757870700,892481586,909522997,829175864c892875572,925906740,892480560,926300216,762064946,875903282c909325104,876031025,909521713,1815228728,959788856,926429496c942746674,892548401,943208249,825505644,926102837,942420785c925972786,942683701,892483948,942814262,925642800,926101812c825440560,875968108,875575609,859060524,876033840,862728497c858993973,908866611,926169142,829175864,825833015,876098103c942746680,959918645,842347061,859386220,926038069,741881138c859126065,892482872,829175602,892416055,809054521,842542137c875641141,1815099188,875772217,959919920,943270963,926168112c1815230768,825440569,809055540,959523897,859255349,892679735c959461740,943012145,824979512,858861623,825702706,959540276c960049717,859255353,859388204,809054260,929837624,926036534c892745528,943206700,875770933,1815558196,926101554,926168886c824981305,859386936,825765938,960064562,858797366,741422385c842020657,909259057,829173811,858796854,943208502,942746680c825309494,876032306,909586796,909522744,741750320,825243441c875704374,829174832,943273528,926233907,959523897,943076915c859123763,909652332,842543417,741815600,959854641,859322672c829173813,842020664,909325113,942746674,842217521,909259062c825766252,926430520,741554486,909654321,892482102,829174070c858862903,926167859,943139895,943011128,1815294772,808662577c892680244,841758262,875574328,1815361847,825044016,842347056c942748980,875654196,875903027,876033588,943010348,842479160c841837616,808727865,825635635,909586732,942815027,1815228724c825440561,926102070,824979512,942747703,943141686,859139124c825307449,741945653,959527217,909455417,845952307,926102832c925970739,842542130,926036788,1815425589,875705401,959918130c942746672,892416312,858796340,858796396,892678704,741552439c858862647,925970743,926444592,825768245,741488440,892418097c926496051,929839160,892678452,858863411,959592492,909457201c963393584,875967794,808466482,825505580,959461171,896282931c925906743,942944821,825766188,909391928,1815229751,959526961c842609458,892089911,892613687,892547890,859060588,876033840c892088625,926495543,943142456,842609004,875770416,741488434c876099121,842544691,896284979,858798135,892875318,859189548c959525425,1815623732,858796082,959461687,824981045,808529975c875640113,926247989,808793140,741751095,825440561,926234676c829175865,909193271,959919920,942746678,825637174,859256633c909586796,909324857,741422392,825439793,859386162,829174065c842608952,909325108,960048178,875574582,1815296310,842348849c909588024,942420537,909654069,842545201,909652332,943208505c741355827,959788856,808858416,925985840,842283318,942749233c959920428,808727097,963393590,875639609,925971510,859255084c808859956,1815623732,858993721,943273013,959523892,859125299c842150968,842609004,858862640,741946160,842217777,926364979c829176114,909193271,959919920,942746678,959918645,876033078c842413932,825438775,824980279,808727865,875771700,909208632c925972534,825373240,808991020,825767733,829174325,859060278c942748208,942746681,808858163,842215737,943206764,892481586c741553208,859126065,943142448,929838904,825373238,825242162c909586732,925905209,1815359539,859126065,892614963,824980533c892678457,942946615,959540281,875901493,926496561,959920428c959918647,829175607,959983929,858994232,959523897,892744504c875902265,825766252,909391928,741881655,858798137,842215734c925985844,842084912,942946614,909652268,875836473,1815427377c926299697,808663349,824981303,909193272,909195063,926247988c909324344,741685298,926431281,926363696,829175351,909194041c943141682,909192241,859190328,959657520,909652332,926299960c741750322,859190328,842281014,842624056,959721525,741683252c875967033,909456953,808545337,926036788,892613430,859386156c825307699,1815492913,842020913,959788596,824981552,926430776c858994486,808545331,809054259,875575353,926495020,926101552c1815230514,943274289,909392181,824979766,909194551,892745520c892955699,892613944,741881394,892548917,876164152,925985847c809056310,875836217,858796588,876033591,1815230008,875837237c808466740,942746676,959525685,842018864,959852908,875574838c741488439,858994225,926101561,829175346,892547383,943274289c926231604,842346552,1815098932,808859959,925972017,942746677c909653560,943272754,943206764,960050486,741685559,825831730c1815229753,825568304,960051253,1815230771,942879793,926429747c808203064,959197292,892547128,875704371,808923500,909259058c741880889,842608946,1815296052,943139888,875770676,1815622712c942879793,926429747,808203064,959197292,892547128,875704371c808923500,909259058,741880889,842608946,1815296052,925969456c959985462,909324601,859058540,942814008,741554231,741370928c858798137,842019637,925985844,842084912,942946614,859126060c892417330,841756780,875968816,808530227,875654196,875903027c825243444,943010348,842479160,841837616,808727865,825635635c943075628,909260340,1815098932,943077425,842479159,942421558c909325876,942814256,876034156,926363959,942421813,909718839c842282295,875573612,909586995,741487667,858994993,825307442c829175353,875704376,809055542,942746680,909588534,858993463c858796396,959461680,741617720,808925489,842478384,829174328c892877113,909521977,925969457,808857909,859125303,943012204c842347573,892090422,943010615,926169396,909586796,959461688c741618739,926101554,942946102,896283190,875836471,875573305c892875052,809054515,1815228464,909719089,926167094,824980023c959656758,842478384,925985846,825570097,876099897,943142188c875705648,829173814,959527221,812396588,825504044,892352821c1815099442,825439793,808989491,824980793,842413361,1815229488c942812208,808924979,812398648,926493996,808793906,1815622712c942879793,909390901,841757751,909654069,1815097911,892940845c858992692,824979766,926103095,825505842,959540274,842412339c808990515,808923436,859191345,1815361591,825832245,825569585c959523897,809056561,892548661,892351084,825440051,741488433c859058744,842348338,876178485,842150962,741357360,825767985c825505073,829174576,842019632,825701685,876031027,825701169c1815099185,943272505,842086451,942746681,959460657,825701174c825505644,858863672,942420793,925972786,859321652,842283372c808464948,925644337,926101812,892549424,808923500,909587250c741816628,943077169,892350515,829175863,926430776,959919672c808528950,809054259,875575353,959461740,825440309,959199283c943012144,858927160,892940652,825243443,741487161,825243441c909718325,829175865,876098617,960049200,943270966,825635632c1815098674,959854641,909522739,824981808,825767478,875769912c808545331,825569331,858863669,959657260,842347057,829174328c943272248,960051257,942746677,959590712,858992946,892940652c926298163,741816376,858798137,808465969,942763065,859322678c825243698,808923436,825438514,1815229744,925972273,942813753c942421303,808662322,842086457,892940652,909324336,741357879c926494777,859126073,808610869,909324336,892351033,892809516c943010866,1815426099,842412601,842283065,925969462,892483638c960050227,808991084,876032055,824979763,892482360,875575097c959540280,909392185,892678966,842413868,909718323,829175865c943272248,960051257,942746677,959723830,892876852,943272300c875574835,741881648,959524914,926167353,829175609,942748984c942879286,959523896,809056561,859060275,943075692,808662580c741487672,892746041,842412592,909601848,943141426,741684791c959854385,942815025,829175860,926037304,892482873,959523890c809056561,959985459,892875116,960050994,741554485,808597047c892679991,909208630,959722547,808532019,808923436,959787570c1815098928,875771441,808530738,824981561,925905200,825242928c925985840,808663094,942748471,909652268,892941108,1815361592c842348849,942747704,824979509,859190072,909194292,925985845c909128240,959526197,909521196,859125815,1815163188,942946609c808529972,841757488,909587248,859124533,926247992,959722548c741879856,943077169,808726839,829176121,808662582,875769909c959523888,809056561,959920180,959985004,875967540,959197237c943274293,909588789,809056108,808597303,959198258,842543160c943272247,909652332,825702201,741423416,859190833,876033584c829176121,960049465,926430256,942746681,926103601,825374256c959657324,825569841,824981808,959722295,808792118,926247987c842347572,741356600,943206456,842283061,942763061,842152246c942747702,892940588,825374515,1815164473,808661041,808924464c824979768,842020665,943273779,859139126,875704633,741749816c926299697,842412597,896283956,892613687,959461425,892940588c825505074,1815623991,892614453,875966512,959917106,926364722c1815163698,909129785,892941108,825371705,959722041,741370937c825242934,842086193,875654192,842217523,859322168,812396588c808991020,808662323,829174834,825372727,876164658,825371704c942944825,741370931,942944825,858797108,875654194,842217523c859322168,812396588,808991020,808662323,829174834,825372727c876164658,825371704,942944825,741370931,909128753,875574321c829175345,859321140,943142962,1815096375,943270960,859124528c1815360048,842020657,959853105,925644852,859124532,812397366c842476844,876098359,1815361072,942879793,909390901,841757751c909654069,1815097911,892940845,858992692,824979766,909391926c909391410,942763056,909588534,909521463,909391916,875574835c963393586,875574578,892351545,909261100,892746036,829176118c842216496,875771447,959523893,825373491,909717809,808989036c892744754,741879865,943077425,859256375,829174579,959460144c808991024,926428212,909522741,1815230005,926431032,876098872c942746678,842152246,942747702,892940652,825374515,741422649c808661041,808924464,829174072,842020665,943273779,859122742c875704633,1815491640,926299697,842412597,892089652,892613687c959461425,892940652,825505074,741882167,892809268,1815623986c825371696,943075894,741370936,858994740,859124537,825388086c859125810,892941360,859321388,892549427,845952563,892875313c959721523,808594485,892417849,741370930,825440306,842347825c757870700,842020406,808596791,875654192,875903027,876033588c943010348,842479160,841837616,808727865,825635635,909586732c942815027,1815228724,825440561,926102070,824979512,942747703c943141686,859139124,825307449,741945653,959527217,909455417c845952307,926102832,925970739,842542130,926036788,1815425589c959722040,808661304,859122738,842084665,1815229751,842348337c892810548,942421048,892613169,926233912,825766252,825832501c741488435,842543160,875770928,842624050,943272502,741750580c892418097,842215990,946614833,943273010,925972529,842086444c943143219,845951543,943075632,909719345,925969460,942879537c959985969,909521260,808792120,741683760,959527217,942944313c963393847,926038064,959983922,959461676,892548406,829173814c875639609,892810552,942746674,909390384,942684469,876033388c926430260,824979764,859059768,876164663,942763064,875575601c909127986,892875052,892351538,1815425334,959526961,825439280c892088631,825308983,825767736,858796652,876033591,741619767c875837237,808466740,925985844,925972790,942946354,892875052c892942130,1815229746,892549425,842478136,824981557,942880057c842347061,925985847,959787312,959461681,892483628,875835705c963391543,875770681,875640114,808991020,808924212,963392057c926036793,926037814,892940588,926103346,1815426358,825831481c943207737,925969456,842215728,942749497,892940652,960051506c741553970,892679992,909456183,942763058,859322678,959919413c859189548,825833524,1815426613,859126065,859123767,959199282c842479927,858993717,808923500,909326129,741486643,959723825c875967281,929837876,808858166,925972279,892809516,909390641c1815427127,842217521,959853621,824981298,892875064,859191345c959540275,859125299,959853624,909652268,842151481,1815687990c959854385,943076146,824979765,943141943,892876592,808610869c859255605,926038320,859189548,808595509,1815689523,825243441c892418105,824981556,842610231,959919155,909208630,926364726c909390897,926364972,858862137,963392568,842543160,943272247c825766188,875835449,1815623985,825767473,825308469,824981043c892810806,825439033,959540279,858927159,943208246,825766188c859124792,1815295539,808661041,959919156,892090167,842086707c909523000,808923500,959854641,741356601,959854641,859189560c896282936,808466231,842217781,825766188,959656505,1815097394c909258801,842412343,959197495,959723058,909259825,909261164c892746036,824981814,925905200,892483632,959540280,808923957c842413624,808923436,959657265,1815623990,959526961,842609458c892088368,892613687,892547890,808923500,876163378,741619506c842020657,943009843,829175346,959591737,926038329,892873779c842543929,1815294771,825832245,926167345,942746680,808727093c842413363,825766252,943274041,741685561,875641137,892744760c829175094,959723574,842412086,942746675,842084917,842150193c943206764,808662069,741880374,942749745,926036790,929838390c943140921,959852855,825700652,909195575,1815228978,959524914c875967544,841757235,875640625,812397365,876163372,825307187c1815622195,942879793,926429747,808203064,959197292,892547128c875704371,808923500,909259058,741880889,842608946,1815296052c808594480,842347320,842085680,859058540,942814008,741554231c741370928,858798137,842019637,925985844,842084912,942946614c859126060,892417330,841756780,959591472,842478389,875654200c875903027,825243444,943010348,842479160,841837616,808727865c825635635,943075628,909260340,1815098932,943077425,842479159c942421558,909325876,942814256,876034156,926363959,942421813c892876855,808923441,875573612,909586995,741750835,858994993c825307442,829175353,875704376,809055542,942746680,909588534c858993463,858796396,959461680,741617720,808925489,842478384c829174328,892877113,909521977,925969457,808857909,859125303c943012204,842347573,892090422,943010615,926169396,909586796c959461688,741618739,926101554,942946102,896283190,875836471c875573305,892875052,809054515,1815228464,909719089,926167094c824980023,959656758,842478384,925985846,825570097,876099897c943142188,875705648,829173814,959527221,812396588,825831724c959789368,1815490870,825571121,858993459,824981047,859190577c1815556406,926034992,892875315,812397105,892809516,825242672c1815360048,942879793,942945333,841756982,909654069,1815097911c892940845,858992692,824979766,926103095,825505842,959540274c842412339,808990515,808923436,859191345,1815361591,825832245c825569585,959523897,809056561,892548661,892351084,825440051c741488433,859058744,842348338,842624053,842282549,741683256c825767985,808727857,829176121,842019632,825701685,876031027c825701169,1815099185,909261112,892678969,842542130,892809529c1815361584,909455929,808989236,959982645,892680498,1815689526c892418097,926431286,841758772,875966768,909718066,925985840c942879537,959985969,909521196,808792120,1815425584,959527217c942944313,824981815,859386169,959787318,859139127,808661305c741945394,959854641,942749495,829174073,960049712,859257144c859122745,942813497,1815492152,942749745,842084659,824981815c876164663,943273011,942763064,943011889,942750003,825700652c959526195,1815099449,859126065,959524919,824980018,808465200c942683957,959540273,943076915,842281011,909652268,842543417c1815557424,808793649,825832245,824981553,808466233,959852596c942763057,859321649,875706673,808991020,959852599,946616113c909522992,892743730,943206700,842347318,1815295028,959983672c943273010,909192246,859190328,858797107,892483692,875639097c824980017,926430263,859255089,925985842,808857909,859125303c842283052,842020916,829174836,943273528,926233907,909192249c959984691,892745009,892940652,892352307,741880371,926496569c859059506,925985843,859255088,842019638,876163372,909324601c1815295028,909260343,825702192,925969463,875770165,892876598c859320684,909391154,741814841,942749745,909652277,829174579c892744505,909391923,942746681,842414390,959657522,909586796c909324857,741422392,926168881,943140920,845952309,926102832c842608691,909192247,842020147,960049968,808923500,825768241c741880885,959854385,926167858,829175353,926168630,875835703c926231606,825375031,1815361587,942684217,959526706,942746680c875575601,943272244,943075692,825570609,741749553,926299697c858994997,829175601,842020665,943142451,942746680,892614705c859190067,858796396,926168112,741816121,825832245,909654066c925985846,909652272,808728889,909652268,909195321,1815164979c808924981,859387184,942746674,858929457,808464953,842019180c909195062,741422898,875640625,892942392,829175344,959721783c926299696,808528953,808923185,943010360,892940652,942683955c741488182,825243441,909718325,829175865,842608952,808597811c926231600,842347572,1815425843,842020657,842283313,824980535c858927159,842544432,959540278,960049717,859255353,959789100c858929203,896283443,825309491,943141937,892875052,858797106c1815230005,959526961,959985976,824980793,942944569,909456948c909208629,909718584,858928688,892875052,825372978,1815228977c892876849,909128500,824981554,909652280,909586995,959933493c926431024,741946929,858994482,943141431,757870700,925905973c859125555,875654198,875903027,876033588,943010348,842479160c841837616,808727865,825635635,909586732,942815027,1815228724c825440561,926102070,824979512,942747703,943141686,859139124c825307449,741945653,959527217,909455417,845952307,926102832c925970739,892939314,892613944,1815295282,892482616,858862132c909192247,859255859,808530488,876033388,926495796,959197240c959527221,926496057,942684268,858927154,925644852,892547380c842217783,859191660,892549427,942420281,875901492,926101810c959789420,892942641,892089913,842086707,842084661,825766252c875835449,741882161,959854641,859256627,896284983,875837752c875640118,909521196,842609463,1815360819,825832245,926233650c942746680,926366006,825833521,842019180,959985977,741946167c825832245,909654066,942763062,825440305,959918641,909586732c875770937,1815623737,942749745,959658037,824981553,892547383c943274289,959540272,808923957,842152241,858796332,926232624c1815164976,909326641,808663094,824980020,825833016,892351032c909208631,859123765,942747961,926495020,808726576,1815165238c892418097,959525688,959198258,808923192,925972790,959461740c943273266,824980786,859191352,875835957,876112947,842543666c741882162,876099121,875770678,963392304,842084406,808726841c808923436,959591217,1815097911,842348849,842611001,959198007c942682937,842019889,842413932,926431026,824980790,875903032c942945331,808610871,926299955,926496564,876097836,808596281c1815228728,892746041,892416816,925969457,825307696,808662578c859189612,943076144,741881912,959854641,825372977,829174839c926430775,909129270,925969462,808857904,875574322,909652332c892549177,741947189,909326641,808663094,829174581,825833016c892351032,942746679,959461686,808792888,926429548,859386416c741488179,942749745,825635379,829175346,892875064,959854392c959523891,842413624,825636146,892809580,858993457,741816116c842281009,942945332,829175609,825569591,942880560,875899960c909588787,1815295285,825243441,859256368,824980791,909260089c959459639,959540274,925906739,926363702,909586732,825308984c1815294256,875837237,859123765,959523889,909260852,942813235c858796396,943009840,741683249,959526961,842216498,896284729c842086707,825505844,909652268,926364473,1815689011,875837237c892941619,926428212,808924981,1815425337,926103349,875573560c959523891,892744504,926299449,842609004,875770416,741882162c892548149,892679985,942763057,926103862,959918903,875966764c825308214,1815228977,808924981,875902007,925969456,892483638c842085175,858796396,959655985,741947184,859385913,842413618c925985846,959721528,808466480,859386156,892417590,1815165239c825243441,926363702,824981049,926496312,876097589,926247989c925904951,741421618,876099121,875967801,829175860,925905712c858862903,909192249,959722547,909654323,875573612,909586995c741617716,892548914,842347571,757870700,959526967,825241649c875654198,875903027,876033588,943010348,842479160,841837616c808727865,825635635,909586732,942815027,1815228724,825440561c926102070,824979512,942747703,943141686,859139124,825307449c741945653,959527217,909455417,845952307,926102832,925970739c892939314,892613944,1815295282,875967033,825374770,909192247c859255859,808530488,876033388,926495796,959197240,959527221c926496057,942684268,858927154,925644852,892547380,842217783c859191660,892549427,959197497,842282546,925971000,959789420c892942641,892089913,842086707,842084661,825766252,875835449c741882161,959854641,859256627,896284983,875837752,875640118c892743980,875640368,1815230520,825832245,842216498,942746674c926366006,825833521,842019180,959985977,741946167,825832245c909654066,942763062,825440305,959918641,909586732,875770937c1815623737,942749745,959658037,824981553,892547383,943274289c959540272,808923957,842152241,858796332,926232624,1815164976c909326641,808663094,824980020,825833016,892351032,909208631c859123765,942747961,926495020,808726576,1815165238,892418097c959525688,959198258,808923192,925972790,892483948,892417849c824980784,859191352,875835957,892890163,859388216,741881657c876099121,875770678,963392304,842084406,808726841,808923436c959591217,1815097911,842348849,842611001,959198007,808727353c842543161,842413932,926431026,824980790,875903032,942945331c808610871,926299955,926496564,876097836,808596281,1815228728c892746041,892416816,925969457,825307696,808662578,859189612c943076144,741881912,959854641,825372977,829174839,926430775c909129270,925969462,808857904,875574322,909652332,892549177c741947189,909326641,808663094,829174581,825833016,892351032c942746679,959461686,808792888,926429548,859386416,741488179c942749745,825635379,829175346,892875064,959854392,959523891c842413624,825636146,892809580,858993457,741816116,842281009c942945332,829175609,825569591,942880560,875899960,909588787c1815295285,825243441,859256368,824980791,909260089,959459639c959540274,925906739,926363702,909586732,825308984,1815294256c875837237,859123765,959523889,909260852,942813235,858796396c943009840,741683249,959526961,842216498,896284729,842086707c825505844,909652268,926364473,1815689011,875837237,892941619c926428212,909326389,1815164212,942880565,943011380,959523888c892744504,926299449,842609004,875770416,741882162,892548149c892679985,942763057,926103862,959918903,875966764,825308214c1815228977,808924981,875902007,925969456,892483638,842085175c858796396,959655985,741947184,859385913,842413618,925985846c959721528,808466480,859386156,892417590,1815165239,825243441c926363702,824981049,926496312,876097589,926247989,925904951c741421618,876099121,875967801,829175860,925905712,858862903c909192249,959722547,909654323,875573612,909586995,741617716c892548914,892483380,757870700,909391159,875575092,875654192c875903027,876033588,943010348,842479160,841837616,808727865c825635635,909586732,942815027,1815228724,825440561,926102070c824979512,942747703,943141686,859139124,825307449,741945653c959527217,909455417,845952307,926102832,925970739,892939314c892613944,1815295282,875967033,825374770,909192243,859255859c808530488,876033388,926495796,959197240,959527221,859256120c942684268,858927154,925644852,842281268,943076403,859191660c892549427,959197497,842282546,858862136,959789420,892877105c892088887,842086707,842084661,825766252,875835449,741882161c959854641,859256627,896284983,875837752,875640118,842414380c892875575,896282675,825309491,909260851,909652268,825702201c1815165240,959590449,926496825,892090675,842086707,909523000c825766252,825307960,741947186,959854385,959722292,829175864c892875064,825832248,925969464,825570097,808991033,892940652c825243443,741487161,808661041,808924464,829174072,842608952c808597811,926231600,842347572,1815425843,842020657,842283313c824980535,858927159,842544432,959540278,960049717,859255353c959789100,858929203,896283443,825309491,943141937,892875052c858797106,1815230005,959526961,959985976,824980793,942944569c909456948,909208629,909718584,858928688,892875052,825372978c1815228977,892876849,909128500,824981554,909652280,909586995c959933493,926431024,741946929,926299445,942683955,741370934c926429485,942944313,1815230769,892416301,942747701,741750584c812397880,909652268,808923698,1815492409,842348849,942747704c892088373,926036278,959723317,757870700,876099122,892613939c825060406,808793393,909654065,892873784,824979564,842151480c926494775,959540278,808989237,808794161,825636140,926234418c812398900,926429484,942944313,1815230769,892416301,925970485c741945401,812397880,909652268,808923698,1815492409,842348849c942747704,824979509,875769913,842019637,741370937,959918381c842412341,1815228721,959459629,959656249,741879865,909717805c875772210,1815558193,909653553,959460657,824980273,909588023c959657012,909208632,892351286,808727344,825831724,875575609c1815689016,876165173,892614196,909192240,808793142,909260600c809056108,926038071,959198263,842543160,943272247,909652332c825702201,741423416,859190833,876033584,829176121,960049465c926430256,892873785,808728887,1815163957,808662577,842479416c824981043,875575351,808988729,959540276,825636403,825833269c808923436,925906481,1815492919,959854641,942683447,892089652c808466231,825373239,943075692,909457716,741880884,808661041c825571127,829176115,875836214,943272761,808528950,926036788c875574326,757870700,859387185,892678968,829173810,892415276c842479154,909456950,808529260,892811577,842020656,959524140c859386422,926429492,943075692,808792374,741552441,959591477c859191088,926247984,942945332,741684279,892876849,959525684c896283442,959787831,859386933,909652268,808924473,1815622712c959854385,808466225,892089395,875836471,942747705,825505644c892679475,892090678,825309491,842610993,892809580,926233650c741619765,875771449,808792885,825781297,926495538,741486902c858994233,859124025,876112946,909587506,741816629,876097592c876033078,942763064,858928433,942683440,825242156,892876342c1815294257,858863409,959526963,824981816,808990262,842018869c959540277,809056561,959920180,875966764,959853622,1815296310c926168625,858928696,824981554,875639609,892810552,942763058c909390384,942684469,876033324,926430260,829174068,859059768c876164663,942746680,875575601,909127986,892875116,892351538c741683510,959526961,825439280,896282935,825308983,825767736c858796588,876033591,1815361591,875837237,808466740,925969460c925972790,942946354,892875116,892942130,741487922,892549425c842478136,829175861,942880057,842347061,925969463,959787312c959461681,892483692,875835705,959197239,825373497,808596528c808991084,808924212,959197753,825242425,892482356,892940652c926103346,741684534,808465977,825766197,925985846,892483638c960050227,808991020,876032055,829174067,892482360,909587769c959523896,909392185,892678966,842413932,909718323,824981561c943272248,960051257,942763061,959723830,892876852,943272236c875574835,1815623472,959524914,926167353,824981305,942748984c942879286,959540280,809056561,859060275,943075628,808662580c1815229496,892746041,842412592,909585464,943141426,1815426615c959854385,942815025,824981556,926037304,892482873,959540274c809056561,959985459,892875052,960050994,1815296309,808597047c892679991,909192246,959722547,808532019,808923500,959787570c741357104,875771441,808530738,829175865,925905200,825242928c925969456,808663094,942748471,909652332,892941108,741619768c842348849,942747704,829173813,859190072,909194292,925969461c909128240,959526197,909521260,859125815,741421364,942946609c808529972,845951792,909587248,859124533,926231608,959722548c1815621680,943077169,808726839,824981817,808662582,875769909c959540272,809056561,959920180,959984940,875967540,963391541c909194802,876099640,809056044,892417847,963393584,842543160c943272247,909652268,825702201,1815165240,859190833,876033584c824981817,960049465,926430256,942763065,926103601,825374256c959657260,825569841,829176112,959722295,808792118,926231603c842347572,1815098424,943206456,842283061,942746677,842152246c942747702,892940652,825374515,741422649,808661041,808924464c829174072,842020665,943273779,859122742,875704633,1815491640c926299697,842412597,892089652,892613687,959461425,892940652c825505074,741882167,943010093,808859449,1815228978,892546097c825373490,1815491381,959459629,808793913,741816630,909717805c875772210,1815558193,909653553,959460657,892089137,809054772c808662583,876033388,926430260,824980788,875903032,842608947c926247987,892941619,741554484,959854641,942683957,829175860c825833015,858796087,926231604,959722548,1815621936,875705401c842215986,942746681,892416312,842019124,858796396,892678704c741552439,909194295,825439027,825781300,926495538,741814582c858994233,859124025,842624050,842412854,741816118,959525943c892811060,926444598,925906233,741355568,909193266,859191350c829173816,858992951,943272248,909192249,892352566,892481584c825831788,875575609,741947192,909391409,909719092,829174585c909587510,942747696,959523888,942944563,942946101,808989036c892744754,741879865,875837237,876034100,942763057,926102582c942946614,825766188,842281017,1815490609,842348593,909455412c824980785,809054520,925971252,926247985,942747959,741423159c926101554,926168886,896283704,875836471,875573305,909586732c842477881,1815622712,842348593,842348855,824980021,943010617c892483378,959540280,892875573,926037298,808923436,825832753c1815687225,959787576,926168113,960048176,892352051,1815687993c875575353,959461172,960048178,925905971,1815687728,842348849c909587255,959198517,926036788,808465972,909586796,859124280c741947700,925907001,859060016,942763057,959787571,842610486c960049452,909521977,1815426355,858928695,959854899,942746680c959985969,892942648,909652332,876164153,741685304,859322673c808726582,845953079,960049456,959919153,942746679,909652277c943207218,825831788,858798393,741553208,876099121,942682934c963392052,808793657,942814770,842413868,926431026,829175094c825833015,876098103,942746680,959918645,842347061,825831788c858798393,741947447,842348593,892942647,929837881,925905462c909456695,859189548,859386932,1815097656,842020657,809055538c824979510,842281782,959459635,808545336,808923185,808529973c909586732,925905720,1815621939,875968561,943012147,824980536c942814521,892875056,942763056,875771443,892743988,808923436c892743730,1815687477,926299697,875771192,824979761,876098617c808464688,808610867,892745523,942880051,876033324,809055284c829175856,926430775,959460401,909192249,892351286,808727344c825831788,875575609,741947192,876165173,892614196,909208624c808859444,808988976,809056044,892483639,963393073,842543160c943272247,909652268,825702201,1815165240,859190833,876033584c824981817,960049465,926430256,942763065,926103601,825374256c959657260,825569841,829176112,959722295,808792118,926231603c842347572,1815098424,943206456,842283061,942746677,842152246c942747702,892940652,825374515,741422649,808661041,808924464c829174072,842020665,943273779,859122742,875704633,1815491640c926299697,842412597,892089652,892613687,959461425,892940652c825505074,741882167,926364981,842281778,741370934,842281777c842479409,762064952,892678449,943206704,942422325,741370933c842414129,959461170,829175351,942814521,892875056,909454384c892809777,1815688247,825044016,825373747,942815031,825060400c808793393,892876849,892873777,824979564,842151480,926494775c959540278,808989237,808794161,825636140,926234418,812398900c943075884,875901748,762066485,892678449,943206704,942420532c741370933,842414129,959461170,829175351,942814521,892875056c909454384,892809777,1815688247,942746672,875575607,842608952c825306476,825242933,875771960,1815427116,942746672,926036534c909588784,892940652,825243698,741356856,842085941,876033335c741370937,892352557,859189299,762066998,892678449,943206704c942421554,741370933,842414129,959461170,829175351,942814521c892875056,909454384,892809777,1815688247,808987696,909128501c1815623219,892416301,942747701,741814584,812397880,909652268c808923698,1815492409,842348849,942747704,892088373,926036278c959723317,757870700,959920177,825766960,762065465,892678449c943206704,942422320,741370933,842414129,959461170,829175351c942814521,892875056,909454384,892809777,1815688247,841821232c859060278,909456437,825306476,825242933,825243704,1815427116c942746672,926036534,909588784,892940652,825243698,741356856c842085941,876033335,741370937,842281777,842479409,762064952c892678449,926429488,942420537,741370933,842414129,959461170c829175351,942814521,892875056,909454384,892809777,1815688247c825044016,825373747,942815031,825060400,808793393,943142961c892873780,824979564,842151480,926494775,959540278,808989237c808794161,825636140,926234418,812398900,943075884,875901748c762066485,892678449,926429488,942421303,741370933,842414129c959461170,829175351,942814521,892875056,909454384,892809777c1815688247,942746672,875575607,842608952,825306476,825242933c926299960,1815427116,942746672,926036534,909588784,892940652c825243698,741356856,842085941,876033335,741370937,909325613c959461176,762065457,892678449,926429488,942421301,741370933c842414129,959461170,829175351,942814521,892875056,909454384c892809777,1815688247,808528944,876032823,875706417,825306476c825242933,909391672,1815427116,942746672,926036534,909588784c892940652,825243698,741356856,842085941,876033335,741370937c825635117,842085936,1815491383,892416301,942747701,741880631c812397880,909652268,808923698,1815492409,842348849,942747704c892088373,926036278,959723317,808202348,825306476,825242933c959592248,1815427116,942746672,926036534,909588784,892940652c825243698,741356856,842085941,876033335,741370937,808531505c926036278,762066483,892678449,926429488,942420274,741370933c842414129,959461170,829175351,942814521,892875056,909454384c892809777,1815688247,825044016,926103344,842543412,825060404c808793393,825702449,892873779,824979564,842151480,926494775c959540278,808989237,808794161,825636140,926234418,812398900c909325612,959461176,762065457,892678449,926429488,942421040c741370933,842414129,959461170,829175351,942814521,892875056c909454384,892809777,1815688247,841821232,876033073,875967288c825060408,808793393,959854641,892873782,824979564,842151480c926494775,959540278,808989237,808794161,825636140,926234418c812398900,859122988,808925238,1815228729,892416301,942747701c741881910,812397880,909652268,808923698,1815492409,842348849c942747704,892088373,926036278,959723317,824979564,926103344c842543412,825060404,808793393,926300209,892873785,824979564c842151480,926494775,959540278,808989237,808794161,825636140c926234418,812398900,909192492,825634865,909326130,825306476c825242933,825701944,1815427116,942746672,926036534,909588784c892940652,825243698,741356856,842085941,876033335,741370937c825060400,808793393,909522993,892873778,824979564,842151480c926494775,959540278,808989237,808794161,825636140,926234418c812398900,825635116,842085936,1815491383,892416301,942747701c741618998,812397880,909652268,808923698,1815492409,842348849c942747704,892088373,926036278,959723317,757870700,859254833c942748727,762065970,892678449,909652272,942421556,741370933c842414129,959461170,829175351,942814521,892875056,909454384c892809777,1815688247,859122736,808925238,1815228729,892416301c942747701,741815094,812397880,909652268,808923698,1815492409c842348849,942747704,892088373,926036278,959723317,757870700c926167346,909326388,762066996,892678449,909652272,942422322c741370933,842414129,959461170,829175351,942814521,892875056c909454384,892809777,1815688247,892152880,926430771,842086704c825306476,825242933,825374264,1815427116,942746672,926036534c909588784,892940652,825243698,741356856,842085941,876033335c741370937,859254833,942748727,762065970,892678449,909652272c942420529,741370933,842414129,959461170,829175351,942814521c892875056,909454384,892809777,1815688247,825044016,909127990c859255345,825060406,808793393,808859697,892873780,824979564c842151480,926494775,959540278,808989237,808794161,825636140c926234418,812398900,762064940,892678449,892875056,942421305c741370933,842414129,959461170,829175351,942814521,892875056c909454384,892809777,1815688247,909192240,825634865,909326130c825306476,825242933,926430520,1815427116,942746672,926036534c909588784,892940652,825243698,741356856,842085941,876033335c741370937,925905197,825505587,1815360056,892416301,942747701c741947189,812397880,909652268,808923698,1815492409,842348849c942747704,892088373,926036278,959723317,892088428,926430771c842086704,825306476,825242933,808924472,1815427116,942746672c926036534,909588784,892940652,825243698,741356856,842085941c876033335,741370937,875639341,859321399,1815622710,892416301c942747701,741488181,812397880,909652268,808923698,1815492409c842348849,942747704,892088373,926036278,959723317,757870700c943076149,825831479,825060402,808793393,892680241,892873780c824979564,842151480,926494775,959540278,808989237,808794161c825636140,926234418,812398900,925905196,825505587,1815360056c892416301,942747701,741684277,812397880,909652268,808923698c1815492409,842348849,942747704,892088373,926036278,959723317c757870700,808531505,926036278,762066483,892678449,892875056c942421811,741370933,842414129,959461170,829175351,942814521c892875056,909454384,892809777,1815688247,1815096368,892416301c942747701,741880373,812397880,909652268,808923698,1815492409c842348849,942747704,892088373,926036278,959723317,824979564c909127990,859255345,825060406,808793393,842348593,892873776c824979564,842151480,926494775,959540278,808989237,808794161c825636140,926234418,812398900,808529196,876032823,875706417c825306476,825242933,842085688,1815427116,942746672,926036534c909588784,892940652,825243698,741356856,842085941,876033335c741370937,943076149,825831479,825060402,808793393,808794161c892873779,824979564,842151480,926494775,959540278,808989237c808794161,825636140,926234418,812398900,825371948,942946100c942945843,825306476,825242933,892941368,1815427116,942746672c926036534,909588784,892940652,825243698,741356856,842085941c876033335,741370937,943075885,875901748,762066485,892678449c876097840,942422327,741370933,842414129,959461170,829175351c942814521,892875056,909454384,892809777,1815688247,825044016c859322167,959984696,825060406,926497072,959854896,825044025c959591993,942748723,909208631,892417592,858863920,909652268c925905720,1815361846,909389875,909454388,892809777,1815622710c841821232,859060278,909456437,825306476,825242933,842413112c1815427116,942746672,926036534,909588784,892940652,825243698c741356856,842085941,876033335,741370937,842281777,842479409c762064952,892678449,876097840,942420789,741370933,842414129c959461170,829175351,942814521,892875056,909454384,892809777c1815688247,825044016,825373747,942815031,825060400,808793393c875837489,892873781,824979564,842151480,926494775,959540278c808989237,808794161,825636140,926234418,812398900,943075884c875901748,762066485,892678449,876097840,942421555,741370933c842414129,959461170,829175351,942814521,892875056,909454384c892809777,1815688247,942746672,875575607,842608952,825306476c825242933,942814264,1815427116,942746672,926036534,909588784c892940652,825243698,741356856,842085941,876033335,741370937c892352557,859189299,762066998,892678449,876097840,942420018c741370933,842414129,959461170,829175351,942814521,892875056c909454384,892809777,1815688247,808987696,909128501,1815623219c892416301,942747701,741421364,812397880,909652268,808923698c1815492409,842348849,942747704,892088373,926036278,959723317c757870700,959920177,825766960,762065465,892678449,876097840c942420784,741370933,842414129,959461170,829175351,942814521c892875056,909454384,892809777,1815688247,841821232,859060278c909456437,825306476,825242933,892941112,1815427116,942746672c926036534,909588784,892940652,825243698,741356856,842085941c876033335,741370937,842281777,842479409,762064952,892678449c859320624,942421560,741370933,842414129,959461170,829175351c942814521,892875056,909454384,892809777,1815688247,825044016c825373747,942815031,825060400,808793393,926103601,892873784c824979564,842151480,926494775,959540278,808989237,808794161c825636140,926234418,812398900,943075884,875901748,762066485c892678449,859320624,942422326,741370933,842414129,959461170c829175351,942814521,892875056,909454384,892809777,1815688247c942746672,875575607,842608952,825306476,825242933,825635640c1815427116,942746672,926036534,909588784,892940652,825243698c741356856,842085941,876033335,741370937,892352557,859189299c762066998,892678449,859320624,942420789,741370933,842414129c959461170,829175351,942814521,892875056,909454384,892809777c1815688247,808987696,909128501,1815623219,892416301,942747701c741618739,812397880,909652268,808923698,1815492409,842348849c942747704,892088373,926036278,959723317,757870700,959920177c825766960,762065465,892678449,859320624,942421555,741370933c842414129,959461170,829175351,942814521,892875056,909454384c892809777,1815688247,841821232,859060278,909456437,825306476c825242933,942814008,1815427116,942746672,926036534,909588784c892940652,825243698,741356856,842085941,876033335,741370937c842281777,842479409,762064952,892678449,859320624,942422321c741370933,842414129,959461170,829175351,942814521,892875056c909454384,892809777,1815688247,825044016,825373747,942815031c825060400,808793393,825440305,892873777,824979564,842151480c926494775,959540278,808989237,808794161,825636140,926234418c812398900,943075884,875901748,762066485,892678449,859320624c942420528,741370933,842414129,959461170,829175351,942814521c892875056,909454384,892809777,1815688247,942746672,875575607c842608952,825306476,825242933,876163640,1815427116,942746672c926036534,909588784,892940652,825243698,741356856,842085941c876033335,741370937,892352557,859189299,762066998,892678449c842543408,942421560,741370933,842414129,959461170,829175351c942814521,892875056,909454384,892809777,1815688247,808987696c909128501,1815623219,892416301,942747701,741816114,812397880c909652268,808923698,1815492409,842348849,942747704,892088373c926036278,959723317,757870700,959920177,825766960,762065465c892678449,842543408,942422326,741370933,842414129,959461170c829175351,942814521,892875056,909454384,892809777,1815688247c841821232,859060278,909456437,825306476,825242933,825635384c1815427116,942746672,926036534,909588784,892940652,825243698c741356856,842085941,876033335,741370937,842281777,842479409c762064952,892678449,842543408,942420533,741370933,842414129c959461170,829175351,942814521,892875056,909454384,892809777c1815688247,825044016,825373747,942815031,825060400,808793393c875706417,892873780,824979564,842151480,926494775,959540278c808989237,808794161,825636140,926234418,812398900,943075884c875901748,762066485,892678449,842543408,942421299,741370933c842414129,959461170,829175351,942814521,892875056,909454384c892809777,1815688247,942746672,875575607,842608952,825306476c825242933,926036536,1815427116,942746672,926036534,909588784c892940652,825243698,741356856,842085941,876033335,741370937c892352557,859189299,762066998,892678449,842543408,942422321c741370933,842414129,959461170,829175351,942814521,892875056c909454384,892809777,1815688247,808987696,909128501,1815623219c892416301,942747701,741355826,812397880,909652268,808923698c1815492409,842348849,942747704,892088373,926036278,959723317c757870700,959920177,825766960,762065465,892678449,842543408c942420528,741370933,842414129,959461170,829175351,942814521c892875056,909454384,892809777,1815688247,841821232,859060278c909456437,825306476,825242933,876163384,1815427116,942746672c926036534,909588784,892940652,825243698,741356856,842085941c876033335,741370937,842281777,842479409,762064952,892678449c825766192,942421304,741370933,842414129,959461170,829175351c942814521,892875056,909454384,892809777,1815688247,825044016c825373747,942815031,825060400,808793393,925972529,892873783c824979564,842151480,926494775,959540278,808989237,808794161c825636140,926234418,812398900,943075884,875901748,762066485c892678449,825766192,942422070,741370933,842414129,959461170c829175351,942814521,892875056,909454384,892809777,1815688247c942746672,875575607,842608952,825306476,825242933,808857912c1815427116,942746672,926036534,909588784,892940652,825243698c741356856,842084909,943140915,1815163192,841821232,859060278c909456437,825306476,909718581,808858681,875770156,926363954c1815426611,892416301,926366004,741552179,942815281,909521207c946616626,942682681,926037560,825505580,959461171,946616115c943142194,909718065,825766188,842609717,1815621689,892417079c859058741,942746675,842282289,859124534,842610796,909654064c908867378,960050230,829174577,909587510,909193264,875768883c825242419,909536306,926364728,1815096372,808987696,909718585c1815492405,959854641,808858162,824981553,926102841,909717810c808545329,892350515,825765943,926495020,926102064,1815492665c825832245,876098610,909192246,842348342,892613174,876033388c942748980,824981808,892482873,959918388,825060408,892548401c808858165,841821238,876033073,909456184,741370931,909325613c959461176,812397105,892352812,909719097,762065974,960049201c959590455,757870649,842414385,825504569,829175608,825636918c825831477,926493747,892416313,1815491634,959854641,942814008c824979760,825372727,892350771,925985842,842610481,892811314c842283052,808925232,829175858,808465721,859125299,842542128c858863925,1815426356,842217785,858928951,959523897,859255349c892679735,892483948,808662841,824981049,858861623,825702706c959540275,960049717,859255353,859388204,909521969,929837624c926036534,892745528,943206700,875770933,1815558196,926101554c926168886,824981305,859386936,825765938,960064562,858797366c741422385,842020657,909259057,829173811,858796854,943208502c942746680,825309494,876032306,909586796,909522744,741750320c825243441,875704374,829174832,943273528,926233907,959523897c943076915,859123763,909652332,842543417,741815600,959854641c859322672,829173813,842020664,909325113,942746674,842217521c909259062,825766252,926430520,741554486,909654321,892482102c829174070,858862903,926167859,959589431,1815164978,942749745c909652277,824980275,892744505,909391923,942763065,842414390c959657522,909586732,909324857,1815164216,926168881,943140920c841758005,926102832,842608691,909208631,842020147,960049968c808923436,825768241,1815622709,959854385,926167858,824981049c926168630,875835703,876047414,875574841,925969456,926036273c943010102,943142252,875705648,824979510,942879542,859386681c925985845,825570097,876099897,842413868,909193527,892088428c875967285,942813496,824980076,909520944,909718067,808529260c808925497,842152242,959524140,859386422,926429492,943075692c808792374,741552441,909194808,859255863,842558516,825768244c741486643,926037560,875900979,842624052,859059765,741552435c842608697,909194295,809004087,942814520,741422393,842608697c909194295,842624057,959854901,741946676,926234424,859257137c892955697,858928441,741881912,842608697,842414128,842624053c959854901,741619252,808596536,909588793,842558520,825701173c741552183,875706680,825504051,876178487,842086450,741814578c909457208,959525941,842558516,926102581,741487410,959788856c858994225,892890166,926038328,741749049,875639863,909391672c942763064,909325617,825439025,892811308,875639091,963393329c825636404,825243189,892811308,875836216,929839153,959852852c875640376,825766188,943011125,1815492913,943011640,892942649c842607666,959918902,1815622960,876163129,943076917,876031028c909195313,1664235313,892418097,808859954,959198005,909654064c959460918,842414124,808465207,959198771,892877109,808924465c892483628,892482099,959197493,959591986,959656247,943011939c959854392,942421304,842610736,909521202,942684204,859124789c959198259,909325874,842479154,943011884,959854392,942421304c909587762,858863924,942684259,942682422,959197239,909325874c808990258,892811308,926495031,959199282,858862388,859387961c892811308,926495031,959197747,892746032,842610992,959789411c943009846,959198257,842282546,842084920,892811308,842348599c942420791,875901492,926101810,892483628,825831733,942420533c875901492,892547378,959789155,892548912,959198264,808596276c858993717,892483628,909391925,959197753,842282546,808530488c959789100,825832241,942421298,943274032,808466231,909261155c959919154,959197497,858862388,943208505,842283052,876032564c942422068,825440565,859124537,859060524,925907248,942420020c909587762,909195572,859060579,925907248,942421811,926167604c808465974,842610732,909390392,959198003,925905716,875901748c892483628,858863671,959198256,892877109,926364977,959461731c859256374,942420792,876032569,858863410,959789100,926233395c959197235,943143221,892547126,959461676,859256374,942422071c959984951,842348857,909588579,876099377,942421816,875770420c842151221,959461676,959591223,959197490,909194802,875966518c959461420,909719088,942420018,892352821,825242167,892483683c943076408,959199539,892746037,808859956,859060524,859256882c959197237,842217776,875639603,909261100,825241909,942422066c909522992,875704368,959461475,909719088,959199025,943012149c892482617,859060524,942748210,942421041,842610741,825438518c959789100,842084404,959197495,876032564,959919670,892483683c943076408,942422323,859190583,942684215,959789100,926233395c959199538,959527216,859058738,959461420,808726576,942421048c909654069,943273264,959789155,926233395,959198515,925905716c892678964,859060524,859320370,824979504,825569592,876163894c876031032,909456177,741816368,808661305,859058486,842621746c892614197,741421361,859189817,842347313,942746675,892548401c925971768,825505580,808858931,959198776,926169392,943077168c892811308,875902521,946025529,926364983,875835953,825766188c825635637,741881392,892417079,942748213,926428209,808794165c741945400,959984952,858863154,842607666,825702709,1664366133c909193266,842608952,959198260,842348848,959590450,909588524c858993456,959198258,876163636,943207221,909588524,858993456c824980530,842478129,1664235825,875575346,942683193,808989228c808728884,859319352,808925240,892677172,942945843,741880369c942484528,808662320,943076150,825306467,825242933,842346808c741685292,942746672,926036534,909588784,892940588,825243698c741356856,842085941,876033335,741368633,859123768,909325872c825044024,808793393,875640881,892873779,824979500,842151480c926494775,959537974,808989237,808794161,825636140,926234418c808204596,942746924,875575607,842608952,825306412,825242933c892547384,1664432172,942746672,926036534,909588784,892940588xl825766192,942420272l741354549,842414129l959461170,824981047l942814521,892875056l909454384,892809777l1664693303,942746672l875575607,842608952l825306412,825242933l859385912,741685292l942746672,926036534l909588784,892940643l825243698,741356856l842085941,876033335l741354553,892352557l859189299,757872694l892678449,808988976l942421304,741368629l842414129,959461170l824981047,942814521l892875056,909454384l892809777,741946423l808987696,909128501l1664628275,892416301l942747701,741750576l808203576,909652268l808923698,741750585l842348849,942747704l892088373,926036278l959723317,757870691l959920177,825766960l757871161,892678449l808988976,942422070l741354549,842414129l959461170,828585527l942814521,892875056l909454384,892809777l741946423,841821232l859060278,909456437l825306412,825242933l808857656,1664432172l942746672,926036534l909588784,892940588l825243698,741356856l842085941,876033335l741354553,842281777l842479409,761475128l892678449,808988976l942420277,741354549l842414129,959461170l824981047,942814521l892875056,909454384l892809777,1664693303l825044016,825373747l942815031,825044016l808793393,875575345l892873779,824979500l842151480,926494775l959537974,808989237l808794161,825636140l926234418,808204596l943075884,875901748l757872181,892678449l808988976,942421043l741368629,842414129l959461170,824981047l942814521,892875056l909454384,892809777l741946423,942746672l875575607,842608952l825306467,825242933l909258808,741685292l942746672,926036534l909588784,892940588l825243698,741356856l842085941,876033335l741368633,892352557l859189299,757872694l892678449,808988976l942422065,741354549l842414129,959461170l828585527,942814521l892875056,909454384l892809777,741946423l808987696,909128501l741881395,892416301l942747701,741945392l811808056,909652268l808923698,741750585l842348849,942747704l892088373,926036278l959723317,757870636l959920177,825766960l761475641,892678449l808988976,942420272l741354549,842414129l959461170,824981047l942814521,892875056l909454384,892809777l1664693303,841821232l859060278,909456437l825306412,825242933l859388215,741685292l942746672,926036534l909588784,892940643l825243698,741356856l842085941,876033335l741354553,842281777l842479409,757870648l892678449,959918384l942421048,741368629l842414129,959461170l824981047,942814521l892875056,909454384l892809777,741946423l825044016,825373747l942815031,825058096l808793393,926496561l892873782,824979500l842151480,926494775l959523894,808989237l808794161,825636140l926234418,811809076l943075884,875901748l757872181,892678449l959918384,942421814l741354549,842414129l959461170,828585527l942814521,892875056l909454384,892809777l741946423,942746672l875575607,842608952l825306412,825242933l959789367,1664432172l942746672,926036534l909588784,892940588l825243698,741356856l842085941,876033335l741354553,892352557l859189299,761477174l892678449,959918384l942420277,741354549l842414129,959461170l824981047,942814521l892875056,909454384l892809777,1664693303l892152880,926430771l842086704,825306412l825242933,926430264l741685292,942746672l926036534,909588784l892940643,825243698l741356856,942815538l959590452,741878835l892352557,859189299l757872694,875901233l926365497,824981554l926103344,809054516l825058105,808793393l892743730,825044018l926103344,859255092l825044025,959722801l825637174,909192247l825634865,825374770l825306412,842020149l842348080,942746924l875575607,925905208l825306467,909718581l858928441,875770156l926363954,741684787l892416301,959854900l741749301,875770157l926363954,741685553l892416301,959854900l741356085,842281777l859256625,761476406l875901233,892941881l757872433,859123768l942814768,825044019l959722801,842348854l942746672,875575607l926364216,825306412l909718581,925971769l925905196,825505587l1664692281,892416301l926366004,741552179l959920177,842544176l757872439,875901233l942880569,757871152l959920177,825766960l757872432,875901233l943142713,757872696l876099122,926102835l825058097,959722801l959918903,942484536l808662320,859320886l825306412,926495797l858798131,909258028l892548152,741422899l892416301,959854900l741356085,943075885l859124532,761475383l875901233,892941881l841758001,859060278l825505077,825306412l909718581,875640121l925905196,825505587l741945401,892416301l959854900,741814325l808531505,942813494l761475378,875901233l892941881,824981296l825373747,909326135l825044021,959722801l808794422,942746675l875575607,926364216l825306412,909718581l858797369,942746924l875575607,925905208l825306467,909718581l858797369,858860844l925970996,892940599l825306412,909718581l858797369,808987948l909128501,741554226l892416301,959854900l741552181,943075885l859124532,761475383l875901233,892941881l841757488,859060278l825505077,825306412l909718581,842020153l892352556,875966515l757871413,875901233l892941881,824980016l825373747,909326135l825058101,959722801l808794422,942746674l875575607,926364216l825306412,909718581l842020153,942746924l875575607,925905208l825306412,909718581l842020153,858860844l925970996,892940599l825306467,909718581l842020153,808987948l909128501,741554226l892416301,959854900l741486645,943075885l859124532,757870903l875901233,892941881l841757232,859060278l825505077,825306467l909718581,825242937l892352556,875966515l757871413,875901233l892941881,824979760l825373747,909326135l825044021,959722801l808794422,942746673l875575607,926364216l825306467,909718581l825242937,942746924l875575607,925905208l825306412,909718581l825242937,858860844l925970996,892940599l825306412,909718581l825242937,808987948l909128501,1664301106l892416301,959854900l741421109,943075885l859124532,757870903l875901233,892941881l841756976,859060278l825505077,825306412l909718581,808465721l892352556,875966515l761475893,875901233l892941881,824979504l825373747,909326135l825044021,959722801l808794422,942746672l875575607,926364216l825306412,909718581l808465721,942746924l875575607,925905208l825306467,909718581l808465721,858860844l925970996,892940599l825306412,909718581l808465721,808987948l909128501,741554226l892416301,959854900l741355573,943075885l859124532,761475383l875901233,892941881l841756720,859060278l825505077,825306412l909718581,960050233l892352556,875966515l757871413,875901233l876164665,824981817l825373747,909326135l825058101,959722801l959723830,942746681l875575607,926364216l825306412,909718581l960050233,942746924l875575607,925905208l825306412,909718581l960050233,858860844l925970996,892940599l825306467,909718581l960050233,808987948l909128501,741554226l892416301,959854900l741947700,943075885l859124532,757870903l875901233,876164665l841759033,859060278l825505077,825306467l909718581,943273017l892352556,875966515l757871413,875901233l876164665,824981561l825373747,909326135l825044021,959722801l959723830,942746680l875575607,926364216l825306467,909718581l943273017,942746924l875575607,925905208l825306412,909718581l943273017,858860844l925970996,892940599l825306412,909718581l943273017,808987948l909128501,1664301106l892416301,959854900l741882164,959920177l842544176,757872439l875901233,942880569l841756976,859060278l825505077,825306412l909718581,926495801l892352556,875966515l761475893,875901233l876164665,824981305l825373747,909326135l825044021,959722801l959723830,942746679l875575607,926364216l825306412,909718581l926495801,942746924l875575607,925905208l825306467,909718581l926495801,858860844l925970996,892940599l825306412,909718581l926495801,808987948l909128501,741554226l892416301,959854900l741816628,943075885l859124532,761475383l875901233,876164665l841758521,859060278l825505077,825306412l909718581,909718585l892352556,875966515l757871413,875901233l876164665,824981049l825373747,909326135l825058101,959722801l959723830,942746678l875575607,926364216l825306412,909718581l909718585,942746924l875575607,925905208l825306412,909718581l909718585,858860844l925970996,892940599l825306467,909718581l909718585,808987948l909128501,741554226l892416301,959854900l741751092,943075885l859124532,757870903l875901233,876164665l841758265,859060278l825505077,825306467l909718581,892941369l892352556,875966515l757871413,875901233l876164665,824980793l825373747,909326135l825044021,959722801l959723830,942746677l875575607,926364216l825306467,909718581l892941369,942746924l875575607,925905208l825306412,909718581l892941369,858860844l925970996,892940599l825306412,909718581l892941369,808987948l909128501,1664301106l892416301,959854900l741685556,943075885l859124532,757870903l875901233,876164665l841758009,859060278l825505077,825306412l909718581,876164153l892352556,875966515l761475893,875901233l876164665,824980537l825373747,909326135l825044021,959722801l959723830,942746676l875575607,926364216l825306412,909718581l876164153,942746924l875575607,925905208l825306467,909718581l876164153,858860844l925970996,892940599l825306412,909718581l876164153,808987948l909128501,741554226l892416301,959854900l741620020,943075885l859124532,761475383l875901233,876164665l841757753,859060278l825505077,825306412l909718581,859386937l892352556,875966515l757871413,875901233l876164665,824980281l825373747,909326135l825058101,959722801l959723830,942746675l875575607,926364216l825306412,909718581l859386937,942746924l875575607,925905208l825306412,909718581l859386937,892352556l875966515,761475893l875901233,876164665l824981816,825373747l909326135,825044021l959722801,942946614l942746681,875575607l926364216,825306412l909718581,959984697l942746924,875575607l925905208,825306467l909718581,959984697l858860844,925970996l892940599,825306412l909718581,959984697l808987948,909128501l741554226,892416301l959854900,741947444l943075885,859124532l761475383,875901233l876164665,841759032l859060278,825505077l825306412,909718581l943207481,892352556l875966515,757871413l875901233,876164665l824981560,825373747l909326135,825058101l959722801,942946614l942746680,875575607l926364216,825306412l909718581,943207481l942746924,875575607l925905208,825306412l909718581,943207481l858860844,925970996l892940599,825306467l909718581,943207481l808987948,909128501l741554226,892416301l959854900,741881908l943075885,859124532l757870903,875901233l876164665,841758776l859060278,825505077l825306467,909718581l926430265,892352556l875966515,757871413l875901233,876164665l824981304,825373747l909326135,825044021l959722801,942946614l942746679,875575607l926364216,825306467l909718581,926430265l942746924,875575607l925905208,825306412l909718581,926430265l858860844,925970996l892940599,825306412l909718581,926430265l808987948,909128501l1664301106,892416301l959854900,741816372l943075885,859124532l757870903,875901233l876164665,841758520l859060278,825505077l825306412,909718581l909653049,892352556l875966515,761475893l875901233,876164665l824981048,825373747l909326135,825044021l959722801,942946614l892873782,825306412l926495797,942815031l825371948,942946100l859190579,825306467l909718581,925906233l942746924,875575607l925905208,825306412l909718581,925971769l925905196,825505587l741945401,892416301l959854900,741816116l892352557,842412083l761475896,875901233l876164665,824981303l909127990,842543665l825044017,959722801l926169398,841821238l859060278,825701173l825306412,909718581l909587513,825371948l942946100,859190579l825306467,909718581l892810297,943075884l892678964,757870900l875901233,876164665l757871671,808531505l909259062,757870901l875901233,876164665l942421047,808662320l859124790,825306467l909718581,859255865l808529196,876032823l959657777,825306412l909718581,808924217l875770156,926363954l741684787,892416301l959854900,741946932l909325613,942683960l761476914,875901233l876164665,824981814l809056056,926038068l825044023,959722801l909392182,892873784l825306412,909718581l926299193,942746924l875575607,925905208l825306467,909718581l926299193,909325612l959461176,757872441l875901233,876164665l757872182,842281777l825702193,757871929l875901233,876164665l824981046,926103344l809054516,825058105l959722801,909392182l942484533,808662320l859320886,825306412l909718581,892744761l825635116,842085936l741421624,892416301l959854900,741619252l943075885,859124532l761475383,875901233l876164665,757871670l926167346,892549172l757871414,875901233l876164665,841757494l859060278,825505077l825306412,909718581l842413113,909192492l825634865,825570866l825306467,909718581l842413113,892352556l875966515,757871413l875901233,876164665l757870902,859254833l925971511,757872947l875901233,876164665l757870902,808531505l909259062,761475381l875901233,876164665l824981559,825373747l909326135,825044021l959722801,909392182l841821232,876033073l909456184,825044019l959722801,892614966l909257785,892548152l1664169013,892416301l959854900,741881140l825635117,842085936l741422390,892416301l959854900,741881140l859123768,892614192l825044019,959722801l892614966,825044023l926103344,859255092l825058105,959722801l892614966,892152887l926430771,926038064l825306412,909718581l808858681,875770156l926363954,741684787l892416301,959854900l741750068,875639341l859321399,1664300597l892416301,959854900l741684532,876099122l875902259,825044017l959722801,892614966l825044020,909127990l892744241,825044017l959722801,892614966l808987700,909128501l1664300340,892416301l959854900,741553460l925905197,825505587l741946167,892416301l959854900,741553460l842281777,859256625l757871926,875901233l876164665,757871157l943076149,842543159l825058103,959722801l892614966,942746674l875575607,926364216l825306412,909718581l825570361,741685292l892416301,959854900l741356852,926429485l942944313,1664561201l892416301,959854900l741356852,943076149l960049207,825044023l959722801,875837750l825044025,825373747l959526711,825044021l959722801,875837750l808528953,876032823l959461681,825306467l909718581,942945337l808987948,909128501l741554226,892416301l959854900,741880884l808531505,942813494l757870898,875901233l876164665,757872436l876099122,926102835l825058097,959722801l875837750,841821239l876033073,909456184l825044019,959722801l875837750,909192246l959722553,825243960l959852844,842021177l741553717,876099121l825307446,946025527l892679984,942814000l825241900,942683952l741881138,943077425l892352313,824980281l960051510,926233136l909192244,825635896l876032305,859320620l808859952,1664364597l959527217,859123769l824980792,925905200l892483632,959523896l892810803,859321136l858796588,876033591l741355832,808529969l825373239,959198773l875966520,959789363l858796643,892483126l741356850,859058225l943077682,824981556l943077432,909130037l959523896,959526707l926430515,808464940l909325360,741880888l808464434,859386163l828585012,925905200l926495794,943270969l859059760,741946681l808465457,842151474l925643572,842020409l942946352,943206700l842414134,741882163l909654065,926497077l828585273,925905200l892613938,925969462l892418353,926495285l825241900,875706160l741355826,942749489l875902517,824980279l842085168,959918648l926428208,909326389l1664366897,892548917l842609464,926231605l875902004,741880880l859124280,909587511l959917113,959854384l741880119,876164921l876163125,875899954l858797364,1664692281l875837237,892875573l809053241,892482361l741355825,859190833l842020144,942422072l859058489,959460406l942684204,960050488l824981813,925905200l892483632,808608568l959461169,926431281l875573548,808858423l741486641,875968049l858797879,824980534l943208753,909128753l808528953,892548916l858993465,859189548l892416561,1664234297l859126065,842215735l824979511,858862390l858798131,842083377l875966776,842282040l875573548,926495283l741685555,825439793l959787314,824980019l926102841,892482353l909206326,858992947l825438264,909521196l842609975,741488183l808661041,859191604l892088887,842086707l942749750,876163372l825242680,741486896l808661041,892942392l895694384,842086707l875901752,875966764l825308214,741748785l808529969,842543159l824981557,926167862l842609716,959523897l942879795,909194039l859189548,942879537l1664102449,842348849l926037045,824981559l842085168,892483377l808987702,875967544l741619510,808661041l825504562,892089908l892744503,875770417l959920428,959460660l828584500,842149943l943009846,808528953l842477617,842610228l892940588,842085683l741552944,875837237l959918901,808594482l875639347,808726585l859256108,943273781l929249075,926167609l825438775,909652268l959591481,741684275l926300209,959524920l959198263,892614967l842283312,909652268l875575351,741881394l876164921,876163125l808608562,959657265l808990770,892811308l842347318,824979766l858862384,892483636l959917112,808924976l741881657,808662577l892680244,824981046l892743988,825766450l909206320,858992947l892940344,825504044l842151222,741355832l825439793,808989491l892089657,808793140l942749745,875706412l892809779,892089396l825309491,842478641l943012195,842347573l824980279,842216496l858994231,926493751l926168121,741486902l926300209,842281016l959199286,892614967l842283312,909652268l875575351,1664628274l876164921,876163125l808594482,959657265l808990770,959461676l876098614,824980788l858862384,892483636l926231608,875835444l741620017,875706679l858928951,942760753l943010357,859387190l825241900,875706160l741488950,842348593l892745781,824980281l925905200,959853618l959523890,825570101l858992690,876033324l926102836,845361721l825373488,875575604l926231600,959919411l741815096,875706679l858928951,942746673l943010357,859387190l825241900,875706160l741488950,942749745l858928180,929249075l925971769,959658039l859189548,892875824l741750325,842348849l926037045,925644855l926167609,943206967l859189548,875837236l741945913,875772209l859256883,929248817l926167609,808465207l909717804,926102585l741423154,960050737l909195313,824980280l925905200,808596530l942746679,842545462l825636146,942747948l892877104,1664626743l926167089,808663346l824980275,842216249l842544432,825306160l842346547,842544178l943272236,926103601l741487417,875837237l943140917,892939317l892877113,1664497465l925907255,842019383l909192244,942944307l909522229,825766188l859058745,741487155l909522737,959459890l824980784,925905200l876163890,942746680l943010357,859387190l876033379,892548404l892089907,808597301l892875056,824979500l926365494,741749042l808530221,909718071l741750066,811808056l909652268,808923698l741750585,842348849l942747704,892088373l926036278,959723317l757870636,959920177l825766960,761475641l892678449,909586736l942420792,741354549l842414129,959461170l824981047,942814521l892875056,841821232l808661553,825767991l741368625,808531505l926036278,757872179l875901233,892941881l757872178,876099122l926102835,825044017l959722801,909392182l925969456,808857910l892745527,909521251l808792115,741356595l959527217,942944313l841759031,842150704l842020664,942746678l926103862,858863158l875573548,909586995l741814324,858994993l825307442,828585529l875704376,809055542l942746680,909588534l858993463,858796332l959461680,741617720l808925489,842478384l824980024,892877113l909521977,925969457l808857909,859125303l943012195,842347573l892090422,943010615l926169396,909586732l959461688,741618739l926101554,942946102l892088886,875836471l875573305,892875052l809054515,1664233520l909719089,926167094l824980023,959656758l842478384,925969462l825570097,876099897l943142188,875705648l824979510,959527221l825371948,942946100l942945843,892088419l926430771,842086704l942420012,808662320l943076150,825306412l825242933,842610743l1664432172,942746672l926036534,909588784l892940588,825243698l741356856,858798385l808662324,808204594l842083628,859255858l943077174,808529251l892811577,876164656l959524140,859386422l926429492,943075628l808792374,741552441l926299953,859059254l824981561,808662582l875769909,959523888l809056561,959920180l959984995,875967540l959197237,943274293l909588789,809056044l808597303,959198258l842543160,943272247l909652268,825702201l741423416,859190833l876033584,828586297l960049465,926430256l892873785,808728887l741422133,808662577l842479416,824981043l875575351,808988729l959523892,825636403l825833269,808923436l925906481,1664497975l959854641,942683447l892089652,808466231l825373239,943075628l909457716,741880884l808661041,825571127l824981811,875836214l943272761,808528950l926036788,875574326l892940643,842282290l741487927,943011125l925905465,741354546l926429485,942944313l741488945,892416301l925970485,741619768l811808056,909652268l808923698,741750585l842348849,942747704l824979509,875769913l842019637,741354553l943076149,825831479l892166962,858797877l859060281,926429484l942944313,741880115l892416301,959854900l741750580,825636657l926363702,824980790l808662582,875769909l959523888,809056561l959920180,959984995l875967540,959197237l959723058,959853878l809056044,892417847l959198001,842543160l943272247,909652268l825702201,741423416l859190833,876033584l828586297,960049465l926430256,892873785l808728887,741422133l808662577,842479416l824981043,875575351l808988729,959523892l825636403,825833269l808923436,925906481l1664497975,959854641l942683447,892089652l808466231,825373239l943075628,909457716l741880884,808661041l825571127,824981811l875836214,943272761l942746678,858862136l875573815,892088419l926430771,842086704xeexl757870636,876099122l892613939,825044022l808793393,926431025l892873782,824979555l842151480,926494775l959523894,808989237l808794161,809054508l859124787,741945904l892152880,926430771l842086704,825306467l909718581,926364729l741685292,892416301l959854900,741685044l825636657,926363702l824980790,808662582l875769909,959523888l809056561,959920180l959984995,875967540l942420021,858797623l959918131,809056044l925906743,959198004l842543160,943272247l909652268,825702201l741423416,859190833l876033584,828586297l960049465,926430256l892873785,808728887l741422133,808662577l842479416,824981043l875575351,808988729l959523892,825636403l825833269,808923436l925906481,1664497975l959854641,942683447l892089652,808466231l825373239,943075628l909457716,741880884l808661041,825571127l824981811,875836214l943272761,942746678l858862136,875573815l892088419,926430771l842086704,824979500l825373747,942815031l825044016,808793393l909653809,892873783l824979555,842151480l926494775,959523894l808989237,808794161l809054508,859124787l741945904,942746672l875575607,842608952l825306467,909718581l909587513,942746924l875575607,925905208l825306412,909718581l892810297,909586732l925906481,741684791l859190833,858797360l824979508,960049465l926430256,943022905l909390905,741356852l960050489,859058226l959917113,842479408l741552688,942684217l959526706,942746680l926366006,825833521l909521196,926298163l3750196,0l0,0l0,0l0,0l0,0l0,0l0,0l0,0l0,0l2024800256,0l-255852544,0l0,-258605056l829161472,909455672l909390642,808987704l875573816,1815230512l959787577,959918135l942746678,842413361l842084915,875706476l892942137,942420785l959656497,842348598l825242220,808794422l741357104,942748729l892942129,876178487l842281267,741815865l876099126,1815556663l741486641,741370928l892548917,875837240l925985840,809056310l875836217,858796588l876033591,1815230008l875837237,808466740l942746676,959525685l842018864,959852908l875574838,741488439l858994225,926101561l829175346,892547383l943274289,926231604l842346552,1815098932l825832753,859319353l808859704,741370936l842478897,808728120l858533996,875573556l875836217,859058540l875836728,741618488l943207730,808597302l959589740,858797109l741422643,875704632l926102327,959999026l842543670,741881398l825635385,842346544l959999032,842085938l741488441,909457208l942684467,876047412l892876337,741486902l858927416,875968569l925985847,926102064l943076405,959789100l892483635,946616370l942881077,825767478l825700652,892351281l1815622199,909326641l808663094,824981552l825833016,892351032l909208631,859123765l942747961,926495020l808726576,1815165238l892418097,959525688l959198258,808923192l925972790,959789164l892942385,824980277l859191352,875835957l842558515,842281525l741488694,876099121l875770678,946615088l825832754,842085425l876032300,808531768l1815229748,825571121l909586486,942420789l808662322,842086457l859386220,942880054l741945652,808597809l808661300,829176115l858927929,842479413l925969465,808857904l909719351,892875116l909719346,741619508l926037559,925971250l959540275,875574325l942945079,909521196l943141176,1815163442l892352569,892418103l909192242,808662072l959983922,859320684l959460914,741487409l842545201,943010352l829174580,808662329l943208246,909585463l842084914,1815162930l959854385,859254833l824980528,858993977l892679225,959540276l926233905,959984697l892940588,825505074l1815558455,926496569l926496562,959523895l943274033,959656758l825504108,892549429l741881908,825439793l808989491,896283961l808793140,942749745l925906988,858797365l829175858,858862384l892483636,926231608l808990515,1815622962l875706679,858928951l942746673,842283318c892613433,909652332,825243703,741619513,959658034,808531250c757870700,825833265,842282295,829173812,892875572,859321396c892480564,926300216,762064946,875903282,909325104,925969457c842478390,842085432,859386220,858928689,741357623,825243441c926103096,896283704,825309491,959526193,825831724,892352825c1815425846,859123762,825307959,942420535,842216498,892482871c875706476,925907001,892090424,825309491,926495794,892809580c926233650,741619765,875704632,892680245,959999031,842543670c741881398,825635385,842346544,959999032,842085938,741488441c909457208,942684467,876047412,892876337,741486902,858927416c875968569,925985847,926102064,943076405,909586732,808465208c1815623477,943077425,926300215,824981049,959460144,808991024c892890164,842543929,741488181,859387192,943076920,959540273c808923957,842152241,808923436,959657265,1815623990,942946609c959459380,959198777,909324344,808792625,909652332,909587257c741945398,943076913,858798129,829174580,892351280,825767217c859122739,892481849,1815230514,959526961,959985976,824980793c842086456,858862137,959540275,909128501,926431287,808991020c808857907,829176112,943273528,808989235,925969457,858862128c842346545,825700716,842152247,741685048,859124280,825768240c959540274,858796085,809056054,909588524,825570354,845951792c858796080,842610486,925969456,892613173,892613432,892811372c926233400,824981040,842544695,959722293,943287353,925906736c741421876,842217785,926298161,909601843,943141426,741684791c892876849,875836212,845952824,909587248,959919159,942746679c842217780,842086448,909719916,825438261,824979765,825372727c859189809,909208624,909324339,943208504,909652268,842084665c1815361329,943077169,808859191,824981046,909193271,808727088c942763060,859322678,959919413,859386156,859321910,1815295280c959854641,808597553,824981301,809055800,892549177,942763056c959590455,842412851,825766188,909259576,1815491121,942749745c909588533,824980281,909523001,909455922,925985841,858992949c926364723,875573548,875836466,1815558456,892417841,859254833c892090424,926495540,859125046,808923500,926298161,741685043c842348849,808531766,829174329,808923961,925906487,925969463c825702454,858861617,876033388,892351796,824979763,842544185c842019638,808545336,892350515,892350776,825766188,859058745c1815623986,825832245,876098610,942746673,926103862,959918903c876033388,959787828,959198261,926167601,926430513,909587820c859255353,824979763,909326393,909457717,959540279,858927154c943272500,859059500,892809525,829174069,859387448,926103351c909192249,825505332,842150193,926365036,892614448,824979508c842544695,825440053,808545330,858796339,959918137,959461676c909521459,829175346,875575351,808988729,959523888,825636403c825833269,808923500,925906481,741751095,959854641,942683447c896283956,808466231,825373239,943075628,909457716,1815622708c808661041,825571127,824981811,875836214,943272761,808545334c926036788,875574326,876033324,942880052,829173814,892941880c842610224,825371701,808792375,741370934,876164658,858797112c875654194,842217523,859322168,812396588,808991020,808662323c829174834,825372727,876164658,876096568,859386680,741370937c909586733,909719865,1815623730,942879793,959984179,875313461c943077688,842610996,842084972,808662328,741685556,808858680c842150960,959999028,825308722,741946166,842543160,875770416c876047416,875902257,741880368,825831992,892548407,842558515c959920436,741617717,959788088,942813493,959999028,825308722c741946166,842479669,859125810,926444598,825571384,741357361c825308977,876165170,946614836,875835959,875836209,943142956c825308472,829173815,842216496,942880311,926231606,892941619c1815361081,943077169,859385913,841757748,909587248,909653047c926247986,959722548,741617712,859125809,808466737,829174320c909523254,926364720,909192242,809055027,909260595,825700716c959526195,741619769,808990517,909390389,892431408,741945657c943207224,1815621686,858860592,875639606,812398648,808594732c943011122,943207990,859058540,926168376,741357360,943207730c808597302,959589740,858797109,741422643,858862647,825767478c926444594,825768245,741488440,892418097,926496051,929839160c892678452,858863411,959592492,909457201,963393584,875967794c808466482,825505580,959461171,913060147,960050230,959198256c925905716,825308215,892679020,875770675,943076908,943208244c909586796,842477881,741880888,842348593,842348855,829174325c943010617,892483378,959523896,892875573,926037298,808923500c825832753,741945401,959787576,926168113,960064560,925905971c741554487,875575353,959461172,960064562,892612915,741945401c842348849,909587255,963392821,959527216,808990773,808923436c959591217,1815359799,842348849,842611001,959198007,808727353c842543161,842413932,926431026,824980790,875903032,942945331c808610871,926299955,926496564,876097836,808596281,1815228728c892746041,892416816,925969457,825307696,808662578,859189612c943076144,741881912,959854641,825372977,829174839,926430775c909129270,925969462,808857904,875574322,909652332,892549177c741947189,909326641,808663094,829174581,825833016,892351032c942746679,959461686,808792888,926429548,859386416,741488179c942749745,825635379,829175346,892875064,959854392,959523891c842413624,825636146,892809580,858993457,741816116,892876855c859060277,909208627,942944307,909522229,876098092,959919152c741370932,842019117,892613173,1815361585,942879793,909390901c841757751,909654069,1815097911,892940845,858992692,824979766c926103095,825505842,959540274,842412339,808990515,808923436c859191345,1815361591,825832245,825569585,959523897,809056561c892548661,892351084,825440051,741488433,859058744,842348338c876178485,808596530,741357879,825767985,825505073,829174576c842019632,825701685,876031027,825701169,1815099185,959788856c926429496,942746674,892548401,943208249,825505644,926102837c942420785,925972786,942683701,892483948,942814262,925642800c926101812,825440560,926365036,842348336,824981556,943206712c892810804,942763058,858929457,909587001,876033324,858928436c963392819,925905716,825308215,859256108,909653817,829175863c842019385,926037043,909192242,909325368,959656504,943142252c842412848,824980792,842085174,942946609,808610872,959918896c909457712,808923436,892416049,1815426097,875837237,959918133c959523894,942944563,943273781,808923500,925906481,741751095c959854641,926495030,829174583,842610231,892876339,909192241c825372979,825307961,825766252,859058745,741488179,892746041c959853616,959540275,909652533,842610231,943011884,942749240c829174328,943273528,825440312,926428208,858798389,1815097398c959854385,909193780,959199281,842610999,943075380,859388268c875967537,824981297,959722295,942944310,876178488,875901747c741619769,909326641,876098357,829174322,875573817,858796849c959523897,892547635,959592247,808923500,925906481,741751095c842348593,875968823,929838135,842478134,859255091,892940588c926167092,1815622707,943076913,842544945,959197490,926232632c842346808,943075692,842019636,741947441,842217521,825831478c829174323,808597560,876098866,959523891,909128501,926431287c842413932,842150194,824979760,825833015,808662832,959540276c959656757,875902260,825831724,959919413,1815689268,842348849c925971509,959199033,842479927,926366007,825831788,909654328c741946163,859322673,892941622,829174837,943206712,926365236c943270968,825635632,1815360051,842020657,959853105,824981556c876164664,959525940,909208629,959788854,926363699,808988972c926365233,1815361073,808990517,942814771,942746677,808466232c909588279,859386220,858928689,741423159,876099121,909128502c829176115,926430776,909260598,876096566,808858422,1815622196c808792633,808728884,842607669,909718582,1815688757,859058225c859191090,824980788,842216249,959525169,942763062,909390384c942684469,909652268,926299960,1815294771,808661041,943271993c824980528,808466233,942815027,959540274,959789113,825636404c892809516,925906481,1815295286,892876089,909260084,926231608c876098867,1815557177,943077169,859385913,841757748,909587248c909653047,926247986,959722548,741617712,859125809,808466737c829174320,909523254,926364720,909192242,809055027,909260595c825700716,959526195,741619769,808990517,909390389,959933488c909193270,741685041,909654065,858928696,829175865,892745784c959920441,825371701,892940601,741370930,943010101,959658297c875654194,842217523,859322168,812396588,808991020,808662323c829174834,825372727,876164658,825371704,942944825,741370931c859060279,876098611,875654200,842217523,859322168,812396588c808991020,808662323,829174834,825372727,876164658,825371704c942944825,741370931,926299953,825833784,829175347,859321140c943142962,1815096371,943270960,859124528,1815360048,842020657c959853105,959199284,892482357,812397873,959459884,825439286c1815359537,942879793,926168117,841756976,909654069,1815097911c892940845,858992692,824979766,909391926,909391410,942763056c909588534,909521463,909391916,875574835,946616370,825701431c926234423,892811308,892810809,829174324,842216496,875771447c959523890,825373491,909717809,808989036,892744754,741879865c943077425,859256375,829174579,959460144,808991024,959523892c858796087,842543671,960049516,876164408,741422646,825571121c909586486,963392309,875903029,943075893,859256108,959723573c829175604,959985207,875772208,808594484,926299955,842414132c876033388,809055284,824980528,825439544,808464441,909208626c808859193,842479412,859189548,858798387,1815491127,858863409c960049461,892089400,892352567,808858674,959787372,808204593c824979564,959787316,942814512,909208624,858992947,892940344c892416300,875573814,741370930,926103602,943206455,757870700c926037817,876097589,875654200,875903027,876033588,943010348c842479160,841837616,808727865,825635635,909586732,942815027c1815228724,825440561,926102070,824979512,942747703,943141686c859139124,825307449,741945653,959527217,909455417,845952307c926102832,925970739,842542130,926036788,1815425589,875705401c925905458,942746672,892416312,858796340,858796396,892678704c741552439,858862647,925970743,842624048,942880825,741945905c892418097,859191600,929837367,943206708,859386673,959592492c892614449,963392312,842281524,909193264,825505580,959461171c829175091,858927159,959723063,925969463,808663094,943142192c909652332,909653816,741751095,808661041,943271993,963392560c943012144,942879027,959461676,808990773,829174578,926102841c842608944,925969458,859124016,943273529,876163436,808465464c741751097,858798137,892481846,942763056,926103862,959460918c909521196,808988984,1815295027,808661041,943010101,892089137c842086707,842543669,825766252,943274041,741685561,825767985c825375026,829174579,808662329,943208246,943270967,909194032c1815687216,959854641,942814008,824979760,825372727,892350771c925985842,842610481,892811314,892483628,943271987,829174321c808465721,959919667,809053232,960051001,1815425845,808464434c842610227,824980784,875705655,875771957,842624053,943272502c741749300,943077169,875771186,963393849,808923192,825439287c859320620,926496050,1815622704,960051505,859190836,925644085c858993206,943273529,825766252,943274041,741685561,959854641c942946612,829175096,909326393,925905968,808594488,825833777c926496564,892875116,842414129,741881907,959527217,942878777c829174580,909391926,876097587,960048178,842020150,1815622198c842151479,909588535,925969461,925972790,942946354,892875116c892942130,741487922,959527217,926101561,829176120,926037304c959789369,909585459,926363698,1815491893,875771441,942881076c824979505,842149943,909130037,909208624,858928179,943271985c825241900,892352304,1815097648,943077169,859254835,824981553c859059768,943207737,959540276,808989237,808794161,859320620c875836214,1815426609,842020657,892679728,824981809,943142454c825504565,959540273,808728628,858796081,858796588,859125303c1815622453,875837237,808466740,925969464,825702454,960049204c909521260,808792115,741356595,959527217,942944313,896284983c875837752,808793142,959789356,959789113,929838647,926363705c875704370,808991020,825700920,829175865,926496312,959983927c909192241,909128502,960050231,825831788,875575609,741947192c942749745,909129523,896282930,842086707,959459637,859255084c808859956,1815294005,875837237,876098101,808987696,943011896c1815425588,959854641,808858162,824981553,926102841,909717810c808545329,892350515,825765943,926495020,926102064,1815492665c825832245,876098610,909192246,842348342,892613174,876033388c942748980,824981808,892482873,959918388,926247992,808465716c741487670,875706679,858928951,943287345,859059760,741946681c842608946,1815689524,892742704,925970736,1815097905,942879793c926429747,808203064,959197292,892547128,875704371,808923500c909259058,741880889,842608946,1815296052,842607664,875837492c1815229232,942879793,926429747,808203064,959197292,892547128c875704371,808923500,909259058,741880889,842608946,1815296052c875637808,875640368,909194288,859058540,942814008,741816375c741370928,858798137,842019637,925985844,842084912,942946614c859060012,859190069,757870700,859255351,909128760,875654196c875903027,876033588,943010348,842479160,841837616,808727865c825635635,943075628,909260340,1815098932,943077425,842479159c942421558,909325876,942814256,892483948,876164144,959198512c959723058,959853878,875573612,909586995,741684275,858994993c825307442,829175353,875704376,809055542,942746680,909588534c858993463,858796396,959461680,741617720,926234424,909456950c926444594,892876600,741749816,959854641,808858162,829175857c926102841,909717810,808528945,892350515,825765943,926495084c926102064,741750841,825832245,876098610,909208630,842348342c892613174,876033324,942748980,829176112,892482873,959918388c808725560,959591735,741370936,842412338,1815623734,942943280c859386675,1815491381,942813490,875574069,875312441,959656760c909325619,842084972,808662328,741685556,926494770,1815229745c942812208,892416307,812397109,909520172,892809776,1815097394c942879793,909390901,841757751,909654069,1815097911,892940845c858992692,824979766,926103095,825505842,959540274,842412339c808990515,808923436,859191345,1815361591,825832245,825569585c959523897,809056561,892548661,892351084,825440051,741488433c859058744,842348338,842558517,825768244,741486643,825832245c892809777,925985842,892613173,876098871,842086444,892876084c829175605,875901240,926101817,808987698,875573816,1815229491c842412601,926169145,942746678,842413361,842084915,875706476c942749753,942421809,959656497,842479671,825242220,925972534c741619257,858863409,959526963,829176120,808990262,842018869c959523893,809056561,959920180,942684524,825374514,959199544c892746032,808858931,859386220,892875825,741487927,842020913c959788596,896284720,875836471,825505592,909652268,909587252c1815622713,959526961,825373744,824981040,875705656,825636144c942763061,875575601,825700659,926364972,926429489,845951288c909587248,943141943,926231604,959722548,1815359536,959854385c942815025,824981556,926037304,892482873,959540274,842544435c943010359,892940588,842348595,1815556661,825243441,959527221c942422320,825832754,808924212,859388268,892482611,959198257c875835448,842608695,859388268,926299954,824981298,926037305c892745523,809069621,892940601,741357624,825243441,926495283c829175857,959591737,926038329,926428211,859256117,1815230005c959854641,892678968,824981815,942945078,909455673,959540277c808923957,942814005,959920428,875901495,829174579,925970487c808662579,959523890,858863924,859059254,842413932,926363702c824981297,858862903,943142452,942763061,875901491,926038326c825766188,942748984,1815294774,909326641,876098357,824981814c909719096,859189810,925985849,858929462,825571382,876032300c925906999,1815426360,859123762,959460151,824981298,808792886c959655986,925985849,943272240,942945585,909586732,875770425c1815492919,875968049,875640631,892089908,842610487,876098353c808991084,825700920,824981561,809054520,959525940,909208632c892678456,909324593,909521196,859387191,1815556403,808925489c926298930,824981560,876097848,909325109,808545331,875835443c926366007,959657260,943206961,829175350,942747703,876165430c942746672,825768246,825766710,926365036,959787056,824980019c842608952,808597811,808545328,825701938,825700918,909261100c875641140,963393074,959723058,959853878,825241900,942683952c1815622962,859126065,909652023,824980022,892416055,959854899c942763064,858929457,808464953,876033324,858928436,829175091c825372727,926037049,925969460,808661552,909260853,892940652c960051506,741553970,859387192,858993208,859139123,825307449c741881652,842348593,892547124,829174326,943272248,960051257c959523893,876098609,892745014,943075692,808859956,741552694c842348593,825307697,829174322,875903032,842412083,942746680c859191345,892745522,809056108,825702455,824981814,959918391c842151473,808610866,876099889,842216502,925970988,859124785c824979564,808662073,842215729,875654200,842217523,859322168c812396588,808991020,808662323,829174834,825372727,876164658c825371704,942944825,741370931,859320370,892351029,829174321c859321140,943142962,1815096371,943270960,859124528,1815360048c842020657,959853105,959199284,892482357,812397873,875573804c859126066,1815622199,942879793,926168117,841756976,909654069c1815097911,892940845,858992692,824979766,909391926,909391410c942763056,909588534,909521463,909391916,875574835,946616370c825701431,926234423,943142956,825308472,829173815,842216496c942880311,959523894,825373491,909717809,808989036,892744754c741879865,943077425,859256375,829174579,959460144,808991024c959523892,858796087,842543671,960049516,876164408,741422646c825571121,909586486,963392309,875903029,943075893,859256108c959723573,829175604,959985207,875772208,808594484,926299955c842414132,876033388,809055284,824980528,825439544,808464441c909208626,808859193,842479412,859189548,858798387,1815491127c858863409,960049461,892089400,892352567,808858674,959787372c808204593,824979564,959983929,825637173,925985846,858992949c909587251,892416300,825635638,741370935,842217266,842085688c824979564,875574583,842019120,875654196,875903027,825636916c943010348,842479160,841837616,808727865,825635635,909586732c942815027,1815228724,825440561,926102070,824979512,942747703c943141686,859139124,825307449,741945653,959527217,909455417c845952307,926102832,925970739,842542130,926036788,1815425589c909455929,808989236,942746677,892416312,960049204,858796396c892678704,741552439,858862647,925970743,959999024,859387442c741487925,825831992,942683447,842624052,842282549,741683256c959592760,959853877,942763065,943076657,942946104,825242156c842150966,1815098937,858863409,959526963,824981816,808990262c842018869,959540277,809056561,959920180,825831724,825635641c1815558453,825832245,808595507,942746681,926366006,825833521c842019180,959985977,741946167,825832245,909654066,942763062c825440305,959918641,909586732,875770937,1815623737,942749745c959658037,824981553,892547383,943274289,959540272,808923957c842152241,858796332,926232624,1815164976,909326641,808663094c824980020,825833016,892351032,909208631,859123765,942747961c926495020,808726576,1815165238,892418097,959525688,959198258c808923192,925972790,942684268,808597046,824980790,859191352c875835957,809004083,875706680,741750841,876099121,875770678c946615088,825832754,842085425,876032300,825308984,1815229239c825571121,909586486,942420789,942944820,875835952,909652332c892549177,741947189,875771441,892418360,829175094,926102841c842216752,926493752,892483385,1815294772,825243441,859190071c824980016,825832505,875836979,909601843,925906482,741814583c825571121,926299187,829175096,892482360,842610228,942746679c825571377,858994232,859386220,942880054,741946932,959854641c909259318,829176115,842610231,892876339,925969457,808990516c892680247,892351084,808662835,741814841,892548657,858796592c829176121,959524919,875901240,925969464,858929462,909719348c909521260,825702196,741749812,959919925,942879026,943287348c926038064,741882161,959526961,825504816,829175865,892418102c858861877,909192246,959788854,925971251,926495084,909324848c741881911,942749745,858993972,829174582,875574064,926496564c859122743,942813497,1815492152,825243441,960050744,824979508c943273528,942880305,926247985,892350519,741487417,959526961c842609458,829173808,926298672,926037553,925969457,943207473c909129017,825700716,909130036,741947190,808529969,842543159c829175861,926102841,909522992,925969458,859124016,943273529c825766252,959656505,741355570,875837237,858993205,925985845c959525424,876032564,808923436,892351282,1815491128,842348849c842611001,942420791,942881077,858993458,959657324,875639089c824981559,875705656,909456176,942763058,959985969,892942648c825831724,909391924,1815426613,876099121,909129273,824980274c825374008,842084658,942763058,859059512,942814768,825766188c842217016,1815426615,925907255,909195064,926035001,842478387c812398647,875900204,926103344,1815491381,942879793,909390901c841757751,909654069,1815097911,892940845,858992692,824979766c926103095,825505842,959540274,842412339,808990515,808923436c859191345,1815361591,825832245,825569585,959523897,809056561c892548661,892351084,825440051,741488433,892876089,892482868c876112947,842282290,741815089,875771441,842543927,896282673c875836471,808990521,959789356,892942641,946616121,808597552c942945074,825505580,959919411,963392051,959656758,825832755c842283052,825373749,963393331,959527221,909718841,959657260c825569841,829174321,809054520,959525940,942746680,926103862c959918903,959985004,892744756,824980529,859256374,892547641c859139124,875704633,741881653,959854641,942749495,829174073c960049712,859257144,859122745,942813497,1815492152,942749745c842084659,824981815,876164663,943273011,942763064,943011889c942750003,825700652,959526195,1815099449,859126065,959524919c824980018,808465200,942683957,959540273,943076915,842281011c909652268,842543417,1815557424,808793649,825832245,824981553c808466233,959852596,942763057,859321649,875706673,808991020c959852599,963393329,892483888,892483641,943206700,842347318c1815295028,842150968,959590968,909192248,859190328,858797107c808860012,825831985,824979508,858861623,842479922,959540272c960049717,859255353,859388204,875640880,929837616,926036534c892745528,943206700,875770933,1815558196,926101554,926168886c824981305,859386936,825765938,960064562,858797366,741422385c842020657,909259057,829173811,858796854,943208502,942746680c825309494,876032306,909586796,909522744,741750320,825243441c875704374,829174832,943273528,926233907,959523897,943076915c859123763,909652332,842543417,741815600,959854641,859322672c829173813,842020664,909325113,942746674,842217521,909259062c825766252,926430520,741554486,909654321,892482102,829174070c858862903,926167859,808528951,875835956,926496820,825700716c925905205,741881907,959657013,892679735,925985843,909127984c892810039,892940588,825701938,1815230768,926103857,808859440c824981303,926430775,825241905,926247987,808793140,741421877c942946609,808662578,829175858,808465200,808532021,942746677c875706673,943272499,959657324,942944817,824979764,859387448c926103351,926247993,892548148,741619001,926234424,825831479c926247989,825767731,741553200,859322673,892941622,829175606c842019385,959591475,875899960,925971763,1815164213,959854641c859256627,824981815,875967542,842084657,926247986,876032055c741356597,943077169,859256114,829174321,808530736,925907251c809053241,909259577,1815491126,808990513,942684468,824979504c909521721,959919409,925985841,808857904,909719351,909652268c808793913,1815426104,808924981,842151728,909192241,892941368c942945334,858796396,892811056,741946161,875771441,959658292c829175352,842216496,808728119,926034996,875771187,812397109c943140140,808532273,1815490864,942879793,909390901,841757751c909654069,1815097911,892940845,858992692,824979766,926103095c825505842,959540274,842412339,808990515,808923436,859191345c1815361591,825832245,825569585,959523897,809056561,892548661c892351084,825440051,741488433,892876089,892482868,842624051c942814262,741814578,875771441,842543927,896282673,875836471c808990521,959789356,892942641,946616121,808597552,942945074c825505580,959919411,963392051,959656758,825832755,909261100c842543668,963393329,959527221,909718841,959657260,825569841c829174321,809054520,959525940,942746680,926103862,959918903c959985004,892744756,824980529,909129014,943207473,859139122c875704633,741487155,959854641,942749495,829174073,960049712c859257144,859122745,942813497,1815492152,942749745,842084659c824981815,876164663,943273011,942763064,943011889,942750003c825700652,959526195,1815099449,859126065,959524919,824980018c808465200,942683957,959540273,943076915,842281011,909652268c842543417,1815557424,808793649,825832245,824981553,808466233c959852596,942763057,859321649,875706673,808991020,959852599c963393329,926496050,892351793,943206700,842347318,1815295028c959984952,926495545,909192248,859190328,858797107,808860012c825831985,824979508,858861623,842479922,959540272,960049717c859255353,859388204,809054260,929837624,926036534,892745528c943206700,875770933,1815558196,926101554,926168886,824981305c859386936,825765938,960064562,858797366,741422385,842020657c909259057,829173811,858796854,943208502,942746680,825309494c876032306,909586796,909522744,741750320,825243441,875704374c829174832,943273528,926233907,959523897,943076915,859123763c909652332,842543417,741815600,959854641,859322672,829173813c842020664,909325113,942746674,842217521,909259062,825766252c926430520,741554486,909654321,892482102,829174070,858862903c926167859,808528951,875835956,926496820,825700716,925905205c741881907,959657013,892679735,925985843,909127984,892810039c892940588,825701938,1815230768,926103857,808859440,824981303c926430775,825241905,926247987,808793140,741421877,942946609c808662578,829175858,808465200,808532021,942746677,875706673c943272499,959657324,942944817,824979764,859387448,926103351c926247993,892548148,741619001,943011640,892614195,926247985c909391923,741357621,859322673,892941622,829175606,842019385c959591475,875899960,925971763,1815164213,959854641,859256627c824981815,875967542,842084657,926247986,876032055,741356597c943077169,859256114,829174321,808530736,925907251,809053241c909259577,1815491126,808990513,942684468,824979504,909521721c959919409,925985841,808857904,909719351,909652268,808793913c1815426104,808924981,842151728,909192241,892941368,942945334c858796396,892811056,741946161,875771441,959658292,829175352c842216496,808728119,926034996,926168371,812397874,892808492c926168628,1815098416,942879793,909390901,841757751,909654069c1815097911,892940845,858992692,824979766,926103095,825505842c959540274,842412339,808990515,808923436,859191345,1815361591c825832245,825569585,959523897,809056561,892548661,892351084c825440051,741488433,892876089,892482868,842624051,942814262c741552434,875771441,842543927,896282673,875836471,808990521c959789356,892877105,946615095,808597552,942945074,825505580c875770420,963393590,959656758,825832755,909261100,842543668c963392305,959527221,842478904,959657260,825569841,829174321c809054520,959525940,942746680,926103862,959918903,959985004c892744756,959198257,859255350,808662328,959657324,942879025c824981042,926496312,959983927,808545329,943274290,959657785c959657260,943206961,829175350,859320632,926036273,925969465c859060534,943208756,825766252,859321656,741880121,858863409c960049461,829173816,926102841,842608944,808528946,892350515c825765943,825766252,959656505,741355570,875837237,858993205c925985845,959525424,876032564,808923436,892351282,1815491128c842348849,842611001,942420791,942881077,858993458,959657324c875639089,824981559,875705656,909456176,942763058,959985969c892942648,825831724,909391924,1815426613,876099121,909129273c824980274,825374008,842084658,942763058,859059512,942814768c825766188,842217016,1815426615,925907255,909195064,892677177c926103350,1815492656,825044016,809056056,959526964,825060402c808793393,926431281,892873782,824979564,842151480,926494775c959540278,808989237,808794161,825636140,926234418,812398900c909258028,892548152,1815491892,892416301,942747701,741881400c812397880,909652268,808923698,1815492409,842348849,942747704c892088373,926036278,959723317,824979564,809056056,959526964c825060402,808793393,809056049,892873785,824979564,842151480c926494775,959540278,808989237,808794161,809054508,859124787c1815687728,825044016,825571639,825307702,825060402,825833776c809056563,825044024,959591993,942748723,909208631,892417592c858863920,909586732,875836983,1815623987,859190833,858797360c824979508,960049465,926430256,943025209,909390905,741356852c875968049,926429237,929838642,943140921,876033842,808991020c825700920,829175865,926496312,959983927,909192241,909128502c960050231,825831788,875575609,741947192,959919416,875900980c909208625,926429235,909324855,943141164,809055280,1815359544c909326641,926232886,824979769,909193271,959919920,942763062c892811574,892614704,926364972,842477616,829174066,959723574c875836981,808528952,926363699,959656245,859189612,859386932c741750841,859058225,875968306,812397616,892415276,859321145c808596789,757870956,909260081,909521463,762066485,960049201c925906231,757871152,842414385,825504569,829175608,825636918c825831477,875899955,925907250,1815098166,875837237,876034100c942746677,859059512,858929457,859256172,875903285,824980281c892941880,876097591,925985848,925972790,875769904,876033324c809055284,929839153,892547380,959853877,959657260,959525169c829174329,875705655,943011637,909716532,859124787,1815162933c858927416,825636665,909716530,825832243,1815229237,875705400c959788599,808987703,875967544,1815622711,892418097,892351282c841758768,909521200,825308472,925985843,942879537,959985969c909521196,808792120,1815425584,959527217,942944313,824981815c875967542,959854902,909208627,909653812,942814002,859386156c892875825,1815229751,842020913,959788596,892090416,875836471c825505592,909652332,909587252,741880889,959526961,825373744c829175344,875705656,825636144,942746677,875575601,825700659c926365036,926429489,841756984,909587248,943141943,926247988c959722548,741617712,959854385,942815025,829175860,926037304c892482873,959523890,842544435,943010359,892940652,842348595c741814837,825243441,959527221,946616624,825832754,808924212c859388204,875573554,963391538,875835448,842608695,859388204c859058480,829175090,926037305,892745523,909716533,825569328c1815490872,943077169,875771186,959199545,808923192,825439287c859320684,892941618,741881399,960051505,859190836,929838389c858993206,943273529,825766188,943274041,1815427385,959854641c942946612,824980792,909326393,925905968,808610872,825833777c926496564,892875052,842414129,1815623731,959527217,942878777c824980276,909391926,876097587,960064562,842020150,741880374c842151479,909588535,925985845,925972790,942946354,892875052c892942130,1815229746,959527217,926101561,824981816,926037304c959789369,909601843,926363698,741750069,875771441,942881076c829173809,842149943,909130037,909192240,858928179,943271985c825241964,892352304,741355824,943077169,859254835,829175857c859059768,943207737,959523892,808989237,808794161,859320684c875836214,741684785,842020657,892679728,829176113,943142454c825504565,959523889,808728628,858796081,858796652,859125303c741880629,875837237,808466740,925985848,825702454,960049204c909521196,808792115,1815098419,959527217,942944313,892090679c875837752,808793142,909261164,943207985,925643832,926363705c942683441,808991084,825700920,824981561,926496312,959983927c909208625,909128502,960050231,825831724,875575609,1815689016c942749745,909129523,892088626,842086707,959459637,859255148c808859956,741552181,875837237,876098101,809004080,943011896c741683764,959854641,808858162,829175857,926102841,909717810c808528945,892350515,825765943,926495084,926102064,741750841c825832245,876098610,909208630,842348342,892613174,876033324c942748980,829176112,892482873,959918388,825044024,926496821c842149942,741436466,858928435,859124018,825060406,926497072c959852597,825044023,959591993,942748723,909208631,892417592c858863920,842282284,909586489,896282675,875836471,892614456c943206700,825439285,1815294521,892548917,959722809,942746675c926234934,942946352,909586796,808923449,741618480,875837237c825243956,876178488,842150962,741945907,825767985,825505073c829174320,842019632,825701685,876031027,858994225,1815359795c858927416,825636665,909716535,825832243,1815229237,859189817c926298678,876031031,926169393,1815491895,892942136,808466224c808594480,943076913,808989494,825700716,825766707,741947449c943076913,808465712,829175090,960049465,926430256,909192249c909391412,859387449,875966828,808465975,741357617,825440561c926234676,829175860,875704376,809055542,926231608,942945332c1815163959,875968561,959854387,824981556,809054520,808530484c942763062,808727093,892417589,825766188,859058233,1815164721c825702197,943142961,808594481,926299955,876099380,876033388c809055284,824980528,825833015,876098103,942763064,959918645c842347061,859386156,926038069,1815622962,859126065,892482872c824981298,892416055,809054521,842558521,875641141,741357364c909326649,859387184,943287353,926168112,741488944,875772217c842020656,959540281,859255349,892679735,859060524,909391666c829173808,842544695,959722293,943270969,925906736,1815163700c842217521,926300469,824980025,876165433,892548662,909601845c959656754,741882166,959526961,959985976,829175097,876164664c943207481,959523893,808858424,943140916,825242220,875641145c741816631,825571377,858928696,829175864,960049465,876098352c909192243,859190328,842283056,909719916,909258805,925644850c926036534,892745528,909586796,842477881,741880888,842348593c842348855,829174325,960049465,943141680,942746681,959918645c859387193,842413932,892811056,824981045,875836214,825766713c925985840,892482096,808857657,859189548,825438772,1815623984c808529969,808792119,824979505,859321911,825440048,942763064c959657014,876099637,892940588,825243698,1815098680,909326385c825504819,824980790,808595511,825570614,909208633,892876598c825308211,876163372,825242680,1815294000,926101554,892548406c892090419,875836471,942682169,909586796,875640632,741947696c859190833,858797360,829173812,960049465,926430256,943008825c909390905,1815098676,926168625,825241654,925642808,943140921c909194546,808991084,825700920,824981561,926496312,959983927c909208625,909128502,960050231,825831724,875575609,1815689016c942749745,909129523,892088626,842086707,959459637,859255148c808859956,741552181,875837237,876098101,809004080,943011896c741683764,959854641,808858162,829175857,926102841,909717810c808528945,892350515,825765943,926495084,926102064,741750841c825832245,876098610,909208630,842348342,892613174,876033324c942748980,829176112,892482873,959918388,892677176,858928951c1815491124,858860592,925970996,808989239,825306476,825242933c959789112,1815427116,942746672,926036534,909588784,892940652c825243698,741356856,842085941,876033335,741370937,875770157c926363954,1815099442,892416301,942747701,741422392,812397880c909652268,808923698,1815492409,842348849,942747704,892088373c926036278,959723317,841756780,859060278,909456437,825306476c825242933,842283064,1815427116,942746672,926036534,909588784c892940652,825243698,741356856,842085941,876033335,741370937c959920177,825766960,762065465,892678449,943206704,942421043c741370933,842414129,959461170,829175351,942814521,892875056c909454384,892809777,1815688247,942484528,808662320,943076150c825306476,825242933,909260856,1815427116,942746672,926036534c909588784,892940652,825243698,741356856,842085941,876033335c741370937,859123768,909325872,825060408,808793393,825767985c892873783,824979564,842151480,926494775,959540278,808989237c808794161,825636140,926234418,812398900,942746924,875575607c842608952,825306476,825242933,959461432,1815427116,942746672c926036534,909588784,892940652,825243698,741356856,842085941c876033335,741370937,943075885,875901748,762066485,892678449c943206704,942420272,741370933,842414129,959461170,829175351c942814521,892875056,909454384,892809777,1815688247,858860592c925970996,808989239,825306476,825242933,842610488,1815427116c942746672,926036534,909588784,892940652,825243698,741356856c842085941,876033335,741370937,875770157,926363954,1815099442c892416301,942747701,741619767,812397880,909652268,808923698c1815492409,842348849,942747704,892088373,926036278,959723317c841756780,859060278,909456437,825306476,825242933,892811064c1815427116,942746672,926036534,909588784,892940652,825243698c741356856,842085941,876033335,741370937,959920177,825766960c762065465,892678449,926429488,942421814,741370933,842414129c959461170,829175351,942814521,892875056,909454384,892809777c1815688247,892152880,926430771,842086704,825306476,825242933c892679992,1815427116,942746672,926036534,909588784,892940652c825243698,741356856,842085941,876033335,741370937,859254833c942748727,762065970,892678449,926429488,942421556,741370933c842414129,959461170,829175351,942814521,892875056,909454384c892809777,1815688247,825044016,909127990,859255345,825060406c808793393,859256881,892873784,824979564,842151480,926494775c959540278,808989237,808794161,825636140,926234418,812398900c762064940,892678449,926429488,942422322,741370933,842414129c959461170,829175351,942814521,892875056,909454384,892809777c1815688247,909192240,825634865,909326130,825306476,825242933c825374520,1815427116,942746672,926036534,909588784,892940652c825243698,741356856,842085941,876033335,741370937,925905197c825505587,1815360056,892416301,942747701,741552439,812397880c909652268,808923698,1815492409,842348849,942747704,892088373c926036278,959723317,892088428,926430771,842086704,825306476c825242933,875575096,1815427116,942746672,926036534,909588784c892940652,825243698,741356856,842085941,876033335,741370937c875639341,859321399,1815622710,892416301,942747701,741751094c812397880,909652268,808923698,1815492409,842348849,942747704c892088373,926036278,959723317,757870700,943076149,825831479c825060402,808793393,943077425,892873784,824979564,842151480c926494775,959540278,808989237,808794161,825636140,926234418c812398900,925905196,825505587,1815360056,892416301,942747701c741947190,812397880,909652268,808923698,1815492409,842348849c942747704,892088373,926036278,959723317,757870700,808531505c926036278,762066483,892678449,909652272,942420279,741370933c842414129,959461170,829175351,942814521,892875056,909454384c892809777,1815688247,1815096368,892416301,942747701,741488182c812397880,909652268,808923698,1815492409,842348849,942747704c892088373,926036278,959723317,824979564,909127990,859255345c825060406,808793393,892745777,892873780,824979564,842151480c926494775,959540278,808989237,808794161,825636140,926234418c812398900,808529196,876032823,875706417,825306476,825242933c909391416,1815427116,942746672,926036534,909588784,892940652c825243698,741356856,842085941,876033335,741370937,943076149c825831479,825060402,808793393,859191345,892873783,824979564c842151480,926494775,959540278,808989237,808794161,825636140c926234418,812398900,825371948,942946100,942945843,825306476c825242933,959591992,1815427116,942746672,926036534,909588784c892940652,825243698,741356856,842085941,876033335,741370937c909325613,959461176,762065457,892678449,909652272,942420274c741370933,842414129,959461170,829175351,942814521,892875056c909454384,892809777,1815688247,808528944,876032823,875706417c825306476,825242933,842085944,1815427116,942746672,926036534c909588784,892940652,825243698,741356856,842085941,876033335c741370937,825635117,842085936,1815491383,892416301,942747701c741617718,812397880,909652268,808923698,1815492409,842348849c942747704,892088373,926036278,959723317,808202348,825306476c825242933,892941624,1815427116,942746672,926036534,909588784c892940652,825243698,741356856,842085941,876033335,741370937c808531505,926036278,762066483,892678449,892875056,942421816c741370933,842414129,959461170,829175351,942814521,892875056c909454384,892809777,1815688247,825044016,926103344,842543412c825060404,808793393,926234673,892873785,824979564,842151480c926494775,959540278,808989237,808794161,825636140,926234418c812398900,909325612,959461176,762065457,892678449,892875056c942420023,741370933,842414129,959461170,829175351,942814521c892875056,909454384,892809777,1815688247,841821232,876033073c875967288,825060408,808793393,909457457,892873778,824979564c842151480,926494775,959540278,808989237,808794161,825636140c926234418,812398900,859122988,808925238,1815228729,892416301c942747701,741618997,812397880,909652268,808923698,1815492409c842348849,942747704,892088373,926036278,959723317,824979564c926103344,842543412,825060404,808793393,875903025,892873781c824979564,842151480,926494775,959540278,808989237,808794161c825636140,926234418,812398900,909192492,825634865,909326130c825306476,825242933,926102840,1815427116,942746672,926036534c909588784,892940652,825243698,741356856,842085941,876033335c741370937,825060400,808793393,842348593,892873784,824979564c842151480,926494775,959540278,808989237,808794161,825636140c926234418,812398900,825635116,842085936,1815491383,892416301c942747701,741356085,812397880,909652268,808923698,1815492409c842348849,942747704,892088373,926036278,959723317,757870700c859254833,942748727,762065970,892678449,892875056,942420529c741370933,842414129,959461170,829175351,942814521,892875056c909454384,892809777,1815688247,859122736,808925238,1815228729c892416301,942747701,741552181,812397880,909652268,808923698c1815492409,842348849,942747704,892088373,926036278,959723317c757870700,926167346,909326388,762066996,892678449,876097840c942421305,741370933,842414129,959461170,829175351,942814521c892875056,909454384,892809777,1815688247,841821232,859060278c909456437,825306476,825242933,959919160,1815427116,942746672c926036534,909588784,892940652,825243698,741356856,842085941c876033335,741370937,926363949,876098360,1815492920,959459629c959461177,741947702,909717805,875772210,1815558193,909653553c959460657,824980273,859321912,959854384,808676404,741619252c842085941,875967799,741370936,943075885,875901748,762066485c892678449,876097840,942420534,741370933,842414129,959461170c829175351,942814521,892875056,909454384,892809777,1815688247c858860592,925970996,808989239,825306476,825242933,859124792c1815427116,942746672,926036534,909588784,892940652,825243698c741356856,842085941,876033335,741370937,875770157,926363954c1815099442,892416301,942747701,741684276,812397880,909652268c808923698,1815492409,842348849,942747704,892088373,926036278c959723317,841756780,859060278,909456437,825306476,825242933c909325368,1815427116,942746672,926036534,909588784,892940652c825243698,741356856,842085941,876033335,741370937,959920177c825766960,762065465,892678449,876097840,942422066,741370933c842414129,959461170,829175351,942814521,892875056,909454384c892809777,1815688247,942484528,808662320,943076150,825306476c825242933,808596536,1815427116,942746672,926036534,909588784c892940652,825243698,741356856,842085941,876033335,741370937c859123768,909325872,825060408,808793393,825505841,892873777c824979564,842151480,926494775,959540278,808989237,808794161c825636140,926234418,812398900,942746924,875575607,842608952c825306476,825242933,858797112,1815427116,942746672,926036534c909588784,892940652,825243698,741356856,842085941,876033335c741370937,943075885,875901748,762066485,892678449,859320624c942421305,741370933,842414129,959461170,829175351,942814521c892875056,909454384,892809777,1815688247,858860592,925970996c808989239,825306476,825242933,909652792,1815427116,942746672c926036534,909588784,892940652,825243698,741356856,842085941c876033335,741370937,875770157,926363954,1815099442,892416301c942747701,741881651,812397880,909652268,808923698,1815492409c842348849,942747704,892088373,926036278,959723317,841756780c859060278,909456437,825306476,825242933,959853368,1815427116c942746672,926036534,909588784,892940652,825243698,741356856c842085941,876033335,741370937,959920177,825766960,762065465c892678449,859320624,942420278,741370933,842414129,959461170c829175351,942814521,892875056,909454384,892809777,1815688247c942484528,808662320,943076150,825306476,825242933,859124536c1815427116,942746672,926036534,909588784,892940652,825243698c741356856,842085941,876033335,741370937,859123768,909325872c825060408,808793393,875771953,892873780,824979564,842151480c926494775,959540278,808989237,808794161,825636140,926234418c812398900,942746924,875575607,842608952,825306476,825242933c909325112,1815427116,942746672,926036534,909588784,892940652c825243698,741356856,842085941,876033335,741370937,943075885c875901748,762066485,892678449,859320624,942422066,741370933c842414129,959461170,829175351,942814521,892875056,909454384c892809777,1815688247,858860592,925970996,808989239,825306476c825242933,959525688,1815427116,942746672,926036534,909588784c892940652,825243698,741356856,842085941,876033335,741370937c875770157,926363954,1815099442,892416301,942747701,741421363c812397880,909652268,808923698,1815492409,842348849,942747704c892088373,926036278,959723317,841756780,859060278,909456437c825306476,825242933,842019640,1815427116,942746672,926036534c909588784,892940652,825243698,741356856,842085941,876033335c741370937,959920177,825766960,762065465,892678449,842543408c942421049,741370933,842414129,959461170,829175351,942814521c892875056,909454384,892809777,1815688247,942484528,808662320c943076150,825306476,825242933,909652536,1815427116,942746672c926036534,909588784,892940652,825243698,741356856,842085941c876033335,741370937,859123768,909325872,825060408,808793393c926038065,892873783,824979564,842151480,926494775,959540278c808989237,808794161,825636140,926234418,812398900,942746924c875575607,842608952,825306476,825242933,959853112,1815427116c942746672,926036534,909588784,892940652,825243698,741356856c842085941,876033335,741370937,943075885,875901748,762066485c892678449,842543408,942420278,741370933,842414129,959461170c829175351,942814521,892875056,909454384,892809777,1815688247c858860592,925970996,808989239,825306476,825242933,842347064c1815427116,942746672,926036534,909588784,892940652,825243698c741356856,842085941,876033335,741370937,875770157,926363954c1815099442,892416301,942747701,741618738,812397880,909652268c808923698,1815492409,842348849,942747704,892088373,926036278c959723317,841756780,859060278,909456437,825306476,825242933c892547640,1815427116,942746672,926036534,909588784,892940652c825243698,741356856,842085941,876033335,741370937,959920177c825766960,762065465,892678449,842543408,942421810,741370933c842414129,959461170,829175351,942814521,892875056,909454384c892809777,1815688247,942484528,808662320,943076150,825306476c825242933,959525432,1815427116,942746672,926036534,909588784c892940652,825243698,741356856,842085941,876033335,741370937c859123768,909325872,825060408,808793393,825374769,892873776c824979564,842151480,926494775,959540278,808989237,808794161c825636140,926234418,812398900,942746924,875575607,842608952c825306476,825242933,842019384,1815427116,942746672,926036534c909588784,892940652,825243698,741356856,842085941,876033335c741370937,943075885,875901748,762066485,892678449,825766192c942421049,741370933,842414129,959461170,829175351,942814521c892875056,909454384,892809777,1815688247,858860592,925970996c808989239,825306476,825242933,892875064,1815427116,942746672c926036534,909588784,892940652,825243698,741356856,842085941c876033335,741370937,875770157,926363954,1815099442,892416301c942747701,741816113,812397880,909652268,808923698,1815492409c842348849,942747704,892088373,926036278,959723317,841756780c859060278,909456437,825306476,825242933,943075640,1815427116c942746672,926036534,909588784,892940652,825243698,741356856c842085941,876033335,741370937,959920177,825766960,762065465c892678449,825766192,942420022,741370933,842414129,959461170c829175351,942814521,892875056,841821232,808661553,825767991c741370929,943075885,875901748,762066485,875901233,876164665c824979510,825373747,909326135,825060405,959722801,808662839c942746675,825702450,959591990,842610796,909654064,925644594c926101812,926103856,892483692,842086455,824981049,875901240c809054777,876047416,842347825,741552948,892418097,859189812c946615093,942682681,926037560,875968044,858863929,875966828c808465975,741553713,858993715,1815228720,876099126,741619511c741370928,876163128,926234169,942763062,842152246,942747702c892940588,825374515,1815164473,808661041,808924464,824979768c842020665,943273779,859139126,875704633,741749816,926299697c842412597,896283956,892613687,959461425,892940588,825505074c1815623991,892416301,842347827,741748790,875639341,859321399c1815295541,892152880,926430771,842086704,959197292,909718832c875968057,808529260,808925497,809056562,959524140,859386422c926429492,943075692,808792374,741552441,825833273,875705649c942763062,859322678,825243698,808923436,825438514,1815229744c925972273,942813753,942421303,942682676,942813239,892940652c909324336,741356341,959787576,892613425,960064565,926364211c741946162,842348849,909587255,963392821,926496050,909717555c808923436,959591217,1815294263,842348849,842611001,959198007c875639609,842544694,842413932,926431026,824980790,875903032c942945331,808610871,926299955,926496564,876097836,808596281c1815228728,892746041,892416816,925969457,825307696,808662578c859189612,943076144,741881912,959854641,825372977,829174839c926430775,909129270,925969462,808857904,875574322,909652332c892549177,741947189,909326641,808663094,829174581,825833016c892351032,942746679,959461686,808792888,926429548,859386416c741488179,942749745,825635379,829175346,892875064,959854392c959523891,842413624,825636146,892809580,858993457,741816116c942815538,942763057,825571377,858994232,859386156,942880054c1815688756,959854641,909259318,824981811,842610231,892876339c925985841,808990516,892680247,892351020,808662835,1815556665c892548657,858796592,824981817,959524919,875901240,925985848c858929462,909719348,909521196,825702196,1815491636,909718583c741356592,825308977,825636658,896284725,892352567,808858674c859189548,859387955,1815425849,858863409,960049461,925643832c825700918,812398129,859125036,825766966,845953074,808464684c842217014,762066489,960049201,959590455,757871154,842414385c825504569,829175608,825636918,825831477,909650995,876033585c1815360311,959722040,808661304,909650994,808662834,1815360565c909455929,825439028,809053235,876032569,1815557681,892874808c892942386,809053233,876032569,1815688753,959787577,892614966c926428217,959526709,1815163703,892941625,943207218,809053240c942682681,1815425590,959787577,909392182,876096564,960049202c1815623223,859124280,808923447,959982643,825439282,1815556404c942814265,825373233,926428215,875902517,1815361841,875901496c858928947,926428210,909195573,1815491379,959984952,825833266c876031030,926430257,1815623220,892418097,858863155,942420275c825439543,925971505,909392236,909455670,942420272,859321655c942748724,825505644,909654326,824980529,892678456,959526965c926444598,960051253,741487929,859189817,892352823,809069624c909456441,741619766,942748727,925972017,942760754,959591729c859123766,942684460,909522488,942422320,859255350,909324336c959789356,892417336,942420023,842216754,825570610,909261100c825702706,946026803,926431285,892877110,942684204,825373241c942421558,875903024,875770677,909261100,909260339,942420535c926431285,892877110,892483628,959723063,946025265,825636912c808925232,909261100,909260339,942420024,825701687,942815033c859060524,943272753,942420793,825701687,842217273,959461676c959460662,962802233,808859957,875640885,909261100,842543668c942420529,943142199,859255349,842283052,825373749,942421811c825570610,842346809,842283052,825373749,946025779,925907253c876098867,859060524,875900978,942420787,943011122,842610228c909261100,842543668,942420017,858863925,892481849,942684204c926365753,962801712,875705906,825833783,859060524,943272753c942422072,842281524,942945335,959789100,859386163,959198005c959460148,808728368,892483628,959723063,962803249,959460148c926103344,842283052,909522740,942420016,842543673,858994228c859060524,859060016,942421045,943142194,875574065,959789356c892417336,962803511,909523248,859321143,842610732,926037047c942420785,858994997,808662837,959789356,808859703,959198515c909523248,943141687,892811308,960051512,946025013,925972023c926430264,842283052,892679219,959197746,859257136,825375026c909261100,808859185,942421046,909130032,808597049,959789100c842478896,946024752,876098866,959658038,959789356,959722806c959197238,942814004,808792887,959461676,858993203,959198257c825570866,942813488,942684204,808465974,946025522,909130032c925972025,959789356,876165173,959198514,842150708,875640881c943011884,825635385,942420275,808728885,825700913,842283308c909521975,946026807,876098866,959658038,892811308,943141686c942422064,858994997,959592245,959461676,842152241,942420788c808466736,876097588,943011884,892352056,946026553,858994997c892548917,859060524,859060016,959198517,808596276,808465208c825766188,859189557,741880889,858862647,942683701,825830455c825634867,1664234292,909455929,825308468,842607665,858862390c741552693,892418097,892876083,925644593,892547380,909652022c959461676,925906740,942422070,909718839,876164149,892811363c842086199,824980532,859124024,909127990,876031032,842347825c741423153,943011640,808988725,892873785,909261112,741487409c959787577,909455671,808608564,825767473,875835961,959461676c808596021,942422322,858797623,875705139,842283308,859124793c942422072,858797623,875705139,842084652,959525431,942826290c876164144,841758768,959721528,741879860,943207224,741617719c909325621,842086452,741354552,892352557,859189299,761477174c892678449,825766192,942420533,741354549,842414129,959461170c824981047,942814521,892875056,909454384,892809777,1664693303c808987696,909128501,741881395,892416301,942747701,741553201c808203576,909652268,808923698,1664497465,842348849,942747704c892088373,926036278,959723317,757870636,959920177,825766960c757871161,892678449,825766192,942421299,741368629,842414129c959461170,824981047,942814521,892875056,909454384,892809777c741946423,841821232,859060278,909456437,825306467,825242933c926036280,741685292,942746672,926036534,909588784,892940588c825243698,741356856,842085941,876033335,741368633,842281777c842479409,757870648,892678449,825766192,942422065,741354549c842414129,959461170,828585527,942814521,892875056,909454384c892809777,741946423,825044016,825373747,942815031,825044016c808793393,825309233,892873776,824979555,842151480,926494775c959523894,808989237,808794161,825636140,926234418,808204596c943075884,875901748,761476661,892678449,825766192,942420272c741354549,842414129,959461170,824981047,942814521,892875056c909454384,892809777,1664693303,942746672,875575607,842608952c825306412,825242933,859385912,741685292,942746672,926036534c909588784,892940643,825243698,741356856,842085941,876033335c741354553,892352557,859189299,757872694,892678449,808988976c942421304,741368629,842414129,959461170,824981047,942814521c892875056,909454384,892809777,741946423,808987696,909128501c1664628275,892416301,942747701,741750576,808203576,909652268c808923698,741750585,842348849,942747704,892088373,926036278c959723317,757870691,959920177,825766960,757871161,892678449c808988976,942422070,741354549,842414129,959461170,828585527c942814521,892875056,909454384,892809777,741946423,841821232c859060278,909456437,825306412,825242933,808857656,1664432172c942746672,926036534,909588784,892940588,825243698,741356856c842085941,876033335,741354553,842281777,842479409,761475128c892678449,808988976,942420277,741354549,842414129,959461170c824981047,942814521,892875056,909454384,892809777,1664693303c825044016,825373747,942815031,825044016,808793393,875575345c892873779,824979500,842151480,926494775,959537974,808989237c808794161,825636140,926234418,808204596,943075884,875901748c757872181,892678449,808988976,942421043,741368629,842414129c959461170,824981047,942814521,892875056,909454384,892809777c741946423,942746672,875575607,842608952,825306467,825242933c909258808,741685292,942746672,926036534,909588784,892940588c825243698,741356856,842085941,876033335,741368633,892352557c859189299,757872694,892678449,808988976,942422065,741354549c842414129,959461170,828585527,942814521,892875056,909454384c892809777,741946423,808987696,909128501,741881395,892416301c942747701,741945392,811808056,909652268,808923698,741750585c842348849,942747704,892088373,926036278,959723317,757870636c959920177,825766960,761475641,892678449,808988976,942420272c741354549,842414129,959461170,824981047,942814521,892875056c909454384,892809777,1664693303,841821232,859060278,909456437c825306412,825242933,859388215,741685292,942746672,926036534c909588784,892940643,825243698,741356856,842085941,876033335c741354553,842281777,842479409,757870648,892678449,959918384c942421048,741368629,842414129,959461170,824981047,942814521c892875056,909454384,892809777,741946423,825044016,825373747c942815031,825058096,808793393,926496561,892873782,824979500c842151480,926494775,959523894,808989237,808794161,825636140c926234418,811809076,943075884,875901748,757872181,892678449c959918384,942421814,741354549,842414129,959461170,828585527c942814521,892875056,909454384,892809777,741946423,942746672c875575607,842608952,825306412,825242933,959789367,1664432172c942746672,926036534,909588784,892940588,825243698,741356856c842085941,876033335,741354553,892352557,859189299,761477174c892678449,959918384,942420277,741354549,842414129,959461170c824981047,942814521,892875056,909454384,892809777,1664693303c892152880,926430771,842086704,825306412,825242933,926430264c741685292,942746672,926036534,909588784,892940643,825243698c741356856,942815538,959590452,741878835,892352557,859189299c757872694,875901233,926365497,824981554,926103344,809054516c825058105,808793393,892743730,825044018,926103344,859255092c825044025,959722801,825637174,909192247,825634865,825374770c825306412,842020149,842348080,942746924,875575607,925905208c825306467,909718581,858928441,875770156,926363954,741684787c892416301,959854900,741749301,875770157,926363954,741685553c892416301,959854900,741356085,842281777,859256625,761476406c875901233,892941881,757872433,859123768,942814768,825044019c959722801,842348854,942746672,875575607,926364216,825306412c909718581,925971769,925905196,825505587,1664692281,892416301c926366004,741552179,959920177,842544176,757872439,875901233c942880569,757871152,959920177,825766960,757872432,875901233c943142713,757872696,876099122,926102835,825058097,959722801c959918903,942484536,808662320,859320886,825306412,926495797c858798131,909258028,892548152,741422899,892416301,959854900c741356085,943075885,859124532,761475383,875901233,892941881c841758001,859060278,825505077,825306412,909718581,875640121c925905196,825505587,741945401,892416301,959854900,741814325c808531505,942813494,761475378,875901233,892941881,824981296c825373747,909326135,825044021,959722801,808794422,942746675c875575607,926364216,825306412,909718581,858797369,942746924c875575607,925905208,825306467,909718581,858797369,858860844c925970996,892940599,825306412,909718581,858797369,808987948c909128501,741554226,892416301,959854900,741552181,943075885c859124532,761475383,875901233,892941881,841757488,859060278c825505077,825306412,909718581,842020153,892352556,875966515c757871413,875901233,892941881,824980016,825373747,909326135c825058101,959722801,808794422,942746674,875575607,926364216c825306412,909718581,842020153,942746924,875575607,925905208c825306412,909718581,842020153,858860844,925970996,892940599c825306467,909718581,842020153,808987948,909128501,741554226c892416301,959854900,741486645,943075885,859124532,757870903c875901233,892941881,841757232,859060278,825505077,825306467c909718581,825242937,892352556,875966515,757871413,875901233c892941881,824979760,825373747,909326135,825044021,959722801c808794422,942746673,875575607,926364216,825306467,909718581c825242937,942746924,875575607,925905208,825306412,909718581c825242937,858860844,925970996,892940599,825306412,909718581c825242937,808987948,909128501,1664301106,892416301,959854900c741421109,943075885,859124532,757870903,875901233,892941881c841756976,859060278,825505077,825306412,909718581,808465721c892352556,875966515,761475893,875901233,892941881,824979504c825373747,909326135,825044021,959722801,808794422,942746672c875575607,926364216,825306412,909718581,808465721,942746924c875575607,925905208,825306467,909718581,808465721,858860844c925970996,892940599,825306412,909718581,808465721,808987948c909128501,741554226,892416301,959854900,741355573,943075885c859124532,761475383,875901233,892941881,841756720,859060278c825505077,825306412,909718581,960050233,892352556,875966515c757871413,875901233,876164665,824981817,825373747,909326135c825058101,959722801,959723830,942746681,875575607,926364216c825306412,909718581,960050233,942746924,875575607,925905208c825306412,909718581,960050233,858860844,925970996,892940599c825306467,909718581,960050233,808987948,909128501,741554226c892416301,959854900,741947700,943075885,859124532,757870903c875901233,876164665,841759033,859060278,825505077,825306467c909718581,943273017,892352556,875966515,757871413,875901233c876164665,824981561,825373747,909326135,825044021,959722801c959723830,942746680,875575607,926364216,825306467,909718581c943273017,942746924,875575607,925905208,825306412,909718581c943273017,858860844,925970996,892940599,825306412,909718581c943273017,808987948,909128501,1664301106,892416301,959854900c741882164,959920177,842544176,757872439,875901233,942880569c841756976,859060278,825505077,825306412,909718581,926495801c892352556,875966515,761475893,875901233,876164665,824981305c825373747,909326135,825044021,959722801,959723830,942746679c875575607,926364216,825306412,909718581,926495801,942746924c875575607,925905208,825306467,909718581,926495801,858860844c925970996,892940599,825306412,909718581,926495801,808987948c909128501,741554226,892416301,959854900,741816628,943075885c859124532,761475383,875901233,876164665,841758521,859060278c825505077,825306412,909718581,909718585,892352556,875966515c757871413,875901233,876164665,824981049,825373747,909326135c825058101,959722801,959723830,942746678,875575607,926364216c825306412,909718581,909718585,942746924,875575607,925905208c825306412,909718581,909718585,858860844,925970996,892940599c825306467,909718581,909718585,808987948,909128501,741554226c892416301,959854900,741751092,943075885,859124532,757870903c875901233,876164665,841758265,859060278,825505077,825306467c909718581,892941369,892352556,875966515,757871413,875901233c876164665,824980793,825373747,909326135,825044021,959722801c959723830,942746677,875575607,926364216,825306467,909718581c892941369,942746924,875575607,925905208,825306412,909718581c892941369,858860844,925970996,892940599,825306412,909718581c892941369,808987948,909128501,1664301106,892416301,959854900c741685556,943075885,859124532,757870903,875901233,876164665c841758009,859060278,825505077,825306412,909718581,876164153c892352556,875966515,761475893,875901233,876164665,824980537c825373747,909326135,825044021,959722801,959723830,942746676c875575607,926364216,825306412,909718581,876164153,942746924c875575607,925905208,825306467,909718581,876164153,858860844c925970996,892940599,825306412,909718581,876164153,808987948c909128501,741554226,892416301,959854900,741620020,943075885c859124532,761475383,875901233,876164665,841757753,859060278c825505077,825306412,909718581,859386937,892352556,875966515c757871413,875901233,876164665,824980281,825373747,909326135c825058101,959722801,959723830,942746675,875575607,926364216c825306412,909718581,859386937,942746924,875575607,925905208c825306412,909718581,859386937,892352556,875966515,761475893c875901233,876164665,824981816,825373747,909326135,825044021c959722801,942946614,942746681,875575607,926364216,825306412c909718581,959984697,942746924,875575607,925905208,825306467c909718581,959984697,858860844,925970996,892940599,825306412c909718581,959984697,808987948,909128501,741554226,892416301c959854900,741947444,943075885,859124532,761475383,875901233c876164665,841759032,859060278,825505077,825306412,909718581c943207481,892352556,875966515,757871413,875901233,876164665c824981560,825373747,909326135,825058101,959722801,942946614c942746680,875575607,926364216,825306412,909718581,943207481c942746924,875575607,925905208,825306412,909718581,943207481c858860844,925970996,892940599,825306467,909718581,943207481c808987948,909128501,741554226,892416301,959854900,741881908c943075885,859124532,757870903,875901233,876164665,841758776c859060278,825505077,825306467,909718581,926430265,892352556c875966515,757871413,875901233,876164665,824981304,825373747c909326135,825044021,959722801,942946614,942746679,875575607c926364216,825306467,909718581,926430265,942746924,875575607c925905208,825306412,909718581,926430265,858860844,925970996c892940599,825306412,909718581,926430265,808987948,909128501c1664301106,892416301,959854900,741816372,943075885,859124532c757870903,875901233,876164665,841758520,859060278,825505077c825306412,909718581,909653049,892352556,875966515,761475893c875901233,876164665,824981048,825373747,909326135,825044021c959722801,942946614,892873782,825306412,926495797,942815031c825371948,942946100,859190579,825306467,909718581,925906233c942746924,875575607,925905208,825306412,909718581,925971769c925905196,825505587,741945401,892416301,959854900,741816116c892352557,842412083,761475896,875901233,876164665,824981303c909127990,842543665,825044017,959722801,926169398,841821238c859060278,825701173,825306412,909718581,909587513,825371948c942946100,859190579,825306467,909718581,892810297,943075884c892678964,757870900,875901233,876164665,757871671,808531505c909259062,757870901,875901233,876164665,942421047,808662320c859124790,825306467,909718581,859255865,808529196,876032823c959657777,825306412,909718581,808924217,875770156,926363954c741684787,892416301,959854900,741946932,909325613,942683960c761476914,875901233,876164665,824981814,809056056,926038068c825044023,959722801,909392182,892873784,825306412,909718581c926299193,942746924,875575607,925905208,825306467,909718581c926299193,909325612,959461176,757872441,875901233,876164665c757872182,842281777,825702193,757871929,875901233,876164665c824981046,926103344,809054516,825058105,959722801,909392182c942484533,808662320,859320886,825306412,909718581,892744761c825635116,842085936,741421624,892416301,959854900,741619252c943075885,859124532,761475383,875901233,876164665,757871670c926167346,892549172,757871414,875901233,876164665,841757494c859060278,825505077,825306412,909718581,842413113,909192492c825634865,825570866,825306467,909718581,842413113,892352556c875966515,757871413,875901233,876164665,757870902,859254833c925971511,757872947,875901233,876164665,757870902,808531505c909259062,761475381,875901233,876164665,824981559,825373747c909326135,825044021,959722801,909392182,841821232,876033073c909456184,825044019,959722801,892614966,909257785,892548152c1664169013,892416301,959854900,741881140,825635117,842085936c741422390,892416301,959854900,741881140,859123768,892614192c825044019,959722801,892614966,825044023,926103344,859255092c825058105,959722801,892614966,892152887,926430771,926038064c825306412,909718581,808858681,875770156,926363954,741684787c892416301,959854900,741750068,875639341,859321399,1664300597c892416301,959854900,741684532,876099122,875902259,825044017c959722801,892614966,825044020,909127990,892744241,825044017c959722801,892614966,808987700,909128501,1664300340,892416301c959854900,741553460,925905197,825505587,741946167,892416301c959854900,741553460,842281777,859256625,757871926,875901233c876164665,757871157,943076149,842543159,825058103,959722801c892614966,942746674,875575607,926364216,825306412,909718581c825570361,741685292,892416301,959854900,741356852,926429485c942944313,1664561201,892416301,959854900,741356852,943076149c960049207,825044023,959722801,875837750,825044025,825373747c959526711,825044021,959722801,875837750,808528953,876032823c959461681,825306467,909718581,942945337,808987948,909128501c741554226,892416301,959854900,741880884,808531505,942813494c757870898,875901233,876164665,757872436,876099122,926102835c825058097,959722801,875837750,841821239,876033073,909456184c825044019,959722801,875837750,909192246,959722553,825243960c959852844,842021177,741553717,876099121,825307446,946025527c892679984,942814000,825241900,942683952,741881138,943077425c892352313,824980281,960051510,926233136,909192244,825635896c876032305,859320620,808859952,1664364597,959527217,859123769c824980792,925905200,892483632,959523896,892810803,859321136c858796588,876033591,741355832,808529969,825373239,959198773c875966520,959789363,858796643,892483126,741356850,859058225c943077682,824981556,943077432,909130037,959523896,959526707c926430515,808464940,909325360,741880888,808464434,859386163c828585012,925905200,926495794,943270969,859059760,741946681c808465457,842151474,925643572,842020409,942946352,943206700c842414134,741882163,909654065,926497077,828585273,925905200c892613938,925969462,892418353,926495285,825241900,875706160c741355826,942749489,875902517,824980279,842085168,959918648c926428208,909326389,1664366897,892548917,842609464,926231605c875902004,741880880,859124280,909587511,959917113,959854384c741880119,876164921,876163125,875899954,858797364,1664692281c875837237,892875573,809053241,892482361,741355825,859190833c842020144,942422072,859058489,959460406,942684204,960050488c824981813,925905200,892483632,808608568,959461169,926431281c875573548,808858423,741486641,875968049,858797879,824980534c943208753,909128753,808528953,892548916,858993465,859189548c892416561,1664234297,859126065,842215735,824979511,858862390c858798131,842083377,875966776,842282040,875573548,926495283c741685555,825439793,959787314,824980019,926102841,892482353c909206326,858992947,825438264,909521196,842609975,741488183c808661041,859191604,892088887,842086707,942749750,876163372c825242680,741486896,808661041,892942392,895694384,842086707c875901752,875966764,825308214,741748785,808529969,842543159c824981557,926167862,842609716,959523897,942879795,909194039c859189548,942879537,1664102449,842348849,926037045,824981559c842085168,892483377,808987702,875967544,741619510,808661041c825504562,892089908,892744503,875770417,959920428,959460660c828584500,842149943,943009846,808528953,842477617,842610228c892940588,842085683,741552944,875837237,959918901,808594482c875639347,808726585,859256108,943273781,929249075,926167609c825438775,909652268,959591481,741684275,926300209,959524920c959198263,892614967,842283312,909652268,875575351,741881394c876164921,876163125,808608562,959657265,808990770,892811308c842347318,824979766,858862384,892483636,959917112,808924976c741881657,808662577,892680244,824981046,892743988,825766450c909206320,858992947,892940344,825504044,842151222,741355832c825439793,808989491,892089657,808793140,942749745,875706412c892809779,892089396,825309491,842478641,943012195,842347573c824980279,842216496,858994231,926493751,926168121,741486902c926300209,842281016,959199286,892614967,842283312,909652268c875575351,1664628274,876164921,876163125,808594482,959657265c808990770,959461676,876098614,824980788,858862384,892483636c926231608,875835444,741620017,875706679,858928951,942760753c943010357,859387190,825241900,875706160,741488950,842348593c892745781,824980281,925905200,959853618,959523890,825570101c858992690,876033324,926102836,845361721,825373488,875575604c926231600,959919411,741815096,875706679,858928951,942746673c943010357,859387190,825241900,875706160,741488950,942749745c858928180,929249075,925971769,959658039,859189548,892875824c741750325,842348849,926037045,925644855,926167609,943206967c859189548,875837236,741945913,875772209,859256883,929248817c926167609,808465207,909717804,926102585,741423154,960050737c909195313,824980280,925905200,808596530,942746679,842545462c825636146,942747948,892877104,1664626743,926167089,808663346c824980275,842216249,842544432,825306160,842346547,842544178c943272236,926103601,741487417,875837237,943140917,892939317c892877113,1664497465,925907255,842019383,909192244,942944307c909522229,825766188,859058745,741487155,909522737,959459890c824980784,925905200,876163890,942746680,943010357,859387190c876033379,892548404,892089907,808597301,892875056,824979500c926365494,741749042,808530221,909718071,741750066,811808056c909652268,808923698,741750585,842348849,942747704,892088373c926036278,959723317,757870636,959920177,825766960,761475641c892678449,909586736,942420792,741354549,842414129,959461170c824981047,942814521,892875056,841821232,808661553,825767991c741368625,808531505,926036278,757872179,875901233,892941881c757872178,876099122,926102835,825044017,959722801,909392182c925969456,808857910,892745527,909521251,808792115,741356595c959527217,942944313,841759031,842150704,842020664,942746678c926103862,858863158,875573548,909586995,741814324,858994993c825307442,828585529,875704376,809055542,942746680,909588534c858993463,858796332,959461680,741617720,808925489,842478384c824980024,892877113,909521977,925969457,808857909,859125303c943012195,842347573,892090422,943010615,926169396,909586732c959461688,741618739,926101554,942946102,892088886,875836471c875573305,892875052,809054515,1664233520,909719089,926167094c824980023,959656758,842478384,925969462,825570097,876099897c943142188,875705648,824979510,959527221,825371948,942946100c942945843,892088419,926430771,842086704,942420012,808662320c943076150,825306412,825242933,842610743,1664432172,942746672c926036534,909588784,892940588,825243698,741356856,858798385c808662324,808204594,842083628,859255858,943077174,808529251c892811577,876164656,959524140,859386422,926429492,943075628c808792374,741552441,926299953,859059254,824981561,808662582c875769909,959523888,809056561,959920180,959984995,875967540c959197237,943274293,909588789,809056044,808597303,959198258c842543160,943272247,909652268,825702201,741423416,859190833c876033584,828586297,960049465,926430256,892873785,808728887c741422133,808662577,842479416,824981043,875575351,808988729c959523892,825636403,825833269,808923436,925906481,1664497975c959854641,942683447,892089652,808466231,825373239,943075628c909457716,741880884,808661041,825571127,824981811,875836214c943272761,808528950,926036788,875574326,892940643,842282290c741487927,943011125,925905465,741354546,926429485,942944313c741488945,892416301,925970485,741619768,811808056,909652268c808923698,741750585,842348849,942747704,824979509,875769913c842019637,741354553,943076149,825831479,892166962,858797877c859060281,926429484,942944313,741880115,892416301,959854900c741750580,825636657,926363702,824980790,808662582,875769909c959523888,809056561,959920180,959984995,875967540,959197237c959723058,959853878,809056044,892417847,959198001,842543160c943272247,909652268,825702201,741423416,859190833,876033584c828586297,960049465,926430256,892873785,808728887,741422133c808662577,842479416,824981043,875575351,808988729,959523892c825636403,825833269,808923436,925906481,1664497975,959854641c942683447,892089652,808466231,825373239,943075628,909457716c741880884,808661041,825571127,824981811,875836214,943272761c942746678,858862136,875573815,892088419,926430771,842086704c757870636,876099122,892613939,825044022,808793393,926431025c892873782,824979555,842151480,926494775,959523894,808989237c808794161,809054508,859124787,741945904,892152880,926430771c842086704,825306467,909718581,926364729,741685292,892416301c959854900,741685044,825636657,926363702,824980790,808662582c875769909,959523888,809056561,959920180,959984995,875967540c942420021,858797623,959918131,809056044,925906743,959198004c842543160,943272247,909652268,825702201,741423416,859190833c876033584,828586297,960049465,926430256,892873785,808728887c741422133,808662577,842479416,824981043,875575351,808988729c959523892,825636403,825833269,808923436,925906481,1664497975c959854641,942683447,892089652,808466231,825373239,943075628c909457716,741880884,808661041,825571127,824981811,875836214c943272761,942746678,858862136,875573815,892088419,926430771c842086704,824979500,825373747,942815031,825044016,808793393c909653809,892873783,824979555,842151480,926494775,959523894c808989237,808794161,809054508,859124787,741945904,942746672c875575607,842608952,825306467,909718581,909587513,942746924c875575607,925905208,825306412,909718581,892810297,909586732c925906481,741684791,859190833,858797360,824979508,960049465c926430256,943022905,909390905,741356852,960050489,859058226c959917113,842479408,741552688,942684217,959526706,942746680c926366006,825833521,909521196,926298163,1664694580,959527217c942944313,942422327,876164917,825505072,859189548,926365744c741749554,808990513,942684468,824980528,909521721,959919409c925969457,808857904,909719351,909652323,808793913,741684280c808924981,842151728,909192241,892941368,942945334,858796332c892811056,741946161,875771441,959658292,824981048,825374776c808597299,741368628,943076149,825831479,741354546,875770157c926363954,741357618,892416301,925970485,741946680,811808056c909652268,808923698,741750585,842348849,942747704,824979509c875769913,842019637,741354553,825058096,959722801,926169398c859122741,808925238,741816633,892416301,959854900,741619508c825636657,926363702,824980790,808662582,875769909,959523888c809056561,959920180,959984995,875967540,959197237,926036788c825503796,809056044,925972279,959199542,842543160,943272247c909652268,825702201,741423416,859190833,876033584,828586297c960049465,926430256,892873785,808728887,741422133,808662577c842479416,824981043,875575351,808988729,959523892,825636403c825833269,808923436,925906481,1664497975,959854641,942683447c892089652,808466231,825373239,943075628,909457716,741880884c808661041,825571127,824981811,875836214,943272761,942746678c858862136,875573815,892088419,926430771,842086704,841756716c859060278,909456437,825306412,825242933,808794167,1664432172c942746672,926036534,909588784,892940588,825243698,741356856c858798385,808662324,808204594,942746924,875575607,842608952c825306467,909718581,892810297,858860844,925970996,892940599c825306412,909718581,876033081,909586732,925906481,741684791c859190833,858797360,824979508,960049465,926430256,943022905c909390905,741356852,875640625,909520953,925645111,943140921c859059507,808991020,825700920,824981561,926496312,959983927c909192241,909128502,960050231,825831779,875575609,741947192c959919416,875900980,909192241,926429235,909324855,943141164c809055280,741617720,909326641,926232886,824979769,909193271c959919920,942760758,892811574,892614704,926364972,842477616c824979762,959723574,875836981,808528952,926363699,959656245c859189548,859386932,741750841,842545201,842478385,811807792c909325612,959461176,808202801,926429484,942944313,741488945c892416301,925970485,741487672,811808056,909652268,808923698c741750585,842348849,942747704,824979509,875769913,842019637c741354553,943076149,825831479,825058098,959722801,926169398c808528948,876032823,959461681,825306412,909718581,859255865c909586732,925906481,741684791,859190833,858797360,824979508c960049465,926430256,943022905,909390905,741356852,842216505c808794160,959917108,825702192,741881399,942684217,959526706c942746680,926366006,825833521,909521196,926298163,1664694580c959527217,942944313,942422327,876164917,825505072,859189548c926365744,741749554,808990513,942684468,824980528,909521721c959919409,925969457,808857904,909719351,909652323,808793913c741684280,808924981,842151728,909192241,892941368,942945334c858796332,892811056,741946161,875771441,959658292,824981048c825374776,808597299,741368628,943076149,825831479,741354546c892352557,859189299,757872694,892678449,943141168,942421043c741368629,842414129,959461170,824981047,942814521,892875056c959523888,892613424,959590451,757870636,842281777,842479409c761475128,875901233,876164665,757871671,859123768,942814768c825044019,959722801,926169398,925969456,808857910,892745527c909521196,808792115,741356595,959527217,942944313,895695159c875837752,808793142,859060524,959591473,925644598,926363705c926299953,808991020,825700920,824981561,926496312,959983927c909192241,909128502,960050231,825831779,875575609,741947192c959919416,875900980,909192241,926429235,909324855,943141164c809055280,741617720,909326641,926232886,824979769,909193271c959919920,942760758,892811574,892614704,926364972,842477616c824979762,959723574,875836981,808528952,926363699,959656245c859189548,859386932,741750841,842545201,842478385,811807792c859122988,808925238,741486905,909192240,842479415,959198769c808662581,842085169,926429484,942944313,1664235825,859126065c943142448,959199032,825438264,959459382,909652268,842217529c741421112,842020657,808530737,824980021,959918391,926429746c892873781,926233145,1664103988,959854641,859322424,959197745c909325874,808596278,909586732,825373753,741683766,960051001c909128754,876162104,808529971,741816624,943077169,875771186c962804025,808923192,825439287,842283308,859059257,824980784c943273528,842347827,909192240,959984691,892745009,892940588c892352307,741880371,926496569,859059506,925983539,859255088c842019638,876163372,909324601,741553204,909260343,825702192c925969463,875770165,892876598,859320620,909391154,741814841c942749745,909652277,828584755,892744505,909391923,942746681c842414390,959657522,909586732,909324857,741422392,926168881c943140920,841758005,926102832,842608691,909192247,842020147c960049968,808923491,825768241,741880885,959854385,926167858c824981049,926168630,875835703,876031030,875574841,943270960c943142192,741487921,876099121,825372723,828586296,909259576c858863920,942746674,842019384,859060277,892940588,926298163c741816376,842151479,808596017,925969457,808532278,875574071c892940588,876163891,1664365877,892418353,876164917,824981816c892482873,959918388,926493751,926037817,741816121,942750001c859191353,757872947,808924469,926431539,825044018,926103344c959852852,892166968,858797877,875837497,909259052,892088364c875967285,942813496,757871148,892941113,959460402,825058102c825833776,942879540,825044024,959591993,942748723,909192247c892417592,858863920,892942380,825831986,942421558,858797623c875705139,892483884,892417849,946025526,858797623,875705139c943011884,825702711,942421046,858797623,875705139,959789356c875837497,942420537,842610736,808858676,959461676,859256885c946026544,876032569,875573301,842283052,959590708,942422064c892876848,875706680,959789100,892613169,942422072,926233906c875574832,892811308,842412856,946026550,942813748,876098098c842610732,959919157,942422068,960051253,875968819,959461676c909718834,942422066,808924471,875836981,842283052,925906225c946025526,825504313,875705143,842283052,842348592,942422066c875705650,875706674,842283052,842348592,959199282,859059762c842347056,842283308,959592502,946026552,858797623,943075379c842283308,959592502,942422072,892876848,943076920,842283308c959592502,959199288,959658288,842610736,842283052,842348592c962803762,825766452,842347060,892483884,858863417,959199280c842348853,842217781,842283052,925906225,942421046,875705650c943076914,892483628,809055028,962802744,842282546,909719865c842610732,959919157,942422068,858797623,842086450,892811308c842412856,942422070,909718839,909586999,959789100,892613169c946026552,926233906,842608688,909261100,959985970,942422072c942813748,842479409,942684204,892942393,959199284,825766452c909719859,909588524,959657521,962803764,842348853,909588021c842283308,842217526,942421044,859125808,842217264,892483628c942880563,942421040,892547641,909586993,842610732,842544181c962802736,825702704,808857656,842283308,859124793,942422072c808858164,909717817,959461676,808596021,959199282,842282546c808728377,909588524,909654320,962803766,842282546,808728377c859060524,808662834,942422070,875901492,808859187,959461676c909392177,942421040,875901492,808859187,942684204,858928694c962801720,842282546,808728377,959789100,892941616,959198262c842282546,808728377,909261100,959656754,942421046,808858164c909717817,942684204,892613177,962802738,825702704,808857656c942684204,808466745,942420022,892547641,909586993,959789100c842479667,942421044,859190583,909718841,842283052,875573808c962801718,842348853,909588021,892483628,926429235,942420024c960051253,842347571,959461676,942946609,942420022,942813748c842479409,842610732,825440308,946024504,926298681,909457720c959789356,808597813,959198260,892877109,909456179,959789356c808597813,942421044,842217781,842215729,959789356,808597813c962802740,825702704,909194040,959789356,808597813,942421044c859125808,943208752,959789356,808597813,942421044,808924471c943207221,842610732,825440308,946024504,942813748,942813234c942684204,825702709,959197232,892614960,942814262,892483628c926429235,959197240,892877109,842085939,892483884,892743737c946024500,842217781,943207217,959789100,842479667,959198260c959723058,943208245,909588524,959985968,942421042,859125808c875835953,842610732,909127992,962802736,842348853,943206710c892483628,842412854,959198256,959789365,875706161,959789100c892941616,942421046,942813748,876098098,942684204,858928694c946024504,926233906,875574832,959461676,909392177,959198256c892614960,876099126,859060524,808662834,942422070,876032569c875573301,909588524,909654320,946026550,842610736,808858676c959461676,808596021,942422066,858797623,875705139,959787564c824981047,842609972,825044016,875573558,875836217,741499696c909325621,842086452,741354552,859123768,909325872,825044024c808793393,842544945,892873781,824979555,842151480,926494775c959523894,808989237,808794161,809054508,859124787,741945904c808528944,876032823,875706417,825306467,909718581,859255865c825635116,842085936,741421624,892416301,959854900,741946932c825636657,926363702,824980790,808662582,875769909,959523888c809056561,959920180,959984995,875967540,942420021,876163641c892483121,809056044,808531767,959197488,842543160,943272247c909652268,825702201,741423416,859190833,876033584,828586297c960049465,926430256,892873785,808728887,741422133,808662577c842479416,824981043,875575351,808988729,959523892,825636403c825833269,808923436,925906481,1664497975,959854641,942683447c892089652,808466231,825373239,943075628,909457716,741880884c808661041,825571127,824981811,875836214,943272761,942746678c858862136,875573815,892088419,926430771,842086704,757870636c959920177,825766960,757871161,892678449,943141168,942421809c741368629,842414129,959461170,824981047,942814521,892875056c959523888,892613424,959590451,757870636,859123768,909325872c825058104,959722801,926169398,841821232,859060278,825701173c825306412,909718581,959853625,909586732,925906481,741684791c859190833,858797360,824979508,960049465,926430256,943022905c909390905,741356852,809055544,960051253,959917110,808924976c741619764,942684217,959526706,942746680,926366006,825833521c909521196,926298163,1664694580,959527217,942944313,942422327c876164917,825505072,859189548,926365744,741749554,808990513c942684468,824980528,909521721,959919409,925969457,808857904c909719351,909652323,808793913,741684280,808924981,842151728c909192241,892941368,942945334,858796332,892811056,741946161c875771441,959658292,824981048,825374776,808597299,741368628c943076149,825831479,741354546,943075885,875901748,757872181c892678449,943141168,942422320,741368629,842414129,959461170c824981047,942814521,892875056,959523888,892613424,959590451c824979500,909127990,859255345,825058102,959722801,909392182c841821241,876033073,909456184,825044019,959722801,909392182c925969464,808857910,892745527,909521196,808792115,741356595c959527217,942944313,895695159,875837752,808793142,892811308c875967288,925644854,926363705,808728368,808991020,825700920c824981561,926496312,959983927,909192241,909128502,960050231c825831779,875575609,741947192,959919416,875900980,909192241c926429235,909324855,943141164,809055280,741617720,909326641c926232886,824979769,909193271,959919920,942760758,892811574c892614704,926364972,842477616,824979762,959723574,875836981c808528952,926363699,959656245,859189548,859386932,741750841c842545201,842478385,811807792,909325612,959461176,808202801c875770156,926363954,741357618,892416301,925970485,741355576c811808056,909652268,808923698,741750585,842348849,942747704c824979509,875769913,842019637,741354553,943075885,875901748c761476661,875901233,876164665,841759030,859060278,825505077c825306412,909718581,926299193,909586732,925906481,741684791c859190833,858797360,824979508,960049465,926430256,943022905c909390905,741356852,859385913,825504057,959917106,825702192c741487922,942684217,959526706,942746680,926366006,825833521c909521196,926298163,1664694580,959527217,942944313,942422327c876164917,825505072,859189548,926365744,741749554,808990513c942684468,824980528,909521721,959919409,925969457,808857904c909719351,909652323,808793913,741684280,808924981,842151728c909192241,892941368,942945334,858796332,892811056,741946161c875771441,959658292,824981048,825374776,808597299,741368628c943076149,825831479,741354546,875770157,926363954,741357618c892416301,925970485,741488951,811808056,909652268,808923698c741750585,842348849,942747704,824979509,875769913,842019637c741354553,875639341,859321399,1664627766,892416301,959854900c741881396,825635117,842085936,741422390,892416301,959854900c741815860,825636657,926363702,824980790,808662582,875769909c959523888,809056561,959920180,959984995,875967540,959197237c909194802,876099640,809056044,892417847,959199280,842543160c943272247,909652268,825702201,741423416,859190833,876033584c828586297,960049465,926430256,892873785,808728887,741422133c808662577,842479416,824981043,875575351,808988729,959523892c825636403,825833269,808923436,925906481,1664497975,959854641c942683447,892089652,808466231,825373239,943075628,909457716c741880884,808661041,825571127,824981811,875836214,943272761c942746678,858862136,875573815,892088419,926430771,842086704c841756716,859060278,909456437,825306412,825242933,859322167c1664432172,942746672,926036534,909588784,892940588,825243698c741356856,858798385,808662324,808204594,943075884,875901748c761476661,875901233,876164665,942421814,808662320,859124790c825306412,909718581,909521977,909586732,925906481,741684791c859190833,858797360,824979508,960049465,926430256,943022905c909390905,741356852,926168625,825241654,925642808,943140921c909194546,808991020,825700920,824981561,926496312,959983927c909192241,909128502,960050231,825831779,875575609,741947192c959919416,875900980,909192241,926429235,909324855,943141164c809055280,741617720,909326641,926232886,824979769,909193271c959919920,942760758,892811574,892614704,926364972,842477616c824979762,959723574,875836981,808528952,926363699,959656245c859189548,859386932,741750841,842545201,842478385,811807792c909325612,959461176,808202801,926429484,942944313,741488945c892416301,925970485,741685047,811808056,909652268,808923698c741750585,842348849,942747704,824979509,875769913,842019637c741354553,825635117,842085936,1664496439,892416301,959854900c741815860,925905197,825505587,741946167,892416301,959854900c741750324,825636657,926363702,824980790,808662582,875769909c959523888,809056561,959920180,959984995,875967540,942420021c809055543,892350514,809056044,925906743,959197492,842543160c943272247,909652268,825702201,741423416,859190833,876033584c828586297,960049465,926430256,892873785,808728887,741422133c808662577,842479416,824981043,875575351,808988729,959523892c825636403,825833269,808923436,925906481,1664497975,959854641c942683447,892089652,808466231,825373239,943075628,909457716c741880884,808661041,825571127,824981811,875836214,943272761c942746678,858862136,875573815,892088419,926430771,842086704c757870636,859123768,909325872,825044024,808793393,909588273c892873783,824979555,842151480,926494775,959523894,808989237c808794161,809054508,859124787,741945904,808987696,909128501c1664628275,892416301,959854900,741750324,842281777,859256625c757871926,875901233,876164665,824980790,909194807,909588272c909192245,892351286,808727344,825831724,875575609,1664694072c876165173,892614196,926428208,842021173,741683248,925907255c876032055,943270961,926038064,741882161,959854641,942749495c824979769,808662582,959723318,959537977,809056561,959920180c926234668,892351545,824979764,942682934,858928951,925969462c959721528,875575344,859386156,892417590,741423415,825243441c926363702,828585529,926496312,876097589,926231605,925904951c741421618,876099121,875967801,824981556,925905712,858862903c909192249,959722547,909654323,943206700,926101810,1664364594c859122736,808925238,741486905,808987696,909128501,741881395c892416301,925970485,741881143,811808056,909652268,808923698c741750585,842348849,942747704,824979509,875769913,842019637c741354553,925905197,825505587,1664365112,892416301,959854900c741750324,909325613,942683960,757872434,875901233,876164665c824980790,909194807,909588272,909192245,892351286,808727344c825831724,875575609,1664694072,876165173,892614196,925969456c926364721,892352053,809056044,892549175,959197492,842543160c943272247,909652268,825702201,741423416,859190833,876033584c828586297,960049465,926430256,892873785,808728887,741422133c808662577,842479416,824981043,875575351,808988729,959523892c825636403,825833269,808923436,925906481,1664497975,959854641c942683447,892089652,808466231,825373239,943075628,909457716c741880884,808661041,825571127,824981811,875836214,943272761c942746678,858862136,875573815,892088419,926430771,842086704c757870636,959920177,825766960,757871161,892678449,926363952c942420021,741368629,842414129,959461170,824981047,942814521c892875056,959523888,892613424,959590451,824979500,825373747c942815031,825058096,959722801,909392182,942746677,875575607c926364216,825306412,909718581,875967545,909586732,925906481c741684791,859190833,858797360,824979508,960049465,926430256c943022905,909390905,741356852,875640625,909457207,925644080c943140921,825505075,808991020,825700920,824981561,926496312c959983927,909192241,909128502,960050231,825831779,875575609c741947192,959919416,875900980,909192241,926429235,909324855c943141164,809055280,741617720,909326641,926232886,824979769c909193271,959919920,942760758,892811574,892614704,926364972c842477616,824979762,959723574,875836981,808528952,926363699c959656245,859189548,859386932,741750841,842545201,842478385c811807792,909325612,959461176,808202801,909258028,892548152c741750068,892416301,925970485,741487671,811808056,909652268c808923698,741750585,842348849,942747704,824979509,875769913c842019637,741354553,909325613,959461176,761475633,875901233c876164665,942421302,825044021,959722801,909392182,925969459c808857910,892745527,909521196,808792115,741356595,959527217c942944313,895695159,875837752,808793142,943075628,909652529c741882161,925907255,858796856,943270960,926038064,741882161c959854641,942749495,824979769,808662582,959723318,959537977c809056561,959920180,926234668,892351545,824979764,942682934c858928951,925969462,959721528,875575344,859386156,892417590c741423415,825243441,926363702,828585529,926496312,876097589c926231605,925904951,741421618,876099121,875967801,824981556c925905712,858862903,909192249,959722547,909654323,943206700c926101810,1664364594,859122736,808925238,741486905,858860592c925970996,808989239,825306412,825242933,858994487,1664432172c942746672,926036534,909588784,892940588,825243698,741356856c858798385,808662324,808204594,926429484,942944313,1664235825c892416301,959854900,741619252,926429485,942944313,741814321c892416301,959854900,741553716,825636657,926363702,824980790c808662582,875769909,959523888,809056561,959920180,959984995c875967540,824979509,808991030,926298934,959917104,859322160c741750834,942684217,959526706,942746680,926366006,825833521c909521196,926298163,1664694580,959527217,942944313,942422327c876164917,825505072,859189548,926365744,741749554,808990513c942684468,824980528,909521721,959919409,925969457,808857904c909719351,909652323,808793913,741684280,808924981,842151728c909192241,892941368,942945334,858796332,892811056,741946161c875771441,959658292,824981048,825374776,808597299,741368628c943076149,825831479,741354546,875770157,926363954,741357618c892416301,925970485,741683767,811808056,909652268,808923698c741750585,842348849,942747704,824979509,875769913,842019637c741354553,825058096,959722801,909392182,859122739,808925238c741816633,892416301,959854900,741488180,825636657,926363702c824980790,808662582,875769909,959523888,809056561,959920180c959984995,875967540,824979509,892614198,909259831,959917107c842544944,741685047,942684217,959526706,942746680,926366006c825833521,909521196,926298163,1664694580,959527217,942944313c942422327,876164917,825505072,859189548,926365744,741749554c808990513,942684468,824980528,909521721,959919409,925969457c808857904,909719351,909652323,808793913,741684280,808924981c842151728,909192241,892941368,942945334,858796332,892811056c741946161,875771441,959658292,824981048,825374776,808597299c741368628,943076149,825831479,741354546,876099122,892613939c825044022,808793393,825702193,892873782,824979555,842151480c926494775,959523894,808989237,808794161,809054508,859124787c741945904,825044016,809056056,959526964,825058098,959722801c909392182,825044019,825373747,959526711,825044021,959722801c909392182,925969458,808857910,892745527,909521196,808792115c741356595,959527217,942944313,895695159,875837752,808793142c892483628,842413623,925642800,909586489,909588793,808991020c825700920,824981561,926496312,959983927,909192241,909128502c960050231,825831779,875575609,741947192,959919416,875900980c909192241,926429235,909324855,943141164,809055280,741617720c909326641,926232886,824979769,909193271,959919920,942760758c892811574,892614704,926364972,842477616,824979762,959723574c875836981,808528952,926363699,959656245,859189548,859386932c741750841,842545201,842478385,811807792,909325612,959461176c808202801,926429484,942944313,741488945,892416301,925970485c741879863,811808056,909652268,808923698,741750585,842348849c942747704,824979509,875769913,842019637,741354553,943076149c825831479,825058098,959722801,909392182,808528946,876032823c959461681,825306412,909718581,825635897,909586732,925906481c741684791,859190833,858797360,824979508,960049465,926430256c943022905,909390905,741356852,842216505,808794160,959917108c825702192,741881399,942684217,959526706,942746680,926366006c825833521,909521196,926298163,1664694580,959527217,942944313c942422327,876164917,825505072,859189548,926365744,741749554c808990513,942684468,824980528,909521721,959919409,925969457c808857904,909719351,909652323,808793913,741684280,808924981c842151728,909192241,892941368,942945334,858796332,892811056c741946161,875771441,959658292,824981048,825374776,808597299c741368628,943076149,825831479,741354546,892352557,859189299c757872694,892678449,926363952,942420016,741368629,842414129c959461170,824981047,942814521,892875056,959523888,892613424c959590451,757870636,842281777,842479409,761475128,875901233c876164665,757871158,859123768,942814768,825044019,959722801c909392182,925969457,808857910,892745527,909521196,808792115c741356595,959527217,942944313,895695159,875837752,808793142c959461420,842282288,925644086,909586489,825374521,808991020c825700920,824981561,926496312,959983927,909192241,909128502c960050231,825831779,875575609,741947192,959919416,875900980c909192241,926429235,909324855,943141164,809055280,741617720c909326641,926232886,824979769,909193271,959919920,942760758c892811574,892614704,926364972,842477616,824979762,959723574c875836981,808528952,926363699,959656245,859189548,859386932c741750841,842545201,842478385,811807792,909325612,959461176c808202801,892352556,859189299,757872694,892678449,909586736c942420281,741368629,842414129,959461170,824981047,942814521c892875056,959523888,892613424,959590451,824979500,926103344c842543412,825058100,959722801,909392182,909192241,825634865c825374770,825306412,909718581,808858681,909586732,925906481c741684791,859190833,858797360,824979508,960049465,926430256c943022905,909390905,741356852,875967033,909456953,959917113c825702192,741552437,942684217,959526706,942746680,926366006c825833521,909521196,926298163,1664694580,959527217,942944313c942422327,876164917,825505072,859189548,926365744,741749554c808990513,942684468,824980528,909521721,959919409,925969457c808857904,909719351,909652323,808793913,741684280,808924981c842151728,909192241,892941368,942945334,858796332,892811056c741946161,875771441,959658292,824981048,825374776,808597299c741368628,943076149,825831479,741354546,943075885,875901748c757872181,892678449,909586736,942421303,741368629,842414129c959461170,824981047,942814521,892875056,959523888,892613424c959590451,757870636,859123768,909325872,825058104,959722801c909392182,825044017,809056056,808532020,825044023,959722801c892614966,925969465,808857910,892745527,909521196,808792115c741356595,959527217,942944313,895695159,875837752,808793142c942815276,842216756,925644593,926363705,925970480,808991020c825700920,824981561,926496312,959983927,909192241,909128502c960050231,825831779,875575609,741947192,959919416,875900980c909192241,926429235,909324855,943141164,809055280,741617720c909326641,926232886,824979769,909193271,959919920,942760758c892811574,892614704,926364972,842477616,824979762,959723574c875836981,808528952,926363699,959656245,859189548,859386932c741750841,842545201,842478385,811807792,909325612,959461176c808202801,892352556,859189299,757872694,892678449,909586736c942421042,741368629,842414129,959461170,824981047,942814521c892875056,841821232,808661553,825767991,741354545,875770157c926363954,1664104498,892416301,959854900,741881652,825635117c842085936,741422390,892416301,959854900,741554484,825636657c926363702,824980790,808662582,875769909,959523888,809056561c959920180,959984995,875967540,959197237,808596276,875574584c809056044,925972279,959199286,842543160,943272247,909652268c825702201,741423416,859190833,876033584,828586297,960049465c926430256,942746681,926103601,825374256,959657260,825569841c824981808,959722295,808792118,926231603,842347572,741356600c943206456,842283061,942760757,842152246,942747702,892940588c825374515,741422649,808661041,808924464,824979768,842020665c943273779,859122742,875704633,741749816,926299697,842412597c895694132,892613687,959461425,892940588,825505074,741882167c892809268,741882162,875639341,859321399,741880886,859122736c808925238,1664233785,858860592,925970996,808989239,825306412c825242933,909522487,741685292,942746672,926036534,909588784c892940643,825243698,741356856,858798385,808662324,808204594c825635116,842085936,741749559,892416301,959854900,741357108c943076149,960049207,825058103,959722801,892614966,925969464c808857910,892745527,909521196,808792115,741356595,959527217c942944313,892090679,875837752,808793142,875966764,926038327c1664431672,925907255,842347064,943270961,926038064,741882161c959854641,942749495,824979769,808662582,959723318,959523897c809056561,959920180,926234668,892351545,828584244,942682934c858928951,925969462,959721528,875575344,859386156,892417590c741423415,825243441,926363702,824981049,926496312,876097589c926231605,925904951,1664168498,876099121,875967801,824981556c925905712,858862903,909192249,959722547,909654323,943206700c926101810,741617714,859122736,808925238,1664233785,825044016c825373747,942815031,825044016,808793393,892745521,892873784c824979500,842151480,926494775,959537974,808989237,808794161c809054508,859124787,741945904,825044016,809056056,959526964c825044018,959722801,892614966,825044025,825373747,959526711c825058101,959722801,892614966,925969464,808857910,892745527c909521196,808792115,741356595,959527217,942944313,892090679c875837752,808793142,959852844,808858168,1664170034,925907255c942814008,943270969,926038064,741882161,959854641,942749495c824979769,808662582,959723318,959523897,809056561,959920180c926234668,892351545,828584244,942682934,858928951,925969462c959721528,875575344,859386156,892417590,741423415,825243441c926363702,824981049,926496312,876097589,926231605,925904951c1664168498,876099121,875967801,824981556,925905712,858862903c909192249,959722547,909654323,943206700,926101810,741617714c859122736,808925238,1664233785,909257776,892548152,741750068c892416301,925970485,741946422,808203576,909652268,808923698c1664497465,842348849,942747704,824979509,875769913,842019637c741354553,943076149,825831479,825044018,959722801,892614966c808528952,876032823,959461681,825306467,909718581,926233657c909586732,925906481,741684791,859190833,858797360,824979508c960049465,926430256,943008825,909390905,741356852,842216505c875574327,959931185,825702192,741946935,942684217,959526706c942746680,926366006,825833521,909521196,926298163,741947700c959527217,942944313,942422327,876164917,825505072,859189603c926365744,741749554,808990513,942684468,824980528,909521721c959919409,925969457,808857904,909719351,909652268,808793913c741684280,808924981,842151728,909206321,892941368,942945334c858796332,892811056,741946161,875771441,959658292,824981048c825374776,808597299,741354548,943076149,825831479,741368626c959920177,825766960,757871161,892678449,909586736,942420276c741354549,842414129,959461170,828585527,942814521,892875056c959523888,892613424,959590451,757870636,842281777,842479409c757870648,875901233,876164665,757872693,859123768,942814768c825058099,959722801,892614966,925969463,808857910,892745527c909521196,808792115,741356595,959527217,942944313,892090679c875837752,808793142,959852844,876163384,1664365623,925907255c942814008,943270968,926038064,741882161,959854641,942749495c824979769,808662582,959723318,959523897,809056561,959920180c926234668,892351545,828584244,942682934,858928951,925969462c959721528,875575344,859386156,892417590,741423415,825243441c926363702,824981049,926496312,876097589,926231605,925904951c1664168498,876099121,875967801,824981556,925905712,858862903c909192249,959722547,909654323,943206700,926101810,741617714c859122736,808925238,1664233785,942484528,808662320,943076150c825306412,825242933,858994231,741685292,942746672,926036534c909588784,892940643,825243698,741356856,858798385,808662324c808204594,925905196,825505587,741618232,892416301,959854900c741815604,808531505,942813494,761475378,875901233,876164665c824981045,909194807,909588272,909192245,892351286,808727344c825831724,875575609,741947192,876165173,892614196,808987696c875900985,1664431666,925907255,842479926,943270961,926038064c741882161,959854641,942749495,824979769,808662582,959723318c959523897,809056561,959920180,926234668,892351545,828584244c942682934,858928951,925969462,959721528,875575344,859386156c892417590,741423415,825243441,926363702,824981049,926496312c876097589,926231605,925904951,1664168498,876099121,875967801c824981556,925905712,858862903,909192249,959722547,909654323c943206700,926101810,741617714,859122736,808925238,1664233785c825044016,809056056,959526964,825044018,808793393,825636657c892873782,824979500,842151480,926494775,959537974,808989237c808794161,809054508,859124787,741945904,942484528,808662320c943076150,825306412,909718581,926233657,942746924,875575607c925905208,825306467,909718581,892679225,909586732,925906481c741684791,859190833,858797360,824979508,960049465,926430256c943008825,909390905,741356852,842216505,808794160,959931188c825702192,741881399,942684217,959526706,942746680,926366006c825833521,909521196,926298163,741947700,959527217,942944313c942422327,876164917,825505072,859189603,926365744,741749554c808990513,942684468,824980528,909521721,959919409,925969457c808857904,909719351,909652268,808793913,741684280,808924981c842151728,909206321,892941368,942945334,858796332,892811056c741946161,875771441,959658292,824981048,825374776,808597299c741354548,825635117,842085936,1664496439,892415024,876165424c741618745,959985976,825636149,959524140,859386422,842478132c943075628,808792374,741552441,909324342,1664626999,741354544c841821232,842215728,842609974,892152880,943142453,842215984c808529196,876032823,943273521,892677475,808990518,741487410c943076149,858796343,892152888,943142453,825438768,926429484c942944313,741880115,892416301,959854900,741421366,808662841c825636919,943153971,959591736,741487921,926429485,960049713c741487157,892416301,926366004,741750582,825635117,842085936c741422390,892416301,926366004,741750582,825635117,842085936c1664169270,892416301,926366004,741750582,943075885,859124532c757870903,875901233,876164665,757872697,808531766,959919928c825306412,909718581,943273017,1664432172,892416301,959854900c741816628,808203576,808202284,811806764,808202284,859125036c825766966,808204338,909258028,892548152,1664496948,892416301c925970485,741879862,808203576,909652268,808923698,741750585c842348849,942747704,824979509,875769913,842019637,741368633c808531505,926036278,757872179,875901233,876164665,892089909c926430771,926497072,825306412,909718581,875902009,909586732c925906481,1664431671,859190833,858797360,824979508,960049465c926430256,943008825,909390905,741356852,926233144,808597046c959917104,959854384,741750585,942684217,959526706,942760760c926366006,825833521,909521196,926298163,741947700,959527217c942944313,942422327,876164917,825505072,859189548,926365744c741749554,808990513,942684468,828585008,909521721,959919409c925969457,808857904,909719351,909652268,808793913,741684280c808924981,842151728,909192241,892941368,942945334,858796332c892811056,1664693041,875771441,959658292,824981048,825374776c808597299,741354548,943076149,825831479,741354546,842281777c842479409,761475128,892678449,892809520,942422329,741354549c842414129,959461170,824981047,942814521,892875056,959523888c892613424,959590451,757870691,959920177,825766960,757871161c875901233,876164665,757871925,842281777,825702193,757871929c875901233,876164665,824980533,909194807,909588272,909206325c892351286,808727344,825831724,875575609,741947192,876165173c892614196,892873776,825373497,741618737,925907255,942944311c943270968,926038064,1664629041,959854641,942749495,824979769c808662582,959723318,959523897,809056561,959920180,926234668c892351545,824979764,942682934,858928951,925969462,959721528c875575344,859386211,892417590,741423415,825243441,926363702c824981049,926496312,876097589,926231605,925904951,741421618c876099121,875967801,824981556,925905712,858862903,909206329c959722547,909654323,943206700,926101810,741617714,859122736c808925238,741486905,825044016,825373747,942815031,825058096c808793393,959788849,892873777,824979500,842151480,926494775c959523894,808989237,808794161,809054508,859124787,1664692784c859122736,808925238,741486905,892416301,959854900,741618996c859254833,959525943,757872944,875901233,876164665,824980277c909194807,909588272,909206325,892351286,808727344,825831724c875575609,741947192,876165173,892614196,892939312,808597817c741946164,925907255,842019383,943270963,926038064,1664629041c959854641,942749495,824979769,808662582,959723318,959523897c809056561,959920180,926234668,892351545,824979764,942682934c858928951,925969462,959721528,875575344,859386211,892417590c741423415,825243441,926363702,824981049,926496312,876097589c926231605,925904951,741421618,876099121,875967801,824981556c925905712,858862903,909206329,959722547,909654323,943206700c926101810,741617714,859122736,808925238,741486905,909257776c892548152,1664496948,892416301,925970485,741488693,808203576c909652268,808923698,741750585,842348849,942747704,824979509c875769913,842019637,741368633,875770157,926363954,741357618c892416301,959854900,741618996,892352557,842412083,757871416c875901233,876164665,824980277,909194807,909588272,909206325c892351286,808727344,825831724,875575609,741947192,876165173c892614196,926428208,858992694,741947184,925907255,876032055c943270963,926038064,1664629041,959854641,942749495,824979769c808662582,959723318,959523897,809056561,959920180,926234668c892351545,824979764,942682934,858928951,925969462,959721528c875575344,859386211,892417590,741423415,825243441,926363702c824981049,926496312,876097589,926231605,925904951,741421618c876099121,875967801,824981556,925905712,858862903,909206329c959722547,909654323,943206700,926101810,741617714,859122736c808925238,741486905,942746672,875575607,842608952,825306467c825242933,876033335,741685292,942746672,926036534,909588784c892940588,825243698,741356856,858798385,808662324,811809074c925905196,825505587,741618232,892416301,959854900,741553460c808531505,942813494,757870898,875901233,876164665,824980021c909194807,909588272,909206325,892351286,808727344,825831724c875575609,741947192,876165173,892614196,809053232,943207737c741552688,925907255,892481847,943270965,926038064,1664629041c959854641,942749495,824979769,808662582,959723318,959523897c809056561,959920180,926234668,892351545,824979764,942682934c858928951,925969462,959721528,875575344,859386211,892417590c741423415,825243441,926363702,824981049,926496312,876097589c926231605,925904951,741421618,876099121,875967801,824981556c925905712,858862903,909206329,959722547,909654323,943206700c926101810,741617714,859122736,808925238,741486905,942484528c808662320,943076150,825306467,825242933,909522231,741685292c942746672,926036534,909588784,892940588,825243698,741356856c858798385,808662324,811809074,808987948,909128501,741881395c892416301,959854900,741553460,943075885,859124532,757870903c875901233,876164665,824980021,909194807,909588272,909206325c892351286,808727344,825831724,875575609,741947192,876165173c892614196,842542128,808466229,741553718,925907255,926497078c943270965,926038064,1664629041,959854641,942749495,824979769c808662582,959723318,959523897,809056561,959920180,926234668c892351545,824979764,942682934,858928951,925969462,959721528c875575344,859386211,892417590,741423415,825243441,926363702c824981049,926496312,876097589,926231605,925904951,741421618c876099121,875967801,824981556,925905712,858862903,909206329c959722547,909654323,943206700,926101810,741617714,859122736c808925238,741486905,808987696,909128501,1664628275,892416301c925970485,741815605,808203576,909652268,808923698,741750585c842348849,942747704,824979509,875769913,842019637,741368633c808531505,926036278,757872179,875901233,876164665,757871157c926167346,892549172,757871414,875901233,876164665,824979765c909194807,909588272,909206325,892351286,808727344,825831724c875575609,741947192,876165173,892614196,909192240,859256628c875901489,809056044,892483639,959199281,842543160,943272247c909652323,825702201,741423416,859190833,876033584,824981817c960049465,926430256,892873785,808728887,741422133,808662577c842479416,824981043,875575351,808988729,959537972,825636403c825833269,808923436,925906481,741751095,959854641,942683447c892089652,808466231,825373239,943075628,909457716,741880884c808661041,825571127,828586291,875836214,943272761,942746678c858862136,875573815,892088364,926430771,842086704,757870636c959920177,825766960,761475641,892678449,892809520,942422324c741354549,842414129,959461170,824981047,942814521,892875056c959523888,892613424,959590451,757870691,876099122,892613939c825044022,959722801,892614966,909257778,892548152,741422133c892416301,959854900,741356852,825636657,926363702,828585270c808662582,875769909,959523888,809056561,959920180,959984940c875967540,959197237,892877109,842021172,809056044,808597303c959197746,842543160,943272247,909652323,825702201,741423416c859190833,876033584,824981817,960049465,926430256,892873785c808728887,741422133,808662577,842479416,824981043,875575351c808988729,959537972,825636403,825833269,808923436,925906481c741751095,959854641,942683447,892089652,808466231,825373239c943075628,909457716,741880884,808661041,825571127,828586291c875836214,943272761,942746678,858862136,875573815,892088364c926430771,842086704,757870636,876099122,892613939,825058102c808793393,875902769,892873777,824979500,842151480,926494775c959523894,808989237,808794161,809054508,859124787,1664692784c841821232,876033073,875967288,825044024,959722801,892614966c825044017,909127990,892744241,825044017,959722801,892614966c925969456,808857910,892745527,909521251,808792115,741356595c959527217,942944313,892090679,875837752,808793142,959789356c959722808,925643312,926363705,842149938,808991020,825700920c828586041,926496312,959983927,909192241,909128502,960050231c825831724,875575609,741947192,959919416,875900980,909192241c926429235,909324855,943141164,809055280,1664364600,909326641c926232886,824979769,909193271,959919920,942746678,892811574c892614704,926364972,842477616,824979762,959723574,875836981c808528952,926363699,959656245,859189603,859386932,741750841c842545201,842478385,808203312,909325612,959461176,808202801c875770156,926363954,1664104498,892416301,925970485,741487413c808203576,909652268,808923698,741750585,842348849,942747704c824979509,875769913,842019637,741368633,876099122,892613939c825044022,959722801,892614966,808987696,909128501,741553460c892416301,959854900,741946420,825636657,926363702,828585270c808662582,875769909,959523888,809056561,959920180,959984940c875967540,824979509,909587510,942747696,959917104,842544944c741749045,942684217,959526706,942760760,926366006,825833521c909521196,926298163,741947700,959527217,942944313,942422327c876164917,825505072,859189548,926365744,741749554,808990513c942684468,828585008,909521721,959919409,925969457,808857904c909719351,909652268,808793913,741684280,808924981,842151728c909192241,892941368,942945334,858796332,892811056,1664693041c875771441,959658292,824981048,825374776,808597299,741354548c943076149,825831479,741354546,875770157,926363954,1664104498c892416301,925970485,741618229,808203576,909652268,808923698c741750585,842348849,942747704,824979509,875769913,842019637c741368633,825635117,842085936,741749559,892416301,959854900c741356852,925905197,825505587,741946167,892416301,959854900c741946420,825636657,926363702,828585270,808662582,875769909c959523888,809056561,959920180,959984940,875967540,824979509c842086454,909520946,959917105,859322160,741945904,942684217c959526706,942760760,926366006,825833521,909521196,926298163c741947700,959527217,942944313,942422327,876164917,825505072c859189548,926365744,741749554,808990513,942684468,828585008c909521721,959919409,925969457,808857904,909719351,909652268c808793913,741684280,808924981,842151728,909192241,892941368c942945334,858796332,892811056,1664693041,875771441,959658292c824981048,825374776,808597299,741354548,943076149,825831479c741354546,876099122,892613939,825058102,808793393,825571121c892873781,824979500,842151480,926494775,959523894,808989237c808794161,809054508,859124787,1664692784,808987696,909128501c741881395,892416301,959854900,741946420,842281777,859256625c757871926,875901233,876164665,824981556,909194807,909588272c909206325,892351286,808727344,825831724,875575609,741947192c876165173,892614196,925969456,809055281,959919670,809056044c892549175,959198004,842543160,943272247,909652323,825702201c741423416,859190833,876033584,824981817,960049465,926430256c892873785,808728887,741422133,808662577,842479416,824981043c875575351,808988729,959537972,825636403,825833269,808923436c925906481,741751095,959854641,942683447,892089652,808466231c825373239,943075628,909457716,741880884,808661041,825571127c828586291,875836214,943272761,942746678,858862136,875573815c892088364,926430771,842086704,824979500,809056056,959526964c825058098,808793393,808793905,892873783,824979500,842151480c926494775,959523894,808989237,808794161,809054508,859124787c1664692784,825044016,926103344,842543412,825044020,959722801c875837750,892152889,926430771,926038064,825306412,909718581c942945337,909586732,925906481,1664431671,859190833,858797360c824979508,960049465,926430256,943008825,909390905,741356852c858928184,909129524,959917105,808924976,741945906,942684217c959526706,942760760,926366006,825833521,909521196,926298163c741947700,959527217,942944313,942422327,876164917,825505072c859189548,926365744,741749554,808990513,942684468,828585008c909521721,959919409,925969457,808857904,909719351,909652268c808793913,741684280,808924981,842151728,909192241,892941368c942945334,858796332,892811056,1664693041,875771441,959658292c824981048,825374776,808597299,741354548,943076149,825831479c741354546,892352557,859189299,761477174,892678449,876032304c942422329,741354549,842414129,959461170,824981047,942814521c892875056,959523888,892613424,959590451,824979555,825373747c942815031,825044016,959722801,875837750,942746680,875575607c926364216,825306412,909718581,926168121,909586732,925906481c1664431671,859190833,858797360,824979508,960049465,926430256c943008825,909390905,741356852,876098104,825373493,959917111c808924976,741814576,942684217,959526706,942760760,926366006c825833521,909521196,926298163,741947700,959527217,942944313c942422327,876164917,825505072,859189548,926365744,741749554c808990513,942684468,828585008,909521721,959919409,925969457c808857904,909719351,909652268,808793913,741684280,808924981c842151728,909192241,892941368,942945334,858796332,892811056c1664693041,875771441,959658292,824981048,825374776,808597299c741354548,943076149,825831479,741354546,859123768,909325872c825058104,808793393,959723313,892873776,824979500,842151480c926494775,959523894,808989237,808794161,809054508,859124787c1664692784,892152880,926430771,842086704,825306412,909718581c942945337,741685292,892416301,959854900,741749812,825636657c926363702,828585270,808662582,875769909,959523888,809056561c959920180,959984940,875967540,824979509,909587510,942747696c959917104,842544944,741749045,942684217,959526706,942760760c926366006,825833521,909521196,926298163,741947700,959527217c942944313,942422327,876164917,825505072,859189548,926365744c741749554,808990513,942684468,828585008,909521721,959919409c925969457,808857904,909719351,909652268,808793913,741684280c808924981,842151728,909192241,892941368,942945334,858796332c892811056,1664693041,875771441,959658292,824981048,825374776c808597299,741354548,943076149,825831479,741354546,926429485c942944313,1664235825,892416301,925970485,741488692,808203576c909652268,808923698,741750585,842348849,942747704,824979509c875769913,842019637,741368633,959920177,825766960,757871161c875901233,876164665,757872436,959920177,825766960,757872432c875901233,876164665,824981044,909194807,909588272,909206325c892351286,808727344,825831724,875575609,741947192,876165173c892614196,925969456,876098609,842281265,809056044,892549175c959197748,842543160,943272247,909652323,825702201,741423416c859190833,876033584,824981817,960049465,926430256,892873785c808728887,741422133,808662577,842479416,824981043,875575351c808988729,959537972,825636403,825833269,808923436,925906481c741751095,959854641,942683447,892089652,808466231,825373239c943075628,909457716,741880884,808661041,825571127,828586291c875836214,943272761,942746678,858862136,875573815,892088364m926430771,842086704ec757870636,876099122,892613939,825058102,808793393,926168881c892873780,824979500,842151480,926494775,959523894,808989237c808794161,809054508,859124787,1664692784,741354544,892416301c959854900,741749812,943076149,960049207,892152887,858797877c859060281,909586732,925906481,1664495672,859190833,858797360c824979508,960049465,926430256,808594489,942813747,909258807c909652268,909587257,741552438,859058225,875968306,824981296c842216249,959525169,942760758,909390384,942684469,909652268c926299960,741552947,808661041,943271993,942421040,909587767c842413366,943142956,943011895,824981044,842610232,825243186c959537976,842478389,825637169,858796332,926232624,741423152c808925489,959918898,892089912,842086707,909391924,909521196c909260087,741684274,875837237,808988981,959537977,875901493c943273777,943206700,858927411,741357876,825044016,809056056c959526964,741354546,859190585,825438512,825058098,926497072c943075381,825044025,959591993,942748723,909192247,892417592c858863920,909652268,925905720,741620022,842348849,942747704c824979509,859190072,909194292,925983541,909128240,959526197c909521196,859125815,741421364,942946609,808529972,841757488c909587248,859124533,926231608,959722548,741879856,943077169c808726839,828586297,808662582,875769909,959523888,809056561c959920180,858796588,926429746,741749296,959854641,909522739c824980273,842216496,808728119,959523895,825373491,909717809c808989027,892744754,741879865,943077425,859256375,824980275c959460144,808991024,926428212,909522741,741488181,926431032c876098872,942746678,842152246,942747702,892940643,825374515c741422649,808661041,808924464,824979768,842020665,943273779c859122742,875704633,741749816,926299697,842412597,892089652c892613687,959461425,892940643,825505074,741882167,825702201c842543925,925969462,859255088,842019638,959983916,875575352c741685559,757872946,943010609,875836729,862139961,909194548c741356855,959459385,926038065,875768882,942944566,741618486c926495021,943011127,942421560,926431283,757871673,825833524c942815542,858863459,942748464,825044023,926168886,825241908c892546102,892482868,825502771,859059257,926428210,925906744c741488432,942683441,875705653,825438563,876098864,824981049c876033328,825438515,842411056,876032313,808660019,943076150c825306160,926102841,875575094,842543660,909260601,943219512c825504308,741617717,808728113,808727861,825569836,943207734c892415032,926364728,824981047,943142195,741880880,942944817c875705906,858926435,892549168,741880886,926495021,909194549c741750329,925905459,824979509,943076409,942683957,926297144c808989495,741880117,942747697,876163380,828586288,959655988c876165173,942746681,859191092,757871411,808988977,909522739c875965492,892744753,741750327,859322673,892680246,808661548c842021174,909206324,960050738,841756722,959526192,741487925c943207224,741617719,892679478,959525940,858860594,943206712c858534196,825505329,1664495922,959461170,908866612,959918130c875705393,942943532,926167600,741880885,942813745,842085177c875313459,925972277,842608953,825831724,859123762,1664300085c909194546,909586486,942944556,859322164,741486903,892745521c959854385,808924716,875968824,892088376,808597561,876099896c875639084,808596790,858874680,875639606,875968568,942880812c959788600,859320876,926494777,909323318,808859449,960049452c926366006,741552691,858994993,825701942,875704675,842021177c741881910,808728120,892876338,808660025,926101815,942421815c926431283,841757744,892810296,741750583,925904946,960049718c828583986,909127990,842217266,875637816,926232889,841756985c925970736,741356081,909194546,808597813,925969708,942683952c842217009,959983916,959787824,909206324,858928950,842608950c909454636,909520951,741750584,808727347,892875065,909652268c892678449,859319346,808925240,825044020,909193266,825702198c892429106,808727858,942684217,925969708,876033337,892875319c825306412,808466741,942945335,825635628,842609205,959459884c842346807,824980534,825440565,842609971,842097459,926429488c942422322,909654067,841757239,875968053,942421046,875704373c808465969,943141164,842021171,808725555,875771956,1664496693c859255085,825504822,741488950,825571122,858927161,959591980c942684209,825371948,825570866,808464434,892874028,892875316c741946680,842414129,1664366902,876163380,741881395,859320621c959788849,741487410,909128498,825571640,909586732,926101808c842214454,892745017,824980017,942815025,828584499,892547641c875967801,858598456,909325881,892351281,809054508,925970738c741683763,892744749,842216502,858534708,926365744,741751094c959854903,892876593,942760758,842152244,875705145,808466220c808857652,959523895,808661298,825437238,825766197,741751094c808597553,959918643,757872437,892482360,842610742,825058101c809055801,959721521,858926137,825833008,824981043,875573812c959984185,875375670,892418103,892941360,959721772,959919154c741357617,859058737,859125305,828584503,825242676,741618488c875641133,825767219,824980532,959723313,875705398,858926134c825833008,824980023,842609460,842413624,858926132,825833008c912470837,942750002,824981552,943076662,741880369,959525165c808924473,741357624,909325869,909259064,824980531,842281266c909259061,925707316,959655985,892942128,959459939,943075639c842214450,926363698,824980017,859126065,859256375,909192246c943010099,842019636,925969708,859125811,858797368,959525932c842478644,959592035,808728625,959459884,926233648,808528950c926234676,909717558,825766188,825768241,741879864,859125553c842608946,757871411,926365489,959657780,828584249,809054518c926232880,825306162,825308209,892088631,909127988,875836213c959459884,892809527,808528952,842019641,757871159,960049457c925906741,761475895,926232888,842412345,909192243,859125812c908867385,925972786,757872183,892942641,892743988,841757233c825702704,875639349,825569836,859321654,825516850,808727609c942484528,875835701,942945843,892940588,825570096,741486644c892810033,842412340,858860844,825241654,909326130,808988972c825766454,842097456,892875056,875968566,926364204,959854642c875637812,842346804,841756720,943075379,741488953,808464941c825700409,741356085,825765938,859320629,828585527,942813239c875968312,959523893,808596792,824981045,825440055,808466484c892415024,825833016,841757489,892810293,841757752,892743989c1664234809,825241901,943142194,741879858,926298420,741487153c892745517,808465972,858535481,959918130,741881137,943140913c808728627,926101804,926298675,959800114,909718321,741488953c825307699,892745016,858862124,959985457,824981047,808923443c959721777,892415031,892809780,824980275,842283321,1664235314c875903281,926233653,925642806,892876852,858992953,943271212c825636405,741881138,808663089,942814771,824980022,875901232c859058743,825437484,808530488,1664563256,926300211,741554485c943207475,959589424,943076916,876096568,842346805,741356598c876163380,741355827,959983921,909718068,761475635,842413361c858862128,824981555,959461682,926364211,808594480,925972281c908865842,942750002,757872688,808595505,808794418,824979508c892416822,892482616,825058105,942946353,926232633,925707316c859058225,825700915,909455660,859256372,858926131,809055792c757872181,892942131,909194296,841821232,942748976,825569586c926114615,926101561,842214451,859190580,841756722,842347827c824981049,909324851,741355576,825243703,926298164,926034994c892875065,912472116,942750002,757872688,875837745,892483128c892088889,842084918,942877748,825571380,942746674,959854386c757871161,842018868,909522743,808674100,926234676,892089909c909259825,741750070,875836209,909260853,925645106,808661296c808464433,959525932,858993972,858861868,892744496,1664233779c808597045,926365235,926297141,926364729,741750834,942747949c809056308,741750579,892679217,959788336,808661548,892352822c825044022,959590452,858993721,925983542,842348086,841758772c842085169,943077174,808528944,959655991,841757744,858993719c741357618,943141933,892351793,824979510,859190324,1664627257c876033843,942946104,825044024,892416057,809055028,842542132c960049975,808594732,892351284,942945841,825242156,892811313c741422903,926494770,842282289,842083683,858797111,875706419c942880812,959526456,959787308,909325104,909192492,808466737c808989233,909652524,959658291,925707315,808532273,943207479c925905251,959591990,741684023,825831990,741880121,842150189c926234421,741881397,892678963,943207988,959721772,959984697c757872690,875639351,858796082,859005746,909391157,757871161c825831985,859124792,841758262,892483120,808988981,825306168c959592240,842085686,943075628,842282800,825044021,842609209c892417849,825320242,892874804,875837744,926298412,875706423c875768881,858861878,741357618,926232881,825766454,824979510c892876598,741815600,926430769,875967029,825372003,942946100c842609459,926298412,926168887,825044019,909390386,808597555c825044024,875575600,808464951,909257785,959657016,741553461c892876338,926037558,841835314,842215728,926366005,909192246c876033847,942421303,926431283,741357107,925972279,876099380c909192240,909326647,824979504,942750002,943207732,959537976c859257143,909456433,892679980,942682416,841758257,875770160c909588786,892547884,842348597,825502776,808662073,842279988c842294072,842279992,842279992,842411064,943206713,892480564c943011377,741618230,943142449,842347825,842477923,859058736c925969458,943010865,824981045,842215991,741356598,942749489c842348849,892875308,959590706,824981554,943142710,1664104500c926365233,842478647,825701932,808923697,909192244,808727096c824981556,926365494,842479154,926298412,808794423,925969460c825506096,828585012,858993719,741881904,892614705,808596793c909192240,909652024,824981560,926429752,926496825,825306166c925905970,942815027,943075628,909259057,926311221,942750001c824981552,909587761,909195314,909192240,875706423,892090169c943207217,808727605,858862124,909129520,741881910,926365233c859255863,943075683,842347831,841821232,925905713,925972016c959523894,875835957,959854392,943075884,943273013,757872696c926365233,808595763,842019884,842478902,828584248,942682167c741356598,943207224,909325110,909258028,875770936,741750577c926036537,959657780,909192241,875903031,824981552,926234419c825637173,841835318,892548656,892876599,842607670,926168882c741749553,876099122,842348595,825568312,942812210,876164144c841757239,959721528,1664626740,875575346,942683193,808989228c808728884,942812216,876164144,841758768,892743989,741356089c825505842,859387702,808594486,892417849,909455922,909586787c925906481,741487673,959853357,876099888,757870905,959524915c842414392,909192246,876033847,942421815,825505842,741750072c926365233,842478647,825569891,876098870,757872185,892482097c859060279,858533938,875902259,741881910,960050225,842610740c908930104,909653816,808465973,892547884,959853621,825058098c942750002,909325620,808594486,892678710,942684209,808530220c909718071,741486901,825767473,892614968,926298412,875575351c741881906,808726833,959460664,828585012,943142710,741422130c825635891,942814001,825306160,842413877,808857912,926298412c892351800,909192247,842348344,757871670,926167346,858994740c828584505,926365494,741553972,926430769,909588277,808529196c942944313,942944825,943075884,892941108,841757493,909457462c842478134,808594732,892482353,909588281,926298467,926168887c859319349,859256888,858533942,808793395,741749555,959460657c808727865,757872692,808858929,942684210,824980019,942750002c842413622,909206324,942813240,841758257,858992944,808464945c892547884,842348597,825502776,808662073,842279988,842279992c842294072,842279992,842411064,943206713,892480564,943011377c741618230,943142449,842347825,842477868,842412081,925983540c825700913,824981558,842347063,741487923,892417841,943077170c892875308,959590706,824981554,943142710,741357620,926365233c842478647,825701987,808923697,909192244,808727096,824981556c926365494,842479154,926298412,808794423,925969460,909392176c824981045,858993719,1664628784,892614705,808596793,909192240c909652024,824981560,959658293,892942129,825306162,925905970c942815027,943075628,825439025,926297139,942750001,828586032c909587761,909195314,909192240,875706423,892090169,943207217c808727605,858862124,909129520,741881910,926365233,859255863c943075628,842347831,841835312,925905713,925972016,841821238c892678193,808857652,909257783,959722808,741881912,926298413c842085175,808725552,926234162,741423154,808466225,808728120c942880867,858994232,841821238,859060278,909586740,959985964c842413368,824980789,859322166,741617713,892810033,808858935c757871155,959592753,825308723,962802229,892877112,808464438c943075884,892875572,892090418,841757233,959721528,741488436c875575346,942683193,808989228,808728884,942826296,876164144c841758768,959721528,741879860,909194546,808597813,876098092c959919665,757872179,959460657,943076409,909388856,842413881c1664102707,842282033,942683192,757872435,959788081,892809526c824981810,926365494,741816116,876098104,909457457,926298412c926168887,892480562,943011377,1664497972,892679725,959984947c858535479,875902259,741488950,960050225,842610740,908930104c825439285,943075633,892547884,959853621,875375666,859125304c943274296,960049507,842282037,741618745,808661298,909520951c824980025,825373747,909588281,842084652,892678452,741617721c875704625,926103344,824980019,808661047,1664167988,959526710c942684209,892416300,942814775,741357105,825833009,926495792c909390636,842215729,841756728,925905713,959854128,909192240c876033847,828584759,892811318,741356085,858862125,909129520c741750577,909521197,842216249,741423417,892876338,943208756c825044024,926103344,842479411,825044024,909588278,1664693561c959985201,942815538,909192492,959854391,875311158,892744240c959591225,808923436,875968560,841821232,959656241,909719602c841821232,808728630,909586738,959852899,925972020,741553203c875639341,959918903,741750068,959788081,943075383,841756728c909325872,859320887,825044018,892743728,842479669,908930096c959919928,875574583,842607971,960050738,741356085,926298413c808792887,824979508,808924464,909523248,892415028,909588018c825765942,876032300,909391924,741554485,875901229,876164147c1664431414,943208237,892481589,757872434,909194546,825832243c842345529,876163120,741421623,959460657,909718585,824981561c959525176,875770166,825044022,825635897,858797363,942498616c808662320,943011633,925970732,876098612,757870645,892614705c909653553,909257777,859255864,741486646,875836977,942946609c757872945,842414385,825702712,828586292,842217780,909324595c925969459,858928441,825832497,808529196,842084404,925971248c859254060,875639096,741684272,926429485,959723832,741945910c825766189,825374769,1664300336,926430509,909653808,757871413c825569336,909390134,841821241,926101809,808728375,942746677c825375031,960050224,892415276,926430775,959854649,959524140c876032566,858994480,942880611,858994995,757872436,875770675c926232880,825242156,892941621,757871669,825307703,926167607c825044023,959723831,842544434,892415026,808662839,909653810c926036323,892547893,741880633,875903026,942683704,875375666c959656496,842543415,825306412,875639863,892418102,959524140c808532274,859059504,926101804,959459382,1664692791,942682673c892678450,824980277,875704629,858862389,892874028,842478389c741947703,825635117,875901744,741487412,842150189,808465716c741357620,959852845,808923700,1664366132,875704881,808662841c942421557,942684467,875967027,825635116,909195312,741486901c892810033,959656505,824981558,942747957,909586742,959852844c875770677,842097460,959984690,842085686,842150188,926431284c741751090,808792882,825635634,909388854,943208505,741750066c876164657,808923446,841758776,808726833,825438518,825385778c892351537,909129526,808594732,842020665,942747961,825307692c926167092,741357876,875639090,959657008,841758256,959853616c892612915,959523896,875574070,808924976,825766243,842281010c741882164,875837233,808465209,824979509,808464693,842479156c858860594,875575605,876033081,808595756,842346552,741749298c825440057,959985718,859267896,909652536,741620021,825242165c909586744,942812210,960049717,741881140,909521197,859058233c841821232,926232885,892809520,892677420,808858931,1664300592c943208237,808465460,757871414,809054257,909586996,757872436c892482353,859254835,757870905,859059505,943206452,757871929c943142705,909588530,757871921,858861618,808793649,845362485c926103088,909586736,942746673,859387193,892875059,926298412c842217527,741683255,909260081,858862648,824980788,943011635c808464693,842083385,909717817,858862904,875639139,943143216c741816113,808726833,926038073,824980792,825701680,825438512c808528947,808531765,825375029,809056556,909193264,824980790c825701680,858862897,825320247,808464692,825243700,875639084c942682161,741945905,842609201,959918128,824981299,943011635c842217017,892415025,959985202,859387188,926298412,825833527c1664169016,892942385,959920441,841757493,942682929,942813496c825044017,842609209,825701168,825044017,808530231,959788857c825044025,842413876,926234161,825044021,842282801,943076914c959275831,875772211,959657524,859188524,892678967,741685047c942748461,960051253,757870901,875573297,909195064,858860599c825832244,741553461,859190068,858863927,926311224,909455921c741881653,859387960,942684213,825306162,858928178,943142709c926036268,926036533,741880625,808531249,892547121,824980533c808531510,825832505,942760756,942682673,808792629,909717804c892809267,741750837,909389874,808924473,841758773,808726833c825438518,858860596,892875316,741881136,1664299317,875575346c842478649,808989228,808728884,942812216,876164144,841758768c959721528,741879860,875575346,942683193,808989228,808728884c942826296,876164144,841758768,959721528,741879860,875575346c942683193,808989228,808728884,942812216,876164144,841758768c959721528,1664626740,875575346,942683193,808989228,808728884c942812216,876164144,841758768,959721528,741879860,875575346c942683193,808989228,808728884,942826296,876164144,841758768c959721528,741879860,875575346,942683193,808989228,808728884c942812216,876164144,841758768,959721528,1664626740,875575346c942683193,808989228,808728884,942812216,876164144,841758768c959721528,741879860,875575346,942683193,808989228,808728884c942826296,876164144,841758768,959721528,741879860,875575346c942683193,808989228,808728884,942812216,876164144,841758768c959721528,1664626740,875575346,942683193,808989228,808728884c942812216,876164144,841758768,959721528,741879860,875575346c942683193,808989228,808728884,942826296,876164144,841758768c959721528,741879860,875575346,942683193,808989228,808728884c942812216,876164144,841758768,959721528,1664626740,875575346c942683193,808989228,808728884,942812216,876164144,841758768c959721528,741879860,875575346,942683193,808989228,808728884c942826296,876164144,841758768,959721528,741879860,875575346c942683193,808989228,808728884,942812216,876164144,841758768c959721528,1664626740,875575346,942683193,808989228,808728884c942812216,876164144,841758768,959721528,741879860,875575346c942683193,959525932,808465460,942814307,942814252,942814252c942814252,942814252,942814252,942814307,942814252,942814252c942814252,942814252,942814252,942814307,942814252,942814252c942814252,942814252,942814252,942814307,942814252,942814252c942814252,942814252,942814252,942814307,942814252,942814252c942814252,942814252,942814252,942814307,942814252,942814252c942814252,942814252,942814252,942814307,942814252,942814252c942814252,942814252,942814252,942814307,942814252,942814252c942814252,942814252,942814252,942814307,942814252,942814252c942814252,942814252,942814252,942814307,942814252,942814252c942814252,942814252,942814252,942814307,942814252,942814252c942814252,959591980,876099633,808924460,926299188,828583986c892876598,741815089,909521197,842085941,908930104,892809266c859388214,892480812,909192245,809056568,757870903,909652278c943012149,909206324,909588279,757871411,892745265,808988724c892547884,859059253,942812209,926298420,741749561,858797357c842412339,824980530,875902008,875771449,808597091,842478903c757870901,909258804,842609205,909192241,876033847,942422071c825505842,741750072,926365233,842478647,825569836,876098870c828585529,859058739,825569845,825306162,959592240,842085686c959721772,959984697,757872946,892810038,892941107,909257778c858860592,808792633,876163385,959526243,959919152,824981043c942683185,876163125,909192244,842544951,824979764,892811318c741619250,959459629,942748976,741619767,876099122,825701683c909206323,842414392,757872181,926365233,808859958,943075884c892941108,841757493,859060278,842086197,926298412,942946359c909192240,892352567,845362228,825374008,942815538,926298412c942946359,909192240,876033847,908866103,842084663,741617719c959919665,875705399,926298412,892613944,828584505,959919926c741617717,959461169,875705397,876032300,909719604,942746672c808924468,741618230,943142449,909324597,825701932,808988985c825385784,808923187,943207990,926298412,926168887,909192243c909195576,757872692,892876855,892351794,909192246,876033847c841757495,909457462,842478134,926298467,825438520,842542130c909194296,841756720,943207475,808989233,926298412,926168887c842542130,942748728,824981045,926365494,1664235316,909194546c959723573,858860598,892548146,842085682,808530220,909718071c741486901,960050225,842610740,908930105,926495536,808596793c925905196,842282803,1664366640,842609457,825831477,892089401c875575601,909326647,875639084,808794160,741618745,926365233c825504312,943075628,909260087,825044020,892352816,943142961c909271860,892548152,741552439,959985201,909455926,909192492c959854391,841756726,859060278,859125049,943075884,926233396c824980017,943142710,1664104500,926365233,842478647,892875308c959590706,824981554,943142710,741357620,926365233,842478647c825701932,808923697,909192244,876034359,828585010,892876598c842609972,926298412,808794423,925969460,959789360,824981043c842216503,741750581,892614705,842412087,909192244,825571383c912471603,825831735,741879864,808661298,909520951,824981560c926365494,741553972,959985201,942945841,943140140,892482872c741750064,926365233,859255863,943075939,842413621,824980023c825767734,741486899,876098104,808465969,926298412,926168887c909192242,876033847,942420535,825505842,1664496952,926365233c842478647,825569836,876098870,824981049,859058739,825569845c825306162,959592240,842085686,959721772,959984697,757872946c875575093,942683442,909271864,858860592,808792633,876163385c959526188,959919152,824981043,942683185,876163125,909192244c842544951,824979764,892811318,1664366130,959459629,942748976c741619767,876099122,825701683,909192243,842414392,757872181c926365233,808859958,943075884,892941108,841757493,859060278c842086197,926298467,942946359,909192240,842020919,841758776c825374008,942815538,926298412,942946359,909192240,876033847c908866103,842084663,1664364599,959919665,875705399,926298412c892613944,824980025,959919926,741617717,959461169,942945334c876032300,909719604,942746672,808924468,1697919542,959656300c959460658,741620017,809054517,859387700,825322550,892874804c875837744,926298412,875706423,909208625,842348344,757871670c809054257,926429493,845952056,859060278,858863413,943075628c892483129,825060406,909588278,741357113,876099122,892680499c909274163,892548152,741486903,926365233,808989752,926298476c909261111,942812212,842084917,1815622201,926365233,808989752c926298412,926168887,926313522,926036273,824980528,943273782c1815098937,926365233,909652024,909192244,892942135,829174832c926494775,741488436,859060017,909587762,876097900,892745269c824981554,859322166,1815097398,808990257,876099897,808594732c959787830,842085175,926298476,842479415,875375672,808793656c909326643,808529260,825569337,808990520,892547884,876164149c909274164,892548152,741486903,926365233,808989752,926298476c808466743,942812216,842084917,1815622201,926365233,808989752c926298412,926168887,825388082,875573560,741619248,926365233c808989752,926298476,926168887,926297138,926036273,829174832c892942134,741881912,926365233,909652024,909208628,892942135c824980528,926494775,1815622199,859060017,909587762,876097836c859321653,829175347,808990518,741880373,808990257,876099897c959524204,808925495,875575607,808923436,842479417,909274168c892548152,741486903,926365233,808989752,926298476,858993208c942812214,842084917,1815622201,926365233,808989752,926298412c926168887,825388082,875573560,741619248,926365233,808989752c875770476,842086456,908865592,842084663,1815359543,959919665c943208501,926298412,942684215,829174838,959919926,741617717c959461169,876099895,876032364,926233139,942746678,943011124c1815491379,943142449,942814512,943075628,943274288,825060404c926496569,909195312,925969456,959920432,845952056,859060278c842086197,926298412,942946359,909208624,808597559,841756728c825374008,942815538,926298476,942946359,909192240,876033847c845951543,808532017,875966516,926298412,942946359,825388080c875573560,741619248,825308982,875575090,926298476,842282809c909192244,875903031,1815230773,926365233,875574585,808923436c875706425,925985840,959984692,824979510,926233656,875705904c926298476,858862904,926297142,942750001,845953072,925905713c943076912,909192248,876033847,829174583,825833526,741880886c943208237,808792629,829175349,926365494,741553972,892876338c926037558,909208626,858863671,942420529,825505842,1815097398c909127729,892678966,909192242,876033847,946614839,825505842c741750072,926365233,842478647,825569900,876098870,824981049c859058739,825569845,825322546,959592240,842085686,959721772c959984697,762067250,876163380,875638835,808528948,876032823c876097586,959656300,959460658,741620017,809054517,859387700c825322550,892874804,875837744,926298412,875706423,909208625c842348344,757871670,809054257,926429493,845952056,859060278c858863413,943075628,892483129,825060406,909588278,741357113c876099122,892680499,909274163,892548152,741486903,926365233c808989752,926298476,959723575,942812214,842084917,1815622201c926365233,808989752,926298412,926168887,926313522,926036273c824980528,926496566,1815360052,926365233,909652024,909192244c892942135,829174832,943271991,741487927,859060017,909587762c876097900,875705909,824980019,842544950,1815361072,808990257c876099897,959524140,808925495,942945847,808923500,892811321c858991666,858992694,829175858,926365494,741880375,876098104c808465969,892875628,842413880,824980530,926365494,1815230260c876098104,909457457,926298412,926168887,909208626,876033847c942420535,808728626,1815229240,926365233,842478647,825569836c808597046,829173816,909324850,825375032,825306166,959592240c842085686,959721836,959984697,757872946,943011891,825701687c808545330,876032823,876097586,842084652,859254836,1815622455c859320628,875967544,825306160,892874804,875837744,926298476c875706423,909192241,842348344,762065974,809054257,926429493c841757752,859060278,858863413,943075948,842413621,824980023c825767734,1815228723,876098104,808465969,892547884,943076405c909208632,876033847,942420535,825505842,1815491896,926365233c842478647,825569836,876098870,829175353,909324850,825375032c926231606,892482608,1815097398,960050225,842610740,858598456c959461686,909718584,808858220,926430508,942813234,845952562c892352305,942944312,825371948,942946100,842609459,825242220c943075891,757872692,809055795,842281782,909208628,876033847c942421559,825505842,1815097398,959524915,875638841,909192244c876033847,946614839,825505842,741750072,926365233,842478647c926298476,926168887,842542130,942683192,829174323,926365494c741488436,909194546,825438518,842099762,943076146,909193785c808924460,909455924,829173808,876165428,942815544,892546348c825373490,1815099442,741357106,842479669,842543664,825388086c943009847,741880880,875639341,859321399,1815230771,842348594c842609201,858598456,942813749,942682678,926298476,926168887c842542134,909194296,879505456,859060529,909456944,926298412c926168887,842558514,942748728,824981045,926365494,1815230260c926365233,842478647,942815276,859320372,909208626,876033847c841757239,909521205,842609970,842215788,842347316,741486901c925905201,892746034,829174321,876165428,959592760,858991916c875836725,1815361072,741357106,842609457,825831477,896283705c875575601,909326647,875639084,808794160,1815360569,926365233c825504312,943075628,909260087,825060404,892352816,943142961c909257780,892548152,1815294263,959985201,909455926,909192492c959854391,845951030,859060278,859125049,943075884,926233396c829174321,943142710,741357620,926365233,876099895,892875372c959590706,824981554,943142710,1815099444,926365233,842478647c825701932,808923697,909208628,876034359,824980530,892876598c842609972,926298476,808794423,925969460,808464433,829174323c842216503,741750581,892614705,842412087,909208628,825571383c908867123,825831735,1815621688,808661298,909520951,824981560c926365494,1815295796,959985201,942945841,943140140,892482872c1815491888,926365233,859255863,943075884,842413621,829174327c825767734,741486899,876098104,808465969,825701996,842086704c909192240,876033847,946614839,825505842,741750072,926365233c842478647,825569900,876098870,824981049,859058739,825569845c825322546,959592240,842085686,959721772,959984697,762067250c959524915,859191608,808528946,876032823,876097586,959656300c959460658,741620017,809054517,859387700,825322550,892874804c875837744,926298412,875706423,909208625,842348344,757871670c809054257,926429493,845952056,859060278,858863413,943075628c892483129,825060406,909588278,741357113,876099122,892680499c909274163,892548152,741486903,926365233,808989752,926298476c876098104,942812216,842084917,1815622201,926365233,808989752c926298412,926168887,926313522,926036273,824980528,892942134c1815623736,926365233,909652024,909192244,892942135,829174832c808464695,741618741,859060017,909587762,876097900,859321653c824981043,808990518,1815622197,808990257,876099897,959524140c808925495,842609463,825700716,875900976,909257780,892548152c1815228727,926365233,808989752,926298412,909325112,942828592c842084917,741880377,926365233,808989752,926298476,926168887c825371698,875573560,1815361072,926365233,808989752,943075884c926233396,913060401,842084663,741617719,959919665,842347316c926298476,942684215,824980534,959919926,1815359541,808531761c808466480,876032300,926233139,942763062,875902260,741356594c926365233,842611000,943075692,943274288,909192244,942749751c946615346,825505842,741355574,842412852,926431024,909208626c876033847,942420535,825505842,1815491896,926365233,842478647c926298412,926168887,842558514,942683192,824980019,926365494c1815230260,909194546,876098102,858860600,892548146,842085682c808530284,909718071,741486901,960050225,842610740,841837625c892743989,876099895,808858156,959656300,959460658,741620017c809054517,859387700,825322550,892874804,875837744,926298412c875706423,909208625,842348344,757871670,809054257,926429493c845952056,859060278,858863413,943075628,892483129,825060406c909588278,741357113,876099122,892680499,909274163,892548152c741486903,926365233,808989752,926298476,959787576,942812210c842084917,1815622201,926365233,808989752,926298412,926168887c926313522,926036273,824980528,876164918,1815229747,926365233c909588023,909192248,892942135,829174832,959655991,741749046c959854385,808597300,876097900,909129525,824980530,892876598c1815491377,959985201,942945841,943205676,943206713,1815229747c926365233,859255863,959852844,858798128,926313522,959459633c824980017,959919926,1815294517,943273521,842348857,926298412c926168887,842558514,942748728,824981045,926365494,1815230260c876032301,808663092,741879858,842477869,842346552,1815689017c825700653,892809777,741553719,959852845,943273012,1815557173c926298413,825374519,741421875,909521197,875837744,1815425329c875966765,909521204,741947704,842412333,959984439,1815296054c825635117,842085936,741815860,959787309,892549171,1815164210c926232877,943009847,741684016,909455661,808989232,1815687480c875901229,858797363,741552182,842346797,909260598,1815558195c808792365,959723833,741422897,842479661,959721780,862729014c926430520,926102070,842543404,909195064,1815359800,892942385c909455928,824981559,909259065,959984176,959540276,942881074c808530224,909717804,875772210,1815229493,959920433,925970743c824981557,875968825,926496824,808610868,842544692,842151472c909128236,926496051,1815622456,858861874,876163641,757872184c925905462,842479157,892169266,808597304,959984178,825371948c808923187,842477878,858797420,926298419,908866612,943272752c808726576,942682732,892810032,741946416,909392177,859256113c829175602,926365494,741488436,959461169,808990261,825700716c859386169,925969462,825571378,829173810,808661815,741750577c959854385,808728633,0,0,0,0c1768947712,1,-514850816,1,0,-518455296c829161473,909455672,909390642,808987704,875573816,1815230512c959787577,959918135,942746678,842413361,842084915,875706476c892942137,942420785,959656497,842348598,825242220,808794422c741357104,942748729,892942129,876178487,842281267,741815865c876099126,1815556663,741486641,741370928,892548917,875837240c925985840,809056310,875836217,858796588,876033591,1815230008c875837237,808466740,942746676,959525685,842018864,959852908c875574838,741488439,858994225,926101561,829175346,892547383c943274289,926231604,842346552,1815098932,825832753,859319353c808859704,741370936,842478897,808728120,858533996,875573556c875836217,859058540,875836728,741618488,943207730,808597302c959589740,858797109,741422643,875704632,926102327,959999026c842543670,741881398,825635385,842346544,959999032,842085938c741488441,909457208,942684467,876047412,892876337,741486902c858927416,875968569,925985847,926102064,943076405,959789100c892483635,946616370,942881077,825767478,825700652,892351281c1815622199,909326641,808663094,824981552,825833016,892351032c909208631,859123765,942747961,926495020,808726576,1815165238c892418097,959525688,959198258,808923192,925972790,959789164c892942385,824980277,859191352,875835957,842558515,842281525c741488694,876099121,875770678,946615088,825832754,842085425c876032300,808531768,1815229748,825571121,909586486,942420789c808662322,842086457,859386220,942880054,741945652,808597809c808661300,829176115,858927929,842479413,925969465,808857904c909719351,892875116,909719346,741619508,926037559,925971250c959540275,875574325,942945079,909521196,943141176,1815163442c892352569,892418103,909192242,808662072,959983922,859320684c959460914,741487409,842545201,943010352,829174580,808662329c943208246,909585463,842084914,1815162930,959854385,859254833c824980528,858993977,892679225,959540276,926233905,959984697c892940588,825505074,1815558455,926496569,926496562,959523895c943274033,959656758,825504108,892549429,741881908,825439793c808989491,896283961,808793140,942749745,925906988,858797365c829175858,858862384,892483636,926231608,808990515,1815622962c875706679,858928951,942746673,842283318,892613433,909652332c825243703,741619513,959658034,808531250,757870700,825833265c842282295,829173812,892875572,859321396,892480564,926300216c762064946,875903282,909325104,925969457,842478390,842085432c859386220,858928689,741357623,825243441,926103096,896283704c825309491,959526193,825831724,892352825,1815425846,859123762c825307959,942420535,842216498,892482871,875706476,925907001c892090424,825309491,926495794,892809580,926233650,741619765c875704632,892680245,959999031,842543670,741881398,825635385c842346544,959999032,842085938,741488441,909457208,942684467c876047412,892876337,741486902,858927416,875968569,925985847c926102064,943076405,909586732,808465208,1815623477,943077425c926300215,824981049,959460144,808991024,892890164,842543929c741488181,859387192,943076920,959540273,808923957,842152241c808923436,959657265,1815623990,942946609,959459380,959198777c909324344,808792625,909652332,909587257,741945398,943076913c858798129,829174580,892351280,825767217,859122739,892481849c1815230514,959526961,959985976,824980793,842086456,858862137c959540275,909128501,926431287,808991020,808857907,829176112c943273528,808989235,925969457,858862128,842346545,825700716c842152247,741685048,859124280,825768240,959540274,858796085c809056054,909588524,825570354,845951792,858796080,842610486c925969456,892613173,892613432,892811372,926233400,824981040c842544695,959722293,943287353,925906736,741421876,842217785c926298161,909601843,943141426,741684791,892876849,875836212c845952824,909587248,959919159,942746679,842217780,842086448c909719916,825438261,824979765,825372727,859189809,909208624c909324339,943208504,909652268,842084665,1815361329,943077169c808859191,824981046,909193271,808727088,942763060,859322678c959919413,859386156,859321910,1815295280,959854641,808597553c824981301,809055800,892549177,942763056,959590455,842412851c825766188,909259576,1815491121,942749745,909588533,824980281c909523001,909455922,925985841,858992949,926364723,875573548c875836466,1815558456,892417841,859254833,892090424,926495540c859125046,808923500,926298161,741685043,842348849,808531766c829174329,808923961,925906487,925969463,825702454,858861617c876033388,892351796,824979763,842544185,842019638,808545336c892350515,892350776,825766188,859058745,1815623986,825832245c876098610,942746673,926103862,959918903,876033388,959787828c959198261,926167601,926430513,909587820,859255353,824979763c909326393,909457717,959540279,858927154,943272500,859059500c892809525,829174069,859387448,926103351,909192249,825505332c842150193,926365036,892614448,824979508,842544695,825440053c808545330,858796339,959918137,959461676,909521459,829175346c875575351,808988729,959523888,825636403,825833269,808923500c925906481,741751095,959854641,942683447,896283956,808466231c825373239,943075628,909457716,1815622708,808661041,825571127c824981811,875836214,943272761,808545334,926036788,875574326c876033324,942880052,829173814,892941880,842610224,825371701c808792375,741370934,876164658,858797112,875654194,842217523c859322168,812396588,808991020,808662323,829174834,825372727c876164658,876096568,859386680,741370937,909586733,909719865c1815623730,942879793,959984179,875313461,943077688,842610996c842084972,808662328,741685556,808858680,842150960,959999028c825308722,741946166,842543160,875770416,876047416,875902257c741880368,825831992,892548407,842558515,959920436,741617717c959788088,942813493,959999028,825308722,741946166,842479669c859125810,926444598,825571384,741357361,825308977,876165170c946614836,875835959,875836209,943142956,825308472,829173815c842216496,942880311,926231606,892941619,1815361081,943077169c859385913,841757748,909587248,909653047,926247986,959722548c741617712,859125809,808466737,829174320,909523254,926364720c909192242,809055027,909260595,825700716,959526195,741619769c808990517,909390389,892431408,741945657,943207224,1815621686c858860592,875639606,812398648,808594732,943011122,943207990c859058540,926168376,741357360,943207730,808597302,959589740c858797109,741422643,858862647,825767478,926444594,825768245c741488440,892418097,926496051,929839160,892678452,858863411c959592492,909457201,963393584,875967794,808466482,825505580c959461171,913060147,960050230,959198256,925905716,825308215c892679020,875770675,943076908,943208244,909586796,842477881c741880888,842348593,842348855,829174325,943010617,892483378c959523896,892875573,926037298,808923500,825832753,741945401c959787576,926168113,960064560,925905971,741554487,875575353c959461172,960064562,892612915,741945401,842348849,909587255c963392821,959527216,808990773,808923436,959591217,1815359799c842348849,842611001,959198007,808727353,842543161,842413932c926431026,824980790,875903032,942945331,808610871,926299955c926496564,876097836,808596281,1815228728,892746041,892416816c925969457,825307696,808662578,859189612,943076144,741881912c959854641,825372977,829174839,926430775,909129270,925969462c808857904,875574322,909652332,892549177,741947189,909326641c808663094,829174581,825833016,892351032,942746679,959461686c808792888,926429548,859386416,741488179,942749745,825635379c829175346,892875064,959854392,959523891,842413624,825636146c892809580,858993457,741816116,892876855,859060277,909208627c942944307,909522229,876098092,959919152,741370932,842019117c892613173,1815361585,942879793,909390901,841757751,909654069c1815097911,892940845,858992692,824979766,926103095,825505842c959540274,842412339,808990515,808923436,859191345,1815361591c825832245,825569585,959523897,809056561,892548661,892351084c825440051,741488433,859058744,842348338,876178485,808596530c741357879,825767985,825505073,829174576,842019632,825701685c876031027,825701169,1815099185,959788856,926429496,942746674c892548401,943208249,825505644,926102837,942420785,925972786c942683701,892483948,942814262,925642800,926101812,825440560c926365036,842348336,824981556,943206712,892810804,942763058c858929457,909587001,876033324,858928436,963392819,925905716c825308215,859256108,909653817,829175863,842019385,926037043c909192242,909325368,959656504,943142252,842412848,824980792c842085174,942946609,808610872,959918896,909457712,808923436c892416049,1815426097,875837237,959918133,959523894,942944563c943273781,808923500,925906481,741751095,959854641,926495030c829174583,842610231,892876339,909192241,825372979,825307961c825766252,859058745,741488179,892746041,959853616,959540275c909652533,842610231,943011884,942749240,829174328,943273528c825440312,926428208,858798389,1815097398,959854385,909193780c959199281,842610999,943075380,859388268,875967537,824981297c959722295,942944310,876178488,875901747,741619769,909326641c876098357,829174322,875573817,858796849,959523897,892547635c959592247,808923500,925906481,741751095,842348593,875968823c929838135,842478134,859255091,892940588,926167092,1815622707c943076913,842544945,959197490,926232632,842346808,943075692c842019636,741947441,842217521,825831478,829174323,808597560c876098866,959523891,909128501,926431287,842413932,842150194c824979760,825833015,808662832,959540276,959656757,875902260c825831724,959919413,1815689268,842348849,925971509,959199033c842479927,926366007,825831788,909654328,741946163,859322673c892941622,829174837,943206712,926365236,943270968,825635632c1815360051,842020657,959853105,824981556,876164664,959525940c909208629,959788854,926363699,808988972,926365233,1815361073c808990517,942814771,942746677,808466232,909588279,859386220c858928689,741423159,876099121,909128502,829176115,926430776c909260598,876096566,808858422,1815622196,808792633,808728884c842607669,909718582,1815688757,859058225,859191090,824980788c842216249,959525169,942763062,909390384,942684469,909652268c926299960,1815294771,808661041,943271993,824980528,808466233c942815027,959540274,959789113,825636404,892809516,925906481c1815295286,892876089,909260084,926231608,876098867,1815557177c943077169,859385913,841757748,909587248,909653047,926247986c959722548,741617712,859125809,808466737,829174320,909523254c926364720,909192242,809055027,909260595,825700716,959526195c741619769,808990517,909390389,959933488,909193270,741685041c909654065,858928696,829175865,892745784,959920441,825371701c892940601,741370930,943010101,959658297,875654194,842217523c859322168,812396588,808991020,808662323,829174834,825372727c876164658,825371704,942944825,741370931,859060279,876098611c875654200,842217523,859322168,812396588,808991020,808662323c829174834,825372727,876164658,825371704,942944825,741370931c926299953,825833784,829175347,859321140,943142962,1815096371c943270960,859124528,1815360048,842020657,959853105,959199284c892482357,812397873,959459884,825439286,1815359537,942879793c926168117,841756976,909654069,1815097911,892940845,858992692c824979766,909391926,909391410,942763056,909588534,909521463c909391916,875574835,946616370,825701431,926234423,892811308c892810809,829174324,842216496,875771447,959523890,825373491c909717809,808989036,892744754,741879865,943077425,859256375c829174579,959460144,808991024,959523892,858796087,842543671c960049516,876164408,741422646,825571121,909586486,963392309c875903029,943075893,859256108,959723573,829175604,959985207c875772208,808594484,926299955,842414132,876033388,809055284c824980528,825439544,808464441,909208626,808859193,842479412c859189548,858798387,1815491127,858863409,960049461,892089400c892352567,808858674,959787372,808204593,824979564,959787316c942814512,909208624,858992947,892940344,892416300,875573814c741370930,926103602,943206455,757870700,926037817,876097589c875654200,875903027,876033588,943010348,842479160,841837616c808727865,825635635,909586732,942815027,1815228724,825440561c926102070,824979512,942747703,943141686,859139124,825307449c741945653,959527217,909455417,845952307,926102832,925970739c842542130,926036788,1815425589,875705401,925905458,942746672c892416312,858796340,858796396,892678704,741552439,858862647c925970743,842624048,942880825,741945905,892418097,859191600c929837367,943206708,859386673,959592492,892614449,963392312c842281524,909193264,825505580,959461171,829175091,858927159c959723063,925969463,808663094,943142192,909652332,909653816c741751095,808661041,943271993,963392560,943012144,942879027c959461676,808990773,829174578,926102841,842608944,925969458c859124016,943273529,876163436,808465464,741751097,858798137c892481846,942763056,926103862,959460918,909521196,808988984c1815295027,808661041,943010101,892089137,842086707,842543669c825766252,943274041,741685561,825767985,825375026,829174579c808662329,943208246,943270967,909194032,1815687216,959854641c942814008,824979760,825372727,892350771,925985842,842610481c892811314,892483628,943271987,829174321,808465721,959919667c809053232,960051001,1815425845,808464434,842610227,824980784c875705655,875771957,842624053,943272502,741749300,943077169c875771186,963393849,808923192,825439287,859320620,926496050c1815622704,960051505,859190836,925644085,858993206,943273529c825766252,943274041,741685561,959854641,942946612,829175096c909326393,925905968,808594488,825833777,926496564,892875116c842414129,741881907,959527217,942878777,829174580,909391926c876097587,960048178,842020150,1815622198,842151479,909588535c925969461,925972790,942946354,892875116,892942130,741487922c959527217,926101561,829176120,926037304,959789369,909585459c926363698,1815491893,875771441,942881076,824979505,842149943c909130037,909208624,858928179,943271985,825241900,892352304c1815097648,943077169,859254835,824981553,859059768,943207737c959540276,808989237,808794161,859320620,875836214,1815426609c842020657,892679728,824981809,943142454,825504565,959540273c808728628,858796081,858796588,859125303,1815622453,875837237c808466740,925969464,825702454,960049204,909521260,808792115c741356595,959527217,942944313,896284983,875837752,808793142c959789356,959789113,929838647,926363705,875704370,808991020c825700920,829175865,926496312,959983927,909192241,909128502c960050231,825831788,875575609,741947192,942749745,909129523c896282930,842086707,959459637,859255084,808859956,1815294005c875837237,876098101,808987696,943011896,1815425588,959854641c808858162,824981553,926102841,909717810,808545329,892350515c825765943,926495020,926102064,1815492665,825832245,876098610c909192246,842348342,892613174,876033388,942748980,824981808c892482873,959918388,926247992,808465716,741487670,875706679c858928951,943287345,859059760,741946681,842608946,1815689524c892742704,925970736,1815097905,942879793,926429747,808203064c959197292,892547128,875704371,808923500,909259058,741880889c842608946,1815296052,842607664,875837492,1815229232,942879793c926429747,808203064,959197292,892547128,875704371,808923500c909259058,741880889,842608946,1815296052,875637808,875640368c909194288,859058540,942814008,741816375,741370928,858798137c842019637,925985844,842084912,942946614,859060012,859190069c757870700,859255351,909128760,875654196,875903027,876033588c943010348,842479160,841837616,808727865,825635635,943075628c909260340,1815098932,943077425,842479159,942421558,909325876c942814256,892483948,876164144,959198512,959723058,959853878c875573612,909586995,741684275,858994993,825307442,829175353c875704376,809055542,942746680,909588534,858993463,858796396c959461680,741617720,926234424,909456950,926444594,892876600c741749816,959854641,808858162,829175857,926102841,909717810c808528945,892350515,825765943,926495084,926102064,741750841c825832245,876098610,909208630,842348342,892613174,876033324c942748980,829176112,892482873,959918388,808725560,959591735c741370936,842412338,1815623734,942943280,859386675,1815491381c942813490,875574069,875312441,959656760,909325619,842084972c808662328,741685556,926494770,1815229745,942812208,892416307c812397109,909520172,892809776,1815097394,942879793,909390901c841757751,909654069,1815097911,892940845,858992692,824979766c926103095,825505842,959540274,842412339,808990515,808923436c859191345,1815361591,825832245,825569585,959523897,809056561c892548661,892351084,825440051,741488433,859058744,842348338c842558517,825768244,741486643,825832245,892809777,925985842c892613173,876098871,842086444,892876084,829175605,875901240c926101817,808987698,875573816,1815229491,842412601,926169145c942746678,842413361,842084915,875706476,942749753,942421809c959656497,842479671,825242220,925972534,741619257,858863409c959526963,829176120,808990262,842018869,959523893,809056561c959920180,942684524,825374514,959199544,892746032,808858931c859386220,892875825,741487927,842020913,959788596,896284720c875836471,825505592,909652268,909587252,1815622713,959526961c825373744,824981040,875705656,825636144,942763061,875575601c825700659,926364972,926429489,845951288,909587248,943141943c926231604,959722548,1815359536,959854385,942815025,824981556c926037304,892482873,959540274,842544435,943010359,892940588c842348595,1815556661,825243441,959527221,942422320,825832754c808924212,859388268,892482611,959198257,875835448,842608695c859388268,926299954,824981298,926037305,892745523,809069621c892940601,741357624,825243441,926495283,829175857,959591737c926038329,926428211,859256117,1815230005,959854641,892678968c824981815,942945078,909455673,959540277,808923957,942814005c959920428,875901495,829174579,925970487,808662579,959523890c858863924,859059254,842413932,926363702,824981297,858862903c943142452,942763061,875901491,926038326,825766188,942748984c1815294774,909326641,876098357,824981814,909719096,859189810c925985849,858929462,825571382,876032300,925906999,1815426360c859123762,959460151,824981298,808792886,959655986,925985849c943272240,942945585,909586732,875770425,1815492919,875968049c875640631,892089908,842610487,876098353,808991084,825700920c824981561,809054520,959525940,909208632,892678456,909324593c909521196,859387191,1815556403,808925489,926298930,824981560c876097848,909325109,808545331,875835443,926366007,959657260c943206961,829175350,942747703,876165430,942746672,825768246c825766710,926365036,959787056,824980019,842608952,808597811c808545328,825701938,825700918,909261100,875641140,963393074c959723058,959853878,825241900,942683952,1815622962,859126065c909652023,824980022,892416055,959854899,942763064,858929457c808464953,876033324,858928436,829175091,825372727,926037049c925969460,808661552,909260853,892940652,960051506,741553970c859387192,858993208,859139123,825307449,741881652,842348593c892547124,829174326,943272248,960051257,959523893,876098609c892745014,943075692,808859956,741552694,842348593,825307697c829174322,875903032,842412083,942746680,859191345,892745522c809056108,825702455,824981814,959918391,842151473,808610866c876099889,842216502,925970988,859124785,824979564,808662073c842215729,875654200,842217523,859322168,812396588,808991020c808662323,829174834,825372727,876164658,825371704,942944825c741370931,859320370,892351029,829174321,859321140,943142962c1815096371,943270960,859124528,1815360048,842020657,959853105c959199284,892482357,812397873,875573804,859126066,1815622199c942879793,926168117,841756976,909654069,1815097911,892940845c858992692,824979766,909391926,909391410,942763056,909588534c909521463,909391916,875574835,946616370,825701431,926234423c943142956,825308472,829173815,842216496,942880311,959523894c825373491,909717809,808989036,892744754,741879865,943077425c859256375,829174579,959460144,808991024,959523892,858796087c842543671,960049516,876164408,741422646,825571121,909586486c963392309,875903029,943075893,859256108,959723573,829175604c959985207,875772208,808594484,926299955,842414132,876033388c809055284,824980528,825439544,808464441,909208626,808859193c842479412,859189548,858798387,1815491127,858863409,960049461c892089400,892352567,808858674,959787372,808204593,824979564c959983929,825637173,925985846,858992949,909587251,892416300c825635638,741370935,842217266,842085688,824979564,875574583c842019120,875654196,875903027,825636916,943010348,842479160c841837616,808727865,825635635,909586732,942815027,1815228724c825440561,926102070,824979512,942747703,943141686,859139124c825307449,741945653,959527217,909455417,845952307,926102832c925970739,842542130,926036788,1815425589,909455929,808989236c942746677,892416312,960049204,858796396,892678704,741552439c858862647,925970743,959999024,859387442,741487925,825831992c942683447,842624052,842282549,741683256,959592760,959853877c942763065,943076657,942946104,825242156,842150966,1815098937c858863409,959526963,824981816,808990262,842018869,959540277c809056561,959920180,825831724,825635641,1815558453,825832245c808595507,942746681,926366006,825833521,842019180,959985977c741946167,825832245,909654066,942763062,825440305,959918641c909586732,875770937,1815623737,942749745,959658037,824981553c892547383,943274289,959540272,808923957,842152241,858796332c926232624,1815164976,909326641,808663094,824980020,825833016c892351032,909208631,859123765,942747961,926495020,808726576c1815165238,892418097,959525688,959198258,808923192,925972790c942684268,808597046,824980790,859191352,875835957,809004083c875706680,741750841,876099121,875770678,946615088,825832754c842085425,876032300,825308984,1815229239,825571121,909586486c942420789,942944820,875835952,909652332,892549177,741947189c875771441,892418360,829175094,926102841,842216752,926493752c892483385,1815294772,825243441,859190071,824980016,825832505c875836979,909601843,925906482,741814583,825571121,926299187c829175096,892482360,842610228,942746679,825571377,858994232c859386220,942880054,741946932,959854641,909259318,829176115c842610231,892876339,925969457,808990516,892680247,892351084c808662835,741814841,892548657,858796592,829176121,959524919c875901240,925969464,858929462,909719348,909521260,825702196c741749812,959919925,942879026,943287348,926038064,741882161c959526961,825504816,829175865,892418102,858861877,909192246c959788854,925971251,926495084,909324848,741881911,942749745c858993972,829174582,875574064,926496564,859122743,942813497c1815492152,825243441,960050744,824979508,943273528,942880305c926247985,892350519,741487417,959526961,842609458,829173808c926298672,926037553,925969457,943207473,909129017,825700716c909130036,741947190,808529969,842543159,829175861,926102841c909522992,925969458,859124016,943273529,825766252,959656505c741355570,875837237,858993205,925985845,959525424,876032564c808923436,892351282,1815491128,842348849,842611001,942420791c942881077,858993458,959657324,875639089,824981559,875705656c909456176,942763058,959985969,892942648,825831724,909391924c1815426613,876099121,909129273,824980274,825374008,842084658c942763058,859059512,942814768,825766188,842217016,1815426615c925907255,909195064,926035001,842478387,812398647,875900204c926103344,1815491381,942879793,909390901,841757751,909654069c1815097911,892940845,858992692,824979766,926103095,825505842c959540274,842412339,808990515,808923436,859191345,1815361591c825832245,825569585,959523897,809056561,892548661,892351084c825440051,741488433,892876089,892482868,876112947,842282290c741815089,875771441,842543927,896282673,875836471,808990521c959789356,892942641,946616121,808597552,942945074,825505580c959919411,963392051,959656758,825832755,842283052,825373749c963393331,959527221,909718841,959657260,825569841,829174321c809054520,959525940,942746680,926103862,959918903,959985004c892744756,824980529,859256374,892547641,859139124,875704633c741881653,959854641,942749495,829174073,960049712,859257144c859122745,942813497,1815492152,942749745,842084659,824981815c876164663,943273011,942763064,943011889,942750003,825700652c959526195,1815099449,859126065,959524919,824980018,808465200c942683957,959540273,943076915,842281011,909652268,842543417c1815557424,808793649,825832245,824981553,808466233,959852596c942763057,859321649,875706673,808991020,959852599,963393329c892483888,892483641,943206700,842347318,1815295028,842150968c959590968,909192248,859190328,858797107,808860012,825831985c824979508,858861623,842479922,959540272,960049717,859255353c859388204,875640880,929837616,926036534,892745528,943206700c875770933,1815558196,926101554,926168886,824981305,859386936c825765938,960064562,858797366,741422385,842020657,909259057c829173811,858796854,943208502,942746680,825309494,876032306c909586796,909522744,741750320,825243441,875704374,829174832c943273528,926233907,959523897,943076915,859123763,909652332c842543417,741815600,959854641,859322672,829173813,842020664c909325113,942746674,842217521,909259062,825766252,926430520c741554486,909654321,892482102,829174070,858862903,926167859c808528951,875835956,926496820,825700716,925905205,741881907c959657013,892679735,925985843,909127984,892810039,892940588c825701938,1815230768,926103857,808859440,824981303,926430775c825241905,926247987,808793140,741421877,942946609,808662578c829175858,808465200,808532021,942746677,875706673,943272499c959657324,942944817,824979764,859387448,926103351,926247993c892548148,741619001,926234424,825831479,926247989,825767731c741553200,859322673,892941622,829175606,842019385,959591475c875899960,925971763,1815164213,959854641,859256627,824981815c875967542,842084657,926247986,876032055,741356597,943077169c859256114,829174321,808530736,925907251,809053241,909259577c1815491126,808990513,942684468,824979504,909521721,959919409c925985841,808857904,909719351,909652268,808793913,1815426104c808924981,842151728,909192241,892941368,942945334,858796396c892811056,741946161,875771441,959658292,829175352,842216496c808728119,926034996,875771187,812397109,943140140,808532273c1815490864,942879793,909390901,841757751,909654069,1815097911c892940845,858992692,824979766,926103095,825505842,959540274c842412339,808990515,808923436,859191345,1815361591,825832245c825569585,959523897,809056561,892548661,892351084,825440051c741488433,892876089,892482868,842624051,942814262,741814578c875771441,842543927,896282673,875836471,808990521,959789356c892942641,946616121,808597552,942945074,825505580,959919411c963392051,959656758,825832755,909261100,842543668,963393329c959527221,909718841,959657260,825569841,829174321,809054520c959525940,942746680,926103862,959918903,959985004,892744756c824980529,909129014,943207473,859139122,875704633,741487155c959854641,942749495,829174073,960049712,859257144,859122745c942813497,1815492152,942749745,842084659,824981815,876164663c943273011,942763064,943011889,942750003,825700652,959526195c1815099449,859126065,959524919,824980018,808465200,942683957c959540273,943076915,842281011,909652268,842543417,1815557424c808793649,825832245,824981553,808466233,959852596,942763057c859321649,875706673,808991020,959852599,963393329,926496050c892351793,943206700,842347318,1815295028,959984952,926495545c909192248,859190328,858797107,808860012,825831985,824979508c858861623,842479922,959540272,960049717,859255353,859388204c809054260,929837624,926036534,892745528,943206700,875770933c1815558196,926101554,926168886,824981305,859386936,825765938c960064562,858797366,741422385,842020657,909259057,829173811c858796854,943208502,942746680,825309494,876032306,909586796c909522744,741750320,825243441,875704374,829174832,943273528c926233907,959523897,943076915,859123763,909652332,842543417c741815600,959854641,859322672,829173813,842020664,909325113c942746674,842217521,909259062,825766252,926430520,741554486c909654321,892482102,829174070,858862903,926167859,808528951c875835956,926496820,825700716,925905205,741881907,959657013c892679735,925985843,909127984,892810039,892940588,825701938c1815230768,926103857,808859440,824981303,926430775,825241905c926247987,808793140,741421877,942946609,808662578,829175858c808465200,808532021,942746677,875706673,943272499,959657324c942944817,824979764,859387448,926103351,926247993,892548148c741619001,943011640,892614195,926247985,909391923,741357621c859322673,892941622,829175606,842019385,959591475,875899960c925971763,1815164213,959854641,859256627,824981815,875967542c842084657,926247986,876032055,741356597,943077169,859256114c829174321,808530736,925907251,809053241,909259577,1815491126c808990513,942684468,824979504,909521721,959919409,925985841c808857904,909719351,909652268,808793913,1815426104,808924981c842151728,909192241,892941368,942945334,858796396,892811056c741946161,875771441,959658292,829175352,842216496,808728119c926034996,926168371,812397874,892808492,926168628,1815098416c942879793,909390901,841757751,909654069,1815097911,892940845c858992692,824979766,926103095,825505842,959540274,842412339c808990515,808923436,859191345,1815361591,825832245,825569585c959523897,809056561,892548661,892351084,825440051,741488433c892876089,892482868,842624051,942814262,741552434,875771441c842543927,896282673,875836471,808990521,959789356,892877105c946615095,808597552,942945074,825505580,875770420,963393590c959656758,825832755,909261100,842543668,963392305,959527221c842478904,959657260,825569841,829174321,809054520,959525940c942746680,926103862,959918903,959985004,892744756,959198257c859255350,808662328,959657324,942879025,824981042,926496312c959983927,808545329,943274290,959657785,959657260,943206961c829175350,859320632,926036273,925969465,859060534,943208756c825766252,859321656,741880121,858863409,960049461,829173816c926102841,842608944,808528946,892350515,825765943,825766252c959656505,741355570,875837237,858993205,925985845,959525424c876032564,808923436,892351282,1815491128,842348849,842611001c942420791,942881077,858993458,959657324,875639089,824981559c875705656,909456176,942763058,959985969,892942648,825831724c909391924,1815426613,876099121,909129273,824980274,825374008c842084658,942763058,859059512,942814768,825766188,842217016c1815426615,925907255,909195064,892677177,926103350,1815492656c825044016,809056056,959526964,825060402,808793393,926431281c892873782,824979564,842151480,926494775,959540278,808989237c808794161,825636140,926234418,812398900,909258028,892548152c1815491892,892416301,942747701,741881400,812397880,909652268c808923698,1815492409,842348849,942747704,892088373,926036278c959723317,824979564,809056056,959526964,825060402,808793393c809056049,892873785,824979564,842151480,926494775,959540278c808989237,808794161,809054508,859124787,1815687728,825044016c825571639,825307702,825060402,825833776,809056563,825044024c959591993,942748723,909208631,892417592,858863920,909586732c875836983,1815623987,859190833,858797360,824979508,960049465c926430256,943025209,909390905,741356852,875968049,926429237c929838642,943140921,876033842,808991020,825700920,829175865c926496312,959983927,909192241,909128502,960050231,825831788c875575609,741947192,959919416,875900980,909208625,926429235c909324855,943141164,809055280,1815359544,909326641,926232886c824979769,909193271,959919920,942763062,892811574,892614704c926364972,842477616,829174066,959723574,875836981,808528952c926363699,959656245,859189612,859386932,741750841,859058225c875968306,812397616,892415276,859321145,808596789,757870956c909260081,909521463,762066485,960049201,925906231,757871152c842414385,825504569,829175608,825636918,825831477,875899955c925907250,1815098166,875837237,876034100,942746677,859059512c858929457,859256172,875903285,824980281,892941880,876097591c925985848,925972790,875769904,876033324,809055284,929839153c892547380,959853877,959657260,959525169,829174329,875705655c943011637,909716532,859124787,1815162933,858927416,825636665c909716530,825832243,1815229237,875705400,959788599,808987703c875967544,1815622711,892418097,892351282,841758768,909521200c825308472,925985843,942879537,959985969,909521196,808792120c1815425584,959527217,942944313,824981815,875967542,959854902c909208627,909653812,942814002,859386156,892875825,1815229751c842020913,959788596,892090416,875836471,825505592,909652332c909587252,741880889,959526961,825373744,829175344,875705656c825636144,942746677,875575601,825700659,926365036,926429489c841756984,909587248,943141943,926247988,959722548,741617712c959854385,942815025,829175860,926037304,892482873,959523890c842544435,943010359,892940652,842348595,741814837,825243441c959527221,946616624,825832754,808924212,859388204,875573554c963391538,875835448,842608695,859388204,859058480,829175090c926037305,892745523,909716533,825569328,1815490872,943077169c875771186,959199545,808923192,825439287,859320684,892941618c741881399,960051505,859190836,929838389,858993206,943273529c825766188,943274041,1815427385,959854641,942946612,824980792c909326393,925905968,808610872,825833777,926496564,892875052c842414129,1815623731,959527217,942878777,824980276,909391926c876097587,960064562,842020150,741880374,842151479,909588535c925985845,925972790,942946354,892875052,892942130,1815229746c959527217,926101561,824981816,926037304,959789369,909601843c926363698,741750069,875771441,942881076,829173809,842149943c909130037,909192240,858928179,943271985,825241964,892352304c741355824,943077169,859254835,829175857,859059768,943207737c959523892,808989237,808794161,859320684,875836214,741684785c842020657,892679728,829176113,943142454,825504565,959523889c808728628,858796081,858796652,859125303,741880629,875837237c808466740,925985848,825702454,960049204,909521196,808792115c1815098419,959527217,942944313,892090679,875837752,808793142c909261164,943207985,925643832,926363705,942683441,808991084c825700920,824981561,926496312,959983927,909208625,909128502c960050231,825831724,875575609,1815689016,942749745,909129523c892088626,842086707,959459637,859255148,808859956,741552181c875837237,876098101,809004080,943011896,741683764,959854641c808858162,829175857,926102841,909717810,808528945,892350515c825765943,926495084,926102064,741750841,825832245,876098610c909208630,842348342,892613174,876033324,942748980,829176112c892482873,959918388,825044024,926496821,842149942,741436466c858928435,859124018,825060406,926497072,959852597,825044023c959591993,942748723,909208631,892417592,858863920,842282284c909586489,896282675,875836471,892614456,943206700,825439285c1815294521,892548917,959722809,942746675,926234934,942946352c909586796,808923449,741618480,875837237,825243956,876178488c842150962,741945907,825767985,825505073,829174320,842019632c825701685,876031027,858994225,1815359795,858927416,825636665c909716535,825832243,1815229237,859189817,926298678,876031031c926169393,1815491895,892942136,808466224,808594480,943076913c808989494,825700716,825766707,741947449,943076913,808465712c829175090,960049465,926430256,909192249,909391412,859387449c875966828,808465975,741357617,825440561,926234676,829175860c875704376,809055542,926231608,942945332,1815163959,875968561c959854387,824981556,809054520,808530484,942763062,808727093c892417589,825766188,859058233,1815164721,825702197,943142961c808594481,926299955,876099380,876033388,809055284,824980528c825833015,876098103,942763064,959918645,842347061,859386156c926038069,1815622962,859126065,892482872,824981298,892416055c809054521,842558521,875641141,741357364,909326649,859387184c943287353,926168112,741488944,875772217,842020656,959540281c859255349,892679735,859060524,909391666,829173808,842544695c959722293,943270969,925906736,1815163700,842217521,926300469c824980025,876165433,892548662,909601845,959656754,741882166c959526961,959985976,829175097,876164664,943207481,959523893c808858424,943140916,825242220,875641145,741816631,825571377c858928696,829175864,960049465,876098352,909192243,859190328c842283056,909719916,909258805,925644850,926036534,892745528c909586796,842477881,741880888,842348593,842348855,829174325c960049465,943141680,942746681,959918645,859387193,842413932c892811056,824981045,875836214,825766713,925985840,892482096c808857657,859189548,825438772,1815623984,808529969,808792119c824979505,859321911,825440048,942763064,959657014,876099637c892940588,825243698,1815098680,909326385,825504819,824980790c808595511,825570614,909208633,892876598,825308211,876163372c825242680,1815294000,926101554,892548406,892090419,875836471c942682169,909586796,875640632,741947696,859190833,858797360c829173812,960049465,926430256,943008825,909390905,1815098676c926168625,825241654,925642808,943140921,909194546,808991084c825700920,824981561,926496312,959983927,909208625,909128502c960050231,825831724,875575609,1815689016,942749745,909129523c892088626,842086707,959459637,859255148,808859956,741552181c875837237,876098101,809004080,943011896,741683764,959854641c808858162,829175857,926102841,909717810,808528945,892350515c825765943,926495084,926102064,741750841,825832245,876098610c909208630,842348342,892613174,876033324,942748980,829176112c892482873,959918388,892677176,858928951,1815491124,858860592c925970996,808989239,825306476,825242933,959789112,1815427116c942746672,926036534,909588784,892940652,825243698,741356856m942746672,926036534em909588784,892940652c825243698,741356856,842085941,876033335,741370937,959920177c825766960,762065465,892678449,943206704,942421043,741370933c842414129,959461170,829175351,942814521,892875056,909454384c892809777,1815688247,942484528,808662320,943076150,825306476c825242933,909260856,1815427116,942746672,926036534,909588784c892940652,825243698,741356856,842085941,876033335,741370937c859123768,909325872,825060408,808793393,825767985,892873783c824979564,842151480,926494775,959540278,808989237,808794161c825636140,926234418,812398900,942746924,875575607,842608952c825306476,825242933,959461432,1815427116,942746672,926036534c909588784,892940652,825243698,741356856,842085941,876033335c741370937,943075885,875901748,762066485,892678449,943206704c942420272,741370933,842414129,959461170,829175351,942814521c892875056,909454384,892809777,1815688247,858860592,925970996c808989239,825306476,825242933,842610488,1815427116,942746672c926036534,909588784,892940652,825243698,741356856,842085941c876033335,741370937,875770157,926363954,1815099442,892416301c942747701,741619767,812397880,909652268,808923698,1815492409c842348849,942747704,892088373,926036278,959723317,841756780c859060278,909456437,825306476,825242933,892811064,1815427116c942746672,926036534,909588784,892940652,825243698,741356856c842085941,876033335,741370937,959920177,825766960,762065465c892678449,926429488,942421814,741370933,842414129,959461170c829175351,942814521,892875056,909454384,892809777,1815688247c892152880,926430771,842086704,825306476,825242933,892679992c1815427116,942746672,926036534,909588784,892940652,825243698c741356856,842085941,876033335,741370937,859254833,942748727c762065970,892678449,926429488,942421556,741370933,842414129c959461170,829175351,942814521,892875056,909454384,892809777c1815688247,825044016,909127990,859255345,825060406,808793393c859256881,892873784,824979564,842151480,926494775,959540278c808989237,808794161,825636140,926234418,812398900,762064940c892678449,926429488,942422322,741370933,842414129,959461170c829175351,942814521,892875056,909454384,892809777,1815688247c909192240,825634865,909326130,825306476,825242933,825374520c1815427116,942746672,926036534,909588784,892940652,825243698c741356856,842085941,876033335,741370937,925905197,825505587c1815360056,892416301,942747701,741552439,812397880,909652268c808923698,1815492409,842348849,942747704,892088373,926036278c959723317,892088428,926430771,842086704,825306476,825242933c875575096,1815427116,942746672,926036534,909588784,892940652c825243698,741356856,842085941,876033335,741370937,875639341c859321399,1815622710,892416301,942747701,741751094,812397880c909652268,808923698,1815492409,842348849,942747704,892088373c926036278,959723317,757870700,943076149,825831479,825060402c808793393,943077425,892873784,824979564,842151480,926494775c959540278,808989237,808794161,825636140,926234418,812398900c925905196,825505587,1815360056,892416301,942747701,741947190c812397880,909652268,808923698,1815492409,842348849,942747704c892088373,926036278,959723317,757870700,808531505,926036278c762066483,892678449,909652272,942420279,741370933,842414129c959461170,829175351,942814521,892875056,909454384,892809777c1815688247,1815096368,892416301,942747701,741488182,812397880c909652268,808923698,1815492409,842348849,942747704,892088373c926036278,959723317,824979564,909127990,859255345,825060406c808793393,892745777,892873780,824979564,842151480,926494775c959540278,808989237,808794161,825636140,926234418,812398900c808529196,876032823,875706417,825306476,825242933,909391416c1815427116,942746672,926036534,909588784,892940652,825243698c741356856,842085941,876033335,741370937,943076149,825831479c825060402,808793393,859191345,892873783,824979564,842151480c926494775,959540278,808989237,808794161,825636140,926234418c812398900,825371948,942946100,942945843,825306476,825242933c959591992,1815427116,942746672,926036534,909588784,892940652c825243698,741356856,842085941,876033335,741370937,909325613c959461176,762065457,892678449,909652272,942420274,741370933c842414129,959461170,829175351,942814521,892875056,909454384c892809777,1815688247,808528944,876032823,875706417,825306476c825242933,842085944,1815427116,942746672,926036534,909588784c892940652,825243698,741356856,842085941,876033335,741370937c825635117,842085936,1815491383,892416301,942747701,741617718c812397880,909652268,808923698,1815492409,842348849,942747704c892088373,926036278,959723317,808202348,825306476,825242933c892941624,1815427116,942746672,926036534,909588784,892940652c825243698,741356856,842085941,876033335,741370937,808531505c926036278,762066483,892678449,892875056,942421816,741370933c842414129,959461170,829175351,942814521,892875056,909454384c892809777,1815688247,825044016,926103344,842543412,825060404c808793393,926234673,892873785,824979564,842151480,926494775c959540278,808989237,808794161,825636140,926234418,812398900c909325612,959461176,762065457,892678449,892875056,942420023c741370933,842414129,959461170,829175351,942814521,892875056c909454384,892809777,1815688247,841821232,876033073,875967288c825060408,808793393,909457457,892873778,824979564,842151480c926494775,959540278,808989237,808794161,825636140,926234418c812398900,859122988,808925238,1815228729,892416301,942747701c741618997,812397880,909652268,808923698,1815492409,842348849c942747704,892088373,926036278,959723317,824979564,926103344c842543412,825060404,808793393,875903025,892873781,824979564c842151480,926494775,959540278,808989237,808794161,825636140c926234418,812398900,909192492,825634865,909326130,825306476c825242933,926102840,1815427116,942746672,926036534,909588784c892940652,825243698,741356856,842085941,876033335,741370937c825060400,808793393,842348593,892873784,824979564,842151480c926494775,959540278,808989237,808794161,825636140,926234418c812398900,825635116,842085936,1815491383,892416301,942747701c741356085,812397880,909652268,808923698,1815492409,842348849c942747704,892088373,926036278,959723317,757870700,859254833c942748727,762065970,892678449,892875056,942420529,741370933c842414129,959461170,829175351,942814521,892875056,909454384c892809777,1815688247,859122736,808925238,1815228729,892416301c942747701,741552181,812397880,909652268,808923698,1815492409c842348849,942747704,892088373,926036278,959723317,757870700c926167346,909326388,762066996,892678449,876097840,942421305c741370933,842414129,959461170,829175351,942814521,892875056c909454384,892809777,1815688247,841821232,859060278,909456437c825306476,825242933,959919160,1815427116,942746672,926036534c909588784,892940652,825243698,741356856,842085941,876033335c741370937,926363949,876098360,1815492920,959459629,959461177c741947702,909717805,875772210,1815558193,909653553,959460657c824980273,859321912,959854384,808676404,741619252,842085941c875967799,741370936,943075885,875901748,762066485,892678449c876097840,942420534,741370933,842414129,959461170,829175351c942814521,892875056,909454384,892809777,1815688247,858860592c925970996,808989239,825306476,825242933,859124792,1815427116c942746672,926036534,909588784,892940652,825243698,741356856c842085941,876033335,741370937,875770157,926363954,1815099442c892416301,942747701,741684276,812397880,909652268,808923698c1815492409,842348849,942747704,892088373,926036278,959723317c841756780,859060278,909456437,825306476,825242933,909325368c1815427116,942746672,926036534,909588784,892940652,825243698c741356856,842085941,876033335,741370937,959920177,825766960c762065465,892678449,876097840,942422066,741370933,842414129c959461170,829175351,942814521,892875056,909454384,892809777c1815688247,942484528,808662320,943076150,825306476,825242933c808596536,1815427116,942746672,926036534,909588784,892940652c825243698,741356856,842085941,876033335,741370937,859123768c909325872,825060408,808793393,825505841,892873777,824979564c842151480,926494775,959540278,808989237,808794161,825636140c926234418,812398900,942746924,875575607,842608952,825306476c825242933,858797112,1815427116,942746672,926036534,909588784c892940652,825243698,741356856,842085941,876033335,741370937c943075885,875901748,762066485,892678449,859320624,942421305c741370933,842414129,959461170,829175351,942814521,892875056c909454384,892809777,1815688247,858860592,925970996,808989239c825306476,825242933,909652792,1815427116,942746672,926036534c909588784,892940652,825243698,741356856,842085941,876033335c741370937,875770157,926363954,1815099442,892416301,942747701c741881651,812397880,909652268,808923698,1815492409,842348849c942747704,892088373,926036278,959723317,841756780,859060278c909456437,825306476,825242933,959853368,1815427116,942746672c926036534,909588784,892940652,825243698,741356856,842085941c876033335,741370937,959920177,825766960,762065465,892678449c859320624,942420278,741370933,842414129,959461170,829175351c942814521,892875056,909454384,892809777,1815688247,942484528c808662320,943076150,825306476,825242933,859124536,1815427116c942746672,926036534,909588784,892940652,825243698,741356856c842085941,876033335,741370937,859123768,909325872,825060408c808793393,875771953,892873780,824979564,842151480,926494775c959540278,808989237,808794161,825636140,926234418,812398900c942746924,875575607,842608952,825306476,825242933,909325112c1815427116,942746672,926036534,909588784,892940652,825243698c741356856,842085941,876033335,741370937,943075885,875901748c762066485,892678449,859320624,942422066,741370933,842414129c959461170,829175351,942814521,892875056,909454384,892809777c1815688247,858860592,925970996,808989239,825306476,825242933c959525688,1815427116,942746672,926036534,909588784,892940652c825243698,741356856,842085941,876033335,741370937,875770157c926363954,1815099442,892416301,942747701,741421363,812397880c909652268,808923698,1815492409,842348849,942747704,892088373c926036278,959723317,841756780,859060278,909456437,825306476c825242933,842019640,1815427116,942746672,926036534,909588784c892940652,825243698,741356856,842085941,876033335,741370937c959920177,825766960,762065465,892678449,842543408,942421049c741370933,842414129,959461170,829175351,942814521,892875056c909454384,892809777,1815688247,942484528,808662320,943076150c825306476,825242933,909652536,1815427116,942746672,926036534c909588784,892940652,825243698,741356856,842085941,876033335c741370937,859123768,909325872,825060408,808793393,926038065c892873783,824979564,842151480,926494775,959540278,808989237c808794161,825636140,926234418,812398900,942746924,875575607c842608952,825306476,825242933,959853112,1815427116,942746672c926036534,909588784,892940652,825243698,741356856,842085941c876033335,741370937,943075885,875901748,762066485,892678449c842543408,942420278,741370933,842414129,959461170,829175351c942814521,892875056,909454384,892809777,1815688247,858860592c925970996,808989239,825306476,825242933,842347064,1815427116c942746672,926036534,909588784,892940652,825243698,741356856c842085941,876033335,741370937,875770157,926363954,1815099442c892416301,942747701,741618738,812397880,909652268,808923698c1815492409,842348849,942747704,892088373,926036278,959723317c841756780,859060278,909456437,825306476,825242933,892547640c1815427116,942746672,926036534,909588784,892940652,825243698c741356856,842085941,876033335,741370937,959920177,825766960c762065465,892678449,842543408,942421810,741370933,842414129c959461170,829175351,942814521,892875056,909454384,892809777c1815688247,942484528,808662320,943076150,825306476,825242933c959525432,1815427116,942746672,926036534,909588784,892940652c825243698,741356856,842085941,876033335,741370937,859123768c909325872,825060408,808793393,825374769,892873776,824979564c842151480,926494775,959540278,808989237,808794161,825636140c926234418,812398900,942746924,875575607,842608952,825306476c825242933,842019384,1815427116,942746672,926036534,909588784c892940652,825243698,741356856,842085941,876033335,741370937c943075885,875901748,762066485,892678449,825766192,942421049c741370933,842414129,959461170,829175351,942814521,892875056c909454384,892809777,1815688247,858860592,925970996,808989239c825306476,825242933,892875064,1815427116,942746672,926036534c909588784,892940652,825243698,741356856,842085941,876033335c741370937,875770157,926363954,1815099442,892416301,942747701c741816113,812397880,909652268,808923698,1815492409,842348849c942747704,892088373,926036278,959723317,841756780,859060278c909456437,825306476,825242933,943075640,1815427116,942746672c926036534,909588784,892940652,825243698,741356856,842085941c876033335,741370937,959920177,825766960,762065465,892678449c825766192,942420022,741370933,842414129,959461170,829175351c942814521,892875056,841821232,808661553,825767991,741370929c943075885,875901748,762066485,875901233,876164665,824979510c825373747,909326135,825060405,959722801,808662839,942746675c825702450,959591990,842610796,909654064,925644594,926101812c926103856,892483692,842086455,824981049,875901240,809054777c876047416,842347825,741552948,892418097,859189812,946615093c942682681,926037560,875968044,858863929,875966828,808465975c741553713,858993715,1815228720,876099126,741619511,741370928c876163128,926234169,942763062,842152246,942747702,892940588c825374515,1815164473,808661041,808924464,824979768,842020665c943273779,859139126,875704633,741749816,926299697,842412597c896283956,892613687,959461425,892940588,825505074,1815623991c892416301,842347827,741748790,875639341,859321399,1815295541c892152880,926430771,842086704,959197292,909718832,875968057c808529260,808925497,809056562,959524140,859386422,926429492c943075692,808792374,741552441,825833273,875705649,942763062c859322678,825243698,808923436,825438514,1815229744,925972273c942813753,942421303,942682676,942813239,892940652,909324336c741356341,959787576,892613425,960064565,926364211,741946162c842348849,909587255,963392821,926496050,909717555,808923436c959591217,1815294263,842348849,842611001,959198007,875639609c842544694,842413932,926431026,824980790,875903032,942945331c808610871,926299955,926496564,876097836,808596281,1815228728c892746041,892416816,925969457,825307696,808662578,859189612c943076144,741881912,959854641,825372977,829174839,926430775c909129270,925969462,808857904,875574322,909652332,892549177c741947189,909326641,808663094,829174581,825833016,892351032c942746679,959461686,808792888,926429548,859386416,741488179c942749745,825635379,829175346,892875064,959854392,959523891c842413624,825636146,892809580,858993457,741816116,942815538c942763057,825571377,858994232,859386156,942880054,1815688756c959854641,909259318,824981811,842610231,892876339,925985841c808990516,892680247,892351020,808662835,1815556665,892548657c858796592,824981817,959524919,875901240,925985848,858929462c909719348,909521196,825702196,1815491636,909718583,741356592c825308977,825636658,896284725,892352567,808858674,859189548c859387955,1815425849,858863409,960049461,925643832,825700918c812398129,859125036,825766966,845953074,808464684,842217014c762066489,960049201,959590455,757871154,842414385,825504569c829175608,825636918,825831477,909650995,876033585,1815360311c959722040,808661304,909650994,808662834,1815360565,909455929c825439028,809053235,876032569,1815557681,892874808,892942386c809053233,876032569,1815688753,959787577,892614966,926428217c959526709,1815163703,892941625,943207218,809053240,942682681c1815425590,959787577,909392182,876096564,960049202,1815623223c859124280,808923447,959982643,825439282,1815556404,942814265c825373233,926428215,875902517,1815361841,875901496,858928947c926428210,909195573,1815491379,959984952,825833266,876031030c926430257,1815623220,892418097,858863155,942420275,825439543c925971505,909392236,909455670,942420272,859321655,942748724c825505644,909654326,824980529,892678456,959526965,926444598c960051253,741487929,859189817,892352823,809069624,909456441c741619766,942748727,925972017,942760754,959591729,859123766c942684460,909522488,942422320,859255350,909324336,959789356c892417336,942420023,842216754,825570610,909261100,825702706c946026803,926431285,892877110,942684204,825373241,942421558c875903024,875770677,909261100,909260339,942420535,926431285c892877110,892483628,959723063,946025265,825636912,808925232c909261100,909260339,942420024,825701687,942815033,859060524c943272753,942420793,825701687,842217273,959461676,959460662c962802233,808859957,875640885,909261100,842543668,942420529c943142199,859255349,842283052,825373749,942421811,825570610c842346809,842283052,825373749,946025779,925907253,876098867c859060524,875900978,942420787,943011122,842610228,909261100c842543668,942420017,858863925,892481849,942684204,926365753c962801712,875705906,825833783,859060524,943272753,942422072c842281524,942945335,959789100,859386163,959198005,959460148c808728368,892483628,959723063,962803249,959460148,926103344c842283052,909522740,942420016,842543673,858994228,859060524c859060016,942421045,943142194,875574065,959789356,892417336c962803511,909523248,859321143,842610732,926037047,942420785c858994997,808662837,959789356,808859703,959198515,909523248c943141687,892811308,960051512,946025013,925972023,926430264c842283052,892679219,959197746,859257136,825375026,909261100c808859185,942421046,909130032,808597049,959789100,842478896c946024752,876098866,959658038,959789356,959722806,959197238c942814004,808792887,959461676,858993203,959198257,825570866c942813488,942684204,808465974,946025522,909130032,925972025c959789356,876165173,959198514,842150708,875640881,943011884c825635385,942420275,808728885,825700913,842283308,909521975c946026807,876098866,959658038,892811308,943141686,942422064c858994997,959592245,959461676,842152241,942420788,808466736c876097588,943011884,892352056,946026553,858994997,892548917c859060524,859060016,959198517,808596276,808465208,825766188c859189557,741880889,858862647,942683701,825830455,825634867c1664234292,909455929,825308468,842607665,858862390,741552693c892418097,892876083,925644593,892547380,909652022,959461676c925906740,942422070,909718839,876164149,892811363,842086199c824980532,859124024,909127990,876031032,842347825,741423153c943011640,808988725,892873785,909261112,741487409,959787577c909455671,808608564,825767473,875835961,959461676,808596021c942422322,858797623,875705139,842283308,859124793,942422072c858797623,875705139,842084652,959525431,942826290,876164144c841758768,959721528,741879860,943207224,741617719,909325621c842086452,741354552,892352557,859189299,761477174,892678449c825766192,942420533,741354549,842414129,959461170,824981047c942814521,892875056,909454384,892809777,1664693303,808987696c909128501,741881395,892416301,942747701,741553201,808203576c909652268,808923698,1664497465,842348849,942747704,892088373c926036278,959723317,757870636,959920177,825766960,757871161c892678449,825766192,942421299,741368629,842414129,959461170c824981047,942814521,892875056,909454384,892809777,741946423c841821232,859060278,909456437,825306467,825242933,926036280c741685292,942746672,926036534,909588784,892940588,825243698c741356856,842085941,876033335,741368633,842281777,842479409c757870648,892678449,825766192,942422065,741354549,842414129c959461170,828585527,942814521,892875056,909454384,892809777c741946423,825044016,825373747,942815031,825044016,808793393c825309233,892873776,824979555,842151480,926494775,959523894c808989237,808794161,825636140,926234418,808204596,943075884c875901748,761476661,892678449,825766192,942420272,741354549c842414129,959461170,824981047,942814521,892875056,909454384c892809777,1664693303,942746672,875575607,842608952,825306412c825242933,859385912,741685292,942746672,926036534,909588784c892940643,825243698,741356856,842085941,876033335,741354553c892352557,859189299,757872694,892678449,808988976,942421304c741368629,842414129,959461170,824981047,942814521,892875056c909454384,892809777,741946423,808987696,909128501,1664628275c892416301,942747701,741750576,808203576,909652268,808923698c741750585,842348849,942747704,892088373,926036278,959723317c757870691,959920177,825766960,757871161,892678449,808988976c942422070,741354549,842414129,959461170,828585527,942814521c892875056,909454384,892809777,741946423,841821232,859060278c909456437,825306412,825242933,808857656,1664432172,942746672c926036534,909588784,892940588,825243698,741356856,842085941c876033335,741354553,842281777,842479409,761475128,892678449c808988976,942420277,741354549,842414129,959461170,824981047c942814521,892875056,909454384,892809777,1664693303,825044016c825373747,942815031,825044016,808793393,875575345,892873779c824979500,842151480,926494775,959537974,808989237,808794161c825636140,926234418,808204596,943075884,875901748,757872181c892678449,808988976,942421043,741368629,842414129,959461170c824981047,942814521,892875056,909454384,892809777,741946423c942746672,875575607,842608952,825306467,825242933,909258808c741685292,942746672,926036534,909588784,892940588,825243698c741356856,842085941,876033335,741368633,892352557,859189299c757872694,892678449,808988976,942422065,741354549,842414129c959461170,828585527,942814521,892875056,909454384,892809777c741946423,808987696,909128501,741881395,892416301,942747701c741945392,811808056,909652268,808923698,741750585,842348849c942747704,892088373,926036278,959723317,757870636,959920177c825766960,761475641,892678449,808988976,942420272,741354549c842414129,959461170,824981047,942814521,892875056,909454384c892809777,1664693303,841821232,859060278,909456437,825306412c825242933,859388215,741685292,942746672,926036534,909588784c892940643,825243698,741356856,842085941,876033335,741354553c842281777,842479409,757870648,892678449,959918384,942421048c741368629,842414129,959461170,824981047,942814521,892875056c909454384,892809777,741946423,825044016,825373747,942815031c825058096,808793393,926496561,892873782,824979500,842151480c926494775,959523894,808989237,808794161,825636140,926234418c811809076,943075884,875901748,757872181,892678449,959918384c942421814,741354549,842414129,959461170,828585527,942814521c892875056,909454384,892809777,741946423,942746672,875575607c842608952,825306412,825242933,959789367,1664432172,942746672c926036534,909588784,892940588,825243698,741356856,842085941c876033335,741354553,892352557,859189299,761477174,892678449c959918384,942420277,741354549,842414129,959461170,824981047c942814521,892875056,909454384,892809777,1664693303,892152880c926430771,842086704,825306412,825242933,926430264,741685292c942746672,926036534,909588784,892940643,825243698,741356856c942815538,959590452,741878835,892352557,859189299,757872694c875901233,926365497,824981554,926103344,809054516,825058105c808793393,892743730,825044018,926103344,859255092,825044025c959722801,825637174,909192247,825634865,825374770,825306412c842020149,842348080,942746924,875575607,925905208,825306467c909718581,858928441,875770156,926363954,741684787,892416301c959854900,741749301,875770157,926363954,741685553,892416301c959854900,741356085,842281777,859256625,761476406,875901233c892941881,757872433,859123768,942814768,825044019,959722801c842348854,942746672,875575607,926364216,825306412,909718581c925971769,925905196,825505587,1664692281,892416301,926366004c741552179,959920177,842544176,757872439,875901233,942880569c757871152,959920177,825766960,757872432,875901233,943142713c757872696,876099122,926102835,825058097,959722801,959918903c942484536,808662320,859320886,825306412,926495797,858798131c909258028,892548152,741422899,892416301,959854900,741356085c943075885,859124532,761475383,875901233,892941881,841758001c859060278,825505077,825306412,909718581,875640121,925905196c825505587,741945401,892416301,959854900,741814325,808531505c942813494,761475378,875901233,892941881,824981296,825373747c909326135,825044021,959722801,808794422,942746675,875575607c926364216,825306412,909718581,858797369,942746924,875575607c925905208,825306467,909718581,858797369,858860844,925970996c892940599,825306412,909718581,858797369,808987948,909128501c741554226,892416301,959854900,741552181,943075885,859124532c761475383,875901233,892941881,841757488,859060278,825505077c825306412,909718581,842020153,892352556,875966515,757871413c875901233,892941881,824980016,825373747,909326135,825058101c959722801,808794422,942746674,875575607,926364216,825306412c909718581,842020153,942746924,875575607,925905208,825306412c909718581,842020153,858860844,925970996,892940599,825306467c909718581,842020153,808987948,909128501,741554226,892416301c959854900,741486645,943075885,859124532,757870903,875901233c892941881,841757232,859060278,825505077,825306467,909718581c825242937,892352556,875966515,757871413,875901233,892941881c824979760,825373747,909326135,825044021,959722801,808794422c942746673,875575607,926364216,825306467,909718581,825242937c942746924,875575607,925905208,825306412,909718581,825242937c858860844,925970996,892940599,825306412,909718581,825242937c808987948,909128501,1664301106,892416301,959854900,741421109c943075885,859124532,757870903,875901233,892941881,841756976c859060278,825505077,825306412,909718581,808465721,892352556c875966515,761475893,875901233,892941881,824979504,825373747c909326135,825044021,959722801,808794422,942746672,875575607c926364216,825306412,909718581,808465721,942746924,875575607c925905208,825306467,909718581,808465721,858860844,925970996c892940599,825306412,909718581,808465721,808987948,909128501c741554226,892416301,959854900,741355573,943075885,859124532c761475383,875901233,892941881,841756720,859060278,825505077c825306412,909718581,960050233,892352556,875966515,757871413c875901233,876164665,824981817,825373747,909326135,825058101c959722801,959723830,942746681,875575607,926364216,825306412c909718581,960050233,942746924,875575607,925905208,825306412c909718581,960050233,858860844,925970996,892940599,825306467c909718581,960050233,808987948,909128501,741554226,892416301c959854900,741947700,943075885,859124532,757870903,875901233c876164665,841759033,859060278,825505077,825306467,909718581c943273017,892352556,875966515,757871413,875901233,876164665c824981561,825373747,909326135,825044021,959722801,959723830c942746680,875575607,926364216,825306467,909718581,943273017c942746924,875575607,925905208,825306412,909718581,943273017c858860844,925970996,892940599,825306412,909718581,943273017c808987948,909128501,1664301106,892416301,959854900,741882164c959920177,842544176,757872439,875901233,942880569,841756976c859060278,825505077,825306412,909718581,926495801,892352556c875966515,761475893,875901233,876164665,824981305,825373747c909326135,825044021,959722801,959723830,942746679,875575607c926364216,825306412,909718581,926495801,942746924,875575607c925905208,825306467,909718581,926495801,858860844,925970996c892940599,825306412,909718581,926495801,808987948,909128501c741554226,892416301,959854900,741816628,943075885,859124532c761475383,875901233,876164665,841758521,859060278,825505077c825306412,909718581,909718585,892352556,875966515,757871413c875901233,876164665,824981049,825373747,909326135,825058101c959722801,959723830,942746678,875575607,926364216,825306412c909718581,909718585,942746924,875575607,925905208,825306412c909718581,909718585,858860844,925970996,892940599,825306467c909718581,909718585,808987948,909128501,741554226,892416301c959854900,741751092,943075885,859124532,757870903,875901233c876164665,841758265,859060278,825505077,825306467,909718581c892941369,892352556,875966515,757871413,875901233,876164665c824980793,825373747,909326135,825044021,959722801,959723830c942746677,875575607,926364216,825306467,909718581,892941369c942746924,875575607,925905208,825306412,909718581,892941369c858860844,925970996,892940599,825306412,909718581,892941369c808987948,909128501,1664301106,892416301,959854900,741685556c943075885,859124532,757870903,875901233,876164665,841758009c859060278,825505077,825306412,909718581,876164153,892352556c875966515,761475893,875901233,876164665,824980537,825373747c909326135,825044021,959722801,959723830,942746676,875575607c926364216,825306412,909718581,876164153,942746924,875575607c925905208,825306467,909718581,876164153,858860844,925970996c892940599,825306412,909718581,876164153,808987948,909128501c741554226,892416301,959854900,741620020,943075885,859124532c761475383,875901233,876164665,841757753,859060278,825505077c825306412,909718581,859386937,892352556,875966515,757871413c875901233,876164665,824980281,825373747,909326135,825058101c959722801,959723830,942746675,875575607,926364216,825306412c909718581,859386937,942746924,875575607,925905208,825306412c909718581,859386937,892352556,875966515,761475893,875901233c876164665,824981816,825373747,909326135,825044021,959722801c942946614,942746681,875575607,926364216,825306412,909718581c959984697,942746924,875575607,925905208,825306467,909718581c959984697,858860844,925970996,892940599,825306412,909718581c959984697,808987948,909128501,741554226,892416301,959854900c741947444,943075885,859124532,761475383,875901233,876164665c841759032,859060278,825505077,825306412,909718581,943207481c892352556,875966515,757871413,875901233,876164665,824981560c825373747,909326135,825058101,959722801,942946614,942746680c875575607,926364216,825306412,909718581,943207481,942746924c875575607,925905208,825306412,909718581,943207481,858860844c925970996,892940599,825306467,909718581,943207481,808987948c909128501,741554226,892416301,959854900,741881908,943075885c859124532,757870903,875901233,876164665,841758776,859060278c825505077,825306467,909718581,926430265,892352556,875966515c757871413,875901233,876164665,824981304,825373747,909326135c825044021,959722801,942946614,942746679,875575607,926364216c825306467,909718581,926430265,942746924,875575607,925905208c825306412,909718581,926430265,858860844,925970996,892940599c825306412,909718581,926430265,808987948,909128501,1664301106c892416301,959854900,741816372,943075885,859124532,757870903c875901233,876164665,841758520,859060278,825505077,825306412c909718581,909653049,892352556,875966515,761475893,875901233c876164665,824981048,825373747,909326135,825044021,959722801c942946614,892873782,825306412,926495797,942815031,825371948c942946100,859190579,825306467,909718581,925906233,942746924c875575607,925905208,825306412,909718581,925971769,925905196c825505587,741945401,892416301,959854900,741816116,892352557c842412083,761475896,875901233,876164665,824981303,909127990c842543665,825044017,959722801,926169398,841821238,859060278c825701173,825306412,909718581,909587513,825371948,942946100c859190579,825306467,909718581,892810297,943075884,892678964c757870900,875901233,876164665,757871671,808531505,909259062c757870901,875901233,876164665,942421047,808662320,859124790c825306467,909718581,859255865,808529196,876032823,959657777c825306412,909718581,808924217,875770156,926363954,741684787c892416301,959854900,741946932,909325613,942683960,761476914c875901233,876164665,824981814,809056056,926038068,825044023c959722801,909392182,892873784,825306412,909718581,926299193c942746924,875575607,925905208,825306467,909718581,926299193c909325612,959461176,757872441,875901233,876164665,757872182c842281777,825702193,757871929,875901233,876164665,824981046c926103344,809054516,825058105,959722801,909392182,942484533c808662320,859320886,825306412,909718581,892744761,825635116c842085936,741421624,892416301,959854900,741619252,943075885c859124532,761475383,875901233,876164665,757871670,926167346c892549172,757871414,875901233,876164665,841757494,859060278c825505077,825306412,909718581,842413113,909192492,825634865c825570866,825306467,909718581,842413113,892352556,875966515c757871413,875901233,876164665,757870902,859254833,925971511c757872947,875901233,876164665,757870902,808531505,909259062c761475381,875901233,876164665,824981559,825373747,909326135c825044021,959722801,909392182,841821232,876033073,909456184c825044019,959722801,892614966,909257785,892548152,1664169013c892416301,959854900,741881140,825635117,842085936,741422390c892416301,959854900,741881140,859123768,892614192,825044019c959722801,892614966,825044023,926103344,859255092,825058105c959722801,892614966,892152887,926430771,926038064,825306412c909718581,808858681,875770156,926363954,741684787,892416301c959854900,741750068,875639341,859321399,1664300597,892416301c959854900,741684532,876099122,875902259,825044017,959722801c892614966,825044020,909127990,892744241,825044017,959722801c892614966,808987700,909128501,1664300340,892416301,959854900c741553460,925905197,825505587,741946167,892416301,959854900c741553460,842281777,859256625,757871926,875901233,876164665c757871157,943076149,842543159,825058103,959722801,892614966c942746674,875575607,926364216,825306412,909718581,825570361c741685292,892416301,959854900,741356852,926429485,942944313c1664561201,892416301,959854900,741356852,943076149,960049207c825044023,959722801,875837750,825044025,825373747,959526711c825044021,959722801,875837750,808528953,876032823,959461681c825306467,909718581,942945337,808987948,909128501,741554226c892416301,959854900,741880884,808531505,942813494,757870898c875901233,876164665,757872436,876099122,926102835,825058097c959722801,875837750,841821239,876033073,909456184,825044019c959722801,875837750,909192246,959722553,825243960,959852844c842021177,741553717,876099121,825307446,946025527,892679984c942814000,825241900,942683952,741881138,943077425,892352313c824980281,960051510,926233136,909192244,825635896,876032305c859320620,808859952,1664364597,959527217,859123769,824980792c925905200,892483632,959523896,892810803,859321136,858796588c876033591,741355832,808529969,825373239,959198773,875966520c959789363,858796643,892483126,741356850,859058225,943077682c824981556,943077432,909130037,959523896,959526707,926430515c808464940,909325360,741880888,808464434,859386163,828585012c925905200,926495794,943270969,859059760,741946681,808465457c842151474,925643572,842020409,942946352,943206700,842414134c741882163,909654065,926497077,828585273,925905200,892613938c925969462,892418353,926495285,825241900,875706160,741355826c942749489,875902517,824980279,842085168,959918648,926428208c909326389,1664366897,892548917,842609464,926231605,875902004c741880880,859124280,909587511,959917113,959854384,741880119c876164921,876163125,875899954,858797364,1664692281,875837237c892875573,809053241,892482361,741355825,859190833,842020144c942422072,859058489,959460406,942684204,960050488,824981813c925905200,892483632,808608568,959461169,926431281,875573548c808858423,741486641,875968049,858797879,824980534,943208753c909128753,808528953,892548916,858993465,859189548,892416561c1664234297,859126065,842215735,824979511,858862390,858798131c842083377,875966776,842282040,875573548,926495283,741685555c825439793,959787314,824980019,926102841,892482353,909206326c858992947,825438264,909521196,842609975,741488183,808661041c859191604,892088887,842086707,942749750,876163372,825242680c741486896,808661041,892942392,895694384,842086707,875901752c875966764,825308214,741748785,808529969,842543159,824981557c926167862,842609716,959523897,942879795,909194039,859189548c942879537,1664102449,842348849,926037045,824981559,842085168c892483377,808987702,875967544,741619510,808661041,825504562c892089908,892744503,875770417,959920428,959460660,828584500c842149943,943009846,808528953,842477617,842610228,892940588c842085683,741552944,875837237,959918901,808594482,875639347c808726585,859256108,943273781,929249075,926167609,825438775c909652268,959591481,741684275,926300209,959524920,959198263c892614967,842283312,909652268,875575351,741881394,876164921c876163125,808608562,959657265,808990770,892811308,842347318c824979766,858862384,892483636,959917112,808924976,741881657c808662577,892680244,824981046,892743988,825766450,909206320c858992947,892940344,825504044,842151222,741355832,825439793c808989491,892089657,808793140,942749745,875706412,892809779c892089396,825309491,842478641,943012195,842347573,824980279c842216496,858994231,926493751,926168121,741486902,926300209c842281016,959199286,892614967,842283312,909652268,875575351c1664628274,876164921,876163125,808594482,959657265,808990770c959461676,876098614,824980788,858862384,892483636,926231608c875835444,741620017,875706679,858928951,942760753,943010357c859387190,825241900,875706160,741488950,842348593,892745781c824980281,925905200,959853618,959523890,825570101,858992690c876033324,926102836,845361721,825373488,875575604,926231600c959919411,741815096,875706679,858928951,942746673,943010357c859387190,825241900,875706160,741488950,942749745,858928180c929249075,925971769,959658039,859189548,892875824,741750325c842348849,926037045,925644855,926167609,943206967,859189548c875837236,741945913,875772209,859256883,929248817,926167609c808465207,909717804,926102585,741423154,960050737,909195313c824980280,925905200,808596530,942746679,842545462,825636146c942747948,892877104,1664626743,926167089,808663346,824980275c842216249,842544432,825306160,842346547,842544178,943272236c926103601,741487417,875837237,943140917,892939317,892877113c1664497465,925907255,842019383,909192244,942944307,909522229c825766188,859058745,741487155,909522737,959459890,824980784c925905200,876163890,942746680,943010357,859387190,876033379c892548404,892089907,808597301,892875056,824979500,926365494c741749042,808530221,909718071,741750066,811808056,909652268c808923698,741750585,842348849,942747704,892088373,926036278c959723317,757870636,959920177,825766960,761475641,892678449c909586736,942420792,741354549,842414129,959461170,824981047c942814521,892875056,841821232,808661553,825767991,741368625c808531505,926036278,757872179,875901233,892941881,757872178c876099122,926102835,825044017,959722801,909392182,925969456c808857910,892745527,909521251,808792115,741356595,959527217c942944313,841759031,842150704,842020664,942746678,926103862c858863158,875573548,909586995,741814324,858994993,825307442c828585529,875704376,809055542,942746680,909588534,858993463c858796332,959461680,741617720,808925489,842478384,824980024c892877113,909521977,925969457,808857909,859125303,943012195c842347573,892090422,943010615,926169396,909586732,959461688c741618739,926101554,942946102,892088886,875836471,875573305c892875052,809054515,1664233520,909719089,926167094,824980023c959656758,842478384,925969462,825570097,876099897,943142188c875705648,824979510,959527221,825371948,942946100,942945843c892088419,926430771,842086704,942420012,808662320,943076150c825306412,825242933,842610743,1664432172,942746672,926036534c909588784,892940588,825243698,741356856,858798385,808662324c808204594,842083628,859255858,943077174,808529251,892811577c876164656,959524140,859386422,926429492,943075628,808792374c741552441,926299953,859059254,824981561,808662582,875769909c959523888,809056561,959920180,959984995,875967540,959197237c943274293,909588789,809056044,808597303,959198258,842543160c943272247,909652268,825702201,741423416,859190833,876033584c828586297,960049465,926430256,892873785,808728887,741422133c808662577,842479416,824981043,875575351,808988729,959523892c825636403,825833269,808923436,925906481,1664497975,959854641c942683447,892089652,808466231,825373239,943075628,909457716c741880884,808661041,825571127,824981811,875836214,943272761c808528950,926036788,875574326,892940643,842282290,741487927c943011125,925905465,741354546,926429485,942944313,741488945c892416301,925970485,741619768,811808056,909652268,808923698c741750585,842348849,942747704,824979509,875769913,842019637c741354553,943076149,825831479,892166962,858797877,859060281c926429484,942944313,741880115,892416301,959854900,741750580c825636657,926363702,824980790,808662582,875769909,959523888c809056561,959920180,959984995,875967540,959197237,959723058c959853878,809056044,892417847,959198001,842543160,943272247c909652268,825702201,741423416,859190833,876033584,828586297c960049465,926430256,892873785,808728887,741422133,808662577c842479416,824981043,875575351,808988729,959523892,825636403c825833269,808923436,925906481,1664497975,959854641,942683447c892089652,808466231,825373239,943075628,909457716,741880884c808661041,825571127,824981811,875836214,943272761,942746678c858862136,875573815,892088419,926430771,842086704,757870636c876099122,892613939,825044022,808793393,926431025,892873782c824979555,842151480,926494775,959523894,808989237,808794161c809054508,859124787,741945904,892152880,926430771,842086704c825306467,909718581,926364729,741685292,892416301,959854900c741685044,825636657,926363702,824980790,808662582,875769909c959523888,809056561,959920180,959984995,875967540,942420021c858797623,959918131,809056044,925906743,959198004,842543160c943272247,909652268,825702201,741423416,859190833,876033584c828586297,960049465,926430256,892873785,808728887,741422133c808662577,842479416,824981043,875575351,808988729,959523892c825636403,825833269,808923436,925906481,1664497975,959854641c942683447,892089652,808466231,825373239,943075628,909457716c741880884,808661041,825571127,824981811,875836214,943272761c942746678,858862136,875573815,892088419,926430771,842086704c824979500,825373747,942815031,825044016,808793393,909653809c892873783,824979555,842151480,926494775,959523894,808989237c808794161,809054508,859124787,741945904,942746672,875575607c842608952,825306467,909718581,909587513,942746924,875575607c925905208,825306412,909718581,892810297,909586732,925906481c741684791,859190833,858797360,824979508,960049465,926430256c943022905,909390905,741356852,960050489,859058226,959917113c842479408,741552688,942684217,959526706,942746680,926366006c825833521,909521196,926298163,1664694580,959527217,942944313c942422327,876164917,825505072,859189548,926365744,741749554c808990513,942684468,824980528,909521721,959919409,925969457c808857904,909719351,909652323,808793913,741684280,808924981c842151728,909192241,892941368,942945334,858796332,892811056c741946161,875771441,959658292,824981048,825374776,808597299c741368628,943076149,825831479,741354546,875770157,926363954c741357618,892416301,925970485,741946680,811808056,909652268c808923698,741750585,842348849,942747704,824979509,875769913c842019637,741354553,825058096,959722801,926169398,859122741c808925238,741816633,892416301,959854900,741619508,825636657c926363702,824980790,808662582,875769909,959523888,809056561c959920180,959984995,875967540,959197237,926036788,825503796c809056044,925972279,959199542,842543160,943272247,909652268c825702201,741423416,859190833,876033584,828586297,960049465c926430256,892873785,808728887,741422133,808662577,842479416c824981043,875575351,808988729,959523892,825636403,825833269c808923436,925906481,1664497975,959854641,942683447,892089652c808466231,825373239,943075628,909457716,741880884,808661041c825571127,824981811,875836214,943272761,942746678,858862136c875573815,892088419,926430771,842086704,841756716,859060278c909456437,825306412,825242933,808794167,1664432172,942746672c926036534,909588784,892940588,825243698,741356856,858798385c808662324,808204594,942746924,875575607,842608952,825306467c909718581,892810297,858860844,925970996,892940599,825306412c909718581,876033081,909586732,925906481,741684791,859190833c858797360,824979508,960049465,926430256,943022905,909390905c741356852,875640625,909520953,925645111,943140921,859059507c808991020,825700920,824981561,926496312,959983927,909192241c909128502,960050231,825831779,875575609,741947192,959919416c875900980,909192241,926429235,909324855,943141164,809055280c741617720,909326641,926232886,824979769,909193271,959919920c942760758,892811574,892614704,926364972,842477616,824979762c959723574,875836981,808528952,926363699,959656245,859189548c859386932,741750841,842545201,842478385,811807792,909325612c959461176,808202801,926429484,942944313,741488945,892416301c925970485,741487672,811808056,909652268,808923698,741750585c842348849,942747704,824979509,875769913,842019637,741354553c943076149,825831479,825058098,959722801,926169398,808528948c876032823,959461681,825306412,909718581,859255865,909586732c925906481,741684791,859190833,858797360,824979508,960049465c926430256,943022905,909390905,741356852,842216505,808794160c959917108,825702192,741881399,942684217,959526706,942746680c926366006,825833521,909521196,926298163,1664694580,959527217c942944313,942422327,876164917,825505072,859189548,926365744c741749554,808990513,942684468,824980528,909521721,959919409c925969457,808857904,909719351,909652323,808793913,741684280c808924981,842151728,909192241,892941368,942945334,858796332c892811056,741946161,875771441,959658292,824981048,825374776c808597299,741368628,943076149,825831479,741354546,892352557c859189299,757872694,892678449,943141168,942421043,741368629c842414129,959461170,824981047,942814521,892875056,959523888c892613424,959590451,757870636,842281777,842479409,761475128c875901233,876164665,757871671,859123768,942814768,825044019c959722801,926169398,925969456,808857910,892745527,909521196c808792115,741356595,959527217,942944313,895695159,875837752c808793142,859060524,959591473,925644598,926363705,926299953c808991020,825700920,824981561,926496312,959983927,909192241c909128502,960050231,825831779,875575609,741947192,959919416c875900980,909192241,926429235,909324855,943141164,809055280c741617720,909326641,926232886,824979769,909193271,959919920c942760758,892811574,892614704,926364972,842477616,824979762c959723574,875836981,808528952,926363699,959656245,859189548c859386932,741750841,842545201,842478385,811807792,859122988c808925238,741486905,909192240,842479415,959198769,808662581c842085169,926429484,942944313,1664235825,859126065,943142448c959199032,825438264,959459382,909652268,842217529,741421112c842020657,808530737,824980021,959918391,926429746,892873781c926233145,1664103988,959854641,859322424,959197745,909325874c808596278,909586732,825373753,741683766,960051001,909128754c876162104,808529971,741816624,943077169,875771186,962804025c808923192,825439287,842283308,859059257,824980784,943273528c842347827,909192240,959984691,892745009,892940588,892352307c741880371,926496569,859059506,925983539,859255088,842019638c876163372,909324601,741553204,909260343,825702192,925969463c875770165,892876598,859320620,909391154,741814841,942749745c909652277,828584755,892744505,909391923,942746681,842414390c959657522,909586732,909324857,741422392,926168881,943140920c841758005,926102832,842608691,909192247,842020147,960049968c808923491,825768241,741880885,959854385,926167858,824981049c926168630,875835703,876031030,875574841,943270960,943142192c741487921,876099121,825372723,828586296,909259576,858863920c942746674,842019384,859060277,892940588,926298163,741816376c842151479,808596017,925969457,808532278,875574071,892940588c876163891,1664365877,892418353,876164917,824981816,892482873c959918388,926493751,926037817,741816121,942750001,859191353c757872947,808924469,926431539,825044018,926103344,959852852c892166968,858797877,875837497,909259052,892088364,875967285c942813496,757871148,892941113,959460402,825058102,825833776c942879540,825044024,959591993,942748723,909192247,892417592c858863920,892942380,825831986,942421558,858797623,875705139c892483884,892417849,946025526,858797623,875705139,943011884c825702711,942421046,858797623,875705139,959789356,875837497c942420537,842610736,808858676,959461676,859256885,946026544c876032569,875573301,842283052,959590708,942422064,892876848c875706680,959789100,892613169,942422072,926233906,875574832c892811308,842412856,946026550,942813748,876098098,842610732c959919157,942422068,960051253,875968819,959461676,909718834c942422066,808924471,875836981,842283052,925906225,946025526c825504313,875705143,842283052,842348592,942422066,875705650c875706674,842283052,842348592,959199282,859059762,842347056c842283308,959592502,946026552,858797623,943075379,842283308c959592502,942422072,892876848,943076920,842283308,959592502c959199288,959658288,842610736,842283052,842348592,962803762c825766452,842347060,892483884,858863417,959199280,842348853c842217781,842283052,925906225,942421046,875705650,943076914c892483628,809055028,962802744,842282546,909719865,842610732c959919157,942422068,858797623,842086450,892811308,842412856c942422070,909718839,909586999,959789100,892613169,946026552c926233906,842608688,909261100,959985970,942422072,942813748c842479409,942684204,892942393,959199284,825766452,909719859c909588524,959657521,962803764,842348853,909588021,842283308c842217526,942421044,859125808,842217264,892483628,942880563c942421040,892547641,909586993,842610732,842544181,962802736c825702704,808857656,842283308,859124793,942422072,808858164c909717817,959461676,808596021,959199282,842282546,808728377c909588524,909654320,962803766,842282546,808728377,859060524c808662834,942422070,875901492,808859187,959461676,909392177c942421040,875901492,808859187,942684204,858928694,962801720c842282546,808728377,959789100,892941616,959198262,842282546c808728377,909261100,959656754,942421046,808858164,909717817c942684204,892613177,962802738,825702704,808857656,942684204c808466745,942420022,892547641,909586993,959789100,842479667c942421044,859190583,909718841,842283052,875573808,962801718c842348853,909588021,892483628,926429235,942420024,960051253c842347571,959461676,942946609,942420022,942813748,842479409c842610732,825440308,946024504,926298681,909457720,959789356c808597813,959198260,892877109,909456179,959789356,808597813c942421044,842217781,842215729,959789356,808597813,962802740c825702704,909194040,959789356,808597813,942421044,859125808m943208752,959789356l959527216,875574836l959461676,909522228l959198264,926036788l943075379,842610732l808793143,942421040l959460919,943076920l942684259,875835961l959197238,842348848l942813234,909588524l858993456,841757746l909588789,892612908l741356089,825635117l859386928,1664103476l892677170,942945843l741880369,808987696l909128501,741881395l892416301,925970485l741683768,811808056l909652268,808923698l741750585,842348849l942747704,824979509l875769913,842019637l741354553,859254833l942748727,761476146l875901233,876164665l824980279,909127990l842543665,825044017l959722801,909392182l925969465,808857910l892745527,909521196l808792115,741356595l959527217,942944313l895695159,875837752l808793142,842610732l909194297,925644082l926363705,825241649l808991020,825700920l824981561,926496312l959983927,909192241l909128502,960050231l825831779,875575609l741947192,959919416l875900980,909192241l926429235,909324855l943141164,809055280l741617720,909326641l926232886,824979769l909193271,959919920l942760758,892811574l892614704,926364972l842477616,824979762c959723574,875836981,808528952,926363699,959656245,859189548c859386932,741750841,842545201,842478385,811807792,909325612c959461176,808202801,942746924,875575607,842608952,825306412c825242933,925972535,1664432172,942746672,926036534,909588784c892940588,825243698,741356856,858798385,808662324,808204594c808987948,909128501,1664628275,892416301,959854900,741357364c943075885,859124532,757870903,875901233,876164665,824981814c909194807,909588272,909192245,892351286,808727344,825831724c875575609,1664694072,876165173,892614196,892873776,943009849c741751097,925907255,942944311,943270964,926038064,741882161c959854641,942749495,824979769,808662582,959723318,959537977c809056561,959920180,926234668,892351545,824979764,942682934c858928951,925969462,959721528,875575344,859386156,892417590c741423415,825243441,926363702,828585529,926496312,876097589c926231605,925904951,741421618,876099121,875967801,824981556c925905712,858862903,909192249,959722547,909654323,943206700c926101810,1664364594,859122736,808925238,741486905,841821232c859060278,909456437,825306412,825242933,959461431,1664432172c942746672,926036534,909588784,892940588,825243698,741356856c858798385,808662324,808204594,825635116,842085936,1664496439c892416301,959854900,741946932,875639341,859321399,741553717c892416301,959854900,741881396,825636657,926363702,824980790c808662582,875769909,959523888,809056561,959920180,959984995c875967540,942420021,859321655,943076406,809056044,925906743c959197236,842543160,943272247,909652268,825702201,741423416c859190833,876033584,828586297,960049465,926430256,892873785c808728887,741422133,808662577,842479416,824981043,875575351c808988729,959523892,825636403,825833269,808923436,925906481c1664497975,959854641,942683447,892089652,808466231,825373239c943075628,909457716,741880884,808661041,825571127,824981811c875836214,943272761,942746678,858862136,875573815,892088419c926430771,842086704,824979500,825373747,942815031,825044016c808793393,808990513,892873776,824979555,842151480,926494775c959523894,808989237,808794161,809054508,859124787,741945904c841821232,859060278,909456437,825306467,909718581,959853625c943075884,892678964,757870900,875901233,876164665,824981302c909194807,909588272,909192245,892351286,808727344,825831724c875575609,1664694072,876165173,892614196,809053232,825832249c741486900,925907255,892481847,943270962,926038064,741882161c959854641,942749495,824979769,808662582,959723318,959537977c809056561,959920180,926234668,892351545,824979764,942682934c858928951,925969462,959721528,875575344,859386156,892417590c741423415,825243441,926363702,828585529,926496312,876097589c926231605,925904951,741421618,876099121,875967801,824981556c925905712,858862903,909192249,959722547,909654323,943206700c926101810,1664364594,859122736,808925238,741486905,825044016c825373747,942815031,825044016,808793393,959919921,892873778c824979555,842151480,926494775,959523894,808989237,808794161c809054508,859124787,741945904,841821232,876033073,875967288c825058104,959722801,909392182,825044024,909127990,892744241c825044017,959722801,909392182,925969463,808857910,892745527c909521196,808792115,741356595,959527217,942944313,895695159c875837752,808793142,909261100,943207985,925643832,926363705c942683441,808991020,825700920,824981561,926496312,959983927c909192241,909128502,960050231,825831779,875575609,741947192c959919416,875900980,909192241,926429235,909324855,943141164c809055280,741617720,909326641,926232886,824979769,909193271c959919920,942760758,892811574,892614704,926364972,842477616c824979762,959723574,875836981,808528952,926363699,959656245c859189548,859386932,741750841,842545201,842478385,811807792c909325612,959461176,808202801,943075884,875901748,757872181c892678449,926363952,942420792,741368629,842414129,959461170c824981047,942814521,892875056,959523888,892613424,959590451c841756716,859060278,909456437,825306467,909718581,926299193c892352556,875966515,757871413,875901233,876164665,824981046c909194807,909588272,909192245,892351286,808727344,825831724c875575609,1664694072,876165173,892614196,909192240,808859444c808988976,809056044,892483639,959198769,842543160,943272247c909652268,825702201,741423416,859190833,876033584,828586297c960049465,926430256,892873785,808728887,741422133,808662577c842479416,824981043,875575351,808988729,959523892,825636403c825833269,808923436,925906481,1664497975,959854641,942683447c892089652,808466231,825373239,943075628,909457716,741880884c808661041,825571127,824981811,875836214,943272761,942746678c858862136,875573815,892088419,926430771,842086704,824979500c809056056,959526964,825044018,808793393,926365489,892873781c824979555,842151480,926494775,959523894,808989237,808794161c809054508,859124787,741945904,825044016,909127990,859255345c825058102,959722801,909392182,825044023,926103344,859255092c825044025,959722801,909392182,925969462,808857910,892745527c909521196,808792115,741356595,959527217,942944313,895695159c875837752,808793142,892811308,808595513,925644080,926363705c825505584,808991020,825700920,824981561,926496312,959983927c909192241,909128502,960050231,825831779,875575609,741947192c959919416,875900980,909192241,926429235,909324855,943141164c809055280,741617720,909326641,926232886,824979769,909193271c959919920,942760758,892811574,892614704,926364972,842477616c824979762,959723574,875836981,808528952,926363699,959656245c859189548,859386932,741750841,842545201,842478385,811807792c909325612,959461176,808202801,808987948,909128501,741881395c892416301,925970485,741815863,811808056,909652268,808923698c741750585,842348849,942747704,824979509,875769913,842019637c741354553,859123768,909325872,825058104,959722801,909392182c858860598,925970996,892744503,825306412,909718581,892744761c909586732,925906481,741684791,859190833,858797360,824979508c960049465,926430256,943022905,909390905,741356852,959788856c808464944,959917109,808924976,741422135,942684217,959526706c942746680,926366006,825833521,909521196,926298163,1664694580c959527217,942944313,942422327,876164917,825505072,859189548c926365744,741749554,808990513,942684468,824980528,909521721c959919409,925969457,808857904,909719351,909652323,808793913c741684280,808924981,842151728,909192241,892941368,942945334c858796332,892811056,741946161,875771441,959658292,824981048c825374776,808597299,741368628,943076149,825831479,741354546c859123768,909325872,825044024,808793393,892811057,892873784c824979555,842151480,926494775,959523894,808989237,808794161c809054508,859124787,741945904,825044016,926103344,842543412c825058100,959722801,909392182,892152886,926430771,926038064c825306412,909718581,892744761,909586732,925906481,741684791c859190833,858797360,824979508,960049465,926430256,943022905c909390905,741356852,875640625,909457207,925644080,943140921c825505075,808991020,825700920,824981561,926496312,959983927c909192241,909128502,960050231,825831779,875575609,741947192c959919416,875900980,909192241,926429235,909324855,943141164c809055280,741617720,909326641,926232886,824979769,909193271c959919920,942760758,892811574,892614704,926364972,842477616c824979762,959723574,875836981,808528952,926363699,959656245c859189548,859386932,741750841,842545201,842478385,811807792c909325612,959461176,808202801,942746924,875575607,842608952c825306412,825242933,808793911,1664432172,942746672,926036534c909588784,892940588,825243698,741356856,858798385,808662324c808204594,875770156,926363954,1664104498,892416301,959854900c741684788,959920177,842544176,757872439,875901233,876164665c824980534,909194807,909588272,909192245,892351286,808727344c825831724,875575609,1664694072,876165173,892614196,925969456c926364721,892352053,809056044,892549175,959197492,842543160c943272247,909652268,825702201,741423416,859190833,876033584c828586297,960049465,926430256,892873785,808728887,741422133c808662577,842479416,824981043,875575351,808988729,959523892c825636403,825833269,808923436,925906481,1664497975,959854641c942683447,892089652,808466231,825373239,943075628,909457716c741880884,808661041,825571127,824981811,875836214,943272761c942746678,858862136,875573815,892088419,926430771,842086704c757870636,876099122,892613939,825044022,808793393,876033841c892873778,824979555,842151480,926494775,959523894,808989237c808794161,809054508,859124787,741945904,892152880,926430771c842086704,825306467,909718581,892744761,741685292,892416301c959854900,741553716,825636657,926363702,824980790,808662582c875769909,959523888,809056561,959920180,959984995,875967540c824979509,842086454,959526456,959917112,859322160,741356336c942684217,959526706,942746680,926366006,825833521,909521196c926298163,1664694580,959527217,942944313,942422327,876164917c825505072,859189548,926365744,741749554,808990513,942684468c824980528,909521721,959919409,925969457,808857904,909719351c909652323,808793913,741684280,808924981,842151728,909192241c892941368,942945334,858796332,892811056,741946161,875771441c959658292,824981048,825374776,808597299,741368628,943076149c825831479,741354546,842281777,842479409,757870648,892678449c926363952,942420787,741368629,842414129,959461170,824981047c942814521,892875056,959523888,892613424,959590451,824979500c809056056,959526964,825058098,959722801,909392182,825044020c809056056,808532020,825044023,959722801,909392182,925969459c808857910,892745527,909521196,808792115,741356595,959527217c942944313,895695159,875837752,808793142,959852844,859189304c741357366,925907255,942814008,943270966,926038064,741882161c959854641,942749495,824979769,808662582,959723318,959537977c809056561,959920180,926234668,892351545,824979764,942682934c858928951,925969462,959721528,875575344,859386156,892417590c741423415,825243441,926363702,828585529,926496312,876097589c926231605,925904951,741421618,876099121,875967801,824981556c925905712,858862903,909192249,959722547,909654323,943206700c926101810,1664364594,859122736,808925238,741486905,825044016c825373747,942815031,825044016,808793393,842479409,892873781c824979555,842151480,926494775,959523894,808989237,808794161c809054508,859124787,741945904,1664101424,892416301,959854900c741553716,943076149,960049207,825044023,959722801,909392182c925969458,808857910,892745527,909521196,808792115,741356595c959527217,942944313,895695159,875837752,808793142,909521196c876033332,741553714,925907255,926364216,943270965,926038064c741882161,959854641,942749495,824979769,808662582,959723318c959537977,809056561,959920180,926234668,892351545,824979764c942682934,858928951,925969462,959721528,875575344,859386156c892417590,741423415,825243441,926363702,828585529,926496312c876097589,926231605,925904951,741421618,876099121,875967801c824981556,925905712,858862903,909192249,959722547,909654323c943206700,926101810,1664364594,859122736,808925238,741486905c909257776,892548152,741750068,892416301,925970485,741749047c811808056,909652268,808923698,741750585,842348849,942747704c824979509,875769913,842019637,741354553,926429485,942944313c1664235825,892416301,959854900,741553716,875770157,926363954c741685553,892416301,959854900,741488180,825636657,926363702c824980790,808662582,875769909,959523888,809056561,959920180c959984995,875967540,942420021,909587762,808464950,809056044c960050743,959198775,842543160,943272247,909652268,825702201c741423416,859190833,876033584,828586297,960049465,926430256c892873785,808728887,741422133,808662577,842479416,824981043c875575351,808988729,959523892,825636403,825833269,808923436c925906481,1664497975,959854641,942683447,892089652,808466231c825373239,943075628,909457716,741880884,808661041,825571127c824981811,875836214,943272761,942746678,858862136,875573815c892088419,926430771,842086704,824979500,809056056,959526964c825044018,808793393,808924977,892873784,824979555,842151480c926494775,959523894,808989237,808794161,809054508,859124787c741945904,859122736,808925238,1664233785,892416301,959854900c741488180,859254833,959525943,757872944,875901233,876164665c824979766,909194807,909588272,909192245,892351286,808727344c825831724,875575609,1664694072,876165173,892614196,876162096c942682675,741617717,925907255,909586743,943270968,926038064c741882161,959854641,942749495,824979769,808662582,959723318c959537977,809056561,959920180,926234668,892351545,824979764c942682934,858928951,925969462,959721528,875575344,859386156c892417590,741423415,825243441,926363702,828585529,926496312c876097589,926231605,925904951,741421618,876099121,875967801c824981556,925905712,858862903,909192249,959722547,909654323c943206700,926101810,1664364594,859122736,808925238,741486905c942484528,808662320,943076150,825306412,825242933,808466231c1664432172,942746672,926036534,909588784,892940588,825243698c741356856,858798385,808662324,808204594,858860844,925970996c808989239,825306467,909718581,842413113,808987948,909128501c741554226,892416301,959854900,741422644,825636657,926363702c824980790,808662582,875769909,959523888,809056561,959920180c959984995,875967540,942420021,892352816,892744244,809056044c926496311,959197490,842543160,943272247,909652268,825702201c741423416,859190833,876033584,828586297,960049465,926430256c892873785,808728887,741422133,808662577,842479416,824981043c875575351,808988729,959523892,825636403,825833269,808923436c925906481,1664497975,959854641,942683447,892089652,808466231c825373239,943075628,909457716,741880884,808661041,825571127c824981811,875836214,943272761,942746678,858862136,875573815c892088419,926430771,842086704,942420012,808662320,943076150c825306412,825242933,825833015,1664432172,942746672,926036534c909588784,892940588,825243698,741356856,858798385,808662324c808204594,925905196,825505587,1664365112,892416301,959854900c741422644,808531505,942813494,757870898,875901233,876164665c824979510,909194807,909588272,909192245,892351286,808727344c825831724,875575609,1664694072,876165173,892614196,842607664c909718582,741946933,925907255,825569591,943270963,926038064c741882161,959854641,942749495,824979769,808662582,959723318c959537977,809056561,959920180,926234668,892351545,824979764c942682934,858928951,925969462,959721528,875575344,859386156c892417590,741423415,825243441,926363702,828585529,926496312c876097589,926231605,925904951,741421618,876099121,875967801c824981556,925905712,858862903,909192249,959722547,909654323c943206700,926101810,1664364594,859122736,808925238,741486905c841821232,859060278,909456437,825306412,825242933,892810807c1664432172,942746672,926036534,909588784,892940588,825243698c741356856,858798385,808662324,808204594,808987948,909128501c1664628275,892416301,959854900,741422644,926429485,942944313c741814321,892416301,959854900,741946676,825636657,926363702c824980790,808662582,875769909,959523888,809056561,959920180c959984995,875967540,942420021,892614706,925970995,809056044c808466231,959199025,842543160,943272247,909652268,825702201c741423416,859190833,876033584,828586297,960049465,926430256c892873785,808728887,741422133,808662577,842479416,824981043c875575351,808988729,959523892,825636403,825833269,808923436c925906481,1664497975,959854641,942683447,892089652,808466231c825373239,943075628,909457716,741880884,808661041,825571127c824981811,875836214,943272761,942746678,858862136,875573815c892088419,926430771,842086704,942420012,808662320,943076150c825306412,825242933,875705911,1664432172,942746672,926036534c909588784,892940588,825243698,741356856,842084909,943140915c741421368,825044016,825373747,942815031,825058096,959722801c926169398,825044024,909127990,892744241,825044017,959722801c959723830,925969459,808857910,892745527,909521196,808792115c741356595,959527217,942944313,895695159,875837752,808793142c859060524,892874802,925643824,926363705,943077169,808991020c825700920,824981561,926496312,959983927,909192241,909128502c960050231,825831779,875575609,741947192,942749745,909129523c892088626,842086707,959459637,859255084,808859956,741552181c875837237,876098101,808987696,943011896,1664430644,959854641c808858162,824981553,926102841,909717810,808528945,892350515c825765943,926495020,926102064,741750841,825832245,876098610c909192246,842348342,892613174,876033379,942748980,824981808c892482873,959918388,808725560,959591735,841821240,876033073c875967288,741354552,943076149,825831479,741368626,842281777c842479409,757870648,892678449,909586736,942421558,741354549c842414129,959461170,828585527,942814521,892875056,959523888c892613424,959590451,824979500,909127990,859255345,825044022c959722801,909392182,859122736,808925238,1664563513,892416301c959854900,741881140,825636657,926363702,824980790,808662582c875769909,959523888,809056561,959920180,959984940,875967540c824979509,959919158,909653810,959931189,842544944,741421621c942684217,959526706,942746680,926366006,825833521,909521196c926298163,741947700,959527217,942944313,942422327,876164917c825505072,859189603,926365744,741749554,808990513,942684468c824980528,909521721,959919409,925969457,808857904,909719351c909652268,808793913,741684280,808924981,842151728,909206321c892941368,942945334,858796332,892811056,741946161,875771441c959658292,824981048,825374776,808597299,741354548,943076149c825831479,741368626,875770157,926363954,741357618,892416301c925970485,741881142,808203576,909652268,808923698,1664497465c842348849,942747704,824979509,875769913,842019637,741354553c926429485,942944313,741488945,892416301,959854900,741946676c875770157,926363954,1664432433,892416301,959854900,741881140c825636657,926363702,824980790,808662582,875769909,959523888c809056561,959920180,959984940,875967540,824979509,842545462c942813238,959931185,859322160,741947442,942684217,959526706c942746680,926366006,825833521,909521196,926298163,741947700c959527217,942944313,942422327,876164917,825505072,859189603c926365744,741749554,808990513,942684468,824980528,909521721c959919409,925969457,808857904,909719351,909652268,808793913c741684280,808924981,842151728,909206321,892941368,942945334c858796332,892811056,741946161,875771441,959658292,824981048c825374776,808597299,741354548,943076149,825831479,741368626c876099122,892613939,825044022,808793393,875968305,892873785c824979500,842151480,926494775,959537974,808989237,808794161c809054508,859124787,741945904,859122736,808925238,741486905c892416301,959854900,741881140,859254833,959525943,761477424c875901233,876164665,824981301,909194807,909588272,909192245c892351286,808727344,825831724,875575609,741947192,876165173c892614196,876162096,876032563,1664169008,925907255,909586743c943270969,926038064,741882161,959854641,942749495,824979769c808662582,959723318,959523897,809056561,959920180,926234668c892351545,828584244,942682934,858928951,925969462,959721528c875575344,859386156,892417590,741423415,825243441,926363702c824981049,926496312,876097589,926231605,925904951,1664168498c876099121,875967801,824981556,925905712,858862903,909192249c959722547,909654323,943206700,926101810,741617714,859122736c808925238,1664233785,942746672,875575607,842608952,825306412c825242933,825505335,741685292,942746672,926036534,909588784c892940643,825243698,741356856,858798385,808662324,808204594c858860844,925970996,808989239,825306412,909718581,943010873c808987948,909128501,1664301106,892416301,959854900,741815604c825636657,926363702,824980790,808662582,875769909,959523888c809056561,959920180,959984940,875967540,824979509,825768246c876033081,959931188,859322160,741881906,942684217,959526706c942746680,926366006,825833521,909521196,926298163,741947700c959527217,942944313,942422327,876164917,825505072,859189603c926365744,741749554,808990513,942684468,824980528,909521721c959919409,925969457,808857904,909719351,909652268,808793913c741684280,808924981,842151728,909206321,892941368,942945334c858796332,892811056,741946161,875771441,959658292,824981048c825374776,808597299,741354548,943076149,825831479,741368626c892352557,859189299,757872694,892678449,909586736,942420787c741354549,842414129,959461170,828585527,942814521,892875056c959523888,892613424,959590451,824979500,926103344,842543412c825044020,959722801,892614966,909192247,825634865,825374770c825306467,909718581,909456441,909586732,925906481,741684791ec909390905,741356852,809054264,909259829,959931189,959854384c741421623,942684217,959526706,942746680,926366006,825833521c909521196,926298163,741947700,959527217,942944313,942422327c876164917,825505072,859189603,926365744,741749554,808990513c942684468,824980528,909521721,959919409,925969457,808857904c909719351,909652268,808793913,741684280,808924981,842151728c909206321,892941368,942945334,858796332,892811056,741946161c875771441,959658292,824981048,825374776,808597299,741354548c943076149,825831479,741368626,926429485,942944313,741488945c892416301,925970485,741749046,808203576,909652268,808923698c1664497465,842348849,942747704,824979509,875769913,842019637c741354553,892352557,859189299,757872694,875901233,876164665c757872437,959920177,825766960,761476912,875901233,876164665c824980789,909194807,909588272,909192245,892351286,808727344c825831724,875575609,741947192,876165173,892614196,876162096c942682675,1664364597,925907255,909586743,943270968,926038064c741882161,959854641,942749495,824979769,808662582,959723318c959523897,809056561,959920180,926234668,892351545,828584244c942682934,858928951,925969462,959721528,875575344,859386156c892417590,741423415,825243441,926363702,824981049,926496312c876097589,926231605,925904951,1664168498,876099121,875967801c824981556,925905712,858862903,909192249,959722547,909654323c943206700,926101810,741617714,825044016,909127990,859255345c741368630,959460657,876164153,959982644,892680504,757870902c842414385,842281785,824980023,825636918,825831477,808856627c825701939,741368632,741354544,825242157,892744243,741356089c909456685,842020919,757871155,859254833,909194295,761477177c926299445,858927160,859122738,825702454,741880624,909456685c842020919,824979763,809056056,825440308,825044024,959722801c825637174,926493745,943140915,1664299318,892876855,892418354c825044018,842086200,842348857,825044018,959722801,926299959c825044022,909127990,892744241,825044017,959722801,926299959c825044022,909127990,892744241,825058097,959722801,926299959c841821238,859060278,825701173,825306412,909718581,943273017c926297388,926429233,757872951,875901233,876164665,942422073c825058101,959722801,959723830,892873783,808202284,808202284c808202339,892088364,875967285,942813496,757870636,876099122c892613939,825058102,808793393,808859441,892873784,824979500c842151480,926494775,959523894,808989237,808794161,809054508c859124787,1664692784,909192240,825634865,909326130,825306412c909718581,909456441,909325612,959461176,757872441,875901233c876164665,824980533,909194807,909588272,909206325,892351286c808727344,825831724,875575609,741947192,876165173,892614196c842542128,909522741,741355570,925907255,926497078,943270966c926038064,1664629041,959854641,942749495,824979769,808662582c959723318,959523897,809056561,959920180,926234668,892351545c824979764,942682934,858928951,925969462,959721528,875575344c859386211,892417590,741423415,825243441,926363702,824981049c926496312,876097589,926231605,925904951,741421618,876099121c875967801,824981556,925905712,858862903,909206329,959722547c909654323,943206700,926101810,741617714,859122736,808925238c741486905,858860592,925970996,808989239,825306467,825242933c960050487,741685292,942746672,926036534,909588784,892940588c825243698,741356856,858798385,808662324,811809074,942746924c875575607,842608952,825306412,909718581,892679225,858860844c925970996,892940599,825306412,909718581,875902009,909586732c925906481,1664431671,859190833,858797360,824979508,960049465c926430256,943008825,909390905,741356852,859387192,875639090c959917108,808924976,741881908,942684217,959526706,942760760c926366006,825833521,909521196,926298163,741947700,959527217c942944313,942422327,876164917,825505072,859189548,926365744c741749554,808990513,942684468,828585008,909521721,959919409c925969457,808857904,909719351,909652268,808793913,741684280c808924981,842151728,909192241,892941368,942945334,858796332c892811056,1664693041,875771441,959658292,824981048,825374776c808597299,741354548,943076149,825831479,741354546,875770157c926363954,1664104498,892416301,925970485,741423413,808203576c909652268,808923698,741750585,842348849,942747704,824979509c875769913,842019637,741368633,943076149,825831479,825044018c959722801,892614966,808528948,876032823,959461681,825306412c909718581,859124793,909586732,925906481,1664431671,859190833c858797360,824979508,960049465,926430256,943008825,909390905c741356852,960050489,859058226,959917113,842479408,741552688c942684217,959526706,942760760,926366006,825833521,909521196c926298163,741947700,959527217,942944313,942422327,876164917c825505072,859189548,926365744,741749554,808990513,942684468c828585008,909521721,959919409,925969457,808857904,909719351c909652268,808793913,741684280,808924981,842151728,909192241c892941368,942945334,858796332,892811056,1664693041,875771441c959658292,824981048,825374776,808597299,741354548,943076149c825831479,741354546,876099122,892613939,825058102,808793393c943011633,892873778,824979500,842151480,926494775,959523894c808989237,808794161,809054508,859124787,1664692784,825044016c825373747,942815031,825044016,959722801,892614966,942484532c808662320,859320886,825306412,909718581,859124793,909586732c925906481,1664431671,859190833,858797360,824979508,960049465c926430256,943008825,909390905,741356852,808859448,925905715c959917113,808924976,741553207,942684217,959526706,942760760c926366006,825833521,909521196,926298163,741947700,959527217c942944313,942422327,876164917,825505072,859189548,926365744c741749554,808990513,942684468,828585008,909521721,959919409c925969457,808857904,909719351,909652268,808793913,741684280c808924981,842151728,909192241,892941368,942945334,858796332c892811056,1664693041,875771441,959658292,824981048,825374776c808597299,741354548,943076149,825831479,741354546,959920177c825766960,761475641,892678449,892809520,942421047,741354549c842414129,959461170,824981047,942814521,892875056,959523888c892613424,959590451,824979555,926103344,842543412,825044020c959722801,892614966,909192243,825634865,825374770,825306412c909718581,842347577,909586732,925906481,1664431671,859190833c858797360,824979508,960049465,926430256,943008825,909390905c741356852,892940345,842020920,959917107,825702192,741684530c942684217,959526706,942760760,926366006,825833521,909521196c926298163,741947700,959527217,942944313,942422327,876164917c825505072,859189548,926365744,741749554,808990513,942684468c828585008,909521721,959919409,925969457,808857904,909719351c909652268,808793913,741684280,808924981,842151728,909192241c892941368,942945334,858796332,892811056,1664693041,875771441c959658292,824981048,825374776,808597299,741354548,943076149c825831479,741354546,892352557,859189299,761477174,892678449c892809520,942421558,741354549,842414129,959461170,824981047c942814521,892875056,959523888,892613424,959590451,757870691c859123768,909325872,825044024,959722801,892614966,841821235c859060278,825701173,825306412,909718581,842347577,909586732c925906481,1664431671,859190833,858797360,824979508,960049465c926430256,943008825,909390905,741356852,926233144,909520944c959917107,959854384,741685049,942684217,959526706,942760760c926366006,825833521,909521196,926298163,741947700,959527217c942944313,942422327,876164917,825505072,859189548,926365744c741749554,808990513,942684468,828585008,909521721,959919409c925969457,808857904,909719351,909652268,808793913,741684280c808924981,842151728,909192241,892941368,942945334,858796332c892811056,1664693041,875771441,959658292,824981048,825374776c808597299,741354548,943076149,825831479,741354546,859123768c909325872,825058104,808793393,892679985,892873783,824979500c842151480,926494775,959523894,808989237,808794161,809054508c859124787,1664692784,909192240,825634865,909326130,825306412c909718581,842347577,825371948,942946100,859190579,825306412c909718581,825570361,909586732,925906481,1664431671,859190833c858797360,824979508,960049465,926430256,943008825,909390905c741356852,926168625,842085175,925643829,943140921,942748978c808991020,825700920,828586041,926496312,959983927,909192241c909128502,960050231,825831724,875575609,741947192,959919416c875900980,909192241,926429235,909324855,943141164,809055280c1664364600,909326641,926232886,824979769,909193271,959919920c942746678,892811574,892614704,926364972,842477616,824979762c959723574,875836981,808528952,926363699,959656245,859189603c859386932,741750841,842545201,842478385,808203312,909325612c959461176,808202801,942746924,875575607,842608952,825306467c825242933,959722807,741685292,942746672,926036534,909588784c892940588,825243698,741356856,858798385,808662324,811809074c909258028,892548152,741750068,892416301,959854900,741487924c876099122,875902259,825044017,959722801,892614966,925969456c808857910,892745527,909521251,808792115,741356595,959527217c942944313,892090679,875837752,808793142,959789356,959722808c925643312,926363705,842149938,808991020,825700920,828586041c926496312,959983927,909192241,909128502,960050231,825831724c875575609,741947192,959919416,875900980,909192241,926429235c909324855,943141164,809055280,1664364600,909326641,926232886c824979769,909193271,959919920,942746678,892811574,892614704c926364972,842477616,824979762,959723574,875836981,808528952c926363699,959656245,859189603,859386932,741750841,842545201c842478385,808203312,909325612,959461176,808202801,909258028c892548152,1664496948,892416301,925970485,741422133,808203576c909652268,808923698,741750585,842348849,942747704,824979509c875769913,842019637,741368633,875639341,859321399,741880886c892416301,959854900,741422388,825635117,842085936,741422390c892416301,959854900,741356852,825636657,926363702,828585270c808662582,875769909,959523888,809056561,959920180,959984940c875967540,959197237,892877109,842021172,809056044,808597303c959197746,842543160,943272247,909652323,825702201,741423416c859190833,876033584,824981817,960049465,926430256,892873785c808728887,741422133,808662577,842479416,824981043,875575351c808988729,959537972,825636403,825833269,808923436,925906481c741751095,959854641,942683447,892089652,808466231,825373239c943075628,909457716,741880884,808661041,825571127,828586291c875836214,943272761,942746678,858862136,875573815,892088364c926430771,842086704,824979500,825373747,942815031,825058096c808793393,859125553,892873778,824979500,842151480,926494775c959523894,808989237,808794161,809054508,859124787,1664692784c909257776,892548152,741750068,892416301,959854900,741356852c859123768,892614192,825044019,959722801,875837750,925969465c808857910,892745527,909521251,808792115,741356595,959527217c942944313,892090679,875837752,808793142,875966764,808465975c741357617,925907255,825569848,943270966,926038064,1664629041c959854641,942749495,824979769,808662582,959723318,959523897c809056561,959920180,926234668,892351545,824979764,942682934c858928951,925969462,959721528,875575344,859386211,892417590c741423415,825243441,926363702,824981049,926496312,876097589c926231605,925904951,741421618,876099121,875967801,824981556c925905712,858862903,909206329,959722547,909654323,943206700c926101810,741617714,859122736,808925238,741486905,825044016c825373747,942815031,825058096,808793393,842348337,892873780c824979500,842151480,926494775,959523894,808989237,808794161c809054508,859124787,1664692784,825044016,909127990,859255345c825044022,959722801,892614966,825044016,926103344,859255092c825044025,959722801,875837750,925969465,808857910,892745527c909521251,808792115,741356595,959527217,942944313,892090679c875837752,808793142,943075628,808596017,741422646,925907255c842019640,943270969,926038064,1664629041,959854641,942749495c824979769,808662582,959723318,959523897,809056561,959920180c926234668,892351545,824979764,942682934,858928951,925969462c959721528,875575344,859386211,892417590,741423415,825243441c926363702,824981049,926496312,876097589,926231605,925904951c741421618,876099121,875967801,824981556,925905712,858862903c909206329,959722547,909654323,943206700,926101810,741617714c859122736,808925238,741486905,909257776,892548152,1664496948c892416301,925970485,741683509,808203576,909652268,808923698c741750585,842348849,942747704,824979509,875769913,842019637c741368633,859123768,909325872,825044024,959722801,875837750c858860601,925970996,892744503,825306412,909718581,942945337c909586732,925906481,1664431671,859190833,858797360,824979508c960049465,926430256,943008825,909390905,741356852,875640625c909520953,925645111,943140921,859059507,808991020,825700920c828586041,926496312,959983927,909192241,909128502,960050231c825831724,875575609,741947192,959919416,875900980,909192241c926429235,909324855,943141164,809055280,1664364600,909326641c926232886,824979769,909193271,959919920,942746678,892811574c892614704,926364972,842477616,824979762,959723574,875836981c808528952,926363699,959656245,859189603,859386932,741750841c842545201,842478385,808203312,909325612,959461176,808202801c926429484,942944313,1664235825,892416301,925970485,741814325c808203576,909652268,808923698,741750585,842348849,942747704c824979509,875769913,842019637,741368633,925905197,825505587c741618232,892416301,959854900,741946420,909325613,942683960c757872434,875901233,876164665,824981556,909194807,909588272c909206325,892351286,808727344,825831724,875575609,741947192c876165173,892614196,876096560,926167858,741422640,925907255c842149943,943270969,926038064,1664629041,959854641,942749495c824979769,808662582,959723318,959523897,809056561,959920180c926234668,892351545,824979764,942682934,858928951,925969462c959721528,875575344,859386211,892417590,741423415,825243441c926363702,824981049,926496312,876097589,926231605,925904951c741421618,876099121,875967801,824981556,925905712,858862903c909206329,959722547,909654323,943206700,926101810,741617714c859122736,808925238,741486905,942484528,808662320,943076150c825306467,825242933,960050231,741685292,942746672,926036534c909588784,892940588,825243698,741356856,858798385,808662324c811809074,875770156,926363954,741357618,892416301,959854900c741880884,959920177,842544176,757872439,875901233,876164665c824981300,909194807,909588272,909206325,892351286,808727344c825831724,875575609,741947192,876165173,892614196,842542128c859124792,741814578,925907255,825241655,943270967,926038064c1664629041,959854641,942749495,824979769,808662582,959723318c959523897,809056561,959920180,926234668,892351545,824979764c942682934,858928951,925969462,959721528,875575344,859386211c892417590,741423415,825243441,926363702,824981049,926496312c876097589,926231605,925904951,741421618,876099121,875967801c824981556,925905712,858862903,909206329,959722547,909654323c943206700,926101810,741617714,859122736,808925238,741486905c808987696,909128501,1664628275,892416301,925970485,741357876c808203576,909652268,808923698,741750585,842348849,942747704c824979509,875769913,842019637,741368633,909325613,959461176c757871153,875901233,876164665,942422068,825044021,959722801c875837750,925969462,808857910,892745527,909521251,808792115c741356595,959527217,942944313,892090679,875837752,808793142c875966764,808465975,741357617,925907255,825569848,943270966c926038064,1664629041,959854641,942749495,824979769,808662582c959723318,959523897,809056561,959920180,926234668,892351545c824979764,942682934,858928951,925969462,959721528,875575344c859386211,892417590,741423415,825243441,926363702,824981049c926496312,876097589,926231605,925904951,741421618,876099121c875967801,824981556,925905712,858862903,909206329,959722547c909654323,943206700,926101810,741617714,859122736,808925238c741486905,825044016,809056056,959526964,825058098,808793393c942946097,892873778,824979500,842151480,926494775,959523894c808989237,808794161,809054508,859124787,1664692784,942746672c875575607,842608952,825306412,909718581,926168121,942746924c875575607,925905208,825306412,909718581,909390905,909586732c925906481,1664431671,859190833,858797360,824979508,960049465c926430256,943008825,909390905,741356852,875640625,825308216c925643316,943140921,842282291,808991020,825700920,828586041c926496312,959983927,909192241,909128502,960050231,825831724c875575609,741947192,959919416,875900980,909192241,926429235c909324855,943141164,809055280,1664364600,909326641,926232886c824979769,909193271,959919920,942746678,892811574,892614704c926364972,842477616,824979762,959723574,875836981,808528952c926363699,959656245,859189603,859386932,741750841,842545201c842478385,808203312,909325612,959461176,808202801,909258028c892548152,1664496948,892416301,925970485,741619508,808203576c909652268,808923698,741750585,842348849,942747704,824979509c875769913,842019637,741368633,825044016,959722801,875837750c859122742,808925238,741816633,926233901,943272752,824980276c909194807,808990512,909206326,892351286,808727344,825831724c875575609,741947192,842215474,808925234,824981042,859387448c825636407,808528947,926036788,925905974,859386156,825307699c1664497969,842020913,959788596,824981552,926430776,858994486c808528947,809054259,875575353,892811308,892745271,942420534c943142967,909391925,909652268,909259321,1664626992,859126065c959525431,824979766,808465200,942683957,959523889,858927159c909654327,959657260,942944817,824981044,892810806,875705906c926231605,825570356,1664692280,842348849,925971509,824981561c825440312,959722290,741354544,926429485,942944313,741488945c892939312,825242422,1664233779,959459629,808793913,741947446c909717805,875772210,741816369,909653553,959460657,824980273c859321912,959854384,959523892,808989237,808794161,859320620c875836214,1664431665,842020657,892679728,824981809,943142454c825504565,959523889,808728628,858796081,858796588,859125303c741880629,875837237,808466740,925969464,825702454,960049204c909521251,808792115,741356595,959527217,942944313,841759031c842150704,842020664,942746678,926103862,858863158,875573548c909586995,741814324,858994993,825307442,828585529,875704376c809055542,942746680,909588534,858993463,858796332,959461680c741617720,926234424,909456950,926428210,892876600,741749816c959854641,808858162,828586033,926102841,909717810,808528945c892350515,825765943,926495020,926102064,741750841,825832245c876098610,909192246,842348342,892613174,876033324,942748980c828586288,892482873,959918388,926493752,859124023,741749304c825243441,859190071,824980016,943208760,959919152,959589429c858860844,892942389,909718580,892613475,892810801,809053232c942750000,741488434,825635891,859191348,825044020,892811065c909654069,942880812,876164920,942943532,959852857,929249330c858796849,741816369,926298413,825505588,741749040,892613939c741553458,876163380,741487412,926431032,925906736,892415026c892680240,828585010,892350771,909718584,892350764,825439287c741355827,825831990,741553207,859189299,741357622,892940593c926299955,841757744,926495288,1664628274,842283064,808792372c909192244,892678196,841756724,892743989,741881912,876098865c909588279,892547372,875575351,842083384,909260852,761476146c942682930,875967795,825044024,892679993,909719089,842214454c808793904,876163372,926234678,741881904,859256630,825569336c808528952,825505841,959460409,808726883,943012147,741946425c926169137,858993462,825306412,926101560,741619254,875639862c909587766,959523894,943076152,841758005,959852595,1664365104c909260337,808597817,892351020,892680497,859319346,808925240c892742708,875836725,741488945,825766705,825505848,909194028c825372980,926049078,875837744,808597036,875641143,757871666c842020916,875902772,842083384,859387954,959656497,926233644c825833265,824980025,808595769,875901749,892494643,808859185c824981047,926169140,825701176,925969458,925971766,908867894c959983671,808989750,943273260,959983666,824980536,892744753c1664626738,859190065,943207473,942421046,909654067,841759029c809055032,741750585,926496307,824979510,959854905,842217271c959523891,909521715,828584247,960050226,943075888,909651000c909258804,741946680,825700403,926365491,942880812,875575096c876098092,926364983,808594486,842413872,808597817,825635171c926037552,741880371,825832497,825833269,825242156,842086193c892480560,959788593,757870642,925906737,909195312,824980019c858798392,1664366901,926299697,825635634,757871161,808924725c926430774,858991670,825831476,824980792,825308728,741487925c943207224,741617719,808595757,926299697,1664233783,892482865c943271988,757872688,892942129,842478647,757871928,959787313c876032048,858535988,842346806,841757241,825702704,875967029c959787308,892547379,1664299577,825242161,959592248,942880812c842479160,909455916,875967542,808794156,909194290,824979504c959658039,741552688,942944308,875902003,825058102,875967287c959852852,926034994,809054517,908866354,942750002,757872688c909259058,808595765,757870640,842282296,892876088,942746681c959853110,825516852,909325369,825044024,925971256,858929461c858926130,959985200,824979765,825243191,741750579,892940851c842085686,925970732,842217522,842608995,892941619,741880886c909718317,858863155,824980784,825372729,842217265,875375669c875967798,859058739,942682924,959854391,959917110,925972790c1664496952,959723569,859386418,925643826,808726576,741814326c825375025,741748787,825569587,959852856,942746678,842215474c926234935,859319596,943076658,1664430649,909717805,808529977c741947700,909128498,909324601,842281260,842609712,741751096c943141933,875574577,824980793,875706676,942750007,842083376c909718324,842478389,875835747,859320624,959261748,892548145c875835704,925970732,875968820,741749810,909128498,842477881c859058476,909652537,741618230,909128498,859124025,959592035c942684209,892743980,842086454,825044024,892942641,943206455c908930096,825767475,875771442,825372972,825569844,741619250c808531757,925907251,845362489,825702704,741488694,808596019c842086199,959525164,909587253,741749559,825439793,859060277c757871152,942880561,892875573,875311920,875837745,912470583c942750002,841756724,875575600,741750581,942944305,808859445c824981049,959525176,808988984,925969464,825373493,858993209c925969708,926168887,825833779,825635171,825241657,741488437c875639089,825700657,825505068,859125296,841757748,825702704c741881143,859385905,842478128,825306412,926234937,859256624c825765219,825833269,741552694,942945841,926495541,959591980c909588273,959524140,825505081,842085686,959459884,842346807c841757745,892743989,1664234296,876163380,741355572,825571373c909325364,824981556,858797369,808726837,858860594,825505079c757871158,808858417,926036272,824981043,842412088,1664102712c825242161,943076664,841757750,942815031,741620022,825504817c808464949,808661548,960051254,841821234,809054256,842346807c808594480,825569592,909587256,808923491,926431282,741684278c892877105,909455410,926363948,942944563,741355568,909653297c858861881,875901484,876098871,825569836,892941622,825058098c892481840,808597559,825502776,842086198,925707314,909391158c909717552,808596268,892418359,808528952,942880823,824979508c842217267,1664235318,858863925,960050745,842214450,892875057c841758006,925971249,909588792,825438508,825307191,741816628c842282289,858993975,960049452,926036532,959537970,875902005c808859445,942946092,825832760,757871411,909457465,892481846c942746680,909324339,842414130,825241900,842478645,757871412c842543411,943206449,942891831,959788854,875768883,741357624c909392178,741881910,825570360,875967029,825502768,825439289c825306160,842283320,842217017,892415331,842019382,942879537c959590700,842217776,741357367,926494770,825374513,959591980c942684209,808529196,959590450,808726581,859189548,876098865c1664693554,942747949,809056308,741619509,808531757,842216244c824979767,909391413,741552951,909128498,909455417,926100780c876098873,741357105,892351021,825374769,1664561461,809056051c741553971,892613171,808596278,892547628,909718069,842215724c808990259,943139888,808726832,741488438,825833266,942945592c959592035,942684209,959524140,909653044,842609970,842413356c741618225,942946355,741486901,926038065,842610998,808725804c926364208,1664366134,942944307,909457205,875640108,892745266c858860598,943010868,959591986,825243436,808529971,875311152c892614961,824980275,858796849,825439542,909468466,909324338c741685047,876164918,942815031,825044022,942946353,926101561c875637814,892351797,841759029,959852595,741750064,808726829c876165426,1664496435,909522737,942944821,858862124,926298673c741357622,808923185,875575603,876032556,942814003,875375664c892418103,808858928,875835692,842609462,926114616,926430263c741881908,809054509,859059505,741617721,859255352,757872953c859058226,909194544,841758772,942747952,926364983,808594481c892417849,761475636,876032561,942879536,942421042,909654067c824981809,858798389,757872179,959526449,842084400,841756728c959657528,741554483,959526701,876032049,828586040,909522736c859257138,842411061,825831737,825044024,926233138,909457205c858991672,909391157,824981560,876165428,942815544,842476844c808596529,1664234288,892678963,842610228,842083628,876097849c909521717,909128236,825570610,741879864,925905201,892746034c824980017,925906998,741683764,842608941,926495289,1664234801c808726833,959460664,824980532,943142710,741422130,825635891c942814001,825306160,842413877,808857912,926298412,892351800c909192247,842348344,761476150,926167346,858994740,824980025c926365494,741553972,842150189,942880308,741879858,959459629c842478640,741945392,876099122,892680499,909257779,909522232c1664235314,825242157,959787571,741750583,926365233,892810295c942880812,909326136,926362672,926168881,741356600,959919665c808465971,959590700,892614705,1664628792,959920433,875639607c925644341,825242933,909195312,825242156,959591475,858535479c943011123,741880373,876163380,741617715,1664627252,741880372c741880372,741880372,825831990,741619768,909194546,842414133c909192244,892418103,828584501,842019383,741487412,875640625c909457461,842477868,875967027,925969456,959526961,841757237c825374008,942815538,926298412,942946359,909206320,876033847c908866103,842084663,741617719,842544689,942944308,926298412c909260599,824980023,959919926,741617717,959461169,875835700c876032355,942682931,942746680,892941620,741355570,808990257c943207992,842543404,943273784,741750585,875704625,926103344c824981554,825309238,1664431666,959526710,942684209,892416300c942814775,741357105,943142449,926495794,858862892,875903032c841756724,925905713,943076912,909192248,876033847,828584759c892811318,741356085,858862125,909129520,741750577,842348849c926430260,841759030,875903030,943208505,909192492,825440055c875311154,892744240,825766455,808923491,875968560,859319344c859191352,757872179,876099122,925971507,842607670,926168882c741423411,943142449,942683189,926101804,959788853,1664495926c909128237,926364979,741750072,926036537,858863412,909257782c942879800,741880373,741486901,875575346,842478649,808989228c808728884,942826296,876164144,841758768,959721528,741879860c875575346,942683193,825569836,842609974,942812208,926298420c741749561,926494770,842151217,828585525,909194807,876164912c858598450,959461686,825832504,808660268,959985969,741749302c926365233,926364727,942815276,892875060,909192246,876033847c845361719,892743989,909718584,842083628,943142194,808596276c892547884,943076405,875637816,942946617,741880377,926430765c909456952,858533936,875902259,1664235830,959590701,892614705c741750323,842412082,942748981,824981552,842477617,825570873c909192242,959983928,824980788,943142710,942814256,825306168c892874804,875837744,926298467,875706423,875768881,858861878c741357618,926232881,825766454,824979510,892876598,741815600c926430769,875967029,825371948,942946100,842609459,926298467c926168887,909192243,926234424,757872183,809054257,842610740c841758772,859060278,859125049,943075884,842413621,757871159c858861618,926496050,828585527,926365494,741685044,943207224c808858423,892547884,858992693,892415030,892942640,942944308c892415276,942813238,842217520,959590700,909522993,1664365110c808990257,909195314,825242156,842085171,858533936,943011123c741880373,876163380,741617715,741880372,1664627252,741880372c741880372,825831990,741619768,909194546,842414133,909192244c892418103,824980021,808530487,1664365110,842086193,943075639c842477868,892547637,925969458,926037297,841758774,825374008c942815538,926298412,942946359,909192240,876033847,912470583c842084663,741617719,842544689,942944308,926298412,909260599c824980023,959919926,741617717,959461169,909456948,876032300c942682931,942760760,892941620,741355570,808990257,943207992c959787308,925972787,741487929,875704625,926103344,824981554c858863670,741552435,959526710,942684209,892416355,942814775c741357105,943142449,926495794,858862892,875903032,841756724c925905713,943076912,909192248,876033847,824980279,892811318c1664102965,858862125,909129520,741750577,808530477,808727861c741814326,892876338,943208756,825044024,859256630,741356081c909258804,942815029,925969457,909652016,946024500,909654067c741749555,943075885,825504564,959198775,892877112,892678710c926298412,808530744,858860596,892810551,842215478,959524140c909326642,842346801,959986019,808858936,841756720,859060278c942814520,842085676,808989228,926169396,942812210,876164144c841758768,959721528,1664626740,875575346,942683193,808989228c808728884,892480568,959788593,841756722,909194296,909326647c892415276,876165424,741881910,926496308,825438774,875651888c876098100,926103600,875638060,825637173,959591735,926298412c926168887,842542135,942748728,824981045,926365494,741488436c909194546,959723573,908944182,892548405,909588792,892547884c959853621,875637810,942946617,741880377,875902509,825307443c858535990,875902259,741488950,909653037,959984437,828586041c875903289,876163636,825371700,808923187,842610230,875770156c926495026,824981047,825504305,809055541,825306164,925905970c842217267,808923436,808726579,926311217,942750001,824981552c909587761,909195314,909192240,875573561,858535737,825308724c808989235,858862124,909129520,741357878,926365233,859255863c943075683,842347831,841821232,925905713,925972016,825044022c859387446,960049715,909257777,959722808,741881912,925905197c926103347,741880375,926298413,892941879,909206329,959592760c757872690,926365233,808859958,842019884,859387190,824981810c942682167,741356598,825307693,942815539,741357113,943075885c825372724,828585527,909392182,875771697,841821235,859255857c892614967,875637814,808925493,808990774,909128236,842479155c741487416,808464685,943011126,741356087,926430765,892811575c761476144,909259321,842348857,825044016,859256630,808726581c892350764,959459383,741619254,909260081,808859191,824979768c942945335,959788596,825044019,875770933,892744761,925721397c808794168,926037298,892480812,858994225,741945657,808464949c842478649,892415025,876165424,943273529,825766188,825637169c741749811,876163373,892547382,1664627504,892352557,925970483c824981557,875837233,808793144,942746924,909194548,741422648c876099122,808858423,909192242,959525940,959526964,959524140c959984182,959721783,959721827,825438771,741553715,892942129c875639602,757870905,808726577,858796593,757872433,825766711c875574321,825044021,959985464,842414388,825044025,942747960c892350770,892166963,925906744,859125304,808987948,825635125c741946932,825307693,926365491,741683252,959920177,875573554c757872953,909587761,943273784,757872950,842414385,925905975c929248051,959658035,926167859,858991916,825242675,841758517c892678448,875902265,842476844,842477873,741816116,959918381c892483892,741487160,926364977,926036019,828585528,859125554c859387187,942812216,909653045,741488688,842019885,825702707c757871160,876032305,943076401,757871921,959592753,892350513c824980276,808859443,842479920,842097465,825374768,859125045c825569580,859124786,757871409,859125048,959918647,825044025c858796342,859059253,825044018,892613170,942944304,825044016c842283318,909389879,842097460,926495794,909455411,959658028c842217520,824980534,942682422,825570865,858860594,842609975c943077683,825569580,825636913,824981047,859126070,1664365619c875704881,892746040,824980017,942944818,959592248,858926134c858927157,741749046,943273524,892483640,909192246,825635897c943206455,825307692,825634868,1664233779,875639090,926299440c757872176,926494770,825831984,841758769,808726833,959723316c825371696,875574321,909130035,875573804,825440566,741881140c859191601,925905968,828583991,808595768,959722036,925969464c859386932,808792112,825569580,909389872,741487159,959787825c876164144,824980535,808988722,842150453,926493750,943075635c1664629048,842543927,959788600,842345524,825766192,741488183c842348594,892614969,825044024,809055798,741356340,825569837c825243445,757871927,892548405,909127734,925721395,875837496c859189296,808529196,842281017,926168631,858860844,808662322c825832247,892415276,808727348,892942392,925969708,942815287c892417591,808594732,909194033,892678197,909128291,825243443c741422647,892942385,825439033,824980792,943142710,808923699c892415029,876099122,892613425,926101804,825571381,741945392c825831985,892876345,828584753,959460401,925972535,825306167c943271988,892876594,892350764,825241911,741552435,926232625c959787057,959197490,808464441,892745265,892350764,892416311c1664561969,825504049,942944304,824979760,808530993,842086448c842083385,808464953,926103863,926101804,909719605,741421619c909260081,892614968,824980281,943142710,876097849,942760753c960050489,859126071,858862124,825767984,741423154,842608941c858796601,741421367,825700653,926494769,741947701,926167341c909193782,741685045,925970733,909259316,1664563254,959658285c909390899,757872947,859255606,926364981,858598453,943011889c825571641,808529196,926430256,741815857,859058993,892678457c859057203,959918902,1664627505,842086198,926234165,943205432c943010617,741488688,875704625,926233394,824981559,842348338c858863410,892415032,808529969,875902259,909521196,876163121c1664364857,842086449,842348592,824979509,808662585,943011127c808594486,892941876,943009847,825307692,825634868,741617971c842281777,892351800,825568312,942826291,876164144,841757239c959721528,741879860,875575346,942683193,808989228,808728884c942812216,876164144,841758768,959721528,1664626740,875575346c942683193,808989228,808728884,942812216,876164144,841758768c959721528,741879860,875575346,942683193,808989228,808728884c942826296,876164144,841758768,959721528,741879860,875575346c942683193,808989228,808728884,942812216,876164144,841758768c959721528,1664626740,875575346,942683193,808989228,808728884c942812216,876164144,841758768,959721528,741879860,875575346c942683193,808989228,808728884,942826296,876164144,841758768c959721528,741879860,875575346,942683193,808989228,808728884c942812216,876164144,841758768,959721528,1664626740,875575346c942683193,808989228,808728884,942812216,876164144,841758768c959721528,741879860,875575346,942683193,808989228,808728884c942826296,876164144,841758768,959721528,741879860,875575346c942683193,808989228,808728884,942812216,876164144,841758768c959721528,1664626740,875575346,942683193,808989228,808728884c942812216,876164144,841758768,959721528,741879860,875575346c942683193,808989228,808728884,942826296,876164144,841758768c959721528,741879860,875575346,942683193,808989228,808728884c942812216,876164144,841758768,959721528,1664626740,875575346c942683193,808989228,808728884,942812216,876164144,841758768c959721528,741879860,875575346,942683193,808989228,808728884c942826296,876164144,841758768,959721528,741879860,875575346c942683193,808989228,808728884,942812216,876164144,875313200c875837745,878915632,875313202,875313202,875313202,875313202c875313202,878917682,875313202,875313202,875313202,875313202c875313202,878917682,875313202,875313202,875313202,875313202c875313202,878917682,875313202,875313202,875313202,875313202c875313202,878917682,875313202,875313202,875313202,875313202c875313202,878917682,875313202,875313202,875313202,875313202c875313202,878917682,875313202,875313202,875313202,875313202c875313202,878917682,875313202,875313202,875313202,875313202c875313202,878917682,875313202,875313202,875313202,875313202c875313202,878917682,875313202,875313202,875313202,875313202c875313202,878917682,875313202,875313202,875313202,908867634c942750002,892089400,875835447,808597302,926298467,858862904c825044023,909456950,741880369,808597037,959853879,757871417c741684530,959985201,825700409,825634092,959788600,1664366645c926365233,858994231,909192492,808727862,858533944,875902259c741421876,825505842,859387702,892152886,825439024,875704886c876097836,909718581,912471091,892809266,825569847,808725804c842348082,741421625,926365233,943141943,942815276,892875060c909192246,876033847,841757239,892743989,909718584,842215779c842347316,741486901,925905201,892746034,824980017,876165428c959592760,859188524,858993975,741487929,741357106,842609457c825831477,895693881,875575601,909326647,875639084,808794160c741618745,926365233,825504312,943075628,909260087,825044020c892352816,943142961,909257780,892548152,1664299319,959985201c909455926,909192492,959854391,841756726,859060278,859125049c943075884,926233396,824980017,943142710,741357620,943142449c875836720,892875363,959590706,824981554,943142710,741357620c926365233,842478647,825701932,808923697,909192244,876034359c824980530,892876598,842609972,926298467,808794423,925969460c875903280,824980530,942945335,741357113,892614705,842412087c909192244,825571383,908867123,825831735,1664626744,808661298c909520951,824981560,926365494,741553972,959985201,942945841c943140140,892482872,741750064,926365233,859255863,943075884c842413621,828584503,825767734,741486899,876098104,808465969c875770412,842086456,824979512,926365494,741488436,876098104c909457457,926298412,926168887,892494642,943011377,741751092c875705137,892482867,824980017,842477617,825570873,875637810c942946617,741945913,858797613,892942137,824979506,926103344c942682676,858874676,808792633,876163385,959526188,959919152c824981043,942683185,876163125,909192244,842544951,824979764c892811318,741619250,959459629,942748976,1664366647,876099122c825701683,909192243,842414392,757872181,926365233,808859958c943075884,892941108,841757493,859060278,842086197,926298412c942946359,909206320,876033847,841757239,825374008,942815538c926298412,942946359,909192240,876033847,908866103,842084663c741617719,959919665,875705399,926298467,892613944,824980025c959919926,741617717,959461169,909326645,876032300,926233139c942746678,808924468,741618230,943142449,909324597,825701987c808988985,825371704,808923187,943207990,926298412,926168887c909192243,909195576,757872692,892876855,892351794,909192246c876033847,845361975,909457462,842478134,926298412,825438520c842542130,909194296,824979504,926365494,741488436,926365233c842478647,942815276,892875060,909206326,876033847,841757239c892743989,909718584,842215724,842347316,741486901,925905201c892746034,824980017,876165428,959592760,926231852,892482608c1664628784,741357106,842609457,825831477,892089401,875575601c909326647,875639084,808794160,741618745,926365233,825504312c943075628,909260087,825058100,892352816,943142961,909257780c892548152,741552439,959985201,909455926,909192492,959854391c841756726,859060278,859125049,943075884,926233396,828584497c943142710,741357620,943142449,943206960,892875308,959590706c824981554,943142710,741357620,926365233,842478647,825701932c808923697,909206324,876034359,824980530,892876598,842609972c926298412,808794423,925969460,875968816,824981556,942945335c741357113,892614705,842412087,829187380,892483891,959527216c825568308,926167097,1815491385,808726833,959460664,824980532c943142710,1815163954,926430769,875967029,808529196,825569337c876099384,943075948,926233396,824980273,909719606,1815491890c926298413,909719095,909257776,959657016,1815295285,876099122c825701683,909192242,876099383,829173816,959919926,741619250c842348594,842609201,909208632,876099383,824979512,926365494c1815230260,825308982,875575090,926298412,909719609,909208624c808990519,741619256,926365233,875574585,808923500,926168889c925969458,892482356,829175351,909456440,942814518,926298412c808858424,909208624,960049208,757871672,859189298,859257141c829174321,926365494,741880375,909653037,959655989,762066483c809054257,926429493,858533944,875902259,1815360569,876099122c825701683,909192242,876099383,829173816,959919926,741879856c842348594,842609201,909208632,876099383,824979512,926365494c1815230260,825766194,909128752,909192244,876099383,829173816c926365494,741488436,825308982,875575090,926298476,943207737c909192248,808990519,1815361080,926365233,875574585,808923436c842479417,925985848,892482356,824981047,892679224,909325112c926298476,842346552,909192248,960049208,762065976,959920433c959918135,824980528,926494775,1815622199,876099122,825701683c909192242,876099383,829173816,842544950,741749555,842348594c842609201,909208632,876099383,824979512,926365494,1815230260c825766194,909128752,909192244,876099383,845951032,943207475c808989233,825701932,808923697,909208628,943012151,824981560c943142710,875968560,926298476,808794423,925969460,959920432c829174840,842216503,741750581,892614705,858994741,909208630c892352567,824981554,959461430,1815361593,926495021,942683961c741357105,959461169,876099895,943075948,926233396,824980017c943142710,1815099444,943142449,808988722,892875308,959590706c829175858,943142710,741357620,926365233,842478647,942748268c808726577,824980534,943142710,1815099444,825766194,909128752c926297140,926036273,829174832,926496566,741618228,943142449c959788085,909208626,892942135,824980528,943271991,1815098418c875837233,808859960,876097836,909129525,829174834,892876598c741749553,959526710,942684209,858862188,909129520,741881910c926365233,859255863,943075692,875966777,925707320,842348600c909455413,926298476,926168887,909257779,909522232,1815230258c943142449,842085169,942815276,808857908,808545328,859190832c741487925,926365233,842478647,942815340,892875060,909192246c876033847,845951543,892743989,909718584,842215724,842347316c1815228725,925905201,892746034,824980017,876165428,959592760c825503084,808662073,741618737,859254833,808596535,829174840c892483891,959527216,825568308,926167097,1815491385,808726833c959460664,824980532,943142710,1815163954,926430769,875967029c808529196,825569337,876099384,943075948,926233396,824980273c909719606,1815491890,926298413,909719095,909257776,959657016c1815295285,876099122,825701683,909192242,876099383,829173816c943142710,741751092,842348594,842609201,909208632,876099383c824979512,926365494,1815230260,825308982,875575090,926298412c842282809,909208628,808990519,741619256,926365233,875574585c808923500,892811321,925969458,892482356,829175351,909456440c842216498,926298412,909128248,909208628,960049208,757871672c959920433,909586487,829175860,943271991,741487927,808858419c942814003,926298476,842479415,842542136,909194296,862728240c926430520,875704886,926298412,926168887,842558514,942748728c824981045,926365494,1815230260,926365233,842478647,942815276c859320372,909208626,876033847,841757239,909521205,808988722c842150252,959985203,741749042,925905201,892746034,829174321c876165428,959592760,942877996,892811317,1815228727,859254833c808596535,824980536,808727089,859255607,825519160,876098360c741356598,808726833,959460664,829174836,943142710,741422130c926430769,875967029,808529260,825569337,876099384,943075884c926233396,845951793,909457462,842478134,926298412,825438520c842558514,909194296,858533936,875902259,1815623734,926365233c842478647,942815276,892875060,909208630,876033847,841757239c892743989,909718584,842150252,959985203,741749042,875575093c808858930,875654192,942946617,741880377,959853357,876099888c845952569,892088374,808597304,909260850,925971052,808990000c757872692,926167346,858994740,845951545,842215728,942946358c909323564,859189305,1815360052,926365233,909587511,942815276c808857908,808676400,809056561,741618737,926365233,842478647c942815340,892875060,909192246,876033847,829174327,926365494c741488436,876098104,842217520,926298476,926168887,892480562c825636401,1815228723,858927665,842610742,892089905,842281015c808465973,959721836,959984697,757872690,858928435,942813490c909274160,943008816,842019383,1815491128,808923442,875575349c841821240,876033073,959656760,942828594,842084917,741880377c842347309,842414130,829175856,926365494,741750580,876098104c808465969,959525996,909128500,824981045,926365494,1815230260c876098104,909457457,926298412,926168887,909208626,876033847c942420535,808728626,1815229240,926365233,842478647,825569836c892483126,829174329,859058739,825569845,825306162,959592240c842085686,959721836,959984697,757872946,892678963,909128756c909274164,858860592,808792633,876163385,959526252,959919152c824981043,942683185,876163125,909208628,842544951,824979764c892811318,1815361074,959459629,942748976,741619767,876099122c825701683,909208627,842414392,757872181,926365233,808859958c943075948,892941108,841757493,859060278,842086197,926298476c942946359,909192240,959919927,845952056,825374008,942815538c926298412,942946359,909208624,876033847,908866103,842084663c1815359543,959919665,875705399,926298412,892613944,829174329c959919926,741617717,808531761,842215472,876032364,926233139c942746678,808924468,1815360054,943142449,909324597,825701932c808988985,825388088,808923187,943207990,926298412,926168887c909208627,909195576,757872692,892876855,892351794,909208630c876033847,841757495,909457462,842478134,926298476,825438520c842542130,909194296,913059888,959459639,741356081,926365233c842478647,942815340,892875060,909192246,876033847,845951543c892743989,909718584,842215724,842347316,1815228725,925905201c892746034,824980017,876165428,959592760,808660332,959985969c741487414,859254833,808596535,829174840,892483891,959527216c825568308,926167097,1815491385,808726833,959460664,824980532c943142710,1815163954,926430769,875967029,808529196,825569337c876099384,943075948,926233396,824980273,909719606,1815491890c926298413,909719095,909257776,959657016,1815295285,876099122c825701683,909192242,876099383,829173816,842544950,741880888c842348594,842609201,909208632,876099383,824979512,926365494c1815230260,825308982,875575090,926298412,943207737,909208632c808990519,741619256,926365233,875574585,825700716,875900976c925969460,892482356,829175351,892679224,909325112,926298412c842346552,909208632,960049208,757871672,959920433,859254839c829174329,808464695,741618741,876099122,825701683,909208626c876099383,824979512,859322166,1815098931,842348594,842609201c909192248,876099383,829173816,926365494,741488436,825766194c909128752,909208628,876099383,841756728,859060278,842086197c825701996,808923697,909192244,859060535,829174325,943142710c875968560,926298412,808794423,925985844,942682161,824979504c842216503,1815492405,892614705,875705397,909192240,959985463c829174329,959461430,741619769,943142449,875706417,942815340c808857908,859057200,925905462,1815230264,926365233,842478647c942815276,892875060,909208630,876033847,824980023,926365494c1815230260,876098104,842217520,926298412,926168887,892496946c842413617,741880888,875705137,892482867,829174321,842477617c825570873,875637810,942946617,1815687737,825569837,959919414c841757752,829173814,892483891,959527216,825568308,926167097c1815491385,808726833,959460664,824980532,943142710,1815163954c926430769,875967029,808529196,825569337,876099384,943075948c926233396,824980273,909719606,1815491890,926298413,909719095c909257776,959657016,1815295285,876099122,825701683,909192242c876099383,829173816,842544950,741488949,842348594,842609201c909208632,876099383,824979512,926365494,1815230260,825308982c875575090,926298412,892548153,909208626,909588279,741881399c926365233,875574585,808923500,825637171,925969462,926169398c829173810,926233656,875705904,926298412,858862904,909208630c909195576,757872692,825833528,892549176,909208626,876033847c824980279,942684470,1815229232,825308982,842086704,926298412c842348855,909208627,960051257,824980021,926365494,1815230260c876098104,909457457,926298412,926168887,825060402,942945335c808595507,825044024,808989239,926495285,825060409,842084663c909587767,825044019,875837750,875903033,825060407,926365494c858992946,825044017,959460918,825308212,825060405,825504822c959985206,825044025,859255350,943077688,825060403,909127990c909390385,825044023,942881077,892482867,825060401,808924981c858798133,825044021,842020405,825765944,825060409,892548149c808858416,825044019,926298677,942880306,825060407,960049205c925972788,942484529,825504311,859191604,892875628,842413880c824981299,926429752,825767473,942763060,842544441,943142453c825831724,842020402,1815361848,959592753,825243699,824979505c959591993,875902003,959540274,825702711,943011633,960049452c943207478,1815361337,909389874,909128248,841757234,892548656c859322169,825388088,842609457,909653049,842411308,909457200c1815228983,926430509,842149938,757872952,808661298,825634871c896283191,825439024,875837238,858797612,808466489,845951028c858798128,875574583,959523897,892417588,926036791,926298476c926168887,925969458,909457712,829173816,825831735,741749561c942815025,808595765,859255148,925970483,925969462,943274294c829173812,909129782,741486905,892875565,926234424,762065457c892809777,825767472,757872181,959460401,943011890,829175864c942945335,859254835,892480562,959540279,892417588,825439031c926298412,926168887,925985842,926497072,824981047,858929206c1815492914,842020913,808465458,909586732,825767993,942763062c825701172,824979506,909129782,1815228729,942748461,943076919c757872692,892809777,825767472,845952565,757872181,859123768c959460912,942500915,808662320,808530230,876163372,926232886c1815294771,926365233,842478647,808923436,959723577,959540278c842478129,824981049,808663351,1815098418,842086705,909718071c842543404,943208505,909208624,959852600,757871153,842412852c909326128,825060400,892548149,825635632,825044018,942945335c925970483,908946487,926495536,858797369,842083628,909129015c892481848,876163436,926232886,741421875,926365233,842478647c808923500,926168889,942746674,892481847,829175351,943075384c741357620,959461681,909718069,842543468,875771190,909192244c959852600,762065457,858992693,842151473,858860596,925970996c808727863,842083692,909129015,892547384,842083628,892942128c926364217,959853676,858928695,824979507,825635897,858994485c909208627,876033847,824980023,909717559,1815098937,926496561c909718069,808988972,942946358,942763056,808466739,824981041c808857912,1815098422,808990257,842086710,859122988,808925238c1815491894,875639341,859321399,741881907,875704621,858862897c1815162935,909127729,842216246,757871154,959655990,959723831c959540272,892417588,825373495,926298412,926168887,925985842c875968816,824981556,942814520,1815491890,959526705,808859954c892875052,858993719,925985846,842479411,824979512,909129782c1815228729,808924461,808792628,824981560,809056056,892614708c825060402,926103344,909455668,825044016,959525176,909130035c908946485,926495536,858797369,876163372,926232886,1815163443c926365233,842478647,808923436,909194553,925985848,825242419c824981047,892875319,1815097905,825571121,909718580,876032300c909325106,909208624,959852600,757871153,925905462,859256373c825060406,909127990,926167601,825044022,926103344,909455668c942763059,875575607,892679224,825701932,959985712,829174832c825635897,842217269,909192241,876033847,829174327,875835447c741749559,926365233,842478647,926298476,926168887,925969458c842215475,829175353,875967031,741751096,909194546,875706421c892875372,959590706,824981554,926365494,1815492404,926365233c842478647,925970732,925905972,913061942,892809266,909455927c875967020,926298476,808859447,925969456,943272752,829174327c926365494,741488436,926365233,842478647,842609004,859125046c925969462,909520950,829175349,909194807,943077168,909323564c943271993,1815492916,876032301,808663092,741617714,942880813c942683704,875654194,942815536,808465462,892875564,842413880c829173811,825635897,825440053,909192245,876033847,829174327c926494775,741619769,808597553,909719093,926298476,909325369c942746680,875573814,829175345,943143222,741881910,808990257c842086710,909389164,825636665,741488951,859059505,825503797c829174323,808727089,876032823,808725553,859125298,1815098420c926429491,942880566,959523889,892417588,892416823,926298476c926168887,925969458,808529969,829175349,876098103,741751088c808990257,909717556,859255148,892483127,925969462,942945842c829175353,909129782,741486905,825242413,909719609,829174323c842608692,808728120,942746676,825702450,909129782,825306476c892874804,842216496,842019116,808530995,1815687988,909392177c859256113,824980785,926365494,1815230260,959461169,842348344c943206700,825765941,909208630,959460664,824980532,859255097c1815492403,926496305,909718576,943075628,825833008,841837618c825374008,909194290,926298412,926168887,825060406,825309489c942682680,825044016,942683185,859058229,825060402,875968825c875837496,959523889,892417588,892416823,926298476,926168887c925969458,892942640,829173810,842150967,741749555,842544689c909587764,959918444,825375026,925969462,943206448,829175353c909129782,741486905,943075885,842347316,762064944,808531505c875704630,824981047,909194807,876164912,841837617,842215728c875770678,808594732,959787830,825242423,876163436,926232886c741749043,926365233,842478647,858797420,959656243,808528946c859190832,1815229749,808923446,909455417,892547884,942945845c892431412,842608691,808859952,909192492,842479415,926232624c875770220,942684212,824980273,942683185,808595765,825060400c959984947,909456948,825044023,825440564,909717815,908946480c926495536,808531257,926298412,942946103,909208631,876033847c824980023,926365494,1815230260,926036269,943075381,741357105c808726829,892875321,1815099448,858797613,892942137,824979505c926365494,1815558196,926365233,842478647,926298412,926168887c825322546,925905970,942815027,892547884,943076405,892496952c942746678,943141173,808465973,808661612,943274038,959523894c926299443,942945841,808661612,926496822,858926131,809055792c829174834,909457209,741880369,808857650,875574070,808661612c842021174,858926132,809055792,845952050,959852595,741618224c825831990,1815621688,909128498,909455417,808661548,842021174c858942516,809055792,824980530,943206713,859059257,925985842c875968821,824981041,909719345,1815491383,926496305,808990261c926036780,1815099446,892350514,892743732,858863404,808596272c842230832,875968312,960049452,960049714,825715765,808530992c892089909,809054265,858942520,959985200,908866105,942750002c829175856,926365494,741488951,892678963,943207988,926298476c926168887,858991666,909391157,829175864,926365494,741488436c926365233,942815031,926298476,926168887,909192242,876033847c829174327,808991030,741749559,943273521,876099378,808923500c825636656,925969462,909717552,829174838,875639607,741357109c825440049,875835704,859255148,892743733,925969462,842216755c829175345,909194295,741488945,825505585,875967033,876032364c909195060,925969464,808531252,829175856,875836727,741488945c875902769,943206968,909586796,909719857,925969464,892547638c829174325,875837239,741880369,876033841,943207990,926364012c892614452,925969462,842020151,829174327,842348343,741750581c892811057,943206451,926364012,959657269,925969458,959788343c829174832,926234423,741487929,892811057,875967544,926364012c892481590,925969462,892483127,829173814,859191095,741880371c909588273,808728627,926364012,808728118,925969456,959854135c829174321,825702199,741879856,926365489,808728118,926364012c876165175,925969460,909457463,829173808,943208247,741488438c959919921,875968566,943141228,959524912,925969458,926036280c829175347,892418103,741751090,825767729,909587766,959853676c942880311,875311156,909588790,808728627,959853676,942880311c875311156,909588790,808728627,959853676,942880311,875311156c909588790,808728627,959853676,942880311,875311156,909588790c808728627,825701996,892743729,825306166,842282039,1815359539c876032305,943077172,825306160,926168119,1815099446,876032305c943077172,825306160,926168119,1815099446,876032305,943077172c825306160,926168119,1815099446,876032305,943077172,825306160c926168119,1815099446,876032305,943077172,825306160,926168119c1815099446,876032305,943077172,909192240,876033847,829174327c808661047,741486905,858797873,875705393,825700716,808858674c925969464,825569841,829173810,959984439,741486899,942880561c875706425,892809580,942945072,925969464,875770933,829174834c926364983,741488436,926234417,808596793,909586796,825636660c925969462,943142454,829173812,926168887,741750068,892811057c943206451,926364012,959657269,925969458,959788343,829174832c926234423,741487929,909588273,808728627,926364012,808728118xxem909195057,942682163l842477932,909194034l925969464,825504823l829175858,909391671l741881910,876033841l909456439,943141228l926234161,909192246l809056055,913061936l808530231,741750070l876032305,808661556l909208628,808532023l824981045,943142710l1815098418,926365233l875967033,943075628l876098867,909208624l876033847,824980023l808990518,1815097400l809054513,892351800l892546102,892811315l1815491892,942684471l825308215,808987698l926298168,1815098424l809054777,959789107l842083378,875835702l808595765,875770220l842608949,741617719l942945073,959985204l762065465,909586482l909587251,757871670l858927154,875640119l762065970,909719857l859126065,757872690l926038065,926495032l762066487,959460913l825635377,757871668l808661810,876164151l825060404,842544692l741486897,876163380l1815359539,959985709l808597809,757871670l825833528,925971001l926051384,925969456l825767218,762065457l825833528,959525433l909192242,876033847l762066488,825833528l959525433,909192242l876033847,862729784l875902259,741881910l926365233,842085687l926298476,926168887l892480562,808610870l824980531,825767734l1815426866,842281777l942684209,909192240l876033847,829174327l926365494,842085682l926298412,926168887l926247986,892482608l741751094,1815491890l809055793,926429752l943010860,1815229751l909128498,842611000l808661548,842021174l858942516,809055792l757871666,875836726l925985840,892416051l824980784,926365494l1815230260,926365233l842478647,892742956l1815491381,926365233l859255863,892742956l1815491381,808530737l824980023,842283062l1815164215,892679725l824981043,925905203l909208626,926037048l824979765,859257142l1815360056,876163380l741617715,909325105l942815033,925906284l926102834,858991672l825440312,845951284l842347824,909719600l909192243,875903031l829175856,875770679l741488434,926365233l842478647,875770732l959985720,909192246l876033847,845951543l825702704,741356085l909128498,875704377l808661612,842021174l808594484,892417849l845951541,959852595l741618224,926494770l842347825,808661612l842021174,858926132l809055792,862729266l875771700,824981552l892612915,859008054l842084918,858534709l959723827,1815163956l926365233,858861625l926298412,926168887l909208626,858863671l824980017,926365494l1815230260,926365233l842478647,943075628l943274288,808610868l892417849,841756722l959852595,1815360048l909128498,875704377l842347308,825569900l926430518,942746677l808990260,1815229750l943076147,875771190l825438508,1815492661l959853365,926036528l841821234,876033073l959656760,909208626l876033847,841756728l829175349,926365494l741814839,1815491890l909128498,842611000l808661548,842021174l892562484,925969458l859386672,879506489l875573553,943208497l859059244,926364470l858942518,959985200l841758770,829175349l875575601,876163378l825306162,842281017l892811569,909455980l892875052,959854132l926116912,943141424l841756724,825702704l808464949,892679788l841758259,845951798l859191350,943075378l842543660,892745068l808596268,925985840l959787826,824981814l825766968,1815229745l926365233,842478647l875705644,858993721l925985846,842479672l824980019,842283062l1815229751,926365233l842478647,926298412l926168887,909208626l876033847,824980023l926365494,1815230260l926365233,842478647l926298412,926168887l909208626,876033847l824980023,926365494l1815230260,926365233l842478647,926298412l926168887,909208626l876033847,824980023c926365494,1815230260,926365233,842478647,926298412,926168887c909208626,876033847,824980023,926365494,1815230260,926365233c842478647,926298412,926168887,909208626,876033847,824980023c926365494,1815230260,926365233,842478647,926298412,926168887c909208626,876033847,824980023,926365494,1815230260,926365233c842478647,926298412,926168887,909208626,876033847,824980023c926365494,1815230260,926365233,842478647,926298412,926168887c909208626,876033847,824980023,926365494,1815230260,926365233c842478647,926298412,926168887,909208626,876033847,824980023c926365494,1815230260,926365233,842478647,926298412,926168887c909208626,876033847,824980023,926365494,1815230260,926365233c842478647,926298412,926168887,909208626,876033847,824980023c926365494,1815230260,926365233,842478647,926298412,926168887c909208626,876033847,824980023,926365494,1815230260,926365233c842478647,926298412,926168887,909208626,876033847,824980023c926365494,1815230260,926365233,842478647,926298412,926168887c909208626,876033847,824980023,926365494,1815230260,926365233c842478647,926298412,926168887,909208626,876033847,824980023c926365494,1815230260,926365233,842478647,926298412,926168887c909208626,876033847,824980023,926365494,1815230260,926365233c842478647,926298412,926168887,909208626,876033847,824980023c926365494,1815230260,926365233,842478647,926298412,926168887c909208626,876033847,824980023,926365494,1815230260,926365233c842478647,926298412,926168887,909208626,876033847,824980023c926365494,1815230260,741750066,808727351,825505584,925970796c909522489,926428208,892483381,1815361585,926365233,842478647c926298412,926168887,909208626,876033847,841757239,842544436c909325621,892613228,892678712,824981043,926365494,1815230260c926365233,842478647,926298412,926168887,909208626,876033847c824980023,926365494,1815230260,926365233,842478647,926298412c926168887,909208626,876033847,824980023,926365494,1815230260c926365233,842478647,926429484,942944313,1815622708,842021169c959461174,841758004,808545337,876032823,875706417,892677420c959655991,1815556920,859254833,959525943,757870645,808924469c859322675,842099767,825044022,959722801,825506102,892890165c825306412,909718581,892417081,959985772,892483889,959198003c809055538,892614454,875706476,808532025,959199540,892614960c842479157,892483692,875771699,942420025,892678708,875640120c959789420,875573817,925644339,892678452,926102578,943011948c876032569,942421553,926429753,892613430,942684268,942682422c942421558,876163641,859256881,942684268,909587768,942422068c808793394,842608694,959789420,859320633,959197753,959656758c858993459,892811372,909718326,959198256,808662578,909521968c859060588,959854384,959199280,858797618,842086455,842283116c825831728,942420024,959656497,943207734,959789164,825636146c942422064,858797623,825241908,959592556,942880561,959197745c943274293,925905461,892811372,842151735,942422064,959789104c876098612,909261164,960051506,942421301,825504308,842215732c909588588,858993456,942422072,892352816,876098101,875706476c892352569,942422066,859059506,875836729,942684268,875836980c959197492,808597808,909260344,942684268,825832760,942420793c926167604,842085433,959789164,892942385,942422068,959920181c926430008,825766252,825832501,741814833,943207736,808727350c909732921,959721520,741422644,808597816,808728888,959999024c842347314,741815861,943206456,926300213,892955700,926431033c741488435,875705401,842215986,809069617,875902521,741815856c858927416,875968569,842624048,842215990,741750584,959788856c909457462,876047410,808923953,741880377,892874808,960049203c926444597,842479413,741486898,909457208,959525941,926444598c858798389,741814832,926234424,892940599,876178486,808529971c741880883,875705400,909195575,876112944,926103601,741749046c926429240,909653810,842558517,892548661,741684022,808596536c875836984,892890164,876165432,741619764,909521977,859321393c876178489,875640882,741816119,808662073,825833015,809069620c825635385,741355569,858929464,825569333,876178483,909194806c741357363,909455928,942880051,876112949,959919154,741487161c942815544,808661297,809004088,892678201,741356336,943272505c858863667,876178486,892809267,741749558,808596536,876164408c876112945,909652018,741618740,909717561,842216501,842558515c892809529,741617718,959984952,892417842,809069625,825832249c741946673,942815544,943141687,876112948,859059506,741945913c892418097,825373238,946616121,942881077,842608951,859060524c959854384,963391538,909718834,926233657,942684204,842085942c963393337,825766452,959590453,959789100,842414131,946614322c842217781,808532273,825505580,943273784,963393077,892877109c825505332,942684204,892811573,946615093,925972786,892352053c842610732,925971763,946616377,808662322,825832505,959789356c942879285,946615865,926233911,858796851,892483628,808661816c946616368,909587762,842347062,892483628,858797108,929839408c825635124,858993208,892483884,808923193,946614576,859321650c942682163,842610732,825243960,963393334,943274293,959592755c825505580,875771189,963391798,892746032,892743732,892811308c909455415,963391797,825636404,842608693,892811308,909455415c946614325,875901492,809055796,859060524,909457200,946616370c960051253,942813748,825766188,876163637,1815359536,926496057c926234424,842542134,875574581,1815688240,959787577,892614966c842542136,842020661,1815229748,858928184,909457204,959982648c959461426,1815099445,959787577,942945840,876031025,859125041c1815230004,825832760,942814258,842542128,943077173,1815098418c892941625,926036020,892873780,892481849,1815689522,892941625c876164402,876096564,942683698,1815098425,943207736,875967030c942746672,943076657,876099895,842283116,926363954,959199031c909325874,959920436,875706476,942749753,959197233,959527216c825700915,959789420,960049465,959197234,909586996,842412083c959789420,909652281,942421300,858797623,943140915,842283116c942879028,942422070,859059506,892811064,959592556,892614449c942420792,842479664,892745783,892811372,925972279,959197232c959527216,942944818,892483948,892483385,942421043,926102834c808727091,942684268,808532281,942421048,909587762,858994487c875706476,808466489,942420274,909130037,943141424,842283372c842544183,959199280,909586996,892743731,942684268,825767224c942420790,825373236,926103349,859060588,926298162,942420016c942944825,909653297,825766252,892940853,741487408,825832760c909129266,876178485,842281267,741880884,909455929,808858676c842558512,859255605,741880626,842347064,909193780,809069618c909653305,741751095,959787577,808596784,876047417,925972017c741683511,825832760,909129266,959999029,875640370,741553721c825831992,859321399,959999031,943142450,741815604,959591481c825636404,892955701,858928441,741816632,959788856,959721776c842624051,909718582,741422645,960050489,959721522,892955698c942750009,741815350,959722040,808661304,892955699,859322681c741945913,959984952,858928185,926444594,875902517,741421106c859387192,942749496,876178485,925905459,741816116,825832760c875903288,876178488,959920178,741815093,892418097,859255348c946615863,825635385,892876339,892483628,825636407,946614841c943274032,875575095,942684204,858994999,829176121,909455672c959525426,842542133,942879797,1815557426,892482616,925971508c959982649,809054258,1815163444,825439289,943075636,876162103c808529971,1815229747,909259832,875900977,876096560,959919154c1815228724,959722040,909588791,926428211,875966774,1815361078c926234424,825373239,876162096,859191090,1815164464,959983672c825569337,926428216,875769910,1815295283,859387192,926429234c842542134,959853877,1815688248,858862647,842608695,892939320c942750009,1815164979,959788856,909586992,942746681,959460657c942748728,842283372,926496568,959198009,876163636,858993461c825505900,926364983,959199028,892746032,959852596,825766252c926494773,741421369,959592760,876097588,892890165,842611000c741488950,959722040,909588791,842624054,858796342,741685552c892678712,876098864,892955698,808727865,741619506,875705400c858993201,809004089,809056568,741683509,959983672,859058994c892890166,825831737,741684275,892418097,892417587,946614585c859321650,892613170,892483628,892941877,963392824,842348853c926496819,959461420,892745008,946614582,875901497,825636408c842610732,808531251,946615352,875836722,825569328,825505580c876099636,946615091,892352821,875837240,842283052,859321395c946616371,892678708,925971768,942684204,808532281,929839154c943206708,825309489,892483628,842150712,963392820,842479925c858992690,892483884,943011897,946616116,825635385,859255091c909588524,943208752,946614583,942682676,875836470,842610732c808859448,963392568,825636404,925970742,842283308,926167352c963393335,925905716,875641142,959461676,825308722,946614320c892547641,858862896,909392172,859189558,946614327,859190578c892875573,842283052,960050996,946614834,825766457,942682929c959461420,808793392,963391539,859322674,909324600,859060524c909457200,946615859,942682676,825506101,842283052,875968560c963392564,892746032,858927924,959592492,909457201,946615344c842610741,959787319,959461676,825309491,963393845,909718834c875967545,942684204,808662582,963392569,875639604,842608946c959461676,858928438,963392051,892746032,909195315,825505580c808531255,946615609,909522992,825503793,859060524,959526706c963392313,825636404,875836213,842283308,808532024,946616119c825504308,842412851,959789356,825833527,963391536,842348848c892942642,959592492,808728369,963392055,808531506,825505842c842283052,959983670,963392564,909718834,943010873,959789100c808727089,963393073,926036788,959591731,909588524,875771441c946615859,909391920,875967541,825505580,808531255,946616121c959920181,926101816,842610732,942749748,963393076,909586996c909455411,909261100,942878769,963392054,909392181,942750000c959461676,825307701,946615865,943274032,876099896,825766188c892940853,1815556656,909652024,875573558,876162097,808529971c1815162929,808597816,858863928,876096567,909652018,1815556151c892482616,909521716,842542137,909522741,1815229746,842216505c875574327,876031025,892876337,1815164469,926233144,943273782c842542133,892810037,1815491120,825831992,926233655,808987705c842413624,1815687731,842216505,875706416,876162102,808923699c1815557689,825831481,858797113,942746674,943076657,909193783c959789420,909391160,959197492,825766452,942682164,875706476c926496569,942420022,926102834,926037810,842610796,925906227c959197495,943273266,842283061,842283116,875573558,942420280c825766457,875639601,842610796,909326388,959199282,926036788c926431537,959592556,859060017,942420274,909391920,825374517c959789420,909717817,959199030,842282546,942682680,842610796c825438518,824980535,842346808,808465465,809004081,875967544c741618484,960050489,909523249,842558519,959920436,741748789c926234424,892745008,926444597,825702197,741815609,875967033c959788084,959999031,959722802,741553969,925971511,959920180c876178481,926363699,741946929,926234424,942747959,909732918c859386675,741946424,959983672,959525682,842558514,959657013c741816370,859387192,808597560,809069620,926036281,741750841c943272505,926431027,842624057,909324342,741618485,926038328c842347828,876178488,909128243,741355575,926234424,859385911c942763059,892679473,909717816,909261100,892416049,963392565c909194802,909654072,875706412,858863673,946615600,942881077c909326646,892483628,959788599,963393587,909127734,842413364c943011884,859257143,929838646,842281268,892875570,842283052c909128240,963393333,892483888,926232633,959592492,942880561c946614577,959920181,875903030,859060524,892874802,963392048c876032564,808990262,892483628,876163123,946615353,858797623c909128498,959461676,926300213,963393081,842348848,875837234c825505580,858797367,946614322,875705650,825504819,892811308c859058231,946615351,925972786,842217524,859060524,892548914c963393586,858928690,925907251,959789356,942879285,963393337c925905716,892418358,959789100,926102065,963392310,892746032c842216242,842283052,875770933,929838897,825766196,808465973c959789356,909391160,946614580,842217781,842479154,959592492c942880561,946615089,842019380,875968048,959461676,825569843c963392305,876032564,876033590,842283052,892809522,963391794c892483888,842412089,892483628,842413623,963392053,859059762c808596784,825505580,875836725,963393080,892746032,825373492c842610732,825374772,946614832,925972786,808923188,943011884c959591992,963392304,909194802,959789111,942684204,959984181c946614581,859321655,909457717,909261100,943077684,946614322c808924466,909195056,892483884,842346553,929838384,943206708c925907249,959789356,808924470,946615089,926298681,892548921c892483884,943011897,963392308,842086704,876099895,842610732c808464696,946616627,876163641,943207728,892483628,959524919c829175859,842346808,909586483,842607672,858796342,1815557432c943206456,875837749,842542128,825768244,1815294003,875967033c926363699,842542133,825504309,1815425081,842412601,943273780c808987703,859387704,1815098417,875639863,926429490,876162103c909392178,1815687222,909652024,926233142,842542136,892809529c1815622968,876097592,808596790,808987696,842216760,1815163440c926037049,926299700,926428215,909129525,1815295798,842216505c959722039,892939321,926234169,1815360051,959591481,825766964c842542135,959920436,1815361079,859387192,875837240,842607672c858796342,1815164211,842412601,960050996,959982643,942945586c1815622705,909194295,808466737,926428209,875575093,1815294774c808662073,808529969,842607667,926167606,1815165241,808858169c842217523,876031030,825373745,1815426872,859387192,926298674c959982643,825506098,1815228982,825831992,808858935,876096566c959524914,1815427123,892941625,926167353,926428213,960051253c1815098937,959787577,909586743,942746675,909194545,858862132c959789420,909391160,942420276,892483893,926037558,875706476c942749753,942421297,909718839,842282295,842283116,909391920c959199029,875705906,909654327,909588588,808596272,925644085c892547380,926496054,859060588,825702192,942422326,892483893c875639094,959592556,859060017,942420274,859125808,909326128c892483948,842477625,942420277,892352816,825504307,959461740c892941618,824981303,875901240,842084665,809004086,809056568c741552437,909259833,909390904,842558520,959920436,741617717c892940345,842477874,892955697,959527225,741945396,959787577c876098872,809004081,926234680,741617721,926494777,892549425c809069617,842348089,741881394,926429240,825832249,942763059c842282289,875573558,942684204,959722041,946614584,892416564c942815025,959461676,842152241,946614580,876163641,943076145c842283308,859124793,762065971,859059505,909392180,757872181c892876855,842347056,841837623,859189557,959527219,808596780c926169392,829174066,960049205,875837748,942746674,909717809c909390641,808529260,825701175,909129785,946616108,808662320c943076150,1815425324,892611632,876099890,1815229240,825309233c859386681,942420788,825504313,926494776,892811372,875575095c959197746,842281524,808923186,942684268,892811573,942420533c875901492,909455667,842610796,959658036,959199284,809055538c892614454,875706476,808532025,959199540,892614960,842479157c892483692,875771699,942420025,892678708,875640120,959789420c875573817,925644339,892678452,926102578,943011948,876032569c942421553,926429753,892613430,942684268,942682422,942421558c876163641,859256881,942684268,909587768,942422068,808793394c842608694,959789420,859320633,959197753,959656758,858993459c892811372,909718326,959198256,808662578,909521968,859060588c959854384,959199280,858797618,842086455,842283116,825831728c942420024,959656497,943207734,959789164,825636146,942422064c858797623,825241908,959592556,942880561,959197745,943274293c925905461,892811372,842151735,942422064,959789104,876098612c909261164,960051506,942421301,825504308,842215732,909588588c858993456,942422072,892352816,876098101,875706476,892352569c942422066,859059506,875836729,942684268,875836980,959197492c808597808,909260344,942684268,825832760,942420793,926167604c842085433,959789164,892942385,942422068,959920181,926430008c825766252,825832501,741814833,943207736,808727350,909732921c959721520,741422644,808597816,808728888,959999024,842347314c741815861,943206456,926300213,892955700,926431033,741488435c875705401,842215986,809069617,875902521,741815856,858927416c875968569,842624048,842215990,741750584,959788856,909457462c876047410,808923953,741880377,892874808,960049203,926444597c842479413,741486898,909457208,959525941,926444598,858798389c741814832,926234424,892940599,876178486,808529971,741880883c875705400,909195575,876112944,926103601,741749046,926429240c909653810,842558517,892548661,741684022,808596536,875836984c892890164,876165432,741619764,909521977,859321393,876178489c875640882,741816119,808662073,825833015,809069620,825635385c741355569,858929464,825569333,876178483,909194806,741357363c909455928,942880051,876112949,959919154,741487161,942815544c808661297,809004088,892678201,741356336,943272505,858863667c876178486,892809267,741749558,808596536,876164408,876112945c909652018,741618740,909717561,842216501,842558515,892809529c741617718,959984952,892417842,809069625,825832249,741946673c942815544,943141687,876112948,859059506,741945913,892418097c825373238,946616121,942881077,842608951,859060524,959854384c963391538,909718834,926233657,942684204,842085942,963393337c825766452,959590453,959789100,842414131,946614322,842217781c808532273,825505580,943273784,963393077,892877109,825505332c942684204,892811573,946615093,925972786,892352053,842610732c925971763,946616377,808662322,825832505,959789356,942879285c946615865,926233911,858796851,892483628,808661816,946616368c909587762,842347062,892483628,858797108,929839408,825635124c858993208,892483884,808923193,946614576,859321650,942682163c842610732,825243960,963393334,943274293,959592755,825505580c875771189,963391798,892746032,892743732,892811308,909455415c963391797,825636404,842608693,892811308,909455415,946614325c875901492,809055796,859060524,909457200,946616370,960051253c942813748,825766188,876163637,1815359536,926496057,926234424c842542134,875574581,1815688240,959787577,892614966,842542136c842020661,1815229748,858928184,909457204,959982648,959461426c1815099445,959787577,942945840,876031025,859125041,1815230004c825832760,942814258,842542128,943077173,1815098418,892941625c926036020,892873780,892481849,1815689522,892941625,876164402c876096564,942683698,1815098425,943207736,875967030,942746672c943076657,876099895,842283116,926363954,959199031,909325874c959920436,875706476,942749753,959197233,959527216,825700915c959789420,960049465,959197234,909586996,842412083,959789420c909652281,942421300,858797623,943140915,842283116,942879028c942422070,859059506,892811064,959592556,892614449,942420792c842479664,892745783,892811372,925972279,959197232,959527216c942944818,892483948,892483385,942421043,926102834,808727091c942684268,808532281,942421048,909587762,858994487,875706476c808466489,942420274,909130037,943141424,842283372,842544183c959199280,909586996,892743731,942684268,825767224,942420790c825373236,926103349,859060588,926298162,942420016,942944825c909653297,825766252,892940853,741487408,825832760,909129266c876178485,842281267,741880884,909455929,808858676,842558512c859255605,741880626,842347064,909193780,809069618,909653305c741751095,959787577,808596784,876047417,925972017,741683511c825832760,909129266,959999029,875640370,741553721,825831992c859321399,959999031,943142450,741815604,959591481,825636404c892955701,858928441,741816632,959788856,959721776,842624051c909718582,741422645,960050489,959721522,892955698,942750009c741815350,959722040,808661304,892955699,859322681,741945913c959984952,858928185,926444594,875902517,741421106,859387192c942749496,876178485,925905459,741816116,825832760,875903288c876178488,959920178,741815093,892418097,859255348,946615863c825635385,892876339,892483628,825636407,946614841,943274032c875575095,942684204,858994999,829176121,909455672,959525426c842542133,942879797,1815557426,892482616,925971508,959982649c809054258,1815163444,825439289,943075636,876162103,808529971c1815229747,909259832,875900977,876096560,959919154,1815228724c959722040,909588791,926428211,875966774,1815361078,926234424c825373239,876162096,859191090,1815164464,959983672,825569337c926428216,875769910,1815295283,859387192,926429234,842542134c959853877,1815688248,858862647,842608695,892939320,942750009c1815164979,959788856,909586992,942746681,959460657,942748728c842283372,926496568,959198009,876163636,858993461,825505900c926364983,959199028,892746032,959852596,825766252,926494773c741421369,959592760,876097588,892890165,842611000,741488950c959722040,909588791,842624054,858796342,741685552,892678712c876098864,892955698,808727865,741619506,875705400,858993201c809004089,809056568,741683509,959983672,859058994,892890166c825831737,741684275,892418097,892417587,946614585,859321650c892613170,892483628,892941877,963392824,842348853,926496819c959461420,892745008,946614582,875901497,825636408,842610732c808531251,946615352,875836722,825569328,825505580,876099636c946615091,892352821,875837240,842283052,859321395,946616371c892678708,925971768,942684204,808532281,929839154,943206708c825309489,892483628,842150712,963392820,842479925,858992690c892483884,943011897,946616116,825635385,859255091,909588524c943208752,946614583,942682676,875836470,842610732,808859448c963392568,825636404,925970742,842283308,926167352,963393335c925905716,875641142,959461676,825308722,946614320,892547641c858862896,909392172,859189558,946614327,859190578,892875573c842283052,960050996,946614834,825766457,942682929,959461420c808793392,963391539,859322674,909324600,859060524,909457200c946615859,942682676,825506101,842283052,875968560,963392564c892746032,858927924,959592492,909457201,946615344,842610741c959787319,959461676,825309491,963393845,909718834,875967545c942684204,808662582,963392569,875639604,842608946,959461676c858928438,963392051,892746032,909195315,825505580,808531255c946615609,909522992,825503793,859060524,959526706,963392313c825636404,875836213,842283308,808532024,946616119,825504308c842412851,959789356,825833527,963391536,842348848,892942642c959592492,808728369,963392055,808531506,825505842,842283052c959983670,963392564,909718834,943010873,959789100,808727089c963393073,926036788,959591731,909588524,875771441,946615859c909391920,875967541,825505580,808531255,946616121,959920181c926101816,842610732,942749748,963393076,909586996,909455411c909261100,942878769,963392054,909392181,942750000,959461676c825307701,946615865,943274032,876099896,825766188,892940853c1815556656,909652024,875573558,876162097,808529971,1815162929c808597816,858863928,876096567,909652018,1815556151,892482616c909521716,842542137,909522741,1815229746,842216505,875574327c876031025,892876337,1815164469,926233144,943273782,842542133c892810037,1815491120,825831992,926233655,808987705,842413624c1815687731,842216505,875706416,876162102,808923699,1815557689c825831481,858797113,942746674,943076657,909193783,959789420c909391160,959197492,825766452,942682164,875706476,926496569c942420022,926102834,926037810,842610796,925906227,959197495c943273266,842283061,842283116,875573558,942420280,825766457c875639601,842610796,909326388,959199282,926036788,926431537c959592556,859060017,942420274,909391920,825374517,959789420c909717817,959199030,842282546,942682680,842610796,825438518c824980535,842346808,808465465,809004081,875967544,741618484c960050489,909523249,842558519,959920436,741748789,926234424c892745008,926444597,825702197,741815609,875967033,959788084c959999031,959722802,741553969,925971511,959920180,876178481c926363699,741946929,926234424,942747959,909732918,859386675c741946424,959983672,959525682,842558514,959657013,741816370c859387192,808597560,809069620,926036281,741750841,943272505c926431027,842624057,909324342,741618485,926038328,842347828c876178488,909128243,741355575,926234424,859385911,942763059c892679473,909717816,909261100,892416049,963392565,909194802c909654072,875706412,858863673,946615600,942881077,909326646c892483628,959788599,963393587,909127734,842413364,943011884c859257143,929838646,842281268,892875570,842283052,909128240c963393333,892483888,926232633,959592492,942880561,946614577c959920181,875903030,859060524,892874802,963392048,876032564c808990262,892483628,876163123,946615353,858797623,909128498c959461676,926300213,963393081,842348848,875837234,825505580c858797367,946614322,875705650,825504819,892811308,859058231c946615351,925972786,842217524,859060524,892548914,963393586c858928690,925907251,959789356,942879285,963393337,925905716c892418358,959789100,926102065,963392310,892746032,842216242c842283052,875770933,929838897,825766196,808465973,959789356c909391160,946614580,842217781,842479154,959592492,942880561c946615089,842019380,875968048,959461676,825569843,963392305c876032564,876033590,842283052,892809522,963391794,892483888c842412089,892483628,842413623,963392053,859059762,808596784c825505580,875836725,963393080,892746032,825373492,842610732c825374772,946614832,925972786,808923188,943011884,959591992c963392304,909194802,959789111,942684204,959984181,946614581c859321655,909457717,909261100,943077684,946614322,808924466c909195056,892483884,842346553,929838384,943206708,925907249c959789356,808924470,946615089,926298681,892548921,892483884c943011897,963392308,842086704,876099895,842610732,808464696c946616627,876163641,943207728,892483628,959524919,829175859c842346808,909586483,842607672,858796342,1815557432,943206456c875837749,842542128,825768244,1815294003,875967033,926363699c842542133,825504309,1815425081,842412601,943273780,808987703c859387704,1815098417,875639863,926429490,876162103,909392178c1815687222,909652024,926233142,842542136,892809529,1815622968c876097592,808596790,808987696,842216760,1815163440,926037049c926299700,926428215,909129525,1815295798,842216505,959722039c892939321,926234169,1815360051,959591481,825766964,842542135c959920436,1815361079,859387192,875837240,842607672,858796342c1815164211,842412601,960050996,959982643,942945586,1815622705c909194295,808466737,926428209,875575093,1815294774,808662073c808529969,842607667,926167606,1815165241,808858169,842217523c876031030,825373745,1815426872,859387192,926298674,959982643c825506098,1815228982,825831992,808858935,876096566,959524914c1815427123,892941625,926167353,926428213,960051253,1815098937c959787577,909586743,942746675,909194545,858862132,959789420c909391160,942420276,892483893,926037558,875706476,942749753c942421297,909718839,842282295,842283116,909391920,959199029c875705906,909654327,909588588,808596272,925644085,892547380c926496054,859060588,825702192,942422326,892483893,875639094c959592556,859060017,942420274,859125808,909326128,892483948c842477625,942420277,892352816,825504307,959461740,892941618c824981303,875901240,842084665,809004086,809056568,741552437c909259833,909390904,842558520,959920436,741617717,892940345c842477874,892955697,959527225,741945396,959787577,876098872c809004081,926234680,741617721,926494777,892549425,809069617c842348089,741881394,926429240,825832249,942763059,842282289c875573558,942684204,959722041,946614584,892416564,942815025c959461676,842152241,946614580,876163641,943076145,842283308c859124793,946615347,959920181,909718326,842610732,808530232c929838645,876163380,825635126,892811308,875640631,963391796c892746037,842609208,959592492,859125553,946614837,825373236c909718582,942684204,825766455,963393841,858928690,875574833c959789100,926167601,829175864,808792376,859387961,892939318c875903033,1815163958,943273273,959787573,876096567,943011633c1815228464,875706680,876099377,825764913,943272754,1815622193c943273273,808530741,808987696,942815032,1815622198,825831992c842216503,892873779,825373497,1815098417,825439289,909718068c942746674,959460657,825701174,859060588,959461170,942420022c842086709,942814516,825766252,808858421,741880880,808596536c892743730,892955703,859125817,741683249,875705401,909128242c892955704,943011385,741749552,858927416,959985721,842624057c959854901,741879863,808465977,825569589,876178480,909128243c741750329,809055544,875903029,876178480,875640882,741879856c959525943,943076916,809069617,959526713,741617718,808465977c858927157,842558514,943207221,741488688,825832760,825767218c959999024,825506098,741357107,859385913,825831737,876112950c825766450,741879856,909521977,875771185,842558518,892548661c741685299,909718841,842348341,876178481,876099122,741617714c959984952,892417842,842624052,959658041,741750065,909261112c892614711,876178482,858863666,741749554,892941625,959722041c892890162,892481849,741553461,909521977,959460657,842624051c892941366,741620023,892679992,943010871,959999029,875640370c741355575,808596536,943076664,876178489,892417590,741487923c909455928,942880051,892955701,926234169,741421621,875967033c808792115,959999032,892811314,741617971,909521977,892876081c959999033,909588530,741684536,959983672,875836210,842558513c808466229,741487926,960050489,925971512,942763063,842151217c842609721,892811308,825634871,946616374,926364983,875966768c909261100,842543668,946614833,926233906,876098353,825766188c960049205,1815427121,809055544,842151989,892873781,825831737c1815099696,808597816,825833784,892939314,926431033,1815163704c959788856,842545206,809053233,909653305,1815492919,876164409c943075638,876031032,942749233,1815687991,825635385,892678448c876162100,909392178,1815228465,842414392,959525688,926428208c909326389,1815164724,892679992,808661815,959982645,892811314c1815229744,809054264,825570357,942746677,842151217,875967544c959461740,809054519,959199544,909194802,876163127,875706476c808466489,959198002,892746037,943011638,842283116,859322164c959198264,943273266,909391925,892483692,808466229,942421817c959460919,926496825,859060588,825373745,942422072,808924471c942945845,959592556,942880561,959198257,842348853,825373239c842283372,942684216,959197745,943075892,875575091,875706476c892942137,942421046,859059506,892942137,825766252,858928693c741487415,942748728,858927410,959999026,943142450,741617719c808662073,842610231,926444592,875902517,741355570,959788856c842019632,809004087,858929464,741423409,808662073,875769905c876112952,959919154,741357105,942748728,825636659,809004086c926037816,741684792,909455928,859190579,842558517,892351797c741357621,808662073,825833015,876178485,875640374,741552952c842216505,926036791,876112945,959919154,741684790,926233144c942749238,892955704,926431033,741945912,892418097,926102070c946615603,825504313,959918135,892483628,825307191,946615095c875901492,825438514,842610732,892940344,829176114,909455672c943075634,809053238,892679225,1815687737,959983672,858929464c926428214,825438262,1815360048,959983672,892941106,942746675c909194545,892352307,959789420,808661559,925643318,825635124c825374519,942684268,808597046,942420791,808793394,825832757c842610796,875705909,942420280,960051253,825635891,959461740c960049461,959198258,875639604,875837745,892483948,943011897c959199284,926496050,809056050,842283372,859190329,942421045c926429753,842346549,842610796,825373753,824979507,842346808c876034354,959999030,959722802,741683764,875705400,858863671c842558518,825768244,741815605,942814265,892350520,876112951c926167858,741422640,959787577,876098872,892955703,926431033c741486899,876164409,943075638,959999025,859321394,741880374c943011640,808924467,909732917,825832243,741553205,926429240c892548914,892890163,926430009,741552183,959983672,842019129c809004080,875706680,741486898,858994233,892351033,926444599c959657525,741945398,876164409,943075638,959999029,808728882c741881909,825635385,875770672,942763062,842282289,943010614c892483628,875639608,963391800,808596276,926103351,892483884c876164665,946615861,825373236,942815029,892811308,909128758c946615091,876163641,842348080,808859948,892417328,929838640c892678452,808925491,892811308,842151735,963393329,943075892c875967540,959461676,942747702,963392052,875639604,909259825c825505580,926169142,946614585,926429753,959723574,892811308c842412856,946614833,892941620,875706418,959461676,842479669c963393588,825833781,959787321,842283308,909521975,946616631c825373236,808990519,842283052,875968560,963393588,825702704c909195577,892483628,842543924,946614582,926495794,892745529c892483628,926037811,946616114,942750005,959461433,959461676c909652018,963392562,842217776,959656756,859060524,892874802c963392560,892746032,943075890,842283052,909391920,829175094c859124024,842215734,876162105,926363699,1815688753,943206456c959527221,842542129,825768244,1815491632,825831481,926036793c808987697,926037816,1815623728,926037049,909128502,892873776c842150713,1815623478,960050489,825506097,892873779,909652793c1815491889,859387192,825831730,942746672,959591729,808989237c959789420,909391160,942420276,959789104,859125047,875706476c858863673,942420272,892352816,808466485,842610796,825832501c959199031,909586996,909455411,959789420,875575605,942421301c825504308,825571378,892483692,825636407,959199288,892483888c909587769,825766252,825832501,741421617,926037049,876034356c809069621,943207737,741552949,959722040,942813240,809069617c858928441,741421104,876163129,842609973,842624050,892877109c741422136,959984952,876163641,842624057,875967286,741552695c842216505,858929200,926444598,943271990,741946936,825831992c926233655,926444601,876033333,741357360,876163129,959854133c876178486,842086450,741617970,825635385,959461174,825781298c926495538,741683766,892874808,959527218,926444598,892352309c741356854,808859448,876099385,892890165,943009849,741356597c943011640,842479155,876047416,959526449,741355829,842216505c859256624,809004080,926496056,741486643,892941625,876034360c892890160,926496568,741945393,875639863,875967026,892890163c825831737,741947440,808859448,808532025,842558515,876032313c741421619,825831481,875574329,876178481,825504051,741488694c959787577,892614966,809069622,842348089,741488434,808859448c926103865,892955705,926234169,741618227,875706680,808662577c842558517,825768244,741945400,808465977,909392180,892890165c809054521,741750581,909652024,909652017,892890169,892678713c741683254,875705400,926431031,926444595,909129525,741486900c942815544,926366000,909732921,842609459,741880120,842150968c842346808,809004084,909455417,741880880,842216505,808924720c926444592,825243957,741552946,892418097,808728882,946614576c909522992,825503793,909261100,959656754,963393072,875967794c959853875,909261100,942747697,946614833,842610736,825504819c842610732,858861880,963392055,876032564,859125561,875706412c808466489,946615090,842086709,875704372,859060524,842216497c946614578,875574839,909194295,959789100,808792625,929837364c892678452,959657010,892483628,959525688,946614841,892876848c892549432,842283052,808727094,946615861,942813748,959722802c825505580,892679475,946615863,909654069,926168626,959789100c959789107,963391793,875705906,892877111,842610732,842608696c929837367,943206708,842545200,842283308,926495799,963392820c959591986,842608953,959592492,859060017,946615602,808858164c842348856,909261100,859321136,963392306,858928690,909129265c842283052,892810291,829174327,875901240,876098866,808987699c842413624,1815295792,892678712,959788336,842607665,825438774c1815162934,825439289,825373492,942746681,842413361,943141939c942684268,943143221,942422320,942813748,943142705,875706476c808466489,942420786,909130037,943141424,943011948,842609209c959198768,875705906,859388215,959461740,859058739,925643828c943075636,943272501,892483692,926495540,942420793,909194807c943141683,892614764,808662329,959197240,808531506,842347825c842610796,858797113,959198516,909718834,842413113,892483692c959525938,942421040,825635385,925972786,909588588,858993456c959199288,809055538,942813750,875706476,808532025,942422324c859190583,959460921,959789420,876163385,959198769,943273266c942946357,942684268,959919416,959198256,825702704,825570105c959461740,842151222,959199286,842348853,926233654,825766252c892940853,741947703,943273273,942879797,876178485,909586483c741749809,959722040,909588791,876112949,892874802,741619505c875901496,909455412,876178481,859191090,741815600,926234424c926299696,876112947,842085426,741422392,926494777,892877105c809069618,959984441,741816120,825831992,943010871,876178485c875640882,741421621,943273273,959657013,959999024,859256882c741881655,909455928,842610227,942763056,858928433,808596784c959789356,909391160,946614580,842217781,875705394,842283308c808464948,946616113,892352816,859059509,942684204,959788596c963391799,943012144,909719350,892483628,926103347,929837877c943206708,942747952,808859948,808531248,963391792,842086704c875902776,808859948,892614192,963393590,959658288,825438512c825505580,892612920,946614328,926364983,926496305,892811308c942946101,963391796,959656758,842609971,842610732,943141941c946614841,959460919,842610745,959789100,825636915,963393077c943206964,875900976,825766188,942813749,1815099449,892874808c808990521,808987705,825636408,1815097395,959722040,825766200c892873777,926038328,1815687737,875705400,825506103,842607667c892877109,1815688248,943206456,809056053,809053236,959526713c1815164211,942815544,892351799,809053234,959526713,1815491635c892418097,858863155,959197747,858797618,959788343,892483948c842086201,959197237,842348853,825833523,892811372,859060021c959198514,876163636,959918133,959461740,842084917,959197238c875639604,909586737,825505644,909193780,942422065,892547641c959853874,842610796,825766196,959198000,808597808,909260344c942684268,808597046,959197751,943274293,842152243,959789164c909128243,959197234,909392181,875641136,825766252,959590965c741552946,892482616,808596788,876178481,808529971,741487923c959722040,926036024,809004086,842413624,741945907,842216505c875706416,809069622,825243193,741815352,808596536,825832504c876047412,825373745,741748785,943273273,942879797,892890165c875901497,741552952,825831992,859321399,892890162,859388216c741816121,909261112,842152247,892955701,858928441,741488952c842412601,809055027,892955701,876099897,741816630,959592760c892743732,842558514,892351797,741619504,942748727,859190833c842624049,909718582,741946933,875967033,909456953,892955698c808727865,741947186,842216505,858797111,892955699,909456953c741881143,842216505,858927671,892955702,943208249,741685557c892418097,942683699,963391794,876032564,892614457,909261100c825833778,963392057,959527221,926429753,959461676,859058739c946615348,808924471,926101813,942684204,892547641,963391536c892483888,943009849,825505580,942684216,963393848,892877109c825505332,892483628,942944309,946614322,925972786,926494773c842610732,942682424,963393072,809055538,825374517,842283308c909521975,963393847,959591986,909194296,892811308,926299705c963392823,875639604,842347058,842283052,942813492,946616372c943273010,842610480,942684204,842347065,963391540,909325874c943207477,959789356,842019893,946616375,825504308,959656754c892483628,926365239,963391795,925905716,942814773,942684204c892483126,829173816,909455672,960051000,876162096,926363699c1815425588,875705400,892418359,876162105,825373746,1815622965c859385913,926430514,876162102,875640882,1815491890,875706680c876163896,926428216,875966774,1815360561,825832761,825571385c892939314,858928953,1815622960,943273273,926430005,926428216c859256117,1815228726,892940345,960050744,876031029,876099121c1815426866,959984952,960050233,842542131,925905717,1815229492c825831992,892548407,926428211,875575093,1815492403,809054264c875902261,876162098,909391666,1815099446,892940345,859125816c892873780,859388216,1815295540,926430520,959657529,892939318c825635897,1815099446,909194295,842479409,808987696,892483896c1815689268,875705400,942880823,842083380,1815491896,858862125c909129520,741750577,858876982,925970996,808989239,892677420c959655991,1815687992,842281777,876033841,757872176,808924469c859322675,841837625,859060278,808661813,825306412,909718581c859386681,909258092,892548152,741422899,892416301,959854900c1815296307,926365233,825242423,909258028,892548152,1815097394c825635117,842085936,741750580,825636657,959918134,762065204c858861618,858994226,841821236,892548656,808662841,959540273c892417588,909194039,926298412,926168887,808807474,858862387c824980025,909520944,842347827,925972076,892352816,858991670c875967797,829174840,959460149,909717554,825044016,926365494c892350514,858876983,808989748,741552440,808726833,842085688c762064944,943010609,892744761,757872438,859386929,959526705c762064950,959655990,825571639,909192240,876033847,829175608c926365494,741488436,926365233,842478647,842083692,909129015c808857912,875638060,942815536,808990773,808856940,959920435c741355829,926365233,926430263,926298476,926168887,909192242c876033847,829174327,808727089,842478391,858991672,909391157c845953080,824981045,925971768,808858936,858942512,959985200c824981048,909456185,875966775,858942520,959985200,841757495c959852595,1815360048,892811569,942813494,909128236,808662576c858942516,809055792,841757746,959852595,1815360048,909128498c875704377,959591980,942684209,808661612,892352822,858926134c809055792,845952050,959852595,741618224,942750001,875837752c829174323,909718839,741749044,959918385,909326134,959852908c943076663,842214448,808990263,808465004,909128757,825699381c842215475,862728240,909588530,959523892,959590969,929838393c825503793,741750064,959461685,845953072,943075379,741488953c825831990,1815621688,926365233,842610487,892547884,943076405c909208632,876033847,858534455,875902259,1815623734,926365233c842478647,926298412,842479415,909208632,876033847,824980023c926365494,1815230260,943273521,909326128,959852844,943141432c925985844,909586480,824981041,959459383,1815361078,825440049c808858932,859255084,875640881,925985844,909129011,824981045c859124535,1815490866,825505585,842608950,876032300,909261105c925985844,825701428,824981558,825570359,1815621680,875902769c842608948,892809516,942815284,925985848,960049462,824981558c858928695,1815229749,876033841,942813492,926363948,943076916c925985848,876033079,824981045,808793911,1815230258,892811057c909587762,926363948,942682933,925985848,859125047,824980025c892679991,1815359545,892811057,842348855,926363948,909391925c925985844,842020407,824981045,842413879,1815098933,909588273c942814003,926363948,876098358,925985840,875968055,824979504c909522743,1815228729,926365489,942682161,926363948,875968055c925985840,959985463,824980532,892876599,1815097398,943142705c842479160,926363948,909653561,925985844,825241656,824980025c842086455,1815491383,825767729,909718069,943141164,926234161c909405238,859191097,741356600,926496308,876098358,909405232c859191097,741356600,926496308,876098358,909405232,859191097c741356600,926496308,876098358,909405232,859191097,741356600c926496308,876098358,926313520,909127985,824981045,875837233c875574066,925970796,909587508,824979512,875837233,808990263c925970796,909587508,824979512,875837233,808990263,925970796c909587508,824979512,875837233,808990263,925970796,909587508c824979512,875837233,808990263,925970796,909587508,824979512c875837233,808990263,925970796,909587508,824979512,926365494c1815230260,858797873,842086704,808923436,842281267,925985844c909390385,824981552,892481847,1815097905,942880561,842085177c859255084,842545464,925985844,875769909,824981560,859059511c1815360052,926234417,842478647,892809516,842348855,925985840c909587510,824981041,926299703,1815098424,876033841,909456439c926363948,942682933,925985848,859125047,824980025,892679991c1815359545,892811057,842348855,926363948,876098358,925985840c875968055,824979504,909522743,1815228729,926365489,942682161c926363948,875968055,925985840,959985463,824980532,909719351c1815361080,808990513,842608944,943141164,842610992,925985840c875573560,824980019,909195319,1815492405,842412852,808728880c859057208,959459894,1815621684,842412852,808728880,859057208c959459894,1815621684,842412852,808728880,859057208,959459894c1815621684,876032305,808661556,825306164,926168119,1815623217c876032305,909195060,825306168,926168119,1815623217,876032305c909195060,825306168,926168119,1815623217,876032305,909195060c825306168,926168119,1815623217,926365233,842478647,825700652l808465206,925985848l825438770,824981558l875837239,1815622193l876033841,943207990l926363948,892614452l925985846,892743992l824981047,959919926l1815621680,825308982l909456944,925970732l858928180,829174832l825767734,741750064l926365233,808727096l926298476,909261111l909192244,943010616l829173812,926365494l741488436,943142449l808466480,959525228l808794160,858535477l926430005,909456437l809056108,825505592l942420529,909129776l808728631,959592812l892875568,824980025l875640370,842085684l858876976,959526196l875575090,875770156l943076408,1815230777l925905453,926102326l741619254,842019373l825571123,1815360052l960049453,892940598l741880371,842543405l959526967,1815492407l808857901,909259065l741618737,858993197l959723312,762065972l943076401,842084658l959525932,875574068l943205740,842608953l741619248,959985709l825375025,845953079l824979511,943010359l1815228721,959985709l825375025,824980025l926365494,1815492660l959985709,825375025l824980025,926365494l1815492660,892678963l943207988,926298412l825571127,909208626l876033847,841757239l845952565,741618480l943142449,892809777l875770220,808988978l824979512,926365494l1815230260,926365233l825569847,909192242l876033847,896283191l842281015,909719093l909455916,959852908l942815280,892611639l842348344,808661612l960051254,858926130l809055792,845952050l959852595,741618224l875902509,829173812l825242423,741683253l926365233,842478647l926298476,926168887l908930098,909325621l926298476,926168887l908930099,909325621l825438572,741488432l876099121,825571122l892743020,741749557l808530737,829174327l842283062,741422391l926496305,875706419l959525996,875574068l858992940,842479926l808807480,859124279l858535991,859322419l1815163953,892678194l959983666,824980278l892876598,1815621684l858994481,842478132l926298412,926168887l859008050,943208500l824981049,926365494l1815230260,926494770l808596785,808661548l842021174,858942516l809055792,841757746l825702704,1815229749l909128498,875704377l959459884,892678455l858942514,809055792l841757746,959852595l1815360048,859255859l741879860,875639601l862729781,825374259l741553458,876163891l825504825,926298476l825243959,909192243l876033847,829174327l825767734,741486899l926365233,842478647l926298476,926168887m909192242,960049208m845952056,825702704el741356085,909128498l875704377,808661612l842021174,892546100l892496946,943011377l824980791,943076408l842348080,909325164l859125304,858860596l909653297,909325676l842149945,757871159l926167346,858994740l829174329,926365494l741357620,1815491890l926365233,926037815l909455916,808661612l960051254,858926130l809055792,862729266l824980021,959655991l1815361843,808530228l943206708,875834424l926103091,845952567l943075379,741880377l1815491890,809054513l959525428,824980020l875575601,926495026l892496949,942746678l909521973,862728249l926036023,741356600l926494770,808596785l892759088,741749557l1815295538,909653554l909128243,942812216l909470770,842214453l829173808,892547639l741946937,942946353l842346801,926298476l926168887,842345522l859060532,829175347l926431287,741487410l876099121,842348338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09455980l875771692,876032048l825322545,909523255l942420022,842478903l876097845,926298476l926168887,909192242l876033847,829174327l926365494,741488436l943010866,859125042l875719734,892483637l741749557,926365233l842478647,926298476l926168887,909192242l876033847,829174327l926365494,741488436l926365233,842478647l926298476,926168887l909192242,876033847l829174327,926365494l741488436,926365233l842478647,926429548l942944313,741880884l829176114,809056056l959526964,959589426l858860908,892942389l909718580,892613420l892810801,809069616l942750000,741488434l825635891,859191348l825060404,892811065l909654069,942880812l876164920,942943596l959852857,925644850l858796849,1815558193l926298413,825505588l741749040,892613939l1815295282,876163380l741487412,926431032l925906736,892431410l892680240,824980530l892350771,909718584l892350828,825439287l741355827,825831990l1815295031,859189299l741357622,892940593l926299955,845952048l926495288,741881394l842283064,808792372l909208884,892678196l841756724,892743989l1664628792,876098865l909588279,892547372l875575351,842083384l909260852,757871666l942682930,875967795l825044024,892679993l909719089,842214454l808793904,876163427l926234678,741881904l859256630,825569336l808528952,825505841l959460409,808726828l943012147,741946425l926169137,858993462l825306412,926101560l1664366134,875639862l909587766,959523894l943076152,841758005l959852595,741618224l909260337,808597817l892351020,892680497l859319346,808925240l892756788,875836725l741488945,825766705l825505848,909194028l825372980,926034998l875837744,808597036l875641143,757871666l842020916,875902772l842097464,859387954l959656497,926233644l825833265,824980025l808595769,875901749l892480563,808859185l824981047,926169140l825701176,925969458l925971766,912472374l959983671,808989750l943273260,959983666l824980536,892744753l741879858,859190065l943207473,942421046l909654067,841759029l809055032,1664497465l926496307,824979510l959854905,842217271l959523891,909521715l824979767,960050226l943075888,909651000l909258804,741946680l825700403,926365491l942880867,875575096l876098092,926364983l808594486,842413872l808597817,825635116l926037552,741880371l825832497,825833269l825242156,842086193l892494640,959788593l757870642,925906737l909195312,824980019l858798392,741620021l926299697,825635634l757871161,808924725l926430774,858991670l825831476,828585272l825308728,741487925l943207224,741617719l808595757,926299697l741486903,892482865l943271988,757872688l892942129,842478647l757871928,959787313l876032048,862140468l842346806,841757241l825702704,875967029l959787308,892547379l741552697,825242161l959592248,942880812l842479160,909455916l875967542,808794211l909194290,824979504l959658039,741552688l942944308,875902003l825044022,875967287l959852852,926034994l809054517,908866354l942750002,761477168l909259058,808595765l757870640,842282296l892876088,942746681l959853110,825502772l909325369,825044024l925971256,858929461l858926130,959985200l828584245,825243191l741750579,892940851l842085686,925970732l842217522,842608940l892941619,741880886l909718317,858863155l824980784,825372729l842217265,875389749l875967798,859058739l942682924,959854391l959917110,925972790l741750072,959723569l859386418,925643826l808726576,741814326l825375025,1664495667l825569587,959852856l942746678,842215474l926234935,859319596l943076658,741683769l909717805,808529977l741947700,909128498l909324601,842281260l842609712,1664497976l943141933,875574577l824980793,875706676l942750007,842083376l909718324,842478389l875835692,859320624l959261748,892548145l875835704,925970732l875968820,1664496690l909128498,842477881l859058476,909652537l741618230,909128498l859124025,959591980l942684209,892743980l842086454,825044024l892942641,943206455l908944176,825767475l875771442,825372972l825569844,741619250l808531757,925907251l841758009,825702704l741488694,808596019l842086199,959525164l909587253,1664496439l825439793,859060277l757871152,942880561l892875573,875311920l875837745,908866103l942750002,841756724l875575600,741750581l942944305,808859445l828585529,959525176l808988984,925969464l825373493,858993209l925969708,926168887l825833779,825635116l825241657,741488437l875639089,825700657l825505068,859125296l845362228,825702704l741881143,859385905l842478128,825306412l926234937,859256624l825765164,825833269l741552694,942945841l926495541,959591980l909588273,959524195l825505081,842085686l959459884,842346807l841757745,892743989l741487416,876163380l741355572,825571373l909325364,824981556l858797369,808726837l858874674,825505079l757871158,808858417l926036272,824981043l842412088,741355832l825242161,943076664l841757750,942815031l741620022,825504817l808464949,808661603l960051254,841821234l809054256,842346807l808594480,825569592l909587256,808923436l926431282,741684278l892877105,909455410l926363948,942944563l1664102448,909653297l858861881,875901484l876098871,825569836l892941622,825044018l892481840,808597559l825502776,842086198l925707314,909391158l909717552,808596323l892418359,808528952l942880823,824979508l842217267,741488438l858863925,960050745l842214450,892875057l841758006,925971249l909588792,825438563l825307191,741816628l842282289,858993975l960049452,926036532l959523890,875902005l808859445,942946092l825832760,757871411l909457465,892481846l942760760,909324339l842414130,825241900l842478645,757871412l842543411,943206449l942877751,959788854l875768883,741357624l909392178,1664628790l825570360,875967029l825502768,825439289l825306160,842283320l842217017,892415276l842019382,942879537l959590700,842217776l741357367,926494770l825374513,959592035l942684209,808529196l959590450,808726581l859189548,876098865l741946674,942747949l809056308,741619509l808531757,842216244l824979767,909391413l1664299831,909128498l909455417,926100780l876098873,741357105l892351021,825374769l741814581,809056051l741553971,892613171l808596278,892547628l909718069,842215779l808990259,943139888l808726832,741488438l825833266,942945592l959591980,942684209l959524140,909653044l842609970,842413356l1664365105,942946355l741486901,926038065l842610998,808725804l926364208,741619254l942944307,909457205l875640108,892745266l858860598,943010868l959591986,825243491l808529971,875311152l892614961,824980275l858796849,825439542l909454386,909324338l741685047,876164918l942815031,825044022l942946353,926101561l875651894,892351797l841759029,959852595l741750064,808726829l876165426,741749555l909522737,942944821l858862124,926298673l741357622,808923185l875575603,876032611l942814003,875375664l892418103,808858928l875835692,842609462l926100536,926430263l741881908,809054509l859059505,741617721l859255352,761477433l859058226,909194544l841758772,942747952l926364983,808594481l892417849,757871156l876032561,942879536l942421042,909654067l824981809,858798389l761476659,959526449l842084400,841756728l959657528,741554483l959526701,876032049l824981560,909522736l859257138,842411061l825831737,825044024l926233138,909457205l859005752,909391157l824981560,876165428l942815544,842476844l808596529,741487408l892678963,842610228l842083628,876097849l909521717,909128236l825570610,1664626744l925905201,892746034l824980017,925906998l741683764,842608941l926495289,741487921l808726833,959460664l824980532,943142710l741422130,825635891l942814001,825320240l842413877,808857912l926298412,892351800l909192247,842348344l757871670,926167346l858994740,824980025l926365494,741553972l842150189,942880308l1664626738,959459629l842478640,741945392l876099122,892680499l909257779,909522232l741488434,825242157l959787571,741750583l926365233,892810295l942880812,909326136l926376752,926168881l741356600,959919665l808465971,959590700l892614705,741881912l959920433,875639607l925644341,825242933l909195312,825242156l959591475,862139959l943011123,741880373l876163380,741617715l741880372,741880372l741880372,1664627252l825831990,741619768l909194546,842414133l909192244,892418103l824980021,842019383l741487412,875640625l909457461,842477868l875967027,925983536l959526961,841757237l825374008,942815538l926298412,942946359l909192240,876033847l908866103,842084663l741617719,842544689l942944308,926298467l909260599,824980023l959919926,741617717l959461169,875835700l876032300,942682931l942746680,892941620l741355570,808990257l943207992,842543459l943273784,741750585l875704625,926103344l824981554,825309238l741684786,959526710l942684209,892416300l942814775,741357105l943142449,926495794l858862947,875903032l841756724,925905713l943076912,909192248l876033847,824980279l892811318,741356085l858862125,909129520l741750577,842348849l926430260,845363510l875903030,943208505l909192492,825440055l875311154,892744240l825766455,808923436l875968560,859319344l859191352,757872179l876099122,925971507l842621750,926168882l741423411,943142449l942683189,926101804l959788853,741749046l909128237,926364979l741750072,926036537l858863412,909257782l942879800,1664627253l741486901,875575346l842478649,808989228l808728884,942812216l876164144,841758768l959721528,741879860l875575346,942683193l825569891,842609974l942812208,926298420l741749561,926494770l842151217,824981045l909194807,876164912l858598450,959461686l825832504,808660268l959985969,1664496182l926365233,926364727l942815276,892875060l909192246,876033847l841757239,892743989l909718584,842083628l943142194,808596276l892547884,943076405l875651896,942946617l741880377,926430765l909456952,858533936l875902259,741488950l959590701,892614705l741750323,842412082l942748981,824981552l842477617,825570873l909206322,959983928l824980788,943142710l942814256,825306168l892874804,875837744l926298412,875706423l875768881,858861878l741357618,926232881l825766454,828583990l892876598,741815600l926430769,875967029l825371948,942946100l842609459,926298412l926168887,909192243l926234424,757872183l809054257,842610740l845363252,859060278l859125049,943075884l842413621,757871159l858861618,926496050l824981047,926365494l741685044,943207224l808858423,892547884l858992693,892429110l892942640,942944308l892415276,942813238l842217520,959590700l909522993,741618230l808990257,909195314l825242156,842085171l858533936,943011123l1664627253,876163380l741617715,741880372l741880372,741880372l741880372,825831990l1664366648,909194546l842414133,909192244l892418103,824980021l808530487,741618230l842086193,943075639l842477868,892547637l925969458,926037297l845363254,825374008l942815538,926298412l942946359,909192240l876033847,908866103l842084663,741617719l842544689,942944308l926298412,909260599l828584503,959919926l741617717,959461169l909456948,876032300l942682931,942746680l892941620,741355570l808990257,943207992l959787308,925972787l1664234809,875704625l926103344,824981554l858863670,741552435l959526710,942684209l892416300,942814775l741357105,943142449l926495794,858862892l875903032,845361204l925905713,943076912l909192248,876033847l824980279,892811318l741356085,858862125l909129520,741750577l808530477,808727861l741814326,892876338l943208756,825058104l859256630,741356081l909258804,942815029l925969457,909652016l942420020,909654067l741749555,943075885l825504564,959198775l892877112,892678710l926298467,808530744l858860596,892810551l842215478,959524140l909326642,842346801l959985964,808858936l841756720,859060278l942814520,842085676l808989283,926169396l942812210,876164144l841758768,959721528l741879860,875575346l942683193,808989228l808728884,892480568l959788593,845361202l909194296,909326647l892415276,876165424l741881910,926496308l825438774,875637808l876098100,926103600l875638060,825637173l959591735,926298412l926168887,842556215l942748728,824981045l926365494,741488436l909194546,959723573l908930102,892548405l909588792,892547884l959853621,875637810l942946617,1664627257l875902509,825307443l858535990,875902259l741488950,909653037l959984437,824981561l875903289,876163636l825371700,808923187l842610230,875770156l926495026,828585527l825504305,809055541l825306164,925905970l842217267,808923436l808726579,926297137l942750001,824981552l909587761,909195314l909192240,875573561l862140217,825308724l808989235,858862124l909129520,741357878l926365233,859255863l943075628,842347831l841821232,925905713l925972016,825044022l859387446,960049715l909271857,959722808l741881912,925905197l926103347,741880375l926298413,892941879l909192249,959592760l757872690,926365233l808859958,842019884l859387190,828586290l942682167,741356598l825307693,942815539l741357113,943075885l825372724,824981047l909392182,875771697l841821235,859255857l892614967,875637814l808925493,808990774l909128291,842479155l741487416,808464685l943011126,741356087l926430765,892811575l757871664,909259321l842348857,825044016l859256630,808726581l892350764,959459383l1664366134,909260081l808859191,824979768l942945335,959788596l825044019,875770933l892744761,925707317l808794168,926037298l892480812,858994225l741945657,808464949l842478649,892429105l876165424,943273529l825766188,825637169l741749811,876163373l892547382,741880624l892352557,925970483l824981557,875837233l808793144,942746924l909194548,1664169528l876099122,808858423l909192242,959525940l959526964,959524140l959984182,959721783l959721772,825438771l741553715,892942129l875639602,757870905l808726577,858796593l761476913,825766711l875574321,825044021l959985464,842414388l825044025,942747960l892350770,892152883l925906744,859125304l808987948,825635125l741946932,825307693l926365491,1664430132l959920177,875573554l757872953,909587761l943273784,757872950l842414385,925905975l925643571,959658035l926167859,858991916l825242675,841758517l892678448,875902265l842476899,842477873l741816116,959918381l892483892,741487160l926364977,926036019l824981048,859125554l859387187,942812216l909653045,741488688l842019885,825702707l761475640,876032305l943076401,757871921l959592753,892350513l824980276,808859443l842479920,842083385l825374768,859125045l825569580,859124786l757871409,859125048l959918647,825058105l858796342,859059253l825044018,892613170l942944304,825044016l842283318,909389879l842083380,926495794l909455411,959658028l842217520,824980534l942682422,825570865l858874674,842609975l943077683,825569580l825636913,824981047l859126070,741618739l875704881,892746040l824980017,942944818l959592248,858926134l858927157,1664495926l943273524,892483640l909192246,825635897l943206455,825307692l825634868,741486899l875639090,926299440l757872176,926494770l825831984,841758769l808726833,959723316l825385776,875574321l909130035,875573804l825440566,741881140l859191601,925905968l824979511,808595768l959722036,925969464l859386932,808792112l825569580,909389872l1664234039,959787825l876164144,824980535l808988722,842150453l926493750,943075635l741882168,842543927l959788600,842345524l825766192,741488183l842348594,892614969l825058104,809055798l741356340,825569837l825243445,757871927l892548405,909127734l925707315,875837496l859189296,808529196l842281017,926168631l858860844,808662322l825832247,892415331l808727348,892942392l925969708,942815287l892417591,808594732l909194033,892678197l909128236,825243443l741422647,892942385l825439033,824980792l943142710,808923699l892429109,876099122l892613425,926101804l825571381,741945392l825831985,892876345l824980273,959460401l925972535,825306167l943271988,892876594l892350764,825241911l1664299315,926232625l959787057,959197490l808464441,892745265l892350764,892416311l741815089,825504049l942944304,824979760l808530993,842086448l842083385,808464953l926103863,926101859l909719605,741421619l909260081,892614968l824980281,943142710l876097849,942746673l960050489,859126071l858862124,825767984l741423154,842608941l858796601,1664168247l825700653,926494769l741947701,926167341l909193782,741685045l925970733,909259316l741816374,959658285l909390899,757872947l859255606,926364981l858598453,943011889l825571641,808529251l926430256,741815857l859058993,892678457l859057203,959918902l741880625,842086198l926234165,943205432l943010617,741488688l875704625,926233394l828586039,842348338l858863410,892415032l808529969,875902259l909521196,876163121l741617977,842086449l842348592,824979509l808662585,943011127l808594486,892941876l943009847,825307747l825634868,741617971l842281777,892351800l825568312,942812211l876164144,841757239l959721528,741879860l875575346,942683193l808989283,808728884l942812216,876164144xxl841758768,959721528l741879860,875575346l942683193,808989228l808728884,942812216l876164144,845363248l959721528,741879860l875575346,942683193l808989228,808728884l942812216,876164144l841758768,959721528l741879860,875575346l942683193,808989283l808728884,942812216l876164144,841758768l959721528,741879860l875575346,942683193l808989228,808728884l942812216,876164144l845363248,959721528l741879860,875575346l942683193,808989228l808728884,942812216l876164144,841758768l959721528,741879860l875575346,942683193l808989283,808728884l942812216,876164144l841758768,959721528l741879860,875575346l942683193,808989228l808728884,942812216l876164144,845363248l959721528,741879860l875575346,942683193l808989228,808728884l942812216,876164144l841758768,959721528l741879860,875575346l942683193,808989283l808728884,942812216l876164144,841758768l959721528,741879860l875575346,942683193l808989228,808728884l942812216,876164144l845363248,959721528l741879860,875575346l942683193,808989228l808728884,942812216l876164144,841758768l959721528,741879860l875575346,942683193l808989283,808728884l942812216,876164144l841758768,959721528l741879860,875575346l942683193,808989228l808728884,942812216l876164144,845363248l959721528,741879860l875575346,942683193l808989228,808728884l942812216,876164144l841758768,959721528l741879860,875575346l942683193,808989283l808728884,942812216l876164144,875313200l875837745,875311152l875313202,875313202l878917682,875313202l875313202,875313202l875313202,875313202l878917682,875313202l875313202,875313202l875313202,875313202l878917682,875313202l875313202,875313202l875313202,875313202l878917682,875313202l875313202,875313202l875313202,875313202l878917682,875313202l875313202,875313202l875313202,875313202l878917682,875313202l875313202,875313202l875313202,875313202l878917682,875313202l875313202,875313202l875313202,875313202l878917682,875313202l875313202,875313202l875313202,875313202l878917682,875313202l875313202,875313202l875313202,875313202l878917682,875313202l875313202,875313202l875313202,875313202l878917682,908867634l942750002,892089400l875835447,808597302l926298412,858862904l825044023,909456950l741880369,808597037l959853879,761475897l741684530,959985201l825700409,825634092l959788600,741619765l926365233,858994231l909192492,808727862l858533944,875902259l1664168756,825505842l859387702,892152886l825439024,875704886l876097836,909718581l908866611,892809266l825569847,808725804l842348082,741421625l926365233,943141943l942815331,892875060l909192246,876033847l841757239,892743989l909718584,842215724l842347316,741486901l925905201,892746034l824980017,876165428l959592760,859188579l858993975,741487929l741357106,842609457l825831477,892089401l875575601,909326647l875639084,808794160l741618745,926365233l825504312,943075683l909260087,825044020l892352816,943142961l909257780,892548152l741552439,959985201l909455926,909192492l959854391,841756726l859060278,859125049l943075939,926233396l824980017,943142710l741357620,943142449l875836720,892875308xxl959590706,824981554l943142710,741357620l926365233,842478647l825701987,808923697l909192244,876034359l824980530,892876598l842609972,926298412l808794423,925969460l875903280,824980530l942945335,1664103993l892614705,842412087l909192244,825571383l908867123,825831735l741879864,808661298l909520951,824981560l926365494,741553972l959985201,942945841l943140195,892482872l741750064,926365233l859255863,943075884l842413621,824980023l825767734,741486899l876098104,808465969l875770412,842086456l828583992,926365494l741488436,876098104l909457457,926298412l926168887,892480562l943011377,741751092l875705137,892482867l824980017,842477617l825570873,875651890l942946617,741945913l858797613,892942137l824979506,926103344l942682676,858860596l808792633,876163385l959526188,959919152l824981043,942683185l876163125,909206324l842544951,824979764l892811318,741619250l959459629,942748976l741619767,876099122l825701683,909192243l842414392,757872181l926365233,808859958l943075939,892941108l841757493,859060278l842086197,926298412l942946359,909192240l876033847,841757239l825374008,942815538l926298412,942946359l909206320,876033847l908866103,842084663l741617719,959919665l875705399,926298412l892613944,824980025l959919926,741617717l959461169,909326645l876032355,926233139l942746678,808924468l741618230,943142449l909324597,825701932l808988985,825371704l808923187,943207990l926298412,926168887l909206323,909195576l757872692,892876855l892351794,909192246l876033847,841757495l909457462,842478134l926298412,825438520l842542130,909194296l828583984,926365494l741488436,926365233l842478647,942815276l892875060,909192246l876033847,841757239l892743989,909718584l842215724,842347316l1664233781,925905201l892746034,824980017l876165428,959592760l926231852,892482608l741881904,741357106l842609457,825831477l892089401,875575601l909326647,875639139l808794160,741618745l926365233,825504312l943075628,909260087l825044020,892352816l943142961,909257780l892548152,741552439l959985201,909455926l909192547,959854391l841756726,859060278l859125049,943075884l926233396,824980017l943142710,741357620l943142449,943206960l892875308,959590706l828586034,943142710l741357620,926365233l842478647,825701932l808923697,909192244l876034359,824980530l892876598,842609972l926298412,808794423l925983540,875968816l824981556,942945335l741357113,892614705l842412087,909192244l825571383,908867123l825831735,741879864l808661298,909520951l828586040,926365494l741553972,959985201l942945841,943140140l892482872,741750064l926365233,859255863l943075884,842413621l824980023,825767734l1664233779,876098104l808465969,876097836l909718581,824980019l926365494,741488436l876098104,909457457l926298412,926168887l892480562,943011377l1664497972,875705137l892482867,824980017l842477617,825570873l875637810,942946617l741945913,909325613l909129528,841758261l824979510,892483891l959527216,825582388l926167097,741749561l808726833,959460664l824980532,943142710l741422130,926430769l875967029,808529196l825569337,876099384l943075884,926233396l828584753,909719606l741750066,926298413l909719095,909257776l959657016,741553461l876099122,825701683l909192242,876099383l824979512,959919926l1664497463,842348594l842609201,909192248l876099383,824979512l926365494,741488436l825308982,875575090l926298412,842282809l909192244,875903031l1664235829,926365233l875574585,808923436l909719097,925969456l959984692,824979510l926233656,875705904l926298412,858862904l926297142,942750001l845363248,925905713l943076912,909192248l876033847,824980279l825833526,741880886l943208237,808792629l824981045,926365494l741553972,892876338l926037558,909206322l858863671,942420529l825505842,741355574l959460657,808596793l909192240,876033847l942420535,825505842l741750072,926365233l842478647,825569891l876098870,824981049l859058739,825569845l825306162,959592240l842085686,959721772l959984697,757872946l858992693,842151473l909257780,858874672l808792633,876163385l959526188,959919152l824981043,942683185l876163125,909192244l842544951,824979764l892811318,741619250l959459629,942748976l1664366647,876099122l825701683,909192243l842414392,757872181l926365233,808859958l943075884,892941108l841757493,859060278l842086197,926298412l942946359,909206320l842610487,841757750l825374008,942815538l926298412,942946359l909192240,876033847l908866103,842084663l741617719,959919665l808859960,926298467l942684215,824980534l959919926,741617717l959461169,842478647l876032300,926233139l942746678,909522228l741880373,943142449l808465971,943075683l943274288,841821236l892548656,825440057l909192242,926365495l757872690,892745780l859386672,825044022l892352816,943142961l858991664,959722805l845362228,859060278l842086197,926298412l942946359,909192240l809056055,841758768l825374008,942815538l926298412,942946359l909192240,876033847l845361719,808532017l875966516,926298412l942946359,909192240l876033847,908866103l842084663,741617719l959919665,943208501l926298412,942684215l828585014,959919926l741617717,959461169l942815031,876032300l926233139,942746678l943011124,741749555l943142449,942814512l943075628,943274288l825058100,926496569l809056048,925969460l926366000,841758770l859060278,842086197l926298412,942946359l909192240,858929207l841758259,825374008l942815538,926298467l942946359,909192240l876033847,841757239l808532017,875966516l926298412,942946359l858926128,825767988l741357618,825308982l875575090,926298467l943207737,909192248l808990519,741619256l926365233,875574585l808923436,943273785l925969460,892482356l824981047,892679224l909325112,926298467l842346552,909192248l960049208,757871672l959920433,825765943l824979510,926494775l741619769,876099122l825701683,909192242l876099383,828583992l842544950,741357616l842348594,842609201l909192248,876099383l824979512,926365494l741488436,825766194l909128752,909192244l876099383,845361208l808532017,875966516l825701932,808923697l909192244,876034359l824980530,892876598l842609972,926298412l808794423,925969460l842545456,828583988l942945335,741357113l892614705,842412087l909192244,825571383l908867123,825831735l741879864,808661298l909520951,824981560l926365494,1664300852l959985201,942945841l943140140,892482872l741750064,926365233l859255863,943075884l842413621,824980023l825767734,741486899l876098104,808465969l808464739,892548662l824980021,926365494l741488436,876098104l909457457,926298412l926168887,892480562l943011377,741751092l875705137,892482867l828584497,842477617l825570873,875637810l942946617,741945913l959525933,825242420l824980532,926103344l942682676,858860596l808792633,876163385l959526188,959919152l828585523,942683185l876163125,909192244l842544951,824979764l892811318,741619250l959459629,942748976l741619767,876099122l825701683,909192243l842414392,761476661l926365233,808859958l943075884,892941108l841757493,859060278l842086197,926298412l942946359,909192240l876099383,841758265l825374008,942815538l926298467,942946359l909192240,876033847l908866103,842084663l741617719,959919665l875705399,926298412l942684215,824980534l959919926,1664364597l959461169,842348344l876032300,926233139l942746678,842413364l741487412,943142449l875966514,943075628l943274288,825044020l926496569,875968304l925983544,926431536l858534453,858797619l741880371,926365233l942815031,942815276l808857908,942877744l909588533,741618226l926365233,842478647l942815331,892875060l909192246,876033847l824980023,926365494l741488436,876098104l842217520,926298412l926168887,892480562l842413617,1664104496l858927665,842610742l824981041,842477617l825570873,875637810l942946617,741945913l892875565,926234424l824980017,926103344l942682676,825306164l925905970,942880563l942748771,909391923l824979508,942683185l876163125,909192244l842544951,824979764l892811318,741619250l959459629,942748976l741619767,876099122l825701683,909271859l909522232,741488434l943142449,842085169l942815276,808857908l858991664,909391157l824981560,926365494l741488436,876098104l909457457,926298467l926168887,892480562l943011377,741751092l858927665,842610742l892089905,842281015l808465973,959721772l959984697,757872690l809055795,959723577l909271862,943008816l842019383,741749304l808923442,875575349l841821240,876033073l959656760,808594482l909259569,741880888l959853357,875771440l828585010,926365494l741750580,876098104l808465969,825242412l825243961,824980532l926365494,741488436l876098104,909457457l926298412,926168887l909206322,876033847l942420535,808728626l741487416,926365233l842478647,825569836l858863158,824980017l909324850,825375032l926231606,892482608l1664102454,960050225l842610740,858598456l842215989,808989233l808858156,926430508l942813234,841758258l892352305,942944312l825371948,942946100l842609459,892875363l959590706,757872690l842151219,808597048l909192248,876033847l942421559,825505842l741355574,876163380l892743731,909192246l876033847,946025015l825505842,741750072l926365233,842478647l926298412,926168887l842542130,942683192l824980019,926365494l741488436,909194546l959787574,858874674l892548146,842085682l808530220,909718071l741486901,960050225l842610740,858598457l875902259,875966516l808858156,959656236l959460658,1664366897l809054517,859387700l825306166,892874804l875837744,926298412l875706423,909192241l842348344,757871670l809054257,926429493l841757752,859060278l858863413,943075683l892483129,825044022l909588278,741357113l876099122,892680499l909257779,892548152l741486903,926365233l808989752,926298412l943273783,942826292l842084917,741880377l926365233,808989752l926298412,926168887l926297138,926036273l824980528,926496566l741618228,943142449l959788085,909206322l892942135,824980528l808464695,741487408l859060017,909587762l876097836,909129525l824980530,892876598l741749553,959526710l942684209,858862179l909129520,741881910l926365233,859255863l943075628,875966777l925707320,842348600l909455413,926298412l926168887,909257779l909522232,1664235314l943142449,842085169l942815276,808857908l926297136,825831473l824979506,926365494l741488436,876098104l909457457,926298412l926168887,892494642exxl959920433,859254839l824980025,808464695l741618741,876099122l825701683,909192242l876099383,824979512l859322166,1664103987l842348594,842609201l909192248,876099383l824979512,926365494l741488436,825766194l909128752,909192244l876099383,841756728l859060278,842086197l825701987,808923697l909192244,859060535l824980021,943142710l875968560,926298412l808794423,925969460l942682161,824979504l842216503,1664497461l892614705,875705397l909192240,959985463l824980025,959461430l741619769,943142449l875706417,942815276l808857908,859057200l925905462,1664235320l926365233,842478647l942815276,892875060l909192246,876033847l824980023,926365494l741488436,876098104l842217520,926298412l926168887,892494642l842413617,741880888l875705137,892482867l824980017,842477617l825570873,875637810l942946617,741945913l825569837,959919414l841757752,828583990l892483891,959527216l825568308,926167097l741749561,808726833l959460664,824980532l943142710,741422130l926430769,875967029l808529196,825569337l876099384,943075939l926233396,824980273l909719606,741750066l926298413,909719095l909257776,959657016l741553461,876099122l825701683,909192242l876099383,828583992l842544950,741488949l842348594,842609201l909192248,876099383l824979512,926365494l741488436,825308982l875575090,926298412l892548153,909206322l909588279,741881399l926365233,875574585l808923436,825637171l925969462,926169398l824979506,926233656l875705904,926298412l858862904,909206326l909195576,757872692l825833528,892549176l909192242,876033847l824980279,942684470l741487408,825308982l842086704,926298412l842348855,909206323l960051257,824980021l926365494,741488436l876098104,909457457l926298412,926168887l825044018,942945335l808595507,825044024l808989239,926495285l825058105,842084663l909587767,825044019l875837750,875903033l825044023,926365494l858992946,825044017l959460918,825308212l825044021,825504822l959985206,825044025l859255350,943077688l825058099,909127990l909390385,825044023l942881077,892482867l825044017,808924981l858798133,825044021l842020405,825765944l825044025,892548149l808858416,825044019l926298677,942880306l825058103,960049205l925972788,942484529l825504311,859191604l892875564,842413880l824981299,926429752l825767473,942746676l842544441,943142453l825831724,842020402l1664366904,959592753l825243699,824979505l959591993,875902003l959523890,825702711l943011633,960049452l943207478,741619513l909389874,909128248l841757234,892548656l859322169,825385784l842609457,909653049l842411308,909457200l741487159,926430509l842149938,757872952l808661298,825634871l892088887,825439024l875837238,858797612l808466489,845361204l858798128,875574583l959523897,892417588l926036791,926298412l926168887,925969458l909457712,824979512l825831735,741749561l942815025,808595765l859255139,925970483l925969462,943274294l824979508,909129782l741486905,892875565l926234424,757871153l892809777,825767472l757872181,959460401l943011890,828586040l942945335,859254835l892480562,959523895l892417588,825439031l926298412,926168887l925969458,926497072l824981047,858929206l1664497970,842020913l808465458,909586732l825767993,942746678l825701172,824979506l909129782,741486905l942748461,943076919l757872692,892809777l825767472,845362741l757872181,859123768l959460912,942484531l808662320,808530230l876163372,926232886l741552947,926365233l842478647,808923436l959723577,959537974l842478129,824981049l808663351,741356594l842086705,909718071l842543404,943208505l909192240,959852600l757871153,842412852l909326128,825058096l892548149,825635632l825044018,942945335l925970483,908930103l926495536,858797369l842083628,909129015l892481848,876163372l926232886,741421875l926365233,842478647l808923491,926168889l942746674,892481847l824981047,943075384l741357620,959461681l909718069,842543404l875771190,909192244l959852600,761475633l858992693,842151473l858860596,925970996l808727863,842083628l909129015,892547384l842083628,892942128l926364217,959853612l858928695,824979507l825635897,858994485l909206323,876033847l824980023,909717559l741357113,926496561l909718069,808988972l942946358,942746672l808466739,824981041l808857912,1664103478l808990257,842086710l859122988,808925238l741750070,875639341l859321399,741881907l875704621,858862897l741421111,909127729l842216246,757871154l959655990,959723831l959537968,892417588l825373495,926298412l926168887,925969458l875968816,824981556l942814520,741750066l959526705,808859954l892875052,858993719l925983542,842479411l824979512,909129782l741486905,808924461l808792628,824981560l809056056,892614708l825044018,926103344l909455668,825044016l959525176,909130035l908944181,926495536l858797369,876163372l926232886,741421619l926365233,842478647l808923436,909194553l925969464,825242419l824981047,892875319l1664102961,825571121l909718580,876032300l909325106,909192240l959852600,757871153l925905462,859256373l825044022,909127990l926167601,825044022l926103344,909455668l942760755,875575607l892679224,825701932l959985712,824980528l825635897,842217269l909192241,876033847l824980023,875835447l741749559,926365233l842478647,926298467l926168887,925969458l842215475,824981049l875967031,741751096l909194546,875706421l892875308,959590706l824981554,926365494l1664497460,926365233l842478647,925970732l925905972,908867638l892809266,909455927l875967020,926298412l808859447,925969456l943272752,828584503l926365494,741488436l926365233,842478647l842608940,859125046l925969462,909520950l824981045,909194807l943077168,909323564l943271993,1664497972l876032301,808663092l741617714,942880813l942683704,875637810l942815536,808465462l892875564,842413880l824979507,825635897l825440053,909192245l876033847,828584503l926494775,741619769l808597553,909719093l926298412,909325369l942746680,875573814l824981041,943143222l741881910,808990257l842086710,909389155l825636665,741488951l859059505,825503797l824980019,808727089l876032823,808725553l859125298,741356596l926429491,942880566l959523889,892417588l892416823,926298467l926168887,925969458l808529969,824981045l876098103,741751088l808990257,909717556l859255084,892483127l925969462,942945842l828585529,909129782l741486905,825242413l909719609,824980019l842608692,808728120l942746676,825702450l909129782,825306412l892874804,842216496l842019116,808530995l1664693044,909392177l859256113,824980785l926365494,741488436l959461169,842348344l943206700,825765941l909192246,959460664l824980532,859255097l1664497459,926496305l909718576,943075628l825833008,841821234l825374008,909194290l926298412,926168887l825044022,825309489l942682680,825044016l942683185,859058229l825058098,875968825l875837496,959523889l892417588,892416823l926298412,926168887l925969458,892942640l824979506,842150967l741749555,842544689l909587764,959918435l825375026,925969462l943206448,824981049l909129782,741486905l943075885,842347316l757870640,808531505l875704630,824981047l909194807,876164912l841835313,842215728l875770678,808594732l959787830,825242423l876163372,926232886l741749043,926365233l842478647,858797356l959656243,808528946l859190832,1664234805l808923446,909455417l892547884,942945845l892415028,842608691l808859952,909192492l842479415,926232624l875770156,942684212l824980273,942683185l808595765,825058096l959984947,909456948l825044023,825440564l909717815,908930096l926495536,808531257l926298412,942946103l909192247,876033847l824980023,926365494l1664235316,926036269l943075381,741357105l808726829,892875321l741357624,858797613l892942137,824979505l926365494,741816372l926365233,842478647l926298412,926168887l825320242,925905970l942815027,892547884l943076405,892480568l942746678,943141173l808465973,808661548c943274038,959523894,926299443,942945841,808661603,926496822c858926131,809055792,824980530,909457209,741880369,808857650c875574070,808661548,842021174,858926132,809055792,845362226c959852595,741618224,825831990,741879864,909128498,909455417c808661548,842021174,858926132,809055792,824980530,943206713c859059257,925983538,875968821,824981041,909719345,741749559c926496305,808990261,926036780,741357622,892350514,892743732c858863404,808596272,842228528,875968312,960049452,960049714c825699381,808530992,892089909,809054265,858926136,959985200c908866105,942750002,828586032,926365494,741488951,892678963c943207988,926298412,926168887,858991666,909391157,824981560c926365494,741488436,926365233,942815031,926298467,926168887c909192242,876033847,824980023,808991030,741749559,943273521c876099378,808923436,825636656,925969462,909717552,828585014c875639607,741357109,825440049,875835704,859255084,892743733c925969462,842216755,824981041,909194295,741488945,825505585c875967033,876032355,909195060,925969464,808531252,824981552c875836727,741488945,875902769,943206968,909586732,909719857c925969464,892547638,828584501,875837239,741880369,876033841c943207990,926363948,892614452,925969462,842020151,824980023c842348343,741750581,892811057,943206451,926364003,959657269c925969458,959788343,824980528,926234423,741487929,892811057c875967544,926363948,892481590,925969462,892483127,828583990c859191095,741880371,909588273,808728627,926363948,808728118c925969456,959854135,824980017,825702199,741879856,926365489c808728118,926364003,876165175,925969460,909457463,824979504c943208247,741488438,959919921,875968566,943141164,959524912c925969458,926036280,828585523,892418103,741751090,825767729c909587766,959853612,942880311,875311156,909588790,808728627c959853612,942880311,875311156,909588790,808728627,959853667c942880311,875311156,909588790,808728627,959853612,942880311c875311156,909588790,808728627,825701932,892743729,825306166c842282039,1664364595,876032305,943077172,825306160,926168119c741357622,876032305,943077172,825306160,926168119,741357622c876032305,943077172,825306160,926168119,1664104502,876032305c943077172,825306160,926168119,741357622,876032305,943077172c825306160,926168119,741357622,876032305,943077172,909192240c876033847,828584503,808661047,741486905,858797873,875705393c825700652,808858674,925969464,825569841,824979506,959984439c741486899,942880561,875706425,892809571,942945072,925969464c875770933,824980530,926364983,741488436,926234417,808596793c909586732,825636660,925969462,943142454,828583988,926168887c741750068,892811057,943206451,926363948,959657269,925969458c959788343,824980528,926234423,741487929,909588273,808728627c926364003,808728118,925969456,959854135,824980017,825702199c741879856,926365489,808728118,926363948,876165175,925969460c943077687,828585014,808466487,741488945,808990513,808597817c943141164,859058225,925969458,892743992,875312695,808597043c942683193,909325356,876163122,878917680,808597043,942683193c909325356,876163122,875313200,808597043,942683193,909325356c876163122,824981552,875837233,875574066,925970732,825701428c828586038,875837233,943075639,925970732,825701428,824981558c875837233,943075639,925970732,825701428,824981558,875837233c943075639,925970732,825701428,828586038,926365494,741488436c909195057,942682163,842477868,909194034,925969464,825504823c824981554,909391671,741881910,876033841,909456439,943141219c926234161,909192246,809056055,908867632,808530231,741750070c876032305,808661556,909192244,808532023,824981045,943142710c1664103474,926365233,875967033,943075628,876098867,909192240c876033847,824980023,808990518,741355576,809054513,892351800c892546102,892811315,1664496948,942684471,825308215,808987698c926298168,741356600,809054777,959789107,842083378,875835702c808595765,875770156,842608949,741617719,942945073,959985204c761475641,909586482,909587251,757871670,858927154,875640119c757871666,909719857,859126065,757872690,926038065,926495032c757872183,959460913,825635377,757871668,808661810,876164151c825058100,842544692,741486897,876163380,741617715,959985709c808597809,757871670,825833528,925971001,926035000,925969456c825767218,761475633,825833528,959525433,909192242,876033847c757872184,825833528,959525433,909192242,876033847,858535480c875902259,741881910,926365233,842085687,926298467,926168887c892480562,808594486,824980531,825767734,741685042,842281777c942684209,909192240,876033847,828584503,926365494,842085682c926298412,926168887,926231602,892482608,741751094,741750066c809055793,926429752,943010860,1664234807,909128498,842611000c808661548,842021174,858926132,809055792,757871666,875836726c925969456,892416051,824980784,926365494,1664235316,926365233c842478647,892742956,741749557,926365233,859255863,892742956c741749557,808530737,824980023,842283062,1664169271,892679725c824981043,925905203,909192242,926037048,824979765,859257142c741618232,876163380,741617715,909325105,942815033,925906275c926102834,858991672,825440312,841756980,842347824,909719600c909192243,875903031,824981552,875770679,741488434,926365233c842478647,875770723,959985720,909192246,876033847,841757239c825702704,741356085,909128498,875704377,808661548,842021174c808594484,892417849,845361717,959852595,741618224,926494770c842347825,808661548,842021174,858926132,809055792,858534962c875771700,824981552,892612915,859005750,842084918,858534709c959723827,741422132,926365233,858861625,926298412,926168887c909192242,858863671,824980017,926365494,1664235316,926365233c842478647,943075628,943274288,808594484,892417849,841756722c959852595,741618224,909128498,875704377,842347308,825569891c926430518,942746677,808990260,741487926,943076147,875771190c825438508,741750837,959853365,926036528,841821234,876033073c959656760,909206322,876033847,841756728,824981045,926365494c741814839,741750066,909128498,842611000,808661548,842021174c892560180,925969458,859386672,875312185,875573553,943208497c859059244,926364470,858926134,959985200,841758770,828585525c875575601,876163378,825306162,842281017,892811569,909455916c892875052,959854132,926100528,943141424,841756724,825702704c808464949,892679779,841758259,841757494,859191350,943075378c842543660,892745004,808596268,925983536,959787826,824981814c825766968,741487921,926365233,842478647,875705644,858993721c925969462,842479672,824980019,842283062,1664234807,926365233c842478647,926298412,926168887,909192242,876033847,824980023c926365494,741488436,926365233,842478647,926298412,926168887c909206322,876033847,824980023,926365494,741488436,926365233c842478647,926298412,926168887,909192242,876033847,824980023c926365494,1664235316,926365233,842478647,926298412,926168887c909192242,876033847,824980023,926365494,741488436,926365233c842478647,926298412,926168887,909206322,876033847,824980023c926365494,741488436,926365233,842478647,926298412,926168887c909192242,876033847,824980023,926365494,1664235316,926365233c842478647,926298412,926168887,909192242,876033847,824980023c926365494,741488436,926365233,842478647,926298412,926168887c909206322,876033847,824980023,926365494,741488436,926365233c842478647,926298412,926168887,909192242,876033847,824980023c926365494,1664235316,926365233,842478647,926298412,926168887c909192242,876033847,824980023,926365494,741488436,926365233c842478647,926298412,926168887,909206322,876033847,824980023c926365494,741488436,926365233,842478647,926298412,926168887c909192242,876033847,824980023,926365494,1664235316,926365233c842478647,926298412,926168887,909192242,876033847,824980023c926365494,741488436,926365233,842478647,926298412,926168887c909206322,876033847,824980023,926365494,741488436,926365233c842478647,926298412,926168887,909192242,876033847,824980023c926365494,1664235316,926365233,842478647,926298412,926168887c909192242,876033847,824980023,926365494,741488436,926365233c842478647,926298412,926168887,909206322,876033847,824980023c926365494,741488436,926365233,842478647,926298412,926168887c909192242,876033847,824980023,926365494,1664235316,926365233c842478647,926298412,926168887,909192242,876033847,824980023c926365494,741488436,741750066,808727351,825505584,925970787c909522489,926428208,892483381,741619761,926365233,842478647c926298412,926168887,909192242,876033847,841757239,842544436c909325621,892613219,892678712,824981043,926365494,741488436c926365233,842478647,926298412,926168887,909192242,876033847c824980023,926365494,1664235316,926365233,842478647,926298412c926168887,909192242,876033847,824980023,926365494,741488436c926365233,842478647,858796588,859058224,1664235827,808662577c825374520,824980786,808203057,892677420,959655991,741749560c741749297,926233901,943272752,761476659,943076149,943140919c825044022,959722801,892549430,892152887,926430771,926038064c825306412,909718581,926233401,959985708,892483889,959198003c809055538,892614454,875706467,808532025,959199540,892614960c842479157,892483628,875771699,942420025,892678708,875640120c959789356,875573817,925644339,892678452,926102578,943011939c876032569,942421553,926429753,892613430,942684204,942682422c942421558,876163641,859256881,942684204,909587768,942422068c808793394,842608694,959789411,859320633,959197753,959656758c858993459,892811308,909718326,959198256,808662578,909521968c859060524,959854384,959199280,858797618,842086455,842283107c825831728,942420024,959656497,943207734,959789100,825636146c942422064,858797623,825241908,959592492,942880561,959197745c943274293,925905461,892811363,842151735,942422064,959789104c876098612,909261100,960051506,942421301,825504308,842215732c909588524,858993456,942422072,892352816,876098101,875706467c892352569,942422066,859059506,875836729,942684204,875836980c959197492,808597808,909260344,942684204,825832760,942420793c926167604,842085433,959789155,892942385,942422068,959920181c926430008,825766188,825832501,741814833,943207736,808727350c909716537,959721520,741422644,808597816,808728888,959996720c842347314,741815861,943206456,926300213,892939316,926431033c741488435,875705401,842215986,809053233,875902521,741815856c858927416,875968569,842621744,842215990,741750584,959788856c909457462,876031026,808923953,741880377,892874808,960049203c926428213,842479413,741486898,909457208,959525941,926442294c858798389,741814832,926234424,892940599,876162102,808529971c741880883,875705400,909195575,876096560,926103601,741749046c926429240,909653810,842556213,892548661,741684022,808596536c875836984,892873780,876165432,741619764,909521977,859321393c876162105,875640882,741816119,808662073,825833015,809067316c825635385,741355569,858929464,825569333,876162099,909194806c741357363,909455928,942880051,876096565,959919154,741487161c942815544,808661297,809001784,892678201,741356336,943272505c858863667,876162102,892809267,741749558,808596536,876164408c876096561,909652018,741618740,909717561,842216501,842556211c892809529,741617718,959984952,892417842,809053241,825832249c741946673,942815544,943141687,876096564,859059506,741945913c892418097,825373238,946026297,942881077,842608951,859060524c959854384,959197234,909718834,926233657,942684204,842085942c959199033,825766452,959590453,959789100,842414131,946024498c842217781,808532273,825505580,943273784,959198773,892877109c825505332,942684204,892811573,942420789,925972786,892352053c842610732,925971763,946026553,808662322,825832505,959789356c942879285,942421561,926233911,858796851,892483628,808661816c942422064,909587762,842347062,892483628,858797108,929249584c825635124,858993208,892483884,808923193,942420272,859321650c942682163,842610732,825243960,959199030,943274293,959592755c825505580,875771189,962801974,892746032,892743732,892811308c909455415,959197493,825636404,842608693,892811308,909455415c942420021,875901492,809055796,859060524,909457200,946026546c960051253,942813748,825766188,876163637,741617712,926496057c926234424,842542134,875574581,741946416,959787577,892614966c842542136,842020661,1664234804,858928184,909457204,959982648c959461426,741357621,959787577,942945840,876031025,859125041c741488180,825832760,942814258,842542128,943077173,1664103474c892941625,926036020,892873780,892481849,741947698,892941625c876164402,876096564,942683698,741356601,943207736,875967030c942746672,943076657,876099895,842283107,926363954,959199031c909325874,959920436,875706412,942749753,959197233,959527216c825700915,959789356,960049465,959197234,909586996,842412083c959789411,909652281,942421300,858797623,943140915,842283052c942879028,942422070,859059506,892811064,959592492,892614449c942420792,842479664,892745783,892811363,925972279,959197232c959527216,942944818,892483884,892483385,942421043,926102834c808727091,942684204,808532281,942421048,909587762,858994487c875706467,808466489,942420274,909130037,943141424,842283308c842544183,959199280,909586996,892743731,942684204,825767224c942420790,825373236,926103349,859060579,926298162,942420016c942944825,909653297,825766188,892940853,741487408,825832760c909129266,876162101,842281267,741880884,909455929,808858676c842556208,859255605,741880626,842347064,909193780,809053234c909653305,741751095,959787577,808596784,876031033,925972017c741683511,825832760,909129266,959996725,875640370,741553721c825831992,859321399,959982647,943142450,741815604,959591481c825636404,892939317,858928441,741816632,959788856,959721776c842621747,909718582,741422645,960050489,959721522,892939314c942750009,741815350,959722040,808661304,892939315,859322681c741945913,959984952,858928185,926442290,875902517,741421106c859387192,942749496,876162101,925905459,741816116,825832760c875903288,876162104,959920178,741815093,892418097,859255348c946026039,825635385,892876339,892483628,825636407,942420537c943274032,875575095,942684204,858994999,824981817,909455672c959525426,842542133,942879797,1664562482,892482616,925971508c959982649,809054258,741421620,825439289,943075636,876162103c808529971,741487923,909259832,875900977,876096560,959919154c1664233780,959722040,909588791,926428211,875966774,741619254c926234424,825373239,876162096,859191090,741422640,959983672c825569337,926428216,875769910,1664300339,859387192,926429234c842542134,959853877,741946424,858862647,842608695,892939320c942750009,741423155,959788856,909586992,942746681,959460657c942748728,842283363,926496568,959198009,876163636,858993461c825505836,926364983,959199028,892746032,959852596,825766188c926494773,741421369,959592760,876097588,892887861,842611000c741488950,959722040,909588791,842607670,858796342,741685552c892678712,876098864,892939314,808727865,741619506,875705400c858993201,809001785,809056568,741683509,959983672,859058994c892873782,825831737,741684275,892418097,892417587,942420281c859321650,892613170,892483628,892941877,962803000,842348853c926496819,959461420,892745008,942420278,875901497,825636408c842610732,808531251,942421048,875836722,825569328,825505580c876099636,946025267,892352821,875837240,842283052,859321395c942422067,892678708,925971768,942684204,808532281,925644850c943206708,825309489,892483628,842150712,962802996,842479925c858992690,892483884,943011897,942421812,825635385,859255091c909588524,943208752,942420279,942682676,875836470,842610732c808859448,962802744,825636404,925970742,842283308,926167352c959199031,925905716,875641142,959461676,825308722,942420016c892547641,858862896,909392172,859189558,946024503,859190578c892875573,842283052,960050996,942420530,825766457,942682929c959461420,808793392,959197235,859322674,909324600,859060524c909457200,946026035,942682676,825506101,842283052,875968560c959198260,892746032,858927924,959592492,909457201,942421040c842610741,959787319,959461676,825309491,962804021,909718834c875967545,942684204,808662582,959198265,875639604,842608946c959461676,858928438,959197747,892746032,909195315,825505580c808531255,946025785,909522992,825503793,859060524,959526706c959198009,825636404,875836213,842283308,808532024,942421815c825504308,842412851,959789356,825833527,962801712,842348848c892942642,959592492,808728369,959197751,808531506,825505842c842283052,959983670,959198260,909718834,943010873,959789100c808727089,962803249,926036788,959591731,909588524,875771441c942421555,909391920,875967541,825505580,808531255,942421817c959920181,926101816,842610732,942749748,962803252,909586996c909455411,909261100,942878769,959197750,909392181,942750000c959461676,825307701,942421561,943274032,876099896,825766188c892940853,1664561712,909652024,875573558,876162097,808529971c741421105,808597816,858863928,876096567,909652018,741814327c892482616,909521716,842542137,909522741,1664234802,842216505c875574327,876031025,892876337,741422645,926233144,943273782c842542133,892810037,741749296,825831992,926233655,808987705c842413624,1664692787,842216505,875706416,876162102,808923699c741815865,825831481,858797113,942746674,943076657,909193783c959789356,909391160,959197492,825766452,942682164,875706467c926496569,942420022,926102834,926037810,842610732,925906227c959197495,943273266,842283061,842283052,875573558,942420280c825766457,875639601,842610787,909326388,959199282,926036788c926431537,959592492,859060017,942420274,909391920,825374517c959789356,909717817,959199030,842282546,942682680,842610787c825438518,824980535,842346808,808465465,808987697,875967544c741618484,960050489,909523249,842542135,959920436,741748789c926234424,892745008,926442293,825702197,741815609,875967033c959788084,959982647,959722802,741553969,925971511,959920180c876162097,926363699,741946929,926234424,942747959,909730614c859386675,741946424,959983672,959525682,842542130,959657013c741816370,859387192,808597560,809053236,926036281,741750841c943272505,926431027,842621753,909324342,741618485,926038328c842347828,876162104,909128243,741355575,926234424,859385911c942746675,892679473,909717816,909261100,892416049,962802741c909194802,909654072,875706412,858863673,942421296,942881077c909326646,892483628,959788599,959199283,909127734,842413364c943011884,859257143,929248822,842281268,892875570,842283052c909128240,959199029,892483888,926232633,959592492,942880561c942420273,959920181,875903030,859060524,892874802,962802224c876032564,808990262,892483628,876163123,942421049,858797623c909128498,959461676,926300213,959198777,842348848,875837234c825505580,858797367,946024498,875705650,825504819,892811308c859058231,942421047,925972786,842217524,859060524,892548914c959199282,858928690,925907251,959789356,942879285,962803513c925905716,892418358,959789100,926102065,959198006,892746032c842216242,842283052,875770933,925644593,825766196,808465973c959789356,909391160,946024756,842217781,842479154,959592492c942880561,942420785,842019380,875968048,959461676,825569843c959198001,876032564,876033590,842283052,892809522,962801970c892483888,842412089,892483628,842413623,959197749,859059762c808596784,825505580,875836725,959198776,892746032,825373492c842610732,825374772,946025008,925972786,808923188,943011884c959591992,959198000,909194802,959789111,942684204,959984181c942420277,859321655,909457717,909261100,943077684,929247282c842281268,892811313,959789100,909259315,942420791,876163641c842151473,959592492,909457201,942421552,825242164,892875577c959789356,875641141,946025783,959984951,808859961,892483884c925972281,824980278,825569592,825373750,892939315,875903033c741422134,842609976,842413621,842542135,825768244,1664430392c959788856,875902774,876096562,876097586,741815606,842412601c943273780,926428214,842215478,741684528,858862647,959788597c876162103,926363699,1664693809,842609976,825308725,842542132c876032313,741421619,892874808,859254835,842607670,925907253c741422386,809054264,875705141,809053233,959787577,1664562997c892418097,825309492,942421554,960051248,858862896,842283308c875837494,942422070,926495794,875574585,959461676,925970997c959197490,825833781,959460409,892483939,943011897,942420276c892876848,875575607,959461676,859386167,959197493,892746032c943075890,942684204,959658295,824980273,875901240,808531506c809001780,875706680,741423161,825373752,842477877,809053240c842608953,741422130,959592760,909324596,876162104,892614962c741618483,926430520,959657529,959996726,825309234,741750064c959525943,909194804,926428209,825702197,741422132,909718841c959592501,842542130,892809529,741487923,842150968,959723057c809001782,942815032,741945649,842412601,808857907,892873780c875704633,741881911,892418097,959985968,959198771,892877109c825505332,959789356,892482872,946026297,892809524,842018872c842610732,943141172,942420276,959656497,942813496,959789356c825439544,942420016,842479664,942814776,959592492,859060017c946025266,842217781,808726833,859060524,959591473,824980022c808792376,926103097,876162097,808923699,741357113,825832760c842347570,942746680,909325617,942944304,842283107,909128240c959199029,892877109,892350771,842283308,808596020,959199286c892746037,909324344,842086444,943208755,959199545,909718834c942683961,808860003,892417328,959197233,808596276,909523254c959789100,892876080,959197236,825766452,942682164,825505580c909521977,959197496,825702704,875574841,808860003,842020144c942420531,942880050,842543160,959789100,943010353,942420017c876163641,808858417,959461676,959527219,942421553,942813748c942682161,909392227,859124022,942421556,859190578,892875573c959789356,892810550,959197490,943075892,875573812,943011884c825700921,959198261,859322674,909455673,842610787,876099382c959197749,825766452,909324851,959789356,875706677,942420537c842086709,859125045,909392172,808792374,959198009,959723058c876164917,892811363,892614453,942421304,825635385,808466228c842283052,909457456,959199544,825636404,842347317,892483628c859124534,959198520,892746037,825374007,909261155,892351284c942422064,926429753,875639605,909392172,943010102,942422325c926429753,892680246,942684204,875770425,942420276,808924466c842348080,959789411,825505849,824981303,842346808,959723826c926428210,909129525,741881393,926234424,909193271,842607668c942814262,741486898,892678712,942879031,942760756,959460657c892875065,959789100,842544432,942421298,959527221,809054257c842610732,960051248,959197745,943143221,825440311,892811308c943207993,962801970,943012144,909719350,959789356,909194804c925644856,825635124,959657784,909261100,892416049,959198261c876163636,842019126,909719596,825440306,946024505,859321655c825701430,892811308,858994485,942421296,926429753,842346549c959461420,892613936,824980785,842346808,909391922,809053236c959526713,1664694320,825635385,959461174,842542132,808991028c741552688,909718841,892810805,876096568,943141938,741619763c959787577,876098872,842542134,808924469,1664563504,808859448c959985977,876162103,842281267,741881905,926234424,875967792c842542136,859255097,741617976,892941625,842151730,876162097c808990770,1664233784,909259833,808923960,842542132,959920436c741619253,875901496,959920435,942746677,842413361,842217267c825505836,842084920,942420531,926298681,875575096,859060579c959854384,942420018,892745015,808464948,892811308,808661049c942421810,842610736,825831731,859060524,858796336,942422068c926167604,808857913,825505891,909587256,942421553,842479664c892745783,892483628,909456182,942421299,808793394,808990005c859060524,959854384,959198513,825636404,858994740,859060579c842217266,942420279,926167604,892745273,892483628,825636407c959199288,943143221,959592503,825766188,858928693,741684023c875706680,925906737,842556217,825243445,741553969,892482616c858862132,959982641,959461426,741945909,892418097,909193782c959198776,892614960,959592757,942684204,842610745,946026035c858797623,875704369,942684204,959656505,824980277,825569592c808923958,892939317,858928953,741488176,909194295,842479409c808987697,842413624,1664300848,892678712,959788336,959982641c842413362,741423156,959984952,909390649,809053233,959526201c741618233,825439289,876163380,842607668,892877109,1664627768c959787577,959918647,876162096,909392178,741618995,942815544c892351799,959982642,842283314,741356337,892418097,926495282c942421556,875901497,892482617,842283107,825767732,942421555c943273010,926233905,842283308,808466488,942421813,875770420c825634871,892483884,943011897,959199028,943143221,842085175c959789411,909194804,942420280,942944825,942814771,892811308c926233400,959198512,959656758,859059505,942684204,859255351c942420789,942881077,858797879,942684259,808532281,942420018c842610736,842084916,859191596,808597811,942421813,859190583c959460921,959789356,909194804,942421304,876163641,943207728c909261155,858992689,824981044,875901240,892548658,842542136c825440309,741423156,842216505,859256624,842607671,959854901c741750068,842150968,842478897,926442296,808728117,741552950c959592760,892743732,909716530,825569328,741748789,892417079c926495541,926428208,842479413,741814578,909259833,909390904c809067316,825243193,741487672,825439289,842281268,876031030c876099121,741423415,942815544,876099127,926428217,909326389c741486898,959788088,842543669,809067316,926430521,741880882c960050489,892418353,876162105,909391666,741947190,842150968c943142705,876096560,909652018,741880884,926494777,825833777c842556214,942879797,741422642,959722040,909588791,842542133c842478389,741814839,825832760,808991032,809053241,942682681c741618230,859385913,858993714,876176185,942682675,741617717c909717561,909259317,876096568,876097586,741684790,892418097c858863155,959199538,925905716,959852855,942684204,825832760c946024761,943273010,909389873,959461676,842217777,942420279c842479664,943206455,842283308,808662583,942420022,842217781c943142450,959789356,876163385,946025265,942881077,909455670c959789100,959525427,824979505,842346808,942814521,892939312c875903033,741422134,892874808,892679993,842542131,825768244c1664167987,809054264,808990005,959982640,959722802,741816113c926037049,892351286,892939318,809055545,741684532,875705400c892875313,842542129,909522741,1664628785,842608697,926234933c942746678,959722801,825372977,842283308,926495799,959198516c943012144,858993976,875706412,842020921,959197496,842348848c825241651,959461731,959788340,959197746,943273266,825505845c943011884,959592761,959199540,909325874,858928948,859060524c842543154,942421555,959460919,959854648,959592547,892614449c942422327,926233911,808923188,959461676,909522228,959198777c825766452,875639346,909261100,808924721,942420537,959656497c892483127,942684259,825831989,942421561,808924471,808793653c909588524,943143216,942421300,892352821,808727864,892811308c926298936,925644850,825635124,808531257,859060579,926363698c942420019,959789104,842019639,959789356,926496821,942420020c959920181,959459639,825505580,909259316,942420788,959527221c959983665,909588579,825768240,942420784,925972786,825373492c959461676,808728881,959197492,875639604,842544689,892483884c876164665,959198773,892746032,842478130,909588579,859388208c959199543,892746037,875705143,842610732,859189556,942421296c943273010,959461425,808859948,876164144,942421302,959527221c909587760,942684259,942682422,942422326,892483893,892352053c842283052,943142708,942420791,808924471,842085430,842610732c926494776,959199543,959656758,942749746,842283107,892418098c942421042,892352816,942944310,859060524,926298162,942420016c809055543,858993201,825766188,876163637,741421104,909652024c875573558,842621745,858993206,741748793,909455929,909456180c842607673,825241910,741486904,959983672,875836210,959982641c825309234,741488435,926037049,892811572,842556211,808991028c741552688,825832760,842019890,876162100,859058483,741421618c808859448,825505588,892873782,892481849,741422128,892417079c859058741,842556217,825440309,741488953,943206456,859387957c876096565,875705906,741750064,842150968,875901496,876031033c892678961,741750581,943207736,875967030,892887863,892875577c741421369,842412601,943273780,959982645,959461426,741422898c942748727,943206456,876162098,959723314,741684279,842412601c959527225,842556210,876032313,741683763,909259832,892942384c842607666,942878774,741552691,842412601,808857907,876096566c926167858,741488437,892418097,943010356,946025268,909522992c859254834,892483628,892678197,959197497,858928690,825243185c859060524,842216497,824981809,909455672,926167858,808987704c926496056,1664692280,842150968,926363960,842542136,808991028c741552688,809055544,926036022,892873784,959592760,741748786c842412601,960050996,809053235,875705145,1664365619,909194295c959591736,842542136,959657013,741554487,825636664,926102326c876096568,859126069,741357616,825635385,892678448,959982642c808728882,1664431155,959787577,909392182,842542130,825504309c741617721,909261112,825831985,926428215,858992694,741881907c959787577,842151472,842542136,825768244,1664693296,909457208c808859955,892939321,959527225,741749044,959787577,876098872c808987704,926234680,741617721,926494777,892549425,809053233c842348089,1664628274,892941625,892614194,942746679,959591729c960050997,959789356,859059512,959198520,925905716,909390134c875706412,926496569,942421302,942682676,876032309,892483683c892351540,959197494,909586996,926232627,892811308,909520951c942420791,825504308,825571378,959461676,943272247,959197749c942881072,926365753,959592547,892614449,959198520,825766452c825374004,959789356,859059512,942420025,926429753,943142707c892483628,959853366,824979506,842346808,842346547,892953392c875903033,741422134,859387192,842281522,876162100,808596530c741814576,809054264,875902261,808987699,892744760,741422905c892940345,959919672,842556214,859255605,741553463,942748727c825307192,909716536,825569328,741421104,825831481,892811314c909716532,875966512,741881397,859385913,858861625,876045105c875640881,741357621,926234424,959852855,926428215,876033333c741422136,858994233,959787833,959982642,926168370,741488952c808859448,959985977,892887858,909652793,741750065,942814265c892350520,942746676,842151217,808991032,942684204,943143221c942422320,909522992,808465201,875706412,942749753,946024753c842610741,959592759,842283052,876164916,959198001,943273266c959723573,942684204,959919416,959198256,825702704,825570105c842610732,808793912,962802229,825702704,909390649,825766188c825635637,741487411,808858169,892679987,842607673,825702709c741356850,892941625,959984434,926428209,876033333,1664430643c959591481,925906228,809053241,825374009,741357106,825439289c925970740,876031030,825373745,741880118,858929464,909455925c959982649,942748722,1664299057,842608697,842414128,808987702c842413624,741488432,960050489,842609464,892873778,808596281c741356086,876164409,825831478,942746676,842151217,858993209c842283107,842347573,959197488,825242420,842347312,875706412c842020921,942421559,909522992,959591218,859060524,842543154c959198772,808859952,926169137,842283107,959723568,925643825c842281268,909127985,959789356,859059512,942421304,892483893c858994740,959592492,942946097,942420531,960051253,926366003c842610787,842610486,959198514,842348853,842610739,909261100c959656754,959198512,943274293,926496308,842610732,909128761c942420533,808793394,876032053,825505635,909521208,959197491c959723058,959853878,909261100,892746036,959197750,875903285c959918640,859060524,808728370,959198003,892746037,943011638c859060579,842151730,959198771,943143221,892941624,825766188c808858421,741421624,926037049,876034356,842607669,960049718c741488945,825832761,942815545,809067319,875705145,741618739c926234424,858862896,808987703,858929464,741355573,842608697c892352821,876031032,808990769,741947448,943273273,875967541c842556209,875574581,741356088,825831992,959460663,959982647c808532018,741748792,959787577,842478896,876162097,909391666c741947190,842412601,825505849,926442294,909523253,741685047c825439289,892482100,876096562,842085426,741880888,959722040c959918136,808987698,892483896,741356594,859189817,942945590c892953400,808727865,741881650,875705400,858993201,842542137c926299957,741421879,808662073,842413367,808987704,842413624c741357621,892418097,959920182,962801721,925905716,892482615c842283052,825833268,959199541,842281524,943011121,959461676c943010355,959198775,825766452,909455924,842610732,959658036c946026548,909194807,875835700,959789356,892877105,959197745c842479925,943009843,959789356,942880056,942422071,926233911c842085939,959461676,959854645,929248569,943075636,892809780c943011884,959723833,942420793,808662322,842282039,959592492c859125553,942420789,808924471,909587252,959461420,892679472c962802228,876032564,808990262,959461676,892876853,942421043c960051253,859190323,943011884,859191607,959198777,909392181c808990257,825505580,926363958,946024498,842610736,959984693c842283052,859322164,942421048,925972786,942814004,842610732c825702200,959198001,842348848,926366001,892483884,876164665c946026293,892876848,959461687,959789100,859124273,959198000c825242420,875573810,842283052,892810291,942420791,959459897c842150960,859060524,909127984,962802993,909194802,909718329c959461676,926300213,959198777,909392181,943207985,825505580c926429494,959199539,808531506,875902257,842283308,825635897c946025008,942814777,809054515,892811308,875967288,942420279c926233911,892351283,842610732,808793912,942420533,892352816c892417332,825766188,942813749,1664366132,926494777,942684465c842607673,926298422,741620016,959722040,842018872,892939315c909456953,741881143,875705400,942880823,842607668,892877109c1664496696,892678712,959459383,926428215,960049206,741816632c825439289,942748212,926428216,892352309,741880886,943272505c825308979,842542128,859058741,1664301361,942815544,842348848c876162102,909128243,741355575,875705400,858862641,942746676c842413361,926431539,959461676,808727862,959198518,959723058c926363703,825505891,808990007,959199536,842348853,925970999c842086444,825702707,942422320,825504313,875705143,959789100c842545203,942421553,925972786,959591220,959789155,825307699c959197236,875639604,842414386,825766188,909717557,741422899c842216505,909717559,892873776,875704633,741880373,892418097c808465971,946026548,842019380,926234160,959789356,825439544c942421296,892809524,842479416,892811308,909520951,942420791c959656497,943076151,909588524,859388208,962802231,876163636c892809269,959592492,943011633,942420022,842217781,808726833c859060524,959591473,824980022,808792376,926103097,876162097c808923699,1664103993,825832760,842347570,942746680,909325617c942944304,842283052,909128240,959199029,892877109,892350771c825505836,926430519,942420535,808924471,859256374,842086499c859257139,959199286,943012144,842217270,808859948,842085680c824980789,875901240,926101817,876162103,959920178,741554487c875967033,876034354,809001783,858796600,741619248,825832761c959592249,959982642,926168370,741880369,926234424,926102576c808987697,858929464,741355573,842608697,892352821,876045112c808990769,741947448,842150968,909588017,942746673,842282289c858993461,942684204,875837749,942420024,892352821,959854393c892811308,892548917,946025269,892352821,808727864,892811308c926298936,925644850,842281268,825307441,859060524,926363698c942420019,959789104,842019639,959789356,926496821,946024500c959920181,959459639,825505580,909259316,942420788,959460919c825372985,892811308,808924729,942420019,925972786,875640883c909261100,925905716,962803255,909261104,943273264,909588524c892746032,942421558,892876848,842150968,825766188,842151477c741751089,825635385,943208502,959982648,825309234,1664562480c875967033,825374770,842607669,808465206,741946932,892418097c876163634,942420793,892352821,892482104,959789100,808532273c942420025,943273010,808595504,842283107,842412338,959199540c842348853,959852853,842283308,808662583,959197750,959658288c876098352,842283308,875837494,959199542,892746032,943075890c909261155,960051506,824979510,842346808,926364729,808987697c825636408,741422128,842216505,960049463,842542131,808991028c741880373,876097592,858928694,876176179,892418098,741814832c892941625,926036020,892939316,959985465,741552433,909455928c808728115,959982644,959461426,741749045,959787577,942945840c942760753,959591729,909652533,842610732,808859448,959199544c909261104,876097584,909261100,909194034,942422064,959460919c926300216,825766188,926233909,1664562993,808662073,909195063c892873785,892875577,741552441,925971512,876033845,809053240c926430521,741880882,909717561,875574069,842607671,926167606c1664497721,926496057,875901490,876031032,925972017,741486903c825832760,808990002,808987705,909521976,741815095,825831992c842216503,809053232,858928441,1664365874,859189817,842478646c809053232,842608953,741487666,809054264,842020149,809053239c808858169,741685557,926233144,825700400,892939318,909260089c1664432433,909194295,909588785,808987705,809056568,741814581c859385913,942878777,959982649,825439282,741879860,959525943c892745012,876031031,808923953,1664627257,875706680,925906737c876096563,909390642,741553461,825831992,825766711,892873782c842414136,741357875,876164409,842281270,842542135,909128501c1664431665,892874808,875575097,825764917,926495538,741879857c859387192,926429234,876162102,859321906,741946681,858862647c859385911,876096566,959919154,1664561465,909259833,875836216c842542135,892809529,741357112,942815544,926233911,842607666c960049718,741881905,875706680,909455416,842607668,808465206c1664495922,808597047,876164150,926428214,858798389,741488690c859385913,808531250,842607668,959854901,741815604,875705400c959658039,876096560,892874802,1664234292,859387192,842151480c892873776,942815544,741947446,858862647,842413877,842542131c859058741,741422132,825635385,959460144,959982646,859320886c1664364599,859124280,959723824,892939313,909260089,741554481c943010360,842477875,959982644,842347314,741683768,892418097c943010356,942421556,842086709,842413875,892483683,959918131c959199541,842281524,892548400,842283052,875966770,942422073c942944825,825702450,842283052,858994738,942420535,959789104c808595510,875706467,892942137,942420273,808662322,808727097c942684204,959460149,942421817,875903024,825439029,842610732c892418100,942421816,909654069,858862643,892483683,892678197c942420024,808662322,959920440,859191596,892418355,942420788c842217781,876033586,959789356,925907253,942420529,909587762c943206710,959461731,892809527,824981301,825569592,842478646c876162099,942946098,741814839,909718841,875705909,876096568c842282290,741421873,808859448,825438771,942760755,959591729c859123766,892811308,875900983,942420272,875705650,808793649c909588524,808530736,942420019,842610736,859126067,825766188c892482613,1664693304,808596536,892743730,926428215,943077685c741814323,959722040,808661304,892873781,825373497,741421369c842412601,842412595,876162100,859191090,1664366128,825439289c909718068,809053238,959526713,741356851,926430520,858994233c892939314,825635897,741357622,892418097,892941619,942421044c876163641,892613424,943011939,858928696,942420537,892352816c808727091,859060524,926363698,824981299,842346808,825570361c892873778,909259065,741684784,892941625,825832498,842556217c808991028,741880112,875706680,892352049,892939317,875903033c741947704,892941625,942813236,808987696,942815032,741880374c926494777,892877105,809001782,825833784,741356080,808596536c859387192,842542137,859255097,741552440,859387192,875837240c808987704,959789112,741423409,825831481,875704889,876176185c959723314,741356855,809055544,960051253,892873778,909719352c741751091,875706680,842217265,876031032,842347825,741356596c943010360,875704883,876176181,875640882,741617973,926037049c892351286,892939320,892877113,741946937,959592760,875967028c876162104,909128243,741355575,909259832,808597808,942760753c959591729,959854388,959789100,808858161,959198518,875639604c942945330,959789356,809056561,942420531,859059506,875967032c959789356,859387188,962802232,892746032,842216242,842283052c892809522,925645106,842281268,842084657,842283052,909128240c942421813,859125808,926103344,959592492,859060017,962802994c825833781,825832248,909261100,926495284,942421556,875901492c858992946,959789356,825243188,824981812,842346808,842479666c808987704,876164920,1664561460,842412601,842610745,892939320c926495033,741422130,960050489,859058226,959982642,942945586c741945396,876097592,808465718,892939316,859125817,1664103987c909194295,892482360,876096560,942945074,741815091,859387192c892743986,909716530,842609459,741356088,892941625,943272249c809053238,959787577,1664234296,892940345,859256376,892873778c875704633,741357618,892418097,892942390,959198258,809055538c825241655,959789100,808465968,959198769,876032564,859256374c959789411,892811319,959197495,876163636,825307956,808859948c892941360,959198769,842348848,926366001,825505580,892614710c942420275,842610741,892941880,959789411,942945592,959199545c909586996,875966515,959789356,959789113,942422326,876163641c942945842,959461676,842151222,942422070,909194807,859124020c825766243,926037045,741880369,859387192,926298674,808987699c909260600,741488693,925971512,926365749,909716533,959721520c741750068,960050489,892418353,876176179,859191090,741553712c909717561,926036533,876162103,925905459,741880114,943010360c842477875,892873780,943273784,741554483,892418097,808794418c946025011,959460919,825372985,842283308,959592502,959198259c959527221,942946103,942684204,909326647,959199029,825766452c808924980,842283052,959656244,962802227,859059762,909258801c875706412,925907001,942420025,859321650,892416051,909588524c825768240,959198000,909586996,875966515,959789356,909652281c946025780,875770420,825634871,892483628,925971256,942421042c959920181,859386680,825766188,959985205,741422898,858928184c959789108,959982643,842283314,1664562230,909455929,926233396c842607671,892352821,741488180,876163129,959854133,892873781c959983929,741486902,859387192,859387448,876031026,892678961c1664234296,808596536,892743730,808987703,892678201,741880629c825831992,825766711,876096564,825766450,741488695,876164409c859191605,808987701,942814520,1664234809,959983672,942748466c808987701,959591736,741553977,892940345,959919672,842607670c892352821,741356087,942748727,825307192,926428213,943077685c1664169525,808662073,875639345,842542135,876032313,741356600c942814265,842347569,959982641,892811314,741750064,926037049c926299700,926428210,825702197,1664300084,926038328,943272756c808987704,858929464,741355573,926038328,859255604,876031024c892614961,741553462,842412601,959854905,926428215,825702197c1664235825,825831992,909128759,926428213,943271990,741814582c876097592,943076406,808987704,876164408,741554228,926038328c842347828,876162099,808990770,1664169264,808859448,942879539c808987704,892678201,741619762,959722040,892678456,842607666c808662070,741685047,876164409,808726582,809053233,942682681c1664299830,858929464,942813493,808987702,926037816,741618739c943010360,842477875,926428212,892810549,741945398,892418097c809056310,942421553,909194807,859255093,842610787,825504054c942421561,859386425,842085177,842610732,825702200,824980273c875901240,808727097,842607673,925907253,741684530,808596536c942881073,876176179,808923699,741619257,808858169,909129779c942746676,842413361,892877107,959789356,909391160,959197492c876032564,892941369,875706412,926496569,946026806,909522992c842544434,959789356,858993207,959199281,875903285,825766448c959461420,892745008,959197494,842610997,808988976,892483628c825636407,946026552,842610736,808859955,825766188,859189557c741749812,943010360,875704883,808987701,825439544,741356850c959787577,909392182,809053237,942749497,1664694069,926430520c909326137,926428208,858992694,741881907,942814265,825570353c876162102,808596530,741356080,942815544,876099127,959982648c842544178,1664495926,909717561,858993205,809053234,959787577c741421619,942748727,825307192,892873778,909259065,741684784c892941625,859059506,842542129,876032313,1664104240,876097592c808596790,876162096,859321906,741815609,892941625,943207218c892873785,926038328,741946673,909717561,842216501,892939319c926234169,1664365107,959591481,825766964,842542135,825768244c741618736,942815544,808988721,926428214,892352309,741748793c842412601,943273780,842542137,808924469,1664496947,959525943c808727860,876096560,942945074,741946424,959787577,808792375c959982649,876098102,741945911,926429240,875639609,876096563c842543666,1664365621,909259832,926167089,876096566,959919154c741486900,858994233,959918393,926428213,909523253,741356085c926496057,909326648,892939315,892482873,1664102964,808465977c842149941,809053238,892745784,741618742,859124280,942749488c808987705,892941624,741815863,809055544,875903029,876162096c875640882,1664626736,892417079,858928181,876031025,808923953c741880377,926430520,858863673,876096567,959524914,741815094c959787577,876098872,876096564,876097586,1664233785,959591481c825636404,892939316,892482873,741356084,859387192,959656242c892939316,926495033,741488946,808859448,825636921,876096560c892416562,1664497460,809055544,875903029,876162096,875640882c741879856,892417079,858928181,876031025,808923953,741880377l926430520,858863673l876096567,959524914l1664561974,959787577l876098872,876096564l876097586,741486905l959591481,825636404l892939316,892482873l741356084,859387192l959656242,842542132l959920436,1664366133l909455928,909653043l842542136,858797365l741751095,909457208l959525941,876096568l925970994,741552693l875967033,858796339l825764914,909718322l1664628789,959983672l842019129,808987696l842413624,741552691l825831992,859321399l842542132,842478389l741814839,825636664l892744758,926428216l825438262,1664234288l859385913,825636146l876031033,808923953l741421881,808858169l808990515,808987701l942815032,741814838l825831992,859321399l959982648,892811314l1664235317,842412601l942750009,959982648l808989746,741619253l859189817,825372720l909585462,875966514l741749817,959788856l942814000,809053234l892482361,1664364593l825831481,875704889l876096561,858862642l741486897,943206456l926300213,809053240l842348089,741487411l842412601,909719865l876031024,808793905l1664234035,825832760l842215481,876096568l825766450,741617968l909259832,892351538l892939318,825374521l741683765,909194295l892482360,926428210l926300469,1664299824l876163129,892941877l808987699,892613944l741815091,808858169l943142451,959982648l858863154,741356340l859387192,892417592l842542134,925905717l1664694582,892418097l959592756,942420785l842019380,858863920l959789356,892876855l942421561,943273010l842347825,909261100l925905716,942421559l960051253,909653044l942684259,859124789l942420275,892352816l959787572,892811308l859125557,942420789l825766457,942682929l842610732,842347575l959197495,825636404l942880820,859060579l959591473,959199030l959658288,892483889l959461676,842151222l959199286,892483888l825373497,825766188l825374261,741749561l825832760,909129266l892953397,892482873l741421876,959722040l909588791,808987702l892744760,741355570l909259833,892941112l892939319,808727865l741553970,959984952l892417842,809067321l875902521,741814835l909718841,909260597l876162096,875837746l741814584,825831992l875771191,959982648l808532018,741748792l926234424,809055536l842621750,825438774l741683254,892678712l892547127,942746678l943076657,875704887l842283052,943207475l959199540,926496050l959460657,892811308l842215731,946026800l875770420,909325112l842086444,909654323l959199540,959527216l842479411,859060524l959918130,942421560l825439543,842084913l959789356,926299446l962801718,842217776l959526453,842283052l959723568,942420535l909522992,942814002l825505580,892680246l942421557,960051253l808728372,959789100l892613169,946026291l942880050,909652024l959789100,943010353l942420017,876163641l808858417,959789356l943273268,942421048l875770420,925906998l825505836,926299447l946024504,808662322l808859959,825766188l959590965,741946423l959983673,959459379l842607670,909324342l741487152,876097592l876164150,892873785l943009849,1664103477l943011640,842479155l876031032,959526449l741355829,842216505l859256624,808987696l926496056,741486643l892941625,876034360l892873776,926496568l1664692273,875639863l875967026,892873779l825831737,741947440l808859448,808532025l842542131,876032313l741421619,825831481l875574329,876162097l825504051,1664235574l959787577,892614966l809053238,842348089l741488434,808859448l926103865,892939321l926234169,741618227l875706680,808662577l842542133,825768244l1664692280,808465977l909392180,892873781l809054521,741750581l909652024,909652017l892873785,892678713l741683254,875705400l926431031,926428211l909129525,1664233780l942815544,926366000l876162105,892417590l741486646,842216505l825242423,876096560l959524914,741552950l909718841,909260597l842607664,909324342l1664300850,825831992l842216503,926428213l892352309,741684534l808662073,859189553l842542135,875968309l741749049,808662073l909652017,942746678l892679473,959591479l842610787,808988980l942421817,909654069l875706675,842283308l892351028,942421299l959789104,842347831l842283052,925972530l959197240,909261104l875966769,909588579l943274288,942420025l943273010,926167089l959461676,909456692l942420535,926102834l809055283,842283052l892876085,942421041l909587762,875835960l825505635,892612920l942421048,842610741l909194295,909261100l808530740,942420787l825636912,909522992l892483628,876033591l942420791,909718839l858929208,892483683l909127735,942420533l909587762,925906742l825766188,959985205l741553970,808662073l825833015,808987699l892744760,741486903l959722040,943140920l909730614,959721520l741684788,875967033l892481587,808987702l959852601,741683766l875705400,858863671l876031030,926169393l741422132,926494777l909457201,809067313l909456441,741423153l892941625,926036020l876162098,875837746l741553717,858928184l875771956,808987697l943208760,741488441l926038328,892810292xel942760756,842413361l959985201,892811308l842478392,942421811l858797623,808464692l842283308,909521975l959198007,808531506l842544434,842283308l909521977,946025521l909587762,842347062l842283052,808532018l925644593,876032308l892876600,842283052l892875827,959198009l892614960,842085429l959592492,808793905l946026808,892352816l808596788,892483884l842086201,959197749l858928690,825243185l842283308,959919159l824981813,825569592l943273014,842607667l825241910,1664365877l825635385,943208502l959982646,959983666l741355572,943011640l926168627,926428209l859256117,741683251l892940345,959919672l876096566,926364722l1664170040,942748727l943206456,876096568l942945074,741554485l858928184,892876852l842542133,876032313l741683763,808662073l825634865,959982647l859321394,1664628531l892941625,959984434l959982646,892811314l741553973,808858169l959592243,808987704l858929464,741355573l943010360,892809779l876031027,892614961l1664167988,926496057l926234424,842607670c943075638,741552433,808465977,909456438,876096560,825766450c741947191,909194295,926496561,926428211,892810549,1664300339c876164409,925970742,909716530,875966512,741488181,892940345c960050744,876031029,875640881,741946168,858928184,876099636c809053241,926430521,1664431410,858994233,842543673,892939313c926037305,741749042,959983672,926363705,808987699,858929464c741749556,892941625,825372985,942746679,842413361,859060529c842283107,943207475,942422324,825635380,825241649,842283308c925905460,959197497,858928690,825309491,842283052,858992948c959198006,892746032,842216242,842610787,825832501,925644599c876163380,959983927,892811308,875640631,942420276,825504313c808858424,959592492,808793905,959198265,808531506,825505842c842283107,926298418,959197749,959723058,842348339,842610732c858994740,824980792,842346808,926364729,842542130,859058741c741422132,825832760,925904953,842556209,808991028,741749040c943010360,808792627,926428213,909326389,741947193,909717561c876097840,842607667,909130037,741488692,942748727,943010865c842556211,825701685,741421617,842412601,942750009,842542135c892809529,741751088,875706680,909324856,876096560,808531506c741880370,926037049,926299700,842556217,825701685,741816115c959984952,858928185,892873778,909652793,741356082,942814265c892350520,876031028,909392177,741487417,943273273,875967541c809067313,959787577,741880115,825831992,825308727,876096565c808531506,741421874,942815544,858994231,842607673,959854901c741815604,959983672,825569337,959996726,808990258,741815346c858929464,942682421,808987700,842413624,741684024,942748727c876098609,959982641,942945586,741815606,926430520,959788601c842556210,909586745,741421617,892941625,825832498,926428217c825243957,741356594,959787577,909392182,892873780,959592760c741488180,926494777,875772209,809067320,825374009,741357106c926233144,959525424,876031030,959723313,741486904,960050489c842610993,876162101,959920178,741749296,842216505,875771704c842621752,942878774,741619248,942748727,909193784,892939313c909260089,741422649,892678712,825766960,842542134,892809529c741684792,875706680,808532017,892887858,825636920,741816120c825831481,875704889,892939318,943208249,741619000,959787577c892481847,842607665,892941366,741619760,859385913,876098610c876045112,825767985,741421369,926037049,876034356,892873781c859388216,741488441,825831992,943010871,926428210,876033333c741619248,875967033,909456953,892887860,842150201,741553207c942814265,959722289,942746679,959722801,842346802,892483628c875770930,959197492,892350518,875837232,875706412,892942137c962803760,926036788,942814515,842283308,858798136,959198512c875705906,892877111,842610732,892351795,925645105,942944564c925971511,959789356,959853109,946024758,808858164,943010873c959592492,942880561,959199280,959591986,842479160,909261100c892810032,942420789,808858164,892745271,892483628,892482360c828584496,875901240,842084665,926428212,926300469,741552944c876163129,892941877,808987699,942814520,741553465,959983672c942748466,876162101,808529971,1664103987,959592760,892743732c876162098,859321906,741684537,875639863,942749752,842542130c859058741,741422132,926494777,842217521,842542133,892809529c1664431672,909259832,892942384,808987698,926496056,741421368c842412601,808857907,876096560,926167858,741488437,892418097c943010356,942420788,842019380,926234160,842283107,858994738c942420785,943273010,892548400,943011884,825700921,942422325c875901492,842216500,959789356,842019893,959199287,875573302c925972281,959789155,859125042,959198005,943143221,808464697c943011884,842609209,942420784,942814777,859059251,892483628c876163123,959197497,875639604,926103857,842610787,808793912c942420533,959920181,909127991,825766188,808661557,741683248c892941625,909719090,892939313,892877113,741750585,959722040c959918136,876176179,875837746,741946933,876163129,876164661c809053240,942682681,741945910,926494777,943011889,892873780c942815544,741881910,942815544,892351799,842556210,842478389c741881657,892418097,959984178,942421815,926429753,959723574c959461676,892875313,942420016,943273010,875902257,959461676c842151222,962801720,943012144,892942646,959789356,875770681c959198009,859059762,875704369,825505580,959853625,959199538c926496050,859255346,842283052,858927412,946025780,892941620c942880049,859060524,842151730,942420020,892352821,875968313c892483628,909195059,942422073,825635385,959527218,825505580c959461171,946024755,909130037,959591728,943011884,942749240c942420535,925972786,943011893,959789100,825307699,959197236c875639604,842414386,825766188,909717557,1664169779,842216505c909717559,892873776,875704633,741880373,892418097,808465971c942422068,842019380,926234160,959789356,825439544,942421296c892809524,842479416,892811363,909520951,942420791,959656497c943076151,842283308,909260854,942422070,959789104,926431030c825766188,942813749,741683767,942814265,959920439,842621747c959591478,741815351,842543160,909128496,892939316,926495033c741488946,892483896,842086196,926428216,875575093,741422899c959983672,808792882,809067312,959787577,741881136,942748727c943206456,876096569,909193778,741422647,892418097,859124276c942420787,959789104,808989748,842610732,942683193,962802229c825766452,926036021,959789100,892876080,942420020,859321655c942815030,825505580,825307700,959197489,808596276,808662839c942684204,859257141,962802224,943012149,808728377,943011884c825702711,925645104,842281268,859059762,909588524,825833776c942420274,909718839,808661047,959592492,942880561,962802737c859059762,909588272,959461676,892352050,942422073,959460919c909522230,942684204,876098872,824980018,909455672,959525426c842607670,943075638,1664628792,942815544,892350769,842607671c942814262,741683506,892678712,942879031,942746676,959460657c892875065,959789100,842544432,942421298,959527221,809054257c875706467,808532025,942422068,825373236,959722038,959789356c825569845,959199542,909586996,842412083,959461676,858798387c959198264,943075892,959853620,959461731,842151222,959199286c959591986,808859961,825766188,876163637,741422903,909652024c875573558,876162097,825700915,741554489,959722040,842346552c809001784,909521976,741552946,942814265,842020145,892939319c808727865,741619506,926496057,825309496,842542131,909325877c741617716,942815544,825571632,842621750,909130037,741423156c892418097,842348850,942421560,926429753,959983670,959461676c808465970,959198264,858928690,942683697,909588524,943208752c828585782,892678456,925972277,876162103,926363699,741946929c859387192,825832760,876096563,926234417,741880887,892940345c875706168,809053240,859125305,1664562224,842412601,943273780c892939318,842151737,741880885,909194295,825702193,892873778c892481849,741945400,876097592,859256374,842542135,876032313c1664102963,892940345,892482354,842607668,875967286,741356087c825831481,875704889,808987698,892678201,741814832,842608697c959787062,892873781,926234680,1664366649,808529969,842543159c824981557,926232888,959591734,808528949,942946100,842020147c875770156,858796086,741357106,824979507,909127990,859255345c808870710,824979500,875837233,842085680,942746672,859386161c943207225,842610732,808988980,942421817,926364983,842150960c842283363,808596020,942420023,959789104,842347831,842283052c825439285,942421557,942944825,942946611,892483884,926298169c942421300,943273010,959721521,959461731,909456692,942420535c926102834,809055283,842283052,892876085,959198257,842610997c909325360,825505580,875705653,942421811,842610741,909194295c842610787,859191096,942421300,825636912,909522992,842610732c942748729,942420791,892876848,942945847,892483628,808857653c959197753,825833781,842609464,859191651,858994995,942420787c859190583,875574841,909261100,875573299,959198774,925905716c942684470,909261100,943141680,942420529,825242164,808988985c842086499,892746035,942422072,892483893,942682422,909588524c825504560,942420272,925972786,842086451,959789356,842348601c942421808,926364983,942682674,942684259,875837749,959198264c959591986,892680505,842283052,825504052,942420531,858797623c943207219,959461420,842347824,942421048,943273010,942814512c892483683,892941108,942421044,909391920,825504820,959461676c909652018,942421554,892876848,859386169,842283052,876164916c942420529,942750005,942945593,943011939,859322679,824981304c875901240,842084665,892873783,859191352,741945396,808465977c909392180,959982641,959983666,741355572,858929464,909455925c809001783,943011896,741619510,926496057,926103352,876162098c842150962,741421619,909717561,909128757,825764919,943272754c741356598,842412601,926429747,926442294,943077685,741488181c858862647,842608695,808987704,808662328,741685561,926234424c825373239,926428210,875902517,741751089,959788856,842019632c926442295,825702197,741750073,808662073,875769905,876096568c959919154,741357105,942748728,825636659,808987702,926037816c741684792,909455928,859190579,876110645,909652018,741618740c959984952,942945337,876162100,875640374,741946168,942814265c926364721,876162103,909586483,741617977,842608697,808530230c959996720,808792882,741552437,909521977,926103089,842542128c892548661,741685299,875705400,842610999,959982642,825309234c741879859,809054264,858797365,842621744,942880825,741749553c808662073,859190583,876096566,892874802,741422137,808596536c875836984,809053236,875902521,741552691,825831992,808858935c892887860,926038328,741946673,859385913,892416313,959982649c859256882,741619767,892482616,842609460,942746681,842413361c926495026,959789100,825702451,12857,0,0c0,0,0,0,0,55230464c0,63066112,0,0,63054592,942763008c842413361,943076403,942684204,808726578,963392056,926496050c909719344,825766188,858928693,1815228722,959722040,825571639c825764915,909718322,1815229752,909193266,808465721,959197238c825766196,926234935,859060588,959591473,908867382,926169142c829175602,808202800,892088428,943010615,808727607,909586796c959461688,741618739,926101554,942946102,896283190,875836471c875573305,892875052,809054515,1815228464,909719089,926167094c824980023,959656758,842478384,925985846,825570097,876099897c943142188,875705648,829173814,959527221,942880812,942683704c824979564,942815029,1815098422,875768880,959721521,1815360563c942879793,942945333,841757747,909654069,1815097911,892940845c858992692,942420278,926167601,842478387,909719660,909260850c959199286,808531506,942814512,842610796,959590710,942420535c859190583,876097593,825505644,909457462,942420529,959656497c926168632,808923500,892810034,741881396,859387192,842347064c892890168,909652793,741423158,825308977,926232627,829175858c909521721,808465208,942746680,942750006,926232626,892744044c959657264,741880113,808925489,909128752,829174073,943010104c842608947,943270964,909129520,1815556409,825832760,892680504c942746675,892548664,859059250,892483692,909259826,824980024c909391926,808727347,842558515,825309493,741486900,942946097c875573559,829174325,909194551,892745520,842542131,959460149c1815228728,909326641,876098357,824981809,875573817,858796849c959540281,892547635,959592247,808923436,925906481,1815492919c842348593,875968823,925643831,842478134,859255091,892940652c926167092,741880883,943076913,842544945,963391794,926232632c842346808,943075628,842019636,1815689265,842217521,825831478c824980019,808597560,876098866,959540275,909128501,926431287c842413868,842150194,829174064,825833015,808662832,959523892c959656757,875902260,825831788,959919413,741947444,842348849c925971509,963393337,842479927,926366007,825831724,909654328c1815687987,892417073,875901753,824981560,858862390,959461427c875916341,825242932,741880120,892809272,842215477,808545336c875770163,943010360,859256108,842020919,929839157,926167609c825438775,909652268,959591481,1815426099,926300209,959524920c841757751,842609464,1815097653,825044016,925972791,875705397c875654192,875903027,875771956,943010348,842479160,841837616c808727865,825635635,909586732,942815027,1815228724,825440561c926102070,824979512,942747703,943141686,859139124,825307449c741945653,959527217,909455417,845952307,926102832,925970739c842542130,926036788,1815425589,959722040,943140920,859122744c842084665,1815558452,842348337,892810548,942421048,892613169c926233912,909719660,909260850,959199286,808531506,942814512c842610796,959590710,942420535,859190583,876097593,825505644c909457462,942420529,959656497,926168632,808923500,892810034c741881396,943077169,892350515,829175863,926430776,959919672c808528950,809054259,875575353,959789164,892483635,942420534c942881077,825767478,892940652,825243443,741487161,825243441c909718325,829175865,876098617,960049200,943270966,825635632c1815098674,959854641,909522739,824981808,825767478,875769912c808545331,825569331,858863669,959657260,842347057,829174328c943272248,960051257,942746677,959590712,858992946,892940652c926298163,741816376,858798137,808465969,942763065,859322678c825243698,808923436,825438514,1815229744,925972273,942813753c942421303,808662322,842086457,892940652,909324336,741357879c842413880,808531252,808610867,909324336,808597815,892809516c943010866,1815426099,943011640,808924467,925969462,892483638c960050227,808991084,876032055,959197491,825373497,859256368c842413932,926431026,824980790,875903032,942945331,808610871c926299955,926496564,876097836,808596281,1815228728,892746041c892416816,925969457,825307696,808662578,859189612,943076144c741881912,959854641,825372977,829174839,926430775,909129270c925969462,808857904,875574322,909652332,892549177,741947189c909326641,808663094,829174581,825833016,892351032,942746679c959461686,808792888,926429548,859386416,741488179,942749745c825635379,829175346,892875064,959854392,959523891,842413624c825636146,892809580,858993457,741816116,842281009,942945332c829175609,825569591,942880560,875899960,909588787,1815295285c825243441,859256368,824980791,909260089,959459639,959540274c925906739,926363702,909586732,825308984,1815294256,875837237c859123765,959523889,909260852,942813235,858796396,943009840c741683249,959526961,842216498,896284729,842086707,825505844c909652268,926364473,1815689011,875837237,892941619,825830452c825701426,1815558197,959854389,858994482,959523889,892744504c926299449,842609004,875770416,741882162,892548149,892679985c942763057,926103862,959918903,875966764,825308214,1815228977c808924981,875902007,925969456,892483638,842085175,858796396c959655985,741947184,859385913,842413618,925985846,959721528c808466480,859386156,892417590,1815165239,825243441,926363702c824981049,926496312,876097589,926247989,925904951,741421618c876099121,875967801,829175860,925905712,858862903,909192249c959722547,909654323,875573612,909586995,741617716,875837237c909652789,942763056,808794422,892483894,925970988,909129009c841756780,942946614,842215476,859058540,942814008,741554231c741370928,858798137,842019637,925985844,842084912,942946614c942946348,959658291,757870700,959854385,842414393,829175864c859321140,892942386,942943289,876099129,1815230777,942813490c875574069,942421305,808465972,875704884,842610796,909193526c942422323,808597552,942945074,825505644,808727861,942422066c925972786,859124533,875706476,892942137,942421040,892941620c876098097,842610796,909193526,892090675,842151736,909325624c943143020,825308472,824979511,842084663,875837752,926444594c825504818,741618739,943208248,925970741,808545328,926036788c909652790,859256108,959789365,829174838,959985207,875772208c808594484,926299955,842414132,876033388,809055284,824980528c825439544,808464441,909208626,808859193,842479412,859189548c858798387,1815491127,858863409,960049461,892089400,892352567c808858674,959787372,942422321,909654067,812398640,909324588c942944563,741370936,842019373,909653301,1815623734,942879793l808924213,841756727l909654069,1815097911l892940845,858992692l925643062,909324596l842086454,892811372l942749753,824980023l859124024,943143221l876047416,859125041l741552439,825831992l808858935,842624056l842282549,741355576l858862647,859385911l909536305,809056564l876162100,926363699l1815163188,859125043l741618483,876099126l1815623735,959854385l942815025,824981556l926037304,892482873l959540274,842544435l943010359,892940588l842348595,1815556661l825243441,959527221l942422320,825832754l808924212,859388268l926363700,959198009l875835448,842608695l859388268,959788081l824981808,926037305l892745523,809069621l892940601,741357624l825243441,926495283l829174833,959591737l926038329,960048179l959460403,1815230512l842151479,909588535l942746677,859059512l926430260,858796652l876033591,741816631l959723569,942682675l963392049,808793657l825569587,808923436l842084658,1815098166l808662577,943207987l824981560,825833016l925970993,925985844l909588534,909520950l808923436,842020401l1815359540,959854641l892678968,824981815l909521721,892351288l942763059,942750006l926232626,909652268l943271993,1815098675l808925233,858994994l824980022,859320632l842085938,942763062l943011889,859387447l943272236,842151478l1815164469,825571121l875770675,925644599l892680248,858993720l859189612,892875824l741750325,808728626l876164916,757870700l892481585,825570354l829174840,892875572l926299188,892480564l926300216,762064946l875903282,909325104l925969457,842478390l842085432,859386220l858928689,741357623l825243441,926103096l896283704,825309491l959526193,825831724l892352825,1815425846l859123762,825307959l942420535,842216498l892482871,842283372l925905460,824979513l825309240,808530997l808545331,892481587l858863413,825505580l825308979,946614327l943273271,842479665l825766188,959787829l1815623735,892417079l825701173,842542131l892809529,1815621686l909455929,808989236l876031024,808923953l1815163705,808924981l875705655,942746680l876099633,842348342l825766252,959656505l741750578,875837237l858993205,876178485l926363699,741421364l959657781,926300215l959540280,858927154l842478132,943075628l943076148,1815687986l808990517,942814771l909192245,825372979l943207481,808465004l809056051,741750073l825243441,825569584l896283956,892613687l909719344,859386156l892875825,1815623991l825243441,926363702l824981049,909719096l926366001,925985843l858929462,825571382l859189548,959525425l1815163187,959526961l858993714,959197750l808793657,859387444l892940652,926300210l741488950,943207736l943206710,942763058l943208758,808530744l892811308,909324345l829173808,876164663l825635122,926493752l875706681,1815623216l825440569,825505332l925969463,909718579l943207472,859060588l959722803,824980536l892744505,842283059l959540274,825503794l959655987,859386156l926233394,1815687735l825243441,926363702l824981049,926037304l926168633,909601844l858928946,741553969l875903281,859255856l829175860,825767478l842151991,943270961l943142192,1815229745l876099121,825372723l824981816,909259576l858863920,942763058l842019384,859060277l892940588,926298163l1815558200,842151479l808596017,925969457l808532278,875574071l892940652,876163891l741618997,892418353l876164917,829176120l892482873,959918388l926493751,926037817l1815557945,942750001l859191353,824981811l909326393,892680501l942763060,876099633l943142710,808991020l858863155,829174834l825372727,876164658l942746680,875837750l892940596,909521260l859387191,741816112l825243697,825702198l896283702,858798135l892875318,943206700l925904951,1815492407l825440561,926102070l824979768,909391926l859189299,942763065l909588534,909521463l909391916,875574835l963393586,875574578l892351545,909261100l892746036,829176118l842216496,875771447l959523893,825373491l909717809,808989036l892744754,741879865l943077425,859256375l829174579,959460144l808991024,959523892l858796087,842543671l960049516,876164408l741422646,825571121l909586486,963392309l875903029,943075893l859256108,959723573l829175604,959985207l875772208,808594484l926299955,842414132l876033388,809055284l824980528,825439544l808464441,909208626l808859193,842479412l859189548,858798387l1815491127,858863409l960049461,892089400l892352567,808858674l909719404,825635120l824980791,943077432l959656502,942763064l959788600,892942137l959525420,842348849l892088428,959984945l842609465,859058540l942814008,741554231l741370928,858798137l842019637,925985844l842084912,942946614l959525420,859321394l925642860,858993720l942946356,859058540l942814008,741554231l741370928,858798137l842019637,925985844l842084912,942946614l959525420,859321394l824979564,943142455l858863929,875654198l842217523,859322168l812396588,808991020l808662323,829174834l825372727,876164658l892939320,825569843l741370933,909717554l825307956,829174832l892875572,808924212l892480561,926300216l762064946,875903282l909325104,909192241l842413112,808858678l909652332,926299960l741750322,859190328l842281014,926444600l925972276,741815607l959788856,875902774l808545330,926036788l842281782,859386156l825307699,1815492913l842020913,959788596l824981552,926430776l858994486,808545331l809054259,875575353l926495020,926101552l1815230514,943274289l909392181,824979766l909194551,892745520l892955699,892613944l741881394,892548917l876164152,925985847l809056310,875836217l858796588,876033591l1815230008,875837237l808466740,942746676l959525685,842018864l959852908,875574838l741488439,858994225l926101561,829175346l892547383,943274289l926231604,842346552l1815098932,825832753l1815096377,875637808l809055537,808989237l859189612,942879537l741685552,909455665l842281010,841756780l926364472,1815623728l959261744,892809783l942946352,859058540l875836728,741619510l943207730,808597302l959589740,858797109l741422643,859191089l876098103,829174321l909194041,943141682l925969456,909652272l876099379,959657324l892416305,824981809l960049465,859190576l808610869,859255605l842477873,875706412l892809779,963392818l842281524,808923186l943206700,875901233l1815294001,808661041l926233906,925643569l926101812,808923441l959592812,825766712l824981810,808792376l926103097,876047409l825767985,741554483l825831992,943010871l876178483,808596530l741749040,858862647l859385911,925985845l926102064,926495798l909586732,808465208l1815623477,943077425l926300215,824981049l959460144,808991024l809069620,859321657l741880625,892940345l842020920,959540275l808923957,842152241l808923436,959657265l1815623990,942946609l959459380,959198777l909324344,808792625l909652332,909587257l741945398,943076913l858798129,829174580l892351280,825767217l859122739,892481849l1815230514,959526961l959985976,824980793l842086456,858862137l959540275,909128501l926431287,808991020l808857907,829176112l943273528,808989235l925969457,858862128l842346545,825700716l842152247,741685048l859124280,825768240l959540274,858796085l809056054,959461676l892942647,845952307l858796080,808597814l925969461,892613173l892613432,909261164l876099890,824981042l842544695,959722293l943287353,925906736l741421876,842217521l808925493,829175860l876165433,892548662l909585461,959656754l1815623990,959526961l959985976,824980793l876164664,943207481l959540277,808858424l943140916,825242156l875641145,1815558455l825571377,858928696l824981560,960049465l876098352,909208627l859190328,842283056l909719852,909258805l929839154,926036534l892745528,909586732l842477881,1815622712l842348593,842348855l824980021,960049465l943141680,942763065l959918645,859387193l842413868,892811056l829175349,875836214l825766713,925969456l892482096,808857657l859189612,825438772l741882160,808529969l808792119,829173809l859321911,825440048l942746680,959657014l876099637,892940652l825243698,741356856l909326385,825504819l829175094,808595511l825570614,909192249l892876598,825308211l876163436,825242680l741552176,926101554l892548406,896284723l875836471,942682169l909586732,875640632l1815689520,859190833l858797360,824979508l960049465,926430256l943025209,909390905l741356852,960050489l926496056,959933494l842479408,741618224l942684217,959526706l942763064,926366006l825833521,909521196l926298163,1815689524l959527217,942944313l824981815,859320632l842412087,859139121l892481849,741945393l875771697,892352057l896283440,892613687l808728626,942684204l876098872,829175090l842610232,825243186l959523896,842478389l825637169,858796396l926232624,741423152l808925489,959918898l896284216,842086707l909391924,909521196l909260087,1815426098l875837237,808988981l959523897,875901493l943273777,876033388l909127733,925643316l926167609,825438775l808991084,959657014l841759029,875706673l812398905,808793644l825700657,829173810l859321140,943142962l1815096371,943270960l859124528,1815360048l842020657,959853105l841758772,875706673l812397368,875706668l808727608,829174323l859321140,943142962l1815096371,943270960l859124528,1815360048l842020657,959853105l841758772,875706673l812397368,808726828l808726838,1815490868l942879793,926429747l808204088,959197292l892547128,875704371l808923500,909259058l741880889,892548151l1815295539,925707312l942880562,875966516l859058540,875836728l741619510,943207730l808597302,959589740l858797109,741422643l876099121,875967030l829173814,926430776l909260598,876096566l808858422,1815622196l808792633,808728884l842607669,909718582l1815688757,859058225l859191090,824980788l842216249,959525169l942763062,909390384l942684469,909652268l926299960,1815294771l808661041,943271993l942421040,909587767l842413366,943143020l943011895,824981044l842610232,825243186l959540280,842478389l825637169,858796332l926232624,1815164976l808925489,959918898l892089912,842086707l909391924,909521260l909260087,741684274l875837237,808988981l959540281,875901493l943273777,925905964l943272501,841756780l909260337,812398648l859321388,892549427l845952563,892875313l959721523,942943285l859386675,1815491381l942813490,875574069l841758009,825702704l812397109,859320876l892678449,741370930l808859181,842348338l829173808,892875572l926299188,892480564l926300216,762064946l875903282,909325104l925969457,842478390l842085432,859386220l858928689,741357623l825243441,926103096l896283704,825309491l959526193,825831724l892352825,1815425846l859123762,825307959l942420535,842216498l892482871,875706476l858863673,892088880l825309491,842348338l892809580,926233650l741619765,875704632l892680245,942763063l959722801,842478385l942684204,859058226l963392052,959591986l909587512,825766188l858928693,1815228722l959722040,825766200l825764919,926495538l1815230264,909193266l959918392,824980534l858992951,943272248l909208633,892352566l892481584,825831724l875575609,1815689016l842543161,942748215l809053241,859125305l1815098933,825440561l926234676,824980021l875704376,809055542l926247992,942945332l741422135,875968561l959854387,829175860l809054520,808530484l942746678,808727093l892417589,825766252l859058233,741422897l825702197,943142961l808610865,926299955l876099380,876033324l809055284,829174832l825833015,876098103l942746680,959918645l842347061,859386220l926038069,741881138l859126065,892482872l829175602,892416055l809054521,842542137l875641141,1815099188l858995001,825569844l943270964,926168112l1815230768,842217785l842479159,959523895l859255349,892679735l959461740,943012145l824979512,858861623l825702706,959540280l960049717,859255353l892811308,892548917l829174326,943273528l926233907,909192249l959984691,892745009l892940652,892352307l741880371,926496569l859059506,925985843l859255088,842019638l876163372,909324601l1815295028,909260343l825702192,925969463l875770165,892876598l859320684,909391154l741814841,942749745l909652277,829174579l892744505,909391923l942746681,842414390l959657522,909586796l909324857,741422392l926168881,943140920l845952309,926102832l842608691,909192247l842020147,960049968l808923500,825768241l741880885,959854385l926167858,829175353l926168630,875835703l926231606,825375031l1815361587,942684217l959526706,942746680l875575601,943272244l943075692,825570609l741749553,926299697l858994997,829175601l842020665,943142451l942746680,892614705l859190067,858796396l926168112,741816121l825832245,909654066l925985846,909652272l808728889,909652268l909195321,1815164979l808924981,859387184l942746674,858929457l808464953,842019180l909195062,741422898l875967033,842281273l842624054,909718582l741946933,808529969l842543159,829175861l926102841,909522992l925969458,859124016l943273529,825766252l959656505,741355570l875837237,858993205l925985845,959525424l876032564,808923436l892351282,1815491128l842348849,842611001l942420791,942881077l858993458,959657324l875639089,824981559l875705656,909456176l942763058,959985969l892942648,825831724l909391924,1815426613l876099121,909129273l824980274,825374008l842084658,942763058l859059512,942814768l825766188,842217016l1815426615,925907255l909195064,925969465l825833265,842150454l825242220,909391929l741487412,825700658l1815295284,959523888l825242420,942814001l859058540,942814008l741554231,741370928l858798137,842019637l925985844,842084912l942946614,959525420l859321394,841756780l892549168,825569330l875654194,842217523l859322168,812396588l808991020,808662323l829174834,825372727l876164658,892939320l825569843,741370933l842281010,926102841l829175858,892875572l808924212,892480561l926300216,762064946l875903282,909325104l909192241,842413112l808858678,909652332l926299960,741750322l859190328,842281014l926444600,925972276l741815607,943208248l925970741,808545328l926036788,909652790l859386156,825307699l1815492913,842020913l959788596,824981552l926430776,858994486l808545331,809054259l875575353,926495020l926101552,1815230514l943274289,909392181l824979766,909194551l892745520,892955699l892613944,741881394l892548917,876164152l925985847,809056310l875836217,858796588l876033591,1815230008l875837237,808466740l942746676,959525685l842018864,959852908l875574838,741488439l858994225,926101561l829175346,892547383l943274289,926231604l842346552,1815098932l825832753,1815096377l959523888,892942385l909194809,892809580l858993457,741750579l909455665,925972019l841756780,942814007l1815228725,925969456l808726581,875704369l859058540,875836728l741422648,943207730l808597302,959589740l858797109,741422643l859191089,876098103l829174321,909194041l943141682,925969456l909652272,876099379l959657324,892416305l824981809,960049465l859190576,808610869l859255605,842477873l875706412,892809779l963392818,875967794l892352562,943206700l875901233,1815689520l808661041,926233906l925643569,926101812l808923441,842610796l892549430,942420533l925972786,876097589l892483948,942814262l942421296,892940857l960050741,825766252l943207989,741880887l909193266,959590964l829173814,858992951l943272248,909192249l892352566,892481584l825831788,875575609l741947192,959527217l892417587,896284473l858863923,959459888l909652268,825702201l1815165240,959590449l926496825,892090675l842086707,909523000l825766252,825307960l741947186,959854385l959722292,829175864l892875064,825832248l925969464,825570097l808991033,892940652l825243443,741487161l808661041,808924464l829174072,909521721l875574072,942746674l942750006,926232626l892744044,959657264l741880113,808925489l909128752,829174073l943010104,842608947l943270964,909129520l1815556409,909652024l909128246,942746677l892548664,859059250l942684268,959722041l824981048,909391926l808727347,842558515l825309493,741486900l942946097,925970743l829174323,909194551l892745520,876096563l808989746,1815360562l959854641,892678968l824981815,942945078l909455673,959540277l808923957,942814005l959920428,875901495l829174579,925970487l808662579,959523890l858863924,859059254l842413932,926363702l824981297,858862903l943142452,942763061l875901491,926038326l825766188,942748984l1815294774,909326641l876098357,824981814l909719096,859189810l925985849,858929462l825571382,876032300l925906999,1815426360l859123762,959460151l824981298,808792886l959655986,925985849l943272240,942945585l909586732,875770425l1815492919,875968049l875640631,892089908l842610487,876098353l808991084,825700920l824981561,809054520l959525940,909208632l892678456,909324593l909521196,859387191l1815556403,808925489l926298930,824981560l876097848,909325109l808545331,875835443l926366007,959657260l943206961,829175350l942747703,876165430l942746672,825768246l825766710,926365036l959787056,824980019l842608952,808597811l808545328,825701938l825700918,825700652l959985716,1815490613l875640625,909520953l824981815,925905200l892483632,959540280l808923957,842413624l808923436,959657265l1815623990,959526961l842609458,892088368l892613687,892547890l808923500,876163378l741619506,842020657l943009843,829175346l959591737,926038329l892873779,842543929l1815294771,825832245l926167345,942746680l808727093,842413363l825766252,943274041l741685561,875641137l892744760,829175094l959723574,842412086l942746675,842084917l842150193,943206764l808662069,741880374l942749745,926036790l929838390,943140921l959852855,859255340l926037811,741370936l808727853,892810039l829175347,892875572l926299188,892480564l926300216,762064946l875903282,909325104l925969457,842478390l842085432,859386220l858928689,741357623l825243441,926103096l896283704,825309491l959526193,825831724l892352825,1815425846l859123762,825307959l959197751,875903029l859124277,842283116l825373749,824981299l926167862,825374771l926247984,959722548l741357623,825832761l959789369,809004087l842019384,741880883l858862647,859387701l909732914,859386675l741423413,892482616l858862132,892955703l960049465,741751093l825832245,825308466l942763058,875575601l943272244,909652268l926364473,1815689011l876165173,825570868l909192244,959657782l875901746,959657324l892613169,824981559l926496312,959983927l808545329,943274290l959657785,959657260l943206961,829175350l859320632,926036273l925969465,859060534l943208756,825766252l859321656,741880121l858863409,960049461l829173816,926102841l842608944,808528946l892350515,825765943l859386220,859321910l741487664,959854641l808597553,829175605l892351798,825309491l959523896,875573303l825833008,825766252l825440309,741618233l925907001,825833008l809069623,959787577l741683768,909654065l875705651,946615092l942813748,943272498l943075628,858994228l1815294004,825243193l875641138,925969456l842215728,808597305l892940652,960051506c741553970,808663353,808726840,909601842,943141426,741684791c892876849,875836212,845952824,909587248,959919159,942746679c842217780,842086448,909719916,825438261,824979765,825372727c859189809,909208624,909324339,943208504,909652268,842084665c1815361329,943077169,808859191,824981046,909193271,808727088c942763060,859322678,959919413,859386156,859321910,1815295280c959854641,808597553,824981301,809055800,892549177,942763056c959590455,842412851,825766188,909259576,1815491121,942749745c909588533,824980281,909523001,909455922,925985841,858992949c926364723,875573548,875836466,1815558456,892417841,859254833c892090424,926495540,859125046,808923500,926298161,741685043c842348849,808531766,829174329,808923961,925906487,925969463c825702454,858861617,876033388,892351796,824979763,842544185c842019638,808545336,892350515,892350776,825766188,859058745c1815623986,825832245,876098610,942746673,926103862,959918903c876033388,959787828,942421045,926364983,892418352,859256172c808532023,824980276,909326393,909457717,959540279,858927154c943272500,859059500,892809525,829174069,859387448,926103351c909192249,825505332,842150193,926365036,892614448,824979508c842544695,825440053,808545330,858796339,959918137,959461676c909521459,829175346,875575351,808988729,959523888,825636403c825833269,808923500,925906481,741751095,959854641,942683447c896283956,808466231,825373239,943075628,909457716,1815622708c808661041,825571127,824981811,875836214,943272761,808545334c926036788,875574326,859255340,892613429,741370930,825767725c808464697,829175345,892875572,926299188,892480564,926300216c762064946,875903282,909325104,925969457,842478390,842085432c859386220,858928689,741357623,825243441,926103096,896283704c825309491,959526193,825831724,892352825,1815425846,859123762c825307959,959197751,875903029,859124277,909261164,842543668c824981297,926167862,825374771,926247984,959722548,741357623c825832761,959789369,809004087,842019384,741880883,858862647c859387701,909732914,859386675,741423413,875967033,825374770c892955703,960049465,741751093,825832245,825308466,942763058c875575601,943272244,909652268,926364473,1815689011,876165173c825570868,909192244,825634869,842545204,959657324,859058737c824980018,926496312,959983927,808545329,943274290,959657785c959657260,943206961,829175350,859320632,926036273,925969465c859060534,943208756,825766252,859321656,741880121,858863409c960049461,829173816,926102841,842608944,808528946,892350515c825765943,859386220,859321910,741487664,959854641,808597553c829175605,892351798,825309491,959523896,875573303,825833008c825766252,825440309,741618233,925907001,825833008,842624055c825702709,741683253,909654065,875705651,946615092,960051253c943143219,943075628,858994228,1815294004,825243193,875641138c925969456,842215728,808597305,892940652,960051506,741553970c875772217,942684464,909601842,943141426,741684791,892876849c875836212,845952824,909587248,959919159,942746679,842217780c842086448,909719916,825438261,824979765,825372727,859189809c909208624,909324339,943208504,909652268,842084665,1815361329c943077169,808859191,824981046,909193271,808727088,942763060c859322678,959919413,859386156,859321910,1815295280,959854641c808597553,824981301,809055800,892549177,942763056,959590455c842412851,825766188,909259576,1815491121,942749745,909588533c824980281,909523001,909455922,925985841,858992949,926364723c875573548,875836466,1815558456,892417841,859254833,892090424c926495540,859125046,808923500,926298161,741685043,842348849c808531766,829174329,808923961,925906487,925969463,825702454c858861617,876033388,892351796,824979763,842544185,842019638c808545336,892350515,892350776,825766188,859058745,1815623986c825832245,876098610,942746673,926103862,959918903,876033388c959787828,942421045,859321655,825570358,859256172,892744760c824979512,909326393,909457717,959540279,858927154,943272500c859059500,892809525,829174069,859387448,926103351,909192249c825505332,842150193,926365036,892614448,824979508,842544695c825440053,808545330,858796339,959918137,959461676,909521459c829175346,875575351,808988729,959523888,825636403,825833269c808923500,925906481,741751095,959854641,942683447,896283956c808466231,825373239,943075628,909457716,1815622708,808661041c825571127,824981811,875836214,943272761,808545334,926036788c875574326,859255340,842478645,741370933,875902765,808924214c829173812,892875572,926299188,892480564,926300216,762064946c875903282,909325104,925969457,842478390,842085432,859386220c858928689,741357623,825243441,926103096,896283704,825309491c959526193,825831724,892352825,1815425846,859123762,825307959c959197751,875903029,859124277,909261164,842543668,824980273c926167862,825374771,926247984,959722548,741357623,825832761c926234681,809004083,842019384,741880883,875639863,909390642c909732920,859386675,741423413,875967033,825374770,892955699c943272249,741488437,825832245,825308466,942763058,875575601c943272244,909652268,926364473,1815689011,876165173,825570868c909716532,942880562,1815098165,825832245,842543921,942746678c926366006,825833521,842019180,959985977,741946167,825832245c909654066,942763062,825440305,959918641,909586732,875770937c1815623737,942749745,959658037,824981553,892547383,943274289c959540272,808923957,842152241,858796332,926232624,1815164976c959526961,842609458,892088368,892613687,892547890,808923500c876163378,741619506,842020657,943009843,829175346,959591737c926038329,892873779,842543929,1815294771,825832245,926167345c942746680,808727093,842413363,825766252,943274041,741685561c875641137,892744760,829175094,959723574,842412086,942746675c842084917,842150193,943206764,808662069,741880374,942749745c926036790,929838390,943140921,959852855,909456684,808923959c812398136,942746924,875575607,842608952,825306476,825242933c909588536,1815427116,942746672,926036534,909588784,892940652c825243698,741356856,842085941,876033335,741370937,943075885c875901748,762066485,892678449,943206704,942422070,741370933c842414129,959461170,829175351,942814521,892875056,909454384c892809777,1815688247,942746672,875575607,842608952,825306476c825242933,959461687,1815427116,942746672,926036534,909588784c892940652,825243698,741356856,858798385,808662324,812398898c925969708,909194553,842084658,808529260,858863929,942684473c959524140,859386422,926429492,943075692,808792374,741552441c926299953,859059254,829175865,808662582,875769909,959523888c809056561,959920180,959985004,875967540,824979509,892614198c842479664,959933494,842544944,741619511,942684217,959526706c942763064,926366006,825833521,909521196,926298163,1815689524c959527217,942944313,942422327,876164917,825505072,859189612c926365744,741749554,808990513,942684468,829174832,909521721c959919409,925969457,808857904,909719351,909652332,808793913c741684280,808924981,842151728,909208625,892941368,942945334c858796332,892811056,1815687985,875771441,959658292,824981048c842216496,808728119,741370932,959787309,892549171,1815097909c825044017,926298677,892745266,825060406,926497072,808923189c825044018,959591993,942748723,909208631,892417592,858863920c842282284,909586489,896282675,875836471,892614456,943206700c825439285,1815294521,892548917,959722809,942746675,926234934c942946352,909586796,808923449,741618480,875837237,825243956c876047416,892678961,741946933,825832245,960049457,925985842c892613173,876098871,859191596,892548404,946614576,959656497c842085943,859191596,892418355,946614835,926167604,926496054c942684204,926168628,829175860,842346808,808792115,808594488c943076913,858861877,825700716,825766707,741947449,943076913c808465712,829175090,960049465,926430256,909192249,909391412c859387449,875966828,842414135,741880371,825440561,926234676c829174325,875704376,809055542,926231608,942945332,1815163959c875968561,959854387,824981556,809054520,808530484,942763062c808727093,892417589,825766188,859058233,1815164721,825702197c943142961,808594481,926299955,876099380,876033388,809055284c824980528,825833015,876098103,942763064,959918645,842347061c859386156,926038069,1815622962,859126065,892482872,824981298c892416055,809054521,842558521,875641141,741357364,842217785c842281009,943287344,926168112,741488944,808663353,842216497c959540277,859255349,892679735,808859948,942748976,829175345c842544695,959722293,943270969,925906736,1815163700,842217521c926234933,824981558,876165433,892548662,909601845,959656754c741882166,959526961,959985976,829175097,876164664,943207481c959523893,808858424,943140916,825242220,875641145,741816631c825571377,858928696,829175864,960049465,876098352,909192243c859190328,842283056,909719916,909258805,925644850,926036534c892745528,909586796,842477881,741880888,842348593,842348855c829174325,960049465,943141680,942746681,959918645,859387193c842413932,892811056,824981045,875836214,825766713,925985840c892482096,808857657,859189548,825438772,1815623984,808529969c808792119,824979505,859321911,825440048,942763064,959657014c876099637,892940588,825243698,1815098680,909326385,825504819c824980790,808595511,825570614,909208633,892876598,825308211c876163372,825242680,1815294000,926101554,892548406,892090419c875836471,942682169,909586796,875640632,741947696,859190833c858797360,829173812,960049465,926430256,943008825,909390905c1815098676,825635385,943208502,959917108,825702192,1815621685c942684217,959526706,942746680,926366006,825833521,909521260c926298163,741947700,959527217,942944313,829176119,859320632c842412087,859122737,892481849,1815687217,875771697,892352057c892089136,892613687,808728626,942684268,876098872,824980786c842610232,825243186,959540280,842478389,825637169,858796332c926232624,1815164976,808925489,959918898,892089912,842086707c909391924,909521260,909260087,741684274,875837237,808988981c959540281,875901493,943273777,892415276,909588792,842150448c858534252,842215989,909325617,808529260,892811577,926496304c959524140,859386422,926429492,943075692,808792374,741552441c959591477,859191088,926247984,942945332,741684279,892876849c959525684,896283442,959787831,859386933,909652268,808924473c1815622712,959854385,808466225,892089395,875836471,942747705c842283372,858927668,824981810,825309240,808530997,808545330c892481587,858863413,825505580,858993462,946615345,959656497c925972023,859191596,892418355,963392051,909325874,926365234c825505580,926364729,946615861,808794423,808464439,825242156c909653558,1815099443,858863409,959526963,824981816,808990262c842018869,959540277,809056561,959920180,875966764,959853622c1815296310,926168625,825241654,824979512,875639609,876033336c942763064,909390384,942684469,876033324,926430260,829174068c859059768,876164663,942746680,875575601,909127986,892875116c892351538,741683510,959526961,825439280,896282935,825308983c825767736,858796588,876033591,1815361591,875837237,808466740c925969460,925972790,942946354,892875116,892942130,741487922c892549425,842478136,829175861,942880057,842347061,925969463c959787312,959461681,892483692,875835705,959197239,808858425c959658293,808991084,808924212,959197753,808727353,959590455c892940652,926103346,741684534,842216505,808858679,925985840c892483638,960050227,808991020,876032055,829174067,892482360c959919673,959523890,909392185,892678966,842413932,909718323c824981561,943272248,960051257,942763061,959723830,892876852c943272236,875574835,1815623472,959524914,926167353,824981305c942748984,942879286,959540280,809056561,859060275,943075628c808662580,1815229496,892746041,842412592,909585464,943141426c1815426615,959854385,942815025,824981556,926037304,892482873c959540274,809056561,959985459,892875052,960050994,1815296309l808597047,892679991l909192246,959722547l808532019,808923500l959787570,741357104l875771441,808530738l829175865,925905200l825242928,925969456l808663094,942748471l909652332,892941108l741619768,842348849l942747704,829173813l859190072,909194292l925969461,909128240l959526197,909521260l859125815,741421364l942946609,808529972l845951792,909587248l859124533,926231608l959722548,1815621680l943077169,808726839l824981817,808662582l875769909,959540272l809056561,959920180l959984940,875967540l829173813,909587510l942747696,959917104l842544944,1815490869l942684217,959526706l942746680,926366006l825833521,909521260l926298163,741947700l959527217,942944313l829176119,859320632l842412087,859122737l892481849,1815687217l875771697,892352057l892089136,892613687l808728626,942684268l876098872,824980786l842610232,825243186l959540280,842478389l825637169,858796332l926232624,1815164976l808925489,959918898l892089912,842086707l909391924,909521260l909260087,741684274l875837237,808988981l959540281,875901493l943273777,926233900l875770423,812398130l875770156,926363954l1815099442,892416301l942747701,741946680l812397880,909652268l808923698,1815492409l842348849,942747704l892088373,926036278l959723317,757870700l842281777,842479409l762064952,892678449l943206704,942420277l741370933,842414129l959461170,829175351l942814521,892875056l909454384,892809777l1815688247,909257776l892548152,1815491892l892416301,942747701l741487672,812397880l909652268,808923698l1815492409,842348849l942747704,892088373l926036278,959723317l824979564,809056056l959526964,825060402l808793393,859322417l892873780,824979564l842151480,926494775l959540278,808989237l808794161,825636140l926234418,812398900l808987948,909128501l1815623219,892416301l942747701,741749304l812397880,909652268l808923698,1815492409l842348849,942747704l892088373,926036278l959723317,942420076l808662320,943076150l825306476,825242933l925972536,1815427116l942746672,926036534l909588784,892940652l825243698,741356856l842085941,876033335l741370937,926429485l942944313,1815230769l892416301,942747701l741945400,812397880l909652268,808923698l1815492409,842348849l942747704,892088373l926036278,959723317l757870700,876099122l892613939,825060406l808793393,808990769l892873777,824979564l842151480,926494775l959540278,808989237l808794161,825636140l926234418,812398900l875770156,926363954l1815099442,892416301l942747701,741488951l812397880,909652268l808923698,1815492409l842348849,942747704l892088373,926036278l959723317,757870700l842281777,842479409l762064952,892678449l926429488,942421048l741370933,842414129l959461170,829175351l942814521,892875056l909454384,892809777l1815688247,909257776l892548152,1815491892l892416301,942747701l741685047,812397880l909652268,808923698l1815492409,842348849l942747704,892088373l926036278,959723317l824979564,809056056l959526964,825060402l808793393,909588529l892873783,824979564l842151480,926494775l959540278,808989237l808794161,825636140l926234418,812398900l859122988,808925238l1815228729,892416301l942747701,741684535l812397880,909652268l808923698,1815492409l842348849,942747704l892088373,926036278l959723317,824979564l926103344,842543412l825060404,808793393l876034097,892873782l824979564,842151480l926494775,959540278l808989237,808794161l825636140,926234418l812398900,909192492l825634865,909326130l825306476,825242933l942880568,1815427116l942746672,926036534l909588784,892940652l825243698,741356856l842085941,876033335l741370937,825060400l808793393,842479665l892873785,824979564l842151480,926494775l959540278,808989237l808794161,825636140l926234418,812398900l825635116,842085936l1815491383,892416301l942747701,741421623l812397880,909652268l808923698,1815492409l842348849,942747704l892088373,926036278l959723317,757870700l859254833,942748727l762065970,892678449l926429488,942420785l741370933,842414129l959461170,829175351l942814521,892875056l909454384,892809777l1815688247,859122736l808925238,1815228729l892416301,942747701l741617719,812397880l909652268,808923698l1815492409,842348849l942747704,892088373l926036278,959723317l757870700,926167346l909326388,762066996l892678449,909652272l942421561,741370933l842414129,959461170l829175351,942814521l892875056,909454384l892809777,1815688247l892152880,926430771l842086704,825306476l825242933,943207992l1815427116,942746672l926036534,909588784l892940652,825243698l741356856,842085941l876033335,741370937l859254833,942748727l762065970,892678449l909652272,942422327l741370933,842414129l959461170,829175351l942814521,892875056l909454384,892809777l1815688247,825044016l909127990,859255345l825060406,808793393l926300209,892873777l824979564,842151480l926494775,959540278l808989237,808794161l825636140,926234418l812398900,762064940l892678449,909652272l942420534,741370933l842414129,959461170l829175351,942814521l892875056,909454384l892809777,1815688247l909192240,825634865l909326130,825306476l825242933,875902520l1815427116,942746672l926036534,909588784l892940652,825243698l741356856,842085941l876033335,741370937l925905197,825505587l1815360056,892416301l942747701,741749814l812397880,909652268l808923698,1815492409l842348849,942747704l892088373,926036278l959723317,892088428l926430771,842086704l825306476,825242933l926103096,1815427116l942746672,926036534l909588784,892940652l825243698,741356856l842085941,876033335l741370937,875639341l859321399,1815622710l892416301,942747701l741945910,812397880l909652268,808923698l1815492409,842348849l942747704,892088373l926036278,959723317l757870700,943076149l825831479,825060402l808793393,842414129l892873777,824979564l842151480,926494775l959540278,808989237l808794161,825636140l926234418,812398900l925905196,825505587l1815360056,892416301l942747701,741486902l812397880,909652268l808923698,1815492409l842348849,942747704l892088373,926036278l959723317,757870700l808531505,926036278l762066483,892678449l909652272,942421040l741370933,842414129l959461170,829175351l942814521,892875056l909454384,892809777l1815688247,1815096368l892416301,942747701l741685557,812397880l909652268,808923698l1815492409,842348849l942747704,892088373l926036278,959723317l824979564,909127990l859255345,825060406l808793393,943011889l892873783,824979564l842151480,926494775l959540278,808989237l808794161,825636140l926234418,812398900l808529196,876032823l875706417,825306476l825242933,959919416l1815427116,942746672l926036534,909588784l892940652,825243698l741356856,842085941l876033335,741370937l943076149,825831479l825060402,808793393l926234673,892873776l824979564,842151480l926494775,959540278l808989237,808794161l825636140,926234418l812398900,825371948l942946100,942945843l825306476,825242933l842413368,1815427116l942746672,926036534l909588784,892940652l825243698,741356856l842085941,876033335l741370937,909325613l959461176,762065457l892678449,892875056l942421045,741370933l842414129,959461170l829175351,942814521l892875056,909454384l892809777,1815688247l808528944,876032823l875706417,825306476l825242933,892613944l1815427116,942746672l926036534,909588784l892940652,825243698l741356856,842085941l876033335,741370937l825635117,842085936l1815491383,892416301l942747701,741815093l812397880,909652268l808923698,1815492409l842348849,942747704l892088373,926036278l959723317,808202348l825306476,825242933l942814520,1815427116l942746672,926036534l909588784,892940652l825243698,741356856l842085941,876033335l741370937,808531505l926036278,762066483l892678449,892875056l942420018,741370933l842414129,959461170l829175351,942814521l892875056,909454384l892809777,1815688247l825044016,926103344l842543412,825060404l808793393,825571377l892873778,824979564l842151480,926494775l959540278,808989237l808794161,825636140l926234418,812398900l909325612,959461176l762065457,892678449l892875056,942420784l741370933,842414129l959461170,829175351l942814521,892875056l909454384,892809777l1815688247,841821232l876033073,875967288l825060408,808793393l959723569,892873781l824979564,842151480l926494775,959540278l808989237,808794161l825636140,926234418l812398900,909258028l892548152,1815491892l892416301,942747701l741947188,812397880l909652268,808923698l1815492409,842348849l942747704,892088373l926036278,959723317l757870700,943142705l942946355,762066489l960049201,909717559l757872953,842414385l825504569,829175608l825636918,825831477l942746675,808663094l876164663,875574124l892089398,926036278l942945845,757870700l876099122,892613939l825060406,808793393l909391921,892873778l824979564,842151480l926494775,959540278l808989237,808794161l825636140,926234418l812398900,875770156l926363954,1815099442l892416301,942747701l741553460,812397880l909652268,808923698l1815492409,842348849l942747704,892088373l926036278,959723317l757870700,842281777l842479409,762064952l892678449,876097840l942421300,741370933l842414129,959461170l829175351,942814521l892875056,909454384l892809777,1815688247l909257776,892548152l1815491892,892416301l942747701,741749556l812397880,909652268l808923698,1815492409l842348849,942747704l892088373,926036278l959723317,824979564l809056056,959526964l825060402,808793393l842283057,892873784l824979564,842151480l926494775,959540278l808989237,808794161l825636140,926234418l812398900,808987948l909128501,1815623219l892416301,942747701l741356084,812397880l909652268,808923698l1815492409,842348849l942747704,892088373l926036278,959723317l942420076,808662320l943076150,825306476l825242933,825308216l1815427116,942746672l926036534,909588784l892940652,825243698l741356856,842085941l876033335,741370937l926429485,942944313l1815230769,892416301l942747701,741552180l812397880,909652268l808923698,1815492409l842348849,942747704l892088373,926036278l959723317,757870700l876099122,892613939l825060406,808793393l959658033,892873781l824979564,842151480l926494775,959540278l808989237,808794161l825636140,926234418l812398900,875770156l926363954,1815099442l892416301,942747701l741750835,812397880l909652268,808923698l1815492409,842348849l942747704,892088373l926036278,959723317l757870700,842281777l842479409,762064952l892678449,859320624l942422071,741370933l842414129,959461170l829175351,942814521l892875056,909454384l892809777,1815688247l909257776,892548152l1815491892,892416301l942747701,741946931l812397880,909652268l808923698,1815492409l842348849,942747704l892088373,926036278l959723317,824979564l809056056,959526964l825060402,808793393l909326385,892873777l824979564,842151480l926494775,959540278l808989237,808794161l825636140,926234418l812398900,808987948l909128501,1815623219l892416301,942747701l741553459,812397880l909652268,808923698l1815492409,842348849l942747704,892088373l926036278,959723317l942420076,808662320l943076150,825306476l825242933,875836216l1815427116,942746672l926036534,909588784l892940652,825243698l741356856,842085941l876033335,741370937l926429485,942944313l1815230769,892416301l942747701,741749555l812397880,909652268l808923698,1815492409l842348849,942747704l892088373,926036278l959723317,757870700l876099122,892613939l825060406,808793393l842217521,892873784l824979564,842151480l926494775,959540278l808989237,808794161l825636140,926234418l812398900,875770156l926363954,1815099442l892416301,942747701l741945651,812397880l909652268,808923698l1815492409,842348849l942747704,892088373l926036278,959723317l757870700,842281777l842479409,762064952l892678449,859320624l942420273,741370933l842414129,959461170l829175351,942814521l892875056,909454384l892809777,1815688247l909257776,892548152l1815491892,892416301l942747701,741486643l812397880,909652268l808923698,1815492409l842348849,942747704l892088373,926036278l959723317,824979564l809056056,959526964l825060402,808793393l959592497,892873780l824979564,842151480l926494775,959540278l808989237,808794161l825636140,926234418l812398900,808987948l909128501,1815623219l892416301,942747701l741750834,812397880l909652268,808923698l1815492409,842348849l942747704,892088373l926036278,959723317l942420076,808662320l943076150,825306476l825242933,926364216l1815427116,942746672l926036534,909588784l892940652,825243698l741356856,842085941l876033335,741370937l926429485,942944313l1815230769,892416301l942747701,741946930l812397880,909652268l808923698,1815492409l842348849,942747704l892088373,926036278l959723317,757870700l876099122,892613939l825060406,808793393l909260849,892873777l824979564,842151480l926494775,959540278l808989237,808794161l825636140,926234418l812398900,875770156l926363954,1815099442l892416301,942747701l741487922,812397880l909652268,808923698l1815492409,842348849l942747704,892088373l926036278,959723317l757870700,842281777l842479409,762064952l892678449,842543408l942421044,741370933l842414129,959461170l829175351,942814521l892875056,909454384l892809777,1815688247l909257776,892548152l1815491892,892416301l942747701,741684018l812397880,909652268l808923698,1815492409l842348849,942747704l892088373,926036278l959723317,824979564l809056056,959526964l825060402,808793393l842151985,892873783l824979564,842151480l926494775,959540278l808989237,808794161l825636140,926234418l812398900,808987948l909128501,1815623219l892416301,942747701l741945650,812397880l909652268,808923698l1815492409,842348849l942747704,892088373l926036278,959723317l942420076,808662320l943076150,825306476l825242933,808530488l1815427116,942746672l926036534,909588784l892940652,825243698l741356856,842085941l876033335,741370937l926429485,942944313l1815230769,892416301l942747701,741486642l812397880,909652268l808923698,1815492409l842348849,942747704l892088373,926036278l959723317,757870700l876099122,892613939l825060406,808793393l959526961,892873780l824979564,842151480l926494775,959540278l808989237,808794161l825636140,926234418l812398900,875770156l926363954,1815099442l892416301,942747701l741685297,812397880l909652268,808923698l1815492409,842348849l942747704,892088373l926036278,959723317l757870700,842281777l842479409,762064952l892678449,825766192l942421815,741370933l842414129,959461170l829175351,942814521l892875056,909454384l892809777,1815688247l909257776,892548152l1815491892,892416301l942747701,741881393l812397880,909652268l808923698,1815492409l842348849,942747704l892088373,926036278l959723317,824979564l809056056,959526964l825060402,808793393l909195313,892873776l824979564,842151480l926494775,959540278l808989237,808794161l825371948,925905714l825309240,757870700l876099122,892613939l825060406,959722801l909392182,858860592l925970996,892744503l825306476,926495797l858796855,842543404l909195064,1815687734l808597816,842414136l876031031,808923953l1815556921,926233144l959590712,942746678l959722801,942684466l825505644,875705653l824980275,875901240l892548658,959999027l943206450,741814838l959723062,1815294265l926168625,825241654l858534710,808661812l913060401,926169142l808203319,942420076l959723824,909587766l909652332,909259321l741880112,859126065l959525431,829174070l808465200,942683957l959523889,858927159l909654327,959657324l942944817,824981044l892810806,875705906l926247989,825570356l741945400,842348849l925971509,762067001l859124017,909260085l757872176,926167346l892549172,812397366l859122988,808925238l1815228729,809053232l959854901,1815361078l959459629,842020665l741357881,909717805l875772210,1815558193l909653553,959460657l959198001,825309495l909390389,909652332l842217529,741421112l842020657,808530737l829174325,959918391l926429746,876096565l926429234,1815622192l808794417,892744496l942420019,825832754l892679219,859388268l842479410,824981811l926037305,892745523l842624053,859257141l741751088,825243441l926495283,829174577l959591737,926038329l960048179,909390131l1815230518,842151479l909588535,942746677l859059512,926430260l858796652,876033591l741816631,959723569l942682675,963392049l808793657,825569587l808923436,842084658l1815098166,808662577l943207987,824981560l825833016,925970993l925985844,909588534l909520950,808923436l842020401,1815359540l959854641,892678968l824981815,909521721l892351288,942763059l942750006,926232626l909652268,943271993l1815098675,808925233l858994994,824980022l859320632,842085938l942763062,943011889l859387447,943272236l842151478,1815164469l825571121,875770675l841758519,825766457l825766252,942748984l741552950,909326641l876098357,829176118l909719096,859189810l925969465,858929462l825571382,876032364l925906999,741684536l859123762,959460151l829175602,808792886l959655986,925969465l943272240,942945585l909586796,875770425l741751095,875968049l875640631,929838644l808859956,824979508l842084663,892417591l926247992,842346552l741357108,858994225l959658296,829175091l892547383,943274289l909585460,825308978l741370934,909325621l842086452,741502008l909127729,959591222l825060406,926497072l842609200,825044018l959591993,942748723l909208631,892417592l858863920,825636908l926168886,946615347l943273010,842019633l842414124,892351287l963392564,875967794l858862387,959461676l825505586,946616118l842348592,825571640l959461676,825505586l963393846,909718834l959788089,892811308l926495031,963391795l842348853,943208499l959461676,909652018l963392818,909718834l875967545,842283052l926497072,946616374l926102834,858797873l842610732,875639604l963393329,825766452l925970994,892811308l825505078,946615353l859059506,842215991l892811308,859189561l946615859,842610741l909195575,825505580l876034100,829175862l859124024,858992950l926428209,825307957l1815556404,909521977l808858929,926428209l875771957,1815621940l909194295,825636921l942746676,892679473l909717816,892811372l960051512,959197749l926103090,943009849l959461740,909522228l925643832,825766196l842477878,825766243l909718069,741553456l943206457,808859190l909651001,808662834l741749552,943273273l926232885,842542128el842150709,741422389l842412601,858863417l892887865,909588536l741685305,959983672l909193778,808987702l892613944,741618483l859189817,926298678l892873778,909588536l741685305,926233144l825832502,809001779l808531512,741357368l859189817,943075894l926428208,959526709l741880375,825439289l959985971,926428211l959526709,741487415l909717561,960049205l892953394,892352057l741617976,875967033l825374770,926428210l892876597,741553970l892482616,858862132l842542135,959526197l741487921,892482616l858862132,892887861l859254841,741619765l842216505,859059504l842542131,876098869l741488950,875967033l825374770,892873776l959656249,741683761l959983672,808924984l842621744,926167606l741423417,825439289l943208755,876096568l926037042,741880884l859387192,892549425l876162099,809054259l741356599,926233144l825832502,876176182l809054259,741815095l875705400,808859191l959982640,875706418l741552950,808662073l892548151,842542132l825767733,741617715l943273273,926232885l809067319,926299705l741554227,926038328l825700916,892873779l892547897,741356343l926496057,858797624l809053237,926299705l741881651,943011640l892942649,926442290l943141174,741816372l858928184,842347828l809053234,842217273l741421625,825635385l909129270,808987700l959852601,741356086l809055544,808597301l842556209,909391925l741946168,909718841l909718581,876162096l926429747,741356851l859385913,825439026l842607668,808531254l741880369,909652024l842018870,809001780l959852601,741814582l892941625,842283320l876162101,825373235l741617976,959984952l858863154,892873777l825242681,741422898l926037049,926299700l842556217,909391925l741946168,909457208l808990515,892873784l892547897,741945911l825831481,875704889l808987699,875573305l741619760,943207736l959787062,892887864l892547897,741684023l808662073,892548151l876162101,942682675l741355571,892418097l959657521,925644852l892547380,926429238l858863916,875640368l962802227,875967794l825307445,909261100l892547379,824980274l859124024,825571381l876031031,909456177l741750832,876163129l909586487,926428216l892746037,1664366900l926234424,875704631l942746676,909325617l943075377,825505580l825374005,942420280l892876087,959461424l943011884,825635385l959197747,926496050l875967793,825242211l959526966,741618738l892940345,842019378l926428217,858992694l741618227,959591481l942880052,926428216l858992694,741618227l926036273,842608946l808989283,808728884l942812216,876164144l942422064,926431283l892089392,875967285l942813496,757870636l859123768,909325872l825058104,808793393l892418097,892873778l824979500,842151480l926494775,959523894l808989237,808794161l825636140,926234418l811809076,892352556l859189299,757872694l892678449,825766192l942420788,741354549l842414129,959461170l828585527,942814521l892875056,909454384l892809777,741946423l825044016,809056056l959526964,825044018l808793393,858863665l892873781,824979555l842151480,926494775l959523894,808989237l808794161,825636140l926234418,808204596l909258028,892548152l1664496948,892416301l942747701,741814833l808203576,909652268l808923698,741750585l842348849,942747704l892088373,926036278l959723317,824979555l825373747,942815031l825044016,808793393l825309233,892873784l824979500,842151480l926494775,959537974l808989237,808794161l825636140,926234418l808204596,858860844l925970996,808989239l825306412,825242933l808530232,1664432172l942746672,926036534l909588784,892940588l825243698,741356856l842085941,876033335l741354553,876099122l892613939,825058102l808793393,808532017l892873777,824979500l842151480,926494775l959523894,808989237l808794161,825636140l926234418,811809076l926429484,942944313l741488945,892416301l942747701,741554480l808203576,909652268l808923698,1664497465l842348849,942747704l892088373,926036278l959723317,757870636l859123768,909325872l825044024,808793393l942684209,892873781l824979555,842151480l926494775,959523894l808989237,808794161l825636140,926234418l808204596,892352556l859189299,761477174l892678449,808988976l942421559,741354549l842414129,959461170l824981047,942814521l892875056,909454384l892809777,1664693303l825044016,809056056l959526964,825044018l808793393,909129777l892873784,824979500l842151480,926494775l959537974,808989237l808794161,825636140l926234418,808204596l909258028,892548152l741750068,892416301l942747701,741357104l811808056,909652268l808923698,741750585l842348849,942747704l892088373,926036278l959723317,824979500l825373747,942815031l825058096,808793393l892352561,892873777l824979500,842151480l926494775,959523894l808989237,808794161l825636140,926234418l811809076,858860844l925970996,808989239l825306412,825242933l859058232,741685292l942746672,926036534l909588784,892940643l825243698,741356856l842085941,876033335l741354553,876099122l892613939,825044022l808793393,858798129l892873780,824979555l842151480,926494775l959523894,808989237l808794161,825636140l926234418,808204596l926429484,942944313l1664235825,892416301l942747701,741749296l808203576,909652268l808923698,741750585l842348849,942747704l892088373,926036278l959723317,757870691l859123768,909325872l825044024,808793393l825243697,892873784l824979500,842151480l926494775,959537974l808989237,808794161l825636140,926234418l808204596,892352556l859189299,757872694l892678449,808988976l942422320,741368629l842414129,959461170l824981047,942814521l892875056,909454384l892809777,741946423l825044016,809056056l959526964,825058098l808793393,808466481l892873777,824979500l842151480,926494775l959523894,808989237l808794161,825636140l926234418,811809076l909258028,892548152l741750068,892416301l925970485,741554489l808203576,909652268l808923698,1664497465l842348849,942747704l892088373,926036278exxxec959854900,741814581,892352557,842412083,757871416,875901233c892941881,824979506,809056056,926038068,825044023,959722801c825571638,808528951,876032823,959461681,825306467,926495797c858796855,926429484,942944313,741816114,892416301,859257140c741486648,926429485,942944313,741814321,892416301,926366004c741881912,943075885,859124532,761475383,875901233,926103353c757872697,859123768,942814768,825044019,959722801,808989495c841821235,859060278,825701173,825306412,909718581,808596793c909258028,892548152,1664169779,892416301,959854900,741683509c876099122,875902259,825044017,959722801,825571638,808528948c876032823,959461681,825306412,909718581,925906233,825635116c842085936,1664168504,892416301,959854900,741814325,842281777c859256625,757871926,875901233,892941881,824980272,809056056c926038068,825044023,959722801,808794422,825044019,809056056c808532020,825058103,959722801,808794422,825044019,825373747c959526711,825044021,959722801,808794422,942484531,808662320c859320886,825306412,909718581,858797369,909258028,892548152c1664169779,892416301,959854900,741552181,876099122,875902259c825044017,959722801,808794422,808987698,909128501,741553460c892416301,959854900,741486645,842281777,859256625,761476406c875901233,892941881,824980016,809056056,926038068,825044023c959722801,808794422,825044018,809056056,808532020,825044023c959722801,808794422,825044018,825373747,959526711,825058101c959722801,808794422,942484530,808662320,859320886,825306412c909718581,842020153,909258028,892548152,741422899,892416301c959854900,741486645,876099122,875902259,825058097,959722801c808794422,808987697,909128501,741553460,892416301,959854900c741421109,842281777,859256625,757871926,875901233,892941881c824979760,809056056,926038068,825058103,959722801,808794422c825044017,809056056,808532020,825044023,959722801,808794422c825044017,825373747,959526711,825044021,959722801,808794422c942484529,808662320,859320886,825306467,909718581,825242937c909258028,892548152,741422899,892416301,959854900,741421109c876099122,875902259,825044017,959722801,808794422,808987696c909128501,1664300340,892416301,959854900,741355573,842281777c859256625,757871926,875901233,892941881,824979504,809056056c926038068,825044023,959722801,808794422,825044016,809056056c808532020,825058103,959722801,808794422,825044016,825373747c959526711,825044021,959722801,808794422,942484528,808662320c859320886,825306412,909718581,808465721,909258028,892548152c1664169779,892416301,959854900,741355573,876099122,875902259c825044017,959722801,959723830,808987705,909128501,741553460c892416301,959854900,741947700,842281777,859256625,761476406c875901233,876164665,824981817,809056056,926038068,825044023c959722801,959723830,825044025,809056056,808532020,825044023c959722801,959723830,825044025,825373747,959526711,825058101c959722801,959723830,942484537,808662320,859320886,825306412c909718581,960050233,909258028,892548152,741422899,892416301c959854900,741947700,876099122,875902259,825058097,959722801c959723830,808987704,909128501,741553460,892416301,959854900c741882164,842281777,859256625,757871926,875901233,876164665c824981561,809056056,926038068,825058103,959722801,959723830c825044024,809056056,808532020,825044023,959722801,959723830c825044024,825373747,959526711,825044021,959722801,959723830c942484536,808662320,859320886,825306467,909718581,943273017c926429484,942944313,741816114,892416301,859257140,741421112c876099122,875902259,825044017,959722801,959723830,808987703c909128501,1664300340,892416301,959854900,741816628,842281777c859256625,757871926,875901233,876164665,824981305,809056056c926038068,825044023,959722801,959723830,825044023,809056056c808532020,825058103,959722801,959723830,825044023,825373747c959526711,825044021,959722801,959723830,942484535,808662320c859320886,825306412,909718581,926495801,909258028,892548152c1664169779,892416301,959854900,741816628,876099122,875902259c825044017,959722801,959723830,808987702,909128501,741553460c892416301,959854900,741751092,842281777,859256625,761476406c875901233,876164665,824981049,809056056,926038068,825044023c959722801,959723830,825044022,809056056,808532020,825044023c959722801,959723830,825044022,825373747,959526711,825058101c959722801,959723830,942484534,808662320,859320886,825306412c909718581,909718585,909258028,892548152,741422899,892416301c959854900,741751092,876099122,875902259,825058097,959722801c959723830,808987701,909128501,741553460,892416301,959854900c741685556,842281777,859256625,757871926,875901233,876164665c824980793,809056056,926038068,825058103,959722801,959723830c825044021,809056056,808532020,825044023,959722801,959723830c825044021,825373747,959526711,825044021,959722801,959723830c942484533,808662320,859320886,825306467,909718581,892941369c909258028,892548152,741422899,892416301,959854900,741685556c876099122,875902259,825044017,959722801,959723830,808987700c909128501,1664300340,892416301,959854900,741620020,842281777c859256625,757871926,875901233,876164665,824980537,809056056c926038068,825044023,959722801,959723830,825044020,809056056c808532020,825058103,959722801,959723830,825044020,825373747c959526711,825044021,959722801,959723830,942484532,808662320c859320886,825306412,909718581,876164153,909258028,892548152c1664169779,892416301,959854900,741620020,876099122,875902259c825044017,959722801,959723830,808987699,909128501,741553460c892416301,959854900,741554484,842281777,859256625,761476406c875901233,876164665,824980281,809056056,926038068,825044023c959722801,959723830,825044019,809056056,808532020,825044023c959722801,959723830,808987699,909128501,1664300340,892416301c959854900,741947444,842281777,859256625,757871926,875901233c876164665,824981816,809056056,926038068,825044023,959722801c942946614,825044025,809056056,808532020,825058103,959722801c942946614,825044025,825373747,959526711,825044021,959722801c942946614,942484537,808662320,859320886,825306412,909718581c959984697,909258028,892548152,1664169779,892416301,959854900c741947444,876099122,875902259,825044017,959722801,942946614c808987704,909128501,741553460,892416301,959854900,741881908c842281777,859256625,761476406,875901233,876164665,824981560c809056056,926038068,825044023,959722801,942946614,825044024c809056056,808532020,825044023,959722801,942946614,825044024c825373747,959526711,825058101,959722801,942946614,942484536c808662320,859320886,825306412,909718581,943207481,909258028c892548152,741422899,892416301,959854900,741881908,876099122c875902259,825058097,959722801,942946614,808987703,909128501c741553460,892416301,959854900,741816372,842281777,859256625c757871926,875901233,876164665,824981304,809056056,926038068c825058103,959722801,942946614,825044023,809056056,808532020c825044023,959722801,942946614,825044023,825373747,959526711c825044021,959722801,942946614,942484535,808662320,859320886c825306467,909718581,926430265,909258028,892548152,741422899c892416301,959854900,741816372,876099122,875902259,825044017c959722801,942946614,808987702,909128501,1664300340,892416301c959854900,741750836,842281777,859256625,757871926,875901233c876164665,942421560,825044021,959722801,842479415,841821240c876033073,909456184,825058099,959722801,808794422,825044023c809056056,808532020,825044023,959722801,825571638,808528951c876032823,959461681,825306412,909718581,926364729,808987948c909128501,1664301106,892416301,959854900,741816116,808531505c942813494,757870898,875901233,876164665,757872183,876099122c926102835,825044017,959722801,926169398,841821238,876033073c909456184,825058099,959722801,926169398,909257781,892548152c741422133,892416301,959854900,741619508,825635117,842085936c741422390,892416301,959854900,741619508,859123768,892614192c825058099,959722801,926169398,825044019,926103344,859255092c825044025,959722801,926169398,858860592,925970996,892744503c825306412,909718581,959853625,859122988,808925238,1664561720c892416301,959854900,741946932,959920177,842544176,757872439c875901233,876164665,942422070,825044021,959722801,909392182c825044023,809056056,808532020,825058103,959722801,909392182c859122743,808925238,741816633,892416301,959854900,741750324c875770157,926363954,741685553,892416301,959854900,741750324c859254833,959525943,761477424,875901233,876164665,757871926c859123768,942814768,825044019,959722801,909392182,909192245c825634865,825374770,825306412,909718581,875967545,909258028c892548152,1664169779,892416301,959854900,741619252,875639341c859321399,741553717,892416301,959854900,741553716,876099122c875902259,825044017,959722801,909392182,825044018,909127990c892744241,825058097,959722801,909392182,808987698,909128501c741553460,892416301,959854900,741422644,925905197,825505587c741946167,892416301,959854900,741422644,825635117,842085936c1664169270,892416301,959854900,741881652,842281777,859256625c757871926,875901233,876164665,757870646,926167346,892549172c757871414,875901233,876164665,841759029,859060278,825505077c825306467,909718581,943010873,909192492,825634865,825570866c825306412,909718581,943010873,892352556,875966515,757871413c875901233,876164665,757872437,859254833,925971511,761477427c875901233,876164665,757872437,943076149,842543159,825044023c959722801,909392182,858860592,925970996,892744503,825306412c909718581,909456441,825371948,942946100,859190579,825306467c909718581,892679225,943075884,892678964,757870900,875901233c876164665,757871669,808531505,909259062,757870901,875901233c876164665,942421045,808662320,859124790,825306467,909718581c859124793,808529196,876032823,959657777,825306412,909718581c859124793,875770156,926363954,741684787,892416301,959854900c741487924,909325613,942683960,761476914,875901233,876164665c824980021,809056056,926038068,825044023,959722801,892614966c892873777,825306412,909718581,808793145,942746924,875575607c925905208,825306467,909718581,808793145,909325612,959461176c757872441,875901233,876164665,757872948,842281777,825702193c757871929,875901233,876164665,824981812,926103344,809054516c825058105,959722801,875837750,942484536,808662320,859320886c825306412,909718581,942945337,825635116,842085936,741421624c892416301,959854900,741815348,943075885,859124532,761475383c875901233,876164665,757872436,926167346,892549172,757871414c875901233,876164665,824981044,875837750,809056313,909192241c809056569,859190578,943075628,825308724,1664366385,892809272c842215477,808528952,808923185,943010360,909652268,808925496c741554485,960050737,892481593,824980535,909391926,925970737c942746676,909717555,875574576,825831779,892352825,741685299c808529969,842543159,824981557,926298937,942878773,808594483c926299955,808532020,825241900,842151728,741750065,909129785c892941108,808608569,842413619,808792629,875573548,909718067c741880888,909654065,809055544,824981558,825701177,943010617c808594487,859058224,942946358,808464940,959525680,1664365619c808529969,959722039,959199543,875966520,959789363,808726828c842412592,741553202,808859959,876097586,942746680,909653560c943272754,943206700,960050486,1664432439,808529969,875901495c824981045,825831735,959591733,808528951,842477617,808530484c825700652,892745016,741553972,825438257,926038066,942420025c859321655,876163382,859256163,959658037,892089650,892613687c942944308,892483628,926168883,925645110,909586489,942749497c959920428,959460660,892088884,808793140,959461683,876033379c942880052,959199541,842217776,808530229,909521196,808792115c741881906,875641144,808728115,808987705,959789112,741946681c808529969,842543159,845363253,808923440,943206713,808528951c909326132,842019120,909521196,808924980,741619251,943272241c808726840,824981814,859255856,858994997,909192243,825372979c842217781,892940643,858863411,741357362,825439793,808989491c824979763,909195314,875837492,808528946,959591220,892941111c859189548,892416561,741487417,859126065,842215735,828585525c858862390,858798131,909192241,959788854,842413874,858796332c909718576,741488435,825832245,825767474,959523896,808728628c842084401,858796332,959985712,1664495669,825832245,892549170c909192244,825505332,909127985,825241900,942683952,741881138c875771441,959722551,824981810,859059001,825440056,909192246c858992947,808464696,892940643,842282290,741881655,825438257c842477874,942421557,909391920,876033588,858796332,875770416c741749809,909326133,858927413,926493748,808793145,1664234553c842020657,892352050,824981816,925905200,959853618,959523890c825570101,858992690,876033324,926102836,841757241,825373488c875575604,926231600,959919411,1664561976,875706679,858928951c942746673,842283318,892613433,909652268,825243703,741619513c876164921,876163125,942746674,808990518,943075892,959920428c959460660,845361716,859124016,943206969,926428208,892548661c741422642,825438257,842544179,925644853,926363705,943143216c859189548,892875824,741750325,909194289,942813749,828583985c858862390,959461427,875637813,842348081,808532018,859189548c942879537,741685552,892613685,825766192,842542136,926036788c741618741,825832245,926167345,892953394,892613944,741553970c859058225,859191090,959199027,875837751,842085943,909652268c875575351,741881394,876164921,876163125,942746674,808990518c943075892,959920483,959460660,841757236,859124016,943206969c809053232,942945849,741684276,825438257,842544179,892090421c875574327,876163380,842610476,842479412,828584243,892482872c959788600,808528947,842477617,842610228,892875052,909653298c741554485,808529969,909390391,824980025,892548409,858796593c926231603,859124788,1664235831,842215474,809055281,892088372c926233399,926103609,842610476,842479412,824979763,892482872c959788600,808528947,842477617,842610228,825766188,842282040c1664561971,825571639,859322167,909192249,942944307,909522229c892940588,842282290,741881655,875706679,942815031,909192248c876033075,959592756,859386156,926430004,1664495923,875706679c808662839,959523888,859060534,825766455,959852844,825766201c741554230,808529969,842281527,824981296,943273528,909455922c825306161,943271992,942683957,875573603,859386423,741552944c858994993,943009842,824979506,892351281,942944818,959523890c859320632,842217783,876033324,925906228,959198520,943274293c909588789,809056099,808597303,824980530,875574070,909456696c942746678,875706673,842150707,909586732,808596022,741683257c808529969,959656503,824981556,892482872,959788600,926245683c859124788,741749557,842478901,942747696,741354549,926365233c909193783,825306412,959592240,909455926,1664432172,942746672c926036534,909588784,892940588,825243698,741356856,842085941c876033335,741354553,926429485,942944313,1664235825,892416301c925970485,741554230,808203576,909652268,808923698,741750585c842348849,942747704,757870645,858927410,943208240,811807025c825635116,842085936,741749559,892416301,959854900,741749301c943075885,859124532,757870903,875901233,876164665,824979510c909194807,909588272,909206325,892351286,808727344,825831724c875575609,741947192,842215474,808925234,824981042,859387448c825636407,808528947,926036788,925905974,859386156,825307699c1664497969,842020913,959788596,824981552,926430776,858994486c808528947,809054259,875575353,926495020,926101552,741488690c943274289,909392181,824979766,909194551,892745520,892953395c892613944,741881394,892548917,876164152,925969463,809056310c875836217,858796588,876033591,741488184,875837237,808466740c942746676,959525685,842018864,959852899,875574838,741488439c858994225,926101561,824981042,892547383,943274289,926231604c842346552,741357108,825832753,841821241,876033073,875967288c741368632,943076149,825831479,741354546,859123768,909325872c825044024,808793393,959985457,892873778,824979555,842151480c926494775,959523894,808989237,808794161,809054508,859124787c741945904,825044016,926167602,909588019,825058104,926497072c959852597,825044020,959591993,942748723,909192247,892417592c858863920,909586732,875836983,741882163,859190833,858797360c824979508,960049465,926430256,943022905,909390905,741356852c960050489,926496056,959917110,842479408,741618224,942684217c959526706,942746680,926366006,825833521,909521196,926298163c1664694580,959527217,942944313,942422327,876164917,825505072c859189548,926365744,741749554,808990513,942684468,824980528c909521721,959919409,925969457,808857904,909719351,909652323c808793913,741684280,808924981,842151728,909192241,892941368c942945334,858796332,892811056,741946161,875771441,959658292c824981048,842216496,808728119,959537972,875901493,842348338c892679468,808597816,808202807,942746924,875575607,842608952c825306412,825242933,876099639,1664432172,942746672,926036534c909588784,892940588,825243698,741356856,858798385,808662324c808204594,909325612,959461176,761475633,808924469,876099891c942746675,875575607,942748472,825306412,909718581,909587513c909586732,925906481,741684791,859190833,858797360,824979508c960049465,926430256,943022905,909390905,741356852,875967033c909456953,959917113,825702192,741552437,942684217,959526706c942746680,926366006,825833521,909521196,926298163,1664694580c959527217,942944313,942422327,876164917,825505072,859189548c926365744,741749554,808990513,942684468,824980528,909521721c959919409,925969457,808857904,909719351,909652323,808793913c741684280,808924981,842151728,909192241,892941368,942945334c858796332,892811056,741946161,875771441,959658292,824981048c825374776,808597299,741368628,943076149,825831479,741354546c943075885,875901748,757872181,892678449,943141168,942421559c741368629,842414129,959461170,824981047,942814521,892875056c959523888,892613424,959590451,757870636,943076149,825831479c825058098,959722801,926169398,892873783,825306412,909718581c892810297,909586732,925906481,741684791,859190833,858797360c824979508,960049465,926430256,943022905,909390905,741356852c808859448,925905715,959917113,808924976,741553207,942684217c959526706,942746680,926366006,825833521,909521196,926298163c1664694580,959527217,942944313,942422327,876164917,825505072c859189548,926365744,741749554,808990513,942684468,824980528c909521721,959919409,925969457,808857904,909719351,909652323c808793913,741684280,808924981,842151728,909192241,892941368c942945334,858796332,892811056,741946161,875771441,959658292c824981048,825374776,808597299,741368628,943076149,825831479c741354546,842281777,842479409,757870648,892678449,943141168c942421814,741368629,842414129,959461170,824981047,942814521c892875056,959523888,892613424,959590451,824979500,809056056c959526964,825058098,959722801,926169398,825044022,809056056c808532020,825044023,959722801,926169398,925969461,808857910c892745527,909521196,808792115,741356595,959527217,942944313c895695159,875837752,808793142,959789356,875573817,925645107c926363705,858927154,808991020,825700920,824981561,926496312c959983927,909192241,909128502,960050231,825831779,875575609c741947192,959919416,875900980,909192241,926429235,909324855c943141164,809055280,741617720,909326641,926232886,824979769c909193271,959919920,942760758,892811574,892614704,926364972c842477616,824979762,959723574,875836981,808528952,926363699c959656245,859189548,859386932,741750841,842545201,842478385c811807792,909325612,959461176,808202801,858860844,925970996c808989239,825306412,825242933,959789111,1664432172,942746672c926036534,909588784,892940588,825243698,741356856,858798385c808662324,808204594,761475116,875901233,876164665,892089655c926430771,926497072,825306412,909718581,876033081,909586732c925906481,741684791,859190833,858797360,824979508,960049465c926430256,943022905,909390905,741356852,842216505,875574327c959917105,825702192,741946935,942684217,959526706,942746680c926366006,825833521,909521196,926298163,1664694580,959527217c942944313,942422327,876164917,825505072,859189548,926365744c741749554,808990513,942684468,824980528,909521721,959919409c925969457,808857904,909719351,909652323,808793913,741684280c808924981,842151728,909192241,892941368,942945334,858796332c892811056,741946161,875771441,959658292,824981048,825374776c808597299,741368628,943076149,825831479,741354546,876099122c892613939,825044022,808793393,892876593,892873776,824979555c842151480,926494775,959523894,808989237,808794161,809054508c859124787,741945904,825044016,809056056,959526964,825058098c959722801,926169398,825044021,825373747,959526711,825044021c959722801,926169398,925969460,808857910,892745527,909521196c808792115,741356595,959527217,942944313,895695159,875837752c808793142,825700652,909130036,741947190,925907255,875901752c943270963,926038064,741882161,959854641,942749495,824979769c808662582,959723318,959537977,809056561,959920180,926234668c892351545,824979764,942682934,858928951,925969462,959721528c875575344,859386156,892417590,741423415,825243441,926363702c828585529,926496312,876097589,926231605,925904951,741421618c876099121,875967801,824981556,925905712,858862903,909192249c959722547,909654323,943206700,926101810,1664364594,859122736c808925238,741486905,942746672,875575607,842608952,825306412c825242933,842283063,1664432172,942746672,926036534,909588784c892940588,825243698,741356856,858798385,808662324,808204594c909325612,959461176,761475633,875901233,876164665,824980535c926103344,809054516,825044025,959722801,926169398,925969459c808857910,892745527,909521196,808792115,741356595,959527217c942944313,895695159,875837752,808793142,859060524,892874802c925643824,926363705,943077169,808991020,825700920,824981561c926496312,959983927,909192241,909128502,960050231,825831779c875575609,741947192,959919416,875900980,909192241,926429235c909324855,943141164,809055280,741617720,909326641,926232886c824979769,909193271,959919920,942760758,892811574,892614704c926364972,842477616,824979762,959723574,875836981,808528952c926363699,959656245,859189548,859386932,741750841,842545201c842478385,811807792,909325612,959461176,808202801,808987948c909128501,741881395,892416301,925970485,741618488,811808056c909652268,808923698,741750585,842348849,942747704,824979509c875769913,842019637,741354553,875770157,926363954,1664104498c892416301,959854900,741619508,892352557,842412083,757871416c875901233,876164665,824979511,909194807,909588272,909192245c892351286,808727344,825831724,875575609,1664694072,876165173c892614196,876162096,842281267,741815865,925907255,909586743c943270967,926038064,741882161,959854641,942749495,824979769c808662582,959723318,959537977,809056561,959920180,926234668c892351545,824979764,942682934,858928951,925969462,959721528c875575344,859386156,892417590,741423415,825243441,926363702c828585529,926496312,876097589,926231605,925904951,741421618c876099121,875967801,824981556,925905712,858862903,909192249c959722547,909654323,943206700,926101810,1664364594,892152880c926430771,842086704,824979500,926365494,741749042,859190585c825438512,942746674,875575607,842608952,892940643,926298163c741816376,858798137,808465969,942746681,859322678,825243698c808923436,825438514,741487920,925972273,942813753,942421303c892483893,808858679,909652323,943208505,741486899,859189817c842217014,925969456,842283318,892483121,959920428,808727097c959199286,825242420,926494768,909586732,859124280,1664694580c925907001,859060016,876162097,875837746,741683251,959854641c892678968,824979506,942945078,909455673,959523893,808923957c942814005,959920428,875901495,828584755,925970487,808662579c959523890,858863924,859059254,842413868,926363702,824981297c858862903,943142452,942746677,875901491,926038326,825766188c942748984,1664299830,909326641,876098357,824981814,909719096c859189810,925969465,858929462,825571382,876032300,925906999c741684536,859123762,959460151,824981298,808792886,959655986c925983545,943272240,942945585,909586732,875770425,741751095c875968049,875640631,925644340,808859956,959197236,926232632c842346808,943075628,842019636,1664694321,842217521,825831478c824980019,808597560,876098866,959523891,909128501,926431287c842413868,842150194,824979760,825833015,808662832,959523892c959656757,875902260,825831779,959919413,741947444,842348849c925971509,959199033,842479927,926366007,825831724,909654328c741946163,926233901,943272752,757871159,859254833,909194295c761477177,808924469,876099891,842083380,741354550,909325621c842086452,741485624,959658285,808727093,761476665,960049201c858993713,757872696,842414385,825504569,824981304,825636918c825831477,959982643,959590965,741750321,808859448,842216243c842607668,825702709,1664366133,808859448,842216243,892873780c926496568,741619249,808859448,842216243,892939316,876099897c741488948,959983672,909390898,809053232,926430521,1664626739c926038328,808465716,876096564,842085426,741879865,943206456c842610741,892873780,875704633,741881909,892678712,808857655c926428212,909326389,1664628274,842150968,942813752,959982644c926168370,741880889,959984952,909718329,809053236,959787577c741880374,926234424,875967792,876096564,808792370,1664366135c875706680,842217265,876096564,892874802,741880370,842347064c842609204,876096564,892874802,741880370,875967033,892481587c876162098,842544690,1664628793,808859448,909128499,876162104c842544690,741881913,943206456,909522997,876162104,842544690c741881913,859385913,959983673,876096562,892874802,1664627250c942814265,892482609,842607666,825702709,741879859,892941625c859387186,876096562,808792370,741619255,842347064,909521460c842542136,959657013,1664366640,875967033,960051506,959982646c926168370,741880889,808859448,825766451,926428210,909326389c741881394,959788856,926037814,892873782,875704633,1664628789c892678712,959459383,842607666,943272502,741881913,842150968c926363960,808987698,959985976,741880885,942814265,960049969c926428214,859189558,1664627769,892941625,926299442,876162102c859321906,741618738,892874808,859254835,842542130,859255605c741617720,858929464,926036277,959982646,942945586,1664364594c926494777,909129777,876162096,892614962,741881907,909259832c959527216,809053238,842151225,741880368,875967033,876034354c926428208,943271990,1664628278,875967033,876034354,876162096c859255347,741881392,892482616,909521716,809053232,876163385c741617718,892482616,909521716,808987696,842413624,1664104499c875967033,876034354,892873776,959787065,741619253,875967033c876034354,842607664,858993206,741619257,909259832,959527216c808987702,875706680,1664365109,926494777,909129777,808987696c809056568,741357104,858929464,926036277,892873782,926430009c741618738,909457208,959789363,876096566,808595506,1664103988c892941625,926299442,842542134,942682933,741357623,959984952c892613433,809053234,876163385,741357112,842150968,926363960c959982642,859321394,1664104497,909261112,892942391,892939318c842609977,741618736,943273273,892547893,892939318,842609977c741618736,859387192,858861874,892939314,842609977,1664365616c926494777,825440305,892939318,842609977,741618736,892874808c943271987,892939320,842609977,741618736,926234424,942880048c959982648,859321394,1664104497,842150968,842019384,808987704c926496056,741355569,876163129,842282549,842542136,942682933c741357623,943273273,825635637,842607666,909130037,1664103477c859387192,942879026,892873784,926430009,741618738,875967033c943142201,926428216,943271990,741618233,892874808,875704627c959982644,808532018,1664364598,892941625,942749234,842542136c909325877,741617714,892941625,842477881,892873780,959787065c741619253,842150968,942813752,808987700,842413624,1664104499c892678712,808857655,809053236,876163385,741617718,876163129c943076917,876162100,859255347,741881392,926038328,808465716c926428212,943271990,1664628278,959983672,909390898,809053232c842151225,741880368,808859448,842216243,892480564,741750585c959788081,757870642,808531505,875772212,845361204,859125036c825766966,808204338,892352556,859189299,757872694,892678449c943141168,942421298,741368629,842414129,959461170,824981047c942814521,892875056,959523888,892613424,959590451,824979500c926103344,842543412,825058100,959722801,926169398,909192243c825634865,825374770,825306412,909718581,959853625,909586732c925906481,741684791,859190833,858797360,824979508,960049465c926430256,943022905,909390905,741356852,959592760,842412340c959917109,825702192,741421104,942684217,959526706,942746680c926366006,825833521,909521196,926298163,1664694580,959527217c942944313,942422327,876164917,825505072,859189548,926365744c741749554,808990513,942684468,824980528,909521721,959919409c925969457,808857904,909719351,909652323,808793913,741684280c808924981,842151728,909192241,892941368,942945334,858796332c892811056,741946161,875771441,959658292,824981048,825374776c808597299,741368628,943076149,825831479,741354546,926429485c942944313,741488945,892416301,925970485,741814584,811808056c909652268,808923698,741750585,842348849,942747704,824979509c875769913,842019637,741354553,892352557,859189299,761477174c875901233,876164665,757870647,876099122,926102835,825044017c959722801,909392182,925969465,808857910,892745527,909521196c808792115,741356595,959527217,942944313,895695159,875837752c808793142,959789100,959984944,925644345,926363705,876098608c808991020,825700920,824981561,926496312,959983927,909192241c909128502,960050231,825831779,875575609,741947192,959919416c875900980,909192241,926429235,909324855,943141164,809055280c741617720,909326641,926232886,824979769,909193271,959919920c942760758,892811574,892614704,926364972,842477616,824979762c959723574,875836981,808528952,926363699,959656245,859189548c859386932,741750841,842545201,842478385,811807792,909325612c959461176,808202801,909258028,892548152,741750068,892416301c925970485,741945400,811808056,909652268,808923698,741750585c842348849,942747704,824979509,875769913,842019637,741354553c808531505,926036278,761476659,875901233,876164665,757872950c926167346,892549172,757871414,875901233,876164665,824981558c909194807,909588272,909192245,892351286,808727344,825831724c875575609,1664694072,876165173,892614196,926428208,909326389c741881396,925907255,876032055,943270960,926038064,741882161c959854641,942749495,824979769,808662582,959723318,959537977c809056561,959920180,926234668,892351545,824979764,942682934c858928951,925969462,959721528,875575344,859386156,892417590c741423415,825243441,926363702,828585529,926496312,876097589c926231605,925904951,741421618,876099121,875967801,824981556c925905712,858862903,909192249,959722547,909654323,943206700c926101810,1664364594,859122736,808925238,741486905,858860592c925970996,808989239,825306412,825242933,808466487,1664432172c942746672,926036534,909588784,892940588,825243698,741356856c858798385,808662324,808204594,909258028,892548152,1664496948c892416301,959854900,741946932,876099122,875902259,825044017c959722801,909392182,925969463,808857910,892745527,909521196c808792115,741356595,959527217,942944313,895695159,875837752c808793142,959461676,875641139,925643313,926363705,842347057c808991020,825700920,824981561,926496312,959983927,909192241c909128502,960050231,825831779,875575609,741947192,959919416c875900980,909192241,926429235,909324855,943141164,809055280c741617720,909326641,926232886,824979769,909193271,959919920c942760758,892811574,892614704,926364972,842477616,824979762c959723574,875836981,808528952,926363699,959656245,859189548c859386932,741750841,842545201,842478385,811807792,909325612c959461176,808202801,858860844,925970996,808989239,825306412c825242933,842610487,1664432172,942746672,926036534,909588784c892940588,825243698,741356856,858798385,808662324,808204594c825371948,942946100,942945843,825306467,909718581,943076409c909192492,825634865,825570866,825306412,909718581,926299193c909586732,925906481,741684791,859190833,858797360,824979508c960049465,926430256,943022905,909390905,741356852,825635385c943208502,959917108,825702192,741879861,942684217,959526706c942746680,926366006,825833521,909521196,926298163,1664694580c959527217,942944313,942422327,876164917,825505072,859189548c926365744,741749554,808990513,942684468,824980528,909521721c959919409,925969457,808857904,909719351,909652323,808793913c741684280,808924981,842151728,909192241,892941368,942945334c858796332,892811056,741946161,875771441,959658292,824981048c825374776,808597299,741368628,943076149,825831479,741354546c876099122,892613939,825044022,808793393,943142705,892873779c824979555,842151480,926494775,959523894,808989237,808794161c809054508,859124787,741945904,909257776,892548152,1664496948c892416301,959854900,741815860,859123768,892614192,825044019c959722801,909392182,925969462,808857910,892745527,909521196c808792115,741356595,959527217,942944313,895695159,875837752c808793142,875966764,808465975,741357617,925907255,825569848c943270966,926038064,741882161,959854641,942749495,824979769c808662582,959723318,959537977,809056561,959920180,926234668c892351545,824979764,942682934,858928951,925969462,959721528c875575344,859386156,892417590,741423415,825243441,926363702c828585529,926496312,876097589,926231605,925904951,741421618c876099121,875967801,824981556,925905712,858862903,909192249c959722547,909654323,943206700,926101810,1664364594,859122736c808925238,741486905,942746672,875575607,842608952,825306412c825242933,892811063,1664432172,942746672,926036534,909588784c892940588,825243698,741356856,858798385,808662324,808204594c909192492,825634865,909326130,825306467,909718581,926299193c808529196,876032823,959657777,825306412,909718581,909521977c909586732,925906481,741684791,859190833,858797360,824979508c960049465,926430256,943022905,909390905,741356852,959788856c808464944,959917109,808924976,741422135,942684217,959526706c942746680,926366006,825833521,909521196,926298163,1664694580c959527217,942944313,942422327,876164917,825505072,859189548c926365744,741749554,808990513,942684468,824980528,909521721c959919409,925969457,808857904,909719351,909652323,808793913c741684280,808924981,842151728,909192241,892941368,942945334c858796332,892811056,741946161,875771441,959658292,824981048c825374776,808597299,741368628,943076149,825831479,741354546c892352557,859189299,757872694,892678449,926363952,942421814c741368629,842414129,959461170,824981047,942814521,892875056c959523888,892613424,959590451,942420012,808662320,943076150c825306467,909718581,909521977,875770156,926363954,741684787c892416301,959854900,741684788,825636657,926363702,824980790c808662582,875769909,959523888,809056561,959920180,959984995c875967540,942420021,809055543,892350514,809056044,925906743c959197492,842543160,943272247,909652268,825702201,741423416c859190833,876033584,828586297,960049465,926430256,892873785c808728887,741422133,808662577,842479416,824981043,875575351c808988729,959523892,825636403,825833269,808923436,925906481c1664497975,959854641,942683447,892089652,808466231,825373239c943075628,909457716,741880884,808661041,825571127,824981811c875836214,943272761,942746678,858862136,875573815,892088419c926430771,842086704,942420012,808662320,943076150,825306412c825242933,943011639,1664432172,942746672,926036534,909588784c892940588,825243698,741356856,858798385,808662324,808204594c808529196,876032823,875706417,825306467,909718581,909521977c859122988,808925238,741814840,892416301,959854900,741684788c825636657,926363702,824980790,808662582,875769909,959523888c809056561,959920180,959984995,875967540,824979509,926167351c808858935,959917109,859322160,741422133,942684217,959526706c942746680,926366006,825833521,909521196,926298163,1664694580c959527217,942944313,942422327,876164917,825505072,859189548c926365744,741749554,808990513,942684468,824980528,909521721c959919409,925969457,808857904,909719351,909652323,808793913c741684280,808924981,842151728,909192241,892941368,942945334c858796332,892811056,741946161,875771441,959658292,824981048c825374776,808597299,741368628,943076149,825831479,741354546c926429485,942944313,741488945,892416301,925970485,741356855c811808056,909652268,808923698,741750585,842348849,942747704c824979509,875769913,842019637,741354553,842281777,842479409c761475128,875901233,876164665,824980790,809056056,926038068c825044023,959722801,909392182,925969460,808857910,892745527c909521196,808792115,741356595,959527217,942944313,895695159c875837752,808793142,825700652,892811060,741683254,925907255c875901752,943270961,926038064,741882161,959854641,942749495c824979769,808662582,959723318,959537977,809056561,959920180c926234668,892351545,824979764,942682934,858928951,925969462c959721528,875575344,859386156,892417590,741423415,825243441c926363702,828585529,926496312,876097589,926231605,925904951c741421618,876099121,875967801,824981556,925905712,858862903c909192249,959722547,909654323,943206700,926101810,1664364594c859122736,808925238,741486905,841821232,859060278,909456437c825306412,825242933,842282807,1664432172,942746672,926036534c909588784,892940588,825243698,741356856,858798385,808662324c808204594,859122988,808925238,1664233785,892416301,959854900c741684788,757871928,875901233,876164665,824980278,909194807c909588272,909192245,892351286,808727344,825831724,875575609c1664694072,876165173,892614196,909192240,942813496,943272246c809056044,808663095,959197235,842543160,943272247,909652268c825702201,741423416,859190833,876033584,828586297,960049465c926430256,892873785,808728887,741422133,808662577,842479416c824981043,875575351,808988729,959523892,825636403,825833269c808923436,925906481,1664497975,959854641,942683447,892089652c808466231,825373239,943075628,909457716,741880884,808661041c825571127,824981811,875836214,943272761,942746678,858862136c875573815,892088419,926430771,842086704,824979500,825373747c942815031,825044016,808793393,859256625,892873779,824979555c842151480,926494775,959523894,808989237,808794161,809054508c859124787,741945904,942746672,875575607,842608952,825306467c909718581,875967545,942746924,875575607,925905208,825306412c909718581,859190329,909586732,925906481,741684791,859190833c858797360,824979508,960049465,926430256,943022905,909390905c741356852,943273521,909325872,925642807,943140921,909652531c808991020,825700920,824981561,926496312,959983927,909192241c909128502,960050231,825831779,875575609,741947192,959919416c875900980,909192241,926429235,909324855,943141164,809055280c741617720,909326641,926232886,824979769,909193271,959919920c942760758,892811574,892614704,926364972,842477616,824979762c959723574,875836981,808528952,926363699,959656245,859189548c859386932,741750841,842545201,842478385,811807792,909325612c959461176,808202801,858860844,925970996,808989239,825306412c825242933,892483383,1664432172,942746672,926036534,909588784c892940588,825243698,741356856,858798385,808662324,808204594c761475116,875901233,876164665,892089142,926430771,926497072c825306412,909718581,842413113,909586732,925906481,741684791c859190833,858797360,824979508,960049465,926430256,943022905c909390905,741356852,875968049,842282805,925643574,943140921c892811058,808991020,825700920,824981561,926496312,959983927c909192241,909128502,960050231,825831779,875575609,741947192c959919416,875900980,909192241,926429235,909324855,943141164c809055280,741617720,909326641,926232886,824979769,909193271c959919920,942760758,892811574,892614704,926364972,842477616c824979762,959723574,875836981,808528952,926363699,959656245c859189548,859386932,741750841,842545201,842478385,811807792c909325612,959461176,808202801,943075884,875901748,757872181c892678449,926363952,942421553,741368629,842414129,959461170c824981047,942814521,892875056,959523888,892613424,959590451c757870636,959920177,825766960,761475641,875901233,876164665c757871414,842281777,825702193,757871929,875901233,876164665c824980022,909194807,909588272,909192245,892351286,808727344c825831724,875575609,1664694072,876165173,892614196,842542128c909522741,741355570,925907255,926497078,943270966,926038064c741882161,959854641,942749495,824979769,808662582,959723318c959537977,809056561,959920180,926234668,892351545,824979764c942682934,858928951,925969462,959721528,875575344,859386156c892417590,741423415,825243441,926363702,828585529,926496312c876097589,926231605,925904951,741421618,876099121,875967801c824981556,925905712,858862903,909192249,959722547,909654323c943206700,926101810,1664364594,859122736,808925238,741486905c942746672,875575607,842608952,825306412,825242933,942683959c1664432172,942746672,926036534,909588784,892940588,825243698c741356856,858798385,808662324,808204594,909325612,959461176c761475633,875901233,876164665,824980022,926103344,809054516c825044025,959722801,909392182,925969457,808857910,892745527c909521196,808792115,741356595,959527217,942944313,895695159c875837752,808793142,859060524,892874802,925643824,926363705c943077169,808991020,825700920,824981561,926496312,959983927c909192241,909128502,960050231,825831779,875575609,741947192c959919416,875900980,909192241,926429235,909324855,943141164c809055280,741617720,909326641,926232886,824979769,909193271c959919920,942760758,892811574,892614704,926364972,842477616c824979762,959723574,875836981,808528952,926363699,959656245c859189548,859386932,741750841,842545201,842478385,811807792c909325612,959461176,808202801,808987948,909128501,741881395c892416301,925970485,741355575,811808056,909652268,808923698c741750585,842348849,942747704,824979509,875769913,842019637c741354553,875770157,926363954,1664104498,892416301,959854900c741488180,892352557,842412083,757871416,875901233,876164665c824979766,909194807,909588272,909192245,892351286,808727344c825831724,875575609,1664694072,876165173,892614196,808987696c875900985,741684786,925907255,842479926,943270961,926038064c741882161,959854641,942749495,824979769,808662582,959723318c959537977,809056561,959920180,926234668,892351545,824979764c942682934,858928951,925969462,959721528,875575344,859386156c892417590,741423415,825243441,926363702,828585529,926496312c876097589,926231605,925904951,741421618,876099121,875967801c824981556,925905712,858862903,909192249,959722547,909654323c943206700,926101810,1664364594,859122736,808925238,741486905c808987696,909128501,741881395,892416301,925970485,741423414c811808056,909652268,808923698,741750585,842348849,942747704c824979509,875769913,842019637,741354553,859254833,942748727c761476146,875901233,876164665,824979766,909127990,842543665c825044017,959722801,909392182,925969456,808857910,892745527c909521196,808792115,741356595,959527217,942944313,895695159c875837752,808793142,909261100,892746036,925645110,926363705c858862897,808991020,825700920,824981561,926496312,959983927c909192241,909128502,960050231,825831779,875575609,741947192c959919416,875900980,909192241,926429235,909324855,943141164c809055280,741617720,909326641,926232886,824979769,909193271c959919920,942760758,892811574,892614704,926364972,842477616c824979762,959723574,875836981,808528952,926363699,959656245c859189548,859386932,741750841,842545201,842478385,811807792c909325612,959461176,808202801,909258028,892548152,741750068c892416301,925970485,741685046,811808056,909652268,808923698c741750585,842348849,942747704,824979509,875769913,842019637c741354553,892352557,859189299,761477174,875901233,876164665c757870902,959920177,825766960,757872432,875901233,876164665c824981813,909194807,909588272,909192245,892351286,808727344c825831724,875575609,1664694072,876165173,892614196,842542128c859124792,741814578,925907255,825241655,943270967,926038064c741882161,959854641,942749495,824979769,808662582,959723318c959537977,809056561,959920180,926234668,892351545,824979764c942682934,858928951,925969462,959721528,875575344,859386156c892417590,741423415,825243441,926363702,828585529,926496312c876097589,926231605,925904951,741421618,876099121,875967801c824981556,925905712,858862903,909192249,959722547,909654323c943206700,926101810,1664364594,859122736,808925238,741486905c808987696,909128501,741881395,892416301,925970485,741618230c811808056,909652268,808923698,741750585,842348849,942747704c757870645,858927410,943208240,808202545,858860844,925970996c808989239,825306467,909718581,943141945,909192492,825634865c825570866,825306412,909718581,859386937,909586732,925906481c741684791,859190833,858797360,824979508,960049465,926430256c943022905,909390905,741356852,842216505,808794160,959917108c825702192,741881399,942684217,959526706,942746680,926366006c825833521,909521196,926298163,1664694580,959527217,942944313c824981815,859320632,842412087,859122737,892481849,741945393c875771697,892352057,892089136,892613687,808728626,942684204c876098872,828585266,842610232,825243186,959523896,842478389c825637169,858796332,926232624,741423152,808925489,959918898c892089912,842086707,909391924,909521196,909260087,1664431154c875837237,808988981,959523897,875901493,943273777,925905964c943272501,825371948,942946100,942945843,892088364,926430771c842086704,824979555,825373747,942815031,825044016,808793393c909522737,892873782,824979500,842151480,926494775,959537974c808989237,808794161,809054508,859124787,741945904,909192240c825634865,909326130,825306412,909718581,808858681,909325612c959461176,761476921,875901233,876164665,824981557,909194807c909588272,909192245,892351286,808727344,825831724,875575609c741947192,876165173,892614196,909192240,842610484,892745783c809056099,892483639,959197490,842543160,943272247,909652268c825702201,741423416,859190833,876033584,824981817,960049465c926430256,892873785,808728887,1664169013,808662577,842479416c824981043,875575351,808988729,959523892,825636403,825833269c808923436,925906481,741751095,959854641,942683447,892089652c808466231,825373239,943075683,909457716,741880884,808661041c825571127,824981811,875836214,943272761,942746678,858862136c875573815,892088364,926430771,842086704,757870691,842281777c842479409,757870648,892678449,909586736,942422069,741354549c842414129,959461170,828585527,942814521,892875056,959523888c892613424,959590451,757870636,959920177,825766960,757871161c875901233,876164665,757872949,842281777,825702193,761476409c875901233,876164665,824981557,909194807,909588272,909192245c892351286,808727344,825831724,875575609,741947192,876165173c892614196,909192240,909260857,825766448,809056099,842217527c959199544,842543160,943272247,909652268,825702201,741423416c859190833,876033584,824981817,960049465,926430256,892873785c808728887,1664169013,808662577,842479416,824981043,875575351c808988729,959523892,825636403,825833269,808923436,925906481c741751095,959854641,942683447,892089652,808466231,825373239c943075683,909457716,741880884,808661041,825571127,824981811c875836214,943272761,942746678,858862136,875573815,892088364c926430771,842086704,841756771,859060278,909456437,825306412c825242933,959723063,741685292,942746672,926036534,909588784c892940643,825243698,741356856,858798385,808662324,808204594c909325612,959461176,757871153,875901233,876164665,824981557c926103344,809054516,825058105,959722801,892614966,925969463c808857910,892745527,909521196,808792115,741356595,959527217c942944313,892090679,875837752,808793142,859060524,808728370c929247540,926363705,959854385,808991020,825700920,824981561c926496312,959983927,909192241,909128502,960050231,825831724c875575609,741947192,959919416,875900980,909206321,926429235c909324855,943141164,809055280,741617720,909326641,926232886c824979769,909193271,959919920,942746678,892811574,892614704c926364972,842477616,828584242,959723574,875836981,808528952c926363699,959656245,859189548,859386932,741750841,842545201c842478385,808203312,909325612,959461176,811807281,926429484c942944313,741488945,892416301,925970485,741422134,808203576c909652268,808923698,1664497465,842348849,942747704,824979509c875769913,842019637,741354553,875770157,926363954,741357618c892416301,959854900,741881140,892352557,842412083,761475896c875901233,876164665,824981301,909194807,909588272,909192245c892351286,808727344,825831724,875575609,741947192,876165173c892614196,909192240,959526969,875837236,809056099,842217527c959199288,842543160,943272247,909652268,825702201,741423416c859190833,876033584,824981817,960049465,926430256,892873785c808728887,1664169013,808662577,842479416,824981043,875575351c808988729,959523892,825636403,825833269,808923436,925906481c741751095,959854641,942683447,892089652,808466231,825373239c943075683,909457716,741880884,808661041,825571127,824981811c875836214,943272761,942746678,858862136,875573815,892088364c926430771,842086704,757870691,859123768,909325872,825044024c808793393,859191089,892873779,824979500,842151480,926494775c959537974,808989237,808794161,809054508,859124787,741945904c808528944,876032823,875706417,825306412,909718581,926233657c825635116,842085936,1664168504,892416301,959854900,741750068c825636657,926363702,824980790,808662582,875769909,959523888c809056561,959920180,959984940,875967540,942420021,892352816c892744244,809056099,926496311,959197490,842543160,943272247c909652268,825702201,741423416,859190833,876033584,824981817c960049465,926430256,892873785,808728887,1664169013,808662577c842479416,824981043,875575351,808988729,959523892,825636403c825833269,808923436,925906481,741751095,959854641,942683447c892089652,808466231,825373239,943075683,909457716,741880884c808661041,825571127,824981811,875836214,943272761,942746678c858862136,875573815,892088364,926430771,842086704,757870691c959920177,825766960,757871161,892678449,909586736,942421553c741354549,842414129,959461170,828585527,942814521,892875056c959523888,892613424,959590451,757870636,859123768,909325872c825044024,959722801,892614966,825044023,809056056,808532020c825058103,959722801,892614966,925969461,808857910,892745527c909521196,808792115,741356595,959527217,942944313,892090679c875837752,808793142,859060524,892874802,929248304,926363705c943077169,808991020,825700920,824981561,926496312,959983927c909192241,909128502,960050231,825831724,875575609,741947192c959919416,875900980,909206321,926429235,909324855,943141164c809055280,741617720,909326641,926232886,824979769,909193271c959919920,942746678,892811574,892614704,926364972,842477616c828584242,959723574,875836981,808528952,926363699,959656245c859189548,859386932,741750841,842545201,842478385,808203312c909192492,825634865,909326130,824979555,960049205,875837748c943274028,909456697,825044017,959591993,926037043,909192242c892417592,858863920,858797612,942749494,808202339,757870636c858861618,959788594,757870642,926299445,858927160,825044018c926103344,959852852,892166968,943142453,842215984,909325612c808531768,757872691,926299445,858927160,942746673,875575607c942748472,825306412,909718581,825308729,859257132,909653808c929248049,842348600,842346809,942746924,959590711,842151225c825306412,926495797,909588023,909192492,825634865,825570866c825306412,926495797,909588023,909192492,825634865,825570866c825306467,926495797,909588023,909258028,892548152,741422899c892416301,959854900,741882164,825701933,926365744,825044025c959722801,959723830,892873784,825306467,909718581,926495801c741685292,741354544,1664101424,741354544,892677168,942945843c741880369,841821232,859060278,909456437,825306467,825242933c942683703,741685292,942746672,926036534,909588784,892940588c825243698,741356856,858798385,808662324,811809074,825635116c842085936,741749559,892416301,959854900,741750068,943076149c960049207,825044023,959722801,892614966,925969460,808857910c892745527,909521251,808792115,741356595,959527217,942944313c892090679,875837752,808793142,892483628,842413623,925642800c909586489,909588793,808991020,825700920,828586041,926496312c959983927,909192241,909128502,960050231,825831724,875575609c741947192,959919416,875900980,909192241,926429235,909324855c943141164,809055280,1664364600,909326641,926232886,824979769c909193271,959919920,942746678,892811574,892614704,926364972c842477616,824979762,959723574,875836981,808528952,926363699c959656245,859189603,859386932,741750841,842545201,842478385c808203312,909325612,959461176,808202801,875770156,926363954c1664104498,892416301,925970485,741947701,808203576,909652268c808923698,741750585,842348849,942747704,824979509,875769913c842019637,741368633,926429485,942944313,741488945,892416301c959854900,741684532,875770157,926363954,741685553,892416301c959854900,741618996,825636657,926363702,828585270,808662582c875769909,959523888,809056561,959920180,959984940,875967540c942420021,842217781,875835697,809056044,875575095,959199288c842543160,943272247,909652323,825702201,741423416,859190833c876033584,824981817,960049465,926430256,892873785,808728887c741422133,808662577,842479416,824981043,875575351,808988729c959537972,825636403,825833269,808923436,925906481,741751095c959854641,942683447,892089652,808466231,825373239,943075628c909457716,741880884,808661041,825571127,828586291,875836214c943272761,942746678,858862136,875573815,892088364,926430771c842086704,757870636,842281777,842479409,761475128,892678449c892809520,942420281,741354549,842414129,959461170,824981047c942814521,892875056,959523888,892613424,959590451,892088419c926430771,842086704,825306412,909718581,875902009,925905196c825505587,741945401,892416301,959854900,741553460,825636657c926363702,828585270,808662582,875769909,959523888,809056561c959920180,959984940,875967540,959197237,842610997,959657008c809056044,808597303,959198002,842543160,943272247,909652323c825702201,741423416,859190833,876033584,824981817,960049465c926430256,892873785,808728887,741422133,808662577,842479416c824981043,875575351,808988729,959537972,825636403,825833269c808923436,925906481,741751095,959854641,942683447,892089652c808466231,825373239,943075628,909457716,741880884,808661041c825571127,828586291,875836214,943272761,942746678,858862136c875573815,892088364,926430771,842086704,841756716,859060278c909456437,825306467,825242933,842544439,741685292,942746672c926036534,909588784,892940588,825243698,741356856,858798385c808662324,811809074,858860844,925970996,808989239,825306412c909718581,875902009,808987948,909128501,741554226,892416301c959854900,741553460,825636657,926363702,828585270,808662582c875769909,959523888,809056561,959920180,959984940,875967540c942420021,858797623,959918131,809056044,925906743,959198004c842543160,943272247,909652323,825702201,741423416,859190833c876033584,824981817,960049465,926430256,892873785,808728887c741422133,808662577,842479416,824981043,875575351,808988729c959537972,825636403,825833269,808923436,925906481,741751095c959854641,942683447,892089652,808466231,825373239,943075628c909457716,741880884,808661041,825571127,828586291,875836214c943272761,942746678,858862136,875573815,892088364,926430771c842086704,824979500,809056056,959526964,825058098,808793393c926234417,892873780,824979500,842151480,926494775,959523894c808989237,808794161,809054508,859124787,1664692784,808528944c876032823,875706417,825306412,909718581,859124793,825635116c842085936,741421624,892416301,959854900,741487924,825636657c926363702,828585270,808662582,875769909,959523888,809056561c959920180,959984940,875967540,959197237,943012144,858927160c809056044,842086199,959198517,842543160,943272247,909652323c825702201,741423416,859190833,876033584,824981817,960049465c926430256,892873785,808728887,741422133,808662577,842479416c824981043,875575351,808988729,959537972,825636403,825833269c808923436,925906481,741751095,959854641,942683447,892089652c808466231,825373239,943075628,909457716,741880884,808661041c825571127,828586291,875836214,943272761,942746678,858862136c875573815,892088364,926430771,842086704,757870636,859123768c909325872,825058104,808793393,909457201,892873782,824979500c842151480,926494775,959523894,808989237,808794161,809054508c859124787,1664692784,942484528,808662320,943076150,825306412c909718581,859124793,909258028,892548152,741422899,892416301c959854900,741487924,825636657,926363702,828585270,808662582c875769909,959523888,809056561,959920180,959984940,875967540c942420021,808924466,859190832,809056044,960050743,959198519c842543160,943272247,909652323,825702201,741423416,859190833c876033584,824981817,960049465,926430256,892873785,808728887c741422133,808662577,842479416,824981043,875575351,808988729c959537972,825636403,825833269,808923436,925906481,741751095c959854641,942683447,892089652,808466231,825373239,943075628c909457716,741880884,808661041,825571127,828586291,875836214c943272761,942746678,858862136,875573815,892088364,926430771c842086704,942420012,808662320,943076150,825306467,825242933c926233911,741685292,942746672,926036534,909588784,892940588c825243698,741356856,858798385,808662324,811809074,825635116c842085936,741749559,892416301,959854900,741487924,875639341c859321399,741553717,892416301,959854900,741422388,825636657c926363702,828585270,808662582,875769909,959523888,809056561c959920180,959984940,875967540,824979509,926364726,892481843c959917108,842544944,741880117,942684217,959526706,942760760c926366006,825833521,909521196,926298163,741947700,959527217c942944313,942422327,876164917,825505072,859189548,926365744c741749554,808990513,942684468,828585008,909521721,959919409c925969457,808857904,909719351,909652268,808793913,741684280c808924981,842151728,909192241,892941368,942945334,858796332c892811056,1664693041,875771441,959658292,824981048,825374776c808597299,741354548,943076149,825831479,741354546,926429485c942944313,1664235825,892416301,925970485,741946421,808203576c909652268,808923698,741750585,842348849,942747704,824979509c875769913,842019637,741368633,943075885,875901748,757872181c875901233,876164665,841757237,859060278,825505077,825306412c909718581,808793145,909586732,925906481,1664431671,859190833c858797360,824979508,960049465,926430256,943008825,909390905c741356852,943273273,809055285,959917106,842479408,741487152c942684217,959526706,942760760,926366006,825833521,909521196c926298163,741947700,959527217,942944313,942422327,876164917c825505072,859189548,926365744,741749554,808990513,942684468c828585008,909521721,959919409,925969457,808857904,909719351c909652268,808793913,741684280,808924981,842151728,909192241c892941368,942945334,858796332,892811056,1664693041,875771441c959658292,824981048,825374776,808597299,741354548,943076149c825831479,741354546,943075885,875901748,761476661,892678449c892809520,942420276,741354549,842414129,959461170,824981047c942814521,892875056,959523888,892613424,959590451,757870691eel926167346,909326388l757872692,875901233l876164665,757870901l808531505,909259062l757870901,875901233l876164665,824979509l909194807,909588272l909206325,892351286l808727344,825831724l875575609,741947192l876165173,892614196l892939312,875903033l741486649,925907255l842019383,943270962l926038064,1664629041l959854641,942749495l824979769,808662582l959723318,959523897l809056561,959920180l926234668,892351545l824979764,942682934l858928951,925969462l959721528,875575344l859386211,892417590l741423415,825243441l926363702,824981049l926496312,876097589l926231605,925904951l741421618,876099121l875967801,824981556l925905712,858862903l909206329,959722547l909654323,943206700l926101810,741617714l859122736,808925238l741486905,858860592l925970996,808989239l825306467,825242933l842216759,741685292l942746672,926036534l909588784,892940588l825243698,741356856l858798385,808662324l811809074,943075884l875901748,757872181l875901233,876164665l942420021,808662320l859124790,825306412l909718581,959722553l909586732,925906481l1664431671,859190833l858797360,824979508l960049465,926430256l943008825,909390905l741356852,926168625l825241654,925642808l943140921,909194546l808991020,825700920l828586041,926496312l959983927,909192241l909128502,960050231l825831724,875575609l741947192,959919416l875900980,909192241l926429235,909324855l943141164,809055280l1664364600,909326641l926232886,824979769l909193271,959919920l942746678,892811574l892614704,926364972l842477616,824979762l959723574,875836981l808528952,926363699l959656245,859189603l859386932,741750841l842545201,842478385l808203312,909325612l959461176,808202801l858860844,925970996l808989239,825306467l825242933,875705655l741685292,942746672l926036534,909588784l892940588,825243698l741356856,858798385l808662324,811809074l909192492,825634865l909326130,825306412l909718581,808793145l808529196,876032823l959657777,825306412l909718581,959722553l909586732,925906481l1664431671,859190833l858797360,824979508l960049465,926430256l943008825,909390905l741356852,825767473l909128242,925643062l943140921,959590451l808991020,825700920l828586041,926496312l959983927,909192241l909128502,960050231l825831724,875575609l741947192,959919416l875900980,909192241l926429235,909324855l943141164,809055280l1664364600,909326641l926232886,824979769l909193271,959919920l942746678,892811574l892614704,926364972l842477616,824979762l959723574,875836981l808528952,926363699l959656245,859189603l859386932,741750841l842545201,842478385l808203312,909325612l959461176,808202801l943075884,875901748l761476661,892678449l892809520,942421297l741354549,842414129l959461170,824981047l942814521,892875056l959523888,892613424l959590451,942420067l808662320,943076150l825306412,909718581l959722553,875770156l926363954,741684787l892416301,959854900l741880884,825636657l926363702,828585270l808662582,875769909l959523888,809056561l959920180,959984940l875967540,824979509l959721783,926299696l959917113,859322160l741553205,942684217l959526706,942760760l926366006,825833521l909521196,926298163l741947700,959527217l942944313,942422327l876164917,825505072l859189548,926365744l741749554,808990513l942684468,828585008l909521721,959919409l925969457,808857904l909719351,909652268l808793913,741684280l808924981,842151728l909192241,892941368l942945334,858796332l892811056,1664693041l875771441,959658292l824981048,825374776l808597299,741354548l943076149,825831479l741354546,959920177l825766960,761475641l892678449,892809520l942421808,741354549l842414129,959461170l824981047,942814521l892875056,959523888l892613424,959590451l757870691,859254833l942748727,757871666l875901233,876164665l757872948,943076149l842543159,825044023l959722801,875837750l925969464,808857910l892745527,909521251l808792115,741356595l959527217,942944313l892090679,875837752l808793142,842283052l808924211,925643062l926363705,959590960l808991020,825700920l828586041,926496312l959983927,909192241l909128502,960050231l825831724,875575609l741947192,959919416l875900980,909192241l926429235,909324855l943141164,809055280l1664364600,909326641l926232886,824979769l909193271,959919920l942746678,892811574l892614704,926364972l842477616,824979762l959723574,875836981l808528952,926363699l959656245,859189603l859386932,741750841l842545201,842478385l808203312,909325612l959461176,808202801l808987948,909128501l1664628275,892416301l925970485,741947700l808203576,909652268l808923698,741750585l842348849,942747704l824979509,875769913l842019637,741368633l842281777,842479409l757870648,875901233l876164665,824981556l809056056,926038068l825044023,959722801l875837750,925969463l808857910,892745527l909521251,808792115l741356595,959527217l942944313,892090679l875837752,808793142l942815276,842216756l925644593,926363705l925970480,808991020l825700920,828586041l926496312,959983927l909192241,909128502l960050231,825831724l875575609,741947192l959919416,875900980l909192241,926429235l909324855,943141164l809055280,1664364600l909326641,926232886l824979769,909193271l959919920,942746678l892811574,892614704l926364972,842477616l824979762,959723574l875836981,808528952l926363699,959656245l859189603,859386932l741750841,842545201l842478385,808203312l909325612,959461176l808202801,892352556l859189299,761477174l892678449,876032304l942420025,741354549l842414129,959461170l824981047,942814521l892875056,959523888l892613424,959590451l757870691,943076149l825831479,825044018l959722801,875837750l892873784,825306412l909718581,909390905l909586732,925906481l1664431671,859190833l858797360,824979508l960049465,926430256l943008825,909390905l741356852,926168625l825241654,925642808l943140921,909194546l808991020,825700920l828586041,926496312l959983927,909192241l909128502,960050231l825831724,875575609l741947192,959919416l875900980,909192241l926429235,909324855l943141164,809055280l1664364600,909326641l926232886,824979769l909193271,959919920l942746678,892811574l892614704,926364972l842477616,824979762l959723574,875836981l808528952,926363699l959656245,859189603l859386932,741750841l842545201,842478385l808203312,909325612l959461176,808202801l942746924,875575607l842608952,825306467l825242933,842544183l741685292,942746672l926036534,909588784l892940588,825243698l741356856,858798385l808662324,811809074l926429484,942944313l741488945,892416301l959854900,741815348l926429485,942944313l741814321,892416301l959854900,741749812l825636657,926363702l828585270,808662582l875769909,959523888l809056561,959920180l959984940,875967540l824979509,942944567l875639092,959917106l859322160,741487669l942684217,959526706l942760760,926366006l825833521,909521196l926298163,741947700l959527217,942944313l942422327,876164917l825505072,859189548l926365744,741749554l808990513,942684468l828585008,909521721l959919409,925969457l808857904,909719351l909652268,808793913l741684280,808924981l842151728,909192241l892941368,942945334l858796332,892811056l1664693041,875771441l959658292,824981048l825374776,808597299l741354548,943076149l825831479,741354546l943075885,875901748l761476661,892678449l876032304,942421047l741354549,842414129l959461170,824981047l942814521,892875056l959523888,892613424l959590451,808202339l825306412,909718581l909390905,909325612l959461176,757872441l808924469,876099891l925969459,808857910l909129783,909521251l808792115,741356595l959527217,942944313l841759031,842150704l842020664,942746678l926103862,858863158l875573548,909586995l741814324,858994993l825307442,828585529l875704376,809055542l942746680,909588534l858993463,858796332l959461680,741617720l926234424,909456950l926428210,892876600l741749816,959854641l808858162,828586033l926102841,909717810l808528945,892350515l825765943,926495020l926102064,741750841l825832245,876098610l909192246,842348342l892613174,876033324l942748980,828586288l892482873,959918388l942746680,842085176l809055283,757870636l959920177,825766960l808202809,909457708l858861619,761475633l960049201,909129015l757872952,842414385l825504569,824981304l825636918,825831477l942746675,808663094l876164663,892940588l825243698,741356856l909326385,825504819l828585270,808595511l825570614,909192249l892876598,825308211l876163372,825242680l741552176,926101554l892548406,892090419l875836471,942682169l909586732,875640632l1664694576,859190833l858797360,824979508l960049465,926430256l808594489,942813747l909258807,909652268l909587257,741552438l859058225,875968306l824981296,842216249l959525169,942760758l909390384,942684469l909652268,926299960l741552947,808661041l943271993,942421040l909587767,842413366l943142956,943011895l824981044,842610232l825243186,959537976l842478389,825637169l858796332,926232624l741423152,808925489l959918898,892089912l842086707,909391924l909521196,909260087l741684274,875837237l808988981,959537977l875901493,943273777l926365996,942880049l824981042,925970487l808662579,942746674l808990777,892942132l741945900,892547373l875903288,1664497972l825570355,808793910l808466732,842543417l858534455,875640372l875771448,959524140l892679991,741750840l943207224,741620023l959984685,842610225l825713464,825438259l757872440,876033585l808530999,858535473l842347573,875311925l875837745,942420531l808925239,842477623l808792364,842347832l858874676,943009841l741751092,926232625l858862388,908865585l925972786,858534708l909325872,824979512l859126065,808924727l942812212,842479922l946026550,875705400l875574577,875966764l875902256,892480560l943011377,824981560l926169141,741750583l926233393,942944312l875704620,842412600l841835316,859320371l942945845,959524140l825570615,909523254l808596268,741356855l909392177,808924472l908867640,942880567l942748976,825241900l959525944,1664692276l858797105,959984953l824981812,909587512l741552947,942747949l909587248,908866614l909390132,909522741l943272236,892876339l858926133,809055792l828585010,959853110l741356089,825569330l842347833,942880812l875575096,892679724l825504821,824980025l942749747,741422136l875966771,909193777l808923747,741618745l925905462,842281273l875375668,875704376l942945591,842150188l825440568,741946162l825701684,959527223l959523890,892351025l859059507,825569891l925906486,875637814l943141944,842086195l909586732,909586741l926297145,909719600l741357620,842545461l943274032,825306164l842348084,828586032l825439795,909654068l859319348,892745784l942812217,959461683l858535479,909588790l959523888,926496313l858927927,859386156l926299699,842097457l809056564,943207986l875968556,943075888l858536245,858863408l741816119,943207224l741617719,926169138l909588277,808464940l959591991,1664102969l808531505,859255350l824981554,892418356l741423415,825307186l808595767,825569836l842609974,825044016l808923191,859189560l942746674,892547129l828585017,842479158l959526451,892152882l909129526,909588534l875770668,942750000l942746677,892416310l942420533,926431283l757871664,825242161l926365238,828584497l875901493,808991024l825044024,926234935l942815028,825044021l809055537,875837232l909323320,959591729l808594482,892417849l741619250,859387185l959787825,828584754l942747698,741945911l943207224,741488438l909522226,741619252l842020152,808857908l925969456,809055032l875311922,859321392l909391156,925969763l875836979,842610225l892809772,842021169l842411059,808988985l841821240,892744241l808464945,942484528l942814261,959789109l909652268,876164658l959525987,943076148l942746924,892809523l842215993,808661548l892942390,925969457l858861622,858535479l909457714,741486901l842477873,1664234296l858929457,909457717l757872692,859191603l808661302,959523893l825307696,892482359l909389100,859059765l741553202,926429235l909719095,909719340l943141177,828585525l842609720,842217778l808922164,909128752l824981296,858862137l858535472,942748977l909719089,842543404l926036784,741815609l842217517,959985205l761476402,959854897l875573552,841759033l959852595,741749553l808596529,942815540l757872185,825767732l959721525,875637813l926167609,808988985l875704620,892746035l1664235315,808727601l875771953,825830700l943010612,741618737l876032305,842282553l841758260,959852595l741488433,959657009l909522994,841757746l959852595,1664300337l825831990,741879864l909456945,942813496l825306412,926234937l808990768,859188524l842086454,741618486l875639345,842085682l757871670,858796343l959918137,808608565l909195065,858534456l925905458,741486903l892940593,926299955l824981043,892416822l808662072,825044018l892875575,808794163l825502771,926168121l842425138,876097849l808594480,892612665l824981047,892875824l959460919,942746678l943272241,942684209l892809516,959525427l741552946,926363949l859255863,1664170297l959526449,892416048l824980023,825504049l741422897,808530997l875771190,808594484l925972281,824981557l808663344,741488434l959525165,808924473l1664300855,892418093l909195575,824980274l892875830,741816627l825831990,741750583l960049453,909194293l741486901,926494770l825374001,892480564l943011377,878916147l875837745,757870640l875640120,875967284l959523896,892547125l842019889,926101804l909194293,825044018l808465971,859255345l942746678,942814768l828583985,942747698l909653557,926034996l909652535,824980537l892417076,741355570l909128498,842611000l808594732,925907248l808596785,942682668l942748977,1664497459l842020657,909588536l824980788,842348601l741750064,859256625l808989745,824979504l959854645,741552433l926168370,741619765l909194546,842348853l808529251,926233137l942682680,909194284l842150199,909585708l808858677,741751088l925905459,943010105l925905196,876098360l858860592,909259575l895693367,959656249l842610998,825373484l909457457,825371701l943141171,741750585l925971249,875639088l824981305,926037045l741552949,876165425l842478130,892940643l892613940,741357111l943207479,858863925l959261747,909522232l943010353,859320620l842412848,741488184l892416049,875706164l858598451,825374769l926431280,909652835l859387191,942945068l841756728,909521977l942422072,892417332l808728114,959525932l808530740,942747948l959591481,1664234294l909455661,825372722l741880627,809054769l926036793,841756727l825702704,741421623l825831990,741879864l842019117,892940848l741356592,825439793l842283061,761477429l876097841,892352824l757871671,875573559l926036787,892415025l926299190,841757491l959852595,741750064l959918893,825505845l757870646,825569330l892416568,862140209l858798391,858534711l909456434,741356083l892678962,741751090l858927921,808466486l808990508,909128753l841757239,942750007l1664627765,825831990l741879864,876163373l842414132,741488949l825374261,858534962l892875832,824980017l909587000,741488953l808465453,909588274l862139446,892875824l741750071,842281269l909456950,875770156l842544436,741945910l858861623,808464688l825502768,859124793l825306163,909324339l842085173,842413411l926298928,908866871l926169399,909652535l825306412,959984696l909587248,892612908l892678197,858926137l809055792,757872181l842019889,859060537l828585523,892745271l741880882,825438514l909588018,824979512l858797872,741617721l859060018,808989235l926166316,808792376l741357109,909390897l942815539,926364515l876034100,757872696l825243953,959657013l942421040,959657778l841821241,808662064l875966773,808594488l926429489,825702197l959459884,875901239l825058098,808728370l842543923,859319348l825636920,892415033l858992697,825044022l809054518,942813488l942812208,859386678l757871417,825831735l942946096,808543032l842413623,892548921l959591980,942750001l842083628,892810546l943076663,892547884l943076405,875637816l942946617,741880377l825374509,808464948l862138931,875902259l741488950,959590701l892614705,741750323l842412082,942748981l824981552,842477617l825570873,909192242l876032056,757871922l959592753,825702706l828584501,942683185l876163125,909192244l842544951,858534196l825308724,808989235l892416300,942814775l741357105,943142449l926232629,943075628l909260087,841835316l876033073,959656760l909192242,876033847l757871415,875704881l842543926,757872688l809054257,808597300l841759024,859060278l859125049,943075884l842413621,761475639l858861618,926496050l824981047,926365494l741685044,943207224l808858423,825702188l943141943,824979508l859387702,741355574l825831985,943010872l828586040,926496569l892612915,892808246l808529973,741749048l858861618,926495284l858991670,892876085l875313202,859060529l875312176,878917682l875313202,875313202l908867634,942750002l841757752,892743989l875705912,926298412l892678456,925983538l875704370,824980019l892612919,741750072l858928945,808728114l825700652,892940600l942812210,842084917l741880377,926365233l808989752,926298467l926168887,926297138l926036273,824980528l875706422,741880880l926365233,926298679l909192242,892942135l824980528,876163127l1664365617,859060017l943206451,876097836l842348853,824979504l942684214,741881910l942815281,959985975l824981047,808727089l842478391,909192248l842084664,912471350l825831735,741879864l926232881,825766454l824979510,842544950l741816628,942879029l875836728,825371696l808923187,943207990l926298412,926168887l909206323,892679992l757870642,808661298l825634871,824981047l875705657,909588532l909257785,959722808l741881912,926298413l842085175,808725552l926234162,1664170034l808466225,808728120l942880812,858994232l841821238,859060278l909586740,842152236l859255863,824979769l892876598,741879860l892810033,909718839l761476657,859189298l943142709,959198773l876032562,909324599l943075884,892875572l892090418,841757233l959721528,741488436l875575346,942683193l808989283,808728884l942812216,876164144l841758768,959721528l741879860,909194546l808597813,876098092l959919665,841758259l825702704,892482101xxxxxm925983542,808857910m842283319,909323564el842215729,824979512l909587761,909195314l909192240,808794167l824981301,892811318l741619250,875639341l859321399,1664235827l926365233,859255863l943075628,926364983l825044022,875575600l875706680,909257784l959657016,741553461l892876338,926037558l841821234,842215728l926366005,909206326l876033847,942421303l926431283,741357107l892678963,909325104l808792364,875903289l741880880,909455661l808989232,741487416l825831985,909522488l828585010,842020918l741749048,858861618l808595763,858991664l892876085,875313202l859060529,875312176l875313202,878917682l875313202,908867634l942750002,841757752l892743989,875705912l926298412,892678456l925969458,909127986l828585010,926036279l741881393,892483377l842347314,825700652l909586997,942812216l842084917,741880377l926365233,808989752l926298412,926168887l926311218,926036273l824980528,875706422l741880880,926365233l926298679,909192242l892942135,824980528l876163127,741750070l859060017,943206451l876097891,842348853l824979504,942684214l741881910,859387185l959918393,824980021l808727089,842478391l909192248,858992952l908866353,825831735l1664626744,926232881l825766454,824979510l842544950,741816628l942879029,875836728l825371696,808923187l943207990,926298412l926168887,909192243l892679992,761475122l808661298,825634871l757872183,892350770l909128757,841758512l875903030,943208505l909192492,825440055l875311154,892744240l825766455,808923436l875968560,859333424l859191352,757872179l876099122,925971507l943270966,909457465l741684530,943142449l875573555,926101804l909457205,741487408l842608941,825635641l1664234801,943274041l808465973,909257776l942879800,741880373l741486901,875575346l842478649,808989228l808728884,942812216l876164144,845363248l959721528,741879860l875575346,942683193l825569836,842609974l942812208,926298420l741749561,808792365l909392185,875313208l909588790,808530738l875835747,808728626l741815096,892612909l925972025,741945909l926365233,926364727l942815276,892875060l909192246,876033847l841757239,892743989l909718584,892743011l943010613,741750585l892678963,842610228l959721772,959984697l757872690,859059510l909193521,858991672l909391157,757871161l892745780,960051251l959537976,875836729l875837746,858862124l909129520,741488950l842281777,926366001l825306166,892417074l875575605,842084652l859254836,741487415l858797873,825242672l825701987,808988985l825306168,842413877l808857912,959852844l959721521,875768887l858861878,741357618l808661298,909520951l824979513,926365494l1664300852,926430769l808596789,825371948l808923187,909586742l909192492,858994998l825833778,943075884l943273013,757872696l859254833,926364471l757872690,926365233l959789366,943075683l842609209,825044024l909588278,741357113l909258804,842217781l925969465,909652016l757870644,858861874l959984185,757870646l876099122,925970992l909206326,825635897l859058999,825371948l926103348,909456441l892612908,909129529l741357624,859189298l942815030,757871155l909127729,926430517l757870642,926365750l808793913,959275828l959853106,808596793l909192492,892548919l741356592,926232625l909717552,824980534l926298677,942683702l925969457,876098612l859387190,892415276l959722292,892679732l943140195,842020152l741814837,825569837l959656758,892090673l959459378,825374516l808792364,959723833l741882166,825309233l858863161,757872180l909392177,808792881l761477171,859123768l892809520,825306168l942945335,741356852l876097837,943075637l841756982,926169142l842020403,875966764l876163380,741945656l909717805,926496818l1664693297,859386929l858862386,824980278l842348855,959721779l825044017,825242672l825438258,925707319l825309235,892612660l942746924,876165175l959591993,942746924l842543409,859123761l943009123,943140919l741553462,892352557l875640369,757872950l858861874,876033847l824980784,842610488l959721521,825044025l943077173,909654327l825044025,926037561l859254836,859267891l859386680,741815347l858993453,892416052l808594487,959788337l741618997,825374509l875706161,757872439l876164913,943010361l824980018,859256629l943141424,842097462l858993975,942881077l892875308,808859700l757871160,858927156l942749497,825044018l825505585,825767476l825044021,825831993l875900976,858860595l808465975,959592249l808595811,892416568l741553461,842085681l825439540,942484531l926102837,960050994l909192492,892547121l842216500,842083628l808793138,808989744l909192492,926037049l875967536,842150243l859257140,741750064l809055032,909259576l909192244,825765937l842085686,926101804l858929461,741881401l825308465,925972024l909192246,858993977l828585012,942944818l825570873,842083378l943207474,909718071l892547628,909324848l875312689,943208758l909455928,959852844l925972020,741881904l875639090,858863152l845361713,808726833l808924725,841821238l808925488,825309490l825371704,875574321l809055287,825307692l859058228,741748793l909389874,875639609l824981557,808662585l926363700,942760752l875573809,943273010l876032300,808663348l741356848,808531249l926299184,824980018l809055539,926169396l842083380,892352560l909259314,859257132l943207985,929249337l942815283,876164406l808596780,925972529l841757238,959591736l943010873,909192492l875575606,757870643l892417330,925970487l892152885,909456181l859189296,943140195l808727608,741553712l959459629,926037040l741815350,842215725l925905717,741423411l875901229,942683187l741685560,926363949l926429752,741683510l825242157,892743987l1664431408,859189298l925970487,824979766l959789368,942748467l909192245,859322167l892352306,842346796l825505846,741684275l892810033,808531256l824981808,959527218l825571382,825320243l926494772,926363960l875639084,842545456l741685303,926232625l858861617,824980273l825701680,842609968l960048177,825241648l741684790,926232625l825569585,828585779l808530993,808989744l825306161,808464692l959590712,959590700l925904946,741815097l892810033,859191608l824979762,943075893l959788089,909192243l959985463,825505841l959983971,926497077l741553465,808661298l842086456,757870904l959592753,926101554l757870897,825308977l892811568,757872953l909587505,892743986l757871927,876032305l909521458,761476920l859386681,859190324l908930105,892548915l892811061,825437484l959984952,741422393l808464685,825702452l824981302,959657011l859125041,909325356l825833267,912472115l892481847,943142198l959985708,808990003l824980024,842281521l926364979,842083384l842151223,942879031l825569580,858796336l741618997,825636401l959723824,828585009l808595768,892482872l959523888,925905718l909653301,875573804l926234934,741881136l875639090,858863152l824980529,942814259l943009845,858862892l808989283,926169396l942812210,876164144l841758768,959721528l741879860,875575346l942683193,808989228l808728884,942812216l876164144,845363248l959721528,741879860l875575346,942683193l808989228,808728884l942812216,876164144l841758768,959721528l741879860,875575346l942683193,808989283l808728884,942812216l876164144,841758768l959721528,741879860l875575346,942683193l808989228,808728884l942812216,876164144l845363248,959721528l741879860,875575346l942683193,808989228l808728884,942812216l876164144,841758768l959721528,741879860l875575346,942683193l808989283,808728884l942812216,876164144l841758768,959721528l741879860,875575346l942683193,808989228l808728884,942812216l876164144,845363248l959721528,741879860l875575346,942683193l808989228,808728884l942812216,876164144l841758768,959721528l741879860,875575346l942683193,808989283l808728884,942812216l876164144,841758768l959721528,741879860l875575346,942683193l808989228,808728884l942812216,876164144l845363248,959721528l741879860,875575346l942683193,808989228l808728884,942812216l876164144,841758768l959721528,741879860l875575346,942683193l808989283,808728884l942812216,876164144l841758768,959721528l741879860,875575346l942683193,808989228l808728884,942812216l876164144,845363248l959721528,741879860l875575346,942683193l808989228,808728884l942812216,876164144l841758768,959721528l741879860,875575346l942683193,808989283l808728884,942812216l876164144,841758768l959721528,741879860l875575346,942683193l808989228,808728884l825502776,808727609l842294064,842279992l842279992,842279992l842279992,842279992l842294072,842279992l842279992,842279992l842279992,842279992l842294072,842279992l842279992,842279992l842279992,842279992l842294072,842279992l842279992,842279992l842279992,842279992l842294072,842279992l842279992,842279992l842279992,842279992l842294072,842279992l842279992,842279992l842279992,842279992l842294072,842279992l842279992,842279992l842279992,842279992l842294072,842279992l842279992,842279992l842279992,842279992l842294072,842279992l842279992,842279992l842279992,842279992l842294072,842279992l842279992,842279992l842279992,842279992l842294072,842279992l842279992,842279992l842411064,943206713l926231604,909390896l1664102967,943142449l926101813,909192492l825636150,757872690l925905462,960050741l841821235,824980789l960051254,741422896l942749229,892941622l828585016,926365494l741552950,909521197l942683189,858991664l875836725,841756979l909194296,909326647l808791340,909194035l741618226,892614705l859191604,842425140l926234416,741422386l842019885,959591734l824979762,926365494l741881652,876098104l909457457,926298412l926168887,892480562l943011377,1664497972l875705137,892482867l824980017,842477617l825570873,875637810l942946617,741945913l926103085,959656757l841757237,824979510l892483891,959527216l825582388,926167097l741749561,808726833l959460664,824980532l943142710,741422130l926430769,875967029l808529196,825569337l876099384,943075884l926233396,828584753l909719606,741750066l926298413,909719095l909257776,959657016l741553461,876099122l825701683,909192242l876099383,824979512l808990518,1664365621l842348594,842609201l909192248,876099383l824979512,926365494l741488436,825308982l875575090,926298412l842282809,909192244l875903031,1664235829l926365233,875574585l808923436,842282297l925969460,959984692l824979510,926233656l875705904,926298412l858862904,926297142l942750001,845363248l925905713,943076912l909192248,876033847l824980279,825833526l741880886,943208237l808792629,824981045l926365494,741553972l892876338,926037558l909206322,858863671l942420529,825505842l741355574,942945074l942813496,909192240l876033847,942420535l825505842,741750072l926365233,842478647l825569891,876098870l824981049,859058739l825569845,825306162l959592240,842085686l959721772,959984697l757872946,959655990l842348855,808528944l876032823,876097586l959656291,959460658l741620017,809054517l859387700,825306166l892874804,875837744l926298412,875706423l909192241,842348344l757871670,809054257l926429493,845362232l859060278,858863413l943075628,892483129l825044022,909588278l741357113,876099122l892680499,909257779l892548152,741486903l926365233,808989752l926298467,926168887l942812210,842084917l741880377,926365233l808989752,926298412l926168887,926297138l926036273,824980528l926496566,1664365108l943142449,959788085l909192242,892942135l824980528,892940343l741749561,859060017l909587762,876097836l909129525,824980530l892876598,1664496433l959526710,942684209l858862124,909129520l741881910,926365233l859255863,943075628l875966777,925707320l842348600,909455413l926298412,926168887l909271859,909522232l741488434,943142449l842085169,942815276l808857908,909192240l876033847,824980023l926365494,741488436l876098104,909457457l926298467,926168887l892480562,943011377l741751092,875705137l892482867,824980017l842477617,825570873l875637810,942946617l741945913,808924461l808792628,845363256l824979510,892483891l959527216,825568308l926167097,741749561l808726833,959460664l824980532,943142710l741422130,926430769l875967029,808529251l825569337,876099384l943075884,926233396l824980273,909719606l741750066,926298413l909719095,909257776l959657016,741553461l876099122,825701683l909206322,876099383l824979512,808990518l741881906,842348594l842609201,909192248l876099383,824979512l926365494,741488436l825308982,875575090l926298467,842282809l909192244,875903031l741488949,926365233l875574585,808923436l875836985,925969464l959984692,824979510l926233656,875705904l858877029,808792633l876163385,959526188l959919152,829175347l942683185,876163125l909192244,842544951l829174068,892811318l741619250,959459629l942748976,1815361591l876099122,825701683l909192243,842414392l762066485,926365233l808859958,943075884l892941108,845951797l859060278,842086197l926298412,942946359l909208624,842610487l841757750,825374008l942815538,926298476l942946359,909192240l876033847,913060407l842084663,741617719l959919665,808859960l926298476,942684215l824980534,959919926l1815359541,959461169l842478647,876032300l926233139,942763062l909522228,741880373l943142449,808465971l943075692,943274288l841821236,892548656l825440057,909208626l926365495,757872690l892745780,859386672l825060406,892352816l943142961,858991664l959722805,845952052l859060278,842086197l926298412,942946359l909208624,809056055l841758768,825374008l942815538,926298476l942946359,909192240l876033847,845951543l808532017,875966516l926298412,942946359l909208624,876033847l908866103,842084663l1815359543,959919665l943208501,926298412l942684215,829174838l959919926,741617717l959461169,942815031l876032364,926233139l942746678,943011124l1815491379,943142449l942814512,943075628l943274288,825060404l926496569,809056048l925969460,926366000l845953074,859060278l842086197,926298412l942946359,909208624l858929207,841758259l825374008,942815538l926298476,942946359l909192240,876033847l845951543,808532017l875966516,926298412l942946359,858942512l825767988,741357618l825308982,875575090l926298476,943207737l909192248,808990519l1815361080,926365233l875574585,808923436l943273785,925985844l892482356,824981047l892679224,909325112l926298476,842346552l909192248,960049208l762065976,959920433l825765943,824979510l926494775,1815361593l876099122,825701683l909192242,876099383l829173816,842544950l741357616,842348594l842609201,909208632l876099383,824979512l926365494,1815230260l825766194,909128752l909192244,876099383l845951032,808532017l875966516,825701932l808923697,909208628l876034359,824980530l892876598,842609972l926298476,808794423l925969460,842545456l829173812,942945335l741357113,892614705l842412087,909208628l825571383,908867123l825831735,1815621688l808661298,909520951l824981560,926365494l1815295796,959985201l942945841,943140140l892482872,1815491888l926365233,859255863l943075884,842413621l829174327,825767734l741486899,876098104l808465969,808464748l892548662,824980021l926365494,1815230260l876098104,909457457l926298412,926168887l892496946,943011377l741751092,875705137l892482867,829174321l842477617,825570873l875637810,942946617l1815687737,959525933l825242420,824980532l926103344,942682676l858876980,808792633l876163385,959526188l959919152,829175347l942683185,876163125l909192244,842544951l829174068,892811318l741619250,959459629l942748976,1815361591l876099122,825701683l909192243,842414392l762066485,926365233l808859958,943075884l892941108,845951797l859060278,842086197l926298412,942946359l909208624,876099383l841758265,825374008l942815538,926298476l942946359,909192240l876033847,913060407l842084663,741617719l959919665,875705399l926298476,942684215l824980534,959919926l1815359541,959461169l842348344,876032300l926233139,942763062l842413364,741487412l943142449,875966514l943075692,943274288l825044020,926496569l875968304,925985848l926431536,858534453l858797619,1815622195l926365233,942815031l942815276,808857908l942894128,909588533l741618226,926365233l842478647,942815340l892875060,909192246l876033847,829174327l926365494,741488436l876098104,842217520l926298476,926168887l892480562,842413617l1815099440,858927665l842610742,824981041l842477617,825570873l875654194,942946617l741945913,892875565l926234424,829174321l926103344,942682676l825306164,925905970l942880563,942748780l909391923,824979508l942683185,876163125l909208628,842544951l824979764,892811318l1815361074,959459629l942748976,741619767l876099122,825701683l909274163,909522232l741488434,943142449l842085169,942815340l808857908,858991664l909391157,829175864l926365494,741488436l876098104,909457457l926298476,926168887l892480562,943011377l1815492916,858927665l842610742,892089905l842281015,808465973l959721836,959984697l757872690,809055795l959723577,909274166l943008816,842019383l1815491128,808923442l875575349,841821240l876033073,959656760l808610866,909259569l741880888,959853357l875771440,829174834l926365494,741750580l876098104,808465969l825242476,825243961l824980532,926365494l1815230260,876098104l909457457,926298412l926168887,909208626l876033847,942420535l808728626,1815229240l926365233,842478647l825569836,858863158l829174321,909324850l825375032,926231606l892482608,1815097398l960050225,842610740l858598456,842215989l808989233,808858220l926430508,942813234l845952562,892352305l942944312,825371948l942946100,842609459l892875372,959590706l757872690,842151219l808597048,909208632l876033847,942421559l825505842,1815097398l876163380,892743731l909192246,876033847l946614839,825505842l741750072,926365233l842478647,926298476l926168887,842542130l942683192,829174323l926365494,741488436l909194546,959787574l858876978,892548146l842085682,808530220l909718071,1815228725l960050225,842610740l858598457,875902259l875966516,808858220l959656236,959460658l1815361841,809054517l859387700,825306166l892874804,875837744l926298476,875706423l909192241,842348344l762065974,809054257l926429493,841757752l859060278,858863413l943075692,892483129l825044022,909588278l1815098937,876099122l892680499,909257779l892548152,1815228727l926365233,808989752l926298412,943273783l942828596,842084917l741880377,926365233l808989752,926298476l926168887,926297138l926036273,829174832l926496566,741618228l943142449,959788085l909208626,892942135l824980528,808464695l1815229232,859060017l909587762,876097836l909129525,829174834l892876598,741749553l959526710,942684209l858862188,909129520l741881910,926365233l859255863,943075692l875966777,925707320l842348600,909455413l926298476,926168887l909257779,909522232l1815230258,943142449l842085169,942815276l808857908,926313520l825831473,824979506l926365494,1815230260l876098104,909457457l926298412,926168887l892496946,943011377l741751092,875705137l892482867,829174321l842477617,825570873l875637810,942946617l1815687737,825242413l909719609,824980019l926103344,942682676l858876980,808792633l876163385,959526188l959919152,829175347l942683185,876163125l909192244,842544951l829174068,892811318l741619250,959459629l942748976,1815361591l876099122,825701683l909192243,842414392l762066485,926365233l808859958,943075884l892941108,845951797l859060278,842086197l926298412,942946359l909208624,942815287l841758772,825374008l942815538,926298476l942946359,909192240l876033847,913060407l842084663,741617719l959919665,943208501l926298476,942684215l824980534,959919926l1815359541,808531761l875836720,876032300l926233139,942763062l943011124,741749555l943142449,942814512l943075692,943274288l825044020,926496569l959657776,925985842l892350513,841757748l859060278,842086197l926298476,942946359l909192240,858994743l845951030,825374008l942815538,926298412l942946359,909208624l876033847,841757239l808532017,875966516l926298476,942946359l909257776,892548152l1815228727,825308982l875575090,926298412l892548153,909208626l808990519,741619256l926365233,875574585l825700716,808988720l925969456,892482356l829175351,892679224l808727092,926298412l960051255,909208626l960049208,824980536l825767734,1815360056l876098104,808465969l909325356,943140914l829174327,926365494l741488436,876098104l909457457,926298476l926168887,909192242l876033847,946614839l808728626,741487416l926365233,842478647l825569900,942814774l824981556,859058739l825569845,825322546l959592240,842085686l959721772,959984697l762067250,909194546l943273781,909257780l858876976,808792633l876163385,959526188l959919152,829175347l942683185,876163125l909192244,842544951l829174068,892811318l741619250,959459629l942748976,1815361591l876099122,825701683l909192243,842414392l762066485,926365233l808859958,943075884l892941108,845951797l859060278,842086197l926298412,942946359l909208624,892483639l841757241,825374008l942815538,926298476l942946359,909192240l876033847,913060407l842084663,741617719l959919665,842347316l926298476,926299959l824981558,959919926l1815359541,858797873l909194809,909586732l842478649,942763056l808924468,741618230l943142449,909324597l943075692,875966777xm825702450,875640886xxm959983980,892483637c741881654,842086705,942813238,829174841,859386425,825307192c959523888,859386422,842282292,926495084,825308985,741881143c909719857,959985716,845952055,943076400,842412082,808594482c959787830,942880823,825307756,959592755,741750836,808597037c926299447,762065458,842479669,942813744,841821241,925905713c925972016,808807474,909194035,741618743,959655990,875573304c808610864,926101560,959721525,876163372,926232886,1815556659c926365233,842478647,808923436,943076665,925985840,959527217c824981043,892875319,1815097905,858994481,909586736,909586732c876099897,909208624,959852600,757871153,943011891,825701687c825060402,808793906,892418102,825044022,842608692,943207736c925985848,859321396,842217264,926233132,876163436,926232886c741421875,926365233,842478647,808923500,926366009,909192246c842215992,829175353,842149944,741355572,959854385,909195320c876097900,842086195,909192240,959852600,762065457,926429491c876099126,825044024,808793906,892418102,892496950,942484534c808662320,859385910,808988012,909128501,741355825,909392177c859256113,829174579,926365494,741488436,959461169,909718584c825831788,959592242,925969462,842019641,829173812,926036281c741751090,959592497,808990776,943075692,825833008,875375666c808597043,808858423,892415340,808792884,842085939,925969708c859321396,926363952,808856940,959920435,741552181,926036269c943075381,1815425585,909392177,859256113,824979763,926365494c1815230260,959461169,842478647,926429484,926233137,942763062c876099120,824979512,892940345,1815492914,909260849,875836213c943075628,825833008,892169266,825439024,875704886,875770156c926363954,1815098421,926036269,943075381,741684017,808595757c959789367,1815557938,926496308,858993206,959523888,892417588c858993463,926298476,926168887,925969458,959854896,829173814c892811575,741751090,909129777,808989752,859320684,825241657c942746678,909129265,829173812,909129782,741486905,909325613c909129528,762066485,926167346,858994740,757872696,825504305c926101813,829174064,909520944,842150707,908930098,926495536c809055289,876163436,926232886,741421619,926365233,842478647c808923500,875836985,942746680,842543669,829175349,842608951c741357113,926234673,909325108,859255148,942815031,909192240c959852600,762065457,875575093,942683442,942746680,875575607c842347576,808529260,876032823,808858929,942746924,859386161c892743737,808856940,959920435,741552181,909392177,859256113c829174066,926365494,741488436,959461169,943075637,859255148c925970483,925969462,825571378,829173810,875640119,741751092c842282801,808858419,943075692,825833008,908930098,892809266c909326134,909192556,825634865,909587506,808529196,876032823c859190577,926429548,942944313,741684532,808531766,809056312c959540276,892417588,825373495,926298412,926168887,925985842c926168112,824981043,926365494,1815230260,926365233,842478647c859255084,959591216,925985846,942945842,841758265,892743989c1815360056,842348594,842609201,909192248,876033847,829175351c926365494,741488436,876032305,909586484,842427448,926234416c741750066,1815361074,926365233,808465975,808923436,926431539c909208626,876033847,824980023,926365494,1815230260,909261105c909325621,909586732,892745264,925985846,808857910,741881399c959853357,876099888,762066489,875837233,842019640,757871664c943207224,842543158,808726892,909652537,741355572,943011891c858928695,959540272,892417588,892416823,926298412,926168887c925985842,959920432,824980536,892351032,1815492918,959919665c943076148,909652268,825503794,909208630,909653817,824981560c909129782,1815228729,959853613,925972023,824980025,892548149c858862640,825322546,925905970,825505587,842019884,875771190c862728244,909588529,825766711,876163372,926232886,1815425331c926365233,842478647,825700652,892350768,925985846,808728626c824981049,875575350,1815492912,926103345,909455926,842477868c959984694,909208630,959852600,757871153,959524915,859191608c875654194,942815536,875574326,842543404,909195064,1815490616c875639085,808794160,741487412,858927153,875573556,829176115c825635897,825440053,909192245,876033847,829174327,943271991c741487927,892876849,909195312,943075692,876163125,959523892c858994481,829175351,808925494,741751092,808990257,842086710c942812524,842084917,741749044,926365233,909587511,825306476c942747961,808988722,825306412,892874804,842216496,959524204c942945849,825504824,876163372,926232886,1815425331,926365233c842478647,808923436,842348857,925985840,858927668,824981043c875706422,1815492405,842610481,909193785,808923436,959985712c909208630,959852600,757871153,876099122,808596787,825060400c909127990,926167601,925969462,808857910,825506103,808594796c909259569,741618483,909128237,926496051,1815162931,909392177c859256113,824981041,926365494,1815230260,858992693,842609457c808464684,892548662,913060405,959461169,741750064,892678963c876098614,859124076,808597808,741357113,926298413,808597303c1815557424,875836209,825765944,825306163,892874804,808464945c858860908,876165173,926299446,875638060,925971257,808859953c808856940,959920435,741355829,926365233,926430263,926298476c926168887,909192242,876033847,762065463,892809777,825767472c757870646,959460401,943011890,762064952,959655990,825571639c909192240,876033847,829175608,926365494,741488436,926365233c842478647,842084716,859254836,741880375,892678963,943207988c909455980,892875052,892876593,1815097398,909128498,909654328c859386156,825701941,1815622710,909128498,859257144,808661548c842021174,959540276,825636151,841758770,909129264,1815359539c909128498,875704377,808661548,842021174,858942516,809055792c908866610,942750002,845953072,959852595,741750064,909128498c875704377,808661612,842021174,959523892,959985713,842216500c892809580,825505337,825306166,926300471,829175347,892811574c741357622,909586995,845951032,875900976,741684784,808661303c808464947,942814060,741619255,842610993,892942642,808531820c892350772,959786038,942684464,808661612,960051254,842411058c808988985,909208632,926365495,858534457,875902259,1815623734c926365233,842478647,892547884,943076405,909208632,876033847c824980023,926365494,1815622199,926365233,842478647,926298412c926168887,909208626,925907001,824981043,842545462,1815361591c808466225,909194807,808923436,909523248,925985844,892612915c824979510,942748471,1815360561,892548913,909456944,859255084c825373493,925985846,825635124,824980025,959525943,1815361074c875837233,943075639,876032300,808464693,925985848,825504821c824980025,942945591,1815623730,825636657,943077689,909586732c892678962,925985842,825504823,824981554,909391671,1815623734c876033841,909456439,926363948,926036021,925985842,892482871c824981047,859125559,1815623728,892811057,842609461,926363948c809055541,925985844,959919415,824980021,943011639,1815361076c909588273,909455920,926363948,909455926,925985840,858994231c824981554,859191095,1815098424,909588273,808465462,926363948c825833014,925985842,808531767,824981552,909588279,1815098422c926365489,875837752,926363948,808858936,925985840,909654071c824980023,909719351,1815361080,808990513,842608944,943141164c859255345,925985846,842346808,824981049,909195319,1815492405c926496308,876098358,909388848,859191097,1815098424,926496308c876098358,909388848,859191097,1815098424,926496308,876098358c909388848,859191097,1815098424,926496308,876098358,909388848c859191097,1815098424,825308982,909456944,925970732,858928180c829174832,875837233,808990263,925970732,909587508,829173816c875837233,808990263,925970732,909587508,829173816,875837233c808990263,925970732,909587508,829173816,875837233,808990263c925970732,909587508,829173816,875837233,808990263,925970732c909587508,829173816,875837233,808990263,926298412,926168887c925985842,959460144,824980017,825438263,1815360052,842086193c942683700,825700652,842085682,925985840,859387955,824980017c959984439,1815360056,808793905,943207475,892809516,842281780c925985844,876033845,824980023,959919415,1815097909,875968305c909194807,909586732,876099382,925985840,876033079,824981045c859125559,1815623728,892811057,842609461,926363948,809055541c925985844,959919415,824980021,859191095,1815098424,909588273c808465462,926363948,825833014,925985842,808531767,824981552c909588279,1815098422,926365489,875837752,926363948,909653561c925985844,825241656,824980025,959461431,1815097913,825767729c842216496,943141164,926234161,859073590,959459894,741879860c842412852,808728880,859073592,959459894,741879860,842412852c808728880,859073592,959459894,741879860,842412852,808728880c825322552,842282039,741617715,876032305,909195060,825322552c926168119,741881393,876032305,909195060,825322552,926168119c741881393,876032305,909195060,825322552,926168119,741881393c876032305,909195060,909208632,876033847,824980023,859189559c1815621680,842151729,943075635,926363948,842085428,925985848c909521975,824981560,926168887,1815491892,825767729,909587766c926298412,808466743,926313528,909127985,824981045,875837233c875574066,926298476,892350776,909192246,842544951,829173812c959919926,741619250,859321905,808728629,926298476,926168887c909192242,942684215,829173808,942684465,909455413,859124524c875902776,929838645,926429241,842084660,942684204,943142448c963391540,858798386,842609976,909259052,892613681,1815097905c892613425,926038321,824980528,876098611,960051254,841837618c859191088,909522739,841821236,926102064,842281269,825060404c825637177,842216761,825044024,943141432,926366001,825060406c825831478,875640370,841821236,925905715,875837748,875638124c825374774,875311665,859060529,762065968,825833528,909128249c942484532,959527224,943141170,808923756,842477868,825309237c942500914,959527224,842608946,926298412,942946103,942500918c959527224,842608946,926298412,942946103,859008054,909391157c824981560,926365494,1815228725,926365233,842478647,909455916c858796652,909192244,842086455,829175095,825373747,808988728c926298412,926168887,909208626,842479415,741486901,926365233c842478647,808924524,909455924,841758265,829175349,942684470c741816370,926430516,845951541,943075379,741488953,909128498c875704377,808661612,842021174,908930100,808727605,859255148c808792368,909192245,876033847,829174327,926365494,741488436c892679725,829175347,926365494,741553972,892679725,829175347c925905203,909192242,926037048,762065205,859125046,858860598c842477617,943075692,892809780,909192241,942880569,879506482c859060529,824980528,959853363,1815622199,842477621,943141685c942879532,875639608,808610865,808596789,859191608,926298412c808727864,925985848,842281779,824980023,926365494,1815230260c942945075,909719608,926298412,926168887,808610866,892417849c841756722,959852595,1815360048,909128498,875704377,959459884c892678455,858942514,809055792,841757746,825702704,1815229749c909128498,875704377,808661548,842021174,875785268,808727351c858860600,909456433,909325164,892481842,858991667,876164153c829174068,959919926,741552432,926365233,842478647,926298476c825438520,909192242,876033847,829174327,926365494,741488436c808990257,876099897,959459948,842346807,858926128,809055792c845952050,959852595,741618224,1815229747,909194546,892811317c876097836,909129782,862728757,909653555,741618485,892416817c896284216,809055795,842478130,825371948,942946100,842609459c926298476,942946103,892480560,909208630,926365495,841758514c845952565,943075379,741488953,909128498,875704377,842347372c808923436,959658291,825519156,825503793,741881912,909325364c909588275,808661612,842610742,892480568,825322550,842281017c842283313,959525164,825373744,1815426873,741750066,875903025c809055798,808924012,876099378,808594480,892417849,1815097394c859125046,909257782,909274163,842217016,741881392,1815230514c741684789,808464947,842477932,909718835,942746681,825309236c829174325,926365494,741488436,959722037,909325108,943141228c858928952,909192242,926037048,829174325,926365494,741488436c926365233,842478647,926298476,926168887,909192242,876033847c829174327,926365494,741488436,926365233,842478647,926298476c926168887,909192242,876033847,829174327,926365494,741488436c926365233,842478647,926298476,926168887,909192242,876033847c829174327,926365494,741488436,926365233,842478647,926298476c926168887,909192242,876033847,829174327,926365494,741488436c926365233,842478647,926298476,926168887,909192242,876033847c829174327,926365494,741488436,926365233,842478647,926298476c926168887,909192242,876033847,829174327,926365494,741488436c926365233,842478647,926298476,926168887,909192242,876033847c829174327,926365494,741488436,926365233,842478647,926298476c926168887,909192242,876033847,829174327,926365494,741488436c926365233,842478647,926298476,926168887,909192242,876033847c829174327,926365494,741488436,926365233,842478647,926298476c926168887,909192242,876033847,829174327,926365494,741488436c926365233,842478647,926298476,926168887,909192242,876033847c829174327,926365494,741488436,926365233,842478647,926298476c926168887,909192242,876033847,829174327,926365494,741488436c926365233,842478647,926298476,926168887,909192242,876033847c829174327,926365494,741488436,926365233,842478647,926298476c926168887,909192242,876033847,829174327,926365494,741488436c926365233,842478647,926298476,926168887,909192242,876033847c829174327,926365494,741488436,926365233,842478647,926298476c926168887,909192242,876033847,829174327,926365494,741488436c926365233,842478647,926298476,926168887,909192242,876033847c829174327,926365494,741488436,926365233,842478647,926298476c926168887,909192242,876033847,829174327,926365494,741488436c926365233,842478647,926298476,926168887,909192242,876033847c845951543,925644341,808465459,1815163959,959918385,808859190c892811308,825569847,829174840,926365494,741488436,926365233c842478647,926298476,926168887,875703346,892483637,1815491381c943010866,859125042,909192246,876033847,829174327,926365494c741488436,926365233,842478647,926298476,926168887,909192242c876033847,829174327,926365494,741488436,926365233,842478647c926298476,926168887,909192242,876033847,829174327,926365494c741488436,959920177,876098608,829175860,909258809,876163127c959589429,925905260,825505587,741618232,926233901,943272752c829175603,926103344,892940596,892152880,858797877,926103609c909259116,825306412,909718581,892417081,741685356,892416301c959854900,1815425332,825833528,859124281,842607667,909130037c1815426103,959722040,875573560,809053241,892679225,1815230262c859124280,959722295,876096560,943011122,1815359797,960050489c859058226,876031030,842347825,1815556916,959984952,825505586c959982646,909588530,1815426099,909652024,909652017,959982646c825506098,1815295800,943206456,875968309,842542136,909129013c1815230768,960050489,959658033,909716530,859386675,1815294771c909457208,808859955,842607668,808465206,1815492148,808662073c809055799,842607672,926101558,1815228728,808596536,942750001c825764912,909718322,1815623733,842609976,808531509,926428216c875769910,1815162929,825831992,825766711,892939314,892877113c1815556146,926234424,808596023,808987704,876164408,1815361588c842412601,892942649,876096565,875639858,1815229233,808859448c942879539,808987704,892678201,1815361586,959722040,842346552c842542136,959657013,1815360565,876097592,875836470,809053233c942682681,1815491126,943206456,959527221,876096563,959919154c1815228724,825832760,875903288,892873784,943273784,1815558195c892418097,825309492,942421810,909654069,959460403,808860012c876164144,942420278,942682681,808465465,842610796,892482867c942421814,892876848,876033592,959789420,859256887,959197751c842281524,825373490,959461740,808727862,942421814,959656497c808728120,909261164,942814002,942421559,909718839,842413368c825505644,959461171,942422066,859125808,892942640,892811372c842151735,942420529,892745015,909717812,892811372,808661049c942421810,926364983,909457713,859060588,858796336,942422068c926167604,808857913,825505900,909587256,942421553,842479664c892745783,892483692,909456182,942421299,942682676,875836470c943011948,875837753,959198264,825636404,959658036,842283372c926167352,959199031,925905716,875641142,959461740,825308722c942420016,892547641,858862896,909392236,859189558,942420023c859190578,892875573,842283116,960050996,942420530,825766457c942682929,959461484,808793392,959197235,859322674,909324600c859060588,909457200,942421555,942682676,825506101,842283116c875968560,959198260,892746032,858927924,959592556,909457201c942421040,842610741,959787319,959461740,825309491,942422325c926429753,876099379,842283116,959657013,824981810,909455672c959525426,892890167,926430009,741488945,808662073,842610231c842624048,959854901,741815604,909652024,959590710,876178487c892418098,741945904,859387192,842151480,892890160,825373497c741355833,942748727,892877111,892955702,875903033,741422134c892874808,892679993,842558515,892809529,741683254,858929464c959918389,842558520,959460149,741423412,892941625,959984434c926444598,859256117,741552179,943010360,808465203,842558520c909522741,741487922,875901496,808661044,876047417,942749233c741552946,959787577,808466224,842558513,858994741,741879856c942815544,909193273,892955703,859322681,741945913,892417079c909390645,809069617,875902521,741684784,926234424,892745008c876178481,892417590,741488944,926234424,892745008,876112944c875836722,741357878,808662073,842413367,892890168,876165432c741880370,892418097,808728882,963392560,943143221,909587767c892483628,808726581,963393844,909718834,943010873,892483628c875704375,946614837,875770420,943076663,842610732,892940344c963391544,809055538,825766966,825505580,875771189,946614838c842086709,808989236,892483628,842544695,963391540,875903285c876032560,959789100,842347057,963393849,842348853,875837749c842283052,959983670,946614324,909654069,808728114,825766188c926430773,1815361593,842150968,926365489,842607671,875967286c1815689017,959722040,825766200,809053232,859386169,1815164722c960050489,842610993,876162096,859191090,1815230000,960050489c875968561,926428213,858992694,1815623472,875705400,909652785c842542136,942879797,1815426871,825831992,943010871,808987699c926037816,1815426616,926234424,808923447,809053232,842608953c1815622706,959787577,859124279,842542132,859255605,1815098418c959983672,942682425,842542132,926299957,1815294775,959722040c842018872,892873777,808857657,1815623474,926037049,808597556c876162104,859191090,1815426608,943206456,909195317,876096563c892416562,1815556919,842216505,808924720,959982640,825766962c1815492661,892418097,808794418,942420531,842086709,892743734c859060588,875705393,959199284,875967794,808465972,892483692c842217267,942422067,875705650,842412338,959461740,926300213c959198777,809055538,959459893,825505644,926363958,942421297c842086709,892743734,842610796,959721782,942420790,925972786c926103604,842610796,876099382,959199029,876163636,892417590c959789420,942879285,942421817,809055543,859386929,909261164c892746036,959197494,842610997,842609712,959789420,909652281c942421812,943273010,858796849,959789420,959658041,942422322c960051253,842215988,892811372,842282294,942420272,942881077c892875063,859060588,876032050,942421815,942750005,942945593c842283372,892942136,824981299,875901240,926103346,959999030c858863154,741685302,926233144,959526454,809004082,926431544c741617719,926429240,959656761,942763065,842413361,892940594c892483628,842543924,946616117,875901492,959918388,842610732c875575600,963391794,875639604,926430769,859060524,858796336c946614837,825635380,808727856,842283052,876164916,946614833c926495794,859191097,909588524,909391409,946615350,926364983c808530482,842283308,808662583,946614582,960051248,942748976c909588524,859058992,946615093,842217781,909588528,892483628c943273525,929839412,926101812,942815536,959789356,859320633c946614584,809055543,959854386,825766188,943271989,1815621940c942814265,959920439,876162099,892614962,1815294771,925971512c876033845,809053239,875902521,1815688752,892418097,959920432c942420273,876163641,892614704,943011948,909261113,942420537c926495794,909522745,909261164,808661041,942421305,808793394c842283061,959789420,842019893,942421047,825504308,959656754c942684268,892352825,942421297,842610736,909325363,959789164c858863921,824980788,859124024,959787318,842558513,842217525c741684274,892678712,943012150,892955701,858928441,741816632c809054264,909456949,959999025,942945586,741422646,858929464c942682421,842558516,808727605,741422384,875639863,859060280c892890163,943009849,741618743,858928184,858994740,876112952c943011122,741814581,959983672,842019129,876047416,825767985c741421369,943010360,875704883,892955701,842151737,741552944c959787577,876098872,959999031,858863154,741553969,808859448c926431289,876112945,909652018,741618740,942815544,942683703c876178484,909194806,741814577,942814265,926364721,876178487c909586483,741617977,842608697,808530230,959999024,808792882c741552437,909521977,926103089,842558512,892548661,741685299c875705400,842610999,959999026,825309234,741879859,809054264c858797365,842624048,942880825,741749553,808662073,859190583c876112950,892874802,741422137,808596536,875836984,809069620c875902521,741552691,825831992,808858935,892890164,926038328c741946673,859385913,892416313,842624057,959854901,741619252c909652024,959460150,876178484,842281267,741488945,909717561c858993205,809069618,859125305,741749048,925971511,959459637c809004085,825636408,741422128,842216505,960049463,876178483c892417590,741618739,942814265,925905208,876112951,858862642c741488179,926496057,808532280,809069616,842151225,741685561c825831992,925905975,842624050,842019126,741422136,909259832c876165168,842624052,959854901,741881140,825832760,825242674c876178486,859255347,741945909,825636664,859058998,809004086c892744760,741619252,925971511,959459637,892890167,943273784c741815089,875706680,876097848,876178486,859191090,741750064c825635385,909652784,892955698,808858681,741880121,892940345c959525170,809004086,943208760,741619769,892418097,808794418c946616114,909522992,825503793,859060524,825241904,946614576c942682681,926101817,842283052,926300208,946616112,875901492c959854131,892483628,842413623,963392053,926036788,825503796c825505580,892680246,946614582,909587762,892877111,892483628c808793907,946615858,925972786,959919412,942684204,858928694c963393842,808596276,909390392,859060524,959461170,963393334c959527216,842215476,825766188,926430773,1815490866,943273273c875967541,876162097,875640882,1815621680,959722040,909588791c842542128,842478389,1815556663,858929464,926363701,842607665c892877109,1815229496,909259832,942944305,959982641,825309234c1815359795,875706680,842412856,876162104,825700915,1815558201c825831992,842216503,808987697,892744760,1815163447,960050489c909523249,842607671,942814262,1815621682,909261112,925971249c942746676,959591729,825241652,942684268,875836980,959198259c825833781,926299705,875706476,892942137,942421552,808924471c892679733,892811372,959526711,959199029,875836978,926496052c842610796,825832501,925643575,876032308,825833272,859060588c825702192,942422326,926364983,909652273,859191660,942881075c942422324,842610736,842608947,892483692,842609460,942421816c942881077,875573816,959461740,959918641,959198776,859322674c959920183,909261164,892744496,942421043,876032569,942814517c859060588,926298162,942420016,926364983,858994992,825766252c943011125,741751089,825635385,892678448,842624052,943075638c741750840,959722040,808661304,892890165,909652793,741749561c926233144,859387190,909732920,875966512,741488181,926430520c909326137,876047414,842150961,741685299,808596536,892743730c809069623,959787577,741815600,825831992,825766711,892890161c909719352,741619000,842216505,808794160,876178482,909391666c741357622,859124280,959723824,926444596,842215478,741748787c892940345,959919672,809069622,842151225,741618743,925971511c842215477,842558512,859058741,741422132,926234424,926102576c842558516,876032313,741487416,842216505,842347319,842624056c858993206,741814329,892941625,959984434,876178487,909586483c741683513,825832760,909587250,809069619,842348089,741487411c892482616,825504564,876047415,892418097,741355574,943273273c875967541,892890161,842150713,741488438,825831992,825766711c876112947,808595506,741619254,859385913,825308466,876178483c909391666,741619510,842150968,842348337,809069617,959787577c741488176,926233144,892483126,842624050,808662070,741356085c892417079,942945333,809069622,875902521,741421619,875706680c808530488,842558514,876032313,741357360,943207736,809054774c842624051,926298422,741946680,892874808,892942386,926444593c892549173,741750073,875967033,842544697,842558512,808466229c741749047,959787577,808596784,876047413,825767985,741814329c909718841,825243445,959999027,959919666,741684023,959787577c876098872,809069619,926036281,741619769,942815544,858796081c959999033,808728882,741881909,926233144,859386160,942763064c858928433,943077168,909261100,942878769,946616117,892876848c808727609,875706412,858863673,963392304,859059762,892811056c892483628,959525938,963392816,875705906,926431543,942684204c825440567,929837108,842281268,926365745,842283308,909521977c946616624,909522992,943142194,959592492,943011633,946616373c909391920,808464949,942684204,808596277,963391794,876032564c926365238,892811308,909520951,963392311,926036788,960050226c959789356,859256118,963392562,876163636,925972532,875706412c926496569,946615350,942881077,942945335,909261100,858992689c963391797,875705906,859388215,842610732,825766965,929839156c825635124,825241657,892811308,909389879,963392307,825242420c858796336,909261100,959919154,963391801,858797618,909259576c825505580,942748212,946615607,842217781,859256370,842610732c909194297,946614834,925972786,909129269,842283052,859386160c963392824,959789365,892810289,892811308,960051512,963391542c926496050,859191089,825766188,875966773,1815294258,943273273c875967541,892873777,909455929,1815556662,959722040,825766200c926428213,926300469,1815229493,808596536,892744760,842607671c926167606,1815492665,808859448,892351027,876031029,909456177c1815558453,808662073,909195063,892873785,909455929,1815359793c825831992,842216503,808987697,808662328,1815491383,959787577c892483376,808987697,859123769,1815163954,842608697,926234933c942746679,959722801,909259057,942684268,892352825,959198001c943075892,943076404,875706476,892942137,959198256,842348848c825374513,959789420,876163385,959199536,943273266,825505845c942684268,959919416,959198256,825702704,825570105,959461740c842151222,942422070,959920176,858863923,825766252,909259829c741617713,959983672,943273010,876112945,825569586,741880375c825831481,875704889,959999025,825506098,741881395,959591481c858993972,825060404,875770933,892744761,925707318,808794168c926037298,892480876,858994225,741945657,808464949,842478649c892431409,876165424,842282041,825766188,825637169,1815491635c925905197,959526707,741748792,809004087,909128501,741881395c812397873,842347564,942946361,829174323,959525176,875772211c959982643,942748722,1815558448,926234424,842281015,876162098c842150962,1815099184,892874808,892679993,876096562,859059506c1815491889,875706680,876163896,842607672,909130037,1815426103c959722040,875573560,809053241,892679225,1815230262,859124280c959722295,876096560,943011122,1815359797,960050489,859058226c876031030,842347825,1815556916,959984952,825505586,959982646c909588530,1815426099,909652024,909652017,959982646,825506098c1815295800,943206456,875968309,842542136,909129013,1815230768c960050489,959658033,909716530,859386675,1815294771,909457208c808859955,842607668,808465206,1815492148,808662073,809055799c842607672,926101558,1815228728,808596536,942750001,825764912c909718322,1815623733,842609976,808531509,926428216,875769910c1815162929,825831992,825766711,892939314,892877113,1815556146c926234424,808596023,808987704,876164408,1815361588,842412601c892942649,876096565,875639858,1815229233,808859448,942879539c808987704,892678201,1815361586,959722040,842346552,842542136c959657013,1815360565,876097592,875836470,809053233,942682681c1815491126,943206456,959527221,876096563,959919154,1815228724c825832760,875903288,892873784,943273784,1815558195,892418097c825309492,942421810,909654069,959460403,808860012,876164144c942420278,942682681,808465465,842610796,892482867,942421814c892876848,876033592,959789420,859256887,959197751,842281524c825373490,959461740,808727862,942421814,959656497,808728120c909261164,942814002,942421559,909718839,842413368,825505644c959461171,942422066,859125808,892942640,892811372,842151735c942420529,892745015,909717812,892811372,808661049,942421810c926364983,909457713,859060588,858796336,942422068,926167604c808857913,825505900,909587256,942421553,842479664,892745783c892483692,909456182,942421299,942682676,875836470,943011948c875837753,959198264,825636404,959658036,842283372,926167352c959199031,925905716,875641142,959461740,825308722,942420016c892547641,858862896,909392236,859189558,942420023,859190578c892875573,842283116,960050996,942420530,825766457,942682929c959461484,808793392,959197235,859322674,909324600,859060588c909457200,942421555,942682676,825506101,842283116,875968560c959198260,892746032,858927924,959592556,909457201,942421040c842610741,959787319,959461740,825309491,942422325,926429753c876099379,842283116,959657013,824981810,909455672,959525426c892890167,926430009,741488945,808662073,842610231,842624048c959854901,741815604,909652024,959590710,876178487,892418098c741945904,859387192,842151480,892890160,825373497,741355833c942748727,892877111,892955702,875903033,741422134,892874808c892679993,842558515,892809529,741683254,858929464,959918389c842558520,959460149,741423412,892941625,959984434,926444598c859256117,741552179,943010360,808465203,842558520,909522741c741487922,875901496,808661044,876047417,942749233,741552946c959787577,808466224,842558513,858994741,741879856,942815544c909193273,892955703,859322681,741945913,892417079,909390645c809069617,875902521,741684784,926234424,892745008,876178481c892417590,741488944,926234424,892745008,876112944,875836722c741357878,808662073,842413367,892890168,876165432,741880370c892418097,808728882,963392560,943143221,909587767,892483628c808726581,963393844,909718834,943010873,892483628,875704375c946614837,875770420,943076663,842610732,892940344,963391544c809055538,825766966,825505580,875771189,946614838,842086709c808989236,892483628,842544695,963391540,875903285,876032560c959789100,842347057,963393849,842348853,875837749,842283052c959983670,946614324,909654069,808728114,825766188,926430773c1815361593,842150968,926365489,842607671,875967286,1815689017c959722040,825766200,809053232,859386169,1815164722,960050489c842610993,876162096,859191090,1815230000,960050489,875968561c926428213,858992694,1815623472,875705400,909652785,842542136c942879797,1815426871,825831992,943010871,808987699,926037816c1815426616,926234424,808923447,809053232,842608953,1815622706c959787577,859124279,842542132,859255605,1815098418,959983672c942682425,842542132,926299957,1815294775,959722040,842018872c892873777,808857657,1815623474,926037049,808597556,876162104c859191090,1815426608,943206456,909195317,876096563,892416562c1815556919,842216505,808924720,959982640,825766962,1815492661c892418097,808794418,942420531,842086709,892743734,859060588c875705393,959199284,875967794,808465972,892483692,842217267c942422067,875705650,842412338,959461740,926300213,959198777c809055538,959459893,825505644,926363958,942421297,842086709c892743734,842610796,959721782,942420790,925972786,926103604c842610796,876099382,959199029,876163636,892417590,959789420c942879285,942421817,809055543,859386929,909261164,892746036c959197494,842610997,842609712,959789420,909652281,942421812c943273010,858796849,959789420,959658041,942422322,960051253c842215988,892811372,842282294,942420272,942881077,892875063c859060588,876032050,942421815,942750005,942945593,842283372c892942136,824981299,875901240,926103346,959999030,858863154c741685302,926233144,959526454,809004082,926431544,741617719c926429240,959656761,942763065,842413361,892940594,892483628c842543924,946616117,875901492,959918388,842610732,875575600c963391794,875639604,926430769,859060524,858796336,946614837c825635380,808727856,842283052,876164916,946614833,926495794c859191097,909588524,909391409,946615350,926364983,808530482c842283308,808662583,946614582,960051248,942748976,909588524c859058992,946615093,842217781,909588528,892483628,943273525c929839412,926101812,942815536,959789356,859320633,946614584c809055543,959854386,825766188,943271989,1815621940,942814265c959920439,876162099,892614962,1815294771,925971512,876033845c809053239,875902521,1815688752,892418097,959920432,942420273c876163641,892614704,943011948,909261113,942420537,926495794c909522745,909261164,808661041,942421305,808793394,842283061c959789420,842019893,942421047,825504308,959656754,942684268c892352825,942421297,842610736,909325363,959789164,858863921c824980788,859124024,959787318,842558513,842217525,741684274c892678712,943012150,892955701,858928441,741816632,809054264c909456949,959999025,942945586,741422646,858929464,942682421c842558516,808727605,741422384,875639863,859060280,892890163c943009849,741618743,858928184,858994740,876112952,943011122c741814581,959983672,842019129,876047416,825767985,741421369c943010360,875704883,892955701,842151737,741552944,959787577c876098872,959999031,858863154,741553969,808859448,926431289c876112945,909652018,741618740,942815544,942683703,876178484c909194806,741814577,942814265,926364721,876178487,909586483c741617977,842608697,808530230,959999024,808792882,741552437c909521977,926103089,842558512,892548661,741685299,875705400c842610999,959999026,825309234,741879859,809054264,858797365c842624048,942880825,741749553,808662073,859190583,876112950c892874802,741422137,808596536,875836984,809069620,875902521c741552691,825831992,808858935,892890164,926038328,741946673c859385913,892416313,842624057,959854901,741619252,909652024c959460150,876178484,842281267,741488945,909717561,858993205c809069618,859125305,741749048,925971511,959459637,809004085c825636408,741422128,842216505,960049463,876178483,892417590c741618739,942814265,925905208,876112951,858862642,741488179c926496057,808532280,809069616,842151225,741685561,825831992c925905975,842624050,842019126,741422136,909259832,876165168c842624052,959854901,741881140,825832760,825242674,876178486c859255347,741945909,825636664,859058998,809004086,892744760c741619252,925971511,959459637,892890167,943273784,741815089c875706680,876097848,876178486,859191090,741750064,825635385c909652784,892955698,808858681,741880121,892940345,959525170c809004086,943208760,741619769,892418097,808794418,946616114c909522992,825503793,859060524,825241904,946614576,942682681c926101817,842283052,926300208,946616112,875901492,959854131c892483628,842413623,963392053,926036788,825503796,825505580c892680246,946614582,909587762,892877111,892483628,808793907c946615858,925972786,959919412,942684204,858928694,963393842c808596276,909390392,859060524,959461170,963393334,959527216c842215476,825766188,926430773,1815490866,943273273,875967541c876162097,875640882,1815621680,959722040,909588791,842542128c842478389,1815556663,858929464,926363701,842607665,892877109c1815229496,909259832,942944305,959982641,825309234,1815359795c875706680,842412856,876162104,825700915,1815558201,825831992c842216503,808987697,892744760,1815163447,960050489,909523249c842607671,942814262,1815621682,909261112,925971249,942746676c959591729,825241652,942684268,875836980,959198259,825833781c926299705,875706476,892942137,942421552,808924471,892679733c892811372,959526711,959199029,875836978,926496052,842610796c825832501,925643575,876032308,825833272,859060588,825702192c942422326,926364983,909652273,859191660,942881075,942422324c842610736,842608947,892483692,842609460,942421816,942881077c875573816,959461740,959918641,959198776,859322674,959920183c909261164,892744496,942421043,876032569,942814517,859060588c926298162,942420016,926364983,858994992,825766252,943011125m741751089,825635385xm741748787,892940345exec959919672,809069622,842151225,741618743,925971511,842215477c842558512,859058741,741422132,926234424,926102576,842558516c876032313,741487416,842216505,842347319,842624056,858993206c741814329,892941625,959984434,876178487,909586483,741683513c825832760,909587250,809069619,842348089,741487411,892482616c825504564,876047415,892418097,741355574,943273273,875967541c892890161,842150713,741488438,825831992,825766711,876112947c808595506,741619254,859385913,825308466,876178483,909391666c741619510,842150968,842348337,809069617,959787577,741488176c926233144,892483126,842624050,808662070,741356085,892417079c942945333,809069622,875902521,741421619,875706680,808530488c842558514,876032313,741357360,943207736,809054774,842624051c926298422,741946680,892874808,892942386,926444593,892549173c741750073,875967033,842544697,842558512,808466229,741749047c959787577,808596784,876047413,825767985,741814329,909718841c825243445,959999027,959919666,741684023,959787577,876098872c809069619,926036281,741619769,942815544,858796081,959999033c808728882,741881909,926233144,859386160,942763064,858928433c943077168,909261100,942878769,946616117,892876848,808727609c875706412,858863673,963392304,859059762,892811056,892483628c959525938,963392816,875705906,926431543,942684204,825440567c929837108,842281268,926365745,842283308,909521977,946616624c909522992,943142194,959592492,943011633,946616373,909391920c808464949,942684204,808596277,963391794,876032564,926365238c892811308,909520951,963392311,926036788,960050226,959789356c859256118,963392562,876163636,925972532,875706412,926496569c946615350,942881077,942945335,909261100,858992689,963391797c875705906,859388215,842610732,825766965,929839156,825635124c825241657,892811308,909389879,963392307,825242420,858796336c909261100,959919154,963391801,858797618,909259576,825505580c942748212,946615607,842217781,859256370,842610732,909194297c946614834,925972786,909129269,842283052,859386160,963392824c959789365,892810289,892811308,960051512,963391542,926496050c859191089,825766188,875966773,1815294258,943273273,875967541c892873777,909455929,1815556662,959722040,825766200,926428213c926300469,1815229493,808596536,892744760,842607671,926167606c1815492665,808859448,892351027,876031029,909456177,1815558453c808662073,909195063,892873785,909455929,1815359793,825831992c842216503,808987697,808662328,1815491383,959787577,892483376c808987697,859123769,1815163954,842608697,926234933,942746679c959722801,909259057,942684268,892352825,959198001,943075892c943076404,875706476,892942137,959198256,842348848,825374513c959789420,876163385,959199536,943273266,825505845,942684268c959919416,959198256,825702704,825570105,959461740,842151222c942422070,959920176,858863923,825766252,909259829,741617713c959983672,943273010,876112945,825569586,741880375,825831481c875704889,959999025,825506098,741881395,959591481,858993972c892890164,909719352,741751091,942815544,892350769,876047414c909392177,741422641,926234424,875835703,892955697,943011385c741488946,825831992,892548407,876112946,909193778,741751092c926429240,825309234,842624057,825438774,741617718,825832760c943141938,942763064,959460657,909326648,959789356,909391160c963391796,892877109,926496050,825505836,808990007,946614832c825504313,825505847,842086444,825768243,963393586,892877109c808464691,942684204,909652535,946616370,925972786,858927924c959789100,825307699,963391540,875639604,842414386,825766188c909717557,1815164723,842216505,909717559,892873776,875704633c1815622197,892418097,808465971,942422068,842019380,926234160c959789420,825439544,959198512,842281524,943075378,959789420c808990006,942421555,959656497,960051256,892483948,926496313c959199280,892350518,808531249,859060588,959852594,942421558c892352821,808727864,842283372,808726840,925644848,876163380c825767478,959461740,909717815,959198256,892350518,842215984c892483692,808990771,942420536,842086709,808532021,842610796c858862649,959197238,959658288,909195569,842283116,808532018c959199280,825636404,909390645,892483692,859124534,959198520c892746037,825374007,842283372,842283062,942421040,842610741c875901239,959592812,825832248,942421557,926298681,842347576c842283372,842215736,959198771,959789365,842609714,959789164c892678705,959198005,825636404,859385909,909261164,926234932c942421049,926233911,892876084,842610796,926167350,942420016c942682676,959985205,909392236,859124022,942420533,859190578c892875573,959789420,892810550,959197490,859059762,942683440c842610796,859125560,959198257,825636404,959789109,842610796c943077176,942421301,842610736,825504819,892483692,909127735c959197749,943274293,926363956,825766252,959590965,741488948c926234424,909194800,926444600,808924981,741619249,875967033c825374770,842558514,825701685,741619763,892418097,825833776c946615608,892352821,892482104,959789100,808532273,946614329c942682681,842086713,959789356,943142967,946614579,909718839c825374776,959461676,926300213,963393081,909392181,943207985c825505580,926429494,963393843,808531506,875902257,842283308c825635897,946614832,942814777,809054515,892811308,875967288c946614583,926233911,892351283,842610732,808793912,946614837c892352816,892417332,825766188,942813749,1815361076,926494777c942684465,842607673,926298422,1815361840,959722040,842018872c892939315,909456953,1815622967,875705400,942880823,842607668c892877109,1815491640,892678712,959459383,926428215,960049206c1815558456,825439289,942748212,926428216,892352309,1815622710c825831992,825766711,892939316,926037305,1815163442,942814265c825765944,876162098,859321906,1815359543,959722040,909457719c842542132,959657013,1815427383,892418097,926102070,942420531c842543412,842215985,842610796,926431030,959198256,925905716c808597814,892811372,842282294,942420016,809055543,926036019c942684268,825438777,959197497,825242420,942945072,842283116c825833268,942420022,859320628,909194807,942684268,943141431c942421302,859190578,892548661,892483692,892678197,959197240c925905716,892418358,909392236,942944566,959198003,926036788c825700915,842283116,909719348,942421302,909587762,943206710c959789420,943142967,824981810,909455672,859255602,959999029c925971506,741947184,926233144,925970736,876112947,842282290c741421873,942815544,842348848,942763065,842413361,909653553c959461676,959788340,946616626,943274032,909324857,909588524c808530736,946615346,842610736,859126067,825766188,859189557c1815425079,926496057,909128498,876031026,925972017,1815163447c909652024,925905462,842542131,892351797,1815165237,892483896c942944822,892873777,859388216,1815164468,892940345,842610993c876162100,825504051,1815360569,959787577,876098872,842607672c842479925,1815099703,959591481,892548660,959982644,892811314c1815229744,959592760,858862132,942746672,842151217,909391673c842610796,876164149,942421298,926167604,909324600,875706476c892418105,959199029,943206964,926232624,842283116,808924211c959197494,943273266,926169141,959789420,859256887,959197745c909392181,825767473,842610796,909326388,942422066,859321655c892352309,859191660,892418355,942420788,842479664,859124535c959789164,926365747,942420784,960051248,808595505,942684268c842281529,959197745,959656758,926232626,892811372,909718326c959199536,909392181,892876337,842610796,892351545,959199288c808531506,909390643,825766252,909259829,741881139,943010360c942944563,876178481,925905459,741815095,959787577,892614966c876112950,892416562,741880375,909457208,859189300,959999027c808728882,741487926,808465977,808792373,876047414,859125041c741357369,926234424,825373239,876178487,876099122,741619252c909717561,876097840,876178482,825504051,741749300,909194295c959919160,959999025,909588530,741946424,943011640,825374259c876112946,842348853,741618232,892940345,875706168,892955704c959527225,741946673,926037049,926299700,876112953,925970994c741357623,808596536,875836984,809069624,959526713,741749049c875901496,909260851,842558513,959920436,741684791,859124280c842478135,892890167,959983929,741945400,842608697,842414128c809069620,875705145,741946163,842216505,808794160,809069620c842348089,741881394,808596536,909521976,942763061,909325617c959591217,859060524,825702192,946616630,892876848,825831737c875706412,808532025,963393076,959527216,825700915,942684204c808923703,963393592,909586996,808857651,959789100,909259315c963393591,825833781,858862649,959789100,825636915,946615861c842217781,808532273,825766188,892940853,1815099442,943273273c875967541,808987697,926496056,1815295285,959722040,808661304c808987697,892678201,1815097400,892483896,925972788,876162103c859191090,1815491888,892941625,892612665,876096565,842085426c1815164216,926233144,942749238,809053240,959787577,1815492405c892418097,825309492,959197490,876032564,892614457,959461740c892876853,942420787,943273010,825766448,959461740,808661557c959197488,892614960,842152245,892483948,943011897,942420276c960051253,959723826,909261164,926168627,959198002,808596276c909324856,909588588,943208752,942422326,925972786,959919412c892811372,808728373,959197239,892614960,909719094,842283372c842150200,959198257,909194802,842608695,842086508,909588787c942421298,842348592,909717817,892811372,909455415,942420021c959460919,892614711,959789164,892876080,942420020,859321655c942815030,825505644,892940598,959197233,808596276,808662839c942684268,859257141,959197744,943012149,808728377,943011948c825702711,925645104,842281268,859059762,959789164,808532273c942422328,959460919,858796344,959592556,859060017,959197490c959527216,825503796,859060588,909194289,959197752,909718834c909456441,959461740,842151222,942420535,959460919,959918905c959789420,859256118,942421042,825504313,892351286,875706476c942749753,959199536,875573302,892744761,959789164,892352817c942421559,825636912,959854640,959789164,909456690,942421296c926167604,859256887,892811372,875966519,942420529,808989241c959919929,859191660,942815539,942422065,942813748,875705649c959461484,808858928,959199284,808596276,808466230,892811372c842084409,824980275,842346808,808465465,809004081,825636408c741422128,842412601,809055027,842624054,859059765,741946933c825635385,825766192,809004082,858929464,741422132,942815544c926101809,876178482,959723314,741553463,959722040,842018872c892890163,875704633,741618224,825439289,842150708,926444593c926167094,741749044,825832760,875574578,876047409,842347825c741946164,943010360,960049459,809004082,943011896,741684025c909259832,892351538,876112950,842543666,741946421,858862647c926233909,892890166,842414136,741815350,859387192,825832760c842624049,926167606,741685305,942815544,926038320,876047409c808990769,741488696,926037049,876034356,842624053,960049718c741488945,825831992,842216503,876112949,942683698,741487929c808858169,842217523,842624051,825438774,741748790,858928184c926234420,942763058,842282289,859060277,942684204,808597046c946615095,808793394,825832757,909261100,909194034,963391792c875639604,959525427,825766188,858928693,1815623476,892874808c808990521,876096569,825766450,1815623479,959722040,842018872c892873779,808857657,1815623474,959984952,808597810,842607670c926167606,1815296313,859385913,875770930,876031028,892876337c1815623986,875901496,959920435,926428211,859189558,1815623475c959788088,942682933,842607664,825241910,1815229749,959592760c875769908,842607669,959854901,1815230004,842347064,809054516c959982644,842085938,1815556409,808859448,942879539,842607672c909130037,1815622194,959722040,875573560,926428217,959657525c1815687222,960050489,825506097,842607670,892877109,1815622712c943206456,809056053,809053236,959526713,1815164211,909717561c909259317,892939320,909260089,1815557428,892418097,926234930c959199545,892877109,892875572,859060588,825636656,942421556c926495794,892745529,842283116,825571376,942421047,875836722c825636144,842283372,808662583,942421813,808924471,859256374c842283116,942813492,959197493,825702704,842348601,959461740c943274035,942421815,925972786,892876084,842283372,892612920c959197490,892877109,809055028,842610796,926103352,942422071c859190578,808597814,825766252,808661557,741356085,943273273c875967541,892890161,842150713,741618228,875705401,825241650c809004087,892678201,741553205,876097592,926496054,809069617c909653305,741751095,859124280,892810039,876047411,808990769c741880113,808465977,808464693,809069617,942813497,741618999c808465977,909456438,809069624,809055033,741421873,942748727c943010865,926444592,825702197,741816630,892679992,876098615c909732913,859386675,741488949,892483896,959985460,926444594c960049206,741488952,859387192,892417592,876178486,808990770c741618992,892418097,959984178,946614328,959789104,959461431c942684204,858863158,946614320,943273010,825309233,943011884c959918649,946616626,926167604,858862649,892483884,943011897c946616628,892876848,875575607,959461676,859386167,946614581c926429753,842346549,959461676,859386167,829175348,859124024c858992950,842607666,926101558,1815688501,959787577,892481847c892939312,858928441,1815165240,892679992,842216503,876162101c892614962,1815689008,892940345,909259058,876162096,825504051c1815492401,875639863,825635122,959982648,842347314,1815688757c875706680,808532017,809053235,942682681,1815491126,909652024c925905462,892939314,859322681,1815228985,859387192,842412082c892939312,808858681,1815359801,892418097,842609202,942420787c875901492,825242165,859060588,858796336,942420533,943273010c909586992,942684268,858928694,959199538,808596276,909390392c959461740,942747702,942421812,942682676,875641140,825505644c825307700,959198768,892877109,892875572,959789164,942945586c942420787,925972786,842217524,943011948,959658297,942421815c926298681,892482105,959789420,942879285,959197753,858928690c892352819,959789420,909391929,942421817,876163641,842348080c892483692,808792117,925643831,825766196,825439798,909261164c892746036,959199542,959723058,842413366,959789420,842019893c959199543,926036788,858992692,959789420,926299446,959199285c926036788,909324850,959789420,892876855,824980793,859124024c842543158,876178481,959723314,741684279,842412601,959527225c892955698,960049465,741816370,859385913,875770930,926444596c892352309,741815089,959983672,808792882,809069616,959787577c741881136,942748727,943206456,892955705,875903033,741422134c892678712,842544176,842558512,892809529,741816624,942815544c808988721,842624054,892352821,741421623,926037049,926299700c842624057,943272502,741749044,959788856,926365238,876178485c842281267,741487922,875705400,876098097,842558520,808991028c741488951,959983672,875705650,842624048,892744502,741881908c892941625,926036020,876112952,842085426,741946163,926233144c859256630,876178481,892809267,741880374,909652024,943010358c942763056,943076657,809056567,859060524,876033840,946615602c926167604,959787321,842283308,892416564,963393589,842217776c909588533,842283308,842281272,946615861,942944825,942946611c909588524,825505329,963392564,959527221,842085688,959789356c808661559,963393589,892877109,943142963,892811308,909326133c963392049,943012144,892942646,825505580,842283062,946615607c960051253,859388212,892483628,876032051,946614836,925972786c859124533,892811308,859058231,946615863,892352816,842282293c842283308,909521975,963391544,943012144,875771192,943011884c875772217,946615094,959920181,909718326,959789356,909194804c929837112,825635124,808597303,942684204,875901497,946616632c926167604,876098360,942813484,762066485,808661298,825634871c908867127,875770220,926363954,741357618,926233901,943272752c829176115,825373747,808728375,892152886,858797877,959658041c909258092,892548152,741356339,892416301,959854900,1815296307c943075885,859124532,757870903,875901233,859387449,829174585c926365494,741421107,943075885,842347316,762064944,808531505c875704630,824981047,909194807,876164912,841837617,842215728c875770678,808594732,959787830,825242423,876163436,926232886c741749043,926365233,842478647,858797420,959656243,808528946c859190832,1815229749,808923446,909455417,892547884,942945845c892431412,842608691,808859952,909192492,842479415,926232624c875770220,942684212,824980273,942683185,808595765,825060400c959984947,909456948,825044023,825440564,909717815,908946480c926495536,808531257,926298412,942946103,909208631,876033847c824980023,926365494,1815230260,926036269,943075381,741357105c808726829,892875321,1815099448,858797613,892942137,824979505c926365494,1815558196,926365233,842478647,926298412,926168887c825322546,925905970,942815027,892547884,943076405,892496952c942746678,943141173,808465973,808661612,943274038,959523894c926299443,942945841,808661612,926496822,858926131,809055792c829174834,909457209,741880369,808857650,875574070,808661612c842021174,858926132,809055792,845952050,959852595,741618224c825831990,1815621688,909128498,909455417,808661548,842021174c858942516,809055792,824980530,943206713,859059257,925985842c875968821,824981041,909719345,1815491383,926496305,808990261c926036780,1815099446,892350514,892743732,858863404,808596272c842230832,875968312,960049452,960049714,825715765,808530992c892089909,809054265,858942520,959985200,908866105,942750002c829175856,926365494,741488951,892678963,943207988,926298476c926168887,858991666,909391157,829175864,926365494,741488436c926365233,942815031,926298476,926168887,909192242,876033847c829174327,808991030,741749559,943273521,876099378,808923500c825636656,925969462,909717552,829174838,875639607,741357109c825440049,875835704,859255148,892743733,925969462,842216755c829175345,909194295,741488945,825505585,875967033,876032364c909195060,925969464,808531252,829175856,875836727,741488945c875902769,943206968,909586796,909719857,925969464,892547638c829174325,875837239,741880369,876033841,943207990,926364012c892614452,925969462,842020151,829174327,842348343,741750581c892811057,943206451,926364012,959657269,925969458,959788343c829174832,926234423,741487929,892811057,875967544,926364012c892481590,925969462,892483127,829173814,859191095,741880371c909588273,808728627,926364012,808728118,925969456,959854135c829174321,825702199,741879856,926365489,808728118,926364012c876165175,925969460,909457463,829173808,943208247,741488438c959919921,875968566,943141228,959524912,925969458,926036280c829175347,892418103,741751090,825767729,909587766,959853676c942880311,875311156,909588790,808728627,959853676,942880311c875311156,909588790,808728627,959853676,942880311,875311156c909588790,808728627,959853676,942880311,875311156,909588790c808728627,825701996,892743729,825306166,842282039,1815359539c876032305,943077172,825306160,926168119,1815099446,876032305c943077172,825306160,926168119,1815099446,876032305,943077172c825306160,926168119,1815099446,876032305,943077172,825306160c926168119,1815099446,876032305,943077172,825306160,926168119c1815099446,876032305,943077172,909192240,876033847,829174327c808661047,741486905,858797873,875705393,825700716,808858674c925969464,825569841,829173810,959984439,741486899,942880561c875706425,892809580,942945072,925969464,875770933,829174834c926364983,741488436,926234417,808596793,909586796,825636660c925969462,943142454,829173812,926168887,741750068,892811057c943206451,926364012,959657269,925969458,959788343,829174832c926234423,741487929,909588273,808728627,926364012,808728118c925969456,959854135,829174321,825702199,741879856,926365489c808728118,926364012,876165175,925969460,943077687,829174838c808466487,741488945,808990513,808597817,943141228,859058225c925969458,892743992,879506999,808597043,942683193,909325356c876163122,879507504,808597043,942683193,909325356,876163122c879507504,808597043,942683193,909325356,876163122,829175856c875837233,875574066,925970732,825701428,829175862,875837233c943075639,925970732,825701428,829175862,875837233,943075639c925970732,825701428,829175862,875837233,943075639,925970732c825701428,829175862,926365494,741488436,909195057,942682163c842477932,909194034,925969464,825504823,829175858,909391671c741881910,876033841,909456439,943141228,926234161,909192246c809056055,913061936,808530231,741750070,876032305,808661556c909208628,808532023,824981045,943142710,1815098418,926365233c875967033,943075628,876098867,909208624,876033847,824980023c808990518,1815097400,809054513,892351800,892546102,892811315c1815491892,942684471,825308215,808987698,926298168,1815098424c809054777,959789107,842083378,875835702,808595765,875770220c842608949,741617719,942945073,959985204,762065465,909586482c909587251,757871670,858927154,875640119,762065970,909719857c859126065,757872690,926038065,926495032,762066487,959460913c825635377,757871668,808661810,876164151,825060404,842544692c741486897,876163380,1815359539,959985709,808597809,757871670c825833528,925971001,926051384,925969456,825767218,762065457c825833528,959525433,909192242,876033847,762066488,825833528c959525433,909192242,876033847,862729784,875902259,741881910c926365233,842085687,926298476,926168887,892480562,808610870c824980531,825767734,1815426866,842281777,942684209,909192240c876033847,829174327,926365494,842085682,926298412,926168887c926247986,892482608,741751094,1815491890,809055793,926429752c943010860,1815229751,909128498,842611000,808661548,842021174c858942516,809055792,757871666,875836726,925985840,892416051c824980784,926365494,1815230260,926365233,842478647,892742956c1815491381,926365233,859255863,892742956,1815491381,808530737c824980023,842283062,1815164215,892679725,824981043,925905203c909208626,926037048,824979765,859257142,1815360056,876163380c741617715,909325105,942815033,925906284,926102834,858991672c825440312,845951284,842347824,909719600,909192243,875903031c829175856,875770679,741488434,926365233,842478647,875770732c959985720,909192246,876033847,845951543,825702704,741356085c909128498,875704377,808661612,842021174,808594484,892417849c845951541,959852595,741618224,926494770,842347825,808661612c842021174,858926132,809055792,862729266,875771700,824981552c892612915,859008054,842084918,858534709,959723827,1815163956c926365233,858861625,926298412,926168887,909208626,858863671c824980017,926365494,1815230260,926365233,842478647,943075628c943274288,808610868,892417849,841756722,959852595,1815360048c909128498,875704377,842347308,825569900,926430518,942746677c808990260,1815229750,943076147,875771190,825438508,1815492661c959853365,926036528,841821234,876033073,959656760,909208626c876033847,841756728,829175349,926365494,741814839,1815491890c909128498,842611000,808661548,842021174,892562484,925969458c859386672,879506489,875573553,943208497,859059244,926364470c858942518,959985200,841758770,829175349,875575601,876163378c825306162,842281017,892811569,909455980,892875052,959854132c926116912,943141424,841756724,825702704,808464949,892679788c841758259,845951798,859191350,943075378,842543660,892745068c808596268,925985840,959787826,824981814,825766968,1815229745c926365233,842478647,875705644,858993721,925985846,842479672c824980019,842283062,1815229751,926365233,842478647,926298412c926168887,909208626,876033847,824980023,926365494,1815230260c926365233,842478647,926298412,926168887,909208626,876033847c824980023,926365494,1815230260,926365233,842478647,926298412c926168887,909208626,876033847,824980023,926365494,1815230260c926365233,842478647,926298412,926168887,909208626,876033847c824980023,926365494,1815230260,926365233,842478647,926298412c926168887,909208626,876033847,824980023,926365494,1815230260c926365233,842478647,926298412,926168887,909208626,876033847c824980023,926365494,1815230260,926365233,842478647,926298412c926168887,909208626,876033847,824980023,926365494,1815230260c926365233,842478647,926298412,926168887,909208626,876033847c824980023,926365494,1815230260,926365233,842478647,926298412c926168887,909208626,876033847,824980023,926365494,1815230260c926365233,842478647,926298412,926168887,909208626,876033847c824980023,926365494,1815230260,926365233,842478647,926298412c926168887,909208626,876033847,824980023,926365494,1815230260c926365233,842478647,926298412,926168887,909208626,876033847c824980023,926365494,1815230260,926365233,842478647,926298412c926168887,909208626,876033847,824980023,926365494,1815230260c926365233,842478647,926298412,926168887,909208626,876033847c824980023,926365494,1815230260,926365233,842478647,926298412c926168887,909208626,876033847,824980023,926365494,1815230260c926365233,842478647,926298412,926168887,909208626,876033847c824980023,926365494,1815230260,926365233,842478647,926298412c926168887,909208626,876033847,824980023,926365494,1815230260c926365233,842478647,926298412,926168887,909208626,876033847c824980023,926365494,1815230260,926365233,842478647,926298412c926168887,909208626,876033847,824980023,926365494,1815230260c741750066,808727351,825505584,925970796,909522489,926428208c892483381,1815361585,926365233,842478647,926298412,926168887c909208626,876033847,841757239,842544436,909325621,892613228c892678712,824981043,926365494,1815230260,926365233,842478647c926298412,926168887,909208626,876033847,824980023,926365494c1815230260,926365233,842478647,926298412,926168887,909208626c876033847,824980023,926365494,1815230260,959920177,876098608c841758772,942763065,875575607,842608952,1815687724,892547373c875903288,741751092,825570355,808793910,808466796,842543417c858534455,875640372,875771448,959524204,892679991,741750840c943207224,1815361847,959984685,842610225,825699384,825438259c762066744,876033585,808530999,858535473,842347573,879506229c875837745,942420531,808925239,842477623,808792428,842347832c858860596,943009841,1815492916,926232625,858862388,908865585c925972786,862729012,909325872,824979512,859126065,808924727c942828596,842479922,942422070,875705400,875574577,875966829c875902256,892480560,943011377,828586040,926169141,741750583c926233393,942944312,875704620,842412600,841821236,859320371c942945845,959524140,825570615,909523254,808596268,1664103735c909392177,808924472,908867640,942880567,942748976,825241900c959525944,741945396,858797105,959984953,824981812,909587512c741552947,942747949,909587248,912471094,909390132,909522741c943272236,892876339,858926133,809055792,824980530,959853110c741356089,825569330,842347833,942880812,875575096,892679779c825504821,824980025,942749747,741422136,875966771,909193777c808923692,741618745,925905462,842281273,875375668,875704376c942945591,842150243,825440568,741946162,825701684,959527223c959523890,892351025,859059507,825569836,925906486,875637814c943141944,842086195,909586732,909586741,926311225,909719600c741357620,842545461,943274032,825306164,842348084,824981552c825439795,909654068,859319348,892745784,942812217,959461683c862139959,909588790,959523888,926496313,858927927,859386156c926299699,842083377,809056564,943207986,875968556,943075888c858536245,858863408,1664562999,943207224,741617719,926169138c909588277,808464940,959591991,741356089,808531505,859255350c824981554,892418356,741423415,825307186,808595767,825569891c842609974,825044016,808923191,859189560,942746674,892547129c824980537,842479158,959526451,892152882,909129526,909588534c875770668,942750000,942760757,892416310,942420533,926431283c757871664,825242161,926365238,824980017,875901493,808991024c825044024,926234935,942815028,825044021,809055537,875837232c909337400,959591729,808594482,892417849,741619250,859387185c959787825,824980274,942747698,741945911,943207224,741488438c909522226,1664366132,842020152,808857908,925969456,809055032c875311922,859321392,909391156,925969708,875836979,842610225c892809772,842021169,842411059,808988985,841835320,892744241c808464945,942484528,942814261,959789109,909652268,876164658c959525932,943076148,942746924,892809523,842215993,808661548c892942390,925983537,858861622,858535479,909457714,741486901c842477873,741487416,858929457,909457717,757872692,859191603c808661302,959523893,825307696,892482359,909389155,859059765c741553202,926429235,909719095,909719340,943141177,824981045c842609720,842217778,808922164,909128752,824981296,858862137c862139952,942748977,909719089,842543404,926036784,741815609c842217517,959985205,757871922,959854897,875573552,841759033c959852595,741749553,808596529,942815540,761476665,825767732c959721525,875637813,926167609,808988985,875704620,892746035c741488435,808727601,875771953,825830700,943010612,741618737c876032305,842282553,845362740,959852595,741488433,959657009c909522994,841757746,959852595,741553457,825831990,741879864c909456945,942813496,825306412,926234937,808990768,859188579c842086454,741618486,875639345,842085682,757871670,858796343c959918137,808594485,909195065,858534456,925905458,741486903c892940593,926299955,828585523,892416822,808662072,825044018c892875575,808794163,825502771,926168121,842411058,876097849c808594480,892612665,824981047,892875824,959460919,942760758c943272241,942684209,892809516,959525427,741552946,926363949c859255863,741423417,959526449,892416048,824980023,825504049c741422897,808530997,875771190,808608564,925972281,824981557c808663344,741488434,959525165,808924473,741553975,892418093c909195575,824980274,892875830,741816627,825831990,1664497463c960049453,909194293,741486901,926494770,825374001,892480564c943011377,875311667,875837745,757870640,875640120,875967284c959523896,892547125,842019889,926101859,909194293,825044018c808465971,859255345,942746678,942814768,824979505,942747698c909653557,926034996,909652535,824980537,892417076,1664102450c909128498,842611000,808594732,925907248,808596785,942682668c942748977,741750579,842020657,909588536,824980788,842348601c741750064,859256625,808989745,828583984,959854645,741552433c926168370,741619765,909194546,842348853,808529196,926233137c942682680,909194284,842150199,909585708,808858677,1664497968c925905459,943010105,925905196,876098360,858860592,909259575c892088887,959656249,842610998,825373484,909457457,825371701c943141171,1664497465,925971249,875639088,824981305,926037045c741552949,876165425,842478130,892940588,892613940,741357111c943207479,858863925,959261747,909522232,943010353,859320675c842412848,741488184,892416049,875706164,858598451,825374769c926431280,909652780,859387191,942945068,841756728,909521977c946026552,892417332,808728114,959525932,808530740,942747948c959591481,741487414,909455661,825372722,741880627,809054769c926036793,841756727,825702704,1664168503,825831990,741879864c842019117,892940848,741356592,825439793,842283061,757872949c876097841,892352824,757871671,875573559,926036787,892415025c926299190,845361971,959852595,741750064,959918893,825505845c757870646,825569330,892416568,858535729,858798391,858534711c909456434,741356083,892678962,1664497970,858927921,808466486c808990508,909128753,841757239,942750007,741880885,825831990c741879864,876163373,842414132,741488949,825374261,862139442c892875832,824980017,909587000,741488953,808465453,909588274c858534966,892875824,741750071,842281269,909456950,875770156c842544436,1664692790,858861623,808464688,825502768,859124793c825306163,909324339,842085173,842413356,926298928,908866871c926169399,909652535,825306412,959984696,909587248,892612963c892678197,858926137,809055792,757872181,842019889,859060537c824981043,892745271,741880882,825438514,909588018,824979512c858797872,1664364601,859060018,808989235,926166316,808792376c741357109,909390897,942815539,926364460,876034100,757872696c825243953,959657013,942421040,959657778,841835321,808662064c875966773,808594488,926429489,825702197,959459884,875901239c825044018,808728370,842543923,859319348,825636920,892415033c858992697,825058102,809054518,942813488,942812208,859386678c757871417,825831735,942946096,808528952,842413623,892548921c959591980,942750001,842083628,892810546,943076663,892547939c943076405,875637816,942946617,741880377,825374509,808464948c858534451,875902259,741488950,959590701,892614705,741750323c842412082,942748981,828586032,842477617,825570873,909192242c876032056,757871922,959592753,825702706,824980021,942683185c876163125,909192244,842544951,858534196,825308724,808989235c892416355,942814775,741357105,943142449,926232629,943075628c909260087,841821236,876033073,959656760,909192242,876033847c757871415,875704881,842543926,761477168,809054257,808597300c841759024,859060278,859125049,943075884,842413621,757871159c858861618,926496050,824981047,926365494,741685044,943207224c808858423,825702243,943141943,824979508,859387702,741355574c825831985,943010872,824981560,926496569,892612915,892808246c808529973,741749048,858861618,926495284,859005750,892876085c875313202,859060529,875312176,875313202,875313202,875313202c912472114,942750002,841757752,892743989,875705912,926298412c892678456,925969458,875704370,824980019,892612919,741750072c858928945,808728114,825700707,892940600,942812210,842084917c741880377,926365233,808989752,926298412,926168887,926297138c926036273,824980528,875706422,1664627760,926365233,926298679c909192242,892942135,824980528,876163127,741618737,859060017c943206451,876097836,842348853,824979504,942684214,1664628790c942815281,959985975,824981047,808727089,842478391,909192248c842084664,908866870,825831735,741879864,926232881,825766454c824979510,842544950,1664563508,942879029,875836728,825371696c808923187,943207990,926298412,926168887,909192243,892679992c757870642,808661298,825634871,824981047,875705657,909588532c909271865,959722808,741881912,926298413,842085175,808725552c926234162,741423154,808466225,808728120,942880812,858994232c841821238,859060278,909586740,842152291,859255863,824979769c892876598,741879860,892810033,909718839,757872177,859189298c943142709,959198773,876032562,909324599,943075884,892875572c895694898,841757233,959721528,741488436,875575346,942683193c808989228,808728884,942812216,876164144,841758768,959721528c1664626740,909194546,808597813,876098092,959919665,841758259c825702704,892482101,925969462,808857910,842283319,909323564c943271993,741423412,825242413,909719609,828585522,926365494c741816116,876098104,909457457,926298412,926168887,892480562c943011377,741751092,842150189,876099381,741356083,892678963c943207988,959721827,959984697,757872690,943142966,808858934c858991664,909391157,757871161,825831985,859124792,841758262c892483120,808988981,825306168,959592240,842085686,943075683c876165169,909192245,808990519,943206964,875639084,808794160c741618745,926365233,825504312,909390636,842215729,824979512c909587761,909195314,909206320,808794167,824981301,892811318c741619250,875639341,859321399,741488947,926365233,859255863c943075628,926364983,825044022,875575600,875706680,909271864c959657016,741553461,892876338,926037558,841821234,842215728c926366005,909192246,876033847,942421303,926431283,741357107c892678963,909325104,808792419,875903289,741880880,909455661c808989232,741487416,825831985,909522488,824980530,842020918c741749048,858861618,808595763,858991664,892876085,878917682c859060529,875312176,875313202,875313202,875313202,908867634c942750002,845362232,892743989,875705912,926298412,892678456c925969458,909127986,824980530,926036279,741881393,892483377c842347314,825700652,909586997,942826296,842084917,741880377c926365233,808989752,926298412,926168887,926297138,926036273c824980528,875706422,741880880,926365233,926298679,909206322c892942135,824980528,876163127,741750070,859060017,943206451c876097836,842348853,824979504,942684214,741881910,859387185c959918393,828584501,808727089,842478391,909192248,858992952c908866353,825831735,741879864,926232881,825766454,824979510c842544950,741816628,942879029,875836728,825385776,808923187c943207990,926298412,926168887,909192243,892679992,757870642c808661298,825634871,757872183,892350770,909128757,841758512c875903030,943208505,909192547,825440055,875311154,892744240c825766455,808923436,875968560,859319344,859191352,757872179c876099122,925971507,943270966,909457465,1664431410,943142449c875573555,926101804,909457205,741487408,842608941,825635641c741487921,943274041,808465973,909257776,942879800,741880373c1664233781,875575346,842478649,808989228,808728884,942812216c876164144,841758768,959721528,741879860,875575346,942683193c825569836,842609974,942826288,926298420,741749561,808792365c909392185,875313208,909588790,808530738,875835692,808728626c741815096,892612909,925972025,741945909,926365233,926364727c942815331,892875060,909192246,876033847,841757239,892743989c909718584,892742956,943010613,741750585,892678963,842610228c959721772,959984697,761477170,859059510,909193521,858991672c909391157,757871161,892745780,960051251,959523896,875836729c875837746,858862124,909129520,741488950,842281777,926366001c825320246,892417074,875575605,842084652,859254836,741487415c858797873,825242672,825701932,808988985,825306168,842413877c808857912,959852844,959721521,875782967,858861878,741357618c808661298,909520951,824979513,926365494,741553972,926430769c808596789,825371948,808923187,909586742,909192492,858994998c825833778,943075939,943273013,757872696,859254833,926364471c757872690,926365233,959789366,943075628,842609209,825044024c909588278,741357113,909258804,842217781,925983545,909652016c757870644,858861874,959984185,757870646,876099122,925970992c909192246,825635897,859058999,825371948,926103348,909456441c892612908,909129529,1664104504,859189298,942815030,757871155c909127729,926430517,757870642,926365750,808793913,959261748c959853106,808596793,909192492,892548919,741356592,926232625c909717552,828585014,926298677,942683702,925969457,876098612c859387190,892415276,959722292,892679732,943140140,842020152c741814837,825569837,959656758,892090673,959459378,825374516c808792419,959723833,741882166,825309233,858863161,757872180c909392177,808792881,757872691,859123768,892809520,825306168c942945335,741356852,876097837,943075637,845361462,926169142c842020403,875966764,876163380,741945656,909717805,926496818c741946417,859386929,858862386,824980278,842348855,959721779c825044017,825242672,825438258,925721399,825309235,892612660c942746924,876165175,959591993,942746924,842543409,859123761c943009068,943140919,741553462,892352557,875640369,757872950c858861874,876033847,828585264,842610488,959721521,825044025c943077173,909654327,825044025,926037561,859254836,859253811c859386680,741815347,858993453,892416052,808594487,959788337c1664365877,825374509,875706161,757872439,876164913,943010361c824980018,859256629,943141424,842083382,858993975,942881077c892875308,808859700,757871160,858927156,942749497,825058098c825505585,825767476,825044021,825831993,875900976,858860595c808465975,959592249,808595756,892416568,741553461,842085681c825439540,942484531,926102837,960050994,909192547,892547121c842216500,842083628,808793138,808989744,909192492,926037049c875967536,842150188,859257140,741750064,809055032,909259576c909192244,825765937,842085686,926101859,858929461,741881401c825308465,925972024,909192246,858993977,824980532,942944818c825570873,842083378,943207474,909718071,892547628,909324848c878917169,943208758,909455928,959852844,925972020,741881904c875639090,858863152,841757233,808726833,808924725,841821238c808925488,825309490,825371704,875574321,809055287,825307747c859058228,741748793,909389874,875639609,824981557,808662585c926363700,942746672,875573809,943273010,876032300,808663348c741356848,808531249,926299184,828584498,809055539,926169396c842083380,892352560,909259314,859257132,943207985,925644857c942815283,876164406,808596780,925972529,841757238,959591736c943010873,909192547,875575606,757870643,892417330,925970487c892152885,909456181,859189296,943140140,808727608,741553712c959459629,926037040,741815350,842215725,925905717,1664170291c875901229,942683187,741685560,926363949,926429752,741683510c825242157,892743987,741684528,859189298,925970487,824979766c959789368,942748467,909192245,859322167,892352306,842346851c825505846,741684275,892810033,808531256,824981808,959527218c825571382,825306163,926494772,926363960,875639084,842545456c741685303,926232625,858861617,828584753,825701680,842609968c960048177,825241648,741684790,926232625,825569585,824981299c808530993,808989744,825306161,808464692,959590712,959590700c925904946,1664561977,892810033,859191608,824979762,943075893c959788089,909192243,959985463,825505841,959983916,926497077c741553465,808661298,842086456,757870904,959592753,926101554c761475377,825308977,892811568,757872953,909587505,892743986c757871927,876032305,909521458,757872440,859386681,859190324c908930105,892548915,892811061,825437484,959984952,1664169273c808464685,825702452,824981302,959657011,859125041,909325356c825833267,908867635,892481847,943142198,959985708,808990003c824980024,842281521,926364979,842097464,842151223,942879031c825569580,858796336,741618997,825636401,959723824,824980529c808595768,892482872,959523888,925905718,909653301,875573804c926234934,1664628016,875639090,858863152,824980529,942814259c943009845,858862892,808989228,926169396,942812210,876164144c841758768,959721528,1664626740,875575346,942683193,808989228c808728884,942812216,876164144,841758768,959721528,741879860c875575346,942683193,808989228,808728884,942826296,876164144c841758768,959721528,741879860,875575346,942683193,808989228c808728884,942812216,876164144,841758768,959721528,1664626740c875575346,942683193,808989228,808728884,942812216,876164144c841758768,959721528,741879860,875575346,942683193,808989228c808728884,942826296,876164144,841758768,959721528,741879860c875575346,942683193,808989228,808728884,942812216,876164144c841758768,959721528,1664626740,875575346,942683193,808989228c808728884,942812216,876164144,841758768,959721528,741879860c875575346,942683193,808989228,808728884,942826296,876164144c841758768,959721528,741879860,875575346,942683193,808989228c808728884,942812216,876164144,841758768,959721528,1664626740c875575346,942683193,808989228,808728884,942812216,876164144c841758768,959721528,741879860,875575346,942683193,808989228c808728884,942826296,876164144,841758768,959721528,741879860c875575346,942683193,808989228,808728884,942812216,876164144c841758768,959721528,1664626740,875575346,942683193,808989228c808728884,942812216,876164144,841758768,959721528,741879860c875575346,942683193,808989228,808728884,942826296,876164144c841758768,959721528,741879860,875575346,942683193,808989228c808728884,942812216,876164144,841758768,959721528,1664626740c875575346,942683193,808989228,808728884,825502776,808727609c842279984,842279992,842279992,842294072,842279992,842279992c842279992,842279992,842279992,842294072,842279992,842279992c842279992,842279992,842279992,842294072,842279992,842279992c842279992,842279992,842279992,842294072,842279992,842279992c842279992,842279992,842279992,842294072,842279992,842279992c842279992,842279992,842279992,842294072,842279992,842279992c842279992,842279992,842279992,842294072,842279992,842279992c842279992,842279992,842279992,842294072,842279992,842279992c842279992,842279992,842279992,842294072,842279992,842279992c842279992,842279992,842279992,842294072,842279992,842279992c842279992,842279992,842279992,842294072,842411064,943206713c926231604,909390896,741356087,943142449,926101813,909192492c825636150,757872690,925905462,960050741,841835315,824980789c960051254,741422896,942749229,892941622,824980536,926365494c741552950,909521197,942683189,858991664,875836725,845361459c909194296,909326647,808791340,909194035,741618226,892614705c859191604,842411060,926234416,741422386,842019885,959591734c824979762,926365494,1664628532,876098104,909457457,926298412c926168887,892480562,943011377,741751092,875705137,892482867c824980017,842477617,825570873,875637810,942946617,1664692793c926103085,959656757,841757237,824979510,892483891,959527216c825568308,926167097,741749561,808726833,959460664,824980532c943142710,1664169010,926430769,875967029,808529196,825569337c876099384,943075884,926233396,824980273,909719606,741750066c926298413,909719095,909257776,959657016,1664300341,876099122c825701683,909192242,876099383,824979512,808990518,741618741c842348594,842609201,909192248,876099383,824979512,926365494c1664235316,825308982,875575090,926298412,842282809,909192244c875903031,741488949,926365233,875574585,808923436,842282297c925969460,959984692,828583990,926233656,875705904,926298412c858862904,926297142,942750001,841758768,925905713,943076912c909192248,876033847,824980279,825833526,1664627766,943208237c808792629,824981045,926365494,741553972,892876338,926037558c909192242,858863671,942420529,825505842,741355574,942945074c942813496,909206320,876033847,942420535,825505842,741750072c926365233,842478647,825569836,876098870,824981049,859058739c825569845,825306162,959592240,842085686,959721827,959984697c757872946,959655990,842348855,808528944,876032823,876097586c959656236,959460658,741620017,809054517,859387700,825306166c892874804,875837744,926298467,875706423,909192241,842348344c757871670,809054257,926429493,841757752,859060278,858863413c943075628,892483129,825044022,909588278,1664103993,876099122c892680499,909257779,892548152,741486903,926365233,808989752c926298412,926168887,942812210,842084917,741880377,926365233c808989752,926298467,926168887,926297138,926036273,824980528c926496566,741618228,943142449,959788085,909192242,892942135c824980528,892940343,1664496441,859060017,909587762,876097836c909129525,824980530,892876598,741749553,959526710,942684209c858862124,909129520,741881910,926365233,859255863,943075683c875966777,925707320,842348600,909455413,926298412,926168887c909257779,909522232,741488434,943142449,842085169,942815276c808857908,909206320,876033847,824980023,926365494,741488436c876098104,909457457,926298412,926168887,892480562,943011377c741751092,875705137,892482867,828584497,842477617,825570873c875637810,942946617,741945913,808924461,808792628,841758776c824979510,892483891,959527216,825568308,926167097,1664496441c808726833,959460664,824980532,943142710,741422130,926430769c875967029,808529196,825569337,876099384,943075884,926233396c824980273,909719606,1664496946,926298413,909719095,909257776c959657016,741553461,876099122,825701683,909192242,876099383c824979512,808990518,741881906,842348594,842609201,909206328c876099383,824979512,926365494,741488436,825308982,875575090c926298412,842282809,909192244,875903031,741488949,926365233c875574585,808923491,875836985,925969464,959984692,824979510c926233656,875705904,926298412,858862904,926297142,942750001c841758768,925905713,943076912,909206328,876033847,824980279c825833526,741880886,943208237,808792629,824981045,926365494c741553972,892876338,926037558,909192242,858863671,946025009c825505842,741355574,892614705,859191604,909192242,876033847c942420535,825505842,741750072,926365233,842478647,825569836c876098870,828585529,859058739,825569845,825306162,959592240c842085686,959721772,959984697,757872946,943076149,892743735c909257782,858860592,808792633,876163385,959526243,959919152c824981043,942683185,876163125,909192244,842544951,824979764c892811318,741619250,959459629,942748976,741619767,876099122c825701683,909206323,842414392,757872181,926365233,808859958xel943075884,892941108l841757493,859060278l842086197,926298412l942946359,909192240l926496567,845362743l825374008,942815538l926298412,942946359l909192240,876033847l908866103,842084663l741617719,959919665l875705399,926298412l892613944,828584505l959919926,741617717l959461169,808859958l876032300,909719604l942746672,808924468l741618230,943142449l909324597,825701932l808988985,825385784l808923187,943207990l926298412,926168887l909192243,909195576l757872692,892876855l892351794,909192246l876033847,841757495l909457462,842478134l926298467,825438520l842542130,909194296l824979504,960049205l808464949,926298412l926168887,842542130l942748728,824981045l926365494,1664235316l909194546,959723573l858860598,892548146l842085682,808530220l909718071,741486901l960050225,842610740l892152889,825439024l875704886,808858156l959656291,959460658l741620017,809054517l859387700,825306166l892874804,875837744l926298412,875706423l909192241,842348344l757871670,809054257l926429493,845362232l859060278,858863413l943075628,892483129l825044022,909588278l741357113,876099122l892680499,909257779l892548152,741486903l926365233,808989752l926298467,909261111l942812212,842084917l741880377,926365233l808989752,926298412l926168887,926297138l926036273,824980528l943273782,1664103993l926365233,909652024l909192244,892942135l824980528,926494775l741488436,859060017l909587762,876097836l892745269,824981554l859322166,1664102454l808990257,876099897l808594732,959787830l842085175,926298412l842479415,875375672l808793656,909326643l808529196,825569337l808990520,892547884l876164149,909271860l892548152,741486903l926365233,808989752l926298412,808466743l942812216,842084917l741880377,926365233l808989752,926298412l926168887,825385778l875573560,741619248l926365233,808989752l926298412,926168887l926297138,926036273l824980528,892942134l741881912,926365233l909652024,909206324l892942135,824980528l926494775,741880375l859060017,909587762l876097836,859321653l824981043,808990518l741880373,808990257l876099897,959524195l808925495,875575607l808923436,842479417l909257784,892548152l741486903,926365233l808989752,926298412l858993208,942812214l842084917,1664627257l926365233,808989752l926298412,926168887l825371698,875573560l741619248,926365233l808989752,875770412l842086456,908865592l842084663,1664364599l959919665,943208501l926298412,942684215l824980534,959919926l741617717,959461169l876099895,876032300l926233139,942746678l943011124,1664496435l943142449,942814512l943075628,943274288l825044020,926496569l909195312,925969456l959920432,841757752l859060278,842086197l926298412,942946359l909206320,808597559l841756728,825374008l942815538,926298412l942946359,909192240l876033847,841757239l808532017,875966516l926298412,942946359l825385776,875573560l741619248,825308982l875575090,926298412l842282809,909192244l875903031,741488949l926365233,875574585l808923436,875706425l925983536,959984692l824979510,926233656l875705904,926298412l858862904,926297142l942750001,841758768l925905713,943076912l909192248,876033847l828584759,825833526l741880886,943208237l808792629,824981045l926365494,741553972l892876338,926037558l909192242,858863671l942420529,825505842l1664102454,909127729l892678966,909192242l876033847,942420535l825505842,741750072l926365233,842478647l825569836,876098870l824981049,859058739l825569845,825320242l959592240,842085686l959721772,959984697l757872946,876163380ec876099122,892680499,909257779,892548152,741486903,926365233c808989752,926298412,959723575,942812214,842084917,1664627257c926365233,808989752,926298412,926168887,926297138,926036273c824980528,926496566,741618228,926365233,909652024,909192244c892942135,828585008,943271991,741487927,859060017,909587762c876097836,875705909,824980019,842544950,741619248,808990257c876099897,959524140,808925495,942945847,808923491,892811321c858991666,858992694,824981554,926365494,741880375,876098104c808465969,892875564,842413880,824980530,926365494,1664235316c876098104,909457457,926298412,926168887,909192242,876033847c942420535,808728626,741487416,926365233,842478647,825569836c808597046,828583992,909324850,825375032,825306166,959592240c842085686,959721772,959984697,757872946,943011891,825701687c808528946,876032823,876097586,842084652,859254836,1664627511c859320628,875967544,825306160,892874804,875837744,926298412c875706423,909192241,842348344,757871670,809054257,926429493c841757752,859060278,858863413,943075939,842413621,824980023c825767734,741486899,876098104,808465969,892547884,943076405c909192248,876033847,942420535,825505842,1664496952,926365233c842478647,825569836,876098870,824981049,909324850,825375032c926231606,892482608,741355574,960050225,842610740,858598456c959461686,909718584,808858211,926430508,942813234,841758258c892352305,942944312,825371948,942946100,842609459,825242156c943075891,757872692,809055795,842281782,909206324,876033847c942421559,825505842,741355574,959524915,875638841,909192244c876033847,942420535,825505842,741750072,926365233,842478647c926298467,926168887,842542130,942683192,824980019,926365494c741488436,909194546,825438518,842083378,943076146,909193785c808924460,909455924,828583984,876165428,942815544,892546348c825373490,741357618,741357106,842479669,842543664,825371702c943009847,741880880,875639341,859321399,1664235827,842348594c842609201,858598456,942813749,942682678,926298412,926168887c842542134,909194296,875311152,859060529,909456944,926298412c926168887,842556210,942748728,824981045,926365494,741488436c926365233,842478647,942815276,859320372,909192242,876033847c841757239,909521205,842609970,842215779,842347316,741486901c925905201,892746034,824980017,876165428,959592760,858991916c875836725,741619248,741357106,842609457,825831477,895693881c875575601,909326647,875639084,808794160,741618745,926365233c825504312,943075628,909260087,825044020,892352816,943142961c909257780,892548152,1664299319,959985201,909455926,909192492c959854391,841756726,859060278,859125049,943075884,926233396c824980017,943142710,741357620,926365233,876099895,892875363c959590706,824981554,943142710,741357620,926365233,842478647c825701932,808923697,909192244,876034359,824980530,892876598c842609972,926298467,808794423,925969460,808464433,824980019c842216503,741750581,892614705,842412087,909192244,825571383c908867123,825831735,1664626744,808661298,909520951,824981560c926365494,741553972,959985201,942945841,943140140,892482872c741750064,926365233,859255863,943075884,842413621,828584503c825767734,741486899,876098104,808465969,825701932,842086704c909192240,876033847,942420535,825505842,741750072,926365233c842478647,825569891,876098870,824981049,859058739,825569845c825306162,959592240,842085686,959721772,959984697,757872946c959524915,859191608,808528946,876032823,876097586,959656291c959460658,741620017,809054517,859387700,825306166,892874804c875837744,926298412,875706423,909192241,842348344,757871670c809054257,926429493,845362232,859060278,858863413,943075628c892483129,825044022,909588278,741357113,876099122,892680499c909257779,892548152,741486903,926365233,808989752,926298467c876098104,942812216,842084917,741880377,926365233,808989752c926298412,926168887,926297138,926036273,824980528,892942134c1664628792,926365233,909652024,909192244,892942135,824980528c808464695,741618741,859060017,909587762,876097836,859321653c824981043,808990518,1664627253,808990257,876099897,959524140c808925495,842609463,825700652,875900976,909257780,892548152c741486903,926365233,808989752,926298412,909325112,942826288c842084917,741880377,926365233,808989752,926298412,926168887c825371698,875573560,741619248,926365233,808989752,943075884c926233396,912470577,842084663,741617719,959919665,842347316c926298412,942684215,824980534,959919926,741617717,808531761c808466480,876032300,926233139,942760758,875902260,741356594c926365233,842611000,943075628,943274288,909192244,942749751c942421042,825505842,741355574,842412852,926431024,909206322c876033847,942420535,825505842,741750072,926365233,842478647c926298412,926168887,842542130,942683192,824980019,926365494c1664235316,909194546,876098102,858860600,892548146,842085682c808530220,909718071,741486901,960050225,842610740,841821241c892743989,876099895,808858156,959656291,959460658,741620017c809054517,859387700,825306166,892874804,875837744,926298412c875706423,909192241,842348344,757871670,809054257,926429493c845362232,859060278,858863413,943075628,892483129,825044022c909588278,741357113,876099122,892680499,909257779,892548152c741486903,926365233,808989752,926298467,959787576,942812210c842084917,741880377,926365233,808989752,926298412,926168887c926297138,926036273,824980528,876164918,1664234803,926365233c909588023,909192248,892942135,824980528,959655991,741749046c959854385,808597300,876097836,909129525,824980530,892876598c1664496433,959985201,942945841,943205676,943206713,741487923c926365233,859255863,959852844,858798128,926297138,959459633c824980017,959919926,1664299573,943273521,842348857,926298412c926168887,842542130,942748728,824981045,926365494,741488436c876032301,808663092,741879858,842477869,842346552,1664694073c825700653,892809777,741553719,959852845,943273012,741815349c926298413,825374519,741421875,909521197,875837744,741683505c875966765,909521204,741947704,842412333,959984439,1664301110c825635117,842085936,741815860,959787309,892549171,741422386c926232877,943009847,741684016,909455661,808989232,741945656c875901229,858797363,741552182,842346797,909260598,1664563251c808792365,959723833,741422897,842479661,959721780,858534710c926430520,926102070,842543404,909195064,741617976,892942385c909455928,824981559,909259065,959984176,959537972,942881074c808530224,909717804,875772210,741487669,959920433,925970743c824981557,875968825,926496824,808594484,842544692,842151472c909128236,926496051,1664627512,858861874,876163641,757872184c925905462,842479157,892152882,808597304,959984178,825371948c808923187,842477878,858797356,926298419,908866612,943272752c808726576,942682723,892810032,741946416,909392177,859256113c824981298,926365494,741488436,959461169,808990261,825700652c859386169,925969462,825571378,828583986,808661815,741750577c959854385,808728633,943075628,825833008,858598450,926430520c842086197,842083628,909129015,909455672,875638060,942815536c943208501,876032355,808663092,741487415,741815602,909392177c859256113,824979763,926365494,741488436,959461169,909588281c943075628,959591218,942760758,875704880,824979504,943273527c741749048,859060273,808595767,943075628,825833008,858598450c909588529,942946358,842083628,909129015,909455672,909455971c808987948,909128501,741554480,892352557,825634867,824979505c825635897,858994485,909192243,876033847,824980023,943271991c1664497972,842086705,909718071,959918380,875704371,959523888c842478129,824981049,943272504,741357624,808990257,842086710c859057452,925905462,1664103987,875901229,858797363,741486902c876032301,808663092,741816113,858797613,892942137,757871408c892809777,825767472,824980786,825635897,858994485,909192241c876033847,828584503,926494775,741488436,825702449,909587762c808988972,942946358,959523888,842348848,824981049,892744248c741618739,808990257,842086710,808791395,909194035,741618226c842281777,892811057,757870644,892809777,825767472,757871923c925905457,842609977,875312951,909588790,808661810,876163372c926232886,1664299827,926365233,842478647,808923436,909719097c925969456,842348345,824981049,943075384,741357620,959658033c909193264,825766188,875966518,909206320,959852600,757871153c943076149,892743735,841821238,876033073,942879544,825044024c892417074,808923953,808528945,859190832,842150451,808856876c959920435,1664104756,909392177,859256113,824979762,926365494c741488436,959461169,942945334,892875052,892483634,925969462c959592753,824979510,876033336,1664496435,926103345,808989239c943075628,825833008,892152882,842281015,943206453,926429484c942944313,741487924,925905197,825505587,741357109,825766189c959658289,1664431664,858797613,892942137,824980272,825635897c842217269,909192241,876033847,824980023,892940343,741881393c858994481,909586736,842477868,842085688,925983536,875835701c824981049,858928183,741357107,808990257,842086710,842411308c909457200,741749559,825635117,842085936,741750580,925905197c825505587,1664300597,959920177,876098608,908866869,942682423c875575608,876163372,926232886,741421619,926365233,842478647c808923436,859255860,909192246,876033847,828584503,926365494c741488436,808662833,909718067,842477868,959984694,892480566c943011377,841757746,825374008,942815538,926298412,926168887c909206326,876033847,824980023,875837233,943077168,808597036c842478903,841758261,824980534,926365494,741355574,858797873c842479673,926298467,926168887,909192242,876033847,824980023c892744249,741749557,808859441,909456950,909586732,925906481c757872694,809055795,959723577,825058102,942945335,808595507c942484532,909654067,741488688,959460401,875968562,858533936c926430520,808661558,876163372,926232886,741683507,926365233c842478647,808923491,943273785,942746676,909455410,824981049c876164918,741881395,842414129,909194288,959852844,943077431c909192248,959852600,761475633,926496308,959918390,892415026c808792884,842215732,842084652,859254836,741422135,909258804c875836213,825437232,926299960,741423155,909392177,859256113c828585265,926365494,741488436,808531761,909455409,842477868c959460408,909192246,808726584,824981049,909587255,741750066c909260593,909719604,943075683,825833008,858598450,943272240c842217017,808726828,909652537,741617716,942815281,943075639c757872176,808726833,875574584,824980019,875770416,859058225c959537977,892417588,892416823,926298412,926168887,925969458c926431536,824980021,808794168,741749048,892876337,875837744c825831724,926102327,909206326,875575097,824981049,909129782c741486905,892875309,875704626,824981041,926365494,741750580c959525165,842543409,741357616,875639085,808794160,1664234292c960049453,943207478,741422132,909392177,859256113,824980785c926365494,741488436,959461169,808596793,876032300,858993202c909192246,892613176,828585527,959592759,741749042,808466225c909719608,943075628,825833008,841821234,859060278,808464949c909192492,825634865,909587506,909586732,925906481,1664169017c825242157,859189811,757871667,859189298,859257141,824979760c825635897,825440053,909192246,876033847,892088887,825439024c741488947,909127729,892678966,825647922,809054263,858535477c909456691,741619764,808662321,959459897,757870646,926365233c808464951,824981301,942945331,858863664,875639084,825571376c1664102450,892547373,909392184,741815861,959721773,825700659c741357113,858797613,892942137,824979505,926365494,741816372c926365233,842478647,926298412,926168887,825058098,808793906c909195318,825044016,842608692,943207736,908930096,926495536c808531257,926298412,942946103,909192247,876033847,824980023c926365494,1664235316,875704625,926103344,858535986,875902259c741881910,741750066,825571377,909457463,841756720,943075379c741750841,892549425,909195062,845363252,943075379,741553977c909128498,875704377,926495020,842085941,808594488,859189302c841757744,959852595,741618224,909128498,875704377,808661603c842021174,842411060,808988985,858926136,809055792,841758261c959852595,741618224,909128498,875704377,825831724,876165176c1664234292,959788849,909194294,925970732,859256377,909192246c909457209,858533944,943077170,808594480,808727856,925644086c858796849,1664102450,926429747,824980534,842152249,741685561c875573559,909455409,809055532,741879865,909128498,842611000c959591980,942684209,926298467,959919927,858991666,909391157c824981560,926365494,741488436,892678963,943207988,926298412c926168887,909192242,926365495,828586034,926365494,741488436c926365233,842478647,959852844,859254840,909192246,926038073c824980536,925904951,741749046,808466225,875968057,859255139c909456433,925969456,825766195,824980532,808792887,741750070c892548913,909193779,876032300,959526449,925969458,842608948c828585014,926168119,741881393,892614449,942682161,892809516c959525940,925969458,842544181,824981560,959526455,741881401c842413873,842347827,926364003,842085428,925969464,909521975c824981560,926168887,741750068,892811057,842478128,926363948c926233141,925969462,808662327,828586040,892679991,741488947c892811057,875575605,926363948,892942133,925969458,876098871c824980534,808859447,741750066,909588273,808858930,926364003c842216246,925969464,942880311,824979508,909522743,741355572c909588273,842086710,926363948,808464695,925969464,909522743c828583988,943142711,741618745,943142705,808465973,926363948c926300216,925969458,943077687,824980534,808466487,741488945c825767729,909326130,943141219,959591729,925969462,892743992c875312695,909588790,808728627,959853612,942880311,875311156c909588790,808728627,959853612,942880311,878915636,909588790c808728627,959853612,942880311,875311156,909588790,808728627c959853612,942880311,908865588,808530231,741750070,876032305c808661556,825320244,926168119,741357622,876032305,943077172c825306160,926168119,741357622,876032305,943077172,825306160c926168119,741357622,876032305,943077172,825320240,926168119c741357622,876032305,943077172,825306160,926168119,741357622c876032305,943077172,825306160,926168119,741357622,926365233c842478647,808923491,825831475,925969458,875639600,824980530c875704631,741879862,842086193,808595765,859255084,825440568c925969458,943274035,828585010,858797367,741881908,875902769c875705395,892809516,926168887,925969458,892942133,824979506c926168631,741749046,909522737,808728631,926364003,892614452c925969462,808662327,824981560,892679991,741488947,892811057c875575605,926363948,892942133,925969458,942880311,828583988c909522743,741355572,909588273,842086710,926363948,808464695c925969464,909522743,824979508,943142711,741618745,959919921c875968566,943141219,959524912,925969458,960049208,824979506c808532023,741487412,825767729,909587766,909325356,876163122c875313200,808597043,942683193,909325411,876163122,875313200c808597043,942683193,909325356,876163122,875313200,808597043c942683193,925970732,858928180,824980528,875837233,943075639c925970787,825701428,824981558,875837233,943075639,925970732c825701428,824981558,875837233,943075639,925970732,825701428c824981558,875837233,943075639,926298467,926168887,925969458c808662577,824981552,858927671,741881393,876033841,942813492c926363948,943076916,925969464,876033079,828585525,909195319c741750581,926365233,942682169,825701932,892743729,825306166c842282039,741617715,943142449,909455409,926298412,875706423c909206320,842610487,824980534,892549174,741356600,926365233c842478647,926298412,808988728,825306160,892874809,741750064c942880051,892613943,959931190,876034096,741486897,808988728c876099382,842607664,942878777,741488949,825635377,825570356c824979506,825570355,808923705,858860596,909391924,842611000c808594787,858994231,875968055,808594732,892810034,875705393c959524140,959526457,942814005,942746924,825767730,909588281c909192492,842086704,875835702,858926380,876032051,1664365625c909390125,825307704,825502770,808662073,942484532,959527224c875966514,943205676,842608953,741881649,741357362,892483377c842084664,943205731,842608953,741488945,926365233,909653047c943205676,842608953,741488945,926365233,909653047,892547884c943076405,909192248,892811063,828584497,926365494,741488436c741750066,875769906,926298412,926036280,858860597,942748212c741357616,926365233,842478647,926298467,892483383,824980017c926365494,741488436,875575093,959853874,892480566,909192246c842543161,875312952,892811317,858940210,959985200,841757241c959852595,741618224,909128498,875704377,892742956,741356596c808662833,892351793,926298412,926168887,909206322,876033847c757871159,859125046,909192246,876033847,757871415,859125046c858860598,842477617,943075628,892809780,908944177,909325621c825438508,741488432,876099121,825571122,959852844,842543927c825502772,808662073,858860596,926496307,895694898,892483376c741881651,943207219,825504051,892351020,942682677,741553721c943142449,942683189,859255084,926037043,909192242,876033847c862138935,943207475,741751096,926365233,842478647,959459884c842346807,858926128,809055792,841757746,959852595,741618224c926494770,842347825,808661603,842021174,808594484,892417849c841757237,959852595,741618224,909128498,875704377,926167852c942683187,825438508,1664496948,842412851,859124273,959656748c875837748,909192241,809056055,824980273,926365494,741488436c943142449,842085169,926298412,926168887,909206322,876033847c824980023,959461430,741619769,926494770,808596785,808661548c842021174,858926132,809055792,858534962,845361717,892743989c741685048,909391921,892743736,858991666,892745782,824980531c943010099,859122742,842021174,741488434,875639341,859321399c1664235827,926365233,808989751,909455916,926298412,842479415c892480567,858926134,959985200,841757241,959852595,1664365104c741487923,858797873,876163897,825308204,942748720,875313208c859190068,741750583,909128498,942815544,909455916,959525219c825373744,741487673,809054513,959525428,841758007,824981045c909391160,741357878,842020659,808728631,959459884,842346807c912470064,909325621,859189804,943075884,808596278,841758774c892088888,858535222,1664102450,858928945,959854901,876097836c892416312,909192242,876033847,892088887,876164146,741749555c943208241,842215991,943075628,892809780,909206322,876033847c824980023,926365494,741488436,926365233,842478647,926298412c926168887,909192242,876033847,824980023,926365494,1664235316c926365233,842478647,926298412,926168887,909192242,876033847c824980023,926365494,741488436,926365233,842478647,926298412c926168887,909206322,876033847,824980023,926365494,741488436c926365233,842478647,926298412,926168887,909192242,876033847c824980023,926365494,1664235316,926365233,842478647,926298412c926168887,909192242,876033847,824980023,926365494,741488436c926365233,842478647,926298412,926168887,909206322,876033847c824980023,926365494,741488436,926365233,842478647,926298412c926168887,909192242,876033847,824980023,926365494,1664235316c926365233,842478647,926298412,926168887,909192242,876033847c824980023,926365494,741488436,926365233,842478647,926298412c926168887,909206322,876033847,824980023,926365494,741488436c926365233,842478647,926298412,926168887,909192242,876033847c824980023,926365494,1664235316,926365233,842478647,926298412c926168887,909192242,876033847,824980023,926365494,741488436c926365233,842478647,926298412,926168887,909206322,876033847c824980023,926365494,741488436,926365233,842478647,926298412c926168887,909192242,876033847,824980023,926365494,1664235316c926365233,842478647,926298412,926168887,909192242,876033847c824980023,926365494,741488436,926365233,842478647,926298412c926168887,909206322,876033847,824980023,926365494,741488436c926365233,842478647,926298412,926168887,909192242,876033847c824980023,926365494,1664235316,926365233,842478647,926298412c926168887,909192242,876033847,824980023,926365494,741488436c926365233,842478647,926298412,926168887,909206322,876033847c824980023,926365494,741488436,926365233,842478647,926298412c926168887,892480562,859253814,925904948,828584244,909719345c741357110,926234424,942748978,909192244,876033847,824980023c926365494,741488436,926365233,842478647,892613164,892678712c845362739,842544436,909325621,926298412,926168887,909192242c876033847,824980023,926365494,741488436,926365233,842478647c926298412,926168887,909206322,876033847,824980023,926365494c741488436,926365233,842478647,926298412,926168887,909192242c876033847,841757239,808465200,959656756,909206322,926429235c892481842,858861868,757870636,808924469,859322675,842083382c892152886,858797877,909326393,859123043,808925238,741750839c892416301,959854900,741815603,909325613,942683960,757872434c875901233,859387449,942421813,959527224,858993970,892483884c926298169,946025780,943273010,959721521,959461676,909456692c942420535,926102834,809055283,842283052,892876085,959198257c842610997,909325360,825505580,875705653,946026291,842610741c909194295,842610732,859191096,942421300,825636912,909522992c842610732,942748729,942420791,892876848,942945847,892483628c808857653,962802233,825833781,842609464,859191596,858994995c942420787,859190583,875574841,909261100,875573299,959198774c925905716,942684470,909261100,943141680,946025009,825242164c808988985,842086444,892746035,942422072,892483893,942682422c909588524,825504560,942420272,925972786,842086451,959789356c842348601,946026288,926364983,942682674,942684204,875837749c959198264,959591986,892680505,842283052,825504052,942420531c858797623,943207219,959461420,842347824,946025528,943273010c942814512,892483628,892941108,942421044,909391920,825504820c959461676,909652018,942421554,892876848,859386169,842283052c876164916,946025009,942750005,942945593,943011884,859322679c824981304,875901240,842084665,892873783,859191352,741945396c808465977,909392180,959982641,959983666,1664102452,858929464c909455925,808987703,943011896,741619510,926496057,926103352c876162098,842150962,741421619,909717561,909128757,825764919c943272754,1664103478,842412601,926429747,926428214,943077685c741488181,858862647,842608695,808987704,808662328,741685561c926234424,825373239,926428210,875902517,1664497969,959788856c842019632,926428215,825702197,741750073,808662073,875769905c876096568,959919154,741357105,942748728,825636659,808987702c926037816,1664431672,909455928,859190579,876096565,909652018c741618740,959984952,942945337,876162100,875640374,741946168c942814265,926364721,876162103,909586483,1664364857,842608697l808530230,959982640l808792882,741552437l909521977,926103089l842542128,892548661l741685299,875705400l842610999,959982642l825309234,1664626739l809054264,858797365l842607664,942880825l741749553,808662073l859190583,876096566l892874802,741422137l808596536,875836984l809053236,875902521l1664299571,825831992l808858935,892873780l926038328,741946673l859385913,892416313l959982649,859256882l741619767,892482616l842609460,942746681l842413361,926495026l959789155,825702451l959197753,925905716l808597814,892483884l876164665,942421813l909522992,926495281l842283308,808792376l942422322,942881077l808596022,959789155l959525427,925642801l926429492,909457465l959789356,909391160l942420276,959789104l859125047,959592492l909457201,942421296l892547641,943273777l892483683,876163123l959197497,842348853l909719603,892811308l858994485,942420784l859321650,942682163l892483628,842413623l942420533,875836722l959460144,825505635l842543414,959198003l809055538,825241655l892483628,808661816l942422064,959984185l926298416,959789356l959658041,925645106l892678452,825635891l959461731,808727862l942421302,808924471l825570869,909392172l808792374,942420537l808924471,808793653l842283052,909390901l959197241,925905716l942814773,943011939l842283321,824981554l842346808,808465465l892939316,926431033l741750581,892678712l875574320,842607673l959854901,741881140l926233144,892613168l876110642,926167858l741881397,942815544l943012144,842607664l909130037,741423156l892417079,909390645l892873778,875704633l741357618,926233144l875706422,892953392l808727865,741619506l825832760,959591730l892939321,892482873l741618745,909259832l876165168,892873776l842414136,741356598l892418097,959920182l946025528,825373236l926365495,909261100l959723059,942422327l943273010,808532017l959461676,842217777l959197495,825833781l808597817,842283308l808662583,962802230l825833781,892614200l909588524,808661808l942422071,825504308l943077427,892483628l926430004,942421303l925972786,859321652l942684204,943141431l946025782,926364983l808466225,959461676l842152241,959199284l926496050,875771186l892483628,842217267l942420020,960051248l876097585,892483628l926365239,946025267l943273010,825372720l959789100,842020400l959199287,876032564l942682680,842283308l808662583,942421302l892876848,859189560l842283052,926232882l962803507,808596276l808466230,842610732l892418100,824981048l842346808,858797369l892873778,909259065l741684784,825439289l875835956,842607672l875836981,1664102454l859124280,858927927l842542136,842281525l741488177,892940345l959919672,842607670l892352821,741945394l909194295,825702193l892873781,909259065l1664431664,909261112l909718577,842542131l876032313,741815096l909261112,892614711l876162103,909392178l741683510,892941625l959984434,926428215l825243957,1664301364l875967033,909456953l892939313,808597817l741488948,960050489l875968561,842542135l825768244,741552179l960050489,842609464l892873785,876165432l1664234290,909457208l808596533,892873777l926430009,741685297l842216505,926168880l892873783,959983929l741880885,942814265l859126071,942746679l842282289,909587255l842610787,909324598l942421304,909587762l842608950,942684204l926365753,942421040l959920176,960049971l825766188,842151477l741685553,875901496l892483635,876110647l875836722,741947185l808597816,842281017l876162097,825504051l741816374,808662073l892547121,876096562l808531506,741356597l875705400,825506103l842556210,959920436l741553719,825636664l909521974,926428212l842479413,741355826l926037049,909128502l808987697,809056568l741880117,808859448l892548147,892887859l808596281,741750584l892678712,876099894l876031033,808923953l741880377,960050489l942880817,926428209l842021173,741946935l892418097,876099888l962803761,926429748l859387705,842283308l859124793,942420787l892809524,926168887l959461676,808727862l824981814,808792376l825833273,959982641l808728882,1664431160l959984952,959853113l842542130,959920436l741750327,825635385l959460144,842542133l892351797,741487672l892941625,926036020l876096564,842085426l1664693043,959983672l825569337,808987701l858929464,741749556l825832760,875770169l942746677,909325617l825832753,892483628l842150712,942421300l909456690,892876089l959789411,942879285l942421817,892352816l825636150,842610732l909653045,942420278l892547641,876097585l892483628,808465460l925643061,942944564l858993720,959789155l926430512,942421044l875770420,942879544l842283052,892876085l942421809,960051248l942813233,825505580l959526968,942420273l859321650,892613170l959789411,808596023l959198003,943273266l926169141,842610732l825438518,942420791l959460919,825702456l842283052,875968560l942421044,926429753l876097590,909392227l825635126,959199025l825766452,926365492l859060524,959854384l959198257,909261104l808464689,842610732l892351795,959198001l825636404,808923958l892483683,859124534l942421304,926167604l842152249,842610732l858861880,942422064l892352816,808661045l959592748,825766712l959198771,925905716l909325877,842283107l959789104,942420276l942682676,875836470l959461676,859059510l942420786,925972786l875574837,943011884l825700921,959199541l959658288,959787313l892483939,876164665l942421046,909522992l876163123,859060524l825373745,959197753l892746032,842216242l959461676,942880054l925644337,892809524l892940337,942684259l808531510,959197492l926036788,859388209l909392172,859124022l959198260,943206964l926363697,842283052l858992948,959197750l943143221,808464697l959461731,959590965l942421305,925972786l842477620,909261100l942813233,942420276l808858164,875837752l892483884,876164665l942422069,842086709l909193268,859060579l892548914,942422322l909194807,909325363l942684204,875902516l925643830,892809524l926494769,943011884l825768247,942421811l942944825,909391921l842283363,808662583l959198773,808531506l842414131,959789356l959460916,959199281l842348848,909717809l942684204,959985721l824980536,842346808l842020153,809001783l825636408,741422128l808662073,808529969l959982641,959983666l741815089,808596536l808924728,876096567l859059506,741946934l926233144,892483126l876176178,876032563l741422128,909194295l909456696,842542129l926299957,741685305l859124280,842020151l842542134,876032313l741947189,909652024l842215990,876176185l942682675,741749810l842216505,909717559l809053239,876163385l741487408,892418097l842479670,959198769l892877109,825505332l842283308,808726840l946026544,926495794l808859449,892483628l926037811,942421810l892547641,825702192l892483884,943011897l942420532,825635380l825766960,842610732l858861880,946025521l942944825,942814771l859060524,959526706l942421816,925972786l825373492,942684204l926234164,959197490l825833781,926299705l909261100,842543668l946026544,825635385l876032307,825766188l876163637,741421104l876097592,859059254l892939316,959527225l741815862,959722040l808794423,926428214l892352309,1664431414l926234424,892940599l842607671,875836470l741816629,892483896l925972788,876031027l942946097,741423415l808662073,909195063l926428217,825702197l1664497713,858994233l876098361,808987705l858929464,741488945l875901496,942815539l892873783,943207225l741617714,825831481l943273778,842607670l926103609,1664694072l808858169,859125299l959982644,892614450l741880373,842216505l808924720,926428208l808924981,741552953l892418097,825767221l959198777,808531506l875902257,909261155l943207985,942421560l943273010,892351281l959789100,959854643l942421555,909587762l942881077,808859948l892614192,942420534l959920181,909521719l825505635,858927668l942421304,842019380l926234160,959461676l809055538,942421813l925972786,825309235l943011884,943077687l959198261,808596276l842020152,842283363l909521975,942420024l808662322,876164153l909588524,858927920l959198768,943012144l909719350,959461676l926036533,925643828l892809524,808596272l892483683,875770930l942420276,808924471l876032820,959592492l942946097,959197747l926036788,942814515l909261100,959656754l959199024,842348853l926496819,859060579l959854384,942421297l842086709,859191091l959461676,858928438l942420531,875901492l925971507,825505580l909455672,959197232l892877109,825505332l959789155,909259315l942420535,925972786l858863667,842283052l909128240,959198262l842217776,858861877l842283308,909521975l942421047,825373236l825374007,959461731l809055538,942420534l909587762,842347062l909261100,892351284l925642802,892678452l909653044,959461676l859059510,942420274l942944825,842019122l959592547,808728369l942420023,909654069l858798386,909261100l943142449,942422325l842348592,825571640l892811308,959787832l959198773,959723058l808597558,825505635l942748212,942421303l842217781,859256370l842610732,909194297l942420530,925972786l909129269,842283052l859386160,959198520l959789365,892810289l892811363,960051512l959197238,926496050l859191089,825766188l875966773,741552434l943273273,875967541l892873777,909455929l741814838,959722040l825766200,926442293l926300469,741487669l808596536,892744760l842607671,926167606l741750841,808859448l892351027,876031029l909456177,741816629l808662073,909195063l892887865,909455929l741617969,825831992l842216503,808987697l808662328,741749559l959787577,892483376l808987697,859123769l741422130,842608697l926234933,942760759l959722801,909259057l942684204,892352825l959198001,943075892l943076404,875706412l892942137,959198256l842348848,825374513l959789356,876163385l962804016,943273266l825505845,942684204l959919416,959198256l825702704,825570105l959461676,842151222l942422070,959920176l858863923,825766188l909259829,1664364593l959983672,943273010l876096561,825569586l741880375,825831481l875704889,959982641l825506098,741881395l959591481,858993972l892873780,909719352l1664497971,942815544l892350769,876031030l909392177,741422641l926234424,875835703l892939313,943011385l741488946,825831992l892548407,876096562l909193778,1664497972l926429240,825309234l842607673,825438774l741617718,825832760l943141938,942746680l959460657,909326648l959789356,909391160l959197492,892877109l926496050,825505891l808990007,942420528l825504313,825505847l842086444,825768243l959199282,892877109ec808464691,942684204,909652535,942422066,925972786,858927924c959789155,825307699,959197236,875639604,842414386,825766188c909717557,741422899,842216505,909717559,892873776,875704633c741880373,892418097,808465971,946026548,842019380,926234160c959789356,825439544,959198512,842281524,943075378,959789356c808990006,942421555,959656497,960051256,892483884,926496313c962803760,892350518,808531249,859060524,959852594,942421558c892352821,808727864,842283308,808726840,925644848,876163380c825767478,959461676,909717815,962802736,892350518,842215984c892483628,808990771,942420536,842086709,808532021,842610732c858862649,959197238,959658288,909195569,842283052,808532018c962803760,825636404,909390645,892483628,859124534,959198520c892746037,825374007,842283308,842283062,942421040,842610741c875901239,959592748,825832248,946026037,926298681,842347576c842283308,842215736,959198771,959789365,842609714,959789100c892678705,959198005,825636404,859385909,909261100,926234932c946025529,926233911,892876084,842610732,926167350,942420016c942682676,959985205,909392172,859124022,942420533,859190578c892875573,959789356,892810550,962801970,859059762,942683440c842610732,859125560,959198257,825636404,959789109,842610732c943077176,942421301,842610736,825504819,892483628,909127735c962802229,943274293,926363956,825766188,959590965,741488948c926234424,909194800,926428216,808924981,741619249,875967033c825374770,842542130,825701685,1664366643,892418097,825833776c942421304,892352821,892482104,959789100,808532273,942420025c942682681,842086713,959789356,943142967,942420275,909718839c825374776,959461731,926300213,959198777,909392181,943207985c825505580,926429494,959199539,808531506,875902257,842283308c825635897,942420528,942814777,809054515,892811363,875967288c942420279,926233911,892351283,842610732,808793912,942420533c892352816,892417332,825766188,942813749,741619252,926494777c942684465,842621753,926298422,741620016,959722040,842018872c892939315,909456953,741881143,875705400,942880823,842607668c892877109,741749816,892678712,959459383,926442295,960049206c741816632,825439289,942748212,926428216,892352309,741880886c825831992,825766711,892939316,926037305,741421618,942814265c825765944,876176178,859321906,741617719,959722040,909457719c842542132,959657013,741685559,892418097,926102070,942420531c842543412,842215985,842610732,926431030,962802736,925905716c808597814,892811308,842282294,942420016,809055543,926036019c942684204,825438777,959197497,825242420,942945072,842283052c825833268,946024502,859320628,909194807,942684204,943141431c942421302,859190578,892548661,892483628,892678197,959197240c925905716,892418358,909392172,942944566,962802483,926036788c825700915,842283052,909719348,942421302,909587762,943206710c959789356,943142967,824981810,909455672,859255602,959982645c925971506,1664694064,926233144,925970736,876096563,842282290c741421873,942815544,842348848,942746681,842413361,909653553c959461676,959788340,942422322,943274032,909324857,909588579c808530736,942421042,842610736,859126067,825766188,859189557c741683255,926496057,909128498,876031026,925972017,741421623c909652024,925905462,842556211,892351797,741423413,892483896c942944822,892873777,859388216,741422644,892940345,842610993c876162100,825504051,741618745,959787577,876098872,842621752c842479925,741357879,959591481,892548660,959982644,892811314c741487920,959592760,858862132,942746672,842151217,909391673c842610732,876164149,946025778,926167604,909324600,875706412c892418105,959199029,943206964,926232624,842283052,808924211c959197494,943273266,926169141,959789356,859256887,962802225c909392181,825767473,842610732,909326388,942422066,859321655c892352309,859191596,892418355,942420788,842479664,859124535c959789100,926365747,946025264,960051248,808595505,942684204c842281529,959197745,959656758,926232626,892811308,909718326c959199536,909392181,892876337,842610732,892351545,962803768c808531506,909390643,825766188,909259829,741881139,943010360c942944563,876162097,925905459,741815095,959787577,892614966c876096566,892416562,1664627255,909457208,859189300,959982643c808728882,741487926,808465977,808792373,876031030,859125041c741357369,926234424,825373239,876162103,876099122,1664366132c909717561,876097840,876162098,825504051,741749300,909194295c959919160,959982641,909588530,741946424,943011640,825374259c876096562,842348853,1664365112,892940345,875706168,892939320c959527225,741946673,926037049,926299700,876096569,925970994c741357623,808596536,875836984,809053240,959526713,1664495929c875901496,909260851,842542129,959920436,741684791,859124280c842478135,892873783,959983929,741945400,842608697,842414128c809053236,875705145,1664693043,842216505,808794160,809053236c842348089,741881394,808596536,909521976,942746677,909325617c959591217,859060524,825702192,942422326,892876848,825831737c875706467,808532025,959198772,959527216,825700915,942684204c808923703,959199288,909586996,808857651,959789100,909259315c959199287,825833781,858862649,959789155,825636915,942421557c842217781,808532273,825766188,892940853,741357618,943273273c875967541,808987697,926496056,741553461,959722040,808661304c809001777,892678201,741355576,892483896,925972788,876162103c859191090,741750064,892941625,892612665,876096565,842085426c741422392,926233144,942749238,809067320,959787577,741750581c892418097,825309492,959197490,876032564,892614457,959461676c892876853,942420787,943273010,825766448,959461676,808661557c962801968,892614960,842152245,892483884,943011897,942420276c960051253,959723826,909261100,926168627,959198002,808596276c909324856,909588524,943208752,946026806,925972786,959919412c892811308,808728373,959197239,892614960,909719094,842283308c842150200,959198257,909194802,842608695,842086444,909588787c946025778,842348592,909717817,892811308,909455415,942420021c959460919,892614711,959789100,892876080,942420020,859321655c942815030,825505580,892940598,962801713,808596276,808662839c942684204,859257141,959197744,943012149,808728377,943011884c825702711,925645104,842281268,859059762,959789100,808532273c946026808,959460919,858796344,959592492,859060017,959197490c959527216,825503796,859060524,909194289,959197752,909718834c909456441,959461676,842151222,946025015,959460919,959918905c959789356,859256118,942421042,825504313,892351286,875706412c942749753,959199536,875573302,892744761,959789100,892352817c946026039,825636912,959854640,959789100,909456690,942421296c926167604,859256887,892811308,875966519,942420529,808989241c959919929,859191596,942815539,946026545,942813748,875705649c959461420,808858928,959199284,808596276,808466230,892811308c842084409,824980275,842346808,808465465,808987697,825636408c1664169008,842412601,809055027,842607670,859059765,741946933c825635385,825766192,808987698,858929464,741422132,942815544c926101809,876162098,959723314,1664300343,959722040,842018872c892873779,875704633,741618224,825439289,842150708,926428209c926167094,741749044,825832760,875574578,876031025,842347825c1664693044,943010360,960049459,808987698,943011896,741684025c909259832,892351538,876096566,842543666,741946421,858862647c926233909,892873782,842414136,1664562230,859387192,825832760c842607665,926167606,741685305,942815544,926038320,876031025c808990769,741488696,926037049,876034356,842607669,960049718c1664235825,825831992,842216503,876096565,942683698,741487929c808858169,842217523,842607667,825438774,741748790,858928184c926234420,942746674,842282289,859060277,942684259,808597046c942420791,808793394,825832757,909261100,909194034,959197488c875639604,959525427,825766188,858928693,741881652,892874808c808990521,876110649,825766450,741881655,959722040,842018872c892873779,808857657,741881650,959984952,808597810,842607670c926167606,741554489,859385913,875770930,876045108,892876337c741882162,875901496,959920435,926428211,859189558,741881651c959788088,942682933,842607664,825241910,741487925,959592760c875769908,842621749,959854901,741488180,842347064,809054516c959982644,842085938,741814585,808859448,942879539,842607672c909130037,741880370,959722040,875573560,926442297,959657525c741945398,960050489,825506097,842607670,892877109,741880888c943206456,809056053,809053236,959526713,741422387,909717561c909259317,892953400,909260089,741815604,892418097,926234930c959199545,892877109,892875572,859060524,825636656,942421556c926495794,892745529,842283052,825571376,946025527,875836722c825636144,842283308,808662583,942421813,808924471,859256374c842283052,942813492,959197493,825702704,842348601,959461676c943274035,946026295,925972786,892876084,842283308,892612920c959197490,892877109,809055028,842610732,926103352,942422071c859190578,808597814,825766188,808661557,1664102965,943273273c875967541,892873777,842150713,741618228,875705401,825241650c808987703,892678201,741553205,876097592,926496054,809053233c909653305,1664497975,859124280,892810039,876031027,808990769c741880113,808465977,808464693,809053233,942813497,741618999c808465977,909456438,809053240,809055033,1664168753,942748727c943010865,926428208,825702197,741816630,892679992,876098615c909716529,859386675,741488949,892483896,959985460,926428210c960049206,1664235832,859387192,892417592,876162102,808990770c741618992,892418097,959984178,942420024,959789104,959461431c942684204,858863158,942420016,943273010,825309233,943011939c959918649,942422322,926167604,858862649,892483884,943011897c942422324,892876848,875575607,959461676,859386167,942420277c926429753,842346549,959461731,859386167,824981044,859124024c858992950,842607666,926101558,741946677,959787577,892481847c892939312,858928441,741423416,892679992,842216503,876176181c892614962,741947184,892940345,909259058,876162096,825504051c741750577,875639863,825635122,959982648,842347314,741946933c875706680,808532017,809067315,942682681,741749302,909652024c925905462,892939314,859322681,741487161,859387192,842412082c892939312,808858681,741617977,892418097,842609202,946025267c875901492,825242165,859060524,858796336,942420533,943273010c909586992,942684204,858928694,959199538,808596276,909390392c959461676,942747702,946026292,942682676,875641140,825505580c825307700,959198768,892877109,892875572,959789100,942945586c942420787,925972786,842217524,943011884,959658297,946026295c926298681,892482105,959789356,942879285,959197753,858928690c892352819,959789356,909391929,942421817,876163641,842348080c892483628,808792117,929248311,825766196,825439798,909261100c892746036,959199542,959723058,842413366,959789356,842019893c959199543,926036788,858992692,959789356,926299446,962803765c926036788,909324850,959789356,892876855,824980793,859124024c842543158,876162097,959723314,741684279,842412601,959527225c892939314,960049465,1664563250,859385913,875770930,926428212c892352309,741815089,959983672,808792882,809053232,959787577c741881136,942748727,943206456,892939321,875903033,1664169014c892678712,842544176,842542128,892809529,741816624,942815544c808988721,842607670,892352821,741421623,926037049,926299700c842607673,943272502,1664495924,959788856,926365238,876162101c842281267,741487922,875705400,876098097,842542136,808991028c741488951,959983672,875705650,842607664,892744502,1664628788c892941625,926036020,876096568,842085426,741946163,926233144c859256630,876162097,892809267,741880374,909652024,943010358c942746672,943076657,809056567,859060579,876033840,942421298c926167604,959787321,842283308,892416564,959199285,842217776c909588533,842283308,842281272,942421557,942944825,942946611c909588579,825505329,959198260,959527221,842085688,959789356c808661559,959199285,892877109,943142963,892811308,909326133c959197745,943012144,892942646,825505635,842283062,942421303c960051253,859388212,892483628,876032051,942420532,925972786c859124533,892811308,859058231,942421559,892352816,842282293c842283363,909521975,959197240,943012144,875771192,943011884c875772217,942420790,959920181,909718326,959789356,909194804c925642808,825635124,808597303,942684259,875901497,942422328c926167604,876098360,959592492,859060017,942422066,926429753c858861879,959461676,959525429,959199031,909718834,926233657c942684259,959919416,942422320,842086709,858796853,859060524c842150192,942421040,875770420,859256119,842610732,875575600c959197746,825242420,892417584,909261155,859387441,959198777c943012144,909719350,959789356,909194804,925644856,825635124c959657784,909261100,892416049,959198261,876163636,842019126c909719651,825440306,942420025,859321655,825701430,892811308c858994485,942421296,926429753,842346549,959461420,892613936c824980785,842346808,909391922,809067316,959526713,741947440c825635385,959461174,842542132,808991028,741552688,909718841c892810805,876096568,943141938,741619763,959787577,876098872c842556214,808924469,741816624,808859448,959985977,876162103c842281267,741881905,926234424,875967792,842607672,926103609c741355825,842347064,959525684,959996723,959461426,741749301c842216505,808924720,876096560,875639858,741618481,892418097c959656502,959199032,892746032,892743732,909261100,808925492c946026295,892809524,959459384,959789356,842478133,942421809c959656497,959459639,842610732,859255092,942421042,942881077c909193784,959592492,859060017,946026802,842217781,808726833c859060524,959591473,824980022,808792376,926103097,876162097c808923699,741357113,825832760,842347570,942746680,909325617c942944304,842283107,909128240,959199029,892877109,892350771c825505836,926430519,942420535,808924471,859256374,842086444c859257139,942422070,959460919,842478393,842283363,808793145c942421303,925972786,808859701,959789100,825307699,959197236c875639604,842414386,825766188,909717557,741422899,842216505c909717559,892887856,875704633,741880373,892418097,808465971c942422068,842019380,926234160,959789356,825439544,942421296c892809524,842479416,892811308,909520951,946025271,959656497c943076151,959461676,926300213,959197747,892350518,892678705c825766188,825832501,741816115,942814265,959920439,842607667c959591478,1664562231,842543160,909128496,892939316,926495033c741488946,892483896,842086196,926428216,875575093,741422899c959983672,808792882,809053232,959787577,1664628016,942748727c943206456,876096569,909193778,741422647,892418097,859124276c942420787,959789104,808989748,959789100,926496048,942422326c926233911,859125043,959789155,892876080,942420020,859321655c942815030,825505580,825307700,959197489,808596276,808662839c942684204,859257141,959197744,943012149,808728377,943011939c825702711,925645104,842281268,859059762,909588524,825833776c942420274,909718839,808661047,959592492,942880561,959198257c859059762,909588272,959461731,892352050,942422073,959460919c909522230,942684204,876098872,824980018,909455672,959525426c842607670,943075638,741881912,942815544,892350769,842621751c942814262,741683506,859189817,909389872,942746681,842151217c859386937,959789100,842544432,942421298,959527221,809054257c875706412,808466489,946024498,825373236,959722038,959789356c825569845,959199542,909586996,842412083,959461676,858798387c959198264,943075892,959853620,959461676,842151222,962803766c959591986,808859961,825766188,876163637,741422903,909652024c875573558,876162097,825700915,741554489,959722040,842346552c808987704,909521976,1664299826,942814265,842020145,892939319c808727865,741619506,926496057,825309496,842542131,909325877c741617716,942815544,825571632,842607670,909130037,1664170036c892418097,842348850,942421560,926429753,959983670,959461676c808465970,959198264,858928690,942683697,909588524,943208752c824981302,892678456,925972277,876176183,926363699,741946929c859387192,825832760,876096563,926234417,741880887,892940345c875706168,809053240,859125305,741815344,842412601,943273780c892953398,842151737,741880885,909194295,825702193,892873778c892481849,741945400,876097592,859256374,842542135,876032313c741356083,892940345,892482354,842621748,875967286,741356087c825831481,875704889,808987698,892678201,741814832,842608697c959787062,842542133,808466229,741749047,892941625,959526450c876045109,959526449,741946935,959983672,825569337,809053239c809055033,741947443,875706680,808726835,876031032,892614961c741815606,858862647,842608695,959996728,925971506,741553968c858928184,892679732,842542131,859255097,741749048,943207736c959656502,892939312,825635897,741814836,859124280,909194800c809001781,926496056,741684272,858927416,808531769,892873784c808596281,741750584,909259833,892941112,876031033,808923953c741749561,875705400,825833783,876176183,859321906,741815348c825831992,909653303,959982640,892811314,741488437,842412601c942750009,959982648,808989746,741619253,859189817,825372720c909599542,875966514,741749817,959788856,942814000,809053234c892482361,741617713,959787577,892614966,876096567,943141938c741357875,808596536,859059512,892887858,909652793,741356082c959984952,943077426,876031033,926233393,741552694,842347064c875836212,842607665,858796342,741751088,842414392,808923960c842556212,959460149,741423412,892941625,959526450,842542131c825440309,741618231,858929464,842543669,942746677,842282289c909391925,959789100,926102065,946025014,808662322,959789367c842283308,892351028,942421299,825373236,943273014,842610732c942815284,942420279,942813748,842478387,942684204,808859957c946024498,926495794,825308473,892483628,842608691,942420020c859125808,926497072,942684204,859124789,942420275,942944825c926430513,943011884,875771448,946025265,808793394,808990005c892483628,959983667,959199543,959656758,859059505,959789100c909259315,959198263,959789365,842086192,892483628,825636407c962803768,825702704,926233911,825766188,875966773,741552695c926037049,842479668,892939319,909456953,741880882,892482616c858862132,926428209,842215478,1664299315,892418097,808859954c942420789,808924471,825242677,892483628,909194290,942420021c858797623,808661041,942684204,959656505,824980277,875901240c876098866,876110649,808595506,741815606,959788856,808663094c842542135,825768244,741683251,859387192,825831730,842607665c842215990,741618230,926037049,909128502,876176180,842281267c741750329,926494777,892549425,892873776,909719352,741487411c876164409,943075638,942746672,892548401,875836729,842610732c858797113,946025780,909654069,842609458,959461420,842216752c959197236,808596276,926103351,825766188,876163637,741486901c825832760,909129266,892939317,875705657,1664692537,959722040c825241656,959982648,909194290,741684528,943273273,959984693c892939321,808727865,741357618,926429240,842414130,809053240c959526713,1664496952,959983672,842019129,876096560,892874802c741946169,825831992,825766711,892873779,926430009,741880884c943206456,959527221,809053233,842608953,1664693298,926037049c892811572,892873776,943009849,741488953,926430520,959657529c959982646,925971506,741880371,892417079,875835957,842542128c842217525,1664431154,942814265,825570353,876162100,859191090c741881136,960050489,909718840,959982649,842283314,741880886c842216505,808924720,876096560,959460914,1664167986,892418097c926169394,942422326,842086709,892743734,859060524,875705393c959199284,959527221,842215481,892483628,842543924,959198262c892614965,842543929,959461731,858928438,942420531,825373236c959591735,825505580,825307700,942420529,842019380,926234160c942684204,925905717,942421811,925972786,892482356,959789411c859320633,959197497,842282546,909391673,842283052,825373749c959198003,909392181,959721776,825766188,942813749,741880375c926429240,825504825,842621751,943272502,741880377,825832761c875706169,892939313,808597817,741487412,892483896,808728628c808987705,892744760,741617712,943273273,909325109,876045104c859321905,741356850,858928184,858994740,892873783,825373497c741487926,858994233,842543673,892939312,825832761,741750841c842608697,859322677,809067314,909653305,741487415,825832760c942814258,942746672,943076657,875705657,892483884,808923193c942420272,909130037,909193264,842283308,909521975,962802487c943143221,825701687,842283308,859059257,959197489,875573302c909194553,959461676,959525429,925644599,943075636,825439540c943011884,909652537,962803001,892877109,960051252,842283308c808662583,959198262,943274293,959854901,842610732,909259833c959199284,892746032,943075890,909588524,825505329,828584757c875901240,842086194,892873784,842150713,741553974,926429240c943011378,876096562,943011633,741685047,808465977,892614964c892939318,959527225,1664300337,926037049,909128502,809053235c842348089,741816114,842216505,825374512,842542136,825440309c741618231,926430520,959658041,942746675,959591729,842215477c909588579,825833776,959197490,943075892,875772210,959789356c926366001,942422068,959920176,926234163,842283308,926167352c942420023,825504308,842217779,909261155,808530740,942421554c943273010,809056048,892483628,808661816,942421297,959460919c858796344,842283308,808662583,959198262,825833781,892614200c842283107,808924211,942420278,859321650,875706161,943011884c859322679,824980281,909455672,926038328,876096561,942945074c741554485,959592760,875967028,842621751,859059765,741816117c959787577,909391152,809053234,909456441,741685558,825832760c825637176,892873778,909652793,741487417,858862647,859321653c876110642,808595506,741815606,809054264,859125045,842542136c859255097,741617976,842150968,943141176,892939314,959788089c741684022,892874808,892942386,809001778,858929464,741685297c892874808,926497074,809053235,909653305,741751095,959787577c842478896,876031024,808990769,741683505,959788856,909457462c876176177,842084403,741815345,825831992,876098615,876162096c875640882,741421621,942815544,892351799,876162102,909391666c741488438,926234424,875835703,959996723,859060018,741881913c959983672,808792882,959982640,859060018,741356343,959525943c892745012,842607667,960049718,741816630,926234424,959525175c842556210,876032313,741684784,808859448,825636921,808987703c875967544,741881910,892874808,942945337,959982643,892614450c741552693,942814265,892350520,926442289,858992694,741881907c809054264,942814517,842542132,825768244,741487925,875967033c926363699,892939317,808858681,741421108,842608697,859191344c959996723,825570098,741750834,926429240,875771698,842542132c825440309,741618231,892679992,808858935,942746681,943076657c909193273,909588524,825570865,946025271,825635385,909717812c842610732,859386681,942420529,926429753,858861879,825766188c842609717,741945396,959787577,892483376,876096565,959524914c1664301107,842216505,909717559,842607668,942878774,741619248c892418097,959656502,959198520,892877109,825505332,842283308c876164151,942421305,926495794,959854393,942684259,892483126c959197752,842479925,942748467,959789356,842019893,942420280c892352816,825636150,959789356,825242169,942420024,909587762c943206710,942684259,959656505,824979510,825569592,875836214c842542134,842217525,741684274,892874808,892481843,842607664c959854901,741684788,926494777,926234673,892887865,926496568c741357107,808859448,942879539,876162104,875640882,741749045c875705401,842018866,959982640,909588530,741880888,875706680c825635384,809067318,842348089,741487411,842608697,842217781c876031025,808990769,741486897,825832760,909129266,892939317c892482873,741421876,825831992,925905975,809001776,892744760c741355570,909259833,892941112,892939319,858928441,741947448c959984952,892417842,809053241,875902521,741814835,909718841c842217269,876176180,875837746,741814584,959722040,875573560c959982644,808532018,741748792,926234424,809055536,842607670c926167606,741947449,892678712,892547127,876045110,892614961c741355572,858928184,876099636,842607673,825702709,741945397c842414392,842478648,808987705,859387704,741553201,842150968c875901496,876110644,808531506,741750580,875705400,825506103c909716530,825832243,741685559,959788856,842348086,892939312c959985465,741553715,892941625,842282290,909730608,808792112c741749298,943206457,875967798,842542132,925905717,741947441c892874808,909587769,892873783,943009849,741356597,942814265c808465457,876045112,875902257,741421874,858862647,842608695c892873784,943273784,741815089,808596536,859191601,842607671c892877109,741618744,808596536,825832504,876176178,909392178c741617974,892941625,842282290,892873776,825373497,741620019c825832761,959592249,926428210,943271990,741355830,842150968c926168369,892887862,943009849,741356597,942814265,808465457c876031032,875902257,741421874,858862647,842608695,892873784c943273784,741815089,808596536,859191601,842621751,892877109c741618744,808596536,825832504,876162098,909392178,741617974c892941625,842282290,892873776,825373497,741620019,959722040c909457719,842556212,875771445,741881400,892678712,959918896c926428214,875902517,741882161,842150968,842348337,842607667c825439286,741487408,858927416,943011385,809001784,825833784c741356080,909652024,842215990,842542131,876032313,741618488c859124280,842478135,926428215,875966774,741881142,808859448c858796339,809067314,892482361,741945654,858862647,859385911c842607665,926101558,741683256,926429240,842414130,842542135c876032313,741880632,942815544,926233911,842621746,960049718c741881905,875706680,909455416,842607668,808465206,741749042c808597047,876164150,926428214,858798389,741488690,859385913c808531250,809067316,842608953,741422130,875705400,825307953c808987698,943011896,741881654,909717561,858993205,842607666c960049718,741357113,925971511,842215477,892887858,809054521c741880371,842150968,825241912,876096564,875705906,741750064c926496057,842346802,876031029,859321905,741487922,959788856c858797878,809067315,909456441,741553465,892874808,858993972c842607671,909324342,741881911,909261112,859058993,892873776c909652793,741750065,859124280,959854384,942760761,959722801c858863922,842283052,959459888,959198001,943143221,909718840c875706412,892418105,959197749,859059762,909588272,943011884c875837753,946026040,875903024,825439029,959461420,842282288c942422325,926233911,859124533,842610732,858861880,942422064c876032569,825700917,909392172,942944566,962803763,875639604c926300466,959461676,959527219,959198514,892746032,943075890c959461676,859387186,824979762,909455672,859386162,892873782c909259065,1664431664,892941625,859059506,842542129,959920436c741750327,876097592,808596790,876162096,859321906,741815609c892941625,926036020,892873779,926038328,1664693553,909717561c842216501,892939319,926234169,741357106,959591481,825766964c842542135,892809529,741880883,942815544,808988721,926428214c892352309,1664495673,842412601,808857907,842542133,808924469c741750067,892418097,842479670,942421042,875770420,959723576c892483884,892417849,942422320,825439543,959459891,842283107c859321395,942421555,959656497,959723064,959461676,926103857c959197751,808596276,909654327,892811308,842084659,959197745c892746037,808859446,959461731,909455923,942422321,942682676c842479924,942684204,858928694,925644850,943075636,909456693c943011884,926169401,942420020,842086709,926102836,892483683c808990771,942421560,842086709,808532021,842610732,858862649c959197238,892614965,876099641,842283052,943076403,942421808c892809524,808990518,892483683,959918131,824979510,842346808c876034354,809053241,808663352,741751088,808858169,842020403c808987698,875967544,741946425,809055544,875903029,926442288c909326389,741880375,909194295,825571633,876162096,925905459c741356343,892874808,808662841,892939314,959984953,741356599c926430520,808531769,876045113,842150961,741553206,825832760c942682425,926428217,943271990,741552177,825831992,842216503c809053233,876163385,741422128,825439289,943075636,842621746c959854901,741750068,909717561,926036533,926428210,960049206c741947187,909718841,842217269,959982644,909194290,741683251c959722040,808988984,909730617,959721520,741684788,825832760c926232633,808987702,808531512,741946936,842609976,808858933c876096565,926364722,741553976,926234424,825505328,959996722c959461426,741947191,909521977,808858929,876162098,859255347c741355824,808596536,859191601,892939315,926234169,741357106c808858169,926037555,842556211,876032313,741683763,926234424c892745008,876162101,825307187,741815094,926233144,825832502c876162102,808529971,741750328,892418097,876033333,946026802c825504313,926494776,943011884,959657528,959198258,842281524c892548400,942684204,892811573,942420533,942813748,808990513c959461676,825308722,946025526,959460919,809056313,875706412c808532025,959199028,892614960,842479157,892483628,875771699c942420025,892678708,875640120,892483628,842544695,929248308c825766196,876098868,943011884,876032569,959198769,859059762c858992689,942684204,942682422,942421558,909587762,859255863c892811308,943207993,946025266,808924466,842348080,892483628c926299703,824981296,909455672,926038328,876162099,909586483c741552441,876097592,825701686,842542130,808991028,1664497719c808465977,909392180,842607669,808662070,741750066,809054264c842414390,876096565,943141938,741749553,959525943,875837236c809053233,925972281,1664169525,876163129,942749237,892939313c808727865,741488434,959591481,909456436,876096563,942945074c741422131,959983672,926496824,959982642,875837234,1664365879c892418097,909193782,942422328,859321655,926102071,909588524c825504560,959197232,876032564,859256374,909261100,892481585c959197752,876163636,875640374,892483683,842413623,942420533c942813748,925970481,825505580,926430263,942421304,875770420c859387192,959461676,875902260,942420529,925972786,959983669c959461475,892613936,959197234,926496050,842347057,909261100c909194034,959197488,876032564,959789367,825766188,875966773c741554233,825635385,892678448,842621748,943075638,741750840c808597816,808728888,926428208,909326389,741422900,892679992c808661815,809053237,909653305,741751095,875705400,943208247c876045105,808990769,741881912,858928184,959789108,876096563c942945074,741684536,825831992,842216503,876162101,808529971c741814582,875706680,926102328,892953400,858928441,741751096c942815544,926233911,842607667,926101558,741882162,959983672c808792882,842542128,842217525,741553463,959525943,808727860c892953393,926431033,741750581,825635385,825309238,909716531c875966512,741357109,842150968,926363960,876031033,925972017c741553977,892679992,892548407,892953395,825635897,741488433c808465977,909456438,809053234,909653305,741685561,942748727c859321393,876096569,942945074,741946424,892940345,892483384c909730613,842609459,741421624,892941625,825374514,808987702c809056568,741553975,959983672,859058994,892939318,825832761c741814578,892418097,959525430,946025268,875770420,959723576c842283052,808530230,959197488,842281524,825833264,909261100c959656754,942420273,825504308,859190067,959461676,858928438c946025011,875901497,926363961,825505580,825701433,942422328c926364983,825504817,842610732,859320628,942420022,925972786c876163125,909261100,942813233,946024756,825373236,842348342c909261100,926103860,942420533,942944825,892875571,825766188c876163637,741488439,842347064,875836212,892873777,809054521c1664169776,959722040,825241656,842542134,842217525,741683253c943011640,926496307,809053241,825243193,741553208,959787577c942945840,876031026,875640881,1664301109,892678712,842084663c842607665,960049718,741816369,825831992,959460663,959982646c842544178,741357107,909259832,842149937,876162104,909391666c1664694070,892678712,926101815,892873783,876165432,741487410c859387192,842151480,876162096,808990770,741618992,959525943c859387444,892939314,875903033,1664169014,842608697,825440565c842542136,909586745,741683505,909259832,858927153,959982641c909588530,741946163,959787577,892614966,808987703,809056568c1664495925,909261112,875704376,959982647,825570098,741619760c909652024,859320886,876031029,875640881,741422136,892483896c892745780,892873783,909719352,1664235829,825831992,842085943c892939313,875705657,741945657,959788856,875704624,842607664c959854901,741619252,959984952,909392178,809053234,959526713c1664627763,892940345,909259058,842542128,842020661,741751089c925971511,825768244,892939314,959527225,741683769,942814265c842021175,876162102,926429747,1664627763,808858169,909129779c876031028,842545201,741422641,892941625,909719090,842542129c875574581,741749048,825831992,909653303,959982645,942748722c1664233521,943207736,926429494,809053239,842608953,741749810c926496057,892876856,842607668,825702709,741422386,875967033c942683449,809053236,875705145,1664627768,942748727,825831736c876162097,959723314,741684279,959984952,926495545,842542130c876032313,741488693,892679992,909128759,842607668,909718582c1664366133,825832760,876032562,876162099,858863666,741816628c892418097,825375028,942420533,875705650,825504819,808859948c925906224,942421044,926495794,942683449,859060579,892548914c959199282,943206964,892351280,909261100,959919154,942421304c892547641,959526192,825505580,876034100,959199025,842348853c825637174,842283107,876163126,942422069,925972786,942684211c909261100,909654322,959197751,858797618,859125047,842283052c909586486,942421302,859321650,842020146,825766243,825832501c741618225,959788856,858797878,809053235,909456441,741553465c892874808,892942386,808987699,858929464,741685297,808662073c909324337,959996720,808728882,741487926,909259833,892941112c876031029,943207473,741488689,842347064,875836212,809053233c942749497,741683763,825831992,909653303,876110645,942683698c741487929,892874808,825767737,842607665,825438774,741355574c858928184,926234420,942746674,842282289,859060277,842283052c909128240,946026293,942813748,858862387,875706412,892352569c942421299,842610741,959787319,842283052,875836469,959197747c875903285,943141424,808859948,926495792,946026289,892483893c859124533,959789356,825833527,942420016,842610741,858796601c909719596,875771954,942420788,808662322,825832505,859060524c959525937,946026291,926429753,842346549,943011884,825702711c824981040,842346808,808464435,892939317,909260089,741422649c960050489,926496056,842542134,808991028,1664301367,959591481c909456436,809053241,909456441,741880889,842608697,842414128c809053241,942749497,741619765,959984952,943077426,959982648c892811314,1664234800,859124280,926495287,942746680,842151217c926366008,842610732,943077176,959199540,842086704,808465720c875706412,892418105,959198261,892746032,808989234,959461731c959854645,959198521,859388213,859386931,909261100,808530740c925643826,876163380,959592758,892483884,842151737,942420791c825504308,892613426,892614755,892417337,959199283,926036788c808727090,959789100,926496048,942421046,926102834,943273521c842610732,959590710,925645105,926101812,825440560,959789155c892352048,942422322,909654069,842479665,959592492,943011633c942422069,842217781,808726833,859060524,959591473,824980022c808792376,926103097,876176177,808923699,741357113,825832760c842347570,942746680,909325617,942944304,842283052,909128240c959199029,892877109,892350771,825505836,926430519,946025015c808924471,859256374,842086444,859257139,959199286,943075892c943076914,942684204,926300469,824981304,842346808,842479666c876162101,959920178,1664301367,875967033,876034354,808987703c858796600,741619248,825832761,959592249,959982642,926168370c741880369,926234424,926102576,808987697,858929464,1664102453c842608697,892352821,876031032,808990769,741947448,842150968c909588017,942746673,842282289,858993461,942684204,875837749c942420024,876163641,842348592,842283363,808792376,942421810c892352821,808727864,892811308,926298936,925644850,842281268c825307441,859060524,926363698,942420019,959789104,842019639c959789411,926496821,942420020,959920181,959459639,825505580c909259316,942420788,959460919,825372985,892811308,808924729c942420019,925972786,875640883,909261155,925905716,959198775c909261104,943273264,909588524,892746032,942421558,892876848c842150968,825766188,842151477,741751089,825635385,943208502c959996728,825309234,741815600,875967033,825374770,842542133c825701685,741619763,892418097,825833776,942421304,892352821c892482104,959789100,808532273,946024505,943273010,942944305c842283052,842412338,959199540,842348853,959852853,842283308c808662583,959197750,959658288,876098352,842283308,875837494c962804022,892746032,943075890,909261100,960051506,824979510c842346808,926364729,808987697,825636408,741422128,842216505c960049463,842542131,808991028,1664627253,876097592,858928694c876162099,892418098,741814832,892941625,926036020,892939316c959985465,741552433,909455928,808728115,959982644,959461426c1664495925,959787577,942945840,942746673,959591729,909652533c842610732,808859448,959199544,909261104,876097584,909261100c909194034,942422064,959460919,926300216,825766243,926233909c741816113,808662073,909195063,892873785,892875577,741552441c925971512,876033845,809053240,926430521,741880882,909717561c875574069,842621751,926167606,741750841,926496057,875901490c876031032,925972017,741486903,825832760,808990002,808987705c909521976,741815095,825831992,842216503,809067312,858928441c741618994,859189817,842478646,809053232,842608953,741487666c809054264,842020149,809053239,808858169,741685557,943207736c943273781,808543028,808923185,943010360,825766188,892745525c741685554,926167089,892549172,824980016,808858675,909259568c808660016,825635116,842085936,1664496439,808202294,925970732c892351540,741356081,825309233,859386681,942422072,825504313c926494776,892811308,875575095,962802226,842281524,808923186c942684204,892811573,942420533,875901492,909455667,842610732c959658036,959199284,809055538,892614454,875706412,808532025c962804020,892614960,842479157,892483628,875771699,942420025c892678708,875640120,959789356,875573817,925644339,892678452c926102578,943011884,876032569,946026033,926429753,892613430c942684204,942682422,942421558,876163641,859256881,942684204c909587768,942422068,808793394,842608694,959789356,859320633c962802233,959656758,858993459,892811308,909718326,959198256c808662578,909521968,859060524,959854384,959199280,858797618c842086455,842283052,825831728,946024504,959656497,943207734c959789100,825636146,942422064,858797623,825241908,959592492c942880561,959197745,943274293,925905461,892811308,842151735c946026544,959789104,876098612,909261100,960051506,942421301c825504308,842215732,909588524,858993456,942422072,892352816c876098101,875706412,892352569,946026546,859059506,875836729c942684204,875836980,959197492,808597808,909260344,942684204c825832760,942420793,926167604,842085433,959789100,892942385c946026548,959920181,926430008,825766188,825832501,741814833c943207736,808727350,909716537,959721520,741422644,808597816c808728888,959982640,842347314,1664562741,943206456,926300213c892939316,926431033,741488435,875705401,842215986,809053233c875902521,741815856,858927416,875968569,842607664,842215990c1664497464,959788856,909457462,876031026,808923953,741880377c892874808,960049203,926428213,842479413,741486898,909457208c959525941,926428214,858798389,1664561712,926234424,892940599c876162102,808529971,741880883,875705400,909195575,876096560c926103601,741749046,926429240,909653810,842542133,892548661c1664430902,808596536,875836984,892873780,876165432,741619764c909521977,859321393,876162105,875640882,741816119,808662073c825833015,809053236,825635385,1664102449,858929464,825569333c876162099,909194806,741357363,909455928,942880051,876096565c959919154,741487161,942815544,808661297,808987704,892678201c1664103216,943272505,858863667,876162102,892809267,741749558c808596536,876164408,876096561,909652018,741618740,909717561c842216501,842542131,892809529,1664364598,959984952,892417842c809053241,825832249,741946673,942815544,943141687,876096564c859059506,741945913,892418097,825373238,942421817,942881077c842608951,859060579,959854384,959197234,909718834,926233657c942684204,842085942,959199033,825766452,959590453,959789100c842414131,942420018,842217781,808532273,825505635,943273784c959198773,892877109,825505332,942684204,892811573,942420789c925972786,892352053,842610732,925971763,942422073,808662322c825832505,959789411,942879285,942421561,926233911,858796851c892483628,808661816,942422064,909587762,842347062,892483628c858797108,925645104,825635124,858993208,892483939,808923193c942420272,859321650,942682163,842610732,825243960,959199030c943274293,959592755,825505580,875771189,959197494,892746032c892743732,892811363,909455415,959197493,825636404,842608693c892811308,909455415,942420021,875901492,809055796,859060524c909457200,942422066,960051253,942813748,825766243,876163637c741617712,926496057,926234424,842542134,875574581,741946416c959787577,892614966,842542136,842020661,741487924,858928184c909457204,959996728,959461426,741357621,959787577,942945840c876031025,859125041,741488180,825832760,942814258,842542128c943077173,741356594,892941625,926036020,892887860,892481849c741947698,892941625,876164402,876096564,942683698,741356601c943207736,875967030,942746672,943076657,876099895,842283052c926363954,962803511,909325874,959920436,875706412,942749753c959197233,959527216,825700915,959789356,960049465,959197234c909586996,842412083,959789356,909652281,946025780,858797623c943140915,842283052,942879028,942422070,859059506,892811064c959592492,892614449,942420792,842479664,892745783,892811308c925972279,962801712,959527216,942944818,892483884,892483385c942421043,926102834,808727091,942684204,808532281,942421048c909587762,858994487,875706412,808466489,946024754,909130037c943141424,842283308,842544183,959199280,909586996,892743731c942684204,825767224,942420790,825373236,926103349,859060524c926298162,946024496,942944825,909653297,825766188,892940853c741487408,825832760,909129266,876162101,842281267,741880884c909455929,808858676,842542128,859255605,1664627506,842347064c909193780,809053234,909653305,741751095,959787577,808596784c876031033,925972017,741683511,825832760,909129266,959982645c875640370,1664300601,825831992,859321399,959982647,943142450c741815604,959591481,825636404,892939317,858928441,741816632c959788856,959721776,842607667,909718582,1664169525,960050489c959721522,892939314,942750009,741815350,959722040,808661304c892939315,859322681,741945913,959984952,858928185,926428210c875902517,1664167986,859387192,942749496,876162101,925905459c741816116,825832760,875903288,876162104,959920178,741815093c892418097,859255348,942421559,825635385,892876339,892483683c825636407,942420537,943274032,875575095,942684204,858994999c824981817,909455672,959525426,842542133,942879797,741815602c892482616,925971508,959996729,809054258,741421620,825439289c943075636,876162103,808529971,741487923,909259832,875900977c876096560,959919154,741486900,959722040,909588791,926442291c875966774,741619254,926234424,825373239,876162096,859191090c741422640,959983672,825569337,926428216,875769910,741553459c859387192,926429234,842556214,959853877,741946424,858862647c842608695,892939320,942750009,741423155,959788856,909586992c942746681,959460657,942748728,842283308,926496568,962802489c876163636,858993461,825505836,926364983,959199028,892746032c959852596,825766188,926494773,741421369,959592760,876097588c892873781,842611000,1664235830,959722040,909588791,842607670c858796342,741685552,892678712,876098864,892939314,808727865c741619506,875705400,858993201,808987705,809056568,1664430389c959983672,859058994,892873782,825831737,741684275,892418097c892417587,942420281,859321650,892613170,892483628,892941877c959198520,842348853,926496819,959461475,892745008,942420278c875901497,825636408,842610732,808531251,942421048,875836722c825569328,825505580,876099636,942420787,892352821,875837240c842283107,859321395,942422067,892678708,925971768,942684204c808532281,925644850,943206708,825309489,892483628,842150712c959198516,842479925,858992690,892483939,943011897,942421812c825635385,859255091,909588524,943208752,942420279,942682676c875836470,842610732,808859448,959198264,825636404,925970742c842283363,926167352,959199031,925905716,875641142,959461676c825308722,942420016,892547641,858862896,909392172,859189558c942420023,859190578,892875573,842283107,960050996,942420530c825766457,942682929,959461420,808793392,959197235,859322674c909324600,859060524,909457200,942421555,942682676,825506101c842283107,875968560,959198260,892746032,858927924,959592492c909457201,942421040,842610741,959787319,959461676,825309491c959199541,909718834,875967545,942684259,808662582,959198265c875639604,842608946,959461676,858928438,959197747,892746032c909195315,825505580,808531255,942421305,909522992,825503793c859060579,959526706,959198009,825636404,875836213,842283308c808532024,942421815,825504308,842412851,959789356,825833527c959197232,842348848,892942642,959592547,808728369,959197751c808531506,825505842,842283052,959983670,959198260,909718834c943010873,959789100,808727089,959198769,926036788,959591731c909588579,875771441,942421555,909391920,875967541,825505580c808531255,942421817,959920181,926101816,842610732,942749748c959198772,909586996,909455411,909261155,942878769,959197750c909392181,942750000,959461676,825307701,942421561,943274032c876099896,825766188,892940853,741814832,909652024,875573558c876176177,808529971,741421105,808597816,858863928,876096567c909652018,741814327,892482616,909521716,842542137,909522741c741487922,842216505,875574327,876045105,892876337,741422645c926233144,943273782,842542133,892810037,741749296,825831992c926233655,808987705,842413624,741945907,842216505,875706416c876176182,808923699,741815865,825831481,858797113,942746674c943076657,909193783,959789356,909391160,959197492,825766452c942682164,875706412,926496569,946024502,926102834,926037810c842610732,925906227,959197495,943273266,842283061,842283052c875573558,942420280,825766457,875639601,842610732,909326388c962803762,926036788,926431537,959592492,859060017,942420274c909391920,825374517,959789356,909717817,959199030,842282546c942682680,842610732,825438518,828585015,842346808,808465465c808987697,875967544,741618484,960050489,909523249,842542135c959920436,741748789,926234424,892745008,926428213,825702197c1664562489,875967033,959788084,959982647,959722802,741553969c925971511,959920180,876162097,926363699,741946929,926234424c942747959,909716534,859386675,1664693304,959983672,959525682c842542130,959657013,741816370,859387192,808597560,809053236c926036281,741750841,943272505,926431027,842607673,909324342c1664365365,926038328,842347828,876162104,909128243,741355575c926234424,859385911,942746675,892679473,909717816,909261100c892416049,959198261,909194802,909654072,875706467,858863673c942421296,942881077,909326646,892483628,959788599,959199283c909127734,842413364,943011884,859257143,925644342,842281268c892875570,842283107,909128240,959199029,892483888,926232633c959592492,942880561,942420273,959920181,875903030,859060524c892874802,959197744,876032564,808990262,892483683,876163123c942421049,858797623,909128498,959461676,926300213,959198777c842348848,875837234,825505580,858797367,942420018,875705650c825504819,892811363,859058231,942421047,925972786,842217524c859060524,892548914,959199282,858928690,925907251,959789356c942879285,959199033,925905716,892418358,959789155,926102065c959198006,892746032,842216242,842283052,875770933,925644593c825766196,808465973,959789356,909391160,942420276,842217781c842479154,959592547,942880561,942420785,842019380,875968048c959461676,825569843,959198001,876032564,876033590,842283052c892809522,959197490,892483888,842412089,892483683,842413623c959197749,859059762,808596784,825505580,875836725,959198776c892746032,825373492,842610732,825374772,942420528,925972786c808923188,943011939,959591992,959198000,909194802,959789111c942684204,959984181,942420277,859321655,909457717,909261100c943077684,942420018,808924466,909195056,892483939,842346553c925644080,943206708,925907249,959789356,808924470,942420785c926298681,892548921,892483884,943011897,959198004,842086704c876099895,842610787,808464696,942422323,876163641,943207728c892483628,959524919,824981555,842346808,909586483,842607672c858796342,741815608,943206456,875837749,842556208,825768244c741552179,875967033,926363699,842542133,825504309,741683257c842412601,943273780,808987703,859387704,741356593,875639863c926429490,876176183,909392178,741945398,909652024,926233142c842542136,892809529,741881144,876097592,808596790,808987696c842216760,741421616,926037049,926299700,926442295,909129525c741553974,842216505,959722039,892939321,926234169,741618227c959591481,825766964,842542135,959920436,741619255,859387192c875837240,842621752,858796342,741422387,842412601,960050996c959982643,942945586,741880881,909194295,808466737,926428209c875575093,741552950,808662073,808529969,842621747,926167606c741423417,808858169,842217523,876031030,825373745,741685048c859387192,926298674,959982643,825506098,741487158,825831992c808858935,876110646,959524914,741685299,892941625,926167353c926428213,960051253,741357113,959787577,909586743,942746675c909194545,858862132,959789356,909391160,946024756,892483893c926037558,875706412,942749753,942421297,909718839,842282295c842283052,909391920,959199029,875705906,909654327,909588524c808596272,929248565,892547380,926496054,859060524,825702192c942422326,892483893,875639094,959592492,859060017,942420274c859125808,909326128,892483884,842477625,946024757,892352816c825504307,959461676,892941618,824981303,875901240,842084665c808987702,809056568,741552437,909259833,909390904,842542136c959920436,1664364597,892940345,842477874,892939313,959527225c741945396,959787577,876098872,808987697,926234680,741617721c926494777,892549425,809053233,842348089,1664628274,926429240c825832249,942746675,842282289,875573558,942684204,959722041c942420280,892416564,942815025,959461676,842152241,942420276c876163641,943076145,842283363,859124793,942421043,959920181c909718326,842610732,808530232,925644341,876163380,825635126c892811308,875640631,959197492,892746037,842609208,959592547c859125553,942420533,825373236,909718582,942684204,825766455c959199537,858928690,875574833,959789100,926167601,824981560c808792376,859387961,892953398,875903033,741422134,943273273c959787573,876096567,943011633,741486640,875706680,876099377c825764913,943272754,741880369,943273273,808530741,809001776c942815032,741880374,825831992,842216503,892873779,825373497c741356593,825439289,909718068,942746674,959460657,825701174c859060524,959461170,946024502,842086709,942814516,825766188c808858421,741880880,808596536,892743730,892939319,859125817c741683249,875705401,909128242,892939320,943011385,1664496432c858927416,959985721,842607673,959854901,741879863,808465977c825569589,876162096,909128243,741750329,809055544,875903029c876162096,875640882,1664626736,959525943,943076916,809053233c959526713,741617718,808465977,858927157,842542130,943207221c741488688,825832760,825767218,959982640,825506098,1664103987c859385913,825831737,876096566,825766450,741879856,909521977c875771185,842542134,892548661,741685299,909718841,842348341c876162097,876099122,1664364594,959984952,892417842,842607668c959658041,741750065,909261112,892614711,876162098,858863666c741749554,892941625,959722041,892873778,892481849,1664300341c909521977,959460657,842607667,892941366,741620023,892679992c943010871,959982645,875640370,741355575,808596536,943076664c876162105,892417590,1664234803,909455928,942880051,892939317c926234169,741421621,875967033,808792115,959982648,892811314c741617971,909521977,892876081,959982649,909588530,1664431416c959983672,875836210,842542129,808466229,741487926,960050489c925971512,942746679,842151217,842609721,892811308,825634871c942422070,926364983,875966768,909261155,842543668,942420529c926233906,876098353,825766188,960049205,741685297,809055544c842151989,892873781,825831737,741357872,808597816,825833784c892953394,926431033,741421880,959788856,842545206,809053233c909653305,741751095,876164409,943075638,876031032,942749233c741946167,825635385,892678448,876176180,909392178,741486641c842414392,959525688,926428208,909326389,741422900,892679992c808661815,959982645,892811314,741487920,809054264,825570357c942760757,842151217,875967544,959461676,809054519,959199544c909194802,876163127,875706412,808466489,959198002,892746037c943011638,842283052,859322164,962802744,943273266,909391925c892483628,808466229,942421817,959460919,926496825,859060524c825373745,942422072,808924471,942945845,959592492,942880561c962802737,842348853,825373239,842283308,942684216,959197745c943075892,875575091,875706412,892942137,942421046,859059506c892942137,825766188,858928693,1664234295,942748728,858927410c959982642,943142450,741617719,808662073,842610231,926428208c875902517,741355570,959788856,842019632,808987703,858929464c1664170289,808662073,875769905,876096568,959919154,741357105c942748728,825636659,808987702,926037816,741684792,909455928c859190579,842542133,892351797,1664104501,808662073,825833015c876162101,875640374,741552952,842216505,926036791,876096561c959919154,741684790,926233144,942749238,892939320,926431033c1664692792,892418097,926102070,942421299,825504313,959918135c892483628,825307191,942420791,875901492,825438514,842610732c892940344,824981810,909455672,943075634,809067318,892679225c741945913,959983672,858929464,926428214,825438262,741618224c959983672,892941106,942746675,909194545,892352307,959789356c808661559,929247798,825635124,825374519,942684204,808597046c942420791,808793394,825832757,842610732,875705909,942420280em960051253,825635891m959461676,960049461xexl741552183,959983672l842019129,808987696l875706680,741486898l858994233,892351033l926428215,959657525l1664692278,876164409l943075638,959982645l808728882,741881909l825635385,875770672l942746678,842282289l943010614,892483628l875639608,959197496l808596276,926103351l892483939,876164665l942421557,825373236l942815029,892811308l909128758,942420787l876163641,842348080l808859948,892417328l925644336,892678452l808925491,892811363l842151735,959199025l943075892,875967540l959461676,942747702l959197748,875639604l909259825,825505580l926169142,942420281l926429753,959723574l892811363,842412856l942420529,892941620l875706418,959461676l842479669,959199284l825833781,959787321l842283308,909521975l942422327,825373236l808990519,842283107l875968560,959199284l825702704,909195577l892483628,842543924l942420278,926495794l892745529,892483628l926037811,942421810l942750005,959461433l959461731,909652018l959198258,842217776l959656756,859060524l892874802,959198256l892746032,943075890l842283052,909391920l824980790,859124024l842215734,876176185l926363699,741946929l943206456,959527221l842542129,825768244l741749808,825831481l926036793,808987697l926037816,741881904l926037049,909128502l892887856,842150713l741881654,960050489l825506097,892873779l909652793,741750065l859387192,825831730l942746672,959591729l808989237,959789356l909391160,946024756l959789104,859125047l875706412,858863673l942420272,892352816l808466485,842610732l825832501,959199031l909586996,909455411l959789356,875575605l946025781,825504308l825571378,892483628l825636407,959199288l892483888,909587769l825766188,825832501l741421617,926037049l876034356,809053237l943207737,1664299829l959722040,942813240l809053233,858928441l741421104,876163129l842609973,842607666l892877109,741422136l959984952,876163641l842607673,875967286l1664299575,842216505l858929200,926428214l943271990,741946936l825831992,926233655l926428217,876033333l741357360,876163129l959854133,876162102l842086450,1664364850l825635385,959461174l825764914,926495538l741683766,892874808l959527218,926428214l892352309,741356854l808859448,876099385l892873781,943009849l1664103477,943011640l842479155,876031032l959526449,741355829l842216505,859256624l808987696,926496056l741486643,892941625l876034360,892873776l926496568,1664692273l875639863,875967026l892873779,825831737l741947440,808859448l808532025,842542131l876032313,741421619l825831481,875574329l876162097,825504051l1664235574,959787577l892614966,809053238l842348089,741488434l808859448,926103865l892939321,926234169l741618227,875706680l808662577,842542133l825768244,1664692280l808465977,909392180l892873781,809054521l741750581,909652024l909652017,892873785l892678713,741683254l875705400,926431031l926428211,909129525l1664233780,942815544l926366000,909716537l842609459,741880120l842150968,842346808l808987700,909455417l741880880,842216505l808924720,926428208l825243957,1664299826l892418097,808728882l942420272,909522992l825503793,909261100l959656754,959198768l875967794,959853875l909261100,942747697l942420529,842610736l825504819,842610787l858861880,959197751l876032564,859125561l875706412,808466489l942420786,842086709l875704372,859060524l842216497,942420274l875574839,909194295l959789155,808792625l925643060,892678452l959657010,892483628l959525688,942420537l892876848,892549432l842283052,808727094l942421557,942813748l959722802,825505635l892679475,942421559l909654069,926168626l959789100,959789107l959197489,875705906l892877111,842610732l842608696,925643063l943206708,842545200l842283363,926495799l959198516,959591986l842608953,959592492l859060017,942421298l808858164,842348856l909261100,859321136l959198002,858928690l909129265,842283107l892810291,824980023l875901240,876098866l808987699,842413624l741553968,892678712l959788336,842607665l825438774,741421110l825439289,825373492l942760761,842413361l943141939,942684204l943143221,942422320l942813748,943142705l875706412,808466489l942420786,909130037l943141424,943011884l842609209,962803248l875705906,859388215l959461676,859058739l925643828,943075636l943272501,892483628l926495540,942420793l909194807,943141683l892614700,808662329l962801720,808531506l842347825,842610732l858797113,959198516l909718834,842413113l892483628,959525938l942421040,825635385l925972786,909588524l858993456,962803768l809055538,942813750l875706412,808532025l942422324,859190583l959460921,959789356l876163385,959198769l943273266,942946357l942684204,959919416l962802736,825702704l825570105,959461676l842151222,959199286l842348853,926233654l825766188,892940853l741947703,943273273l942879797,876162101l909586483,1664496689l959722040,909588791l876096565,892874802l741619505,875901496l909455412,876162097l859191090,741815600l926234424,926299696l876096563,842085426l1664169272,926494777l892877105,809053234l959984441,741816120l825831992,943010871l876162101,875640882l741421621,943273273l959657013,959982640l859256882,1664628535l909455928,842610227l942746672,858928433l808596784,959789356l909391160,942420276l842217781,875705394l842283308,808464948l942421809,892352816l859059509,942684259l959788596,959197495l943012144,909719350l892483628,926103347l925643573,943206708l942747952,808859948l808531248,959197488l842086704,875902776l808860003,892614192l959199286,959658288l825438512,825505580l892612920,942420024l926364983,926496305l892811308,942946101l959197492,959656758l842609971,842610787l943141941,942420537l959460919,842610745l959789100,825636915l959198773,943206964l875900976,825766188l942813749,741357625l892874808,808990521l809001785,825636408l741355571,959722040l825766200,892873777l926038328,741945913l875705400,825506103l842607667,892877109l741946424,943206456l809056053,809067316l959526713,741422387l942815544,892351799l809053234,959526713l741749811,892418097l858863155,959197747l858797618,959788343l892483884,842086201l962801717,842348853l825833523,892811308l859060021,959198514l876163636,959918133l959461676,842084917l959197238,875639604l909586737,825505580l909193780,946026545l892547641,959853874l842610732,825766196l959198000,808597808l909260344,942684204l808597046,959197751l943274293,842152243l959789100,909128243l962801714,909392181l875641136,825766188l959590965,741552946l892482616,808596788l876162097,808529971l741487923,959722040l926036024,808987702l842413624,1664692787l842216505,875706416l809053238,825243193l741815352,808596536l825832504,876031028l825373745,741748785l943273273,942879797l892873781,875901497l1664299832,825831992l859321399,892873778l859388216,741816121l909261112,842152247l892939317,858928441l741488952,842412601l809055027,892939317l876099897,1664563510l959592760,892743732l842542130,892351797l741619504,942748727l859190833,842607665l909718582,741946933l875967033,909456953l892939314,808727865l1664694066,842216505l858797111,892939315l909456953,741881143l842216505,858927671l892939318,943208249l741685557,892418097l942683699,959197490l876032564,892614457l909261155,825833778l959197753,959527221l926429753,959461676l859058739,942421044l808924471,926101813l942684204,892547641l959197232,892483888l943009849,825505635l942684216,959199544l892877109,825505332l892483628,942944309l942420018,925972786l926494773,842610732l942682424,959198768l809055538,825374517l842283363,909521975l959199543,959591986l909194296,892811308l926299705,959198519l875639604,842347058l842283052,942813492l942422068,943273010l842610480,942684259l842347065,959197236l909325874,943207477l959789356,842019893l942422071,825504308l959656754,892483628l926365239,959197491l925905716,942814773l942684259,892483126l824979512,909455672l960051000,876162096l926363699,741683764l875705400,892418359l876162105,825373746l741881141,859385913l926430514,876176182l875640882,741750066l875706680,876163896l926428216,875966774l741618737,825832761l825571385,892939314l858928953,741881136l943273273,926430005l926442296,859256117l741486902,892940345l960050744,876031029l876099121,741685042l959984952,960050233l842542131,925905717l741487668,825831992l892548407,926442291l875575093,741750579l809054264,875902261l876162098,909391666l741357622,892940345l859125816,892873780l859388216,741553716l926430520,959657529l892953398,825635897l741357622,909194295l842479409,808987696l892483896,741947444l875705400,942880823l842542132,876032313l741880371,942815544l825308983,809067315l825374009,741816121l959787577,892614966l808987703,926234680l741945401,825832760l808662322,876162099l842084403,741617714l858928184,926234420l959996723,809054258l741487156,808662073l825634865,842607669l959852854,741751091l892940345,959919672l892939318,825635897l741881910,909194295l859256881,842621753l825241910,741618997l959591481,808531508l959982642,859320886l741357873,943011640l926168627,926428209l859256117,741683251l942815544,892351799l809001778,875900985l741683509,892418097l876098098,959198262l825702704,959983673l909261100,808924721l942421049,943273010l858927152,959789356l926299446,946026549l926167604,876098360l892483884,943011897l942421556,926233906l926494768,909588524l943274288,959199033l875639604,943206706l892811308,909455415l962803764,859322674l808530231,892483628l825439282,942420793l808989241,909260089l859060524,926298162l942420016,825504308l875770164,825766188l858928693,1664563257l909717561,909128757l842607669,926495798l741816112,925971512l808466485,892939321l926037305,741814578l858927416,808531769l959982649,925971506l1664365107,859387192l825374776,842542134l876032313,741945907l859387192,875639090l876162096,842281267l741488185,892418097m859191600,959197495xm926036788,808859952l959789155,892613169l824981554,859124024l875573302,876096568l808595506,741815606l943273273,808530741l876096565,943011633l741488439,926234424l926299696,825778995l926495538,741881395l808859448,926103865l876162098,892614962l741685040,825831992l909653303,892873776l825373497,741356593l825439289,909718068l942760754,959460657l825701174,859060524l959461170,942420022l842086709,942814516l825766188,808858421l741880880,808596536l892743730,892939319l859125817,1664430129l925971512,926365749l926428210,909129525l741553974,858927416l909326137,809053240l909653305,741487415l808465977,892481845l942746677,959722801l926364465,842283363l926496568,959198009l842282546,926168889l942684204,808661042l959198262,959527221l842609207,842610732l825701429,942422066l808924471,825701172l942684259,892547641l959197232,892483888l943009849,825505580l942684216,942422328l825373236,825636662l825766188,892482613l741552947,892874808l942945337,892887856l959787065,741946935l892679992,892678967l892873779,943009849l741356597,943011640l842479155,876031032l825373745,741421361l842216505,859256624l809001776,926496056l741486643,892941625l876034360,892873776l926496568,741945393l875639863,875967026l926428211,960049206l741421617,959788856l858797878,842556208l859255097,741617976l875967033,926363699l809053238,808858169l741882165,808859448l909456953,808987702l943011896,741487156l892418097,825373238l962803257,909194802l943208504,842610732l808530232,959199029l842282546,892416568l909261100,875573299l824981814,842346808l959723826,892873779l943009849,1664430642l825832760,959459641l842542128,808991028l741356080,842150968l875705905,892939321l892482873,741946929l926037049,909128502l809053234,809055033l1664366643,909259833l909390904,809053241l842348089,741881394l842412601,909719865l942746672,959591729l825702196,942684204l808531510,959197492l926036788,859388209l875706467,892352569l942422066,909391920l858993206,842283308l808792376,959199026l875903285,876032560l959789356,825833527l942420785,859190578l875574326,842610787l892940344,959198769l809055538,825766966l825766188,892940853l741750834,942815544l942683703,809053241l808858169,741619760l842412601,808857907l926442296,943271990l741815864,892418097l825701685,959199031l925905716,959852855l959789100,959789107l942420785,892809524l942946103,959461676l842479669,962803764l892746032,926167091l909261100,959919154l959198776,842479925l942945586,825505580l926363958,942420529l842086709,959461429l942684204,926299700l946026291,925972786l808596276,959461676l842215989,959198261l909325874,808597300l959461676,842152241l942420532,892352816l926036021,959461676l892352050,946025785l808924466,909195056l959789356,825635381l925644089,825635124l959854393,942684204l892352825,959199025l959658288,959984432l842610732,875639604l929249328,876163380l926234165,825505580l959461171,942422066l825504313,859254839l842283052,892744755l942420789,925972786l909195315,943011884l858928696,962801721l909392181,926037041l892483628,825634867l942421302,959789104l892612663,842086444l825702707,942422064l842217781,909588528l842283308,959658038l929249589,926101812l909326640,842283052l960050996,959199025l943075892,926168115l959592492,943011633l942420022,926429753l842478901,909261100l825833778,946026552l942944825,875967792l909261100,842018867l925644337,909128246l909392180,892811308l842215481,959197752l842217776,875573557l892483884,876164665l946026293,926167604l809055032,842283052l875903024,942420531l942881077,808596022l943011884,909652537l925645112,892547380l858928695,892483628l875770930,962801972l808531506,909717555l909719596,926103602l942421040,808662322l825832505,959789356l825635381,942420793l859321650,875706161l842610732,942814515l828585266,875901240l876098866,892873782l858927417,741488183l859124280,892942128l876162105,808596530l741684021,842150968l959723057,959982648l842544178,1664169784l842150968,926102328l808987698,909718840l741356080,959722040l825571639,842542129l959460149,741356594l892874808,960049203l808987703,892613944l1664168755,875706680l943010104,892873783l859191352,741552436l892678712,943011120l842542128,942682933l741947193,858994233l875901241,892873779l842150713,1664366390l892941625,825700409l842542130,909522741l741881905,926494777l892679985,942746679l909194545,858928948l842283308,926430263l959199026,892746037l942944822,842283107l825373749,942420275l858797623,858862386l825766188,909718069l741553456,926234424l808727856,842542129l825504309,741356854l808859448,858796339l809001776,858929464l741553465,892418097l943010356,942422324l842019380,926234160l892811308,859321913l942421808,943273010l892351281,959789100l959525427,962801969l858928690,875705906l842283308,808662583l959198262,875639604l909523250,959461676l859386167,942420021l959920181,842216246l959789356,909194804l828583992,859124024l875903285,959982644l808728882,741684275l943207736,959656502l808987698,859123769l741356594,842216505l859256624,942746679l959591729,842085684l959789155,808858161l959198518,842348853l959527220,875706412l808466489,942422065l825504313,892678198l959789356,942945592l959199545,875903285l808989232,942684259l909652535,959199282l825702704,909457465l942684204,808532281l942420018,942682676l959658293,959592492l942880561,942420785l942881077,942945335l942684259,825832760l959197497,959527216l959722034,842283308l926495799,942420021l892352821,842611000l943011884,859191607l942421561,825504313l942814007,825505635l875705653,942420020l859321650,892613170l842283308,892612920l959198257,909586996l943009843,959789356l959789113,942422326l876163641,942945842l859060579,926298162l942420016,808858164l825242169,825766188l876163637,741946935l825832760,909129266l876162101,842281267l741880884,825832761l858798393,842556210l942879797,741619250l876164409,942881077l809053234,842348089l741487411,842150968l842348337,876031033l825373745,741486897l808596536,892743730l809001783,808662328l741815095,825831992l842216503,892939317l942750009,741423411l875967033,876034354l876096566,842282290l741552945,876164409l875638838,942760761l842151217,942815032l942684204,875837751l959199025,959591986l942815544,959789356l842479921,959197492l842610997,842216496l842610732,876098613l946026800,909391920l875573301,959789356l858993976,925642806l943075636,808792627l842283052,859321395l942421811,842217781l842348081,859191596l942815539,962801714l959789365,909654321l959461676,943273266l959197747,943012144l842217270,959789100l842281521,824979512l909455672,842348856l842607668,925907253l1664167984,809055544l825241654,876162102l909391666,741553974l926496057,926234424l876162097,875837746l741421363,808465977l825571636,809053238l825374009,1664563001l909194295,859124792l892873777,942815544l741685558,943273273l959984693,876162105l859191090,741619248l960050489,909718840l959982649,842283314l1664627766,909717561l909259317,926428216l875966774,741553457l892418097,825700916l942422066,842217781l859256370,942684204l892744247,942420536l892809524,892811064l808860003,876164144l959198773,825833781l859124025,842283308l808662583,959198006l892746032,926364210l859060524,842477618l942422065,859321650l875706161,943011939l859322679,824980281l842346808,858797369l926428210,960049206l741421617,909259833l859386424,892939316l926495033,741880887l926429240,892744505l876176183,875640882l741357367,875705400l859386673,842607666l825439286,741749296l959722040,959918136l842542128,858994741l741683504,808859448l808532025,876176179l859191090,741619248l960050489,875968561l876096565,926167858l741422640,943010360l842477875,892873780l943273784,741554483l892418097,842610742l946024759,875770420l859387192,842610732l909259833,959199028l875967794,926364979l892483884,875900985l959197750,892614960l892941878,959789100l909719601,946025009l942881077,842217782l825505580,943011123l942420531,842019380l926234160,959461420l892679472,942422067l925972786,875640883l842283052,925972530l962802232,892614965l892548665,942684204l959984181,942420533l842610736,892875059l942684204,960049717l959198007,943012144l909719350,892483884l926232633,929247282l943206708,892416304l892811308,892876345l959197494,825242420l926167346,959592492l942946097,959197236l825766452,825374004l842610732,808793912l962803253,876032564l842479158,892811308l875640631,942420788l876032569,943208755l942684204,892547641l942420016,876032569l808662835,825505580l909456441,962802485l959591986,926496313l892811308,825308983l942420537,925972786l892743732,909588524l909654320,942421809l909391920,943207988l942684204,875837749l946025272,876032569l858928437,842283308l808466488,942420277l858797623,943207219l959461420,842347824l942421048,943273010l842347825,909261100l925905716,962802999l909392181,825242672l959461676,909652018l942420787,892547641l909652529,942684204l859255351,942421044l859321650,875706161l892811308,909457205l828586288,909455672l825243960,926428214l892743990,741553969l909261112,959525937l959982646,959658290l741486899,942815544l825308983,942746675l959722801,959460402l892483939,842477625l942421301,825242164l859321145,859060524l959461170,959198262l858797618,875966520l825766188,858928693l741685305,943273273l875967541,876176177l959723314,741685556l959722040,909588791l808987705,842413624l741488693,926496057l825439026,892939320l808727865,741423154l809054264,909456949l892953393,808597817l741357617,926233144l942749238,808987704l858929464,741357113l892418097,875771441l942421556,859321650l892613170,942684204l842085173,962801717l909718834,892744761l959461676,892875063l942422327,959920181l808858423,909588524l858993456,959199288l825766452,909194548l842283308,808464948l946024498,926429753l942946358,842610732l909260852,959198769l892746032,842216242l959461676,859387186l925643058,943206708l842084656,959789100l808858161,962802998l842348853,825439285l959592492,808728369l942420023,909391920l808464949,842283308l959658038,959199029l842348853,959985715l943011884,825700921l962804021,892746032l926036788,959789356l859256118,959198258l876163636,925972532l875706412,808532025l942421044,825766457l909129776,892811308l959787063,962803248l875705906,959985975l892483628,858797877l925644341,876163380l808465461,842283052l943207475,959199540l926496050,959460657l909719596,926169138l946026802,959920176l859058483,842283052l892483634,942421044l825635380,909587504l842283052,876164916l959197745,959656758l892942129,892811308l892745273,962801714l943143221,859190073l959789356,875901493l959197234,892350518l909259312,942684460l909456952,942421044l808662322,959983927l942684204,926234933l946026294,892352821l808727864,842283308l808726840,925644848l892678452,825438772l825505580,959461171l942422066,959920181l926101816,842283052l909717808,962803507l943273266,875837493l842283052,959723568l959197745,876163636l875640374,959789356l875901493,942420018l842217781,876163889l959789356,842479921l946025017,959460919l808531512,842283052l875901234,942421559l892352821,808727864l842283308,808726840l925644848,892678452l825438772,825505580l959461171,946026546l959920181,926101816l842283052,909717808l959199027,943273266l875837493,842283052l959723568,959197745l876163636,875640374l959789356,875901493l946024498,842217781l876163889,875706412l892942137,942421046l859190578,943077428l892483628,926101557l942421561,892745015l943272244,842283052l892809522,962802482l859059762,842215473l842086444,892746035l942422072,960051248l808595505,942684204l858928694,942420786l925972786,875771956l892483628,926037811l946026290,909194807l943011380,909588524l808530736,959197747l842217776,959526453l825505580,959461171l959197491,858797618l892352567,942684204l909652535,946026290l925972786,942880820l842610732,892679992l959197751,959591986l943206713,842610732l892352564,959198262l808662578,909193776l842413868,959723056l946026036,809055543l842543667,959461676l825569843,959198256l959527216,825504306l842283052,825438516l942420529,892876848l943142456,959461676l858928438,962802227l959591986,808859961l825505580,858797367l942420530,959527221l942814000,842283052l808532018,942421041l842412596,909455412l959789356,892416567l929248562,943075636l842347059,892811308l808924729,959198003l892614960,859126070l942684204,859124789l959199027,858797618l943208246,842610732l875770166,946024499l942881077,909455670l892483628,909586483l824981817,875901240l825831993,876096563l808595506,741552441l926496057,959789112l842542134,825768244l1664234805,875967033l926363699,892873782l876165432,741750836l892874808,858993972l808987697,875900985l741946674,892679992l892548407,959982643l825309234,1664626739l926038328,926037300l876162097,875640374l741880632,825439289l909718068,809053239l825832249,741683769l909717561,909259317l809053240,959787577l1664168499,892418097l959525430,942421555l842086709,892743734l959789356,875901493l942420275,926495794l909522745,942684204l842348084,959197232l943075892,926234931l959789411,842019893l942420791,842610741l959787319,959461676l859059510,959199026l892746037,808858167l842283308,942945337l942421809,925972786l942945077,842610787l942682424,942421552l808924471,909130037l909261100,909194034l942421296,926233906l909456176,825766188l926430773,741618226l858928184,876099636l842621753,825702709l741945397,859125560l808596273,876096569l942945074,741749555l858927416,875968569l809053241,859386169l741488439,842216505l943273776,926442294l825307957,741486898l909718841,909588021l809053232,892482361l741945654,808596536l926495800,808987698l842413624,741880371l909194295,892679480l892887862,876165432l741356599,825832760l859124786,842542135l943207221,741750832l825832760,825767218l959982640,825506098l741357107,876164409l943208757,876110644l909390642,741814328l925971512,943142453l842542128,925905717l741357113,892418097l926495282,959199540l859387952,909717552l909261100,808858416l946025010,909391920l959723828,959789100l892876080,942420020l859321655,942815030l825505580,892940598l959197233,808596276l808662839,942684204l859257141,962802224l943012149,808728377l943011884,825702711l925645104,842281268l859059762,959789100l808532273,942422328l959460919,858796344l959592492,859060017l962801970,959527216l825503796,859060524l909194289,959197752l909718834,909456441l959461676,842151222l942420535,959460919l959918905,959789356l859256118,946025522l825504313,892351286l875706412,942749753l959199536,875573302l892744761,959789100l892352817,942421559l825636912,959854640l959789100,909456690l946025776,926167604l859256887,892811308l875966519,942420529l808989241,959919929l909392172,909455670l959197744,926036788l808529971,842283052l909717808,962802483l892746037,808858167l909261100,842412848l942420791,925972786l892482356,892811308l909455415,959198517l825242420,926103089l892483628,959723063l962803249,825242420l909522992,825766188l926233909,741945908l875706680,959461425l892873783,859191352l741618233,875705401l859123762,808987701l926496056,1664234805l842150968,943141176l809053232,825635385l741619249,808859448l959985977,842542128l825768244,741815344l876163129,926299445l842542130,859255605l1664104756,892482616l825571381,842542132l943077173,741618738l942748727,943010865l892873780,926038328l741749044,875967033l858796339,808987699l808531512,1664497208l926233144,926168886l926428211,943077685el741552696,926233144l892743728,842542130l909522741,741814327l892418097,842610742l959198007,925905716l858863926,942684259l926234164,942420529l943273010,909653808l808859948,876164144l959198518,859059762l909455920,959461420l909719088,942421298exm926167604,909324600m825505635,876033081m959197492,825702704c825636151,959461676,825636148,959197496,875903285,842478128c842283308,892613689,942420790,875770420,825504568,942684259c959985721,942420535,876032569,875902772,825766188,825374261c741947446,943011640,858928947,926428215,875769910,741355569c926037049,926299700,842621747,842019126,741488693,959591481c825636404,842542132,909522741,741487922,842150968,825241912c876031031,942946097,741685303,858928184,959789108,809067315c892679225,741486900,825831992,942683447,808987705,875900985c741356085,959787577,892481847,842607666,825438774,741421110c926037049,892942132,942760761,909194545,859322676,909261100c892416049,959198261,909194802,909654072,842610732,876165168c942420016,859321655,825701430,892811308,858994485,962802992c943012144,909719350,842283052,943142708,925643064,943206708c943208496,842283052,892875827,942420793,875770420,892680248c959592492,859060017,962802994,825242420,925972016,842610732c858994740,959199287,842348853,909719603,842610732,892679992c959198007,858797618,943272503,942684204,892547641,946024496c859321650,859125554,825505580,875902009,959197488,943143221c909587767,909261100,825767473,959198001,909127734,808858932c842283052,925972530,929249591,825635124,859257143,892811308c859125557,959198005,909392181,842477873,808859948,892614192c959197750,943012144,892942646,825505580,942944568,946026803c875770420,959723576,959461676,842479669,959198517,959656758c825374770,959789356,842478133,942421553,960051248,859256624c942684204,875770425,962803251,959789365,925970993,825766188c825374261,741553209,858928184,876099636,876096569,825308722c741421104,875705401,959918130,842607665,858993206,1664168249c875705400,909325105,809053235,842348089,741487411,892483896c925972788,876031031,926169393,741947441,926234424,875835703c959982641,942748722,1664103987,825831992,959460663,842607668c842019126,741422136,842150968,892810801,842607666,859386934c741487927,875706680,942879544,942746677,959591729,842479412c892483683,875770930,942420276,959527221,825700400,875706412c808466489,942421553,859321650,892351794,892811308,959853368c959199543,808859952,859060273,892483939,875966521,925643320c825766196,859321652,892483628,825308981,959197490,959591986c926429497,959592492,808793905,942421561,942944825,808858418c842283107,842019126,959199282,876032564,959919670,892483628c858863413,942421815,960051253,842215988,959789100,842414131c959197234,943206964,875900976,825505635,959853625,959197747c892877109,825505332,959461676,859387186,942422065,925972786c892416310,842283052,842019126,942420275,926429753,959656758c842624357,959854901,741815604,959983672,825569337,1836606774c909261112,875704376,959982647,825570098,1815361584,909652024c859320886,876031029,875640881,1815163960,892483896,892745780c892873783,909719352,1815230773,825831992,842085943,892939313c875705657,1815687481,959788856,875704624,842607664,959854901c1815361076,959984952,909392178,809053234,959526713,1815622707c892940345,909259058,842542128,842020661,1815492913,925971511c825768244,892939314,959527225,1815425593,942814265,842021175c876162102,926429747,1815622707,808858169,909129779,876031028c842545201,1815164465,892941625,909719090,842542129,875574581c1815490872,825831992,909653303,959982645,942748722,1815228465c943207736,926429494,809053239,842608953,1815491634,926496057c892876856,842607668,825702709,1815164210,875967033,942683449c809053236,875705145,1815622712,942748727,825831736,876162097c959723314,1815426103,959984952,926495545,842542130,876032313c1815230517,892679992,909128759,842607668,909718582,1815361077c825832760,876032562,876162099,858863666,1815558452,892418097c825375028,942420533,875705650,825504819,808860012,925906224c942421044,926495794,942683449,859060588,892548914,959199282c943206964,892351280,909261164,959919154,942421304,892547641c959526192,825505644,876034100,959199025,842348853,825637174c842283116,876163126,942422069,925972786,942684211,909261164c909654322,959197751,858797618,859125047,842283116,909586486c942421302,859321650,842020146,825766252,825832501,741618225c959788856,858797878,809069619,909456441,741553465,892874808c892942386,809004083,858929464,741685297,808662073,909324337c959999024,808728882,741487926,909259833,892941112,876047413c943207473,741488689,842347064,875836212,809069617,942749497c741683763,825831992,909653303,876112949,942683698,741487929c892874808,825767737,842624049,825438774,741355574,858928184c926234420,942763058,842282289,859060277,842283052,909128240c946616117,942813748,858862387,875706412,892352569,946615603c842610741,959787319,842283052,875836469,963392051,875903285c943141424,808859948,926495792,946616113,892483893,859124533c959789356,825833527,946614320,842610741,858796601,909719596c875771954,946615092,808662322,825832505,859060524,959525937c946616115,926429753,842346549,943011884,825702711,829175344c842346808,808464435,892939317,909260089,1815164473,960050489c926496056,842542134,808991028,1815296311,959591481,909456436c809053241,909456441,1815622713,842608697,842414128,809053241c942749497,1815361589,959984952,943077426,959982648,892811314c1815229744,859124280,926495287,942746680,842151217,926366008c842610796,943077176,959199540,842086704,808465720,875706476c892418105,959198261,892746032,808989234,959461740,959854645c959198521,859388213,859386931,909261164,808530740,925643826c876163380,959592758,892483948,842151737,942420791,825504308c892613426,892614764,892417337,959199283,926036788,808727090c959789164,926496048,942421046,926102834,943273521,842610796c959590710,925645105,926101812,825440560,959789164,892352048c942422322,909654069,842479665,959592556,943011633,942422069c842217781,808726833,859060588,959591473,824980022,808792376c926103097,876178481,808923699,741357113,825832760,842347570c942763064,909325617,942944304,842283052,909128240,963393333c892877109,892350771,825505836,926430519,946614839,808924471c859256374,842086444,859257139,963393590,943075892,943076914c942684204,926300469,829175608,842346808,842479666,876162101c959920178,1815296311,875967033,876034354,808987703,858796600c1815361072,825832761,959592249,959982642,926168370,1815622193c926234424,926102576,808987697,858929464,1815097397,842608697c892352821,876031032,808990769,1815689272,842150968,909588017c942746673,842282289,858993461,942684268,875837749,942420024c876163641,842348592,842283372,808792376,942421810,892352821c808727864,892811372,926298936,925644850,842281268,825307441c859060588,926363698,942420019,959789104,842019639,959789420c926496821,942420020,959920181,959459639,825505644,909259316c942420788,959460919,825372985,892811372,808924729,942420019c925972786,875640883,909261164,925905716,959198775,909261104c943273264,909588588,892746032,942421558,892876848,842150968c825766252,842151477,741751089,825635385,943208502,959999032c825309234,741815600,875967033,825374770,842558517,825701685c741619763,892418097,825833776,946615608,892352821,892482104c959789100,808532273,946614329,943273010,942944305,842283052c842412338,963393844,842348853,959852853,842283308,808662583c963392054,959658288,876098352,842283308,875837494,963393846c892746032,943075890,909261100,960051506,829173814,842346808c926364729,808987697,825636408,1815163952,842216505,960049463c842542131,808991028,1815622197,876097592,858928694,876162099c892418098,1815556656,892941625,926036020,892939316,959985465c1815294257,909455928,808728115,959982644,959461426,1815490869c959787577,942945840,942746673,959591729,909652533,842610796c808859448,959199544,909261104,876097584,909261164,909194034c942422064,959460919,926300216,825766252,926233909,741816113c808662073,909195063,892890169,892875577,741552441,925971512c876033845,809069624,926430521,741880882,909717561,875574069c842624055,926167606,741750841,926496057,875901490,876047416c925972017,741486903,825832760,808990002,809004089,909521976c741815095,825831992,842216503,809069616,858928441,741618994c859189817,842478646,809069616,842608953,741487666,809054264c842020149,809069623,808858169,741685557,926233144,825700400c892955702,909260089,741685553,909194295,909588785,809004089c809056568,741814581,859385913,942878777,959999033,825439282c741879860,959525943,892745012,876047415,808923953,741880377c926037049,808464437,809069617,942749497,741422136,825831992c875771191,892890165,842414136,741552185,825635385,842215984c842558515,909128501,741750321,859385913,926430514,825781303c943272754,741685299,842609976,875771189,842558512,825701685c741881651,858862647,859385911,809004080,859387704,741683257c892874808,926497074,842558514,876032313,741618488,942815544c926233911,809069618,859125305,741618736,875706680,909455416c842624049,808465206,741749042,808597047,876164150,926444598c858798389,741488690,859385913,808531250,842624052,959854901c741815604,875705400,959658039,876112944,892874802,741487412c859387192,842151480,892890160,942815544,741947446,858862647c842413877,842558515,859058741,741422132,825635385,959460144c959999030,859320886,741617719,859124280,959723824,892955697c909260089,741554481,943010360,842477875,959999028,842347314c741683768,892418097,943010356,946615860,842086709,842413875c892483628,959918131,963393845,842281524,892548400,842283052c875966770,946616377,942944825,825702450,842610732,959658036c963393588,825766452,842412596,875706412,925907001,946615352c808662322,808727097,959789356,875574836,946615600,875903024c926102325,842610732,892418100,946616120,909654069,858862643c892483628,892678197,946614328,808662322,959920440,909392172c859058486,963393330,892877109,858861875,842283052,943141939c963393330,959789365,842609714,942684204,959658295,963392816c959656758,943076658,892811308,926365241,946615353,892547641c842413362,842283052,925905206,963392051,892614960,926496310c959592492,825636657,963391794,892614960,842479157,909588524c825504560,946615344,959789104,943207476,842283052,892483634c946615604,892876848,875903289,892483628,925904951,946615857c909587762,925906742,825505580,876033081,963393844,925905716c858863926,942684204,926234164,946614833,925972786,809054261c808859948,876164144,963392822,859059762,909455920,959789356c942879285,963393337,842217776,825505334,909261100,808859956c963393844,892746037,875705143,842283052,909717808,946615091c943273010,942684209,909261100,859191604,963392049,943274293c926038323,942684204,859124789,963393842,926036788,809054772c959789356,926364982,963392824,892746037,808858167,859060524c959852594,946614582,925972786,808792885,959789100,909128243c963392051,858797618,859255350,892483884,876164665,946615606c909130037,875771184,859060524,926429234,946615861,909587762c842347062,959789100,909193779,929838645,943206708,825372976c943011884,875771448,963393840,875573302,825635897,959592492c942880561,963393073,808531506,825505842,842283052,959983670c946615348,842348592,909392184,842610732,892351795,946615601c909587762,859060533,959789100,842414131,946614322,842217781c808532273,825505580,909588532,963392566,892877109,825505332c942684204,892811573,946615093,925972786,892352053,842610732c925971763,946616377,808662322,825832505,959789356,942879285c946615865,926233911,858796851,892483628,808661816,946616368c909587762,842347062,892483628,858797108,929839408,825635124c858993208,892483884,808923193,946614576,859321650,942682163c959461420,808726576,946616120,825504308,875705907,825505580c926169142,963392568,892746032,892743732,892811308,909455415c963391797,825636404,842608693,842283052,925905206,963393075c892746032,875705140,859060524,909457200,946616370,960051253c942813748,825766188,876163637,1815359536,926496057,926234424c842542134,875574581,1815688240,959787577,892614966,842542136c842020661,1815229748,842150968,909260593,959982645,959461426c1815099445,959787577,942945840,876031025,859125041,1815230004c926234424,808727856,926428208,875575093,1815492403,926037049c909128502,892873776,842150713,1815623478,960050489,825506097c892873779,959983929,1815622709,943010360,842347315,942746676c842282289,858863158,959789164,808858161,942421302,842086709c926299955,959789420,842610993,942420536,926167604,926038329c943011948,926103865,942421809,842610736,808465715,959461740c825635379,925645106,942944564,859059766,959789420,942879287c942421298,909718839,825766455,959592812,943141688,942421559c892876848,909521208,892483948,842151737,942422327,808989241c909194553,959461740,909130035,824979764,875901240,842086194c876112951,925970994,741421621,943273273,842412853,842558513c825768244,741882162,942815544,909129015,892890164,825831737c741684275,892941625,926036020,892890165,892481849,741947698c943273273,842412853,809069620,842348089,741881394,825373752c942944565,942763057,943076657,809056567,959789356,859059512c963392824,925905716,909390134,875706412,926496569,963392822c875639604,859060529,842610732,892745528,946614841,825636912c959854640,959789100,909456690,963392816,858797618,808596280c959789100,892942385,946616372,959789104,959460661,825766188c959985205,1815294517,842347064,875836212,959982641,942748722c1815425073,959722040,892678456,876096566,808531506,1815163698c960050489,892418353,809053237,942682681,1815098166,859189817c842478646,809053238,809055033,1815558456,859189817,926495798c892873778,842414136,1815556913,858994233,909455929,876096568c859059506,1815098929,842216505,875704887,842542135,909522741c1815623729,943011640,875836723,942746681,842413361,892877107c892483692,876033591,942420791,808662322,959853624,875706476c808532025,942420788,825766457,909129776,892483692,809055028c959198003,875903285,959918640,943011948,825700921,959199541c808596276,909390392,892483692,825636407,942422072,842086709c842610484,825766252,892940853,741946165,909652024,875573558c892955697,959527225,741750065,808597816,909193273,876112951c909652018,741814327,892940345,808465202,809004080,858929464c741355573,943273273,875967541,876047409,909456177,741421110c943273273,875967541,892890161,959983929,741357109,842414392c859386424,809004086,909521976,741421874,842150968,943142705c842558513,909522741,741881905,909718841,808793653,942763061c959460657,876163895,959461676,943207730,946614576,825504308c859058994,875706412,926496569,963393334,876163636,926299444c942684204,875837751,963392562,943273266,909391925,959461420c842347824,963391800,825833781,808924729,892483628,959525938c963391536,943075892,842348851,825766188,842151477,1815230009c825832760,909129266,809053237,842348089,1815294512,959722040c842018872,959982642,909194290,1815426352,943273273,959984693c876162105,859191090,1815361072,959984952,892614962,808987703c875967544,1815295289,808859448,842216243,892873780,942815544c1815491380,825831992,959460663,842542129,842478389,1815556663c808858169,875575091,842607673,959854901,1815098932,909652024c892678454,809053234,808858169,1815295288,959592760,892743732c909716530,825569328,1815490613,892417079,926495541,892873776c926430009,1815230769,959984952,808596281,892873784,959656249c1815294513,859124280,875837232,876031033,825767985,1815229750c858928184,959789108,959982643,926168370,1815360049,825831992c842216503,876162102,842478131,1815622706,808465977,892481845c892939319,858928441,1815296312,808859448,808859705,959982649c892614450,1815359792,808662073,959853879,808987698,959789112c1815491897,892417079,959853109,876096564,942945074,1815296309c859124280,959854384,842542135,876032313,1815228979,959788856c858796848,876096562,842085426,1815296048,926037049,943076916c892873776,825831737,1815426099,926038328,842347828,808987698c909455417,1815621681,926233144,892613168,876096565,959788849c1815098160,825635385,842215984,942746679,842413361,876033075c842610796,942814513,942420024,892483893,909326388,959461740c909455923,942420786,892352821,808727864,892811372,926298936c925644850,825635124,808531257,859060588,926363698,942420019c959789104,842019639,959789420,926496821,942420020,959920181c959459639,825505644,909259316,942420788,959527221,959983665c909588588,825768240,942420784,925972786,825373492,959461740c808728881,959197492,875639604,842544689,892483948,876164665c959198773,892746032,842478130,909588588,859388208,959199543c892746037,875705143,842610796,859189556,942421296,943273010c959461425,808860012,876164144,942421302,959527221,909587760c942684268,942682422,942422326,892483893,892352053,842283116c943142708,959198007,825242420,808726834,842283116,892810291c959198007,825636404,859385909,892811372,875638841,959197753c808531506,808532017,959789164,892942385,959199284,943206964c875967792,825766252,926494773,741356854,943011640,858928947c876178487,859058483,741356082,959592760,825440563,909732914c959721520,741684788,892418097,876098869,946615093,875901492c808857907,892811308,875575095,946615857,858797623,842215473c909261100,858993458,829174585,842346808,875706674,892873777c876165432,1815294770,926496057,859322168,926428211,909717558c1815164469,842150968,959590968,942746672,892679473,858863926c892483692,926036792,959197494,943143221,959853369,959789164c926036529,942420532,942944825,959723569,825766252,942813749c741421623,892941625,909719090,842558513,875574581,741749048c959722040,909455672,892890161,926430009,741880884,825635385c892547888,876178481,892481587,741945394,859385913,809054265c876047413,925972017,741553977,842412601,959854905,892890167c959592760,741946676,842414392,808923960,876112945,909652018c741814327,825439289,959525428,809069622,842348089,741881394c926233144,808596016,942763057,909194545,808727093,959789356c875575605,963393844,959723058,892483638,842610732,909130032c946615607,942682676,925906742,959461676,808661557,946614320c909587762,842347062,892483628,959918131,929837110,876163380c909652279,959789356,859059512,963392824,842479925,842609202c959592492,943011633,946615350,926429753,875966517,892483628c842150712,963393588,909718834,875967545,892483628,808466229c946616121,960051248,858992689,842610732,909128761,946614837c875705650,859059251,825505580,825702452,946614582,909522992c825503793,942684204,875835961,946615350,925972786,842477620c959461676,925970997,946614578,926233911,842477620,842283308c909521975,963392567,892809780,909127728,909261100,909259570c946615858,876032569,875835444,959789356,842478902,929838134c943206708,858861872,942684204,875901497,963393848,842086704c842348344,959592492,808728369,963392311,825242420,875573552c842283052,959983670,963393332,926036788,875968816,959461676c892940849,829173810,892678456,808728117,876096569,942683698c1815558454,892482616,909391156,876162097,909391666,1815557942c892483896,909522996,892873780,959787065,1815098674,842150968c825307960,876096566,825569586,1815492665,959722040,909455672c809053233,825832249,1815491129,926429240,875771698,809053239c842217273,1815425337,892941625,808923193,876031028,909456177c1815296309,842347064,875836212,842607665,892941366,1815296050c825831992,825766711,892939312,825832761,1815556919,808858169c842217523,909716537,942944304,1815689009,926233144,859387190c942746681,842151217,943076408,842283116,875640113,959199543c943012144,892548408,842283372,909521975,942421815,892352821c842085689,909261164,842019636,942420022,959920181,842348086c909588588,892547888,925643065,825766196,825439798,959789420c892547639,959199542,943075892,892810802,859191660,808597811c942422324,959920176,926234163,892483692,892941877,942421816c842610736,909325363,842283116,909391920,824981557,808792376c909195321,809004086,842413624,741816117,842216505,943273776c842558519,825768244,741357109,943010360,825242419,842624054c808925493,741554489,959787577,876098872,809069620,943207737c741618485,892940345,892940338,809004080,858929464,741749556c808596536,808726578,942763057,892548401,808727865,959789356c909391160,946614580,926298681,943077688,875706412,942749753c963392817,842348848,825374513,842610732,842085683,963393592c909586996,959787059,842283308,808465719,963393072,858928690c909260338,959461676,842151222,963393590,926036788,859388209c825766188,943271989,1815426870,959983672,858928434,892873779c876165432,1815361849,959722040,842018872,892873778,808596281c1815229238,808596536,859387192,876162104,859191090,1815230000c808662073,943206705,892873785,926430009,1815557172,842216505c858927671,876096566,825569586,1815623476,892418097,875836977c942422326,926233906,825372977,892811372,909129527,942421303c943273010,858796849,892811372,859123767,959197753,943274293c842610228,892483948,943011897,942421812,859125808,959722033c859060588,842477618,942420786,892352821,808465721,842610796c892679223,942422322,925972786,825767220,942684268,960049717c959198519,808531506,808792883,959789420,942879285,959198009c959591986,926365240,842283116,909652022,942422328,942881077c808596022,959461740,875968565,925644600,825766196,842084662c859060588,825702192,942422326,859125808,825438768,909719660c875771954,942420276,825635385,926430771,892483692,892941108c942421555,909194807,842478387,959789164,943274033,824981041c909455672,959525426,809004082,825636408,741422128,926233144c825374518,842558518,808991028,741619767,909259832,892942384c892955698,825832761,741356082,825832760,842086707,926444600c875575093,741552950,875639863,858862130,892955702,875903033c741422134,842609976,842413621,959999031,876098102,741554233c809055544,892483893,926444597,858798389,741685298,942815544c808661297,892955704,825635897,741685041,842414392,892941112c876178483,825504051,741816374,809055544,842151989,876178485c842478131,741749554,926496057,959789112,942763061,892679473c892876343,942684204,943143221,946616624,942813748,943142705c842610732,875575600,946615602,926233906,808464688,892483628c909129525,963392817,892746032,842216242,909261100,875836979c929837879,876163380,926429495,959461676,875641139,946616624c808662322,875836471,909719596,825440306,963393080,809055538c859060022,942684204,943141431,963391542,943012144,842217270c909261100,825439026,829174836,842346808,842479666,842542131c942879797,1815557426,809054264,842020149,892939316,960049465c1815295029,842150968,926365489,809053238,808858169,1815229491c825439289,842150196,808987704,892678201,1815099442,858862647c926233909,809053238,909259577,1815163958,842412601,943206963c842542134,876032313,1815295792,825831481,926036793,892939313c959527225,1815097913,926037049,926299700,959982648,825309234c1815361333,909261112,808924209,842607668,892744502,1815491376c875705400,825636663,842542134,959920436,1815230007,926496057c926233394,926428212,909326389,1815164985,892874808,858993972c842607670,859190070,1815689526,909718841,875705909,892873781c959983929,1815622709,859387192,859387448,942746674,959722801c892745266,959789164,842544432,942421298,909718839,909128504c825505900,926364983,942421044,842086709,892548404,825766252c959590965,741880887,926233145,825440048,842558514,825440309c741749559,825831481,909259577,892890164,943009849,741356597c943011640,842479155,876047416,959526449,741355829,842216505c859256624,809004080,926496056,741486643,892941625,876034360c892890160,926496568,741945393,875639863,875967026,892890163c825831737,741947440,808859448,808532025,842558515,876032313c741421619,825831481,875574329,876178481,825504051,741488694c959787577,892614966,809069622,842348089,741488434,808859448c926103865,892955705,926234169,741618227,875706680,808662577c842558517,825768244,741945400,808465977,909392180,892890165c809054521,741750581,909652024,909652017,892890169,892678713c741683254,875705400,926431031,876178483,842084403,741356593c858928184,926234420,909732915,842609459,741945395,842150968c875901496,842624054,825702709,741355568,825832760,875903288c876178488,808990770,741619253,892418097,909588784,946614325c859321655,926102071,859060524,842216497,946614322,859386425c842085177,808859948,876164144,829175094,892678456,892614709c876096563,859059506,1815098929,926234424,825503799,926428214c825438262,1815229232,842412601,959656755,942746675,842151217c825504313,943011948,842283321,959198003,943143221,858994743c842283116,909586486,959198518,825766452,842412596,825766252c909456693,741486644,943010360,909586995,892955697,959985465c741946931,825832760,876032562,959999026,825766962,741946424c892418097,926429746,963391794,842348853,825637174,892483628c942944309,946615857,943273010,825636145,959789100,876034099c963393588,808531506,825570099,859060524,842347056,963393840c959658288,892352816,825505580,959918390,946615095,959920176c959723059,842283308,892613689,946615862,942814777,842608947c842283052,926300208,946616112,892416564,942683952,959461676c842151222,946616374,808924466,825242162,825766188,892743989c1815098418,892941625,875835449,842607673,909718582,1815425592c808597816,926298169,876096565,909652018,1815556151,892940345c808465202,842542128,909522741,1815229746,859124280,909719344c876031024,926169393,1815492657,943273273,942879797,892939317c842151737,1815230770,825831992,909653303,959982644,892811314c1815361072,943010360,875704883,842607672,959854901,1815361076c892678712,959459383,808987703,825833784,1815294768,959592760c892743732,842542130,859058741,1815295028,875639863,909195064c808987697,825636408,1815163952,959983672,909390898,842542132c876032313,1815230256,892940345,842477874,926428209,876033333c1815230256,926037049,926299700,876162100,808793906,1815490608c842412601,842412595,959982646,875837234,1815360560,909718841c909260597,876031028,808990769,1815294257,959983672,942945586c809053241,942813497,1815229751,825831992,925905975,876162099c808529971,1815359537,909259832,876165168,876162103,808923699c1815361081,825831481,842348850,942746672,892679473,959460406c959789420,892811319,942421815,959920176,892810034,842283372c909521975,942421815,875901497,875968056,959789164,842609968c959197237,825242420,942946609,959789420,842544438,942421817c943273010,959788337,959461740,959527219,942421554,842479664c926167863,959461740,959591223,959198513,959789365,875575088c825505644,892745011,942420793,875705650,825504819,909261164c842348852,942420792,925972786,808532019,959789420,925972789c959199027,858797618,959591224,808860012,825766960,959199543c909392181,858797104,825766252,808661557,741486901,825373752c926167349,809069625,943207737,741684021,926037049,926299700c892890167,959787065,741486901,875967033,909258803,892890160c909719352,741487926,808859448,959787827,876047409,909195313c741421878,926496057,909456178,876178489,842544690,741685046c858994233,875573817,809004089,859387704,741815606,892678712c943012150,809004087,858929464,741749556,808596536,892744760c942763064,959460657,909521208,942684204,892483126,963393335c808596276,926431543,875706412,892418105,946614326,859321650c909193267,892483884,959461177,963392313,943273266,875837493c959461676,892876853,963392563,842348848,808794416,942684204c875770425,946615859,842019380,825242672,825766188,959787829c1815098421,943273273,875967541,959982641,943142450,1815623225c959722040,825766200,809053237,825374009,1815163447,858929464c942813493,876162104,859191090,1815688496,926037049,808464437c842607670,842215990,1815491126,909717561,909259317,876162104c825700915,1815296313,892418097,909654320,942421303,842610736c858993205,943011948,959723833,942421049,943273010,842149936c959789164,909128243,942420531,942682676,942881077,842283372c808662583,959197750,825242420,959985713,959789164,876034099c959199028,926036788,909324850,842283116,875640113,824981559c825569592,909390902,842558521,825701685,741421617,926234424c926298167,842558517,825768244,741552179,926234424,959657264c892955698,876099897,741488950,959787577,876098872,809004087c825439544,741946418,842216505,842151728,892890163,959787065c741355573,926038328,842347828,842558521,876032313,741423157c892874808,926497074,842624053,858796342,741356851,892941625c959984434,842624051,943272502,741816118,909259832,943077424c892890169,909652793,741356082,892940345,942945848,876047415c909195313,741486897,808662073,909195063,809004089,808662328c741421874,842414392,875836216,959999025,858863154,741816374c875901496,859126067,926444598,859189558,741488435,825832760c825768248,942763062,842413361,842608946,942684204,808531510c946614580,909587762,909193783,875706412,925907001,946615352c808858164,842348856,959789356,842086709,946614322,858863925c942813497,892811308,909389879,929837875,842281268,909324594c959789356,909391160,946614580,892483893,926037558,909719596c959723570,946615096,892352821,892678713,892811308,842215481c946615608,825766457,942682929,892811308,842479161,946616376c942814777,858994994,909588524,859322672,946616629,960051248c909127728,859060524,842151730,963393075,943143221,892941624c825766188,926233909,1815427126,892874808,808990521,876096569c825766450,1815623479,808597816,842281017,842542133,808924469c1815097393,892678712,825634871,809053237,842348089,1815229235c859189817,926168118,876031027,926169393,1815558193,859385913c808726841,842542137,925905717,1815360564,842414392,942748472c842607670,909130037,1815295031,926429240,909653810,809053232c909653305,1815229239,842412601,875639603,942746676,842151217c858928952,892483692,842543924,942421813,892352816,875704373c959789420,892942641,942420788,825373236,909588279,959461740c858797618,959197748,875639604,942813745,959461484,842347824c925642808,892547380,909587765,959461740,909521459,959197492c858928690,909654066,959592556,808728369,959198007,959527216c825700915,959789420,960049465,959197234,876032564,943142454c842610796,892416312,942421047,825635385,875575092,909261164c808793651,942421555,926167604,909194807,875706476,926496569c959197750,842479925,876033331,892811372,959853368,942420280c875903024,909325109,909261164,909325875,959199545,892746037c892613174,959789164,892942385,942422068,942881077,842217782c825766252,842609717,741684790,809055544,842151989,926444597c943077685,741748787,925971512,876033845,926444596,825243957c741422391,892418097,892678708,963391801,808924466,842085175c892811308,892810809,946614580,842479664,859321654,959789100c892876080,946614324,859321655,942815030,825505580,892940598c963391537,808596276,808662839,942684204,859257141,963392048c943012149,808728377,943011884,825702711,929839408,842281268c859059762,959789100,808532273,946616632,959460919,858796344c959592492,859060017,963391794,959527216,825503796,859060524c909194289,963392056,909718834,909456441,959461676,842151222c946614839,959460919,959918905,959789356,859256118,946615346c825504313,892351286,875706412,942749753,963393840,875573302c892744761,959789100,892352817,946615863,825636912,959854640c959789100,909456690,946615600,926167604,859256887,859060524c825372976,946614324,875770420,859256119,859191596,858929459c946616624,942813748,909391154,943011884,825374264,946615859c942750005,942945593,842283308,892352568,829174838,808792376c892745529,926428208,926103605,1815556914,825439289,842150708c959982640,959658290,1815228723,842216505,875704887,942746681c959591729,926496565,842283116,825439285,942420022,926364983c909194288,909588588,808530736,942420531,842610741,926363960c825766252,858928693,741356082,959984952,858928185,892955699c926431033,741552952,909259832,909522736,876178485,875640882c741488178,892418097,842283314,946616373,859321650,825636658c909261100,909390642,946614584,842086709,942880562,842610732c942749748,829176116,842346808,842479666,892939313,909260089c1815164473,892678712,825766960,842542134,825768244,1815164469c859387192,875837240,842607672,858796342,1815164211,808662073c808596786,809053241,809055033,1815425081,909194295,926496561c842607667,926101558,1815164469,825832760,825767218,892873777c959656249,1815097905,943207736,943206710,876031025,959723313c1815359539,943273273,875967541,876162097,959723314,1815427380c825831992,925905975,909716531,959721520,1815228727,842609976c875640629,892873780,842150201,1815426103,942814265,959722289c942746679,959722801,842346802,842283372,926495799,942421300c942682676,959788596,875706476,942749753,942421297,909194807c859190836,859060588,808662834,959197489,909586996,875966515c859060588,942747952,959199544,892809780,858796080,892483692c909127735,959197749,842348853,892940598,825766252,960049205c741946420,825832760,909129266,892955701,875705657,741945657c959722040,825241656,809004088,892744760,741355570,909259833c892941112,876178487,859191090,741815600,959984952,892614962c809004087,875967544,741553465,808859448,842216243,892890164c942815544,741749556,825831992,959460663,842558513,842478389c741814839,808858169,875575091,842624057,959854901,741357108c909652024,892678454,809069618,808858169,741553464,959592760c892743732,909732914,825569328,741748789,892417079,926495541c892890160,926430009,741488945,959984952,808596281,892890168c959656249,741552689,859124280,875837232,876047417,825767985c741487926,858928184,959789108,959999027,926168370,741618225c825831992,842216503,876178486,842478131,741880882,808465977c892481845,892955703,858928441,741554488,808859448,808859705c959999033,892614450,741617968,808662073,959853879,809004082c959789112,741750073,892417079,959853109,876112948,942945074c741554485,859124280,959854384,842558519,876032313,741487155c959788856,858796848,876112946,842085426,741554224,926037049c943076916,892890160,825831737,741684275,926038328,842347828c809004082,909455417,741879857,926233144,892613168,959999029c809054258,741881654,842609976,926103093,809069619,842348089c741552688,943142199,808923191,892955696,808597817,741816113c926233144,909719094,909601840,892743730,741684788,909261112c875837495,876178489,909128243,741617719,875705401,892678450c876047417,808923953,741552953,875705400,842085425,892955705c825635897,741357361,825831992,892548407,876178481,875640882c741421621,942815544,892351799,809069622,875902009,741619763c942815544,926366000,942763063,943076657,926167608,825505836c842084920,946614835,909130037,943141424,959461676,875967796c946616115,808662322,909587510,892483628,959591474,963392307c925905716,842216503,825766188,926037045,1815490865,926037049c926299700,842607666,909324342,1815360309,892940345,943142968c959982644,808728882,1815229750,842347064,959853364,876031032c909456177,1815491896,808596536,876164408,926428209,858992694c1815425843,858862647,859385911,892939319,808597817,1815557937c926233144,909719094,909585456,892743730,1815426612,909261112c875837495,892939321,942750009,1815361587,875705401,842215986c876031024,808923953,1815294777,875705400,842085425,892939321c825635897,1815099185,825831992,892548407,876162097,875640882c1815163445,942815544,892351799,892939318,858928441,1815623736c909261112,842281777,892939316,809055545,1815164212,943142199c808923191,959982640,842283314,1815687729,859124280,892482615c909585463,892743730,1815557428,808465977,808597812,909716529c959721520,1815688761,943142199,943075895,876096568,875639858c1815427123,892678712,909456432,842542137,892809529,1815621686c909455928,825833011,842542136,825440309,1815557940,959787577c892614966,926428217,943077685,1815097651,842216505,892809783c809053238,825374009,1815098930,926429240,825307705,876031029c909456177,1815427381,892941625,825374514,876162103,875837746c1815294259,842414392,943273016,926428211,926103605,1815229751c926429240,875639609,809053234,825374009,1815492913,909259833c875836216,942746676,959722801,926036273,892483948,842477625c959198517,909325874,909193780,859060588,959461170,959198262c858797618,875966520,825766252,858928693,741685305,943273273c875967541,876178481,959723314,741685556,959722040,909588791c809004089,842413624,741488693,926496057,825439026,892955704c808727865,741423154,809054264,909456949,892955697,808597817c741357617,842412601,909521971,959999032,825570098,741684277c825831992,909128759,876178488,842544690,741618489,959984952c892942386,842624049,959854901,741488180,926496057,842346802c926444600,892810549,741618739,859387192,842151480,959999024c925971506,741357877,875639863,825504562,842558517,859058741c741422132,859189817,808923958,842558514,892809529,741553459c875967033,825439801,926444594,926494774,741947445,842412601c808857907,842624053,875575605,741422393,892418097,875771441c946614836,959460919,825372985,892811308,943142457,946614576c943273010,909456689,892483884,926232633,946614833,909654069c858798386,959461676,909652018,963392307,842479925,926168370c959461676,859059510,946615090,926233911,942945587,959461676c959854645,829175097,859124024,875903285,842542128,875835445c1815490864,942814265,925905208,876096567,926167858,1815556664c875639863,909391411,876096564,909390642,1815558455,842608697c959787062,942746680,959722801,876165169,959789420,909718836c942422322,959920176,858863923,825505644,909522996,959199028c825702704,892352567,892811372,842151735,824979505,892678456c959526965,809069619,859125305,741553461,876164409,892743734c959999031,959983666,741815089,809054264,926364725,809004082c842413624,741554229,808859448,942879539,842624056,808662070c741357106,959722040,943140920,926444600,858798389,741487408c909259832,876165168,842624055,926167606,741816377,959592760c825635124,876047417,875902257,741619764,943273273,875967541c876178481,859321906,741815609,825831992,909653303,842558512c858994741,741683504,926430520,942683705,842624055,825438774c741617718,926496057,875901490,942763064,842413361,909326641c943011884,909260344,963393332,892614960,859387446,959789100c926036529,946615604,808662322,959722551,825766188,808661557c1815557943,858928184,858994740,959982647,808532018,1815622709c825832761,909260857,959982644,858863154,1815098164,842347064c859386420,876096561,909652018,1815621685,892940345,943142968c892939319,926495033,1815426103,909718841,892810805,876096568c909193778,1815295287,842150968,825307960,959982646,892614450c1815360053,875705401,825766194,809053239,825832249,1815097913c959591481,808531508,842542128,909522741,1815229746,909652024c892678454,876031031,959920177,1815164472,825831481,909259577c842542134,825701685,1815230515,825831992,926233655,892873783c842611000,1815164217,842216505,875704887,809053240,842608953c1815688242,858929464,909455925,959982646,825766962,1815361589c943010360,943141171,926428216,892810549,1815687222,959525943c959526708,809053234,825832249,1815687220,926494777,959461681c842542130,876032313,1815427125,825439289,876163380,876096562c892416562,1815099705,892941625,959984434,876162102,875837746c1815295541,858928184,875771956,808987697,959985976,1815491376c926038328,892810292,876031028,959920177,1815426616,943011640c858928947,926428215,875769910,1815097393,926037049,892351286c842607671,842019126,1815230517,959591481,825636404,842542132c909522741,1815623729,842150968,825241912,942746679,959722801c959460912,842283116,892875827,959198009,892614960,842085429c875706476,925907001,942421304,892352816,808596788,892483948c842086201,959197749,875705906,892877111,842283372,959919159c925645109,842281268,959787315,909261164,892416049,959198261c909194802,909654072,909719660,926103602,942421040,859321655c825701430,892811372,858994485,959198512,943012144,842217270c842283116,943142708,824979768,909455672,825700914,876112946c942945074,741554485,858928184,892876852,842558517,808991028c741421616,808662073,825634865,959999031,859321394,741881651c892941625,942813236,959999024,892811314,741553973,808858169c959592243,809004088,858929464,741749556,943010360,892809779c942763059,943076657,892482103,959789356,892811319,963393079c909194802,858861880,808859948,825766960,946615863,859125808c859321392,825766188,926494773,1815621689,892679992,892548407c892939315,825635897,1815230257,808465977,925972532,926428216c942880309,1815425848,892418097,892678708,942421816,875770420c959723576,959461740,842479669,959198517,959527221,925971768c842610796,892351795,959199281,959527216,858862389,959461740c926300213,942421561,842086709,808989236,825505644,926364729c959197232,809055538,825241655,959789164,808465968,959198769c909586996,926232627,959789420,892811319,959197495,925905716c859255095,808860012,876164144,959197749,842348848,926366001c825766252,909259829,741684531,959984952,959854642,892955701c875903033,741947704,926037049,943076916,892955696,892877113c741946937,959592760,875967028,809069624,842348089,741487411c825636664,892417078,876047411,892876337,741617715,859387192c926298674,809004083,909260600,741488693,959788088,925905717c909732921,959721520,741750068,960050489,892418353,876178483c909391666,741947190,909717561,926036533,876178487,925905459c741880114,943010360,943141171,892890168,943273784,741554483c892417079,808596277,926444600,960049206,741421617,909259833c859386424,909732916,842609459,741487920,926429240,892744505c876178487,875640882,741357367,875705400,909652785,842624056c825439286,741749296,825831992,959460663,842558516,858994741c741683504,808859448,808532025,876178483,909391666,741357622c960050489,875968561,876112949,926167858,741422640,943010360c943141171,892890168,943273784,741554483,959525943,875837236c876112951,942945074,741554485,959592760,875967028,842624055c926103609,741423160,959787577,909391152,809069618,909456441c741685558,825832760,875903288,892890168,909652793,741487417c892418097,909588784,946615861,842019380,926234160,959461420c892679472,946616371,926495794,808531257,842283052,925972530c963392056,892614965,892548665,942684204,859124789,946615859c842610736,892875059,942684204,960049717,963392311,943012144c842217270,892483884,926232633,829173810,909455672,859386162c926428217,943077685,1815164469,808662073,875639345,842542135c808991028,1815491381,942814265,842347569,959982641,892811314c1815491888,926037049,892351286,926428214,825702197,1815295028c926038328,943272756,808987704,858929464,1815491380,926038328c859255604,942746672,943076657,926364727,909261164,909719858c942421817,926364983,842608945,875706476,926496569,942420278c959460919,925972024,942684268,909391412,942422072,825636912c926300208,842610796,892679223,959198002,943206964,825569328c909588588,858993456,942421042,892352816,876098101,959592556c943011633,959198773,859059762,892811056,959789420,875574836c959197488,959527216,959722034,842610796,842085683,942421560c842479664,875836215,892483692,925971256,942422072,926233911c959460917,825505644,825701433,942420537,909194807,859255093c842610796,825504054,942421561,842412596,942944308,859060588c909457200,925644851,825635124,943077177,892483948,842477625c942421301,959920176,892810034,859060588,859256882,959197749c858797618,875966520,825505644,825374776,959197494,892877109c825505332,842283372,876164151,942421305,925972786,859254836c942684268,892483126,959197752,842479925,942748467,959789420c942879285,942421817,892352816,825636150,959789420,825242169c942420024,909587762,842347062,942684268,959656505,925642806c842281268,842151473,892483692,842150712,942421300,859125808c808792625,892483948,943011897,959199540,825702704,959919416c943011948,859257143,942420022,858797623,875705139,842283372c892612920,959198769,825636404,875705140,842610796,943077176c942422068,942944825,909194802,959461740,842151222,959199286c892483888,825373497,825766252,825374261,741749561,825832760c909129266,892955701,892482873,741421876,959722040,909588791c809004086,892744760,741355570,909259833,892941112,892955703c808727865,741553970,959984952,892417842,809069625,875902521c741814835,909718841,909260597,876178480,875837746,741814584c825831992,875771191,959999032,808532018,741748792,926234424c809055536,842624054,825438774,741683254,892678712,892547127c942763062,943076657,875704887,842283052,943207475,963393844c926496050,959460657,926234412,909260600,963393337,943274293c892614964,842283052,875573808,946616112,925972786,842150708c842283052,859255859,946616368,825504313,859190582,842413868c875968048,963392312,875573302,825242169,959461676,809054769c929838385,926431029,825504818,842283052,859058484,946615608c808793394,959853876,959592492,909457201,946616368,859190578c942750006,892483628,875639608,946616119,959984951,892680505c892483884,842477625,829173813,808792376,909195321,926428214c926103605,1815556914,808859448,808530995,876162096,909391666c1815557942,809055544,825571637,892873778,959592760,1815557428c842609976,925972021,926428210,858798389,1815427122,959722040c942813240,959982641,825506098,1815099448,808859448,959788857m842607665,892877109c1815622712,959787577,959918647,926428208,959854389,1815359545c808859448,842216243,808987700,892678201,1815361586,858994233c943010617,876096565,825766450,1815360053,892941625,825372985c876162104,909128243,1815097399,959788856,858927408,942746675c842151217,892744760,942684268,808531510,959197492,858928690c909130035,892483948,892548150,942422326,942750005,909456697c892811372,909718326,942420784,942682676,942683446,959461740c926431285,959199032,959527221,892481593,959789420,926299446c942422069,825373236,859125558,959461740,825308722,959198262c909261104,959656752,892483948,892613686,942422329,909194807c808989491,959461740,842478900,959199024,842610997,909324848c942684268,825438777,942422328,892809524,808597302,959461740c842084917,959197232,943206964,842085168,892483948,943011897c959197236,926429748,926102841,959789420,959789113,959199542c842348848,909717809,942684268,825375031,824979506,875901240c943011122,892955700,926037305,741814578,959591481,825439284c842558515,825768244,741683512,959788856,875902774,892955698c875903033,741486649,842608697,842414128,809004087,959789112c741618740,959983672,926496824,892890166,909652793,741750065c942815544,842544439,942763061,842413361,825308978,842283052c959459888,963392305,943143221,909718840,842610732,875575600c946615857,859321655,825701430,892483628,892678197,963392057c892746032,842216242,959461676,842479669,929837621,943206708c959985712,959789356,959853109,946614582,926102834,875837235c959592492,859125553,946615348,808924471,909456949,892483628c825635638,963392564,876032564,926365238,892811308,909457205c946614576,808924466,959788592,909261100,808793651,963393075c842282546,959984697,825505836,959853879,963392568,943012144c942944823,859060524,959525937,963392308,875705906,943208759c959789356,892482103,929839156,825635124,842086199,959789356c859059512,963392824,825766452,892481589,959592492,943011633c963391542,858797618,875574071,842610732,942815284,963392311c842348853,809056307,842283052,875836469,963392819,825242420c959787824,842610732,909128761,946614837,875770420,892941624c825505580,942944568,946616115,875705650,825504819,959789356c842478133,963391794,825636404,875705910,892483628,926036792c946615349,842610736,842084916,959789100,842545203,963392560c943143221,842412087,859191596,942881075,946615092,859321655c942945333,842283052,909652022,946615609,942881077,875573816c942684204,825438777,946616376,925972786,875639094,909261100c859255600,946615600,876032569,858928437,909588524,825374257c946614576,858797623,859190578,825766188,926494773,1815623987c808662073,909195063,926428217,825702197,1815492657,825832761c875903289,808987701,858929464,1815230769,875901496,942815539c892873783,808596281,1815361590,926494777,859322417,876031028c943207473,1815164217,808465977,808792373,892873781,809054521c1815491384,943272505,942880819,892873785,859388216,1815490610c842216505,842347319,842542137,909522741,1815623729,842216505c875574327,942746673,842282289,892875575,959789420,909391160c959197492,876163636,842085942,875706476,925907001,959197753c842217776,859386678,892483948,959787065,942422070,825636912c842479664,892483692,926102328,959199031,959723058,875967798c842610796,808793912,942420533,825504308,959590708,825766252c858928693,741421879,892941625,825374514,876178487,943142962c741816119,959722040,926036024,809069622,825832249,741749305c808859448,943011641,909732919,875966512,741488181,808596536c892416050,876047408,808990769,741619507,825373752,926167349c809069625,943207737,741684021,959787577,876098872,842624053c842479925,741357879,959591481,892548660,959999028,892811314c741487920,959592760,858862132,942763056,842151217,909391673c959789356,842478133,963393329,808531506,825636145,875706412c942749753,963393073,858797618,875574071,959789356,859387959c963393846,808859952,859060273,909261100,909325875,929839161c892809524,959852592,892811308,875640631,963391796,943206964c909586481,959592492,942880561,946616624,875639348,859060537c959461676,808465201,963393331,959527216,808727090,943011884c825766457,963393847,926036788,892877105,892483628,959525938c946615350,892547641,875574066,825505580,943011123,963392562c925905716,959852855,959789100,942945586,946615603,925972786c926234677,959789100,926496048,963393590,808596276,926103351c959789356,942879285,946614841,943274032,926102073,942684204c825506103,946614582,842217781,876099120,892811308,842412856c929838129,943075636,892876596,842283052,909128240,946616117c926298681,942815033,959592492,825636657,963392305,875639604c875902002,892483628,892612661,963392822,842348853,959985715c942684204,909652535,946616370,959920181,825765942,943011884c909523255,946614837,842086709,858796853,825505580,909129784c946616626,859321655,926102071,942684204,926299700,963391540c943273266,942946357,892483628,875704375,963392565,875573302c875573817,959461676,825307701,946615865,959920176,892416306c825766188,943271989,1815687476,892941625,825374514,876162103c875837746,1815294259,808597816,926298169,926428217,926103605c1815229751,926429240,875639609,926428210,909523253,1815622200c876097592,926496054,876031029,926233393,1815556406,959787577c892483376,842542133,959853877,1815622712,842216505,892548920c842607664,942878774,1815361072,942748727,909193784,892939313c875903033,1815163958,926037049,959723828,842542133,876032313c1815295792,909652024,943010358,892939314,858928953,1815621939c892941625,959984434,808987703,909455417,1815164469,960050489c942747698,842542128,909522741,1815229746,959983672,909718322c876031024,825373745,1815228982,943010360,875704883,808987701c825439544,1815098674,959787577,876098872,809053241,942749497c1815689013,926430520,909326137,926428208,858992694,1815360051c942814265,825570353,876162102,875640374,1815360051,942815544c876099127,959982648,842544178,1815490870,909717561,909259317c809053240,959787577,1815163443,892418097,959525430,942421555c842086709,892743734,959789420,875901493,942420275,926495794c909522745,942684268,842348084,959197232,943075892,926234931c959789420,842019893,942420791,842610741,959787319,959461740c859059510,959199026,892746037,808858167,842283372,942945337c942421809,925972786,942945077,842610796,942682424,942421552c808924471,909130037,909261164,909194034,942421296,926233906c909456176,825766252,926430773,741618226,858928184,876099636c842624057,825702709,741945397,808597816,842281017,876112949c959919154,741552436,842608697,842545461,842558519,959920436c741619253,859124280,876032823,876178487,892418098,741421872c808792632,808726582,809004080,859387704,741554483,942815544c876099127,959999033,859256882,741685303,959722040,909457719c876112948,825569586,741357620,875967033,926364729,892955701c808727865,741881650,959983672,858929464,809004087,876164920c741422641,909455928,875640371,842624048,875770422,741880116c858927416,809056313,892890160,808859704,741618744,959787577c960049207,809004086,959985976,741946162,859124280,926168624c842558518,842281525,741552953,892678712,942879031,942763060c842282289,909193527,842283308,909521975,963392055,858797618c875771190,959461676,926431285,946615352,876163641,842348080c892483628,909325362,929839161,892547380,909457462,842283052c959789104,946614580,858797623,892547891,825505580,959461171c946616115,959460919,842150201,842610732,959656246,946616627c909129010,909128752,942684204,858994999,946615097,959460919c858994233,842610732,926103352,946616375,926495794,875967801c842283052,875640113,963391544,959723058,892811060,959789356c842019893,946616375,943274032,926102073,942684204,825506103c946614582,859190578,808726838,909261100,875836210,946616369c959656497,808466744,909261100,876163636,963392568,876163636c858862388,825766188,808661557,1815688759,875706680,808662577c876162097,926168882,1815162935,909194295,942946353,825764920c926495538,1815099448,909717561,909259317,808987704,858929464c1815623990,892418097,875706676,942422320,875770420,959723576c842283372,926364727,942421040,942682681,859255608,909261164c842412848,959199287,842479925,925971251,926234476,925906744c942420016,842086709,943077171,959461740,943010355,942420535c909129010,942683184,942684268,858994999,942420793,875901492c825242165,842610796,926103352,942420536,926495794,875967801c842283116,875640113,959197240,959723058,892811060,959789420c842019893,942422071,943274032,926102073,942684268,825506103c942420278,859190578,808726838,909261164,875836210,942422065c959656497,808466744,842610796,892482867,942421557,942750005c960049721,842413932,959854128,942422073,926298681,959722552c859060588,926298162,959198256,842281524,959461425,825505644c959461171,942420787,825504308,959590708,959789420,825308724c942420023,925972786,825570101,842283372,892612920,942420274c926429753,909455413,959461740,859059508,942421048,808989241c926365497,825766252,943207989,741815346,808792632,825242676c809004086,909455417,741750064,892941625,909719090,842558516c808857653,741486644,926429240,959656761,809004083,809056568c741946935,942815544,943141687,842558517,959920436,741619253c825373752,942944565,842624048,876164150,741685047,892941625c926036020,809004088,959985976,741815090,926429240,909194297c842558513,909325877,741356593,842412601,825504819,825781304c943272754,741355577,842608697,842020917,959999032,942945586c741487921,892418097,942750004,946614841,825504313,825242422c842283308,926364727,929837360,842281268,842084657,842086444c943143219,963391544,892746032,943075890,942684204,909324857c829175865,875901240,808727097,876096569,942945074,1815688248c926037049,808924980,959982644,943206450,1815295795,808858169c926037555,892939320,858928953,1815556403,959722040,909457719c842542132,859255605,1815557175,942814265,858797361,842542129c808857653,1815097396,926429240,959656761,892939315,808597817c1815557937,942815544,926364471,842542136,959920436,1815361077c825373752,942944565,842607664,876164150,1815426871,892941625c926036020,808987704,959985976,1815556914,926429240,909194297c842542129,909325877,1815098417,842412601,825504819,825764920c943272754,1815097401,943207736,876097590,842607668,808925493c1815492921,959983672,858929464,842542137,909128501,1815492404c842347064,859386420,926428211,960049206,1815361587,892418097c825700916,959198769,876032564,842479158,909261164,892744496c959198259,943012144,876099384,842610796,909128761,942420533c875705650,943273523,825505644,943076659,942421557,942682676c825506101,909588588,858993456,925644083,926101812,926103856c909588588,825833776,942420530,825635385,959658291,892483692c875574832,942421552,959920176,859386675,909261164,926234163c942421300,926429753,825767731,875706476,892942137,942421046c892416564,808989745,909261164,926169396,959198519,875903285c943141424,942684268,842610745,942421811,959920176,825635124c892483692,825635638,959197236,858928690,942748724,842086508c959985971,959197232,842282546,876098617,842283372,859059257c824980273,842346808,909586483,959999033,909194290,741421107c926037049,808924980,876047409,892418097,741553720,858927416c943208249,809069616,842348089,741881394,959983672,959853362c942763064,959722801,959460402,842283052,943207475,963393844c876032564,875575095,842610732,859322416,963392311,858797618c943141430,959789356,858993207,929838897,926431029,808466224c859060524,825636656,946616628,859321650,959919153,892483628c875574832,946614832,959920176,859386675,842610732,858861880c946615089,926429753,825767731,875706412,892942137,946615350c892416564,808989745,909261100,926169396,963392823,875903285c943141424,942684204,842610745,946616115,959920176,825635124c892483628,825635638,963391540,858928690,942748724,842086444c959985971,963391536,809055538,909717813,892483628,892678197c829175608,859124024,892350518,959982646,909194290,1815162931c926037049,808924980,876031025,959723313,1815425336,858927416c943208249,809053232,842348089,1815623218,959983672,959853362c942746680,959722801,959460402,842283116,943207475,959199540c876032564,875575095,842610796,859322416,959198007,858797618c943141430,959789420,858993207,925644593,926431029,808466224c942684268,892416821,959198512,858797618,943141430,842413932c875968048,942420792,926298681,959722552,909261164,876163636c959199288,842281524,926298162,825505644,959461171,942420787c825504308,959590708,959789420,825308724,942420023,925972786c825570101,842283372,892612920,942420274,926429753,909455413c959461740,859059508,942421048,808989241,926365497,825766252c943207989,741815346,892418097,859191600,946616374,825504313c825242422,842283308,926364727,929837360,876163380,825309493c842086444,943143219,963391544,892746032,943075890,942684204c909324857,829175865,875901240,808727097,876096569,942945074c1815688248,926037049,808924980,959982644,943206450,1815295795c808858169,926037555,892939320,858928953,1815556403,959722040c909457719,809053236,926036281,1815099705,842609976,875771189c842542133,808857653,1815490612,926429240,959656761,876096563c959919154,1815426614,942815544,926364471,842542135,959920436c1815361077,825373752,942944565,842607664,876164150,1815426871c892941625,926036020,808987704,959985976,1815556914,926429240c909194297,842542129,909325877,1815098417,842412601,825504819c825764920,943272754,1815097401,892874808,959527218,926428214c842215478,1815294520,926234424,825505328,842542135,909128501c1815492404,842347064,859386420,892873779,859191352,1815490868c892418097,825700916,959198769,876032564,842479158,909261164c892744496,959198259,943012144,876099384,842610796,909128761c942420533,875705650,943273523,825505644,943076659,942421557c942682676,825506101,909588588,858993456,942421299,825439282c892745777,875704940,892547889,858860844,926232882,876097588c741487212,876099122,892613939,892169270,858797877,926103609c943075884,892678964,762065464,808924469,859322675,825044023c809056056,909129780,825060406,959722801,909261110,825044022c809056056,808532020,825060407,959722801,909261110,926493750c943140915,1815294262,926300209,842281016,959199286,892614967c842283312,825242220,842609461,741357624,875901496,943076403c808545333,875770163,943010360,809056044,909719095,829175865c875574070,909456696,875637814,842348081,808532018,859189612c942879537,741685552,909194289,942813749,829173809,858862390c959461427,875899957,825242932,1815621944,859058744,875902770c859122740,842084665,1815492916,859058744,875902770,959917109c959854384,1815623225,808662577,892680244,824981046,892743988c825766450,909208624,858992947,892940344,825504044,842151222c1815097656,825439793,808989491,892089657,808793140,942749745c875706732,942684473,841756724,825373488,875575604,842624050c909523253,741945401,859058225,859191090,963393843,875837751c842085943,909652268,875575351,1815623218,876164921,876163125c942746674,808990518,943075892,959920492,959460660,841757236c859124016,943206969,926247984,959919411,741815096,875837237c875574325,959933496,808924976,741487410,808662577,892680244c829175350,892743988,825766450,909192240,858992947,892940344c909652332,876032825,741750322,859058225,892549426,963392821c875837751,842085943,892809516,926233650,1815361589,808662577c892680244,824981046,892482873,926364212,959540280,825701173c909455923,859189548,892875824,1815492149,926103857,959592240c824980533,959985208,808728624,909208628,858992947,859385912c825766188,859058745,1815228979,909522737,959459890,824980784c925905200,876163890,959540280,892416050,959459892,825766188c892678966,1815163700,892548657,892416817,959198768,909586740c875835448,842283372,842283062,824981552,842216496,858994231c926510134,926168121,741486902,943077169,808726839,829176121c943206712,842414131,909192248,858992947,842608696,875836780c892809265,942422071,892679984,926036784,859189612,942879537c741880112,825766193,943140919,929838131,859190585,859387700c859189548,892875824,1815492149,926167089,808727092,824981557c943077432,909130037,942763064,959788600,892942137,825241900c892483376,1815491892,909129785,892941108,942746681,959985969c892942648,859189612,942879537,741685296,842543921,859321913c829175863,926103095,875573555,926231605,859124788,1815098936c859058225,859191090,824981043,825569591,825242160,858876978c859320888,859124535,909586732,825440051,1815426096,875837237c909652789,808528944,926036788,909325110,959852908,875705144c741751095,926299697,926496821,829174835,959918391,926037553c808594486,876099889,842216502,859256172,943273781,824981299c858862390,858798131,942763057,959918645,909259828,825700652c909195575,1815492402,959524914,875967544,824980019,926430775c909654325,926247993,875706679,741619513,875706679,858928951c943287345,859059760,741946681,959526961,959985976,845952313c875573296,859321907,909192247,960050996,942684215,892547436c842215728,741815352,808529969,859320375,829175859,926298937c942878773,942746675,825636408,875901749,943206764,842414134c741882163,926103857,892549425,845952824,875573296,876099123c909192248,926364726,875704373,943206764,925971764,741750329c859058225,943077682,829175860,926298937,959655989,858860598c875903284,808532022,859189612,942879537,741882160,959527217c808988979,829174839,858862390,959461427,925969459,943273777c943141177,876033388,926102836,942420537,859125808,909653040c959657324,875639089,942420535,842216498,892613943,942684268c876165177,824980537,842216496,858994231,909208630,842217529c909719348,909521196,825700403,1815229747,842543161,842412849c808987700,959985976,1815360567,909324338,876163893,959198770c875573302,959591989,859256172,875771957,925644848,926167609c825438775,825700716,892678457,741816626,808529969,842281527c829173809,876164665,942815027,909192241,942750009,859321905c825241964,875706160,741814322,909654321,875771952,929838386c909194809,875837488,959920428,959460660,829174324,859059001c926037560,808528953,808923185,808727352,892809580,842019377c741421108,825637175,876097590,926510132,808793145,741487673c842348849,808531766,896282681,892613687,808597296,876163372c859189816,1815097904,808990517,942814771,926231605,842347572c1815491890,909391409,825440050,892090419,892876343,926103094c859189612,942879537,741421872,842348849,926037045,829175863c926102841,892482353,926493750,808793145,1815229497,842348337c892810548,892089400,892613687,909325619,959657324,926036273c942420278,842216498,942814519,875573612,959591474,741815090c842217521,892482613,829174834,959787316,959788339,909192249c858992947,892940344,875836780,942747701,942422065,808530228c808859444,858796652,959721778,741487664,825832760,842478904c808545333,808923185,943010360,859320620,842282290,1815163189c892417073,892678969,824981817,858862390,959461427,875654197c842348081,808532018,859189548,942879537,1815427376,892613685c825766192,808987704,808793399,1815622195,825438257,842544179c925644853,909586489,943273529,859189612,892875824,741750325c909194289,942813749,829173809,858862390,959461427,875637813c842348081,808532018,859189612,942879537,741685552,892613685c825766192,842624056,809056564,741356600,842215474,809055281c946614836,842544434,825243959,825241900,942683952,1815622962c892418097,842348087,824980793,876033072,808792888,942763058c909587761,942682933,875573548,859321399,1815228469,842545201c825505592,824980023,842085168,808989240,926247988,858863923c741881651,875837237,875574325,926247992,842086707,741946931c875706679,858928951,942763057,943010357,859387190,825241900c875706160,1815230774,842348593,892745781,824980281,925905200c959853618,959540274,825570101,858992690,876033324,926102836c896283193,825309491,909654321,942684460,909324594,829175090c842216496,858994231,926493753,926168121,1815228726,926300209c842281016,959199286,892614967,842283312,859386220,842544694c741554224,808529969,859320375,829175090,942815288,892417079c808528953,858797876,959592754,959920492,909587508,824980017c875705655,943011637,808545332,825767732,876097593,959920428c909587508,829174321,926102841,876032818,942746679,825243187c926300470,959920492,959460660,824980020,926430775,959460401c942763065,859322417,942814776,859189548,942879537,1815230768c892548913,942880053,824979509,909717817,909588281,942763058c842217521,808858934,943075628,926429236,1815557427,876099121c842281009,824981816,925905200,892483632,959540280,808596275c925906997,943075628,808662580,1815687990,959526961,825504816c959198774,892614967,842283312,960049516,875640376,741618225c892548917,859322679,926510135,808793145,741487673,909522737c926102066,829175346,842216496,875771193,926493744,926168121c1815228726,808529969,875835959,824979510,926298937,942878773c858876979,875903284,808532022,808464940,909325360,1815098680c858994993,875573554,824979512,909193271,959919920,926510134c808793145,741487673,960050737,808529977,829175347,909391926c925970737,808987700,808793399,1815622195,808529969,842543159c824981557,859321911,959592240,909208631,809056569,875705648c943075628,825308724,1815361329,892809272,842215477,808528952c808923185,943010360,825700716,808532279,741552433,842348849c808531766,896284727,943010612,842151217,858796332,808465201c1815162930,925907255,959854902,926493752,808793145,1815229497c859126065,892614963,892089395,943010612,842151217,858796396c808465201,741421106,842348593,959590452,929839159,943140921c825701942,960049452,876098873,1815621939,858994993,875573554c824979512,909193271,959919920,942763062,909653560,943272754c909652268,942683960,1815557684,925972785,892745528,925642808c926167609,825438775,808991084,959657014,824981813,892810288c943273525,959540275,892810803,909718320,943206700,892417590c1815360819,909654065,858928696,824981561,825569587,926430514c858876981,859126068,943142456,825241900,942683952,1815622451c909129785,892941108,959523897,926431025,825831988,959920492c959460660,824980020,842412856,943207217,926510128,808793145c741487673,892548149,808988984,809069623,858862136,741618230c876097592,959853622,808610864,875639347,808726585,842283052c942684208,946616626,943274032,926102073,859122988,892942130c1815359798,741946165,892352557,859189299,913061942,943075884c875901748,762066485,892678449,858993200,942422072,741370933c741370928,741370928,741370928,741370928,741370928,741370928c741370928,741370928,741370928,741370928,741370928,741370928c925905197,825505587,1815360056,892416301,858927157,741816628c875770157,926363954,1815427377,892416301,842149941,741617720c812397880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58860844,925970996,808989239c825306476,842020149,859386675,1815427116,1815096368,1815096368c1815096368,1815096368,1815096368,1815096368,1815096368,1815096368c808987696,909128501,1815623219,892416301,959524917,741356080c926429485,942944313,1815556145,892416301,858927157,741355829c812397880,926429484,942944313,1815230769,892416301,858927157c741552437,876099122,875902259,825060401,808793393,825570098c825044018,825373747,959526711,825060405,808793393,825570098c858860594,925970996,892744503,825306476,842020149,825308467c943075884,892678964,762065204,892678449,858993200,942420281c741370933,959920177,825766960,762065465,892678449,809054512c942421042,741370933,741370928,892352557,859189299,762066998c892678449,892547632,942421041,741370933,741370928,741370928c741370928,741370928,741370928,741370928,741370928,741370928c741370928,943075885,875901748,762066485,892678449,892547632c942420273,741370933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842281777c842479409,762064952,892678449,876163376,942421817,741370933c741370928,741370928,741370928,741370928,741370928,909325613c959461176,762065457,892678449,909324848,942420532,741370933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909325621,842086452,825322552,926429484,942944313c1815230769,926233901,943272752,824981555,809056056,825440308c892169272,858797877,942880825,909325612,808531768,762066995c875901233,842610233,892089397,926430771,926497072,825306476c909718581,875901497,909325612,959461176,762066745,892678449c859124017,757870648,859190585,842150192,892431415,909258028c892548152,1815491892,892416301,959524917,741487409,876099122c875902259,825060401,825570609,926102833,908930105,926495536c825833017,741683564,943076149,825831479,825060402,808793393c858863921,859122737,808925238,1815558457,892416301,892416309c741357619,858797613,909719353,829174073,909192245,825634865c909326130,892677484,959592502,741685299,808531505,942813494c762065462,892678449,859124017,757872183,892810038,842085427c892431411,909258028,892548152,1815491892,909456685,859386424c841757496,859060278,842544437,825306476,825308469,959918901c825306412,892874804,858797616,741683564,892169264,842544693c859321145,825635116,842085936,1815230008,892416301,892416309c741750579,875639085,808794160,1815294006,757871921,859254833c942748727,762065970,943076661,942881074,909192244,825634865c842414130,825306476,825308469,909587253,825306412,892874804c858797616,741683564,875639341,859321399,1815622710,909456685c859386424,824980280,909127990,909652529,825060402,825570609c926102833,825044022,942683185,808857653,892431411,925905196c825505587,1815360056,909456685,859386424,824980280,909127990c909652529,825060402,825570609,926102833,825044022,942683185c808857653,892431411,825635116,842085936,1815491383,892416301c959524917,741356337,943076149,960049207,825060407,825570609c942880049,825044016,909520944,926429747,892431413,808529196c876032823,875706417,892677484,959592502,741685299,943076149c858796343,825060408,825570609,942880049,825044016,825242672c808662840,892431415,926429484,942944313,1815230769,892416301c959524917,741945905,808531505,942813494,762065202,892678449c859124017,757872183,875639351,808595506,892431411,825371948c942946100,942945843,892677484,959592502,741619763,808531505c942813494,762065462,892678449,859124017,757872183,808662841c875837495,892431411,942746924,875575607,842608952,825306476c825242933,808661305,859122988,808925238,1815556664,892416301c909193525,741553463,859257133,876099376,829174580,825044021c926103344,842543412,892169268,842544693,842543929,825635116c842085936,1815230008,892416301,892416309,741750579,842084653c859254836,1815558195,757871921,943076149,825831479,892169266c842544693,926430009,825635116,842085936,1815230008,892416301c892416309,741750579,892680237,959918902,829174067,825044021c909127990,859255345,892169270,842544693,959984441,825635116c842085936,1815230008,892416301,892416309,741750579,942880813c925906488,829175089,1815096373,909456685,859386424,824979768c909127990,909652529,825060402,825570609,926102833,825044022c808727089,942879543,892431415,909325612,959461176,762065457c943076661,942881074,909192246,825634865,842414130,825306476c825308469,909587253,892874028,926103093,1815163705,757871921c943076149,825831479,892169266,842544693,959984441,825635116c842085936,1815230008,892416301,892416309,741750579,942880813c925906488,829175089,841821237,876033073,875967288,892169272c842544693,825766713,892352556,875966515,762065977,892678449c942682417,757872432,875704625,858994480,829175608,825044021c909127990,859255345,892169270,842544693,909652793,892352556c875966515,762065977,892678449,942682417,757872432,909456696c859387699,892431409,825635116,842085936,1815491383,909456685c859386424,942422072,808662320,876164150,825306476,825308469c925906992,859319596,808859704,1815425335,757871921,926167346c909326388,762066996,943076661,942881074,909192242,825634865c842414130,825306476,825308469,909587253,825306412,925905970c926430003,741683564,825635117,842085936,1815491383,909456685c859386424,824981304,909127990,909652529,825060402,825570609c926102833,942484534,859190581,825440567,741683564,808531505c926036278,762066483,943076661,942881074,909192249,825634865c842414130,825306476,825308469,909587253,859319596,808859704c1815425335,824980785,926103344,842543412,892169268,842544693c825766713,892352556,875966515,762065977,892678449,942682417c757872432,875704625,858994480,829175608,909192245,825634865c909326130,892677484,959592502,741750835,859123768,959723056c825060404,825570609,808988721,942484535,859190581,825440567c741683564,943076149,825831479,892169266,842544693,943207225c892352556,875966515,762065977,892678449,942682417,757872432c943207224,825700406,892431413,808529196,876032823,875706417c892677484,959592502,741423155,875770157,926363954,1815360817c892416301,875639093,741422391,808530221,909718071,1815164721c757871921,943076149,825831479,892169266,842544693,909652793c858860844,925970996,875901239,825306476,825308469,825571124c842542380,859320370,1815689524,757871921,808531505,926036278c762066483,943076661,942881074,825044024,825373747,892417847c825060404,825570609,892810289,942484529,808662320,859320886c741683564,892352557,859189299,762066998,892678449,825831728c757872946,959920177,825766960,762066736,892678449,926364976c757870898,925905462,809055797,892431415,943075884,875901748c762066485,892678449,825831728,824981810,909127990,842543665c825060401,825570609,926102833,959261750,842348851,825307188c741683564,943076149,825831479,892169266,842544693,842543929c875770156,926363954,1815490612,892416301,909193525,741816631c892352813,892941881,829176119,892152885,926430771,842086704c892677484,959592502,741881907,842281777,876033841,762066480c892678449,926298417,757872441,825833528,909324857,892431411c909192492,825634865,909326130,892677484,959592502,741357875c842281777,876033841,762066480,892678449,926298417,757872441c875706168,875640113,892431415,762064940,943076661,942881074c909192244,825634865,842414130,825306476,825308469,909587253c892742956,825307956,1815687987,757871921,943076149,825831479c825060402,808793393,858863921,909257777,892548152,1815163957c892416301,892416309,741947187,875902509,858861875,829176115c859122741,808925238,1815228729,892416301,959524917,741356337c943076149,960049207,825060407,825570609,942880049,908930096c825439285,959656753,741683564,808531505,926036278,762066483c943076661,942881074,858860594,925970996,909128759,825306476c825242933,842215737,808529196,825504562,825831472,741683564c808531505,926036278,762066483,943076661,942881074,858860599c925970996,909128759,825306476,825242933,842215737,892808492c876034356,1815425846,892089649,926430771,842086704,892677484c959592502,741947443,842281777,876033841,762066480,892678449c825831728,757871155,825766711,825505593,892431417,909192492c825634865,909326130,825306476,825242933,959590713,825635116c842085936,1815163448,892416301,892416309,741750579,875575085c959591478,829175608,942484533,808662320,943076150,825306476c825242933,858992953,825635116,842085936,1815163448,892416301c892416309,741750579,959459629,942748976,1815426361,892089649c926430771,842086704,892677484,959592502,741685299,943076149c858796343,825060408,825570609,942880049,959261744,892877112c959788597,741683564,875639341,859321399,1815622710,909456685c859386424,824980792,909127990,909652529,825060402,825570609c926102833,825044022,825242672,808662840,892431415,808529196c876032823,875706417,892677484,959592502,741554227,808531505c942813494,762065462,892678449,859124017,757872183,808726833c909129016,829174576,808528949,876032823,875706417,892677484c959592502,741619763,808531505,942813494,762065462,892678449c859124017,757872183,909455409,892614201,829174578,909192245c825634865,909326130,825306476,825242933,825438521,943075884c892678964,762065204,892678449,859124017,757872951,909455409c892614201,829174578,825044021,909127990,859255345,825060406c808793393,858863921,859122737,808925238,1815558457,892416301c892416309,741357619,892350765,875968822,1815294517,824980785c926103344,842543412,892169268,842544693,842543929,858860844c925970996,875901239,825306476,825308469,825571124,808529196c876032823,959657777,741683564,943076149,825831479,892169266c842544693,926430009,858860844,925970996,875901239,825306476c825308469,825571124,943140140,959591736,1815557680,757871921c943076149,825831479,892169266,842544693,809055033,858860844c925970996,875901239,825306476,825308469,825571124,926362924c825571121,1815164216,824980785,926103344,842543412,825060404c808793393,842086705,859122745,808925238,1815558457,892416301c892416309,741357619,842152237,926299191,829175097,858860597c925970996,808989239,825306476,825242933,859058233,909325612c959461176,762066745,892678449,859124017,824979512,875837750c809056313,808807473,909194035,757872692,859123768,909325872c825060408,808793393,892418353,808987702,909128501,1815295284c892416301,808530229,741814328,892352557,842412083,879506232c942746924,875575607,842608952,825306476,825242933,909455673c892352556,875966515,762065717,892678449,942682417,757872432c808596024,959722296,741633081,876099122,892613939,825060406c808793393,892418353,825044021,809056056,808532020,825060407c808793393,842479413,925707313,842348600,926298169,757871724c808531505,926036278,762066483,943076661,825308210,808987697c909128501,1815361844,892416301,808530229,741814328,825831725c842020402,1815687989,757871921,859254833,942748727,762065970c892678449,809054512,824981555,809056056,926038068,825060407c808793393,875575601,825044016,842084663,876164407,825519159c892089144,926430771,842086704,892677484,875706422,741814834c943076149,858796343,825060408,825570609,942880049,892415024c892942640,1815687728,1815096372,909456685,842281528,892090162c926430771,942878769,825306476,825242933,875901241,808529196c859190832,1815163186,909192243,825634865,909326130,892677484c875706422,741683762,943076149,858796343,825060408,825570609c942880049,808791088,925971251,879506227,825635116,842085936c1815491383,909456685,842281528,757872434,926167346,892549172c762065458,892678449,825831728,824980789,909194807,909588272c892431413,825371948,942946100,942945843,892677484,875706422c741880370,859123768,959723056,825060404,825570609,808988721c825044023,909520944,825307699,892089196,926430771,842086704c892677484,875706422,741683762,876099122,943011123,825060402c825570609,926102833,926297145,959983665,879507764,859122988c808925238,1815228729,909456685,842281528,841758258,859060278c842544437,825306476,825308469,959918901,942880812,909194808c741633077,943076149,825831479,892169266,909588021,808859192c943075884,892678964,762065464,892678449,859124017,824981815c875837233,926496048,757871724,808531505,926036278,762066483c943076661,842150962,909257782,892548152,1815230517,892416301c892416309,741947187,842281777,825767729,741633075,909325613c959461176,762065457,926299445,909522998,892152881,926430771c909653808,825306476,825242933,875574073,858991916,859059509c862730036,825635116,842085936,1815491383,909456685,842281528c841758258,859060278,842544437,825306476,825308469,959918901c909192492,825702199,862728499,909325612,959461176,762065457c943076661,842150962,909257782,892548152,1815230517,892416301c892416309,741947187,879506744,859122988,808925238,1815228729c909456685,842281528,892090162,926430771,942878769,825306476c825308469,808989493,808464684,858994230,879505720,909192492c825634865,909326130,892677484,875706422,741814834,943076149c858796343,825060408,825570609,942880049,892152880,825439024c1815295541,825044019,926103344,842543412,892169268,842544693c942813748,892352556,875966515,762065977,892678449,942682417c757872432,909127729,825373494,741567537,825635117,842085936c1815491383,909456685,842281528,841758002,859060278,842544437c825306476,825308469,959918901,892415276,876165424,1815688504c859122739,808925238,1815228729,909456685,842281528,841759026c859060278,842544437,825306476,825308469,959918901,892547884c825570357,741633079,808531505,926036278,762066483,926299445c909522998,909192240,825634865,842414130,825306476,825308469c909587253,892415276,876165424,1815688504,825044019,926103344c842543412,892169268,842544693,892482100,825635116,842085936c1815230008,892416301,892416309,741750579,808792365,942946617c862730549,762064940,943076661,842150962,909192244,825634865c842414130,825306476,825308469,909587253,892415276,876165424c1815688504,808528947,876032823,875706417,892677484,875706422c741880370,808531505,942813494,762065462,892678449,825831728c757871413,842281777,875968305,741567539,808531505,926036278c762066483,926299445,909522998,808987697,909128501,1815361844c892416301,808530229,741814328,875770157,909586738,862729012c909192492,825634865,909326130,892677484,943077174,741422646c808531505,942813494,762065462,892678449,859124017,757872183c808531766,959919928,841757548,859060278,909456437,892677484c875706422,741880370,959920177,859321392,762066993,892678449c825831728,757871157,876032305,842281012,741567543,909325613c959461176,762065457,943076661,842150962,808987705,909128501c1815361844,892416301,808530229,741814328,925970733,875574324c862730034,858860844,925970996,808989239,892677484,875706422c741945906,875639341,859321399,1815228981,892416301,959524917c741422385,926298413,808597303,862729527,825371948,942946100c942945843,892677484,875706422,741945906,808531505,942813494c762065462,892678449,859124017,757872183,943207224,892942645c824980332,926103344,842543412,892169268,842544693,959590964c825635116,842085936,1815230008,892416301,959524917,741553457c926365233,825242423,808203372,892677484,943077174,741422646c859123768,959723056,825060404,825570609,808988721,909192247c859256631,879505712,859122988,808925238,1815228729,892416301m959524917,741749808l808531505,942813494l762065202,892678449l859124017,824981047l808989239,858993461l892496947,909257782l892548152,1815491892l892416301,959524917l741684272,876099122l875902259,825060401l825570609,926102833l925969465,892352562l858993459,825372012l842609457,808859960l875770156,926363954l1815099442,892416301l959524917,741684272l808531505,942813494l762065202,892678449l859124017,824981047l808989239,858993461l909208627,876033847l942420535,808662320l943076150,825306476l825242933,959655993l909325612,959461176l762066745,892678449l859124017,841756728l892548656,892745529l741370931,926429485l942944313,1815230769l892416301,959524917l741684272,876099122l875902259,825060401l825570609,926102833l892415033,842479154l825505590,808594796l926101560,942814516l808529196,876032823l875706417,825306476l825242933,875573561l909325612,959461176l762066745,892678449l859124017,824979512l959460918,909390900l741370937,825060400l808793393,858798385l859122743,808925238l1815558457,892416301l892416309,741357619l942815025,858993968l896283443,825439024l741880886,859254833l942748727,762065970l892678449,809054512l824981555,909127990l842543665,825060401l825570609,926102833l825044022,942945335l926101555,926444601l892352556,859189299l762066998,892678449l809054512,824981299l909127990,842543665l825060401,825570609l926102833,875637814l925971257,959460146l926298476,825374519l909192246,825634865l909326130,825306476l825242933,926101561l825635116,842085936l1815163448,892416301l892416309,741750579l859386929,858928945l845953328,859060278l909456437,909192492l825634865,909326130l825306476,825242933l926101561,825635116l842085936,1815163448l892416301,892416309l741750579,859386929l858928945,862730544l875902259,741487412l892352557,859189299l762066998,892678449l809054512,824981299l909127990,842543665l825060401,825570609l926102833,875637814l925971257,959460146l825569900,842544438l757870644,859254833l942748727,762065970l892678449,809054512l841758004,859060278l825505077,825306476l825308469,959918901l842346796,909260598l1815163959,909128237l926496051,741486899l875639341,859321399l1815622710,892416301l959524917,741880624l959920177,842544176l762066743,892678449l809054512,757870644l942815025,825439536l879506230,741554225l943075885,875901748l762066485,892678449l809054512,757871924l808531505,909259062l762065205,892678449l809054512,824980023l875837750,809056313l892496945,942484534l808662320,943076150l825306476,825242933l875835449,909325612l959461176,762066745l892678449,859124017l824979512,875837750l809056313,909208625l876033847,841757239l859060278,909456437l825306476,825242933l859058233,909325612l959461176,762066745l892678449,859124017l824979512,875837750l809056313,859008049l875836725,841757235l859060278,909456437l825306476,825242933l909324345,909325612l959461176,762066745l892678449,859124017l757870648,926365233l892416567,946615601l808528951,876032823l875706417,825306476l825242933,909324345l825635116,842085936l1815163448,892416301l959524917,741488688l926298413,825374519l1815425333,926365233l858796855,942746924l875575607,842608952l825306476,825242933l842281017,943075884l892678964,762065204l892678449,809054512l757870900,909392177l959853873,946614583l825044023,909127990l859255345,825060406l808793393,875575601l825044020,909127990l892744241,825060401l808793393,925907249l909192242,959722553l825243960,757870700l926167346,909326388l762066996,892678449l809054512,841757492l859060278,825505077l825306476,825308469l959918901,875901228l858797363,1815557433l959459885,842346807l741355568,943075885l875901748,762066485l892678449,809054512l757872947,859123768l942814768,825060403l808793393,875641137l825044019,909194807l959788848,825519157l757871416,943076149l825831479,825060402l808793393,875575601l909192243,825634865l825374770,825306476l825308469,909587253l825700652,909586993l1815556401,741750066l876099122,892613939l825060406,808793393l875575601,909257778l892548152,1815163957l892416301,892416309l741947187,825308977l825636658,762066737l858861874,959984185l824979510,825373747l942815031,825060400l808793393,875575601l909192242,825634865l825374770,825306476l825308469,909587253l825700652,909586993l1815556401,926365233l842478647,926429484l942944313,1815230769l892416301,959524917l741946160,909325613l942683960,762066738l892678449,926298417l841757493,825702704l942682677,741370933l808531505,926036278l829175347,841757489l859060278,909456437l741618284,925905197l825505587,1815360056l892416301,959524917l741946160,943076149l960049207,825060407l825570609,942880049l808594480,892417849l892874802,926298476l825374519,841821238l876033073,875967288l825060408,808793393l875575601,909192246l825634865,825374770l825306476,825242933l842543161,876032300l808663092,1815688245l892678963,943207988l909258028,892548152l1815491892,892416301l959524917,741815344l808531505,942813494l762065202,892678449l859124017,824981047l942945335,875900979l909208633,876033847l808202807,825306476l825242933,808726585l926429484,942944313l1815557938,892416301l959524917,741356592l876097837,859386933l1815426870,859320628l909325612,959461176l762065457,892678449l809054512,757872180l842281777,825702193l762066233,892678449l809054512,824979767l942945335,875900979l892496953,1815096374l909456685,825504312l892088625,926430771l942878769,825306476l825242933,875901241l875770156,926363954l1815426611,825307444l858860844,925970996l808989239,825306476l825242933,859058233l943075884,892678964l762065204,892678449l859124017,824981815l892548149,892941104l841837623,858798128l943141943,825044020l926103344,842543412l892169268,842544693l842084660,909192492l825634865,808531506l825306476,842020149l808727347,959721772l842477875,1815687219l825307444,808987948l909128501,1815623219l892416301,959524917l741749552,859123768l892614192,825060403l825570609,808988721l959523895,808858161l959461170,892547948l943076405,942746680l875575607,842608952l825306476,825242933l909324345,892352556l875966515,762065717l892678449,942682417l824981296,909259065l808923696,909208633l876033847,757871159l808531505,926036278l762066483,892678449l809054512,942421555l808662320,859124790l825306476,825308469l925906992,825831724l842020402,1815687223l741750066,892352557l859189299,762066998l892678449,825831728l892088371,926430771l926497072,825306476l825308469,808989493l892939564,825242422l1815556658,757871921l876099122,892613939l825060406,808793393l858863921,909257778l892548152,1815163957l892416301,892416309l741947187,858797613l909719353,829174073l859122741,808925238l1815228729,892416301l959524917,741421873l943076149,960049207l825060407,825570609l942880049,908930096l926495536,825833017l741683564,808531505l926036278,762066483l943076661,942881074l909192245,825634865l842414130,825306476l825308469,909587253l859188524,875771191l1815294513,757871921l876099122,892613939l892169270,842544693l859321145,943075884l892678964,762065464l892678449,859124017l757872951,808726833l909129016,829174576l1815096373,909456685l859386424,824980280l909127990,909652529l825060402,825570609l926102833,825044022l942683185,808857653l892431411,808529196l876032823,875706417l892677484,959592502l741619763,808531505l942813494,762065462l892678449,859124017l757872183,808726833l909129016,829174576l841821237,876033073l875967288,892169272l842544693,859321145l825635116,842085936l1815230008,892416301l892416309,741750579l875639085,808794160l1815294006,824980785l926103344,842543412l892169268,842544693l859321145,825635116l842085936,1815230008l892416301,892416309l741750579,875639085l808794160,1815294006l824980785,909127990l859255345,825060406l808793393,858863921l859122736,808925238l1815558457,892416301l892416309,741357619l808464685,842217014l1815426872,757871921l859254833,942748727l762065970,943076661l942881074,859122741l825702454,1815622448l892416301,892416309l741357619,875573549l926429488,1815556147l824980785,809056056l959526964,825060402l808793393,842086705l909192249,825634865l825374770,825306476l825308469,909587253l842476844,808596529l1815294002,757871921l926167346,909326388l762066996,943076661l942881074,909192244l825634865,842414130l825306476,825308469l909587253,926493996l943140915,1815295028l757871921,959920177l825766960,762065465l892678449,825831728l757870643,943076149l842543159,825060407l825570609,892810801l959261747,925905719l859059256,741683564l925905197,825505587l1815360056,909456685l859386424,824980024l909127990,909652529l825060402,825570609l926102833,825044022l808727089,942879543l892431415,859122988l808925238,1815228729l909456685,859386424l824981304,909127990l909652529,825060402l825570609,926102833l942484534,859190581l825440567,741683564l825635117,842085936l1815491383,909456685l859386424,824981816l909127990,909652529l825060402,825570609l926102833,942484534l909654067,892417840l741683564,892169264l842544693,825766713l825635116,842085936l1815230008,892416301l892416309,741750579l842084653,859254836l1815558195,892089649l926430771,842086704l892677484,959592502l741750835,808531505l942813494,762065462l892678449,859124017l757872183,909456696l859387699,892431409l859122988,808925238l1815228729,909456685l859386424,824981816l909127990,909652529l825060402,825570609l926102833,942484534l909654067,892417840l741683564,875639341l859321399,1815622710l909456685,859386424l942420280,808662320l876164150,825306476l825308469,925906992l825306412,925905970l926430003,741683564l825635117,842085936l1815491383,909456685l859386424,942421560l808662320,876164150l825306476,825308469l925906992,892874028l926103093,1815163705l824980785,909127990l859255345,892169270l842544693,943207225l892352556,875966515l762065977,892678449l942682417,757872432l943207224,825700406l892431413,825371948l942946100,942945843l892677484,959592502l741488691,808531505l942813494,762065462l892678449,859124017l757872183,875704625l858994480,829175608l825044021,909127990l859255345,892169270l842544693,926430009l825635116,842085936l1815230008,892416301l892416309,741750579l892680237,959918902l829174067,909192245l825634865,909326130l892677484,959592502l741947443,808531505l942813494,762065462l892678449,859124017l757872183,943207224l825700406,892431413l925905196,825505587l1815360056,909456685l859386424,942420280l808662320,876164150l825306476,825308469l925906992,825306412l925905970,926430003l741683564,808531505l926036278,762066483l943076661,942881074l808987702,909128501l1815361844,892416301l808530229,741814328l892680237,959918902l829174067,859122741l808925238,1815228729l909456685,859386424l942422072,808662320l876164150,825306476l825308469,925906992l859319596,808859704l1815425335,757871921l859254833,942748727l762065970,943076661l942881074,825044017l825373747,892417847l825060404,825570609l892810289,825044017l842477617,925972025l892431409,859122988l808925238,1815228729l909456685,859386424l757872184,842281777l825702193,762065973l892678449,926167345l757870901,808596024l959722296,892431417l909192492,825634865l909326130,892677484l959592502,741881907l875770157,926363954l1815360817,892416301l875639093,741422391l892352557,842412083l829174584,942484533l808662320,943076150l825306476,825242933l959590713,942746924l875575607,925905208l825306476,892351797l825374519,842411308l909457200,1815556153l841758001,859060278l909456437,825306476l825242933,959590713l825635116,842085936l1815163448,892416301l892416309,741750579l959658285,808727093l829174065,859122741l808925238,1815228729l909456685,859386424l824980024,825373747l808728375,825060406l825570609,959919665l959261751,909718832l959919417,741683564l909325613,959461176l762065457,943076661l942881074,858860600l925970996,909128759l825306476,825308469l926496566,943205676l842608953,1815295539l757871921,808531505l926036278,762066483l943076661,959658290l858860592,925970996l909128759,825306476l825308469,926496566l926428460,892417074l1815557169,808203569l892677484,959592502l741619763,808531505l942813494,762065462l892678449,859124017l757872183,859059510l858992945,892431417l859122988,808925238l1815228729,892416301l959524917,741421873l876099122,875902259l825060401,825570609l926102833,908930105l825439285,959656753l741683564,943076149l825831479,825060402l808793393,858863921l859122736,808925238l1815558457,892416301l892416309,741357619l875902509,858861875l829176115,909192245l825634865,909326130l892677484,959592502l741488691,842281777l876033841,762066480l892678449,825831728l757871155,858927153l808464692,829174073l909192245,825634865l909326130,892677484l959592502,741816371l842281777,876033841l762066480,892678449l825831728,757871155l959722807,859190327l892431413,909325612l959461176,762065457l943076661,942881074l858860601,925970996l909128759,825306476l825242933,842215737l859254060,926495032l1815687476,757871921l808531505,926036278l762066483,892678449l825831728,824981810l909127990,842543665l825060401,825570609l926102833,925707318l875967536,926431538l741683564,892352557l859189299,762066998l892678449,825831728l824980275,909127990l842543665,825060401l825570609,926102833l825044022,892352816l892942385,892431413l909325612,959461176l762065457,943076661l942881074,859122741l825702454,1815622448l892416301,892416309l741357619,959985965l909456696,829176117l841821237,876033073l875967288,892169272l842544693,892875577l825635116,842085936l1815230008,892416301l892416309,741750579l875573549,926429488l1815556147,757871921l859254833,942748727l762065970,943076661l942881074,909192243l825634865,842414130l825306476,825308469l909587253,825306412l892874804,858797616l741683564,859254833l942748727,762065970l943076661,942881074l909192244,825634865l842414130,825306476l825308469,909587253l808529196,909719093l858928436,741683564l808531505,926036278l762066483,892678449l825831728,841756979l859060278,825505077l825306476,825308469l959918901,808529196l909719093,858928436l741683564,825635117l842085936,1815491383l892416301,959524917l741421873,943076149l960049207,825060407l825570609,942880049l825044016,959853872l842347574,892431411l925905196,825505587l1815360056,909456685l859386424,757871160l842281777,825702193l762065973,892678449l926167345,757870901l859254833,925971511l829176115,859122741l808925238,1815228729l909456685,859386424l757872440,842281777l825702193,762065973l892678449,926167345l757870901,892876855l909130034,892431415l859122988,808925238l1815228729,909456685l859386424,757870649l842281777,825702193l762065973,892678449l926167345,757870901l925972279,892875061l892431409,925905196l825505587,1815360056l892416301,959524917l741945905,943076149l960049207,825060407l825570609,942880049l959261744,876032562l892942134,741683564l842281777,842479409l762064952,892678449l809054512,892089140l926430771,926497072l825306476,825308469l808989493,959852844l943273012,1815162937l858992693,942945841l808987948,909128501l1815623219,892416301l959524917,741750065l859123768,892614192l825060403,825570609l808988721,942484535l808662320,859320886l757871724,959920177l825766960,762065465l892678449,825831728l942421557,808662320l859124790,825306476l825308469,925906992l842542380,859320370l1815689524,909257780l892548152,1815491892l892416301,959524917l741684529,926429485l942944313,1815556145l892416301,926232629l741421623,943208237l809054773,879507254l909192492,825634865l909326130,892677484l875706422,741421361l859123768,959723056l825060404,825570609l808988721,825044023l909259065,859124272l892431417,808529196l876032823,875706417l825306476,825242933l942878777,926429484l942944313,1815557938l892416301,959524917l741356592,825700653l892809777,1815557177l859320628,909325612l959461176,762065457l943076661,842150962l859122743,825702454l1815622448,892416301l892416309,741357619l959460657,842020153l741633081,892169264l842544693,926036532l909325612,808531768l762066995,892678449l825831728,757871669l909127729,825373494l741567537,808531505l926036278,762066483l943076661,842150962l859122741,825702454l1815622448,892416301l892416309,741357619l858992693,858994481l824980588,909127990l859255345,892169270l842544693,926036532l825371948,942946100l842151219,825306476l825242933,892678457l909586732,925906481l1815426615,757871921l926167346,909326388l762066996,943076661l842150962,808987704l909128501,1815361844l892416301,808530229l741814328,808464685l842217014,862728497l909325612,959461176l762065457,943076661l842150962,909257781l892548152,1815230517l892416301,892416309l741947187,808531766l959723832,757871724l943076149,825831479l892169266,842544693l909259316,943075884l892678964,762065464l892678449,859124017l942422327,909654067l1815426609,859122740l808925238,1815228729l909456685,909653559l841756726,859060278l842544437,825306476l825308469,959918901l925970732,892351540l879507257,909192492l825634865,909326130l892677484,875706422l741749298,876099122l943011123,825060402l825570609,926102833l858860601,925970996l1815294264,892152884l926430771,842086704l892677484,943077174l741422646,909325613l925906744,762066488l892678449,859386160l757871664,892678963l926167860,824980332l909127990,859255345l892169270,842544693l909259316,943075884l892678964,762065464l892678449,859124017l757872951,926365233l825438519,892089196l926430771,842086704l892677484,875706422l741749298,876099122l943011123,825060402l825570609,926102833l892873785,757871724l943076149,825831479l892169266,842544693l926036532,909325612l808531768,762066995l892678449,859124017l824979512,909520944l825766707,757871724l808531505,926036278l762066483,943076661l842150962,859122743l825702454,1815622448l892416301,892416309l741357619,858797357l909455667,741567539l925905197,825505587l1815360056,909456685l842281528,942422066l808662320,876164150l825306476,825308469l925906992,808529196l859190832,1815163186l825044019,909127990l859255345,892169270l842544693,892482100l943075884,892678964l762065464,892678449l859124017,757872951l959460657,892875833l741567545,943076149l825831479,892169266l842544693,959590964l943075884,892678964l762065464,892678449l859124017,858536247l875902259,1815556405l909192244,825634865l909326130,892677484l943077174,741357110l808531505,942813494l762065462,892678449l859124017,757872183l959460657,892875833l741567545,925905197l825505587,1815360056l909456685,842281528l824980786,909127990l909652529,825060402l825570609,926102833l825044022,960049205l959789108,808203116l892677484,875706422l741618226,808531505l942813494,762065462l892678449,859124017l757872183,959460657l892875833,741567545l859254833,942748727l762065970,943076661l842150962,909192248l825634865,842414130l825306476,825242933l859124025,858860844l925970996,1815295030l909192243,825634865l909326130,892677484l943077174,741422646l859123768,959723056l825060404,825570609l808988721,825044023l825373747,859059767l757871468,808531505l926036278,762066483l926299445,909522998l909192241,825634865l842414130,825306476l825308469,909587253l926297388,926429233l862730551,943075884l875901748,762066485l943076661,842150962l942746680,875575607l942748472,825306476l825242933,842346809l825306412,808727607l1815556660,892152883l926430771,842086704l892677484,875706422l741945906,859123768l959723056,825060404xc942682417,824981296,926365494,1815162931,825044020,926103344c842543412,892169268,909588021,842413624,909325612,808531768c762066995,892678449,859124017,824979512,926365494,892613170c757871724,859254833,942748727,762065970,926299445,892745782c859122737,825702454,1815622448,892416301,892416309,741357619c875704625,892548912,879507253,925905196,825505587,1815360056c909456685,825504312,757870897,808531505,909259062,762064945c892678449,858993200,824979508,808858164,875836214,892431413c762064940,892678449,825831728,841756980,859060278,825505077c825306476,825308469,959918901,926297388,943206449,1815426357c825044020,926103344,842543412,825060404,808793393,875641137c909257778,892548152,1815163957,892416301,892416309,741947187c926430765,926234168,879505719,925905196,825505587,1815360056c892416301,959524917,741422129,808531505,942813494,762065202c892678449,859124017,757872183,859059510,858992945,741633081c892169264,842544693,959590964,926429484,942944313,1815621939c892416301,959524917,741356849,926363949,876098360,1815163192c892152884,926430771,842086704,825306476,825242933,909389881c825635116,842085936,1815163448,892416301,892416309,741750579c942815025,858993968,845951795,841758261,859060278,909456437c825306476,825242933,892612665,943075884,892678964,762065204c892678449,859124017,824981815,808989239,858993461,841837619c959656241,909719602,858860592,925970996,808989239,825306476c825242933,892612665,825635116,842085936,1815163448,892416301c892416309,741750579,942815025,858993968,829174579,926365494c741488436,875639341,859321399,1815622710,909456685,825504312c942420273,808662320,876164150,825306476,825308469,925906992c875638060,925971257,959656242,741683564,892169264,842544693c859124022,942746924,875575607,909520952,825306476,892351797c825374519,925969708,808857910,892941623,741683564,859123768c909325872,825060408,808793393,858798385,859122745,808925238c1815558457,892416301,892416309,741357619,859189298,909588789c812397365,942746924,875575607,842608952,825306476,825242933c842281273,909325612,959461176,762066745,892678449,859124017c824979512,859191092,959460665,825519155,824979761,926103344c842543412,892169268,842544693,808530228,825635116,842085936c1815230008,892416301,892416309,741750579,825309233,876163897c879506225,909325612,959461176,762065457,943076661,825308210c808987696,909128501,1815361844,892416301,808530229,741814328c942815281,909521207,879507762,942746924,875575607,842608952c825306476,825242933,892612665,943075884,892678964,762065204c892678449,859124017,824981815,926298677,876033586,1667594289c942682669,876032816,741880373,859123768,909325872,892152888c842544693,942682420,808529196,876032823,943273521,825306412c825242933,942944569,808594732,909259569,1664561205,909257779c892548152,741750068,909456685,825504312,841758768,859060278c842544437,825306412,825308469,959918901,892546348,825373490c1664169268,858860595,925970996,808989239,892677420,875706422c741879857,875639341,859321399,741487157,892416301,959524917c741946417,892875565,943011640,862139192,925905196,825505587c741618232,892416301,959524917,741880881,859123768,892614192c825044019,825570609,808988721,858598455,926430520,859322421c841757539,859060278,909456437,892677420,943077174,741946422c875770157,926363954,741618993,892416301,959524917,741684273c942748461,808924727,845363505,757872949,943076149,825831479c892152882,842544693,959459636,909325612,808531768,757872691c892678449,859124017,757870648,909194546,892418101,741565237c959920177,825766960,757871161,892678449,825831728,942421044c808662320,859124790,825306412,825308469,925906992,825437484c926299960,1664692528,825044019,909127990,859255345,892152886c842544693,959459636,943075884,892678964,757871160,892678449c859124017,757872951,842348594,943010353,741565239,959920177c825766960,757871161,943076661,808530994,825044025,825373747c892417847,825044020,808793393,875641137,841821239,808532017c858928947,824980323,909127990,859255345,892152886,842544693c808530228,858860844,925970996,875901239,825306412,825242933c892612921,858991916,875836725,1664430898,741946674,859254833c942748727,757871666,943076661,808530994,859122745,825702454c741880624,892416301,892416309,741357619,943075885,859124532c862138679,909192492,825634865,909326130,825306412,825242933c875835705,892352556,875966515,757871413,892678449,942682417c757872432,892678963,858928180,741565237,892152880,842544693c959459636,943075884,892678964,757871160,892678449,859124017c757872951,959524915,808991032,741565235,892352557,859189299c757872694,943076661,825308210,825044016,909127990,825635377c825044016,808793393,875641137,875375670,892744240,960049203c757871459,808531505,926036278,757872179,943076661,825308210c909192240,825634865,842414130,825306412,825308469,909587253c858926380,808990772,1664693049,841821235,876033073,875967288c892152888,842544693,808530228,943075884,892678964,757871160c892678449,859124017,757872951,809055795,909523001,741565239c943076149,825831479,892152882,842544693,842084660,909325612c808531768,757872691,892678449,825831728,824980533,926298677c876033586,825516849,824979761,909127990,859255345,892152886c842544693,842084660,892352556,875966515,757871673,892678449c942682417,824981296,960049205,842348852,825516853,757870897c943076149,825831479,892152882,842544693,842084660,943075884c892678964,757871160,892678449,909521201,824980529,909718836c926431025,825516855,808202545,892677420,875706422,741355825c943076149,858796343,825044024,825570609,942880049,925969456c808857910,892745527,757871715,876099122,892613939,892152886c909588021,808793656,892352556,875966515,757871673,892678449c942682417,824981296,875902008,876098361,741630773,943076149c825831479,892152882,842544693,808989497,909325612,808531768c757872691,892678449,859124017,757870648,892482353,960051507c828586295,909192245,825634865,909326130,892677420,959592502c741357619,875770157,926363954,741618993,892416301,959524917c741422129,959656237,942683442,1664300088,757871921,859254833c942748727,757871666,892678449,825831728,892089392,926430771c926497072,825306412,825308469,808989493,909521196,875837744c1664693812,741354544,892416301,959524917,741815088,943076149c960049207,825044023,825570609,942880049,925969456,892352562c858993459,858797411,875966771,841821240,876033073,875967288c892152888,842544693,809055033,825635116,842085936,741488184c892416301,892416309,741750579,808595757,959789367,1664562740c824980785,926103344,842543412,892152884,842544693,809055033c943075884,892678964,757871160,892678449,859124017,757872951c825504305,942879029,828586297,808528949,876032823,875706417c892677420,959592502,741488947,876099122,943011123,825044018c825570609,926102833,825044025,842544434,825307449,892429109c943075884,875901748,757872181,892678449,825831728,892090418c926430771,926497072,825306412,825308469,808989493,858860844c892942389,825308212,741683555,842281777,842479409,757870648c892678449,825831728,892090418,926430771,926497072,825306412c825308469,808989493,858860844,925970996,892940599,741683555c925905197,825505587,741618232,909456685,859386424,892089145c926430771,942878769,825306412,825308469,808989493,875638060c942815536,959787062,741683555,875639341,859321399,741880886c909456685,859386424,892089145,926430771,942878769,825306412c825308469,808989493,875638060,909129266,892809779,741683555c892152880,842544693,842609465,909325612,808531768,757872691c892678449,859124017,757870648,842282033,875574328,828584249c741354549,909456685,859386424,892088377,926430771,942878769c825306412,825308469,808989493,858860844,859256119,926037553c741683555,925905197,825505587,741618232,909456685,859386424c824979769,909127990,909652529,825044018,825570609,926102833c825044022,959918130,909392181,892429111,825371948,942946100c942945843,892677420,959592502,741423411,876099122,943011123c825044018,825570609,926102833,825044025,842544434,825307449c892429109,925905196,825505587,741618232,909456685,859386424c757870905,876099122,858993971,825044016,808793393,842086705c825044024,926167602,943076915,892429107,757870636,943076661c959658290,909257777,892548152,741488693,892416301,892416309c741947187,892481837,825831992,1664430385,757871921,859254833c942748727,757871666,943076661,959658290,909257778,892548152c741488693,892416301,959524917,741683761,959525165,842543409c1664169266,757871921,926167346,909326388,757872692,943076661c959658290,909257778,892548152,741488693,892416301,892416309c741947187,875704621,858862897,1664694584,841758001,859060278c909456437,825306412,825242933,875704633,859122988,808925238c741814840,892416301,808530229,741423155,892612909,925972025c1664561207,824980785,926103344,842543412,825044020,808793393c858798385,909192248,825634865,825374770,825306412,825308469c909587253,925969708,859321396,959918896,741816419,909325613c959461176,757871153,943076661,825308210,859122737,825702454c741880624,892416301,892416309,741357619,892942129,825374257c878917433,892352556,859189299,757872694,892678449,809054512c824981299,909127990,842543665,825044017,825570609,926102833c875637814,925971257,959460146,926298467,825374519,909192246c825634865,909326130,825306412,825242933,926101561,825635116c842085936,741421624,892416301,892416309,741750579,859386929c858928945,845363504,859060278,909456437,909192492,825634865c909326130,825306412,825242933,926101561,825635116,842085936c741421624,892416301,892416309,741750579,859386929,858928945c862140720,875902259,741487412,892352557,859189299,757872694c892678449,809054512,824981299,909127990,842543665,825044017c825570609,926102833,875637814,925971257,959460146,825569891c842544438,757870644,859254833,942748727,757871666,892678449c809054512,841758004,859060278,825505077,825306412,825308469c959918901,842346796,909260598,1664169015,909128237,926496051c741486899,943076149,825831479,892152882,842544693,825307444c943075884,892678964,757871160,892678449,859124017,841759031c808465200,842150708,741630769,875770157,926363954,741357618c909456685,909653559,892088373,926430771,942878769,825306412c825308469,808989493,842019884,842216758,878917942,909325612c959461176,757871153,943076661,825308210,909257779,892548152c741488693,892416301,892416309,741947187,909325621,825374772c741630771,892152880,842544693,842084660,943075884,892678964c757871160,892678449,859124017,875313463,859060529,892875824c824980579,909127990,859255345,892152886,842544693,858861876c943075884,892678964,757871160,892678449,859124017,892090679c959459378,825767731,824980579,926103344,842543412,892152884c842544693,858861876,943075884,892678964,757871160,892678449c859124017,892090679,926430771,926497072,757871715,926167346c909326388,757872692,926299445,892745782,909192240,825634865c842414130,825306412,825308469,909587253,959853612,825374263c878916403,808529196,876032823,875706417,892677420,875706422c741552433,876099122,943011123,825044018,825570609,926102833c859057209,925905462,1664167991,841821236,876033073,875967288c892152888,842544693,858861876,943075884,892678964,757871160c892678449,859124017,875313463,943272501,925972788,757871715c808531505,926036278,757872179,943076661,825308210,909257778c892548152,741488693,892416301,892416309,741947187,909389874c875573816,878917427,808529196,876032823,875706417,892677420c875706422,741421361,943076149,858796343,825044024,825570609c942880049,925969456,942880823,825768244,757871715,926167346c909326388,757872692,892678449,825831728,841756980,859060278c825505077,825306412,825308469,959918901,859188524,875771191c1664299569,841821236,876033073,875967288,825044024,808793393c858798385,942746680,875575607,926364216,825306412,825242933c808726585,925969708,892352562,859189555,942748771,841821235c859060278,909456437,825306412,825242933,892612665,909192492c825634865,825570866,825306412,825242933,842477625,959852844c943273012,1664167993,741750066,892352557,859189299,757872694c892678449,809054512,892089396,926430771,926497072,825306412c825308469,808989493,959852844,943273012,1664167993,926365233c842478647,943075884,875901748,757872181,892678449,809054512c892089140,926430771,926497072,825306412,825308469,808989493c959852844,943273012,1664167993,892678963,842216500,925905196c825505587,741618232,909456685,909653559,824979509,909127990c909652529,825044018,825570609,926102833,808528950,876032823c959461681,757871715,943076149,825831479,892152882,842544693c875639092,825635116,842085936,741488184,892416301,892416309c741750579,808726577,876034097,878917431,909192492,825634865c909326130,892677420,875706422,741617969,808531505,942813494c757871158,892678449,859124017,824981047,959853872,959853622c741630771,808531505,926036278,757872179,943076661,825308210c842083380,825044022,808793393,858863921,943270968,892680249c1664692792,859122740,808925238,741486905,909456685,825504312c757871665,808531505,909259062,757870641,892678449,825831728c959199283,925905719,858863160,757871715,943076149,825831479c892152882,842544693,892416308,909325612,808531768,757872691c892678449,859124017,824979512,909520944,875574067,741630773c892152880,909588021,808793656,909325612,808531768,757872691c892678449,859124017,824979512,875770416,909258801,741630769c825635117,842085936,741749559,909456685,825504312,892089649c926430771,942878769,825306412,825308469,808989493,825702188c808596791,878915890,825635116,842085936,741749559,909456685c825504312,892089649,926430771,942878769,825306412,825308469c808989493,959658284,825504309,878915896,943075884,875901748c757872181,892678449,809054512,892089907,926430771,926497072c825306412,825308469,808989493,909192492,842479415,892417329c741816419,859254833,942748727,757871666,892678449,809054512c824981043,909127990,842543665,825044017,808793393,942684465c825044018,926365494,825569586,909206325,859256631,757871408c808531505,926036278,757872179,943076661,825308210,808987703c909128501,741620020,892416301,808530229,741814328,926232881c959918646,878917944,825635116,842085936,741749559,892416301c959524917,741618481,909325613,942683960,757872434,892678449c825831728,757871667,959460657,859386937,828585269,859122741c808925238,741486905,909456685,825504312,892089649,926430771c942878769,825306412,825308469,808989493,959459628,959526192c1664430641,892152884,926430771,842086704,892677420,875706422c741749041,825635117,842085936,741355830,892416301,959524917c741815089,892876855,858929458,741630775,808531505,926036278c757872179,892678449,825831728,824980276,909127990,842543665c825044017,825570609,926102833,825044022,926298677,926234162c892429105,825371948,942946100,942945843,892677420,875706422c741356338,875770157,926363954,741618993,892416301,959524917c741749553,859190585,959656240,741630775,859254833,942748727c757871666,943076661,858928178,909257776,892548152,741488693c892416301,892416309,741947187,859123768,892614192,741630771c892152880,842544693,808661556,943075884,892678964,757871160c892678449,859124017,942422327,859190581,825241912,757871715c808531505,926036278,757872179,943076661,825308210,909257782c892548152,741488693,892416301,892416309,741947187,825833528c859124281,741630771,808531505,926036278,757872179,943076661c825308210,909257782,892548152,741488693,892416301,892416309c741947187,926036537,909719092,741630773,943076149,825831479c892152882,842544693,909193524,943075884,892678964,757871160c892678449,859124017,925645111,926495797,892352564,757871715c943076149,825831479,892152882,842544693,925970740,943075884c892678964,757871160,892678449,859124017,959199543,909718832c959723321,757871715,959920177,825766960,757871161,892678449c809054512,841757236,859060278,825505077,825306412,825242933c825503801,959524140,892417588,825702710,741816419,925905197c825505587,741618232,909456685,842281528,841756979,859060278c842544437,825306412,825308469,959918901,842151980,909326384c878917942,825371948,942946100,942945843,892677420,875706422c741421874,876099122,943011123,825044018,825570609,926102833c859319353,808859704,1664432184,808528948,876032823,875706417c892677420,875706422,741421874,925905197,825505587,741882166c892416301,959524917,741684017,875706168,825439537,741630775c892152880,842544693,825438772,909325612,808531768,757872691c892678449,859124017,824979512,942683185,926363701,741630771c825635117,842085936,741749559,892416301,959524917,741618736c825635117,842085936,741422390,892416301,959524917,741488432c876164657,959985972,811807024,808529196,876032823,875706417c892677420,875706422,741356338,943075885,859124532,757870643c892678449,825831728,757870644,842414385,825504569,878917432c808987948,909128501,741881395,909456685,909653559,942420021c808662320,876164150,825306412,825308469,925906992,959524140c926103858,892679993,741683555,875639341,859321399,741880886c892416301,959524917,741553200,876099122,875902259,825044017c825570609,926102833,892415033,808792884,926234931,808594787c892417849,808464434,909192492,825634865,909326130,825306412c825242933,859058489,808987948,909128501,741554226,892416301c959524917,741553201,943142705,959723571,828584248,841821237c859060278,909456437,825306412,825242933,959655993,808987948c909128501,741554226,892416301,959524917,741553201,909586733c925906481,1664432437,859320628,892352556,859189299,757872694c892678449,825831728,942420788,808662320,859124790,825306412c825308469,925906992,808594732,909259569,892549173,825308259c741354545,892416301,959524917,741553201,859123768,892614192c825044019,825570609,808988721,841821239,808465200,892351284c825516849,757870897,859123768,909325872,825044024,808793393c842086705,892152885,926430771,926038064,825306412,825308469c825766704,808530220,909718071,1664169011,892152884,926430771c842086704,825306412,825242933,859058233,825635116,842085936c741421624,892416301,892416309,741750579,825308977,825636658c845362993,841758261,859060278,909456437,825306412,825242933c842281017,943075884,892678964,757870900,892678449,859124017c824981815,842084663,825308727,841835319,959656241,909719602c858860592,925970996,808989239,825306412,825242933,842281017c825635116,842085936,741421624,892416301,892416309,741750579c825308977,825636658,828585777,926365494,741488436,892352557c859189299,757872694,892678449,825831728,892089396,926430771c926497072,825306412,825308469,808989493,959524140,892417588c825702710,824980579,809056056,959526964,825044018,808793393c858798385,892152889,926430771,926038064,825306412,825308469c859125558,959459884,842346807,1664432176,825044016,909127990c859255345,825044022,808793393,842086705,909192245,825634865c825374770,825306412,825308469,909587253,875638060,959657527c858929460,741683555,808531505,926036278,757872179,943076661c825308210,909257777,892548152,741488693,892416301,892416309c741947187,808859185,875836473,828586294,741354549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909192240c942880562,842348857,959854636,926298412,825374519,825320246c942747961,909325106,808464684,858994230,741945912,959722289c858994230,841756981,875573296,892876339,808528944,959591220c808662834,859386156,825307699,1664234804,942684217,842413368c808528950,825569331,875638835,876033324,825765937,841757753c875573296,943142451,825306163,959459891,842412856,808991020c909457464,828586289,892351280,825242417,926231604,942682420c741620017,808464434,926298932,824980280,942748984,892614711c943270968,892876848,741814326,808661041,808661301,929248305c808596022,808924473,959657260,875573809,824981814,808727350c892351538,959523893,909521715,825832505,876033324,959919156c824981303,809054772,876032052,808543025,926036788,825701174c808991020,876165176,824980528,909587504,959461687,926493744c876164409,741750069,842020657,926429745,824980784,892482873c842215988,942760754,943141429,959460661,892940588,825832243c741881913,943076913,842215473,824979507,825833016,859386672c875899952,892417331,741816628,808925489,926234163,828586039c808858425,909260850,942746677,892876344,825505589,825241900c875575088,741947705,959527217,825308977,824979769,875705656c808858928,808594481,859058224,959658038,892875107,809055026c741355568,825243441,926167863,824980534,842412857,892810808c926231602,875836468,741357110,959919665,892809784,824980528c959721777,926496562,926245687,959919411,741815096,909326641c926300210,892088885,875836471,842085938,926298412,926038073c741617717,859321137,875771443,892089139,926233399,926103609c943206755,842414134,741882163,875903281,842478640,892088377c808793140,959722289,876033324,942880052,942422325,926233911c892743732,859256108,909193529,828586288,858862384,808727862c808987704,892941624,741749815,942815544,808988721,808528953c808923185,943010360,959852844,942814008,741685558,926299697c926496821,828585011,808727865,892418355,875899958,825242932c741946419,892809272,825438261,808528950,842019123,943142192c959657260,875639089,942422069,892679984,842150704,842019171c808728633,741356345,925907255,959854902,942746680,909653560c943272754,909521196,875835960,741880629,859191089,808727351c942421561,842216498,875705655,859189603,925906484,741880625c875837237,808466740,959917109,926364722,741880114,825767473c875640117,824981815,943141177,892940343,926493753,808793145c1664234553,892876849,875836212,892088631,942879540,808859957c892875052,960050482,741488438,959590449,825374775,824979763c926102841,959984952,959917104,875705905,1664364595,825243441c808465459,925645105,825440567,925971763,892875052,825504050c741947190,942749489,959526963,824980532,892613430,926298678c942746673,825439542,943206709,943075683,942815280,741619506c959854385,875639604,824979505,825831736,858929456,808987696c875967544,741553209,875771441,875902005,824980022,875705392c943207220,925983537,926429491,942813753,892809516,892940594c741487668,825439793,942749496,824981812,808793657,926103093c926231602,808793140,741618480,909654065,825243702,828586038c875705145,842084919,942746674,909325619,858797106,859320620c808859441,741815095,959854641,892810807,824981810,942814521c892481591,942746681,825243187,808662070,825700707,959985975c741815857,825571639,859255607,909192247,842151224,959656497c892483628,825373746,824981813,808466232,876097848,959523888c909719857,808923960,859386211,875704374,741421876,892548913c842610738,824980272,842020665,842020915,808528947,808923185c942682165,959920428,892810552,824981298,892810288,825832245c925983537,842282291,875575347,943272236,942946356,741882166c960049969,842544952,925644081,842020409,942946352,943206700c842414134,741882163,959527217,926365235,828584760,892941363c926300211,909192242,858992947,943271992,825831724,942748473c741619504,825439793,808989491,824980281,959918391,925972792c926231608,859124788,1664235831,842215474,809055281,892088372c926233399,926103609,859189548,942879537,741421872,875903281c842478640,824979513,842085168,926431545,808987698,825636408c1664235570,876097592,859059254,808594487,859125299,909259833c842283052,942684208,942422322,892876848,842348857,875573548c909586995,741749555,875968049,858797879,828585014,959918391c858796344,926231602,859124788,741488951,842215474,809055281c892088372,926233399,926103609,859189548,942879537,741421872c875966769,809055796,828583989,808662582,892547383,842542130c926036788,741618741,926429240,825307705,859122741,825307449c741488436,875837237,825308213,892939317,959788089,1664694328c892548917,825504568,959917108,926364722,741421874,959526705c842347825,824981305,925905200,825373746,925969456,842282291c825833267,943206700,892613942,1664234039,925972785,842282808c824981813,943077432,959656502,959523896,959526707,926430515c808464940,909325360,741880888,875968049,808793911,824980530c892614712,909719345,808543030,959591220,942946358,859386156c808793910,741751091,808465457,858797874,824980537,909587504c942684471,959523896,892810803,909718320,943272236,942946356c1664629046,859191089,808727351,942421561,892679984,942682928c859189548,925906484,741880625,875837237,808466740,808528949c808923185,943010360,808991020,959657014,828586293,842018868c875704886,959917107,808595510,741880888,960051505,859060277c824981553,859386936,808727602,858860592,859126068,943142456c808464940,909325360,1664103736,858994993,875573554,824979512c909587504,942684471,808594488,959461169,808466737,875573548c808858423,741486641,909522993,959854896,841758261,859124016c942815544,926245686,959919411,741815096,875837237,875574325c808528952,926036788,909325110,959852844,875705144,741751095c859190833,858863408,942420533,842216498,875836727,942684259c825375031,892089649,825309491,842478641,876033324,825505076c959198513,892614965,959985721,859256108,875771957,925643825c926167609,825438775,825700707,892678457,741816626,808529969c842281527,824979505,960049465,808859445,909192241,942750009c859321905,943206700,859255089,741946675,825438257,959525936c828585520,892810806,859255353,808528952,808923185,842084405c943272236,859320374,741683764,825637175,876097590,909192244c942944307,909522229,859386156,959920182,1664366390,943077425c876097593,824980528,858862390,959461427,825306163,808923448c875771959,892942124,926167862,959198009,892614967,842283312c960049452,875640376,1664365105,892548917,859322679,926493751c808793145,741487673,909522737,926102066,824981042,842216496c875771193,926493744,926168121,741486902,808529969,875835959c828583990,926298937,942878773,858860595,875903284,808532022c808464940,909325360,741356856,926168625,943143225,824981552c825242931,876098099,808528951,808923185,942879544,859386211c808793910,741554227,909654065,859124022,824980533,943077432c959656502,959523896,909326641,859322167,875573548,942945591c741619767,892548913,942879284,828585008,942946361,959854644c858860600,926431545,892416568,909719340,942682672,824981556c943077432,959656502,959523896,909326641,859322167,875770156c942880057,1664235318,825439793,808989491,824981561,859386169c925906993,909192244,858992947,859385912,825700652,959985975c741881649,875837237,959918901,926428210,959657525,1664169267c825832245,926167345,959982646,909325361,741945396,959983672c842479672,808528949,808923185,943010360,825242156,808466745c741421104,959524914,842151479,962802233,892614960,926103601c942684204,842610745,841758771,892744496,842283315,842542134c892745013,741815607,892874808,808990521,808528953,808923185c943010360,825242211,825831479,741816376,926167089,825243187c824980016,943077432,909130037,959523896,909326641,859322167c875770156,942880057,741488438,808464434,943076148,845361205c858796080,875772209,808528948,842477617,959920436,808991020c959657014,824981813,842018868,875704886,959917107,808595510c741880888,909654065,858928696,828586041,892745784,959920441c808528949,842477617,909456437,825700652,892678457,741816626c808529969,842281527,824979505,892875063,926168374,808528947c942813491,809056050,959789411,942814520,892089395,825309491c876033073,875706412,892809779,942421300,859321655,859125559c875573548,909586995,741749555,943273521,926167603,828585529c808662582,892547383,892939314,892613944,741488434,943206456c809056053,808594486,859125299,909259833,842283052,808728372c892089652,943010615,926169396,842610531,842479412,824979763c825831735,959591733,808528951,842477617,808530484,909717804c926102585,741423154,960050737,909195313,824980280,925905200c808596530,959537975,942683704,892482611,909719340,942683697c959198260,892614967,842283312,859386156,909652788,741947186c808529969,859320375,824979508,842085687,808727088,959931185c808857910,741618744,876164921,876163125,959523890,926298677c809054257,876033324,925906228,824979506,842544185,842019638c926231600,909324344,1664432178,875837237,892482101,909192246c926037556,942879027,909587756,909522232,824981299,858862390c858798131,959523889,875901493,943142706,892940588,858863411c1664496946,876164921,876163125,925969458,892613173,876098871c876033324,892548404,892089907,825832247,858861874,876033324c909718580,892089913,876098359,959461429,959920483,959460660c824980020,842149943,943009846,808528953,842477617,842610228c892940588,842085683,741552944,875837237,959918901,808594482c875639347,808726585,859256163,943273781,925644595,926167609c825438775,909652268,959591481,741684275,926300209,959524920c959198263,892614967,842283312,909652268,875575351,1664628274c876164921,876163125,808594482,959657265,808990770,942684204c892876855,824979764,858862384,892483636,926231608,842281012c741617977,875706679,858928951,942760753,943010357,859387190c825241900,875706160,741488950,842348593,892745781,824980281c925905200,959853618,959523890,825570101,858992690,876033324c926102836,895693369,825832247,858861874,876033324,808727860c892090420,876098359,959461429,842610476,842479412,824979763c892482872,959788600,808528947,842477617,842610228,892875107c909653298,741554485,808529969,909390391,824980025,892548409c858796593,926231603,859124788,741488951,825832245,909586993c842607665,809056564,1664169016,859058225,859191090,959198260c875837751,842085943,909652268,875575351,741881394,876164921c876163125,942746674,808990518,943075892,959920428,959460660c845361716,859124016,943206969,926231600,959919411,741815096c875837237,875574325,808528952,926036788,909325110,959920428c909587508,824980017,943142456,909259824,926507832,808793145c741487673,909326641,808597558,824980280,925905200,842217520c942746677,926429752,959787316,875573548,842215479,741945913c876164921,825636660,925983538,892613173,876098871,875573548c959526967,741619760,876164921,825636660,959523890,842478389c926168883,859320620,909193270,741815865,876164921,876163125c925983538,825702454,960049204,825766188,942880824,741880374c825439793,808989491,824980025,892678967,892875573,959523888c959854897,842413879,825766188,909259576,1664103989,859387192c858993208,892873779,909652793,741423158,808529969,842543159c824981557,842216249,808990000,909192247,859190328,959657520c825766188,875835449,1664497201,876164921,876163125,959523890c825636921,875704628,959789100,858929203,824980275,875705392c892942130,959523896,808596275,808597557,943075628,808662580c1664693046,959526961,825504816,959198774,892614967,842283312c892743980,909392176,741685046,859059253,859257142,808528945c825569331,875638835,942684204,875836980,895694897,858863415c909586742,842610476,842479412,824979763,943273528,909455922c825306161,943271992,942683957,875573548,859386423,741552944c909195569,909652532,828585008,959723574,842412086,959917107c926364722,741421874,842348593,892745781,824980281,892942649c825439288,959523896,825373491,808989744,875573548,959919671c1664628784,909326641,858797367,841758265,909587248,825766967c808528944,842477617,909455666,892875052,909653298,741554485c892548149,842346808,808528946,808661299,825242160,809056099c909719095,959199289,892614967,842283312,825766188,875835449c741882161,892548149,842346808,808528946,808661299,825242160c809056044,909719095,962803769,892614967,842283312,808923436c959459889,741421111,960050737,892481593,824980278,909391926c925970737,808987700,808793399,741880371,808529969,842543159c828586037,959985208,959787063,909192243,809056569,876033330c943075628,825308724,741619505,808663089,892352057,824980528c960049465,942880048,808528949,808923185,943010360,859386211c808793910,741554227,926101554,942946102,824979505,925905200c892416562,943270966,859059760,741946681,909324338,842347062c824979509,842216496,876099129,942760760,892876344,943075385c859386156,859386167,741816373,808464434,943076148,841758772c858796080,875772209,808528948,842477617,959920436,808991020c959657014,828586293,842018868,875704886,959917107,808595510c741880888,909654065,858928696,824981561,892745784,959920441c808528949,842477617,909456437,825700652,892678457,1664563506c808529969,842281527,824979505,892875063,926168374,808528947c942813491,809056050,959657260,875639089,942422069,808530228c825636660,842283308,875837494,828584503,842216496,858994231c909192246,842217529,909719348,909521196,825700403,741487923c859058744,875902770,876162100,909586483,741618737,859190833c842020144,946026552,859058489,959460406,942684204,926431289c824980786,925905200,892483632,808594488,959461169,926431281c875573548,808858423,741486641,875968049,858797879,828585014c943208753,909128753,808528953,892548916,858993465,859189548c892416561,741487417,859126065,842215735,824979511,858862390c858798131,842083377,875966776,842282040,875573603,926495283c741685555,825439793,959787314,824980019,926102841,892482353c909192246,858992947,825438264,909521196,842609975,741488183c808661041,859191604,895693367,842086707,942749750,876163372c825242680,741486896,808661041,892942392,892089904,842086707c875901752,875966764,825308214,741748785,808529969,842543159c828586037,926167862,842609716,959523897,942879795,909194039c859189548,942879537,741355569,842348849,926037045,824981559c842085168,892483377,892873782,959983929,1664627509,808661041c825504562,892089908,875574327,876163380,959920428,959460660c824980020,842149943,943009846,808528953,842477617,842610228c892940588,842085683,1664299824,875837237,959918901,808594482c875639347,808726585,859256108,943273781,925644595,926167609c825438775,909652268,959591481,741684275,926300209,959524920c962802743,892614967,842283312,909652268,875575351,741881394c876164921,876163125,808594482,959657265,808990770,892811308c959591993,824979764,858862384,892483636,926245688,892614707c741620023,875706679,858928951,942746673,943010357,859387190c825241900,875706160,741488950,842348593,892745781,824980281c925905200,959853618,959537970,825570101,858992690,876033324c926102836,892088889,943141687,859125041,876033324,808727860c925644852,926363705,842085681,859189548,892875824,1664497205c909194289,942813749,824979505,858862390,959461427,875637813c842348081,808532018,859189548,942879537,741685552,892613685c825766192,842542136,926036788,1664365621,825832245,926167345c842607666,809056564,741422136,859058225,859191090,959199539c875837751,842085943,909652268,875575351,741881394,876164921c876163125,942760754,808990518,943075892,959920428,959460660c841757236,859124016,943206969,926231600,959919411,741815096c875837237,875574325,808528952,926036788,909325110,959920483c909587508,824980017,943142456,909259824,926493752,808793145c741487673,909326641,808597558,824980280,925905200,842217520c942746677,926429752,959787316,875573603,842215479,741945913c876164921,825636660,925969458,892613173,876098871,875573548c959526967,741619760,876164921,825636660,959523890,842478389c926168883,859320675,909193270,741815865,876164921,876163125c925969458,825702454,960049204,825766188,942880824,741880374c825439793,808989491,824980025,892678967,892875573,959537968c959854897,842413879,825766188,909259576,741357109,909717561c875837492,809053237,859125305,741357109,808529969,842543159c824981557,842216249,808990000,909206327,859190328,959657520c825766188,875835449,741750321,876164921,876163125,959523890c825636921,875704628,959789100,858929203,824980275,875705392xm825766188,875835449xxm741750321,876164921c876163125,909192242,876163125,892810806,875836716,926496307c828584243,892351280,825242417,808987700,875967544,741880116c825702197,925972019,959917110,926364722,741421874,959854641c892482104,824979766,959461425,808924472,808543032,959592244c858992691,825831724,942814262,741617718,876099121,909129273c925643570,926167609,825438775,892875052,909653298,741554485c960051505,859060277,828586033,842216249,942944305,808528944c926299956,943206457,859386156,808793910,741751091,926101554c942946102,824979505,925905200,892416562,942746678,943010357c859387190,859059555,892418101,824980018,858862384,808595504c959917105,959854384,741882166,876164921,876163125,942746674c875575601,943272244,859059500,892418101,828584498,858862384c808595504,959917105,959854384,741882166,876164921,876163125c925969458,808595760,825243449,959852844,842021177,741553717c876099121,825307446,946025527,892679984,942814000,825241900c942683952,741881138,943077425,892352313,824980281,960051510c926233136,909192244,825635896,876032305,859320620,808859952c1664364597,959527217,859123769,824980792,925905200,892483632c959523896,892810803,859321136,858796588,876033591,741355832c808529969,825373239,959198773,875966520,959789363,858796643c892483126,741356850,859058225,943077682,824981556,943077432c909130037,959523896,959526707,926430515,808464940,909325360c741880888,808464434,859386163,828585012,925905200,926495794c943270969,859059760,741946681,808465457,842151474,925643572c842020409,942946352,943206700,842414134,741882163,909654065c926497077,828585273,925905200,892613938,925969462,892418353c926495285,825241900,875706160,741355826,942749489,875902517c824980279,842085168,959918648,892939312,842348601,1664365368c825832245,926167345,892873780,825767991,741816121,943011640c808924467,808528946,926036788,909325110,959852844,875705144c741751095,859190833,858863408,946025013,842216498,875836727c959461676,959853876,824980532,808662582,942813237,959982648c909325361,741945396,959983672,842479672,808528949,808923185c943010360,825242211,825831479,741816376,926167089,825243187c824980016,926168630,909324343,825306164,825767993,959852596c875573548,959787831,741552947,825439793,959787314,828584499c926102841,926036785,909192240,858992947,825438264,942813484c942945841,741487668,859058225,859257138,824980793,842085174c859387185,959523890,825701173,909455923,859189603,942879537c741421872,926299697,926038325,824980022,875574064,926103097c859122738,909259065,741880120,942946609,808529972,824980017c942682928,808794424,859136822,942813497,741618995,909391409c825307444,824981040,925905200,892483632,909192248,876033075c959592756,859386156,926430004,741749043,825439793,825766707c828583984,892482873,926364212,808528952,825372979,909455927c859060524,909457200,824981553,842019632,875639859,926231606c875835444,741620017,876164921,876163125,925983538,909259312c959984944,825241900,875706160,741488950,859126065,808595765c892089139,892613687,842610483,858796588,959721778,741356592c909457208,909260083,808543025,808923185,943010360,859320620c842282290,741421365,892417073,892678969,824981817,858862390c959461427,875637813,842348081,808532018,859189548,942879537c1664432432,892613685,825766192,842607672,809056564,741356600c842215474,809055281,892089140,926233399,926103609,842610476c842479412,824979763,892482872,959788600,808543027,842477617c842610228,892875052,909653298,741554485,808529969,909390391c824980025,892548409,858796593,926231603,859124788,741488951c825505589,858929456,926245683,875902004,741880880,925907255c942944311,909192247,942944307,909522229,825504044,842151222c741355832,825439793,808989491,824980793,892743988,825766450c909206320,858992947,892940344,875836716,942747701,942422065c842216498,875836727,959657260,875639089,959197751,909586740c926232632,875573548,909586995,1664300083,876164921,825636660c942746674,808990518,943075892,959920428,959460660,824980020c943142456,909259824,926493752,808793145,741487673,892416050c942815539,895692856,926233399,926103609,876033324,808727860c925644852,926363705,926103344,859189548,892875824,741750325c909194289,942813749,824979505,858862390,959461427,942760757c926103862,909521460,875573548,859386419,741684533,876164921c825636660,925969458,892613173,876098871,859189548,892875824c741750325,842348849,926037045,828586039,926102841,892482353c909192246,942944307,909522229,859386156,842477623,741619001c943077425,876097593,824980528,858862390,959461427,942746675c875706673,842150707,909586787,808596022,741683257,808529969c959656503,824981556,825242169,808596533,942746681,892548657c825439285,859189548,825438517,741748789,959722041,842543161c842621752,960049718,741881145,859058225,859191090,959197748c875837751,842085943,909586732,875640632,741947696,942749745c909652792,824981554,858862390,959461427,875914034,925905204c741881653,892876089,926037300,926231601,876098867,741815353c876164921,876163125,925969458,825702454,960049204,825766188c942880824,1664627254,825439793,808989491,824980025,892678967c892875573,959523888,959854897,842413879,825766188,909259576c741357109,876097592,909652022,925969457,926496561,808726579c825241955,942683952,741881138,858994993,943009842,824981296c909391926,859189299,942746681,875575601,909521204,959920428c959460660,824980020,825439544,808464441,808543026,808923185c875705144,825766188,892745525,741685554,875706679,959592247c943270964,859059760,741946681,925972785,842282808,824979769c943077432,959656502,959537976,808923957,959788600,875573548c875771958,741816626,892418097,859125303,824981552,959918391c926037553,808594480,876099889,842216502,859256108,943273781c828585779,858862390,858798131,942746673,876099633,943142710c825700652,909195575,741881394,959524914,875967544,892088883c926233399,926103609,859189548,942879537,1664168752,925972273c909523001,824981553,858994739,858994997,925969459,859255606c892612657,876033324,942880052,824979510,842216496,858994231c925969462,808531249,842084402,942879075,842412851,741946673c859191089,808530743,892089652,892613687,808859699,909652268c909129017,741683769,859058225,875968306,824980016,943077432c909130037,959537976,808923957,959788600,875573548,875771958c741816626,909326641,858797367,824981049,808794166,875704626c959917106,808595510,741815608,960051505,859060277,845363249c858796080,875772209,808528948,842477617,959920436,808991020c959657014,824981813,892810288,943273525,959523891,892810803c909718320,943272236,942946356,1664629046,925972785,842282808c841759029,875573296,943142451,959523891,825373491,808989744c875573548,959919671,741881904,925970482,959527216,824979504c859255856,808529974,942760754,959460918,909457718,825242156c959984437,741750834,943273273,842021172,926231601,859321651c741421625,875837237,875574325,842542136,925905717,1664365620c925907255,825702710,926493748,808793145,741487673,892613685c809055024,926231609,859124788,741946680,875705400,942682673c859122737,825307449,1664235316,875837237,825308213,808987701c959789112,741357873,859058225,859191090,959198771,875837751c842085943,859320620,858862134,741357624,876164921,876163125c959537970,842478389,926168883,859320620,909193270,741815865c876164921,876163125,959523890,959657011,825767984,825241900c942683952,741356595,876099121,926300212,929248053,909194809c875837488,959920428,959460660,824980020,859059001,959592248c808528951,808923185,808727352,808923436,876099889,741684792c875640881,842413616,895694135,825571127,926497073,876033324c926037300,824981558,926167353,959789104,926231606,892352823c741552434,875837237,909195316,808528944,926036788,909652790c943206755,876034098,741488433,825766449,959656249,824980277c925905200,808465970,909192243,876033075,959592756,960049452c842085944,741751093,825831481,959854904,925983539,859387444c892810038,942684204,859189813,824981305,925905200,876164144c942746681,842283318,892613433,909652268,825243703,741619513c876164921,876163125,808608562,959657265,808990770,859256108c943273781,892090163,892613687,942944308,809056044,842086199c824979765,875574070,909456696,959523894,825243448,909392179c875573603,859321399,741554484,892418097,859125303,824981552c876033072,808792888,942746674,926429752,842477876,858796332c842543665,741617720,825505589,825375024,926245688,875902004c741880880,859058225,859191090,959198771,875837751,842085943l909652268,875575351l741881394,876164921l876163125,942746674l808990518,943075892l959920483,959460660l841757236,859124016l943206969,809053232l959983929,741554486l842215474,809055281l959199028,925905716l892352561,825241900l942683952,1664628018l892418097,842348087l824980793,876033072l808792888,942746674l909587761,942682933l875573548,859321399l741486645,842545201l825505592,824980023l842085168,808989240l926245684,892809524l741487157,875837237l875574325,926231608l825309491,741947440l875706679,858928951l942746673,943010357l859387190,825241900l875706160,1664235830l842348593,892745781l824980281,925905200l959853618,959523890l825570101,858992690l876033324,926102836l841757241,825373488l875575604,809053232l808596281,1664431671l808529969,842543159l824981557,926232888l959591734,808528949l942946100,842020147l909521196,808924980l741619251,842020657l959657520,925642808l926167609,825438775l859189603,875837236l741945913,808529969l959590967,824980019l942815288,892417079l842083385,825831736l859126067,825241900l909260592,741552176l875968049,858797879l828584245,943208753l909128753,808528953l892548916,858993465l859386156,892351027l741356088,876099121l909128502,824981811l809054520,909194292l926493750,808793145l1664234553,808793649l909521977,892089655l909325364,825440057l858796332,858862896l741617968,909717561l859124533,926231608l959459636,741356594l875706679,858928951l942760753,842545462l825636146,942747948l892877104,741879863l926167089,808663346l824980275,926232888l808662326,808528952l825372979,842412599l959461676,909521459l828585522,925905200l876164144,942746676l842545462,825636146l942747948,892877104l741879863,926167089l808663346,824980275l842216249,842544432l825306160,842346547l842544178,943272291l926103601,741487417l875837237,943140917l808987701,875967544l741487412,925907255l959787832,909192240l942944307,909522229l825766188,859058745l1664234035,909522737l959459890,824980784l925905200,876163890l942746680,892811574l892481591,892942124l808530225,824981810l875574070,909456696l808528950,842282804l943009844,943206755l959789110,741881392l909654065,926497077l824980793,925905200l892613938,943270966l859059760,741946681l959526961,959985976l824980793,858862390l942684211,858874677l909718072,943141688l909586732,825440051l741684272,875837237l909652789,808528944l926036788,909325110l825700652,842019125l741486896,842543921l859255608,828584757l926103095,875573555l926231605,859124788l741357112,859058225l859191090,824981043l859322678,959919154l909192246,943011638l875771705,825700652l909195575,1664497458l959524914,875967544l892088883,926233399l926103609,859189548l942879537,741421872l842348593,875837751l824981042,959918391l926037553,808594486l876099889,842216502l909586787,959788856l741946936,959919925l926495794,959917108l926364722,741421874l909129785,892941108l942746681,959985969l892942648,808464940l909325360,1664561976l926168625,943143225l824981552,825242931l876098099,808528951l808923185,942879544l859386156,808793910l741554227,909654065l859124022,824980533l943077432,959656502l959537976,959526707l926430515,808464940l909325360,741880888l875968049,808793911l824980530,892614712l909719345,808528950l959591220,942946358l859386156,808793910l1664497971,959722289l943076405,824979505l858862390,959461427l959523896,825440561l876032056,859189548l942879537,741554480l925972273,825833529l892090423,892613687l842610483,943011939l876032569,892090672l825309491,876033073l876034092,825832758l942420793,942682676l926234164,875573548l909586995,741749555l943273521,926167603l828585529,808662582l892547383,842607666l809056564,741356600l892874808,825767737l808594487,859125299l909259833,842283052l959591475,892089143l943010615,808530995l842610531,842479412l824979763,825831735l959591733,808528951l842477617,808530484l909717804,926102585l741423154,960050737l909195313,824980280l925905200,808596530l959537975,942683704l892482611,909719340l942683697,959198260l892614967,842283312l859386156,909652788l741947186,808529969l859320375,824979508l842085687,808727088l959931185,808857910l741618744,876164921l876163125,959523890l926298677,809054257l876033324,925906228l824979506,842544185l842019638,926231600l909324344,1664432178l875837237,892482101l909192246,926037556l942879027,909587756l909522232,824981299l858862390,858798131l959523889,875901493l943142706,892940588l858863411,1664496946l876164921,876163125l925969458,892613173l876098871,876033324l892548404,892089907l926495543,926101815l876033324,909718580l824981049,875705392l926169138,942760754l875901491,875705650l825504044,892549429l741947701,825439793l808989491,892089657l808793140,942749745l925906988,858797365l824981554,858862384l892483636,959931192l959854384,741882166l808662577,892680244l824981046,808925241l876163889,808528950l942946100,859386931l825766188,892745525l741879859,926167089l892549172,828584496l942815288,925971511l808528946,942813491l875575346,859256108l909718582,892090425l892613687,942944308l875573548,909586995l741684275,876164921l825636660,942760754l808990518,943075892l959920428,959460660l824980020,943142456l909259824,926493752l808793145,741487673l892416050,942815539l942420024,942682676l959592496,858796643l959721778,741749808l892482616,943012147l808528945,808923185l943010360,825766188l892745525,741685554l926167089,892549172l824980016,926232888l808662326,808543032l942946100,842020147l943206700,876034098l741488433,825438257l942815282,892089392l925971511,842151221l876033324,808727860l925644852,926363705l909522737,859189603l892875824,741750325l909194289,942813749l824979505,858862390l959461427,875637813l842348081,808532018l859189548,942879537l741685552,892613685l825766192,809001784l808793399,741880371l825438257,842544179l925644853,909586489l943273529,859189548l892875824,741750325l909194289,942813749l824979505,858862390l959461427,942760757l926103862,909521460l875573548,859386419l741684533,876164921l825636660,925969458l892613173,876098871l859189548,892875824l741750325,842348849l926037045,828586039l926102841,892482353l909192246,942944307l909522229,859386156l842477623,741619001l943077425,876097593l824980528,858862390l959461427,942746675l875706673,842150707l909586787,808596022l741683257,808529969l959656503,824981556l825242169,808596533l942746681,892548657l825439285,859189548l825438517,741748789l925971513,875575350l876176180,909258806l741685557,859058225l859191090,959199032l875837751,842085943l909586732,875640632l741947696,942749745l909652792,824981554l858862390,959461427l875914034,925905204l741881653,892876089l926037300,926231601l876098867,741815353l876164921,876163125l925969458,825702454l960049204,825766188l942880824,1664627254l825439793,808989491l824980025,892678967l892875573,959523888l959854897,842413879l825766188,909259576l741357109,876097592l909652022,925969457l926496561,808726579l825241955,942683952l741881138,858994993l943009842,824981296l909391926,859189299l942746681,875575601l909521204,959920428l959460660,824980020l825439544,808464441l808543026,808923185l875705144,825766188l892745525,741685554l875706679,959592247l943270964,859059760l741946681,925972785l842282808,824979769l943077432,959656502l959537976,808923957l959788600,875573548l875771958,741816626l892418097,859125303l824981552,959918391l926037553,808594480l876099889,842216502l859256108,943273781l828585779,858862390l858798131,942746673l876099633,943142710l825700652,909195575l741881394,959524914l875967544,892088883l926233399,926103609l859189548,942879537l1664168752,925972273l909523001,824981553l858994739,858994997l925969459,859255606l892612657,876033324l942880052,824979510el842216496,858994231l925969462,808531249l842084402,942879075l842412851,741946673l859191089,808530743l892089652,892613687l808859699,909652268l909129017,741683769l859058225,875968306l824980016,943077432l909130037,959537976l808923957,959788600l875573548,875771958l741816626,909326641l858797367,824981049l808794166,875704626l959917106,808595510l741815608,960051505l859060277,845363249l858796080,875772209l808528948,842477617l959920436,808991020l959657014,824981813l892810288,943273525l959523891,892810803l909718320,943272236l942946356,1664629046l925972785,842282808l841759029,875573296l943142451,959523891l825373491,808989744l875573548,959919671l741881904,925970482l959527216,824979504l859255856,808529974l942760754,959460918l909457718,825242156l959984437,741750834l808596536,842543160l808987705,892744760l741816121,825438257l842544179,942422069l892876848,943011384l859256163,875903029l824981045,858862390l858798131,959523889l875574325,809054775l858796332,960049713l741488440,960050489l959853880,859122744l825307449,1664366388l875837237,825308213l876162101,926363699l741619766,859058225l859191090,959198771l875837751,842085943l859320620,858862134l741357624,876164921l876163125,959537970l842478389,926168883l859320620,909193270l741815865,876164921l876163125,959523890l959657011,825767984l825241900,942683952l741356595,876099121l926300212,929248053l909194809,875837488l959920428,959460660l824980020,859059001l959592248,808528951l808923185,808727352l808923436,876099889l741684792,875640881l842413616,895694135l825571127,926497073l876033324,926037300l824981558,926167353l959789104,926231606l892352823,741552434l875837237,909195316l808528944,926036788l909652790,943206755l876034098,741488433l825766449,959656249l824980277,925905200l808465970,909192243l876033075,959592756l960049452,842085944l741751093,909457208l909260083,925983537l859387444,943076150l859060524,859255601l824979764,858862390l825243699,959523896l825243448,909392179l875573548,859321399l741554484,842545201l825505592,828584503l842085168,808989240l859122740,825307449c741881140,892809272,842215477,808528953,808923185,943010360c859320620,842282290,741421365,892417073,892678969,828586297c858862390,959461427,875637813,842348081,808532018,859189548c942879537,741685552,892613685,825766192,926428216,959788596c741488945,842215474,809055281,895694132,909194295,825636409c842610476,842479412,824979763,892482872,959788600,808528947c842477617,842610228,892875052,909653298,741554485,808529969c909390391,828584505,892548409,858796593,926231603,859124788c741488951,892548917,859059256,926231603,875902004,741880880c925907255,909586743,909192247,942944307,909522229,825504099c842151222,741355832,825439793,808989491,824980793,892743988c825766450,909192240,858992947,892940344,875836716,942747701c959199281,875903029,842478133,858796643,959721778,741684272c943273273,842021172,808528945,808923185,943010360,825766188c892745525,741685554,926167089,892549172,824980016,926232888c808662326,808543032,942946100,842020147,943206700,876034098c741488433,825438257,942815282,892089392,825309491,943010865c925906988,858797365,824981810,925905200,892483632,942760760c909587761,892940853,875573548,859321399,741486645,875968049c858797879,824980534,808595511,943272758,959917104,926364722c741421874,875771441,959722551,828586290,925905200,859386418c942746674,926429752,959787316,942813484,858863921,741553465c808529969,808858167,824980272,926168630,892547127,825306161c825767993,959852596,875573603,959787831,741552947,858994993c943009842,824979506,909391926,859189299,942746681,875575601c909521204,959920428,959460660,824980020,959460662,926299700c875914037,959853364,741421879,808661041,808661301,959198257c925905716,808530999,859256108,909653817,925644855,926167609c825438775,909652268,842151993,1664169525,808988977,926234681c824981552,842478640,858796857,942746675,909587761,942682933c858796332,925970993,741488178,859385913,842413618,808528950c808923185,875837748,909652323,842151993,741422645,808988977c926234681,824981552,842478640,858796857,959523891,808596275c808597557,858861868,842151216,741488692,825768241,959918904c895693363,892613687,892876592,942684204,875836980,925643315c943140921,809055539,859189548,892875824,741750325,959526961c858993714,824980018,842413623,809054258,808543029,842477617c942946611,909652268,926234425,741683760,825571639,842019121c909192249,942944307,909522229,875573548,875705399,741881136c909654065,809055544,828586038,892745784,959920441,808528949c842477617,909456437,808991020,959657014,824981813,943272248c960051257,909192245,858992947,892874808,942879020,943077682c1664628531,859191089,808530743,892089652,892613687,808859699c875573548,909586995,741749555,892417841,808595505,824980017c942815283,892548915,925969459,859255606,892612657,876033379c942880052,824979510,842216496,858994231,909192246,842217529c909719348,909521196,959984951,741618487,925972273,842412345c841758263,943272240,859059764,926245682,959919411,741815096c825439793,808989491,824979763,926037304,842282041,925969462c825833265,909586998,825242156,909391929,741487412,943077169c943273271,895695158,842610487,876034356,842610476,842479412c959197491,875966520,959789363,825766188,943274041,741685561c808464434,943076148,824981299,959919158,808990521,858874680c858861621,926169138,825241900,942683952,741880627,909326641c858797367,824980280,909523000,892548401,942746676,909653560c943272754,859386156,859386167,1664563253,808464434,943076148c824981556,926168630,842020151,942746676,825570360,909523255c875573548,909718067,741880888,909326641,858797367,824981049c892941363,825767476,909206320,858992947,943271992,825831724c942748473,741619504,825439793,808989491,824980281,959918391c925972792,926231608,859124788,741488951,959983672,808464441c859136817,825307449,741750580,909391672,959527221,808987699c959985976,741423412,859058225,859191090,824981043,859322678c959919154,909192246,925905718,842347313,825506147,808990263c942421557,959789104,909195319,858796588,959657270,741749300c942815544,959853872,926231603,859321651,741617972,875706679c858928951,925983537,892418353,926495285,825241900,875706160c741355826,959854897,842478388,824979768,825833782,943075640c808528947,842477617,925905460,943272236,859320374,1664430644c825637175,876097590,926493748,808793145,741487673,875772209c842414131,824981815,925905200,875771952,925969456,808595765c825242674,909719340,942683697,962802740,892614967,842283312c892940588,825701938,741357872,875837237,842477621,959523888c909260852,808595507,943142188,842412848,892089656,892613687c909455922,875966819,859255350,741880625,943077173,859190837c909192247,858992947,825438264,892940588,842282290,741881655c859126065,842215735,959198773,892614967,842283312,892809571c926233650,741619765,875837237,859124533,926231606,876098867c741552948,875837237,959854900,926231606,859255092,741947444c876164921,876163125,925983538,909259312,959984944,825241900c875706160,741488950,859126065,808595765,892089139,892613687c842610483,858796588,959721778,741356592,926429240,875903032c808543025,808923185,943010360,859320620,842282290,741421365c892417073,892678969,824981817,858862390,959461427,875637813c842348081,808532018,859189548,942879537,1664432432,892613685c825766192,926428216,959788596,741488945,842215474,809055281c892089652,926233399,926103609,842610476,842479412,824979763c892482872,959788600,808543027,842477617,842610228,892875052c909653298,741554485,808529969,909390391,824980025,892548409c858796593,926231603,859124788,741488951,892548917,859059256c926245683,875902004,741880880,925907255,842019383,909192242c942944307,909522229,825504044,842151222,741355832,825439793c808989491,824980793,892743988,825766450,909206320,858992947c892940344,875836716,942747701,959199281,875903029,842478133c858796588,959721778,741684272,859124280,825635632,808528947c926036788,892613430,959920483,909587508,824980017,943142456c909259824,926493752,808793145,741487673,926300209,842281016c959199286,892614967,842283312,825242156,842609461,1664104504c892548917,859322679,926231607,875902004,741880880,925907255c825702710,909192247,942944307,909522229,825504044,842151222c741355832,825439793,808989491,828585273,859387448,909259831c808528950,959591220,892679475,959920428,909587508,824980017c875705655,943011637,909192244,942944307,909522229,892940588c842282290,1664628535,859126065,842215735,824981045,875574070c909456696,959523894,925906739,875903282,909652268,942684472c741617716,825439793,808989491,824980281,842608952,842216244c925983538,842151478,892352816,825241900,858928944,741880889c808597809,842282289,824981808,859189560,859059509,909192241c858862899,909129009,942684460,909324594,962802225,943012144c858927160,875573548,909586995,741553203,876164921,825636660c925969458,825702454,960049204,825766188,942880824,741880374c825439793,808989491,895693369,808530996,943142199,943012140c842347573,892088631,943010615,926169396,959920428,959460660c824980020,926430775,959460401,942746681,859322417,942814776c859189603,942879537,741488944,892548913,942880053,824979509c909717817,909588281,942746674,842217521,808858934,942684204c942683700,824979766,959918391,875574071,808543024,808923185c943010360,859386156,892351027,741814328,876099121,909128502c824981811,809054520,909194292,926493750,808793145,741487673c859125809,808466737,828584496,925905200,842217520,942746676c909587761,892940853,842610476,842479412,959198265,875966520c959789363,825831724,876034103,741423410,909654065,858928696c828586041,926102841,892745776,808528953,859321908,926495284c825766188,892745525,741879859,925972273,842412345,841756727c943272240,859059764,926231602,959919411,1664561976,825439793c808989491,824979763,943206712,926365236,925969464,825833265c943075894,825242156,909391929,741487412,892548917,859322679c909192247,858992947,825438264,825700707,909654327,741880118c859321137,859387187,824980275,926103095,875573555,926231605c859124788,741357112,859058225,859191090,824981043,825569591c825242160,858874674,909325112,959787314,909586732,825440051c741684272,875837237,909652789,942746672,808794422,892483894c875573548,909586995,741486644,909654065,809055544,828586038c926102841,892745776,808528953,859321908,926495284,859386156c808793910,741751091,892876337,842084912,925643316,842020409c926234672,960049452,876098873,1664626995,808464434,859386163c824980532,925905200,926495794,943270969,859059760,741946681c926167089,959853877,824980280,926298937,959655989,959523894c876098616,943273528,825831779,876034103,741946674,808464434c926298932,824980280,842216249,942944305,808528944,926299956c943206457,825242156,825831479,741355577,926167089,825243187c828584496,808859192,892941881,808594486,942880049,909652537c842283308,825504823,942421298,943274032,808793913,858796332c942945073,741881138,959984952,959853369,926245688,859321651c741749044,825439793,808989491,824979763,808727865,959592244c808528944,959590707,842479673,892811308,842215481,892089910c825309491,842478641,876033379,825505076,942421297,859321655c808991030,875573548,909586995,741749555,876164921,825636660c942746674,825374259,808990771,959920428,959460660,828584500c926102841,876032818,942746679,825243187,926300470,959920428c959460660,824980020,859059001,943206457,808528945,808923185c808727352,943075628,909653044,1664300343,825637175,876097590c926493748,808793145,741487673,875772209,842479667,824981305c925905200,875771952,925969456,943272240,892745780,825766188c909520948,1664431922,892811061,960049457,926231607,842347572c741881399,875641137,892874807,892089913,809056055,858862133c876033324,825766964,824979510,842216496,942880311,942760758c926429752,842477876,942813484,858863921,741553465,808529969c808858167,824980272,926167862,842609716,959523897,825636921c909718834,842610732,875704628,828585783,959853623,909325875c892873784,825569849,741422642,825439793,808989491,824981553c808925241,876163889,808528950,942946100,859386931,943206700c876034098,1664235313,825438257,942815282,892089392,825309491c943010865,925906988,858797365,824981810,925905200,892483632c942746680,875901491,825308466,825504044,892549429,1664694581c825439793,808989491,824980793,892743988,825766450,909192240c858992947,892940344,875836716,942747701,942422065,859058489c942683190,858796588,959721778,1664431152,959657781,825571120c959917111,926364722,741421874,842348593,892745781,824980281c925905200,959853618,942746674,943010357,859387190,825241900c875706160,1664235830,859126065,808595765,892089139,892613687c842610483,859256108,909391925,892090680,892613687,942944308c809056044,875575095,824981304,875574070,909456696,875651894c842348081,808532018,859189548,942879537,741685552,909194289c942813749,824979505,858862390,959461427,875899957,825242932c741880120,892876089,926037300,808608562,875639347,892612665c959789356,809055288,824979762,925905200,892483632,942746680c909587761,892940853,875573548,859321399,741486645,892418097c859125303,828586032,876033072,808792888,942746674,926429752c842477876,858796332,842543665,741617720,825832245,892612913c808987704,808793399,741945907,808529969,842543159,828586037c926232888,959591734,808528949,942946100,842020147,909521196c808924980,741619251,842020657,959657520,925642808,926167609c825438775,859189548,875837236,1664692793,808529969,959590967c824980019,942815288,892417079,842083385,825831736,859126067c825241900,909260592,741552176,875968049,858797879,824979765c943208753,909128753,808543033,892548916,858993465,859386156c892351027,741356088,876099121,909128502,824981811,809054520c909194292,926493750,808793145,741487673,808793649,909521977c895694135,909325364,825440057,858796332,858862896,741617968c909259833,959525944,926231604,892876083,741750068,875706679c858928951,942746673,842545462,825636146,942748003,892877104c741879863,926167089,808663346,824980275,926232888,808662326c808528952,825372979,842412599,959461676,909521459,824981042c925905200,876164144,942760756,842545462,825636146,942747948c892877104,741879863,926167089,808663346,824980275,842216249c842544432,825306160,842346547,842544178,943272236,926103601c1664234297,875837237,943140917,808987701,875967544,741487412c925907255,959787832,909192240,942944307,909522229,825766188c859058745,741487155,909522737,959459890,828585264,925905200c876163890,942746680,892811574,892481591,892942124,808530225c824981810,875574070,909456696,808528950,842282804,943009844c943206700,959789110,1664628272,909654065,926497077,824980793c925905200,892613938,943270966,859059760,741946681,959526961c959985976,824980793,858862390,942684211,858860597,909718072c943141688,909586787,825440051,741684272,875837237,909652789c808528944,926036788,909325110,825700652,842019125,741486896c842543921,859255608,824980277,926103095,875573555,926245685c859124788,741357112,859058225,859191090,824981043,859322678c959919154,909192246,943011638,875771705,825700652,909195575c741750578,959524914,875967544,895693363,926233399,926103609c859189548,942879537,741421872,842348593,875837751,824981042c959918391,926037553,808594486,876099889,842216502,909586732c959788856,1664693816,959919925,926495794,959917108,926364722c741421874,909129785,892941108,942746681,959985969,892942648c808464940,909325360,741815096,926168625,943143225,828586032c825242931,876098099,808528951,808923185,942879544,859386156c808793910,741554227,909654065,859124022,824980533,943077432c959656502,959523896,959526707,926430515,808464995,909325360c741880888,875968049,808793911,824980530,892614712,909719345c808528950,959591220,942946358,859386156,808793910,741751091c959722289,943076405,828583985,858862390,959461427,959523896c825440561,876032056,859189548,942879537,741554480,925972273c825833529,892090423,892613687,842610483,959789356,842086709c895694897,825309491,876033073,876034092,825832758,959198009c825702704,808923192,875573548,909586995,741749555,943273521c926167603,824981049,808662582,892547383,892953394,892613944c741488434,892874808,825767737,808594485,859125299,909259833c842283308,925905977,892089139,943010615,859126068,842610476c842479412,828584243,825831735,959591733,808528951,842477617c808530484,909717804,926102585,741423154,960050737,909195313c824980280,925905200,808596530,959523895,942683704,892482611c909719395,942683697,959198260,892614967,842283312,859386156c909652788,741947186,808529969,859320375,824979508,842085687c808727088,959917105,808857910,1664365624,876164921,876163125c959523890,926298677,809054257,876033324,925906228,824979506c842544185,842019638,926231600,909324344,741685298,875837237c892482101,909206326,926037556,942879027,909587756,909522232c824981299,858862390,858798131,959523889,875901493,943142706c892940588,858863411,741750066,876164921,876163125,925983538c892613173,876098871,876033324,892548404,892089907,876098359c858994742,876033324,909718580,824981049,875705392,892811570c942746673,875901491,875705650,825504099,892549429,741947701c825439793,808989491,892089657,808793140,942749745,925906988c858797365,824981554,858862384,892483636,959917112,842479408c1664233520,808662577,892680244,824981046,808925241,876163889c808528950,942946100,859386931,825766188,892745525,741879859c926167089,892549172,824980016,942815288,925971511,808543026c942813491,875575346,859256108,892418103,892090419,892613687c942944308,875573548,909586995,741749555,876164921,825636660c942746674,808990518,943075892,959920483,959460660,824980020c943142456,909259824,926493752,808793145,741487673,892416050c942815539,942420024,825504313,926364722,858796588,959721778c1664365616,808662073,808988983,808528949,808923185,943010360c825766188,892745525,741685554,926167089,892549172,824980016c926232888,808662326,808528952,942946100,842020147,943206755c876034098,741488433,825438257,942815282,892089392,825832247c943141683,876033324,808727860,925644852,926363705,825308465c859189548,892875824,1664497205,909194289,942813749,824979505c858862390,959461427,875637813,842348081,808532018,859189548c942879537,741685552,892613685,825766192,808987704,808793399c1664627251,825438257,842544179,925644853,926363705,842018866c859189548,892875824,741750325,909194289,942813749,824979505c858862390,959461427,942746677,926103862,909521460,875573603c859386419,741684533,876164921,825636660,925969458,892613173c876098871,859189548,892875824,741750325,842348849,926037045c824981559,926102841,892482353,909206326,942944307,909522229c859386156,842477623,741619001,943077425,876097593,824980528c858862390,959461427,942746675,875706673,842150707,909586732c808596022,1664430137,808529969,959656503,824981556,825242169c808596533,942746681,892548657,825439285,859189548,825438517c741748789,959722041,842543161,842607672,892744502,1664432436c859058225,859191090,959198004,875837751,842085943,909586732c875640632,741947696,942749745,909652792,824981554,858862390c959461427,875899954,925905204,1664628533,892876089,926037300c926231601,876098867,741815353,876164921,876163125,925969458c825702454,960049204,825766188,942880824,741880374,825439793c808989491,828584505,892678967,892875573,959523888,959854897c842413879,825766188,909259576,741357109,876097592,909652022c925969457,926496561,808726579,825241900,942683952,1664628018c858994993,943009842,824981296,909391926,859189299,942746681c875575601,909521204,959920428,959460660,824980020,825439544c808464441,808528946,808923185,875705144,825766243,892745525c741685554,875706679,959592247,943270964,859059760,741946681c925972785,842282808,824979769,943077432,959656502,959523896c808923957,959788600,875573603,875771958,741816626,892418097c859125303,824981552,959918391,926037553,808594480,876099889c842216502,859256108,943273781,824981299,858862390,858798131c942760753,876099633,943142710,825700652,909195575,741881394c959524914,875967544,892088883,926233399,926103609,859189548c942879537,741421872,925972273,909523001,828586033,858994739c858994997,925969459,859255606,892612657,876033324,942880052c824979510,842216496,858994231,925969462,808531249,842084402c942879020,842412851,1664693553,859191089,808530743,892089652c892613687,808859699,909652268,909129017,741683769,859058225c875968306,824980016,943077432,909130037,959523896,808923957c959788600,875573603,875771958,741816626,909326641,858797367c824981049,808794166,875704626,959917106,808595510,741815608c960051505,859060277,841758769,858796080,875772209,808543028c842477617,959920436,808991020,959657014,824981813,892810288c943273525,959523891,892810803,909718320,943272236,942946356c741882166,925972785,842282808,845363509,875573296,943142451c959523891,825373491,808989744,875573548,959919671,741881904c925970482,959527216,824979504,859255856,808529974,942746674c959460918,909457718,825242211,959984437,741750834,808858169c875835955,808987701,809056568,741357367,825438257,842544179c959199285,825766452,842281524,859256108,875837493,828584499c858862390,858798131,959523889,875574325,809054775,858796332c960049713,741488440,943010360,960049715,859122740,825307449c741619508,875837237,825308213,876110645,909652018,741684532c859058225,859191090,959198771,875837751,842085943,859320620c858862134,741357624,876164921,876163125,959523890,842478389c926168883,859320675,909193270,741815865,876164921,876163125c959523890,959657011,825767984,825241900,942683952,741356595c876099121,926300212,925643573,909194809,875837488,959920483c959460660,824980020,859059001,959592248,808528951,808923185c808727352,808923436,876099889,741684792,875640881,842413616c892089655,825571127,926497073,876033379,926037300,824981558c926167353,959789104,926231606,892352823,741552434,875837237c909195316,808528944,926036788,909652790,943206700,876034098c1664235313,825766449,959656249,824980277,925905200,808465970c909192243,876033075,959592756,960049452,842085944,741751093c892874808,959657522,925969463,859387444,926364470,842283107c942684208,824981810,925905200,876164144,942746679,842283318c892613433,909652268,825243703,741619513,876164921,876163125c808594482,959657265,808990770,859256163,943273781,892090163c892613687,942944308,809056044,959461175,824981305,875574070c909456696,959523894,825243448,909392179,875573548,859321399c1664301364,892418097,859125303,824981552,876033072,808792888c942746674,926429752,842477876,858796332,842543665,741617720c825505589,859387696,926231608,875902004,1664627760,859058225c859191090,959198771,875837751,842085943,909652268,875575351c741881394,876164921,876163125,942746674,808990518,943075892c959920428,959460660,845361716,859124016,943206969,808987696c909260088,741816627,842215474,809055281,959199540,925905716c892352561,825241900,942683952,741881138,892418097,842348087c828585273,876033072,808792888,942746674,909587761,942682933c875573548,859321399,741486645,842545201,825505592,824980023c842085168,808989240,926231604,825570867,1664365362,875837237c875574325,926231608,808990515,741945909,875706679,858928951c942746673,943010357,859387190,825241900,875706160,741488950c842348593,892745781,828584761,925905200,959853618,959523890c825570101,858992690,876033324,926102836,841757241,825373488c875575604,959982640,876033586,741421622,808529969,842543159c828586037,926232888,959591734,808528949,942946100,842020147c909521196,808924980,741619251,842020657,959657520,925642808c926167609,825438775,859189548,875837236,1664692793,808529969c959590967,824980019,942815288,892417079,842083385,825831736c859126067,825241900,909260592,741552176,875968049,858797879c824979765,943208753,909128753,808543033,892548916,858993465c859386156,892351027,741356088,876099121,909128502,824981811c809054520,909194292,926493750,808793145,741487673,808793649c909521977,895694135,909325364,825440057,858796332,858862896c741617968,825439289,876163636,926231606,875835444,741683506c875706679,858928951,942746673,842545462,825636146,942748003c892877104,741879863,926167089,808663346,824980275,926232888c808662326,808528952,825372979,842412599,959461676,909521459c824981042,925905200,876164144,942760756,842545462,825636146c942747948,892877104,741879863,926167089,808663346,824980275c842216249,842544432,825306160,842346547,842544178,943272236c926103601,1664234297,875837237,943140917,808987701,875967544c741487412,925907255,959787832,909192240,942944307,909522229c825766188,859058745,741487155,909522737,959459890,828585264c925905200,876163890,942746680,892811574,892481591,892942124c808530225,824981810,875574070,909456696,808528950,842282804c943009844,943206700,959789110,1664628272,909654065,926497077c824980793,925905200,892613938,943270966,859059760,741946681c959526961,959985976,824980793,858862390,942684211,858860597c909718072,943141688,909586787,825440051,741684272,875837237c909652789,808528944,926036788,909325110,825700652,842019125c741486896,842543921,859255608,824980277,926103095,875573555c926245685,859124788,741357112,859058225,859191090,824981043c859322678,959919154,909192246,943011638,875771705,825700652c909195575,741750578,959524914,875967544,895693363,926233399c926103609,859189548,942879537,741421872,842348593,875837751c824981042,959918391,926037553,808594486,876099889,842216502c909586732,959788856,1664693816,959919925,926495794,959917108c926364722,741421874,909129785,892941108,942746681,959985969c892942648,808464940,909325360,741815096,926168625,943143225c828586032,825242931,876098099,808528951,808923185,942879544c859386156,808793910,741554227,909654065,859124022,824980533c943077432,959656502,959523896,959526707,926430515,808464995c909325360,741880888,875968049,808793911,824980530,892614712c909719345,808528950,959591220,942946358,859386156,808793910c741751091,959722289,943076405,828583985,858862390,959461427c959523896,825440561,876032056,859189548,942879537,741554480c925972273,825833529,892090423,892613687,842610483,892811308c876032824,895692857,825309491,842478641,876034092,825832758c942420793,842479664,825767992,875573548,909586995,741749555c943273521,926167603,824981049,808662582,892547383,842621746c809056564,741356600,959983672,926363705,808594482,859125299c909259833,842283052,959591475,892089143,943010615,808530995c842610476,842479412,828584243,825831735,959591733,808528951c842477617,808530484,909717804,926102585,741423154,960050737c909195313,824980280,925905200,808596530,959523895,942683704c892482611,909719395,942683697,959198260,892614967,842283312c859386156,909652788,741947186,808529969,859320375,824979508c842085687,808727088,959917105,808857910,1664365624,876164921c876163125,959523890,926298677,809054257,876033324,925906228c824979506,842544185,842019638,926231600,909324344,741685298c875837237,892482101,909206326,926037556,942879027,909587756c909522232,824981299,858862390,858798131,959523889,875901493c943142706,892940588,858863411,741750066,876164921,876163125c925983538,892613173,876098871,876033324,892548404,892089907c808530999,859126071,876033324,909718580,824981049,875705392c926169138,942746674,875901491,875705650,825504099,892549429c741947701,825439793,808989491,892089657,808793140,942749745c925906988,858797365,824981554,858862384,892483636,926231608c892614707,1664366903,875706679,858928951,942746673,842283318c892613433,909652268,825243703,741619513,876164921,876163125c942746674,808990518,943075892,959920428,959460660,845361716c859124016,943206969,876096560,825307698,741421113,825438257c842544179,925644853,909586489,943273529,859189548,892875824c741750325,909194289,942813749,828583985,858862390,959461427c875637813,842348081,808532018,859189548,942879537,741685552c892613685,825766192,842542136,926036788,741618741,825832245c842347313,809067313,858862136,741683766,859058225,859191090c959198516,875837751,842085943,909652268,875575351,741881394c876164921,876163125,942746674,808990518,943075892,959920483c959460660,841757236,859124016,943206969,842542128,926038069c741421113,825438257,842544179,892090421,825701175,875640118c842610476,842479412,828584243,892482872,959788600,808528947c842477617,842610228,892875052,909653298,741554485,808529969c909390391,824980025,892548409,858796593,926231603,859124788c1664235831,842215474,809055281,942420020,859190583,825635381c825241900,942683952,741881138,892418097,842348087,824980793c876033072,808792888,909192242,926364726,875967280,808923491c859189298,741357625,875706679,858928951,909192241,876033075c959592756,825241900,842151728,741487417,842545201,825505592c824981813,959526962,892941105,808543027,842477617,858796086c909521196,808924980,741422387,943272241,808726840,824981814c859255856,858994997,959523891,808596275,808597557,943075628c808662580,1664693046,959526961,825504816,959198774,892614967c842283312,892743980,909392176,741685046,859059253,859257142c808528945,825569331,875638835,842086700,892351539,895693873c959919671,926233142,842610476,842479412,824979763,943273528c909455922,825306161,943271992,942683957,875573548,859386423c741552944,892418097,859125303,828586032,842085168,909260593c809053234,909259577,741749302,808529969,959721527,824980532c943273528,909455922,825306161,943271992,942683957,875573548c859386423,1664299824,858994993,943009842,824979506,892351281c942944818,959523890,859320632,842217783,876033324,925906228c942421304,909391920,842216500,809056044,892549175,828583993c875574070,909456696,942746678,875706673,842150707,909586732c808596022,741683257,808529969,959656503,824981556,926496312c842020661,959917109,825307445,1664692784,808662577,892680244c824981046,876033072,892351538,942746680,892876344,943075385c943206700,960050486,741685559,808529969,875901495,959198773c875966520,959789363,825766243,943274041,741685561,825439793c808989491,824980792,959592499,926103606,925969464,859255606c892612657,876033324,942880052,824979510,842216496,858994231c925983542,808531249,842084402,942879020,926103602,741553459c859191089,808530743,892089652,892613687,808859699,875573548c909586995,741749555,943273521,926167603,828585529,892810806c859257144,925969460,825833265,909586998,825242156,909391929c741487412,892548917,859322679,909192247,858992947,825438264c892875052,876164914,1664496180,925972273,842412345,841758263c943272240,859059764,925969458,892811318,959854649,926364972c959722041,925643831,926167609,825438775,808991020,959657014c828586293,943272248,960051257,808594485,859058224,926103606c875966764,926497079,741879864,808792881,942814001,824981300c925905200,858994736,959523896,892810803,859321136,943206755c892417590,741618995,909654065,858928696,824981561,825701177c943010617,808594487,859058224,942946358,909521196,892811060c741618224,876099633,959918389,828585526,842216496,876099129c959523896,892810803,909718320,875770156,909391161,741355832c825439793,808989491,824981561,859386169,925906993,909192244c858992947,859385912,825700707,959985975,741881649,875837237c959918901,892939314,943011385,741552944,825832245,926167345c876096568,875573553,741422647,909259833,926168120,808543026c926036788,909325110,959852844,875705144,741751095,859190833c858863408,959197749,825374768,875705907,942684204,875836980c841758003,892744496,842283315,876110646,842281778,741553977c892548917,825504568,959917104,926364722,741421874,959526705c842347825,824981305,925905200,825373746,959523888,859060534c825766455,959852899,825766201,741554230,808529969,842281527c824981296,808859705,842281784,959917109,808857910,741618744c876164921,876163125,959523890,942879795,959918646,825241955c942683952,741356595,825571121,875704370,925643056,909194809c875837488,959920428,959460660,824980020,909260089,959459639c926231600,808793140,1664102967,942946609,808662578,892088370c858798135,892875318,876033324,842151220,824981045,842413110c858862391,926231608,909457462,741815094,825439793,808989491c828584243,892482873,926364212,959523896,825701173,909455923c959920428,959460660,824980020,875705655,943011637,926231604c859124788,741749557,825832245,943141681,876176181,943077169c741356592,808529969,959721527,824981044,876164664,875772210c942746677,808990518,876034353,959920428,959460660,841757236c859124016,943206969,926245680,959852852,741422646,875837237c875574325,808528952,926036788,892613430,959920428,909587508c824980017,842149943,943009846,808528953,842477617,842610228c892875107,909653298,741554485,808529969,909390391,824980025c892548409,858796593,926231603,859124788,741488951,842215474c809055281,892088372,926233399,926103609,842610531,842479412c824979763,892482872,959788600,808528947,842477617,842610228c892875052,909653298,741554485,808529969,909390391,824980025c892548409,858796593,926245683,859124788,741488951,825832245c942944561,842607665,809056564,741422136,859058225,859191090c959198260,875837751,842085943,909652268,875575351,1664628274c876164921,876163125,942746674,808990518,943075892,959920428c959460660,841757236,859124016,943206969,909716528,892612656c741945910,825438257,842544179,895694901,825701175,875640118c842610476,842479412,824979763,892482872,959788600,808528947c842477617,842610228,892875052,909653298,741554485,808529969c909390391,828584505,892548409,858796593,926231603,859124788c741488951,842215474,809055281,892090676,909194295,825636409c842610476,842479412,824979763,892482872,959788600,808543027c842477617,842610228,825766188,842282040,741815091,825571639c859322167,909192249,942944307,909522229,892940588,842282290c741881655,875706679,942815031,909206328,876033075,959592756c859386156,926430004,741749043,875706679,808662839,959523888c859060534,825766455,959852844,825766201,741554230,808529969c842281527,828585776,943273528,909455922,825306161,943271992c942683957,875573548,859386423,741552944,858994993,943009842c824979506,892351281,942944818,959523890,859320632,842217783c876033379,925906228,824980792,859256374,892547641,959917108c842544944,741880120,808662577,892680244,824981046,842608952c842216244,925969458,842151478,892352816,825241955,858928944c741880889,842348593,892745781,892089145,892613687,909325619c942684204,876098872,824980786,858862390,825243699,942746680c875706673,842150707,909586787,808596022,741683257,808529969c959656503,824981556,825242169,808596533,942746681,892548657c825439285,859189548,825438517,741748789,892809272,825438261c925983542,859059249,909717556,875573548,909586995,741357875c876164921,825636660,925969458,825702454,960049204,825766188c942880824,741880374,825439793,808989491,828584505,842020665c825243699,808528944,959591220,876163635,959920428,909587508c824980017,925905200,909390898,959523888,892810803,859321136c875770156,909391161,1664102712,808464434,943076148,824979509c842216249,942944305,925969456,808857904,909719351,959920428c959460660,824980020,960051510,858796336,909192246,825635896c876032305,925907043,858797365,824981554,925905200,892483632c925969464,808663094,926495287,959852844,808466745,741618229c876099121,825307446,942421047,892679984,942814000,825241955c942683952,741881138,925972273,825241913,824980273,909260089c925905207,875899960,825767219,741487157,825438257,842018867c925643056,909586489,943273529,959920483,959460660,824980020c858993977,859124793,875899956,825767219,741487157,825438257c842018867,824979760,875705656,926495280,959917112,909653808c1664169782,960051505,859060277,824981553,842216249,942944305c925969456,808857904,909719351,943206700,842414134,741882163c943077425,876097591,824981302,943141177,943011383,959931184c926364722,741421874,909129785,892941108,808528953,892679988c859322678,859386156,808793910,741751091,909654065,859124022c824980533,943077432,959656502,858874680,842085681,892811317c875770156,942880057,741881654,808529969,859320375,959199283c875966520,959789363,825831724,876034103,741423410,876164921c876163125,942760754,825374259,808990771,959920428,959460660c892088884,943010612,925906993,875706412,892809779,942421044c959789104,959788343,858796588,959721778,1664103472,942814265c909523248,808987697,909718840,741685042,808529969,842543159c841758773,960049456,808464432,808594481,909588785,842609202c959789100,926234673,895694130,943010615,942683187,858796332c892744497,741879860,926429240,926102329,959917112,959854384c741356087,808662577,892680244,824981046,859386169,925906993c909206324,858992947,859385912,859386156,842477623,741619001c943077425,876097593,824980528,858862390,959461427,842083379c842543672,875902262,875573548,926495283,1664432435,825440049c842610488,824981554,926102841,892482353,909192242,858992947c825438264,942813484,959461681,741356848,859058225,859257138c824980793,875966777,808859698,875914036,943273012,741552949c875640881,842217521,824981047,808530736,926232626,859122744c942813497,741750328,875641137,892744760,824981559,943272496c859385908,959931184,842544944,741882164,876164921,876163125c925969458,892613173,876098871,875573548,959526967,741619760c842545201,825505592,892088887,825701172,959722550,943012195c842347573,824979767,959853623,926103091,842607671,892482614c741422646,825439793,808989491,824981553,808925241,876163889c808528950,942946100,859386931,943206755,876034098,741488433c825438257,942815282,892089392,825309491,842413875,943012140c842347573,824980279,925905200,892483632,942746680,875901491c825308466,825504099,892549429,741947701,825439793,808989491c824980793,892743988,825766450,909192240,858992947,892940344c875836716,942747701,942422065,892679984,942814000,858796387c942945073,741881138,925907255,959854902,909192248,942944307c909522229,825504044,842151222,741355832,825439793,808989491c824980793,892743988,825766450,909206320,858992947,892940344c875836716,942747701,959199281,875903029,842478133,858796588c959721778,741356592,825439289,875771699,808528945,808923185c943010360,825766243,892745525,741685554,926167089,892549172c824980016,926232888,808662326,808528952,942946100,842020147c943206700,876034098,741488433,825438257,942815282,895693872c925971511,842151221,876033324,808727860,925644852,926363705c842085681,859189548,892875824,741750325,909194289,942813749c824979505,858862390,959461427,875651893,842348081,808532018c859189548,942879537,741685552,892613685,825766192,892939320c892613944,741488434,825438257,842544179,925644853,926363705c842018866,859189603,892875824,741750325,909194289,942813749c824979505,858862390,959461427,942746677,926103862,909521460c875573548,859386419,741684533,876164921,825636660,925983538c892613173,876098871,859189548,892875824,741750325,842348849c926037045,824981559,926102841,892482353,909192246,942944307c909522229,859386156,842477623,1664365881,943077425,876097593c824980528,858862390,959461427,942746675,875706673,842150707c909586732,808596022,741683257,808529969,959656503,824981556c825242169,808596533,942760761,892548657,825439285,859189548c825438517,741748789,909391409,825307444,824981041,909129014c943207473,808528946,926036788,909652790,959920428,909587508c828584497,926430775,959460401,942746681,859322417,942814776c859189548,942879537,741488944,825504821,926234416,892939320c892613944,741422898,892548917,876164152,926507831,808793145c741487673,943077169,808726839,824981817,943206712,842414131c909192248,858992947,842608696,859255084,859125045,741356856c959527217,926366006,828584502,859320632,909456946,808987696c808858680,741422648,925972273,808662841,824979508,925905200c892483632,959523896,808596275,925906997,943075628,808662580c1664693046,959526961,825504816,959198774,892614967,842283312c892875052,809054515,741486640,808529969,859320375,824980530c926232888,959591734,959917109,926364722,1664366898,909129785c892941108,959523897,926431025,825831988,943206700,842414134c741882163,859126065,909652023,824981813,943076400,959591475c942746679,909587761,942682933,825700707,909195575,741357362c959524914,875967544,892088883,926233399,926103609,859189548c942879537,741421872,942749745,926299192,824981559,959918391c909260337,808608568,876099889,842216502,859256108,943273781c824981299,858862390,858798131,925969457,943273777,942749238c942879020,959787827,741552947,859191089,808530743,895694132c892613687,808859699,875573548,909586995,741749555,892417841c808595505,824980017,858994739,892416566,925969465,859255606c892612657,876033324,942880052,828583990,892941880,842610224c808528949,926036788,842019894,943206700,959789110,741881392c859126065,909652023,824981813,943076400,959591475,959523895c892810803,909718320,943075683,825372725,741487666,808859959c892874802,959523895,943012153,942748468,808464940,959525680c741618739,808529969,959722039,959199543,875966520,959789363c875573603,909456695,741554233,909326641,858797367,824981049c942946361,959854644,959523896,926431025,959787572,808464940c909325360,741554231,858994993,875573554,828583992,909587504c942684471,808594488,959461169,808466737,875573548,808858423c741486641,909522993,959854896,841758261,859124016,942815544c842607670,909523253,1664692281,892874808,926037561,808528951c875770163,943010360,909261100,825505331,892089401,943010615c959723828,859189548,942879537,741421872,875903281,842478640c828583993,842085168,926431545,926428210,876033333,741880120c825832245,942944561,926231600,875902004,741683505,909259833c875836216,808528949,926036788,909325110,959920483,909587508c824980017,842412856,943207217,926493744,808793145,741487673c859126065,926102071,824981300,808858424,909719089,926493751c808793145,1664234553,875772209,942684467,824979768,925905200c875771952,909192240,942945336,859125558,909719340,942683697c959198260,892614967,842283312,859386156,926430004,1664563506c808529969,859320375,824979508,959524919,909653048,942746677c909128753,892809782,926364972,959525173,892090169,892613687c943077170,825831724,942683956,1664497973,959919925,825374000c926231603,942945332,741357105,859058225,859191090,824981048c942815288,925971511,842083378,825831736,859126067,825241900c909260592,1664299056,875771441,959722551,824981810,909654329c959787569,959982646,909326642,741684791,808661041,825504562c892089908,875574327,876163380,959920428,959460660,828584500c842149943,943009846,808528953,842477617,842610228,892940588c842085683,741552944,875837237,959918901,808594482,875639347c892612665,876033324,909719089,929247542,926167609,825438775c909652268,959591481,741684275,926300209,959524920,959198263c892614967,842283312,909652268,875575351,741881394,876164921c876163125,808608562,959657265,808990770,859256108,943273781c892090163,892613687,942944308,875573548,909586995,741749555c876164921,825636660,942746674,808990518,943075892,959920483c959460660,824980020,943142456,909259824,926493752,808793145c741487673,892416050,942815539,942420024,842544434,825243959c858796332,942945073,1664628018,825505589,926169392,959917108c926364722,741421874,842348593,892745781,824980281,925905200c959853618,942746674,943010357,859387190,825241900,875706160c1664235830,859126065,808595765,892089139,892613687,842610483c959657260,926036273,959197494,909586740,926232632,875573548c909586995,741553203,876164921,825636660,942760754,808990518c943075892,959920428,959460660,824980020,943142456,909259824c926493752,808793145,741487673,892416050,942815539,892088376c809055031,925971767,876033379,808727860,824981556,842216496c875771447,926493749,926168121,741486902,926300209,842281016c959199286,892614967,842283312,859386156,842544694,1664301104c808529969,859320375,824980786,942815288,892417079,808528953c858797876,959592754,959920428,909587508,824980017,875705655c943011637,808528948,825767732,876097593,959920483,909587508c824980017,926102841,876032818,942746679,825243187,926300470c959920428,959460660,824980020,926430775,959460401,942746681c859322417,942814776,859189603,942879537,741488944,892548913c942880053,824979509,909717817,909588281,942746674,842217521c808858934,842414380,909259575,959198512,859255350,808662328c825241955,942683952,741881138,858994993,943009842,824981296c909391926,859189299,942746681,875575601,909521204,959920428c959460660,824980020,909654329,842085425,892887860,842543929c741552947,842281009,959918644,824981557,842216249,842544432c909192240,859190328,959657520,825766188,875835449,741750321c876164921,876163125,909206322,876163125,892810806,875836716c926496307,824979763,892351280,825242417,808987700,875967544c741880116,825702197,925972019,959917110,926364722,1664168754c959854641,892482104,824979766,959461425,808924472,808528952c959592244,858992691,825831724,942814262,741617718,876099121c909129273,925643570,926167609,825438775,892875107,909653298c741554485,960051505,859060277,824981553,842216249,942944305c808528944,926299956,943206457,859386156,808793910,741751091c926101554,942946102,828583985,925905200,892416562,942746678c943010357,859387190,859059500,892418101,824980018,858862384c808595504,959917105,959854384,741882166,876164921,876163125c942760754,875575601,943272244,859059500,892418101,824980018c858862384,808595504,959917105,959854384,741882166,876164921c876163125,925969458,808595760,825243449,959852899,842021177c741553717,876099121,825307446,942421047,892679984,942814000c825241900,942683952,741881138,943077425,892352313,824980281c960051510,926233136,909206324,825635896,876032305,859320620c808859952,741617717,959527217,859123769,824980792,925905200c892483632,959523896,892810803,859321136,858796588,876033591c1664102712,808529969,825373239,959198773,875966520,959789363c858796588,892483126,741356850,859058225,943077682,824981556c943077432,909130037,959523896,959526707,926430515,808464995c909325360,741880888,808464434,859386163,824980532,925905200c926495794,943270969,859059760,741946681,808465457,842151474c925643572,842020409,942946352,943206755,842414134,741882163c909654065,926497077,824980793,925905200,892613938,925969462c892418353,926495285,825241900,875706160,741355826,942749489c875902517,828584759,842085168,959918648,892939312,842348601c741618488,892548917,876164152,926231609,875902004,741880880c926429240,809055033,959917110,959854384,1664495927,876164921c876163125,875899954,858797364,741945401,875837237,892875573c809053241,892482361,741355825,859190833,842020144,942422072c859058489,959460406,942684259,959723060,824981044,925905200c892483632,808594488,959461169,926431281,875573548,808858423c741486641,875968049,858797879,824980534,943208753,909128753c808543033,892548916,858993465,859189548,892416561,741487417c859126065,842215735,824979511,858862390,858798131,842083377c875966776,842282040,875573548,926495283,1664432435,825439793c959787314,824980019,926102841,892482353,909192246,858992947c825438264,909521196,842609975,741488183,808661041,859191604c892088887,842086707,942749750,876163427,825242680,741486896c808661041,892942392,892089904,842086707,875901752,875966764c825308214,741748785,808529969,842543159,824981557,926167862c842609716,959537977,942879795,909194039,859189548,942879537c741355569,842348849,926037045,824981559,842085168,892483377c808987702,875967544,741619510,808661041,825504562,895694388c825701175,875640118,959920428,959460660,824980020,842149943c943009846,808528953,842477617,842610228,892940588,842085683c741552944,875837237,959918901,808608562,875639347,959721529c859256108,959525944,925643064,926167609,825438775,909652268c959591481,741684275,926300209,959524920,959198263,892614967c842283312,909652323,875575351,741881394,876164921,876163125c808594482,959657265,808990770,859256108,943273781,892090163c892613687,942944308,875573548,909586995,1664496435,876164921c825636660,942746674,808990518,943075892,959920428,959460660c824980020,943142456,909259824,926493752,808793145,741487673c892416050,942815539,946024504,859386425,892745526,858796332c942945073,741881138,926103349,892483121,959917112,926364722c741421874,842348593,892745781,824980281,925905200,959853618c942760754,943010357,859387190,825241900,875706160,741488950c859126065,808595765,892089139,892613687,842610483,859256108c875771957,892090672,892613687,942944308,809056099,842020663c824980019,875574070,909456696,875637814,842348081,808532018c859189548,942879537,741685552,909194289,942813749,824979505xec875574070,909456696,959537974,875901493,943142706,892940588c858863411,741750066,808662577,892680244,824981046,808923961c892940855,942746676,809056310,875574328,859189548,942879537c1664301360,959526961,858993714,824980018,842413623,809054258c808528949,842477617,942946611,842608940,875901232,741945394c909195313,875902259,824979763,825570102,808792371,909206326c825505332,909193521,875966764,842414135,741880371,859058225c859191090,959198260,875837751,842085943,909586732,875640632c741947696,942749745,909652792,828586034,858862390,959461427c875899954,925905204,741881653,892876089,926037300,926231601c876098867,741815353,876164921,876163125,925969458,825702454c960049204,825766243,942880824,741880374,825439793,808989491c824980025,892678967,892875573,959523888,959854897,842413879c825766188,909259576,741357109,876097592,909652022,925983537c926496561,808726579,825241900,942683952,741881138,858994993c943009842,824981296,909391926,859189299,942746681,875575601c909521204,959920428,959460660,828584500,825439544,808464441c808528946,808923185,875705144,825766188,892745525,741685554c875706679,959592247,943270964,859059760,741946681,925972785c842282808,828584249,943077432,959656502,959523896,808923957c959788600,875573548,875771958,741816626,892418097,859125303c824981552,959918391,926037553,808594480,876099889,842216502c859256163,943273781,824981299,858862390,858798131,942746673c876099633,943142710,825700652,909195575,741881394,959524914c875967544,892088883,926233399,926103609,859189603,942879537c741421872,925972273,909523001,824981553,858994739,858994997c925969459,859255606,892612657,876033324,942880052,824979510c842216496,858994231,925983542,808531249,842084402,942879020c842412851,741946673,859191089,808530743,892089652,892613687c808859699,909652268,909129017,741683769,859058225,875968306c828584496,943077432,909130037,959523896,808923957,959788600c875573548,875771958,741816626,909326641,858797367,824981049c808794166,875704626,959917106,808595510,1664562488,960051505c859060277,841758769,858796080,875772209,808528948,842477617c959920436,808991020,959657014,824981813,892810288,943273525c959523891,892810803,909718320,943272291,942946356,741882166c925972785,842282808,841759029,875573296,943142451,959523891c825373491,808989744,875573548,959919671,741881904,925970482c959527216,828583984,859255856,808529974,942746674,959460918c909457718,825242156,959984437,741750834,825831481,959854904c808987699,909260600,741554229,825438257,842544179,962803765c842348848,842282033,859256108,875771957,824980017,858862390c858798131,959523889,875574325,809054775,858796332,960049713c741488440,909652024,909455926,859136818,825307449,741488436c875837237,825308213,876096565,943141938,741684278,859058225c859191090,959198771,875837751,842085943,859320620,858862134c1664104504,876164921,876163125,959523890,842478389,926168883c859320620,909193270,741815865,876164921,876163125,959523890c959657011,825767984,825241900,942683952,1664103475,876099121c926300212,925643573,909194809,875837488,959920428,959460660c824980020,859059001,959592248,808528951,808923185,808727352c808923436,876099889,1664431672,875640881,842413616,892089655c825571127,926497073,876033324,926037300,824981558,926167353c959789104,926231606,892352823,741552434,875837237,909195316c808543024,926036788,909652790,943206700,876034098,741488433c825766449,959656249,824980277,925905200,808465970,909192243c876033075,959592756,960049452,842085944,1664497973,808465977c842413364,808528953,858927155,909390132,859256108,909653817c959199285,892614967,842283312,808923436,808858162,741947445c808529969,909390391,828584505,892548409,858796593,926231603c859124788,741488951,842215474,809055281,942421044,859190583c825635381,825241900,942683952,741881138,842217521,892482613c828584241,959787316,959788339,909192249,858992947,892940344c825504044,842151222,741355832,825439793,808989491,892089657c808793140,942749745,925906988,858797365,828586034,858862384c892483636,959917112,959854384,741882166,808662577,892680244c824981046,892743988,825766450,909192240,858992947,892940344c825504044,842151222,1664102712,825439793,808989491,892089657c808793140,942749745,943012140,842347573,841757239,825373488c875575604,842607669,808858422,741683761,808529969,842543159c828586037,926232888,959591734,808528949,942946100,842020147c825766188,892745525,741879859,926167089,892549172,824980016c942815288,925971511,808528946,942813491,875575346,876033379c892679985,892088882,892613687,942944308,809056044,842086199c824981045,875574070,909456696,875637814,842348081,808532018c859189548,942879537,1664432432,909194289,942813749,824979505c858862390,959461427,875899957,825242932,741880120,909391672c959527221,808528946,875770163,943010360,859256108,926233656c929248313,926167609,825438775,892875052,909653298,741554485c808529969,909390391,824980025,876097848,858993204,959917111c926363957,741946168,808662577,892680244,828585526,892482873c926364212,959917112,926364722,741881906,875771441,959722551c824981810,859059001,825440056,959917110,926364722,741355571c959854897,842478388,828584248,825833782,943075640,808528947c842477617,925905460,909652268,842151993,741422645,808988977c926234681,824981552,842478640,858796857,959523891,808596275c808597557,858861923,842151216,741488692,825768241,959918904c892088883,892613687,892876592,943142956,825308472,925642807c926363705,909653808,859189548,892875824,1664497205,959526961c858993714,824980018,842413623,809054258,808528949,842477617c942946611,892875052,909653298,741554485,875837237,859124533c808987702,943011896,1664430644,825439793,808989491,824981553c842608952,842216244,925969458,842151478,892352816,825241900c858928944,741880889,808597809,842282289,824981808,859189560c859059509,909206321,858862899,909129009,925906988,858797365c824981041,875835703,959460403,808528950,926036788,809055030c959920428,909587508,824980017,926430775,959460401,942760761c859322417,942814776,859189548,942879537,741488944,808925489c808989490,824979505,842216496,959591225,926493748,926168121c741486902,808529969,875835959,828583990,926298937,942878773c858860595,875903284,808532022,808464940,909325360,741356856c858994993,875573554,824979512,909193271,959919920,926493750c808793145,1664234553,960050737,808529977,824981043,909391926c925970737,808987700,808793399,741880371,808529969,842543159c824981557,859321911,959592240,909192247,809056569,875705648c943075683,825308724,741619505,892809272,842215477,808528952c808923185,943010360,825700652,808532279,741552433,842348849c808531766,892090423,943010612,842151217,858796387,808465201c741421106,925907255,959854902,926493752,808793145,741487673c859126065,892614963,892089395,943010612,842151217,858796332c808465201,1664167986,842348593,959590452,925644855,943140921c825701942,960049452,876098873,741880115,858994993,875573554c824979512,909193271,959919920,942746678,909653560,943272754c909652323,942683960,741815860,925972785,892745528,925642808c926167609,825438775,808991020,959657014,824981813,892810288c943273525,959523891,892810803,909718320,943206755,892417590c741618995,909654065,858928696,824981561,825569587,926430514c858860597,859126068,943142456,825241900,942683952,741880627c909129785,892941108,959537977,926431025,825831988,959920428c959460660,824980020,842412856,943207217,926493744,808793145c741487673,892548149,808988984,842542135,926036788,1664365621c892679992,959460663,808594484,875639347,808726585,959461676c842347826,942422322,842479664,842084664,825241900,942683952c741881138,959524914,808464441,845361456,926495024,959590966c808987698,875903032,741816112,892548917,909391160,808528944c909324595,942683189,909261100,859321905,925643829,909586489c875640633,859189603,892875824,741750325,959527217,808988979c824980535,858862390,959461427,959523891,925906739,875903282c909652268,942684472,741617716,825439793,808989491,828584761c942815282,892679730,808528948,959591220,892941111,859255084c959920177,741880370,859126065,842215735,824980021,858862390c858798131,842083377,809054520,808792121,875573603,926495283c741685555,909195569,909652532,892089392,959722548,858993976c825766188,859320628,741750578,825438257,892351024,892090423c842086707,909523000,825831779,909391924,741881653,959590449c959460408,925642803,943140921,943273010,959920428,959460660c824980020,875705655,943011637,808528948,825767732,876097593c943206755,876034098,741488433,926102581,875836977,892939321c892613944,741422898,909391665,859190073,959198007,875968816c892613688,859189548,942879537,1664626992,926431537,959656240c824981044,876033072,959722296,942746675,926429752,842477876c858796332,842543665,741617720,825832245,892612913,892939320c892613944,1664300850,808529969,842543159,824981557,892482360c825569844,875637809,859387185,960050485,859189548,942879537c741685552,909194289,942813749,824979505,858862390,959461427c875914037,825242932,741880120,892809272,842215477,808528952c875770163,943010360,809056044,909719095,824981561,875574070c909456696,875637814,842348081,808532018,859189603,942879537c741685552,909194289,942813749,824979505,858862390,959461427c875899957,825242932,741880120,892876089,926037300,808594482c875639347,808726585,909261155,825243187,824980786,925905200c892483632,942746680,909587761,892940853,875573548,859321399c741486645,892418097,859125303,824981552,876033072,808792888c942760754,926429752,842477876,858796332,842543665,741617720c959657781,926102321,926231608,875902004,741880880,925907255c892481847,909192246,942944307,909522229,825504099,842151222c741355832,825439793,808989491,824980793,892743988,825766450c909192240,858992947,892940344,875836716,942747701,942422065c892679984,942814000,858796387,942945073,741881138,925907255c808464951,909192242,942944307,909522229,825504044,842151222c741355832,825439793,808989491,824980793,859387448,909259831c808543030,959591220,892679475,959920428,909587508,824980017c875705655,943011637,909192244,942944307,909522229,892940588c842282290,741881655,859126065,842215735,828585525,875574070c909456696,959523894,925906739,875903282,909652268,942684472c741617716,825439793,808989491,824980281,842608952,842216244c925969458,842151478,892352816,825241955,858928944,741880889c808597809,842282289,824981808,859189560,859059509,909192241c858862899,909129009,842412332,858994233,741355577,858994225c876032824,828583985,842216496,942880311,926493750,926168121c741486902,943077169,808726839,824981817,943206712,842414131c909192248,858992947,842608696,875836716,892809265,962803767c875903029,825700917,859256108,959723573,959199028,892614967c842283312,909586732,875640632,741947696,942749745,909652792c824981554,858862390,959461427,925983538,892679475,808794163c825831724,926496313,741488183,942749745,892744243,942420022c909391920,825636912,825700652,859257143,741356592,808529969c842543159,828586037,842216249,808990000,909192247,859190328c959657520,825766188,875835449,741750321,876164921,876163125c942746674,959525685,842018864,825241900,942683952,1664365107c892418097,842348087,925644089,926167609,876163639,808991020c959657014,824981813,943141177,959591479,942746673,909653560c943272754,892940588,942683955,1664693558,909389873,842281784c824981305,926232888,808662326,925969464,825833265,808923702c825242156,909391929,741487412,892548917,859322679,909192247c858992947,825438264,825766243,909391928,741881655,925972273c842412345,841758774,943272240,859059764,926231602,959919411c741815096,825439793,808989491,824979763,959918391,825636408c858874680,892547896,858993465,909586732,825440051,741684272c875837237,909652789,808528944,926036788,909325110,825700652c842019125,741486896,859321137,825374259,828586293,926103095c875573555,926231605,859124788,741357112,959854641,959852597c824980786,842216496,808728119,942746674,892876344,943075385c892940588,942683955,1664693558,909389873,842281784,824981305c926298937,959655989,909192246,842020152,842281521,909719340c942682672,824981301,892942649,825439288,808594488,825438256c875836217,825241955,875706160,741947193,909129785,892941108c808528953,892679988,859322678,859386156,808793910,741751091c876099889,909653048,824981561,943141177,892482615,808611129c859058224,859322166,859386156,808530483,1831876660,926167089c809056054,841758776,808923440,809054521,808543024,909326132c842019120,909652268,909717558,741750073,892416050,842610739c959198776,942750000,859387449,942684204,875968052,824980280c858862384,892483636,842556216,959853877,741749304,892548917c859059256,909192248,858992947,825438264,892940588,926167092c741357874,825438257,943274290,942420535,926233911,942749748c959657315,875639089,892088376,892613687,892416308,959461676c859386167,824981812,842216496,858994231,926493750,926168121c741486902,909326385,942879026,962801720,892614967,842283312c892940588,858928947,741815351,909326385,959852848,959199030c892614967,842283312,859386156,809055028,741423160,808529969c859320375,828583988,875837494,892810808,959917107,808857910c741618744,876164921,876163125,959523890,942879795,926495287c825241900,942683952,741356595,825243441,942946361,828585270c808726840,926037558,926231605,825308471,741816633,875837237c909586997,959523896,808924209,909718840,926364972,842346553c892089137,875836471,808857912,875573603,909586995,741750835c842545201,825505592,824980023,959526962,892941105,808528947c842477617,858796086,859189548,875837236,741945913,943274289c892481846,946026041,859386425,892745526,858796332,875770416c741749809,909326133,858927413,926493748,808793145,741487673c842020657,892352050,824981816,925905200,959853618,959537970c825570101,858992690,876033324,926102836,841757241,825373488c875575604,926428213,892548661,741422642,808529969,842543159c824981557,892482360,825569844,875651889,859387185,960050485c859189548,942879537,741685552,909194289,942813749,824979505c858862390,959461427,875899957,825242932,741880120,892809272c842215477,808543032,875770163,943010360,809056044,909719095c824981561,875574070,909456696,875637814,842348081,808532018c859189548,942879537,741685552,909194289,942813749,828583985c858862390,959461427,875899957,825242932,741880120,892876089c926037300,808594482,875639347,892612665,859060524,859255601c824979764,925905200,892483632,942760760,909587761,892940853c875573548,859321399,741486645,892418097,859125303,824981552c876033072,808792888,942746674,926429752,842477876,858796332c842543665,1664364600,959657781,926102321,926231608,875902004c741880880,925907255,926497078,909192247,942944307,909522229c825504044,842151222,741355832,825439793,808989491,828585273c892743988,825766450,909192240,858992947,892940344,875836716c942747701,942422065,859058489,942683190,858796332,942945073c741881138,942880565,959919412,959931188,926364722,741421874c842348593,892745781,824980281,925905200,959853618,942746674c875837489,926102322,892942124,943142705,824981811,875574070c909456696,959537974,875901493,943142706,842610476,842479412c824981560,926167862,842609716,959523897,942879795,909194039c842610476,859256628,824979504,876164665,942815027,909206321c942750009,859321905,825241900,875706160,741814322,959854641c892482104,824979766,959461425,808924472,808528952,959592244c858992691,859386156,892351027,1664102968,808661297,875704885c824980024,942749753,859387699,926231602,808793140,741685303c808793649,859386933,925644084,943140921,825636146,859189548c892875824,1664497205,959526961,858993714,824980018,842413623c809054258,808528949,842477617,942946611,892875052,909653298c741554485,875837237,859124533,808987702,943011896,1664430644c825439793,808989491,824981553,842608952,842216244,925969458c842151478,892352816,825241900,858928944,741880889,808597809c842282289,824981808,859189560,859059509,909206321,858862899c909129009,925906988,858797365,824981041,875835703,959460403c808528950,926036788,809055030,959920428,909587508,824980017c926430775,959460401,942760761,859322417,942814776,859189548c942879537,741488944,808925489,808989490,824979505,842216496c959591225,926493748,926168121,741486902,808529969,875835959c828583990,926298937,942878773,858860595,875903284,808532022c808464940,909325360,741356856,858994993,875573554,824979512c909193271,959919920,926493750,808793145,1664234553,960050737c808529977,824981043,909391926,925970737,808987700,808793399c741880371,808529969,842543159,824981557,859321911,959592240c909192247,809056569,875705648,943075683,825308724,741619505c892809272,842215477,808528952,808923185,943010360,825700652c808532279,741552433,842348849,808531766,892090423,943010612c842151217,858796387,808465201,741421106,925907255,959854902c926493752,808793145,741487673,859126065,892614963,892089395c943010612,842151217,858796332,808465201,1664167986,842348593c959590452,925644855,943140921,825701942,960049452,876098873c741880115,858994993,875573554,824979512,909193271,959919920c942746678,909653560,943272754,909652323,942683960,741815860c925972785,892745528,925642808,926167609,825438775,808991020c959657014,824981813,892810288,943273525,959523891,892810803c909718320,943206755,892417590,741618995,909654065,858928696c824981561,825569587,926430514,858860597,859126068,943142456c825241900,942683952,741880627,909129785,892941108,959537977c926431025,825831988,959920428,959460660,824980020,842412856c943207217,926493744,808793145,741487673,892548149,808988984c842542135,926036788,1664365621,959983672,959723832,808594484c875639347,808726585,892811308,925904951,942421817,960051248c859256624,825241900,942683952,741881138,959524914,808464441c845361456,926495024,959590966,808987698,875903032,741816112c892548917,909391160,808528944,909324595,942683189,942684204c858994999,925644855,909586489,808597305,859189603,892875824c741750325,959527217,808988979,824980535,858862390,959461427c959523891,925906739,875903282,909652268,942684472,741617716c825439793,808989491,828584761,942815282,892679730,808528948c959591220,892941111,859255084,959920177,741880370,859126065c842215735,824980021,858862390,858798131,842083377,809054520c808792121,875573603,926495283,741685555,909195569,909652532c892089392,959722548,858993976,825766188,859320628,741750578c825438257,892351024,892090423,842086707,909523000,825831779c909391924,741881653,959590449,959460408,925642803,943140921c943273010,959920428,959460660,824980020,875705655,943011637c808528948,825767732,876097593,943206755,876034098,741488433c926102581,875836977,892939321,892613944,741422898,909391665c859190073,959198007,842282546,825636405,859189548,942879537c1664626992,926431537,959656240,824981044,876033072,959722296c942746675,926429752,842477876,858796332,842543665,741617720c825832245,892612913,892939320,892613944,1664300850,808529969c842543159,824981557,892482360,825569844,875637809,859387185c960050485,859189548,942879537,741685552,909194289,942813749c824979505,858862390,959461427,875914037,825242932,741880120c892809272,842215477,808528952,875770163,943010360,809056044c909719095,824981561,875574070,909456696,875637814,842348081c808532018,859189603,942879537,741685552,909194289,942813749c824979505,858862390,959461427,875899957,825242932,741880120c892876089,926037300,808594482,875639347,892612665,909261155c825243187,824980786,925905200,892483632,942746680,909587761c892940853,875573548,859321399,741486645,892418097,859125303c824981552,876033072,808792888,942760754,926429752,842477876c858796332,842543665,741617720,959657781,926102321,926231608c875902004,741880880,925907255,825569591,909192242,942944307c909522229,825504099,842151222,741355832,825439793,808989491c824980793,892743988,825766450,909192240,858992947,892940344c875836716,942747701,942422065,892679984,942814000,858796387c942945073,741881138,925907255,808464951,909192242,942944307c909522229,825504044,842151222,741355832,825439793,808989491c824980793,859387448,909259831,808543030,959591220,892679475c959920428,909587508,824980017,875705655,943011637,909192244c942944307,909522229,892940588,842282290,741881655,859126065c842215735,828585525,875574070,909456696,959523894,925906739c875903282,909652268,942684472,741617716,825439793,808989491c824980281,842608952,842216244,925969458,842151478,892352816c825241955,858928944,741880889,808597809,842282289,824981808c859189560,859059509,909192241,858862899,909129009,842412332c858994233,741355577,808662577,892352053,828583990,842216496c858994231,926493750,926168121,741486902,943077169,808726839c824981817,943206712,842414131,909192248,858992947,842608696c875836716,892809265,962803767,875903029,825700917,859256108c959723573,959199028,892614967,842283312,909586732,875640632c741947696,942749745,909652792,824981554,858862390,959461427c925983538,892679475,808794163,825831724,926496313,741488183c942749745,892744243,942420022,909391920,825636912,825700652c859257143,741356592,808529969,842543159,828586037,842216249c808990000,909192247,859190328,959657520,825766188,875835449c741750321,876164921,876163125,942746674,959525685,842018864c825241900,942683952,1664365107,892418097,842348087,925644089c926167609,876163639,808991020,959657014,824981813,943141177c959591479,942746673,909653560,943272754,892940588,942683955c1664693558,909389873,842281784,824981305,926232888,808662326c925969464,825833265,808923702,825242156,909391929,741487412c892548917,859322679,909192247,858992947,825438264,825766243c909391928,741881655,925972273,842412345,841758774,943272240c859059764,926231602,959919411,741815096,825439793,808989491c824979763,959918391,825636408,858874680,892547896,858993465c909586732,825440051,741684272,875837237,909652789,808528944c926036788,909325110,825700652,842019125,741486896,859321137c825374259,828586293,926103095,875573555,926231605,859124788c741357112,959854641,959852597,824980786,842216496,808728119c942746674,892876344,943075385,892940588,942683955,1664693558c909389873,842281784,824981305,926298937,959655989,909192246c842020152,842281521,909719340,942682672,824981301,892942649c825439288,808594488,825438256,875836217,825241955,875706160c741947193,909129785,892941108,808528953,892679988,859322678c859386156,808793910,741751091,876099889,909653048,824981561c943141177,892482615,808608569,859058224,859322166,859386156c808530483,741357620,926167089,809056054,841758776,808923440c809054521,808528944,909326132,842019120,909652268,909717558c1664496953,892416050,842610739,959198776,942750000,859387449c942684204,875968052,824980280,858862384,892483636,809053240c875705145,741618488,892548917,909391160,909206324,858992947c825438264,892940588,926167092,741357874,825438257,943274290c942420535,926233911,942749748,959657260,875639089,892088376c892613687,892416308,959461731,859386167,824981812,842216496c858994231,926493750,926168121,741486902,909326385,942879026c959197240,892614967,842283312,892940588,858928947,1664562231c909326385,959852848,959199030,892614967,842283312,859386156c809055028,741423160,808529969,859320375,824979508,875837494c892810808,959917107,808857910,1664365624,876164921,876163125c959523890,942879795,926495287,825241900,942683952,741356595c825243441,942946361,824980790,808726840,926037558,926231605c825308471,1664563513,875837237,909586997,959523896,808924209c909718840,926364972,842346553,892089137,875836471,808857912c875573548,909586995,741750835,842545201,825505592,828584503c959526962,892941105,808528947,842477617,858796086,859189548c875837236,741945913,943274289,892481846,942421561,859386425c892745526,858796332,875770416,1664496689,909326133,858927413c926493748,808793145,741487673,842020657,892352050,824981816c925905200,959853618,959523890,825570101,858992690,876033324c926102836,845361721,825373488,875575604,926428208,892548661c741422642,808529969,842543159,824981557,892482360,825569844c875637809,859387185,960050485,859189548,942879537,1664432432c909194289,942813749,824979505,858862390,959461427,875899957c825242932,741880120,892809272,842215477,808528952,875770163c943010360,809056044,909719095,1668823097,858994993,875573554c824979512,909193271,959919920,926493750,808793145,741487673c960050737,808529977,824981043,909391926,925970737,808987700c808793399,1664627251,808529969,842543159,824981557,859321911c959592240,909192247,809056569,875705648,943075628,825308724c741619505,892809272,842215477,808528952,808923185,943010360c825700707,808532279,741552433,842348849,808531766,892090423c943010612,842151217,858796332,808465201,741421106,925907255c959854902,926493752,808793145,1664234553,859126065,892614963c892089395,943010612,842151217,858796332,808465201,741421106c842348593,959590452,925644855,943140921,825701942,960049452c876098873,1664626995,858994993,875573554,824979512,909193271c959919920,942746678,909653560,943272754,909652268,942683960c741815860,925972785,892745528,925642808,926167609,825438775c808991075,959657014,824981813,892810288,943273525,959523891c892810803,909718320,943206700,892417590,741618995,909654065c858928696,824981561,825569587,926430514,858874677,859126068c943142456,825241900,942683952,741880627,909129785,892941108c959523897,926431025,825831988,959920428,959460660,824980020c842412856,943207217,926507824,808793145,741487673,892548149c808988984,842542135,926036788,741618741,959983672,959723832c808594484,875639347,808726585,842283052,859190321,946025782c909391920,909588789,825241900,942683952,741881138,959524914c808464441,841756976,926495024,959590966,808987698,875903032c741816112,892548917,909391160,808543024,909324595,942683189c959789356,859386169,925643833,909586489,942749497,859189548c892875824,741750325,959527217,808988979,824980535,858862390c959461427,959537971,925906739,875903282,909652268,942684472c741617716,825439793,808989491,824980281,942815282,892679730c808528948,959591220,892941111,859255084,959920177,1664627250c859126065,842215735,824980021,858862390,858798131,842083377c809054520,808792121,875573548,926495283,741685555,909195569c909652532,892089392,959722548,858993976,825766243,859320628c741750578,825438257,892351024,892090423,842086707,909523000c825831724,909391924,741881653,959590449,959460408,925642803c943140921,943273010,959920483,959460660,824980020,875705655c943011637,808528948,825767732,876097593,943206700,876034098c741488433,926102581,875836977,892939321,892613944,1664169778c909391665,859190073,942420791,842544434,825243959,859189548c942879537,741880112,926431537,959656240,824981044,876033072c959722296,942746675,926429752,842477876,858796387,842543665c741617720,825832245,892612913,842542136,926036788,741684277c859058225,859191090,959199539,875837751,842085943,808923436c808858162,1664694325,808529969,909390391,824980025,892482872c959788600,808528947,842477617,842610228,892940588,842085683c741552944,875837237,959918901,808594482,875639347,892612665c859256163,943273781,925644595,926167609,825438775,892875052c909653298,741554485,808529969,909390391,824980025,892482872c959788600,808528947,842477617,842610228,892940643,842085683c741552944,875837237,959918901,859122738,842084665,741422647c925971513,892352566,808528951,926036788,942879542,959920428c909587508,828584497,943142456,909259824,926493752,808793145c741487673,926300209,842281016,959199286,892614967,842283312c825242156,842609461,741357624,959592760,909588019,808543029c875770163,943010360,859256108,842085686,925643827,926167609c825438775,892875052,909653298,741554485,808529969,909390391c824980025,892482872,959788600,808543027,842477617,842610228c892940588,842085683,741552944,875837237,959918901,808594482c875639347,808726585,943011884,808990008,824980788,925905200c892483632,942760760,909587761,892940853,875573548,859321399c741486645,875968049,858797879,824980534,808595511,943272758c959917104,926364722,741421874,875771441,959722551,828586290c925905200,859386418,942746674,926429752,959787316,942813484c858863921,741553465,808529969,808858167,824980272,926168630c892547127,825306161,825767993,959852596,875573603,959787831c741552947,858994993,943009842,824979506,909391926,859189299c942746681,875575601,909521204,959920428,959460660,824980020c959460662,926299700,875914037,959853364,741421879,808661041c808661301,959198257,959789365,942880562,859256108,926298423c925644344,926167609,825438775,909652268,842151993,1664169525c808988977,926234681,824981552,842478640,858796857,942746675c909587761,942682933,858796332,925970993,741488178,859385913c842413618,808528950,808923185,875837748,909652323,842151993c741422645,808988977,926234681,824981552,842478640,858796857c959523891,808596275,808597557,858861868,842151216,741488692c825768241,959918904,895693363,892613687,892876592,942684204c875836980,925643315,943140921,809055539,859189548,892875824c741750325,959526961,858993714,824980018,842413623,809054258c808543029,842477617,942946611,909652268,926234425,741683760c825571639,842019121,909192249,942944307,909522229,875573548c875705399,741881136,909654065,809055544,828586038,892745784c959920441,808528949,842477617,909456437,808991020,959657014c824981813,943272248,960051257,909192245,858992947,892874808c942879020,943077682,1664628531,859191089,808530743,892089652c892613687,808859699,875573548,909586995,741749555,892417841c808595505,824980017,942815283,892548915,925969459,859255606c892612657,876033379,942880052,824979510,842216496,858994231c909192246,842217529,909719348,909521196,959984951,741618487c925972273,842412345,841758263,943272240,859059764,926245682c959919411,741815096,825439793,808989491,824979763,926037304c842282041,925969462,825833265,909586998,825242156,909391929c741487412,943077169,943273271,895695158,842610487,876034356c842610476,842479412,959197491,875966520,959789363,825766188c943274041,741685561,808464434,943076148,824981299,959919158c808990521,858874680,858861621,926169138,825241900,942683952c741880627,909326641,858797367,824980280,909523000,892548401c942746676,909653560,943272754,859386156,859386167,1664563253c808464434,943076148,824981556,926168630,842020151,942746676c825570360,909523255,875573548,909718067,741880888,909326641c858797367,824981049,892941363,825767476,909206320,858992947c943271992,825831724,942748473,741619504,825439793,808989491c824980281,959918391,925972792,926231608,859124788,741488951c959983672,842478642,859136817,825307449,741750580,825308216c909587504,808987697,909718840,741619506,859058225,859191090c824981043,859322678,959919154,909192246,925905718,842347313c942684515,909324594,942421042,943274032,875837241,858796588c959657270,741749300,842412601,892352818,926231603,876098867c741553465,875706679,858928951,925983537,892418353,926495285c825241900,875706160,741355826,959854897,842478388,824979768c825833782,943075640,808528947,842477617,925905460,943272236c859320374,1664430644,825637175,876097590,926493748,808793145c741487673,875772209,842414131,824981815,925905200,875771952c925969456,808595765,825242674,909719340,942683697,962802740c892614967,842283312,892940588,825701938,741357872,875837237c842477621,959523888,909260852,808595507,943142188,842412848c892089656,892613687,909455922,875966819,859255350,741880625c943077173,859190837,909192247,858992947,825438264,892940588c842282290,741881655,859126065,842215735,959198773,892614967c842283312,892809571,926233650,741619765,875837237,859124533c859122742,842084665,741422647,892876089,892482868,808528950c808923185,892614964,909652268,959591481,1664431155,926300209c959524920,959198263,892614967,842283312,825242156,842609461c741357624,892548917,859322679,926231607,875902004,741880880c859058225,859191090,962802996,875837751,842085943,808923436c808858162,741947445,808529969,909390391,824980025,892482872c959788600,808528947,842477617,842610228,892940588,842085683c1664299824,875837237,959918901,808594482,875639347,875835449c859256108,943273781,925644595,926167609,825438775,892875052c909653298,741554485,808529969,909390391,828584505,892482872c959788600,808528947,842477617,842610228,892940588,842085683c741552944,875837237,959918901,859122738,842084665,741422647c959722041,876097593,808543025,926036788,859058998,959920428c909587508,824980017,943142456,909259824,926493752,808793145c741487673,926300209,842281016,959199286,892614967,842283312c825242211,842609461,741357624,809054264,943075381,808528949c875770163,943010360,859256108,842085686,925643827,926167609c825438775,892875052,909653298,1664301365,808529969,909390391c824980025,892482872,959788600,808528947,842477617,842610228c892940588,842085683,741552944,875837237,959918901,808594482c875639347,808726585,876033389,909719089,925643062,926167609c825438775,829257829,892482872,959788600,808528947,842477617c842610228,825766253,842282040,741815091,825571639,859322167c942763321,892548657,825439285,859189548,825438517,1664495669c892809272,825438261,925969462,859059249,909717556,875573548c909586995,741357875,876164921,825636660,925969458,825702454c960049204,825766188,942880824,1664627254,825439793,808989491c824980025,842020665,825243699,808528944,959591220,876163635c959920428,909587508,824980017,925905200,909390898,959523888c892810803,859321136,875770211,909391161,741355832,808464434c943076148,824979509,842216249,942944305,925969456,808857904c909719351,959920428,959460660,824980020,960051510,858796336c909206326,825635896,876032305,925906988,858797365,824981554c925905200,892483632,925969464,808663094,926495287,959852844c808466745,741618229,876099121,825307446,946025527,892679984c942814000,825241900,942683952,741881138,925972273,825241913c824980273,909260089,925905207,875899960,825767219,741487157c825438257,842018867,929247536,909586489,943273529,959920428c959460660,824980020,858993977,859124793,875899956,825767219c741487157,825438257,842018867,824979760,875705656,926495280c959931192,909653808,741422902,960051505,859060277,824981553c842216249,942944305,925969456,808857904,909719351,943206700c842414134,741882163,943077425,876097591,828585782,943141177c943011383,959917104,926364722,741421874,909129785,892941108c808528953,892679988,859322678,859386156,808793910,741751091c909654065,859124022,828585013,943077432,959656502,858860600c842085681,892811317,875770156,942880057,741881654,808529969c859320375,959199283,875966520,959789363,825831724,876034103c1664170290,876164921,876163125,942746674,825374259,808990771c959920428,959460660,892088884,943010612,925906993,875706412c892809779,959198260,892614960,942749495,858796643,959721778c741356592,859124280,875641142,808987705,875967544,741880889c808529969,842543159,841758773,960049456,808464432,808594481c909588785,842609202,942684259,808727864,892090167,943010615c808858677,858796332,892744497,741879860,960050489,959658289c959917108,959854384,741880119,808662577,892680244,828585526c859386169,925906993,909192244,858992947,859385912,859386156c842477623,741619001,943077425,876097593,824980528,858862390c959461427,842083379,842543672,875902262,875573603,926495283c741685555,825440049,842610488,824981554,926102841,892482353c909192242,858992947,825438264,942813484,959461681,741356848c859058225,859257138,828585273,875966777,808859698,875899956c943273012,741552949,875640881,842217521,824981047,808530736c926232626,859122744,942813497,741750328,875641137,892744760c828586039,943272496,859385908,959917104,842544944,741882164c876164921,876163125,925969458,892613173,876098871,875573548c959526967,741619760,842545201,825505592,895693367,825701172c959722550,943012140,842347573,824979767,959853623,926103091c842542131,926038069,741421113,825439793,808989491,824981553c808925241,876163889,808543030,942946100,859386931,943206700c876034098,741488433,825438257,942815282,892089392,825309491c943010865,875706412,892809779,824980788,842216496,875771447c926507824,926168121,741486902,842020657,892352050,824981816c925905200,959853618,942746674,943010357,859387190,825241900c875706160,741488950,859126065,808595765,895693619,892613687c842610483,858796588,959721778,741684272,892548917,859322679c959917111,926364722,741421874,842348593,892745781,824980281c925905200,959853618,942760754,943010357,859387190,825241900c875706160,741488950,859126065,808595765,892089139,892613687c842610483,959657260,926036273,959197494,909586740,926232632c875573603,909586995,741880627,876164921,825636660,942746674c808990518,943075892,959920428,959460660,824980020,943142456c909259824,926493752,808793145,1664234553,892416050,942815539c942420024,842544434,825243959,858796332,942945073,741881138c909326133,858927413,959917108,926364722,741421874,842348593c892745781,828584761,925905200,959853618,942746674,943010357c859387190,825241900,875706160,741488950,859126065,808595765c892089139,892613687,842610483,858796588,959721778,1664103472c909457208,909260083,808528945,808923185,943010360,825766188c892745525,741685554,926167089,892549172,824980016,926168630c909324343,925969460,909128240,808991027,842610531,842479412c824979763,926167862,842609716,808528953,842477617,842217778c943206700,876034098,741946673,825766449,959656249,824980277c925905200,808465970,909206323,926364726,825570096,959525164c875640888,741946928,926167089,859387187,824980275,842216249c842544432,909192240,859190328,959657520,825766188,875835449c1664497201,876164921,876163125,909192242,876163125,892810806c875836716,926496307,824979763,892351280,825242417,876162100c808990770,741486648,926103349,909128248,959931191,926364722c741421874,959854641,892482104,824979766,959461425,808924472c808528952,959592244,858992691,825766188,892745525,741879859c825438257,842477874,962802230,842217776,909260342,825241900c875575088,741618745,959854641,892482104,824979766,959461425c808924472,808528952,959592244,858992691,859386156,892351027c1664102968,808661297,875704885,824980024,942749753,859387699c926231602,808793140,741685303,876097592,859059254,959917106c859322160,741357877,808662577,892680244,828585526,842608952c842216244,925969458,842151478,892352816,825241900,858928944c741880889,959854641,808924471,925644082,825308473,959590449c859189548,892875824,1664497205,926167089,808727092,824981557c943077432,909130037,942746680,959788600,892942137,825241900c892483376,741750068,909129785,892941108,942746681,959985969c892942648,859189603,942879537,741685296,842543921,859321913c824981559,926103095,875573555,926231605,859124788,741357112c859058225,859191090,824981043,825569591,825242160,858874674c859320888,859124535,909586732,825440051,741684272,875837237c909652789,808528944,926036788,909325110,959852844,875705144c741751095,926299697,926496821,828585011,959918391,926037553c808594486,876099889,842216502,859256108,943273781,824981299c858862390,858798131,942746673,959918645,909259828,825700652c909195575,1664497458,959524914,875967544,824980019,926430775c909654325,926231609,875706679,741619513,875706679,858928951c943270961,859059760,741946681,959526961,959985976,845362489c875573296,859321907,909192247,960050996,942684215,892547372c842215728,741815352,808529969,859320375,824981555,926298937c942878773,942746675,825636408,875901749,943206755,842414134c741882163,926103857,892549425,841758520,875573296,876099123c909192248,926364726,875704373,943206700,925971764,741750329c859058225,943077682,828586036,926298937,959655989,858860598c875903284,808532022,859189548,942879537,741882160,959527217c808988979,824980535,858862390,959461427,925969459,943273777c943141177,876033379,926102836,959197753,825766452,892481589c959657260,875639089,942420535,808530228,825636660,892811308c876032824,824981560,842216496,858994231,909206326,842217529c909719348,909521196,825700403,741487923,842543161,842412849c808987700,959985976,741618743,909324338,876163893,959198770c842151474,859123769,859256163,959723573,925643573,926167609c825438775,825700652,892678457,741816626,808529969,842281527c824979505,876164665,942815027,909192241,942750009,859321905c825241955,875706160,741814322,909654321,875771952,925644082c909194809,875837488,959920428,959460660,824980020,859059001c926037560,808528953,808923185,808727352,892809571,842019377c741421108,825637175,876097590,926493748,808793145,741487673c842348849,808531766,892088377,892613687,808597296,876163372c859189816,1664102960,808990517,942814771,926231605,842347572c741750066,909391409,825440050,892090419,892876343,926103094c859189548,942879537,741421872,842348849,926037045,828586039c926102841,892482353,926493750,808793145,741487673,842348337c892810548,892089400,892613687,909325619,959657260,926036273c959197494,875903029,909455925,825241955,875575088,741684281c959854641,859386420,824980788,943142456,926495024,926493748c808793145,741487673,892416050,942815539,892088376,926233399c926103609,876033379,808727860,824981556,842216496,875771447c926493749,926168121,741486902,842020657,892352050,824981816c925905200,959853618,942746674,943010357,859387190,825241955c875706160,741488950,859126065,808595765,892089139,892613687c842610483,858796588,959721778,741618736,892548917,859322679c959917111,926364722,1664168754,842348593,892745781,824980281c925905200,959853618,942746674,943010357,859387190,825241900c875706160,741488950,859126065,808595765,892089139,892613687c842610483,959657315,926036273,959197494,960050226,825505840c875573548,909586995,741553203,876164921,825636660,942746674c808990518,943075892,959920428,959460660,828584500,943142456c909259824,926493752,808793145,741487673,892416050,942815539c942420024,892352816,892876336,858796332,942945073,741881138c909326133,858927413,959931188,926364722,741421874,842348593c892745781,824980281,925905200,959853618,942746674,943010357c859387190,825241900,875706160,741488950,859126065,808595765c895693619,892613687,842610483,858796588,959721778,741356592c825505589,909523254,959917105,926364722,741421874,842348593c892745781,824980281,925905200,959853618,942760754,875837489c926102322,892942124,943142705,824981811,875574070,909456696c959523894,875901493,943142706,842610476,842479412,824981560c926167862,842609716,959537977,942879795,909194039,842610476c859256628,824979504,876164665,942815027,909192241,942750009c859321905,825241900,875706160,741814322,959854641,892482104c828584246,959461425,808924472,808528952,959592244,858992691c859386156,892351027,741356088,808661297,875704885,824980024c942749753,859387699,926231602,808793140,1664432183,943273521c842609201,925644592,943140921,926429747,859189548,892875824c741750325,959526961,858993714,824980018,842413623,809054258c808528949,842477617,942946611,892875107,909653298,741554485c875837237,859124533,808987702,943011896,741683764,825439793c808989491,824981553,842608952,842216244,925969458,842151478c892352816,825241955,858928944,741880889,808597809,842282289c824981808,859189560,859059509,909192241,858862899,909129009c925906988,858797365,824981041,875835703,959460403,808543030c926036788,809055030,959920428,909587508,824980017,926430775c959460401,942746681,859322417,942814776,859189548,942879537c741488944,808925489,808989490,828583985,842216496,959591225c926493748,926168121,741486902,808529969,875835959,824979510c926298937,942878773,858860595,875903284,808532022,808464940c909325360,1664103736,858994993,875573554,824979512,909193271c959919920,926493750,808793145,741487673,960050737,808529977c824981043,909391926,925970737,808987700,808793399,1664627251c808529969,842543159,824981557,859321911,959592240,909192247c809056569,875705648,943075628,825308724,741619505,892809272c842215477,808528952,808923185,943010360,825700707,808532279c741552433,842348849,808531766,892090423,943010612,842151217c858796332,808465201,741421106,925907255,959854902,926493752c808793145,1664234553,859126065,892614963,892089395,943010612c842151217,858796332,808465201,741421106,842348593,959590452c925644855,943140921,825701942,960049452,876098873,1664626995c858994993,875573554,824979512,909193271,959919920,942746678c909653560,943272754,909652268,942683960,741815860,925972785c892745528,925642808,926167609,825438775,808991075,959657014c824981813,892810288,943273525,959523891,892810803,909718320c943206700,892417590,741618995,909654065,858928696,824981561c825569587,926430514,858874677,859126068,943142456,825241900c942683952,741880627,909129785,892941108,959523897,926431025c825831988,959920428,959460660,824980020,842412856,943207217c926507824,808793145,741487673,892548149,808988984,842542135c926036788,741618741,842150968,892810801,808594489,875639347c808726585,959789356,858862133,946024756,842479664,959460919c825241900,942683952,741881138,959524914,808464441,841756976c926495024,959590966,808987698,875903032,741816112,892548917c909391160,808543024,909324595,942683189,959789356,859386169c925643833,909586489,942749497,859189548,892875824,741750325c959527217,808988979,824980535,858862390,959461427,959537971c925906739,875903282,909652268,942684472,741617716,825439793c808989491,824980281,942815282,892679730,808528948,959591220c892941111,859255084,959920177,1664627250,859126065,842215735c824980021,858862390,858798131,842083377,809054520,808792121c875573548,926495283,741685555,909195569,909652532,892089392c959722548,858993976,825766243,859320628,741750578,825438257c892351024,892090423,842086707,909523000,825831724,909391924eexc875836977,892939321,892613944,1664169778,909391665,859190073c942420791,842544434,825243959,859189548,942879537,741880112c926431537,959656240,824981044,876033072,959722296,942746675c926429752,842477876,858796387,842543665,741617720,825832245c892612913,842542136,926036788,741684277,859058225,859191090c959197236,875837751,842085943,808923436,808858162,1664694325c808529969,909390391,824980025,892482872,959788600,808528947c842477617,842610228,892940588,842085683,741552944,875837237c959918901,808594482,875639347,892612665,859256163,943273781c925644595,926167609,825438775,892875052,909653298,741554485c808529969,909390391,824980025,892482872,959788600,808528947c842477617,842610228,892940643,842085683,741552944,875837237c959918901,859122738,842084665,741422647,925971513,892352566c808528951,926036788,942879542,959920428,909587508,828584497c943142456,909259824,926493752,808793145,741487673,926300209c842281016,959199286,892614967,842283312,825242156,842609461c741357624,943010360,809056050,808543025,875770163,943010360c859256108,842085686,925643827,926167609,825438775,892875052c909653298,741554485,808529969,909390391,824980025,892482872c959788600,808543027,842477617,842610228,892940588,842085683c741552944,875837237,959918901,808594482,875639347,808726585c892811308,842347318,824979766,925905200,892483632,942760760c909587761,892940853,875573548,859321399,741486645,875968049c858797879,824980534,808595511,943272758,959917104,926364722c741421874,875771441,959722551,828586290,925905200,859386418c942746674,926429752,959787316,942813484,858863921,741553465c808529969,808858167,824980272,926168630,892547127,825306161c825767993,959852596,875573603,959787831,741552947,858994993c943009842,824979506,909391926,859189299,942746681,875575601c909521204,959920428,959460660,824980020,959460662,926299700c875914037,959853364,741421879,808661041,808661301,959198257c909325874,876033077,876033324,959657008,925645109,926167609c825438775,909652268,842151993,1664169525,808988977,926234681c824981552,842478640,858796857,942746675,909587761,942682933c858796332,925970993,741488178,859385913,842413618,808528950c808923185,875837748,909652323,842151993,741422645,808988977c926234681,824981552,842478640,858796857,959523891,808596275c808597557,858861868,842151216,741488692,825768241,959918904c895693363,892613687,892876592,942684204,875836980,925643315c943140921,809055539,859189548,892875824,741750325,959526961c858993714,824980018,842413623,809054258,808543029,842477617c942946611,909652268,926234425,741683760,825571639,842019121c909192249,942944307,909522229,875573548,875705399,741881136c909654065,809055544,828586038,892745784,959920441,808528949c842477617,909456437,808991020,959657014,824981813,943272248c960051257,909192245,858992947,892874808,942879020,943077682c1664628531,859191089,808530743,892089652,892613687,808859699c875573548,909586995,741749555,892417841,808595505,824980017c942815283,892548915,925969459,859255606,892612657,876033379c942880052,824979510,842216496,858994231,909192246,842217529c909719348,909521196,959984951,741618487,925972273,842412345c841758263,943272240,859059764,926245682,959919411,741815096c825439793,808989491,824979763,926037304,842282041,925969462c825833265,909586998,825242156,909391929,741487412,943077169c943273271,895695158,842610487,876034356,842610476,842479412c959197491,875966520,959789363,825766188,943274041,741685561c808464434,943076148,824981299,959919158,808990521,858874680c858861621,926169138,825241900,942683952,741880627,909326641c858797367,824980280,909523000,892548401,942746676,909653560c943272754,859386156,859386167,1664563253,808464434,943076148c824981556,926168630,842020151,942746676,825570360,909523255c875573548,909718067,741880888,909326641,858797367,824981049c892941363,825767476,909206320,858992947,943271992,825831724c942748473,741619504,825439793,808989491,824980281,959918391c925972792,926231608,859124788,741488951,892482616,876164148c859136821,825307449,741488436,859058744,875902770,876162101c909586483,741553457,859058225,859191090,824981043,859322678c959919154,909192246,925905718,842347313,942684515,909324594c942421042,909391920,892548148,858796588,959657270,741749300c842412601,892352818,926231603,876098867,741553465,875706679c858928951,925983537,892418353,926495285,825241900,875706160c741355826,959854897,842478388,824979768,825833782,943075640c808528947,842477617,925905460,943272236,859320374,1664430644c825637175,876097590,926493748,808793145,741487673,875772209c842414131,824981815,925905200,875771952,925969456,808595765c825242674,909719340,942683697,962802740,892614967,842283312c892940588,825701938,741357872,875837237,842477621,959523888c909260852,808595507,943142188,842412848,892089656,892613687c909455922,875966819,859255350,741880625,943077173,859190837c909192247,858992947,825438264,892940588,842282290,741881655c859126065,842215735,959198773,892614967,842283312,892809571c926233650,741619765,875837237,859124533,859122742,858861881c741685303,892876089,892482868,808528950,808923185,892614964c909652268,959591481,1664431155,926300209,959524920,959198263c892614967,842283312,825242156,842609461,741357624,892548917c859322679,926231607,875902004,741880880,859058225,859191090c962802996,875837751,842085943,808923436,808858162,741947445c808529969,909390391,824980025,892482872,959788600,808528947c842477617,842610228,892940588,842085683,1664299824,875837237c959918901,808594482,875639347,959721529,859256108,943273781c925644595,926167609,825438775,892875052,909653298,741554485c808529969,909390391,828584505,892482872,959788600,808528947c842477617,842610228,892940588,842085683,741552944,875837237c959918901,859122738,858861881,741685303,925971513,892352566c808543031,926036788,942879542,959920428,909587508,824980017c943142456,909259824,926493752,808793145,741487673,926300209c842281016,959199286,892614967,842283312,825242211,842609461c741357624,809054264,943075381,808528949,875770163,943010360c859256108,842085686,925643827,926167609,825438775,892875052c909653298,1664301365,808529969,909390391,824980025,892482872c959788600,808528947,842477617,842610228,892940588,842085683c741552944,875837237,959918901,808594482,875639347,808726585c876033379,909719089,925643062,926167609,825438775,892875052c909653298,741554485,808529969,909390391,824980025,876097848c858993204,959917111,926363957,1664693048,808662577,892680244c824981046,892482873,926364212,959917112,926364722,741881906c875771441,959722551,824981810,859059001,825440056,959917110c926364722,1664102451,959854897,842478388,824979768,825833782c943075640,808528947,842477617,925905460,909652268,842151993c741422645,808988977,926234681,824981552,842478640,858796857c959537971,808596275,808597557,858861868,842151216,741488692c825768241,959918904,892088883,892613687,892876592,825700652c825505844,741487665,925907255,875901752,909206322,942944307c909522229,825766188,859058745,741487155,909522737,959459890c824980784,925905200,876163890,942746680,943010357,859387190c876033324,892548404,946026035,892876848,892482616,859189548c942879537,741880112,959526961,858993714,824980018,842413623c809054258,808528949,842477617,942946611,842608940,875901232c1664692274,909195313,875902259,824979763,825570102,808792371c808987702,808793399,741749043,875640625,808727348,824981049c842216496,959657527,926493744,926168121,1664233782,943077169c808726839,824981817,943206712,842414131,909192248,858992947c842608696,926495020,942879280,741355824,859058225,842217778c959198265,875837751,842085943,825241955,875706160,741357108c909326641,858797367,824980280,892941363,825767476,808594480c859058224,808794166,859386156,808530483,741357620,825243441c926363702,962803257,892614967,842283312,959852844,825243961c741749552,876099121,825307446,942421047,892679984,942814000c825241900,942683952,741881138,943077169,842477619,828585785c960051510,842346544,909192244,825635896,876032305,925906988c858797365,824981554,925905200,892483632,925969464,825833265c858861872,892940588,825701938,1664628528,892548149,842346808c808528946,808661299,825242160,809056044,909719095,959199289c892614967,842283312,892940588,876163891,741618485,892548149c842346808,808543026,808661299,825242160,892875052,842019890c741881657,925907255,926299704,959523889,943012153,942748468c859386156,808530483,741357620,825243441,926363702,828585529c943077432,959656502,942746680,808925238,926299192,825831724c909588535,741357621,875706679,858928951,943270961,859059760c741946681,926167089,959853877,828584760,926298937,959655989c942746678,825636408,875901749,943206700,842414134,741882163c892416817,943010353,824980791,892941363,926300211,808528952c808923185,942879544,808991075,959657014,824981813,943141177c959591479,926493745,808793145,741487673,909326385,942879026c959197240,892614967,842283312,859059500,942749749,946026288c842216498,875836727,959461676,859320631,841758770,825373488c875575604,876162096,875837234,741683761,959983672,875706680c808528944,808923185,943010360,825242211,808466745,741421104c959524914,842151479,942420537,942750005,892483381,859256108c875771957,824981552,858862384,808727862,892939320,959527225c1664366899,925907255,825702710,909192248,942944307,909522229c825831724,942748473,741619504,825439793,808989491,824980281c808923961,892940855,942746676,809056310,875574328,859189603c942879537,741554480,842543665,892744248,824980533,842216496c959657785,925969461,926429491,942813753,892940588,858863411c741487922,825439793,808989491,828584243,959526962,892352816c808528944,959591220,892941111,825831724,942814262,741617718c875836469,859125817,942746675,942748721,909586995,858796332c808595505,1664628533,825832245,909654066,959523894,876098609c943142198,842019116,808728633,741356345,925907255,959722040c926493752,808793145,741487673,842348337,892810548,828585016c943141936,942684465,942746676,926429752,842477876,859059500c875966775,959199540,875903029,825700917,876032300,909326646c741816115,943010360,809056050,909206321,858992947,942747704c943272236,858861623,741749817,926167089,875771956,824980281c942815288,925971511,808528946,942813491,875575346,959657260c875639089,962803765,875903029,859255349,825241900,942683952c741881138,842217521,892482613,824979761,959787316,959788339c909192249,858992947,892940344,825504044,842151222,1664102712c825439793,808989491,892089657,808793140,942749745,943012140c842347573,824980023,858862384,892483636,959917112,959854384c741882166,808662577,892680244,828585526,892743988,825766450c909192240,858992947,892940344,825504044,842151222,741355832c825439793,808989491,892089657,808793140,942749745,943012140c842347573,845361719,825373488,875575604,876096569,959657266c741423157,808529969,842543159,824981557,926232888,959591734c808528949,942946100,842020147,825766188,892745525,1664626739c926167089,892549172,824980016,942815288,925971511,808528946c942813491,875575346,859256108,909457461,892090425,892613687c942944308,809056044,960050743,828585783,875574070,909456696c875637814,842348081,808532018,859189548,942879537,741685552c909194289,942813749,824979505,858862390,959461427,875899957c825242932,1664627000,892809272,842215477,808528952,875770163c943010360,809056044,808597303,824980016,875574070,909456696c875637814,842348081,808532018,859189548,942879537,1664432432c959854641,842282803,824981046,842216496,892678969,926493749c926168121,741486902,842348337,892810548,824980536,875574070c909456696,959523894,875901493,943142706,892940643,858863411c741750066,808662577,892680244,824981046,808923961,892940855c942746676,809056310,875574328,859189548,942879537,741554480c959526961,858993714,828584498,842413623,809054258,808528949c842477617,942946611,842608940,875901232,741945394,909195313c875902259,824979763,825570102,808792371,809053238,858862136c1664233782,909717561,909456181,808528944,926036788,875836214c959920428,909587508,824980017,926430775,959460401,942746681c859322417,942814776,859189548,942879537,1664235824,825504821c926234416,892939320,892613944,741422898,892548917,876164152c926493751,808793145,741487673,943077169,808726839,824981817c943206712,842414131,909206328,858992947,842608696,859255084c859125045,741356856,959527217,926366006,824980022,859320632c909456946,808987696,808858680,741422648,925972273,808662841c828583988,925905200,892483632,959523896,808596275,925906997c943075628,808662580,741946166,959526961,825504816,959198774c892614967,842283312,892875052,809054515,1664233520,808529969c859320375,824980530,926232888,959591734,959917109,926364722c741620018,909129785,892941108,959523897,926431025,825831988c943206700,842414134,1664629043,859126065,909652023,824981813c943076400,959591475,942746679,909587761,942682933,825700652c909195575,741357362,959524914,875967544,892088883,926233399c926103609,859189603,942879537,741421872,942749745,926299192c824981559,959918391,909260337,808594488,876099889,842216502c859256108,943273781,824981299,858862390,858798131,925983537c943273777,942749238,942879020,959787827,741552947,859191089c808530743,892089652,892613687,808859699,875573548,909586995c741749555,892417841,808595505,828584497,858994739,892416566c925969465,859255606,892612657,876033324,942880052,824979510c892941880,842610224,808528949,926036788,842019894,943206700c959789110,1664628272,859126065,909652023,824981813,943076400c959591475,959523895,892810803,909718320,943075628,825372725c741487666,808859959,892874802,959523895,943012153,942748468c808464995,959525680,741618739,808529969,959722039,959199543c875966520,959789363,875573548,909456695,741554233,909326641c858797367,824981049,942946361,959854644,959537976,926431025c959787572,808464940,909325360,741554231,858994993,875573554c824979512,909587504,942684471,808594488,959461169,808466737c875573548,808858423,1664233521,909522993,959854896,841758261c859124016,942815544,876162102,875837234,741683761,892874808c808662841,808528949,875770163,943010360,842283052,858993717c895693881,943010615,892483891,859189548,942879537,741421872c875903281,842478640,824979513,842085168,926431545,808987698c842413624,741488181,825832245,926167345,926245682,875902004c741683505,926494777,875772209,808528953,926036788,909325110c959920428,909587508,824980017,842412856,943207217,926493744c808793145,1664234553,859126065,926102071,824981300,808858424c909719089,926493751,808793145,741487673,875772209,942684467c824979768,925905200,875771952,909192240,942945336,859125558c909719395,942683697,959198260,892614967,842283312,859386156c926430004,741816626,808529969,859320375,824979508,959524919c909653048,942746677,909128753,892809782,926365027,959525173c892090169,892613687,943077170,825831724,942683956,741751093c959919925,825374000,926231603,942945332,741357105,859058225c859191090,828585528,942815288,925971511,842083378,825831736c859126067,825241900,909260592,741552176,875771441,959722551c824981810,909654329,959787569,909716534,892612656,1664692790c808661041,825504562,892089908,892744503,875770417,959920428c959460660,824980020,842149943,943009846,808528953,842477617c842610228,892940588,842085683,1664299824,875837237,959918901c808594482,875639347,808726585,876033324,909719089,925643062c926167609,825438775,909652268,959591481,741684275,926300209c959524920,962802743,892614967,842283312,909652268,875575351c741881394,876164921,876163125,808594482,959657265,808990770c876033324,909719089,892088630,892613687,942944308,875573603c909586995,741749555,876164921,825636660,942746674,808990518c943075892,959920428,959460660,824980020,943142456,909259824c926493752,808793145,1664234553,892416050,942815539,959197240c875573302,959591989,858796332,942945073,741881138,926103349c825570865,959917108,926364722,741421874,842348593,892745781c828584761,925905200,959853618,942746674,943010357,859387190c825241900,875706160,741488950,859126065,808595765,892089139c892613687,842610483,959657260,875639089,962801976,875903029c859255349,875573548,909586995,741815091,876164921,825636660c942746674,808990518,943075892,959920428,959460660,824980020c943142456,909259824,926507832,808793145,741487673,892416050c942815539,892088376,926233399,926103609,876033324,808727860c824981556,842216496,875771447,926493749,926168121,1664233782c926300209,842281016,959199286,892614967,842283312,859386156c842544694,741554224,808529969,859320375,824980786,942815288c892417079,808528953,858797876,959592754,959920483,909587508c824980017,875705655,943011637,808528948,825767732,876097593c959920428,909587508,824980017,926102841,876032818,942746679c825243187,926300470,959920483,959460660,824980020,926430775c959460401,942746681,859322417,942814776,859189548,942879537c741488944,892548913,942880053,824979509,909717817,909588281c942760754,842217521,808858934,959852844,808991031,741947449c926496305,825768249,824980275,925905200,892483632,959523896c808596275,925906997,943075628,808662580,1664693046,959526961c825504816,959198774,892614967,842283312,960049452,875640376c741618225,859387192,858993208,808528947,842281524,943012151c859386156,892351027,1664102968,876099121,909128502,824981811c809054520,909194292,926493750,808793145,741487673,808793649c909521977,892089655,909325364,825440057,858796332,858862896c1664364848,876097592,825504822,926231608,909324599,741750577c875706679,858928951,942746673,842545462,825636146,942747948c892877104,741879863,926167089,808663346,828584755,875966777c808859698,909192244,909718584,858928688,842610476,842479412c824979763,892482872,959788600,959523891,943012153,942748468c859386156,808530483,1664104500,926167089,809056054,824981560c926298937,959655989,808594486,926299955,808532020,825241900c842151728,741750065,842348593,892745781,892089145,943010612c842151217,858796387,808465201,741421106,925907255,959854902c926493752,808793145,741487673,959526961,825504816,892090425c943010612,842151217,858796332,808465201,1664167986,925907255c959854902,926493752,808793145,741487673,825243441,926494770c824979760,960051510,909455920,909192243,825635896,876032305c925906988,858797365,828586034,925905200,892483632,942746680c926496822,859387184,959852844,842021177,741619509,876099121c825307446,824980535,959460152,808792118,959523892,809056561c892875573,825241955,942683952,741881138,909326641,858797367c841757496,909587248,825766967,808528944,842477617,909455666c808991020,959657014,841759029,909521712,892482866,808543024c959591220,942946358,943206700,959789110,741881392,926103857c892549425,841758520,875573296,876099123,808594488,825438256c875836217,825241900,875706160,1664694073,909129785,892941108c875637817,909258800,859058738,909719340,942682672,824981556c943077432,959656502,942746680,959788600,892942137,825241900c892483376,1664496948,959526705,842347825,824981305,925905200c825373746,925969456,909457457,859255861,858796332,842543665c741357879,959592760,926232628,926231608,892876083,1664103988c875837237,875574325,842607672,960049718,741553465,925907255c825702710,926493752,808793145,741487673,892613685,809055024c926231609,859124788,1664693560,859385913,825308466,909192240c892351286,943206960,825833516,875967284,942422320,892876848c959789369,825241900,942683952,741881138,925970482,942750000c828585784,859255856,808529974,909192242,926364726,875967280c959525164,875640888,741946928,926167089,859387187,824980275c842085174,859387185,959523890,825701173,808923699,859189603c942879537,741421872,825766449,876098614,824980020,842216496c959657785,909192245,825372979,842217781,892940588,858863411c741750066,825439793,808989491,828584243,892810806,909587001c808528946,959721523,842478390,959657260,943075889,824981553c876098617,825241904,808528946,943206451,909129017,959657260c859320881,828585013,875967542,808530225,808528950,808923185c943010360,859189548,875837236,741945913,875772209,859256883c824981041,858862390,808532019,959523888,875901493,943142706c858796387,925970993,741750066,876097592,926299190,808528948c858927155,909390132,859256108,842085686,959198259,892614967c842283312,808923436,808858162,1664694325,808529969,909390391c824980025,892548409,858796593,926231603,859124788,741488951c842215474,809055281,892088372,909194295,825636409,842610476c842479412,828584243,876164664,875772210,942746677,808990518c876034353,959920428,959460660,824980020,943142456,909259824c926493752,808793145,741487673,892416050,942815539,895692856c909194295,825636409,876033324,808727860,824981556,842216496c858994231,926493750,926168121,741486902,926300209,842281016c959199286,892614967,842283312,909652323,875575351,741881394c876164921,876163125,808594482,959657265,808990770,942684204c859189813,841758521,825373488,875575604,876096560,959657266c1664170037,808529969,842543159,824981557,926232888,959591734c808528949,942946100,842020147,825766188,892745525,741879859c926167089,892549172,824980016,942815288,925971511,808543026c942813491,875575346,859256108,909457461,892090425,892613687c942944308,809056044,960050743,824981303,875574070,909456696c875637814,842348081,808532018,859189603,942879537,741685552c909194289,942813749,824979505,858862390,959461427,875899957c825242932,741880120,892809272,842215477,808528952,875770163c943010360,809056099,808597303,824980016,875574070,909456696c875637814,842348081,808532018,859189548,942879537,741685552c959854641,842282803,824981046,842216496,892678969,926507829c926168121,741486902,842348337,892810548,824980536,875574070c909456696,959523894,875901493,943142706,892940588,858863411c741750066,808662577,892680244,828585526,808923961,892940855c942746676,809056310,875574328,859189548,942879537,741554480c959526961,858993714,824980018,842413623,809054258,808528949c842477617,942946611,842608995,875901232,741945394,909195313c875902259,824979763,825570102,808792371,959982646,909325361c741751091,943012152,892482866,808528947,926036788,959984438c959920483,909587508,824980017,926430775,959460401,942746681c859322417,942814776,859189548,942879537,741488944,825504821c926234416,892939320,892613944,1664169778,892548917,876164152c926493751,808793145,741487673,943077169,808726839,824981817c943206712,842414131,909192248,858992947,842608696,859255084c859125045,1664103736,959527217,926366006,824980022,859320632c909456946,808987696,808858680,741422648,925972273,808662841c824979508,925905200,892483632,959523896,808596275,925906997c943075683,808662580,741946166,959526961,825504816,959198774c892614967,842283312,892875052,809054515,741486640,808529969c859320375,824980530,926232888,959591734,959931189,926364722c741620018,909129785,892941108,959523897,926431025,825831988c943206700,842414134,741882163,859126065,909652023,824981813c943076400,959591475,942760759,909587761,942682933,825700652c909195575,741357362,959524914,875967544,892088883,926233399c926103609,859189548,942879537,741421872,942749745,926299192c828586039,959918391,909260337,808594488,876099889,842216502c859256108,943273781,824981299,858862390,858798131,925969457c943273777,942749238,942879020,959787827,1664299827,859191089c808530743,892089652,892613687,808859699,875573548,909586995c741749555,892417841,808595505,824980017,858994739,892416566c925969465,859255606,892612657,876033379,942880052,824979510c892941880,842610224,808528949,926036788,842019894,943206700c959789110,741881392,859126065,909652023,824981813,943076400c959591475,959537975,892810803,909718320,943075628,825372725c741487666,808859959,892874802,959523895,943012153,942748468c808464940,959525680,741618739,808529969,959722039,962804023c875966520,959789363,875573548,909456695,741554233,909326641c858797367,824981049,942946361,959854644,959523896,926431025c959787572,808464940,909325360,1664301111,858994993,875573554c824979512,909587504,942684471,808594488,959461169,808466737c875573548,808858423,741486641,909522993,959854896,841758261c859124016,942815544,809001782,825832760,741552953,926429240c942683954,808528953,875770163,943010360,942684204,875770425c892089906,943010615,943010869,859189548,942879537,1664168752c875903281,842478640,824979513,842085168,926431545,876162098c825307187,741488179,825832245,942944561,926231600,875902004c741683505,842150968,842348337,808543029,926036788,909325110c959920428,909587508,824980017,842412856,943207217,926493744c808793145,741487673,859126065,926102071,824981300,808858424c909719089,926507831,808793145,741487673,875772209,942684467c824979768,925905200,875771952,909192240,942945336,859125558c909719340,942683697,959198260,892614967,842283312,859386211c926430004,741816626,808529969,859320375,824979508,959524919c909653048,942746677,909128753,892809782,926364972,959525173c892090169,892613687,943077170,825831779,942683956,741751093c959919925,825374000,926231603,942945332,741357105,859058225c859191090,824981048,942815288,925971511,842083378,825831736c859126067,825241955,909260592,741552176,875771441,959722551c824981810,909654329,959787569,808987702,909260088,741816627c909391665,859190073,942420535,808858164,925970741,859189603c942879537,741880112,926431537,959656240,824981044,876033072c959722296,942746675,926429752,842477876,858796332,842543665c741617720,825832245,892612913,842556216,926036788,741684277c859058225,859191090,959198771,875837751,842085943,808923436c808858162,741947445,808529969,909390391,824980025,892482872c959788600,808543027,842477617,842610228,892940588,842085683c741552944,875837237,959918901,859122738,842084665,741816628c892809272,842215477,808528953,808923185,943010360,825766243c892745525,741685554,926167089,892549172,824980016,926232888c808662326,808528952,942946100,842020147,943206700,876034098c741488433,825438257,942815282,946025520,926233911,942880051c858796332,942945073,741881138,926103349,892351032,959917104c926364722,741421874,842348593,892745781,824980281,925905200c959853618,942760754,943010357,859387190,825241900,875706160c741488950,859126065,808595765,892089139,892613687,842610483c959657260,925970737,959199027,875903029,859255349,875573603c909586995,741880627,876164921,825636660,942746674,808990518c943075892,959920428,959460660,824980020,943142456,909259824c926493752,808793145,1664234553,892416050,942815539,892088376c926233399,926103609,876033324,808727860,925644852,909586489c858863417,859189548,892875824,741750325,909194289,942813749c828583985,858862390,959461427,942746677,926103862,909521460c875573548,859386419,741684533,876164921,825636660,925969458c892613173,876098871,859189548,892875824,1664497205,842348849c926037045,824981559,926102841,892482353,909192246,942944307c909522229,859386156,842477623,741619001,943077425,876097593c824980528,858862390,959461427,942760755,875706673,842150707c909586732,808596022,741683257,808529969,959656503,824981556c825242169,808596533,942746681,892548657,825439285,859189548c825438517,1664495669,842543161,825635633,809053234,825832249c741486900,859058225,859191090,959197236,875837751,842085943c909586732,875640632,741947696,942749745,909652792,828586034c858862390,959461427,875899954,925905204,741881653,892876089c926037300,926231601,876098867,741815353,876164921,876163125c925969458,825702454,960049204,825766243,942880824,741880374c825439793,808989491,824980025,892678967,892875573,959523888c959854897,842413879,825766188,909259576,741357109,876097592c909652022,925983537,926496561,808726579,825241900,942683952c741881138,858994993,943009842,824981296,909391926,859189299c942746681,875575601,909521204,959920428,959460660,828584500c825439544,808464441,808528946,808923185,875705144,825766188c892745525,741685554,875706679,959592247,943270964,859059760c741946681,925972785,842282808,828584249,943077432,959656502c959523896,808923957,959788600,875573548,875771958,741816626c892418097,859125303,824981552,959918391,926037553,808594480c876099889,842216502,859256163,943273781,824981299,858862390c858798131,942746673,876099633,943142710,825700652,909195575c741881394,959524914,875967544,892088883,926233399,926103609c859189603,942879537,741421872,925972273,909523001,824981553c858994739,858994997,925969459,859255606,892612657,876033324c942880052,824979510,842216496,858994231,925983542,808531249c842084402,942879020,842412851,741946673,859191089,808530743c892089652,892613687,808859699,909652268,909129017,741683769c859058225,875968306,12848,0,0,0c0,268435456,1805,1610612736,1924,0c637534208,1811941252,892418097,875770422,942422070,808597552c842543156,892483948,925906745,824981049,909455672,825373490c842558514,959920436,741552437,858927416,892876345,808610866c892941873,808857648,825506092,959918392,963393333,875639604c926300466,943076908,926037812,842019180,812396588,859256108c876034101,829173812,959985207,875772208,808594484,926299955c842414132,876033388,809055284,824980528,825439544,808464441c909208626,808859193,842479412,859189548,858798387,1815491127c858863409,960049461,892089400,892352567,808858674,959787372c942422321,909654067,812398640,926232876,875968562,741370928c808530995,875772212,875654196,875903027,875771956,943010348c842479160,841837616,808727865,825635635,842086444,858994484c946614839,942814777,943076914,909261100,892350513,946616370c825635385,842479922,892811308,809055030,929838136,943075636c842085941,842086444,909654323,829175604,858927159,909391159c892873784,842543929,1815622197,859387192,943076920,925969457c808661297,942815029,859386220,859321910,741879856,959854641c808597553,829175605,892351798,825309491,959523896,875573303c825833008,825766252,825440309,741618233,925907001,825833008c892890167,959983929,741553461,909654065,875705651,946615092c875705650,842544690,943075628,858994228,1815294004,959787576c825504049,925969458,825702452,842347568,892809580,925906481c741553462,859124280,825768240,959540274,859125299,959525944c842608940,858862640,1815687984,842217777,926364979,824981810c909193271,959919920,942763062,959918645,876033078,842413868c825438775,829174583,808727865,875771700,909192248,925972534c825373240,808991084,825767733,824980021,859060278,942748208c942763065,808858163,842215737,943206700,892481586,1815295032c859126065,943142448,925644600,825373238,825242162,909586796c925905209,741617715,859126065,892614963,829174837,892678457c942946615,959523897,875901493,926496561,959920492,959918647c824981303,959983929,858994232,875654201,859387185,943207477c859189548,942879537,1815427376,892613685,825766192,808987704c808793399,1815622195,825438257,842544179,892090421,943141687c943010352,842610540,842479412,824979763,876164664,875772210c942763061,808990518,876034353,859320876,825569849,741370928c959918381,875902769,1815098418,942879793,942945333,841757747c909654069,1815097911,892940845,858992692,824979766,926103095c825505842,959540274,842412339,808990515,808923436,859191345c1815361591,825832245,825569585,959523897,809056561,892548661c892351084,825440051,741488433,859058744,842348338,842558517c808991028,741881911,825832245,959722033,925985847,892613173c876098871,842086444,892876084,946616117,942814777,943076914c909261100,892350513,946616370,825635385,842479922,892811308c809055030,929838136,943075636,842085941,842086444,909654323c829175604,858927159,909391159,925969464,808663094,943142192c909652332,909653816,741751095,808661041,943271993,946615344c942881077,842413362,959789100,909522995,829174072,926102841c842608944,925969458,859124016,943273529,876163436,808465464c741751097,858798137,892481846,942763056,926103862,959460918c909521196,808988984,1815295027,808661041,943010101,892089137c842086707,842543669,825766252,943274041,741685561,825767985c825375026,829174579,808662329,943208246,943270967,909194032c1815687216,959854641,942814008,824979760,825372727,892350771c925985842,842610481,892811314,892483628,943271987,829174321c808465721,959919667,926428208,892613174,1815294001,808464434c959919667,824979506,875705655,875771957,926444597,892549173c741748791,943077169,875771186,963393849,808923192,825439287c859388204,909127986,929837879,926036534,892745528,943206700c875770933,1815558196,926101554,926168886,824981305,859386936c825765938,960064562,858797366,741422385,842020657,909259057c829173811,858796854,943208502,942746680,825309494,876032306c909586796,909522744,741750320,825243441,875704374,829174832c943273528,926233907,959523897,943076915,859123763,909652332c842543417,741815600,959854641,859322672,829173813,842020664c909325113,942746674,842217521,909259062,825766252,926430520c741554486,909654321,892482102,829174070,858862903,926167859c808528951,875835956,926496820,825700716,925905205,741881907c959657013,892679735,925985843,909127984,892810039,892940588c825701938,1815230768,926103857,808859440,824981303,926430775c825241905,926247987,808793140,741421877,942946609,808662578c829175858,808465200,808532021,942746677,875706673,943272499c959657324,942944817,824979764,859387448,926103351,926247993c892548148,741619001,875704633,943010103,926247991,926038326c741421875,859322673,892941622,829175606,842019385,959591475c875899960,925971763,1815164213,959854641,859256627,824981815c875967542,842084657,926247986,876032055,741356597,943077169c859256114,829174321,808530736,925907251,809053241,909259577c1815491126,808990513,942684468,824979504,909521721,959919409c925985841,808857904,909719351,909652268,808793913,1815426104c808924981,842151728,909192241,892941368,942945334,858796396c892811056,741946161,875771441,959658292,829175352,842216496c808728119,926231604,859124788,1815098936,959854641,959852597c841758002,892417841,812398128,959853100,808728628,829174323c859321140,943142962,1815096371,943270960,859124528,1815360048c842020657,959853105,942422068,959658036,812398899,925969708c960051510,943206966,859058540,942814008,741946681,909719604c960050232,825388082,859125810,892941360,909391916,842281008c946615346,825635385,959657521,942684204,858927154,929839156c892678452,942813236,959592492,859125553,946615093,926495794c875574585,892614700,842085689,946615352,825635385,959657521c926430508,892875314,946615859,892876855,808923441,825700652c959984177,1815229492,875706168,875770164,926428212,825571384c1815099185,859058225,859191090,892089912,959787831,875968821c909586796,959461688,741618739,926101554,942946102,896283190c875836471,875573305,892875052,809054515,1815228464,909719089c926167094,824980023,959656758,842478384,925985846,825570097c876099897,943142188,875705648,829173814,959527221,942880812c942683704,824979564,825439795,1815623732,841821232,892678704c943076920,875654200,875903027,808923191,943010348,842479160c841837616,808727865,825635635,825505580,943076915,946614833c943273271,842479665,825766188,959787829,1815623735,892417079c825701173,842542131,892809529,1815621686,909455929,808989236c876031024,808923953,1815163705,959723062,741617721,808662073c825505591,892562481,858993461,909519924,943141944,925985848c925972790,942946354,892875052,892942130,1815229746,892549425c842478136,824981557,942880057,842347061,925985847,959787312c959461681,892483628,875835705,963391543,808727353,859387703c808991020,808924212,963392057,875639609,959461685,892940588c926103346,1815426358,825831481,943207737,925969456,842215728c875640633,892940652,960051506,741553970,875772217,942684464c909601842,943141426,741684791,892876849,875836212,845952824c909587248,959919159,942746679,842217780,842086448,909719916c825438261,824979765,825372727,859189809,909208624,909324339c943208504,909652268,842084665,1815361329,943077169,808859191c824981046,909193271,808727088,942763060,859322678,959919413c859386156,859321910,1815295280,959854641,808597553,824981301c809055800,892549177,942763056,959590455,842412851,825766188c909259576,1815491121,942749745,909588533,824980281,909523001c909455922,925985841,858992949,926364723,943208236,876098869c829174579,875574070,909456696,942812214,926167092,812397625c808529196,875705650,876097845,859058540,875836728,741619510c943207730,808597302,959589740,858797109,741422643,859191089c876098103,829174321,909194041,943141682,925969456,909652272c876099379,959657324,892416305,824981809,960049465,859190576c808610869,859255605,842477873,875706412,892809779,963392818c842281524,809056048,943206700,875901233,1815294001,808661041c926233906,925643569,926101812,808923441,892811372,942749753c824980023,859124024,943143221,876047416,859125041,741552439c825831992,808858935,842624056,842282549,741355576,858862647c859385911,926247985,892809271,741880882,942749745,926299192c829174325,842608952,926038323,926231606,842347572,1815425843c808662073,825505591,926231601,943143219,1815623478,808597809c842281778,824980023,859060278,858929206,926247993,909324344c741685298,825439793,876163378,845953080,926101552,892940345c925969462,825241904,892612917,876033388,925906228,824981049c875639609,959919416,925985848,808857904,909719351,909652268c959526457,1815295799,959854385,943076146,824979765,842085174c825440561,942763057,875706673,842412851,909719852,909389877c829174585,942814521,959854390,892873778,825636920,1815230520c959854641,859322424,942420017,809055543,808465971,909586796c825373753,741880118,960051001,909128754,960064568,909390131c741814580,875771697,875574841,963393592,892547892,876099892c859386156,942880054,1815228980,808597809,808661300,824981811c858927929,842479413,925985849,808857904,909719351,892875052c909719346,1815361332,926037559,925971250,959523891,875574325c942945079,909521260,943141176,741421618,892352569,892418103c909208626,808662072,959983922,859320620,959460914,1815229233c842545201,943010352,824980276,808662329,943208246,909601847c842084914,741421106,959854385,859254833,829174832,858993977c892679225,959523892,926233905,959984697,892940652,825505074c741816631,926496569,926496562,959540279,943274033,959656758c943272236,959788595,1815360821,942749745,926299192,959199287c909324344,875705137,808923500,909259058,741880889,959854641c825504820,829175097,892810806,925905721,942746679,926298416c875966775,943142252,842412848,824980792,808925240,926365488c959540278,842412339,825767731,943075628,808662580,1815687990c943077425,842479159,942421558,909325876,942814256,892483948c876164144,959198512,959723058,959853878,875573612,909586995c741684275,858994993,825307442,829175353,875704376,809055542c942746680,909588534,858993463,858796396,959461680,741617720c808925489,842478384,829174328,892877113,909521977,925969457c808857909,859125303,943012204,842347573,892090422,943010615c926169396,909586796,959461688,741618739,926101554,942946102c896283190,875836471,875573305,892875052,809054515,1815228464c909719089,926167094,824980023,959656758,842478384,925985846c825570097,876099897,943142188,875705648,929837110,825243193c892809526,943206700,842414134,1815623987,909654065,926497077c841758009,959527217,812397109,892417324,859388216,829174329c859321140,943142962,1815096371,943270960,859124528,1815360048c842020657,959853105,841758772,875706673,812397368,876099372c942945075,829175860,859321140,943142962,1815096371,943270960c859124528,1815360048,842020657,959853105,841758772,875706673c812397368,909586732,960051255,1815491377,942879793,926429747c808203064,959197292,892547128,875704371,808923500,909259058c741880889,842216761,1815425333,808594480,859059769,875573553c859058540,875836728,741421111,943207730,808597302,959589740c858797109,741422643,876099121,875967030,829173814,926430776c909260598,876096566,808858422,1815622196,926168888,892811057c926428215,926300469,1815229493,859058225,859191090,824980020c842216249,959525169,942763062,909390384,942684469,909652268c926299960,1815294771,808661041,943271993,824980528,808466233c942815027,959540274,959789113,825636404,892809516,925906481c1815295286,892876089,909260084,926231608,876098867,1815557177c943077169,859385913,841757748,909587248,909653047,926247986c959722548,741617712,859125809,808466737,829174320,909523254c926364720,909192242,809055027,909260595,825700716,959526195c741619769,808990517,909390389,892431408,741945657,741370928c892417073,842346553,829173816,858862390,959461427,825306165c808597045,812397108,859320876,942683959,741370936,842479917c942683447,829175860,892875572,926299188,892480564,926300216c762064946,875903282,909325104,925969457,842478390,842085432c859386220,858928689,741357623,825243441,926103096,896283704c825309491,959526193,825831724,892352825,1815425846,859123762c825307959,942420535,842216498,892482871,842283372,808596020c824979511,825309240,808530997,808545331,892481587,858863413c825505580,825308979,963391543,859322674,959590712,825766188c909717557,1815164723,942748727,959656248,842542131,876032313c1815296053,875705401,825241650,876031030,808923953,1815425849c842020657,875968307,824981305,859321911,926232624,942763064c943142966,909719350,858796332,959461680,1815359544,892940345c858862392,809053240,943207737,1815294512,859126065,959524919c824980018,892416055,959854899,959540280,808728628,909719856c808991020,842085939,829173813,859387448,808859191,909192249c942749750,859058992,858796396,892417328,741552440,825832245c942814514,942763058,959985969,892942648,943206700,842609201c1815294769,859126065,943142448,959199032,825438264,959459382c909652332,842217529,741421112,842020657,808530737,829174325c959918391,926429746,842542133,959460149,1815228728,808794417c926298928,959197241,959920432,892548409,808465004,959853360c741683250,842348337,859321652,963392820,959591986,909259832c909586732,859124280,1815689524,925907001,859060016,942746673c959787571,942944311,960049516,909521977,741684531,858928695c959854899,942763064,959985969,892942648,909652268,876164153c1815427128,859322673,808726582,841758775,960049456,959919153c942763063,909652277,943207218,825831724,858798393,1815295032c876099121,942682934,959197748,808793657,942814770,842413932c926431026,824980790,825833015,876098103,942763064,959918645c842347061,825831724,858798393,1815689271,842348593,892942647c925643577,925905462,909456695,859189612,859386932,741355832c842020657,809055538,829173814,842281782,959459635,808528952c808923185,808529973,909586796,925905720,741880115,875968561c943012147,829174840,942814521,892875056,942746672,875771443c892743988,808923500,892743730,741945653,926299697,875771192c829174065,876098617,808464688,808594483,892745523,942880051c876033388,809055284,824981552,926430775,959460401,909208633c892351286,808727344,825831724,875575609,1815689016,876165173c892614196,892939312,892877113,1815492409,925907255,842019383c943270964,926038064,1815623985,959854641,942749495,824979769c808662582,959723318,959540281,809056561,959920180,825766188c808923960,1815163446,825832245,808531250,925969465,909718579c858797360,876033388,942814516,942420020,892876848,892482616c909652332,909259321,741880112,859126065,959525431,829174070c808465200,942683957,959523889,858927159,909654327,959657324c942944817,824981044,892810806,875705906,926247989,825570356c741945400,842348849,925971509,896284729,808793143,842282544c842610476,842479412,963391795,875966520,959789363,959525420c960050226,908865644,825307189,808595767,859058540,942814008c741554231,741370928,858798137,842019637,925985844,842084912c942946614,959525420,859321394,959197292,876098610,842215476c859058540,942814008,741554231,741370928,858798137,842019637c925985844,842084912,942946614,959525420,859321394,824979564c825634868,825503796,875654198,842217523,926431032,812396588c808991020,808662323,829174834,825372727,876164658,876031032c909325619,741370931,926037805,808728627,829174838,892875572c926299188,892480564,926300216,762064946,875903282,909325104c909192241,842413112,808858678,909652332,926299960,741750322c859190328,842281014,842624056,959721525,741683252,875967033c909456953,808545337,926036788,892613430,859386156,825307699c1815492913,842020913,959788596,824981552,926430776,858994486c808545331,809054259,875575353,892811308,892745271,946614838c943142967,909391925,909652268,909259321,1815621936,859126065c959525431,824979766,808465200,942683957,959540273,858927159c909654327,959657260,942944817,829175348,892810806,875705906c926231605,825570356,1815687224,842348849,925971509,875313209c842348336,812398649,909193772,943207986,875311212,959656760c909325619,842084972,808662328,741685556,858994740,859124537c825388086,859125810,892941360,959459884,842346807,841756780c825307960,1815229749,908930096,926036022,808464949,859058540c875836728,741619510,943207730,808597302,959589740,858797109c741422643,859191089,876098103,829174321,909194041,943141682c925969456,909652272,876099379,959657324,892416305,824981809c960049465,859190576,808610869,859255605,842477873,875706412c892809779,946615602,943273010,842019633,959657260,926036273c829174325,875705655,943011637,825764916,943010866,1815557429c892418097,858863924,942420535,808597552,842281780,909261164c876099890,824981047,909455672,825373490,842558514,825768244c741814584,858927416,926431033,808610866,825767473,875968823c825700652,825766707,1815689273,943076913,808465712,824980786c960049465,926430256,809069625,842478136,741947441,909717561c909456181,959540272,942944563,842348341,808988972,892744754c1815621689,875837237,876034100,942746673,926102582,942946614c825766252,842281017,741748785,842348593,909455412,829175089c809054520,925971252,926231601,942747959,1815164983,926101554c926168886,892089400,875836471,875573305,909586796,842477881c741880888,842348593,842348855,829174325,943010617,892483378c959523896,892875573,926037298,808923500,825832753,741945401c959787576,926168113,960064560,842281779,741617973,875575353c959461172,960064562,909586995,741814839,842348849,909587255c963392821,959527216,808990773,808923436,959591217,1815621943c842348849,842611001,942420791,926233911,842413363,909652332c892549177,741947189,875771441,892418360,829175094,926102841c842216752,926493752,892483385,1815294772,825243441,859190071c824980016,825832505,875836979,909601843,925906482,741814583c825571121,926299187,829175096,892482360,842610228,942746679c825571377,858994232,859386220,942880054,741946932,959854641c909259318,829176115,842610231,892876339,925969457,808990516c892680247,892351084,808662835,741814841,892548657,858796592c829176121,959524919,875901240,925969464,858929462,909719348c909521260,825702196,741749812,959919925,942879026,943287348c926038064,741882161,959526961,825504816,829175865,892418102c858861877,909192246,959788854,925971251,926495084,909324848c741881911,942749745,858993972,829174582,875574064,926496564c859122743,942813497,1815492152,825243441,960050744,824979508c943273528,942880305,926247985,892350519,741487417,959526961c842609458,829173808,926298672,926037553,842607665,825832502c1815491124,875967033,909456953,808528953,808923185,943010360c892940652,942683955,741488182,825243441,909718325,829175865c842608952,808597811,926231600,842347572,1815425843,842020657c842283313,824980535,858927159,842544432,959540278,960049717c859255353,959789100,858929203,896283443,825309491,943141937c892875052,858797106,1815230005,959526961,959985976,824980793c942944569,909456948,909208629,909718584,858928688,892875052c825372978,1815228977,892876849,909128500,824981554,909652280c909586995,959933493,926431024,741946929,925972273,842412345c845951538,943272240,859059764,825371698,892612919,741370931c859060529,858861872,829175858,859321140,943142962,1815096371c943270960,859124528,1815360048,842020657,959853105,841758772c875706673,812397368,942682668,808596787,1815228725,942879793c926429747,808203064,959197292,892547128,875704371,808923500c909259058,741880889,842216761,1815425333,808594480,892940852c942815027,859058540,875836728,741421111,943207730,808597302c959589740,858797109,741422643,876099121,875967030,829173814c926430776,909260598,876096566,808858422,1815622196,926168888c892811057,926428215,825571384,1815099185,859058225,859191090c824981048,842216249,959525169,942763062,909390384,942684469c909652268,926299960,1815294771,808661041,943271993,824980528c808466233,942815027,959540274,959789113,825636404,892809516c925906481,1815295286,892876089,909260084,926231608,876098867c1815557177,943077169,859385913,841757748,909587248,909653047c926247986,959722548,741617712,859125809,808466737,829174320c909523254,926364720,909192242,809055027,909260595,825700716c959526195,741619769,808990517,909390389,892431408,741945657c741370928,942750001,909718841,829175345,858862903,926102323c825306166,909325877,812398385,859255340,825571378,741370930c808793905,808529972,829174834,892875572,909653044,892480561c926300216,762064946,875903282,909325104,925969457,842478390c842085432,859386220,858928689,741357623,825243441,926103096c896283704,825309491,959526193,825831724,892352825,1815425846c859123762,825307959,942420535,842216498,892482871,892483948c942814262,824980784,825309240,959460405,808545337,892481587c858863413,825505580,825308979,946614327,959853113,842347827c959592492,808793905,963392568,875967794,892352562,842610732c909456697,829176121,909455672,876034104,808594488,842282545c808859954,825700716,825766707,741947449,943076913,808465712c829175090,960049465,926430256,959523897,909326641,926496049c959657324,842019633,824981808,926496312,959983927,808545329c943274290,959657785,959657260,943206961,829175350,859320632c926036273,925969465,859060534,943208756,825766252,859321656c741880121,858863409,960049461,829173816,926102841,842608944c808528946,892350515,825765943,859386220,859321910,741487664c959854641,808597553,829175605,892351798,825309491,959523896c875573303,825833008,825766252,825440309,741618233,925907001c825833008,809004087,842413624,741684784,909654065,875705651c946615092,842610736,909654324,943075628,858994228,1815294004c959787576,825504049,925969458,825702452,842217265,892809580c925906481,741553462,875705400,875704376,942763060,859322678c959919413,859189548,825833524,1815426613,859126065,859123767c959199282,842479927,858993717,808923500,909326129,741486643c959723825,875967281,929837876,808858166,925972279,892809516c909390641,1815427127,842217521,959853621,824981298,892875064c859191345,959540275,859125299,959853624,909652268,842151481c1815687990,959854385,943076146,824979765,943141943,892876592c808610869,859255605,926038320,859189548,808595509,1815689523c825243441,892418105,824981556,842610231,959919155,909208630c926364726,909390897,926364972,858862137,963392568,842543160c943272247,825766188,875835449,1815623985,825767473,825308469c824981043,892810806,825439033,959540279,858927159,943208246c825766188,859124792,1815295539,808661041,959919156,892090167c842086707,909523000,808923500,959854641,741356601,959854641c859189560,896282936,808466231,842217781,825766188,959656505c1815097394,909258801,842412343,824979767,942944567,808794424c925985846,809055281,959919670,825241900,942683952,1815622962c859126065,909652023,824980022,892416055,959854899,942763064c858929457,808464953,876033324,858928436,829175091,825372727c926037049,925969460,808661552,909260853,892940652,960051506c741553970,859387192,858993208,859139123,825307449,741881652c842348593,892547124,829174326,943272248,960051257,959523893c876098609,892745014,943075692,808859956,741552694,842348593c825307697,829174322,875903032,842412083,942746680,859191345c892745522,809056108,825702455,841759030,926102327,1815623474c892152880,859254836,909325623,859058540,875836728,741619510c943207730,808597302,959589740,858797109,741422643,859191089c876098103,829174321,909194041,943141682,925969456,909652272c876099379,959657324,892416305,824981809,960049465,859190576c808610869,859255605,842477873,943012140,842347573,946615093c875901492,926101810,859189548,942880564,1815097650,875837237c943143220,892939312,960049465,1815558453,842543160,875770416c876031032,926233393,1815229241,858994233,959787833,876096561c842282290,1815556913,825832761,959789369,859122742,892481849c1815228721,959526961,825504816,824981561,859387448,926103351c943025209,909390905,741617973,926299697,858929459,896283701c842086707,943142196,909652268,825702201,1815165240,959590449c926496825,892090675,842086707,909523000,825766252,825307960c741947186,959854385,959722292,829175864,892875064,825832248c925969464,825570097,808991033,892940652,825243443,741487161c808661041,808924464,829174072,909521721,875574072,942746674c942750006,926232626,892744044,959657264,741880113,808925489c909128752,829174073,943010104,842608947,943270964,909129520c1815556409,842608697,842545461,942746677,892548664,859059250c842283116,842151986,824981561,909391926,808727347,909732915c959590704,741356593,825243441,926495283,829173810,959591737c926038329,960048179,825765939,1815228468,842151479,909588535c942746677,859059512,926430260,858796652,876033591,741816631c959723569,942682675,963392049,808793657,825569587,808923436c842084658,1815098166,808662577,943207987,824981560,825833016c925970993,925985844,909588534,909520950,808923436,842020401c1815359540,959854641,892678968,824981815,909521721,892351288c942763059,942750006,926232626,909652268,943271993,1815098675c808925233,858994994,824980022,859320632,842085938,942763062c943011889,859387447,943272236,842151478,1815164469,825571121c875770675,824981303,875705392,959984692,925985847,808531249c943207223,859059500,892745529,829174581,808529975,926103350c959523893,926298677,842608689,859386220,909586487,741816112c943077169,808530231,896283441,892613687,825439536,876163372c859189816,1815622192,808661041,825767216,824980784,842608952c959591220,859139128,875704633,741422136,959854641,859256627c896284983,859059255,875903285,892811308,959461175,896283953c943141687,859058225,943272236,959788595,1815557685,808597809c842281778,892090425,825570100,825570615,909652332,926364473c741947187,909391409,825307444,896283186,925906743,808727860c909586732,926233144,1815228723,825438257,809055024,959199543c842217776,909260342,943141228,809055280,741355576,909326641c926232886,829174073,909193271,959919920,942746678,892811574c892614704,926365036,842477616,824979762,959723574,875836981c808545336,926363699,959656245,859189548,859386932,1815492665c859058225,875968306,841757744,859124535,1815229748,925707312c825831736,909193264,859058540,875836728,741619510,943207730c808597302,959589740,858797109,741422643,859191089,876098103c829174321,909194041,943141682,925969456,909652272,876099379c959657324,892416305,824981809,960049465,859190576,808610869c859255605,842477873,943012140,842347573,963392309,842282546c925971000,859189548,942880564,1815097650,875837237,943143220c892939312,960049465,1815558453,842543160,875770416,876031032c926233393,1815229241,858994233,959787833,842607665,942814262c1815556402,825832761,959789369,859122742,892481849,1815228721c959526961,825504816,824981561,859387448,926103351,943025209c909390905,741617973,808793649,942944566,896283192,842086707c842150708,909652268,825702201,1815165240,959590449,926496825c892090675,842086707,909523000,825766252,825307960,741947186c959854385,959722292,829175864,892875064,825832248,925969464c825570097,808991033,892940652,825243443,741487161,808661041c808924464,829174072,909521721,875574072,942746674,942750006c926232626,892744044,959657264,741880113,808925489,909128752c829174073,943010104,842608947,943270964,909129520,1815556409c959787577,808792375,942746677,892548664,859059250,943011948c959658297,824981559,909391926,808727347,909732915,959590704c741356593,825243441,926495283,829173810,959591737,926038329c960048179,959460403,1815230512,842151479,909588535,942746677c859059512,926430260,858796652,876033591,741816631,959723569c942682675,963392049,808793657,825569587,808923436,842084658c1815098166,808662577,943207987,824981560,825833016,925970993c925985844,909588534,909520950,808923436,842020401,1815359540c959854641,892678968,824981815,909521721,892351288,942763059c942750006,926232626,909652268,943271993,1815098675,808925233c858994994,824980022,859320632,842085938,942763062,943011889c859387447,943272236,842151478,1815164469,825571121,875770675c824981303,875705392,959984692,925985847,808531249,943207223c859059500,892745529,829174581,808529975,926103350,959523893c926298677,842608689,859386220,909586487,741816112,943077169c808530231,896283441,892613687,825439536,876163372,859189816c1815622192,808661041,825767216,824980784,842608952,959591220c859139128,875704633,741422136,959854641,859256627,896284983c859059255,875903285,892811308,875967288,896282933,876098359c808990006,943272236,959788595,1815557685,808597809,842281778exc892090425,825570100,825570615,909652332,926364473,741947187c909391409,825307444,896283186,925906743,808727860,909586732c926233144,1815228723,825438257,809055024,959199543,842217776c909260342,943141228,809055280,741355576,909326641,926232886c829174073,909193271,959919920,942746678,892811574,892614704c926365036,842477616,824979762,959723574,875836981,808545336c926363699,959656245,859189548,859386932,1815492665,859058225c875968306,841757744,875901751,1815425591,925707312,875967541c808726583,859058540,875836728,741619510,943207730,808597302c959589740,858797109,741422643,859191089,876098103,829174321c909194041,943141682,925969456,909652272,876099379,959657324c892416305,824981809,960049465,859190576,808610869,859255605c842477873,943012140,842347573,963392309,842282546,858862136c859189548,942880564,1815097650,875837237,943143220,892939312c943272249,1815295797,842543160,875770416,876031032,858928177c1815623220,858994233,959787833,842607665,942814262,1815294258c825832761,926234681,859122738,892481849,1815228721,959526961c825504816,824981561,859387448,926103351,943025209,909390905c741617973,926037561,859125811,859139120,858861881,741749304c959854641,942749495,829174073,960049712,859257144,859122745c942813497,1815492152,942749745,842084659,824981815,876164663c943273011,942763064,943011889,942750003,825700652,959526195c1815099449,859126065,959524919,824980018,808465200,942683957c942763057,858929457,808464953,876033324,858928436,829175091c825372727,926037049,925969460,808661552,909260853,892940652c960051506,741553970,859387192,858993208,859139123,825307449c741881652,842348593,892547124,829174326,943272248,960051257c959523893,876098609,892745014,943075692,808859956,741552694c842348593,825307697,829174322,875903032,842412083,942746680c859191345,892745522,809056108,825702455,892090678,859256373c909652023,757870700,959920177,825766960,762065465,892678449c943206704,942421559,741370933,842414129,959461170,829175351c942814521,892875056,909454384,892809777,1815688247,841821232c859060278,909456437,825306476,825242933,943077432,1815427116c942746672,926036534,909588784,892940652,825243698,741356856c842085941,876033335,741370937,959920177,825766960,762065465c892678449,959918384,942422320,741370933,842414129,959461170c829175351,942814521,892875056,959523888,892613424,959590451c757870700,892942129,825374257,762065457,960049201,960049969c757872688,842414385,825504569,829175608,825636918,825831477c925969459,875968310,943272756,909521260,808792115,741356595c959527217,942944313,896284983,875837752,808793142,909521196c942683444,1815491127,925907255,926364216,943270964,926038064c1815623985,959854641,942749495,824979769,808662582,959723318c959540281,809056561,959920180,926234668,892351545,829174068c942682934,858928951,925969462,959721528,875575344,859386220c892417590,741423415,825243441,926363702,829175353,926496312c876097589,926231605,925904951,1815163442,876099121,875967801c824981556,925905712,858862903,909208633,959722547,909654323c875573548,909586995,1815359540,825044016,942881077,842347827c741436464,842346797,909260598,1815491894,959459629,808793913c741486647,909717805,875772210,1815558193,909653553,959460657c892089137,809054772,808662583,876033388,926430260,824980788c875903032,842608947,926247987,892941619,741554484,959854641c942683957,829175860,825833015,858796087,926231604,959722548c1815621936,858862647,909456693,859122745,825307449,1815230777c842348337,892810548,959198264,892613430,825242931,842086508c909588787,959197745,959656758,842216753,842283116,892745524c942421817,909391920,942946100,825766252,808661557,741879861c909193266,825571382,829174577,858992951,943272248,909192249c892352566,892481584,825831788,875575609,741947192,909391409c909719092,829174585,943141942,842215990,959523896,942944563c842348341,808989036,892744754,741879865,875837237,876034100c942763057,926102582,942946614,825766188,842281017,1815490609c842348593,909455412,824980785,809054520,925971252,926247985c942747959,741423159,926101554,926168886,896283704,875836471c875573305,909586732,842477881,1815622712,842348593,842348855c824980021,943010617,892483378,959540280,892875573,926037298c808923436,825832753,1815687225,959787576,926168113,960048176c808530483,1815097908,875575353,959461172,960048178,875638835c1815425587,842348849,909587255,959198517,892350518,909195313c909586796,859124280,741947700,925907001,859060016,942763057c959787571,943077173,960049452,909521977,1815426355,858928695c959854899,942746680,959985969,892942648,909652332,876164153c741685304,859322673,808726582,845953079,960049456,959919153c942746679,909652277,943207218,825831788,858798393,741553208c876099121,942682934,963392052,808793657,942814770,842413868c926431026,829175094,825833015,876098103,942746680,959918645c842347061,825831788,858798393,741947447,842348593,892942647c929837881,925905462,909456695,859189548,859386932,1815097656c842020657,809055538,824979510,842281782,959459635,808545336c808923185,808529973,909586732,925905720,1815621939,875968561c943012147,824980536,942814521,892875056,942763056,875771443c892743988,808923436,892743730,1815687477,926299697,875771192c824979761,876098617,808464688,808610867,892745523,942880051c876033324,809055284,829175856,926430775,959460401,909192249c892351286,808727344,825831788,875575609,741947192,876165173c892614196,842624048,943075638,741619768,925907255,808792375c943287352,926038064,741882161,959854641,942749495,829174073c808662582,959723318,959523897,809056561,959920180,825766252c808923960,741421622,825832245,808531250,925985849,909718579c858797360,876033324,942814516,946614324,892876848,892482616c909652268,909259321,1815621936,859126065,959525431,824979766c808465200,942683957,959540273,858927159,909654327,959657260c942944817,829175348,892810806,875705906,926231605,825570356c1815687224,842348849,925971509,757872697,959984945,842020407c829174322,842347308,892416563,762066483,960049201,909129015c757872441,842414385,825504569,829175608,825636918,825831477c875899955,925907250,1815098166,875837237,876034100,942746677c859059512,858929457,859256172,875903285,824980281,892941880c876097591,925985848,925972790,875769904,876033324,809055284c963393585,842281524,959591218,943206700,875901233,1815228465c808661041,926233906,925643569,859189556,875639603,842086508c909588787,959199025,959656758,842216753,909261164,909260339c925644599,876163380,909457207,959920236,808923189,841756720c909521200,942880312,925985840,942879537,959985969,909521196c808792120,1815425584,959527217,942944313,824981815,875967542c959854902,909208627,808859444,808988976,859386156,892875825c1815622711,842020913,959788596,892090416,875836471,825505592c909652332,909587252,741880889,959526961,825373744,829175344c875705656,825636144,942746677,875575601,825700659,926365036c926429489,841756984,909587248,943141943,926247988,959722548c741617712,959854385,942815025,829175860,926037304,892482873c959523890,842544435,943010359,892940652,842348595,741814837c825243441,959527221,946616624,825832754,808924212,859388204c959787062,963393843,875835448,842608695,859388204,808923188c829176114,926037305,892745523,876162101,876032563,1815097398c943077169,875771186,959199545,808923192,825439287,859320684c909718834,741488951,960051505,859190836,929838389,858993206c943273529,825766188,943274041,1815427385,959854641,942946612c824980792,909326393,925905968,808610872,825833777,926496564c892875052,842414129,1815623731,959527217,942878777,824980276c909391926,876097587,960064562,842020150,741880374,842151479c909588535,925985845,925972790,942946354,892875052,892942130c1815229746,959527217,926101561,824981816,926037304,959789369c909601843,926363698,741750069,875771441,942881076,829173809c842149943,909130037,909192240,858928179,943271985,825241964c892352304,741355824,943077169,859254835,829175857,859059768c943207737,959523892,808989237,808794161,859320684,875836214c741684785,842020657,892679728,829176113,943142454,825504565c959523889,808728628,858796081,858796652,859125303,741880629c875837237,808466740,925985848,825702454,960049204,909521196c808792115,1815098419,959527217,942944313,892090679,875837752c808793142,875966828,808465975,741357617,925907255,825569848c943287350,926038064,741882161,959854641,942749495,829174073c808662582,959723318,959523897,809056561,959920180,825766252c808923960,741421622,825832245,808531250,925985849,909718579c858797360,876033324,942814516,946614324,892876848,892482616c909652268,909259321,1815621936,859126065,959525431,824979766c808465200,942683957,959540273,858927159,909654327,959657260c942944817,829175348,892810806,875705906,926231605,825570356c1815687224,842348849,925971509,892090425,842479413,909259827c824979564,825373747,942815031,825060400,808793393,892876849c892873785,824979564,842151480,926494775,959540278,808989237c808794161,825636140,926234418,812398900,858860844,925970996c808989239,825306476,825242933,825571384,1815427116,942746672c926036534,909588784,892940652,825243698,741356856,842085941c876033335,741370937,876099122,892613939,825060406,808793393c876099633,892873778,824979564,842151480,926494775,959540278c808989237,808794161,825636140,926234418,812398900,926429484c942944313,1815230769,892416301,942747701,741618488,812397880c909652268,808923698,1815492409,842348849,942747704,892088373c926036278,959723317,757870700,859123768,909325872,825060408c808793393,842545201,892873782,824979564,842151480,926494775c959540278,808989237,808794161,825636140,926234418,812398900c892352556,859189299,762066998,892678449,943206704,942421809c741370933,842414129,959461170,829175351,942814521,892875056c909454384,892809777,1815688247,825044016,809056056,959526964c825060402,808793393,808990769,892873785,824979564,842151480c926494775,959540278,808989237,808794161,825636140,926234418c812398900,909258028,892548152,1815491892,892416301,942747701c741421112,812397880,909652268,808923698,1815492409,842348849c942747704,892088373,926036278,959723317,824979564,825373747c942815031,825060400,808793393,959920177,892873778,824979564c842151480,926494775,959540278,808989237,808794161,825636140c926234418,812398900,858860844,925970996,808989239,825306476c825242933,876099384,1815427116,942746672,926036534,909588784c892940652,825243698,741356856,842085941,876033335,741370937c876099122,892613939,825060406,808793393,926365745,892873781c824979564,842151480,926494775,959540278,808989237,808794161c825636140,926234418,812398900,926429484,942944313,1815230769c892416301,942747701,741815863,812397880,909652268,808923698c1815492409,842348849,942747704,892088373,926036278,959723317c757870700,943076149,825831479,825060402,808793393,892811313c892873781,824979564,842151480,926494775,959540278,808989237c808794161,825636140,926234418,812398900,925905196,825505587c1815360056,892416301,942747701,741749815,812397880,909652268c808923698,1815492409,842348849,942747704,892088373,926036278c959723317,757870700,808531505,926036278,762066483,892678449c926429488,942422067,741370933,842414129,959461170,829175351c942814521,892875056,909454384,892809777,1815688247,1815096368c892416301,942747701,741945911,812397880,909652268,808923698c1815492409,842348849,942747704,892088373,926036278,959723317c824979564,909127990,859255345,825060406,808793393,842479665c892873777,824979564,842151480,926494775,959540278,808989237c808794161,825636140,926234418,812398900,808529196,876032823c875706417,825306476,825242933,858863416,1815427116,942746672c926036534,909588784,892940652,825243698,741356856,842085941c876033335,741370937,943076149,825831479,825060402,808793393c808925233,892873780,824979564,842151480,926494775,959540278c808989237,808794161,825636140,926234418,812398900,825371948c942946100,942945843,825306476,825242933,909719096,1815427116c942746672,926036534,909588784,892940652,825243698,741356856c842085941,876033335,741370937,909325613,959461176,762065457c892678449,909652272,942422072,741370933,842414129,959461170c829175351,942814521,892875056,909454384,892809777,1815688247c808528944,876032823,875706417,825306476,825242933,959919672c1815427116,942746672,926036534,909588784,892940652,825243698c741356856,842085941,876033335,741370937,825635117,842085936c1815491383,892416301,942747701,741422902,812397880,909652268c808923698,1815492409,842348849,942747704,892088373,926036278c959723317,808202348,825306476,825242933,842413624,1815427116c942746672,926036534,909588784,892940652,825243698,741356856c842085941,876033335,741370937,808531505,926036278,762066483c892678449,909652272,942421045,741370933,842414129,959461170c829175351,942814521,892875056,909454384,892809777,1815688247c825044016,926103344,842543412,825060404,808793393,875968561c892873782,824979564,842151480,926494775,959540278,808989237c808794161,825636140,926234418,812398900,909325612,959461176c762065457,892678449,909652272,942421811,741370933,842414129c959461170,829175351,942814521,892875056,909454384,892809777c1815688247,841821232,876033073,875967288,825060408,808793393c842414129,892873785,824979564,842151480,926494775,959540278c808989237,808794161,825636140,926234418,812398900,859122988c808925238,1815228729,892416301,942747701,741421622,812397880c909652268,808923698,1815492409,842348849,942747704,892088373c926036278,959723317,824979564,926103344,842543412,825060404c808793393,825636913,892873778,824979564,842151480,926494775c959540278,808989237,808794161,825636140,926234418,812398900c909192492,825634865,909326130,825306476,825242933,875574840c1815427116,942746672,926036534,909588784,892940652,825243698c741356856,842085941,876033335,741370937,825060400,808793393c959789105,892873781,824979564,842151480,926494775,959540278c808989237,808794161,825636140,926234418,812398900,825635116c842085936,1815491383,892416301,942747701,741816373,812397880c909652268,808923698,1815492409,842348849,942747704,892088373c926036278,959723317,757870700,859254833,942748727,762065970c892678449,892875056,942422327,741370933,842414129,959461170c829175351,942814521,892875056,909454384,892809777,1815688247c859122736,808925238,1815228729,892416301,942747701,741357365c812397880,909652268,808923698,1815492409,842348849,942747704c892088373,926036278,959723317,757870700,926167346,909326388c762066996,892678449,892875056,942420534,741370933,842414129c959461170,829175351,942814521,892875056,909454384,892809777c1815688247,892152880,926430771,842086704,825306476,825242933c875902264,1815427116,942746672,926036534,909588784,892940652c825243698,741356856,842085941,876033335,741370937,859254833c942748727,762065970,892678449,892875056,942421300,741370933c842414129,959461170,829175351,942814521,892875056,909454384c892809777,1815688247,825044016,909127990,859255345,825060406c808793393,859125809,892873783,824979564,842151480,926494775c959540278,808989237,808794161,825636140,926234418,812398900c762064940,892678449,892875056,942422066,741370933,842414129c959461170,829175351,942814521,892875056,909454384,892809777c1815688247,909192240,825634865,909326130,825306476,825242933c808596792,1815427116,942746672,926036534,909588784,892940652c825243698,741356856,842085941,876033335,741370937,925905197c825505587,1815360056,892416301,942747701,741486901,812397880c909652268,808923698,1815492409,842348849,942747704,892088373c926036278,959723317,892088428,926430771,842086704,825306476c825242933,858797368,1815427116,942746672,926036534,909588784c892940652,825243698,741356856,842085941,876033335,741370937c875639341,859321399,1815622710,892416301,942747701,741685556c812397880,909652268,808923698,1815492409,842348849,942747704c892088373,926036278,959723317,757870700,876099122,892613939c825060406,808793393,926169137,892873785,824979564,842151480c926494775,959540278,808989237,808794161,825636140,926234418c812398900,925969708,942880823,909719604,808529260,808925497c960050745,959524140,859386422,926429492,943075692,808792374c741552441,943077425,909586483,862729273,875967536,825636140c909457202,812398644,909258028,892548152,1815491892,892416301c942747701,741488180,812397880,909652268,808923698,1815492409c842348849,942747704,892088373,926036278,959723317,824979564c825373747,942815031,825060400,808793393,892614705,892873779c824979564,842151480,926494775,959540278,808989237,808794161c825636140,926234418,812398900,858860844,925970996,808989239c825306476,825242933,892613688,1815427116,942746672,926036534c909588784,892940652,825243698,741356856,842085941,876033335c741370937,876099122,892613939,825060406,808793393,859060273c892873782,824979564,842151480,926494775,959540278,808989237c808794161,825636140,926234418,812398900,926429484,942944313c1815230769,892416301,942747701,741880372,812397880,909652268c808923698,1815492409,842348849,942747704,892088373,926036278c959723317,757870700,859123768,909325872,825060408,808793393c842283057,892873776,824979564,842151480,926494775,959540278c808989237,808794161,825636140,926234418,812398900,892352556c859189299,762066998,892678449,876097840,942420273,741370933c842414129,959461170,829175351,942814521,892875056,909454384c892809777,1815688247,825044016,809056056,959526964,825060402c808793393,808728625,892873779,824979564,842151480,926494775c959540278,808989237,808794161,825636140,926234418,812398900c909258028,892548152,1815491892,892416301,942747701,741685555c812397880,909652268,808923698,1815492409,842348849,942747704c892088373,926036278,959723317,824979564,825373747,942815031c825060400,808793393,942880817,892873782,824979564,842151480c926494775,959540278,808989237,808794161,825636140,926234418c812398900,858860844,925970996,808989239,825306476,825242933c943141688,1815427116,942746672,926036534,909588784,892940652c825243698,741356856,842085941,876033335,741370937,876099122c892613939,825060406,808793393,909326385,892873785,824979564c842151480,926494775,959540278,808989237,808794161,825636140c926234418,812398900,926429484,942944313,1815230769,892416301c942747701,741422643,812397880,909652268,808923698,1815492409c842348849,942747704,892088373,926036278,959723317,757870700c859123768,909325872,825060408,808793393,892549169,892873779c824979564,842151480,926494775,959540278,808989237,808794161c825636140,926234418,812398900,892352556,859189299,762066998c892678449,859320624,942421044,741370933,842414129,959461170c829175351,942814521,892875056,909454384,892809777,1815688247c825044016,809056056,959526964,825060402,808793393,858994737c892873782,824979564,842151480,926494775,959540278,808989237c808794161,825636140,926234418,812398900,909258028,892548152c1815491892,892416301,942747701,741880371,812397880,909652268c808923698,1815492409,842348849,942747704,892088373,926036278c959723317,824979564,825373747,942815031,825060400,808793393c825440305,892873785,824979564,842151480,926494775,959540278c808989237,808794161,825636140,926234418,812398900,858860844c925970996,808989239,825306476,825242933,825307960,1815427116c942746672,926036534,909588784,892940652,825243698,741356856c842085941,876033335,741370937,876099122,892613939,825060406c808793393,808663089,892873778,824979564,842151480,926494775c959540278,808989237,808794161,825636140,926234418,812398900c926429484,942944313,1815230769,892416301,942747701,741620018c812397880,909652268,808923698,1815492409,842348849,942747704c892088373,926036278,959723317,757870700,859123768,909325872c825060408,808793393,942815281,892873782,824979564,842151480c926494775,959540278,808989237,808794161,825636140,926234418c812398900,892352556,859189299,762066998,892678449,842543408c942421815,741370933,842414129,959461170,829175351,942814521c892875056,909454384,892809777,1815688247,825044016,809056056c959526964,825060402,808793393,909260849,892873785,824979564c842151480,926494775,959540278,808989237,808794161,825636140c926234418,812398900,909258028,892548152,1815491892,892416301c942747701,741422642,812397880,909652268,808923698,1815492409c842348849,942747704,892088373,926036278,959723317,824979564c825373747,942815031,825060400,808793393,892483633,892873778c824979564,842151480,926494775,959540278,808989237,808794161c825636140,926234418,812398900,858860844,925970996,808989239c825306476,825242933,875835960,1815427116,942746672,926036534c909588784,892940652,825243698,741356856,842085941,876033335c741370937,876099122,892613939,825060406,808793393,858929201c892873781,824979564,842151480,926494775,959540278,808989237c808794161,825636140,926234418,812398900,926429484,942944313c1815230769,892416301,942747701,741814834,812397880,909652268c808923698,1815492409,842348849,942747704,892088373,926036278c959723317,757870700,859123768,909325872,825060408,808793393c825374769,892873785,824979564,842151480,926494775,959540278c808989237,808794161,825636140,926234418,812398900,892352556c859189299,762066998,892678449,842543408,942420017,741370933c842414129,959461170,829175351,942814521,892875056,909454384c892809777,1815688247,825044016,809056056,959526964,825060402c808793393,808597553,892873778,824979564,842151480,926494775c959540278,808989237,808794161,825636140,926234418,812398900c909258028,892548152,1815491892,892416301,942747701,741620017c812397880,909652268,808923698,1815492409,842348849,942747704c892088373,926036278,959723317,824979564,825373747,942815031c825060400,808793393,942749745,892873781,824979564,842151480c926494775,959540278,808989237,808794161,825636140,926234418c812398900,858860844,925970996,808989239,825306476,825242933c926363960,1815427116,942746672,926036534,909588784,892940652c825243698,741356856,842085941,876033335,741370937,876099122c892613939,825060406,808793393,909195313,892873784,824979564c842151480,926494775,959540278,808989237,808794161,825636140c926234418,812398900,926429484,942944313,1815230769,892416301c942747701,741357105,812397880,909652268,808923698,1815492409c842348849,942747704,757870645,858927410,943208240,812396849c909258028,892548152,1815491892,892416301,959854900,741357108c842281777,859256625,762066230,875901233,859256633,824980272c926429752,842413617,959999033,943206450,741814838,858862647c859385911,842558519,825767733,741751090,892418097,959592756c929839152,892678452,858993714,825766188,909259829,1815295283c808597816,842414136,909519927,825833780,909208627,808859444c859189552,859058988,842084403,943076972,876033844,812396588c959461420,892746036,829175351,842610232,825243186,959523896c842478389,825637169,858796396,926232624,741423152,808925489c959918898,896284216,842086707,909391924,909521196,909260087c1815426098,875837237,808988981,959523897,875901493,943273777c825306476,892678965,909129266,825371948,942946100,859190579c757870700,943076149,825831479,741370930,959787065,909523254c825060404,926497072,960049712,825044016,959591993,942748723c909208631,892417592,858863920,959920428,842346801,829175348c943273528,808989235,925969457,858862128,842346545,825700716c842152247,741685048,808596536,842020664,959540280,858796085c808662326,892483628,875770169,963392821,926036793,959656503c892940588,926103346,1815426358,959787577,959460151,925969462c842215728,858863417,892940652,960051506,741553970,825440569c943076916,909601842,943141426,741684791,892876849,875836212c845952824,909587248,959919159,942746679,842217780,842086448c909719916,825438261,824979765,825372727,859189809,909208624c909324339,943208504,909652268,842084665,1815361329,943077169c808859191,824981046,909193271,808727088,942763060,859322678c959919413,859386156,859321910,1815295280,959854641,808597553c824981301,809055800,892549177,942763056,959590455,842412851c825766188,909259576,1815491121,942749745,909588533,824980281c909523001,909455922,925985841,858992949,926364723,842609196c829174072,892875064,859191345,959523891,859125299,959853624c909652332,842151481,741946166,959854385,943076146,829174069c943141943,892876592,808594485,859255605,926038320,859189612c808595509,741947699,825243441,892418105,829175860,842610231c959919155,909192246,926364726,909390897,959723372,808726582c825700652,909586993,1815622961,808990517,909390389,909192240c959984435,892549427,825700716,959526195,741619769,926037559c1815490865,892677168,942945843,1815622193,808528946,859190832c1815492914,959459629,842020665,741487161,909717805,875772210c1815558193,909653553,959460657,942420785,926298422,875771700c875706476,858863673,942420528,859255350,875836720,892483948c858993718,959198001,926038320,926298420,942684268,959984181c959197493,926038320,959852852,892483948,876164665,942422325c825701687,825440057,959789420,942879285,959199288,808597808c892483128,892483948,876164665,942421046,959459892,943077177c892483692,925972275,942420784,859058745,925971505,842283372c842150200,942421809,892745015,876163380,892483692,842478388c942420531,825832759,909325110,943011948,959918649,925644337c942944564,943076407,825766252,825635637,741421875,859125560c825504049,876178487,892417590,741421110,943011640,825504819c876047416,943273521,741617974,892418097,825767221,946615865c959984951,842348857,909261100,809056051,963393589,892614960c876099126,825505580,825635128,828584503,842346808,892352057c809053235,909523000,741945398,926037560,858796083,892939318c825571385,741357365,859124280,892678706,842607665,926495286c1664693041,943207736,943273527,808987701,842152248,741750321c892874808,858993972,842607668,842412854,741488438,943207736c943273527,842542133,875968309,1664299321,909652024,926429233c842607664,842412854,741357622,926234424,842479921,876162104c959656243,741554488,926234424,859257137,809053234,808793657c1664235833,909718841,825767216,842607668,942814262,741486898c926234424,926037304,876096563,842282290,741815089,892678712c892418353,876096562,842282290,1664430897,809055544,943010615c876162100,892351027,741552948,892678712,959853624,842607666c942814262,741355826,825832760,842086707,808987701,926431544c1664102455,842412601,960050996,876162097,959656243,741881912c875705400,875837234,892873784,959525689,741553459,808662073c876032057,842542128,875968309,1664495929,808662073,859254841c876096567,909587506,741355574,942815544,859190322,876162099c876032051,741618995,926233144,808661304,892939316,825571385c1664562997,909717561,942880566,959982643,842282802,741552439c859387192,859256115,892939312,909653817,741684016,909717561c926103350,926428216,960051253,1664234809,825636664,942946359c876096567,892613426,741487157,926494777,842609203,842607665c909521206,741619248,809054264,842414390,892873776,926232633c1664167986,943010360,859321908,892939321,875902521,741357113c842216505,892548920,809053232,858927929,741617971,892744249c842084401,808987704,808859192,1664365104,809054264,825637174c892939319,959984953,741683764,842216505,825766194,892873780c909261112,741421873,876164408,926036272,876162097,909391666c1664694070,943010360,859321908,926428217,926103093,741879864c859387192,842478899,809053241,842608953,741553202,809054264c942683184,892873780,808859704,1664629045,859387192,859256115c876162101,876032051,741684531,842216505,808663088,942746672c909194545,942946611,825505580,808858931,959199032,909128497c842216497,892483939,825570358,959197489,825439794,858928435c825766188,943010613,741814581,858862647,942683701,809053238c808924217,741881399,959788856,959722806,926442292,825702197c741618738,892418097,808531507,925644854,892678452,825766194c892811308,942683448,942422320,842610741,842215734,892483884c892417849,845362230,943075632,875706673,809053236,842151225c741945904,808859448,842216243,876162100,892614962,741881907c808859448,842216243,825306164,825374514,845361721,959721528c741879860,875575346,942683193,942880812,875575096,859125036c825766966,808204338,808987948,909128501,1664628275,892416301c942747701,741487921,808203576,909652268,808923698,741750585c842348849,942747704,892088373,926036278,959723317,942420067c808662320,943076150,825306412,825242933,859058488,741685292c942746672,926036534,909588784,892940643,825243698,741356856c842085941,876033335,741354553,926429485,942944313,741488945c892416301,942747701,741684017,811808056,909652268,808923698c741750585,842348849,942747704,892088373,926036278,959723317c757870636,876099122,892613939,825058102,808793393,842086449c892873783,824979500,842151480,926494775,959523894,808989237c808794161,825636140,926234418,811809076,875770156,926363954c741357618,892416301,942747701,741880113,808203576,909652268c808923698,1664497465,842348849,942747704,892088373,926036278c959723317,757870636,842281777,842479409,757870648,892678449c825766192,942420017,741368629,842414129,959461170,824981047c942814521,892875056,909454384,892809777,741946423,909257776c892548152,1664496948,892416301,942747701,741421105,808203576c909652268,808923698,741750585,842348849,942747704,892088373c926036278,959723317,824979555,809056056,959526964,825044018c808793393,959461425,892873779,824979500,842151480,926494775c959537974,808989237,808794161,825636140,926234418,808204596c808987948,909128501,741881395,892416301,942747701,741685296c811808056,909652268,808923698,741750585,842348849,942747704c892088373,926036278,959723317,942420012,808662320,943076150c825306467,825242933,909586488,741685292,942746672,926036534c909588784,892940588,825243698,741356856,842085941,876033335c741368633,926429485,942944313,741488945,892416301,942747701c741881392,808203576,909652268,808923698,1664497465,842348849c942747704,892088373,926036278,959723317,757870636,876099122c892613939,825044022,808793393,909129777,892873776,824979555c842151480,926494775,959523894,808989237,808794161,825636140c926234418,808204596,875770156,926363954,1664104498,892416301c942747701,741422384,808203576,909652268,808923698,741750585c842348849,942747704,892088373,926036278,959723317,757870691c842281777,842479409,757870648,892678449,808988976,942420788c741354549,842414129,959461170,828585527,942814521,892875056c909454384,892809777,741946423,909257776,892548152,741750068c892416301,942747701,741618480,811808056,909652268,808923698c741750585,842348849,942747704,892088373,926036278,959723317c824979500,809056056,959526964,825058098,808793393,842020913c892873782,824979500,842151480,926494775,959523894,808989237c808794161,825636140,926234418,811809076,808987948,909128501c741881395,892416301,942747701,741880112,808203576,909652268c808923698,1664497465,842348849,942747704,892088373,926036278c959723317,942420012,808662320,943076150,825306412,825242933c959459384,1664432172,942746672,926036534,909588784,892940588c825243698,741356856,842085941,876033335,741354553,926429485c942944313,1664235825,892416301,942747701,741421104,808203576c909652268,808923698,741750585,842348849,942747704,892088373c926036278,959723317,757870691,876099122,892613939,825044022c808793393,960050993,892873779,824979500,842151480,926494775c959537974,808989237,808794161,825636140,926234418,808204596c875770156,926363954,741357618,892416301,925970485,741619769c811808056,909652268,808923698,741750585,842348849,942747704c892088373,926036278,959723317,757870636,842281777,842479409c761475128,892678449,959918384,942421559,741354549,842414129c959461170,824981047,942814521,892875056,909454384,892809777c1664693303,909257776,892548152,741750068,892416301,925970485c741815865,808203576,909652268,808923698,1664497465,842348849c942747704,892088373,926036278,959723317,824979500,809056056c959526964,825044018,808793393,892942129,892873785,824979555c842151480,926494775,959523894,808989237,808794161,825636140c926234418,808204596,808987948,909128501,1664628275,892416301c925970485,741422393,808203576,909652268,808923698,741750585c842348849,942747704,892088373,926036278,959723317,757870691c943076149,825831479,825044018,808793393,942946353,892873783c824979500,842151480,926494775,959537974,808989237,808794161c842609196,842019896,942420793,808987948,909128501,741881395c892416301,926366004,741880375,859254833,959525943,761477424c892678449,909128240,757871157,859254833,925971511,757872947c875901233,909719097,824981297,909127990,842543665,825044017c808793393,892743730,825044018,809056056,808532020,825058103c959722801,842348854,858860595,925970996,892744503,825306412c909718581,909260089,858860844,925970996,892940599,825306412c909718581,808596793,875770156,926363954,1664431667,892416301c959854900,741814581,892352557,842412083,757871416,875901233c892941881,824979506,809056056,926038068,825044023,959722801c825571638,808528951,876032823,959461681,825306467,926495797c858796855,926429484,942944313,741816114,892416301,859257140c741486648,926429485,942944313,741814321,892416301,926366004c741881912,943075885,859124532,761475383,875901233,926103353c757872697,859123768,942814768,825044019,959722801,808989495c841821235,859060278,825701173,825306412,909718581,808596793c909258028,892548152,1664169779,892416301,959854900,741683509c876099122,875902259,825044017,959722801,825571638,808528948c876032823,959461681,825306412,909718581,925906233,825635116c842085936,1664168504,892416301,959854900,741814325,842281777c859256625,757871926,875901233,892941881,824980272,809056056c926038068,825044023,959722801,808794422,825044019,809056056c808532020,825058103,959722801,808794422,825044019,825373747c959526711,825044021,959722801,808794422,942484531,808662320c859320886,825306412,909718581,858797369,909258028,892548152c1664169779,892416301,959854900,741552181,876099122,875902259c825044017,959722801,808794422,808987698,909128501,741553460c892416301,959854900,741486645,842281777,859256625,761476406c875901233,892941881,824980016,809056056,926038068,825044023c959722801,808794422,825044018,809056056,808532020,825044023c959722801,808794422,825044018,825373747,959526711,825058101c959722801,808794422,942484530,808662320,859320886,825306412c909718581,842020153,909258028,892548152,741422899,892416301c959854900,741486645,876099122,875902259,825058097,959722801c808794422,808987697,909128501,741553460,892416301,959854900c741421109,842281777,859256625,757871926,875901233,892941881c824979760,809056056,926038068,825058103,959722801,808794422c825044017,809056056,808532020,825044023,959722801,808794422c825044017,825373747,959526711,825044021,959722801,808794422c942484529,808662320,859320886,825306467,909718581,825242937c909258028,892548152,741422899,892416301,959854900,741421109c876099122,875902259,825044017,959722801,808794422,808987696c909128501,1664300340,892416301,959854900,741355573,842281777c859256625,757871926,875901233,892941881,824979504,809056056c926038068,825044023,959722801,808794422,825044016,809056056c808532020,825058103,959722801,808794422,825044016,825373747c959526711,825044021,959722801,808794422,942484528,808662320c859320886,825306412,909718581,808465721,909258028,892548152c1664169779,892416301,959854900,741355573,876099122,875902259c825044017,959722801,959723830,808987705,909128501,741553460c892416301,959854900,741947700,842281777,859256625,761476406c875901233,876164665,824981817,809056056,926038068,825044023c959722801,959723830,825044025,809056056,808532020,825044023c959722801,959723830,825044025,825373747,959526711,825058101c959722801,959723830,942484537,808662320,859320886,825306412c909718581,960050233,909258028,892548152,741422899,892416301c959854900,741947700,876099122,875902259,825058097,959722801c959723830,808987704,909128501,741553460,892416301,959854900c741882164,842281777,859256625,757871926,875901233,876164665c824981561,809056056,926038068,825058103,959722801,959723830c825044024,809056056,808532020,825044023,959722801,959723830c825044024,825373747,959526711,825044021,959722801,959723830c942484536,808662320,859320886,825306467,909718581,943273017c926429484,942944313,741816114,892416301,859257140,741421112c876099122,875902259,825044017,959722801,959723830,808987703c909128501,1664300340,892416301,959854900,741816628,842281777c859256625,757871926,875901233,876164665,824981305,809056056c926038068,825044023,959722801,959723830,825044023,809056056c808532020,825058103,959722801,959723830,825044023,825373747c959526711,825044021,959722801,959723830,942484535,808662320c859320886,825306412,909718581,926495801,909258028,892548152c1664169779,892416301,959854900,741816628,876099122,875902259c825044017,959722801,959723830,808987702,909128501,741553460c892416301,959854900,741751092,842281777,859256625,761476406c875901233,876164665,824981049,809056056,926038068,825044023c959722801,959723830,825044022,809056056,808532020,825044023c959722801,959723830,825044022,825373747,959526711,825058101c959722801,959723830,942484534,808662320,859320886,825306412c909718581,909718585,909258028,892548152,741422899,892416301c959854900,741751092,876099122,875902259,825058097,959722801c959723830,808987701,909128501,741553460,892416301,959854900c741685556,842281777,859256625,757871926,875901233,876164665c824980793,809056056,926038068,825058103,959722801,959723830c825044021,809056056,808532020,825044023,959722801,959723830c825044021,825373747,959526711,825044021,959722801,959723830c942484533,808662320,859320886,825306467,909718581,892941369c909258028,892548152,741422899,892416301,959854900,741685556c876099122,875902259,825044017,959722801,959723830,808987700c909128501,1664300340,892416301,959854900,741620020,842281777c859256625,757871926,875901233,876164665,824980537,809056056c926038068,825044023,959722801,959723830,825044020,809056056c808532020,825058103,959722801,959723830,825044020,825373747c959526711,825044021,959722801,959723830,942484532,808662320c859320886,825306412,909718581,876164153,909258028,892548152c1664169779,892416301,959854900,741620020,876099122,875902259c825044017,959722801,959723830,808987699,909128501,741553460c892416301,959854900,741554484,842281777,859256625,761476406c875901233,876164665,824980281,809056056,926038068,825044023c959722801,959723830,825044019,809056056,808532020,825044023c959722801,959723830,808987699,909128501,1664300340,892416301c959854900,741947444,842281777,859256625,757871926,875901233c876164665,824981816,809056056,926038068,825044023,959722801c942946614,825044025,809056056,808532020,825058103,959722801c942946614,825044025,825373747,959526711,825044021,959722801c942946614,942484537,808662320,859320886,825306412,909718581c959984697,909258028,892548152,1664169779,892416301,959854900c741947444,876099122,875902259,825044017,959722801,942946614c808987704,909128501,741553460,892416301,959854900,741881908c842281777,859256625,761476406,875901233,876164665,824981560c809056056,926038068,825044023,959722801,942946614,825044024c809056056,808532020,825044023,959722801,942946614,825044024c825373747,959526711,825058101,959722801,942946614,942484536c808662320,859320886,825306412,909718581,943207481,909258028c892548152,741422899,892416301,959854900,741881908,876099122c875902259,825058097,959722801,942946614,808987703,909128501c741553460,892416301,959854900,741816372,842281777,859256625c757871926,875901233,876164665,824981304,809056056,926038068c825058103,959722801,942946614,825044023,809056056,808532020c825044023,959722801,942946614,825044023,825373747,959526711c825044021,959722801,942946614,942484535,808662320,859320886c825306467,909718581,926430265,909258028,892548152,741422899c892416301,959854900,741816372,876099122,875902259,825044017c959722801,942946614,808987702,909128501,1664300340,892416301c959854900,741750836,842281777,859256625,757871926,875901233c876164665,942421560,825044021,959722801,842479415,841821240c876033073,909456184,825058099,959722801,808794422,825044023c809056056,808532020,825044023,959722801,825571638,808528951c876032823,959461681,825306412,909718581,926364729,808987948c909128501,1664301106,892416301,959854900,741816116,808531505c942813494,757870898,875901233,876164665,757872183,876099122c926102835,825044017,959722801,926169398,841821238,876033073c909456184,825058099,959722801,926169398,909257781,892548152c741422133,892416301,959854900,741619508,825635117,842085936c741422390,892416301,959854900,741619508,859123768,892614192c825058099,959722801,926169398,825044019,926103344,859255092c825044025,959722801,926169398,858860592,925970996,892744503c825306412,909718581,959853625,859122988,808925238,1664561720c892416301,959854900,741946932,959920177,842544176,757872439c875901233,876164665,942422070,825044021,959722801,909392182c825044023,809056056,808532020,825058103,959722801,909392182c859122743,808925238,741816633,892416301,959854900,741750324c875770157,926363954,741685553,892416301,959854900,741750324c859254833,959525943,761477424,875901233,876164665,757871926c859123768,942814768,825044019,959722801,909392182,909192245c825634865,825374770,825306412,909718581,875967545,909258028c892548152,1664169779,892416301,959854900,741619252,875639341c859321399,741553717,892416301,959854900,741553716,876099122c875902259,825044017,959722801,909392182,825044018,909127990c892744241,825058097,959722801,909392182,808987698,909128501c741553460,892416301,959854900,741422644,925905197,825505587c741946167,892416301,959854900,741422644,825635117,842085936c1664169270,892416301,959854900,741881652,842281777,859256625c757871926,875901233,876164665,757870646,926167346,892549172c757871414,875901233,876164665,841759029,859060278,825505077c825306467,909718581,943010873,909192492,825634865,825570866c825306412,909718581,943010873,892352556,875966515,757871413c875901233,876164665,757872437,859254833,925971511,761477427c875901233,876164665,757872437,943076149,842543159,825044023c959722801,909392182,858860592,925970996,892744503,825306412c909718581,909456441,825371948,942946100,859190579,825306467c909718581,892679225,943075884,892678964,757870900,875901233c876164665,757871669,808531505,909259062,757870901,875901233c876164665,942421045,808662320,859124790,825306467,909718581c859124793,808529196,876032823,959657777,825306412,909718581c859124793,875770156,926363954,741684787,892416301,959854900c741487924,909325613,942683960,761476914,875901233,876164665c824980021,809056056,926038068,825044023,959722801,892614966c892873777,825306412,909718581,808793145,942746924,875575607c925905208,825306467,909718581,808793145,909325612,959461176c757872441,875901233,876164665,757872948,842281777,825702193c757871929,875901233,876164665,824981812,926103344,809054516c825058105,959722801,875837750,942484536,808662320,859320886c825306412,909718581,942945337,825635116,842085936,741421624c892416301,959854900,741815348,943075885,859124532,761475383c875901233,876164665,757872436,926167346,892549172,757871414c875901233,876164665,824981044,875837750,809056313,909192241c809056569,859190578,943075628,825308724,1664366385,892809272c842215477,808528952,808923185,943010360,909652268,808925496c741554485,960050737,892481593,824980535,909391926,925970737c942746676,909717555,875574576,825831779,892352825,741685299c808529969,842543159,824981557,926298937,942878773,808594483c926299955,808532020,825241900,842151728,741750065,909129785c892941108,808608569,842413619,808792629,875573548,909718067c741880888,909654065,809055544,824981558,825701177,943010617c808594487,859058224,942946358,808464940,959525680,1664365619c808529969,959722039,959199543,875966520,959789363,808726828c842412592,741553202,808859959,876097586,942746680,909653560c943272754,943206700,960050486,1664432439,808529969,875901495c824981045,825831735,959591733,808528951,842477617,808530484c825700652,892745016,741553972,825438257,926038066,942420025c859321655,876163382,859256163,959658037,892089650,892613687c942944308,892483628,926168883,925645110,909586489,942749497c959920428,959460660,892088884,808793140,959461683,876033379c942880052,959199541,842217776,808530229,909521196,808792115c741881906,875641144,808728115,808987705,959789112,741946681c808529969,842543159,845363253,808923440,943206713,808528951c909326132,842019120,909521196,808924980,741619251,943272241c808726840,824981814,859255856,858994997,909192243,825372979c842217781,892940643,858863411,741357362,825439793,808989491c824979763,909195314,875837492,808528946,959591220,892941111c859189548,892416561,741487417,859126065,842215735,828585525c858862390,858798131,909192241,959788854,842413874,858796332c909718576,741488435,825832245,825767474,959523896,808728628c842084401,858796332,959985712,1664495669,825832245,892549170c909192244,825505332,909127985,825241900,942683952,741881138c875771441,959722551,824981810,859059001,825440056,909192246xm858928951,942746673em842283318,892613433c909652268,825243703,741619513,876164921,876163125,942746674c808990518,943075892,959920428,959460660,845361716,859124016c943206969,926428208,892548661,741422642,825438257,842544179c925644853,926363705,943143216,859189548,892875824,741750325c909194289,942813749,828583985,858862390,959461427,875637813c842348081,808532018,859189548,942879537,741685552,892613685c825766192,842542136,926036788,741618741,825832245,926167345c892953394,892613944,741553970,859058225,859191090,959199027c875837751,842085943,909652268,875575351,741881394,876164921c876163125,942746674,808990518,943075892,959920483,959460660c841757236,859124016,943206969,809053232,942945849,741684276c825438257,842544179,892090421,875574327,876163380,842610476c842479412,828584243,892482872,959788600,808528947,842477617c842610228,892875052,909653298,741554485,808529969,909390391c824980025,892548409,858796593,926231603,859124788,1664235831c842215474,809055281,892088372,926233399,926103609,842610476c842479412,824979763,892482872,959788600,808528947,842477617c842610228,825766188,842282040,1664561971,825571639,859322167c909192249,942944307,909522229,892940588,842282290,741881655c875706679,942815031,909192248,876033075,959592756,859386156c926430004,1664495923,875706679,808662839,959523888,859060534c825766455,959852844,825766201,741554230,808529969,842281527c824981296,943273528,909455922,825306161,943271992,942683957c875573603,859386423,741552944,858994993,943009842,824979506c892351281,942944818,959523890,859320632,842217783,876033324c925906228,959198520,943274293,909588789,809056099,808597303c824980530,875574070,909456696,942746678,875706673,842150707c909586732,808596022,741683257,808529969,959656503,824981556c892482872,959788600,926245683,859124788,741749557,842478901c942747696,741354549,926365233,909193783,825306412,959592240c909455926,1664432172,942746672,926036534,909588784,892940588c825243698,741356856,842085941,876033335,741354553,926429485c942944313,1664235825,892416301,925970485,741554230,808203576c909652268,808923698,741750585,842348849,942747704,757870645c858927410,943208240,811807025,825635116,842085936,741749559c892416301,959854900,741749301,943075885,859124532,757870903c875901233,876164665,824979510,909194807,909588272,909206325c892351286,808727344,825831724,875575609,741947192,842215474c808925234,824981042,859387448,825636407,808528947,926036788c925905974,859386156,825307699,1664497969,842020913,959788596c824981552,926430776,858994486,808528947,809054259,875575353c926495020,926101552,741488690,943274289,909392181,824979766c909194551,892745520,892953395,892613944,741881394,892548917c876164152,925969463,809056310,875836217,858796588,876033591c741488184,875837237,808466740,942746676,959525685,842018864c959852899,875574838,741488439,858994225,926101561,824981042c892547383,943274289,926231604,842346552,741357108,825832753c841821241,876033073,875967288,741368632,943076149,825831479c741354546,859123768,909325872,825044024,808793393,959985457c892873778,824979555,842151480,926494775,959523894,808989237c808794161,809054508,859124787,741945904,825044016,926167602c909588019,825058104,926497072,959852597,825044020,959591993c942748723,909192247,892417592,858863920,909586732,875836983c741882163,859190833,858797360,824979508,960049465,926430256c943022905,909390905,741356852,960050489,926496056,959917110c842479408,741618224,942684217,959526706,942746680,926366006c825833521,909521196,926298163,1664694580,959527217,942944313c942422327,876164917,825505072,859189548,926365744,741749554c808990513,942684468,824980528,909521721,959919409,925969457c808857904,909719351,909652323,808793913,741684280,808924981c842151728,909192241,892941368,942945334,858796332,892811056c741946161,875771441,959658292,824981048,842216496,808728119c959537972,875901493,842348338,892679468,808597816,808202807c942746924,875575607,842608952,825306412,825242933,876099639c1664432172,942746672,926036534,909588784,892940588,825243698c741356856,858798385,808662324,808204594,909325612,959461176c761475633,808924469,876099891,942746675,875575607,942748472c825306412,909718581,909587513,909586732,925906481,741684791c859190833,858797360,824979508,960049465,926430256,943022905c909390905,741356852,875967033,909456953,959917113,825702192c741552437,942684217,959526706,942746680,926366006,825833521c909521196,926298163,1664694580,959527217,942944313,942422327c876164917,825505072,859189548,926365744,741749554,808990513c942684468,824980528,909521721,959919409,925969457,808857904c909719351,909652323,808793913,741684280,808924981,842151728c909192241,892941368,942945334,858796332,892811056,741946161c875771441,959658292,824981048,825374776,808597299,741368628c943076149,825831479,741354546,943075885,875901748,757872181c892678449,943141168,942421559,741368629,842414129,959461170c824981047,942814521,892875056,959523888,892613424,959590451c757870636,943076149,825831479,825058098,959722801,926169398c892873783,825306412,909718581,892810297,909586732,925906481c741684791,859190833,858797360,824979508,960049465,926430256c943022905,909390905,741356852,808859448,925905715,959917113c808924976,741553207,942684217,959526706,942746680,926366006c825833521,909521196,926298163,1664694580,959527217,942944313c942422327,876164917,825505072,859189548,926365744,741749554c808990513,942684468,824980528,909521721,959919409,925969457c808857904,909719351,909652323,808793913,741684280,808924981c842151728,909192241,892941368,942945334,858796332,892811056c741946161,875771441,959658292,824981048,825374776,808597299c741368628,943076149,825831479,741354546,842281777,842479409c757870648,892678449,943141168,942421814,741368629,842414129c959461170,824981047,942814521,892875056,959523888,892613424c959590451,824979500,809056056,959526964,825058098,959722801c926169398,825044022,809056056,808532020,825044023,959722801c926169398,925969461,808857910,892745527,909521196,808792115c741356595,959527217,942944313,895695159,875837752,808793142c959789356,875573817,925645107,926363705,858927154,808991020c825700920,824981561,926496312,959983927,909192241,909128502c960050231,825831779,875575609,741947192,959919416,875900980c909192241,926429235,909324855,943141164,809055280,741617720c909326641,926232886,824979769,909193271,959919920,942760758c892811574,892614704,926364972,842477616,824979762,959723574c875836981,808528952,926363699,959656245,859189548,859386932c741750841,842545201,842478385,811807792,909325612,959461176c808202801,858860844,925970996,808989239,825306412,825242933c959789111,1664432172,942746672,926036534,909588784,892940588c825243698,741356856,858798385,808662324,808204594,761475116c875901233,876164665,892089655,926430771,926497072,825306412c909718581,876033081,909586732,925906481,741684791,859190833c858797360,824979508,960049465,926430256,943022905,909390905c741356852,842216505,875574327,959917105,825702192,741946935c942684217,959526706,942746680,926366006,825833521,909521196c926298163,1664694580,959527217,942944313,942422327,876164917c825505072,859189548,926365744,741749554,808990513,942684468c824980528,909521721,959919409,925969457,808857904,909719351c909652323,808793913,741684280,808924981,842151728,909192241c892941368,942945334,858796332,892811056,741946161,875771441c959658292,824981048,825374776,808597299,741368628,943076149c825831479,741354546,876099122,892613939,825044022,808793393c892876593,892873776,824979555,842151480,926494775,959523894c808989237,808794161,809054508,859124787,741945904,825044016c809056056,959526964,825058098,959722801,926169398,825044021c825373747,959526711,825044021,959722801,926169398,925969460c808857910,892745527,909521196,808792115,741356595,959527217c942944313,895695159,875837752,808793142,825700652,909130036c741947190,925907255,875901752,943270963,926038064,741882161c959854641,942749495,824979769,808662582,959723318,959537977c809056561,959920180,926234668,892351545,824979764,942682934c858928951,925969462,959721528,875575344,859386156,892417590c741423415,825243441,926363702,828585529,926496312,876097589c926231605,925904951,741421618,876099121,875967801,824981556c925905712,858862903,909192249,959722547,909654323,943206700c926101810,1664364594,859122736,808925238,741486905,942746672c875575607,842608952,825306412,825242933,842283063,1664432172c942746672,926036534,909588784,892940588,825243698,741356856c858798385,808662324,808204594,909325612,959461176,761475633c875901233,876164665,824980535,926103344,809054516,825044025c959722801,926169398,925969459,808857910,892745527,909521196c808792115,741356595,959527217,942944313,895695159,875837752c808793142,859060524,892874802,925643824,926363705,943077169c808991020,825700920,824981561,926496312,959983927,909192241c909128502,960050231,825831779,875575609,741947192,959919416c875900980,909192241,926429235,909324855,943141164,809055280c741617720,909326641,926232886,824979769,909193271,959919920c942760758,892811574,892614704,926364972,842477616,824979762c959723574,875836981,808528952,926363699,959656245,859189548c859386932,741750841,842545201,842478385,811807792,909325612c959461176,808202801,808987948,909128501,741881395,892416301c925970485,741618488,811808056,909652268,808923698,741750585c842348849,942747704,824979509,875769913,842019637,741354553c875770157,926363954,1664104498,892416301,959854900,741619508c892352557,842412083,757871416,875901233,876164665,824979511c909194807,909588272,909192245,892351286,808727344,825831724c875575609,1664694072,876165173,892614196,876162096,842281267c741815865,925907255,909586743,943270967,926038064,741882161c959854641,942749495,824979769,808662582,959723318,959537977c809056561,959920180,926234668,892351545,824979764,942682934c858928951,925969462,959721528,875575344,859386156,892417590c741423415,825243441,926363702,828585529,926496312,876097589c926231605,925904951,741421618,876099121,875967801,824981556c925905712,858862903,909192249,959722547,909654323,943206700c926101810,1664364594,892152880,926430771,842086704,824979500c926365494,741749042,859190585,825438512,942746674,875575607c842608952,892940643,926298163,741816376,858798137,808465969c942746681,859322678,825243698,808923436,825438514,741487920c925972273,942813753,942421303,892483893,808858679,909652323c943208505,741486899,859189817,842217014,925969456,842283318c892483121,959920428,808727097,959199286,825242420,926494768c909586732,859124280,1664694580,925907001,859060016,876162097c875837746,741683251,959854641,892678968,824979506,942945078c909455673,959523893,808923957,942814005,959920428,875901495c828584755,925970487,808662579,959523890,858863924,859059254c842413868,926363702,824981297,858862903,943142452,942746677c875901491,926038326,825766188,942748984,1664299830,909326641c876098357,824981814,909719096,859189810,925969465,858929462c825571382,876032300,925906999,741684536,859123762,959460151c824981298,808792886,959655986,925983545,943272240,942945585c909586732,875770425,741751095,875968049,875640631,925644340c808859956,959197236,926232632,842346808,943075628,842019636c1664694321,842217521,825831478,824980019,808597560,876098866c959523891,909128501,926431287,842413868,842150194,824979760c825833015,808662832,959523892,959656757,875902260,825831779c959919413,741947444,842348849,925971509,959199033,842479927c926366007,825831724,909654328,741946163,926233901,943272752c757871159,859254833,909194295,761477177,808924469,876099891c842083380,741354550,909325621,842086452,741485624,959658285c808727093,761476665,960049201,858993713,757872696,842414385c825504569,824981304,825636918,825831477,959982643,959590965c741750321,808859448,842216243,842607668,825702709,1664366133c808859448,842216243,892873780,926496568,741619249,808859448c842216243,892939316,876099897,741488948,959983672,909390898c809053232,926430521,1664626739,926038328,808465716,876096564c842085426,741879865,943206456,842610741,892873780,875704633c741881909,892678712,808857655,926428212,909326389,1664628274c842150968,942813752,959982644,926168370,741880889,959984952c909718329,809053236,959787577,741880374,926234424,875967792c876096564,808792370,1664366135,875706680,842217265,876096564c892874802,741880370,842347064,842609204,876096564,892874802c741880370,875967033,892481587,876162098,842544690,1664628793c808859448,909128499,876162104,842544690,741881913,943206456c909522997,876162104,842544690,741881913,859385913,959983673c876096562,892874802,1664627250,942814265,892482609,842607666c825702709,741879859,892941625,859387186,876096562,808792370c741619255,842347064,909521460,842542136,959657013,1664366640c875967033,960051506,959982646,926168370,741880889,808859448c825766451,926428210,909326389,741881394,959788856,926037814c892873782,875704633,1664628789,892678712,959459383,842607666c943272502,741881913,842150968,926363960,808987698,959985976c741880885,942814265,960049969,926428214,859189558,1664627769c892941625,926299442,876162102,859321906,741618738,892874808c859254835,842542130,859255605,741617720,858929464,926036277c959982646,942945586,1664364594,926494777,909129777,876162096c892614962,741881907,909259832,959527216,809053238,842151225c741880368,875967033,876034354,926428208,943271990,1664628278c875967033,876034354,876162096,859255347,741881392,892482616c909521716,809053232,876163385,741617718,892482616,909521716c808987696,842413624,1664104499,875967033,876034354,892873776c959787065,741619253,875967033,876034354,842607664,858993206c741619257,909259832,959527216,808987702,875706680,1664365109c926494777,909129777,808987696,809056568,741357104,858929464c926036277,892873782,926430009,741618738,909457208,959789363c876096566,808595506,1664103988,892941625,926299442,842542134c942682933,741357623,959984952,892613433,809053234,876163385c741357112,842150968,926363960,959982642,859321394,1664104497c909261112,892942391,892939318,842609977,741618736,943273273c892547893,892939318,842609977,741618736,859387192,858861874c892939314,842609977,1664365616,926494777,825440305,892939318c842609977,741618736,892874808,943271987,892939320,842609977c741618736,926234424,942880048,959982648,859321394,1664104497c842150968,842019384,808987704,926496056,741355569,876163129c842282549,842542136,942682933,741357623,943273273,825635637c842607666,909130037,1664103477,859387192,942879026,892873784c926430009,741618738,875967033,943142201,926428216,943271990c741618233,892874808,875704627,959982644,808532018,1664364598c892941625,942749234,842542136,909325877,741617714,892941625c842477881,892873780,959787065,741619253,842150968,942813752c808987700,842413624,1664104499,892678712,808857655,809053236c876163385,741617718,876163129,943076917,876162100,859255347c741881392,926038328,808465716,926428212,943271990,1664628278c959983672,909390898,809053232,842151225,741880368,808859448c842216243,892480564,741750585,959788081,757870642,808531505c875772212,845361204,859125036,825766966,808204338,892352556c859189299,757872694,892678449,943141168,942421298,741368629c842414129,959461170,824981047,942814521,892875056,959523888c892613424,959590451,824979500,926103344,842543412,825058100c959722801,926169398,909192243,825634865,825374770,825306412c909718581,959853625,909586732,925906481,741684791,859190833c858797360,824979508,960049465,926430256,943022905,909390905c741356852,959592760,842412340,959917109,825702192,741421104c942684217,959526706,942746680,926366006,825833521,909521196c926298163,1664694580,959527217,942944313,942422327,876164917c825505072,859189548,926365744,741749554,808990513,942684468c824980528,909521721,959919409,925969457,808857904,909719351c909652323,808793913,741684280,808924981,842151728,909192241c892941368,942945334,858796332,892811056,741946161,875771441c959658292,824981048,825374776,808597299,741368628,943076149c825831479,741354546,926429485,942944313,741488945,892416301c925970485,741814584,811808056,909652268,808923698,741750585c842348849,942747704,824979509,875769913,842019637,741354553c892352557,859189299,761477174,875901233,876164665,757870647c876099122,926102835,825044017,959722801,909392182,925969465c808857910,892745527,909521196,808792115,741356595,959527217c942944313,895695159,875837752,808793142,959789100,959984944c925644345,926363705,876098608,808991020,825700920,824981561c926496312,959983927,909192241,909128502,960050231,825831779c875575609,741947192,959919416,875900980,909192241,926429235c909324855,943141164,809055280,741617720,909326641,926232886c824979769,909193271,959919920,942760758,892811574,892614704c926364972,842477616,824979762,959723574,875836981,808528952c926363699,959656245,859189548,859386932,741750841,842545201c842478385,811807792,909325612,959461176,808202801,909258028c892548152,741750068,892416301,925970485,741945400,811808056c909652268,808923698,741750585,842348849,942747704,824979509c875769913,842019637,741354553,808531505,926036278,761476659c875901233,876164665,757872950,926167346,892549172,757871414c875901233,876164665,824981558,909194807,909588272,909192245c892351286,808727344,825831724,875575609,1664694072,876165173c892614196,926428208,909326389,741881396,925907255,876032055c943270960,926038064,741882161,959854641,942749495,824979769c808662582,959723318,959537977,809056561,959920180,926234668c892351545,824979764,942682934,858928951,925969462,959721528c875575344,859386156,892417590,741423415,825243441,926363702c828585529,926496312,876097589,926231605,925904951,741421618c876099121,875967801,824981556,925905712,858862903,909192249c959722547,909654323,943206700,926101810,1664364594,859122736c808925238,741486905,858860592,925970996,808989239,825306412c825242933,808466487,1664432172,942746672,926036534,909588784c892940588,825243698,741356856,858798385,808662324,808204594c909258028,892548152,1664496948,892416301,959854900,741946932xc825571127,824981811,875836214,943272761,942746678,858862136c875573815,892088419,926430771,842086704,757870636,842281777c842479409,757870648,892678449,926363952,942420537,741368629c842414129,959461170,824981047,942814521,892875056,959523888c892613424,959590451,757870636,926167346,909326388,761477172c875901233,876164665,757872694,808531505,909259062,757870901c875901233,876164665,824981302,909194807,909588272,909192245c892351286,808727344,825831724,875575609,1664694072,876165173c892614196,842607664,943075638,741619768,925907255,808792375c943270968,926038064,741882161,959854641,942749495,824979769c808662582,959723318,959537977,809056561,959920180,926234668c892351545,824979764,942682934,858928951,925969462,959721528c875575344,859386156,892417590,741423415,825243441,926363702c828585529,926496312,876097589,926231605,925904951,741421618c876099121,875967801,824981556,925905712,858862903,909192249c959722547,909654323,943206700,926101810,1664364594,859122736c808925238,741486905,909257776,892548152,741750068,892416301c925970485,741554231,811808056,909652268,808923698,741750585c842348849,942747704,824979509,875769913,842019637,741354553c876099122,892613939,825058102,959722801,909392182,808987703c909128501,741553460,892416301,959854900,741750324,825636657c926363702,824980790,808662582,875769909,959523888,809056561c959920180,959984995,875967540,824979509,909587510,942747696c959917104,842544944,741749045,942684217,959526706,942746680c926366006,825833521,909521196,926298163,1664694580,959527217c942944313,942422327,876164917,825505072,859189548,926365744c741749554,808990513,942684468,824980528,909521721,959919409c925969457,808857904,909719351,909652323,808793913,741684280c808924981,842151728,909192241,892941368,942945334,858796332c892811056,741946161,875771441,959658292,824981048,825374776c808597299,741368628,943076149,825831479,741354546,959920177c825766960,757871161,892678449,926363952,942421303,741368629c842414129,959461170,824981047,942814521,892875056,959523888c892613424,959590451,757870636,808531505,926036278,761476659c875901233,876164665,757872438,859254833,925971511,757872947c875901233,876164665,824981046,909194807,909588272,909192245c892351286,808727344,825831724,875575609,1664694072,876165173c892614196,926428208,842021173,741683248,925907255,876032055c943270961,926038064,741882161,959854641,942749495,824979769c808662582,959723318,959537977,809056561,959920180,926234668c892351545,824979764,942682934,858928951,925969462,959721528c875575344,859386156,892417590,741423415,825243441,926363702c828585529,926496312,876097589,926231605,925904951,741421618c876099121,875967801,824981556,925905712,858862903,909192249c959722547,909654323,943206700,926101810,1664364594,859122736c808925238,741486905,942484528,808662320,943076150,825306412c825242933,926299959,1664432172,942746672,926036534,909588784c892940588,825243698,741356856,858798385,808662324,808204594c892352556,859189299,761477174,875901233,876164665,824981046c825373747,909326135,825044021,959722801,909392182,925969461c808857910,892745527,909521196,808792115,741356595,959527217c942944313,895695159,875837752,808793142,892811308,808595513c925644080,926363705,825505584,808991020,825700920,824981561c926496312,959983927,909192241,909128502,960050231,825831779c875575609,741947192,959919416,875900980,909192241,926429235c909324855,943141164,809055280,741617720,909326641,926232886c824979769,909193271,959919920,942760758,892811574,892614704c926364972,842477616,824979762,959723574,875836981,808528952c926363699,959656245,859189548,859386932,741750841,842545201c842478385,811807792,909325612,959461176,808202801,892352556c859189299,757872694,892678449,926363952,942422069,741368629c842414129,959461170,824981047,942814521,892875056,959523888c892613424,959590451,757870636,859254833,942748727,761476146c875901233,876164665,757872182,943076149,842543159,825044023c959722801,909392182,925969461,808857910,892745527,909521196c808792115,741356595,959527217,942944313,895695159,875837752c808793142,825700652,892811060,741683254,925907255,875901752c943270961,926038064,741882161,959854641,942749495,824979769c808662582,959723318,959537977,809056561,959920180,926234668c892351545,824979764,942682934,858928951,925969462,959721528c875575344,859386156,892417590,741423415,825243441,926363702c828585529,926496312,876097589,926231605,925904951,741421618c876099121,875967801,824981556,925905712,858862903,909192249c959722547,909654323,943206700,926101810,1664364594,859122736c808925238,741486905,825044016,809056056,959526964,825044018c808793393,892811057,892873776,824979555,842151480,926494775c959523894,808989237,808794161,809054508,859124787,741945904c858860592,925970996,808989239,825306467,909718581,892744761c926429484,942944313,741816114,892416301,959854900,741619252c825636657,926363702,824980790,808662582,875769909,959523888c809056561,959920180,959984995,875967540,824979509,926167351c808858935,959917109,859322160,741422133,942684217,959526706c942746680,926366006,825833521,909521196,926298163,1664694580c959527217,942944313,942422327,876164917,825505072,859189548c926365744,741749554,808990513,942684468,824980528,909521721c959919409,925969457,808857904,909719351,909652323,808793913c741684280,808924981,842151728,909192241,892941368,942945334c858796332,892811056,741946161,875771441,959658292,824981048c825374776,808597299,741368628,943076149,825831479,741354546c943075885,875901748,757872181,892678449,926363952,942420532c741368629,842414129,959461170,824981047,942814521,892875056c959523888,892613424,959590451,757870636,943076149,825831479c825058098,959722801,909392182,892873781,825306412,909718581c859190329,909586732,925906481,741684791,859190833,858797360c824979508,960049465,926430256,943022905,909390905,741356852c825767473,825636914,925644857,943140921,808661043,808991020c825700920,824981561,926496312,959983927,909192241,909128502c960050231,825831779,875575609,741947192,959919416,875900980c909192241,926429235,909324855,943141164,809055280,741617720c909326641,926232886,824979769,909193271,959919920,942760758c892811574,892614704,926364972,842477616,824979762,959723574c875836981,808528952,926363699,959656245,859189548,859386932c741750841,842545201,842478385,811807792,909325612,959461176c808202801,875770156,926363954,741357618,892416301,925970485c741552951,811808056,909652268,808923698,741750585,842348849c942747704,824979509,875769913,842019637,741354553,959920177c825766960,761475641,875901233,876164665,757871670,959920177c825766960,757872432,875901233,876164665,824980278,909194807c909588272,909192245,892351286,808727344,825831724,875575609c1664694072,876165173,892614196,909192240,909129785,808924723c809056044,842217527,959198776,842543160,943272247,909652268c825702201,741423416,859190833,876033584,828586297,960049465c926430256,892873785,808728887,741422133,808662577,842479416c824981043,875575351,808988729,959523892,825636403,825833269c808923436,925906481,1664497975,959854641,942683447,892089652c808466231,825373239,943075628,909457716,741880884,808661041c825571127,824981811,875836214,943272761,942746678,858862136c875573815,892088419,926430771,842086704,757870636,842281777c842479409,757870648,892678449,926363952,942421298,741368629c842414129,959461170,824981047,942814521,892875056,959523888c892613424,959590451,808202284,825306467,909718581,859190329c909325612,959461176,757872441,875901233,876164665,824980022c909194807,909588272,909192245,892351286,808727344,825831724c875575609,1664694072,876165173,892614196,909192240,926233654c859189812,809056044,926038071,959198519,842543160,943272247c909652268,825702201,741423416,859190833,876033584,828586297c960049465,926430256,892873785,808728887,741422133,808662577c842479416,824981043,875575351,808988729,959523892,825636403c825833269,808923436,925906481,1664497975,959854641,942683447c892089652,808466231,825373239,943075628,909457716,741880884c808661041,825571127,824981811,875836214,943272761,942746678c858862136,875573815,892088419,926430771,842086704,841756716c859060278,909456437,825306412,825242933,909195063,1664432172c942746672,926036534,909588784,892940588,825243698,741356856c858798385,808662324,808204594,942746924,875575607,842608952c825306467,909718581,859190329,858860844,925970996,892940599c825306412,909718581,842413113,909586732,925906481,741684791c859190833,858797360,824979508,960049465,926430256,943022905c909390905,741356852,926233144,808597046,959917104,959854384c741750585,942684217,959526706,942746680,926366006,825833521c909521196,926298163,1664694580,959527217,942944313,942422327c876164917,825505072,859189548,926365744,741749554,808990513c942684468,824980528,909521721,959919409,925969457,808857904c909719351,909652323,808793913,741684280,808924981,842151728c909192241,892941368,942945334,858796332,892811056,741946161c875771441,959658292,824981048,825374776,808597299,741368628c943076149,825831479,741354546,959920177,825766960,757871161c892678449,926363952,942422064,741368629,842414129,959461170c824981047,942814521,892875056,959523888,892613424,959590451c892088364,926430771,842086704,825306467,909718581,842413113c925905196,825505587,741945401,892416301,959854900,741422644c825636657,926363702,824980790,808662582,875769909,959523888c809056561,959920180,959984995,875967540,959197237,808596276c875574584,809056044,925972279,959199286,842543160,943272247c909652268,825702201,741423416,859190833,876033584,828586297c960049465,926430256,892873785,808728887,741422133,808662577c842479416,824981043,875575351,808988729,959523892,825636403c825833269,808923436,925906481,1664497975,959854641,942683447c892089652,808466231,825373239,943075628,909457716,741880884c808661041,825571127,824981811,875836214,943272761,942746678c858862136,875573815,892088419,926430771,842086704,757870636c859123768,909325872,825044024,808793393,808924977,892873776c824979555,842151480,926494775,959523894,808989237,808794161c809054508,859124787,741945904,825044016,825373747,942815031c825058096,959722801,909392182,942484530,808662320,859320886c825306412,909718581,825635897,909586732,925906481,741684791c859190833,858797360,824979508,960049465,926430256,943022905c909390905,741356852,809054264,909259829,959917109,959854384c741421623,942684217,959526706,942746680,926366006,825833521c909521196,926298163,1664694580,959527217,942944313,942422327c876164917,825505072,859189548,926365744,741749554,808990513c942684468,824980528,909521721,959919409,925969457,808857904c909719351,909652323,808793913,741684280,808924981,842151728c909192241,892941368,942945334,858796332,892811056,741946161c875771441,959658292,824981048,825374776,808597299,741368628c943076149,825831479,741354546,859123768,909325872,825044024c808793393,959854385,892873777,824979555,842151480,926494775c959523894,808989237,808794161,809054508,859124787,741945904c808528944,876032823,875706417,825306467,909718581,825635897c825635116,842085936,741421624,892416301,959854900,741357108c825636657,926363702,824980790,808662582,875769909,959523888c809056561,959920180,959984995,875967540,959197237,959723058c959853878,809056044,892417847,959198001,842543160,943272247c909652268,825702201,741423416,859190833,876033584,828586297c960049465,926430256,892873785,808728887,741422133,808662577c842479416,824981043,875575351,808988729,959523892,825636403c825833269,808923436,925906481,1664497975,959854641,942683447c892089652,808466231,825373239,943075628,909457716,741880884c808661041,825571127,824981811,875836214,943272761,942746678c858862136,875573815,892088419,926430771,842086704,757870636c876099122,892613939,825044022,808793393,926299953,892873781c824979555,842151480,926494775,959523894,808989237,808794161c809054508,859124787,741945904,942484528,808662320,943076150c825306467,909718581,825635897,942746924,875575607,925905208c825306412,909718581,959788089,909586732,925906481,741684791c859190833,858797360,824979508,960049465,926430256,943022905c909390905,741356852,876098104,825373493,959917111,808924976c741814576,942684217,959526706,942746680,926366006,825833521c909521196,926298163,1664694580,959527217,942944313,942422327c876164917,825505072,859189548,926365744,741749554,808990513c942684468,824980528,909521721,959919409,925969457,808857904c909719351,909652323,808793913,741684280,808924981,842151728c909192241,892941368,942945334,858796332,892811056,741946161c875771441,959658292,824981048,825374776,808597299,741368628c943076149,825831479,741354546,859123768,909325872,825044024c808793393,842413873,892873780,824979555,842151480,926494775c959523894,808989237,808794161,825371948,925905714,825309240c757870636,842281777,842479409,761475128,875901233,876164665c757872695,808531505,909259062,757870901,875901233,876164665c824980281,909194807,909588272,909192245,892351286,808727344c825831724,875575609,1664694072,876165173,892614196,876162096c942682675,741617717,925907255,909586743,943270968,926038064c741882161,959854641,942749495,824979769,808662582,959723318c959537977,809056561,959920180,825766188,808923960,741421622c825832245,808531250,925969465,909718579,858797360,876033324c942814516,942420020,892876848,892482616,909652323,909259321c741880112,859126065,959525431,824979766,808465200,942683957c959523889,858927159,909654327,959657260,942944817,824981044c892810806,875705906,926245685,825570356,741945400,842348849c925971509,875313209,842348336,757872697,926167346,909326388c808204340,909325612,959461176,811807281,875770156,926363954c741357618,892416301,925970485,741750326,808203576,909652268c808923698,1664497465,842348849,942747704,824979509,875769913c842019637,741354553,808531505,926036278,757872179,875901233c876164665,892088374,926430771,926497072,825306467,909718581c943010873,909586732,925906481,741684791,859190833,858797360c824979508,960049465,926430256,943008825,909390905,741356852c926168625,943141433,929248566,943140921,825374002,808991020c825700920,824981561,926496312,959983927,909192241,909128502c960050231,825831724,875575609,741947192,959919416,875900980c909206321,926429235,909324855,943141164,809055280,741617720c909326641,926232886,824979769,909193271,959919920,942746678c892811574,892614704,926364972,842477616,828584242,959723574c875836981,808528952,926363699,959656245,859189548,859386932c741750841,842545201,842478385,808203312,909325612,959461176c811807281,858860844,925970996,808989239,825306412,825242933c943011383,741685292,942746672,926036534,909588784,892940643c825243698,741356856,858798385,808662324,808204594,942746924c875575607,842608952,825306412,909718581,959788089,858860844c925970996,892940599,825306467,909718581,943010873,909586732c925906481,741684791,859190833,858797360,824979508,960049465c926430256,943008825,909390905,741356852,943273521,842020402c929247544,943140921,959984179,808991020,825700920,824981561c926496312,959983927,909192241,909128502,960050231,825831724c875575609,741947192,959919416,875900980,909206321,926429235c909324855,943141164,809055280,741617720,909326641,926232886c824979769,909193271,959919920,942746678,892811574,892614704c926364972,842477616,828584242,959723574,875836981,808528952c926363699,959656245,859189548,859386932,741750841,842545201c842478385,808203312,909325612,959461176,811807281,943075884c875901748,757872181,892678449,909586736,942422324,741354549c842414129,959461170,828585527,942814521,892875056,959523888c892613424,959590451,892088364,926430771,842086704,825306412c909718581,943010873,925905196,825505587,1664692281,892416301c959854900,741815604,825636657,926363702,824980790,808662582c875769909,959523888,809056561,959920180,959984940,875967540c959197237,926036788,825503796,809056099,925972279,959199542c842543160,943272247,909652268,825702201,741423416,859190833c876033584,824981817,960049465,926430256,892873785,808728887c1664169013,808662577,842479416,824981043,875575351,808988729c959523892,825636403,825833269,808923436,925906481,741751095c959854641,942683447,892089652,808466231,825373239,943075683c909457716,741880884,808661041,825571127,824981811,875836214c943272761,942746678,858862136,875573815,892088364,926430771c842086704,824979555,809056056,959526964,825044018,808793393c875968305,892873777,824979500,842151480,926494775,959537974c808989237,808794161,809054508,859124787,741945904,825044016c825373747,942815031,825044016,959722801,892614966,942484536eec808662320,859320886,825306467,909718581,926233657,909586732c925906481,741684791,859190833,858797360,824979508,960049465c926430256,943008825,909390905,741356852,943273521,926169393c929248308,943140921,943206963,808991020,825700920,824981561c926496312,959983927,909192241,909128502,960050231,825831724c875575609,741947192,959919416,875900980,909206321,926429235c909324855,943141164,809055280,741617720,909326641,926232886c824979769,909193271,959919920,942746678,892811574,892614704c926364972,842477616,828584242,959723574,875836981,808528952c926363699,959656245,859189548,859386932,741750841,842545201c842478385,808203312,909325612,959461176,811807281,808987948c909128501,741881395,892416301,925970485,741552950,808203576c909652268,808923698,1664497465,842348849,942747704,824979509c875769913,842019637,741354553,859254833,942748727,757871666c875901233,876164665,824981301,909127990,842543665,825058097c959722801,892614966,925969462,808857910,892745527,909521196c808792115,741356595,959527217,942944313,892090679,875837752c808793142,959461420,842282288,929248566,909586489,825374521c808991020,825700920,824981561,926496312,959983927,909192241c909128502,960050231,825831724,875575609,741947192,959919416c875900980,909206321,926429235,909324855,943141164,809055280c741617720,909326641,926232886,824979769,909193271,959919920c942746678,892811574,892614704,926364972,842477616,828584242c959723574,875836981,808528952,926363699,959656245,859189548c859386932,741750841,842545201,842478385,808203312,909325612c959461176,811807281,942746924,875575607,842608952,825306412c825242933,909194807,741685292,942746672,926036534,909588784c892940643,825243698,741356856,858798385,808662324,808204594c808987948,909128501,741881395,892416301,959854900,741815604c926429485,942944313,1664561201,892416301,959854900,741684532c825636657,926363702,824980790,808662582,875769909,959523888c809056561,959920180,959984940,875967540,959197237,808596276c875574584,809056099,925972279,959199286,842543160,943272247c909652268,825702201,741423416,859190833,876033584,824981817c960049465,926430256,892873785,808728887,1664169013,808662577c842479416,824981043,875575351,808988729,959523892,825636403c825833269,808923436,925906481,741751095,959854641,942683447c892089652,808466231,825373239,943075683,909457716,741880884c808661041,825571127,824981811,875836214,943272761,942746678c858862136,875573815,757870636,808531505,926036278,811808307c808792364,959723833,942421044,892942393,741422645,909717805c875772210,741488434,909653553,959460657,908866353,926298928c811808817,808202284,808594732,909259569,808597813,892677420c808990518,741487410,925905197,825505587,1664629046,909456685c842020919,892088883,926430771,942878769,892677420,808990518c741421874,959920177,859321392,757872689,875901233,909719097c959197489,925905719,858863160,943208291,825831989,757871157c825702449,892942642,757871154,875901233,909588281,757872183c808531505,909259062,757870901,875901233,909588281,757872183c808531505,909259062,761475381,875901233,909588281,757872183c876099122,926102835,825044017,959722801,959723830,908930104c942682423,741947191,892416301,959854900,741882164,761476408c875901233,876164665,942421817,741354549,741354544,741368624c741354544,909325621,842086452,741354552,943075885,875901748c761476661,892678449,909586736,942422064,741354549,842414129c959461170,824981047,942814521,892875056,959523888,892613424c959590451,824979555,909127990,859255345,825044022,959722801c892614966,859122742,808925238,741816633,892416301,959854900c741618996,825636657,926363702,828585270,808662582,875769909c959523888,809056561,959920180,959984940,875967540,942420021c909587762,808464950,809056044,960050743,959198775,842543160c943272247,909652323,825702201,741423416,859190833,876033584c824981817,960049465,926430256,892873785,808728887,741422133c808662577,842479416,824981043,875575351,808988729,959537972c825636403,825833269,808923436,925906481,741751095,959854641c942683447,892089652,808466231,825373239,943075628,909457716c741880884,808661041,825571127,828586291,875836214,943272761c942746678,858862136,875573815,892088364,926430771,842086704c824979500,825373747,942815031,825058096,808793393,959788849c892873785,824979500,842151480,926494775,959523894,808989237c808794161,809054508,859124787,1664692784,825044016,809056056c959526964,825044018,959722801,892614966,825044021,825373747c959526711,825044021,959722801,892614966,925969460,808857910c892745527,909521251,808792115,741356595,959527217,942944313c892090679,875837752,808793142,959789100,825307699,925643828xem959461170,824981047l942814521,892875056l959523888,892613424l959590451,892088419l926430771,842086704l825306412,909718581l875902009,925905196l825505587,741945401l892416301,959854900l741553460,825636657l926363702,828585270l808662582,875769909l959523888,809056561l959920180,959984940l875967540,959197237l842610997,959657008l809056044,808597303l959198002,842543160l943272247,909652323l825702201,741423416l859190833,876033584l824981817,960049465l926430256,892873785l808728887,741422133l808662577,842479416l824981043,875575351l808988729,959537972l825636403,825833269l808923436,925906481l741751095,959854641l942683447,892089652l808466231,825373239l943075628,909457716l741880884,808661041l825571127,828586291l875836214,943272761l942746678,858862136l875573815,892088364l926430771,842086704l841756716,859060278l909456437,825306467l825242933,842544439l741685292,942746672l926036534,909588784l892940588,825243698l741356856,858798385l808662324,811809074l858860844,925970996l808989239,825306412l909718581,875902009l808987948,909128501l741554226,892416301l959854900,741553460l825636657,926363702l828585270,808662582l875769909,959523888l809056561,959920180l959984940,875967540l942420021,858797623l959918131,809056044l925906743,959198004l842543160,943272247l909652323,825702201l741423416,859190833l876033584,824981817l960049465,926430256l892873785,808728887l741422133,808662577l842479416,824981043l875575351,808988729l959537972,825636403l825833269,808923436l925906481,741751095l959854641,942683447l892089652,808466231l825373239,943075628l909457716,741880884l808661041,825571127l828586291,875836214l943272761,942746678l858862136,875573815l892088364,926430771l842086704,824979500l809056056,959526964l825058098,808793393l926234417,892873780l824979500,842151480l926494775,959523894l808989237,808794161l809054508,859124787l1664692784,808528944l876032823,875706417l825306412,909718581l859124793,825635116l842085936,741421624l892416301,959854900l741487924,825636657l926363702,828585270l808662582,875769909l959523888,809056561l959920180,959984940l875967540,959197237l943012144,858927160l809056044,842086199l959198517,842543160l943272247,909652323l825702201,741423416l859190833,876033584l824981817,960049465l926430256,892873785l808728887,741422133l808662577,842479416l824981043,875575351l808988729,959537972l825636403,825833269l808923436,925906481l741751095,959854641l942683447,892089652l808466231,825373239l943075628,909457716l741880884,808661041l825571127,828586291l875836214,943272761l942746678,858862136l875573815,892088364l926430771,842086704l757870636,859123768l909325872,825058104l808793393,909457201l892873782,824979500l842151480,926494775l959523894,808989237l808794161,809054508l859124787,1664692784l942484528,808662320l943076150,825306412l909718581,859124793l909258028,892548152l741422899,892416301l959854900,741487924l825636657,926363702l828585270,808662582l875769909,959523888l809056561,959920180l959984940,875967540l942420021,808924466l859190832,809056044l960050743,959198519l842543160,943272247l909652323,825702201l741423416,859190833l876033584,824981817l960049465,926430256l892873785,808728887l741422133,808662577l842479416,824981043l875575351,808988729l959537972,825636403l825833269,808923436l925906481,741751095l959854641,942683447l892089652,808466231l825373239,943075628l909457716,741880884l808661041,825571127l828586291,875836214l943272761,942746678l858862136,875573815l892088364,926430771l842086704,942420012l808662320,943076150l825306467,825242933l926233911,741685292l942746672,926036534l909588784,892940588l825243698,741356856l858798385,808662324l811809074,825635116l842085936,741749559l892416301,959854900l741487924,875639341l859321399,741553717l892416301,959854900l741422388,825636657l926363702,828585270l808662582,875769909l959523888,809056561l959920180,959984940l875967540,824979509l926364726,892481843l959917108,842544944l741880117,942684217l959526706,942760760l926366006,825833521l909521196,926298163l741947700,959527217l942944313,942422327l876164917,825505072l859189548,926365744l741749554,808990513l942684468,828585008l909521721,959919409l925969457,808857904l909719351,909652268l808793913,741684280l808924981,842151728l909192241,892941368l942945334,858796332l892811056,1664693041l875771441,959658292l824981048,825374776l808597299,741354548l943076149,825831479l741354546,926429485l942944313,1664235825l892416301,925970485l741946421,808203576l909652268,808923698l741750585,842348849l942747704,824979509l875769913,842019637l741368633,943075885l875901748,757872181l875901233,876164665l841757237,859060278l825505077,825306412l909718581,808793145l909586732,925906481l1664431671,859190833l858797360,824979508l960049465,926430256l943008825,909390905l741356852,943273273l809055285,959917106l842479408,741487152l942684217,959526706l942760760,926366006l825833521,909521196l926298163,741947700l959527217,942944313l942422327,876164917l825505072,859189548l926365744,741749554l808990513,942684468l828585008,909521721l959919409,925969457l808857904,909719351l909652268,808793913l741684280,808924981l842151728,909192241l892941368,942945334l858796332,892811056l1664693041,875771441l959658292,824981048l825374776,808597299l741354548,943076149l825831479,741354546l943075885,875901748l761476661,892678449l892809520,942420276l741354549,842414129l959461170,824981047l942814521,892875056l959523888,892613424l959590451,757870691l926167346,909326388l757872692,875901233l876164665,757870901l808531505,909259062l757870901,875901233l876164665,824979509l909194807,909588272l909206325,892351286l808727344,825831724l875575609,741947192l876165173,892614196l892939312,875903033l741486649,925907255l842019383,943270962l926038064,1664629041l959854641,942749495l824979769,808662582l959723318,959523897l809056561,959920180l926234668,892351545l824979764,942682934l858928951,925969462l959721528,875575344l859386211,892417590l741423415,825243441l926363702,824981049l926496312,876097589l926231605,925904951l741421618,876099121l875967801,824981556l925905712,858862903l909206329,959722547l909654323,943206700l926101810,741617714l859122736,808925238l741486905,858860592l925970996,808989239l825306467,825242933l842216759,741685292l942746672,926036534l909588784,892940588l825243698,741356856l858798385,808662324l811809074,943075884l875901748,757872181l875901233,876164665l942420021,808662320l859124790,825306412l909718581,959722553l909586732,925906481l1664431671,859190833l858797360,824979508l960049465,926430256l943008825,909390905l741356852,926168625l825241654,925642808l943140921,909194546l808991020,825700920l828586041,926496312l959983927,909192241l909128502,960050231l825831724,875575609l741947192,959919416l875900980,909192241l926429235,909324855l943141164,809055280l1664364600,909326641l926232886,824979769l909193271,959919920l942746678,892811574l892614704,926364972l842477616,824979762l959723574,875836981l808528952,926363699l959656245,859189603l859386932,741750841l842545201,842478385l808203312,909325612l959461176,808202801l858860844,925970996l808989239,825306467l825242933,875705655l741685292,942746672l926036534,909588784l892940588,825243698l741356856,858798385l808662324,811809074l909192492,825634865l909326130,825306412l909718581,808793145l808529196,876032823l959657777,825306412l909718581,959722553l909586732,925906481l1664431671,859190833l858797360,824979508l960049465,926430256l943008825,909390905l741356852,825767473l909128242,925643062l943140921,959590451l808991020,825700920l828586041,926496312l959983927,909192241l909128502,960050231l825831724,875575609l741947192,959919416l875900980,909192241l926429235,909324855l943141164,809055280l1664364600,909326641l926232886,824979769l909193271,959919920l942746678,892811574l892614704,926364972l842477616,824979762l959723574,875836981l808528952,926363699l959656245,859189603l859386932,741750841l842545201,842478385l808203312,909325612l959461176,808202801l943075884,875901748l761476661,892678449l892809520,942421297l741354549,842414129l959461170,824981047l942814521,892875056l959523888,892613424l959590451,942420067l808662320,943076150l825306412,909718581l959722553,875770156l926363954,741684787l892416301,959854900l741880884,825636657l926363702,828585270l808662582,875769909l959523888,809056561l959920180,959984940l875967540,824979509l959721783,926299696l959917113,859322160l741553205,942684217l959526706,942760760l926366006,825833521l909521196,926298163l741947700,959527217l942944313,942422327l876164917,825505072l859189548,926365744l741749554,808990513l942684468,828585008l909521721,959919409l925969457,808857904l909719351,909652268l808793913,741684280l808924981,842151728l909192241,892941368l942945334,858796332l892811056,1664693041l875771441,959658292l824981048,825374776l808597299,741354548l943076149,825831479l741354546,959920177l825766960,761475641l892678449,892809520l942421808,741354549l842414129,959461170l824981047,942814521l892875056,959523888l892613424,959590451l757870691,859254833l942748727,757871666l875901233,876164665l757872948,943076149l842543159,825044023l959722801,875837750l925969464,808857910l892745527,909521251l808792115,741356595l959527217,942944313l892090679,875837752l808793142,842283052l808924211,925643062l926363705,959590960l808991020,825700920l828586041,926496312l959983927,909192241l909128502,960050231l825831724,875575609l741947192,959919416l875900980,909192241l926429235,909324855l943141164,809055280l1664364600,909326641l926232886,824979769l909193271,959919920l942746678,892811574l892614704,926364972l842477616,824979762l959723574,875836981l808528952,926363699l959656245,859189603l859386932,741750841l842545201,842478385l808203312,909325612l959461176,808202801l808987948,909128501l1664628275,892416301l925970485,741947700l808203576,909652268l808923698,741750585l842348849,942747704l824979509,875769913l842019637,741368633l842281777,842479409l757870648,875901233l876164665,824981556l809056056,926038068l825044023,959722801l875837750,925969463l808857910,892745527l909521251,808792115l741356595,959527217l942944313,892090679l875837752,808793142l942815276,842216756l925644593,926363705l925970480,808991020l825700920,828586041l926496312,959983927l909192241,909128502l960050231,825831724l875575609,741947192l959919416,875900980l909192241,926429235l909324855,943141164l809055280,1664364600l909326641,926232886l824979769,909193271l959919920,942746678l892811574,892614704l926364972,842477616l824979762,959723574l875836981,808528952l926363699,959656245l859189603,859386932l741750841,842545201l842478385,808203312l909325612,959461176l808202801,892352556l859189299,761477174l892678449,876032304l942420025,741354549l842414129,959461170l824981047,942814521l892875056,959523888l892613424,959590451l757870691,943076149l825831479,825044018l959722801,875837750l892873784,825306412l909718581,909390905l909586732,925906481l1664431671,859190833l858797360,824979508l960049465,926430256l943008825,909390905l741356852,926168625l825241654,925642808l943140921,909194546l808991020,825700920l828586041,926496312l959983927,909192241l909128502,960050231l825831724,875575609l741947192,959919416l875900980,909192241l926429235,909324855l943141164,809055280l1664364600,909326641l926232886,824979769l909193271,959919920l942746678,892811574l892614704,926364972l842477616,824979762l959723574,875836981l808528952,926363699l959656245,859189603l859386932,741750841l842545201,842478385l808203312,909325612l959461176,808202801l942746924,875575607l842608952,825306467l825242933,842544183l741685292,942746672l926036534,909588784l892940588,825243698l741356856,858798385l808662324,811809074l926429484,942944313l741488945,892416301l959854900,741815348l926429485,942944313l741814321,892416301l959854900,741749812l825636657,926363702l828585270,808662582l875769909,959523888l809056561,959920180l959984940,875967540l824979509,942944567l875639092,959917106l859322160,741487669l942684217,959526706l942760760,926366006l825833521,909521196l926298163,741947700l959527217,942944313l942422327,876164917l825505072,859189548l926365744,741749554l808990513,942684468l828585008,909521721l959919409,925969457l808857904,909719351l909652268,808793913l741684280,808924981l842151728,909192241l892941368,942945334l858796332,892811056l1664693041,875771441l959658292,824981048l825374776,808597299l741354548,943076149l825831479,741354546l943075885,875901748l761476661,892678449l876032304,942421047l741354549,842414129l959461170,824981047l942814521,892875056l959523888,892613424l959590451,808202339l825306412,909718581l909390905,909325612l959461176,757872441l808924469,876099891l925969459,808857910l909129783,909521251l808792115,741356595l959527217,942944313l841759031,842150704l842020664,942746678l926103862,858863158l875573548,909586995l741814324,858994993l825307442,828585529l875704376,809055542l942746680,909588534l858993463,858796332l959461680,741617720l926234424,909456950l926428210,892876600l741749816,959854641l808858162,828586033l926102841,909717810l808528945,892350515l825765943,926495020l926102064,741750841l825832245,876098610l909192246,842348342l892613174,876033324l942748980,828586288l892482873,959918388l942746680,842085176l809055283,757870636l959920177,825766960l808202809,909457708l858861619,761475633l960049201,909129015l757872952,842414385l825504569,824981304l825636918,825831477l942746675,808663094l876164663,892940588l825243698,741356856l909326385,825504819l828585270,808595511l825570614,909192249l892876598,825308211l876163372,825242680l741552176,926101554l892548406,892090419l875836471,942682169l909586732,875640632l1664694576,859190833l858797360,824979508l741947192,842215474l808925234,824981042l859387448,825636407l808528947,926036788l925905974,859386156l825307699,1664497969l842020913,959788596l824981552,926430776l858994486,808528947l809054259,875575353l892811308,892745271l942420534,943142967l909391925,909652268l909259321,1664626992l859126065,959525431l824979766,808465200l942683957,959523889l858927159,909654327l959657260,942944817l824981044,892810806l875705906,926231605l825570356,1664692280l842348849,925971509l959199289,892417847l909260851,808923436l909326129,741486643l943274033,926167096l841758009,825044025l959984947,959722549l875782966,926298421l959197237,825831472l842478136,909390636l909653041,757871667l926366001,943207733l859319350,959920184l875375668,909195576l1664627257,808661303l926429491,909192492l876033079,909193265l875901740,859124277l959525932,842216500l943142956,808923191l824980023,892874805l1664365109,808530737l959723573,808528950l859060021,808530737l959591980,859060017l909128492,808990259l959525164,909587253l741617719,959592498l943075895,876099683l892417074,824980528l892351542,741356597l909194546,943208501l943010092,926365492l858860598,808990517l824981556,842544178l1664365110,808661549l909456184,757872692l892811569,959852853l858535478,892809266l959523888,892876340l943206455,926365228l892352563,824981553l876097840,808728881l875651897,892941104l959723832,876097836l858994231,825044019l858798129,875968055l825505324,926234164l824981046,909326393l741684536,909128498l875704377,842412387l842610998,808594480l892940597,942420533l926431283,908866608l875902261,842608948l942879020,876099633l825437233,842085430l845362737,876163127l842411060,825833264l741618228,808989741l892810290,824981556l959984178,858927411l892611641,959918391l741488945,842086705l892548400,845361972l909521205,741750576l876098609,926103607l824980017,825570871l741946935,942683958l942945849,959786032l942682680,741619769l909390129,942682677l909324643,942944563l741619256,943207224l741946678,959658034l909588784,959853356l741357111,909719857l859256633,824980274l909325113,1664169782l959722033,909258809l942422072,842019894l959789110,925905708l926364465,859319351l808925240,942812212l926234420,841758263l909586480,842610994l909206320,842412081l942814007,959721772l959919409,808594481l825700657,841756722l892743989,741356089l808923437,825765943l741487414,809056305l876164403,909521251l909324855,741488945l926299437,943076912l858535479,959460403l741685297,825636913l842347825,942880812l875575096,842083628l909521200,842086199l842346851,959460405c741879864,959918381,926168885,741685298,892416301,925904953c741880884,892417587,741488946,926494770,909260081,892415028c858862393,858929461,808595811,842479665,859319353,926300216c892480562,909391414,892873780,825504304,741355574,859322161c858927161,875574316,892613432,761476660,909326129,909194292c841757241,959526199,741552688,825831990,741879864,842084909c842085686,741355568,875903021,943011890,824981813,909260344c878916665,859060529,757872694,825440305,842609975,841757235c943075379,741422393,808859441,909587249,959591212,825570869c825306162,859320887,959537970,959787826,942945845,959655212c825635638,741683251,842021169,859255089,757871922,909456948c875705140,808660019,909588280,925644345,825833017,909457463c876097891,959590969,741618227,875573303,925906480,842608940c909128497,892416812,909195313,824981049,858796600,892942130c942484535,909455923,892483896,959524195,825243958,960050224c808661548,858863926,875637814,959721522,909719602,926166316c808792376,741685556,842609713,825833268,824979512,959657010c926102838,875651890,942747700,757871667,859058489,875640885c825306164,909718583,909390388,808661548,925972790,875637810c942815539,875705910,808661548,892418358,842425139,808988985c909192248,825767477,757872690,960049457,942683957,757870648c943076150,859189809,842083380,892482609,875967025,825699628c809055024,1664432439,926494770,842544689,842150700,825702192c825306162,926102841,909326134,859189548,876098865,741486643c859255085,942880056,741552181,876163380,1664235316,825831990c741356600,809054258,909587764,875573548,909587768,741751088c825309233,942749753,824981552,842216759,858929457,825044019c876033847,960049975,909206321,808466737,842478897,825307436c925970740,875899953,892743729,741618739,926494770,943011633c959459628,926036019,825044018,892942641,926363703,942498611c959919409,858928689,875966764,959657272,842411063,926363961c825044022,875903289,825570865,808594482,892417849,741617970c909194546,842217525,959525987,808465460,892874028,859059249c741880886,808794417,875640115,824980016,875902771,741488177c909324589,842084400,741749559,909129777,808532018,808595811c909457457,741619256,842479410,876164664,875835692,808596785c858926128,959985200,757871161,959459378,892417840,841756722c892418096,926103601,925983542,943206960,892614199,943272236c892351029,925969462,875639607,808464440,943010092,825309494c892480563,943011636,892480564,959788593,761475637,842084401c842544949,875313200,825701937,757871154,875902519,959459382c842214454,825833264,824981557,859322160,741356600,859255601c842479154,825832803,959854899,858534457,942747954,741684789c825438514,926496823,858860598,825243441,926495793,875901228c859125554,959523891,842150969,828584503,892613945,909587764c876031024,959789112,741552945,892877101,842085942,824981557c858796856,909652534,808528946,926168369,741553202,942748461c942682418,862140216,892810808,858534713,808990772,876163628c943207990,892614700,909260081,875311156,859060529,824979505c876165169,859191602,825058098,808597045,858992946,842083384c859385913,808924978,959459884,842477879,842411057,808988985c825044024,842019376,875574585,909192240,943010099,959787572c825306467,959984696,876033328,825699628,858993712,741422898c875967793,858994486,808661548,892352822,858598454,943012151c808857908,808594732,842543413,925971761,959918947,859255600c875705132,842217013,858926128,959591733,858860598,943076146c925642800,875638840,842479152,959918636,875903025,842425144c808988985,825044024,942945337,959787574,909454386,875704626c876098348,842085688,842543404,960050743,875375666,926036016c875968055,875574115,892810552,825568310,909521460,824981045c892613683,842412600,808922169,825242417,741355568,876163380c741552949,808661297,859125299,895693361,858796598,892811062c959919660,842479412,757872184,876097841,858798392,824981047c808793396,741946677,909128498,909455417,875638060,960049712c909325108,909586787,875705654,825371704,909259059,808990263c925905196,809055024,926034996,842216244,757870648,825767732c909455413,875637808,959657524,862140466,942946103,943207479c959524140,875901232,875575603,926038060,741947699,875573805c825569331,741880886,825307186,926234424,841756983,825702704c1664234549,926036269,858992692,741618232,943207224,741945654c809055537,741749555,825635117,825241657,741357618,859191346c859386681,825699628,925905209,1664628788,909586481,926495286c908866867,959527218,757872689,892482097,892810551,858535990c875902259,741881910,960050225,842610740,925707320,842281266c842215472,892547939,959853621,825044018,942750002,909325620c808594486,892678710,942684209,808530220,909718071,741486901c808990257,892482615,959524140,959592754,842346807,875639139c808794160,741618745,926365233,825504312,909390636,842215729c824979512,909587761,909195314,909192240,808794167,824981301c892811318,1664366130,875639341,859321399,741488947,926365233c859255863,842083628,859190322,942682680,808529196,926167097c959459378,943075884,892941108,841757493,909457462,842478134c808594787,892482353,909588281,926298412,926168887,859319349c859256888,925642806,876032311,808728631,926298412,808858425c842083376,876097849,943208501,926495075,825440057,741750068c808793399,825765937,808594486,842281777,741750585,892678963c942814520,959525932,875574068,942814252,942814307,942814252c942814252,959591980,876099633,825569836,909653302,824980530c825767734,1664234805,808597297,842216498,825700652,892876084c925969462,909259570,824979508,825766199,741487929,842348594c842609201,909192248,876099383,828583992,926365494,741488436c825308982,875575090,943075628,875574322,909192248,842479415c741488438,926365233,875574585,808923436,875639865,925983540c808661812,824981560,959788088,808464949,943075628,943077424c942746680,959920178,909588792,842084652,859254836,741880375c825767473,892744241,825701987,808988985,825306168,842413877c808857912,926298412,959722040,825568311,892876851,741356596c808661298,909520951,824981560,926365494,1664300852,926430769c808596789,825371948,808923187,909586742,892940588,942945330c741946935,892876338,943208756,825044024,859256630,741356081c909258804,942815029,925983537,909652016,942420020,909654067c741749555,943075885,825504564,959198775,876032562,825832247c926298412,808727864,858860600,892810551,909194809,808594787c926233398,909457463,842152236,825701431,841758259,859060278c942814520,842085676,808989228,926169396,942812210,876164144c845363248,959721528,741879860,875575346,942683193,808989228c808728884,892480568,959788593,841756722,909194296,909326647c959459884,842346807,1664496946,825636657,959918134,757871156c809055795,959723577,858598449,943272240,909260345,926298412c926168887,842542135,942748728,824981045,926365494,1664235316c909194546,959723573,825044022,926233138,842216504,858991664c909391157,824981560,876165428,942815544,943074604,892745783c741355574,892678963,842610228,842083683,876097849,909521717c909128236,825570610,741879864,925905201,892746034,824980017c942749750,741684281,926365233,842281016,824981560,942683185c876163125,909206324,842544951,858534196,825308724,808989235c892416300,942814775,741357105,943142449,926232629,943075628c909260087,841821236,876033073,959656760,909206322,876033847c824980279,892811318,741750583,959459629,959984688,741880882c876099122,892680499,909257779,909522232,741488434,825242157c959787571,1664497463,926365233,892810295,942880812,909326136c858991664,858797365,824981043,960049205,875574325,825044024c842020405,859320376,842083378,909652281,875705910,943075683c825766448,808594486,825439025,741355570,892678963,942814520c959525932,875574068,942814252,942814252,942814307,942814252c959591980,876099633,825569836,909653302,824980530,825767734c741487925,825374513,875705904,825700707,909195058,925969464c858928434,824980021,842346807,741881399,842348594,842609201c909192248,876099383,824979512,926365494,1664235316,825308982c875575090,943075628,875574322,909192248,842479415,741488438c926365233,875574585,808923436,892744761,925969462,808661812c828586040,959788088,808464949,943075628,943077424,892415032c825832249,842348855,842084652,859254836,741880375,825767473c858862387,825701932,808988985,825320248,842413877,808857912c926298412,959722040,825568311,892876851,741356596,808661298c909520951,824981560,926365494,741553972,926430769,808596789c825372003,808923187,909586742,825371948,875902256,925906480c943075884,943273013,757872696,926365233,808595763,842019884c842478902,824979768,942682167,1664103478,943207224,909325110c909258028,875770936,741750577,943274041,892483125,909192245c825440311,824980528,926234419,858797621,825044018,859386425c892416310,943285042,909457465,741355568,876099122,842348595c825568312,942812210,876164144,841757239,959721528,741879860c875575346,942683193,808989283,808728884,942812216,876164144c841758768,892743989,741356089,825505842,859387702,825044022c960049205,943207988,959853612,858928695,828583985,942814260c859320372,825044023,909718836,842348337,909192249,876033847c942421815,825505842,741750072,926365233,842478647,825569836c876098870,761476665,859125046,926496821,858991670,909391157c824980025,876165428,942815544,892742956,825307956,741881393c892678963,842610228,942943532,942880054,1664629049,892942641c959591476,841757748,925905713,959854128,858860594,959525428c741750583,875704625,959788337,824980528,808727089,859255607c925969458,875574064,912470320,825831735,741879864,926232881c825766454,824979510,808532278,741816628,825635891,942814001c825371696,808923187,809055798,926298412,926168887,909206323c892679992,757870642,808661298,825634871,757872183,959854129c959591219,841756985,875903030,943208505,808529196,859255607c942815031,909192492,959854391,828586293,842610742,741880377c926298413,909719095,808725552,959788594,741945907,808466225c808728120,825371948,842609457,808859960,909258028,842019896c1664497457,876164657,859255094,757871412,926167346,876164915c824981045,926496052,943207984,808594480,926298934,842217522c808529196,892679728,808597304,943074604,926496567,1664364597c842152237,892942646,757870642,926365233,875574579,808528944c808466229,875968057,842346796,909522742,741423152,875837233c892744760,757871417,859059505,909392180,761476405,892876855c842347056,841821239,859189557,959527219,808596780,926169392c824979762,960049205,959854900,942746680,909717809,909390641c959524140,858863156,942878773,808988003,825242421,741881143c876032305,892614708,825044016,825570360,825636918,943075884c909326132,824980016,825504822,825766969,825044025,942814777c875640633,875651897,858927929,859190065,959918380,825438773c741423412,875573549,808595760,741814579,942880557,808726833c757871924,943142961,909718585,757872946,825309233,808530488c761475893,808925237,892745783,942484531,909194544,959853617c825371948,926364465,892351543,926429484,808530489,741947700c926232877,959920182,741946936,909717805,808728370,1664299831c859321143,875770681,858598455,808727347,741815601,892416050c892680501,925707316,925970738,926364722,925969708,842609721c842151989,926232876,842019639,1664497719,892809777,959787827c841758771,942945592,842543158,808725804,926495538,741488689c925970733,909390132,741683512,842608941,808464697,741553205c909587249,926494768,828586290,842543154,892679473,892415027c892613169,741552435,892680237,926037811,757872953,808531505c875836723,757871155,875704881,875573301,757870648,876164657c875575090,828585014,959722034,892351287,859319350,859320377c741619250,808531505,892743992,824980017,959788851,909718322c892415032,909652273,741750577,892941873,875836211,842150243c909719604,741486901,875704881,842479672,841758265,842020147c909194803,959853612,842545208,824981045,909392182,942683953c825371704,909128753,842085169,825307747,909455412,741748791c959459885,959590455,741880113,875639090,876033072,841756729c808726833,809055028,808594486,859387444,943010865,909717804c808726579,1664104247,842086449,875705392,824981561,959722551c892350515,892415024,875573297,842151734,892547372,959721529c741619508,942682673,842151216,959198770,909194039,943274040c942880611,892745778,892089401,942747698,842413873,892875308c876165426,757872693,959854129,808662064,892480812,808924465c741685041,859125037,808465973,761475894,876099639,909127732c825044019,875575600,875968306,825044023,859124275,959657776c825044017,875770933,959985712,825044021,842544951,825636664c841821237,825438512,892351798,808608565,808923958,825636657c959983916,858994997,741685297,926365233,926036792,824980784c943075893,875770164,858860597,892876087,959459377,959590700c943077681,1664299317,808726833,825767737,824981303,959460401c943141432,808528949,808531765,858862385,892350764,892350775c741421625,808466745,909521200,808528949,825308981,926101813c875639139,875573297,741421112,825504049,825765936,824981810c808597810,859387696,858860599,959984951,825373494,842346796c876165174,741554485,926365233,942750008,828584244,959789368c892942137,825371699,943206451,825766449,959524140,808597810c825308979,925969708,959459633,960050487,875638060,825374263c892810550,825306412,842150967,926430774,859385187,875836217c741946166,926103085,926233907,757871927,892875059,892942648c825044017,942944304,926298423,875770156,892418355,875311925c926103091,942879033,825701987,892745010,942422071,892549432c842543160,842084652,892547636,741881655,892809777,825700914c824981555,825241909,892678960,909192244,959459638,875641140c825766243,892874802,741356850,859191601,892679984,841758264c959853616,892352309,825371704,909128753,875639601,875770156c808794162,892090421,845361969,959721528,741488436,875575346c942683193,808989228,808728884,942812216,876164144,841758768c959721528,741879860,875575346,942683193,808989283,808728884c942812216,876164144,841758768,959721528,741879860,875575346c942683193,808989228,808728884,942812216,876164144,845363248c959721528,741879860,875575346,942683193,808989228,808728884c942812216,876164144,841758768,959721528,741879860,875575346c942683193,808989283,808728884,942812216,876164144,841758768c959721528,741879860,875575346,942683193,808989228,808728884c942812216,876164144,845363248,959721528,741879860,875575346c942683193,808989228,808728884,942812216,876164144,841758768c959721528,741879860,875575346,942683193,808989283,808728884c942812216,876164144,841758768,959721528,741879860,875575346c942683193,808989228,808728884,942812216,876164144,845363248c959721528,741879860,875575346,942683193,808989228,808728884c942812216,876164144,841758768,959721528,741879860,875575346c942683193,808989283,808728884,942812216,876164144,841758768c959721528,741879860,875575346,942683193,808989228,808728884c942812216,876164144,845363248,959721528,741879860,875575346c942683193,808989228,808728884,942812216,876164144,841758768c959721528,741879860,875575346,942683193,808989283,808728884c942812216,876164144,841758768,959721528,741879860,875575346c942683193,808989228,808728884,942812216,876164144,845363248c959721528,741879860,875575346,942683193,808989228,808728884c942812216,876164144,841758768,959721528,741879860,876163380c1664102452,741880372,741880372,741880372,741880372,741880372c1664627252,741880372,741880372,741880372,741880372,741880372c1664627252,741880372,741880372,741880372,741880372,741880372c1664627252,741880372,741880372,741880372,741880372,741880372c1664627252,741880372,741880372,741880372,741880372,741880372c1664627252,741880372,741880372,741880372,741880372,741880372c1664627252,741880372,741880372,741880372,741880372,741880372c1664627252,741880372,741880372,741880372,741880372,741880372c1664627252,741880372,741880372,741880372,741880372,741880372c1664627252,741880372,741880372,741880372,741880372,741880372c1664627252,741880372,741880372,741880372,741880372,825831990c741619768,875575093,842479156,909206320,825571383,757872435c892745265,942813494,842411308,909457200,741554489,892678701c943075628,925907257,908930097,892745777,876098873,926298467c859191095,825044019,875902518,741357616,892678963,825439284c876098092,959919665,757872179,858992693,842151473,942746676c959722804,1664365366,925905462,892483381,875375665,892744240c825375026,926298412,926168887,842542136,942748728,824981045c926365494,741488436,909194546,959723573,858874678,892548146c842085682,808530220,909718071,741486901,960050225,842610740c908930105,859125555,842348851,808858156,959656236,959460658c1664366897,809054517,859387700,825306166,892874804,875837744c926298412,875706423,909192241,842348344,757871670,809054257c926429493,841757752,859060278,858863413,943075683,892483129c825044022,909588278,741357113,876099122,892680499,909257779c892548152,741486903,926365233,808989752,926298412,875900984c942826292,842084917,741880377,926365233,808989752,926298412c926168887,926297138,926036273,824980528,926496566,741618228c943142449,959788085,909206322,892942135,824980528,892940343c741618228,875837233,808859960,876097836,909129525,824980530c892876598,741749553,959526710,942684209,858862179,909129520c741881910,926365233,859255863,943075628,875966777,925707320c842348600,909455413,926298412,926168887,909257779,909522232c1664235314,943142449,842085169,942815276,808857908,858926128c825767988,741357618,926365233,842478647,942815276,892875060c909192246,876033847,845361719,892743989,909718584,842215724c842347316,741486901,925905201,892746034,824980017,876165428c959592760,808856876,959920435,741356085,859254833,808596535c828585016,892483891,959527216,825568308,926167097,741749561c808726833,959460664,824980532,943142710,741422130,926430769c875967029,808529196,825569337,876099384,943075939,926233396c824980273,909719606,741750066,926298413,909719095,909257776c959657016,741553461,876099122,825701683,909192242,876099383c828583992,926365494,741488436,842348594,842609201,909192248c876099383,824979512,926365494,741488436,825308982,875575090c926298412,842282809,909206324,875903031,741488949,926365233c875574585,808923436,859387193,925969462,892482356,824981047c926233656,875705904,926298412,858862904,926311222,942750001c841758768,925905713,943076912,909192248,876033847,824980279c825833526,741880886,943208237,808792629,824981045,926365494c1664300852,892876338,926037558,909192242,858863671,942420529c825505842,741355574,926365233,842478647,926298412,926168887c842542130,942748728,828585525,926365494,741488436,909194546c959723573,858860598,892548146,842085682,808530220,909718071c741486901,960050225,842610740,892152889,842281015,943206453c808858211,959656236,959460658,741620017,809054517,859387700c825306166,892874804,875837744,926298412,875706423,909192241c842348344,761476150,809054257,926429493,841757752,859060278c858863413,943075628,892483129,825044022,909588278,741357113c876099122,892680499,909257779,892548152,1664233783,926365233c808989752,926298412,942813240,942812216,842084917,741880377c926365233,808989752,926298412,926168887,926297138,926036273c828585008,926496566,741618228,943142449,959788085,909192242c892942135,824980528,909717559,741880884,875837233,808859960c876097836,909129525,1818571826,842609457,825831477,892089401c875575601,909326647,875639148,808794160,741618745,926365233c825504312,943075692,909260087,825044020,892352816,943142961c909274164,892548152,741552439,959985201,909455926,909192556c959854391,841756726,859060278,859125049,943075948,926233396c824980017,943142710,1815099444,926365233,875967033,892875308c959590706,829175858,943142710,741357620,926365233,842478647c825701996,808923697,909192244,959985975,829173814,943142710c875968560,926298412,808794423,925985844,876034352,824980023c842216503,1815492405,892614705,842348086,909192248,909326391c829173808,959461430,741619769,909128237,926496051,1815228723c926365233,942815031,942943532,858797366,1815491385,959459629c942748976,741357623,892678963,875837748,943075948,926233396c824980017,943142710,1815099444,926365233,942682169,892875308c959590706,829175858,943142710,741357620,926365233,842478647c942748268,808726577,824980534,943142710,1815099444,926365233c842478647,825701932,808923697,909208628,943012151,824981560c943142710,875968560,926298476,808794423,925969460,926366000c829175858,842216503,741750581,892614705,858994741,909208630c892352567,824981554,959461430,1815361593,926495021,925906745c741617721,959461169,942815031,943075948,926233396,824980017c943142710,1815099444,943142449,909325106,892875308,959590706c829175858,943142710,741357620,926365233,842478647,942748268c808726577,824980534,943142710,1815099444,942945074,942813496c926297136,926036273,829174832,892942134,741881912,926365233c909652024,909208628,892942135,824980528,926494775,1815361593c859060017,909587762,876097836,859321653,829175347,808990518c741880373,808990257,876099897,959524204,808925495,808857912c808923436,943273785,909274164,892548152,741486903,926365233c808989752,926298476,942682680,942812208,842084917,1815622201c926365233,808989752,926298412,926168887,825388082,875573560c741619248,926365233,808989752,942748268,808726577,908866614c842084663,1815359543,959919665,875705399,926298412,892613944c829174329,959919926,741617717,959461169,808727096,876032364c909719604,942746672,808924468,1815360054,943142449,909324597c825701932,808988985,825388088,808923187,943207990,926298412c926168887,909208627,909195576,757872692,892876855,892351794c909208630,876033847,841757495,909457462,842478134,926298476c825438520,842542130,909194296,829173808,909520944,842347827c926298412,926168887,842558514,942748728,824981045,926365494c1815230260,909194546,959723573,858860598,892548146,842085682c808530284,909718071,741486901,960050225,842610740,875392057c859060529,875835696,925905196,842282803,1815361584,842609457c825831477,892089401,875575601,909326647,875639148,808794160c741618745,926365233,825504312,943075692,909260087,825044020c892352816,943142961,909274164,892548152,741552439,959985201c909455926,909192556,959854391,841756726,859060278,859125049c943075948,926233396,824980017,943142710,1815099444,926365233c909718584,892875308,959590706,829175858,943142710,741357620c926365233,842478647,825701996,808923697,909192244,876034359c829174834,943142710,875968560,926298412,808794423,925985844c926431536,824980021,842216503,1815492405,892614705,859058742c909192242,808597559,829174838,959461430,741619769,926495021c925906745,1815622710,959461169,842348344,909325100,842216240c909208632,926365495,942422066,825505842,1815097398,943011891c842151479,909192244,876033847,946614839,825505842,741750072c926365233,842478647,926298476,926168887,842542130,942683192c829174323,926365494,741488436,909194546,942682678,842099760c943076146,909193785,808530220,909718071,1815228725,960050225c842610740,858598457,926430520,842086197,925905260,842282803c741619760,875704625,926103344,879507507,942880817,808728116c875639084,808794160,1815360569,926365233,825504312,943075628c909260087,825060404,892352816,943142961,909257780,892548152c1815294263,892876338,926037558,909192242,858863671,946614833c825505842,741355574,892678963,943207988,926298476,926168887c842542130,942748728,829175349,926365494,741488436,909194546c959723573,842099766,943076146,909193785,808924460,909455924c829173808,876165428,942815544,909323564,943271993,1815492916c741357106,842479669,842543664,825388086,943009847,741880880c875639341,859321399,1815230771,858861618,876099122,858598456c909130038,875705395,926298476,926168887,842542134,909194296c862728240,960049456,875835696,926298412,926168887,842558514c942748728,824981045,926365494,1815230260,926365233,842478647c942815276,859320372,909208626,876033847,841757239,909521205c842085169,842150252,959985203,741749042,875575093,808858930c875654192,942946617,741880377,842347309,842084915,845951032c892088374,808597304,909260850,925971052,808990000,757872692c926167346,858994740,845951545,825374008,942815538,892546348c909652530,1815621682,926365233,909587511,942815276,808857908c825519152,808662073,741750070,926365233,842478647,942815340c892875060,909192246,876033847,829174327,926365494,741488436c876098104,842217520,926298476,926168887,892480562,842413617c1815230773,875705137,892482867,824980017,842477617,825570873c875654194,942946617,741945913,892547885,808727605,845952054c824979510,892483891,959527216,825584692,926167097,741749561c808726833,959460664,829174836,943142710,741422130,926430769c875967029,808529260,825569337,876099384,943075884,926233396c829174577,909719606,741750066,926298413,909719095,909274160c959657016,741553461,876099122,825701683,909208626,876099383c824979512,926365494,1815361593,842348594,842609201,909192248c876099383,829173816,926365494,741488436,825308982,875575090c926298476,842282809,909192244,875903031,1815230773,926365233c875574585,825700652,858796080,925985842,892482356,824981047c926233656,875705904,926298476,858862904,926297142,942750001c845953072,925905713,943076912,909192248,876033847,829174583c825833526,741880886,943208237,808792629,829175349,926365494c741553972,892876338,926037558,909208626,858863671,942420529c825505842,1815097398,808531766,808595769,926298412,926168887c842558514,942748728,824981045,926365494,1815230260,909194546c959723573,858860598,892548146,842085682,808530284,909718071c741486901,960050225,842610740,858614841,943272240,842217017c925905196,842282803,1815361584,842609457,825831477,892089401c875575601,909326647,875639148,808794160,741618745,926365233c825504312,943075692,909260087,825044020,892352816,943142961c909274164,892548152,741552439,959985201,909455926,909192556c959854391,841756726,859060278,859125049,943075948,926233396c824980017,943142710,1815099444,943142449,942946354,892875308c959590706,829175858,943142710,741357620,926365233,842478647c825701996,808923697,909192244,943012151,829175864,943142710c875968560,926298412,808794423,925985844,892350513,824980532c842216503,1815492405,892614705,858994741,909192246,892352567c829175858,959461430,741619769,926495021,925906745,1815230771c808531761,875836720,943075884,926233396,829174321,943142710c741357620,943142449,808858419,892875372,959590706,824981554c943142710,1815099444,926365233,842478647,942748204,808726577c829174838,943142710,741357620,876099122,825701683,926313522c926036273,824980528,876164918,1815229747,926365233,909652024c909192244,892942135,829174832,808464695,741355576,859060017c909587762,876097900,842282293,824979508,943142710,1815230777c808990257,876099897,926298412,842543416,842558516,909194296c875311152,808597043,842479671,926298476,926168887,842542130c942748728,829175349,926365494,741488436,926365233,842478647c942815340,859320372,909192242,876033847,845951543,909521205c942946354,842215724,842347316,1815228725,925905201,892746034c824980017,876165428,959592760,892480876,926234161,741619769c1815098930,842609457,825831477,892089401,875575601,909326647c875639148,808794160,741618745,926365233,825504312,943075692c909260087,825044020,892352816,943142961,909274164,892548152c741552439,959985201,909455926,909192556,959854391,841756726c859060278,859125049,943075948,926233396,824980017,943142710c1815099444,943142449,842609970,892875308,959590706,829175858c943142710,741357620,926365233,842478647,825701996,808923697c909192244,859060535,829174325,926365494,943077174,926298412c808794423,925985844,909718320,824981041,876164663,1815097911c892614705,842412087,909192244,825571383,829175347,825833526c741880886,959985709,859322417,829174325,926365494,741553972c809055793,842215480,825701996,825831473,909192242,892942135c829174578,959985974,741487929,926365233,842478647,942815340c892875060,909192246,876033847,762065463,875837233,842019640c757872688,942815025,959591728,762067255,825308977,926234418c757871414,876164657,892877108,762066740,926365233,858862135c757870899,808859185,825504825,762066225,875836977,943076913c757872953,926037553,909719603,762065720,808531505,875704630c757872438,859387185,842347320,762065205,926364977,808990000c757871923,808858929,942684210,762067249,859059505,909324341c757871408,909260081,859189815,762066744,959460657,825832505c757870903,875706168,909718577,942894131,909588533,741815090c942815281,943075639,829174833,943012152,926299442,959523896c808858161,876165170,842609004,808989497,741355825,842414385c892613433,829174324,926496569,892809521,959523896,942945849c876034360,875573868,808597558,741487158,859189298,943143221c845953075,959656241,942946610,908930102,892809266,842151734c943009132,842019383,741947442,858862125,909129520,1815230257c858992693,876033585,808856628,808991027,1815098416,808988722c808793907,824981812,825635897,842217269,909208631,876033847c824980023,892940343,1815099446,959526705,909326641,842477868c842085688,925985840,825242419,824981047,960050743,1815098424c808990257,842086710,942877996,892811317,1815228727,926036269c943075381,741750065,808726829,892875321,1815623736,875837233c925905720,841757235,829175605,825635897,858994485,909192241c876033847,829174327,960049207,741750583,842544689,909718067c808989036,808727090,925969456,943208758,829175345,926102584c741356081,808990257,842086710,825437548,909522744,741880888c926036269,943075381,1815491889,741750066,892352557,808857651c762065721,859123768,825308720,959523888,892417588,858993463c926298476,926168887,925969458,876099888,829175353,926036281c741751090,859387697,808727088,825831788,959592242,942746678c943208754,829173816,909129782,741486905,909325357,859254834c762064950,859059505,909324341,757871153,875837233,825242424c762066743,959655990,808794423,825044019,808793906,842086454c959540277,892417588,825439031,926298412,926168887,925985842c876034352,824980023,842086200,1815492405,909129777,808989752c809054508,959591737,942763062,859125298,824980532,909129782c1815228729,858797357,842412339,824980530,825373747,875902775c825060400,808793906,858863670,825044021,959918130,926038325c909405239,842413881,741356339,909392177,859256113,829174579c926365494,741488436,959461169,808859958,959918444,959591735c942746678,876099120,829173816,809055032,741749040,909195313c808728112,943075692,825833008,892152882,926430771,909456944c825372012,942946100,943207219,842083628,825569588,825243443c808464748,858994230,741487154,858797613,876164921,829173817c825635897,842217269,909192241,876033847,829174327,909717559c741880884,842348593,909455928,825700716,909718073,942746672c859060021,829175347,926364471,741357618,808990257,842086710c926231916,892482608,741881904,959920177,876098608,762065461c859254833,892417079,757870646,825309233,809055033,762066230c959655990,808794423,959523891,892417588,825373495,926298476c926168887,925969458,825571632,829175862,808661815,741750577c942815025,808595765,892809580,959722545,925969462,858993204c829173814,909129782,741486905,808597037,926299447,762066483c808531505,875704630,757872183,859254833,892417079,829174582c809056056,892614708,926297141,943206449,1815359545,909392177c859256113,824979762,926365494,1815230260,875575089,909326132c926298412,926168887,909208626,876033847,824980023,858796855c1815492914,909260593,909719604,825569836,842544438,942828596c842084917,741880377,926365233,909587511,926298476,926168887c825306162,808727607,1815623223,925905462,892483381,909257782c909208628,909588279,824979504,959655991,1815230264,926365233c842478647,926298412,926168887,959540274,892679730,824981043c909129271,1815491894,825636657,909586486,858598456,959461686c909718584,925969772,859321396,875573808,859319596,808859704c829174328,842608692,808728120,942877744,909588533,1815098162c909392177,859256113,824980785,926365494,1815230260,959461169c876099895,842543404,959853872,909208630,859060535,824981558c808597048,1815490868,926496305,943207992,943075628,825833008c875392050,909588790,842610481,875901228,875574579,1815229233c875704625,926103344,875311412,892744240,808727603,942748524c859256375,824979768,825635897,825440053,909208629,876033847c824980023,825241911,1815491888,942815025,909717556,943075628c959460400,925985846,842413875,824981045,875967031,1815492920c808990257,842086710,808660268,959985969,1815229238,959460401c875968562,824980528,926429752,808990257,825060406,942683185c859058229,808528946,825504562,959657008,876163436,926232886c741683507,926365233,842478647,808923500,892811321,942746674c942683448,829175345,808794166,741618745,925972785,909587251c959852908,959721527,909192246,959852600,762065457,842348594c825504305,909192246,876033847,762066487,825831729,808597553c757870648,808726833,875574584,762065459,909719857,876099636c824979764,825635897,825440053,909208629,876033847,824980023c960049207,1815097909,842282801,909325106,943075628,926233650c925985846,842609209,824981041,942682167,1815492920,808990257c842086710,909258028,892548152,1815097394,825635117,842085936c741750580,825636657,959918134,762065204,858861618,858994226c841821236,892548656,808662841,959540273,892417588,909194039c926298412,926168887,808807474,858862387,824980025,909520944c842347827,925972076,892352816,858991670,875967797,829174840c959460149,909717554,825044016,926365494,892350514,858876983c808989748,741552440,808726833,842085688,762064944,943010609c892744761,757872438,859386929,959526705,762064950,959655990c825571639,909192240,876033847,829175608,926365494,741488436c926365233,842478647,842083692,909129015,808857912,875638060c942815536,808990773,808856940,959920435,741355829,926365233c926430263,926298476,926168887,909192242,876033847,829174327c808727089,842478391,858991672,909391157,845953080,824981045c925971768,808858936,858942512,959985200,824981048,909456185c875966775,858942520,959985200,841757495,959852595,1815360048c892811569,942813494,909128236,808662576,858942516,809055792c841757746,959852595,1815360048,909128498,875704377,959591980c942684209,808661612,892352822,858926134,809055792,845952050c959852595,741618224,942750001,875837752,829174323,909718839c741749044,959918385,909326134,959852908,943076663,842214448c808990263,808465004,909128757,825699381,842215475,862728240c909588530,959523892,959590969,929838393,825503793,741750064c959461685,845953072,943075379,741488953,825831990,1815621688c926365233,842610487,892547884,943076405,909208632,876033847c858534455,875902259,1815623734,926365233,842478647,926298412c842479415,909208632,876033847,824980023,926365494,1815230260c943273521,909326128,959852844,943141432,925985844,909586480c824981041,959459383,1815361078,825440049,808858932,859255084c875640881,925985844,909129011,824981045,859124535,1815490866c825505585,842608950,876032300,909261105,925985844,825701428c824981558,825570359,1815621680,875902769,842608948,892809516c942815284,925985848,960049462,824981558,858928695,1815229749c876033841,942813492,926363948,943076916,925985848,876033079c824981045,808793911,1815230258,892811057,909587762,926363948c942682933,925985848,859125047,824980025,892679991,1815359545c892811057,842348855,926363948,909391925,925985844,842020407c824981045,842413879,1815098933,909588273,942814003,926363948c876098358,925985840,875968055,824979504,909522743,1815228729c926365489,942682161,926363948,875968055,925985840,959985463c824980532,892876599,1815097398,943142705,842479160,926363948c909653561,925985844,825241656,824980025,842086455,1815491383c825767729,909718069,943141164,926234161,909405238,859191097c741356600,926496308,876098358,909405232,859191097,741356600c926496308,876098358,909405232,859191097,741356600,926496308c876098358,909405232,859191097,741356600,926496308,876098358c926313520,909127985,824981045,875837233,875574066,925970796c909587508,824979512,875837233,808990263,925970796,909587508c824979512,875837233,808990263,925970796,909587508,824979512c875837233,808990263,925970796,909587508,824979512,875837233c808990263,925970796,909587508,824979512,875837233,808990263c925970796,909587508,824979512,926365494,1815230260,858797873c842086704,808923436,842281267,925985844,909390385,824981552c892481847,1815097905,942880561,842085177,859255084,842545464c925985844,875769909,824981560,859059511,1815360052,926234417c842478647,892809516,842348855,925985840,909587510,824981041c926299703,1815098424,876033841,909456439,926363948,942682933c925985848,859125047,824980025,892679991,1815359545,892811057c842348855,926363948,876098358,925985840,875968055,824979504c909522743,1815228729,926365489,942682161,926363948,875968055c925985840,959985463,824980532,909719351,1815361080,808990513c842608944,943141164,842610992,925985840,875573560,824980019c909195319,1815492405,842412852,808728880,859057208,959459894c1815621684,842412852,808728880,859057208,959459894,1815621684c842412852,808728880,859057208,959459894,1815621684,876032305c808661556,825306164,926168119,1815623217,876032305,909195060c825306168,926168119,1815623217,876032305,909195060,825306168c926168119,1815623217,876032305,909195060,825306168,926168119c1815623217,926365233,842478647,825700652,808465206,925985848c825438770,824981558,875837239,1815622193,876033841,943207990c926363948,892614452,925985846,892743992,824981047,959919926c1815621680,825308982,909456944,925970732,858928180,829174832c825767734,741750064,926365233,808727096,926298476,909261111c909192244,943010616,829173812,926365494,741488436,943142449c808466480,959525228,808794160,858535477,926430005,909456437c809056108,825505592,942420529,909129776,808728631,959592812c892875568,824980025,875640370,842085684,858876976,959526196c875575090,875770156,943076408,1815230777,925905453,926102326c741619254,842019373,825571123,1815360052,960049453,892940598c741880371,842543405,959526967,1815492407,808857901,909259065c741618737,858993197,959723312,762065972,943076401,842084658c959525932,875574068,943205740,842608953,741619248,959985709c825375025,845953079,824979511,943010359,1815228721,959985709c825375025,824980025,926365494,1815492660,959985709,825375025c824980025,926365494,1815492660,892678963,943207988,926298412c825571127,909208626,876033847,841757239,845952565,741618480c943142449,892809777,875770220,808988978,824979512,926365494c1815230260,926365233,825569847,909192242,876033847,896283191c842281015,909719093,909455916,959852908,942815280,892611639c842348344,808661612,960051254,858926130,809055792,845952050c959852595,741618224,875902509,829173812,825242423,741683253c926365233,842478647,926298476,926168887,908930098,909325621c926298476,926168887,908930099,909325621,825438572,741488432c876099121,825571122,892743020,741749557,808530737,829174327c842283062,741422391,926496305,875706419,959525996,875574068c858992940,842479926,808807480,859124279,858535991,859322419c1815163953,892678194,959983666,824980278,892876598,1815621684c858994481,842478132,926298412,926168887,859008050,943208500c824981049,926365494,1815230260,926494770,808596785,808661548c842021174,858942516,809055792,841757746,825702704,1815229749c909128498,875704377,959459884,892678455,858942514,809055792c841757746,959852595,1815360048,859255859,741879860,875639601c862729781,825374259,741553458,876163891,825504825,926298476c825243959,909192243,876033847,829174327,825767734,741486899c926365233,842478647,926298476,926168887,909192242,960049208c845952056,825702704,741356085,909128498,875704377,808661612c842021174,892546100,892496946,943011377,824980791,943076408c842348080,909325164,859125304,858860596,909653297,909325676c842149945,757871159,926167346,858994740,829174329,926365494c741357620,1815491890,926365233,926037815,909455916,808661612c960051254,858926130,809055792,862729266,824980021,959655991c1815361843,808530228,943206708,875834424,926103091,845952567c943075379,741880377,1815491890,809054513,959525428,824980020c875575601,926495026,892496949,942746678,909521973,862728249c926036023,741356600,926494770,808596785,892759088,741749557c1815295538,909653554,909128243,942812216,909470770,842214453c829173808,892547639,741946937,942946353,842346801,926298476c926168887,842345522,859060532,829175347,926431287,741487410c876099121,842348338,926298476,926168887,909192242,876033847c829174327,926365494,741488436,926365233,842478647,926298476c926168887,909192242,876033847,829174327,926365494,741488436c926365233,842478647,926298476,926168887,909192242,876033847c829174327,926365494,741488436,926365233,842478647,926298476c926168887,909192242,876033847,829174327,926365494,741488436c926365233,842478647,926298476,926168887,909192242,876033847c829174327,926365494,741488436,926365233,842478647,926298476c926168887,909192242,876033847,829174327,926365494,741488436c926365233,842478647,926298476,926168887,909192242,876033847c829174327,926365494,741488436,926365233,842478647,926298476c926168887,909192242,876033847,829174327,926365494,741488436c926365233,842478647,926298476,926168887,909192242,876033847c829174327,926365494,741488436,926365233,842478647,926298476c926168887,909192242,876033847,829174327,926365494,741488436c926365233,842478647,926298476,926168887,909192242,876033847c829174327,926365494,741488436,926365233,842478647,926298476c926168887,909192242,876033847,829174327,926365494,741488436c926365233,842478647,926298476,926168887,909192242,876033847c829174327,926365494,741488436,926365233,842478647,926298476c926168887,909192242,876033847,829174327,926365494,741488436c926365233,842478647,926298476,926168887,909192242,876033847c829174327,926365494,741488436,926365233,842478647,926298476c926168887,909192242,876033847,829174327,926365494,741488436c926365233,842478647,926298476,926168887,909192242,876033847c829174327,926365494,741488436,926365233,842478647,926298476c926168887,909192242,876033847,829174327,926365494,741488436c926365233,842478647,926298476,926168887,909192242,876033847c829174327,926365494,741488436,926365233,842478647,909455980c875771692,876032048,825322545,909523255,942420022,842478903c876097845,926298476,926168887,909192242,876033847,829174327c926365494,741488436,943010866,859125042,875719734,892483637c741749557,926365233,842478647,926298476,926168887,909192242c876033847,829174327,926365494,741488436,926365233,842478647c926298476,926168887,909192242,876033847,829174327,926365494c741488436,926365233,842478647,926298476,926168887,942746674c875575607,942945336,809054572,808924722,741684281,829176114c926103344,842543412,892152884,858797877,926103609,925905260c825505587,741356857,926233901,943272752,829175603,757872178c875901233,876164665,946615601,825044021,959722801,825506102c943221813,842608953,741552949,959787577,876033584,842558517c825768244,741946416,876163129,926299445,842558514,859255605c741357876,892482616,825571381,892955700,808597817,741749556c892417079,859058741,892890167,926038328,741749044,942815544c875771447,809004085,808531512,741750328,959592760,926429492c809004083,926234680,741880886,892678712,959460912,892955698c942750009,741488947,858994233,858993465,926444595,959657525c741617718,859189817,909389872,876178486,909586483,741879865c808858169,825767731,876112946,959524914,741357617,858927416c943011385,892890168,909455929,741879857,808859448,808530995c842558513,859255097,741486904,960050489,808596792,926444599c842479413,741879858,892874808,942945337,842624052,960049718c741684537,875705400,858862641,926444594,858992694,741881907c809054264,942814517,842558516,808991028,741880373,875901496c875903283,809004084,875967544,741422132,842608697,842414128c809004086,959789112,741554481,875705400,825506103,892890162c959983929,741880885,926430520,942880825,942763063,959722801c926036273,943011884,875771448,963393840,875573302,825635897c842610732,876165168,946614320,892547641,926299442,942684204c909653304,963392567,943143221,842478391,842283308,858927668c963391794,892746032,926298164,842086444,909654323,963391540c858928690,909588530,892811308,892876345,929837622,926101812c942815536,942684204,959460149,946615609,926364983,842084914c892811308,825505078,946615865,809055543,926036019,892811308c959526711,963393077,825242420,942945072,842283052,825833268c946614326,859320628,909194807,942684204,943141431,946615606c859190578,892548661,842283052,875968560,946615348,960051253c876098612,909392172,942944566,963393843,825766452,926365492c859060524,959854384,963392561,909261104,808464689,842610732c892351795,963392305,825636404,808923958,892483628,859124534c946615608,926167604,842152249,842610732,858861880,946616368c892352816,808661045,959592748,825766712,963393075,925905716c909325877,842283052,959789104,946614580,942682676,875836470c959461676,859059510,946615090,925972786,875574837,943011884c825700921,963393845,959658288,959787313,842610732,926103352c946615352,875901492,959592755,825766188,842151477,1815558449c859387192,959526712,876162098,909586483,1815097913,959787577c892614966,808987703,825636408,1815558450,942814265,842020145c892873785,909652793,1815097906,859387192,825831730,876031024c959920177,1815491896,943273273,875967541,808987697,926496056c1815295285,825831992,808858935,959982645,825570098,1815623991c859124280,959723824,892939313,858928441,1815492920,892679992c808661815,842542131,858994741,1815621680,926233144,892483126c842542130,808727605,1815687219,909194295,858929201,842607667c925907253,1815162928,943010360,808465203,959982648,809056306c1815557681,960050489,842609464,876031033,859125041,1815164468c909717561,909128757,926428213,892352309,1815164214,909521977c959460657,926428210,892352309,1815098678,892482616,959853620c876162096,892809267,1815622198,959984952,842150969,942746680c959591729,875573300,959789420,892811319,942421559,808793394c959721524,892483948,876164665,942422069,808924466,842347570c842283116,892810291,942422070,808989241,808990009,892483948c875966521,925643064,892678452,842413107,959789164,842281521c942420024,909587762,808727096,959789420,842019893,942421047c842086709,960049717,959789420,959787573,942421044,808858164c808728888,943011948,909260344,824979508,909455672,943273784c876112948,925970994,741816119,859189817,926495798,842558521c825768244,741355832,825831481,926036793,892955697,959527225c741356089,926037049,909128502,892955698,942750009,741684278c808859448,925905715,876112952,858862642,741881400,875901496c926365747,842558517,876032313,741554229,926429240,909653810c926444597,825702197,741355575,825831481,875704889,842624056c842479925,741618485,859124280,875705143,809004080,825833784c741619760,926233144,859256630,842558515,808991028,741421616c809055544,926036022,876178488,942946098,741879858,926037049c909128502,809004085,943011896,741553713,842150968,859256113c876178487,909128243,741355575,875706680,943010104,942763062c959591729,842215477,959789100,808858161,963392822,875639604c942945330,892483884,909390902,946614320,926102834,942879283c892483628,825373746,963392054,943012144,909719350,892483884c842346553,929839408,825635124,892417847,959789100,808858161c946615606,825635385,859191604,959592492,942946097,946616115c926298681,926233656,842283308,909521977,963392817,842348853c926496819,892811308,875638841,963392313,959723058,825636150c959789356,875573817,963392057,825833781,926168632,875706412c858863673,963392304,943274293,959592755,943011884,842283321c946614835,892745015,825242164,959789100,825702451,963392824c808596276,926364727,959789100,892942385,963393588,926429748c926102841,825766188,926037045,1815492403,909261112,943076145c842542133,909522741,1815230769,959983672,808924984,808987700c859387704,1815689523,892418097,825373238,942421305,859059506c926233144,842283116,825504821,942422327,959459897,825373744c859060588,909194289,959199032,825242420,842347312,842283116m892350774,942420020l926167604,842085433l875706476,926496569l942420790,909194807l875968052,892811372l842151735,959197233l909586996,825634867l942684268,892352825l942422065,858797623l859124532,959789164l942682675,942421559l909456690,959723577l825505644,959461171l959199282,825833781l825766712,892811372l926036025,824981814l808792376,825505849l876178488,959920178l741554487,959591481l858993972,876112947l926234417,741815351l909717561,909128757l942763065,959460657l825309495,842610732l942683193,946615604l960051253,842610226l875706412,926496569l963393078,808531506l892940339,892483628l943009845,963392052l875903285,876032560l842283052,858927412l946616627,960051248l892417328,942684204l875770425,946615859l959527221,892613425l825766188,825635637l1815165237,943010360l875704883,842542133l959853877,1815427125l892941625,959984434l808987703,909455417l1815164469,892483896l909522996,959982641l825570098,1815361584l875901496,892350516l876031025,943207473l1815294772,809055544l876034101,876096564l942945074,1815622451l892482616,825571381l808987703,825833784l1815622192,942748727l825831736,842542129l842217525,1815426098l926496057,858796594l842607667,892877109l1815557176,909261112l925971249,926428211l943271990,1815164728l808596536,875836984l959982644,909588530l1815361584,909521977l825308721,876162103l875640882,1815557943l808662073,825833015l809053236,825635385l1815097393,858929464l825569333,876162099l909194806,1815099187l909455928,942880051l876096565,959919154l1815228985,942815544l808661297,808987704l892678201,1815098160l943272505,858863667l876162102,892809267l1815491382,808596536l876164408,876096561l909652018,1815360564l909717561,842216501l842542131,892809529l1815359542,959984952l892417842,809053241l825832249,1815688497l959787577,909392182l808987700,859190840l1815361840,825439289l959525428,809053234l842348089,1815229235l909717561,825766709l876031030,825571121l1815427376,909652024l875573558,876162097l825700915,1815296313l909521977,875771185l876162100,825767986l1815557936,875705400l909325105,892939314l959985465,1815097393l892940345,960049714l842542133,876032313l1815230256,825635385l876098096,876096561l942683698,1815360569l959787577,892614966l892873784,875704633l1815490864,842216505l842347319,926428217l859189558,1815491380l876097592,909391158l876031028,825571121l1815558448,926430520l858863673,959982647l825766962,1815491640l926037049,892351286l842607670,858796342l1815230008,876164409l825831478,809053240l825374009,1815492913l959983672,943274040l942746676,959591729l926036021,942684268l808531510,959197492l825242420,825241904l842610796,825833520l942421811,942682676l925906742,842283116l909325365,942422326l909587762,842347062l859060588,808728370l925643060,943075636l825636149,892483692l959919671,942421304l926102834,909258805l959592556,892614449l942422327,909522992ec959591218,859060588,842543154,959198772,926036788,926300464c959461740,808728881,824980019,909455672,825374520,892955702c875903033,741422134,942814265,808465457,842558520,959920436c741357111,859124280,842478135,959999031,808792882,741422903c959787577,876098872,876112946,808531506,741423156,942815544c825438513,959999028,859321394,741880374,842216505,943272247c842558519,876032313,741421619,876097592,842478902,892955697c959527225,741815862,875967033,808597554,959999032,858863154c741619505,892418097,808728882,946614576,909391920,875770932c959789356,909717817,946616118,926495794,909129017,892811308c909455415,946615605,926364983,926234929,909261100,892613684c946616121,875901497,859255097,825505580,926430263,963391801c925905716,959852855,892811308,825308983,963393080,959656758c959723571,942684204,825438777,946614841,859059506,926429753c959789100,842545203,963392560,842086704,909654327,959592748c943141688,963393847,858797618,875771190,842610732,892679223c963393586,808596276,808466230,892811308,959461175,829174579c892678456,959526965,842607670,825241910,1815360821,825635385c943208502,842542134,825768244,1815425075,859387192,859387448c842542134,892745525,1815622457,808465977,909456438,892873778c926496568,1815492147,875639863,942879282,876096565,808595506c1815557430,842608697,892352821,842542135,859255097,1815163192c926430520,892876345,876162100,942682675,1815228469,926037049c943076916,842542128,959460149,1815361844,808859448,808661555c809053238,909653305,1815492919,892940345,876032562,876031028c808793905,1815097907,842347064,875836212,926428209,875575093c1815361331,825831992,859321399,876162098,859255347,1815622197c842412601,809055027,892939319,858928441,1815558456,808662073c825833015,892873781,858927417,1815295543,909717561,858993205c876096562,859059506,1815556404,942748727,808858929,892939312c875903033,1815163958,859387192,926298674,842542130,859255097c1815294264,808596536,909520946,809053236,892482361,1815294257c926037049,926299700,876096564,925970994,1815163445,842608697c909130037,842542130,909522741,1815229746,875967033,842346547c876031024,875902257,1815492660,909717561,842216501,959982641c842544178,1815228465,825831992,925905975,892873776,842414136c1815294009,825635385,892876598,808987705,942814520,1815164217c943011640,892941619,842607670,909718582,1815097912,926233144c825700400,842607670,892352821,1815425074,942748727,809054520c892939319,926234169,1815294256,909261112,859257143,842607669c892877109,1815295032,825831481,943273778,959982644,808532018c1815687984,959592760,943009844,842542136,825243445,1815622457c892418097,925905714,959199286,808531506,926234675,942684268c876164408,942420020,943273010,858796849,909261164,925905716c942421303,875705650,892352817,909261164,959919154,942421816c959920176,808726835,825505644,942748212,959199031,876163636c959460918,942684268,892483126,942422071,925972786,943011893c942684268,842348084,942420016,859125808,825372722,842283372c909521975,942421815,808924471,859256374,859060588,875706162c959199545,892746037,875705143,842283372,942945337,942421809c926495794,875968313,959789164,876034099,959199284,808531506c825570099,909261164,959919154,942420793,875901497,942944568c825505644,809054518,942420272,808924471,858994228,859060588c825241904,959198000,875705906,825833783,909261164,859321136c925644338,842281268,892811313,959789164,909259315,942420791c876163641,842151473,959592556,909457201,942421552,825242164c892875577,959789420,875641141,942421303,959984951,808859961c892483948,925972281,824980278,825569592,825373750,892955699c875903033,741422134,842609976,842413621,842558519,825768244c741683512,959788856,875902774,876112946,876097586,741815606c842412601,943273780,926444598,842215478,741684528,858862647c959788597,876178487,926363699,741946929,842609976,825308725c842558516,876032313,741421619,892874808,859254835,842624054c925907253,741422386,809054264,875705141,809069617,959787577c741816117,892418097,825309492,946615858,960051248,858862896c842283308,875837494,946616374,926495794,875574585,959461676c925970997,963391794,825833781,959460409,892483884,943011897c946614580,892876848,875575607,959461676,859386167,963391797c892746032,943075890,942684204,959658295,829174577,875901240c808531506,808987700,875706680,1815164985,825373752,842477877c809053240,842608953,1815163954,959592760,909324596,876162104c892614962,1815360307,875901229,876164147,741750070,943208237c892481589,762066738,909194546,825832243,842345529,876163120c1815163447,959460657,876164153,824980020,959525176,875770166c825060406,926103344,808991025,1815555126,859123768,909325872c892415032,875311212,943272501,842217524,825766252,959658289c741553203,875706680,959461425,926444599,808924981,741487156c875705401,925905458,809004080,926496056,741487925,892482616c892416820,959999030,859321394,741880889,959787577,876033584c842558517,825768244,741946416,876163129,926299445,842558514c859255605,741357876,892482616,825571381,892955700,808597817c741749556,892417079,859058741,892890167,926038328,741749044c942815544,875771447,809004085,808531512,741750328,959592760c926429492,809004083,926234680,741880886,892678712,959460912c892955698,942750009,741488947,858994233,858993465,926444595c959657525,741617718,859189817,909389872,876178486,909586483c741879865,808858169,825767731,876112946,959524914,741357617c858927416,943011385,892890168,909455929,741879857,808859448c808530995,842558513,859255097,741486904,960050489,808596792c926444599,842479413,741879858,892874808,942945337,842624052c960049718,741684537,875705400,858862641,926444594,858992694c741881907,809054264,942814517,842558516,808991028,741880373c875901496,875903283,809004084,875967544,741422132,842608697c842414128,809004086,959789112,741554481,875705400,825506103c892890162,959983929,741880885,926430520,942880825,942763063c959722801,926036273,943011884,875771448,963393840,875573302c825635897,842610732,876165168,946614320,892547641,926299442c942684204,909653304,963392567,943143221,842478391,842283308c858927668,963391794,892746032,926298164,842086444,909654323c963391540,858928690,909588530,892811308,892876345,929837622c926101812,942815536,942684204,959460149,946615609,926364983c842084914,892811308,825505078,946615865,809055543,926036019c892811308,959526711,963393077,825242420,942945072,842283052c825833268,946614326,859320628,909194807,942684204,943141431c946615606,859190578,892548661,842283052,875968560,946615348c960051253,876098612,909392172,942944566,963393843,825766452c926365492,859060524,959854384,963392561,909261104,808464689c842610732,892351795,963392305,825636404,808923958,892483628c859124534,946615608,926167604,842152249,842610732,858861880c946616368,892352816,808661045,959592748,825766712,963393075c925905716,909325877,842283052,959789104,946614580,942682676c875836470,959461676,859059510,946615090,925972786,875574837c943011884,825700921,963393845,959658288,959787313,842610732c926103352,946615352,875901492,959592755,825766188,842151477c1815558449,859387192,959526712,876162098,909586483,1815097913c959787577,892614966,808987703,825636408,1815558450,942814265c842020145,892873785,909652793,1815097906,859387192,825831730c876031024,959920177,1815491896,943273273,875967541,808987697c926496056,1815295285,825831992,808858935,959982645,825570098c1815623991,859124280,959723824,892939313,858928441,1815492920c892679992,808661815,842542131,858994741,1815621680,926233144c892483126,842542130,808727605,1815687219,909194295,858929201c842607667,925907253,1815162928,943010360,808465203,959982648c809056306,1815557681,960050489,842609464,876031033,859125041c1815164468,909717561,909128757,926428213,892352309,1815164214c909521977,959460657,926428210,892352309,1815098678,892482616c959853620,876162096,892809267,1815622198,959984952,842150969c942746680,959591729,875573300,959789420,892811319,942421559c808793394,959721524,892483948,876164665,942422069,808924466c842347570,842283116,892810291,942422070,808989241,808990009c892483948,875966521,925643064,892678452,842413107,959789164c842281521,942420024,909587762,808727096,959789420,842019893c942421047,842086709,960049717,959789420,959787573,942421044c808858164,808728888,943011948,909260344,824979508,909455672c943273784,876112948,925970994,741816119,859189817,926495798c842558521,825768244,741355832,825831481,926036793,892955697c959527225,741356089,926037049,909128502,892955698,942750009c741684278,808859448,925905715,876112952,858862642,741881400c875901496,926365747,842558517,876032313,741554229,926429240c909653810,926444597,825702197,741355575,825831481,875704889c842624056,842479925,741618485,859124280,875705143,809004080c825833784,741619760,926233144,859256630,842558515,808991028c741421616,809055544,926036022,876178488,942946098,741879858c926037049,909128502,809004085,943011896,741553713,842150968c859256113,876178487,909128243,741355575,875706680,943010104c942763062,959591729,842215477,959789100,808858161,963392822c875639604,942945330,892483884,909390902,946614320,926102834c942879283,892483628,825373746,963392054,943012144,909719350c892483884,842346553,929839408,825635124,892417847,959789100c808858161,946615606,825635385,859191604,959592492,942946097c946616115,926298681,926233656,842283308,909521977,963392817c842348853,926496819,892811308,875638841,963392313,959723058c825636150,959789356,875573817,963392057,825833781,926168632c875706412,858863673,963392304,943274293,959592755,943011884c842283321,946614835,892745015,825242164,959789100,825702451c963392824,808596276,926364727,959789100,892942385,963393588c926429748,926102841,825766188,926037045,1815492403,909261112c943076145,842542133,909522741,1815230769,959983672,808924984c808987700,859387704,1815689523,892418097,825373238,942421305c859059506,926233144,842283116,825504821,942422327,959459897c825373744,859060588,909194289,959199032,825242420,842347312c842283116,892350774,942420020,926167604,842085433,875706476c926496569,942420790,909194807,875968052,892811372,842151735c959197233,909586996,825634867,942684268,892352825,942422065c858797623,859124532,959789164,942682675,942421559,909456690c959723577,825505644,959461171,959199282,825833781,825766712c892811372,926036025,824981814,808792376,825505849,876178488c959920178,741554487,959591481,858993972,876112947,926234417c741815351,909717561,909128757,942763065,959460657,825309495c842610732,942683193,946615604,960051253,842610226,875706412c926496569,963393078,808531506,892940339,892483628,943009845c963392052,875903285,876032560,842283052,858927412,946616627c960051248,892417328,942684204,875770425,946615859,959527221c892613425,825766188,825635637,1815165237,943010360,875704883c842542133,959853877,1815427125,892941625,959984434,808987703c909455417,1815164469,892483896,909522996,959982641,825570098c1815361584,875901496,892350516,876031025,943207473,1815294772c809055544,876034101,876096564,942945074,1815622451,892482616c825571381,808987703,825833784,1815622192,942748727,825831736c842542129,842217525,1815426098,926496057,858796594,842607667c892877109,1815557176,909261112,925971249,926428211,943271990c1815164728,808596536,875836984,959982644,909588530,1815361584c909521977,825308721,876162103,875640882,1815557943,808662073c825833015,809053236,825635385,1815097393,858929464,825569333c876162099,909194806,1815099187,909455928,942880051,876096565c959919154,1815228985,942815544,808661297,808987704,892678201c1815098160,943272505,858863667,876162102,892809267,1815491382c808596536,876164408,876096561,909652018,1815360564,909717561c842216501,842542131,892809529,1815359542,959984952,892417842c809053241,825832249,1815688497,959787577,909392182,808987700c859190840,1815361840,825439289,959525428,809053234,842348089c1815229235,909717561,825766709,876031030,825571121,1815427376c909652024,875573558,876162097,825700915,1815296313,909521977c875771185,876162100,825767986,1815557936,875705400,909325105c892939314,959985465,1815097393,892940345,960049714,842542133c876032313,1815230256,825635385,876098096,876096561,942683698c1815360569,959787577,892614966,892873784,875704633,1815490864c842216505,842347319,926428217,859189558,1815491380,876097592c909391158,876031028,825571121,1815558448,926430520,858863673c959982647,825766962,1815491640,926037049,892351286,842607670c858796342,1815230008,876164409,825831478,809053240,825374009c1815492913,959983672,943274040,942746676,959591729,926036021c942684268,808531510,959197492,825242420,825241904,842610796c825833520,942421811,942682676,925906742,842283116,909325365c942422326,909587762,842347062,859060588,808728370,925643060c943075636,825636149,892483692,959919671,942421304,926102834c909258805,959592556,892614449,942422327,909522992,959591218c859060588,842543154,959198772,926036788,926300464,959461740c808728881,824980019,909455672,825374520,892955702,875903033c741422134,942814265,808465457,842558520,959920436,741357111c859124280,842478135,959999031,808792882,741422903,959787577c876098872,876112946,808531506,741423156,942815544,825438513c959999028,859321394,741880374,842216505,943272247,842558519c876032313,741421619,876097592,842478902,892955697,959527225c741815862,875967033,808597554,959999032,858863154,741619505c892418097,808728882,946614576,909391920,875770932,959789356c909717817,946616118,926495794,909129017,892811308,909455415c946615605,926364983,926234929,909261100,892613684,946616121c875901497,859255097,825505580,926430263,963391801,925905716c959852855,892811308,825308983,963393080,959656758,959723571c942684204,825438777,946614841,859059506,926429753,959789100c842545203,963392560,842086704,909654327,959592748,943141688c963393847,858797618,875771190,842610732,892679223,963393586c808596276,808466230,892811308,959461175,829174579,892678456c959526965,842607670,825241910,1815360821,825635385,943208502c842542134,825768244,1815425075,859387192,859387448,842542134c892745525,1815622457,808465977,909456438,892873778,926496568c1815492147,875639863,942879282,876096565,808595506,1815557430c842608697,892352821,842542135,859255097,1815163192,926430520c892876345,876162100,942682675,1815228469,926037049,943076916c842542128,959460149,1815361844,808859448,808661555,809053238c909653305,1815492919,892940345,876032562,876031028,808793905c1815097907,842347064,875836212,926428209,875575093,1815361331c825831992,859321399,876162098,859255347,1815622197,842412601c809055027,892939319,858928441,1815558456,808662073,825833015c892873781,858927417,1815295543,909717561,858993205,876096562c859059506,1815556404,942748727,808858929,892939312,875903033c1815163958,859387192,926298674,842542130,859255097,1815294264c808596536,909520946,809053236,892482361,1815294257,926037049c926299700,876096564,925970994,1815163445,842608697,909130037c842542130,909522741,1815229746,875967033,842346547,876031024c875902257,1815492660,909717561,842216501,959982641,842544178c1815228465,825831992,925905975,892873776,842414136,1815294009c825635385,892876598,808987705,942814520,1815164217,943011640c892941619,842607670,909718582,1815097912,926233144,825700400c842607670,892352821,1815425074,942748727,809054520,892939319exl926234169,1815294256l909261112,859257143l842607669,892877109l1815295032,825831481l943273778,959982644l808532018,1815687984l959592760,943009844l842542136,825243445l1815622457,892418097l925905714,959199286l808531506,926234675l942684268,876164408l942420020,943273010l858796849,909261164l925905716,942421303l875705650,892352817l909261164,959919154l942421816,959920176l808726835,825505644l942748212,959199031l876163636,959460918l942684268,892483126l942422071,925972786l943011893,942684268l842348084,942420016l859125808,825372722l842283372,909521975l942421815,808924471l859256374,859060588l875706162,959199545l892746037,875705143l842283372,942945337l942421809,926495794l875968313,959789164l876034099,959199284l808531506,825570099l909261164,959919154l942420793,875901497l942944568,825505644l809054518,942420272l808924471,858994228l859060588,825241904l959198000,875705906l825833783,909261164l859321136,925644338l842281268,892811313l959789164,909259315l942420791,876163641l842151473,959592556l909457201,942421552l825242164,892875577l959789420,875641141l942421303,959984951l808859961,892483948l925972281,824980278l825569592,825373750l892955699,875903033l741422134,842609976l842413621,842558519l825768244,741683512l959788856,875902774l876112946,876097586l741815606,842412601l943273780,926444598l842215478,741684528l858862647,959788597l876178487,926363699l741946929,842609976l825308725,842558516l876032313,741421619l892874808,859254835l842624054,925907253l741422386,809054264l875705141,809069617l959787577,741816117l892418097,825309492l946615858,960051248l858862896,842283308l875837494,946616374l926495794,875574585l959461676,925970997l963391794,825833781l959460409,892483884l943011897,946614580l892876848,875575607l959461676,859386167l963391797,892746032l943075890,942684204l959658295,829174577l875901240,808531506l808987700,875706680l1815164985,825373752l842477877,809053240l842608953,1815163954l959592760,909324596l876162104,892614962l1815360307,926430520l959657529,959982646l825309234,1815491888l959525943,909194804l926428209,825702197l1815163956,909718841l959592501,842542130l892809529,1815229747l842150968,959723057l808987702,942815032l1815687473,842412601l808857907,892873780l875704633,1815623735l892418097,959985968l959198771,892877109l825505332,959789420l892482872,942421817l892809524,842018872l842610796,943141172l942420276,959656497l942813496,959789420l825439544,942420016l842479664,942814776l959592556,859060017l942420786,842217781l808726833,859060588l959591473,824980022l808792376,926103097l876178481,808923699l741357113,825832760l842347570,942763064l909325617,942944304l842283052,909128240l963393333,892877109l892350771,842283308l808596020,963393590l892746037,909324344l842086444,943208755l963393849,909718834l942683961,808859948l892417328,963391537l808596276,909523254l959789100,892876080l963391540,825766452l942682164,825505580l909521977,963391800l825702704,875574841l808859948,842020144l946614835,942880050l842543160,959789100l943010353,946614321l876163641,808858417l959461676,959527219l946615857,942813748l942682161,909392172l859124022,946615860l859190578,892875573l959789356,892810550l963391794,943075892l875573812,943011884l825700921,963392565l859322674,909455673l842610732,876099382l963392053,825766452l909324851,959789356l875706677,946614841l842086709,859125045l909392172,808792374l963392313,959723058l876164917,892811308l892614453,946615608l825635385,808466228l842283052,909457456l963393848,825636404l842347317,892483628l859124534,963392824l892746037,825374007l909261100,892351284l946616368,926429753l875639605,909392172l943010102,946616629l926429753,892680246l942684204,875770425l946614580,808924466l842348080,959789356l825505849,829175607l842346808,959723826l926428210,909129525l1815623217,926234424l909193271,842607668l942814262,1815228722l892678712,942879031l942746676,959460657l892875065,959789164l842544432,942421298l959527221,809054257l842610796,960051248l959197745,943143221l825440311,892811372l943207993,959197490l943012144,909719350l959789420,909194804l925644856,825635124l959657784,909261164l892416049,959198261l876163636,842019126l909719660,825440306l942420025,859321655l825701430,892811372l858994485,942421296l926429753,842346549l959461484,892613936l824980785,842346808l909391922,809069620l959526713,741947440l825635385,959461174l842558516,808991028l741552688,909718841l892810805,876112952l943141938,741619763l959787577,876098872l842558518,808924469l741816624,808859448l959985977,876178487l842281267,741881905l926234424,875967792l842558520,859255097l741617976,892941625l842151730,876178481l808990770,741486904l909259833,808923960l842558516,959920436l741619253,875901496l959920435,942763061l842413361,842217267l825505836,842084920l946614835,926298681l875575096,859060524l959854384,946614322l892745015,808464948l892811308,808661049l946616114,842610736l825831731,859060524l858796336,946616372l926167604,808857913l825505836,909587256l946615857,842479664l892745783,892483628l909456182,946615603l808793394,808990005l859060524,959854384l963392817,825636404l858994740,859060524l842217266,946614583l926167604,892745273l892483628,825636407l963393592,943143221l959592503,825766188l858928693,1815425847l875706680,925906737l842542137,825243445l1815295793,892482616l858862132,959982641l959461426,1815687733l892418097,909193782l959198776,892614960l959592757,942684268l842610745,942421555l858797623,875704369l942684268,959656505l824980277,825569592l808923958,892955701l858928953,741488176l909194295,842479409l809004081,842413624l741553968,892678712l959788336,959999025l842413362,741423156l959984952,909390649l809069617,959526201l741618233,825439289l876163380,842624052l892877109,741880888l959787577,959918647l876178480,909392178l741618995,942815544l892351799,959999026l842283314,741356337l892418097,926495282l946615860,875901497l892482617,842283052l825767732,946615859l943273010,926233905l842283308,808466488l946616117,875770420l825634871,892483884l943011897,963393332l943143221,842085175l959789356,909194804l946614584,942944825l942814771,892811308l926233400,963392816l959656758,859059505l942684204,859255351l946615093,942881077l858797879,942684204l808532281,946614322l842610736,842084916l859191596,808597811l946616117,859190583l959460921,959789356l909194804,946615608l876163641,943207728l909261100,858992689l829175348,875901240l892548658,842542136l825440309,1815164980l842216505,859256624l842607671,959854901l1815491892,842150968l842478897,926428216l808728117,1815294774l959592760,892743732l909716530,825569328l1815490613,892417079l926495541,926428208l842479413,1815556402l909259833,909390904l809053236,825243193l1815229496,825439289l842281268,876031030l876099121,1815165239l942815544,876099127l926428217,909326389l1815228722,959788088l842543669,809053236l926430521,1815622706l960050489,892418353l876162105,909391666l1815689014,842150968l943142705,876096560l909652018,1815622708l926494777,825833777l842542134,942879797l1815164466,959722040l909588791,842542133l842478389,1815556663l825832760,808991032l809053241,942682681l1815360054,859385913l858993714,876162105l942682675,1815359541l909717561,909259317l876096568,876097586l1815426614,892418097l858863155,959199538l925905716,959852855l942684268,825832760l942420281,943273010l909389873,959461740l842217777,942420279l842479664,943206455l842283372,808662583l942420022,842217781l943142450,959789420l876163385,942420785l942881077,909455670l959789164,959525427l824979505,842346808l942814521,892955696l875903033,741422134l892874808,892679993l842558515,825768244l741421107,809054264l808990005,959999024l959722802,741816113l926037049,892351286l892955702,809055545l741684532,875705400l892875313,842558513l909522741,741881905l842608697,926234933l942763062,959722801l825372977,842283308l926495799,963392820l943012144,858993976l875706412,842020921l963391800,842348848l825241651,959461676l959788340,963392050l943273266,825505845l943011884,959592761l963393844,909325874l858928948,859060524l842543154,946615859l959460919,959854648l959592492,892614449l946616631,926233911l808923188,959461676l909522228,963393081l825766452,875639346l909261100,808924721l946614841,959656497l892483127,942684204l825831989,946615865l808924471,808793653l909588524,943143216l946615604,892352821l808727864,892811308l926298936,929839154l825635124,808531257l859060524,926363698l946614323,959789104l842019639,959789356l926496821,946614324l959920181,959459639l825505580,909259316l946615092,959527221l959983665,909588524l825768240,946615088l925972786,825373492l959461676,808728881l963391796,875639604l842544689,892483884l876164665,963393077l892746032,842478130l909588524,859388208l963393847,892746037l875705143,842610732l859189556,946615600l943273010,959461425l808859948,876164144l946615606,959527221l909587760,942684204l942682422,946616630l892483893,892352053l842283052,943142708l946615095,808924471l842085430,842610732l926494776,963393847l959656758,942749746l842283052,892418098l946615346,892352816l942944310,859060524l926298162,946614320l809055543,858993201l825766188,876163637l1815162928,909652024l875573558,842607665l858993206,1815490617l909455929,909456180l842607673,825241910l1815228728,959983672l875836210,959982641l825309234,1815230259l926037049,892811572l842542131,808991028l1815294512,825832760l842019890,876162100l859058483,1815163442l808859448,825505588l892873782,892481849l1815163952,892417079l859058741,842542137l825440309,1815230777l943206456,859387957l876096565,875705906l1815491888,842150968l875901496,876031033l892678961,1815492405l943207736,875967030l892873783,892875577l1815163193,842412601l943273780,959982645l959461426,1815164722l942748727,943206456l876162098,959723314l1815426103,842412601l959527225,842542130l876032313,1815425587l909259832,892942384l842607666,942878774l1815294515,842412601l808857907,876096566l926167858,1815230261l892418097,943010356l942420788,909522992l859254834,892483692l892678197,959197497l858928690,825243185l859060588,842216497l824981809,909455672l926167858,809004088l926496056,741945400l842150968,926363960l842558520,808991028l741552688,809055544l926036022,892890168l959592760,741748786l842412601,960050996l809069619,875705145l741618739,909194295l959591736,842558520l959657013,741554487l825636664,926102326l876112952,859126069l741357616,825635385l892678448,959999026l808728882,741684275l959787577,909392182l842558514,825504309l741617721,909261112l825831985,926444599l858992694,741881907l959787577,842151472l842558520,825768244l741946416,909457208l808859955,892955705l959527225,741749044l959787577,876098872l809004088,926234680l741617721,926494777l892549425,809069617l842348089,741881394l892941625,892614194l942763063,959591729l960050997,959789356l859059512,963392824l925905716,909390134l875706412,926496569l946615606,942682676l876032309,892483628l892351540,963391798l909586996,926232627l892811308,909520951l946615095,825504308l825571378,959461676l943272247,963392053l942881072,926365753l959592492,892614449l963392824,825766452l825374004,959789356l859059512,946614329l926429753,943142707l892483628,959853366l829173810,842346808l842346547,892939312l875903033,1815163958l859387192,842281522l876162100,808596530l1815556400,809054264l875902261,808987699l892744760,1815164729l892940345,959919672l842542134,859255605l1815295287,942748727l825307192,909716536l825569328,1815162928l825831481,892811314l909716532,875966512l1815623221,859385913l858861625,876031025l875640881,1815099445l926234424,959852855l926428215,876033333l1815163960,858994233m959787833,959982642ec926168370,1815230776,808859448,959985977,892873778,909652793c1815491889,942814265,892350520,942746676,842151217,808991032c942684268,943143221,942422320,909522992,808465201,875706476c942749753,942420273,842610741,959592759,842283116,876164916c959198001,943273266,959723573,942684268,959919416,959198256c825702704,825570105,842610796,808793912,959197749,825702704c909390649,825766252,825635637,741487411,808858169,892679987c842624057,825702709,741356850,892941625,959984434,926444593c876033333,741683763,959591481,925906228,809069625,825374009c741357106,825439289,925970740,876047414,825373745,741880118c858929464,909455925,959999033,942748722,741552177,842608697c842414128,809004086,842413624,741488432,960050489,842609464c892890162,808596281,741356086,876164409,825831478,942763060c842151217,858993209,842283052,842347573,963391792,825242420c842347312,875706412,842020921,946615863,909522992,959591218c859060524,842543154,963393076,808859952,926169137,842283052c959723568,929838129,842281268,909127985,959789356,859059512c946615608,892483893,858994740,959592492,942946097,946614835c960051253,926366003,842610732,842610486,963392818,842348853c842610739,909261100,959656754,963392816,943274293,926496308c842610732,909128761,946614837,808793394,876032053,825505580c909521208,963391795,959723058,959853878,909261100,892746036c963392054,875903285,959918640,859060524,808728370,963392307c892746037,943011638,859060524,842151730,963393075,943143221c892941624,825766188,808858421,1815163448,926037049,876034356c842607669,960049718,1815230769,825832761,942815545,809053239c875705145,1815360563,926234424,858862896,808987703,858929464c1815097397,842608697,892352821,876031032,808990769,1815689272c943273273,875967541,842542129,875574581,1815097912,825831992c959460663,959982647,808532018,1815490616,959787577,842478896c876162097,909391666,1815689014,842412601,825505849,926428214c909523253,1815426871,825439289,892482100,876096562,842085426c1815622712,959722040,959918136,808987698,892483896,1815098418c859189817,942945590,892939320,808727865,1815623474,875705400c858993201,842542137,926299957,1815163703,808662073,842413367c808987704,842413624,1815099445,892418097,959920182,959197241c925905716,892482615,842283116,825833268,959199541,842281524c943011121,959461740,943010355,959198775,825766452,909455924c842610796,959658036,942422068,909194807,875835700,959789420c892877105,959197745,842479925,943009843,959789420,942880056c942422071,926233911,842085939,959461740,959854645,925644089c943075636,892809780,943011948,959723833,942420793,808662322c842282039,959592556,859125553,942420789,808924471,909587252c959461484,892679472,959197748,876032564,808990262,959461740c892876853,942421043,960051253,859190323,943011948,859191607c959198777,909392181,808990257,825505644,926363958,942420018c842610736,959984693,842283116,859322164,824980536,909457458c825372012,808923187,909586742,829175340,825373747,942815031c892152880,858797877,959658041,875770220,926363954,741748788c926233901,943272752,762067251,876099122,858993971,825044016c959722801,959658294,841837619,859060278,825701173,825306412c909718581,859386681,926298476,808662839,841821233,859060278c808464949,909192556,825634865,909587506,909586732,925906481c1815163961,825242157,859189811,757871667,859189298,859257141c829174064,825635897,825440053,909192246,876033847,896283191c825439024,741488947,909127729,892678966,825650226,809054263c858535477,909456691,1815361588,808662321,959459897,757870646c926365233,808464951,829175605,942945331,858863664,875639084c825571376,1815097394,892547373,909392184,741815861,959721773c825700659,1815098937,858797613,892942137,824979505,926365494c1815558196,926365233,842478647,926298412,926168887,825060402c808793906,909195318,825044016,842608692,943207736,908946480c926495536,808531257,926298412,942946103,909208631,876033847c824980023,926365494,1815230260,875704625,926103344,858535986c875902259,1815623734,741750066,825571377,909457463,845951024c943075379,741750841,892549425,909195062,845953076,943075379c741553977,909128498,875704377,926495084,842085941,808594488c859189302,845952048,959852595,741618224,909128498,875704377c808661612,842021174,842411060,808988985,858942520,809055792c841758261,959852595,1815360048,909128498,875704377,825831724c876165176,1815229236,959788849,909194294,925970732,859256377c909208630,909457209,858533944,943077170,808610864,808727856c925644086,858796849,1815097394,926429747,824980534,842152249c1815427385,875573559,909455409,809055532,1815621689,909128498c842611000,959591980,942684209,926298476,959919927,858991666c909391157,829175864,926365494,741488436,892678963,943207988c926298476,926168887,909192242,926365495,829175858,926365494c741488436,926365233,842478647,959852908,859254840,909192246c926038073,829174840,925904951,741749046,808466225,875968057c859255148,909456433,925969456,825766195,829174836,808792887c741750070,892548913,909193779,876032364,959526449,925969458c842608948,829174838,926168119,741881393,892614449,942682161c892809580,959525940,925969458,842544181,829175864,959526455c741881401,842413873,842347827,926364012,842085428,925969464c909521975,829175864,926168887,741750068,892811057,842478128c926364012,926233141,925969462,808662327,829175864,892679991c741488947,892811057,875575605,926364012,892942133,925969458c876098871,829174838,808859447,741750066,909588273,808858930c926364012,842216246,925969464,942880311,829173812,909522743c741355572,909588273,842086710,926364012,808464695,925969464c909522743,829173812,943142711,741618745,943142705,808465973c926364012,926300216,925969458,943077687,829174838,808466487c741488945,825767729,909326130,943141228,959591729,925969462c892743992,879506999,909588790,808728627,959853612,942880311c879505460,909588790,808728627,959853612,942880311,879505460c909588790,808728627,959853612,942880311,879505460,909588790c808728627,959853612,942880311,913059892,808530231,741750070c876032305,808661556,825322548,926168119,741357622,876032305c943077172,825322544,926168119,741357622,876032305,943077172c825322544,926168119,741357622,876032305,943077172,825322544c926168119,741357622,876032305,943077172,825322544,926168119c741357622,876032305,943077172,825322544,926168119,741357622c926365233,842478647,808923500,825831475,925969458,875639600c829174834,875704631,741879862,842086193,808595765,859255148c825440568,925969458,943274035,829174834,858797367,741881908c875902769,875705395,892809580,926168887,925969458,892942133c829173810,926168631,741749046,909522737,808728631,926364012c892614452,925969462,808662327,829175864,892679991,741488947c892811057,875575605,926364012,892942133,925969458,942880311c829173812,909522743,741355572,909588273,842086710,926364012c808464695,925969464,909522743,829173812,943142711,741618745c959919921,875968566,943141228,959524912,925969458,960049208c829173810,808532023,741487412,825767729,909587766,909325420c876163122,875313200,808597043,942683193,909325420,876163122c875313200,808597043,942683193,909325420,876163122,875313200c808597043,942683193,925970796,858928180,824980528,875837233c943075639,925970796,825701428,824981558,875837233,943075639c925970796,825701428,824981558,875837233,943075639,925970796c825701428,824981558,875837233,943075639,926298476,926168887c925969458,808662577,829175856,858927671,741881393,876033841c942813492,926364012,943076916,925969464,876033079,829175349c909195319,741750581,926365233,942682169,825701996,892743729c825306166,842282039,1815359539,943142449,909455409,926298412c875706423,909208624,842610487,824980534,892549174,1815098424c926365233,842478647,926298412,808988728,825322544,892874809c741750064,942880051,892613943,959933494,876034096,741486897c808988728,876099382,842624048,942878777,741488949,825635377c825570356,829173810,825570355,808923705,858860596,909391924c842611000,808594796,858994231,875968055,808594732,892810034c875705393,959524204,959526457,942814005,942746924,825767730c909588281,909192556,842086704,875835702,858926380,876032051c1815360569,909390125,825307704,825502770,808662073,942500916c959527224,875966514,943205676,842608953,1815623473,741357362c892483377,842084664,943205740,842608953,741488945,926365233c909653047,943205740,842608953,741488945,926365233,909653047c892547948,943076405,909192248,892811063,829174321,926365494c741488436,1815491890,875769906,926298412,926036280,858876981c942748212,741357616,926365233,842478647,926298476,892483383c824980017,926365494,1815230260,875575093,959853874,892480566c909208630,842543161,875312952,892811317,858942514,959985200c841757241,959852595,1815360048,909128498,875704377,892742956c1815098420,808662833,892351793,926298412,926168887,909208626c876033847,757871159,859125046,909208630,876033847,757871415c859125046,858876982,842477617,943075628,892809780,908946481c909325621,825438508,1815230256,876099121,825571122,959852844c842543927,825519156,808662073,858860596,926496307,896284722c892483376,741881651,943207219,825504051,892351084,942682677c741553721,943142449,942683189,859255148,926037043,909192242c876033847,862728759,943207475,741751096,926365233,842478647c959459948,842346807,858926128,809055792,845952050,959852595c741618224,926494770,842347825,808661612,842021174,808594484c892417849,845951541,959852595,741618224,909128498,875704377c926167916,942683187,825438508,1815491892,842412851,859124273c959656748,875837748,909208625,809056055,824980273,926365494c1815230260,943142449,842085169,926298412,926168887,909208626c876033847,824980023,959461430,1815361593,926494770,808596785c808661548,842021174,858942516,809055792,858534962,845951541c892743989,741685048,909391921,892743736,859008050,892745782c824980531,943010099,859139126,842021174,741488434,875639341c859321399,1815230771,926365233,808989751,909455916,926298476c842479415,892480567,858942518,959985200,841757241,959852595c1815360048,741487923,858797873,876163897,825308268,942748720c875313208,859190068,1815492407,909128498,942815544,909455916c959525228,825373744,741487673,809054513,959525428,845952311c824981045,909391160,1815099702,842020659,808728631,959459884c842346807,913059888,909325621,859189804,943075948,808596278c841758774,896283192,858535222,1815097394,858928945,959854901c876097836,892416312,909208626,876033847,892088887,876164146c1815491379,943208241,842215991,943075628,892809780,909208626c876033847,824980023,926365494,1815230260,926365233,842478647c926298412,926168887,909208626,876033847,824980023,926365494c1815230260,926365233,842478647,926298412,926168887,909208626c876033847,824980023,926365494,1815230260,926365233,842478647c926298412,926168887,909208626,876033847,824980023,926365494c1815230260,926365233,842478647,926298412,926168887,909208626c876033847,824980023,926365494,1815230260,926365233,842478647c926298412,926168887,909208626,876033847,824980023,926365494c1815230260,926365233,842478647,926298412,926168887,909208626c876033847,824980023,926365494,1815230260,926365233,842478647c926298412,926168887,909208626,876033847,824980023,926365494c1815230260,926365233,842478647,926298412,926168887,909208626c876033847,824980023,926365494,1815230260,926365233,842478647c926298412,926168887,909208626,876033847,824980023,926365494c1815230260,926365233,842478647,926298412,926168887,909208626c876033847,824980023,926365494,1815230260,926365233,842478647c926298412,926168887,909208626,876033847,824980023,926365494c1815230260,926365233,842478647,926298412,926168887,909208626c876033847,824980023,926365494,1815230260,926365233,842478647c926298412,926168887,909208626,876033847,824980023,926365494c1815230260,926365233,842478647,926298412,926168887,909208626c876033847,824980023,926365494,1815230260,926365233,842478647c926298412,926168887,909208626,876033847,824980023,926365494c1815230260,926365233,842478647,926298412,926168887,909208626c876033847,824980023,926365494,1815230260,926365233,842478647c926298412,926168887,909208626,876033847,824980023,926365494c1815230260,926365233,842478647,926298412,926168887,909208626c876033847,824980023,926365494,1815230260,926365233,842478647c926298412,926168887,892496946,859253814,925904948,829174068c909719345,741357110,926234424,942748978,909208628,876033847c824980023,926365494,1815230260,926365233,842478647,892613164c892678712,845952563,842544436,909325621,926298412,926168887c909208626,876033847,824980023,926365494,1815230260,926365233c842478647,926298412,926168887,909208626,876033847,824980023c926365494,1815230260,926365233,842478647,926298412,926168887c942763058,875575607,942945336,1815687724,959920177,825766960c841757241,825060409,959984947,959722549,875768886,926298421c963391541,825831472,842478136,909390636,909653041,762065971c926366001,943207733,859319350,959920184,875392052,909195576c741880377,808661303,926429491,909192556,876033079,909193265c875901740,859124277,959525996,842216500,943142956,808923191c829174327,892874805,741618229,808530737,959723573,808545334c859060021,808530737,959591980,859060017,909128556,808990259c959525164,909587253,1815359543,959592498,943075895,876099628c892417074,829240368,892351542,741356597,909194546,943208501c943010147,926365492,858860598,808990517,824981556,842544178c741618230,808661549,909456184,757872692,892811569,959852853c858535478,892809266,959537968,892876340,943206455,926365228c892352563,824981553,876097840,808728881,875637817,892941104c959723832,876097836,858994231,825044019,858798129,875968055c825505379,926234164,824981046,909326393,741684536,909128498c875704377,842412332,842610998,808594480,892940597,942420533c926431283,912471088,875902261,842608948,942879020,876099633c825437233,842085430,841758257,876163127,842411060,825833264c741618228,808989741,892810290,828586036,959984178,858927411c892611641,959918391,741488945,842086705,892548400,841757492c909521205,741750576,876098609,926103607,824980017,825570871c1664693815,942683958,942945849,959786032,942682680,741619769c909390129,942682677,909324588,942944563,741619256,943207224c741946678,959658034,909588784,959853411,741357111,909719857c859256633,824980274,909325113,741422902,959722033,909258809c942422072,842019894,959789110,925905708,926364465,859333431c808925240,942812212,926234420,841758263,909586480,842610994c909192240,842412081,942814007,959721772,959919409,808594481c825700657,845361202,892743989,741356089,808923437,825765943c741487414,809056305,876164403,909521196,909324855,741488945c926299437,943076912,858535479,959460403,1664432177,825636913c842347825,942880812,875575096,842083628,909521200,842086199c842346796,959460405,741879864,959918381,926168885,741685298c892416301,925904953,1664627764,892417587,741488946,926494770c909260081,892415028,858862393,858929461,808595756,842479665c859319353,926300216,892480562,909391414,892887860,825504304c741355574,859322161,858927161,875574316,892613432,757872180c909326129,909194292,841757241,959526199,741552688,825831990c1664626744,842084909,842085686,741355568,875903021,943011890c824981813,909260344,875312185,859060529,757872694,825440305c842609975,841757235,943075379,1664169273,808859441,909587249c959591212,825570869,825306162,859320887,959523890,959787826c942945845,959655212,825635638,741683251,842021169,859255089c761476402,909456948,875705140,808660019,909588280,925644345c825833017,909457463,876097836,959590969,741618227,875573303c925906480,842608940,909128497,892416867,909195313,824981049c858796600,892942130,942484535,909455923,892483896,959524140c825243958,960050224,808661548,858863926,875637814,959721522c909719602,926166371,808792376,741685556,842609713,825833268c824979512,959657010,926102838,875637810,942747700,757871667c859058489,875640885,825306164,909718583,909390388,808661603c925972790,875637810,942815539,875705910,808661548,892418358c842411059,808988985,909192248,825767477,757872690,960049457c942683957,761475128,943076150,859189809,842083380,892482609c875967025,825699628,809055024,741685559,926494770,842544689c842150700,825702192,825306162,926102841,909326134,859189603c876098865,741486643,859255085,942880056,741552181,876163380c741488436,825831990,741356600,809054258,909587764,875573548c909587768,1664497968,825309233,942749753,824981552,842216759c858929457,825044019,876033847,960049975,909192241,808466737c842478897,825307436,925970740,875899953,892743729,1664365619c926494770,943011633,959459628,926036019,825044018,892942641c926363703,942484531,959919409,858928689,875966764,959657272c842411063,926363961,825058102,875903289,825570865,808594482c892417849,741617970,909194546,842217525,959525932,808465460c892874028,859059249,741880886,808794417,875640115,828584496c875902771,741488177,909324589,842084400,741749559,909129777c808532018,808595756,909457457,741619256,842479410,876164664c875835692,808596785,858940208,959985200,757871161,959459378c892417840,841756722,892418096,926103601,925969462,943206960c892614199,943272236,892351029,925969462,875639607,808464440c943010147,825309494,892480563,943011636,892480564,959788593c757871157,842084401,842544949,875313200,825701937,757871154c875902519,959459382,842228534,825833264,824981557,859322160c741356600,859255601,842479154,825832748,959854899,858534457c942747954,741684789,825438514,926496823,858874678,825243441c926495793,875901228,859125554,959523891,842150969,824980023c892613945,909587764,876031024,959789112,741552945,892877101c842085942,828586037,858796856,909652534,808528946,926168369c741553202,942748461,942682418,858535736,892810808,858534713c808990772,876163628,943207990,892614755,909260081,875311156c859060529,824979505,876165169,859191602,825044018,808597045c858992946,842083384,859385913,808924978,959459884,842477879c842425137,808988985,825044024,842019376,875574585,909192240c943010099,959787572,825306412,959984696,876033328,825699628c858993712,741422898,875967793,858994486,808661603,892352822c858598454,943012151,808857908,808594732,842543413,925971761c959918892,859255600,875705132,842217013,858926128,959591733c858874678,943076146,925642800,875638840,842479152,959918636c875903025,842411064,808988985,825044024,942945337,959787574c909454386,875704626,876098403,842085688,842543404,960050743c875375666,926036016,875968055,875574060,892810552,825568310c909521460,824981045,892613683,842412600,808936249,825242417c741355568,876163380,741552949,808661297,859125299,892088881c858796598,892811062,959919660,842479412,757872184,876097841c858798392,828585527,808793396,741946677,909128498,909455417c875638060,960049712,909325108,909586732,875705654,825371704c909259059,808990263,925905196,809055024,926049076,842216244c757870648,825767732,909455413,875637808,959657524,858535986c942946103,943207479,959524140,875901232,875575603,926038060c1664694579,875573805,825569331,741880886,825307186,926234424c841756983,825702704,741487669,926036269,858992692,741618232c943207224,741945654,809055537,1664496435,825635117,825241657c741357618,859191346,859386681,825699628,925905209,741881908c909586481,926495286,908866867,959527218,757872689,892482097c892810551,862140470,875902259,741881910,960050225,842610740c925707320,842281266,842215472,892547884,959853621,825044018c942750002,909325620,808594486,892678710,942684209,808530275c909718071,741486901,808990257,892482615,959524140,959592754c842346807,875639084,808794160,741618745,926365233,825504312c909390636,842215729,828583992,909587761,909195314,909192240c808794167,824981301,892811318,741619250,875639341,859321399c741488947,926365233,859255863,842083628,859190322,942682680c808529251,926167097,959459378,943075884,892941108,841757493c909457462,842478134,808594732,892482353,909588281,926298412c926168887,859319349,859256888,929247286,876032311,808728631c926298412,808858425,842083376,876097849,943208501,926495020c825440057,741750068,808793399,825765937,808594486,842281777c1664497465,892678963,942814520,959525932,875574068,942814252c942814252,942814252,942814252,959592035,876099633,825569836c909653302,824980530,825767734,741487925,808597297,842216498c825700652,892876084,925969462,909259570,828583988,825766199c741487929,842348594,842609201,909192248,876099383,824979512c926365494,741488436,825308982,875575090,943075628,875574322c909206328,842479415,741488438,926365233,875574585,808923436c875639865,925969460,808661812,824981560,959788088,808464949c943075628,943077424,942760760,959920178,909588792,842084652c859254836,741880375,825767473,892744241,825701932,808988985c825306168,842413877,808857912,926298412,959722040,825582391c892876851,741356596,808661298,909520951,824981560,926365494c741553972,926430769,808596789,825371948,808923187,909586742c892940588,942945330,1664693815,892876338,943208756,825044024c859256630,741356081,909258804,942815029,925969457,909652016c942420020,909654067,741749555,943075885,825504564,962803255c876032562,825832247,926298412,808727864,858860600,892810551c909194809,808594732,926233398,909457463,842152236,825701431c841758259,859060278,942814520,842085731,808989228,926169396c942812210,876164144,841758768,959721528,741879860,875575346c942683193,808989228,808728884,892494648,959788593,841756722c909194296,909326647,959459884,842346807,741750066,825636657c959918134,757871156,809055795,959723577,858598449,943272240c909260345,926298467,926168887,842542135,942748728,824981045c926365494,741488436,909194546,959723573,825044022,926233138c842216504,858991664,909391157,828586040,876165428,942815544c943074604,892745783,741355574,892678963,842610228,842083628c876097849,909521717,909128236,825570610,741879864,925905201c892746034,828584497,942749750,741684281,926365233,842281016c824981560,942683185,876163125,909192244,842544951,858534196c825308724,808989235,892416300,942814775,1664103985,943142449c926232629,943075628,909260087,841821236,876033073,959656760c909192242,876033847,824980279,892811318,741750583,959459629c959984688,1664627762,876099122,892680499,909257779,909522232c741488434,825242157,959787571,741750583,926365233,892810295c942880812,909326136,858991664,858797365,828585523,960049205c875574325,825044024,842020405,859320376,842083378,909652281c875705910,943075628,825766448,808594486,825439025,741355570c892678963,942814520,959525987,875574068,942814252,942814252c942814252,942814252,959591980,876099633,825569891,909653302c824980530,825767734,741487925,825374513,875705904,825700652c909195058,925969464,858928434,824980021,842346807,1664628279c842348594,842609201,909192248,876099383,824979512,926365494c741488436,825308982,875575090,943075628,875574322,909192248c842479415,1664235318,926365233,875574585,808923436,892744761c925969462,808661812,824981560,959788088,808464949,943075628c943077424,892415032,825832249,842348855,842084707,859254836c741880375,825767473,858862387,825701932,808988985,825306168c842413877,808857912,926298412,959722040,825568311,892876851c1664103476,808661298,909520951,824981560,926365494,741553972c926430769,808596789,825371948,808923187,909586742,825371948c875902256,925906480,943075884,943273013,761477176,926365233c808595763,842019884,842478902,824979768,942682167,741356598c943207224,909325110,909258028,875770936,741750577,943274041c892483125,909206325,825440311,824980528,926234419,858797621c825044018,859386425,892416310,943270962,909457465,741355568c876099122,842348595,825568312,942826290,876164144,841757239c959721528,741879860,875575346,942683193,808989228,808728884c942812216,876164144,841758768,892743989,1664102969,825505842c859387702,825044022,960049205,943207988,959853612,858928695c824979505,942814260,859320372,825044023,909718836,842348337c909192249,876033847,946026295,825505842,741750072,926365233c842478647,825569836,876098870,757872185,859125046,926496821c858991670,909391157,824980025,876165428,942815544,892743011c825307956,741881393,892678963,842610228,942943532,942880054c741882169,892942641,959591476,841757748,925905713,959854128c858860594,959525428,1664497463,875704625,959788337,824980528c808727089,859255607,925969458,875574064,908865840,825831735c741879864,926232881,825766454,824979510,808532278,1664563508c825635891,942814001,825371696,808923187,809055798,926298412c926168887,909192243,892679992,757870642,808661298,825634871c757872183,959854129,959591219,845361465,875903030,943208505c808529196,859255607,942815031,909192492,959854391,824981813c842610742,741880377,926298413,909719095,808725552,959788594c1664692787,808466225,808728120,825371948,842609457,808859960c909258028,842019896,741750577,876164657,859255094,757871412c926167346,876164915,824981045,926496052,943207984,808608560c926298934,842217522,808529196,892679728,808597304,943074604c926496567,741617717,842152237,892942646,757870642,926365233c875574579,808528944,808466229,875968057,842346851,909522742c741423152,875837233,892744760,757871417,859059505,909392180c757871925,892876855,842347056,841821239,859189557,959527219c808596780,926169392,828584242,960049205,959854900,942746680c909717809,909390641,959524140,858863156,942878773,808987948c825242421,741881143,876032305,892614708,825044016,825570360c825636918,943075939,909326132,824980016,825504822,825766969c825044025,942814777,875640633,875637817,858927929,859190065c959918380,825438773,741423412,875573549,808595760,1664561459c942880557,808726833,757871924,943142961,909718585,757872946c825309233,808530488,757871413,808925237,892745783,942484531c909194544,959853617,825371948,926364465,892351543,926429539c808530489,741947700,926232877,959920182,741946936,909717805c808728370,741552951,859321143,875770681,858598455,808727347c741815601,892416050,892680501,925721396,925970738,926364722c925969708,842609721,842151989,926232876,842019639,741750839c892809777,959787827,841758771,942945592,842543158,808725804c926495538,1664235569,925970733,909390132,741683512,842608941c808464697,741553205,909587249,926494768,824981810,842543154c892679473,892415027,892613169,741552435,892680237,926037811c761477433,808531505,875836723,757871155,875704881,875573301c757870648,876164657,875575090,824980534,959722034,892351287c859319350,859320377,741619250,808531505,892743992,828584497c959788851,909718322,892415032,909652273,741750577,892941873c875836211,842150188,909719604,741486901,875704881,842479672c841758265,842020147,909194803,959853667,842545208,824981045c909392182,942683953,825371704,909128753,842085169,825307692c909455412,741748791,959459885,959590455,741880113,875639090c876033072,845361209,808726833,809055028,808594486,859387444c943010865,909717804,808726579,741357367,842086449,875705392c824981561,959722551,892350515,892415024,875573297,842151734c892547427,959721529,741619508,942682673,842151216,959198770c909194039,943274040,942880556,892745778,892089401,942747698c842413873,892875308,876165426,761477173,959854129,808662064c892480812,808924465,741685041,859125037,808465973,757871414c876099639,909127732,825044019,875575600,875968306,825044023c859124275,959657776,825058097,875770933,959985712,825044021c842544951,825636664,841821237,825438512,892351798,808594485c808923958,825636657,959983916,858994997,741685297,926365233c926036792,828585264,943075893,875770164,858860597,892876087c959459377,959590700,943077681,741552437,808726833,825767737c824981303,959460401,943141432,808528949,808531765,858862385c892350819,892350775,741421625,808466745,909521200,808528949c825308981,926101813,875639084,875573297,741421112,825504049c825765936,824981810,808597810,859387696,858874679,959984951c825373494,842346796,876165174,741554485,926365233,942750008c824979764,959789368,892942137,825371699,943206451,825766449c959524140,808597810,825308979,925969763,959459633,960050487c875638060,825374263,892810550,825306412,842150967,926430774c859385132,875836217,741946166,926103085,926233907,757871927c892875059,892942648,825058097,942944304,926298423,875770156c892418355,875311925,926103091,942879033,825701932,892745010c942422071,892549432,842543160,842084652,892547636,1664628535c892809777,825700914,824981555,825241909,892678960,909192244c959459638,875641140,825766188,892874802,741356850,859191601c892679984,841758264,959853616,892352309,825385784,909128753c875639601,875770156,808794162,892090421,841757489,959721528c741488436,875575346,942683193,808989228,808728884,942826296c876164144,841758768,959721528,741879860,875575346,942683193c808989228,808728884,942812216,876164144,841758768,959721528c1664626740,875575346,942683193,808989228,808728884,942812216c876164144,841758768,959721528,741879860,875575346,942683193c808989228,808728884,942826296,876164144,841758768,959721528c741879860,875575346,942683193,808989228,808728884,942812216c876164144,841758768,959721528,1664626740,875575346,942683193c808989228,808728884,942812216,876164144,841758768,959721528c741879860,875575346,942683193,808989228,808728884,942826296c876164144,841758768,959721528,741879860,875575346,942683193c808989228,808728884,942812216,876164144,841758768,959721528c1664626740,875575346,942683193,808989228,808728884,942812216c876164144,841758768,959721528,741879860,875575346,942683193c808989228,808728884,942826296,876164144,841758768,959721528c741879860,875575346,942683193,808989228,808728884,942812216c876164144,841758768,959721528,1664626740,875575346,942683193c808989228,808728884,942812216,876164144,841758768,959721528c741879860,875575346,942683193,808989228,808728884,942826296c876164144,841758768,959721528,741879860,875575346,942683193c808989228,808728884,942812216,876164144,841758768,959721528c1664626740,875575346,942683193,808989228,808728884,942812216c876164144,841758768,959721528,741879860,875575346,942683193c808989228,808728884,942826296,876164144,841758768,959721528c741879860,876163380,741355572,741880372,741880372,1664627252c741880372,741880372,741880372,741880372,741880372,1664627252c741880372,741880372,741880372,741880372,741880372,1664627252c741880372,741880372,741880372,741880372,741880372,1664627252c741880372,741880372,741880372,741880372,741880372,1664627252c741880372,741880372,741880372,741880372,741880372,1664627252c741880372,741880372,741880372,741880372,741880372,1664627252c741880372,741880372,741880372,741880372,741880372,1664627252c741880372,741880372,741880372,741880372,741880372,1664627252c741880372,741880372,741880372,741880372,741880372,1664627252c741880372,741880372,741880372,741880372,741880372,1664627252c741880372,825831990,741619768,875575093,842479156,909192240c825571383,757872435,892745265,942813494,842411308,909457200c1664301369,892678701,943075628,925907257,908930097,892745777c876098873,926298412,859191095,825044019,875902518,741357616c892678963,825439284,876098147,959919665,757872179,858992693c842151473,942746676,959722804,741618486,925905462,892483381c875375665,892744240,825375026,926298412,926168887,842556216c942748728,824981045,926365494,741488436,909194546,959723573c858860598,892548146,842085682,808530220,909718071,741486901c960050225,842610740,908944185,859125555,842348851,808858156c959656236,959460658,741620017,809054517,859387700,825306166c892874804,875837744,926298412,875706423,909206321,842348344c757871670,809054257,926429493,841757752,859060278,858863413c943075628,892483129,825044022,909588278,741357113,876099122c892680499,909271859,892548152,741486903,926365233,808989752c926298412,875900984,942812212,842084917,741880377,926365233c808989752,926298412,926168887,926311218,926036273,824980528c926496566,741618228,943142449,959788085,909192242,892942135c824980528,892940343,741618228,875837233,808859960,876097891c909129525,824980530,892876598,741749553,959526710,942684209c858862124,909129520,741881910,926365233,859255863,943075628c875966777,925721400,842348600,909455413,926298412,926168887c909257779,909522232,741488434,943142449,842085169,942815276c808857908,858926128,825767988,1664104498,926365233,842478647c942815276,892875060,909192246,876033847,841757239,892743989c909718584,842215724,842347316,741486901,925905201,892746034c828584497,876165428,959592760,808856876,959920435,741356085c859254833,808596535,824980536,892483891,959527216,825568308c926167097,741749561,808726833,959460664,828585012,943142710c741422130,926430769,875967029,808529196,825569337,876099384c943075884,926233396,824980273,909719606,741750066,926298413c909719095,909271856,959657016,741553461,876099122,825701683c909192242,876099383,824979512,926365494,741488436,842348594c842609201,909192248,876099383,828583992,926365494,741488436c825308982,875575090,926298412,842282809,909192244,875903031c741488949,926365233,875574585,808923436,859387193,925983542c892482356,824981047,926233656,875705904,926298412,858862904c926297142,942750001,841758768,925905713,943076912,909192248c876033847,828584759,825833526,741880886,943208237,808792629c824981045,926365494,741553972,892876338,926037558,909192242c858863671,942420529,825505842,1664102454,926365233,842478647c926298412,926168887,842542130,942748728,824981045,926365494c741488436,909194546,959723573,858860598,892548146,842085682c808530275,909718071,741486901,960050225,842610740,892152889c842281015,943206453,808858156,959656236,959460658,741620017c809054517,859387700,825320246,892874804,875837744,926298412c875706423,909192241,842348344,757871670,809054257,926429493c841757752,859060278,858863413,943075628,892483129,825058102c909588278,741357113,876099122,892680499,909257779,892548152c741486903,926365233,808989752,926298412,942813240,942812216c842084917,1664627257,926365233,808989752,926298412,926168887c926297138,926036273,824980528,926496566,741618228,943142449c959788085,909192242,892942135,828585008,909717559,741880884c875837233,808859960,876097836,909129525,824980530,892876598c741749553,959526710,942684209,858862124,909129520,1664628790c926365233,859255863,943075628,875966777,925707320,842348600c909455413,926298412,926168887,909257779,909522232,741488434c943142449,842085169,942815331,808857908,942746672,959722804c741487414,926365233,842478647,942815276,892875060,909192246c876033847,841757239,892743989,909718584,842215779,842347316c741486901,925905201,892746034,824980017,876165428,959592760c859122988,808925238,741750070,741357106,842609457,825831477c895693881,875575601,909326647,875639084,808794160,741618745c926365233,825504312,943075628,909260087,825044020,892352816c943142961,909257780,892548152,1664299319,959985201,909455926c909192492,959854391,841756726,859060278,859125049,943075884c926233396,824980017,943142710,741357620,926365233,909588281c892875363,959590706,824981554,943142710,741357620,926365233c842478647,825701932,808923697,909192244,876034359,824980530c892876598,842609972,926298467,808794423,925969460,959854896c824979510,942945335,741357113,892614705,842412087,909192244c825571383,908867123,825831735,1664626744,808661298,909520951c824981560,926365494,741553972,959985201,942945841,943140140c892482872,741750064,926365233,859255863,943075884,842413621c828584503,825767734,741486899,876098104,808465969,808792364c842348857,824979504,926365494,741488436,876098104,909457457c926298412,926168887,892494642,943011377,741751092,875705137c892482867,824980017,842477617,825570873,875637810,942946617c741945913,858797357,842412339,841757746,828583990,892483891c959527216,825568308,926167097,741749561,808726833,959460664c824980532,943142710,741422130,926430769,875967029,808529196c825569337,876099384,943075939,926233396,824980273,909719606c741750066,926298413,909719095,909257776,959657016,741553461c876099122,825701683,909192242,876099383,828583992,959919926c741619250,842348594,842609201,909192248,876099383,824979512c926365494,741488436,825308982,875575090,926298412,909719609c909206320,808990519,741619256,926365233,875574585,808923436c926168889,925969458,892482356,824981047,909456440,942814518c926298412,808858424,909206320,960049208,757871672,859189298c859257141,824980017,926365494,741880375,909653037,959655989c757872179,809054257,926429493,858533944,875902259,1664365625c876099122,825701683,909192242,876099383,824979512,959919926c741879856,842348594,842609201,909192248,876099383,824979512c926365494,1664235316,825766194,909128752,909192244,876099383c824979512,926365494,741488436,825308982,875575090,926298412c943207737,909192248,808990519,1664366136,926365233,875574585c808923436,842479417,925969464,892482356,824981047,892679224c909325112,926298412,842346552,909192248,960049208,761476152c959920433,959918135,824980528,926494775,741880375,876099122c825701683,909192242,876099383,824979512,842544950,741749555c842348594,842609201,909206328,876099383,824979512,926365494c741488436,825766194,909128752,909192244,876099383,841756728c943207475,808989233,825701932,808923697,909206324,943012151c824981560,943142710,875968560,926298412,808794423,925969460c959920432,824980536,842216503,741750581,892614705,858994741c909206326,892352567,824981554,959461430,741619769,926495021c942683961,741357105,959461169,876099895,943075884,926233396c824980017,943142710,1664104500,943142449,808988722,892875308c959590706,824981554,943142710,741357620,926365233,842478647c942748204,808726577,824980534,943142710,1664104500,825766194c909128752,926297140,926036273,824980528,926496566,741618228c943142449,959788085,909192242,892942135,824980528,943271991c1664103474,875837233,808859960,876097836,909129525,824980530c892876598,741749553,959526710,942684209,858862124,909129520c741881910,926365233,859255863,943075683,875966777,925707320c842348600,909455413,926298412,926168887,909257779,909522232c741488434,943142449,842085169,942815276,808857908,808543024c859190832,741487925,926365233,842478647,942815276,892875060c909192246,876033847,841757239,892743989,909718584,842215724c842347316,1664233781,925905201,892746034,824980017,876165428c959592760,825503020,808662073,741618737,859254833,808596535c824980536,892483891,959527216,825568308,926167097,1664496441c808726833,959460664,824980532,943142710,741422130,926430769c875967029,808529196,825569337,876099384,943075884,926233396c824980273,909719606,1664496946,926298413,909719095,909257776c959657016,741553461,876099122,825701683,909192242,876099383c824979512,943142710,741751092,842348594,842609201,909206328c876099383,824979512,926365494,741488436,825308982,875575090c926298412,842282809,909192244,808990519,741619256,926365233c875574585,808923491,892811321,925969458,892482356,824981047c909456440,842216498,926298412,909128248,909192244,960049208c757871672,959920433,909586487,828586036,943271991,741487927c808858419,942814003,926298412,842479415,842542136,909194296c858533936,926430520,875704886,926298412,926168887,842556210c942748728,824981045,926365494,741488436,926365233,842478647c942815276,859320372,909192242,876033847,841757239,909521205c808988722,842150243,959985203,741749042,925905201,892746034c824980017,876165428,959592760,942877996,892811317,741486903c859254833,808596535,824980536,808727089,859255607,825516856c876098360,741356598,808726833,959460664,824980532,943142710c741422130,926430769,875967029,808529196,825569337,876099384c943075884,926233396,845361969,909457462,842478134,926298412c825438520,842542130,909194296,858533936,875902259,741881910c926365233,842478647,942815276,892875060,909206326,876033847c841757239,892743989,909718584,842150188,959985203,741749042c875575093,808858930,875637808,942946617,741880377,959853357c876099888,845362745,892088374,808597304,909260850,925970988c808990000,757872692,926167346,858994740,841757241,842215728c942946358,909323564,859189305,1664365108,926365233,909587511c942815276,808857908,808660016,809056561,741618737,926365233c842478647,942815276,892875060,909192246,876033847,828584503c926365494,741488436,876098104,842217520,926298412,926168887c892480562,825636401,741486899,858927665,842610742,892089905c842281015,808465973,959721827,959984697,757872690,858928435c942813490,909257776,943008816,842019383,741749304,808923442c875575349,841821240,876033073,959656760,942826290,842084917c741880377,842347309,842414130,824981552,926365494,741750580c876098104,808465969,959525932,909128500,824981045,926365494c1664235316,876098104,909457457,926298412,926168887,909192242c876033847,942420535,808728626,741487416,926365233,842478647c825569836,892483126,828584505,859058739,825569845,825306162c959592240,842085686,959721772,959984697,757872946,892678963c909128756,909257780,858860592,808792633,876163385,959526243c959919152,824981043,942683185,876163125,909192244,842544951c824979764,892811318,741619250,959459629,942748976,741619767c876099122,825701683,909206323,842414392,757872181,926365233c808859958,943075884,892941108,841757493,859060278,842086197c926298412,942946359,909192240,959919927,845362232,825374008c942815538,926298412,942946359,909192240,876033847,908866103c842084663,741617719,959919665,875705399,926298412,892613944c828584505,959919926,741617717,808531761,842215472,876032300c926233139,942746678,808924468,741618230,943142449,909324597c825701932,808988985,825385784,808923187,943207990,926298412c926168887,909192243,909195576,757872692,892876855,892351794c909192246,876033847,841757495,909457462,842478134,926298467c825438520,842542130,909194296,908865584,959459639,741356081c926365233,842478647,942815276,892875060,909192246,876033847c845361719,892743989,909718584,842215724,842347316,741486901c925905201,892746034,824980017,876165428,959592760,808660268c959985969,741487414,859254833,808596535,828585016,892483891c959527216,825568308,926167097,741749561,808726833,959460664c824980532,943142710,741422130,926430769,875967029,808529196c825569337,876099384,943075939,926233396,824980273,909719606c741750066,926298413,909719095,909257776,959657016,741553461c876099122,825701683,909192242,876099383,828583992,842544950c741880888,842348594,842609201,909192248,876099383,824979512c926365494,741488436,825308982,875575090,926298412,943207737c909206328,808990519,741619256,926365233,875574585,825700652c875900976,925969460,892482356,824981047,892679224,909325112c926298412,842346552,909206328,960049208,757871672,959920433c859254839,824980025,808464695,741618741,876099122,825701683c909192242,876099383,824979512,859322166,1664103987,842348594c842609201,909192248,876099383,824979512,926365494,741488436c825766194,909128752,909192244,876099383,841756728,859060278c842086197,825701987,808923697,909192244,859060535,824980021c943142710,875968560,926298412,808794423,925969460,942682161c824979504,842216503,1664497461,892614705,875705397,909192240c959985463,824980025,959461430,741619769,943142449,875706417c942815276,808857908,859057200,925905462,1664235320,926365233c842478647,942815276,892875060,909192246,876033847,824980023c926365494,741488436,876098104,842217520,926298412,926168887c892494642,842413617,741880888,875705137,892482867,824980017c842477617,825570873,875637810,942946617,741945913,825569837c959919414,841757752,828583990,892483891,959527216,825568308c926167097,741749561,808726833,959460664,824980532,943142710c741422130,926430769,875967029,808529196,825569337,876099384c943075939,926233396,824980273,909719606,741750066,926298413c909719095,909257776,959657016,741553461,876099122,825701683c909192242,876099383,828583992,842544950,741488949,842348594c842609201,909192248,876099383,824979512,926365494,741488436c825308982,875575090,926298412,892548153,909206322,909588279c741881399,926365233,875574585,808923436,825637171,925969462c926169398,824979506,926233656,875705904,926298412,858862904c909206326,909195576,757872692,825833528,892549176,909192242c876033847,824980279,942684470,741487408,825308982,842086704c926298412,842348855,909206323,960051257,824980021,926365494c741488436,876098104,909457457,926298412,926168887,825044018c942945335,808595507,825044024,808989239,926495285,825058105c842084663,909587767,825044019,875837750,875903033,825044023c926365494,858992946,825044017,959460918,825308212,825044021c825504822,959985206,825044025,859255350,943077688,825058099c909127990,909390385,825044023,942881077,892482867,825044017c808924981,858798133,825044021,842020405,825765944,825044025c892548149,808858416,825044019,926298677,942880306,825058103c960049205,925972788,942484529,825504311,859191604,892875564c842413880,824981299,926429752,825767473,942746676,842544441c943142453,825831724,842020402,1664366904,959592753,825243699c824979505,959591993,875902003,959523890,825702711,943011633c960049452,943207478,741619513,909389874,909128248,841757234c892548656,859322169,825385784,842609457,909653049,842411308c909457200,741487159,926430509,842149938,757872952,808661298c825634871,892088887,825439024,875837238,858797612,808466489c845361204,858798128,875574583,959523897,892417588,926036791c926298412,926168887,925969458,909457712,824979512,825831735c741749561,942815025,808595765,859255139,925970483,925969462c943274294,824979508,909129782,741486905,892875565,926234424c757871153,892809777,825767472,757872181,959460401,943011890c828586040,942945335,859254835,892480562,959523895,892417588c825439031,926298412,926168887,925969458,926497072,824981047c858929206,1664497970,842020913,808465458,909586732,825767993c942746678,825701172,824979506,909129782,741486905,942748461c943076919,757872692,892809777,825767472,845362741,757872181c859123768,959460912,942484531,808662320,808530230,876163372c926232886,741552947,926365233,842478647,808923436,959723577c959537974,842478129,824981049,808663351,741356594,842086705c909718071,842543404,943208505,909192240,959852600,757871153c842412852,909326128,825058096,892548149,825635632,825044018c942945335,925970483,908930103,926495536,858797369,842083628c909129015,892481848,876163372,926232886,741421875,926365233c842478647,808923491,926168889,942746674,892481847,824981047c943075384,741357620,959461681,909718069,842543404,875771190c909192244,959852600,761475633,858992693,842151473,858860596c925970996,808727863,842083628,909129015,892547384,842083628c892942128,926364217,959853612,858928695,824979507,825635897c858994485,909206323,876033847,824980023,909717559,741357113c926496561,909718069,808988972,942946358,942746672,808466739c824981041,808857912,1664103478,808990257,842086710,859122988c808925238,741750070,875639341,859321399,741881907,875704621c858862897,741421111,909127729,842216246,757871154,959655990c959723831,959537968,892417588,825373495,926298412,926168887c925969458,875968816,824981556,942814520,741750066,959526705c808859954,892875052,858993719,925983542,842479411,824979512c909129782,741486905,808924461,808792628,824981560,809056056c892614708,825044018,926103344,909455668,825044016,959525176c909130035,908944181,926495536,858797369,876163372,926232886c741421619,926365233,842478647,808923436,909194553,925969464c825242419,824981047,892875319,1664102961,825571121,909718580c876032300,909325106,909192240,959852600,757871153,925905462c859256373,825044022,909127990,926167601,825044022,926103344c909455668,942760755,875575607,892679224,825701932,959985712c824980528,825635897,842217269,909192241,876033847,824980023c875835447,741749559,926365233,842478647,926298467,926168887c925969458,842215475,824981049,875967031,741751096,909194546c875706421,892875308,959590706,824981554,926365494,1664497460c926365233,842478647,925970732,925905972,908867638,892809266c909455927,875967020,926298412,808859447,925969456,943272752c828584503,926365494,741488436,926365233,842478647,842608940c859125046,925969462,909520950,824981045,909194807,943077168c909323564,943271993,1664497972,876032301,808663092,741617714c942880813,942683704,875637810,942815536,808465462,892875564c842413880,824979507,825635897,825440053,909192245,876033847c828584503,926494775,741619769,808597553,909719093,926298412c909325369,942746680,875573814,824981041,943143222,741881910c808990257,842086710,909389155,825636665,741488951,859059505c825503797,824980019,808727089,876032823,808725553,859125298c741356596,926429491,942880566,959523889,892417588,892416823c926298467,926168887,925969458,808529969,824981045,876098103c741751088,808990257,909717556,859255084,892483127,925969462c942945842,828585529,909129782,741486905,825242413,909719609c824980019,842608692,808728120,942746676,825702450,909129782c825306412,892874804,842216496,842019116,808530995,1664693044c909392177,859256113,824980785,926365494,741488436,959461169c842348344,943206700,825765941,909192246,959460664,824980532c859255097,1664497459,926496305,909718576,943075628,825833008c841821234,825374008,909194290,926298412,926168887,825044022c825309489,942682680,825044016,942683185,859058229,825058098c875968825,875837496,959523889,892417588,892416823,926298412c926168887,925969458,892942640,824979506,842150967,741749555c842544689,909587764,959918435,825375026,925969462,943206448c824981049,909129782,741486905,943075885,842347316,757870640c808531505,875704630,824981047,909194807,876164912,841835313c842215728,875770678,808594732,959787830,825242423,876163372c926232886,741749043,926365233,842478647,858797356,959656243c808528946,859190832,1664234805,808923446,909455417,892547884c942945845,892415028,842608691,808859952,909192492,842479415c926232624,875770156,942684212,824980273,942683185,808595765c825058096,959984947,909456948,825044023,825440564,909717815c908930096,926495536,808531257,926298412,942946103,909192247c876033847,824980023,926365494,1664235316,926036269,943075381c741357105,808726829,892875321,741357624,858797613,892942137c824979505,926365494,741816372,926365233,842478647,926298412c926168887,825320242,925905970,942815027,892547884,943076405c892480568,942746678,943141173,808465973,808661548,943274038c959523894,926299443,942945841,808661603,926496822,858926131c809055792,824980530,909457209,741880369,808857650,875574070c808661548,842021174,858926132,809055792,845362226,959852595c741618224,825831990,741879864,909128498,909455417,808661548c842021174,858926132,809055792,824980530,943206713,859059257c925983538,875968821,824981041,909719345,741749559,926496305c808990261,926036780,741357622,892350514,892743732,858863404c808596272,842228528,875968312,960049452,960049714,825699381c808530992,892089909,809054265,858926136,959985200,908866105c942750002,828586032,926365494,741488951,892678963,943207988c926298412,926168887,858991666,909391157,824981560,926365494c741488436,926365233,942815031,926298467,926168887,909192242c876033847,824980023,808991030,741749559,943273521,876099378c808923436,825636656,925969462,909717552,828585014,875639607c741357109,825440049,875835704,859255084,892743733,925969462c842216755,824981041,909194295,741488945,825505585,875967033c876032355,909195060,925969464,808531252,824981552,875836727c741488945,875902769,943206968,909586732,909719857,925969464c892547638,828584501,875837239,741880369,876033841,943207990c926363948,892614452,925969462,842020151,824980023,842348343c741750581,892811057,943206451,926364003,959657269,925969458c959788343,824980528,926234423,741487929,892811057,875967544c926363948,892481590,925969462,892483127,828583990,859191095c741880371,909588273,808728627,926363948,808728118,925969456c959854135,824980017,825702199,741879856,926365489,808728118c926364003,876165175,925969460,909457463,824979504,943208247c741488438,959919921,875968566,943141164,959524912,925969458c926036280,828585523,892418103,741751090,825767729,909587766c959853612,942880311,875311156,909588790,808728627,959853612c942880311,875311156,909588790,808728627,959853667,942880311c875311156,909588790,808728627,959853612,942880311,875311156c909588790,808728627,825701932,892743729,825306166,842282039c1664364595,876032305,943077172,825306160,926168119,741357622c876032305,943077172,825306160,926168119,741357622,876032305c943077172,825306160,926168119,1664104502,876032305,943077172c825306160,926168119,741357622,876032305,943077172,825306160c926168119,741357622,876032305,943077172,909192240,876033847c828584503,808661047,741486905,858797873,875705393,825700652c808858674,925969464,825569841,824979506,959984439,741486899c942880561,875706425,892809571,942945072,925969464,875770933c824980530,926364983,741488436,926234417,808596793,909586732c825636660,925969462,943142454,828583988,926168887,741750068c892811057,943206451,926363948,959657269,925969458,959788343c824980528,926234423,741487929,909588273,808728627,926364003c808728118,925969456,959854135,824980017,825702199,741879856c926365489,808728118,926363948,876165175,925969460,943077687c828585014,808466487,741488945,808990513,808597817,943141164c859058225,925969458,892743992,875312695,808597043,942683193c909325356,876163122,878917680,808597043,942683193,909325356c876163122,875313200,808597043,942683193,909325356,876163122c824981552,875837233,875574066,925970732,825701428,828586038c875837233,943075639,925970732,825701428,824981558,875837233c943075639,925970732,825701428,824981558,875837233,943075639c925970732,825701428,828586038,926365494,741488436,909195057c942682163,842477868,909194034,925969464,825504823,824981554c909391671,741881910,876033841,909456439,943141219,926234161c909192246,809056055,908867632,808530231,741750070,876032305c808661556,909192244,808532023,824981045,943142710,1664103474c926365233,875967033,943075628,876098867,909192240,876033847c824980023,808990518,741355576,809054513,892351800,892546102c892811315,1664496948,942684471,825308215,808987698,926298168c741356600,809054777,959789107,842083378,875835702,808595765c875770156,842608949,741617719,942945073,959985204,761475641c909586482,909587251,757871670,858927154,875640119,757871666c909719857,859126065,757872690,926038065,926495032,757872183c959460913,825635377,757871668,808661810,876164151,825058100c842544692,741486897,876163380,741617715,959985709,808597809c757871670,825833528,925971001,926035000,925969456,825767218c761475633,825833528,959525433,909192242,876033847,757872184c825833528,959525433,909192242,876033847,858535480,875902259c741881910,926365233,842085687,926298467,926168887,892480562c808594486,824980531,825767734,741685042,842281777,942684209c909192240,876033847,828584503,926365494,842085682,926298412c926168887,926231602,892482608,741751094,741750066,809055793c926429752,943010860,1664234807,909128498,842611000,808661548c842021174,858926132,809055792,757871666,875836726,925969456c892416051,824980784,926365494,1664235316,926365233,842478647c892742956,741749557,926365233,859255863,892742956,741749557c808530737,824980023,842283062,1664169271,892679725,824981043c925905203,909192242,926037048,824979765,859257142,741618232c876163380,741617715,909325105,942815033,925906275,926102834c858991672,825440312,841756980,842347824,909719600,909192243c875903031,824981552,875770679,741488434,926365233,842478647c875770723,959985720,909192246,876033847,841757239,825702704c741356085,909128498,875704377,808661548,842021174,808594484c892417849,845361717,959852595,741618224,926494770,842347825c808661548,842021174,858926132,809055792,858534962,875771700c824981552,892612915,859005750,842084918,858534709,959723827c741422132,926365233,858861625,926298412,926168887,909192242c858863671,824980017,926365494,1664235316,926365233,842478647c943075628,943274288,808594484,892417849,841756722,959852595c741618224,909128498,875704377,842347308,825569891,926430518c942746677,808990260,741487926,943076147,875771190,825438508c741750837,959853365,926036528,841821234,876033073,959656760c909206322,876033847,841756728,824981045,926365494,741814839c741750066,909128498,842611000,808661548,842021174,892560180c925969458,859386672,875312185,875573553,943208497,859059244c926364470,858926134,959985200,841758770,828585525,875575601c876163378,825306162,842281017,892811569,909455916,892875052c959854132,926100528,943141424,841756724,825702704,808464949c892679779,841758259,841757494,859191350,943075378,842543660c892745004,808596268,925983536,959787826,824981814,825766968c741487921,926365233,842478647,875705644,858993721,925969462c842479672,824980019,842283062,1664234807,926365233,842478647c926298412,926168887,909192242,876033847,824980023,926365494c741488436,926365233,842478647,926298412,926168887,909206322c876033847,824980023,926365494,741488436,926365233,842478647c926298412,926168887,909192242,876033847,824980023,926365494c1664235316,926365233,842478647,926298412,926168887,909192242c876033847,824980023,926365494,741488436,926365233,842478647c926298412,926168887,909206322,876033847,824980023,926365494c741488436,926365233,842478647,926298412,926168887,909192242c876033847,824980023,926365494,1664235316,926365233,842478647c926298412,926168887,909192242,876033847,824980023,926365494c741488436,926365233,842478647,926298412,926168887,909206322c876033847,824980023,926365494,741488436,926365233,842478647c926298412,926168887,909192242,876033847,824980023,926365494c1664235316,926365233,842478647,926298412,926168887,909192242c876033847,824980023,926365494,741488436,926365233,842478647c926298412,926168887,909206322,876033847,824980023,926365494c741488436,926365233,842478647,926298412,926168887,909192242c876033847,824980023,926365494,1664235316,926365233,842478647c926298412,926168887,909192242,876033847,824980023,926365494c741488436,926365233,842478647,926298412,926168887,909206322c876033847,824980023,926365494,741488436,926365233,842478647c926298412,926168887,909192242,876033847,824980023,926365494c1664235316,926365233,842478647,926298412,926168887,909192242c876033847,824980023,926365494,741488436,926365233,842478647c926298412,926168887,909206322,876033847,824980023,926365494c741488436,926365233,842478647,926298412,926168887,909192242c876033847,824980023,926365494,1664235316,926365233,842478647c926298412,926168887,909192242,876033847,824980023,926365494c741488436,741750066,808727351,825505584,925970787,909522489c926428208,892483381,741619761,926365233,842478647,926298412c926168887,909192242,876033847,841757239,842544436,909325621c892613219,892678712,824981043,926365494,741488436,926365233c842478647,926298412,926168887,909192242,876033847,824980023c926365494,1664235316,926365233,842478647,926298412,926168887c909192242,876033847,824980023,926365494,741488436,926365233c842478647,858796588,859058224,1664235827,808662577,825374520c824980786,808203057,892677420,959655991,741749560,741749297c926233901,943272752,761476659,943076149,943140919,825044022c959722801,892549430,892152887,926430771,926038064,825306412c909718581,926233401,959985708,892483889,959198003,809055538c892614454,875706467,808532025,959199540,892614960,842479157c892483628,875771699,942420025,892678708,875640120,959789356c875573817,925644339,892678452,926102578,943011939,876032569c942421553,926429753,892613430,942684204,942682422,942421558c876163641,859256881,942684204,909587768,942422068,808793394c842608694,959789411,859320633,959197753,959656758,858993459c892811308,909718326,959198256,808662578,909521968,859060524c959854384,959199280,858797618,842086455,842283107,825831728c942420024,959656497,943207734,959789100,825636146,942422064c858797623,825241908,959592492,942880561,959197745,943274293c925905461,892811363,842151735,942422064,959789104,876098612c909261100,960051506,942421301,825504308,842215732,909588524c858993456,942422072,892352816,876098101,875706467,892352569c942422066,859059506,875836729,942684204,875836980,959197492c808597808,909260344,942684204,825832760,942420793,926167604c842085433,959789155,892942385,942422068,959920181,926430008c825766188,825832501,741814833,943207736,808727350,909716537c959721520,741422644,808597816,808728888,959996720,842347314c741815861,943206456,926300213,892939316,926431033,741488435c875705401,842215986,809053233,875902521,741815856,858927416c875968569,842621744,842215990,741750584,959788856,909457462c876031026,808923953,741880377,892874808,960049203,926428213c842479413,741486898,909457208,959525941,926442294,858798389c741814832,926234424,892940599,876162102,808529971,741880883c875705400,909195575,876096560,926103601,741749046,926429240c909653810,842556213,892548661,741684022,808596536,875836984c892873780,876165432,741619764,909521977,859321393,876162105c875640882,741816119,808662073,825833015,809067316,825635385c741355569,858929464,825569333,876162099,909194806,741357363c909455928,942880051,876096565,959919154,741487161,942815544c808661297,809001784,892678201,741356336,943272505,858863667c876162102,892809267,741749558,808596536,876164408,876096561c909652018,741618740,909717561,842216501,842556211,892809529c741617718,959984952,892417842,809053241,825832249,741946673c942815544,943141687,876096564,859059506,741945913,892418097c825373238,946026297,942881077,842608951,859060524,959854384c959197234,909718834,926233657,942684204,842085942,959199033c825766452,959590453,959789100,842414131,946024498,842217781c808532273,825505580,943273784,959198773,892877109,825505332c942684204,892811573,942420789,925972786,892352053,842610732c925971763,946026553,808662322,825832505,959789356,942879285c942421561,926233911,858796851,892483628,808661816,942422064c909587762,842347062,892483628,858797108,929249584,825635124c858993208,892483884,808923193,942420272,859321650,942682163c842610732,825243960,959199030,943274293,959592755,825505580c875771189,962801974,892746032,892743732,892811308,909455415c959197493,825636404,842608693,892811308,909455415,942420021c875901492,809055796,859060524,909457200,946026546,960051253c942813748,825766188,876163637,741617712,926496057,926234424c842542134,875574581,741946416,959787577,892614966,842542136c842020661,1664234804,858928184,909457204,959982648,959461426c741357621,959787577,942945840,876031025,859125041,741488180c825832760,942814258,842542128,943077173,1664103474,892941625c926036020,892873780,892481849,741947698,892941625,876164402c876096564,942683698,741356601,943207736,875967030,942746672c943076657,876099895,842283107,926363954,959199031,909325874c959920436,875706412,942749753,959197233,959527216,825700915c959789356,960049465,959197234,909586996,842412083,959789411c909652281,942421300,858797623,943140915,842283052,942879028c942422070,859059506,892811064,959592492,892614449,942420792c842479664,892745783,892811363,925972279,959197232,959527216c942944818,892483884,892483385,942421043,926102834,808727091c942684204,808532281,942421048,909587762,858994487,875706467c808466489,942420274,909130037,943141424,842283308,842544183c959199280,909586996,892743731,942684204,825767224,942420790c825373236,926103349,859060579,926298162,942420016,942944825c909653297,825766188,892940853,741487408,825832760,909129266c876162101,842281267,741880884,909455929,808858676,842556208c859255605,741880626,842347064,909193780,809053234,909653305c741751095,959787577,808596784,876031033,925972017,741683511c825832760,909129266,959996725,875640370,741553721,825831992c859321399,959982647,943142450,741815604,959591481,825636404c892939317,858928441,741816632,959788856,959721776,842621747c909718582,741422645,960050489,959721522,892939314,942750009c741815350,959722040,808661304,892939315,859322681,741945913c959984952,858928185,926442290,875902517,741421106,859387192c942749496,876162101,925905459,741816116,825832760,875903288c876162104,959920178,741815093,892418097,859255348,946026039c825635385,892876339,892483628,825636407,942420537,943274032c875575095,942684204,858994999,824981817,909455672,959525426c842542133,942879797,1664562482,892482616,925971508,959982649c809054258,741421620,825439289,943075636,876162103,808529971c741487923,909259832,875900977,876096560,959919154,1664233780c959722040,909588791,926428211,875966774,741619254,926234424c825373239,876162096,859191090,741422640,959983672,825569337c926428216,875769910,1664300339,859387192,926429234,842542134c959853877,741946424,858862647,842608695,892939320,942750009c741423155,959788856,909586992,942746681,959460657,942748728c842283363,926496568,959198009,876163636,858993461,825505836c926364983,959199028,892746032,959852596,825766188,926494773c741421369,959592760,876097588,892887861,842611000,741488950c959722040,909588791,842607670,858796342,741685552,892678712c876098864,892939314,808727865,741619506,875705400,858993201c809001785,809056568,741683509,959983672,859058994,892873782c825831737,741684275,892418097,892417587,942420281,859321650c892613170,892483628,892941877,962803000,842348853,926496819c959461420,892745008,942420278,875901497,825636408,842610732c808531251,942421048,875836722,825569328,825505580,876099636c946025267,892352821,875837240,842283052,859321395,942422067c892678708,925971768,942684204,808532281,925644850,943206708c825309489,892483628,842150712,962802996,842479925,858992690c892483884,943011897,942421812,825635385,859255091,909588524c943208752,942420279,942682676,875836470,842610732,808859448c962802744,825636404,925970742,842283308,926167352,959199031c925905716,875641142,959461676,825308722,942420016,892547641c858862896,909392172,859189558,946024503,859190578,892875573c842283052,960050996,942420530,825766457,942682929,959461420c808793392,959197235,859322674,909324600,859060524,909457200c946026035,942682676,825506101,842283052,875968560,959198260c892746032,858927924,959592492,909457201,942421040,842610741c959787319,959461676,825309491,962804021,909718834,875967545c942684204,808662582,959198265,875639604,842608946,959461676c858928438,959197747,892746032,909195315,825505580,808531255c946025785,909522992,825503793,859060524,959526706,959198009c825636404,875836213,842283308,808532024,942421815,825504308c842412851,959789356,825833527,962801712,842348848,892942642c959592492,808728369,959197751,808531506,825505842,842283052c959983670,959198260,909718834,943010873,959789100,808727089c962803249,926036788,959591731,909588524,875771441,942421555c909391920,875967541,825505580,808531255,942421817,959920181c926101816,842610732,942749748,962803252,909586996,909455411c909261100,942878769,959197750,909392181,942750000,959461676c825307701,942421561,943274032,876099896,825766188,892940853c1664561712,909652024,875573558,876162097,808529971,741421105c808597816,858863928,876096567,909652018,741814327,892482616c909521716,842542137,909522741,1664234802,842216505,875574327c876031025,892876337,741422645,926233144,943273782,842542133c892810037,741749296,825831992,926233655,808987705,842413624c1664692787,842216505,875706416,876162102,808923699,741815865c825831481,858797113,942746674,943076657,909193783,959789356c909391160,959197492,825766452,942682164,875706467,926496569c942420022,926102834,926037810,842610732,925906227,959197495c943273266,842283061,842283052,875573558,942420280,825766457c875639601,842610787,909326388,959199282,926036788,926431537c959592492,859060017,942420274,909391920,825374517,959789356c909717817,959199030,842282546,942682680,842610787,825438518c824980535,842346808,808465465,808987697,875967544,741618484c960050489,909523249,842542135,959920436,741748789,926234424c892745008,926442293,825702197,741815609,875967033,959788084c959982647,959722802,741553969,925971511,959920180,876162097c926363699,741946929,926234424,942747959,909730614,859386675c741946424,959983672,959525682,842542130,959657013,741816370c859387192,808597560,809053236,926036281,741750841,943272505c926431027,842621753,909324342,741618485,926038328,842347828c876162104,909128243,741355575,926234424,859385911,942746675c892679473,909717816,909261100,892416049,962802741,909194802c909654072,875706412,858863673,942421296,942881077,909326646c892483628,959788599,959199283,909127734,842413364,943011884c859257143,929248822,842281268,892875570,842283052,909128240c959199029,892483888,926232633,959592492,942880561,942420273c959920181,875903030,859060524,892874802,962802224,876032564c808990262,892483628,876163123,942421049,858797623,909128498c959461676,926300213,959198777,842348848,875837234,825505580c858797367,946024498,875705650,825504819,892811308,859058231c942421047,925972786,842217524,859060524,892548914,959199282c858928690,925907251,959789356,942879285,962803513,925905716c892418358,959789100,926102065,959198006,892746032,842216242c842283052,875770933,925644593,825766196,808465973,959789356c909391160,946024756,842217781,842479154,959592492,942880561c942420785,842019380,875968048,959461676,825569843,959198001c876032564,876033590,842283052,892809522,962801970,892483888c842412089,892483628,842413623,959197749,859059762,808596784c825505580,875836725,959198776,892746032,825373492,842610732c825374772,946025008,925972786,808923188,943011884,959591992c959198000,909194802,959789111,942684204,959984181,942420277c859321655,909457717,909261100,943077684,929247282,842281268c892811313,959789100,909259315,942420791,876163641,842151473c959592492,909457201,942421552,825242164,892875577,959789356c875641141,946025783,959984951,808859961,892483884,925972281c824980278,825569592,825373750,892939315,875903033,741422134c842609976,842413621,842542135,825768244,1664430392,959788856c875902774,876096562,876097586,741815606,842412601,943273780c926428214,842215478,741684528,858862647,959788597,876162103c926363699,1664693809,842609976,825308725,842542132,876032313c741421619,892874808,859254835,842607670,925907253,741422386c809054264,875705141,809053233,959787577,1664562997,892418097c825309492,942421554,960051248,858862896,842283308,875837494c942422070,926495794,875574585,959461676,925970997,959197490c825833781,959460409,892483939,943011897,942420276,892876848c875575607,959461676,859386167,959197493,892746032,943075890c942684204,959658295,824980273,875901240,808531506,809001780c875706680,741423161,825373752,842477877,809053240,842608953c741422130,959592760,909324596,876162104,892614962,741618483c926430520,959657529,959996726,825309234,741750064,959525943c909194804,926428209,825702197,741422132,909718841,959592501c842542130,892809529,741487923,842150968,959723057,809001782c942815032,741945649,842412601,808857907,892873780,875704633c741881911,892418097,959985968,959198771,892877109,825505332c959789356,892482872,946026297,892809524,842018872,842610732c943141172,942420276,959656497,942813496,959789356,825439544c942420016,842479664,942814776,959592492,859060017,946025266c842217781,808726833,859060524,959591473,824980022,808792376c926103097,876162097,808923699,741357113,825832760,842347570c942746680,909325617,942944304,842283107,909128240,959199029c892877109,892350771,842283308,808596020,959199286,892746037c909324344,842086444,943208755,959199545,909718834,942683961c808860003,892417328,959197233,808596276,909523254,959789100c892876080,959197236,825766452,942682164,825505580,909521977c959197496,825702704,875574841,808860003,842020144,942420531c942880050,842543160,959789100,943010353,942420017,876163641c808858417,959461676,959527219,942421553,942813748,942682161c909392227,859124022,942421556,859190578,892875573,959789356c892810550,959197490,943075892,875573812,943011884,825700921c959198261,859322674,909455673,842610787,876099382,959197749c825766452,909324851,959789356,875706677,942420537,842086709c859125045,909392172,808792374,959198009,959723058,876164917c892811363,892614453,942421304,825635385,808466228,842283052c909457456,959199544,825636404,842347317,892483628,859124534c959198520,892746037,825374007,909261155,892351284,942422064c926429753,875639605,909392172,943010102,942422325,926429753c892680246,942684204,875770425,942420276,808924466,842348080c959789411,825505849,824981303,842346808,959723826,926428210c909129525,741881393,926234424,909193271,842607668,942814262c741486898,892678712,942879031,942760756,959460657,892875065c959789100,842544432,942421298,959527221,809054257,842610732c960051248,959197745,943143221,825440311,892811308,943207993c962801970,943012144,909719350,959789356,909194804,925644856c825635124,959657784,909261100,892416049,959198261,876163636c842019126,909719596,825440306,946024505,859321655,825701430c892811308,858994485,942421296,926429753,842346549,959461420c892613936,824980785,842346808,909391922,809053236,959526713c1664694320,825635385,959461174,842542132,808991028,741552688c909718841,892810805,876096568,943141938,741619763,959787577c876098872,842542134,808924469,1664563504,808859448,959985977c876162103,842281267,741881905,926234424,875967792,842542136c859255097,741617976,892941625,842151730,876162097,808990770c1664233784,909259833,808923960,842542132,959920436,741619253c875901496,959920435,942746677,842413361,842217267,825505836c842084920,942420531,926298681,875575096,859060579,959854384c942420018,892745015,808464948,892811308,808661049,942421810c842610736,825831731,859060524,858796336,942422068,926167604c808857913,825505891,909587256,942421553,842479664,892745783c892483628,909456182,942421299,808793394,808990005,859060524c959854384,959198513,825636404,858994740,859060579,842217266c942420279,926167604,892745273,892483628,825636407,959199288c943143221,959592503,825766188,858928693,741684023,875706680c925906737,842556217,825243445,741553969,892482616,858862132c959982641,959461426,741945909,892418097,909193782,959198776c892614960,959592757,942684204,842610745,946026035,858797623c875704369,942684204,959656505,824980277,825569592,808923958c892939317,858928953,741488176,909194295,842479409,808987697c842413624,1664300848,892678712,959788336,959982641,842413362c741423156,959984952,909390649,809053233,959526201,741618233c825439289,876163380,842607668,892877109,1664627768,959787577c959918647,876162096,909392178,741618995,942815544,892351799c959982642,842283314,741356337,892418097,926495282,942421556c875901497,892482617,842283107,825767732,942421555,943273010c926233905,842283308,808466488,942421813,875770420,825634871c892483884,943011897,959199028,943143221,842085175,959789411c909194804,942420280,942944825,942814771,892811308,926233400c959198512,959656758,859059505,942684204,859255351,942420789c942881077,858797879,942684259,808532281,942420018,842610736c842084916,859191596,808597811,942421813,859190583,959460921c959789356,909194804,942421304,876163641,943207728,909261155c858992689,824981044,875901240,892548658,842542136,825440309c741423156,842216505,859256624,842607671,959854901,741750068c842150968,842478897,926442296,808728117,741552950,959592760c892743732,909716530,825569328,741748789,892417079,926495541c926428208,842479413,741814578,909259833,909390904,809067316c825243193,741487672,825439289,842281268,876031030,876099121c741423415,942815544,876099127,926428217,909326389,741486898c959788088,842543669,809067316,926430521,741880882,960050489c892418353,876162105,909391666,741947190,842150968,943142705c876096560,909652018,741880884,926494777,825833777,842556214c942879797,741422642,959722040,909588791,842542133,842478389c741814839,825832760,808991032,809053241,942682681,741618230c859385913,858993714,876176185,942682675,741617717,909717561c909259317,876096568,876097586,741684790,892418097,858863155c959199538,925905716,959852855,942684204,825832760,946024761c943273010,909389873,959461676,842217777,942420279,842479664c943206455,842283308,808662583,942420022,842217781,943142450c959789356,876163385,946025265,942881077,909455670,959789100c959525427,824979505,842346808,942814521,892939312,875903033c741422134,892874808,892679993,842542131,825768244,1664167987c809054264,808990005,959982640,959722802,741816113,926037049c892351286,892939318,809055545,741684532,875705400,892875313c842542129,909522741,1664628785,842608697,926234933,942746678c959722801,825372977,842283308,926495799,959198516,943012144c858993976,875706412,842020921,959197496,842348848,825241651c959461731,959788340,959197746,943273266,825505845,943011884c959592761,959199540,909325874,858928948,859060524,842543154c942421555,959460919,959854648,959592547,892614449,942422327c926233911,808923188,959461676,909522228,959198777,825766452c875639346,909261100,808924721,942420537,959656497,892483127c942684259,825831989,942421561,808924471,808793653,909588524c943143216,942421300,892352821,808727864,892811308,926298936c925644850,825635124,808531257,859060579,926363698,942420019c959789104,842019639,959789356,926496821,942420020,959920181c959459639,825505580,909259316,942420788,959527221,959983665c909588579,825768240,942420784,925972786,825373492,959461676c808728881,959197492,875639604,842544689,892483884,876164665c959198773,892746032,842478130,909588579,859388208,959199543c892746037,875705143,842610732,859189556,942421296,943273010c959461425,808859948,876164144,942421302,959527221,909587760c942684259,942682422,942422326,892483893,892352053,842283052c943142708,942420791,808924471,842085430,842610732,926494776c959199543,959656758,942749746,842283107,892418098,942421042c892352816,942944310,859060524,926298162,942420016,809055543c858993201,825766188,876163637,741421104,909652024,875573558c842621745,858993206,741748793,909455929,909456180,842607673c825241910,741486904,959983672,875836210,959982641,825309234c741488435,926037049,892811572,842556211,808991028,741552688c825832760,842019890,876162100,859058483,741421618,808859448c825505588,892873782,892481849,741422128,892417079,859058741c842556217,825440309,741488953,943206456,859387957,876096565m875705906,741750064xxec842150968,875901496,876031033,892678961,741750581,943207736c875967030,892887863,892875577,741421369,842412601,943273780c959982645,959461426,741422898,942748727,943206456,876162098c959723314,741684279,842412601,959527225,842556210,876032313c741683763,909259832,892942384,842607666,942878774,741552691c842412601,808857907,876096566,926167858,741488437,892418097c943010356,946025268,909522992,859254834,892483628,892678197c959197497,858928690,825243185,859060524,842216497,824981809c909455672,926167858,808987704,926496056,1664692280,842150968c926363960,842542136,808991028,741552688,809055544,926036022c892873784,959592760,741748786,842412601,960050996,809053235c875705145,1664365619,909194295,959591736,842542136,959657013c741554487,825636664,926102326,876096568,859126069,741357616c825635385,892678448,959982642,808728882,1664431155,959787577c909392182,842542130,825504309,741617721,909261112,825831985c926428215,858992694,741881907,959787577,842151472,842542136c825768244,1664693296,909457208,808859955,892939321,959527225c741749044,959787577,876098872,808987704,926234680,741617721c926494777,892549425,809053233,842348089,1664628274,892941625c892614194,942746679,959591729,960050997,959789356,859059512c959198520,925905716,909390134,875706412,926496569,942421302c942682676,876032309,892483683,892351540,959197494,909586996c926232627,892811308,909520951,942420791,825504308,825571378c959461676,943272247,959197749,942881072,926365753,959592547c892614449,959198520,825766452,825374004,959789356,859059512c942420025,926429753,943142707,892483628,959853366,824979506c842346808,842346547,892953392,875903033,741422134,859387192c842281522,876162100,808596530,741814576,809054264,875902261c808987699,892744760,741422905,892940345,959919672,842556214c859255605,741553463,942748727,825307192,909716536,825569328c741421104,825831481,892811314,909716532,875966512,741881397c859385913,858861625,876045105,875640881,741357621,926234424c959852855,926428215,876033333,741422136,858994233,959787833c959982642,926168370,741488952,808859448,959985977,892887858c909652793,741750065,942814265,892350520,942746676,842151217c808991032,942684204,943143221,942422320,909522992,808465201c875706412,942749753,946024753,842610741,959592759,842283052c876164916,959198001,943273266,959723573,942684204,959919416c959198256,825702704,825570105,842610732,808793912,962802229c825702704,909390649,825766188,825635637,741487411,808858169c892679987,842607673,825702709,741356850,892941625,959984434c926428209,876033333,1664430643,959591481,925906228,809053241c825374009,741357106,825439289,925970740,876031030,825373745c741880118,858929464,909455925,959982649,942748722,1664299057c842608697,842414128,808987702,842413624,741488432,960050489c842609464,892873778,808596281,741356086,876164409,825831478c942746676,842151217,858993209,842283107,842347573,959197488c825242420,842347312,875706412,842020921,942421559,909522992c959591218,859060524,842543154,959198772,808859952,926169137c842283107,959723568,925643825,842281268,909127985,959789356c859059512,942421304,892483893,858994740,959592492,942946097c942420531,960051253,926366003,842610787,842610486,959198514c842348853,842610739,909261100,959656754,959198512,943274293c926496308,842610732,909128761,942420533,808793394,876032053c825505635,909521208,959197491,959723058,959853878,909261100c892746036,959197750,875903285,959918640,859060524,808728370c959198003,892746037,943011638,859060579,842151730,959198771c943143221,892941624,825766188,808858421,741421624,926037049c876034356,842607669,960049718,741488945,825832761,942815545c809067319,875705145,741618739,926234424,858862896,808987703c858929464,741355573,842608697,892352821,876031032,808990769c741947448,943273273,875967541,842556209,875574581,741356088c825831992,959460663,959982647,808532018,741748792,959787577c842478896,876162097,909391666,741947190,842412601,825505849c926442294,909523253,741685047,825439289,892482100,876096562c842085426,741880888,959722040,959918136,808987698,892483896c741356594,859189817,942945590,892953400,808727865,741881650c875705400,858993201,842542137,926299957,741421879,808662073c842413367,808987704,842413624,741357621,892418097,959920182c962801721,925905716,892482615,842283052,825833268,959199541c842281524,943011121,959461676,943010355,959198775,825766452c909455924,842610732,959658036,946026548,909194807,875835700c959789356,892877105,959197745,842479925,943009843,959789356c942880056,942422071,926233911,842085939,959461676,959854645c929248569,943075636,892809780,943011884,959723833,942420793c808662322,842282039,959592492,859125553,942420789,808924471c909587252,959461420,892679472,962802228,876032564,808990262c959461676,892876853,942421043,960051253,859190323,943011884c859191607,959198777,909392181,808990257,825505580,926363958c946024498,842610736,959984693,842283052,859322164,942421048c925972786,942814004,842610732,825702200,959198001,842348848c926366001,892483884,876164665,946026293,892876848,959461687c959789100,859124273,959198000,825242420,875573810,842283052c892810291,942420791,959459897,842150960,859060524,909127984c962802993,909194802,909718329,959461676,926300213,959198777c909392181,943207985,825505580,926429494,959199539,808531506c875902257,842283308,825635897,946025008,942814777,809054515c892811308,875967288,942420279,926233911,892351283,842610732c808793912,942420533,892352816,892417332,825766188,942813749c1664366132,926494777,942684465,842607673,926298422,741620016c959722040,842018872,892939315,909456953,741881143,875705400c942880823,842607668,892877109,1664496696,892678712,959459383c926428215,960049206,741816632,825439289,942748212,926428216c892352309,741880886,943272505,825308979,842542128,859058741c1664301361,942815544,842348848,876162102,909128243,741355575c875705400,858862641,942746676,842413361,926431539,959461676c808727862,959198518,959723058,926363703,825505891,808990007c959199536,842348853,925970999,842086444,825702707,942422320c825504313,875705143,959789100,842545203,942421553,925972786c959591220,959789155,825307699,959197236,875639604,842414386c825766188,909717557,741422899,842216505,909717559,892873776c875704633,741880373,892418097,808465971,946026548,842019380c926234160,959789356,825439544,942421296,892809524,842479416c892811308,909520951,942420791,959656497,943076151,909588524c859388208,962802231,876163636,892809269,959592492,943011633c942420022,842217781,808726833,859060524,959591473,824980022c808792376,926103097,876162097,808923699,1664103993,825832760c842347570,942746680,909325617,942944304,842283052,909128240c959199029,892877109,892350771,825505836,926430519,942420535c808924471,859256374,842086499,859257139,959199286,943012144c842217270,808859948,842085680,824980789,875901240,926101817c876162103,959920178,741554487,875967033,876034354,809001783c858796600,741619248,825832761,959592249,959982642,926168370c741880369,926234424,926102576,808987697,858929464,741355573c842608697,892352821,876045112,808990769,741947448,842150968c909588017,942746673,842282289,858993461,942684204,875837749c942420024,892352821,959854393,892811308,892548917,946025269c892352821,808727864,892811308,926298936,925644850,842281268c825307441,859060524,926363698,942420019,959789104,842019639c959789356,926496821,946024500,959920181,959459639,825505580c909259316,942420788,959460919,825372985,892811308,808924729c942420019,925972786,875640883,909261100,925905716,962803255c909261104,943273264,909588524,892746032,942421558,892876848c842150968,825766188,842151477,741751089,825635385,943208502c959982648,825309234,1664562480,875967033,825374770,842607669c808465206,741946932,892418097,876163634,942420793,892352821c892482104,959789100,808532273,942420025,943273010,808595504c842283107,842412338,959199540,842348853,959852853,842283308c808662583,959197750,959658288,876098352,842283308,875837494c959199542,892746032,943075890,909261155,960051506,824979510c842346808,926364729,808987697,825636408,741422128,842216505c960049463,842542131,808991028,741880373,876097592,858928694c876176179,892418098,741814832,892941625,926036020,892939316c959985465,741552433,909455928,808728115,959982644,959461426c741749045,959787577,942945840,942760753,959591729,909652533c842610732,808859448,959199544,909261104,876097584,909261100c909194034,942422064,959460919,926300216,825766188,926233909c1664562993,808662073,909195063,892873785,892875577,741552441c925971512,876033845,809053240,926430521,741880882,909717561c875574069,842607671,926167606,1664497721,926496057,875901490c876031032,925972017,741486903,825832760,808990002,808987705c909521976,741815095,825831992,842216503,809053232,858928441c1664365874,859189817,842478646,809053232,842608953,741487666c809054264,842020149,809053239,808858169,741685557,926233144c825700400,892939318,909260089,1664432433,909194295,909588785c808987705,809056568,741814581,859385913,942878777,959982649c825439282,741879860,959525943,892745012,876031031,808923953c1664627257,875706680,925906737,876096563,909390642,741553461c825831992,825766711,892873782,842414136,741357875,876164409c842281270,842542135,909128501,1664431665,892874808,875575097c825764917,926495538,741879857,859387192,926429234,876162102c859321906,741946681,858862647,859385911,876096566,959919154c1664561465,909259833,875836216,842542135,892809529,741357112c942815544,926233911,842607666,960049718,741881905,875706680c909455416,842607668,808465206,1664495922,808597047,876164150c926428214,858798389,741488690,859385913,808531250,842607668c959854901,741815604,875705400,959658039,876096560,892874802c1664234292,859387192,842151480,892873776,942815544,741947446c858862647,842413877,842542131,859058741,741422132,825635385c959460144,959982646,859320886,1664364599,859124280,959723824c892939313,909260089,741554481,943010360,842477875,959982644c842347314,741683768,892418097,943010356,942421556,842086709c842413875,892483683,959918131,959199541,842281524,892548400c842283052,875966770,942422073,942944825,825702450,842283052c858994738,942420535,959789104,808595510,875706467,892942137c942420273,808662322,808727097,942684204,959460149,942421817c875903024,825439029,842610732,892418100,942421816,909654069c858862643,892483683,892678197,942420024,808662322,959920440c859191596,892418355,942420788,842217781,876033586,959789356c925907253,942420529,909587762,943206710,959461731,892809527c824981301,825569592,842478646,876162099,942946098,741814839c909718841,875705909,876096568,842282290,741421873,808859448c825438771,942760755,959591729,859123766,892811308,875900983c942420272,875705650,808793649,909588524,808530736,942420019c842610736,859126067,825766188,892482613,1664693304,808596536c892743730,926428215,943077685,741814323,959722040,808661304c892873781,825373497,741421369,842412601,842412595,876162100c859191090,1664366128,825439289,909718068,809053238,959526713c741356851,926430520,858994233,892939314,825635897,741357622c892418097,892941619,942421044,876163641,892613424,943011939c858928696,942420537,892352816,808727091,859060524,926363698c824981299,842346808,825570361,892873778,909259065,741684784c892941625,825832498,842556217,808991028,741880112,875706680c892352049,892939317,875903033,741947704,892941625,942813236c808987696,942815032,741880374,926494777,892877105,809001782c825833784,741356080,808596536,859387192,842542137,859255097c741552440,859387192,875837240,808987704,959789112,741423409c825831481,875704889,876176185,959723314,741356855,809055544c960051253,892873778,909719352,741751091,875706680,842217265c876031032,842347825,741356596,943010360,875704883,876176181c875640882,741617973,926037049,892351286,892939320,892877113c741946937,959592760,875967028,876162104,909128243,741355575c909259832,808597808,942760753,959591729,959854388,959789100c808858161,959198518,875639604,942945330,959789356,809056561c942420531,859059506,875967032,959789356,859387188,962802232c892746032,842216242,842283052,892809522,925645106,842281268c842084657,842283052,909128240,942421813,859125808,926103344c959592492,859060017,962802994,825833781,825832248,909261100c926495284,942421556,875901492,858992946,959789356,825243188c824981812,842346808,842479666,808987704,876164920,1664561460c842412601,842610745,892939320,926495033,741422130,960050489c859058226,959982642,942945586,741945396,876097592,808465718c892939316,859125817,1664103987,909194295,892482360,876096560c942945074,741815091,859387192,892743986,909716530,842609459c741356088,892941625,943272249,809053238,959787577,1664234296c892940345,859256376,892873778,875704633,741357618,892418097c892942390,959198258,809055538,825241655,959789100,808465968c959198769,876032564,859256374,959789411,892811319,959197495c876163636,825307956,808859948,892941360,959198769,842348848c926366001,825505580,892614710,942420275,842610741,892941880c959789411,942945592,959199545,909586996,875966515,959789356c959789113,942422326,876163641,942945842,959461676,842151222c942422070,909194807,859124020,825766243,926037045,741880369c859387192,926298674,808987699,909260600,741488693,925971512c926365749,909716533,959721520,741750068,960050489,892418353c876176179,859191090,741553712,909717561,926036533,876162103c925905459,741880114,943010360,842477875,892873780,943273784c741554483,892418097,808794418,946025011,959460919,825372985c842283308,959592502,959198259,959527221,942946103,942684204c909326647,959199029,825766452,808924980,842283052,959656244c962802227,859059762,909258801,875706412,925907001,942420025c859321650,892416051,909588524,825768240,959198000,909586996c875966515,959789356,909652281,946025780,875770420,825634871c892483628,925971256,942421042,959920181,859386680,825766188c959985205,741422898,858928184,959789108,959982643,842283314c1664562230,909455929,926233396,842607671,892352821,741488180c876163129,959854133,892873781,959983929,741486902,859387192c859387448,876031026,892678961,1664234296,808596536,892743730c808987703,892678201,741880629,825831992,825766711,876096564c825766450,741488695,876164409,859191605,808987701,942814520c1664234809,959983672,942748466,808987701,959591736,741553977c892940345,959919672,842607670,892352821,741356087,942748727c825307192,926428213,943077685,1664169525,808662073,875639345c842542135,876032313,741356600,942814265,842347569,959982641c892811314,741750064,926037049,926299700,926428210,825702197c1664300084,926038328,943272756,808987704,858929464,741355573c926038328,859255604,876031024,892614961,741553462,842412601c959854905,926428215,825702197,1664235825,825831992,909128759c926428213,943271990,741814582,876097592,943076406,808987704c876164408,741554228,926038328,842347828,876162099,808990770c1664169264,808859448,942879539,808987704,892678201,741619762c959722040,892678456,842607666,808662070,741685047,876164409c808726582,809053233,942682681,1664299830,858929464,942813493c808987702,926037816,741618739,943010360,842477875,926428212c892810549,741945398,892418097,809056310,942421553,909194807c859255093,842610787,825504054,942421561,859386425,842085177c842610732,825702200,824980273,875901240,808727097,842607673c925907253,741684530,808596536,942881073,876176179,808923699c741619257,808858169,909129779,942746676,842413361,892877107c959789356,909391160,959197492,876032564,892941369,875706412c926496569,946026806,909522992,842544434,959789356,858993207c959199281,875903285,825766448,959461420,892745008,959197494c842610997,808988976,892483628,825636407,946026552,842610736c808859955,825766188,859189557,741749812,943010360,875704883c808987701,825439544,741356850,959787577,909392182,809053237c942749497,1664694069,926430520,909326137,926428208,858992694c741881907,942814265,825570353,876162102,808596530,741356080c942815544,876099127,959982648,842544178,1664495926,909717561c858993205,809053234,959787577,741421619,942748727,825307192c892873778,909259065,741684784,892941625,859059506,842542129c876032313,1664104240,876097592,808596790,876162096,859321906c741815609,892941625,943207218,892873785,926038328,741946673c909717561,842216501,892939319,926234169,1664365107,959591481c825766964,842542135,825768244,741618736,942815544,808988721c926428214,892352309,741748793,842412601,943273780,842542137c808924469,1664496947,959525943,808727860,876096560,942945074c741946424,959787577,808792375,959982649,876098102,741945911c926429240,875639609,876096563,842543666,1664365621,909259832c926167089,876096566,959919154,741486900,858994233,959918393c926428213,909523253,741356085,926496057,909326648,892939315c892482873,1664102964,808465977,842149941,809053238,892745784c741618742,859124280,942749488,808987705,892941624,741815863c809055544,875903029,876162096,875640882,1664626736,892417079c858928181,876031025,808923953,741880377,926430520,858863673c876096567,959524914,741815094,959787577,876098872,876096564c876097586,1664233785,959591481,825636404,892939316,892482873c741356084,859387192,959656242,892939316,926495033,741488946c808859448,825636921,876096560,892416562,1664497460,809055544c875903029,876162096,875640882,741879856,892417079,858928181c876031025,808923953,741880377,926430520,858863673,876096567c959524914,1664561974,959787577,876098872,876096564,876097586c741486905,959591481,825636404,892939316,892482873,741356084c859387192,959656242,842542132,959920436,1664366133,909455928c909653043,842542136,858797365,741751095,909457208,959525941c876096568,925970994,741552693,875967033,858796339,825764914c909718322,1664628789,959983672,842019129,808987696,842413624c741552691,825831992,859321399,842542132,842478389,741814839c825636664,892744758,926428216,825438262,1664234288,859385913c825636146,876031033,808923953,741421881,808858169,808990515c808987701,942815032,741814838,825831992,859321399,959982648c892811314,1664235317,842412601,942750009,959982648,808989746c741619253,859189817,825372720,909585462,875966514,741749817c959788856,942814000,809053234,892482361,1664364593,825831481c875704889,876096561,858862642,741486897,943206456,926300213c809053240,842348089,741487411,842412601,909719865,876031024c808793905,1664234035,825832760,842215481,876096568,825766450c741617968,909259832,892351538,892939318,825374521,741683765c909194295,892482360,926428210,926300469,1664299824,876163129c892941877,808987699,892613944,741815091,808858169,943142451c959982648,858863154,741356340,859387192,892417592,842542134c925905717,1664694582,892418097,959592756,942420785,842019380c858863920,959789356,892876855,942421561,943273010,842347825c909261100,925905716,942421559,960051253,909653044,942684259c859124789,942420275,892352816,959787572,892811308,859125557c942420789,825766457,942682929,842610732,842347575,959197495c825636404,942880820,859060579,959591473,959199030,959658288c892483889,959461676,842151222,959199286,892483888,825373497c825766188,825374261,741749561,825832760,909129266,892953397c892482873,741421876,959722040,909588791,808987702,892744760c741355570,909259833,892941112,892939319,808727865,741553970c959984952,892417842,809067321,875902521,741814835,909718841c909260597,876162096,875837746,741814584,825831992,875771191c959982648,808532018,741748792,926234424,809055536,842621750c825438774,741683254,892678712,892547127,942746678,943076657c875704887,842283052,943207475,959199540,926496050,959460657c892811308,842215731,946026800,875770420,909325112,842086444c909654323,959199540,959527216,842479411,859060524,959918130c942421560,825439543,842084913,959789356,926299446,962801718c842217776,959526453,842283052,959723568,942420535,909522992c942814002,825505580,892680246,942421557,960051253,808728372c959789100,892613169,946026291,942880050,909652024,959789100c943010353,942420017,876163641,808858417,959789356,943273268c942421048,875770420,925906998,825505836,926299447,946024504c808662322,808859959,825766188,959590965,741946423,959983673c959459379,842607670,909324342,741487152,876097592,876164150c892873785,943009849,1664103477,943011640,842479155,876031032c959526449,741355829,842216505,859256624,808987696,926496056c741486643,892941625,876034360,892873776,926496568,1664692273c875639863,875967026,892873779,825831737,741947440,808859448c808532025,842542131,876032313,741421619,825831481,875574329c876162097,825504051,1664235574,959787577,892614966,809053238c842348089,741488434,808859448,926103865,892939321,926234169c741618227,875706680,808662577,842542133,825768244,1664692280c808465977,909392180,892873781,809054521,741750581,909652024c909652017,892873785,892678713,741683254,875705400,926431031c926428211,909129525,1664233780,942815544,926366000,876162105c892417590,741486646,842216505,825242423,876096560,959524914c741552950,909718841,909260597,842607664,909324342,1664300850c825831992,842216503,926428213,892352309,741684534,808662073c859189553,842542135,875968309,741749049,808662073,909652017c942746678,892679473,959591479,842610787,808988980,942421817c909654069,875706675,842283308,892351028,942421299,959789104c842347831,842283052,925972530,959197240,909261104,875966769c909588579,943274288,942420025,943273010,926167089,959461676c909456692,942420535,926102834,809055283,842283052,892876085c942421041,909587762,875835960,825505635,892612920,942421048c842610741,909194295,909261100,808530740,942420787,825636912c909522992,892483628,876033591,942420791,909718839,858929208c892483683,909127735,942420533,909587762,925906742,825766188c959985205,741553970,808662073,825833015,808987699,892744760c741486903,959722040,943140920,909730614,959721520,741684788c875967033,892481587,808987702,959852601,741683766,875705400c858863671,876031030,926169393,741422132,926494777,909457201c809067313,909456441,741423153,892941625,926036020,876162098c875837746,741553717,858928184,875771956,808987697,943208760c741488441,926038328,892810292,942760756,842413361,959985201c892811308,842478392,942421811,858797623,808464692,842283308c909521975,959198007,808531506,842544434,842283308,909521977c946025521,909587762,842347062,842283052,808532018,925644593c876032308,892876600,842283052,892875827,959198009,892614960c842085429,959592492,808793905,946026808,892352816,808596788c892483884,842086201,959197749,858928690,825243185,842283308c959919159,824981813,825569592,943273014,842607667,825241910c1664365877,825635385,943208502,959982646,959983666,741355572c943011640,926168627,926428209,859256117,741683251,892940345c959919672,876096566,926364722,1664170040,942748727,943206456c876096568,942945074,741554485,858928184,892876852,842542133c876032313,741683763,808662073,825634865,959982647,859321394c1664628531,892941625,959984434,959982646,892811314,741553973c808858169,959592243,808987704,858929464,741355573,943010360c892809779,876031027,892614961,1664167988,926496057,926234424c842607670,943075638,741552433,808465977,909456438,876096560c825766450,741947191,909194295,926496561,926428211,892810549c1664300339,876164409,925970742,909716530,875966512,741488181c892940345,960050744,876031029,875640881,741946168,858928184c876099636,809053241,926430521,1664431410,858994233,842543673c892939313,926037305,741749042,959983672,926363705,808987699c858929464,741749556,892941625,825372985,942746679,842413361c859060529,842283107,943207475,942422324,825635380,825241649c842283308,925905460,959197497,858928690,825309491,842283052c858992948,959198006,892746032,842216242,842610787,825832501c925644599,876163380,959983927,892811308,875640631,942420276c825504313,808858424,959592492,808793905,959198265,808531506c825505842,842283107,926298418,959197749,959723058,842348339c842610732,858994740,824980792,842346808,926364729,842542130c859058741,741422132,825832760,925904953,842556209,808991028c741749040,943010360,808792627,926428213,909326389,741947193c909717561,876097840,842607667,909130037,741488692,942748727c943010865,842556211,825701685,741421617,842412601,942750009c842542135,892809529,741751088,875706680,909324856,876096560c808531506,741880370,926037049,926299700,842556217,825701685c741816115,959984952,858928185,892873778,909652793,741356082c942814265,892350520,876031028,909392177,741487417,943273273c875967541,809067313,959787577,741880115,825831992,825308727c876096565,808531506,741421874,942815544,858994231,842607673c959854901,741815604,959983672,825569337,959996726,808990258c741815346,858929464,942682421,808987700,842413624,741684024c942748727,876098609,959982641,942945586,741815606,926430520c959788601,842556210,909586745,741421617,892941625,825832498c926428217,825243957,741356594,959787577,909392182,892873780c959592760,741488180,926494777,875772209,809067320,825374009c741357106,926233144,959525424,876031030,959723313,741486904c960050489,842610993,876162101,959920178,741749296,842216505c875771704,842621752,942878774,741619248,942748727,909193784c892939313,909260089,741422649,892678712,825766960,842542134c892809529,741684792,875706680,808532017,892887858,825636920c741816120,825831481,875704889,892939318,943208249,741619000c959787577,892481847,842607665,892941366,741619760,859385913c876098610,876045112,825767985,741421369,926037049,876034356c892873781,859388216,741488441,825831992,943010871,926428210c876033333,741619248,875967033,909456953,892887860,842150201c741553207,942814265,959722289,942746679,959722801,842346802c892483628,875770930,959197492,892350518,875837232,875706412c892942137,962803760,926036788,942814515,842283308,858798136c959198512,875705906,892877111,842610732,892351795,925645105c942944564,925971511,959789356,959853109,946024758,808858164c943010873,959592492,942880561,959199280,959591986,842479160c909261100,892810032,942420789,808858164,892745271,892483628c892482360,828584496,875901240,842084665,926428212,926300469c741552944,876163129,892941877,808987699,942814520,741553465c959983672,942748466,876162101,808529971,1664103987,959592760c892743732,876162098,859321906,741684537,875639863,942749752c842542130,859058741,741422132,926494777,842217521,842542133c892809529,1664431672,909259832,892942384,808987698,926496056c741421368,842412601,808857907,876096560,926167858,741488437c892418097,943010356,942420788,842019380,926234160,842283107c858994738,942420785,943273010,892548400,943011884,825700921c942422325,875901492,842216500,959789356,842019893,959199287c875573302,925972281,959789155,859125042,959198005,943143221c808464697,943011884,842609209,942420784,942814777,859059251c892483628,876163123,959197497,875639604,926103857,842610787c808793912,942420533,959920181,909127991,825766188,808661557c741683248,892941625,909719090,892939313,892877113,741750585c959722040,959918136,876176179,875837746,741946933,876163129c876164661,809053240,942682681,741945910,926494777,943011889c892873780,942815544,741881910,942815544,892351799,842556210c842478389,741881657,892418097,959984178,942421815,926429753c959723574,959461676,892875313,942420016,943273010,875902257c959461676,842151222,962801720,943012144,892942646,959789356c875770681,959198009,859059762,875704369,825505580,959853625c959199538,926496050,859255346,842283052,858927412,946025780c892941620,942880049,859060524,842151730,942420020,892352821c875968313,892483628,909195059,942422073,825635385,959527218c825505580,959461171,946024755,909130037,959591728,943011884c942749240,942420535,925972786,943011893,959789100,825307699c959197236,875639604,842414386,825766188,909717557,1664169779c842216505,909717559,892873776,875704633,741880373,892418097c808465971,942422068,842019380,926234160,959789356,825439544c942421296,892809524,842479416,892811363,909520951,942420791c959656497,943076151,842283308,909260854,942422070,959789104c926431030,825766188,942813749,741683767,942814265,959920439c842621747,959591478,741815351,842543160,909128496,892939316c926495033,741488946,892483896,842086196,926428216,875575093c741422899,959983672,808792882,809067312,959787577,741881136c942748727,943206456,876096569,909193778,741422647,892418097c859124276,942420787,959789104,808989748,842610732,942683193c962802229,825766452,926036021,959789100,892876080,942420020c859321655,942815030,825505580,825307700,959197489,808596276c808662839,942684204,859257141,962802224,943012149,808728377c943011884,825702711,925645104,842281268,859059762,909588524c825833776,942420274,909718839,808661047,959592492,942880561c962802737,859059762,909588272,959461676,892352050,942422073c959460919,909522230,942684204,876098872,824980018,909455672c959525426,842607670,943075638,1664628792,942815544,892350769c842607671,942814262,741683506,892678712,942879031,942746676c959460657,892875065,959789100,842544432,942421298,959527221c809054257,875706467,808532025,942422068,825373236,959722038c959789356,825569845,959199542,909586996,842412083,959461676c858798387,959198264,943075892,959853620,959461731,842151222c959199286,959591986,808859961,825766188,876163637,741422903c909652024,875573558,876162097,825700915,741554489,959722040c842346552,809001784,909521976,741552946,942814265,842020145c892939319,808727865,741619506,926496057,825309496,842542131c909325877,741617716,942815544,825571632,842621750,909130037c741423156,892418097,842348850,942421560,926429753,959983670c959461676,808465970,959198264,858928690,942683697,909588524c943208752,828585782,892678456,925972277,876162103,926363699c741946929,859387192,825832760,876096563,926234417,741880887c892940345,875706168,809053240,859125305,1664562224,842412601c943273780,892939318,842151737,741880885,909194295,825702193c892873778,892481849,741945400,876097592,859256374,842542135c876032313,1664102963,892940345,892482354,842607668,875967286c741356087,825831481,875704889,808987698,892678201,741814832c842608697,959787062,892873781,926234680,1664366649,808529969c842543159,824981557,926232888,959591734,808528949,942946100c842020147,875770156,858796086,741357106,824979507,909127990c859255345,808870710,824979500,875837233,842085680,942746672c859386161,943207225,842610732,808988980,942421817,926364983c842150960,842283363,808596020,942420023,959789104,842347831c842283052,825439285,942421557,942944825,942946611,892483884c926298169,942421300,943273010,959721521,959461731,909456692c942420535,926102834,809055283,842283052,892876085,959198257c842610997,909325360,825505580,875705653,942421811,842610741c909194295,842610787,859191096,942421300,825636912,909522992c842610732,942748729,942420791,892876848,942945847,892483628c808857653,959197753,825833781,842609464,859191651,858994995c942420787,859190583,875574841,909261100,875573299,959198774c925905716,942684470,909261100,943141680,942420529,825242164c808988985,842086499,892746035,942422072,892483893,942682422c909588524,825504560,942420272,925972786,842086451,959789356c842348601,942421808,926364983,942682674,942684259,875837749c959198264,959591986,892680505,842283052,825504052,942420531c858797623,943207219,959461420,842347824,942421048,943273010c942814512,892483683,892941108,942421044,909391920,825504820c959461676,909652018,942421554,892876848,859386169,842283052c876164916,942420529,942750005,942945593,943011939,859322679c824981304,875901240,842084665,892873783,859191352,741945396c808465977,909392180,959982641,959983666,741355572,858929464c909455925,809001783,943011896,741619510,926496057,926103352c876162098,842150962,741421619,909717561,909128757,825764919c943272754,741356598,842412601,926429747,926442294,943077685c741488181,858862647,842608695,808987704,808662328,741685561c926234424,825373239,926428210,875902517,741751089,959788856c842019632,926442295,825702197,741750073,808662073,875769905c876096568,959919154,741357105,942748728,825636659,808987702c926037816,741684792,909455928,859190579,876110645,909652018c741618740,959984952,942945337,876162100,875640374,741946168c942814265,926364721,876162103,909586483,741617977,842608697c808530230,959996720,808792882,741552437,909521977,926103089c842542128,892548661,741685299,875705400,842610999,959982642c825309234,741879859,809054264,858797365,842621744,942880825c741749553,808662073,859190583,876096566,892874802,741422137c808596536,875836984,809053236,875902521,741552691,825831992c808858935,892887860,926038328,741946673,859385913,892416313c959982649,859256882,741619767,892482616,842609460,942746681c842413361,926495026,959789100,825702451,962802233,925905716c808597814,892483884,876164665,942421813,909522992,926495281c842283308,808792376,942422322,942881077,808596022,959789100c959525427,929247281,926429492,909457465,959789356,909391160c942420276,959789104,859125047,959592492,909457201,942421296c892547641,943273777,892483628,876163123,962801977,842348853c909719603,892811308,858994485,942420784,859321650,942682163c892483628,842413623,942420533,875836722,959460144,825505580c842543414,962802483,809055538,825241655,892483628,808661816c942422064,959984185,926298416,959789356,959658041,925645106c892678452,825635891,959461676,808727862,946025782,808924471c825570869,909392172,808792374,942420537,808924471,808793653c842283052,909390901,959197241,925905716,942814773,943011884c842283321,828586034,842346808,808465465,892939316,926431033c741750581,892678712,875574320,842607673,959854901,741881140c926233144,892613168,876096562,926167858,1664628277,942815544c943012144,842607664,909130037,741423156,892417079,909390645c892873778,875704633,741357618,926233144,875706422,892939312c808727865,1664366386,825832760,959591730,892939321,892482873c741618745,909259832,876165168,892873776,842414136,741356598c892418097,959920182,942421048,825373236,926365495,909261155c959723059,942422327,943273010,808532017,959461676,842217777c959197495,825833781,808597817,842283308,808662583,959197750c825833781,892614200,909588579,808661808,942422071,825504308c943077427,892483628,926430004,942421303,925972786,859321652c942684204,943141431,942421302,926364983,808466225,959461731c842152241,959199284,926496050,875771186,892483628,842217267c942420020,960051248,876097585,892483628,926365239,942420787c943273010,825372720,959789155,842020400,959199287,876032564c942682680,842283308,808662583,942421302,892876848,859189560c842283052,926232882,959199027,808596276,808466230,842610787c892418100,824981048,842346808,858797369,892873778,909259065c741684784,825439289,875835956,842607672,875836981,741355574c859124280,858927927,842556216,842281525,741488177,892940345c959919672,842607670,892352821,741945394,909194295,825702193c892873781,909259065,741684784,909261112,909718577,842556211c876032313,741815096,909261112,892614711,876162103,909392178c741683510,892941625,959984434,926428215,825243957,741554484c875967033,909456953,892953393,808597817,741488948,960050489c875968561,842542135,825768244,741552179,960050489,842609464c892873785,876165432,741487410,909457208,808596533,892887857c926430009,741685297,842216505,926168880,892873783,959983929c741880885,942814265,859126071,942746679,842282289,909587255c842610732,909324598,946025784,909587762,842608950,942684204c926365753,942421040,959920176,960049971,825766188,842151477c741685553,875901496,892483635,876096567,875836722,1664694065c808597816,842281017,876162097,825504051,741816374,808662073c892547121,876096562,808531506,741356597,875705400,825506103c842542130,959920436,1664300599,825636664,909521974,926428212c842479413,741355826,926037049,909128502,808987697,809056568c741880117,808859448,892548147,892873779,808596281,1664497464c892678712,876099894,876031033,808923953,741880377,960050489c942880817,926428209,842021173,741946935,892418097,876099888c959199281,926429748,859387705,842283363,859124793,942420787c892809524,926168887,959461676,808727862,824981814,808792376c825833273,959982641,808728882,741684280,959984952,959853113c842556210,959920436,741750327,825635385,959460144,842542133c892351797,741487672,892941625,926036020,876096564,842085426c741946163,959983672,825569337,809001781,858929464,741749556c825832760,875770169,942746677,909325617,825832753,892483628c842150712,942421300,909456690,892876089,959789356,942879285c946026297,892352816,825636150,842610732,909653045,942420278c892547641,876097585,892483628,808465460,925643061,942944564c858993720,959789100,926430512,946025524,875770420,942879544c842283052,892876085,942421809,960051248,942813233,825505580c959526968,942420273,859321650,892613170,959789356,808596023c962802483,943273266,926169141,842610732,825438518,942420791c959460919,825702456,842283052,875968560,942421044,926429753c876097590,909392172,825635126,962803505,825766452,926365492c859060524,959854384,959198257,909261104,808464689,842610732c892351795,959198001,825636404,808923958,892483628,859124534c946025784,926167604,842152249,842610732,858861880,942422064c892352816,808661045,959592748,825766712,959198771,925905716c909325877,842283052,959789104,946024756,942682676,875836470c959461676,859059510,942420786,925972786,875574837,943011884c825700921,959199541,959658288,959787313,892483884,876164665c946025526,909522992,876163123,859060524,825373745,959197753c892746032,842216242,959461676,942880054,925644337,892809524c892940337,942684204,808531510,962801972,926036788,859388209c909392172,859124022,959198260,943206964,926363697,842283052c858992948,959197750,943143221,808464697,959461676,959590965c946025785,925972786,842477620,909261100,942813233,942420276c808858164,875837752,892483884,876164665,942422069,842086709c909193268,859060524,892548914,946026802,909194807,909325363c942684204,875902516,925643830,892809524,926494769,943011884c825768247,942421811,942944825,909391921,842283308,808662583c962803253,808531506,842414131,959789356,959460916,959199281c842348848,909717809,942684204,959985721,824980536,842346808c842020153,808987703,825636408,1664169008,808662073,808529969c959982641,959983666,741815089,808596536,808924728,876096567c859059506,741946934,926233144,892483126,876162098,876032563c1664169008,909194295,909456696,842542129,926299957,741685305c859124280,842020151,842542134,876032313,741947189,909652024c842215990,876162105,942682675,1664496690,842216505,909717559c809053239,876163385,741487408,892418097,842479670,959198769c892877109,825505332,842283308,808726840,942422064,926495794c808859449,892483683,926037811,942421810,892547641,825702192c892483884,943011897,942420532,825635380,825766960,842610732c858861880,942421041,942944825,942814771,859060579,959526706c942421816,925972786,825373492,942684204,926234164,959197490c825833781,926299705,909261100,842543668,942422064,825635385c876032307,825766243,876163637,741421104,876097592,859059254c892939316,959527225,741815862,959722040,808794423,926428214c892352309,741684534,926234424,892940599,842621751,875836470c741816629,892483896,925972788,876031027,942946097,741423415c808662073,909195063,926428217,825702197,741750833,858994233c876098361,809001785,858929464,741488945,875901496,942815539c892873783,943207225,741617714,825831481,943273778,842607670c926103609,741947192,808858169,859125299,959996724,892614450c741880373,842216505,808924720,926428208,808924981,741552953c892418097,825767221,959198777,808531506,875902257,909261100c943207985,946026040,943273010,892351281,959789100,959854643c942421555,909587762,942881077,808859948,892614192,942420534c959920181,909521719,825505580,858927668,946025784,842019380c926234160,959461676,809055538,942421813,925972786,825309235c943011884,943077687,959198261,808596276,842020152,842283308c909521975,946024504,808662322,876164153,909588524,858927920c959198768,943012144,909719350,959461676,926036533,925643828c892809524,808596272,892483628,875770930,946024756,808924471c876032820,959592492,942946097,959197747,926036788,942814515c909261100,959656754,959199024,842348853,926496819,859060524c959854384,946025777,842086709,859191091,959461676,858928438c942420531,875901492,925971507,825505580,909455672,959197232c892877109,825505332,959789100,909259315,946025015,925972786c858863667,842283052,909128240,959198262,842217776,858861877c842283308,909521975,942421047,825373236,825374007,959461676c809055538,946025014,909587762,842347062,909261100,892351284c925642802,892678452,909653044,959461676,859059510,942420274c942944825,842019122,959592492,808728369,946024503,909654069c858798386,909261100,943142449,942422325,842348592,825571640c892811308,959787832,959198773,959723058,808597558,892483628c925904951,962803249,809055538,892351029,825505580,959526968c959199024,892746037,858861623,842610732,926496566,959198515c943273266,859060277,959461676,959918641,946025528,825766457c959655984,842610732,892351545,942422072,808924466,942881073c825766188,808661557,741881399,825635385,892875568,808987703c959789112,1664103476,959722040,808661304,842607667,808662070c741685047,842347064,809054516,842607669,926167606,741816377c926429240,875639609,876031024,825373745,1664563000,959591481c808859188,808987705,842413624,741881653,825831992,892876087c808987704,892744760,741355570,892874808,842019379,876162097c909391666,1664562998,926234424,926299696,876162099,842478131c741947700,909718841,842217269,876162100,875837746,741814584c959722040,909588791,892873780,926430009,1664627764,825635385c892547888,842607665,926167606,741554489,892483896,875640884c876031032,959526449,741421104,926234424,859190320,876162099c808529971,1664299057,842412601,960050996,842607665,942878774c741749299,875639863,926429490,892873781,842150713,741553974c959592760,842412340,842542130,892809529,1664495670,808596536c942881073,892939317,825832761,741685044,943011640,909719865c842607664,825702709,741553719,892418097,842282545,959198001c892877109,825505332,959789155,909522226,942421810,943273010c892418097,892811308,892810809,942420532,942682676,926234164c909261100,959919154,942421560,858797623,892678194,825505635c892745011,959199033,925905716,959852855,959789100,825636146c942421041,925972786,825373492,942684204,925905717,959198771c809055538,825569847,959461475,842216752,959197492,892483888c926364985,825766188,825832501,741749297,959983672,825569337c876162099,876099122,741881396,959722040,808794423,809067316c825374009,741421623,960050489,808728881,842607673,892877109c741422136,943206456,809056053,809053236,959526713,741422387c909717561,909259317,809001784,859387704,741552441,892418097c825635380,942421040,842610736,825768244,842283052,925971761c959199282,959527216,825504306,842610732,858862649,962803766c876163636,875770677,943011884,859191607,942421561,825766457c909455409,825505580,825635897,942420278,926364983,825504817c959789356,842544438,946025017,925972786,842347317,842283052c875966770,942421561,842479664,959525176,909261100,909194034c942421040,842086709,943208244,825766188,943271989,1664496441c943273273,875967541,892939313,842348601,741816629,925971512c808466485,959982642,925971506,741422136,858927416,842086457c892939320,859125817,1664102449,926429240,842414130,842542136c876032313,741552691,859387192,875639090,876162096,842281267c741488185,892418097,859191600,959197495,926036788,808859952c959789155,892613169,824981554,859124024,875573302,876096568c808595506,741815606,943273273,808530741,876162101,842150962c741881392,909718841,858798133,825778998,943272754,741947704c959787577,808925494,909716536,825569328,741355829,842216505c909719088,892873782,943009849,741356597,942814265,808465457c876045112,909392177,741423158,926494777,808859953,909716532c808792112,741487410,859124280,942684216,892873778,892481849c741355832,959592760,909324596,809067312,825832249,741749049c842150968,808464696,876162104,892417590,741749811,909455928c942880051,892939317,926234169,741421621,909259833,808596536c892887860,926038328,741618993,943272505,892418355,959982646c943142450,741487924,942814265,858927921,892939318,842609977c741488948,825832760,892679474,876176179,892417590,741554480c875967033,959919417,926428212,876033333,741685301,909261112c808924209,876096560,892874802,741947446,909521977,892548401c842556210,892548661,741685299,909718841,842348341,842607665c808662070,741879861,942815544,825439543,876162100,892417590c741946680,942815544,892876343,809001781,858929464,741422132c926233144,892743728,892939314,876099897,741816113,892418097c876163634,942420537,808924471,943075638,892811308,825243447c962802742,842282546,842084920,892483628,858863413,824980536c808792376,942750009,892873781,943009849,741683762,825832760c959459641,959982640,959983666,1664233785,926496057,859322168c926428209,943077685,741421624,892940345,959919672,892939318c825635897,741881910,909194295,859256881,842607673,825241910c1664365877,959591481,808531508,959982642,859320886,741357873c943011640,926168627,926428209,859256117,741683251,942815544c892351799,808987698,875900985,1664430389,892418097,876098098c959198262,825702704,959983673,909261100,808924721,942421049c943273010,858927152,959789356,926299446,942422069,926167604c876098360,892483939,943011897,942421556,926233906,926494768c909588524,943274288,959199033,875639604,943206706,892811308c909455415,942422068,925972786,875640883,959789411,842478133c959197490,943206964,842086448,842283308,926103606,942421040c926495794,875967801,892483628,926495540,824980793,909455672c859255602,876110642,825374769,741487410,909261112,808925239c876162100,909586483,741356089,909457208,808596533,926428208c858798389,741814832,959983672,959525682,876176177,808529971c741880883,875705400,909195575,876096560,926103601,741749046c926429240,909653810,842542133,892548661,741684022,892678712c943011120,876176176,909586483,741683513,909521977,859321393c876162099,859255347,741422898,875705400,909523255,842542133c909522741,741881905,926496057,842544952,942760761,842413361c892548915,842610732,808923444,942422327,808924466,859255089c842283052,825373749,942420275,808989241,959591737,825766188c825374261,1664497718,876163129,842609973,808987705,959985976c741749554,808859448,842019123,808987700,858929464,741553465c892418097,926103089,959198512,842479925,842412083,825505635c926363958,942420274,909522992,859254834,892483628,892678197c942420281,909455929,825766962,943011884,875772217,959197494c825571632,875706681,859060579,959525937,959198260,943273266c942946357,892483884,926037817,959197241,876163636,875901750c842610732,808793912,942420533,876163641,808661298,825766243c959590965,741749815,892483896,842283316,876096565,943141938c741749553,959722040,892678456,876162103,808990770,741815600c858928184,909129524,842621745,892877109,741815352,926496057c825440056,892939314,825635897,741423158,875706680,842412856c926428216,892549173,741683255,858994233,875901241,809001779c926037816,741553459,859387192,808924984,808987699,825833784c741356080,959983672,825373746,909716530,842609459,741815600c909457208,808859955,892953401,825635897,741685302,959592760c943009844,842607672,858796342,741749811,892418097,859189812c942422069,859321650,825766961,859060524,926363698,962803507c909718834,909456441,842283052,926232882,942422066,875967799c858994224,842610732,909128761,959197749,892350518,909129009c825505580,959657269,946024503,926364983,925970994,842283308c875837494,959198262,808859952,842283057,859060524,875639857c925644338,943075636,825833268,842610732,943077176,946026804c859321655,842084918,892614700,942814521,959198258,943012144c942944823,959789356,825831737,959199541,876032564,959919670c842283052,926363954,946024504,942682676,942945334,959461676c960049463,942421553,859059506,825635384,875706412,926496569c942421302,926102834,926037810,959789100,943274033,962804016c808597808,875705912,959461676,859058739,959199539,808596276c875574584,959461676,842151222,942422070,942682676,892745268c825766188,825635637,1664692787,808662073,909195063,808987705c959789112,741423409,959722040,875573560,809053238,859386169c741422898,926429240,942683954,876162104,859191090,1664103984c859387192,926298674,892939320,959527225,741552436,859387192c892417592,892873782,825373497,741355833,892418097,842348850c959197240,892877109,825505332,942684259,892811573,942420789c943273010,825242417,959461420,943011120,942420016,875901497c926363961,842283308,808662583,959198773,959789365,892679216c842283107,942813492,942420277,909587762,943206710,959461676c892941618,824981047,875901240,842084665,876162097,959723314c741684279,892940345,859125816,842556211,808991028,741423154c892940345,808465202,809053233,892679225,741487161,959787577c876098872,892873777,842611000,741946425,859189817,842478646c876176179,942682675,741749554,808859448,909654073,842542137c876032313,741947189,892679992,925905975,809053232,909456441c741751094,942814265,825373233,842621748,926298422,741488944c858927416,842413881,808987701,959591736,741751089,926234424c892745008,926428208,926494774,741684280,809055544,875903029c926442288,909326389,741880375,909194295,825571633,876162096c925905459,741356343,892874808,808662841,892939314,959984953c741356599,926430520,808531769,876045113,842150961,741553206c825832760,942682425,926428217,943271990,741552177,825831992c842216503,809053233,876163385,741422128,825439289,943075636c842621746,959854901,741750068,909717561,926036533,926428210c960049206,741947187,909718841,842217269,959982644,909194290c741683251,959722040,808988984,909730617,959721520,741684788c825832760,926232633,808987702,808531512,741946936,842609976c808858933,876096565,926364722,741553976,926234424,825505328c959996722,959461426,741947191,858994233,825766457,876096568c825766450,741618229,809054264,875574837,876162104,909128243c741355575,959788856,858927408,942760755,959591729,825241652c942684204,808531510,959197492,858928690,909130035,892483884c892548150,959199542,808531506,842086449,942684204,875770425c946024756,825766457,842478385,842283308,926495799,942420789c943273010,858927152,959789100,808727089,959198258,875639604c825373235,909588524,876033072,946026033,842086709,825503797c825505580,875705653,942422323,859321650,842610993,942684204c959984952,942421299,842412596,909455412,842283052,892483634c929249588,892547380,909587765,943011884,909260344,942421812c942881077,825309493,909261100,959919154,942421304,808989241c825700921,825505580,942684216,962802232,876032564,892614457c909261100,825833778,942420537,925972786,892482356,842283052c959983670,959197749,858797618,858927928,909261100,909194034c946026032,875770420,842478903,825766188,892482613,741553208c909652024,925905462,842542131,892351797,741423413,842412601c808857907,876162097,859058483,1664692530,892418097,875770422c942422071,959789104,959461431,842283052,925972530,942422071c943273010,858927152,959789100,842020400,942422071,842610741c909128249,909261155,959919154,959198009,842217776,875836212c825505580,842348598,942422073,859059506,859387705,909588524c858994225,942422071,892941620,808988723,909261155,892416049c942420533,876163641,892613424,892483884,876164665,942420534c875705650,875575601,842610732,959590710,942421809,858797623c943207219,892483939,842412089,942422066,943273010,959721521c892811308,909718326,959199536,825833781,909194297,892483884c943011897,942422068,892876848,875575607,959461731,859386167c959197493,892746032,943075890,959789356,875967029,824981301c842346808,959919417,892939321,875903033,741685299,808662073c875640375,842556214,959920436,741684791,808596536,925971768c842542132,808727605,741422645,926037049,892351286,926428215c909129525,741553974,875705400,892875313,809067313,959526713c741487928,859385913,926431544,842542135,876032313,741685301c942814265,842347569,892939313,875903033,741357875,942815544c926364471,842556216,909325877,741356089,892418097,892351282c959197234,892877109,825505332,959789100,875704883,959198258c842281524,925970480,959461420,892679472,946025268,909391920c825702709,959461676,926300213,942421561,926102834,859125555c825505580,825243704,959199281,892350518,825241649,959461676c926429745,962802741,909127734,943076660,959461676,825243955c925643059,825766196,808990004,892811308,909195063,942421817c926233911,825505844,859191596,892549427,946025017,875901497c842610743,909588524,943274288,942420537,942881077,909455670c842283308,808466488,824980533,842346808,943274034,808987696c926496056,1664692280,909652024,808661302,842542128,825768244c741421368,959984952,842610482,876096569,959919154,741552436c959787577,876098872,808987705,926234680,1664364601,926494777c892549425,959982641,892811314,741487920,926494777,875772209c942746678,909325617,842216241,909261100,892810032,959199541c926496050,808792625,959789411,942879285,942420281,926233911c892482356,842283308,808793145,959199543,842348848,808858161c859060524,825308209,925644343,842281268,942749233,842610787c892482867,942422326,825504313,858796344,959461676,909652018c942421554,909522992,842477618,959789356,959658041,942420530c842217781,808597040,959789411,959460916,824980529,842346808c858929458,876096563,892613938,741421106,808662073,892547121c842542130,808991028,741750578,909652024,842215990,876176185c942682675,741749810,909717561,876097840,876096567,876097586c741617977,875639863,808530226,892939318,875903033,741685299c842609976,859321397,842556211,876032313,741487416,959984952c926495545,959982647,959919666,741683762,892941625,959984434c842607666,858993206,741683257,960050489,959853624,959996727c808728882,741487926,892678712,925906224,876031028,909195313c741421878,875967033,909456953,842607673,909718582,741488181c892941625,926036020,876176185,876032563,741552944,909718841c892810805,876162104,842478131,741749554,926496057,959789112c942746677,909325617,825374768,842283308,926495799,962802996c959591986,842608953,959789356,842610993,959199032,842217776c875836212,892811308,825569335,942421811,842610736,808465715c959461676,809055538,929249333,943206708,959985712,959789356c909391160,942420276,808793394,808597556,959592492,808793905c942421817,825766457,909129776,892483884,926232633,962801970c876032564,959919670,909261100,876099890,942421553,909718839c892811062,859060524,842150961,942420533,825504308,942946354c875706412,925907001,946025017,842610736,808727093,909261100c875902515,959199288,875903285,943141424,842283052,858927412c942422323,909587762,825440055,859060524,909457200,946026546c909522992,808990002,825766188,926430773,741357881,808662073c842282807,876096565,959919154,741946673,875705401,892678450c809053240,892482361,1664497464,942814265,892482609,959982646c859321394,741880889,825636664,875639862,892939316,943272249c741486901,926496057,892351282,892939320,859125817,1664628536c892679992,825635639,809053234,909653305,741685561,909194295c926037048,892873781,876165432,741554489,859124280,875837232c842542130,892809529,1664300339,926234424,926102576,808987702c892678201,741487669,926037049,943076916,809053232,943207737c741618485,959984952,909390649,892873779,909719352,1664497971c876164409,943075638,876031024,925972017,741356087,959983672c942945586,876096569,943141938,741619763,825831992,842216503c959982648,926365746,1664299313,892940345,926495026,842607671c959854901,741815604,943206456,809056053,892873785,892481849c741552179,808662073,808596017,876096564,926167858,1664300853c808597816,842281017,876162098,808529971,741683510,825635385c959658294,809053238,909653305,741751095,876164409,943075638c876031032,942749233,1664693047,825635385,892678448,876162100c909392178,741486641,842414392,959525688,926428208,909326389c741422900,892679992,808661815,959982645,892811314,1664234800c809054264,825570357,942746677,842151217,875967544,959461676c809054519,959199544,909194802,876163127,875706412,808466489c959198002,892746037,943011638,842283107,859322164,959198264c943273266,909391925,892483628,808466229,942421817,959460919l926496825,859060524l825373745,942422072l808924471,942945845l959592803,825701176l942420017,875705650l859386163,842610732l892940344,959198770l808596276,808466230l842283052,825504052l824980531,909455672l943272754,809067319l875902521,741684784l875967033,925906745l876096567,943011633l741945392,892941625l825374514,825764919l926495538,741945393l875706680,842217265l892887860,943207225l741749042,825831992l842216503,892873785l825373497,741356593l825439289,909718068l942746674,959460657l825701174,859060524l959461170,946024502l842086709,942814516l825766188,808858421l741880880,808596536l892743730,892939319l859125817,741683249l925971512,926365749l926428210,909129525l1664300854,858927416l909326137,926428216l960049206,741488435l959591481,925906228l842542133,892809529l741357112,859387192l875639090,876162096l842281267,1664235065l892418097,859191600l959197495,926036788l808859952,959789100l892613169,824981554l859124024,875573302l876096568,808595506l741815606,943273273l808530741,876110645l943011633,741488439l926234424,926299696l825764915,926495538l741881395,892940345l859256376,909716530l825569328,741684530l892418097,858863924l962803511,926429748l859387705,909261100l926495284,942421812l808597552,875966515l959789356,842479921l942420537,875901497l942813495,892811308l859058231,946024759l842610736,808465715l959461676,809055538l925644853,943206708l959985712,842283052l926298418,824979766l875901240,858993970l808987699,876164408l1664104500,809055544l909588789,926428217l859256117,741553461l809055544,875903029l926428208,909326389l741880375,875639863l825307442,876162097l925905459,1664103223l892874808,808662841l892939314,959984953l741356599,926430520l808531769,876031033l842150961,741553206l808859448,842086713l926428209,926300469l1664103216,825831992l825766711,842607668l808662070,741750583l842608697,959787062l926428216,909717558l741750325,943206456l842283061,942746674l842413361,909717810l909261155,943207985l942422072,825766457l926232625,909261100l842543668,959198513l808662578,959853616l825766188,959590965l741554484,809055544l842151989,892887861l825831737,741357872l959722040,842018872l876096560,909193778l741946418,892941625l909194546,876162105l859191090,741488176l859385913,942878777l876176180,876099122l741946932,909717561l909259317,842607672l960049718,741357113l892418097,926169394l942420279,909522992l825503793,859060524l959526706,946025273l943273010,942814512l942684204,842413620l959198003,825766452l926036021,959789356l842019893,959198263l943143221,858861881l892483628,875967286l946025520,808989241l909194553,892483884l875966521,824979768l842346808,942814521l959982646,909588530l741947440,842608697l942682166,842607668l825438774,1664626742l808859448,909654073l942746679,892679473l926363959,859060524l825702192,942422326l942881077,858863925l825505836,926364983l959199284,943012144l942944823,959461731l808662326,959199028l875705906,909654327l959789356,892482103l925644852,825635124l842086199,959789100l943010353,942422320l909391920,926103350l959592547,859060017l959197234,842348848l875901491,909261100l926168627,959197234l959527216,842281522l959461420,808793392l959199026,909261104l892941616,892483683l925904951,959198769l842348853,892940598l825505580,926495030l942422326,960051248l925971760,959461676l858798387,942422328l859058745,942683185l825505635,909456441l925644597,926101812l942815536,842610732l808923444,942420791l875770420,859125046l959592492,942880561l942421553,909654069l809055026,959789411l875640372,942421810l808662322,892743990l942684204,808925493l942421300,959656497l942682423,959789100l942682675,959198775l943075892,959789363l825505635,959461171l942421555,926167604l925972793,842283308l875771958,942421812l925972786,808859701l842610732,892679992l959197751,959591986l943206713,842610787l892352564,959198262l808662578,909193776l842413868,959723056l942421556,809055543l842543667,959461676l825569843,959198256l909718834,926233657l842283107,859322164l942420025,942682676l842216501,959789100l842414131,942420018l842610741,959985208l825505580,909587763l942420786,875705650l825504819,909261155l808661041,942421561l942814777,875575091l892483628,876163123l959197497,842348853l859386166,892483628l925971256,942421042l892547641,892483634l825766243,892482613l741749816,825832760l909587250,842542130l925905717,741946681l875705401,859123762l876096565,909193778l741882164,875706680l926429752,876110641l859320882,741488435l892874808,842020409l842542128,959920436l741421365,859124280l875706672,808987696l808662328,741816633l892874808,858993972l959996721,825766962l741816373,943207736l825504566,842542131l892351797,741357621l859124280,926496816l909716537,825832243l741553205,859387192l926298674,892953396l809055545,741486903l926233144,942749238l809053240,925972281l741815605,892418097l926168625,959198002l876032564,926037816l959789356,842413366l946026548,875901492l825438514,909588524l858927920,824980273l842346808,892352057l926428211,892352309l741421108,842347064l892743988,926428208l825438262,1664103216l959983672,892941106l942746675,842282289l959723573,842283052l909128240,942421813l909718839,925905720l875706412,858863673l942421296,842217781l825309489,909261155l909259570,959198258l909586996,875966515l859060524,959591473l959198774,825702704l808792889,943011884l859191607,959197747l909392181,808990257l825766243,959787829l741618741,959592760l875769908,892873781l842414136,741488947l809054264,875705141l876162096,925905459l741815095,892418097l892614962,946025009l842086709,892743734l959789356,959722037l942422321,943273010l942747696,842610732l808857908,959198517l892877109,960051252l959789356,842019893l946024504,842479664l942814776,959461676l943272247,942421557l960051248,808595505l842283052,959789104l942422323,925972786l858863667,959789100l876034099,946026548l892876848,825831737l959461676,842152241l959199540,876032564l808793913,959789100l959984944,942420537l959920181,909718326l842610732,859255092l929249330,892678452l808727602,892483628l842150712,959198516l825766452,875640116l842283308,808662583l959199285,943274293l959854901,842610732l909259833,962803764l808596276,808466230l842283052,842608694l824979760,842346808l909587513,892873785l909259065,741684784l825439289,875835956l892939320,960049465l1664234288,875901496l909260851,892939316l959788089,741488691l909717561,858993205l876096562,925970994l741945909,875639863l825307442,876096562l808595506,1664562486l892874808,859254835l842542135,876032313l741683763,960050489l959658033,842607665l959591478,741749815l892482616,858862132l892939315,808858681l1664693297,892418097l926429746,942422066l959920176,925971508l909261100,959985970l959199282,959527221l825504311,959789356l875573817,942420531l875901497,959460408l942684259,808793652l959198256,892877109l808858419,825505580l842217526,942420021l875770420,926102328l959789100,909193779l959197749,959656758l808597554,959789411l959527221,959198776l892483888,842217529l959461676,926300213l942420531,842086709l808989236,825766188l959985205,741618229l959787577,808466224l892887857,808857657l741749040,926037049l926299700,892939315l926431033,741422901l959591481,825439284l909716529,959721520l741749045,892940345l926495026,876045111l876099121,741421877l959984952,959854642l892939317,875903033l741947704,926037049l909128502,892939316l892877113,741946937l959592760,875967028l809067320,842348089l741881394,825636664l892417078,942746675l842282289,942813495l959789100,909259315l942420791,842479664l842544438,825505836l926430519,962802999l875573302,909456441l959789356,825831737l959198005,909586996l859189299,959461676l842151222,959199031l808596276,942748215l892483628,925971256l946025522,959920181l859386680,825766188l892940853,741487408l808859448,842086713l876162097,842544690l741618489,825832761l876033849,808987704l859387704,1664562486l942814265,926364721l876096560,858862642l741487417,875967033l842019123,842542134l808991028,741357879l943010360,825242419l926428213,943271990l1664299057,926037049l909128502,892939316l942750009,741684278l858928184,909129524l842542129,825440309l741618231,926430520l959658041,942746675l943076657,825700921l842283107,892875827l942420793,876163641l926168626,892483884l892548150,959199031l809055538,842413109l959461676,909522228l942421305,942750005l842085945,959789155l959854643,925643315l892547380,842217525l842283052,909128240l942421813,892352816l942880053,959592492l942880561,942421041l942813748,842544945l959789411,909718836l942421299,842348592l842348856,942684204l825438777,942421304l842348592,859257145l959461676,926300213l959198777,809055538l808597301,825505635l825243704,942421297l909718839,825636152l859060524,825372976l942421812,925972786l808728628,842283308l892612920,942420274l926429753,909455413l842283363,909521975l942420535,926364983l859059249,842610732l959657015,942422072l842610736,808465715l842610732,926102583l925642803,876163380l859125301,909261155l909719858,942421817l926364983,842608945l959592492,808728369l942421302,959460919l925972024,942684204l909391412,942422072l959789104,859321396l842610787,892679223l959198002,943206964l825569328,909588524l858993456,942422072l892352816,876098101l875706412,892418105l959197749,859059762l892811056,959789411l875574836,959197488l808597808,858994232l842610732,842085683l942421560,842479664l875836215,892483628l925971256,942421042l926233911,959460917l825766243,959985205l741749040,825636664l925971766,959982643l875640370,741751089l959592760,825440563l959982642,926365746l741552433,892418097l875706676,962804016l809055538,892678711l842283052,859386160l959198008,926036788l875968816,909261100l808989488,824980534l909455672,943272754l892939317,875903033l1664169014,926037049l959723828,842542133l959920436,741946935l909652024,943010358l892939314,858928953l741880115,892941625l942813236,808987697l909455417,1664169525l960050489,942747698l842542128,909522741l741881905,959983672l909718322,942746672l909194545,909390899l892483628,842150712l942421300,859125808l808792625,892483939l876164665,959198518l825702704,959919416l943011884,859257143l942420022,858797623l943207219,842283308l892612920,959198769l842281524,808595504l842610787,943077176l942422068,942944825l909194802,959461676l858928438,959197747l892483888,825373497l825505580,825243704l942420529,842086709l892743734,959789411l875901493,942420275l925972786,808923188l942684204,842348084l959197232,943075892l926234931,959789356l942879285,942422328l842610741,959787319l959461731,859059510l959199026,892746037l875705143,842283308l942945337,942421809l943273010,875835441l842610732,942682424l942421552,808924471l909130037,909261155l959919154,942422328l926233906,909456176l825505580,875902009l942420016,875770420l959723576,892483884l892417849,942422320l942814777,959592244l942684259,825440567l942420788,942813748l875836722,842283052l875573558,942421559l926167604,842085433l859191596,925972787l942421305,909718839l808596790,959789411l859387959,959198006l842348853,808596533l808859948,842020144l959198770,909654064l875836981,892483628l825700403,942422328l959789104,926299957l959789155,892876080l959197236,825766452l942682164,825505580l842282293,925643059l926101812,942815536l943011884,825768247l942421811,825242164l926103097,892483939l943011897,942421044l942682676,842086708l842283308,909521977l959198257,842348853l808596533,959789100l858862131,959198265l959527221,842609207l909588579,909654320l942420017,825373236l909587509,959789100l892876080,959197236l825766452,942682164l825505580,842282293l925643059,926101812l942815536,943011939l825768247,942421811l825242164,926103097l892483884,943011897l942421044,942682676l842086708,842283308l909521977,959198257l842348853,808596533l959789155,858862131l942421049,926495794l875967801,892483628l942945078,942422070l808793394,909719347l892811308,825505078l942422073,825373236l858928439,909261155l808530740,942420531l959656497,943207734l942684204,808532281l942420018,909522992l858927922,959592492l942946097,942421043l926102834,926037810l909588579,909391409l942422069,858797623l842215473,959461676l909455923,925645105l926101812,825440560l909261100,943141680l942421296,842479664l926037560,959592547l942946097,942422067l926429753,842478901l909261100,825833778l942422072,942944825l875967792,909261100l842018867,925644337l909128246,909392180l892811363,842215481l959197752,842217776l875573557,959461676l842152241,942420276l825504308,842084659l942684204,909653304l959199287,892746032l842216242,909261155l960051506,925642806l892809524,842150704l959789100,858798385l942422066,942813748l875638833,842283052l808727094,959198773l842479925,892482865l825505635,842217526l942420533,909718839l858992695,959461676l959853876,942420789l875903024,926102325l909261100,926298928l942422072,825635385l808662067,959789155l825636915,942421557l808662322,960050743l825766188,842609717l741552441,808596536l825831474,892939315l943208249,741751093l959722040,892678456l842621746,808662070l741750583,959984952l942945337,808987702l892613944,741421875l809054264,892482613l926428217,892810549l741553459,942815544l808661297,959996728l892614450,741422898l909521977,859321393l876162104,842281267l741815865,859385913l842608953,809053237l842348089,741881394l842608697,842217781l942760753,842413361l909326641,959789100l808858161,959198518l842348853,825439285l875706412,926496569l942421558,909391920l808464949,842283308l959658038,962803509l875903285,859255344l943011884,825700921l959199541,892746032l926036788,959789356l842478902,959197238l876163636,925972532l959592492,859125553l946026548,825766457l909129776,892811308l959787063,959198768l858928690,892352049l892483628,858797877l824981045,909455672l842151736,876096564l942945074,1664693304l959787577,808792375l926428217,858862389l741945394,858928184l858994740,825764918l943272754,741946422l825831481,926364473l876162098,925905459l1664497721,859125560l825372977,892939314l909456953,741357111l859385913,825636146l876096569,876097586l741488441,909652024l842215990,876031032l892876337,1664496949l959984952,876033081l892873776,875704633l741815093,859124280l942684216,892873782l892481849,741355832l959592760,909324596l892939312,959788089l1664366648,858928184l808990260,876096567l909457201,741357623l859124280,909719344l942746672,842151217l959723321,942684460l808465209,959198777l858797618,842149942l942684259,959723060l942422324,892352821l808727864,892811308l926298936,925644850l825635124,808531257l859060524,926363698l942420019,959789104l842019639,959789411l926496821,942420020l959920181,959459639l825505580,909259316l942420788,959527221l959983665,909588524l825768240,942420784l925972786,825373492l959461731,808728881l959197492,875639604l842544689,892483884l876164665,959198773l892746032,842478130l909588524,859388208l959199543,892746037l875705143,842610787l859189556,942421296l943273010,959461425l808859948,876164144l942421302,959527221l909587760,942684204l942682422,942422326l892483893,892352053l842283107,943142708l942420791,808924471l842085430,842610732l926494776,959199543l825636404,842020405l859060524,808662834l942420017,825242164l858994233,959789411l842478902,959197238l858797618,859255350l959592492,859060017l942421298,808924471l892679733,859060524l909193520,942421811l909587762,909195572l859060579,942682416l824981046,892678456l842282805,959982649l942748722,741816624l943207736,842609462l876162100,808596530l741684021,892874808l892679993,876110642l825766450,741357623l842608697,909193526l926428212,960049206l741357880,959722040l875573560,809053239l892679225,741488438l859124280,959722295l876110640,943011122l741617973,926233144l875706422,876031028l875640881,741619765l959984952,825505586l842607670,825439286l741552944,909652024l909652017,842556214l926299957,741553972l959788856,842545206l842542131,808466229l741487926,926233144l808924726,942746679l943076657,859255353l859060524,959854384l946025265,909391920l842086197,875706412l925907001,959198776l875573302,892744761l909261100,842019636l942421557,909130032l892483129,842283052l825767732,929248819l876163380,825504823l959461676,892809527l959197494,892614960l825766198,959789356l842019893,959197751l876163636,859190580l842283052,859321395l946024756,943274032l842479928,842610732l926168119,824980533l909455672,943075634l926428217,926103605l741815090,808859448l808530995,876162096l909391666,1664300854l825635385,943010352l876162098,909392178l741617974,926233144l892483126,876096562l825766450,741814576l925971511,943142964l876096565,942945074l1664301365,876163129l825505077,842542130l892809529,741947440l809054264,842347573l842607664,825702709l741487922,842412601l808857907,876162097l926168882,1664693561l892418097,959723057l959198008,808531506l875902257,909261100l943207985,942421560l942682681,808465465l892811308,875967288l942420279,926233911l892351283,959461731l926300213,942421561l926167604,825767991l825505580,942684216l942422072,875770420l859387192,842283052l943207475,942421301l925972786,892482356l859060579,909127984l942421809,942944825l943141683,959789356l942879285,942421561l926429753,859256117l909261100,842478384l942422073,842610736l808465715,892483683l926036792,925643573l876163380,825242677l959789356,892811319l959198775,909194802l858861880,808859948l892614192,942420022l942813748,959919921l825505635,959918390l942420791,926233911l859124533,959789356l825308724,959197751l909127734,842413364l959461676,959854645l925644089,825766196l959658036,842283107l943207475,959199540l943012144,892678711l859191596,942815539l959197490,842348853l909193783,942684204l925907257,942420791l842610736,909325363l959789411,842086709l824981297,909455672l876163378,876096563l942945074,741946424l909259832,808464689l876162097,808596530l741423415,842412601l825832243,876110641l858862642,741553715l909717561,858993205l959982642,959722802l741816113,959525943l942749492,926428217l825702197,741422132l875706680,909326385l842556208,892809529l741620016,825635385l876098096,876096561l909193778,741487927l875967033,892810041l959982642,859321394l741685299,892418097l926169394,946025015l875705650,825504819l959789100,808466737l942420279,943273010l909193264,892483628l892482360,942421296l859321655,959920438l959461676,942747702l962802484,809055538l842544182,825505580l892612920,942420792l926233906,825372977l909261100,825833778l942421816,925972786l909717557,842610732l858929204,946024502l825635380,942813744l842283308,909521975l942422327,926233906l926364465,943011884l842283321,942420531l942881077,808596022l842283308,808466488l929248309,876163380l842217782,959789356l909391160,959197492l892483888,942748473l959592492,825636657l942421297,825635380l825438768,842610732l859191096,1835350323l959787577,892614966l808987703,809056568l1698050357,959999352l808990258,741815346l858929464,942682421l809004084,842413624l741684024,942748727l876098609,959999025l942945586,741815606l926430520,959788601l842558514,909586745l741421617,892941625l825832498,926444601l825243957,741356594l959787577,909392182l892890164,959592760l741488180,926494777l875772209,809069624l825374009,741357106l926233144,959525424l876047414,959723313l741486904,960050489l842610993,876178485l959920178,741749296l842216505,875771704l842624056,942878774l741619248,942748727l909193784,892955697l909260089,741422649l892678712,825766960l842558518,892809529l741684792,875706680l808532017,892890162l825636920,741816120l825831481,875704889l892955702,943208249l741619000,959787577l892481847,842624049l892941366,741619760l859385913,876098610l876047416,825767985l741421369,926037049l876034356,892890165l859388216,741488441l825831992,943010871l926444594,876033333l741619248,875967033l909456953,892890164l842150201,741553207l942814265,959722289l942763063,959722801l842346802,892483628l875770930,963391796l892350518,875837232l875706412,892942137m963393584,926036788c942814515,842283308,858798136,963392816,875705906,892877111c842610732,892351795,929839409,942944564,925971511,959789356c959853109,946614582,808858164,943010873,959592492,942880561c963393584,959591986,842479160,909261100,892810032,946615093c808858164,892745271,892483628,892482360,829174320,875901240c842084665,926428212,926300469,1815294768,876163129,892941877c808987699,942814520,1815295289,959983672,942748466,876162101c808529971,1815098931,959592760,892743732,876162098,859321906c1815426361,875639863,942749752,842542130,859058741,1815163956c926494777,842217521,842542133,892809529,1815426616,909259832c892942384,808987698,926496056,1815163192,842412601,808857907c876096560,926167858,1815230261,892418097,943010356,942420788c842019380,926234160,842283116,858994738,942420785,943273010c892548400,943011948,825700921,942422325,875901492,842216500c959789420,842019893,959199287,875573302,925972281,959789164c859125042,959198005,943143221,808464697,943011948,842609209c942420784,942814777,859059251,892483692,876163123,959197497c875639604,926103857,842610796,808793912,942420533,959920181c909127991,825766252,808661557,741683248,892941625,909719090c892955697,892877113,741750585,959722040,959918136,876178483c875837746,741946933,876163129,876164661,809069624,942682681c741945910,926494777,943011889,892890164,942815544,741881910c942815544,892351799,842558514,842478389,741881657,892418097c959984178,946616119,926429753,959723574,959461676,892875313c946614320,943273010,875902257,959461676,842151222,963391544c943012144,892942646,959789356,875770681,963392313,859059762c875704369,825505580,959853625,963393842,926496050,859255346c842283052,858927412,946615604,892941620,942880049,859060524c842151730,946614324,892352821,875968313,892483628,909195059c946616377,825635385,959527218,825505580,959461171,946614579c909130037,959591728,943011884,942749240,946614839,925972786c943011893,959789100,825307699,963391540,875639604,842414386c825766188,909717557,1815164723,842216505,909717559,892873776c875704633,1815622197,892418097,808465971,942422068,842019380c926234160,959789420,825439544,942421296,892809524,842479416c892811372,909520951,942420791,959656497,943076151,842283372c909260854,942422070,959789104,926431030,825766252,942813749c741683767,942814265,959920439,842624051,959591478,741815351c842543160,909128496,892955700,926495033,741488946,892483896c842086196,926444600,875575093,741422899,959983672,808792882c809069616,959787577,741881136,942748727,943206456,876112953c909193778,741422647,892418097,859124276,946615091,959789104c808989748,842610732,942683193,963392053,825766452,926036021c959789100,892876080,946614324,859321655,942815030,825505580c825307700,963391793,808596276,808662839,942684204,859257141c963392048,943012149,808728377,943011884,825702711,929839408c842281268,859059762,909588524,825833776,946614578,909718839c808661047,959592492,942880561,963392561,859059762,909588272c959461676,892352050,946616377,959460919,909522230,942684204c876098872,829174322,909455672,959525426,842607670,943075638c1815623736,942815544,892350769,842607671,942814262,1815425330c892678712,942879031,942746676,959460657,892875065,959789164c842544432,942421298,959527221,809054257,875706476,808532025c942422068,825373236,959722038,959789420,825569845,959199542c909586996,842412083,959461740,858798387,959198264,943075892c959853620,959461740,842151222,959199286,959591986,808859961c825766252,876163637,741422903,909652024,875573558,876178481c825700915,741554489,959722040,842346552,809004088,909521976c741552946,942814265,842020145,892955703,808727865,741619506c926496057,825309496,842558515,909325877,741617716,942815544c825571632,842624054,909130037,741423156,892418097,842348850c946615864,926429753,959983670,959461676,808465970,963392568c858928690,942683697,909588524,943208752,829175606,892678456c925972277,876162103,926363699,1815688753,859387192,825832760c876096563,926234417,1815622711,892940345,875706168,809053240c859125305,1815557168,842412601,943273780,892939318,842151737c1815622709,909194295,825702193,892873778,892481849,1815687224c876097592,859256374,842542135,876032313,1815097907,892940345c892482354,842607668,875967286,1815097911,825831481,875704889c808987698,892678201,1815556656,842608697,959787062,842542133c808466229,1815490871,892941625,959526450,876031029,959526449c1815688759,959983672,825569337,809053239,809055033,1815689267c875706680,808726835,876031032,892614961,1815557430,858862647c842608695,876162104,808793906,1815162928,926494777,876099633c842542129,892809529,1815426099,943207736,809054774,842607667c842019126,1815294515,859124280,909194800,809053238,892482361c1815557944,858927416,942880825,892873781,892678713,1815098419c892678712,926101815,876031032,808923953,1815098169,926429240c809055033,808987701,959591736,1815230265,825831992,859321399c959982644,892811314,1815230261,909717561,875574069,959982644c808989746,1815164469,859189817,825372720,909585462,875966514c1815491641,959788856,942814000,809053234,892482361,1815359537c959787577,892614966,876096567,943141938,1815099699,808596536c859059512,892873778,909652793,1815097906,959984952,943077426c876031033,926233393,1815294518,842347064,875836212,842607665c858796342,1815492912,842414392,808923960,842542132,959460149c1815165236,892941625,959526450,842542131,825440309,1815360055c858929464,842543669,942746677,842282289,909391925,959789164c926102065,942420534,808662322,959789367,842283372,892351028c942421299,825373236,943273014,842610796,942815284,942420279c942944825,942946611,842283372,842281272,942420534,943273010c876099376,892483692,842608691,959197236,909392181,892351536c942684268,859124789,942421811,942944825,926430513,943011948c875771448,942420785,808793394,808990005,892483692,959983667c959199543,825636404,926036788,959789420,825439544,942420785c875770420,926038071,959789420,875706677,942420537,959920176c892352819,859191660,892483891,942422070,909718839,876164919c842610796,892482867,942420534,825635380,842217264,959461740c909522228,942421817,925972786,825372982,959461740,909456692c942420535,858797623,875573556,942684268,875837749,942422072c942813748,892613938,942684268,960050488,942421045,808924466c909195056,892483692,926299703,925644592,876163380,959722551c859060588,959854384,942420785,909391920,842086197,959592556c808793905,959197241,875573302,892744761,909261164,842019636c959198773,842348853,926496819,959461740,909521459,959197492c959723058,959721526,959789420,859256118,942421042,825242164c858994233,875706476,942749753,959199280,959723058,842085174c959789420,959658041,942421810,875903024,959591221,859060588c842282802,959197241,892746037,892876599,959789420,842478902c959197238,808596276,825637174,959592556,859125553,942420021c842217781,842217008,909261164,842412848,959198007,909718834c892744761,959789164,892352048,959198259,808596276,909457208c892483692,842413623,942420533,842217781,909456945,825505644c825243704,942420274,909654069,959460403,808860012,876164144c942420278,925972786,909195315,909261164,942813233,942420276c808858164,875837752,942684268,959984181,942421556,892547641c892417328,892483692,959788599,942420788,942881077,808596022c959789164,959525427,925642801,942944564,875968055,959789420c909391160,942420276,959789104,859125047,959592556,909457201c942421296,892547641,943273777,892483692,876163123,959197497c842348853,909719603,892811372,858994485,942420784,859321650c942682163,892483692,842413623,942420533,875836722,959460144c825505644,842543414,959198003,809055538,825241655,892483692c808661816,942422064,808466736,926429236,842283116,909324596c925643826,943075636,876099380,959461740,808727862,942421302c808924471,825570869,909392236,808792374,942420537,825635380c909326128,959461740,859059510,959198258,925905716,942814773c943011948,842283321,824981554,842346808,808465465,892955700c926431033,741750581,892678712,875574320,842624057,959854901c741881140,926233144,892613168,876112946,925970994,741684786c942815544,943012144,842624048,909130037,741423156,892417079c909390645,926444594,892352309,741355572,926234424,926102576c876178486,859191090,741357104,859387192,926298674,892955704c959527225,741552436,825832760,875903288,842558520,858994741c741618229,892418097,909521460,946615089,842086709,892743734c959789100,926102065,963393334,959527221,842543673,842283052c960050996,946616114,960051253,925972275,942684204,892547641c963391536,842217776,959590710,825505580,909522996,963392308c842479925,892483635,892811308,842479161,963391800,859322674c909588535,942684204,825767224,963393078,926496050,959918642c842610732,892940344,963393073,959658288,825505328,825766188c926037045,1815556657,842150968,842348337,892939313,859125817c1815163446,959722040,959590712,959982648,892811314,1815361072c825832760,875770169,892939317,808727865,1815426866,825832760c959591730,892939321,859125817,1815360054,909717561,909259317c876096568,825569586,1815164980,892418097,959920182,959197241c892877109,892875572,859060588,825636656,942421556,926495794c892745529,859060588,959525937,942420788,926429753,842609974c942684268,942682422,942422326,892483893,892352053,909261164c859321136,942420018,942750005,942945593,942684268,892680501c824981808,909455672,842348856,842558515,859058741,741422132c875706680,808532017,842558517,825768244,741750069,909259832c858927153,892955697,959527225,741684529,842608697,859191344c842624048,875967286,741749303,859385913,959983673,842624055c875967286,741488441,943207736,858862134,909732919,842609459c741881397,892482616,909194036,876178480,842478131,741815346c926233144,942749238,926444600,892549173,741946420,892418097c959656502,946615608,909587762,859255863,892483628,876097587c946616630,943273010,859058225,842610732,942682424,946615856c859059506,858992697,959789356,842019893,946616631,842610741c959787319,859060524,842543154,946615860,909587762,943206710c959789100,926167601,829174329,842346808,859125049,808987705c825636408,1815163952,960050489,892418353,959982646,809054258c1815557681,808596536,808924728,809053239,858928441,1815097392c959983672,808792882,892939312,875903033,1815163958,858862647c808859189,892939313,875903033,1815163958,825832760,909457720c959982640,842543670,1815491385,876097592,858928694,876096561c925970994,1815164983,926233144,942749238,892939320,909456953c1815425077,892418097,859257136,959198265,892483888,825243704c842283116,858927412,942420788,926495794,926299961,842283372c892613689,942421814,959920176,875705396,892483948,943011897c942421556,892352816,825766453,959789420,909717817,942420023c875705650,808466737,842283372,959658038,824980021,909455672c909718066,892890162,909259065,741684784,909717561,842019381c842558515,808991028,741487152,875706680,892352049,892955701c875903033,741947704,926037049,909128502,892890164,959592760c741815604,876097592,892941366,926444595,858992694,741618227c959984952,859060274,842558518,892809529,741423408,859124280c842478135,842624055,926101558,741946416,959787577,909392182c809004080,825636408,741487925,842608697,892874806,959999027c808728882,741487926,808465977,808792373,876047414,859125041c741357369,859387192,959526712,892890162,859388216,741879858c825832760,842086707,842558515,925905717,741946420,942748727c892743992,876112946,942945074,741554485,892483896,842086196c842558516,876032313,741749299,842216505,875704887,909732920c825569328,741815602,892941625,959984434,926444595,943271990c741945398,926038328,825242932,876178484,892809267,741488950c943206456,892942645,876047414,842347825,741620022,858928184c959789108,842558515,925905717,741816630,825831992,842216503c926444594,858798389,741487408,875705400,942682673,876178483c909391666,741357622,825832760,875770169,959999029,892614450c741487157,809054264,808531509,842558520,842020661,741684532c925971512,858798389,842624048,842019126,741814835,892418097c875770422,946615351,892416569,808990770,959789100,942945586c963393075,842217776,858928693,959789100,892876080,946614324c859321655,942815030,825505580,892940598,963391537,808596276c808662839,942684204,859257141,963392048,943012149,808728377c943011884,825702711,929839408,842281268,859059762,959789100c808532273,946616632,959460919,858796344,959592492,859060017c963391794,959527216,825503796,859060524,909194289,963392056c909718834,909456441,959461676,842151222,946614839,959460919c959918905,959789356,859256118,946615346,825504313,892351286c875706412,942749753,963393840,875573302,892744761,959789100c892352817,946615863,825636912,959854640,959789100,909456690c946615600,926167604,859256887,859060524,825372976,946614324c875770420,859256119,909392172,808792374,946615097,809055543c842609713,909261100,942747697,946614321,942750005,942945593c842283308,892352568,829174838,808792376,892745529,926428208c926103605,1815556914,825439289,842150708,959982640,959658290c1815228723,808465977,909392180,942746677,892679473,859124792c842283116,825439285,942420022,926364983,909194288,909588588c808530736,959197747,858928690,859386675,825766252,959590965c741422130,959984952,858928185,892955699,926431033,741552952c808859448,909456953,876112945,842543666,741357874,892418097c959853877,946615089,859321650,825636658,959789356,859387959c946616630,842086709,842282802,842610732,942749748,829176116c842346808,842479666,892939313,909260089,1815164473,892678712c825766960,842542134,825768244,1815164469,859387192,875837240c842607672,858796342,1815164211,808662073,808596786,809053241c809055033,1815425081,909194295,926496561,842607667,960049718c1815558454,959984952,892614962,959982649,859320886,1815162935c808596536,808924728,876162103,842281267,1815492913,909717561c909259317,842542136,842020661,1815162930,892418097,842348081c959197236,959789365,959722544,909261164,943077684,942421298c959459897,892810800,842283116,926300208,959199024,842348848c808464435,892483692,842413623,942420533,808662322,808859959c825505644,825701433,959198776,892877109,892875572,959789420c842150455,942420537,925972786,875968565,842610796,808793912c942421046,859321650,942944818,892483948,876164665,942421046c926233906,926494768,942684268,808532281,942420787,876163641c842348080,892483692,875770930,925643572,942944564,825635127c942684268,808531510,942420276,842610736,875967540,959592556c808728369,959197751,842348848,825374513,892811372,808728373c959197751,876032564,876033590,842283372,808465719,959198768c858928690,909260338,842610796,808727607,959198260,892746037c875967031,825505644,825243704,942420785,842610736,959984693c959461740,926429745,942420533,925972786,859254836,859060588c825241904,942421040,808858164,926169400,859060588,959461170c959198262,842086704,808596793,825766252,909456693,741945396c909259832,959854640,876112951,892613938,741422644,926037049c926299700,959999031,942945586,741619254,809055544,892483893c876112944,859320882,741749041,825373752,943272245,842558518c825768244,741422645,859385913,842608953,809004086,926037816c741815347,926494777,825831987,892955701,809055545,741617719c858862647,959788597,842558515,859058741,741422132,875967033c942814521,842558515,859255097,741355832,892941625,859255097c842624055,942878774,741945907,808465977,925972532,842558521c892745525,741946169,892418097,876098098,946616374,892416564c959919153,959461676,892876853,963392819,876032564,926365238c959789100,892941616,963392049,859059762,808858160,943011884c909523255,946614837,858797623,825832755,825505580,909521208c963391795,842479925,959853875,842283308,909260854,963392823c959656758,959721522,942684204,909326647,946616117,909456690c926430521,942684204,875770425,946615859,942682676,943011380c825766188,943271989,1815492145,909652024,926233142,876162103c925905459,1815558201,959722040,909455672,842542128,858994741c1815490864,959787577,960049207,842607667,892877109,1815360568c892940345,859125816,809053236,808596793,1815098681,959983672c859058994,876096566,808595506,1815162932,892418097,892941619c959197236,892877109,825505332,842610796,959985462,942422070c943273010,892418097,959461740,925970997,942420274,892547641c943206961,842283372,808662583,959199541,892809780,909127728c909261164,909259570,959198770,892746032,943075890,859060588c959526706,824980281,808792376,926300217,809004085,892483896c741552946,959984952,960050233,842558516,808991028,741487152c859387192,859189298,876112946,892874802,741880633,926037049c909128502,876178482,825307187,741947448,859387192,875837240c876178487,842478131,741749554,825373752,926167349,942763064c909194545,959853620,892483628,825308981,946614578,926364983c892810800,875706412,858863673,946615088,808924471,842609461c959789356,909391929,963392057,943273266,926169141,942684204c842085173,963393844,808596276,858927671,959789100,892941616c946614320,876032569,959591733,959592492,892614449,946614584c842348592,892811577,909261100,858992689,963391541,842348853c859387955,909261100,909654322,946616119,808858164,959985208c959789100,842414131,963391538,943012144,926430262,825505580c825635128,963392049,925905716,959852855,942684204,842019637c946614579,942814777,825504819,842610732,909324598,946616120c859059506,909325625,909588524,858994225,946614839,942750005c909195321,825766188,842151477,1815230769,909652024,875573558c842542129,926299957,1815490866,959722040,943140920,876096564c942683698,1815229753,892941625,842150201,892873776,959656249c1815622193,926234424,859190320,876031027,842150961,1815491377c943273273,875967541,892873777,909455929,1815556662,842414392c943273016,892873779,959787065,1815426354,959788856,942814000c959982645,825309234,1815621683,876164409,925970742,959982645c859320886,1815295289,825439289,943075636,892873783,943009849c1815425586,842216505,858927671,892939318,943208249,1815427381c892418097,909587765,942421304,959789104,959461431,842283116c925972530,942422071,959459897,892482608,892483692,825243445c942420016,926233906,892417584,959461740,858928438,959197747c909325874,859255860,825505644,825701433,959199032,959658288c959460401,892483692,876032051,942421044,942814777,909652275c892483948,926298169,942420788,842479664,808859703,959461740c926300213,959197747,858928690,875835699,825766252,942813749c741552695,875901496,892483635,809004087,892678201,741618224c825832761,875903289,876112947,925970994,741750583,842608697c875769910,876178482,825504051,741880370,809054264,942814517c876047408,892678961,741750581,859385913,875968050,842624049c842215990,741750840,825831992,925905975,809069619,859386169c741422898,960050489,842610993,876178480,909391666,741881654c942815544,926232881,959999028,875640370,741617719,859189817c858797366,876112950,926364722,741749046,959722040,909588791c892955698,858928953,741619509,943011640,943273523,809004081c892613944,741749555,859189817,959853366,892955705,909456953c741684274,825832760,875903288,892890168,909652793,741487417c892418097,909261108,946615606,892352821,892482104,892811308c859321913,946615856,892809524,875837239,959789100,892613169c829175091,842346808,876034354,842607672,925906741,1815228723c943010360,859255091,809053238,859386169,1815361074,809055544c875903029,926428208,909326389,1815622199,909194295,825571633c876162096,925905459,1815098167,892874808,808662841,892939314c959984953,1815098423,926430520,808531769,876031033,842150961c1815295030,825832760,942682425,926428217,943271990,1815294001c825831992,842216503,809053233,876163385,1815163952,825439289c943075636,842607666,959854901,1815491892,909717561,926036533c926428210,960049206,1815689011,909718841,842217269,959982644c909194290,1815425075,959722040,808988984,909716537,959721520c1815426612,825832760,926232633,808987702,808531512,1815688760c842609976,808858933,876096565,926364722,1815295800,808662073c875639345,876096560,926167858,1815295797,858994233,808661561c876096569,842543666,1815491637,959787577,808464695,892873776c959983929,1815622709,942814265,909455416,942746676,959460657c808793655,892811372,842478392,959199027,875639604,808596019c842610796,859386681,959197745,875573302,892744761,825766252c943011125,741553460,892482616,909194036,926444592,808924981c741749044,808859448,858796339,842624050,858993206,741554483c892418097,842609202,946614580,960051253,858993204,959789356c943142967,946615091,808858164,892745271,842283308,842281272c829174326,892678456,808728117,842542130,842217525,1815164471c926496057,909326648,892873785,842150201,1815229495,875706680c876097848,942746681,842151217,825374520,959789420,959853109c942420278,808793394,909195316,875706476,892418105,942420278c942881077,942945335,909261164,858992689,959197493,842019636c959459893,959461740,959461683,925644080,825635124,859257143c942684268,909326647,959199540,876163636,909522228,909719660c825440306,942420537,942682676,925906742,842283116,925906225c959199280,892746032,943075890,892483692,842149943,824979760c825569592,875705654,892955696,809055545,741946420,875967033c842544697,959999029,809054258,741685046,808596536,808924728c809069623,858928441,741355568,926233144,892483126,842558514c925905717,741357113,959525943,942749492,892955702,875903033c741685299,926496057,959590962,842558514,892809529,741619256c942815544,909129015,842558516,842217525,741880882,959787577c909392182,842558516,808924469,741816624,959983672,858796345c959999027,808728882,741487926,842347064,875836212,876047411c926430257,741422641,909652024,875573558,809004081,875706680c741619252,825831992,925905975,809069618,825374009,741421623c892679992,925905975,876178482,909391666,741619510,926037049c808464437,842624054,842215990,741749302,926038328,875574324c892955700,926234169,741619250,942748727,825307192,809004083c892483896,741947444,825831481,892811314,842558514,876032313c741553968,808662073,808529969,876112948,942683698,741815353c842216505,909717559,809069620,959590713,741356085,892418097c875967797,963393840,943143221,926364983,942684204,858929463c963392823,876032564,926365238,842610732,909653045,946615350c892352821,808792633,859060524,959525168,963393588,892746037c926495288,875706412,892418105,963393845,959658288,909261105c942684204,859255351,963393332,859257136,892418354,959789356c925907253,929838128,892547380,859387190,892483628,875770930c963391796,959723058,859320885,959592492,942880561,963391537c959789365,926103345,909261100,859321136,963393842,875573302c959918392,959789356,875574836,829174576,842346808,825569331c876096562,825569586,1815689012,892940345,859125816,876162101c909391666,1815557942,809055544,825571637,842607666,808662070c1815098930,926430520,892745273,926428210,858992694,1815165237c942748727,859190833,892939313,858928953,1815688757,909259833c926298680,909716533,842609459,1815688240,926429240,892744505c842542135,959853877,1815558197,959983672,859058994,876096566c876097586,1815622966,892418097,825768240,942421558,909522992c926364978,859060588,959918130,942421816,943273010,808858929c892483692,808661816,959198769,926496050,859388208,892483948c943011897,959198260,943012144,875771192,959461740,959459893c942420021,842610736,909325363,842283116,875573808,824979760c859124024,875903285,892955696,875903033,741422134,909261112c909719607,842558520,825768244,741683512,892940345,842477874c959999025,825570098,741881906,926037049,892351286,876178489c808793906,741748784,842412601,842412595,809069622,842348089c741881394,842216505,960049463,942763059,959460657,892810808c942684204,842347065,946615091,960051253,876165428,875706412c808466489,946614834,842217781,842217008,842283052,959789104c963393587,909586996,842412083,859060524,942747952,946616632c942881077,926168119,859060524,842151730,946615859,892416564c943141937,825766188,875966773,1815688756,892678712,842084663c926428209,808924981,1815426870,959722040,808661304,926428211c892352309,1815230771,960050489,959853624,842607666,892877109c1815557176,892874808,875704627,876162105,925905459,1815294514c809055544,808794421,959982640,892614450,1815687733,825831992c943010871,808987697,959591736,1815426873,825635385,892547888c892939312,858928441,1815296312,842412601,926300217,876096567c942683698,1815689270,859387192,842151480,809053232,909653305c1815558196,942748727,825308721,876162098,926363699,1815688753c892874808,858927155,959982641,859320886,1815163956,909261112c943076145,842542135,959657013,1815491381,825636664,926102326c892873778,959983929,1815490872,892418097,825373238,942420537c909522992,825503793,892483692,842479159,942421553,943273010c876099376,842283116,959983670,959197749,959789365,808596017c959789164,825832241,942422066,808924471,858994228,825505644c825373236,959198771,892877109,825505332,959789164,909522226c942421810,942814777,859322676,959789164,842609968,942421301c809055543,892875315,842610796,858861880,942422064,909718839c943206967,909719660,959592498,942420787,959460919,959787832c942684268,808466745,959198768,926036788,909324850,959789420c892876855,824980793,892678456,943077173,809004085,926496056c741945400,842150968,926363960,959999032,809054258,741683764c892678712,808529975,842558512,808924469,741683510,909717561c858993205,842624050,875967286,741553972,959525943,942749492c809069623,825832249,741945396,859124280,875837232,959999028c859320886,741750833,959787577,876033584,809004083,926037816c741357112,892940345,859256376,842624050,858993206,741618737c892418097,926429746,946615090,859059506,926233144,959461420c808793392,963392562,959527221,859059513,842283052,926363954c963393079,909261104,842281776,859060524,842085425,946616370c892352816,808989237,825505580,892679475,963393079,842217776c825505334,909261100,942814002,946615864,925972786,859254836c959461676,842217777,963391799,825833781,808597817,842283308c909521975,946616375,825766457,876033329,842610732,926167350c963392560,909325874,909324341,842283052,909588276,946615857c926495794,842413881,959789356,892547639,946615351,859321655c825768246,942684204,859124789,963393075,909325874,960050739c959789356,842413366,946615604,942750005,942945593,959789100c959854643,829174323,875901240,909521465,892873781,943009849c1815425586,959788856,808663094,876096566,926234417,1815360567c959788856,892809520,942746673,842282289,825832757,892483948c859254839,942420529,909718839,825505079,942684268,892744247c942420792,892352821,808727864,892811372,926298936,925644850c825635124,808531257,859060588,926363698,942420019,959789104c842019639,959789420,926496821,942420020,959920181,959459639c825505644,909259316,942420788,959527221,959983665,909588588c825768240,942420784,925972786,825373492,959461740,808728881c959197492,875639604,842544689,892483948,876164665,959198773c892746032,842478130,909588588,859388208,959199543,892746037c875705143,842610796,859189556,942421296,943273010,959461425c808860012,876164144,942421302,959527221,909587760,942684268c942682422,942422326,892483893,892352053,842283116,943142708c959198007,825242420,808726834,842283116,892810291,959198007c959656758,959460146,842283116,892483634,942421556,909654069c909324594,959789164,892942385,959199284,943206964,875967792c825766252,926494773,741356854,943011640,858928947,876178487c859058483,741356082,959592760,825440563,876178482,842478131c741946418,892418097,926234930,946616121,875901492,808857907c892811308,875575095,946615857,858797623,842215473,943011884c825766457,829175607,909455672,842150706,892873776,876165432c1815294770,926496057,859322168,876096563,925906482,1815426614c942814265,909259825,942746674,959591729,943010356,892483692c926036792,959197494,858928690,825767476,959789164,926036529c942422067,942944825,959723569,825766252,942813749,741421623c892941625,909719090,842558513,875574581,741749048,959722040c909455672,892890161,926430009,741880884,825635385,892547888c876178481,892481587,741945394,859385913,809054265,876047413c925972017,741553977,808858169,909457203,892890161,892481849c741421368,825832760,842086707,892890160,825636920,741423160c925971511,808663348,892955700,875903033,741422134,926037049c959723828,842558517,876032313,741553968,808465977,825702708c892890162,926233145,741618737,825832760,876032562,876178485c858863666,741816628,892418097,825375028,963392053,876032564c892614457,842283052,909391920,946616629,943273010,892418097c909588524,909391409,963392310,926036788,825307187,842283308c808662583,963392566,825242420,959985713,842283308,808465719c946615088,808924466,842348080,959789356,825635381,829175097c808792376,875837753,892873785,909259065,1815426608,892941625c825832498,842542137,808991028,1815621936,876097592,808596790c876162096,859321906,1815557433,926037049,892351286,892873783c959592760,1815557428,876097592,892941366,926428211,858992694c1815360051,959984952,859060274,842542134,892809529,1815165232c859124280,842478135,842607671,926101558,1815688240,959787577c909392182,808987696,825636408,1815229749,842608697,892874806c959982643,808728882,1815229750,808465977,808792373,876031030c859125041,1815099193,859387192,959526712,892873778,859388216c1815621682,825832760,842086707,842542131,925905717,1815688244c942748727,892743992,876096562,942945074,1815296309,892483896c842086196,842542132,876032313,1815491123,842216505,875704887c909716536,825569328,1815557426,892941625,959984434,926428211c943271990,1815687222,926038328,825242932,876162100,892809267c1815230774,943206456,892942645,876031030,842347825,1815361846c858928184,959789108,842542131,925905717,1815558454,825831992c842216503,926428210,858798389,1815229232,875705400,942682673c876162099,909391666,1815099446,825832760,875770169,959982645c892614450,1815228981,809054264,808531509,842542136,842020661c1815426356,808597816,926298169,892873784,909455929,1815295795c909717561,842019381,892808243,808925239,1815097399,960050489c925970482,842542135,909522741,1815098937,808597047,909391158c959982645,943142450,1815688244,842216505,808924720,876162100c825373746,1815688501,858862647,859385911,876096563,875639858c1815687729,876164409,925970742,842542128,892809529,1815164211c942814265,842347569,959982641,892811314,1815491888,876163129c942879797,959982644,959461426,1815557943,892418097,842545206c942421812,842543412,842215985,959789164,842020400,959199287c892614960,926102582,892483692,875966515,942421559,875705650c858994994,859060588,876033840,824980019,875901240,825308978c876178486,909391666,741488438,808858169,859125299,809069620c943207737,741619767,959592760,892743732,842558514,859058741c741882166,858862647,892876341,876112950,892874802,741422137c808859448,858993459,876047413,808923953,741815097,960050489c925970482,842558519,909522741,741357113,808597047,909391158c959999029,943142450,741946420,960050489,942880817,876178484c842150962,741356083,858862647,859385911,876112947,875639858c741945905,876164409,925970742,842558512,892809529,741422387c942814265,842347569,959999025,892811314,741750064,892941625c943207218,959999032,858863154,741618228,892941625,892612665c892824625,808925239,741355575,959592760,842084916,842558521c876032821,741815602,808597047,892613942,909732919,959721520c741421106,808465977,909719860,892824633,842479671,741881910c875705400,942879793,842558517,875574581,741946933,825831992c808858935,842558520,909325877,741880121,943010360,926167347c842624055,959854901,741946676,959788856,825440310,876178480c842478131,741750071,892940345,909259058,809004080,842610488c741683505,858862647,959788597,892955701,926037305,741814578c959591481,825439284,959999027,876098102,741554233,943011640c892811059,809004082,859387704,741487665,892940345,959525170c876178486,859321906,741618740,892418097,825309492,963393330c809055538,892678711,909261100,842282547,963393073,926036788c875968816,909261100,808989488,829174838,909455672,943272754c892939317,875903033,1815163958,926037049,959723828,842542133c959920436,1815688759,909652024,943010358,892939314,858928953c1815621939,892941625,942813236,808987697,909455417,1815164469c960050489,942747698,842607664,875770422,1815623222,858929464c875901237,842542133,876032313,1815623216,909259833,859386424c892873780,942815544,1815164217,959787577,909392182,892939314c825374521,1815622197,892679992,875771191,892873780,909652793c1815097906,875706680,959788849,876031024,858928177,1815425332c842347064,875836212,842607665,859190070,1815228471,825831992c892548407,842607667,909718582,1815228723,808859448,943011641c842607673,825438774,1815425078,959787577,892941360,942746673c909194545,842282035,909588588,825833776,942420274,909718839c825243703,875706476,892418105,959198773,809055538,842086197c943011948,959591992,959198000,808597808,858994232,959789420c892482103,959199028,892746032,858927924,892811372,892548917c959199284,943012144,892942646,825766252,959787829,741356597c808792632,825242676,876178486,825767986,741816112,858928184c842544948,876047415,909325361,741619252,858928184,959919668c809069623,808858169,741882165,892418097,942750004,963392569c892614965,959591993,942684204,959658295,929837873,942944564c926168630,959461676,943141175,946615600,926364983,808530482c825766188,943011125,1815296305,909717561,892678965,892939315c808858681,1815557430,808597816,858863928,808987703,875900985c1815230263,909652024,943010358,926428211,858992694,1815623731c875967033,909258803,842542128,808991028,1815623735,959788856c858796848,876096562,942683698,1815557177,842412601,943273780c959982647,825506098,1815687478,892417079,942945333,892939316c875903033,1815163958,909259833,892941112,842542135,892809529c1815098936,943010360,825242419,892873781,909719352,1815558192c842412601,808857907,892939316,842151737,1815622709,892418097c959525430,942421555,909654069,926168626,959461740,909522228c942420793,842086709,892614450,892483692,876032051,824981812c842346808,926363699,876112951,942945074,741815091,942815544c875900977,892955704,943272249,741619250,909261112,859058993c842558512,842281525,741421881,808596536,808793656,809069624c943207737,741816375,825832761,876033849,892955701,909456953c741881143,842150968,892810801,876112947,859320882,741749041c926038328,842347828,876178484,825373746,741814584,859385913c842608953,876178480,909392178,741355569,926233144,892483126c809004082,825636408,741815605,942748727,909654327,809069617c859386169,741750322,892678712,942879031,842558514,876032313c741816117,959984952,892940857,876178481,842478131,741880882c825831481,875704889,959999033,842347314,741750325,875706680c943010104,842558516,825440309,741881911,892679992,808858935c876047417,926169393,741488945,859385913,808726841,809069625c959526713,741488944,825831992,943010871,876178485,825504051c741487673,842150968,960050481,892955696,858928441,741751096c959591481,909456436,876112947,942945074,741422131,959983672c858798392,959999030,875837234,741618999,942748727,909654327c926444597,926103605,741815090,808859448,808530995,876178480c859191090,741815600,825635385,943010352,876178482,909392178c741617974,926233144,942749238,876112952,825766450,741814576c892418097,909130036,946616624,875770420,859387192,959461676c875902260,946614833,943273010,892876592,959461420,892613936c963391538,926496050,842347057,909261100,959919154,963392824c876032564,959789367,825505580,825438772,963393845,808531506c875902257,909261100,943207985,946615864,942814777,875575091c892811308,875967288,946614583,926233911,892351283,959461676c926300213,946614835,926167604,825767991,825766188,842151477c1815228727,858928184,959789108,876096563,942945074,1815426360c959722040,842018872,876162097,808529971,1815556406,875706680c926102328,892939320,808727865,1815099442,942815544,926233911c842607667,926101558,1815623986,959983672,859058994,842542134c842217525,1815295287,892418097,842479670,959198514,943143221c909587767,909261164,825767473,959198001,875573302,909586744c942684268,875574069,824980280,808792376,809056057,926444600c892810549,741553459,876164409,925970742,909732914,942944304c741881649,909457208,859322419,942763061,842282289,926430517c842283052,943207475,963393844,943012144,892678711,959789356c892877105,946616113,892547641,942748976,959461676,859126065c963392305,943012144,909719350,959789100,842281521,929837112c876163380,808466231,892483884,808923193,946614576,909130037c909193264,842283308,808662583,963393333,943143221,825701687c859060524,825702192,963392311,875573302,842347577,959461676c959525429,829175607,875901240,892548658,892873781,942815544c1815427382,943273273,959984693,876162105,909391666,1815099446c960050489,909718840,959982649,842283314,1815622710,909717561c858993205,926428210,875966774,1815295281,909194295,808662328c892873780,842150713,1815295798,926429240,943011378,876096562c859126069,1815689008,808465977,892614964,892939318,959527225c1815295281,926037049,926299700,809053241,842348089,1815557938c842216505,825374512,842542136,825440309,1815623735,926430520c959658041,876031027,859125041,1815621682,808859448,842086713c876162097,842544690,1815360313,858994233,892351033,808987698c859387704,1815557430,942814265,926364721,876096560,858862642c1815623224,875967033,842019123,842542134,892809529,1815361840c943010360,825242419,926428213,943271990,1815294001,926037049c943076916,892939312,942750009,1815426102,858928184,909129524c842542129,825440309,1815623735,926430520,959658041,876031027c926169393,1815557172,858928184,959789108,959982643,842283314c1815557174,943272505,943208243,842607665,892352821,1815230004c876163129,959854133,892873781,959983929,1815622709,859387192c859387448,942746674,959460657,909456951,842283116,909128240c942421813,892352816,942880053,875706476,892942137,942420017c942813748,842544945,959789420,909718836,942421299,875903024c909325109,942684268,825438777,942421304,842348592,859257145xl959461740,926300213l959197747,809055538l808597301,825766252l825374261,741946169l959788856,909457462l876178481,842084403l741815345,959722040l859123768,876178486l875640882,741421621l942815544,892351799l876178486,859191090l741750064,926234424l875835703,959999027l859060018,741881913l959983672,859058994l959999030,859060018l741356343,892418097l876034102,963393335l959591986,926496313l892811308,825308983l946614841,926495794l825636665,909588524l909654320,946616113l909391920,943207988l942684204,942682422l946616118,876032569l858928437,842283308l808466488,946614581l858797623,875705139l959461420,842347824l946615352,925972786l909457461,909261100l925905716,963392823l909392181,825242672l959461676,842152241l946616628,892547641l909652529,942684204l859255351,946615348l859321650,943208241l892811308,909457205l929839408,876163380l842608951,909588524l825570865,946615095l825635385,909717812l842283052,808727094l963393588,925905716l942880309,825505580l926495030,963393590l809055538,892678711l942684204,858929463l963392823,942814004l842347319,909261100l808989488,929838134l943206708,825635122l959789356,909391160l963391796,876032564l892941369,959592492l808728369,946615095l909522992,842544434l959789356,858993207l963393585,842348853l926496819,959461420l892745008,963391798l842610997,808988976l892483628,842413623l946614837,842610736l808859955,825505580l909193780,946614834l859321650,892613170l942684204,842085173l963391541,943273266l959723573,959461676l892875063,946616631l959920181,808858423l909588524,858993456l963392562,825766452l909194548,909392172l859058486,946615346l926429753,942946358l842610732,909260852l963393073,892746032l943075890,959461676l859387186,829174066l909455672,859386162l892873782,909259065l1815426608,892941625l859059506,842542129l959920436,1815492151l876097592,808596790l876162096,859321906l1815557433,892941625l926036020,892873779l926038328,1815688497l909717561,842216501l892939319,926234169l1815098930,959591481l825766964,842542135l892809529,1815622707l942815544,808988721l926428214,892352309l1815490617,842412601l808857907,842542133l808924469,1815491891l892418097,842479670l942421042,875770420l959723576,892483948l892417849,925645104l926431029,926496306l959789420,959723577l942421300,842019380l925905968,959592556l859060017,942420530l875770420,942682935l842610796,892743988l925643574,909128246l859321398,808860012l842609712,959197488l842086704,892416057l926234476,875706168l942420276,825504308l892875572,892483692l892612661,942422326l925972786,942683701l892483692,959853366l942422065,859321650l926364721,892811372l960051512,959198517l809055538,808792631l825766252,943271989l741750321,943011640l858928947,926444599l875769910,741355569l926037049,926299700l892890167,959787065l741486901,959984952l892614962,892890167l909455929,741488433l959788856,942814000l842558517,808991028l741423154,959592760l943206708,926444592l926494774,741423413l959787577,876098872l842624056,842479925l741357879,926234424l809056566,926444596l858992694,741618227l809054264,942814517l909732916,859386675l741685301,842150968l842346808,892955700l825832761,741880114l842216505,808924720l926444592,825243957l741552946,892418097l876098098,946615606l909522992,825503793l909261100,959656754l963393072,875967794l959853875,959789100l892942385,946615861l859190583,858797625l842283052,892745776l963393584,943012144l926431032,959789356l809056561,963392818l892746037,943011638l842283052,926298418l963392309,909261104l875966769,959461676l858797618,963393843l875967794,960050484l909588524,858994225l963391544,892614960l925905463,959789356l842019385,946615859l842610736,959983923l825505836,926299447l963391538,842348848l808464945,842283308l858798136,963392049l943273266,808728629l842283308,892942136l963393331,943274293l959854901,959461676l825307701,946615865l959920176,808595762l825766188,892482613l1815361589,892941625l825374514,876162103l875837746,1815294259l959722040,825766200l926428213,926300469l1815229493,943273273l809055285,809053234l942682681,1815556662l943206456,875837749l808987700,943208760l1815492409,859387192l892417592,959982646l892811314,1815425592l892418097,926036534l942420273,842019380l858863920,959789420l892876855,942421561l959459897,909194288l892811372,875967288l942420279,808793394l842609973,959461740l858928438,959197747l943012144,842347063l825505644,942684216l959199544,842348853l825637174,892483692l926103347,942421044l925972786,875836213l892811372,909455415l942421557,859190578l875835702,842283372l909521975,942421815l926233911,825243189l892483692,909127735l959199541,909325874l909324341,909261164l876163636,942422328l892809524,876099894l959461740,842479669l959199284,875639604l859060529,909261164l959919154,959199288l842479925,942945586l825505644,926363958l959197745,892877109l892875572,842283372l808792376,942421298l925972786,808859701l909261164,859255600l942421040,942944825l859256882,959789420l942879285,942420025l875901492,892548148l859060588,858796336l942422325,876163641l842348080,842283116l892875827,925644089l825766196,926103604l892483692,875770930l959197492,842348853l825373239,909392236l909521206,942421042l859321650,875902770l942684268,842281529l942420529,942881077l875573816,959789420l808925239,959197750l959656758,859060275l892811372,875901752l942422068,808858164l892941880,959789164l842545203,942421040l842610736,943206707l959592556,825636657l959198257,858797618l892351287,842610796l892679223,942420786l909194807,825241906l909588588,892482352l824980278,808792376l959657785,876178488l926363699,741946929l926234424,942747959l892955702,960049465l741684277,959983672l959525682,842558514l959657013,741816370l859387192,943075378l809069620,942749497l741618488,875639863l892942392,909732913l825569328,741683253l825832760,859320377l842624054,942880825l741947443,959984952l808596281,876178486l859255347,741945909l926233144,942749238l876178488,876032563l741422128,892418097l859255348,963392824l892877109,825505332l842283308,909521977l946614833,943273010l842610480,959461676l859189811,963392313l809055538,943077685l942684204,942682422l946614839,859321650l926365491,909261100l892746036,946615350l926429753,842346549l842283052,825504052l829176114,909455672l859255602,892939313l926037305,1815556402l942814265,926365751l842542135,808991028l1815492402,859385913l842608953,926428214l926494774,1815558197l808465977,909456438l876096562,808595506l1815098673,942748727l926101560,876096564l825569586,1815689012l892940345,859125816l842607669,892877109l1815426104,959787577l959918647,876162096l909392178,1815360819l942815544,892351799l959982642,842283314l1815098161,892418097l926495282,959198772l842348853,925970999l909261164,892416049l942420278,943273010l909195313,909261164l859255600,959198256l943143221,959853369l959461740,942747702l959198004,909325874l943273523,825505644l808465719,942422326l926364983,825504817l842283372,808532024l942421559,925972786l959461427,842283116l960050225,959198004l858863920,926101552l959461740,842152241l942420020,842610741l959918392,859060588l959526706,942421304l875705650,875968817l842610796,858928435l925643824,892547380l875706421,859060588l825702192,942422326l892483893,892549172l959592556,943011633l942421813,892352821l943077177,859060588l926363698,959199027l842348853,842610739l942684268,842610745l942421811,959920176l825635124,959789164l909128243,942421048l859321655,875639350l825505644,926169142l942421304,842019380l926234160,842610796l926496566,942422066l925972786,858861878l859060588,875705393l942421045,808793394l892745012,959789420l942879285,942422328l842479664,942814776l943011948,808859959l942420280,959920181l842348086,959789164l859124273,925643568l943206708,959591984l892811372,842478392l942421811,909391920l808728374,892483948l943011897,942422068l808924466,875902002l808860012,842609712l959198256,842348848l909717809,942684268l825375031,824980785l808792376,825505849l892955705,926037305l741814578,959591481l825439284,959999027l809054258,741947190l943011640,892811059l809004082,859387704l741487665,959788856l842544694,809004088l892744760,741685049l858862647,825636661l842624055,925907253l741684530,892678712l876099894,876178488l926429747,741356851l808858169,909129779l876047412,842545201l741422641,943273273l875967541,876178481l959723314,741685556l825831992,925905975l809004083,842413624l741488693,926496057l825439026,892955704l858928441,741816632l809054264,909456949l892955697,808597817l741357617,926233144l892483126,809004082l858929464,741357113l875639863,842412338l842558514,842217525l741684274,892874808l892481843,842624048l892877109,741946424l926494777,926234673l892890169,926496568l741357107,808859448l842216243,876178484l875640882,741749045l909521977,842216497l959999028,909588530l741880888,875706680l825635384,809069622l842348089,741881394l842608697,842217781l942763057,842413361l909326641,959789100l808858161,963392822l842348853,825439285l875706412,926496569l946615862,909391920l808464949,842283308l959658038,963393333l875903285,859255344l943011884,825700921l963393845,892746032l926036788,959789356l809004080,859387704l741554483,942815544l876099127,959999033l859256882,741685303l959722040,909457719l876112948,825569586l741357620,875967033l926364729,892955701l808727865,741881650l959983672,858929464l809004087,876164920l741422641,909455928l875640371,842624048l875770422,741880116l858927416,809056313l892890160,808859704l741618744,959787577l960049207,809004086l959985976,741946162l859124280,926168624l842558518,842281525l741552953,892678712l942879031,942763060l842282289,909193527l842283308,909521975l963392055,858797618l875771190,959461676l926431285,946615352l876163641,842348080l892483628,909325362l929839161,892547380l909457462,842283052l959789104,946614580l858797623,892547891l825505580,959461171l946616115,959460919l842150201,842610732l959656246,946616627l909129010,909128752l942684204,858994999l946615097,959460919l858994233,842610732l926103352,946616375l926495794,875967801l842283052,875640113l963391544,959723058l892811060,959789356l842019893,946616375l943274032,926102073l942684204,825506103l946614582,859190578l808726838,909261100l875836210,946616369l959656497,808466744l909261100,876163636l963392568,876163636l858862388,825766188l808661557,1815688759l875706680,808662577l876162097,926168882l1815162935,909194295l942946353,825764920l926495538,1815099448l909717561,909259317l808987704,858929464l1815623990,892418097l875706676,942422320l875770420,959723576l842283372,926364727l942421040,942682681l859255608,909261164l842412848,959199287l842479925,925971251l926234476,925906744l942420016,842086709l943077171,959461740l943010355,942420535l909129010,942683184l942684268,858994999l942420793,875901492l825242165,842610796l926103352,942420536l926495794,875967801l842283116,875640113l959197240,959723058l892811060,959789420l842019893,942422071l943274032,926102073l942684268,825506103l942420278,859190578l808726838,909261164l875836210,942422065l959656497,808466744l842610796,892482867l942421557,942750005l960049721,842413932l959854128,942422073l926298681,959722552l859060588,926298162l959198256,842281524l959461425,825505644l959461171,942420787l825504308,959590708l959789420,825308724l942420023,925972786l825570101,842283372l892612920,942420274l926429753,909455413l959461740,859059508l942421048,808989241l926365497,825766252l943207989,741815346l808792632,825242676l809004086,909455417l741750064,892941625l909719090,842558516l808857653,741486644l926429240,959656761l809004083,809056568l741946935,942815544l943141687,842558517l959920436,741619253l825373752,942944565l842624048,876164150l741685047,892941625l926036020,809004088l959985976,741815090l926429240,909194297l842558513,909325877l741356593,842412601l825504819,825781304l943272754,741355577l842608697,842020917l959999032,942945586l741487921,892418097l942750004,946614841l825504313,825242422l842283308,926364727l929837360,842281268l842084657,842086444l943143219,963391544l892746032,943075890l942684204,909324857l829175865,875901240l808727097,876096569l942945074,1815688248l926037049,808924980l959982644,943206450l1815295795,808858169l926037555,892939320l858928953,1815556403l959722040,909457719l842542132,859255605l1815557175,942814265l858797361,842542129l808857653,1815097396l926429240,959656761l892939315,808597817l1815557937,942815544l926364471,842542136l959920436,1815361077l825373752,942944565l842607664,876164150l1815426871,892941625l926036020,808987704l959985976,1815556914l926429240,909194297l842542129,909325877l1815098417,842412601l825504819,825764920l943272754,1815097401l943207736,876097590l842607668,808925493l1815492921,959983672l858929464,842542137l909128501,1815492404l842347064,859386420l926428211,960049206l1815361587,892418097l825700916,959198769l876032564,842479158l909261164,892744496l959198259,943012144l876099384,842610796l909128761,942420533l875705650,943273523l825505644,943076659l942421557,942682676l825506101,909588588l858993456,925644083l926101812,926103856l909588588,825833776l942420530,825635385l959658291,892483692l875574832,942421552l959920176,859386675l909261164,926234163l942421300,926429753l825767731,875706476l892942137,942421046l892416564,808989745l909261164,926169396l959198519,875903285l943141424,942684268l842610745,942421811l959920176,825635124l892483692,825635638l959197236,858928690l942748724,842086508l959985971,959197232l842282546,876098617l842283372,859059257l824980273,842346808l909586483,959999033l909194290,741421107l926037049,808924980l876047409,892418097l741553720,858927416l943208249,809069616l842348089,741881394l959983672,959853362l942763064,959722801l959460402,842283052l943207475,963393844l876032564,875575095l842610732,859322416l963392311,858797618l943141430,959789356l858993207,929838897l926431029,808466224l859060524,825636656l946616628,859321650l959919153,892483628l875574832,946614832l959920176,859386675l842610732,858861880l946615089,926429753l825767731,875706412l892942137,946615350l892416564,808989745l909261100,926169396l963392823,875903285l943141424,942684204l842610745,946616115l959920176,825635124l892483628,825635638l963391540,858928690l942748724,842086444l959985971,963391536l809055538,909717813l892483628,892678197l829175608,859124024l892350518,959982646l909194290,1815162931l926037049,808924980l876031025,959723313l1815425336,858927416l943208249,809053232l842348089,1815623218l959983672,959853362l942746680,959722801l959460402,842283116l943207475,959199540l876032564,875575095l842610796,859322416l959198007,858797618l943141430,959789420l858993207,925644593l926431029,808466224l942684268,892416821l959198512,858797618l943141430,842413932l875968048,942420792l926298681,959722552l909261164,876163636l959199288,842281524l926298162,825505644l959461171,942420787l825504308,959590708l959789420,825308724l942420023,925972786l825570101,842283372l892612920,942420274l926429753,909455413l959461740,859059508l942421048,808989241l926365497,825766252l943207989,741815346l892418097,859191600l946616374,825504313l825242422,842283308l926364727,929837360l876163380,825309493l842086444,943143219l963391544,892746032l943075890,942684204l909324857,829175865l875901240,808727097l876096569,942945074l1815688248,926037049l808924980,959982644l943206450,1815295795l808858169,926037555l892939320,858928953l1815556403,959722040l909457719,809053236l926036281,1815099705l842609976,875771189l842542133,808857653l1815490612,926429240l959656761,876096563l959919154,1815426614l942815544,926364471l842542135,959920436l1815361077,825373752l942944565,842607664l876164150,1815426871l892941625,926036020l808987704,959985976l1815556914,926429240l909194297,842542129l909325877,1815098417l842412601,825504819l825764920,943272754l1815097401,892874808l959527218,926428214l842215478,1815294520l926234424,825505328l842542135,909128501l1815492404,842347064l859386420,892873779l859191352,1815490868l892418097,825700916l959198769,876032564l842479158,909261164l892744496,959198259l943012144,876099384l842610796,909128761l942420533,875705650l943273523,825505644l943076659,942421557l942682676,825506101l909588588,858993456l942421299,825439282l892745777,875704940l892547889,858860844l926232882,876097588l741487212,876099122l892613939,892169270l858797877,926103609l943075884,892678964l762065464,808924469l859322675,825044023l809056056,909129780l825060406,959722801l909261110,825044022l809056056,808532020l825060407,959722801l909261110,926493750l943140915,1815294262l926300209,842281016l959199286,892614967l842283312,825242220l842609461,741357624l875901496,943076403l808545333,875770163l943010360,809056044l909719095,829175865l875574070,909456696l875637814,842348081l808532018,859189612l942879537,741685552l909194289,942813749l829173809,858862390l959461427,875899957l825242932,1815621944l859058744,875902770l859122740,842084665l1815492916,859058744l875902770,959917109l959854384,1815623225l808662577,892680244l824981046,892743988l825766450,909208624l858992947,892940344l825504044,842151222l1815097656,825439793l808989491,892089657l808793140,942749745l875706732,942684473l841756724,825373488l875575604,842624050l909523253,741945401l859058225,859191090l963393843,875837751l842085943,909652268l875575351,1815623218l876164921,876163125l942746674,808990518l943075892,959920492l959460660,841757236l859124016,943206969l926247984,959919411l741815096,875837237l875574325,959933496l808924976,741487410l808662577,892680244l829175350,892743988l825766450,909192240l858992947,892940344l909652332,876032825l741750322,859058225l892549426,963392821l875837751,842085943l892809516,926233650l1815361589,808662577l892680244,824981046l892482873,926364212l959540280,825701173l909455923,859189548l892875824,1815492149l926103857,959592240l824980533,959985208l808728624,909208628l858992947,859385912l825766188,859058745l1815228979,909522737l959459890,824980784l925905200,876163890l959540280,892416050l959459892,825766188l892678966,1815163700l892548657,892416817l959198768,909586740l875835448,842283372l842283062,824981552l842216496,858994231l926510134,926168121l741486902,943077169l808726839,829176121l943206712,842414131l909192248,858992947l842608696,875836780l892809265,942422071l892679984,926036784l859189612,942879537l741880112,825766193l943140919,929838131l859190585,859387700l859189548,892875824l1815492149,926167089l808727092,824981557l943077432,909130037l942763064,959788600l892942137,825241900l892483376,1815491892l909129785,892941108l942746681,959985969l892942648,859189612l942879537,741685296l842543921,859321913l829175863,926103095l875573555,926231605l859124788,1815098936l859058225,859191090l824981043,825569591l825242160,858876978l859320888,859124535l909586732,825440051exxxc1815426096,875837237,909652789,808528944,926036788,909325110c959852908,875705144,741751095,926299697,926496821,829174835c959918391,926037553,808594486,876099889,842216502,859256172c943273781,824981299,858862390,858798131,942763057,959918645c909259828,825700652,909195575,1815492402,959524914,875967544c824980019,926430775,909654325,926247993,875706679,741619513c875706679,858928951,943287345,859059760,741946681,959526961c959985976,845952313,875573296,859321907,909192247,960050996c942684215,892547436,842215728,741815352,808529969,859320375c829175859,926298937,942878773,942746675,825636408,875901749c943206764,842414134,741882163,926103857,892549425,845952824c875573296,876099123,909192248,926364726,875704373,943206764c925971764,741750329,859058225,943077682,829175860,926298937c959655989,858860598,875903284,808532022,859189612,942879537c741882160,959527217,808988979,829174839,858862390,959461427c925969459,943273777,943141177,876033388,926102836,942420537c859125808,909653040,959657324,875639089,942420535,842216498c892613943,942684268,876165177,824980537,842216496,858994231c909208630,842217529,909719348,909521196,825700403,1815229747c842543161,842412849,808987700,959985976,1815360567,909324338c876163893,959198770,875573302,959591989,859256172,875771957c925644848,926167609,825438775,825700716,892678457,741816626c808529969,842281527,829173809,876164665,942815027,909192241c942750009,859321905,825241964,875706160,741814322,909654321c875771952,929838386,909194809,875837488,959920428,959460660c829174324,859059001,926037560,808528953,808923185,808727352c892809580,842019377,741421108,825637175,876097590,926510132c808793145,741487673,842348849,808531766,896282681,892613687c808597296,876163372,859189816,1815097904,808990517,942814771c926231605,842347572,1815491890,909391409,825440050,892090419c892876343,926103094,859189612,942879537,741421872,842348849c926037045,829175863,926102841,892482353,926493750,808793145c1815229497,842348337,892810548,892089400,892613687,909325619c959657324,926036273,942420278,842216498,942814519,875573612c959591474,741815090,842217521,892482613,829174834,959787316c959788339,909192249,858992947,892940344,875836780,942747701c942422065,808530228,808859444,858796652,959721778,741487664c825832760,842478904,808545333,808923185,943010360,859320620c842282290,1815163189,892417073,892678969,824981817,858862390c959461427,875654197,842348081,808532018,859189548,942879537c1815427376,892613685,825766192,808987704,808793399,1815622195c825438257,842544179,925644853,909586489,943273529,859189612c892875824,741750325,909194289,942813749,829173809,858862390c959461427,875637813,842348081,808532018,859189612,942879537c741685552,892613685,825766192,842624056,809056564,741356600c842215474,809055281,946614836,842544434,825243959,825241900c942683952,1815622962,892418097,842348087,824980793,876033072c808792888,942763058,909587761,942682933,875573548,859321399c1815228469,842545201,825505592,824980023,842085168,808989240c926247988,858863923,741881651,875837237,875574325,926247992c842086707,741946931,875706679,858928951,942763057,943010357c859387190,825241900,875706160,1815230774,842348593,892745781c824980281,925905200,959853618,959540274,825570101,858992690c876033324,926102836,896283193,825309491,909654321,942684460c909324594,829175090,842216496,858994231,926493753,926168121c1815228726,926300209,842281016,959199286,892614967,842283312c859386220,842544694,741554224,808529969,859320375,829175090c942815288,892417079,808528953,858797876,959592754,959920492c909587508,824980017,875705655,943011637,808545332,825767732c876097593,959920428,909587508,829174321,926102841,876032818c942746679,825243187,926300470,959920492,959460660,824980020c926430775,959460401,942763065,859322417,942814776,859189548c942879537,1815230768,892548913,942880053,824979509,909717817c909588281,942763058,842217521,808858934,943075628,926429236c1815557427,876099121,842281009,824981816,925905200,892483632c959540280,808596275,925906997,943075628,808662580,1815687990c959526961,825504816,959198774,892614967,842283312,960049516c875640376,741618225,892548917,859322679,926510135,808793145c741487673,909522737,926102066,829175346,842216496,875771193c926493744,926168121,1815228726,808529969,875835959,824979510c926298937,942878773,858876979,875903284,808532022,808464940c909325360,1815098680,858994993,875573554,824979512,909193271c959919920,926510134,808793145,741487673,960050737,808529977c829175347,909391926,925970737,808987700,808793399,1815622195c808529969,842543159,824981557,859321911,959592240,909208631c809056569,875705648,943075628,825308724,1815361329,892809272c842215477,808528952,808923185,943010360,825700716,808532279c741552433,842348849,808531766,896284727,943010612,842151217c858796332,808465201,1815162930,925907255,959854902,926493752c808793145,1815229497,859126065,892614963,892089395,943010612c842151217,858796396,808465201,741421106,842348593,959590452c929839159,943140921,825701942,960049452,876098873,1815621939c858994993,875573554,824979512,909193271,959919920,942763062c909653560,943272754,909652268,942683960,1815557684,925972785c892745528,925642808,926167609,825438775,808991084,959657014c824981813,892810288,943273525,959540275,892810803,909718320c943206700,892417590,1815360819,909654065,858928696,824981561c825569587,926430514,858876981,859126068,943142456,825241900c942683952,1815622451,909129785,892941108,959523897,926431025c825831988,959920492,959460660,824980020,842412856,943207217c926510128,808793145,741487673,892548149,808988984,809069623c858862136,741618230,876097592,959853622,808610864,875639347c808726585,842283052,942684208,946616626,943274032,926102073c859122988,892942130,1815359798,741946165,892352557,859189299c913061942,943075884,875901748,762066485,892678449,858993200c942422072,741370933,741370928,741370928,741370928,741370928c741370928,741370928,741370928,741370928,741370928,741370928c741370928,741370928,925905197,825505587,1815360056,892416301c858927157,741816628,875770157,926363954,1815427377,892416301c842149941,741617720,812397880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58860844c925970996,808989239,825306476,842020149,859386675,1815427116c1815096368,1815096368,1815096368,1815096368,1815096368,1815096368c1815096368,1815096368,808987696,909128501,1815623219,892416301c959524917,741356080,926429485,942944313,1815556145,892416301c858927157,741355829,812397880,926429484,942944313,1815230769c892416301,858927157,741552437,876099122,875902259,825060401c808793393,825570098,825044018,825373747,959526711,825060405c808793393,825570098,858860594,925970996,892744503,825306476c842020149,825308467,943075884,892678964,762065204,892678449c858993200,942420281,741370933,959920177,825766960,762065465c892678449,809054512,942421042,741370933,741370928,892352557c859189299,762066998,892678449,892547632,942421041,741370933c741370928,741370928,741370928,741370928,741370928,741370928c741370928,741370928,741370928,943075885,875901748,762066485c892678449,892547632,942420273,741370933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842281777,842479409,762064952,892678449,876163376c942421817,741370933,741370928,741370928,741370928,741370928c741370928,909325613,959461176,762065457,892678449,909324848c942420532,741370933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909325621,842086452,825322552c926429484,942944313,1815230769,926233901,943272752,824981555c809056056,825440308,892169272,858797877,942880825,909325612c808531768,762066995,875901233,842610233,892089397,926430771c926497072,825306476,909718581,875901497,909325612,959461176c762066745,892678449,859124017,757870648,859190585,842150192c892431415,909258028,892548152,1815491892,892416301,959524917c741487409,876099122,875902259,825060401,825570609,926102833c908930105,926495536,825833017,741683564,943076149,825831479c825060402,808793393,858863921,859122737,808925238,1815558457c892416301,892416309,741357619,858797613,909719353,829174073c909192245,825634865,909326130,892677484,959592502,741685299c808531505,942813494,762065462,892678449,859124017,757872183c892810038,842085427,892431411,909258028,892548152,1815491892c909456685,859386424,841757496,859060278,842544437,825306476c825308469,959918901,825306412,892874804,858797616,741683564c892169264,842544693,859321145,825635116,842085936,1815230008c892416301,892416309,741750579,875639085,808794160,1815294006c757871921,859254833,942748727,762065970,943076661,942881074c909192244,825634865,842414130,825306476,825308469,909587253c825306412,892874804,858797616,741683564,875639341,859321399c1815622710,909456685,859386424,824980280,909127990,909652529c825060402,825570609,926102833,825044022,942683185,808857653c892431411,925905196,825505587,1815360056,909456685,859386424c824980280,909127990,909652529,825060402,825570609,926102833c825044022,942683185,808857653,892431411,825635116,842085936c1815491383,892416301,959524917,741356337,943076149,960049207c825060407,825570609,942880049,825044016,909520944,926429747c892431413,808529196,876032823,875706417,892677484,959592502c741685299,943076149,858796343,825060408,825570609,942880049c825044016,825242672,808662840,892431415,926429484,942944313c1815230769,892416301,959524917,741945905,808531505,942813494c762065202,892678449,859124017,757872183,875639351,808595506c892431411,825371948,942946100,942945843,892677484,959592502c741619763,808531505,942813494,762065462,892678449,859124017c757872183,808662841,875837495,892431411,942746924,875575607c842608952,825306476,825242933,808661305,859122988,808925238c1815556664,892416301,909193525,741553463,859257133,876099376c829174580,825044021,926103344,842543412,892169268,842544693c842543929,825635116,842085936,1815230008,892416301,892416309c741750579,842084653,859254836,1815558195,757871921,943076149c825831479,892169266,842544693,926430009,825635116,842085936c1815230008,892416301,892416309,741750579,892680237,959918902c829174067,825044021,909127990,859255345,892169270,842544693c959984441,825635116,842085936,1815230008,892416301,892416309c741750579,942880813,925906488,829175089,1815096373,909456685c859386424,824979768,909127990,909652529,825060402,825570609c926102833,825044022,808727089,942879543,892431415,909325612c959461176,762065457,943076661,942881074,909192246,825634865c842414130,825306476,825308469,909587253,892874028,926103093c1815163705,757871921,943076149,825831479,892169266,842544693c959984441,825635116,842085936,1815230008,892416301,892416309c741750579,942880813,925906488,829175089,841821237,876033073c875967288,892169272,842544693,825766713,892352556,875966515c762065977,892678449,942682417,757872432,875704625,858994480c829175608,825044021,909127990,859255345,892169270,842544693c909652793,892352556,875966515,762065977,892678449,942682417c757872432,909456696,859387699,892431409,825635116,842085936c1815491383,909456685,859386424,942422072,808662320,876164150c825306476,825308469,925906992,859319596,808859704,1815425335c757871921,926167346,909326388,762066996,943076661,942881074c909192242,825634865,842414130,825306476,825308469,909587253c825306412,925905970,926430003,741683564,825635117,842085936c1815491383,909456685,859386424,824981304,909127990,909652529c825060402,825570609,926102833,942484534,859190581,825440567c741683564,808531505,926036278,762066483,943076661,942881074c909192249,825634865,842414130,825306476,825308469,909587253c859319596,808859704,1815425335,824980785,926103344,842543412c892169268,842544693,825766713,892352556,875966515,762065977c892678449,942682417,757872432,875704625,858994480,829175608c909192245,825634865,909326130,892677484,959592502,741750835c859123768,959723056,825060404,825570609,808988721,942484535c859190581,825440567,741683564,943076149,825831479,892169266c842544693,943207225,892352556,875966515,762065977,892678449c942682417,757872432,943207224,825700406,892431413,808529196c876032823,875706417,892677484,959592502,741423155,875770157c926363954,1815360817,892416301,875639093,741422391,808530221c909718071,1815164721,757871921,943076149,825831479,892169266c842544693,909652793,858860844,925970996,875901239,825306476c825308469,825571124,842542380,859320370,1815689524,757871921c808531505,926036278,762066483,943076661,942881074,825044024c825373747,892417847,825060404,825570609,892810289,942484529c808662320,859320886,741683564,892352557,859189299,762066998c892678449,825831728,757872946,959920177,825766960,762066736c892678449,926364976,757870898,925905462,809055797,892431415c943075884,875901748,762066485,892678449,825831728,824981810c909127990,842543665,825060401,825570609,926102833,959261750c842348851,825307188,741683564,943076149,825831479,892169266c842544693,842543929,875770156,926363954,1815490612,892416301c909193525,741816631,892352813,892941881,829176119,892152885c926430771,842086704,892677484,959592502,741881907,842281777c876033841,762066480,892678449,926298417,757872441,825833528c909324857,892431411,909192492,825634865,909326130,892677484c959592502,741357875,842281777,876033841,762066480,892678449c926298417,757872441,875706168,875640113,892431415,762064940c943076661,942881074,909192244,825634865,842414130,825306476c825308469,909587253,892742956,825307956,1815687987,757871921c943076149,825831479,825060402,808793393,858863921,909257777c892548152,1815163957,892416301,892416309,741947187,875902509c858861875,829176115,859122741,808925238,1815228729,892416301c959524917,741356337,943076149,960049207,825060407,825570609c942880049,908930096,825439285,959656753,741683564,808531505c926036278,762066483,943076661,942881074,858860594,925970996c909128759,825306476,825242933,842215737,808529196,825504562c825831472,741683564,808531505,926036278,762066483,943076661c942881074,858860599,925970996,909128759,825306476,825242933c842215737,892808492,876034356,1815425846,892089649,926430771c842086704,892677484,959592502,741947443,842281777,876033841c762066480,892678449,825831728,757871155,825766711,825505593c892431417,909192492,825634865,909326130,825306476,825242933c959590713,825635116,842085936,1815163448,892416301,892416309c741750579,875575085,959591478,829175608,942484533,808662320c943076150,825306476,825242933,858992953,825635116,842085936c1815163448,892416301,892416309,741750579,959459629,942748976c1815426361,892089649,926430771,842086704,892677484,959592502c741685299,943076149,858796343,825060408,825570609,942880049c959261744,892877112,959788597,741683564,875639341,859321399c1815622710,909456685,859386424,824980792,909127990,909652529c825060402,825570609,926102833,825044022,825242672,808662840c892431415,808529196,876032823,875706417,892677484,959592502c741554227,808531505,942813494,762065462,892678449,859124017c757872183,808726833,909129016,829174576,808528949,876032823c875706417,892677484,959592502,741619763,808531505,942813494c762065462,892678449,859124017,757872183,909455409,892614201c829174578,909192245,825634865,909326130,825306476,825242933c825438521,943075884,892678964,762065204,892678449,859124017c757872951,909455409,892614201,829174578,825044021,909127990c859255345,825060406,808793393,858863921,859122737,808925238c1815558457,892416301,892416309,741357619,892350765,875968822c1815294517,824980785,926103344,842543412,892169268,842544693c842543929,858860844,925970996,875901239,825306476,825308469c825571124,808529196,876032823,959657777,741683564,943076149c825831479,892169266,842544693,926430009,858860844,925970996c875901239,825306476,825308469,825571124,943140140,959591736c1815557680,757871921,943076149,825831479,892169266,842544693c809055033,858860844,925970996,875901239,825306476,825308469c825571124,926362924,825571121,1815164216,824980785,926103344c842543412,825060404,808793393,842086705,859122745,808925238c1815558457,892416301,892416309,741357619,842152237,926299191c829175097,858860597,925970996,808989239,825306476,825242933c859058233,909325612,959461176,762066745,892678449,859124017c824979512,875837750,809056313,808807473,909194035,757872692c859123768,909325872,825060408,808793393,892418353,808987702c909128501,1815295284,892416301,808530229,741814328,892352557c842412083,879506232,942746924,875575607,842608952,825306476c825242933,909455673,892352556,875966515,762065717,892678449c942682417,757872432,808596024,959722296,741633081,876099122c892613939,825060406,808793393,892418353,825044021,809056056c808532020,825060407,808793393,842479413,925707313,842348600c926298169,757871724,808531505,926036278,762066483,943076661c825308210,808987697,909128501,1815361844,892416301,808530229c741814328,825831725,842020402,1815687989,757871921,859254833c942748727,762065970,892678449,809054512,824981555,809056056c926038068,825060407,808793393,875575601,825044016,842084663c876164407,825519159,892089144,926430771,842086704,892677484c875706422,741814834,943076149,858796343,825060408,825570609c942880049,892415024,892942640,1815687728,1815096372,909456685c842281528,892090162,926430771,942878769,825306476,825242933c875901241,808529196,859190832,1815163186,909192243,825634865c909326130,892677484,875706422,741683762,943076149,858796343c825060408,825570609,942880049,808791088,925971251,879506227c825635116,842085936,1815491383,909456685,842281528,757872434c926167346,892549172,762065458,892678449,825831728,824980789c909194807,909588272,892431413,825371948,942946100,942945843c892677484,875706422,741880370,859123768,959723056,825060404c825570609,808988721,825044023,909520944,825307699,892089196c926430771,842086704,892677484,875706422,741683762,876099122c943011123,825060402,825570609,926102833,926297145,959983665c879507764,859122988,808925238,1815228729,909456685,842281528c841758258,859060278,842544437,825306476,825308469,959918901c942880812,909194808,741633077,943076149,825831479,892169266c909588021,808859192,943075884,892678964,762065464,892678449c859124017,824981815,875837233,926496048,757871724,808531505c926036278,762066483,943076661,842150962,909257782,892548152c1815230517,892416301,892416309,741947187,842281777,825767729c741633075,909325613,959461176,762065457,926299445,909522998c892152881,926430771,909653808,825306476,825242933,875574073c858991916,859059509,862730036,825635116,842085936,1815491383c909456685,842281528,841758258,859060278,842544437,825306476c825308469,959918901,909192492,825702199,862728499,909325612c959461176,762065457,943076661,842150962,909257782,892548152c1815230517,892416301,892416309,741947187,879506744,859122988c808925238,1815228729,909456685,842281528,892090162,926430771c942878769,825306476,825308469,808989493,808464684,858994230c879505720,909192492,825634865,909326130,892677484,875706422c741814834,943076149,858796343,825060408,825570609,942880049c892152880,825439024,1815295541,825044019,926103344,842543412c892169268,842544693,942813748,892352556,875966515,762065977c892678449,942682417,757872432,909127729,825373494,741567537c825635117,842085936,1815491383,909456685,842281528,841758002c859060278,842544437,825306476,825308469,959918901,892415276c876165424,1815688504,859122739,808925238,1815228729,909456685c842281528,841759026,859060278,842544437,825306476,825308469c959918901,892547884,825570357,741633079,808531505,926036278c762066483,926299445,909522998,909192240,825634865,842414130c825306476,825308469,909587253,892415276,876165424,1815688504c825044019,926103344,842543412,892169268,842544693,892482100c825635116,842085936,1815230008,892416301,892416309,741750579c808792365,942946617,862730549,762064940,943076661,842150962c909192244,825634865,842414130,825306476,825308469,909587253c892415276,876165424,1815688504,808528947,876032823,875706417c892677484,875706422,741880370,808531505,942813494,762065462c892678449,825831728,757871413,842281777,875968305,741567539c808531505,926036278,762066483,926299445,909522998,808987697c909128501,1815361844,892416301,808530229,741814328,875770157c909586738,862729012,909192492,825634865,909326130,892677484c943077174,741422646,808531505,942813494,762065462,892678449c859124017,757872183,808531766,959919928,841757548,859060278c909456437,892677484,875706422,741880370,959920177,859321392c762066993,892678449,825831728,757871157,876032305,842281012c741567543,909325613,959461176,762065457,943076661,842150962c808987705,909128501,1815361844,892416301,808530229,741814328c925970733,875574324,862730034,858860844,925970996,808989239c892677484,875706422,741945906,875639341,859321399,1815228981c892416301,959524917,741422385,926298413,808597303,862729527c825371948,942946100,942945843,892677484,875706422,741945906c808531505,942813494,762065462,892678449,859124017,757872183c943207224,892942645,824980332,926103344,842543412,892169268c842544693,959590964,825635116,842085936,1815230008,892416301c959524917,741553457,926365233,825242423,808203372,892677484c943077174,741422646,859123768,959723056,825060404,825570609c808988721,909192247,859256631,879505712,859122988,808925238c1815228729,892416301,959524917,741749808,808531505,942813494c762065202,892678449,859124017,824981047,808989239,858993461c892496947,909257782,892548152,1815491892,892416301,959524917c741684272,876099122,875902259,825060401,825570609,926102833c925969465,892352562,858993459,825372012,842609457,808859960c875770156,926363954,1815099442,892416301,959524917,741684272c808531505,942813494,762065202,892678449,859124017,824981047c808989239,858993461,909208627,876033847,942420535,808662320c943076150,825306476,825242933,959655993,909325612,959461176c762066745,892678449,859124017,841756728,892548656,892745529c741370931,926429485,942944313,1815230769,892416301,959524917c741684272,876099122,875902259,825060401,825570609,926102833c892415033,842479154,825505590,808594796,926101560,942814516c808529196,876032823,875706417,825306476,825242933,875573561c909325612,959461176,762066745,892678449,859124017,824979512c959460918,909390900,741370937,825060400,808793393,858798385c859122743,808925238,1815558457,892416301,892416309,741357619c942815025,858993968,896283443,825439024,741880886,859254833c942748727,762065970,892678449,809054512,824981555,909127990c842543665,825060401,825570609,926102833,825044022,942945335c926101555,926444601,892352556,859189299,762066998,892678449c809054512,824981299,909127990,842543665,825060401,825570609c926102833,875637814,925971257,959460146,926298476,825374519c909192246,825634865,909326130,825306476,825242933,926101561c825635116,842085936,1815163448,892416301,892416309,741750579c859386929,858928945,845953328,859060278,909456437,909192492c825634865,909326130,825306476,825242933,926101561,825635116c842085936,1815163448,892416301,892416309,741750579,859386929c858928945,862730544,875902259,741487412,892352557,859189299c762066998,892678449,809054512,824981299,909127990,842543665c825060401,825570609,926102833,875637814,925971257,959460146c825569900,842544438,757870644,859254833,942748727,762065970c892678449,809054512,841758004,859060278,825505077,825306476c825308469,959918901,842346796,909260598,1815163959,909128237c926496051,741486899,875639341,859321399,1815622710,892416301c959524917,741880624,959920177,842544176,762066743,892678449c809054512,757870644,942815025,825439536,879506230,741554225c943075885,875901748,762066485,892678449,809054512,757871924c808531505,909259062,762065205,892678449,809054512,824980023c875837750,809056313,892496945,942484534,808662320,943076150c825306476,825242933,875835449,909325612,959461176,762066745c892678449,859124017,824979512,875837750,809056313,909208625c876033847,841757239,859060278,909456437,825306476,825242933c859058233,909325612,959461176,762066745,892678449,859124017c824979512,875837750,809056313,859008049,875836725,841757235c859060278,909456437,825306476,825242933,909324345,909325612c959461176,762066745,892678449,859124017,757870648,926365233c892416567,946615601,808528951,876032823,875706417,825306476c825242933,909324345,825635116,842085936,1815163448,892416301c959524917,741488688,926298413,825374519,1815425333,926365233c858796855,942746924,875575607,842608952,825306476,825242933c842281017,943075884,892678964,762065204,892678449,809054512c757870900,909392177,959853873,946614583,825044023,909127990c859255345,825060406,808793393,875575601,825044020,909127990c892744241,825060401,808793393,925907249,909192242,959722553c825243960,757870700,926167346,909326388,762066996,892678449c809054512,841757492,859060278,825505077,825306476,825308469c959918901,875901228,858797363,1815557433,959459885,842346807c741355568,943075885,875901748,762066485,892678449,809054512c757872947,859123768,942814768,825060403,808793393,875641137c825044019,909194807,959788848,825519157,757871416,943076149c825831479,825060402,808793393,875575601,909192243,825634865c825374770,825306476,825308469,909587253,825700652,909586993c1815556401,741750066,876099122,892613939,825060406,808793393c875575601,909257778,892548152,1815163957,892416301,892416309c741947187,825308977,825636658,762066737,858861874,959984185c824979510,825373747,942815031,825060400,808793393,875575601c909192242,825634865,825374770,825306476,825308469,909587253c825700652,909586993,1815556401,926365233,842478647,926429484c942944313,1815230769,892416301,959524917,741946160,909325613c942683960,762066738,892678449,926298417,841757493,825702704c942682677,741370933,808531505,926036278,829175347,841757489c859060278,909456437,741618284,925905197,825505587,1815360056c892416301,959524917,741946160,943076149,960049207,825060407c825570609,942880049,808594480,892417849,892874802,926298476c825374519,841821238,876033073,875967288,825060408,808793393c875575601,909192246,825634865,825374770,825306476,825242933c842543161,876032300,808663092,1815688245,892678963,943207988c909258028,892548152,1815491892,892416301,959524917,741815344c808531505,942813494,762065202,892678449,859124017,824981047c942945335,875900979,909208633,876033847,808202807,825306476c825242933,808726585,926429484,942944313,1815557938,892416301c959524917,741356592,876097837,859386933,1815426870,859320628c909325612,959461176,762065457,892678449,809054512,757872180c842281777,825702193,762066233,892678449,809054512,824979767c942945335,875900979,892496953,1815096374,909456685,825504312c892088625,926430771,942878769,825306476,825242933,875901241c875770156,926363954,1815426611,825307444,858860844,925970996c808989239,825306476,825242933,859058233,943075884,892678964c762065204,892678449,859124017,824981815,892548149,892941104c841837623,858798128,943141943,825044020,926103344,842543412c892169268,842544693,842084660,909192492,825634865,808531506c825306476,842020149,808727347,959721772,842477875,1815687219c825307444,808987948,909128501,1815623219,892416301,959524917c741749552,859123768,892614192,825060403,825570609,808988721c959523895,808858161,959461170,892547948,943076405,942746680c875575607,842608952,825306476,825242933,909324345,892352556c875966515,762065717,892678449,942682417,824981296,909259065c808923696,909208633,876033847,757871159,808531505,926036278c762066483,892678449,809054512,942421555,808662320,859124790c825306476,825308469,925906992,825831724,842020402,1815687223c741750066,892352557,859189299,762066998,892678449,825831728c892088371,926430771,926497072,825306476,825308469,808989493c892939564,825242422,1815556658,757871921,876099122,892613939c825060406,808793393,858863921,909257778,892548152,1815163957c892416301,892416309,741947187,858797613,909719353,829174073c859122741,808925238,1815228729,892416301,959524917,741421873c943076149,960049207,825060407,825570609,942880049,908930096c926495536,825833017,741683564,808531505,926036278,762066483c943076661,942881074,909192245,825634865,842414130,825306476c825308469,909587253,859188524,875771191,1815294513,757871921c876099122,892613939,892169270,842544693,859321145,943075884c892678964,762065464,892678449,859124017,757872951,808726833c909129016,829174576,1815096373,909456685,859386424,824980280c909127990,909652529,825060402,825570609,926102833,825044022c942683185,808857653,892431411,808529196,876032823,875706417c892677484,959592502,741619763,808531505,942813494,762065462c892678449,859124017,757872183,808726833,909129016,829174576c841821237,876033073,875967288,892169272,842544693,859321145c825635116,842085936,1815230008,892416301,892416309,741750579c875639085,808794160,1815294006,824980785,926103344,842543412c892169268,842544693,859321145,825635116,842085936,1815230008c892416301,892416309,741750579,875639085,808794160,1815294006c824980785,909127990,859255345,825060406,808793393,858863921c859122736,808925238,1815558457,892416301,892416309,741357619c808464685,842217014,1815426872,757871921,859254833,942748727c762065970,943076661,942881074,859122741,825702454,1815622448c892416301,892416309,741357619,875573549,926429488,1815556147c824980785,809056056,959526964,825060402,808793393,842086705c909192249,825634865,825374770,825306476,825308469,909587253c842476844,808596529,1815294002,757871921,926167346,909326388c762066996,943076661,942881074,909192244,825634865,842414130c825306476,825308469,909587253,926493996,943140915,1815295028c757871921,959920177,825766960,762065465,892678449,825831728c757870643,943076149,842543159,825060407,825570609,892810801c959261747,925905719,859059256,741683564,925905197,825505587c1815360056,909456685,859386424,824980024,909127990,909652529c825060402,825570609,926102833,825044022,808727089,942879543c892431415,859122988,808925238,1815228729,909456685,859386424c824981304,909127990,909652529,825060402,825570609,926102833c942484534,859190581,825440567,741683564,825635117,842085936c1815491383,909456685,859386424,824981816,909127990,909652529c825060402,825570609,926102833,942484534,909654067,892417840c741683564,892169264,842544693,825766713,825635116,842085936c1815230008,892416301,892416309,741750579,842084653,859254836c1815558195,892089649,926430771,842086704,892677484,959592502c741750835,808531505,942813494,762065462,892678449,859124017c757872183,909456696,859387699,892431409,859122988,808925238c1815228729,909456685,859386424,824981816,909127990,909652529c825060402,825570609,926102833,942484534,909654067,892417840c741683564,875639341,859321399,1815622710,909456685,859386424c942420280,808662320,876164150,825306476,825308469,925906992c825306412,925905970,926430003,741683564,825635117,842085936c1815491383,909456685,859386424,942421560,808662320,876164150c825306476,825308469,925906992,892874028,926103093,1815163705c824980785,909127990,859255345,892169270,842544693,943207225c892352556,875966515,762065977,892678449,942682417,757872432c943207224,825700406,892431413,825371948,942946100,942945843c892677484,959592502,741488691,808531505,942813494,762065462c892678449,859124017,757872183,875704625,858994480,829175608c825044021,909127990,859255345,892169270,842544693,926430009c825635116,842085936,1815230008,892416301,892416309,741750579c892680237,959918902,829174067,909192245,825634865,909326130c892677484,959592502,741947443,808531505,942813494,762065462c892678449,859124017,757872183,943207224,825700406,892431413c925905196,825505587,1815360056,909456685,859386424,942420280c808662320,876164150,825306476,825308469,925906992,825306412c925905970,926430003,741683564,808531505,926036278,762066483c943076661,942881074,808987702,909128501,1815361844,892416301c808530229,741814328,892680237,959918902,829174067,859122741c808925238,1815228729,909456685,859386424,942422072,808662320c876164150,825306476,825308469,925906992,859319596,808859704c1815425335,757871921,859254833,942748727,762065970,943076661c942881074,825044017,825373747,892417847,825060404,825570609c892810289,825044017,842477617,925972025,892431409,859122988c808925238,1815228729,909456685,859386424,757872184,842281777c825702193,762065973,892678449,926167345,757870901,808596024c959722296,892431417,909192492,825634865,909326130,892677484c959592502,741881907,875770157,926363954,1815360817,892416301c875639093,741422391,892352557,842412083,829174584,942484533c808662320,943076150,825306476,825242933,959590713,942746924c875575607,925905208,825306476,892351797,825374519,842411308c909457200,1815556153,841758001,859060278,909456437,825306476c825242933,959590713,825635116,842085936,1815163448,892416301c892416309,741750579,959658285,808727093,829174065,859122741c808925238,1815228729,909456685,859386424,824980024,825373747c808728375,825060406,825570609,959919665,959261751,909718832c959919417,741683564,909325613,959461176,762065457,943076661c942881074,858860600,925970996,909128759,825306476,825308469c926496566,943205676,842608953,1815295539,757871921,808531505c926036278,762066483,943076661,959658290,858860592,925970996c909128759,825306476,825308469,926496566,926428460,892417074c1815557169,808203569,892677484,959592502,741619763,808531505c942813494,762065462,892678449,859124017,757872183,859059510c858992945,892431417,859122988,808925238,1815228729,892416301c959524917,741421873,876099122,875902259,825060401,825570609c926102833,908930105,825439285,959656753,741683564,943076149c825831479,825060402,808793393,858863921,859122736,808925238c1815558457,892416301,892416309,741357619,875902509,858861875c829176115,909192245,825634865,909326130,892677484,959592502c741488691,842281777,876033841,762066480,892678449,825831728c757871155,858927153,808464692,829174073,909192245,825634865c909326130,892677484,959592502,741816371,842281777,876033841c762066480,892678449,825831728,757871155,959722807,859190327c892431413,909325612,959461176,762065457,943076661,942881074c858860601,925970996,909128759,825306476,825242933,842215737c859254060,926495032,1815687476,757871921,808531505,926036278c762066483,892678449,825831728,824981810,909127990,842543665c825060401,825570609,926102833,925707318,875967536,926431538c741683564,892352557,859189299,762066998,892678449,825831728c824980275,909127990,842543665,825060401,825570609,926102833c825044022,892352816,892942385,892431413,909325612,959461176c762065457,943076661,942881074,859122741,825702454,1815622448c892416301,892416309,741357619,959985965,909456696,829176117c841821237,876033073,875967288,892169272,842544693,892875577c825635116,842085936,1815230008,892416301,892416309,741750579c875573549,926429488,1815556147,757871921,859254833,942748727c762065970,943076661,942881074,909192243,825634865,842414130c825306476,825308469,909587253,825306412,892874804,858797616c741683564,859254833,942748727,762065970,943076661,942881074c909192244,825634865,842414130,825306476,825308469,909587253c808529196,909719093,858928436,741683564,808531505,926036278c762066483,892678449,825831728,841756979,859060278,825505077c825306476,825308469,959918901,808529196,909719093,858928436c741683564,825635117,842085936,1815491383,892416301,959524917c741421873,943076149,960049207,825060407,825570609,942880049c825044016,959853872,842347574,892431411,925905196,825505587c1815360056,909456685,859386424,757871160,842281777,825702193c762065973,892678449,926167345,757870901,859254833,925971511c829176115,859122741,808925238,1815228729,909456685,859386424c757872440,842281777,825702193,762065973,892678449,926167345c757870901,892876855,909130034,892431415,859122988,808925238c1815228729,909456685,859386424,757870649,842281777,825702193c762065973,892678449,926167345,757870901,925972279,892875061c892431409,925905196,825505587,1815360056,892416301,959524917c741945905,943076149,960049207,825060407,825570609,942880049c959261744,876032562,892942134,741683564,842281777,842479409c762064952,892678449,809054512,892089140,926430771,926497072c825306476,825308469,808989493,959852844,943273012,1815162937c858992693,942945841,808987948,909128501,1815623219,892416301c959524917,741750065,859123768,892614192,825060403,825570609c808988721,942484535,808662320,859320886,757871724,959920177c825766960,762065465,892678449,825831728,942421557,808662320c859124790,825306476,825308469,925906992,842542380,859320370c1815689524,909257780,892548152,1815491892,892416301,959524917c741684529,926429485,942944313,1815556145,892416301,926232629c741421623,943208237,809054773,879507254,909192492,825634865c909326130,892677484,875706422,741421361,859123768,959723056c825060404,825570609,808988721,825044023,909259065,859124272c892431417,808529196,876032823,875706417,825306476,825242933c942878777,926429484,942944313,1815557938,892416301,959524917c741356592,825700653,892809777,1815557177,859320628,909325612c959461176,762065457,943076661,842150962,859122743,825702454c1815622448,892416301,892416309,741357619,959460657,842020153c741633081,892169264,842544693,926036532,909325612,808531768c762066995,892678449,825831728,757871669,909127729,825373494c741567537,808531505,926036278,762066483,943076661,842150962c859122741,825702454,1815622448,892416301,892416309,741357619c858992693,858994481,824980588,909127990,859255345,892169270c842544693,926036532,825371948,942946100,842151219,825306476c825242933,892678457,909586732,925906481,1815426615,757871921c926167346,909326388,762066996,943076661,842150962,808987704c909128501,1815361844,892416301,808530229,741814328,808464685c842217014,862728497,909325612,959461176,762065457,943076661c842150962,909257781,892548152,1815230517,892416301,892416309c741947187,808531766,959723832,757871724,943076149,825831479c892169266,842544693,909259316,943075884,892678964,762065464c892678449,859124017,942422327,909654067,1815426609,859122740c808925238,1815228729,909456685,909653559,841756726,859060278c842544437,825306476,825308469,959918901,925970732,892351540c879507257,909192492,825634865,909326130,892677484,875706422c741749298,876099122,943011123,825060402,825570609,926102833c858860601,925970996,1815294264,892152884,926430771,842086704c892677484,943077174,741422646,909325613,925906744,762066488c892678449,859386160,757871664,892678963,926167860,824980332c909127990,859255345,892169270,842544693,909259316,943075884c892678964,762065464,892678449,859124017,757872951,926365233c825438519,892089196,926430771,842086704,892677484,875706422c741749298,876099122,943011123,825060402,825570609,926102833c892873785,757871724,943076149,825831479,892169266,842544693c926036532,909325612,808531768,762066995,892678449,859124017c824979512,909520944,825766707,757871724,808531505,926036278c762066483,943076661,842150962,859122743,825702454,1815622448c892416301,892416309,741357619,858797357,909455667,741567539c925905197,825505587,1815360056,909456685,842281528,942422066c808662320,876164150,825306476,825308469,925906992,808529196c859190832,1815163186,825044019,909127990,859255345,892169270c842544693,892482100,943075884,892678964,762065464,892678449c859124017,757872951,959460657,892875833,741567545,943076149c825831479,892169266,842544693,959590964,943075884,892678964c762065464,892678449,859124017,858536247,875902259,1815556405c909192244,825634865,909326130,892677484,943077174,741357110c808531505,942813494,762065462,892678449,859124017,757872183c959460657,892875833,741567545,925905197,825505587,1815360056c909456685,842281528,824980786,909127990,909652529,825060402c825570609,926102833,825044022,960049205,959789108,808203116c892677484,875706422,741618226,808531505,942813494,762065462c892678449,859124017,757872183,959460657,892875833,741567545c859254833,942748727,762065970,943076661,842150962,909192248c825634865,842414130,825306476,825242933,859124025,858860844c925970996,1815295030,909192243,825634865,909326130,892677484c943077174,741422646,859123768,959723056,825060404,825570609c808988721,825044023,825373747,859059767,757871468,808531505c926036278,762066483,926299445,909522998,909192241,825634865c842414130,825306476,825308469,909587253,926297388,926429233c862730551,943075884,875901748,762066485,943076661,842150962c942746680,875575607,942748472,825306476,825242933,842346809c825306412,808727607,1815556660,892152883,926430771,842086704c892677484,875706422,741945906,859123768,959723056,825060404c825570609,808988721,825044023,875837233,926037040,757871468c842281777,842479409,762064952,943076661,842150962,841821241c876033073,842347320,825060402,808793393,892418353,825044017c926365494,892809266,757871468,926167346,909326388,762066996c943076661,842150962,909192249,825634865,842414130,825306476c825308469,909587253,859319596,959789112,862729529,925905196c825505587,1815360056,909456685,842281528,824981810,909127990c909652529,825060402,808793393,892418353,909192243,859256631c879505712,762064940,926299445,909522998,808987697,909128501c1815361844,892416301,808530229,741814328,926365233,825242423c757871724,859254833,942748727,762065970,926299445,909522998c859122738,825702454,1815622448,892416301,892416309,741357619c926365233,875704887,741633077,925905197,825505587,1815360056c909456685,909653559,892088629,926430771,942878769,825306476c825308469,808989493,842084652,859254836,1815557429,808528948c876032823,875706417,892677484,875706422,741421361,825635117c842085936,1815097654,892416301,858927157,741356595,909259825c875771440,829175092,1815096373,892416301,959524917,741422129c876099122,875902259,825060401,825570609,926102833,908930105c942682423,892679480,757871724,859254833,942748727,762065970c892678449,825831728,841757236,859060278,825505077,825306476c825308469,959918901,943074604,892745783,1815164727,808528948c876032823,875706417,825306476,825242933,825504057,825635116c842085936,1815163448,892416301,892416309,741750579,875902509c858861875,879507763,762064940,943076661,842150962,942746681c875575607,942748472,825306476,825242933,808792377,925969708c942880823,825309236,757871724,943076149,825831479,825060402c808793393,875575601,909192246,825634865,825374770,825306476c825308469,909587253,842477868,859123768,1815294771,741750066c876099122,892613939,825060406,808793393,875575601,909257781c892548152,1815163957,892416301,892416309,741947187,942815025c858993968,762065715,858861874,959984185,824979510,825373747c942815031,825060400,808793393,875575601,909192245,825634865c825374770,825306476,825308469,909587253,842477868,859123768c1815294771,926365233,842478647,825371948,942946100,942945843c892677484,875706422,741421361,859123768,959723056,825060404c825570609,808988721,825044023,825440564,858862135,892431417c762064940,943076661,892417586,825044019,809056056,909129780c825060406,808793393,842479413,825044017,909194807,959788848c892431413,892352556,859189299,762066998,892678449,809054512c892090675,926430771,926497072,825306476,825308469,808989493c909128236,926496051,1815295286,825044016,809056056,959526964c825060402,808793393,875641137,859122738,808925238,1815558457c892416301,892416309,741357619,909587505,808794419,879506233c741421361,859254833,942748727,762065970,943076661,825308210c909192240,825634865,842414130,825306476,825308469,909587253c825766188,959658289,1815294260,859122740,808925238,1815228729c909456685,825504312,942420017,808662320,876164150,825306476c825308469,925906992,842543404,909195064,1815687734,825044020c809056056,959526964,825060402,808793393,875575601,909257781c892548152,1815163957,892416301,892416309,741947187,909260081c926298679,1702375732,808594787,926101560,942814516,892352556c859189299,757872694,943076661,808530994,825044024,926103344c959852852,825044024,808793393,875641137,841821240,842215728c925906230,841757539,859060278,909456437,892677420,875706422c741879857,876099122,943011123,825044018,825570609,926102833c858598457,842215989,825570353,824980323,825373747,942815031c892152880,842544693,942682420,825371948,942946100,842151219c825306412,825242933,959721785,942877996,892811317,1664301112c808528947,876032823,875706417,825306412,825242933,942944569c892352556,875966515,757871413,892678449,942682417,757872432c943011891,943207735,741565235,876099122,892613939,892152886c909588021,959723064,858860844,925970996,875901239,825306412c825242933,892612921,825437484,926299960,1664692528,741946674c909325613,959461176,757871153,943076661,808530994,859122745c825702454,741880624,892416301,892416309,741357619,825569837c825767222,862139701,926429484,942944313,741488945,892416301c959524917,741618737,859123768,892614192,825044019,825570609c808988721,858598455,909588529,959524919,757871459,808531505c926036278,757872179,943076661,808530994,909257785,892548152c741488693,892416301,892416309,741947187,892875309,892481842c862140216,926429484,942944313,741488945,909456685,825504312c757872944,842281777,825702193,757871669,892678449,825831728c757872436,825766194,842478384,741565235,808531505,926036278c757872179,943076661,825308210,825044016,825373747,892417847c825044020,808793393,875641137,858598453,875902259,892547636c959787619,925905196,825505587,741618232,909456685,825504312c892090672,926430771,942878769,825306412,825308469,808989493c909258028,892548152,1664169779,825044019,909127990,859255345c825044022,808793393,875641137,808987700,909128501,741553460c892416301,808530229,741814328,892547885,842282037,862139699c757870636,943076661,808530994,909257785,892548152,741488693c892416301,892416309,741947187,825242413,943274041,862139184c808987948,909128501,741881395,909456685,825504312,757870641c808531505,909259062,757870641,892678449,825831728,757872180c909258804,959460149,741565241,825635117,842085936,741749559c909456685,825504312,824979505,909127990,909652529,825044018c825570609,926102833,841821238,943207475,959658288,757871459c926167346,909326388,757872692,943076661,825308210,909257776c892548152,741488693,892416301,892416309,741947187,959853357c909654320,862140214,909325612,959461176,757871153,943076661c825308210,859122738,825702454,741880624,892416301,959524917c741618993,909260081,926298679,878915892,741421361,808531505c926036278,757872179,943076661,825308210,808987698,909128501c741620020,892416301,808530229,741814328,959460657,892941369c878916914,741421361,909325613,959461176,757871153,943076661c825308210,909257778,892548152,741488693,892416301,909193525c741617974,959788081,943141174,878917431,741421361,892152880c842544693,808530228,909325612,808531768,757872691,892678449c859124017,824979512,909194807,909588272,741630773,943075885c875901748,757872181,926299445,892745782,808987696,909128501c741620020,892416301,808530229,741814328,892614705,942881076c878916916,909325612,959461176,757871153,943076661,942881074c859122736,825702454,741880624,892416301,892416309,741357619c842215725,960049973,1664694073,824980785,909127990,859255345c892152886,842544693,808989497,858860844,925970996,875901239c825306412,825242933,825504057,858860844,808792633,859060280c741683555,925905197,825505587,741618232,892416301,959524917c741617713,943076149,960049207,825044023,825570609,942880049c909192240,876163126,959853620,808202339,825306412,825242933c926101561,909325612,959461176,757872441,892678449,859124017c824979512,808989239,858993461,808805171,909194035,757872692c926167346,909326388,757872692,943076661,959658290,909192240c825634865,842414130,825306412,825308469,909587253,842083628c892942128,926299193,741683555,859254833,942748727,757871666c943076661,959658290,909257776,892548152,741488693,892416301c892416309,741947187,875704621,858862897,1664694584,824980785c926103344,842543412,892152884,842544693,842609465,943075884c892678964,757871160,892678449,859124017,757872951,943010353c825309490,828585265,909257781,892548152,741750068,892416301c959524917,741880369,943076149,960049207,825044023,825570609c942880049,825044016,959984947,825504821,892429105,875770156c926363954,741357618,892416301,959524917,741880369,943076149c960049207,825044023,825570609,942880049,825044016,825373747c959526711,892429109,808529196,876032823,875706417,892677420c959592502,741554483,943076149,858796343,825044024,825570609c942880049,825044016,842608692,892352056,892429113,825371948c942946100,942945843,892677420,959592502,741554483,943076149c858796343,825044024,825570609,942880049,825044016,808858164c926036790,892429109,757870636,943076661,959658290,859122738c825702454,741880624,892416301,892416309,741357619,875835693c808728626,1664170292,808203569,892677420,959592502,741357875c943076149,858796343,825044024,825570609,942880049,825044016c926234419,842412339,892429111,808529196,876032823,875706417c892677420,959592502,741423411,808531505,942813494,757871158c892678449,859124017,757872183,925905457,876164409,828585782c841821237,876033073,875967288,892152888,842544693,825832249c943075884,892678964,757871160,892678449,859124017,757872951c943010353,825309490,828585265,808528949,876032823,875706417c892677420,959592502,741423411,943075885,859124532,757870643c892678449,825831728,757872690,875704881,909521719,828584760c741354549,909456685,859386424,841756985,859060278,842544437c825306412,825308469,959918901,842083628,959592501,892416305c741683555,925905197,825505587,741618232,909456685,859386424c841757241,859060278,842544437,825306412,825242933,892481849c825306412,942747961,825569842,741683555,875639341,859321399c741880886,909456685,859386424,841757241,859060278,842544437c825306412,825308469,959918901,842083628,825569588,960051251c741683555,876099122,892613939,825044022,808793393,842086705c892152884,926430771,926038064,825306412,825308469,825766704c875638060,825637173,925906743,741683555,859254833,942748727c757871666,892678449,809054512,824981555,909127990,842543665c825044017,825570609,926102833,825044022,942945335,926101555c926442297,859122988,808925238,741486905,909456685,825504312c892088625,926430771,942878769,825306412,825308469,808989493c959918380,842412341,1664563505,808987700,909128501,741881395c892416301,959524917,741815088,808531505,942813494,757870898c892678449,859124017,824981047,825440564,808661559,909206329c842479415,824981041,909127990,859255345,825044022,808793393c858798385,909192247,825634865,825374770,825306412,825308469c909587253,959721772,842477875,1664692275,876099122,892613939c825044022,909127990,859255345,825044022,808793393,858798385c909192247,825634865,825374770,825306412,825308469,909587253c959721772,842477875,1664692275,892678963,842216500,808987948c909128501,741881395,892416301,959524917,741815088,808531505c942813494,757870898,892678449,859124017,824981047,825440564c808661559,892494649,943011377,741356594,925905197,825505587c741618232,892416301,959524917,741684272,876099122,875902259c825044017,825570609,926102833,892415033,842479154,825505590c808594787,959787830,842085175,909325612,959461176,757871153c943076661,825308210,909257777,892548152,741488693,892416301c892416309,741947187,808661042,842216496,878915890,858860844c925970996,808989239,892677420,943077174,741356854,943076149c858796343,825044024,825570609,942880049,808725552,859125298c1664693810,859122740,808925238,741486905,909456685,825504312c841757489,859060278,842544437,825306412,825308469,959918901c859125036,842544182,878916401,757870636,943076661,825308210c909257778,892548152,741488693,892416301,892416309,741947187c876163380,942944307,741630773,808531505,926036278,757872179c943076661,825308210,909257779,892548152,741488693,892416301c892416309,741947187,808464949,943141689,741630769,859254833c942748727,757871666,943076661,825308210,909257779,892548152c741488693,892416301,892416309,741947187,943076149,960049207c741630775,875639341,859321399,741880886,909456685,909653559c824979509,909127990,909652529,825044018,825570609,926102833c909388854,842413881,1664299825,825044020,926103344,842543412c892152884,842544693,858861876,943075884,892678964,757871160c892678449,859124017,875313463,808597043,825243447,757871715c926167346,909326388,757872692,943076661,825308210,909257779c892548152,741488693,892416301,892416309,741947187,959591732c825832504,741630775,825635117,842085936,741749559,909456685c825504312,841757233,859060278,842544437,825306412,825308469c959918901,875573804,808597558,1664561972,825044020,926103344c842543412,892152884,842544693,825307444,909325612,808531768c757872691,892678449,859124017,824979512,859322167,943273016c741630769,875639341,859321399,741880886,892416301,959524917c741422129,876099122,875902259,825044017,825570609,926102833c908930105,859125555,858927412,757871715,926167346,909326388c757872692,892678449,809054512,824981555,809056056,926038068c825044023,808793393,875575601,825044016,808989239,909194037c825516851,757871416,876099122,892613939,825044022,808793393c875575601,825044021,909127990,892744241,825044017,808793393c925907249,909192242,959722553,825243960,909455971,808987948c909128501,741881395,892416301,959524917,741618736,943076149c960049207,825044023,825570609,942880049,909192240,959722553c825243960,926298467,926168887,909257778,892548152,741750068c892416301,959524917,741553200,943076149,960049207,825044023c825570609,942880049,909192240,959722553,825243960,892547939c859059253,808528946,876032823,875706417,892677420,943077174c741356854,808531505,942813494,757871158,892678449,859124017c824981047,926103344,809054516,741630777,909325613,959461176c757871153,943076661,825308210,909192244,825634865,842414130c825306412,825308469,909587253,875573548,926429488,1664562996c825044020,909127990,859255345,892152886,842544693,875639092c825635116,842085936,741488184,892416301,892416309,741750579c909455409,909391417,878916409,825635116,842085936,741749559c909456685,825504312,824980529,757872178,892678449,825831728c959199283,892877112,959592501,892089443,926430771,842086704c892677420,875706422,741617969,825635117,842085936,741355830c892416301,959524917,741880625,808662841,825636919,741630771c909325613,959461176,757871153,943076661,825308210,859122741c825702454,741880624,892416301,892416309,741357619,909127729c808661814,878916916,757870636,926299445,892745782,859122736c825702454,741880624,892416301,892416309,741357619,858927153c842019124,878915894,909192492,825634865,909326130,892677420c875706422,741683505,943076149,858796343,825044024,825570609c942880049,926362672,842348337,1664168496,909192244,825634865c909326130,892677420,875706422,741683505,943076149,858796343c825044024,825570609,942880049,859384880,875705657,1664170033c909257780,892548152,741750068,892416301,959524917,741749552c943076149,960049207,825044023,825570609,942880049,825044016c926365494,825569586,926442293,925905196,825505587,741618232c892416301,959524917,741749552,808531505,942813494,757870898c892678449,809054512,757871160,926365233,892416567,828585265c926365494,741552179,825635117,842085936,741749559,909456685c825504312,942421809,808662320,876164150,825306412,825308469c925906992,892416300,926037559,1664694329,909192244,825634865c909326130,825306412,825242933,875770169,859122988,808925238c741814840,892416301,959524917,741618481,808792365,959723833c1664431411,892089649,926430771,842086704,892677420,875706422c741683505,943076149,858796343,825044024,825570609,942880049c808528944,825569337,892481849,757871715,943076149,825831479c892152882,842544693,909193524,909192492,825634865,808531506c825306412,825242933,926101817,943208236,842609205,878917427c825635116,842085936,741749559,892416301,959524917,741553201c808531505,942813494,757870898,892678449,859124017,757872183c909260081,892744247,828584247,841821237,876033073,875967288c892152888,842544693,808661556,858860844,925970996,875901239c825306412,825242933,909324601,909457708,858861619,878917433c925905196,825505587,741618232,909456685,842281528,841756723c859060278,842544437,825306412,825308469,959918901,892352556c875966515,878916405,757870636,943076661,858928178,909257776c892548152,741488693,892416301,892416309,741947187,909456696c808532019,741630769,825635117,842085936,741749559,909456685c825504312,841758257,859060278,842544437,825306412,825308469c959918901,959985708,892483889,878916403,825635116,842085936c741749559,909456685,825504312,841758257,859060278,842544437c825306412,825308469,959918901,842152236,959853623,878916918c909325612,959461176,757871153,943076661,825308210,909257782c892548152,741488693,892416301,892416309,741947187,959722807c808989751,741630773,909325613,959461176,757871153,943076661c825308210,909257783,892548152,741488693,892416301,892416309c741947187,959787065,876034358,741630777,926429485,942944313c741488945,892416301,959524917,741487664,876099122,875902259c825044017,808793393,875575601,825044017,825635897,926496309c926442289,808529196,876032823,875706417,892677420,875706422c741421874,876099122,943011123,825044018,825570609,926102833c842542137,859320370,1664693814,841821236,876033073,875967288c892152888,842544693,825438772,943075884,892678964,757871160c892678449,859124017,942422327,909654067,892876848,824980579c926103344,842543412,892152884,842544693,825438772,808529196c876032823,943273521,825306412,825242933,892547385,842479660c859124020,878917425,757870636,943076661,858928178,859122737c825702454,741880624,892416301,892416309,741357619,808726833c925906232,878916407,909192492,825634865,909326130,825306412c825242933,875835449,909192492,825634865,825570866,825306412c825242933,842477625,959852844,943273012,1664167993,825044016c926103344,842543412,892152884,842544693,808661556,909258028c892548152,741356339,892416301,959524917,741356593,909717805c875772210,1664563249,942484532,808662320,943076150,892677420c943077174,741356854,859123768,959723056,825044020,825570609c808988721,825044023,859386425,892811575,892429109,825371948c942946100,942945843,825306412,825242933,859058233,943075884c892678964,757870900,892678449,859124017,824981815,892548149c892941104,841835319,825702704,808464949,825044016,909127990c859255345,825044022,808793393,875641137,942484531,808662320c859320886,825306412,825242933,859058489,926363948,876098360c1664170041,757871921,876099122,892613939,825044022,808793393c858798385,942484537,808662320,859320886,825306412,825242933c859058489,925969708,808857910,892941623,942748771,808987699c909128501,741881395,892416301,959524917,741553201,859123768c892614192,825044019,825570609,808988721,841821239,842215728c859321654,825516853,808202545,825306412,825242933,859058489c892352556,875966515,757871413,892678449,942682417,757872432c808661042,808662064,878915893,741421361,892352557,859189299c757872694,892678449,825831728,757871922,943076149,842543159c825044023,825570609,942878769,825306161,959592240,825504566c757871715,943076149,825831479,825044018,808793393,875575601c909192243,825634865,825374770,825306412,825308469,909587253c825700652,909586993,1664561457,741750066,876099122,892613939c825044022,808793393,875575601,909257778,892548152,741422133c892416301,892416309,741947187,825308977,825636658,761476913c858861874,959984185,824979510,825373747,942815031,825044016c808793393,875575601,909192242,825634865,825374770,825306412c825308469,909587253,825700652,909586993,1664561457,926365233c842478647,808987948,909128501,741881395,892416301,959524917c741618737,943076149,960049207,825044023,825570609,942880049c825044016,825635897,926496309,741630769,959920177,825766960c757871161,892678449,809054512,757872947,943076149,842543159c825044023,825570609,892810801,808594483,892417849,892874802c757870691,808531505,926036278,757872179,892678449,825831728c824980786,909127990,842543665,825044017,825570609,926102833c825044022,859191092,842609721,892429107,825635116,842085936c741749559,909456685,825504312,841756977,859060278,842544437c825306412,825308469,959918901,909521196,875837744,1664693812c80820356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24981042,892351280,825242417,926231604,942682420,741620017c808464434,926298932,824980280,808596273,909326393,943270962c892876848,1664692534,808661041,808661301,892089393,808530999c876163384,808464940,909325360,741554231,825571377,876099384c959199285,943206456,925906485,858796332,858862896,1664364848c842151479,926234928,859122736,808595769,741946932,875771441c808727088,824980789,909325113,959723830,926231601,926168116c741816121,959591473,925905968,828584244,842216496,926103095c943270961,959985712,741617716,926167089,809056054,959197241c959789367,909456692,808923436,942813490,741683255,842348849c858928181,828584498,926037304,808793400,959523897,959656757c943208753,909521196,858796344,741356338,959854641,959655985c892088371,825570100,926495797,926495020,892744496,1664628535c909326641,842543664,824980790,943077432,876033333,808528945c808923185,960051508,825831724,825700665,741423409,842348593c909455412,841756976,875573296,859321907,942760761,959656501c808464432,808923436,875771697,741619255,909326641,926300210c892088885,875836471,808859188,926298412,926038073,741617717c875639089,959918649,895694647,926233399,926103609,859386156c909652534,741487927,875837237,825635380,909192242,842545463c875574583,942879020,859190067,741552948,892548917,859322679c942760759,909653560,943272754,892940588,926167092,741357874c892613685,875770160,926231609,859124788,741946680,892679992c909128759,926231605,825309491,1664692278,825438257,875902515c942422064,959789104,909391669,842610732,942682424,824981808c925905200,892483632,909192248,842217529,892941880,909521196c959984951,1664365367,875903281,825832240,892089909,808793140c959722289,925906988,858797365,824981041,808530736,926232626c859122744,825307449,741881140,892809272,842215477,808543026c876099890,808663344,809056044,909719095,824981561,943077432c959656502,909192248,875706422,942880052,909586732,875771699c741751088,859058744,842348338,909206324,808858675,942879031c876033324,809055284,925644080,926167609,942748215,943075628c825570609,741947188,925972785,959461176,959199541,892614967c842283312,943206755,875770933,741422900,858993717,909718840c942746672,959787573,842479161,842019116,842544953,741421873c859126065,943011895,925642809,842412345,875574068,808923491c808727345,741945648,859387703,825570097,942746679,875639349c959919665,825700652,825766712,741618745,875771441,909260341c824979767,859125304,942748977,909206328,842543160,876032568c909586732,825439289,741355828,959526961,842608689,942420019c909391920,859060532,859189548,892613940,741488180,842281009c942879796,828584248,942748471,842152247,925969464,959525429c842282037,859189548,825702449,741946424,892746033,859190576c892088887,892613687,875769904,943206700,808990262,1664628273c842217777,825374516,824980018,859124536,808727094,942746675c909586739,926103344,909652268,926299961,741945909,842348849c842020664,824981813,808858424,859059761,925983536,943273777c926298425,892942124,926103345,824981299,842348598,858927410c842542137,842281525,741946673,808925233,942749744,824979508c960049465,926103606,959537968,842020403,825439284,859255084c959984181,741552178,808925489,808989490,824980274,925905200c808465712,926493752,926234681,741814837,926167089,959657269c828584241,875901751,808989490,959523892,876098616,943273528c959656236,943142969,741683506,808859959,876097586,942746680c909653560,943272754,825831724,926298937,1664301111,959722289c909652789,824980023,858862390,959461427,959523896,825440561c876032056,859189548,942879537,741554480,925972273,825833529c892090423,892613687,842610483,858796643,959721778,741356592c892548917,859322679,909192247,858992947,825438264,892940588c926167092,741357874,825438257,943274290,942420535,909522992c842543665,942684259,875836980,841758515,892744496,842283315c876096566,808988722,741945912,943206456,892942645,808528946c926036788,909325110,909521196,808924980,1664366131,925972273c808532025,892088883,892613687,842610483,858796588,959721778c741356592,892548917,859322679,909192247,858992947,825438264c909193516,959853620,1664103728,859190833,858863408,942420533c842216498,875836727,942684204,825375031,892089649,825309491c842478641,876033324,825505076,959198513,892614965,959985721c859256163,875771957,925643825,926167609,825438775,825700652c892678457,741816626,808529969,842281527,824979505,875901751c959918898,942746673,875902520,842151733,825831779,876034103c741946674,909654065,858928696,824981561,825701177,943010617c808594487,859058224,942946358,909521196,892811060,741618224c876099633,959918389,828585526,842216496,876099129,959523896c892810803,909718320,808726828,808923696,741620019,926167089c809056054,824981560,926298937,959655989,959523894,876098616c943273528,909586787,875771699,741751088,892809272,808661045c909192248,808858675,942879031,876033324,809055284,824980784c925905200,892483632,943270968,859059760,1664693561,808465457c842151474,925643572,842020409,942946352,960049452,876098873c741880115,959723569,875835955,824979504,892941363,926300211c808594488,859058224,808794166,859386211,808530483,741357620c926167089,809056054,841758776,808923440,809054521,808528944c909326132,842019120,909652268,909717558,741750073,892416050c842610739,895694392,926233399,926103609,876033324,808727860c824981556,842216496,858994231,909192246,842217529,909719348c909521196,825700403,741487923,859058744,875902770,809001780c842610488,741683505,825832245,926167345,926231602,875902004c741683505,876164409,943208757,926231609,859321651,741617972c875706679,858928951,925983537,892418353,926495285,825241900c875706160,741355826,959527217,909587769,824979760,825833782c943075640,942746675,925970744,959787827,858796332,825503793c1664495673,926299697,926038325,824981555,925905200,825242928c959523890,942683704,892482611,909719340,942683697,824980532c875574070,909456696,959523894,926430771,876033593,909652323c942684472,741617716,825439793,808989491,824980281,925972529c859322160,959917108,875771445,741554487,876164921,876163125c959523890,825636921,875704628,859256163,943273781,959199027c892614967,842283312,909586732,858927670,741749303,859058225c859126066,959197236,875837751,842085943,825241900,875706160c1664103988,909326641,858797367,824980280,892941363,825767476c808594480,859058224,808794166,875966764,926497079,741879864c808792881,942814001,824981300,925905200,858994736,959537976c892810803,859321136,943206700,892417590,741618995,909654065c858928696,824981561,859386169,943142710,808528947,875902772c876099384,859255084,858928181,1664364600,876099889,909653048c824981561,943274291,825374775,959917109,808595510,741880888c909654065,858928696,824981561,859386169,943142710,858860595c859126068,842479160,859189603,942879537,741882160,959527217c808988979,824980535,858862390,959461427,925969459,943273777c943141177,876033324,926102836,942420537,859190583,825570105c959657315,875639089,942421559,859058489,959460406,942684204c926431289,824980786,925905200,892483632,808594488,809056561c825241648,825242156,842413881,1664235826,876163129,859320629c808987703,959985976,741880626,909324338,876163893,942421554c909456690,926234421,942684204,943143221,824981808,925905200c892483632,808608568,959461169,926431281,875573548,808858423c741486641,909654065,809055544,824981558,859386169,943142710c858860595,859126068,842479160,808464940,909325360,1664103736c808464434,859386163,824980532,925905200,926495794,943270969c859059760,741946681,808465457,842151474,925643572,842020409c942946352,943206700,842414134,1664629043,909654065,926497077c824980793,925905200,892613938,925969462,892418353,926495285c825241900,875706160,741355826,942749489,875902517,824980279c842085168,959918648,892953392,842348601,741618488,825832245c926167345,842542132,926036788,741684277,943011640,892811059c808528947,926036788,909325110,959852844,875705144,1664497975c859190833,858863408,959197749,875903029,842478133,942684204c959919416,841758256,892744496,842283315,876096566,876033074c741684272,892548917,876164152,959931191,926364722,741421874c959526705,842347825,824981305,925905200,825373746,959523888c859060534,825766455,959852844,825766201,741554230,808529969c842281527,828585776,808859705,842281784,959917109,808857910c741618744,876164921,876163125,959523890,942879795,959918646c825241900,942683952,741356595,825571121,875704370,929247536c909194809,875837488,959920428,959460660,824980020,909260089c959459639,926231600,808793140,741356087,942946609,808662578c892088370,858798135,892875318,876033379,842151220,824981045c842413110,858862391,926231608,909457462,741815094,825439793c808989491,824979763,892482873,926364212,959523896,825701173c909455923,959920483,959460660,824980020,875705655,943011637c926231604,859124788,741749557,959657781,825307697,926231603c959722548,741751094,942880565,808990004,926507833,808793145c741487673,842020657,892352050,824981816,925905200,959853618c959523890,825570101,858992690,876033324,926102836,841757241c825373488,875575604,926245680,959919411,741815096,875706679c858928951,942746673,842283318,892613433,909652268,825243703c741619513,876164921,876163125,942746674,808990518,943075892c959920483,959460660,841757236,859124016,943206969,808987696c943208248,741422133,825438257,842544179,892090421,875574327c875641138,842610476,842479412,828584243,892482872,959788600c808528947,842477617,842610228,892875052,909653298,741554485c808529969,909390391,824980025,892548409,858796593,926231603c859124788,1664235831,959657781,825307697,926231603,875902004c741880880,942880565,808990004,959917113,926364722,741421874c842348593,892745781,824980281,925905200,959853618,942760754c943010357,859387190,825241900,875706160,741488950,859126065c808595765,892089139,892613687,842610483,959657260,926036273c959197494,960050226,825505840,875573603,909586995,741618739c876164921,825636660,942746674,808990518,943075892,959920428c959460660,824980020,943142456,909259824,926493752,808793145c1664234553,892416050,942815539,892088376,926233399,926103609c876033324,808727860,824981556,842216496,858994231,926493750c926168121,741486902,926300209,842281016,962803766,892614967c842283312,859386156,842544694,741554224,808529969,859320375c824980786,942815288,892417079,808528953,858797876,959592754c959920428,909587508,828584497,875705655,943011637,808528948c825767732,876097593,959920428,909587508,824980017,926102841c876032818,942746679,825243187,926300470,959920428,959460660c828584500,926430775,959460401,942746681,859322417,942814776c859189548,942879537,741488944,892548913,942880053,824979509c909717817,909588281,942746674,842217521,808858934,959789155c858929203,942420787,942881077,825767478,825241900,942683952c741881138,858994993,943009842,824981296,909391926,859189299c942746681,875575601,909521204,959920483,959460660,824980020c909654329,842085425,892873780,842543929,741552947,842281009c959918644,824981557,842216249,842544432,909192240,859190328c959657520,825766243,875835449,741750321,876164921,876163125c909192242,876163125,892810806,875836716,926496307,824979763c892351280,825242417,808987700,875967544,1664626996,825702197c925972019,959917110,926364722,741421874,959854641,892482104c824979766,959461425,808924472,808528952,959592244,858992691c825831724,942814262,1664364598,876099121,909129273,925643570c926167609,825438775,892875052,909653298,741554485,960051505c859060277,824981553,842216249,942944305,808528944,926299956c943206457,859386211,808793910,741751091,926101554,942946102c824979505,925905200,892416562,942746678,943010357,859387190c859059500,892418101,824980018,858862384,808595504,959931185c959854384,741882166,876164921,876163125,942746674,875575601c943272244,859059500,892418101,824980018,858862384,808595504c959917105,959854384,1664629046,876164921,876163125,925969458c808595760,825243449,959852844,842021177,741553717,876099121c825307446,942421047,892679984,942814000,825241900,942683952c1664628018,943077425,892352313,824980281,960051510,926233136c909192244,825635896,876032305,859320620,808859952,741617717c959527217,859123769,824980792,925905200,892483632,959537976c892810803,859321136,858796588,876033591,741355832,808529969c825373239,959198773,875966520,959789363,858796588,892483126c741356850,859058225,943077682,828586036,943077432,909130037c959523896,959526707,926430515,808464940,909325360,741880888c808464434,859386163,824980532,925905200,926495794,943270969c859059760,1664693561,808465457,842151474,925643572,842020409c942946352,943206700,842414134,741882163,909654065,926497077c824980793,925905200,892613938,925969462,892418353,926495285c825241955,875706160,741355826,942749489,875902517,824980279c842085168,959918648,859122736,825307449,741881140,825308216c909587504,876162097,876099122,1664235316,859058225,859191090c824981043,859322678,959919154,909192246,925905718,842347313c875706412,892809779,959198260,925905716,875835702,909521196c808792115,1664628786,875641144,808728115,808987705,943208760c741683767,808529969,842543159,841758773,808923440,943206713c808528951,909326132,842019120,909521196,808924980,1664366131c943272241,808726840,824981814,859255856,858994997,909192243c825372979,842217781,892940588,858863411,741357362,825439793c808989491,824979763,909195314,875837492,808543026,959591220c892941111,859189548,892416561,741487417,859126065,842215735c824981045,858862390,858798131,909192241,959788854,842413874c858796332,909718576,1664235315,825832245,825767474,959523896c808728628,842084401,858796332,959985712,741748789,825832245c892549170,909192244,825505332,909127985,825241900,942683952c1664628018,875771441,959722551,824981810,859059001,825440056c909192246,858992947,808464696,892940588,842282290,741881655c825438257,842477874,942421557,942750005,942880057,858796387c875770416,741749809,808728373,959525940,926493748,808793145c741487673,842020657,892352050,824981816,925905200,959853618c959523890,825570101,858992690,876033379,926102836,841757241c825373488,875575604,926231600,959919411,741815096,875706679c858928951,942746673,842283318,892613433,909652268,825243703c1664366393,876164921,876163125,942746674,808990518,943075892c959920428,959460660,841757236,859124016,943206969,926428208c842414389,741422137,825438257,842544179,895694901,876098359c876164917,842610476,842479412,824979763,892482872,959788600c808528947,842477617,842610228,892875052,909653298,741554485c808529969,909390391,828584505,892548409,858796593,926231603c859124788,741488951,926103349,892678456,926231603,875902004c741880880,925907255,825569591,909192242,942944307,909522229c825504099,842151222,741355832,825439793,808989491,824980793c892743988,825766450,909192240,858992947,892940344,875836716c942747701,942422065,842216498,875836727,959657315,875639089c959197751,960050226,825505840,875573548,909586995,741946163c876164921,825636660,942746674,808990518,943075892,959920428c959460660,828584500,943142456,909259824,926493752,808793145c741487673,892416050,942815539,892088376,926233399,926103609c876033324,808727860,824981556,842216496,858994231,926507830c926168121,741486902,926300209,842281016,959199286,892614967c842283312,859386156,842544694,741554224,808529969,859320375c824980786,942815288,892417079,808543033,858797876,959592754c959920428,909587508,824980017,875705655,943011637,808528948c825767732,876097593,959920428,909587508,824980017,926102841c876032818,942760759,825243187,926300470,959920428,959460660c824980020,926430775,959460401,942746681,859322417,942814776c859189548,942879537,741488944,892548913,942880053,828583989c909717817,909588281,942746674,842217521,808858934,959461676c876098614,959198516,892746032,808858931,825241900,942683952c741881138,858994993,943009842,828585776,909391926,859189299c942746681,875575601,909521204,959920428,959460660,824980020c909654329,842085425,892873780,842543929,741552947,842281009c959918644,828586037,842216249,842544432,909192240,859190328c959657520,825766188,875835449,741750321,876164921,876163125c909192242,876163125,892810806,875836716,926496307,828584243c892351280,825242417,808987700,875967544,741880116,825702197c925972019,959917110,926364722,741421874,959854641,892482104c824979766,959461425,808924472,808543032,959592244,858992691c825831724,942814262,741617718,876099121,909129273,925643570c926167609,825438775,892875052,909653298,741554485,960051505c859060277,828586033,842216249,942944305,808528944,926299956c943206457,859386156,808793910,741751091,926101554,942946102c824979505,925905200,892416562,942746678,943010357,859387190c859059555,892418101,824980018,858862384,808595504,959917105c959854384,741882166,876164921,876163125,942746674,875575601c943272244,859059500,892418101,828584498,858862384,808595504c959917105,959854384,741882166,876164921,876163125,925969458c808595760,825243449,959852844,842021177,741553717,876099121c825307446,946025527,892679984,942814000,825241900,942683952c741881138,943077425,892352313,824980281,960051510,926233136c909192244,825635896,876032305,859320620,808859952,1664364597c959527217,859123769,824980792,925905200,892483632,959523896c892810803,859321136,858796588,876033591,741355832,808529969c825373239,959198773,875966520,959789363,858796643,892483126c741356850,859058225,943077682,824981556,943077432,909130037c959523896,959526707,926430515,808464940,909325360,741880888c808464434,859386163,828585012,925905200,926495794,943270969c859059760,741946681,808465457,842151474,925643572,842020409c942946352,943206700,842414134,741882163,909654065,926497077c828585273,925905200,892613938,925969462,892418353,926495285c825241900,875706160,741355826,942749489,875902517,824980279c842085168,959918648,892939312,842348601,1664365368,825832245c926167345,892873780,825767991,741816121,943011640,808924467c808528946,926036788,909325110,959852844,875705144,741751095c859190833,858863408,946025013,842216498,875836727,959461676c959853876,824980532,808662582,942813237,959982648,909325361c741945396,959983672,842479672,808528949,808923185,943010360c825242211,825831479,741816376,926167089,825243187,824980016c926168630,909324343,825306164,825767993,959852596,875573548c959787831,741552947,825439793,959787314,828584499,926102841c926036785,909192240,858992947,825438264,942813484,942945841c741487668,859058225,859257138,824980793,842085174,859387185c959523890,825701173,909455923,859189603,942879537,741421872c926299697,926038325,824980022,875574064,926103097,859122738c909259065,741880120,942946609,808529972,824980017,942682928c808794424,859136822,942813497,741618995,909391409,825307444c824981040,925905200,892483632,909192248,876033075,959592756c859386156,926430004,741749043,825439793,825766707,828583984c892482873,926364212,808528952,825372979,909455927,859060524c909457200,824981553,842019632,875639859,926231606,875835444c741620017,876164921,876163125,925983538,909259312,959984944c825241900,875706160,741488950,859126065,808595765,892089139c892613687,842610483,858796588,959721778,741356592,909457208c909260083,808543025,808923185,943010360,859320620,842282290c741421365,892417073,892678969,824981817,858862390,959461427c875637813,842348081,808532018,859189548,942879537,1664432432c892613685,825766192,842607672,809056564,741356600,842215474c809055281,892089140,926233399,926103609,842610476,842479412c824979763,892482872,959788600,808543027,842477617,842610228c892875052,909653298,741554485,808529969,909390391,824980025c892548409,858796593,926231603,859124788,741488951,825505589c858929456,926245683,875902004,741880880,925907255,942944311c909192247,942944307,909522229,825504044,842151222,741355832c825439793,808989491,824980793,892743988,825766450,909206320c858992947,892940344,875836716,942747701,942422065,842216498c875836727,959657260,875639089,959197751,909586740,926232632c875573548,909586995,1664300083,876164921,825636660,942746674c808990518,943075892,959920428,959460660,824980020,943142456c909259824,926493752,808793145,741487673,892416050,942815539c895692856,926233399,926103609,876033324,808727860,925644852c926363705,926103344,859189548,892875824,741750325,909194289c942813749,824979505,858862390,959461427,942760757,926103862c909521460,875573548,859386419,741684533,876164921,825636660c925969458,892613173,876098871,859189548,892875824,741750325c842348849,926037045,828586039,926102841,892482353,909192246c942944307,909522229,859386156,842477623,741619001,943077425c876097593,824980528,858862390,959461427,942746675,875706673c842150707,909586787,808596022,741683257,808529969,959656503c824981556,825242169,808596533,942746681,892548657,825439285c859189548,825438517,741748789,959722041,842543161,842621752c960049718,741881145,859058225,859191090,959197748,875837751c842085943,909586732,875640632,741947696,942749745,909652792c824981554,858862390,959461427,875914034,925905204,741881653c892876089,926037300,926231601,876098867,741815353,876164921c876163125,925969458,825702454,960049204,825766188,942880824c1664627254,825439793,808989491,824980025,892678967,892875573c959523888,959854897,842413879,825766188,909259576,741357109c876097592,909652022,925969457,926496561,808726579,825241955c942683952,741881138,858994993,943009842,824981296,909391926c859189299,942746681,875575601,909521204,959920428,959460660c824980020,825439544,808464441,808543026,808923185,875705144c825766188,892745525,741685554,875706679,959592247,943270964c859059760,741946681,925972785,842282808,824979769,943077432c959656502,959537976,808923957,959788600,875573548,875771958c741816626,892418097,859125303,824981552,959918391,926037553c808594480,876099889,842216502,859256108,943273781,828585779c858862390,858798131,942746673,876099633,943142710,825700652c909195575,741881394,959524914,875967544,892088883,926233399c926103609,859189548,942879537,1664168752,925972273,909523001c824981553,858994739,858994997,925969459,859255606,892612657c876033324,942880052,824979510,842216496,858994231,925969462c808531249,842084402,942879075,842412851,741946673,859191089c808530743,892089652,892613687,808859699,909652268,909129017c741683769,859058225,875968306,824980016,943077432,909130037c959537976,808923957,959788600,875573548,875771958,741816626c909326641,858797367,824981049,808794166,875704626,959917106c808595510,741815608,960051505,859060277,845363249,858796080c875772209,808528948,842477617,959920436,808991020,959657014c824981813,892810288,943273525,959523891,892810803,909718320c943272236,942946356,1664629046,925972785,842282808,841759029c875573296,943142451,959523891,825373491,808989744,875573548c959919671,741881904,925970482,959527216,824979504,859255856c808529974,942760754,959460918,909457718,825242156,959984437c741750834,943273273,842021172,926231601,859321651,741421625c875837237,875574325,842542136,925905717,1664365620,925907255c825702710,926493748,808793145,741487673,892613685,809055024c926231609,859124788,741946680,875705400,942682673,859122737c825307449,1664235316,875837237,825308213,808987701,959789112c741357873,859058225,859191090,959198771,875837751,842085943c859320620,858862134,741357624,876164921,876163125,959537970c842478389,926168883,859320620,909193270,741815865,876164921c876163125,959523890,959657011,825767984,825241900,942683952c741356595,876099121,926300212,929248053,909194809,875837488c959920428,959460660,824980020,859059001,959592248,808528951c808923185,808727352,808923436,876099889,741684792,875640881c842413616,895694135,825571127,926497073,876033324,926037300c824981558,926167353,959789104,926231606,892352823,741552434c875837237,909195316,808528944,926036788,909652790,943206755c876034098,741488433,825766449,959656249,824980277,925905200c808465970,909192243,876033075,959592756,960049452,842085944c741751093,825831481,959854904,925983539,859387444,892810038c942684204,859189813,824981305,925905200,876164144,942746681c842283318,892613433,909652268,825243703,741619513,876164921c876163125,808608562,959657265,808990770,859256108,943273781c892090163,892613687,942944308,809056044,842086199,824979765c875574070,909456696,959523894,825243448,909392179,875573603c859321399,741554484,892418097,859125303,824981552,876033072c808792888,942746674,926429752,842477876,858796332,842543665c741617720,825505589,825375024,926245688,875902004,741880880c859058225,859191090,959198771,875837751,842085943,909652268c875575351,741881394,876164921,876163125,942746674,808990518c943075892,959920483,959460660,841757236,859124016,943206969c809053232,959983929,741554486,842215474,809055281,959199028c925905716,892352561,825241900,942683952,1664628018,892418097c842348087,824980793,876033072,808792888,942746674,909587761c942682933,875573548,859321399,741486645,842545201,825505592c824980023,842085168,808989240,926245684,892809524,741487157c875837237,875574325,926231608,825309491,741947440,875706679c858928951,942746673,943010357,859387190,825241900,875706160c1664235830,842348593,892745781,824980281,925905200,959853618c959523890,825570101,858992690,876033324,926102836,841757241c825373488,875575604,809053232,808596281,1664431671,808529969c842543159,824981557,926232888,959591734,808528949,942946100c842020147,909521196,808924980,741619251,842020657,959657520c925642808,926167609,825438775,859189603,875837236,741945913c808529969,959590967,824980019,942815288,892417079,842083385c825831736,859126067,825241900,909260592,741552176,875968049c858797879,828584245,943208753,909128753,808528953,892548916c858993465,859386156,892351027,741356088,876099121,909128502c824981811,809054520,909194292,926493750,808793145,1664234553c808793649,909521977,892089655,909325364,825440057,858796332c858862896,741617968,909717561,859124533,926231608,959459636c741356594,875706679,858928951,942760753,842545462,825636146c942747948,892877104,741879863,926167089,808663346,824980275c926232888,808662326,808528952,825372979,842412599,959461676c909521459,828585522,925905200,876164144,942746676,842545462c825636146,942747948,892877104,741879863,926167089,808663346c824980275,842216249,842544432,825306160,842346547,842544178c943272291,926103601,741487417,875837237,943140917,808987701c875967544,741487412,925907255,959787832,909192240,942944307c909522229,825766188,859058745,1664234035,909522737,959459890c824980784,925905200,876163890,942746680,892811574,892481591c892942124,808530225,824981810,875574070,909456696,808528950c842282804,943009844,943206755,959789110,741881392,909654065c926497077,824980793,925905200,892613938,943270966,859059760c741946681,959526961,959985976,824980793,858862390,942684211c858874677,909718072,943141688,909586732,825440051,741684272c875837237,909652789,808528944,926036788,909325110,825700652c842019125,741486896,842543921,859255608,828584757,926103095c875573555,926231605,859124788,741357112,859058225,859191090c824981043,859322678,959919154,909192246,943011638,875771705c825700652,909195575,1664497458,959524914,875967544,892088883c926233399,926103609,859189548,942879537,741421872,842348593c875837751,824981042,959918391,926037553,808594486,876099889c842216502,909586787,959788856,741946936,959919925,926495794c959917108,926364722,741421874,909129785,892941108,942746681c959985969,892942648,808464940,909325360,1664561976,926168625c943143225,824981552,825242931,876098099,808528951,808923185c942879544,859386156,808793910,741554227,909654065,859124022c824980533,943077432,959656502,959537976,959526707,926430515c808464940,909325360,741880888,875968049,808793911,824980530c892614712,909719345,808528950,959591220,942946358,859386156c808793910,1664497971,959722289,943076405,824979505,858862390c959461427,959523896,825440561,876032056,859189548,942879537c741554480,925972273,825833529,892090423,892613687,842610483c943011939,876032569,892090672,825309491,876033073,876034092c825832758,942420793,942682676,926234164,875573548,909586995c741749555,943273521,926167603,828585529,808662582,892547383c842607666,809056564,741356600,892874808,825767737,808594487c859125299,909259833,842283052,959591475,892089143,943010615c808530995,842610531,842479412,824979763,825831735,959591733c808528951,842477617,808530484,909717804,926102585,741423154c960050737,909195313,824980280,925905200,808596530,959537975c942683704,892482611,909719340,942683697,959198260,892614967c842283312,859386156,909652788,741947186,808529969,859320375c824979508,842085687,808727088,959931185,808857910,741618744c876164921,876163125,959523890,926298677,809054257,876033324c925906228,824979506,842544185,842019638,926231600,909324344c1664432178,875837237,892482101,909192246,926037556,942879027c909587756,909522232,824981299,858862390,858798131,959523889c875901493,943142706,892940588,858863411,1664496946,876164921c876163125,925969458,892613173,876098871,876033324,892548404c892089907,926495543,926101815,876033324,909718580,824981049c875705392,926169138,942760754,875901491,875705650,825504044c892549429,741947701,825439793,808989491,892089657,808793140c942749745,925906988,858797365,824981554,858862384,892483636c959931192,959854384,741882166,808662577,892680244,824981046c808925241,876163889,808528950,942946100,859386931,825766188c892745525,741879859,926167089,892549172,828584496,942815288c925971511,808528946,942813491,875575346,859256108,909718582c892090425,892613687,942944308,875573548,909586995,741684275c876164921,825636660,942760754,808990518,943075892,959920428c959460660,824980020,943142456,909259824,926493752,808793145c741487673,892416050,942815539,942420024,942682676,959592496c858796643,959721778,741749808,892482616,943012147,808528945c808923185,943010360,825766188,892745525,741685554,926167089c892549172,824980016,926232888,808662326,808543032,942946100c842020147,943206700,876034098,741488433,825438257,942815282c892089392,925971511,842151221,876033324,808727860,925644852c926363705,909522737,859189603,892875824,741750325,909194289c942813749,824979505,858862390,959461427,875637813,842348081c808532018,859189548,942879537,741685552,892613685,825766192c809001784,808793399,741880371,825438257,842544179,925644853c909586489,943273529,859189548,892875824,741750325,909194289c942813749,824979505,858862390,959461427,942760757,926103862c909521460,875573548,859386419,741684533,876164921,825636660c925969458,892613173,876098871,859189548,892875824,741750325c842348849,926037045,828586039,926102841,892482353,909192246c942944307,909522229,859386156,842477623,741619001,943077425c876097593,824980528,858862390,959461427,942746675,875706673c842150707,909586787,808596022,741683257,808529969,959656503c824981556,825242169,808596533,942746681,892548657,825439285c859189548,825438517,741748789,925971513,875575350,876176180c909258806,741685557,859058225,859191090,959199032,875837751c842085943,909586732,875640632,741947696,942749745,909652792c824981554,858862390,959461427,875914034,925905204,741881653c892876089,926037300,926231601,876098867,741815353,876164921c876163125,925969458,825702454,960049204,825766188,942880824c1664627254,825439793,808989491,824980025,892678967,892875573c959523888,959854897,842413879,825766188,909259576,741357109c876097592,909652022,925969457,926496561,808726579,825241955c942683952,741881138,858994993,943009842,824981296,909391926c859189299,942746681,875575601,909521204,959920428,959460660c824980020,825439544,808464441,808543026,808923185,875705144c825766188,892745525,741685554,875706679,959592247,943270964c859059760,741946681,925972785,842282808,824979769,943077432c959656502,959537976,808923957,959788600,875573548,875771958c741816626,892418097,859125303,824981552,959918391,926037553c808594480,876099889,842216502,859256108,943273781,828585779c858862390,858798131,942746673,876099633,943142710,825700652c909195575,741881394,959524914,875967544,892088883,926233399c926103609,859189548,942879537,1664168752,925972273,909523001c824981553,858994739,858994997,925969459,859255606,892612657c876033324,942880052,824979510,842216496,858994231,925969462c808531249,842084402,942879075,842412851,741946673,859191089c808530743,892089652,892613687,808859699,909652268,909129017c741683769,859058225,875968306,824980016,943077432,909130037c959537976,808923957,959788600,875573548,875771958,741816626c909326641,858797367,824981049,808794166,875704626,959917106c808595510,741815608,960051505,859060277,845363249,858796080c875772209,808528948,842477617,959920436,808991020,959657014c824981813,892810288,943273525,959523891,892810803,909718320c943272236,942946356,1664629046,925972785,842282808,841759029c875573296,943142451,959523891,825373491,808989744,875573548c959919671,741881904,925970482,959527216,824979504,859255856c808529974,942760754,959460918,909457718,825242156,959984437c741750834,808596536,842543160,808987705,892744760,741816121c825438257,842544179,942422069,892876848,943011384,859256163c875903029,824981045,858862390,858798131,959523889,875574325c809054775,858796332,960049713,741488440,960050489,959853880c859122744,825307449,1664366388,875837237,825308213,876162101c926363699,741619766,859058225,859191090,959198771,875837751c842085943,859320620,858862134,741357624,876164921,876163125c959537970,842478389,926168883,859320620,909193270,741815865c876164921,876163125,959523890,959657011,825767984,825241900c942683952,741356595,876099121,926300212,929248053,909194809c875837488,959920428,959460660,824980020,859059001,959592248c808528951,808923185,808727352,808923436,876099889,741684792c875640881,842413616,895694135,825571127,926497073,876033324c926037300,824981558,926167353,959789104,926231606,892352823c741552434,875837237,909195316,808528944,926036788,909652790c943206755,876034098,741488433,825766449,959656249,824980277c925905200,808465970,909192243,876033075,959592756,960049452c842085944,741751093,909457208,909260083,925983537,859387444c943076150,859060524,859255601,824979764,858862390,825243699c959523896,825243448,909392179,875573548,859321399,741554484c842545201,825505592,828584503,842085168,808989240,859122740c825307449,741881140,892809272,842215477,808528953,808923185c943010360,859320620,842282290,741421365,892417073,892678969c828586297,858862390,959461427,875637813,842348081,808532018c859189548,942879537,741685552,892613685,825766192,926428216c959788596,741488945,842215474,809055281,895694132,909194295c825636409,842610476,842479412,824979763,892482872,959788600c808528947,842477617,842610228,892875052,909653298,741554485c808529969,909390391,828584505,892548409,858796593,926231603c859124788,741488951,892548917,859059256,926231603,875902004c741880880,925907255,909586743,909192247,942944307,909522229c825504099,842151222,741355832,825439793,808989491,824980793c892743988,825766450,909192240,858992947,892940344,875836716c942747701,959199281,875903029,842478133,858796643,959721778c741684272,943273273,842021172,808528945,808923185,943010360c825766188,892745525,741685554,926167089,892549172,824980016c926232888,808662326,808543032,942946100,842020147,943206700c876034098,741488433,825438257,942815282,892089392,825309491c943010865,925906988,858797365,824981810,925905200,892483632c942760760,909587761,892940853,875573548,859321399,741486645c875968049,858797879,824980534,808595511,943272758,959917104c926364722,741421874,875771441,959722551,828586290,925905200c859386418,942746674,926429752,959787316,942813484,858863921c741553465,808529969,808858167,824980272,926168630,892547127c825306161,825767993,959852596,875573603,959787831,741552947c858994993,943009842,824979506,909391926,859189299,942746681c875575601,909521204,959920428,959460660,824980020,959460662c926299700,875914037,959853364,741421879,808661041,808661301c959198257,925905716,808530999,859256108,909653817,925644855c926167609,825438775,909652268,842151993,1664169525,808988977c926234681,824981552,842478640,858796857,942746675,909587761c942682933,858796332,925970993,741488178,859385913,842413618c808528950,808923185,875837748,909652323,842151993,741422645c808988977,926234681,824981552,842478640,858796857,959523891c808596275,808597557,858861868,842151216,741488692,825768241c959918904,895693363,892613687,892876592,942684204,875836980c925643315,943140921,809055539,859189548,892875824,741750325c959526961,858993714,824980018,842413623,809054258,808543029c842477617,942946611,909652268,926234425,741683760,825571639c842019121,909192249,942944307,909522229,875573548,875705399c741881136,909654065,809055544,828586038,892745784,959920441c808528949,842477617,909456437,808991020,959657014,824981813c943272248,960051257,909192245,858992947,892874808,942879020c943077682,1664628531,859191089,808530743,892089652,892613687c808859699,875573548,909586995,741749555,892417841,808595505c824980017,942815283,892548915,925969459,859255606,892612657c876033379,942880052,824979510,842216496,858994231,909192246c842217529,909719348,909521196,959984951,741618487,925972273c842412345,841758263,943272240,859059764,926245682,959919411c741815096,825439793,808989491,824979763,926037304,842282041c925969462,825833265,909586998,825242156,909391929,741487412c943077169,943273271,895695158,842610487,876034356,842610476c842479412,959197491,875966520,959789363,825766188,943274041c741685561,808464434,943076148,824981299,959919158,808990521c858874680,858861621,926169138,825241900,942683952,741880627c909326641,858797367,824980280,909523000,892548401,942746676c909653560,943272754,859386156,859386167,1664563253,808464434c943076148,824981556,926168630,842020151,942746676,825570360c909523255,875573548,909718067,741880888,909326641,858797367c824981049,892941363,825767476,909206320,858992947,943271992c825831724,942748473,741619504,825439793,808989491,824980281c959918391,925972792,926231608,859124788,741488951,959983672c808464441,859136817,825307449,741750580,909391672,959527221c808987699,959985976,741423412,859058225,859191090,824981043c859322678,959919154,909192246,925905718,842347313,825506147c808990263,942421557,959789104,909195319,858796588,959657270c741749300,942815544,959853872,926231603,859321651,741617972c875706679,858928951,925983537,892418353,926495285,825241900c875706160,741355826,959854897,842478388,824979768,825833782c943075640,808528947,842477617,925905460,943272236,859320374c1664430644,825637175,876097590,926493748,808793145,741487673c875772209,842414131,824981815,925905200,875771952,925969456c808595765,825242674,909719340,942683697,962802740,892614967c842283312,892940588,825701938,741357872,875837237,842477621c959523888,909260852,808595507,943142188,842412848,892089656c892613687,909455922,875966819,859255350,741880625,943077173c859190837,909192247,858992947,825438264,892940588,842282290c741881655,859126065,842215735,959198773,892614967,842283312c892809571,926233650,741619765,875837237,859124533,926231606c876098867,741552948,875837237,959854900,926231606,859255092c741947444,876164921,876163125,925983538,909259312,959984944c825241900,875706160,741488950,859126065,808595765,892089139c892613687,842610483,858796588,959721778,741356592,926429240c875903032,808543025,808923185,943010360,859320620,842282290c741421365,892417073,892678969,824981817,858862390,959461427c875637813,842348081,808532018,859189548,942879537,1664432432c892613685,825766192,926428216,959788596,741488945,842215474c809055281,892089652,926233399,926103609,842610476,842479412c824979763,892482872,959788600,808543027,842477617,842610228c892875052,909653298,741554485,808529969,909390391,824980025c892548409,858796593,926231603,859124788,741488951,892548917c859059256,926245683,875902004,741880880,925907255,842019383c909192242,942944307,909522229,825504044,842151222,741355832c825439793,808989491,824980793,892743988,825766450,909206320c858992947,892940344,875836716,942747701,959199281,875903029c842478133,858796588,959721778,741684272,859124280,825635632c808528947,926036788,892613430,959920483,909587508,824980017c943142456,909259824,926493752,808793145,741487673,926300209c842281016,959199286,892614967,842283312,825242156,842609461c1664104504,892548917,859322679,926231607,875902004,741880880c925907255,825702710,909192247,942944307,909522229,825504044c842151222,741355832,825439793,808989491,828585273,859387448c909259831,808528950,959591220,892679475,959920428,909587508c824980017,875705655,943011637,909192244,942944307,909522229c892940588,842282290,1664628535,859126065,842215735,824981045c875574070,909456696,959523894,925906739,875903282,909652268c942684472,741617716,825439793,808989491,824980281,842608952c842216244,925983538,842151478,892352816,825241900,858928944c741880889,808597809,842282289,824981808,859189560,859059509c909192241,858862899,909129009,942684460,909324594,962802225c943012144,858927160,875573548,909586995,741553203,876164921c825636660,925969458,825702454,960049204,825766188,942880824c741880374,825439793,808989491,895693369,808530996,943142199c943012140,842347573,892088631,943010615,926169396,959920428c959460660,824980020,926430775,959460401,942746681,859322417c942814776,859189603,942879537,741488944,892548913,942880053c824979509,909717817,909588281,942746674,842217521,808858934c942684204,942683700,824979766,959918391,875574071,808543024c808923185,943010360,859386156,892351027,741814328,876099121c909128502,824981811,809054520,909194292,926493750,808793145c741487673,859125809,808466737,828584496,925905200,842217520c942746676,909587761,892940853,842610476,842479412,959198265c875966520,959789363,825831724,876034103,741423410,909654065c858928696,828586041,926102841,892745776,808528953,859321908c926495284,825766188,892745525,741879859,925972273,842412345c841756727,943272240,859059764,926231602,959919411,1664561976c825439793,808989491,824979763,943206712,926365236,925969464c825833265,943075894,825242156,909391929,741487412,892548917c859322679,909192247,858992947,825438264,825700707,909654327c741880118,859321137,859387187,824980275,926103095,875573555c926231605,859124788,741357112,859058225,859191090,824981043c825569591,825242160,858874674,909325112,959787314,909586732c825440051,741684272,875837237,909652789,942746672,808794422c892483894,875573548,909586995,741486644,909654065,809055544c828586038,926102841,892745776,808528953,859321908,926495284c859386156,808793910,741751091,892876337,842084912,925643316c842020409,926234672,960049452,876098873,1664626995,808464434c859386163,824980532,925905200,926495794,943270969,859059760c741946681,926167089,959853877,824980280,926298937,959655989c959523894,876098616,943273528,825831779,876034103,741946674c808464434,926298932,824980280,842216249,942944305,808528944c926299956,943206457,825242156,825831479,741355577,926167089c825243187,828584496,808859192,892941881,808594486,942880049c909652537,842283308,825504823,942421298,943274032,808793913c858796332,942945073,741881138,959984952,959853369,926245688c859321651,741749044,825439793,808989491,824979763,808727865c959592244,808528944,959590707,842479673,892811308,842215481c892089910,825309491,842478641,876033379,825505076,942421297c859321655,808991030,875573548,909586995,741749555,876164921c825636660,942746674,825374259,808990771,959920428,959460660c828584500,926102841,876032818,942746679,825243187,926300470c959920428,959460660,824980020,859059001,943206457,808528945c808923185,808727352,943075628,909653044,1664300343,825637175c876097590,926493748,808793145,741487673,875772209,842479667c824981305,925905200,875771952,925969456,943272240,892745780c825766188,909520948,1664431922,892811061,960049457,926231607c842347572,741881399,875641137,892874807,892089913,809056055c858862133,876033324,825766964,824979510,842216496,942880311c942760758,926429752,842477876,942813484,858863921,741553465c808529969,808858167,824980272,926167862,842609716,959523897c825636921,909718834,842610732,875704628,828585783,959853623c909325875,892873784,825569849,741422642,825439793,808989491c824981553,808925241,876163889,808528950,942946100,859386931c943206700,876034098,1664235313,825438257,942815282,892089392c825309491,943010865,925906988,858797365,824981810,925905200c892483632,942746680,875901491,825308466,825504044,892549429c1664694581,825439793,808989491,824980793,892743988,825766450c909192240,858992947,892940344,875836716,942747701,942422065c859058489,942683190,858796588,959721778,1664431152,959657781c825571120,959917111,926364722,741421874,842348593,892745781c824980281,925905200,959853618,942746674,943010357,859387190c825241900,875706160,1664235830,859126065,808595765,892089139c892613687,842610483,859256108,909391925,892090680,892613687c942944308,809056044,875575095,824981304,875574070,909456696c875651894,842348081,808532018,859189548,942879537,741685552c909194289,942813749,824979505,858862390,959461427,875899957c825242932,741880120,892876089,926037300,808608562,875639347c892612665,959789356,809055288,824979762,925905200,892483632c942746680,909587761,892940853,875573548,859321399,741486645c892418097,859125303,828586032,876033072,808792888,942746674c926429752,842477876,858796332,842543665,741617720,825832245c892612913,808987704,808793399,741945907,808529969,842543159c828586037,926232888,959591734,808528949,942946100,842020147c909521196,808924980,741619251,842020657,959657520,925642808c926167609,825438775,859189548,875837236,1664692793,808529969c959590967,824980019,942815288,892417079,842083385,825831736c859126067,825241900,909260592,741552176,875968049,858797879c824979765,943208753,909128753,808543033,892548916,858993465c859386156,892351027,741356088,876099121,909128502,824981811c809054520,909194292,926493750,808793145,741487673,808793649c909521977,895694135,909325364,825440057,858796332,858862896c741617968,909259833,959525944,926231604,892876083,741750068c875706679,858928951,942746673,842545462,825636146,942748003c892877104,741879863,926167089,808663346,824980275,926232888c808662326,808528952,825372979,842412599,959461676,909521459c824981042,925905200,876164144,942760756,842545462,825636146c942747948,892877104,741879863,926167089,808663346,824980275c842216249,842544432,825306160,842346547,842544178,943272236c926103601,1664234297,875837237,943140917,808987701,875967544c741487412,925907255,959787832,909192240,942944307,909522229c825766188,859058745,741487155,909522737,959459890,828585264c925905200,876163890,942746680,892811574,892481591,892942124c808530225,824981810,875574070,909456696,808528950,842282804c943009844,943206700,959789110,1664628272,909654065,926497077c824980793,925905200,892613938,943270966,859059760,741946681c959526961,959985976,824980793,858862390,942684211,858860597c909718072,943141688,909586787,825440051,741684272,875837237c909652789,808528944,926036788,909325110,825700652,842019125c741486896,842543921,859255608,824980277,926103095,875573555c926245685,859124788,741357112,859058225,859191090,824981043c859322678,959919154,909192246,943011638,875771705,825700652c909195575,741750578,959524914,875967544,895693363,926233399c926103609,859189548,942879537,741421872,842348593,875837751c824981042,959918391,926037553,808594486,876099889,842216502c909586732,959788856,1664693816,959919925,926495794,959917108c926364722,741421874,909129785,892941108,942746681,959985969c892942648,808464940,909325360,741815096,926168625,943143225c828586032,825242931,876098099,808528951,808923185,942879544c859386156,808793910,741554227,909654065,859124022,824980533c943077432,959656502,959523896,959526707,926430515,808464995c909325360,741880888,875968049,808793911,824980530,892614712c909719345,808528950,959591220,942946358,859386156,808793910c741751091,959722289,943076405,828583985,858862390,959461427c959523896,825440561,876032056,859189548,942879537,741554480c925972273,825833529,892090423,892613687,842610483,959789356c842086709,895694897,825309491,876033073,876034092,825832758c959198009,825702704,808923192,875573548,909586995,741749555c943273521,926167603,824981049,808662582,892547383,892953394c892613944,741488434,892874808,825767737,808594485,859125299c909259833,842283308,925905977,892089139,943010615,859126068c842610476,842479412,828584243,825831735,959591733,808528951c842477617,808530484,909717804,926102585,741423154,960050737c909195313,824980280,925905200,808596530,959523895,942683704c892482611,909719395,942683697,959198260,892614967,842283312c859386156,909652788,741947186,808529969,859320375,824979508c842085687,808727088,959917105,808857910,1664365624,876164921c876163125,959523890,926298677,809054257,876033324,925906228c824979506,842544185,842019638,926231600,909324344,741685298c875837237,892482101,909206326,926037556,942879027,909587756c909522232,824981299,858862390,858798131,959523889,875901493c943142706,892940588,858863411,741750066,876164921,876163125c925983538,892613173,876098871,876033324,892548404,892089907c876098359,858994742,876033324,909718580,824981049,875705392c892811570,942746673,875901491,875705650,825504099,892549429c741947701,825439793,808989491,892089657,808793140,942749745c925906988,858797365,824981554,858862384,892483636,959917112c842479408,1664233520,808662577,892680244,824981046,808925241c876163889,808528950,942946100,859386931,825766188,892745525c741879859,926167089,892549172,824980016,942815288,925971511c808543026,942813491,875575346,859256108,892418103,892090419c892613687,942944308,875573548,909586995,741749555,876164921c825636660,942746674,808990518,943075892,959920483,959460660c824980020,943142456,909259824,926493752,808793145,741487673c892416050,942815539,942420024,825504313,926364722,858796588c959721778,1664365616,808662073,808988983,808528949,808923185c943010360,825766188,892745525,741685554,926167089,892549172c824980016,926232888,808662326,808528952,942946100,842020147c943206755,876034098,741488433,825438257,942815282,892089392c825832247,943141683,876033324,808727860,925644852,926363705c825308465,859189548,892875824,1664497205,909194289,942813749c824979505,858862390,959461427,875637813,842348081,808532018c859189548,942879537,741685552,892613685,825766192,808987704c808793399,1664627251,825438257,842544179,925644853,926363705c842018866,859189548,892875824,741750325,909194289,942813749c824979505,858862390,959461427,942746677,926103862,909521460c875573603,859386419,741684533,876164921,825636660,925969458c892613173,876098871,859189548,892875824,741750325,842348849c926037045,824981559,926102841,892482353,909206326,942944307c909522229,859386156,842477623,741619001,943077425,876097593c824980528,858862390,959461427,942746675,875706673,842150707c909586732,808596022,1664430137,808529969,959656503,824981556c825242169,808596533,942746681,892548657,825439285,859189548c825438517,741748789,959722041,842543161,842607672,892744502c1664432436,859058225,859191090,959198004,875837751,842085943c909586732,875640632,741947696,942749745,909652792,824981554c858862390,959461427,875899954,925905204,1664628533,892876089c926037300,926231601,876098867,741815353,876164921,876163125c925969458,825702454,960049204,825766188,942880824,741880374c825439793,808989491,828584505,892678967,892875573,959523888c959854897,842413879,825766188,909259576,741357109,876097592c909652022,925969457,926496561,808726579,825241900,942683952c1664628018,858994993,943009842,824981296,909391926,859189299c942746681,875575601,909521204,959920428,959460660,824980020c825439544,808464441,808528946,808923185,875705144,825766243c892745525,741685554,875706679,959592247,943270964,859059760c741946681,925972785,842282808,824979769,943077432,959656502c959523896,808923957,959788600,875573603,875771958,741816626c892418097,859125303,824981552,959918391,926037553,808594480c876099889,842216502,859256108,943273781,824981299,858862390c858798131,942760753,876099633,943142710,825700652,909195575c741881394,959524914,875967544,892088883,926233399,926103609c859189548,942879537,741421872,925972273,909523001,828586033c858994739,858994997,925969459,859255606,892612657,876033324c942880052,824979510,842216496,858994231,925969462,808531249c842084402,942879020,842412851,1664693553,859191089,808530743c892089652,892613687,808859699,909652268,909129017,741683769c859058225,875968306,824980016,943077432,909130037,959523896c808923957,959788600,875573603,875771958,741816626,909326641c858797367,824981049,808794166,875704626,959917106,808595510c741815608,960051505,859060277,841758769,858796080,875772209c808543028,842477617,959920436,808991020,959657014,824981813c892810288,943273525,959523891,892810803,909718320,943272236c942946356,741882166,925972785,842282808,845363509,875573296c943142451,959523891,825373491,808989744,875573548,959919671c741881904,925970482,959527216,824979504,859255856,808529974c942746674,959460918,909457718,825242211,959984437,741750834c808858169,875835955,808987701,809056568,741357367,825438257exc842544179,959199285,825766452,842281524,859256108,875837493c828584499,858862390,858798131,959523889,875574325,809054775c858796332,960049713,741488440,943010360,960049715,859122740c825307449,741619508,875837237,825308213,876110645,909652018c741684532,859058225,859191090,959198771,875837751,842085943c859320620,858862134,741357624,876164921,876163125,959523890c842478389,926168883,859320675,909193270,741815865,876164921c876163125,959523890,959657011,825767984,825241900,942683952c741356595,876099121,926300212,925643573,909194809,875837488c959920483,959460660,824980020,859059001,959592248,808528951c808923185,808727352,808923436,876099889,741684792,875640881c842413616,892089655,825571127,926497073,876033379,926037300c824981558,926167353,959789104,926231606,892352823,741552434c875837237,909195316,808528944,926036788,909652790,943206700c876034098,1664235313,825766449,959656249,824980277,925905200c808465970,909192243,876033075,959592756,960049452,842085944c741751093,892874808,959657522,925969463,859387444,926364470c842283107,942684208,824981810,925905200,876164144,942746679c842283318,892613433,909652268,825243703,741619513,876164921c876163125,808594482,959657265,808990770,859256163,943273781c892090163,892613687,942944308,809056044,959461175,824981305c875574070,909456696,959523894,825243448,909392179,875573548c859321399,1664301364,892418097,859125303,824981552,876033072c808792888,942746674,926429752,842477876,858796332,842543665c741617720,825505589,859387696,926231608,875902004,1664627760c859058225,859191090,959198771,875837751,842085943,909652268c875575351,741881394,876164921,876163125,942746674,808990518c943075892,959920428,959460660,845361716,859124016,943206969c808987696,909260088,741816627,842215474,809055281,959199540c925905716,892352561,825241900,942683952,741881138,892418097c842348087,828585273,876033072,808792888,942746674,909587761c942682933,875573548,859321399,741486645,842545201,825505592c824980023,842085168,808989240,926231604,825570867,1664365362c875837237,875574325,926231608,808990515,741945909,875706679c858928951,942746673,943010357,859387190,825241900,875706160c741488950,842348593,892745781,828584761,925905200,959853618c959523890,825570101,858992690,876033324,926102836,841757241c825373488,875575604,959982640,876033586,741421622,808529969c842543159,828586037,926232888,959591734,808528949,942946100c842020147,909521196,808924980,741619251,842020657,959657520c925642808,926167609,825438775,859189548,875837236,1664692793c808529969,959590967,824980019,942815288,892417079,842083385c825831736,859126067,825241900,909260592,741552176,875968049c858797879,824979765,943208753,909128753,808543033,892548916c858993465,859386156,892351027,741356088,876099121,909128502c824981811,809054520,909194292,926493750,808793145,741487673c808793649,909521977,895694135,909325364,825440057,858796332c858862896,741617968,825439289,876163636,926231606,875835444c741683506,875706679,858928951,942746673,842545462,825636146c942748003,892877104,741879863,926167089,808663346,824980275c926232888,808662326,808528952,825372979,842412599,959461676c909521459,824981042,925905200,876164144,942760756,842545462c825636146,942747948,892877104,741879863,926167089,808663346c824980275,842216249,842544432,825306160,842346547,842544178c943272236,926103601,1664234297,875837237,943140917,808987701c875967544,741487412,925907255,959787832,909192240,942944307c909522229,825766188,859058745,741487155,909522737,959459890c828585264,925905200,876163890,942746680,892811574,892481591c892942124,808530225,824981810,875574070,909456696,808528950c842282804,943009844,943206700,959789110,1664628272,909654065c926497077,824980793,925905200,892613938,943270966,859059760c741946681,959526961,959985976,824980793,858862390,942684211c858860597,909718072,943141688,909586787,825440051,741684272c875837237,909652789,808528944,926036788,909325110,825700652c842019125,741486896,842543921,859255608,824980277,926103095c875573555,926245685,859124788,741357112,859058225,859191090c824981043,859322678,959919154,909192246,943011638,875771705c825700652,909195575,741750578,959524914,875967544,895693363c926233399,926103609,859189548,942879537,741421872,842348593c875837751,824981042,959918391,926037553,808594486,876099889c842216502,909586732,959788856,1664693816,959919925,926495794c959917108,926364722,741421874,909129785,892941108,942746681c959985969,892942648,808464940,909325360,741815096,926168625c943143225,828586032,825242931,876098099,808528951,808923185c942879544,859386156,808793910,741554227,909654065,859124022c824980533,943077432,959656502,959523896,959526707,926430515c808464995,909325360,741880888,875968049,808793911,824980530c892614712,909719345,808528950,959591220,942946358,859386156c808793910,741751091,959722289,943076405,828583985,858862390c959461427,959523896,825440561,876032056,859189548,942879537c741554480,925972273,825833529,892090423,892613687,842610483c892811308,876032824,895692857,825309491,842478641,876034092c825832758,942420793,842479664,825767992,875573548,909586995c741749555,943273521,926167603,824981049,808662582,892547383c842621746,809056564,741356600,959983672,926363705,808594482c859125299,909259833,842283052,959591475,892089143,943010615c808530995,842610476,842479412,828584243,825831735,959591733c808528951,842477617,808530484,909717804,926102585,741423154c960050737,909195313,824980280,925905200,808596530,959523895c942683704,892482611,909719395,942683697,959198260,892614967c842283312,859386156,909652788,741947186,808529969,859320375c824979508,842085687,808727088,959917105,808857910,1664365624c876164921,876163125,959523890,926298677,809054257,876033324c925906228,824979506,842544185,842019638,926231600,909324344c741685298,875837237,892482101,909206326,926037556,942879027c909587756,909522232,824981299,858862390,858798131,959523889c875901493,943142706,892940588,858863411,741750066,876164921c876163125,925983538,892613173,876098871,876033324,892548404c892089907,808530999,859126071,876033324,909718580,824981049c875705392,926169138,942746674,875901491,875705650,825504099c892549429,741947701,825439793,808989491,892089657,808793140c942749745,925906988,858797365,824981554,858862384,892483636c926231608,892614707,1664366903,875706679,858928951,942746673c842283318,892613433,909652268,825243703,741619513,876164921c876163125,942746674,808990518,943075892,959920428,959460660c845361716,859124016,943206969,876096560,825307698,741421113c825438257,842544179,925644853,909586489,943273529,859189548c892875824,741750325,909194289,942813749,828583985,858862390c959461427,875637813,842348081,808532018,859189548,942879537c741685552,892613685,825766192,842542136,926036788,741618741c825832245,842347313,809067313,858862136,741683766,859058225c859191090,959198516,875837751,842085943,909652268,875575351c741881394,876164921,876163125,942746674,808990518,943075892c959920483,959460660,841757236,859124016,943206969,842542128c926038069,741421113,825438257,842544179,892090421,825701175c875640118,842610476,842479412,828584243,892482872,959788600c808528947,842477617,842610228,892875052,909653298,741554485c808529969,909390391,824980025,892548409,858796593,926231603c859124788,1664235831,842215474,809055281,942420020,859190583c825635381,825241900,942683952,741881138,892418097,842348087c824980793,876033072,808792888,909192242,926364726,875967280c808923491,859189298,741357625,875706679,858928951,909192241c876033075,959592756,825241900,842151728,741487417,842545201c825505592,824981813,959526962,892941105,808543027,842477617c858796086,909521196,808924980,741422387,943272241,808726840c824981814,859255856,858994997,959523891,808596275,808597557c943075628,808662580,1664693046,959526961,825504816,959198774c892614967,842283312,892743980,909392176,741685046,859059253c859257142,808528945,825569331,875638835,842086700,892351539c895693873,959919671,926233142,842610476,842479412,824979763c943273528,909455922,825306161,943271992,942683957,875573548c859386423,741552944,892418097,859125303,828586032,842085168c909260593,809053234,909259577,741749302,808529969,959721527c824980532,943273528,909455922,825306161,943271992,942683957c875573548,859386423,1664299824,858994993,943009842,824979506c892351281,942944818,959523890,859320632,842217783,876033324c925906228,942421304,909391920,842216500,809056044,892549175c828583993,875574070,909456696,942746678,875706673,842150707c909586732,808596022,741683257,808529969,959656503,824981556c926496312,842020661,959917109,825307445,1664692784,808662577c892680244,824981046,876033072,892351538,942746680,892876344c943075385,943206700,960050486,741685559,808529969,875901495c959198773,875966520,959789363,825766243,943274041,741685561c825439793,808989491,824980792,959592499,926103606,925969464c859255606,892612657,876033324,942880052,824979510,842216496c858994231,925983542,808531249,842084402,942879020,926103602c741553459,859191089,808530743,892089652,892613687,808859699c875573548,909586995,741749555,943273521,926167603,828585529c892810806,859257144,925969460,825833265,909586998,825242156c909391929,741487412,892548917,859322679,909192247,858992947c825438264,892875052,876164914,1664496180,925972273,842412345c841758263,943272240,859059764,925969458,892811318,959854649c926364972,959722041,925643831,926167609,825438775,808991020c959657014,828586293,943272248,960051257,808594485,859058224c926103606,875966764,926497079,741879864,808792881,942814001c824981300,925905200,858994736,959523896,892810803,859321136c943206755,892417590,741618995,909654065,858928696,824981561c825701177,943010617,808594487,859058224,942946358,909521196c892811060,741618224,876099633,959918389,828585526,842216496c876099129,959523896,892810803,909718320,875770156,909391161c741355832,825439793,808989491,824981561,859386169,925906993c909192244,858992947,859385912,825700707,959985975,741881649c875837237,959918901,892939314,943011385,741552944,825832245c926167345,876096568,875573553,741422647,909259833,926168120c808543026,926036788,909325110,959852844,875705144,741751095c859190833,858863408,959197749,825374768,875705907,942684204c875836980,841758003,892744496,842283315,876110646,842281778c741553977,892548917,825504568,959917104,926364722,741421874c959526705,842347825,824981305,925905200,825373746,959523888c859060534,825766455,959852899,825766201,741554230,808529969c842281527,824981296,808859705,842281784,959917109,808857910c741618744,876164921,876163125,959523890,942879795,959918646c825241955,942683952,741356595,825571121,875704370,925643056c909194809,875837488,959920428,959460660,824980020,909260089c959459639,926231600,808793140,1664102967,942946609,808662578c892088370,858798135,892875318,876033324,842151220,824981045c842413110,858862391,926231608,909457462,741815094,825439793c808989491,828584243,892482873,926364212,959523896,825701173c909455923,959920428,959460660,824980020,875705655,943011637c926231604,859124788,741749557,825832245,943141681,876176181c943077169,741356592,808529969,959721527,824981044,876164664c875772210,942746677,808990518,876034353,959920428,959460660c841757236,859124016,943206969,926245680,959852852,741422646c875837237,875574325,808528952,926036788,892613430,959920428c909587508,824980017,842149943,943009846,808528953,842477617c842610228,892875107,909653298,741554485,808529969,909390391c824980025,892548409,858796593,926231603,859124788,741488951c842215474,809055281,892088372,926233399,926103609,842610531c842479412,824979763,892482872,959788600,808528947,842477617c842610228,892875052,909653298,741554485,808529969,909390391c824980025,892548409,858796593,926245683,859124788,741488951c825832245,942944561,842607665,809056564,741422136,859058225c859191090,959198260,875837751,842085943,909652268,875575351c1664628274,876164921,876163125,942746674,808990518,943075892c959920428,959460660,841757236,859124016,943206969,909716528c892612656,741945910,825438257,842544179,895694901,825701175c875640118,842610476,842479412,824979763,892482872,959788600c808528947,842477617,842610228,892875052,909653298,741554485c808529969,909390391,828584505,892548409,858796593,926231603c859124788,741488951,842215474,809055281,892090676,909194295c825636409,842610476,842479412,824979763,892482872,959788600c808543027,842477617,842610228,825766188,842282040,741815091c825571639,859322167,909192249,942944307,909522229,892940588c842282290,741881655,875706679,942815031,909206328,876033075c959592756,859386156,926430004,741749043,875706679,808662839c959523888,859060534,825766455,959852844,825766201,741554230c808529969,842281527,828585776,943273528,909455922,825306161c943271992,942683957,875573548,859386423,741552944,858994993c943009842,824979506,892351281,942944818,959523890,859320632c842217783,876033379,925906228,824980792,859256374,892547641c959917108,842544944,741880120,808662577,892680244,824981046c842608952,842216244,925969458,842151478,892352816,825241955c858928944,741880889,842348593,892745781,892089145,892613687c909325619,942684204,876098872,824980786,858862390,825243699c942746680,875706673,842150707,909586787,808596022,741683257c808529969,959656503,824981556,825242169,808596533,942746681c892548657,825439285,859189548,825438517,741748789,892809272c825438261,925983542,859059249,909717556,875573548,909586995c741357875,876164921,825636660,925969458,825702454,960049204c825766188,942880824,741880374,825439793,808989491,828584505c842020665,825243699,808528944,959591220,876163635,959920428c909587508,824980017,925905200,909390898,959523888,892810803c859321136,875770156,909391161,1664102712,808464434,943076148c824979509,842216249,942944305,925969456,808857904,909719351c959920428,959460660,824980020,960051510,858796336,909192246c825635896,876032305,925907043,858797365,824981554,925905200c892483632,925969464,808663094,926495287,959852844,808466745c741618229,876099121,825307446,942421047,892679984,942814000c825241955,942683952,741881138,925972273,825241913,824980273c909260089,925905207,875899960,825767219,741487157,825438257c842018867,925643056,909586489,943273529,959920483,959460660c824980020,858993977,859124793,875899956,825767219,741487157c825438257,842018867,824979760,875705656,926495280,959917112c909653808,1664169782,960051505,859060277,824981553,842216249c942944305,925969456,808857904,909719351,943206700,842414134c741882163,943077425,876097591,824981302,943141177,943011383c959931184,926364722,741421874,909129785,892941108,808528953c892679988,859322678,859386156,808793910,741751091,909654065c859124022,824980533,943077432,959656502,858874680,842085681c892811317,875770156,942880057,741881654,808529969,859320375c959199283,875966520,959789363,825831724,876034103,741423410c876164921,876163125,942760754,825374259,808990771,959920428c959460660,892088884,943010612,925906993,875706412,892809779c942421044,959789104,959788343,858796588,959721778,1664103472c942814265,909523248,808987697,909718840,741685042,808529969c842543159,841758773,960049456,808464432,808594481,909588785c842609202,959789100,926234673,895694130,943010615,942683187c858796332,892744497,741879860,926429240,926102329,959917112c959854384,741356087,808662577,892680244,824981046,859386169c925906993,909206324,858992947,859385912,859386156,842477623c741619001,943077425,876097593,824980528,858862390,959461427c842083379,842543672,875902262,875573548,926495283,1664432435c825440049,842610488,824981554,926102841,892482353,909192242c858992947,825438264,942813484,959461681,741356848,859058225c859257138,824980793,875966777,808859698,875914036,943273012c741552949,875640881,842217521,824981047,808530736,926232626c859122744,942813497,741750328,875641137,892744760,824981559c943272496,859385908,959931184,842544944,741882164,876164921c876163125,925969458,892613173,876098871,875573548,959526967c741619760,842545201,825505592,892088887,825701172,959722550c943012195,842347573,824979767,959853623,926103091,842607671c892482614,741422646,825439793,808989491,824981553,808925241c876163889,808528950,942946100,859386931,943206755,876034098c741488433,825438257,942815282,892089392,825309491,842413875c943012140,842347573,824980279,925905200,892483632,942746680c875901491,825308466,825504099,892549429,741947701,825439793c808989491,824980793,892743988,825766450,909192240,858992947c892940344,875836716,942747701,942422065,892679984,942814000c858796387,942945073,741881138,925907255,959854902,909192248c942944307,909522229,825504044,842151222,741355832,825439793c808989491,824980793,892743988,825766450,909206320,858992947c892940344,875836716,942747701,959199281,875903029,842478133c858796588,959721778,741356592,825439289,875771699,808528945c808923185,943010360,825766243,892745525,741685554,926167089c892549172,824980016,926232888,808662326,808528952,942946100c842020147,943206700,876034098,741488433,825438257,942815282c895693872,925971511,842151221,876033324,808727860,925644852c926363705,842085681,859189548,892875824,741750325,909194289c942813749,824979505,858862390,959461427,875651893,842348081c808532018,859189548,942879537,741685552,892613685,825766192c892939320,892613944,741488434,825438257,842544179,925644853c926363705,842018866,859189603,892875824,741750325,909194289c942813749,824979505,858862390,959461427,942746677,926103862c909521460,875573548,859386419,741684533,876164921,825636660c925983538,892613173,876098871,859189548,892875824,741750325c842348849,926037045,824981559,926102841,892482353,909192246c942944307,909522229,859386156,842477623,1664365881,943077425c876097593,824980528,858862390,959461427,942746675,875706673c842150707,909586732,808596022,741683257,808529969,959656503c824981556,825242169,808596533,942760761,892548657,825439285c859189548,825438517,741748789,909391409,825307444,824981041c909129014,943207473,808528946,926036788,909652790,959920428c909587508,828584497,926430775,959460401,942746681,859322417c942814776,859189548,942879537,741488944,825504821,926234416c892939320,892613944,741422898,892548917,876164152,926507831c808793145,741487673,943077169,808726839,824981817,943206712c842414131,909192248,858992947,842608696,859255084,859125045c741356856,959527217,926366006,828584502,859320632,909456946c808987696,808858680,741422648,925972273,808662841,824979508c925905200,892483632,959523896,808596275,925906997,943075628c808662580,1664693046,959526961,825504816,959198774,892614967c842283312,892875052,809054515,741486640,808529969,859320375c824980530,926232888,959591734,959917109,926364722,1664366898c909129785,892941108,959523897,926431025,825831988,943206700c842414134,741882163,859126065,909652023,824981813,943076400c959591475,942746679,909587761,942682933,825700707,909195575c741357362,959524914,875967544,892088883,926233399,926103609c859189548,942879537,741421872,942749745,926299192,824981559c959918391,909260337,808608568,876099889,842216502,859256108c943273781,824981299,858862390,858798131,925969457,943273777c942749238,942879020,959787827,741552947,859191089,808530743c895694132,892613687,808859699,875573548,909586995,741749555c892417841,808595505,824980017,858994739,892416566,925969465c859255606,892612657,876033324,942880052,828583990,892941880c842610224,808528949,926036788,842019894,943206700,959789110c741881392,859126065,909652023,824981813,943076400,959591475c959523895,892810803,909718320,943075683,825372725,741487666c808859959,892874802,959523895,943012153,942748468,808464940c959525680,741618739,808529969,959722039,959199543,875966520c959789363,875573603,909456695,741554233,909326641,858797367c824981049,942946361,959854644,959523896,926431025,959787572c808464940,909325360,741554231,858994993,875573554,828583992c909587504,942684471,808594488,959461169,808466737,875573548c808858423,741486641,909522993,959854896,841758261,859124016c942815544,842607670,909523253,1664692281,892874808,926037561c808528951,875770163,943010360,909261100,825505331,892089401c943010615,959723828,859189548,942879537,741421872,875903281c842478640,828583993,842085168,926431545,926428210,876033333c741880120,825832245,942944561,926231600,875902004,741683505c909259833,875836216,808528949,926036788,909325110,959920483c909587508,824980017,842412856,943207217,926493744,808793145c741487673,859126065,926102071,824981300,808858424,909719089c926493751,808793145,1664234553,875772209,942684467,824979768c925905200,875771952,909192240,942945336,859125558,909719340c942683697,959198260,892614967,842283312,859386156,926430004c1664563506,808529969,859320375,824979508,959524919,909653048c942746677,909128753,892809782,926364972,959525173,892090169c892613687,943077170,825831724,942683956,1664497973,959919925c825374000,926231603,942945332,741357105,859058225,859191090c824981048,942815288,925971511,842083378,825831736,859126067c825241900,909260592,1664299056,875771441,959722551,824981810c909654329,959787569,959982646,909326642,741684791,808661041c825504562,892089908,875574327,876163380,959920428,959460660c828584500,842149943,943009846,808528953,842477617,842610228c892940588,842085683,741552944,875837237,959918901,808594482c875639347,892612665,876033324,909719089,929247542,926167609c825438775,909652268,959591481,741684275,926300209,959524920c959198263,892614967,842283312,909652268,875575351,741881394c876164921,876163125,808608562,959657265,808990770,859256108c943273781,892090163,892613687,942944308,875573548,909586995c741749555,876164921,825636660,942746674,808990518,943075892c959920483,959460660,824980020,943142456,909259824,926493752c808793145,741487673,892416050,942815539,942420024,842544434c825243959,858796332,942945073,1664628018,825505589,926169392c959917108,926364722,741421874,842348593,892745781,824980281c925905200,959853618,942746674,943010357,859387190,825241900c875706160,1664235830,859126065,808595765,892089139,892613687c842610483,959657260,926036273,959197494,909586740,926232632c875573548,909586995,741553203,876164921,825636660,942760754c808990518,943075892,959920428,959460660,824980020,943142456c909259824,926493752,808793145,741487673,892416050,942815539c892088376,809055031,925971767,876033379,808727860,824981556c842216496,875771447,926493749,926168121,741486902,926300209c842281016,959199286,892614967,842283312,859386156,842544694c1664301104,808529969,859320375,824980786,942815288,892417079c808528953,858797876,959592754,959920428,909587508,824980017c875705655,943011637,808528948,825767732,876097593,959920483c909587508,824980017,926102841,876032818,942746679,825243187c926300470,959920428,959460660,824980020,926430775,959460401c942746681,859322417,942814776,859189603,942879537,741488944c892548913,942880053,824979509,909717817,909588281,942746674c842217521,808858934,842414380,909259575,959198512,859255350c808662328,825241955,942683952,741881138,858994993,943009842c824981296,909391926,859189299,942746681,875575601,909521204c959920428,959460660,824980020,909654329,842085425,892887860c842543929,741552947,842281009,959918644,824981557,842216249c842544432,909192240,859190328,959657520,825766188,875835449c741750321,876164921,876163125,909206322,876163125,892810806c875836716,926496307,824979763,892351280,825242417,808987700c875967544,741880116,825702197,925972019,959917110,926364722c1664168754,959854641,892482104,824979766,959461425,808924472c808528952,959592244,858992691,825831724,942814262,741617718c876099121,909129273,925643570,926167609,825438775,892875107c909653298,741554485,960051505,859060277,824981553,842216249c942944305,808528944,926299956,943206457,859386156,808793910c741751091,926101554,942946102,828583985,925905200,892416562c942746678,943010357,859387190,859059500,892418101,824980018c858862384,808595504,959917105,959854384,741882166,876164921c876163125,942760754,875575601,943272244,859059500,892418101c824980018,858862384,808595504,959917105,959854384,741882166c876164921,876163125,925969458,808595760,825243449,959852899c842021177,741553717,876099121,825307446,942421047,892679984c942814000,825241900,942683952,741881138,943077425,892352313c824980281,960051510,926233136,909206324,825635896,876032305c859320620,808859952,741617717,959527217,859123769,824980792c925905200,892483632,959523896,892810803,859321136,858796588c876033591,1664102712,808529969,825373239,959198773,875966520c959789363,858796588,892483126,741356850,859058225,943077682c824981556,943077432,909130037,959523896,959526707,926430515c808464995,909325360,741880888,808464434,859386163,824980532c925905200,926495794,943270969,859059760,741946681,808465457c842151474,925643572,842020409,942946352,943206755,842414134c741882163,909654065,926497077,824980793,925905200,892613938c925969462,892418353,926495285,825241900,875706160,741355826c942749489,875902517,828584759,842085168,959918648,892939312c842348601,741618488,892548917,876164152,926231609,875902004c741880880,926429240,809055033,959917110,959854384,1664495927c876164921,876163125,875899954,858797364,741945401,875837237c892875573,809053241,892482361,741355825,859190833,842020144c942422072,859058489,959460406,942684259,959723060,824981044c925905200,892483632,808594488,959461169,926431281,875573548c808858423,741486641,875968049,858797879,824980534,943208753c909128753,808543033,892548916,858993465,859189548,892416561c741487417,859126065,842215735,824979511,858862390,858798131c842083377,875966776,842282040,875573548,926495283,1664432435c825439793,959787314,824980019,926102841,892482353,909192246c858992947,825438264,909521196,842609975,741488183,808661041c859191604,892088887,842086707,942749750,876163427,825242680c741486896,808661041,892942392,892089904,842086707,875901752c875966764,825308214,741748785,808529969,842543159,824981557c926167862,842609716,959537977,942879795,909194039,859189548c942879537,741355569,842348849,926037045,824981559,842085168c892483377,808987702,875967544,741619510,808661041,825504562c895694388,825701175,875640118,959920428,959460660,824980020c842149943,943009846,808528953,842477617,842610228,892940588c842085683,741552944,875837237,959918901,808608562,875639347c959721529,859256108,959525944,925643064,926167609,825438775c909652268,959591481,741684275,926300209,959524920,959198263c892614967,842283312,909652323,875575351,741881394,876164921c876163125,808594482,959657265,808990770,859256108,943273781c892090163,892613687,942944308,875573548,909586995,1664496435c876164921,825636660,942746674,808990518,943075892,959920428c959460660,824980020,943142456,909259824,926493752,808793145c741487673,892416050,942815539,946024504,859386425,892745526c858796332,942945073,741881138,926103349,892483121,959917112c926364722,741421874,842348593,892745781,824980281,925905200c959853618,942760754,943010357,859387190,825241900,875706160c741488950,859126065,808595765,892089139,892613687,842610483c859256108,875771957,892090672,892613687,942944308,809056099c842020663,824980019,875574070,909456696,875637814,842348081c808532018,859189548,942879537,741685552,909194289,942813749c824979505,858862390,959461427,875914037,825242932,741880120c892876089,926037300,808528946,875770163,943010360,809056044c925906743,824980018,875574070,909456696,875637814,842348081c808532018,859189603,942879537,741685552,959854641,842282803c824981046,842216496,892678969,926493749,926168121,741486902c842348337,892810548,824980536,875574070,909456696,959537974c875901493,943142706,892940588,858863411,741750066,808662577c892680244,824981046,808923961,892940855,942746676,809056310c875574328,859189548,942879537,1664301360,959526961,858993714c824980018,842413623,809054258,808528949,842477617,942946611c842608940,875901232,741945394,909195313,875902259,824979763c825570102,808792371,909206326,825505332,909193521,875966764c842414135,741880371,859058225,859191090,959198260,875837751c842085943,909586732,875640632,741947696,942749745,909652792c828586034,858862390,959461427,875899954,925905204,741881653c892876089,926037300,926231601,876098867,741815353,876164921c876163125,925969458,825702454,960049204,825766243,942880824c741880374,825439793,808989491,824980025,892678967,892875573c959523888,959854897,842413879,825766188,909259576,741357109c876097592,909652022,925983537,926496561,808726579,825241900c942683952,741881138,858994993,943009842,824981296,909391926c859189299,942746681,875575601,909521204,959920428,959460660c828584500,825439544,808464441,808528946,808923185,875705144c825766188,892745525,741685554,875706679,959592247,943270964c859059760,741946681,925972785,842282808,828584249,943077432c959656502,959523896,808923957,959788600,875573548,875771958c741816626,892418097,859125303,824981552,959918391,926037553c808594480,876099889,842216502,859256163,943273781,824981299c858862390,858798131,942746673,876099633,943142710,825700652c909195575,741881394,959524914,875967544,892088883,926233399c926103609,859189603,942879537,741421872,925972273,909523001c824981553,858994739,858994997,925969459,859255606,892612657c876033324,942880052,824979510,842216496,858994231,925983542c808531249,842084402,942879020,842412851,741946673,859191089c808530743,892089652,892613687,808859699,909652268,909129017c741683769,859058225,875968306,828584496,943077432,909130037c959523896,808923957,959788600,875573548,875771958,741816626c909326641,858797367,824981049,808794166,875704626,959917106c808595510,1664562488,960051505,859060277,841758769,858796080c875772209,808528948,842477617,959920436,808991020,959657014c824981813,892810288,943273525,959523891,892810803,909718320c943272291,942946356,741882166,925972785,842282808,841759029c875573296,943142451,959523891,825373491,808989744,875573548c959919671,741881904,925970482,959527216,828583984,859255856c808529974,942746674,959460918,909457718,825242156,959984437c741750834,825831481,959854904,808987699,909260600,741554229c825438257,842544179,962803765,842348848,842282033,859256108c875771957,824980017,858862390,858798131,959523889,875574325c809054775,858796332,960049713,741488440,909652024,909455926c859136818,825307449,741488436,875837237,825308213,876096565c943141938,741684278,859058225,859191090,959198771,875837751c842085943,859320620,858862134,1664104504,876164921,876163125c959523890,842478389,926168883,859320620,909193270,741815865c876164921,876163125,959523890,959657011,825767984,825241900c942683952,1664103475,876099121,926300212,925643573,909194809c875837488,959920428,959460660,824980020,859059001,959592248c808528951,808923185,808727352,808923436,876099889,1664431672c875640881,842413616,892089655,825571127,926497073,876033324c926037300,824981558,926167353,959789104,926231606,892352823c741552434,875837237,909195316,808543024,926036788,909652790c943206700,876034098,741488433,825766449,959656249,824980277c925905200,808465970,909192243,876033075,959592756,960049452c842085944,1664497973,808465977,842413364,808528953,858927155c909390132,859256108,909653817,959199285,892614967,842283312c808923436,808858162,741947445,808529969,909390391,828584505c892548409,858796593,926231603,859124788,741488951,842215474c809055281,942421044,859190583,825635381,825241900,942683952c741881138,842217521,892482613,828584241,959787316,959788339c909192249,858992947,892940344,825504044,842151222,741355832c825439793,808989491,892089657,808793140,942749745,925906988c858797365,828586034,858862384,892483636,959917112,959854384c741882166,808662577,892680244,824981046,892743988,825766450c909192240,858992947,892940344,825504044,842151222,1664102712c825439793,808989491,892089657,808793140,942749745,943012140c842347573,841757239,825373488,875575604,842607669,808858422c741683761,808529969,842543159,828586037,926232888,959591734c808528949,942946100,842020147,825766188,892745525,741879859c926167089,892549172,824980016,942815288,925971511,808528946c942813491,875575346,876033379,892679985,892088882,892613687c942944308,809056044,842086199,824981045,875574070,909456696c875637814,842348081,808532018,859189548,942879537,1664432432c909194289,942813749,824979505,858862390,959461427,875899957c825242932,741880120,909391672,959527221,808528946,875770163c943010360,859256108,926233656,929248313,926167609,825438775c892875052,909653298,741554485,808529969,909390391,824980025c876097848,858993204,959917111,926363957,741946168,808662577c892680244,828585526,892482873,926364212,959917112,926364722c741881906,875771441,959722551,824981810,859059001,825440056c959917110,926364722,741355571,959854897,842478388,828584248c825833782,943075640,808528947,842477617,925905460,909652268c842151993,741422645,808988977,926234681,824981552,842478640c858796857,959523891,808596275,808597557,858861923,842151216c741488692,825768241,959918904,892088883,892613687,892876592c943142956,825308472,925642807,926363705,909653808,859189548c892875824,1664497205,959526961,858993714,824980018,842413623c809054258,808528949,842477617,942946611,892875052,909653298c741554485,875837237,859124533,808987702,943011896,1664430644c825439793,808989491,824981553,842608952,842216244,925969458c842151478,892352816,825241900,858928944,741880889,808597809c842282289,824981808,859189560,859059509,909206321,858862899c909129009,925906988,858797365,824981041,875835703,959460403c808528950,926036788,809055030,959920428,909587508,824980017c926430775,959460401,942760761,859322417,942814776,859189548c942879537,741488944,808925489,808989490,824979505,842216496c959591225,926493748,926168121,741486902,808529969,875835959c828583990,926298937,942878773,858860595,875903284,808532022c808464940,909325360,741356856,858994993,875573554,824979512c909193271,959919920,926493750,808793145,1664234553,960050737c808529977,824981043,909391926,925970737,808987700,808793399c741880371,808529969,842543159,824981557,859321911,959592240c909192247,809056569,875705648,943075683,825308724,741619505c892809272,842215477,808528952,808923185,943010360,825700652c808532279,741552433,842348849,808531766,892090423,943010612c842151217,858796387,808465201,741421106,925907255,959854902c926493752,808793145,741487673,859126065,892614963,892089395c943010612,842151217,858796332,808465201,1664167986,842348593c959590452,925644855,943140921,825701942,960049452,876098873c741880115,858994993,875573554,824979512,909193271,959919920c942746678,909653560,943272754,909652323,942683960,741815860c925972785,892745528,925642808,926167609,825438775,808991020c959657014,824981813,892810288,943273525,959523891,892810803c909718320,943206755,892417590,741618995,909654065,858928696c824981561,825569587,926430514,858860597,859126068,943142456c825241900,942683952,741880627,909129785,892941108,959537977c926431025,825831988,959920428,959460660,824980020,842412856c943207217,926493744,808793145,741487673,892548149,808988984c842542135,926036788,1664365621,892679992,959460663,808594484c875639347,808726585,959461676,842347826,942422322,842479664c842084664,825241900,942683952,741881138,959524914,808464441c845361456,926495024,959590966,808987698,875903032,741816112c892548917,909391160,808528944,909324595,942683189,909261100c859321905,925643829,909586489,875640633,859189603,892875824c741750325,959527217,808988979,824980535,858862390,959461427c959523891,925906739,875903282,909652268,942684472,741617716c825439793,808989491,828584761,942815282,892679730,808528948c959591220,892941111,859255084,959920177,741880370,859126065c842215735,824980021,858862390,858798131,842083377,809054520c808792121,875573603,926495283,741685555,909195569,909652532c892089392,959722548,858993976,825766188,859320628,741750578c825438257,892351024,892090423,842086707,909523000,825831779c909391924,741881653,959590449,959460408,925642803,943140921c943273010,959920428,959460660,824980020,875705655,943011637c808528948,825767732,876097593,943206755,876034098,741488433c926102581,875836977,892939321,892613944,741422898,909391665c859190073,959198007,875968816,892613688,859189548,942879537c1664626992,926431537,959656240,824981044,876033072,959722296c942746675,926429752,842477876,858796332,842543665,741617720c825832245,892612913,892939320,892613944,1664300850,808529969c842543159,824981557,892482360,825569844,875637809,859387185c960050485,859189548,942879537,741685552,909194289,942813749c824979505,858862390,959461427,875914037,825242932,741880120c892809272,842215477,808528952,875770163,943010360,809056044c909719095,824981561,875574070,909456696,875637814,842348081c808532018,859189603,942879537,741685552,909194289,942813749c824979505,858862390,959461427,875899957,825242932,741880120c892876089,926037300,808594482,875639347,808726585,909261155c825243187,824980786,925905200,892483632,942746680,909587761c892940853,875573548,859321399,741486645,892418097,859125303c824981552,876033072,808792888,942760754,926429752,842477876c858796332,842543665,741617720,959657781,926102321,926231608c875902004,741880880,925907255,892481847,909192246,942944307c909522229,825504099,842151222,741355832,825439793,808989491c824980793,892743988,825766450,909192240,858992947,892940344c875836716,942747701,942422065,892679984,942814000,858796387c942945073,741881138,925907255,808464951,909192242,942944307c909522229,825504044,842151222,741355832,825439793,808989491c824980793,859387448,909259831,808543030,959591220,892679475c959920428,909587508,824980017,875705655,943011637,909192244c942944307,909522229,892940588,842282290,741881655,859126065c842215735,828585525,875574070,909456696,959523894,925906739c875903282,909652268,942684472,741617716,825439793,808989491c824980281,842608952,842216244,925969458,842151478,892352816c825241955,858928944,741880889,808597809,842282289,824981808c859189560,859059509,909192241,858862899,909129009,842412332c858994233,741355577,858994225,876032824,828583985,842216496c942880311,926493750,926168121,741486902,943077169,808726839c824981817,943206712,842414131,909192248,858992947,842608696c875836716,892809265,962803767,875903029,825700917,859256108c959723573,959199028,892614967,842283312,909586732,875640632c741947696,942749745,909652792,824981554,858862390,959461427c925983538,892679475,808794163,825831724,926496313,741488183c942749745,892744243,942420022,909391920,825636912,825700652c859257143,741356592,808529969,842543159,828586037,842216249c808990000,909192247,859190328,959657520,825766188,875835449c741750321,876164921,876163125,942746674,959525685,842018864c825241900,942683952,1664365107,892418097,842348087,925644089c926167609,876163639,808991020,959657014,824981813,943141177c959591479,942746673,909653560,943272754,892940588,942683955c1664693558,909389873,842281784,824981305,926232888,808662326c925969464,825833265,808923702,825242156,909391929,741487412c892548917,859322679,909192247,858992947,825438264,825766243c909391928,741881655,925972273,842412345,841758774,943272240c859059764,926231602,959919411,741815096,825439793,808989491c824979763,959918391,825636408,858874680,892547896,858993465c909586732,825440051,741684272,875837237,909652789,808528944c926036788,909325110,825700652,842019125,741486896,859321137c825374259,828586293,926103095,875573555,926231605,859124788c741357112,959854641,959852597,824980786,842216496,808728119c942746674,892876344,943075385,892940588,942683955,1664693558c909389873,842281784,824981305,926298937,959655989,909192246c842020152,842281521,909719340,942682672,824981301,892942649c825439288,808594488,825438256,875836217,825241955,875706160c741947193,909129785,892941108,808528953,892679988,859322678c859386156,808793910,741751091,876099889,909653048,824981561c943141177,892482615,808611129,859058224,859322166,859386156c808530483,1831876660,926167089,809056054,841758776,808923440c809054521,808543024,909326132,842019120,909652268,909717558c741750073,892416050,842610739,959198776,942750000,859387449c942684204,875968052,824980280,858862384,892483636,842556216c959853877,741749304,892548917,859059256,909192248,858992947c825438264,892940588,926167092,741357874,825438257,943274290c942420535,926233911,942749748,959657315,875639089,892088376c892613687,892416308,959461676,859386167,824981812,842216496c858994231,926493750,926168121,741486902,909326385,942879026c962801720,892614967,842283312,892940588,858928947,741815351c909326385,959852848,959199030,892614967,842283312,859386156c809055028,741423160,808529969,859320375,828583988,875837494c892810808,959917107,808857910,741618744,876164921,876163125c959523890,942879795,926495287,825241900,942683952,741356595c825243441,942946361,828585270,808726840,926037558,926231605c825308471,741816633,875837237,909586997,959523896,808924209c909718840,926364972,842346553,892089137,875836471,808857912c875573603,909586995,741750835,842545201,825505592,824980023c959526962,892941105,808528947,842477617,858796086,859189548c875837236,741945913,943274289,892481846,946026041,859386425c892745526,858796332,875770416,741749809,909326133,858927413c926493748,808793145,741487673,842020657,892352050,824981816c925905200,959853618,959537970,825570101,858992690,876033324c926102836,841757241,825373488,875575604,926428213,892548661c741422642,808529969,842543159,824981557,892482360,825569844c875651889,859387185,960050485,859189548,942879537,741685552c909194289,942813749,824979505,858862390,959461427,875899957c825242932,741880120,892809272,842215477,808543032,875770163c943010360,809056044,909719095,824981561,875574070,909456696c875637814,842348081,808532018,859189548,942879537,741685552c909194289,942813749,828583985,858862390,959461427,875899957c825242932,741880120,892876089,926037300,808594482,875639347c892612665,859060524,859255601,824979764,925905200,892483632c942760760,909587761,892940853,875573548,859321399,741486645c892418097,859125303,824981552,876033072,808792888,942746674c926429752,842477876,858796332,842543665,1664364600,959657781c926102321,926231608,875902004,741880880,925907255,926497078c909192247,942944307,909522229,825504044,842151222,741355832c825439793,808989491,828585273,892743988,825766450,909192240c858992947,892940344,875836716,942747701,942422065,859058489c942683190,858796332,942945073,741881138,942880565,959919412c959931188,926364722,741421874,842348593,892745781,824980281c925905200,959853618,942746674,875837489,926102322,892942124c943142705,824981811,875574070,909456696,959537974,875901493c943142706,842610476,842479412,824981560,926167862,842609716c959523897,942879795,909194039,842610476,859256628,824979504c876164665,942815027,909206321,942750009,859321905,825241900c875706160,741814322,959854641,892482104,824979766,959461425c808924472,808528952,959592244,858992691,859386156,892351027c1664102968,808661297,875704885,824980024,942749753,859387699c926231602,808793140,741685303,808793649,859386933,925644084c943140921,825636146,859189548,892875824,1664497205,959526961c858993714,824980018,842413623,809054258,808528949,842477617c942946611,892875052,909653298,741554485,875837237,859124533c808987702,943011896,1664430644,825439793,808989491,824981553c842608952,842216244,925969458,842151478,892352816,825241900c858928944,741880889,808597809,842282289,824981808,859189560c859059509,909206321,858862899,909129009,925906988,858797365c824981041,875835703,959460403,808528950,926036788,809055030c959920428,909587508,824980017,926430775,959460401,942760761c859322417,942814776,859189548,942879537,741488944,808925489c808989490,824979505,842216496,959591225,926493748,926168121c741486902,808529969,875835959,828583990,926298937,942878773c858860595,875903284,808532022,808464940,909325360,741356856c858994993,875573554,824979512,909193271,959919920,926493750c808793145,1664234553,960050737,808529977,824981043,909391926c925970737,808987700,808793399,741880371,808529969,842543159c824981557,859321911,959592240,909192247,809056569,875705648c943075683,825308724,741619505,892809272,842215477,808528952c808923185,943010360,825700652,808532279,741552433,842348849c808531766,892090423,943010612,842151217,858796387,808465201c741421106,925907255,959854902,926493752,808793145,741487673c859126065,892614963,892089395,943010612,842151217,858796332c808465201,1664167986,842348593,959590452,925644855,943140921c825701942,960049452,876098873,741880115,858994993,875573554c824979512,909193271,959919920,942746678,909653560,943272754c909652323,942683960,741815860,925972785,892745528,925642808c926167609,825438775,808991020,959657014,824981813,892810288c943273525,959523891,892810803,909718320,943206755,892417590c741618995,909654065,858928696,824981561,825569587,926430514c858860597,859126068,943142456,825241900,942683952,741880627c909129785,892941108,959537977,926431025,825831988,959920428c959460660,824980020,842412856,943207217,926493744,808793145c741487673,892548149,808988984,842542135,926036788,1664365621c959983672,959723832,808594484,875639347,808726585,892811308c925904951,942421817,960051248,859256624,825241900,942683952c741881138,959524914,808464441,845361456,926495024,959590966c808987698,875903032,741816112,892548917,909391160,808528944c909324595,942683189,942684204,858994999,925644855,909586489c808597305,859189603,892875824,741750325,959527217,808988979c824980535,858862390,959461427,959523891,925906739,875903282c909652268,942684472,741617716,825439793,808989491,828584761c942815282,892679730,808528948,959591220,892941111,859255084c959920177,741880370,859126065,842215735,824980021,858862390c858798131,842083377,809054520,808792121,875573603,926495283c741685555,909195569,909652532,892089392,959722548,858993976c825766188,859320628,741750578,825438257,892351024,892090423c842086707,909523000,825831779,909391924,741881653,959590449c959460408,925642803,943140921,943273010,959920428,959460660c824980020,875705655,943011637,808528948,825767732,876097593c943206755,876034098,741488433,926102581,875836977,892939321c892613944,741422898,909391665,859190073,959198007,842282546c825636405,859189548,942879537,1664626992,926431537,959656240c824981044,876033072,959722296,942746675,926429752,842477876c858796332,842543665,741617720,825832245,892612913,892939320c892613944,1664300850,808529969,842543159,824981557,892482360c825569844,875637809,859387185,960050485,859189548,942879537c741685552,909194289,942813749,824979505,858862390,959461427c875914037,825242932,741880120,892809272,842215477,808528952c875770163,943010360,809056044,909719095,824981561,875574070c909456696,875637814,842348081,808532018,859189603,942879537c741685552,909194289,942813749,824979505,858862390,959461427c875899957,825242932,741880120,892876089,926037300,808594482c875639347,892612665,909261155,825243187,824980786,925905200c892483632,942746680,909587761,892940853,875573548,859321399c741486645,892418097,859125303,824981552,876033072,808792888c942760754,926429752,842477876,858796332,842543665,741617720c959657781,926102321,926231608,875902004,741880880,925907255c825569591,909192242,942944307,909522229,825504099,842151222c741355832,825439793,808989491,824980793,892743988,825766450c909192240,858992947,892940344,875836716,942747701,942422065c892679984,942814000,858796387,942945073,741881138,925907255c808464951,909192242,942944307,909522229,825504044,842151222c741355832,825439793,808989491,824980793,859387448,909259831c808543030,959591220,892679475,959920428,909587508,824980017c875705655,943011637,909192244,942944307,909522229,892940588c842282290,741881655,859126065,842215735,828585525,875574070c909456696,959523894,925906739,875903282,909652268,942684472c741617716,825439793,808989491,824980281,842608952,842216244c925969458,842151478,892352816,825241955,858928944,741880889c808597809,842282289,824981808,859189560,859059509,909192241c858862899,909129009,842412332,858994233,741355577,808662577c892352053,828583990,842216496,858994231,926493750,926168121c741486902,943077169,808726839,824981817,943206712,842414131c909192248,858992947,842608696,875836716,892809265,962803767c875903029,825700917,859256108,959723573,959199028,892614967c842283312,909586732,875640632,741947696,942749745,909652792c824981554,858862390,959461427,925983538,892679475,808794163c825831724,926496313,741488183,942749745,892744243,942420022c909391920,825636912,825700652,859257143,741356592,808529969c842543159,828586037,842216249,808990000,909192247,859190328c959657520,825766188,875835449,741750321,876164921,876163125c942746674,959525685,842018864,825241900,942683952,1664365107c892418097,842348087,925644089,926167609,876163639,808991020c959657014,824981813,943141177,959591479,942746673,909653560c943272754,892940588,942683955,1664693558,909389873,842281784c824981305,926232888,808662326,925969464,825833265,808923702c825242156,909391929,741487412,892548917,859322679,909192247c858992947,825438264,825766243,909391928,741881655,925972273c842412345,841758774,943272240,859059764,926231602,959919411c741815096,825439793,808989491,824979763,959918391,825636408c858874680,892547896,858993465,909586732,825440051,741684272c875837237,909652789,808528944,926036788,909325110,825700652c842019125,741486896,859321137,825374259,828586293,926103095c875573555,926231605,859124788,741357112,959854641,959852597c824980786,842216496,808728119,942746674,892876344,943075385c892940588,942683955,1664693558,909389873,842281784,824981305c926298937,959655989,909192246,842020152,842281521,909719340c942682672,824981301,892942649,825439288,808594488,825438256c875836217,825241955,875706160,741947193,909129785,892941108c808528953,892679988,859322678,859386156,808793910,741751091c876099889,909653048,824981561,943141177,892482615,808608569c859058224,859322166,859386156,808530483,741357620,926167089c809056054,841758776,808923440,809054521,808528944,909326132c842019120,909652268,909717558,1664496953,892416050,842610739c959198776,942750000,859387449,942684204,875968052,824980280c858862384,892483636,809053240,875705145,741618488,892548917c909391160,909206324,858992947,825438264,892940588,926167092c741357874,825438257,943274290,942420535,926233911,942749748c959657260,875639089,892088376,892613687,892416308,959461731c859386167,824981812,842216496,858994231,926493750,926168121c741486902,909326385,942879026,959197240,892614967,842283312c892940588,858928947,1664562231,909326385,959852848,959199030c892614967,842283312,859386156,809055028,741423160,808529969c859320375,824979508,875837494,892810808,959917107,808857910c1664365624,876164921,876163125,959523890,942879795,926495287c825241900,942683952,741356595,825243441,942946361,824980790c808726840,926037558,926231605,825308471,1664563513,875837237c909586997,959523896,808924209,909718840,926364972,842346553c892089137,875836471,808857912,875573548,909586995,741750835c842545201,825505592,828584503,959526962,892941105,808528947c842477617,858796086,859189548,875837236,741945913,943274289c892481846,942421561,859386425,892745526,858796332,875770416c1664496689,909326133,858927413,926493748,808793145,741487673c842020657,892352050,824981816,925905200,959853618,959523890c825570101,858992690,876033324,926102836,845361721,825373488c875575604,926428208,892548661,741422642,808529969,842543159c824981557,892482360,825569844,875637809,859387185,960050485c859189548,942879537,1664432432,909194289,942813749,824979505c858862390,959461427,875899957,825242932,741880120,892809272c842215477,808528952,875770163,943010360,809056044,909719095c1668823097,858994993,875573554,824979512,909193271,959919920c926493750,808793145,741487673,960050737,808529977,824981043c909391926,925970737,808987700,808793399,1664627251,808529969c842543159,824981557,859321911,959592240,909192247,809056569c875705648,943075628,825308724,741619505,892809272,842215477c808528952,808923185,943010360,825700707,808532279,741552433c842348849,808531766,892090423,943010612,842151217,858796332c808465201,741421106,925907255,959854902,926493752,808793145c1664234553,859126065,892614963,892089395,943010612,842151217c858796332,808465201,741421106,842348593,959590452,925644855c943140921,825701942,960049452,876098873,1664626995,858994993c875573554,824979512,909193271,959919920,942746678,909653560c943272754,909652268,942683960,741815860,925972785,892745528c925642808,926167609,825438775,808991075,959657014,824981813c892810288,943273525,959523891,892810803,909718320,943206700c892417590,741618995,909654065,858928696,824981561,825569587c926430514,858874677,859126068,943142456,825241900,942683952c741880627,909129785,892941108,959523897,926431025,825831988c959920428,959460660,824980020,842412856,943207217,926507824c808793145,741487673,892548149,808988984,842542135,926036788c741618741,959983672,959723832,808594484,875639347,808726585c842283052,859190321,946025782,909391920,909588789,825241900c942683952,741881138,959524914,808464441,841756976,926495024c959590966,808987698,875903032,741816112,892548917,909391160c808543024,909324595,942683189,959789356,859386169,925643833c909586489,942749497,859189548,892875824,741750325,959527217c808988979,824980535,858862390,959461427,959537971,925906739c875903282,909652268,942684472,741617716,825439793,808989491c824980281,942815282,892679730,808528948,959591220,892941111c859255084,959920177,1664627250,859126065,842215735,824980021c858862390,858798131,842083377,809054520,808792121,875573548c926495283,741685555,909195569,909652532,892089392,959722548c858993976,825766243,859320628,741750578,825438257,892351024c892090423,842086707,909523000,825831724,909391924,741881653c959590449,959460408,925642803,943140921,943273010,959920483c959460660,824980020,875705655,943011637,808528948,825767732c876097593,943206700,876034098,741488433,926102581,875836977c892939321,892613944,1664169778,909391665,859190073,942420791c842544434,825243959,859189548,942879537,741880112,926431537c959656240,824981044,876033072,959722296,942746675,926429752c842477876,858796387,842543665,741617720,825832245,892612913c842542136,926036788,741684277,859058225,859191090,959199539c875837751,842085943,808923436,808858162,1664694325,808529969c909390391,824980025,892482872,959788600,808528947,842477617c842610228,892940588,842085683,741552944,875837237,959918901c808594482,875639347,892612665,859256163,943273781,925644595c926167609,825438775,892875052,909653298,741554485,808529969c909390391,824980025,892482872,959788600,808528947,842477617c842610228,892940643,842085683,741552944,875837237,959918901c859122738,842084665,741422647,925971513,892352566,808528951c926036788,942879542,959920428,909587508,828584497,943142456c909259824,926493752,808793145,741487673,926300209,842281016c959199286,892614967,842283312,825242156,842609461,741357624c959592760,909588019,808543029,875770163,943010360,859256108c842085686,925643827,926167609,825438775,892875052,909653298c741554485,808529969,909390391,824980025,892482872,959788600c808543027,842477617,842610228,892940588,842085683,741552944c875837237,959918901,808594482,875639347,808726585,943011884c808990008,824980788,925905200,892483632,942760760,909587761c892940853,875573548,859321399,741486645,875968049,858797879c824980534,808595511,943272758,959917104,926364722,741421874c875771441,959722551,828586290,925905200,859386418,942746674c926429752,959787316,942813484,858863921,741553465,808529969c808858167,824980272,926168630,892547127,825306161,825767993c959852596,875573603,959787831,741552947,858994993,943009842c824979506,909391926,859189299,942746681,875575601,909521204c959920428,959460660,824980020,959460662,926299700,875914037c959853364,741421879,808661041,808661301,959198257,959789365c942880562,859256108,926298423,925644344,926167609,825438775c909652268,842151993,1664169525,808988977,926234681,824981552c842478640,858796857,942746675,909587761,942682933,858796332c925970993,741488178,859385913,842413618,808528950,808923185c875837748,909652323,842151993,741422645,808988977,926234681c824981552,842478640,858796857,959523891,808596275,808597557c858861868,842151216,741488692,825768241,959918904,895693363c892613687,892876592,942684204,875836980,925643315,943140921c809055539,859189548,892875824,741750325,959526961,858993714c824980018,842413623,809054258,808543029,842477617,942946611c909652268,926234425,741683760,825571639,842019121,909192249c942944307,909522229,875573548,875705399,741881136,909654065c809055544,828586038,892745784,959920441,808528949,842477617c909456437,808991020,959657014,824981813,943272248,960051257c909192245,858992947,892874808,942879020,943077682,1664628531c859191089,808530743,892089652,892613687,808859699,875573548c909586995,741749555,892417841,808595505,824980017,942815283c892548915,925969459,859255606,892612657,876033379,942880052c824979510,842216496,858994231,909192246,842217529,909719348c909521196,959984951,741618487,925972273,842412345,841758263c943272240,859059764,926245682,959919411,741815096,825439793c808989491,824979763,926037304,842282041,925969462,825833265c909586998,825242156,909391929,741487412,943077169,943273271c895695158,842610487,876034356,842610476,842479412,959197491c875966520,959789363,825766188,943274041,741685561,808464434c943076148,824981299,959919158,808990521,858874680,858861621c926169138,825241900,942683952,741880627,909326641,858797367c824980280,909523000,892548401,942746676,909653560,943272754c859386156,859386167,1664563253,808464434,943076148,824981556c926168630,842020151,942746676,825570360,909523255,875573548c909718067,741880888,909326641,858797367,824981049,892941363c825767476,909206320,858992947,943271992,825831724,942748473c741619504,825439793,808989491,824980281,959918391,925972792c926231608,859124788,741488951,959983672,842478642,859136817c825307449,741750580,825308216,909587504,808987697,909718840c741619506,859058225,859191090,824981043,859322678,959919154c909192246,925905718,842347313,942684515,909324594,942421042c943274032,875837241,858796588,959657270,741749300,842412601c892352818,926231603,876098867,741553465,875706679,858928951c925983537,892418353,926495285,825241900,875706160,741355826c959854897,842478388,824979768,825833782,943075640,808528947c842477617,925905460,943272236,859320374,1664430644,825637175c876097590,926493748,808793145,741487673,875772209,842414131c824981815,925905200,875771952,925969456,808595765,825242674c909719340,942683697,962802740,892614967,842283312,892940588c825701938,741357872,875837237,842477621,959523888,909260852c808595507,943142188,842412848,892089656,892613687,909455922c875966819,859255350,741880625,943077173,859190837,909192247c858992947,825438264,892940588,842282290,741881655,859126065c842215735,959198773,892614967,842283312,892809571,926233650c741619765,875837237,859124533,859122742,842084665,741422647c892876089,892482868,808528950,808923185,892614964,909652268c959591481,1664431155,926300209,959524920,959198263,892614967c842283312,825242156,842609461,741357624,892548917,859322679c926231607,875902004,741880880,859058225,859191090,962802996c875837751,842085943,808923436,808858162,741947445,808529969c909390391,824980025,892482872,959788600,808528947,842477617c842610228,892940588,842085683,1664299824,875837237,959918901c808594482,875639347,875835449,859256108,943273781,925644595c926167609,825438775,892875052,909653298,741554485,808529969c909390391,828584505,892482872,959788600,808528947,842477617c842610228,892940588,842085683,741552944,875837237,959918901c859122738,842084665,741422647,959722041,876097593,808543025c926036788,859058998,959920428,909587508,824980017,943142456c909259824,926493752,808793145,741487673,926300209,842281016c959199286,892614967,842283312,825242211,842609461,741357624c809054264,943075381,808528949,875770163,943010360,859256108c842085686,925643827,926167609,825438775,892875052,909653298c1664301365,808529969,909390391,824980025,892482872,959788600c808528947,842477617,842610228,892940588,842085683,741552944c875837237,959918901,808594482,875639347,808726585,876033389c909719089,925643062,926167609,825438775,829257829,892482872c959788600,808528947,842477617,842610228,825766253,842282040c741815091,825571639,859322167,942763321,892548657,825439285c859189548,825438517,1664495669,892809272,825438261,925969462c859059249,909717556,875573548,909586995,741357875,876164921c825636660,925969458,825702454,960049204,825766188,942880824c1664627254,825439793,808989491,824980025,842020665,825243699c808528944,959591220,876163635,959920428,909587508,824980017c925905200,909390898,959523888,892810803,859321136,875770211c909391161,741355832,808464434,943076148,824979509,842216249c942944305,925969456,808857904,909719351,959920428,959460660c824980020,960051510,858796336,909206326,825635896,876032305c925906988,858797365,824981554,925905200,892483632,925969464c808663094,926495287,959852844,808466745,741618229,876099121c825307446,946025527,892679984,942814000,825241900,942683952c741881138,925972273,825241913,824980273,909260089,925905207c875899960,825767219,741487157,825438257,842018867,929247536c909586489,943273529,959920428,959460660,824980020,858993977c859124793,875899956,825767219,741487157,825438257,842018867c824979760,875705656,926495280,959931192,909653808,741422902c960051505,859060277,824981553,842216249,942944305,925969456c808857904,909719351,943206700,842414134,741882163,943077425c876097591,828585782,943141177,943011383,959917104,926364722c741421874,909129785,892941108,808528953,892679988,859322678c859386156,808793910,741751091,909654065,859124022,828585013c943077432,959656502,858860600,842085681,892811317,875770156c942880057,741881654,808529969,859320375,959199283,875966520c959789363,825831724,876034103,1664170290,876164921,876163125c942746674,825374259,808990771,959920428,959460660,892088884c943010612,925906993,875706412,892809779,959198260,892614960c942749495,858796643,959721778,741356592,859124280,875641142c808987705,875967544,741880889,808529969,842543159,841758773m960049456,808464432eexxel808594481,909588785l842609202,942684259l808727864,892090167l943010615,808858677l858796332,892744497l741879860,960050489l959658289,959917108l959854384,741880119l808662577,892680244l828585526,859386169l925906993,909192244l858992947,859385912l859386156,842477623l741619001,943077425l876097593,824980528l858862390,959461427l842083379,842543672l875902262,875573603l926495283,741685555l825440049,842610488l824981554,926102841l892482353,909192242l858992947,825438264l942813484,959461681l741356848,859058225l859257138,828585273l875966777,808859698l875899956,943273012l741552949,875640881l842217521,824981047l808530736,926232626l859122744,942813497l741750328,875641137l892744760,828586039l943272496,859385908l959917104,842544944l741882164,876164921l876163125,925969458l892613173,876098871l875573548,959526967l741619760,842545201l825505592,895693367l825701172,959722550l943012140,842347573l824979767,959853623l926103091,842542131l926038069,741421113l825439793,808989491l824981553,808925241l876163889,808543030l942946100,859386931l943206700,876034098l741488433,825438257l942815282,892089392l825309491,943010865l875706412,892809779l824980788,842216496l875771447,926507824l926168121,741486902l842020657,892352050l824981816,925905200l959853618,942746674l943010357,859387190l825241900,875706160l741488950,859126065l808595765,895693619l892613687,842610483l858796588,959721778l741684272,892548917l859322679,959917111l926364722,741421874l842348593,892745781l824980281,925905200l959853618,942760754l943010357,859387190l825241900,875706160l741488950,859126065l808595765,892089139l892613687,842610483l959657260,926036273l959197494,909586740l926232632,875573603l909586995,741880627l876164921,825636660l942746674,808990518l943075892,959920428l959460660,824980020l943142456,909259824l926493752,808793145l1664234553,892416050l942815539,942420024l842544434,825243959l858796332,942945073l741881138,909326133l858927413,959917108l926364722,741421874l842348593,892745781l828584761,925905200l959853618,942746674l943010357,859387190l825241900,875706160l741488950,859126065l808595765,892089139l892613687,842610483l858796588,959721778l1664103472,909457208l909260083,808528945l808923185,943010360l825766188,892745525l741685554,926167089l892549172,824980016l926168630,909324343l925969460,909128240l808991027,842610531l842479412,824979763l926167862,842609716l808528953,842477617l842217778,943206700l876034098,741946673l825766449,959656249l824980277,925905200l808465970,909206323l926364726,825570096l959525164,875640888l741946928,926167089l859387187,824980275l842216249,842544432l909192240,859190328l959657520,825766188l875835449,1664497201l876164921,876163125l909192242,876163125l892810806,875836716l926496307,824979763l892351280,825242417l876162100,808990770l741486648,926103349l909128248,959931191l926364722,741421874l959854641,892482104l824979766,959461425l808924472,808528952l959592244,858992691l825766188,892745525l741879859,825438257l842477874,962802230l842217776,909260342l825241900,875575088l741618745,959854641l892482104,824979766l959461425,808924472l808528952,959592244l858992691,859386156l892351027,1664102968l808661297,875704885l824980024,942749753l859387699,926231602l808793140,741685303l876097592,859059254l959917106,859322160l741357877,808662577l892680244,828585526l842608952,842216244l925969458,842151478l892352816,825241900l858928944,741880889l959854641,808924471l925644082,825308473l959590449,859189548l892875824,1664497205l926167089,808727092l824981557,943077432l909130037,942746680l959788600,892942137l825241900,892483376l741750068,909129785l892941108,942746681l959985969,892942648l859189603,942879537l741685296,842543921l859321913,824981559l926103095,875573555l926231605,859124788l741357112,859058225l859191090,824981043l825569591,825242160l858874674,859320888l859124535,909586732l825440051,741684272l875837237,909652789l808528944,926036788l909325110,959852844l875705144,741751095l926299697,926496821l828585011,959918391l926037553,808594486l876099889,842216502l859256108,943273781l824981299,858862390l858798131,942746673l959918645,909259828l825700652,909195575l1664497458,959524914l875967544,824980019l926430775,909654325l926231609,875706679l741619513,875706679l858928951,943270961l859059760,741946681l959526961,959985976l845362489,875573296l859321907,909192247l960050996,942684215l892547372,842215728l741815352,808529969l859320375,824981555l926298937,942878773l942746675,825636408l875901749,943206755l842414134,741882163l926103857,892549425l841758520,875573296l876099123,909192248l926364726,875704373l943206700,925971764l741750329,859058225l943077682,828586036l926298937,959655989l858860598,875903284l808532022,859189548l942879537,741882160l959527217,808988979l824980535,858862390l959461427,925969459l943273777,943141177l876033379,926102836l959197753,825766452l892481589,959657260l875639089,942420535l808530228,825636660l892811308,876032824l824981560,842216496l858994231,909206326l842217529,909719348l909521196,825700403l741487923,842543161l842412849,808987700l959985976,741618743l909324338,876163893l959198770,842151474l859123769,859256163l959723573,925643573l926167609,825438775l825700652,892678457l741816626,808529969l842281527,824979505l876164665,942815027l909192241,942750009l859321905,825241955l875706160,741814322l909654321,875771952l925644082,909194809l875837488,959920428l959460660,824980020l859059001,926037560l808528953,808923185l808727352,892809571l842019377,741421108l825637175,876097590l926493748,808793145l741487673,842348849l808531766,892088377l892613687,808597296l876163372,859189816l1664102960,808990517l942814771,926231605l842347572,741750066l909391409,825440050l892090419,892876343l926103094,859189548l942879537,741421872l842348849,926037045l828586039,926102841l892482353,926493750l808793145,741487673l842348337,892810548l892089400,892613687l909325619,959657260l926036273,959197494l875903029,909455925l825241955,875575088l741684281,959854641l859386420,824980788l943142456,926495024l926493748,808793145l741487673,892416050l942815539,892088376l926233399,926103609l876033379,808727860l824981556,842216496l875771447,926493749l926168121,741486902l842020657,892352050l824981816,925905200l959853618,942746674l943010357,859387190l825241955,875706160l741488950,859126065l808595765,892089139l892613687,842610483l858796588,959721778l741618736,892548917l859322679,959917111l926364722,1664168754l842348593,892745781l824980281,925905200l959853618,942746674l943010357,859387190l825241900,875706160l741488950,859126065l808595765,892089139l892613687,842610483l959657315,926036273l959197494,960050226l825505840,875573548l909586995,741553203l876164921,825636660l942746674,808990518l943075892,959920428l959460660,828584500l943142456,909259824l926493752,808793145l741487673,892416050l942815539,942420024l892352816,892876336l858796332,942945073l741881138,909326133l858927413,959931188l926364722,741421874l842348593,892745781l824980281,925905200l959853618,942746674l943010357,859387190l825241900,875706160l741488950,859126065l808595765,895693619l892613687,842610483l858796588,959721778l741356592,825505589l909523254,959917105l926364722,741421874l842348593,892745781l824980281,925905200l959853618,942760754l875837489,926102322l892942124,943142705l824981811,875574070l909456696,959523894l875901493,943142706l842610476,842479412l824981560,926167862l842609716,959537977l942879795,909194039l842610476,859256628l824979504,876164665l942815027,909192241l942750009,859321905l825241900,875706160l741814322,959854641l892482104,828584246l959461425,808924472l808528952,959592244l858992691,859386156l892351027,741356088l808661297,875704885l824980024,942749753l859387699,926231602l808793140,1664432183l943273521,842609201l925644592,943140921l926429747,859189548l892875824,741750325l959526961,858993714l824980018,842413623l809054258,808528949l842477617,942946611l892875107,909653298l741554485,875837237l859124533,808987702l943011896,741683764l825439793,808989491l824981553,842608952l842216244,925969458l842151478,892352816l825241955,858928944l741880889,808597809l842282289,824981808l859189560,859059509l909192241,858862899l909129009,925906988l858797365,824981041l875835703,959460403l808543030,926036788l809055030,959920428l909587508,824980017l926430775,959460401l942746681,859322417l942814776,859189548l942879537,741488944l808925489,808989490l828583985,842216496l959591225,926493748l926168121,741486902l808529969,875835959l824979510,926298937l942878773,858860595l875903284,808532022l808464940,909325360l1664103736,858994993l875573554,824979512l909193271,959919920l926493750,808793145l741487673,960050737l808529977,824981043l909391926,925970737l808987700,808793399l1664627251,808529969l842543159,824981557l859321911,959592240l909192247,809056569l875705648,943075628l825308724,741619505l892809272,842215477l808528952,808923185l943010360,825700707l808532279,741552433l842348849,808531766l892090423,943010612l842151217,858796332l808465201,741421106l925907255,959854902l926493752,808793145l1664234553,859126065l892614963,892089395l943010612,842151217l858796332,808465201l741421106,842348593l959590452,925644855l943140921,825701942l960049452,876098873l1664626995,858994993l875573554,824979512l909193271,959919920l942746678,909653560l943272754,909652268l942683960,741815860l925972785,892745528l925642808,926167609l825438775,808991075l959657014,824981813l892810288,943273525l959523891,892810803l909718320,943206700l892417590,741618995l909654065,858928696l824981561,825569587l926430514,858874677l859126068,943142456l825241900,942683952l741880627,909129785l892941108,959523897l926431025,825831988l959920428,959460660l824980020,842412856l943207217,926507824l808793145,741487673l892548149,808988984l842542135,926036788l741618741,842150968l892810801,808594489l875639347,808726585l959789356,858862133l946024756,842479664l959460919,825241900l942683952,741881138l959524914,808464441l841756976,926495024l959590966,808987698l875903032,741816112l892548917,909391160l808543024,909324595l942683189,959789356l859386169,925643833l909586489,942749497l859189548,892875824l741750325,959527217l808988979,824980535l858862390,959461427l959537971,925906739l875903282,909652268l942684472,741617716l825439793,808989491l824980281,942815282l892679730,808528948l959591220,892941111l859255084,959920177l1664627250,859126065l842215735,824980021l858862390,858798131l842083377,809054520l808792121,875573548l926495283,741685555l909195569,909652532l892089392,959722548l858993976,825766243l859320628,741750578l825438257,892351024l892090423,842086707l909523000,825831724l909391924,741881653l959590449,959460408l925642803,943140921l943273010,959920483l959460660,824980020l875705655,943011637l808528948,825767732l876097593,943206700l876034098,741488433l926102581,875836977l892939321,892613944l1664169778,909391665l859190073,942420791l842544434,825243959l859189548,942879537l741880112,926431537l959656240,824981044l876033072,959722296l942746675,926429752l842477876,858796387l842543665,741617720l825832245,892612913l842542136,926036788l741684277,859058225l859191090,959197236l875837751,842085943l808923436,808858162l1664694325,808529969l909390391,824980025l892482872,959788600l808528947,842477617l842610228,892940588l842085683,741552944l875837237,959918901l808594482,875639347l892612665,859256163l943273781,925644595l926167609,825438775l892875052,909653298l741554485,808529969l909390391,824980025l892482872,959788600l808528947,842477617l842610228,892940643l842085683,741552944l875837237,959918901l859122738,842084665l741422647,925971513l892352566,808528951l926036788,942879542l959920428,909587508l828584497,943142456l909259824,926493752l808793145,741487673l926300209,842281016l959199286,892614967l842283312,825242156l842609461,741357624l943010360,809056050l808543025,875770163l943010360,859256108l842085686,925643827l926167609,825438775l892875052,909653298l741554485,808529969l909390391,824980025l892482872,959788600l808543027,842477617l842610228,892940588l842085683,741552944l875837237,959918901l808594482,875639347l808726585,892811308l842347318,824979766l925905200,892483632l942760760,909587761l892940853,875573548l859321399,741486645l875968049,858797879l824980534,808595511l943272758,959917104l926364722,741421874l875771441,959722551l828586290,925905200l859386418,942746674l926429752,959787316l942813484,858863921l741553465,808529969l808858167,824980272l926168630,892547127l825306161,825767993l959852596,875573603l959787831,741552947l858994993,943009842l824979506,909391926l859189299,942746681l875575601,909521204l959920428,959460660l824980020,959460662l926299700,875914037l959853364,741421879l808661041,808661301l959198257,909325874l876033077,876033324l959657008,925645109l926167609,825438775l909652268,842151993l1664169525,808988977l926234681,824981552l842478640,858796857l942746675,909587761l942682933,858796332l925970993,741488178l859385913,842413618l808528950,808923185l875837748,909652323l842151993,741422645l808988977,926234681l824981552,842478640l858796857,959523891l808596275,808597557l858861868,842151216l741488692,825768241l959918904,895693363l892613687,892876592l942684204,875836980l925643315,943140921l809055539,859189548l892875824,741750325l959526961,858993714l824980018,842413623l809054258,808543029l842477617,942946611l909652268,926234425l741683760,825571639l842019121,909192249l942944307,909522229l875573548,875705399l741881136,909654065l809055544,828586038l892745784,959920441l808528949,842477617l909456437,808991020l959657014,824981813l943272248,960051257l909192245,858992947l892874808,942879020l943077682,1664628531l859191089,808530743l892089652,892613687l808859699,875573548l909586995,741749555l892417841,808595505l824980017,942815283l892548915,925969459l859255606,892612657l876033379,942880052l824979510,842216496l858994231,909192246l842217529,909719348l909521196,959984951l741618487,925972273l842412345,841758263l943272240,859059764l926245682,959919411l741815096,825439793l808989491,824979763l926037304,842282041l925969462,825833265l909586998,825242156l909391929,741487412l943077169,943273271l895695158,842610487l876034356,842610476l842479412,959197491l875966520,959789363l825766188,943274041l741685561,808464434l943076148,824981299l959919158,808990521l858874680,858861621l926169138,825241900l942683952,741880627l909326641,858797367l824980280,909523000l892548401,942746676l909653560,943272754l859386156,859386167l1664563253,808464434l943076148,824981556l926168630,842020151l942746676,825570360l909523255,875573548l909718067,741880888l909326641,858797367l824981049,892941363l825767476,909206320l858992947,943271992l825831724,942748473l741619504,825439793l808989491,824980281l959918391,925972792l926231608,859124788l741488951,892482616l876164148,859136821l825307449,741488436l859058744,875902770l876162101,909586483l741553457,859058225l859191090,824981043l859322678,959919154l909192246,925905718l842347313,942684515l909324594,942421042l909391920,892548148l858796588,959657270l741749300,842412601l892352818,926231603l876098867,741553465l875706679,858928951l925983537,892418353l926495285,825241900l875706160,741355826l959854897,842478388l824979768,825833782l943075640,808528947l842477617,925905460l943272236,859320374l1664430644,825637175l876097590,926493748l808793145,741487673l875772209,842414131l824981815,925905200l875771952,925969456l808595765,825242674l909719340,942683697l962802740,892614967l842283312,892940588l825701938,741357872l875837237,842477621l959523888,909260852l808595507,943142188l842412848,892089656l892613687,909455922l875966819,859255350l741880625,943077173l859190837,909192247l858992947,825438264l892940588,842282290l741881655,859126065l842215735,959198773l892614967,842283312l892809571,926233650l741619765,875837237l859124533,859122742l858861881,741685303l892876089,892482868l808528950,808923185l892614964,909652268l959591481,1664431155l926300209,959524920l959198263,892614967l842283312,825242156l842609461,741357624l892548917,859322679l926231607,875902004l741880880,859058225l859191090,962802996l875837751,842085943l808923436,808858162l741947445,808529969l909390391,824980025l892482872,959788600l808528947,842477617l842610228,892940588l842085683,1664299824l875837237,959918901l808594482,875639347l959721529,859256108l943273781,925644595l926167609,825438775l892875052,909653298l741554485,808529969l909390391,828584505l892482872,959788600l808528947,842477617l842610228,892940588l842085683,741552944l875837237,959918901l859122738,858861881l741685303,925971513l892352566,808543031l926036788,942879542l959920428,909587508l824980017,943142456l909259824,926493752l808793145,741487673l926300209,842281016l959199286,892614967l842283312,825242211l842609461,741357624l809054264,943075381l808528949,875770163l943010360,859256108l842085686,925643827l926167609,825438775l892875052,909653298l1664301365,808529969l909390391,824980025l892482872,959788600l808528947,842477617l842610228,892940588l842085683,741552944l875837237,959918901l808594482,875639347l808726585,876033379l909719089,925643062l926167609,825438775l892875052,909653298l741554485,808529969l909390391,824980025l876097848,858993204l959917111,926363957l1664693048,808662577l892680244,824981046l892482873,926364212l959917112,926364722l741881906,875771441l959722551,824981810l859059001,825440056l959917110,926364722l1664102451,959854897l842478388,824979768l825833782,943075640l808528947,842477617l925905460,909652268l842151993,741422645l808988977,926234681l824981552,842478640l858796857,959537971l808596275,808597557l858861868,842151216l741488692,825768241l959918904,892088883l892613687,892876592l825700652,825505844l741487665,925907255l875901752,909206322l942944307,909522229l825766188,859058745l741487155,909522737l959459890,824980784l925905200,876163890l942746680,943010357l859387190,876033324l892548404,946026035l892876848,892482616l859189548,942879537l741880112,959526961l858993714,824980018l842413623,809054258l808528949,842477617l942946611,842608940l875901232,1664692274l909195313,875902259l824979763,825570102l808792371,808987702l808793399,741749043l875640625,808727348l824981049,842216496l959657527,926493744l926168121,1664233782l943077169,808726839l824981817,943206712l842414131,909192248l858992947,842608696l926495020,942879280l741355824,859058225l842217778,959198265l875837751,842085943l825241955,875706160l741357108,909326641l858797367,824980280l892941363,825767476l808594480,859058224l808794166,859386156l808530483,741357620l825243441,926363702l962803257,892614967l842283312,959852844l825243961,741749552l876099121,825307446l942421047,892679984l942814000,825241900l942683952,741881138l943077169,842477619l828585785,960051510l842346544,909192244l825635896,876032305l925906988,858797365l824981554,925905200l892483632,925969464l825833265,858861872l892940588,825701938l1664628528,892548149l842346808,808528946l808661299,825242160l809056044,909719095l959199289,892614967l842283312,892940588l876163891,741618485l892548149,842346808l808543026,808661299l825242160,892875052l842019890,741881657l925907255,926299704l959523889,943012153l942748468,859386156l808530483,741357620l825243441,926363702l828585529,943077432l959656502,942746680l808925238,926299192l825831724,909588535l741357621,875706679l858928951,943270961l859059760,741946681l926167089,959853877l828584760,926298937l959655989,942746678l825636408,875901749l943206700,842414134l741882163,892416817l943010353,824980791l892941363,926300211l808528952,808923185l942879544,808991075l959657014,824981813l943141177,959591479l926493745,808793145l741487673,909326385l942879026,959197240l892614967,842283312l859059500,942749749l946026288,842216498l875836727,959461676l859320631,841758770l825373488,875575604l876162096,875837234l741683761,959983672l875706680,808528944l808923185,943010360l825242211,808466745l741421104,959524914l842151479,942420537l942750005,892483381l859256108,875771957l824981552,858862384l808727862,892939320l959527225,1664366899l925907255,825702710l909192248,942944307l909522229,825831724l942748473,741619504l825439793,808989491l824980281,808923961l892940855,942746676l809056310,875574328l859189603,942879537l741554480,842543665l892744248,824980533l842216496,959657785l925969461,926429491l942813753,892940588l858863411,741487922l825439793,808989491l828584243,959526962l892352816,808528944l959591220,892941111l825831724,942814262l741617718,875836469l859125817,942746675l942748721,909586995l858796332,808595505l1664628533,825832245l909654066,959523894l876098609,943142198l842019116,808728633l741356345,925907255l959722040,926493752l808793145,741487673l842348337,892810548l828585016,943141936l942684465,942746676l926429752,842477876l859059500,875966775l959199540,875903029l825700917,876032300l909326646,741816115l943010360,809056050l909206321,858992947l942747704,943272236l858861623,741749817l926167089,875771956l824980281,942815288l925971511,808528946l942813491,875575346l959657260,875639089l962803765,875903029l859255349,825241900l942683952,741881138l842217521,892482613l824979761,959787316l959788339,909192249l858992947,892940344l825504044,842151222l1664102712,825439793l808989491,892089657l808793140,942749745l943012140,842347573l824980023,858862384l892483636,959917112l959854384,741882166l808662577,892680244l828585526,892743988l825766450,909192240l858992947,892940344l825504044,842151222l741355832,825439793l808989491,892089657l808793140,942749745l943012140,842347573l845361719,825373488l875575604,876096569l959657266,741423157l808529969,842543159l824981557,926232888l959591734,808528949l942946100,842020147l825766188,892745525l1664626739,926167089l892549172,824980016l942815288,925971511l808528946,942813491l875575346,859256108l909457461,892090425l892613687,942944308l809056044,960050743l828585783,875574070l909456696,875637814l842348081,808532018l859189548,942879537l741685552,909194289l942813749,824979505l858862390,959461427l875899957,825242932l1664627000,892809272l842215477,808528952l875770163,943010360l809056044,808597303l824980016,875574070l909456696,875637814l842348081,808532018l859189548,942879537l1664432432,959854641l842282803,824981046l842216496,892678969l926493749,926168121l741486902,842348337l892810548,824980536l875574070,909456696l959523894,875901493l943142706,892940643l858863411,741750066l808662577,892680244l824981046,808923961l892940855,942746676l809056310,875574328l859189548,942879537l741554480,959526961l858993714,828584498l842413623,809054258l808528949,842477617l942946611,842608940l875901232,741945394l909195313,875902259l824979763,825570102l808792371,809053238m858862136,1664233782c909717561,909456181,808528944,926036788,875836214,959920428c909587508,824980017,926430775,959460401,942746681,859322417c942814776,859189548,942879537,1664235824,825504821,926234416c892939320,892613944,741422898,892548917,876164152,926493751c808793145,741487673,943077169,808726839,824981817,943206712c842414131,909206328,858992947,842608696,859255084,859125045c741356856,959527217,926366006,824980022,859320632,909456946c808987696,808858680,741422648,925972273,808662841,828583988c925905200,892483632,959523896,808596275,925906997,943075628c808662580,741946166,959526961,825504816,959198774,892614967c842283312,892875052,809054515,1664233520,808529969,859320375c824980530,926232888,959591734,959917109,926364722,741620018c909129785,892941108,959523897,926431025,825831988,943206700c842414134,1664629043,859126065,909652023,824981813,943076400c959591475,942746679,909587761,942682933,825700652,909195575c741357362,959524914,875967544,892088883,926233399,926103609c859189603,942879537,741421872,942749745,926299192,824981559c959918391,909260337,808594488,876099889,842216502,859256108c943273781,824981299,858862390,858798131,925983537,943273777c942749238,942879020,959787827,741552947,859191089,808530743c892089652,892613687,808859699,875573548,909586995,741749555c892417841,808595505,828584497,858994739,892416566,925969465c859255606,892612657,876033324,942880052,824979510,892941880c842610224,808528949,926036788,842019894,943206700,959789110c1664628272,859126065,909652023,824981813,943076400,959591475c959523895,892810803,909718320,943075628,825372725,741487666c808859959,892874802,959523895,943012153,942748468,808464995c959525680,741618739,808529969,959722039,959199543,875966520c959789363,875573548,909456695,741554233,909326641,858797367c824981049,942946361,959854644,959537976,926431025,959787572c808464940,909325360,741554231,858994993,875573554,824979512c909587504,942684471,808594488,959461169,808466737,875573548c808858423,1664233521,909522993,959854896,841758261,859124016c942815544,876162102,875837234,741683761,892874808,808662841c808528949,875770163,943010360,842283052,858993717,895693881c943010615,892483891,859189548,942879537,741421872,875903281c842478640,824979513,842085168,926431545,808987698,842413624c741488181,825832245,926167345,926245682,875902004,741683505c926494777,875772209,808528953,926036788,909325110,959920428c909587508,824980017,842412856,943207217,926493744,808793145c1664234553,859126065,926102071,824981300,808858424,909719089c926493751,808793145,741487673,875772209,942684467,824979768c925905200,875771952,909192240,942945336,859125558,909719395c942683697,959198260,892614967,842283312,859386156,926430004c741816626,808529969,859320375,824979508,959524919,909653048c942746677,909128753,892809782,926365027,959525173,892090169c892613687,943077170,825831724,942683956,741751093,959919925c825374000,926231603,942945332,741357105,859058225,859191090c828585528,942815288,925971511,842083378,825831736,859126067c825241900,909260592,741552176,875771441,959722551,824981810c909654329,959787569,909716534,892612656,1664692790,808661041c825504562,892089908,892744503,875770417,959920428,959460660c824980020,842149943,943009846,808528953,842477617,842610228c892940588,842085683,1664299824,875837237,959918901,808594482c875639347,808726585,876033324,909719089,925643062,926167609c825438775,909652268,959591481,741684275,926300209,959524920c962802743,892614967,842283312,909652268,875575351,741881394c876164921,876163125,808594482,959657265,808990770,876033324c909719089,892088630,892613687,942944308,875573603,909586995c741749555,876164921,825636660,942746674,808990518,943075892c959920428,959460660,824980020,943142456,909259824,926493752c808793145,1664234553,892416050,942815539,959197240,875573302c959591989,858796332,942945073,741881138,926103349,825570865c959917108,926364722,741421874,842348593,892745781,828584761c925905200,959853618,942746674,943010357,859387190,825241900c875706160,741488950,859126065,808595765,892089139,892613687c842610483,959657260,875639089,962801976,875903029,859255349c875573548,909586995,741815091,876164921,825636660,942746674c808990518,943075892,959920428,959460660,824980020,943142456c909259824,926507832,808793145,741487673,892416050,942815539c892088376,926233399,926103609,876033324,808727860,824981556c842216496,875771447,926493749,926168121,1664233782,926300209c842281016,959199286,892614967,842283312,859386156,842544694c741554224,808529969,859320375,824980786,942815288,892417079c808528953,858797876,959592754,959920483,909587508,824980017c875705655,943011637,808528948,825767732,876097593,959920428c909587508,824980017,926102841,876032818,942746679,825243187c926300470,959920483,959460660,824980020,926430775,959460401c942746681,859322417,942814776,859189548,942879537,741488944c892548913,942880053,824979509,909717817,909588281,942760754c842217521,808858934,959852844,808991031,741947449,926496305c825768249,824980275,925905200,892483632,959523896,808596275c925906997,943075628,808662580,1664693046,959526961,825504816c959198774,892614967,842283312,960049452,875640376,741618225c859387192,858993208,808528947,842281524,943012151,859386156c892351027,1664102968,876099121,909128502,824981811,809054520c909194292,926493750,808793145,741487673,808793649,909521977c892089655,909325364,825440057,858796332,858862896,1664364848c876097592,825504822,926231608,909324599,741750577,875706679c858928951,942746673,842545462,825636146,942747948,892877104c741879863,926167089,808663346,828584755,875966777,808859698c909192244,909718584,858928688,842610476,842479412,824979763c892482872,959788600,959523891,943012153,942748468,859386156c808530483,1664104500,926167089,809056054,824981560,926298937c959655989,808594486,926299955,808532020,825241900,842151728c741750065,842348593,892745781,892089145,943010612,842151217c858796387,808465201,741421106,925907255,959854902,926493752c808793145,741487673,959526961,825504816,892090425,943010612c842151217,858796332,808465201,1664167986,925907255,959854902c926493752,808793145,741487673,825243441,926494770,824979760c960051510,909455920,909192243,825635896,876032305,925906988c858797365,828586034,925905200,892483632,942746680,926496822c859387184,959852844,842021177,741619509,876099121,825307446c824980535,959460152,808792118,959523892,809056561,892875573c825241955,942683952,741881138,909326641,858797367,841757496c909587248,825766967,808528944,842477617,909455666,808991020c959657014,841759029,909521712,892482866,808543024,959591220c942946358,943206700,959789110,741881392,926103857,892549425c841758520,875573296,876099123,808594488,825438256,875836217c825241900,875706160,1664694073,909129785,892941108,875637817c909258800,859058738,909719340,942682672,824981556,943077432c959656502,942746680,959788600,892942137,825241900,892483376c1664496948,959526705,842347825,824981305,925905200,825373746c925969456,909457457,859255861,858796332,842543665,741357879c959592760,926232628,926231608,892876083,1664103988,875837237c875574325,842607672,960049718,741553465,925907255,825702710c926493752,808793145,741487673,892613685,809055024,926231609c859124788,1664693560,859385913,825308466,909192240,892351286c943206960,825833516,875967284,942422320,892876848,959789369c825241900,942683952,741881138,925970482,942750000,828585784c859255856,808529974,909192242,926364726,875967280,959525164c875640888,741946928,926167089,859387187,824980275,842085174c859387185,959523890,825701173,808923699,859189603,942879537c741421872,825766449,876098614,824980020,842216496,959657785c909192245,825372979,842217781,892940588,858863411,741750066c825439793,808989491,828584243,892810806,909587001,808528946c959721523,842478390,959657260,943075889,824981553,876098617c825241904,808528946,943206451,909129017,959657260,859320881c828585013,875967542,808530225,808528950,808923185,943010360c859189548,875837236,741945913,875772209,859256883,824981041c858862390,808532019,959523888,875901493,943142706,858796387c925970993,741750066,876097592,926299190,808528948,858927155c909390132,859256108,842085686,959198259,892614967,842283312c808923436,808858162,1664694325,808529969,909390391,824980025c892548409,858796593,926231603,859124788,741488951,842215474c809055281,892088372,909194295,825636409,842610476,842479412c828584243,876164664,875772210,942746677,808990518,876034353c959920428,959460660,824980020,943142456,909259824,926493752c808793145,741487673,892416050,942815539,895692856,909194295c825636409,876033324,808727860,824981556,842216496,858994231c926493750,926168121,741486902,926300209,842281016,959199286c892614967,842283312,909652323,875575351,741881394,876164921c876163125,808594482,959657265,808990770,942684204,859189813c841758521,825373488,875575604,876096560,959657266,1664170037c808529969,842543159,824981557,926232888,959591734,808528949c942946100,842020147,825766188,892745525,741879859,926167089c892549172,824980016,942815288,925971511,808543026,942813491c875575346,859256108,909457461,892090425,892613687,942944308c809056044,960050743,824981303,875574070,909456696,875637814c842348081,808532018,859189603,942879537,741685552,909194289c942813749,824979505,858862390,959461427,875899957,825242932c741880120,892809272,842215477,808528952,875770163,943010360c809056099,808597303,824980016,875574070,909456696,875637814c842348081,808532018,859189548,942879537,741685552,959854641c842282803,824981046,842216496,892678969,926507829,926168121c741486902,842348337,892810548,824980536,875574070,909456696c959523894,875901493,943142706,892940588,858863411,741750066c808662577,892680244,828585526,808923961,892940855,942746676c809056310,875574328,859189548,942879537,741554480,959526961c858993714,824980018,842413623,809054258,808528949,842477617c942946611,842608995,875901232,741945394,909195313,875902259c824979763,825570102,808792371,959982646,909325361,741751091c943012152,892482866,808528947,926036788,959984438,959920483c909587508,824980017,926430775,959460401,942746681,859322417c942814776,859189548,942879537,741488944,825504821,926234416c892939320,892613944,1664169778,892548917,876164152,926493751c808793145,741487673,943077169,808726839,824981817,943206712c842414131,909192248,858992947,842608696,859255084,859125045c1664103736,959527217,926366006,824980022,859320632,909456946c808987696,808858680,741422648,925972273,808662841,824979508c925905200,892483632,959523896,808596275,925906997,943075683c808662580,741946166,959526961,825504816,959198774,892614967c842283312,892875052,809054515,741486640,808529969,859320375c824980530,926232888,959591734,959931189,926364722,741620018c909129785,892941108,959523897,926431025,825831988,943206700c842414134,741882163,859126065,909652023,824981813,943076400c959591475,942760759,909587761,942682933,825700652,909195575c741357362,959524914,875967544,892088883,926233399,926103609c859189548,942879537,741421872,942749745,926299192,828586039c959918391,909260337,808594488,876099889,842216502,859256108c943273781,824981299,858862390,858798131,925969457,943273777c942749238,942879020,959787827,1664299827,859191089,808530743c892089652,892613687,808859699,875573548,909586995,741749555c892417841,808595505,824980017,858994739,892416566,925969465c859255606,892612657,876033379,942880052,824979510,892941880c842610224,808528949,926036788,842019894,943206700,959789110c741881392,859126065,909652023,824981813,943076400,959591475c959537975,892810803,909718320,943075628,825372725,741487666c808859959,892874802,959523895,943012153,942748468,808464940c959525680,741618739,808529969,959722039,962804023,875966520c959789363,875573548,909456695,741554233,909326641,858797367c824981049,942946361,959854644,959523896,926431025,959787572c808464940,909325360,1664301111,858994993,875573554,824979512c909587504,942684471,808594488,959461169,808466737,875573548c808858423,741486641,909522993,959854896,841758261,859124016c942815544,809001782,825832760,741552953,926429240,942683954c808528953,875770163,943010360,942684204,875770425,892089906c943010615,943010869,859189548,942879537,1664168752,875903281c842478640,824979513,842085168,926431545,876162098,825307187c741488179,825832245,942944561,926231600,875902004,741683505c842150968,842348337,808543029,926036788,909325110,959920428c909587508,824980017,842412856,943207217,926493744,808793145c741487673,859126065,926102071,824981300,808858424,909719089c926507831,808793145,741487673,875772209,942684467,824979768c925905200,875771952,909192240,942945336,859125558,909719340c942683697,959198260,892614967,842283312,859386211,926430004c741816626,808529969,859320375,824979508,959524919,909653048c942746677,909128753,892809782,926364972,959525173,892090169c892613687,943077170,825831779,942683956,741751093,959919925c825374000,926231603,942945332,741357105,859058225,859191090c824981048,942815288,925971511,842083378,825831736,859126067c825241955,909260592,741552176,875771441,959722551,824981810c909654329,959787569,808987702,909260088,741816627,909391665c859190073,942420535,808858164,925970741,859189603,942879537c741880112,926431537,959656240,824981044,876033072,959722296c942746675,926429752,842477876,858796332,842543665,741617720c825832245,892612913,842556216,926036788,741684277,859058225c859191090,959198771,875837751,842085943,808923436,808858162c741947445,808529969,909390391,824980025,892482872,959788600c808543027,842477617,842610228,892940588,842085683,741552944c875837237,959918901,859122738,842084665,741816628,892809272c842215477,808528953,808923185,943010360,825766243,892745525c741685554,926167089,892549172,824980016,926232888,808662326c808528952,942946100,842020147,943206700,876034098,741488433c825438257,942815282,946025520,926233911,942880051,858796332c942945073,741881138,926103349,892351032,959917104,926364722c741421874,842348593,892745781,824980281,925905200,959853618c942760754,943010357,859387190,825241900,875706160,741488950c859126065,808595765,892089139,892613687,842610483,959657260c925970737,959199027,875903029,859255349,875573603,909586995c741880627,876164921,825636660,942746674,808990518,943075892c959920428,959460660,824980020,943142456,909259824,926493752c808793145,1664234553,892416050,942815539,892088376,926233399c926103609,876033324,808727860,925644852,909586489,858863417c859189548,892875824,741750325,909194289,942813749,828583985c858862390,959461427,942746677,926103862,909521460,875573548c859386419,741684533,876164921,825636660,925969458,892613173c876098871,859189548,892875824,1664497205,842348849,926037045c824981559,926102841,892482353,909192246,942944307,909522229c859386156,842477623,741619001,943077425,876097593,824980528c858862390,959461427,942760755,875706673,842150707,909586732c808596022,741683257,808529969,959656503,824981556,825242169c808596533,942746681,892548657,825439285,859189548,825438517c1664495669,842543161,825635633,809053234,825832249,741486900c859058225,859191090,959197236,875837751,842085943,909586732c875640632,741947696,942749745,909652792,828586034,858862390c959461427,875899954,925905204,741881653,892876089,926037300c926231601,876098867,741815353,876164921,876163125,925969458c825702454,960049204,825766243,942880824,741880374,825439793c808989491,824980025,892678967,892875573,959523888,959854897c842413879,825766188,909259576,741357109,876097592,909652022c925983537,926496561,808726579,825241900,942683952,741881138c858994993,943009842,824981296,909391926,859189299,942746681c875575601,909521204,959920428,959460660,828584500,825439544c808464441,808528946,808923185,875705144,825766188,892745525c741685554,875706679,959592247,943270964,859059760,741946681c925972785,842282808,828584249,943077432,959656502,959523896c808923957,959788600,875573548,875771958,741816626,892418097c859125303,824981552,959918391,926037553,808594480,876099889c842216502,859256163,943273781,824981299,858862390,858798131c942746673,876099633,943142710,825700652,909195575,741881394c959524914,875967544,892088883,926233399,926103609,859189603c942879537,741421872,925972273,909523001,824981553,858994739c858994997,925969459,859255606,892612657,876033324,942880052c824979510,842216496,858994231,925983542,808531249,842084402c942879020,842412851,741946673,859191089,808530743,892089652c892613687,808859699,909652268,909129017,741683769,859058225c875968306,828584496,943077432,909130037,959523896,808923957c959788600,875573548,875771958,741816626,909326641,858797367c824981049,808794166,875704626,959917106,808595510,1664562488c960051505,859060277,841758769,858796080,875772209,808528948c842477617,959920436,808991020,959657014,824981813,892810288c943273525,959523891,892810803,909718320,943272291,942946356c741882166,925972785,842282808,841759029,875573296,943142451c959523891,825373491,808989744,875573548,959919671,741881904c925970482,959527216,828583984,859255856,808529974,942746674c959460918,909457718,825242156,959984437,741750834,859124280c875641142,808987705,926037816,741881904,825438257,842544179c946026549,909718839,875902774,859256108,959658037,824980786c858862390,858798131,959523889,875574325,809054775,858796332c960049713,741488440,909652024,909455926,859136818,825307449c741488436,875837237,825308213,876096565,925970994,741683765c859058225,859191090,959198771,875837751,842085943,859320620c858862134,1664104504,876164921,876163125,959523890,842478389c926168883,859320620,909193270,741815865,876164921,876163125c959523890,959657011,825767984,825241900,942683952,1664103475c876099121,926300212,925643573,909194809,875837488,959920428c959460660,824980020,859059001,959592248,808528951,808923185c808727352,808923436,876099889,1664431672,875640881,842413616c892089655,825571127,926497073,876033324,926037300,824981558c926167353,959789104,926231606,892352823,741552434,875837237c909195316,808543024,926036788,909652790,943206700,876034098c741488433,825766449,959656249,824980277,925905200,808465970c909192243,876033075,959592756,960049452,842085944,1664497973c808465977,842413364,808528953,858927155,909390132,859256108c926298423,959197239,892614967,842283312,808923436,808858162c741947445,808529969,909390391,828584505,892548409,858796593c926231603,859124788,741488951,842215474,809055281,892088372c909194295,825636409,842610476,842479412,824979763,876164664c875772210,942760757,808990518,876034353,959920428,959460660c824980020,943142456,909259824,926493752,808793145,741487673c892416050,942815539,892088376,909194295,825636409,876033379c808727860,824981556,842216496,858994231,926493750,926168121c741486902,926300209,842281016,959199286,892614967,842283312c909652268,875575351,1664628274,876164921,876163125,808594482c959657265,808990770,808859948,909456432,824981810,858862384c892483636,926231608,875835444,741620017,875706679,858928951c942760753,943010357,859387190,825241900,875706160,741488950c842348593,892745781,824980281,925905200,959853618,959523890c825570101,858992690,876033324,926102836,895693369,825309491c825766961,943012140,842347573,824980279,842216496,858994231c926493752,926168121,741486902,926300209,842281016,959199286c892614967,842283312,909652323,875575351,741881394,876164921c876163125,808594482,959657265,808990770,859256108,943273781c892090163,892613687,942944308,875573548,909586995,1664431155c876164921,825636660,942746674,808990518,943075892,959920428c959460660,824980020,909521721,942682680,808528947,808923185c892482360,943206700,876034098,1664693553,926167089,959591216c959199538,875837751,842085943,892809516,926233650,741619765c926167089,809054520,959198264,875837751,842085943,892940588c858928947,1664562231,909326385,959852848,959199030,892614967c842283312,909586732,875640632,741947696,942749745,909652792c824981554,858862390,959461427,925969458,892679475,808794163c825831779,926496313,741488183,942749745,892744243,942420022c859190578,859386417,892483628,825570102,824981042,925905200c892483632,959523896,808596275,925906997,943075683,808662580c741946166,959526961,825504816,959198774,892614967,842283312c960049452,875640376,741618225,859387192,858993208,808528947c842281524,943012151,859386211,892351027,741356088,876099121c909128502,824981811,809054520,909194292,926493750,808793145c741487673,808793649,909521977,892089655,909325364,825440057c858796387,858862896,741617968,876097592,825504822,926231608c909324599,741750577,875706679,858928951,942746673,842545462c825636146,942747948,892877104,1664626743,926167089,808663346c824980275,875966777,808859698,909192244,909718584,858928688c842610476,842479412,824979763,892482872,959788600,959523891c943012153,942748468,859386211,808530483,741357620,926167089c809056054,824981560,926298937,959655989,808594486,926299955c808532020,825241900,842151728,741750065,842348593,892745781c895693625,943010612,842151217,858796332,808465201,741421106c925907255,959854902,926493752,808793145,741487673,959526961c825504816,892090425,943010612,842151217,858796387,808465201c741421106,925907255,959854902,926493752,808793145,741487673c825243441,926494770,824979760,960051510,909455920,909192243c825635896,876032305,925907043,858797365,824981554,925905200c892483632,942746680,926496822,859387184,959852844,842021177c741619509,876099121,825307446,824980535,959460152,808792118c959537972,809056561,892875573,825241900,942683952,741881138c909326641,858797367,841757496,909587248,825766967,808528944c842477617,909455666,808991020,959657014,845363509,909521712c892482866,808528944,959591220,942946358,943206700,959789110c741881392,926103857,892549425,841758520,875573296,876099123c808594488,825438256,875836217,825241955,875706160,741947193c909129785,892941108,875637817,909258800,859058738,909719340c942682672,824981556,943077432,959656502,942746680,959788600c892942137,825241955,892483376,741750068,959526705,842347825c824981305,925905200,825373746,925969456,909457457,859255861c858796332,842543665,741357879,825831481,909587257,926245682c859321651,741879860,875837237,875574325,808987704,926496056c741422128,925907255,825702710,926493746,808793145,741487673c892613685,809055024,926245689,859124788,741946680,876097592c808596790,909192246,892351286,943206960,825833516,875967284c942422320,892876848,959789369,825241900,942683952,1664628018c925970482,942750000,824981304,859255856,808529974,909192242c926364726,875967280,959525164,875640888,741946928,926167089c859387187,824980275,842085174,859387185,959537970,825701173c808923699,859189548,942879537,741421872,825766449,876098614c824980020,842216496,959657785,909192245,825372979,842217781c892940588,858863411,1664496946,825439793,808989491,824979763c892810806,909587001,808528946,959721523,842478390,959657260c943075889,824981553,876098617,825241904,808528946,943206451c909129017,959657315,859320881,824980533,875967542,808530225c808528950,808923185,943010360,859189548,875837236,741945913c875772209,859256883,824981041,858862390,808532019,959537968c875901493,943142706,858796332,925970993,741750066,825505589c842347831,926231602,959722548,741751094,842281009,842543668c824981297,892482360,842347060,875651892,859387185,960050485c859189548,942879537,741685552,892613685,825766192,808987704c808793399,741880371,825438257,842544179,925644853,926363705c842151728,859189603,892875824,741750325,926431537,959656240c824981044,876033072,959722296,942746675,909587761,942682933c875573548,859321399,741486645,842545201,825505592,828584503c842085168,808989240,926231604,808990515,741881138,875837237c875574325,808528952,926036788,909325110,959920428,909587508c824980017,943142456,909259824,926507832,808793145,741487673c926300209,842281016,959199286,892614967,842283312,825242156c842609461,741357624,808465977,842413364,808528953,875770163c943010360,859256163,892743991,925643825,926167609,825438775c892875052,909653298,741554485,808529969,909390391,824980025c892482872,959788600,808528947,842477617,842610228,892940643c842085683,741552944,875837237,959918901,859122738,825307449c741423156,892876089,926037300,808528947,926036788,926102326c959920428,909587508,828584497,943142456,909259824,926493752c808793145,741487673,926300209,842281016,959199286,892614967c842283312,825242156,842609461,741357624,892548917,859322679c926245687,875902004,741880880,859058225,859191090,959197236c875837751,842085943,909652268,875575351,741881394,876164921c876163125,959523890,943076915,859320370,825241955,942683952c741683763,842545201,825505592,824981813,808924208,842609203c926493753,926168121,741486902,842348337,892810548,824980536c943141936,942684465,926507828,926168121,741486902,859126065c926102071,824981300,808858424,909719089,926493751,808793145c741487673,943077169,808726839,824981817,943206712,842414131c909206328,858992947,842608696,859255084,859125045,741356856c959527217,926366006,824980022,859320632,909456946,842607664c876163638,741947445,842412601,892942649,808543032,808923185c943010360,859386156,892351027,741814328,876099121,909128502c824981811,809054520,909194292,926493750,808793145,741487673c943274289,825504054,946025522,942881077,858993458,875573548c926037042,741881145,858994993,943009842,824979506,909391926c859189299,942746681,875575601,909521204,959920428,959460660c828584500,959460662,926299700,875899957,959853364,741421879c808661041,808661301,942421041,909391920,942748724,926364972c825635633,925644343,926167609,825438775,909652323,842151993c741422645,808988977,926234681,824981552,842478640,858796857c959523891,842282545,875574840,943075628,808859956,741552694c875706679,858928951,942760753,943010357,859387190,960049452c876098873,741880115,858994993,875573554,824979512,909587504c942684471,959523896,892810803,909718320,858796588,876033591c1664102712,808529969,825373239,824981045,892482872,959788600c875899955,825767219,741487157,825438257,842018867,925643056c909586489,943273529,959920428,959460660,828584500,809054520c959525940,875899960,825767219,741487157,825438257,842018867c925643056,909586489,943273529,959920428,959460660,824980020c842084407,808925488,909206321,809056569,859190578,943075628c825308724,741619505,892809272,842215477,808528952,808923185c943010360,909652268,808925496,741554485,960050737,892481593c828585015,909391926,925970737,942746676,909717555,875574576c825831724,892352825,741685299,808529969,842543159,824981557c926298937,942878773,808594483,926299955,808532020,825241955c842151728,741750065,909129785,892941108,808594489,842413619c808792629,875573548,909718067,741880888,909654065,809055544c824981558,825701177,943010617,808608567,859058224,942946358c808464940,959525680,741618739,808529969,959722039,959199543c875966520,959789363,808726828,842412592,741553202,808859959c876097586,942760760,909653560,943272754,943206700,960050486c741685559,808529969,875901495,824981045,825831735,959591733c808528951,842477617,808530484,825700652,892745016,1664300852c825438257,926038066,942420025,842610741,808793655,859256108c959658037,892090674,892613687,942944308,909261100,892351284c925643569,909586489,942749497,959920483,959460660,892088884c808793140,959461683,876033324,942880052,959199541,842217776c808530229,909521196,808792115,741881906,875641144,808728115c809001785,943208760,741683767,808529969,842543159,841758773c808923440,943206713,808528951,909326132,842019120,909521196c808924980,741619251,943272241,808726840,828586294,859255856c858994997,909192243,825372979,842217781,892940588,858863411c741357362,825439793,808989491,824979763,909195314,875837492c808528946,959591220,892941111,859189603,892416561,741487417c859126065,842215735,824981045,858862390,858798131,909192241c959788854,842413874,858796332,909718576,741488435,825832245c825767474,959537976,808728628,842084401,858796332,959985712c741748789,825832245,892549170,909192244,825505332,909127985c825241900,942683952,741881138,875771441,959722551,828586290c859059001,825440056,909192246,858992947,808464696,892940588c842282290,741881655,825438257,842477874,942421557,909391920c876033588,858796332,875770416,1664496689,808728373,959525940c926493748,808793145,741487673,842020657,892352050,824981816c925905200,959853618,959523890,825570101,858992690,876033324c926102836,845361721,825373488,875575604,926231600,925907251c741814581,875706679,858928951,942746673,842283318,892613433c909652268,825243703,741619513,876164921,876163125,942760754c808990518,943075892,959920428,959460660,841757236,859124016c943206969,926428208,892548661,741422642,825438257,842544179c925644853,909586489,943273529,859189603,892875824,741750325c909194289,942813749,824979505,858862390,959461427,875637813c842348081,808532018,859189548,942879537,741685552,892613685c825766192,842556216,926036788,741618741,825832245,926167345c876162098,943077169,741815600,859058225,859191090,959199283c875837751,842085943,909652268,875575351,1664628274,876164921c876163125,942746674,808990518,943075892,959920428,959460660c841757236,859124016,943206969,809053232,942945849,741684276c825438257,842544179,895694901,875574327,876163380,842610476c842479412,824979763,892482872,959788600,808528947,842477617c842610228,892875052,909653298,741554485,808529969,909390391c828584505,892548409,858796593,926231603,859124788,741488951c842215474,809055281,892088372,809055031,925971767,842610476c842479412,824979763,892482872,959788600,808543027,842477617c842610228,825766188,842282040,741815091,825571639,859322167c909192249,942944307,909522229,892940588,842282290,741881655c875706679,942815031,909206328,876033075,959592756,859386156c926430004,741749043,875706679,808662839,959523888,859060534c825766455,959852844,825766201,741554230,808529969,842281527c828585776,943273528,909455922,825306161,943271992,942683957c875573548,859386423,741552944,858994993,943009842,824979506c892351281,942944818,959523890,859320632,842217783,876033379c925906228,942421304,808924466,859190832,809056044,960050743c824980791,875574070,909456696,942746678,875706673,842150707c909586732,808596022,1664430137,808529969,959656503,824981556c892482872,959788600,926231603,859124788,741749557,943206456c842283061,909192245,858992947,942747704,825766188,859058745c1664234035,909522737,959459890,824980784,925905200,876163890c959523896,892416050,959459892,825766188,892678966,741421876c892548657,892416817,942421552,892679984,909194032,825700707c875770932,741751088,859058225,859191090,959197241,875837751c842085943,909586732,875640632,741947696,942749745,909652792c824981554,858862390,959461427,959537970,858927159,808529976c875573548,859386419,741620018,876164921,825636660,808528946c842477617,808858676,859386156,808793910,741554227,959722289c943076405,845361201,875573296,892876339,959523888,825373491c808989744,808923436,925906481,741751095,876164921,876163125c909192242,809056569,909324337,943075628,825308724,1664366385c892809272,842215477,808528952,808923185,943010360,909586732c925905720,741816626,960050737,892350521,824980530,909391926c925970737,808987700,808793399,1664627251,808529969,842543159c824981557,959918391,825307185,959523891,926298677,943140913c859059500,892418101,824980018,858862384,808595504,959917105c959854384,1664629046,876164921,876163125,959523890,959656757c875771188,859059500,892418101,824980018,858862384,808595504c942746673,808727093,943143218,809056044,909522999,828584247c892942649,825439288,959523896,825373491,808989744,808923436c925906481,741751095,909654065,858928696,824981561,926430776c909391920,959523895,926431025,808990006,842610531,842479412c959197491,875966520,959789363,875573548,909456695,741554233c909326641,858797367,824981049,909523000,892548401,942746676c909653560,943272754,825438563,892481845,741685048,959722289c909652789,824981559,925905200,858994736,943270968,859059760c741946681,925972785,842282808,959197497,892614967,842283312c859320675,858862134,741357624,876164921,876163125,875899954c825767219,741814328,825308216,909587504,876096560,959460914c741552178,842215474,809055281,946024500,825504313,926364722c942684204,808923703,824980537,925905200,892483632,808594488c809056561,825241648,825242156,842413881,741488946,825832760c842478904,926245685,859321651,741879860,825438257,875902515c959199280,909194802,875901752,809056044,926496311,824980529c875574070,909456696,959523894,825440561,876032056,859189603c942879537,741554480,926103857,959592240,824980533,959985208c808728624,909192244,858992947,859385912,942813484,909260850c741618997,859058225,859257138,828585273,942748471,842152247c959523896,825701173,842347059,859189548,942879537,741421872c825766449,809054265,824979509,842216496,959657785,959523893c842282545,875574840,875836771,892877108,824980275,825504056c926036792,808528950,842019123,943142192,959657260,943206961c824981046,942944569,926234164,808528952,876099890,808663344c809056099,875706423,959199289,892614967,842283312,892809516c926233650,741619765,926167089,809054520,824980536,942815288c925971511,875899954,909195059,1664693300,892876089,926037300c925969457,859387444,926364470,959461676,876098614,824980788c858862390,825243699,959523896,825243448,909392179,875573548c859321399,1664301364,842545201,825505592,824980023,842085168c808989240,859122740,825307449,741881140,909391672,959527221c808528947,808923185,943010360,859320620,842282290,1664168245c892417073,892678969,824981817,858862390,959461427,875637813c842348081,808532018,859189548,942879537,741685552,892613685c825766192,842542136,926036788,1664365621,842215474,809055281c892089140,926233399,926103609,842610476,842479412,824979763c892482872,959788600,808528947,842477617,842610228,892875052c909653298,1664301365,808529969,909390391,824980025,892548409c858796593,926231603,859124788,741488951,825832245,943141681c876162101,943077169,741815600,859058225,859191090,962803763c875837751,842085943,909652268,875575351,741881394,876164921c876163125,942746674,808990518,943075892,959920428,959460660c841757236,859124016,943206969,809067312,942945849,741684276c825438257,842544179,892090421,926495543,943011384,842610476c842479412,824979763,892482872,959788600,808528947,842477617c842610228,892875107,909653298,741554485,808529969,909390391c824980025,892548409,858796593,926231603,859124788,741488951c842215474,809055281,892088372,876098359,825768241,842610531c842479412,824979763,892482872,959788600,808528947,842477617c842610228,825766188,842282040,741815091,825571639,859322167c909192249,942944307,909522229,892940643,842282290,741881655c875706679,942815031,909192248,876033075,959592756,859386156c926430004,741749043,875706679,808662839,959523888,859060534c825766455,959852899,825766201,741554230,808529969,842281527c824981296,943273528,909455922,825306161,943271992,942683957c875573548,859386423,741552944,858994993,943009842,828583986c892351281,942944818,959523890,859320632,842217783,876033324c925906228,824980792,942944567,875639092,959917106,859322160c741487669,808662577,892680244,828585526,842608952,842216244c925969458,842151478,892352816,825241900,858928944,741880889c842348593,892745781,892089145,892613687,909325619,942684204c876098872,828585266,858862390,825243699,942746680,875706673c842150707,909586732,808596022,741683257,808529969,959656503c824981556,825242169,808596533,942746681,892548657,825439285c859189603,825438517,741748789,892809272,825438261,925969462c859059249,909717556,875573548,909586995,741357875,876164921c825636660,925969458,825702454,960049204,825766243,942880824c741880374,825439793,808989491,824980025,842020665,825243699c808528944,959591220,876163635,959920428,909587508,824980017c925905200,909390898,959537968,892810803,859321136,875770156c909391161,741355832,808464434,943076148,824979509,842216249c942944305,925969456,808857904,909719351,959920428,959460660c828584500,960051510,858796336,909192246,825635896,876032305c925906988,858797365,824981554,925905200,892483632,925969464c808663094,926495287,959852844,808466745,1664365109,876099121c825307446,942421047,892679984,942814000,825241900,942683952c741881138,925972273,825241913,824980273,909260089,925905207c875899960,825767219,1664234037,825438257,842018867,925643056c909586489,943273529,959920428,959460660,824980020,858993977c859124793,875899956,825767219,741487157,825438257,842018867c828584240,875705656,926495280,959917112,909653808,741422902c960051505,859060277,824981553,842216249,942944305,925969456c808857904,909719351,943206700,842414134,1664629043,943077425c876097591,824981302,943141177,943011383,959917104,926364722c741421874,909129785,892941108,808528953,892679988,859322678c859386156,808793910,1664497971,909654065,859124022,824980533c943077432,959656502,858860600,842085681,892811317,875770156c942880057,741881654,808529969,859320375,959199283,875966520c959789363,825831779,876034103,741423410,876164921,876163125c942746674,825374259,808990771,959920428,959460660,892088884c943010612,925906993,825505836,926167089,946024502,959789104c875968309,858796588,959721778,741356592,875706680,926167601c808987703,943011896,741945652,808529969,842543159,841758773c960049456,808464432,808608561,909588785,842609202,959789100c926234673,892089650,943010615,926169396,858796332,892744497c741879860,926429240,926102329,959917112,959854384,1664102967c808662577,892680244,824981046,859386169,925906993,909192244c858992947,859385912,859386156,842477623,741619001,943077425c876097593,824980528,858862390,959461427,842097459,842543672c875902262,875573548,926495283,741685555,825440049,842610488c824981554,926102841,892482353,909192242,858992947,825438264c942813484,959461681,1664103728,859058225,859257138,824980793c875966777,808859698,875899956,943273012,741552949,875640881c842217521,824981047,808530736,926232626,859122744,942813497c1664497208,875641137,892744760,824981559,943272496,859385908c959917104,842544944,741882164,876164921,876163125,925969458c892613173,876098871,875573548,959526967,1664366640,842545201c825505592,892088887,825701172,959722550,875706412,892809779c892089140,825309491,842478641,825506092,808990263,824979508c925905200,892941360,942760753,842283318,892613433,909652268c825243703,741619513,876164921,876163125,808594482,959657265c808990770,859256108,943273781,892090163,892613687,942944308c875573603,909586995,741422131,876164921,825636660,925969458c909259312,959984944,825241900,875706160,741488950,842348593c892745781,824980281,925905200,959853618,959537970,825570101c858992690,876033324,926102836,892088889,825309491,926495794c925906988,858797365,824981810,925905200,892483632,942746680c909587761,892940853,875573603,859321399,741486645,892418097c859125303,824981552,876033072,808792888,942746674,926429752c842477876,858796332,842543665,741617720,876097592,926299190c808543028,875770163,943010360,876033324,825504816,925643833c926167609,825438775,892875052,909653298,741554485,808529969c909390391,824980025,892482872,959788600,808543027,842477617c842610228,892940588,842085683,741552944,875837237,959918901c859122738,858861881,741749040,925971513,892352566,808528951c926036788,859058998,959920483,909587508,824980017,943142456c909259824,926493752,808793145,741487673,926300209,842281016c959199286,892614967,842283312,825242156,842609461,1664104504c892548917,859322679,926231607,875902004,741880880,859058225c859191090,959197492,875837751,842085943,909652268,875575351c741881394,876164921,876163125,959537970,943076915,859320370c825241900,942683952,741683763,842545201,825505592,824981813c808924208,842609203,926493753,926168121,741486902,842348337c892810548,828585016,943141936,942684465,926493748,926168121c741486902,859126065,926102071,824981300,808858424,909719089c926493751,808793145,741487673,943077169,808726839,828586297c943206712,842414131,909192248,858992947,842608696,859255084c859125045,741356856,959527217,926366006,824980022,859320632c909456946,842607664,808858422,1664430641,859189817,959722806c808528949,808923185,943010360,859386156,892351027,741814328c876099121,909128502,824981811,809054520,909194292,926493750c808793145,1664234553,943274289,825504054,942421042,942881077c858993458,875573548,926037042,741881145,858994993,943009842c824979506,909391926,859189299,942746681,875575601,909521204c959920483,959460660,824980020,959460662,926299700,875899957c959853364,741421879,808661041,808661301,942421041,909391920c942748724,926364972,825635633,929248823,926167609,825438775c909652268,842151993,741422645,808988977,926234681,824981552c842478640,858796857,959523891,842282545,875574840,943075628c808859956,1664299574,875706679,858928951,942746673,943010357c859387190,960049452,876098873,741880115,858994993,875573554c824979512,909587504,942684471,959523896,892810803,909718320c858796643,876033591,741355832,808529969,825373239,824981045c892482872,959788600,875899955,825767219,741487157,825438257c842018867,925643056,909586489,943273529,959920483,959460660c824980020,809054520,959525940,875899960,825767219,741487157c825438257,842018867,925643056,909586489,943273529,959920428c959460660,828584500,842084407,808925488,909192241,809056569c859190578,943075628,825308724,741619505,892809272,842215477c808528952,808923185,943010360,909652268,808925496,1664301365c960050737,892481593,824980535,909391926,925970737,942746676c909717555,875574576,825831724,892352825,741685299,808529969c842543159,824981557,926298937,942878773,808608563,926299955c808532020,825241900,842151728,741750065,909129785,892941108c808594489,842413619,808792629,875573548,909718067,741880888c909654065,809055544,828586038,825701177,943010617,808594487c859058224,942946358,808464940,959525680,741618739,808529969c959722039,959199543,875966520,959789363,808726828,842412592c1664300082,808859959,876097586,942746680,909653560,943272754c943206700,960050486,741685559,808529969,875901495,824981045c825831735,959591733,808528951,842477617,808530484,825700707c892745016,741553972,825438257,926038066,942420025,959920176c808531506,859256108,875771957,892088369,892613687,942944308c943011884,959658297,929249590,909586489,942749497,959920428c959460660,892088884,808793140,959461683,876033324,942880052c959199541,842217776,808530229,909521196,808792115,1664628786c875641144,808728115,808987705,943208760,741683767,808529969c842543159,841758773,808923440,943206713,808528951,909326132c842019120,909521196,808924980,1664366131,943272241,808726840c824981814,859255856,858994997,909192243,825372979,842217781c892940588,858863411,741357362,825439793,808989491,824979763c909195314,875837492,808543026,959591220,892941111,859189548c892416561,741487417,859126065,842215735,824981045,858862390c858798131,909192241,959788854,842413874,858796332,909718576c1664235315,825832245,825767474,959523896,808728628,842084401c858796332,959985712,741748789,825832245,892549170,909192244c825505332,909127985,825241900,942683952,1664628018,875771441el959722551,824981810l859059001,825440056l909192246,858992947l808464696,892940588l842282290,741881655l825438257,842477874l942421557,909391920l876033588,858796387l875770416,741749809l808728373,959525940l926493748,808793145l741487673,842020657l892352050,824981816l925905200,959853618l959523890,825570101l858992690,876033379l926102836,841757241l825373488,875575604l926231600,959919411l741815096,875706679l858928951,942746673l842283318,892613433l909652268,825243703l1664366393,876164921l876163125,942746674l808990518,943075892l959920428,959460660l841757236,859124016l943206969,926428208l892548661,741422642l825438257,842544179l929249333,909586489l943273529,859189548l892875824,741750325l909194289,942813749l824979505,858862390l959461427,875637813l842348081,808532018l859189548,942879537l1664432432,892613685l825766192,842542136l926036788,741618741l825832245,926167345l876162098,943077169l741815600,859058225l859191090,959199283l875837751,842085943l909652323,875575351l741881394,876164921l876163125,942746674l808990518,943075892l959920428,959460660l841757236,859124016l943206969,809053232l942945849,1664431156l825438257,842544179l892090421,875574327l876163380,842610476l842479412,824979763l892482872,959788600l808528947,842477617l842610228,892875052l909653298,1664301365l808529969,909390391l824980025,892548409l858796593,926231603l859124788,741488951l842215474,809055281l892088372,926233399l926103609,842610476l842479412,828584243l892482872,959788600l808528947,842477617l842610228,825766188l842282040,741815091l825571639,859322167l909192249,942944307l909522229,892940588l842282290,1664628535l875706679,942815031l909192248,876033075l959592756,859386156l926430004,741749043l875706679,808662839l959523888,859060534l825766455,959852844l825766201,1664301110l808529969,842281527l824981296,943273528l909455922,825306161l943271992,942683957l875573548,859386423l741552944,858994993l943009842,824979506l892351281,942944818l959537970,859320632l842217783,876033324l925906228,959198520l909325874,892941365l809056044,892417847l824979761,875574070l909456696,942746678l875706673,842150707l909586787,808596022l741683257,808529969l959656503,824981556l892482872,959788600l926231603,859124788l741749557,943206456l842283061,909192245l858992947,942747704l825766243,859058745l741487155,909522737l959459890,824980784l925905200,876163890l959523896,892416050l959459892,825766188l892678966,741421876l892548657,892416817l946026032,892679984l909194032,825700652l875770932,741751088l859058225,859191090l959197241,875837751l842085943,909586732l875640632,741947696l942749745,909652792l828586034,858862390l959461427,959523890l858927159,808529976l875573548,859386419l741620018,876164921l825636660,808528946l842477617,808858676l859386156,808793910l1664301107,959722289l943076405,841756721l875573296,892876339l959523888,825373491l808989744,808923436l925906481,741751095l876164921,876163125l909192242,809056569l909324337,943075683l825308724,741619505l892809272,842215477l808528952,808923185l943010360,909586732l925905720,741816626l960050737,892350521l824980530,909391926l925970737,809001780l808793399,741880371l808529969,842543159l824981557,959918391l825307185,959523891l926298677,943140913l859059500,892418101l824980018,858862384l808595504,959931185l959854384,741882166l876164921,876163125l959523890,959656757l875771188,859059500l892418101,824980018l858862384,808595504l942746673,808727093l943143218,809056099l909522999,824979767l892942649,825439288l959523896,825373491l808989744,808923436l925906481,741751095l909654065,858928696l824981561,926430776l909391920,959537975l926431025,808990006l842610476,842479412l959197491,875966520l959789363,875573548l909456695,741554233l909326641,858797367l824981049,909523000l892548401,942760756l909653560,943272754l825438508,892481845l741685048,959722289l909652789,824981559l925905200,858994736l943270968,859059760l741946681,925972785l842282808,962801977l892614967,842283312l859320620,858862134l741357624,876164921l876163125,875899954l825767219,741814328l825308216,909587504l926428208,960049206l1664561974,842215474l809055281,942420020l825504313,926364722l942684204,909652535l824980530,925905200l892483632,808594488l809056561,825241648l825242156,842413881l1664235826,825832760l842478904,926231605l859321651,741879860l825438257,875902515l959199280,909194802l875901752,809056044l926496311,824980529l875574070,909456696l959537974,825440561l876032056,859189548l942879537,741554480l926103857,959592240l824980533,959985208l808728624,909192244l858992947,859385912l942813484,909260850l1664365877,859058225l859257138,824980793l942748471,842152247l959523896,825701173l842347059,859189548l942879537,741421872l825766449,809054265l824979509,842216496l959657785,959537973l842282545,875574840l875836716,892877108l824980275,825504056l926036792,808528950l842019123,943142192l959657260,943206961l824981046,942944569l926234164,808543032l876099890,808663344l809056044,875706423l959199289,892614967l842283312,892809516l926233650,741619765l926167089,809054520l824980536,942815288l925971511,875914034l909195059,741946420l892876089,926037300l925969457,859387444l926364470,959461676l876098614,824980788l858862390,825243699l959523896,825243448l909392179,875573613l859321399,741554484l842545201,825505592l829174327,842085168l808989240,859122740l825307449,1815622964l909391672,959527221l808528947,808923185l943010360,859320684l842282290,741421365l892417073,892678969l829176121,858862390l959461427,875637813l842348081,808532018l859189612,942879537l741685552,892613685l825766192,842558520l926036788,741618741l842215474,809055281l896283444,926233399l926103609,842610476l842479412,829174067l892482872,959788600l808528947,842477617l842610228,892875116l909653298,741554485l808529969,909390391l829174329,892548409l858796593,926231603l859124788,1815230775l825832245,943141681l876162101,943077169l1815557424,859058225l859191090,959197748l875837751,842085943l909652332,875575351l741881394,876164921l876163125,942763058l808990518,943075892l959920428,959460660l845951540,859124016l943206969,809053232l942945849,1815426100l825438257,842544179l892090421,926495543l943011384,842610540l842479412,824979763l892482872,959788600l808545331,842477617l842610228,892875052l909653298,1815296309l808529969,909390391l824980025,892548409l858796593,926247987l859124788,741488951l842215474,809055281l896282676,876098359l825768241,842610476l842479412,829174067l892482872,959788600l808528947,842477617l842610228,825766252l842282040,741815091l825571639,859322167l909208633,942944307l909522229,892940588l842282290,1815623479l875706679,942815031l909192248,876033075l959592756,859386220l926430004,741749043l875706679,808662839l959540272,859060534l825766455,959852844l825766201,1815296054l808529969,842281527l824981296,943273528l909455922,825322545l943271992,942683957l875573548,859386423l1815294768,858994993l943009842,824979506l892351281,942944818l959540274,859320632l842217783,876033324l925906228,829175096l825768246,808597810l959917111,859322160l1815558194,808662577l892680244,824981046l842608952,842216244l925985842,842151478l892352816,825241900l858928944,1815622713l842348593,892745781l892089145,892613687l909325619,942684268l876098872,824980786l858862390,825243699l942763064,875706673l842150707,909586732l808596022,1815425081l808529969,959656503l824981556,825242169l808596533,942763065l892548657,825439285l859189548,825438517l1815490613,892809272l825438261,925969462l859059249,909717556l875573612,909586995l741357875,876164921l825636660,925985842l825702454,960049204l825766188,942880824l1815622198,825439793l808989491,824980025l842020665,825243699l808545328,959591220l876163635,959920428l909587508,829174321l925905200,909390898l959523888,892810803l859321136,875770220l909391161,741355832l808464434,943076148l829173813,842216249l942944305,925969456l808857904,909719351l959920492,959460660l824980020,960051510l858796336,909208630l825635896,876032305l925906988,858797365l829175858,925905200l892483632,925969464l808663094,926495287l959852908,808466745l741618229,876099121l825307446,946615351l892679984,942814000l825241900,942683952l1815622962,925972273l825241913,824980273l909260089,925905207l875916344,825767219l741487157,825438257l842018867,929837360l909586489,943273529l959920428,959460660l829174324,858993977l859124793,875899956l825767219,1815228981l825438257,842018867l824979760,875705656l926495280,959933496l909653808,741422902l960051505,859060277l829175857,842216249l942944305,925969456l808857904,909719351l943206764,842414134l741882163,943077425l876097591,829175606l943141177,943011383l959917104,926364722l1815163698,909129785l892941108,808528953l892679988,859322678l859386220,808793910l741751091,909654065l859124022,829174837l943077432,959656502l858860600,842085681l892811317,875770220l942880057,741881654l808529969,859320375l963393587,875966520l959789363,825831724l876034103,1815165234l876164921,876163125l942746674,825374259l808990771,959920492l959460660,892088884l943010612,925906993l825505900,926167089l942420022,942682676l943272246,858796652l959721778,741356592l875706680,926167601l809004087,942815032l741618230,808529969l842543159,845953077l960049456,808464432l808594481,909588785l842609202,959789164l926234673,892089650l943010615,926169396l858796396,892744497l741879860,825635385l892549174,959933492l959854384,741617975l808662577,892680244l829175350,859386169l925906993,909192244l858992947,859385912l859386220,842477623l741619001,943077425l876097593,829174832l858862390,959461427l842083379,842543672l875902262,875573612l926495283,741685555l825440049,842610488l829175858,926102841l892482353,909192242l858992947,825438264l942813548,959461681l741356848,859058225l859257138,829175097l875966777,808859698l875899956,943273012l1815294773,875640881l842217521,824981047l808530736,926232626l859139128,942813497l741750328,875641137l892744760,829175863l943272496,859385908l959917104,842544944l1815623988,876164921l876163125,925969458l892613173,876098871l875573612,959526967l741619760,842545201l825505592,896283191l825701172,959722550l875706412,892809779l896283444,825309491l842478641,825506092l808990263,829173812l925905200,892941360l942746672,842283318l892613433,909652332l825243703,741619513l876164921,876163125l808610866,959657265l808990770,859256108l943273781,896284467l892613687,942944308l875573548,909586995l1815491379,876164921l825636660,925969458l909259312,959984944l825241964,875706160l741488950,842348593l892745781,829174585l925905200,959853618l959523890,825570101l858992690,876033388l926102836,892088889l825309491,926495794l925907052,858797365l824981810,925905200l892483632,942763064l909587761,892940853l875573548,859321399l1815228469,892418097l859125303,824981552l876033072,808792888l942763058,926429752l842477876,858796332l842543665,1815359544l876097592,926299190l808528948,875770163l943010360,859256172l909653817,925644853l926167609,825438775l892875116,909653298l741554485,808529969l909390391,829174329l892482872,959788600l808528947,842477617l842610228,892940652l842085683,741552944l875837237,959918901l859139122,858861881l741749040,925971513l892352566,808545335l926036788,842281782l959920428,909587508l829174321,943142456l909259824,926493752l808793145,1815229497l926300209,842281016l959199286,892614967l842283312,825242220l842609461,741357624l892548917,859322679l926247991,875902004l741880880,859058225l859191090,963393075l875837751,842085943l909652268,875575351l1815623218,876164921l876163125,959523890l943076915,859320370l825241964,942683952l741683763,842545201l825505592,829176117l808924208,842609203l926493753,926168121l1815228726,842348337l892810548,824980536l943141936,942684465l926510132,926168121l741486902,859126065l926102071,829175604l808858424,909719089l926493751,808793145l1815229497,943077169l808726839,824981817l943206712,842414131l909208632,858992947l842608696,859255084l859125045,1815098680l959527217,926366006l824980022,859320632l909456946,909208624l892679222,959591991l909521196,876033332l1815295538,808529969l842543159,824981557l842216249,808990000l909208631,859190328l959657520,825766188l875835449,1815492145l876164921,876163125l959523890,825636921l875704628,959789164l858929203,824980275l875705392,892942130l959540280,808596275l808597557,943075628l808662580,1815687990l959526961,825504816l959198774,892614967l842283312,892744044l909392176,741685046l859059253,859257142l808545329,825569331l875638835,942684204l875836980,896284721l858863415,909586742l842610476,842479412l829174067,943273528l909455922,825306161l943271992,942683957l875573612,859386423l741552944,909195569l909652532,829174832l959723574,842412086l959917107,926364722l1815163698,842348593l892745781,824980281l892942649,825439288l959540280,825373491l808989744,875573548l959919671,1815623728l909326641,858797367l841758265,909587248l825766967,808545328l842477617,909455666l892875052,909653298l1815296309,892548149l842346808,808528946l808661299,825242160l809056108,909719095l959199289,892614967l842283312,825766252l875835449,741882161l892548149,842346808l808545330,808661299l825242160,809056044l909719095,963393593l892614967,842283312l808923436,959459889l1815162935,960050737l892481593,824980278l909391926,925970737l809004084,808793399l741880371,808529969l842543159,829175861l959985208,959787063l909192243,809056569l876033330,943075692l825308724,741619505l808663089,892352057l829174832,960049465l942880048,808528949l808923185,943010360l859386220,808793910l741554227,926101554l942946102,829173809l925905200,892416562l943270966,859059760l1815688505,909324338l842347062,824979509l842216496,876099129l942763064,892876344l943075385,859386156l859386167,1815558197l808464434,943076148l841758772,858796080l875772209,808545332l842477617,959920436l808991020,959657014l829176117,842018868l875704886,959917107l808595510,1815622712l909654065,858928696l824981561,892745784l959920441,808545333l842477617,909456437l825700652,892678457l1815558450,808529969l842281527,824979505l892875063,926168374l808545331,942813491l809056050,959461676l959854645,896284727l943010615,825375027l876033324,808727860l963393588,943075892l825504819,809056044l926496311,963393073l892614967,842283312l875836716,959655989l896284976,892613687l959789107,842283308l859059257,829173809l808662582,942813237l959982648,909325361l1815687220,892874808l808662841,808528944l808923185,943010360l825242220,825831479l741816376,926167089l825243187,829174320l926168630,909324343l825306164,825767993l959852596,875573612l959787831,741552947l825439793,959787314l829174323,926102841l926036785,909192240l858992947,825438264l942813548,942945841l741487668,859058225l859257138,829175097l842085174,859387185l959523890,825701173l909455923,859189612l942879537,741421872l926299697,926038325l829174326,875574064l926103097,859122738l909259065,1815621944l942946609,808529972l824980017,942682928l808794424,859139126l942813497,741618995l909391409,825307444l829175344,925905200l892483632,909192248l876033075,959592756l859386220,926430004l741749043,825439793l825766707,829173808l892482873,926364212l808528952,825372979l909455927,859256172l858992953,892090423xc875836471,909719097,875573612,959591474,741751092,842217521c892482613,829174834,959787316,959788339,909192249,858992947c892940344,875836780,942747701,942422065,892679984,942814000c858796396,942945073,741881138,925907255,959854902,909208632c942944307,909522229,943272236,858861623,1815491641,926167089c875771956,824980281,926232888,808662326,808545336,942946100c842020147,943206700,876034098,1815230257,825438257,942815282c892089392,825309491,842413875,876034156,825832758,824980281c925905200,892483632,942763064,909587761,892940853,875573548c859321399,1815228469,892418097,859125303,824981552,876033072c808792888,942763058,926429752,842477876,858796332,842543665c1815359544,959657781,926102321,926231608,875902004,1815622704c925907255,892481847,909192246,942944307,909522229,825504108c842151222,741355832,825439793,808989491,829175097,892743988c825766450,909192240,858992947,892940344,875836780,942747701c959199281,909586740,909455416,858796652,959721778,741749808c909717561,875837492,808545333,808923185,943010360,825766188c892745525,1815427378,926167089,892549172,824980016,926232888c808662326,808545336,942946100,842020147,943206700,876034098c1815230257,825438257,942815282,892089392,825309491,943010865c925907052,858797365,824981810,925905200,892483632,942763064c909587761,892940853,875573548,859321399,1815228469,875968049c858797879,824980534,808595511,943272758,959933488,926364722c741421874,875771441,959722551,829176114,925905200,859386418c942746674,926429752,959787316,942813548,858863921,741553465c808529969,808858167,829174576,926168630,892547127,825306161c825767993,959852596,875573612,959787831,741552947,858994993c943009842,829173810,909391926,859189299,942746681,875575601c909521204,959920492,959460660,824980020,959460662,926299700c875916341,959853364,741421879,808661041,808661301,963392561c925905716,808530999,859256108,909653817,929839159,926167609c825438775,909652268,842151993,1815164469,808988977,926234681c824981552,842478640,858796857,942763059,909587761,942682933c858796332,925970993,1815230002,859385913,842413618,808528950c808923185,875837748,909652332,842151993,741422645,808988977c926234681,829175856,842478640,858796857,959523891,808596275c808597557,858861932,842151216,741488692,825768241,959918904c896283187,892613687,892876592,942684204,875836980,929837619c943140921,809055539,859189548,892875824,1815492149,959526961c858993714,824980018,842413623,809054258,808545333,842477617c942946611,909652268,926234425,1815425584,825571639,842019121c909192249,942944307,909522229,875573612,875705399,741881136c909654065,809055544,829175862,892745784,959920441,808528949c842477617,909456437,943287397,859059760,741946681,959526961c959985976,829175097,858862390,942684211,858860597,909718072c943141688,909586796,825440051,741684272,875837237,909652789c808545328,926036788,909325110,825700652,842019125,1815228720c842543921,859255608,824980277,926103095,875573555,926247989c859124788,741357112,859058225,859191090,829175347,859322678c959919154,909192246,943011638,875771705,825700716,909195575c741750578,959524914,875967544,896283187,926233399,926103609c859189548,942879537,1815163696,842348593,875837751,824981042c959918391,926037553,808610870,876099889,842216502,909586732c959788856,1815688760,959919925,926495794,959917108,926364722c1815163698,909129785,892941108,942746681,959985969,892942648c808465004,909325360,741815096,926168625,943143225,829175856c825242931,876098099,808528951,808923185,942879544,859386220c808793910,741554227,909654065,859124022,829174837,943077432c959656502,959523896,959526707,926430515,808465004,909325360c741880888,875968049,808793911,829174834,892614712,909719345c808528950,959591220,942946358,859386220,808793910,741751091c959722289,943076405,829173809,858862390,959461427,959523896c825440561,876032056,859189612,942879537,741554480,925972273xl825833529,896284727l892613687,842610483l842283308,926495799l896284212,825309491l808989745,875706412l892809779,963392820l842217776,959459637l875573548,909586995l1815491379,943273521l926167603,824981049l808662582,892547383l809069618,858862136l741618230,876097592l859059254,808610869l859125299,909259833l842610732,909391670l896282930,943010615l909456437,842610476l842479412,829174067l825831735,959591733l808528951,842477617l808530484,909717868l926102585,741423154l960050737,909195313l829174584,925905200l808596530,959523895l942683704,892482611l909719404,942683697l959198260,892614967l842283312,859386220l909652788,741947186l808529969,859320375l829173812,842085687l808727088,959917105l808857910,1815360568l876164921,876163125l959523890,926298677l809054257,876033388l925906228,824979506l842544185,842019638l926247984,909324344l741685298,875837237l892482101,909208630l926037556,942879027l909587756,909522232l829175603,858862390l858798131,959523889l875901493,943142706l892940652,858863411l741750066,876164921l876163125,925985842l892613173,876098871l876033324,892548404l896284211,825309491l892876595,825506092l808990263,829173812l925905200,892941360l942746673,842283318l892613433,909652332l825243703,741619513l876164921,876163125l808610866,959657265l808990770,859256108l943273781,896284467l892613687,942944308l875573548,909586995l1815491379,876164921l825636660,925969458l909259312,959984944l825241964,875706160l741488950,842348593l892745781,829174585l925905200,959853618l959523890,825570101l858992690,876033388l926102836,892088889l825309491,825504306l925907052,858797365l824981810,925905200l892483632,942763064l909587761,892940853l875573548,859321399l1815228469,892418097l859125303,824981552l876033072,808792888l942763058,926429752l842477876,858796332l842543665,1815359544l825505589,842347831l926231602,875902004l1815622704,925907255l825569591,909192242l942944307,909522229l825504108,842151222l741355832,825439793l808989491,829175097l892743988,825766450l909192240,858992947l892940344,875836780l942747701,959199281l909586740,909455416l858796652,959721778l741749808,892482616l943012147,808545329l808923185,943010360l825766188,892745525l1815427378,926167089l892549172,824980016l926232888,808662326l808545336,942946100l842020147,943206700l876034098,1815230257l825438257,942815282l892089392,825309491l943010865,925907052l858797365,824981810l925905200,892483632l942763064,909587761l892940853,875573548l859321399,1815228469l875968049,858797879l824980534,808595511l943272758,959933488l926364722,741421874l875771441,959722551l829176114,925905200l859386418,942746674l926429752,959787316l942813548,858863921l741553465,808529969l808858167,829174576l926168630,892547127l825306161,825767993l959852596,875573612l959787831,741552947l858994993,943009842l829173810,909391926l859189299,942746681l875575601,909521204l959920492,959460660l824980020,959460662l926299700,875916341l959853364,741421879l808661041,808661301l963392561,909718836l876165424,909587756l858928696,929838640l926167609,825438775l909652268,842151993l1815164469,808988977l926234681,824981552l842478640,858796857l942763059,909587761l942682933,858796332l925970993,1815230002l859385913,842413618l808528950,808923185l875837748,909652332l842151993,741422645l808988977,926234681l829175856,842478640l858796857,959523891l808596275,808597557l858861932,842151216l741488692,825768241l959918904,896283187l892613687,892876592l942684204,875836980l929837619,943140921l809055539,859189548l892875824,1815492149l959526961,858993714l824980018,842413623l809054258,808545333l842477617,942946611l909652268,926234425l1815425584,825571639l842019121,909192249l942944307,909522229l875573612,875705399l741881136,909654065c809055544,829175862,892745784,959920441,808528949,842477617c909456437,808991084,959657014,824981813,943272248,960051257c909208629,858992947,892874808,942879020,943077682,1815623475c859191089,808530743,892089652,892613687,808859699,875573612c909586995,741749555,892417841,808595505,829174321,942815283c892548915,925969459,859255606,892612657,876033388,942880052c824979510,842216496,858994231,909208630,842217529,909719348c909521196,959984951,1815360311,925972273,842412345,841758263c943272240,859059764,926247986,959919411,741815096,825439793c808989491,829174067,926037304,842282041,925969462,825833265c909586998,825242220,909391929,741487412,943077169,943273271c896284982,842610487,876034356,842610476,842479412,963391795c875966520,959789363,825766188,943274041,1815427385,808464434c943076148,824981299,959919158,808990521,858876984,858861621c926169138,825241900,942683952,1815622451,909326641,858797367c824980280,909523000,892548401,942763060,909653560,943272754c859386156,859386167,1815558197,808464434,943076148,824981556c926168630,842020151,942763060,825570360,909523255,875573548c909718067,1815622712,909326641,858797367,824981049,892941363c825767476,909208624,858992947,943271992,825831724,942748473c1815361328,825439793,808989491,824980281,959918391,925972792c926247992,859124788,741488951,842347064,892941108,859139124c825307449,741881652,859058744,875902770,809069621,892482361c741945393,859058225,859191090,829175347,859322678,959919154c909192246,925905718,842347313,942684524,909324594,942421042c943274032,875837241,858796652,959657270,741749300,842412601c892352818,926247987,876098867,741553465,875706679,858928951c925985841,892418353,926495285,825241900,875706160,1815097650c959854897,842478388,824979768,825833782,943075640,808545331c842477617,925905460,943272236,859320374,1815425588,825637175c876097590,926493748,808793145,1815229497,875772209,842414131c824981815,925905200,875771952,925985840,808595765,825242674c909719340,942683697,963392564,892614967,842283312,892940588c825701938,1815099696,875837237,842477621,959523888,909260852c808595507,943142252,842412848,892089656,892613687,909455922c875966828,859255350,741880625,943077173,859190837,909208631c858992947,825438264,892940588,842282290,1815623479,859126065c842215735,959198773,892614967,842283312,892809580,926233650c741619765,875837237,859124533,859139126,842084665,741422647c892876089,892482868,808545334,808923185,892614964,909652268c959591481,1815426099,926300209,959524920,959198263,892614967c842283312,825242220,842609461,741357624,892548917,859322679c926247991,875902004,741880880,859058225,859191090,963393075c875837751,842085943,808923436,808858162,1815689269,808529969c909390391,824980025,892482872,959788600,808545331,842477617c842610228,892940588,842085683,1815294768,875837237,959918901c808594482,875639347,959721529,859256172,892809273,925644593c926167609,825438775,892875116,909653298,741554485,808529969c909390391,829174329,892482872,959788600,808528947,842477617c842610228,892940652,842085683,741552944,875837237,959918901c859139122,842084665,741422647,892876089,926037300,808545331c926036788,926102326,959920428,909587508,829174321,943142456c909259824,926493752,808793145,1815229497,926300209,842281016c959199286,892614967,842283312,825242220,842609461,741357624c909717561,875837492,808545333,875770163,943010360,876033324c825504816,929838137,926167609,825438775,892875052,909653298c1815296309,808529969,909390391,824980025,892482872,959788600c808545331,842477617,842610228,892940588,842085683,1815294768c875837237,959918901,808594482,875639347,808726585,859256172c943273781,925644595,926167609,825438775,892875116,909653298c741554485,808529969,909390391,829174329,876097848,858993204c959917111,926363957,1815687992,808662577,892680244,824981046c892482873,926364212,959933496,926364722,741881906,875771441c959722551,829176114,859059001,825440056,959917110,926364722c1815097395,959854897,842478388,824979768,825833782,943075640c808545331,842477617,925905460,909652268,842151993,1815164469c808988977,926234681,824981552,842478640,858796857,959540275c808596275,808597557,858861868,842151216,1815230516,825768241c959918904,892088883,892613687,892876592,959789420,959789113c925644343,926363705,875704370,859189612,892875824,741750325c959526961,858993714,829174322,842413623,809054258,808528949c842477617,942946611,892875116,909653298,741554485,875837237c859124533,809004086,943011896,741683764,825439793,808989491c829175857,842608952,842216244,925969458,842151478,892352816c825241964,858928944,741880889,808597809,842282289,829176112c859189560,859059509,909192241,858862899,909129009,925907052c858797365,824981041,875835703,959460403,808545334,926036788c809055030,959920428,909587508,829174321,926430775,959460401c942746681,859322417,942814776,859189612,942879537,741488944c808925489,808989490,829173809,842216496,959591225,926493748c926168121,1815228726,808529969,875835959,824979510,926298937c942878773,858876979,875903284,808532022,808464940,909325360c1815098680,858994993,875573554,824979512,909193271,959919920c926510134,808793145,741487673,960050737,808529977,829175347c909391926,925970737,808987700,808793399,1815622195,808529969c842543159,824981557,859321911,959592240,909208631,809056569c875705648,943075628,825308724,1815361329,892809272,842215477c808528952,808923185,943010360,825700716,808532279,741552433c842348849,808531766,896284727,943010612,842151217,858796332c808465201,1815162930,925907255,959854902,926493752,808793145c1815229497,859126065,892614963,892089395,943010612,842151217c858796396,808465201,741421106,842348593,959590452,929839159c943140921,825701942,960049452,876098873,1815621939,858994993c875573554,824979512,909193271,959919920,942763062,909653560c943272754,909652268,942683960,1815557684,925972785,892745528c925642808,926167609,825438775,808991084,959657014,824981813c892810288,943273525,959540275,892810803,909718320,943206700c892417590,1815360819,909654065,858928696,824981561,825569587c926430514,858876981,859126068,943142456,825241900,942683952c1815622451,909129785,892941108,959523897,926431025,825831988c959920492,959460660,824980020,842412856,943207217,926510128c808793145,741487673,892548149,808988984,876112951,875573553c741357111,909259832,926497072,808610871,875639347,808726585c842610732,875704628,946616119,842479664,876163127,825241900c942683952,1815622962,959524914,808464441,841756976,926495024c959590966,809004082,875903032,741816112,892548917,909391160c808545328,909324595,942683189,959789356,859386169,929838137c909586489,942749497,859189548,892875824,1815492149,959527217c808988979,824980535,858862390,959461427,959540275,925906739c875903282,909652268,942684472,1815359540,825439793,808989491c824980281,942815282,892679730,808545332,959591220,892941111c859255084,959920177,1815622194,859126065,842215735,824980021c858862390,858798131,842099761,809054520,808792121,875573548c926495283,1815427379,909195569,909652532,892089392,959722548c858993976,825766252,859320628,741750578,825438257,892351024c896284727,842086707,909523000,825831724,909391924,1815623477c959590449,959460408,925642803,943140921,943273010,959920492c959460660,824980020,875705655,943011637,808545332,825767732c876097593,943206700,876034098,1815230257,926102581,875836977c892939321,892613944,1815164722,909391665,859190073,942420791c842544434,825243959,859189612,942879537,741880112,926431537c959656240,829175348,876033072,959722296,942746675,926429752c842477876,858796396,842543665,741617720,825832245,892612913c809004088,808793399,741945907,808529969,842543159,829175861c892482360,825569844,875637809,859387185,960050485,859189612c942879537,741685552,909194289,942813749,829173809,858862390c959461427,875899957,825242932,1815621944,859058744,875902770c808594484,875639347,875835449,859256172,959525944,925643064c926167609,825438775,892875116,909653298,741554485,808529969c909390391,829174329,892482872,959788600,808528947,842477617c842610228,892940652,842085683,741552944,875837237,959918901c859139122,842084665,741422647,892876089,926037300,808545331c926036788,926102326,959920428,909587508,829174321,943142456c909259824,926493752,808793145,1815229497,926300209,842281016c959199286,892614967,842283312,825242220,842609461,741357624c909717561,875837492,808545333,875770163,943010360,859256108c909653817,929839157,926167609,825438775,892875052,909653298c1815296309,808529969,909390391,824980025,892482872,959788600c808545331,842477617,842610228,892940588,842085683,1815294768c875837237,959918901,808594482,875639347,808726585,859256172c943273781,925644595,926167609,825438775,892875116,909653298c741554485,808529969,909390391,829174329,876097848,858993204c959917111,926363957,1815687992,808662577,892680244,824981046c892482873,926364212,959933496,926364722,741881906,875771441c959722551,829176114,859059001,825440056,959917110,926364722c1815097395,959854897,842478388,824979768,825833782,943075640c808545331,842477617,925905460,909652268,842151993,1815164469c808988977,926234681,824981552,842478640,858796857,959540275c808596275,808597557,858861868,842151216,1815230516,825768241c959918904,892088883,892613687,892876592,959852908,876163384c741618743,925907255,942814008,909208632,942944307,909522229c825766188,859058745,1815228979,909522737,959459890,824980784c925905200,876163890,942763064,943010357,859387190,876033324c892548404,946615859,892876848,892482616,859189548,942879537c1815621936,959526961,858993714,824980018,842413623,809054258c808545333,842477617,942946611,842608940,875901232,1815687218c909195313,875902259,824979763,825570102,808792371,809004086c808793399,741749043,875640625,808727348,829175353,842216496c959657527,926493744,926168121,1815228726,943077169,808726839c824981817,943206712,842414131,909208632,858992947,842608696c926495020,942879280,1815097648,859058225,842217778,959198265c875837751,842085943,825241964,875706160,741357108,909326641c858797367,829174584,892941363,825767476,808594480,859058224c808794166,859386220,808530483,741357620,825243441,926363702c963393081,892614967,842283312,959852844,825243961,1815491376c876099121,825307446,942421047,892679984,942814000,825241964c942683952,741881138,943077169,842477619,829175609,960051510c842346544,909192244,825635896,876032305,925907052,858797365c824981554,925905200,892483632,925985848,825833265,858861872c892940588,825701938,1815623472,892548149,842346808,808528946c808661299,825242160,809056108,909719095,959199289,892614967c842283312,892940652,876163891,741618485,892548149,842346808c808545330,808661299,825242160,892875052,842019890,1815623481c925907255,926299704,959523889,943012153,942748468,859386220c808530483,741357620,825243441,926363702,829175353,943077432c959656502,942746680,808925238,926299192,825831788,909588535c741357621,875706679,858928951,943287345,859059760,741946681c926167089,959853877,829174584,926298937,959655989,942746678c825636408,875901749,943206764,842414134,741882163,892416817l943010353,829175095l892941363,926300211l808528952,808923185l942879544,808991084l959657014,824981813l943141177,959591479l926510129,808793145l741487673,909326385l942879026,963391544l892614967,842283312l859059500,942749749l946616112,943208245l909588785,959461676l875967796,845951539l825373488,875575604l959982640,842085426l1815557940,943206456l875837749,808528952l808923185,943010360l825242220,808466745l741421104,959524914l842151479,963392057l842151474,859123769l859256108,875837493l829174835,858862384l808727862,892939320l959527225,1815361843l925907255,825702710l909192248,942944307l909522229,825831788l942748473,741619504l825439793,808989491l829174585,808923961l892940855,942746676l809056310,875574328l859189612,942879537l741554480,842543665l892744248,829174837l842216496,959657785l925969461,926429491l942813753,892940652l858863411,741487922l825439793,808989491l829174067,959526962l892352816,808528944l959591220,892941111l825831788,942814262l741617718,875836469l859125817,942763059l942748721,909586995l858796332,808595505l1815623477,825832245l909654066,959523894l876098609,943142198l842019180,808728633l741356345,925907255l959722040,926510136l808793145,741487673l842348337,892810548l829174840,943141936l942684465,942746676l926429752,842477876l859059564,875966775l959199540,875903029l825700917,876032364l909326646,741881395l943010360,809056050l909208625,858992947l942747704,943272236l858861623,1815491641l926167089,875771956l824980281,942815288l925971511,808545330l942813491,875575346l959657260,875639089l946616373,892679984l959591216,825241900l942683952,1815622962l842217521,892482613l824979761,959787316m959788339,909208633exc858992947,892940344,825504044,842151222,1815097656,825439793c808989491,892089657,808793140,942749745,943012204,842347573c824980023,858862384,892483636,959933496,808924976,741881657c808662577,892680244,829175350,892743988,825766450,909192240c858992947,892940344,825504108,842151222,741355832,825439793c808989491,896283961,808793140,942749745,943012140,842347573c845951543,825373488,875575604,842542128,926038069,1815162937c808529969,842543159,824981557,926232888,959591734,808545333c942946100,842020147,825766188,892745525,1815621683,926167089c892549172,824980016,942815288,925971511,808545330,942813491c875575346,859256108,959460662,896284727,892613687,942944308c809056044,892417847,829174321,875574070,909456696,875637814c842348081,808532018,859189612,942879537,741685552,909194289c942813749,829173809,858862390,959461427,875899957,825242932c1815621944,892809272,842215477,808528952,875770163,943010360c809056108,909719095,824981561,875574070,909456696,875654198c842348081,808532018,859189548,942879537,1815427376,959854641c842282803,824981046,842216496,892678969,926510133,926168121c741486902,842348337,892810548,829174840,875574070,909456696c959523894,875901493,943142706,892940652,858863411,741750066c808662577,892680244,829175350,808923961,892940855,942746676c809056310,875574328,859189612,942879537,741554480,959526961c858993714,829174322,842413623,809054258,808528949,842477617c942946611,842609004,875901232,741945394,909195313,875902259c829174067,825570102,808792371,892939318,892613944,1815098930c926496057,842543922,808528952,926036788,808727350,959920492c909587508,824980017,926430775,959460401,942763065,859322417c942814776,859189548,942879537,1815230768,825504821,926234416c892939320,892613944,1815164722,892548917,876164152,926493751c808793145,1815229497,943077169,808726839,824981817,943206712c842414131,909208632,858992947,842608696,859255084,859125045c1815098680,959527217,926366006,824980022,859320632,909456946c809004080,808858680,741422648,925972273,808662841,829173812c925905200,892483632,959523896,808596275,925906997,943075692c808662580,741946166,959526961,825504816,963393078,892614967c842283312,892875052,809054515,1815228464,808529969,859320375c824980530,926232888,959591734,959933493,926364722,741620018c909129785,892941108,959540281,926431025,825831988,943206700c842414134,1815623987,859126065,909652023,824981813,943076400c959591475,942763063,909587761,942682933,825700652,909195575c1815099186,959524914,875967544,892088883,926233399,926103609c859189612,942879537,741421872,942749745,926299192,829175863c959918391,909260337,808594488,876099889,842216502,859256172c943273781,824981299,858862390,858798131,925985841,943273777c942749238,942879020,959787827,1815294771,859191089,808530743c892089652,892613687,808859699,875573612,909586995,741749555c892417841,808595505,829174321,858994739,892416566,925969465c859255606,892612657,876033388,942880052,824979510,892941880c842610224,808545333,926036788,842019894,943206700,959789110c1815623216,859126065,909652023,824981813,943076400,959591475c959540279,892810803,909718320,943075628,825372725,1815229490c808859959,892874802,959523895,943012153,942748468,808465004c959525680,741618739,808529969,959722039,963393847,875966520c959789363,875573548,909456695,1815296057,909326641,858797367c824981049,942946361,959854644,959540280,926431025,959787572c808464940,909325360,1815296055,858994993,875573554,824979512c909587504,942684471,808610872,959461169,808466737,875573548c808858423,1815228465,909522993,959854896,841758261,859124016c942815544,842558518,875770933,741685302,892874808,926037561c808545330,875770163,943010360,842283052,858927412,896283186c943010615,942683187,859189548,942879537,1815163696,875903281c842478640,824979513,842085168,926431545,892955698,959527225c741620019,825832245,926167345,926247992,875902004,741683505c926494777,875772209,808545337,926036788,909325110,959920428c909587508,829174321,842412856,943207217,926493744,808793145c1815229497,859126065,926102071,824981300,808858424,909719089c926510135,808793145,741487673,875772209,942684467,829174072c925905200,875771952,909192240,942945336,859125558,909719404c942683697,959198260,892614967,842283312,859386220,926430004c741816626,808529969,859320375,829173812,959524919,909653048c942746677,909128753,892809782,926365036,959525173,892090169c892613687,943077170,825831788,942683956,741751093,959919925c825374000,926247987,942945332,741357105,859058225,859191090c829175352,942815288,925971511,842083378,825831736,859126067c825241964,909260592,741552176,875771441,959722551,829176114c909654329,959787569,842542134,926038069,1815162937,808661041c825504562,892089908,892744503,875770417,959920492,959460660c824980020,842149943,943009846,808545337,842477617,842610228c892940588,842085683,1815294768,875837237,959918901,808594482c875639347,808726585,859256172,943273781,925644595,926167609c825438775,909652332,959591481,741684275,926300209,959524920c963392567,892614967,842283312,909652268,875575351,1815623218c876164921,876163125,808594482,959657265,808990770,876033388c909719089,892088630,892613687,942944308,875573612,909586995c741684275,876164921,825636660,942763058,808990518,943075892c959920428,959460660,829174324,943142456,909259824,926493752c808793145,1815229497,892416050,942815539,942420024,842544434c825243959,858796396,942945073,741881138,909326133,858927413c959933492,926364722,741421874,842348593,892745781,829174585c925905200,959853618,942746674,943010357,859387190,825241964c875706160,741488950,859126065,808595765,896283443,892613687c842610483,959657260,925970737,963393075,909586740,926232632c875573548,909586995,1815229491,876164921,825636660,942746674c808990518,943075892,959920492,959460660,824980020,943142456c909259824,926510136,808793145,741487673,892416050,942815539c896282680,926233399,926103609,876033324,808727860,829175860c842216496,858994231,926493750,926168121,1815228726,926300209c842281016,959199286,892614967,842283312,859386220,842544694c741554224,808529969,859320375,829175090,942815288,892417079c808528953,858797876,959592754,959920492,909587508,824980017c875705655,943011637,808545332,825767732,876097593,959920428c909587508,829174321,926102841,876032818,942746679,825243187c926300470,959920492,959460660,824980020,926430775,959460401c942763065,859322417,942814776,859189548,942879537,1815230768c892548913,942880053,824979509,909717817,909588281,942763058c842217521,808858934,959461676,959656247,963391800,825702704c926494777,825241900,942683952,1815622962,858994993,943009842c824981296,909391926,859189299,942763065,875575601,909521204c959920428,959460660,829174324,909654329,842085425,892873780c842543929,1815294771,842281009,959918644,824981557,842216249c842544432,909208624,859190328,959657520,825766188,875835449c1815492145,876164921,876163125,909192242,876163125,892810806c875836780,926496307,824979763,892351280,825242417,809004084c875967544,741880116,825702197,925972019,959933494,926364722c741421874,959854641,892482104,829174070,959461425,808924472c808528952,959592244,858992691,825831788,942814262,741617718c876099121,909129273,929837874,926167609,825438775,892875052c909653298,1815296309,960051505,859060277,824981553,842216249c942944305,808545328,926299956,943206457,859386156,808793910c1815492915,926101554,942946102,824979505,925905200,892416562c942763062,943010357,859387190,859059500,892418101,829174322c858862384,808595504,959917105,959854384,1815623990,876164921c876163125,942746674,875575601,943272244,859059564,892418101c824980018,858862384,808595504,959933489,959854384,741882166c876164921,876163125,925985842,808595760,825243449,959852844c842021177,1815295541,876099121,825307446,942421047,892679984c942814000,825241964,942683952,741881138,943077425,892352313c829174585,960051510,926233136,909192244,825635896,876032305c859320684,808859952,741617717,959527217,859123769,829175096c925905200,892483632,959523896,892810803,859321136,858796652c876033591,741355832,808529969,825373239,963393077,875966520c959789363,858796588,892483126,1815098674,859058225,943077682c824981556,943077432,909130037,959540280,959526707,926430515c808464940,909325360,1815622712,808464434,859386163,824980532c925905200,926495794,943287353,859059760,741946681,808465457c842151474,929837876,842020409,942946352,943206700,842414134c1815623987,909654065,926497077,824980793,925905200,892613938c925985846,892418353,926495285,825241900,875706160,1815097650c942749489,875902517,824980279,842085168,959918648,809069616c876163385,741880112,892548917,892613944,926247990,875902004c741880880,859189817,858928438,959933491,959854384,741880119c876164921,876163125,875916338,858797364,741945401,875837237c892875573,809069625,959526713,741946419,859190833,842020144c946616376,859058489,959460406,942684204,960050488,829176117c925905200,892483632,808594488,959461169,926431281,875573612c808858423,741486641,875968049,858797879,829174838,943208753c909128753,808528953,892548916,858993465,859189612,892416561c741487417,859126065,842215735,829173815,858862390,858798131c842083377,875966776,842282040,875573612,926495283,741685555c825439793,959787314,829174323,926102841,892482353,909192246c858992947,825438264,909521260,842609975,741488183,808661041c859191604,896283191,842086707,942749750,876163372,825242680c1815228720,808661041,892942392,892089904,842086707,875901752c875966828,825308214,741748785,808529969,842543159,829175861c926167862,842609716,959523897,942879795,909194039,859189612c942879537,741355569,842348849,926037045,829175863,842085168c892483377,926231606,825570867,1815360306,875837237,959854900c808528950,842281524,925971000,859320684,842282290,741618229c892417073,892678969,829176121,858862390,959461427,875899957c825242932,1815621944,892809272,842215477,808528952,875770163c943010360,809056108,909719095,824981561,875574070,909456696c959540278,825243448,909392179,875573548,859321399,1815296308c892418097,859125303,824981552,876033072,808792888,942763058c926429752,842477876,858796332,842543665,1815359544,825832245c909587249,926428210,959788596,1815296305,808529969,842543159c824981557,926232888,959591734,808545333,942946100,842020147c825766188,892745525,1815621683,926167089,892549172,824980016c942815288,925971511,808545330,942813491,875575346,859256108c842085686,896283699,892613687,942944308,809056044,960050743c829175607,875574070,909456696,875637814,842348081,808532018c859189612,942879537,741685552,909194289,942813749,829173809c858862390,959461427,875899957,825242932,1815621944,925971513c892352566,808594486,875639347,842281017,842283116,892941109c824979768,925905200,892483632,942763064,909587761,892940853c875573548,859321399,1815228469,892418097,859125303,824981552c876033072,808792888,942763058,926429752,842477876,858796332c842543665,1815359544,825832245,892612913,808987704,808793399c1815687731,808529969,842543159,824981557,926232888,959591734c808545333,942946100,842020147,909521196,808924980,1815361075c842020657,959657520,925642808,926167609,825438775,859189612c875837236,741945913,808529969,959590967,829174323,942815288c892417079,842083385,825831736,859126067,825241964,909260592c741552176,875968049,858797879,829174069,943208753,909128753c808528953,892548916,858993465,859386220,892351027,741356088c876099121,909128502,829176115,809054520,909194292,926493750c808793145,1815229497,808793649,909521977,892089655,909325364c825440057,858796396,858862896,741617968,943273273,943207477c926247986,943143219,741618489,875706679,858928951,942763057c842545462,825636146,942747948,892877104,1815621687,926167089c808663346,824980275,926232888,808662326,808545336,825372979c842412599,959461676,909521459,829175346,925905200,876164144c942746676,842545462,825636146,942748012,892877104,741879863c926167089,808663346,829174579,842216249,842544432,825306160c842346547,842544178,943272300,926103601,741487417,875837237c943140917,809004085,875967544,741487412,925907255,959787832c909208624,942944307,909522229,825766188,859058745,1815228979c909522737,959459890,824980784,925905200,876163890,942763064c892811574,892481591,892942124,808530225,829176114,875574070c909456696,808528950,842282804,943009844,943206764,959789110c741881392,909654065,926497077,829175097,925905200,892613938c943270966,859059760,1815688505,959526961,959985976,824980793c858862390,942684211,858876981,909718072,943141688,909586732c825440051,1815426096,875837237,909652789,808528944,926036788c909325110,825700716,842019125,741486896,842543921,859255608c829174581,926103095,875573555,926231605,859124788,1815098936c859058225,859191090,824981043,859322678,959919154,909208630c943011638,875771705,825700652,909195575,1815492402,959524914c875967544,892088883,926233399,926103609,859189612,942879537c741421872,842348593,875837751,829175346,959918391,926037553c808594486,876099889,842216502,909586796,959788856,741946936c959919925,926495794,959933492,926364722,741421874,909129785c892941108,942763065,959985969,892942648,808464940,909325360c1815556920,926168625,943143225,824981552,825242931,876098099c808545335,808923185,942879544,859386156,808793910,1815296051c909654065,859124022,824980533,943077432,959656502,959540280c959526707,926430515,808464940,909325360,1815622712,875968049c808793911,824980530,892614712,909719345,808545334,959591220c942946358,859386156,808793910,1815492915,959722289,943076405c824979505,858862390,959461427,959540280,825440561,876032056c859189548,942879537,1815296304,925972273,825833529,892090423c892613687,842610483,892483692,959524919,892090419,825309491c876033073,825505900,926167089,892088630,943010615,875967541c859189612,942879537,741421872,875903281,842478640,829173817c842085168,926431545,842542130,842217525,1815361849,825832245c926167345,926231604,875902004,1815425329,808596536,808597048c808528944,926036788,909325110,959920492,909587508,824980017c842412856,943207217,926510128,808793145,741487673,859126065c926102071,829175604,808858424,909719089,926493751,808793145c1815229497,875772209,942684467,824979768,925905200,875771952c909208624,942945336,859125558,909719340,942683697,963392564c892614967,842283312,859386156,926430004,1815558450,808529969c859320375,824979508,959524919,909653048,942763061,909128753c892809782,926364972,959525173,896284473,892613687,943077170c825831724,942683956,1815492917,959919925,825374000,926231603c942945332,1815098929,859058225,859191090,824981048,942815288c925971511,842099762,825831736,859126067,825241900,909260592c1815294000,875771441,959722551,824981810,909654329,959787569c809004086,909260088,741816627,909391665,859190073,946616119c892876853,892612664,825241900,875575088,1815164217,959854641c859386420,824980788,943142456,926495024,926510132,808793145c741487673,892416050,942815539,963391544,858797618,892613682c858796332,942945073,1815622962,892548917,926299192,959917108c926364722,1815163698,959854641,859386420,824980788,943142456c926495024,926510132,808793145,741487673,926300209,842281016c963393590,892614967,842283312,825242156,842609461,1815099448c892548917,859322679,926231607,875902004,1815622704,859058225c859191090,959198771,875837751,842085943,909652332,875575351c741881394,876164921,876163125,942763058,808990518,943075892c959920428,959460660,845951540,859124016,943206969,809053232c942945849,1815426100,825438257,842544179,892090421,892744503c875770417,842610540,842479412,824979763,892482872,959788600c808545331,842477617,842610228,892875052,909653298,1815296309c808529969,909390391,824980025,892548409,858796593,926247987c859124788,741488951,825505589,858927927,926247987,875902004c741880880,808728373,842609204,959933497,926364722,741421874c842348593,892745781,829174585,925905200,959853618,942746674c943010357,859387190,825241964,875706160,741488950,859126065c808595765,896283443,892613687,842610483,959657260,842215729c946615862,859058489,959460406,875573548,909586995,1815491379c876164921,825636660,942746674,808990518,943075892,959920492c959460660,824980020,909521721,942682680,808545331,808923185c892482360,943206700,876034098,1815688497,926167089,959591216c959199538,875837751,842085943,892809580,926233650,741619765c926167089,809054520,963392568,875837751,842085943,892940588c858928947,1815557175,909326385,959852848,959199030,892614967c842283312,909586796,875640632,741947696,942749745,909652792c829175858,858862390,959461427,925969458,892679475,808794163c825831788,926496313,741488183,942749745,892744243,946614326c876099639,892482870,943142956,825308472,829173815,925905200c892483632,959523896,808596275,925906997,943075692,808662580c741946166,959526961,825504816,963393078,892614967,842283312c960049452,875640376,1815360049,859387192,858993208,808528947c842281524,943012151,859386220,892351027,741356088,876099121c909128502,829176115,809054520,909194292,926493750,808793145c1815229497,808793649,909521977,892089655,909325364,825440057c858796396,858862896,741617968,876097592,825504822,926247992c909324599,741750577,875706679,858928951,942763057,842545462c825636146,942747948,892877104,1815621687,926167089,808663346c824980275,875966777,808859698,909208628,909718584,858928688c842610476,842479412,829174067,892482872,959788600,959523891c943012153,942748468,859386220,808530483,741357620,926167089c809056054,829175864,926298937,959655989,808594486,926299955c808532020,825241964,842151728,741750065,842348593,892745781c896283449,943010612,842151217,858796332,808465201,1815162930c925907255,959854902,926493752,808793145,1815229497,959526961c825504816,892090425,943010612,842151217,858796396,808465201c741421106,925907255,959854902,926510136,808793145,741487673c825243441,926494770,829174064,960051510,909455920,909192243c825635896,876032305,925907052,858797365,824981554,925905200c892483632,942763064,926496822,859387184,959852844,842021177c1815361333,876099121,825307446,824980535,959460152,808792118c959540276,809056561,892875573,825241900,942683952,1815622962c909326641,858797367,841757496,909587248,825766967,808545328c842477617,909455666,808991020,959657014,845953333,909521712c892482866,808528944,959591220,942946358,943206764,959789110c741881392,926103857,892549425,845952824,875573296,876099123c808594488,825438256,875836217,825241964,875706160,741947193c909129785,892941108,875654201,909258800,859058738,909719340c942682672,829175860,943077432,959656502,942746680,959788600c892942137,825241964,892483376,741750068,959526705,842347825c829175609,925905200,825373746,925969456,909457457,859255861c858796396,842543665,741357879,926496057,825767736,926247984c892876083,741881140,875837237,875574325,809004088,809056568c741357367,808529969,842543159,845953077,960049456,808464432c808594481,909588785,842609202,892811372,876034360,892089648c943010615,926038323,858796396,892744497,741879860,942814265c842347825,959933490,959854384,741356087,808662577,892680244c829175350,859386169,925906993,909192244,858992947,859385912c859386220,842477623,741619001,943077425,876097593,829174832c858862390,959461427,842083379,842543672,875902262,875573612c926495283,741685555,825440049,842610488,829175858,926102841c892482353,909192242,858992947,825438264,942813548,959461681c741356848,859058225,859257138,829175097,875966777,808859698c875899956,943273012,1815294773,875640881,842217521,824981047c808530736,926232626,859139128,942813497,741750328,875641137c892744760,829175863,943272496,859385908,959917104,842544944c1815623988,876164921,876163125,925969458,892613173,876098871c875573612,959526967,741619760,842545201,825505592,896283191c825701172,959722550,825506092,808990263,829175093,959853623c926103091,926428212,892548661,1815164466,808529969,959721527c824979509,876164664,875772210,942763061,808990518,876034353c959920428,959460660,845951540,859124016,943206969,926231600c825505843,1815164985,875837237,875574325,959917112,808924976c1815558457,808662577,892680244,824981046,808925241,876163889c808545334,942946100,859386931,825766188,892745525,2016948275c859189603,942879537,741554480,926103857,959592240,824980533c959985208,808728624,909192244,858992947,859385912,942813484c909260850,741618997,859058225,859257138,828585273,942748471c842152247,959523896,825701173,842347059,859189548,942879537c741421872,825766449,809054265,824979509,842216496,959657785c959523893,842282545,875574840,875836771,892877108,824980275c825504056,926036792,808528950,842019123,943142192,959657260c943206961,824981046,942944569,926234164,808528952,876099890c808663344,809056099,875706423,959199289,892614967,842283312c892809516,926233650,741619765,926167089,809054520,824980536c942815288,925971511,875899954,909195059,1664693300,892876089c926037300,925969457,859387444,926364470,842610732,875704628c824981303,925905200,876164144,942746676,842283318,892613433c909652268,825243703,1664366393,876164921,876163125,808594482c959657265,808990770,859256108,943273781,892090163,892613687c942944308,809056044,808597303,824979762,875574070,909456696c959537974,825243448,909392179,875573548,859321399,741554484c892418097,859125303,824981552,876033072,808792888,942746674c926429752,842477876,858796332,842543665,1664364600,808728373c892744244,926231608,875902004,741880880,859058225,859191090c959198771,875837751,842085943,909652268,875575351,741881394c876164921,876163125,942760754,808990518,943075892,959920428c959460660,841757236,859124016,943206969,909716528,892612656c741945910,825438257,842544179,892090421,892744503,875770417c842610531,842479412,824979763,892482872,959788600,808528947c842477617,842610228,892875052,909653298,741554485,808529969c909390391,824980025,892548409,858796593,926245683,859124788c741488951,825832245,926036785,842542129,926036788,741684277c925907255,825702710,909192247,942944307,909522229,825504044c842151222,1664102712,825439793,808989491,824980793,892743988c825766450,909192240,858992947,892940344,875836716,942747701c942422065,892679984,942814000,858796332,942945073,1664628018c825505589,959722551,959917112,926364722,741421874,842348593c892745781,824980281,925905200,959853618,942746674,875837489c926102322,892942124,943142705,828586291,875574070,909456696c959523894,875901493,943142706,842610476,842479412,824981560c926167862,842609716,959523897,942879795,909194039,842610476c859256628,828583984,876164665,942815027,909192241,942750009c859321905,825241900,875706160,741814322,959854641,892482104c824979766,959461425,808924472,808528952,959592244,858992691c859386211,892351027,741356088,808661297,875704885,824980024c942749753,859387699,926231602,808793140,741685303,959983672c842479672,959917112,959854384,1664102967,808662577,892680244c824981046,842608952,842216244,925969458,842151478,892352816c825241900,858928944,741880889,842348593,892745781,892089145c892613687,909325619,942684259,876098872,824980786,858862390c825243699,942746680,875706673,842150707,909586732,808596022c741683257,808529969,959656503,824981556,825242169,808596533c942760761,892548657,825439285,859189548,825438517,741748789c892809272,825438261,925969462,859059249,909717556,875573548c909586995,741357875,876164921,825636660,925983538,825702454c960049204,825766188,942880824,741880374,825439793,808989491c824980025,842020665,825243699,808528944,959591220,876163635c959920428,909587508,828584497,925905200,909390898,959523888c892810803,859321136,875770156,909391161,741355832,808464434c943076148,824979509,842216249,942944305,925969456,808857904c909719351,959920483,959460660,824980020,960051510,858796336c909192246,825635896,876032305,925906988,858797365,824981554c925905200,892483632,925969464,808663094,926495287,959852899c808466745,741618229,876099121,825307446,942421047,892679984c942814000,825241900,942683952,741881138,925972273,825241913c824980273,909260089,925905207,875914040,825767219,741487157c825438257,842018867,925643056,909586489,943273529,959920428c959460660,824980020,858993977,859124793,875899956,825767219c1664234037,825438257,842018867,824979760,875705656,926495280c959917112,909653808,741422902,960051505,859060277,824981553c842216249,942944305,925969456,808857904,909719351,943206755c842414134,741882163,943077425,876097591,824981302,943141177c943011383,959917104,926364722,741421874,909129785,892941108c808528953,892679988,859322678,859386211,808793910,741751091c909654065,859124022,824980533,943077432,959656502,858860600c842085681,892811317,875770156,942880057,741881654,808529969c859320375,962803763,875966520,959789363,825831724,876034103c741423410,876164921,876163125,942746674,825374259,808990771c959920428,959460660,892088884,943010612,925906993,876034147c825832758,942420537,926167604,808924729,858796588,959721778c741356592,808596536,842543160,808987705,943208760,741814839c808529969,842543159,845363253,960049456,808464432,808594481c909588785,842609202,909261100,809054770,892089141,943010615c875770932,858796332,892744497,741879860,926233144,859058736c959931188,959854384,741617975,808662577,892680244,824981046c859386169,925906993,909192244,858992947,859385912,859386156c842477623,741619001,943077425,876097593,828585008,858862390c959461427,842083379,842543672,875902262,875573548,926495283c741685555,825440049,842610488,824981554,926102841,892482353c909192242,858992947,825438264,942813539,959461681,741356848c859058225,859257138,824980793,875966777,808859698,875899956c943273012,741552949,875640881,842217521,824981047,808530736c926232626,859136824,942813497,741750328,875641137,892744760c824981559,943272496,859385908,959917104,842544944,741882164c876164921,876163125,925969458,892613173,876098871,875573603c959526967,741619760,842545201,825505592,892088887,825701172c959722550,943012140,842347573,824979767,959853623,909325875c892873784,943011896,1664431152,808529969,959721527,824979765c876164664,875772210,942746677,808990518,876034353,959920428c959460660,841757236,859124016,943206969,876162096,875837234c1664430641,825438257,842544179,892090421,943010615,876033588c842610476,842479412,824979763,876164664,875772210,942746677c808990518,876034353,959920428,959460660,828584500,943142456c909259824,926493752,808793145,741487673,892416050,942815539c892088376,926233399,926103609,876033324,808727860,824981556c842216496,858994231,926507830,926168121,741486902,926300209c842281016,959199286,892614967,842283312,909652268,875575351c741881394,876164921,876163125,808594482,959657265,808990770c909261155,825243187,824980786,858862384,892483636,926231608c875835444,741620017,875706679,858928951,942746673,943010357c859387190,825241900,875706160,1664235830,842348593,892745781c824980281,925905200,959853618,959523890,825570101,858992690c876033324,926102836,892088889,825309491,825766961,875706412c892809779,929248564,926363705,925906225,859189548,892875824c741750325,909194289,942813749,824979505,858862390,959461427c875637813,842348081,808532018,859189548,942879537,1664432432c892613685,825766192,842542136,926036788,741618741,842215474c809055281,942422068,943142960,825505080,825241900,942683952c741881138,892418097,842348087,828585273,876033072,808792888c909192242,926364726,875967280,808923436,859189298,741357625c875706679,858928951,909192241,876033075,959592756,825241900c842151728,1664234297,842545201,825505592,824981813,959526962c892941105,808528947,842477617,858796086,909521196,808924980c741422387,943272241,808726840,824981814,859255856,858994997c959537971,808596275,808597557,943075628,808662580,741946166c959526961,825504816,959198774,892614967,842283312,892743980c909392176,741685046,859059253,859257142,808543025,825569331c875638835,859189548,943077683,741880116,808924981,926430000c959917110,926364722,741421874,959854641,892482104,824979766c959461425,808924472,808543032,959592244,858992691,825766188c892745525,741879859,825438257,842477874,959197750,842217776c909260342,825241900,875575088,741618745,959854641,892482104c828584246,959461425,808924472,808528952,959592244,858992691c859386156,892351027,741356088,808661297,875704885,824980024c942749753,859387699,926231602,808793140,1664432183,876097592c859059254,959917106,859322160,741357877,808662577,892680244c824981046,842608952,842216244,925969458,842151478,892352816c825241900,858928944,1664627769,959854641,808924471,925644082c825308473,959590449,859189548,892875824,741750325,926167089c808727092,824981557,943077432,909130037,942746680,959788600c892942137,825241955,892483376,741750068,909129785,892941108c942746681,959985969,892942648,859189548,942879537,741685296c842543921,859321913,824981559,926103095,875573555,926245685c859124788,741357112,859058225,859191090,824981043,825569591c825242160,858860594,859320888,859124535,909586732,825440051c741684272,875837237,909652789,808543024,926036788,909325110c959852844,875705144,741751095,926299697,926496821,824980531c959918391,926037553,808594486,876099889,842216502,859256108c943273781,828585779,858862390,858798131,942746673,959918645c909259828,825700652,909195575,741750578,959524914,875967544c824980019,926430775,909654325,926231609,875706679,1664366393c875706679,858928951,943270961,859059760,741946681,959526961c959985976,841758009,875573296,859321907,909192247,960050996c942684215,892547372,842215728,1664562232,808529969,859320375c824981555,926298937,942878773,942746675,825636408,875901749c943206700,842414134,741882163,926103857,892549425,841758520c875573296,876099123,909206328,926364726,875704373,943206700c925971764,741750329,859058225,943077682,824981556,926298937c959655989,858860598,875903284,808532022,859189548,942879537c1664629040,959527217,808988979,824980535,858862390,959461427c925969459,943273777,943141177,876033324,926102836,959197753c859059762,842479408,959657260,875639089,962802743,875903029c859255349,942684204,825766455,824979506,925905200,892483632c808594488,809056561,825241648,825242156,842413881,741488946c808859448,926169138,926245687,892876083,741619252,825438257c875902515,959199280,943206964,842020912,809056044,926496311c824979506,875574070,909456696,959523894,825440561,876032056c859189603,942879537,741554480,926103857,959592240,824980533c959985208,808728624,909192244,858992947,859385912,942813484c909260850,741618997,859058225,859257138,828585273,942748471c842152247,959523896,825701173,842347059,859189548,942879537c741421872,825766449,809054265,824979509,842216496,959657785c959523893,842282545,875574840,875836771,892877108,824980275c825504056,926036792,808528950,842019123,943142192,959657260c943206961,824981046,942944569,926234164,808528952,876099890c808663344,809056099,875706423,959199289,892614967,842283312c892809516,926233650,741619765,926167089,809054520,824980536c942815288,925971511,875899954,909195059,1664693300,859058744c875902770,859122739,858861881,741421621,859058744,842348338c808528952,842281524,926299192,859320620,842282290,741618229c892417073,892678969,828586297,858862390,959461427,875899957c825242932,741880120,892809272,842215477,808528952,875770163c943010360,859256108,808595769,925644857,926167609,825438775c909652323,959591481,741684275,926300209,959524920,959198263c892614967,842283312,909652268,875575351,741881394,876164921c876163125,808594482,959657265,808990770,842610787,809054262c824980792,858862384,892483636,959917112,959854384,741882166c808662577,892680244,824981046,892743988,825766450,909192240c858992947,892940344,825504099,842151222,741355832,825439793c808989491,892089657,808793140,942749745,875706412,892809779c892089396,825309491,825374003,943012140,842347573,828584759c842216496,858994231,926493751,926168121,741486902,926300209c842281016,959199286,892614967,842283312,909652268,875575351c741881394,876164921,876163125,808608562,959657265,808990770c909261100,825243187,824980786,858862384,892483636,876096568c892416562,741617975,808529969,842543159,824981557,926232888c959591734,808543029,942946100,842020147,825766188,892745525c741879859,926167089,892549172,824980016,942815288,925971511c808528946,942813491,875575346,959657260,875639089,946026549c892744759,859386169,875573548,909586995,741422131,876164921c825636660,942746674,808990518,943075892,959920428,959460660c824980020,909521721,942682680,808543027,808923185,892482360c943206700,876034098,741946673,926167089,959591216,959199538c875837751,842085943,892809516,926233650,741619765,926167089c809054520,962802744,875837751,842085943,892940588,858928947c741815351,909326385,959852848,959199030,892614967,842283312c909586732,875640632,741947696,942749745,909652792,828586034c858862390,959461427,925969458,892679475,808794163,825831724c926496313,741488183,942749745,892744243,824979510,959920438c943271992,909192249,960051001,858992952,825241955,942683952c741881138,858994993,943009842,824981296,909391926,859189299c942746681,875575601,909521204,959920428,959460660,824980020c909654329,842085425,892887860,842543929,741552947,842281009c959918644,824981557,842216249,842544432,909192240,859190328c959657520,825766188,875835449,741750321,876164921,876163125c909206322,876163125,892810806,875836716,926496307,824979763c892351280,825242417,808987700,875967544,741880116,825702197c925972019,959917110,926364722,1664168754,959854641,892482104c824979766,959461425,808924472,808528952,959592244,858992691c825831724,942814262,741617718,876099121,909129273,925643570c926167609,825438775,892875107,909653298,741554485,960051505c859060277,824981553,842216249,942944305,808528944,926299956c943206457,859386156,808793910,741751091,926101554,942946102c828583985,925905200,892416562,942746678,943010357,859387190c859059500,892418101,824980018,858862384,808595504,959917105c959854384,741882166,876164921,876163125,942760754,875575601c943272244,859059500,892418101,824980018,858862384,808595504c959917105,959854384,741882166,876164921,876163125,925969458c808595760,825243449,959852899,842021177,741553717,876099121c825307446,942421047,892679984,942814000,825241900,942683952c741881138,943077425,892352313,824980281,960051510,926233136c909206324,825635896,876032305,859320620,808859952,741617717c959527217,859123769,824980792,925905200,892483632,959523896c892810803,859321136,858796588,876033591,1664102712,808529969c825373239,959198773,875966520,959789363,858796588,892483126c741356850,859058225,943077682,824981556,943077432,909130037c959523896,959526707,926430515,808464995,909325360,741880888c808464434,859386163,824980532,925905200,926495794,943270969c859059760,741946681,808465457,842151474,925643572,842020409c942946352,943206755,842414134,741882163,909654065,926497077c824980793,925905200,892613938,925969462,892418353,926495285c825241900,875706160,741355826,942749489,875902517,828584759c842085168,959918648,892873776,825373497,741881651,892548917c842609464,926231601,875902004,741880880,808596536,892614200c808528949,926036788,909325110,959852899,875705144,741751095c859190833,858863408,959197749,825374768,875705907,942684204c926496825,841757748,892744496,842283315,876162102,926101811c1664169011,892548917,842609464,959917105,926364722,741421874c959526705,842347825,824981305,925905200,825373746,959523888c859060534,825766455,959852844,825766201,1664301110,808529969c842281527,824981296,808859705,842281784,959917109,808857910c741618744,876164921,876163125,959523890,942879795,959918646c825241900,942683952,1664103475,825571121,875704370,925643056c909194809,875837488,959920428,959460660,824980020,909260089c959459639,926231600,808793140,741356087,942946609,808662578c895692850,858798135,892875318,876033324,842151220,824981045c842413110,858862391,926231608,909457462,741815094,825439793c808989491,824979763,892482873,926364212,959537976,825701173c909455923,959920428,959460660,824980020,875705655,943011637c926231604,859124788,741749557,825832245,909586993,842542129c926036788,1664627253,842281009,926429748,824980018,892482360c842347060,875637812,859387185,960050485,859189548,942879537c741685552,892613685,825766192,876096568,875573553,1664103991c842215474,809055281,942420532,825373236,825243953,825241900c942683952,741881138,842217521,892482613,824979761,959787316c959788339,909192249,858992947,892940344,825504099,842151222c741355832,825439793,808989491,892089657,808793140,942749745c925906988,858797365,824981554,858862384,892483636,959917112c959854384,1664629046,808662577,892680244,824981046,892743988c825766450,909192240,858992947,892940344,825504044,842151222c741355832,825439793,808989491,892089657,808793140,942749745c875706723,942684473,841756724,825373488,875575604,842542135c926038069,741421113,808529969,842543159,824981557,926232888c959591734,808528949,942946100,842020147,825766243,892745525c741879859,926167089,892549172,824980016,942815288,925971511c808528946,942813491,875575346,859256108,858992953,892090423c892613687,942944308,859256163,892352567,925645106,926167609c825438775,892875052,909653298,741554485,808529969,909390391c824980025,892482872,959788600,808528947,842477617,842610228c892940643,842085683,741552944,875837237,959918901,859122738c825307449,741750841,943142200,926495032,808528951,926036788c942879542,959920428,909587508,828584497,943142456,909259824c926493752,808793145,741487673,909326641,808597558,824980280c925905200,842217520,942746677,926429752,959787316,875573548c842215479,1664692793,876164921,825636660,925969458,892613173c876098871,875573548,959526967,741619760,876164921,825636660c959523890,842478389,926168883,859320620,909193270,1664562745c876164921,876163125,925969458,825702454,960049204,825766188c942880824,741880374,825439793,808989491,824980025,892678967c892875573,959523888,959854897,842413879,825766243,909259576c741357109,943208248,842348084,926428213,825571384,741357361c808529969,842543159,824981557,842216249,808990000,909192247c859190328,959657520,825766243,875835449,741750321,876164921c876163125,959523890,825636921,875704628,959789100,858929203c824980275,875705392,892942130,959523896,808596275,808597557c943075683,808662580,741946166,959526961,825504816,959198774c892614967,842283312,892743980,909392176,741685046,859059253c859257142,808528945,825569331,875638835,942684259,875836980c892090417,858863415,909586742,842610476,842479412,824979763c943273528,909455922,825306161,943271992,942683957,875573548c859386423,1664299824,909195569,909652532,824980528,959723574c842412086,959917107,926364722,741421874,842348593,892745781c824980281,892942649,825439288,959523896,825373491,808989744c875573603,959919671,741881904,909326641,858797367,841758265c909587248,825766967,808528944,842477617,909455666,892875052c909653298,741554485,892548149,842346808,808543026,808661299c825242160,809056044,909719095,959199289,892614967,842283312c825766188,875835449,741882161,892548149,842346808,808528946c808661299,825242160,809056099,909719095,959199289,892614967c842283312,808923436,959459889,741421111,960050737,892481593c824980278,909391926,925970737,808987700,808793399,1664627251c808529969,842543159,824981557,959985208,959787063,909192243c809056569,876033330,943075628,825308724,741619505,808663089c892352057,824980528,960049465,942880048,808543029,808923185c943010360,859386156,808793910,741554227,926101554,942946102c824979505,925905200,892416562,943270966,859059760,741946681c909324338,842347062,828583989,842216496,876099129,942746680c892876344,943075385,859386156,859386167,741816373,808464434c943076148,841758772,858796080,875772209,808528948,842477617c959920436,808991075,959657014,824981813,842018868,875704886c959917107,808595510,741880888,909654065,858928696,824981561c892745784,959920441,808528949,842477617,909456437,825700707c892678457,741816626,808529969,842281527,824979505,892875063c926168374,808528947,942813491,809056050,909261100,926168627c892089904,943010615,926169396,876033379,808727860,959199284c892614965,875771449,809056044,926496311,959199281,892614967c842283312,875836716,959655989,892090672,892613687,959789107c842283107,909653812,824980788,808662582,942813237,842607672c809056564,741422136,876097592,926496054,808528947,808923185c943010360,825242156,825831479,1664563256,926167089,825243187c824980016,926168630,909324343,825306164,825767993,959852596c875573548,959787831,741552947,825439793,959787314,824980019c926102841,926036785,909206320,858992947,825438264,942813484c942945841,741487668,859058225,859257138,824980793,842085174c859387185,959523890,825701173,909455923,859189548,942879537c1664168752,926299697,926038325,824980022,875574064,926103097c859122738,909259065,741880120,942946609,808529972,824980017c942682928,808794424,859122742,942813497,1664365875,909391409c825307444,824981040,925905200,892483632,909192248,876033075c959592756,859386156,926430004,741749043,825439793,825766707c824979504,892482873,926364212,808543032,825372979,909455927c859256108,909653817,892090421,875836471,909719097,876033324c875771697,959199544,892614967,842283312,808923436,808858162c1664694325,808529969,909390391,824980025,892548409,858796593c926231603,859124788,741488951,842215474,809055281,959197236c959460914,825768247,825241900,942683952,1664628018,842217521c892482613,824979761,959787316,959788339,909192249,858992947c892940344,825504044,842151222,741355832,825439793,808989491c892089657,808793140,942749745,943012195,842347573,824980023c858862384,892483636,959917112,959854384,741882166,808662577c892680244,824981046,892743988,825766450,909192240,858992947c892940344,825504099,842151222,741355832,825439793,808989491c892089657,808793140,942749745,825506092,808990263,841758261c825373488,875575604,842607670,892482614,1664169526,808529969c842543159,824981557,926232888,959591734,808528949,942946100c842020147,825766188,892745525,741879859,926167089,892549172c824980016,942815288,925971511,808543026,942813491,875575346c859256108,876099385,892088880,892613687,942944308,876033324c875771697,925645112,926167609,825438775,892875052,909653298c1664301365,808529969,909390391,824980025,892482872,959788600c808528947,842477617,842610228,892940588,842085683,741552944c875837237,959918901,808594482,875639347,808726585,909261155c959920432,824979768,925905200,892483632,942746680,909587761c892940853,875573548,859321399,741486645,875968049,858797879c824980534,808595511,943272758,959931184,926364722,741421874c875771441,959722551,824981810,925905200,859386418,942746674c926429752,959787316,942813484,858863921,741553465,808529969c808858167,828584752,926168630,892547127,825306161,825767993c959852596,875573548,959787831,741552947,858994993,943009842c824979506,909391926,859189299,942746681,875575601,909521204c959920483,959460660,824980020,959460662,926299700,875899957c959853364,741421879,808661041,808661301,959198257,909392181c909522481,859256108,926234677,929247793,926167609,825438775c909652268,842151993,741422645,808988977,926234681,824981552c842478640,858796857,942746675,909587761,942682933,858796332c925970993,1664235058,859385913,842413618,808528950,808923185c875837748,909652268,842151993,741422645,808988977,926234681c824981552,842478640,858796857,959523891,808596275,808597557c858861923,842151216,741488692,825768241,959918904,892088883c892613687,892876592,942684204,875836980,925643315,943140921c809055539,859189548,892875824,1664497205,959526961,858993714c824980018,842413623,809054258,808528949,842477617,942946611c909652268,926234425,741683760,825571639,842019121,909192249c942944307,909522229,875573603,875705399,741881136,909654065c809055544,824981558,892745784,959920441,808528949,842477617c909456437,808991020,959657014,824981813,943272248,960051257c909206325,858992947,892874808,942879020,943077682,741881651c859191089,808530743,892089652,892613687,808859699,875573548c909586995,741749555,892417841,808595505,828584497,942815283c892548915,925969459,859255606,892612657,876033324,942880052c824979510,842216496,858994231,909192246,842217529,909719348c909521196,959984951,1664365367,925972273,842412345,841758263c943272240,859059764,926231602,959919411,741815096,825439793c808989491,824979763,926037304,842282041,925969462,825833265c909586998,825242211,909391929,741487412,943077169,943273271c892090678,842610487,876034356,842610476,842479412,959197491c875966520,959789363,825766188,943274041,1664432441,808464434c943076148,824981299,959919158,808990521,858860600,858861621c926169138,825241900,942683952,741880627,909326641,858797367c824980280,909523000,892548401,942760756,909653560,943272754c859386156,859386167,741816373,808464434,943076148,824981556c926168630,842020151,942746676,825570360,909523255,875573548c909718067,1664627768,909326641,858797367,824981049,892941363c825767476,909192240,858992947,943271992,825831724,942748473c741619504,825439793,808989491,824980281,959918391,925972792c926245688,859124788,741488951,875901496,808661044,859122744c825307449,741619508,859058744,875902770,808987701,943208760c741945911,859058225,859191090,828585523,859322678,959919154c909192246,925905718,842347313,825506092,808990263,942421557c892876848,925907255,858796588,959657270,741749300,942815544c959853872,926245683,859321651,741617972,875706679,858928951c925969457,892418353,926495285,825241900,875706160,741355826c959854897,842478388,824979768,825833782,943075640,808543027c842477617,925905460,943272236,859320374,741683764,825637175c876097590,926493748,808793145,741487673,875772209,842414131c824981815,925905200,875771952,925983536,808595765,825242674c909719340,942683697,959198260,892614967,842283312,892940588c825701938,741357872,875837237,842477621,959523888,909260852c808595507,943142243,842412848,892089656,892613687,909455922c875966764,859255350,741880625,943077173,859190837,909192247c858992947,825438264,892940588,842282290,1664628535,859126065c842215735,959198773,892614967,842283312,892809516,926233650c741619765,875837237,859124533,926231606,959723059,741552439c875837237,959854900,926245686,859255092,741947444,876164921c876163125,925969458,909259312,959984944,825241900,875706160c741488950,859126065,808595765,892089139,892613687,842610483c858796643,959721778,741356592,842150968,809054513,808528945c808923185,943010360,859320620,842282290,741421365,892417073c892678969,824981817,858862390,959461427,875651893,842348081c808532018,859189548,942879537,741685552,892613685,825766192c959982648,909325361,741879860,842215474,809055281,892090420c926233399,926103609,842610531,842479412,824979763,892482872c959788600,808528947,842477617,842610228,892875052,909653298c741554485,808529969,909390391,824980025,892548409,858796593c926245683,859124788,741488951,909326133,825702708,926231603c875902004,741880880,925907255,825569591,909192242,942944307c909522229,825504044,842151222,1664102712,825439793,808989491c824980793,892743988,825766450,909192240,858992947,892940344c875836716,942747701,959199281,960050226,808728624,858796588c959721778,1664562224,859124280,825635632,808528947,926036788c892613430,959920428,909587508,824980017,943142456,909259824c926493752,808793145,741487673,926300209,842281016,962803766c892614967,842283312,825242156,842609461,741357624,892548917c859322679,926231607,875902004,741880880,925907255,842149943c909192247,942944307,909522229,825504099,842151222,741355832c825439793,808989491,824980793,859387448,909259831,808528950c959591220,892679475,959920428,909587508,824980017,875705655c943011637,909206324,942944307,909522229,892940588,842282290c741881655,859126065,842215735,824981045,875574070,909456696c959523894,925906739,875903282,909652268,942684472,1664364596c825439793,808989491,824980281,842608952,842216244,925969458c842151478,892352816,825241900,858928944,741880889,808597809c842282289,824981808,859189560,859059509,909206321,858862899c909129009,942684460,909324594,959197745,892746032,808858931c875573548,909586995,741618739,876164921,825636660,925969458c825702454,960049204,825766243,942880824,741880374,825439793c808989491,892088889,808530996,943142199,943012140,842347573c892088631,943010615,926169396,959920428,959460660,828584500c926430775,959460401,942746681,859322417,942814776,859189548c942879537,741488944,892548913,942880053,824979509,909717817c909588281,942746674,842217521,808858934,942684259,942683700c824979766,959918391,875574071,808528944,808923185,943010360c859386156,892351027,741814328,876099121,909128502,824981811c809054520,909194292,926507830,808793145,741487673,859125809c808466737,824980016,925905200,842217520,942746676,909587761c892940853,842610476,842479412,959198265,875966520,959789363c825831779,876034103,741423410,909654065,858928696,824981561c926102841,892745776,808528953,859321908,926495284,825766188c892745525,741879859,925972273,842412345,845361207,943272240c859059764,926231602,959919411,741815096,825439793,808989491c824979763,943206712,926365236,925969464,825833265,943075894c825242156,909391929,1664234292,892548917,859322679,909192247c858992947,825438264,825700652,909654327,741880118,859321137c859387187,824980275,926103095,875573555,926231605,859124788c1664103992,859058225,859191090,824981043,825569591,825242160c858860594,909325112,959787314,909586732,825440051,741684272c875837237,909652789,942746672,808794422,892483894,875573603c909586995,741486644,909654065,809055544,824981558,926102841c892745776,808528953,859321908,926495284,859386156,808793910c741751091,892876337,842084912,929247796,842020409,926234672c960049452,876098873,741880115,808464434,859386163,824980532c925905200,926495794,943270969,859059760,741946681,926167089c959853877,828584760,926298937,959655989,959523894,876098616c943273528,825831724,876034103,741946674,808464434,926298932c824980280,842216249,942944305,808528944,926299956,943206457c825242211,825831479,741355577,926167089,825243187,824980016c808859192,892941881,808594486,942880049,909652537,892483628c926234165,942421813,842479664,858994232,858796387,942945073c741881138,875705400,842215985,926231602,859321651,741879860c825439793,808989491,824979763,808727865,959592244,808528944c959590707,842479673,892811363,892810809,892088882,825309491c909587505,876033324,825505076,959198513,808596276,875704887c875573548,909586995,741749555,876164921,825636660,942760754c825374259,808990771,959920428,959460660,824980020,926102841c876032818,942746679,825243187,926300470,959920428,959460660c824980020,859059001,943206457,808543025,808923185,808727352c943075628,909653044,741553463,825637175,876097590,926493748c808793145,741487673,875772209,842479667,824981305,925905200c875771952,925983536,943272240,892745780,825766188,909520948c741685042,892811061,960049457,926231607,842347572,741881399c875641137,892874807,892089913,809056055,858862133,876033379c825766964,824979510,842216496,942880311,942746678,926429752c842477876,942813484,858863921,741553465,808529969,808858167c824980272,926167862,842609716,959537977,825636921,909718834c959789100,842085682,824979766,842019632,875639859,876096566c892416562,741617975,825439793,808989491,824981553,808925241c876163889,808543030,942946100,859386931,943206700,876034098c741488433,825438257,942815282,892089392,825309491,943010865c876034092,825832758,824980281,842216496,875771447,926507825c926168121,741486902,842020657,892352050,824981816,925905200c959853618,942746674,943010357,859387190,825241900,875706160c741488950,859126065,808595765,895693619,892613687,842610483c858796588,959721778,741356592,892548917,859322679,959917111c926364722,741421874,842348593,892745781,824980281,925905200ec959853618,942760754,943010357,859387190,825241900,875706160c741488950,859126065,808595765,892089139,892613687,842610483c959657260,842150193,959199028,909586740,926232632,875573603c909586995,741487667,876164921,825636660,942746674,808990518c943075892,959920428,959460660,824980020,943142456,909259824c926493752,808793145,1664234553,892416050,942815539,942420024c892483893,825635377,858796332,942945073,741881138,842150968c825701681,808528948,808923185,943010360,825766188,892745525c1664432434,926167089,892549172,824980016,926232888,808662326c808528952,942946100,842020147,943206700,876034098,741488433c825438257,942815282,892089392,825309491,943010865,876034147c825832758,824980281,842216496,875771447,926493745,926168121c741486902,926300209,842281016,959199286,892614967,842283312c859386156,842544694,1664301104,808529969,859320375,824980786c942815288,892417079,808528953,858797876,959592754,959920428c909587508,824980017,875705655,943011637,808528948,825767732c876097593,959920483,909587508,824980017,926102841,876032818c942746679,825243187,926300470,959920428,959460660,824980020c926430775,959460401,942746681,859322417,942814776,859189603c942879537,741488944,892548913,942880053,824979509,909717817c909588281,942746674,842217521,808858934,943075628,892744753c741814585,825767473,942815284,828586288,925905200,892483632c959523896,808596275,925906997,943075628,808662580,741946166c959526961,825504816,959198774,892614967,842283312,960049452c875640376,1664365105,859387192,858993208,808528947,842281524c943012151,859386156,892351027,741356088,876099121,909128502c824981811,809054520,909194292,926493750,808793145,1664234553c808793649,909521977,892089655,909325364,825440057,858796332c858862896,741617968,876097592,825504822,926231608,909324599c741750577,875706679,858928951,942760753,842545462,825636146c942747948,892877104,741879863,926167089,808663346,824980275c875966777,808859698,909192244,909718584,858928688,842610476c842479412,828584243,892482872,959788600,959523891,943012153c942748468,859386156,808530483,741357620,926167089,809056054c824981560,926298937,959655989,808594486,926299955,808532020c825241955,842151728,741750065,842348593,892745781,892089145c943010612,842151217,858796332,808465201,741421106,925907255c959854902,926493752,808793145,1664234553,959526961,825504816c892090425,943010612,842151217,858796332,808465201,741421106c925907255,959854902,926493752,808793145,741487673,825243441c926494770,828584240,960051510,909455920,909192243,825635896c876032305,925906988,858797365,824981554,925905200,892483632c942746680,926496822,859387184,959852844,842021177,1664366389c876099121,825307446,824980535,959460152,808792118,959523892c809056561,892875573,825241900,942683952,741881138,909326641c858797367,841757496,909587248,825766967,808543024,842477617c909455666,808991020,959657014,841759029,909521712,892482866c808528944,959591220,942946358,943206700,959789110,741881392c926103857,892549425,845363000,875573296,876099123,808594488c825438256,875836217,825241900,875706160,741947193,909129785c892941108,875637817,909258800,859058738,909719340,942682672c828586036,943077432,959656502,942746680,959788600,892942137c825241900,892483376,741750068,959526705,842347825,824981305c925905200,825373746,925969456,909457457,859255861,858796387c842543665,741357879,959984952,875836217,926231602,876098867c741815353,875837237,875574325,876096568,892874802,741488433c925907255,842479926,926507824,808793145,741487673,892613685c809055024,926231609,859124788,741946680,825831481,875574329c909192240,892351286,943206960,825833516,875967284,946026800c959789104,808465207,825241900,942683952,741881138,925970482c942750000,824981304,859255856,808529974,909192242,926364726c875967280,959525164,875640888,1664693808,926167089,859387187c824980275,842085174,859387185,959523890,825701173,808923699c859189548,942879537,741421872,825766449,876098614,824980020c842216496,959657785,909206325,825372979,842217781,892940588c858863411,741750066,825439793,808989491,824979763,892810806c909587001,808528946,959721523,842478390,959657260,943075889c828586033,876098617,825241904,808528946,943206451,909129017c959657260,859320881,824980533,875967542,808530225,808528950c808923185,943010360,859189548,875837236,1664692793,875772209c859256883,824981041,858862390,808532019,959523888,875901493c943142706,858796332,925970993,741750066,875901496,959723571c808528952,858927155,909390132,859256163,909653817,959199285c892614967,842283312,808923436,808858162,741947445,808529969c909390391,824980025,892548409,858796593,926231603,859124788c1664235831,842215474,809055281,959197236,876032564,892481844c825241900,942683952,741881138,842217521,892482613,824979761c959787316,959788339,909192249,858992947,892940344,825504099c842151222,741355832,825439793,808989491,892089657,808793140c942749745,876034092,825832758,841757241,825373488,875575604c926231605,959919411,1664561976,875706679,858928951,942746673c943010357,859387190,825241900,875706160,741488950,842348593c892745781,824980281,925905200,959853618,959523890,825570101c858992690,876033379,926102836,892088889,875967287,858863417c876033324,808727860,925644852,926363705,909522737,859189548c892875824,741750325,909194289,942813749,828583985,858862390c959461427,875637813,842348081,808532018,859189548,942879537c741685552,892613685,825766192,876162104,943077169,741750064c842215474,809055281,962803252,875968816,892613688,825241900c942683952,741881138,892418097,842348087,824980793,876033072c808792888,942746674,909587761,942682933,875573548,859321399c1664233525,842545201,825505592,824980023,842085168,808989240c859122740,825307449,741881140,859058744,875902770,808528949c926036788,875836214,959920428,909587508,828584497,943142456c909259824,926493752,808793145,741487673,909326641,808597558c824980280,925905200,842217520,942746677,926429752,959787316c875573548,842215479,1664692793,876164921,825636660,925969458c892613173,876098871,875573548,959526967,741619760,876164921c825636660,959523890,842478389,926168883,859320620,909193270c1664562745,876164921,876163125,925969458,825702454,960049204c825766188,942880824,741880374,825439793,808989491,824980025c892678967,892875573,959523888,959854897,842413879,825766243c909259576,741357109,875968049,808597812,824980281,892614198c842479664,808528950,808923185,943010360,859386156,892351027c741814328,876099121,909128502,828586291,809054520,909194292c926493750,808793145,741487673,943274289,825504054,942421042c942881077,858993458,875573548,926037042,741881145,858994993c943009842,828583986,909391926,859189299,942746681,875575601c909521204,959920428,959460660,824980020,959460662,926299700c875899957,959853364,741421879,808661041,808661301,946025521c909391920,942748724,926364972,825635633,925644343,926167609c825438775,909652268,842151993,741422645,808988977,926234681c824981552,842478640,858796857,959537971,842282545,875574840c943075628,808859956,741552694,875706679,858928951,942746673c943010357,859387190,960049452,876098873,741880115,858994993c875573554,828583992,909587504,942684471,959523896,892810803c909718320,858796588,876033591,741355832,808529969,825373239c824981045,892482872,959788600,875899955,825767219,1664234037c825438257,842018867,925643056,909586489,943273529,959920428c959460660,824980020,809054520,959525940,875899960,825767219c741487157,825438257,842018867,929247536,909586489,943273529c959920428,959460660,824980020,842084407,808925488,909192241c809056569,859190578,943075628,825308724,741619505,892809272c842215477,808543032,808923185,943010360,909652268,808925496c741554485,960050737,892481593,824980535,909391926,925970737c942746676,909717555,875574576,825831724,892352825,1664432179c808529969,842543159,824981557,926298937,942878773,808594483c926299955,808532020,825241900,842151728,741750065,909129785c892941108,808594489,842413619,808792629,875573603,909718067c741880888,909654065,809055544,824981558,825701177,943010617c808594487,859058224,942946358,808464940,959525680,741618739c808529969,959722039,962804023,875966520,959789363,808726828c842412592,741553202,808859959,876097586,942746680,909653560c943272754,943206700,960050486,741685559,808529969,875901495c828585525,825831735,959591733,808528951,842477617,808530484c825700652,892745016,741553972,825438257,926038066,942420025c859190578,942749237,859256108,875771957,895694385,892613687c942944308,959789100,943076658,925643576,909586489,942749497c959920428,959460660,892088884,808793140,959461683,876033324c942880052,962804021,825702704,959722297,909521196,808792115c741881906,925971513,892352566,808987703,892941624,741815863c808529969,842543159,841758773,808923440,943206713,808543031c909326132,842019120,909521196,808924980,741619251,943272241c808726840,824981814,859255856,858994997,909192243,825372979c842217781,892940588,858863411,1664104242,825439793,808989491c824979763,909195314,875837492,808528946,959591220,892941111c859189548,892416561,741487417,859126065,842215735,824981045c858862390,858798131,909206321,959788854,842413874,858796332c909718576,741488435,825832245,825767474,959523896,808728628c842084401,858796332,959985712,741748789,825832245,892549170c909206324,825505332,909127985,825241900,942683952,741881138c875771441,959722551,824981810,859059001,825440056,909192246c858992947,808464696,892940588,842282290,1664628535,825438257c842477874,892089909,892744503,875770417,876033324,909718580c892089913,875574327,959592754,959920428,959460660,824980020c842149943,943009846,808543033,842477617,842610228,892940588c842085683,741552944,875837237,959918901,808594482,875639347c808726585,959789356,809055288,824979762,925905200,892483632c942760760,875901491,825308466,825504044,892549429,741947701c825439793,808989491,824980793,892743988,825766450,909192240c858992947,892940344,875836716,942747701,946026545,859058489c942683190,858796332,942945073,741881138,925907255,959854902c909192248,942944307,909522229,825504044,842151222,741355832c825439793,808989491,828585273,892743988,825766450,909192240c858992947,892940344,875836716,942747701,959199281,875903029c842478133,858796588,959721778,741422128,842609976,909259061c808543025,808923185,943010360,825766188,892745525,741685554c926167089,892549172,824980016,926232888,808662326,808528952c942946100,842020147,943206700,876034098,1664235313,825438257c942815282,892089392,926495543,943011384,876033324,808727860c892090420,875574327,959592754,842610476,842479412,824979763c892482872,959788600,808543027,842477617,842610228,892875052c909653298,741554485,808529969,909390391,824980025,892548409c858796593,926231603,859124788,741488951,842215474,809055281c962801716,876099893,825372729,825241900,942683952,741881138c892418097,842348087,824980793,876033072,808792888,909192242c926364726,875967280,808923436,859189298,1664104505,875706679c858928951,909192241,876033075,959592756,825241900,842151728c741487417,842545201,825505592,824981813,959526962,892941105c808528947,842477617,858796086,909521251,808924980,741422387c943272241,808726840,824981814,859255856,858994997,959523891c808596275,808597557,943075628,808662580,741946166,959526961c825504816,962803254,892614967,842283312,892743980,909392176c741685046,859059253,859257142,808528945,825569331,875638835c842414380,959592246,892088371,959919671,892481591,842610531c842479412,824979763,943273528,909455922,825306161,943271992c942683957,875573548,859386423,741552944,892418097,859125303c824981552,842085168,909260593,809067314,909259577,741749302c808529969,959721527,824980532,943273528,909455922,825306161c943271992,942683957,875573548,859386423,741552944,858994993c943009842,828583986,892351281,942944818,959523890,859320632c842217783,876033324,925906228,942421304,909391920,842216500c809056044,892549175,824979513,875574070,909456696,942760758c875706673,842150707,909586732,808596022,741683257,808529969c959656503,824981556,926496312,842020661,959917109,825307445c741945904,808662577,892680244,828585526,876033072,892351538c942746680,892876344,943075385,943206700,960050486,741685559c808529969,875901495,959198773,875966520,959789363,825766188c943274041,1664432441,825439793,808989491,824980792,959592499c926103606,925969464,859255606,892612657,876033324,942880052c824979510,842216496,858994231,925969462,808531249,842084402c942879075,926103602,741553459,859191089,808530743,892089652c892613687,808859699,875573548,909586995,741749555,943273521c926167603,824981049,892810806,859257144,925983540,825833265c909586998,825242156,909391929,741487412,892548917,859322679c909192247,858992947,825438264,892875052,876164914,741749300c925972273,842412345,845362743,943272240,859059764,925969458c892811318,959854649,926364972,959722041,925643831,926167609c825438775,808991020,959657014,824981813,943272248,960051257c808608565,859058224,926103606,875966764,926497079,741879864c808792881,942814001,824981300,925905200,858994736,959523896c892810803,859321136,943206700,892417590,1664365875,909654065c858928696,824981561,825701177,943010617,808594487,859058224c942946358,909521196,892811060,741618224,876099633,959918389c824981046,842216496,876099129,959537976,892810803,909718320c875770156,909391161,741355832,825439793,808989491,824981561c859386169,925906993,909192244,858992947,859385912,825700652c959985975,1664628529,875837237,959918901,808987698,859387704c741422390,825832245,926167345,892873782,825767991,741816121c808662073,808728119,808528950,926036788,909325110,959852899c875705144,741751095,859190833,858863408,959197749,909586740c909455416,942684204,875902516,841757238,892744496,842283315c892939318,959723577,1664168496,892548917,842609464,959917105c926364722,741421874,959526705,842347825,824981305,925905200c825373746,959523888,859060534,825766455,959852844,825766201c1664301110,808529969,842281527,824981296,808859705,842281784c959917109,808857910,741618744,876164921,876163125,959523890c942879795,959918646,825241900,942683952,1664103475,825571121c875704370,925643056,909194809,875837488,959920428,959460660c824980020,909260089,959459639,926231600,808793140,741356087c942946609,808662578,895692850,858798135,892875318,876033324c842151220,824981045,842413110,858862391,926231608,909457462c741815094,825439793,808989491,824979763,892482873,926364212c959537976,825701173,909455923,959920428,959460660,824980020c875705655,943011637,926231604,859124788,741749557,959657781c959657783,926231603,959722548,1664497974,825505589,858927927c926493747,808793145,741487673,842020657,892352050,824981816c925905200,959853618,959523890,825570101,858992690,876033324c926102836,845361721,825373488,875575604,809053232,808596281c741684791,808529969,842543159,824981557,892482360,825569844c875637809,859387185,960050485,859189548,942879537,1664432432c909194289,942813749,824979505,858862390,959461427,875899957c825242932,741880120,875641144,808728115,808594488,875639347c875835449,859256108,943273781,929249075,926167609,825438775c892875052,909653298,741554485,808529969,909390391,824980025c892482872,959788600,808528947,842477617,842610228,892940588c842085683,1664299824,875837237,959918901,926231602,926366003c741554483,875837237,875574325,959917112,825702192,741421365c808662577,892680244,824981046,892743988,825766450,909206320c858992947,892940344,825504044,842151222,741355832,825439793c808989491,892089657,808793140,942749745,825506092,808990263c841758261,825373488,875575604,809001782,909260088,741816627c859058225,859191090,959198516,875837751,842085943,909652268c875575351,741881394,876164921,876163125,942746674,808990518c943075892,959920483,959460660,841757236,859124016,943206969c926231600,959919411,741815096,875837237,875574325,959917112c825702192,741422386,808662577,892680244,828585526,892743988c825766450,909192240,858992947,892940344,909652268,876032825c741750322,859058225,892549426,959198517,875837751,842085943c892809516,926233650,1664366645,808662577,892680244,824981046c892482873,926364212,959523896,825701173,909455923,859189548c892875824,741750325,926103857,959592240,824980533,959985208c808728624,909206324,858992947,859385912,825766188,859058745c741487155,909522737,959459890,824980784,925905200,876163890c959523896,892416050,959459892,825766188,892678966,1664168756c892548657,892416817,959198768,825374768,842085939,959461676c943010355,824980791,842216496,858994231,926493753,926168121c741486902,943077169,808726839,828586297,943206712,842414131c909192248,858992947,842608696,875836716,892809265,959199287c875903029,825700917,859256108,959723573,959199028,892614967c842283312,909586787,875640632,741947696,942749745,909652792c824981554,858862390,959461427,925969458,892679475,808794163c825831724,926496313,741488183,942749745,892744243,946024502c909391920,825636912,825700652,859257143,741356592,808529969c842543159,824981557,842216249,808990000,909192247,859190328c959657520,825766188,875835449,1664497201,876164921,876163125c942746674,959525685,842018864,825241900,942683952,741618227c892418097,842348087,925644089,926167609,876163639,808991020c959657014,828586293,943141177,959591479,942746673,909653560c943272754,892940588,942683955,741946678,909389873,842281784c824981305,926232888,808662326,925969464,825833265,808923702c825242211,909391929,741487412,892548917,859322679,909192247c858992947,825438264,825766188,909391928,741881655,925972273c842412345,841758774,943272240,859059764,926245682,959919411c741815096,825439793,808989491,824979763,959918391,825636408c858860600,892547896,858993465,909586732,825440051,741684272c875837237,909652789,808543024,926036788,909325110,825700652c842019125,741486896,859321137,825374259,824981813,926103095c875573555,926231605,859124788,741357112,959854641,959852597c828585266,842216496,808728119,942746674,892876344,943075385c892940588,942683955,741946678,909389873,842281784,824981305c926298937,959655989,909192246,842020152,842281521,909719395c942682672,824981301,892942649,825439288,808594488,825438256c875836217,825241900,875706160,741947193,909129785,892941108c808528953,892679988,859322678,859386211,808793910,741751091c876099889,909653048,824981561,943141177,892482615,808594489c859058224,859322166,859386156,808530483,741357620,926167089c809056054,845363256,808923440,809054521,808528944,909326132c842019120,909652268,909717558,741750073,892416050,842610739c959198776,892746037,858862642,942684204,808923703,828585785c858862384,892483636,926428216,926300469,741750322,892548917c909391160,909192242,858992947,825438264,892940588,926167092c741357874,825438257,943274290,946025015,909718839,909391160c959657260,875639089,892088887,892613687,892416308,842283052c909653812,824980788,842216496,858994231,926493750,926168121c1664233782,909326385,942879026,959197240,892614967,842283312c892940588,858928947,741815351,909326385,959852848,959199030c892614967,842283312,859386156,809055028,1664170040,808529969c859320375,824979508,875837494,892810808,959917107,808857910c741618744,876164921,876163125,959523890,942879795,926495287c825241900,942683952,1664103475,825243441,942946361,824980790c808726840,926037558,926231605,825308471,741816633,875837237c909586997,959523896,808924209,909718840,926364972,842346553c895693617,875836471,808857912,875573548,909586995,741750835c842545201,825505592,824980023,959526962,892941105,808528947c842477617,858796086,859189548,875837236,1664692793,943274289c892481846,942421561,892876853,892612664,876032300,909326646c741619507,909717561,875837492,909192245,858992947,942747704c943272236,858861623,1664496697,926167089,875771956,824980281c942815288,925971511,808528946,942813491,875575346,959657260c875639089,942422069,892679984,959591216,825241900,942683952c1664628018,842217521,892482613,824979761,959787316,959788339c909192249,858992947,892940344,825504044,842151222,741355832c825439793,808989491,892089657,808793140,942749745,825833571c875967284,841758768,825373488,875575604,926231605,959852852c741422646,875706679,858928951,942746673,943010357,859387190c825241900,875706160,1664235830,842348593,892745781,824980281c925905200,959853618,959523890,825570101,858992690,876033324c926102836,892088889,926495543,859386679,876033324,808727860c929249332,926363705,909455921,859189548,892875824,741750325c909194289,942813749,824979505,858862390,959461427,875637813c842348081,808532018,859189548,942879537,1664432432,892613685c825766192,876162104,943077169,741750064,842215474,809055281c959197748,909325874,892481840,825241900,942683952,741881138c892418097,842348087,828585273,876033072,808792888,942746674c909587761,942682933,875573548,859321399,741486645,842545201c825505592,824980023,842085168,808989240,859122740,825307449c1664628020,892809272,842215477,808528953,808923185,943010360c825766188,892745525,741685554,926167089,892549172,824980016c926168630,909324343,925969460,909128240,808991027,842610531c842479412,824979763,926167862,842609716,808528953,842477617c842217778,943206700,876034098,741946673,825766449,959656249c824980277,925905200,808465970,909206323,926364726,825570096c959525164,875640888,741946928,926167089,859387187,824980275c842216249,842544432,909192240,859190328,959657520,825766188c875835449,1664497201,876164921,876163125,909192242,876163125c892810806,875836716,926496307,824979763,892351280,825242417c876162100,825307187,741619512,959657781,875639601,959931185c926364722,741421874,959854641,892482104,824979766,959461425c808924472,808528952,959592244,858992691,825766188,892745525c741879859,825438257,842477874,962802230,842217776,909260342c825241900,875575088,741618745,959854641,892482104,824979766c959461425,808924472,808528952,959592244,858992691,859386156c892351027,1664102968,808661297,875704885,824980024,942749753c859387699,926231602,808793140,741685303,876097592,859059254c959917106,859322160,741357877,808662577,892680244,828585526c842608952,842216244,925969458,842151478,892352816,825241900c858928944,741880889,959854641,808924471,925644082,825308473c959590449,859189548,892875824,1664497205,926167089,808727092c824981557,943077432,909130037,942746680,959788600,892942137c825241900,892483376,741750068,909129785,892941108,942746681c959985969,892942648,859189603,942879537,741685296,842543921c859321913,824981559,926103095,875573555,926231605,859124788c741357112,859058225,859191090,824981043,825569591,825242160c858874674,859320888,859124535,909586732,825440051,741684272c875837237,909652789,808528944,926036788,909325110,959852844c875705144,741751095,926299697,926496821,828585011,959918391c926037553,808594486,876099889,842216502,859256108,943273781c824981299,858862390,858798131,942746673,959918645,909259828c825700652,909195575,1664497458,959524914,875967544,824980019c926430775,909654325,926231609,875706679,741619513,875706679c858928951,943270961,859059760,741946681,959526961,959985976c845362489,875573296,859321907,909192247,960050996,942684215c892547372,842215728,741815352,808529969,859320375,824981555c926298937,942878773,942746675,825636408,875901749,943206755c842414134,741882163,926103857,892549425,841758520,875573296c876099123,909192248,926364726,875704373,943206700,925971764c741750329,859058225,943077682,828586036,926298937,959655989c858860598,875903284,808532022,859189548,942879537,741882160c959527217,808988979,824980535,858862390,959461427,925969459c943273777,943141177,876033379,926102836,942420537,808793394c875967796,959657260,875639089,942422071,943208245,926366001c959461676,842283313,824980025,842216496,858994231,909206326c842217529,909719348,909521196,825700403,741487923,959722041c876097593,808987696,892744760,741553716,909324338,876163893c942421554,842020407,926364728,859256163,875903029,925643830c926167609,825438775,825700652,892678457,741816626,808529969c842281527,824979505,876164665,942815027,909192241,942750009c859321905,825241955,875706160,741814322,909654321,875771952c925644082,909194809,875837488,959920428,959460660,824980020c859059001,926037560,808528953,808923185,808727352,892809571c842019377,741421108,825637175,876097590,926493748,808793145c741487673,842348849,808531766,892088377,892613687,808597296c876163372,859189816,1664102960,808990517,942814771,926231605c842347572,741750066,909391409,825440050,892090419,892876343c926103094,859189548,942879537,741421872,842348849,926037045c829175863,926102841,892482353,926493750,808793145,1815229497c842348337,892810548,892089400,892613687,909325619,859256172c959721783,892089145,875836471,909719097,876033388,959918129c959198005,892614967,842283312,808923500,808858162,741947445c808529969,909390391,829174329,892548409,858796593,926231603c859124788,1815230775,842215474,809055281,942420020,808793394c825373232,825241964,942683952,741881138,842217521,892482613c829174065,959787316,959788339,909192249,858992947,892940344c825504108,842151222,741355832,825439793,808989491,896283961c808793140,942749745,876034092,825832758,845951545,825373488c875575604,926231600,959919411,1815556920,875706679,858928951c942746673,943010357,859387190,825241964,875706160,741488950c842348593,892745781,829174585,925905200,959853618,959523890c825570101,858992690,876033388,926102836,892088889,825701175c859388212,876033388,808727860,925644852,926363705,825308465c859189612,892875824,741750325,909194289,942813749,829173809c858862390,959461427,875637813,842348081,808532018,859189612c942879537,741685552,892613685,825766192,876178488,943077169c741750064,842215474,809055281,946614580,808662322,858863155c875573548,909586995,1815360563,876164921,825636660,942746674c808990518,943075892,959920492,959460660,824980020,943142456c909259824,926510136,808793145,741487673,892416050,942815539c896282680,926233399,926103609,876033324,808727860,929839156c909586489,842479929,859189548,892875824,1815492149,909194289c942813749,824979505,858862390,959461427,942763061,926103862c909521460,875573548,859386419,1815426357,876164921,825636660c925969458,892613173,876098871,859189612,892875824,741750325c842348849,926037045,829175863,926102841,892482353,909192246c942944307,909522229,859386220,842477623,741619001,943077425c876097593,829174832,858862390,959461427,942746675,875706673c842150707,909586796,808596022,741683257,808529969,959656503c829175860,825242169,808596533,942746681,892548657,825439285c859189612,825438517,741748789,875641144,959657523,959999030c892483637,741553458,859058225,859191090,963393848,875837751c842085943,909586732,875640632,1815689520,942749745,909652792c824981554,858862390,959461427,875916338,925905204,741881653c892876089,926037300,926247985,876098867,741815353,876164921c876163125,925985842,825702454,960049204,825766188,942880824c1815622198,825439793,808989491,824980025,892678967,892875573c959540272,959854897,842413879,825766188,909259576,1815098933c876097592,909652022,925969457,926496561,808726579,825241964c942683952,741881138,858994993,943009842,829175600,909391926c859189299,942746681,875575601,909521204,959920492,959460660c824980020,825439544,808464441,808545330,808923185,875705144c825766188,892745525,1815427378,875706679,959592247,943270964c859059760,1815688505,925972785,842282808,824979769,943077432c959656502,959540280,808923957,959788600,875573548,875771958c1815558450,892418097,859125303,824981552,959918391,926037553c808610864,876099889,842216502,859256108,943273781,829175603c858862390,858798131,942746673,876099633,943142710,825700716c909195575,741881394,959524914,875967544,896283187,926233399c926103609,859189548,942879537,1815163696,925972273,909523001c824981553,858994739,858994997,925985843,859255606,892612657c876033324,942880052,829173814,842216496,858994231,925969462c808531249,842084402,942879084,842412851,741946673,859191089c808530743,896283956,892613687,808859699,909652268,909129017c1815425593,859058225,875968306,824980016,943077432,909130037c959540280,808923957,959788600,875573548,875771958,1815558450c909326641,858797367,824981049,808794166,875704626,959933490c808595510,741815608,960051505,859060277,845953073,858796080c875772209,808528948,842477617,959920436,808991084,959657014c824981813,892810288,943273525,959540275,892810803,909718320c943272236,942946356,1815623990,925972785,842282808,841759029c875573296,943142451,959540275,825373491,808989744,875573548c959919671,1815623728,925970482,959527216,824979504,859255856c808529974,942763058,959460918,909457718,825242156,959984437c1815492658,809055544,892744757,808987699,926496056,1815556408c825438257,842544179,942422069,825504313,842020918,859256172c875771957,824981552,858862390,858798131,959540273,875574325c809054775,858796332,960049713,1815230264,825831481,875574585c859122738,825307449,1815492404,875837237,825308213,876096565c909652018,1815426356,859058225,859191090,959198771,875837751c842085943,859320684,858862134,741357624,876164921,876163125c959540274,842478389,926168883,859320620,909193270,1815557689c876164921,876163125,959523890,959657011,825767984,825241964c942683952,741356595,876099121,926300212,929837877,909194809c875837488,959920428,959460660,829174324,859059001,959592248c808528951,808923185,808727352,808923500,876099889,741684792c875640881,842413616,896283959,825571127,926497073,876033324c926037300,829175862,926167353,959789104,926231606,892352823c1815294258,875837237,909195316,808528944,926036788,909652790c943206764,876034098,741488433,825766449,959656249,829174581c925905200,808465970,909192243,876033075,959592756,960049516c842085944,741751093,859124280,825635632,925985843,859387444c825701174,842283052,942684208,829176114,925905200,876164144c942746679,842283318,892613433,909652332,825243703,741619513c876164921,876163125,808610866,959657265,808990770,892483628c909390644,829175096,858862384,892483636,926231608,926366003c1815360310,875706679,858928951,942746673,842283318,892613433c909652332,825243703,741619513,876164921,876163125,942763058c808990518,943075892,959920428,959460660,845951540,859124016c943206969,926231600,959919411,1815556920,875837237,875574325c808528952,926036788,909325110,959920492,909587508,824980017c943142456,909259824,926510136,808793145,741487673,926300209c842281016,963393590,892614967,842283312,825242156,842609461c1815099448,926233144,909324854,808528949,875770163,943010360c876033388,876163121,925643831,926167609,825438775,892875116c909653298,741554485,808529969,909390391,829174329,892482872c959788600,808528947,842477617,842610228,892940652,842085683c741552944,875837237,959918901,926247986,808990515,741553970c875837237,875574325,926247992,808990515,741945909,875706679c858928951,942763057,943010357,859387190,825241900,875706160c1815230774,842348593,892745781,824980281,925905200,959853618c959540274,825570101,858992690,876033324,926102836,896283193c825309491,825440049,876034092,825832758,829174585,842216496c875771447,926493746,926168121,1815228726,926300209,842281016c959199286,892614967,842283312,859386220,842544694,741554224c808529969,859320375,829175090,942815288,892417079,808528953c858797876,959592754,959920492,909587508,824980017,875705655c943011637,808545332,825767732,876097593,959920428,909587508c829174321,926102841,876032818,942746679,825243187,926300470c959920492,959460660,824980020,926430775,959460401,942763065c859322417,942814776,859189548,942879537,1815230768,892548913c942880053,824979509,909717817,909588281,942763058,842217521c808858934,959592748,825767729,963392311,942750002,909653299c825241900,942683952,1815622962,858994993,943009842,824981296c909391926,859189299,942763065,875575601,909521204,959920428c959460660,829174324,909654329,842085425,892873780,842543929c1815294771,842281009,959918644,824981557,842216249,842544432c909208624,859190328,959657520,825766188,875835449,1815492145c876164921,876163125,909192242,876163125,892810806,875836780c926496307,824979763,892351280,825242417,809004084,875967544c741880116,825702197,925972019,959933494,926364722,741421874c959854641,892482104,829174070,959461425,808924472,808528952c959592244,858992691,825831788,942814262,741617718,876099121c909129273,929837874,926167609,825438775,892875052,909653298c1815296309,960051505,859060277,824981553,842216249,942944305c808545328,926299956,943206457,859386156,808793910,1815492915c926101554,942946102,824979505,925905200,892416562,942763062c943010357,859387190,859059500,892418101,829174322,858862384c808595504,959917105,959854384,1815623990,876164921,876163125c942746674,875575601,943272244,859059564,892418101,824980018c858862384,808595504,959933489,959854384,741882166,876164921c876163125,925985842,808595760,825243449,959852844,842021177c1815295541,876099121,825307446,942421047,892679984,942814000c825241964,942683952,741881138,943077425,892352313,829174585c960051510,926233136,909192244,825635896,876032305,859320684c808859952,741617717,959527217,859123769,829175096,925905200c892483632,959523896,892810803,859321136,858796652,876033591c741355832,808529969,825373239,963393077,875966520,959789363c858796588,892483126,1815098674,859058225,943077682,824981556c943077432,909130037,959540280,959526707,926430515,808464940c909325360,1815622712,808464434,859386163,824980532,925905200c926495794,943287353,859059760,741946681,808465457,842151474c929837876,842020409,942946352,943206700,842414134,1815623987c909654065,926497077,824980793,925905200,892613938,925985846c892418353,926495285,825241900,875706160,1815097650,942749489c875902517,824980279,842085168,959918648,892955696,909456953c741620025,892548917,842609464,926247993,875902004,741880880exl809054264,808662581l959933494,959854384l741356087,876164921l876163125,875916338l858797364,741945401l875837237,892875573l876178489,925905459l741618487,859190833l842020144,963393592l960050226,825505840l942684204,959788596l829174583,925905200l892483632,808594488l959461169,926431281l875573612,808858423l741486641,875968049l858797879,829174838l943208753,909128753l808528953,892548916l858993465,859189612l892416561,741487417l859126065,842215735l829173815,858862390l858798131,842083377l875966776,842282040l875573612,926495283l741685555,825439793l959787314,829174323l926102841,892482353l909192246,858992947l825438264,909521260l842609975,741488183l808661041,859191604l896283191,842086707l942749750,876163372l825242680,1815228720l808661041,892942392l892089904,842086707l875901752,875966828l825308214,741748785l808529969,842543159l829175861,926167862l842609716,959523897l942879795,909194039l859189612,942879537l741355569,842348849l926037045,829175863l842085168,892483377l926428214,859256117l1815622453,808661041l825504562,959198772l842348853,875901237l859189612,942879537l741880112,926431537l959656240,829175348l876033072,959722296l942746675,926429752l842477876,858796396l842543665,741617720l825832245,892612913l926444600,959788596l741554481,859058225l859191090,963393331l875837751,842085943l808923436,808858162l1815689269,808529969l909390391,824980025l892482872,959788600l808545331,842477617l842610228,892940588l842085683,1815294768l875837237,959918901l859122738,858861881l1815492146,892809272l842215477,808528953l808923185,943010360l825766252,892745525l741685554,926167089l892549172,829174320l926232888,808662326l808528952,942946100l842020147,943206764l876034098,741488433l825438257,942815282l946615344,926233911l942880051,858796332l942945073,1815622962l926103349,825570865l959917108,926364722l1815163698,842348593l892745781,824980281l925905200,959853618l942763058,943010357l859387190,825241900l875706160,1815230774l859126065,808595765l892089139,892613687l842610483,959657324l925970737,942421555l842216498,892613943l809056108,808597303l824981297,875574070l909456696,875654198l842348081,808532018l859189548,942879537l1815427376,909194289l942813749,824979505l858862390,959461427l875916341,825242932l741880120,892809272l842215477,808545336l875770163,943010360l859256108,960050230l929838133,926167609l825438775,892875052l909653298,1815296309l808529969,909390391l824980025,876097848l858993204,959933495l926363957,741946168l808662577,892680244l829175350,892482873l926364212,959917112l926364722,1815623730l875771441,959722551l824981810,859059001l825440056,959933494l926364722,741355571l959854897,842478388l829174072,825833782l943075640,808528947l842477617,925905460l909652332,842151993l741422645,808988977l926234681,829175856l842478640,858796857l959523891,808596275l808597557,858861932l842151216,741488692l825768241,959918904l896283187,892613687l892876592,909588524l808661808,929839415l926363705,859060016l859189548,892875824l1815492149,959526961l858993714,824980018l842413623,809054258l808545333,842477617l942946611,892875052l909653298,1815296309l875837237,859124533l808987702,943011896l1815425588,825439793l808989491,824981553l842608952,842216244l925985842,842151478l892352816,825241900l858928944,1815622713l808597809,842282289l824981808,859189560l859059509,909208625l858862899,909129009l925906988,858797365l829175345,875835703l959460403,808528950l926036788,809055030l959920492,909587508l824980017,926430775l959460401,942763065l859322417,942814776l859189548,942879537l1815230768,808925489l808989490,824979505l842216496,959591225l926510132,926168121l741486902,808529969l875835959,829173814l926298937,942878773l858860595,875903284l808532022,808465004l909325360,741356856l858994993,875573554l829173816,909193271l959919920,926493750l808793145,1815229497l960050737,808529977l824981043,909391926l925970737,809004084l808793399,741880371l808529969,842543159l829175861,859321911l959592240,909192247l809056569,875705648l943075692,825308724l741619505,892809272l842215477,808545336l808923185,943010360l825700652,808532279l1815294257,842348849l808531766,892090423l943010612,842151217l858796396,808465201l741421106,925907255l959854902,926510136l808793145,741487673l859126065,892614963l896283699,943010612l842151217,858796332l808465201,1815162930l842348593,959590452l925644855,943140921l825701942,960049516l876098873,741880115l858994993,875573554l829173816,909193271l959919920,942746678l909653560,943272754l909652332,942683960l741815860,925972785l892745528,929837112l926167609,825438775l808991020,959657014l829176117,892810288l943273525,959523891l892810803,909718320l943206764,892417590l741618995,909654065l858928696,829175865l825569587,926430514l858860597,859126068l943142456,825241964l942683952,741880627l909129785,892941108l959540281,926431025l825831988,959920428l959460660,829174324l842412856,943207217l926493744,808793145l1815229497,892548149l808988984,926428215l959788596,1815230769l892874808,808662841l808594481,875639347l808726585,842283372l909717560,942420278l909391920,808989750l825241964,942683952l741881138,959524914l808464441,845951280l926495024,959590966l876162098,842019379l1815557944,892548917l842609464,808528953l909324595,942683189l892811372,942946101l925644849,909586489l808597305,859189612l892875824,741750325l959527217,808988979l829174839,858862390l959461427,959523891l925906739,875903282l909652332,942684472l741617716,825439793l808989491,829174585l942815282,892679730l808528948,959591220l892941111,859255148l959920177,741880370l859126065,842215735l829174325,858862390l858798131,842083377l809054520,808792121l875573612,926495283l741685555,909195569l909652532,896283696l959722548,858993976l825766188,859320628l1815492402,825438257l892351024,892090423l842086707,909523000l825831788,909391924l741881653,959590449l959460408,929837107l943140921,943273010l959920428,959460660l829174324,875705655l943011637,808528948l825767732,876097593l943206764,876034098l741488433,926102581l875836977,842558521l926036788,741553205l825832245,926167345l892955702,892613944l741750066,808529969l959721527,829176116l876164664,875772210l942746677,808990518l876034353,959920492l959460660,841757236l859124016,943206969l926247984,959919411l741815096,875837237l875574325,959933496l808924976,741423156l808662577,892680244l829175350,808925241l876163889,808528950l942946100,859386931l825766252,892745525l741879859,926167089l892549172,829174320l942815288,925971511l808528946,942813491l875575346,859256172l892418103,892090419l892613687,942944308l875573612,909586995l741749555,876164921l825636660,942763058l808990518,943075892l959920428,959460660l829174324,943142456l909259824,926493752l808793145,1815229497l892416050,942815539l942420024,859190583l825635381,858796652l959721778,741356592l892482616,943012147l808545329,808923185l943010360,825766188l892745525,1815427378l926167089,892549172l824980016,926232888l808662326,808545336l942946100,842020147l943206700,876034098l1815230257,825438257l942815282,892089392l875574327,942881075l876033388,808727860l925644852,926363705l825241649,859189612l892875824,741750325l909194289,942813749l829173809,858862390l959461427,875637813l842348081,808532018l859189612,942879537l741685552,892613685l825766192,809004088l808793399,741880371l825438257,842544179l896284725,943141687l943010352,842610476l842479412,829174067l892482872,959788600l808528947,842477617l842610228,825766252l842282040,741815091l825571639,859322167l909208633,942944307l909522229,892940588l842282290,1815623479l875706679,942815031l909192248,876033075l959592756,859386220l926430004,741749043l875706679,808662839l959540272,859060534l825766455,959852844l825766201,1815296054l808529969,842281527l824981296,943273528l909455922,825322545l943271992,942683957l875573548,859386423l1815294768,858994993l943009842,824979506l892351281,942944818l959540274,859320632l842217783,876033324l925906228,946615608l858797623,959918131l809056044,925906743l829174580,875574070l909456696,942746678l875706673,842150707l909586796,808596022l741683257,808529969l959656503,829175860l892482872,959788600l926231603,859124788l1815491381,943206456l842283061,909192245l858992947,942747704l825766252,859058745l741487155,909522737l959459890,829175088l925905200,876163890l959523896,892416050l959459892,825766252l892678966,741421876l892548657,892416817l946615856,892679984l909194032,825700652l875770932,1815492912l859058225,859191090l959197241,875837751l842085943,909586796l875640632,741947696l942749745,909652792l829175858,858862390l959461427,959523890l858927159,808529976l875573612,859386419l741620018,876164921l825636660,808545330l842477617,808858676l859386156,808793910l1815296051,959722289l943076405,841756721l875573296,892876339l959540272,825373491l808989744,808923436l925906481,1815492919l876164921,876163125l909192242,809056569l909324337,943075692l825308724,741619505l892809272,842215477l808545336,808923185l943010360,909586732l925905720,1815558450l960050737,892350521l824980530,909391926l925970737,809004084l808793399,741880371l808529969,842543159l829175861,959918391l825307185,959523891l926298677,943140913l859059564,892418101l824980018,858862384l808595504,959933489l959854384,741882166l876164921,876163125l959540274,959656757l875771188,859059500l892418101,829174322l858862384,808595504l942746673,808727093l943143218,809056108l909522999,824979767l892942649,825439288l959540280,825373491l808989744,808923436l925906481,1815492919l909654065,858928696l824981561,926430776l909391920,959540279l926431025,808990006l842610476,842479412l963391795,875966520l959789363,875573548l909456695,1815296057l909326641,858797367l824981049,909523000l892548401,942763060l909653560,943272754l825438508,892481845l1815426872,959722289l909652789,824981559l925905200,858994736l943287352,859059760l741946681,925972785l842282808,963391801l892614967,842283312l859320620,858862134l1815099448,876164921l876163125,875899954l825767219,1815556152l909391672,959527221l809053234,892940601l1815426608,842215474l809055281,942420020l926167609,858861624l942684268,825766455l824980273,925905200l892483632,808610872l809056561,825241648l825242156,842413881l1815230770,943206456l925905973,926231607l892876083,1815098932l825438257,875902515l942422064,909654069l808793651,809056108l926496311,824981553l875574070,909456696l959540278,825440561l876032056,859189548l942879537,1815296304l926103857,959592240l824980533,959985208l808728624,909208628l858992947,859385912l942813484,909260850l1815360821,859058225l859257138,824980793l942748471,842152247l959540280,825701173l842347059,859189548l942879537,1815163696l825766449,809054265l824979509,842216496l959657785,959540277l842282545,875574840l875836716,892877108l829174579,825504056l926036792,808528950l842019123,943142192l959657324,943206961l824981046,942944569l926234164,808545336l876099890,808663344l809056044,875706423l963393593,892614967l842283312,892809516l926233650,1815361589l926167089,809054520l824980536,942815288l925971511,875916338l909195059,741946420l892876089,926037300l925985841,859387444l859255606,842283052l942684208,829176114l925905200,892941360l942746674,842283318l892613433,909652332l825243703,741619513l876164921,876163125l808610866,959657265l808990770,859256108l943273781,896284467l892613687,942944308l809056044,842086199l829174325,875574070l909456696,959523894l825243448,909392179l875573612,859321399l741554484,892418097l859125303,829175856l876033072,808792888l942746674,926429752l842477876,858796396l842543665,741617720l825505589,859387696l926247992,875902004l741880880,859058225l859191090,963393075l875837751,842085943l909652268,875575351l1815623218,876164921l876163125,942746674l808990518,943075892l959920492,959460660l841757236,859124016l943206969,959999024l909326642,741684791l825438257,842544179l896284725,825701175l875640118,842610476l842479412,829174067l892482872,959788600l808528947,842477617l842610228,892875116l909653298,741554485l808529969,909390391l829174329,892548409l858796593,926231603l859124788,1815230775l825832245,926036785l842542129,926036788l1815426101,925907255l909586743,909192242l942944307,909522229l825504108,842151222l741355832,825439793l808989491,829175097l892743988,825766450l909192240,858992947l892940344,875836780l942747701,942422065l892679984,942814000l858796396,942945073l741881138,959657781l859191095,959933492l926364722,741421874l842348593,892745781l829174585,925905200l959853618,942746674l875837489,926102322l892942188,943142705l824981811,875574070l909456696,959540278l875901493,943142706l842610476,842479412l829175864,926167862l842609716,959523897l942879795,909194039l842610540,859256628l824979504,876164665l942815027,909208625l942750009,859321905l825241900,875706160l1815556146,959854641l892482104,824979766l959461425,808924472l808545336,959592244l858992691,859386156l892351027,1815097912l808661297,875704885l824980024,942749753l859387699,926247986l808793140,741685303l892482616,926298932l959933490,808924976l741487410,808662577l892680244,829175350l842608952,842216244l925969458,842151478l892352816,825241964l858928944,741880889l842348593,892745781l896283449,892613687l909325619,942684204l876098872,829175090l858862390,825243699l942746680,875706673l842150707,909586796l808596022,741683257l808529969,959656503l829175860,825242169l808596533,942746681l892548657,825439285l859189612,825438517l741748789,892809272l825438261,925985846l859059249,909717556l875573548,909586995l1815099699,876164921l825636660,925969458l825702454,960049204l825766252,942880824l741880374,825439793l808989491,829174329l842020665,825243699l808528944,959591220l876163635,959920492l909587508,824980017l925905200,909390898l959540272,892810803l859321136,875770156l909391161,1815097656l808464434,943076148l824979509,842216249l942944305,925985840l808857904,909719351l959920428,959460660l829174324,960051510l858796336,909192246l825635896,876032305l925907052,858797365l824981554,925905200l892483632,925985848l808663094,926495287l959852844,808466745l1815360053,876099121l825307446,942421047l892679984,942814000l825241964,942683952l741881138,925972273l825241913,829174577l909260089,925905207l875899960,825767219l1815228981,825438257l842018867,925643056l909586489,943273529l959920492,959460660l824980020,858993977l859124793,875916340l825767219,741487157l825438257,842018867l829174064,875705656l926495280,959917112l909653808,1815164726l960051505,859060277l824981553,842216249l942944305,925985840l808857904,909719351l943206700,842414134l1815623987,943077425l876097591,824981302l943141177,943011383l959933488,926364722l741421874,909129785l892941108,808545337l892679988,859322678l859386156,808793910l1815492915,909654065l859124022,824980533l943077432,959656502l858876984,842085681l892811317,875770156l942880057,1815623478l808529969,859320375l959199283,875966520l959789363,825831788l876034103,741423410l876164921,876163125l942763058,825374259l808990771,959920428l959460660,896283188l943010612,925906993l925906988,858797365l829175858,858862384l892483636,959917112l959854384,1815623990l876164921,876163125l875899954,858797364l1815687225,875837237l892875573,876096569l959524914,1815164979l825832245,926167345l926231602,875902004l1815425329,875967033l926363699,959917106l959854384,1815359799l808662577,892680244l824981046,859386169l925906993,909208628l858992947,859385912l859386156,842477623l1815360825,943077425l876097593,824980528l858862390,959461427l842099763,842543672l875902262,875573548l926495283,1815427379l825440049,842610488l824981554,926102841l892482353,909208626l858992947,825438264l942813484,959461681l1815098672,859058225l859257138,824980793l875966777,808859698l875916340,943273012l741552949,875640881l842217521,829175351l808530736,926232626l859122744,942813497l1815492152,875641137l892744760,824981559l943272496,859385908l959933488,842544944l741882164,876164921l876163125,925985842l892613173,876098871l875573548,959526967l1815361584,842545201l825505592,892088887l825701172,959722550l825506156,808990263l892089653,825309491l926365491,875706732l942684473,824980530l875705392,808464435l942763059,875901491l875705650,825504044l892549429,1815689525l825439793,808989491l892089657,808793140l942749745,926234732l959526968,892089911l825309491,892613170l875706732,942684473l824979764,842216496l858994231,926510137l926168121,741486902l842020657,892352050l829176120,925905200l959853618,942746674l943010357,859387190l825241964,875706160l741488950,859126065l808595765,896283443l892613687,842610483l876033324,909586481l896284985,892613687l942944308,809056044l960050743,829175607l875574070,909456696l875637814,842348081l808532018,859189612l942879537,741685552l909194289,942813749l829173809,858862390l959461427,875899957l825242932,1815621944l825308216,909587504l859122736,842084665l1815491634,842543161l842412849,808528949l926036788,959656758l959920492,909587508l824980017,943142456l909259824,926510136l808793145,741487673l926300209,842281016l963393590,892614967l842283312,825242156l842609461,1815099448l825373752,909325876l808594485,875639347l842281017,959461740l876098614,824980788l925905200,892483632l942763064,909587761l892940853,875573548l859321399,1815228469l892418097,859125303l824981552,876033072l808792888,942763058l926429752,842477876l858796332,842543665l1815359544,825373752l859058229,808528948l875770163,943010360l842610796,942813494l824981561,925905200l892483632,942763064l909587761,892940853l875573548,859321399l1815228469,892418097l859125303,824981552l876033072,808792888l942763058,926429752l842477876,858796332l842543665,1815359544l808465977,875837748l808528946,875770163l943010360,959789420l842479671,824981561l925905200,892483632l942763064,909587761l892940853,875573548l859321399,1815228469l892418097,859125303l824981552,876033072l808792888,942763058l926429752,842477876l858796332,842543665l2016686136,875573603l909586995,741815091l876164921,825636660l942746674,808990518l943075892,959920428l959460660,824980020l943142456,909259824l926493752,808793145l1664234553,892416050l942815539,959197240l925905716,892352561l858796332,942945073l741881138,842609976l943011125,808528950l808923185,943010360l825766188,892745525l1664432434,926167089l892549172,824980016l926232888,808662326l808528952,942946100l842020147,943206700l876034098,741488433l825438257,942815282l892089392,825309491l943010865,876034147l825832758,925643577l909586489,858863417l859189548,892875824l741750325,909194289l942813749,824979505l858862390,959461427l875637813,842348081l808532018,859189603l942879537,741685552l892613685,825766192l808987704,808793399l741880371,825438257l842544179,942422069l926298681,842019385l825241900,942683952l1664628018,892418097l842348087,824980793l876033072,808792888l942746674,909587761l942682933,875573548l859321399,741486645l842545201,825505592l824980023,842085168l808989240,926245684l926169139,741619504l875837237,875574325l926231608,876032308l741488439,875706679l858928951,942746673l943010357,859387190l825241900,875706160l1664235830,842348593l892745781,824980281l925905200,959853618l959523890,825570101l858992690,876033324l926102836,892088889l825309491,842020146l876034092,825832758l929248057,926363705l858993200,859189548l892875824,741750325l909194289,942813749l824979505,858862390l959461427,875637813l842348081,808532018l859189548,942879537l1664432432,892613685l825766192,842542136l926036788,741618741l842215474,809055281l942421044,959984951l892351543,875573548l909586995,741487667l876164921,825636660l942760754,808990518l943075892,959920428l959460660,824980020l943142456,909259824l926493752,808793145exxxl741487673,892416050l942815539,959197240l858797618,892613682l858796387,942945073l741881138,859387192l859189554,808528948l808923185,943010360l825766188,892745525l741685554,926167089l892549172,824980016l926232888,808662326l808543032,942946100l842020147,943206700l876034098,741488433l825438257,942815282l942421040,909391920l876033588,858796332l942945073,741881138l943273273,892875573l808543032,808923185l943010360,825766188l892745525,741685554l926167089,892549172l824980016,926232888l808662326,808528952l942946100,842020147l943206700,876034098l1664235313,825438257l942815282,942421040l909654069,943011889l858796332,942945073l741881138,909259832l892942640,808528948l808923185,943010360l825766188,892745525l1664432434,926167089l892549172,824980016l926232888,808662326l808528952,942946100l842020147,943206700l876034098,741488433l825438257,942815282l892089392,825701175l875640118,876033379l808727860,892090420l926495543,808532279l842610476,842479412l824979763,892482872l959788600,808528947l842477617,842610228l892875052,909653298l1664301365,808529969l909390391,824980025l892548409,858796593l926231603,859124788l741488951,825505589l858927927,926231603l875902004,741880880l926103349,925905464l959931184,926364722l741421874,842348593l892745781,824980281l925905200,959853618l942746674,943010357l859387190,825241900l875706160,741488950l859126065,808595765l895693619,892613687l842610483,876033324l959657008,892089141l892613687,942944308l876033324,825439280l925642809,926167609l825438775,892875052l909653298,1664301365l808529969,909390391l824980025,892482872l959788600,808528947l842477617,842610228l892940588,842085683l741552944,875837237l959918901,926231602l925905204,1664629046l875837237,875574325l926231608,926366003l741355833,875706679l858928951,942746673l943010357,859387190l825241900,875706160l741488950,842348593l892745781,828584761l925905200,959853618l959523890,825570101l858992690,876033324l926102836,892088889l876098359,875902261l876033324,808727860l892090420,876098359l825700406,842610531l842479412,824979763l892482872,959788600l808528947,842477617l842610228,892875052l909653298,741554485l808529969,909390391l824980025,892548409l858796593,926245683l859124788,741488951l825505589,892482615l926231608,875902004l741880880,926103349l959918136,959917105l926364722,741421874l842348593,892745781l828584761,925905200l959853618,942746674l943010357,859387190l825241900,875706160l741488950,859126065l808595765,892089139l892613687,842610483l859256108,943141944l895694901,892613687l942944308,859256108l808597559,925642807l926167609,825438775l892875052,909653298l741554485,808529969l909390391,824980025l892482872,959788600l808543027,842477617l842610228,892940588l842085683,741552944l875837237,959918901l926231602,876032308l741946674,875837237l875574325,926231608l959459636,1664103735l875706679,858928951l942746673,943010357l859387190,825241900l875706160,741488950l842348593,892745781l824980281,925905200l959853618,959523890l825570101,858992690l876033379,926102836l892088889,875574327l960050739,876033324l808727860,892090420l808530999,825701432l842610476,842479412l824979763,892482872l959788600,808543027l842477617,842610228l892875052,909653298l741554485,808529969l909390391,824980025l892548409,858796593l926231603,859124788l741488951,892548917l942748728,926245680l875902004,741880880l825505589,892810039l959917105,926364722l741421874,842348593l892745781,824980281l925905200,959853618l942746674,943010357l859387190,825241955l875706160,741488950l859126065,808595765l892089139,892613687l842610483,876033324l926429233,892089394l892613687,942944308l859256108,859255864l929247285,926167609l825438775,892875052l909653298,741554485l808529969,909390391l824980025,892482872l959788600,808528947l842477617,842610228l892940588,842085683l1664299824,875837237l959918901,926231602l892876083,741357108l875837237,875574325l926231608,876098867l741356857,875706679l858928951,942746673l943010357,859387190l825241955,875706160l741488950,842348593l892745781,824980281l925905200,959853618l959523890,825570101l858992690,876033324l926102836,892088889l825832247,892352049l876033379,808727860l892090420,875574327l808924212,842610476l842479412,824979763l892482872,959788600l808528947,842477617l842610228,892875052l909653298,1664301365l808529969,909390391l824980025,892548409l858796593,926231603l859124788,741488951l892548917,808596792l926231605,875902004l741880880,825505589l858797367,959931184l926364722,741421874l842348593,892745781l824980281,925905200l959853618,942746674l943010357,859387190l825241900,875706160l741488950,859126065l808595765,895693619l892613687,842610483l859256108,942813497l892089656,892613687l942944308,859256108l909326389,925642807l926167609,825438775l892875052,909653298l1664301365,808529969l909390391,824980025l892482872,959788600l808528947,842477617l842610228,892940588l842085683,741552944l875837237,959918901l926231602,859255092l1664103735,875837237l875574325,926231608l926169139,741946419l875706679,858928951l942746673,943010357l859387190,825241900l875706160,741488950l842348593,892745781l828584761,925905200l959853618,959523890l825570101,858992690l876033324,926102836l892088889,876098359l909129271,876033324l808727860,892090420l943141687,959852594l842610531,842479412l824979763,892482872l959788600,808528947l842477617,842610228l892875052,909653298l741554485,808529969l909390391,824980025l892548409,858796593l926245683,859124788l741488951,942880565l925906484,926231601l875902004,741880880l926103349,808793393l959917113,926364722l741421874,842348593l892745781,828584761l925905200,959853618l942746674,943010357l859387190,825241900l875706160,741488950l859126065,808595765l892089139,892613687l842610483,859256108l858929207,895694386l892613687,942944308l859256108,959985465l925643315,926167609l825438775,892875052l909653298,741554485l808529969,909390391l824980025,892482872l959788600,808543027l842477617,842610228l892940588,842085683l741552944,875837237l959918901,926231602l859321651,741814841l875837237,875574325l926231608,842086707l1664235315,875706679l858928951,942746673l943010357,859387190l825241900,875706160l741488950,842348593l892745781,824980281l925905200,959853618l959523890,825570101l858992690,876033379l926102836,892088889l943141687,825700402l876033324,808727860l892090420,825701175l942683445,842610476l842479412,824979763l892482872,959788600l808543027,842477617l842610228,892875052l909653298,741554485l808529969,909390391l824980025,892548409l858796593,926231603l859124788,741488951l909326133,892942388l926245682,875902004l741880880,959657781l859387959,959917105l926364722,741421874l842348593,892745781l824980281,925905200l959853618,942746674l943010357,859387190l825241955,875706160l741488950,859126065l808595765,892089139l892613687,842610483l859256108,926232887l892090166,892613687l942944308,876033324l926168881,929247543l926167609,825438775l892875052,909653298l741554485,808529969l909390391,824980025l892482872,959788600l808528947,842477617l842610228,892940588l842085683,1664299824l875837237,959918901l926231602,808793651l741816372,875837237l875574325,926231608l892417843,741422386l875706679,858928951l942746673,943010357l859387190,825241955l875706160,741488950l842348593,892745781l824980281,925905200l959853618,959523890l825570101,858992690l876033324,926102836l892088889,925971511l909718579,876033379l808727860,892090420l943010615,825308211l842610476,842479412l824979763,892482872l959788600,808528947l842477617,842610228l892875052,909653298l1664301365,808529969l909390391,824980025l892548409,858796593l926231603,859124788l741488951,825505589l959722295,926231606l875902004,741880880l959657781,926102065l959931184,926364722l741421874,842348593l892745781,824980281l925905200,959853618l942746674,943010357l859387190,825241900l875706160,741488950l859126065,808595765l895693619,892613687l842610483,859256108l959919929,892088625l892613687,942944308l859256108,909391925l925642809,926167609l825438775,892875052l909653298,1664301365l808529969,909390391l824980025,892482872l959788600,808528947l842477617,842610228l892940588,842085683l741552944,875837237xl959918901,926231602l942682420,1664169780l875837237,875574325l926231608,859321651l741355828,875706679l858928951,942746673l943010357,859387190l825241900,875706160l741488950,842348593l892745781,828584761l925905200,959853618l959523890,825570101l858992690,876033324l926102836,892088889l943141687,825700402l876033324,808727860l892090420,825832247l959853362,842610531l842479412,824979763l892482872,959788600l808528947,842477617l842610228,892875052l909653298,741554485l808529969,909390391l824980025,892548409l858796593,926245683l859124788,741488951l909326133,942944309l926231607,875902004l741880880,926103349l842346552,959917113l926364722,741421874l842348593,892745781l828584761,925905200l959853618,942746674l943010357,859387190l825241900,875706160l741488950,859126065l808595765,892089139l892613687,842610483l876033324,875836464l895692855,892613687l942944308,859256108l859256633,925643577l926167609,825438775l892875052,909653298l741554485,808529969l909390391,824980025l892482872,959788600l808543027,842477617l842610228,892940588l842085683,741552944l875837237,959918901l926231602,842086707l741750840,875837237l875574325,926231608l925905204,1664300345l875706679,858928951l942746673,943010357l859387190,825241900l875706160,741488950l842348593,892745781l824980281,925905200l959853618,959523890l825570101,858992690l876033379,926102836l892088889,825701175l926430260,876033324l808727860,925644852l926363705,825372722l859189548,892875824l741750325,909194289l942813749,828583985l858862390,959461427l875637813,842348081l808532018,859189548l942879537,741685552l892613685,825766192l809053240,858862136l741618230,825832245l859255089,892887860l825767991,741816121l859058225,859191090l959197748,875837751l842085943,909652268l875575351,741881394l876164921,876163125l942746674,808990518l943075892,959920483l959460660,841757236l859124016,943206969l808987696,875903032l741816112,842215474l809055281,942420532l892483893,825635377l825241900,942683952l1664628018,892418097l842348087,824980793l876033072,808792888l942746674,909587761l942682933,875573548l859321399,741486645l842545201,825505592l824980023,842085168l808989240,809001780l875706680,741356852l825438257,842544179l892090421,925971511l943273012,842610476l842479412,824979763l892482872,959788600l808528947,842477617l842610228,892875107l909653298,741554485l808529969,909390391l824980025,892548409l858796593,926231603l859124788,741488951l959657781,909195319l926231605,875902004l1664627760,859058225l859191090,959197236l875837751,842085943l909652268,875575351l741881394,876164921l876163125,942746674l808990518,943075892l959920428,959460660l845361716,859124016l943206969,876096560l842281778,741553977l842215474,809055281l892088628,926233399l926103609,842610476l842479412,824979763l892482872,959788600l808543027,842477617l842610228,892875052l909653298,741554485l808529969,909390391l824980025,892548409l858796593,926231603l859124788,741488951l959657781,943206961c926245684,875902004,741880880,925907255,825702710,909192247c942944307,909522229,825504044,842151222,741355832,825439793c808989491,824980793,892743988,825766450,909206320,858992947c892940344,875836716,942747701,942422065,892744759,842608953c959657260,892547377,942421042,859058489,959460406,875573548c909586995,1664103475,876164921,825636660,942746674,808990518c943075892,959920428,959460660,824980020,943142456,909259824c926493752,808793145,741487673,892416050,942815539,946024504c926036532,926102583,858796588,959721778,741422128,942880565c943272244,959917105,926364722,741421874,842348593,892745781c824980281,925905200,959853618,942760754,943010357,859387190c825241900,875706160,741488950,859126065,808595765,892089139c892613687,842610483,859256108,876099385,892090673,892613687c942944308,809056099,925972279,824979766,875574070,909456696c875637814,842348081,808532018,859189548,942879537,741685552c909194289,942813749,824979505,858862390,959461427,875914037c825242932,741880120,943142200,926495032,859122742,842084665c741684274,959722041,876097593,808528945,926036788,959656758c959920428,909587508,828584497,943142456,909259824,926493752c808793145,741487673,909326641,808597558,824980280,925905200c842217520,942746677,842283318,892613433,909652268,825243703c1664366393,876164921,876163125,808594482,959657265,808990770c959789356,875705654,841757489,825373488,875575604,842607668c859189558,741814581,859058225,859191090,962802740,875837751c842085943,808923436,808858162,741947445,808529969,909390391c824980025,892482872,959788600,808528947,842477617,842610228c892940588,842085683,1664299824,875837237,959918901,926231602c943143219,741945652,875837237,875574325,926231608,842544947c741881392,875706679,858928951,942746673,943010357,859387190c825241955,875706160,741488950,842348593,892745781,824980281c925905200,959853618,959523890,825570101,858992690,876033324c926102836,892088889,825701175,959524918,876033379,808727860c892090420,943141687,943075378,842610476,842479412,824979763c892482872,959788600,808528947,842477617,842610228,892875052c909653298,1664301365,808529969,909390391,824980025,892548409c858796593,926231603,859124788,741488951,926103349,959590712c926231609,875902004,741880880,926103349,909128248,959931192c926364722,741421874,842348593,892745781,824980281,925905200c959853618,942746674,943010357,859387190,825241900,875706160c741488950,859126065,808595765,895693619,892613687,842610483c859256108,875837493,892089651,892613687,942944308,859256108c808597559,925644854,926167609,825438775,892875052,909653298c1664301365,808529969,909390391,824980025,892482872,959788600c808528947,842477617,842610228,892940588,842085683,741552944c875837237,959918901,926231602,959723059,1664430391,875837237c875574325,926231608,959459636,741488948,875706679,858928951c942746673,943010357,859387190,825241900,875706160,741488950c842348593,892745781,828584761,925905200,959853618,959523890c825570101,858992690,876033324,926102836,892088889,875574327c959525938,876033324,808727860,892090420,876098359,942945079c842610531,842479412,824979763,892482872,959788600,808528947c842477617,842610228,892875052,909653298,741554485,808529969c909390391,824980025,892548409,858796593,926245683,859124788c741488951,825505589,959854384,926231609,875902004,741880880c825505589,926364727,959917106,926364722,741421874,842348593c892745781,828584761,925905200,959853618,942746674,943010357c859387190,825241900,875706160,741488950,859126065,808595765c892089139,892613687,842610483,876033324,892679985,895694899c892613687,942944308,859256108,808924216,925643321,926167609c825438775,892875052,909653298,741554485,808529969,909390391c824980025,892482872,959788600,808543027,842477617,842610228c892940588,842085683,741552944,875837237,959918901,926231602c892876083,741617975,875837237,875574325,926231608,842086707c1664235315,875706679,858928951,942746673,943010357,859387190c825241900,875706160,741488950,842348593,892745781,824980281c925905200,959853618,959523890,825570101,858992690,876033379c926102836,892088889,892744503,876165424,876033324,808727860c892090420,926495543,842348087,842610476,842479412,824979763c892482872,959788600,808543027,842477617,842610228,892875052c909653298,741554485,808529969,909390391,824980025,892548409c858796593,926231603,859124788,741488951,959657781,825505847c926245688,875902004,741880880,808728373,859386420,959917106c926364722,741421874,842348593,892745781,824980281,925905200c959853618,942746674,943010357,859387190,825241955,875706160c741488950,859126065,808595765,892089139,892613687,842610483c876033324,909325360,892090425,892613687,942944308,859256108c925906999,929249336,926167609,825438775,892875052,909653298c741554485,808529969,909390391,824980025,892482872,959788600c808528947,842477617,842610228,892940588,842085683,1664299824c875837237,959918901,926231602,825767731,741618997,875837237c875574325,926231608,859255092,741488948,875706679,858928951c942746673,943010357,859387190,825241955,875706160,741488950c842348593,892745781,824980281,925905200,959853618,959523890c825570101,858992690,876033324,926102836,892088889,943141687c875902257,876033379,808727860,892090420,943010615,943076915c842610476,842479412,824979763,892482872,959788600,808528947c842477617,842610228,892875052,909653298,1664301365,808529969c909390391,824980025,892548409,858796593,926231603,859124788c741488951,825505589,926496816,926231608,875902004,741880880c959657781,859387959,959931185,926364722,741421874,842348593c892745781,824980281,925905200,959853618,942746674,943010357c859387190,825241900,875706160,741488950,859126065,808595765c895693619,892613687,842610483,876033324,959983665,892090423c892613687,942944308,876033324,842282032,925643057,926167609c825438775,892875052,909653298,1664301365,808529969,909390391c824980025,892482872,959788600,808528947,842477617,842610228c892940588,842085683,741552944,875837237,959918901,926231602c942682420,1664628537,875837237,875574325,926231608,825767731c741421368,875706679,858928951,942746673,943010357,859387190c825241900,875706160,741488950,842348593,892745781,828584761c925905200,959853618,959523890,825570101,858992690,876033324c926102836,892088889,943141687,875902257,876033324,808727860c892090420,943010615,926169396,842610531,842479412,824979763c892482872,959788600,808528947,842477617,842610228,892875052c909653298,741554485,808529969,909390391,824980025,892548409c858796593,926245683,859124788,741488951,808728373,959853364c926231608,875902004,741880880,909326133,842149941,959917111c926364722,741421874,842348593,892745781,828584761,925905200c959853618,942746674,943010357,859387190,825241900,875706160c741488950,859126065,808595765,892089139,892613687,842610483c859256108,842412343,895693879,892613687,942944308,876033324c959591472,925643059,926167609,825438775,892875052,909653298c741554485,808529969,909390391,824980025,892482872,959788600c808543027,842477617,842610228,892940588,842085683,741552944c875837237,959918901,926231602,943143219,741880116,875837237c875574325,926231608,942682420,1664168242,875706679,858928951c942746673,943010357,859387190,825241900,875706160,741488950c842348593,892745781,824980281,925905200,959853618,959523890c825570101,858992690,876033379,926102836,892088889,892744503c876165424,876033324,808727860,892090420,876098359,825309237c842610476,842479412,824979763,892482872,959788600,808543027c842477617,842610228,892875052,909653298,741554485,808529969c909390391,824980025,892548409,858796593,926231603,859124788c741488951,892548917,825701688,926245684,875902004,741880880c959657781,959459633,959917105,926364722,741421874,842348593c892745781,824980281,925905200,959853618,942746674,943010357c859387190,825241955,875706160,741488950,859126065,808595765m808528947,842477617xeeec892875052,909653298,1664301365,808529969,909390391,824980025c892482872,959788600,808528947,842477617,842610228,892940588c842085683,741552944,875837237,959918901,926231602,825767731c1664694578,875837237,875574325,926231608,842086707,741357363c875706679,858928951,942746673,943010357,859387190,825241900c875706160,741488950,842348593,892745781,828584761,925905200c959853618,959523890,825570101,858992690,876033324,926102836c892088889,875574327,960050739,876033324,808727860,892090420c943010615,809055796,842610531,842479412,824979763,892482872c959788600,808528947,842477617,842610228,892875052,909653298c741554485,808529969,909390391,824980025,892548409,858796593c926245683,859124788,741488951,892548917,892613944,926231609c875902004,741880880,959657781,892745527,959917104,926364722c741421874,842348593,892745781,828584761,925905200,959853618c942746674,943010357,859387190,825241900,875706160,741488950c859126065,808595765,892089139,892613687,842610483,859256108c943141944,895695157,892613687,942944308,859256108,960050230c925642807,926167609,825438775,892875052,909653298,741554485c808529969,909390391,824980025,892482872,959788600,808543027c842477617,842610228,892940588,842085683,741552944,875837237c959918901,926231602,925905204,741355575,875837237,875574325c926231608,959723059,1664104249,875706679,858928951,942746673l842281012,741356345l875706679,858928951l942746673,943010357l859387190,825241900l875706160,741488950l842348593,892745781l828584761,925905200l959853618,959523890l825570101,858992690l876033324,926102836l892088889,876098359l808990006,876033324l808727860,892090420l875967287,808925497l842610531,842479412l824979763,892482872l959788600,808528947l842477617,842610228l892875052,909653298l741554485,808529969l909390391,824980025l892548409,858796593l926245683,859124788l741488951,808728373l875836212,926231604l875902004,741880880l909326133,926497076l959917104,926364722l741421874,842348593l892745781,828584761l925905200,959853618l942746674,943010357l859387190,825241900l875706160,741488950l859126065,808595765l892089139,892613687l842610483,859256108l825767737,895693878l892613687,942944308l859256108,909588281l925642805,926167609l825438775,892875052l909653298,741554485l808529969,909390391l824980025,892482872l959788600,808543027l842477617,842610228l892940588,842085683l741552944,875837237l959918901,926231602l892876083,741357108l875837237,875574325l926231608,876098867l1664104758,875706679l858928951,942746673l943010357,859387190l825241900,875706160l741488950,842348593l892745781,824980281l925905200,959853618l959523890,825570101l858992690,876033379l926102836,892088889l925971511,876098101l876033324,808727860l892090420,825832247l808923954,842610476l842479412,824979763l892482872,959788600l808543027,842477617l842610228,892875052l909653298,741554485l808529969,909390391l824980025,892548409l858796593,926231603l859124788,741488951l825505589,808464433l926245684,875902004l741880880,942880565l959461172,959917104l926364722,741421874l842348593,892745781l824980281,925905200l959853618,942746674l943010357,859387190l825241955,875706160l741488950,859126065l808595765,892089139l892613687,842610483l876033324,825373744l892089654,892613687l942944308,876033324l842608689,929248307l926167609,825438775l892875052,909653298l741554485,808529969l909390391,824980025l892482872,959788600l808528947,842477617l842610228,892940588l842085683,1664299824l875837237,959918901l926231602,875640627l741422135,875837237l875574325,926231608l959459636,741357876l875706679,858928951l942746673,943010357l859387190,825241955l875706160,741488950l842348593,892745781l824980281,925905200l959853618,959523890l825570101,858992690l876033324,926102836l892088889,926495543l892876854,876033379l808727860,892090420l875574327,808530484l842610476,842479412l824979763,892482872l959788600,808528947l842477617,842610228l892875052,909653298l1664301365,808529969l909390391,824980025l892548409,858796593l926231603,859124788l741488951,909326133l909392180,926231601l875902004,741880880l959657781,859387959l959931184,926364722l741421874,842348593l892745781,824980281l925905200,959853618l942746674,943010357l859387190,825241900l875706160,741488950l859126065,808595765l895693619,892613687l842610483,859256108l909193529,892089648l892613687,942944308l876033324,842217265l925644083,926167609l825438775,892875052l909653298,1664301365l808529969,909390391l824980025,892482872l959788600,808528947l842477617,842610228l892940588,842085683l741552944,875837237l959918901,926231602l876098867,1664170033l875837237,875574325l926231608,859255092l741423412,875706679l858928951,942746673l943010357,859387190l825241900,875706160l741488950,842348593l892745781,828584761l925905200,959853618l959523890,825570101l858992690,876033324l926102836,892088889l943010615,825766196l876033324,808727860l892090420,825701175l825569845,842610531l842479412,824979763l892482872,959788600l808528947,842477617l842610228,892875052l909653298,741554485l808529969,909390391l824980025,892548409l858796593,926245683l859124788,741488951l892548917,942748728l926231601,875902004l741880880,959657781l892745527,959917105l926364722,741421874l842348593,892745781l828584761,925905200l959853618,942746674l943010357,859387190l825241900,875706160l741488950,859126065l808595765,892089139l892613687,842610483l859256108,909193529l895694128,892613687l942944308,859256108l858927417,925643063l926167609,825438775l892875052,909653298l741554485,808529969l909390391,824980025l892482872,959788600l808543027,842477617l842610228,892940588l842085683,741552944l875837237,959918901l926231602,825309491l741683254,875837237l875574325,926231608l876032308,1664169783l875706679,858928951l942746673,943010357l859387190,825241900l875706160,741488950l842348593,892745781l824980281,925905200l959853618,959523890l825570101,858992690l876033379,926102836l892088889,875967287l825635897,876033324l808727860,892090420l825701175,825439542l842610476,842479412l824979763,892482872l959788600,808543027l842477617,842610228l892875052,909653298l741554485,808529969l909390391,824980025l892548409,858796593l926231603,859124788l741488951,926103349l876033073,926245681l875902004,741880880l926103349,943142449l959917111,926364722l741421874,842348593l892745781,824980281l925905200,959853618l942746674,943010357l859387190,825241955l875706160,741488950l859126065,808595765l892089139,892613687l842610483,876033324l825373744,892089654l892613687,942944308l859256108,808530233l929247801,926167609l825438775,892875052l909653298,741554485l808529969,909390391l824980025,892482872l959788600,808528947l842477617,842610228l892940588,842085683l1664299824,875837237l959918901,926231602l808530228,741617712l875837237,875574325l926231608,892614707l741486904,875706679l858928951,942746673l943010357,859387190l825241955,875706160l741488950,842348593l892745781,824980281l925905200,959853618l959523890,825570101l858992690,876033324l926102836,892088889l925971511,876098101l876033379,808727860l892090420,808530999l842084920,842610476l842479412,824979763l892482872,959788600l808528947,842477617l842610228,892875052l909653298,1664301365l808529969,909390391l824980025,892548409l858796593,926231603l859124788,741488951l892548917,909391160l926231600,875902004l741880880,808728373l859386420,959931186l926364722,741421874l842348593,892745781l824980281,925905200l959853618,942746674l943010357,859387190l825241900,875706160l741488950,859126065l808595765,895693619l892613687,842610483l859256108,925906230l892088372,892613687l942944308,859256108l909588281,925643317l926167609,825438775l892875052,909653298l1664301365,808529969l909390391,824980025l892482872,959788600l808528947,842477617l842610228,892940588l842085683,741552944l875837237,959918901l926231602,859058228l1664365620,875837237l875574325,926231608l842086707,741488435l875706679,858928951l942746673,943010357l859387190,825241900l875706160,741488950l842348593,892745781l828584761,925905200l959853618,959523890l825570101,858992690l876033324,926102836l892088889,808530999l875706168,876033324l808727860,892090420l943010615,942946612l842610531,842479412l824979763,892482872l959788600,808528947l842477617,842610228l892875052,909653298l741554485,808529969l909390391,824980025l892548409,858796593l926245683,859124788l741488951,959657781l909652273,926231600l875902004,741880880l825505589,926364727l959917106,926364722l741421874,842348593l892745781,828584761l925905200,959853618l942746674,943010357l859387190,825241900l875706160,741488950l859126065,808595765l892089139,892613687l842610483,859256108l876164150,895692854l892613687,942944308l859256108,859255864l925644852,926167609l825438775,892875052l909653298,741554485l808529969,909390391l824980025,892482872l959788600,808543027l842477617,842610228l892940588,842085683l741552944,875837237l959918901,926231602l925905204,741355575l875837237,875574325l926231608,959459636l1664235828,875706679l858928951,942746673l943010357,859387190l825241900,875706160l741488950,842348593l892745781,824980281l925905200,959853618l959523890,825570101l858992690,876033379l926102836,892088889l876098359,959789111l876033324,808727860l892090420,808530999l842609721,842610476l842479412,824979763l892482872,959788600l808543027,842477617l842610228,825766188l842282040,741815091l825571639,859322167l909192249,942944307l909522229,892940588l842282290,741881655l875706679,942815031l909206328,876033075l959592756,859386156l926430004,741749043l875706679,808662839l959523888,859060534l825766455,959852844l825766201,741554230l808529969,842281527l828585776,943273528l909455922,825306161l943271992,942683957l875573548,859386423l741552944,858994993l943009842,824979506l892351281,942944818l959523890,859320632l842217783,876033379l925906228,824980792l926168630,858993968l959917111,842544944l741816119,808662577l892680244,824981046l842608952,842216244l925969458,842151478l892352816,825241955l858928944,741880889l842348593,892745781l892089145,892613687l909325619,942684204l876098872,824980786l858862390,825243699l942746680,875706673l842150707,909586787l808596022,741683257l808529969,959656503l824981556,825242169l808596533,942746681l892548657,825439285l859189548,825438517l741748789,892809272l825438261,925983542l859059249,909717556l875573548,909586995l741357875,876164921l825636660,925969458l825702454,960049204l825766188,942880824l741880374,825439793l808989491,828584505l842020665,825243699l808528944,959591220l876163635,959920428l909587508,824980017l925905200,909390898l959523888,892810803l859321136,875770156l909391161,1664102712l808464434,943076148l824979509,842216249l942944305,925969456l808857904,909719351l959920428,959460660l824980020,960051510l858796336,909192246l825635896,876032305l925907043,858797365l824981554,925905200l892483632,925969464l808663094,926495287l959852844,808466745l741618229,876099121l825307446,942421047l892679984,942814000l825241955,942683952l741881138,925972273l825241913,824980273l909260089,925905207l875899960,825767219l741487157,825438257l842018867,925643056l909586489,943273529l959920483,959460660l824980020,858993977l859124793,875899956l825767219,741487157l825438257,842018867l824979760,875705656l926495280,959917112l909653808,1664169782l960051505,859060277l824981553,842216249l942944305,925969456l808857904,909719351l943206700,842414134l741882163,943077425l876097591,824981302l943141177,943011383l959931184,926364722l741421874,909129785l892941108,808528953l892679988,859322678l943206700,959789110l741881392,959527217l926365235,824980280l892810288,943142964l925983540,842282291l875575347,943206700l892613942,741487159l808529969,959722039l959199028,892877111l926037303,959525164l892549432,741422390l876099633,875966773l828585526,842216496l876099129,925969464l842282291,875575347l943206700,892613942l741487159,925972785l842282808,959199541l892614967,842283312l859320620,858862134l1664104504,876164921l876163125,875899954l825767219,741814328l859058744,875902770l808987700,959985976l741946162,825438257l842544179,959199285l892877109,809054259l859256163,875903029l824981557,858862390l858798131,959523889l875574325,809054775l858796332,960049713l741488440,892940345l909390386,926231606l859321651,1664561721l825438257,875902515l942422064,926233911l942749748,859256108l875837493,925644339l926167609,825438775l825700652,892678457l741816626,808529969l842281527,828583985l875901751,959918898l942746673,875902520l842151733,825831724l876034103,741946674l909654065,858928696l824981561,825701177l943010617,808594487l859058224,942946358l909521251,892811060l741618224,876099633l959918389,824981046l842216496,876099129l959523896,892810803l909718320,875770156l909391161,741355832l825439793,808989491l828586041,859386169l925906993,909192244l858992947,859385912l825700652,959985975l741881649,875837237l959918901,809053234l859386169,741750322l842215474,809055281l946024500,842610741l825767219,942684204l959788596,824980791l925905200,892483632l808594488,809056561l825241648,825242156l842413881,741488946l892874808,959657522l809001783,926037816l741355574,909324338l876163893,942421554l842020407,926364728l859256108,875903029l925643830,926167609l825438775,825700652l892678457,1664563506l808529969,842281527l824979505,876164665l942815027,909192241l942750009,859321905l825241900,875706160l741814322,909654321l875771952,925644082l909194809,875837488l959920483,959460660l824980020,859059001l926037560,808528953l808923185,808727352l892809516,842019377l741421108,825637175l876097590,926493748l808793145,1664234553l842348849,808531766l892088377,892613687l808597296,876163372l859189816,741356080l808990517,942814771l926231605,842347572l741750066,909391409l825440050,895694899l892876343,926103094l859189548,942879537l741421872,842348849l926037045,824981559l926102841,892482353l926493750,808793145l741487673,842348337l892810548,895693880l892613687,909325619l876033324,959983665l892090167,875836471l909719097,876033324l959918129,959198005l892614967,842283312l808923436,808858162l1664694325,808529969l909390391,824980025l892548409,858796593l926231603,859124788l741488951,842215474l809055281,892088372l926233399,926103609l842610476,842479412l828584243,876164664l875772210,942746677l808990518,876034353l959920428,959460660l824980020,943142456l909259824,926493752l808793145,741487673l892416050,942815539l962801720,943143221l892875827,858796332l942945073,741881138l909326133,892942644l959917108,926364722l741421874,842348593l892745781,824980281l925905200,959853618l942760754,943010357l859387190,825241900l875706160,741488950l859126065,808595765l892089139,892613687l842610483,876033324l959983665,892090167l892613687,942944308l876033379,959918129l925643573,926167609l825438775,892875052l909653298,741554485l808529969,909390391l824980025,892482872l959788600,808528947l842477617,842610228l892940643,842085683l741552944,875837237l959918901,859122738l858861881,741685303l959722041,876097593l808528945,926036788l859058998,959920428l909587508,828584497l943142456,909259824l926493752,808793145l741487673,926300209l842281016,959199286l892614967,842283312l825242156,842609461l741357624,892548917l859322679,926245687l875902004,741880880l859058225,859191090l959198771,875837751l842085943,909652268l875575351,741881394l876164921,876163125l959523890,943076915l859320370,825241955l942683952,741683763l842545201,825505592l824981813,808924208l842609203,926493753l926168121,741486902l842348337,892810548l824980536,943141936l942684465,926507828l926168121,741486902l859126065,926102071l824981300,808858424l909719089,926493751l808793145,741487673l943077169,808726839l824981817,943206712l842414131,909206328l858992947,842608696l859255084,859125045l741356856,959527217l926366006,824980022l859320632,909456946l892873776,842543929l741552947,859387192l943076920,808543025l808923185,943010360l859386156,892351027l741814328,876099121l909128502,824981811l809054520,909194292l926493750,808793145l741487673,943274289l825504054,946025522l942881077,858993458l875573548,926037042l741881145,858994993l943009842,824979506l909391926,859189299l942746681,875575601l909521204,959920428l959460660,828584500l959460662,926299700l875899957,959853364l741421879,808661041l808661301,942421041l909391920,942748724l926364972,825635633l925644343,926167609l825438775,909652323l842151993,741422645l808988977,926234681l824981552,842478640l858796857,959523891l842282545,875574840l943075628,808859956l741552694,875706679l858928951,942760753l943010357,859387190l960049452,876098873l741880115,858994993l875573554,824979512l909587504,942684471l959523896,892810803l909718320,858796588l876033591,1664102712l808529969,825373239l824981045,892482872l959788600,875899955l825767219,741487157l825438257,842018867l925643056,909586489l943273529,959920428l959460660,828584500l809054520,959525940l875899960,825767219l741487157,825438257l842018867,925643056l909586489,943273529l959920428,959460660l824980020,842084407l808925488,909206321l809056569,859190578l943075628,825308724l741619505,892809272l842215477,808528952l808923185,943010360l909652268,808925496l741554485,960050737l892481593,828585015l909391926,925970737l942746676,909717555l875574576,825831724l892352825,741685299l808529969,842543159l824981557,926298937l942878773,808594483l926299955,808532020l825241955,842151728l741750065,909129785l892941108,808594489l842413619,808792629l875573548,909718067l741880888,909654065l809055544,824981558l825701177,943010617l808608567,859058224l942946358,808464940l959525680,741618739l808529969,959722039l959199543,875966520l959789363,808726828l842412592,741553202l808859959,876097586l942760760,909653560l943272754,943206700l960050486,741685559l808529969,875901495l824981045,825831735l959591733,808528951l842477617,808530484l825700652,892745016l1664300852,825438257l926038066,892088377l825309491,943010865l926234668,959526968l959199031,959527216l842609204,875573548l909586995,741749555l943273521,926167603l828585529,808662582l892547383,842542130l926036788,741618741l842150968,943273265l909192245,892351286l943206960,825833516l875967284,942422320l943274032,892483384l825241955,942683952l741881138,925970482l942750000,824981304l859255856,808529974l909192242,926364726l875967280,959525164l875640888,741946928l926167089,859387187l828584755,842085174l859387185,959523890l825701173,808923699l859189548,942879537l741421872,825766449l876098614,824980020l842216496,959657785l909192245,825372979l842217781,892940643l858863411,741750066l825439793,808989491l824979763,892810806l909587001,808528946l959721523,842478390l959657260,943075889l824981553,876098617l825241904,808543026l943206451,909129017l959657260,859320881l824980533,875967542l808530225,808528950l808923185,943010360l859189548,875837236l741945913,875772209l859256883,828585521l858862390,808532019l959523888,875901493l943142706,858796332l925970993,741750066l859189817,859386678l808528952,858927155l909390132,876033324l825504816,962802745l892614967,842283312l808923436,808858162l741947445,808529969l909390391,824980025l892548409,858796593l926231603,859124788l741488951,842215474l809055281,895692852l926233399,926103609l842610476,842479412l824979763,876164664l875772210,942746677l808990518,876034353l959920428,959460660l824980020,943142456l909259824,926507832l808793145,741487673l892416050,942815539l959197240,909325874l892481840,858796332l942945073,741881138l942880565,959919412l959917108,926364722l1664168754,842348593l892745781,824980281l925905200,959853618l942746674,943010357l859387190,825241900l875706160,741488950l859126065,808595765l892089139,892613687l842610483,876033379l959657008,892089141l892613687,942944308l809056044,892417847l824980017,875574070l909456696,875637814l842348081,808532018l859189548,942879537l1664432432,909194289l942813749,824979505l858862390,959461427l875899957,825242932l741880120,859058744l875902770,859122740l825307449,741488436l959722041,876097593l808543025,926036788l959656758,959920428l909587508,824980017l943142456,909259824l926493752,808793145l741487673,926300209l842281016,959199286l892614967,842283312l825242211,842609461l741357624,892548917l859322679,926231607l875902004,741880880l859058225,859191090l959198771,875837751l842085943,909652268l875575351,1664628274l876164921,876163125l959523890,943076915l859320370,825241900l942683952,741683763l842545201,825505592l824981813,808924208l842609203,926493753l926168121,1664233782l842348337,892810548l824980536,943141936l942684465,926493748l926168121,741486902l859126065,926102071l824981300,808858424l909719089,926493751l808793145,1664234553l943077169,808726839l824981817,943206712l842414131,909192248l858992947,842608696l859255084,859125045l741356856,959527217l926366006,824980022l859320632,909456946l809067312,942945849l741684276,909717561l909456181,808528944l808923185,943010360l859386156,892351027l741814328,876099121l909128502,824981811l809054520,909194292l926507830,808793145l741487673,943274289l825504054,942421042l942881077,858993458l875573548,926037042l741881145,858994993l943009842,824979506l909391926,859189299l942760761,875575601l909521204,959920428l959460660,824980020l959460662,926299700l875899957,959853364l741421879,808661041l808661301,942421041l909391920,942748724l926365027,825635633l925644343,926167609l825438775,909652268l842151993,741422645l808988977,926234681l824981552,842478640l858796857,959523891l842282545,875574840l943075683,808859956l741552694,875706679l858928951,942746673l943010357,859387190l960049452,876098873l741880115,858994993l875573554,824979512l909587504,942684471l959537976,892810803l909718320,858796588l876033591,741355832l808529969,825373239l824981045,892482872l959788600,875899955l825767219,741487157l825438257,842018867l929247536,909586489l943273529,959920428l959460660,824980020l809054520,959525940l875899960,825767219l741487157,825438257l842018867,925643056l909586489,943273529l959920483,959460660l824980020,842084407l808925488,909192241l809056569,859190578l943075628,825308724l741619505,892809272l842215477,808528952l808923185,943010360l909652323,808925496l741554485,960050737l892481593,824980535l909391926,925970737l942746676,909717555l875574576,825831724l892352825,741685299l808529969,842543159l828586037,926298937l942878773,808594483l926299955,808532020l825241900,842151728l741750065,909129785l892941108,808594489l842413619,808792629l875573548,909718067l1664627768,909654065l809055544,824981558l825701177,943010617l808594487,859058224l942946358,808464940l959525680,741618739l808529969,959722039l959199543,875966520l959789363,808726883l842412592,741553202l808859959,876097586l942746680,909653560l943272754,943206700l960050486,741685559l808529969,875901495l824981045,825831735l959591733,808543031l842477617,808530484l825700652,892745016l741553972,825438257l926038066,942420025l875705650,909390130l959657260,875639089l942422071,892744759l859386169,842283363l875770168,824979769l842216496,858994231l909192246,842217529l909719348,909521196l825700403,741487923l859058744,875902770l809053236,909259577l1664692785,859190833l842020144,942422072l859058489,959460406l942684204,859257141l824979504,925905200l892483632,808594488l959461169,926431281l875573548,808858423l1664233521,875968049l858797879,824980534l943208753,909128753l808528953,892548916l858993465,859189548l892416561,741487417ec859126065,842215735,824979511,858862390,858798131,842097457c875966776,842282040,875573548,926495283,741685555,825439793c959787314,824980019,926102841,892482353,909192246,858992947c825438264,909521196,842609975,1664235063,808661041,859191604c892088887,842086707,942749750,876163372,825242680,741486896c808661041,892942392,892089904,842086707,875901752,875966764c825308214,1664495665,808529969,842543159,824981557,926167862c842609716,959523897,942879795,909194039,859189548,942879537c741355569,842348849,926037045,824981559,842085168,892483377c959996726,892811314,741487664,808661041,825504562,892089908c926495543,943011384,959920428,959460660,824980020,842149943c943009846,808528953,842477617,842610228,892940643,842085683c741552944,875837237,959918901,808594482,875639347,808726585c842283308,825504823,824980786,925905200,892483632,942746680c875901491,825308466,825504099,892549429,741947701,825439793c808989491,824980793,892743988,825766450,909192240,858992947c892940344,875836716,942747701,959199281,909586740,909455416c858796643,959721778,741422128,892548917,859322679,959917111c926364722,741421874,842348593,892745781,824980281,925905200c959853618,942746674,943010357,859387190,825241955,875706160c741488950,859126065,808595765,892089139,892613687,842610483c859256108,825438521,892090163,892613687,942944308,809056044c925972279,828585526,875574070,909456696,875637814,842348081c808532018,859189548,942879537,741685552,909194289,942813749c824979505,858862390,959461427,875899957,825242932,1664627000c892876089,926037300,808594482,875639347,959721529,959461676c876098614,824980788,925905200,892483632,942746680,909587761c892940853,875573548,859321399,1664233525,892418097,859125303c824981552,876033072,808792888,942746674,926429752,842477876c858796332,842543665,741617720,825832245,892612913,842542136c926036788,1664431157,859058225,859191090,959198260,875837751c842085943,909652268,875575351,741881394,876164921,876163125c959523890,943076915,859320370,825241900,942683952,1664430643c842545201,825505592,824981813,808924208,842609203,926493753c926168121,741486902,842348337,892810548,824980536,943141936c942684465,926493748,926168121,1664233782,859126065,926102071c824981300,808858424,909719089,926493751,808793145,741487673c943077169,808726839,824981817,943206712,842414131,909192248c858992947,842608696,859255139,859125045,741356856,959527217c926366006,824980022,859320632,909456946,809053232,842544441c741945401,892940345,842020920,808528947,808923185,943010360c859386211,892351027,741814328,876099121,909128502,824981811c809054520,909194292,926493750,808793145,741487673,943274289c825504054,942421042,942881077,858993458,875573603,926037042c741881145,858994993,943009842,824979506,909391926,859189299c942746681,875575601,909521204,959920428,959460660,824980020c959460662,926299700,875914037,959853364,741421879,808661041c808661301,942421041,909391920,942748724,926364972,825635633c925644343,926167609,825438775,909652268,842151993,1664169525c808988977,926234681,824981552,842478640,858796857,959523891c842282545,875574840,943075628,808859956,741552694,875706679c858928951,942746673,943010357,859387190,960049507,876098873c741880115,858994993,875573554,824979512,909587504,942684471c959523896,892810803,909718320,858796588,876033591,741355832c808529969,825373239,828585525,892482872,959788600,875899955c825767219,741487157,825438257,842018867,925643056,909586489c943273529,959920428,959460660,824980020,809054520,959525940c875914040,825767219,741487157,825438257,842018867,925643056c909586489,943273529,959920428,959460660,824980020,842084407c808925488,909192241,809056569,859190578,943075683,825308724c741619505,892809272,842215477,808528952,808923185,943010360c909652268,808925496,741554485,960050737,892481593,824980535c909391926,925970737,942760756,909717555,875574576,825831724c892352825,741685299,808529969,842543159,824981557,926298937c942878773,808594483,926299955,808532020,825241900,842151728c1664496945,909129785,892941108,808594489,842413619,808792629c875573548,909718067,741880888,909654065,809055544,824981558c825701177,943010617,808594487,859058224,942946358,808464995c959525680,741618739,808529969,959722039,959199543,875966520c959789363,808726828,842412592,741553202,808859959,876097586c942746680,909653560,943272754,943206755,960050486,741685559c808529969,875901495,824981045,825831735,959591733,808528951c842477617,808530484,825700652,892745016,741553972,825438257c926038066,946024505,875836722,809054768,959657260,875639089c942422071,892744759,859386169,859060524,892874802,824980528c842216496,858994231,909192246,842217529,909719348,909521251c825700403,741487923,859058744,875902770,876096564,892416562c741685305,859190833,842020144,959199288,825374768,892483123c942684204,926234933,828586294,925905200,892483632,808594488c959461169,926431281,875573548,808858423,741486641,875968049c858797879,824980534,943208753,909128753,808528953,892548916c858993465,859189603,892416561,741487417,859126065,842215735c824979511,858862390,858798131,842083377,875966776,842282040c875573548,926495283,741685555,825439793,959787314,828584499c926102841,892482353,909192246,858992947,825438264,909521196c842609975,741488183,808661041,859191604,892088887,842086707c942749750,876163372,825242680,1664233776,808661041,892942392c892089904,842086707,875901752,875966764,825308214,741748785c808529969,842543159,824981557,926167862,842609716,959523897c942879795,909194039,859189603,942879537,741355569,842348849c926037045,824981559,842085168,892483377,842607670,859190070c741880633,808661041,825504562,959198772,892614965,942749241c859189603,942879537,741880112,926431537,959656240,824981044c876033072,959722296,942746675,926429752,842477876,858796332c842543665,741617720,825832245,892612913,926442296,959788596c741554481,859058225,859191090,959197748,875837751,842085943c808923436,808858162,741947445,808529969,909390391,824980025c892482872,959788600,808543027,842477617,842610228,892940588c842085683,741552944,875837237,959918901,859122738,858861881c741422898,892809272,842215477,808528953,808923185,943010360c825766243,892745525,741685554,926167089,892549172,824980016c926232888,808662326,808528952,942946100,842020147,943206700c876034098,741488433,825438257,942815282,962802736,909325874c942881075,858796332,942945073,741881138,825505589,825375024c959917112,926364722,741421874,842348593,892745781,824980281c925905200,959853618,942760754,943010357,859387190,825241900c875706160,741488950,859126065,808595765,892089139,892613687c842610483,859256108,875771957,892090672,892613687,942944308c876033379,842217265,925643571,926167609,825438775,892875052c909653298,741554485,808529969,909390391,824980025,892482872c959788600,808528947,842477617,842610228,892940643,842085683c741552944,875837237,959918901,808594482,875639347,808726585c959461676,859191347,824979760,925905200,892483632,942746680c909587761,892940853,875573603,859321399,741486645,875968049c858797879,824980534,808595511,943272758,959917104,926364722c741421874,875771441,959722551,824981810,925905200,859386418c942760754,926429752,959787316,942813484,858863921,741553465c808529969,808858167,824980272,926168630,892547127,825306161c825767993,959852596,875573548,959787831,1664299827,858994993c943009842,824979506,909391926,859189299,942746681,875575601c909521204,959920428,959460660,824980020,959460662,926299700c875899957,959853364,1664168759,808661041,808661301,959198257c892746032,942880051,876033324,842608689,925642804,926167609c825438775,909652268,842151993,741422645,808988977,926234681c828586032,842478640,858796857,942746675,909587761,942682933c858796332,925970993,741488178,859385913,842413618,808528950c808923185,875837748,909652268,842151993,1664169525,808988977c926234681,824981552,842478640,858796857,959523891,808596275c808597557,858861868,842151216,741488692,825768241,959918904c892088883,892613687,892876592,942684259,875836980,925643315c943140921,809055539,859189548,892875824,741750325,959526961c858993714,824980018,842413623,809054258,808528949,842477617c942946611,909652323,926234425,741683760,825571639,842019121c909192249,942944307,909522229,875573548,875705399,741881136c909654065,809055544,824981558,892745784,959920441,808543029c842477617,909456437,808991020,959657014,824981813,943272248c960051257,909192245,858992947,892874808,942879020,943077682c741881651,859191089,808530743,895694132,892613687,808859699c875573548,909586995,741749555,892417841,808595505,824980017c942815283,892548915,925969459,859255606,892612657,876033324c942880052,828583990,842216496,858994231,909192246,842217529c909719348,909521196,959984951,741618487,925972273,842412345c841758263,943272240,859059764,926231602,959919411,1664561976c825439793,808989491,824979763,926037304,842282041,925969462c825833265,909586998,825242156,909391929,741487412,943077169c943273271,892090678,842610487,876034356,842610531,842479412c959197491,875966520,959789363,825766188,943274041,741685561c808464434,943076148,824981299,959919158,808990521,858860600c858861621,926169138,825241955,942683952,741880627,909326641c858797367,824980280,909523000,892548401,942746676,909653560c943272754,859386156,859386167,741816373,808464434,943076148c828586036,926168630,842020151,942746676,825570360,909523255c875573548,909718067,741880888,909326641,858797367,824981049c892941363,825767476,909192240,858992947,943271992,825831779c942748473,741619504,825439793,808989491,824980281,959918391c925972792,926231608,859124788,741488951,859124280,942945079c859122745,825307449,1664366388,909391672,959527221,876162099c942682675,741617717,859058225,859191090,824981043,859322678c959919154,909192246,925905718,842347313,825506092,808990263c946026037,909391920,842413109,858796588,959657270,741749300c858928184,926495284,926231603,859321651,741355828,875706679c858928951,925969457,892418353,926495285,825241955,875706160c741355826,959854897,842478388,824979768,825833782,943075640c808528947,842477617,925905460,943272236,859320374,741683764c825637175,876097590,926507828,808793145,741487673,875772209c842414131,824981815,925905200,875771952,925969456,808595765c825242674,909719340,942683697,959198260,892614967,842283312c892940643,825701938,741357872,875837237,842477621,959523888c909260852,808595507,943142188,842412848,892089656,892613687c909455922,875966764,859255350,1664627505,943077173,859190837c909192247,858992947,825438264,892940588,842282290,741881655c859126065,842215735,959198773,892614967,842283312,892809516c926233650,1664366645,875837237,859124533,926231606,926366003c741554483,875837237,959854900,808528950,842281524,842478648c859320620,842282290,741618229,892417073,892678969,828586297c858862390,959461427,875899957,825242932,741880120,892809272c842215477,808528952,875770163,943010360,809056044,909719095c824981561,875574070,909456696,959537974,825243448,909392179c875573548,859321399,741554484,892418097,859125303,824981552c876033072,808792888,942746674,926429752,842477876,858796332c842543665,1664364600,808728373,825831988,926231604,875902004c741880880,925907255,859254839,909192247,942944307,909522229c825504044,842151222,741355832,825439793,808989491,828585273c892743988,825766450,909192240,858992947,892940344,875836716c942747701,942422065,842216498,875836727,959657260,808661297c959197489,909586740,926232632,875573603,909586995,741880627c876164921,825636660,942746674,808990518,943075892,959920428c959460660,824980020,943142456,909259824,926493752,808793145c1664234553,892416050,942815539,942420024,842348592,926495542c858796588,959721778,741356592,808662073,808988983,808528949c808923185,943010360,825766188,892745525,1664432434,926167089c892549172,824980016,926232888,808662326,808528952,942946100c842020147,943206700,876034098,741488433,825438257,942815282c892089392,825309491,943010865,925907043,858797365,824981810c925905200,892483632,942746680,909587761,892940853,875573548c859321399,741486645,875968049,858797879,824980534,808595511c943272758,959931184,926364722,741421874,875771441,959722551c824981810,925905200,859386418,942746674,926429752,959787316c942813484,858863921,741553465,808529969,808858167,828584752c926168630,892547127,825306161,825767993,959852596,875573548c959787831,741552947,858994993,943009842,824979506,909391926c859189299,942746681,875575601,909521204,959920483,959460660c824980020,959460662,926299700,875899957,959853364,741421879c808661041,808661301,959198257,909718836,876165424,909587756c858928696,929248816,926167609,825438775,909652268,842151993c741422645,808988977,926234681,824981552,842478640,858796857c942746675,909587761,942682933,858796332,925970993,1664235058c859385913,842413618,808528950,808923185,875837748,909652268c842151993,741422645,808988977,926234681,824981552,842478640c858796857,959523891,808596275,808597557,858861923,842151216c741488692,825768241,959918904,892088883,892613687,892876592c942684204,875836980,925643315,943140921,809055539,859189548c892875824,1664497205,959526961,858993714,824980018,842413623c809054258,808528949,842477617,942946611,909652268,926234425c741683760,825571639,842019121,909192249,942944307,909522229c875573603,875705399,741881136,909654065,809055544,824981558c892745784,959920441,808528949,842477617,909456437,808991020c959657014,824981813,943272248,960051257,909206325,858992947c892874808,942879020,943077682,741881651,859191089,808530743c892089652,892613687,808859699,875573548,909586995,741749555c892417841,808595505,828584497,942815283,892548915,925969459c859255606,892612657,876033324,942880052,824979510,842216496c858994231,909192246,842217529,909719348,909521196,959984951c1664365367,925972273,842412345,841758263,943272240,859059764c926231602,959919411,741815096,825439793,808989491,824979763c926037304,842282041,925969462,825833265,909586998,825242211c909391929,741487412,943077169,943273271,892090678,842610487c876034356,842610476,842479412,959197491,875966520,959789363c825766188,943274041,1664432441,808464434,943076148,824981299c959919158,808990521,858860600,858861621,926169138,825241900c942683952,741880627,909326641,858797367,824980280,909523000c892548401,942760756,909653560,943272754,859386156,859386167c741816373,808464434,943076148,824981556,926168630,842020151c942746676,825570360,909523255,875573548,909718067,1664627768c909326641,858797367,824981049,892941363,825767476,909192240c858992947,943271992,825831724,942748473,741619504,825439793c808989491,824980281,959918391,925972792,926245688,859124788c741488951,825373752,825372981,859122743,825307449,741357620c875641144,808728115,876096569,959919154,741618233,859058225c859191090,828585523,859322678,959919154,909192246,925905718c842347313,943012140,842347573,942420535,959789104,892418103c858796588,959657270,741749300,959591481,859254836,926245683c876098867,741553465,875706679,858928951,925969457,892418353c926495285,825241900,875706160,741355826,959854897,842478388c824979768,825833782,943075640,808543027,842477617,925905460c943272236,859320374,741683764,825637175,876097590,926493748c808793145,741487673,875772209,842414131,824981815,925905200c875771952,925983536,808595765,825242674,909719340,942683697c959198260,892614967,842283312,892940588,825701938,741357872c875837237,842477621,959523888,909260852,808595507,943142243c842412848,892089656,892613687,909455922,875966764,859255350c741880625,943077173,859190837,909192247,858992947,825438264c892940588,842282290,1664628535,859126065,842215735,959198773c892614967,842283312,892809516,926233650,741619765,875837237c859124533,926231606,909391923,741552952,875837237,959854900c808543030,842281524,825571129,859320620,842282290,741618229c892417073,892678969,824981817,858862390,959461427,875899957c825242932,741880120,892809272,842215477,808543032,875770163c943010360,809056044,909719095,824981561,875574070,909456696c959523894,825243448,909392179,875573548,859321399,741554484c892418097,859125303,828586032,876033072,808792888,942746674c926429752,842477876,858796332,842543665,741617720,942880565c825767476,926231608,875902004,741880880,925907255,942944311c909206321,942944307,909522229,825504044,842151222,741355832c825439793,808989491,824980793,892743988,825766450,909192240c858992947,892940344,875836716,942747701,946026545,842216498c875836727,959657260,892481841,959197488,960050226,825505840c875573548,909586995,741553203,876164921,825636660,942746674c808990518,943075892,959920483,959460660,824980020,943142456c909259824,926493752,808793145,741487673,892416050,942815539c942420024,842348592,926495542,858796588,959721778,1664103472c959788856,876163638,808528945,808923185,943010360,825766188c892745525,741685554,926167089,892549172,824980016,926232888c808662326,808528952,942946100,842020147,943206755,876034098c741488433,825438257,942815282,892089392,825309491,943010865c925906988,858797365,824981810,925905200,892483632,942746680c909587761,892940853,875573603,859321399,741486645,875968049c858797879,824980534,808595511,943272758,959917104,926364722c741421874,875771441,959722551,824981810,925905200,859386418c942760754,926429752,959787316,942813484,858863921,741553465c808529969,808858167,824980272,926168630,892547127,825306161c825767993,959852596,875573548,959787831,1664299827,858994993c943009842,824979506,909391926,859189299,942746681,875575601c909521204,959920428,959460660,824980020,959460662,926299700c875899957,959853364,1664168759,808661041,808661301,959198257c925905716,808530999,859256108,909653817,925644855,926167609c825438775,909652268,842151993,741422645,808988977,926234681c828586032,842478640,858796857,942746675,909587761,942682933c858796332,925970993,741488178,859385913,842413618,808528950c808923185,875837748,909652268,842151993,1664169525,808988977c926234681,824981552,842478640,858796857,959523891,808596275c808597557,858861868,842151216,741488692,825768241,959918904c892088883,892613687,892876592,942684259,875836980,925643315c943140921,809055539,859189548,892875824,741750325,959526961c858993714,824980018,842413623,809054258,808528949,842477617c942946611,909652323,926234425,741683760,825571639,842019121c909192249,942944307,909522229,875573548,875705399,741881136c909654065,809055544,824981558,892745784,959920441,808543029c842477617,909456437,808991020,959657014,824981813,943272248c960051257,909192245,858992947,892874808,942879020,943077682c741881651,859191089,808530743,895694132,892613687,808859699c875573548,909586995,741749555,892417841,808595505,824980017c942815283,892548915,925969459,859255606,892612657,876033324c942880052,828583990,842216496,858994231,909192246,842217529c909719348,909521196,959984951,741618487,925972273,842412345c841758263,943272240,859059764,926231602,959919411,1664561976c825439793,808989491,824979763,926037304,842282041,925969462c825833265,909586998,825242156,909391929,741487412,943077169c943273271,892090678,842610487,876034356,842610531,842479412c959197491,875966520,959789363,825766188,943274041,741685561c808464434,943076148,824981299,959919158,808990521,858860600c858861621,926169138,825241955,942683952,741880627,909326641c858797367,824980280,909523000,892548401,942746676,909653560c943272754,859386156,859386167,741816373,808464434,943076148c828586036,926168630,842020151,942746676,825570360,909523255c875573548,909718067,741880888,909326641,858797367,824981049c892941363,825767476,909192240,858992947,943271992,825831779c942748473,741619504,825439793,808989491,824980281,959918391c925972792,926231608,859124788,741488951,959788856,909457462c859122737,825307449,1664104500,875641144,808728115,809053241c892679225,741355828,859058225,859191090,824981043,859322678c959919154,909192246,925905718,842347313,943012140,842347573c946025015,909391920,825635893,858796588,959657270,741749300c825439289,875771699,926231601,859321651,741421625,875706679c858928951,925969457,892418353,926495285,825241955,875706160c741355826,959854897,842478388,824979768,825833782,943075640c808528947,842477617,925905460,943272236,859320374,741683764c825637175,876097590,926507828,808793145,741487673,875772209c842414131,824981815,925905200,875771952,925969456,808595765c825242674,909719340,942683697,959198260,892614967,842283312c892940643,825701938,741357872,875837237,842477621,959523888c909260852,808595507,943142188,842412848,892089656,892613687c909455922,875966764,859255350,1664627505,943077173,859190837c909192247,858992947,825438264,892940588,842282290,741881655c859126065,842215735,959198773,892614967,842283312,892809516c926233650,1664366645,875837237,859124533,926231606,876098867c741947446,875837237,959854900,926231606,808990515,741945909c876164921,876163125,925969458,909259312,959984944,825241955c875706160,741488950,859126065,808595765,892089139,892613687c842610483,858796588,959721778,741356592,926496057,942945080c808528949,808923185,943010360,859320675,842282290,741421365c892417073,892678969,824981817,858862390,959461427,875637813c842348081,808532018,859189548,942879537,741685552,892613685c825766192,959996728,909325361,741879860,842215474,809055281c892089652,926233399,926103609,842610476,842479412,824979763c892482872,959788600,808528947,842477617,842610228,892875107c909653298,741554485,808529969,909390391,824980025,892548409c858796593,926231603,859124788,741488951,892548917,943076408c926231609,875902004,1664627760,925907255,876032055,909192242c942944307,909522229,825504044,842151222,741355832,825439793c808989491,824980793,892743988,825766450,909192240,858992947c892940344,875836771,942747701,942422065,842216498,875836727c959657260,875639089,942420535,842216498,892613943,809056044c875575095,824980024,875574070,909456696,875651894,842348081c808532018,859189548,942879537,741685552,909194289,942813749c824979505,858862390,959461427,875899957,825242932,741880120c892809272,842215477,808543032,875770163,943010360,876033324c875837233,925644857,926167609,825438775,892875052,909653298c741554485,808529969,909390391,824980025,876097848,858993204c959931191,926363957,741946168,808662577,892680244,824981046c892482873,926364212,959917112,926364722,741881906,875771441c959722551,824981810,859059001,825440056,959931190,926364722c741355571,959854897,842478388,824979768,825833782,943075640c808528947,842477617,925905460,909652268,842151993,741422645c808988977,926234681,828586032,842478640,858796857,959523891c808596275,808597557,858861868,842151216,741488692,825768241c959918904,892088883,892613687,892876592,909261100,960051506c929249333,926363705,808531249,859189548,892875824,741750325c959526961,858993714,824980018,842413623,809054258,808528949c842477617,942946611,892875052,909653298,1664301365,875837237c859124533,808987702,943011896,741683764,825439793,808989491c824981553,842608952,842216244,925969458,842151478,892352816c825241900,858928944,1664627769,808597809,842282289,824981808c859189560,859059509,909192241,858862899,909129009,925906988c858797365,824981041,875835703,959460403,808528950,926036788c809055030,959920483,909587508,824980017,926430775,959460401c942746681,859322417,942814776,859189548,942879537,741488944c808925489,808989490,824979505,842216496,959591225,926507828c926168121,741486902,808529969,875835959,824979510,926298937c942878773,858860595,875903284,808532022,808464940,909325360c741356856,858994993,875573554,828583992,909193271,959919920c926493750,808793145,741487673,960050737,808529977,824981043c909391926,925970737,808987700,808793399,741880371,808529969c842543159,828586037,859321911,959592240,909192247,809056569c875705648,943075628,825308724,741619505,892809272,842215477l825439288,959523896l825373491,808989744l808923491,925906481l741751095,909654065l858928696,824981561l926430776,909391920l959523895,926431025l808990006,842610476l842479412,959197491l875966520,959789363l875573603,909456695l741554233,909326641l858797367,824981049l909523000,892548401l942746676,909653560l943272754,825438508l892481845,741685048l959722289,909652789l828586039,925905200l858994736,943270968l859059760,741946681l925972785,842282808l959197497,892614967l842283312,859320620l858862134,741357624l876164921,876163125l875914034,825767219l741814328,825308216l909587504,808987696l909260600,741618488l842215474,809055281l942420020,875770420l859257138,942684204l959984952,828586034l925905200,892483632l808594488,809056561l825241648,825242156l842413881,741488946l892874808,959657522l808987703,809056568l741946674,909324338l876163893,946026034l892352821,859125300l859256108,959658037l925645106,926167609l825438775,825700652l892678457,741816626l808529969,842281527l824979505,876164665l942815027,909206321l942750009,859321905l825241900,875706160l741814322,909654321l875771952,925644082l909194809,875837488l959920428,959460660l824980020,859059001l926037560,808543033l808923185,808727352l892809516,842019377l741421108,825637175l876097590,926493748l808793145,741487673l842348849,808531766l892088377,892613687l808597296,876163427l859189816,741356080l808990517,942814771l926231605,842347572l741750066,909391409l825440050,892090419l892876343,926103094l859189548,942879537l1664168752,842348849l926037045,824981559l926102841,892482353l926493750,808793145l741487673,842348337l892810548,892089400l892613687,909325619l859256108,892418103l895693621,875836471l909719097,875573548l808662066,741488178l842217521,892482613l824980530,959787316l959788339,909192249l858992947,892940344l875836716,942747701l946026545,892679984l942814000,858796332l942945073,741881138l925907255,959854902l909192248,942944307l909522229,943272236l858861623,741749817l926167089,875771956l828584761,926232888l808662326,808528952l942946100,842020147l943206700,876034098l741488433,825438257l942815282,892089392l808530999,942748217l876033324,808727860l828586036,842216496l858994231,926493750l926168121,741486902l926300209,842281016l959199286,892614967l842283312,909652268l875575351,741881394l876164921,876163125l808608562,959657265l808990770,959461676l909719601,841757497l825373488,875575604l892939315,959723577l741421616,808529969l842543159,824981557l926232888,959591734l808543029,942946100l842020147,825766188l892745525,741879859l926167089,892549172l824980016,942815288l925971511,808528946l942813491,875575346l859256108,858992953l895694903,892613687l942944308,809056044l925906743,824980020l875574070,909456696l875637814,842348081l808532018,859189548l942879537,741685552l909194289,942813749l828583985,858862390l959461427,875899957l825242932,741880120l892809272,842215477l808528952,875770163l943010360,809056044l909719095,824981561l875574070,909456696l875651894,842348081l808532018,859189548l942879537,741685552l959854641,842282803l824981046,842216496l892678969,926493749l926168121,741486902l842348337,892810548l828585016,875574070l909456696,959523894l875901493,943142706l892940588,858863411l741750066,808662577l892680244,824981046l808923961,892940855l942746676,809056310l875574328,859189603l942879537,741554480l959526961,858993714l824980018,842413623l809054258,808528949l842477617,942946611l842608940,875901232l741945394,909195313l875902259,828584243l825570102,808792371l876162102,943077169l741618736,909259833l808596536,808528952l926036788,909325110l959920428,909587508l824980017,926430775l959460401,942760761l859322417,942814776l859189548,942879537l741488944,825504821l926234416,892939320l892613944,741422898l892548917,876164152l926493751,808793145l1664234553,943077169l808726839,824981817l943206712,842414131l909192248,858992947l842608696,859255084l859125045,741356856l959527217,926366006l824980022,859320632l909456946,809001776l808858680,741422648l925972273,808662841l824979508,925905200l892483632,959523896l808596275,925906997l943075628,808662580l741946166,959526961l825504816,962803254l892614967,842283312l892875052,809054515l741486640,808529969l859320375,824980530l926232888,959591734l959917109,926364722l741620018,909129785l892941108,959537977l926431025,825831988l943206700,842414134l741882163,859126065l909652023,824981813l943076400,959591475l942746679,909587761l942682933,825700652l909195575,1664104242l959524914,875967544l892088883,926233399l926103609,859189548l942879537,741421872l942749745,926299192l824981559,959918391l909260337,808594488l876099889,842216502l859256163,943273781l824981299,858862390l858798131,925969457l943273777,942749238l942879020,959787827l741552947,859191089l808530743,892089652l892613687,808859699l875573603,909586995l741749555,892417841l808595505,824980017l858994739,892416566l925969465,859255606l892612657,876033324l942880052,824979510l892941880,842610224l808543029,926036788l842019894,943206700l959789110,741881392l859126065,909652023l824981813,943076400l959591475,959523895l892810803,909718320l943075628,825372725l1664234546,808859959l892874802,959523895l943012153,942748468l808464940,959525680l741618739,808529969l959722039,959199543l875966520,959789363l875573548,909456695l1664301113,909326641l858797367,824981049l942946361,959854644l959523896,926431025l959787572,808464940l909325360,741554231l858994993,875573554l824979512,909587504l942684471,808608568l959461169,808466737l875573548,808858423l741486641,909522993l959854896,841758261l859124016,942815544l842607670,842215478l741684276,926429240l842086450,808543024l875770163,943010360l842610732,876164918l892090421,943010615l808858677,859189548l942879537,741421872l875903281,842478640l824979513,842085168l926431545,892887858l909719352,741487155l892548917,909391160l808528946,909324595l942683189,959789356l909391929,925643831l909586489,942749497l859189548,892875824l1664497205,959527217l808988979,824980535l858862390,959461427l959523891,925906739l875903282,909652268l942684472,741617716l825439793,808989491l824980281,942815282l892679730,808543028l959591220,892941111l859255084,959920177l741880370,859126065l842215735,824980021l858862390,858798131l842083377,809054520l808792121,875573548l926495283,1664432435l909195569,909652532l892089392,959722548l858993976,825766188l859320628,741750578l825438257,892351024l892090423,842086707l909523000,825831724l909391924,1664628533l959590449,959460408l925642803,943140921l943273010,959920428l959460660,824980020l875705655,943011637l808528948,825767732l876097593,943206700l876034098,1664235313l926102581,875836977l842542137,926036788l741553205,825832245l875704881,842607670l809056564,741618232l808529969,959721527l824979765,876164664l875772210,942760757l808990518,876034353l959920428,959460660l841757236,859124016l943206969,926231600l959919411,741815096l875837237,875574325l808528952,926036788l892613430,959920483l909587508,824980017l842149943,943009846l808528953,842477617l842610228,892875052l909653298,741554485l808529969,909390391l824980025,892548409l858796593,926245683l859124788,741488951l825832245,875704881l808987703,808793399l741945907,808529969l842543159,824981557l926232888,959591734l808528949,942946100l842020147,825766243l892745525,741879859l926167089,892549172l824980016,942815288l925971511,808528946l942813491,875575346l959789100,892942385l824981555,858862384l892483636,926245688l926169139,741619504l875706679,858928951l942746673,943010357l859387190,825241900l875706160,741488950l842348593,892745781l824980281,925905200l959853618,959537970l825570101,858992690l876033324,926102836l892088889,825309491l926103345,875706668l942684473,824979764l842216496,875771447l926493747,926168121l1664233782,926300209l842281016,959199286l892614967,842283312l909652268,875575351l741881394,876164921l876163125,808594482l959657265,808990770l859256108,943273781l895694643,892613687l942944308,875573548l909586995,741684275l876164921,825636660l942746674,808990518l943075892,959920428l959460660,824980020l909521721,942682680l808543027,808923185l892482360,943206700l876034098,741946673l926167089,959591216l959199538,875837751l842085943,892809516l926233650,741619765l926167089,809054520l962802744,875837751l842085943,892940588l858928947,741815351l909326385,959852848l959199030,892614967l842283312,909586732l875640632,741947696l942749745,909652792l828586034,858862390l959461427,925969458l892679475,808794163l825831724,926496313l741488183,942749745l892744243,959197238l909325874,892481840l909261100,875902515l828585273,925905200l892483632,959523896l808596275,925906997l943075628,808662580l741946166,959526961l825504816,959198774l892614967,842283312l960049452,875640376l1664365105,859387192l858993208,808528947l842281524,943012151l859386156,892351027l741356088,876099121l909128502,824981811l809054520,909194292l926493750,808793145l1664234553,808793649l909521977,892089655l909325364,825440057l858796332,858862896l741617968,876097592l825504822,926231608l909324599,741750577l875706679,858928951l942760753,842545462l825636146,942747948l892877104,741879863l926167089,808663346l824980275,875966777l808859698,909192244l909718584,858928688l842610476,842479412l828584243,892482872l959788600,959523891l943012153,942748468l859386156,808530483l741357620,926167089l809056054,824981560l926298937,959655989l808594486,926299955l808532020,825241955l842151728,741750065l842348593,892745781l892089145,943010612l842151217,858796332l808465201,741421106l925907255,959854902l926493752,808793145l1664234553,959526961l825504816,892090425l943010612,842151217l858796332,808465201l741421106,925907255l959854902,926493752l808793145,741487673l825243441,926494770l828584240,960051510l909455920,909192243l825635896,876032305l925906988,858797365l824981554,925905200l892483632,942746680l926496822,859387184l959852844,842021177l1664366389,876099121l825307446,824980535l959460152,808792118l959523892,809056561l892875573,825241900l942683952,741881138l909326641,858797367l841757496,909587248l825766967,808543024l842477617,909455666l808991020,959657014l841759029,909521712l892482866,808528944l959591220,942946358l943206700,959789110l741881392,926103857l892549425,845363000l875573296,876099123l808594488,825438256l875836217,825241900l875706160,741947193l909129785,892941108l875637817,909258800l859058738,909719340l942682672,828586036l943077432,959656502l942746680,959788600l892942137,825241900l892483376,741750068l959526705,842347825l824981305,925905200l825373746,925969456l909457457,859255861l858796387,842543665l741357879,875706680l858993208,926231608l892876083,741750068l875837237,875574325l876096568,808792370l741816625,925907255l842479926,926507824l808793145,741487673l892613685,809055024l926231609,859124788l741946680,959788856l926365238,909192245l892351286,943206960l825506092,808990263l946026293,960051248l825702192,825241900l942683952,741881138l925970482,942750000l824981304,859255856l808529974,909192242l926364726,875967280l959525164,875640888l1664693808,926167089l859387187,824980275l842085174,859387185l959523890,825701173l808923699,859189548l942879537,741421872l825766449,876098614l824980020,842216496l959657785,909206325l825372979,842217781l892940588,858863411l741750066,825439793l808989491,824979763l892810806,909587001l808528946,959721523l842478390,959657260l943075889,828586033l876098617,825241904l808528946,943206451l909129017,959657260l859320881,824980533l875967542,808530225l808528950,808923185l943010360,859189548l875837236,1664692793l875772209,859256883l824981041,858862390l808532019,959523888l875901493,943142706l858796332,925970993l741750066,943207736l892875062,808528952l858927155,909390132l842283107,926232882l824980529,858862390l825243699,959523896l825243448,909392179l875573548,859321399l741554484,842545201l825505592,824980023l842085168,808989240l859136820,825307449l741881140,842543161l842412849,808528949l926036788,875836214l959920428,909587508l824980017,842149943l943009846,808528953l842477617,842610228l892875107,909653298l741554485,808529969l909390391,824980025l892548409,858796593l926231603,859124788l741488951,825832245l943272241,808987702l808793399,1664692787l808529969,842543159l824981557,926232888l959591734,808528949l942946100,842020147l825766188,892745525l741879859,926167089l892549172,824980016l942815288,925971511l808543026,942813491l875575346,943011884l942749240,824981557l858862384,892483636l926231608,959459636l741880114,875706679l858928951,942746673l943010357,859387190l825241955,875706160l741488950,842348593l892745781,824980281l925905200,959853618l959523890,825570101l858992690,876033324l926102836,892088889l825309491,825766961l875706467,892809779l925644084,926363705l926036528,859189548l892875824,741750325l909194289,942813749l824979505,858862390l959461427,875637813l842348081,808532018l859189603,942879537l741685552,892613685l825766192,808987704l808793399,741880371m825438257,842544179xl892090421,808530999l942748217,842610476l842479412,828584243l892482872,959788600l808528947,842477617l842610228,825766188l842282040,741815091l825571639,859322167l909192249,942944307l909522229,892940588l842282290,1664628535l875706679,942815031l909192248,876033075l959592756,859386156l926430004,741749043l875706679,808662839l959523888,859060534l825766455,959852844l825766201,1664301110l808529969,842281527l824981296,943273528l909455922,825306161l943271992,942683957l875573548,859386423l741552944,858994993l943009842,824979506l892351281,942944818l959537970,859320632l842217783,876033324l925906228,959198520l859059762,842215473l809056044,892417847l824980017,875574070l909456696,942746678l875706673,842150707l909586787,808596022l741683257,808529969l959656503,824981556l892482872,959788600l926231603,859124788l741749557,943206456l842283061,909192245l858992947,942747704l825766243,859058745l741487155,909522737l959459890,824980784l925905200,876163890l959523896,892416050l959459892,825766188l892678966,741421876l892548657,892416817l946026032,892679984l909194032,825700652l875770932,741751088l859058225,859191090l959197241,875837751l842085943,909586732l875640632,741947696l942749745,909652792l828586034,858862390l959461427,959523890l858927159,808529976l875573548,859386419l741620018,876164921l825636660,808528946l842477617,808858676l859386156,808793910l1664301107,959722289l943076405,841756721l875573296,892876339l959523888,825373491l808989744,808923436l925906481,741751095l876164921,876163125l909192242,809056569l909324337,943075683l825308724,741619505l892809272,842215477l808528952,808923185l943010360,909586732l925905720,741816626l960050737,892350521l824980530,909391926l925970737,809001780l808793399,741880371l808529969,842543159l824981557,959918391l825307185,959523891l926298677,943140913l859059500,892418101l824980018,858862384l808595504,959931185l959854384,741882166l876164921,876163125l959523890,959656757l875771188,859059500l892418101,824980018l858862384,808595504l942746673,808727093l943143218,809056099l909522999,824979767l892942649,825439288l959523896,825373491l808989744,808923436l925906481,741751095l909654065,858928696l824981561,926430776l909391920,959537975l926431025,808990006l842610476,842479412l959197491,875966520l959789363,875573548l909456695,741554233l909326641,858797367l824981049,909523000l892548401,942760756l909653560,943272754l825438508,892481845l741685048,959722289l909652789,824981559l925905200,858994736l943270968,859059760l741946681,925972785l842282808,962801977l892614967,842283312l859320620,858862134l741357624,876164921l876163125,875899954l825767219,741814328l943142200,926495032l876096566,909652018l1664561207,842215474l809055281,942420020l943142960,825505080l942684204,875902516l824981045,925905200l892483632,808594488l809056561,825241648l825242156,842413881l1664235826,959983672l875640120,926231609l876098867,741880628l825438257,875902515l942422064,959920176l943141683,809056044l926496311,824979506l875574070,909456696l959537974,825440561l876032056,859189548l942879537,741554480l926103857,959592240l824980533,959985208l808728624,909192244l858992947,859385912l942813484,909260850l1664365877,859058225l859257138,824980793l942748471,842152247l959523896,825701173l842347059,859189548l942879537,741421872l825766449,809054265l824979509,842216496l959657785,959537973l842282545,875574840l875836716,892877108l824980275,825504056l926036792,808528950l842019123,943142192l959657260,943206961l824981046,942944569l926234164,808543032l876099890,808663344l809056044,875706423l959199289,892614967l842283312,892809516l926233650,741619765l926167089,809054520l824980536,942815288l925971511,875914034l909195059,741946420l859058744,875902770l859122739,858861881l741750322,925971513l875575350,808528944l808923185,825571636l909652268,959591481l1664431155,926300209l959524920,959198263l892614967,842283312l825242156,842609461l741357624,892548917l859322679,926231607l875902004,741880880l925907255,825242167l909206327,942944307l909522229,943272236l858861623,741749817l926167089,875771956l824980281,926232888l808662326,808528952l942946100,842020147l943206700,876034098l1664235313,825438257l942815282,892089392l926495543,943141687l876033324,808727860l824981556,842216496l858994231,926493750l926168121,741486902l926300209,842281016l962803766,892614967l842283312,909652268l875575351,741881394l876164921,876163125l808594482,959657265l808990770,842283052l942684208,841759026l825373488,875575604l892953399,959723577l741421616,808529969l842543159,824981557l926232888,959591734l808528949,942946100l842020147,825766188l892745525,741879859l926167089,892549172l828584496,942815288l925971511,808528946l942813491,875575346l859256108,842085686l892089395,892613687l942944308,809056044l892417847,824980017l875574070,909456696l875651894,842348081l808532018,859189548l942879537,741685552l909194289,942813749l824979505,858862390l959461427,875899957l825242932,741880120l892809272,842215477l808543032,875770163l943010360,876033324l875771697,925643831l926167609,825438775l892875052,909653298l741554485,808529969l909390391,824980025l876097848,858993204l959931191,926363957l741946168,808662577l892680244,824981046l892482873,926364212l959917112,926364722l741881906,875771441l959722551,824981810l859059001,825440056l959931190,926364722l741355571,959854897l842478388,824979768l825833782,943075640l808528947,842477617l925905460,909652268l842151993,741422645l808988977,926234681l828586032,842478640l858796857,959523891l808596275,808597557l858861868,842151216l741488692,825768241l959918904,892088883l892613687,892876592l859189548,859126064l1664235575,925907255l909259320,909192242l942944307,909522229l825766188,859058745l741487155,909522737l959459890,824980784l925905200,876163890l942746680,943010357l859387190,876033379l892548404,942421555l892876848,892482616l859189548,942879537l741880112,959526961l858993714,824980018l842413623,809054258l808528949,842477617l942946611,842608995l875901232,741945394l909195313,875902259l824979763,825570102l808792371,808987702l808793399,741749043l875640625,808727348l824981049,842216496l959657527,926507824l926168121,741486902l943077169,808726839l824981817,943206712l842414131,909192248l858992947,842608696l926495020,942879280l741355824,859058225l842217778,962802745l875837751,842085943l825241900,875706160l741357108,909326641l858797367,824980280l892941363,825767476l808594480,859058224l808794166,859386156l808530483,1664104500l825243441,926363702l959198777,892614967l842283312,959852844l825243961,741749552l876099121,825307446l942421047,892679984l942814000,825241900l942683952,1664628018l943077169,842477619l824981305,960051510l842346544,909192244l825635896,876032305l925906988,858797365l824981554,925905200l892483632,925969464l825833265,858861872l892940643,825701938l741881648,892548149l842346808,808528946l808661299,825242160l809056044,909719095l959199289,892614967l842283312,892940588l876163891,1664365365l892548149,842346808l808528946,808661299l825242160,892875052l842019890,741881657l925907255,926299704l959523889,943012153l942748468,859386156l808530483,1664104500l825243441,926363702l824981049,943077432l959656502,942746680l808925238,926299192l825831724,909588535l741357621,875706679l858928951,943270961l859059760,1664693561l926167089,959853877l824980280,926298937l959655989,942746678l825636408,875901749l943206700,842414134l741882163,892416817l943010353,824980791l892941363,926300211l808543032,808923185l942879544,808991020l959657014,824981813l943141177,959591479l926493745,808793145l741487673,909326385l942879026,959197240l892614967,842283312l859059555,942749749l942421808,808530228l808859444,959461676l859126065,841757489l825373488,875575604l926428208,909522741l741552947,943206456l809056053,808543032l808923185,943010360l825242156,808466745l741421104,959524914l842151479,942420537l942750005,892483381l859256108,959723573l824981300,858862384l808727862,809001784l859387704,741881651l925907255,842479926l909192240,942944307l909522229,825831724l942748473,741619504l825439793,808989491l824980281,808923961l892940855,942760756l809056310,875574328l859189548,942879537l741554480,842543665l892744248,824980533l842216496,959657785l925969461,926429491l942813753,892940588l858863411,1664234802l825439793,808989491l824979763,959526962l892352816,808528944l959591220,892941111l825831724,942814262l741617718,875836469l859125817,942746675l942748721,909586995l858796387,808595505l741881653,825832245l909654066,959523894l876098609,943142198l842019116,808728633l741356345,925907255l959722040,926493752l808793145,1664234553l842348337,892810548l824980536,943141936l942684465,942746676l926429752,842477876l859059500,875966775l942422324,842216498l859059511,959657260l875639089,962802231l909586740,808726584l825241900,875575088l741422393,959854641l859386420,824980788l943142456,926495024l926493748,808793145l741487673,892416050l942815539,895692856l909194295,825636409l876033324,808727860l824981556,842216496l875771447,926493749l926168121,741486902l842020657,892352050l824981816,925905200l959853618,942760754l943010357,859387190l825241900,875706160l741488950,859126065l808595765,892089139l892613687,842610483l858796588,959721778l741356592,892548917l859322679,959931191l926364722,741421874l842348593,892745781l824980281,925905200l959853618,942746674l943010357,859387190l825241900,875706160l741488950,859126065l808595765,895693619l892613687,842610483l959657260,925970737l959199027,960050226l825505840,875573548l909586995,741618739l876164921,825636660l942746674,808990518l943075892,959920483l959460660,824980020l943142456,909259824l926493752,808793145l741487673,892416050l942815539,942420024l842348592,926495542l858796588,959721778l1664103472,875967033l909522226,808528945l808923185,943010360l825766188,892745525l741685554,926167089l892549172,824980016l926232888,808662326l808528952,942946100l842020147,943206755l876034098,741488433l825438257,942815282l892089392,825309491l842413875,943012140l842347573,824980279l925905200,892483632l942746680,909587761l892940853,875573603l859321399,741486645l875968049,858797879l824980534,808595511l943272758,959917104l926364722,741421874l875771441,959722551l824981810,925905200l859386418,942760754l926429752,959787316l942813484,858863921l741553465,808529969l808858167,824980272l926168630,892547127l825306161,825767993l959852596,875573548l959787831,1664299827l858994993,943009842l824979506,909391926l859189299,942746681l875575601,909521204l959920428,959460660l824980020,959460662l926299700,875899957l959853364,1664168759l808661041,808661301l824980529,909129014l892547128,926231604l942881078,741685557l875706679,858928951l942746673,842545462l825636146,942747948l892877104,1664626743l926167089,808663346l824980275,926232888l808662326,808528952l825372979,842412599l959461676,909521459l824981042,925905200l876164144,942746676l842545462,825636146l942748003,892877104l741879863,926167089l808663346,824980275l842216249,842544432l825306160,842346547l842544178,943272236l926103601,741487417l875837237,943140917l809001781,875967544l741487412,925907255l959787832,909192240l942944307,909522229l825766188,859058745l741487155,909522737l959459890,824980784l925905200,876163890l942760760,892811574l892481591,892942124l808530225,824981810l875574070,909456696l808528950,842282804l943009844,943206700l959789110,741881392l909654065,926497077l828585273,925905200l892613938,943270966l859059760,741946681l959526961,959985976l824980793,858862390l942684211,858860597l909718072,943141688l909586732,825440051l1664431152,875837237l909652789,808528944l926036788,909325110l825700652,842019125l741486896,842543921l859255608,824980277l926103095,875573555l926231605,859124788l1664103992,859058225l859191090,824981043l859322678,959919154l909192246,943011638l875771705,825700652l909195575,741750578l959524914,875967544l892088883,926233399l926103609,859189603l942879537,741421872l842348593,875837751l824981042,959918391l926037553,808594486l876099889,842216502l909586732,959788856l741946936,959919925l926495794,959931188l926364722,741421874l909129785,892941108l942746681,959985969l892942648,808464940l909325360,741815096l926168625,943143225l824981552,825242931l876098099,808543031l808923185,942879544l859386156,808793910l741554227,909654065l859124022,824980533l943077432,959656502l959523896,959526707l926430515,808464940l909325360,1664627768l875968049,808793911l824980530,892614712l909719345,808528950l959591220,942946358l859386156,808793910l741751091,959722289l943076405,824979505l858862390,959461427l959537976,825440561l876032056,859189548l942879537,741554480l925972273,825833529l892090423,892613687l842610483,909261100l842412848,892089399l825309491,943141937l926234723,959526968l942421815,842479664l926037560,875573548l909586995,741749555l943273521,926167603l824981049,808662582l892547383,809053234l858862136,1664365110l943206456,825505845l808594489,859125299l909259833,842610732l909391670,892088626l943010615,909456437l842610476,842479412l824979763,825831735l959591733,808543031l842477617,808530484l909717804,926102585l741423154,960050737l909195313,824980280l925905200,808596530l959523895,942683704l892482611,909719340l942683697,962802740l892614967,842283312l859386156,909652788l741947186,808529969l859320375,824979508l842085687,808727088l959917105,808857910l741618744,876164921l876163125,959537970l926298677,809054257l876033324,925906228l824979506,842544185l842019638,926231600l909324344,741685298l875837237,892482101l909192246,926037556l942879027,909587811l909522232,824981299l858862390,858798131l959523889,875901493l943142706,892940588l858863411,741750066l876164921,876163125l925969458,892613173l876098871,876033379l892548404,892089907l943010615,959460403l876033324,909718580l824981049,875705392l892811570,942746674l875901491,875705650l825504044,892549429l1664694581,825439793l808989491,892089657l808793140,942749745l943012140,842347573l824980023,858862384l892483636,959917112l842479408,741486640l808662577,892680244l828585526,808925241l876163889,808528950l942946100,859386931l825766188,892745525l741879859,926167089l892549172,824980016l942815288,925971511l808528946,942813491l875575346,959657315l875639089,942422069l892679984,959591216l825241900,942683952l741881138,892418097l842348087,824980793l876033072,808792888l942746674,909587761l942682933,875573603l859321399,741486645l842545201,825505592l824980023,842085168l808989240,926231604l825570867,741618482l875837237,875574325l959917112,825702192l1664562743,808662577l892680244,824981046l892743988,825766450l909192240,858992947l892940344,825504044l842151222,741355832l825439793,808989491l892089657,808793140l942749745,875706467l892809779,892089396l825309491,842478641l825506092,808990263l824981301,842216496l875771447,926493747l926168121,741486902l926300209,842281016l962803766,892614967l842283312,909652268l875575351,741881394l876164921,876163125l808594482,959657265l808990770,876033324l909719089,892088630l892613687,942944308l875573603,909586995l741684275,876164921l825636660,942746674l808990518,943075892l959920428,959460660l824980020,909521721l942682680,808528947l808923185,892482360l943206755,876034098l741946673,926167089l959591216,959199538l875837751,842085943l892809516,926233650l741619765,926167089l809054520,959198264l875837751,842085943l892940643,858928947l741815351,909326385l959852848,959199030l892614967,842283312l909586732,875640632l741947696,942749745l909652792,824981554l858862390,959461427l925983538,892679475l808794163,825831724l926496313,741488183l942749745,892744243l824979510,892351798l909391929,909192241l825634869,842545204l825241900,942683952l1664628018,858994993l943009842,824981296l909391926,859189299l942746681,875575601l909521204,959920428l959460660,824980020l909654329,842085425l892873780,842543929l1664299827,842281009l959918644,824981557l842216249,842544432l909192240,859190328l959657520,825766188l875835449,741750321l876164921,876163125l909192242,876163125l892810806,875836771l926496307,824979763l892351280,825242417l808987700,875967544l741880116,825702197l925972019,959917110l926364722,741421874l959854641,892482104l828584246,959461425l808924472,808528952l959592244,858992691l825831724,942814262l741617718,876099121l909129273,925643570l926167609,825438775l892875052,909653298l1664301365,960051505l859060277,824981553l842216249,942944305l808528944,926299956l943206457,859386156l808793910,741751091l926101554,942946102l824979505,925905200l892416562,942760758l943010357,859387190l859059500,892418101l824980018,858862384l808595504,959917105l959854384,741882166l876164921,876163125l942746674,875575601l943272244,859059555l892418101,824980018l858862384,808595504l959917105,959854384l741882166,876164921l876163125,925969458l808595760,825243449l959852844,842021177l1664300597,876099121l825307446,942421047l892679984,942814000l825241900,942683952l741881138,943077425l892352313,824980281l960051510,926233136l909192244,825635896l876032305,859320675l808859952,741617717l959527217,859123769l824980792,925905200l892483632,959523896l892810803,859321136l858796588,876033591l741355832,808529969l825373239,962803253l875966520,959789363l858796588,892483126l741356850,859058225l943077682,824981556l943077432,909130037l959523896,959526707l926430515,808464940l909325360,1664627768l808464434,859386163l824980532,925905200l926495794,943270969l859059760,741946681l808465457,842151474l925643572,842020409l942946352,943206700l842414134,1664629043l909654065,926497077l824980793,925905200l892613938,925969462l892418353,926495285l825241900,875706160l741355826,942749489l875902517,824980279l842085168,959918648l842621744,892352821l741487668,892548917l808727352,926231608l875902004,741880880l842608697,926234933l959917105,959854384l741749047,876164921l876163125,875914034l858797364,741945401l875837237,892875573l809053241,892482361l741355825,859190833l842020144,942422072l859058489,959460406l942684204,926431289l828585266,925905200l892483632,808594488l959461169,926431281l875573548,808858423l741486641,875968049l858797879,824980534l943208753,909128753l808528953,892548916l858993465,859189603l892416561,741487417l859126065,842215735l824979511,858862390l858798131,842083377l875966776,842282040l875573548,926495283l741685555,825439793l959787314,828584499l926102841,892482353l909192246,858992947l825438264,909521196l842609975,741488183l808661041,859191604l892088887,842086707l942749750,876163372l825242680,1664233776l808661041,892942392l892089904,842086707l875901752,875966764l825308214,741748785l808529969,842543159l824981557,926167862l842609716,959523897l942879795,909194039l859189603,942879537l741355569,842348849l926037045,824981559l842085168,892483377l808987702,875967544l741619510,808661041l825504562,892089908l875574327,876163380l959920483,959460660l824980020,842149943l943009846,808528953l842477617,842610228l892940588,842085683l741552944,875837237l959918901,808594482l875639347,959721529l876033379,909719089l925643062,926167609l825438775,909652268l959591481,741684275l926300209,959524920l959198263,892614967l842283312,909652268l875575351,1664628274l876164921,876163125l808594482,959657265l808990770,859256108l943273781,892090163l892613687,942944308l875573548,909586995l741749555,876164921l825636660,942760754l808990518,943075892l959920428,959460660l824980020,943142456l909259824,926493752l808793145,741487673l892416050,942815539l942420024,859386425l892745526,858796387l942945073,741881138l808728373,859386676l959917112,926364722l741421874,842348593l892745781,824980281l925905200,959853618l942746674,943010357l859387190,825241955l875706160,741488950l859126065,808595765l892089139,892613687l842610483,859256108l875771957,892090672l892613687,942944308l809056044,892417847l828584497,875574070l909456696,875637814l842348081,808532018l859189548,942879537l741685552,909194289l942813749,824979505l858862390,959461427l875899957,825242932l1664627000,892876089l926037300,808528946l875770163,943010360l809056044,808597303l824980016,875574070l909456696,875637814l842348081,808532018l859189548,942879537l1664432432,959854641l842282803,824981046l842216496,892678969l926493749,926168121l741486902,842348337l892810548,824980536l875574070,909456696l959523894,875901493l943142706,892940643l858863411,741750066l808662577,892680244l824981046,808923961l892940855,942746676l809056310,875574328l859189548,942879537l741554480,959526961l858993714,828584498l842413623,809054258l808528949,842477617l942946611,842608940l875901232,741945394l909195313,875902259l824979763,825570102l808792371,909192246l825505332,909193521l875966819,926038327l741684792,859058225l859191090,959198516l875837751,842085943l909586732,875640632l741947696,942749745l909652792,824981554l858862390,959461427l875914034,925905204l741881653,892876089l926037300,926231601l876098867,741815353l876164921,876163125l925969458,825702454l960049204,825766188l942880824,1664627254l825439793,808989491l824980025,892678967l892875573,959523888l959854897,842413879l825766188,909259576l741357109,876097592l909652022,925969457l926496561,808726579l825241955,942683952l741881138,858994993l943009842,824981296l909391926,859189299l942746681,875575601l909521204,959920428l959460660,824980020l825439544,808464441l808543026,808923185l875705144,825766188l892745525,741685554l875706679,959592247l943270964,859059760l741946681,925972785l842282808,824979769l943077432,959656502l959537976,808923957l959788600,875573548l875771958,741816626l892418097,859125303l824981552,959918391l926037553,808594480l876099889,842216502l859256108,943273781l828585779,858862390l858798131,942746673l876099633,943142710l825700652,909195575l741881394,959524914l875967544,892088883l926233399,926103609l859189548,942879537l1664168752,925972273l909523001,824981553l858994739,858994997l925969459,859255606l892612657,876033324l942880052,824979510l842216496,858994231l925969462,808531249l842084402,942879075l842412851,741946673l859191089,808530743l892089652,892613687l808859699,909652268l909129017,741683769l859058225,875968306l824980016,943077432l909130037,959537976l808923957,959788600l875573548,875771958l741816626,909326641l858797367,824981049l808794166,875704626l959917106,808595510l741815608,960051505l859060277,845363249l858796080,875772209l808528948,842477617l959920436,808991020l959657014,824981813l892810288,943273525l959523891,892810803l909718320,943272236l942946356,1664629046l925972785,842282808l841759029,875573296l943142451,959523891l825373491,808989744l875573548,959919671l741881904,925970482l959527216,824979504l859255856,808529974l942760754,959460918l909457718,825242156l959984437,741750834l892874808,859386169l808987699,959985976l741880887,825438257l842544179,959199285l892483888,875902265l859256163,875903029l824980534,858862390l858798131,959523889l875574325,809054775l858796332,960049713l741488440,909652024l909455926,859122738l825307449,1664235316l875837237,825308213l876096565,943141938l741684278,859058225l859191090,959198771l875837751,842085943l859320620,858862134l741357624,876164921l876163125,959537970l842478389,926168883l859320620,909193270l741815865,876164921l876163125,959523890l959657011,825767984l825241900,942683952l741356595,876099121l926300212,929248053l909194809,875837488l959920428,959460660l824980020,859059001l959592248,808528951l808923185,808727352l808923436,876099889l741684792,875640881l842413616,895694135l825571127,926497073l876033324,926037300l824981558,926167353l959789104,926231606l892352823,741552434l875837237,909195316l808528944,926036788l909652790,943206755l876034098,741488433l825766449,959656249l824980277,925905200l808465970,909192243l876033075,959592756l960049452,842085944l741751093,808465977l842413364,808543033l858927155,909390132l859256108,909653817l959199285,892614967l842283312,808923436l808858162,741947445l808529969,909390391l824980025,892548409l858796593,926245683l859124788,741488951l842215474,809055281l892089396,909194295l825636409,842610476l842479412,824979763l876164664,875772210l942746677,808990518l876034353,959920483l959460660,824980020l943142456,909259824l926493752,808793145l741487673,892416050l942815539,892088376l926233399,926103609l876033324,808727860l828586036,842216496l858994231,926493750l926168121,741486902l926300209,842281016l959199286,892614967l842283312,909652268l875575351,741881394l876164921,876163125l808608562,959657265l808990770,959461420l909129008,824980792l858862384,892483636l926231608,825767731l741620023,875706679l858928951,942746673l943010357,859387190l825241955,875706160l741488950,842348593l892745781,824980281l925905200,959853618l959523890,825570101l858992690,876033324l926102836,892088889l825309491,892876595l825506147,808990263l824981301,842216496l875771447,926493746l926168121,741486902l926300209,842281016l959199286,892614967l842283312,909652268l875575351,1664628274l876164921,876163125l808594482,959657265l808990770,859256108l959525944,892088632l892613687,942944308l875573548,909586995l741684275,876164921l825636660,942760754l808990518,943075892l959920428,959460660l824980020,909521721l942682680,808528947l808923185,892482360l943206700,876034098l741946673,926167089l959591216,962804018l875837751,842085943l892809516,926233650l741619765,926167089l809054520,959198264l875837751,842085943l892940588,858928947l741815351,909326385l959852848,962803510l892614967,842283312l909586732,875640632l741947696,942749745l909652792,824981554l858862390,959461427l925969458,892679475l808794163,825831724l926496313,1664235063l942749745,892744243l959197238,892941620l959984437,892614956l808531513,824981557l925905200,892483632l959523896,808596275l925906997,943075628l808662580,1664693046l959526961,825504816l959198774,892614967l842283312,960049452l875640376,741618225l859387192,858993208l808528947,842281524l943012151,859386156l892351027,1664102968l876099121,909128502l824981811,809054520l909194292,926493750l808793145,741487673l808793649,909521977l892089655,909325364l825440057,858796332l858862896,1664364848l876097592,825504822l926231608,909324599l741750577,875706679l858928951,942746673l842545462,825636146l942747948,892877104l741879863,926167089l808663346,828584755l875966777,808859698l909192244,909718584l858928688,842610476l842479412,824979763l892482872,959788600l959523891,943012153l942748468,859386156l808530483,1664104500l926167089,809056054l824981560,926298937l959655989,808594486l926299955,808532020l825241900,842151728l741750065,842348593l892745781,892089145l943010612,842151217l858796387,808465201l741421106,925907255l959854902,926493752l808793145,741487673l959526961,825504816l892090425,943010612l842151217,858796332l808465201,1664167986l925907255,959854902l926493752,808793145l741487673,825243441l926494770,824979760l960051510,909455920l909192243,825635896l876032305,925906988l858797365,828586034l925905200,892483632l942746680,926496822l859387184,959852844l842021177,741619509l876099121,825307446l824980535,959460152l808792118,959523892l809056561,892875573l825241955,942683952l741881138,909326641l858797367,841757496l909587248,825766967l808528944,842477617l909455666,808991020l959657014,841759029l909521712,892482866l808543024,959591220l942946358,943206700l959789110,741881392l926103857,892549425l841758520,875573296l876099123,808594488l825438256,875836217l825241900,875706160l1664694073,909129785l892941108,875637817l909258800,859058738l909719340,942682672l824981556,943077432l959656502,942746680l959788600,892942137l825241900,892483376l1664496948,959526705l842347825,824981305l925905200,825373746l925969456,909457457l859255861,858796332l842543665,741357879l842216505,842150455l926231606,859321651l1664626740,875837237l875574325,876096568l859059506,741421364l925907255,825702710l926493750,808793145l741487673,892613685l809055024,926231609l859124788,1664693560l859385913,825308466l909192240,892351286l943206960,825833516l875967284,942422320l943274032,892483384l825241900,942683952l741881138,925970482l942750000,828585784l859255856,808529974l909192242,926364726l875967280,959525164l875640888,741946928l926167089,859387187l824980275,842085174l859387185,959523890l825701173,808923699l859189603,942879537l741421872,825766449l876098614,824980020l842216496,959657785l909192245,825372979l842217781,892940588l858863411,741750066l825439793,808989491l828584243,892810806l909587001,808528946l959721523,842478390l959657260,943075889l824981553,876098617l825241904,808528946l943206451,909129017l959657260,859320881l828585013,875967542l808530225,808528950l808923185,943010360l859189548,875837236l741945913,875772209l859256883,824981041l858862390,808532019l959523888,875901493l943142706,858796387l925970993,741750066l876097592,926299190l808528948,858927155l909390132,876033324l825504816,959198265l892614967,842283312l808923436,808858162l1664694325,808529969l909390391,824980025l892548409,858796593l926231603,859124788l741488951,825832245l926167345,842542131l926036788,741684277l859058225,859191090l962801716,875837751l842085943,808923436l808858162,741947445l808529969,909390391l824980025,892482872l959788600,808528947l842477617,842610228l892940588,842085683l1664299824,875837237l959918901,808594482l875639347,808726585l859256108,943273781l925644595,926167609l825438775,892875052l909653298,741554485l808529969,909390391l828584505,892482872l959788600,808528947l842477617,842610228l892940588,842085683l741552944,875837237l959918901,859122738l858861881,741814576l959722041,876097593l808543025,926036788l875836214,959920428l909587508,824980017l943142456,909259824l926493752,808793145l741487673,926300209l842281016,959199286l892614967,842283312l825242211,842609461l741357624,892874808l959657522,808594487l875639347,808726585l909261100,909455924l824979766,925905200l892483632,942746680l909587761,892940853l875573603,859321399l741486645,892418097l859125303,824981552l876033072,808792888l942746674,926429752l842477876,858796332l842543665,741617720l892548917,892744504l926245680,875902004l741880880,925907255l859254839,909192247l942944307,909522229l825504044,842151222l741355832,825439793l808989491,824980793l859387448,909259831l808543030,959591220l892679475,959920428l909587508,824980017l875705655,943011637l909192244,942944307l909522229,892940588l842282290,741881655l859126065,842215735l828585525,875574070l909456696,959523894l925906739,875903282l909652268,942684472l741617716,825439793l808989491,824980281l842608952,842216244l925969458,842151478l892352816,825241955l858928944,741880889l808597809,842282289l824981808,859189560l859059509,909192241l858862899,909129009l875966764,825308214l741749041,926168625l825241654,828583992l842216496,875771447l926493744,926168121l741486902,943077169l808726839,824981817l943206712,842414131l909192248,858992947l842608696,875836716l892809265,962803767l875903029,825700917l859256108,959723573l959199028,892614967l842283312,909586732l875640632,741947696l942749745,909652792l824981554,858862390l959461427,925983538l892679475,808794163l825831724,926496313l741488183,942749745l892744243,942420022l909391920,825636912l825700652,859257143l741356592,808529969l842543159,828586037l842216249,808990000l909192247,859190328l959657520,825766188l875835449,741750321l876164921,876163125l942746674,959525685l842018864,825241900l942683952,1664365107l892418097,842348087l925644089,926167609l876163639,808991020l959657014,824981813l943141177,959591479l942746673,909653560l943272754,892940588l942683955,1664693558l909389873,842281784l824981305,926232888l808662326,925969464l825833265,808923702l825242156,909391929l741487412,892548917l859322679,909192247l858992947,825438264l825766243,909391928l741881655,925972273l842412345,841758774l943272240,859059764l926231602,959919411l741815096,825439793l808989491,824979763l959918391,825636408l858874680,892547896l858993465,909586732l825440051,741684272l875837237,909652789l808528944,926036788l909325110,825700652l842019125,741486896l859321137,825374259l828586293,926103095l875573555,926231605l859124788,741357112l959854641,959852597l824980786,842216496l808728119,942746674l892876344,943075385l892940588,942683955l1664693558,909389873l842281784,824981305l926298937,959655989l909192246,842020152l842281521,909719340l942682672,824981301l892942649,825439288l808594488,825438256l875836217,825241955l875706160,741947193l909129785,892941108l808528953,892679988l859322678,859386156l808793910,741751091l876099889,909653048l824981561,943141177l892482615,808608569l859058224,859322166l859386156,808530483l741357620,926167089l809056054,841758776l808923440,809054521l808528944,909326132l842019120,909652268l909717558,1664496953l892416050,842610739l959198776,842348853l825504561,942684204l875836980,824979508l858862384,892483636l892939320,808858681l741356337,892548917l859059256,909206324l858992947,825438264l892940588,926167092l741357874,825438257l943274290,959197751l943075892,842544691l959657260,875639089l892089911,892613687l892416308,842283107l892809522,824980786l842216496,858994231l926493750,926168121l741486902,909326385l942879026,959197240l892614967,842283312l892940588,858928947l1664562231,909326385l959852848,959199030l892614967,842283312l859386156,809055028l741423160,808529969l859320375,824979508l875837494,892810808l959917107,808857910l1664365624,876164921l876163125,959523890l942879795,926495287l825241900,942683952l741356595,825243441l942946361,824980790l808726840,926037558l926231605,825308471l1664563513,875837237l909586997,959523896l808924209,909718840l926364972,842346553l892089137,875836471l808857912,875573548l909586995,741750835l842545201,825505592l828584503,959526962l892941105,808528947l842477617,858796086l859189548,875837236l741945913,943274289l892481846,959198777l825702704,825768243l858796332,875770416l1664496689,926103349l926365233,926493744l808793145,741487673l842020657,892352050l824981816,925905200l959853618,959523890l825570101,858992690l876033324,926102836l845361721,825373488l875575604,926428208l892548661,741422642l808529969,842543159l824981557,892482360l825569844,875637809l859387185,960050485l859189548,942879537l1664432432,909194289l942813749,824979505l858862390,959461427l875899957,825242932l741880120,892809272l842215477,808528952l875770163,943010360l809056044,909719095l828586041,875574070l909456696,875637814l842348081,808532018l859189548,942879537l741685552,909194289l942813749,824979505l858862390,959461427l875899957,825242932l1664627000,892876089l926037300,808594482l875639347,825503801l859060524,859255601l824979764,925905200l892483632,942746680l909587761,892940853l875573548,859321399l1664233525,892418097l859125303,824981552l876033072,808792888l942746674,926429752l842477876,858796332l842543665,741617720l959657781,825833527l926231604,875902004l1664627760,925907255l858927159,909192243l942944307,909522229l825504044,842151222l741355832,825439793l808989491,824980793l892743988,825766450l909192240,858992947l892940344,875836771l942747701,942422065l892679984,942814000l858796332,942945073l741881138,942880565l959919412,959917108l926364722,741421874l842348593,892745781l828584761,925905200l959853618,942746674l875837489,926102322l892942124,943142705l824981811,875574070l909456696,959523894l875901493,943142706l842610476,842479412l828586040,926167862l842609716,959523897l942879795,909194039l842610476,859256628l824979504,876164665l942815027,909192241l942750009,859321905l825241900,875706160l1664561202,959854641l892482104,824979766l959461425,808924472l808528952,959592244l858992691,859386156l892351027,741356088l808661297,875704885l824980024,942749753l859387699,926245682l808793140,741685303l808793649,859386933l925644084,943140921l825636146,859189548l892875824,741750325l959526961,858993714l824980018,842413623l809054258,808543029l842477617,942946611l892875052,909653298l741554485,875837237l859124533,808987702l943011896,741683764l825439793,808989491l824981553,842608952l842216244,925983538l842151478,892352816l825241900,858928944l741880889,808597809l842282289,824981808l859189560,859059509l909192241,858862899l909129009,925906988l858797365,828585521l875835703,959460403l808528950,926036788l809055030,959920428l909587508,824980017l926430775,959460401l942746681,859322417l942814776,859189548l942879537,1664235824l808925489,808989490l824979505,842216496l959591225,926493748l926168121,741486902l808529969,875835959l824979510,926298937l942878773,858860595l875903284,808532022l808464995,909325360l741356856,858994993l875573554,824979512l909193271,959919920l926493750,808793145l741487673,960050737l808529977,824981043l909391926,925970737l809001780,808793399l741880371,808529969l842543159,824981557l859321911,959592240l909192247,809056569l875705648,943075628l825308724,741619505l892809272,842215477l808543032,808923185l943010360,825700652l808532279,741552433l842348849,808531766l892090423,943010612l842151217,858796332l808465201,741421106l925907255,959854902l926507832,808793145l741487673,859126065l892614963,892089395l943010612,842151217l858796332,808465201l741421106,842348593l959590452,925644855l943140921,825701942l960049507,876098873l741880115,858994993l875573554,824979512l909193271,959919920l942746678,909653560l943272754,909652268l942683960,741815860l925972785,892745528l929247288,926167609l825438775,808991020l959657014,824981813l892810288,943273525l959523891,892810803l909718320,943206700l892417590,741618995l909654065,858928696l828586041,825569587l926430514,858860597l859126068,943142456l825241900,942683952l741880627,909129785l892941108,959523897l926431025,825831988l959920428,959460660l828584500,842412856l943207217,926493744l808793145,741487673l892548149,808988984l842542135,926036788l741618741,959591481l959788340,808594483l875639347,808726585l942684259,876033334l942422326,892876848l842348857,825241900l942683952,741881138l959524914,808464441l841756976,926495024l959590966,808987698l875903032,1664562992l892548917,909391160l808528944,909324595l942683189,959789356l859386169,925643833l909586489,942749497l859189548,892875824l741750325,959527217l808988979,828585015l858862390,959461427l959523891,925906739l875903282,909652268l942684472,741617716l825439793,808989491l824980281,942815282l892679730,808528948l959591220,892941111l859255139,959920177l741880370,859126065l842215735,824980021l858862390,858798131l842083377,809054520l808792121,875573548l926495283,741685555l909195569,909652532l895693872,959722548l858993976,825766188l859320628,741750578l825438257,892351024l892090423,842086707l909523000,825831724l909391924,741881653l959590449,959460408l929247283,943140921l943273010,959920428l959460660,824980020l875705655,943011637l808528948,825767732l876097593,943206700l876034098,741488433l926102581,875836977l892953401,892613944l741422898,909391665l859190073,942420791l842544434,825243959l859189548,942879537l741880112,926431537l959656240,824981044l876033072,959722296l942760755,926429752l842477876,858796332l842543665,741617720l825832245,942944817l842542130,926036788l741684277,859058225l859191090,959199539l875837751,842085943l808923491,808858162l741947445,808529969l909390391,824980025l892482872,959788600l808528947,842477617l842610228,892940588l842085683,741552944l875837237,959918901l808608562,875639347l808726585,859256108l943273781,925644595l926167609,825438775l892875052,909653298l741554485,808529969em909390391,824980025l892482872,959788600l808543027,842477617l842610228,892940588l842085683,741552944l875837237,959918901l859122738,842084665l741422647,959722041l876097593,808528945l926036788,859058998l959920483,909587508l824980017,943142456l909259824,926493752l808793145,741487673l926300209,842281016l959199286,892614967l842283312,825242156l842609461,1664104504l959592760,909588019l808528949,875770163l943010360,859256108l842085686,925643827l926167609,825438775l892875052,909653298l741554485,808529969l909390391,828584505l892482872,959788600l808528947,842477617l842610228,892940588l842085683,741552944l875837237,959918901l808594482,875639347l875835449,943011884l808990008,828585268l925905200,892483632l942746680,909587761l892940853,875573548l859321399,741486645l875968049,858797879l824980534,808595511l943272758,959917104l926364722,1664168754l875771441,959722551l824981810,925905200l859386418,942746674l926429752,959787316l942813484,858863921l741553465,808529969l808858167,824980272l926168630,892547127l825320241,825767993l959852596,875573548l959787831,741552947l858994993,943009842l824979506,909391926l859189299,942746681l875575601,909521204l959920428,959460660l828584500,959460662l926299700,875899957l959853364,741421879l808661041,808661301l824980529,942879542l875771699,926231606l842479670,741486648l875706679,858928951l942760753,842545462l825636146,942747948l892877104,741879863m926167089,808663346exc842150707,909586787,808596022,741683257,808529969,959656503c824981556,926496312,842020661,959917109,825307445,741945904c808662577,892680244,824981046,876033072,892351538,942760760c892876344,943075385,943206700,960050486,741685559,808529969c875901495,959198773,875966520,959789363,825766188,943274041c741685561,825439793,808989491,828585272,959592499,926103606c925969464,859255606,892612657,876033324,942880052,824979510c842216496,858994231,925969462,808531249,842084402,942879020c926103602,1664300339,859191089,808530743,892089652,892613687c808859699,875573548,909586995,741749555,943273521,926167603c824981049,892810806,859257144,925969460,825833265,909586998c825242211,909391929,741487412,892548917,859322679,909192247c858992947,825438264,892875052,876164914,741749300,925972273c842412345,841758263,943272240,859059764,925983538,892811318c959854649,926364972,959722041,925643831,926167609,825438775c808991020,959657014,824981813,943272248,960051257,808594485c859058224,926103606,875966819,926497079,741879864,808792881c942814001,824981300,925905200,858994736,959523896,892810803c859321136,943206700,892417590,741618995,909654065,858928696c828586041,825701177,943010617,808594487,859058224,942946358c909521196,892811060,741618224,876099633,959918389,824981046c842216496,876099129,959523896,892810803,909718320,875770211c909391161,741355832,825439793,808989491,824981561,859386169c925906993,909192244,858992947,859385912,825700652,959985975c741881649,875837237,959918901,926442290,858798389,741423154c825832245,942944561,876096560,875573553,741422647,926494777c825767729,808528951,926036788,909325110,959852844,875705144c1664497975,859190833,858863408,959197749,825374768,875705907c942684204,926496825,841757748,892744496,842283315,842607670c959590966,741553456,892548917,892941368,959931187,926364722c741421874,959526705,842347825,824981305,925905200,825373746c959523888,859060534,825766455,959852844,825766201,741554230c808529969,842281527,828585776,808859705,842281784,959917109c808857910,741618744,876164921,876163125,959523890,942879795c959918646,825241900,942683952,741356595,825571121,875704370c929247536,909194809,875837488,959920428,959460660,824980020c909260089,959459639,926231600,808793140,741356087,942946609c808662578,892088370,858798135,892875318,876033379,842151220c824981045,842413110,858862391,926231608,909457462,741815094c825439793,808989491,824979763,892482873,926364212,959523896c825701173,909455923,959920483,959460660,824980020,875705655c943011637,926231604,859124788,741749557,825832245,909586993c892939313,892613944,741750066,808529969,959721527,828585268c876164664,875772210,942746677,808990518,876034353,959920428c959460660,841757236,859124016,943206969,926231600,959919411c741815096,875837237,875574325,959931192,808924976,741815095c808662577,892680244,824981046,808925241,876163889,808528950c942946100,859386931,825766188,892745525,741879859,926167089c892549172,828584496,942815288,925971511,808528946,942813491c875575346,959657260,875639089,942422069,892679984,959591216c825241900,942683952,741881138,892418097,842348087,828585273c876033072,808792888,942746674,909587761,942682933,875573548c859321399,741486645,842545201,825505592,824980023,842085168c808989240,926231604,858863923,1664628531,875837237,875574325c959917112,825702192,741815863,808662577,892680244,824981046c892743988,825766450,909192240,858992947,892940344,825504044c842151222,1664102712,825439793,808989491,892089657,808793140c942749745,943012140,842347573,841757239,825373488,875575604c842542133,926038069,741421113,808529969,842543159,828586037c926232888,959591734,808528949,942946100,842020147,825766188c892745525,741879859,926167089,892549172,824980016,942815288c925971511,808528946,942813491,875575346,959657315,875639089c942422069,842216498,892613943,875573548,909586995,741356595c876164921,825636660,942746674,808990518,943075892,959920428c959460660,828584500,909521721,942682680,808528947,808923185c892482360,943206700,876034098,741946673,926167089,959591216c959199538,875837751,842085943,892809516,926233650,1664366645c926167089,809054520,959198264,875837751,842085943,892940588c858928947,741815351,909326385,959852848,959199030,892614967c842283312,909586732,875640632,1664694576,942749745,909652792c824981554,858862390,959461427,925969458,892679475,808794163c825831724,926496313,741488183,942749745,892744243,942420022c926298417,892481842,825309283,926234422,824980788,925905200c892483632,959523896,808596275,925906997,943075628,808662580c741946166,959526961,825504816,959198774,892614967,842283312c960049507,875640376,741618225,859387192,858993208,808528947c842281524,943012151,859386156,892351027,741356088,876099121c909128502,824981811,809054520,909194292,926507830,808793145c741487673,808793649,909521977,892089655,909325364,825440057c858796332,858862896,741617968,876097592,825504822,926231608c909324599,1664497457,875706679,858928951,942746673,842545462c825636146,942747948,892877104,741879863,926167089,808663346c824980275,875966777,808859698,909192244,909718584,858928688c842610531,842479412,824979763,892482872,959788600,959523891c943012153,942748468,859386156,808530483,741357620,926167089c809056054,824981560,926298937,959655989,808608566,926299955c808532020,825241900,842151728,741750065,842348593,892745781c892089145,943010612,842151217,858796332,808465201,741421106c925907255,959854902,926507832,808793145,741487673,959526961c825504816,892090425,943010612,842151217,858796332,808465201c741421106,925907255,959854902,926493752,808793145,1664234553c825243441,926494770,824979760,960051510,909455920,909192243c825635896,876032305,925906988,858797365,824981554,925905200c892483632,942746680,926496822,859387184,959852899,842021177c741619509,876099121,825307446,824980535,959460152,808792118c959523892,809056561,892875573,825241900,942683952,741881138c909326641,858797367,845361976,909587248,825766967,808528944c842477617,909455666,808991020,959657014,841759029,909521712c892482866,808528944,959591220,942946358,943206700,959789110c1664628272,926103857,892549425,841758520,875573296,876099123c808594488,825438256,875836217,825241900,875706160,741947193c909129785,892941108,875637817,909258800,859058738,909719395c942682672,824981556,943077432,959656502,942746680,959788600c892942137,825241900,892483376,741750068,959526705,842347825c824981305,925905200,825373746,925983536,909457457,859255861c858796332,842543665,741357879,959592760,926232628,926231608c892876083,741357108,875837237,875574325,892873784,876165432c1664627511,925907255,825702710,926493748,808793145,741487673c892613685,809055024,926231609,859124788,741946680,959591481c825439284,909192240,892351286,943206960,825833571,875967284c942422320,959789104,808989238,825241900,942683952,741881138c925970482,942750000,824981304,859255856,808529974,909192242c926364726,875967280,959525219,875640888,741946928,926167089c859387187,824980275,842085174,859387185,959523890,825701173c808923699,859189548,942879537,741421872,825766449,876098614c828584500,842216496,959657785,909192245,825372979,842217781c892940588,858863411,741750066,825439793,808989491,824979763c892810806,909587001,808528946,959721523,842478390,959657315c943075889,824981553,876098617,825241904,808528946,943206451c909129017,959657260,859320881,824980533,875967542,808530225c808528950,808923185,943010360,859189603,875837236,741945913c875772209,859256883,824981041,858862390,808532019,959523888c875901493,943142706,858796332,925970993,741750066,959657781c926102321,926245688,959722548,741751094,842281009,876098100c824980279,892482360,842347060,875637812,859387185,960050485c859189548,942879537,741685552,892613685,825766192,809001784c808793399,741880371,825438257,842544179,892090421,876098359c876164917,842610476,842479412,824979763,876164664,875772210c942746677,808990518,876034353,959920483,959460660,824980020c943142456,909259824,926493752,808793145,741487673,892416050c942815539,892088376,926233399,926103609,876033324,808727860c828586036,842216496,858994231,926493750,926168121,741486902c926300209,842281016,959199286,892614967,842283312,909652268c875575351,741881394,876164921,876163125,808608562,959657265c808990770,842610732,926298937,824980790,858862384,892483636c926231608,959459636,741619508,875706679,858928951,942746673c943010357,859387190,825241955,875706160,741488950,842348593c892745781,824980281,925905200,959853618,959523890,825570101c858992690,876033324,926102836,892088889,825309491,825636658c943012195,842347573,824980279,842216496,858994231,926493752c926168121,741486902,926300209,842281016,959199286,892614967c842283312,909652268,875575351,1664628274,876164921,876163125c808594482,959657265,808990770,859256108,943273781,892090163c892613687,942944308,809056044,925906743,824981299,875574070c909456696,875651894,842348081,808532018,859189548,942879537c741685552,959854641,842282803,824981046,842216496,892678969c926493749,926168121,741486902,842348337,892810548,828585016c875574070,909456696,959523894,875901493,943142706,892940588c858863411,741750066,808662577,892680244,824981046,808923961c892940855,942746676,809056310,875574328,859189603,942879537c741554480,959526961,858993714,824980018,842413623,809054258c808528949,842477617,942946611,842608940,875901232,741945394c909195313,875902259,828584243,825570102,808792371,909192246c859191602,808466739,859189548,808858928,741357109,859058225c859191090,959198771,875837751,842085943,909586732,875640632c1664694576,942749745,909652792,824981554,858862390,959461427c875899954,925905204,741881653,892876089,926037300,926231601c876098867,741815353,876164921,876163125,925983538,825702454c960049204,825766188,942880824,741880374,825439793,808989491c824980025,892678967,892875573,959523888,959854897,842413879c825766188,909259576,1664103989,876097592,909652022,925969457c926496561,808726579,825241900,942683952,741881138,858994993c943009842,824981296,909391926,859189299,942746681,875575601c909521204,959920483,959460660,824980020,825439544,808464441c808528946,808923185,875705144,825766188,892745525,741685554c875706679,959592247,943270964,859059760,1664693561,925972785c842282808,824979769,943077432,959656502,959523896,808923957c959788600,875573548,875771958,741816626,892418097,859125303c824981552,959918391,926037553,808608560,876099889,842216502c859256108,943273781,824981299,858862390,858798131,942746673c876099633,943142710,825700652,909195575,741881394,959524914c875967544,895693363,926233399,926103609,859189548,942879537c741421872,925972273,909523001,824981553,858994739,858994997c925969459,859255606,892612657,876033324,942880052,828583990c842216496,858994231,925969462,808531249,842084402,942879020c842412851,741946673,859191089,808530743,892089652,892613687c808859699,909652268,909129017,1664430649,859058225,875968306c824980016,943077432,909130037,959523896,808923957,959788600c875573548,875771958,741816626,909326641,858797367,824981049c808794166,875704626,959931186,808595510,741815608,960051505c859060277,841758769,858796080,875772209,808528948,842477617c959920436,808991020,959657014,824981813,892810288,943273525c959537971,892810803,909718320,943272236,942946356,741882166c925972785,842282808,841759029,875573296,943142451,959523891c825373491,808989744,875573548,959919671,1664628784,925970482c959527216,824979504,859255856,808529974,942746674,959460918c909457718,825242156,959984437,741750834,892941625,875770162c808987697,959985976,1664693303,825438257,842544179,942422069c808924466,943274032,859256108,875771957,824981041,858862390c858798131,959523889,875574325,809054775,858796332,960049713c1664235320,892679992,825766967,859122744,825307449,741357620c875837237,825308213,926428213,926494774,741357877,859058225c859191090,959198771,875837751,842085943,859320675,858862134c741357624,876164921,876163125,959523890,842478389,926168883c859320620,909193270,741815865,876164921,876163125,959523890c959657011,825767984,825241955,942683952,741356595,876099121c926300212,925643573,909194809,875837488,959920428,959460660c824980020,859059001,959592248,808528951,808923185,808727352c808923491,876099889,741684792,875640881,842413616,892089655c825571127,926497073,876033324,926037300,824981558,926167353c959789104,926231606,892352823,1664299314,875837237,909195316c808528944,926036788,909652790,943206700,876034098,741488433c825766449,959656249,824980277,925905200,808465970,909192243c876033075,959592756,960049507,842085944,741751093,959592760c909588019,808528949,858927155,909390132,859256108,959985465c959198257,892614967,842283312,808923436,808858162,1664694325c808529969,909390391,824980025,892548409,858796593,926231603c859124788,741488951,842215474,809055281,959197236,876032564c892481844,825241900,942683952,1664628018,842217521,892482613c824979761,959787316,959788339,909192249,858992947,892940344c825504044,842151222,741355832,825439793,808989491,892089657c808793140,942749745,876034147,825832758,824980025,858862384c892483636,959917112,959854384,741882166,808662577,892680244c824981046,892743988,825766450,909192240,858992947,892940344c825504099,842151222,741355832,825439793,808989491,892089657c808793140,942749745,943012140,842347573,841757239,825373488c875575604,876096565,959657266,1664170037,808529969,842543159c824981557,926232888,959591734,808528949,942946100,842020147c825766188,892745525,741879859,926167089,892549172,824980016c942815288,925971511,808543026,942813491,875575346,859256108c858992953,892090423,892613687,942944308,809056044,842086199c824981301,875574070,909456696,875637814,842348081,808532018c859189603,942879537,741685552,909194289,942813749,824979505c858862390,959461427,875899957,825242932,741880120,892809272c842215477,808528952,875770163,943010360,876033379,959918129c925644851,926167609,825438775,892875052,909653298,741554485c808529969,909390391,824980025,876097848,858993204,959917111c926363957,1664693048,808662577,892680244,824981046,892482873c926364212,959917112,926364722,741881906,875771441,959722551c824981810,859059001,825440056,959917110,926364722,1664102451c959854897,842478388,824979768,825833782,943075640,808528947c842477617,925905460,909652268,842151993,741422645,808988977c926234681,824981552,842478640,858796857,959537971,808596275c808597557,858861868,842151216,741488692,825768241,959918904c892088883,892613687,892876592,842283052,842608694,925645104c926363705,858993200,859189603,892875824,741750325,959526961c858993714,824980018,842413623,809054258,808528949,842477617c942946611,892875052,909653298,741554485,875837237,859124533c809001782,943011896,741683764,825439793,808989491,824981553c842608952,842216244,925969458,842151478,892352816,825241900c858928944,741880889,808597809,842282289,828586288,859189560c859059509,909192241,858862899,909129009,925906988,858797365c824981041,875835703,959460403,808528950,926036788,809055030c959920428,909587508,828584497,926430775,959460401,942746681c859322417,942814776,859189548,942879537,741488944,808925489c808989490,824979505,842216496,959591225,926493748,926168121c1664233782,808529969,875835959,824979510,926298937,942878773c858860595,875903284,808532022,808464940,909325360,741356856c858994993,875573554,824979512,909193271,959919920,926507830c808793145,741487673,960050737,808529977,824981043,909391926c925970737,808987700,808793399,741880371,808529969,842543159c824981557,859321911,959592240,909206327,809056569,875705648c943075628,825308724,741619505,892809272,842215477,808528952c808923185,943010360,825700652,808532279,741552433,842348849c808531766,895694903,943010612,842151217,858796332,808465201c741421106,925907255,959854902,926493752,808793145,741487673c859126065,892614963,892089395,943010612,842151217,858796387c808465201,741421106,842348593,959590452,925644855,943140921c825701942,960049452,876098873,741880115,858994993,875573554c824979512,909193271,959919920,942760758,909653560,943272754c909652268,942683960,741815860,925972785,892745528,925642808c926167609,825438775,808991020,959657014,824981813,892810288c943273525,959537971,892810803,909718320,943206700,892417590c741618995,909654065,858928696,824981561,825569587,926430514c858860597,859126068,943142456,825241900,942683952,1664627507c909129785,892941108,959523897,926431025,825831988,959920428c959460660,824980020,842412856,943207217,926493744,808793145c741487673,892548149,808988984,842556215,926036788,741618741c876097592,942945846,808594489,875639347,808726585,959461676c842347826,942422322,842479664,842544438,825241900,942683952c1664628018,959524914,808464441,841756976,926495024,959590966c808987698,875903032,741816112,892548917,875836472,808528944c909324595,942683189,959789356,859386169,929248313,909586489c942749497,859189548,892875824,741750325,959527217,808988979c824980535,858862390,959461427,959523891,925906739,875903282c909652268,942684472,1664364596,825439793,808989491,824980281c942815282,892679730,808528948,959591220,892941111,859255084c959920177,741880370,859126065,842215735,824980021,858862390c858798131,842097457,809054520,808792121,875573548,926495283c741685555,909195569,909652532,892089392,959722548,858993976c825766188,859320628,741750578,825438257,892351024,895694903c842086707,909523000,825831724,909391924,741881653,959590449c959460408,925642803,943140921,943273010,959920428,959460660c824980020,875705655,943011637,808543028,825767732,876097593c943206700,876034098,741488433,926102581,875836977,892939321c892613944,741422898,909391665,859190073,942421047,842544434c825243959,859189603,942879537,741880112,926431537,959656240c824981044,876033072,959722296,942746675,926429752,842477876c858796332,842543665,741617720,825832245,892612913,892953400c892613944,741553970,808529969,842543159,824981557,892482360c825569844,875637809,859387185,960050485,859189548,942879537c741685552,909194289,942813749,828583985,858862390,959461427c875899957,825242932,741880120,875641144,808728115,808528952c875770163,943010360,809056044,909719095,824981561,875574070c909456696,875651894,842348081,808532018,859189548,942879537c741685552,909194289,942813749,824979505,858862390,959461427c875899957,825242932,741880120,892876089,926037300,808608562c875639347,909389881,859060524,859255601,824979764,925905200c892483632,942746680,909587761,892940853,875573548,859321399c741486645,892418097,859125303,828586032,876033072,808792888c942746674,926429752,842477876,858796332,842543665,741617720c909326133,858927413,926231604,875902004,741880880,925907255c926497078,909206327,942944307,909522229,825504044,842151222c741355832,825439793,808989491,824980793,892743988,825766450c909192240,858992947,892940344,875836716,942747701,946026545c892679984,942814000,858796332,942945073,741881138,925907255c808464951,909192242,942944307,909522229,825504044,842151222c741355832,825439793,808989491,828585273,859387448,909259831c808528950,959591220,892679475,959920428,909587508,824980017c875705655,943011637,909192244,942944307,909522229,892940588c842282290,1664628535,859126065,842215735,824981045,875574070c909456696,959523894,925906739,875903282,909652268,942684472c741617716,825439793,808989491,824980281,842608952,842216244c925983538,842151478,892352816,825241900,858928944,741880889c808597809,842282289,824981808,859189560,859059509,909192241c858862899,909129009,943012140,842347573,962801718,842348853c925970999,875573548,909586995,741815091,876164921,825636660c925969458,825702454,960049204,825766188,942880824,741880374c825439793,808989491,895693369,808530996,943142199,943012140c842347573,892088631,943010615,926169396,959920428,959460660c824980020,926430775,959460401,942746681,859322417,942814776c859189603,942879537,741488944,892548913,942880053,824979509c909717817,909588281,942746674,842217521,808858934,942684204c942683700,824979766,959918391,875574071,808543024,808923185c943010360,859386156,892351027,741814328,876099121,909128502c824981811,809054520,909194292,926493750,808793145,741487673c859125809,808466737,828584496,925905200,842217520,942746676c909587761,892940853,842610476,842479412,959198265,875966520c959789363,825831724,876034103,741423410,909654065,858928696c828586041,926102841,892745776,808528953,859321908,926495284c825766188,892745525,741879859,925972273,842412345,841756727c943272240,859059764,926231602,959919411,1664561976,825439793c808989491,824979763,943206712,926365236,925969464,825833265c943075894,825242156,909391929,741487412,892548917,859322679c909192247,858992947,825438264,825700707,909654327,741880118c859321137,859387187,824980275,926103095,875573555,926231605c859124788,741357112,859058225,859191090,824981043,825569591c825242160,858874674,909325112,959787314,909586732,825440051c741684272,875837237,909652789,942746672,808794422,892483894c875573548,909586995,741486644,909654065,809055544,828586038c926102841,892745776,808528953,859321908,926495284,859386156c808793910,741751091,892876337,842084912,925643316,842020409c926234672,960049452,876098873,1664626995,808464434,859386163c824980532,925905200,926495794,943270969,859059760,741946681c926167089,959853877,824980280,926298937,959655989,959523894c876098616,943273528,825831779,876034103,741946674,808464434c926298932,824980280,842216249,942944305,808528944,926299956c943206457,825242156,825831479,741355577,926167089,825243187c828584496,808859192,892941881,808594486,942880049,909652537c942684204,959527221,942420787,842479664,959983671,858796332c942945073,741881138,959788856,926167344,926245684,859321651c741683769,825439793,808989491,824979763,808727865,959592244c808528944,959590707,842479673,892811308,942946101,892090417c825309491,808989745,876033379,825505076,942421297,959460919c809055543,875573548,909586995,741749555,876164921,825636660c942746674,825374259,808990771,959920428,959460660,828584500c926102841,876032818,942746679,825243187,926300470,959920428c959460660,824980020,859059001,943206457,808528945,808923185c808727352,943075628,909653044,1664300343,825637175,876097590c926493748,808793145,741487673,875772209,842479667,824981305c925905200,875771952,925969456,943272240,892745780,825766188c909520948,1664431922,892811061,960049457,926231607,842347572c741881399,875641137,892874807,892089913,809056055,858862133c876033324,825766964,824979510,842216496,942880311,942760758c926429752,842477876,942813484,858863921,741553465,808529969c808858167,824980272,926167862,842609716,959523897,825636921c909718834,842610732,926298937,828585270,842019632,875639859c926231606,943143219,741617977,876164921,876163125,925969458c909259312,959984944,825241900,875706160,741488950,859126065c808595765,895693619,892613687,842610483,858796588,959721778c741356592,926037049,842085428,808528949,808923185,943010360c859320620,842282290,741421365,892417073,892678969,828586297c858862390,959461427,875637813,842348081,808532018,859189548c942879537,741685552,892613685,825766192,959982648,909325361c741879860,825438257,842544179,929249333,909586489,943273529c859189548,892875824,741750325,909194289,942813749,824979505c858862390,959461427,875637813,842348081,808532018,859189548c942879537,1664432432,892613685,825766192,892939320,892613944c741488434,842215474,809055281,942421300,859124276,825767225c825241900,942683952,741881138,892418097,842348087,828585273c876033072,808792888,942746674,909587761,942682933,875573548c859321399,741486645,842545201,825505592,824980023,842085168c808989240,926231604,825570867,1664365362,875837237,875574325c959917112,825702192,741815602,808662577,892680244,824981046c892743988,825766450,909192240,858992947,892940344,825504044c842151222,1664102712,825439793,808989491,892089657,808793140c942749745,925906988,858797365,824981554,858862384,892483636c926231608,925905204,741880633,875706679,858928951,942760753c943010357,859387190,825241900,875706160,741488950,942749745c858928180,925644595,925971769,959658039,859189548,892875824c741750325,842348849,926037045,929249335,926167609,943206967c859189548,875837236,741945913,875772209,859256883,925644337c926167609,808465207,909717804,926102585,741423154,960050737c909195313,828584760,925905200,808596530,942746679,842545462c825636146,942747948,892877104,741879863,926167089,808663346c824980275,842216249,842544432,825306160,842346547,842544178c943272291,926103601,741487417,875837237,943140917,892873781c825373497,741618737,925907255,942944311,909192248,942944307c909522229,825766188,859058745,1664234035,909522737,959459890c824980784,925905200,876163890,942746680,943010357,859387190c876033324,892548404,942421555,892876848,892482616,859189548c942879537,1664626992,959526961,858993714,824980018,842413623c809054258,808528949,842477617,942946611,842608940,875901232c741945394,909195313,875902259,824979763,825570102,808792371c809001782,808793399,741749043,875640625,808727348,824981049c842216496,959657527,926493744,926168121,741486902,943077169c808726839,824981817,943206712,842414131,909206328,858992947c842608696,926495020,942879280,741355824,859058225,842217778c959198265,875837751,842085943,825241900,875706160,741357108c909326641,858797367,828584760,892941363,825767476,808594480c859058224,808794166,859386156,808530483,741357620,825243441c926363702,959198777,892614967,842283312,959852844,825243961c1664496432,876099121,825307446,942421047,892679984,942814000c825241900,942683952,741881138,943077169,842477619,824981305c960051510,842346544,909192244,825635896,876032305,925907043c858797365,824981554,925905200,892483632,925969464,825833265c858861872,892940588,825701938,741881648,892548149,842346808c808528946,808661299,825242160,809056099,909719095,959199289c892614967,842283312,892940588,876163891,741618485,892548149c842346808,808528946,808661299,825242160,892875052,842019890c1664628537,925907255,926299704,959523889,943012153,942748468c859386156,808530483,741357620,825243441,926363702,824981049c943077432,959656502,942746680,808925238,926299192,825831779c909588535,741357621,875706679,858928951,943270961,859059760c741946681,926167089,959853877,824980280,926298937,959655989c942746678,825636408,875901749,943206755,842414134,741882163c892416817,943010353,824980791,892941363,926300211,808528952c808923185,942879544,808991020,959657014,824981813,943141177c959591479,926507825,808793145,741487673,909326385,942879026c959197240,892614967,842283312,859059500,942749749,942421808c808530228,808859444,842283308,859124793,845363250,825373488c875575604,926428208,808466229,741816631,959983672,926363705c808528947,808923185,943010360,825242156,808466745,741421104c959524914,842151479,946025017,942750005,892483381,859256108c875771957,824981552,858862384,808727862,876162104,859321906c741488694,925907255,825702710,909192246,942944307,909522229c825831779,942748473,741619504,825439793,808989491,824980281c808923961,892940855,942746676,809056310,875574328,859189548c942879537,741554480,842543665,892744248,828585013,842216496c959657785,925969461,926429491,942813753,892940588,858863411c741487922,825439793,808989491,824979763,959526962,892352816c808528944,959591220,892941111,825831779,942814262,741617718c875836469,859125817,942746675,942748721,909586995,858796332c808595505,741881653,825832245,909654066,959523894,876098609c943142198,842019171,808728633,741356345,925907255,959722040c926493752,808793145,741487673,842348337,892810548,824980536c943141936,942684465,942746676,926429752,842477876,859059555c875966775,959199540,875903029,825700917,876032300,909326646c741816115,926494777,943272753,909192241,858992947,942747704c943272236,858861623,1664496697,926167089,875771956,824980281c942815288,925971511,808528946,942813491,875575346,959657260c875639089,942422069,842216498,892613943,875573548,909586995c1664103475,876164921,825636660,925969458,909259312,959984944c825241900,875706160,741488950,842348593,892745781,824980281c925905200,959853618,959523890,825570101,858992690,876033379c926102836,841757241,825373488,875575604,926231609,959919411c741815096,875706679,858928951,942746673,943010357,859387190c825241900,875706160,1664235830,842348593,892745781,824980281c925905200,959853618,959523890,825570101,858992690,876033324c926102836,892088889,825309491,892876595,825506092,808990263c828585781,842216496,858994231,926493752,926168121,741486902c926300209,842281016,959199286,892614967,842283312,909652268c875575351,741881394,876164921,876163125,808608562,959657265c808990770,959461420,909129008,824980792,858862384,892483636c926231608,943143219,741617977,875706679,858928951,942746673c943010357,859387190,825241955,875706160,741488950,842348593c892745781,824980281,925905200,959853618,959523890,825570101c858992690,876033324,926102836,841757241,825373488,875575604c926442288,892548661,741422642,808529969,842543159,824981557c926232888,959591734,808528949,942946100,842020147,909521196c808924980,741619251,842020657,959657520,929247288,926167609c825438775,859189548,875837236,741945913,808529969,959590967c824980019,942815288,892417079,842083385,825831736,859126067c825241900,909260592,1664299056,875968049,858797879,824979765c943208753,909128753,808528953,892548916,858993465,859386156c892351027,741356088,876099121,909128502,824981811,809054520c909194292,926507830,808793145,741487673,808793649,909521977c892089655,909325364,825440057,858796332,858862896,741617968c859386425,858861624,926231600,943009847,1664169526,875706679c858928951,942746673,842545462,825636146,942747948,892877104c741879863,926167089,808663346,824980275,926232888,808662326c808528952,825372979,842412599,959461731,909521459,824981042c925905200,876164144,942746676,842545462,825636146,942747948c892877104,741879863,926167089,808663346,824980275,842216249c842544432,825320240,842346547,842544178,943272236,926103601c741487417,875837237,943140917,808987701,875967544,741487412c925907255,959787832,909192240,942944307,909522229,825766243c859058745,741487155,909522737,959459890,824980784,925905200c876163890,942746680,892811574,892481591,892942124,808530225c824981810,875574070,909456696,808543030,842282804,943009844c943206700,959789110,741881392,909654065,926497077,824980793c925905200,892613938,943270966,859059760,741946681,959526961c959985976,828585273,858862390,942684211,858860597,909718072c943141688,909586732,825440051,741684272,875837237,909652789c808528944,926036788,909325110,825700652,842019125,1664233776c842543921,859255608,824980277,926103095,875573555,926231605c859124788,741357112,859058225,859191090,824981043,859322678c959919154,909192246,943011638,875771705,825700707,909195575c741750578,959524914,875967544,892088883,926233399,926103609c859189548,942879537,741421872,842348593,875837751,824981042c959918391,926037553,808608566,876099889,842216502,909586732c959788856,741946936,959919925,926495794,959917108,926364722c741421874,909129785,892941108,942746681,959985969,892942648c808464995,909325360,741815096,926168625,943143225,824981552c825242931,876098099,808528951,808923185,942879544,859386156c808793910,741554227,909654065,859124022,828585013,943077432c959656502,959523896,959526707,926430515,808464940,909325360c741880888,875968049,808793911,824980530,892614712,909719345c808528950,959591220,942946358,859386211,808793910,741751091c959722289,943076405,824979505,858862390,959461427,959523896c825440561,876032056,859189548,942879537,741554480,925972273c825833529,895694903,892613687,842610483,859060524,959526706c892089912,825309491,808989745,825505836,926167089,942420278c892876848,859059257,875573548,909586995,1664496435,943273521c926167603,824981049,808662582,892547383,809053234,858862136c741618230,959983672,876034360,808594484,859125299,909259833c942684204,808727864,895694647,943010615,808858677,842610476c842479412,824979763,825831735,959591733,808528951,842477617c808530484,909717804,926102585,741423154,960050737,909195313c828584760,925905200,808596530,959523895,942683704,892482611c909719340,942683697,959198260,892614967,842283312,859386156c909652788,741947186,808529969,859320375,828583988,842085687c808727088,959917105,808857910,741618744,876164921,876163125c959523890,926298677,809054257,876033324,925906228,824979506c842544185,842019638,926245680,909324344,741685298,875837237c892482101,909192246,926037556,942879027,909587756,909522232c824981299,858862390,858798131,959523889,875901493,943142706c892940643,858863411,741750066,876164921,876163125,925969458c892613173,876098871,876033324,892548404,892089907,825309491c825636658,943012140,842347573,828585525,925905200,876164144c942746681,842283318,892613433,909652268,825243703,741619513c876164921,876163125,808594482,959657265,808990770,859256108c943273781,895694643,892613687,942944308,809056044,875575095c824979768,875574070,909456696,959523894,825243448,909392179c875573548,859321399,741554484,892418097,859125303,828586032c876033072,808792888,942746674,926429752,842477876,858796332c842543665,741617720,825832245,942944817,808987698,808793399c741945907,808529969,842543159,828586037,926232888,959591734c808528949,942946100,842020147,825766188,892745525,741879859c926167089,892549172,824980016,942815288,925971511,808528946c942813491,875575346,859256163,858992953,892090423,892613687c942944308,809056044,842020663,824980019,875574070,909456696c875637814,842348081,808532018,859189548,942879537,1664432432c909194289,942813749,824979505,858862390,959461427,875899957c825242932,741880120,892876089,926037300,808594482,875639347c808726585,842610732,926298937,828585270,925905200,892483632c942746680,909587761,892940853,875573548,859321399,741486645c892418097,859125303,824981552,876033072,808792888,942746674c926429752,842477876,858796387,842543665,741617720,825832245c892612913,842542136,926036788,741684277,859058225,859191090c959199539,875837751,842085943,909652268,875575351,1664628274c876164921,876163125,959523890,943076915,859320370,825241900c942683952,741683763,842545201,825505592,824981813,808924208c842609203,926493753,926168121,1664233782,842348337,892810548c824980536,943141936,942684465,926493748,926168121,741486902c859126065,926102071,824981300,808858424,909719089,926493751c808793145,1664234553,943077169,808726839,824981817,943206712c842414131,909192248,858992947,842608696,859255084,859125045c741356856,959527217,926366006,824980022,859320632,909456946c842621744,808858422,741683761,859189817,959722806,808528949c808923185,943010360,859386156,892351027,741814328,876099121c909128502,824981811,809054520,909194292,926507830,808793145c741487673,943274289,825504054,942421042,942881077,858993458c875573548,926037042,741881145,858994993,943009842,824979506c909391926,859189299,942760761,875575601,909521204,959920428c959460660,824980020,959460662,926299700,875899957,959853364c741421879,808661041,808661301,942421041,909391920,942748724c926365027,825635633,925644343,926167609,825438775,909652268c842151993,741422645,808988977,926234681,824981552,842478640c858796857,959523891,842282545,875574840,943075683,808859956c741552694,875706679,858928951,942746673,943010357,859387190c960049452,876098873,741880115,858994993,875573554,824979512c909587504,942684471,959537976,892810803,909718320,858796588c876033591,741355832,808529969,825373239,824981045,892482872c959788600,875899955,825767219,741487157,825438257,842018867c929247536,909586489,943273529,959920428,959460660,824980020c809054520,959525940,875899960,825767219,741487157,825438257c842018867,925643056,909586489,943273529,959920483,959460660c824980020,842084407,808925488,909192241,809056569,859190578c943075628,825308724,741619505,892809272,842215477,808528952c808923185,943010360,909652323,808925496,741554485,960050737c892481593,824980535,909391926,925970737,942746676,909717555c875574576,825831724,892352825,741685299,808529969,842543159c828586037,926298937,942878773,808594483,926299955,808532020c825241900,842151728,741750065,909129785,892941108,808594489c842413619,808792629,875573548,909718067,1664627768,909654065c809055544,824981558,825701177,943010617,808594487,859058224c942946358,808464940,959525680,741618739,808529969,959722039c959199543,875966520,959789363,808726883,842412592,741553202c808859959,876097586,942746680,909653560,943272754,943206700c960050486,741685559,808529969,875901495,824981045,825831735c959591733,808543031,842477617,808530484,825700652,892745016c741553972,825438257,926038066,942420025,942682676,943274036c859256108,959723573,892088629,892613687,942944308,892483683c959918131,925643829,909586489,875640633,959920428,959460660c892088884,808793140,959461683,876033324,942880052,959199541c842217776,808530229,909521251,808792115,741881906,875641144c808728115,808987705,909718840,741357618,808529969,842543159c841758773,808923440,943206713,808528951,909326132,842019120c909521251,808924980,741619251,943272241,808726840,824981814c859255856,858994997,909192243,825372979,842217781,892940588c858863411,741357362,825439793,808989491,828584243,909195314c875837492,808528946,959591220,892941111,859189548,892416561c741487417,859126065,842215735,824981045,858862390,858798131c909192241,959788854,842413874,858796387,909718576,741488435c825832245,825767474,959523896,808728628,842084401,858796332c959985712,741748789,825832245,892549170,909192244,825505332c909127985,825241955,942683952,741881138,875771441,959722551c824981810,859059001,825440056,909192246,858992947,808464696c892940588,842282290,741881655,825438257,842477874,946026037c909391920,876033588,858796332,875770416,741749809,926103349c926365233,926493744,808793145,741487673,842020657,892352050c824981816,925905200,959853618,959537970,825570101,858992690c876033324,926102836,841757241,825373488,875575604,808987696c909260088,741816627,808529969,842543159,824981557,892482360c825569844,875651889,859387185,960050485,859189548,942879537c741685552,909194289,942813749,824979505,858862390,959461427c875899957,825242932,741880120,892876089,926037300,808543026c875770163,943010360,809056044,909719095,824981561,875574070c909456696,875637814,842348081,808532018,859189548,942879537c741685552,909194289,942813749,828583985,858862390,959461427c875899957,825242932,741880120,859058744,875902770,859122740c825307449,741488436,925971513,892352566,808528951,926036788c942879542,959920483,909587508,824980017,943142456,909259824c926493752,808793145,741487673,926300209,842281016,959199286c892614967,842283312,825242156,842609461,1664104504,943010360c809056050,808528945,875770163,943010360,859256108,926298423c925642807,926167609,825438775,892875052,909653298,741554485c808529969,909390391,828584505,892482872,959788600,808528947c842477617,842610228,892940588,842085683,741552944,875837237c959918901,808594482,875639347,808726585,942684204,859189813c828585785,925905200,892483632,942746680,909587761,892940853c875573548,859321399,741486645,875968049,858797879,824980534c808595511,943272758,959917104,926364722,1664168754,875771441c959722551,824981810,925905200,859386418,942746674,926429752c959787316,942813484,858863921,741553465,808529969,808858167c824980272,926168630,892547127,825320241,825767993,959852596c875573548,959787831,741552947,858994993,943009842,824979506c909391926,859189299,942746681,875575601,909521204,959920428c959460660,828584500,959460662,926299700,875899957,959853364c741421879,808661041,808661301,959198257,909521457,876163384c926364972,959656497,925643316,926167609,825438775,909652323c842151993,741422645,808988977,926234681,824981552,842478640c858796857,942746675,909587761,942682933,858796332,925970993c741488178,859385913,842413618,808543030,808923185,875837748c909652268,842151993,741422645,808988977,926234681,824981552c842478640,858796857,959523891,808596275,808597557,858861868c842151216,1664235572,825768241,959918904,892088883,892613687c892876592,942684204,875836980,925643315,943140921,809055539c859189548,892875824,741750325,959526961,858993714,828584498c842413623,809054258,808528949,842477617,942946611,909652268c926234425,741683760,825571639,842019121,909192249,942944307c909522229,875573548,875705399,1664628016,909654065,809055544c824981558,892745784,959920441,808528949,842477617,909456437c808991020,959657014,824981813,943272248,960051257,909192245c858992947,892874808,942879075,943077682,741881651,859191089c808530743,892089652,892613687,808859699,875573548,909586995c741749555,892417841,808595505,824980017,942815283,892548915c925983539,859255606,892612657,876033324,942880052,824979510c842216496,858994231,909192246,842217529,909719348,909521196c959984951,741618487,925972273,842412345,845362743,943272240c859059764,926231602,959919411,741815096,825439793,808989491c824979763,926037304,842282041,925969462,825833265,909586998c825242156,909391929,1664234292,943077169,943273271,892090678c842610487,876034356,842610476,842479412,959197491,875966520c959789363,825766188,943274041,741685561,808464434,943076148c828585779,959919158,808990521,858860600,858861621,926169138c825241900,942683952,741880627,909326641,858797367,824980280c909523000,892548401,942746676,909653560,943272754,859386211c859386167,741816373,808464434,943076148,824981556,926168630c842020151,942746676,825570360,909523255,875573548,909718067c741880888,909326641,858797367,828585529,892941363,825767476c909192240,858992947,943271992,825831724,942748473,741619504c825439793,808989491,824980281,959918391,925972792,926231608c859124788,1664235831,926233144,959526454,859122740,825307449c741881652,825308216,909587504,926428209,943271990,741882160c859058225,859191090,824981043,859322678,959919154,909206326c925905718,842347313,942684460,909324594,942421042,892876848c959525944,858796588,959657270,741749300,943206456,925905973c926231607,892876083,1664103988,875706679,858928951,925969457c892418353,926495285,825241900,875706160,741355826,959854897c842478388,824979768,825833782,943075640,808528947,842477617c925905460,943272291,859320374,741683764,825637175,876097590c926493748,808793145,741487673,875772209,842414131,824981815c925905200,875771952,925969456,808595765,825242674,909719395c942683697,959198260,892614967,842283312,892940588,825701938c741357872,875837237,842477621,959523888,909260852,808595507c943142188,842412848,895694136,892613687,909455922,875966764c859255350,741880625,943077173,859190837,909192247,858992947c825438264,892940588,842282290,741881655,859126065,842215735c962803253,892614967,842283312,892809516,926233650,741619765c875837237,859124533,926231606,859321651,741945396,875837237c959854900,808528950,842281524,825504313,859320675,842282290c741618229,892417073,892678969,824981817,858862390,959461427c875899957,825242932,741880120,892809272,842215477,808528952c875770163,943010360,859256163,842020919,925644853,926167609c825438775,909652268,959591481,741684275,926300209,959524920c959198263,892614967,842283312,909652268,875575351,1664628274c876164921,876163125,808594482,959657265,808990770,876033324c909719089,892088630,892613687,942944308,875573548,909586995c741749555,876164921,825636660,942760754,808990518,943075892c959920428,959460660,824980020,943142456,909259824,926493752c808793145,741487673,892416050,942815539,942420024,842348592c926495542,858796643,959721778,741356592,892482616,943012147c808528945,808923185,943010360,825766188,892745525,741685554c926167089,892549172,824980016,926232888,808662326,808543032c942946100,842020147,943206700,876034098,741488433,825438257c942815282,892089392,892744503,875770417,876033324,808727860c925644852,926363705,825241649,959920483,909587508,824980017c943142456,909259824,926493752,808793145,741487673,909326641c808597558,824980280,925905200,842217520,942746677,926429752c959787316,875573603,842215479,741945913,876164921,825636660c925969458,892613173,876098871,875573548,959526967,741619760c876164921,825636660,959523890,842478389,926168883,859320675c909193270,741815865,876164921,876163125,925969458,825702454c960049204,825766188,942880824,741880374,825439793,808989491c824980025,892678967,892875573,959537968,959854897,842413879c825766188,909259576,741357109,808662073,808988983,876162101c926363699,741356340,808529969,842543159,824981557,842216249c808990000,909206327,859190328,959657520,825766188,875835449c741750321,876164921,876163125,959523890,825636921,875704628c959789100,858929203,824980275,875705392,892942130,959537976c808596275,808597557,943075628,808662580,741946166,959526961c825504816,959198774,892614967,842283312,892743980,909392176c741685046,859059253,859257142,808543025,825569331,875638835c942684204,875836980,892090417,858863415,909586742,842610476c842479412,824979763,943273528,909455922,825306161,943271992c942683957,875573603,859386423,741552944,909195569,909652532c824980528,959723574,842412086,959917107,926364722,741421874c842348593,892745781,824980281,892942649,825439288,959537976c825373491,808989744,875573548,959919671,741881904,909326641c858797367,841758265,909587248,825766967,808528944,842477617c909455666,892875052,909653298,1664301365,892548149,842346808c808528946,808661299,825242160,809056044,909719095,959199289c892614967,842283312,825766188,875835449,741882161,892548149c842346808,808543026,808661299,825242160,809056044,909719095c959199289,892614967,842283312,808923436,959459889,741421111c960050737,892481593,824980278,909391926,925970737,809001780c808793399,741880371,808529969,842543159,824981557,959985208c959787063,909192243,809056569,876033330,943075628,825308724c741619505,808663089,892352057,828585008,960049465,942880048c808528949,808923185,943010360,859386156,808793910,741554227c926101554,942946102,824979505,925905200,892416562,943270966c859059760,1664693561,909324338,842347062,824979509,842216496c876099129,942746680,892876344,943075385,859386156,859386167c741816373,808464434,943076148,841758772,858796080,875772209c808543028,842477617,959920436,808991020,959657014,824981813c842018868,875704886,959917107,808595510,741880888,909654065c858928696,824981561,892745784,959920441,808543029,842477617c909456437,825700652,892678457,741816626,808529969,842281527c824979505,892875063,926168374,808528947,942813491,809056050c943011884,909587001,895692853,943010615,959592755,876033324c808727860,942422068,842610736,842282035,809056044,926496311c959197234,892614967,842283312,875836716,959655989,895695152c892613687,959789107,859060524,926363698,824980531,808662582c942813237,959982648,909325361,741945396,943206456,892942645c808528953,808923185,943010360,825242211,825831479,741816376c926167089,825243187,824980016,926168630,909324343,825306164c825767993,959852596,875573548,959787831,741552947,825439793c959787314,828584499,926102841,926036785,909192240,858992947c825438264,942813484,942945841,741487668,859058225,859257138c824980793,842085174,859387185,959523890,825701173,909455923c859189603,942879537,741421872,926299697,926038325,824980022c875574064,926103097,859122738,909259065,741880120,942946609c808529972,824980017,942682928,808794424,859136822,942813497c741618995,909391409,825307444,824981040,925905200,892483632c909192248,876033075,959592756,859386156,926430004,741749043c825439793,825766707,828583984,892482873,926364212,808528952c825372979,909455927,892811308,892548917,824981555,842019632c875639859,926231606,825570867,741618482,876164921,876163125c925983538,909259312,959984944,825241900,875706160,741488950c859126065,808595765,892089139,892613687,842610483,858796588c959721778,741356592,825505589,909523254,959931185,926364722c741421874,959854641,859386420,824980788,943142456,926495024c926493748,808793145,741487673,926300209,842281016,959199286c892614967,842283312,825242211,842609461,741357624,909457208c909260083,808528945,875770163,943010360,809056044,909719095c824981561,875574070,909456696,875637814,842348081,808532018c859189603,942879537,741685552,909194289,942813749,824979505c858862390,959461427,875899957,825242932,741880120,859058744c875902770,859122740,842084665,1664497972,925971513,892352566c808528951,926036788,942879542,959920428,909587508,824980017c943142456,909259824,926493752,808793145,741487673,926300209c842281016,962803766,892614967,842283312,825242156,842609461c741357624,943010360,809056050,808528945,875770163,943010360c859256108,842085686,925643827,926167609,825438775,892875107c909653298,741554485,808529969,909390391,824980025,892482872c959788600,808528947,842477617,842610228,892940588,842085683c741552944,875837237,959918901,808608562,875639347,808726585c876033324,909719089,925643062,926167609,825438775,892875052c909653298,741554485,808529969,909390391,824980025,876097848c858993204,959931191,926363957,741946168,808662577,892680244c824981046,892482873,926364212,959917112,926364722,741881906c875771441,959722551,824981810,859059001,825440056,959931190c926364722,741355571,959854897,842478388,824979768,825833782c943075640,808528947,842477617,925905460,909652268,842151993c741422645,808988977,926234681,828586032,842478640,858796857c959523891,808596275,808597557,858861868,842151216,741488692c825768241,959918904,892088883,892613687,892876592,959852844c943274295,1664299825,925907255,942814008,909192245,942944307c909522229,825766188,859058745,741487155,909522737,959459890c824980784,925905200,876163890,942746680,943010357,859387190c876033379,892548404,942421555,892876848,892482616,859189548c942879537,741880112,959526961,858993714,824980018,842413623c809054258,808528949,842477617,942946611,842608995,875901232c741945394,909195313,875902259,824979763,825570102,808792371c808987702,808793399,741749043,875640625,808727348,824981049c842216496,959657527,926507824,926168121,741486902,943077169c808726839,824981817,943206712,842414131,909192248,858992947c842608696,926495020,942879280,741355824,859058225,842217778c962802745,875837751,842085943,825241900,875706160,741357108c909326641,858797367,824980280,892941363,825767476,808594480c859058224,808794166,859386156,808530483,1664104500,825243441c926363702,959198777,892614967,842283312,959852844,825243961c741749552,876099121,825307446,942421047,892679984,942814000c825241900,942683952,1664628018,943077169,842477619,824981305c960051510,842346544,909192244,825635896,876032305,925906988c858797365,824981554,925905200,892483632,925969464,825833265c858861872,892940643,825701938,741881648,892548149,842346808c808528946,808661299,825242160,809056044,909719095,959199289c892614967,842283312,892940588,876163891,1664365365,892548149c842346808,808528946,808661299,825242160,892875052,842019890c741881657,925907255,926299704,959523889,943012153,942748468c859386156,808530483,1664104500,825243441,926363702,824981049c943077432,959656502,942746680,808925238,926299192,825831724c909588535,741357621,875706679,858928951,943270961,859059760c1664693561,926167089,959853877,824980280,926298937,959655989c942746678,825636408,875901749,943206700,842414134,741882163c892416817,943010353,824980791,892941363,926300211,808543032c808923185,942879544,808991020,959657014,824981813,943141177c959591479,926493745,808793145,741487673,909326385,942879026c959197240,892614967,842283312,859059555,942749749,942421808c808530228,808859444,842283052,842608694,841757488,825373488c875575604,808987696,825832760,741552953,959983672,842479672c808543032,808923185,943010360,825242156,808466745,741421104c959524914,842151479,942420537,876032569,926232880,859256108c875903029,824980534,858862384,808727862,876176184,859321906c741488694,925907255,825702710,909192246,942944307,909522229c825831724,942748473,741619504,825439793,808989491,824980281c808923961,892940855,942760756,809056310,875574328,859189548c942879537,741554480,842543665,892744248,824980533,842216496c959657785,925969461,926429491,942813753,892940588,858863411c1664234802,825439793,808989491,824979763,959526962,892352816c808528944,959591220,892941111,825831724,942814262,741617718c875836469,859125817,942746675,942748721,909586995,858796387c808595505,741881653,825832245,909654066,959523894,876098609c943142198,842019116,808728633,741356345,925907255,959722040c926493752,808793145,1664234553,842348337,892810548,824980536c943141936,942684465,942746676,926429752,842477876,859059500c875966775,942422324,842216498,859059511,959657260,875704625c962803257,875903029,909455925,825241900,875575088,741356857c959854641,859386420,824980788,943142456,926495024,926493748c808793145,741487673,892416050,942815539,895692856,926233399c926103609,876033324,808727860,925644852,926363705,926103344c859189548,892875824,741750325,926431537,959656240,824981044c876033072,959722296,942760755,909587761,942682933,875573548c859321399,741486645,842545201,825505592,824980023,842085168c808989240,926231604,808990515,741881138,875837237,875574325xel808543032,926036788l909325110,959920428l909587508,824980017l943142456,909259824l926493752,808793145l741487673,926300209l842281016,959199286l892614967,842283312l825242211,842609461l741357624,892874808l959657522,808594487l875639347,875835449l909261100,909455924l824979766,925905200l892483632,942746680l909587761,892940853l875573603,859321399l741486645,892418097l859125303,824981552l876033072,808792888l942746674,926429752l842477876,858796332l842543665,741617720l892548917,959853880l926245688,875902004l741880880,925907255l892481847,909192247l942944307,909522229l825504044,842151222l741355832,825439793l808989491,824980793l892743988,825766450l909206320,858992947l892940344,875836716l942747701,942422065l892679984,942814000l858796332,942945073l741881138,942880565l959919412,959917108l926364722,1664168754l842348593,892745781l824980281,925905200l959853618,942746674l875837489,926102322l892942124,943142705l824981811,875574070l909456696,959523894l875901493,943142706l842610531,842479412l824981560,926167862l842609716,959523897l942879795,909194039l842610476,859256628l824979504,876164665l942815027,909192241l942750009,859321905l825241955,875706160l741814322,959854641l892482104,824979766l959461425,808924472l808528952,959592244l858992691,859386156l892351027,741356088l808661297,875704885l828584504,942749753l859387699,926231602l808793140,741685303l926496305,825768249l925643571,943140921l892875315,859189548l892875824,741750325l959526961,858993714l828584498,842413623l809054258,808528949l842477617,942946611l892875052,909653298l741554485,875837237l859124533,808987702l943011896,741683764l825439793,808989491l828586033,842608952l842216244,925969458l842151478,892352816l825241900,858928944l741880889,808597809l842282289,824981808l859189560,859059509l909192241,858862899l909129009,925907043l858797365,824981041l875835703,959460403l808528950,926036788l809055030,959920428l909587508,824980017l926430775,959460401l942746681,859322417l942814776,859189603l942879537,741488944l808925489,808989490l824979505,842216496l959591225,926493748l926168121,741486902l808529969,875835959l824979510,926298937l942878773,858874675l875903284,808532022l808464940,909325360l741356856,858994993l875573554,824979512l909193271,959919920l926493750,808793145l741487673,960050737l808529977,828585523l909391926,925970737l808987700,808793399l741880371,808529969l842543159,824981557l859321911,959592240l909192247,809056569l875705648,943075628l825308724,1664366385l892809272,842215477l808528952,808923185l943010360,825700652l808532279,741552433l842348849,808531766l892090423,943010612l842151217,858796332l808465201,1664167986l925907255,959854902l926493752,808793145l741487673,859126065l892614963,892089395l943010612,842151217l858796332,808465201l741421106,842348593l959590452,929249335l943140921,825701942l960049452,876098873l741880115,858994993l875573554,824979512l909193271,959919920l942746678,909653560l943272754,909652268l942683960,1664562740l925972785,892745528l925642808,926167609l825438775,808991020l959657014,824981813l892810288,943273525l959523891,892810803l909718320,943206700l892417590,1664365875l909654065,858928696l824981561,825569587l926430514,858860597l859126068,943142456l825241900,942683952l741880627,909129785l892941108,959523897l926431025,825831988l959920483,959460660l824980020,842412856l943207217,926493744l808793145,741487673l892548149,808988984l876096567,875573553l741357111,892874808l909587769,808608564l875639347,808726585l942684204,959527221l942420787,960051248l943010352,825241900l942683952,741881138l959524914,808464441l841756976,926495024l959590966,959996722l808728370,741815601l892548917,909391160l808528948,909324595l942683189,842283308l909326390,925643320l909586489,909195065l859189548,892875824l1664497205,959527217l808988979,824980535l858862390,959461427l959523891,925906739l875903282,909652268l942684472,741617716l825439793,808989491l824980281,942815282l892679730,808543028l959591220,892941111l859255084,959920177l741880370,859126065l842215735,824980021l858862390,858798131l842083377,809054520l808792121,875573548l926495283,1664432435l909195569,909652532l892089392,959722548l858993976,825766188l859320628,741750578l825438257,892351024l892090423,842086707l909523000,825831724l909391924,1664628533l959590449,959460408l925642803,943140921l943273010,959920428l959460660,824980020l875705655,943011637l808528948,825767732l876097593,943206700l876034098,1664235313l926102581,875836977l842542137,926036788l741553205,825832245l959722033,892939318l892613944,741750066l808529969,959721527l824979509,876164664l875772210,942760757l808990518,876034353l959920428,959460660l841757236,859124016l943206969,926231600l959919411,741815096l875837237,875574325l808528952,926036788l892613430,959920483l909587508,824980017l842149943,943009846l808528953,842477617l842610228,892875052l909653298,741554485l808529969,909390391l824980025,892548409l858796593,926245683l859124788,741488951l825832245,959722033l808987703,808793399l741945907,808529969l842543159,824981557l926232888,959591734l808528949,942946100l842020147,825766243l892745525,741879859l926167089,892549172l824980016,942815288l925971511,808528946l942813491,875575346l892811308,892548917l824981555,858862384l892483636,926245688l943143219,741881142l875706679,858928951l942746673,943010357l859387190,825241900l875706160,741488950l842348593,892745781l824980281,925905200l959853618,959537970l825570101,858992690l876033324,926102836l892088889,825309491l926103345,943012140l842347573,824980279l842216496,875771447l926493746,926168121l1664233782,926300209l842281016,959199286l892614967,842283312l909652268,875575351l741881394,876164921l876163125,808594482l959657265,808990770l859256108,943273781l895694643,892613687l942944308,875573548l909586995,741684275l876164921,825636660l942746674,808990518l943075892,959920428l959460660,824980020l909521721,942682680l808543027,808923185l892482360,943206700l876034098,741946673l926167089,959591216l959199538,875837751l842085943,892809516l926233650,741619765l926167089,809054520l962802744,875837751l842085943,892940588l858928947,741815351l909326385,959852848l959199030,892614967l842283312,909586732l875640632,741947696l942749745,909652792l828586034,858862390l959461427,925969458l892679475,808794163l825831724,926496313l741488183,942749745l892744243,942420022l909718839,825506098l892811308,892810809l828584500,925905200l892483632,959523896l808596275,925906997l943075628,808662580l741946166,959526961l825504816,959198774l892614967,842283312l960049452,875640376l1664365105,859387192l858993208,808528947l842281524,943012151l859386156,892351027l741356088,876099121l909128502,824981811l809054520,909194292l926493750,808793145l1664234553,808793649l909521977,892089655l909325364,825440057l858796332,858862896l741617968,876097592l825504822,926231608l909324599,741750577l875706679,858928951l942760753,842545462l825636146,942747948l892877104,741879863l926167089,808663346l824980275,875966777l808859698,909192244l909718584,858928688l842610476,842479412l828584243,892482872l959788600,959523891l943012153,942748468l859386156,808530483l741357620,926167089l809056054,824981560l926298937,959655989l808594486,926299955l808532020,825241955l842151728,741750065l842348593,892745781l892089145,943010612l842151217,858796332l808465201,741421106l925907255,959854902l926493752,808793145l1664234553,959526961l825504816,892090425l943010612,842151217l858796332,808465201l741421106,925907255l959854902,926493752l808793145,741487673l825243441,926494770l828584240,960051510l909455920,909192243l825635896,876032305l925906988,858797365l824981554,925905200l892483632,942746680l926496822,859387184l959852844,842021177l1664366389,876099121l825307446,824980535l959460152,808792118l959523892,809056561l892875573,825241900l942683952,741881138l909326641,858797367l841757496,909587248l825766967,808543024l842477617,909455666l808991020,959657014l841759029,909521712l892482866,808528944l959591220,942946358l943206700,959789110l741881392,926103857l892549425,845363000l875573296,876099123l808594488,825438256l875836217,825241900l875706160,741947193l909129785,892941108l875637817,909258800l859058738,909719340l942682672,828586036l943077432,959656502l942746680,959788600l892942137,825241900l892483376,741750068l959526705,842347825l824981305,925905200l825373746,925969456l909457457,859255861l858796387,842543665l741357879,926429240l825635385,926231600l859321651,741355828l875837237,875574325l892939320,875903033l741816632,925907255l825702710,926507828l808793145,741487673l892613685,809055024l926231609,859124788l741946680,859385913l825308466,909192240l892351286,943206960l942684460,909324594l946025778,943274032l875837241,825241900l942683952,741881138l925970482,942750000l824981304,859255856l808529974,909192242l926364726,875967280l959525164,875640888l1664693808,926167089l859387187,824980275l842085174,859387185l959523890,825701173l808923699,859189548l942879537,741421872l825766449,876098614l824980020,842216496l959657785,909206325l825372979,842217781l892940588,858863411l741750066,825439793l808989491,824979763l892810806,909587001l808528946,959721523l842478390,959657260l943075889,828586033l876098617,825241904l808528946,943206451l909129017,959657260l859320881,824980533l875967542,808530225l808528950,808923185l943010360,859189548l875837236,1664692793l875772209,859256883l824981041,858862390l808532019,959523888l875901493,943142706l858796332,925970993l741750066,876097592l926299190,808528948l858927155,909390132l859256163,858992953l959199287,892614967l842283312,808923436l808858162,741947445l808529969,909390391l824980025,892548409l858796593,926231603l859124788,1664235831l842215474,809055281l892088372,909194295l825636409,842610476l842479412,824979763l876164664,875772210l942746677,808990518l876034353,959920428l959460660,828584500l943142456,909259824l926493752,808793145l741487673,892416050l942815539,942420024l859190583,825635381l858796332,942945073l741881138,925907255l959854902,909206328l942944307,909522229l825504044,842151222l741355832,825439793l808989491,824980793l892743988,825766450l909192240,858992947l892940344,875836716l942747701,946026545l842216498,875836727l959657260,875639089l959197751,909586740l926232632,875573548l909586995,741487667l876164921,825636660l942746674,808990518l943075892,959920483l959460660,824980020l943142456,909259824l926493752,808793145l741487673,892416050l942815539,942420024l892352816,892876336l858796332,942945073l1664628018,959657781l926102321,959917112l926364722,741421874l842348593,892745781l824980281,925905200l959853618,942746674l943010357,859387190l825241900,875706160l1664235830,859126065l808595765,892089139l892613687,842610483l858796588,959721778l741356592,825505589l909523254,959917105l926364722,741421874l842348593,892745781l828584761,925905200l959853618,942746674l875837489,926102322l892942124,943142705l824981811,875574070l909456696,959523894l875901493,943142706l842610476,842479412l828586040,926167862l842609716,959523897l942879795,909194039l842610476,859256628l824979504,876164665l942815027,909192241l942750009,859321905l825241900,875706160l1664561202,959854641l892482104,824979766l959461425,808924472l808528952,959592244l858992691,859386156l892351027,741356088l808661297,875704885l824980024,942749753l859387699,926245682l808793140,741685303l909455928,842085683l959917110,959854384l741619513,808662577l892680244,824981046l842608952,842216244l925969458,842151478l892352816,825241955l858928944,741880889l842348593,892745781l892089145,892613687l909325619,942684204l876098872,824980786l858862390,825243699l942746680,875706673l842150707,909586787l808596022,741683257l808529969,959656503l824981556,825242169l808596533,942746681l892548657,825439285l859189548,825438517l741748789,892809272l825438261,925983542l859059249,909717556l875573548,909586995l741357875,876164921l825636660,925969458l825702454,960049204l825766188,942880824l741880374,825439793l808989491,828584505l842020665,825243699l808528944,959591220l876163635,959920428l909587508,824980017l925905200,909390898l959523888,892810803l859321136,875770156l909391161,1664102712l808464434,943076148l824979509,842216249l942944305,925969456l808857904,909719351l959920428,959460660l824980020,960051510l858796336,909192246l825635896,876032305l925907043,858797365l824981554,925905200l892483632,925969464l808663094,926495287l959852844,808466745l741618229,876099121l825307446,942421047l892679984,942814000l825241955,942683952l741881138,925972273l825241913,824980273l909260089,925905207l875899960,825767219l741487157,825438257l842018867,925643056l909586489,943273529l959920483,959460660l824980020,858993977l859124793,875899956l825767219,741487157l825438257,842018867l824979760,875705656l926495280,959917112l909653808,1664169782l960051505,859060277l824981553,842216249l942944305,925969456l808857904,909719351l943206700,842414134l741882163,943077425l876097591,824981302l943141177,943011383l959931184,926364722l741421874,909129785l892941108,808528953l892679988,859322678l859386156,808793910l741751091,909654065l859124022,824980533l943077432,959656502l858874680,842085681l892811317,875770156l942880057,741881654l808529969,859320375l959199283,875966520l959789363,825831724l876034103,741423410l876164921,876163125l942760754,825374259l808990771,959920428l959460660,892088884l943010612,925906993l825505836,926167089l942420022,959460919l926103097,858796588l959721778,1664103472l892941625,875770162l808987697,809056568l741946674,808529969l842543159,841758773l960049456,808464432l808594481,909588785l842609202,959789100l926234673,895694130l943010615,942683187l858796332,892744497l741879860,960050489l959658289,959917108l959854384,741880119l808662577,892680244l824981046,859386169l925906993,909206324l858992947,859385912l859386156,842477623l741619001,943077425l876097593,824980528l858862390,959461427l842083379,842543672l875902262,875573548l926495283,1664432435l825440049,842610488l824981554,926102841l892482353,909192242l858992947,825438264l942813484,959461681l741356848,859058225l859257138,824980793l875966777,808859698l875914036,943273012l741552949,875640881l842217521,824981047l808530736,926232626l859122744,942813497l741750328,875641137l892744760,824981559l943272496,859385908l959931184,842544944l741882164,876164921l876163125,925969458l892613173,876098871l875573548,959526967l741619760,842545201l825505592,892088887l825701172,959722550l943012195,842347573l824979767,959853623l926103091,842542135l926038069,741421113l825439793,808989491l824981553,808925241l876163889,808528950l942946100,859386931l943206755,876034098l741488433,825438257l942815282,892089392l825309491,943010865l825833516,875967284l824981808,925905200l892483632,942746680l875901491,825308466l825504099,892549429l741947701,825439793l808989491,824980793l892743988,825766450l909192240,858992947l892940344,875836716l942747701,942422065l842216498,875836727l858796643,959721778l741553200,892548917l859322679,959917111l926364722,741421874l842348593,892745781l824980281,925905200l959853618,942746674l943010357,859387190l825241955,875706160l741488950,859126065l808595765,892089139l892613687,842610483l959657260,926101809l959198520,909586740l926232632,875573548l909586995,1664627507l876164921,825636660l942746674,808990518l943075892,959920428l959460660,824980020l943142456,909259824l926493752,808793145l741487673,892416050l942815539,962801720l875968816,892613688l858796332,942945073l741881138,909326133l858927413,959917108l926364722,741421874l842348593,892745781l824980281,925905200l959853618,942760754l943010357,859387190l825241900,875706160l741488950,859126065l808595765,892089139l892613687,842610483l858796588,959721778l741356592,959657781l825571120,959931191l926364722,741421874l842348593,892745781l824980281,925905200l959853618,942746674l875837489,926102322l892942124,943142705l824981811,875574070l909456696,959537974l875901493,943142706l842610476,842479412l824981560,926167862l842609716,959523897l942879795,909194039l842610476,859256628l824979504,876164665l942815027,909206321l942750009,859321905l825241900,875706160l741814322,959854641l892482104,824979766l959461425,808924472l808528952,959592244l858992691,859386156l892351027,1664102968l808661297,875704885l824980024,942749753l859387699,926231602l808793140,741685303l842412601,892942649l959917112,825702192l741355829,808662577l892680244,828585526l842608952,842216244l925969458,842151478l892352816,825241900l858928944,741880889l842348593,892745781l892089145,892613687l909325619,942684204l876098872,828585266l858862390,825243699l942746680,875706673l842150707,909586732l808596022,741683257l808529969,959656503l824981556,825242169l808596533,942746681l892548657,825439285l859189603,825438517l741748789,892809272l825438261,925969462l859059249,909717556l875573548,909586995l741357875,876164921l825636660,925969458l825702454,960049204l825766243,942880824l741880374,825439793l808989491,824980025l842020665,825243699l808528944,959591220l876163635,959920428l909587508,824980017l925905200,909390898l959537968,892810803l859321136,875770156l909391161,741355832l808464434,943076148l824979509,842216249l942944305,925969456l808857904,909719351l959920428,959460660l828584500,960051510l858796336,909192246l825635896,876032305l925906988,858797365l824981554,925905200l892483632,925969464l808663094,926495287l959852844,808466745l1664365109,876099121l825307446,942421047l892679984,942814000l825241900,942683952l741881138,925972273l825241913,824980273l909260089,925905207l875899960,825767219l1664234037,825438257l842018867,925643056l909586489,943273529l959920428,959460660l824980020,858993977l859124793,875899956l825767219,741487157l825438257,842018867l828584240,875705656l926495280,959917112l909653808,741422902l960051505,859060277l824981553,842216249l942944305,925969456l808857904,909719351l943206700,842414134l1664629043,943077425l876097591,824981302l943141177,943011383l959917104,926364722l741421874,909129785l892941108,808528953l892679988,859322678l859386156,808793910l1664497971,909654065l859124022,824980533l943077432,959656502l858860600,842085681l892811317,875770156l942880057,741881654l808529969,859320375l959199283,875966520l959789363,825831779l876034103,741423410l876164921,876163125l942746674,825374259l808990771,959920428l959460660,892088884l943010612,925906993l825505836,926167089l946024502,942682676l943272246,858796588l959721778,741356592l926037049,842085428l808987701,926496056l741683512,808529969l842543159,841758773l960049456,808464432l808608561,909588785l842609202,959789100l926234673,892089650l943010615,926169396l858796332,892744497l741879860,960050489l959658289,959917108l959854384,1664626999l808662577,892680244l824981046,859386169l925906993,909192244l858992947,859385912l859386156,842477623l741619001,943077425l876097593,824980528l858862390,959461427l842097459,842543672l875902262,875573548l926495283,741685555l825440049,842610488l824981554,926102841l892482353,909192242l858992947,825438264l942813484,959461681l1664103728,859058225l859257138,824980793l875966777,808859698l875899956,943273012l741552949,875640881l842217521,824981047l808530736,926232626l859122744,942813497l1664497208,875641137l892744760,824981559l943272496,859385908l959917104,842544944l741882164,876164921l876163125,925969458l892613173,876098871l875573548,959526967l1664366640,842545201l825505592,892088887l825701172,959722550l875706412,892809779l892089140,825309491l842478641,943012140l842347573,824981045l925905200,876164144l942760757,842283318l892613433,909652268l825243703,741619513l876164921,876163125l808594482,959657265l808990770,859256108l943273781,892090163l892613687,942944308l875573603,909586995l741684275,876164921l825636660,925969458l909259312,959984944l825241900,875706160l741488950,842348593l892745781,824980281l925905200,959853618l959537970,825570101l858992690,876033324l926102836,892088889l825309491,926495794l925906988,858797365l824981810,925905200l892483632,942746680l909587761,892940853l875573603,859321399l741486645,892418097l859125303,824981552l876033072,808792888l942746674,926429752l842477876,858796332l842543665,741617720l876097592,926299190l808543028,875770163l943010360,876033324l825504816,925643833l926167609,825438775l892875052,909653298l741554485,808529969l909390391,824980025l892482872,959788600l808543027,842477617l842610228,892940588l842085683,741552944l875837237,959918901l859122738,858861881l741749040,892876089l926037300,808528947l926036788,926102326l959920483,909587508l824980017,943142456l909259824,926493752l808793145,741487673l926300209,842281016l959199286,892614967l842283312,825242156l842609461,1664104504l892548917,859322679l926231607,875902004l741880880,859058225l859191090,959198516l875837751,842085943l909652268,875575351l741881394,876164921l876163125,959537970l943076915,859320370l825241900,942683952l741683763,842545201l825505592,824981813l808924208,842609203l926493753,926168121l741486902,842348337l892810548,828585016l943141936,942684465l926493748,926168121l741486902,859126065l926102071,824981300l808858424,909719089l926493751,808793145l741487673,943077169l808726839,828586297l943206712,842414131l909192248,858992947l842608696,859255084l859125045,741356856l959527217,926366006l824980022,859320632l909456946,842542128l909719093,1664692792l926233144,909520944l808528947,808923185l943010360,859386156l892351027,741814328l876099121,909128502l824981811,809054520l909194292,926493750l808793145,1664234553l943274289,825504054l942421042,942881077l858993458,875573548l926037042,741881145l858994993,943009842l824979506,909391926l859189299,942746681l875575601,909521204l959920483,959460660l824980020,959460662l926299700,875899957l959853364,741421879l808661041,808661301l942421041,909391920l942748724,926364972l825635633,929248823l926167609,825438775l909652268,842151993l741422645,808988977l926234681,824981552l842478640,858796857l959523891,842282545l875574840,943075628l808859956,1664299574l875706679,858928951l942746673,943010357l859387190,960049452l876098873,741880115l858994993,875573554l824979512,909587504l942684471,959523896l892810803,909718320l858796643,876033591l741355832,808529969l825373239,824981045l892482872,959788600l875899955,825767219l741487157,825438257l842018867,925643056l909586489,943273529l959920483,959460660l824980020,809054520l959525940,875899960l825767219,741487157l825438257,842018867l925643056,909586489l943273529,959920428l959460660,828584500l842084407,808925488l909192241,809056569l859190578,943075628l825308724,741619505l892809272,842215477l808528952,808923185l943010360,909652268l808925496,1664301365l960050737,892481593l824980535,909391926l925970737,942746676l909717555,875574576l825831724,892352825l741685299,808529969l842543159,824981557l926298937,942878773l808608563,926299955l808532020,825241900l842151728,741750065l909129785,892941108l808594489,842413619l808792629,875573548l909718067,741880888l909654065,809055544l828586038,825701177l943010617,808594487l859058224,942946358l808464940,959525680l741618739,808529969l959722039,959199543l875966520,959789363l808726828,842412592l1664300082,808859959l876097586,942746680l909653560,943272754l943206700,960050486l741685559,808529969l875901495,824981045l825831735,959591733l808528951,842477617l808530484,825700707l892745016,741553972l825438257,926038066l959197241,943012144l943143222,859256108l959658037,892088626l892613687,942944308l892811308,808661049l929248562,909586489l842086201,959920428l959460660,892088884l808793140,959461683l876033324,942880052l959199541,808596276l875771703,909521196l808792115,1664628786l875641144,808728115l808987705,959789112l741946681,808529969l842543159,841758773l808923440,943206713l808528951,909326132l842019120,909521196l808924980,1664366131l943272241,808726840l824981814,859255856l858994997,909192243l825372979,842217781l892940588,858863411l741357362,825439793l808989491,824979763l909195314,875837492l808543026,959591220l892941111,859189548l892416561,741487417l859126065,842215735l824981045,858862390l858798131,909192241l959788854,842413874l858796332,909718576l1664235315,825832245l825767474,959523896l808728628,842084401l858796332,959985712l741748789,825832245l892549170,909192244l825505332,909127985l825241900,942683952l1664628018,875771441l959722551,824981810l859059001,825440056l909192246,858992947l808464696,892940588l842282290,741881655l825438257,842477874l942421557,926233911l942880051,858796387l875770416,741749809l909326133,858927413l926493748,808793145l741487673,842020657l892352050,824981816l925905200,959853618l959523890,825570101l858992690,876033379l926102836,841757241l825373488,875575604l926231600,825505843l741423161,875706679l858928951,942746673l842283318,892613433l909652268,825243703l1664366393,876164921l876163125,942746674l808990518,943075892l959920428,959460660l841757236,859124016l943206969,892873776l943011896,741684272l825438257,842544179l929249333,909586489l943273529,859189548l892875824,741750325l909194289,942813749l824979505,858862390l959461427,875637813l842348081,808532018l859189548,942879537l1664432432,892613685l825766192,842542136l926036788,741618741l825832245,959722033l876162102,943077169l741815600,859058225l859191090,959197748l875837751,842085943l909652323,875575351l741881394,876164921l876163125,942746674l808990518,943075892l959920428,959460660l841757236,859124016l943206969,809053232l942945849,1664431156l825438257,842544179l892090421,892744503l875770417,842610476l842479412,824979763l892482872,959788600l808528947,842477617l842610228,892875052l909653298,1664301365l808529969,909390391l824980025,892548409l858796593,926231603l859124788,741488951l842215474,809055281l892088372,876098359l825768241,842610476l842479412,828584243l892482872,959788600l808528947,842477617l842610228,825766188l842282040,741815091l825571639,859322167l909192249,942944307l909522229,892940588l842282290,1664628535l875706679,942815031l909192248,876033075l959592756,859386156l926430004,741749043l875706679,808662839l959523888,859060534l825766455,959852844l825766201,1664301110l808529969,842281527l824981296,943273528l909455922,825306161l943271992,942683957l875573548,859386423l741552944,858994993l943009842,824979506l892351281,942944818l959537970,859320632l842217783,876033324l925906228,824980792l942944567,875639092l959917106,859322160l741487669,808662577l892680244,824981046l842608952,842216244l925983538,842151478l892352816,825241900l858928944,741880889l842348593,892745781l892089145,892613687l909325619,942684204l876098872,824980786l858862390,825243699l942760760,875706673l842150707,909586732l808596022,741683257l808529969,959656503l824981556,825242169l808596533,942746681l892548657,825439285l859189548,825438517l1664495669,892809272l825438261,925969462l859059249,909717556l875573548,909586995l741357875,876164921l825636660,925969458l825702454,960049204l825766188,942880824l1664627254,825439793l808989491,824980025l842020665,825243699l808528944,959591220l876163635,959920428l909587508,824980017l925905200,909390898l959523888,892810803l859321136,875770211l909391161,741355832l808464434,943076148l824979509,842216249l942944305,925969456l808857904,909719351l959920428,959460660l824980020,960051510l858796336,909206326l825635896,876032305l925906988,858797365l824981554,925905200l892483632,925969464l808663094,926495287l959852844,808466745l741618229,876099121l825307446,946025527l892679984,942814000l825241900,942683952l741881138,925972273l825241913,824980273l909260089,925905207l875899960,825767219l741487157,825438257l842018867,929247536l909586489,943273529l959920428,959460660l824980020,858993977l859124793,875899956l825767219,741487157l825438257,842018867l824979760,875705656l926495280,959931192l909653808,741422902l960051505,859060277l824981553,842216249l942944305,925969456l808857904,909719351l943206700,842414134l741882163,943077425l876097591,828585782l943141177,943011383l959917104,926364722l741421874,909129785l892941108,808528953l892679988,859322678l859386156,808793910l741751091,909654065l859124022,828585013l943077432,959656502l858860600,842085681l892811317,875770156l942880057,741881654l808529969,859320375l959199283,875966520l959789363,825831724l876034103,1664170290l876164921,876163125l942746674,825374259l808990771,959920428l959460660,892088884l943010612,925906993l825505836,926167089l942420022,842479664l942683703,858796643l959721778,741356592l926037049,842085428l808987701,926234680l741748793,808529969l842543159,841758773l960049456,808464432l808594481,909588785l842609202,842610787l825242679,892090165l943010615,875967541l858796332,892744497l741879860,960050489l959658289,959917108l959854384,741880119l808662577,892680244l828585526,859386169l925906993,909192244l858992947,859385912l859386156,842477623l741619001,943077425l876097593,824980528l858862390,959461427l842083379,842543672l875902262,875573603l926495283,741685555l825440049,842610488l824981554,926102841l892482353,909192242l858992947,825438264l942813484,959461681l741356848,859058225l859257138,828585273l875966777,808859698l875899956,943273012l741552949,875640881l842217521,824981047l808530736,926232626l859122744,942813497l741750328,875641137l892744760,828586039l943272496,859385908l959917104,842544944l741882164,876164921l876163125,925969458l892613173,876098871l875573548,959526967l741619760,842545201l825505592,895693367l825701172,959722550l875706412,892809779l892089140,825309491l909718578,943012140l842347573,824981045l925905200,876164144l942746677,842283318l892613433,909652323l825243703,741619513l876164921,876163125l808594482,959657265l808990770,859256108l943273781,892090163l892613687,942944308l875573548,909586995l1664169011,876164921l825636660,925969458l909259312,959984944l825241900,875706160l741488950,842348593l892745781,824980281l925905200,959853618l959523890,825570101l858992690,876033379l926102836,892088889l825309491,825374003l925906988,858797365l824981810,925905200l892483632,942746680l909587761,892940853l875573548,859321399l1664233525,892418097l859125303,824981552l876033072,808792888l942746674,926429752l842477876,858796332l842543665,741617720l892679992,859124535l808528952,875770163l943010360,876033379l825504816,925643833l926167609,825438775l892875052,909653298l741554485,808529969l909390391,824980025l892482872,959788600l808528947,842477617l842610228,892940643l842085683,741552944l875837237,959918901l859122738,825307449l741815095,892876089l926037300,808528947l926036788,926102326l959920428,909587508l828584497,943142456l909259824,926493752l808793145,741487673l926300209,842281016l959199286,892614967l842283312,825242156l842609461,741357624l892548917,859322679l926245687,875902004l741880880,859058225l859191090,959197492l875837751,842085943l909652268,875575351l741881394,876164921l876163125,959523890l943076915,859320370l825241955,942683952l741683763,842545201l825505592,824981813l808924208,842609203l926493753,926168121l741486902,842348337l892810548,824980536l943141936,942684465l926507828,926168121l741486902,859126065l926102071,824981300l808858424,909719089l926493751,808793145l741487673,943077169l808726839,824981817l943206712,842414131l909206328,858992947l842608696,859255084l859125045,741356856l959527217,926366006l824980022,859320632l909456946,842607664l808858422,741683761l859189817,959722806l808543029,808923185l943010360,859386156l892351027,741814328l876099121,909128502l824981811,809054520l909194292,926493750l808793145,741487673l943274289,825504054l946025522,942881077l858993458,875573548l926037042,741881145l858994993,943009842l824979506,909391926l859189299,942746681l875575601,909521204l959920428,959460660l828584500,959460662l926299700,875899957l959853364,741421879l808661041,808661301l942421041,909391920l942748724,926364972l825635633,925644343l926167609,825438775l909652323,842151993l741422645,808988977l926234681,824981552l842478640,858796857l959523891,842282545l875574840,943075628l808859956,741552694l875706679,858928951l942760753,943010357l859387190,960049452l876098873,741880115l858994993,875573554l824979512,909587504l942684471,959523896l892810803,909718320l858796588,876033591l1664102712,808529969l825373239,824981045l892482872,959788600l875899955,825767219l741487157,825438257l842018867,925643056l909586489,943273529l959920428,959460660l828584500,809054520l959525940,875899960l825767219,741487157l825438257,842018867l925643056,909586489l943273529,959920428l959460660,824980020l842084407,808925488l909206321,809056569l859190578,943075628l825308724,741619505l892809272,842215477l808528952,808923185l943010360,909652268l808925496,741554485l960050737,892481593l828585015,909391926l925970737,942746676l909717555,875574576l825831724,892352825l741685299,808529969l842543159,824981557l926298937,942878773l808594483,926299955l808532020,825241955l842151728,741750065l909129785,892941108l808594489,842413619l808792629,875573548l909718067,741880888l909654065,809055544l824981558,825701177l943010617,808608567l859058224,942946358l808464940,959525680l741618739,808529969l959722039,959199543l875966520,959789363l808726828,842412592l741553202,808859959l876097586,942760760l909653560,943272754l943206700,960050486l741685559,808529969l875901495,824981045l825831735,959591733l808528951,842477617l808530484,825700652l892745016,1664300852l825438257,926038066l942420025,876163641l875771952,859256108l959658037,892090674l892613687,942944308l892483628,926168883l925645110,909586489l942749497,959920483l959460660,892088884l808793140,959461683l876033324,942880052l959199541,808596276l875771703,909521196l808792115,741881906l875641144,808728115l809001785,943208760l741683767,808529969l842543159,841758773l808923440,943206713l808528951,909326132l842019120,909521196l808924980,741619251l943272241,808726840l828586294,859255856l858994997,909192243l825372979,842217781l892940588,858863411l741357362,825439793l808989491,824979763l909195314,875837492l808528946,959591220l892941111,859189603l892416561,741487417l859126065,842215735l824981045,858862390l858798131,909192241l959788854,842413874l858796332,909718576l741488435,825832245l825767474,959537976l808728628,842084401l858796332,959985712l741748789,825832245l892549170,909192244l825505332,909127985l825241900,942683952l741881138,875771441l959722551,828586290l859059001,825440056l909192246,858992947l808464696,892940588l842282290,741881655l825438257,842477874l942421557,926233911l942880051,858796332l875770416,1664496689l808728373,959525940l926493748,808793145l741487673,842020657l892352050,824981816l925905200,959853618l959523890,825570101l858992690,876033324l926102836,845361721l825373488,875575604l926231600,959919411l741815096,875706679l858928951,942746673l842283318,892613433l909652268,825243703l741619513,876164921l876163125,942760754l808990518,943075892l959920428,959460660l841757236,859124016l943206969,876162096l875837234,741683761l825438257,842544179l925644853,909586489l943273529,859189603l892875824,741750325l909194289,942813749l824979505,858862390l959461427,875637813l842348081,808532018l859189548,942879537l741685552,892613685l825766192,842556216l926036788,741618741l825832245,959722033l876162102,943077169l741815600,859058225l859191090,959199283l875837751,842085943l909652268,875575351l1664628274,876164921l876163125,942746674l808990518,943075892l959920428,959460660l841757236,859124016l943206969,809053232l942945849,741684276l825438257,842544179l895694901,875574327l876163380,842610476l842479412,824979763l892482872,959788600l808528947,842477617l842610228,892875052l909653298,741554485l808529969,909390391l828584505,892548409l858796593,926231603l859124788,741488951l842215474,809055281l892088372,926233399l926103609,842610476l842479412,824979763l892482872,959788600l808543027,842477617l842610228,825766188l842282040,741815091l825571639,859322167l909192249,942944307l909522229,892940588l842282290,741881655l875706679,942815031l909206328,876033075l959592756,859386156l926430004,741749043l875706679,808662839l959523888,859060534l825766455,959852844l825766201,741554230l808529969,842281527l828585776,943273528l909455922,825306161l943271992,942683957l875573548,859386423l741552944,858994993l943009842,824979506l892351281,942944818l959523890,859320632l842217783,876033379l925906228,959198520l909325874,892941365l809056044,892417847l824979761,875574070l909456696,942746678l875706673,842150707l909586732,808596022l1664430137,808529969l959656503,824981556l892482872,959788600l926231603,859124788l741749557,943206456l842283061,909192245l858992947,942747704l825766188,859058745l1664234035,909522737l959459890,824980784l925905200,876163890l959523896,892416050l959459892,825766188l892678966,741421876l892548657,892416817l942421552,892679984l909194032,825700707l875770932,741751088l859058225,859191090l959197241,875837751l842085943,909586732l875640632,741947696l942749745,909652792l824981554,858862390l959461427,959537970l858927159,808529976l875573548,859386419l741620018,876164921l825636660,808528946l842477617,808858676l859386156,808793910l741554227,959722289l943076405,845361201l875573296,892876339l959523888,825373491l808989744,808923436l925906481,741751095l876164921,876163125l909192242,809056569l909324337,943075628l825308724,1664366385l892809272,842215477l808528952,808923185l943010360,909586732l925905720,741816626l960050737,892350521l824980530,909391926l925970737,808987700l808793399,1664627251l808529969,842543159l824981557,959918391l825307185,959523891l926298677,943140913l859059500,892418101l824980018,858862384l808595504,959917105l959854384,1664629046l876164921,876163125l959523890,959656757l875771188,859059500l892418101,824980018l858862384,808595504l942746673,808727093l943143218,809056044l909522999,828584247l892942649,825439288l959523896,825373491l808989744,808923436l925906481,741751095l909654065,858928696l824981561,926430776l909391920,959523895l926431025,808990006l842610531,842479412l959197491,875966520l959789363,875573548l909456695,741554233l909326641,858797367l824981049,909523000l892548401,942746676l909653560,943272754l825438563,892481845l741685048,959722289l909652789,824981559l925905200,858994736l943270968,859059760l741946681,925972785l842282808,959197497l892614967,842283312l859320675,858862134l741357624,876164921l876163125,875899954l825767219,741814328l943142200,926495032l876162102,859321906l741487929,842215474l809055281,962801716l909718834,959461686l942684204,943143221l824981041,925905200l892483632,808594488l809056561,825241648l825242156,842413881l741488946,825832760l842478904,926245685l876098867,741815353l825438257,875902515l942422064,959920176l943141683,809056044l926496311,824979506l875574070,909456696l959523894,825440561l876032056,859189603l942879537,741554480l926103857,959592240l824980533,959985208l808728624,909192244l858992947,859385912l942813484,909260850l741618997,859058225l859257138,828585273l942748471,842152247l959523896,825701173l842347059,859189548l942879537,741421872l825766449,809054265l824979509,842216496l959657785,959523893l842282545,875574840l875836771,892877108l824980275,825504056l926036792,808528950l842019123,943142192l959657260,943206961l824981046,942944569l926234164,808528952l876099890,808663344l809056099,875706423l959199289,892614967l842283312,892809516l926233650,741619765l926167089,809054520l824980536,942815288l925971511,875899954l909195059,1664693300l859058744,875902770l859122739,825307449l741488436,925971513l875575350,808528944l808923185,825571636l909652268,959591481l741684275,926300209l959524920,962802743l892614967,842283312l825242156,842609461l741357624,892548917l859322679,926231607l875902004,741880880l859058225,859191090l959197492,875837751l842085943,808923491l808858162,741947445l808529969,909390391l824980025,892482872l959788600,808528947l842477617,842610228l892940588,842085683l741552944,875837237l959918901,859136818l842084665,741816628l892809272,842215477l808528953,808923185l943010360,825766188l892745525,741685554l926167089,892549172l824980016,926232888l808662326,808543032l942946100,842020147l943206700,876034098l741488433,825438257l942815282,942421040l909391920,876033588l858796332,942945073l741881138,808728373l959525940,959931188l926364722,741421874l842348593,892745781l824980281,925905200l959853618,942746674l943010357,859387190l825241900,875706160l741488950,859126065l808595765,895693619l892613687,842610483l959657260,808661297l959198769,909586740l926232632,875573548l909586995,741553203l876164921,825636660l942746674,808990518l943075892,959920483l959460660,824980020l943142456,909259824l926493752,808793145l741487673,892416050l942815539,892088376l926233399,926103609l876033324,808727860l828586036,842216496l875771447,926493745l926168121,741486902l926300209,842281016l959199286,892614967l842283312,859386156l842544694,741554224l808529969,859320375l828585266,942815288l892417079,808528953l858797876,959592754l959920428,909587508l824980017,875705655l943011637,808528948l825767732,876097593l959920428,909587508l828584497,926102841l876032818,942746679l825243187,926300470l959920428,959460660l824980020,926430775l959460401,942746681l859322417,942814776l859189548,942879537l1664235824,892548913l942880053,824979509l909717817,909588281l942746674,842217521l808858934,959852844l842084664,741422640l943273521,842609201l824981296,925905200l892483632,959537976l808596275,925906997l943075628,808662580l741946166,959526961l825504816,959198774l892614967,842283312l960049452,875640376l741618225,859387192l858993208,808543027l842281524,943012151l859386156,892351027l741356088,876099121l909128502,824981811l809054520,909194292l926493750,808793145l741487673,808793649l909521977,895694135l909325364,825440057l858796332,858862896l741617968,876097592l825504822,926231608l909324599,741750577l875706679,858928951l942746673,842545462l825636146,942748003l892877104,741879863l926167089,808663346l824980275,875966777l808859698,909192244l909718584,858928688l842610476,842479412l824979763,892482872l959788600,959537971l943012153,942748468l859386156,808530483l741357620,926167089l809056054,824981560l926298937,959655989l808594486,926299955l808532020,825241900l842151728,1664496945l842348593,892745781l892089145,943010612l842151217,858796332l808465201,741421106l925907255,959854902l926493752,808793145l741487673,959526961l825504816,895694905l943010612,842151217l858796332,808465201l741421106,925907255l959854902,926493752l808793145,741487673l825243441,926494770l824979760,960051510l909455920,909206323l825635896,876032305l925906988,858797365l824981554,925905200l892483632,942746680l926496822,859387184l959852844,842021177l741619509,876099121l825307446,828585015l959460152,808792118l959523892,809056561l892875573,825241900l942683952,741881138l909326641,858797367l841757496,909587248l825766967,808528944l842477617,909455666l808991075,959657014l841759029,909521712l892482866,808528944l959591220,942946358l943206700,959789110l741881392,926103857l892549425,841758520l875573296,876099123l808608568,825438256l875836217,825241900l875706160,741947193l909129785,892941108l875637817,909258800l859058738,909719340l942682672,824981556l943077432,959656502l942760760,959788600l892942137,825241900l892483376,741750068l959526705,842347825l824981305,925905200l825373746,925969456l909457457,859255861l858796332,842543665l1664104759,825831481l825242681,926231608l892876083,741750068l875837237,875574325l892939320,892877113l741815604,925907255l825702710,926493748l808793145,1664234553l892613685,809055024l926231609,859124788l741946680,842216505l859256624,909192244l892351286,943206960l825833516,875967284l942422320,943274032l892483384,825241955l942683952,741881138l925970482,942750000l824981304,859255856l808529974,909192242l926364726,875967280l959525164,875640888l741946928,926167089l859387187,828584755l842085174,859387185l959523890,825701173l808923699,859189548l942879537,741421872l825766449,876098614l824980020,842216496l959657785,909192245l825372979,842217781l892940643,858863411l741750066,825439793l808989491,824979763l892810806,909587001l808528946,959721523l842478390,959657260l943075889,824981553l876098617,825241904l808543026,943206451l909129017,959657260l859320881,824980533l875967542,808530225l808528950,808923185l943010360,859189548l875837236,741945913l875772209,859256883l828585521,858862390l808532019,959523888l875901493,943142706l858796332,925970993l741750066,892679992l859124535,808528952l858927155,909390132l876033324,825504816l962802745,892614967l842283312,808923436l808858162,741947445l808529969,909390391l824980025,892548409l858796593,926231603l859124788,741488951l842215474,809055281l895692852,926233399l926103609,842610476l842479412,824979763l876164664,875772210l942746677,808990518l876034353,959920428l959460660,824980020l943142456,909259824l926507832,808793145l741487673,892416050l942815539,959197240l876032564,892481844l858796332,942945073l741881138,925907255l959854902,909192248l942944307,909522229l825504099,842151222l741355832,825439793l808989491,824980793l892743988,825766450l909192240,858992947l892940344,875836716l942747701,942422065l842216498,875836727l959657315,875704625l959198777,909586740l926232632,875573548l909586995,741553203l876164921,825636660l942746674,808990518l943075892,959920428l959460660,828584500l943142456,909259824l926493752,808793145l741487673,892416050l942815539,959197240l875968816,892613688l858796332,942945073l741881138,808728373l959525940,959931188l926364722,741421874l842348593,892745781l824980281,925905200l959853618,942746674l943010357,859387190l825241900,875706160l741488950,859126065l808595765,895693619l892613687,842610483l858796588,959721778l741356592,892548917l859322679,959917111l926364722,741421874l842348593,892745781l824980281,925905200l959853618,942760754l875837489,926102322l892942124,943142705l824981811,875574070l909456696,959523894l875901493,943142706l842610476,842479412l824981560,926167862l842609716,959537977l942879795,909194039l842610476,859256628l824979504,876164665l942815027,909192241l942750009,859321905l825241900,875706160l741814322,959854641l892482104,828584246l959461425,808924472l808528952,959592244l858992691,859386156l892351027,741356088l808661297,875704885l824980024,942749753l859387699,926231602l808793140,1664432183l875968049,842282805l925643574,943140921l892811058,859189548l892875824,741750325l959526961,858993714l824980018,842413623l809054258,808528949l842477617,942946611l892875107,909653298l741554485,875837237l859124533,808987702l943011896,741683764l825439793,808989491l824981553,842608952l842216244,925969458l842151478,892352816l825241955,858928944l741880889,808597809l842282289,824981808l859189560,859059509l909192241,858862899l909129009,925906988l858797365,824981041l875835703,959460403l808543030,926036788l809055030,959920428l909587508,824980017l926430775,959460401l942746681,859322417l942814776,859189548l942879537,741488944l808925489,808989490l828583985,842216496l959591225,926493748l926168121,741486902l808529969,875835959l824979510,926298937l942878773,858860595l875903284,808532022l808464940,909325360l1664103736,858994993l875573554,824979512l909193271,959919920l926493750,808793145l741487673,960050737l808529977,824981043l909391926,925970737l808987700,808793399l1664627251,808529969l842543159,824981557l859321911,959592240l909192247,809056569l875705648,943075628l825308724,741619505l892809272,842215477l808528952,808923185l943010360,825700707l808532279,741552433l842348849,808531766l892090423,943010612l842151217,858796332l808465201,741421106l925907255,959854902l926493752,808793145l1664234553,859126065l892614963,892089395l943010612,842151217l858796332,808465201l741421106,842348593l959590452,925644855l943140921,825701942l960049452,876098873l1664626995,858994993l875573554,824979512l909193271,959919920l942746678,909653560l943272754,909652268l942683960,741815860l925972785,892745528l925642808,926167609l825438775,808991075l959657014,824981813l892810288,943273525l959523891,892810803l909718320,943206700l892417590,741618995l909654065,858928696l824981561,825569587l926430514,858874677l859126068,943142456l825241900,942683952l741880627,909129785l892941108,959523897l926431025,825831988l959920428,959460660l824980020,842412856l943207217,926507824l808793145,741487673l892548149,808988984l892873783,825767991l741750585,943206456l875837749,808594482l875639347,808726585l892483884,959854137l946026800,959789104l909195319,825241900l942683952,741881138l959524914,808464441l841756976,926495024l959590966,892873778l892875065,741683767l892548917,876164152l808543031,909324595l942683189,942684204l858994999,925644855l909586489,808597305l859189548,892875824l741750325,959527217l808988979,824980535l858862390,959461427l959537971,925906739l875903282,909652268l942684472,741617716l825439793,808989491l824980281,942815282l892679730,808528948l959591220,892941111l859255084,959920177l1664627250,859126065l842215735,824980021l858862390,858798131l842083377,809054520l808792121,875573548l926495283,741685555l909195569,909652532l892089392,959722548l858993976,825766243l859320628,741750578l825438257,892351024l892090423,842086707l909523000,825831724l909391924,741881653l959590449,959460408l925642803,943140921l943273010,959920483l959460660,824980020l875705655,943011637l808528948,825767732l876097593,943206700l876034098,741488433l926102581,875836977l842542137,926036788l1664300085,825832245l926167345,876162098l943077169,741356592l808529969,959721527l824979765,876164664l875772210,942746677l808990518,876034353l959920428,959460660l845361716,859124016l943206969,926231600l959919411,741815096l875837237,875574325l808528952,926036788l909325110,959920428l909587508,824980017l842149943,943009846l808543033,842477617l842610228,892875052l909653298,741554485l808529969,909390391l824980025,892548409l858796593,926231603l859124788,741488951l825832245,959722033l959996727,909325361l741945396,808529969l842543159,824981557l926232888,959591734l808528949,942946100l842020147,825766188l892745525,741879859l926167089,892549172l828584496,942815288l925971511,808528946l942813491,875575346l942684204,909391412l824980535,858862384l892483636,926231608l875835444,741620017l875706679,858928951l942760753,943010357l859387190,825241900l875706160,741488950l842348593,892745781l824980281,925905200l959853618,959523890l825570101,858992690l876033324,926102836l895693369,825309491l909193267,825506092l825242156,842609461l741357624,892548917l859322679,926231607l875902004,741880880l859058225,859191090l962803251,875837751l842085943,909652268l875575351,741881394l876164921,876163125l959523890,943076915l859320370,825241900l942683952,741683763l842545201,825505592l828586293,808924208l842609203,926493753l926168121,741486902l842348337,892810548l824980536,943141936l942684465,926493748l926168121,741486902l859126065,926102071l909717817,909588281l942746674,842217521l808858934,959461676l876098614,959198516l892746032,808858931l825241900,942683952l741881138,858994993l943009842,828585776l909391926,859189299l942746681,875575601l909521204,959920428l959460660,824980020l909654329,842085425l892873780,842543929l741552947,842281009l959918644,828586037l842216249,842544432l909192240,859190328l959657520,825766188l875835449,741750321l876164921,876163125l909192242,876163125l892810806,875836716l926496307,828584243l892351280,825242417l808987700,875967544l741880116,825702197l925972019,959917110l926364722,741421874l959854641,892482104l824979766,959461425l808924472,808543032l959592244,858992691l825831724,942814262l741617718,876099121l909129273,925643570l926167609,825438775l892875052,909653298l741554485,960051505l859060277,828586033l842216249,942944305l808528944,926299956l943206457,859386156l808793910,741751091l926101554,942946102l824979505,925905200l892416562,942746678l943010357,859387190l859059555,892418101l824980018,858862384l808595504,959917105l959854384,741882166l876164921,876163125l942746674,875575601l943272244,859059500l892418101,828584498l858862384,808595504l959917105,959854384l741882166,876164921l876163125,925969458l808595760,825243449l959852844,842021177l741553717,876099121l825307446,946025527l892679984,942814000l825241900,942683952l741881138,943077425l892352313,824980281l960051510,926233136l909192244,825635896l876032305,859320620l808859952,1664364597l959527217,859123769l824980792,925905200l892483632,959523896l892810803,859321136l858796588,876033591l741355832,808529969l825373239,959198773l875966520,959789363l858796643,892483126l741356850,859058225l943077682,824981556l943077432,909130037l959523896,959526707l926430515,808464940l909325360,741880888l808464434,859386163l828585012,925905200l926495794,943270969l859059760,741946681l808465457,842151474l925643572,842020409l942946352,943206700l842414134,741882163l909654065,926497077l828585273,925905200l892613938,925969462l892418353,926495285l825241900,875706160l741355826,942749489l875902517,824980279l842085168,959918648l809053232,892482361l1664104752,892548917l859059256,926231604l875902004,741880880l859124280,909587511l959917113,959854384l741880119,876164921l876163125,875899954l858797364,1664692281l875837237,892875573l808987705,892744760l741748786,859190833l842020144,942422072l859058489,959460406l942684204,926431289l824980786,925905200l892483632,808608568l959461169,926431281l875573548,808858423l741486641,875968049l858797879,824980534l943208753,909128753l808528953,892548916l858993465,859189548l892416561,1664234297l859126065,842215735l824979511,858862390l858798131,842083377l875966776,842282040l875573548,926495283l741685555,825439793l959787314,824980019l926102841,892482353l909206326,858992947l825438264,909521196l842609975,741488183l808661041,859191604l892088887,842086707l942749750,876163372l825242680,741486896l808661041,892942392l895694384,842086707l875901752,875966764l825308214,741748785l808529969,842543159l824981557,926167862l842609716,959523897l942879795,909194039l859189548,942879537l1664102449,842348849l926037045,824981559l842085168,892483377l926231606,892809524l741487157,875837237l959854900,808528950l842281524,842348345l859320620,842282290l1664365109,892417073l892678969,824981817l858862390,959461427l875899957,825242932l741880120,892809272l842215477,808528952l875770163,943010360l809056044,909719095l828586041,875574070l909456696,959523894l825243448,909392179l875573548,859321399l741554484,892418097l859125303,824981552l876033072,808792888l942746674,926429752l842477876,858796387l842543665,741617720l926103349,892481592l926231608,875902004l741880880,859058225l859191090,959198771l875837751,842085943l909652268,875575351l1664628274,876164921l876163125,942746674l808990518,943075892l959920428,959460660l841757236,859124016l943206969,909716528l892612656,741945910l825438257,842544179l895694901,875574327l876163380,842610476l842479412,824979763l892482872,959788600l808528947,842477617l842610228,892875052l909653298,741554485l808529969,909390391l828584505,892548409l858796593,926231603l859124788,741488951l825832245,825242417l876162102,943077169l741815600,859058225l859191090,959199283l875837751,842085943l909652323,875575351l741881394,876164921l876163125,942746674l808990518,943075892l959920428,959460660l841757236,859124016l943206969,926231600l959919411,1664561976l875837237,875574325l808528952,926036788l909325110,959920428l909587508,824980017l943142456,909259824l926493752,808793145l741487673,909326641l808597558,828584760l925905200,842217520l942746677,926429752l959787316,875573548l842215479,741945913l876164921,825636660l925969458,892613173l876098871,875573548l959526967,1664366640l876164921,825636660l959523890,842478389l926168883,859320620l909193270,741815865l876164921,876163125l925969458,825702454l960049204,825766188l942880824,1664627254l825439793,808989491l824980025,892678967l892875573,959523888l959854897,842413879l825766188,909259576l741357109,926168625l959788088,824981812l943141942,842215990l808543032,808923185l943010360,859386156l892351027,741814328l876099121,909128502l824981811,809054520l909194292,926493750l808793145,741487673l943274289,825504054l946025522,942881077l858993458,875573548l926037042,741881145l858994993,943009842l824979506,909391926l859189299,942746681l875575601,909521204l959920428,959460660l828584500,959460662l926299700,875899957l959853364,741421879l808661041,808661301l942421041,909391920l942748724,926364972l825635633,925644343l926167609,825438775l909652323,842151993l741422645,808988977l926234681,824981552l842478640,858796857l959523891,842282545l875574840,943075628l808859956,741552694l875706679,858928951l942760753,943010357l859387190,960049452l876098873,741880115l858994993,875573554l824979512,909587504l942684471,959523896l892810803,909718320l858796588,876033591l1664102712,808529969l825373239,824981045l892482872,959788600l875899955,825767219l741487157,825438257l842018867,925643056l909586489,943273529l959920428,959460660l828584500,809054520l959525940,875899960l825767219,741487157l825438257,842018867l925643056,909586489l943273529,959920428l959460660,824980020l842084407,808925488l909206321,809056569l859190578,943075628l825308724,741619505l892809272,842215477l808528952,808923185l943010360,909652268l808925496,741554485l960050737,892481593l828585015,909391926l925970737,942746676l909717555,875574576l825831724,892352825l741685299,808529969l842543159,824981557l926298937,942878773l808594483,926299955l808532020,825241955l842151728,741750065l909129785,892941108l808594489,842413619l808792629,875573548l909718067,741880888l909654065,809055544l824981558,825701177l943010617,808608567l859058224,942946358l808464940,959525680l741618739,808529969l959722039,959199543l875966520,959789363l808726828,842412592l741553202,808859959l876097586,942760760l909653560,943272754l943206700,960050486l741685559,808529969l875901495,824981045l825831735,959591733l808528951,842477617l808530484,825700652l892745016,1664300852l825438257,926038066l942420025,859321655l876163382,859256108l959658037,892089650l892613687,942944308l892483628,926168883l925645110,909586489l942749497,959920483l959460660,892088884l808793140,959461683l876033324,942880052l959199541,842217776l808530229,909521196l808792115,741881906l875641144,808728115l809001785,959789112l741946681,808529969l842543159,841758773l808923440,943206713l808528951,909326132l842019120,909521196l808924980,741619251l943272241,808726840l828586294,859255856l858994997,909192243l825372979,842217781l892940588,858863411l741357362,825439793l808989491,824979763l909195314,875837492l808528946,959591220l892941111,859189603l892416561,741487417l859126065,842215735l824981045,858862390l858798131,909192241l959788854,842413874l858796332,909718576l741488435,825832245l825767474,959537976l808728628,842084401l858796332,959985712l741748789,825832245l892549170,909192244l825505332,909127985l825241900,942683952l741881138,875771441l959722551,828586290l859059001,825440056l909192246,858992947l808464696,892940588l842282290,741881655l825438257,842477874l942421557,909391920l876033588,858796332l875770416,1664496689l909326133,858927413l926493748,808793145l741487673,842020657l892352050,824981816l925905200,959853618l959523890,825570101l858992690,876033324l926102836,845361721l825373488,875575604l926231600,959919411l741815096,875706679l858928951,942746673l842283318,892613433l909652268,825243703l741619513,876164921l876163125,942760754l808990518,943075892l959920428,959460660l841757236,859124016l943206969,926428208l892548661,741422642l825438257,842544179l925644853,926363705l943143216,859189603l892875824,741750325l909194289,942813749l824979505,858862390l959461427,875637813l842348081,808532018l859189548,942879537l741685552,892613685l825766192,842556216l926036788,741618741l825832245,926167345l892939314,892613944l741553970,859058225l859191090,959199027l875837751,842085943l909652268,875575351l1664628274,876164921l876163125,942746674l808990518,943075892l959920428,959460660l841757236,859124016l943206969,809053232l942945849,741684276l825438257,842544179l895694901,875574327l876163380,842610476l842479412,824979763l892482872,959788600l808528947,842477617l842610228,892875052l909653298,741554485l808529969,909390391l828584505,892548409l858796593,926231603l859124788,741488951l842215474,809055281l892088372,926233399l926103609,842610476l842479412,824979763l892482872,959788600l808543027,842477617l842610228,825766188l842282040,741815091l825571639,859322167l909192249,942944307l909522229,892940588l842282290,741881655l875706679,942815031l909206328,876033075l959592756,859386156l926430004,741749043l875706679,808662839l959523888,859060534l825766455,959852844l825766201,741554230l808529969,842281527l828585776,943273528l909455922,825306161l943271992,942683957l875573548,859386423l741552944,858994993l943009842,824979506l892351281,942944818l959523890,859320632l842217783,876033379l925906228,959198520l943274293,909588789l809056044,808597303l824980530,875574070l909456696,942746678l875706673,842150707l909586732,808596022l1664430137,808529969l959656503,824981556l892482872,959788600l926231603,859124788l741749557,943206456l842283061,909192245l858992947,942747704l825766188,859058745l1664234035,909522737l959459890,824980784l925905200,876163890l959523896,892416050l959459892,825766188l892678966,741421876l892548657,892416817l942421552,892679984l909194032,825700707l875770932,741751088l859058225,859191090l959197241,875837751l842085943,909586732l875640632,741947696l942749745,909652792l824981554,858862390l959461427,959537970l858927159,808529976l875573548,859386419l741620018,876164921l825636660,808528946l842477617,808858676l859386156,808793910l741554227,959722289l943076405,845361201l875573296,892876339l959523888,825373491l808989744,808923436l925906481,741751095l876164921,876163125l909192242,809056569l909324337,943075628l825308724,1664366385l892809272,842215477l808528952,808923185l943010360,909586732l925905720,741816626l960050737,892350521l824980530,909391926l925970737,808987700l808793399,1664627251l808529969,842543159l824981557,959918391l825307185,959523891l926298677,943140913l859059500,892418101l824980018,858862384l808595504,959917105l959854384,1664629046l876164921,876163125l959523890,959656757l875771188,859059500l892418101,824980018l858862384,808595504l942746673,808727093l943143218,809056044l909522999,828584247l892942649,825439288l959523896,825373491l808989744,808923436l925906481,741751095l909654065,858928696l824981561,926430776l909391920,959523895l926431025,808990006l842610531,842479412l959197491,875966520l959789363,875573548l909456695,741554233l909326641,858797367l824981049,909523000l892548401,942746676l909653560,943272754l825438563,892481845l741685048,959722289l909652789,824981559l925905200,858994736l943270968,859059760l741946681,925972785l842282808,959197497l892614967,842283312l859320675,858862134l741357624,876164921l876163125,875899954l825767219,741814328l943142200,926495032l876096566,926167858l741814579,842215474l809055281,962801716l876032564,892481844l942684204,875902516l824979766,925905200l892483632,808594488l809056561,825241648l825242156,842413881l741488946,825832760l842478904,926245685l859321651,741879860l825438257,875902515l959199280,825833781l876163897,809056044l926496311,824981553l875574070,909456696l959523894,825440561l876032056,859189603l942879537,741554480l926103857,959592240l824980533,959985208l808728624,909192244l858992947,859385912l942813484,909260850l741618997,859058225l859257138,828585273l942748471,842152247l959523896,825701173l842347059,859189548l942879537,741421872l825766449,809054265l824979509,842216496l959657785,959523893l842282545,875574840l875836771,892877108l824980275,825504056l926036792,808528950l842019123,943142192l959657260,943206961l824981046,942944569l926234164,808528952l876099890,808663344l809056099,875706423l959199289,892614967l842283312,892809516l926233650,741619765l926167089,809054520l824980536,942815288l925971511,875899954l909195059,1664693300l892876089,926037300l925969457,859387444l926364470,892483628l959918648,824979760l858862390,825243699l959523896,825243448l909392179,875573548l859321399,1664301364l842545201,825505592l824980023,842085168l808989240,859122740l825307449,741881140l892809272,842215477l808528953,808923185l943010360,859320620l842282290,1664168245l892417073,892678969l824981817,858862390l959461427,875637813l842348081,808532018l859189548,942879537l741685552,892613685l825766192,842542136l926036788,1664365621l842215474,809055281l892089140,876098359l825768241,842610476l842479412,824979763l892482872,959788600l808528947,842477617l842610228,892875052l909653298,1664301365l808529969,909390391l824980025,892548409l858796593,926231603l859124788,741488951l825832245,943141681l892939317,892613944l741553970,859058225l859191090,962803507l875837751,842085943l909652268,875575351l741881394,876164921l876163125,942746674l808990518,943075892l959920428,959460660l841757236,859124016l943206969,809067312l942945849,741684276l825438257,842544179l892090421,926495543l943011384,842610476l842479412,824979763l892482872,959788600l808528947,842477617l842610228,892875107l909653298,741554485l808529969,909390391l824980025,892548409l858796593,926231603l859124788,741488951l842215474,809055281l892088372,926233399l926103609,842610531l842479412,824979763l892482872,959788600l808528947,842477617l842610228,825766188l842282040,741815091l825571639,859322167l909192249,942944307l909522229,892940643l842282290,741881655l875706679,942815031l909192248,876033075l959592756,859386156l926430004,741749043l875706679,808662839l959523888,859060534l825766455,959852899l825766201,741554230l808529969,842281527l824981296,943273528l909455922,825306161l943271992,942683957l875573548,859386423l741552944,858994993l943009842,828583986l892351281,942944818l959523890,859320632l842217783,876033324l925906228,824980792l825768246,876033081l959917108,859322160l741881906,808662577l892680244,828585526l842608952,842216244l925969458,842151478l892352816,825241900l858928944,741880889l842348593,892745781l892089145,892613687l909325619,942684204l876098872,828585266l858862390,825243699l942746680,875706673l842150707,909586732l808596022,741683257l808529969,959656503l824981556,825242169l808596533,942746681l892548657,825439285l859189603,825438517l741748789,892809272l825438261,925969462l859059249,909717556l875573548,909586995l741357875,876164921l825636660,925969458l825702454,960049204l825766243,942880824l741880374,825439793l808989491,824980025l842020665,825243699l808528944,959591220l876163635,959920428l909587508,824980017l925905200,909390898l959537968,892810803l859321136,875770156l909391161,741355832l808464434,943076148l824979509,842216249l942944305,925969456l808857904,909719351l959920428,959460660l828584500,960051510l858796336,909192246l825635896,876032305l925906988,858797365l824981554,925905200l892483632,925969464l808663094,926495287l959852844,808466745l1664365109,876099121l825307446,942421047l892679984,942814000l825241900,942683952l741881138,925972273l825241913,824980273l909260089,925905207l875899960,825767219l1664234037,825438257l842018867,925643056l909586489,943273529l959920428,959460660l824980020,858993977l859124793,875899956l825767219,741487157l825438257,842018867l828584240,875705656l926495280,959917112l909653808,741422902l960051505,859060277l824981553,842216249l942944305,925969456l808857904,909719351l943206700,842414134l1664629043,943077425l876097591,824981302l943141177,943011383l959917104,926364722l741421874,909129785l892941108,808528953l892679988,859322678l859386156,808793910l1664497971,909654065l859124022,824980533l943077432,959656502l858860600,842085681l892811317,875770156l942880057,741881654l808529969,859320375l959199283,875966520l959789363,825831779l876034103,741423410l876164921,876163125l942746674,825374259l808990771,959920428l959460660,892088884l943010612,925906993l926234668,959526968l946026039,943274032l842545464,858796588l959721778,741356592l926037049,842085428l808987701,926496056l741683512,808529969l842543159,841758773l960049456,808464432l808608561,909588785l842609202,942684204l808727864,892090167l943010615,808727604l858796332,892744497l741879860,909259833l943076152,959917106l959854384,1664495927l808662577,892680244l824981046,859386169l925906993,909192244l858992947,859385912l859386156,842477623l741619001,943077425l876097593,824980528l858862390,959461427l842097459,842543672l875902262,875573548l926495283,741685555l825440049,842610488l824981554,926102841l892482353,909192242l858992947,825438264l942813484,959461681l1664103728,859058225l859257138,824980793l875966777,808859698l875899956,943273012l741552949,875640881l842217521,824981047l808530736,926232626l859122744,942813497l1664497208,875641137l892744760,824981559l943272496,859385908l959917104,842544944l741882164,876164921l876163125,925969458l892613173,876098871l875573548,959526967l1664366640,842545201l825505592,892088887l825701172,959722550l943012140,842347573l824979767,959853623l926103091,809053236l858863417,741423161l825439793,808989491l828586033,808925241l876163889,808528950l942946100,859386931l943206700,876034098l741488433,825438257l942815282,892089392l825309491,943010865l925906988,858797365l828586290,925905200l892483632,942746680l875901491,825308466l825504044,892549429l741947701,825439793l808989491,824980793l892743988,825766450l909192240,858992947l892940344,875836771l942747701,942422065l842216498,875836727l858796588,959721778l741356592,825505589l909523254,959917105l926364722,741421874l842348593,892745781l828584761,925905200l959853618,942746674l943010357,859387190l825241900,875706160l741488950,859126065l808595765,892089139l892613687,842610483l959657260,808661297l962803505,875903029l859255349,875573548l909586995,741487667l876164921,825636660l942746674,808990518l943075892,959920428l959460660,824980020l943142456,909259824l926507832,808793145l741487673,892416050l942815539,959197240l875968816,892613688l858796332,942945073l741881138,808728373l959525940,959917108l926364722,1664168754l842348593,892745781l824980281,925905200l959853618,942746674l943010357,859387190l825241900,875706160l741488950,859126065l808595765,892089139l892613687,842610483l858796643,959721778l741356592,892548917l859322679,959917111l926364722,741421874l842348593,892745781l824980281,925905200l959853618,942746674l875837489,926102322l892942179,943142705l824981811,875574070l909456696,959523894l875901493,943142706l842610476,842479412l824981560,926167862l842609716,959523897l942879795,909194039l842610531,859256628l824979504,876164665l942815027,909192241l942750009,859321905l825241900,875706160l741814322,959854641l892482104,824979766l959461425,808924472l808543032,959592244l858992691,859386156l892351027,741356088l808661297,875704885l824980024,942749753l859387699,926231602l808793140,741685303l825636664,892417078l959931187,808924976l741684279,808662577l892680244,824981046l842608952,842216244l925969458,842151478l892352816,825241900l858928944,741880889l842348593,892745781l895693625,892613687l909325619,942684204l876098872,824980786l858862390,825243699l942746680,875706673l842150707,909586732l808596022,741683257l808529969,959656503l828586036,825242169l808596533,942746681l892548657,825439285l859189548,825438517l741748789,892809272l825438261,925969462l859059249,909717556l875573548,909586995l1664104755,876164921l825636660,925969458l825702454,960049204l825766188,942880824l741880374,825439793l808989491,824980025l842020665,825243699l808528944,959591220l876163635,959920483l909587508,824980017l925905200,909390898l959523888,892810803l859321136,875770156l909391161,741355832l808464434,943076148l824979509,842216249l942944305,925983536l808857904,909719351l959920428,959460660l824980020,960051510l858796336,909192246l825635896,876032305l925906988,858797365l824981554,925905200l892483632,925983544l808663094,926495287l959852844,808466745l741618229,876099121l825307446,942421047l892679984,942814000l825241900,942683952l741881138,925972273l825241913,828584753l909260089,925905207l875899960,825767219l741487157,825438257l842018867,925643056l909586489,943273529l959920428,959460660l824980020,858993977l859124793,875914036l825767219,741487157l825438257,842018867l824979760,875705656l926495280,959917112l909653808,741422902l960051505,859060277l824981553,842216249l942944305,925983536l808857904,909719351l943206700,842414134l741882163,943077425l876097591,824981302l943141177,943011383l959917104,926364722l741421874,909129785l892941108,808543033l892679988,859322678l859386156,808793910l741751091,909654065l859124022,824980533l943077432,959656502l858860600,842085681l892811317,875770156l942880057,1664628534l808529969,859320375l959199283,875966520l959789363,825831724l876034103,741423410l876164921,876163125l942746674,825374259l808990771,959920428l959460660,895693364l943010612,925906993l926234668,959526968l959198775,825766452l909652533,858796588l959721778,741356592l892941625,875770162l808987697,809056568l1664693554,808529969l842543159,841758773l960049456,808464432l808594481,909588785l842609202,942684204l808727864,892090167l943010615,808858677l858796332,892744497l1664626740,960050489l959658289,959917108l959854384,741880119l808662577,892680244l824981046,859386169l925906993,909192244l858992947,859385912l859386156,842477623l1664365881,943077425l876097593,824980528l858862390,959461427l842083379,842543672l875902262,875573548l926495283,741685555l825440049,842610488l824981554,926102841l892482353,909206322l858992947,825438264l942813484,959461681l741356848,859058225l859257138,824980793l875966777,808859698l875899956,943273012l741552949,875640881l842217521,828585527l808530736,926232626l859122744,942813497l741750328,875641137l892744760,824981559l943272496,859385908l959917104,842544944l741882164,876164921l876163125,925983538l892613173,876098871l875573548,959526967l741619760,842545201l825505592,892088887l825701172,959722550l943012140,842347573l824979767,959853623l926103091,842556211l926038069,741421113l825439793,808989491l824981553,808925241l876163889,808528950l942946100,859386931l943206700,876034098l741488433,825438257l942815282,895693872l825309491,943010865l925906988,858797365l824981810,925905200l892483632,942746680l875901491,825308466l825504044,892549429l741947701,825439793l808989491,828585273l892743988,825766450l909192240,858992947l892940344,875836716l942747701,942422065l842216498,875836727l858796588,959721778l741553200,825505589l909523254,959931185l926364722,741421874l842348593,892745781l824980281,925905200l959853618,942746674l943010357,859387190l825241900,875706160l741488950,859126065l808595765,895693619l892613687,842610483l959657260,926036273l959197494,875903029l859255349,875573548l909586995,741815091l876164921,825636660l942746674,808990518l943075892,959920483l959460660,824980020l943142456,909259824l926493752,808793145l741487673,892416050l942815539,959197240l875968816,892613688l858796332,942945073l1664628018,808728373l959525940,959917108l926364722,741421874l842348593,892745781l824980281,925905200l959853618,942746674l943010357,859387190l825241900,875706160l1664235830,859126065l808595765,892089139l842151993,741422645l808988977,926234681l824981552,842478640l858796857,959523891l808596275,808597557l858861868,842151216l741488692,825768241l959918904,895693363l892613687,892876592l959461676,809054519l925644601,926363705l926233137,859189548l892875824,741750325l959526961,858993714l824980018,842413623l809054258,808543029l842477617,942946611l892875052,909653298l741554485,875837237l859124533,808987702l943011896,741683764l825439793,808989491l824981553,842608952l842216244,925983538l842151478,892352816l825241900,858928944l741880889,808597809l842282289,824981808l859189560,859059509l909192241,858862899l909129009,925906988l858797365,828585521l875835703,959460403l808528950,926036788l809055030,959920428l909587508,824980017l926430775,959460401l942746681,859322417l942814776,859189548l942879537,1664235824l808925489,808989490l824979505,842216496l959591225,926493748l926168121,741486902l808529969,875835959l824979510,926298937l942878773,858860595l875903284,808532022l808464995,909325360l741356856,858994993l875573554,824979512l909193271,959919920l926493750,808793145l741487673,960050737l808529977,824981043l909391926,925970737l809001780,808793399l741880371,808529969l842543159,824981557l859321911,959592240l909192247,809056569l875705648,943075628l825308724,741619505l892809272,842215477l808543032,808923185l943010360,825700652l808532279,741552433l842348849,808531766l892090423,943010612l842151217,858796332l808465201,741421106l925907255,959854902l926507832,808793145l741487673,859126065l892614963,892089395l943010612,842151217l858796332,808465201l741421106,842348593l959590452,925644855l943140921,825701942l960049507,876098873l741880115,858994993l875573554,824979512l909193271,959919920l942746678,909653560l943272754,909652268l942683960,741815860l925972785,892745528l929247288,926167609l825438775,808991020l959657014,824981813l892810288,943273525l959523891,892810803l909718320,943206700l892417590,741618995l909654065,858928696l828586041,825569587l926430514,858860597l859126068,943142456l825241900,942683952l741880627,909129785l892941108,959523897l926431025,825831988l959920428,959460660l828584500,842412856l943207217,926493744l808793145,741487673l892548149,808988984l892873783,825767991l741750585,876163129l892941877,808594481l875639347,808726585l959789411,858862133l942420276,842479664l959460919,825241900l942683952,741881138l959524914,808464441l841756976,926495024l959590966,842607666l959590966,1664300336l892548917,892941368l808528947,909324595l942683189,959789356l859386169,925643833l909586489,942749497l859189548,892875824l741750325,959527217l808988979,828585015l858862390,959461427l959523891,925906739l875903282,909652268l942684472,741617716l825439793,808989491l824980281,942815282l892679730,808528948l959591220,892941111l859255139,959920177l741880370,859126065l842215735,824980021l858862390,858798131l842083377,809054520l808792121,875573548l926495283,741685555l909195569,909652532l895693872,959722548l858993976,825766188l859320628,741750578l825438257,892351024l892090423,842086707l909523000,825831724l909391924,741881653l959590449,959460408l929247283,943140921l943273010,959920428l959460660,824980020l875705655,943011637l808528948,825767732l876097593,943206700l876034098,741488433l926102581,875836977l892953401,892613944l741422898,909391665l859190073,942422326l842544434,825243959l859189548,942879537l741880112,926431537l959656240,824981044l876033072,959722296l942760755,926429752l842477876,858796332l842543665,741617720l825832245,892612913l808987704,808793399l741945907,808529969l842543159,824981557l892482360,825569844l875651889,859387185l960050485,859189548l942879537,741685552l909194289,942813749l824979505,858862390l959461427,875899957l825242932,741880120l892876089,926037300l808543026,875770163l943010360,809056044l959461175,824981559l875574070,909456696l875637814,842348081l808532018,859189548l942879537,741685552l909194289,942813749l828583985,858862390l959461427,875899957l825242932,741880120l892876089,926037300l808594482,875639347l825503801,892483628l959918648,824979760l925905200,892483632l942760760,909587761l892940853,875573548l859321399,741486645l892418097,859125303l824981552,876033072l808792888,942746674l926429752,842477876l858796332,842543665l1664364600,926103349l825570865,926231604l875902004,741880880l925907255,858927159l909192242,942944307l909522229,825504044l842151222,741355832l825439793,808989491l828585273,892743988l825766450,909192240l858992947,892940344l875836716,942747701l942422065,892679984l942814000,858796332l942945073,741881138l925907255,959854902l909206328,942944307l909522229,825504044l842151222,741355832l825439793,808989491l824980793,859387448l909259831,808528950l959591220,892679475l959920428,909587508l828584497,875705655l943011637,909192244l942944307,909522229l892940588,842282290l741881655,859126065l842215735,824981045l875574070,909456696l959523894,925906739l875903282,909652323l942684472,741617716l825439793,808989491l824980281,842608952l842216244,925969458l842151478,892352816l825241900,858928944l741880889,808597809l842282289,828586288l859189560,859059509l909192241,858862899l909129009,943012140l842347573,959197238l892877109,842021172l875573548,909586995l741487667,876164921l825636660,925983538l825702454,960049204l825766188,942880824l741880374,825439793l808989491,892088889l808530996,943142199l943012140,842347573l892088631,943010615l926169396,959920483l959460660,824980020l926430775,959460401l942746681,859322417l942814776,859189548l942879537,741488944l892548913,942880053l824979509,909717817l909588281,942760754l842217521,808858934l942684204,942683700l824979766,959918391l875574071,808528944l808923185,943010360l859386156,892351027l741814328,876099121l909128502,828586291l809054520,909194292l926493750,808793145l741487673,859125809l808466737,824980016l925905200,842217520l942746676,909587761l892940853,842610476l842479412,962802745l875966520,959789363l825831724,876034103l741423410,909654065l858928696,824981561l926102841,892745776l808528953,859321908l926495284,825766188l892745525,1664626739l925972273,842412345l841756727,943272240l859059764,926231602l959919411,741815096l825439793,808989491l824979763,943206712l926365236,925969464l825833265,943075894l825242211,909391929l741487412,892548917l859322679,909192247l858992947,825438264l825700652,909654327l741880118,859321137l859387187,824980275l926103095,875573555l926245685,859124788l741357112,859058225l859191090,824981043l825569591,825242160l858860594,909325112l959787314,909586732l825440051,741684272l875837237,909652789l942760752,808794422l892483894,875573548l909586995,741486644l909654065,809055544l824981558,926102841l892745776,808528953l859321908,926495284l859386156,808793910l1664497971,892876337l842084912,925643316l842020409,926234672l960049452,876098873l741880115,808464434l859386163,824980532l925905200,926495794l943270969,859059760l1664693561,926167089l959853877,824980280l926298937,959655989l959523894,876098616l943273528,825831724l876034103,741946674l808464434,926298932l824980280,842216249l942944305,808543024l926299956,943206457l825242156,825831479l741355577,926167089l825243187,824980016l808859192,892941881l808594486,942880049l909652537,892483628l909390644,946025784l959789104,825766454l858796332,942945073l741881138,892940345l876033848,808528950l926036788,909325110l959852844,875705144l741751095,859190833l858863408,962802229l960050226,808728624l942684204,825766455l841757489,892744496l842283315,876096566l892352050,741814577l892548917,909391160l959917108,926364722l1664168754,959526705l842347825,824981305l925905200,825373746l959523888,859060534l825766455,959852844l825766201,741554230l808529969,842281527l824981296,808859705l842281784,959931189l808857910,741618744l876164921,876163125l959523890,942879795l959918646,825241900l942683952,741356595l825571121,875704370l925643056,909194809l875837488,959920483l959460660,824980020l909260089,959459639l926231600,808793140l741356087,942946609l808662578,892088370l858798135,892875318l876033324,842151220l828585525,842413110l858862391,926231608l909457462,741815094l825439793,808989491l824979763,892482873l926364212,959523896l825701173,909455923l959920428,959460660l828584500,875705655l943011637,926231604l859124788,741749557l926103349,926036024l926231603,959722548l741751094,959657781l875968311,926493753l808793145,1664234553l842020657,892352050l824981816,925905200l959853618,959523890l825570101,858992690l876033324,926102836l892088889,825309491l825440049,825833516l875967284,828586288l842216496,875771447l926493745,926168121l741486902,842020657l892352050,824981816l925905200,959853618l942746674,943010357l859387190,825241900l875706160,1664235830l859126065,808595765l892089139,892613687l842610483,858796588l959721778,741356592l892548917,859322679l959917111,926364722l741421874,842348593l892745781,828584761l925905200,959853618l942746674,943010357l859387190,825241900l875706160,741488950l859126065,808595765l892089139,892613687l842610483,959657260l925970737,962803251l875903029,859255349l875573548,909586995l741815091,876164921l825636660,942746674l808990518,943075892l959920428,959460660l824980020,943142456l909259824,926507832l808793145,741487673l892416050,942815539l942420024,808662322l858863155,858796588l959721778,741553200l909457208,909260083l808528945,926036788l842281782,959920483l909587508,824980017l943142456,909259824l926493752,808793145l741487673,926300209l842281016,959199286l892614967,842283312l825242156,842609461l1664104504,875901496l943076403,808528949l875770163,943010360l859256108,858927417l925643829,926167609l825438775,892875052l909653298,741554485l808529969,909390391l828584505,876097848l858993204,959917111l926363957,741946168l808662577,892680244l824981046,892482873l926364212,959917112l926364722,741881906l875771441,959722551l828586290,859059001l825440056,959917110l926364722,741355571l959854897,842478388l824979768,825833782l943075640,808528947l842477617,925905460l909652268,842151993l1664169525,808988977l926234681,824981552l842478640,858796857l959523891,808596275l808597557,858861868l842151216,741488692l825768241,959918904l892088883,892613687l892876592,943143011l825308472,925642807l926363705,909653808l859189548,892875824l741750325,959526961l858993714,824980018l842413623,809054258l808528949,842477617l942946611,892875107l909653298,741554485l875837237,859124533l808987702,943011896l741683764,825439793l808989491,824981553l842608952,842216244l925969458,842151478l892352816,825241955l858928944,741880889l808597809,842282289l824981808,859189560l859059509,909192241l858862899,909129009l925906988,858797365l824981041,875835703l959460403,808543030l926036788,809055030l959920428,909587508l824980017,926430775l959460401,942746681l859322417,942814776l859189548,942879537l741488944,808925489l808989490,828583985l842216496,959591225l926493748,926168121l741486902,808529969l875835959,824979510l926298937,942878773l858860595,875903284l808532022,808464940l909325360,1664103736l858994993,875573554l824979512,909193271l959919920,926493750l808793145,741487673l960050737,808529977l824981043,909391926l925970737,808987700l808793399,1664627251l808529969,842543159l824981557,859321911l959592240,909192247l809056569,875705648l943075628,825308724l741619505,892809272l842215477,808528952l808923185,943010360l825700707,808532279l741552433,842348849l808531766,892090423l943010612,842151217l858796332,808465201l741421106,925907255l959854902,926493752l808793145,1664234553l859126065,892614963l892089395,943010612l842151217,858796332l808465201,741421106l842348593,959590452l925644855,943140921l825701942,960049452l876098873,1664626995l858994993,875573554l824979512,909193271l959919920,942746678l909653560,943272754l909652268,942683960l741815860,925972785l892745528,925642808l926167609,825438775l808991075,959657014l824981813,892810288l943273525,959523891l892810803,909718320l943206700,892417590l741618995,909654065l858928696,824981561l825569587,926430514l858874677,859126068l943142456,825241900l942683952,741880627l909129785,892941108l959523897,926431025l825831988,959920428l959460660,824980020l842412856,943207217l926507824,808793145l741487673,892548149l808988984,926428215l959788596,741488945l926429240,842414130l808594486,875639347l808726585,842610732l808990516,929248049l909586489,875640633l959920428,959460660l892088884,808793140l959461683,876033324l942880052,942422325l926167604,892614200l909521196,808792115l1664628786,859058744l875902770,876096565l909390642,741355576l859058225,859191090l959198771,875837751l842085943,859320620l858862134,741357624l876164921,876163125l959537970,842478389l926168883,859320620l909193270,741815865l876164921,876163125l959523890,959657011l825767984,825241900l942683952,741356595l876099121,926300212l929248053,909194809l875837488,959920428l959460660,824980020l859059001,959592248l808528951,808923185l808727352,808923436l876099889,741684792l875640881,842413616l895694135,825571127l926497073,876033324l926037300,824981558l926167353,959789104l926231606,892352823l741552434,875837237l909195316,808528944l926036788,909652790l943206755,876034098l741488433,825766449l959656249,824980277l925905200,808465970l909192243,876033075l959592756,960049452l842085944,741751093l909717561,875837492l808543029,858927155l909390132,942684204l943142200,824979513l858862390,825243699l959523896,825243448l909392179,875573548l859321399,741554484l842545201,825505592l828584503,842085168l808989240,859122740l842084665,741488692l842543161,842412849l808528949,926036788l892613430,959920428l909587508,824980017l842149943,943009846l808543033,842477617l842610228,892875052l909653298,741554485l808529969,909390391l824980025,892548409l858796593,926231603l859124788,741488951l842215474,809055281l895692852,926233399l926103609,842610476l842479412,824979763l892482872,959788600l808528947,842477617l842610228,892875052l909653298,741554485l808529969,909390391l828584505,892548409l858796593,926231603l859124788,741488951l825832245,859255089l892939318,892613944l741553970,859058225l859191090,959197748l875837751,842085943l909652323,875575351l741881394,876164921l876163125,942746674l808990518,943075892l959920428,959460660l841757236,859124016l943206969,809053232l942945849,1664431156l825438257,842544179l942422069,892876848l809056311,825241900l942683952,741881138l892418097,842348087l824980793,876033072l808792888,942746674l909587761,942682933l875573603,859321399l741486645,842545201l825505592,824980023l842085168,808989240l859122740,842084665l741488692,842543161l842412849,808528949l926036788,892613430l959920483,909587508l824980017,943142456l909259824,926493752l808793145,741487673l909326641,808597558l824980280,925905200l842217520,942746677l926429752,959787316l875573603,842215479l741945913,876164921l825636660,925969458l892613173,876098871l875573548,959526967l741619760,876164921l825636660,959523890l842478389,926168883l859320675,909193270l741815865,876164921l876163125,925969458l825702454,960049204l825766188,942880824l741880374,825439793l808989491,824980025l892678967,892875573l959537968,959854897l842413879,825766188l909259576,741357109l842347576,892679730l876096567,808661557l741947446,808529969l842543159,824981557l842216249,808990000l909206327,859190328l959657520,825766188l875835449,741750321l876164921,876163125l959523890,825636921l875704628,959789100l858929203,824980275l875705392,892942130l959537976,808596275l808597557,943075628l808662580,741946166l959526961,825504816l959198774,892614967l842283312,892743980l909392176,741685046l859059253,859257142l808543025,825569331l875638835,942684204l875836980,892090417l858863415,909586742l842610476,842479412l824979763,943273528l909455922,825306161l943271992,942683957l875573603,859386423l741552944,909195569l909652532,824980528l959723574,842412086l959917107,926364722l741421874,842348593l892745781,824980281l892942649,825439288l959537976,825373491l808989744,875573548l959919671,741881904l909326641,858797367l841758265,909587248l825766967,808528944l842477617,909455666l892875052,909653298l1664301365,892548149l842346808,808528946l808661299,825242160l809056044,909719095l959199289,892614967l842283312,825766188l875835449,741882161l892548149,842346808l808543026,808661299l825242160,809056044l909719095,959199289l892614967,842283312l808923436,959459889l741421111,960050737l892481593,824980278l909391926,925970737l809001780,808793399l741880371,808529969l842543159,824981557l959985208,959787063l909192243,809056569l876033330,943075628l825308724,741619505l808663089,892352057l828585008,960049465l942880048,808528949l808923185,943010360l859386156,808793910l741554227,926101554l942946102,824979505l925905200,892416562l943270966,859059760l1664693561,909324338l842347062,824979509l842216496,876099129l942746680,892876344l943075385,859386156l859386167,741816373l808464434,943076148l841758772,858796080l875772209,808543028l842477617,959920436l808991020,959657014l824981813,842018868l875704886,959917107l808595510,741880888l909654065,858928696l824981561,892745784l959920441,808543029l842477617,909456437l825700652,892678457l741816626,808529969l842281527,824979505l892875063,926168374l808528947,942813491l809056050,892483628l876097587,895692853l943010615,959723828l876033324,808727860l942422068,959789104l909586998,875573548l909586995,741749555l943273521,926167603l824981049,808662582l892547383,809067314l858862136,741618230l959983672,926363705l808594483,859125299l909259833,942684204l859189813,942421817l842479664,808990006l825241900,942683952l1664628018,925970482l942750000,824981304l859255856,808529974l909192242,926364726l875967280,959525164l875640888,741946928l926167089,859387187l824980275,842085174l859387185,959537970l825701173,808923699l859189548,942879537l741421872,825766449l876098614,824980020l842216496,959657785l909192245,825372979l842217781,892940588l858863411,1664496946l825439793,808989491l824979763,892810806l909587001,808528946l959721523,842478390l959657260,943075889l824981553,876098617l825241904,808528946l943206451,909129017l959657315,859320881l824980533,875967542l808530225,808528950l808923185,943010360l859189548,875837236l741945913,875772209l859256883,824981041l858862390,808532019l959537968,875901493l943142706,858796332l925970993,741750066l892679992,859124535l808528952,858927155l909390132,892811308l926299705,824980533l858862390,825243699l959537976,825243448l909392179,875573548l859321399,741554484l842545201,825505592l824980023,842085168l808989240,859122740l825307449,741881140l842543161,842412849l808543029,926036788l892613430,959920428l909587508,824980017l842149943,943009846l808528953,842477617l842610228,892875052l909653298,741554485l808529969,909390391l828584505,892548409l858796593,926231603l859124788,741488951l825832245,909259569l808987702,808793399l741945907,808529969l842543159,824981557l926232888,959591734l808543029,942946100l842020147,825766188l892745525,741879859l926167089,892549172l824980016,942815288l925971511,808528946l942813491,875575346l892811308,892548917l828586035,858862384l892483636,926231608l943143219,741617977l875706679,858928951l942746673,943010357l859387190,825241900l875706160,741488950l842348593,892745781l828584761,925905200l959853618,959523890l825570101,858992690l876033324,926102836l892088889,825309491l825833777,875706412l892809779,925644084l926363705,842282800l859189603,892875824l741750325,909194289l942813749,824979505l858862390,959461427l875637813,842348081l808532018,859189548l942879537,741685552l892613685,825766192l809001784,808793399l741880371,825438257l842544179,892090421l925971511,875902772l842610476,842479412l824979763,892482872l959788600,808528947l842477617,842610228l825766243,842282040l741815091,825571639l859322167,909192249l942944307,909522229l892940588,842282290l741881655,875706679l942815031,909192248l876033075,959592756l859386211,926430004l741749043,875706679l808662839,959523888l859060534,825766455l959852844,825766201l741554230,808529969l842281527,824981296l943273528,909455922l825320241,943271992l942683957,875573548l859386423,741552944l858994993,943009842l824979506,892351281l942944818,959523890l859320632,842217783l876033324,925906228l946025784,943274032l942815032,809056044l926496311,824979506l875574070,909456696l942746678,875706673l842150707,909586732l808596022,741683257l808529969,959656503l828586036,892482872l959788600,926231603l859124788,741749557l943206456,842283061l909192245,858992947l942747704,825766188l859058745,741487155l909522737,959459890l828585264,925905200l876163890,959523896l892416050,959459892l825766188,892678966l741421876,892548657l892416817,942421552l892679984,909194032l825700652,875770932l1664497968,859058225l859191090,959197241l875837751,842085943l909586732,875640632l741947696,942749745l909652792,824981554l858862390,959461427l959523890,858927159l808529976,875573603l859386419,741620018l876164921,825636660l808528946,842477617l808858676,859386156l808793910,741554227l959722289,943076405l841756721,875573296l892876339,959537968l825373491,808989744l808923436,925906481l741751095,876164921l876163125,909192242l809056569,909324337l943075628,825308724l741619505,892809272l842215477,808543032l808923185,943010360l909586732,925905720l741816626,960050737l892350521,824980530l909391926,925970737l808987700,808793399l741880371,808529969l842543159,828586037l959918391,825307185l959523891,926298677l943140913,859059500l892418101,824980018l858862384,808595504l959917105,959854384l741882166,876164921l876163125,959537970l959656757,875771188l859059500,892418101l824980018,858862384l808595504,942746673l808727093,943143218l809056044,909522999l824979767,892942649l825439288,959537976l825373491,808989744l808923436,925906481l741751095,909654065l858928696,824981561l926430776,909391920l959523895,926431025l808990006,842610476l842479412,962801971l875966520,959789363l875573548,909456695l741554233,909326641l858797367,824981049l909523000,892548401l942746676,909653560l943272754,825438508l892481845,1664431928l959722289,909652789l824981559,925905200l858994736,943270968l859059760,741946681l925972785,842282808l959197497,892614967l842283312,859320620l858862134,1664104504l876164921,876163125l875899954,825767219l741814328,875641144l808728115,876096568l909390642,741356853l842215474,809055281l942420020,825504313l926364722,942684259l926496825,824980532l925905200,892483632l808594488,809056561l825241648,825242156l842413881,741488946l943206456,925905973l926231607,892876083l1664103988,825438257l875902515,959199280l825766452,842151221l809056044,926496311l824979506,875574070l909456696,959523894l825440561,876032056l859189548,942879537l1664301360,926103857l959592240,824980533l959985208,808728624l909192244,858992947l859385912,942813484l909260850,741618997l859058225,859257138l824980793,942748471l842152247,959537976l825701173,842347059l859189548,942879537l741421872,825766449l809054265,824979509l842216496,959657785l959523893,842282545l875574840,875836716l892877108,828584755l825504056,926036792l808528950,842019123l943142192,959657260l943206961,824981046l942944569,926234164l808528952,876099890l808663344,809056044l875706423,962803769l892614967,842283312l892809516,926233650l741619765,926167089l809054520,824980536l942815288,925971511l875899954,909195059l741946420,892876089l926037300,925983537l859387444,859255606l892811308,842347318l824979766,925905200l892941360,942746672l842283318,892613433l909652268,825243703l741619513,876164921l876163125,808608562l959657265,808990770l842283308,825504823l824980786,858862384l892483636,926231608l876032308,741882164l875706679,858928951l942746673,842283318l892613433,909652323l825243703,741619513l876164921,876163125l942746674,808990518l943075892,959920428l959460660,841757236l859124016,943206969l926231600,959919411l1664561976,875837237l875574325,808528952l926036788,909325110l959920428,909587508l824980017,943142456l909259824,926493752l808793145,741487673l926300209,842281016l962803766,892614967l842283312,825242156l842609461,741357624l875705400,875574327l808528949,875770163l943010360,859256108l842085686,925643827l926167609,825438775l892875107,909653298l741554485,808529969l909390391,824980025l892482872,959788600l808528947,842477617l842610228,892940588l842085683,741552944l875837237,959918901l859136818,842084665l741422647,859058744l875902770,959917109l825702192,741487922l808662577,892680244l824981046,892743988l825766450,909192240l858992947,892940344l825504099,842151222l741355832,825439793l808989491,892089657l808793140,942749745l875706412,892809779l841757748,825373488l875575604,892939320l859322169,1664432180l808529969,842543159l824981557,926232888l959591734,808528949l942946100,842020147l909521196,808924980l741619251,842020657l959657520,925642808l926167609,825438775l859189603,875837236l741945913,808529969l959590967,824980019l942815288,892417079l842083385,825831736l859126067,825241900l909260592,741552176l875968049,858797879l828584245,943208753l909128753,808528953l892548916,858993465l859386156,892351027l741356088,876099121l909128502,824981811l809054520,909194292l926493750,808793145l1664234553,808793649l909521977,892089655l909325364,825440057l858796332,858862896l741617968,858994225l876099129,892090417l808466231,909588531l842610476,842479412l828584243,943273528l909455922,825306161l943271992,942683957l875573548,859386423l741552944,892418097l859125303,824981552l842085168,909260593l809053234,909259577l1664496182,808529969l959721527,824980532l943273528,909455922l825306161,943271992l942683957,875573548l859386423,741552944l858994993,943009842l824979506,892351281l942944818,959537970l859320632,842217783l876033324,925906228l942421304,909391920l842216500,809056044l892549175,824979513l875574070,909456696l942746678,875706673l842150707,909586787l808596022,741683257l808529969,959656503l824981556,926496312l842020661,959917109l825307445,741945904l808662577,892680244l824981046,876033072l892351538,942760760l892876344,943075385l943206700,960050486l741685559,808529969l875901495,959198773l875966520,959789363l825766188,943274041l741685561,825439793l808989491,828585272l959592499,926103606l925969464,859255606l892612657,876033324l942880052,824979510l842216496,858994231l925969462,808531249l842084402,942879020l926103602,1664300339l859191089,808530743l892089652,892613687l808859699,875573548l909586995,741749555l943273521,926167603l824981049,892810806l859257144,925969460l825833265,909586998l825242211,909391929l741487412,892548917l859322679,909192247l858992947,825438264l892875052,876164914l741749300,925972273l842412345,841758263l943272240,859059764l925983538,892811318l959854649,926364972l959722041,925643831l926167609,825438775l808991020,959657014l824981813,943272248l960051257,808594485l859058224,926103606l875966819,926497079l741879864,808792881l942814001,824981300l925905200,858994736l959523896,892810803l859321136,943206700l892417590,741618995l909654065,858928696l828586041,825701177l943010617,808594487l859058224,942946358l909521196,892811060l741618224,876099633l959918389,824981046l842216496,876099129l959523896,892810803l909718320,875770211l909391161,741355832l825439793,808989491l824981561,859386169l925906993,909192244l858992947,859385912l825700652,959985975l741881649,875837237l959918901,959996722l842347314,741553456l825832245,926167345l842542132,926036788l741684277,959983672l909586489,808528953l926036788,909325110l959852844,875705144l1664497975,859190833l858863408,959197749l960050226,808728624l942684204,875902516l841757494,892744496l842283315,892939318l808991033,741554480l892548917,859059256l2021161016,959931237l926364722,741421874l959526705,842347825l824981305,925905200l825373746,959523888l859060534,825766455l959852844,825766201l741554230,808529969l842281527,828585776l808859705,842281784l959917109,808857910l741618744,876164921l876163125,959523890l942879795,959918646l825241900,942683952l741356595,825571121l875704370,929247536l909194809,875837488l959920428,959460660l824980020,909260089l959459639,926231600l808793140,741356087l942946609,808662578l892088370,858798135l892875318,876033379l842151220,824981045l842413110,858862391l926231608,909457462l741815094,825439793l808989491,824979763l892482873,926364212l959523896,825701173l909455923,959920483l959460660,824980020l875705655,943011637l926231604,859124788l741749557,926103349l960050225,926231603l959722548,741751094l909326133,909719860l926507833,808793145l741487673,842020657l892352050,824981816l925905200,959853618l959523890,825570101l858992690,876033324l926102836,841757241l825373488,875575604l809001776,943208248l741422133,808529969l842543159,824981557l892482360,825569844l875637809,859387185l960050485,859189548l942879537,741685552l909194289,942813749l828583985,858862390l959461427,875899957l825242932,741880120l875641144,808728115l808594488,875639347l875835449,859256108l943273781,925644595l926167609,825438775l892875107,909653298l741554485,808529969l909390391,824980025l892482872,959788600l808528947,842477617l842610228,892940588l842085683,741552944l875837237,959918901l926245682,875640627l741554489,875837237l875574325,959917112l959854384,741816121l808662577,892680244l824981046,892743988l825766450,909192240l858992947,892940344l825504099,842151222l741355832,825439793l808989491,892089657l808793140,942749745l875706668,942684473l841756724,825373488l875575604,926428210l892548661,1664169522l859058225,859191090l959199027,875837751l842085943,909652268l875575351,741881394l876164921,876163125l942746674,808990518l943075892,959920428l959460660,845361716l859124016,943206969l926231600,959919411l741815096,875837237l875574325,959917112l959854384,741814583l808662577,892680244l824981046,892743988l825766450,909206320l858992947,892940344l909652268,876032825l741750322,859058225l892549426,959198517l875837751,842085943l892809516,926233650l741619765,808662577l892680244,828585526l892482873,926364212l959523896,825701173l909455923,859189548l892875824,741750325l926103857,959592240l824980533,959985208l808728624,909192244l858992947,859385912l825766243,859058745l741487155,909522737l959459890,824980784l925905200,876163890l959523896,892416050l959459892,825766188l892678966,741421876l892548657,892416817l946026032,859058489l909718326,892942380l842347064,824980277l842216496,942880311l926493753,926168121l741486902,943077169l808726839,824981817l943206712,842414131l909206328,858992947l842608696,875836716l892809265,959199287l875903029,825700917l859256108,959723573l959199028,892614967l842283312,909586732l875640632,1664694576l942749745,909652792l824981554,858862390l959461427,925969458l892679475,808794163l825831724,926496313l741488183,942749745l892744243,942420022l909391920,825636912l825700707,859257143l741356592,808529969l842543159,824981557l842216249,808990000l909192247,859190328l959657520,825766188l875835449,741750321l876164921,876163125l942760754,959525685l842018864,825241900l942683952,741618227l892418097,842348087l925644089,926167609l876163639,808991020l959657014,824981813l943141177,959591479l942760753,909653560l943272754,892940588l942683955,741946678l909389873,842281784l824981305,926232888l808662326,925969464l825833265,808923702l825242156,909391929l1664234292,892548917l859322679,909192247l858992947,825438264l825766188,909391928l741881655,925972273l842412345,841758774l943272240,859059764l926231602,959919411l1664561976,825439793l808989491,824979763l959918391,825636408l858860600,892547896l858993465,909586732l825440051,741684272l875837237,909652789l808528944,926036788l909325110,825700707l842019125,741486896l859321137,825374259l824981813,926103095l875573555,926231605l859124788,741357112l959854641,959852597l824980786,842216496l808728119,942760754l892876344,943075385l892940588,942683955l741946678,909389873l842281784,824981305l926298937,959655989l909192246,842020152l842281521,909719340l942682672,828585781l892942649,825439288l808594488,825438256l875836217,825241900l875706160,741947193l909129785,892941108l808528953,892679988l859322678,859386156l808793910,1664497971l876099889,909653048l824981561,943141177l892482615,808594489l859058224,859322166l859386156,808530483l741357620,926167089l809056054,841758776l808923440,809054521l808543024,909326132l842019120,909652268l909717558,741750073l892416050,842610739l959198776,842151474l859123769,942684204l875968052,824981304l858862384,892483636l809067320,959526713l741750837,925907255l825702710,926493750l808793145,741487673l892613685,809055024l926231609,859124788l741946680,959591481l825439284,909206320l892351286,943206960l825506092,808990263l942421813,959789104l926299957,825241900l942683952,741881138l925970482,942750000l824981304,859255856l808529974,909206322l926364726,875967280l959525164,875640888l741946928,926167089l859387187,824980275l842085174,859387185l959523890,825701173l808923699,859189548l942879537,1664168752l825766449,876098614l824980020,842216496l959657785,909192245l825372979,842217781l892940588,858863411l741750066,825439793l808989491,824979763l892810806,909587001l808543026,959721523l842478390,959657260l943075889,824981553l876098617,825241904l808528946,943206451l909129017,959657260l859320881,824980533l875967542,808530225l808543030,808923185l943010360,859189548l875837236,741945913l875772209,859256883l824981041,858862390l808532019,959523888l875901493,943142706l858796332,925970993l1664496946,959657781l926102321,926231608l959722548,741751094l808728373,842609204l926493753,808793145l741487673,842020657l892352050,824981816l925905200,959853618l959537970,825570101l858992690,876033324l926102836,892088889l825309491,909521459l876034092,825832758l824980281,842216496l875771447,926493746l926168121,1664233782l842020657,892352050l824981816,925905200l959853618,942746674l943010357,859387190l825241900,875706160l741488950,859126065l808595765,892089139l892613687,842610483l858796643,959721778l741356592,892548917l859322679,959917111l926364722,741421874l842348593,892745781l824980281,925905200l959853618,942746674l943010357,859387190l825241955,875706160l741488950,859126065l808595765,892089139l892613687,842610483l959657260,959525169l959197497,875903029l859255349,875573548l909586995,1664234547l876164921,825636660l942746674,808990518l943075892,959920428l959460660,824980020l943142456,909259824l926493752,808793145l741487673,892416050l942815539,946024504l859386425,892745526l858796332,942945073l741881138,825635385l959918384,808528948l808923185,943010360l825766188,892745525l741685554,926167089l892549172,828584496l926232888,808662326l808528952,942946100l842020147,943206700l876034098,741488433l825438257,942815282l892089392,875574327l943011378,876033324l808727860,929249332l926363705,842347057l859189548,892875824l741750325,909194289l942813749,824979505l858862390,959461427l942746677,926103862l909521460,875573548l859386419,1664431413l876164921,825636660l925969458,892613173l876098871,859189548l892875824,741750325l842348849,926037045l824981559,926102841l892482353,909192246l942944307,909522229l859386211,842477623l741619001,943077425l876097593,824980528l858862390,959461427l942746675,875706673l842150707,909586732l808596022,741683257l808529969,959656503l828586036,825242169l808596533,942746681l892548657,825439285l859189548,825438517l741748789,909391409l825307444,824981041l909587510,942747696l808528944,926036788l808727350,959920483l909587508,824980017l926430775,959460401l942746681,859322417l942814776,859189548l942879537,741488944l825504821,926234416l892939320,892613944l1664169778,892548917l876164152,926493751l808793145,741487673l943077169,808726839l824981817,943206712l842414131,909192248l858992947,842608696l859255084,859125045l1664103736,959527217l926366006,824980022l859320632,909456946l808987696,808858680l741422648,925972273l808662841,824979508l925905200,892483632l959523896,808596275l925906997,943075683l808662580,741946166l959526961,825504816l959198774,892614967l842283312,892875052l809054515,741486640l808529969,859320375l824980530,926232888l959591734,959931189l926364722,741620018l909129785,892941108l959523897,926431025l825831988,943206700l842414134,741882163l859126065,909652023l824981813,943076400l959591475,942760759l909587761,942682933l825700652,909195575l741357362,959524914l875967544,892088883l926233399,926103609l859189548,942879537l741421872,942749745l926299192,828586039l959918391,909260337l808594488,876099889l842216502,859256108l943273781,824981299l858862390,858798131l925969457,943273777l942749238,942879020l959787827,1664299827l859191089,808530743l892089652,892613687l808859699,875573548l909586995,741749555l892417841,808595505l824980017,858994739l892416566,925969465l859255606,892612657l876033379,942880052l824979510,892941880l842610224,808528949l926036788,842019894l943206700,959789110l741881392,859126065l909652023,824981813l943076400,959591475l959537975,892810803l909718320,943075628l825372725,741487666l808859959,892874802l959523895,943012153l942748468,808464940l959525680,741618739l808529969,959722039l962804023,875966520l959789363,875573548l909456695,741554233l909326641,858797367l824981049,942946361l959854644,959523896l926431025,959787572l808464940,909325360l1664301111,858994993l875573554,824979512l909587504,942684471l808594488,959461169l808466737,875573548l808858423,741486641l909522993,959854896l841758261,859124016l942815544,842621750l959590966,741553456l926429240,926234162l808528952,875770163l943010360,892483628l943273525,892089906l943010615,943010869l859189548,942879537l1664168752,875903281l842478640,824979513l842085168,926431545l926428210,808728117l741882160,825832245l942944561,926231600l875902004,741683505l859385913,808858674l808543024,926036788l909325110,959920428l909587508,824980017l842412856,943207217l926493744,808793145l741487673,859126065l926102071,824981300l808858424,909719089l926507831,808793145l741487673,875772209l942684467,824979768l925905200,875771952l909192240,942945336l859125558,909719340l942683697,959198260l892614967,842283312l859386211,926430004l741816626,808529969l859320375,824979508l959524919,909653048l942746677,909128753l892809782,926364972l959525173,892090169l892613687,943077170l825831779,942683956l741751093,959919925l825374000,926231603l942945332,741357105l859058225,859191090l824981048,942815288l925971511,842083378l825831736,859126067l825241955,909260592l741552176,875771441l959722551,824981810l909654329,959787569l842542134,842413877l741684787,808661041l825504562,959198772l825766452,876033075l859189603,942879537l741880112,926431537l959656240,824981044l876033072,959722296l942746675,926429752l842477876,858796332l842543665,741617720l825832245,892612913l926442296,959788596l741554481,859058225l859191090,959199027l875837751,842085943l808923436,808858162l741947445,808529969l909390391,824980025l892482872,959788600l808543027,842477617l842610228,892940588l842085683,741552944l875837237,959918901l808594482,875639347l959721529,859256108l943273781,925644595l926167609,825438775l892875107,909653298l741554485,808529969l909390391,824980025l892482872,959788600l808528947,842477617l842610228,892940588l842085683,741552944l875837237,959918901l859136818,825307449l741749559,925971513l892352566,808528951l926036788,859058998l959920428,909587508l824980017,943142456l909259824,926493752l808793145,1664234553l926300209,842281016l959199286,892614967l842283312,825242156l842609461,741357624l859189817,842084406l808528949,875770163l943010360,842283308l875770168,828585015l925905200,892483632l942746680,909587761l892940853,875573548l859321399,741486645l892418097,859125303l824981552,876033072l808792888,942746674l926429752,842477876l858796387,842543665l741617720,825832245l892612913,926428216l959788596,741554481l859058225,859191090l959199027,875837751l842085943,909652268l875575351,1664628274l876164921,876163125l959523890,943076915l859320370,825241900l942683952,741683763l842545201,825505592l824981813,808924208l842609203,926493753l926168121,1664233782l842348337,892810548l824980536,943141936l942684465,926493748l926168121,741486902l859126065,926102071l824981300,808858424l909719089,926493751l808793145,1664234553l943077169,808726839l824981817,943206712l842414131,909192248l858992947,842608696l859255084,859125045l741356856,959527217l926366006,824980022l859320632,909456946l809001776,808792121l741685302,809054264l909259829,808528949l808923185,943010360l859386156,892351027l741814328,876099121l909128502,824981811l809054520,909194292l926507830,808793145l741487673,943274289l825504054,942421042l942881077,858993458l875573548,926037042l741881145,858994993l943009842,824979506l909391926,859189299l942760761,875575601l909521204,959920428l959460660,824980020l959460662,926299700l875899957,959853364l741421879,808661041l808661301,942421041l909391920,942748724l926365027,825635633l925644343,926167609l825438775,909652268l842151993,741422645l808988977,926234681l824981552,842478640l858796857,959523891l842282545,875574840l943075683,808859956l741552694,875706679l858928951,942746673l943010357,859387190l960049452,876098873l741880115,858994993l875573554,824979512l909587504,942684471l959537976,892810803l909718320,858796588l876033591,741355832l808529969,825373239l824981045,892482872l959788600,875899955l825767219,741487157l825438257,842018867l929247536,909586489l943273529,959920428l959460660,824980020l809054520,959525940l875899960,825767219l741487157,825438257l842018867,925643056l909586489,943273529l959920483,959460660l824980020,842084407l808925488,909192241l809056569,859190578l943075628,825308724l741619505,892809272l842215477,808528952l808923185,943010360l909652323,808925496l741554485,960050737l892481593,824980535l909391926,925970737l942746676,909717555l875574576,825831724l892352825,741685299l808529969,842543159l828586037,926298937l942878773,808594483l926299955,808532020l825241900,842151728l741750065,909129785l892941108,808594489l842413619,808792629l875573548,909718067l1664627768,909654065l809055544,824981558l825701177,943010617l808594487,859058224l942946358,808464940l959525680,741618739l808529969,959722039l959199543,875966520l959789363,808726883l842412592,741553202l808859959,876097586l942746680,909653560l943272754,943206700l960050486,741685559l808529969,875901495l824981045,825831735l959591733,808543031l842477617,808530484l825700652,892745016l741553972,825438257l926038066,959197241l909325874,842414388l859256108,875771957l892089905,892613687l942944308,959461731l892482870,925642803l909586489,842086201l959920428,959460660l892088884,808793140l959461683,876033324l942880052,942422325l825635380,875837232l909521251,808792115l741881906,959722041l876097593,808987697l892941624,741881399l808529969,842543159l841758773,808923440l943206713,808528951l909326132,842019120l909521251,808924980l741619251,943272241l808726840,824981814l859255856,858994997l909192243,825372979l842217781,892940588l858863411,741357362l825439793,808989491l828584243,909195314l875837492,808528946l959591220,892941111l859189548,892416561l741487417,859126065l842215735,824981045l858862390,858798131l909192241,959788854l842413874,858796387l909718576,741488435l825832245,825767474l959523896,808728628l842084401,858796332l959985712,741748789l825832245,892549170l909192244,825505332l909127985,825241955l942683952,741881138l875771441,959722551l824981810,859059001l825440056,909192246l858992947,808464696l892940588,842282290l741881655,825438257l842477874,946026037l842479664,942749750l858796332,875770416l741749809,959984952l959657778,909192244l858992947,942747704l943272236,858861623l741749817,926167089l875771956,828584761l942815288,925971511l808528946,942813491l875575346,959657260l875639089,942422069l943208245,926366001l875573548,909586995l741487667,876164921l825636660,925983538l909259312,959984944l825241900,875706160l741488950,842348593l892745781,824980281l925905200,959853618l959523890,825570101l858992690,876033324l926102836,895693369l825309491,825833777l925906988,858797365l824981810,925905200l892483632,942746680l909587761,892940853l875573548,859321399l741486645,892418097l859125303,828586032l876033072,808792888l942746674,926429752l842477876,858796332l842543665,741617720l926429240,825767474l808528952,875770163l943010360,859256108l909653817,929249333l926167609,825438775l892875052,909653298l741554485,808529969l909390391,824980025l892482872,959788600l808528947,842477617l842610228,892940588l842085683,1664299824l875837237,959918901l859122738,825307449l741423417,859058744l875902770,959917109l808924976,741488692l808662577,892680244l824981046,892743988l825766450,909206320l858992947,892940344l825504044,842151222l741355832,825439793l808989491,892089657l808793140,942749745l925906988,858797365l824981554,858862384l892483636,926245688l926366003,741881651l875706679,858928951l942746673,943010357l859387190,825241900l875706160,741488950l942749745,858928180l925644595,925971769l959658039,859189603l892875824,741750325l842348849,926037045l925644855,926167609l943206967,859189548l875837236,741945913l875772209,859256883l925644337,926167609l808465207,909717859l926102585,741423154l960050737,909195313l824980280,925905200l808596530,942746679l842545462,825636146l942747948,892877104l741879863,926167089l808663346,828584755l842216249,842544432l825306160,842346547l842544178,943272236l926103601,741487417l875837237,943140917l876162101,926363699l741356340,925907255l909586743,909206326l942944307,909522229l825766188,859058745l741487155,909522737l959459890,824980784l925905200,876163890l942746680,943010357l859387190,876033324l892548404,946026035l892876848,892482616l859189548,942879537l741880112,959526961l858993714,824980018l842413623,809054258l808528949,842477617l942946611,842608940l875901232,1664692274l909195313,875902259l824979763,825570102l808792371,808987702l808793399,741749043l875640625,808727348l824981049,842216496l959657527,926493744l926168121,1664233782l943077169,808726839l824981817,943206712l842414131,909192248l858992947,842608696l926495020,942879280l741355824,859058225l842217778,959198265l875837751,842085943l825241955,875706160l741357108,909326641l858797367,824980280l892941363,825767476l808594480,859058224l808794166,859386156l808530483,741357620l825243441,926363702l962803257,892614967l842283312,959852844l825243961,741749552l876099121,825307446l942421047,892679984l942814000,825241900l942683952,741881138l943077169,842477619l828585785,960051510l842346544,909192244l825635896,876032305l925906988,858797365l824981554,925905200l892483632,925969464l825833265,858861872l892940588,825701938l1664628528,892548149l842346808,808528946l808661299,825242160l809056044,909719095l959199289,892614967l842283312,892940588l876163891,741618485l892548149,842346808l808543026,808661299l825242160,892875052l842019890,741881657l925907255,926299704l959523889,943012153l942748468,859386156l808530483,741357620l825243441,926363702l828585529,943077432l959656502,942746680l808925238,926299192l825831724,909588535l741357621,875706679l858928951,943270961l859059760,741946681l926167089,959853877l828584760,926298937l959655989,942746678l825636408,875901749l943206700,842414134l741882163,892416817l943010353,824980791l892941363,926300211l808528952,808923185l942879544,808991075l959657014,824981813l943141177,959591479l926493745,808793145l741487673,909326385l942879026,959197240l892614967,842283312l859059500,942749749l962803504,825374768l875705907,942684204l909391412,841756729l825373488,875575604l892939312,825374009l741422131,943206456l809056053,808528949l808923185,943010360l825242211,808466745l741421104,959524914l842151479,942420537l808858169,892874809l859256108,959658037l824981298,858862384l808727862,842542136l892810037,1664102704l925907255,825702710l909192248,942944307l909522229,825831724l942748473,741619504l825439793,808989491l824980281,808923961l892940855,942746676l809056310,875574328l859189603,942879537l741554480,842543665l892744248,824980533l842216496,959657785l925969461,926429491l942813753,892940588l858863411,741487922l825439793,808989491l828584243,959526962l892352816,808528944l959591220,892941111l825831724,942814262l741617718,875836469l859125817,942746675l942748721,909586995l858796332,808595505l1664628533,825832245l909654066,959523894l876098609,943142198l842019116,808728633l741356345,925907255l959722040,926493752l808793145,741487673l842348337,892810548l828585016,943141936l942684465,942746676l926429752,842477876l859059500,875966775l959199540,960050226l959658032,876032300l909326646,741357363l909457208,909260083l808543025,808923185l959723828,909652268l959591481,741684275l926300209,959524920l959198263,892614967l842283312,825242156l842609461,741357624l942880565,943272244l926245681,875902004l741880880,925907255l842019383,909192241l942944307,909522229l943272236,858861623l741749817,926167089l875771956,824980281l926232888,808662326l808543032,942946100l842020147,943206700l876034098,741488433l825438257,942815282l892089392,825309491l943010865,925906988l858797365,824981810l925905200,892483632l942760760,909587761l892940853,875573548l859321399,741486645l892418097,859125303l824981552,876033072l808792888,942746674l926429752,842477876l858796332,842543665l1664364600,926103349l892483121,926231608l875902004,741880880l925907255,926497078l909192247,942944307l909522229,825504044l842151222,741355832l825439793,808989491l828585273,892743988l825766450,909192240l858992947,892940344l875836716,942747701l959199281,960050226l808728624,858796588l959721778,741487664l909457208,909260083l808543025,926036788l825504566,959920428l909587508,824980017l943142456,909259824l926493752,808793145l741487673,926300209l842281016,959199286l892614967,842283312l825242211,842609461l741357624,942880565l943272244,926231601l875902004,741880880l925907255,842019383l909192241,942944307l909522229,825504044l842151222,1664102712l825439793,808989491l824980793,859387448l909259831,808528950l959591220,892679475l959920428,909587508l824980017,875705655l943011637,909192244l942944307,909522229l892940643,842282290l741881655,859126065l842215735,824981045l875574070,909456696l959523894,925906739l875903282,909652268l942684472,741617716l825439793,808989491l828584761,842608952l842216244,925969458l842151478,892352816l825241900,858928944l741880889,808597809l842282289,824981808l859189560,859059509l909192241,858862899l909129009,943012195l842347573,959197238l909652534,875574841l875573548,909586995l741881907,876164921l825636660,925969458l825702454,960049204l825766188,942880824l1664627254,825439793l808989491,892088889l808530996,943142199l943012140,842347573l892088631,943010615l926169396,959920428l959460660,824980020l926430775,959460401l942760761,859322417l942814776,859189548l942879537,741488944l892548913,942880053l824979509,909717817l909588281,942746674l842217521,808858934l942684204,942683700l828584246,959918391l875574071,808528944l808923185,943010360l859386156,892351027l741814328,876099121l909128502,824981811l809054520,909194292l926493750,808793145l1664234553,859125809l808466737,824980016l925905200,842217520l942746676,909587761l892940853,842610476l842479412,959198265l875966520,959789363l825831724,876034103l1664170290,909654065l858928696,824981561l926102841,892745776l808528953,859321908l926495284,825766188l892745525,741879859l925972273,842412345l841756727,943272240l859059764,926245682l959919411,741815096l825439793,808989491l824979763,943206712l926365236,925969464l825833265,943075894l825242156,909391929l741487412,892548917l859322679,909206327l858992947,825438264l825700652,909654327l741880118,859321137l859387187,824980275l926103095,875573555l926231605,859124788l741357112,859058225l859191090,828585523l825569591,825242160l858860594,909325112l959787314,909586732l825440051,741684272l875837237,909652789l942746672,808794422l892483894,875573548l909586995,1664233524l909654065,809055544l824981558,926102841l892745776,808528953l859321908,926495284l859386156,808793910l741751091,892876337l842084912,925643316l842020409,926234672l960049507,876098873l741880115,808464434l859386163,824980532l925905200,926495794l943270969,859059760l741946681,926167089l959853877,824980280l926298937,959655989l959537974,876098616l943273528,825831724l876034103,741946674l808464434,926298932l824980280,842216249l942944305,808528944l926299956,943206457l825242156,825831479l1664102457,926167089l825243187,824980016l808859192,892941881l808594486,942880049l909652537,959789356l875705654,942420785l842479664,926494775l858796332,942945073l1664628018,909457208l959459380,926231608l859321651,741749044l825439793,808989491l824979763,808727865l959592244,808528944l959590707,842479673l892811308,892876345l895694388,825309491l842478641,876033324l825505076,959198513l825702704,959722297l875573548,909586995l741749555,876164921l825636660,942746674l825374259,808990771l959920483,959460660l824980020,926102841l876032818,942746679l825243187,926300470l959920428,959460660l824980020,859059001l943206457,808528945l808923185,808727352l943075683,909653044l741553463,825637175l876097590,926493748l808793145,741487673l875772209,842479667l824981305,925905200l875771952,925969456l943272240,892745780l825766243,909520948l741685042,892811061l960049457,926231607l842347572,741881399l875641137,892874807l892089913,809056055l858862133,876033324l825766964,828583990l842216496,942880311l942746678,926429752l842477876,942813484l858863921,741553465l808529969,808858167l824980272,926167862l842609716,959523897l825636921,909718834l943011939,808990008l824980788,959853623l926103091,842542132l926038069,741421113l825439793,808989491l824981553,808925241l876163889,808528950l942946100,859386931l943206755,876034098l741488433,825438257l942815282,892089392l825309491,943010865l825505836,926167089l824979766,842216496l858994231,926493753l926168121,1664233782l842020657,892352050l824981816,925905200l959853618,942746674l943010357,859387190l825241900,875706160l741488950,859126065l808595765,892089139l892613687,842610483l959657315,926036273l942421813,892679984l959591216,825241900l942683952,741881138l892418097,842348087l824980793,876033072l808792888,942746674l909587761,942682933l875573603,859321399l741486645,842545201l825505592,824980023l842085168,808989240l809053236,875705145l741881653,825438257l842544179,892090421l808530999,942748217l842610531,842479412l824979763,892482872l959788600,808528947l842477617,842610228l892875052,909653298l741554485,808529969l909390391,824980025l892548409,858796593l926245683,859124788l741488951,825832245l825242417,892939318l892613944,741553970l859058225,859191090l959199027,875837751l842085943,909652268l875575351,1664628274l876164921,876163125l942746674,808990518l943075892,959920428l959460660,841757236l859124016,943206969l926231600,959919411l741815096,875837237l875574325,959931192l808924976,741488692l808662577,892680244l824981046,892743988l825766450,909192240l858992947,892940344l909652268,876032825l741750322,859058225l892549426,962802997l875837751,842085943l892809516,926233650l741619765,808662577l892680244,824981046l892482873,926364212l959523896,825701173l909455923,859189548l892875824,1664497205l926103857,959592240l824980533,959985208l808728624,909192244l858992947,859385912l825766188,859058745l741487155,909522737l959459890,824980784l925905200,876163890l959537976,892416050l959459892,825766188l892678966,741421876l892548657,892416817l959198768,825374768l842085939,842086700l909195060,824979765l842216496,942880311l926507831,926168121l741486902,943077169l808726839,824981817l943206712,842414131l909192248,858992947l842608696,875836716l892809265,959199287l875903029,825700917l859256163,959723573l959199028,892614967l842283312,909586732l875640632,741947696l942749745,909652792l824981554,858862390l959461427,925969458l892679475,808794163l825831779,926496313l741488183,942749745l892744243,942420022l909391920,825636912l825700652,859257143l741356592,808529969l842543159,824981557l842216249,808990000l909206327,859190328l959657520,825766188l875835449,741750321l876164921,876163125l942746674,959525685l842018864,825241900l942683952,741618227l892418097,842348087l929248569,926167609l876163639,808991020l959657014,824981813l943141177,959591479l942746673,909653560l943272754,892940588l942683955,741946678l909389873,842281784l828585785,926232888l808662326,925969464l825833265,808923702l825242156,909391929l741487412,892548917l859322679,909192247l858992947,825438264l825766188,909391928l1664628535,925972273l842412345,841758774l943272240,859059764l926231602,959919411l741815096,825439793l808989491,824979763l959918391,825636408l858860600,892547896l858993465,909586787l825440051,741684272l875837237,909652789l808528944,926036788l909325110,825700652l842019125,741486896l859321137,825374259l824981813,926103095l875573555,926245685l859124788,741357112l959854641,959852597l824980786,842216496l808728119,942746674l892876344,943075385l892940588,942683955l741946678,909389873l842281784,828585785l926298937,959655989l909192246,842020152l842281521,909719340l942682672,824981301l892942649,825439288l808594488,825438256l875836217,825241900l875706160,1664694073l909129785,892941108l808528953,892679988l859322678,859386156l808793910,741751091l876099889,909653048l824981561,943141177l892482615,808594489l859058224,859322166l859386211,808530483l741357620,926167089m809056054,841758776l808923440,809054521l808528944,909326132l842019120,909652268l909717558,741750073xel892416050,842610739l946026040,892352821l859125300,942684204l959919416,824981552l858862384,892483636l876096568,858862642l741357872,892548917l892941368,909192243l858992947,825438264l892940643,926167092l741357874,825438257l943274290,942420535l926167604,842545208l959657260,875639089l892089911,892613687l892416308,942684204l943141431,828585270l842216496,858994231l926493750,926168121l741486902,909326385l942879026,959197240l892614967,842283312l892940588,858928947l741815351,909326385l959852848,962803510l892614967,842283312l859386156,809055028l741423160,808529969l859320375,824979508l875837494,892810808l959917107,808857910l741618744,876164921l876163125,959537970l942879795,926495287l825241900,942683952l741356595,825243441l942946361,824980790l808726840,926037558l926231605,825308471l741816633,875837237l909586997,959537976l808924209,909718840l926364972,842346553l892089137,875836471l808857912,875573548l909586995,741750835l842545201,825505592l824980023,959526962l892941105,808543027l842477617,858796086l859189548,875837236l741945913,943274289l892481846,942421561l892352816,892876336l858796332,875770416l741749809,926429240l892547641,909206324l858992947,942747704l943272236,858861623l741749817,926167089l875771956,824980281l942815288,925971511l808528946,942813491l875575346,959657260l875639089,962803765l909586740,926232632l875573548,909586995l741880627,876164921l825636660,925969458l909259312,959984944l825241900,875706160l741488950,842348593l892745781,828584761l925905200,959853618l959523890,825570101l858992690,876033324l926102836,841757241l825373488,875575604l926231604,959919411l741815096,875706679l858928951,942760753l943010357,859387190l825241900,875706160l741488950,842348593l892745781,824980281l925905200,959853618l959523890,825570101l858992690,876033324l926102836,895693369l825309491,825766961l875706668,942684473l824979764,842216496l858994231,926493753l926168121,741486902l926300209,842281016l959199286,892614967l842283312,909652323l875575351,741881394l876164921,876163125l808594482,959657265l808990770,892483628l858928695,824980790l858862384,892483636l808987704,842610488l1664365875,808529969l842543159,824981557l926232888,959591734l808528949,942946100l842020147,825766188l892745525,741879859l926167089,892549172l824980016,942815288l925971511,808543026l942813491,875575346l959657260,875639089l959199285,909586740l926232632,875573548l909586995,741880627l876164921,825636660l942746674,808990518l943075892,959920483l959460660,824980020l909521721,942682680l808528947,808923185l892482360,943206700l876034098,741946673l926167089,959591216l959199538,875837751l842085943,892809571l926233650,741619765l926167089,809054520l959198264,875837751l842085943,892940588l858928947,741815351l909326385,959852848l959199030,892614967l842283312,909586787l875640632,741947696l942749745,909652792l824981554,858862390l959461427,925969458l892679475,808794163l825831724,926496313l741488183,942749745l892744243,828583990l825307958,909259827l909192249,892416307l859386672,825241900l942683952,741881138l858994993,943009842l824981296,909391926l859189299,942746681l875575601,909521204l959920483,959460660l824980020,909654329l842085425,892873780l842543929,741552947l842281009,959918644l824981557,842216249l842544432,909192240l859190328,959657520l825766243,875835449l741750321,876164921l876163125,909192242l876163125,892810806l875836716,926496307l824979763,892351280l825242417,808987700l875967544,1664626996l825702197,925972019l959917110,926364722l741421874,959854641l892482104,824979766l959461425,808924472l808528952,959592244l858992691,825831724l942814262,1664364598l876099121,909129273l925643570,926167609l825438775,892875052l909653298,741554485l960051505,859060277l824981553,842216249l942944305,808528944l926299956,943206457l859386211,808793910l741751091,926101554l942946102,824979505l925905200,892416562l942746678,943010357l859387190,859059500l892418101,824980018l858862384,808595504l959931185,959854384l741882166,876164921l876163125,942746674l875575601,943272244l859059500,892418101l824980018,858862384l808595504,959917105l959854384,1664629046l876164921,876163125l925969458,808595760l825243449,959852844l842021177,741553717l876099121,825307446l942421047,892679984l942814000,825241900l942683952,1664628018l943077425,892352313l824980281,960051510l926233136,909192244l825635896,876032305l859320620,808859952l741617717,959527217l859123769,824980792l925905200,892483632l959537976,892810803l859321136,858796588l876033591,741355832l808529969,825373239l959198773,875966520l959789363,858796588l892483126,741356850l859058225,943077682l828586036,943077432l909130037,959523896l959526707,926430515l808464940,909325360l741880888,808464434l859386163,824980532l925905200,926495794l943270969,859059760l1664693561,808465457l842151474,925643572l842020409,942946352l943206700,842414134l741882163,909654065l926497077,824980793l925905200,892613938l925969462,892418353l926495285,825241955l875706160,741355826l942749489,875902517l824980279,842085168l959918648,809053232l892482361,741749811l892548917,909391160l926231602,875902004l1664627760,892940345l825700658,959917110l959854384,741356087l876164921,876163125l875899954,858797364l741945401,875837237l892875573,809053241l859386169,1664432183l859190833,842020144l959199288,960050226l825505840,942684204l876098872,824981553l925905200,892483632l808594488,959461169l926431281,875573548l808858423,1664233521l875968049,858797879l824980534,943208753l909128753,808528953l892548916,858993465l859189548,892416561l741487417,859126065l842215735,824979511l858862390,858798131l842097457,875966776l842282040,875573548l926495283,741685555l825439793,959787314l824980019,926102841l892482353,909192246l858992947,825438264l909521196,842609975l1664235063,808661041l859191604,892088887l842086707,942749750l876163372,825242680l741486896,808661041l892942392,892089904l842086707,875901752l875966764,825308214l1664495665,808529969l842543159,824981557l926167862,842609716l959523897,942879795l909194039,859189548l942879537,741355569l842348849,926037045l824981559,842085168l892483377,959996726l842085938,741882168l808661041,825504562l942421556,859190583l876032057,859189548l942879537,741880112l926431537,959656240l824981044,876033072l959722296,942760755l926429752,842477876l858796332,842543665l741617720,825832245l892612913,926428216l959788596,741554481l859058225,859191090l959199027,875837751l842085943,808923491l808858162,741947445l808529969,909390391l824980025,892482872l959788600,808528947l842477617,842610228l892940588,842085683l741552944,875837237l959918901,859136818l842084665,741486645l892809272,842215477l808528953,808923185l943010360,825766188l892745525,741685554l926167089,892549172l824980016,926232888l808662326,808543032l942946100,842020147l943206700,876034098l741488433,825438257l942815282,942421040l825635385,943274034l858796332,942945073l741881138,926103349l959918392,959931188l926364722,741421874l842348593,892745781l824980281,925905200l959853618,942746674l943010357,859387190l825241900,875706160l741488950,859126065l808595765,895693619l892613687,842610483l959657260,808661297l942421553,842216498l892613943,809056044l925906743,824981299l875574070,909456696l875637814,842348081l808532018,859189603l942879537,741685552l909194289,942813749l824979505,858862390l959461427,875899957l825242932,741880120l892809272,842215477l808528952,875770163l943010360,859256163l960050230,925643829l926167609,825438775l892875052,909653298l741554485,808529969l909390391,824980025l876097848,858993204l959917111,926363957l1664693048,808662577l892680244,824981046l892482873,926364212l959917112,926364722l741881906,875771441l959722551,824981810l859059001,825440056l959917110,926364722l1664102451,959854897l842478388,824979768l825833782,943075640l808528947,842477617l925905460,909652268l842151993,741422645l808988977,926234681l824981552,842478640l858796857,959537971l808596275,808597557l858861868,842151216l741488692,825768241l959918904,892088883l892613687,892876592l959789100,808466737l925642807,926363705l909653040,859189603l892875824,741750325l959526961,858993714l824980018,842413623l809054258,808528949l842477617,942946611l892875052,909653298l741554485,875837237l859124533,809001782l943011896,741683764l825439793,808989491l824981553,842608952l842216244,925969458l842151478,892352816l825241900,858928944l741880889,808597809l842282289,828586288l859189560,859059509l909192241,858862899l909129009,925906988l858797365,824981041l875835703,959460403l808528950,926036788l809055030,959920428l909587508,828584497l926430775,959460401l942746681,859322417l942814776,859189548l942879537,741488944l808925489,808989490l824979505,842216496l959591225,926493748l926168121,1664233782l808529969,875835959l824979510,926298937l942878773,858860595l875903284,808532022l808464940,909325360l741356856,858994993l875573554,824979512l909193271,959919920l926507830,808793145l741487673,960050737l808529977,824981043l909391926,925970737l808987700,808793399l741880371,808529969l842543159,824981557l859321911,959592240l909206327,809056569l875705648,943075628l825308724,741619505l892809272,842215477l808528952,808923185l943010360,825700652l808532279,741552433l842348849,808531766l895694903,943010612l842151217,858796332l808465201,741421106l925907255,959854902l926493752,808793145l741487673,859126065l892614963,892089395l943010612,842151217l858796387,808465201l741421106,842348593l959590452,925644855l943140921,825701942l960049452,876098873l741880115,858994993l875573554,824979512l909193271,959919920l942760758,909653560l943272754,909652268l942683960,741815860l925972785,892745528l925642808,926167609l825438775,808991020l959657014,824981813l892810288,943273525l959537971,892810803l909718320,943206700l892417590,741618995l909654065,858928696l824981561,825569587l926430514,858860597l859126068,943142456l825241900,942683952l1664627507,909129785l892941108,959523897l926431025,825831988l959920428,959460660l824980020,842412856l943207217,926493744l808793145,741487673l892548149,808988984l926442295,959788596l741488945,859385913l858863154,808594485l875639347,808726585l959789100,909391152l942420789,960051248l842412592,825241900l942683952,1664628018l959524914,808464441l841756976,926495024l959590966,926428210l959787318,741946421l892548917,909391160l808528946,909324595l942683189,942684204l858994999,929249335l909586489,808597305l859189548,892875824l741750325,959527217l808988979,824980535l858862390,959461427l959523891,925906739l875903282,909652268l942684472,1664364596l825439793,808989491l824980281,942815282l892679730,808528948l959591220,892941111l859255084,959920177l741880370,859126065l842215735,824980021l858862390,858798131l842097457,809054520l808792121,875573548l926495283,741685555l909195569,909652532l892089392,959722548l858993976,825766188l859320628,741750578l825438257,892351024l895694903,842086707l909523000,825831724l909391924,741881653l959590449,959460408l925642803,943140921l943273010,959920428l959460660,824980020l875705655,943011637l808543028,825767732l876097593,943206700l876034098,741488433l926102581,875836977l842542137,926036788l741553205,825832245l943141681,876162096l943077169,1664103472l808529969,959721527l824979765,876164664l875772210,942746677l808990518,876034353l959920428,959460660l841757236,859124016l943206969,926231600l959919411,1664561976l875837237,875574325l808528952,926036788l909325110,959920428l909587508,824980017l842149943,943009846l808528953,842477617l842610228,892875052l909653298,1664301365l808529969,909390391l824980025,892548409l858796593,926231603l859124788,741488951l825832245,926036785l892939312,892613944l741553970,808529969l842543159,828586037l926232888,959591734l808528949,942946100l842020147,825766188l892745525,741879859l926167089,892549172l824980016,942815288l925971511,808528946l942813491,875575346l959789411,925970999l824980022,858862384l892483636,926231608l875835444,741620017l875706679,858928951l942746673,943010357l859387190,825241900l875706160,1664235830l842348593,892745781l824980281,925905200l959853618,959523890l825570101,858992690l876033324,926102836l892088889,825309491l909326129,875706668l942684473,828584244l842216496,858994231l926493753,926168121l741486902,926300209l842281016,959199286l892614967,842283312l909652268,875575351l741881394,876164921l876163125,808608562l959657265,808990770l859256108,943273781l892090163,892613687l942944308,875573548l909586995,741749555l876164921,825636660l942746674,808990518l943075892,959920483l959460660,824980020l909521721,942682680l808528947,808923185l892482360,943206700l876034098,741946673l926167089,959591216l959199538,875837751l842085943,892809571l926233650,741619765l926167089,809054520l959198264,875837751l842085943,892940588l858928947,741815351l909326385,959852848l959199030,892614967l842283312,909586787l875640632,741947696l942749745,909652792l824981554,858862390l959461427,925969458l892679475,808794163l825831724,926496313l741488183,942749745l892744243,946024502l926429753,959590961l842610732,808859448l824981560,925905200l892483632,959523896l808596275,925906997l943075628,808662580l741946166,959526961l825504816,962803254l892614967,842283312l960049452,875640376l741618225,859387192l858993208,808528947l842281524,943012151l859386156,892351027l741356088,876099121l909128502,828586291l809054520,909194292l926493750,808793145l741487673,808793649l909521977,892089655l909325364,825440057l858796332,858862896l741617968,876097592l825504822,926245688l909324599,741750577l875706679,858928951l942746673,842545462l825636146,942747948l892877104,741879863l926167089,808663346l824980275,875966777l808859698,909206324l909718584,858928688l842610476,842479412l824979763,892482872l959788600,959523891l943012153,942748468l859386156,808530483l741357620,926167089l809056054,828586040l926298937,959655989l808594486,926299955l808532020,825241900l842151728,741750065l842348593,892745781l892089145,943010612l842151217,858796332l808465201,1664167986l925907255,959854902l926493752,808793145l741487673,959526961l825504816,892090425l943010612,842151217l858796332,808465201l741421106,925907255l959854902,926507832l808793145,741487673l825243441,926494770l824979760,960051510l909455920,909192243l825635896,876032305l925906988,858797365l824981554,925905200l892483632,942760760l926496822,859387184l959852844,842021177l741619509,876099121l825307446,824980535l959460152,808792118l959523892,809056561l892875573,825241900l942683952,1664628018l909326641,858797367l841757496,909587248l825766967,808528944l842477617,909455666l808991020,959657014l841759029,909521712l892482866,808528944l959591220,942946358l943206755,959789110l741881392,926103857l892549425,841758520l875573296,876099123l808594488,825438256l875836217,825241900l875706160,741947193l909129785,892941108l875651897,909258800l859058738,909719340l942682672,824981556l943077432,959656502l942746680,959788600l892942137,825241900l892483376,741750068l959526705,842347825l828585785,925905200l825373746,925969456l909457457,859255861l858796332,842543665l741357879,892941625l925972018,926231608l876098867,741356596l875837237,875574325l809001784,909260600l741749560,925907255l825702710,926493746l808793145,741487673l892613685,809055024l926231609,859124788l741946680,959788856l842348086,909206320l892351286,943206960l875706668,942684473l942420276,959789104l943077173,825241900l942683952,741881138l925970482,942750000l824981304,859255856l808529974,909206322l926364726,875967280l959525164,875640888l741946928,926167089l859387187,824980275l842085174,859387185l959523890,825701173l808923699,859189548l942879537,1664168752l825766449,876098614l824980020,842216496l959657785,909192245l825372979,842217781l892940588,858863411l741750066,825439793l808989491,824979763l892810806,909587001l808543026,959721523l842478390,959657260l943075889,824981553l876098617,825241904l808528946,943206451l909129017,959657260l859320881,824980533l875967542,808530225l808543030,808923185l943010360,859189548l875837236,741945913l875772209,859256883l824981041,858862390l808532019,959523888l875901493,943142706l858796332,925970993l1664496946,808858169l892483123,808528952l858927155,909390132l943011884,859255353l824980537,858862390l825243699,959523896l825243448,909392179l875573548,859321399l1664301364,842545201l825505592,824980023l842085168,808989240l859122740,825307449l741881140,909391672l959527221,808528947l926036788,825504566l959920428,909587508l828584497,842149943l943009846,808528953l842477617,842610228l892875052,909653298l741554485,808529969l909390391,824980025l892548409,858796593l926231603,859124788l2016557367,896296293l825309491,926364721l925906988,858797365l829176114,925905200l892483632,942746680l909587761,892940853l875573612,859321399l741486645,892418097l859125303,829175856l876033072,808792888l942746674,926429752l842477876,858796396l842543665,741617720l808858169,892483123l808545336,875770163l943010360,876033324l959657008,929839155l926167609,825438775l892875052,909653298l1815296309,808529969l909390391,824980025l892482872,959788600l808545331,842477617l842610228,892940588l842085683,1815294768l875837237,959918901l859122738,825307449l1815230777,859058744l875902770,959917109l808924976,1815230516l808662577,892680244l824981046,892743988l825766450,909208624l858992947,892940344l825504044,842151222l1815097656,825439793l808989491,892089657l808793140,942749745l925907052,858797365l824981554,858862384l892483636,926247992l842086707,741882160l875706679,858928951l942763057,943010357l859387190,825241900l875706160,1815230774l942749745,858928180l925644595,925971769l959658039,859189612l892875824,741750325l842348849,926037045l929839159,926167609l943206967,859189548l875837236,1815687737l875772209,859256883l925644337,926167609l808465207,909717868l926102585,741423154l960050737,909195313l829174584,925905200l808596530,942746679l842545462,825636146l942748012,892877104l741879863,926167089l808663346,829174579l842216249,842544432l825306160,842346547l842544178,943272300l926103601,741487417l875837237,943140917l909208629,960051001l858992952,809056044l842217527,829175096l875574070,909456696l942746678,875706673l842150707,909586796l808596022,741683257l808529969,959656503l829175860,892482872l959788600,926231603l859124788,1815491381l943206456,842283061l909192245,858992947l942747704,825766252l859058745,741487155l909522737,959459890l829175088,925905200l876163890,959523896l892416050,959459892l825766252,892678966l741421876,892548657l892416817,946615856l892679984,909194032l825700652,875770932l1815492912,859058225l859191090,959197241l875837751,842085943l909586796,875640632l741947696,942749745l909652792,829175858l858862390,959461427l959523890,858927159l808529976,875573612l859386419,741620018l876164921,825636660l808545330,842477617l808858676,859386156l808793910,1815296051l959722289,943076405l841756721,875573296l892876339,959540272l825373491,808989744l808923436,925906481l1815492919,876164921l876163125,909192242l809056569,909324337l943075692,825308724l741619505,892809272l842215477,808545336l808923185,943010360l909586732,925905720l1815558450,960050737l892350521,824980530l909391926,925970737l809004084,808793399l741880371,808529969l842543159,829175861l959918391,825307185l959523891,926298677l943140913,859059564l892418101,824980018l858862384,808595504l959933489,959854384l741882166,876164921l876163125,959540274l959656757,875771188l859059500,892418101l829174322,858862384l808595504,942746673l808727093,943143218l809056108,909522999l824979767,892942649l825439288,959540280l825373491,808989744l808923436,925906481l1815492919,909654065l858928696,824981561l926430776,909391920l959540279,926431025l808990006,842610476l842479412,963391795l875966520,959789363l875573548,909456695l1815296057,909326641l858797367,824981049l909523000,892548401l942763060,909653560l943272754,825438508l892481845,1815426872l959722289,909652789l824981559,925905200l858994736,943287352l859059760,741946681l925972785,842282808l963391801,892614967l842283312,859320620l858862134,1815099448l876164921,876163125l875899954,825767219l1815556152,875641144l808728115,926428216l960049206,1815360310l842215474,809055281l959197236,959460914l825768247,942684268l909652535,824981810l925905200,892483632l808610872,809056561l825241648,825242156l842413881,1815230770l909455928,842544697l926231609,876098867l1815622452,825438257l875902515,942422064l808924466,875770930l809056108,926496311l824980529,875574070l909456696,959540278l825440561,876032056l859189548,942879537l1815296304,926103857l959592240,824980533l959985208,808728624l909208628,858992947l859385912,942813484l909260850,1815360821l859058225,859257138l824980793,942748471l842152247,959540280l825701173,842347059l859189548,942879537l1815163696,825766449l809054265,824979509l842216496,959657785l959540277,842282545l875574840,875836716l892877108,829174579l825504056,926036792l808528950,842019123l943142192,959657324l943206961,824981046l942944569,926234164l808545336,876099890l808663344,809056044l875706423,963393593l892614967,842283312l892809516,926233650l1815361589,926167089l809054520,824980536l942815288,925971511l875916338,909195059l741946420,859058744l875902770,859139123l842084665,741422130l859058744,842348338l808545336,842281524l926168889,859320620l842282290,1815360053l892417073,892678969l824981817,858862390l959461427,875916341l825242932,741880120l943142200,926495032l808610870,875639347l909389881,942684204l808727864,829175607l925905200,892483632l942746680,875901491l825308466,825504108l892549429,741947701l825439793,808989491l829175097,892743988l825766450,909192240l858992947,892940344l875836780,942747701l942422065,892679984l942814000,858796396l942945073,741881138l925907255,959854902l909208632,942944307l909522229,825504044l842151222,1815097656l825439793,808989491l824980793,892743988l825766450,909208624l858992947,892940344l875836716,942747701l963393585,960050226l808728624,858796588l959721778,1815557168l825439289,875771699l808528945,808923185l943010360,825766252l892745525,741685554l926167089,892549172l829174320,926232888l808662326,808528952l942946100,842020147l943206764,876034098l741488433,825438257l942815282,946615344l909654069,943011889l858796332,942945073l1815622962,825635385l959918384,808528948l808923185,943010360l825766252,892745525l741685554,926167089l892549172,829174320l926232888,808662326l808528952,942946100l842020147,943206764l876034098,741488433l825438257,942815282l896283696,926495543l943141687,876033324l808727860,929839156l909586489,942749497l859189548,892875824l1815492149,909194289l942813749,824979505l858862390,959461427l942763061,926103862l909521460,875573548l859386419,1815426357l876164921,825636660l925969458,892613173l876098871,859189612l892875824,741750325l842348849,926037045l829175863,926102841l892482353,909192246l942944307,909522229l859386220,842477623l741619001,943077425l876097593,829174832l858862390,959461427l942746675,875706673l842150707,909586796l808596022,741683257l808529969,959656503l829175860,825242169l808596533,942746681l892548657,825439285l859189612,825438517l741748789,909391409l825307444,829175345l926364726,959919673l808528945,926036788l859058998,959920492l909587508,824980017l926430775,959460401l942763065,859322417l942814776,859189548l942879537,1815230768l825504821,926234416l892939320,892613944l1815164722,892548917l876164152,926493751l808793145,1815229497l943077169,808726839l824981817,943206712l842414131,909208632l858992947,842608696l859255084,859125045l1815098680,959527217l926366006,824980022l859320632,909456946l809004080,808858680l741422648,925972273l808662841,829173812l925905200,892483632l959523896,808596275l925906997,943075692l808662580,741946166l959526961,825504816l963393078,892614967l842283312,892875052l809054515,1815228464l808529969,859320375l824980530,926232888l959591734,959933493l926364722,741620018l909129785,892941108l959540281,926431025l825831988,943206700l842414134,1815623987l859126065,909652023l824981813,943076400l959591475,942763063l909587761,942682933l825700652,909195575l1815099186,959524914l875967544,892088883l926233399,926103609l859189612,942879537l741421872,942749745l926299192,829175863l959918391,909260337l808594488,876099889l842216502,859256172l943273781,824981299l858862390,858798131l925985841,943273777l942749238,942879020l959787827,1815294771l859191089,808530743l892089652,892613687l808859699,875573612l909586995,741749555l892417841,808595505l829174321,858994739l892416566,925969465l859255606,892612657l876033388,942880052l824979510,892941880l842610224,808545333l926036788,842019894l943206700,959789110l1815623216,859126065l909652023,824981813l943076400,959591475l959540279,892810803l909718320,943075628l825372725,1815229490l808859959,892874802l959523895,943012153l942748468,808465004l959525680,741618739l808529969,959722039l963393847,875966520l959789363,875573548l909456695,1815296057l909326641,858797367l824981049,942946361l959854644,959540280l926431025,959787572l808464940,909325360l1815296055,858994993l875573554,824979512l909587504,942684471l808610872,959461169l808466737,875573548l808858423,1815228465l909522993,959854896l841758261,859124016l942815544,876112950l842281778,741553977l926429240,859191346l808545330,875770163l943010360,909261100l943142449,896283188l943010615,842085427l859189548,942879537l1815163696,875903281l842478640,824979513l842085168,926431545l876178482,825307187l741488179,825832245l942944561,926247984l875902004,741683505l808596536,892614200l808545333,926036788l909325110,959920428l909587508,829174321l842412856,943207217l926493744,808793145l1815229497,859126065l926102071,824981300l808858424,909719089l926510135,808793145l741487673,875772209l942684467,829174072l925905200,875771952l909192240,942945336l859125558,909719404l942683697,959198260l892614967,842283312l859386220,926430004l741816626,808529969l859320375,829173812l959524919,909653048l942746677,909128753l892809782,926365036l959525173,892090169l892613687,943077170l825831788,942683956l741751093,959919925l825374000,926247987l942945332,741357105l859058225,859191090l829175352,942815288l925971511,842083378l825831736,859126067l825241964,909260592l741552176,875771441l959722551,829176114l909654329,959787569l808987702,909260088l1815558451,909391665l859190073,942420535l942682676,959592496l825241964,875575088l741815353,959854641l859386420,829175092l943142456,926495024l926493748,808793145l1815229497,892416050l942815539,892088376l926233399,926103609l876033388,808727860l925644852,926363705l909719856,859189612l892875824,741750325l926431537,959656240l829175348,876033072l959722296,942746675l909587761,942682933l875573612,859321399l741486645,842545201l825505592,829174327l842085168,808989240l926231604,842281012l1815622966,875837237l875574325,808528952l926036788,909325110l959920492,909587508l824980017,943142456l909259824,926510136l808793145,741487673l926300209,842281016l963393590,892614967l842283312,825242156l842609461,1815099448l892874808,959657522l808594487,875639347l875835449,909261164l825243187,824980786l925905200,892483632l942763064,909587761l892940853,875573548l859321399,1815228469l892418097,859125303l824981552,876033072l808792888,942763058l926429752,842477876l858796332,842543665l1815359544,808728373l859386676,926231608l875902004,1815622704l926103349,842346552l959917113,926364722l1815163698,842348593l892745781,824980281l925905200,959853618l942763058,943010357l859387190,825241900l875706160,1815230774l859126065,808595765l892089139,892613687l842610483,858796652l959721778,741356592l909261112,942684464l808545333,808923185l943010360,825766188l892745525,1815427378l926167089,892549172l824980016,926168630l909324343,925985844l909128240,808991027l842610476,842479412l829174067,926167862l842609716,808528953l842477617,842217778l943206764,876034098l741946673,825766449l959656249,829174581l925905200,808465970l909192243,926364726l825570096,959525228l875640888,741946928l926167089,859387187l829174579,842216249l842544432,909192240l859190328,959657520l825766252,875835449l741750321,876164921l876163125,909208626l876163125,892810806l875836716,926496307l829174067,892351280l825242417,842607668l943075638,1815492152l942880565,875771700l959917112,926364722l1815163698,959854641l892482104,824979766l959461425,808924472l808545336,959592244l858992691,825766188l892745525,1815621683l825438257,842477874l959197750,842217776l909260342,825241964l875575088,741618745l959854641,892482104l829174070,959461425l808924472,808528952l959592244,858992691l859386220,892351027l741356088,808661297l875704885,829174328l942749753,859387699l926231602,808793140l1815427127,876097592l859059254,959917106l859322160,1815099701l808662577,892680244l824981046,842608952l842216244,925985842l842151478,892352816l825241900,858928944l1815622713,959854641l808924471,925644082l825308473,959590449l859189612,892875824l741750325,926167089l808727092,829175861l943077432,909130037l942746680,959788600l892942137,825241964l892483376,741750068l909129785,892941108l942763065,959985969l892942648,859189548l942879537,1815427120l842543921,859321913l824981559,926103095l875573555,926247989l859124788,741357112l859058225,859191090l829175347,825569591l825242160,858860594l859320888,859124535l909586796,825440051l741684272,875837237l909652789,808545328l926036788,909325110l959852844,875705144l1815492919,926299697l926496821,824980531l959918391,926037553l808610870,876099889l842216502,859256108l943273781,829175603l858862390,858798131l942746673,959918645l909259828,825700716l909195575,741750578l959524914,875967544l829174323,926430775l909654325,926231609l875706679,1815361337l875706679,858928951l943270961,859059760l1815688505,959526961l959985976,841758009l875573296,859321907l909208631,960050996l942684215,892547372l842215728,1815557176l808529969,859320375l824981555,926298937l942878773,942763059l825636408,875901749l943206700,842414134l1815623987,926103857l892549425,841758520l875573296,876099123l909208632,926364726l875704373,943206700l925971764,1815492153l859058225,943077682l824981556,926298937l959655989,858876982l875903284,808532022l859189548,942879537l1815623984,959527217l808988979,824980535l858862390,959461427l925985843,943273777l943141177,876033324l926102836,946614841l859190578,859387957l959657260,875639089l946615351,943208245l926366001,859060524l926363698,829174067l842216496,858994231l909192246,842217529l909719348,909521260l825700403,741487923l892876089,926037300l809004082,926496056l741683512,909324338l876163893,946615858l892876848,926363700l859256108,875903029l929837110,926167609l825438775,825700652l892678457,1815558450l808529969,842281527l824979505,876164665l942815027,909208625l942750009,859321905l825241900,875706160l1815556146,909654321l875771952,925644082l909194809,875837488l959920492,959460660l824980020,859059001l926037560,808545337l808923185,808727352l892809516,842019377l1815162932,825637175l876097590,926493748l808793145,1815229497l842348849,808531766l892088377,892613687l808597296,876163436l859189816,741356080l808990517,942814771l926247989,842347572l741750066,909391409l825440050,896284723l892876343,926103094l859189548,942879537l1815163696,842348849l926037045,824981559l926102841,892482353l926510134,808793145l741487673,842348337l892810548,896283704l892613687,909325619l859256108,943076408l896283443,875836471l909719097,875573548l959591474,1815163954l842217521,892482613l824980530,959787316l959788339,909208633l858992947,892940344l875836716,942747701l946616369,892679984l942814000,858796332l942945073,1815622962l825505589,859387696l959917112,926364722l1815163698,959854641l859386420,824980788l943142456,926495024l926510132,808793145l741487673,926300209l842281016,963393590l892614967,842283312l825242156,842609461l1815099448,892482616l943012147,808528945l875770163,943010360l809056108,909719095l824981561,875574070l909456696,875654198l842348081,808532018l859189548,942879537l1815427376,909194289l942813749,824979505l858862390,959461427l875916341,825242932l741880120,859058744l875902770,859139124l842084665,741421109l959722041,876097593l808545329,926036788l859058998,959920428l909587508,829174321l943142456,909259824l926493752,808793145l1815229497,926300209l842281016,959199286l892614967,842283312l825242220,842609461l741357624,859189817l842084406,808545333l875770163,943010360l859256108,858992953l929839159,926167609l825438775,892875052l909653298,1815296309l808529969,909390391l824980025,892482872l959788600,808545331l842477617,842610228l892940588,842085683l1815294768,875837237l959918901,808594482l875639347,808726585l842283372,825504823l824980786,925905200l892483632,942763064l909587761,892940853l875573548,859321399l1815228469,875968049l858797879,824980534l808595511,943272758l959933488,926364722l741421874,875771441l959722551,829176114l925905200,859386418l942746674,926429752l959787316,942813548l858863921,741553465l808529969,808858167l829174576,926168630l892547127,825306161l825767993,959852596l875573612,959787831l741552947,858994993l943009842,829173810l909391926,859189299l942746681,875575601l909521204,959920492l959460660,824980020l959460662,926299700l875916341,959853364l741421879,808661041l808661301,963392561l909194802,909523000l859256108,859255864l929839156,926167609l825438775,909652268l842151993,1815164469l808988977,926234681l824981552,842478640l858796857,942763059l909587761,942682933l858796332,925970993l1815230002,859385913l842413618,808528950l808923185,875837748l909652332,842151993l741422645,808988977l926234681,829175856l842478640,858796857l959523891,808596275l808597557,858861932l842151216,741488692l825768241,959918904l896283187,892613687l892876592,942684204l875836980,929837619l943140921,809055539l859189548,892875824l1815492149,959526961l858993714,824980018l842413623,809054258l808545333,842477617l942946611,909652268l926234425,1815425584l825571639,842019121l909192249,942944307l909522229,875573612l875705399,741881136l909654065,809055544l829175862,892745784l959920441,808528949l842477617,909456437l808991084,959657014l824981813,943272248l960051257,909208629l858992947,892874808l942879020,943077682l1815623475,859191089l808530743,892089652l892613687,808859699l875573612,909586995l741749555,892417841l808595505,829174321l942815283,892548915l925969459,859255606l892612657,876033388l942880052,824979510l842216496,858994231l909208630,842217529l909719348,909521196l959984951,1815360311l925972273,842412345l841758263,943272240l859059764,926247986l959919411,741815096l825439793,808989491l829174067,926037304l842282041,925969462l825833265,909586998l825242220,909391929l741487412,943077169l943273271,896284982l842610487,876034356l842610476,842479412l963391795,875966520l959789363,825766188l943274041,1815427385l808464434,943076148l824981299,959919158l808990521,858876984l858861621,926169138l825241900,942683952l1815622451,909326641l858797367,824980280l909523000,892548401l942763060,909653560l943272754,859386156l859386167,1815558197l808464434,943076148l824981556,926168630l842020151,942763060l825570360,909523255l875573548,909718067l1815622712,909326641l858797367,824981049l892941363,825767476l909208624,858992947l943271992,825831724l942748473,1815361328l825439793,808989491l824980281,959918391l925972792,926247992l859124788,741488951l960050489,859058226l859139127,825307449l741881652,943142200l926495032,809069623l925972281,741487925l859058225,859191090l829175347,859322678l959919154,909192246l925905718,842347313l825833580,875967284l942422064,842479664l892940343,858796652l959657270,741749300l859387192,959919665l926247991,892876083l741619252,875706679l858928951,925985841l892418353,926495285l825241900,875706160l1815097650,959854897l842478388,824979768l825833782,943075640l808545331,842477617l925905460,943272236l859320374,1815425588l825637175,876097590l926493748,808793145l1815229497,875772209l842414131,824981815l925905200,875771952l925985840,808595765l825242674,909719340l942683697,963392564l892614967,842283312l892940588,825701938l1815099696,875837237l842477621,959523888l909260852,808595507l943142252,842412848l892089656,892613687l909455922,875966828l859255350,741880625l943077173,859190837l909208631,858992947l825438264,892940588l842282290,1815623479l859126065,842215735l959198773,892614967l842283312,892809580l926233650,741619765l875837237,859124533l859139126,825307449l741423156,859058744l842348338,808545336l842281524,926299192l859320620,842282290l1815360053,892417073l892678969,824981817l858862390,959461427l875916341,825242932l741880120,892809272l842215477,808545336l875770163,943010360l859256108,858927417l929838133,926167609l825438775,909652268l959591481,1815426099l926300209,959524920l959198263,892614967l842283312,909652332l875575351,741881394l876164921,876163125l808610866,959657265l808990770,842283308l825504823,829175090l858862384,892483636l959917112,959854384l1815623990,808662577l892680244,824981046l892743988,825766450l909208624,858992947l892940344,825504044l842151222,1815097656l825439793,808989491l892089657,808793140l942749745,943012204l842347573,841757239l825373488,875575604l876112944,959657266l741423157,808529969l842543159,829175861l926232888,959591734l808528949,942946100l842020147,825766252l892745525,741879859l926167089,892549172l829174320,942815288l925971511,808528946l942813491,875575346l859256172,842412343l892090421,892613687l942944308,859256172l842346807,925645108l926167609,825438775l892875116,909653298l741554485,808529969l909390391,829174329l892482872,959788600l808528947,842477617l842610228,892940652l842085683,741552944l875837237,959918901l808610866,875639347l808726585,842610732l909391670,829174066l925905200,892483632l942746680,909587761l892940853,875573612l859321399,741486645l875968049,858797879l829174838,808595511l943272758,959917104l926364722,1815163698l875771441,959722551l824981810,925905200l859386418,942763058l926429752,959787316l942813484,858863921l1815295289,808529969l808858167,824980272l926168630,892547127l825322545,825767993l959852596,875573548l959787831,1815294771l858994993,943009842l824979506,909391926l859189299,942763065l875575601,909521204l959920428,959460660l829174324,959460662l926299700,875899957l959853364,1815163703l808661041,808661301l959198257,825766452l909521461,859256172l892743991,925642803l926167609,825438775l909652332,842151993l741422645,808988977l926234681,829175856l842478640,858796857l942746675,909587761l942682933,858796396l925970993,741488178l859385913,842413618l808545334,808923185l875837748,909652268l842151993,1815164469l808988977,926234681l824981552,842478640l858796857,959540275l808596275,808597557l858861868,842151216l1815230516,825768241l959918904,892088883l892613687,892876592l942684268,875836980l925643315,943140921l809055539,859189612l892875824,741750325l959526961,858993714l829174322,842413623l809054258,808528949l842477617,942946611l909652332,926234425l741683760,825571639l842019121,909208633l942944307,909522229l875573548,875705399l1815622960,909654065l809055544,824981558l892745784,959920441l808545333,842477617l909456437,808991020l959657014,829176117l943272248,960051257l909192245,858992947l892874808,942879084l943077682,741881651l859191089,808530743l896283956,892613687l808859699,875573548l909586995,1815491379l892417841,808595505l824980017,942815283l892548915,925985843l859255606,892612657l876033324,942880052l829173814,842216496l858994231,909192246l842217529,909719348l909521260,959984951l741618487,925972273l842412345,845952567l943272240,859059764l926231602,959919411l1815556920,825439793l808989491,824979763l926037304,842282041l925985846,825833265l909586998,825242156l909391929,1815229236l943077169,943273271l892090678,842610487l876034356,842610540l842479412,959197491l875966520,959789363l825766252,943274041l741685561,808464434l943076148,829175603l959919158,808990521l858860600,858861621l926169138,825241964l942683952,741880627l909326641,858797367l829174584,909523000l892548401,942746676l909653560,943272754l859386220,859386167l741816373,808464434l943076148,829175860l926168630,842020151l942746676,825570360l909523255,875573612l909718067,741880888l909326641,858797367l829175353,892941363l825767476,909192240l858992947,943271992l825831788,942748473l741619504,825439793l808989491,829174585l959918391,925972792l926231608,859124788l1815230775,842215474l809055281,892088372l926233399,926103609l859189612,942879537l741421872,875903281l842478640,829173817l842085168,926431545l892873778,942815544l1815361334,892548917l842609464,808528949l909324595,942683189l892483692,825635638l892088371,943010615l875770932,842610540l842479412,824979763l825831735,959591733l808545335,842477617l808530484,909717804l926102585,1815164978l960050737,909195313l824980280,925905200l808596530,959540279l942683704,892482611l909719340,942683697l963392564,892614967l842283312,859386156l909652788,1815689010l808529969,859320375l824979508,842085687l808727088,959933489l808857910,741618744l876164921,876163125l959540274,926298677l809054257,876033324l925906228,829173810l842544185,842019638l926231600,909324344l1815427122,875837237l892482101,909192246l926037556,942879027l909587820,909522232l824981299,858862390l858798131,959540273l875901493,943142706l892940588,858863411l1815491890,876164921l876163125,925969458l892613173,876098871l876033388,892548404l892089907,825701175l926102838,876033388l909718580,892089913l876098359,942683703l959920492,959460660l824980020,842149943l943009846,808545337l842477617,842610228l892940588,842085683l1815294768,875837237l959918901,926231602l842281012,1815097908l875837237,875574325l959917112,825702192l1815491890,808662577l892680244,824981046l808925241,876163889l808545334,942946100l859386931,825766188l892745525,1815621683l926167089,892549172l824980016,942815288l925971511,808545330l942813491,875575346l909261100,959985970l829174833,858862384l892483636,892939320l959788089,1815621942l808529969,842543159l824981557,926232888l959591734,808545333l942946100,842020147l825766188,892745525l1815621683,926167089l892549172,824980016l942815288,925971511l808545330,942813491l875575346,842283052l825571376,829174837l858862384,892483636l926231608,859058228l1815622457,875706679l858928951,942746673l943010357,859387190l825241964,875706160l741488950,842348593l892745781,829174585l925905200,959853618l959523890,825570101l858992690,876033388l926102836,892088889l875574327,943273523l876033388,808727860l892090420,925971511l858993203,842610540l842479412,824979763l892482872,959788600l808545331,842477617l842610228,892875052l909653298,1815296309l808529969,909390391l824980025,892548409l858796593,926247987l859124788,741488951l926103349,892678456l926247988,875902004l741880880,926103349l808988984,959933497l926364722,741421874l842348593,892745781l829174585,925905200l959853618,942746674l943010357,859387190l825241964,875706160l741488950,859126065l808595765,896283443l892613687,842610483l859256108,875837493l896283699,892613687l942944308,859256108l842085686,929839412l926167609,825438775l892875052,909653298l1815296309,808529969l909390391,824980025l892482872,959788600l808545331,842477617l842610228,892940588l842085683,1815294768l875837237,959918901l926231602,959459636l1815294770,875837237l875574325,926231608l959459636,1815689268l875706679,858928951l942746673,943010357l859387190,825241964l875706160,741488950l842348593,892745781l829174585,925905200l959853618,959523890l825570101,858992690l876033388,926102836l892088889,875574327l859256370,876033388l808727860,892090420l925971511,809055283l842610540,842479412l824979763,892482872l959788600,808545331l842477617,842610228l892875052,909653298l1815296309,808529969l909390391,824980025l892548409,858796593l926247987,859124788l741488951,825505589l825570359,926247987l875902004,741880880l926103349,859125297l959933488,926364722l741421874,842348593l892745781,829174585l925905200,959853618l942746674,943010357l859387190,825241964l875706160,741488950l859126065,808595765l896283443,892613687l842610483,859256108l875837493,896283443l892613687,942944308l859256108,909326389l929838902,926167609l825438775,892875052l909653298,1815296309l808529969,909390391l824980025,892482872l959788600,808545331l842477617,842610228l892940588,842085683l1815294768,875837237l959918901,859122738l842084665,1815162933l943142200,926495032l959917111,808924976l1815230516,808662577l892680244,824981046l892743988,825766450l909208624,858992947l892940344,825504044l842151222,1815097656l825439793,808989491l892089657,808793140l942749745,926234732l959526968,841758263l825373488,875575604l842624050,926494774l741423161,859058225l859191090,963391540l875837751,842085943l909652268,875575351l1815623218,876164921l876163125,942746674l808990518,943075892l959920492,959460660l841757236,859124016l943206969,842558512l926038069,741421113l825438257,842544179l946616373,825504313l943009847,825241900l942683952,1815622962l892418097,842348087l824980793,876033072l808792888,942763058l909587761,942682933l875573548,859321399l1815228469,842545201l825505592,824980023l842085168,808989240l926247988,909195059l741617973,875837237l875574325,926247992l926366003,741487926l875706679,858928951l942763057,943010357l859387190,825241900l875706160,1815230774l842348593,892745781l824980281,925905200l959853618,959540274l825570101,858992690l876033324,926102836l845951545,825373488l875575604,876162101l808728882,1815294775l859058225,859191090l959198004,875837751l842085943,909652332l875575351,741881394l876164921,876163125l942763058,808990518l943075892,959920428l959460660,845951540l859124016,943206969l926231600,959919411l1815556920,875837237l875574325,926231608l892417843,1815687221l875706679,858928951l942746673,943010357l859387190,825241964l875706160,741488950l842348593,892745781l829174585,925905200l959853618,959523890l825570101,858992690l876033388,926102836l892088889,825309491l825700915,825833580l875967284,925645104l926363705,859124273l859189612,892875824l741750325,909194289l942813749,829173809l858862390,959461427l875637813,842348081l808532018,859189612l942879537,741685552l892613685,825766192l842624056,809056564l741356600,842215474l809055281,963393332l808465204,959853110l875573548,909586995l1815687987,876164921l825636660,942746674l808990518,943075892l959920492,959460660l824980020,943142456l909259824,926510136l808793145,741487673l892416050,942815539l946614328,859190583l825635381,858796332l942945073,1815622962l825635385,825636918l808528944,808923185l943010360,825766252l892745525,741685554l926167089,892549172l829174320,926232888l808662326,808528952l942946100,842020147l943206764,876034098l741488433,825438257l942815282,896283696l825701175,875770421l876033324,808727860l896284724,875574327l808924212,842610476l842479412,829174067l892482872,959788600l808528947,842477617l842610228,892875116l909653298,741554485l808529969,909390391l829174329,892548409l858796593,926231603l859124788,1815230775l926103349,926036024l926231603,875902004l1815622704,825505589l858797367,959917104l926364722,1815163698l842348593,892745781l824980281,925905200l959853618,942763058l943010357,859387190l825241900,875706160l1815230774,859126065l808595765,892089139l892613687,842610483l859256172,859256633l892089145,892613687l942944308,859256172l909522745,925643059l926167609,825438775l892875116,909653298l741554485,808529969l909390391,829174329l892482872,959788600l808528947,842477617l842610228,892940652l842085683,741552944l875837237,959918901l926247986,859321651l741945396,875837237l875574325,926247992l892809524,741421872l875706679,858928951l942763057,943010357l859387190,825241900l875706160,1815230774l842348593,892745781l824980281,925905200l959853618,959540274l825570101,858992690l876033324,926102836l896283193,875967287l858863417,876033324l808727860,896284724l926495543,943208502l842610476,842479412l829174067,892482872l959788600,808528947l842477617,842610228l892875116,909653298l741554485,808529969l909390391,829174329l892548409,858796593l926231603,859124788l1815230775,825505589l959854384,926231608l875902004,1815622704l892548917,808596792l959917111,926364722l1815163698,842348593l892745781,824980281l925905200,959853618l942763058,943010357l859387190,825241900l875706160,1815230774l859126065,808595765l892089139,892613687l842610483,859256172l825372985,892089393l892613687,942944308l859256172,909587512l925644592,926167609l825438775,892875116l909653298,741554485l808529969,909390391l829174329,892482872l959788600,808528947l842477617,842610228l892940652,842085683l741552944,875837237l959918901,926247986l876098867,741618484l875837237,875574325l926247992,943143219l741881393,875706679l858928951,942763057l943010357,859387190l825241900,875706160l1815230774,842348593l892745781,824980281l925905200,959853618l959540274,825570101l858992690,876033324l926102836,896283193l876098359,943011895l876033324,808727860l896284724,925971511l842215477,842610476l842479412,829174067l892482872,959788600l808528947,842477617l842610228,892875116l909653298,741554485l808529969,909390391l829174329,892548409l858796593,926231603l859124788,1815230775l825505589,892482615l926231609,875902004l1815622704,892548917l842609464,959917112l926364722,1815163698l842348593,892745781l824980281,925905200l959853618,942763058l943010357,859387190l825241900,875706160l1815230774,859126065l808595765,892089139l892613687,842610483l876033388,875705392l892088370,892613687l942944308,859256172l959658037,925644850l926167609,825438775l892875116,909653298l741554485,808529969l909390391,829174329l892482872,959788600l808528947,842477617l842610228,892940652l842085683,741552944l875837237,959918901l926247986,876032308l741617712,875837237l875574325,926247992l926169139,741879862l875706679,858928951l942763057,943010357l859387190,825241900l875706160,1815230774l842348593,892745781l824980281,925905200l959853618,959540274l825570101,858992690l876033324,926102836l896283193,825701175l825505588,876033324l808727860,896284724l825832247,943208498l842610476,842479412l829174067,892482872l959788600,808528947l842477617,842610228l892875116,909653298l741554485,808529969l909390391,829174329l892548409,858796593l926231603,859124788l1815230775,942880565l842217012,926231605l875902004,1815622704l808728373,909193780l959917112,926364722l1815163698,842348593l892745781,824980281l925905200,959853618l942763058,943010357l859387190,825241900l875706160,1815230774l859126065,808595765l892089139,892613687l842610483,859256172l842348597,892089648l892613687,942944308l876033388,926494769l925643061,926167609l825438775,892875116l909653298,741554485l808529969,909390391l829174329,892482872l959788600,808528947l842477617,842610228l892940652,842085683l741552944,875837237l959918901,926247986l859255092,741356855l875837237,875574325l926247992,909391923l741880371,875706679l858928951,942763057l943010357,859387190l825241900,875706160l1815230774,842348593l892745781,824980281l925905200,959853618l959540274,825570101l858992690,876033324l926102836,896283193l876098359,909129271l876033324,808727860l896284724,875967287l942682681,842610476l842479412,829174067l892482872,959788600l808528947,842477617l842610228,892875116l909653298,741554485l808529969,909390391l829174329,892548409l858796593,926231603l859124788,1815230775l825505589,892811568l926231600,875902004l1815622704,825505589l892810039,959917105l926364722,1815163698l842348593,892745781l824980281,925905200l959853618,942763058l943010357,859387190l825241900,875706160l1815230774,859126065l808595765,892089139l892613687,842610483l859256172,926232887l892090166,892613687l942944308,876033388l926494769,925642805l926167609,825438775l892875116,909653298l741554485,808529969l909390391,829174329l892482872,959788600l808528947,842477617l842610228,892940652l842085683,741552944l875837237,959918901l926247986,859255092l741751092,875837237l875574325,926247992l875835444,741357364l875706679,858928951l942763057,943010357l859387190,825241900l875706160,1815230774l842348593,892745781l824980281,925905200l959853618,959540274l825570101,858992690l876033324,926102836l896283193,925971511l909588276,876033324l808727860,896284724l825701175,909522741l842610476,842479412l829174067,892482872l959788600,808528947l842477617,842610228l892875116,909653298l741554485,808529969l909390391,829174329l892548409,858796593l926231603,859124788l1815230775,926103349l959918136,926231602l875902004,1815622704l926103349,943142449l959917113,926364722l1815163698,842348593l892745781,824980281l925905200,959853618l942763058,943010357l859387190,825241900l875706160,1815230774l859126065,808595765l892089139,892613687l842610483,859256172l959723573,892088885l892613687,942944308l876033388,825439280l925645112,926167609l825438775,892875116l909653298,741554485l808529969,909390391l829174329,892482872l959788600,808528947l842477617,842610228l892940652,842085683l741552944,875837237l959918901,926247986l892417843,741552437l875837237,875574325l926247992,859255092l741946423,875706679l858928951,942763057l943010357,859387190l825241900,875706160l1815230774,842348593l892745781,824980281l925905200,959853618l959540274,825570101l858992690,876033324l926102836,896283193l943010615,859126068l876033324,808727860l896284724,876098359l942945079,842610476l842479412,829174067l892482872,959788600l808528947,842477617l842610228,892875116l909653298,741554485l808529969,909390391l829174329,892548409l858796593,926231603l859124788,1815230775l909326133,892942388l926231603,875902004l1815622704,808728373l859386420,959917106l926364722,1815163698l842348593,892745781l824980281,925905200l959853618,942763058l943010357,859387190l825241900,875706160l1815230774,859126065l808595765,892089139l892613687,842610483l859256172,909326389l892089143,892613687l942944308,859256172l959985465,925643059l926167609,825438775l892875116,909653298l741554485,808529969l909390391,829174329l892482872,959788600l808528947,842477617l842610228,892940652l842085683,741552944l875837237,959918901l926247986,909195059l741815093,875837237l875574325,926247992l876098867,741815353l875706679,858928951l942763057,943010357l859387190,825241900l875706160,1815230774l842348593,892745781l824980281,925905200l959853618,959540274l825570101,858992690l876033324,926102836l896283193,808530999l926495801,876033324l808727860,896284724l875967287,926169400l842610476,842479412l829174067,892482872l959788600,808528947l842477617,842610228l892875116,909653298l741554485,808529969l909390391,829174329l892548409,858796593l926231603,859124788l1815230775,909326133l892942388,926231603l875902004,1815622704l959657781,859387959l959917104,926364722l1815163698,842348593l892745781,824980281l925905200,959853618l942763058,943010357l859387190,825241900l875706160,1815230774l859126065,808595765l892089139,892613687l842610483,859256172l808597559,892088887l892613687,942944308l876033388,959591472l925642803,926167609l825438775,892875116l909653298,741554485l808529969,909390391l829174329,892482872l959788600,808528947l842477617,842610228l892940652,842085683l741552944,875837237l959918901,926247986l842281012,741815097l875837237,875574325l926247992,875835444l741945394,875706679l858928951,942763057l943010357,859387190l825241900,875706160l1815230774,842348593l892745781,824980281l925905200,959853618l959540274,825570101l858992690,876033324l926102836,896283193l943010615,859256371l876033324,808727860l896284724,875967287l959854905,842610476l842479412,829174067l892482872,959788600l808528947,842477617l842610228,892875116l909653298,741554485l808529969,909390391l829174329,892548409l858796593,926231603l859124788,1815230775l926103349,959918136l926231602,875902004l1815622704,942880565l942683956,959917113l926364722,1815163698l842348593,892745781l824980281,925905200l959853618,942763058l943010357,859387190l825241900,875706160l1815230774,859126065l808595765,892089139l892613687,842610483l859256172,909522745l892088883,892613687l942944308,876033388l959591472,925645106l926167609,825438775l892875116,909653298l741554485,808529969l909390391,2019897913l892875116,909653298l741554485,808529969l909390391,829174329l892548409,858796593l926231603,859124788l1815230775,926103349l959918136,926231602l875902004,1815622704l925907255,909586743l909192246,942944307l909522229,825504108l842151222,741355832l825439793,808989491l829175097,892743988l825766450,909192240l858992947,892940344l875836780,942747701l959199281,960050226l808728624,959657324l892547377,942422066l892744759,859386169l875573612,909586995l741815091,876164921l825636660,942763058l808990518,943075892l959920428,959460660l829174324,943142456l909259824,926493752l808793145,1815229497l892416050,942815539l942420024,926167604l892612660,858796652l959721778,741356592l909717561,875837492l808545333,808923185l943010360,825766188l892745525,1815427378l926167089,892549172l824980016,926232888l808662326,808545336l942946100,842020147l943206700,876034098l1815230257,825438257l942815282,959198256l825833781,808793657l858796396,942945073l741881138,926103349l959918392,959933492l926364722,741421874l842348593,892745781l829174585,925905200l959853618,942746674l943010357,859387190l825241964,875706160l741488950,859126065l808595765,896283443l892613687,842610483l859256108,942813497l896284216,892613687l942944308,875573548l909586995,1815098419l876164921,825636660l942746674,808990518l943075892,959920492l959460660,824980020l943142456,909259824l926510136,808793145l741487673,892416050l942815539,946614328l808727092,959460664l858796588,959721778l1815098416,892548917l859322679,959917111l926364722,1815163698l842348593,892745781l824980281,925905200l959853618,942763058l943010357,859387190l825241900,875706160l1815230774,859126065l808595765,892089139l892613687,842610483l859256172,825767737l892089654,892613687l942944308,809056108l925906743,824980020l875574070,909456696l875654198,842348081l808532018,859189548l942879537,1697986864l825504108,842151222l741355832,825439793l808989491,896283961l808793140,942749745l825833516,875967284l896284720,825309491l960050226,942684460l909324594,829175090l842216496,875771447l926493744,926168121l1815228726,926300209l842281016,959199286l892614967,842283312l909652332,875575351l741881394,876164921l876163125,808610866l959657265,808990770l942684204,892876855l845951284,825373488l875575604,926231603l959852852,1815164470l875706679,858928951l942746673,943010357l859387190,825241964l875706160,741488950l842348593,892745781l829174585,925905200l959853618,959523890l825570101,858992690l876033388,926102836l892088889,876098359l808990006,876033388l808727860,925644852l926363705,842544176l859189612,892875824l741750325,909194289l942813749,829173809l858862390,959461427l875637813,842348081l808532018,859189612l942879537,741685552l892613685,825766192l926444600,959788596l741488945,825832245l909259569,876178485l943077169,741815600l859058225,859191090l963392052,875837751l842085943,909652268l875575351,1815623218l876164921,876163125l959523890,943076915l859320370,825241964l942683952,741683763l959854641,859386420l829175092,943142456l926495024,926493748l808793145,1815229497l892416050,942815539l959197240,942881072l825242422,858796652l959721778,741749808l842412601,892352818l808545331,926036788l808727350,959920428l909587508,829174321l842149943,943009846l808528953,842477617l842610228,892875116l909653298,741554485l808529969,909390391l829174329,892548409l858796593,926231603l859124788,1815230775l825505589,842479664l926231604,875902004l1815622704,942880565l875771700,959917113l926364722,1815163698l842348593,892745781l824980281,925905200l959853618,942763058l943010357,859387190l825241900,875706160l1815230774,859126065l808595765,892089139l892613687,842610483l859256172,942747961l892088374,892613687l942944308,859256172l859255864,925645108l926167609,825438775l892875116,909653298l741554485,808529969l909390391,829174329l892482872,959788600l808528947,842477617l842610228,892940652l842085683,741552944l875837237,959918901l926247986,842281012l741356084,875837237l875574325,926247992l926169139,741946419l875706679,858928951l942763057,943010357l859387190,825241900l875706160,1815230774l842348593,892745781l824980281,925905200l959853618,959540274l825570101,858992690l876033324,926102836l896283193,943141687l808595504,876033324l808727860,896284724l876098359,959722295l842610476,842479412l829174067,892482872l959788600,808528947l842477617,842610228l892875116,909653298l741554485,808529969l909390391,829174329l892548409,858796593l926231603,859124788l1815230775,825505589l942814519,926231603l875902004,1815622704l892548917,808596792l959917109,926364722l1815163698,842348593l892745781,824980281l925905200,959853618l942763058,943010357l859387190,825241900l875706160,1815230774l859126065,808595765l892089139,892613687l842610483,859256172l876099385,892090673l892613687,942944308l859256172,909259065l925645106,926167609l825438775,892875116l909653298,741554485l808529969,909390391l829174329,892482872l959788600,808528947l842477617,842610228l892940652,842085683l741552944,875837237l959918901,926247986l909195059,741945648l875837237,875574325l926247992,876098867l741946425,875706679l858928951,942763057l943010357,859387190l825241900,875706160l1815230774,842348593l892745781,824980281l925905200,959853618l959540274,825570101l858992690,876033324l926102836,896283193l943141687,960049713l876033324,808727860l896284724,892744503l959590960,842610476l842479412,829174067l892482872,959788600l808528947,842477617l842610228,892875116l909653298,741554485l808529969,909390391l829174329,892548409l858796593,926231603l859124788,1815230775l942880565,926234164l926231609,875902004l1815622704,926103349l808793393,959917113l926364722,1815163698l842348593,892745781l824980281,925905200l959853618,942763058l943010357,859387190l825241900,875706160l1815230774,859126065l808595765,892089139l892613687,842610483l859256172,942747961l892090677,892613687l942944308,859256172l925906999,925645112l926167609,825438775l892875116,909653298l741554485,808529969l909390391,829174329l892482872,959788600l808528947,842477617l842610228,892940652l842085683,741552944l875837237,959918901l926247986,926366003l741946161,875837237l875574325,926247992l909391923,741946928l875706679,858928951l942763057,943010357l859387190,825241900l875706160,1815230774l842348593,892745781l824980281,925905200l959853618,959540274l825570101,858992690l876033324,926102836l896283193,825701175l892942644,876033324l808727860,896284724l825832247,959722289l842610476,842479412l829174067,892482872l959788600,808528947l842477617,842610228l892875116,909653298l741554485,808529969l909390391,829174329l892548409,858796593l926231603,859124788l1815230775,926103349l859255857,926231609l875902004,1815622704l909326133,876165172l959917113,926364722l1815163698,842348593l892745781,824980281l925905200,959853618l942763058,943010357l859387190,825241900l875706160,1815230774l859126065,808595765l892089139,892613687l842610483,859256172l926167351,892090675l892613687,942944308l876033388,842282032l925643313,926167609l825438775,892875116l909653298,741554485l808529969,909390391l829174329,892482872l959788600,808528947l842477617,842610228l892940652,842085683l741552944,875837237l959918901,926247986l925905204,741947702l875837237,875574325l926247992,926169139l741880883,875706679l858928951,942763057l943010357,859387190l825241900,875706160l1815230774,842348593l892745781,824980281l925905200,959853618l959540274,825570101l858992690,876033324l926102836,896283193l808530999,960050743l876033324,808727860l896284724,943010615l942946612,842610476l842479412,829174067l892482872,959788600l808528947,842477617l842610228,892875116l909653298,741554485l808529969,909390391l829174329,892548409l858796593,926231603l859124788,1815230775l825505589,959854384l926231609,875902004l1815622704,959657781l892745527,959917106l926364722,1815163698l842348593,892745781l824980281,925905200l959853618,942763058l943010357,859387190l825241900,875706160l1815230774,859126065l808595765,892089139l892613687,842610483l859256172,926167351l892090675,892613687l942944308,876033388l842543153,925643313l926167609,825438775l892875116,909653298l741554485,808529969l909390391,829174329l892482872,959788600l808528947,842477617l842610228,892940652l842085683,741552944l875837237,959918901l926247986,842281012l741945652,875837237l875574325,926247992l859255092,741488948l875706679,858928951l942763057,943010357l859387190,825241900l875706160,1815230774l842348593,892745781l824980281,925905200l959853618,959540274l825570101,858992690l876033324,926102836l896283193,825701175l892942644,876033324l808727860,896284724l875967287,942946616l842610476,842479412l829174067,892482872l959788600,808528947l842477617,842610228l892875116,909653298l741554485,808529969l909390391,829174329l892548409,858796593l926231603,859124788l1815230775,909326133l825702708,926231605l875902004,1815622704l808728373,825373748l959917105,926364722l1815163698,842348593l892745781,824980281l925905200,959853618l942763058,943010357l859387190,825241900l875706160,1815230774l859126065,808595765l892089139,892613687l842610483,859256172l942747961,892090677l892613687,942944308l859256172,859255864l925644596,926167609l825438775,892875116l909653298,741554485l808529969,909390391l829174329,892482872l959788600,808528947l842477617,842610228l892940652,842085683l741552944,875837237l959918901,926247986l909391923,741947189l875837237,875574325l926247992,926169139l741423408,875706679l858928951,942763057l943010357,859387190l825241900,875706160l1815230774,842348593l892745781,824980281l925905200,959853618l959540274,825570101l858992690,876033324l926102836,896283193l943141687,960049713l876033324,808727860l896284724,892744503l926036528,842610476l842479412,829174067l892482872,959788600l808528947,842477617l842610228,892875116l909653298,741554485l808529969,909390391l829174329,892548409l858796593,926231603l859124788,1815230775l808728373,959853364l926231609,875902004l1815622704,926103349l808793393,959917111l926364722,1815163698l842348593,892745781l824980281,925905200l959853618,942763058l943010357,859387190l825241900,875706160l1815230774,859126065l808595765,892089139l892613687,842610483l859256172,875903029l892090677,892613687l942944308,876033388l842543153,925643057l926167609,825438775l892875116,909653298l741554485,808529969l909390391,829174329l892482872,959788600l808528947,842477617l842610228,892940652l842085683,741552944l875837237,959918901l926247986,926169139l741946680,875837237l875574325,926247992l859255092,741423412l875706679,858928951l942763057,943010357l859387190,825241900l875706160,1815230774l842348593,892745781l824980281,925905200l959853618,959540274l825570101,858992690l876033324,926102836l896283193,808530999l808466231,876033324l808727860,896284724l943010615,926299699l842610476,842479412l829174067,892482872l959788600,808528947l842477617,842610228l892875116,909653298l741554485,808529969l909390391,829174329l892548409,858796593l926231603,859124788l1815230775,909326133l909392180,926231600l875902004,1815622704l959657781,959459633l959917105,926364722l1815163698,842348593l892745781,824980281l925905200,959853618l829257778,925905200l892483632,942746680l909587761,892940853l875573603,859321399l741486645,892418097l859125303,824981552l876033072,808792888l942746674,926429752l842477876,858796332l842543665,741617720l909652024,808661558l808543030,875770163l943010360,909261100l926495284,824979507l925905200,892483632l942746680,909587761l892940853,875573548l859321399,741486645l892418097,859125303l828586032,876033072l808792888,942746674l926429752,842477876l858796332,842543665l741617720,809055544l959723829,808528944l875770163,943010360l909261100,926495284l828583987,925905200l892483632,942746680l909587761,892940853l875573548,859321399l741486645,892418097l859125303,824981552l876033072,808792888l942746674,926429752l842477876,858796387l842543665,741617720l842412601,959984435l808528944,875770163l943010360,842283052l825831478,824981048l925905200,892483632l942746680,909587761l892940853,875573603l859321399,741486645l892418097,859125303l824981552,876033072l808792888,942746674l926429752,842477876l858796332,842543665l741617720,959983672l892613682,808543024l875770163,943010360l959461676,808988983l824979509,925905200l892483632,942746680l909587761,892940853l875573548,859321399l741486645,892418097l859125303,828586032l876033072,808792888l942746674,926429752l842477876,858796332l842543665,741617720l959983672,943274296l808528950,875770163l943010360,842610732l842085683,828585526l925905200,892483632l942746680,909587761l892940853,875573548l859321399,741486645l892418097,859125303l824981552,876033072l808792888,942746674l926429752,842477876l858796387,842543665l741617720,859387192l925972280,808528944l875770163,943010360l892811308,892941110l824981048,925905200l892483632,942746680l909587761,892940853l875573603,859321399l741486645,892418097l859125303,824981552l876033072,808792888l942746674,926429752l842477876,858796332l842543665,741617720l808596536,942878770l808543030,875770163l943010360,959789356l909455925,824981046l925905200,892483632l942746680,909587761l892940853,875573548l859321399,741486645l892418097,859125303l828586032,876033072l808792888,942746674l926429752,842477876l858796332,842543665l741617720,859124280l808925232,808528950l875770163,943010360l943011884,875772217l828584500,925905200l892483632,942746680l909587761,892940853l875573548,859321399l741486645,892418097l859125303,824981552l876033072,808792888l942746674,926429752l842477876,858796387l842543665,741617720l825831481,943141945l808528950,875770163l943010360,842283052l925972530,824980022l925905200,892483632l942746680,909587761l892940853,875573603l859321399,741486645l892418097,859125303l824981552,876033072l808792888,942746674l926429752,842477876l858796332,842543665l741617720,875706680l808530744,808543030l875770163,943010360l842610732,959985462l824981044,925905200l892483632,942746680l909587761,892940853l875573548,859321399l741486645,892418097l859125303,828586032l876033072,808792888l942746674,926429752l842477876,858796332l842543665,741617720l892941625,926495033l808528944,875770163l943010360,959789356l858993976,828585524l925905200,892483632l942746680,909587761l892940853,875573548l859321399,741486645l892418097,859125303l824981552,876033072l808792888,942746674l926429752,842477876l858796387,842543665l741617720,892941625l926495033,808528944l875770163,943010360l959789100,825307699l824980018,925905200l892483632,942746680l909587761,892940853l875573603,859321399l741486645,892418097l859125303,824981552l876033072,808792888l942746674,926429752l842477876,858796332l842543665,741617720l892941625,926495033l808543024,875770163l943010360,959461676l859320631,824981040l925905200,892483632l942746680,909587761l892940853,875573548l859321399,741486645l892418097,859125303l828586032,876033072l808792888,942746674l926429752,842477876l858796332,842543665l741617720,892941625l926495033,808528944l875770163,943010360l942684204,959460149l828586039,925905200l892483632,942746680l909587761,892940853l875573548,859321399l741486645,892418097l859125303,824981552l876033072,808792888l942746674,926429752l842477876,858796387l842543665,741617720l892941625,926495033l808528944,875770163l943010360,892811308l859123767,824981559l925905200,892483632l942746680,909587761l892940853,875573603l859321399,741486645l892418097,859125303l824981552,876033072l808792888,942746674l926429752,842477876l858796332,842543665l741617720,875706680l808530744,808543030l875770163,943010360l842283052,808597554l824981553,925905200l892483632,942746680l909587761,892940853l875573548,859321399l741486645,892418097l859125303,828586032l876033072,808792888l942746674,926429752l842477876,858796332l842543665,741617720l892874808,842020665l808528950,875770163l943010360,959461676l875967796,828586033l925905200,892483632l942746680,909587761l892940853,875573548l859321399,741486645l892418097,859125303l824981552,876033072l808792888,942746674l926429752,842477876l858796387,842543665l741617720,859124280l808925232,808528950l875770163,943010360l959789356,909325624l824980016,925905200l892483632,942746680l909587761,892940853l875573603,859321399l741486645,892418097l859125303,824981552l876033072,808792888l942746674,926429752l842477876,858796332l842543665,741617720l959787577,909391408l808543030,875770163l943010360,959789100l858862131,824981559l925905200,892483632l942746680,909587761l892940853,875573548l859321399,741486645l892418097,859125303l828586032,876033072l808792888,942746674l926429752,842477876l858796332,842543665l741617720,859387192l925972280,808528944l875770163,943010360l909261100,926234932l828586039,925905200l892483632,942746680l909587761,892940853l875573548,859321399l741486645,892418097l859125303,824981552l876033072,808792888l942746674,926429752l842477876,858796387l842543665,741617720l808859448,892876857l808528944,875770163l943010360,942684204l842085173,824980531l925905200,892483632l942746680,909587761l892940853,875573603l859321399,741486645l892418097,859125303l824981552,876033072l808792888,942746674l926429752,842477876l858796332,842543665l741617720,942815544l859123761,808543024l875770163,943010360l959789356,825635381l824981559,925905200l892483632,942746680l909587761,892940853l875573548,859321399l741486645,892418097l859125303,828586032l876033072,808792888l942746674,926429752l842477876,858796332l842543665,741617720l909455928,858863155l808528944,875770163l943010360,959789356l925972789,828585009l925905200,892483632l942746680,909587761l892940853,875573548l859321399,741486645l892418097,859125303l824981552,876033072l808792888,942746674l926429752,842477876l858796387,842543665l741617720,809055544l959723829,808528944l875770163,943010360l842283052,842151986l824980535,925905200l892483632,942746680l909587761,892940853l875573603,859321399l741486645,892418097l859125303,824981552l876033072,808792888l942746674,926429752l842477876,858796332l842543665,741617720l909652024,808661558l808543030,875770163l943010360,892483628l892352309,824980537l925905200,892483632l942746680,909587761l892940853,875573548l859321399,741486645l892418097,859125303l828586032,876033072l808792888,942746674l926429752,842477876l858796332,842543665l741617720,825831481l859124793,808528944l875770163,943010360l959461676,909522228l828585015,925905200l892483632,942746680l909587761,892940853l875573548,859321399l741486645,892418097l859125303,824981552l876033072,808792888l942746674,926429752l842477876,858796387l842543665,741617720l842216505,960049719l808528948,875770163l943010360,842610732l959722551,824980537l925905200,892483632l942746680,909587761l892940853,875573603l859321399,741486645l892418097,859125303l824981552,876033072l808792888,942746674l926429752,842477876l858796332,842543665l741617720,808859448l959789113,808543028l875770163,943010360l942684204,875835961l824979509,925905200l892483632,942746680l909587761,892940853l875573548,859321399l741486645,892418097l859125303,828586032l876033072,808792888l942746674,926429752l842477876,858796332l842543665,741617720l892940345,892940594l808528948,875770163l943010360,909588524l858993456,828585009l925905200,892483632l942746680,909587761l892940853,875573548l859321399,741486645l875968049,858797879l824980534,808595511l943272758,959917104l926364722,1664168754l875771441,959722551l824981810,925905200l859386418,942746674l926429752,959787316l942813484,858863921l741553465,808529969l808858167,824980272l926168630,892547127l825320241,825767993l959852596,875573548l959787831,741552947l858994993,943009842l824979506,909391926l859189299,942746681l875575601,909521204l959920428,959460660l828584500,959460662l926299700,875899957l959853364,741421879l808661041,808661301l959198257,808989238l842018868,909587756l808989241,925645113l926167609,825438775l909652323,842151993l741422645,808988977l926234681,824981552l842478640,858796857l942746675,909587761l942682933,858796332l925970993,741488178l859385913,842413618l808543030,808923185l875837748,909652268l842151993,741422645l808988977,926234681l824981552,842478640l858796857,959523891l808596275,808597557l858861868,842151216l1664235572,825768241l959918904,892088883l892613687,892876592l942684204,875836980l925643315,943140921l809055539,859189548l892875824,741750325l959526961,858993714l828584498,842413623l809054258,808528949l842477617,942946611l909652268,926234425l741683760,825571639l842019121,909192249l942944307,909522229l875573548,875705399l1664628016,909654065l809055544,824981558l892745784,959920441l808528949,842477617l909456437,808991020l959657014,824981813l943272248,960051257l909192245,858992947l892874808,942879075l943077682,741881651l859191089,808530743l892089652,892613687l808859699,875573548l909586995,741749555l892417841,808595505l824980017,942815283l892548915,925983539l859255606,892612657l876033324,942880052l824979510,842216496l858994231,909192246l842217529,909719348l909521196,959984951l741618487,925972273l842412345,845362743l943272240,859059764l926231602,959919411l741815096,825439793l808989491,824979763l926037304,842282041l925969462,825833265l909586998,825242156l909391929,1664234292l943077169,943273271l892090678,842610487l876034356,842610476l842479412,959197491l875966520,959789363l825766188,943274041l741685561,808464434l943076148,828585779l959919158,808990521l858860600,858861621l926169138,825241900l942683952,741880627l909326641,858797367l824980280,909523000l892548401,959523892l943012153,942748468l859255139,808990769l741749048,876099633l875966773,824981046l943077432,959656502l959523896,909326641l859322167,875573548l942945591,741619767l892548913,942879284l828585008,942946361l959854644,858860600l926431545,892416568l909719340,942682672l824981556,943077432l959656502,959523896l909326641,859322167l875770156,942880057l1664235318,825439793l808989491,824981561l859386169,925906993l909192244,858992947l859385912,825700652l959985975,741881649l875837237,959918901l842607666,808662070l1664235319,825832245l926167345,926428212l959788596,741554481l959788856,875902774l808528949,926036788l909325110,959852844l875705144,741751095l859190833,858863408l962802229,960050226l808728624,909588524l943208752,824981302l808662582,942813237l809053240,858862136l741683766,876097592l926496054,808528948l926036788,909325110l959920483,909587508l824980017,842412856l943207217,959523888l943012153,942748468l859255084,808990769l741749048,876099633l875966773,824981046l925905200,892613938l943285046,859059760l741946681,926167089l959853877,824980280l926298937,959655989l959523894,876098616l943273528,825831724l876034103,741946674l808464434,926298932l828584760,842216249l942944305,808528944l926299956,943206457l825242156,825831479l741355577,926167089l825243187,824980016l808859192,892941881l808594486,942880049l909652537,842283107l859190321,892089654l943010615,842413109l876033324,808727860l959199284,825766452l808924980,809056044l926496311,959197745l892614967,842283312l875836771,959655989l892090672,892613687l959789107,842283052l808595764,892088632l825309491,842478641l876033324,825505076l942421297,959460919l959657529,875573603l909586995,741749555l876164921,825636660l942746674,825374259l808990771,959920428l959460660,824980020l926102841,876032818l942746679,825243187l926300470,959920493l959460660,824980020l859059001,943206457l808543025,808923185l808727352,943075628l909653044,741553463l825637175,876097590l926493748,808793145l741487673,875772209l842479667,824981305l925905200,875771952l925983536,943272240l892745780,825766188l909520948,741685042l892811061,960049457l926231607,842347572l741881399,875641137l892874807,892089913l809056055,858862133l876033379,825766964l824979510,842216496l942880311,942746678l926429752,842477876l942813484,858863921l741553465,808529969l808858167,824980272l926167862,842609716l959537977,825636921l909718834,959461676l909719601,824980281l959853623,926103091l876096565,808988722l741945912,808529969l959721527,824981300l876164664,875772210l942760757,808990518l876034353,959920428l959460660,841757236l859124016,943206969l926231600,959919411l741815096,875837237l875574325,808528952l926036788,909325110l959920483,909587508l824980017,842149943l943009846,808528953l842477617,842610228l892875052,909653298l741554485,808529969l909390391,824980025l892548409,858796593l926245683,859124788l741488951,825832245l842347313,926428214l959788596,741554481l859058225,859191090l959197492,875837751l842085943,909652268l875575351,1664628274l876164921,876163125l942746674,808990518l943075892,959920428l959460660,841757236l859124016,943206969l809053232,959983929l741554486,842215474l809055281,946026292l942682676,959592496l875573548,909586995l741946163,876164921l825636660,942746674l808990518,943075892l959920428,959460660l824980020,943142456l909259824,926507832l808793145,741487673l892416050,942815539l942420024,842348592l926495542,858796588l959721778,741618736l859189817,842084406l808528949,808923185l943010360,825766243l892745525,741685554l926167089,892549172l824980016,926232888l808662326,808528952l942946100,842020147l943206700,876034098l741488433,825438257l942815282,895693872l825309491,943010865l925906988,858797365l824981810,925905200l892483632,942746680l909587761,892940853l875573548,859321399l741486645,875968049l858797879,828585014l808595511,943272758l959917104,926364722l741421874,875771441l959722551,824981810l925905200,859386418l942746674,926429752l959787316,942813484l858863921,1664300345l808529969,808858167l824980272,926168630l892547127,825306161l825767993,959852596l875573548,959787831l741552947,858994993l943009842,824979506l909391926,859189299l942760761,875575601l909521204,959920428l959460660,824980020l959460662,926299700l875899957,959853364l741421879,808661041l808661301,959198257l892746037,876032568l859256163,858929207l925643570,926167609l825438775,909652268l842151993,741422645l808988977,926234681l824981552,842478640l858796857,942746675l909587761,942682933l858796387,925970993l741488178,842281009l959918644,824981555l859386936,876034353l942746672,859322417l959657528,825241900l942683952,741487411l892418097,842348087l929248569,926167609l876163639,808991020l959657014,824981813l943141177,959591479l942746673,909653560l943272754,892940588l942683955,741946678l909389873,842281784l828585785,926232888l808662326,925969464l825833265,808923702l825242156,909391929l741487412,892548917l859322679,909192247l858992947,825438264l825766188,909391928l1664628535,925972273l842412345,841758774l943272240,859059764l926231602,959919411l741815096,825439793l808989491,824979763l959918391,825636408l858860600,892547896l858993465,909586787l825440051,741684272l875837237,909652789l808528944,926036788l909325110,825700652l842019125,741486896l859321137,825374259l824981813,926103095l875573555,926245685l859124788,741357112l959854641,959852597l824980786,842216496l808728119,942746674l892876344,943075385l892940588,942683955l741946678,909389873l842281784,828585785l926298937,959655989l909192246,842020152l842281521,909719340l942682672,824981301l892942649,825439288l808594488,825438256l875836217,825241900l875706160,1664694073l909129785,892941108l808528953,892679988l859322678,859386156l808793910,741751091l876099889,909653048l824981561,943141177l892482615,808594489l859058224,859322166l859386211,808530483l741357620,926167089l809056054,841758776l808923440,809054521l808528944,909326132l842019120,909652268l909717558,741750073l892416050,842610739l895694392,926233399l926103609,876033324l808727860,959199284l926036788,959919923l809056044,926496311l959197745,892614967l842283312,875836716l959655989,895695152l892613687,959789107l959789100,808793394l892090680,825309491l943141937,876033324l825505076,959198513l825702704,959722297l875573548,909586995l1664496435,876164921l825636660,942746674l825374259,808990771l959920428,959460660l824980020,926102841l876032818,942746679l825243187,926300470l959920428,959460660l828584500,859059001l943206457,808528945l808923185,808727352l943075628,909653044l741553463,825637175l876097590,926493748l808793145,741487673l875772209,842479667l828585785,925905200l875771952,925969456l943272240,892745780l825766188,909520948l741685042,892811061l960049457,926231607l842347572,741881399l875641137,892874807l895694393,809056055l858862133,876033324l825766964,824979510l842216496,942880311l942746678,926429752l842477876,942813484l858863921,741553465l808529969,808858167l828584752,926167862l842609716,959523897l825636921,909718834l842283308,825504823l824980786,959853623l926103091,842542131l926038069,741421113l825439793,808989491l828586033,808925241l876163889,808528950l942946100,859386931l943206700,876034098l741488433,825438257l942815282,892089392l825309491,943010865l925906988,858797365l828586290,925905200l892483632,942746680l875901491,825308466l825504044,892549429l741947701,825439793l808989491,824980793l892743988,825766450l909192240,858992947l892940344,875836771l942747701,959199281l909586740,909455416l858796588,959721778l741749808,926037049l842085428,808528949l808923185,943010360l825766188,892745525l1664432434,926167089l892549172,824980016l926232888,808662326l808528952,942946100l842020147,943206700l876034098,741488433l825438257,942815282l942421040,926429753l842281013,858796387l942945073,741881138l909326133,858927413l959917108,926364722l741421874,842348593l892745781,824980281l925905200,959853618l942746674,943010357l859387190,825241955l875706160,741488950l859126065,808595765l892089139,892613687l842610483,859256108l892679224,892089141l892613687,942944308l809056044,875575095l828585784,875574070l909456696,875637814l842348081,808532018l859189548,942879537l741685552,909194289l942813749,824979505l858862390,959461427l875899957,825242932l1664627000,892809272l842215477,808528952l875770163,943010360l809056044,909719095l824981561,875574070l909456696,875637814l842348081,808532018l859189548,942879537l1664432432,959854641l842282803,824981046l842216496,892678969l926493749,926168121l741486902,842348337l892810548,824980536l875574070,909456696l959523894,875901493l943142706,892940643l858863411,741750066l808662577,892680244l824981046,808923961l892940855,942746676l809056310,875574328l859189548,942879537l741554480,959526961l858993714,828584498l842413623,809054258l808528949,842477617l942946611,842608940l875901232,741945394l909195313,875902259l824979763,825570102l808792371,876162102l943077169,1664365616l808662073,859060023l808528944,926036788l842281782,959920428l909587508,824980017l926430775,959460401l942746681,859322417l942814776,859189548l942879537,1664235824l825504821,926234416l808987704,808793399l741814835,825439793l808989491,824981553l925972529,859322160l959917108,875771445l741554487,808662577l892680244,828585526l876033072,892351538l942746680,892876344l943075385,943206700l960050486,741685559l808529969,875901495l959198773,875966520l959789363,825766188l943274041,1664432441l825439793,808989491l824980792,959592499l926103606,925969464l859255606,892612657l876033324,942880052l824979510,842216496l858994231,925969462l808531249,842084402l942879075,926103602l741553459,859191089l808530743,892089652l892613687,808859699l875573548,909586995l741749555,943273521l926167603,824981049l892810806,859257144l925983540,825833265l909586998,825242156l909391929,741487412l892548917,859322679l909192247,858992947l825438264,892875052l876164914,741749300l925972273,842412345l845362743,943272240l859059764,925969458l892811318,959854649l926364972,959722041l925643831,926167609l825438775,808991020l959657014,824981813l943272248,960051257l808608565,859058224l926103606,875966764l926497079,741879864l808792881,942814001l824981300,925905200l858994736,959523896l892810803,859321136l943206700,892417590l1664365875,909654065l858928696,824981561l825701177,943010617l808594487,859058224l942946358,909521196l892811060,741618224l876099633,959918389l824981046,842216496l876099129,959537976l892810803,909718320l875770156,909391161l741355832,825439793l808989491,824981561l859386169,925906993l909192244,858992947l859385912,825700652l959985975,1664628529l875837237,959918901l926428210,926103605l741684279,842215474l809055281,959197236l909194802,925971763l942684204,875968052l824981560,925905200l892483632,808608568l809056561,825241648l825242156,842413881l741488946,808596536l842543160,808987705l943208760,741814839l909324338,876163893l942421554,875770420l859257138,859256163l875771957,925642801l926167609,825438775l825700652,892678457l741816626,808529969l842281527,824979505l876164665,942815027l909192241,942750009l859321905,825241955l875706160,741814322l909654321,875771952l925644082,909194809l875837488,959920428l959460660,824980020l859059001,926037560l808528953,808923185l808727352,892809571l842019377,741421108l825637175,876097590l926493748,808793145l741487673,842348849l808531766,892088377l892613687,808597296l876163372,859189816l1664102960,808990517l942814771,926231605l842347572,741750066l909391409,825440050l892090419,892876343l926103094,859189548l942879537,741421872l842348849,926037045l828586039,926102841l892482353,926493750l808793145,741487673l842348337,892810548l892089400,892613687l909325619,859256108l875771957,892088369l875836471,909719097l875573603,942814258l741488436,842217521l892482613,824980530l959787316,959788339l909192249,858992947l892940344,875836716l942747701,942422065l892679984,942814000l858796387,942945073l741881138,825505589l859387696,959917112l926364722,741421874l959854641,859386420l824980788,943142456l926495024,926493748l808793145,1664234553l926300209,842281016l959199286,892614967l842283312,825242156l842609461,741357624l926494777,943272753l808528945,875770163l943010360,809056044l909719095,828586041l875574070,909456696l875637814,842348081l808532018,859189548l942879537,741685552l909194289,942813749l824979505,858862390l959461427,875899957l825242932,1664627000l825308216,909587504l859122736,825307449l741488436,842543161l842412849,808528949l926036788,875836214l959920428,909587508l824980017,943142456l909259824,926507832l808793145,741487673l926300209,842281016l959199286,892614967l842283312,825242156l842609461,741357624l892874808,959657522l808594487,875639347l959721529,842283107l892941109,824979768l925905200,892483632l942746680,909587761l892940853,875573548l859321399,741486645l892418097,859125303l824981552,876033072l808792888,942760754l926429752,842477876l858796332,842543665l741617720,825832245l892612913,842542136l926036788,741684277l859058225,859191090l959198260,875837751l842085943,909652323l875575351,741881394l876164921,876163125l959523890,943076915l859320370,825241900l942683952,741683763l842545201,825505592l824981813,808924208l842609203,926507833l926168121,741486902l842348337,892810548l824980536,943141936l942684465,926493748l926168121,741486902l859126065,926102071l824981300,808858424l909719089,926507831l808793145,741487673l943077169,808726839l824981817,943206712l842414131,909192248l858992947,842608696l859255084,859125045l741356856,959527217l926366006,828584502l859320632,909456946l809053232,842544441l741945401,892940345l842020920,808528947l808923185,943010360l859386156,892351027l741814328,876099121l909128502,828586291l809054520,909194292l926493750,808793145l741487673,943274289l825504054,892089394l926233399,926103609l959920428,959460660l824980020,842413623l842478386,808543030l959591220,808727349l959920428,909587508l824980017,925905200l909390898,959523888l892810803,859321136l875770156,909391161l741355832,808464434l943076148,828583989l842216249,942944305l925969456,808857904l909719351,959920428l959460660,824980020l960051510,858796336l909192246,825635896l876032305,925906988l858797365,828586034l925905200,892483632l925969464,808663094l926495287,959852844l808466745,741618229l876099121,825307446l942421047,892679984l942814000,825241900l942683952,1664628018l925972273,825241913l824980273,909260089l925905207,875899960l825767219,741487157l825438257,842018867l925643056,909586489l943273529,959920428l959460660,828584500l858993977,859124793l875899956,825767219l741487157,825438257l842018867,824979760l875705656,926495280l959917112,909653808l741422902,960051505l859060277,828586033l842216249,942944305l925969456,808857904l909719351,943206700l842414134,741882163l943077425,876097591l824981302,943141177l943011383,959917104l926364722,1664168754l909129785,892941108l808528953,892679988l859322678,859386156l808793910,741751091l909654065,859124022l824980533,943077432l959656502,858860600l842085681,892811317l875770211,942880057l741881654,808529969l859320375,959199283l875966520,959789363l825831724,876034103l741423410,876164921l876163125,942746674l825374259,808990771l959920483,959460660l892088884,943010612l925906993,943012140l842347573,942420535l892876848,909130039l858796332,942945073l741881138,842150968l926036536,926245684l892876083,741619252l825439793,808989491l824979763,808727865l959592244,808528944l959590707,842479673l892483884,925906745l892088882,943010615l926169396,858796387l892744497,741879860l959984952,859387954l959917104,959854384l741880119,808662577l892680244,824981046l859386169,925906993l909192244,858992947l859385912,859386211l842477623,741619001l943077425,876097593l824980528,858862390l959461427,842083379l842543672,875902262l875573548,926495283l741685555,825440049l842610488,828586034l926102841,892482353l909192242,858992947l825438264,942813484l959461681,741356848l859058225,859257138l824980793,875966777l808859698,875899956l943273012,1664299829l875640881,842217521l824981047,808530736l926232626,859122744l942813497,741750328l875641137,892744760l824981559,943272496l859385908,959917104l842544944,1664629044l876164921,876163125l925969458,892613173l876098871,875573548l959526967,741619760l842545201,825505592l892088887,825701172l959722550,875706412l892809779,895693620l825309491,808859442l875706412,892809779l824981554,875705392l926496818,942746679l875901491,875705650l825504044,892549429l741947701,825439793l808989491,895694137l808793140,942749745l925906988,858797365l824981554,858862384l892483636,926231608l876098867,741619510l875706679,858928951l942746673,842283318l892613433,909652323l825243703,741619513l876164921,876163125l942746674,808990518l943075892,959920428l959460660,841757236l859124016,943206969l809053232,942945849l1664431156,825438257l842544179,925644853l909586489,943273529l859189548,892875824l741750325,909194289l942813749,824979505l858862390,959461427l875637813,842348081l808532018,859189603l942879537,741685552l892613685,825766192l842542136,926036788l741618741,825832245l909586993,809053232l858862136,741683766l859058225,859191090l962802740,875837751l842085943,909652268l875575351,741881394l876164921,876163125l942746674,808990518l943075892,959920428l959460660,841757236l859124016,943206969l909730608,892612656l741945910,825438257l842544179,942422069l859190583,876032057l825241900,942683952l741881138,892418097l842348087,824980793l876033072,808792888l942760754,909587761l942682933,875573548l859321399,741486645l842545201,825505592l824980023,842085168l808989240,859122740l825307449,741881140l875641144,808728115l808543033,926036788l909325110,959920428l909587508,824980017l943142456,909259824l926493752,808793145l741487673,909326641l808597558,824980280l925905200,842217520l942760757,926429752l959787316,875573548l842215479,741945913l876164921,825636660l925969458,892613173l876098871,875573548l959526967,741619760l876164921,825636660l959537970,842478389l926168883,859320620l909193270,741815865l876164921,876163125l925969458,825702454l960049204,825766188l942880824,741880374l825439793,808989491l828584505,892678967l892875573,959523888l959854897,842413879l825766188,909259576l741357109,808662073l808988983,876162101l926363699,741356340l808529969,842543159l828586037,842216249l808990000,909192247l859190328,959657520l825766188,875835449l741750321,876164921l876163125,959523890l825636921,875704628l859256108,943273781l962803507,892614967l842283312,909586732l858927670,741749303l859058225,859126066l959197236,875837751l842085943,825241900l875706160,741357108l909326641,858797367l828584760,892941363l825767476,808594480l859058224,808794166l859386156,808530483l741357620,825243441l926363702,959198777l892614967,842283312l959852844,825243961l1664496432,876099121l825307446,942421047l892679984,942814000l825241900,942683952l741881138,943077169l842477619,824981305l960051510,842346544l909192244,825635896l876032305,925907043l858797365,824981554l925905200,892483632l925969464,825833265l858861872,892940588l825701938,741881648l892548149,842346808l808528946,808661299l825242160,809056099l909719095,959199289l892614967,842283312l892940588,876163891l741618485,892548149l842346808,808528946l808661299,825242160l892875052,842019890l1664628537,925907255l926299704,959523889l943012153,942748468l859386156,808530483l741357620,825243441l926363702,824981049l943077432,959656502l942746680,808925238l926299192,825831779l909588535,741357621l875706679,858928951l943270961,859059760l741946681,926167089l959853877,824980280l926298937,959655989l942746678,825636408l875901749,943206755l842414134,741882163l892416817,943010353l824980791,892941363l926300211,808528952l808923185,942879544l808991020,959657014l824981813,943141177l959591479,926507825l808793145,741487673l909326385,942879026l959197240,892614967l842283312,859059500l942749749,942421808l842216498,875836727l842283052,808989747l845362232,825373488l875575604,926428208l926496821,741683252l959983672,926363705l808528944,808923185l943010360,825242156l808466745,741421104l959524914,842151479l946025017,926429753l959590961,859256108l875903029,824980022l858862384,808727862l876096568,825569586l741486642,925907255l825702710,909192242l942944307,909522229l825831779,942748473l741619504,825439793l808989491,824980281l808923961,892940855l942746676,809056310l875574328,859189548l942879537,741554480l842543665,892744248l828585013,842216496l959657785,925969461l926429491,942813753l892940588,858863411l741487922,825439793l808989491,824979763l959526962,892352816l808528944,959591220l892941111,825831779l942814262,741617718l875836469,859125817l942746675,942748721l909586995,858796332l808595505,741881653l825832245,909654066l959523894,876098609l943142198,842019171l808728633,741356345l925907255,959722040l926493752,808793145l741487673,842348337l892810548,824980536l943141936,942684465l942746676,926429752l842477876,859059555l875966775,942422324l842216498,859059511l959657260,926036273l959198517,909586740l808726584,825241900l875575088,741749817l959854641,859386420l828585268,943142456l926495024,926493748l808793145,741487673l892416050,942815539l892088376,926233399l926103609,876033324l808727860,824981556l842216496,858994231l926507830,926168121l741486902,842020657l892352050,824981816l925905200,959853618l942746674,943010357l859387190,825241900l875706160,741488950l859126065,808595765l895693619,892613687l842610483,959657260l875639089,942421559l842216498,892613943l875573548,909586995l741618739,876164921l825636660,942746674l808990518,943075892l959920483,959460660l824980020,943142456l909259824,926493752l808793145,741487673l892416050,942815539l942420024,892876853l892612664,858796588l959721778,1664431152l892482616,943012147l808528945,808923185l943010360,825766188l892745525,741685554l926167089,892549172l824980016,926232888l808662326,808528952l942946100,842020147l943206755,876034098l741488433,825438257l942815282,892089392l925971511,842151221l876033324,808727860l925644852,926363705l909522737,859189548l892875824,1664497205l909194289,942813749l824979505,858862390l959461427,875637813l842348081,808532018l859189548,942879537l741685552,892613685l825766192,808987704l808793399,1664627251l825438257,842544179l925644853,909586489l943273529,859189548l892875824,741750325l909194289,942813749l824979505,858862390l959523896,825701173l909455923,859189603l892875824,741750325l926103857,959592240l824980533,959985208l808728624,909192244l858992947,859385912l825766188,859058745l741487155,909522737l959459890,828585264l925905200,876163890l959523896,892416050l959459892,825766188l892678966,741421876l892548657,892416817l959198768,909586740l875835448,892614956l808531513,828586037l842216496,942880311l926493750,926168121l741486902,943077169l959917108,875771445l741554487,808662577l892680244,824981046l876033072,892351538l942760760,892876344l943075385,943206700l960050486,741685559l808529969,875901495l959198773,875966520l959789363,825766188l943274041,741685561l825439793,808989491l828585272,959592499l926103606,925969464l859255606,892612657l876033324,942880052l824979510,842216496l858994231,925969462l808531249,842084402l942879020,926103602l1664300339,859191089l808530743,892089652l892613687,808859699l875573548,909586995l741749555,943273521l926167603,824981049l892810806,859257144l925969460,825833265l909586998,825242211l909391929,741487412l892548917,859322679l909192247,858992947l825438264,892875052l876164914,741749300l925972273,842412345l841758263,943272240l859059764,925983538l892811318,959854649l926364972,959722041l925643831,926167609l825438775,808991020l959657014,824981813l943272248,960051257l808594485,859058224l926103606,875966819l926497079,741879864l808792881,942814001l824981300,925905200l858994736,959523896l892810803,859321136l943206700,892417590l741618995,909654065l858928696,828586041l825701177,943010617l808594487,859058224l942946358,909521196l892811060,741618224l876099633,959918389l824981046,842216496l876099129,959523896l892810803,909718320l875770211,909391161l741355832,825439793l808989491,824981561l859386169,925906993l909192244,858992947l859385912,825700652l959985975,741881649l875837237,959918901l892887858,809054521l741552952,825832245l926167345,809053236l858862136,741683766l892874808,808793401l808528949,926036788l909325110,959852844l875705144,1664497975l859190833,858863408l942420533,842216498l875836727,859060524l825636656,824980532l808662582,942813237l926428216,959788596l741554481,943206456l909719861,808543024l808923185,943010360l825242156,825831479l741816376,926167089l825243187,824980016l926168630,909324343l825306164,825767993l959852596,875573548l959787831,1664299827l825439793,959787314l824980019,926102841l926036785,909192240l858992947,825438264l942813484,942945841l741487668,859058225l859257138,824980793l842085174,859387185l959537970,825701173l909455923,859189548l942879537,741421872l926299697,926038325l824980022,875574064l926103097,859122738l909259065,741880120l942946609,808529972l828584497,942682928l808794424,859122742l942813497,741618995l909391409,825307444l824981040,925905200l892483632,909192248l876033075,959592756l859386156,926430004l1664495923,825439793l825766707,824979504l892482873,926364212l808528952,825372979l909455927,959789100l892942385,824981555l842019632,875639859l926231606,859058228l1664627513,876164921l876163125,925969458l909259312,959984944l825241900,875706160l741488950,859126065l808595765,892089139l892613687,842610483l858796588,959721778l1664103472,892548917l859322679,959917111l926364722,741421874l959854641,859386420l824980788,943142456l926495024,926493748l808793145,741487673l926300209,842281016l962803766,892614967l842283312,825242156l842609461,741357624l959788856,876163638l808528945,875770163l943010360,876033324l959918129,925644851l926167609,825438775l892875107,909653298l741554485,808529969l909390391,824980025l892482872,959788600l808528947,842477617l842610228,892940588l842085683,741552944l875837237,959918901l926245682,825767731l741553461,875837237l875574325,959917112l825702192,741421365l808662577,892680244l824981046,892743988l825766450,909192240l858992947,892940344l825504099,842151222l741355832,825439793l808989491,892089657l808793140,942749745l875706412,892809779l892089396,825309491l909718578,942684460l909324594,828585266l842216496,875771447l926493744,926168121l741486902,926300209l842281016,959199286l892614967,842283312l909652268,875575351l741881394,876164921l876163125,808608562l959657265,808990770l859256108,943273781l892090163,892613687l942944308,875573548l909586995,741749555l876164921,825636660l942746674,808990518l943075892,959920483l959460660,824980020l909521721,942682680l808528947,808923185l892482360,943206700l876034098,741946673l926167089,959591216l959199538,875837751l842085943,892809571l926233650,741619765l926167089,809054520l959198264,875837751l842085943,892940588l858928947,741815351l909326385,959852848l959199030,892614967l842283312,909586787l875640632,741947696l942749745,909652792l824981554,858862390l959461427,925969458l892679475,808794163l825831724,926496313l741488183,942749745l892744243,962801718l875968816,892613688l959461676,892548406l824979510,925905200l892483632,959523896l808596275,925906997l943075628,808662580l741946166,959526961l825504816,962803254l892614967,842283312l960049452,875640376l741618225,892548917l859322679,926493751l808793145,741487673l909522737,926102066l824981042,842216496l875771193,926507824l926168121,741486902l808529969,875835959l824979510,926298937l942878773,858860595l875903284,808532022l808464940,909325360l741356856,858994993l875573554,828583992l909193271,959919920l926493750,808793145l741487673,960050737l808529977,824981043l909391926,925970737l808987700,808793399l741880371,808529969l842543159,828586037l859321911,959592240l909192247,809056569l875705648,943075628l825308724,741619505l892809272,842215477l808528952,808923185l943010360,825700652l808532279,1664299313l842348849,808531766l892090423,943010612l842151217,858796332l808465201,741421106l925907255,959854902l926493752,808793145l741487673,859126065l892614963,895693875l943010612,842151217l858796332,808465201l741421106,842348593l959590452,925644855l943140921,825701942l960049452,876098873l741880115,858994993l875573554,828583992l909193271,959919920l942746678,909653560l943272754,909652268l942683960,741815860l925972785,892745528l925642808,926167609l825438775,808991020l959657014,828586293l892810288,943273525l959523891,892810803l909718320,943206700l892417590,741618995l909654065,858928696l824981561,825569587l926430514,858860597l859126068,943142456l825241955,942683952l741880627,909129785l892941108,959523897l926431025,825831988l959920428,959460660l824980020,842412856l943207217,926493744l808793145,1664234553l892548149,808988984l876096567,875573553l741357111,876097592l842151478,808594484l875639347,808726585l909261100,809054770l942420789,909391920l926430262,825241955l942683952,741881138l959524914,808464441l841756976,926495024l959590966,842607666l825832502,741816625l892548917,842609464l808528953,909324595l942683189,943011939l909325880,925642805l909586489,942749497l859189548,892875824l741750325,959527217l808988979,824980535l858862390,959461427l959523891,925906739l875903282,909652323l942684472,741617716l825439793,808989491l824980281,942815282l892679730,808528948l959591220,892941111l859255084,959920177l741880370,859126065l842215735,828584501l858862390,858798131l842083377,809054520l808792121,875573548l926495283,741685555l909195569,909652532l892089392,959722548l858993976,825766188l859320628,1664497458l825438257,892351024l892090423,842086707l909523000,825831724l909391924,741881653l959590449,959460408l925642803,943140921l943273010,959920428l959460660,828584500l875705655,943011637l808528948,825767732l876097593,943206700l876034098,741488433l926102581,875836977l842542137,926036788l741553205,825832245l808792625,842556209l926036788,741880373l842281009,926495284l824981044,892482360l842347060,875637812l859387185,960050485l859189548,942879537l741685552,892613685l825766192,809001784l808793399,741880371l825438257,842544179l892090421,808530999l942748217,842610476l842479412,824979763l876164664,875772210l942746677,808990518l876034353,959920483l959460660,824980020l943142456,909259824l926493752,808793145l741487673,892416050l942815539,959197240l943143221,892875827l858796332,942945073l1664628018,925907255l959854902,909192248l942944307,909522229l825504044,842151222l741355832,825439793l808989491,824980793l892743988,825766450l909192240,858992947l892940344,875836771l942747701,942422065l842216498,875836727l959657260,892481841l959197488,825374768l892483123,875573548l909586995,741356595l876164921,825636660l942760754,808990518l943075892,959920428l959460660,824980020l943142456,909259824l926493752,808793145l741487673,892416050l942815539,959197240l875573302,959591989l858796387,942945073l741881138,808858169l892483123,808528952l808923185,943010360l825766188,892745525l741685554,926167089l892549172,824980016l926232888,808662326l808543032,942946100l842020147,943206700l876034098,741488433l825438257,942815282l892089392,825309491l943010865,942684460l909324594,824980786l842216496,875771447l926507828,926168121l741486902,926300209l842281016,959199286l892614967,842283312l859386156,842544694l741554224,808529969l859320375,824980786l942815288,892417079l808543033,858797876l959592754,959920428l909587508,824980017l875705655,943011637l808528948,825767732l876097593,959920428l909587508,824980017l926102841,876032818l942760759,825243187l926300470,959920428l959460660,824980020l926430775,959460401l942746681,859322417l942814776,859189548l942879537,741488944l892548913,942880053l828583989,909717817l909588281,942746674l842217521,808858934l909261100,892614962l959199544,959591986l943012153,825241900l942683952,741881138l858994993,943009842l828585776,909391926l859189299,942746681l875575601,909521204l959920428,959460660l824980020,909654329l842085425,926231604l959919411,741815096l876164921,876163125l925983538,842151478l909260595,875573548l892940851,741356595l876164921,825636660l808528946,842477617l808858676,859386156l808793910,741554227l959722289,943076405l845361201,875573296l892876339,959523888l825373491,808989744l808923436,925906481l741751095,876164921l876163125,909192242l809056569,909324337l943075628,825308724l1664366385,892809272l842215477,808528952l808923185,943010360l909586732,925905720l741816626,960050737l892350521,824980530l909391926,925970737l808987700,808793399l1664627251,808529969l842543159,824981557l959918391,825307185l959523891,926298677l943140913,859059500l892418101,824980018l858862384,808595504l959917105,959854384l1664629046,876164921l876163125,959523890l959656757,875771188l859059500,892418101l824980018,858862384l808595504,942746673l808727093,943143218l809056044,909522999l828584247,892942649l825439288,959523896l825373491,808989744l808923436,925906481l741751095,909654065l858928696,824981561l926430776,909391920l959523895,926431025l808990006,842610531l842479412,959197491l875966520,959789363l875573548,909456695l741554233,909326641l858797367,824981049l909523000,892548401l942746676,909653560l943272754,825438563l892481845,741685048l959722289,909652789l824981559,925905200l858994736,943270968l859059760,741946681l925972785,842282808l959197497,892614967l842283312,859320675l858862134,741357624l876164921,876163125l875899954,825767219l741814328,825308216l909587504,926428208l909326389,741881396l842215474,809055281l962801716,842151474l859123769,942684204l875968052,824981304l925905200,892483632l808594488,809056561l825241648,825242156l842413881,741488946l892874808,959657522l809001783,943208760l741945911,909324338l876163893,942421554l892352821,859125300l859256108,875771957l925642801,926167609l825438775,825700652l892678457,1664563506l808529969,842281527l824979505,876164665l942815027,909192241l942750009,859321905l825241900,875706160l741814322,909654321l875771952,925644082l909194809,875837488l959920483,959460660l824980020,859059001l926037560,808528953l808923185,808727352l892809516,842019377l741421108,825637175l876097590,926493748l808793145,1664234553l842348849,808531766l892088377,892613687l808597296,876163372l859189816,741356080l808990517,942814771l926231605,842347572l741750066,909391409l825440050,895694899l892876343,926103094l859189548,942879537l741421872,842348849l926037045,824981559l926102841,892482353l926493750,808793145l741487673,842348337l892810548,895693880l892613687,909325619l859256108,842412343l892089143,875836471l909719097,875573548l808662066,741748784l842217521,892482613l824980530,959787316l959788339,909206329l858992947,892940344l875836716,942747701l942422065,892679984l942814000,858796332l942945073,741881138l925907255,959854902l909192248,942944307l909522229,943272291l858861623,741749817l926167089,875771956l824980281,926232888l808662326,808528952l942946100,842020147l943206700,876034098l741488433,825438257l942815282,895693872l875574327,942881075l876033324,808727860l824981556,842216496l875771447,926493744l926168121,741486902l926300209,842281016l959199286,892614967l842283312,909652323l875575351,741881394l876164921,876163125l808594482,959657265l808990770,892483884l959854137,841759024l825373488,875575604l876162098,825700403l1664430136,808529969l842543159,824981557l926232888,959591734l808528949,942946100l842020147,825766188l892745525,741879859l926167089,892549172l824980016,942815288l925971511,808543026l942813491,875575346l859256108,858992953l892090423,892613687l942944308,809056044l925906743,824980020l875574070,909456696l875637814,842348081l808532018,859189603l942879537,741685552l909194289,942813749l824979505,858862390l959461427,875899957l825242932,741880120l892809272,842215477l808528952,875770163l943010360,809056099l909719095,824981561l875574070,909456696l875637814,842348081l808532018,859189548l942879537,741685552l959854641,842282803l824981046,842216496l892678969,926507829l926168121,741486902l842348337,892810548l824980536,875574070l909456696,959523894l875901493,943142706l892940588,858863411l741750066,808662577l892680244,828585526l808923961,892940855l942746676,809056310l875574328,859189548l942879537,741554480l959526961,858993714l824980018,842413623l809054258,808528949l842477617,942946611l842608995,875901232l741945394,909195313l875902259,824979763l825570102,808792371l876162102,943077169l741618736,909259833l808596536,808528952l926036788,909325110l959920483,909587508l824980017,926430775l959460401,942746681l859322417,942814776l859189548,942879537l741488944,825504821l926234416,808987704l808793399,1664561715l825439793,808989491l824981553,925972529l859322160,959917108l875771445,741554487l808662577,892680244l824981046,876033072l892351538,942746680l892876344,943075385l943206755,960050486l741685559,808529969l875901495,959198773l875966520,959789363l825766188,943274041l741685561,825439793l808989491,824980792l959592499,926103606l925983544,859255606l892612657,876033324l942880052,824979510l842216496,858994231l925969462,808531249l842084402,942879020l926103602,741553459l859191089,808530743l895694132,892613687l808859699,875573548l909586995,741749555l943273521,926167603l824981049,892810806l859257144,925969460l825833265,909586998l825242156,909391929l1664234292,892548917l859322679,909192247l858992947,825438264l892875052,876164914l741749300,925972273l842412345,841758263l943272240,859059764l925969458,892811318l959854649,926365027l959722041,925643831l926167609,825438775l808991020,959657014l824981813,943272248l960051257,808594485l859058224,926103606l875966764,926497079l1664626744,808792881l942814001,824981300l925905200,858994736l959523896,892810803l859321136,943206700l892417590,741618995l909654065,858928696l824981561,825701177l943010617,808608567l859058224,942946358l909521196,892811060l741618224,876099633l959918389,824981046l842216496,876099129l959523896,892810803l909718320,875770156l909391161,1664102712l825439793,808989491l824981561,859386169l925906993,909192244l858992947,859385912l825700652,959985975l741881649,875837237l959918901,808987698l858929464,1664563249l825832245,942944561l809053232,858862136l741683766,892874808l808990521,808528953l926036788,909325110l959852844,875705144l741751095,859190833l858863408,946025013l842216498,875836727l842283308,875837494l824980534,808662582l942813237,926428216l959788596,741554481l926429240,808859442l808528950,808923185l943010360,825242211l825831479,741816376l926167089,825243187l824980016,926168630l909324343,825306164l825767993,959852596l875573548,959787831l741552947,825439793l959787314,828584499l926102841,926036785l909192240,858992947l825438264,942813484l942945841,741487668l859058225,859257138l824980793,842085174l859387185,959523890l825701173,909455923l859189603,942879537l741421872,926299697l926038325,824980022l875574064,926103097l859122738,909259065l741880120,942946609l808529972,824980017l942682928,808794424l859136822,942813497l741618995,909391409l825307444,824981040l925905200,892483632l909192248,876033075l959592756,859386156l926430004,741749043l825439793,825766707l828583984,892482873l926364212,808528952l825372979,909455927l842283052,943142708l824981557,842019632l875639859,926231606l825767731,741620023l876164921,876163125l925983538,909259312l959984944,825241900l875706160,741488950l859126065,808595765l892089139,892613687l842610483,858796588l959721778,741356592l943207736,875575349l808543029,808923185l943010360,859320620l842282290,741421365l892417073,892678969l824981817,858862390l959461427,875637813l842348081,808532018l859189548,942879537l1664432432,892613685l825766192,876162104l943077169,741750064l842215474,809055281l892088884,926233399l926103609,842610476l842479412,824979763l892482872,959788600l808543027,842477617l842610228,892875052l909653298,741554485l808529969,909390391l824980025,892548409l858796593,926231603l859124788,741488951l926103349,926037553l926245683,875902004l741880880,925907255l942944311,909192246l942944307,909522229l825504044,842151222l741355832,825439793l808989491,824980793l892743988,825766450l909206320,858992947l892940344,875836716l942747701,959199281l875903029,842478133l858796588,959721778l741684272,842609976l909259061,808528945l808923185,943010360l825766243,892745525l741685554,926167089l892549172,824980016l926232888,808662326l808528952,942946100l842020147,943206700l876034098,741488433l825438257,942815282l895693872,825309491l943010865,875706412l892809779,824980788l842216496,858994231l926493753,926168121l741486902,926300209l842281016,959199286l892614967,842283312l859386211,842544694l741554224,808529969l859320375,824980786l942815288,892417079l808528953,858797876l959592754,959920428l909587508,824980017l875705655,943011637l808543028,825767732l876097593,959920428l909587508,824980017l926102841,876032818l942746679,825243187l926300470,959920428l959460660,824980020l926430775,959460401l942760761,859322417l942814776,859189548l942879537,741488944l892548913,942880053l824979509,909717817l909588281,942746674l842217521,808858934l909261100,825243187l962802994,909325874l892941365,825241900l942683952,741881138l858994993,943009842l824981296,909391926l859189299,942746681l875575601,909521204l959920428,959460660l828584500,909654329l842085425,926231604l959919411,741815096l876164921,876163125l925969458,842151478l909260595,875573548l892940851,741356595l876164921,825636660l808543026,842477617l808858676,859386156l808793910,741554227l959722289,943076405l841756721,875573296l892876339,959523888l825373491,808989744l808923436,925906481l1664497975,876164921l876163125,909192242l809056569,909324337l943075628,825308724l741619505,892809272l842215477,808528952l808923185,943010360l909586732,925905720l1664563506,960050737l892350521,824980530l909391926,925970737l808987700,808793399l741880371,808529969l842543159,824981557l959918391,825307185l959523891,926298677l943140913,859059555l892418101,824980018l858862384,808595504l959917105,959854384l741882166,876164921l876163125,959523890l959656757,875771188l859059500,892418101l828584498,858862384l808595504,942746673l808727093,943143218l809056044,909522999l824979767,892942649l825439288,959523896l825373491,808989744l808923436,925906481l1664497975,909654065l858928696,824981561l926430776,909391920l959523895,926431025l808990006,842610476l842479412,959197491l875966520,959789363l875573548,909456695l1664301113,909326641l858797367,824981049l909523000,892548401l942746676,909653560l943272754,825438508l892481845,741685048l959722289,909652789l824981559,925905200l858994736,943285048l859059760,741946681l925972785,842282808l959197497,892614967l842283312,859320620l858862134,741357624l876164921,876163125l875899954,825767219l1664561208,943142200l926495032,876162102l892418098,741422133l842215474,809055281l959197236,892614960l926103601,942684204l959919416,824980273l925905200,892483632l808608568,809056561l825241648,825242156l842413881,741488946l808859448,926169138l926231607,876098867l741684281,825438257l875902515,942422064l909391920,842151734l809056099,926496311l824980017,875574070l909456696,959523894l825440561,876032056l859189548,942879537l741554480,926103857l959592240,824980533l959985208,808728624l909206324,858992947l859385912,942813484l909260850,741618997l859058225,859257138l824980793,942748471l842152247,959523896l825701173,842347059l859189548,942879537l1664168752,825766449l809054265,824979509l842216496,959657785l959523893,842282545l875574840,875836716l892877108,824980275l825504056,926036792l808528950,842019123l943142192,959657315l943206961,824981046l942944569,926234164l808528952,876099890l808663344,809056044l875706423,959199289l892614967,842283312l892809516,926233650l1664366645,926167089l809054520,824980536l942815288,925971511l875899954,909195059l741946420,859058744l875902770,859122739l858861881,741684786l859058744,842348338l808543032,842281524l842084920,859320620l842282290,741618229l892417073,892678969l824981817,858862390l959461427,875899957l825242932,741880120l892809272,842215477l808543032,875770163l943010360,876033324l876163121,925643831l926167609,825438775l909652268,959591481l741684275,926300209l959524920,959198263l892614967,842283312l909652323,875575351l741881394,876164921l876163125,808594482l959657265,808990770l909261100,875705136l824980788,858862384l892483636,959917112l959854384,1664629046l808662577,892680244l824981046,892743988l825766450,909192240l858992947,892940344l825504044,842151222l741355832,825439793l808989491,892089657l808793140,942749745l875706467,892809779l892089396,825309491l892744243,942684460l909324594,824980786l842216496,875771447l926493748,926168121l741486902,926300209l842281016,962803766l892614967,842283312l909652268,875575351l741881394,876164921l876163125,808594482l959657265,808990770l959461420,909129008l824980792,858862384l892483636,842556216l875574581,741618480l808529969,842543159l824981557,926232888l959591734,808528949l942946100,842020147l825766188,892745525l741879859,926167089l892549172,828584496l942815288,925971511l808528946,942813491l875575346,959657260l875639089,959199285l960050226,825505840l875573548,909586995l741618739,876164921l825636660,942760754l808990518,943075892l959920428,959460660l824980020,909521721l942682680,808528947l808923185,892482360l943206700,876034098l741946673,926167089l959591216,962804018l875837751,842085943l892809516,926233650l741619765,926167089l809054520,959198264l875837751,842085943l892940588,858928947l741815351,909326385l959852848,962803510l892614967,842283312l909586732,875640632l741947696,942749745l909652792,824981554l858862390,959461427l925969458,892679475l808794163,825831724l926496313,1664235063l942749745,892744243l959197238,842282546l825636405,909261100l808530740,824980019l925905200,892483632l959523896,808596275l925906997,943075628l808662580,1664693046l959526961,825504816l959198774,892614967l842283312,960049452l875640376,741618225l892548917,859322679l926493751,808793145l741487673,909522737l926102066,828585522l842216496,875771193l926493744,926168121l741486902,808529969l875835959,824979510l926298937,942878773l858860595,875903284l808532022,808464940l909325360,1664103736l858994993,875573554l824979512,909193271l959919920,926493750l808793145,741487673l960050737,808529977l824981043,909391926l925970737,808987700l808793399,1664627251l808529969,842543159l824981557,859321911l959592240,909192247l809056569,875705648l943075628,825308724l741619505,892809272l842215477,808528952l808923185,943010360l825700707,808532279l741552433,842348849l808531766,892090423l943010612,842151217l858796332,808465201l741421106,925907255l959854902,926493752l808793145,1664234553l859126065,892614963l892089395,943010612l842151217,858796332l808465201,741421106l842348593,959590452l925644855,943140921l825701942,960049452l876098873,1664626995l858994993,875573554l824979512,909193271l959919920,942746678l909653560,943272754l909652268,942683960l741815860,925972785l892745528,925642808l926167609,825438775l808991075,959657014l824981813,892810288l943273525,959523891l892810803,909718320l943206700,892417590l741618995,909654065xl858928696,824981561l825569587,926430514l858874677,859126068l943142456,825241900l942683952,741880627l909129785,892941108l959523897,926431025l825831988,959920428l959460660,824980020l842412856,943207217l926507824,808793145l741487673,892548149l808988984,892873783l825767991,741750585l876163129,892941877l808594481,875639347l808726585,842610732l909391670,946024754l842479664,959525176l825241900,942683952l741881138,959524914l808464441,841756976l926495024,959590966l808987698,892877112l741946417,892548917l859059256,808543032l909324595,942683189l909261100,859321905l925643829,909586489l875640633,859189548l892875824,741750325l959527217,808988979l824980535,858862390l959461427,959537971l925906739,875903282l909652268,942684472l741617716,825439793l808989491,824980281l942815282,892679730l808528948,959591220l892941111,859255084l959920177,1664627250l859126065,842215735l824980021,858862390l858798131,842083377l809054520,808792121l875573548,926495283l741685555,909195569l909652532,892089392l959722548,858993976l825766243,859320628l741750578,825438257l892351024,892090423l842086707,909523000l825831724,909391924l741881653,959590449l959460408,925642803l943140921,943273010l959920483,959460660l824980020,875705655l943011637,808528948l825767732,876097593l943206700,876034098l741488433,926102581l875836977,842542137l926036788,1664300085l825832245,909259569l876162102,943077169l741356592,808529969l959721527,824979509l876164664,875772210l942746677,808990518l876034353,959920428l959460660,845361716l859124016,943206969l926231600,959919411l741815096,875837237l875574325,959917112l825702192,741422647l808662577,892680244l824981046,808925241l876163889,808543030l942946100,859386931l825766188,892745525l741879859,926167089l892549172,824980016l942815288,925971511l808528946,942813491l875575346,859256108l960050230,895693877l892613687,942944308l875573548,909586995l741749555,876164921l825636660,942746674l808990518,943075892l959920428,959460660l824980020,943142456l909259824,926507832l808793145,741487673l892416050,942815539l942420024,942682676l959592496,858796588l959721778,741815344l808662073,808988983l808528949,808923185l943010360,825766243l892745525,741685554l926167089,892549172l824980016,926232888l808662326,808528952l942946100,842020147l943206700,876034098l741488433,825438257l942815282,895693872l943010615,943273525l876033324,808727860l925644852,926363705l909455921,859189548l892875824,741750325l909194289,942813749l824979505,858862390l959461427,875651893l842348081,808532018l859189548,942879537l741685552,892613685l825766192,808987704l808793399,741880371l825438257,842544179l892090421,808530999l942881079,842610531l842479412,824979763l892482872,959788600l808528947,842477617l842610228,825766188l842282040,741815091l825571639,859322167l909192249,942944307l909522229,892940643l842282290,741881655l875706679,942815031l909192248,876033075l959592756,859386156l926430004,741749043l875706679,808662839l959523888,859060534l825766455,959852899l825766201,741554230l808529969,842281527l824981296,943273528l909455922,825306161l943271992,942683957l875573548,859386423l741552944,858994993l943009842,828583986l892351281,942944818l959523890,859320632l842217783,876033324l925906228,824980792l959460150,943141685l959917106,842544944l741488178,808662577l892680244,828585526l842608952,842216244l925969458,842151478l892352816,825241900l858928944,741880889l842348593,892745781l892089145,892613687l909325619,825241900l875575088,1664365625l959854641,942946612l824979768,809054520l909194292,959917110l926364722,741421874l842348593,892745781l824980281,892942649l825439288,959523896l825373491,808989744l875573603,959919671l741881904,909326641l858797367,841758265l909587248,825766967l808528944,842477617l909455666,892875052l909653298,741554485l892548149,842346808l808543026,808661299l825242160,809056044l909719095,959199289l892614967,842283312l825766188,875835449l741882161,892548149l842346808,808528946l808661299,825242160l809056099,909719095l959199289,892614967l842283312,808923436l959459889,741421111l960050737,892481593l824980278,909391926l925970737,808987700l808793399,1664627251l808529969,842543159l824981557,959985208l959787063,909192243l809056569,876033330l943075628,825308724l741619505,808663089l892352057,824980528l960049465,942880048l808543029,808923185l943010360,859386156l808793910,741554227l926101554,942946102l824979505,925905200l892416562,943270966l859059760,741946681l909324338,842347062l828583989,842216496l876099129,942746680l892876344,943075385l859386156,859386167l741816373,808464434l943076148,841758772l858796080,875772209l808528948,842477617l959920436,808991075l959657014,824981813l842018868,875704886l959917107,808595510l741880888,909654065l858928696,824981561l892745784,959920441l808528949,842477617l909456437,825700707l892678457,741816626l808529969,842281527l824979505,892875063l926168374,808528947l942813491,809056050l892483628,842281013l892088377,943010615l808530995,876033379l808727860,959199284l926036788,959919923l809056044,926496311l959197745,892614967l842283312,875836716l959655989,892090672l892613687,959789107l859060579,926363698l824980531,808662582l942813237,959982648l909325361,741945396l892874808,808662841l808528944,808923185l943010360,825242156l825831479,1664563256l926167089,825243187l824980016,926168630l909324343,825306164l825767993,959852596l875573548,959787831l741552947,825439793l959787314,824980019l926102841,926036785l909206320,858992947l825438264,942813484l942945841,741487668l859058225,859257138l824980793,842085174l859387185,959523890l825701173,909455923l859189548,942879537l1664168752,926299697l926038325,824980022l875574064,926103097l859122738,909259065l741880120,942946609l808529972,824980017l942682928,808794424l859122742,942813497l1664365875,909391409l825307444,824981040l925905200,892483632l909192248,876033075l959592756,859386156l926430004,741749043l825439793,825766707l824979504,892482873l926364212,808543032l825372979,909455927l892811308,892548917l824981555,842019632l875639859,926231606l943143219,741881142l876164921,876163125l925969458,909259312l959984944,825241955l875706160,741488950l859126065,808595765l892089139,892613687l842610483,858796588l959721778,741946416l909457208,909260083l808528945,808923185l943010360,859320675l842282290,741421365l892417073,892678969l824981817,858862390l959461427,875637813l842348081,808532018l859189548,942879537l741685552,892613685l825766192,809001784l808793399,741880371l825438257,842544179l925644853,909586489l943273529,859189548l892875824,741750325l909194289,942813749l824979505,858862390l959461427,875651893l842348081,808532018l859189548,942879537l741685552,892613685l825766192,892939320l892613944,741488434l842215474,809055281l959197492,909325874l892481840,825241955l942683952,741881138l892418097,842348087l824980793,876033072l808792888,942746674l909587761,942682933l875573548,859321399l741486645,842545201l825505592,828584503l842085168,808989240l926428212,859256117l741880629,825438257l842544179,892090421l926495543,943011384l842610476,842479412l824979763,892482872l959788600,808543027l842477617,842610228l892875052,909653298l741554485,808529969l909390391,824980025l892548409,858796593l926231603,859124788l741488951,842215474l809055281,946026804l859190583,825635381l825241900,942683952l741881138,892418097l842348087,824980793l876033072,808792888l909192242,926364726l875967280,808923436l859189298,1664104505l875706679,858928951l909192241,876033075l959592756,825241900l842151728,741487417l842545201,825505592l824981813,959526962l892941105,808528947l842477617,858796086l909521251,808924980l741422387,943272241l808726840,824981814l859255856,858994997l959523891,808596275l808597557,943075628l808662580,741946166l959526961,825504816l962803254,892614967l842283312,892743980l909392176,741685046l859059253,859257142l808528945,825569331l875638835,892743980l808990256,741618995l959854389,959789107l959931189,926364722l741421874,959854641l892482104,824979766l959461425,808924472l808528952,959592244l858992691,825766188l892745525,741879859l825438257,842477874l828584502,875705392l859387698,942746680l825440564,808728377l825766188,942880824l741946166,808529969l859320375,824980019l926232888,959591734l959917109,926364722l1664366898,909129785l892941108,959523897l926431025,825831988l943206700,842414134l741882163,859126065l909652023,824981813l943076400,959591475l942746679,909587761l942682933,825700707l909195575,741357362l959524914,875967544l892088883,926233399l926103609,859189548l942879537,741421872l942749745,926299192l824981559,959918391l909260337,808608568l876099889,842216502l859256108,943273781l824981299,858862390l858798131,925969457l943273777,942749238l942879020,959787827l741552947,859191089l808530743,895694132l892613687,808859699l875573548,909586995l741749555,892417841l808595505,824980017l858994739,892416566l925969465,859255606l892612657,876033324l942880052,828583990l892941880,842610224l808528949,926036788l842019894,943206700l959789110,741881392l859126065,909652023l824981813,943076400l959591475,959523895l892810803,909718320l943075683,825372725l741487666,808859959l892874802,959523895l943012153,942748468l808464940,959525680l741618739,808529969l959722039,959199543l875966520,959789363l875573603,909456695l741554233,909326641l858797367,824981049l942946361,959854644l959523896,926431025l959787572,808464940l909325360,741554231l858994993,875573554l828583992,909587504l942684471,808594488l959461169,808466737l875573548,808858423l741486641,909522993l959854896,841758261l859124016,942815544l892873782,858929464l1664170037,926429240l808859442,808528949l875770163,943010360l909588524,942814000l892088880,943010615l842216500,859189548l942879537,741421872l875903281,842478640l828583993,842085168l926431545,892873778l876165432,741355826l825832245,926167345l926231608,875902004l741683505,875705400l875968567,808528949l926036788,909325110l959920483,909587508l824980017,842412856l943207217,926493744l808793145,741487673l859126065,926102071l824981300,808858424l909719089,926493751l808793145,1664234553l875772209,942684467l824979768,925905200l875771952,909192240l942945336,859125558l909719340,942683697l959198260,892614967l842283312,859386156l926430004,1664563506l808529969,859320375l824979508,959524919l909653048,942746677l909128753,892809782l926364972,959525173l892090169,892613687l943077170,825831724l942683956,1664497973l959919925,825374000l926231603,942945332l741357105,859058225l859191090,824981048l942815288,925971511l842083378,825831736l859126067,825241900l909260592,1664299056l875771441,959722551l824981810,909654329l959787569,808987702l909260088,741816627l909391665,859190073l959199286,875968816l892613688,859189548l942879537,1664626992l926431537,959656240l824981044,876033072l959722296,942746675l926429752,842477876l858796332,842543665l741617720,825832245l909587249,892939314l892613944,1664300850l808529969,842543159l824981557,892482360l825569844,875637809l859387185,960050485l859189548,942879537l741685552,909194289l942813749,824979505l858862390,959461427l875914037,825242932l741880120,892809272l842215477,808528952l875770163,943010360l809056044,909719095l824981561,875574070l909456696,875637814l842348081,808532018l859189603,942879537l741685552,909194289l942813749,824979505l858862390,959461427l875899957,825242932l741880120,892876089l926037300,808594482l875639347,825503801l909261155,825243187l824980786,925905200l892483632,942746680l909587761,892940853l875573548,859321399l741486645,892418097l859125303,824981552l876033072,808792888l942760754,926429752l842477876,858796332l842543665,741617720l876097592,926299190l808528948,875770163l943010360,859256108l909653817,925644853l926167609,825438775l892875107,909653298l741554485,808529969l909390391,824980025l892482872,959788600l808528947,842477617l842610228,892940588l842085683,741552944l875837237,959918901l808608562,875639347l959721529,876033324l909719089,925643062l926167609,825438775l892875052,909653298l741554485,808529969l909390391,824980025l876097848,858993204l959931191,926363957l741946168,808662577l892680244,824981046l892482873,926364212l959917112,926364722l741881906,875771441l959722551,824981810l859059001,825440056l959931190,926364722l741355571,959854897l842478388,824979768l825833782,943075640l808528947,842477617l925905460,909652268l842151993,741422645l808988977,926234681l828586032,842478640l858796857,959523891l808596275,808597557l858861868,842151216l741488692,825768241l959918904,892088883l892613687,892876592l892743980,875640368l1664235576,925907255l909455928,909192242l942944307,909522229l825766188,859058745l741487155,909522737l959459890,824980784l925905200,876163890l942746680,943010357l859387190,876033379l892548404,824981043l925905200,876164144l942746676,959723830l825767988,825766188l875835449,741750321l875706679,858928951l942746673,943010357l859387190,960049507l876098873,741880115l858994993,875573554l824979512,909587504l942684471,959523896l892810803,909718320l858796588,876033591l741355832,808529969l825373239,828585525l892482872,959788600l875899955,825767219l741487157,825438257l842018867,925643056l909586489,943273529l959920428,959460660l824980020,809054520l959525940,875914040l825767219,741487157l825438257,842018867l925643056,909586489l943273529,959920428l959460660,824980020l842084407,808925488l909192241,809056569l859190578,943075683l825308724,741619505l892809272,842215477l808528952,808923185l943010360,909652268l808925496,741554485l960050737,892481593l824980535,909391926l925970737,942760756l909717555,875574576l825831724,892352825l741685299,808529969l842543159,824981557l926298937,942878773l808594483,926299955l808532020,825241900l842151728,1664496945l909129785,892941108l808594489,842413619l808792629,875573548l909718067,741880888l909654065,809055544l824981558,825701177l943010617,808594487l859058224,942946358l808464995,959525680l741618739,808529969l959722039,959199543l875966520,959789363l808726828,842412592l741553202,808859959l876097586,942746680l909653560,943272754l943206755,960050486l741685559,808529969l875901495,824981045l825831735,959591733l808528951,842477617l808530484,825700652l892745016,741553972l825438257,926038066l962801721,959789365l909392176,859256108l875903029,892088886l892613687,942944308l842610732,942682424l925643568,909586489l942749497,959920428l959460660,895693364l808793140,959461683l876033324,942880052l959199541,842217776l808530229,909521196l808792115,741881906l875641144,808728115l808987705,926496056l1664102451,808529969l842543159,841758773l808923440,943206713l808528951,909326132l842019120,909521196l808924980,741619251l943272241,808726840l824981814,859255856l858994997,909206323l825372979,842217781l892940588,858863411l741357362,825439793l808989491,824979763l909195314,875837492l808528946,959591220l892941111,859189548l892416561,1664234297l859126065,842215735l824981045,858862390l858798131,909192241l959788854,842413874l858796332,909718576l741488435,825832245l825767474,959523896l808728628,842084401l858796387,959985712l741748789,825832245l892549170,909192244l825505332,909127985l825241900,942683952l741881138,875771441l959722551,824981810l859059001,825440056l909206326,858992947l808464696,892940588l842282290,741881655l825438257,842477874l942421557,909391920l876033588,858796332l875770416,741749809l959657781,892745783l926507832,808793145l741487673,842020657l892352050,824981816l925905200,959853618l959523890,825570101l858992690,876033324l926102836,841757241l825373488,875575604l926245689,959852852l741422646,875706679l858928951,942746673l842283318,892613433l909652268,825243703l741619513,876164921l876163125,942746674l808990518,943075892l959920483,959460660l841757236,859124016l943206969,926231600l959919411,741815096l875837237,875574325l808528952,926036788l909325110,959920428l909587508,828584497l943142456,909259824l926493752,808793145l741487673,926300209l842281016,959199286l892614967,842283312l825242156,842609461l741357624,809054264l943075381,808543029l875770163,943010360l859256108,925972535l925643833,926167609l825438775,892875052l909653298,741554485l808529969,909390391l824980025,892482872l959788600,808543027l842477617,842610228l892940588,842085683l741552944,875837237l959918901,926231602l859321651,741945396l875837237,875574325l959917112,825702192l1664496946,808662577l892680244,824981046l892743988,825766450l909192240,858992947l892940344,825504044l842151222,741355832l825439793,808989491l892089657,808793140l942749745,943012195l842347573,824980023l858862384,892483636l959917112,842479408l741486640,808662577l892680244,824981046l892743988,825766450l909192240,858992947l892940344,909652323l876032825,741750322l859058225,892549426l959198517,875837751l842085943,892809516l926233650,741619765l808662577,892680244l824981046,892482873l926364212,959537976l825701173,909455923l859189548,892875824l741750325,926103857l959592240,824980533l959985208,808728624l909192244,858992947l859385912,825766188l859058745,1664234035l909522737,959459890l824980784,925905200l876163890,959523896l892416050,959459892l825766188,892678966l741421876,892548657l892416817,824981040l875967542,825307441l909206326,842610484l892745783,875573548l909586995,741684275l876164921,825636660l925969458,825702454l960049204,825766188l942880824,741880374l825439793,808989491l895693369,808530996l943142199,925906988l858797365,824981298l858862390,825243699l825306168,808923448l875771959,892942124l926167862,824980281l875574070,909456696l808543030,842282804l943009844,943206700l959789110,741881392l909654065,926497077l824980793,925905200l892613938,943270966l859059760,741946681l959526961,959985976l828585273,858862390l942684211,858860597l909718072,943141688l909586732,825440051l741684272,875837237l909652789,808528944l926036788,909325110l825700652,842019125l1664233776,842543921l859255608,824980277l926103095,875573555l926231605,859124788l741357112,859058225l859191090,824981043l859322678,959919154l909192246,943011638l875771705,825700707l909195575,741750578l959524914,875967544l892088883,926233399l926103609,859189548l942879537,741421872l842348593,875837751l824981042,959918391l926037553,808608566l876099889,842216502l909586732,959788856l741946936,959919925l926495794,959917108l926364722,741421874l909129785,892941108l942746681,959985969l892942648,808464995l909325360,741815096l926168625,943143225l824981552,825242931l876098099,808528951l808923185,942879544l859386156,808793910l741554227,909654065l859124022,828585013l943077432,959656502l959523896,959526707l926430515,808464940l909325360,741880888l875968049,808793911l824980530,892614712l909719345,808528950l959591220,942946358l859386211,808793910l741751091,959722289l943076405,824979505l858862390,959461427l959523896,825440561l876032056,859189548l942879537,741554480l925972273,825833529l895694903,892613687l842610483,959789356l875967798,892090425l825309491,876033073l926234668,959526968l942421815,825635380l825505584,875573548l909586995,1664496435l943273521,926167603l824981049,808662582l892547383,809053234l858862136,741618230l876097592,859059254l808594485,859125299l909259833,842610732l909391670,895693106l943010615,909456437l842610476,842479412l824979763,825831735l959591733,808528951l842477617,808530484l909717804,926102585l741423154,960050737l909195313,828584760l925905200,808596530l959523895,942683704l892482611,909719340l942683697,959198260l892614967,842283312l859386156,909652788l741947186,808529969l859320375,828583988l842085687,808727088l959917105,808857910l741618744,876164921l876163125,959523890l926298677,809054257l876033324,925906228l824979506,842544185l842019638,926245680l909324344,741685298l875837237,892482101l909192246,926037556l942879027,909587756l909522232,824981299l858862390,858798131l959523889,875901493l943142706,892940643l858863411,741750066l876164921,876163125l925969458,892613173l876098871,876033324l892548404,892089907l825309491,892876595l825506092,808990263l828583988,925905200l892941360,942746673l842283318,892613433l909652268,825243703l741619513,876164921l876163125,808594482l959657265,808990770l876033324,909719089l895693110,892613687l942944308,809056044l925906743,824981299l875574070,909456696l959523894,825243448l909392179,875573548l859321399,741554484l892418097,859125303l828586032,876033072l808792888,942746674l926429752,842477876l858796332,842543665l741617720,825832245l892612913,808987704l808793399,741945907l808529969,842543159l828586037,926232888l959591734,808528949l942946100,842020147l825766188,892745525l741879859,926167089l892549172,824980016l942815288,925971511l808528946,942813491l875575346,859256163l858992953,892090423l892613687,942944308l809056044,892417847l824979761,875574070l909456696,875637814l842348081,808532018l859189548,942879537l1664432432,909194289l942813749,824979505l858862390,959461427l875899957,825242932l741880120,892876089l926037300,808594482l875639347,959721529l909261100,909455924l828584246,925905200l892483632,942746680l909587761,892940853l875573548,859321399l741486645,892418097l859125303,824981552l876033072,808792888l942746674,926429752l842477876,858796387l842543665,741617720l825832245,909587249l842542130,926036788l741684277,859058225l859191090,959197236l875837751,842085943l909652268,875575351l1664628274,876164921l876163125,959523890l943076915,859320370l825241900,942683952l741683763,842545201l825505592,824981813l808924208,842609203l926493753,926168121l1664233782,842348337l892810548,824980536l943141936,942684465l926493748,926168121l741486902,859126065l926102071,824981300l808858424,909719089l926493751,808793145l1664234553,943077169l808726839,824981817l943206712,842414131l909192248,858992947l842608696,859255084l859125045,741356856l959527217,926366006l824980022,859320632l909456946,876176176l892680501,741947443l959788089,892350774l808528952,808923185l943010360,859386156l892351027,741814328l876099121,909128502l824981811,809054520l909194292,926507830l808793145,741487673l943274289,825504054l892089394,926233399l926103609,959920428l959460660,824980020l842413623,842478386l808528950,959591220l808727349,959920483l909587508,824980017l925905200,909390898l959523888,892810803l859321136,875770156l909391161,741355832l808464434,943076148l824979509,842216249l942944305,925983536l808857904,909719351l959920428,959460660l824980020,960051510l858796336,909192246l825635896,876032305l925906988,858797365l824981554,925905200l892483632,925983544l808663094,926495287l959852844,808466745l741618229,876099121l825307446,942421047l892679984,942814000l825241900,942683952l741881138,925972273l825241913,828584753l909260089,925905207l875899960,825767219l741487157,825438257l842018867,925643056l909586489,943273529l959920428,959460660l824980020,858993977l859124793,875914036l825767219,741487157l825438257,842018867l824979760,875705656l926495280,959917112l909653808,741422902l960051505,859060277l824981553,842216249l942944305,925983536l808857904,909719351l943206700,842414134l741882163,943077425l876097591,824981302l943141177,943011383l959917104,926364722l741421874,909129785l892941108,808543033l892679988,859322678l859386156,808793910l741751091,909654065l859124022,824980533l943077432,959656502l858860600,842085681l892811317,875770156l942880057,1664628534l808529969,859320375l959199283,875966520l959789363,825831724l876034103,741423410l876164921,876163125l942746674,825374259l808990771,959920428l959460660,895693364l943010612,925906993l825505836,926167089l942420022,926233911l875902259,858796588l959721778,741356592l926234424,858994230l808987699,926496056l1664561464,808529969l842543159,841758773l960049456,808464432l808594481,909588785l842609202,959789100l926234673,892089650l943010615,926169396l858796332,892744497l1664626740,960050489l959658289,959917108l959854384,741880119l808662577,892680244l824981046,859386169l925906993,909192244l858992947,859385912l859386156,842477623l1664365881,943077425l876097593,824980528l858862390,959461427l842083379,842543672l875902262,875573548l926495283,741685555l825440049,842610488l824981554,926102841l892482353,909206322l858992947,825438264l942813484,959461681l741356848,859058225l859257138,824980793l875966777,808859698l875899956,943273012l741552949,875640881l842217521,828585527l808530736,926232626l859122744,942813497l741750328,875641137l892744760,824981559l943272496,859385908l959917104,842544944l741882164,876164921l876163125,925983538l892613173,876098871l875573548,959526967l741619760,842545201l825505592,892088887l825701172,959722550l875706412,892809779l892089140,825309491l842478641,943012195l842347573,824981045l925905200,876164144l942746677,842283318l892613433,909652268l825243703,741619513l876164921,876163125l808594482,959657265l808990770,859256163l892809273,892090161l892613687,942944308l809056044,925906743l824981299,875574070l909456696,959523894l825243448,909392179l875573548,859321399l1664301364,892418097l859125303,824981552l876033072,808792888l942746674,926429752l842477876,858796332l842543665,741617720l825832245,892612913l808987704,808793399l1664692787,808529969l842543159,824981557l926232888,959591734l808528949,942946100l842020147,825766188l892745525,741879859l926167089,892549172l824980016,942815288l925971511,808543026l942813491,875575346l859256108,842085686l892089395,892613687l942944308,809056044l925972279,824981302l875574070,909456696l875637814,842348081l808532018,859189603l942879537,741685552l909194289,942813749l824979505,858862390l959461427,875899957l825242932,741880120l859058744,875902770l859122740,825307449l1664235316,892876089l926037300,808528947l926036788,926102326l959920428,909587508l824980017,943142456l909259824,926493752l808793145,741487673l926300209,842281016l962803766,892614967l842283312,825242156l842609461,741357624l959657781,825571120l926231607,875902004l741880880,925907255l859254839,909192247l942944307,909522229l825504099,842151222l741355832,825439793l808989491,824980793l859387448,909259831l808528950,959591220l892679475,959920428l909587508,824980017l875705655,943011637l909206324,942944307l909522229,892940588l842282290,741881655l859126065,842215735l824981045,875574070l909456696,959523894l925906739,875903282l909652268,942684472l1664364596,825439793l808989491,824980281l842608952,842216244l925969458,842151478l892352816,825241900l858928944,741880889l808597809,842282289l824981808,859189560l859059509,909206321l858862899,909129009l875966764,825308214l741749041,926168625l825241654,824979512l842216496,875771447l926493744,926168121l741486902,943077169l808726839,828586297l943206712,842414131l909192248,858992947l842608696,875836716l892809265,942422071l892679984,926036784l859189548,942879537l741880112,825766193l943140919,929248307l859190585,859387700l859189548,892875824l741750325,926167089l808727092,824981557l943077432,909130037l942746680,959788600l892942137,825241900l892483376,1664496948l909129785,892941108l942746681,959985969l892942648,859189548l942879537,741685296l842543921,859321913l824981559,926103095l875573555,926231605l859124788,1664103992l859058225,859191090l824981043,825569591l825242160,858860594l859320888,859124535l909586732,825440051l741684272,875837237l909652789,808528944l926036788,909325110l959852899,875705144l741751095,926299697l926496821,824980531l959918391,926037553l808594486,876099889l842216502,859256108l943273781,824981299l858862390,858798131l942760753,959918645l909259828,825700652l909195575,741750578l959524914,875967544l824980019,926430775l909654325,926231609l875706679,741619513l875706679,858928951l943285041,859059760l741946681,959526961l959985976,841758009l875573296,859321907l909192247,960050996l942684215,892547372l842215728,741815352l808529969,859320375l828586035,926298937l942878773,942746675l825636408,875901749l943206700,842414134l741882163,926103857l892549425,841758520l875573296,876099123l909192248,926364726l875704373,943206755l925971764,741750329l859058225,943077682l824981556,926298937l959655989,858860598l875903284,808532022l859189548,942879537l741882160,959527217l808988979,828585015l858862390,959461427l925969459,943273777l943141177,876033324l926102836,942420537l926429753,943009845l959657260,875639089l942421047,943208245l926366001,892811363l926299705,824980023l842216496,858994231l909192246,842217529l909719348,909521196l825700403,741487923l842543161,842412849l808987700,959985976l1664365623,909324338l876163893,959198770l842151474,859123769l859256108,959723573l925643573,926167609l825438775,825700652l892678457,741816626l808529969,842281527l828583985,876164665l942815027,909192241l942750009,859321905l825241900,875706160l741814322,909654321l875771952,925644082l909194809,875837488l959920428,959460660l828584500,859059001l926037560,808528953l808923185,808727352l892809516,842019377l741421108,825637175l876097590,926493748l808793145,741487673l842348849,808531766l895692857,892613687l808597296,876163372l859189816,741356080l808990517,942814771l926231605,842347572l741750066,909391409l825440050,892090419l892876343,926103094l859189603,942879537l741421872,842348849l926037045,824981559l926102841,892482353l926493750,808793145l741487673,842348337l892810548,892089400l892613687,909325619l959657315,926036273l959197494,875903029l909455925,825241900l875575088,741684281l959854641,859386420l824980788,943142456l926495024,926493748l808793145,1664234553l892416050,942815539l892088376,876098359l825768241,876033324l808727860,925644852l926363705,825766960l859189548,892875824l741750325,926431537l959656240,828585524l876033072,959722296l942746675,909587761l942682933,875573548l859321399,741486645l842545201,825505592l824980023,842085168l808989240,859122740l825307449,1664628020l892809272,842215477l808528953,808923185l943010360,825766188l892745525,741685554l926167089,892549172l824980016,926232888l808662326,808528952l942946100,842020147l943206755,876034098l741488433,825438257l942815282,892089392l825832247,943141683l876033324,808727860l925644852,926363705l825308465,859189548l892875824,1664497205l909194289,942813749l824979505,858862390l959461427,875637813l842348081,808532018l859189548,942879537l741685552,892613685l825766192,892939320l892613944,1664235314l842215474,809055281l942421300,842544434l825243959,825241900l942683952,741881138l892418097,842348087l824980793,876033072l808792888,942746674l909587761,942682933l875573603,859321399l741486645,842545201l825505592,824980023l842085168,808989240l859122740,842084665l741488692,859058744l875902770,808528949l926036788,959656758l959920483,909587508l824980017,943142456l909259824,926493752l808793145,741487673l909326641,808597558l824980280,925905200l842217520,942746677l926429752,959787316l875573603,842215479l741945913,876164921l825636660,925969458l892613173,876098871l875573548,959526967l741619760,876164921l825636660,959523890l842478389,926168883l859320675,909193270l741815865,876164921l876163125,925969458l825702454,960049204l825766188,942880824l741880374,825439793l808989491,824980025l892678967,892875573l959537968,959854897l842413879,825766188l909259576,741357109l808793649,959591221l824980786,892351798l875772212,808528949l808923185,943010360l859386156,892351027l1664561208,876099121l909128502,824981811l809054520,909194292l926493750,808793145l741487673,943274289l825504054,892089394l926233399,926103609l959920428,959460660l828584500,842413623l842478386,808528950l959591220,808727349l959920428,909587508l824980017,925905200l909390898,959523888l892810803,859321136l875770156,909391161l1664102712,808464434l943076148,824979509l842216249,942944305l925969456,808857904l909719351,959920428l959460660,824980020l960051510,858796336l909192246,825635896l876032305,925907043l858797365,824981554l925905200,892483632l925969464,808663094l926495287,959852844l808466745,741618229l876099121,825307446l942421047,892679984l942814000,825241955l942683952,741881138l925972273,825241913l824980273,909260089l925905207,875899960l825767219,741487157l825438257,842018867l925643056,909586489l943273529,959920483l959460660,824980020l858993977,859124793l875899956,825767219l741487157,825438257l842018867,824979760l875705656,926495280l959917112,909653808l3225398,0l0,0l0,0l0,0l0,244412416l0,252211200l0,0l252188160,942763008l842413361,943076403l942684204,808726578l963392056,926496050l909719344,825766188l858928693,1815228722l959722040,825571639l825764915,909718322l1815229752,909193266l808465721,959197238l825766196,926234935l859060588,959591473l908867382,926169142l829175602,808202800l892088428,943010615l808727607,909586796l959461688,741618739l926101554,942946102l896283190,875836471l875573305,892875052l809054515,1815228464l909719089,926167094l824980023,959656758l842478384,925985846l825570097,876099897l943142188,875705648l829173814,959527221l942880812,942683704l824979564,942815029l1815098422,875768880l959721521,1815360563l942879793,942945333l841757747,909654069l1815097911,892940845l858992692,942420278l926167601,842478387l909719660,909260850l959199286,808531506l942814512,842610796l959590710,942420535l859190583,876097593l825505644,909457462l942420529,959656497l926168632,808923500l892810034,741881396l859387192,842347064l892890168,909652793l741423158,825308977l926232627,829175858l909521721,808465208l942746680,942750006l926232626,892744044l959657264,741880113l808925489,909128752l829174073,943010104l842608947,943270964l909129520,1815556409l825832760,892680504l942746675,892548664l859059250,892483692l909259826,824980024l909391926,808727347l842558515,825309493l741486900,942946097l875573559,829174325l909194551,892745520l842542131,959460149l1815228728,909326641l876098357,824981809l875573817,858796849l959540281,892547635l959592247,808923436l925906481,1815492919l842348593,875968823l925643831,842478134l859255091,892940652l926167092,741880883l943076913,842544945l963391794,926232632l842346808,943075628l842019636,1815689265l842217521,825831478l824980019,808597560l876098866,959540275l909128501,926431287l842413868,842150194l829174064,825833015l808662832,959523892l959656757,875902260l825831788,959919413l741947444,842348849l925971509,963393337l842479927,926366007l825831724,909654328l1815687987,892417073l875901753,824981560l858862390,959461427l875916341,825242932l741880120,892809272l842215477,808545336l875770163,943010360l859256108,842020919l929839157,926167609l825438775,909652268l959591481,1815426099l926300209,959524920l841757751,842609464l1815097653,825044016l925972791,875705397l875654192,875903027l875771956,943010348l842479160,841837616l808727865,825635635l909586732,942815027l1815228724,825440561l926102070,824979512l942747703,943141686l859139124,825307449l741945653,959527217l909455417,845952307l926102832,925970739l842542130,926036788l1815425589,959722040l943140920,859122744l842084665,1815558452l842348337,892810548l942421048,892613169l926233912,909719660l909260850,959199286l808531506,942814512l842610796,959590710l942420535,859190583l876097593,825505644l909457462,942420529l959656497,926168632l808923500,892810034l741881396,943077169l892350515,829175863l926430776,959919672l808528950,809054259l875575353,959789164l892483635,942420534l942881077,825767478l892940652,825243443l741487161,825243441l909718325,829175865l876098617,960049200l943270966,825635632l1815098674,959854641l909522739,824981808l825767478,875769912l808545331,825569331l858863669,959657260l842347057,829174328l943272248,960051257l942746677,959590712l858992946,892940652l926298163,741816376l858798137,808465969l942763065,859322678l825243698,808923436l825438514,1815229744l925972273,942813753l942421303,808662322l842086457,892940652l909324336,741357879l842413880,808531252l808610867,909324336l808597815,892809516l943010866,1815426099l943011640,808924467l925969462,892483638l960050227,808991084l876032055,959197491l825373497,859256368l842413932,926431026l824980790,875903032l942945331,808610871l926299955,926496564l876097836,808596281l1815228728,892746041l892416816,925969457l825307696,808662578l859189612,943076144l741881912,959854641l825372977,829174839l926430775,909129270l925969462,808857904l875574322,909652332l892549177,741947189l909326641,808663094l829174581,825833016l892351032,942746679l959461686,808792888l926429548,859386416l741488179,942749745l825635379,829175346l892875064,959854392l959523891,842413624l825636146,892809580l858993457,741816116l842281009,942945332l829175609,825569591l942880560,875899960l909588787,1815295285l825243441,859256368l824980791,909260089l959459639,959540274l925906739,926363702l909586732,825308984l1815294256,875837237l859123765,959523889l909260852,942813235l858796396,943009840l741683249,959526961l842216498,896284729l842086707,825505844l909652268,926364473l1815689011,875837237l892941619,825830452l825701426,1815558197l959854389,858994482l959523889,892744504l926299449,842609004l875770416,741882162l892548149,892679985l942763057,926103862l959918903,875966764l825308214,1815228977l808924981,875902007l925969456,892483638l842085175,858796396l959655985,741947184l859385913,842413618l925985846,959721528l808466480,859386156l892417590,1815165239l825243441,926363702l824981049,926496312l876097589,926247989l925904951,741421618l876099121,875967801l829175860,925905712l858862903,909192249l959722547,909654323l875573612,909586995l741617716,875837237l909652789,942763056l808794422,892483894l925970988,909129009l841756780,942946614l842215476,859058540l942814008,741554231l741370928,858798137l842019637,925985844l842084912,942946614l942946348,959658291l757870700,959854385l842414393,829175864l859321140,892942386l942943289,876099129l1815230777,942813490l875574069,942421305l808465972,875704884l842610796,909193526l942422323,808597552l942945074,825505644l808727861,942422066l925972786,859124533l875706476,892942137l942421040,892941620l876098097,842610796l909193526,892090675l842151736,909325624l943143020,825308472l824979511,842084663l875837752,926444594l825504818,741618739l943208248,925970741l808545328,926036788l909652790,859256108l959789365,829174838l959985207,875772208l808594484,926299955l842414132,876033388l809055284,824980528l825439544,808464441l909208626,808859193l842479412,859189548l858798387,1815491127l858863409,960049461l892089400,892352567l808858674,959787372l942422321,909654067l812398640,909324588l942944563,741370936l842019373,909653301l1815623734,942879793l808924213,841756727l909654069,1815097911l892940845,858992692l925643062,909324596l842086454,892811372l942749753,824980023l859124024,943143221l876047416,859125041l741552439,825831992l808858935,842624056l842282549,741355576l858862647,859385911l909536305,809056564l876162100,926363699l1815163188,859125043l741618483,876099126l1815623735,959854385l942815025,824981556l926037304,892482873l959540274,842544435l943010359,892940588l842348595,1815556661l825243441,959527221l942422320,825832754l808924212,859388268l926363700,959198009l875835448,842608695l859388268,959788081l824981808,926037305l892745523,809069621l892940601,741357624l825243441,926495283l829174833,959591737l926038329,960048179l959460403,1815230512l842151479,909588535l942746677,859059512l926430260,858796652l876033591,741816631l959723569,942682675l963392049,808793657l825569587,808923436l842084658,1815098166l808662577,943207987l824981560,825833016l925970993,925985844l909588534,909520950l808923436,842020401l1815359540,959854641l892678968,824981815l909521721,892351288l942763059,942750006l926232626,909652268l943271993,1815098675l808925233,858994994l824980022,859320632l842085938,942763062l943011889,859387447l943272236,842151478l1815164469,825571121l875770675,925644599l892680248,858993720l859189612,892875824l741750325,808728626l876164916,757870700l892481585,825570354l829174840,892875572l926299188,892480564l926300216,762064946l875903282,909325104l925969457,842478390l842085432,859386220l858928689,741357623l825243441,926103096l896283704,825309491l959526193,825831724l892352825,1815425846l859123762,825307959l942420535,842216498l892482871,842283372l925905460,824979513l825309240,808530997l808545331,892481587l858863413,825505580l825308979,946614327l943273271,842479665l825766188,959787829l1815623735,892417079l825701173,842542131l892809529,1815621686l909455929,808989236l876031024,808923953l1815163705,808924981l875705655,942746680l876099633,842348342l825766252,959656505l741750578,875837237l858993205,876178485l926363699,741421364l959657781,926300215l959540280,858927154l842478132,943075628l943076148,1815687986l808990517,942814771l909192245,825372979l943207481,808465004l809056051,741750073l825243441,825569584l896283956,892613687l909719344,859386156l892875825,1815623991l825243441,926363702l824981049,909719096l926366001,925985843l858929462,825571382l859189548,959525425l1815163187,959526961l858993714,959197750l808793657,859387444l892940652,926300210l741488950,943207736l943206710,942763058l943208758,808530744l892811308,909324345l829173808,876164663l825635122,926493752l875706681,1815623216l825440569,825505332l925969463,909718579l943207472,859060588l959722803,824980536l892744505,842283059l959540274,825503794l959655987,859386156l926233394,1815687735l825243441,926363702l824981049,926037304l926168633,909601844l858928946,741553969l875903281,859255856l829175860,825767478l842151991,943270961l943142192,1815229745l876099121,825372723l824981816,909259576l858863920,942763058l842019384,859060277l892940588,926298163l1815558200,842151479l808596017,925969457l808532278,875574071l892940652,876163891l741618997,892418353l876164917,829176120l892482873,959918388l926493751,926037817l1815557945,942750001l859191353,824981811l909326393,892680501l942763060,876099633l943142710,808991020l858863155,829174834l825372727,876164658l942746680,875837750l892940596,909521260l859387191,741816112l825243697,825702198l896283702,858798135l892875318,943206700l925904951,1815492407l825440561,926102070l824979768,909391926l859189299,942763065l909588534,909521463l909391916,875574835l963393586,875574578l892351545,909261100l892746036,829176118l842216496,875771447l959523893,825373491l909717809,808989036l892744754,741879865l943077425,859256375l829174579,959460144l808991024,959523892l858796087,842543671l960049516,876164408l741422646,825571121l909586486,963392309l875903029,943075893l859256108,959723573l829175604,959985207l875772208,808594484l926299955,842414132l876033388,809055284l824980528,825439544l808464441,909208626l808859193,842479412l859189548,858798387l1815491127,858863409l960049461,892089400l892352567,808858674l909719404,825635120l824980791,943077432l959656502,942763064l959788600,892942137l959525420,842348849l892088428,959984945l842609465,859058540l942814008,741554231l741370928,858798137l842019637,925985844l842084912,942946614l959525420,859321394l925642860,858993720l942946356,859058540l942814008,741554231l741370928,858798137l842019637,925985844l842084912,942946614l959525420,859321394l824979564,943142455l858863929,875654198l842217523,859322168l812396588,808991020l808662323,829174834l825372727,876164658l892939320,825569843l741370933,909717554l825307956,829174832l892875572,808924212l892480561,926300216l762064946,875903282l909325104,909192241l842413112,808858678l909652332,926299960l741750322,859190328l842281014,926444600l925972276,741815607l959788856,875902774l808545330,926036788l842281782,859386156l825307699,1815492913l842020913,959788596l824981552,926430776l858994486,808545331l809054259,875575353l926495020,926101552l1815230514,943274289l909392181,824979766l909194551,892745520l892955699,892613944l741881394,892548917l876164152,925985847l809056310,875836217l858796588,876033591l1815230008,875837237l808466740,942746676l959525685,842018864l959852908,875574838l741488439,858994225l926101561,829175346l892547383,943274289l926231604,842346552l1815098932,825832753l1815096377,875637808l809055537,808989237l859189612,942879537l741685552,909455665l842281010,841756780l926364472,1815623728l959261744,892809783l942946352,859058540l875836728,741619510l943207730,808597302l959589740,858797109l741422643,859191089l876098103,829174321l909194041,943141682l925969456,909652272l876099379,959657324l892416305,824981809l960049465,859190576l808610869,859255605l842477873,875706412l892809779,963392818l842281524,808923186l943206700,875901233l1815294001,808661041l926233906,925643569l926101812,808923441l959592812,825766712l824981810,808792376l926103097,876047409l825767985,741554483l825831992,943010871l876178483,808596530l741749040,858862647l859385911,925985845l926102064,926495798l909586732,808465208l1815623477,943077425l926300215,824981049l959460144,808991024l809069620,859321657l741880625,892940345l842020920,959540275l808923957,842152241l808923436,959657265l1815623990,942946609l959459380,959198777l909324344,808792625l909652332,909587257l741945398,943076913l858798129,829174580l892351280,825767217l859122739,892481849l1815230514,959526961l959985976,824980793l842086456,858862137l959540275,909128501l926431287,808991020l808857907,829176112l943273528,808989235l925969457,858862128l842346545,825700716l842152247,741685048l859124280,825768240l959540274,858796085l809056054,959461676l892942647,845952307l858796080,808597814l925969461,892613173l892613432,909261164l876099890,824981042l842544695,959722293l943287353,925906736l741421876,842217521l808925493,829175860l876165433,892548662l909585461,959656754l1815623990,959526961l959985976,824980793l876164664,943207481l959540277,808858424l943140916,825242156l875641145,1815558455l825571377,858928696l824981560,960049465l876098352,909208627l859190328,842283056l909719852,909258805l929839154,926036534l892745528,909586732l842477881,1815622712l842348593,842348855l824980021,960049465l943141680,942763065l959918645,859387193l842413868,892811056l829175349,875836214l825766713,925969456l892482096,808857657l859189612,825438772l741882160,808529969l808792119,829173809l859321911,825440048l942746680,959657014l876099637,892940652l825243698,741356856l909326385,825504819l829175094,808595511l825570614,909192249l892876598,825308211l876163436,825242680l741552176,926101554l892548406,896284723l875836471,942682169l909586732,875640632l1815689520,859190833l858797360,824979508l960049465,926430256l943025209,909390905l741356852,960050489l926496056,959933494l842479408,741618224l942684217,959526706l942763064,926366006l825833521,909521196l926298163,1815689524l959527217,942944313l824981815,859320632l842412087,859139121l892481849,741945393l875771697,892352057l896283440,892613687l808728626,942684204l876098872,829175090l842610232,825243186l959523896,842478389l825637169,858796396l926232624,741423152l808925489,959918898l896284216,842086707l909391924,909521196l909260087,1815426098l875837237,808988981l959523897,875901493l943273777,876033388l909127733,925643316l926167609,825438775l808991084,959657014l841759029,875706673l812398905,808793644l825700657,829173810l859321140,943142962l1815096371,943270960l859124528,1815360048l842020657,959853105l841758772,875706673l812397368,875706668l808727608,829174323l859321140,943142962l1815096371,943270960l859124528,1815360048l842020657,959853105l841758772,875706673l812397368,808726828l808726838,1815490868l942879793,926429747l808204088,959197292l892547128,875704371l808923500,909259058l741880889,892548151l1815295539,925707312l942880562,875966516l859058540,875836728l741619510,943207730l808597302,959589740l858797109,741422643l876099121,875967030l829173814,926430776l909260598,876096566l808858422,1815622196l808792633,808728884l842607669,909718582l1815688757,859058225l859191090,824980788l842216249,959525169l942763062,909390384l942684469,909652268l926299960,1815294771l808661041,943271993l942421040,909587767l842413366,943143020l943011895,824981044l842610232,825243186l959540280,842478389l825637169,858796332l926232624,1815164976l808925489,959918898l892089912,842086707l909391924,909521260l909260087,741684274l875837237,808988981l959540281,875901493l943273777,925905964l943272501,841756780l909260337,812398648l859321388,892549427l845952563,892875313l959721523,942943285l859386675,1815491381l942813490,875574069l841758009,825702704l812397109,859320876l892678449,741370930l808859181,842348338l829173808,892875572l926299188,892480564l926300216,762064946l875903282,909325104l925969457,842478390l842085432,859386220l858928689,741357623l825243441,926103096l896283704,825309491l959526193,825831724l892352825,1815425846l859123762,825307959l942420535,842216498l892482871,875706476l858863673,892088880l825309491,842348338l892809580,926233650l741619765,875704632l892680245,942763063l959722801,842478385l942684204,859058226l963392052,959591986l909587512,825766188l858928693,1815228722l959722040,825766200l825764919,926495538l1815230264,909193266l959918392,824980534l858992951,943272248l909208633,892352566l892481584,825831724l875575609,1815689016l842543161,942748215l809053241,859125305l1815098933,825440561l926234676,824980021l875704376,809055542l926247992,942945332l741422135,875968561l959854387,829175860l809054520,808530484l942746678,808727093l892417589,825766252l859058233,741422897l825702197,943142961l808610865,926299955l876099380,876033324l809055284,829174832l825833015,876098103l942746680,959918645l842347061,859386220l926038069,741881138l859126065,892482872l829175602,892416055l809054521,842542137l875641141,1815099188l858995001,825569844l943270964,926168112l1815230768,842217785l842479159,959523895l859255349,892679735l959461740,943012145l824979512,858861623l825702706,959540280l960049717,859255353l892811308,892548917l829174326,943273528l926233907,909192249l959984691,892745009l892940652,892352307l741880371,926496569l859059506,925985843l859255088,842019638l876163372,909324601l1815295028,909260343l825702192,925969463l875770165,892876598l859320684,909391154l741814841,942749745l909652277,829174579l892744505,909391923l942746681,842414390l959657522,909586796l909324857,741422392l926168881,943140920l845952309,926102832l842608691,909192247l842020147,960049968l808923500,825768241l741880885,959854385l926167858,829175353l926168630,875835703l926231606,825375031l1815361587,942684217l959526706,942746680l875575601,943272244l943075692,825570609l741749553,926299697l858994997,829175601l842020665,943142451l942746680,892614705l859190067,858796396l926168112,741816121l825832245,909654066l925985846,909652272l808728889,909652268l909195321,1815164979l808924981,859387184l942746674,858929457l808464953,842019180l909195062,741422898l875967033,842281273l842624054,909718582l741946933,808529969l842543159,829175861l926102841,909522992l925969458,859124016l943273529,825766252l959656505,741355570l875837237,858993205l925985845,959525424l876032564,808923436l892351282,1815491128l842348849,842611001l942420791,942881077l858993458,959657324l875639089,824981559l875705656,909456176l942763058,959985969l892942648,825831724l909391924,1815426613l876099121,909129273l824980274,825374008l842084658,942763058l859059512,942814768l825766188,842217016l1815426615,925907255l909195064,925969465l825833265,842150454l825242220,909391929l741487412,825700658l1815295284,959523888l825242420,942814001l859058540,942814008l741554231,741370928l858798137,842019637l925985844,842084912l942946614,959525420l859321394,841756780l892549168,825569330l875654194,842217523l859322168,812396588l808991020,808662323l829174834,825372727l876164658,892939320l825569843,741370933l842281010,926102841l829175858,892875572l808924212,892480561l926300216,762064946l875903282,909325104l909192241,842413112l808858678,909652332l926299960,741750322l859190328,842281014l926444600,925972276l741815607,943208248l925970741,808545328l926036788,909652790l859386156,825307699l1815492913,842020913l959788596,824981552l926430776,858994486l808545331,809054259l875575353,926495020l926101552,1815230514l943274289,909392181l824979766,909194551l892745520,892955699l892613944,741881394l892548917,876164152l925985847,809056310l875836217,858796588l876033591,1815230008l875837237,808466740l942746676,959525685l842018864,959852908l875574838,741488439l858994225,926101561l829175346,892547383l943274289,926231604l842346552,1815098932l825832753,1815096377l959523888,892942385l909194809,892809580l858993457,741750579l909455665,925972019l841756780,942814007l1815228725,925969456l808726581,875704369l859058540,875836728l741422648,943207730l808597302,959589740l858797109,741422643l859191089,876098103l829174321,909194041l943141682,925969456l909652272,876099379l959657324,892416305l824981809,960049465l859190576,808610869l859255605,842477873l875706412,892809779l963392818,875967794l892352562,943206700l875901233,1815689520l808661041,926233906l925643569,926101812l808923441,842610796l892549430,942420533l925972786,876097589l892483948,942814262l942421296,892940857l960050741,825766252l943207989,741880887l909193266,959590964l829173814,858992951l943272248,909192249l892352566,892481584l825831788,875575609l741947192,959527217l892417587,896284473l858863923,959459888l909652268,825702201l1815165240,959590449l926496825,892090675l842086707,909523000l825766252,825307960l741947186,959854385l959722292,829175864l892875064,825832248l925969464,825570097l808991033,892940652l825243443,741487161l808661041,808924464l829174072,909521721l875574072,942746674l942750006,926232626l892744044,959657264l741880113,808925489l909128752,829174073l943010104,842608947l943270964,909129520l1815556409,909652024l909128246,942746677l892548664,859059250l942684268,959722041l824981048,909391926l808727347,842558515l825309493,741486900l942946097,925970743l829174323,909194551l892745520,876096563l808989746,1815360562l959854641,892678968l824981815,942945078l909455673,959540277l808923957,942814005l959920428,875901495l829174579,925970487l808662579,959523890l858863924,859059254l842413932,926363702l824981297,858862903l943142452,942763061l875901491,926038326l825766188,942748984l1815294774,909326641l876098357,824981814l909719096,859189810l925985849,858929462l825571382,876032300l925906999,1815426360l859123762,959460151l824981298,808792886l959655986,925985849l943272240,942945585l909586732,875770425l1815492919,875968049m875640631,892089908l842610487,876098353l808991084,825700920l824981561,809054520l959525940,909208632xel892678456,909324593l909521196,859387191l1815556403,808925489l926298930,824981560l876097848,909325109l808545331,875835443l926366007,959657260l943206961,829175350l942747703,876165430l942746672,825768246l825766710,926365036l959787056,824980019l842608952,808597811l808545328,825701938l825700918,825700652l959985716,1815490613l875640625,909520953l824981815,925905200l892483632,959540280l808923957,842413624l808923436,959657265l1815623990,959526961l842609458,892088368l892613687,892547890l808923500,876163378l741619506,842020657l943009843,829175346l959591737,926038329l892873779,842543929l1815294771,825832245l926167345,942746680l808727093,842413363l825766252,943274041l741685561,875641137l892744760,829175094l959723574,842412086l942746675,842084917l842150193,943206764l808662069,741880374l942749745,926036790l929838390,943140921l959852855,859255340l926037811,741370936l808727853,892810039l829175347,892875572l926299188,892480564l926300216,762064946l875903282,909325104l925969457,842478390l842085432,859386220l858928689,741357623l825243441,926103096l896283704,825309491l959526193,825831724l892352825,1815425846l859123762,825307959l959197751,875903029l859124277,842283116l825373749,824981299l926167862,825374771l926247984,959722548l741357623,825832761l959789369,809004087l842019384,741880883l858862647,859387701l909732914,859386675l741423413,892482616l858862132,892955703l960049465,741751093l825832245,825308466l942763058,875575601l943272244,909652268l926364473,1815689011l876165173,825570868l909192244,959657782l875901746,959657324l892613169,824981559l926496312,959983927l808545329,943274290l959657785,959657260l943206961,829175350l859320632,926036273l925969465,859060534l943208756,825766252l859321656,741880121l858863409,960049461l829173816,926102841l842608944,808528946l892350515,825765943l859386220,859321910l741487664,959854641l808597553,829175605l892351798,825309491l959523896,875573303l825833008,825766252l825440309,741618233l925907001,825833008l809069623,959787577l741683768,909654065l875705651,946615092l942813748,943272498l943075628,858994228l1815294004,825243193l875641138,925969456l842215728,808597305l892940652,960051506l741553970,808663353l808726840,909601842l943141426,741684791l892876849,875836212l845952824,909587248l959919159,942746679l842217780,842086448l909719916,825438261l824979765,825372727l859189809,909208624l909324339,943208504l909652268,842084665l1815361329,943077169l808859191,824981046l909193271,808727088l942763060,859322678l959919413,859386156l859321910,1815295280l959854641,808597553l824981301,809055800l892549177,942763056l959590455,842412851l825766188,909259576l1815491121,942749745l909588533,824980281l909523001,909455922l925985841,858992949l926364723,875573548l875836466,1815558456l892417841,859254833l892090424,926495540l859125046,808923500l926298161,741685043l842348849,808531766l829174329,808923961l925906487,925969463l825702454,858861617l876033388,892351796l824979763,842544185l842019638,808545336l892350515,892350776l825766188,859058745l1815623986,825832245l876098610,942746673l926103862,959918903l876033388,959787828l942421045,926364983l892418352,859256172l808532023,824980276l909326393,909457717l959540279,858927154l943272500,859059500l892809525,829174069l859387448,926103351l909192249,825505332l842150193,926365036l892614448,824979508l842544695,825440053l808545330,858796339l959918137,959461676l909521459,829175346l875575351,808988729l959523888,825636403l825833269,808923500l925906481,741751095l959854641,942683447l896283956,808466231l825373239,943075628l909457716,1815622708l808661041,825571127l824981811,875836214l943272761,808545334l926036788,875574326l859255340,892613429l741370930,825767725l808464697,829175345l892875572,926299188l892480564,926300216l762064946,875903282l909325104,925969457l842478390,842085432l859386220,858928689l741357623,825243441l926103096,896283704l825309491,959526193l825831724,892352825l1815425846,859123762l825307959,959197751l875903029,859124277l909261164,842543668l824981297,926167862l825374771,926247984l959722548,741357623l825832761,959789369l809004087,842019384l741880883,858862647l859387701,909732914l859386675,741423413l875967033,825374770l892955703,960049465l741751093,825832245l825308466,942763058l875575601,943272244l909652268,926364473l1815689011,876165173l825570868,909192244l825634869,842545204l959657324,859058737l824980018,926496312l959983927,808545329l943274290,959657785l959657260,943206961l829175350,859320632l926036273,925969465l859060534,943208756l825766252,859321656l741880121,858863409l960049461,829173816l926102841,842608944l808528946,892350515l825765943,859386220l859321910,741487664l959854641,808597553l829175605,892351798l825309491,959523896l875573303,825833008l825766252,825440309l741618233,925907001l825833008,842624055l825702709,741683253l909654065,875705651l946615092,960051253l943143219,943075628l858994228,1815294004l825243193,875641138l925969456,842215728l808597305,892940652l960051506,741553970l875772217,942684464l909601842,943141426l741684791,892876849l875836212,845952824l909587248,959919159l942746679,842217780l842086448,909719916l825438261,824979765l825372727,859189809l909208624,909324339l943208504,909652268l842084665,1815361329l943077169,808859191l824981046,909193271l808727088,942763060l859322678,959919413l859386156,859321910l1815295280,959854641l808597553,824981301l809055800,892549177l942763056,959590455l842412851,825766188l909259576,1815491121l942749745,909588533l824980281,909523001l909455922,925985841l858992949,926364723l875573548,875836466l1815558456,892417841l859254833,892090424l926495540,859125046l808923500,926298161l741685043,842348849l808531766,829174329l808923961,925906487l925969463,825702454l858861617,876033388l892351796,824979763l842544185,842019638l808545336,892350515l892350776,825766188l859058745,1815623986l825832245,876098610l942746673,926103862l959918903,876033388l959787828,942421045l859321655,825570358l859256172,892744760l824979512,909326393l909457717,959540279l858927154,943272500l859059500,892809525l829174069,859387448l926103351,909192249l825505332,842150193l926365036,892614448l824979508,842544695l825440053,808545330l858796339,959918137l959461676,909521459l829175346,875575351l808988729,959523888l825636403,825833269l808923500,925906481l741751095,959854641l942683447,896283956l808466231,825373239l943075628,909457716l1815622708,808661041l825571127,824981811l875836214,943272761l808545334,926036788l875574326,859255340l842478645,741370933l875902765,808924214l829173812,892875572l926299188,892480564l926300216,762064946l875903282,909325104l925969457,842478390l842085432,859386220l858928689,741357623l825243441,926103096l896283704,825309491l959526193,825831724l892352825,1815425846l859123762,825307959l959197751,875903029l859124277,909261164l842543668,824980273l926167862,825374771l926247984,959722548l741357623,825832761l926234681,809004083l842019384,741880883l875639863,909390642l909732920,859386675l741423413,875967033l825374770,892955699l943272249,741488437l825832245,825308466l942763058,875575601l943272244,909652268l926364473,1815689011l876165173,825570868l909716532,942880562l1815098165,825832245l842543921,942746678l926366006,825833521l842019180,959985977l741946167,825832245l909654066,942763062l825440305,959918641l909586732,875770937l1815623737,942749745l959658037,824981553l892547383,943274289l959540272,808923957l842152241,858796332l926232624,1815164976l959526961,842609458l892088368,892613687l892547890,808923500l876163378,741619506l842020657,943009843l829175346,959591737l926038329,892873779l842543929,1815294771l825832245,926167345l942746680,808727093l842413363,825766252l943274041,741685561l875641137,892744760l829175094,959723574l842412086,942746675l842084917,842150193l943206764,808662069l741880374,942749745l926036790,929838390l943140921,959852855l909456684,808923959l812398136,942746924l875575607,842608952l825306476,825242933l909588536,1815427116l942746672,926036534l909588784,892940652l825243698,741356856l842085941,876033335l741370937,943075885l875901748,762066485l892678449,943206704l942422070,741370933l842414129,959461170l829175351,942814521l892875056,909454384l892809777,1815688247l942746672,875575607l842608952,825306476l825242933,959461687l1815427116,942746672l926036534,909588784l892940652,825243698l741356856,858798385l808662324,812398898l925969708,909194553l842084658,808529260l858863929,942684473l959524140,859386422l926429492,943075692l808792374,741552441l926299953,859059254l829175865,808662582l875769909,959523888l809056561,959920180l959985004,875967540l824979509,892614198l842479664,959933494l842544944,741619511l942684217,959526706l942763064,926366006l825833521,909521196l926298163,1815689524l959527217,942944313l942422327,876164917l825505072,859189612l926365744,741749554l808990513,942684468l829174832,909521721l959919409,925969457l808857904,909719351l909652332,808793913l741684280,808924981l842151728,909208625l892941368,942945334l858796332,892811056l1815687985,875771441l959658292,824981048l842216496,808728119l741370932,959787309l892549171,1815097909l825044017,926298677l892745266,825060406l926497072,808923189l825044018,959591993l942748723,909208631l892417592,858863920l842282284,909586489l896282675,875836471l892614456,943206700l825439285,1815294521l892548917,959722809l942746675,926234934l942946352,909586796l808923449,741618480l875837237,825243956l876047416,892678961l741946933,825832245l960049457,925985842l892613173,876098871l859191596,892548404l946614576,959656497l842085943,859191596l892418355,946614835l926167604,926496054l942684204,926168628l829175860,842346808l808792115,808594488l943076913,858861877l825700716,825766707l741947449,943076913l808465712,829175090l960049465,926430256l909192249,909391412l859387449,875966828l842414135,741880371l825440561,926234676l829174325,875704376l809055542,926231608l942945332,1815163959l875968561,959854387l824981556,809054520l808530484,942763062l808727093,892417589l825766188,859058233l1815164721,825702197l943142961,808594481l926299955,876099380l876033388,809055284l824980528,825833015l876098103,942763064l959918645,842347061l859386156,926038069l1815622962,859126065l892482872,824981298l892416055,809054521l842558521,875641141l741357364,842217785l842281009,943287344l926168112,741488944l808663353,842216497l959540277,859255349l892679735,808859948l942748976,829175345l842544695,959722293l943270969,925906736l1815163700,842217521l926234933,824981558l876165433,892548662l909601845,959656754l741882166,959526961l959985976,829175097l876164664,943207481l959523893,808858424l943140916,825242220l875641145,741816631l825571377,858928696l829175864,960049465l876098352,909192243l859190328,842283056l909719916,909258805l925644850,926036534l892745528,909586796l842477881,741880888l842348593,842348855l829174325,960049465l943141680,942746681l959918645,859387193l842413932,892811056l824981045,875836214l825766713,925985840l892482096,808857657l859189548,825438772l1815623984,808529969l808792119,824979505l859321911,825440048l942763064,959657014l876099637,892940588l825243698,1815098680l909326385,825504819l824980790,808595511l825570614,909208633l892876598,825308211l876163372,825242680l1815294000,926101554l892548406,892090419l875836471,942682169l909586796,875640632l741947696,859190833l858797360,829173812l960049465,926430256l943008825,909390905l1815098676,825635385l943208502,959917108l825702192,1815621685l942684217,959526706l942746680,926366006l825833521,909521260l926298163,741947700l959527217,942944313l829176119,859320632l842412087,859122737l892481849,1815687217l875771697,892352057l892089136,892613687l808728626,942684268l876098872,824980786l842610232,825243186l959540280,842478389l825637169,858796332l926232624,1815164976l808925489,959918898l892089912,842086707l909391924,909521260l909260087,741684274l875837237,808988981l959540281,875901493l943273777,892415276l909588792,842150448l858534252,842215989l909325617,808529260l892811577,926496304l959524140,859386422l926429492,943075692l808792374,741552441l959591477,859191088l926247984,942945332l741684279,892876849l959525684,896283442l959787831,859386933l909652268,808924473l1815622712,959854385l808466225,892089395l875836471,942747705l842283372,858927668l824981810,825309240l808530997,808545330l892481587,858863413l825505580,858993462l946615345,959656497l925972023,859191596l892418355,963392051l909325874,926365234l825505580,926364729l946615861,808794423l808464439,825242156l909653558,1815099443l858863409,959526963l824981816,808990262l842018869,959540277l809056561,959920180l875966764,959853622l1815296310,926168625l825241654,824979512l875639609,876033336l942763064,909390384l942684469,876033324l926430260,829174068l859059768,876164663l942746680,875575601l909127986,892875116l892351538,741683510l959526961,825439280l896282935,825308983l825767736,858796588l876033591,1815361591l875837237,808466740l925969460,925972790l942946354,892875116l892942130,741487922l892549425,842478136l829175861,942880057l842347061,925969463l959787312,959461681l892483692,875835705l959197239,808858425l959658293,808991084l808924212,959197753l808727353,959590455l892940652,926103346l741684534,842216505l808858679,925985840l892483638,960050227l808991020,876032055l829174067,892482360l959919673,959523890l909392185,892678966l842413932,909718323l824981561,943272248l960051257,942763061l959723830,892876852l943272236,875574835l1815623472,959524914l926167353,824981305l942748984,942879286l959540280,809056561l859060275,943075628l808662580,1815229496l892746041,842412592l909585464,943141426l1815426615,959854385l942815025,824981556l926037304,892482873l959540274,809056561l959985459,892875052l960050994,1815296309l808597047,892679991l909192246,959722547l808532019,808923500l959787570,741357104l875771441,808530738l829175865,925905200l825242928,925969456l808663094,942748471l909652332,892941108l741619768,842348849l942747704,829173813l859190072,909194292l925969461,909128240l959526197,909521260l859125815,741421364l942946609,808529972l845951792,909587248l859124533,926231608l959722548,1815621680l943077169,808726839l824981817,808662582l875769909,959540272l809056561,959920180l959984940,875967540l829173813,909587510l942747696,959917104l842544944,1815490869l942684217,959526706l942746680,926366006l825833521,909521260l926298163,741947700l959527217,942944313l829176119,859320632l842412087,859122737l892481849,1815687217l875771697,892352057l892089136,892613687l808728626,942684268l876098872,824980786l842610232,825243186l959540280,842478389l825637169,858796332l926232624,1815164976l808925489,959918898l892089912,842086707l909391924,909521260l909260087,741684274l875837237,808988981l959540281,875901493l943273777,926233900l875770423,812398130l875770156,926363954l1815099442,892416301l942747701,741946680l812397880,909652268l808923698,1815492409l842348849,942747704l892088373,926036278l959723317,757870700l842281777,842479409l762064952,892678449l943206704,942420277l741370933,842414129l959461170,829175351l942814521,892875056l909454384,892809777l1815688247,909257776l892548152,1815491892l892416301,942747701l741487672,812397880l909652268,808923698l1815492409,842348849l942747704,892088373l926036278,959723317l824979564,809056056l959526964,825060402l808793393,859322417l892873780,824979564l842151480,926494775l959540278,808989237l808794161,825636140l926234418,812398900l808987948,909128501l1815623219,892416301l942747701,741749304l812397880,909652268l808923698,1815492409l842348849,942747704l892088373,926036278l959723317,942420076l808662320,943076150l825306476,825242933l925972536,1815427116l942746672,926036534l909588784,892940652l825243698,741356856l842085941,876033335l741370937,926429485l942944313,1815230769l892416301,942747701l741945400,812397880l909652268,808923698l1815492409,842348849l942747704,892088373l926036278,959723317l757870700,876099122l892613939,825060406l808793393,808990769l892873777,824979564l842151480,926494775l959540278,808989237l808794161,825636140l926234418,812398900l875770156,926363954l1815099442,892416301l942747701,741488951l812397880,909652268l808923698,1815492409l842348849,942747704l892088373,926036278l959723317,757870700l842281777,842479409l762064952,892678449l926429488,942421048l741370933,842414129l959461170,829175351l942814521,892875056l909454384,892809777l1815688247,909257776l892548152,1815491892l892416301,942747701l741685047,812397880l909652268,808923698l1815492409,842348849l942747704,892088373l926036278,959723317l824979564,809056056l959526964,825060402l808793393,909588529l892873783,824979564l842151480,926494775l959540278,808989237l808794161,825636140l926234418,812398900l859122988,808925238l1815228729,892416301l942747701,741684535l812397880,909652268l808923698,1815492409l842348849,942747704l892088373,926036278l959723317,824979564l926103344,842543412l825060404,808793393l876034097,892873782l824979564,842151480l926494775,959540278l808989237,808794161l825636140,926234418l812398900,909192492l825634865,909326130l825306476,825242933l942880568,1815427116l942746672,926036534l909588784,892940652l825243698,741356856l842085941,876033335l741370937,825060400l808793393,842479665l892873785,824979564l842151480,926494775l959540278,808989237l808794161,825636140l926234418,812398900l825635116,842085936l1815491383,892416301l942747701,741421623l812397880,909652268l808923698,1815492409l842348849,942747704l892088373,926036278l959723317,757870700l859254833,942748727l762065970,892678449l926429488,942420785l741370933,842414129l959461170,829175351l942814521,892875056l909454384,892809777l1815688247,859122736l808925238,1815228729l892416301,942747701l741617719,812397880l909652268,808923698l1815492409,842348849l942747704,892088373l926036278,959723317l757870700,926167346l909326388,762066996l892678449,909652272l942421561,741370933l842414129,959461170l829175351,942814521l892875056,909454384l892809777,1815688247l892152880,926430771l842086704,825306476l825242933,943207992l1815427116,942746672l926036534,909588784l892940652,825243698l741356856,842085941l876033335,741370937l859254833,942748727l762065970,892678449l909652272,942422327l741370933,842414129l959461170,829175351l942814521,892875056l909454384,892809777l1815688247,825044016l909127990,859255345l825060406,808793393l926300209,892873777l824979564,842151480l926494775,959540278l808989237,808794161l825636140,926234418l812398900,762064940l892678449,909652272l942420534,741370933l842414129,959461170l829175351,942814521l892875056,909454384l892809777,1815688247l909192240,825634865l909326130,825306476l825242933,875902520l1815427116,942746672l926036534,909588784l892940652,825243698l741356856,842085941l876033335,741370937l925905197,825505587l1815360056,892416301l942747701,741749814l812397880,909652268l808923698,1815492409l842348849,942747704l892088373,926036278l959723317,892088428l926430771,842086704l825306476,825242933l926103096,1815427116l942746672,926036534l909588784,892940652l825243698,741356856l842085941,876033335l741370937,875639341l859321399,1815622710l892416301,942747701l741945910,812397880l909652268,808923698l1815492409,842348849l942747704,892088373l926036278,959723317l757870700,943076149l825831479,825060402l808793393,842414129l892873777,824979564l842151480,926494775l959540278,808989237l808794161,825636140l926234418,812398900l925905196,825505587l1815360056,892416301l942747701,741486902l812397880,909652268l808923698,1815492409l842348849,942747704l892088373,926036278l959723317,757870700l808531505,926036278l762066483,892678449l909652272,942421040l741370933,842414129l959461170,829175351l942814521,892875056l909454384,892809777l1815688247,1815096368l892416301,942747701l741685557,812397880l909652268,808923698l1815492409,842348849l942747704,892088373l926036278,959723317l824979564,909127990l859255345,825060406l808793393,943011889l892873783,824979564l842151480,926494775l959540278,808989237l808794161,825636140l926234418,812398900l808529196,876032823l875706417,825306476l825242933,959919416l1815427116,942746672l926036534,909588784l892940652,825243698l741356856,842085941l876033335,741370937l943076149,825831479l825060402,808793393l926234673,892873776l824979564,842151480l926494775,959540278l808989237,808794161l825636140,926234418l812398900,825371948l942946100,942945843l825306476,825242933l842413368,1815427116l942746672,926036534l909588784,892940652l825243698,741356856l842085941,876033335l741370937,909325613l959461176,762065457l892678449,892875056l942421045,741370933l842414129,959461170l829175351,942814521l892875056,909454384l892809777,1815688247l808528944,876032823l875706417,825306476l825242933,892613944l1815427116,942746672l926036534,909588784l892940652,825243698l741356856,842085941l876033335,741370937l825635117,842085936l1815491383,892416301l942747701,741815093l812397880,909652268l808923698,1815492409l842348849,942747704l892088373,926036278l959723317,808202348l825306476,825242933l942814520,1815427116l942746672,926036534l909588784,892940652l825243698,741356856l842085941,876033335l741370937,808531505l926036278,762066483l892678449,892875056l942420018,741370933l842414129,959461170l829175351,942814521l892875056,909454384l892809777,1815688247l825044016,926103344l842543412,825060404l808793393,825571377l892873778,824979564l842151480,926494775l959540278,808989237l808794161,825636140l926234418,812398900l909325612,959461176l762065457,892678449l892875056,942420784l741370933,842414129l959461170,829175351l942814521,892875056l909454384,892809777l1815688247,841821232l876033073,875967288l825060408,808793393l959723569,892873781l824979564,842151480l926494775,959540278l808989237,808794161l825636140,926234418l812398900,909258028l892548152,1815491892l892416301,942747701l741947188,812397880l909652268,808923698l1815492409,842348849l942747704,892088373l926036278,959723317l757870700,943142705l942946355,762066489l960049201,909717559l757872953,842414385l825504569,829175608l825636918,825831477l942746675,808663094l876164663,875574124l892089398,926036278l942945845,757870700l876099122,892613939l825060406,808793393l909391921,892873778l824979564,842151480l926494775,959540278l808989237,808794161l825636140,926234418l812398900,875770156l926363954,1815099442l892416301,942747701l741553460,812397880l909652268,808923698l1815492409,842348849l942747704,892088373l926036278,959723317l757870700,842281777l842479409,762064952l892678449,876097840l942421300,741370933l842414129,959461170l829175351,942814521l892875056,909454384l892809777,1815688247l909257776,892548152l1815491892,892416301l942747701,741749556l812397880,909652268l808923698,1815492409l842348849,942747704l892088373,926036278l959723317,824979564l809056056,959526964l825060402,808793393l842283057,892873784l824979564,842151480l926494775,959540278l808989237,808794161l825636140,926234418l812398900,808987948l909128501,1815623219l892416301,942747701l741356084,812397880l909652268,808923698l1815492409,842348849l942747704,892088373l926036278,959723317l942420076,808662320l943076150,825306476l825242933,825308216l1815427116,942746672l926036534,909588784l892940652,825243698l741356856,842085941l876033335,741370937l926429485,942944313l1815230769,892416301l942747701,741552180l812397880,909652268l808923698,1815492409l842348849,942747704l892088373,926036278l959723317,757870700l876099122,892613939l825060406,808793393l959658033,892873781l824979564,842151480l926494775,959540278l808989237,808794161l825636140,926234418l812398900,875770156l926363954,1815099442l892416301,942747701l741750835,812397880l909652268,808923698l1815492409,842348849l942747704,892088373l926036278,959723317l757870700,842281777l842479409,762064952l892678449,859320624l942422071,741370933l842414129,959461170l829175351,942814521l892875056,909454384l892809777,1815688247l909257776,892548152l1815491892,892416301l942747701,741946931l812397880,909652268l808923698,1815492409l842348849,942747704l892088373,926036278l959723317,824979564l809056056,959526964l825060402,808793393l909326385,892873777l824979564,842151480l926494775,959540278l808989237,808794161l825636140,926234418l812398900,808987948l909128501,1815623219l892416301,942747701l741553459,812397880l909652268,808923698l1815492409,842348849l942747704,892088373l926036278,959723317l942420076,808662320l943076150,825306476l825242933,875836216l1815427116,942746672l926036534,909588784l892940652,825243698l741356856,842085941l876033335,741370937l926429485,942944313l1815230769,892416301l942747701,741749555l812397880,909652268l808923698,1815492409l842348849,942747704l892088373,926036278l959723317,757870700l876099122,892613939l825060406,808793393l842217521,892873784l824979564,842151480l926494775,959540278l808989237,808794161l825636140,926234418l812398900,875770156l926363954,1815099442l892416301,942747701l741945651,812397880l909652268,808923698l1815492409,842348849l942747704,892088373l926036278,959723317l757870700,842281777l842479409,762064952l892678449,859320624l942420273,741370933l842414129,959461170l829175351,942814521l892875056,909454384l892809777,1815688247l909257776,892548152l1815491892,892416301l942747701,741486643l812397880,909652268l808923698,1815492409l842348849,942747704l892088373,926036278l959723317,824979564l809056056,959526964l825060402,808793393l959592497,892873780l824979564,842151480l926494775,959540278l808989237,808794161l825636140,926234418l812398900,808987948l909128501,1815623219l892416301,942747701l741750834,812397880l909652268,808923698l1815492409,842348849l942747704,892088373l926036278,959723317l942420076,808662320l943076150,825306476l825242933,926364216l1815427116,942746672l926036534,909588784l892940652,825243698l741356856,842085941l876033335,741370937l926429485,942944313l1815230769,892416301l942747701,741946930l812397880,909652268l808923698,1815492409l842348849,942747704l892088373,926036278l959723317,757870700l876099122,892613939l825060406,808793393l909260849,892873777l824979564,842151480l926494775,959540278l808989237,808794161l825636140,926234418l812398900,875770156l926363954,1815099442l892416301,942747701l741487922,812397880l909652268,808923698l1815492409,842348849l942747704,892088373l926036278,959723317l757870700,842281777l842479409,762064952l892678449,842543408l942421044,741370933l842414129,959461170l829175351,942814521l892875056,909454384l892809777,1815688247l909257776,892548152l1815491892,892416301l942747701,741684018l812397880,909652268l808923698,1815492409l842348849,942747704l892088373,926036278l959723317,824979564l809056056,959526964l825060402,808793393l842151985,892873783l824979564,842151480l926494775,959540278l808989237,808794161l825636140,926234418l812398900,808987948l909128501,1815623219l892416301,942747701l741945650,812397880l909652268,808923698l1815492409,842348849l942747704,892088373l926036278,959723317l942420076,808662320l943076150,825306476l825242933,808530488l1815427116,942746672l926036534,909588784l892940652,825243698l741356856,842085941l876033335,741370937l926429485,942944313l1815230769,892416301l942747701,741486642l812397880,909652268l808923698,1815492409l842348849,942747704l892088373,926036278l959723317,757870700l876099122,892613939l825060406,808793393l959526961,892873780l824979564,842151480l926494775,959540278l808989237,808794161l825636140,926234418l812398900,875770156l926363954,1815099442l892416301,942747701l741685297,812397880l909652268,808923698l1815492409,842348849l942747704,892088373l926036278,959723317l757870700,842281777l842479409,762064952l892678449,825766192l942421815,741370933l842414129,959461170l829175351,942814521l892875056,909454384l892809777,1815688247l909257776,892548152l1815491892,892416301l942747701,741881393l812397880,909652268l808923698,1815492409l842348849,942747704l892088373,926036278l959723317,824979564l809056056,959526964l825060402,808793393l909195313,892873776l824979564,842151480l926494775,959540278l808989237,808794161l825371948,925905714l825309240,757870700l876099122,892613939l825060406,959722801l909392182,858860592l925970996,892744503l825306476,926495797l858796855,842543404l909195064,1815687734l808597816,842414136l876031031,808923953l1815556921,926233144l959590712,942746678l959722801,942684466l825505644,875705653l824980275,875901240l892548658,959999027l943206450,741814838l959723062,1815294265l926168625,825241654l858534710,808661812l913060401,926169142l808203319,942420076l959723824,909587766l909652332,909259321l741880112,859126065l959525431,829174070l808465200,942683957l959523889,858927159l909654327,959657324l942944817,824981044l892810806,875705906l926247989,825570356l741945400,842348849l925971509,762067001l859124017,909260085l757872176,926167346l892549172,812397366l859122988,808925238l1815228729,809053232l959854901,1815361078l959459629,842020665l741357881,909717805l875772210,1815558193l909653553,959460657l959198001,825309495l909390389,909652332l842217529,741421112l842020657,808530737l829174325,959918391l926429746,876096565l926429234,1815622192l808794417,892744496l942420019,825832754l892679219,859388268l842479410,824981811l926037305,892745523l842624053,859257141l741751088,825243441l926495283,829174577l959591737,926038329l960048179,909390131l1815230518,842151479l909588535,942746677l859059512,926430260l858796652,876033591l741816631,959723569l942682675,963392049l808793657,825569587l808923436,842084658l1815098166,808662577l943207987,824981560l825833016,925970993l925985844,909588534l909520950,808923436l842020401,1815359540l959854641,892678968l824981815,909521721l892351288,942763059l942750006,926232626l909652268,943271993l1815098675,808925233l858994994,824980022l859320632,842085938l942763062,943011889l859387447,943272236l842151478,1815164469l825571121,875770675l841758519,825766457l825766252,942748984l741552950,909326641l876098357,829176118l909719096,859189810l925969465,858929462l825571382,876032364l925906999,741684536l859123762,959460151l829175602,808792886l959655986,925969465l943272240,942945585l909586796,875770425l741751095,875968049l875640631,929838644l808859956,824979508l842084663,892417591l926247992,842346552l741357108,858994225l959658296,829175091l892547383,943274289l909585460,825308978l741370934,909325621l842086452,741502008l909127729,959591222l825060406,926497072l842609200,825044018l959591993,942748723l909208631,892417592l858863920,825636908l926168886,946615347l943273010,842019633l842414124,892351287l963392564,875967794l858862387,959461676l825505586,946616118l842348592,825571640l959461676,825505586l963393846,909718834l959788089,892811308l926495031,963391795l842348853,943208499l959461676,909652018l963392818,909718834l875967545,842283052l926497072,946616374l926102834,858797873l842610732,875639604l963393329,825766452l925970994,892811308l825505078,946615353l859059506,842215991l892811308,859189561l946615859,842610741l909195575,825505580l876034100,829175862l859124024,858992950l926428209,825307957l1815556404,909521977l808858929,926428209l875771957,1815621940l909194295,825636921l942746676,892679473l909717816,892811372l960051512,959197749l926103090,943009849l959461740,909522228l925643832,825766196l842477878,825766243l909718069,741553456l943206457,808859190l909651001,808662834l741749552,943273273l926232885,842542128l842150709,741422389l842412601,858863417l892887865,909588536l741685305,959983672l909193778,808987702l892613944,741618483l859189817,926298678l892873778,909588536l741685305,926233144l825832502,809001779l808531512,741357368l859189817,943075894l926428208,959526709l741880375,825439289l959985971,926428211l959526709,741487415l909717561,960049205l892953394,892352057l741617976,875967033l825374770,926428210l892876597,741553970l892482616,858862132l842542135,959526197l741487921,892482616l858862132,892887861l859254841,741619765l842216505,859059504l842542131,876098869l741488950,875967033l825374770,892873776l959656249,741683761l959983672,808924984l842621744,926167606l741423417,825439289l943208755,876096568l926037042,741880884l859387192,892549425l876162099,809054259l741356599,926233144l825832502,876176182l809054259,741815095l875705400,808859191l959982640,875706418l741552950,808662073l892548151,842542132l825767733,741617715l943273273,926232885l809067319,926299705l741554227,926038328l825700916,892873779l892547897,741356343l926496057,858797624l809053237,926299705l741881651,943011640l892942649,926442290l943141174,741816372l858928184,842347828l809053234,842217273l741421625,825635385l909129270,808987700l959852601,741356086l809055544,808597301l842556209,909391925l741946168,909718841l909718581,876162096l926429747,741356851l859385913,825439026l842607668,808531254l741880369,909652024l842018870,809001780l959852601,741814582l892941625,842283320l876162101,825373235l741617976,959984952l858863154,892873777l825242681,741422898l926037049,926299700l842556217,909391925l741946168,909457208l808990515,892873784l892547897,741945911l825831481,875704889l808987699,875573305l741619760,943207736l959787062,892887864l892547897,741684023l808662073,892548151l876162101,942682675l741355571,892418097l959657521,925644852l892547380,926429238l858863916,875640368l962802227,875967794l825307445,909261100l892547379,824980274l859124024,825571381l876031031,909456177l741750832,876163129l909586487,926428216l892746037,1664366900l926234424,875704631l942746676,909325617l943075377,825505580l825374005,942420280l892876087,959461424l943011884,825635385l959197747,926496050l875967793,825242211l959526966,741618738l892940345,842019378l926428217,858992694l741618227,959591481l942880052,926428216l858992694,741618227l926036273,842608946l808989283,808728884l942812216,876164144l942422064,926431283l892089392,875967285l942813496,757870636l859123768,909325872l825058104,808793393l892418097,892873778l824979500,842151480l926494775,959523894l808989237,808794161l825636140,926234418l811809076,892352556l859189299,757872694l892678449,825766192l942420788,741354549l842414129,959461170l828585527,942814521l892875056,909454384l892809777,741946423l825044016,809056056l959526964,825044018l808793393,858863665l892873781,824979555l842151480,926494775l959523894,808989237l808794161,825636140l926234418,808204596l909258028,892548152l1664496948,892416301l942747701,741814833l808203576,909652268l808923698,741750585l842348849,942747704l892088373,926036278l959723317,824979555l825373747,942815031l825044016,808793393l825309233,892873784l824979500,842151480l926494775,959537974l808989237,808794161l825636140,926234418l808204596,858860844l925970996,808989239l825306412,825242933l808530232,1664432172l942746672,926036534l909588784,892940588l825243698,741356856l842085941,876033335l741354553,876099122l892613939,825058102l808793393,808532017l892873777,824979500l842151480,926494775l959523894,808989237l808794161,825636140l926234418,811809076l926429484,942944313l741488945,892416301l942747701,741554480l808203576,909652268l808923698,1664497465l842348849,942747704l892088373,926036278l959723317,757870636l859123768,909325872l825044024,808793393l942684209,892873781l824979555,842151480l926494775,959523894l808989237,808794161l825636140,926234418l808204596,892352556l859189299,761477174l892678449,808988976l942421559,741354549l842414129,959461170l824981047,942814521l892875056,909454384l892809777,1664693303l825044016,809056056l959526964,825044018l808793393,909129777l892873784,824979500l842151480,926494775l959537974,808989237l808794161,825636140l926234418,808204596l909258028,892548152l741750068,892416301l942747701,741357104l811808056,909652268l808923698,741750585l842348849,942747704l892088373,926036278l959723317,824979500l825373747,942815031l825058096,808793393l892352561,892873777l824979500,842151480l926494775,959523894l808989237,808794161l825636140,926234418l811809076,858860844l925970996,808989239l825306412,825242933l859058232,741685292l942746672,926036534l909588784,892940643l825243698,741356856l842085941,876033335l741354553,876099122l892613939,825044022l808793393,858798129l892873780,824979555l842151480,926494775l959523894,808989237l808794161,825636140l926234418,808204596l926429484,942944313l1664235825,892416301l942747701,741749296l808203576,909652268l808923698,741750585l842348849,942747704l892088373,926036278l959723317,757870691l859123768,909325872l825044024,808793393l825243697,892873784l824979500,842151480l926494775,959537974l808989237,808794161l825636140,926234418l808204596,892352556l859189299,757872694l892678449,808988976l942422320,741368629l842414129,959461170l824981047,942814521l892875056,909454384l892809777,741946423l825044016,809056056l959526964,825058098l808793393,808466481l892873777,824979500l842151480,926494775l959523894,808989237l808794161,825636140l926234418,811809076l909258028,892548152l741750068,892416301l925970485,741554489l808203576,909652268l808923698,1664497465l842348849,942747704l892088373,926036278l959723317,824979500l825373747,942815031l825044016,808793393l943273777,892873780l824979555,842151480l926494775,959523894l808989237,808794161l825636140,926234418l808204596,858860844l925970996,808989239l825306467,825242933l909588791,741685292l942746672,926036534l909588784,892940588l825243698,741356856l842085941,876033335l741368633,876099122l892613939,825044022l808793393,909719345l892873783,824979500l842151480,926494775l959537974,808989237l808794161,825636140l926234418,808204596l926429484,942944313l741488945,892416301l925970485,741946681l811808056,909652268l808923698,741750585l842348849,942747704l892088373,926036278l959723317,757870636l859123768,909325872l825058104,808793393l892942129,892873777l824979500,842151480l926494775,959523894l808989237,808794161l825636140,926234418l811809076,859122988l808925238,741486905l892416301,942747701l741816372,808203576l909652268,808923698l1664497465,842348849l942747704,841756725l876098105,859386416l757872684,859123768l909325872,825044024l959722801,842479415l808528952,876032823l959461681,825306467l842020149,842348080l808529196,876032823l959657777,825306412l909718581,925972025l825635116,842085936l741421624,892416301l808595509,741487926l926429485,942944313l1664561201,892416301l959854900,741552693l842281777,859256625l757871926,875901233l892941881,757872178l842281777,825702193l757871929,875901233l892941881,824979506l825373747,909326135l825058101,959722801l825571638,942484535l808662320,859320886l825306412,909718581l808596793,926429484l942944313,741816114l892416301,959854900l741814581,859254833l959525943,761477424l875901233,859256633l824980272,809056056l926038068,825044023l959722801,808989495l825044018,809056056l808532020,825044023l959722801,943208247l841821240,859060278l825701173,825306467l926495797,943273779l808987948,909128501l741554226,892416301l859257140,741552184l943075885,859124532l757870903,875901233l892941881,757870642l876099122,926102835l825058097,959722801l825571638,909257781l892548152,741422133l892416301,959854900l741617973,859254833l959525943,757872944l875901233,892941881l824981296,909127990l842543665,825058097l959722801,808794422l858860599,925970996l892744503,825306412l909718581,858797369l926429484,942944313l741816114,892416301l959854900,741552181l926429485,942944313l1664561201,892416301l959854900,741552181l875770157,926363954l741685553,892416301l959854900,741552181l892352557,842412083l757871416,875901233l892941881,757871408l876099122,926102835l825058097,959722801l808794422,909257779l892548152,741422133l892416301,959854900l741486645,859123768l892614192,825044019l959722801,808794422l858860594,925970996l892744503,825306467l909718581,842020153l926429484,942944313l741816114,892416301l959854900,741486645l926429485,942944313l741814321,892416301l959854900,741486645l875770157,926363954l1664432433,892416301l959854900,741486645l892352557,842412083l757871416,875901233l892941881,757871152l876099122,926102835l825044017,959722801l808794422,909257778l892548152,1664169013l892416301,959854900l741421109,859123768l892614192,825044019l959722801,808794422l858860593,925970996l892744503,825306412l909718581,825242937l926429484,942944313l1664562994,892416301l959854900,741421109l926429485,942944313l741814321,892416301l959854900,741421109l875770157,926363954l741685553,892416301l959854900,741421109l892352557,842412083l761475896,875901233l892941881,757870896l876099122,926102835l825044017,959722801l808794422,909257777l892548152,741422133l892416301,959854900l741355573,859123768l892614192,825058099l959722801,808794422l858860592,925970996l892744503,825306412l909718581,808465721l926429484,942944313l741816114,892416301l959854900,741355573l926429485,942944313l1664561201,892416301l959854900,741355573l875770157,926363954l741685553,892416301l959854900,741355573l892352557,842412083l757871416,875901233l892941881,757870640l876099122,926102835l825058097,959722801l808794422,909257776l892548152,741422133l892416301,959854900l741947700,859123768l892614192,825044019l959722801,959723830l858860601,925970996l892744503,825306467l909718581,960050233l926429484,942944313l741816114,892416301l959854900,741947700l926429485,942944313l741814321,892416301l959854900,741947700l875770157,926363954l1664432433,892416301l959854900,741947700l892352557,842412083l757871416,875901233l876164665,757872953l876099122,926102835l825044017,959722801l959723830,909257785l892548152,1664169013l892416301,959854900l741882164,859123768l892614192,825044019l959722801,959723830l858860600,925970996l892744503,825306412l909718581,943273017l926429484,942944313l1664562994,892416301l959854900,741882164l926429485,942944313l741814321,892416301l959854900,741882164l875770157,926363954l741685553,892416301l959854900,741882164l892352557,842412083l761475896,875901233l876164665,824981561l809056056,926038068l825044023,959722801l808989495,909257777l892548152,741422133l892416301,959854900l741816628,859123768l892614192,825058099l959722801,959723830l858860599,925970996l892744503,825306412l909718581,926495801l926429484,942944313l741816114,892416301l959854900,741816628l926429485,942944313l1664561201,892416301l959854900,741816628l875770157,926363954l741685553,892416301l959854900,741816628l892352557,842412083l757871416,875901233l876164665,757872441l876099122,926102835l825058097,959722801l959723830,909257783l892548152,741422133l892416301,959854900l741751092,859123768l892614192,825044019l959722801,959723830l858860598,925970996l892744503,825306467l909718581,909718585l926429484,942944313l741816114,892416301l959854900,741751092l926429485,942944313l741814321,892416301l959854900,741751092l875770157,926363954l1664432433,892416301l959854900,741751092l892352557,842412083l757871416,875901233l876164665,757872185l876099122,926102835l825044017,959722801l959723830,909257782l892548152,1664169013l892416301,959854900l741685556,859123768l892614192,825044019l959722801,959723830l858860597,925970996l892744503,825306412l909718581,892941369l926429484,942944313l1664562994,892416301l959854900,741685556l926429485,942944313l741814321,892416301l959854900,741685556l875770157,926363954l741685553,892416301l959854900,741685556l892352557,842412083l761475896,875901233l876164665,757871929l876099122,926102835l825044017,959722801l959723830,909257781l892548152,741422133l892416301,959854900l741620020,859123768l892614192,825058099l959722801,959723830l858860596,925970996l892744503,825306412l909718581,876164153l926429484,942944313l741816114,892416301l959854900,741620020l926429485,942944313l1664561201,892416301l959854900,741620020l875770157,926363954l741685553,892416301l959854900,741620020l892352557,842412083l757871416,875901233l876164665,757871673l876099122,926102835l825058097,959722801l959723830,909257780l892548152,741422133l892416301,959854900l741554484,859123768l892614192,825044019l959722801,959723830l858860595,925970996l892744503,825306467l909718581,859386937l926429484,942944313l741816114,892416301l959854900,741554484l926429485,942944313l741814321,892416301l959854900,741554484l859123768,892614192l825058099,959722801l942946614,858860601l925970996,892744503l825306412,909718581l959984697,926429484l942944313,741816114l892416301,959854900l741947444,926429485l942944313,1664561201l892416301,959854900l741947444,875770157l926363954,741685553l892416301,959854900l741947444,892352557l842412083,757871416l875901233,876164665l757872952,876099122l926102835,825058097l959722801,942946614l909257785,892548152l741422133,892416301l959854900,741881908l859123768,892614192l825044019,959722801l942946614,858860600l925970996,892744503l825306467,909718581l943207481,926429484l942944313,741816114l892416301,959854900l741881908,926429485l942944313,741814321l892416301,959854900l741881908,875770157l926363954,1664432433l892416301,959854900l741881908,892352557l842412083,757871416l875901233,876164665l757872696,876099122l926102835,825044017l959722801,942946614l909257784,892548152l1664169013,892416301l959854900,741816372l859123768,892614192l825044019,959722801l942946614,858860599l925970996,892744503l825306412,909718581l926430265,926429484l942944313,1664562994l892416301,959854900l741816372,926429485l942944313,741814321l892416301,959854900l741816372,875770157l926363954,741685553l892416301,959854900l741816372,892352557l842412083,761475896l875901233,876164665l757872440,876099122l926102835,825044017l959722801,942946614l909257783,892548152l741422133,892416301l959854900,741750836l859123768,892614192l825058099,959722801l942946614,858860598l925970996,892744503l825306412,909718581l909653049,741685292l892416301,926366004l741880375,875639341l859321399,1664300597l892416301,959854900l741814325,926429485l942944313,741814321l892416301,959854900l741814581,859254833l959525943,757872944l875901233,876164665l757872439,859123768l942814768,825058099l959722801,926169398l909192247,825634865l825374770,825306412l909718581,909587513l909258028,892548152l741422899,892416301l959854900,741750580l875639341,859321399l1664300597,892416301l959854900,741685044l876099122,875902259l825044017,959722801l926169398,825044020l909127990,892744241l825044017,959722801l926169398,808987700l909128501,1664300340l892416301,959854900l741553972,925905197l825505587,741946167l892416301,959854900l741357364,842281777l859256625,757871926l875901233,876164665l757872950,943076149l842543159,825058103l959722801,909392182l942746681,875575607l926364216,825306412l909718581,943076409l741685292,892416301l959854900,741815860l926429485,942944313l1664561201,892416301l959854900,741815860l943076149,960049207l825044023,959722801l909392182,825044022l825373747,959526711l825044021,959722801l909392182,808528950l876032823,959461681l825306467,909718581l892744761,808987948l909128501,741554226l892416301,959854900l741684788,808531505l942813494,757870898l875901233,876164665l757871670,876099122l926102835,825058097l959722801,909392182l841821236,876033073l909456184,825044019l959722801,909392182l909257779,892548152l741422133,892416301l959854900,741488180l825635117,842085936l1664169270,892416301l959854900,741488180l859123768,892614192l825044019,959722801l909392182,825044017l926103344,859255092l825044025,959722801l909392182,825044017l909127990,892744241l825058097,959722801l926169398,858860600l925970996,892744503l825306412,909718581l808858681,825371948l942946100,859190579l825306412,909718581l959788089,943075884l892678964,761475380l875901233,876164665l757872693,808531505l909259062,757870901l875901233,876164665l942422069,808662320l859124790,825306412l909718581,926233657l808529196,876032823l959657777,825306467l909718581,926233657l859122988,808925238l741814840,892416301l959854900,741357108l842281777,859256625l757871926,875901233l876164665,757872181l926167346,892549172l761475894,875901233l876164665,841758005l859060278,825505077l825306412,909718581l875902009,909192492l825634865,825570866l825306412,909718581l875902009,892352556l875966515,761475893l875901233,876164665l757871413,859254833l925971511,757872947l875901233,876164665l824980277,825373747l909326135,825044021l959722801,892614966l892152882,926430771l926038064,825306467l909718581,842347577l926429484,942944313l741816114,892416301l959854900,741422388l757871928,875901233l876164665,757870645l959920177,825766960l761476912,875901233l876164665,892088373l926430771,926497072l825306412,909718581l959722553,858860844l925970996,892940599l825306412,909718581l959722553,925905196l825505587,1664692281l892416301,959854900l741880884,892352557l842412083,757871416l875901233,876164665l824981556,909127990l842543665,825044017l959722801,875837750l841821239,859060278l825701173,825306467l909718581,926168121l825371948,942946100l859190579,825306412l909718581,909390905l959852844,943273012l741421113,960050737l892481593,824980278l909391926,925970737l809001780,808793399l741880371,808529969l842543159,824981557l959985208,959787063l909192243,809056569l876033330,943075628l825308724,741619505l808663089,892352057l828585008,960049465l942880048,808528949l808923185,943010360l859386156,808793910l741554227,926101554l942946102,824979505l925905200,892416562l943270966,859059760l1664693561,909324338l842347062,824979509l842216496,876099129l942746680,892876344l943075385,859386156l859386167,741816373l808464434,943076148l841758772,858796080l875772209,808543028l842477617,959920436l808991020,959657014l824981813,842018868l875704886,959917107l808595510,741880888l909654065,858928696l824981561,892745784l959920441,808543029l842477617,909456437l825700652,892678457l741816626,808529969l842281527,824979505l892875063,926168374l808528947,942813491l809056050,892811308l825635640,895693881l943010615,892483891l876033324,808727860l942422068,926102834l959854388,809056044l926496311,959199281l892614967,842283312l875836716,959655989l895695152,892613687l959789107,959461676l825569843,824979505l808662582,942813237l959982648,909325361l741945396,943206456l892942645,808528953l808923185,943010360l825242211,825831479l741816376,926167089l825243187,824980016l926168630,909324343l825306164,825767993l959852596,875573548l959787831,741552947l825439793,959787314l828584499,926102841l926036785,909192240l858992947,825438264l942813484,942945841l741487668,859058225l859257138,824980793l842085174,859387185l959523890,825701173l909455923,859189603l942879537,741421872l926299697,926038325l824980022,875574064l926103097,859122738l909259065,741880120l942946609,808529972l824980017,942682928l808794424,859136822l942813497,741618995l909391409,825307444l824981040,925905200l892483632,909192248l876033075,959592756l859386156,926430004l741749043,825439793l825766707,828583984l892482873,926364212l808528952,825372979l909455927,942684204l909391412,824980535l842019632,875639859l926231606,825570867l741618482,876164921l876163125,925983538l909259312,959984944l825241900,875706160l741488950,859126065l808595765,892089139l892613687,842610483l858796588,959721778l741356592,892548917l859322679,959931191l926364722,741421874l959854641,859386420l824980788,943142456l926495024,926493748l808793145,741487673l926300209,842281016l959199286,892614967l842283312,825242211l842609461,741357624l909457208,909260083l808528945,875770163l943010360,809056044l959461175,824981559l875574070,909456696l875637814,842348081l808532018,859189603l942879537,741685552l909194289,942813749l824979505,858862390l959461427,875899957l825242932,741880120l859058744,875902770l859122740,825307449l1664235316,892876089l926037300,808528947l926036788,926102326l959920428,909587508l824980017,943142456l909259824,926493752l808793145,741487673l926300209,842281016l962803766,892614967l842283312,825242156l842609461,741357624l909717561,875837492l808528949,875770163l943010360,876033324l825504816,925643833l926167609,825438775l892875107,909653298l741554485,808529969l909390391,824980025l892482872,959788600l808528947,842477617l842610228,892940588l842085683,741552944l875837237,959918901l808608562,875639347l808726585,859256108l943273781,925644595l926167609,825438775l892875052,909653298l741554485,808529969l909390391,824980025l876097848,858993204l959931191,926363957l741946168,808662577l892680244,824981046l892482873,926364212l959917112,926364722l741881906,875771441l959722551,824981810l859059001,825440056l959931190,926364722l741355571,959854897l842478388,824979768l825833782,943075640l808528947,842477617l925905460,909652268l842151993,741422645l808988977,926234681l828586032,842478640l858796857,959523891l808596275,808597557l858861868,842151216l741488692,825768241l959918904,892088883l892613687,892876592l959789356,959789113l929248823,926363705l875704370,859189548l892875824,741750325l959526961,858993714l824980018,842413623l809054258,808528949l842477617,942946611l892875052,909653298l1664301365,875837237l859124533,892677174l808464951,741685297l909192240,842479415l757872177,925905201l842414386,942421557l741368629,842414129l959461170,824981047l942814521,892875056l909454384,892809777l741946423,825044016l809056056,959526964l825058098,808793393l943077169,892873779l824979500,842151480l926494775,959523894l808989237,808794161l825371948,925905714l825309240,824979555l909127990,859255345l825044022,959722801l842348854,841821238l859060278,825701173l825306412,909718581l808858681,909586732l925906481,1664431671l859190833,858797360l824979508,960049465l926430256,808594489l942813747,909258807l909652268,909587257l741552438,859058225l875968306,824981296l842216249,959525169l942760758,909390384l942684469,909652268l926299960,741552947l808661041,943271993l824980528,808466233l942815027,959523890l959789113,825636404l892809516,925906481l1664300342,892876089l909260084,926231608l876098867,741815353l943077169,859385913l841757748,909587248l909653047,926231602l959722548,741617712l859125809,808466737l828584496,909523254l926364720,909192242l809055027,909260595l825700652,959526195l741619769,808990517l909390389,892415024l741945657,875639341l859321399,1664627766l859122736,808925238l741486905,808987696l909128501,741881395l892416301,925970485l741488952,811808056l909652268,808923698l741750585,842348849l942747704,824979509l875769913,842019637l741354553,842150189l909326132,1664628279l959459629,808793913l741620022,909717805l875772210,741816369l909653553,959460657l824980273,909588023l959657012,909192248l892351286,808727344l825831724,875575609l1664694072,876165173l892614196,892939312l892877113,741750585l925907255,842019383l943270964,926038064l741882161,959854641l942749495,824979769l808662582,959723318l959537977,809056561l959920180,926234668l892351545,824979764l942682934,858928951l925969462,959721528l875575344,859386156l892417590,741423415l825243441,926363702l828585529,926496312l876097589,926231605l925904951,741421618l876099121,875967801l824981556,925905712l858862903,909192249l959722547,909654323l875573548,909586995l1664364596,842348849l926037045,892088885l959984949,842477618l757870636,959920177l825766960,757871161l892678449,943141168l942421048,741368629l842414129,959461170l824981047,942814521l892875056,959523888l892613424,959590451l892088364,926430771l842086704,892677475l959655991,741553208l959920177,859321392l757872689,875901233l876164665,824981047l909194807,909588272l909192245,892351286l808727344,825831724l875575609,1664694072l876165173,892614196l842607664,909718582l741946933,925907255l825569591,943270963l926038064,741882161l959854641,942749495l824979769,808662582l959723318,959537977l809056561,959920180l926234668,892351545l824979764,942682934l858928951,925969462l959721528,875575344l859386156,892417590l741423415,825243441l926363702,828585529l926496312,876097589l926231605,925904951l741421618,876099121l875967801,824981556l925905712,858862903l909192249,959722547l909654323,943206700l926101810,1664364594l859122736,808925238l741486905,841821232l859060278,909456437l825306412,825242933l909588535,1664432172l942746672,926036534l909588784,892940588l825243698,741356856l858798385,808662324l808204594,859122988l808925238,1664233785l892416301,959854900l741816116,757871928l875901233,876164665l824980791,909194807l909588272,909192245l892351286,808727344l825831724,875575609l1664694072,876165173l892614196,926428208l858992694,741947184l925907255,876032055l943270963,926038064l741882161,959854641l942749495,824979769l808662582,959723318l959537977,809056561l959920180,926234668l892351545,824979764l942682934,858928951l925969462,959721528l875575344,859386156l892417590,741423415l825243441,926363702l828585529,926496312l876097589,926231605l925904951,741421618l876099121,875967801l824981556,925905712l858862903,909192249l959722547,909654323l943206700,926101810l1664364594,859122736l808925238,741486905l858860592,925970996l808989239,825306412l825242933,926300215l1664432172,942746672l926036534,909588784l892940588,825243698l741356856,858798385l808662324,808204594l926429484,942944313l1664235825,892416301l959854900,741750580l926429485,942944313l741814321,892416301l959854900,741685044l825636657,926363702l824980790,808662582l875769909,959523888l809056561,959920180l959984995,875967540l959197237,842610997l959657008,809056044l808597303,959198002l842543160,943272247l909652268,825702201l741423416,859190833l876033584,828586297l960049465,926430256l892873785,808728887l741422133,808662577l842479416,824981043l875575351,808988729l959523892,825636403l825833269,808923436l925906481,1664497975l959854641,942683447l892089652,808466231l825373239,943075628l909457716,741880884l808661041,825571127l824981811,875836214l943272761,942746678l858862136,875573815l892088419,926430771l842086704,757870636l842281777,842479409l757870648,892678449l943141168,942422325l741368629,842414129l959461170,824981047l942814521,892875056l959523888,892613424l959590451,808202284l825306467,909718581l892810297,909325612l959461176,757872441l875901233,876164665l824980535,909194807l909588272,909192245l892351286,808727344l825831724,875575609l1664694072,876165173l892614196,876162096l876032563,741422128l925907255,909586743l943270969,926038064l741882161,959854641l942749495,824979769l808662582,959723318l959537977,809056561l959920180,926234668l892351545,824979764l942682934,858928951l925969462,959721528l875575344,859386156l892417590,741423415l825243441,926363702l828585529,926496312l876097589,926231605l925904951,741421618l876099121,875967801l824981556,925905712l858862903,909192249l959722547,909654323l943206700,926101810l1664364594,859122736l808925238,741486905l909257776,892548152l741750068,892416301l925970485,741356856l811808056,909652268l808923698,741750585l842348849,942747704l824979509,875769913l842019637,741354553l926429485,942944313l1664235825,892416301l959854900,741685044l875770157,926363954l741685553,892416301l959854900,741619508l825636657,926363702l824980790,808662582l875769909,959523888l809056561,959920180l959984995,875967540l824979509,959721783l926299696,959917113l859322160,741553205l942684217,959526706l942746680,926366006l825833521,909521196l926298163,1664694580l959527217,942944313l942422327,876164917l825505072,859189548l926365744,741749554l808990513,942684468l824980528,909521721l959919409,925969457l808857904,909719351l909652323,808793913l741684280,808924981l842151728,909192241l892941368,942945334l858796332,892811056l741946161,875771441l959658292,824981048l825374776,808597299l741368628,943076149l825831479,741354546l959920177,825766960l757871161,892678449l943141168,942420532l741368629,842414129l959461170,824981047l942814521,892875056l959523888,892613424l959590451,892088364l926430771,842086704l825306467,909718581l876033081,925905196l825505587,741945401l892416301,959854900l741553972,825636657l926363702,824980790l808662582,875769909l959523888,809056561l959920180,959984995l875967540,959197237l808596276,875574584l809056044,925972279l959199286,842543160l943272247,909652268l825702201,741423416l859190833,876033584l828586297,960049465l926430256,892873785l808728887,741422133l808662577,842479416l824981043,875575351l808988729,959523892l825636403,825833269l808923436,925906481l1664497975,959854641l942683447,892089652l808466231,825373239l943075628,909457716l741880884,808661041l825571127,824981811l875836214,943272761l942746678,858862136l875573815,892088419l926430771,842086704l757870636,859123768l909325872,825044024l808793393,859322161l892873780,824979555l842151480,926494775l959523894,808989237l808794161,809054508l859124787,741945904l825044016,825373747l942815031,825058096l959722801,926169398l942484532,808662320l859320886,825306412l909718581,808924217l909586732,925906481l741684791,859190833l858797360,824979508l960049465,926430256l943022905,909390905l741356852,825439289l909718068,959917111l825702192,741815863l942684217,959526706l942746680,926366006l825833521,909521196l926298163,1664694580l959527217,942944313l942422327,876164917l825505072,859189548l926365744,741749554l808990513,942684468l824980528,909521721l959919409,925969457l808857904,909719351l909652323,808793913l741684280,808924981l842151728,909192241l892941368,942945334l858796332,892811056l741946161,875771441l959658292,824981048l825374776,808597299l741368628,909325613l959461176,808202801l926298412,825374519l892939318,825242422l741486899,959920177l825766960,828584505l808662329,943208246l943270967,909194032l741945392,959854641l942814008,824979760l825372727,892350771l925969458,842610481l892811314,959789100l876033330,828583990l943273528,825440312l842607666,909521718l741356083,959854385l909193780,959198514l842610999,943075380l859060524,808464688l824981305,842544695l959722293,943285049l925906736,741421876l959591481,808662068l942746677,859322678l808596789,859189548l825833524,741684789l859126065,859123767l959199282,842479927l858993717,808923491l909326129,741486643l959723825,875967281l925643572,808858166l925972279,892809516l909390641,741685303l842217521,959853621l824981298,892875064l859191345,959537971l859125299,959853624l909652268,842151481l741946166,959854385l943076146,824979765l943141943,892876592l808594485,859255605l926038320,859189548l808595509,1664694579l825243441,892418105l824981556,842610231l959919155,909192246l926364726,909390897l959723308,808726582l808991020,825767733l824980021,859060278l942748208,942760761l808858163,842215737l943206700,892481586l741553208,859126065l943142448,925644600l825373238,825242162l909586732,925905209l741617715,859126065l892614963,828585013l892678457,942946615l959523897,875901493l926496561,959920428l959918647,824981303l959983929,858994232l892152889,858797877l842479673,808529196l876032823,943273521l892677475,959655991l741618744,741749297l892677168,942945843l741880369,959261746l842348851,909717556l808529251,875641145l943207219,959524140l859386422,926429492l943075628,808792374l741552441,842348856l909195570,926428214l858992694,741618227l959787577,909455671l926442292,858992694l741618227,926430520l909195065,926428212l858992694,741618227l960050489,959722552l808987698,875706680l741357108,892940345l808662840,959996728l892614450,741617712l875705400,809054769l808987704,943011896l741618233,825832760l943010866,842542136l808924469,741617718l943011640,909260339l876110648,842543666l741619762,892483896l876164916,892873784l859388216,741619257l842608697,842414389l926428216,892352309l741618742,825373752l909586485,959996724l925971506,741618227l808596536,842151224l842542136,842281525l741618233,808596536l842151224,842607672l808662070,741487922l909259833,943272504l926442296,858992694l741881392,909259833l943272504,808987704l943011896,741881398l909259833,943272504l809053240,809055033l741488952,808596536l842151224,876176184l875640882,741487922l959787577,808661303l892939320,892482873l741487417,825373752l909586485,842542132l842281525,741881398l875901496,942684467l842621748,959591478l741751097,892483896l876164916,926428216l842215478,741486904l943011640,909260339l926428216,926300469l741750578,825832760l943010866,842556216l808924469,741488944l842412601,943274041l876096568,825766450l741488439,959983672l875903288,876162104l858863666,741751097l825636664,876163894l892953400,892482873l741750582,909259833l875705144,808987700l808662328,741487415l859124280,808989495l959982644,825570098l741750578,892483896l808597556,809067316l942749497,741357104l959591481,942880052l876096568,959460914l741751089,892940345l842019378,842607672l959591478,741356599l808859448,909523001l842621752,959591478l741356599,842216505l909128503,876096568l859059506,741357110l825831481,808858681l876096564,859059506l741357110,909652024l942879286,842621744l959591478,741356599l809055544,909457717l842607668,959591478l741356599,842412601l909718323,876096564l959460914,741751089l959983672,842347570l809067316,942749497l741357104,959983672l909127737,959982640l825570098,741750578l859387192,875706168l926428212,959657525l741751093,808596536l909389874,892953392l892482873,741750582l859124280,943142960l892873776,859388216l741487924,825831481l909653049,876096560l825766450,741488439l875706680,942748472l959996720,943142450l741750073,892941625l875573817,892939316l859125817,741750067l892941625,875573817l892873780,825373497l741487409,892941625l875573817,809067316l942749497,741749043l892941625,875573817l808987700,808662328l741881913,892941625l875573817,926428212l892352309,741881907l875706680,942748472l876110640,842543666l741880368,892874808l808531769,809053232l909456441,741880372l859124280,943142960l892939312,859125817l741486902,959787577l875902512,892887856l825373497,741881907l859387192,875706168l842607668,892941366l741881911,808859448l842610745,808987700l825439544,741618738l942815544,808857649l892953396,909260089l741881905,909455928l808597043,892939316l825832761,741618231l809055544,909457717l876096564,842543666l741619762,909652024l942879286,842556208l808924469,741617718l825831481,808858681l809053236,909456441l741619766,842216505l909128503,959982648l892614450,741617712l808859448,909523001l809001784,875706680l741357108,892940345l842019378,926428216l858992694,741618227l926496050,875637814l808597813,909192492l959721521,808727603l892088931,875967285l942813496,942420012l808662320,943076150l825306412,825242933l892483639,1664432172l942746672,926036534l909588784,892940588l825243698,741356856l858798385,808662324l808204594,925905196l825505587,1664365112l892416301,959854900l741553972,808531505l942813494,757870898l875901233,876164665l824981814,909194807l909588272,909192245l892351286,808727344l825831724,875575609l1664694072,876165173l892614196,959982640l825506098,741683766l925907255,808464695l943270961,926038064l741882161,959854641l942749495,824979769l808662582,959723318l959537977,809056561l959920180,926234668l892351545,824979764l942682934,858928951l925969462,959721528l875575344,859386156l892417590,741423415l825243441,926363702l828585529,926496312l876097589,926231605l925904951,741421618l876099121,875967801l824981556,925905712l858862903,909192249l959722547,909654323l943206700,926101810l1664364594,859122736l808925238,741486905l825044016,809056056l959526964,825044018l808793393,825767729l892873783,824979555l842151480,926494775l959523894,808989237l808794161,809054508l859124787,741945904l942484528,808662320l943076150,825306467l909718581,808924217l909258028,892548152l741422899,892416301l959854900,741946932l825636657,926363702l824980790,808662582l875769909,959523888l809056561,959920180l959984995,875967540l942420021,892352821l909719864,809056044l875575095,959198264l842543160,943272247l909652268,825702201l741423416,859190833l876033584,828586297l960049465,926430256l892873785,808728887l741422133,808662577l842479416,824981043l875575351,808988729l959523892,825636403l825833269,808923436l925906481,1664497975l959854641,942683447l892089652,808466231l825373239,943075628l909457716,741880884l808661041,825571127l824981811,875836214l943272761,942746678l858862136,875573815l892088419,926430771l842086704,757870636l876099122,892613939l825044022,808793393l808990513,892873785l824979555,842151480l926494775,959523894l808989237,808794161l809054508,859124787l741945904,909192240l825634865,909326130l825306467,909718581l959853625,825371948l942946100,859190579l825306412,909718581l943076409,909586732l925906481,741684791l859190833,858797360l824979508,960049465l926430256,943022905l909390905,741356852l943011640,909391411l959917112,808924976l741356599,942684217l959526706,942746680l926366006,825833521l909521196,926298163l1664694580,959527217l942944313,942422327l876164917,825505072l859189548,926365744l741749554,808990513l942684468,824980528l909521721,959919409l925969457,808857904l909719351,909652323l808793913,741684280l808924981,842151728l909192241,892941368l942945334,858796332l892811056,741946161l875771441,959658292l824981048,825374776l808597299,741368628l943076149,825831479l741354546,842281777l842479409,757870648l892678449,943141168l942420016,741368629l842414129,959461170l824981047,942814521l892875056,959523888l892613424,959590451l757870636,876099122l892613939,825058102l959722801,909392182l909257785,892548152l741422133,892416301l959854900,741815860l825636657,926363702l824980790,808662582l875769909,959523888l809056561,959920180l959984995,875967540l959197237,959658288l842085425,809056044l842086199,959197749l842543160,943272247l909652268,825702201l741423416,859190833l876033584,828586297l960049465,926430256l892873785,808728887l741422133,808662577l842479416,824981043l875575351,808988729l959523892,825636403l825833269,808923436l925906481,1664497975l959854641,942683447l892089652,808466231l825373239,943075628l909457716,741880884l808661041,825571127l824981811,875836214l943272761,942746678l858862136,875573815l892088419,926430771l842086704,757870636l842281777,842479409l757870648,892678449l926363952,942420537l741368629,842414129l959461170,824981047l942814521,892875056l959523888,892613424l959590451,757870636l926167346,909326388l761477172,875901233l876164665,757872694l808531505,909259062l757870901,875901233l876164665,824981302l909194807,909588272l909192245,892351286l808727344,825831724l875575609,1664694072l876165173,892614196l842607664,943075638l741619768,925907255l808792375,943270968l926038064,741882161l959854641,942749495l824979769,808662582l959723318,959537977l809056561,959920180l926234668,892351545l824979764,942682934l858928951,925969462l959721528,875575344l859386156,892417590l741423415,825243441l926363702,828585529l926496312,876097589l926231605,925904951l741421618,876099121l875967801,824981556l925905712,858862903l909192249,959722547l909654323,943206700l926101810,1664364594l859122736,808925238l741486905,909257776l892548152,741750068l892416301,925970485l741554231,811808056l909652268,808923698l741750585,842348849l942747704,824979509l875769913,842019637l741354553,876099122l892613939,825058102l959722801,909392182l808987703,909128501l741553460,892416301l959854900,741750324l825636657,926363702l824980790,808662582l875769909,959523888l809056561,959920180l959984995,875967540l824979509,909587510l942747696,959917104l842544944,741749045l942684217,959526706l942746680,926366006l825833521,909521196l926298163,1664694580l959527217,942944313l942422327,876164917l825505072,859189548l926365744,741749554l808990513,942684468l824980528,909521721l959919409,925969457l808857904,909719351l909652323,808793913l741684280,808924981l842151728,909192241l892941368,942945334l858796332,892811056l741946161,875771441l959658292,824981048l825374776,808597299l741368628,943076149l825831479,741354546l959920177,825766960l757871161,892678449l926363952,942421303l741368629,842414129l959461170,824981047l942814521,892875056l959523888,892613424l959590451,757870636l808531505,926036278l761476659,875901233l876164665,757872438l859254833,925971511l757872947,875901233l876164665,824981046l909194807,909588272l909192245,892351286l808727344,825831724l875575609,1664694072l876165173,892614196l926428208,842021173l741683248,925907255l876032055,943270961l926038064,741882161l959854641,942749495l824979769,808662582l959723318,959537977l809056561,959920180l926234668,892351545l824979764,942682934l858928951,925969462l959721528,875575344l859386156,892417590l741423415,825243441l926363702,828585529l926496312,876097589l926231605,925904951l741421618,876099121l875967801,824981556l925905712,858862903l909192249,959722547l909654323,943206700l926101810,1664364594l859122736,808925238l741486905,942484528l808662320,943076150l825306412,825242933l926299959,1664432172l942746672,926036534l909588784,892940588l825243698,741356856l858798385,808662324l808204594,892352556l859189299,761477174l875901233,876164665l824981046,825373747l909326135,825044021l959722801,909392182l925969461,808857910l892745527,909521196l808792115,741356595l959527217,942944313l895695159,875837752l808793142,892811308l808595513,925644080l926363705,825505584l808991020,825700920l824981561,926496312l959983927,909192241l909128502,960050231l825831779,875575609l741947192,959919416l875900980,909192241l926429235,909324855l943141164,809055280l741617720,909326641l926232886,824979769l909193271,959919920l942760758,892811574l892614704,926364972l842477616,824979762l959723574,875836981l808528952,926363699l959656245,859189548l859386932,741750841l842545201,842478385l811807792,909325612l959461176,808202801l892352556,859189299l757872694,892678449l926363952,942422069l741368629,842414129l959461170,824981047l942814521,892875056l959523888,892613424l959590451,757870636l859254833,942748727l761476146,875901233l876164665,757872182l943076149,842543159l825044023,959722801l909392182,925969461l808857910,892745527l909521196,808792115l741356595,959527217l942944313,895695159l875837752,808793142l825700652,892811060l741683254,925907255l875901752,943270961l926038064,741882161l959854641,942749495l824979769,808662582l959723318,959537977l809056561,959920180l926234668,892351545l824979764,942682934l858928951,925969462l959721528,875575344l859386156,892417590l741423415,825243441l926363702,828585529l926496312,876097589l926231605,925904951l741421618,876099121l875967801,824981556l925905712,858862903l909192249,959722547l909654323,943206700l926101810,1664364594l859122736,808925238l741486905,825044016l809056056,959526964l825044018,808793393l892811057,892873776l824979555,842151480l926494775,959523894l808989237,808794161l809054508,859124787l741945904,858860592l925970996,808989239l825306467,909718581l892744761,926429484l942944313,741816114l892416301,959854900l741619252,825636657l926363702,824980790l808662582,875769909l959523888,809056561l959920180,959984995l875967540,824979509l926167351,808858935l959917109,859322160l741422133,942684217l959526706,942746680l926366006,825833521l909521196,926298163l1664694580,959527217l942944313,942422327l876164917,825505072l859189548,926365744l741749554,808990513l942684468,824980528l909521721,959919409l925969457,808857904l909719351,909652323l808793913,741684280l808924981,842151728l909192241,892941368l942945334,858796332l892811056,741946161l875771441,959658292l824981048,825374776l808597299,741368628l943076149,825831479l741354546,943075885l875901748,757872181l892678449,926363952l942420532,741368629l842414129,959461170l824981047,942814521l892875056,959523888l892613424,959590451l757870636,943076149l825831479,825058098l959722801,909392182l892873781,825306412l909718581,859190329l909586732,925906481l741684791,859190833l858797360,824979508l960049465,926430256l943022905,909390905l741356852,825767473l825636914,925644857l943140921,808661043l808991020,825700920l824981561,926496312l959983927,909192241l909128502,960050231l825831779,875575609l741947192,959919416l875900980,909192241l926429235,909324855l943141164,809055280l741617720,909326641l926232886,824979769l909193271,959919920l942760758,892811574l892614704,926364972l842477616,824979762l959723574,875836981l808528952,926363699l959656245,859189548l859386932,741750841l842545201,842478385l811807792,909325612l959461176,808202801l875770156,926363954l741357618,892416301l925970485,741552951l811808056,909652268l808923698,741750585l842348849,942747704l824979509,875769913l842019637,741354553l959920177,825766960l761475641,875901233l876164665,757871670l959920177,825766960l757872432,875901233l876164665,824980278l909194807,909588272l909192245,892351286l808727344,825831724l875575609,1664694072l876165173,892614196l909192240,909129785l808924723,809056044l842217527,959198776l842543160,943272247l909652268,825702201l741423416,859190833l876033584,828586297l960049465,926430256l892873785,808728887l741422133,808662577l842479416,824981043l875575351,808988729l959523892,825636403l825833269,808923436l925906481,1664497975l959854641,942683447l892089652,808466231l825373239,943075628l909457716,741880884l808661041,825571127l824981811,875836214l943272761,942746678l858862136,875573815l892088419,926430771l842086704,757870636l842281777,842479409l757870648,892678449l926363952,942421298l741368629,842414129l959461170,824981047l942814521,892875056l959523888,892613424l959590451,808202284l825306467,909718581l859190329,909325612l959461176,757872441l875901233,876164665l824980022,909194807l909588272,909192245l892351286,808727344l825831724,875575609l1664694072,876165173l892614196,909192240l926233654,859189812l809056044,926038071l959198519,842543160l943272247,909652268l825702201,741423416l859190833,876033584l828586297,960049465l926430256,892873785l808728887,741422133l808662577,842479416l824981043,875575351l808988729,959523892l825636403,825833269l808923436,925906481l1664497975,959854641l942683447,892089652l808466231,825373239l943075628,909457716l741880884,808661041l825571127,824981811l875836214,943272761l942746678,858862136l875573815,892088419l926430771,842086704l841756716,859060278l909456437,825306412l825242933,909195063l1664432172,942746672l926036534,909588784l892940588,825243698l741356856,858798385l808662324,808204594l942746924,875575607l842608952,825306467l909718581,859190329l858860844,925970996l892940599,825306412l909718581,842413113l909586732,925906481l741684791,859190833l858797360,824979508l960049465,926430256l943022905,909390905l741356852,926233144l808597046,959917104l959854384,741750585l942684217,959526706l942746680,926366006l825833521,909521196l926298163,1664694580l959527217,942944313l942422327,876164917l825505072,859189548l926365744,741749554l808990513,942684468l824980528,909521721l959919409,925969457l808857904,909719351l909652323,808793913l741684280,808924981l842151728,909192241l892941368,942945334l858796332,892811056l741946161,875771441l959658292,824981048l825374776,808597299l741368628,943076149l825831479,741354546l959920177,825766960l757871161,892678449l926363952,942422064l741368629,842414129l959461170,824981047l942814521,892875056l959523888,892613424l959590451,892088364l926430771,842086704l825306467,909718581l842413113,925905196l825505587,741945401l892416301,959854900l741422644,825636657l926363702,824980790l808662582,875769909l959523888,809056561l959920180,959984995l875967540,959197237l808596276,875574584l809056044,925972279l959199286,842543160l943272247,909652268l825702201,741423416l859190833,876033584l828586297,960049465l926430256,892873785l808728887,741422133l808662577,842479416l824981043,875575351l808988729,959523892l825636403,825833269l808923436,925906481l1664497975,959854641l942683447,892089652l808466231,825373239l943075628,909457716l741880884,808661041l825571127,824981811l875836214,943272761l942746678,858862136l875573815,892088419l926430771,842086704l757870636,859123768l909325872,825044024l808793393,808924977l892873776,824979555l842151480,926494775l959523894,808989237l808794161,809054508l859124787,741945904l825044016,825373747l942815031,825058096l959722801,909392182l942484530,808662320l859320886,825306412l909718581,825635897l909586732,925906481l741684791,859190833l858797360,824979508l960049465,926430256l943022905,909390905l741356852,809054264l909259829,959917109l959854384,741421623l942684217,959526706l942746680,926366006l825833521,909521196l926298163,1664694580l959527217,942944313l942422327,876164917l825505072,859189548l926365744,741749554l808990513,942684468l824980528,909521721l959919409,925969457l808857904,909719351l909652323,808793913l741684280,808924981l842151728,909192241l892941368,942945334l858796332,892811056l741946161,875771441l959658292,824981048l825374776,808597299l741368628,943076149l825831479,741354546l859123768,909325872l825044024,808793393l959854385,892873777l824979555,842151480l926494775,959523894l808989237,808794161l809054508,859124787l741945904,808528944l876032823,875706417l825306467,909718581l825635897,825635116l842085936,741421624l892416301,959854900l741357108,825636657l926363702,824980790l808662582,875769909l959523888,809056561l959920180,959984995l875967540,959197237l959723058,959853878l809056044,892417847l959198001,842543160l943272247,909652268l825702201,741423416l859190833,876033584l828586297,960049465l926430256,892873785l808728887,741422133l808662577,842479416l824981043,875575351l808988729,959523892l825636403,825833269l808923436,925906481l1664497975,959854641l942683447,892089652l808466231,825373239l943075628,909457716l741880884,808661041l825571127,824981811l875836214,943272761l942746678,858862136l875573815,892088419l926430771,842086704l757870636,876099122l892613939,825044022l808793393,926299953l892873781,824979555l842151480,926494775l959523894,808989237l808794161,809054508l859124787,741945904l942484528,808662320l943076150,825306467l909718581,825635897l942746924,875575607l925905208,825306412l909718581,959788089l909586732,925906481l741684791,859190833l858797360,824979508l960049465,926430256l943022905,909390905l741356852,876098104l825373493,959917111l808924976,741814576l942684217,959526706l942746680,926366006l825833521,909521196l926298163,1664694580l959527217,942944313l942422327,876164917l825505072,859189548l926365744,741749554l808990513,942684468l824980528,909521721l959919409,925969457l808857904,909719351l909652323,808793913l741684280,808924981l842151728,909192241l892941368,942945334l858796332,892811056l741946161,875771441l959658292,824981048l825374776,808597299l741368628,943076149l825831479,741354546l859123768,909325872l825044024,808793393l842413873,892873780l824979555,842151480l926494775,959523894l808989237,808794161l825371948,925905714l825309240,757870636l842281777,842479409l761475128,875901233l876164665,757872695l808531505,909259062l757870901,875901233l876164665,824980281l909194807,909588272l909192245,892351286l808727344,825831724l875575609,1664694072l876165173,892614196l876162096,942682675l741617717,925907255l909586743,943270968l926038064,741882161l959854641,942749495l824979769,808662582l959723318,959537977l809056561,959920180l825766188,808923960l741421622,825832245l808531250,925969465l909718579,858797360l876033324,942814516l942420020,892876848l892482616,909652323l909259321,741880112l859126065,959525431l824979766,808465200l942683957,959523889l858927159,909654327l959657260,942944817l824981044,892810806l875705906,926245685l825570356,741945400l842348849,925971509l875313209,842348336l757872697,926167346l909326388,808204340l909325612,959461176l811807281,875770156l926363954,741357618l892416301,925970485l741750326,808203576l909652268,808923698l1664497465,842348849l942747704,824979509l875769913,842019637l741354553,808531505l926036278,757872179l875901233,876164665l892088374,926430771l926497072,825306467l909718581,943010873l909586732,925906481l741684791,859190833l858797360,824979508l960049465,926430256l943008825,909390905l741356852,926168625l943141433,929248566l943140921,825374002l808991020,825700920l824981561,926496312l959983927,909192241l909128502,960050231l825831724,875575609l741947192,959919416l875900980,909206321l926429235,909324855l943141164,809055280l741617720,909326641l926232886,824979769l909193271,959919920l942746678,892811574l892614704,926364972l842477616,828584242l959723574,875836981l808528952,926363699l959656245,859189548l859386932,741750841l842545201,842478385l808203312,909325612l959461176,811807281l858860844,925970996l808989239,825306412l825242933,943011383l741685292,942746672l926036534,909588784l892940643,825243698l741356856,858798385l808662324,808204594l942746924,875575607l842608952,825306412l909718581,959788089l858860844,925970996l892940599,825306467l909718581,943010873l909586732,925906481l741684791,859190833l858797360,824979508l960049465,926430256l943008825,909390905l741356852,943273521l842020402,929247544l943140921,959984179l808991020,825700920l824981561,926496312l959983927,909192241l909128502,960050231l825831724,875575609l741947192,959919416l875900980,909206321l926429235,909324855l943141164,809055280l741617720,909326641l926232886,824979769l909193271,959919920l942746678,892811574l892614704,926364972l842477616,828584242l959723574,875836981l808528952,926363699l959656245,859189548l859386932,741750841l842545201,842478385l808203312,909325612l959461176,811807281l943075884,875901748l757872181,892678449l909586736,942422324l741354549,842414129l959461170,828585527l942814521,892875056l959523888,892613424l959590451,892088364l926430771,842086704l825306412,909718581l943010873,925905196l825505587,1664692281l892416301,959854900l741815604,825636657l926363702,824980790l808662582,875769909l959523888,809056561l959920180,959984940l875967540,959197237l926036788,825503796l809056099,925972279l959199542,842543160l943272247,909652268l825702201,741423416l859190833,876033584l824981817,960049465l926430256,892873785l808728887,1664169013l808662577,842479416l824981043,875575351l808988729,959523892l825636403,825833269l808923436,925906481l741751095,959854641l942683447,892089652l808466231,825373239l943075683,909457716l741880884,808661041l825571127,824981811l875836214,943272761l942746678,858862136l875573815,892088364l926430771,842086704l824979555,809056056l959526964,825044018l808793393,875968305l892873777,824979500l842151480,926494775l959537974,808989237l808794161,809054508l859124787,741945904l825044016,825373747l942815031,825044016l959722801,892614966l942484536,808662320l859320886,825306467l909718581,926233657l909586732,925906481l741684791,859190833l858797360,824979508l960049465,926430256l943008825,909390905l741356852,943273521l926169393,929248308l943140921,943206963l808991020,825700920l824981561,926496312l959983927,909192241l909128502,960050231l825831724,875575609l741947192,959919416l875900980,909206321l926429235,909324855l943141164,809055280l741617720,909326641l926232886,824979769l909193271,959919920l942746678,892811574l892614704,926364972l842477616,828584242l959723574,875836981l808528952,926363699l959656245,859189548l859386932,741750841l842545201,842478385l808203312,909325612l959461176,811807281l808987948,909128501l741881395,892416301l925970485,741552950l808203576,909652268l808923698,1664497465l842348849,942747704l824979509,875769913l842019637,741354553l859254833,942748727l757871666,875901233l876164665,824981301l909127990,842543665l825058097,959722801l892614966,925969462l808857910,892745527l909521196,808792115l741356595,959527217l942944313,892090679l875837752,808793142l959461420,842282288l929248566,909586489l825374521,808991020l825700920,824981561l926496312,959983927l909192241,909128502l960050231,825831724l875575609,741947192l959919416,875900980l909206321,926429235l909324855,943141164l809055280,741617720l909326641,926232886l824979769,909193271l959919920,942746678l892811574,892614704l926364972,842477616l828584242,959723574l875836981,808528952l926363699,959656245l859189548,859386932l741750841,842545201l842478385,808203312l909325612,959461176l811807281,942746924l875575607,842608952l825306412,825242933l909194807,741685292l942746672,926036534l909588784,892940643l825243698,741356856l858798385,808662324l808204594,808987948l909128501,741881395l892416301,959854900l741815604,926429485l942944313,1664561201l892416301,959854900l741684532,825636657l926363702,824980790l808662582,875769909l959523888,809056561l959920180,959984940l875967540,959197237l808596276,875574584l809056099,925972279l959199286,842543160l943272247,909652268l825702201,741423416l859190833,876033584l824981817,960049465l926430256,892873785l808728887,1664169013l808662577,842479416l824981043,875575351l808988729,959523892l825636403,825833269l808923436,925906481l741751095,959854641l942683447,892089652l808466231,825373239l943075683,909457716l741880884,808661041l825571127,824981811l875836214,943272761l942746678,858862136l875573815,757870636l808531505,926036278l811808307,808792364l959723833,942421044l892942393,741422645l909717805,875772210l741488434,909653553l959460657,908866353l926298928,811808817l808202284,808594732l909259569,808597813l892677420,808990518l741487410,925905197l825505587,1664629046l909456685,842020919l892088883,926430771l942878769,892677420l808990518,741421874l959920177,859321392l757872689,875901233l909719097,959197489l925905719,858863160l943208291,825831989l757871157,825702449l892942642,757871154l875901233,909588281l757872183,808531505l909259062,757870901l875901233,909588281l757872183,808531505l909259062,761475381l875901233,909588281l757872183,876099122l926102835,825044017l959722801,959723830l908930104,942682423l741947191,892416301l959854900,741882164l761476408,875901233l876164665,942421817l741354549,741354544l741368624,741354544l909325621,842086452l741354552,943075885l875901748,761476661l892678449,909586736l942422064,741354549l842414129,959461170l824981047,942814521l892875056,959523888l892613424,959590451l824979555,909127990l859255345,825044022l959722801,892614966l859122742,808925238l741816633,892416301l959854900,741618996l825636657,926363702l828585270,808662582l875769909,959523888l809056561,959920180l959984940,875967540l942420021,909587762l808464950,809056044l960050743,959198775l842543160,943272247l909652323,825702201l741423416,859190833l876033584,824981817l960049465,926430256l892873785,808728887l741422133,808662577l842479416,824981043l875575351,808988729l959537972,825636403l825833269,808923436l925906481,741751095l959854641,942683447l892089652,808466231l825373239,943075628l909457716,741880884l808661041,825571127l828586291,875836214l943272761,942746678l858862136,875573815l892088364,926430771l842086704,824979500l825373747,942815031l825058096,808793393l959788849,892873785l824979500,842151480l926494775,959523894l808989237,808794161l809054508,859124787l1664692784,825044016l809056056,959526964l825044018,959722801l892614966,825044021l825373747,959526711l825044021,959722801l892614966,925969460l808857910,892745527l909521251,808792115l741356595,959527217l942944313,892090679l875837752,808793142l959789100,825307699l925643828,926363705l943207472,808991020l825700920,828586041l926496312,959983927l909192241,909128502l960050231,825831724l875575609,741947192l959919416,875900980l909192241,926429235l909324855,943141164l809055280,1664364600l909326641,926232886l824979769,909193271l959919920,942746678l892811574,892614704l926364972,842477616l824979762,959723574l875836981,808528952l926363699,959656245l859189603,859386932l741750841,842545201l842478385,808203312l909325612,959461176l808202801,858860844l925970996,808989239l825306467,825242933l825832759,741685292l942746672,926036534l909588784,892940588l825243698,741356856l858798385,808662324l811809074,909325612l959461176,757871153l875901233,876164665l824980533,926103344l809054516,825044025l959722801,892614966l925969459,808857910l892745527,909521251l808792115,741356595l959527217,942944313l892090679,875837752l808793142,959789356l875573817,925645107l926363705,858927154l808991020,825700920l828586041,926496312l959983927,909192241l909128502,960050231l825831724,875575609l741947192,959919416l875900980,909192241l926429235,909324855l943141164,809055280l1664364600,909326641l926232886,824979769l909193271,959919920l942746678,892811574l892614704,926364972l842477616,824979762l959723574,875836981l808528952,926363699l959656245,859189603l859386932,741750841l842545201,842478385l808203312,909325612l959461176,808202801l943075884,875901748l761476661,892678449l892809520,942420536l741354549,842414129l959461170,824981047l942814521,892875056l959523888,892613424l959590451,757870691l842281777,842479409l757870648,875901233l876164665,757871669l859123768,942814768l825044019,959722801l892614966,925969459l808857910,892745527l909521251,808792115l741356595,959527217l942944313,892090679l875837752,808793142l909588524,808661808l925645111,926363705l859060016,808991020l825700920,828586041l926496312,959983927l909192241,909128502l960050231,825831724l875575609,741947192l959919416,875900980l909192241,926429235l909324855,943141164l809055280,1664364600l909326641,926232886l824979769,909193271l959919920,942746678l892811574,892614704l926364972,842477616l824979762,959723574l875836981,808528952l926363699,959656245l859189603,859386932l741750841,842545201l842478385,808203312l909325612,959461176l808202801,926429484l942944313,1664235825l892416301,925970485l741619509,808203576l909652268,808923698l741750585,842348849l942747704,824979509l875769913,842019637l741368633,859254833l942748727,757871666l875901233,876164665l824980277,909127990l842543665,825044017l959722801,892614966l925969458,808857910l892745527,909521251l808792115,741356595l959527217,942944313l892090679,875837752l808793142,959461676l808990773,925643570l926363705,892678705l808991020,825700920l828586041,926496312l959983927,909192241l909128502,960050231l825831724,875575609l741947192,959919416l875900980,909192241l926429235,909324855l943141164,809055280l1664364600,909326641l926232886,824979769l909193271,959919920l942746678,892811574l892614704,926364972l842477616,824979762l959723574,875836981l808528952,926363699l959656245,859189603l859386932,741750841l842545201,842478385l808203312,909325612l959461176,808202801l808987948,909128501l1664628275,892416301l925970485,741750325l808203576,909652268l808923698,741750585l842348849,942747704l824979509,875769913l842019637,741368633l892352557,859189299l757872694,875901233l876164665,757871413l876099122,926102835l825044017,959722801l892614966,925969458l808857910,892745527l909521251,808792115l741356595,959527217l942944313,892090679l875837752,808793142l892483628,909127735l925643574,909586489l892811577,808991020l825700920,828586041l926496312,959983927l909192241,909128502l960050231,825831724l875575609,741947192l959919416,875900980l909192241,926429235l909324855,943141164l809055280,1664364600l909326641,926232886l824979769,909193271l959919920,942746678l892811574,892614704l926364972,842477616l824979762,959723574l875836981,808528952l926363699,959656245l859189603,859386932l741750841,842545201l842478385,808203312l909325612,959461176l808202801,892352556l859189299,761477174l892678449,892809520l942421813,741354549l842414129,959461170l824981047,942814521l892875056,959523888l892613424,959590451l824979555,909127990l859255345,825044022l959722801,892614966l841821234,876033073l909456184,825044019l959722801,892614966l925969457,808857910l892745527,909521251l808792115,741356595l959527217,942944313l892090679,875837752l808793142,875966764l825440055,741618994l925907255,825569848l943270968,926038064l1664629041,959854641l942749495,824979769l808662582,959723318l959523897,809056561l959920180,926234668l892351545,824979764l942682934,858928951l925969462,959721528l875575344,859386211l892417590,741423415l825243441,926363702l824981049,926496312l876097589,926231605l925904951,741421618l876099121,875967801l824981556,925905712l858862903,909206329l959722547,909654323l943206700,926101810l741617714,859122736l808925238,741486905l825044016,809056056l959526964,825058098l808793393,875902769l892873785,824979500l842151480,926494775l959523894,808989237l808794161,809054508l859124787,1664692784l841821232,859060278l909456437,825306412l909718581,842347577l943075884,892678964l757870900,875901233l876164665,824979509l909194807,909588272l909206325,892351286l808727344,825831724l875575609,741947192l876165173,892614196l892939312,875903033l741486649,925907255l842019383,943270962l926038064,1664629041l959854641,942749495l824979769,808662582l959723318,959523897l809056561,959920180l926234668,892351545l824979764,942682934l858928951,925969462l959721528,875575344l859386211,892417590l741423415,825243441l926363702,824981049l926496312,876097589l926231605,925904951l741421618,876099121l875967801,824981556l925905712,858862903l909206329,959722547l909654323,943206700l926101810,741617714l859122736,808925238l741486905,841821232l859060278,909456437l825306467,825242933l825505079,741685292l942746672,926036534l909588784,892940588l825243698,741356856l858798385,808662324l811809074,825371948l942946100,942945843l825306412,909718581l825570361,909192492l825634865,825570866l825306412,909718581l808793145,909586732l925906481,1664431671l859190833,858797360l824979508,960049465l926430256,943008825l909390905,741356852l943273273,809055285l959917106,842479408l741487152,942684217l959526706,942760760l926366006,825833521l909521196,926298163l741947700,959527217l942944313,942422327l876164917,825505072l859189548,926365744l741749554,808990513l942684468,828585008l909521721,959919409l925969457,808857904l909719351,909652268l808793913,741684280l808924981,842151728l909192241,892941368l942945334,858796332l892811056,1664693041l875771441,959658292l824981048,825374776l808597299,741354548l943076149,825831479l741354546,842281777l842479409,761475128l892678449,892809520l942420531,741354549l842414129,959461170l824981047,942814521l892875056,959523888l892613424,959590451l841756771,859060278l909456437,825306412l909718581,808793145l892352556,875966515l925907255,825569848l943270966,926038064l1664629041,959854641l942749495,824979769l808662582,959723318l959523897,809056561l959920180,926234668l892351545,824979764l942682934,858928951l925969462,959721528l875575344,859386211l892417590,741423415l825243441,926363702l824981049,926496312l876097589,926231605l925904951,741421618l876099121,875967801l824981556,925905712l858862903,909206329l959722547,909654323l943206700,926101810l858798385,808662324l811809074,909192492l825634865,909326130l825306412,909718581l808793145,808529196l876032823,959657777l825306412,909718581l959722553,909586732l925906481,1664431671l859190833,858797360l824979508,960049465l926430256,943008825l909390905,741356852l825767473,909128242l925643062,943140921l959590451,808991020l825700920,828586041l926496312,959983927l909192241,909128502l960050231,825831724l875575609,741947192l959919416,875900980l909192241,926429235l909324855,943141164l809055280,1664364600l909326641,926232886l824979769,909193271l959919920,942746678l892811574,892614704l926364972,842477616l824979762,959723574l875836981,808528952l926363699,959656245l859189603,859386932l741750841,842545201l842478385,808203312l909325612,959461176l808202801,943075884l875901748,761476661l892678449,892809520l942421297,741354549l842414129,959461170l824981047,942814521l892875056,959523888l892613424,959590451l942420067,808662320l943076150,825306412l909718581,959722553l875770156,926363954l741684787,892416301l959854900,741880884l825636657,926363702l828585270,808662582l875769909,959523888l809056561,959920180l959984940,875967540l824979509,959721783l926299696,959917113l859322160,741553205l942684217,959526706l942760760,926366006l825833521,909521196l926298163,741947700l959527217,942944313l942422327,876164917l825505072,859189548l926365744,741749554l808990513,942684468l828585008,909521721l959919409,925969457l808857904,909719351l909652268,808793913l741684280,808924981l842151728,909192241l892941368,942945334l858796332,892811056l1664693041,875771441l959658292,824981048l825374776,808597299l741354548,943076149l825831479,741354546l959920177,825766960l761475641,892678449l892809520,942421808l741354549,842414129l959461170,824981047l942814521,892875056l959523888,892613424l959590451,757870691l859254833,942748727l757871666,875901233l876164665,757872948l943076149,842543159l825044023,959722801l875837750,925969464l808857910,892745527l909521251,808792115l741356595,959527217l942944313,892090679l875837752,808793142l842283052,808924211l925643062,926363705l959590960,808991020l825700920,828586041l926496312,959983927l909192241,909128502l960050231,825831724l875575609,741947192l959919416,875900980l909192241,926429235l909324855,943141164l809055280,1664364600l909326641,926232886l824979769,909193271l959919920,942746678l892811574,892614704l926364972,842477616l824979762,959723574l875836981,808528952l926363699,959656245l859189603,859386932l741750841,842545201l842478385,808203312l909325612,959461176l808202801,808987948l909128501,1664628275l892416301,925970485l741947700,808203576l909652268,808923698l741750585,842348849l942747704,824979509l875769913,842019637l741368633,842281777l842479409,757870648l875901233,876164665l824981556,809056056l926038068,825044023l959722801,875837750l925969463,808857910l892745527,909521251l808792115,741356595l959527217,942944313l892090679,875837752l808793142,942815276l842216756,925644593l926363705,925970480l808991020,825700920l828586041,926496312l959983927,909192241l909128502,960050231l825831724,875575609l741947192,959919416l875900980,909192241l926429235,909324855l943141164,809055280l1664364600,909326641l926232886,824979769l909193271,959919920l942746678,892811574l892614704,926364972l842477616,824979762l959723574,875836981l808528952,926363699l959656245,859189603l859386932,741750841l842545201,842478385l808203312,909325612l959461176,808202801l892352556,859189299l761477174,892678449l876032304,942420025l741354549,842414129l959461170,824981047l942814521,892875056l959523888,892613424l959590451,757870691l943076149,825831479l825044018,959722801l875837750,892873784l825306412,909718581l909390905,909586732l925906481,1664431671l859190833,858797360l824979508,960049465l926430256,943008825l909390905,741356852l926168625,825241654l925642808,943140921l909194546,808991020l825700920,828586041l926496312,959983927l909192241,909128502l960050231,825831724l875575609,741947192l959919416,875900980l909192241,926429235l909324855,943141164l809055280,1664364600l909326641,926232886l824979769,909193271l959919920,942746678l892811574,892614704l926364972,842477616l824979762,959723574l875836981,808528952l926363699,959656245l859189603,859386932l741750841,842545201l842478385,808203312l909325612,959461176l808202801,942746924l875575607,842608952l825306467,825242933l842544183,741685292l942746672,926036534l909588784,892940588l825243698,741356856l858798385,808662324l811809074,926429484l942944313,741488945l892416301,959854900l741815348,926429485l942944313,741814321l892416301,959854900l741749812,825636657l926363702,828585270l808662582,875769909l959523888,809056561l959920180,959984940l875967540,824979509l942944567,875639092l959917106,859322160l741487669,942684217l959526706,942760760l926366006,825833521l909521196,926298163l741947700,959527217l942944313,942422327l876164917,825505072l859189548,926365744l741749554,808990513l942684468,828585008l909521721,959919409l925969457,808857904l909719351,909652268l808793913,741684280l808924981,842151728l909192241,892941368l942945334,858796332l892811056,1664693041l875771441,959658292l824981048,825374776l808597299,741354548l943076149,825831479l741354546,943075885l875901748,761476661l892678449,876032304l942421047,741354549l842414129,959461170l824981047,942814521l892875056,959523888l892613424,959590451l808202339,825306412l909718581,909390905l909325612,959461176l757872441,808924469l876099891,925969459l808857910,909129783l909521251,808792115l741356595,959527217l942944313,841759031l842150704,842020664l942746678,926103862l858863158,875573548l909586995,741814324l858994993,825307442l828585529,875704376l809055542,942746680l909588534,858993463l858796332,959461680l741617720,926234424l909456950,926428210l892876600,741749816l959854641,808858162l828586033,926102841l909717810,808528945l892350515,825765943l926495020,926102064l741750841,825832245l876098610,909192246l842348342,892613174l876033324,942748980l828586288,892482873l959918388,942746680l842085176,809055283l757870636,959920177l825766960,808202809l909457708,858861619l761475633,960049201l909129015,757872952l842414385,825504569l824981304,825636918l825831477,942746675l808663094,876164663l892940588,825243698l741356856,909326385l825504819,828585270l808595511,825570614l909192249,892876598l825308211,876163372l825242680,741552176l926101554,892548406l892090419,875836471l942682169,909586732l875640632,1664694576l859190833,858797360l824979508,960049465l926430256,808594489l942813747,909258807l909652268,909587257l741552438,859058225l875968306,824981296l842216249,959525169l942760758,909390384l942684469,909652268l926299960,741552947l808661041,943271993l942421040,909587767l842413366,943142956l943011895,824981044l842610232,825243186l959537976,842478389l825637169,858796332l926232624,741423152l808925489,959918898l892089912,842086707l909391924,909521196l909260087,741684274l875837237,808988981l959537977,875901493l943273777,926365996l942880049,824981042l925970487,808662579l942746674,808990777l892942132,741945900l892547373,875903288l1664497972,825570355l808793910,808466732l842543417,858534455l875640372,875771448l959524140,892679991l741750840,943207224l741620023,959984685l842610225,825713464l825438259,757872440l876033585,808530999l858535473,842347573l875311925,875837745l942420531,808925239l842477623,808792364l842347832,858874676l943009841,741751092l926232625,858862388l908865585,925972786l858534708,909325872l824979512,859126065l808924727,942812212l842479922,946026550l875705400,875574577l875966764,875902256l892480560,943011377l824981560,926169141l741750583,926233393l942944312,875704620l842412600,841835316l859320371,942945845l959524140,825570615l909523254,808596268l741356855,909392177l808924472,908867640l942880567,942748976l825241900,959525944l1664692276,858797105l959984953,824981812l909587512,741552947l942747949,909587248l908866614,909390132l909522741,943272236l892876339,858926133l809055792,828585010l959853110,741356089l825569330,842347833l942880812,875575096l892679724,825504821l824980025,942749747l741422136,875966771l909193777,808923747l741618745,925905462l842281273,875375668l875704376,942945591l842150188,825440568l741946162,825701684l959527223,959523890l892351025,859059507l825569891,925906486l875637814,943141944l842086195,909586732l909586741,926297145l909719600,741357620l842545461,943274032l825306164,842348084l828586032,825439795l909654068,859319348l892745784,942812217l959461683,858535479l909588790,959523888l926496313,858927927l859386156,926299699l842097457,809056564l943207986,875968556l943075888,858536245l858863408,741816119l943207224,741617719l926169138,909588277l808464940,959591991l1664102969,808531505l859255350,824981554l892418356,741423415l825307186,808595767l825569836,842609974l825044016,808923191l859189560,942746674l892547129,828585017l842479158,959526451l892152882,909129526l909588534,875770668l942750000,942746677l892416310,942420533l926431283,757871664l825242161,926365238l828584497,875901493l808991024,825044024l926234935,942815028l825044021,809055537l875837232,909323320l959591729,808594482l892417849,741619250l859387185,959787825l828584754,942747698l741945911,943207224l741488438,909522226l741619252,842020152l808857908,925969456l809055032,875311922l859321392,909391156l925969763,875836979l842610225,892809772l842021169,842411059l808988985,841821240l892744241,808464945l942484528,942814261l959789109,909652268l876164658,959525987l943076148,942746924l892809523,842215993l808661548,892942390l925969457,858861622l858535479,909457714l741486901,842477873l1664234296,858929457l909457717,757872692l859191603,808661302l959523893,825307696l892482359,909389100l859059765,741553202l926429235,909719095l909719340,943141177l828585525,842609720l842217778,808922164l909128752,824981296l858862137,858535472l942748977,909719089l842543404,926036784l741815609,842217517l959985205,761476402l959854897,875573552l841759033,959852595l741749553,808596529l942815540,757872185l825767732,959721525l875637813,926167609l808988985,875704620l892746035,1664235315l808727601,875771953l825830700,943010612l741618737,876032305l842282553,841758260l959852595,741488433l959657009,909522994l841757746,959852595l1664300337,825831990l741879864,909456945l942813496,825306412l926234937,808990768l859188524,842086454l741618486,875639345l842085682,757871670l858796343,959918137l808608565,909195065l858534456,925905458l741486903,892940593l926299955,824981043l892416822,808662072l825044018,892875575l808794163,825502771l926168121,842425138l876097849,808594480l892612665,824981047l892875824,959460919l942746678,943272241l942684209,892809516l959525427,741552946l926363949,859255863l1664170297,959526449l892416048,824980023l825504049,741422897l808530997,875771190l808594484,925972281l824981557,808663344l741488434,959525165l808924473,1664300855l892418093,909195575l824980274,892875830l741816627,825831990l741750583,960049453l909194293,741486901l926494770,825374001l892480564,943011377l878916147,875837745l757870640,875640120l875967284,959523896l892547125,842019889l926101804,909194293l825044018,808465971l859255345,942746678l942814768,828583985l942747698,909653557l926034996,909652535l824980537,892417076l741355570,909128498l842611000,808594732l925907248,808596785l942682668,942748977l1664497459,842020657l909588536,824980788l842348601,741750064l859256625,808989745l824979504,959854645l741552433,926168370l741619765,909194546l842348853,808529251l926233137,942682680l909194284,842150199l909585708,808858677l741751088,925905459l943010105,925905196l876098360,858860592l909259575,895693367l959656249,842610998l825373484,909457457l825371701,943141171l741750585,925971249l875639088,824981305l926037045,741552949l876165425,842478130l892940643,892613940l741357111,943207479l858863925,959261747l909522232,943010353l859320620,842412848l741488184,892416049l875706164,858598451l825374769,926431280l909652835,859387191l942945068,841756728l909521977,942422072l892417332,808728114l959525932,808530740l942747948,959591481l1664234294,909455661l825372722,741880627l809054769,926036793l841756727,825702704l741421623,825831990l741879864,842019117l892940848,741356592l825439793,842283061l761477429,876097841l892352824,757871671l875573559,926036787l892415025,926299190l841757491,959852595l741750064,959918893l825505845,757870646l825569330,892416568l862140209,858798391l858534711,909456434l741356083,892678962l741751090,858927921l808466486,808990508l909128753,841757239l942750007,1664627765l825831990,741879864l876163373,842414132l741488949,825374261l858534962,892875832l824980017,909587000l741488953,808465453l909588274,862139446l892875824,741750071l842281269,909456950l875770156,842544436l741945910,858861623l808464688,825502768l859124793,825306163l909324339,842085173l842413411,926298928l908866871,926169399l909652535,825306412l959984696,909587248l892612908,892678197l858926137,809055792l757872181,842019889l859060537,828585523l892745271,741880882l825438514,909588018l824979512,858797872l741617721,859060018l808989235,926166316l808792376,741357109l909390897,942815539l926364515,876034100l757872696,825243953l959657013,942421040l959657778,841821241l808662064,875966773l808594488,926429489l825702197,959459884l875901239,825058098l808728370,842543923l859319348,825636920l892415033,858992697l825044022,809054518l942813488,942812208l859386678,757871417l825831735,942946096l808543032,842413623l892548921,959591980l942750001,842083628l892810546,943076663l892547884,943076405l875637816,942946617l741880377,825374509l808464948,862138931l875902259,741488950l959590701,892614705l741750323,842412082l942748981,824981552l842477617,825570873l909192242,876032056l757871922,959592753l825702706,828584501l942683185,876163125l909192244,842544951l858534196,825308724l808989235,892416300l942814775,741357105l943142449,926232629l943075628,909260087l841835316,876033073l959656760,909192242l876033847,757871415l875704881,842543926l757872688,809054257l808597300,841759024l859060278,859125049l943075884,842413621l761475639,858861618l926496050,824981047l926365494,741685044l943207224,808858423l825702188,943141943l824979508,859387702l741355574,825831985l943010872,828586040l926496569,892612915l892808246,808529973l741749048,858861618l926495284,858991670l892876085,875313202l859060529,875312176l878917682,875313202l875313202,908867634l942750002,841757752l892743989,875705912l926298412,892678456l925983538,875704370l824980019,892612919l741750072,858928945l808728114,825700652l892940600,942812210l842084917,741880377l926365233,808989752l926298467,926168887l926297138,926036273l824980528,875706422l741880880,926365233l926298679,909192242l892942135,824980528l876163127,1664365617l859060017,943206451l876097836,842348853l824979504,942684214l741881910,942815281l959985975,824981047l808727089,842478391l909192248,842084664l912471350,825831735l741879864,926232881l825766454,824979510l842544950,741816628l942879029,875836728l825371696,808923187l943207990,926298412l926168887,909206323l892679992,757870642l808661298,825634871l824981047,875705657l909588532,909257785l959722808,741881912l926298413,842085175l808725552,926234162l1664170034,808466225l808728120,942880812l858994232,841821238l859060278,909586740l842152236,859255863l824979769,892876598l741879860,892810033l909718839,761476657l859189298,943142709l959198773,876032562l909324599,943075884l892875572,892090418l841757233,959721528l741488436,875575346l942683193,808989283l808728884,942812216l876164144,841758768l959721528,741879860l909194546,808597813l876098092,959919665l841758259,825702704l892482101,925983542l808857910,842283319l909323564,943271993l741423412,825242413l909719609,824981042l926365494,741816116l876098104,909457457l926298412,926168887l892494642,943011377l741751092,842150189l876099381,741356083l892678963,943207988l959721772,959984697l757872690,943142966l808858934,858991664l909391157,761475641l825831985,859124792l841758262,892483120l808988981,825306168l959592240,842085686l943075628,876165169l909192245,808990519l943206964,875639084l808794160,1664365625l926365233,825504312l909390636,842215729l824979512,909587761l909195314,909192240l808794167,824981301l892811318,741619250l875639341,859321399l1664235827,926365233l859255863,943075628l926364983,825044022l875575600,875706680l909257784,959657016l741553461,892876338l926037558,841821234l842215728,926366005l909206326,876033847l942421303,926431283l741357107,892678963l909325104,808792364l875903289,741880880l909455661,808989232l741487416,825831985l909522488,828585010l842020918,741749048l858861618,808595763l858991664,892876085l875313202,859060529l875312176,875313202l878917682,875313202l908867634,942750002l841757752,892743989l875705912,926298412l892678456,925969458l909127986,828585010l926036279,741881393l892483377,842347314l825700652,909586997l942812216,842084917l741880377,926365233l808989752,926298412l926168887,926311218l926036273,824980528l875706422,741880880l926365233,926298679l909192242,892942135l824980528,876163127l741750070,859060017l943206451,876097891l842348853,824979504l942684214,741881910l859387185,959918393l824980021,808727089l842478391,909192248l858992952,908866353l825831735,1664626744l926232881,825766454l824979510,842544950l741816628,942879029l875836728,825371696l808923187,943207990l926298412,926168887l909192243,892679992l761475122,808661298l825634871,757872183l892350770,909128757l841758512,875903030l943208505,909192492l825440055,875311154l892744240,825766455l808923436,875968560l859333424,859191352l757872179,876099122l925971507,943270966l909457465,741684530l943142449,875573555l926101804,909457205l741487408,842608941l825635641,1664234801l943274041,808465973l909257776,942879800l741880373,741486901l875575346,842478649l808989228,808728884l942812216,876164144l845363248,959721528l741879860,875575346l942683193,825569836l842609974,942812208l926298420,741749561l808792365,909392185l875313208,909588790l808530738,875835747l808728626,741815096l892612909,925972025l741945909,926365233l926364727,942815276l892875060,909192246l876033847,841757239l892743989,909718584l892743011,943010613l741750585,892678963l842610228,959721772l959984697,757872690l859059510,909193521l858991672,909391157l757871161,892745780l960051251,959537976l875836729,875837746l858862124,909129520l741488950,842281777l926366001,825306166l892417074,875575605l842084652,859254836l741487415,858797873l825242672,825701987l808988985,825306168l842413877,808857912l959852844,959721521l875768887,858861878l741357618,808661298l909520951,824979513l926365494,1664300852l926430769,808596789l825371948,808923187l909586742,909192492l858994998,825833778l943075884,943273013l757872696,859254833l926364471,757872690l926365233,959789366l943075683,842609209l825044024,909588278l741357113,909258804l842217781,925969465l909652016,757870644l858861874,959984185l757870646,876099122l925970992,909206326l825635897,859058999l825371948,926103348l909456441,892612908l909129529,741357624l859189298,942815030l757871155,909127729l926430517,757870642l926365750,808793913l959275828,959853106l808596793,909192492l892548919,741356592l926232625,909717552l824980534,926298677l942683702,925969457l876098612,859387190l892415276,959722292l892679732,943140195l842020152,741814837l825569837,959656758l892090673,959459378l825374516,808792364l959723833,741882166l825309233,858863161l757872180,909392177l808792881,761477171l859123768,892809520l825306168,942945335l741356852,876097837l943075637,841756982l926169142,842020403l875966764,876163380l741945656,909717805l926496818,1664693297l859386929,858862386l824980278,842348855l959721779,825044017l825242672,825438258l925707319,825309235l892612660,942746924l876165175,959591993l942746924,842543409l859123761,943009123l943140919,741553462l892352557,875640369l757872950,858861874l876033847,824980784l842610488,959721521l825044025,943077173l909654327,825044025l926037561,859254836l859267891,859386680l741815347,858993453l892416052,808594487l959788337,741618997l825374509,875706161l757872439,876164913l943010361,824980018l859256629,943141424l842097462,858993975l942881077,892875308l808859700,757871160l858927156,942749497l825044018,825505585l825767476,825044021l825831993,875900976l858860595,808465975l959592249,808595811l892416568,741553461l842085681,825439540l942484531,926102837l960050994,909192492l892547121,842216500l842083628,808793138l808989744,909192492l926037049,875967536l842150243,859257140l741750064,809055032l909259576,909192244l825765937,842085686l926101804,858929461l741881401,825308465l925972024,909192246l858993977,828585012l942944818,825570873l842083378,943207474l909718071,892547628l909324848,875312689l943208758,909455928l959852844,925972020l741881904,875639090l858863152,845361713l808726833,808924725l841821238,808925488l825309490,825371704l875574321,809055287l825307692,859058228l741748793,909389874l875639609,824981557l808662585,926363700l942760752,875573809l943273010,876032300l808663348,741356848l808531249,926299184l824980018,809055539l926169396,842083380l892352560,909259314l859257132,943207985l929249337,942815283l876164406,808596780l925972529,841757238l959591736,943010873l909192492,875575606l757870643,892417330l925970487,892152885l909456181,859189296l943140195,808727608l741553712,959459629l926037040,741815350l842215725,925905717l741423411,875901229l942683187,741685560l926363949,926429752l741683510,825242157l892743987,1664431408l859189298,925970487l824979766,959789368l942748467,909192245l859322167,892352306l842346796,825505846l741684275,892810033l808531256,824981808l959527218,825571382l825320243,926494772l926363960,875639084l842545456,741685303l926232625,858861617l824980273,825701680l842609968,960048177l825241648,741684790l926232625,825569585l828585779,808530993l808989744,825306161l808464692,959590712l959590700,925904946l741815097,892810033l859191608,824979762l943075893,959788089l909192243,959985463l825505841,959983971l926497077,741553465l808661298,842086456l757870904,959592753l926101554,757870897l825308977,892811568l757872953,909587505l892743986,757871927l876032305,909521458l761476920,859386681l859190324,908930105l892548915,892811061l825437484,959984952l741422393,808464685l825702452,824981302l959657011,859125041l909325356,825833267l912472115,892481847l943142198,959985708l808990003,824980024l842281521,926364979l842083384,842151223l942879031,825569580l858796336,741618997l825636401,959723824l828585009,808595768l892482872,959523888l925905718,909653301l875573804,926234934l741881136,875639090l858863152,824980529l942814259,943009845l858862892,808989283l926169396,942812210l876164144,841758768l959721528,741879860l875575346,942683193l808989228,808728884l942812216,876164144l845363248,959721528l741879860,875575346l942683193,808989228l808728884,942812216l876164144,841758768l959721528,741879860l875575346,942683193l808989283,808728884l942812216,876164144l841758768,959721528l741879860,875575346l942683193,808989228l808728884,942812216l876164144,845363248l959721528,741879860l875575346,942683193l808989228,808728884l942812216,876164144l841758768,959721528l741879860,875575346l942683193,808989283l808728884,942812216l876164144,841758768l959721528,741879860l875575346,942683193l808989228,808728884l942812216,876164144l845363248,959721528l741879860,875575346l942683193,808989228l808728884,942812216l876164144,841758768l959721528,741879860l875575346,942683193l808989283,808728884l942812216,876164144l841758768,959721528l741879860,875575346l942683193,808989228l808728884,942812216l876164144,845363248l959721528,741879860l875575346,942683193l808989228,808728884l942812216,876164144l841758768,959721528l741879860,875575346l942683193,808989283l808728884,942812216l876164144,841758768l959721528,741879860l875575346,942683193l808989228,808728884l942812216,876164144l845363248,959721528l741879860,875575346l942683193,808989228l808728884,942812216l876164144,841758768l959721528,741879860l875575346,942683193l808989283,808728884l942812216,876164144l841758768,959721528l741879860,875575346l942683193,808989228l808728884,825502776l808727609,842294064l842279992,842279992l842279992,842279992l842279992,842294072l842279992,842279992l842279992,842279992l842279992,842294072l842279992,842279992xl842279992,842279992l842279992,842294072l842279992,842279992l842279992,842279992l842279992,842294072l842279992,842279992l842279992,842279992l842279992,842294072l842279992,842279992l842279992,842279992l842279992,842294072l842279992,842279992l842279992,842279992l842279992,842294072l842279992,842279992l842279992,842279992l842279992,842294072l842279992,842279992l842279992,842279992l842279992,842294072l842279992,842279992l842279992,842279992l842279992,842294072l842279992,842279992l842279992,842411064l943206713,926231604l909390896,1664102967l943142449,926101813l909192492,825636150l757872690,925905462l960050741,841821235l824980789,960051254l741422896,942749229l892941622,828585016l926365494,741552950l909521197,942683189l858991664,875836725l841756979,909194296l909326647,808791340l909194035,741618226l892614705,859191604l842425140,926234416l741422386,842019885l959591734,824979762l926365494,741881652l876098104,909457457l926298412,926168887l892480562,943011377l1664497972,875705137l892482867,824980017l842477617,825570873l875637810,942946617l741945913,926103085l959656757,841757237l824979510,892483891l959527216,825582388l926167097,741749561l808726833,959460664l824980532,943142710l741422130,926430769l875967029,808529196l825569337,876099384l943075884,926233396l828584753,909719606l741750066,926298413l909719095,909257776l959657016,741553461l876099122,825701683l909192242,876099383l824979512,808990518l1664365621,842348594l842609201,909192248l876099383,824979512l926365494,741488436l825308982,875575090l926298412,842282809l909192244,875903031l1664235829,926365233l875574585,808923436l842282297,925969460l959984692,824979510l926233656,875705904l926298412,858862904l926297142,942750001l845363248,925905713l943076912,909192248l876033847,824980279l825833526,741880886l943208237,808792629l824981045,926365494l741553972,892876338l926037558,909206322l858863671,942420529l825505842,741355574l942945074,942813496l909192240,876033847l942420535,825505842l741750072,926365233l842478647,825569891l876098870,824981049l859058739,825569845l825306162,959592240l842085686,959721772l959984697,757872946l959655990,842348855l808528944,876032823l876097586,959656291l959460658,741620017l809054517,859387700l825306166,892874804l875837744,926298412l875706423,909192241l842348344,757871670l809054257,926429493l845362232,859060278l858863413,943075628l892483129,825044022l909588278,741357113l876099122,892680499l909257779,892548152l741486903,926365233l808989752,926298467l926168887,942812210l842084917,741880377l926365233,808989752l926298412,926168887l926297138,926036273l824980528,926496566l1664365108,943142449l959788085,909192242l892942135,824980528l892940343,741749561l859060017,909587762l876097836,909129525l824980530,892876598l1664496433,959526710l942684209,858862124l909129520,741881910l926365233,859255863l943075628,875966777l925707320,842348600l909455413,926298412l926168887,909271859l909522232,741488434l943142449,842085169l942815276,808857908l909192240,876033847l824980023,926365494l741488436,876098104l909457457,926298467l926168887,892480562l943011377,741751092l875705137,892482867l824980017,842477617l825570873,875637810l942946617,741945913l808924461,808792628l845363256,824979510l892483891,959527216l825568308,926167097l741749561,808726833l959460664,824980532l943142710,741422130l926430769,875967029l808529251,825569337l876099384,943075884l926233396,824980273l909719606,741750066l926298413,909719095l909257776,959657016l741553461,876099122l825701683,909206322l876099383,824979512l808990518,741881906l842348594,842609201l909192248,876099383l824979512,926365494l741488436,825308982l875575090,926298467l842282809,909192244l875903031,741488949l926365233,875574585l808923436,875836985l925969464,959984692l824979510,926233656l875705904,858877029l808792633,876163385l959526188,959919152l829175347,942683185l876163125,909192244l842544951,829174068l892811318,741619250l959459629,942748976l1815361591,876099122l825701683,909192243l842414392,762066485l926365233,808859958l943075884,892941108l845951797,859060278l842086197,926298412l942946359,909208624l842610487,841757750l825374008,942815538l926298476,942946359l909192240,876033847l913060407,842084663l741617719,959919665l808859960,926298476l942684215,824980534l959919926,1815359541l959461169,842478647l876032300,926233139l942763062,909522228l741880373,943142449l808465971,943075692l943274288,841821236l892548656,825440057l909208626,926365495l757872690,892745780l859386672,825060406l892352816,943142961l858991664,959722805l845952052,859060278l842086197,926298412l942946359,909208624l809056055,841758768l825374008,942815538l926298476,942946359l909192240,876033847l845951543,808532017l875966516,926298412l942946359,909208624l876033847,908866103l842084663,1815359543l959919665,943208501l926298412,942684215l829174838,959919926l741617717,959461169l942815031,876032364l926233139,942746678l943011124,1815491379l943142449,942814512l943075628,943274288l825060404,926496569l809056048,925969460l926366000,845953074l859060278,842086197l926298412,942946359l909208624,858929207l841758259,825374008l942815538,926298476l942946359,909192240l876033847,845951543l808532017,875966516l926298412,942946359l858942512,825767988l741357618,825308982l875575090,926298476l943207737,909192248l808990519,1815361080l926365233,875574585l808923436,943273785l925985844,892482356l824981047,892679224l909325112,926298476l842346552,909192248l960049208,762065976l959920433,825765943l824979510,926494775l1815361593,876099122l825701683,909192242l876099383,829173816l842544950,741357616l842348594,842609201l909208632,876099383l824979512,926365494l1815230260,825766194l909128752,909192244l876099383,845951032l808532017,875966516l825701932,808923697l909208628,876034359l824980530,892876598l842609972,926298476l808794423,925969460l842545456,829173812l942945335,741357113l892614705,842412087l909208628,825571383l908867123,825831735l1815621688,808661298l909520951,824981560l926365494,1815295796l959985201,942945841l943140140,892482872l1815491888,926365233l859255863,943075884l842413621,829174327l825767734,741486899l876098104,808465969l808464748,892548662l824980021,926365494l1815230260,876098104l909457457,926298412l926168887,892496946l943011377,741751092l875705137,892482867l829174321,842477617l825570873,875637810l942946617,1815687737l959525933,825242420l824980532,926103344l942682676,858876980l808792633,876163385l959526188,959919152l829175347,942683185l876163125,909192244l842544951,829174068l892811318,741619250l959459629,942748976l1815361591,876099122l825701683,909192243l842414392,762066485l926365233,808859958l943075884,892941108l845951797,859060278l842086197,926298412l942946359,909208624l876099383,841758265l825374008,942815538l926298476,942946359l909192240,876033847l913060407,842084663l741617719,959919665l875705399,926298476l942684215,824980534l959919926,1815359541l959461169,842348344l876032300,926233139l942763062,842413364l741487412,943142449l875966514,943075692l943274288,825044020l926496569,875968304l925985848,926431536l858534453,858797619l1815622195,926365233l942815031,942815276l808857908,942894128l909588533,741618226l926365233,842478647l942815340,892875060l909192246,876033847l829174327,926365494l741488436,876098104l842217520,926298476l926168887,892480562l842413617,1815099440l858927665,842610742l824981041,842477617l825570873,875654194l942946617,741945913l892875565,926234424l829174321,926103344l942682676,825306164l925905970,942880563l942748780,909391923l824979508,942683185l876163125,909208628l842544951,824979764l892811318,1815361074l959459629,942748976l741619767,876099122l825701683,909274163l909522232,741488434l943142449,842085169l942815340,808857908l858991664,909391157l829175864,926365494l741488436,876098104l909457457,926298476l926168887,892480562l943011377,1815492916l858927665,842610742l892089905,842281015l808465973,959721836l959984697,757872690l809055795,959723577l909274166,943008816l842019383,1815491128l808923442,875575349l841821240,876033073l959656760,808610866l909259569,741880888l959853357,875771440l829174834,926365494l741750580,876098104l808465969,825242476l825243961,824980532l926365494,1815230260l876098104,909457457l926298412,926168887l909208626,876033847l942420535,808728626l1815229240,926365233l842478647,825569836l858863158,829174321l909324850,825375032l926231606,892482608l1815097398,960050225l842610740,858598456l842215989,808989233l808858220,926430508l942813234,845952562l892352305,942944312l825371948,942946100l842609459,892875372l959590706,757872690l842151219,808597048l909208632,876033847l942421559,825505842l1815097398,876163380l892743731,909192246l876033847,946614839l825505842,741750072l926365233,842478647l926298476,926168887l842542130,942683192l829174323,926365494l741488436,909194546l959787574,858876978l892548146,842085682l808530220,909718071l1815228725,960050225l842610740,858598457l875902259,875966516l808858220,959656236l959460658,1815361841l809054517,859387700l825306166,892874804l875837744,926298476l875706423,909192241l842348344,762065974l809054257,926429493l841757752,859060278l858863413,943075692l892483129,825044022l909588278,1815098937l876099122,892680499l909257779,892548152l1815228727,926365233l808989752,926298412l943273783,942828596l842084917,741880377l926365233,808989752l926298476,926168887l926297138,926036273l829174832,926496566l741618228,943142449l959788085,909208626l892942135,824980528l808464695,1815229232l859060017,909587762l876097836,909129525l829174834,892876598l741749553,959526710l942684209,858862188l909129520,741881910l926365233,859255863l943075692,875966777l925707320,842348600l909455413,926298476l926168887,909257779l909522232,1815230258l943142449,842085169l942815276,808857908l926313520,825831473l824979506,926365494l1815230260,876098104l909457457,926298412l926168887,892496946l943011377,741751092l875705137,892482867l829174321,842477617l825570873,875637810l942946617,1815687737l825242413,909719609l824980019,926103344l942682676,858876980l808792633,876163385l959526188,959919152l829175347,942683185l876163125,909192244l842544951,829174068l892811318,741619250l959459629,942748976l1815361591,876099122l825701683,909192243l842414392,762066485l926365233,808859958l943075884,892941108l845951797,859060278l842086197,926298412l942946359,909208624l942815287,841758772l825374008,942815538l926298476,942946359l909192240,876033847l913060407,842084663l741617719,959919665l943208501,926298476l942684215,824980534l959919926,1815359541l808531761,875836720l876032300,926233139l942763062,943011124l741749555,943142449l942814512,943075692l943274288,825044020l926496569,959657776l925985842,892350513l841757748,859060278l842086197,926298476l942946359,909192240l858994743,845951030l825374008,942815538l926298412,942946359l909208624,876033847l841757239,808532017l875966516,926298476l942946359,909257776l892548152,1815228727l825308982,875575090l926298412,892548153l909208626,808990519l741619256,926365233l875574585,825700716l808988720,925969456l892482356,829175351l892679224,808727092l926298412,960051255l909208626,960049208l824980536,825767734l1815360056,876098104l808465969,909325356l943140914,829174327l926365494,741488436l876098104,909457457l926298476,926168887l909192242,876033847l946614839,808728626l741487416,926365233l842478647,825569900l942814774,824981556l859058739,825569845l825322546,959592240l842085686,959721772l959984697,762067250l909194546,943273781l909257780,858876976l808792633,876163385l959526188,959919152l829175347,942683185l876163125,909192244l842544951,829174068l892811318,741619250l959459629,942748976l1815361591,876099122l825701683,909192243l842414392,762066485l926365233,808859958l943075884,892941108l845951797,859060278l842086197,926298412l942946359,909208624l892483639,841757241l825374008,942815538l926298476,942946359l909192240,876033847l913060407,842084663l741617719,959919665l842347316,926298476l926299959,824981558l959919926,1815359541l858797873,909194809l909586732,842478649l942763056,808924468l741618230,943142449l909324597,943075692l875966777,942484536l942750008,842347320l926298476,926168887l909192243,808988729l913060403,808530231l741486905,926365233l858928441,959852908l892942648,909192242l876033847,946614839l825505842,741750072l926365233,842478647l925969772,859321396l942682672,925969708l892352562,959920434l925969772,926036273l859191093,909192492l959722553,926168376l909192556,842479415l825439025,909192492l876163126,892416308l909192556,909194292l960051254,909192492l942880562,859321913l909192556,825634865l926299186,892415276l859321145,825569845l892415340,892352311l892547128,892415276l942813238,959526960l892415340,808792884l858797619,892415276l842479154,926430006l892415340,876165424l825700665,926428460l875639858,1815295545l943011891,858928695l942746679,825702450l875640886,959983980l892483637,741881654l842086705,942813238l829174841,859386425l825307192,959523888l859386422,842282292l926495084,825308985l741881143,909719857l959985716,845952055l943076400,842412082l808594482,959787830l942880823,825307756l959592755,741750836l808597037,926299447l762065458,842479669l942813744,841821241l925905713,925972016l808807474,909194035l741618743,959655990l875573304,808610864l926101560,959721525l876163372,926232886l1815556659,926365233l842478647,808923436l943076665,925985840l959527217,824981043l892875319,1815097905l858994481,909586736l909586732,876099897l909208624,959852600l757871153,943011891l825701687,825060402l808793906,892418102l825044022,842608692l943207736,925985848l859321396,842217264l926233132,876163436l926232886,741421875l926365233,842478647l808923500,926366009l909192246,842215992l829175353,842149944l741355572,959854385l909195320,876097900l842086195,909192240l959852600,762065457l926429491,876099126l825044024,808793906l892418102,892496950l942484534,808662320l859385910,808988012l909128501,741355825l909392177,859256113l829174579,926365494l741488436,959461169l909718584,825831788l959592242,925969462l842019641,829173812l926036281,741751090l959592497,808990776l943075692,825833008l875375666,808597043l808858423,892415340l808792884,842085939l925969708,859321396l926363952,808856940l959920435,741552181l926036269,943075381l1815425585,909392177l859256113,824979763l926365494,1815230260l959461169,842478647l926429484,926233137l942763062,876099120l824979512,892940345l1815492914,909260849l875836213,943075628l825833008,892169266l825439024,875704886l875770156,926363954l1815098421,926036269l943075381,741684017l808595757,959789367l1815557938,926496308l858993206,959523888l892417588,858993463l926298476,926168887l925969458,959854896l829173814,892811575l741751090,909129777l808989752,859320684l825241657,942746678l909129265,829173812l909129782,741486905l909325613,909129528l762066485,926167346l858994740,757872696l825504305,926101813l829174064,909520944l842150707,908930098l926495536,809055289l876163436,926232886l741421619,926365233l842478647,808923500l875836985,942746680l842543669,829175349l842608951,741357113l926234673,909325108l859255148,942815031l909192240,959852600l762065457,875575093l942683442,942746680l875575607,842347576l808529260,876032823l808858929,942746924l859386161,892743737l808856940,959920435l741552181,909392177l859256113,829174066l926365494,741488436l959461169,943075637l859255148,925970483l925969462,825571378l829173810,875640119l741751092,842282801l808858419,943075692l825833008,908930098l892809266,909326134l909192556,825634865l909587506,808529196l876032823,859190577l926429548,942944313l741684532,808531766l809056312,959540276l892417588,825373495l926298412,926168887l925985842,926168112l824981043,926365494l1815230260,926365233l842478647,859255084l959591216,925985846l942945842,841758265l892743989,1815360056l842348594,842609201l909192248,876033847l829175351,926365494l741488436,876032305l909586484,842427448l926234416,741750066l1815361074,926365233l808465975,808923436l926431539,909208626l876033847,824980023l926365494,1815230260l909261105,909325621l909586732,892745264l925985846,808857910l741881399,959853357l876099888,762066489l875837233,842019640l757871664,943207224l842543158,808726892l909652537,741355572l943011891,858928695l959540272,892417588l892416823,926298412l926168887,925985842l959920432,824980536l892351032,1815492918l959919665,943076148l909652268,825503794l909208630,909653817l824981560,909129782l1815228729,959853613l925972023,824980025l892548149,858862640l825322546,925905970l825505587,842019884l875771190,862728244l909588529,825766711l876163372,926232886l1815425331,926365233l842478647,825700652l892350768,925985846l808728626,824981049l875575350,1815492912l926103345,909455926l842477868,959984694l909208630,959852600l757871153,959524915l859191608,875654194l942815536,875574326l842543404,909195064l1815490616,875639085l808794160,741487412l858927153,875573556l829176115,825635897l825440053,909192245l876033847,829174327l943271991,741487927l892876849,909195312l943075692,876163125l959523892,858994481l829175351,808925494l741751092,808990257l842086710,942812524l842084917,741749044l926365233,909587511l825306476,942747961l808988722,825306412l892874804,842216496l959524204,942945849l825504824,876163372l926232886,1815425331l926365233,842478647l808923436,842348857l925985840,858927668l824981043,875706422l1815492405,842610481l909193785,808923436l959985712,909208630l959852600,757871153l876099122,808596787l825060400,909127990l926167601,925969462l808857910,825506103l808594796,909259569l741618483,909128237l926496051,1815162931l909392177,859256113l824981041,926365494l1815230260,858992693l842609457,808464684l892548662,913060405l959461169,741750064l892678963,876098614l859124076,808597808l741357113,926298413l808597303,1815557424l875836209,825765944l825306163,892874804l808464945,858860908l876165173,926299446l875638060,925971257l808859953,808856940l959920435,741355829l926365233,926430263l926298476,926168887l909192242,876033847l762065463,892809777l825767472,757870646l959460401,943011890l762064952,959655990l825571639,909192240l876033847,829175608l926365494,741488436l926365233,842478647l842084716,859254836l741880375,892678963l943207988,909455980l892875052,892876593l1815097398,909128498l909654328,859386156l825701941,1815622710l909128498,859257144l808661548,842021174l959540276,825636151l841758770,909129264l1815359539,909128498l875704377,808661548l842021174,858942516l809055792,908866610l942750002,845953072l959852595,741750064l909128498,875704377l808661612,842021174l959523892,959985713l842216500,892809580l825505337,825306166l926300471,829175347l892811574,741357622l909586995,845951032l875900976,741684784l808661303,808464947l942814060,741619255l842610993,892942642l808531820,892350772l959786038,942684464l808661612,960051254l842411058,808988985l909208632,926365495l858534457,875902259l1815623734,926365233l842478647,892547884l943076405,909208632l876033847,824980023l926365494,1815622199l926365233,842478647l926298412,926168887l909208626,925907001l824981043,842545462l1815361591,808466225l909194807,808923436l909523248,925985844l892612915,824979510l942748471,1815360561l892548913,909456944l859255084,825373493l925985846,825635124l824980025,959525943l1815361074,875837233l943075639,876032300l808464693,925985848l825504821,824980025l942945591,1815623730l825636657,943077689l909586732,892678962l925985842,825504823l824981554,909391671l1815623734,876033841l909456439,926363948l926036021,925985842l892482871,824981047l859125559,1815623728l892811057,842609461l926363948,809055541l925985844,959919415l824980021,943011639l1815361076,909588273l909455920,926363948l909455926,925985840l858994231,824981554l859191095,1815098424l909588273,808465462l926363948,825833014l925985842,808531767l824981552,909588279l1815098422,926365489l875837752,926363948l808858936,925985840l909654071,824980023l909719351,1815361080l808990513,842608944l943141164,859255345l925985846,842346808l824981049,909195319l1815492405,926496308l876098358,909388848l859191097,1815098424l926496308,876098358l909388848,859191097l1815098424,926496308l876098358,909388848l859191097,1815098424l926496308,876098358l909388848,859191097l1815098424,825308982l909456944,925970732l858928180,829174832l875837233,808990263l925970732,909587508l829173816,875837233l808990263,925970732l909587508,829173816l875837233,808990263l925970732,909587508l829173816,875837233l808990263,925970732l909587508,829173816l875837233,808990263l925970732,909587508l829173816,875837233l808990263,926298412l926168887,925985842l959460144,824980017l825438263,1815360052l842086193,942683700l825700652,842085682l925985840,859387955l824980017,959984439l1815360056,808793905l943207475,892809516l842281780,925985844l876033845,824980023l959919415,1815097909l875968305,909194807l909586732,876099382l925985840,876033079l824981045,859125559l1815623728,892811057l842609461,926363948l809055541,925985844l959919415,824980021l859191095,1815098424l909588273,808465462l926363948,825833014l925985842,808531767l824981552,909588279l1815098422,926365489l875837752,926363948l909653561,925985844l825241656,824980025l959461431,1815097913l825767729,842216496l943141164,926234161l859073590,959459894l741879860,842412852l808728880,859073592l959459894,741879860l842412852,808728880l859073592,959459894l741879860,842412852l808728880,825322552l842282039,741617715l876032305,909195060l825322552,926168119l741881393,876032305l909195060,825322552l926168119,741881393l876032305,909195060l825322552,926168119l741881393,876032305l909195060,909208632l876033847,824980023l859189559,1815621680l842151729,943075635l926363948,842085428l925985848,909521975l824981560,926168887l1815491892,825767729l909587766,926298412l808466743,926313528l909127985,824981045l875837233,875574066l926298476,892350776l909192246,842544951l829173812,959919926l741619250,859321905l808728629,926298476l926168887,909192242l942684215,829173808l942684465,909455413l859124524,875902776l929838645,926429241l842084660,942684204l943142448,963391540l858798386,842609976l909259052,892613681l1815097905,892613425l926038321,824980528l876098611,960051254l841837618,859191088l909522739,841821236l926102064,842281269l825060404,825637177l842216761,825044024l943141432,926366001l825060406,825831478l875640370,841821236l925905715,875837748l875638124,825374774l875311665,859060529l762065968,825833528l909128249,942484532l959527224,943141170l808923756,842477868l825309237,942500914l959527224,842608946l926298412,942946103l942500918,959527224l842608946,926298412l942946103,859008054l909391157,824981560l926365494,1815228725l926365233,842478647l909455916,858796652l909192244,842086455l829175095,825373747l808988728,926298412l926168887,909208626l842479415,741486901l926365233,842478647l808924524,909455924l841758265,829175349l942684470,741816370l926430516,845951541l943075379,741488953l909128498,875704377l808661612,842021174l908930100,808727605l859255148,808792368l909192245,876033847l829174327,926365494l741488436,892679725l829175347,926365494l741553972,892679725l829175347,925905203l909192242,926037048l762065205,859125046l858860598,842477617l943075692,892809780l909192241,942880569l879506482,859060529l824980528,959853363l1815622199,842477621l943141685,942879532l875639608,808610865l808596789,859191608l926298412,808727864l925985848,842281779l824980023,926365494l1815230260,942945075l909719608,926298412l926168887,808610866l892417849,841756722l959852595,1815360048l909128498,875704377l959459884,892678455l858942514,809055792l841757746,825702704l1815229749,909128498l875704377,808661548l842021174,875785268l808727351,858860600l909456433,909325164l892481842,858991667l876164153,829174068l959919926,741552432l926365233,842478647l926298476,825438520l909192242,876033847l829174327,926365494l741488436,808990257l876099897,959459948l842346807,858926128l809055792,845952050l959852595,741618224l1815229747,909194546l892811317,876097836l909129782,862728757l909653555,741618485l892416817,896284216l809055795,842478130l825371948,942946100l842609459,926298476l942946103,892480560l909208630,926365495l841758514,845952565l943075379,741488953l909128498,875704377l842347372,808923436l959658291,825519156l825503793,741881912l909325364,909588275l808661612,842610742l892480568,825322550l842281017,842283313l959525164,825373744l1815426873,741750066l875903025,809055798l808924012,876099378l808594480,892417849l1815097394,859125046l909257782,909274163l842217016,741881392l1815230514,741684789l808464947,842477932l909718835,942746681l825309236,829174325l926365494,741488436l959722037,909325108l943141228,858928952l909192242,926037048l829174325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45951543l925644341,808465459l1815163959,959918385l808859190,892811308l825569847,829174840l926365494,741488436l926365233,842478647l926298476,926168887l875703346,892483637l1815491381,943010866l859125042,909192246l876033847,829174327l926365494,741488436l926365233,842478647l926298476,926168887l909192242,876033847l829174327,926365494l741488436,926365233l842478647,926298476l926168887,909192242l876033847,829174327l926365494,741488436l959920177,876098608l829175860,909258809l876163127,959589429l925905260,825505587l741618232,926233901l943272752,829175603l926103344,892940596l892152880,858797877l926103609,909259116l825306412,909718581l892417081,741685356l892416301,959854900l1815425332,825833528l859124281,842607667l909130037,1815426103l959722040,875573560l809053241,892679225l1815230262,859124280l959722295,876096560l943011122,1815359797l960050489,859058226l876031030,842347825l1815556916,959984952l825505586,959982646l909588530,1815426099l909652024,909652017l959982646,825506098l1815295800,943206456l875968309,842542136l909129013,1815230768l960050489,959658033l909716530,859386675l1815294771,909457208l808859955,842607668l808465206,1815492148l808662073,809055799l842607672,926101558l1815228728,808596536l942750001,825764912l909718322,1815623733l842609976,808531509l926428216,875769910l1815162929,825831992l825766711,892939314l892877113,1815556146l926234424,808596023l808987704,876164408l1815361588,842412601l892942649,876096565l875639858,1815229233l808859448,942879539l808987704,892678201l1815361586,959722040l842346552,842542136l959657013,1815360565l876097592,875836470l809053233,942682681l1815491126,943206456l959527221,876096563l959919154,1815228724l825832760,875903288l892873784,943273784l1815558195,892418097l825309492,942421810l909654069,959460403l808860012,876164144l942420278,942682681l808465465,842610796l892482867,942421814l892876848,876033592l959789420,859256887l959197751,842281524l825373490,959461740l808727862,942421814l959656497,808728120l909261164,942814002l942421559,909718839l842413368,825505644l959461171,942422066l859125808,892942640l892811372,842151735l942420529,892745015l909717812,892811372l808661049,942421810l926364983,909457713l859060588,858796336l942422068,926167604l808857913,825505900l909587256,942421553l842479664,892745783l892483692,909456182l942421299,942682676l875836470,943011948l875837753,959198264l825636404,959658036l842283372,926167352l959199031,925905716l875641142,959461740l825308722,942420016l892547641,858862896l909392236,859189558l942420023,859190578l892875573,842283116l960050996,942420530l825766457,942682929l959461484,808793392l959197235,859322674l909324600,859060588l909457200,942421555l942682676,825506101l842283116,875968560l959198260,892746032l858927924,959592556l909457201,942421040l842610741,959787319l959461740,825309491l942422325,926429753l876099379,842283116l959657013,824981810l909455672,959525426l892890167,926430009l741488945,808662073l842610231,842624048l959854901,741815604l909652024,959590710l876178487,892418098l741945904,859387192l842151480,892890160l825373497,741355833l942748727,892877111l892955702,875903033l741422134,892874808l892679993,842558515l892809529,741683254l858929464,959918389l842558520,959460149l741423412,892941625l959984434,926444598l859256117,741552179l943010360,808465203l842558520,909522741l741487922,875901496l808661044,876047417l942749233,741552946l959787577,808466224l842558513,858994741l741879856,942815544l909193273,892955703l859322681,741945913l892417079,909390645l809069617,875902521l741684784,926234424l892745008,876178481l892417590,741488944l926234424,892745008l876112944,875836722l741357878,808662073l842413367,892890168l876165432,741880370l892418097,808728882l963392560,943143221l909587767,892483628l808726581,963393844l909718834,943010873l892483628,875704375l946614837,875770420l943076663,842610732l892940344,963391544l809055538,825766966l825505580,875771189l946614838,842086709l808989236,892483628l842544695,963391540l875903285,876032560l959789100,842347057l963393849,842348853l875837749,842283052l959983670,946614324l909654069,808728114l825766188,926430773l1815361593,842150968l926365489,842607671l875967286,1815689017l959722040,825766200l809053232,859386169l1815164722,960050489l842610993,876162096l859191090,1815230000l960050489,875968561l926428213,858992694l1815623472,875705400l909652785,842542136l942879797,1815426871l825831992,943010871l808987699,926037816l1815426616,926234424l808923447,809053232l842608953,1815622706l959787577,859124279l842542132,859255605l1815098418,959983672l942682425,842542132l926299957,1815294775l959722040,842018872l892873777,808857657l1815623474,926037049l808597556,876162104l859191090,1815426608l943206456,909195317l876096563,892416562l1815556919,842216505l808924720,959982640l825766962,1815492661l892418097,808794418l942420531,842086709l892743734,859060588l875705393,959199284l875967794,808465972l892483692,842217267l942422067,875705650l842412338,959461740l926300213,959198777l809055538,959459893l825505644,926363958l942421297,842086709l892743734,842610796l959721782,942420790l925972786,926103604l842610796,876099382l959199029,876163636l892417590,959789420l942879285,942421817l809055543,859386929l909261164,892746036l959197494,842610997l842609712,959789420l909652281,942421812l943273010,858796849l959789420,959658041l942422322,960051253l842215988,892811372l842282294,942420272l942881077,892875063l859060588,876032050l942421815,942750005l942945593,842283372l892942136,824981299l875901240,926103346l959999030,858863154l741685302,926233144l959526454,809004082l926431544,741617719l926429240,959656761l942763065,842413361l892940594,892483628l842543924,946616117l875901492,959918388l842610732,875575600l963391794,875639604l926430769,859060524l858796336,946614837l825635380,808727856l842283052,876164916l946614833,926495794l859191097,909588524l909391409,946615350l926364983,808530482l842283308,808662583l946614582,960051248l942748976,909588524l859058992,946615093l842217781,909588528l892483628,943273525l929839412,926101812l942815536,959789356l859320633,946614584l809055543,959854386l825766188,943271989l1815621940,942814265l959920439,876162099l892614962,1815294771l925971512,876033845l809053239,875902521l1815688752,892418097l959920432,942420273l876163641,892614704l943011948,909261113l942420537,926495794l909522745,909261164l808661041,942421305l808793394,842283061l959789420,842019893l942421047,825504308l959656754,942684268l892352825,942421297l842610736,909325363l959789164,858863921l824980788,859124024l959787318,842558513l842217525,741684274l892678712,943012150l892955701,858928441l741816632,809054264l909456949,959999025l942945586,741422646l858929464,942682421l842558516,808727605l741422384,875639863l859060280,892890163l943009849,741618743l858928184,858994740l876112952,943011122l741814581,959983672l842019129,876047416l825767985,741421369l943010360,875704883l892955701,842151737l741552944,959787577l876098872,959999031l858863154,741553969l808859448,926431289l876112945,909652018l741618740,942815544l942683703,876178484l909194806,741814577l942814265,926364721l876178487,909586483l741617977,842608697l808530230,959999024l808792882,741552437l909521977,926103089l842558512,892548661l741685299,875705400l842610999,959999026l825309234,741879859l809054264,858797365l842624048,942880825l741749553,808662073l859190583,876112950l892874802,741422137l808596536,875836984l809069620,875902521l741552691,825831992l808858935,892890164l926038328,741946673l859385913,892416313l842624057,959854901l741619252,909652024l959460150,876178484l842281267,741488945l909717561,858993205l809069618,859125305l741749048,925971511l959459637,809004085l825636408,741422128l842216505,960049463l876178483,892417590l741618739,942814265l925905208,876112951l858862642,741488179l926496057,808532280l809069616,842151225l741685561,825831992l925905975,842624050l842019126,741422136l909259832,876165168l842624052,959854901l741881140,825832760l825242674,876178486l859255347,741945909l825636664,859058998l809004086,892744760l741619252,925971511l959459637,892890167l943273784,741815089l875706680,876097848l876178486,859191090l741750064,825635385l909652784,892955698l808858681,741880121l892940345,959525170l809004086,943208760l741619769,892418097l808794418,946616114l909522992,825503793l859060524,825241904l946614576,942682681l926101817,842283052l926300208,946616112l875901492,959854131l892483628,842413623l963392053,926036788l825503796,825505580l892680246,946614582l909587762,892877111l892483628,808793907l946615858,925972786l959919412,942684204l858928694,963393842l808596276,909390392l859060524,959461170l963393334,959527216l842215476,825766188l926430773,1815490866l943273273,875967541l876162097,875640882l1815621680,959722040l909588791,842542128l842478389,1815556663l858929464,926363701l842607665,892877109l1815229496,909259832l942944305,959982641l825309234,1815359795l875706680,842412856l876162104,825700915l1815558201,825831992l842216503,808987697l892744760,1815163447l960050489,909523249l842607671,942814262l1815621682,909261112l925971249,942746676l959591729,825241652l942684268,875836980l959198259,825833781l926299705,875706476l892942137,942421552l808924471,892679733l892811372,959526711l959199029,875836978l926496052,842610796l825832501,925643575l876032308,825833272l859060588,825702192l942422326,926364983l909652273,859191660l942881075,942422324l842610736,842608947l892483692,842609460l942421816,942881077l875573816,959461740l959918641,959198776l859322674,959920183l909261164,892744496l942421043,876032569l942814517,859060588l926298162,942420016l926364983,858994992l825766252,943011125l741751089,825635385l892678448,842624052l943075638,741750840l959722040,808661304l892890165,909652793l741749561,926233144l859387190,909732920l875966512,741488181l926430520,909326137l876047414,842150961l741685299,808596536l892743730,809069623l959787577,741815600l825831992,825766711l892890161,909719352l741619000,842216505l808794160,876178482l909391666,741357622l859124280,959723824l926444596,842215478l741748787,892940345l959919672,809069622l842151225,741618743l925971511,842215477l842558512,859058741l741422132,926234424l926102576,842558516l876032313,741487416l842216505,842347319l842624056,858993206l741814329,892941625l959984434,876178487l909586483,741683513l825832760,909587250l809069619,842348089l741487411,892482616l825504564,876047415l892418097,741355574l943273273,875967541l892890161,842150713l741488438,825831992l825766711,876112947l808595506,741619254l859385913,825308466l876178483,909391666l741619510,842150968l842348337,809069617l959787577,741488176l926233144,892483126l842624050,808662070l741356085,892417079l942945333,809069622l875902521,741421619l875706680,808530488l842558514,876032313l741357360,943207736l809054774,842624051l926298422,741946680l892874808,892942386l926444593,892549173l741750073,875967033l842544697,842558512l808466229,741749047l959787577,808596784l876047413,825767985l741814329,909718841l825243445,959999027l959919666,741684023l959787577,876098872l809069619,926036281l741619769,942815544l858796081,959999033l808728882,741881909l926233144,859386160l942763064,858928433l943077168,909261100l942878769,946616117l892876848,808727609l875706412,858863673l963392304,859059762l892811056,892483628l959525938,963392816l875705906,926431543l942684204,825440567l929837108,842281268l926365745,842283308l909521977,946616624l909522992,943142194l959592492,943011633l946616373,909391920l808464949,942684204l808596277,963391794l876032564,926365238l892811308,909520951l963392311,926036788l960050226,959789356l859256118,963392562l876163636,925972532l875706412,926496569l946615350,942881077l942945335,909261100l858992689,963391797l875705906,859388215l842610732,825766965l929839156,825635124l825241657,892811308l909389879,963392307l825242420,858796336l909261100,959919154l963391801,858797618l909259576,825505580l942748212,946615607l842217781,859256370l842610732,909194297l946614834,925972786l909129269,842283052l859386160,963392824l959789365,892810289l892811308,960051512l963391542,926496050l859191089,825766188l875966773,1815294258l943273273,875967541l892873777,909455929l1815556662,959722040l825766200,926428213l926300469,1815229493l808596536,892744760l842607671,926167606l1815492665,808859448l892351027,876031029l909456177,1815558453l808662073,909195063l892873785,909455929l1815359793,825831992l842216503,808987697l808662328,1815491383l959787577,892483376l808987697,859123769l1815163954,842608697l926234933,942746679l959722801,909259057l942684268,892352825l959198001,943075892l943076404,875706476l892942137,959198256l842348848,825374513l959789420,876163385l959199536,943273266l825505845,942684268l959919416,959198256l825702704,825570105l959461740,842151222l942422070,959920176l858863923,825766252l909259829,741617713l959983672,943273010l876112945,825569586l741880375,825831481l875704889,959999025l825506098,741881395l959591481,858993972l825060404,875770933l892744761,925707318l808794168,926037298l892480876,858994225l741945657,808464949l842478649,892431409l876165424,842282041l825766188,825637169l1815491635,925905197l959526707,741748792l809004087,909128501l741881395,812397873l842347564,942946361l829174323,959525176l875772211,959982643l942748722,1815558448l926234424,842281015l876162098,842150962l1815099184,892874808l892679993,876096562l859059506,1815491889l875706680,876163896l842607672,909130037l1815426103,959722040l875573560,809053241l892679225,1815230262l859124280,959722295l876096560,943011122l1815359797,960050489l859058226,876031030l842347825,1815556916l959984952,825505586l959982646,909588530l1815426099,909652024l909652017,959982646l825506098,1815295800l943206456,875968309l842542136,909129013l1815230768,960050489l959658033,909716530l859386675,1815294771l909457208,808859955l842607668,808465206l1815492148,808662073l809055799,842607672l926101558,1815228728l808596536,942750001l825764912,909718322l1815623733,842609976l808531509,926428216l875769910,1815162929l825831992,825766711l892939314,892877113l1815556146,926234424l808596023,808987704l876164408,1815361588l842412601,892942649l876096565,875639858l1815229233,808859448l942879539,808987704l892678201,1815361586l959722040,842346552l842542136,959657013l1815360565,876097592l875836470,809053233l942682681,1815491126l943206456,959527221l876096563,959919154l1815228724,825832760l875903288,892873784l943273784,1815558195l892418097,825309492l942421810,909654069l959460403,808860012l876164144,942420278l942682681,808465465l842610796,892482867l942421814,892876848l876033592,959789420l859256887,959197751l842281524,825373490l959461740,808727862l942421814,959656497l808728120,909261164l942814002,942421559l909718839,842413368l825505644,959461171l942422066,859125808l892942640,892811372l842151735,942420529l892745015,909717812l892811372,808661049l942421810,926364983l909457713,859060588l858796336,942422068l926167604,808857913l825505900,909587256l942421553,842479664l892745783,892483692l909456182,942421299l942682676,875836470l943011948,875837753l959198264,825636404l959658036,842283372l926167352,959199031l925905716,875641142l959461740,825308722l942420016,892547641l858862896,909392236l859189558,942420023l859190578,892875573l842283116,960050996l942420530,825766457l942682929,959461484l808793392,959197235l859322674,909324600l859060588,909457200l942421555,942682676l825506101,842283116l875968560,959198260l892746032,858927924l959592556,909457201l942421040,842610741l959787319,959461740l825309491,942422325l926429753,876099379l842283116,959657013l824981810,909455672l959525426,892890167l926430009,741488945l808662073,842610231l842624048,959854901l741815604,909652024l959590710,876178487l892418098,741945904l859387192,842151480l892890160,825373497l741355833,942748727l892877111,892955702l875903033,741422134l892874808,892679993l842558515,892809529l741683254,858929464l959918389,842558520l959460149,741423412l892941625,959984434l926444598,859256117l741552179,943010360l808465203,842558520l909522741,741487922l875901496,808661044l876047417,942749233l741552946,959787577l808466224,842558513l858994741,741879856l942815544,909193273l892955703,859322681l741945913,892417079l909390645,809069617l875902521,741684784l926234424,892745008l876178481,892417590l741488944,926234424l892745008,876112944l875836722,741357878l808662073,842413367l892890168,876165432l741880370,892418097l808728882,963392560l943143221,909587767l892483628,808726581l963393844,909718834l943010873,892483628l875704375,946614837l875770420,943076663l842610732,892940344l963391544,809055538l825766966,825505580l875771189,946614838l842086709,808989236l892483628,842544695l963391540,875903285l876032560,959789100l842347057,963393849l842348853,875837749l842283052,959983670l946614324,909654069l808728114,825766188l926430773,1815361593l842150968,926365489l842607671,875967286l1815689017,959722040l825766200,809053232l859386169,1815164722l960050489,842610993l876162096,859191090l1815230000,960050489l875968561,926428213l858992694,1815623472l875705400,909652785l842542136,942879797l1815426871,825831992l943010871,808987699l926037816,1815426616l926234424,808923447l809053232,842608953l1815622706,959787577l859124279,842542132l859255605,1815098418l959983672,942682425l842542132,926299957l1815294775,959722040l842018872,892873777l808857657,1815623474l926037049,808597556l876162104,859191090l1815426608,943206456l909195317,876096563l892416562,1815556919l842216505,808924720l959982640,825766962l1815492661,892418097l808794418,942420531l842086709,892743734l859060588,875705393l959199284,875967794l808465972,892483692l842217267,942422067l875705650,842412338l959461740,926300213l959198777,809055538l959459893,825505644l926363958,942421297l842086709,892743734l842610796,959721782l942420790,925972786l926103604,842610796l876099382,959199029l876163636,892417590l959789420,942879285l942421817,809055543l859386929,909261164l892746036,959197494l842610997,842609712l959789420,909652281l942421812,943273010l858796849,959789420l959658041,942422322l960051253,842215988l892811372,842282294l942420272,942881077l892875063,859060588l876032050,942421815l942750005,942945593l842283372,892942136l824981299,875901240l926103346,959999030l858863154,741685302l926233144,959526454l809004082,926431544l741617719,926429240l959656761,942763065l842413361,892940594l892483628,842543924l946616117,875901492l959918388,842610732l875575600,963391794l875639604,926430769l859060524,858796336l946614837,825635380l808727856,842283052l876164916,946614833l926495794,859191097l909588524,909391409l946615350,926364983l808530482,842283308l808662583,946614582l960051248,942748976l909588524,859058992l946615093,842217781l909588528,892483628l943273525,929839412l926101812,942815536l959789356,859320633l946614584,809055543l959854386,825766188l943271989,1815621940l942814265,959920439l876162099,892614962l1815294771,925971512l876033845,809053239l875902521,1815688752l892418097,959920432l942420273,876163641l892614704,943011948l909261113,942420537l926495794,909522745l909261164,808661041l942421305,808793394l842283061,959789420l842019893,942421047l825504308,959656754l942684268,892352825l942421297,842610736l909325363,959789164l858863921,824980788l859124024,959787318l842558513,842217525l741684274,892678712l943012150,892955701l858928441,741816632l809054264,909456949l959999025,942945586l741422646,858929464l942682421,842558516l808727605,741422384l875639863,859060280l892890163,943009849l741618743,858928184l858994740,876112952l943011122,741814581l959983672,842019129l876047416,825767985l741421369,943010360l875704883,892955701l842151737,741552944l959787577,876098872l959999031,858863154l741553969,808859448l926431289,876112945l909652018,741618740l942815544,942683703l876178484,909194806l741814577,942814265l926364721,876178487l909586483,741617977l842608697,808530230l959999024,808792882l741552437,909521977l926103089,842558512l892548661,741685299l875705400,842610999l959999026,825309234l741879859,809054264l858797365,842624048l942880825,741749553l808662073,859190583l876112950,892874802l741422137,808596536l875836984,809069620l875902521,741552691l825831992,808858935l892890164,926038328l741946673,859385913l892416313,842624057l959854901,741619252l909652024,959460150l876178484,842281267l741488945,909717561l858993205,809069618l859125305,741749048l925971511,959459637l809004085,825636408l741422128,842216505l960049463,876178483l892417590,741618739l942814265,925905208l876112951,858862642l741488179,926496057l808532280,809069616l842151225,741685561l825831992,925905975l842624050,842019126l741422136,909259832l876165168,842624052l959854901,741881140l825832760,825242674l876178486,859255347l741945909,825636664l859058998,809004086l892744760,741619252l925971511,959459637l892890167,943273784l741815089,875706680l876097848,876178486l859191090,741750064l825635385,909652784l892955698,808858681l741880121,892940345l959525170,809004086l943208760,741619769l892418097,808794418l946616114,909522992l825503793,859060524l825241904,946614576l942682681,926101817l842283052,926300208l946616112,875901492l959854131,892483628l842413623,963392053l926036788,825503796l825505580,892680246l946614582,909587762l892877111,892483628l808793907,946615858l925972786,959919412l942684204,858928694l963393842,808596276l909390392,859060524l959461170,963393334l959527216,842215476l825766188,926430773l1815490866,943273273l875967541,876162097l875640882,1815621680l959722040,909588791l842542128,842478389l1815556663,858929464l926363701,842607665l892877109,1815229496l909259832,942944305l959982641,825309234l1815359795,875706680l842412856,876162104l825700915,1815558201l825831992,842216503l808987697,892744760l1815163447,960050489l909523249,842607671l942814262,1815621682l909261112,925971249l942746676,959591729l825241652,942684268l875836980,959198259l825833781,926299705l875706476,892942137l942421552,808924471l892679733,892811372l959526711,959199029l875836978,926496052l842610796,825832501l925643575,876032308l825833272,859060588l825702192,942422326l926364983,909652273l859191660,942881075l942422324,842610736l842608947,892483692l842609460,942421816l942881077,875573816l959461740,959918641l959198776,859322674l959920183,909261164l892744496,942421043l876032569,942814517l859060588,926298162l942420016,926364983l858994992,825766252l943011125,741751089l825635385,892678448l842624052,943075638l741750840,959722040l808661304,892890165l909652793,741749561l926233144,859387190l909732920,875966512l741488181,926430520l909326137,876047414l842150961,741685299l808596536,892743730l809069623,959787577l741815600,825831992l825766711,892890161l909719352,741619000l842216505,808794160l876178482,909391666l741357622,859124280l959723824,926444596l842215478,741748787l892940345,959919672l809069622,842151225l741618743,925971511l842215477,842558512l859058741,741422132l926234424,926102576l842558516,876032313l741487416,842216505l842347319,842624056l858993206,741814329l892941625,959984434l876178487,909586483l741683513,825832760l909587250,809069619l842348089,741487411l892482616,825504564l876047415,892418097l741355574,943273273l875967541,892890161l842150713,741488438l825831992,825766711l876112947,808595506l741619254,859385913l825308466,876178483l909391666,741619510l842150968,842348337l809069617,959787577l741488176,926233144l892483126,842624050l808662070,741356085l892417079,942945333l809069622,875902521l741421619,875706680l808530488,842558514l876032313,741357360l943207736,809054774l842624051,926298422l741946680,892874808l892942386,926444593l892549173,741750073l875967033,842544697l842558512,808466229l741749047,959787577l808596784,876047413l825767985,741814329l909718841,825243445l959999027,959919666l741684023,959787577l876098872,809069619l926036281,741619769l942815544,858796081l959999033,808728882l741881909,926233144l859386160,942763064l858928433,943077168l909261100,942878769l946616117,892876848l808727609,875706412l858863673,963392304l859059762,892811056l892483628,959525938l963392816,875705906l926431543,942684204l825440567,929837108l842281268,926365745l842283308,909521977l946616624,909522992l943142194,959592492l943011633,946616373l909391920,808464949l942684204,808596277l963391794,876032564l926365238,892811308l909520951,963392311l926036788,960050226l959789356,859256118l963392562,876163636l925972532,875706412l926496569,946615350l942881077,942945335l909261100,858992689l963391797,875705906l859388215,842610732l825766965,929839156l825635124,825241657l892811308,909389879l963392307,825242420l858796336,909261100l959919154,963391801l858797618,909259576l825505580,942748212l946615607,842217781l859256370,842610732l909194297,946614834l925972786,909129269l842283052,859386160l963392824,959789365l892810289,892811308l960051512,963391542l926496050,859191089l825766188,875966773l1815294258,943273273l875967541,892873777l909455929,1815556662l959722040,825766200l926428213,926300469l1815229493,808596536l892744760,842607671l926167606,1815492665l808859448,892351027l876031029,909456177l1815558453,808662073l909195063,892873785l909455929,1815359793l825831992,842216503l808987697,808662328l1815491383,959787577l892483376,808987697l859123769,1815163954l842608697,926234933l942746679,959722801l909259057,942684268l892352825,959198001l943075892,943076404l875706476,892942137l959198256,842348848l825374513,959789420l876163385,959199536l943273266,825505845l942684268,959919416l959198256,825702704l825570105,959461740l842151222,942422070l959920176,858863923l825766252,909259829l741617713,959983672l943273010,876112945l825569586,741880375l825831481,875704889l959999025,825506098l741881395,959591481l858993972,892890164l909719352,741751091l942815544,892350769l876047414,909392177l741422641,926234424l875835703,892955697l943011385,741488946l825831992,892548407l876112946,909193778l741751092,926429240l825309234,842624057l825438774,741617718l825832760,943141938l942763064,959460657l909326648,959789356l909391160,963391796l892877109,926496050l825505836,808990007l946614832,825504313l825505847,842086444l825768243,963393586l892877109,808464691l942684204,909652535l946616370,925972786l858927924,959789100l825307699,963391540l875639604,842414386l825766188,909717557l1815164723,842216505l909717559,892873776l875704633,1815622197l892418097,808465971l942422068,842019380l926234160,959789420l825439544,959198512l842281524,943075378l959789420,808990006l942421555,959656497l960051256,892483948l926496313,959199280l892350518,808531249l859060588,959852594l942421558,892352821l808727864,842283372l808726840,925644848l876163380,825767478l959461740,909717815l959198256,892350518l842215984,892483692l808990771,942420536l842086709,808532021l842610796,858862649l959197238,959658288l909195569,842283116l808532018,959199280l825636404,909390645l892483692,859124534l959198520,892746037l825374007,842283372l842283062,942421040l842610741,875901239l959592812,825832248l942421557,926298681l842347576,842283372l842215736,959198771l959789365,842609714l959789164,892678705l959198005,825636404l859385909,909261164l926234932,942421049l926233911,892876084l842610796,926167350l942420016,942682676l959985205,909392236l859124022,942420533l859190578,892875573l959789420,892810550l959197490,859059762l942683440,842610796l859125560,959198257l825636404,959789109l842610796,943077176l942421301,842610736l825504819,892483692l909127735,959197749l943274293,926363956l825766252,959590965l741488948,926234424l909194800,926444600l808924981,741619249l875967033,825374770l842558514,825701685l741619763,892418097l825833776,946615608l892352821,892482104l959789100,808532273l946614329,942682681l842086713,959789356l943142967,946614579l909718839,825374776l959461676,926300213l963393081,909392181l943207985,825505580l926429494,963393843l808531506,875902257m842283308,825635897l946614832,942814777l809054515,892811308l875967288,946614583l926233911,892351283xel842610732,808793912l946614837,892352816l892417332,825766188l942813749,1815361076l926494777,942684465l842607673,926298422l1815361840,959722040l842018872,892939315l909456953,1815622967l875705400,942880823l842607668,892877109l1815491640,892678712l959459383,926428215l960049206,1815558456l825439289,942748212l926428216,892352309l1815622710,825831992l825766711,892939316l926037305,1815163442l942814265,825765944l876162098,859321906l1815359543,959722040l909457719,842542132l959657013,1815427383l892418097,926102070l942420531,842543412l842215985,842610796l926431030,959198256l925905716,808597814l892811372,842282294l942420016,809055543l926036019,942684268l825438777,959197497l825242420,942945072l842283116,825833268l942420022,859320628l909194807,942684268l943141431,942421302l859190578,892548661l892483692,892678197l959197240,925905716l892418358,909392236l942944566,959198003l926036788,825700915l842283116,909719348l942421302,909587762l943206710,959789420l943142967,824981810l909455672,859255602l959999029,925971506l741947184,926233144l925970736,876112947l842282290,741421873l942815544,842348848l942763065,842413361l909653553,959461676l959788340,946616626l943274032,909324857l909588524,808530736l946615346,842610736l859126067,825766188l859189557,1815425079l926496057,909128498l876031026,925972017l1815163447,909652024l925905462,842542131l892351797,1815165237l892483896,942944822l892873777,859388216l1815164468,892940345l842610993,876162100l825504051,1815360569l959787577,876098872l842607672,842479925l1815099703,959591481l892548660,959982644l892811314,1815229744l959592760,858862132l942746672,842151217l909391673,842610796l876164149,942421298l926167604,909324600l875706476,892418105l959199029,943206964l926232624,842283116l808924211,959197494l943273266,926169141l959789420,859256887l959197745,909392181l825767473,842610796l909326388,942422066l859321655,892352309l859191660,892418355l942420788,842479664l859124535,959789164l926365747,942420784l960051248,808595505l942684268,842281529l959197745,959656758l926232626,892811372l909718326,959199536l909392181,892876337l842610796,892351545l959199288,808531506l909390643,825766252l909259829,741881139l943010360,942944563l876178481,925905459l741815095,959787577l892614966,876112950l892416562,741880375l909457208,859189300l959999027,808728882l741487926,808465977l808792373,876047414l859125041,741357369l926234424,825373239l876178487,876099122l741619252,909717561l876097840,876178482l825504051,741749300l909194295,959919160l959999025,909588530l741946424,943011640l825374259,876112946l842348853,741618232l892940345,875706168l892955704,959527225l741946673,926037049l926299700,876112953l925970994,741357623l808596536,875836984l809069624,959526713l741749049,875901496l909260851,842558513l959920436,741684791l859124280,842478135l892890167,959983929l741945400,842608697l842414128,809069620l875705145,741946163l842216505,808794160l809069620,842348089l741881394,808596536l909521976,942763061l909325617,959591217l859060524,825702192l946616630,892876848l825831737,875706412l808532025,963393076l959527216,825700915l942684204,808923703l963393592,909586996l808857651,959789100l909259315,963393591l825833781,858862649l959789100,825636915l946615861,842217781l808532273,825766188l892940853,1815099442l943273273,875967541l808987697,926496056l1815295285,959722040l808661304,808987697l892678201,1815097400l892483896,925972788l876162103,859191090l1815491888,892941625l892612665,876096565l842085426,1815164216l926233144,942749238l809053240,959787577l1815492405,892418097l825309492,959197490l876032564,892614457l959461740,892876853l942420787,943273010l825766448,959461740l808661557,959197488l892614960,842152245l892483948,943011897l942420276,960051253l959723826,909261164l926168627,959198002l808596276,909324856l909588588,943208752l942422326,925972786l959919412,892811372l808728373,959197239l892614960,909719094l842283372,842150200l959198257,909194802l842608695,842086508l909588787,942421298l842348592,909717817l892811372,909455415l942420021,959460919l892614711,959789164l892876080,942420020l859321655,942815030l825505644,892940598l959197233,808596276l808662839,942684268l859257141,959197744l943012149,808728377l943011948,825702711l925645104,842281268l859059762,959789164l808532273,942422328l959460919,858796344l959592556,859060017l959197490,959527216l825503796,859060588l909194289,959197752l909718834,909456441l959461740,842151222l942420535,959460919l959918905,959789420l859256118,942421042l825504313,892351286l875706476,942749753l959199536,875573302l892744761,959789164l892352817,942421559l825636912,959854640l959789164,909456690l942421296,926167604l859256887,892811372l875966519,942420529l808989241,959919929l859191660,942815539l942422065,942813748l875705649,959461484l808858928,959199284l808596276,808466230l892811372,842084409l824980275,842346808l808465465,809004081l825636408,741422128l842412601,809055027l842624054,859059765l741946933,825635385l825766192,809004082l858929464,741422132l942815544,926101809l876178482,959723314l741553463,959722040l842018872,892890163l875704633,741618224l825439289,842150708l926444593,926167094l741749044,825832760l875574578,876047409l842347825,741946164l943010360,960049459l809004082,943011896l741684025,909259832l892351538,876112950l842543666,741946421l858862647,926233909l892890166,842414136l741815350,859387192l825832760,842624049l926167606,741685305l942815544,926038320l876047409,808990769l741488696,926037049l876034356,842624053l960049718,741488945l825831992,842216503l876112949,942683698l741487929,808858169l842217523,842624051l825438774,741748790l858928184,926234420l942763058,842282289l859060277,942684204l808597046,946615095l808793394,825832757l909261100,909194034l963391792,875639604l959525427,825766188l858928693,1815623476l892874808,808990521l876096569,825766450l1815623479,959722040l842018872,892873779l808857657,1815623474l959984952,808597810l842607670,926167606l1815296313,859385913l875770930,876031028l892876337,1815623986l875901496,959920435l926428211,859189558l1815623475,959788088l942682933,842607664l825241910,1815229749l959592760,875769908l842607669,959854901l1815230004,842347064l809054516,959982644l842085938,1815556409l808859448,942879539l842607672,909130037l1815622194,959722040l875573560,926428217l959657525,1815687222l960050489,825506097l842607670,892877109l1815622712,943206456l809056053,809053236l959526713,1815164211l909717561,909259317l892939320,909260089l1815557428,892418097l926234930,959199545l892877109,892875572l859060588,825636656l942421556,926495794l892745529,842283116l825571376,942421047l875836722,825636144l842283372,808662583l942421813,808924471l859256374,842283116l942813492,959197493l825702704,842348601l959461740,943274035l942421815,925972786l892876084,842283372l892612920,959197490l892877109,809055028l842610796,926103352l942422071,859190578l808597814,825766252l808661557,741356085l943273273,875967541l892890161,842150713l741618228,875705401l825241650,809004087l892678201,741553205l876097592,926496054l809069617,909653305l741751095,859124280l892810039,876047411l808990769,741880113l808465977,808464693l809069617,942813497l741618999,808465977l909456438,809069624l809055033,741421873l942748727,943010865l926444592,825702197l741816630,892679992l876098615,909732913l859386675,741488949l892483896,959985460l926444594,960049206l741488952,859387192l892417592,876178486l808990770,741618992l892418097,959984178l946614328,959789104l959461431,942684204l858863158,946614320l943273010,825309233l943011884,959918649l946616626,926167604l858862649,892483884l943011897,946616628l892876848,875575607l959461676,859386167l946614581,926429753l842346549,959461676l859386167,829175348l859124024,858992950l842607666,926101558l1815688501,959787577l892481847,892939312l858928441,1815165240l892679992,842216503l876162101,892614962l1815689008,892940345l909259058,876162096l825504051,1815492401l875639863,825635122l959982648,842347314l1815688757,875706680l808532017,809053235l942682681,1815491126l909652024,925905462l892939314,859322681l1815228985,859387192l842412082,892939312l808858681,1815359801l892418097,842609202l942420787,875901492l825242165,859060588l858796336,942420533l943273010,909586992l942684268,858928694l959199538,808596276l909390392,959461740l942747702,942421812l942682676,875641140l825505644,825307700l959198768,892877109l892875572,959789164l942945586,942420787l925972786,842217524l943011948,959658297l942421815,926298681l892482105,959789420l942879285,959197753l858928690,892352819l959789420,909391929l942421817,876163641l842348080,892483692l808792117,925643831l825766196,825439798l909261164,892746036l959199542,959723058l842413366,959789420l842019893,959199543l926036788,858992692l959789420,926299446l959199285,926036788l909324850,959789420l892876855,824980793l859124024,842543158l876178481,959723314l741684279,842412601l959527225,892955698l960049465,741816370l859385913,875770930l926444596,892352309l741815089,959983672l808792882,809069616l959787577,741881136l942748727,943206456l892955705,875903033l741422134,892678712l842544176,842558512l892809529,741816624l942815544,808988721l842624054,892352821l741421623,926037049l926299700,842624057l943272502,741749044l959788856,926365238l876178485,842281267l741487922,875705400l876098097,842558520l808991028,741488951l959983672,875705650l842624048,892744502l741881908,892941625l926036020,876112952l842085426,741946163l926233144,859256630l876178481,892809267l741880374,909652024l943010358,942763056l943076657,809056567l859060524,876033840l946615602,926167604l959787321,842283308l892416564,963393589l842217776,909588533l842283308,842281272l946615861,942944825l942946611,909588524l825505329,963392564l959527221,842085688l959789356,808661559l963393589,892877109l943142963,892811308l909326133,963392049l943012144,892942646l825505580,842283062l946615607,960051253l859388212,892483628l876032051,946614836l925972786,859124533l892811308,859058231l946615863,892352816l842282293,842283308l909521975,963391544l943012144,875771192l943011884,875772217l946615094,959920181l909718326,959789356l909194804,929837112l825635124,808597303l942684204,875901497l946616632,926167604l876098360,942813484l762066485,808661298l825634871,908867127l875770220,926363954l741357618,926233901l943272752,829176115l825373747,808728375l892152886,858797877l959658041,909258092l892548152,741356339l892416301,959854900l1815296307,943075885l859124532,757870903l875901233,859387449l829174585,926365494l741421107,943075885l842347316,762064944l808531505,875704630l824981047,909194807l876164912,841837617l842215728,875770678l808594732,959787830l825242423,876163436l926232886,741749043l926365233,842478647l858797420,959656243l808528946,859190832l1815229749,808923446l909455417,892547884l942945845,892431412l842608691,808859952l909192492,842479415l926232624,875770220l942684212,824980273l942683185,808595765l825060400,959984947l909456948,825044023l825440564,909717815l908946480,926495536l808531257,926298412l942946103,909208631l876033847,824980023l926365494,1815230260l926036269,943075381l741357105,808726829l892875321,1815099448l858797613,892942137l824979505,926365494l1815558196,926365233l842478647,926298412l926168887,825322546l925905970,942815027l892547884,943076405l892496952,942746678l943141173,808465973l808661612,943274038l959523894,926299443l942945841,808661612l926496822,858926131l809055792,829174834l909457209,741880369l808857650,875574070l808661612,842021174l858926132,809055792l845952050,959852595l741618224,825831990l1815621688,909128498l909455417,808661548l842021174,858942516l809055792,824980530l943206713,859059257l925985842,875968821l824981041,909719345l1815491383,926496305l808990261,926036780l1815099446,892350514l892743732,858863404l808596272,842230832l875968312,960049452l960049714,825715765l808530992,892089909l809054265,858942520l959985200,908866105l942750002,829175856l926365494,741488951l892678963,943207988l926298476,926168887l858991666,909391157l829175864,926365494l741488436,926365233l942815031,926298476l926168887,909192242l876033847,829174327l808991030,741749559l943273521,876099378l808923500,825636656l925969462,909717552l829174838,875639607l741357109,825440049l875835704,859255148l892743733,925969462l842216755,829175345l909194295,741488945l825505585,875967033l876032364,909195060l925969464,808531252l829175856,875836727l741488945,875902769l943206968,909586796l909719857,925969464l892547638,829174325l875837239,741880369l876033841,943207990l926364012,892614452l925969462,842020151l829174327,842348343l741750581,892811057l943206451,926364012l959657269,925969458l959788343,829174832l926234423,741487929l892811057,875967544l926364012,892481590l925969462,892483127l829173814,859191095l741880371,909588273l808728627,926364012l808728118,925969456l959854135,829174321l825702199,741879856l926365489,808728118l926364012,876165175l925969460,909457463l829173808,943208247l741488438,959919921l875968566,943141228l959524912,925969458l926036280,829175347l892418103,741751090l825767729,909587766l959853676,942880311l875311156,909588790l808728627,959853676l942880311,875311156l909588790,808728627l959853676,942880311l875311156,909588790l808728627,959853676l942880311,875311156l909588790,808728627l825701996,892743729l825306166,842282039l1815359539,876032305l943077172,825306160l926168119,1815099446l876032305,943077172l825306160,926168119l1815099446,876032305l943077172,825306160l926168119,1815099446l876032305,943077172l825306160,926168119l1815099446,876032305l943077172,825306160l926168119,1815099446l876032305,943077172l909192240,876033847l829174327,808661047l741486905,858797873l875705393,825700716l808858674,925969464l825569841,829173810l959984439,741486899l942880561,875706425l892809580,942945072l925969464,875770933l829174834,926364983l741488436,926234417l808596793,909586796l825636660,925969462l943142454,829173812l926168887,741750068l892811057,943206451l926364012,959657269l925969458,959788343l829174832,926234423l741487929,909588273l808728627,926364012l808728118,925969456l959854135,829174321l825702199,741879856l926365489,808728118l926364012,876165175l925969460,943077687l829174838,808466487l741488945,808990513l808597817,943141228l859058225,925969458l892743992,879506999l808597043,942683193l909325356,876163122l879507504,808597043l942683193,909325356l876163122,879507504l808597043,942683193l909325356,876163122l829175856,875837233l875574066,925970732l825701428,829175862l875837233,943075639l925970732,825701428l829175862,875837233l943075639,925970732l825701428,829175862l875837233,943075639l925970732,825701428l829175862,926365494l741488436,909195057l942682163,842477932l909194034,925969464l825504823,829175858l909391671,741881910l876033841,909456439l943141228,926234161l909192246,809056055l913061936,808530231l741750070,876032305l808661556,909208628l808532023,824981045l943142710,1815098418l926365233,875967033l943075628,876098867l909208624,876033847l824980023,808990518l1815097400,809054513l892351800,892546102l892811315,1815491892l942684471,825308215l808987698,926298168l1815098424,809054777l959789107,842083378l875835702,808595765l875770220,842608949l741617719,942945073l959985204,762065465l909586482,909587251l757871670,858927154l875640119,762065970l909719857,859126065l757872690,926038065l926495032,762066487l959460913,825635377l757871668,808661810l876164151,825060404l842544692,741486897l876163380,1815359539l959985709,808597809l757871670,825833528l925971001,926051384l925969456,825767218l762065457,825833528l959525433,909192242l876033847,762066488l825833528,959525433l909192242,876033847l862729784,875902259l741881910,926365233l842085687,926298476l926168887,892480562l808610870,824980531l825767734,1815426866l842281777,942684209l909192240,876033847l829174327,926365494l842085682,926298412l926168887,926247986l892482608,741751094l1815491890,809055793l926429752,943010860l1815229751,909128498l842611000,808661548l842021174,858942516l809055792,757871666l875836726,925985840l892416051,824980784l926365494,1815230260l926365233,842478647l892742956,1815491381l926365233,859255863l892742956,1815491381l808530737,824980023l842283062,1815164215l892679725,824981043l925905203,909208626l926037048,824979765l859257142,1815360056l876163380,741617715l909325105,942815033l925906284,926102834l858991672,825440312l845951284,842347824l909719600,909192243l875903031,829175856l875770679,741488434l926365233,842478647l875770732,959985720l909192246,876033847l845951543,825702704l741356085,909128498l875704377,808661612l842021174,808594484l892417849,845951541l959852595,741618224l926494770,842347825l808661612,842021174l858926132,809055792l862729266,875771700l824981552,892612915l859008054,842084918l858534709,959723827l1815163956,926365233l858861625,926298412l926168887,909208626l858863671,824980017l926365494,1815230260l926365233,842478647l943075628,943274288l808610868,892417849l841756722,959852595l1815360048,909128498l875704377,842347308l825569900,926430518l942746677,808990260l1815229750,943076147l875771190,825438508l1815492661,959853365l926036528,841821234l876033073,959656760l909208626,876033847l841756728,829175349l926365494,741814839l1815491890,909128498l842611000,808661548l842021174,892562484l925969458,859386672l879506489,875573553l943208497,859059244l926364470,858942518l959985200,841758770l829175349,875575601l876163378,825306162l842281017,892811569l909455980,892875052l959854132,926116912l943141424,841756724l825702704,808464949l892679788,841758259l845951798,859191350l943075378,842543660l892745068,808596268l925985840,959787826l824981814,825766968l1815229745,926365233l842478647,875705644l858993721,925985846l842479672,824980019l842283062,1815229751l926365233,842478647l926298412,926168887l909208626,876033847l824980023,926365494l1815230260,926365233l842478647,926298412l926168887,909208626l876033847,824980023l926365494,1815230260l926365233,842478647l926298412,926168887l909208626,876033847l824980023,926365494l1815230260,926365233l842478647,926298412l926168887,909208626l876033847,824980023l926365494,1815230260l926365233,842478647l926298412,926168887l909208626,876033847l824980023,926365494l1815230260,926365233l842478647,926298412l926168887,909208626l876033847,824980023l926365494,1815230260l926365233,842478647l926298412,926168887l909208626,876033847l824980023,926365494l1815230260,926365233l842478647,926298412l926168887,909208626l876033847,824980023l926365494,1815230260l926365233,842478647l926298412,926168887l909208626,876033847l824980023,926365494l1815230260,926365233l842478647,926298412l926168887,909208626l876033847,824980023l926365494,1815230260l926365233,842478647l926298412,926168887l909208626,876033847l824980023,926365494l1815230260,926365233l842478647,926298412l926168887,909208626l876033847,824980023l926365494,1815230260l926365233,842478647l926298412,926168887l909208626,876033847l824980023,926365494l1815230260,926365233l842478647,926298412l926168887,909208626l876033847,824980023l926365494,1815230260l926365233,842478647l926298412,926168887l909208626,876033847l824980023,926365494l1815230260,926365233l842478647,926298412l926168887,909208626l876033847,824980023l926365494,1815230260l926365233,842478647l926298412,926168887l909208626,876033847l824980023,926365494l1815230260,926365233l842478647,926298412l926168887,909208626l876033847,824980023l926365494,1815230260l926365233,842478647l926298412,926168887l909208626,876033847l824980023,926365494l1815230260,741750066l808727351,825505584l925970796,909522489l926428208,892483381l1815361585,926365233l842478647,926298412l926168887,909208626l876033847,841757239l842544436,909325621l892613228,892678712l824981043,926365494l1815230260,926365233l842478647,926298412l926168887,909208626l876033847,824980023l926365494,1815230260l926365233,842478647l926298412,926168887l909208626,876033847l824980023,926365494l1815230260,959920177l876098608,841758772l942763065,875575607l842608952,1815687724l892547373,875903288l741751092,825570355l808793910,808466796l842543417,858534455l875640372,875771448l959524204,892679991l741750840,943207224l1815361847,959984685l842610225,825699384l825438259,762066744l876033585,808530999l858535473,842347573l879506229,875837745l942420531,808925239l842477623,808792428l842347832,858860596l943009841,1815492916l926232625,858862388l908865585,925972786l862729012,909325872l824979512,859126065l808924727,942828596l842479922,942422070l875705400,875574577l875966829,875902256l892480560,943011377l828586040,926169141l741750583,926233393l942944312,875704620l842412600,841821236l859320371,942945845l959524140,825570615l909523254,808596268l1664103735,909392177l808924472,908867640l942880567,942748976l825241900,959525944l741945396,858797105l959984953,824981812l909587512,741552947l942747949,909587248l912471094,909390132l909522741,943272236l892876339,858926133l809055792,824980530l959853110,741356089l825569330,842347833l942880812,875575096l892679779,825504821l824980025,942749747l741422136,875966771l909193777,808923692l741618745,925905462l842281273,875375668l875704376,942945591l842150243,825440568l741946162,825701684l959527223,959523890l892351025,859059507l825569836,925906486l875637814,943141944l842086195,909586732l909586741,926311225l909719600,741357620l842545461,943274032l825306164,842348084l824981552,825439795l909654068,859319348l892745784,942812217l959461683,862139959l909588790,959523888l926496313,858927927l859386156,926299699l842083377,809056564l943207986,875968556l943075888,858536245l858863408,1664562999l943207224,741617719l926169138,909588277l808464940,959591991l741356089,808531505l859255350,824981554l892418356,741423415l825307186,808595767l825569891,842609974l825044016,808923191l859189560,942746674l892547129,824980537l842479158,959526451l892152882,909129526l909588534,875770668l942750000,942760757l892416310,942420533l926431283,757871664l825242161,926365238l824980017,875901493l808991024,825044024l926234935,942815028l825044021,809055537l875837232,909337400l959591729,808594482l892417849,741619250l859387185,959787825l824980274,942747698l741945911,943207224l741488438,909522226l1664366132,842020152l808857908,925969456l809055032,875311922l859321392,909391156l925969708,875836979l842610225,892809772l842021169,842411059l808988985,841835320l892744241,808464945l942484528,942814261l959789109,909652268l876164658,959525932l943076148,942746924l892809523,842215993l808661548,892942390l925983537,858861622l858535479,909457714l741486901,842477873l741487416,858929457l909457717,757872692l859191603,808661302l959523893,825307696l892482359,909389155l859059765,741553202l926429235,909719095l909719340,943141177l824981045,842609720l842217778,808922164l909128752,824981296l858862137,862139952l942748977,909719089l842543404,926036784l741815609,842217517l959985205,757871922l959854897,875573552l841759033,959852595l741749553,808596529l942815540,761476665l825767732,959721525l875637813,926167609l808988985,875704620l892746035,741488435l808727601,875771953l825830700,943010612l741618737,876032305l842282553,845362740l959852595,741488433l959657009,909522994l841757746,959852595l741553457,825831990l741879864,909456945l942813496,825306412l926234937,808990768l859188579,842086454l741618486,875639345l842085682,757871670l858796343,959918137l808594485,909195065l858534456,925905458l741486903,892940593l926299955,828585523l892416822,808662072l825044018,892875575l808794163,825502771l926168121,842411058l876097849,808594480l892612665,824981047l892875824,959460919l942760758,943272241l942684209,892809516l959525427,741552946l926363949,859255863l741423417,959526449l892416048,824980023l825504049,741422897l808530997,875771190l808608564,925972281l824981557,808663344l741488434,959525165l808924473,741553975l892418093,909195575l824980274,892875830l741816627,825831990l1664497463,960049453l909194293,741486901l926494770,825374001l892480564,943011377l875311667,875837745l757870640,875640120l875967284,959523896l892547125,842019889l926101859,909194293l825044018,808465971l859255345,942746678l942814768,824979505l942747698,909653557l926034996,909652535l824980537,892417076l1664102450,909128498l842611000,808594732l925907248,808596785l942682668,942748977l741750579,842020657l909588536,824980788l842348601,741750064l859256625,808989745l828583984,959854645l741552433,926168370l741619765,909194546l842348853,808529196l926233137,942682680l909194284,842150199l909585708,808858677l1664497968,925905459l943010105,925905196l876098360,858860592l909259575,892088887l959656249,842610998l825373484,909457457l825371701,943141171l1664497465,925971249l875639088,824981305l926037045,741552949l876165425,842478130l892940588,892613940l741357111,943207479l858863925,959261747l909522232,943010353l859320675,842412848l741488184,892416049l875706164,858598451l825374769,926431280l909652780,859387191l942945068,841756728l909521977,946026552l892417332,808728114l959525932,808530740l942747948,959591481l741487414,909455661l825372722,741880627l809054769,926036793l841756727,825702704l1664168503,825831990l741879864,842019117l892940848,741356592l825439793,842283061l757872949,876097841l892352824,757871671l875573559,926036787l892415025,926299190l845361971,959852595l741750064,959918893l825505845,757870646l825569330,892416568l858535729,858798391l858534711,909456434l741356083,892678962l1664497970,858927921l808466486,808990508l909128753,841757239l942750007,741880885l825831990,741879864l876163373,842414132l741488949,825374261l862139442,892875832l824980017,909587000l741488953,808465453l909588274,858534966l892875824,741750071l842281269,909456950l875770156,842544436l1664692790,858861623l808464688,825502768l859124793,825306163l909324339,842085173l842413356,926298928l908866871,926169399l909652535,825306412l959984696,909587248l892612963,892678197l858926137,809055792l757872181,842019889l859060537,824981043l892745271,741880882l825438514,909588018l824979512,858797872l1664364601,859060018l808989235,926166316l808792376,741357109l909390897,942815539l926364460,876034100l757872696,825243953l959657013,942421040l959657778,841835321l808662064,875966773l808594488,926429489l825702197,959459884l875901239,825044018l808728370,842543923l859319348,825636920l892415033,858992697l825058102,809054518l942813488,942812208l859386678,757871417l825831735,942946096l808528952,842413623l892548921,959591980l942750001,842083628l892810546,943076663l892547939,943076405l875637816,942946617l741880377,825374509l808464948,858534451l875902259,741488950l959590701,892614705l741750323,842412082l942748981,828586032l842477617,825570873l909192242,876032056l757871922,959592753l825702706,824980021l942683185,876163125l909192244,842544951l858534196,825308724l808989235,892416355l942814775,741357105l943142449,926232629l943075628,909260087l841821236,876033073l959656760,909192242l876033847,757871415l875704881,842543926l761477168,809054257l808597300,841759024l859060278,859125049l943075884,842413621l757871159,858861618l926496050,824981047l926365494,741685044l943207224,808858423l825702243,943141943l824979508,859387702l741355574,825831985l943010872,824981560l926496569,892612915l892808246,808529973l741749048,858861618l926495284,859005750l892876085,875313202l859060529,875312176l875313202,875313202l875313202,912472114l942750002,841757752l892743989,875705912l926298412,892678456l925969458,875704370l824980019,892612919l741750072,858928945l808728114,825700707l892940600,942812210l842084917,741880377l926365233,808989752l926298412,926168887l926297138,926036273l824980528,875706422l1664627760,926365233l926298679,909192242l892942135,824980528l876163127,741618737l859060017,943206451l876097836,842348853l824979504,942684214l1664628790,942815281l959985975,824981047l808727089,842478391l909192248,842084664l908866870,825831735l741879864,926232881l825766454,824979510l842544950,1664563508l942879029,875836728l825371696,808923187l943207990,926298412l926168887,909192243l892679992,757870642l808661298,825634871l824981047,875705657l909588532,909271865l959722808,741881912l926298413,842085175l808725552,926234162l741423154,808466225l808728120,942880812l858994232,841821238l859060278,909586740l842152291,859255863l824979769,892876598l741879860,892810033l909718839,757872177l859189298,943142709l959198773,876032562l909324599,943075884l892875572,895694898l841757233,959721528l741488436,875575346l942683193,808989228l808728884,942812216l876164144,841758768l959721528,1664626740l909194546,808597813l876098092,959919665l841758259,825702704l892482101,925969462l808857910,842283319l909323564,943271993l741423412,825242413l909719609,828585522l926365494,741816116l876098104,909457457l926298412,926168887l892480562,943011377l741751092,842150189l876099381,741356083l892678963,943207988l959721827,959984697l757872690,943142966l808858934,858991664l909391157,757871161l825831985,859124792l841758262,892483120l808988981,825306168l959592240,842085686l943075683,876165169l909192245,808990519l943206964,875639084l808794160,741618745l926365233,825504312l909390636,842215729l824979512,909587761l909195314,909206320l808794167,824981301l892811318,741619250l875639341,859321399l741488947,926365233l859255863,943075628l926364983,825044022l875575600,875706680l909271864,959657016l741553461,892876338l926037558,841821234l842215728,926366005l909192246,876033847l942421303,926431283l741357107,892678963l909325104,808792419l875903289,741880880l909455661,808989232l741487416,825831985l909522488,824980530l842020918,741749048l858861618,808595763l858991664,892876085l878917682,859060529l875312176,875313202l875313202,875313202l908867634,942750002l845362232,892743989l875705912,926298412l892678456,925969458l909127986,824980530l926036279,741881393l892483377,842347314l825700652,909586997l942826296,842084917l741880377,926365233l808989752,926298412l926168887,926297138l926036273,824980528l875706422,741880880l926365233,926298679l909206322,892942135l824980528,876163127l741750070,859060017l943206451,876097836l842348853,824979504l942684214,741881910l859387185,959918393l828584501,808727089l842478391,909192248l858992952,908866353l825831735,741879864l926232881,825766454l824979510,842544950l741816628,942879029l875836728,825385776l808923187,943207990l926298412,926168887l909192243,892679992l757870642,808661298l825634871,757872183l892350770,909128757l841758512,875903030l943208505,909192547l825440055,875311154l892744240,825766455l808923436,875968560l859319344,859191352l757872179,876099122l925971507,943270966l909457465,1664431410l943142449,875573555l926101804,909457205l741487408,842608941l825635641,741487921l943274041,808465973l909257776,942879800l741880373,1664233781l875575346,842478649l808989228,808728884l942812216,876164144l841758768,959721528l741879860,875575346l942683193,825569836l842609974,942826288l926298420,741749561l808792365,909392185l875313208,909588790l808530738,875835692l808728626,741815096l892612909,925972025l741945909,926365233l926364727,942815331l892875060,909192246l876033847,841757239l892743989,909718584l892742956,943010613l741750585,892678963l842610228,959721772l959984697,761477170l859059510,909193521l858991672,909391157l757871161,892745780l960051251,959523896l875836729,875837746l858862124,909129520l741488950,842281777l926366001,825320246l892417074,875575605l842084652,859254836l741487415,858797873l825242672,825701932l808988985,825306168l842413877,808857912l959852844,959721521l875782967,858861878l741357618,808661298l909520951,824979513l926365494,741553972l926430769,808596789l825371948,808923187l909586742,909192492l858994998,825833778l943075939,943273013l757872696,859254833l926364471,757872690l926365233,959789366l943075628,842609209l825044024,909588278l741357113,909258804l842217781,925983545l909652016,757870644l858861874,959984185l757870646,876099122l925970992,909192246l825635897,859058999l825371948,926103348l909456441,892612908l909129529,1664104504l859189298,942815030l757871155,909127729l926430517,757870642l926365750,808793913l959261748,959853106l808596793,909192492l892548919,741356592l926232625,909717552l828585014,926298677l942683702,925969457l876098612,859387190l892415276,959722292l892679732,943140140l842020152,741814837l825569837,959656758l892090673,959459378l825374516,808792419l959723833,741882166l825309233,858863161l757872180,909392177l808792881,757872691l859123768,892809520l825306168,942945335l741356852,876097837l943075637,845361462l926169142,842020403l875966764,876163380l741945656,909717805l926496818,741946417l859386929,858862386l824980278,842348855l959721779,825044017l825242672,825438258l925721399,825309235l892612660,942746924l876165175,959591993l942746924,842543409l859123761,943009068l943140919,741553462l892352557,875640369l757872950,858861874l876033847,828585264l842610488,959721521l825044025,943077173l909654327,825044025l926037561,859254836l859253811,859386680l741815347,858993453l892416052,808594487l959788337,1664365877l825374509,875706161l757872439,876164913l943010361,824980018l859256629,943141424l842083382,858993975l942881077,892875308l808859700,757871160l858927156,942749497l825058098,825505585l825767476,825044021l825831993,875900976l858860595,808465975l959592249,808595756l892416568,741553461l842085681,825439540l942484531,926102837l960050994,909192547l892547121,842216500l842083628,808793138l808989744,909192492l926037049,875967536l842150188,859257140l741750064,809055032l909259576,909192244l825765937,842085686l926101859,858929461l741881401,825308465l925972024,909192246l858993977,824980532l942944818,825570873l842083378,943207474l909718071,892547628l909324848,878917169l943208758,909455928l959852844,925972020l741881904,875639090l858863152,841757233l808726833,808924725l841821238,808925488l825309490,825371704l875574321,809055287l825307747,859058228l741748793,909389874l875639609,824981557l808662585,926363700l942746672,875573809l943273010,876032300l808663348,741356848l808531249,926299184l828584498,809055539l926169396,842083380l892352560,909259314l859257132,943207985l925644857,942815283l876164406,808596780l925972529,841757238l959591736,943010873l909192547,875575606l757870643,892417330l925970487,892152885l909456181,859189296l943140140,808727608l741553712,959459629l926037040,741815350l842215725,925905717l1664170291,875901229l942683187,741685560l926363949,926429752l741683510,825242157l892743987,741684528l859189298,925970487l824979766,959789368l942748467,909192245l859322167,892352306l842346851,825505846l741684275,892810033l808531256,824981808l959527218,825571382l825306163,926494772l926363960,875639084l842545456,741685303l926232625,858861617l828584753,825701680l842609968,960048177l825241648,741684790l926232625,825569585l824981299,808530993l808989744,825306161l808464692,959590712l959590700,925904946l1664561977,892810033l859191608,824979762l943075893,959788089l909192243,959985463l825505841,959983916l926497077,741553465l808661298,842086456l757870904,959592753l926101554,761475377l825308977,892811568l757872953,909587505l892743986,757871927l876032305,909521458l757872440,859386681l859190324,908930105l892548915,892811061l825437484,959984952l1664169273,808464685l825702452,824981302l959657011,859125041l909325356,825833267l908867635,892481847l943142198,959985708l808990003,824980024l842281521,926364979l842097464,842151223l942879031,825569580l858796336,741618997l825636401,959723824l824980529,808595768l892482872,959523888l925905718,909653301l875573804,926234934l1664628016,875639090l858863152,824980529l942814259,943009845l858862892,808989228l926169396,942812210l876164144,841758768l959721528,1664626740l875575346,942683193l808989228,808728884l942812216,876164144l841758768,959721528l741879860,875575346l942683193,808989228l808728884,942826296l876164144,841758768l959721528,741879860l875575346,942683193l808989228,808728884l942812216,876164144l841758768,959721528l1664626740,875575346l942683193,808989228l808728884,942812216l876164144,841758768l959721528,741879860l875575346,942683193l808989228,808728884l942826296,876164144l841758768,959721528l741879860,875575346l942683193,808989228l808728884,942812216l876164144,841758768l959721528,1664626740l875575346,942683193l808989228,808728884l942812216,876164144l841758768,959721528l741879860,875575346l942683193,808989228l808728884,942826296l876164144,841758768l959721528,741879860l875575346,942683193l808989228,808728884l942812216,876164144l841758768,959721528l1664626740,875575346l942683193,808989228l808728884,942812216l876164144,841758768l959721528,741879860l875575346,942683193l808989228,808728884l942826296,876164144l841758768,959721528l741879860,875575346l942683193,808989228l808728884,942812216l876164144,841758768l959721528,1664626740l875575346,942683193l808989228,808728884l942812216,876164144l841758768,959721528l741879860,875575346l942683193,808989228l808728884,942826296l876164144,841758768l959721528,741879860l875575346,942683193l808989228,808728884l942812216,876164144l841758768,959721528l1664626740,875575346l942683193,808989228l808728884,825502776l808727609,842279984l842279992,842279992l842294072,842279992l842279992,842279992l842279992,842279992l842294072,842279992l842279992,842279992l842279992,842279992l842294072,842279992l842279992,842279992l842279992,842279992l842294072,842279992l842279992,842279992l842279992,842279992l842294072,842279992l842279992,842279992l842279992,842279992l842294072,842279992l842279992,842279992l842279992,842279992l842294072,842279992l842279992,842279992l842279992,842279992l842294072,842279992l842279992,842279992l842279992,842279992l842294072,842279992l842279992,842279992l842279992,842279992l842294072,842279992l842279992,842279992l842279992,842279992l842294072,842411064l943206713,926231604l909390896,741356087l943142449,926101813l909192492,825636150l757872690,925905462l960050741,841835315l824980789,960051254l741422896,942749229l892941622,824980536l926365494,741552950l909521197,942683189l858991664,875836725l845361459,909194296l909326647,808791340l909194035,741618226l892614705,859191604l842411060,926234416l741422386,842019885l959591734,824979762l926365494,1664628532l876098104,909457457l926298412,926168887l892480562,943011377l741751092,875705137l892482867,824980017l842477617,825570873l875637810,942946617l1664692793,926103085l959656757,841757237l824979510,892483891l959527216,825568308l926167097,741749561l808726833,959460664l824980532,943142710l1664169010,926430769l875967029,808529196l825569337,876099384l943075884,926233396l824980273,909719606l741750066,926298413l909719095,909257776l959657016,1664300341l876099122,825701683l909192242,876099383l824979512,808990518l741618741,842348594l842609201,909192248l876099383,824979512l926365494,1664235316l825308982,875575090l926298412,842282809l909192244,875903031l741488949,926365233l875574585,808923436l842282297,925969460l959984692,828583990l926233656,875705904l926298412,858862904l926297142,942750001l841758768,925905713l943076912,909192248l876033847,824980279l825833526,1664627766l943208237,808792629l824981045,926365494l741553972,892876338l926037558,909192242l858863671,942420529l825505842,741355574l942945074,942813496l909206320,876033847l942420535,825505842l741750072,926365233l842478647,825569836l876098870,824981049l859058739,825569845l825306162,959592240l842085686,959721827l959984697,757872946l959655990,842348855l808528944,876032823l876097586,959656236l959460658,741620017l809054517,859387700l825306166,892874804l875837744,926298467l875706423,909192241l842348344,757871670l809054257,926429493l841757752,859060278l858863413,943075628l892483129,825044022l909588278,1664103993l876099122,892680499l909257779,892548152l741486903,926365233l808989752,926298412l926168887,942812210l842084917,741880377l926365233,808989752l926298467,926168887l926297138,926036273l824980528,926496566l741618228,943142449l959788085,909192242l892942135,824980528l892940343,1664496441l859060017,909587762l876097836,909129525l824980530,892876598l741749553,959526710l942684209,858862124l909129520,741881910l926365233,859255863l943075683,875966777l925707320,842348600l909455413,926298412l926168887,909257779l909522232,741488434l943142449,842085169l942815276,808857908l909206320,876033847l824980023,926365494l741488436,876098104l909457457,926298412l926168887,892480562l943011377,741751092l875705137,892482867l828584497,842477617l825570873,875637810l942946617,741945913l808924461,808792628l841758776,824979510l892483891,959527216l825568308,926167097l1664496441,808726833l959460664,824980532l943142710,741422130l926430769,875967029l808529196,825569337l876099384,943075884l926233396,824980273l909719606,1664496946l926298413,909719095l909257776,959657016l741553461,876099122l825701683,909192242l876099383,824979512l808990518,741881906l842348594,842609201l909206328,876099383l824979512,926365494l741488436,825308982l875575090,926298412l842282809,909192244l875903031,741488949l926365233,875574585l808923491,875836985l925969464,959984692l824979510,926233656l875705904,926298412l858862904,926297142l942750001,841758768l925905713,943076912l909206328,876033847l824980279,825833526l741880886,943208237l808792629,824981045l926365494,741553972l892876338,926037558l909192242,858863671l946025009,825505842l741355574,892614705l859191604,909192242l876033847,942420535l825505842,741750072l926365233,842478647l825569836,876098870l828585529,859058739l825569845,825306162l959592240,842085686l959721772,959984697l757872946,943076149l892743735,909257782l858860592,808792633l876163385,959526243l959919152,824981043l942683185,876163125l909192244,842544951l824979764,892811318l741619250,959459629l942748976,741619767l876099122,825701683l909206323,842414392l757872181,926365233l808859958,943075884l892941108,841757493l859060278,842086197l926298412,942946359l909192240,926496567l845362743,825374008l942815538,926298412l942946359,909192240l876033847,908866103l842084663,741617719l959919665,875705399l926298412,892613944l828584505,959919926l741617717,959461169l808859958,876032300l909719604,942746672l808924468,741618230l943142449,909324597l825701932,808988985l825385784,808923187l943207990,926298412l926168887,909192243l909195576,757872692l892876855,892351794l909192246,876033847l841757495,909457462l842478134,926298467l825438520,842542130l909194296,824979504l960049205,808464949l926298412,926168887l842542130,942748728l824981045,926365494l1664235316,909194546l959723573,858860598l892548146,842085682l808530220,909718071l741486901,960050225l842610740,892152889l825439024,875704886l808858156,959656291l959460658,741620017l809054517,859387700l825306166,892874804l875837744,926298412l875706423,909192241l842348344,757871670l809054257,926429493l845362232,859060278l858863413,943075628l892483129,825044022l909588278,741357113l876099122,892680499l909257779,892548152l741486903,926365233l808989752,926298467l909261111,942812212l842084917,741880377l926365233,808989752l926298412,926168887l926297138,926036273l824980528,943273782l1664103993,926365233l909652024,909192244l892942135,824980528l926494775,741488436l859060017,909587762l876097836,892745269l824981554,859322166l1664102454,808990257l876099897,808594732l959787830,842085175l926298412,842479415l875375672,808793656l909326643,808529196l825569337,808990520l892547884,876164149l909271860,892548152l741486903,926365233l808989752,926298412l808466743,942812216l842084917,741880377l926365233,808989752l926298412,926168887l825385778,875573560l741619248,926365233l808989752,926298412l926168887,926297138l926036273,824980528l892942134,741881912l926365233,909652024l909206324,892942135l824980528,926494775l741880375,859060017l909587762,876097836l859321653,824981043l808990518,741880373l808990257,876099897l959524195,808925495l875575607,808923436l842479417,909257784l892548152,741486903l926365233,808989752l926298412,858993208l942812214,842084917l1664627257,926365233l808989752,926298412l926168887,825371698l875573560,741619248l926365233,808989752l875770412,842086456l908865592,842084663l1664364599,959919665l943208501,926298412l942684215,824980534l959919926,741617717l959461169,876099895l876032300,926233139l942746678,943011124l1664496435,943142449l942814512,943075628l943274288,825044020l926496569,909195312l925969456,959920432l841757752,859060278l842086197,926298412l942946359,909206320l808597559,841756728l825374008,942815538l926298412,942946359l909192240,876033847l841757239,808532017l875966516,926298412l942946359,825385776l875573560,741619248l825308982,875575090l926298412,842282809l909192244,875903031l741488949,926365233l875574585,808923436l875706425,925983536l959984692,824979510l926233656,875705904l926298412,858862904l926297142,942750001l841758768,925905713l943076912,909192248l876033847,828584759l825833526,741880886l943208237,808792629l824981045,926365494l741553972,892876338l926037558,909192242l858863671,942420529l825505842,1664102454l909127729,892678966l909192242,876033847l942420535,825505842l741750072,926365233l842478647,825569836l876098870,824981049l859058739,825569845l825320242,959592240l842085686,959721772l959984697,757872946l876163380,875638835l808528948,876032823l876097586,959656236l959460658,741620017l809054517,859387700l825320246,892874804l875837744,926298412l875706423,909192241l842348344,757871670l809054257,926429493l841757752,859060278l858863413,943075628l892483129,825058102l909588278,741357113l876099122,892680499l909257779,892548152l741486903,926365233l808989752,926298412l959723575,942812214l842084917,1664627257l926365233,808989752l926298412,926168887l926297138,926036273l824980528,926496566l741618228,926365233l909652024,909192244l892942135,828585008l943271991,741487927l859060017,909587762l876097836,875705909l824980019,842544950l741619248,808990257l876099897,959524140l808925495,942945847l808923491,892811321l858991666,858992694l824981554,926365494l741880375,876098104l808465969,892875564l842413880,824980530l926365494,1664235316l876098104,909457457l926298412,926168887l909192242,876033847l942420535,808728626l741487416,926365233l842478647,825569836l808597046,828583992l909324850,825375032l825306166,959592240l842085686,959721772l959984697,757872946l943011891,825701687l808528946,876032823l876097586,842084652l859254836,1664627511l859320628,875967544l825306160,892874804l875837744,926298412l875706423,909192241l842348344,757871670l809054257,926429493l841757752,859060278l858863413,943075939l842413621,824980023l825767734,741486899l876098104,808465969l892547884,943076405l909192248,876033847l942420535,825505842l1664496952,926365233l842478647,825569836l876098870,824981049l909324850,825375032l926231606,892482608l741355574,960050225l842610740,858598456l959461686,909718584l808858211,926430508l942813234,841758258l892352305,942944312l825371948,942946100l842609459,825242156l943075891,757872692l809055795,842281782l909206324,876033847l942421559,825505842l741355574,959524915l875638841,909192244l876033847,942420535l825505842,741750072l926365233,842478647l926298467,926168887l842542130,942683192l824980019,926365494l741488436,909194546l825438518,842083378l943076146,909193785l808924460,909455924l828583984,876165428l942815544,892546348l825373490,741357618l741357106,842479669l842543664,825371702l943009847,741880880l875639341,859321399l1664235827,842348594l842609201,858598456l942813749,942682678l926298412,926168887l842542134,909194296l875311152,859060529l909456944,926298412l926168887,842556210l942748728,824981045l926365494,741488436l926365233,842478647l942815276,859320372l909192242,876033847l841757239,909521205l842609970,842215779l842347316,741486901l925905201,892746034l824980017,876165428l959592760,858991916l875836725,741619248l741357106,842609457l825831477,895693881l875575601,909326647l875639084,808794160l741618745,926365233l825504312,943075628l909260087,825044020l892352816,943142961l909257780,892548152l1664299319,959985201l909455926,909192492l959854391,841756726l859060278,859125049l943075884,926233396l824980017,943142710l741357620,926365233l876099895,892875363l959590706,824981554l943142710,741357620l926365233,842478647l825701932,808923697l909192244,876034359l824980530,892876598l842609972,926298467l808794423,925969460l808464433,824980019l842216503,741750581l892614705,842412087l909192244,825571383l908867123,825831735l1664626744,808661298l909520951,824981560l926365494,741553972l959985201,942945841l943140140,892482872l741750064,926365233l859255863,943075884l842413621,828584503l825767734,741486899l876098104,808465969l825701932,842086704l909192240,876033847l942420535,825505842l741750072,926365233l842478647,825569891l876098870,824981049l859058739,825569845l825306162,959592240l842085686,959721772l959984697,757872946l959524915,859191608l808528946,876032823l876097586,959656291l959460658,741620017l809054517,859387700l825306166,892874804l875837744,926298412l875706423,909192241l842348344,757871670l809054257,926429493l845362232,859060278l858863413,943075628l892483129,825044022l909588278,741357113l876099122,892680499l909257779,892548152l741486903,926365233l808989752,926298467l876098104,942812216l842084917,741880377l926365233,808989752l926298412,926168887l926297138,926036273l824980528,892942134l1664628792,926365233l909652024,909192244l892942135,824980528l808464695,741618741l859060017,909587762l876097836,859321653l824981043,808990518l1664627253,808990257l876099897,959524140l808925495,842609463l825700652,875900976l909257780,892548152l741486903,926365233l808989752,926298412l909325112,942826288l842084917,741880377l926365233,808989752l926298412,926168887l825371698,875573560l741619248,926365233l808989752,943075884l926233396,912470577l842084663,741617719l959919665,842347316l926298412,942684215l824980534,959919926l741617717,808531761l808466480,876032300l926233139,942760758l875902260,741356594l926365233,842611000l943075628,943274288l909192244,942749751l942421042,825505842l741355574,842412852l926431024,909206322l876033847,942420535l825505842,741750072l926365233,842478647l926298412,926168887l842542130,942683192l824980019,926365494l1664235316,909194546l876098102,858860600l892548146,842085682l808530220,909718071l741486901,960050225l842610740,841821241l892743989,876099895l808858156,959656291l959460658,741620017l809054517,859387700l825306166,892874804l875837744,926298412l875706423,909192241l842348344,757871670l809054257,926429493l845362232,859060278l858863413,943075628l892483129,825044022l909588278,741357113l876099122,892680499l909257779,892548152l741486903,926365233l808989752,926298467l959787576,942812210l842084917,741880377l926365233,808989752l926298412,926168887l926297138,926036273l824980528,876164918l1664234803,926365233l909588023,909192248l892942135,824980528l959655991,741749046l959854385,808597300l876097836,909129525l824980530,892876598l1664496433,959985201l942945841,943205676l943206713,741487923l926365233,859255863l959852844,858798128l926297138,959459633l824980017,959919926l1664299573,943273521l842348857,926298412l926168887,842542130l942748728,824981045l926365494,741488436l876032301,808663092l741879858,842477869l842346552,1664694073l825700653,892809777l741553719,959852845l943273012,741815349l926298413,825374519l741421875,909521197l875837744,741683505l875966765,909521204l741947704,842412333l959984439,1664301110l825635117,842085936l741815860,959787309l892549171,741422386l926232877,943009847l741684016,909455661l808989232,741945656l875901229,858797363l741552182,842346797l909260598,1664563251l808792365,959723833l741422897,842479661l959721780,858534710l926430520,926102070l842543404,909195064l741617976,892942385l909455928,824981559l909259065,959984176l959537972,942881074l808530224,909717804l875772210,741487669l959920433,925970743l824981557,875968825l926496824,808594484l842544692,842151472l909128236,926496051l1664627512,858861874l876163641,757872184l925905462,842479157l892152882,808597304l959984178,825371948l808923187,842477878l858797356,926298419l908866612,943272752l808726576,942682723l892810032,741946416l909392177,859256113l824981298,926365494l741488436,959461169l808990261,825700652l859386169,925969462l825571378,828583986l808661815,741750577l959854385,808728633l943075628,825833008l858598450,926430520l842086197,842083628l909129015,909455672l875638060,942815536l943208501,876032355l808663092,741487415l741815602,909392177l859256113,824979763l926365494,741488436l959461169,909588281l943075628,959591218l942760758,875704880l824979504,943273527l741749048,859060273l808595767,943075628l825833008,858598450l909588529,942946358l842083628,909129015l909455672,909455971l808987948,909128501l741554480,892352557l825634867,824979505l825635897,858994485l909192243,876033847l824980023,943271991l1664497972,842086705l909718071,959918380l875704371,959523888l842478129,824981049l943272504,741357624l808990257,842086710l859057452,925905462l1664103987,875901229l858797363,741486902l876032301,808663092l741816113,858797613l892942137,757871408l892809777,825767472l824980786,825635897l858994485,909192241l876033847,828584503l926494775,741488436l825702449,909587762l808988972,942946358l959523888,842348848l824981049,892744248l741618739,808990257l842086710,808791395l909194035,741618226l842281777,892811057l757870644,892809777l825767472,757871923l925905457,842609977l875312951,909588790l808661810,876163372l926232886,1664299827l926365233,842478647l808923436,909719097l925969456,842348345l824981049,943075384l741357620,959658033l909193264,825766188l875966518,909206320l959852600,757871153l943076149,892743735l841821238,876033073l942879544,825044024l892417074,808923953l808528945,859190832l842150451,808856876l959920435,1664104756l909392177,859256113l824979762,926365494l741488436,959461169l942945334,892875052l892483634,925969462l959592753,824979510l876033336,1664496435l926103345,808989239l943075628,825833008l892152882,842281015l943206453,926429484l942944313,741487924l925905197,825505587l741357109,825766189l959658289,1664431664l858797613,892942137l824980272,825635897l842217269,909192241l876033847,824980023l892940343,741881393l858994481,909586736l842477868,842085688l925983536,875835701l824981049,858928183l741357107,808990257l842086710,842411308l909457200,741749559l825635117,842085936l741750580,925905197l825505587,1664300597l959920177,876098608l908866869,942682423l875575608,876163372l926232886,741421619l926365233,842478647l808923436,859255860l909192246,876033847l828584503,926365494l741488436,808662833l909718067,842477868l959984694,892480566l943011377,841757746l825374008,942815538l926298412,926168887l909206326,876033847l824980023,875837233l943077168,808597036l842478903,841758261l824980534,926365494l741355574,858797873l842479673,926298467l926168887,909192242l876033847,824980023l892744249,741749557l808859441,909456950l909586732,925906481l757872694,809055795l959723577,825058102l942945335,808595507l942484532,909654067l741488688,959460401l875968562,858533936l926430520,808661558l876163372,926232886l741683507,926365233l842478647,808923491l943273785,942746676l909455410,824981049l876164918,741881395l842414129,909194288l959852844,943077431l909192248,959852600l761475633,926496308l959918390,892415026l808792884,842215732l842084652,859254836l741422135,909258804l875836213,825437232l926299960,741423155l909392177,859256113l828585265,926365494l741488436,808531761l909455409,842477868l959460408,909192246l808726584,824981049l909587255,741750066l909260593,909719604l943075683,825833008l858598450,943272240l842217017,808726828l909652537,741617716l942815281,943075639l757872176,808726833l875574584,824980019l875770416,859058225l959537977,892417588l892416823,926298412l926168887,925969458l926431536,824980021l808794168,741749048l892876337,875837744l825831724,926102327l909206326,875575097l824981049,909129782l741486905,892875309l875704626,824981041l926365494,741750580l959525165,842543409l741357616,875639085l808794160,1664234292l960049453,943207478l741422132,909392177l859256113,824980785l926365494,741488436l959461169,808596793l876032300,858993202l909192246,892613176l828585527,959592759l741749042,808466225l909719608,943075628l825833008,841821234l859060278,808464949l909192492,825634865l909587506,909586732l925906481,1664169017l825242157,859189811l757871667,859189298l859257141,824979760l825635897,825440053l909192246,876033847l892088887,825439024l741488947,909127729l892678966,825647922l809054263,858535477l909456691,741619764l808662321,959459897l757870646,926365233l808464951,824981301l942945331,858863664l875639084,825571376l1664102450,892547373l909392184,741815861l959721773,825700659l741357113,858797613l892942137,824979505l926365494,741816372l926365233,842478647l926298412,926168887l825058098,808793906l909195318,825044016l842608692,943207736l908930096,926495536l808531257,926298412l942946103,909192247l876033847,824980023l926365494,1664235316l875704625,926103344l858535986,875902259l741881910,741750066l825571377,909457463l841756720,943075379l741750841,892549425l909195062,845363252l943075379,741553977l909128498,875704377l926495020,842085941l808594488,859189302l841757744,959852595l741618224,909128498l875704377,808661603l842021174,842411060l808988985,858926136l809055792,841758261l959852595,741618224l909128498,875704377l825831724,876165176l1664234292,959788849l909194294,925970732l859256377,909192246l909457209,858533944l943077170,808594480l808727856,925644086l858796849,1664102450l926429747,824980534l842152249,741685561l875573559,909455409l809055532,741879865l909128498,842611000l959591980,942684209l926298467,959919927l858991666,909391157l824981560,926365494l741488436,892678963l943207988,926298412l926168887,909192242l926365495,828586034l926365494,741488436l926365233,842478647l959852844,859254840l909192246,926038073l824980536,925904951l741749046,808466225l875968057,859255139l909456433,925969456l825766195,824980532l808792887,741750070l892548913,909193779l876032300,959526449l925969458,842608948l828585014,926168119l741881393,892614449l942682161,892809516l959525940,925969458l842544181,824981560l959526455,741881401l842413873,842347827l926364003,842085428l925969464,909521975l824981560,926168887l741750068,892811057l842478128,926363948l926233141,925969462l808662327,828586040l892679991,741488947l892811057,875575605l926363948,892942133l925969458,876098871l824980534,808859447l741750066,909588273l808858930,926364003l842216246,925969464l942880311,824979508l909522743,741355572l909588273,842086710l926363948,808464695l925969464,909522743l828583988,943142711l741618745,943142705l808465973,926363948l926300216,925969458l943077687,824980534l808466487,741488945l825767729,909326130l943141219,959591729l925969462,892743992l875312695,909588790l808728627,959853612l942880311,875311156l909588790,808728627l959853612,942880311l878915636,909588790l808728627,959853612l942880311,875311156l909588790,808728627l959853612,942880311l908865588,808530231l741750070,876032305l808661556,825320244l926168119,741357622l876032305,943077172l825306160,926168119l741357622,876032305l943077172,825306160l926168119,741357622l876032305,943077172l825320240,926168119l741357622,876032305l943077172,825306160l926168119,741357622l876032305,943077172l825306160,926168119l741357622,926365233l842478647,808923491l825831475,925969458l875639600,824980530l875704631,741879862l842086193,808595765l859255084,825440568l925969458,943274035l828585010,858797367l741881908,875902769l875705395,892809516l926168887,925969458l892942133,824979506l926168631,741749046l909522737,808728631l926364003,892614452l925969462,808662327l824981560,892679991l741488947,892811057l875575605,926363948l892942133,925969458l942880311,828583988l909522743,741355572l909588273,842086710l926363948,808464695l925969464,909522743l824979508,943142711l741618745,959919921l875968566,943141219l959524912,925969458l960049208,824979506l808532023,741487412l825767729,909587766l909325356,876163122l875313200,808597043l942683193,909325411l876163122,875313200l808597043,942683193l909325356,876163122l875313200,808597043l942683193,925970732l858928180,824980528l875837233,943075639l925970787,825701428l824981558,875837233l943075639,925970732l825701428,824981558l875837233,943075639l925970732,825701428l824981558,875837233l943075639,926298467l926168887,925969458l808662577,824981552l858927671,741881393l876033841,942813492l926363948,943076916l925969464,876033079l828585525,909195319l741750581,926365233l942682169,825701932l892743729,825306166l842282039,741617715l943142449,909455409l926298412,875706423l909206320,842610487l824980534,892549174l741356600,926365233l842478647,926298412l808988728,825306160l892874809,741750064l942880051,892613943l959931190,876034096l741486897,808988728l876099382,842607664l942878777,741488949l825635377,825570356l824979506,825570355l808923705,858860596l909391924,842611000l808594787,858994231l875968055,808594732l892810034,875705393l959524140,959526457l942814005,942746924l825767730,909588281l909192492,842086704l875835702,858926380l876032051,1664365625l909390125,825307704l825502770,808662073l942484532,959527224l875966514,943205676l842608953,741881649l741357362,892483377l842084664,943205731l842608953,741488945l926365233,909653047l943205676,842608953l741488945,926365233l909653047,892547884l943076405,909192248l892811063,828584497l926365494,741488436l741750066,875769906l926298412,926036280l858860597,942748212l741357616,926365233l842478647,926298467l892483383,824980017l926365494,741488436l875575093,959853874l892480566,909192246l842543161,875312952l892811317,858940210l959985200,841757241l959852595,741618224l909128498,875704377l892742956,741356596l808662833,892351793l926298412,926168887l909206322,876033847l757871159,859125046l909192246,876033847l757871415,859125046l858860598,842477617l943075628,892809780l908944177,909325621l825438508,741488432l876099121,825571122l959852844,842543927l825502772,808662073l858860596,926496307l895694898,892483376l741881651,943207219l825504051,892351020l942682677,741553721l943142449,942683189l859255084,926037043l909192242,876033847l862138935,943207475l741751096,926365233l842478647,959459884l842346807,858926128l809055792,841757746l959852595,741618224l926494770,842347825l808661603,842021174l808594484,892417849l841757237,959852595l741618224,909128498l875704377,926167852l942683187,825438508l1664496948,842412851l859124273,959656748l875837748,909192241l809056055,824980273l926365494,741488436l943142449,842085169l926298412,926168887l909206322,876033847l824980023,959461430l741619769,926494770l808596785,808661548l842021174,858926132l809055792,858534962l845361717,892743989l741685048,909391921l892743736,858991666l892745782,824980531l943010099,859122742l842021174,741488434l875639341,859321399l1664235827,926365233l808989751,909455916l926298412,842479415l892480567,858926134l959985200,841757241l959852595,1664365104l741487923,858797873l876163897,825308204l942748720,875313208l859190068,741750583l909128498,942815544l909455916,959525219l825373744,741487673l809054513,959525428l841758007,824981045l909391160,741357878l842020659,808728631l959459884,842346807l912470064,909325621l859189804,943075884l808596278,841758774l892088888,858535222l1664102450,858928945l959854901,876097836l892416312,909192242l876033847,892088887l876164146,741749555l943208241,842215991l943075628,892809780l909206322,876033847l824980023,926365494l741488436,926365233l842478647,926298412l926168887,909192242l876033847,824980023l926365494,1664235316l926365233,842478647l926298412,926168887l909192242,876033847l824980023,926365494l741488436,926365233l842478647,926298412l926168887,909206322l876033847,824980023l926365494,741488436l926365233,842478647l926298412,926168887l909192242,876033847l824980023,926365494l1664235316,926365233l842478647,926298412l926168887,909192242l876033847,824980023l926365494,741488436l926365233,842478647l926298412,926168887l909206322,876033847l824980023,926365494l741488436,926365233l842478647,926298412l926168887,909192242l876033847,824980023l926365494,1664235316l926365233,842478647l926298412,926168887l909192242,876033847l824980023,926365494l741488436,926365233l842478647,926298412l926168887,909206322l876033847,824980023l926365494,741488436l926365233,842478647l926298412,926168887l909192242,876033847l824980023,926365494l1664235316,926365233l842478647,926298412l926168887,909192242l876033847,824980023l926365494,741488436l926365233,842478647l926298412,926168887l909206322,876033847l824980023,926365494l741488436,926365233l842478647,926298412l926168887,909192242l876033847,824980023l926365494,1664235316l926365233,842478647l926298412,926168887l909192242,876033847l824980023,926365494l741488436,926365233l842478647,926298412l926168887,909206322l876033847,824980023l926365494,741488436l926365233,842478647l926298412,926168887l909192242,876033847l824980023,926365494l1664235316,926365233l842478647,926298412l926168887,909192242l876033847,824980023l926365494,741488436l926365233,842478647l926298412,926168887l909206322,876033847l824980023,926365494l741488436,926365233l842478647,926298412l926168887,892480562l859253814,925904948l828584244,909719345l741357110,926234424l942748978,909192244l876033847,824980023l926365494,741488436l926365233,842478647l892613164,892678712l845362739,842544436l909325621,926298412l926168887,909192242l876033847,824980023l926365494,741488436l926365233,842478647l926298412,926168887l909206322,876033847l824980023,926365494l741488436,926365233l842478647,926298412l926168887,909192242l876033847,841757239l808465200,959656756l909206322,926429235l892481842,858861868l757870636,808924469l859322675,842083382l892152886,858797877l909326393,859123043l808925238,741750839l892416301,959854900l741815603,909325613l942683960,757872434l875901233,859387449l942421813,959527224l858993970,892483884l926298169,946025780l943273010,959721521l959461676,909456692l942420535,926102834l809055283,842283052l892876085,959198257l842610997,909325360l825505580,875705653l946026291,842610741l909194295,842610732l859191096,942421300l825636912,909522992l842610732,942748729l942420791,892876848l942945847,892483628l808857653,962802233l825833781,842609464l859191596,858994995l942420787,859190583l875574841,909261100l875573299,959198774l925905716,942684470l909261100,943141680l946025009,825242164l808988985,842086444l892746035,942422072l892483893,942682422l909588524,825504560l942420272,925972786l842086451,959789356l842348601,946026288l926364983,942682674l942684204,875837749l959198264,959591986l892680505,842283052l825504052,942420531l858797623,943207219l959461420,842347824l946025528,943273010l942814512,892483628l892941108,942421044l909391920,825504820l959461676,909652018l942421554,892876848l859386169,842283052l876164916,946025009l942750005,942945593l943011884,859322679l824981304,875901240l842084665,892873783l859191352,741945396l808465977,909392180l959982641,959983666l1664102452,858929464l909455925,808987703l943011896,741619510l926496057,926103352l876162098,842150962l741421619,909717561l909128757,825764919l943272754,1664103478l842412601,926429747l926428214,943077685l741488181,858862647l842608695,808987704l808662328,741685561l926234424,825373239l926428210,875902517l1664497969,959788856l842019632,926428215l825702197,741750073l808662073,875769905l876096568,959919154l741357105,942748728l825636659,808987702l926037816,1664431672l909455928,859190579l876096565,909652018l741618740,959984952l942945337,876162100l875640374,741946168l942814265,926364721l876162103,909586483l1664364857,842608697l808530230,959982640l808792882,741552437l909521977,926103089l842542128,892548661l741685299,875705400l842610999,959982642l825309234,1664626739l809054264,858797365l842607664,942880825l741749553,808662073l859190583,876096566l892874802,741422137l808596536,875836984l809053236,875902521l1664299571,825831992l808858935,892873780l926038328,741946673l859385913,892416313l959982649,859256882l741619767,892482616l842609460,942746681l842413361,926495026l959789155,825702451l959197753,925905716l808597814,892483884l876164665,942421813l909522992,926495281l842283308,808792376l942422322,942881077l808596022,959789155l959525427,925642801l926429492,909457465l959789356,909391160l942420276,959789104l859125047,959592492l909457201,942421296l892547641,943273777l892483683,876163123l959197497,842348853l909719603,892811308l858994485,942420784l859321650,942682163l892483628,842413623l942420533,875836722l959460144,825505635l842543414,959198003l809055538,825241655l892483628,808661816l942422064,959984185l926298416,959789356l959658041,925645106l892678452,825635891l959461731,808727862l942421302,808924471l825570869,909392172l808792374,942420537l808924471,808793653l842283052,909390901l959197241,925905716l942814773,943011939l842283321,824981554l842346808,808465465l892939316,926431033l741750581,892678712l875574320,842607673l959854901,741881140l926233144,892613168l876110642,926167858l741881397,942815544l943012144,842607664l909130037,741423156l892417079,909390645l892873778,875704633l741357618,926233144l875706422,892953392l808727865,741619506l825832760,959591730l892939321,892482873l741618745,909259832l876165168,892873776l842414136,741356598l892418097,959920182l946025528,825373236l926365495,909261100l959723059,942422327l943273010,808532017l959461676,842217777l959197495,825833781l808597817,842283308l808662583,962802230l825833781,892614200l909588524,808661808l942422071,825504308l943077427,892483628l926430004,942421303l925972786,859321652l942684204,943141431l946025782,926364983l808466225,959461676l842152241,959199284l926496050,875771186l892483628,842217267l942420020,960051248l876097585,892483628l926365239,946025267l943273010,825372720l959789100,842020400l959199287,876032564l942682680,842283308l808662583,942421302l892876848,859189560l842283052,926232882l962803507,808596276l808466230,842610732l892418100,824981048l842346808,858797369l892873778,909259065l741684784,825439289l875835956,842607672l875836981,1664102454l859124280,858927927l842542136,842281525l741488177,892940345l959919672,842607670l892352821,741945394l909194295,825702193l892873781,909259065l1664431664,909261112l909718577,842542131l876032313,741815096l909261112,892614711l876162103,909392178l741683510,892941625l959984434,926428215l825243957,1664301364l875967033,909456953l892939313,808597817l741488948,960050489l875968561,842542135l825768244,741552179l960050489,842609464l892873785,876165432l1664234290,909457208l808596533,892873777l926430009,741685297l842216505,926168880l892873783,959983929l741880885,942814265l859126071,942746679l842282289,909587255l842610787,909324598l942421304,909587762l842608950,942684204l926365753,942421040l959920176,960049971l825766188,842151477l741685553,875901496l892483635,876110647l875836722,741947185l808597816,842281017l876162097,825504051l741816374,808662073l892547121,876096562l808531506,741356597l875705400,825506103l842556210,959920436l741553719,825636664l909521974,926428212l842479413,741355826l926037049,909128502l808987697,809056568l741880117,808859448l892548147,892887859l808596281,741750584l892678712,876099894l876031033,808923953l741880377,960050489l942880817,926428209l842021173,741946935l892418097,876099888l962803761,926429748l859387705,842283308l859124793,942420787l892809524,926168887l959461676,808727862l824981814,808792376l825833273,959982641l808728882,1664431160l959984952,959853113l842542130,959920436l741750327,825635385l959460144,842542133l892351797,741487672l892941625,926036020l876096564,842085426l1664693043,959983672l825569337,808987701l858929464,741749556l825832760,875770169l942746677,909325617l825832753,892483628l842150712,942421300l909456690,892876089l959789411,942879285l942421817,892352816l825636150,842610732l909653045,942420278l892547641,876097585l892483628,808465460l925643061,942944564l858993720,959789155l926430512,942421044l875770420,942879544l842283052,892876085l942421809,960051248l942813233,825505580l959526968,942420273l859321650,892613170l959789411,808596023l959198003,943273266l926169141,842610732l825438518,942420791l959460919,825702456l842283052,875968560l942421044,926429753l876097590,909392227l825635126,959199025l825766452,926365492l859060524,959854384l959198257,909261104l808464689,842610732l892351795,959198001l825636404,808923958l892483683,859124534l942421304,926167604l842152249,842610732l858861880,942422064l892352816,808661045l959592748,825766712l959198771,925905716l909325877,842283107l959789104,942420276l942682676,875836470l959461676,859059510l942420786,925972786l875574837,943011884l825700921,959199541l959658288,959787313l892483939,876164665l942421046,909522992l876163123,859060524l825373745,959197753l892746032,842216242l959461676,942880054l925644337,892809524l892940337,942684259l808531510,959197492l926036788,859388209l909392172,859124022l959198260,943206964l926363697,842283052l858992948,959197750l943143221,808464697l959461731,959590965l942421305,925972786l842477620,909261100l942813233,942420276l808858164,875837752l892483884,876164665l942422069,842086709l909193268,859060579l892548914,942422322l909194807,909325363l942684204,875902516l925643830,892809524l926494769,943011884l825768247,942421811l942944825,909391921l842283363,808662583l959198773,808531506l842414131,959789356l959460916,959199281l842348848,909717809l942684204,959985721l824980536,842346808l842020153,809001783l825636408,741422128l808662073,808529969l959982641,959983666l741815089,808596536l808924728,876096567l859059506,741946934l926233144,892483126l876176178,876032563l741422128,909194295l909456696,842542129l926299957,741685305l859124280,842020151l842542134,876032313l741947189,909652024l842215990,876176185l942682675,741749810l842216505,909717559l809053239,876163385l741487408,892418097l842479670,959198769l892877109,825505332l842283308,808726840l946026544,926495794l808859449,892483628l926037811,942421810l892547641,825702192l892483884,943011897l942420532,825635380l825766960,842610732l858861880,946025521l942944825,942814771l859060524,959526706l942421816,925972786l825373492,942684204l926234164,959197490l825833781,926299705l909261100,842543668l946026544,825635385l876032307,825766188l876163637,741421104l876097592,859059254l892939316,959527225l741815862,959722040l808794423,926428214l892352309,1664431414l926234424,892940599l842607671,875836470l741816629,892483896l925972788,876031027l942946097,741423415l808662073,909195063l926428217,825702197l1664497713,858994233l876098361,808987705l858929464,741488945l875901496,942815539l892873783,943207225l741617714,825831481l943273778,842607670l926103609,1664694072l808858169,859125299l959982644,892614450l741880373,842216505l808924720,926428208l808924981,741552953l892418097,825767221l959198777,808531506l875902257,909261155l943207985,942421560l943273010,892351281l959789100,959854643l942421555,909587762l942881077,808859948l892614192,942420534l959920181,909521719l825505635,858927668l942421304,842019380l926234160,959461676l809055538,942421813l925972786,825309235l943011884,943077687l959198261,808596276l842020152,842283363l909521975,942420024l808662322,876164153l909588524,858927920l959198768,943012144l909719350,959461676l926036533,925643828l892809524,808596272l892483683,875770930l942420276,808924471l876032820,959592492l942946097,959197747l926036788,942814515l909261100,959656754l959199024,842348853l926496819,859060579l959854384,942421297l842086709,859191091l959461676,858928438l942420531,875901492l925971507,825505580l909455672,959197232l892877109,825505332l959789155,909259315l942420535,925972786l858863667,842283052l909128240,959198262l842217776,858861877l842283308,909521975l942421047,825373236l825374007,959461731l809055538,942420534l909587762,842347062l909261100,892351284l925642802,892678452l909653044,959461676l859059510,942420274l942944825,842019122l959592547,808728369l942420023,909654069l858798386,909261100l943142449,942422325l842348592,825571640l892811308,959787832l959198773,959723058l808597558,825505635l942748212,942421303l842217781,859256370l842610732,909194297l942420530,925972786l909129269,842283052l859386160,959198520l959789365,892810289l892811363,960051512l959197238,926496050l859191089,825766188l875966773,741552434l943273273,875967541l892873777,909455929l741814838,959722040l825766200,926442293l926300469,741487669l808596536,892744760l842607671,926167606l741750841,808859448l892351027,876031029l909456177,741816629l808662073,909195063l892887865,909455929l741617969,825831992l842216503,808987697l808662328,741749559l959787577,892483376l808987697,859123769l741422130,842608697l926234933,942760759l959722801,909259057l942684204,892352825l959198001,943075892l943076404,875706412l892942137,959198256l842348848,825374513l959789356,876163385l962804016,943273266l825505845,942684204l959919416,959198256l825702704,825570105l959461676,842151222l942422070,959920176l858863923,825766188l909259829,1664364593l959983672,943273010l876096561,825569586l741880375,825831481l875704889,959982641l825506098,741881395l959591481,858993972l892873780,909719352l1664497971,942815544l892350769,876031030l909392177,741422641l926234424,875835703l892939313,943011385l741488946,825831992l892548407,876096562l909193778,1664497972l926429240,825309234l842607673,825438774l741617718,825832760l943141938,942746680l959460657,909326648l959789356,909391160l959197492,892877109l926496050,825505891l808990007,942420528l825504313,825505847l842086444,825768243l959199282,892877109l808464691,942684204l909652535,942422066l925972786,858927924l959789155,825307699l959197236,875639604l842414386,825766188l909717557,741422899l842216505,909717559l892873776,875704633l741880373,892418097l808465971,946026548l842019380,926234160l959789356,825439544l959198512,842281524l943075378,959789356l808990006,942421555l959656497,960051256l892483884,926496313l962803760,892350518l808531249,859060524l959852594,942421558l892352821,808727864l842283308,808726840l925644848,876163380l825767478,959461676l909717815,962802736l892350518,842215984l892483628,808990771l942420536,842086709l808532021,842610732l858862649,959197238l959658288,909195569l842283052,808532018l962803760,825636404l909390645,892483628l859124534,959198520l892746037,825374007l842283308,842283062l942421040,842610741l875901239,959592748l825832248,946026037l926298681,842347576l842283308,842215736l959198771,959789365l842609714,959789100l892678705,959198005l825636404,859385909l909261100,926234932l946025529,926233911l892876084,842610732l926167350,942420016l942682676,959985205l909392172,859124022l942420533,859190578l892875573,959789356l892810550,962801970l859059762,942683440l842610732,859125560l959198257,825636404l959789109,842610732l943077176,942421301l842610736,825504819l892483628,909127735l962802229,943274293l926363956,825766188l959590965,741488948l926234424,909194800l926428216,808924981l741619249,875967033l825374770,842542130l825701685,1664366643l892418097,825833776l942421304,892352821l892482104,959789100l808532273,942420025l942682681,842086713l959789356,943142967l942420275,909718839l825374776,959461731l926300213,959198777l909392181,943207985l825505580,926429494l959199539,808531506l875902257,842283308l825635897,942420528l942814777,809054515l892811363,875967288l942420279,926233911l892351283,842610732l808793912,942420533l892352816,892417332l825766188,942813749l741619252,926494777l942684465,842621753l926298422,741620016l959722040,842018872l892939315,909456953l741881143,875705400l942880823,842607668l892877109,741749816l892678712,959459383l926442295,960049206l741816632,825439289l942748212,926428216l892352309,741880886l825831992,825766711l892939316,926037305l741421618,942814265l825765944,876176178l859321906,741617719l959722040,909457719l842542132,959657013l741685559,892418097l926102070,942420531l842543412,842215985l842610732,926431030l962802736,925905716l808597814,892811308l842282294,942420016l809055543,926036019l942684204,825438777l959197497,825242420l942945072,842283052l825833268,946024502l859320628,909194807l942684204,943141431l942421302,859190578l892548661,892483628l892678197,959197240l925905716,892418358l909392172,942944566l962802483,926036788l825700915,842283052l909719348,942421302l909587762,943206710l959789356,943142967l824981810,909455672l859255602,959982645l925971506,1664694064l926233144,925970736l876096563,842282290l741421873,942815544l842348848,942746681l842413361,909653553l959461676,959788340l942422322,943274032l909324857,909588579l808530736,942421042l842610736,859126067l825766188,859189557l741683255,926496057l909128498,876031026l925972017,741421623l909652024,925905462l842556211,892351797l741423413,892483896l942944822,892873777l859388216,741422644l892940345,842610993l876162100,825504051l741618745,959787577l876098872,842621752l842479925,741357879l959591481,892548660l959982644,892811314l741487920,959592760l858862132,942746672l842151217,909391673l842610732,876164149l946025778,926167604l909324600,875706412l892418105,959199029l943206964,926232624l842283052,808924211l959197494,943273266l926169141,959789356l859256887,962802225l909392181,825767473l842610732,909326388l942422066,859321655l892352309,859191596l892418355,942420788l842479664,859124535l959789100,926365747l946025264,960051248l808595505,942684204l842281529,959197745l959656758,926232626l892811308,909718326l959199536,909392181l892876337,842610732l892351545,962803768l808531506,909390643l825766188,909259829l741881139,943010360l942944563,876162097l925905459,741815095l959787577,892614966l876096566,892416562l1664627255,909457208l859189300,959982643l808728882,741487926l808465977,808792373l876031030,859125041l741357369,926234424l825373239,876162103l876099122,1664366132l909717561,876097840l876162098,825504051l741749300,909194295l959919160,959982641l909588530,741946424l943011640,825374259l876096562,842348853l1664365112,892940345l875706168,892939320l959527225,741946673l926037049,926299700l876096569,925970994l741357623,808596536l875836984,809053240l959526713,1664495929l875901496,909260851l842542129,959920436l741684791,859124280l842478135,892873783l959983929,741945400l842608697,842414128l809053236,875705145l1664693043,842216505l808794160,809053236l842348089,741881394l808596536,909521976l942746677,909325617l959591217,859060524l825702192,942422326l892876848,825831737l875706467,808532025l959198772,959527216l825700915,942684204l808923703,959199288l909586996,808857651l959789100,909259315l959199287,825833781l858862649,959789155l825636915,942421557l842217781,808532273l825766188,892940853l741357618,943273273l875967541,808987697l926496056,741553461l959722040,808661304l809001777,892678201l741355576,892483896l925972788,876162103l859191090,741750064l892941625,892612665l876096565,842085426l741422392,926233144l942749238,809067320l959787577,741750581l892418097,825309492l959197490,876032564l892614457,959461676l892876853,942420787l943273010,825766448l959461676,808661557l962801968,892614960l842152245,892483884l943011897,942420276l960051253,959723826l909261100,926168627l959198002,808596276l909324856,909588524l943208752,946026806l925972786,959919412l892811308,808728373l959197239,892614960l909719094,842283308l842150200,959198257l909194802,842608695l842086444,909588787l946025778,842348592l909717817,892811308l909455415,942420021l959460919,892614711l959789100,892876080l942420020,859321655l942815030,825505580l892940598,962801713l808596276,808662839l942684204,859257141l959197744,943012149l808728377,943011884l825702711,925645104l842281268,859059762l959789100,808532273l946026808,959460919l858796344,959592492l859060017,959197490l959527216,825503796l859060524,909194289l959197752,909718834l909456441,959461676l842151222,946025015l959460919,959918905l959789356,859256118l942421042,825504313l892351286,875706412l942749753,959199536l875573302,892744761l959789100,892352817l946026039,825636912l959854640,959789100l909456690,942421296l926167604,859256887l892811308,875966519l942420529,808989241l959919929,859191596l942815539,946026545l942813748,875705649l959461420,808858928l959199284,808596276l808466230,892811308l842084409,824980275l842346808,808465465l808987697,825636408l1664169008,842412601l809055027,842607670l859059765,741946933l825635385,825766192l808987698,858929464l741422132,942815544l926101809,876162098l959723314,1664300343l959722040,842018872l892873779,875704633l741618224,825439289l842150708,926428209l926167094,741749044l825832760,875574578l876031025,842347825l1664693044,943010360l960049459,808987698l943011896,741684025l909259832,892351538l876096566,842543666l741946421,858862647l926233909,892873782l842414136,1664562230l859387192,825832760l842607665,926167606l741685305,942815544l926038320,876031025l808990769,741488696l926037049,876034356l842607669,960049718l1664235825,825831992l842216503,876096565l942683698,741487929l808858169,842217523l842607667,825438774l741748790,858928184l926234420,942746674l842282289,859060277l942684259,808597046l942420791,808793394l825832757,909261100l909194034,959197488l875639604,959525427l825766188,858928693l741881652,892874808l808990521,876110649l825766450,741881655l959722040,842018872l892873779,808857657l741881650,959984952l808597810,842607670l926167606,741554489l859385913,875770930l876045108,892876337l741882162,875901496l959920435,926428211l859189558,741881651l959788088,942682933l842607664,825241910l741487925,959592760l875769908,842621749l959854901,741488180l842347064,809054516l959982644,842085938l741814585,808859448l942879539,842607672l909130037,741880370l959722040,875573560l926442297,959657525l741945398,960050489l825506097,842607670l892877109,741880888l943206456,809056053l809053236,959526713l741422387,909717561l909259317,892953400l909260089,741815604l892418097,926234930l959199545,892877109l892875572,859060524l825636656,942421556l926495794,892745529l842283052,825571376l946025527,875836722l825636144,842283308l808662583,942421813l808924471,859256374l842283052,942813492l959197493,825702704l842348601,959461676l943274035,946026295l925972786,892876084l842283308,892612920l959197490,892877109l809055028,842610732l926103352,942422071l859190578,808597814l825766188,808661557l1664102965,943273273l875967541,892873777l842150713,741618228l875705401,825241650l808987703,892678201l741553205,876097592l926496054,809053233l909653305,1664497975l859124280,892810039l876031027,808990769l741880113,808465977l808464693,809053233l942813497,741618999l808465977,909456438l809053240,809055033l1664168753,942748727l943010865,926428208l825702197,741816630l892679992,876098615l909716529,859386675l741488949,892483896l959985460,926428210l960049206,1664235832l859387192,892417592l876162102,808990770l741618992,892418097l959984178,942420024l959789104,959461431l942684204,858863158l942420016,943273010l825309233,943011939l959918649,942422322l926167604,858862649l892483884,943011897l942422324,892876848l875575607,959461676l859386167,942420277l926429753,842346549l959461731,859386167l824981044,859124024l858992950,842607666l926101558,741946677l959787577,892481847l892939312,858928441l741423416,892679992l842216503,876176181l892614962,741947184l892940345,909259058l876162096,825504051l741750577,875639863l825635122,959982648l842347314,741946933l875706680,808532017l809067315,942682681l741749302,909652024l925905462,892939314l859322681,741487161l859387192,842412082l892939312,808858681l741617977,892418097l842609202,946025267l875901492,825242165l859060524,858796336l942420533,943273010l909586992,942684204l858928694,959199538l808596276,909390392l959461676,942747702l946026292,942682676l875641140,825505580l825307700,959198768l892877109,892875572l959789100,942945586l942420787,925972786l842217524,943011884l959658297,946026295l926298681,892482105l959789356,942879285l959197753,858928690l892352819,959789356l909391929,942421817l876163641,842348080l892483628,808792117l929248311,825766196l825439798,909261100l892746036,959199542l959723058,842413366l959789356,842019893l959199543,926036788l858992692,959789356l926299446,962803765l926036788,909324850l959789356,892876855l824980793,859124024l842543158,876162097l959723314,741684279l842412601,959527225l892939314,960049465l1664563250,859385913l875770930,926428212l892352309,741815089l959983672,808792882l809053232,959787577l741881136,942748727l943206456,892939321l875903033,1664169014l892678712,842544176l842542128,892809529l741816624,942815544l808988721,842607670l892352821,741421623l926037049,926299700l842607673,943272502l1664495924,959788856l926365238,876162101l842281267,741487922l875705400,876098097l842542136,808991028l741488951,959983672l875705650,842607664l892744502,1664628788l892941625,926036020l876096568,842085426l741946163,926233144l859256630,876162097l892809267,741880374l909652024,943010358l942746672,943076657l809056567,859060579l876033840,942421298l926167604,959787321l842283308,892416564l959199285,842217776l909588533,842283308l842281272,942421557l942944825,942946611l909588579,825505329l959198260,959527221l842085688,959789356l808661559,959199285l892877109,943142963l892811308,909326133l959197745,943012144l892942646,825505635l842283062,942421303l960051253,859388212l892483628,876032051l942420532,925972786l859124533,892811308l859058231,942421559l892352816,842282293l842283363,909521975l959197240,943012144l875771192,943011884l875772217,942420790l959920181,909718326l959789356,909194804l925642808,825635124l808597303,942684259l875901497,942422328l926167604,876098360l959592492,859060017l942422066,926429753l858861879,959461676l959525429,959199031l909718834,926233657l942684259,959919416l942422320,842086709l858796853,859060524l842150192,942421040l875770420,859256119l842610732,875575600l959197746,825242420l892417584,909261155l859387441,959198777l943012144,909719350l959789356,909194804l925644856,825635124l959657784,909261100l892416049,959198261l876163636,842019126l909719651,825440306l942420025,859321655l825701430,892811308l858994485,942421296l926429753,842346549l959461420,892613936l824980785,842346808l909391922,809067316l959526713,741947440l825635385,959461174l842542132,808991028l741552688,909718841l892810805,876096568l943141938,741619763l959787577,876098872l842556214,808924469l741816624,808859448l959985977,876162103l842281267,741881905l926234424,875967792l842607672,926103609l741355825,842347064l959525684,959996723l959461426,741749301l842216505,808924720l876096560,875639858l741618481,892418097l959656502,959199032l892746032,892743732l909261100,808925492l946026295,892809524l959459384,959789356l842478133,942421809l959656497,959459639l842610732,859255092l942421042,942881077l909193784,959592492l859060017,946026802l842217781,808726833l859060524,959591473l824980022,808792376l926103097,876162097l808923699,741357113l825832760,842347570l942746680,909325617l942944304,842283107l909128240,959199029l892877109,892350771l825505836,926430519l942420535,808924471l859256374,842086444l859257139,942422070l959460919,842478393l842283363,808793145l942421303,925972786l808859701,959789100l825307699,959197236l875639604,842414386l825766188,909717557l741422899,842216505l909717559,892887856l875704633,741880373l892418097,808465971l942422068,842019380l926234160,959789356l825439544,942421296l892809524,842479416l892811308,909520951l946025271,959656497l943076151,959461676l926300213,959197747l892350518,892678705l825766188,825832501l741816115,942814265l959920439,842607667l959591478,1664562231l842543160,909128496l892939316,926495033l741488946,892483896l842086196,926428216l875575093,741422899l959983672,808792882l809053232,959787577l1664628016,942748727l943206456,876096569l909193778,741422647l892418097,859124276l942420787,959789104l808989748,959789100l926496048,942422326l926233911,859125043l959789155,892876080l942420020,859321655l942815030,825505580l825307700,959197489l808596276,808662839l942684204,859257141l959197744,943012149l808728377,943011939l825702711,925645104l842281268,859059762l909588524,825833776l942420274,909718839l808661047,959592492l942880561,959198257l859059762,909588272l959461731,892352050l942422073,959460919l909522230,942684204l876098872,824980018l909455672,959525426l842607670,943075638l741881912,942815544l892350769,842621751l942814262,741683506l859189817,909389872l942746681,842151217l859386937,959789100l842544432,942421298l959527221,809054257l875706412,808466489l946024498,825373236l959722038,959789356l825569845,959199542l909586996,842412083l959461676,858798387l959198264,943075892l959853620,959461676l842151222,962803766l959591986,808859961l825766188,876163637l741422903,909652024l875573558,876162097l825700915,741554489l959722040,842346552l808987704,909521976l1664299826,942814265l842020145,892939319l808727865,741619506l926496057,825309496l842542131,909325877l741617716,942815544l825571632,842607670l909130037,1664170036l892418097,842348850l942421560,926429753l959983670,959461676l808465970,959198264l858928690,942683697l909588524,943208752l824981302,892678456l925972277,876176183l926363699,741946929l859387192,825832760l876096563,926234417l741880887,892940345l875706168,809053240l859125305,741815344l842412601,943273780l892953398,842151737l741880885,909194295l825702193,892873778l892481849,741945400l876097592,859256374l842542135,876032313l741356083,892940345l892482354,842621748l875967286,741356087l825831481,875704889l808987698,892678201l741814832,842608697l959787062,842542133l808466229,741749047l892941625,959526450l876045109,959526449l741946935,959983672l825569337,809053239l809055033,741947443l875706680,808726835l876031032,892614961l741815606,858862647l842608695,959996728l925971506,741553968l858928184,892679732l842542131,859255097l741749048,943207736l959656502,892939312l825635897,741814836l859124280,909194800l809001781,926496056l741684272,858927416l808531769,892873784l808596281,741750584l909259833,892941112l876031033,808923953l741749561,875705400l825833783,876176183l859321906,741815348l825831992,909653303l959982640,892811314l741488437,842412601l942750009,959982648l808989746,741619253l859189817,825372720l909599542,875966514l741749817,959788856l942814000,809053234l892482361,741617713l959787577,892614966l876096567,943141938l741357875,808596536l859059512,892887858l909652793,741356082l959984952,943077426l876031033,926233393l741552694,842347064l875836212,842607665l858796342,741751088l842414392,808923960l842556212,959460149l741423412,892941625l959526450,842542131l825440309,741618231l858929464,842543669l942746677,842282289l909391925,959789100l926102065,946025014l808662322,959789367l842283308,892351028l942421299,825373236l943273014,842610732l942815284,942420279l942813748,842478387l942684204,808859957l946024498,926495794l825308473,892483628l842608691,942420020l859125808,926497072l942684204,859124789l942420275,942944825l926430513,943011884l875771448,946025265l808793394,808990005l892483628,959983667l959199543,959656758l859059505,959789100l909259315,959198263l959789365,842086192l892483628,825636407l962803768,825702704l926233911,825766188l875966773,741552695l926037049,842479668l892939319,909456953l741880882,892482616l858862132,926428209l842215478,1664299315l892418097,808859954l942420789,808924471l825242677,892483628l909194290,942420021l858797623,808661041l942684204,959656505l824980277,875901240l876098866,876110649l808595506,741815606l959788856,808663094l842542135,825768244l741683251,859387192l825831730,842607665l842215990,741618230l926037049,909128502l876176180,842281267l741750329,926494777l892549425,892873776l909719352,741487411l876164409,943075638l942746672,892548401l875836729,842610732l858797113,946025780l909654069,842609458l959461420,842216752l959197236,808596276l926103351,825766188l876163637,741486901l825832760,909129266l892939317,875705657l1664692537,959722040l825241656,959982648l909194290,741684528l943273273,959984693l892939321,808727865l741357618,926429240l842414130,809053240l959526713,1664496952l959983672,842019129l876096560,892874802l741946169,825831992l825766711,892873779l926430009,741880884l943206456,959527221l809053233,842608953l1664693298,926037049l892811572,892873776l943009849,741488953l926430520,959657529l959982646,925971506l741880371,892417079l875835957,842542128l842217525,1664431154l942814265,825570353l876162100,859191090l741881136,960050489l909718840,959982649l842283314,741880886l842216505,808924720l876096560,959460914l1664167986,892418097l926169394,942422326l842086709,892743734l859060524,875705393l959199284,959527221l842215481,892483628l842543924,959198262l892614965,842543929l959461731,858928438l942420531,825373236l959591735,825505580l825307700,942420529l842019380,926234160l942684204,925905717l942421811,925972786l892482356,959789411l859320633,959197497l842282546,909391673l842283052,825373749l959198003,909392181l959721776,825766188l942813749,741880375l926429240,825504825l842621751,943272502l741880377,825832761l875706169,892939313l808597817,741487412l892483896,808728628l808987705,892744760l741617712,943273273l909325109,876045104l859321905,741356850l858928184,858994740l892873783,825373497l741487926,858994233l842543673,892939312l825832761,741750841l842608697,859322677l809067314,909653305l741487415,825832760l942814258,942746672l943076657,875705657l892483884,808923193l942420272,909130037l909193264,842283308l909521975,962802487l943143221,825701687l842283308,859059257l959197489,875573302l909194553,959461676l959525429,925644599l943075636,825439540l943011884,909652537l962803001,892877109l960051252,842283308l808662583,959198262l943274293,959854901l842610732,909259833l959199284,892746032l943075890,909588524l825505329,828584757l875901240,842086194l892873784,842150713l741553974,926429240l943011378,876096562l943011633,741685047l808465977,892614964l892939318,959527225l1664300337,926037049l842544690,741618489l825832761,876033849l808987704,859387704l741815606,942814265l926364721,876096560l858862642,1664234297l875967033,842019123l842542134,808991028l741357879,943010360l825242419,926428213l943271990,741552177l926037049,909128502l892939316,942750009l1664431158,858928184l909129524,842542129l825440309,741618231l926430520,959658041l942746675,943076657l825700921,842283052l892875827,942420793l876163641,926168626l808987703,892678201l741880629,825831992l825766711,876096564l825766450,741488695l876164409,859191605l808987701,942814520l1664234809,959983672l942748466,808987701l959591736,741553977l892940345,959919672l842607670,892352821l741356087,942748727l825307192,926428213l943077685,1664169525l808662073,875639345l842542135,876032313l741356600,942814265l842347569,959982641l892811314,741750064l926037049,926299700l926428210,825702197l1664300084,926038328l943272756,808987704l858929464,741355573l926038328,859255604l876031024,892614961l741553462,842412601l959854905,926428215l825702197,1664235825l825831992,909128759l926428213,943271990l741814582,876097592l943076406,808987704l876164408,741554228l926038328,842347828l876162099,808990770l1664169264,808859448l942879539,808987704l892678201,741619762l959722040,892678456l842607666,808662070l741685047,876164409l808726582,809053233l942682681,1664299830l858929464,942813493l808987702,926037816l741618739,943010360l842477875,926428212l892810549,741945398l892418097,809056310l942421553,909194807l859255093,842610787l825504054,942421561l859386425,842085177l842610732,825702200l824980273,875901240l808727097,842607673l925907253,741684530l808596536,942881073l876176179,808923699l741619257,808858169l909129779,942746676l842413361,892877107l959789356,909391160l959197492,876032564l892941369,875706412l926496569,946026806l909522992,842544434l959789356,858993207l959199281,875903285l825766448,959461420l892745008,959197494l842610997,808988976l892483628,825636407l946026552,842610736l808859955,825766188l859189557,741749812l943010360,875704883l808987701,825439544l741356850,959787577l909392182,809053237l942749497,1664694069l926430520,909326137l926428208,858992694l741881907,942814265l825570353,876162102l808596530,741356080l942815544,876099127l959982648,842544178l1664495926,909717561l858993205,809053234l959787577,741421619l942748727,825307192l892873778,909259065l741684784,892941625l859059506,842542129l876032313,1664104240l876097592,808596790l876162096,859321906l741815609,892941625l943207218,892873785l926038328,741946673l909717561,842216501l892939319,926234169l1664365107,959591481l825766964,842542135l825768244,741618736l942815544,808988721l926428214,892352309l741748793,842412601l943273780,842542137l808924469,1664496947l959525943,808727860l876096560,942945074l741946424,959787577l808792375,959982649l876098102,741945911l926429240,875639609l876096563,842543666l1664365621,909259832l926167089,876096566l959919154,741486900l858994233,959918393l926428213,909523253l741356085,926496057l909326648,892939315l892482873,1664102964l808465977,842149941l809053238,892745784l741618742,859124280l942749488,808987705l892941624,741815863l809055544,875903029l876162096,875640882l1664626736,892417079l858928181,876031025l808923953,741880377l926430520,858863673l876096567,959524914l741815094,959787577l876098872,876096564l876097586,1664233785l959591481,825636404l892939316,892482873l741356084,859387192l959656242,892939316l926495033,741488946l808859448,825636921l876096560,892416562l1664497460,809055544l875903029,876162096l875640882,741879856l892417079,858928181l876031025,808923953l741880377,926430520l858863673,876096567l959524914,1664561974l959787577,876098872l876096564,876097586l741486905,959591481l825636404,892939316l892482873,741356084l859387192,959656242l842542132,959920436l1664366133,909455928l909653043,842542136l858797365,741751095l909457208,959525941l876096568,925970994l741552693,875967033l858796339,825764914l909718322,1664628789l959983672,842019129l808987696,842413624l741552691,825831992l859321399,842542132l842478389,741814839l825636664,892744758l926428216,825438262l1664234288,859385913l825636146,876031033l808923953,741421881l808858169,808990515l808987701,942815032l741814838,825831992l859321399,959982648l892811314,1664235317l842412601,942750009l959982648,808989746l741619253,859189817l825372720,909585462l875966514,741749817l959788856,942814000l809053234,892482361l1664364593,825831481l875704889,876096561l858862642,741486897l943206456,926300213l809053240,842348089l741487411,842412601l909719865,876031024l808793905,1664234035l825832760,842215481l876096568,825766450l741617968,909259832l892351538,892939318l825374521,741683765l909194295,892482360l926428210,926300469l1664299824,876163129l892941877,808987699l892613944,741815091l808858169,943142451l959982648,858863154l741356340,859387192l892417592,842542134l925905717,1664694582l892418097,959592756l942420785,842019380l858863920,959789356l892876855,942421561l943273010,842347825l909261100,925905716l942421559,960051253l909653044,942684259l859124789,942420275l892352816,959787572l892811308,859125557l942420789,825766457l942682929,842610732l842347575,959197495l825636404,942880820l859060579,959591473l959199030,959658288l892483889,959461676l842151222,959199286l892483888,825373497l825766188,825374261l741749561,825832760l909129266,892953397l892482873,741421876l959722040,909588791l808987702,892744760l741355570,909259833l892941112,892939319l808727865,741553970l959984952,892417842l809067321,875902521l741814835,909718841l909260597,876162096l875837746,741814584l825831992,875771191l959982648,808532018l741748792,926234424l809055536,842621750l825438774,741683254l892678712,892547127l942746678,943076657l875704887,842283052l943207475,959199540l926496050,959460657l892811308,842215731l946026800,875770420l909325112,842086444l909654323,959199540l959527216,842479411l859060524,959918130l942421560,825439543l842084913,959789356l926299446,962801718l842217776,959526453l842283052,959723568l942420535,909522992l942814002,825505580l892680246,942421557l960051253,808728372l959789100,892613169l946026291,942880050l909652024,959789100l943010353,942420017l876163641,808858417l959789356,943273268l942421048,875770420l925906998,825505836l926299447,946024504l808662322,808859959l825766188,959590965l741946423,959983673l959459379,842607670l909324342,741487152l876097592,876164150l892873785,943009849l1664103477,943011640l842479155,876031032l959526449,741355829l842216505,859256624l808987696,926496056l741486643,892941625l876034360,892873776l926496568,1664692273l875639863,875967026l892873779,825831737l741947440,808859448l808532025,842542131l876032313,741421619l825831481,875574329l876162097,825504051l1664235574,959787577l892614966,809053238l842348089,741488434l808859448,926103865l892939321,926234169l741618227,875706680l808662577,842542133l825768244,1664692280l808465977,909392180l892873781,809054521l741750581,909652024l909652017,892873785l892678713,741683254l875705400,926431031l926428211,909129525l1664233780,942815544l926366000,876162105l892417590,741486646l842216505,825242423l876096560,959524914l741552950,909718841l909260597,842607664l909324342,1664300850l825831992,842216503l926428213,892352309l741684534,808662073l859189553,842542135l875968309,741749049l808662073,909652017l942746678,892679473l959591479,842610787l808988980,942421817l909654069,875706675l842283308,892351028l942421299,959789104l842347831,842283052l925972530,959197240l909261104,875966769l909588579,943274288l942420025,943273010l926167089,959461676l909456692,942420535l926102834,809055283l842283052,892876085l942421041,909587762l875835960,825505635l892612920,942421048l842610741,909194295l909261100,808530740l942420787,825636912l909522992,892483628l876033591,942420791l909718839,858929208l892483683,909127735l942420533,909587762l925906742,825766188l959985205,741553970l808662073,825833015l808987699,892744760l741486903,959722040l943140920,909730614l959721520,741684788l875967033,892481587l808987702,959852601l741683766,875705400l858863671,876031030l926169393,741422132l926494777,909457201l809067313,909456441l741423153,892941625l926036020,876162098l875837746,741553717l858928184,875771956l808987697,943208760l741488441,926038328l892810292,942760756l842413361,959985201l892811308,842478392l942421811,858797623l808464692,842283308l909521975,959198007l808531506,842544434l842283308,909521977l946025521,909587762l842347062,842283052l808532018,925644593l876032308,892876600l842283052,892875827l959198009,892614960l842085429,959592492l808793905,946026808l892352816,808596788l892483884,842086201l959197749,858928690l825243185,842283308l959919159,824981813l825569592,943273014l842607667,825241910l1664365877,825635385l943208502,959982646l959983666,741355572l943011640,926168627l926428209,859256117l741683251,892940345l959919672,876096566l926364722,1664170040l942748727,943206456l876096568,942945074l741554485,858928184l892876852,842542133l876032313,741683763l808662073,825634865l959982647,859321394l1664628531,892941625l959984434,959982646l892811314,741553973l808858169,959592243l808987704,858929464l741355573,943010360l892809779,876031027l892614961,1664167988l926496057,926234424l842607670,943075638l741552433,808465977l909456438,876096560l825766450,741947191l909194295,926496561l926428211,892810549l1664300339,876164409l925970742,909716530l875966512,741488181l892940345,960050744l876031029,875640881l741946168,858928184l876099636,809053241l926430521,1664431410l858994233,842543673l892939313,926037305l741749042,959983672l926363705,808987699l858929464,741749556l892941625,825372985l942746679,842413361l859060529,842283107l943207475,942422324l825635380,825241649l842283308,925905460l959197497,858928690l825309491,842283052l858992948,959198006l892746032,842216242l842610787,825832501l925644599,876163380l959983927,892811308l875640631,942420276l825504313,808858424l959592492,808793905l959198265,808531506l825505842,842283107l926298418,959197749l959723058,842348339l842610732,858994740l824980792,842346808l926364729,842542130l859058741,741422132l825832760,925904953l842556209,808991028l741749040,943010360l808792627,926428213l909326389,741947193l909717561,876097840l842607667,909130037l741488692,942748727l943010865,842556211l825701685,741421617l842412601,942750009l842542135,892809529l741751088,875706680l909324856,876096560l808531506,741880370l926037049,926299700l842556217,825701685l741816115,959984952l858928185,892873778l909652793,741356082l942814265,892350520l876031028,909392177l741487417,943273273l875967541,809067313l959787577,741880115l825831992,825308727l876096565,808531506l741421874,942815544l858994231,842607673l959854901,741815604l959983672,825569337l959996726,808990258l741815346,858929464l942682421,808987700l842413624,741684024l942748727,876098609l959982641,942945586l741815606,926430520l959788601,842556210l909586745,741421617l892941625,825832498l926428217,825243957l741356594,959787577l909392182,892873780l959592760,741488180l926494777,875772209l809067320,825374009l741357106,926233144l959525424,876031030l959723313,741486904l960050489,842610993l876162101,959920178l741749296,842216505l875771704,842621752l942878774,741619248l942748727,909193784l892939313,909260089l741422649,892678712l825766960,842542134l892809529,741684792l875706680,808532017l892887858,825636920l741816120,825831481l875704889,892939318l943208249,741619000l959787577,892481847l842607665,892941366l741619760,859385913l876098610,876045112l825767985,741421369l926037049,876034356l892873781,859388216l741488441,825831992l943010871,926428210l876033333,741619248l875967033,909456953l892887860,842150201l741553207,942814265l959722289,942746679l959722801,842346802l892483628,875770930l959197492,892350518l875837232,875706412l892942137,962803760l926036788,942814515l842283308,858798136l959198512,875705906l892877111,842610732l892351795,925645105l942944564,925971511l959789356,959853109l946024758,808858164l943010873,959592492l942880561,959199280l959591986,842479160l909261100,892810032l942420789,808858164l892745271,892483628l892482360,828584496l875901240,842084665l926428212,926300469l741552944,876163129l892941877,808987699l942814520,741553465l959983672,942748466l876162101,808529971l1664103987,959592760l892743732,876162098l859321906,741684537l875639863,942749752l842542130,859058741l741422132,926494777l842217521,842542133l892809529,1664431672l909259832,892942384l808987698,926496056l741421368,842412601l808857907,876096560l926167858,741488437l892418097,943010356l942420788,842019380l926234160,842283107l858994738,942420785l943273010,892548400l943011884,825700921l942422325,875901492l842216500,959789356l842019893,959199287l875573302,925972281l959789155,859125042l959198005,943143221l808464697,943011884l842609209,942420784l942814777,859059251l892483628,876163123l959197497,875639604l926103857,842610787l808793912,942420533l959920181,909127991l825766188,808661557l741683248,892941625l909719090,892939313l892877113,741750585l959722040,959918136l876176179,875837746l741946933,876163129l876164661,809053240l942682681,741945910l926494777,943011889l892873780,942815544l741881910,942815544l892351799,842556210l842478389,741881657l892418097,959984178l942421815,926429753l959723574,959461676l892875313,942420016l943273010,875902257l959461676,842151222l962801720,943012144l892942646,959789356l875770681,959198009l859059762,875704369l825505580,959853625l959199538,926496050l859255346,842283052l858927412,946025780l892941620,942880049l859060524,842151730l942420020,892352821l875968313,892483628l909195059,942422073l825635385,959527218l825505580,959461171l946024755,909130037l959591728,943011884l942749240,942420535l925972786,943011893l959789100,825307699l959197236,875639604l842414386,825766188l909717557,1664169779l842216505,909717559l892873776,875704633l741880373,892418097l808465971,942422068l842019380,926234160l959789356,825439544l942421296,892809524l842479416,892811363l909520951,942420791l959656497,943076151l842283308,909260854l942422070,959789104l926431030,825766188l942813749,741683767l942814265,959920439l842621747,959591478l741815351,842543160l909128496,892939316l926495033,741488946l892483896,842086196l926428216,875575093l741422899,959983672l808792882,809067312l959787577,741881136l942748727,943206456l876096569,909193778l741422647,892418097l859124276,942420787l959789104,808989748l842610732,942683193l962802229,825766452l926036021,959789100l892876080,942420020l859321655,942815030l825505580,825307700l959197489,808596276l808662839,942684204l859257141,962802224l943012149,808728377l943011884,825702711l925645104,842281268l859059762,909588524l825833776,942420274l909718839,808661047l959592492,942880561l962802737,859059762l909588272,959461676l892352050,942422073l959460919,909522230l942684204,876098872l824980018,909455672l959525426,842607670l943075638,1664628792l942815544,892350769l842607671,942814262l741683506,892678712l942879031,942746676l959460657,892875065l959789100,842544432l942421298,959527221l809054257,875706467l808532025,942422068l825373236,959722038l959789356,825569845l959199542,909586996l842412083,959461676l858798387,959198264l943075892,959853620l959461731,842151222l959199286,959591986l808859961,825766188l876163637,741422903l909652024,875573558l876162097,825700915l741554489,959722040l842346552,809001784l909521976,741552946l942814265,842020145l892939319,808727865l741619506,926496057l825309496,842542131l909325877,741617716l942815544,825571632l842621750,909130037l741423156,892418097l842348850,942421560l926429753,959983670l959461676,808465970l959198264,858928690l942683697,909588524l943208752,828585782l892678456,925972277l876162103,926363699l741946929,859387192l825832760,876096563l926234417,741880887l892940345,875706168l809053240,859125305l1664562224,842412601l943273780,892939318l842151737,741880885l909194295,825702193l892873778,892481849l741945400,876097592l859256374,842542135l876032313,1664102963l892940345,892482354l842607668,875967286l741356087,825831481l875704889,808987698l892678201,741814832l842608697,959787062l892873781,926234680l1664366649,808529969l842543159,824981557l926232888,959591734l808528949,942946100l842020147,875770156l858796086,741357106l824979507,909127990l859255345,808870710l824979500,875837233l842085680,942746672l859386161,943207225l842610732,808988980l942421817,926364983l842150960,842283363l808596020,942420023l959789104,842347831l842283052,825439285l942421557,942944825l942946611,892483884l926298169,942421300l943273010,959721521l959461731,909456692l942420535,926102834l809055283,842283052l892876085,959198257l842610997,909325360l825505580,875705653l942421811,842610741l909194295,842610787l859191096,942421300l825636912,909522992l842610732,942748729l942420791,892876848l942945847,892483628l808857653,959197753l825833781,842609464l859191651,858994995l942420787,859190583l875574841,909261100l875573299,959198774l925905716,942684470l909261100,943141680l942420529,825242164l808988985,842086499l892746035,942422072l892483893,942682422l909588524,825504560l942420272,925972786l842086451,959789356l842348601,942421808l926364983,942682674l942684259,875837749l959198264,959591986l892680505,842283052l825504052,942420531l858797623,943207219l959461420,842347824l942421048,943273010l942814512,892483683l892941108,942421044l909391920,825504820l959461676,909652018l942421554,892876848l859386169,842283052l876164916,942420529l942750005,942945593l943011939,859322679l824981304,875901240l842084665,892873783l859191352,741945396l808465977,909392180l959982641,959983666l741355572,858929464l909455925,809001783l943011896,741619510l926496057,926103352l876162098,842150962l741421619,909717561l909128757,825764919l943272754,741356598l842412601,926429747l926442294,943077685l741488181,858862647l842608695,808987704l808662328,741685561l926234424,825373239l926428210,875902517l741751089,959788856l842019632,926442295l825702197,741750073l808662073,875769905l876096568,959919154l741357105,942748728l825636659,808987702l926037816,741684792l909455928,859190579l876110645,909652018l741618740,959984952l942945337,876162100l875640374,741946168l942814265,926364721l876162103,909586483l741617977,842608697l808530230,959996720l808792882,741552437l909521977,926103089l842542128,892548661l741685299,875705400l842610999,959982642l825309234,741879859l809054264,858797365l842621744,942880825l741749553,808662073l859190583,876096566l892874802,741422137l808596536,875836984l809053236,875902521l741552691,825831992l808858935,892887860l926038328,741946673l859385913,892416313l959982649,859256882l741619767,892482616l842609460,942746681l842413361,926495026l959789100,825702451l962802233,925905716l808597814,892483884l876164665,942421813l909522992,926495281l842283308,808792376l942422322,942881077l808596022,959789100l959525427,929247281l926429492,909457465l959789356,909391160l942420276,959789104l859125047,959592492l909457201,942421296l892547641,943273777l892483628,876163123l962801977,842348853l909719603,892811308l858994485,942420784l859321650,942682163l892483628,842413623l942420533,875836722l959460144,825505580l842543414,962802483l809055538,825241655l892483628,808661816l942422064,959984185l926298416,959789356l959658041,925645106l892678452,825635891l959461676,808727862l946025782,808924471l825570869,909392172l808792374,942420537l808924471,808793653l842283052,909390901l959197241,925905716l942814773,943011884l842283321,828586034l842346808,808465465l892939316,926431033l741750581,892678712l875574320,842607673l959854901,741881140l926233144,892613168l876096562,926167858l1664628277,942815544l943012144,842607664l909130037,741423156l892417079,909390645l892873778,875704633l741357618,926233144l875706422,892939312l808727865,1664366386l825832760,959591730l892939321,892482873l741618745,909259832l876165168,892873776l842414136,741356598l892418097,959920182l942421048,825373236l926365495,909261155l959723059,942422327l943273010,808532017l959461676,842217777l959197495,825833781l808597817,842283308l808662583,959197750l825833781,892614200l909588579,808661808l942422071,825504308l943077427,892483628l926430004,942421303l925972786,859321652l942684204,943141431l942421302,926364983l808466225,959461731l842152241,959199284l926496050,875771186l892483628,842217267l942420020,960051248l876097585,892483628l926365239,942420787l943273010,825372720l959789155,842020400l959199287,876032564l942682680,842283308l808662583,942421302l892876848,859189560l842283052,926232882l959199027,808596276l808466230,842610787l892418100,824981048l842346808,858797369l892873778,909259065l741684784,825439289l875835956,842607672l875836981,741355574l859124280,858927927l842556216,842281525l741488177,892940345l959919672,842607670l892352821,741945394l909194295,825702193l892873781,909259065l741684784,909261112l909718577,842556211l876032313,741815096l909261112,892614711l876162103,909392178l741683510,892941625l959984434,926428215l825243957,741554484l875967033,909456953l892953393,808597817l741488948,960050489l875968561,842542135l825768244,741552179l960050489,842609464l892873785,876165432l741487410,909457208l808596533,892887857l926430009,741685297l842216505,926168880l892873783,959983929l741880885,942814265l859126071,942746679l842282289,909587255l842610732,909324598l946025784,909587762l842608950,942684204l926365753,942421040l959920176,960049971l825766188,842151477l741685553,875901496l892483635,876096567l875836722,1664694065l808597816,842281017l876162097,825504051l741816374,808662073l892547121,876096562l808531506,741356597l875705400,825506103l842542130,959920436l1664300599,825636664l909521974,926428212l842479413,741355826l926037049,909128502l808987697,809056568l741880117,808859448l892548147,892873779l808596281,1664497464l892678712,876099894l876031033,808923953l741880377,960050489l942880817,926428209l842021173,741946935l892418097,876099888l959199281,926429748l859387705,842283363l859124793,942420787l892809524,926168887l959461676,808727862l824981814,808792376l825833273,959982641l808728882,741684280l959984952,959853113l842556210,959920436l741750327,825635385l959460144,842542133l892351797,741487672l892941625,926036020l876096564,842085426l741946163,959983672l825569337,809001781l858929464,741749556l825832760,875770169l942746677,909325617l825832753,892483628l842150712,942421300l909456690,892876089l959789356,942879285l946026297,892352816l825636150,842610732l909653045,942420278l892547641,876097585l892483628,808465460l925643061,942944564l858993720,959789100l926430512,946025524l875770420,942879544l842283052,892876085l942421809,960051248l942813233,825505580l959526968,942420273l859321650,892613170l959789356,808596023l962802483,943273266l926169141,842610732l825438518,942420791l959460919,825702456l842283052,875968560l942421044,926429753l876097590,909392172l825635126,962803505l825766452,926365492l859060524,959854384l959198257,909261104l808464689,842610732l892351795,959198001l825636404,808923958l892483628,859124534l946025784,926167604l842152249,842610732l858861880,942422064l892352816,808661045l959592748,825766712l959198771,925905716l909325877,842283052l959789104,946024756l942682676,875836470l959461676,859059510l942420786,925972786l875574837,943011884l825700921,959199541l959658288,959787313l892483884,876164665l946025526,909522992l876163123,859060524l825373745,959197753l892746032,842216242l959461676,942880054l925644337,892809524l892940337,942684204l808531510,962801972l926036788,859388209l909392172,859124022l959198260,943206964l926363697,842283052l858992948,959197750l943143221,808464697l959461676,959590965l946025785,925972786l842477620,909261100l942813233,942420276l808858164,875837752l892483884,876164665l942422069,842086709l909193268,859060524l892548914,946026802l909194807,909325363l942684204,875902516l925643830,892809524l926494769,943011884l825768247,942421811l942944825,909391921l842283308,808662583l962803253,808531506l842414131,959789356l959460916,959199281l842348848,909717809l942684204,959985721l824980536,842346808l842020153,808987703l825636408,1664169008l808662073,808529969l959982641,959983666l741815089,808596536l808924728,876096567l859059506,741946934l926233144,892483126l876162098,876032563l1664169008,909194295l909456696,842542129l926299957,741685305l859124280,842020151l842542134,876032313l741947189,909652024l842215990,876162105l942682675,1664496690l842216505,909717559l809053239,876163385l741487408,892418097l842479670,959198769l892877109,825505332l842283308,808726840l942422064,926495794l808859449,892483683l926037811,942421810l892547641,825702192l892483884,943011897l942420532,825635380l825766960,842610732l858861880,942421041l942944825,942814771el859060579,959526706l942421816,925972786l825373492,942684204l926234164,959197490l825833781,926299705l909261100,842543668l942422064,825635385l876032307,825766243l876163637,741421104l876097592,859059254l892939316,959527225l741815862,959722040l808794423,926428214l892352309,741684534l926234424,892940599l842621751,875836470l741816629,892483896l925972788,876031027l942946097,741423415l808662073,909195063l926428217,825702197l741750833,858994233l876098361,809001785l858929464,741488945l875901496,942815539l892873783,943207225l741617714,825831481l943273778,842607670l926103609,741947192l808858169,859125299l959996724,892614450l741880373,842216505l808924720,926428208l808924981,741552953l892418097,825767221l959198777,808531506l875902257,909261100l943207985,946026040l943273010,892351281l959789100,959854643l942421555,909587762l942881077,808859948l892614192,942420534l959920181,909521719l825505580,858927668l946025784,842019380l926234160,959461676l809055538,942421813l925972786,825309235l943011884,943077687l959198261,808596276l842020152,842283308l909521975,946024504l808662322,876164153l909588524,858927920l959198768,943012144l909719350,959461676l926036533,925643828l892809524,808596272l892483628,875770930l946024756,808924471l876032820,959592492l942946097,959197747l926036788,942814515l909261100,959656754l959199024,842348853l926496819,859060524l959854384,946025777l842086709,859191091l959461676,858928438l942420531,875901492l925971507,825505580l909455672,959197232l892877109,825505332l959789100,909259315l946025015,925972786l858863667,842283052l909128240,959198262l842217776,858861877l842283308,909521975l942421047,825373236l825374007,959461676l809055538,946025014l909587762,842347062l909261100,892351284l925642802,892678452l909653044,959461676l859059510,942420274l942944825,842019122l959592492,808728369l946024503,909654069l858798386,909261100l943142449,942422325l842348592,825571640l892811308,959787832l959198773,959723058l808597558,892483628l925904951,962803249l809055538,892351029l825505580,959526968l959199024,892746037l858861623,842610732l926496566,959198515l943273266,859060277l959461676,959918641l946025528,825766457l959655984,842610732l892351545,942422072l808924466,942881073l825766188,808661557l741881399,825635385l892875568,808987703l959789112,1664103476l959722040,808661304l842607667,808662070l741685047,842347064l809054516,842607669l926167606,741816377l926429240,875639609l876031024,825373745l1664563000,959591481l808859188,808987705l842413624,741881653l825831992,892876087l808987704,892744760l741355570,892874808l842019379,876162097l909391666,1664562998l926234424,926299696l876162099,842478131l741947700,909718841l842217269,876162100l875837746,741814584l959722040,909588791l892873780,926430009l1664627764,825635385l892547888,842607665l926167606,741554489l892483896,875640884l876031032,959526449l741421104,926234424l859190320,876162099l808529971,1664299057l842412601,960050996l842607665,942878774l741749299,875639863l926429490,892873781l842150713,741553974l959592760,842412340l842542130,892809529l1664495670,808596536l942881073,892939317l825832761,741685044l943011640,909719865l842607664,825702709l741553719,892418097l842282545,959198001l892877109,825505332l959789155,909522226l942421810,943273010l892418097,892811308l892810809,942420532l942682676,926234164l909261100,959919154l942421560,858797623l892678194,825505635l892745011,959199033l925905716,959852855l959789100,825636146l942421041,925972786l825373492,942684204l925905717,959198771l809055538,825569847l959461475,842216752l959197492,892483888l926364985,825766188l825832501,741749297l959983672,825569337l876162099,876099122l741881396,959722040l808794423,809067316l825374009,741421623l960050489,808728881l842607673,892877109l741422136,943206456l809056053,809053236l959526713,741422387l909717561,909259317l809001784,859387704l741552441,892418097l825635380,942421040l842610736,825768244l842283052,925971761l959199282,959527216l825504306,842610732l858862649,962803766l876163636,875770677l943011884,859191607l942421561,825766457l909455409,825505580l825635897,942420278l926364983,825504817l959789356,842544438l946025017,925972786l842347317,842283052l875966770,942421561l842479664,959525176l909261100,909194034l942421040,842086709l943208244,825766188l943271989,1664496441l943273273,875967541l892939313,842348601l741816629,925971512l808466485,959982642l925971506,741422136l858927416,842086457l892939320,859125817l1664102449,926429240l842414130,842542136l876032313,741552691l859387192,875639090l876162096,842281267l741488185,892418097l859191600,959197495l926036788,808859952l959789155,892613169l824981554,859124024l875573302,876096568l808595506,741815606l943273273,808530741l876162101,842150962l741881392,909718841l858798133,825778998l943272754,741947704l959787577,808925494l909716536,825569328l741355829,842216505l909719088,892873782l943009849,741356597l942814265,808465457l876045112,909392177l741423158,926494777l808859953,909716532l808792112,741487410l859124280,942684216l892873778,892481849l741355832,959592760l909324596,809067312l825832249,741749049l842150968,808464696l876162104,892417590l741749811,909455928l942880051,892939317l926234169,741421621l909259833,808596536l892887860,926038328l741618993,943272505l892418355,959982646l943142450,741487924l942814265,858927921l892939318,842609977l741488948,825832760l892679474,876176179l892417590,741554480l875967033,959919417l926428212,876033333l741685301,909261112l808924209,876096560l892874802,741947446l909521977,892548401l842556210,892548661l741685299,909718841l842348341,842607665l808662070,741879861l942815544,825439543l876162100,892417590l741946680,942815544l892876343,809001781l858929464,741422132l926233144,892743728l892939314,876099897l741816113,892418097l876163634,942420537l808924471,943075638l892811308,825243447l962802742,842282546l842084920,892483628l858863413,824980536l808792376,942750009l892873781,943009849l741683762,825832760l959459641,959982640l959983666,1664233785l926496057,859322168l926428209,943077685l741421624,892940345l959919672,892939318l825635897,741881910l909194295,859256881l842607673,825241910l1664365877,959591481l808531508,959982642l859320886,741357873l943011640,926168627l926428209,859256117l741683251,942815544l892351799,808987698l875900985,1664430389l892418097,876098098l959198262,825702704l959983673,909261100l808924721,942421049l943273010,858927152l959789356,926299446l942422069,926167604l876098360,892483939l943011897,942421556l926233906,926494768l909588524,943274288l959199033,875639604l943206706,892811308l909455415,942422068l925972786,875640883l959789411,842478133l959197490,943206964l842086448,842283308l926103606,942421040l926495794,875967801l892483628,926495540l824980793,909455672l859255602,876110642l825374769,741487410l909261112,808925239l876162100,909586483l741356089,909457208l808596533,926428208l858798389,741814832l959983672,959525682l876176177,808529971l741880883,875705400l909195575,876096560l926103601,741749046l926429240,909653810l842542133,892548661l741684022,892678712l943011120,876176176l909586483,741683513l909521977,859321393l876162099,859255347l741422898,875705400l909523255,842542133l909522741,741881905l926496057,842544952l942760761,842413361l892548915,842610732l808923444,942422327l808924466,859255089l842283052,825373749l942420275,808989241l959591737,825766188l825374261,1664497718l876163129,842609973l808987705,959985976l741749554,808859448l842019123,808987700l858929464,741553465l892418097,926103089l959198512,842479925l842412083,825505635l926363958,942420274l909522992,859254834l892483628,892678197l942420281,909455929l825766962,943011884l875772217,959197494l825571632,875706681l859060579,959525937l959198260,943273266l942946357,892483884l926037817,959197241l876163636,875901750l842610732,808793912l942420533,876163641l808661298,825766243l959590965,741749815l892483896,842283316l876096565,943141938l741749553,959722040l892678456,876162103l808990770,741815600l858928184,909129524l842621745,892877109l741815352,926496057l825440056,892939314l825635897,741423158l875706680,842412856l926428216,892549173l741683255,858994233l875901241,809001779l926037816,741553459l859387192,808924984l808987699,825833784l741356080,959983672l825373746,909716530l842609459,741815600l909457208,808859955l892953401,825635897l741685302,959592760l943009844,842607672l858796342,741749811l892418097,859189812l942422069,859321650l825766961,859060524l926363698,962803507l909718834,909456441l842283052,926232882l942422066,875967799l858994224,842610732l909128761,959197749l892350518,909129009l825505580,959657269l946024503,926364983l925970994,842283308l875837494,959198262l808859952,842283057l859060524,875639857l925644338,943075636l825833268,842610732l943077176,946026804l859321655,842084918l892614700,942814521l959198258,943012144l942944823,959789356l825831737,959199541l876032564,959919670l842283052,926363954l946024504,942682676l942945334,959461676l960049463,942421553l859059506,825635384l875706412,926496569l942421302,926102834l926037810,959789100l943274033,962804016l808597808,875705912l959461676,859058739l959199539,808596276l875574584,959461676l842151222,942422070l942682676,892745268l825766188,825635637l1664692787,808662073l909195063,808987705l959789112,741423409l959722040,875573560l809053238,859386169l741422898,926429240l942683954,876162104l859191090,1664103984l859387192,926298674l892939320,959527225l741552436,859387192l892417592,892873782l825373497,741355833l892418097,842348850l959197240,892877109l825505332,942684259l892811573,942420789l943273010,825242417l959461420,943011120l942420016,875901497l926363961,842283308l808662583,959198773l959789365,892679216l842283107,942813492l942420277,909587762l943206710,959461676l892941618,824981047l875901240,842084665l876162097,959723314l741684279,892940345l859125816,842556211l808991028,741423154l892940345,808465202l809053233,892679225l741487161,959787577l876098872,892873777l842611000,741946425l859189817,842478646l876176179,942682675l741749554,808859448l909654073,842542137l876032313,741947189l892679992,925905975l809053232,909456441l741751094,942814265l825373233,842621748l926298422,741488944l858927416,842413881l808987701,959591736l741751089,926234424l892745008,926428208l926494774,741684280l809055544,875903029l926442288,909326389l741880375,909194295l825571633,876162096l925905459,741356343l892874808,808662841l892939314,959984953l741356599,926430520l808531769,876045113l842150961,741553206l825832760,942682425l926428217,943271990l741552177,825831992l842216503,809053233l876163385,741422128l825439289,943075636l842621746,959854901l741750068,909717561l926036533,926428210l960049206,741947187l909718841,842217269l959982644,909194290l741683251,959722040l808988984,909730617l959721520,741684788l825832760,926232633l808987702,808531512l741946936,842609976l808858933,876096565l926364722,741553976l926234424,825505328l959996722,959461426l741947191,858994233l825766457,876096568l825766450,741618229l809054264,875574837l876162104,909128243l741355575,959788856l858927408,942760755l959591729,825241652l942684204,808531510l959197492,858928690l909130035,892483884l892548150,959199542l808531506,842086449l942684204,875770425l946024756,825766457l842478385,842283308l926495799,942420789l943273010,858927152l959789100,808727089l959198258,875639604l825373235,909588524l876033072,946026033l842086709,825503797l825505580,875705653l942422323,859321650l842610993,942684204l959984952,942421299l842412596,909455412l842283052,892483634l929249588,892547380l909587765,943011884l909260344,942421812l942881077,825309493l909261100,959919154l942421304,808989241l825700921,825505580l942684216,962802232l876032564,892614457l909261100,825833778l942420537,925972786l892482356,842283052l959983670,959197749l858797618,858927928l909261100,909194034l946026032,875770420l842478903,825766188l892482613,741553208l909652024,925905462l842542131,892351797l741423413,842412601l808857907,876162097l859058483,1664692530l892418097,875770422l942422071,959789104l959461431,842283052l925972530,942422071l943273010,858927152l959789100,842020400l942422071,842610741l909128249,909261155l959919154,959198009l842217776,875836212l825505580,842348598l942422073,859059506l859387705,909588524l858994225,942422071l892941620,808988723l909261155,892416049l942420533,876163641l892613424,892483884l876164665,942420534l875705650,875575601l842610732,959590710l942421809,858797623l943207219,892483939l842412089,942422066l943273010,959721521l892811308,909718326l959199536,825833781l909194297,892483884l943011897,942422068l892876848,875575607l959461731,859386167l959197493,892746032l943075890,959789356l875967029,824981301l842346808,959919417l892939321,875903033l741685299,808662073l875640375,842556214l959920436,741684791l808596536,925971768l842542132,808727605l741422645,926037049l892351286,926428215l909129525,741553974l875705400,892875313l809067313,959526713l741487928,859385913l926431544,842542135l876032313,741685301l942814265,842347569l892939313,875903033l741357875,942815544l926364471,842556216l909325877,741356089l892418097,892351282l959197234,892877109l825505332,959789100l875704883,959198258l842281524,925970480l959461420,892679472l946025268,909391920l825702709,959461676l926300213,942421561l926102834,859125555l825505580,825243704l959199281,892350518l825241649,959461676l926429745,962802741l909127734,943076660l959461676,825243955l925643059,825766196l808990004,892811308l909195063,942421817l926233911,825505844l859191596,892549427l946025017,875901497l842610743,909588524l943274288,942420537l942881077,909455670l842283308,808466488l824980533,842346808l943274034,808987696l926496056,1664692280l909652024,808661302l842542128,825768244l741421368,959984952l842610482,876096569l959919154,741552436l959787577,876098872l808987705,926234680l1664364601,926494777l892549425,959982641l892811314,741487920l926494777,875772209l942746678,909325617l842216241,909261100l892810032,959199541l926496050,808792625l959789411,942879285l942420281,926233911l892482356,842283308l808793145,959199543l842348848,808858161l859060524,825308209l925644343,842281268l942749233,842610787l892482867,942422326l825504313,858796344l959461676,909652018l942421554,909522992l842477618,959789356l959658041,942420530l842217781,808597040l959789411,959460916l824980529,842346808l858929458,876096563l892613938,741421106l808662073,892547121l842542130,808991028l741750578,909652024l842215990,876176185l942682675,741749810l909717561,876097840l876096567,876097586l741617977,875639863l808530226,892939318l875903033,741685299l842609976,859321397l842556211,876032313l741487416,959984952l926495545,959982647l959919666,741683762l892941625,959984434l842607666,858993206l741683257,960050489l959853624,959996727l808728882,741487926l892678712,925906224l876031028,909195313l741421878,875967033l909456953,842607673l909718582,741488181l892941625,926036020l876176185,876032563l741552944,909718841l892810805,876162104l842478131,741749554l926496057,959789112l942746677,909325617l825374768,842283308l926495799,962802996l959591986,842608953l959789356,842610993l959199032,842217776l875836212,892811308l825569335,942421811l842610736,808465715l959461676,809055538l929249333,943206708l959985712,959789356l909391160,942420276l808793394,808597556l959592492,808793905l942421817,825766457l909129776,892483884l926232633,962801970l876032564,959919670l909261100,876099890l942421553,909718839l892811062,859060524l842150961,942420533l825504308,942946354l875706412,925907001l946025017,842610736l808727093,909261100l875902515,959199288l875903285,943141424l842283052,858927412l942422323,909587762l825440055,859060524l909457200,946026546l909522992,808990002l825766188,926430773l741357881,808662073l842282807,876096565l959919154,741946673l875705401,892678450l809053240,892482361l1664497464,942814265l892482609,959982646l859321394,741880889l825636664,875639862l892939316,943272249l741486901,926496057l892351282,892939320l859125817,1664628536l892679992,825635639l809053234,909653305l741685561,909194295l926037048,892873781l876165432,741554489l859124280,875837232l842542130,892809529l1664300339,926234424l926102576,808987702l892678201,741487669l926037049,943076916l809053232,943207737l741618485,959984952l909390649,892873779l909719352,1664497971l876164409,943075638l876031024,925972017l741356087,959983672l942945586,876096569l943141938,741619763l825831992,842216503l959982648,926365746l1664299313,892940345l926495026,842607671l959854901,741815604l943206456,809056053l892873785,892481849l741552179,808662073l808596017,876096564l926167858,1664300853l808597816,842281017l876162098,808529971l741683510,825635385l959658294,809053238l909653305,741751095l876164409,943075638l876031032,942749233l1664693047,825635385l892678448,876162100l909392178,741486641l842414392,959525688l926428208,909326389l741422900,892679992l808661815,959982645l892811314,1664234800l809054264,825570357l942746677,842151217l875967544,959461676l809054519,959199544l909194802,876163127l875706412,808466489l959198002,892746037l943011638,842283107l859322164,959198264l943273266,909391925l892483628,808466229l942421817,959460919l926496825,859060524l825373745,942422072l808924471,942945845l959592803,825701176l942420017,875705650l859386163,842610732l892940344,959198770l808596276,808466230l842283052,825504052l824980531,909455672l943272754,809067319l875902521,741684784l875967033,925906745l876096567,943011633l741945392,892941625l825374514,825764919l926495538,741945393l875706680,842217265l892887860,943207225l741749042,825831992l842216503,892873785l825373497,741356593l825439289,909718068l942746674,959460657l825701174,859060524l959461170,946024502l842086709,942814516l825766188,808858421l741880880,808596536l892743730,892939319l859125817,741683249l925971512,926365749l926428210,909129525l1664300854,858927416l909326137,926428216l960049206,741488435l959591481,925906228l842542133,892809529l741357112,859387192l875639090,876162096l842281267,1664235065l892418097,859191600l959197495,926036788l808859952,959789100l892613169,824981554l859124024,875573302l876096568,808595506l741815606,943273273l808530741,876110645l943011633,741488439l926234424,926299696l825764915,926495538l741881395,892940345l859256376,909716530l825569328,741684530l892418097,858863924l962803511,926429748l859387705,909261100l926495284,942421812l808597552,875966515l959789356,842479921l942420537,875901497l942813495,892811308l859058231,946024759l842610736,808465715l959461676,809055538l925644853,943206708l959985712,842283052l926298418,824979766l875901240,858993970l808987699,876164408l1664104500,809055544l909588789,926428217l859256117,741553461l809055544,875903029l926428208,909326389l741880375,875639863l825307442,876162097l925905459,1664103223l892874808,808662841l892939314,959984953l741356599,926430520l808531769,876031033l842150961,741553206l808859448,842086713l926428209,926300469l1664103216,825831992l825766711,842607668l808662070,741750583l842608697,959787062l926428216,909717558l741750325,943206456l842283061,942746674l842413361,909717810l909261155,943207985l942422072,825766457l926232625,909261100l842543668,959198513l808662578,959853616l825766188,959590965l741554484,809055544l842151989,892887861l825831737,741357872l959722040,842018872l876096560,909193778l741946418,892941625l909194546,876162105l859191090,741488176l859385913,942878777l876176180,876099122l741946932,909717561l909259317,842607672l960049718,741357113l892418097,926169394l942420279,909522992l825503793,859060524l959526706,946025273l943273010,942814512l942684204,842413620l959198003,825766452l926036021,959789356l842019893,959198263l943143221,858861881l892483628,875967286l946025520,808989241l909194553,892483884l875966521,824979768l842346808,942814521l959982646,909588530l741947440,842608697l942682166,842607668l825438774,1664626742l808859448,909654073l942746679,892679473l926363959,859060524l825702192,942422326l942881077,858863925l825505836,926364983l959199284,943012144l942944823,959461731l808662326,959199028l875705906,909654327l959789356,892482103l925644852,825635124l842086199,959789100l943010353,942422320l909391920,926103350l959592547,859060017l959197234,842348848l875901491,909261100l926168627,959197234l959527216,842281522l959461420,808793392l959199026,909261104l892941616,892483683l925904951,959198769l842348853,892940598l825505580,926495030l942422326,960051248l925971760,959461676l858798387,942422328l859058745,942683185l825505635,909456441l925644597,926101812l942815536,842610732l808923444,942420791l875770420,859125046l959592492,942880561l942421553,909654069l809055026,959789411l875640372,942421810l808662322,892743990l942684204,808925493l942421300,959656497l942682423,959789100l942682675,959198775l943075892,959789363l825505635,959461171l942421555,926167604l925972793,842283308l875771958,942421812l925972786,808859701l842610732,892679992l959197751,959591986l943206713,842610787l892352564,959198262l808662578,909193776l842413868,959723056l942421556,809055543l842543667,959461676l825569843,959198256l909718834,926233657l842283107,859322164l942420025,942682676l842216501,959789100l842414131,942420018l842610741,959985208l825505580,909587763l942420786,875705650l825504819,909261155l808661041,942421561l942814777,875575091l892483628,876163123l959197497,842348853l859386166,892483628l925971256,942421042l892547641,892483634l825766243,892482613l741749816,825832760l909587250,842542130l925905717,741946681l875705401,859123762l876096565,909193778l741882164,875706680l926429752,876110641l859320882,741488435l892874808,842020409l842542128,959920436l741421365,859124280l875706672,808987696l808662328,741816633l892874808,858993972l959996721,825766962l741816373,943207736l825504566,842542131l892351797,741357621l859124280,926496816l909716537,825832243l741553205,859387192l926298674,892953396l809055545,741486903l926233144,942749238l809053240,925972281l741815605,892418097l926168625,959198002l876032564,926037816l959789356,842413366l946026548,875901492l825438514,909588524l858927920,824980273l842346808,892352057l926428211,892352309l741421108,842347064l892743988,926428208l825438262,1664103216l959983672,892941106l942746675,842282289l959723573,842283052l909128240,942421813l909718839,925905720l875706412,858863673l942421296,842217781l825309489,909261155l909259570,959198258l909586996,875966515l859060524,959591473l959198774,825702704l808792889,943011884l859191607,959197747l909392181,808990257l825766243,959787829l741618741,959592760l875769908,892873781l842414136,741488947l809054264,875705141l876162096,925905459l741815095,892418097l892614962,946025009l842086709,892743734l959789356,959722037l942422321,943273010l942747696,842610732l808857908,959198517l892877109,960051252l959789356,842019893l946024504,842479664l942814776,959461676l943272247,942421557l960051248,808595505l842283052,959789104l942422323,925972786l858863667,959789100l876034099,946026548l892876848,825831737l959461676,842152241l959199540,876032564l808793913,959789100l959984944,942420537l959920181,909718326l842610732,859255092l929249330,892678452l808727602,892483628l842150712,959198516l825766452,875640116l842283308,808662583l959199285,943274293l959854901,842610732l909259833,962803764l808596276,808466230l842283052,842608694l824979760,842346808l909587513,892873785l909259065,741684784l825439289,875835956l892939320,960049465l1664234288,875901496l909260851,892939316l959788089,741488691l909717561,858993205l876096562,925970994l741945909,875639863l825307442,876096562l808595506,1664562486l892874808,859254835l842542135,876032313l741683763,960050489l959658033,842607665l959591478,741749815l892482616,858862132l892939315,808858681l1664693297,892418097l926429746,942422066l959920176,925971508l909261100,959985970l959199282,959527221l825504311,959789356l875573817,942420531l875901497,959460408l942684259,808793652l959198256,892877109l808858419,825505580l842217526,942420021l875770420,926102328l959789100,909193779l959197749,959656758l808597554,959789411l959527221,959198776l892483888,842217529l959461676,926300213l942420531,842086709l808989236,825766188l959985205,741618229l959787577,808466224l892887857,808857657l741749040,926037049l926299700,892939315l926431033,741422901l959591481,825439284l909716529,959721520l741749045,892940345l926495026,876045111l876099121,741421877l959984952,959854642l892939317,875903033l741947704,926037049l909128502,892939316l892877113,741946937l959592760,875967028l809067320,842348089l741881394,825636664l892417078,942746675l842282289,942813495l959789100,909259315l942420791,842479664l842544438,825505836l926430519,962802999l875573302,909456441l959789356,825831737l959198005,909586996l859189299,959461676l842151222,959199031l808596276,942748215l892483628,925971256l946025522,959920181l859386680,825766188l892940853,741487408l808859448,842086713l876162097,842544690l741618489,825832761l876033849,808987704l859387704,1664562486l942814265,926364721l876096560,858862642l741487417,875967033l842019123,842542134l808991028,741357879l943010360,825242419l926428213,943271990l1664299057,926037049l909128502,892939316l942750009,741684278l858928184,909129524l842542129,825440309l741618231,926430520l959658041,942746675l943076657,825700921l842283107,892875827l942420793,876163641l926168626,892483884l892548150,959199031l809055538,842413109l959461676,909522228l942421305,942750005l842085945,959789155l959854643,925643315l892547380,842217525l842283052,909128240l942421813,892352816l942880053,959592492l942880561,942421041l942813748,842544945l959789411,909718836l942421299,842348592l842348856,942684204l825438777,942421304l842348592,859257145l959461676,926300213l959198777,809055538l808597301,825505635l825243704,942421297l909718839,825636152l859060524,825372976l942421812,925972786l808728628,842283308l892612920,942420274l926429753,909455413l842283363,909521975l942420535,926364983l859059249,842610732l959657015,942422072l842610736,808465715l842610732,926102583l925642803,876163380l859125301,909261155l909719858,942421817l926364983,842608945l959592492,808728369l942421302,959460919l925972024,942684204l909391412,942422072l959789104,859321396l842610787,892679223l959198002,943206964l825569328,909588524l858993456,942422072l892352816,876098101l875706412,892418105l959197749,859059762l892811056,959789411l875574836,959197488l808597808,858994232l842610732,842085683l942421560,842479664l875836215,892483628l925971256,942421042l926233911,959460917l825766243,959985205l741749040,825636664l925971766,959982643l875640370,741751089l959592760,825440563l959982642,926365746l741552433,892418097l875706676,962804016l809055538,892678711l842283052,859386160l959198008,926036788l875968816,909261100l808989488,824980534l909455672,943272754l892939317,875903033l1664169014,926037049l959723828,842542133l959920436,741946935l909652024,943010358l892939314,858928953l741880115,892941625l942813236,808987697l909455417,1664169525l960050489,942747698l842542128,909522741l741881905,959983672l909718322,942746672l909194545,909390899l892483628,842150712l942421300,859125808l808792625,892483939l876164665,959198518l825702704,959919416l943011884,859257143l942420022,858797623l943207219,842283308l892612920,959198769l842281524,808595504l842610787,943077176l942422068,942944825l909194802,959461676l858928438,959197747l892483888,825373497l825505580,825243704l942420529,842086709l892743734,959789411l875901493,942420275l925972786,808923188l942684204,842348084l959197232,943075892l926234931,959789356l942879285,942422328l842610741,959787319l959461731,859059510l959199026,892746037l875705143,842283308l942945337,942421809l943273010,875835441l842610732,942682424l942421552,808924471l909130037,909261155l959919154,942422328l926233906,909456176l825505580,875902009l942420016,875770420l959723576,892483884l892417849,942422320l942814777,959592244l942684259,825440567l942420788,942813748l875836722,842283052l875573558,942421559l926167604,842085433l859191596,925972787l942421305,909718839l808596790,959789411l859387959,959198006l842348853,808596533l808859948,842020144l959198770,909654064l875836981,892483628l825700403,942422328l959789104,926299957l959789155,892876080l959197236,825766452l942682164,825505580l842282293,925643059l926101812,942815536l943011884,825768247l942421811,825242164l926103097,892483939l943011897,942421044l942682676,842086708l842283308,909521977l959198257,842348853l808596533,959789100l858862131,959198265l959527221,842609207l909588579,909654320l942420017,825373236l909587509,959789100l892876080,959197236l825766452,942682164l825505580,842282293l925643059,926101812l942815536,943011939l825768247,942421811l825242164,926103097l892483884,943011897l942421044,942682676l842086708,842283308l909521977,959198257l842348853,808596533l959789155,858862131l942421049,926495794l875967801,892483628l942945078,942422070l808793394,909719347l892811308,825505078l942422073,825373236l858928439,909261155l808530740,942420531l959656497,943207734l942684204,808532281l942420018,909522992l858927922,959592492l942946097,942421043l926102834,926037810l909588579,909391409l942422069,858797623l842215473,959461676l909455923,925645105l926101812,825440560l909261100,943141680l942421296,842479664l926037560,959592547l942946097,942422067l926429753,842478901l909261100,825833778l942422072,942944825l875967792,909261100l842018867,925644337l909128246,909392180l892811363,842215481l959197752,842217776l875573557,959461676l842152241,942420276l825504308,842084659l942684204,909653304l959199287,892746032l842216242,909261155l960051506,925642806l892809524,842150704l959789100,858798385l942422066,942813748l875638833,842283052l808727094,959198773l842479925,892482865l825505635,842217526l942420533,909718839l858992695,959461676l959853876,942420789l875903024,926102325l909261100,926298928l942422072,825635385l808662067,959789155l825636915,942421557l808662322,960050743l825766188,842609717l741552441,808596536l825831474,892939315l943208249,741751093l959722040,892678456l842621746,808662070l741750583,959984952l942945337,808987702l892613944,741421875l809054264,892482613l926428217,892810549l741553459,942815544l808661297,959996728l892614450,741422898l909521977,859321393l876162104,842281267l741815865,859385913l842608953,809053237l842348089,741881394l842608697,842217781l942760753,842413361l909326641,959789100l808858161,959198518l842348853,825439285l875706412,926496569l942421558,909391920l808464949,842283308l959658038,962803509l875903285,859255344l943011884,825700921l959199541,892746032l926036788,959789356l842478902,959197238l876163636,925972532l959592492,859125553l946026548,825766457l909129776,892811308l959787063,959198768l858928690,892352049l892483628,858797877l824981045,909455672l842151736,876096564l942945074,1664693304l959787577,808792375l926428217,858862389l741945394,858928184l858994740,825764918l943272754,741946422l825831481,926364473l876162098,925905459l1664497721,859125560l825372977,892939314l909456953,741357111l859385913,825636146l876096569,876097586l741488441,909652024l842215990,876031032l892876337,1664496949l959984952,876033081l892873776,875704633l741815093,859124280l942684216,892873782l892481849,741355832l959592760,909324596l892939312,959788089l1664366648,858928184l808990260,876096567l909457201,741357623l859124280,909719344l942746672,842151217l959723321,942684460l808465209,959198777l858797618,842149942l942684259,959723060l942422324,892352821l808727864,892811308l926298936,925644850l825635124,808531257l859060524,926363698l942420019,959789104l842019639,959789411l926496821,942420020l959920181,959459639l825505580,909259316l942420788,959527221l959983665,909588524l825768240,942420784l925972786,825373492l959461731,808728881l959197492,875639604l842544689,892483884l876164665,959198773l892746032,842478130l909588524,859388208l959199543,892746037l875705143,842610787l859189556,942421296l943273010,959461425l808859948,876164144l942421302,959527221l909587760,942684204l942682422,942422326l892483893,892352053l842283107,943142708l942420791,808924471l842085430,842610732l926494776,959199543l825636404,842020405l859060524,808662834l942420017,825242164l858994233,959789411l842478902,959197238l858797618,859255350l959592492,859060017l942421298,808924471l892679733,859060524l909193520,942421811l909587762,909195572l859060579,942682416l824981046,892678456l842282805,959982649l942748722,741816624l943207736,842609462l876162100,808596530l741684021,892874808l892679993,876110642l825766450,741357623l842608697,909193526l926428212,960049206l741357880,959722040l875573560,809053239l892679225,741488438l859124280,959722295l876110640,943011122l741617973,926233144l875706422,876031028l875640881,741619765l959984952,825505586l842607670,825439286l741552944,909652024l909652017,842556214l926299957,741553972l959788856,842545206l842542131,808466229l741487926,926233144l808924726,942746679l943076657,859255353l859060524,959854384l946025265,909391920l842086197,875706412l925907001,959198776l875573302,892744761l909261100,842019636l942421557,909130032l892483129,842283052l825767732,929248819l876163380,825504823l959461676,892809527l959197494,892614960l825766198,959789356l842019893,959197751l876163636,859190580l842283052,859321395l946024756,943274032l842479928,842610732l926168119,824980533l909455672,943075634l926428217,926103605l741815090,808859448l808530995,876162096l909391666,1664300854l825635385,943010352l876162098,909392178l741617974,926233144l892483126,876096562l825766450,741814576l925971511,943142964l876096565,942945074l1664301365,876163129l825505077,842542130l892809529,741947440l809054264,842347573l842607664,825702709l741487922,842412601l808857907,876162097l926168882,1664693561l892418097,959723057l959198008,808531506l875902257,909261100l943207985,942421560l942682681,808465465l892811308,875967288l942420279,926233911l892351283,959461731l926300213,942421561l926167604,825767991l825505580,942684216l942422072,875770420l859387192,842283052l943207475,942421301l925972786,892482356l859060579,909127984l942421809,942944825l943141683,959789356l942879285,942421561l926429753,859256117l909261100,842478384l942422073,842610736l808465715,892483683l926036792,925643573l876163380,825242677l959789356,892811319l959198775,909194802l858861880,808859948l892614192,942420022l942813748,959919921l825505635,959918390l942420791,926233911l859124533,959789356l825308724,959197751l909127734,842413364l959461676,959854645l925644089,825766196l959658036,842283107l943207475,959199540l943012144,892678711l859191596,942815539l959197490,842348853l909193783,942684204l925907257,942420791l842610736,909325363l959789411,842086709l824981297,909455672l876163378,876096563l942945074,741946424l909259832,808464689l876162097,808596530l741423415,842412601l825832243,876110641l858862642,741553715l909717561,858993205l959982642,959722802l741816113,959525943l942749492,926428217l825702197,741422132l875706680,909326385l842556208,892809529l741620016,825635385l876098096,876096561l909193778,741487927l875967033,892810041l959982642,859321394l741685299,892418097l926169394,946025015l875705650,825504819l959789100,808466737l942420279,943273010l909193264,892483628l892482360,942421296l859321655,959920438l959461676,942747702l962802484,809055538l842544182,825505580l892612920,942420792l926233906,825372977l909261100,825833778l942421816,925972786l909717557,842610732l858929204,946024502l825635380,942813744l842283308,909521975l942422327,926233906l926364465,943011884l842283321,942420531l942881077,808596022l842283308,808466488l929248309,876163380l842217782,959789356l909391160,959197492l892483888,942748473l959592492,825636657l942421297,825635380l825438768,842610732l859191096,1835350323l959787577,892614966l808987703,809056568l1698050357,959999352l808990258,741815346l858929464,942682421l809004084,842413624l741684024,942748727l876098609,959999025l942945586,741815606l926430520,959788601l842558514,909586745l741421617,892941625l825832498,926444601l825243957,741356594l959787577,909392182l892890164,959592760l741488180,926494777l875772209,809069624l825374009,741357106l926233144,959525424l876047414,959723313l741486904,960050489l842610993,876178485l959920178,741749296l842216505,875771704l842624056,942878774l741619248,942748727l909193784,892955697l909260089,741422649l892678712,825766960l842558518,892809529l741684792,875706680l808532017,892890162l825636920,741816120l825831481,875704889l892955702,943208249l741619000,959787577l892481847,842624049l892941366,741619760l859385913,876098610l876047416,825767985l741421369,926037049l876034356,892890165l859388216,741488441l825831992,943010871l926444594,876033333l741619248,875967033l909456953,892890164l842150201,741553207l942814265,959722289l942763063,959722801l842346802,892483628l875770930,963391796l892350518,875837232l875706412,892942137l963393584,926036788l942814515,842283308l858798136,963392816l875705906,892877111l842610732,892351795l929839409,942944564l925971511,959789356l959853109,946614582l808858164,943010873l959592492,942880561l963393584,959591986l842479160,909261100l892810032,946615093l808858164,892745271l892483628,892482360l829174320,875901240l842084665,926428212l926300469,1815294768l876163129,892941877l808987699,942814520l1815295289,959983672l942748466,876162101l808529971,1815098931l959592760,892743732l876162098,859321906l1815426361,875639863l942749752,842542130l859058741,1815163956l926494777,842217521l842542133,892809529l1815426616,909259832l892942384,808987698l926496056,1815163192l842412601,808857907l876096560,926167858l1815230261,892418097l943010356,942420788l842019380,926234160l842283116,858994738l942420785,943273010l892548400,943011948l825700921,942422325l875901492,842216500l959789420,842019893l959199287,875573302l925972281,959789164l859125042,959198005l943143221,808464697l943011948,842609209l942420784,942814777l859059251,892483692l876163123,959197497l875639604,926103857l842610796,808793912l942420533,959920181l909127991,825766252l808661557,741683248l892941625,909719090l892955697,892877113l741750585,959722040l959918136,876178483l875837746,741946933l876163129,876164661l809069624,942682681l741945910,926494777l943011889,892890164l942815544,741881910l942815544,892351799l842558514,842478389l741881657,892418097l959984178,946616119l926429753,959723574l959461676,892875313l946614320,943273010l875902257,959461676l842151222,963391544l943012144,892942646l959789356,875770681l963392313,859059762l875704369,825505580l959853625,963393842l926496050,859255346l842283052,858927412l946615604,892941620l942880049,859060524l842151730,946614324l892352821,875968313l892483628,909195059l946616377,825635385l959527218,825505580l959461171,946614579l909130037,959591728l943011884,942749240l946614839,925972786l943011893,959789100l825307699,963391540l875639604,842414386l825766188,909717557l1815164723,842216505l909717559,892873776l875704633,1815622197l892418097,808465971l942422068,842019380l926234160,959789420l825439544,942421296l892809524,842479416l892811372,909520951l942420791,959656497l943076151,842283372l909260854,942422070l959789104,926431030l825766252,942813749l741683767,942814265l959920439,842624051l959591478,741815351l842543160,909128496l892955700,926495033l741488946,892483896l842086196,926444600l875575093,741422899l959983672,808792882l809069616,959787577l741881136,942748727l943206456,876112953l909193778,741422647l892418097,859124276l946615091,959789104l808989748,842610732l942683193,963392053l825766452,926036021l959789100,892876080l946614324,859321655l942815030,825505580l825307700,963391793l808596276,808662839l942684204,859257141l963392048,943012149l808728377,943011884l825702711,929839408l842281268,859059762l909588524,825833776l946614578,909718839l808661047,959592492l942880561,963392561l859059762,909588272l959461676,892352050l946616377,959460919l909522230,942684204l876098872,829174322l909455672,959525426l842607670,943075638l1815623736,942815544l892350769,842607671l942814262,1815425330l892678712,942879031l942746676,959460657l892875065,959789164l842544432,942421298l959527221,809054257l875706476,808532025l942422068,825373236l959722038,959789420l825569845,959199542l909586996,842412083l959461740,858798387l959198264,943075892l959853620,959461740l842151222,959199286l959591986,808859961l825766252,876163637l741422903,909652024l875573558,876178481l825700915,741554489l959722040,842346552l809004088,909521976l741552946,942814265l842020145,892955703l808727865,741619506l926496057,825309496l842558515,909325877l741617716,942815544l825571632,842624054l909130037,741423156l892418097,842348850l946615864,926429753l959983670,959461676l808465970,963392568l858928690,942683697l909588524,943208752l829175606,892678456l925972277,876162103l926363699,1815688753l859387192,825832760l876096563,926234417l1815622711,892940345l875706168,809053240l859125305,1815557168l842412601,943273780l892939318,842151737l1815622709,909194295l825702193,892873778l892481849,1815687224l876097592,859256374l842542135,876032313l1815097907,892940345l892482354,842607668l875967286,1815097911l825831481,875704889l808987698,892678201l1815556656,842608697l959787062,842542133l808466229,1815490871l892941625,959526450l876031029,959526449l1815688759,959983672l825569337,809053239l809055033,1815689267l875706680,808726835l876031032,892614961l1815557430,858862647l842608695,876162104l808793906,1815162928l926494777,876099633l842542129,892809529l1815426099,943207736l809054774,842607667l842019126,1815294515l859124280,909194800l809053238,892482361l1815557944,858927416l942880825,892873781l892678713,1815098419l892678712,926101815l876031032,808923953l1815098169,926429240l809055033,808987701l959591736,1815230265l825831992,859321399l959982644,892811314l1815230261,909717561l875574069,959982644l808989746,1815164469l859189817,825372720l909585462,875966514l1815491641,959788856l942814000,809053234l892482361,1815359537l959787577,892614966l876096567,943141938l1815099699,808596536l859059512,892873778l909652793,1815097906l959984952,943077426l876031033,926233393l1815294518,842347064l875836212,842607665l858796342,1815492912l842414392,808923960l842542132,959460149l1815165236,892941625l959526450,842542131l825440309,1815360055l858929464,842543669l942746677,842282289l909391925,959789164l926102065,942420534l808662322,959789367l842283372,892351028l942421299,825373236l943273014,842610796l942815284,942420279l942944825,942946611l842283372,842281272l942420534,943273010l876099376,892483692l842608691,959197236l909392181,892351536l942684268,859124789l942421811,942944825l926430513,943011948l875771448,942420785l808793394,808990005l892483692,959983667l959199543,825636404l926036788,959789420l825439544,942420785l875770420,926038071l959789420,875706677l942420537,959920176l892352819,859191660l892483891,942422070l909718839,876164919l842610796,892482867l942420534,825635380l842217264,959461740l909522228,942421817l925972786,825372982l959461740,909456692l942420535,858797623l875573556,942684268l875837749,942422072l942813748,892613938l942684268,960050488l942421045,808924466l909195056,892483692l926299703,925644592l876163380,959722551l859060588,959854384l942420785,909391920l842086197,959592556l808793905,959197241l875573302,892744761l909261164,842019636l959198773,842348853l926496819,959461740l909521459,959197492l959723058,959721526l959789420,859256118l942421042,825242164l858994233,875706476l942749753,959199280l959723058,842085174l959789420,959658041l942421810,875903024l959591221,859060588l842282802,959197241l892746037,892876599l959789420,842478902l959197238,808596276l825637174,959592556l859125553,942420021l842217781,842217008l909261164,842412848l959198007,909718834l892744761,959789164l892352048,959198259l808596276,909457208l892483692,842413623l942420533,842217781l909456945,825505644l825243704,942420274l909654069,959460403l808860012,876164144l942420278,925972786l909195315,909261164l942813233,942420276l808858164,875837752l942684268,959984181l942421556,892547641l892417328,892483692l959788599,942420788l942881077,808596022l959789164,959525427l925642801,942944564l875968055,959789420l909391160,942420276l959789104,859125047l959592556,909457201l942421296,892547641l943273777,892483692l876163123,959197497l842348853,909719603l892811372,858994485l942420784,859321650l942682163,892483692l842413623,942420533l875836722,959460144l825505644,842543414l959198003,809055538l825241655,892483692l808661816,942422064l808466736,926429236l842283116,909324596l925643826,943075636l876099380,959461740l808727862,942421302l808924471,825570869l909392236,808792374l942420537,825635380l909326128,959461740l859059510,959198258l925905716,942814773l943011948,842283321l824981554,842346808l808465465,892955700l926431033,741750581l892678712,875574320l842624057,959854901l741881140,926233144l892613168,876112946l925970994,741684786l942815544,943012144l842624048,909130037l741423156,892417079l909390645,926444594l892352309,741355572l926234424,926102576l876178486,859191090l741357104,859387192l926298674,892955704l959527225,741552436l825832760,875903288l842558520,858994741l741618229,892418097l909521460,946615089l842086709,892743734l959789100,926102065l963393334,959527221l842543673,842283052l960050996,946616114l960051253,925972275l942684204,892547641l963391536,842217776l959590710,825505580l909522996,963392308l842479925,892483635l892811308,842479161l963391800,859322674l909588535,942684204l825767224,963393078l926496050,959918642l842610732,892940344l963393073,959658288l825505328,825766188l926037045,1815556657l842150968,842348337l892939313,859125817l1815163446,959722040l959590712,959982648l892811314,1815361072l825832760,875770169l892939317,808727865l1815426866,825832760l959591730,892939321l859125817,1815360054l909717561,909259317l876096568,825569586l1815164980,892418097l959920182,959197241l892877109,892875572l859060588,825636656l942421556,926495794l892745529,859060588l959525937,942420788l926429753,842609974l942684268,942682422l942422326,892483893l892352053,909261164l859321136,942420018l942750005,942945593l942684268,892680501l824981808,909455672l842348856,842558515l859058741,741422132l875706680,808532017l842558517,825768244l741750069,909259832l858927153,892955697l959527225,741684529l842608697,859191344l842624048,875967286l741749303,859385913l959983673,842624055l875967286,741488441l943207736,858862134l909732919,842609459l741881397,892482616l909194036,876178480l842478131,741815346l926233144,942749238l926444600,892549173l741946420,892418097l959656502,946615608l909587762,859255863l892483628,876097587l946616630,943273010l859058225,842610732l942682424,946615856l859059506,858992697l959789356,842019893l946616631,842610741l959787319,859060524l842543154,946615860l909587762,943206710l959789100,926167601l829174329,842346808l859125049,808987705l825636408,1815163952l960050489,892418353l959982646,809054258l1815557681,808596536l808924728,809053239l858928441,1815097392l959983672,808792882l892939312,875903033l1815163958,858862647l808859189,892939313l875903033,1815163958l825832760,909457720l959982640,842543670l1815491385,876097592l858928694,876096561l925970994,1815164983l926233144,942749238l892939320,909456953l1815425077,892418097l859257136,959198265l892483888,825243704l842283116,858927412l942420788,926495794l926299961,842283372l892613689,942421814l959920176,875705396l892483948,943011897l942421556,892352816l825766453,959789420l909717817,942420023l875705650,808466737l842283372,959658038l824980021,909455672l909718066,892890162l909259065,741684784l909717561,842019381l842558515,808991028l741487152,875706680l892352049,892955701l875903033,741947704l926037049,909128502l892890164,959592760l741815604,876097592l892941366,926444595l858992694,741618227l959984952,859060274l842558518,892809529l741423408,859124280l842478135,842624055l926101558,741946416l959787577,909392182l809004080,825636408l741487925,842608697l892874806,959999027l808728882,741487926l808465977,808792373l876047414,859125041l741357369,859387192l959526712,892890162l859388216,741879858l825832760,842086707l842558515,925905717l741946420,942748727l892743992,876112946l942945074,741554485l892483896,842086196l842558516,876032313l741749299,842216505l875704887,909732920l825569328,741815602l892941625,959984434l926444595,943271990l741945398,926038328l825242932,876178484l892809267,741488950l943206456,892942645l876047414,842347825l741620022,858928184l959789108,842558515l925905717,741816630l825831992,842216503l926444594,858798389l741487408,875705400l942682673,876178483l909391666,741357622l825832760,875770169l959999029,892614450l741487157,809054264l808531509,842558520l842020661,741684532l925971512,858798389l842624048,842019126l741814835,892418097l875770422,946615351l892416569,808990770l959789100,942945586l963393075,842217776l858928693,959789100l892876080,946614324l859321655,942815030l825505580,892940598l963391537,808596276l808662839,942684204l859257141,963392048l943012149,808728377l943011884,825702711l929839408,842281268l859059762,959789100l808532273,946616632l959460919,858796344l959592492,859060017l963391794,959527216l825503796,859060524l909194289,963392056l909718834,909456441l959461676,842151222l946614839,959460919l959918905,959789356l859256118,946615346l825504313,892351286l875706412,942749753l963393840,875573302l892744761,959789100l892352817,946615863l825636912,959854640l959789100,909456690l946615600,926167604l859256887,859060524l825372976,946614324l875770420,859256119l909392172,808792374l946615097,809055543l842609713,909261100l942747697,946614321l942750005,942945593l842283308,892352568l829174838,808792376l892745529,926428208l926103605,1815556914l825439289,842150708l959982640,959658290l1815228723,808465977l909392180,942746677l892679473,859124792l842283116,825439285l942420022,926364983l909194288,909588588l808530736,959197747l858928690,859386675l825766252,959590965l741422130,959984952l858928185,892955699l926431033,741552952l808859448,909456953l876112945,842543666l741357874,892418097l959853877,946615089l859321650,825636658l959789356,859387959l946616630,842086709l842282802,842610732l942749748,829176116l842346808,842479666l892939313,909260089l1815164473,892678712l825766960,842542134l825768244,1815164469l859387192,875837240l842607672,858796342l1815164211,808662073l808596786,809053241l809055033,1815425081l909194295,926496561l842607667,960049718l1815558454,959984952l892614962,959982649l859320886,1815162935l808596536,808924728l876162103,842281267l1815492913,909717561l909259317,842542136l842020661,1815162930l892418097,842348081l959197236,959789365l959722544,909261164l943077684,942421298l959459897,892810800l842283116,926300208l959199024,842348848l808464435,892483692l842413623,942420533l808662322,808859959l825505644,825701433l959198776,892877109l892875572,959789420l842150455,942420537l925972786,875968565l842610796,808793912l942421046,859321650l942944818,892483948l876164665,942421046l926233906,926494768l942684268,808532281l942420787,876163641l842348080,892483692l875770930,925643572l942944564,825635127l942684268,808531510l942420276,842610736l875967540,959592556l808728369,959197751l842348848,825374513l892811372,808728373l959197751,876032564l876033590,842283372l808465719,959198768l858928690,909260338l842610796,808727607l959198260,892746037l875967031,825505644l825243704,942420785l842610736,959984693l959461740,926429745l942420533,925972786l859254836,859060588l825241904,942421040l808858164,926169400l859060588,959461170l959198262,842086704l808596793,825766252l909456693,741945396l909259832,959854640l876112951,892613938l741422644,926037049l926299700,959999031l942945586,741619254l809055544,892483893l876112944,859320882l741749041,825373752l943272245,842558518l825768244,741422645l859385913,842608953l809004086,926037816l741815347,926494777l825831987,892955701l809055545,741617719l858862647,959788597l842558515,859058741l741422132,875967033l942814521,842558515l859255097,741355832l892941625,859255097l842624055,942878774l741945907,808465977l925972532,842558521l892745525,741946169l892418097,876098098l946616374,892416564l959919153,959461676l892876853,963392819l876032564,926365238l959789100,892941616l963392049,859059762l808858160,943011884l909523255,946614837l858797623,825832755l825505580,909521208l963391795,842479925l959853875,842283308l909260854,963392823l959656758,959721522l942684204,909326647l946616117,909456690l926430521,942684204l875770425,946615859l942682676,943011380l825766188,943271989l1815492145,909652024l926233142,876162103l925905459,1815558201l959722040,909455672l842542128,858994741l1815490864,959787577l960049207,842607667l892877109,1815360568l892940345,859125816l809053236,808596793l1815098681,959983672l859058994,876096566l808595506,1815162932l892418097,892941619l959197236,892877109l825505332,842610796l959985462,942422070l943273010,892418097l959461740,925970997l942420274,892547641l943206961,842283372l808662583,959199541l892809780,909127728l909261164,909259570l959198770,892746032l943075890,859060588l959526706,824980281l808792376,926300217l809004085,892483896l741552946,959984952l960050233,842558516l808991028,741487152l859387192,859189298l876112946,892874802l741880633,926037049l909128502,876178482l825307187,741947448l859387192,875837240l876178487,842478131l741749554,825373752l926167349,942763064l909194545,959853620l892483628,825308981l946614578,926364983l892810800,875706412l858863673,946615088l808924471,842609461l959789356,909391929l963392057,943273266l926169141,942684204l842085173,963393844l808596276,858927671l959789100,892941616l946614320,876032569l959591733,959592492l892614449,946614584l842348592,892811577l909261100,858992689l963391541,842348853l859387955,909261100l909654322,946616119l808858164,959985208l959789100,842414131l963391538,943012144l926430262,825505580l825635128,963392049l925905716,959852855l942684204,842019637l946614579,942814777l825504819,842610732l909324598,946616120l859059506,909325625l909588524,858994225m946614839,942750005l909195321,825766188l842151477,1815230769l909652024,875573558l842542129,926299957xel1815490866,959722040l943140920,876096564l942683698,1815229753l892941625,842150201l892873776,959656249l1815622193,926234424l859190320,876031027l842150961,1815491377l943273273,875967541l892873777,909455929l1815556662,842414392l943273016,892873779l959787065,1815426354l959788856,942814000l959982645,825309234l1815621683,876164409l925970742,959982645l859320886,1815295289l825439289,943075636l892873783,943009849l1815425586,842216505l858927671,892939318l943208249,1815427381l892418097,909587765l942421304,959789104l959461431,842283116l925972530,942422071l959459897,892482608l892483692,825243445l942420016,926233906l892417584,959461740l858928438,959197747l909325874,859255860l825505644,825701433l959199032,959658288l959460401,892483692l876032051,942421044l942814777,909652275l892483948,926298169l942420788,842479664l808859703,959461740l926300213,959197747l858928690,875835699l825766252,942813749l741552695,875901496l892483635,809004087l892678201,741618224l825832761,875903289l876112947,925970994l741750583,842608697l875769910,876178482l825504051,741880370l809054264,942814517l876047408,892678961l741750581,859385913l875968050,842624049l842215990,741750840l825831992,925905975l809069619,859386169l741422898,960050489l842610993,876178480l909391666,741881654l942815544,926232881l959999028,875640370l741617719,859189817l858797366,876112950l926364722,741749046l959722040,909588791l892955698,858928953l741619509,943011640l943273523,809004081l892613944,741749555l859189817,959853366l892955705,909456953l741684274,825832760l875903288,892890168l909652793,741487417l892418097,909261108l946615606,892352821l892482104,892811308l859321913,946615856l892809524,875837239l959789100,892613169l829175091,842346808l876034354,842607672l925906741,1815228723l943010360,859255091l809053238,859386169l1815361074,809055544l875903029,926428208l909326389,1815622199l909194295,825571633l876162096,925905459l1815098167,892874808l808662841,892939314l959984953,1815098423l926430520,808531769l876031033,842150961l1815295030,825832760l942682425,926428217l943271990,1815294001l825831992,842216503l809053233,876163385l1815163952,825439289l943075636,842607666l959854901,1815491892l909717561,926036533l926428210,960049206l1815689011,909718841l842217269,959982644l909194290,1815425075l959722040,808988984l909716537,959721520l1815426612,825832760l926232633,808987702l808531512,1815688760l842609976,808858933l876096565,926364722l1815295800,808662073l875639345,876096560l926167858,1815295797l858994233,808661561l876096569,842543666l1815491637,959787577l808464695,892873776l959983929,1815622709l942814265,909455416l942746676,959460657l808793655,892811372l842478392,959199027l875639604,808596019l842610796,859386681l959197745,875573302l892744761,825766252l943011125,741553460l892482616,909194036l926444592,808924981l741749044,808859448l858796339,842624050l858993206,741554483l892418097,842609202l946614580,960051253l858993204,959789356l943142967,946615091l808858164,892745271l842283308,842281272l829174326,892678456l808728117,842542130l842217525,1815164471l926496057,909326648l892873785,842150201l1815229495,875706680l876097848,942746681l842151217,825374520l959789420,959853109l942420278,808793394l909195316,875706476l892418105,942420278l942881077,942945335l909261164,858992689l959197493,842019636l959459893,959461740l959461683,925644080l825635124,859257143l942684268,909326647l959199540,876163636l909522228,909719660l825440306,942420537l942682676,925906742l842283116,925906225l959199280,892746032l943075890,892483692l842149943,824979760l825569592,875705654l892955696,809055545l741946420,875967033l842544697,959999029l809054258,741685046l808596536,808924728l809069623,858928441l741355568,926233144l892483126,842558514l925905717,741357113l959525943,942749492l892955702,875903033l741685299,926496057l959590962,842558514l892809529,741619256l942815544,909129015l842558516,842217525l741880882,959787577l909392182,842558516l808924469,741816624l959983672,858796345l959999027,808728882l741487926,842347064l875836212,876047411l926430257,741422641l909652024,875573558l809004081,875706680l741619252,825831992l925905975,809069618l825374009,741421623l892679992,925905975l876178482,909391666l741619510,926037049l808464437,842624054l842215990,741749302l926038328,875574324l892955700,926234169l741619250,942748727l825307192,809004083l892483896,741947444l825831481,892811314l842558514,876032313l741553968,808662073l808529969,876112948l942683698,741815353l842216505,909717559l809069620,959590713l741356085,892418097l875967797,963393840l943143221,926364983l942684204,858929463l963392823,876032564l926365238,842610732l909653045,946615350l892352821,808792633l859060524,959525168l963393588,892746037l926495288,875706412l892418105,963393845l959658288,909261105l942684204,859255351l963393332,859257136l892418354,959789356l925907253,929838128l892547380,859387190l892483628,875770930l963391796,959723058l859320885,959592492l942880561,963391537l959789365,926103345l909261100,859321136l963393842,875573302l959918392,959789356l875574836,829174576l842346808,825569331l876096562,825569586l1815689012,892940345l859125816,876162101l909391666,1815557942l809055544,825571637l842607666,808662070l1815098930,926430520l892745273,926428210l858992694,1815165237l942748727,859190833l892939313,858928953l1815688757,909259833l926298680,909716533l842609459,1815688240l926429240,892744505l842542135,959853877l1815558197,959983672l859058994,876096566l876097586,1815622966l892418097,825768240l942421558,909522992l926364978,859060588l959918130,942421816l943273010,808858929l892483692,808661816l959198769,926496050l859388208,892483948l943011897,959198260l943012144,875771192l959461740,959459893l942420021,842610736l909325363,842283116l875573808,824979760l859124024,875903285l892955696,875903033l741422134,909261112l909719607,842558520l825768244,741683512l892940345,842477874l959999025,825570098l741881906,926037049l892351286,876178489l808793906,741748784l842412601,842412595l809069622,842348089l741881394,842216505l960049463,942763059l959460657,892810808l942684204,842347065l946615091,960051253l876165428,875706412l808466489,946614834l842217781,842217008l842283052,959789104l963393587,909586996l842412083,859060524l942747952,946616632l942881077,926168119l859060524,842151730l946615859,892416564l943141937,825766188l875966773,1815688756l892678712,842084663l926428209,808924981l1815426870,959722040l808661304,926428211l892352309,1815230771l960050489,959853624l842607666,892877109l1815557176,892874808l875704627,876162105l925905459,1815294514l809055544,808794421l959982640,892614450l1815687733,825831992l943010871,808987697l959591736,1815426873l825635385,892547888l892939312,858928441l1815296312,842412601l926300217,876096567l942683698,1815689270l859387192,842151480l809053232,909653305l1815558196,942748727l825308721,876162098l926363699,1815688753l892874808,858927155l959982641,859320886l1815163956,909261112l943076145,842542135l959657013,1815491381l825636664,926102326l892873778,959983929l1815490872,892418097l825373238,942420537l909522992,825503793l892483692,842479159l942421553,943273010l876099376,842283116l959983670,959197749l959789365,808596017l959789164,825832241l942422066,808924471l858994228,825505644l825373236,959198771l892877109,825505332l959789164,909522226l942421810,942814777l859322676,959789164l842609968,942421301l809055543,892875315l842610796,858861880l942422064,909718839l943206967,909719660l959592498,942420787l959460919,959787832l942684268,808466745l959198768,926036788l909324850,959789420l892876855,824980793l892678456,943077173l809004085,926496056l741945400,842150968l926363960,959999032l809054258,741683764l892678712,808529975l842558512,808924469l741683510,909717561l858993205,842624050l875967286,741553972l959525943,942749492l809069623,825832249l741945396,859124280l875837232,959999028l859320886,741750833l959787577,876033584l809004083,926037816l741357112,892940345l859256376,842624050l858993206,741618737l892418097,926429746l946615090,859059506l926233144,959461420l808793392,963392562l959527221,859059513l842283052,926363954l963393079,909261104l842281776,859060524l842085425,946616370l892352816,808989237l825505580,892679475l963393079,842217776l825505334,909261100l942814002,946615864l925972786,859254836l959461676,842217777l963391799,825833781l808597817,842283308l909521975,946616375l825766457,876033329l842610732,926167350l963392560,909325874l909324341,842283052l909588276,946615857l926495794,842413881l959789356,892547639l946615351,859321655l825768246,942684204l859124789,963393075l909325874,960050739l959789356,842413366l946615604,942750005l942945593,959789100l959854643,829174323l875901240,909521465l892873781,943009849l1815425586,959788856l808663094,876096566l926234417,1815360567l959788856,892809520l942746673,842282289l825832757,892483948l859254839,942420529l909718839,825505079l942684268,892744247l942420792,892352821l808727864,892811372l926298936,925644850l825635124,808531257l859060588,926363698l942420019,959789104l842019639,959789420l926496821,942420020l959920181,959459639l825505644,909259316l942420788,959527221l959983665,909588588l825768240,942420784l925972786,825373492l959461740,808728881l959197492,875639604l842544689,892483948l876164665,959198773l892746032,842478130l909588588,859388208l959199543,892746037l875705143,842610796l859189556,942421296l943273010,959461425l808860012,876164144l942421302,959527221l909587760,942684268l942682422,942422326l892483893,892352053l842283116,943142708l959198007,825242420l808726834,842283116l892810291,959198007l959656758,959460146l842283116,892483634l942421556,909654069l909324594,959789164l892942385,959199284l943206964,875967792l825766252,926494773l741356854,943011640l858928947,876178487l859058483,741356082l959592760,825440563l876178482,842478131l741946418,892418097l926234930,946616121l875901492,808857907l892811308,875575095l946615857,858797623l842215473,943011884l825766457,829175607l909455672,842150706l892873776,876165432l1815294770,926496057l859322168,876096563l925906482,1815426614l942814265,909259825l942746674,959591729l943010356,892483692l926036792,959197494l858928690,825767476l959789164,926036529l942422067,942944825l959723569,825766252l942813749,741421623l892941625,909719090l842558513,875574581l741749048,959722040l909455672,892890161l926430009,741880884l825635385,892547888l876178481,892481587l741945394,859385913l809054265,876047413l925972017,741553977l808858169,909457203l892890161,892481849l741421368,825832760l842086707,892890160l825636920,741423160l925971511,808663348l892955700,875903033l741422134,926037049l959723828,842558517l876032313,741553968l808465977,825702708l892890162,926233145l741618737,825832760l876032562,876178485l858863666,741816628l892418097,825375028l963392053,876032564l892614457,842283052l909391920,946616629l943273010,892418097l909588524,909391409l963392310,926036788l825307187,842283308l808662583,963392566l825242420,959985713l842283308,808465719l946615088,808924466l842348080,959789356l825635381,829175097l808792376,875837753l892873785,909259065l1815426608,892941625l825832498,842542137l808991028,1815621936l876097592,808596790l876162096,859321906l1815557433,926037049l892351286,892873783l959592760,1815557428l876097592,892941366l926428211,858992694l1815360051,959984952l859060274,842542134l892809529,1815165232l859124280,842478135l842607671,926101558l1815688240,959787577l909392182,808987696l825636408,1815229749l842608697,892874806l959982643,808728882l1815229750,808465977l808792373,876031030l859125041,1815099193l859387192,959526712l892873778,859388216l1815621682,825832760l842086707,842542131l925905717,1815688244l942748727,892743992l876096562,942945074l1815296309,892483896l842086196,842542132l876032313,1815491123l842216505,875704887l909716536,825569328l1815557426,892941625l959984434,926428211l943271990,1815687222l926038328,825242932l876162100,892809267l1815230774,943206456l892942645,876031030l842347825,1815361846l858928184,959789108l842542131,925905717l1815558454,825831992l842216503,926428210l858798389,1815229232l875705400,942682673l876162099,909391666l1815099446,825832760l875770169,959982645l892614450,1815228981l809054264,808531509l842542136,842020661l1815426356,808597816l926298169,892873784l909455929,1815295795l909717561,842019381l892808243,808925239l1815097399,960050489l925970482,842542135l909522741,1815098937l808597047,909391158l959982645,943142450l1815688244,842216505l808924720,876162100l825373746,1815688501l858862647,859385911l876096563,875639858l1815687729,876164409l925970742,842542128l892809529,1815164211l942814265,842347569l959982641,892811314l1815491888,876163129l942879797,959982644l959461426,1815557943l892418097,842545206l942421812,842543412l842215985,959789164l842020400,959199287l892614960,926102582l892483692,875966515l942421559,875705650l858994994,859060588l876033840,824980019l875901240,825308978l876178486,909391666l741488438,808858169l859125299,809069620l943207737,741619767l959592760,892743732l842558514,859058741l741882166,858862647l892876341,876112950l892874802,741422137l808859448,858993459l876047413,808923953l741815097,960050489l925970482,842558519l909522741,741357113l808597047,909391158l959999029,943142450l741946420,960050489l942880817,876178484l842150962,741356083l858862647,859385911l876112947,875639858l741945905,876164409l925970742,842558512l892809529,741422387l942814265,842347569l959999025,892811314l741750064,892941625l943207218,959999032l858863154,741618228l892941625,892612665l892824625,808925239l741355575,959592760l842084916,842558521l876032821,741815602l808597047,892613942l909732919,959721520l741421106,808465977l909719860,892824633l842479671,741881910l875705400,942879793l842558517,875574581l741946933,825831992l808858935,842558520l909325877,741880121l943010360,926167347l842624055,959854901l741946676,959788856l825440310,876178480l842478131,741750071l892940345,909259058l809004080,842610488l741683505,858862647l959788597,892955701l926037305,741814578l959591481,825439284l959999027,876098102l741554233,943011640l892811059,809004082l859387704,741487665l892940345,959525170l876178486,859321906l741618740,892418097l825309492,963393330l809055538,892678711l909261100,842282547l963393073,926036788l875968816,909261100l808989488,829174838l909455672,943272754l892939317,875903033l1815163958,926037049l959723828,842542133l959920436,1815688759l909652024,943010358l892939314,858928953l1815621939,892941625l942813236,808987697l909455417,1815164469l960050489,942747698l842607664,875770422l1815623222,858929464l875901237,842542133l876032313,1815623216l909259833,859386424l892873780,942815544l1815164217,959787577l909392182,892939314l825374521,1815622197l892679992,875771191l892873780,909652793l1815097906,875706680l959788849,876031024l858928177,1815425332l842347064,875836212l842607665,859190070l1815228471,825831992l892548407,842607667l909718582,1815228723l808859448,943011641l842607673,825438774l1815425078,959787577l892941360,942746673l909194545,842282035l909588588,825833776l942420274,909718839l825243703,875706476l892418105,959198773l809055538,842086197l943011948,959591992l959198000,808597808l858994232,959789420l892482103,959199028l892746032,858927924l892811372,892548917l959199284,943012144l892942646,825766252l959787829,741356597l808792632,825242676l876178486,825767986l741816112,858928184l842544948,876047415l909325361,741619252l858928184,959919668l809069623,808858169l741882165,892418097l942750004,963392569l892614965,959591993l942684204,959658295l929837873,942944564l926168630,959461676l943141175,946615600l926364983,808530482l825766188,943011125l1815296305,909717561l892678965,892939315l808858681,1815557430l808597816,858863928l808987703,875900985l1815230263,909652024l943010358,926428211l858992694,1815623731l875967033,909258803l842542128,808991028l1815623735,959788856l858796848,876096562l942683698,1815557177l842412601,943273780l959982647,825506098l1815687478,892417079l942945333,892939316l875903033,1815163958l909259833,892941112l842542135,892809529l1815098936,943010360l825242419,892873781l909719352,1815558192l842412601,808857907l892939316,842151737l1815622709,892418097l959525430,942421555l909654069,926168626l959461740,909522228l942420793,842086709l892614450,892483692l876032051,824981812l842346808,926363699l876112951,942945074l741815091,942815544l875900977,892955704l943272249,741619250l909261112,859058993l842558512,842281525l741421881,808596536l808793656,809069624l943207737,741816375l825832761,876033849l892955701,909456953l741881143,842150968l892810801,876112947l859320882,741749041l926038328,842347828l876178484,825373746l741814584,859385913l842608953,876178480l909392178,741355569l926233144,892483126l809004082,825636408l741815605,942748727l909654327,809069617l859386169,741750322l892678712,942879031l842558514,876032313l741816117,959984952l892940857,876178481l842478131,741880882l825831481,875704889l959999033,842347314l741750325,875706680l943010104,842558516l825440309,741881911l892679992,808858935l876047417,926169393l741488945,859385913l808726841,809069625l959526713,741488944l825831992,943010871l876178485,825504051l741487673,842150968l960050481,892955696l858928441,741751096l959591481,909456436l876112947,942945074l741422131,959983672l858798392,959999030l875837234,741618999l942748727,909654327l926444597,926103605l741815090,808859448l808530995,876178480l859191090,741815600l825635385,943010352l876178482,909392178l741617974,926233144l942749238,876112952l825766450,741814576l892418097,909130036l946616624,875770420l859387192,959461676l875902260,946614833l943273010,892876592l959461420,892613936l963391538,926496050l842347057,909261100l959919154,963392824l876032564,959789367l825505580,825438772l963393845,808531506l875902257,909261100l943207985,946615864l942814777,875575091l892811308,875967288l946614583,926233911l892351283,959461676l926300213,946614835l926167604,825767991l825766188,842151477l1815228727,858928184l959789108,876096563l942945074,1815426360l959722040,842018872l876162097,808529971l1815556406,875706680l926102328,892939320l808727865,1815099442l942815544,926233911l842607667,926101558l1815623986,959983672l859058994,842542134l842217525,1815295287l892418097,842479670l959198514,943143221l909587767,909261164l825767473,959198001l875573302,909586744l942684268,875574069l824980280,808792376l809056057,926444600l892810549,741553459l876164409,925970742l909732914,942944304l741881649,909457208l859322419,942763061l842282289,926430517l842283052,943207475l963393844,943012144l892678711,959789356l892877105,946616113l892547641,942748976l959461676,859126065l963392305,943012144l909719350,959789100l842281521,929837112l876163380,808466231l892483884,808923193l946614576,909130037l909193264,842283308l808662583,963393333l943143221,825701687l859060524,825702192l963392311,875573302l842347577,959461676l959525429,829175607l875901240,892548658l892873781,942815544l1815427382,943273273l959984693,876162105l909391666,1815099446l960050489,909718840l959982649,842283314l1815622710,909717561l858993205,926428210l875966774,1815295281l909194295,808662328l892873780,842150713l1815295798,926429240l943011378,876096562l859126069,1815689008l808465977,892614964l892939318,959527225l1815295281,926037049l926299700,809053241l842348089,1815557938l842216505,825374512l842542136,825440309l1815623735,926430520l959658041,876031027l859125041,1815621682l808859448,842086713l876162097,842544690l1815360313,858994233l892351033,808987698l859387704,1815557430l942814265,926364721l876096560,858862642l1815623224,875967033l842019123,842542134l892809529,1815361840l943010360,825242419l926428213,943271990l1815294001,926037049l943076916,892939312l942750009,1815426102l858928184,909129524l842542129,825440309l1815623735,926430520l959658041,876031027l926169393,1815557172l858928184,959789108l959982643,842283314l1815557174,943272505l943208243,842607665l892352821,1815230004l876163129,959854133l892873781,959983929l1815622709,859387192l859387448,942746674l959460657,909456951l842283116,909128240l942421813,892352816l942880053,875706476l892942137,942420017l942813748,842544945l959789420,909718836l942421299,875903024l909325109,942684268l825438777,942421304l842348592,859257145l959461740,926300213l959197747,809055538l808597301,825766252l825374261,741946169l959788856,909457462l876178481,842084403l741815345,959722040l859123768,876178486l875640882,741421621l942815544,892351799l876178486,859191090l741750064,926234424l875835703,959999027l859060018,741881913l959983672,859058994l959999030,859060018l741356343,892418097l876034102,963393335l959591986,926496313l892811308,825308983l946614841,926495794l825636665,909588524l909654320,946616113l909391920,943207988l942684204,942682422l946616118,876032569l858928437,842283308l808466488,946614581l858797623,875705139l959461420,842347824l946615352,925972786l909457461,909261100l925905716,963392823l909392181,825242672l959461676,842152241l946616628,892547641l909652529,942684204l859255351,946615348l859321650,943208241l892811308,909457205l929839408,876163380l842608951,909588524l825570865,946615095l825635385,909717812l842283052,808727094l963393588,925905716l942880309,825505580l926495030,963393590l809055538,892678711l942684204,858929463l963392823,942814004l842347319,909261100l808989488,929838134l943206708,825635122l959789356,909391160l963391796,876032564l892941369,959592492l808728369,946615095l909522992,842544434l959789356,858993207l963393585,842348853l926496819,959461420l892745008,963391798l842610997,808988976l892483628,842413623l946614837,842610736l808859955,825505580l909193780,946614834l859321650,892613170l942684204,842085173l963391541,943273266l959723573,959461676l892875063,946616631l959920181,808858423l909588524,858993456l963392562,825766452l909194548,909392172l859058486,946615346l926429753,942946358l842610732,909260852l963393073,892746032l943075890,959461676l859387186,829174066l909455672,859386162l892873782,909259065l1815426608,892941625l859059506,842542129l959920436,1815492151l876097592,808596790l876162096,859321906l1815557433,892941625l926036020,892873779l926038328,1815688497l909717561,842216501l892939319,926234169l1815098930,959591481l825766964,842542135l892809529,1815622707l942815544,808988721l926428214,892352309l1815490617,842412601l808857907,842542133l808924469,1815491891l892418097,842479670l942421042,875770420l959723576,892483948l892417849,925645104l926431029,926496306l959789420,959723577l942421300,842019380l925905968,959592556l859060017,942420530l875770420,942682935l842610796,892743988l925643574,909128246l859321398,808860012l842609712,959197488l842086704,892416057l926234476,875706168l942420276,825504308l892875572,892483692l892612661,942422326l925972786,942683701l892483692,959853366l942422065,859321650l926364721,892811372l960051512,959198517l809055538,808792631l825766252,943271989l741750321,943011640l858928947,926444599l875769910,741355569l926037049,926299700l892890167,959787065l741486901,959984952l892614962,892890167l909455929,741488433l959788856,942814000l842558517,808991028l741423154,959592760l943206708,926444592l926494774,741423413l959787577,876098872l842624056,842479925l741357879,926234424l809056566,926444596l858992694,741618227l809054264,942814517l909732916,859386675l741685301,842150968l842346808,892955700l825832761,741880114l842216505,808924720l926444592,825243957l741552946,892418097l876098098,946615606l909522992,825503793l909261100,959656754l963393072,875967794l959853875,959789100l892942385,946615861l859190583,858797625l842283052,892745776l963393584,943012144l926431032,959789356l809056561,963392818l892746037,943011638l842283052,926298418l963392309,909261104l875966769,959461676l858797618,963393843l875967794,960050484l909588524,858994225l963391544,892614960l925905463,959789356l842019385,946615859l842610736,959983923l825505836,926299447l963391538,842348848l808464945,842283308l858798136,963392049l943273266,808728629l842283308,892942136l963393331,943274293l959854901,959461676l825307701,946615865l959920176,808595762l825766188,892482613l1815361589,892941625l825374514,876162103l875837746,1815294259l959722040,825766200l926428213,926300469l1815229493,943273273l809055285,809053234l942682681,1815556662l943206456,875837749l808987700,943208760l1815492409,859387192l892417592,959982646l892811314,1815425592l892418097,926036534l942420273,842019380l858863920,959789420l892876855,942421561l959459897,909194288l892811372,875967288l942420279,808793394l842609973,959461740l858928438,959197747l943012144,842347063l825505644,942684216l959199544,842348853l825637174,892483692l926103347,942421044l925972786,875836213l892811372,909455415l942421557,859190578l875835702,842283372l909521975,942421815l926233911,825243189l892483692,909127735l959199541,909325874l909324341,909261164l876163636,942422328l892809524,876099894l959461740,842479669l959199284,875639604l859060529,909261164l959919154,959199288l842479925,942945586l825505644,926363958l959197745,892877109l892875572,842283372l808792376,942421298l925972786,808859701l909261164,859255600l942421040,942944825l859256882,959789420l942879285,942420025l875901492,892548148l859060588,858796336l942422325,876163641l842348080,842283116l892875827,925644089l825766196,926103604l892483692,875770930l959197492,842348853l825373239,909392236l909521206,942421042l859321650,875902770l942684268,842281529l942420529,942881077l875573816,959789420l808925239,959197750l959656758,859060275l892811372,875901752l942422068,808858164l892941880,959789164l842545203,942421040l842610736,943206707l959592556,825636657l959198257,858797618l892351287,842610796l892679223,942420786l909194807,825241906l909588588,892482352l824980278,808792376l959657785,876178488l926363699,741946929l926234424,942747959l892955702,960049465l741684277,959983672l959525682,842558514l959657013,741816370l859387192,943075378l809069620,942749497l741618488,875639863l892942392,909732913l825569328,741683253l825832760,859320377l842624054,942880825l741947443,959984952l808596281,876178486l859255347,741945909l926233144,942749238l876178488,876032563l741422128,892418097l859255348,963392824l892877109,825505332l842283308,909521977l946614833,943273010l842610480,959461676l859189811,963392313l809055538,943077685l942684204,942682422l946614839,859321650l926365491,909261100l892746036,946615350l926429753,842346549l842283052,825504052l829176114,909455672l859255602,892939313l926037305,1815556402l942814265,926365751l842542135,808991028l1815492402,859385913l842608953,926428214l926494774,1815558197l808465977,909456438l876096562,808595506l1815098673,942748727l926101560,876096564l825569586,1815689012l892940345,859125816l842607669,892877109l1815426104,959787577l959918647,876162096l909392178,1815360819l942815544,892351799l959982642,842283314l1815098161,892418097l926495282,959198772l842348853,925970999l909261164,892416049l942420278,943273010l909195313,909261164l859255600,959198256l943143221,959853369l959461740,942747702l959198004,909325874l943273523,825505644l808465719,942422326l926364983,825504817l842283372,808532024l942421559,925972786l959461427,842283116l960050225,959198004l858863920,926101552l959461740,842152241l942420020,842610741l959918392,859060588l959526706,942421304l875705650,875968817l842610796,858928435l925643824,892547380l875706421,859060588l825702192,942422326l892483893,892549172l959592556,943011633l942421813,892352821l943077177,859060588l926363698,959199027l842348853,842610739l942684268,842610745l942421811,959920176l825635124,959789164l909128243,942421048l859321655,875639350l825505644,926169142l942421304,842019380l926234160,842610796l926496566,942422066l925972786,858861878l859060588,875705393l942421045,808793394l892745012,959789420l942879285,942422328l842479664,942814776l943011948,808859959l942420280,959920181l842348086,959789164l859124273,925643568l943206708,959591984l892811372,842478392l942421811,909391920l808728374,892483948l943011897,942422068l808924466,875902002l808860012,842609712l959198256,842348848l909717809,942684268l825375031,824980785l808792376,825505849l892955705,926037305l741814578,959591481l825439284,959999027l809054258,741947190l943011640,892811059l809004082,859387704l741487665,959788856l842544694,809004088l892744760,741685049l858862647,825636661l842624055,925907253l741684530,892678712l876099894,876178488l926429747,741356851l808858169,909129779l876047412,842545201l741422641,943273273l875967541,876178481l959723314,741685556l825831992,925905975l809004083,842413624l741488693,926496057l825439026,892955704l858928441,741816632l809054264,909456949l892955697,808597817l741357617,926233144l892483126,809004082l858929464,741357113l875639863,842412338l842558514,842217525l741684274,892874808l892481843,842624048l892877109,741946424l926494777,926234673l892890169,926496568l741357107,808859448l842216243,876178484l875640882,741749045l909521977,842216497l959999028,909588530l741880888,875706680l825635384,809069622l842348089,741881394l842608697,842217781l942763057,842413361l909326641,959789100l808858161,963392822l842348853,825439285l875706412,926496569l946615862,909391920l808464949,842283308l959658038,963393333l875903285,859255344l943011884,825700921l963393845,892746032l926036788,959789356l842478902,963391542l876163636,925972532l959592492,859125553l946616372,825766457l909129776,892811308l959787063,963393072l858928690,892352049l892483628,858797877l829175349,909455672l842151736,876096564l942945074,1815688248l959787577,808792375l959982649,809054258l1815425588,875705400l825506103,809053235l959787577,1815556664l959722040,909457719l842542132,859255605l1815557175,942814265l858797361,842542129l808857653,1815097396l926429240,959656761l959982643,909588530l1815688248,942815544l943141687,842542133l959920436,1815361077l825373752,942944565l842607664,876164150l1815426871,892941625l926036020,808987704l959985976,1815556914l926429240,909194297l842542129,909325877l1815098417,842412601l825504819,825764920l943272754,1815097401l943207736,876097590l842607668,808925493l1815492921,959983672l858929464,842542137l909128501,1815492404l842347064,859386420l842542131,825701685l1815361587,892418097l825700916,959198769l876032564,842479158l909261164,892744496l959198259,943012144l876099384,842610796l909128761,942420533l875705650,943273523l825505644,943076659l942421557,942682676l825506101,909588588l858993456,925644083l926101812,926103856l909588588,825833776l942420530,825635385l959658291,892483692l875574832,942421552l959920176,859386675l909588588,909719856l942420787,926429753l943142707,875706476l892942137,942421046l892416564,808989745l909261164,926169396l959198519,875903285l943141424,942684268l842610745,942421811l959920176,825635124l892483692,825635638l959197236,858928690l942748724,842086508l959985971,959197232l842282546,876098617l842283372,859059257l824980273,842346808l909586483,959999033l909194290,741421107l926037049,808924980l876047409,942749233l741881908,858927416l943208249,809069616l842348089,741881394l959983672,959853362l942763064,959722801l959460402,842283052l943207475,963393844l876032564,875575095l842610732,859322416l963392311,858797618l943141430,959789356l858993207,929838897l926431029,808466224l959789100,926102065l963393590,842217776l842479669,892483628l875574832,946616368l959920176,859386675l842283052,842347573l946614576,926429753l842544947,875706412l892942137,946615350l892416564,808989745l909261100,926169396l963392823,875903285l943141424,942684204l842610745,946616115l959920176,825635124l892483628,825635638l963391540,858928690l942748724,842086444l959985971,946614320l892547641,909456690l959789100,842610737l929839417,909128246l943274294,842610732l876099382,963393844l808596276,875575094l842283308,942748212l929839408,926101812l858994992,842283052l825504052,963393842l909392181,808923441l959592492,859125553l963391797,825766452l825374004,842610732l808793912,963393077l892614960,876098356l842610732,926494776l829175607,909455672l875706424,842542135l875835445,1815490864l809054264,892352053l892939318,909260089l1815361081,808792632l808726582,808987698l859387704,1815296307l959983672,909586489l959982649,859256882l1815427127,959722040l909457719,876096564l825569586,1815099444l875967033,926364729l892939317,808727865l1815623474,959983672l858929464,808987703l876164920,1815164465l909455928,875640371l842607664,875770422l1815621940,858927416l809056313,809053232l943010361,1815622192l892483896,892418100l942746674,959722801l842610737,842610796l859189556,959197488l876032564,825243447l825505644,825307700l942420529,959656497l808990775,959461740l842151222,942422070l842610736,943273523l825766252,842609717l741945396,858928184l876099636,876178489l926168882,741617719l808597816,926103608l842624051,909324342l741881650,926496057l825439026,842558519l959920436,741619253l859124280,876032823l876178487,892418098l741421872,808792632l808726582,809004080l859387704,741554483l960050489,925970482l959999031,859256882l741881655,959722040l909457719,876112948l825569586,741357620l875967033,926364729l892955701,808727865l741881650,959983672l858929464,809004087l876164920,741422641l909455928,875640371l842624048,875770422l741880116,858927416l809056313,892890160l808859704,741618744l959787577,960049207l809004086,959985976l741946162,859124280l926168624,842558518l842281525,741552953l808859448,942881081l942763060,842282289l909193527,842283308l909521975,963392055l858797618,875771190l959461676,926431285l946615352,876163641l842348080,892483628l909325362,929839161l892547380,909457462l842283052,959789104l946614580,858797623l892547891,825505580l959461171,946616115l959460919,842150201l842610732,959656246l946616627,909129010l909128752,942684204l858994999,963392313l909325874,892614453l842610732,926103352l946614584,926495794l875967801,842283052l875640113,963391544l959723058,892811060l959789356,842019893l946616375,943274032l926102073,942684204l825506103,946614582l859190578,808726838l909261100,875836210l946616369,959656497l808466744,909261100l876163636,963392568l876163636,858862388l825766188,808661557l1815688759,875706680l808662577,876162097l926168882,1815162935l942748727,909653297l825764915,926495538l1815099448,909717561l909259317,808987704l858929464,1815623990l892418097,875706676l942422320,875770420l959723576,842283372l926364727,942421040l942682681,859255608l909261164,842412848l959199287,842479925l925971251,926234476l925906744,959197232l925905716,959721782l892483692,875639608l942422327,909129010l842019888,942684268l858994999,942420793l825766457,858862385l842610796,926103352l942420280,926495794l875967801,842283116l875640113,959197240l959723058,892811060l959789420,842019893l942422071,943274032l926102073,942684268l825506103,942420278l859190578,808726838l909261164,875836210l942422065,959656497l808466744,892483948l825569337,942421561l808793394,926430517l825766252,808858421l741750064,875706680l808662577,876178481l926168882,741421111l925971511,825768244l825781301,926495538l741357624,909717561l909259317,809004088l858929464,741882166l892418097,875706676l946616624,875770420l959723576,842283308l926364727,946615344l942682681,859255608l909261100,842412848l963393591,842479925l925971251,926234412l925906744,946614320l859125808,892351793l909261100,842412848l929839159,909128246l859321398,842610732l876099382,963393844l842282546,943207481l842283308,808596020l929838902,926101812l858994992,842283052l825504052,963393842l909392181,808923441l959592492,859125553l963391797,825766452l825374004,842610732l808793912,963393077l892614960,876098356l842610732,926494776l829175607,909455672l875706424,942746679l959460657,943076150l842610796,859189556l959197488,876032564l825243447,825505644l959788089,942420273l959656497,808990775l959461740,842151222l942422070,842610736l943273523,825766252l842609717,741945396l858928184,876099636l876178489,926168882l741617719,808597816l926103608,842624051l909324342,741881650l926496057,825439026l842558519,959920436l741619253,825831481l960050994,892890160l892678713,741684275l808792632,808726582l809004086,859387704l741554483,875705400l909523255,959999029l859256882,741816119l959722040,909457719l876112948,825569586l741357620,875967033l926364729,892955701l808727865,741881650l959983672,858929464l809004087,876164920l741422641,909455928l875640371,842624048l875770422,741880116l858927416,809056313l809004080,959591736l741751089,808859448l842543667,926444595l909129525,741814580l859124280,926168624l842558518,842281525l741552953,943207736l825504566,942763062l842282289,909193527l842283308,909521975l963392055,858797618l875771190,959461676l926431285,946615352l876163641,842348080l892483628,909325362l929839161,892547380l909457462,842283052l959789104,946614580l858797623,892547891l875706412,942747955l845952310,858862642l757871923,825373489l808728373,845952056l909257778,892548152l1815491892,926233901l943272752,841758515l859060278,842544437l892677484,959655991l741815096,926429485l942944313,1815492144l892416301,959854900l741750322,926429485l942944313,1815556145l892416301,959854900l741750322,808662841l825636919,942763059l808990518,943075892l959920428,959460660l845951540,859124016l943206969,842542128l875770933,1815427126l825438257,842544179l925644853,909586489l943273529,859189612l892875824,741750325l909194289,942813749l829173809,858862390l959461427,875637813l842348081,808532018l859189612,942879537l741685552,892613685l825766192,842558520l926036788,741618741l825832245,959722033l842558518,926036788l741684277,925907255l909719862,909208632l942944307,909522229l825504044,842151222l1815097656,825439793l808989491,824980793l892743988,825766450l909208624,858992947l892940344,875836716l942747701,963393585l960050226,808728624l858796588,959721778l1815229488,959787577l809055798,808528953l926036788,959656758l959920492,909587508l824980017,943142456l909259824,926510136l808793145,741487673l926300209,842281016l963393590,892614967l842283312,825242156l842609461,1815099448l892548917,859322679l926231607,875902004l1815622704,925907255l858927159,909192242l942944307,909522229l825504108,842151222l741355832,825439793l808989491,829175097l859387448,909259831l808528950,959591220l892679475,959920492l909587508,824980017l875705655,943011637l909208628,942944307l909522229,892940588l842282290,1815623479l859126065,842215735l824981045,875574070l909456696,959540278l925906739,875903282l909652268,942684472l1815359540,825439793l808989491,824980281l842608952,842216244l925985842,842151478l892352816,825241900l858928944,1815622713l808597809,842282289l824981808,859189560l859059509,909208625l858862899,909129009l825506092,808990263l963392564,943075892l942682676,875573548l909586995,1815491379l876164921,825636660l925969458,825702454l960049204,825766252l942880824,741880374l825439793,808989491l896283193,808530996l943142199,925906988l858797365,829175602l858862390,825243699l825306168,808923448l875771959,892942188l926167862,824980281l875574070,909456696l808545334,842282804l943009844,943206700l959789110,1815623216l909654065,926497077l824980793,925905200l892613938,943287350l859059760,741946681l959526961,959985976l829175097,858862390l942684211,858860597l909718072,943141688l909586796,825440051l741684272,875837237l909652789,808545328l926036788,909325110l825700652,842019125l1815228720,842543921l859255608,824980277l926103095,875573555l926247989,859124788l741357112,859058225l859191090,829175347l859322678,959919154l909192246,943011638l875771705,825700716l909195575,741750578l959524914,875967544l896283187,926233399l926103609,859189548l942879537,1815163696l842348593,875837751l824981042,959918391l926037553,808610870l876099889,842216502l909586732,959788856l1815688760,959919925l926495794,959917108l926364722,1815163698l909129785,892941108l942746681,959985969l892942648,808465004l909325360,741815096l926168625,943143225l829175856,825242931l876098099,808528951l808923185,942879544l859386220,808793910l741554227,909654065l859124022,829174837l943077432,959656502l959523896,959526707l926430515,808465004l909325360,741880888l875968049,808793911l829174834,892614712l909719345,808528950l959591220,942946358l859386220,808793910l741751091,959722289l943076405,829173809l858862390,959461427l959523896,825440561l876032056,859189612l942879537,741554480l925972273,825833529l896284727,892613687l842610483,942684204l875574069,896284216l825309491,842478641l875706412,892809779l946615604,943274032l876164153,875573548l909586995,1815491379l943273521,926167603l824981049,808662582l892547383,809069618l858862136,741618230l959983672,876034360l808610868,859125299l909259833,808859948l909456432,896284978l943010615,942683187l842610476,842479412l829174067,825831735l959591733,808528951l842477617,808530484l909717868,926102585l741423154,960050737l909195313,829174584l925905200,808596530l959523895,942683704l892482611,909719404l942683697,959198260l892614967,842283312l859386220,909652788l741947186,808529969l859320375,829173812l842085687,808727088l959917105,808857910l1815360568,876164921l876163125,959523890l926298677,809054257l876033388,925906228l824979506,842544185l842019638,926247984l909324344,741685298l875837237,892482101l909208630,926037556l942879027,909587756l909522232,829175603l858862390,858798131l959523889,875901493l943142706,892940652l858863411,741750066l876164921,876163125l925985842,892613173l876098871,876033324l892548404,896284211l825309491,825636658l875706412,892809779l829175858,875705392l858929458,942746679l875901491,875705650l825504108,892549429l741947701,825439793l808989491,896283961l808793140,942749745l825505836,926167089l845951030,825373488l875575604,892873778l892875065,1815425591l808529969,842543159l824981557,892482360l825569844,875654193l859387185,960050485l859189548,942879537l1815427376,909194289l942813749,824979505l858862390,959461427l875916341,825242932l741880120,892809272l842215477,808545336l875770163,943010360l809056044,909719095l829175865,875574070l909456696,875637814l842348081,808532018l859189612,942879537l741685552,909194289l942813749,829173809l858862390,959461427l875899957,825242932l1815621944,959722041l876097593,808594480l875639347,842281017l892483692,959918648l824979760,925905200l892483632,942763064l909587761,892940853l875573548,859321399l1815228469,892418097l859125303,824981552l876033072,808792888l942763058,926429752l842477876,858796332l842543665,1815359544l959657781,926102321l926231608,875902004l1815622704,959657781l909324849,959917113l926364722,1815163698l842348593,892745781l824980281,925905200l959853618,942763058l943010357,859387190l825241900,875706160l1815230774,859126065l808595765,892089139l892613687,842610483l959657324,959525169l959198776,825374768l892483123,875573612l909586995,741946163l876164921,825636660l942763058,808990518l943075892,959920428l959460660,829174324l909521721,942682680l808528947,808923185l892482360,943206764l876034098,741946673l926167089,959591216l963393842,875837751l842085943,892809516l926233650,1815361589l926167089,809054520l959198264,875837751l842085943,892940652l858928947,741815351l909326385,959852848l963393334,892614967l842283312,909586732l875640632,1815689520l942749745,909652792l824981554,858862390l959461427,925985842l892679475,808794163l825831724,926496313l1815230007,942749745l892744243,824979510l808728630,892548920l909208631,808531000l959984180,825241900l942683952,1815622962l858994993,943009842l824981296,909391926l859189299,942763065l875575601,909521204l959920428,959460660l829174324,909654329l842085425,926231604l959919411,1815556920l876164921,876163125l925969458,842151478l909260595,875573612l892940851,741356595l876164921,825636660l808545330,842477617l808858676,859386156l808793910,1815296051l959722289,943076405l841756721,875573296l892876339,959540272l825373491,808989744l808923436,925906481l1815492919,876164921l876163125,909192242l809056569,909324337l943075692,825308724l741619505,892809272l842215477,808545336l808923185,943010360l909586732,925905720l1815558450,960050737l892350521,824980530l909391926,925970737l809004084,808793399l741880371,808529969l842543159,829175861l959918391,825307185l959523891,926298677l943140913,859059564l892418101,824980018l858862384,808595504l959933489,959854384l741882166,876164921l876163125,959540274l959656757,875771188l859059500,892418101l829174322,858862384l808595504,942746673l808727093,943143218l809056108,909522999l824979767,892942649l825439288,959540280l825373491,808989744l808923436,925906481l1815492919,909654065l858928696,824981561l926430776,909391920l959540279,926431025l808990006,842610476l842479412,963391795l875966520,959789363l875573548,909456695l1815296057,909326641l858797367,824981049l909523000,892548401l942763060,909653560l943272754,825438508l892481845,1815426872l959722289,909652789l824981559,925905200l858994736,943287352l859059760,741946681l925972785,842282808l963391801,892614967l842283312,859320620l858862134,1815099448l876164921,876163125l875899954,825767219l1815556152,842543161l842412849,808987700l875967544,1815099702l842215474,809055281l942420020,942682676l959592496,942684268l842610745,757872435l926036789,825636153l859139124,942484537l808662320,943076150l841758316,859060278l909456437,825306476l842020149,943207219l1815427116,1815096368l1815096368,1815096368l1815096368,1815096368l1815096368,1815096368l1815096368,1815096368l1815096368,1815096368l1815096368,825044016l926103344,842543412l825060404,808793393l959722290,825044023l825373747,959526711l825060405,808793393l808989234,892873780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757870700,842281777l842479409,762064952l892678449,858993200l942420793,741370933l741370928,741370928l741370928,741370928l741370928,741370928l741370928,741370928l859123768,909325872l825060408,808793393l842021169,825044016l809056056,808532020l825060407,808793393l825570098,892873776l824979564,809056056l959526964,825060402l808793393,825570098l909257779,892548152l1815163957,892416301l858927157,741486901l875770157,926363954l1815427377,892416301l858927157,741486901l842281777,859256625l762066230,892678449l892547632,841756977l859060278,825505077l825306476,842020149l825832243,1815427116l942746672,875575607l842608952,825306476l825242933,875704377l1815427116,1815096368l942484528,808662320l943076150,825306476l842020149,875640115l1815427116,1815096368l1815096368,1815096368l1815096368,1815096368l1815096368,1815096368l1815096368,1815096368l841821232,859060278l909456437,825306476l842020149,825308467l1815427116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858860592,925970996l808989239,825306476l825242933,926495801l1815427116,1815096368l1815096368,1815096368l1815096368,1815096368l892152880,926430771l842086704,825306476l842020149,842282547l1815427116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892677168,942945843l1815622193,824979761l809056056,959526964l892169266,858797877l942880825,926429484l942944313,1815621939l926233901,943272752l892090419,926430771l942878769,825306476l909718581,875901497l909325612,959461176l762066745,875901233l842610233,892089397l926430771,926497072l825306476,825308469l808989493,892939564l825242422,1815556658l757871921,876099122l892613939,825060406l808793393,858863921l909257778,892548152l1815163957,892416301l892416309,741947187l858797613,909719353l829174073,859122741l808925238,1815228729l892416301,959524917l741421873,943076149l960049207,825060407l825570609,942880049l908930096,926495536l825833017,741683564l808531505,926036278l762066483,943076661l942881074,909192245l825634865,842414130l825306476,825308469l909587253,859188524l875771191,1815294513l757871921,876099122l892613939,892169270l842544693,859321145l943075884,892678964l762065464,892678449l859124017,757872951l808726833,909129016l829174576,1815096373l909456685,859386424l824980280,909127990l909652529,825060402l825570609,926102833l825044022,942683185l808857653,892431411l808529196,876032823l875706417,892677484l959592502,741619763l808531505,942813494l762065462,892678449l859124017,757872183l808726833,909129016l829174576,841821237l876033073,875967288l892169272,842544693l859321145,825635116l842085936,1815230008l892416301,892416309l741750579,875639085l808794160,1815294006l824980785,926103344l842543412,892169268l842544693,859321145l825635116,842085936l1815230008,892416301l892416309,741750579l875639085,808794160l1815294006,824980785l909127990,859255345l825060406,808793393l858863921,859122736l808925238,1815558457l892416301,892416309l741357619,808464685l842217014,1815426872l757871921,859254833l942748727,762065970l943076661,942881074l859122741,825702454l1815622448,892416301l892416309,741357619l875573549,926429488l1815556147,824980785l809056056,959526964l825060402,808793393l842086705,909192249l825634865,825374770l825306476,825308469l909587253,842476844l808596529,1815294002l757871921,926167346l909326388,762066996l943076661,942881074l909192244,825634865l842414130,825306476l825308469,909587253l926493996,943140915l1815295028,757871921l959920177,825766960l762065465,892678449l825831728,757870643l943076149,842543159l825060407,825570609l892810801,959261747l925905719,859059256l741683564,925905197l825505587,1815360056l909456685,859386424l824980024,909127990l909652529,825060402l825570609,926102833l825044022,808727089l942879543,892431415l859122988,808925238l1815228729,909456685l859386424,824981304l909127990,909652529l825060402,825570609l926102833,942484534l859190581,825440567l741683564,825635117l842085936,1815491383l909456685,859386424l824981816,909127990l909652529,825060402l825570609,926102833l942484534,909654067l892417840,741683564l892169264,842544693l825766713,825635116l842085936,1815230008l892416301,892416309l741750579,842084653l859254836,1815558195l892089649,926430771l842086704,892677484l959592502,741750835l808531505,942813494l762065462,892678449l859124017,757872183l909456696,859387699l892431409,859122988l808925238,1815228729l909456685,859386424l824981816,909127990l909652529,825060402l825570609,926102833l942484534,909654067l892417840,741683564l875639341,859321399l1815622710,909456685l859386424,942420280l808662320,876164150l825306476,825308469l925906992,825306412l925905970,926430003l741683564,825635117l842085936,1815491383l909456685,859386424l942421560,808662320l876164150,825306476l825308469,925906992l892874028,926103093l1815163705,824980785l909127990,859255345l892169270,842544693l943207225,892352556l875966515,762065977l892678449,942682417l757872432,943207224l825700406,892431413l825371948,942946100l942945843,892677484l959592502,741488691l808531505,942813494l762065462,892678449l859124017,757872183l875704625,858994480l829175608,825044021l909127990,859255345l892169270,842544693l926430009,825635116l842085936,1815230008l892416301,892416309l741750579,892680237l959918902,829174067l909192245,825634865l909326130,892677484l959592502,741947443l808531505,942813494l762065462,892678449l859124017,757872183l943207224,825700406l892431413,925905196l825505587,1815360056l909456685,859386424l942420280,808662320l876164150,825306476l825308469,925906992l825306412,925905970l926430003,741683564l808531505,926036278l762066483,943076661l942881074,808987702l909128501,1815361844l892416301,808530229l741814328,892680237l959918902,829174067l859122741,808925238l1815228729,909456685l859386424,942422072l808662320,876164150l825306476,825308469l925906992,859319596l808859704,1815425335l757871921,859254833l942748727,762065970l943076661,942881074l825044017,825373747l892417847,825060404l825570609,892810289l825044017,842477617l925972025,892431409l859122988,808925238l1815228729,909456685l859386424,757872184l842281777,825702193l762065973,892678449l926167345,757870901l808596024,959722296l892431417,909192492l825634865,909326130l892677484,959592502l741881907,875770157l926363954,1815360817l892416301,875639093l741422391,892352557l842412083,829174584l942484533,808662320l943076150,825306476l825242933,959590713l942746924,875575607l925905208,825306476l892351797,825374519l842411308,909457200l1815556153,841758001l859060278,909456437l825306476,825242933l959590713,825635116l842085936,1815163448l892416301,892416309l741750579,959658285l808727093,829174065l859122741,808925238l1815228729,909456685l859386424,824980024l825373747,808728375l825060406,825570609l959919665,959261751l909718832,959919417l741683564,909325613l959461176,762065457l943076661,942881074l858860600,925970996l909128759,825306476l825308469,926496566l943205676,842608953l1815295539,757871921l808531505,926036278l762066483,943076661l959658290,858860592l925970996,909128759l825306476,825308469l926496566,926428460l892417074,1815557169l808203569,892677484l959592502,741619763l808531505,942813494l762065462,892678449l859124017,757872183l859059510,858992945l892431417,859122988l808925238,1815228729l892416301,959524917l741421873,876099122l875902259,825060401l825570609,926102833l908930105,825439285l959656753,741683564l943076149,825831479l825060402,808793393l858863921,859122736l808925238,1815558457l892416301,892416309l741357619,875902509l858861875,829176115l909192245,825634865l909326130,892677484l959592502,741488691l842281777,876033841l762066480,892678449l825831728,757871155l858927153,808464692l829174073,909192245l825634865,909326130l892677484,959592502l741816371,842281777l876033841,762066480l892678449,825831728l757871155,959722807l859190327,892431413l909325612,959461176l762065457,943076661l942881074,858860601l925970996,909128759l825306476,825242933l842215737,859254060l926495032,1815687476l757871921,808531505l926036278,762066483l892678449,825831728l824981810,909127990l842543665,825060401l825570609,926102833l925707318,875967536l926431538,741683564l892352557,859189299l762066998,892678449l825831728,824980275l909127990,842543665l825060401,825570609l926102833,825044022l892352816,892942385l892431413,909325612l959461176,762065457l943076661,942881074l859122741,825702454l1815622448,892416301l892416309,741357619l959985965,909456696l829176117,841821237l876033073,875967288l892169272,842544693l892875577,825635116l842085936,1815230008l892416301,892416309l741750579,875573549l926429488,1815556147l757871921,859254833l942748727,762065970l943076661,942881074l909192243,825634865l842414130,825306476l825308469,909587253l825306412,892874804l858797616,741683564l859254833,942748727l762065970,943076661l942881074,909192244l825634865,842414130l825306476,825308469l909587253,808529196l909719093,858928436l741683564,808531505l926036278,762066483l892678449,825831728l841756979,859060278l825505077,825306476l825308469,959918901l808529196,909719093l858928436,741683564l825635117,842085936l1815491383,892416301l959524917,741421873l943076149,960049207l825060407,825570609l942880049,825044016l959853872,842347574l892431411,925905196l825505587,1815360056l909456685,859386424l757871160,842281777l825702193,762065973l892678449,926167345l757870901,859254833l925971511,829176115l859122741,808925238l1815228729,909456685l859386424,757872440l842281777,825702193l762065973,892678449l926167345,757870901l892876855,909130034l892431415,859122988l808925238,1815228729l909456685,859386424l757870649,842281777l825702193,762065973l892678449,926167345l757870901,925972279l892875061,892431409l925905196,825505587l1815360056,892416301l959524917,741945905l943076149,960049207l825060407,825570609l942880049,959261744l876032562,892942134l741683564,842281777l842479409,762064952l892678449,809054512l892089140,926430771l926497072,825306476l825308469,808989493l959852844,943273012l1815162937,858992693l942945841,808987948l909128501,1815623219l892416301,959524917l741750065,859123768l892614192,825060403l825570609,808988721l942484535,808662320l859320886,757871724l959920177,825766960l762065465,892678449l825831728,942421557l808662320,859124790l825306476,825308469l925906992,842542380l859320370,1815689524l909257780,892548152l1815491892,892416301l959524917,741684529l926429485,942944313l1815556145,892416301l926232629,741421623l943208237,809054773l879507254,909192492l825634865,909326130l892677484,875706422l741421361,859123768l959723056,825060404l825570609,808988721l825044023,909259065l859124272,892431417l808529196,876032823l875706417,825306476l825242933,942878777l926429484,942944313l1815557938,892416301l959524917,741356592l825700653,892809777l1815557177,859320628l909325612,959461176l762065457,943076661l842150962,859122743l825702454,1815622448l892416301,892416309l741357619,959460657l842020153,741633081l892169264,842544693l926036532,909325612l808531768,762066995l892678449,825831728l757871669,909127729l825373494,741567537l808531505,926036278l762066483,943076661l842150962,859122741l825702454,1815622448l892416301,892416309l741357619,858992693l858994481,824980588l909127990,859255345l892169270,842544693l926036532,825371948l942946100,842151219l825306476,825242933l892678457,909586732l925906481,1815426615l757871921,926167346l909326388,762066996l943076661,842150962l808987704,909128501l1815361844,892416301l808530229,741814328l808464685,842217014l862728497,909325612l959461176,762065457l943076661,842150962l909257781,892548152l1815230517,892416301l892416309,741947187l808531766,959723832l757871724,943076149l825831479,892169266l842544693,909259316l943075884,892678964l762065464,892678449l859124017,942422327l909654067,1815426609l859122740,808925238l1815228729,909456685l909653559,841756726l859060278,842544437l825306476,825308469l959918901,925970732l892351540,879507257l909192492,825634865l909326130,892677484l875706422,741749298l876099122,943011123l825060402,825570609l926102833,858860601l925970996,1815294264l892152884,926430771l842086704,892677484l943077174,741422646l909325613,925906744l762066488,892678449l859386160,757871664l892678963,926167860l824980332,909127990l859255345,892169270l842544693,909259316l943075884,892678964l762065464,892678449l859124017,757872951l926365233,825438519l892089196,926430771l842086704,892677484l875706422,741749298l876099122,943011123l825060402,825570609l926102833,892873785l757871724,943076149l825831479,892169266l842544693,926036532l909325612,808531768l762066995,892678449l859124017,824979512l909520944,825766707l757871724,808531505l926036278,762066483l943076661,842150962l859122743,825702454l1815622448,892416301l892416309,741357619l858797357,909455667l741567539,925905197l825505587,1815360056l909456685,842281528l942422066,808662320l876164150,825306476l825308469,925906992l808529196,859190832l1815163186,825044019l909127990,859255345l892169270,842544693l892482100,943075884l892678964,762065464l892678449,859124017l757872951,959460657l892875833,741567545l943076149,825831479l892169266,842544693l959590964,943075884l892678964,762065464l892678449,859124017l858536247,875902259l1815556405,909192244l825634865,909326130l892677484,943077174l741357110,808531505l942813494,762065462l892678449,859124017l757872183,959460657l892875833,741567545l925905197,825505587l1815360056,909456685l842281528,824980786l909127990,909652529l825060402,825570609l926102833,825044022l960049205,959789108l808203116,892677484l875706422,741618226l808531505,942813494l762065462,892678449l859124017,757872183l959460657,892875833l741567545,859254833l942748727,762065970l943076661,842150962l909192248,825634865l842414130,825306476l825242933,859124025l858860844,925970996l1815295030,909192243l825634865,909326130l892677484,943077174l741422646,859123768l959723056,825060404l825570609,808988721l825044023,825373747l859059767,757871468l808531505,926036278l762066483,926299445l909522998,909192241l825634865,842414130l825306476,825308469l909587253,926297388l926429233,862730551l943075884,875901748l762066485,943076661l842150962,942746680l875575607,942748472l825306476,825242933l842346809,825306412l808727607,1815556660l892152883,926430771l842086704,892677484l875706422,741945906l859123768,959723056l825060404,825570609l808988721,825044023l875837233,926037040l757871468,842281777l842479409,762064952l943076661,842150962l841821241,876033073l842347320,825060402l808793393,892418353l825044017,926365494l892809266,757871468l926167346,909326388l762066996,943076661l842150962,909192249l825634865,842414130l825306476,825308469l909587253,859319596l959789112,862729529l925905196,825505587l1815360056,909456685l842281528,824981810l909127990,909652529l825060402,808793393l892418353,909192243l859256631,879505712l762064940,926299445l909522998,808987697l909128501,1815361844l892416301,808530229l741814328,926365233l825242423,757871724l943076149,825831479l825060402,808793393l875575601,909192246l825634865,825374770l825306476,825308469l909587253,842477868l859123768,1815294771l741750066,876099122l892613939,825060406l808793393,875575601l909257781,892548152l1815163957,892416301l892416309,741947187l942815025,858993968l762065715,858861874l959984185,824979510l825373747,942815031l825060400,808793393l875575601,909192245l825634865,825374770l825306476,825308469l909587253,842477868l859123768,1815294771l926365233,842478647l892352556,859189299l762066998,892678449l809054512,892090675l926430771,926497072l825306476,825308469l808989493,909128236l926496051,1815295286l825044016,809056056l959526964,825060402l808793393,875575601l909257781,892548152l1815163957,892416301l892416309,741947187l909260081,926298679l762065204,808988722l892614451,757872690l859254833,942748727l762065970,892678449l825831728,892089392l926430771,926497072l825306476,825308469l808989493,909521196l875837744,1815688756l1815096368,892416301l959524917,741815088l943076149,960049207l825060407,825570609l942880049,925969456l892352562,858993459l858797420,875966771l808528952,876032823l875706417,825306476l825242933,942878777l825635116,842085936l1815163448,892416301l892416309,741750579l876032301,808663092l1815689011,942421816l808662320,943076150l825306476,825242933l926101561,825635116l842085936,1815163448l892416301,892416309l741750579,859386929l858928945,829176112l926365494,741749042l808531505,926036278l762066483,892678449l809054512,824981299l909127990,842543665l825060401,825570609l926102833,875637814l925971257,959460146l943075948,875901748l757872181,808531505l926036278,762066483l892678449,809054512l824981299,909127990l842543665,825060401l825570609,926102833l875637814,925971257l959460146,892547948l859059253,942484530l808662320,943076150l825306476,825242933l926101561,825635116l842085936,1815163448l892416301,892416309l741750579,859386929l858928945,845953328l892743989,808727096l808529196,876032823l875706417,825306476l825242933,892612665l943075884,892678964l762065204,892678449l859124017,824981815l926298677,876033586l841837617,892548656l825440057,841821234l876033073,875967288l825060408,808793393l858798385,942746680l875575607,926364216l825306476,825242933l808726585,925969708l892352562,859189555l942748780,841821235l859060278,909456437l825306476,825242933l892612665,909192492l825634865,825570866l825306476,825242933l842477625,959852844l943273012,1815162937l741750066,892352557l859189299,762066998l892678449,809054512l892089396,926430771l926497072,825306476l825308469,808989493l959852844,943273012l1815162937,926365233l842478647,943075884l875901748,762066485l892678449,809054512l892089140,926430771l926497072,825306476l825308469,808989493l959852844,943273012l1815162937,892678963l842216500,943075884l875901748,762066485l892678449,809054512l892089907,926430771l926497072,825306476l825308469,808989493l909192492,842479415l892417329,741816428l859254833,942748727l762065970,892678449l809054512,824981043l909127990,842543665l825060401,808793393l942684465,825044018l926365494,825569586l909208629,859256631l757871408,959920177l825766960,762065465l892678449,809054512l841757236,859060278l825505077,825306476l825242933,825503801l959524140,892417588l825702710,741816428l825635117,842085936l1815491383,892416301l959524917,741618736l825635117,842085936l1815164214,892416301l959524917,741488432l876164657,959985972l812396848,825371948l942946100,942945843l825306476,825242933l859058233,943075884l892678964,762065204l892678449,859124017l824981815,892548149l892941104,841837623l825702704,808464949l841821232,859060278l909456437,825306476l825242933,959655993l808987948,909128501l1815296050,892416301l959524917,741553201l909586733,925906481l1815427381,859320628l859122988,808925238l1815228729,892416301l959524917,741553200l808531505,942813494l762065202,892678449l859124017,824981047l842084663,825308727l892496951,909257782l892548152,1815491892l892416301,959524917l741487664,876099122l875902259,825060401l825570609,926102833l925969465,926036273l925970742,825372012l842609457,808859960l875770156,926363954l1815099442,892416301l959524917,741487664l808531505,942813494l762065202,892678449l859124017,824981047l842084663,825308727l909208631,876033847l824980023,809056056l959526964,825060402l808793393,858798385l892152889,926430771l926038064,825306476l825308469,859125558l959459884,842346807l1815427120,909192240l825634865,909326130l858861932,943075884l875901748,845952565l825044020,926103344l842543412,825060404l808793393,858798385l859122745,808925238l1815558457,892416301l892416309,741357619l926494770,808596785l829175096,926365494l741749042,875639341l859321399,1815622710l892416301,959524917l741749808,808531505l942813494,762065202l892678449,809054512l824980024,942945335l875900979,859008057l909391157,757872696l876099122,892613939l825060406,808793393l875575601,909192247l825634865,825374770l825306476,825308469l909587253,876032300l808663092,1815688245l926365233,842478647l762064940,892678449l809054512,824979508l809056056,926038068l825060407,808793393l875575601,825044016l875902008,926298937l825519157,892089144l926430771,842086704l825306476,825242933l909389881,858860844l925970996,892940599l825306476,825242933l825700409,876032300l808663092,1815688245l741750066,892169264l842544693,825307444l909325612,808531768l762066995,892678449l825831728,824980533l825373747,909326135l825519157,757870897l842281777,842479409l762064952,892678449l809054512,841757492l859060278,825505077l825306476,825308469l959918901,875901228l858797363,1815557433l942682669,876032816l741619767,925905197l825505587,1815360056l909456685,825504312l757871153,808531505l909259062,762064945l892678449,858993200l824979508,825440564l808661559,825519161l757870897,859123768l909325872,825060408l808793393,858798385l808987702,909128501l1815295284,892416301l808530229,741814328l842086705,926036022l862730544,875902259l741881910,959920177l825766960,762065465l892678449,809054512l942421555,808662320l859124790,825306476l825308469,925906992l825831724,842020402l1815687223,926365233l842478647,909192492l825634865,909326130l825306476,825242933l909324345,892352556l875966515,762065717l892678449,942682417l824981296,909259065l808923696,892496953l942484534,808662320l943076150,825306476l825242933,808661305l909325612,959461176l762066745,892678449l859124017,757870648l859190585,842150192l892431415,909258028l892548152,1815491892l892416301,959524917l741487409,876099122l875902259,825060401l825570609,926102833l908930105,926495536l825833017,741683564l943076149,825831479l825060402,808793393l858863921,859122737l808925238,1815558457l892416301,892416309l741357619,858797613l909719353,829174073l909192245,825634865l909326130,892677484l959592502,741685299l808531505,942813494l762065462,892678449l859124017,757872183l892810038,842085427l892431411,909258028l892548152,1815491892l909456685,859386424l841757496,859060278l842544437,825306476l825308469,959918901l825306412,892874804l858797616,741683564l892169264,842544693l859321145,825635116l842085936,1815230008l892416301,892416309l741750579,875639085l808794160,1815294006l757871921,859254833l942748727,762065970l943076661,942881074l909192244,825634865l842414130,825306476l825308469,909587253l825306412,892874804l858797616,741683564l875639341,859321399l1815622710,909456685l859386424,824980280l909127990,909652529l825060402,825570609l926102833,825044022l942683185,808857653l892431411,925905196l825505587,1815360056l909456685,859386424l824980280,909127990l909652529,825060402l825570609,926102833l825044022,942683185l808857653,892431411l825635116,842085936l1815491383,892416301l959524917,741356337l943076149,960049207l825060407,825570609l942880049,825044016l909520944,926429747l892431413,808529196l876032823,875706417l892677484,959592502l741685299,943076149l858796343,825060408l825570609,942880049l825044016,825242672l808662840,892431415l926429484,942944313l1815230769,892416301l959524917,741945905l808531505,942813494l762065202,892678449l859124017,757872183l875639351,808595506l892431411,825371948l942946100,942945843l892677484,959592502l741619763,808531505l942813494,762065462l892678449,859124017l757872183,808662841l875837495,892431411l942746924,875575607l842608952,825306476l825242933,808661305l859122988,808925238l1815556664,892416301l909193525,741553463l859257133,876099376l829174580,825044021l926103344,842543412l892169268,842544693l842543929,825635116l842085936,1815230008l892416301,892416309l741750579,842084653l859254836,1815558195l757871921,943076149l825831479,892169266l842544693,926430009l825635116,842085936l1815230008,892416301l892416309,741750579l892680237,959918902l829174067,825044021l909127990,859255345l892169270,842544693l959984441,825635116l842085936,1815230008l892416301,892416309l741750579,942880813l925906488,829175089l1815096373,909456685l859386424,824979768l909127990,909652529l825060402,825570609l926102833,825044022l808727089,942879543l892431415,909325612l959461176,762065457l943076661,942881074l909192246,825634865l842414130,825306476l825308469,909587253l892874028,926103093l1815163705,757871921l943076149,825831479l892169266,842544693l959984441,825635116l842085936,1815230008l892416301,892416309l741750579,942880813l925906488,829175089l841821237,876033073l875967288,892169272l842544693,825766713l892352556,875966515l762065977,892678449l942682417,757872432l875704625,858994480l829175608,825044021l909127990,859255345l892169270,842544693l909652793,892352556l875966515,762065977l892678449,942682417l757872432,909456696l859387699,892431409l825635116,842085936l1815491383,909456685l859386424,942422072l808662320,876164150l825306476,825308469l925906992,859319596l808859704,1815425335l757871921,926167346l909326388,762066996l943076661,942881074l909192242,825634865l842414130,825306476l825308469,909587253l825306412,925905970l926430003,741683564l825635117,842085936l1815491383,909456685l859386424,824981304l909127990,909652529l825060402,825570609l926102833,942484534l859190581,825440567l741683564,808531505l926036278,762066483l943076661,942881074l909192249,825634865l842414130,825306476l825308469,909587253l859319596,808859704l1815425335,824980785l926103344,842543412l892169268,842544693l825766713,892352556l875966515,762065977l892678449,942682417l757872432,875704625l858994480,829175608l909192245,825634865l909326130,892677484l959592502,741750835l859123768,959723056l825060404,825570609l808988721,942484535l859190581,825440567l741683564,943076149l825831479,892169266l842544693,943207225l892352556,875966515l762065977,892678449l942682417,757872432l943207224,825700406l892431413,808529196l876032823,875706417l892677484,959592502l741423155,875770157l926363954,1815360817l892416301,875639093l741422391,808530221l909718071,1815164721l757871921,943076149l825831479,892169266l842544693,909652793l858860844,925970996l875901239,825306476l825308469,825571124l842542380,859320370l1815689524,757871921l808531505,926036278l762066483,943076661l942881074,825044024l825373747,892417847l825060404,825570609l892810289,942484529l808662320,859320886l741683564,892352557l859189299,762066998l892678449,825831728l757872946,959920177l825766960,762066736l892678449,926364976l757870898,925905462l809055797,892431415l943075884,875901748l762066485,892678449l825831728,824981810l909127990,842543665l825060401,825570609l926102833,959261750l842348851,825307188l741683564,943076149l825831479,892169266l842544693,842543929l875770156,926363954l1815490612,892416301l909193525,741816631l892352813,892941881l829176119,892152885l926430771,842086704l892677484,959592502l741881907,842281777l876033841,762066480l892678449,926298417l757872441,825833528l909324857,892431411l909192492,825634865l909326130,892677484l959592502,741357875l842281777,876033841l762066480,892678449l926298417,757872441l875706168,875640113l892431415,762064940l943076661,942881074l909192244,825634865l842414130,825306476l825308469,909587253l892742956,825307956l1815687987,757871921l943076149,825831479l825060402,808793393l858863921,909257777l892548152,1815163957l892416301,892416309l741947187,875902509l858861875,829176115l859122741,808925238l1815228729,892416301l959524917,741356337l943076149,960049207l825060407,825570609l942880049,908930096l825439285,959656753l741683564,808531505l926036278,762066483l943076661,942881074l858860594,925970996l909128759,825306476l825242933,842215737l808529196,825504562l825831472,741683564l808531505,926036278l762066483,943076661l942881074,858860599l925970996,909128759l825306476,825242933l842215737,892808492l876034356,1815425846l892089649,926430771l842086704,892677484l959592502,741947443l842281777,876033841l762066480,892678449l825831728,757871155l825766711,825505593l892431417,909192492l825634865,909326130l825306476,825242933l959590713,825635116l842085936,1815163448l892416301,892416309l741750579,875575085l959591478,829175608l942484533,808662320l943076150,825306476l825242933,858992953l825635116,842085936l1815163448,892416301l892416309,741750579l959459629,942748976l1815426361,892089649l926430771,842086704l892677484,959592502l741685299,943076149l858796343,825060408l825570609,942880049l959261744,892877112l959788597,741683564l875639341,859321399l1815622710,909456685l859386424,824980792l909127990,909652529l825060402,825570609l926102833,825044022l825242672,808662840l892431415,808529196l876032823,875706417l892677484,959592502l741554227,808531505l942813494,762065462l892678449,859124017l757872183,808726833l909129016,829174576l808528949,876032823l875706417,892677484l959592502,741619763l808531505,942813494l762065462,892678449l859124017,757872183l909455409,892614201l829174578,909192245l825634865,909326130l825306476,825242933l825438521,943075884l892678964,762065204l892678449,859124017l757872951,909455409l892614201,829174578l825044021,909127990l859255345,825060406l808793393,858863921l859122737,808925238l1815558457,892416301l892416309,741357619l892350765,875968822l1815294517,824980785l926103344,842543412l892169268,842544693l842543929,858860844l925970996,875901239l825306476,825308469l825571124,808529196l876032823,959657777l741683564,943076149l825831479,892169266l842544693,926430009l858860844,925970996l875901239,825306476l825308469,825571124l943140140,959591736l1815557680,757871921l943076149,825831479l892169266,842544693l809055033,858860844l925970996,875901239l825306476,825308469l825571124,926362924l825571121,1815164216l824980785,926103344l842543412,825060404l808793393,842086705l859122745,808925238l1815558457,892416301l892416309,741357619l842152237,926299191l829175097,858860597l925970996,808989239l825306476,825242933l859058233,909325612l959461176,762066745l892678449,859124017l824979512,875837750l809056313,808807473l909194035,757872692l859123768,909325872l825060408,808793393l892418353,808987702l909128501,1815295284l892416301,808530229l741814328,892352557l842412083,879506232l942746924,875575607l842608952,825306476l825242933,909455673l892352556,875966515l762065717,892678449l942682417,757872432l808596024,959722296l741633081,876099122l892613939,825060406l808793393,892418353l825044021,809056056l808532020,825060407l808793393,842479413l925707313,842348600l926298169,757871724l808531505,926036278l762066483,943076661l825308210,808987697l909128501,1815361844l892416301,808530229l741814328,825831725l842020402,1815687989l757871921,859254833l942748727,762065970l892678449,809054512l824981555,809056056l926038068,825060407l808793393,875575601l825044016,842084663l876164407,825519159l892089144,926430771l842086704,892677484l875706422,741814834l943076149,858796343l825060408,825570609l942880049,892415024l892942640,1815687728l1815096372,909456685l842281528,892090162l926430771,942878769l825306476,825242933l875901241,808529196l859190832,1815163186l909192243,825634865l909326130,892677484l875706422,741683762l943076149,858796343l825060408,825570609l942880049,808791088l925971251,879506227l825635116,842085936l1815491383,909456685l842281528,757872434l926167346,892549172l762065458,892678449l825831728,824980789l909194807,909588272l892431413,825371948l942946100,942945843l892677484,875706422l741880370,859123768l959723056,825060404l825570609,808988721l825044023,909520944l825307699,892089196l926430771,842086704l892677484,875706422l741683762,876099122l943011123,825060402l825570609,926102833l926297145,959983665l879507764,859122988l808925238,1815228729l909456685,842281528l841758258,859060278l842544437,825306476l825308469,959918901l942880812,909194808l741633077,943076149l825831479,892169266l909588021,808859192l943075884,892678964l762065464,892678449l859124017,824981815l875837233,926496048l757871724,808531505l926036278,762066483l943076661,842150962l909257782,892548152l1815230517,892416301l892416309,741947187l842281777,825767729l741633075,909325613l959461176,762065457l926299445,909522998l892152881,926430771l909653808,825306476l825242933,875574073l858991916,859059509l862730036,825635116l842085936,1815491383l909456685,842281528l841758258,859060278l842544437,825306476l825308469,959918901l909192492,825702199l862728499,909325612l959461176,762065457l943076661,842150962l909257782,892548152l1815230517,892416301l892416309,741947187l879506744,859122988l808925238,1815228729l909456685,842281528l892090162,926430771l942878769,825306476l825308469,808989493l808464684,858994230l879505720,909192492l825634865,909326130l892677484,875706422l741814834,943076149l858796343,825060408l825570609,942880049l892152880,825439024l1815295541,825044019l926103344,842543412l892169268,842544693l942813748,892352556l875966515,762065977l892678449,942682417l757872432,909127729l825373494,741567537l825635117,842085936l1815491383,909456685l842281528,841758002l859060278,842544437l825306476,825308469l959918901,892415276l876165424,1815688504l859122739,808925238l1815228729,909456685l842281528,841759026l859060278,842544437l825306476,825308469l959918901,892547884l825570357,741633079l808531505,926036278l762066483,926299445l909522998,909192240l825634865,842414130l825306476,825308469l909587253,892415276l876165424,1815688504l825044019,926103344l842543412,892169268l842544693,892482100l825635116,842085936l1815230008,892416301l892416309,741750579l808792365,942946617l862730549,762064940l943076661,842150962l909192244,825634865l842414130,825306476l825308469,909587253l892415276,876165424l1815688504,808528947l876032823,875706417l892677484,875706422l741880370,808531505l942813494,762065462l892678449,825831728l757871413,842281777l875968305,741567539l808531505,926036278l762066483,926299445l909522998,808987697l909128501,1815361844l892416301,808530229l741814328,875770157l909586738,862729012l909192492,825634865l909326130,892677484l943077174,741422646l808531505,942813494l762065462,892678449l859124017,757872183l808531766,959919928l841757548,859060278l909456437,892677484l875706422,741880370l959920177,859321392l762066993,892678449l825831728,757871157l876032305,842281012l741567543,909325613l959461176,762065457l943076661,842150962l808987705,909128501l1815361844,892416301l808530229,741814328l925970733,875574324l862730034,858860844l925970996,808989239l892677484,875706422l741945906,875639341l859321399,1815228981l892416301,959524917l741422385,926298413l808597303,862729527l825371948,942946100l942945843,892677484l875706422,741945906l808531505,942813494l762065462,892678449l859124017,757872183l943207224,892942645l824980332,926103344l842543412,892169268l842544693,959590964l825635116,842085936l1815230008,892416301l959524917,741553457l926365233,825242423l808203372,892677484l943077174,741422646l859123768,959723056l825060404,825570609l808988721,909192247l859256631,879505712l808529196,876032823l875706417,892677484l943077174,741488182l943076149,858796343l825060408,825570609l942880049,909192240l842479415,1815426098l825044020,926103344l842543412,892169268l909588021,825570872l909325612,808531768l762066995,892678449l859124017,824979512l808727089,892678967l741633079,859254833l942748727,762065970l943076661,825308210l825044017,909127990l825635377,825060400l808793393,875770674l875637808,909129266l892613683,741683564l825060400,808793393l875641137,909257777l892548152,1815163957l892416301,892416309l741947187,825701933l892876848,879506741l808529196,876032823l875706417,825306476l825242933,842281273l943075884,892678964l762065204,892678449l859124017,757872951l943142966,926364982l741633073,859254833l942748727,762065970l892678449,825831728l824979764,909127990l842543665,825060401l825570609,926102833l908930102,825439285l959656753,808203372l892677484,875706422l741945906,959920177l859321392,762066993l892678449,825831728l757870645,943142705l942946355,879505713l859122988,808925238l1815228729,892416301l959524917,741749808l808531505,942813494l762065202,892678449l859124017,824981047l808989239,858993461l892496947,909257782l892548152,1815491892l892416301,959524917l741684272,876099122l875902259,825060401l825570609,926102833l925969465,892352562l858993459,825372012l842609457,808859960l875770156,926363954l1815099442,892416301l959524917,741684272l808531505,942813494l762065202,892678449l859124017,824981047l808989239,858993461l909208627,876033847l757871159,926167346l909326388,762066996l943076661,825308210l808987697,909128501l1815361844,892416301l808530229,741814328l959721773,842477875l1815687985,808203569l892677484,909260854l741553457,926429485l942944313,1815492144l892416301,926232629l741421623,909586733l925906481,1815427381l942421297,808662320l943076150,825306476l825242933,959655993l909325612,959461176l762066745,892678449l859124017,841756728l892548656,892745529l741370931,926429485l942944313,1815230769l892416301,959524917l741487665,943076149l960049207,825060407l825570609,942880049l875637808,959657527l859385909,825308268l808528945,876032823l875706417,892677484l875706422,741355825l808531505,942813494l762065462,892678449l859124017,824981047l959525176,825506099l741633075,943076149l825831479,892169266l842544693,808530228l892352556,875966515l762065977,892678449l942682417,824981296l926429752,842413617l741633081,926429485l942944313,1815230769l892416301,959524917l741684272,876099122l875902259,825060401l825570609,926102833l892415033,842479154l825505590,761488760l808988722,892614451l942422066,808662320l943076150,892677420l875706422,741879857l925905197,825505587l741882166,892416301l959524917,741880881l825242157,892744243l862140208,943075884l875901748,757872181l943076661,808530994l909257784,892548152l741488693,892416301l892416309,741947187l842347309,875639347l862138677,875770156l926363954,741357618l909456685,825504312l757872688,926167346l892549172,757871154l892678449,825831728l757872948,943011891l943207735,741565235l859254833,942748727l757871666,892678449l825831728,942422068l808662320,859124790l825306412,825308469l925906992,942877996l892811317,1664301112l909257779,892548152l741750068,909456685l909653559,757872948l842281777,825702193l757871669,892678449l825831728,757871924l926429491,825243446l892494649,892152889l926430771,842086704l892677420,875706422l741945393,943076149l858796343,825044024l825570609,942880049l841821232,892743989l892678456,824980323l809056056,959526964l825044018,808793393l875641137,808987700l909128501,741553460l892416301,808530229l741814328,942748461l808924727,862140721l909192492,825634865l909326130,892677420l875706422,741945393l876099122,943011123l825044018,825570609l926102833,841821241l825374008,926430514l824980323,809056056l959526964,892152882l842544693,959459636l858860844,925970996l875901239,825306412l825242933,926167353l825371948,858796344l1664299575,909192243l825634865,909326130l892677420,875706422l741355825,875770157l926363954,741618993l892416301,959524917l741684273,892547885l842282037,845362483l824981813,926103344l842543412,892152884l842544693,959459636l909325612,808531768l757872691,892678449l859124017,757870648l876099122,926102835l741565233,825635117l842085936,741749559l892416301,959524917l741618737,859123768l892614192,825044019l825570609,808988721l858598455,875902259l892547636,808203107l892677420,875706422l741945393,876099122l943011123,825044018l825570609,926102833l858598457,943272240l858798137,757871459l859123768,909325872l892152888,842544693l808530228,909192492l825634865,808531506l825306412,825242933l909390137,808725804l859125298,1664694576l825044019,909127990l859255345,892152886l842544693,808530228l825635116,842085936l741488184,892416301l892416309,741750579l875770413,959461432l862140723,825371948l942946100,942945843l892677420,875706422l741355825,876099122l943011123,825044018l825570609,926102833l858598457,959461686l926299704,892089187l926430771,842086704l892677420,875706422l741486897,943076149l858796343,825044024l808793393,892418353l892415028,842479154l825505590,825308259l909192241,825634865l909326130,892677420l875706422,741486897l859123768,959723056l825044020,825570609l808988721,892415031l876165424,892482873l825308259,892152881l926430771,842086704l892677420,875706422l741486897,876099122l943011123,825044018l825570609,825636401l875637812,825637173l926365751,825308259l741354545,909456685l825504312,892088369l926430771,942878769l825306412,825308469l808989493,909586732l925906481,1664431671l841821236,859060278l909456437,892677420l943077174,741356854l859123768,959723056l825044020,825570609l808988721,942746679l959722804,892614707l892089443,926430771l842086704,892677420l959592502,741357619l943076149,858796343l825044024,825570609l942880049,825044016l859124275,926497081l892429113,825635116l842085936,741749559l909456685,859386424l757870648,842281777l825702193,757871669l892678449,825831728l757870900,842609457l943206453,828584756l825044021,926103344l842543412,825044020l808793393,808532273l859122740,808925238l741816633,892416301l892416309,741357619l808859185,875836473l811809078,757870636l892678449,809054512l892090163,926430771l926497072,825306412l825308469,808989493l842477868,859123768l1664299827,858992693l942945841,825371948l942946100,942945843l892677420,959592502l741357875,808531505l942813494,757871158l892678449,859124017l757872183,925905457l876164409,828585782l808528949,876032823l875706417,892677420l959592502,741357875l876099122,943011123l825044018,825570609l926102833,825044025l892417074,959984433l892429113,925905196l825505587,741618232l909456685,859386424l841757241,859060278l842544437,825306412l825308469,959918901l842083628,959592501l892416305,741683555l876099122,892613939l825044022,808793393l842086705,859122744l808925238,741816633l892416301,892416309l741357619,892547373l875903288,1664168244l824980785,825373747l942815031,825044016l808793393,842086705l859122744,808925238l741816633,892416301l892416309,741357619l875770157,926363954l1664432433,757871921l859254833,942748727l757871666,943076661l959658290,859122739l825702454,741880624l892416301,892416309l741357619,808726829l909652537,1664693552l757871921,926167346l909326388,757872692l943076661,959658290l859122739,825702454l741880624,892416301l892416309,741357619l842281261,859189302l1664431922,808203569l892677420,959592502l741488947,943076149l858796343,825044024l825570609,942880049l825044016,942814260l959721524,892429105l757870636,943076661l959658290,859122736l825702454,741880624l892416301,892416309l741357619,926101805l825440053,1664561718l757871921,859254833l942748727,757871666l943076661,959658290l909192241,825634865l842414130,825306412l825308469,909587253l842083628,892942128l926299193,741683555l875639341,859321399l741880886,909456685l859386424,841756985l859060278,842544437l825306412,825308469l959918901,842083628l959592501,892416305l741683555,859254833l942748727,757871666l943076661,959658290l841821233,859060278l808661813,825306412l825242933,942813497l842083628,859255858l859321910,741683555l892152880,842544693l825832249,943075884l892678964,757871160l892678449,859124017l757872951,943010353l825309490,828585265l825044021,926103344l842543412,892152884l842544693,842609465l943075884,892678964l757871160,892678449l825831728,757871922l825831729,842151985l828584245,841821237l876033073,875967288l892152888,842544693l842609465,943075884l892678964,757871160l892678449,859124017l757872951,825504305l942879029,828586297l909257781,892548152l741750068,892416301l959524917,741618225l909325613,942683960l757872434,892678449l858796337,757870904l959788081,926363958l828585776,808528949l876032823,875706417l825306412,825242933l942878777,825635116l842085936,741421624l892416301,892416309l741750579,876032301l808663092,1664694067l757872440,943076149l825831479,892152882l842544693,825307444l909325612,808531768l757872691,892678449l859124017,824979512l825571639,959525430l741630775,859123768l909325872,825044024l808793393,858798385l909192247,825634865l825374770,825306412l825308469,909587253l959721772,842477875l1664692275,926365233l909193783,825635116l842085936,741749559l892416301,959524917l741815088,808531505l942813494,757870898l892678449,859124017l824981047,825440564l808661559,909271865l892548152,741750068l825635117,842085936l741749559,892416301l959524917,741815088l808531505,942813494l757870898,892678449l859124017,824981047l825440564,808661559l859005753,875836725l757871155,859123768l909325872,825044024l808793393,858798385l909192247,825634865l825374770,825306412l825308469,909587253l959721772,842477875l1664692275,909194546l875706421,825044016l926103344,842543412l825044020,808793393l875575601,909257781l892548152,741422133l892416301,892416309l741947187,909260081l926298679,761475380l859189298,859257141l892088881,926430771l842086704,892677420l875706422,741421361l876099122,943011123l825044018,825570609l926102833,808594489l875573299,825373235l757871715,842281777l842479409,757870648l926299445,892745782l859122736,825702454l741880624,892416301l892416309,741357619l909258804,909259573l741630777,943076149l825831479,892152882l842544693,858861876l943075884,892678964l757871160,892678449l859124017,892090679l875967285,858862136l808203363,892677420l875706422,741486897l876099122,943011123l825044018,825570609l926102833,825502777l808662073,1664432180l909192244,825634865l909326130,892677420l875706422,741552433l876099122,943011123l825044018,825570609l926102833,842345529l859385904,1664170039l808528948,876032823l875706417,892677420l875706422,741552433l876099122,943011123l825044018,825570609l926102833,859122745l808925238,1664563513l841821236,876033073l875967288,892152888l909588021,808793656l825635116,842085936l741488184,892416301l892416309,741750579l926496308,858862134l741630771,925905197l825505587,741618232l909456685,825504312l841757489,859060278l842544437,825306412l825308469,959918901l909325356,926363698l878915888,825371948l942946100,942945843l892677420,875706422l741552433,876099122l943011123,825044018l825570609,926102833l892611641,876099890l1664561465,825044020l909127990,859255345l892152886,842544693l842084660,943075884l892678964,757871160l892678449,859124017l841759031,943076400l859058226,741630775l925905197,825505587l741618232,909456685l825504312,892088625l926430771,942878769l825306412,825308469l808989493,926363948l876098360,1664170041l841821236,876033073l875967288,825044024l808793393,875641137l909257777,892548152l741422133,892416301l892416309,741947187l926103085,825504565l878916402,825371948l942946100,942945843l825306412,825242933l942878777,926429484l942944313,741816114l892416301,959524917l741356592,842477869l859123768,1664300593l859320628,909258028l892548152,741750068l892416301,959524917l741684272,825635117l842085936,741422390l892416301,959524917l741488432,876164657l959985972,845361456l757872181,859123768l909325872,825044024l808793393,875575601l859122740,808925238l741816633,892416301l892416309,741357619l876164657,959985972l828584240,926365494l741488436,876099122l892613939,825044022l808793393,875575601l859122739,808925238l741816633,892416301l892416309,741357619l876164657,959985972l862138672,875902259l741487412,859254833l942748727,757871666l926299445,892745782l909192240,825634865l842414130,825306412l825308469,909587253l925905196,825505587l1664692281,892152884l926430771,842086704l892677420,875706422l741617969,808531505l942813494,757871158l892678449,859124017l824981047,825242672l926168888,741630775l825635117,842085936l741749559,909456685l825504312,824980529l909127990,909652529l825044018,825570609l926102833,808528950l909719093,859387444l824980579,909127990l859255345,892152886l842544693,875639092l909259052,825306412l825242933,942879033l959985964,943011128l878917938,909325612l959461176,757871153l943076661,825308210l825044020,909127990l825635377,825044016l808793393,858863921l926493752,943140915l1664299318,892152884l926430771,842086704l892677420,875706422l741683505,943076149l858796343,825044024l825570609,942880049l808528944,859190832l892612659,808203363l892677420,943077174l741356854,943076149l858796343,825044024l825570609,942880049l808528944,825504562l825635376,757871715l808531505,926036278l757872179,943076661l825308210,859122741l825702454,741880624l892416301,892416309l741357619,925972279l842019381,741630769l808531505,926036278l757872179,943076661l825308210,859122741l825702454,741880624l892416301,892416309l741357619,892941113l942748722,741630769l876099122,892613939l825044022,808793393l858798385,859122742l808925238,741816633l892416301,892416309l741357619,926298413l825374519,1664430389l824981304,926103344l842543412,825044020l808793393,858798385l909192246,825634865l825374770,825306412l825242933,842543161l909192492,842479415l892417329,926298467l808662839,825044019l909127990,859255345l892152886,842544693l925970740,892352556l875966515,757871673l892678449,942682417l824981296,909587761l943273778,741630777l808531505,926036278l757872179,892678449l825831728,757871667l943076149,842543159l825044023,808793393l858863921,825044020l960049205,892549428l892429109,909325612l959461176,757871153l943076661,825308210l859122741,825702454l741880624,892416301l892416309,741357619l809054257,825831733l878916914,859122988l808925238,741486905l909456685,825504312l757872177,808531505l909259062,757870641l892678449,825831728l925644595,842348600l926102073,824980579l909127990,859255345l825044022,808793393l875641137,909192243l825634865,825374770l825306412,825308469l909587253,892415276l842479154,825701686l741683555,875639341l859321399,741880886l909456685,842281528l757870643,842281777l825702193,757871669l892678449,825831728l959198771,808662581l926495537,824980579l926103344,842543412l892152884,842544693l808661556,943075884l892678964,757871160l892678449,859124017l942422327,808662320l859124790,808203363l892677420,875706422l741356338,876099122l943011123,825044018l825570609,926102833l892873785,942880309l1664167985,825044020l909127990,859255345l892152886,842544693l909193524,943075884l892678964,757871160l892678449,859124017l942422327,959527224l858993970,824980579l909127990,859255345l892152886,842544693l909193524,943075884l892678964,757871160l892678449,859124017l959199543,876032562l892746038,892089443l926430771,842086704l892677420,875706422l741749041,876099122l943011123,825044018l825570609,926102833l892808249,876034356l1664430136,892152884l926430771,842086704l892677420,875706422l741814577,876099122l943011123,825044018l825570609,926102833l809053241,959854901l1664693303,825044020l809056056,959526964l825044018,808793393l875575601,909257778l892548152,741422133l892416301,959524917l741422128,876163373l909455670,1664169785l757872440,859254833l942748727,757871666l943076661,858928178l909257777,892548152l741488693,892416301l892416309,741947187l808596024,909521720l741630777,875639341l859321399,741880886l909456685,842281528l841756979,859060278l842544437,825306412l825308469,959918901l942880812,942683704l878916920,925905196l825505587,741618232l909456685,842281528l757870899,859254833l909194295,757872697l892678449,825831728l942421299,825504311l925971253,808203363l892677420,875706422l741421874,943076149l858796343,825044024l825570609,942880049l825306160,892874804l859256624,757871715l808531505,926036278l757872179,892678449l809054512,757871668l808531505,909259062l757870901,892678449l809054512,824980023l875837750,809056313l741368625,925905197l825505587,741618232l909456685,842281528l757870643,876099122l858993971,825044016l808793393,875641137l825044016,959591993l942748723,741630775l892352557,859189299l757872694,926299445l892745782,808987696l909128501,741620020l892416301,808530229l741814328,842608941l959918905,1664431415l757871921,926167346l909326388,757872692l892678449,809054512l841757492,859060278l825505077,825306412l825308469,959918901l875901228,858797363l1664562489,959459885l842346807,741355568l825635117,842085936l741749559,892416301l959524917,741553201l892352557,842412083l757871416,892678449l825831728,824980276l859322167,943273016l892429105,909258028l892548152,741750068l892416301,959524917l741946160,892352557l842412083,757871416l892678449,825831728l757871412,825636657l892809270,878916921l741554225,859123768l909325872,825044024l808793393,875641137l808987699,909128501l741553460,892416301l808530229,741814328l825242157,892744243l1664430904,825307444l757870636,892678449l825831728,942420788l808662320,859124790l825306412,825308469l925906992,808594732l875573299,825569331l825308259,942484529l808662320,943076150l825306412,825242933l892481849,859122988l808925238,741814840l892416301,808530229l741423155,925905201l859191602,878915892l859122988,808925238l741486905,892416301l959524917,741553200l808531505,942813494l757870898,892678449l859124017,824981047l842084663,825308727l892494647,909257782l892548152,741750068l892416301,959524917l741487664,876099122l875902259,825044017l825570609,926102833l925969465,926036273l925970742,825372003l842609457,808859960l875770156,926363954l741357618,892416301l959524917,741487664l808531505,942813494l757870898,892678449l859124017,824981047l842084663,825308727l909206327,876033847l757871159,859123768l909325872,825044024l808793393,875641137l859122740,808925238l741816633,892416301l892416309,741357619l876163373,909455670l1664169785,942746676l875575607,842608952l825306412,825242933l959655993,859122988l808925238,741814840l892416301,909193525l741553463,926494770l808596785,811808056l909192492,825634865l909326130,825306412l825242933,892481849l825635116,842085936l741421624,892416301l892416309,741750579l926167341,876163894l1664299577,824980785l909127990,859255345l892152886,842544693l825307444,943075884l892678964,757871160l892678449,859124017l824981815,959460918l909390900,892429113l808202284,808202284l811806764,808202284l808202284,811806764l808202284,808202284l811806764,808202284l808202284,811806764l808202284,808202284l811806764,808202284l808202284,811806764l808202284,808202284l811806764,808202284l808202284,811806764l808202284,808202284l811806764,808202284l808202284,811806764l808202284,808202284l811806764,808202284l808202284,811806764l808202284,808202284l811806764,808202284l808202284,811806764l808202284,808202284l811806764,808202284l808202284,811806764l808202284,808202284l811806764,808202284l808202284,811806764l808202284,808202284l811806764,808202284l808202284,811806764l808202284,808202284l811806764,808202284l808202284,811806764l808202284,808202284l811806764,808202284l808202284,811806764l808202284,808202284l811806764,808202284l808202284,811806764l808202284,808202284l811806764,808202284l808202284,811806764l808202284,808202284l811806764,808202284l808202284,811806764l808202284,842412332l959984439,741487929l741946936,926365233l909193783,959525219l842543409,741749555l909127729,942879542l824981810,909718579l892547894,808594481l859058224,808794166l875573548,842609203l741356343,858994993l875639090,962802229l943206456,909260341l858796332,858862896l741617968,825505589l959526960,808594484l859058224,859322166l858861868,943271986l741488179,942684217l825636152,808543033l825569331,875638835l876033324,825765937l841757753,875573296l943142451,942746675l926429493,943010872l808991020,909457464l824981296,892351280l825242417,909599540l959459890,741357365l825832245,909389874l909192249,842019891l892678196,859386156l959854131,741423412l875837237,926496564l875637815,875575602l825505584,875573603l909586995,741422899l942684217,808728888l808528948,926299956l809054265,959920428l892614965,824981045l825372727,808925234l959523893,875901493l842150706,892875107l892876594,741945397l859126065,959527219l824981560,825767478l858927920,942746672l808532278,808663347l859059500,875901237l824981305,858797881l926364982,959537976l842020403,892744248l943206700,892680246l741422135,808529969l959721527,824981817l825831737,959525175l942746673,808727093l825243189,808464940l909325360,1664693048l842348593,808466739l824979504,925970487l909587507,959523892l942814771,842348342l876033324,909390900l824979510,943273782l808793906,825306164l842609713,926366007l859256163,943273781l824981299,842412857l892810808,926231602l842282036,741486902l959919665,892809784l824980528,858994739l859058998,926231603l959919411,1664561976l909654065,858928696l824981561,808727865l959592244,875899952l825242932,741946419l875837237,892875573l926428217,876033333l741684784,959657781l808857905,808543033l909324595,942683189l942684204,926234933l942421556,825766457l959461424,825241900l942683952,741881138l943273521,909652531l824980793,892810806l859257144,959537972l858797109,909455673l875836716,858861621l942422324,892679984l909194032,858796332l808595505,741881653l825832245,892612913l808987704,808793399l1664234035,959590449l959460408,925642803l909586489,943273529l943206700,842414134l741882163,943076913l892613682,824981555l926103095,959460403l842542134,926036788l1664365109,875771441l825700406,892090419l875836471,892350521l842610476,842479412l824981553,892418102l926167349,959523897l926431025,959789360l959920428,959460660l828584500,875903032l926168115,875899953l892875571,741357113l842348593,909719861l824980023,926495280l858862136,959523889l943141685,809056309l825833260,859058742l828585008,858861623l825241652,926362681l858862393,741814581l842348593,909194289l824981815,859320631l876163384,909192244l909456435,825701938l909652268,892416821l1664628785,808990257l842543672,824980535l876164663,825504051l942746672,808532273l808661561,942684204l959723060,824980276l892613430,909391156l808528946,875835956l825767987,859255139l959920177,741880370l842348337,875903281l824980020,942748470l876097847,959523897l892351798,842478390l876033324,808465716l824980531,909523000l909193272,959537976l926167603,842150194l859320620,842412853l741552180,825440305l925906487,824981299l926496312,842348342l959523897,926429749l959787568,859320620l909193270,1664103220l925972273,825833529l925644598,925971769l926103347,943075628l825373237,741946162l842347064,892416564l942746681,942682167l808728625,825831724l943077689,1664104243l909326641,875835952l824979763,842347319l808597816,959523891l858927159,858927160l825241900,892352304l741879856,943273785l842348341,808528951l892679988,825309491l859255139,858928181l741617720,876099889l909653048,824981561l943274291,825374775l959917109,808595510l741880888,909654065l858928696,824981561l859386169,943142710l858874675,859126068l842479160,859189548l942879537,741882160l959527217,808988979l824980535,858862390l959461427,925969459l943273777,943141177l876033324,926102836l845361721,825373488l875575604,926231600l959919411,741815096l825439793,808989491l824979763,808727865l959592244,808528944l959590707,842479673l942684204,842085942l946025016,909391920l926102580,858796588l959657270,741749300l808596536,842543160l808987705,959789112l741487929,859058225l859191090,824981043l926168630,909324343l925983540,943273777l842215473,876033324l926102836,841757241l825373488,875575604l926231600,959919411l741815096,825439793l808989491,824979763l875836977,892352822l909206320,925905718l842347313,875706412l892809779,942421044l959920176,892416306l959657260,875639089l892088887,892613687l892416308,959789356l943273268,895695160l943010615,875639859l842610476,842479412l824979763,825831735l959591733,808528951l842477617,808530484l859255084,858928181l741423415,909654065l926233653,828584498l943141177,892482615l942746681,909653560l943272754,859386156l859386167,741816373l808464434,943076148l824981556,926168630l842020151,942746676l825570360,909523255l875573603,909718067l741880888,909326641l858797367,824981049l842018868,959655991l808528948,926299956l943206457,859386156l808793910,741751091l876099889,909653048l828586041,926103095l959460403,808987702l808793399,741879859l875771441,825700406l892090419,875836471l892350521,825241900l942683952,741881138l909129785,892941108l875651897,909258800l859058738,909719340l942682672,824981556l892942649,825439288l942746680,842217780l808465460,875770156l942880057,741881654l808464434,943076148l828583989,842216249l942944305,808528944l926299956,943206457l825242156,825831479l741355577,926167089l825243187,824980016l808859192,892941881l808594486,942880049l909652537,859256163l943273781,892090163l892613687,942944308l875573548,909586995l741749555,943273521l926167603,824981049l808662582,892547383l842542130,926036788l1664365621,926429240l825307705,859122741l825307449,741488436l875837237,825308213l892939317,959788089l741947448,892548917l825504568,959917108l926364722,1664168754l959526705,842347825l824981305,925905200l825373746,959523888l892942641,825243191l959852844,825766201l741554230,825767985l858994481,824981813l808530736,809054516l909206326,959788854l942880562,825241900l892352304,741486896l909654321,875771952l925644082,909194809l875837488,859189548l892875824,741750325l909326641,909719352l828585015,959985208l808728624,909192244l858992947,859385912l942747948,925906737l741618488,909457719l959919155,926493747l808793145,741487673l943274289,825504054l895693874,926233399l926103609,959920428l959460660,824980020l842413623,842478386l808528950,959591220l808727349,959920428l909587508,824980017l925905200,909390898l959537968,892810803l859321136,875770156l909391161,741355832l808464434,943076148l824979509,959919158l808990521,858860600l858861621,926169138l825241900,942683952l1664627507,909326641l858797367,824980280l909523000,892548401l942746676,909653560l943272754,825831724l926298937,741554231l926167089,926430261l824980536,875901751l808989490,959537972l876098616,943273528l959656236,943142969l741683506,808859959l876097586,942746680l909653560,943272754l825831724,926298937l741554231,959722289l909652789,828584503l858862390,959461427l959523896,825440561l876032056,859189548l942879537,741554480l925972273,825833529l892090423,892613687l842610483,892811308l859386678,895693109l825309491,909587505l825833516,875967284l942422320,943274032l892483384,825241900l942683952,741881138l959524914,808464441l841756976,926495024l959590966,809067314l825570361,741815096l959983672,858929464l808594488,859125299l909259833,892483628l926234165,942421813l959789104,959461431l825241900,942683952l1664628018,925970482l942750000,824981304l859255856,808529974l942746674,892876344l943075385,825831724l926298937,741554231l959722289,909652789l841757239,875573296l892876339,808608560l825438256,875836217l825241900,875706160l741947193,909129785l892941108,875637817l909258800,859058738l909719340,942682672l824981556,943077432l959656502,942760760l959788600,892942137l825241900,892483376l741750068,959526705l842347825,824981305l925905200,825373746l925969456,909457457l859255861,858796332l842543665,1664104759l943273273,859320885l859122740,825307449l741619508,859058744l875902770,926428213l926103605,741553463l859058225,859191090l824981043,859322678l959919154,909206326l925905718,842347313l943012140,842347573l942420535,892876848l909130039,858796588l959657270,741749300l875705400,875574327l926231605,876098867l1664562233,875706679l858928951,925969457l892418353,926495285l825241900,875706160l741355826,959854897l842478388,824979768l825833782,943075640l808528947,842477617l925905460,943272291l859320374,741683764l825637175,876097590l926493748,808793145l741487673,875772209l842414131,824981815l925905200,875771952l925969456,808595765l825242674,909719395l942683697,959198260l892614967,842283312l892940588,825701938l741357872,875837237l842477621,959523888l909260852,808595507l943142188,842412848l895694136,892613687l909455922,875966764l859255350,741880625l943077173,859190837l909192247,858992947l825438264,892940588l842282290,741881655l859126065,842215735l962803253,892614967l842283312,892809516l926233650,741619765l875837237,859124533l926231606,842086707l741552433,875837237l959854900,926231606l892614707,1664692280l876164921,876163125l925969458,909259312l959984944,825241900l875706160,741488950l859126065,808595765l892089139,892613687l842610483,858796588l959721778,1664103472l892548917,859322679l959917111,926364722l741421874,959854641l859386420,824980788l943142456,926495024l926493748,808793145l741487673,926300209l842281016,962803766l892614967,842283312l825242156,842609461l741357624,926429240l875903032,808528945l875770163,943010360l876033324,959591472l925643825,926167609l825438775,892875107l909653298,741554485l808529969,909390391l824980025,892482872l959788600,808528947l842477617,842610228l892940588,842085683l741552944,875837237l959918901,926245682l842086707,741552433l875837237,875574325l926231608,892614707l741945400,875706679l858928951,942746673l943010357,859387190l825241900,875706160l1664235830,842348593l892745781,824980281l925905200,959853618l959523890,825570101l858992690,876033324l926102836,892088889l825309491,825636658l875706668,942684473l828584244,842216496l875771447,926493748l926168121,741486902l926300209,842281016l959199286,892614967l842283312,909652268l875575351,741881394l876164921,876163125l808608562,959657265l808990770,859256108l943273781,892090163l892613687,942944308l875573548,909586995l741749555,876164921l825636660,942746674l808990518,943075892l959920483,959460660l824980020,909521721l942682680,808528947l808923185,892482360l943206700,876034098l741946673,926167089l959591216,959199538l875837751,842085943l892809571,926233650l741619765,926167089l809054520,959198264l875837751,842085943l892940588,858928947l741815351,909326385l959852848,959199030l892614967,842283312l909586787,875640632l741947696,942749745l909652792,824981554l858862390,959461427l925969458,892679475l808794163,825831724l926496313,741488183l942749745,892744243l946024502,942881077l858993458,959789100l909522995,824979768l925905200,892483632l959523896,808596275l925906997,943075628l808662580,741946166l959526961,825504816l962803254,892614967l842283312,960049452l875640376,741618225l859387192,858993208l808528947,842281524l943012151,859386156l892351027,741356088l876099121,909128502l828586291,809054520l909194292,926493750l808793145,741487673l808793649,909521977l892089655,909325364l825440057,858796332l858862896,741617968l876097592,825504822l926245688,909324599l741750577,875706679l858928951,942746673l842545462,825636146l942747948,892877104l741879863,926167089l808663346,824980275l875966777,808859698l909206324,909718584l858928688,842610476l842479412,824979763l892482872,959788600l959523891,943012153l942748468,859386156l808530483,741357620l926167089,809056054l828586040,926298937l959655989,808594486l926299955,808532020l825241900,842151728l741750065,842348593l892745781,892089145l943010612,842151217l858796332,808465201l1664167986,925907255l959854902,926493752l808793145,741487673l959526961,825504816l892090425,943010612l842151217,858796332l808465201,741421106l925907255,959854902l926507832,808793145l741487673,825243441l926494770,824979760l960051510,909455920l909192243,825635896l876032305,925906988l858797365,824981554l925905200,892483632l942760760,926496822l859387184,959852844l842021177,741619509l876099121,825307446l824980535,959460152l808792118,959523892l809056561,892875573l825241900,942683952l1664628018,909326641l858797367,841757496l909587248,825766967l808528944,842477617l909455666,808991020l959657014,841759029l909521712,892482866l808528944,959591220l942946358,943206755l959789110,741881392l926103857,892549425l841758520,875573296l876099123,808594488l825438256,875836217l825241900,875706160l741947193,909129785l892941108,875651897l909258800,859058738l909719340,942682672l824981556,943077432l959656502,942746680l959788600,892942137l825241900,892483376l741750068,959526705l842347825,828585785l925905200,825373746l925969456,909457457l859255861,858796332l842543665,741357879l825832245,892612913l876096568,875573553l741422647,909259833l926168120,808543026l926036788,909325110l959852844,875705144l741751095,859190833l858863408,942420533l842216498,875836727l859060524,825636656l824980532,808662582l942813237,959996728l909325361,741945396l959983672,842479672l808528949,808923185l943010360,825242156l825831479,741816376l926167089,825243187l824980016,926168630l909324343,825320244l825767993,959852596l875573548,959787831l741552947,825439793l959787314,824980019l926102841,926036785l909192240,858992947l825438264,942813484l942945841,1664234548l859058225,859257138l824980793,842085174l859387185,959523890l825701173,909455923l859189548,942879537l741421872,926299697l926038325,824980022l875574064,926103097l859136818,909259065l741880120,942946609l808529972,824980017l942682928,808794424l859122742,942813497l741618995,909391409l825307444,824981040l925905200,892483632l909206328,876033075l959592756,859386156l926430004,741749043l825439793,825766707l824979504,892482873l926364212,808528952l825372979,909455927l959789100,892942385l828586035,842019632l875639859,926231606l875835444,741620017l876164921,876163125l925969458,909259312l959984944,825241900l875706160,741488950l859126065,808595765l895693619,892613687l842610483,858796588l959721778,741356592l892548917,859322679l959917111,926364722l741421874,959854641l859386420,824980788l943142456,926495024l926507828,808793145l741487673,926300209l842281016,959199286l892614967,842283312l825242156,842609461l741357624,959788856l876163638,808528945l875770163,943010360l859256163,926233656l925643833,926167609l825438775,892875052l909653298,741554485l808529969,909390391l824980025,892482872l959788600,808528947l842477617,842610228l892940643,842085683l741552944,875837237l959918901,926231602l825767731,741553461l875837237,875574325l959917112,825702192l741486901,808662577l892680244,828585526l892743988,825766450l909192240,858992947l892940344,825504044l842151222,741355832l825439793,808989491l892089657,808793140l942749745,875706412l892809779,895693876l825309491,842478641l875706668,942684473l824979764,842216496l858994231,926493753l926168121,741486902l926300209,842281016l959199286,892614967l842283312,909652323l875575351,741881394l876164921,876163125l808594482,959657265l808990770,859256108l943273781,892090163l892613687,942944308l875573548,909586995l1664496435,876164921l825636660,942746674l808990518,943075892l959920428,959460660l824980020,909521721l942682680,808528947l808923185,892482360l943206700,876034098l1664693553,926167089l959591216,959199538l875837751,842085943l892809516,926233650l741619765,926167089l809054520,959198264l875837751,842085943l892940588,858928947l1664562231,909326385l959852848,959199030l892614967,842283312l909586732,875640632l741947696,942749745l909652792,824981554l858862390,959461427l925969458,892679475l808794163,825831779l926496313,741488183l942749745,892744243l959197238,875968816l892613688,959461676l892548406,824979510l925905200,892483632l959523896,808596275l925906997,943075683l808662580,741946166l959526961,825504816l959198774,892614967l842283312,960049452l875640376,741618225l859387192,858993208l808528947,842281524l943012151,859386211l892351027,741356088l876099121,909128502l824981811,809054520l909194292,926493750l808793145,741487673l808793649,909521977l892089655,909325364l825440057,858796387l858862896,741617968l876097592,825504822l926231608,909324599l741750577,875706679l858928951,942746673l842545462,825636146l942747948,892877104l1664626743,926167089l808663346,824980275l875966777,808859698l909192244,909718584l858928688,842610476l842479412,824979763l892482872,959788600l959523891,943012153l942748468,859386211l808530483,741357620l926167089,809056054l824981560,926298937l959655989,808594486l926299955,808532020l825241900,842151728l741750065,842348593l892745781,895693625l943010612,842151217l858796332,808465201l741421106,925907255l959854902,926493752l808793145,741487673l959526961,825504816l892090425,943010612l842151217,858796387l808465201,741421106l925907255,959854902l926493752,808793145l741487673,825243441l926494770,824979760l960051510,909455920l909192243,825635896l876032305,925907043l858797365,824981554l925905200,892483632l942746680,926496822l859387184,959852844l842021177,741619509l876099121,825307446l824980535,959460152l808792118,959537972l809056561,892875573l825241900,942683952l741881138,909326641l858797367,841757496l909587248,825766967l808528944,842477617l909455666,808991020l959657014,845363509l909521712,892482866l808528944,959591220l942946358,943206700l959789110,741881392l926103857,892549425l841758520,875573296l876099123,808594488l825438256,875836217l825241955,875706160l741947193,909129785l892941108,875637817l909258800,859058738l909719340,942682672l824981556,943077432l959656502,942746680l959788600,892942137l825241955,892483376l741750068,959526705l842347825,824981305l925905200,825373746l925969456,909457457l859255861,858796332l842543665,741357879l943273273,859320885l859136820,825307449l741619508,943142200l926495032,926428215l892549173,741486647l859058225,859191090l824981043,859322678l959919154,909192246l925905718,842347313l875706467,892809779l959198260,892614960l875837750,909521196l808792115,741881906l875641144,808728115l808987705,943208760l741683767,808529969l842543159,845363253l808923440,943206713l808528951,909326132l842019120,909521196l808924980,741619251l943272241,808726840l824981814,859255856l858994997,909192243l825372979,842217781l892940643,858863411l741357362,825439793l808989491,824979763l909195314,875837492l808528946,959591220l892941111,859189548l892416561,741487417l859126065,842215735l828585525,858862390l858798131,909192241l959788854,842413874l858796332,909718576l741488435,825832245l825767474,959523896l808728628,842084401l858796332,959985712l1664495669,825832245l892549170,909192244l825505332,909127985l825241900,942683952l808661041,825504562l892089908,875574327l876163380,959920428l959460660,828584500l842149943,943009846l808528953,842477617l842610228,892940588l842085683,741552944l875837237,959918901l808594482,875639347l808726585,892811308l842347318,828584246l925905200,892483632l942746680,875901491l825308466,825504044l892549429,741947701l825439793,808989491l824980793,892743988l825766450,909192240l858992947,892940344l875836771,942747701l959199281,960050226l808728624,858796588l959721778,741553200l892548917,859322679l959917111,926364722l741421874,842348593l892745781,828584761l925905200,959853618l942746674,943010357l859387190,825241900l875706160,741488950l859126065,808595765l892089139,892613687l842610483,876033324l842608689,895693619l892613687,942944308l809056044,875575095l824981304,875574070l909456696,875637814l842348081,808532018l859189548,942879537l741685552,909194289l942813749,828583985l858862390,959461427l875899957,825242932l741880120,859058744l875902770,859122740l825307449,741488436l925971513,892352566l808528951,926036788l859058998,959920483l909587508,824980017l943142456,909259824l926493752,808793145l741487673,926300209l842281016,959199286l892614967,842283312l825242156,842609461l1664104504,892548917l859322679,926231607l875902004,741880880l925907255,859254839l909192247,942944307l909522229,825504044l842151222,741355832l825439793,808989491l828585273,859387448l909259831,808528950l959591220,892679475l959920428,909587508l824980017,875705655l943011637,909192244l942944307,909522229l892940588,842282290l1664628535,859126065l842215735,824981045l875574070,909456696l959523894,925906739l875903282,909652268l942684472,741617716l825439793,808989491l824980281,842608952l842216244,925983538l842151478,892352816l825241900,858928944l741880889,808597809l842282289,824981808l859189560,859059509l909192241,858862899l909129009,875706668l942684473,962803762l959591986,943012153l875573548,909586995l741487667,876164921l825636660,925969458l825702454,960049204l825766188,942880824l741880374,825439793l808989491,895693369l808530996,943142199l943012140,842347573l892088631,943010615l926169396,959920428l959460660,824980020l926430775,959460401l942746681,859322417l942814776,859189603l942879537,741488944l892548913,942880053l824979509,909717817l909588281,942746674l842217521,808858934l942684204,942683700l824979766,959918391l875574071,808543024l808923185,943010360l859386156,892351027l741814328,876099121l909128502,824981811l809054520,909194292l926493750,808793145l741487673,859125809l808466737,828584496l925905200,842217520l942746676,909587761l892940853,842610476l842479412,959198265l875966520,959789363l825831724,876034103l741423410,909654065l858928696,828586041l926102841,892745776l808528953,859321908l926495284,825766188l892745525,741879859l925972273,842412345l841756727,943272240l859059764,926231602l959919411,1664561976l825439793,808989491l824979763,943206712l926365236,925969464l825833265,943075894l825242156,909391929l741487412,892548917l859322679,909192247l858992947,825438264l825700707,909654327l741880118,859321137l859387187,824980275l926103095,875573555l926231605,859124788l741357112,859058225l859191090,824981043l825569591,825242160l858874674,909325112l959787314,909586732l825440051,741684272l875837237,909652789l942746672,808794422l892483894,875573548l909586995,741486644l909654065,809055544l828586038,926102841l892745776,808528953l859321908,926495284l859386156,808793910l741751091,892876337l842084912,925643316l842020409,926234672l960049452,876098873l1664626995,808464434l859386163,824980532l925905200,926495794l943270969,859059760l741946681,926167089l959853877,824980280l926298937,959655989l959523894,876098616l943273528,825831779l876034103,741946674l808464434,926298932l824980280,842216249l942944305,808528944l926299956,943206457l825242156,825831479l741355577,926167089l825243187,828584496l808859192,892941881l808594486,942880049l909652537,959789356l809055288,892088626l943010615,825375027l876033324,808727860l942422068,808662322l875836471,809056099l926496311,959198257l892614967,842283312l875836716,959655989l892090672,892613687l959789107,842283052l808595764,892088632l825309491,842478641l876033379,825505076l942421297,892876848l809054521,875573548l909586995,741749555l876164921,825636660l942746674,825374259l808990771,959920428l959460660,828584500l926102841,876032818l942746679,825243187l926300470,959920428l959460660,824980020l859059001,943206457l808528945,808923185l808727352,943075628l909653044,1664300343l825637175,876097590l926493748,808793145l741487673,875772209l842479667,824981305l925905200,875771952l925969456,943272240l892745780,825766188l909520948,1664431922l892811061,960049457l926231607,842347572l741881399,875641137l892874807,892089913l809056055,858862133l876033324,825766964l824979510,842216496l942880311,942760758l926429752,842477876l942813484,858863921l741553465,808529969l808858167,824980272l926167862,842609716l959523897,825636921l909718834,959461676l909719601,828584761l959853623,926103091l808987701,909260088l741816627,808529969l959721527,824981812l876164664,875772210l942746677,808990518l876034353,959920428l959460660,845361716l859124016,943206969l926231600,959919411l741815096,875837237l875574325,959917112l825702192,741422386l808662577,892680244l824981046,808925241l876163889,808543030l942946100,859386931l825766188,892745525l741879859,926167089l892549172,824980016l942815288,925971511l808528946,942813491l875575346,876033324l842608689,895694897l892613687,942944308l875573548,909586995l741749555,876164921l825636660,942746674l808990518,943075892l959920428,959460660l824980020,943142456l909259824,926507832l808793145,741487673l892416050,942815539l959197240,942750000l859387449,858796588l959721778,741815344l808662073,808988983l808528949,808923185l943010360,825766243l892745525,741685554l926167089,892549172l824980016,926232888l808662326,808528952l942946100,842020147l943206700,876034098l741488433,825438257l942815282,895693872l925971511,842151221l876033324,808727860l892090420,825832247l959983665,842610476l842479412,824979763l892482872,959788600l808528947,842477617l842610228,892875107l909653298,741554485l808529969,909390391l824980025,892548409l858796593,926231603l859124788,741488951l842215474,809055281l959197236,842217776l892745520,825241955l942683952,741881138l892418097,842348087l824980793,876033072l808792888,909192242l926364726,875967280l808923436,859189298l741357625,875706679l858928951,909206321l876033075,959592756l825241900,842151728l741487417,842545201l825505592,824981813l959526962,892941105l808528947,842477617l858796086,909521196l808924980,1664169267l943272241,808726840l824981814,859255856l858994997,959523891l808596275,808597557l943075628,808662580l741946166,959526961l825504816,959198774l892614967,842283312l892744035,909392176l741685046,859059253l859257142,808528945l825569331,875638835l959461676,892548406l892090419,808530999l808727097,842610476l842479412,828584243l943273528,909455922l825306161,943271992l942683957,875573548l859386423,741552944l892418097,859125303l824981552,842085168l909260593,809053234l909259577,1664496182l808529969,959721527l824980532,943273528l909455922,825306161l943271992,942683957l875573548,859386423l741552944,858994993l943009842,824979506l892351281,942944818l959537970,859320632l842217783,876033324l925906228,942421304l909391920,842216500l809056044,892549175l824979513,875574070l909456696,942746678l875706673,842150707l909586787,808596022l741683257,808529969l959656503,824981556l926496312,842020661l959917109,825307445l741945904,808662577l892680244,824981046l876033072,892351538l942760760,892876344l943075385,943206700l960050486,741685559l808529969,875901495l959198773,875966520l959789363,825766188l943274041,741685561l825439793,808989491l828585272,959592499l926103606,925969464l859255606,892612657l876033324,942880052l824979510,842216496l858994231,925969462l808531249,842084402l942879020,926103602l1664300339,859191089l808530743,892089652l892613687,808859699l875573548,909586995l741749555,943273521l926167603,824981049l892810806,859257144l925969460,825833265l909586998,825242211l909391929,741487412l892548917,859322679l909192247,858992947l825438264,892875052l876164914,741749300l925972273,842412345l841758263,943272240l859059764,925983538l892811318,959854649l926364972,959722041l925643831,926167609l825438775,808991020l959657014,824981813l943272248,960051257l808594485,859058224l926103606,875966819l926497079,741879864l808792881,942814001l824981300,925905200l858994736,959523896l892810803,859321136l943206700,892417590l741618995,909654065l858928696,828586041l825701177,943010617l808594487,859058224l942946358,909521196l892811060,741618224l876099633,959918389l824981046,842216496l876099129,959523896l892810803,909718320l875770211,909391161l741355832,825439793l808989491,824981561l859386169,925906993l909192244,858992947l859385912,825700652l959985975,741881649l875837237,959918901l892887858,926038328l741945396,825832245l926167345,926428212l959788596,741554481l808596536,892744760l808528951,926036788l909325110,959852844l875705144,1664497975l859190833,858863408l959197749,960050226l808728624,942684204l943143221,841758513l892744496,842283315l876096566,842281778l741553977,892548917l825504568,959931184l926364722,741421874l959526705,842347825l824981305,925905200l825373746,959523888l859060534,825766455l959852844,825766201l741554230,808529969l842281527,828585776l808859705,842281784l959917109,808857910l741618744,876164921l876163125,959523890l942879795,959918646l825241900,942683952l741356595,825571121l875704370,929247536l909194809,875837488l959920428,959460660l824980020,909260089l959459639,926231600l808793140,741356087l942946609,808662578l892088370,858798135l892875318,876033379l842151220,824981045l842413110,858862391l926231608,909457462l741815094,825439793l808989491,824979763l892482873,926364212l959523896,825701173l909455923,959920483l959460660,824980020l875705655,943011637l926231604,859124788l741749557,959657781l858863415,926231607l959722548,741751094l842281009,876098100l828584503,892482360l842347060,875637812l859387185,960050485l859189548,942879537l741685552,892613685l825766192,808987704l808793399,741880371l825438257,842544179l929249333,909586489l943273529,859189548l892875824,741750325l926431537,959656240l824981044,876033072l959722296,942746675l909587761,942682933l875573548,859321399l1664233525,842545201l825505592,824980023l842085168,808989240l926231604,959723059l741882166,875837237l875574325,808528952l926036788,892613430l959920428,909587508l828584497,943142456l909259824,926493752l808793145,741487673l926300209,842281016l959199286,892614967l926167089,892549172l824980016,926232888l808662326,808543032l942946100,842020147l943206700,876034098l741488433,825438257l942815282,892089392l925971511,842151221l876033324,808727860l925644852,926363705l909522737,859189603l892875824,741750325l909194289,942813749l824979505,858862390l959461427,875637813l842348081,808532018l859189548,942879537l741685552,892613685l825766192,809001784l808793399,741880371l825438257,842544179l925644853,909586489l943273529,859189548l892875824,741750325l909194289,942813749l824979505,858862390l959461427,942760757l926103862,909521460l875573548,859386419l741684533,876164921l825636660,925969458l892613173,876098871l859189548,892875824l741750325,842348849l926037045,828586039l926102841,892482353l909192246,942944307l909522229,859386156l842477623,741619001l943077425,876097593l824980528,858862390l959461427,942746675l875706673,842150707l909586787,808596022l741683257,808529969l959656503,824981556l825242169,808596533l942746681,892548657l825439285,859189548l825438517,741748789l925971513,875575350l876176180,909258806l741685557,859058225l859191090,959199032l875837751,842085943l909586732,875640632l741947696,942749745l909652792,824981554l858862390,959461427l875914034,925905204l741881653,892876089l926037300,926231601l876098867,741815353l876164921,876163125l925969458,825702454l960049204,825766188l942880824,1664627254l825439793,808989491l824980025,892678967l892875573,959523888l959854897,842413879l825766188,909259576l741357109,876097592l909652022,925969457l926496561,808726579l825241955,942683952l741881138,858994993l943009842,824981296l909391926,859189299l942746681,875575601l909521204,959920428l959460660,824980020l825439544,808464441l808543026,808923185l875705144,825766188l892745525,741685554l875706679,959592247l943270964,859059760l741946681,925972785l842282808,824979769l943077432,959656502l959537976,808923957l959788600,875573548l875771958,741816626l892418097,859125303l824981552,959918391l926037553,808594480l876099889,842216502l859256108,943273781l828585779,858862390l858798131,942746673l876099633,943142710l825700652,909195575l741881394,959524914l875967544,892088883l926233399,926103609l859189548,942879537l1664168752,925972273l909523001,824981553l858994739,858994997l925969459,859255606l892612657,876033324l942880052,824979510l842216496,858994231l925969462,808531249l842084402,942879075l842412851,741946673l859191089,808530743l892089652,892613687l808859699,909652268l909129017,741683769l859058225,875968306l824980016,943077432l909130037,959537976l808923957,959788600l875573548,875771958l741816626,909326641l858797367,824981049l808794166,875704626l959917106,808595510l741815608,960051505l859060277,845363249l858796080,875772209l808528948,842477617l959920436,808991020l959657014,824981813l892810288,943273525l959523891,892810803l909718320,943272236l942946356,1664629046l925972785,842282808l841759029,875573296l943142451,959523891l825373491,808989744l875573548,959919671l741881904,925970482l959527216,824979504l859255856,808529974l942760754,959460918l909457718,825242156l959984437,741750834l808596536,842543160l808987705,892744760l741816121,825438257l842544179,942422069l892876848,943011384l859256163,875903029l824981045,858862390l858798131,959523889l875574325,809054775l858796332,960049713l741488440,960050489l959853880,859122744l825307449,1664366388l875837237,825308213l876162101,926363699l741619766,859058225l859191090,959198771l875837751,842085943l859320620,858862134l741357624,876164921l876163125,959537970l842478389,926168883l859320620,909193270l741815865,876164921l876163125,959523890l959657011,825767984l825241900,942683952l741356595,876099121l926300212,929248053l909194809,875837488l959920428,959460660l824980020,859059001l959592248,808528951l808923185,808727352l808923436,876099889l741684792,875640881l842413616,895694135l825571127,926497073l876033324,926037300l824981558,926167353l959789104,926231606l892352823,741552434l875837237,909195316l808528944,926036788l909652790,943206755l876034098,741488433l825766449,959656249l824980277,925905200l808465970,909192243l876033075,959592756l960049452,842085944l741751093,909457208l909260083,925983537l859387444,943076150l859060524,859255601l824979764,858862390l825243699,959523896l825243448,909392179l875573548,859321399l741554484,842545201l825505592,828584503l842085168,808989240l859122740,825307449l741881140,892809272l842215477,808528953l808923185,943010360l859320620,842282290l741421365,892417073l892678969,828586297l858862390,959461427l875637813,842348081l808532018,859189548l942879537,741685552l892613685,825766192l926428216,959788596l741488945,842215474l809055281,895694132l909194295,825636409l842610476,842479412l824979763,892482872l959788600,808528947l842477617,842610228l892875052,909653298l741554485,808529969l909390391,828584505l892548409,858796593l926231603,859124788l741488951,892548917l859059256,926231603l875902004,741880880l925907255,909586743l909192247,942944307l909522229,825504099l842151222,741355832l825439793,808989491l824980793,892743988l825766450,909192240l858992947,892940344l875836716,942747701l959199281,875903029l842478133,858796643l959721778,741684272l943273273,842021172l808528945,808923185l943010360,825766188l892745525,741685554l926167089,892549172l824980016,926232888l808662326,808543032l942946100,842020147l943206700,876034098l741488433,825438257l942815282,892089392l825309491,943010865l925906988,858797365l824981810,925905200l892483632,942760760l909587761,892940853l875573548,859321399l741486645,875968049l858797879,824980534l808595511,943272758l959917104,926364722l741421874,875771441l959722551,828586290l925905200,859386418l942746674,926429752l959787316,942813484l858863921,741553465l808529969,808858167l824980272,926168630l892547127,825306161l825767993,959852596l875573603,959787831l741552947,858994993l943009842,824979506l909391926,859189299l942746681,875575601l909521204,959920428l959460660,824980020l959460662,926299700l875914037,959853364l741421879,808661041l808661301,959198257l925905716,808530999l859256108,909653817l925644855,926167609l825438775,909652268l842151993,1664169525l808988977,926234681l824981552,842478640l858796857,942746675l909587761,942682933l858796332,925970993l741488178,859385913l842413618,808528950l808923185,875837748l909652323,842151993l741422645,808988977l926234681,824981552l842478640,858796857l959523891,808596275l808597557,858861868l842151216,741488692l825768241,959918904l895693363,892613687l892876592,942684204l875836980,925643315l943140921,809055539l859189548,892875824l741750325,959526961l858993714,824980018l842413623,809054258l808543029,842477617l942946611,909652268l926234425,741683760l825571639,842019121l909192249,942944307l909522229,875573548l875705399,741881136l909654065,809055544l828586038,892745784l959920441,808528949l842477617,909456437l808991020,959657014l824981813,943272248l960051257,909192245l858992947,892874808l942879020,943077682l1664628531,859191089l808530743,892089652l892613687,808859699l875573548,909586995l741749555,892417841l808595505,824980017l942815283,892548915l925969459,859255606l892612657,876033379l942880052,824979510l842216496,858994231l909192246,842217529l909719348,909521196l959984951,741618487l925972273,842412345l841758263,943272240l859059764,926245682l959919411,741815096l825439793,808989491l824979763,926037304l842282041,925969462l825833265,909586998l825242156,909391929l741487412,943077169l943273271,895695158l842610487,876034356l842610476,842479412l959197491,875966520l959789363,825766188l943274041,741685561l808464434,943076148l824981299,959919158l808990521,858874680l858861621,926169138l825241900,942683952l741880627,909326641l858797367,824980280l909523000,892548401l942746676,909653560l943272754,859386156l859386167,1664563253l808464434,943076148l824981556,926168630l842020151,942746676l825570360,909523255l875573548,909718067l741880888,909326641l858797367,824981049l892941363,825767476l909206320,858992947l943271992,825831724l942748473,741619504l825439793,808989491l824980281,959918391l925972792,926231608l859124788,741488951l959983672,808464441l859136817,825307449l741750580,909391672l959527221,808987699l959985976,741423412l859058225,859191090l824981043,859322678l959919154,909192246l925905718,842347313l825506147,808990263l942421557,959789104l909195319,858796588l959657270,741749300l942815544,959853872l926231603,859321651l741617972,875706679l858928951,925983537l892418353,926495285l825241900,875706160l741355826,959854897l842478388,824979768l825833782,943075640l808528947,842477617l925905460,943272236l859320374,1664430644l825637175,876097590l926493748,808793145l741487673,875772209l842414131,824981815l925905200,875771952l925969456,808595765l825242674,909719340l942683697,962802740l892614967,842283312l892940588,825701938l741357872,875837237l842477621,959523888l909260852,808595507l943142188,842412848l892089656,892613687l909455922,875966819l859255350,741880625l943077173,859190837l909192247,858992947l825438264,892940588l842282290,741881655l859126065,842215735l959198773,892614967l842283312,892809571l926233650,741619765l875837237,859124533l926231606,876098867l741552948,875837237l959854900,926231606l859255092,741947444l876164921,876163125l925983538,909259312l959984944,825241900l875706160,741488950l859126065,808595765l892089139,892613687l842610483,858796588l959721778,741356592l926429240,875903032l808543025,808923185l943010360,859320620l842282290,741421365l892417073,892678969l824981817,858862390l959461427,875637813l842348081,808532018l859189548,942879537l1664432432,892613685l825766192,926428216l959788596,741488945l842215474,809055281l892089652,926233399l926103609,842610476l842479412,824979763l892482872,959788600l808543027,842477617l842610228,892875052l909653298,741554485l808529969,909390391l824980025,892548409l858796593,926231603l859124788,741488951l892548917,859059256l926245683,875902004l741880880,925907255l842019383,909192242l942944307,909522229l825504044,842151222l741355832,825439793l808989491,824980793l892743988,825766450l909206320,858992947l892940344,875836716l942747701,959199281l875903029,842478133l858796588,959721778l741684272,859124280l825635632,808528947l926036788,892613430l959920483,909587508l824980017,943142456l909259824,926493752l808793145,741487673l926300209,842281016l959199286,892614967l842283312,825242156l842609461,1664104504l892548917,859322679l926231607,875902004l741880880,925907255l825702710,909192247l942944307,909522229l825504044,842151222l741355832,825439793l808989491,828585273l859387448,909259831l808528950,959591220l892679475,959920428l909587508,824980017l875705655,943011637l909192244,942944307l909522229,892940588l842282290,1664628535l859126065,842215735l824981045,875574070l909456696,959523894l925906739,875903282l909652268,942684472l741617716,825439793l808989491,824980281l842608952,842216244l925983538,842151478l892352816,825241900l858928944,741880889l808597809,842282289l824981808,859189560l859059509,909192241l858862899,909129009l942684460,909324594l962802225,943012144l858927160,875573548l909586995,741553203l876164921,825636660l925969458,825702454l960049204,825766188l942880824,741880374l825439793,808989491l895693369,808530996l943142199,943012140l842347573,892088631l943010615,926169396l959920428,959460660l824980020,926430775l959460401,942746681l859322417,942814776l859189603,942879537l741488944,892548913l942880053,824979509l909717817,909588281l942746674,842217521l808858934,942684204l942683700,824979766l959918391,875574071l808543024,808923185l943010360,859386156l892351027,741814328l876099121,909128502l824981811,809054520l909194292,926493750l808793145,741487673l859125809,808466737l828584496,925905200l842217520,942746676l909587761,892940853l842610476,842479412l959198265,875966520l959789363,825831724l876034103,741423410l909654065,858928696l828586041,926102841l892745776,808528953l859321908,926495284l825766188,892745525l741879859,925972273l842412345,841756727l943272240,859059764l926231602,959919411l1664561976,825439793l808989491,824979763l943206712,926365236l925969464,825833265l943075894,825242156l909391929,741487412l892548917,859322679l909192247,858992947l825438264,825700707l909654327,741880118l859321137,859387187l824980275,926103095l875573555,926231605l859124788,741357112l859058225,859191090l824981043,825569591l825242160,858874674l909325112,959787314l909586732,825440051l741684272,875837237l909652789,942746672l808794422,892483894l875573548,909586995l741486644,909654065l809055544,828586038l926102841,892745776l808528953,859321908l926495284,859386156l808793910,741751091l892876337,842084912l925643316,842020409l926234672,960049452l876098873,1664626995l808464434,859386163l824980532,925905200l926495794,943270969l859059760,741946681l926167089,959853877l824980280,926298937l959655989,959523894l876098616,943273528l825831779,876034103l741946674,808464434l926298932,824980280l842216249,942944305l808528944,926299956l943206457,825242156l825831479,741355577l926167089,825243187l828584496,808859192l892941881,808594486l942880049,909652537l842283308,825504823l942421298,943274032l808793913,858796332l942945073,741881138l959984952,959853369l926245688,859321651l741749044,825439793l808989491,824979763l808727865,959592244l808528944,959590707l842479673,892811308l842215481,892089910l825309491,842478641l876033379,825505076l942421297,859321655l808991030,875573548l909586995,741749555l876164921,825636660l942746674,825374259l808990771,959920428l959460660,828584500l926102841,876032818l942746679,825243187l926300470,959920428l959460660,824980020l859059001,943206457l808528945,808923185l808727352,943075628l909653044,1664300343l825637175,876097590l926493748,808793145l741487673,875772209l842479667,824981305l925905200,875771952l925969456,943272240l892745780,825766188l909520948,1664431922l892811061,960049457l926231607,842347572l741881399,875641137l892874807,892089913l809056055,858862133l876033324,825766964l824979510,842216496l942880311,942760758l926429752,842477876l942813484,858863921l741553465,808529969l808858167,824980272l926167862,842609716l959523897,825636921l909718834,842610732l875704628,828585783l959853623,909325875l892873784,825569849l741422642,825439793l808989491,824981553l808925241,876163889l808528950,942946100l859386931,943206700l876034098,1664235313l825438257,942815282l892089392,825309491l943010865,925906988l858797365,824981810l925905200,892483632l942746680,875901491l825308466,825504044l892549429,1664694581l825439793,808989491l824980793,892743988l825766450,909192240l858992947,892940344l875836716,942747701l942422065,859058489l942683190,858796588l959721778,1664431152l959657781,825571120l959917111,926364722l741421874,842348593l892745781,824980281l925905200,959853618l942746674,943010357l859387190,825241900l875706160,1664235830l859126065,808595765l892089139,892613687l842610483,859256108l909391925,892090680l892613687,942944308l809056044,875575095l824981304,875574070l909456696,875651894l842348081,808532018l859189548,942879537l741685552,909194289l942813749,824979505l858862390,959461427l875899957,825242932l741880120,892876089l926037300,808608562l875639347,892612665l959789356,809055288l824979762,925905200l892483632,942746680l909587761,892940853l875573548,859321399l741486645,892418097l859125303,828586032l876033072,808792888l942746674,926429752l842477876,858796332l842543665,741617720l825832245,892612913l808987704,808793399l741945907,808529969l842543159,828586037l926232888,959591734l808528949,942946100l842020147,909521196l808924980,741619251l842020657,959657520l925642808,926167609l825438775,859189548l875837236,1664692793l808529969,959590967l824980019,942815288l892417079,842083385l825831736,859126067l825241900,909260592l741552176,875968049l858797879,824979765l943208753,909128753l808543033,892548916l858993465,859386156l892351027,741356088l876099121,909128502l824981811,809054520l909194292,926493750l808793145,741487673l808793649,909521977l895694135,909325364l825440057,858796332l858862896,741617968l909259833,959525944l926231604,892876083l741750068,875706679l858928951,942746673l842545462,825636146l942748003,892877104l741879863,926167089l808663346,824980275l926232888,808662326l808528952,825372979l842412599,959461676l909521459,824981042l925905200,876164144l942760756,842545462l825636146,942747948l892877104,741879863l926167089,808663346l824980275,842216249l842544432,825306160l842346547,842544178l943272236,926103601l1664234297,875837237l943140917,808987701l875967544,741487412l925907255,959787832l909192240,942944307l909522229,825766188l859058745,741487155l909522737,959459890l828585264,925905200l876163890,942746680l892811574,892481591l892942124,808530225l824981810,875574070l909456696,808528950l842282804,943009844l943206700,959789110l1664628272,909654065l926497077,824980793l925905200,892613938l943270966,859059760l741946681,959526961l959985976,824980793l858862390,942684211l858860597,909718072l943141688,909586787l825440051,741684272l875837237,909652789l808528944,926036788l909325110,825700652l842019125,741486896l842543921,859255608l824980277,926103095l875573555,926245685l859124788,741357112l859058225,859191090l824981043,859322678l959919154,909192246l943011638,875771705l825700652,909195575l741750578,959524914l875967544,895693363l926233399,926103609l859189548,942879537l741421872,842348593l875837751,824981042l959918391,926037553l808594486,876099889l842216502,909586732l959788856,1664693816l959919925,926495794l959917108,926364722l741421874,909129785l892941108,942746681l959985969,892942648l808464940,909325360l741815096,926168625l943143225,828586032l825242931,876098099l808528951,808923185l942879544,859386156l808793910,741554227l909654065,859124022l824980533,943077432l959656502,959523896l959526707,926430515l808464995,909325360l741880888,875968049l808793911,824980530l892614712,909719345l808528950,959591220l942946358,859386156l808793910,741751091l959722289,943076405l828583985,858862390l959461427,959523896l825440561,876032056l859189548,942879537l741554480,925972273l825833529,892090423l892613687,842610483l959789356,842086709l895694897,825309491l876033073,876034092l825832758,959198009l825702704,808923192l875573548,909586995l741749555,943273521l926167603,824981049l808662582,892547383l892953394,892613944l741488434,892874808l825767737,808594485l859125299,909259833l842283308,925905977l892089139,943010615l859126068,842610476l842479412,828584243l825831735,959591733l808528951,842477617l808530484,909717804l926102585,741423154l960050737,909195313l824980280,925905200l808596530,959523895l942683704,892482611l909719395,942683697l959198260,892614967l842283312,859386156l909652788,741947186l808529969,859320375l824979508,842085687l808727088,959917105l808857910,1664365624l876164921,876163125l959523890,926298677l809054257,876033324l925906228,824979506l842544185,842019638l926231600,909324344l741685298,875837237l892482101,909206326l926037556,942879027l909587756,909522232l824981299,858862390l858798131,959523889l875901493,943142706l892940588,858863411l741750066,876164921l876163125,925983538l892613173,876098871l876033324,892548404l892089907,876098359l858994742,876033324l909718580,824981049l875705392,892811570l942746673,875901491l875705650,825504099l892549429,741947701l825439793,808989491l892089657,808793140l942749745,925906988l858797365,824981554l858862384,892483636l959917112,842479408l1664233520,808662577l892680244,824981046l808925241,876163889l808528950,942946100l859386931,825766188l892745525,741879859l926167089,892549172l824980016,942815288l925971511,808543026l942813491,875575346l859256108,892418103l892090419,892613687l942944308,875573548l909586995,741749555l876164921,825636660l942746674,808990518l943075892,959920483l959460660,824980020l943142456,909259824l926493752,808793145l741487673,892416050l942815539,942420024l825504313,926364722l858796588,959721778l1664365616,808662073l808988983,808528949l808923185,943010360l825766188,892745525l741685554,926167089l892549172,824980016l926232888,808662326l808528952,942946100l842020147,943206755l876034098,741488433l825438257,942815282l892089392,825832247l943141683,876033324l808727860,925644852l926363705,825308465l859189548,892875824l1664497205,909194289l942813749,824979505l858862390,959461427l875637813,842348081l808532018,859189548l942879537,741685552l892613685,825766192l808987704,808793399l1664627251,825438257l842544179,925644853l926363705,842018866l859189548,892875824l741750325,909194289l942813749,824979505l858862390,959461427l942746677,926103862l909521460,875573603l859386419,741684533l876164921,825636660l925969458,892613173l876098871,859189548l892875824,741750325l842348849,926037045l824981559,926102841l892482353,909206326l942944307,909522229l859386156,842477623l741619001,943077425l876097593,824980528l858862390,959461427l942746675,875706673l842150707,909586732l808596022,1664430137l808529969,959656503l824981556,825242169l808596533,942746681l892548657,825439285l859189548,825438517l741748789,959722041l842543161,842607672l892744502,1664432436l859058225,859191090l959198004,875837751l842085943,909586732l875640632,741947696l942749745,909652792l824981554,858862390l959461427,875899954l925905204,1664628533l892876089,926037300l926231601,876098867l741815353,876164921l876163125,925969458l825702454,960049204l825766188,942880824l741880374,825439793l808989491,828584505l892678967,892875573l959523888,959854897l842413879,825766188l909259576,741357109l876097592,909652022l925969457,926496561l808726579,825241900l942683952,1664628018l858994993,943009842l824981296,909391926l859189299,942746681l875575601,909521204l959920428,959460660l824980020,825439544l808464441,808528946l808923185,875705144l825766243,892745525l741685554,875706679l959592247,943270964l859059760,741946681l925972785,842282808l824979769,943077432l959656502,959523896l808923957,959788600l875573603,875771958l741816626,892418097l859125303,824981552l959918391,926037553l808594480,876099889l842216502,859256108l943273781,824981299l858862390,858798131l942760753,876099633l943142710,825700652l909195575,741881394l959524914,875967544l892088883,926233399l926103609,859189548l942879537,741421872l925972273,909523001l828586033,858994739l858994997,925969459l859255606,892612657l876033324,942880052l824979510,842216496l858994231,925969462l808531249,842084402l942879020,842412851l1664693553,859191089l808530743,892089652l892613687,808859699l909652268,909129017l741683769,859058225l875968306,824980016l943077432,909130037l959523896,808923957l959788600,875573603l875771958,741816626l909326641,858797367l824981049,808794166l875704626,959917106l808595510,741815608l960051505,859060277l841758769,858796080l875772209,808543028l842477617,959920436l808991020,959657014l824981813,892810288l943273525,959523891l892810803,909718320l943272236,942946356l741882166,925972785l842282808,845363509l875573296,943142451l959523891,825373491l808989744,875573548l959919671,741881904l925970482,959527216l824979504,859255856l808529974,942746674l959460918,909457718l825242211,959984437l741750834,808858169l875835955,808987701l809056568,741357367l825438257,842544179l959199285,825766452l842281524,859256108l875837493,828584499l858862390,858798131l959523889,875574325l809054775,858796332l960049713,741488440l943010360,960049715l859122740,825307449l741619508,875837237l825308213,876110645l909652018,741684532l859058225,859191090l959198771,875837751l842085943,859320620l858862134,741357624l876164921,876163125l959523890,842478389l926168883,859320675l909193270,741815865l876164921,876163125l959523890,959657011l825767984,825241900l942683952,741356595l876099121,926300212l925643573,909194809l875837488,959920483l959460660,824980020l859059001,959592248l808528951,808923185l808727352,808923436l876099889,741684792l875640881,842413616l892089655,825571127l926497073,876033379l926037300,824981558l926167353,959789104l926231606,892352823l741552434,875837237l909195316,808528944l926036788,909652790l943206700,876034098l1664235313,825766449l959656249,824980277l925905200,808465970l909192243,876033075l959592756,960049452l842085944,741751093l892874808,959657522l925969463,859387444l926364470,842283107l942684208,824981810l925905200,876164144l942746679,842283318l892613433,909652268l825243703,741619513l876164921,876163125l808594482,959657265l808990770,859256163l943273781,892090163l892613687,942944308l809056044,959461175l824981305,875574070l909456696,959523894l825243448,909392179l875573548,859321399l1664301364,892418097l859125303,824981552l876033072,808792888l942746674,926429752l842477876,858796332l842543665,741617720l825505589,859387696l926231608,875902004l1664627760,859058225l859191090,959198771l875837751,842085943l909652268,875575351l741881394,876164921l876163125,942746674l808990518,943075892l959920428,959460660l845361716,859124016l943206969,808987696l909260088,741816627l842215474,809055281l959199540,925905716l892352561,825241900l942683952,741881138l892418097,842348087l828585273,876033072l808792888,942746674l909587761,942682933l875573548,859321399l741486645,842545201l825505592,824980023l842085168,808989240l926231604,825570867l1664365362,875837237l875574325,926231608l808990515,741945909l875706679,858928951l942746673,943010357l859387190,825241900l875706160,741488950l842348593,892745781l828584761,925905200l959853618,959523890l825570101,858992690l876033324,926102836l841757241,825373488l875575604,959982640l876033586,741421622l808529969,842543159l828586037,926232888l959591734,808528949l942946100,842020147l909521196,808924980l741619251,842020657l959657520,925642808l926167609,825438775l859189548,875837236l1664692793,808529969l959590967,824980019l942815288,892417079l842083385,825831736l859126067,825241900l909260592,741552176l875968049,858797879l824979765,943208753l909128753,808543033l892548916,858993465l859386156,892351027l741356088,876099121l909128502,824981811l809054520,909194292l926493750,808793145l741487673,808793649l909521977,895694135l909325364,825440057l858796332,858862896l741617968,825439289l876163636,926231606l875835444,741683506l875706679,858928951l942746673,842545462l825636146,942748003l892877104,741879863l926167089,808663346l824980275,926232888l808662326,808528952l825372979,842412599l959461676,909521459l824981042,925905200l876164144,942760756l842545462,825636146l942747948,892877104l741879863,926167089l808663346,824980275l842216249,842544432l825306160,842346547l842544178,943272236l926103601,1664234297l875837237,943140917l808987701,875967544l741487412,925907255l959787832,909192240l942944307,909522229l825766188,859058745l741487155,909522737l959459890,828585264l925905200,876163890l942746680,892811574l892481591,892942124l808530225,824981810l875574070,909456696l808528950,842282804l943009844,943206700l959789110,1664628272l909654065,926497077l824980793,925905200l892613938,943270966l859059760,741946681l959526961,959985976l824980793,858862390l942684211,858860597l909718072,943141688l909586787,825440051l741684272,875837237l909652789,808528944l926036788,909325110l825700652,842019125l741486896,842543921l859255608,824980277l926103095,875573555l926245685,859124788l741357112,859058225l859191090,824981043l859322678,959919154l909192246,943011638l875771705,825700652l909195575,741750578l959524914,875967544l895693363,926233399l926103609,859189548l942879537,741421872l842348593,875837751l824981042,959918391l926037553,808594486l876099889,842216502l909586732,959788856l1664693816,959919925l926495794,959917108l926364722,741421874l909129785,892941108l942746681,959985969l892942648,808464940l909325360,741815096l926168625,943143225l828586032,825242931l876098099,808528951l808923185,942879544l859386156,808793910l741554227,909654065l859124022,824980533l943077432,959656502l959523896,959526707l926430515,808464995l909325360,741880888l875968049,808793911l824980530,892614712l909719345,808528950l959591220,942946358l859386156,808793910l741751091,959722289l943076405,828583985l858862390,959461427l959523896,825440561l876032056,859189548l942879537,741554480l925972273,825833529l892090423,892613687l842610483,892811308l876032824,895692857l825309491,842478641l876034092,825832758l942420793,842479664l825767992,875573548l909586995,741749555l943273521,926167603l824981049,808662582l892547383,842621746l809056564,741356600l959983672,926363705l808594482,859125299l909259833,842283052l959591475,892089143l943010615,808530995l842610476,842479412l828584243,825831735l959591733,808528951l842477617,808530484l909717804,926102585l741423154,960050737l909195313,824980280l925905200,808596530l959523895,942683704l892482611,909719395l942683697,959198260l892614967,842283312l859386156,909652788l741947186,808529969l859320375,824979508l842085687,808727088l959917105,808857910l1664365624,876164921l876163125,959523890l926298677,809054257l876033324,925906228l824979506,842544185l842019638,926231600l909324344,741685298l875837237,892482101l909206326,926037556l942879027,909587756l909522232,824981299l858862390,858798131l959523889,875901493l943142706,892940588l858863411,741750066l876164921,876163125l925983538,892613173l876098871,876033324l892548404,892089907l808530999,859126071l876033324,909718580l824981049,875705392l926169138,942746674l875901491,875705650l825504099,892549429l741947701,825439793l808989491,892089657l808793140,942749745l925906988,858797365l824981554,858862384l892483636,926231608l892614707,1664366903l875706679,858928951l942746673,842283318l892613433,909652268l825243703,741619513l876164921,876163125l942746674,808990518l943075892,959920428l959460660,845361716l859124016,943206969l876096560,825307698l741421113,825438257l842544179,925644853l909586489,943273529l859189548,892875824l741750325,909194289l942813749,828583985l858862390,959461427l875637813,842348081l808532018,859189548l942879537,741685552l892613685,825766192l842542136,926036788l741618741,825832245l842347313,809067313l858862136,741683766l859058225,859191090l959198516,875837751l842085943,909652268l875575351,741881394l876164921,876163125l942746674,808990518l943075892,959920483l959460660,841757236l859124016,943206969l842542128,926038069l741421113,825438257l842544179,892090421l825701175,875640118l842610476,842479412l828584243,892482872l959788600,808528947l842477617,842610228l892875052,909653298l741554485,808529969l909390391,824980025l892548409,858796593l926231603,859124788l1664235831,842215474l809055281,942420020l859190583,825635381l825241900,942683952l741881138,892418097l842348087,824980793l876033072,808792888l909192242,926364726l875967280,808923491l859189298,741357625l875706679,858928951l909192241,876033075l959592756,825241900l842151728,741487417l842545201,825505592l824981813,959526962l892941105,808543027l842477617,858796086l909521196,808924980l741422387,943272241l808726840,824981814l859255856,858994997l959523891,808596275l808597557,943075628l808662580,1664693046l959526961,825504816l959198774,892614967l842283312,892743980l909392176,741685046l859059253,859257142l808528945,825569331l875638835,842086700l892351539,895693873l959919671,926233142l842610476,842479412l824979763,943273528l909455922,825306161l943271992,942683957l875573548,859386423l741552944,892418097l859125303,828586032l842085168,909260593l809053234,909259577l741749302,808529969l959721527,824980532l943273528,909455922l825306161,943271992l942683957,875573548l859386423,1664299824l858994993,943009842l824979506,892351281l942944818,959523890l859320632,842217783l876033324,925906228l942421304,909391920l842216500,809056044l892549175,828583993l875574070,909456696l942746678,875706673l842150707,909586732l808596022,741683257l808529969,959656503l824981556,926496312l842020661,959917109l825307445,1664692784l808662577,892680244l824981046,876033072l892351538,942746680l892876344,943075385l943206700,960050486l741685559,808529969l875901495,959198773l875966520,959789363l825766243,943274041l741685561,825439793l808989491,824980792l959592499,926103606l925969464,859255606l892612657,876033324l942880052,824979510l842216496,858994231l925983542,808531249l842084402,942879020l926103602,741553459l859191089,808530743l892089652,892613687l808859699,875573548l909586995,741749555l943273521,926167603l828585529,892810806l859257144,925969460l825833265,909586998l825242156,909391929l741487412,892548917l859322679,909192247l858992947,825438264l892875052,876164914l1664496180,925972273l842412345,841758263l943272240,859059764l925969458,892811318l959854649,926364972l959722041,925643831l926167609,825438775l808991020,959657014l828586293,943272248l960051257,808594485l859058224,926103606l875966764,926497079l741879864,808792881l942814001,824981300l925905200,858994736l959523896,892810803l859321136,943206755l892417590,741618995l909654065,858928696l824981561,825701177l943010617,808594487l859058224,942946358l909521196,892811060l741618224,876099633l959918389,828585526l842216496,876099129l959523896,892810803l909718320,875770156l909391161,741355832l825439793,808989491l824981561,859386169l925906993,909192244l858992947,859385912l825700707,959985975l741881649,875837237l959918901,892939314l943011385,741552944l825832245,926167345l876096568,875573553l741422647,909259833l926168120,808543026l926036788,909325110l959852844,875705144l741751095,859190833l858863408,959197749l825374768,875705907l942684204,875836980l841758003,892744496l842283315,876110646l842281778,741553977l892548917,825504568l959917104,926364722l741421874,959526705l842347825,824981305l925905200,825373746l959523888,859060534l825766455,959852899l825766201,741554230l808529969,842281527l824981296,808859705l842281784,959917109l808857910,741618744l876164921,876163125l959523890,942879795l959918646,825241955l942683952,741356595l825571121,875704370l925643056,909194809l875837488,959920428l959460660,824980020l909260089,959459639l926231600,808793140l1664102967,942946609l808662578,892088370l858798135,892875318l876033324,842151220l824981045,842413110l858862391,926231608l909457462,741815094l825439793,808989491l828584243,892482873l926364212,959523896l825701173,909455923l959920428,959460660l824980020,875705655l943011637,926231604l859124788,741749557l825832245,943141681l876176181,943077169l741356592,808529969l959721527,824981044l876164664,875772210l942746677,808990518l876034353,959920428l959460660,841757236l859124016,943206969l926245680,959852852l741422646,875837237l875574325,808528952l926036788,892613430l959920428,909587508l824980017,842149943l943009846,808528953l842477617,842610228l892875107,909653298l741554485,808529969el909390391,824980025l892548409,858796593l926231603,859124788l741488951,842215474l809055281,892088372l926233399,926103609l842610531,842479412l824979763,892482872l959788600,808528947l842477617,842610228l892875052,909653298l741554485,808529969l909390391,824980025l892548409,858796593l926245683,859124788l741488951,825832245l942944561,842607665l809056564,741422136l859058225,859191090l959198260,875837751l842085943,909652268l875575351,1664628274l876164921,876163125l942746674,808990518l943075892,959920428l959460660,841757236l859124016,943206969l909716528,892612656l741945910,825438257l842544179,895694901l825701175,875640118l842610476,842479412l824979763,892482872l959788600,808528947l842477617,842610228l892875052,909653298l741554485,808529969l909390391,828584505l892548409,858796593l926231603,859124788l741488951,842215474l809055281,892090676l909194295,825636409l842610476,842479412l824979763,892482872l959788600,808543027l842477617,842610228l825766188,842282040l741815091,825571639l859322167,909192249l942944307,909522229l892940588,842282290l741881655,875706679l942815031,909206328l876033075,959592756l859386156,926430004l741749043,875706679l808662839,959523888l859060534,825766455l959852844,825766201l741554230,808529969l842281527,828585776l943273528,909455922l825306161,943271992l942683957,875573548l859386423,741552944l858994993,943009842l824979506,892351281l942944818,959523890l859320632,842217783l876033379,925906228l824980792,859256374l892547641,959917108l842544944,741880120l808662577,892680244l824981046,842608952l842216244,925969458l842151478,892352816l825241955,858928944l741880889,842348593l892745781,892089145l892613687,909325619l942684204,876098872l824980786,858862390l825243699,942746680l875706673,842150707l909586787,808596022l741683257,808529969l959656503,824981556l825242169,808596533l942746681,892548657l825439285,859189548l825438517,741748789l892809272,825438261l925983542,859059249l909717556,875573548l909586995,741357875l876164921,825636660l925969458,825702454l960049204,825766188l942880824,741880374l825439793,808989491l828584505,842020665l825243699,808528944l959591220,876163635l959920428,909587508l824980017,925905200l909390898,959523888l892810803,859321136l875770156,909391161l1664102712,808464434l943076148,824979509l842216249,942944305l925969456,808857904l909719351,959920428l959460660,824980020l960051510,858796336l909192246,825635896l876032305,925907043l858797365,824981554l925905200,892483632l925969464,808663094l926495287,959852844l808466745,741618229l876099121,825307446l942421047,892679984l942814000,825241955l942683952,741881138l925972273,825241913l824980273,909260089l925905207,875899960l825767219,741487157l825438257,842018867l925643056,909586489l943273529,959920483l959460660,824980020l858993977,859124793l875899956,825767219l741487157,825438257l842018867,824979760l875705656,926495280l959917112,909653808l1664169782,960051505l859060277,824981553l842216249,942944305l925969456,808857904l909719351,943206700l842414134,741882163l943077425,876097591l824981302,943141177l943011383,959931184l926364722,741421874l909129785,892941108l808528953,892679988l859322678,859386156l808793910,741751091l909654065,859124022l824980533,943077432l959656502,858874680l842085681,892811317l875770156,942880057l741881654,808529969l859320375,959199283l875966520,959789363l825831724,876034103l741423410,876164921l876163125,942760754l825374259,808990771l959920428,959460660l892088884,943010612l925906993,875706412l892809779,942421044l959789104,959788343l858796588,959721778l1664103472,942814265l909523248,808987697l909718840,741685042l808529969,842543159l841758773,960049456l808464432,808594481l909588785,842609202l959789100,926234673l895694130,943010615l942683187,858796332l892744497,741879860l926429240,926102329l959917112,959854384l741356087,808662577l892680244,824981046l859386169,925906993l909206324,858992947l859385912,859386156l842477623,741619001l943077425,876097593l824980528,858862390l959461427,842083379l842543672,875902262l875573548,926495283l1664432435,825440049l842610488,824981554l926102841,892482353l909192242,858992947l825438264,942813484l959461681,741356848l859058225,859257138l824980793,875966777l808859698,875914036l943273012,741552949l875640881,842217521l824981047,808530736l926232626,859122744l942813497,741750328l875641137,892744760l824981559,943272496l859385908,959931184l842544944,741882164l876164921,876163125l925969458,892613173l876098871,875573548l959526967,741619760l842545201,825505592l892088887,825701172l959722550,943012195l842347573,824979767l959853623,926103091l842607671,892482614l741422646,825439793l808989491,824981553l808925241,876163889l808528950,942946100l859386931,943206755l876034098,741488433l825438257,942815282l892089392,825309491l842413875,943012140l842347573,824980279l925905200,892483632l942746680,875901491l825308466,825504099l892549429,741947701l825439793,808989491l824980793,892743988l825766450,909192240l858992947,892940344l875836716,942747701l942422065,892679984l942814000,858796387l942945073,741881138l925907255,959854902l909192248,942944307l909522229,825504044l842151222,741355832l825439793,808989491l824980793,892743988l825766450,909206320l858992947,892940344l875836716,942747701l959199281,875903029l842478133,858796588l959721778,741356592l825439289,875771699l808528945,808923185l943010360,825766243l892745525,741685554l926167089,892549172l824980016,926232888l808662326,808528952l942946100,842020147l943206700,876034098l741488433,825438257l942815282,895693872l925971511,842151221l876033324,808727860l925644852,926363705l842085681,859189548l892875824,741750325l909194289,942813749l824979505,858862390l959461427,875651893l842348081,808532018l859189548,942879537l741685552,892613685l825766192,892939320l892613944,741488434l825438257,842544179l925644853,926363705l842018866,859189603l892875824,741750325l909194289,942813749l824979505,858862390l959461427,942746677l926103862,909521460l875573548,859386419l741684533,876164921l825636660,925983538l892613173,876098871l859189548,892875824l741750325,842348849l926037045,824981559l926102841,892482353l909192246,942944307l909522229,859386156l842477623,1664365881l943077425,876097593l824980528,858862390l959461427,942746675l875706673,842150707l909586732,808596022l741683257,808529969l959656503,824981556l825242169,808596533l942760761,892548657l825439285,859189548l825438517,741748789l909391409,825307444l824981041,909129014l943207473,808528946l926036788,909652790l959920428,909587508l828584497,926430775l959460401,942746681l859322417,942814776l859189548,942879537l741488944,825504821l926234416,892939320l892613944,741422898l892548917,876164152l926507831,808793145l741487673,943077169l808726839,824981817l943206712,842414131l909192248,858992947l842608696,859255084l859125045,741356856l959527217,926366006l828584502,859320632l909456946,808987696l808858680,741422648l925972273,808662841l824979508,925905200l892483632,959523896l808596275,925906997l943075628,808662580l1664693046,959526961l825504816,959198774l892614967,842283312l892875052,809054515l741486640,808529969l859320375,824980530l926232888,959591734l959917109,926364722l1664366898,909129785l892941108,959523897l926431025,825831988l943206700,842414134l741882163,859126065l909652023,824981813l943076400,959591475l942746679,909587761l942682933,825700707l909195575,741357362l959524914,875967544l892088883,926233399l926103609,859189548l942879537,741421872l942749745,926299192l824981559,959918391l909260337,808608568l876099889,842216502l859256108,943273781l824981299,858862390l858798131,925969457l943273777,942749238l942879020,959787827l741552947,859191089l808530743,895694132l892613687,808859699l875573548,909586995l741749555,892417841l808595505,824980017l858994739,892416566l925969465,859255606l892612657,876033324l942880052,828583990l892941880,842610224l808528949,926036788l842019894,943206700l959789110,741881392l859126065,909652023l824981813,943076400l959591475,959523895l892810803,909718320l943075683,825372725l741487666,808859959l892874802,959523895l943012153,942748468l808464940,959525680l741618739,808529969l959722039,959199543l875966520,959789363l875573603,909456695l741554233,909326641l858797367,824981049l942946361,959854644l959523896,926431025l959787572,808464940l909325360,741554231l858994993,875573554l828583992,909587504l942684471,808594488l959461169,808466737l875573548,808858423l741486641,909522993l959854896,841758261l859124016,942815544l842607670,909523253l1664692281,892874808l926037561,808528951l875770163,943010360l909261100,825505331l892089401,943010615l959723828,859189548l942879537,741421872l875903281,842478640l828583993,842085168l926431545,926428210l876033333,741880120l825832245,942944561l926231600,875902004l741683505,909259833l875836216,808528949l926036788,909325110l959920483,909587508l824980017,842412856l943207217,926493744l808793145,741487673l859126065,926102071l824981300,808858424l909719089,926493751l808793145,1664234553l875772209,942684467l824979768,925905200l875771952,909192240l942945336,859125558l909719340,942683697l959198260,892614967l842283312,859386156l926430004,1664563506l808529969,859320375l824979508,959524919l909653048,942746677l909128753,892809782l926364972,959525173l892090169,892613687l943077170,825831724l942683956,1664497973l959919925,825374000l926231603,942945332l741357105,859058225l859191090,824981048l942815288,925971511l842083378,825831736l859126067,825241900l909260592,1664299056l875771441,959722551l824981810,909654329l959787569,959982646l909326642,741684791l808661041,825504562l892089908,875574327l876163380,959920428l959460660,828584500l842149943,943009846l808528953,842477617l842610228,892940588l842085683,741552944l875837237,959918901l808594482,875639347l892612665,876033324l909719089,929247542l926167609,825438775l909652268,959591481l741684275,926300209l959524920,959198263l892614967,842283312l909652268,875575351l741881394,876164921l876163125,808608562l959657265,808990770l859256108,943273781l892090163,892613687l942944308,875573548l909586995,741749555l876164921,825636660l942746674,808990518l943075892,959920483l959460660,824980020l943142456,909259824l926493752,808793145l741487673,892416050l942815539,942420024l842544434,825243959l858796332,942945073l1664628018,825505589l926169392,959917108l926364722,741421874l842348593,892745781l824980281,925905200l959853618,942746674l943010357,859387190l825241900,875706160l1664235830,859126065l808595765,892089139l892613687,842610483l959657260,926036273l959197494,909586740l926232632,875573548l909586995,741553203l876164921,825636660l942760754,808990518l943075892,959920428l959460660,824980020l943142456,909259824l926493752,808793145l741487673,892416050l942815539,892088376l809055031,925971767l876033379,808727860l824981556,842216496l875771447,926493749l926168121,741486902l926300209,842281016l959199286,892614967l842283312,859386156l842544694,1664301104l808529969,859320375l824980786,942815288l892417079,808528953l858797876,959592754l959920428,909587508l824980017,875705655l943011637,808528948l825767732,876097593l959920483,909587508l824980017,926102841l876032818,942746679l825243187,926300470l959920428,959460660l824980020,926430775l959460401,942746681l859322417,942814776l859189603,942879537l741488944,892548913l942880053,824979509l909717817,909588281l942746674,842217521l808858934,842414380l909259575,959198512l859255350,808662328l825241955,942683952l741881138,858994993l943009842,824981296l909391926,859189299l942746681,875575601l909521204,959920428l959460660,824980020l909654329,842085425l892887860,842543929l741552947,842281009l959918644,824981557l842216249,842544432l909192240,859190328l959657520,825766188l875835449,741750321l876164921,876163125l909206322,876163125l892810806,875836716l926496307,824979763l892351280,825242417l808987700,875967544l741880116,825702197l925972019,959917110l926364722,1664168754l959854641,892482104l824979766,959461425l808924472,808528952l959592244,858992691l825831724,942814262l741617718,876099121l909129273,925643570l926167609,825438775l892875107,909653298l741554485,960051505l859060277,824981553l842216249,942944305l808528944,926299956l943206457,859386156l808793910,741751091l926101554,942946102l828583985,925905200l892416562,942746678l943010357,859387190l859059500,892418101l824980018,858862384l808595504,959917105l959854384,741882166l876164921,876163125l942760754,875575601l943272244,859059500l892418101,824980018l858862384,808595504l959917105,959854384l741882166,876164921l876163125,925969458l808595760,825243449l959852899,842021177l741553717,876099121l825307446,942421047l892679984,942814000l825241900,942683952l741881138,943077425l892352313,824980281l960051510,926233136l909206324,825635896l876032305,859320620l808859952,741617717l959527217,859123769l824980792,925905200l892483632,959523896l892810803,859321136l858796588,876033591l1664102712,808529969l825373239,959198773l875966520,959789363l858796588,892483126l741356850,859058225l943077682,824981556l943077432,909130037l959523896,959526707l926430515,808464995l909325360,741880888l808464434,859386163l824980532,925905200l926495794,943270969l859059760,741946681l808465457,842151474l925643572,842020409l942946352,943206755l842414134,741882163l909654065,926497077l824980793,925905200l892613938,925969462l892418353,926495285l825241900,875706160l741355826,942749489l875902517,828584759l842085168,959918648l892939312,842348601l741618488,892548917l876164152,926231609l875902004,741880880l926429240,809055033l959917110,959854384l1664495927,876164921l876163125,875899954l858797364,741945401l875837237,892875573l809053241,892482361l741355825,859190833l842020144,942422072l859058489,959460406l942684259,959723060l824981044,925905200l892483632,808594488l959461169,926431281l875573548,808858423l741486641,875968049l858797879,824980534l943208753,909128753l808543033,892548916l858993465,859189548l892416561,741487417l859126065,842215735l824979511,858862390l858798131,842083377l875966776,842282040l875573548,926495283l1664432435,825439793l959787314,824980019l926102841,892482353l909192246,858992947l825438264,909521196l842609975,741488183l808661041,859191604l892088887,842086707l942749750,876163427l825242680,741486896l808661041,892942392l892089904,842086707l875901752,875966764l825308214,741748785l808529969,842543159l824981557,926167862l842609716,959537977l942879795,909194039l859189548,942879537l741355569,842348849l926037045,824981559l842085168,892483377l808987702,875967544l741619510,808661041l825504562,895694388l825701175,875640118l959920428,959460660l824980020,842149943l943009846,808528953l842477617,842610228l892940588,842085683l741552944,875837237l959918901,808608562l875639347,959721529l859256108,959525944l925643064,926167609l825438775,909652268l959591481,741684275l926300209,959524920l959198263,892614967l842283312,909652323l875575351,741881394l876164921,876163125l808594482,959657265l808990770,859256108l943273781,892090163l892613687,942944308l875573548,909586995l1664496435,876164921l825636660,942746674l808990518,943075892l959920428,959460660l824980020,943142456l909259824,926493752l808793145,741487673l892416050,942815539l946024504,859386425l892745526,858796332l942945073,741881138l926103349,892483121l959917112,926364722l741421874,842348593l892745781,824980281l925905200,959853618l942760754,943010357l859387190,825241900l875706160,741488950l859126065,808595765l892089139,892613687l842610483,859256108l875771957,892090672l892613687,942944308l809056099,842020663l824980019,875574070l909456696,875637814l842348081,808532018l859189548,942879537l741685552,909194289l942813749,824979505l858862390,959461427l875914037,825242932l741880120,892876089l926037300,808528946l875770163,943010360l809056044,925906743l824980018,875574070l909456696,875637814l842348081,808532018l859189603,942879537l741685552,959854641l842282803,824981046l842216496,892678969l926493749,926168121l741486902,842348337l892810548,824980536l875574070,909456696l959537974,875901493l943142706,892940588l858863411,741750066l808662577,892680244l824981046,808923961l892940855,942746676l809056310,875574328l859189548,942879537l1664301360,959526961l858993714,824980018l842413623,809054258l808528949,842477617l942946611,842608940l875901232,741945394l909195313,875902259l824979763,825570102l808792371,909206326l825505332,909193521l875966764,842414135l741880371,859058225l859191090,959198260l875837751,842085943l909586732,875640632l741947696,942749745l909652792,828586034l858862390,959461427l875899954,925905204l741881653,892876089l926037300,926231601l876098867,741815353l876164921,876163125l925969458,825702454l960049204,825766243l942880824,741880374l825439793,808989491l824980025,892678967l892875573,959523888l959854897,842413879l825766188,909259576l741357109,876097592l909652022,925983537l926496561,808726579l825241900,942683952l741881138,858994993l943009842,824981296l909391926,859189299l942746681,875575601l909521204,959920428l959460660,828584500l825439544,808464441l808528946,808923185l875705144,825766188l892745525,741685554l875706679,959592247l943270964,859059760l741946681,925972785l842282808,828584249l943077432,959656502l959523896,808923957l959788600,875573548l875771958,741816626l892418097,859125303l824981552,959918391l926037553,808594480l876099889,842216502l859256163,943273781l824981299,858862390l858798131,942746673l876099633,943142710l825700652,909195575l741881394,959524914l875967544,892088883l926233399,926103609l859189603,942879537l741421872,925972273l909523001,824981553l858994739,858994997l925969459,859255606l892612657,876033324l942880052,824979510l842216496,858994231l925983542,808531249l842084402,942879020l842412851,741946673l859191089,808530743l892089652,892613687l808859699,909652268l909129017,741683769l859058225,875968306l828584496,943077432l909130037,959523896l808923957,959788600l875573548,875771958l741816626,909326641l858797367,824981049l808794166,875704626l959917106,808595510l1664562488,960051505l859060277,841758769l858796080,875772209l808528948,842477617l959920436,808991020l959657014,824981813l892810288,943273525l959523891,892810803l909718320,943272291l942946356,741882166l925972785,842282808l841759029,875573296l943142451,959523891l825373491,808989744l875573548,959919671l741881904,925970482l959527216,828583984l859255856,808529974l942746674,959460918l909457718,825242156l959984437,741750834l825831481,959854904l808987699,909260600l741554229,825438257l842544179,962803765l842348848,842282033l859256108,875771957l824980017,858862390l858798131,959523889l875574325,809054775l858796332,960049713l741488440,909652024l909455926,859136818l825307449,741488436l875837237,825308213l876096565,943141938l741684278,859058225l859191090,959198771l875837751,842085943l859320620,858862134l1664104504,876164921l876163125,959523890l842478389,926168883l859320620,909193270l741815865,876164921l876163125,959523890l959657011,825767984l825241900,942683952l1664103475,876099121l926300212,925643573l909194809,875837488l959920428,959460660l824980020,859059001l959592248,808528951l808923185,808727352l808923436,876099889l1664431672,875640881l842413616,892089655l825571127,926497073l876033324,926037300l824981558,926167353l959789104,926231606l892352823,741552434l875837237,909195316l808543024,926036788l909652790,943206700l876034098,741488433l825766449,959656249l824980277,925905200l808465970,909192243l876033075,959592756l960049452,842085944l1664497973,808465977l842413364,808528953l858927155,909390132l859256108,909653817l959199285,892614967l842283312,808923436l808858162,741947445l808529969,909390391l828584505,892548409l858796593,926231603l859124788,741488951l842215474,809055281l942421044,859190583l825635381,825241900l942683952,741881138l842217521,892482613l828584241,959787316l959788339,909192249l858992947,892940344l825504044,842151222l741355832,825439793l808989491,892089657l808793140,942749745l925906988,858797365l828586034,858862384l892483636,959917112l959854384,741882166l808662577,892680244l824981046,892743988l825766450,909192240l858992947,892940344l825504044,842151222l1664102712,825439793l808989491,892089657l808793140,942749745l943012140,842347573l841757239,825373488l875575604,842607669l808858422,741683761l808529969,842543159l828586037,926232888l959591734,808528949l942946100,842020147l825766188,892745525l741879859,926167089l892549172,824980016l942815288,925971511l808528946,942813491l875575346,876033379l892679985,892088882l892613687,942944308l809056044,842086199l824981045,875574070l909456696,875637814l842348081,808532018l859189548,942879537l1664432432,909194289l942813749,824979505l858862390,959461427l875899957,825242932l741880120,909391672l959527221,808528946l875770163,943010360l859256108,926233656l929248313,926167609l825438775,892875052l909653298,741554485l808529969,909390391l824980025,876097848l858993204,959917111l926363957,741946168l808662577,892680244l828585526,892482873l926364212,959917112l926364722,741881906l875771441,959722551l824981810,859059001l825440056,959917110l926364722,741355571l959854897,842478388l828584248,825833782l943075640,808528947l842477617,925905460l909652268,842151993l741422645,808988977l926234681,824981552l842478640,858796857l959523891,808596275l808597557,858861923l842151216,741488692l825768241,959918904l892088883,892613687l892876592,943142956l825308472,925642807l926363705,909653808l859189548,892875824l1664497205,959526961l858993714,824980018l842413623,809054258l808528949,842477617l942946611,892875052l909653298,741554485l875837237,859124533l808987702,943011896l1664430644,825439793l808989491,824981553l842608952,842216244l925969458,842151478l892352816,825241900l858928944,741880889l808597809,842282289l824981808,859189560l859059509,909206321l858862899,909129009l925906988,858797365l824981041,875835703l959460403,808528950l926036788,809055030l959920428,909587508l824980017,926430775l959460401,942760761l859322417,942814776l859189548,942879537l741488944,808925489l808989490,824979505l842216496,959591225l926493748,926168121l741486902,808529969l875835959,828583990l926298937,942878773l858860595,875903284l808532022,808464940l909325360,741356856l858994993,875573554l824979512,909193271l959919920,926493750l808793145,1664234553l960050737,808529977l824981043,909391926l925970737,808987700l808793399,741880371l808529969,842543159l824981557,859321911l959592240,909192247l809056569,875705648l943075683,825308724l741619505,892809272l842215477,808528952l808923185,943010360l825700652,808532279l741552433,842348849l808531766,892090423l943010612,842151217l858796387,808465201l741421106,925907255l959854902,926493752l808793145,741487673l859126065,892614963l892089395,943010612l842151217,858796332l808465201,1664167986l842348593,959590452l925644855,943140921l825701942,960049452l876098873,741880115l858994993,875573554l824979512,909193271l959919920,942746678l909653560,943272754l909652323,942683960l741815860,925972785l892745528,925642808l926167609,825438775l808991020,959657014l824981813,892810288l943273525,959523891l892810803,909718320l943206755,892417590l741618995,909654065l858928696,824981561l825569587,926430514l858860597,859126068l943142456,825241900l942683952,741880627l909129785,892941108l959537977,926431025l825831988,959920428l959460660,824980020l842412856,943207217l926493744,808793145l741487673,892548149l808988984,842542135l926036788,1664365621l892679992,959460663l808594484,875639347l808726585,959461676l842347826,942422322l842479664,842084664l825241900,942683952l741881138,959524914l808464441,845361456l926495024,959590966l808987698,875903032l741816112,892548917l909391160,808528944l909324595,942683189l909261100,859321905l925643829,909586489l875640633,859189603l892875824,741750325l959527217,808988979l824980535,858862390l959461427,959523891l925906739,875903282l909652268,942684472l741617716,825439793l808989491,828584761l942815282,892679730l808528948,959591220l892941111,859255084l959920177,741880370l859126065,842215735l824980021,858862390l858798131,842083377l809054520,808792121l875573603,926495283l741685555,909195569l909652532,892089392l959722548,858993976l825766188,859320628l741750578,825438257l892351024,892090423l842086707,909523000l825831779,909391924l741881653,959590449l959460408,925642803l943140921,943273010l959920428,959460660l824980020,875705655l943011637,808528948l825767732,876097593l943206755,876034098l741488433,926102581l875836977,892939321l892613944,741422898l909391665,859190073l959198007,875968816l892613688,859189548l942879537,1664626992l926431537,959656240l824981044,876033072l959722296,942746675l926429752,842477876l858796332,842543665l741617720,825832245l892612913,892939320l892613944,1664300850l808529969,842543159l824981557,892482360l825569844,875637809l859387185,960050485l859189548,942879537l741685552,909194289l942813749,824979505l858862390,959461427l875914037,825242932l741880120,892809272l842215477,808528952l875770163,943010360l809056044,909719095l824981561,875574070l909456696,875637814l842348081,808532018l859189603,942879537l741685552,909194289l942813749,824979505l858862390,959461427l875899957,825242932l741880120,892876089l926037300,808594482l875639347,808726585l909261155,825243187l824980786,925905200l892483632,942746680l909587761,892940853l875573548,859321399l741486645,892418097l859125303,824981552l876033072,808792888l942760754,926429752l842477876,858796332l842543665,741617720l959657781,926102321l926231608,875902004l741880880,925907255l892481847,909192246l942944307,909522229l825504099,842151222l741355832,825439793l808989491,824980793l892743988,825766450l909192240,858992947l892940344,875836716l942747701,942422065l892679984,942814000l858796387,942945073l741881138,925907255l808464951,909192242l942944307,909522229l825504044,842151222l741355832,825439793l808989491,824980793l859387448,909259831l808543030,959591220l892679475,959920428l909587508,824980017l875705655,943011637l909192244,942944307l909522229,892940588l842282290,741881655l859126065,842215735l828585525,875574070l909456696,959523894l925906739,875903282l909652268,942684472l741617716,825439793l808989491,824980281l842608952,842216244l925969458,842151478l892352816,825241955l858928944,741880889l808597809,842282289l824981808,859189560l859059509,909192241l858862899,909129009l842412332,858994233l741355577,858994225l876032824,828583985l842216496,942880311l926493750,926168121l741486902,943077169l808726839,824981817l943206712,842414131l909192248,858992947l842608696,875836716l892809265,962803767l875903029,825700917l859256108,959723573l959199028,892614967l842283312,909586732l875640632,741947696l942749745,909652792l824981554,858862390l959461427,925983538l892679475,808794163l825831724,926496313l741488183,942749745l892744243,942420022l909391920,825636912l825700652,859257143l741356592,808529969l842543159,828586037l842216249,808990000l909192247,859190328l959657520,825766188l875835449,741750321l876164921,876163125l942746674,959525685l842018864,825241900l942683952,1664365107l892418097,842348087l925644089,926167609l876163639,808991020l959657014,824981813l943141177,959591479l942746673,909653560l943272754,892940588l942683955,1664693558l909389873,842281784l824981305,926232888l808662326,925969464l825833265,808923702l825242156,909391929l741487412,892548917l859322679,909192247l858992947,825438264l825766243,909391928l741881655,925972273l842412345,841758774l943272240,859059764l926231602,959919411l741815096,825439793l808989491,824979763l959918391,825636408l858874680,892547896l858993465,909586732l825440051,741684272l875837237,909652789l808528944,926036788l909325110,825700652l842019125,741486896l859321137,825374259l828586293,926103095l875573555,926231605l859124788,741357112l959854641,959852597l824980786,842216496l808728119,942746674l892876344,943075385l892940588,942683955l1664693558,909389873l842281784,824981305l926298937,959655989l909192246,842020152l842281521,909719340l942682672,824981301l892942649,825439288l808594488,825438256l875836217,825241955l875706160,741947193l909129785,892941108l808528953,892679988l859322678,859386156l808793910,741751091l876099889,909653048l824981561,943141177l892482615,808611129l859058224,859322166l859386156,808530483l1831876660,926167089l809056054,841758776l808923440,809054521l808543024,909326132l842019120,909652268l909717558,741750073l892416050,842610739l959198776,942750000l859387449,942684204l875968052,824980280l858862384,892483636l842556216,959853877l741749304,892548917l859059256,909192248l858992947,825438264l892940588,926167092l741357874,825438257l943274290,942420535l926233911,942749748l959657315,875639089l892088376,892613687l892416308,959461676l859386167,824981812l842216496,858994231l926493750,926168121l741486902,909326385l942879026,962801720l892614967,842283312l892940588,858928947l741815351,909326385l959852848,959199030l892614967,842283312l859386156,809055028l741423160,808529969l859320375,828583988l875837494,892810808l959917107,808857910l741618744,876164921l876163125,959523890l942879795,926495287l825241900,942683952l741356595,825243441l942946361,828585270l808726840,926037558l926231605,825308471l741816633,875837237l909586997,959523896l808924209,909718840l926364972,842346553l892089137,875836471l808857912,875573603l909586995,741750835l842545201,825505592l824980023,959526962l892941105,808528947l842477617,858796086l859189548,875837236l741945913,943274289l892481846,946026041l859386425,892745526l858796332,875770416l741749809,909326133l858927413,926493748l808793145,741487673l842020657,892352050l824981816,925905200l959853618,959537970l825570101,858992690l876033324,926102836l841757241,825373488l875575604,926428213l892548661,741422642l808529969,842543159l824981557,892482360l825569844,875651889l859387185,960050485l859189548,942879537l741685552,909194289l942813749,824979505l858862390,959461427l875899957,825242932l741880120,892809272l842215477,808543032l875770163,943010360l809056044,909719095l824981561,875574070l909456696,875637814l842348081,808532018l859189548,942879537l741685552,909194289l942813749,828583985l858862390,959461427l875899957,825242932l741880120,892876089l926037300,808594482l875639347,892612665l859060524,859255601l824979764,925905200l892483632,942760760l909587761,892940853l875573548,859321399l741486645,892418097l859125303,824981552l876033072,808792888l942746674,926429752l842477876,858796332l842543665,1664364600l959657781,926102321l926231608,875902004l741880880,925907255l926497078,909192247l942944307,909522229l825504044,842151222l741355832,825439793l808989491,828585273l892743988,825766450l909192240,858992947l892940344,875836716l942747701,942422065l859058489,942683190l858796332,942945073l741881138,942880565l959919412,959931188l926364722,741421874l842348593,892745781l824980281,925905200l959853618,942746674l875837489,926102322l892942124,943142705l824981811,875574070l909456696,959537974l875901493,943142706l842610476,842479412l824981560,926167862l842609716,959523897l942879795,909194039l842610476,859256628l824979504,876164665l942815027,909206321l942750009,859321905l825241900,875706160l741814322,959854641l892482104,824979766l959461425,808924472l808528952,959592244l858992691,859386156l892351027,1664102968l808661297,875704885l824980024,942749753l859387699,926231602l808793140,741685303l808793649,859386933l925644084,943140921l825636146,859189548l892875824,1664497205l959526961,858993714l824980018,842413623l809054258,808528949l842477617,942946611l892875052,909653298l741554485,875837237l859124533,808987702l943011896,1664430644l825439793,808989491l824981553,842608952l842216244,925969458l842151478,892352816l825241900,858928944l741880889,808597809l842282289,824981808l859189560,859059509l909206321,858862899l909129009,925906988l858797365,824981041l875835703,959460403l808528950,926036788l809055030,959920428l909587508,824980017l926430775,959460401l942760761,859322417l942814776,859189548l942879537,741488944l808925489,808989490l824979505,842216496l959591225,926493748l926168121,741486902l808529969,875835959l828583990,926298937l942878773,858860595l875903284,808532022l808464940,909325360l741356856,858994993l875573554,824979512l909193271,959919920l926493750,808793145l1664234553,960050737l808529977,824981043l909391926,925970737l808987700,808793399l741880371,808529969l842543159,824981557l859321911,959592240l909192247,809056569l875705648,943075683l825308724,741619505l892809272,842215477l808528952,808923185l943010360,825700652l808532279,741552433l842348849,808531766l892090423,943010612l842151217,858796387l808465201,741421106l925907255,959854902l926493752,808793145l741487673,859126065l892614963,892089395l943010612,842151217l858796332,808465201l1664167986,842348593l959590452,925644855l943140921,825701942l960049452,876098873l741880115,858994993l875573554,824979512l909193271,959919920l942746678,909653560l943272754,909652323l942683960,741815860l925972785,892745528l925642808,926167609l825438775,808991020l959657014,824981813l892810288,943273525l959523891,892810803l909718320,943206755l892417590,741618995l909654065,858928696l824981561,825569587l926430514,858860597l859126068,943142456l825241900,942683952l741880627,909129785l892941108,959537977l926431025,825831988l959920428,959460660l824980020,842412856l943207217,926493744l808793145,741487673l892548149,808988984l842542135,926036788l1664365621,959983672l959723832,808594484l875639347,808726585l892811308,925904951l942421817,960051248l859256624,825241900l942683952,741881138l959524914,808464441l845361456,926495024l959590966,808987698l875903032,741816112l892548917,909391160l808528944,909324595l942683189,942684204l858994999,925644855l909586489,808597305l859189603,892875824l741750325,959527217l808988979,824980535l858862390,959461427l959523891,925906739l875903282,909652268l942684472,741617716l825439793,808989491l828584761,942815282l892679730,808528948l959591220,892941111l859255084,959920177l741880370,859126065l842215735,824980021l858862390,858798131l842083377,809054520l808792121,875573603l926495283,741685555l909195569,909652532l892089392,959722548l858993976,825766188l859320628,741750578l825438257,892351024l892090423,842086707l909523000,825831779l909391924,741881653l959590449,959460408l925642803,943140921l943273010,959920428l959460660,824980020l875705655,943011637l808528948,825767732l876097593,943206755l876034098,741488433l926102581,875836977l892939321,892613944l741422898,909391665l859190073,959198007l842282546,825636405l859189548,942879537l1664626992,926431537l959656240,824981044l876033072,959722296l942746675,926429752l842477876,858796332l842543665,741617720l825832245,892612913l892939320,892613944l1664300850,808529969l842543159,824981557l892482360,825569844l875637809,859387185l960050485,859189548l942879537,741685552l909194289,942813749l824979505,858862390l959461427,875914037l825242932,741880120l892809272,842215477l808528952,875770163l943010360,809056044l909719095,824981561l875574070,909456696l875637814,842348081l808532018,859189603l942879537,741685552l909194289,942813749l824979505,858862390l959461427,875899957l825242932,741880120l892876089,926037300l808594482,875639347l892612665,909261155l825243187,824980786l925905200,892483632l942746680,909587761l892940853,875573548l859321399,741486645l892418097,859125303l824981552,876033072l808792888,942760754l926429752,842477876l858796332,842543665l741617720,959657781l926102321,926231608l875902004,741880880l925907255,825569591l909192242,942944307l909522229,825504099l842151222,741355832l825439793,808989491l824980793,892743988l825766450,909192240l858992947,892940344l875836716,942747701l942422065,892679984l942814000,858796387l942945073,741881138l925907255,808464951l909192242,942944307l909522229,825504044l842151222,741355832l825439793,808989491l824980793,859387448l909259831,808543030l959591220,892679475l959920428,909587508l824980017,875705655l943011637,909192244l942944307,909522229l892940588,842282290l741881655,859126065l842215735,828585525l875574070,909456696l959523894,925906739l875903282,909652268l942684472,741617716l825439793,808989491l824980281,842608952l842216244,925969458l842151478,892352816l825241955,858928944l741880889,808597809l842282289,824981808l859189560,859059509l909192241,858862899l909129009,842412332l858994233,741355577l808662577,892352053l828583990,842216496l858994231,926493750l926168121,741486902l943077169,808726839l824981817,943206712l842414131,909192248l858992947,842608696l875836716,892809265l962803767,875903029l825700917,859256108l959723573,959199028l892614967,842283312l909586732,875640632l741947696,942749745l909652792,824981554l858862390,959461427l925983538,892679475l808794163,825831724l926496313,741488183l942749745,892744243l942420022,909391920l825636912,825700652l859257143,741356592l808529969,842543159l828586037,842216249l808990000,909192247l859190328,959657520l825766188,875835449l741750321,876164921l876163125,942746674l959525685,842018864l825241900,942683952l1664365107,892418097l842348087,925644089l926167609,876163639l808991020,959657014l824981813,943141177l959591479,942746673l909653560,943272754l892940588,942683955l1664693558,909389873l842281784,824981305l926232888,808662326l925969464,825833265l808923702,825242156l909391929,741487412l892548917,859322679l909192247,858992947l825438264,825766243l909391928,741881655l925972273,842412345l841758774,943272240l859059764,926231602l959919411,741815096l825439793,808989491l824979763,959918391l825636408,858874680l892547896,858993465l909586732,825440051l741684272,875837237l909652789,808528944l926036788,909325110l825700652,842019125l741486896,859321137l825374259,828586293l926103095,875573555l926231605,859124788l741357112,959854641l959852597,824980786l842216496,808728119l942746674,892876344l943075385,892940588l942683955,1664693558l909389873,842281784l824981305,926298937l959655989,909192246l842020152,842281521l909719340,942682672l824981301,892942649l825439288,808594488l825438256,875836217l825241955,875706160l741947193,909129785l892941108,808528953l892679988,859322678l859386156,808793910l741751091,876099889l909653048,824981561l943141177,892482615l808608569,859058224l859322166,859386156l808530483,741357620l926167089,809056054l841758776,808923440l809054521,808528944l909326132,842019120l909652268,909717558l1664496953,892416050l842610739,959198776l942750000,859387449l942684204,875968052l824980280,858862384l892483636,809053240l875705145,741618488l892548917,909391160l909206324,858992947l825438264,892940588l926167092,741357874l825438257,943274290l942420535,926233911l942749748,959657260l875639089,892088376l892613687,892416308l959461731,859386167l824981812,842216496l858994231,926493750l926168121,741486902l909326385,942879026l959197240,892614967l842283312,892940588l858928947,1664562231l909326385,959852848l959199030,892614967l842283312,859386156l809055028,741423160l808529969,859320375l824979508,875837494l892810808,959917107l808857910,1664365624l876164921,876163125l959523890,942879795l926495287,825241900l942683952,741356595l825243441,942946361l824980790,808726840l926037558,926231605l825308471,1664563513l875837237,909586997l959523896,808924209l909718840,926364972l842346553,892089137l875836471,808857912l875573548,909586995l741750835,842545201l825505592,828584503l959526962,892941105l808528947,842477617l858796086,859189548l875837236,741945913l943274289,892481846l942421561,859386425l892745526,858796332l875770416,1664496689l909326133,858927413l926493748,808793145l741487673,842020657l892352050,824981816l925905200,959853618l959523890,825570101l858992690,876033324l926102836,845361721l825373488,875575604l926428208,892548661l741422642,808529969l842543159,824981557l892482360,825569844l875637809,859387185l960050485,859189548l942879537,1664432432l909194289,942813749l824979505,858862390l959461427,875899957l825242932,741880120l892809272,842215477l808528952,875770163l943010360,809056044l909719095,1668823097l858994993,875573554l824979512,909193271l959919920,926493750l808793145,741487673l960050737,808529977l824981043,909391926l925970737,808987700l808793399,1664627251l808529969,842543159l824981557,859321911l959592240,909192247l809056569,875705648l943075628,825308724l741619505,892809272l842215477,808528952l808923185,943010360l825700707,808532279l741552433,842348849l808531766,892090423l943010612,842151217l858796332,808465201l741421106,925907255l959854902,926493752l808793145,1664234553l859126065,892614963l892089395,943010612l842151217,858796332l808465201,741421106l842348593,959590452l925644855,943140921l825701942,960049452l876098873,1664626995l858994993,875573554l824979512,909193271l959919920,942746678l909653560,943272754l909652268,942683960l741815860,925972785l892745528,925642808l926167609,825438775l808991075,959657014l824981813,892810288l943273525,959523891l892810803,909718320l943206700,892417590l741618995,909654065l858928696,824981561l825569587,926430514l858874677,859126068l943142456,825241900l942683952,741880627l909129785,892941108l959523897,926431025l825831988,959920428l959460660,824980020l842412856,943207217l926507824,808793145l741487673,892548149l808988984,842542135l926036788,741618741l959983672,959723832l808594484,875639347l808726585,842283052l859190321,946025782l909391920,909588789l825241900,942683952l741881138,959524914l808464441,841756976l926495024,959590966l808987698,875903032l741816112,892548917l909391160,808543024l909324595,942683189l959789356,859386169l925643833,909586489l942749497,859189548l892875824,741750325l959527217,808988979l824980535,858862390l959461427,959537971l925906739,875903282l909652268,942684472l741617716,825439793l808989491,824980281l942815282,892679730l808528948,959591220l892941111,859255084l959920177,1664627250l859126065,842215735l824980021,858862390l858798131,842083377l809054520,808792121l875573548,926495283l741685555,909195569l909652532,892089392l959722548,858993976l825766243,859320628l741750578,825438257l892351024,892090423l842086707,909523000l825831724,909391924l741881653,959590449l959460408,925642803l943140921,943273010l959920483,959460660l824980020,875705655l943011637,808528948l825767732,876097593l943206700,876034098l741488433,926102581l875836977,892939321l892613944,1664169778l909391665,859190073l942420791,842544434l825243959,859189548l942879537,741880112l926431537,959656240l824981044,876033072l959722296,942746675l926429752,842477876l858796387,842543665l741617720,825832245l892612913,842542136l926036788,741684277l859058225,859191090l959199539,875837751l842085943,808923436l808858162,1664694325l808529969,909390391l824980025,892482872l959788600,808528947l842477617,842610228l892940588,842085683l741552944,875837237l959918901,808594482l875639347,892612665l859256163,943273781l925644595,926167609l825438775,892875052l909653298,741554485l808529969,909390391l824980025,892482872l959788600,808528947l842477617,842610228l892940643,842085683l741552944,875837237l959918901,859122738l842084665,741422647l925971513,892352566l808528951,926036788l942879542,959920428l909587508,828584497l943142456,909259824l926493752,808793145l741487673,926300209l842281016,959199286l892614967,842283312l825242156,842609461l741357624,959592760l909588019,808543029l875770163,943010360l859256108,842085686l925643827,926167609l825438775,892875052l909653298,741554485l808529969,909390391l824980025,892482872l959788600,808543027l842477617,842610228l892940588,842085683l741552944,875837237l959918901,808594482l875639347,808726585l943011884,808990008l824980788,925905200l892483632,942760760l909587761,892940853l875573548,859321399l741486645,875968049l858797879,824980534l808595511,943272758l959917104,926364722l741421874,875771441l959722551,828586290l925905200,859386418l942746674,926429752l959787316,942813484l858863921,741553465l808529969,808858167l824980272,926168630l892547127,825306161l825767993,959852596l875573603,959787831l741552947,858994993l943009842,824979506l909391926,859189299l942746681,875575601l909521204,959920428l959460660,824980020l959460662,926299700l875914037,959853364l741421879,808661041l808661301,959198257l959789365,942880562l859256108,926298423l925644344,926167609l825438775,909652268l842151993,1664169525l808988977,926234681l824981552,842478640l858796857,942746675l909587761,942682933l858796332,925970993l741488178,859385913l842413618,808528950l808923185,875837748l909652323,842151993l741422645,808988977l926234681,824981552l842478640,858796857l959523891,808596275l808597557,858861868l842151216,741488692l825768241,959918904l895693363,892613687l892876592,942684204l875836980,925643315l943140921,809055539l859189548,892875824l741750325,959526961l858993714,824980018l842413623,809054258l808543029,842477617l942946611,909652268l926234425,741683760l825571639,842019121l909192249,942944307l909522229,875573548l875705399,741881136l909654065,809055544l828586038,892745784l959920441,808528949l842477617,909456437l808991020,959657014l824981813,943272248l960051257,909192245l858992947,892874808l942879020,943077682l1664628531,859191089l808530743,892089652l892613687,808859699l875573548,909586995l741749555,892417841l808595505,824980017l942815283,892548915l925969459,859255606l892612657,876033379l942880052,824979510l842216496,858994231l909192246,842217529l909719348,909521196l959984951,741618487l925972273,842412345l841758263,943272240l859059764,926245682l959919411,741815096l825439793,808989491l824979763,926037304l842282041,925969462l825833265,909586998l825242156,909391929l741487412,943077169l943273271,895695158l842610487,876034356l842610476,842479412l959197491,875966520l959789363,825766188l943274041,741685561l808464434,943076148l824981299,959919158l808990521,858874680l858861621,926169138l825241900,942683952l741880627,909326641l858797367,824980280l909523000,892548401l942746676,909653560l943272754,859386156l859386167,1664563253l808464434,943076148l824981556,926168630l842020151,942746676l825570360,909523255l875573548,909718067l741880888,909326641l858797367,824981049l892941363,825767476l909206320,858992947l943271992,825831724l942748473,741619504l825439793,808989491l824980281,959918391l925972792,926231608l859124788,741488951l959983672,842478642l859136817,825307449l741750580,825308216l909587504,808987697l909718840,741619506l859058225,859191090l824981043,859322678l959919154,909192246l925905718,842347313l942684515,909324594l942421042,943274032l875837241,858796588l959657270,741749300l842412601,892352818l926231603,876098867l741553465,875706679l858928951,925983537l892418353,926495285l825241900,875706160l741355826,959854897l842478388,824979768l825833782,943075640l808528947,842477617l925905460,943272236l859320374,1664430644l825637175,876097590l926493748,808793145l741487673,875772209l842414131,824981815l925905200,875771952l925969456,808595765l825242674,909719340l942683697,962802740l892614967,842283312l892940588,825701938l741357872,875837237l842477621,959523888l909260852,808595507l943142188,842412848l892089656,892613687l909455922,875966819l859255350,741880625l943077173,859190837l909192247,858992947l825438264,892940588l842282290,741881655l859126065,842215735l959198773,892614967l842283312,892809571l926233650,741619765l875837237,859124533l859122742,842084665l741422647,892876089l892482868,808528950l808923185,892614964l909652268,959591481l1664431155,926300209l959524920,959198263l892614967,842283312l825242156,842609461l741357624,892548917l859322679,926231607l875902004,741880880l859058225,859191090l962802996,875837751l842085943,808923436l808858162,741947445l808529969,909390391l824980025,892482872l959788600,808528947l842477617,842610228l892940588,842085683l1664299824,875837237l959918901,808594482l875639347,875835449l859256108,943273781l925644595,926167609l825438775,892875052l909653298,741554485l808529969,909390391l828584505,892482872l959788600,808528947l842477617,842610228l892940588,842085683l741552944,875837237l959918901,859122738l842084665,741422647l959722041,876097593l808543025,926036788l859058998,959920428l909587508,824980017l943142456,909259824l926493752,808793145l741487673,926300209l842281016,959199286l892614967,842283312l825242211,842609461l741357624,809054264l943075381,808528949l875770163,943010360l859256108,842085686l925643827,926167609l825438775,892875052l909653298,1664301365l808529969,909390391l824980025,892482872l959788600,808528947l842477617,842610228l892940588,842085683l741552944,875837237l959918901,808594482l875639347,808726585l876033389,909719089l925643062,926167609l825438775,829257829l892482872,959788600l808528947,842477617l842610228,825766253l842282040,741815091l825571639,859322167l942763321,892548657l825439285,859189548l825438517,1664495669l892809272,825438261l925969462,859059249l909717556,875573548l909586995,741357875l876164921,825636660l925969458,825702454l960049204,825766188l942880824,1664627254l825439793,808989491l824980025,842020665l825243699,808528944l959591220,876163635l959920428,909587508l824980017,925905200l909390898,959523888l892810803,859321136l875770211,909391161l741355832,808464434l943076148,824979509l842216249,942944305l925969456,808857904l909719351,959920428l959460660,824980020l960051510,858796336l909206326,825635896l876032305,925906988l858797365,824981554l925905200,892483632l925969464,808663094l926495287,959852844l808466745,741618229l876099121,825307446l946025527,892679984l942814000,825241900l942683952,741881138l925972273,825241913l824980273,909260089l925905207,875899960l825767219,741487157l825438257,842018867l929247536,909586489l943273529,959920428l959460660,824980020l858993977,859124793l875899956,825767219l741487157,825438257l842018867,824979760l875705656,926495280l959931192,909653808l741422902,960051505l859060277,824981553l842216249,942944305l925969456,808857904l909719351,943206700l842414134,741882163l943077425,876097591l828585782,943141177l943011383,959917104l926364722,741421874l909129785,892941108l808528953,892679988l859322678,859386156l808793910,741751091l909654065,859124022l828585013,943077432l959656502,858860600l842085681,892811317l875770156,942880057l741881654,808529969l859320375,959199283l875966520,959789363l825831724,876034103l1664170290,876164921l876163125,942746674l825374259,808990771l959920428,959460660l892088884,943010612l925906993,875706412l892809779,959198260l892614960,942749495l858796643,959721778l741356592,859124280l875641142,808987705l875967544,741880889l808529969,842543159l841758773,960049456l808464432,808594481l909588785,842609202l942684259,808727864l892090167,943010615l808858677,858796332l892744497,741879860l960050489,959658289l959917108,959854384l741880119,808662577l892680244,828585526l859386169,925906993l909192244,858992947l859385912,859386156l842477623,741619001l943077425,876097593l824980528,858862390l959461427,842083379l842543672,875902262l875573603,926495283l741685555,825440049l842610488,824981554l926102841,892482353l909192242,858992947l825438264,942813484l959461681,741356848l859058225,859257138l828585273,875966777l808859698,875899956l943273012,741552949l875640881,842217521l824981047,808530736l926232626,859122744l942813497,741750328l875641137,892744760l828586039,943272496l859385908,959917104l842544944,741882164l876164921,876163125l925969458,892613173l876098871,875573548l959526967,741619760l842545201,825505592l895693367,825701172l959722550,943012140l842347573,824979767l959853623,926103091l842542131,926038069l741421113,825439793l808989491,824981553l808925241,876163889l808543030,942946100l859386931,943206700l876034098,741488433l825438257,942815282l892089392,825309491l943010865,875706412l892809779,824980788l842216496,875771447l926507824,926168121l741486902,842020657l892352050,824981816l925905200,959853618l942746674,943010357l859387190,825241900l875706160,741488950l859126065,808595765l895693619,892613687l842610483,858796588l959721778,741684272l892548917,859322679l959917111,926364722l741421874,842348593l892745781,824980281l925905200,959853618l942760754,943010357l859387190,825241900l875706160,741488950l859126065,808595765l892089139,892613687l842610483,959657260l926036273,959197494l909586740,926232632l875573603,909586995l741880627,876164921l825636660,942746674l808990518,943075892l959920428,959460660l824980020,943142456l909259824,926493752l808793145,1664234553l892416050,942815539l942420024,842544434l825243959,858796332l942945073,741881138l909326133,858927413l959917108,926364722l741421874,842348593l892745781,828584761l925905200,959853618l942746674,943010357l859387190,825241900l875706160,741488950l859126065,808595765l892089139,892613687l842610483,858796588l959721778,1664103472l909457208,909260083l808528945,808923185l943010360,825766188l892745525,741685554l926167089,892549172l824980016,926168630l909324343,925969460l909128240,808991027l842610531,842479412l824979763,926167862l842609716,808528953l842477617,842217778l943206700,876034098l741946673,825766449l959656249,824980277l925905200,808465970l909206323,926364726l825570096,959525164l875640888,741946928l926167089,859387187l824980275,842216249l842544432,909192240l859190328,959657520l825766188,875835449l1664497201,876164921l876163125,909192242l876163125,892810806l875836716,926496307l824979763,892351280l825242417,876162100l808990770,741486648l926103349,909128248l959931191,926364722l741421874,959854641l892482104,824979766l959461425,808924472l808528952,959592244l858992691,825766188l892745525,741879859l825438257,842477874l962802230,842217776l909260342,825241900l875575088,741618745l959854641,892482104l824979766,959461425l808924472,808528952l959592244,858992691l859386156,892351027l1664102968,808661297l875704885,824980024l942749753,859387699l926231602,808793140l741685303,876097592l859059254,959917106l859322160,741357877l808662577,892680244l828585526,842608952l842216244,925969458l842151478,892352816l825241900,858928944l741880889,959854641l808924471,925644082l825308473,959590449l859189548,892875824l1664497205,926167089l808727092,824981557l943077432,909130037l942746680,959788600l892942137,825241900l892483376,741750068l909129785,892941108l942746681,959985969l892942648,859189603l942879537,741685296l842543921,859321913l824981559,926103095l875573555,926231605l859124788,741357112l859058225,859191090l824981043,825569591l825242160,858874674l859320888,859124535l909586732,825440051l741684272,875837237l909652789,808528944l926036788,909325110l959852844,875705144l741751095,926299697l926496821,828585011l959918391,926037553l808594486,876099889l842216502,859256108l943273781,824981299l858862390,858798131l942746673,959918645l909259828,825700652l909195575,1664497458l959524914,875967544l824980019,926430775l909654325,926231609l875706679,741619513l875706679,858928951l943270961,859059760l741946681,959526961l959985976,845362489l875573296,859321907l909192247,960050996l942684215,892547372l842215728,741815352l808529969,859320375l824981555,926298937l942878773,942746675l825636408,875901749l943206755,842414134l741882163,926103857l892549425,841758520l875573296,876099123l909192248,926364726l875704373,943206700l925971764,741750329l859058225,943077682l828586036,926298937l959655989,858860598l875903284,808532022l859189548,942879537l741882160,959527217l808988979,824980535l858862390,959461427l925969459,943273777l943141177,876033379l926102836,959197753l825766452,892481589l959657260,875639089l942420535,808530228l825636660,892811308l876032824,824981560l842216496,858994231l909206326,842217529l909719348,909521196l825700403,741487923l842543161,842412849l808987700,959985976l741618743,909324338l876163893,959198770l842151474,859123769l859256163,959723573l925643573,926167609l825438775,825700652l892678457,741816626l808529969,842281527l824979505,876164665l942815027,909192241l942750009,859321905l825241955,875706160l741814322,909654321l875771952,925644082l909194809,875837488l959920428,959460660l824980020,859059001l926037560,808528953l808923185,808727352l892809571,842019377l741421108,825637175l876097590,926493748l808793145,741487673l842348849,808531766l892088377,892613687l808597296,876163372l859189816,1664102960l808990517,942814771l926231605,842347572l741750066,909391409l825440050,892090419l892876343,926103094l859189548,942879537l741421872,842348849l926037045,828586039l926102841,892482353l926493750,808793145l741487673,842348337l892810548,892089400l892613687,909325619l959657260,926036273l959197494,875903029l909455925,825241955l875575088,741684281l959854641,859386420l824980788,943142456l926495024,926493748l808793145,741487673l892416050,942815539l892088376,926233399l926103609,876033379l808727860,824981556l842216496,875771447l926493749,926168121l741486902,842020657l892352050,824981816l925905200,959853618l942746674,943010357l859387190,825241955l875706160,741488950l859126065,808595765l892089139,892613687l842610483,858796588l959721778,741618736l892548917,859322679l959917111,926364722l1664168754,842348593l892745781,824980281l925905200,959853618l942746674,943010357l859387190,825241900l875706160,741488950l859126065,808595765l892089139,892613687l842610483,959657315l926036273,959197494l960050226,825505840l875573548,909586995l741553203,876164921l825636660,942746674l808990518,943075892l959920428,959460660l828584500,943142456l909259824,926493752l808793145,741487673l892416050,942815539l942420024,892352816l892876336,858796332l942945073,741881138l909326133,858927413l959931188,926364722l741421874,842348593l892745781,824980281l925905200,959853618l942746674,943010357l859387190,825241900l875706160,741488950l859126065,808595765l895693619,892613687l842610483,858796588l959721778,741356592l825505589,909523254l959917105,926364722l741421874,842348593l892745781,824980281l925905200,959853618l942760754,875837489l926102322,892942124l943142705,824981811l875574070,909456696l959523894,875901493l943142706,842610476l842479412,824981560l926167862,842609716l959537977,942879795l909194039,842610476l859256628,824979504l876164665,942815027l909192241,942750009l859321905,825241900l875706160,741814322l959854641,892482104l828584246,959461425l808924472,808528952l959592244,858992691l859386156,892351027l741356088,808661297l875704885,824980024l942749753,859387699l926231602,808793140l1664432183,943273521l842609201,925644592l943140921,926429747l859189548,892875824l741750325,959526961l858993714,824980018l842413623,809054258l808528949,842477617l942946611,892875107l909653298,741554485l875837237,859124533l808987702,943011896l741683764,825439793l808989491,824981553l842608952,842216244l925969458,842151478l892352816,825241955l858928944,741880889l808597809,842282289l824981808,859189560l859059509,909192241l858862899,909129009l925906988,858797365l824981041,875835703l959460403,808543030l926036788,809055030l959920428,909587508l824980017,926430775l959460401,942746681l859322417,942814776l859189548,942879537l741488944,808925489l808989490,828583985l842216496,959591225l926493748,926168121l741486902,808529969l875835959,824979510l926298937,942878773l858860595,875903284l808532022,808464940l909325360,1664103736l858994993,875573554l824979512,909193271l959919920,926493750l808793145,741487673l960050737,808529977l824981043,909391926l925970737,808987700l808793399,1664627251l808529969,842543159l824981557,859321911l959592240,909192247l809056569,875705648l943075628,825308724l741619505,892809272l842215477,808528952l808923185,943010360l825700707,808532279l741552433,842348849l808531766,892090423l943010612,842151217l858796332,808465201l741421106,925907255l959854902,926493752l808793145,1664234553l859126065,892614963l892089395,943010612l842151217,858796332l808465201,741421106l842348593,959590452l925644855,943140921l825701942,960049452l876098873,1664626995l858994993,875573554l824979512,909193271l959919920,942746678l909653560,943272754l909652268,942683960l741815860,925972785l892745528,925642808l926167609,825438775l808991075,959657014l824981813,892810288l943273525,959523891l892810803,909718320l943206700,892417590l741618995,909654065l858928696,824981561l825569587,926430514l858874677,859126068l943142456,825241900l942683952,741880627l909129785,892941108l959523897,926431025l825831988,959920428l959460660,824980020l842412856,943207217l926507824,808793145l741487673,892548149l808988984,842542135l926036788,741618741l842150968,892810801l808594489,875639347l808726585,959789356l858862133,946024756l842479664,959460919l825241900,942683952l741881138,959524914l808464441,841756976l926495024,959590966l808987698,875903032l741816112,892548917l909391160,808543024l909324595,942683189l959789356,859386169l925643833,909586489l942749497,859189548l892875824,741750325l959527217,808988979l824980535,858862390l959461427,959537971l925906739,875903282l909652268,942684472l741617716,825439793l808989491,824980281l942815282,892679730l808528948,959591220l892941111,859255084l959920177,1664627250l859126065,842215735l824980021,858862390l858798131,842083377l809054520,808792121l875573548,926495283l741685555,909195569l909652532,892089392l959722548,858993976l825766243,859320628l741750578,825438257l892351024,892090423l842086707,909523000l825831724,909391924l741881653,959590449l959460408,925642803l943140921,943273010l959920483,959460660l824980020,875705655l943011637,808528948l825767732,876097593l943206700,876034098l741488433,926102581l875836977,892939321l892613944,1664169778l909391665,859190073l942420791,842544434l825243959,859189548l942879537,741880112l926431537,959656240l824981044,876033072l959722296,942746675l926429752,842477876l858796387,842543665l741617720,825832245l892612913,842542136l926036788,741684277l859058225,859191090l959197236,875837751l842085943,808923436l808858162,1664694325l808529969,909390391l824980025,892482872l959788600,808528947l842477617,842610228l892940588,842085683l741552944,875837237l959918901,808594482l875639347,892612665l859256163,943273781l925644595,926167609l825438775,892875052l909653298,741554485l808529969,909390391l824980025,892482872l959788600,808528947l842477617,842610228l892940643,842085683l741552944,875837237l959918901,859122738l842084665,741422647l925971513,892352566l808528951,926036788l942879542,959920428l909587508,828584497l943142456,909259824l926493752,808793145l741487673,926300209l842281016,959199286l892614967,842283312l825242156,842609461l741357624,943010360l809056050,808543025l875770163,943010360l859256108,842085686l925643827,926167609l825438775,892875052l909653298,741554485l808529969,909390391l824980025,892482872l959788600,808543027l842477617,842610228l892940588,842085683l741552944,875837237l959918901,808594482l875639347,808726585l892811308,842347318l824979766,925905200l892483632,942760760l909587761,892940853l875573548,859321399l741486645,875968049l858797879,824980534l808595511,943272758l959917104,926364722l741421874,875771441l959722551,828586290l925905200,859386418l942746674,926429752l959787316,942813484l858863921,741553465l808529969,808858167l824980272,926168630l892547127,825306161l825767993,959852596l875573603,959787831l741552947,858994993l943009842,824979506l909391926,859189299l942746681,875575601l909521204,959920428l959460660,824980020l959460662,926299700l875914037,959853364l741421879,808661041l808661301,959198257l909325874,876033077l876033324,959657008l925645109,926167609l825438775,909652268l842151993,1664169525l808988977,926234681l824981552,842478640l858796857,942746675l909587761,942682933l858796332,925970993l741488178,859385913l842413618,808528950l808923185,875837748l909652323,842151993l741422645,808988977l926234681,824981552l842478640,858796857l959523891,808596275l808597557,858861868l842151216,741488692l825768241,959918904l895693363,892613687l892876592,942684204l875836980,925643315l943140921,809055539l859189548,892875824l741750325,959526961l858993714,824980018l842413623,809054258l808543029,842477617l942946611,909652268l926234425,741683760l825571639,842019121l909192249,942944307l909522229,875573548l875705399,741881136l909654065,809055544l828586038,892745784l959920441,808528949l842477617,909456437l808991020,959657014l824981813,943272248l960051257,909192245l858992947,892874808l942879020,943077682l1664628531,859191089l808530743,892089652l892613687,808859699l875573548,909586995l741749555,892417841l808595505,824980017l942815283,892548915l925969459,859255606l892612657,876033379l942880052,824979510l842216496,858994231l909192246,842217529l909719348,909521196l959984951,741618487l925972273,842412345l841758263,943272240l859059764,926245682l959919411,741815096l825439793,808989491l824979763,926037304l842282041,925969462l825833265,909586998l825242156,909391929l741487412,943077169l943273271,895695158l842610487,876034356l842610476,842479412l959197491,875966520l959789363,825766188l943274041,741685561l808464434,943076148l824981299,959919158l808990521,858874680l858861621,926169138l825241900,942683952l741880627,909326641l858797367,824980280l909523000,892548401l942746676,909653560l943272754,859386156l859386167,1664563253l808464434,943076148l824981556,926168630l842020151,942746676l825570360,909523255l875573548,909718067l741880888,909326641l858797367,824981049l892941363,825767476l909206320,858992947l943271992,825831724l942748473,741619504l825439793,808989491l824980281,959918391l925972792,926231608l859124788,741488951l892482616,876164148l859136821,825307449l741488436,859058744l875902770,876162101l909586483,741553457l859058225,859191090l824981043,859322678l959919154,909192246l925905718,842347313l942684515,909324594l942421042,909391920l892548148,858796588l959657270,741749300l842412601,892352818l926231603,876098867l741553465,875706679l858928951,925983537l892418353,926495285l825241900,875706160l741355826,959854897l842478388,824979768l825833782,943075640l808528947,842477617l925905460,943272236l859320374,1664430644l825637175,876097590l926493748,808793145l741487673,875772209l842414131,824981815l925905200,875771952l925969456,808595765l825242674,909719340l942683697,962802740l892614967,842283312l892940588,825701938l741357872,875837237l842477621,959523888l909260852,808595507l943142188,842412848l892089656,892613687l909455922,875966819l859255350,741880625l943077173,859190837l909192247,858992947l825438264,892940588l842282290,741881655l859126065,842215735l959198773,892614967l842283312,892809571l926233650,741619765l875837237,859124533l859122742,858861881l741685303,892876089l892482868,808528950l808923185,892614964l909652268,959591481l1664431155,926300209l959524920,959198263l892614967,842283312l825242156,842609461l741357624,892548917l859322679,926231607l875902004,741880880l859058225,859191090l962802996,875837751l842085943,808923436l808858162,741947445l808529969,909390391l824980025,892482872l959788600,808528947l842477617,842610228l892940588,842085683l1664299824,875837237l959918901,808594482l875639347,959721529l859256108,943273781l925644595,926167609l825438775,892875052l909653298,741554485l808529969,909390391l828584505,892482872l959788600,808528947l842477617,842610228l892940588,842085683l741552944,875837237l959918901,859122738l858861881,741685303l925971513,892352566l808543031,926036788l942879542,959920428l909587508,824980017l943142456,909259824l926493752,808793145l741487673,926300209l842281016,959199286l892614967,842283312l825242211,842609461l741357624,809054264l943075381,808528949l875770163,943010360l859256108,842085686l925643827,926167609l825438775,892875052l909653298,1664301365l808529969,909390391l824980025,892482872l959788600,808528947l842477617,842610228l892940588,842085683l741552944,875837237l959918901,808594482l875639347,808726585l876033379,909719089l925643062,926167609l825438775,892875052l909653298,741554485l808529969,909390391l824980025,876097848l858993204,959917111l926363957,1664693048l808662577,892680244l824981046,892482873l926364212,959917112l926364722,741881906l875771441,959722551l824981810,859059001l825440056,959917110l926364722,1664102451l959854897,842478388l824979768,825833782l943075640,808528947l842477617,925905460l909652268,842151993l741422645,808988977l926234681,824981552l842478640,858796857l959537971,808596275l808597557,858861868l842151216,741488692l825768241,959918904l892088883,892613687l892876592,825700652l825505844,741487665l925907255,875901752l909206322,942944307l909522229,825766188l859058745,741487155l909522737,959459890l824980784,925905200l876163890,942746680l943010357,859387190l876033324,892548404l946026035,892876848l892482616,859189548l942879537,741880112l959526961,858993714l824980018,842413623l809054258,808528949l842477617,942946611l842608940,875901232l1664692274,909195313l875902259,824979763l825570102,808792371l808987702,808793399l741749043,875640625l808727348,824981049l842216496,959657527l926493744,926168121l1664233782,943077169l808726839,824981817l943206712,842414131l909192248,858992947l842608696,926495020l942879280,741355824l859058225,842217778l959198265,875837751l842085943,825241955l875706160,741357108l909326641,858797367l824980280,892941363l825767476,808594480l859058224,808794166l859386156,808530483l741357620,825243441l926363702,962803257l892614967,842283312l959852844,825243961l741749552,876099121l825307446,942421047l892679984,942814000l825241900,942683952l741881138,943077169l842477619,828585785l960051510,842346544l909192244,825635896l876032305,925906988l858797365,824981554l925905200,892483632l925969464,825833265l858861872,892940588l825701938,1664628528l892548149,842346808l808528946,808661299l825242160,809056044l909719095,959199289l892614967,842283312l892940588,876163891l741618485,892548149l842346808,808543026l808661299,825242160l892875052,842019890l741881657,925907255l926299704,959523889l943012153,942748468l859386156,808530483l741357620,825243441l926363702,828585529l943077432,959656502l942746680,808925238l926299192,825831724l909588535,741357621l875706679,858928951l943270961,859059760l741946681,926167089l959853877,828584760l926298937,959655989l942746678,825636408l875901749,943206700l842414134,741882163l892416817,943010353l824980791,892941363l926300211,808528952l808923185,942879544l808991075,959657014l824981813,943141177l959591479,926493745l808793145,741487673l909326385,942879026l959197240,892614967l842283312,859059500l942749749,946026288l842216498,875836727l959461676,859320631l841758770,825373488l875575604,876162096l875837234,741683761l959983672,875706680l808528944,808923185l943010360,825242211l808466745,741421104l959524914,842151479l942420537,942750005l892483381,859256108l875771957,824981552l858862384,808727862l892939320,959527225l1664366899,925907255l825702710,909192248l942944307,909522229l825831724,942748473l741619504,825439793l808989491,824980281l808923961,892940855l942746676,809056310l875574328,859189603l942879537,741554480l842543665,892744248l824980533,842216496l959657785,925969461l926429491,942813753l892940588,858863411l741487922,825439793l808989491,828584243l959526962,892352816l808528944,959591220l892941111,825831724l942814262,741617718l875836469,859125817l942746675,942748721l909586995,858796332l808595505,1664628533l825832245,909654066l959523894,876098609l943142198,842019116l808728633,741356345l925907255,959722040l926493752,808793145l741487673,842348337l892810548,828585016l943141936,942684465l942746676,926429752l842477876,859059500l875966775,959199540l875903029,825700917l876032300,909326646l741816115,943010360l809056050,909206321l858992947,942747704l943272236,858861623l741749817,926167089l875771956,824980281l942815288,925971511l808528946,942813491l875575346,959657260l875639089,962803765l875903029,859255349l825241900,942683952l741881138,842217521l892482613,824979761l959787316,959788339l909192249,858992947l892940344,825504044l842151222,1664102712l825439793,808989491l892089657,808793140l942749745,943012140l842347573,824980023l858862384,892483636l959917112,959854384l741882166,808662577l892680244,828585526l892743988,825766450l909192240,858992947l892940344,825504044l842151222,741355832l825439793,808989491l892089657,808793140l942749745,943012140l842347573,845361719l825373488,875575604l876096569,959657266l741423157,808529969l842543159,824981557l926232888,959591734l808528949,942946100l842020147,825766188l892745525,1664626739l926167089,892549172l824980016,942815288l925971511,808528946l942813491,875575346l859256108,909457461l892090425,892613687l942944308,809056044l960050743,828585783l875574070,909456696l875637814,842348081l808532018,859189548l942879537,741685552l909194289,942813749l824979505,858862390l959461427,875899957l825242932,1664627000l892809272,842215477l808528952,875770163l943010360,809056044l808597303,824980016l875574070,909456696l875637814,842348081l808532018,859189548l942879537,1664432432l959854641,842282803l824981046,842216496l892678969,926493749l926168121,741486902l842348337,892810548l824980536,875574070l909456696,959523894l875901493,943142706l892940643,858863411l741750066,808662577l892680244,824981046l808923961,892940855l942746676,809056310l875574328,859189548l942879537,741554480l959526961,858993714l828584498,842413623l809054258,808528949l842477617,942946611l842608940,875901232l741945394,909195313l875902259,824979763l825570102,808792371l809053238,858862136l1664233782,909717561l909456181,808528944l926036788,875836214l959920428,909587508l824980017,926430775l959460401,942746681l859322417,942814776l859189548,942879537l1664235824,825504821l926234416,892939320l892613944,741422898l892548917,876164152l926493751,808793145l741487673,943077169l808726839,824981817l943206712,842414131l909206328,858992947l842608696,859255084l859125045,741356856l959527217,926366006l824980022,859320632l909456946,808987696l808858680,741422648l925972273,808662841l828583988,925905200l892483632,959523896l808596275,925906997l943075628,808662580l741946166,959526961l825504816,959198774l892614967,842283312l892875052,809054515l1664233520,808529969l859320375,824980530l926232888,959591734l959917109,926364722l741620018,909129785l892941108,959523897l926431025,825831988l943206700,842414134l1664629043,859126065l909652023,824981813l943076400,959591475l942746679,909587761l942682933,825700652l909195575,741357362l959524914,875967544l892088883,926233399l926103609,859189603l942879537,741421872l942749745,926299192l824981559,959918391l909260337,808594488l876099889,842216502l859256108,943273781l824981299,858862390l858798131,925983537l943273777,942749238l942879020,959787827l741552947,859191089l808530743,892089652l892613687,808859699l875573548,909586995l741749555,892417841l808595505,828584497l858994739,892416566l925969465,859255606l892612657,876033324l942880052,824979510l892941880,842610224l808528949,926036788l842019894,943206700l959789110,1664628272l859126065,909652023l824981813,943076400l959591475,959523895l892810803,909718320l943075628,825372725l741487666,808859959l892874802,959523895l943012153,942748468l808464995,959525680l741618739,808529969l959722039,959199543l875966520,959789363l875573548,909456695l741554233,909326641l858797367,824981049l942946361,959854644l959537976,926431025l959787572,808464940l909325360,741554231l858994993,875573554l824979512,909587504l942684471,808594488l959461169,808466737l875573548,808858423l1664233521,909522993l959854896,841758261l859124016,942815544l876162102,875837234l741683761,892874808l808662841,808528949l875770163,943010360l842283052,858993717l895693881,943010615l892483891,859189548l942879537,741421872l875903281,842478640l824979513,842085168l926431545,808987698l842413624,741488181l825832245,926167345l926245682,875902004l741683505,926494777l875772209,808528953l926036788,909325110l959920428,909587508l824980017,842412856l943207217,926493744l808793145,1664234553l859126065,926102071l824981300,808858424l909719089,926493751l808793145,741487673l875772209,942684467l824979768,925905200l875771952,909192240l942945336,859125558l909719395,942683697l959198260,892614967l842283312,859386156l926430004,741816626l808529969,859320375l824979508,959524919l909653048,942746677l909128753,892809782l926365027,959525173l892090169,892613687l943077170,825831724l942683956,741751093l959919925,825374000l926231603,942945332l741357105,859058225l859191090,828585528l942815288,925971511l842083378,825831736l859126067,825241900l909260592,741552176l875771441,959722551l824981810,909654329l959787569,909716534l892612656,1664692790l808661041,825504562l892089908,892744503l875770417,959920428l959460660,824980020l842149943,943009846l808528953,842477617l842610228,892940588l842085683,1664299824l875837237,959918901l808594482,875639347l808726585,876033324l909719089,925643062l926167609,825438775l909652268,959591481l741684275,926300209l959524920,962802743l892614967,842283312l909652268,875575351l741881394,876164921l876163125,808594482l959657265,808990770l876033324,909719089l892088630,892613687l942944308,875573603l909586995,741749555l876164921,825636660l942746674,808990518l943075892,959920428l959460660,824980020l943142456,909259824l926493752,808793145l1664234553,892416050l942815539,959197240l875573302,959591989l858796332,942945073l741881138,926103349l825570865,959917108l926364722,741421874l842348593,892745781l828584761,925905200l959853618,942746674l943010357,859387190l825241900,875706160l741488950,859126065l808595765,892089139l892613687,842610483l959657260,875639089l962801976,875903029l859255349,875573548l909586995,741815091l876164921,825636660l942746674,808990518l943075892,959920428l959460660,824980020l943142456,909259824l926507832,808793145l741487673,892416050l942815539,892088376l926233399,926103609l876033324,808727860l824981556,842216496l875771447,926493749l926168121,1664233782l926300209,842281016l959199286,892614967l842283312,859386156l842544694,741554224l808529969,859320375l824980786,942815288l892417079,808528953l858797876,959592754l959920483,909587508l824980017,875705655l943011637,808528948l825767732,876097593l959920428,909587508l824980017,926102841l876032818,942746679l825243187,926300470l959920483,959460660l824980020,926430775l959460401,942746681l859322417,942814776l859189548,942879537l741488944,892548913l942880053,824979509l909717817,909588281l942760754,842217521l808858934,959852844l808991031,741947449l926496305,825768249l824980275,925905200l892483632,959523896l808596275,925906997l943075628,808662580l1664693046,959526961l825504816,959198774l892614967,842283312l960049452,875640376l741618225,859387192l858993208,808528947l842281524,943012151l859386156,892351027l1664102968,876099121l909128502,824981811l809054520,909194292l926493750,808793145l741487673,808793649l909521977,892089655l909325364,825440057l858796332,858862896l1664364848,876097592l825504822,926231608l909324599,741750577l875706679,858928951l942746673,842545462l825636146,942747948l892877104,741879863l926167089,808663346l828584755,875966777l808859698,909192244l909718584,858928688l842610476,842479412l824979763,892482872l959788600,959523891l943012153,942748468l859386156,808530483l1664104500,926167089l809056054,824981560l926298937,959655989l808594486,926299955l808532020,825241900l842151728,741750065l842348593,892745781l892089145,943010612l842151217,858796387l808465201,741421106l925907255,959854902l926493752,808793145l741487673,959526961l825504816,892090425l943010612,842151217l858796332,808465201l1664167986,925907255l959854902,926493752l808793145,741487673l825243441,926494770l824979760,960051510l909455920,909192243l825635896,876032305l925906988,858797365l828586034,925905200l892483632,942746680l926496822,859387184l959852844,842021177l741619509,876099121l825307446,824980535l959460152,808792118l959523892,809056561l892875573,825241955l942683952,741881138l909326641,858797367l841757496,909587248l825766967,808528944l842477617,909455666l808991020,959657014l841759029,909521712l892482866,808543024l959591220,942946358l943206700,959789110l741881392,926103857l892549425,841758520l875573296,876099123l808594488,825438256l875836217,825241900l875706160,1664694073l909129785,892941108l875637817,909258800l859058738,909719340l942682672,824981556l943077432,959656502l942746680,959788600l892942137,825241900l892483376,1664496948l959526705,842347825l824981305,925905200l825373746,925969456l909457457,859255861l858796332,842543665l741357879,959592760l926232628,926231608l892876083,1664103988l875837237,875574325l842607672,960049718l741553465,925907255l825702710,926493752l808793145,741487673l892613685,809055024l926231609,859124788l1664693560,859385913l825308466,909192240l892351286,943206960l825833516,875967284l942422320,892876848l959789369,825241900l942683952,741881138l925970482,942750000l828585784,859255856l808529974,909192242l926364726,875967280l959525164,875640888l741946928,926167089l859387187,824980275l842085174,859387185l959523890,825701173l808923699,859189603l942879537,741421872l825766449,876098614l824980020,842216496l959657785,909192245l825372979,842217781l892940588,858863411l741750066,825439793l808989491,828584243l892810806,909587001l808528946,959721523l842478390,959657260l943075889,824981553l876098617,825241904l808528946,943206451l909129017,959657260l859320881,828585013l875967542,808530225l808528950,808923185l943010360,859189548l875837236,741945913l875772209,859256883l824981041,858862390l808532019,959523888l875901493,943142706l858796387,925970993l741750066,876097592l926299190,808528948l858927155,909390132l859256108,842085686l959198259,892614967l842283312,808923436l808858162,1664694325l808529969,909390391l824980025,892548409l858796593,926231603l859124788,741488951l842215474,809055281l892088372,909194295l825636409,842610476l842479412,828584243l876164664,875772210l942746677,808990518l876034353,959920428l959460660,824980020l943142456,909259824l926493752,808793145l741487673,892416050l942815539,895692856l909194295,825636409l876033324,808727860l824981556,842216496l858994231,926493750l926168121,741486902l926300209,842281016l959199286,892614967l842283312,909652323l875575351,741881394l876164921,876163125l808594482,959657265l808990770,942684204l859189813,841758521l825373488,875575604l876096560,959657266l1664170037,808529969l842543159,824981557l926232888,959591734l808528949,942946100l842020147,825766188l892745525,741879859l926167089,892549172l824980016,942815288l925971511,808543026l942813491,875575346l859256108,909457461l892090425,892613687l942944308,809056044l960050743,824981303l875574070,909456696l875637814,842348081l808532018,859189603l942879537,741685552l909194289,942813749l824979505,858862390l959461427,875899957l825242932,741880120l892809272,842215477l808528952,875770163l943010360,809056099l808597303,824980016l875574070,909456696l875637814,842348081l808532018,859189548l942879537,741685552l959854641,842282803l824981046,842216496l892678969,926507829l926168121,741486902l842348337,892810548l824980536,875574070l909456696,959523894l875901493,943142706l892940588,858863411l741750066,808662577l892680244,828585526l808923961,892940855l942746676,809056310l875574328,859189548l942879537,741554480l959526961,858993714l824980018,842413623l809054258,808528949l842477617,942946611l842608995,875901232l741945394,909195313l875902259,824979763l825570102,808792371l959982646,909325361l741751091,943012152l892482866,808528947l926036788,959984438l959920483,909587508l824980017,926430775l959460401,942746681l859322417,942814776l859189548,942879537l741488944,825504821l926234416,892939320l892613944,1664169778l892548917,876164152l926493751,808793145l741487673,943077169l808726839,824981817l943206712,842414131l909192248,858992947l842608696,859255084l859125045,1664103736l959527217,926366006l824980022,859320632l909456946,808987696l808858680,741422648l925972273,808662841l824979508,925905200l892483632,959523896l808596275,925906997l943075683,808662580l741946166,959526961l825504816,959198774l892614967,842283312l892875052,809054515l741486640,808529969l859320375,824980530l926232888,959591734l959931189,926364722l741620018,909129785l892941108,959523897l926431025,825831988l943206700,842414134l741882163,859126065l909652023,824981813l943076400,959591475l942760759,909587761l942682933,825700652l909195575,741357362l959524914,875967544l892088883,926233399l926103609,859189548l942879537,741421872l942749745,926299192l828586039,959918391l909260337,808594488l876099889,842216502l859256108,943273781l824981299,858862390l858798131,925969457l943273777,942749238l942879020,959787827l1664299827,859191089l808530743,892089652l892613687,808859699l875573548,909586995l741749555,892417841l808595505,824980017l858994739,892416566l925969465,859255606l892612657,876033379l942880052,824979510l892941880,842610224l808528949,926036788l842019894,943206700l959789110,741881392l859126065,909652023l824981813,943076400l959591475,959537975l892810803,909718320l943075628,825372725l741487666,808859959l892874802,959523895l943012153,942748468l808464940,959525680l741618739,808529969l959722039,962804023l875966520,959789363l875573548,909456695l741554233,909326641l858797367,824981049l942946361,959854644l959523896,926431025l959787572,808464940l909325360,1664301111l858994993,875573554l824979512,909587504l942684471,808594488l959461169,808466737l875573548,808858423l741486641,909522993l959854896,841758261l859124016,942815544l809001782,825832760l741552953,926429240l942683954,808528953l875770163,943010360l942684204,875770425l892089906,943010615l943010869,859189548l942879537,1664168752l875903281,842478640l824979513,842085168l926431545,876162098l825307187,741488179l825832245,942944561l926231600,875902004l741683505,842150968l842348337,808543029l926036788,909325110l959920428,909587508l824980017,842412856l943207217,926493744l808793145,741487673l859126065,926102071l824981300,808858424l909719089,926507831l808793145,741487673l875772209,942684467l824979768,925905200l875771952,909192240l942945336,859125558l909719340,942683697l959198260,892614967l842283312,859386211l926430004,741816626l808529969,859320375l824979508,959524919l909653048,942746677l909128753,892809782l926364972,959525173l892090169,892613687l943077170,825831779l942683956,741751093l959919925,825374000l926231603,942945332l741357105,859058225l859191090,824981048l942815288,925971511l842083378,825831736l859126067,825241955l909260592,741552176l875771441,959722551l824981810,909654329l959787569,808987702l909260088,741816627l909391665,859190073l942420535,808858164l925970741,859189603l942879537,741880112l926431537,959656240l824981044,876033072l959722296,942746675l926429752,842477876l858796332,842543665l741617720,825832245l892612913,842556216l926036788,741684277l859058225,859191090l959198771,875837751l842085943,808923436l808858162,741947445l808529969,909390391l824980025,892482872l959788600,808543027l842477617,842610228l892940588,842085683l741552944,875837237l959918901,859122738l842084665,741816628l892809272,842215477l808528953,808923185l943010360,825766243l892745525,741685554l926167089,892549172l824980016,926232888l808662326,808528952l942946100,842020147l943206700,876034098l741488433,825438257l942815282,946025520l926233911,942880051l858796332,942945073l741881138,926103349l892351032,959917104l926364722,741421874l842348593,892745781l824980281,925905200l959853618,942760754l943010357,859387190l825241900,875706160l741488950,859126065l808595765,892089139l892613687,842610483l959657260,925970737l959199027,875903029l859255349,875573603l909586995,741880627l876164921,825636660l942746674,808990518l943075892,959920428l959460660,824980020l943142456,909259824l926493752,808793145l1664234553,892416050l942815539,892088376l926233399,926103609l876033324,808727860l925644852,909586489l858863417,859189548l892875824,741750325l909194289,942813749l828583985,858862390l959461427,942746677l926103862,909521460l875573548,859386419l741684533,876164921l825636660,925969458l892613173,876098871l859189548,892875824l1664497205,842348849l926037045,824981559l926102841,892482353l909192246,942944307l909522229,859386156l842477623,741619001l943077425,876097593l824980528,858862390l959461427,942760755l875706673,842150707l909586732,808596022l741683257,808529969l959656503,824981556l825242169,808596533l942746681,892548657l825439285,859189548l825438517,1664495669l842543161,825635633l809053234,825832249l741486900,859058225l859191090,959197236l875837751,842085943l909586732,875640632l741947696,942749745l909652792,828586034l858862390,959461427l875899954,925905204l741881653,892876089l926037300,926231601l876098867,741815353l876164921,876163125l925969458,825702454l960049204,825766243l942880824,741880374l825439793,808989491l824980025,892678967l892875573,959523888l959854897,842413879l825766188,909259576l741357109,876097592l909652022,925983537l926496561,808726579l825241900,942683952l741881138,858994993l943009842,824981296l909391926,859189299l942746681,875575601l909521204,959920428l959460660,828584500l825439544,808464441l808528946,808923185l875705144,825766188l892745525,741685554l875706679,959592247l943270964,859059760l741946681,925972785l842282808,828584249l943077432,959656502l959523896,808923957l959788600,875573548l875771958,741816626l892418097,859125303l824981552,959918391l926037553,808594480l876099889,842216502l859256163,943273781l824981299,858862390l858798131,942746673l876099633,943142710l825700652,909195575l741881394,959524914l875967544,892088883l926233399,926103609l859189603,942879537l741421872,925972273l909523001,824981553l858994739,858994997l925969459,859255606l892612657,876033324l942880052,824979510l842216496,858994231l925983542,808531249l842084402,942879020l842412851,741946673l859191089,808530743l892089652,892613687l808859699,909652268l909129017,741683769l859058225,875968306l828584496,943077432l909130037,959523896l808923957,959788600l875573548,875771958l741816626,909326641l858797367,824981049l808794166,875704626l959917106,808595510l1664562488,960051505l859060277,841758769l858796080,875772209l808528948,842477617l959920436,808991020l959657014,824981813l892810288,943273525l959523891,892810803l909718320,943272291l942946356,741882166l925972785,842282808l841759029,875573296l943142451,959523891l825373491,808989744l875573548,959919671l741881904,925970482l959527216,828583984l859255856,808529974l942746674,959460918l909457718,825242156l959984437,741750834l859124280,875641142l808987705,926037816l741881904,825438257l842544179,946026549l909718839,875902774l859256108,959658037l824980786,858862390l858798131,959523889l875574325,809054775l858796332,960049713l741488440,909652024l909455926,859136818l825307449,741488436l875837237,825308213l876096565,925970994l741683765,859058225l859191090,959198771l875837751,842085943l859320620,858862134l1664104504,876164921l876163125,959523890l842478389,926168883l859320620,909193270l741815865,876164921l876163125,959523890l959657011,825767984l825241900,942683952l1664103475,876099121l926300212,925643573l909194809,875837488l959920428,959460660l824980020,859059001l959592248,808528951l808923185,808727352l808923436,876099889l1664431672,875640881l842413616,892089655l825571127,926497073l876033324,926037300l824981558,926167353l959789104,926231606l892352823,741552434l875837237,909195316l808543024,926036788l909652790,943206700l876034098,741488433l825766449,959656249l824980277,925905200l808465970,909192243l876033075,959592756l960049452,842085944l1664497973,808465977l842413364,808528953l858927155,909390132l859256108,926298423l959197239,892614967l842283312,808923436l808858162,741947445l808529969,909390391l828584505,892548409l858796593,926231603l859124788,741488951l842215474,809055281l892088372,909194295l825636409,842610476l842479412,824979763l876164664,875772210l942760757,808990518l876034353,959920428l959460660,824980020l943142456,909259824l926493752,808793145l741487673,892416050l942815539,892088376l909194295,825636409l876033379,808727860l824981556,842216496l858994231,926493750l926168121,741486902l926300209,842281016l959199286,892614967l842283312,909652268l875575351,1664628274l876164921,876163125l808594482,959657265l808990770,808859948l909456432,824981810l858862384,892483636l926231608,875835444l741620017,875706679l858928951,942760753l943010357,859387190l825241900,875706160l741488950,842348593l892745781,824980281l925905200,959853618l959523890,825570101l858992690,876033324l926102836,895693369l825309491,825766961l943012140,842347573l824980279,842216496l858994231,926493752l926168121,741486902l926300209,842281016l959199286,892614967l842283312,909652323l875575351,741881394l876164921,876163125l808594482,959657265l808990770,859256108l943273781,892090163l892613687,942944308l875573548,909586995l1664431155,876164921l825636660,942746674l808990518,943075892l959920428,959460660l824980020,909521721l942682680,808528947l808923185,892482360l943206700,876034098l1664693553,926167089l959591216,959199538l875837751,842085943l892809516,926233650l741619765,926167089l809054520,959198264l875837751,842085943l892940588,858928947l1664562231,909326385l959852848,959199030l892614967,842283312l909586732,875640632l741947696,942749745l909652792,824981554l858862390,959461427l925969458,892679475l808794163,825831779l926496313,741488183l942749745,892744243l942420022,859190578l859386417,892483628l825570102,824981042l925905200,892483632l959523896,808596275l925906997,943075683l808662580,741946166l959526961,825504816l959198774,892614967l842283312,960049452l875640376,741618225l859387192,858993208l808528947,842281524l943012151,859386211l892351027,741356088l876099121,909128502l824981811,809054520l909194292,926493750l808793145,741487673l808793649,909521977l892089655,909325364l825440057,858796387l858862896,741617968l876097592,825504822l926231608,909324599l741750577,875706679l858928951,942746673l842545462,825636146l942747948,892877104l1664626743,926167089l808663346,824980275l875966777,808859698l909192244,909718584l858928688,842610476l842479412,824979763l892482872,959788600l959523891,943012153l942748468,859386211l808530483,741357620l926167089,809056054l824981560,926298937l959655989,808594486l926299955,808532020l825241900,842151728l741750065,842348593l892745781,895693625l943010612,842151217l858796332,808465201l741421106,925907255l959854902,926493752l808793145,741487673l959526961,825504816l892090425,943010612l842151217,858796387l808465201,741421106l925907255,959854902l926493752,808793145l741487673,825243441l926494770,824979760l960051510,909455920l909192243,825635896l876032305,925907043l858797365,824981554l925905200,892483632l942746680,926496822l859387184,959852844l842021177,741619509l876099121,825307446l824980535,959460152l808792118,959537972l809056561,892875573l825241900,942683952l741881138,909326641l858797367,841757496l909587248,825766967l808528944,842477617l909455666,808991020l959657014,845363509l909521712,892482866l808528944,959591220l942946358,943206700l959789110,741881392l926103857,892549425l841758520,875573296l876099123,808594488l825438256,875836217l825241955,875706160l741947193,909129785l892941108,875637817l909258800,859058738l909719340,942682672l824981556,943077432l959656502,942746680l959788600,892942137l825241955,892483376l741750068,959526705l842347825,824981305l925905200,825373746l925969456,909457457l859255861,858796332l842543665,741357879l825831481,909587257l926245682,859321651l741879860,875837237l875574325,808987704l926496056,741422128l925907255,825702710l926493746,808793145l741487673,892613685l809055024,926245689l859124788,741946680l876097592,808596790l909192246,892351286l943206960,825833516l875967284,942422320l892876848,959789369l825241900,942683952l1664628018,925970482l942750000,824981304l859255856,808529974l909192242,926364726l875967280,959525164l875640888,741946928l926167089,859387187l824980275,842085174l859387185,959537970l825701173,808923699l859189548,942879537l741421872,825766449l876098614,824980020l842216496,959657785l909192245,825372979l842217781,892940588l858863411,1664496946l825439793,808989491l824979763,892810806l909587001,808528946l959721523,842478390l959657260,943075889l824981553,876098617l825241904,808528946l943206451,909129017l959657315,859320881l824980533,875967542l808530225,808528950l808923185,943010360l859189548,875837236l741945913,875772209l859256883,824981041l858862390,808532019l959537968,875901493l943142706,858796332l925970993,741750066l825505589,842347831l926231602,959722548l741751094,842281009l842543668,824981297l892482360,842347060l875651892,859387185l960050485,859189548l942879537,741685552l892613685,825766192l808987704,808793399l741880371,825438257l842544179,925644853l926363705,842151728l859189603,892875824l741750325,926431537l959656240,824981044l876033072,959722296l942746675,909587761l942682933,875573548l859321399,741486645l842545201,825505592l828584503,842085168l808989240,926231604l808990515,741881138l875837237,875574325l808528952,926036788l909325110,959920428l909587508,824980017l943142456,909259824l926507832,808793145l741487673,926300209l842281016,959199286l892614967,842283312l825242156,842609461l741357624,808465977l842413364,808528953l875770163,943010360l859256163,892743991l925643825,926167609l825438775,892875052l909653298,741554485l808529969,909390391l824980025,892482872l959788600,808528947l842477617,842610228l892940643,842085683l741552944,875837237l959918901,859122738l825307449,741423156l892876089,926037300l808528947,926036788l926102326,959920428l909587508,828584497l943142456,909259824l926493752,808793145l741487673,926300209l842281016,959199286l892614967,842283312l825242156,842609461l741357624,892548917l859322679,926245687l875902004,741880880l859058225,859191090l959197236,875837751l842085943,909652268l875575351,741881394l876164921,876163125l959523890,943076915l859320370,825241955l942683952,741683763l842545201,825505592l824981813,808924208l842609203,926493753l926168121,741486902l842348337,892810548l824980536,943141936l942684465,926507828l926168121,741486902l859126065,926102071l824981300,808858424l909719089,926493751l808793145,741487673l943077169,808726839l824981817,943206712l842414131,909206328l858992947,842608696l859255084,859125045l741356856,959527217l926366006,824980022l859320632,909456946l842607664,876163638l741947445,842412601l892942649,808543032l808923185,943010360l859386156,892351027l741814328,876099121l909128502,824981811l809054520,909194292l926493750,808793145l741487673,943274289l825504054,946025522l942881077,858993458l875573548,926037042l741881145,858994993l943009842,824979506l909391926,859189299l942746681,875575601l909521204,959920428l959460660,828584500l959460662,926299700l875899957,959853364l741421879,808661041l808661301,942421041l909391920,942748724l926364972,825635633l925644343,926167609l825438775,909652323l842151993,741422645l808988977,926234681l824981552,842478640l858796857,959523891l842282545,875574840l943075628,808859956l741552694,875706679l858928951,942760753l943010357,859387190l960049452,876098873l741880115,858994993l875573554,824979512l909587504,942684471l959523896,892810803l909718320,858796588l876033591,1664102712l808529969,825373239l824981045,892482872l959788600,875899955l825767219,741487157l825438257,842018867l925643056,909586489l943273529,959920428l959460660,828584500l809054520,959525940l875899960,825767219l741487157,825438257l842018867,925643056l909586489,943273529l959920428,959460660l824980020,842084407l808925488,909206321l809056569,859190578l943075628,825308724l741619505,892809272l842215477,808528952l808923185,943010360l909652268,808925496l741554485,960050737l892481593,828585015l909391926,925970737l942746676,909717555l875574576,825831724l892352825,741685299l808529969,842543159l824981557,926298937l942878773,808594483l926299955,808532020l825241955,842151728l741750065,909129785l892941108,808594489l842413619,808792629l875573548,909718067l741880888,909654065l809055544,824981558l825701177,943010617l808608567,859058224l942946358,808464940l959525680,741618739l808529969,959722039l959199543,875966520l959789363,808726828l842412592,741553202l808859959,876097586l942760760,909653560l943272754,943206700l960050486,741685559l808529969,875901495l824981045,825831735l959591733,808528951l842477617,808530484l825700652,892745016l1664300852,825438257l926038066,942420025l842610741,808793655l859256108,959658037l892090674,892613687l942944308,909261100l892351284,925643569l909586489,942749497l959920483,959460660l892088884,808793140l959461683,876033324l942880052,959199541l842217776,808530229l909521196,808792115l741881906,875641144l808728115,809001785l943208760,741683767l808529969,842543159l841758773,808923440l943206713,808528951l909326132,842019120l909521196,808924980l741619251,943272241l808726840,828586294l859255856,858994997l909192243,825372979l842217781,892940588l858863411,741357362l825439793,808989491l824979763,909195314l875837492,808528946l959591220,892941111l859189603,892416561l741487417,859126065l842215735,824981045l858862390,858798131l909192241,959788854l842413874,858796332l909718576,741488435l825832245,825767474l959537976,808728628l842084401,858796332l959985712,741748789l825832245,892549170l909192244,825505332l909127985,825241900l942683952,741881138l875771441,959722551l828586290,859059001l825440056,909192246l858992947,808464696l892940588,842282290l741881655,825438257l842477874,942421557l909391920,876033588l858796332,875770416l1664496689,808728373l959525940,926493748l808793145,741487673l842020657,892352050l824981816,925905200l959853618,959523890l825570101,858992690l876033324,926102836l845361721,825373488l875575604,926231600l925907251,741814581l875706679,858928951l942746673,842283318l892613433,909652268l825243703,741619513l876164921,876163125l942760754,808990518l943075892,959920428l959460660,841757236l859124016,943206969l926428208,892548661l741422642,825438257l842544179,925644853l909586489,943273529l859189603,892875824l741750325,909194289l942813749,824979505l858862390,959461427l875637813,842348081l808532018,859189548l942879537,741685552l892613685,825766192l842556216,926036788l741618741,825832245l926167345,876162098l943077169,741815600l859058225,859191090l959199283,875837751l842085943,909652268l875575351,1664628274l876164921,876163125l942746674,808990518l943075892,959920428l959460660,841757236l859124016,943206969l809053232,942945849l741684276,825438257l842544179,895694901l875574327,876163380l842610476,842479412l824979763,892482872l959788600,808528947l842477617,842610228l892875052,909653298l741554485,808529969l909390391,828584505l892548409,858796593l926231603,859124788l741488951,842215474l809055281,892088372l809055031,925971767l842610476,842479412l824979763,892482872l959788600,808543027l842477617,842610228l825766188,842282040l741815091,825571639l859322167,909192249l942944307,909522229l892940588,842282290l741881655,875706679l942815031,909206328l876033075,959592756l859386156,926430004l741749043,875706679l808662839,959523888l859060534,825766455l959852844,825766201l741554230,808529969l842281527,828585776l943273528,909455922l825306161,943271992l942683957,875573548l859386423,741552944l858994993,943009842l824979506,892351281l942944818,959523890l859320632,842217783l876033379,925906228l942421304,808924466l859190832,809056044l960050743,824980791l875574070,909456696l942746678,875706673l842150707,909586732l808596022,1664430137l808529969,959656503l824981556,892482872l959788600,926231603l859124788,741749557l943206456,842283061l909192245,858992947l942747704,825766188l859058745,1664234035l909522737,959459890l824980784,925905200l876163890,959523896l892416050,959459892l825766188,892678966l741421876,892548657l892416817,942421552l892679984,909194032l825700707,875770932l741751088,859058225l859191090,959197241l875837751,842085943l909586732,875640632l741947696,942749745l909652792,824981554l858862390,959461427l959537970,858927159l808529976,875573548l859386419,741620018l876164921,825636660l808528946,842477617l808858676,859386156l808793910,741554227l959722289,943076405l845361201,875573296l892876339,959523888l825373491,808989744l808923436,925906481l741751095,876164921l876163125,909192242l809056569,909324337l943075628,825308724l1664366385,892809272l842215477,808528952l808923185,943010360l909586732,925905720l741816626,960050737l892350521,824980530l909391926,925970737l808987700,808793399l1664627251,808529969l842543159,824981557l959918391,825307185l959523891,926298677l943140913,859059500l892418101,824980018l858862384,808595504l959917105,959854384l1664629046,876164921l876163125,959523890l959656757,875771188l859059500,892418101l824980018,858862384l808595504,942746673l808727093,943143218l809056044,909522999l828584247,892942649l825439288,959523896l825373491,808989744l808923436,925906481l741751095,909654065l858928696,824981561l926430776,909391920l959523895,926431025l808990006,842610531l842479412,959197491l875966520,959789363l875573548,909456695l741554233,909326641l858797367,824981049l909523000,892548401l942746676,909653560l943272754,825438563l892481845,741685048l959722289,909652789l824981559,925905200l858994736,943270968l859059760,741946681l925972785,842282808l959197497,892614967l842283312,859320675l858862134,741357624l876164921,876163125l875899954,825767219l741814328,825308216l909587504,876096560l959460914,741552178l842215474,809055281l946024500,825504313l926364722,942684204l808923703,824980537l925905200,892483632l808594488,809056561l825241648,825242156l842413881,741488946l825832760,842478904l926245685,859321651l741879860,825438257l875902515,959199280l909194802,875901752l809056044,926496311l824980529,875574070l909456696,959523894l825440561,876032056l859189603,942879537l741554480,926103857l959592240,824980533l959985208,808728624l909192244,858992947l859385912,942813484l909260850,741618997l859058225,859257138l828585273,942748471l842152247,959523896l825701173,842347059l859189548,942879537l741421872,825766449l809054265,824979509l842216496,959657785l959523893,842282545l875574840,875836771l892877108,824980275l825504056,926036792l808528950,842019123l943142192,959657260l943206961,824981046l942944569,926234164l808528952,876099890l808663344,809056099l875706423,959199289l892614967,842283312l892809516,926233650l741619765,926167089l809054520,824980536l942815288,925971511l875899954,909195059l1664693300,892876089l926037300,925969457l859387444,926364470l959461676,876098614l824980788,858862390l825243699,959523896l825243448,909392179l875573548,859321399l1664301364,842545201l825505592,824980023l842085168,808989240l859122740,825307449l741881140,909391672l959527221,808528947l808923185,943010360l859320620,842282290l1664168245,892417073l892678969,824981817l858862390,959461427l875637813,842348081l808532018,859189548l942879537,741685552l892613685,825766192l842542136,926036788l1664365621,842215474l809055281,892089140l926233399,926103609l842610476,842479412l824979763,892482872l959788600,808528947l842477617,842610228l892875052,909653298l1664301365,808529969l909390391,824980025l892548409,858796593l926231603,859124788l741488951,825832245l943141681,876162101l943077169,741815600l859058225,859191090l962803763,875837751l842085943,909652268l875575351,741881394l876164921,876163125l942746674,808990518l943075892,959920428l959460660,841757236l859124016,943206969l809067312,942945849l741684276,825438257l842544179,892090421l926495543,943011384l842610476,842479412l824979763,892482872l959788600,808528947l842477617,842610228l892875107,909653298l741554485,808529969l909390391,824980025l892548409,858796593l926231603,859124788l741488951,842215474l809055281,892088372l876098359,825768241l842610531,842479412l824979763,892482872l959788600,808528947l842477617,842610228l825766188,842282040l741815091,825571639l859322167,909192249l942944307,909522229l892940643,842282290l741881655,875706679l942815031,909192248l876033075,959592756l859386156,926430004l741749043,875706679l808662839,959523888l859060534,825766455l959852899,825766201l741554230,808529969l842281527,824981296l943273528,909455922l825306161,943271992l942683957,875573548l859386423,741552944l858994993,943009842l828583986,892351281l942944818,959523890l859320632,842217783l876033324,925906228l824980792,942944567l875639092,959917106l859322160,741487669l808662577,892680244l828585526,842608952l842216244,925969458l842151478,892352816l825241900,858928944l741880889,842348593l892745781,892089145l892613687,909325619l942684204,876098872l828585266,858862390l825243699,942746680l875706673,842150707l909586732,808596022l741683257,808529969l959656503,824981556l825242169,808596533l942746681,892548657l825439285,859189603l825438517,741748789l892809272,825438261l925969462,859059249l909717556,875573548l909586995,741357875l876164921,825636660l925969458,825702454l960049204,825766243l942880824,741880374l825439793,808989491l824980025,842020665l825243699,808528944l959591220,876163635l959920428,909587508l824980017,925905200l909390898,959537968l892810803,859321136l875770156,909391161l741355832,808464434l943076148,824979509l842216249,942944305l925969456,808857904l909719351,959920428l959460660,828584500l960051510,858796336l909192246,825635896l876032305,925906988l858797365,824981554l925905200,892483632l925969464,808663094l926495287,959852844l808466745,1664365109l876099121,825307446l942421047,892679984l942814000,825241900l942683952,741881138l925972273,825241913l824980273,909260089l925905207,875899960l825767219,1664234037l825438257,842018867l925643056,909586489l943273529,959920428l959460660,824980020l858993977,859124793l875899956,825767219l741487157,825438257l842018867,828584240l875705656,926495280l959917112,909653808l741422902,960051505l859060277,824981553l842216249,942944305l925969456,808857904l909719351,943206700l842414134,1664629043l943077425,876097591l824981302,943141177l943011383,959917104l926364722,741421874l909129785,892941108l808528953,892679988l859322678,859386156l808793910,1664497971l909654065,859124022l824980533,943077432l959656502,858860600l842085681,892811317l875770156,942880057l741881654,808529969l859320375,959199283l875966520,959789363l825831779,876034103l741423410,876164921l876163125,942746674l825374259,808990771l959920428,959460660l892088884,943010612l925906993,825505836l926167089,946024502l959789104,875968309l858796588,959721778l741356592,875706680l926167601,808987703l943011896,741945652l808529969,842543159l841758773,960049456l808464432,808608561l909588785,842609202l959789100,926234673l892089650,943010615l926169396,858796332l892744497,741879860l926429240,926102329l959917112,959854384l1664102967,808662577l892680244,824981046l859386169,925906993l909192244,858992947l859385912,859386156l842477623,741619001l943077425,876097593l824980528,858862390l959461427,842097459l842543672,875902262l875573548,926495283l741685555,825440049l842610488,824981554l926102841,892482353l909192242,858992947l825438264,942813484l959461681,1664103728l859058225,859257138l824980793,875966777l808859698,875899956l943273012,741552949l875640881,842217521l824981047,808530736l926232626,859122744l942813497,1664497208l875641137,892744760l824981559,943272496l859385908,959917104l842544944,741882164l876164921,876163125l925969458,892613173l876098871,875573548l959526967,1664366640l842545201,825505592l892088887,825701172l959722550,875706412l892809779,892089140l825309491,842478641l825506092,808990263l824979508,925905200l892941360,942760753l842283318,892613433l909652268,825243703l741619513,876164921l876163125,808594482l959657265,808990770l859256108,943273781l892090163,892613687l942944308,875573603l909586995,741422131l876164921,825636660l925969458,909259312l959984944,825241900l875706160,741488950l842348593,892745781l824980281,925905200l959853618,959537970l825570101,858992690l876033324,926102836l892088889,825309491l926495794,925906988l858797365,824981810l925905200,892483632l942746680,909587761l892940853,875573603l859321399,741486645l892418097,859125303l824981552,876033072l808792888,942746674l926429752,842477876l858796332,842543665l741617720,876097592l926299190,808543028l875770163,943010360l876033324,825504816l925643833,926167609l825438775,892875052l909653298,741554485l808529969,909390391l824980025,892482872l959788600,808543027l842477617,842610228l892940588,842085683l741552944,875837237l959918901,859122738l858861881,741749040l925971513,892352566l808528951,926036788l859058998,959920483l909587508,824980017l943142456,909259824l926493752,808793145l741487673,926300209l842281016,959199286l892614967,842283312l825242156,842609461l1664104504,892548917l859322679,926231607l875902004,741880880l859058225,859191090l959197492,875837751l842085943,909652268l875575351,741881394l876164921,876163125l959537970,943076915l859320370,825241900l942683952,741683763l842545201,825505592l824981813,808924208l842609203,926493753l926168121,741486902l842348337,892810548l828585016,943141936l942684465,926493748l926168121,741486902l859126065,926102071l824981300,808858424l909719089,926493751l808793145,741487673l943077169,808726839l828586297,943206712l842414131,909192248l858992947,842608696l859255084,859125045l741356856,959527217l926366006,824980022l859320632,909456946l842607664,808858422l1664430641,859189817l959722806,808528949l808923185,943010360l859386156,892351027l741814328,876099121l909128502,824981811l809054520,909194292l926493750,808793145l1664234553,943274289l825504054,942421042l942881077,858993458l875573548,926037042l741881145,858994993l943009842,824979506l909391926,859189299l942746681,875575601l909521204,959920483l959460660,824980020l959460662,926299700l875899957,959853364l741421879,808661041l808661301,942421041l909391920,942748724l926364972,825635633l929248823,926167609l825438775,909652268l842151993,741422645l808988977,926234681l824981552,842478640l858796857,959523891l842282545,875574840l943075628,808859956l1664299574,875706679l858928951,942746673l943010357,859387190l960049452,876098873l741880115,858994993l875573554,824979512l909587504,942684471l959523896,892810803l909718320,858796643l876033591,741355832l808529969,825373239l824981045,892482872l959788600,875899955l825767219,741487157l825438257,842018867l925643056,909586489l943273529,959920483l959460660,824980020l809054520,959525940l875899960,825767219l741487157,825438257l842018867,925643056l909586489,943273529l959920428,959460660l828584500,842084407l808925488,909192241l809056569,859190578l943075628,825308724l741619505,892809272l842215477,808528952l808923185,943010360l909652268,808925496l1664301365,960050737l892481593,824980535l909391926,925970737l942746676,909717555l875574576,825831724l892352825,741685299l808529969,842543159l824981557,926298937l942878773,808608563l926299955,808532020l825241900,842151728l741750065,909129785l892941108,808594489l842413619,808792629l875573548,909718067l741880888,909654065l809055544,828586038l825701177,943010617l808594487,859058224l942946358,808464940l959525680,741618739l808529969,959722039l959199543,875966520l959789363,808726828l842412592,1664300082l808859959,876097586l942746680,909653560l943272754,943206700l960050486,741685559l808529969,875901495l824981045,825831735l959591733,808528951l842477617,808530484l825700707,892745016l741553972,825438257l926038066,942420025l959920176,808531506l859256108,875771957l892088369,892613687l942944308,943011884l959658297,929249590l909586489,942749497l959920428,959460660l892088884,808793140l959461683,876033324l942880052,959199541l842217776,808530229l909521196,808792115l1664628786,875641144l808728115,808987705l943208760,741683767l808529969,842543159l841758773,808923440l943206713,808528951l909326132,842019120l909521196,808924980l1664366131,943272241l808726840,824981814l859255856,858994997l909192243,825372979l842217781,892940588l858863411,741357362l825439793,808989491l824979763,909195314l875837492,808543026l959591220,892941111l859189548,892416561l741487417,859126065l842215735,824981045l858862390,858798131l909192241,959788854l842413874,858796332l909718576,1664235315l825832245,825767474l959523896,808728628l842084401,858796332l959985712,741748789l825832245,892549170l909192244,825505332l909127985,825241900l942683952,1664628018l875771441,959722551l824981810,859059001l825440056,909192246l858992947,808464696l892940588,842282290l741881655,825438257l842477874,942421557l909391920,876033588l858796387,875770416l741749809,808728373l959525940,926493748l808793145,741487673l842020657,892352050l824981816,925905200l959853618,959523890l825570101,858992690l876033379,926102836l841757241,825373488l875575604,926231600l959919411,741815096l875706679,858928951l942746673,842283318l892613433,909652268l825243703,1664366393l876164921,876163125l942746674,808990518l943075892,959920428l959460660,841757236l859124016,943206969l926428208,892548661l741422642,825438257l842544179,929249333l909586489,943273529l859189548,892875824l741750325,909194289l942813749,824979505l858862390,959461427l875637813,842348081l808532018,859189548l942879537,1664432432l892613685,825766192l842542136,926036788l741618741,825832245l926167345,876162098l943077169,741815600l859058225,859191090l959199283,875837751l842085943,909652323l875575351,741881394l876164921,876163125l942746674,808990518l943075892,959920428l959460660,841757236l859124016,943206969l809053232,942945849l1664431156,825438257l842544179,892090421l875574327,876163380l842610476,842479412l824979763,892482872l959788600,808528947l842477617,842610228l892875052,909653298l1664301365,808529969l909390391,824980025l892548409,858796593l926231603,859124788l741488951,842215474l809055281,892088372l926233399,926103609l842610476,842479412l828584243,892482872l959788600,808528947l842477617,842610228l825766188,842282040l741815091,825571639l859322167,909192249l942944307,909522229l892940588,842282290l1664628535,875706679l942815031,909192248l876033075,959592756l859386156,926430004l741749043,875706679l808662839,959523888l859060534,825766455l959852844,825766201l1664301110,808529969l842281527,824981296l943273528,909455922l825306161,943271992l942683957,875573548l859386423,741552944l858994993,943009842l824979506,892351281l942944818,959537970l859320632,842217783l876033324,925906228l959198520,909325874l892941365,809056044l892417847,824979761l875574070,909456696l942746678,875706673l842150707,909586787l808596022,741683257l808529969,959656503l824981556,892482872l959788600,926231603l859124788,741749557l943206456,842283061l909192245,858992947l942747704,825766243l859058745,741487155l909522737,959459890l824980784,925905200l876163890,959523896l892416050,959459892l825766188,892678966l741421876,892548657l892416817,946026032l892679984,909194032l825700652,875770932l741751088,859058225l859191090,959197241l875837751,842085943l909586732,875640632l741947696,942749745l909652792,828586034l858862390,959461427l959523890,858927159l808529976,875573548l859386419,741620018l876164921,825636660l808528946,842477617l808858676,859386156l808793910,1664301107l959722289,943076405l841756721,875573296l892876339,959523888l825373491,808989744l808923436,925906481l741751095,876164921l876163125,909192242l809056569,909324337l943075683,825308724l741619505,892809272l842215477,808528952l808923185,943010360l909586732,925905720l741816626,960050737l892350521,824980530l909391926,925970737l809001780,808793399l741880371,808529969l842543159,824981557l959918391,825307185l959523891,926298677l943140913,859059500l892418101,824980018l858862384,808595504l959931185,959854384l741882166,876164921l876163125,959523890l959656757,875771188l859059500,892418101l824980018,858862384l808595504,942746673l808727093,943143218l809056099,909522999l824979767,892942649l825439288,959523896l825373491,808989744l808923436,925906481l741751095,909654065l858928696,824981561l926430776,909391920l959537975,926431025l808990006,842610476l842479412,959197491l875966520,959789363l875573548,909456695l741554233,909326641l858797367,824981049l909523000,892548401l942760756,909653560l943272754,825438508l892481845,741685048l959722289,909652789l824981559,925905200l858994736,943270968l859059760,741946681l925972785,842282808l962801977,892614967l842283312,859320620l858862134,741357624l876164921,876163125l875899954,825767219l741814328,825308216l909587504,926428208l960049206,1664561974l842215474,809055281l942420020,825504313l926364722,942684204l909652535,824980530l925905200,892483632l808594488,809056561l825241648,825242156l842413881,1664235826l825832760,842478904l926231605,859321651l741879860,825438257l875902515,959199280l909194802,875901752l809056044,926496311l824980529,875574070l909456696,959537974l825440561,876032056l859189548,942879537l741554480,926103857l959592240,824980533l959985208,808728624l909192244,858992947l859385912,942813484l909260850,1664365877l859058225,859257138l824980793,942748471l842152247,959523896l825701173,842347059l859189548,942879537l741421872,825766449l809054265,824979509l842216496,959657785l959537973,842282545l875574840,875836716l892877108,824980275l825504056,926036792l808528950,842019123l943142192,959657260l943206961,824981046l942944569,926234164l808543032,876099890l808663344,809056044l875706423,959199289l892614967,842283312l892809516,926233650l741619765,926167089l809054520,824980536l942815288,925971511l875914034,909195059l741946420,892876089l926037300,925969457l859387444,926364470l959461676,876098614l824980788,858862390l825243699,959523896l825243448,909392179l875573613,859321399l741554484,842545201l825505592,829174327l842085168,808989240l859122740,825307449l1815622964,909391672l959527221,808528947l808923185,943010360l859320684,842282290l741421365,892417073l892678969,829176121l858862390,959461427l875637813,842348081l808532018,859189612l942879537,741685552l892613685,825766192l842558520,926036788l741618741,842215474l809055281,896283444l926233399,926103609l842610476,842479412l829174067,892482872l959788600,808528947l842477617,842610228l892875116,909653298l741554485,808529969l909390391,829174329l892548409,858796593l926231603,859124788l1815230775,825832245l943141681,876162101l943077169,1815557424l859058225,859191090l959197748,875837751l842085943,909652332l875575351,741881394l876164921,876163125l942763058,808990518l943075892,959920428l959460660,845951540l859124016,943206969l809053232,942945849l1815426100,825438257l842544179,892090421l926495543,943011384l842610540,842479412l824979763,892482872l959788600,808545331l842477617,842610228l892875052,909653298l1815296309,808529969l909390391,824980025l892548409,858796593l926247987,859124788l741488951,842215474l809055281,896282676l876098359,825768241l842610476,842479412l829174067,892482872l959788600,808528947l842477617,842610228l825766252,842282040l741815091,825571639l859322167,909208633l942944307,909522229l892940588,842282290l1815623479,875706679l942815031,909192248l876033075,959592756l859386220,926430004l741749043,875706679l808662839,959540272l859060534,825766455l959852844,825766201l1815296054,808529969l842281527,824981296l943273528,909455922l825322545,943271992l942683957,875573548l859386423,1815294768l858994993,943009842l824979506,892351281l942944818,959540274l859320632,842217783l876033324,925906228l829175096,825768246l808597810,959917111l859322160,1815558194l808662577,892680244l824981046,842608952l842216244,925985842l842151478,892352816l825241900,858928944l1815622713,842348593l892745781,892089145l892613687,909325619l942684268,876098872l824980786,858862390l825243699,942763064l875706673,842150707l909586732,808596022l1815425081,808529969l959656503,824981556l825242169,808596533l942763065,892548657l825439285,859189548l825438517,1815490613l892809272,825438261l925969462,859059249l909717556,875573612l909586995,741357875l876164921,825636660l925985842,825702454l960049204,825766188l942880824,1815622198l825439793,808989491l824980025,842020665l825243699,808545328l959591220,876163635l959920428,909587508l829174321,925905200l909390898,959523888l892810803,859321136l875770220,909391161l741355832,808464434l943076148,829173813l842216249,942944305l925969456,808857904l909719351,959920492l959460660,824980020l960051510,858796336l909208630,825635896l876032305,925906988l858797365,829175858l925905200,892483632l925969464,808663094l926495287,959852908l808466745,741618229l876099121,825307446l946615351,892679984l942814000,825241900l942683952,1815622962l925972273,825241913l824980273,909260089l925905207,875916344l825767219,741487157l825438257,842018867l929837360,909586489l943273529,959920428l959460660,829174324l858993977,859124793l875899956,825767219l1815228981,825438257l842018867,824979760l875705656,926495280l959933496,909653808l741422902,960051505l859060277,829175857l842216249,942944305l925969456,808857904l909719351,943206764l842414134,741882163l943077425,876097591l829175606,943141177l943011383,959917104l926364722,1815163698l909129785,892941108l808528953,892679988l859322678,859386220l808793910,741751091l909654065,859124022l829174837,943077432l959656502,858860600l842085681,892811317l875770220,942880057l741881654,808529969l859320375,963393587l875966520,959789363l825831724,876034103l1815165234,876164921l876163125,942746674l825374259,808990771l959920492,959460660l892088884,943010612l925906993,825505900l926167089,942420022l942682676,943272246l858796652,959721778l741356592,875706680l926167601,809004087l942815032,741618230l808529969,842543159l845953077,960049456l808464432,808594481l909588785,842609202l959789164,926234673l892089650,943010615l926169396,858796396l892744497,741879860l825635385,892549174l959933492,959854384l741617975,808662577l892680244,829175350l859386169,925906993l909192244,858992947l859385912,859386220l842477623,741619001l943077425,876097593l829174832,858862390l959461427,842083379l842543672,875902262l875573612,926495283l741685555,825440049l842610488,829175858l926102841,892482353l909192242,858992947l825438264,942813548l959461681,741356848l859058225,859257138l829175097,875966777l808859698,875899956l943273012,1815294773l875640881,842217521l824981047,808530736l926232626,859139128l942813497,741750328l875641137,892744760l829175863,943272496l859385908,959917104l842544944,1815623988l876164921,876163125l925969458,892613173l876098871,875573612l959526967,741619760l842545201,825505592l896283191,825701172l959722550,875706412l892809779,896283444l825309491,842478641l825506092,808990263l829173812,925905200l892941360,942746672l842283318,892613433l909652332,825243703l741619513,876164921l876163125,808610866l959657265,808990770l859256108,943273781l896284467,892613687l942944308,875573548l909586995,1815491379l876164921,825636660l925969458,909259312l959984944,825241964l875706160,741488950l842348593,892745781l829174585,925905200l959853618,959523890l825570101,858992690l876033388,926102836l892088889,825309491l926495794,925907052l858797365,824981810l925905200,892483632l942763064,909587761l892940853,875573548l859321399,1815228469l892418097,859125303l824981552,876033072l808792888,942763058l926429752,842477876l858796332,842543665l1815359544,876097592l926299190,808528948l875770163,943010360l859256172,909653817l925644853,926167609l825438775,892875116l909653298,741554485l808529969,909390391l829174329,892482872l959788600,808528947l842477617,842610228l892940652,842085683l741552944,875837237l959918901,859139122l858861881,741749040l925971513,892352566l808545335,926036788l842281782,959920428l909587508,829174321l943142456,909259824l926493752,808793145l1815229497,926300209l842281016,959199286l892614967,842283312l825242220,842609461l741357624,892548917l859322679,926247991l875902004,741880880l859058225,859191090l963393075,875837751l842085943,909652268l875575351,1815623218l876164921,876163125l959523890,943076915l859320370,825241964l942683952,741683763l842545201,825505592l829176117,808924208l842609203,926493753l926168121,1815228726l842348337,892810548l824980536,943141936l942684465,926510132l926168121,741486902l859126065,926102071l829175604,808858424l909719089,926493751l808793145,1815229497l943077169,808726839l824981817,943206712l842414131,909208632l858992947,842608696l859255084,859125045l1815098680,959527217l926366006,824980022l859320632,909456946l909208624,892679222l959591991,909521196l876033332,1815295538l808529969,842543159l824981557,842216249l808990000,909208631l859190328,959657520l825766188,875835449l1815492145,876164921l876163125,959523890l825636921,875704628l959789164,858929203l824980275,875705392l892942130,959540280l808596275,808597557l943075628,808662580l1815687990,959526961l825504816,959198774l892614967,842283312l892744044,909392176l741685046,859059253l859257142,808545329l825569331,875638835l942684204,875836980l896284721,858863415l909586742,842610476l842479412,829174067l943273528,909455922l825306161,943271992l942683957,875573612l859386423,741552944l909195569,909652532l829174832,959723574l842412086,959917107l926364722,1815163698l842348593,892745781l824980281,892942649l825439288,959540280l825373491,808989744l875573548,959919671l1815623728,909326641l858797367,841758265l909587248,825766967l808545328,842477617l909455666,892875052l909653298,1815296309l892548149,842346808l808528946,808661299l825242160,809056108l909719095,959199289l892614967,842283312l825766252,875835449l741882161,892548149l842346808,808545330l808661299,825242160l809056044,909719095l963393593,892614967l842283312,808923436l959459889,1815162935l960050737,892481593l824980278,909391926l925970737,809004084l808793399,741880371l808529969,842543159l829175861,959985208l959787063,909192243l809056569,876033330l943075692,825308724l741619505,808663089l892352057,829174832l960049465,942880048l808528949,808923185l943010360,859386220l808793910,741554227l926101554,942946102l829173809,925905200l892416562,943270966l859059760,1815688505l909324338,842347062l824979509,842216496l876099129,942763064l892876344,943075385l859386156,859386167l1815558197,808464434l943076148,841758772l858796080,875772209l808545332,842477617l959920436,808991020l959657014,829176117l842018868,875704886l959917107,808595510l1815622712,909654065l858928696,824981561l892745784,959920441l808545333,842477617l909456437,825700652l892678457,1815558450l808529969,842281527l824979505,892875063l926168374,808545331l942813491,809056050l959461676,959854645l896284727,943010615l825375027,876033324l808727860,963393588l943075892,825504819l809056044,926496311l963393073,892614967l842283312,875836716l959655989,896284976l892613687,959789107l842283308,859059257l829173809,808662582l942813237,959982648l909325361,1815687220l892874808,808662841l808528944,808923185l943010360,825242220l825831479,741816376l926167089,825243187l829174320,926168630l909324343,825306164l825767993,959852596l875573612,959787831l741552947,825439793l959787314,829174323l926102841,926036785l909192240,858992947l825438264,942813548l942945841,741487668l859058225,859257138l829175097,842085174l859387185,959523890l825701173,909455923l859189612,942879537l741421872,926299697l926038325,829174326l875574064,926103097l859122738,909259065l1815621944,942946609l808529972,824980017l942682928,808794424l859139126,942813497l741618995,909391409l825307444,829175344l925905200,892483632l909192248,876033075l959592756,859386220l926430004,741749043l825439793,825766707l829173808,892482873l926364212,808528952l825372979,909455927l859256172,858992953l892090423,875836471l909719097,875573612l959591474,741751092l842217521,892482613l829174834,959787316l959788339,909192249l858992947,892940344l875836780,942747701l942422065,892679984l942814000,858796396l942945073,741881138l925907255,959854902l909208632,942944307l909522229,943272236l858861623,1815491641l926167089,875771956l824980281,926232888l808662326,808545336l942946100,842020147l943206700,876034098l1815230257,825438257l942815282,892089392l825309491,842413875l876034156,825832758l824980281,925905200l892483632,942763064l909587761,892940853l875573548,859321399l1815228469,892418097l859125303,824981552l876033072,808792888l942763058,926429752l842477876,858796332l842543665,1815359544l959657781,926102321l926231608,875902004l1815622704,925907255l892481847,909192246l942944307,909522229l825504108,842151222l741355832,825439793l808989491,829175097l892743988,825766450l909192240,858992947l892940344,875836780l942747701,959199281l909586740,909455416l858796652,959721778l741749808,909717561l875837492,808545333l808923185,943010360l825766188,892745525l1815427378,926167089l892549172,824980016l926232888,808662326l808545336,942946100l842020147,943206700l876034098,1815230257l825438257,942815282l892089392,825309491l943010865,925907052l858797365,824981810l925905200,892483632l942763064,909587761l892940853,875573548l859321399,1815228469l875968049,858797879l824980534,808595511l943272758,959933488l926364722,741421874l875771441,959722551l829176114,925905200l859386418,942746674l926429752,959787316l942813548,858863921l741553465,808529969l808858167,829174576l926168630,892547127l825306161,825767993l959852596,875573612l959787831,741552947l858994993,943009842l829173810,909391926l859189299,942746681l875575601,909521204l959920492,959460660l824980020,959460662l926299700,875916341l959853364,741421879l808661041,808661301l963392561,925905716l808530999,859256108l909653817,929839159l926167609,825438775l909652268,842151993l1815164469,808988977l926234681,824981552l842478640,858796857l942763059,909587761l942682933,858796332l925970993,1815230002l859385913,842413618l808528950,808923185l875837748,909652332l842151993,741422645l808988977,926234681l829175856,842478640l858796857,959523891l808596275,808597557l858861932,842151216l741488692,825768241l959918904,896283187l892613687,892876592l942684204,875836980l929837619,943140921l809055539,859189548l892875824,1815492149l959526961,858993714l824980018,842413623l809054258,808545333l842477617,942946611l909652268,926234425l1815425584,825571639l842019121,909192249l942944307,909522229l875573612,875705399l741881136,909654065l809055544,829175862l892745784,959920441l808528949,842477617l909456437,943287397l859059760,741946681l959526961,959985976l829175097,858862390l942684211,858860597l909718072,943141688l909586796,825440051l741684272,875837237l909652789,808545328l926036788,909325110l825700652,842019125l1815228720,842543921l859255608,824980277l926103095,875573555l926247989,859124788l741357112,859058225l859191090,829175347l859322678,959919154l909192246,943011638l875771705,825700716l909195575,741750578l959524914,875967544l896283187,926233399l926103609,859189548l942879537,1815163696l842348593,875837751l824981042,959918391l926037553,808610870l876099889,842216502l909586732,959788856l1815688760,959919925l926495794,959917108l926364722,1815163698l909129785,892941108l942746681,959985969l892942648,808465004l909325360,741815096l926168625,943143225l829175856,825242931l876098099,808528951l808923185,942879544l859386220,808793910l741554227,909654065l859124022,829174837l943077432,959656502l959523896,959526707l926430515,808465004l909325360,741880888l875968049,808793911l829174834,892614712l909719345,808528950l959591220,942946358l859386220,808793910l741751091,959722289l943076405,829173809l858862390,959461427l959523896,825440561l876032056,859189612l942879537,741554480l925972273,825833529l896284727,892613687l842610483,842283308l926495799,896284212l825309491,808989745l875706412,892809779l963392820,842217776l959459637,875573548l909586995,1815491379l943273521,926167603l824981049,808662582l892547383,809069618l858862136,741618230l876097592,859059254l808610869,859125299l909259833,842610732l909391670,896282930l943010615,909456437l842610476,842479412l829174067,825831735l959591733,808528951l842477617,808530484l909717868,926102585l741423154,960050737l909195313,829174584l925905200,808596530l959523895,942683704l892482611,909719404l942683697,959198260l892614967,842283312l859386220,909652788l741947186,808529969l859320375,829173812l842085687,808727088l959917105,808857910l1815360568,876164921l876163125,959523890l926298677,809054257l876033388,925906228l824979506,842544185l842019638,926247984l909324344,741685298l875837237,892482101l909208630,926037556l942879027,909587756l909522232,829175603l858862390,858798131l959523889,875901493l943142706,892940652l858863411,741750066l876164921,876163125l925985842,892613173l876098871,876033324l892548404,896284211l825309491,892876595l825506092,808990263l829173812,925905200l892941360,942746673l842283318,892613433l909652332,825243703l741619513,876164921l876163125,808610866l959657265,808990770l859256108,943273781l896284467,892613687l942944308,875573548l909586995,1815491379l876164921,825636660l925969458,909259312l959984944,825241964l875706160,741488950l842348593,892745781l829174585,925905200l959853618,959523890l825570101,858992690l876033388,926102836l892088889,825309491l825504306,925907052l858797365,824981810l925905200,892483632l942763064,909587761l892940853,875573548l859321399,1815228469l892418097,859125303l824981552,876033072l808792888,942763058l926429752,842477876l858796332,842543665l1815359544,825505589l842347831,926231602l875902004,1815622704l925907255,825569591l909192242,942944307l909522229,825504108l842151222,741355832l825439793,808989491l829175097,892743988l825766450,909192240l858992947,892940344l875836780,942747701l959199281,909586740l909455416,858796652l959721778,741749808l892482616,943012147l808545329,808923185l943010360,825766188l892745525,1815427378l926167089,892549172l824980016,926232888l808662326,808545336l942946100,842020147l943206700,876034098l1815230257,825438257l942815282,892089392l825309491,943010865l925907052,858797365l824981810,925905200l892483632,942763064l909587761,892940853l875573548,859321399l1815228469,875968049l858797879,824980534l808595511,943272758l959933488,926364722l741421874,875771441l959722551,829176114l925905200,859386418l942746674,926429752l959787316,942813548l858863921,741553465l808529969,808858167l829174576,926168630l892547127,825306161l825767993,959852596l875573612,959787831l741552947,858994993l943009842,829173810l909391926,859189299l942746681,875575601l909521204,959920492l959460660,824980020l959460662,926299700l875916341,959853364l741421879,808661041l808661301,963392561l909718836,876165424l909587756,858928696l929838640,926167609l825438775,909652268l842151993,1815164469l808988977,926234681l824981552,842478640l858796857,942763059l909587761,942682933l858796332,925970993l1815230002,859385913l842413618,808528950l808923185,875837748l909652332,842151993l741422645,808988977l926234681,829175856l842478640,858796857l959523891,808596275l808597557,858861932l842151216,741488692l825768241,959918904l896283187,892613687l892876592,942684204l875836980,929837619l943140921,809055539l859189548,892875824l1815492149,959526961l858993714,824980018l842413623,809054258l808545333,842477617l942946611,909652268l926234425,1815425584l825571639,842019121l909192249,942944307l909522229,875573612l875705399,741881136l909654065,809055544l829175862,892745784l959920441,808528949l842477617,909456437l808991084,959657014l824981813,943272248l960051257,909208629l858992947,892874808l942879020,943077682l1815623475,859191089l808530743,892089652l892613687,808859699l875573612,909586995l741749555,892417841l808595505,829174321l942815283,892548915l925969459,859255606l892612657,876033388l942880052,824979510l842216496,858994231l909208630,842217529l909719348,909521196l959984951,1815360311l925972273,842412345l841758263,943272240l859059764,926247986l959919411,741815096l825439793,808989491l829174067,926037304l842282041,925969462l825833265,909586998l825242220,909391929l741487412,943077169l943273271,896284982l842610487,876034356l842610476,842479412l963391795,875966520l959789363,825766188l943274041,1815427385l808464434,943076148l824981299,959919158l808990521,858876984l858861621,926169138l825241900,942683952l1815622451,909326641l858797367,824980280l909523000,892548401l942763060,909653560l943272754,859386156l859386167,1815558197l808464434,943076148l824981556,926168630l842020151,942763060l825570360,909523255l875573548,909718067l1815622712,909326641l858797367,824981049l892941363,825767476l909208624,858992947l943271992,825831724l942748473,1815361328l825439793,808989491l824980281,959918391l925972792,926247992l859124788,741488951l842347064,892941108l859139124,825307449l741881652,859058744l875902770,809069621l892482361,741945393l859058225,859191090l829175347,859322678l959919154,909192246l925905718,842347313l942684524,909324594l942421042,943274032l875837241,858796652l959657270,741749300l842412601,892352818l926247987,876098867l741553465,875706679l858928951,925985841l892418353,926495285l825241900,875706160l1815097650,959854897l842478388,824979768l825833782,943075640l808545331,842477617l925905460,943272236l859320374,1815425588l825637175,876097590l926493748,808793145l1815229497,875772209l842414131,824981815l925905200,875771952l925985840,808595765l825242674,909719340l942683697,963392564l892614967,842283312l892940588,825701938l1815099696,875837237l842477621,959523888l909260852,808595507l943142252,842412848l892089656,892613687l909455922,875966828l859255350,741880625l943077173,859190837l909208631,858992947l825438264,892940588l842282290,1815623479l859126065,842215735l959198773,892614967l842283312,892809580l926233650,741619765l875837237,859124533l859139126,842084665l741422647,892876089l892482868,808545334l808923185,892614964l909652268,959591481l1815426099,926300209l959524920,959198263l892614967,842283312l825242220,842609461l741357624,892548917l859322679,926247991l875902004,741880880l859058225,859191090l963393075,875837751l842085943,808923436l808858162,1815689269l808529969,909390391l824980025,892482872l959788600,808545331l842477617,842610228l892940588,842085683l1815294768,875837237l959918901,808594482l875639347,959721529l859256172,892809273l925644593,926167609l825438775,892875116l909653298,741554485l808529969,909390391l829174329,892482872l959788600,808528947l842477617,842610228l892940652,842085683l741552944,875837237l959918901,859139122l842084665,741422647l892876089,926037300l808545331,926036788l926102326,959920428l909587508,829174321l943142456,909259824l926493752,808793145l1815229497,926300209l842281016,959199286l892614967,842283312l825242220,842609461l741357624,909717561l875837492,808545333l875770163,943010360l876033324,825504816l929838137,926167609l825438775,892875052l909653298,1815296309l808529969,909390391l824980025,892482872l959788600,808545331l842477617,842610228l892940588,842085683l1815294768,875837237l959918901,808594482l875639347,808726585l859256172,943273781l925644595,926167609l825438775,892875116l909653298,741554485l808529969,909390391l829174329,876097848l858993204,959917111l926363957,1815687992l808662577,892680244l824981046,892482873l926364212,959933496l926364722,741881906l875771441,959722551l829176114,859059001l825440056,959917110l926364722,1815097395l959854897,842478388l824979768,825833782l943075640,808545331l842477617,925905460l909652268,842151993l1815164469,808988977l926234681,824981552l842478640,858796857l959540275,808596275l808597557,858861868l842151216,1815230516l825768241,959918904l892088883,892613687l892876592,959789420l959789113,925644343l926363705,875704370l859189612,892875824l741750325,959526961l858993714,829174322l842413623,809054258l808528949,842477617l942946611,892875116l909653298,741554485l875837237,859124533l809004086,943011896l741683764,825439793l808989491,829175857l842608952,842216244l925969458,842151478l892352816,825241964l858928944,741880889l808597809,842282289l829176112,859189560l859059509,909192241l858862899,909129009l925907052,858797365l824981041,875835703l959460403,808545334l926036788,809055030l959920428,909587508l829174321,926430775l959460401,942746681l859322417,942814776l859189612,942879537l741488944,808925489l808989490,829173809l842216496,959591225l926493748,926168121l1815228726,808529969l875835959,824979510l926298937,942878773l858876979,875903284l808532022,808464940l909325360,1815098680l858994993,875573554l824979512,909193271l959919920,926510134l808793145,741487673l960050737,808529977l829175347,909391926l925970737,808987700l808793399,1815622195l808529969,842543159l824981557,859321911l959592240,909208631l809056569,875705648l943075628,825308724l1815361329,892809272l842215477,808528952l808923185,943010360l825700716,808532279l741552433,842348849l808531766,896284727l943010612,842151217l858796332,808465201l1815162930,925907255l959854902,926493752l808793145,1815229497l859126065,892614963l892089395,943010612l842151217,858796396l808465201,741421106l842348593,959590452l929839159,943140921l825701942,960049452l876098873,1815621939l858994993,875573554l824979512,909193271l959919920,942763062l909653560,943272754l909652268,942683960l1815557684,925972785l892745528,925642808l926167609,825438775l808991084,959657014l824981813,892810288l943273525,959540275l892810803,909718320l943206700,892417590l1815360819,909654065l858928696,824981561l825569587,926430514l858876981,859126068l943142456,825241900l942683952,1815622451l909129785,892941108l959523897,926431025l825831988,959920492l959460660,824980020l842412856,943207217l926510128,808793145l741487673,892548149l808988984,876112951l875573553,741357111l909259832,926497072l808610871,875639347l808726585,842610732l875704628,946616119l842479664,876163127l825241900,942683952l1815622962,959524914l808464441,841756976l926495024,959590966l809004082,875903032l741816112,892548917l909391160,808545328l909324595,942683189l959789356,859386169l929838137,909586489l942749497,859189548l892875824,1815492149l959527217,808988979l824980535,858862390l959461427,959540275l925906739,875903282l909652268,942684472l1815359540,825439793l808989491,824980281l942815282,892679730l808545332,959591220l892941111,859255084l959920177,1815622194l859126065,842215735l824980021,858862390l858798131,842099761l809054520,808792121l875573548,926495283l1815427379,909195569l909652532,892089392l959722548,858993976l825766252,859320628l741750578,825438257l892351024,896284727l842086707,909523000l825831724,909391924l1815623477,959590449l959460408,925642803l943140921,943273010l959920492,959460660l824980020,875705655l943011637,808545332l825767732,876097593l943206700,876034098l1815230257,926102581l875836977,892939321l892613944,1815164722l909391665,859190073l942420791,842544434l825243959,859189612l942879537,741880112l926431537,959656240l829175348,876033072l959722296,942746675l926429752,842477876l858796396,842543665l741617720,825832245l892612913,809004088l808793399,741945907l808529969,842543159l829175861,892482360l825569844,875637809l859387185,960050485l859189612,942879537l741685552,909194289l942813749,829173809l858862390,959461427l875899957,825242932l1815621944,859058744l875902770,808594484l875639347,875835449l859256172,959525944l925643064,926167609l825438775,892875116l909653298,741554485l808529969,909390391l829174329,892482872l959788600,808528947l842477617,842610228l892940652,842085683l741552944,875837237l959918901,859139122l842084665,741422647l892876089,926037300l808545331,926036788l926102326,959920428l909587508,829174321l943142456,909259824l926493752,808793145l1815229497,926300209l842281016,959199286l892614967,842283312l825242220,842609461l741357624,909717561l875837492,808545333l875770163,943010360l859256108,909653817l929839157,926167609l825438775,892875052l909653298,1815296309l808529969,909390391l824980025,892482872l959788600,808545331l842477617,842610228l892940588,842085683l1815294768,875837237l959918901,808594482l875639347,808726585l859256172,943273781l925644595,926167609l825438775,892875116l909653298,741554485l808529969,909390391l829174329,876097848l858993204,959917111l926363957,1815687992l808662577,892680244l824981046,892482873l926364212,959933496l926364722,741881906l875771441,959722551l829176114,859059001l825440056,959917110l926364722,1815097395l959854897,842478388l824979768,825833782l943075640,808545331l842477617,925905460l909652268,842151993l1815164469,808988977l926234681,824981552l842478640,858796857l959540275,808596275l808597557,858861868l842151216,1815230516l825768241,959918904l892088883,892613687l892876592,959852908l876163384,741618743l925907255,942814008l909208632,942944307l909522229,825766188l859058745,1815228979l909522737,959459890l824980784,925905200l876163890,942763064l943010357,859387190l876033324,892548404l946615859,892876848l892482616,859189548l942879537,1815621936l959526961,858993714l824980018,842413623l809054258,808545333l842477617,942946611l842608940,875901232l1815687218,909195313l875902259,824979763l825570102,808792371l809004086,808793399l741749043,875640625l808727348,829175353l842216496,959657527l926493744,926168121l1815228726,943077169l808726839,824981817l943206712,842414131l909208632,858992947l842608696,926495020l942879280,1815097648l859058225,842217778l959198265,875837751l842085943,825241964l875706160,741357108l909326641,858797367l829174584,892941363l825767476,808594480l859058224,808794166l859386220,808530483l741357620,825243441l926363702,963393081l892614967,842283312l959852844,825243961l1815491376,876099121l825307446,942421047l892679984,942814000l825241964,942683952l741881138,943077169l842477619,829175609l960051510,842346544l909192244,825635896l876032305,925907052l858797365,824981554l925905200,892483632l925985848,825833265l858861872,892940588l825701938,1815623472l892548149,842346808l808528946,808661299l825242160,809056108l909719095,959199289l892614967,842283312l892940652,876163891l741618485,892548149l842346808,808545330l808661299,825242160l892875052,842019890l1815623481,925907255l926299704,959523889l943012153,942748468l859386220,808530483l741357620,825243441l926363702,829175353l943077432,959656502l942746680,808925238l926299192,825831788l909588535,741357621l875706679,858928951l943287345,859059760l741946681,926167089l959853877,829174584l926298937,959655989l942746678,825636408l875901749,943206764l842414134,741882163l892416817,943010353l829175095,892941363l926300211,808528952l808923185,942879544l808991084,959657014l824981813,943141177l959591479,926510129l808793145,741487673l909326385,942879026l963391544,892614967l842283312,859059500l942749749,946616112l943208245,909588785l959461676,875967796l845951539,825373488l875575604,959982640l842085426,1815557940l943206456,875837749l808528952,808923185l943010360,825242220l808466745,741421104l959524914,842151479l963392057,842151474l859123769,859256108l875837493,829174835l858862384,808727862l892939320,959527225l1815361843,925907255l825702710,909192248l942944307,909522229l825831788,942748473l741619504,825439793l808989491,829174585l808923961,892940855l942746676,809056310l875574328,859189612l942879537,741554480l842543665,892744248l829174837,842216496l959657785,925969461l926429491,942813753l892940652,858863411l741487922,825439793l808989491,829174067l959526962,892352816l808528944,959591220l892941111,825831788l942814262,741617718l875836469,859125817l942763059,942748721l909586995,858796332l808595505,1815623477l825832245,909654066l959523894,876098609l943142198,842019180l808728633,741356345l925907255,959722040l926510136,808793145l741487673,842348337l892810548,829174840l943141936,942684465l942746676,926429752l842477876,859059564l875966775,959199540l875903029,825700917l876032364,909326646l741881395,943010360l809056050,909208625l858992947,942747704l943272236,858861623l1815491641,926167089l875771956,824980281l942815288,925971511l808545330,942813491l875575346,959657260l875639089,946616373l892679984,959591216l825241900,942683952l1815622962,842217521l892482613,824979761l959787316,959788339l909208633,858992947l892940344,825504044l842151222,1815097656l825439793,808989491l892089657,808793140l942749745,943012204l842347573,824980023l858862384,892483636l959933496,808924976l741881657,808662577l892680244,829175350l892743988,825766450l909192240,858992947l892940344,825504108l842151222,741355832l825439793,808989491l896283961,808793140l942749745,943012140l842347573,845951543l825373488,875575604l842542128,926038069l1815162937,808529969l842543159,824981557l926232888,959591734l808545333,942946100l842020147,825766188l892745525,1815621683l926167089,892549172l824980016,942815288l925971511,808545330l942813491,875575346l859256108,959460662l896284727,892613687l942944308,809056044l892417847,829174321l875574070,909456696l875637814,842348081l808532018,859189612l942879537,741685552l909194289,942813749l829173809,858862390l959461427,875899957l825242932,1815621944l892809272,842215477l808528952,875770163l943010360,809056108l909719095,824981561l875574070,909456696l875654198,842348081l808532018,859189548l942879537,1815427376l959854641,842282803l824981046,842216496l892678969,926510133l926168121,741486902l842348337,892810548l829174840,875574070l909456696,959523894l875901493,943142706l892940652,858863411l741750066,808662577l892680244,829175350l808923961,892940855l942746676,809056310l875574328,859189612l942879537,741554480l959526961,858993714l829174322,842413623l809054258,808528949l842477617,942946611l842609004,875901232l741945394,909195313l875902259,829174067l825570102,808792371l892939318,892613944l1815098930,926496057l842543922,808528952l926036788,808727350l959920492,909587508l824980017,926430775l959460401,942763065l859322417,942814776l859189548,942879537l1815230768,825504821l926234416,892939320l892613944,1815164722l892548917,876164152l926493751,808793145l1815229497,943077169l808726839,824981817l943206712,842414131l909208632,858992947l842608696,859255084l859125045,1815098680l959527217,926366006l824980022,859320632l909456946,809004080l808858680,741422648l925972273,808662841l829173812,925905200l892483632,959523896l808596275,925906997l943075692,808662580l741946166,959526961l825504816,963393078l892614967,842283312l892875052,809054515l1815228464,808529969l859320375,824980530l926232888,959591734l959933493,926364722l741620018,909129785l892941108,959540281l926431025,825831988l943206700,842414134l1815623987,859126065l909652023,824981813l943076400,959591475l942763063,909587761l942682933,825700652l909195575,1815099186l959524914,875967544l892088883,926233399l926103609,859189612l942879537,741421872l942749745,926299192l829175863,959918391l909260337,808594488l876099889,842216502l859256172,943273781l824981299,858862390l858798131,925985841l943273777,942749238l942879020,959787827l1815294771,859191089l808530743,892089652l892613687,808859699l875573612,909586995l741749555,892417841l808595505,829174321l858994739,892416566l925969465,859255606l892612657,876033388l942880052,824979510l892941880,842610224l808545333,926036788l842019894,943206700l959789110,1815623216l859126065,909652023l824981813,943076400l959591475,959540279l892810803,909718320l943075628,825372725l1815229490,808859959l892874802,959523895l943012153,942748468l808465004,959525680l741618739,808529969l959722039,963393847l875966520,959789363l875573548,909456695l1815296057,909326641l858797367,824981049l942946361,959854644l959540280,926431025l959787572,808464940l909325360,1815296055l858994993,875573554l824979512,909587504l942684471,808610872l959461169,808466737l875573548,808858423l1815228465,909522993l959854896,841758261l859124016,942815544l842558518,875770933l741685302,892874808l926037561,808545330l875770163,943010360l842283052,858927412l896283186,943010615l942683187,859189548l942879537,1815163696l875903281,842478640l824979513,842085168l926431545,892955698l959527225,741620019l825832245,926167345l926247992,875902004l741683505,926494777l875772209,808545337l926036788,909325110l959920428,909587508l829174321,842412856l943207217,926493744l808793145,1815229497l859126065,926102071l824981300,808858424l909719089,926510135l808793145,741487673l875772209,942684467l829174072,925905200l875771952,909192240l942945336,859125558l909719404,942683697l959198260,892614967l842283312,859386220l926430004,741816626l808529969,859320375l829173812,959524919l909653048,942746677l909128753,892809782l926365036,959525173l892090169,892613687l943077170,825831788l942683956,741751093l959919925,825374000l926247987,942945332l741357105,859058225l859191090,829175352l942815288,925971511l842083378,825831736l859126067,825241964l909260592,741552176l875771441,959722551l829176114,909654329l959787569,842542134l926038069,1815162937l808661041,825504562l892089908,892744503l875770417,959920492l959460660,824980020l842149943,943009846l808545337,842477617l842610228,892940588l842085683,1815294768l875837237,959918901l808594482,875639347l808726585,859256172l943273781,925644595l926167609,825438775l909652332,959591481l741684275,926300209l959524920,963392567l892614967,842283312l909652268,875575351l1815623218,876164921l876163125,808594482l959657265,808990770l876033388,909719089l892088630,892613687l942944308,875573612l909586995,741684275l876164921,825636660l942763058,808990518l943075892,959920428l959460660,829174324l943142456,909259824l926493752,808793145l1815229497,892416050l942815539,942420024l842544434,825243959l858796396,942945073l741881138,909326133l858927413,959933492l926364722,741421874l842348593,892745781l829174585,925905200l959853618,942746674l943010357,859387190l825241964,875706160l741488950,859126065l808595765,896283443l892613687,842610483l959657260,925970737l963393075,909586740l926232632,875573548l909586995,1815229491l876164921,825636660l942746674,808990518l943075892,959920492l959460660,824980020l943142456,909259824l926510136,808793145l741487673,892416050l942815539,896282680l926233399,926103609l876033324,808727860l829175860,842216496l858994231,926493750l926168121,1815228726l926300209,842281016l959199286,892614967l842283312,859386220l842544694,741554224l808529969,859320375l829175090,942815288l892417079,808528953l858797876,959592754l959920492,909587508l824980017,875705655l943011637,808545332l825767732,876097593l959920428,909587508l829174321,926102841l876032818,942746679l825243187,926300470l959920492,959460660l824980020,926430775l959460401,942763065l859322417,942814776l859189548,942879537l1815230768,892548913l942880053,824979509l909717817,909588281l942763058,842217521l808858934,959461676l959656247,963391800l825702704,926494777l825241900,942683952l1815622962,858994993l943009842,824981296l909391926,859189299l942763065,875575601l909521204,959920428l959460660,829174324l909654329,842085425l892873780,842543929l1815294771,842281009l959918644,824981557l842216249,842544432l909208624,859190328l959657520,825766188l875835449,1815492145l876164921,876163125l909192242,876163125l892810806,875836780l926496307,824979763l892351280,825242417l809004084,875967544l741880116,825702197l925972019,959933494l926364722,741421874l959854641,892482104l829174070,959461425l808924472,808528952l959592244,858992691l825831788,942814262l741617718,876099121l909129273,929837874l926167609,825438775l892875052,909653298l1815296309,960051505l859060277,824981553l842216249,942944305l808545328,926299956l943206457,859386156l808793910,1815492915l926101554,942946102l824979505,925905200l892416562,942763062l943010357,859387190l859059500,892418101l829174322,858862384l808595504,959917105l959854384,1815623990l876164921,876163125l942746674,875575601l943272244,859059564l892418101,824980018l858862384,808595504l959933489,959854384l741882166,876164921l876163125,925985842l808595760,825243449l959852844,842021177l1815295541,876099121l825307446,942421047l892679984,942814000l825241964,942683952l741881138,943077425l892352313,829174585l960051510,926233136l909192244,825635896l876032305,859320684l808859952,741617717l959527217,859123769l829175096,925905200l892483632,959523896l892810803,859321136l858796652,876033591l741355832,808529969l825373239,963393077l875966520,959789363l858796588,892483126l1815098674,859058225l943077682,824981556l943077432,909130037l959540280,959526707l926430515,808464940l909325360,1815622712l808464434,859386163l824980532,925905200l926495794,943287353l859059760,741946681l808465457,842151474l929837876,842020409l942946352,943206700l842414134,1815623987l909654065,926497077l824980793,925905200l892613938,925985846l892418353,926495285l825241900,875706160l1815097650,942749489l875902517,824980279l842085168,959918648l809069616,876163385l741880112,892548917l892613944,926247990l875902004,741880880l859189817,858928438l959933491,959854384l741880119,876164921l876163125,875916338l858797364,741945401l875837237,892875573l809069625,959526713l741946419,859190833l842020144,946616376l859058489,959460406l942684204,960050488l829176117,925905200l892483632,808594488l959461169,926431281l875573612,808858423l741486641,875968049l858797879,829174838l943208753,909128753l808528953,892548916l858993465,859189612l892416561,741487417l859126065,842215735l829173815,858862390l858798131,842083377l875966776,842282040l875573612,926495283l741685555,825439793l959787314,829174323l926102841,892482353l909192246,858992947l825438264,909521260l842609975,741488183l808661041,859191604l896283191,842086707l942749750,876163372l825242680,1815228720l808661041,892942392l892089904,842086707l875901752,875966828l825308214,741748785l808529969,842543159l829175861,926167862l842609716,959523897l942879795,909194039l859189612,942879537l741355569,842348849l926037045,829175863l842085168,892483377l926231606,825570867l1815360306,875837237l959854900,808528950l842281524,925971000l859320684,842282290l741618229,892417073l892678969,829176121l858862390,959461427l875899957,825242932l1815621944,892809272l842215477,808528952l875770163,943010360l809056108,909719095l824981561,875574070l909456696,959540278l825243448,909392179l875573548,859321399l1815296308,892418097l859125303,824981552l876033072,808792888l942763058,926429752l842477876,858796332l842543665,1815359544l825832245,909587249l926428210,959788596l1815296305,808529969l842543159,824981557l926232888,959591734l808545333,942946100l842020147,825766188l892745525,1815621683l926167089,892549172l824980016,942815288l925971511,808545330l942813491,875575346l859256108,842085686l896283699,892613687l942944308,809056044l960050743,829175607l875574070,909456696l875637814,842348081l808532018,859189612l942879537,741685552l909194289,942813749l829173809,858862390l959461427,875899957l825242932,1815621944l925971513,892352566l808594486,875639347l842281017,842283116l892941109,824979768l925905200,892483632l942763064,909587761l892940853,875573548l859321399,1815228469l892418097,859125303l824981552,876033072l808792888,942763058l926429752,842477876l858796332,842543665l1815359544,825832245l892612913,808987704l808793399,1815687731l808529969,842543159l824981557,926232888l959591734,808545333l942946100,842020147l909521196,808924980l1815361075,842020657l959657520,925642808l926167609,825438775l859189612,875837236l741945913,808529969l959590967,829174323l942815288,892417079l842083385,825831736l859126067,825241964l909260592,741552176l875968049,858797879l829174069,943208753l909128753,808528953l892548916,858993465l859386220,892351027l741356088,876099121l909128502,829176115l809054520,909194292l926493750,808793145l1815229497,808793649l909521977,892089655l909325364,825440057l858796396,858862896l741617968,943273273l943207477,926247986l943143219,741618489l875706679,858928951l942763057,842545462l825636146,942747948l892877104,1815621687l926167089,808663346l824980275,926232888l808662326,808545336l825372979,842412599l959461676,909521459l829175346,925905200l876164144,942746676l842545462,825636146l942748012,892877104l741879863,926167089l808663346,829174579l842216249,842544432l825306160,842346547l842544178,943272300l926103601,741487417l875837237,943140917l809004085,875967544l741487412,925907255l959787832,909208624l942944307,909522229l825766188,859058745l1815228979,909522737l959459890,824980784l925905200,876163890l942763064,892811574l892481591,892942124l808530225,829176114l875574070,909456696l808528950,842282804l943009844,943206764l959789110,741881392l909654065,926497077l829175097,925905200l892613938,943270966l859059760,1815688505l959526961,959985976l824980793,858862390l942684211,858876981l909718072,943141688l909586732,825440051l1815426096,875837237l909652789,808528944l926036788,909325110l825700716,842019125l741486896,842543921l859255608,829174581l926103095,875573555l926231605,859124788l1815098936,859058225l859191090,824981043l859322678,959919154l909208630,943011638l875771705,825700652l909195575,1815492402l959524914,875967544l892088883,926233399l926103609,859189612l942879537,741421872l842348593,875837751l829175346,959918391l926037553,808594486l876099889,842216502l909586796,959788856l741946936,959919925l926495794,959933492l926364722,741421874l909129785,892941108l942763065,959985969l892942648,808464940l909325360,1815556920l926168625,943143225l824981552,825242931l876098099,808545335l808923185,942879544l859386156,808793910l1815296051,909654065l859124022,824980533l943077432,959656502l959540280,959526707l926430515,808464940l909325360,1815622712l875968049,808793911l824980530,892614712l909719345,808545334l959591220,942946358l859386156,808793910l1815492915,959722289l943076405,824979505l858862390,959461427l959540280,825440561l876032056,859189548l942879537,1815296304l925972273,825833529l892090423,892613687l842610483,892483692l959524919,892090419l825309491,876033073l825505900,926167089l892088630,943010615l875967541,859189612l942879537,741421872l875903281,842478640l829173817,842085168l926431545,842542130l842217525,1815361849l825832245,926167345l926231604,875902004l1815425329,808596536l808597048,808528944l926036788,909325110l959920492,909587508l824980017,842412856l943207217,926510128l808793145,741487673l859126065,926102071l829175604,808858424l909719089,926493751l808793145,1815229497l875772209,942684467l824979768,925905200l875771952,909208624l942945336,859125558l909719340,942683697l963392564,892614967l842283312,859386156l926430004,1815558450l808529969,859320375l824979508,959524919l909653048,942763061l909128753,892809782l926364972,959525173l896284473,892613687l943077170,825831724l942683956,1815492917l959919925,825374000l926231603,942945332l1815098929,859058225l859191090,824981048l942815288,925971511l842099762,825831736l859126067,825241900l909260592,1815294000l875771441,959722551l824981810,909654329l959787569,809004086l909260088,741816627l909391665,859190073l946616119,892876853l892612664,825241900l875575088,1815164217l959854641,859386420l824980788,943142456l926495024,926510132l808793145,741487673l892416050,942815539l963391544,858797618l892613682,858796332l942945073,1815622962l892548917,926299192l959917108,926364722l1815163698,959854641l859386420,824980788l943142456,926495024l926510132,808793145l741487673,926300209l842281016,963393590l892614967,842283312l825242156,842609461l1815099448,892548917l859322679,926231607l875902004,1815622704l859058225,859191090l959198771,875837751l842085943,909652332l875575351,741881394l876164921,876163125l942763058,808990518l943075892,959920428l959460660,845951540l859124016,943206969l809053232,942945849l1815426100,825438257l842544179,892090421l892744503,875770417l842610540,842479412l824979763,892482872l959788600,808545331l842477617,842610228l892875052,909653298l1815296309,808529969l909390391,824980025l892548409,858796593l926247987,859124788l741488951,825505589l858927927,926247987l875902004,741880880l808728373,842609204l959933497,926364722l741421874,842348593l892745781,829174585l925905200,959853618l942746674,943010357l859387190,825241964l875706160,741488950l859126065,808595765l896283443,892613687l842610483,959657260l842215729,946615862l859058489,959460406l875573548,909586995l1815491379,876164921l825636660,942746674l808990518,943075892l959920492,959460660l824980020,909521721l942682680,808545331l808923185,892482360l943206700,876034098l1815688497,926167089l959591216,959199538l875837751,842085943l892809580,926233650l741619765,926167089l809054520,963392568l875837751,842085943l892940588,858928947l1815557175,909326385l959852848,959199030l892614967,842283312l909586796,875640632l741947696,942749745l909652792,829175858l858862390,959461427l925969458,892679475l808794163,825831788l926496313,741488183l942749745,892744243l946614326,876099639l892482870,943142956l825308472,829173815l925905200,892483632l959523896,808596275l925906997,943075692l808662580,741946166l959526961,825504816l963393078,892614967l842283312,960049452l875640376,1815360049l859387192,858993208l808528947,842281524l943012151,859386220l892351027,741356088l876099121,909128502l829176115,809054520l909194292,926493750l808793145,1815229497l808793649,909521977l892089655,909325364l825440057,858796396l858862896,741617968l876097592,825504822l926247992,909324599l741750577,875706679l858928951,942763057l842545462,825636146l942747948,892877104l1815621687,926167089l808663346,824980275l875966777,808859698l909208628,909718584l858928688,842610476l842479412,829174067l892482872,959788600l959523891,943012153l942748468,859386220l808530483,741357620l926167089,809056054l829175864,926298937l959655989,808594486l926299955,808532020l825241964,842151728l741750065,842348593l892745781,896283449l943010612,842151217l858796332,808465201l1815162930,925907255l959854902,926493752l808793145,1815229497l959526961,825504816l892090425,943010612l842151217,858796396l808465201,741421106l925907255,959854902l926510136,808793145l741487673,825243441l926494770,829174064l960051510,909455920l909192243,825635896l876032305,925907052l858797365,824981554l925905200,892483632l942763064,926496822l859387184,959852844l842021177,1815361333l876099121,825307446l824980535,959460152l808792118,959540276l809056561,892875573l825241900,942683952l1815622962,909326641l858797367,841757496l909587248,825766967l808545328,842477617l909455666,808991020l959657014,845953333l909521712,892482866l808528944,959591220l942946358,943206764l959789110,741881392l926103857,892549425l845952824,875573296l876099123,808594488l825438256,875836217l825241964,875706160l741947193,909129785l892941108,875654201l909258800,859058738l909719340,942682672l829175860,943077432l959656502,942746680l959788600,892942137l825241964,892483376l741750068,959526705l842347825,829175609l925905200,825373746l925969456,909457457l859255861,858796396l842543665,741357879l926496057,825767736l926247984,892876083l741881140,875837237l875574325,809004088l809056568,741357367l808529969,842543159l845953077,960049456l808464432,808594481l909588785,842609202l892811372,876034360l892089648,943010615l926038323,858796396l892744497,741879860l942814265,842347825l959933490,959854384l741356087,808662577l892680244,829175350l859386169,925906993l909192244,858992947l859385912,859386220l842477623,741619001l943077425,876097593l829174832,858862390l959461427,842083379l842543672,875902262l875573612,926495283l741685555,825440049l842610488,829175858l926102841,892482353l909192242,858992947l825438264,942813548l959461681,741356848l859058225,859257138l829175097,875966777l808859698,875899956l943273012,1815294773l875640881,842217521l824981047,808530736l926232626,859139128l942813497,741750328l875641137,892744760l829175863,943272496l859385908,959917104l842544944,1815623988l876164921,876163125l925969458,892613173l876098871,875573612l959526967,741619760l842545201,825505592l896283191,825701172l959722550,825506092l808990263,829175093l959853623,926103091l926428212,892548661l1815164466,808529969l959721527,824979509l876164664,875772210l942763061,808990518l876034353,959920428l959460660,845951540l859124016,943206969l926231600,825505843l1815164985,875837237l875574325,959917112l808924976,1815558457l808662577,892680244l824981046,808925241l876163889,808545334l942946100,859386931l825766188,892745525l2016948275,859189603l942879537,741554480l926103857,959592240l824980533,959985208l808728624,909192244l858992947,859385912l942813484,909260850l741618997,859058225l859257138,828585273l942748471,842152247l959523896,825701173l842347059,859189548l942879537,741421872l825766449,809054265l824979509,842216496l959657785,959523893l842282545,875574840l875836771,892877108l824980275,825504056l926036792,808528950l842019123,943142192l959657260,943206961l824981046,942944569l926234164,808528952l876099890,808663344l809056099,875706423l959199289,892614967l842283312,892809516l926233650,741619765l926167089,809054520l824980536,942815288l925971511,875899954l909195059,1664693300l892876089,926037300l925969457,859387444l926364470,842610732l875704628,824981303l925905200,876164144l942746676,842283318l892613433,909652268l825243703,1664366393l876164921,876163125l808594482,959657265l808990770,859256108l943273781,892090163l892613687,942944308l809056044,808597303l824979762,875574070l909456696,959537974l825243448,909392179l875573548,859321399l741554484,892418097l859125303,824981552l876033072,808792888l942746674,926429752l842477876,858796332l842543665,1664364600l808728373,892744244l926231608,875902004l741880880,859058225l859191090,959198771l875837751,842085943l909652268,875575351l741881394,876164921l876163125,942760754l808990518,943075892l959920428,959460660l841757236,859124016l943206969,909716528l892612656,741945910l825438257,842544179l892090421,892744503l875770417,842610531l842479412,824979763l892482872,959788600l808528947,842477617l842610228,892875052l909653298,741554485l808529969,909390391l824980025,892548409l858796593,926245683l859124788,741488951l825832245,926036785l842542129,926036788l741684277,925907255l825702710,909192247l942944307,909522229l825504044,842151222l1664102712,825439793l808989491,824980793l892743988,825766450l909192240,858992947l892940344,875836716l942747701,942422065l892679984,942814000l858796332,942945073l1664628018,825505589l959722551,959917112l926364722,741421874l842348593,892745781l824980281,925905200l959853618,942746674l875837489,926102322l892942124,943142705l828586291,875574070l909456696,959523894l875901493,943142706l842610476,842479412l824981560,926167862l842609716,959523897l942879795,909194039l842610476,859256628l828583984,876164665l942815027,909192241l942750009,859321905l825241900,875706160l741814322,959854641l892482104,824979766l959461425,808924472l808528952,959592244l858992691,859386211l892351027,741356088l808661297,875704885l824980024,942749753l859387699,926231602l808793140,741685303l959983672,842479672l959917112,959854384l1664102967,808662577l892680244,824981046l842608952,842216244l925969458,842151478l892352816,825241900l858928944,741880889l842348593,892745781l892089145,892613687l909325619,942684259l876098872,824980786l858862390,825243699l942746680,875706673l842150707,909586732l808596022,741683257l808529969,959656503l824981556,825242169l808596533,942760761l892548657,825439285l859189548,825438517l741748789,892809272l825438261,925969462l859059249,909717556l875573548,909586995l741357875,876164921l825636660,925983538l825702454,960049204l825766188,942880824l741880374,825439793l808989491,824980025l842020665,825243699l808528944,959591220l876163635,959920428l909587508,828584497l925905200,909390898l959523888,892810803l859321136,875770156l909391161,741355832l808464434,943076148l824979509,842216249l942944305,925969456l808857904,909719351l959920483,959460660l824980020,960051510l858796336,909192246l825635896,876032305l925906988,858797365l824981554,925905200l892483632,925969464l808663094,926495287l959852899,808466745l741618229,876099121l825307446,942421047l892679984,942814000l825241900,942683952l741881138,925972273l825241913,824980273l909260089,925905207l875914040,825767219l741487157,825438257l842018867,925643056l909586489,943273529l959920428,959460660l824980020,858993977l859124793,875899956l825767219,1664234037l825438257,842018867l824979760,875705656l926495280,959917112l909653808,741422902l960051505,859060277l824981553,842216249l942944305,925969456l808857904,909719351l943206755,842414134l741882163,943077425l876097591,824981302l943141177,943011383l959917104,926364722l741421874,909129785l892941108,808528953l892679988,859322678l859386211,808793910l741751091,909654065l859124022,824980533l943077432,959656502l858860600,842085681l892811317,875770156l942880057,741881654l808529969,859320375l962803763,875966520l959789363,825831724l876034103,741423410l876164921,876163125l942746674,825374259l808990771,959920428l959460660,892088884l943010612,925906993l876034147,825832758l942420537,926167604l808924729,858796588l959721778,741356592l808596536,842543160l808987705,943208760l741814839,808529969l842543159,845363253l960049456,808464432l808594481,909588785l842609202,909261100l809054770,892089141l943010615,875770932l858796332,892744497l741879860,926233144l859058736,959931188l959854384,741617975l808662577,892680244l824981046,859386169l925906993,909192244l858992947,859385912l859386156,842477623l741619001,943077425l876097593,828585008l858862390,959461427l842083379,842543672l875902262,875573548l926495283,741685555l825440049,842610488l824981554,926102841l892482353,909192242l858992947,825438264l942813539,959461681l741356848,859058225l859257138,824980793l875966777,808859698l875899956,943273012l741552949,875640881l842217521,824981047l808530736,926232626l859136824,942813497l741750328,875641137l892744760,824981559l943272496,859385908l959917104,842544944l741882164,876164921l876163125,925969458l892613173,876098871l875573603,959526967l741619760,842545201l825505592,892088887l825701172,959722550l943012140,842347573l824979767,959853623l909325875,892873784l943011896,1664431152l808529969,959721527l824979765,876164664l875772210,942746677l808990518,876034353l959920428,959460660l841757236,859124016l943206969,876162096l875837234,1664430641l825438257,842544179l892090421,943010615l876033588,842610476l842479412,824979763l876164664,875772210l942746677,808990518l876034353,959920428l959460660,828584500l943142456,909259824l926493752,808793145l741487673,892416050l942815539,892088376l926233399,926103609l876033324,808727860l824981556,842216496l858994231,926507830l926168121,741486902l926300209,842281016l959199286,892614967l842283312,909652268l875575351,741881394l876164921,876163125l808594482,959657265l808990770,909261155l825243187,824980786l858862384,892483636l926231608,875835444l741620017,875706679l858928951,942746673l943010357,859387190l825241900,875706160l1664235830,842348593l892745781,824980281l925905200,959853618l959523890,825570101l858992690,876033324l926102836,892088889l825309491,825766961l875706412,892809779l929248564,926363705l925906225,859189548l892875824,741750325l909194289,942813749l824979505,858862390l959461427,875637813l842348081,808532018l859189548,942879537l1664432432,892613685l825766192,842542136l926036788,741618741l842215474,809055281l942422068,943142960l825505080,825241900l942683952,741881138l892418097,842348087l828585273,876033072l808792888,909192242l926364726,875967280l808923436,859189298l741357625,875706679l858928951,909192241l876033075,959592756l825241900,842151728l1664234297,842545201l825505592,824981813l959526962,892941105l808528947,842477617l858796086,909521196l808924980,741422387l943272241,808726840l824981814,859255856l858994997,959537971l808596275,808597557l943075628,808662580l741946166,959526961l825504816,959198774l892614967,842283312l892743980,909392176l741685046,859059253l859257142,808543025l825569331,875638835l859189548,943077683l741880116,808924981l926430000,959917110l926364722,741421874l959854641,892482104l824979766,959461425l808924472,808543032l959592244,858992691l825766188,892745525l741879859,825438257l842477874,959197750l842217776,909260342l825241900,875575088l741618745,959854641l892482104,828584246l959461425,808924472l808528952,959592244l858992691,859386156l892351027,741356088l808661297,875704885l824980024,942749753l859387699,926231602l808793140,1664432183l876097592,859059254l959917106,859322160l741357877,808662577l892680244,824981046l842608952,842216244l925969458,842151478l892352816,825241900l858928944,1664627769l959854641,808924471l925644082,825308473l959590449,859189548l892875824,741750325l926167089,808727092l824981557,943077432l909130037,942746680l959788600,892942137l825241955,892483376l741750068,909129785l892941108,942746681l959985969,892942648l859189548,942879537l741685296,842543921l859321913,824981559l926103095,875573555l926245685,859124788l741357112,859058225l859191090,824981043l825569591,825242160l858860594,859320888l859124535,909586732l825440051,741684272l875837237,909652789l808543024,926036788l909325110,959852844l875705144,741751095l926299697,926496821l824980531,959918391l926037553,808594486l876099889,842216502l859256108,943273781l828585779,858862390l858798131,942746673l959918645,909259828l825700652,909195575l741750578,959524914l875967544,824980019l926430775,909654325l926231609,875706679l1664366393,875706679l858928951,943270961l859059760,741946681l959526961,959985976l841758009,875573296l859321907,909192247l960050996,942684215l892547372,842215728l1664562232,808529969l859320375,824981555l926298937,942878773l942746675,825636408l875901749,943206700l842414134,741882163l926103857,892549425l841758520,875573296l876099123,909206328l926364726,875704373l943206700,925971764l741750329,859058225l943077682,824981556l926298937,959655989l858860598,875903284l808532022,859189548l942879537,1664629040l959527217,808988979l824980535,858862390l959461427,925969459l943273777,943141177l876033324,926102836l959197753,859059762l842479408,959657260l875639089,962802743l875903029,859255349l942684204,825766455l824979506,925905200l892483632,808594488l809056561,825241648l825242156,842413881l741488946,808859448l926169138,926245687l892876083,741619252l825438257,875902515l959199280,943206964l842020912,809056044l926496311,824979506l875574070,909456696l959523894,825440561l876032056,859189603l942879537,741554480l926103857,959592240l824980533,959985208l808728624,909192244l858992947,859385912l942813484,909260850l741618997,859058225l859257138,828585273l942748471,842152247l959523896,825701173l842347059,859189548l942879537,741421872l825766449,809054265l824979509,842216496l959657785,959523893l842282545,875574840l875836771,892877108l824980275,825504056l926036792,808528950l842019123,943142192l959657260,943206961l824981046,942944569l926234164,808528952l876099890,808663344l809056099,875706423l959199289,892614967l842283312,892809516l926233650,741619765l926167089,809054520l824980536,942815288l925971511,875899954l909195059,1664693300l859058744,875902770l859122739,858861881l741421621,859058744l842348338,808528952l842281524,926299192l859320620,842282290l741618229,892417073l892678969,828586297l858862390,959461427l875899957,825242932l741880120,892809272l842215477,808528952l875770163,943010360l859256108,808595769l925644857,926167609l825438775,909652323l959591481,741684275l926300209,959524920l959198263,892614967l842283312,909652268l875575351,741881394l876164921,876163125l808594482,959657265l808990770,842610787l809054262,824980792l858862384,892483636l959917112,959854384l741882166,808662577l892680244,824981046l892743988,825766450l909192240,858992947l892940344,825504099l842151222,741355832l825439793,808989491l892089657,808793140l942749745,875706412l892809779,892089396l825309491,825374003l943012140,842347573l828584759,842216496l858994231,926493751l926168121,741486902l926300209,842281016l959199286,892614967l842283312,909652268l875575351,741881394l876164921,876163125l808608562,959657265l808990770,909261100l825243187,824980786l858862384,892483636l876096568,892416562l741617975,808529969l842543159,824981557l926232888,959591734l808543029,942946100l842020147,825766188l892745525,741879859l926167089,892549172l824980016,942815288l925971511,808528946l942813491,875575346l959657260,875639089l946026549,892744759l859386169,875573548l909586995,741422131l876164921,825636660l942746674,808990518l943075892,959920428l959460660,824980020l909521721,942682680l808543027,808923185l892482360,943206700l876034098,741946673l926167089,959591216l959199538,875837751l842085943,892809516l926233650,741619765l926167089,809054520l962802744,875837751l842085943,892940588l858928947,741815351l909326385,959852848l959199030,892614967l842283312,909586732l875640632,741947696l942749745,909652792l828586034,858862390l959461427,925969458l892679475,808794163l825831724,926496313l741488183,942749745l892744243,824979510l959920438,943271992l909192249,960051001l858992952,825241955l942683952,741881138l858994993,943009842l824981296,909391926l859189299,942746681l875575601,909521204l959920428,959460660l824980020,909654329l842085425,892887860l842543929,741552947l842281009,959918644l824981557,842216249l842544432,909192240l859190328,959657520l825766188,875835449l741750321,876164921l876163125,909206322l876163125,892810806l875836716,926496307l824979763,892351280l825242417,808987700l875967544,741880116l825702197,925972019l959917110,926364722l1664168754,959854641l892482104,824979766l959461425,808924472l808528952,959592244l858992691,825831724l942814262,741617718l876099121,909129273l925643570,926167609l825438775,892875107l909653298,741554485l960051505,859060277l824981553,842216249l942944305,808528944l926299956,943206457l859386156,808793910l741751091,926101554l942946102,828583985l925905200,892416562l942746678,943010357l859387190,859059500l892418101,824980018l858862384,808595504l959917105,959854384l741882166,876164921l876163125,942760754l875575601,943272244l859059500,892418101l824980018,858862384l808595504,959917105l959854384,741882166l876164921,876163125l925969458,808595760l825243449,959852899l842021177,741553717l876099121,825307446l942421047,892679984l942814000,825241900l942683952,741881138l943077425,892352313l824980281,960051510l926233136,909206324l825635896,876032305l859320620,808859952l741617717,959527217l859123769,824980792l925905200,892483632l959523896,892810803l859321136,858796588l876033591,1664102712l808529969,825373239l959198773,875966520l959789363,858796588l892483126,741356850l859058225,943077682l824981556,943077432l909130037,959523896l959526707,926430515l808464995,909325360l741880888,808464434l859386163,824980532l925905200,926495794l943270969,859059760l741946681,808465457l842151474,925643572l842020409,942946352l943206755,842414134l741882163,909654065l926497077,824980793l925905200,892613938l925969462,892418353l926495285,825241900l875706160,741355826l942749489,875902517l828584759,842085168l959918648,892873776l825373497,741881651l892548917,842609464l926231601,875902004l741880880,808596536l892614200,808528949l926036788,909325110l959852899,875705144l741751095,859190833l858863408,959197749l825374768,875705907l942684204,926496825l841757748,892744496l842283315,876162102l926101811,1664169011l892548917,842609464l959917105,926364722l741421874,959526705l842347825,824981305l925905200,825373746l959523888,859060534l825766455,959852844l825766201,1664301110l808529969,842281527l824981296,808859705l842281784,959917109l808857910,741618744l876164921,876163125l959523890,942879795l959918646,825241900l942683952,1664103475l825571121,875704370l925643056,909194809l875837488,959920428l959460660,824980020l909260089,959459639l926231600,808793140l741356087,942946609l808662578,895692850l858798135,892875318l876033324,842151220l824981045,842413110l858862391,926231608l909457462,741815094l825439793,808989491l824979763,892482873l926364212,959537976l825701173,909455923l959920428,959460660l824980020,875705655l943011637,926231604l859124788,741749557l825832245,909586993l842542129,926036788l1664627253,842281009l926429748,824980018l892482360,842347060l875637812,859387185l960050485,859189548l942879537,741685552l892613685,825766192l876096568,875573553l1664103991,842215474l809055281,942420532l825373236,825243953l825241900,942683952l741881138,842217521l892482613,824979761l959787316,959788339l909192249,858992947l892940344,825504099l842151222,741355832l825439793,808989491l892089657,808793140l942749745,925906988l858797365,824981554l858862384,892483636l959917112,959854384l1664629046,808662577l892680244,824981046l892743988,825766450l909192240,858992947l892940344,825504044l842151222,741355832l825439793,808989491l892089657,808793140l942749745,875706723l942684473,841756724l825373488,875575604l842542135,926038069l741421113,808529969l842543159,824981557l926232888,959591734l808528949,942946100l842020147,825766243l892745525,741879859l926167089,892549172l824980016,942815288l925971511,808528946l942813491,875575346l859256108,858992953l892090423,892613687l942944308,859256163l892352567,925645106l926167609,825438775l892875052,909653298l741554485,808529969l909390391,824980025l892482872,959788600l808528947,842477617l842610228,892940643l842085683,741552944l875837237,959918901l859122738,825307449l741750841,943142200l926495032,808528951l926036788,942879542l959920428,909587508l828584497,943142456l909259824,926493752l808793145,741487673l909326641,808597558l824980280,925905200l842217520,942746677l926429752,959787316l875573548,842215479l1664692793,876164921l825636660,925969458l892613173,876098871l875573548,959526967l741619760,876164921l825636660,959523890l842478389,926168883l859320620,909193270l1664562745,876164921l876163125,925969458l825702454,960049204l825766188,942880824l741880374,825439793l808989491,824980025l892678967,892875573l959523888,959854897l842413879,825766243l909259576,741357109l943208248,842348084l926428213,825571384l741357361,808529969l842543159,824981557l842216249,808990000l909192247,859190328l959657520,825766243l875835449,741750321l876164921,876163125l959523890,825636921l875704628,959789100l858929203,824980275l875705392,892942130l959523896,808596275l808597557,943075683l808662580,741946166l959526961,825504816l959198774,892614967l842283312,892743980l909392176,741685046l859059253,859257142l808528945,825569331l875638835,942684259l875836980,892090417l858863415,909586742l842610476,842479412l824979763,943273528l909455922,825306161l943271992,942683957l875573548,859386423l1664299824,909195569l909652532,824980528l959723574,842412086l959917107,926364722l741421874,842348593l892745781,824980281l892942649,825439288l959523896,825373491l808989744,875573603l959919671,741881904l909326641,858797367l841758265,909587248l825766967,808528944l842477617,909455666l892875052,909653298l741554485,892548149l842346808,808543026l808661299,825242160l809056044,909719095l959199289,892614967l842283312,825766188l875835449,741882161l892548149,842346808l808528946,808661299l825242160,809056099l909719095,959199289l892614967,842283312l808923436,959459889l741421111,960050737l892481593,824980278l909391926,925970737l808987700,808793399l1664627251,808529969l842543159,824981557l959985208,959787063l909192243,809056569l876033330,943075628l825308724,741619505l808663089,892352057l824980528,960049465l942880048,808543029l808923185,943010360l859386156,808793910l741554227,926101554l942946102,824979505l925905200,892416562l943270966,859059760l741946681,909324338l842347062,828583989l842216496,876099129l942746680,892876344l943075385,859386156l859386167,741816373l808464434,943076148l841758772,858796080l875772209,808528948l842477617,959920436l808991075,959657014l824981813,842018868l875704886,959917107l808595510,741880888l909654065,858928696l824981561,892745784l959920441,808528949l842477617,909456437l825700707,892678457l741816626,808529969l842281527,824979505l892875063,926168374l808528947,942813491l809056050,909261100l926168627,892089904l943010615,926169396l876033379,808727860l959199284,892614965l875771449,809056044l926496311,959199281l892614967,842283312l875836716,959655989l892090672,892613687l959789107,842283107l909653812,824980788l808662582,942813237l842607672,809056564l741422136,876097592l926496054,808528947l808923185,943010360l825242156,825831479l1664563256,926167089l825243187,824980016l926168630,909324343l825306164,825767993l959852596,875573548l959787831,741552947l825439793,959787314l824980019,926102841l926036785,909206320l858992947,825438264l942813484,942945841l741487668,859058225l859257138,824980793l842085174,859387185l959523890,825701173l909455923,859189548l942879537,1664168752l926299697,926038325l824980022,875574064l926103097,859122738l909259065,741880120l942946609,808529972l824980017,942682928l808794424,859122742l942813497,1664365875l909391409,825307444l824981040,925905200l892483632,909192248l876033075,959592756l859386156,926430004l741749043,825439793l825766707,824979504l892482873,926364212l808543032,825372979l909455927,859256108l909653817,892090421l875836471,909719097l876033324,875771697l959199544,892614967l842283312,808923436l808858162,1664694325l808529969,909390391l824980025,892548409l858796593,926231603l859124788,741488951l842215474,809055281l959197236,959460914l825768247,825241900l942683952,1664628018l842217521,892482613l824979761,959787316l959788339,909192249l858992947,892940344l825504044,842151222l741355832,825439793l808989491,892089657l808793140,942749745l943012195,842347573l824980023,858862384l892483636,959917112l959854384,741882166l808662577,892680244l824981046,892743988l825766450,909192240l858992947,892940344l825504099,842151222l741355832,825439793l808989491,892089657l808793140,942749745l825506092,808990263l841758261,825373488l875575604,842607670l892482614,1664169526l808529969,842543159l824981557,926232888l959591734,808528949l942946100,842020147l825766188,892745525l741879859,926167089l892549172,824980016l942815288,925971511l808543026,942813491l875575346,859256108l876099385,892088880l892613687,942944308l876033324,875771697l925645112,926167609l825438775,892875052l909653298,1664301365l808529969,909390391l824980025,892482872l959788600,808528947l842477617,842610228l892940588,842085683l741552944,875837237l959918901,808594482l875639347,808726585l909261155,959920432l824979768,925905200l892483632,942746680l909587761,892940853l875573548,859321399l741486645,875968049l858797879,824980534l808595511,943272758l959931184,926364722l741421874,875771441l959722551,824981810l925905200,859386418l942746674,926429752l959787316,942813484l858863921,741553465l808529969,808858167l828584752,926168630l892547127,825306161l825767993,959852596l875573548,959787831l741552947,858994993l943009842,824979506l909391926,859189299l942746681,875575601l909521204,959920483l959460660,824980020l959460662,926299700l875899957,959853364l741421879,808661041l808661301,959198257l909392181,909522481l859256108,926234677l929247793,926167609l825438775,909652268l842151993,741422645l808988977,926234681l824981552,842478640l858796857,942746675l909587761,942682933l858796332,925970993l1664235058,859385913l842413618,808528950l808923185,875837748l909652268,842151993l741422645,808988977l926234681,824981552l842478640,858796857l959523891,808596275l808597557,858861923l842151216,741488692l825768241,959918904l892088883,892613687l892876592,942684204l875836980,925643315l943140921,809055539l859189548,892875824l1664497205,959526961l858993714,824980018l842413623,809054258l808528949,842477617l942946611,909652268l926234425,741683760l825571639,842019121l909192249,942944307l909522229,875573603l875705399,741881136l909654065,809055544l824981558,892745784l959920441,808528949l842477617,909456437l808991020,959657014l824981813,943272248l960051257,909206325l858992947,892874808l942879020,943077682l741881651,859191089l808530743,892089652l892613687,808859699l875573548,909586995l741749555,892417841l808595505,828584497l942815283,892548915l925969459,859255606l892612657,876033324l942880052,824979510l842216496,858994231l909192246,842217529l909719348,909521196l959984951,1664365367l925972273,842412345l841758263,943272240l859059764,926231602l959919411,741815096l825439793,808989491l824979763,926037304l842282041,925969462l825833265,909586998l825242211,909391929l741487412,943077169l943273271,892090678l842610487,876034356l842610476,842479412l959197491,875966520l959789363,825766188l943274041,1664432441l808464434,943076148l824981299,959919158l808990521,858860600l858861621,926169138l825241900,942683952l741880627,909326641l858797367,824980280l909523000,892548401l942760756,909653560l943272754,859386156l859386167,741816373l808464434,943076148l824981556,926168630l842020151,942746676l825570360,909523255l875573548,909718067l1664627768,909326641l858797367,824981049l892941363,825767476l909192240,858992947l943271992,825831724l942748473,741619504l825439793,808989491l824980281,959918391l925972792,926245688l859124788,741488951l875901496,808661044l859122744,825307449l741619508,859058744l875902770,808987701l943208760,741945911l859058225,859191090l828585523,859322678l959919154,909192246l925905718,842347313l825506092,808990263l942421557,892876848l925907255,858796588l959657270,741749300l942815544,959853872l926245683,859321651l741617972,875706679l858928951,925969457l892418353,926495285l825241900,875706160l741355826,959854897l842478388,824979768l825833782,943075640l808543027,842477617l925905460,943272236l859320374,741683764l825637175,876097590l926493748,808793145l741487673,875772209l842414131,824981815l925905200,875771952l925983536,808595765l825242674,909719340l942683697,959198260l892614967,842283312l892940588,825701938l741357872,875837237l842477621,959523888l909260852,808595507l943142243,842412848l892089656,892613687l909455922,875966764l859255350,741880625l943077173,859190837l909192247,858992947l825438264,892940588l842282290,1664628535l859126065,842215735l959198773,892614967l842283312,892809516l926233650,741619765l875837237,859124533l926231606,959723059l741552439,875837237l959854900,926245686l859255092,741947444l876164921,876163125l925969458,909259312l959984944,825241900l875706160,741488950l859126065,808595765l892089139,892613687l842610483,858796643l959721778,741356592l842150968,809054513l808528945,808923185l943010360,859320620l842282290,741421365l892417073,892678969l824981817,858862390l959461427,875651893l842348081,808532018l859189548,942879537l741685552,892613685l825766192,959982648l909325361,741879860l842215474,809055281l892090420,926233399l926103609,842610531l842479412,824979763l892482872,959788600l808528947,842477617l842610228,892875052l909653298,741554485l808529969,909390391l824980025,892548409l858796593,926245683l859124788,741488951l909326133,825702708l926231603,875902004l741880880,925907255l825569591,909192242l942944307,909522229l825504044,842151222l1664102712,825439793l808989491,824980793l892743988,825766450l909192240,858992947l892940344,875836716l942747701,959199281l960050226,808728624l858796588,959721778l1664562224,859124280l825635632,808528947l926036788,892613430l959920428,909587508l824980017,943142456l909259824,926493752l808793145,741487673l926300209,842281016l962803766,892614967l842283312,825242156l842609461,741357624l892548917,859322679l926231607,875902004l741880880,925907255l842149943,909192247l942944307,909522229l825504099,842151222l741355832,825439793l808989491,824980793l859387448,909259831l808528950,959591220l892679475,959920428l909587508,824980017l875705655,943011637l909206324,942944307l909522229,892940588l842282290,741881655l859126065,842215735l824981045,875574070l909456696,959523894l925906739,875903282l909652268,942684472l1664364596,825439793l808989491,824980281l842608952,842216244l925969458,842151478l892352816,825241900l858928944,741880889l808597809,842282289l824981808,859189560l859059509,909206321l858862899,909129009l942684460,909324594l959197745,892746032l808858931,875573548l909586995,741618739l876164921,825636660l925969458,825702454l960049204,825766243l942880824,741880374l825439793,808989491l892088889,808530996l943142199,943012140l842347573,892088631l943010615,926169396l959920428,959460660l828584500,926430775l959460401,942746681l859322417,942814776l859189548,942879537l741488944,892548913l942880053,824979509l909717817,909588281l942746674,842217521l808858934,942684259l942683700,824979766l959918391,875574071l808528944,808923185l943010360,859386156l892351027,741814328l876099121,909128502l824981811,809054520l909194292,926507830l808793145,741487673l859125809,808466737l824980016,925905200l842217520,942746676l909587761,892940853l842610476,842479412l959198265,875966520l959789363,825831779l876034103,741423410l909654065,858928696l824981561,926102841l892745776,808528953l859321908,926495284l825766188,892745525l741879859,925972273l842412345,845361207l943272240,859059764l926231602,959919411l741815096,825439793l808989491,824979763l943206712,926365236l925969464,825833265l943075894,825242156l909391929,1664234292l892548917,859322679l909192247,858992947l825438264,825700652l909654327,741880118l859321137,859387187l824980275,926103095l875573555,926231605l859124788,1664103992l859058225,859191090l824981043,825569591l825242160,858860594l909325112,959787314l909586732,825440051l741684272,875837237l909652789,942746672l808794422,892483894l875573603,909586995l741486644,909654065l809055544,824981558l926102841,892745776l808528953,859321908l926495284,859386156l808793910,741751091l892876337,842084912l929247796,842020409l926234672,960049452l876098873,741880115l808464434,859386163l824980532,925905200l926495794,943270969l859059760,741946681l926167089,959853877l828584760,926298937l959655989,959523894l876098616,943273528l825831724,876034103l741946674,808464434l926298932,824980280l842216249,942944305l808528944,926299956l943206457,825242211l825831479,741355577l926167089,825243187l824980016,808859192l892941881,808594486l942880049,909652537l892483628,926234165l942421813,842479664l858994232,858796387l942945073,741881138l875705400,842215985l926231602,859321651l741879860,825439793l808989491,824979763l808727865,959592244l808528944,959590707l842479673,892811363l892810809,892088882l825309491,909587505l876033324,825505076l959198513,808596276l875704887,875573548l909586995,741749555l876164921,825636660l942760754,825374259l808990771,959920428l959460660,824980020l926102841,876032818l942746679,825243187l926300470,959920428l959460660,824980020l859059001,943206457l808543025,808923185l808727352,943075628l909653044,741553463l825637175,876097590l926493748,808793145l741487673,875772209l842479667,824981305l925905200,875771952l925983536,943272240l892745780,825766188l909520948,741685042l892811061,960049457l926231607,842347572l741881399,875641137l892874807,892089913l809056055,858862133l876033379,825766964l824979510,842216496l942880311,942746678l926429752,842477876l942813484,858863921l741553465,808529969l808858167,824980272l926167862,842609716l959537977,825636921l909718834,959789100l842085682,824979766l842019632,875639859l876096566,892416562l741617975,825439793l808989491,824981553l808925241,876163889l808543030,942946100l859386931,943206700l876034098,741488433l825438257,942815282l892089392,825309491l943010865,876034092l825832758,824980281l842216496,875771447l926507825,926168121l741486902,842020657l892352050,824981816l925905200,959853618l942746674,943010357l859387190,825241900l875706160,741488950l859126065,808595765l895693619,892613687l842610483,858796588l959721778,741356592l892548917,859322679l959917111,926364722l741421874,842348593l892745781,824980281l925905200,959853618l942760754,943010357l859387190,825241900l875706160,741488950l859126065,808595765l892089139,892613687l842610483,959657260l842150193,959199028l909586740,926232632l875573603,909586995l741487667,876164921l825636660,942746674l808990518,943075892l959920428,959460660l824980020,943142456l909259824,926493752l808793145,1664234553l892416050,942815539l942420024,892483893l825635377,858796332l942945073,741881138l842150968,825701681l808528948,808923185l943010360,825766188l892745525,1664432434l926167089,892549172l824980016,926232888l808662326,808528952l942946100,842020147l943206700,876034098l741488433,825438257l942815282,892089392l825309491,943010865l876034147,825832758l824980281,842216496l875771447,926493745l926168121,741486902l926300209,842281016l959199286,892614967l842283312,859386156l842544694,1664301104l808529969,859320375l824980786,942815288l892417079,808528953l858797876,959592754l959920428,909587508l824980017,875705655l943011637,808528948l825767732,876097593l959920483,909587508l824980017,926102841l876032818,942746679l825243187,926300470l959920428,959460660l824980020,926430775l959460401,942746681l859322417,942814776l859189603,942879537l741488944,892548913l942880053,824979509l909717817,909588281l942746674,842217521l808858934,943075628l892744753,741814585l825767473,942815284l828586288,925905200l892483632,959523896l808596275,925906997l943075628,808662580l741946166,959526961l825504816,959198774l892614967,842283312l960049452,875640376l1664365105,859387192l858993208,808528947l842281524,943012151l859386156,892351027l741356088,876099121l909128502,824981811l809054520,909194292l926493750,808793145l1664234553,808793649l909521977,892089655l909325364,825440057l858796332,858862896l741617968,876097592l825504822,926231608l909324599,741750577l875706679,858928951l942760753,842545462l825636146,942747948l892877104,741879863l926167089,808663346l824980275,875966777l808859698,909192244l909718584,858928688l842610476,842479412l828584243,892482872l959788600,959523891l943012153,942748468l859386156,808530483l741357620,926167089l809056054,824981560l926298937,959655989l808594486,926299955l808532020,825241955l842151728,741750065l842348593,892745781l892089145,943010612l842151217,858796332l808465201,741421106l925907255,959854902l926493752,808793145l1664234553,959526961l825504816,892090425l943010612,842151217l858796332,808465201l741421106,925907255l959854902,926493752l808793145,741487673l825243441,926494770l828584240,960051510l909455920,909192243l825635896,876032305l925906988,858797365l824981554,925905200l892483632,942746680l926496822,859387184l959852844,842021177l1664366389,876099121l825307446,824980535l959460152,808792118l959523892,809056561l892875573,825241900l942683952,741881138l909326641,858797367l841757496,909587248l825766967,808543024l842477617,909455666l808991020,959657014l841759029,909521712l892482866,808528944l959591220,942946358l943206700,959789110l741881392,926103857l892549425,845363000l875573296,876099123l808594488,825438256l875836217,825241900l875706160,741947193l909129785,892941108l875637817,909258800l859058738,909719340l942682672,828586036l943077432,959656502l942746680,959788600l892942137,825241900l892483376,741750068l959526705,842347825l824981305,925905200l825373746,925969456l909457457,859255861l858796387,842543665l741357879,959984952l875836217,926231602l876098867,741815353l875837237,875574325l876096568,892874802l741488433,925907255l842479926,926507824l808793145,741487673l892613685,809055024l926231609,859124788l741946680,825831481l875574329,909192240l892351286,943206960l825833516,875967284l946026800,959789104l808465207,825241900l942683952,741881138l925970482,942750000l824981304,859255856l808529974,909192242l926364726,875967280l959525164,875640888l1664693808,926167089l859387187,824980275l842085174,859387185l959523890,825701173l808923699,859189548l942879537,741421872l825766449,876098614l824980020,842216496l959657785,909206325l825372979,842217781l892940588,858863411l741750066,825439793l808989491,824979763l892810806,909587001l808528946,959721523l842478390,959657260l943075889,828586033l876098617,825241904l808528946,943206451l909129017,959657260l859320881,824980533l875967542,808530225l808528950,808923185l943010360,859189548l875837236,1664692793l875772209,859256883l824981041,858862390l808532019,959523888l875901493,943142706l858796332,925970993l741750066,875901496l959723571,808528952l858927155,909390132l859256163,909653817l959199285,892614967l842283312,808923436l808858162,741947445l808529969,909390391l824980025,892548409l858796593,926231603l859124788,1664235831l842215474,809055281l959197236,876032564l892481844,825241900l942683952,741881138l842217521,892482613l824979761,959787316l959788339,909192249l858992947,892940344l825504099,842151222l741355832,825439793l808989491,892089657l808793140,942749745l876034092,825832758l841757241,825373488l875575604,926231605l959919411,1664561976l875706679,858928951l942746673,943010357l859387190,825241900l875706160,741488950l842348593,892745781l824980281,925905200l959853618,959523890l825570101,858992690l876033379,926102836l892088889,875967287l858863417,876033324l808727860,925644852l926363705,909522737l859189548,892875824l741750325,909194289l942813749,828583985l858862390,959461427l875637813,842348081l808532018,859189548l942879537,741685552l892613685,825766192l876162104,943077169l741750064,842215474l809055281,962803252l875968816,892613688l825241900,942683952l741881138,892418097l842348087,824980793l876033072,808792888l942746674,909587761l942682933,875573548l859321399,1664233525l842545201,825505592l824980023,842085168l808989240,859122740l825307449,741881140l859058744,875902770l808528949,926036788l875836214,959920428l909587508,828584497l943142456,909259824l926493752,808793145l741487673,909326641l808597558,824980280l925905200,842217520l942746677,926429752l959787316,875573548l842215479,1664692793l876164921,825636660l925969458,892613173l876098871,875573548l959526967,741619760l876164921,825636660l959523890,842478389l926168883,859320620l909193270,1664562745l876164921,876163125l925969458,825702454l960049204,825766188l942880824,741880374l825439793,808989491l824980025,892678967l892875573,959523888l959854897,842413879l825766243,909259576l741357109,875968049l808597812,824980281l892614198,842479664l808528950,808923185l943010360,859386156l892351027,741814328l876099121,909128502l828586291,809054520l909194292,926493750l808793145,741487673l943274289,825504054l942421042,942881077l858993458,875573548l926037042,741881145l858994993,943009842l828583986,909391926l859189299,942746681l875575601,909521204l959920428,959460660l824980020,959460662l926299700,875899957l959853364,741421879l808661041,808661301l946025521,909391920l942748724,926364972l825635633,925644343l926167609,825438775l909652268,842151993l741422645,808988977l926234681,824981552l842478640,858796857l959537971,842282545l875574840,943075628l808859956,741552694l875706679,858928951l942746673,943010357l859387190,960049452l876098873,741880115l858994993,875573554l828583992,909587504l942684471,959523896l892810803,909718320l858796588,876033591l741355832,808529969l825373239,824981045l892482872,959788600l875899955,825767219l1664234037,825438257l842018867,925643056l909586489,943273529l959920428,959460660l824980020,809054520l959525940,875899960l825767219,741487157l825438257,842018867l929247536,909586489l943273529,959920428l959460660,824980020l842084407,808925488l909192241,809056569l859190578,943075628l825308724,741619505l892809272,842215477l808543032,808923185l943010360,909652268l808925496,741554485l960050737,892481593l824980535,909391926l925970737,942746676l909717555,875574576l825831724,892352825l1664432179,808529969l842543159,824981557l926298937,942878773l808594483,926299955l808532020,825241900l842151728,741750065l909129785,892941108l808594489,842413619l808792629,875573603l909718067,741880888l909654065,809055544l824981558,825701177l943010617,808594487l859058224,942946358l808464940,959525680l741618739,808529969l959722039,962804023l875966520,959789363l808726828,842412592l741553202,808859959l876097586,942746680l909653560,943272754l943206700,960050486l741685559,808529969l875901495,828585525l825831735,959591733l808528951,842477617l808530484,825700652l892745016,741553972l825438257,926038066l942420025,859190578l942749237,859256108l875771957,895694385l892613687,942944308l959789100,943076658l925643576,909586489l942749497,959920428l959460660,892088884l808793140,959461683l876033324,942880052l962804021,825702704l959722297,909521196l808792115,741881906l925971513,892352566l808987703,892941624l741815863,808529969l842543159,841758773l808923440,943206713l808543031,909326132l842019120,909521196l808924980,741619251l943272241,808726840l824981814,859255856l858994997,909192243l825372979,842217781l892940588,858863411l1664104242,825439793l808989491,824979763l909195314,875837492l808528946,959591220l892941111,859189548l892416561,741487417l859126065,842215735l824981045,858862390l858798131,909206321l959788854,842413874l858796332,909718576l741488435,825832245l825767474,959523896l808728628,842084401l858796332,959985712l741748789,825832245l892549170,909206324l825505332,909127985l825241900,942683952l741881138,875771441l959722551,824981810l859059001,825440056l909192246,858992947l808464696,892940588l842282290,1664628535l825438257,842477874l892089909,892744503l875770417,876033324l909718580,892089913l875574327,959592754l959920428,959460660l824980020,842149943l943009846,808543033l842477617,842610228l892940588,842085683l741552944,875837237l959918901,808594482l875639347,808726585l959789356,809055288l824979762,925905200l892483632,942760760l875901491,825308466l825504044,892549429l741947701,825439793l808989491,824980793l892743988,825766450l909192240,858992947l892940344,875836716l942747701,946026545l859058489,942683190l858796332,942945073l741881138,925907255l959854902,909192248l942944307,909522229l825504044,842151222l741355832,825439793l808989491,828585273l892743988,825766450l909192240,858992947l892940344,875836716l942747701,959199281l875903029,842478133l858796588,959721778l741422128,842609976l909259061,808543025l808923185,943010360l825766188,892745525l741685554,926167089l892549172,824980016l926232888,808662326l808528952,942946100l842020147,943206700l876034098,1664235313l825438257,942815282l892089392,926495543l943011384,876033324l808727860,892090420l875574327,959592754l842610476,842479412l824979763,892482872l959788600,808543027l842477617,842610228l892875052,909653298l741554485,808529969l909390391,824980025l892548409,858796593l926231603,859124788l741488951,842215474l809055281,962801716l876099893,825372729l825241900,942683952l741881138,892418097l842348087,824980793l876033072,808792888l909192242,926364726l875967280,808923436l859189298,1664104505l875706679,858928951l909192241,876033075l959592756,825241900l842151728,741487417l842545201,825505592l824981813,959526962l892941105,808528947l842477617,858796086l909521251,808924980l741422387,943272241l808726840,824981814l859255856,858994997l959523891,808596275l808597557,943075628l808662580,741946166l959526961,825504816l962803254,892614967l842283312,892743980l909392176,741685046l859059253,859257142l808528945,825569331l875638835,842414380l959592246,892088371l959919671,892481591l842610531,842479412l824979763,943273528l909455922,825306161l943271992,942683957l875573548,859386423l741552944,892418097l859125303,824981552l842085168,909260593l809067314,909259577l741749302,808529969l959721527,824980532l943273528,909455922l825306161,943271992l942683957,875573548l859386423,741552944l858994993,943009842l828583986,892351281l942944818,959523890l859320632,842217783l876033324,925906228l942421304,909391920l842216500,809056044l892549175,824979513l875574070,909456696l942760758,875706673l842150707,909586732l808596022,741683257l808529969,959656503l824981556,926496312l842020661,959917109l825307445,741945904l808662577,892680244l828585526,876033072l892351538,942746680l892876344,943075385l943206700,960050486l741685559,808529969l875901495,959198773l875966520,959789363l825766188,943274041l1664432441,825439793l808989491,824980792l959592499,926103606l925969464,859255606l892612657,876033324l942880052,824979510l842216496,858994231l925969462,808531249l842084402,942879075l926103602,741553459l859191089,808530743l892089652,892613687l808859699,875573548l909586995,741749555l943273521,926167603l824981049,892810806l859257144,925983540l825833265,909586998l825242156,909391929l741487412,892548917l859322679,909192247l858992947,825438264l892875052,876164914l741749300,925972273l842412345,845362743l943272240,859059764l925969458,892811318l959854649,926364972l959722041,925643831l926167609,825438775l808991020,959657014l824981813,943272248l960051257,808608565l859058224,926103606l875966764,926497079l741879864,808792881l942814001,824981300l925905200,858994736l959523896,892810803l859321136,943206700l892417590,1664365875l909654065,858928696l824981561,825701177l943010617,808594487l859058224,942946358l909521196,892811060l741618224,876099633l959918389,824981046l842216496,876099129l959537976,892810803l909718320,875770156l909391161,741355832l825439793,808989491l824981561,859386169l925906993,909192244l858992947,859385912l825700652,959985975l1664628529,875837237l959918901,808987698l859387704,741422390l825832245,926167345l892873782,825767991l741816121,808662073l808728119,808528950l926036788,909325110l959852899,875705144l741751095,859190833l858863408,959197749l909586740,909455416l942684204,875902516l841757238,892744496l842283315,892939318l959723577,1664168496l892548917,842609464l959917105,926364722l741421874,959526705l842347825,824981305l925905200,825373746l959523888,859060534l825766455,959852844l825766201,1664301110l808529969,842281527l824981296,808859705l842281784,959917109l808857910,741618744l876164921,876163125l959523890,942879795l959918646,825241900l942683952,1664103475l825571121,875704370l925643056,909194809l875837488,959920428l959460660,824980020l909260089,959459639l926231600,808793140l741356087,942946609l808662578,895692850l858798135,892875318l876033324,842151220l824981045,842413110l858862391,926231608l909457462,741815094l825439793,808989491l824979763,892482873l926364212,959537976l825701173,909455923l959920428,959460660l824980020,875705655l943011637,926231604l859124788,741749557l959657781,959657783l926231603,959722548l1664497974,825505589l858927927,926493747l808793145,741487673l842020657,892352050l824981816,925905200l959853618,959523890l825570101,858992690l876033324,926102836l845361721,825373488l875575604,809053232l808596281,741684791l808529969,842543159l824981557,892482360l825569844,875637809l859387185,960050485l859189548,942879537l1664432432,909194289l942813749,824979505l858862390,959461427l875899957,825242932l741880120,875641144l808728115,808594488l875639347,875835449l859256108,943273781l929249075,926167609l825438775,892875052l909653298,741554485l808529969,909390391l824980025,892482872l959788600,808528947l842477617,842610228l892940588,842085683l1664299824,875837237l959918901,926231602l926366003,741554483l875837237,875574325l959917112,825702192l741421365,808662577l892680244,824981046l892743988,825766450l909206320,858992947l892940344,825504044l842151222,741355832l825439793,808989491l892089657,808793140l942749745,825506092l808990263,841758261l825373488,875575604l809001782,909260088l741816627,859058225l859191090,959198516l875837751,842085943l909652268,875575351l741881394,876164921l876163125,942746674l808990518,943075892l959920483,959460660l841757236,859124016l943206969,926231600l959919411,741815096l875837237,875574325l959917112,825702192l741422386,808662577l892680244,828585526l892743988,825766450l909192240,858992947l892940344,909652268l876032825,741750322l859058225,892549426l959198517,875837751l842085943,892809516l926233650,1664366645l808662577,892680244l824981046,892482873l926364212,959523896l825701173,909455923l859189548,892875824l741750325,926103857l959592240,824980533l959985208,808728624l909206324,858992947l859385912,825766188l859058745,741487155l909522737,959459890l824980784,925905200l876163890,959523896l892416050,959459892l825766188,892678966l1664168756,892548657l892416817,959198768l825374768,842085939l959461676,943010355l824980791,842216496l858994231,926493753l926168121,741486902l943077169,808726839l828586297,943206712l842414131,909192248l858992947,842608696l875836716,892809265l959199287,875903029l825700917,859256108l959723573,959199028l892614967,842283312l909586787,875640632l741947696,942749745l909652792,824981554l858862390,959461427l925969458,892679475l808794163,825831724l926496313,741488183l942749745,892744243l946024502,909391920l825636912,825700652l859257143,741356592l808529969,842543159l824981557,842216249l808990000,909192247l859190328,959657520l825766188,875835449l1664497201,876164921l876163125,942746674l959525685,842018864l825241900,942683952l741618227,892418097l842348087,925644089l926167609,876163639l808991020,959657014l828586293,943141177l959591479,942746673l909653560,943272754l892940588,942683955l741946678,909389873l842281784,824981305l926232888,808662326l925969464,825833265l808923702,825242211l909391929,741487412l892548917,859322679l909192247,858992947l825438264,825766188l909391928,741881655l925972273,842412345l841758774,943272240l859059764,926245682l959919411,741815096l825439793,808989491l824979763,959918391l825636408,858860600l892547896,858993465l909586732,825440051l741684272,875837237l909652789,808543024l926036788,909325110l825700652,842019125l741486896,859321137l825374259,824981813l926103095,875573555l926231605,859124788l741357112,959854641l959852597,828585266l842216496,808728119l942746674,892876344l943075385,892940588l942683955,741946678l909389873,842281784l824981305,926298937l959655989,909192246l842020152,842281521l909719395,942682672l824981301,892942649l825439288,808594488l825438256,875836217l825241900,875706160l741947193,909129785l892941108,808528953l892679988,859322678l859386211,808793910l741751091,876099889l909653048,824981561l943141177,892482615l808594489,859058224l859322166,859386156l808530483,741357620l926167089,809056054l845363256,808923440l809054521,808528944l909326132,842019120l909652268,909717558l741750073,892416050l842610739,959198776l892746037,858862642l942684204,808923703l828585785,858862384l892483636,926428216l926300469,741750322l892548917,909391160l909192242,858992947l825438264,892940588l926167092,741357874l825438257,943274290l946025015,909718839l909391160,959657260l875639089,892088887l892613687,892416308l842283052,909653812l824980788,842216496l858994231,926493750l926168121,1664233782l909326385,942879026l959197240,892614967l842283312,892940588l858928947,741815351l909326385,959852848l959199030,892614967l842283312,859386156l809055028,1664170040l808529969,859320375l824979508,875837494l892810808,959917107l808857910,741618744l876164921,876163125l959523890,942879795l926495287,825241900l942683952,1664103475l825243441,942946361l824980790,808726840l926037558,926231605l825308471,741816633l875837237,909586997l959523896,808924209l909718840,926364972l842346553,895693617l875836471,808857912l875573548,909586995l741750835,842545201l825505592,824980023l959526962,892941105l808528947,842477617l858796086,859189548l875837236,1664692793l943274289,892481846l942421561,892876853l892612664,876032300l909326646,741619507l909717561,875837492l909192245,858992947l942747704,943272236l858861623,1664496697l926167089,875771956l824980281,942815288l925971511,808528946l942813491,875575346l959657260,875639089l942422069,892679984l959591216,825241900l942683952,1664628018l842217521,892482613l824979761,959787316l959788339,909192249l858992947,892940344l825504044,842151222l741355832,825439793l808989491,892089657l808793140,942749745l825833571,875967284l841758768,825373488l875575604,926231605l959852852,741422646l875706679,858928951l942746673,943010357l859387190,825241900l875706160,1664235830l842348593,892745781l824980281,925905200l959853618,959523890l825570101,858992690l876033324,926102836l892088889,926495543l859386679,876033324l808727860,929249332l926363705,909455921l859189548,892875824l741750325,909194289l942813749,824979505l858862390,959461427l875637813,842348081l808532018,859189548l942879537,1664432432l892613685,825766192l876162104,943077169l741750064,842215474l809055281,959197748l909325874,892481840l825241900,942683952l741881138,892418097l842348087,828585273l876033072,808792888l942746674,909587761l942682933,875573548l859321399,741486645l842545201,825505592l824980023,842085168l808989240,859122740l825307449,1664628020l892809272,842215477l808528953,808923185l943010360,825766188l892745525,741685554l926167089,892549172l824980016,926168630l909324343,925969460l909128240,808991027l842610531,842479412l824979763,926167862l842609716,808528953l842477617,842217778l943206700,876034098l741946673,825766449l959656249,824980277l925905200,808465970l909206323,926364726l825570096,959525164l875640888,741946928l926167089,859387187l824980275,842216249l842544432,909192240l859190328,959657520l825766188,875835449l1664497201,876164921l876163125,909192242l876163125,892810806l875836716,926496307l824979763,892351280l825242417,876162100l825307187,741619512l959657781,875639601l959931185,926364722l741421874,959854641l892482104,824979766l959461425,808924472l808528952,959592244l858992691,825766188l892745525,741879859l825438257,842477874l962802230,842217776l909260342,825241900l875575088,741618745l959854641,892482104l824979766,959461425l808924472,808528952l959592244,858992691l859386156,892351027l1664102968,808661297l875704885,824980024l942749753,859387699l926231602,808793140l741685303,876097592l859059254,959917106l859322160,741357877l808662577,892680244l828585526,842608952l842216244,925969458l842151478,892352816l825241900,858928944l741880889,959854641l808924471,925644082l825308473,959590449l859189548,892875824l1664497205,926167089l808727092,824981557l943077432,909130037l942746680,959788600l892942137,825241900l892483376,741750068l909129785,892941108l942746681,959985969l892942648,859189603l942879537,741685296l842543921,859321913l824981559,926103095l875573555,926231605l859124788,741357112l859058225,859191090l824981043,825569591l825242160,858874674l859320888,859124535l909586732,825440051l741684272,875837237l909652789,808528944l926036788,909325110l959852844,875705144l741751095,926299697l926496821,828585011l959918391,926037553l808594486,876099889l842216502,859256108l943273781,824981299l858862390,858798131l942746673,959918645l909259828,825700652l909195575,1664497458l959524914,875967544l824980019,926430775l909654325,926231609l875706679,741619513l875706679,858928951l943270961,859059760l741946681,959526961l959985976,845362489l875573296,859321907l909192247,960050996l942684215,892547372l842215728,741815352l808529969,859320375l824981555,926298937l942878773,942746675l825636408,875901749l943206755,842414134l741882163,926103857l892549425,841758520l875573296,876099123l909192248,926364726l875704373,943206700l925971764,741750329l859058225,943077682l828586036,926298937l959655989,858860598l875903284,808532022l859189548,942879537l741882160,959527217l808988979,824980535l858862390,959461427l925969459,943273777l943141177,876033379l926102836,942420537l808793394,875967796l959657260,875639089l942422071,943208245l926366001,959461676l842283313,824980025l842216496,858994231l909206326,842217529l909719348,909521196l825700403,741487923l959722041,876097593l808987696,892744760l741553716,909324338l876163893,942421554l842020407,926364728l859256163,875903029l925643830,926167609l825438775,825700652l892678457,741816626l808529969,842281527l824979505,876164665l942815027,909192241l942750009,859321905l825241955,875706160l741814322,909654321l875771952,925644082l909194809,875837488l959920428,959460660l824980020,859059001l926037560,808528953l808923185,808727352l892809571,842019377l741421108,825637175l876097590,926493748l808793145,741487673l842348849,808531766l892088377,892613687l808597296,876163372l859189816,1664102960l808990517,942814771l926231605,842347572l741750066,909391409l825440050,892090419l892876343,926103094l859189548,942879537l741421872,842348849l926037045,829175863l926102841,892482353l926493750,808793145l1815229497,842348337l892810548,892089400l892613687,909325619l859256172,959721783l892089145,875836471l909719097,876033388l959918129,959198005l892614967,842283312l808923500,808858162l741947445,808529969l909390391,829174329l892548409,858796593l926231603,859124788l1815230775,842215474l809055281,942420020l808793394,825373232l825241964,942683952l741881138,842217521l892482613,829174065l959787316,959788339l909192249,858992947l892940344,825504108l842151222,741355832l825439793,808989491l896283961,808793140l942749745,876034092l825832758,845951545l825373488,875575604l926231600,959919411l1815556920,875706679l858928951,942746673l943010357,859387190l825241964,875706160l741488950,842348593l892745781,829174585l925905200,959853618l959523890,825570101l858992690,876033388l926102836,892088889l825701175,859388212l876033388,808727860l925644852,926363705l825308465,859189612l892875824,741750325l909194289,942813749l829173809,858862390l959461427,875637813l842348081,808532018l859189612,942879537l741685552,892613685l825766192,876178488l943077169,741750064l842215474,809055281l946614580,808662322l858863155,875573548l909586995,1815360563l876164921,825636660l942746674,808990518l943075892,959920492l959460660,824980020l943142456,909259824l926510136,808793145l741487673,892416050l942815539,896282680l926233399,926103609l876033324,808727860l929839156,909586489l842479929,859189548l892875824,1815492149l909194289,942813749l824979505,858862390l959461427,942763061l926103862,909521460l875573548,859386419l1815426357,876164921l825636660,925969458l892613173,876098871l859189612,892875824l741750325,842348849l926037045,829175863l926102841,892482353l909192246,942944307l909522229,859386220l842477623,741619001l943077425,876097593l829174832,858862390l959461427,942746675l875706673,842150707l909586796,808596022l741683257,808529969l959656503,829175860l825242169,808596533l942746681,892548657l825439285,859189612l825438517,741748789l875641144,959657523l959999030,892483637l741553458,859058225l859191090,963393848l875837751,842085943l909586732,875640632l1815689520,942749745l909652792,824981554l858862390,959461427l875916338,925905204l741881653,892876089l926037300,926247985l876098867,741815353l876164921,876163125l925985842,825702454l960049204,825766188l942880824,1815622198l825439793,808989491l824980025,892678967l892875573,959540272l959854897,842413879l825766188,909259576l1815098933,876097592l909652022,925969457l926496561,808726579l825241964,942683952l741881138,858994993l943009842,829175600l909391926,859189299l942746681,875575601l909521204,959920492l959460660,824980020l825439544,808464441l808545330,808923185l875705144,825766188l892745525,1815427378l875706679,959592247l943270964,859059760l1815688505,925972785l842282808,824979769l943077432,959656502l959540280,808923957l959788600,875573548l875771958,1815558450l892418097,859125303l824981552,959918391l926037553,808610864l876099889,842216502l859256108,943273781l829175603,858862390l858798131,942746673l876099633,943142710l825700716,909195575l741881394,959524914l875967544,896283187l926233399,926103609l859189548,942879537l1815163696,925972273l909523001,824981553l858994739,858994997l925985843,859255606l892612657,876033324l942880052,829173814l842216496,858994231l925969462,808531249l842084402,942879084l842412851,741946673l859191089,808530743l896283956,892613687l808859699,909652268l909129017,1815425593l859058225,875968306l824980016,943077432l909130037,959540280l808923957,959788600l875573548,875771958l1815558450,909326641l858797367,824981049l808794166,875704626l959933490,808595510l741815608,960051505l859060277,845953073l858796080,875772209l808528948,842477617l959920436,808991084l959657014,824981813l892810288,943273525l959540275,892810803l909718320,943272236l942946356,1815623990l925972785,842282808l841759029,875573296l943142451,959540275l825373491,808989744l875573548,959919671l1815623728,925970482l959527216,824979504l859255856,808529974l942763058,959460918l909457718,825242156l959984437,1815492658l809055544,892744757l808987699,926496056l1815556408,825438257l842544179,942422069l825504313,842020918l859256172,875771957l824981552,858862390l858798131,959540273l875574325,809054775l858796332,960049713l1815230264,825831481l875574585,859122738l825307449,1815492404l875837237,825308213l876096565,909652018l1815426356,859058225l859191090,959198771l875837751,842085943l859320684,858862134l741357624,876164921l876163125,959540274l842478389,926168883l859320620,909193270l1815557689,876164921l876163125,959523890l959657011,825767984l825241964,942683952l741356595,876099121l926300212,929837877l909194809,875837488l959920428,959460660l829174324,859059001l959592248,808528951l808923185,808727352l808923500,876099889l741684792,875640881l842413616,896283959l825571127,926497073l876033324,926037300l829175862,926167353l959789104,926231606l892352823,1815294258l875837237,909195316l808528944,926036788l909652790,943206764l876034098,741488433l825766449,959656249l829174581,925905200l808465970,909192243l876033075,959592756l960049516,842085944l741751093,859124280l825635632,925985843l859387444,825701174l842283052,942684208l829176114,925905200l876164144,942746679l842283318,892613433l909652332,825243703l741619513,876164921l876163125,808610866l959657265,808990770l892483628,909390644l829175096,858862384l892483636,926231608l926366003,1815360310l875706679,858928951l942746673,842283318l892613433,909652332l825243703,741619513l876164921,876163125l942763058,808990518l943075892,959920428l959460660,845951540l859124016,943206969l926231600,959919411l1815556920,875837237l875574325,808528952l926036788,909325110l959920492,909587508l824980017,943142456l909259824,926510136l808793145,741487673l926300209,842281016l963393590,892614967l842283312,825242156l842609461,1815099448l926233144,909324854l808528949,875770163l943010360,876033388l876163121,925643831l926167609,825438775l892875116,909653298l741554485,808529969l909390391,829174329l892482872,959788600l808528947,842477617l842610228,892940652l842085683,741552944l875837237,959918901l926247986,808990515l741553970,875837237l875574325,926247992l808990515,741945909l875706679,858928951l942763057,943010357l859387190,825241900l875706160,1815230774l842348593,892745781l824980281,925905200l959853618,959540274l825570101,858992690l876033324,926102836l896283193,825309491l825440049,876034092l825832758,829174585l842216496,875771447l926493746,926168121l1815228726,926300209l842281016,959199286l892614967,842283312l859386220,842544694l741554224,808529969l859320375,829175090l942815288,892417079l808528953,858797876l959592754,959920492l909587508,824980017l875705655,943011637l808545332,825767732l876097593,959920428l909587508,829174321l926102841,876032818l942746679,825243187l926300470,959920492l959460660,824980020l926430775,959460401l942763065,859322417l942814776,859189548l942879537,1815230768l892548913,942880053l824979509,909717817l909588281,942763058l842217521,808858934l959592748,825767729l963392311,942750002l909653299,825241900l942683952,1815622962l858994993,943009842l824981296,909391926l859189299,942763065l875575601,909521204l959920428,959460660l829174324,909654329l842085425,892873780l842543929,1815294771l842281009,959918644l824981557,842216249l842544432,909208624l859190328,959657520l825766188,875835449l1815492145,876164921l876163125,909192242l876163125,892810806l875836780,926496307l824979763,892351280l825242417,809004084l875967544,741880116l825702197,925972019l959933494,926364722l741421874,959854641l892482104,829174070l959461425,808924472l808528952,959592244l858992691,825831788l942814262,741617718l876099121,909129273l929837874,926167609l825438775,892875052l909653298,1815296309l960051505,859060277l824981553,842216249l942944305,808545328l926299956,943206457l859386156,808793910l1815492915,926101554l942946102,824979505l925905200,892416562l942763062,943010357l859387190,859059500l892418101,829174322l858862384,808595504l959917105,959854384l1815623990,876164921l876163125,942746674l875575601,943272244l859059564,892418101l824980018,858862384l808595504,959933489l959854384,741882166l876164921,876163125l925985842,808595760l825243449,959852844l842021177,1815295541l876099121,825307446l942421047,892679984l942814000,825241964l942683952,741881138l943077425,892352313l829174585,960051510l926233136,909192244l825635896,876032305l859320684,808859952l741617717,959527217l859123769,829175096l925905200,892483632l959523896,892810803l859321136,858796652l876033591,741355832l808529969,825373239l963393077,875966520l959789363,858796588l892483126,1815098674l859058225,943077682l824981556,943077432l909130037,959540280l959526707,926430515l808464940,909325360l1815622712,808464434l859386163,824980532l925905200,926495794l943287353,859059760l741946681,808465457l842151474,929837876l842020409,942946352l943206700,842414134l1815623987,909654065l926497077,824980793l925905200,892613938l925985846,892418353l926495285,825241900l875706160,1815097650l942749489,875902517l824980279,842085168l959918648,892955696l909456953,741620025l892548917,842609464l926247993,875902004l741880880,809054264l808662581,959933494l959854384,741356087l876164921,876163125l875916338,858797364l741945401,875837237l892875573,876178489l925905459,741618487l859190833,842020144l963393592,960050226l825505840,942684204l959788596,829174583l925905200,892483632l808594488,959461169l926431281,875573612l808858423,741486641l875968049,858797879l829174838,943208753l909128753,808528953l892548916,858993465l859189612,892416561l741487417,859126065l842215735,829173815l858862390,858798131l842083377,875966776l842282040,875573612l926495283,741685555l825439793,959787314l829174323,926102841l892482353,909192246l858992947,825438264l909521260,842609975l741488183,808661041l859191604,896283191l842086707,942749750l876163372,825242680l1815228720,808661041l892942392,892089904l842086707,875901752l875966828,825308214l741748785,808529969l842543159,829175861l926167862,842609716l959523897,942879795l909194039,859189612l942879537,741355569l842348849,926037045l829175863,842085168l892483377,926428214l859256117,1815622453l808661041,825504562l959198772,842348853l875901237,859189612l942879537,741880112l926431537,959656240l829175348,876033072l959722296,942746675l926429752,842477876l858796396,842543665l741617720,825832245l892612913,926444600l959788596,741554481l859058225,859191090l963393331,875837751l842085943,808923436l808858162,1815689269l808529969,909390391l824980025,892482872l959788600,808545331l842477617,842610228l892940588,842085683l1815294768,875837237l959918901,859122738l858861881,1815492146l892809272,842215477l808528953,808923185l943010360,825766252l892745525,741685554l926167089,892549172l829174320,926232888l808662326,808528952l942946100,842020147l943206764,876034098l741488433,825438257l942815282,946615344l926233911,942880051l858796332,942945073l1815622962,926103349l825570865,959917108l926364722,1815163698l842348593,892745781l824980281,925905200l959853618,942763058l943010357,859387190l825241900,875706160l1815230774,859126065l808595765,892089139l892613687,842610483l959657324,925970737l942421555,842216498l892613943,809056108l808597303,824981297l875574070,909456696l875654198,842348081l808532018,859189548l942879537,1815427376l909194289,942813749l824979505,858862390l959461427,875916341l825242932,741880120l892809272,842215477l808545336,875770163l943010360,859256108l960050230,929838133l926167609,825438775l892875052,909653298l1815296309,808529969l909390391,824980025l876097848,858993204l959933495,926363957l741946168,808662577l892680244,829175350l892482873,926364212l959917112,926364722l1815623730,875771441l959722551,824981810l859059001,825440056l959933494,926364722l741355571,959854897l842478388,829174072l825833782,943075640l808528947,842477617l925905460,909652332l842151993,741422645l808988977,926234681l829175856,842478640l858796857,959523891l808596275,808597557l858861932,842151216l741488692,825768241l959918904,896283187l892613687,892876592l909588524,808661808l929839415,926363705l859060016,859189548l892875824,1815492149l959526961,858993714l824980018,842413623l809054258,808545333l842477617,942946611l892875052,909653298l1815296309,875837237l859124533,808987702l943011896,1815425588l825439793,808989491l824981553,842608952l842216244,925985842l842151478,892352816l825241900,858928944l1815622713,808597809l842282289,824981808l859189560,859059509l909208625,858862899l909129009,925906988l858797365,829175345l875835703,959460403l808528950,926036788l809055030,959920492l909587508,824980017l926430775,959460401l942763065,859322417l942814776,859189548l942879537,1815230768l808925489,808989490l824979505,842216496l959591225,926510132l926168121,741486902l808529969,875835959l829173814,926298937l942878773,858860595l875903284,808532022l808465004,909325360l741356856,858994993l875573554,829173816l909193271,959919920l926493750,808793145l1815229497,960050737l808529977,824981043l909391926,925970737l809004084,808793399l741880371,808529969l842543159,829175861l859321911,959592240l909192247,809056569l875705648,943075692l825308724,741619505l892809272,842215477l808545336,808923185l943010360,825700652l808532279,1815294257l842348849,808531766l892090423,943010612l842151217,858796396l808465201,741421106l925907255,959854902l926510136,808793145l741487673,859126065l892614963,896283699l943010612,842151217l858796332,808465201l1815162930,842348593l959590452,925644855l943140921,825701942l960049516,876098873l741880115,858994993l875573554,829173816l909193271,959919920l942746678,909653560l943272754,909652332l942683960,741815860l925972785,892745528l929837112,926167609l825438775,808991020l959657014,829176117l892810288,943273525l959523891,892810803l909718320,943206764l892417590,741618995l909654065,858928696l829175865,825569587l926430514,858860597l859126068,943142456l825241964,942683952l741880627,909129785l892941108,959540281l926431025,825831988l959920428,959460660l829174324,842412856l943207217,926493744l808793145,1815229497l892548149,808988984l926428215,959788596l1815230769,892874808l808662841,808594481l875639347,808726585l842283372,909717560l942420278,909391920l808989750,825241964l942683952,741881138l959524914,808464441l845951280,926495024l959590966,876162098l842019379,1815557944l892548917,842609464l808528953,909324595l942683189,892811372l942946101,925644849l909586489,808597305l859189612,892875824l741750325,959527217l808988979,829174839l858862390,959461427l959523891,925906739l875903282,909652332l942684472,741617716l825439793,808989491l829174585,942815282l892679730,808528948l959591220,892941111l859255148,959920177l741880370,859126065l842215735,829174325l858862390,858798131l842083377,809054520l808792121,875573612l926495283,741685555l909195569,909652532l896283696,959722548l858993976,825766188l859320628,1815492402l825438257,892351024l892090423,842086707l909523000,825831788l909391924,741881653l959590449,959460408l929837107,943140921l943273010,959920428l959460660,829174324l875705655,943011637l808528948,825767732l876097593,943206764l876034098,741488433l926102581,875836977l842558521,926036788l741553205,825832245l926167345,892955702l892613944,741750066l808529969,959721527l829176116,876164664l875772210,942746677l808990518,876034353l959920492,959460660l841757236,859124016l943206969,926247984l959919411,741815096l875837237,875574325l959933496,808924976l741423156,808662577l892680244,829175350l808925241,876163889l808528950,942946100l859386931,825766252l892745525,741879859l926167089,892549172l829174320,942815288l925971511,808528946l942813491,875575346l859256172,892418103l892090419,892613687l942944308,875573612l909586995,741749555l876164921,825636660l942763058,808990518l943075892,959920428l959460660,829174324l943142456,909259824l926493752,808793145l1815229497,892416050l942815539,942420024l859190583,825635381l858796652,959721778l741356592,892482616l943012147,808545329l808923185,943010360l825766188,892745525l1815427378,926167089l892549172,824980016l926232888,808662326l808545336,942946100l842020147,943206700l876034098,1815230257l825438257,942815282l892089392,875574327l942881075,876033388l808727860,925644852l926363705,825241649l859189612,892875824l741750325,909194289l942813749,829173809l858862390,959461427l875637813,842348081l808532018,859189612l942879537,741685552l892613685,825766192l809004088,808793399l741880371,825438257l842544179,896284725l943141687,943010352l842610476,842479412l829174067,892482872l959788600,808528947l842477617,842610228l825766252,842282040l741815091,825571639l859322167,909208633l942944307,909522229l892940588,842282290l1815623479,875706679l942815031,909192248l876033075,959592756l859386220,926430004l741749043,875706679l808662839,959540272l859060534,825766455l959852844,825766201l1815296054,808529969l842281527,824981296l943273528,909455922l825322545,943271992l942683957,875573548l859386423,1815294768l858994993,943009842l824979506,892351281l942944818,959540274l859320632,842217783l876033324,925906228l946615608,858797623l959918131,809056044l925906743,829174580l875574070,909456696l942746678,875706673l842150707,909586796l808596022,741683257l808529969,959656503l829175860,892482872l959788600,926231603l859124788,1815491381l943206456,842283061l909192245,858992947l942747704,825766252l859058745,741487155l909522737,959459890l829175088,925905200l876163890,959523896l892416050,959459892l825766252,892678966l741421876,892548657l892416817,946615856l892679984,909194032l825700652,875770932l1815492912,859058225l859191090,959197241l875837751,842085943l909586796,875640632l741947696,942749745l909652792,829175858l858862390,959461427l959523890,858927159l808529976,875573612l859386419,741620018l876164921,825636660l808545330,842477617l808858676,859386156l808793910,1815296051l959722289,943076405l841756721,875573296l892876339,959540272l825373491,808989744l808923436,925906481l1815492919,876164921l876163125,909192242l809056569,909324337l943075692,825308724l741619505,892809272l842215477,808545336l808923185,943010360l909586732,925905720l1815558450,960050737l892350521,824980530l909391926,925970737l809004084,808793399l741880371,808529969l842543159,829175861l959918391,825307185l959523891,926298677l943140913,859059564l892418101,824980018l858862384,808595504l959933489,959854384l741882166,876164921l876163125,959540274l959656757,875771188l859059500,892418101l829174322,858862384l808595504,942746673l808727093,943143218l809056108,909522999l824979767,892942649l825439288,959540280l825373491,808989744l808923436,925906481l1815492919,909654065l858928696,824981561l926430776,909391920l959540279,926431025l808990006,842610476l842479412,963391795l875966520,959789363l875573548,909456695l1815296057,909326641l858797367,824981049l909523000,892548401l942763060,909653560l943272754,825438508l892481845,1815426872l959722289,909652789l824981559,925905200l858994736,943287352l859059760,741946681l925972785,842282808l963391801,892614967l842283312,859320620l858862134,1815099448l876164921,876163125l875899954,825767219l1815556152,909391672l959527221,809053234l892940601,1815426608l842215474,809055281l942420020,926167609l858861624,942684268l825766455,824980273l925905200,892483632l808610872,809056561l825241648,825242156l842413881,1815230770l943206456,925905973l926231607,892876083l1815098932,825438257l875902515,942422064l909654069,808793651l809056108,926496311l824981553,875574070l909456696,959540278l825440561,876032056l859189548,942879537l1815296304,926103857l959592240,824980533l959985208,808728624l909208628,858992947l859385912,942813484l909260850,1815360821l859058225,859257138l824980793,942748471l842152247,959540280l825701173,842347059l859189548,942879537l1815163696,825766449l809054265,824979509l842216496,959657785l959540277,842282545l875574840,875836716l892877108,829174579l825504056,926036792l808528950,842019123l943142192,959657324l943206961,824981046l942944569,926234164l808545336,876099890l808663344,809056044l875706423,963393593l892614967,842283312l892809516,926233650l1815361589,926167089l809054520,824980536l942815288,925971511l875916338,909195059l741946420,892876089l926037300,925985841l859387444,859255606l842283052,942684208l829176114,925905200l892941360,942746674l842283318,892613433l909652332,825243703l741619513,876164921l876163125,808610866l959657265,808990770l859256108,943273781l896284467,892613687l942944308,809056044l842086199,829174325l875574070,909456696l959523894,825243448l909392179,875573612l859321399,741554484l892418097,859125303l829175856,876033072l808792888,942746674l926429752,842477876l858796396,842543665l741617720,825505589l859387696,926247992l875902004,741880880l859058225,859191090l963393075,875837751l842085943,909652268l875575351,1815623218l876164921,876163125l942746674,808990518l943075892,959920492l959460660,841757236l859124016,943206969l959999024,909326642l741684791,825438257l842544179,896284725l825701175,875640118l842610476,842479412l829174067,892482872l959788600,808528947l842477617,842610228l892875116,909653298l741554485,808529969l909390391,829174329l892548409,858796593l926231603,859124788l1815230775,825832245l926036785,842542129l926036788,1815426101l925907255,909586743l909192242,942944307l909522229,825504108l842151222,741355832l825439793,808989491l829175097,892743988l825766450,909192240l858992947,892940344l875836780,942747701l942422065,892679984l942814000,858796396l942945073,741881138l959657781,859191095l959933492,926364722l741421874,842348593l892745781,829174585l925905200,959853618l942746674,875837489l926102322,892942188l943142705,824981811l875574070,909456696l959540278,875901493l943142706,842610476l842479412,829175864l926167862,842609716l959523897,942879795l909194039,842610540l859256628,824979504l876164665,942815027l909208625,942750009l859321905,825241900l875706160,1815556146l959854641,892482104l824979766,959461425l808924472,808545336l959592244,858992691l859386156,892351027l1815097912,808661297l875704885,824980024l942749753,859387699l926247986,808793140l741685303,892482616l926298932,959933490l808924976,741487410l808662577,892680244l829175350,842608952l842216244,925969458l842151478,892352816l825241964,858928944l741880889,842348593l892745781,896283449l892613687,909325619l942684204,876098872l829175090,858862390l825243699,942746680l875706673,842150707l909586796,808596022l741683257,808529969l959656503,829175860l825242169,808596533l942746681,892548657l825439285,859189612l825438517,741748789l892809272,825438261l925985846,859059249l909717556,875573548l909586995,1815099699l876164921,825636660l925969458,825702454l960049204,825766252l942880824,741880374l825439793,808989491l829174329,842020665l825243699,808528944l959591220,876163635l959920492,909587508l824980017,925905200l909390898,959540272l892810803,859321136l875770156,909391161l1815097656,808464434l943076148,824979509l842216249,942944305l925985840,808857904l909719351,959920428l959460660,829174324l960051510,858796336l909192246,825635896l876032305,925907052l858797365,824981554l925905200,892483632l925985848,808663094l926495287,959852844l808466745,1815360053l876099121,825307446l942421047,892679984l942814000,825241964l942683952,741881138l925972273,825241913l829174577,909260089l925905207,875899960l825767219,1815228981l825438257,842018867l925643056,909586489l943273529,959920492l959460660,824980020l858993977,859124793l875916340,825767219l741487157,825438257l842018867,829174064l875705656,926495280l959917112,909653808l1815164726,960051505l859060277,824981553l842216249,942944305l925985840,808857904l909719351,943206700l842414134,1815623987l943077425,876097591l824981302,943141177l943011383,959933488l926364722,741421874l909129785,892941108l808545337,892679988l859322678,859386156l808793910,1815492915l909654065,859124022l824980533,943077432l959656502,858876984l842085681,892811317l875770156,942880057l1815623478,808529969l859320375,959199283l875966520,959789363l825831788,876034103l741423410,876164921l876163125,942763058l825374259,808990771l959920428,959460660l896283188,943010612l925906993,925906988l858797365,829175858l858862384,892483636l959917112,959854384l1815623990,876164921l876163125,875899954l858797364,1815687225l875837237,892875573l876096569,959524914l1815164979,825832245l926167345,926231602l875902004,1815425329l875967033,926363699l959917106,959854384l1815359799,808662577l892680244,824981046l859386169,925906993l909208628,858992947l859385912,859386156l842477623,1815360825l943077425,876097593l824980528,858862390l959461427,842099763l842543672,875902262l875573548,926495283l1815427379,825440049l842610488,824981554l926102841,892482353l909208626,858992947l825438264,942813484l959461681,1815098672l859058225,859257138l824980793,875966777l808859698,875916340l943273012,741552949l875640881,842217521l829175351,808530736l926232626,859122744l942813497,1815492152l875641137,892744760l824981559,943272496l859385908,959933488l842544944,741882164l876164921,876163125l925985842,892613173l876098871,875573548l959526967,1815361584l842545201,825505592l892088887,825701172l959722550,825506156l808990263,892089653l825309491,926365491l875706732,942684473l824980530,875705392l808464435,942763059l875901491,875705650l825504044,892549429l1815689525,825439793l808989491,892089657l808793140,942749745l926234732,959526968l892089911,825309491l892613170,875706732l942684473,824979764l842216496,858994231l926510137,926168121l741486902,842020657l892352050,829176120l925905200,959853618l942746674,943010357l859387190,825241964l875706160,741488950l859126065,808595765l896283443,892613687l842610483,876033324l909586481,896284985l892613687,942944308l809056044,960050743l829175607,875574070l909456696,875637814l842348081,808532018l859189612,942879537l741685552,909194289l942813749,829173809l858862390,959461427l875899957,825242932l1815621944,825308216l909587504,859122736l842084665,1815491634l842543161,842412849l808528949,926036788l959656758,959920492l909587508,824980017l943142456,909259824l926510136,808793145l741487673,926300209l842281016,963393590l892614967,842283312l825242156,842609461l1815099448,825373752l909325876,808594485l875639347,842281017l959461740,876098614l824980788,925905200l892483632,942763064l909587761,892940853l875573548,859321399l1815228469,892418097l859125303,824981552l876033072,808792888l942763058,926429752l842477876,858796332l842543665,1815359544l825373752,859058229l808528948,875770163l943010360,842610796l942813494,824981561l925905200,892483632l942763064,909587761l892940853,875573548l859321399,1815228469l892418097,859125303l824981552,876033072l808792888,942763058l926429752,842477876l858796332,842543665l1815359544,808465977l875837748,808528946l875770163,943010360l959789420,842479671l824981561,925905200l892483632,942763064l909587761,892940853l875573548,859321399l1815228469,892418097l859125303,824981552l876033072,808792888l942763058,926429752l842477876,858796332l842543665,2016686136l875573603,909586995l741815091,876164921l825636660,942746674l808990518,943075892l959920428,959460660l824980020,943142456l909259824,926493752l808793145,1664234553l892416050,942815539l959197240,925905716l892352561,858796332l942945073,741881138l842609976,943011125l808528950,808923185l943010360,825766188l892745525,1664432434l926167089,892549172l824980016,926232888l808662326,808528952l942946100,842020147l943206700,876034098l741488433,825438257l942815282,892089392l825309491,943010865l876034147,825832758l925643577,909586489l858863417,859189548l892875824,741750325l909194289,942813749l824979505,858862390l959461427,875637813l842348081,808532018l859189603,942879537l741685552,892613685l825766192,808987704l808793399,741880371l825438257,842544179l942422069,926298681l842019385,825241900l942683952,1664628018l892418097,842348087l824980793,876033072l808792888,942746674l909587761,942682933l875573548,859321399l741486645,842545201l825505592,824980023l842085168,808989240l926245684,926169139l741619504,875837237l875574325,926231608l876032308,741488439l875706679,858928951l942746673,943010357l859387190,825241900l875706160,1664235830l842348593,892745781l824980281,925905200l959853618,959523890l825570101,858992690l876033324,926102836l892088889,825309491l842020146,876034092l825832758,929248057l926363705,858993200l859189548,892875824l741750325,909194289l942813749,824979505l858862390,959461427l875637813,842348081l808532018,859189548l942879537,1664432432l892613685,825766192l842542136,926036788l741618741,842215474l809055281,942421044l959984951,892351543l875573548,909586995l741487667,876164921l825636660,942760754l808990518,943075892l959920428,959460660l824980020,943142456l909259824,926493752l808793145,741487673l892416050,942815539l959197240,858797618l892613682,858796387l942945073,741881138l859387192,859189554l808528948,808923185l943010360,825766188l892745525,741685554l926167089,892549172l824980016,926232888l808662326,808543032l942946100,842020147l943206700,876034098l741488433,825438257l942815282,942421040l909391920,876033588l858796332,942945073l741881138,943273273l892875573,808543032l808923185,943010360l825766188,892745525l741685554,926167089l892549172,824980016l926232888,808662326l808528952,942946100l842020147,943206700l876034098,1664235313l825438257,942815282l942421040,909654069l943011889,858796332l942945073,741881138l909259832,892942640l808528948,808923185l943010360,825766188l892745525,1664432434l926167089,892549172l824980016,926232888l808662326,808528952l942946100,842020147l943206700,876034098l741488433,825438257l942815282,892089392l825701175,875640118l876033379,808727860l892090420,926495543l808532279,842610476l842479412,824979763l892482872,959788600l808528947,842477617l842610228,892875052l909653298,1664301365l808529969,909390391l824980025,892548409l858796593,926231603l859124788,741488951l825505589,858927927l926231603,875902004l741880880,926103349l925905464,959931184l926364722,741421874l842348593,892745781l824980281,925905200l959853618,942746674l943010357,859387190l825241900,875706160l741488950,859126065l808595765,895693619l892613687,842610483l876033324,959657008l892089141,892613687l942944308,876033324l825439280,925642809l926167609,825438775l892875052,909653298l1664301365,808529969l909390391,824980025l892482872,959788600l808528947,842477617l842610228,892940588l842085683,741552944l875837237,959918901l926231602,925905204l1664629046,875837237l875574325,926231608l926366003,741355833l875706679,858928951l942746673,943010357l859387190,825241900l875706160,741488950l842348593,892745781l828584761,925905200l959853618,959523890l825570101,858992690l876033324,926102836l892088889,876098359l875902261,876033324l808727860,892090420l876098359,825700406l842610531,842479412l824979763,892482872l959788600,808528947l842477617,842610228l892875052,909653298l741554485,808529969l909390391,824980025l892548409,858796593l926245683,859124788l741488951,825505589l892482615,926231608l875902004,741880880l926103349,959918136l959917105,926364722l741421874,842348593l892745781,828584761l925905200,959853618l942746674,943010357l859387190,825241900l875706160,741488950l859126065,808595765l892089139,892613687l842610483,859256108l943141944,895694901l892613687,942944308l859256108,808597559l925642807,926167609l825438775,892875052l909653298,741554485l808529969,909390391l824980025,892482872l959788600,808543027l842477617,842610228l892940588,842085683l741552944,875837237l959918901,926231602l876032308,741946674l875837237,875574325l926231608,959459636l1664103735,875706679l858928951,942746673l943010357,859387190l825241900,875706160l741488950,842348593l892745781,824980281l925905200,959853618l959523890,825570101l858992690,876033379l926102836,892088889l875574327,960050739l876033324,808727860l892090420,808530999l825701432,842610476l842479412,824979763l892482872,959788600l808543027,842477617l842610228,892875052l909653298,741554485l808529969,909390391l824980025,892548409l858796593,926231603l859124788,741488951l892548917,942748728l926245680,875902004l741880880,825505589l892810039,959917105l926364722,741421874l842348593,892745781l824980281,925905200l959853618,942746674l943010357,859387190l825241955,875706160l741488950,859126065l808595765,892089139l892613687,842610483l876033324,926429233l892089394,892613687l942944308,859256108l859255864,929247285l926167609,825438775l892875052,909653298l741554485,808529969l909390391,824980025l892482872,959788600l808528947,842477617l842610228,892940588l842085683,1664299824l875837237,959918901l926231602,892876083l741357108,875837237l875574325,926231608l876098867,741356857l875706679,858928951l942746673,943010357l859387190,825241955l875706160,741488950l842348593,892745781l824980281,925905200l959853618,959523890l825570101,858992690l876033324,926102836l892088889,825832247l892352049,876033379l808727860,892090420l875574327,808924212l842610476,842479412l824979763,892482872l959788600,808528947l842477617,842610228l892875052,909653298l1664301365,808529969l909390391,824980025l892548409,858796593l926231603,859124788l741488951,892548917l808596792,926231605l875902004,741880880l825505589,858797367l959931184,926364722l741421874,842348593l892745781,824980281l925905200,959853618l942746674,943010357l859387190,825241900l875706160,741488950l859126065,808595765l895693619,892613687l842610483,859256108l942813497,892089656l892613687,942944308l859256108,909326389l925642807,926167609l825438775,892875052l909653298,1664301365l808529969,909390391l824980025,892482872l959788600,808528947l842477617,842610228l892940588,842085683l741552944,875837237l959918901,926231602l859255092,1664103735l875837237,875574325l926231608,926169139l741946419,875706679l858928951,942746673l943010357,859387190l825241900,875706160l741488950,842348593l892745781,828584761l925905200,959853618l959523890,825570101l858992690,876033324l926102836,892088889l876098359,909129271l876033324,808727860l892090420,943141687l959852594,842610531l842479412,824979763l892482872,959788600l808528947,842477617l842610228,892875052l909653298,741554485l808529969,909390391l824980025,892548409l858796593,926245683l859124788,741488951l942880565,925906484l926231601,875902004l741880880,926103349l808793393,959917113l926364722,741421874l842348593,892745781l828584761,925905200l959853618,942746674l943010357,859387190l825241900,875706160l741488950,859126065l808595765,892089139l892613687,842610483l859256108,858929207l895694386,892613687l942944308,859256108l959985465,925643315l926167609,825438775l892875052,909653298l741554485,808529969l909390391,824980025l892482872,959788600l808543027,842477617l842610228,892940588l842085683,741552944l875837237,959918901l926231602,859321651l741814841,875837237l875574325,926231608l842086707,1664235315l875706679,858928951l942746673,943010357l859387190,825241900l875706160,741488950l842348593,892745781l824980281,925905200l959853618,959523890l825570101,858992690l876033379,926102836l892088889,943141687l825700402,876033324l808727860,892090420l825701175,942683445l842610476,842479412l824979763,892482872l959788600,808543027l842477617,842610228l892875052,909653298l741554485,808529969l909390391,824980025l892548409,858796593l926231603,859124788l741488951,909326133l892942388,926245682l875902004,741880880l959657781,859387959l959917105,926364722l741421874,842348593l892745781,824980281l925905200,959853618l942746674,943010357l859387190,825241955l875706160,741488950l859126065,808595765l892089139,892613687l842610483,859256108l926232887,892090166l892613687,942944308l876033324,926168881l929247543,926167609l825438775,892875052l909653298,741554485l808529969,909390391l824980025,892482872l959788600,808528947l842477617,842610228l892940588,842085683l1664299824,875837237l959918901,926231602l808793651,741816372l875837237,875574325l926231608,892417843l741422386,875706679l858928951,942746673l943010357,859387190l825241955,875706160l741488950,842348593l892745781,824980281l925905200,959853618l959523890,825570101l858992690,876033324l926102836,892088889l925971511,909718579l876033379,808727860l892090420,943010615l825308211,842610476l842479412,824979763l892482872,959788600l808528947,842477617l842610228,892875052l909653298,1664301365l808529969,909390391l824980025,892548409l858796593,926231603l859124788,741488951l825505589,959722295l926231606,875902004l741880880,959657781l926102065,959931184l926364722,741421874l842348593,892745781l824980281,925905200l959853618,942746674l943010357,859387190l825241900,875706160l741488950,859126065l808595765,895693619l892613687,842610483l859256108,959919929l892088625,892613687l942944308,859256108l909391925,925642809l926167609,825438775l892875052,909653298l1664301365,808529969l909390391,824980025l892482872,959788600l808528947,842477617l842610228,892940588l842085683,741552944l875837237,959918901l926231602,942682420l1664169780,875837237l875574325,926231608l859321651,741355828l875706679,858928951l942746673,943010357l859387190,825241900l875706160,741488950l842348593,892745781l828584761,925905200l959853618,959523890l825570101,858992690l876033324,926102836l892088889,943141687l825700402,876033324l808727860,892090420l825832247,959853362l842610531,842479412l824979763,892482872l959788600,808528947l842477617,842610228l892875052,909653298l741554485,808529969l909390391,824980025l892548409,858796593l926245683,859124788l741488951,909326133l942944309,926231607l875902004,741880880l926103349,842346552l959917113,926364722l741421874,842348593l892745781,828584761l925905200,959853618l942746674,943010357l859387190,825241900l875706160,741488950l859126065,808595765l892089139,892613687l842610483,876033324l875836464,895692855l892613687,942944308l859256108,859256633l925643577,926167609l825438775,892875052l909653298,741554485l808529969,909390391l824980025,892482872l959788600,808543027l842477617,842610228l892940588,842085683l741552944,875837237l959918901,926231602l842086707,741750840l875837237,875574325l926231608,925905204l1664300345,875706679l858928951,942746673l943010357,859387190l825241900,875706160l741488950,842348593l892745781,824980281l925905200,959853618l959523890,825570101l858992690,876033379l926102836,892088889l825701175,926430260l876033324,808727860l925644852,926363705l825372722,859189548l892875824,741750325l909194289,942813749l828583985,858862390l959461427,875637813l842348081,808532018l859189548,942879537l741685552,892613685l825766192,809053240l858862136,741618230l825832245,859255089l892887860,825767991l741816121,859058225l859191090,959197748l875837751,842085943l909652268,875575351l741881394,876164921l876163125,942746674l808990518,943075892l959920483,959460660l841757236,859124016l943206969,808987696l875903032,741816112l842215474,809055281l942420532,892483893l825635377,825241900l942683952,1664628018l892418097,842348087l824980793,876033072l808792888,942746674l909587761,942682933l875573548,859321399l741486645,842545201l825505592,824980023l842085168,808989240l809001780,875706680l741356852,825438257l842544179,892090421l925971511,943273012l842610476,842479412l824979763,892482872l959788600,808528947l842477617,842610228l892875107,909653298l741554485,808529969l909390391,824980025l892548409,858796593l926231603,859124788l741488951,959657781l909195319,926231605l875902004,1664627760l859058225,859191090l959197236,875837751l842085943,909652268l875575351,741881394l876164921,876163125l942746674,808990518l943075892,959920428l959460660,845361716l859124016,943206969l876096560,842281778l741553977,842215474l809055281,892088628l926233399,926103609l842610476,842479412l824979763,892482872l959788600,808543027l842477617,842610228l892875052,909653298l741554485,808529969l909390391,824980025l892548409,858796593l926231603,859124788l741488951,959657781l943206961,926245684l875902004,741880880l925907255,825702710l909192247,942944307l909522229,825504044l842151222,741355832l825439793,808989491l824980793,892743988l825766450,909206320l858992947,892940344l875836716,942747701l942422065,892744759l842608953,959657260l892547377,942421042l859058489,959460406l875573548,909586995l1664103475,876164921l825636660,942746674l808990518,943075892l959920428,959460660l824980020,943142456l909259824,926493752l808793145,741487673l892416050,942815539l946024504,926036532l926102583,858796588l959721778,741422128l942880565,943272244l959917105,926364722l741421874,842348593l892745781,824980281l925905200,959853618l942760754,943010357l859387190,825241900l875706160,741488950l859126065,808595765l892089139,892613687l842610483,859256108l876099385,892090673l892613687,942944308l809056099,925972279l824979766,875574070l909456696,875637814l842348081,808532018l859189548,942879537l741685552,909194289l942813749,824979505l858862390,959461427l875914037,825242932l741880120,943142200l926495032,859122742l842084665,741684274l959722041,876097593l808528945,926036788l959656758,959920428l909587508,828584497l943142456,909259824l926493752,808793145l741487673,909326641l808597558,824980280l925905200,842217520l942746677,842283318l892613433,909652268l825243703,1664366393l876164921,876163125l808594482,959657265l808990770,959789356l875705654,841757489l825373488,875575604l842607668,859189558l741814581,859058225l859191090,962802740l875837751,842085943l808923436,808858162l741947445,808529969l909390391,824980025l892482872,959788600l808528947,842477617l842610228,892940588l842085683,1664299824l875837237,959918901l926231602,943143219l741945652,875837237l875574325,926231608l842544947,741881392l875706679,858928951l942746673,943010357l859387190,825241955l875706160,741488950l842348593,892745781l824980281,925905200l959853618,959523890l825570101,858992690l876033324,926102836l892088889,825701175l959524918,876033379l808727860,892090420l943141687,943075378l842610476,842479412l824979763,892482872l959788600,808528947l842477617,842610228l892875052,909653298l1664301365,808529969l909390391,824980025l892548409,858796593l926231603,859124788l741488951,926103349l959590712,926231609l875902004,741880880l926103349,909128248l959931192,926364722l741421874,842348593l892745781,824980281l925905200,959853618l942746674,943010357l859387190,825241900l875706160,741488950l859126065,808595765l895693619,892613687l842610483,859256108l875837493,892089651l892613687,942944308l859256108,808597559l925644854,926167609l825438775,892875052l909653298,1664301365l808529969,909390391l824980025,892482872l959788600,808528947l842477617,842610228l892940588,842085683l741552944,875837237l959918901,926231602l959723059,1664430391l875837237,875574325l926231608,959459636l741488948,875706679l858928951,942746673l943010357,859387190l825241900,875706160l741488950,842348593l892745781,828584761l925905200,959853618l959523890,825570101l858992690,876033324l926102836,892088889l875574327,959525938l876033324,808727860l892090420,876098359l942945079,842610531l842479412,824979763l892482872,959788600l808528947,842477617l842610228,892875052l909653298,741554485l808529969,909390391l824980025,892548409l858796593,926245683l859124788,741488951l825505589,959854384l926231609,875902004l741880880,825505589l926364727,959917106l926364722,741421874l842348593,892745781l828584761,925905200l959853618,942746674l943010357,859387190l825241900,875706160l741488950,859126065l808595765,892089139l892613687,842610483l876033324,892679985l895694899,892613687l942944308,859256108l808924216,925643321l926167609,825438775l892875052,909653298l741554485,808529969l909390391,824980025l892482872,959788600l808543027,842477617l842610228,892940588l842085683,741552944l875837237,959918901l926231602,892876083l741617975,875837237l875574325,926231608l842086707,1664235315l875706679,858928951l942746673,943010357l859387190,825241900l875706160,741488950l842348593,892745781l824980281,925905200l959853618,959523890l825570101,858992690l876033379,926102836l892088889,892744503l876165424,876033324l808727860,892090420l926495543,842348087l842610476,842479412l824979763,892482872l959788600,808543027l842477617,842610228l892875052,909653298l741554485,808529969l909390391,824980025l892548409,858796593l926231603,859124788l741488951,959657781l825505847,926245688l875902004,741880880l808728373,859386420l959917106,926364722l741421874,842348593l892745781,824980281l925905200,959853618l942746674,943010357l859387190,825241955l875706160,741488950l859126065,808595765l892089139,892613687l842610483,876033324l909325360,892090425l892613687,942944308l859256108,925906999l929249336,926167609l825438775,892875052l909653298,741554485l808529969,909390391l824980025,892482872l959788600,808528947l842477617,842610228l892940588,842085683l1664299824,875837237l959918901,926231602l825767731,741618997l875837237,875574325l926231608,859255092l741488948,875706679l858928951,942746673l943010357,859387190l825241955,875706160l741488950,842348593l892745781,824980281l925905200,959853618l959523890,825570101l858992690,876033324l926102836,892088889l943141687,875902257l876033379,808727860l892090420,943010615l943076915,842610476l842479412,824979763l892482872,959788600l808528947,842477617l842610228,892875052l909653298,1664301365l808529969,909390391l824980025,892548409l858796593,926231603l859124788,741488951l825505589,926496816l926231608,875902004l741880880,959657781l859387959,959931185l926364722,741421874l842348593,892745781l824980281,925905200l959853618,942746674l943010357,859387190l825241900,875706160l741488950,859126065l808595765,895693619l892613687,842610483l876033324,959983665l892090423,892613687l942944308,876033324l842282032,925643057l926167609,825438775l892875052,909653298l1664301365,808529969l909390391,824980025l892482872,959788600l808528947,842477617l842610228,892940588l842085683,741552944l875837237,959918901l926231602,942682420l1664628537,875837237l875574325,926231608l825767731,741421368l875706679,858928951l942746673,943010357l859387190,825241900l875706160,741488950l842348593,892745781l828584761,925905200l959853618,959523890l825570101,858992690l876033324,926102836l892088889,943141687l875902257,876033324l808727860,892090420l943010615,926169396l842610531,842479412l824979763,892482872l959788600,808528947l842477617,842610228l892875052,909653298l741554485,808529969l909390391,824980025l892548409,858796593l926245683,859124788l741488951,808728373l959853364,926231608l875902004,741880880l909326133,842149941l959917111,926364722l741421874,842348593l892745781,828584761l925905200,959853618l942746674,943010357l859387190,825241900l875706160,741488950l859126065,808595765l892089139,892613687l842610483,859256108l842412343,895693879l892613687,942944308l876033324,959591472l925643059,926167609l825438775,892875052l909653298,741554485l808529969,909390391l824980025,892482872l959788600,808543027l842477617,842610228l892940588,842085683l741552944,875837237l959918901,926231602l943143219,741880116l875837237,875574325l926231608,942682420l1664168242,875706679l858928951,942746673l943010357,859387190l825241900,875706160l741488950,842348593l892745781,824980281l925905200,959853618l959523890,825570101l858992690,876033379l926102836,892088889l892744503,876165424l876033324,808727860l892090420,876098359l825309237,842610476l842479412,824979763l892482872,959788600l808543027,842477617l842610228,892875052l909653298,741554485l808529969,909390391l824980025,892548409l858796593,926231603l859124788,741488951l892548917,825701688l926245684,875902004l741880880,959657781l959459633,959917105l926364722,741421874l842348593,892745781l824980281,925905200l959853618,942746674l943010357,859387190l825241955,875706160l741488950,859126065l808595765,892089139l892613687,842610483l876033324,892679985l892090419,892613687l942944308,859256108l959985465,929247283l926167609,825438775l892875052,909653298l741554485,808529969l909390391,824980025l892482872,959788600l808528947,842477617l842610228,892940588l842085683,1664299824l875837237,959918901l926231602,925905204l741947702,875837237l875574325,926231608l875835444,741355826l875706679,858928951l942746673,943010357l859387190,825241955l875706160,741488950l842348593,892745781l824980281,925905200l959853618,959523890l825570101,858992690l876033324,926102836l892088889,875574327l959525938,876033379l808727860,892090420l808530999,809055289l842610476,842479412l824979763,892482872l959788600,808528947l842477617,842610228l892875052,909653298l1664301365,808529969l909390391,824980025l892548409,858796593l926231603,859124788l741488951,909326133l825702708,926231605l875902004,741880880l825505589,858929456l959931188,926364722l741421874,842348593l892745781,824980281l925905200,959853618l942746674,943010357l859387190,825241900l875706160,741488950l859126065,808595765l895693619,892613687l842610483,859256108l875837493,892089651l892613687,942944308l876033324,892614449l925643825,926167609l825438775,892875052l909653298,1664301365l808529969,909390391l824980025,892482872l959788600,808528947l842477617,842610228l892940588,842085683l741552944,875837237l959918901,926231602l825767731,1664694578l875837237,875574325l926231608,842086707l741357363,875706679l858928951,942746673l943010357,859387190l825241900,875706160l741488950,842348593l892745781,828584761l925905200,959853618l959523890,825570101l858992690,876033324l926102836,892088889l875574327,960050739l876033324,808727860l892090420,943010615l809055796,842610531l842479412,824979763l892482872,959788600l808528947,842477617l842610228,892875052l909653298,741554485l808529969,909390391l824980025,892548409l858796593,926245683l859124788,741488951l892548917,892613944l926231609,875902004l741880880,959657781l892745527,959917104l926364722,741421874l842348593,892745781l828584761,925905200l959853618,942746674l943010357,859387190l825241900,875706160l741488950,859126065l808595765,892089139l892613687,842610483l859256108,943141944l895695157,892613687l942944308,859256108l960050230,925642807l926167609,825438775l892875052,909653298l741554485,808529969l909390391,824980025l892482872,959788600l808543027,842477617l842610228,892940588l842085683,741552944l875837237,959918901l926231602,925905204l741355575,875837237l875574325,926231608l959723059,1664104249l875706679,858928951l942746673,943010357l859387190,825241900l875706160,741488950l842348593,892745781l824980281,925905200l959853618,959523890l825570101,858992690l876033379,926102836l892088889,875967287l808858681,876033324l808727860,892090420l875574327,808663346l842610476,842479412l824979763,892482872l959788600,808543027l842477617,842610228l892875052,909653298l741554485,808529969l909390391,824980025l892548409,858796593l926231603,859124788l741488951,959657781l909652273,926245680l875902004,741880880l808728373,859386420l959917104,926364722l741421874,842348593l892745781,824980281l925905200,959853618l942746674,943010357l859387190,825241955l875706160,741488950l859126065,808595765l892089139,892613687l842610483,859256108l892744760,892088376l892613687,942944308l859256108,960050230l929247287,926167609l825438775,892875052l909653298,741554485l808529969,909390391l824980025,892482872l959788600,808528947l842477617,842610228l892940588,842085683l1664299824,875837237l959918901,926231602l859058228,741618740l875837237,875574325l926231608,959723059l741357369,875706679l858928951,942746673l943010357,859387190l825241955,875706160l741488950,842348593l892745781,824980281l925905200,959853618l959523890,825570101l858992690,876033324l926102836,892088889l926495543,875966776l876033379,808727860l892090420,926495543l808793655,842610476l842479412,824979763l892482872,959788600l808528947,842477617l842610228,892875052l909653298,1664301365l808529969,909390391l824980025,892548409l858796593,926231603l859124788,741488951l892548917,909391160l926231600,875902004l741880880,892548917l959853624,959931184l926364722,741421874l842348593,892745781l824980281,925905200l959853618,942746674l943010357,859387190l825241900,875706160l741488950,859126065l808595765,895693619l892613687,842610483l876033324,842348337l892089400,892613687l942944308,859256108l858927417,925642807l926167609,825438775l892875052,909653298l1664301365,808529969l909390391,824980025l892482872,959788600l808528947,842477617l842610228,892940588l842085683,741552944l875837237,959918901l926231602,808530228l1664364592,875837237l875574325,926231608l926169139,741357872l875706679,858928951l942746673,943010357l859387190,825241900l875706160,741488950l842348593,892745781l828584761,925905200l959853618,959523890l825570101,858992690l876033324,926102836l892088889,875574327l892743986,876033324l808727860,892090420l808530999,875770425l842610531,842479412l824979763,892482872l959788600,808528947l842477617,842610228l892875052,909653298l741554485,808529969l909390391,824980025l892548409,858796593l926245683,859124788l741488951,926103349l876033073,926231601l875902004,741880880l825505589,959723824l959917104,926364722l741421874,842348593l892745781,828584761l925905200,959853618l942746674,943010357l859387190,825241900l875706160,741488950l859126065,808595765l892089139,892613687l842610483,859256108l943077177,895694136l892613687,942944308l876033324,842282032l925642801,926167609l825438775,892875052l909653298,741554485l808529969,909390391l824980025,892482872l959788600,808543027l842477617,842610228l892940588,842085683l741552944,875837237l959918901,926231602l959723059,741422644l875837237,875574325l926231608,943143219l1664103225,875706679l858928951,942746673l943010357,859387190l825241900,875706160l741488950,842348593l892745781,824980281l925905200,959853618l959523890,825570101l858992690,876033379l926102836,892088889l825832247,892352049l876033324,808727860l892090420,925971511l892547635,842610476l842479412,824979763l892482872,959788600l808543027,842477617l842610228,892875052l909653298,741554485l808529969,909390391l824980025,892548409l858796593,926231603l859124788,741488951l892548917,942748728l926245681,875902004l741880880,825505589l959722295,959917105l926364722,741421874l842348593,892745781l824980281,925905200l959853618,942746674l943010357,859387190l825241955,875706160l741488950,859126065l808595765,892089139l892613687,842610483l859256108,825505845l892088632,892613687l942944308,859256108l842346807,929247541l926167609,825438775l892875052,909653298l741554485,808529969l909390391,824980025l892482872,959788600l808528947,842477617l842610228,892940588l842085683,1664299824l875837237,959918901l926231602,876098867l741423153,875837237l875574325,926231608l926366003,741422390l875706679,858928951l942746673,943010357l859387190,825241955l875706160,741488950l842348593,892745781l824980281,925905200l959853618,959523890l825570101,858992690l876033324,926102836l892088889,825832247l892352049,876033379l808727860,892090420l825832247,825701170l842610476,842479412l824979763,892482872l959788600,808528947l842477617,842610228l892875052,909653298l1664301365,808529969l909390391,824980025l892548409,858796593l926231603,859124788l741488951,959657781l808857905,926231605l875902004,741880880l825505589,926364727l959931185,926364722l741421874,842348593l892745781,824980281l925905200,959853618l942746674,943010357l859387190,825241900l875706160,741488950l859126065,808595765l895693619,892613687l842610483,859256108l876164150,892088630l892613687,942944308l859256108,892743991l925643059,926167609l825438775,892875052l909653298,1664301365l808529969,909390391l824980025,892482872l959788600,808528947l842477617,842610228l892940588,842085683l741552944,875837237l959918901,926231602l875640627,1664169015l875837237,875574325l926231608,909195059l741816375,875706679l858928951,942746673l943010357,859387190l825241900,875706160l741488950,842348593l892745781,828584761l925905200,959853618l959523890,825570101l858992690,876033324l926102836,892088889l875574327,892743986l876033324,808727860l892090420,825832247l842608689,842610531l842479412,824979763l892482872,959788600l808528947,842477617l842610228,892875052l909653298,741554485l808529969,909390391l824980025,892548409l858796593,926245683l859124788,741488951l825505589,808464433l926231604,875902004l741880880,942880565l825767220,959917106l926364722,741421874l842348593,892745781l828584761,925905200l959853618,942746674l943010357,859387190l825241900,875706160l741488950,859126065l808595765,892089139l892613687,842610483l876033324,842348337l895693880,892613687l942944308,876033324l842543153,925643313l926167609,825438775l892875052,909653298l741554485,808529969l909390391,824980025l892482872,959788600l808543027,842477617l842610228,892940588l842085683,741552944l875837237,959918901l926231602,892876083l741357108,875837237l875574325,926231608l842281012,1664234297l875706679,858928951l942746673,943010357l859387190,825241900l875706160,741488950l842348593,892745781l824980281,925905200l959853618,959523890l825570101,858992690l876033379,926102836l892088889,892744503l808728368,876033324l808727860,892090420l926495543,842348087l842610476,842479412l824979763,892482872l959788600,808543027l842477617,842610228l892875052,909653298l741554485,808529969l909390391,824980025l892548409,858796593l926231603,859124788l741488951,808728373l875836212,926245684l875902004,741880880l959657781,926102065l959917106,926364722l741421874,842348593l892745781,824980281l925905200,959853618l942746674,943010357l859387190,825241955l875706160,741488950l859126065,808595765l892089139,892613687l842610483,876033324l926429233,892089394l892613687,942944308l859256108,959723573l929249332,926167609l825438775,892875052l909653298,741554485l808529969,909390391l824980025,892482872l959788600,808528947l842477617,842610228l892940588,842085683l1664299824,875837237l959918901,926231602l825309491,741357112l875837237,875574325l926231608,876032308l741488439,875706679l858928951,942746673l943010357,859387190l825241955,875706160l741488950,842348593l892745781,824980281l925905200,959853618l959523890,825570101l858992690,876033324l926102836,892088889l875967287,808858681l876033379,808727860l892090420,876098359l942945079,842610476l842479412,824979763l892482872,959788600l808528947,842477617l842610228,892875052l909653298,1664301365l808529969,909390391l824980025,892548409l858796593,926231603l859124788,741488951l825505589,808924976l926231600,875902004l741880880,825505589l959723824,959931186l926364722,741421874l842348593,892745781l824980281,925905200l959853618,942746674l943010357,859387190l825241900,875706160l741488950,859126065l808595765,895693619l892613687,842610483l859256108,943141944l892090677,892613687l942944308,876033324l876163121,925643321l926167609,825438775l892875052,909653298l1664301365,808529969l909390391,824980025l876097848,858993204l959917111,926363957l741946168,808662577l892680244,824981046l892482873,926364212l959917112,926364722l1664628786,875771441l959722551,824981810l859059001,825440056l959917110,926364722l741355571,959854897l842478388,824979768l825833782,943075640l808528947,842477617l925905460,909652323l842151993,741422645l808988977,926234681l824981552,842478640l858796857,959523891l808596275,808597557l858861868,842151216l741488692,825768241l959918904,895693363l892613687,892876592l909521196,892352308l741815091,925907255l926364216,909192247l942944307,909522229l825766188,859058745l741487155,909522737l959459890,828585264l925905200,876163890l942746680,943010357l859387190,876033324l892548404,942421555l892876848,892482616l859189548,942879537l741880112,959526961l858993714,828584498l842413623,809054258l808528949,842477617l942946611,842608940l875901232,741945394l909195313,875902259l824979763,825570102l808792371,808987702l808793399,1664495923l875640625,808727348l824981049,842216496l959657527,926493744l926168121,741486902l943077169,808726839l824981817,943206712l842414131,909192248l858992947,842608696l926495075,942879280l741355824,859058225l842217778,959198265l875837751,842085943l825241900,875706160l741357108,909326641l858797367,824980280l892941363,825767476l808608560,859058224l808794166,859386156l808530483,741357620l825243441,926363702l959198777,892614967l842283312,959852844l825243961,741749552l876099121,825307446l946025527,892679984l942814000,825241900l942683952,741881138l943077169,842477619l824981305,960051510l842346544,909192244l825635896,876032305l925906988,858797365l828586034,925905200l892483632,925969464l825833265,858861872l892940588,825701938l741881648,892548149l842346808,808528946l808661299,825242160l809056044,909719095l962803769,892614967l842283312,892940588l876163891,741618485l892548149,842346808l808528946,808661299l825242160,892875052l842019890,741881657l925907255,926299704l959537969,943012153l942748468,859386156l808530483,741357620l825243441,926363702l824981049,943077432l959656502,942746680l808925238,926299192l825831724,909588535l1664104501,875706679l858928951,943270961l859059760,741946681l926167089,959853877l824980280,943077432l909130037,959523896l909326641,859322167l875573548,942945591l1664366647,892548913l942879284,824980528l892745784,842478900l808528946,842477617l926169396,959920428l892810552,824981298l959985969,892745011l942746673,825570360l909521974,875573603l909718067,741880888l892548913,942879284l824980528,892745784l842478900,959523890l926431025,959787572l959920428,959460660l824980020,842412856l943207217,926507824l808793145,741487673l892548149,808988984l842542135,926036788l741618741,959983672l858929464,808528953l875770163,943010360l959789356,808662328l895692857,943010615l943010869,859189548l942879537,741421872l875903281,842478640l824979513,842085168l926431545,809053234l842151225,741750324l892548917,842609464l808543031,909324595l942683189,892811308l942946101,892090417l943010615,909325364l842610476,842479412l824979763,825831735l959591733,808528951l842477617,808530484l859255139,858928181l741423415,909654065l926233653,824980018l943141177,892482615l942746681,909653560l943272754,859386156l859386167,741816373l808464434,943076148l828586036,926168630l842020151,942746676l825570360,909523255l875573548,909718067l741880888,909326641l858797367,824981049l892941363,825767476l909192240,858992947l943271992,825831779l942748473,741619504l825439793,808989491l824980281,959918391l925972792,926231608l859124788,741488951l825831481,909259577l808594486,875639347l808726585,943011939l892547641,942420280l909391920,892811573l825241900,942683952l741881138,959524914l808464441,841756976l926495024,959590966l808987698,909260088l1664563507,926429240l808859442,808594480l859125299,909259833l909588524,876098096l892090167,943010615l875967541,842610476l842479412,824979763l825831735,959591733l808543031,842477617l808530484,909717804l926102585,741423154l960050737,909195313l824980280,925905200l808596530,959523895l942683704,892482611l909719340,942683697l962802740,892614967l842283312,859386156l909652788,741947186l808529969,859320375l824979508,842085687l808727088,959917105l808857910,741618744l876164921,876163125l959537970,926298677l809054257,876033324l925906228,824979506l842544185,842019638l926231600,909324344l741685298,875837237l892482101,909192246l926037556,942879027l909587811,909522232l824981299,858862390l858798131,959523889l875901493,943142706l892940588,858863411l741750066,876164921l876163125,925969458l892613173,876098871l876033379,892548404l892089907,808530999l926366008,876033324l909718580,892089913l808530999,859126071l959920428,959460660l824980020,842149943l943009846,808543033l842477617,842610228l892940588,842085683l741552944,875837237l959918901,808594482l875639347,808726585l859256108,943273781l925644595,926167609l825438775,909652323l959591481,741684275l926300209,959524920l959198263,892614967l842283312,909652268l875575351,741881394l876164921,876163125l808594482,959657265l808990770,959789411l875771959,824980792l858862384,892483636l926231608,959723059l741619001,875706679l858928951,942746673l943010357,859387190l825241900,875706160l1664235830,842348593l892745781,824980281l925905200,959853618l959523890,825570101l858992690,876033324l926102836,892088889l808530999,926366008l876033324,808727860l895694900,808530999l859126071,842610476l842479412,824979763l892482872,959788600l808528947,842477617l842610228,892875052l909653298,741554485l808529969,909390391l828584505,892548409l858796593,926231603l859124788,741488951l825832245,943141681l842607669,809056564l741422136,859058225l859191090,959198004l875837751,842085943l909652323,875575351l741881394,876164921l876163125,942746674l808990518,943075892l959920428,959460660l841757236,859124016l943206969,926231600l959919411,1664561976l875837237,875574325l808528952,926036788l909325110,959920428l909587508,824980017l943142456,909259824l926493752,808793145l741487673,909326641l808597558,828584760l925905200,842217520l942746677,926429752l959787316,875573548l842215479,741945913l876164921,825636660l925969458,892613173l876098871,875573548l959526967,1664366640l876164921,825636660l959523890,842478389l926168883,859320620l909193270,741815865l876164921,876163125l925969458,825702454l960049204,825766188l942880824,1664627254l825439793,808989491l824980025,892678967l892875573,959523888l959854897,842413879l825766188,909259576l741357109,859387192l858993208,892873779l909652793,1664170038l808529969,842543159l824981557,842216249l808990000,909192247l859190328,959657520l825766188,875835449l741750321,876164921l876163125,959523890l825636921,875704628l959789155,858929203l824980275,875705392l892942130,959523896l808596275,808597557l943075628,808662580l741946166,959526961l825504816,959198774l892614967,842283312l892744035,909392176l741685046,859059253l859257142,808528945l825569331,875638835l942684204,875836980l892090417,858863415l909586742,842610476l842479412,828584243l943273528,909455922l825306161,943271992l942683957,875573548l859386423,741552944l909195569,909652532l824980528,959723574l842412086,959917107l926364722,1664168754l842348593,892745781l824980281,892942649l825439288,959523896l825373491,808989744l875573548,959919671l741881904,909326641l858797367,841758265l909587248,825766967l808543024,842477617l909455666,892875052l909653298,741554485l892548149,842346808l808528946,808661299l825242160,809056044l909719095,959199289l892614967,842283312l825766243,875835449l741882161,892548149l842346808,808528946l808661299,825242160l809056044,909719095l959199289,892614967l842283312,808923436l959459889,1664167991l960050737,892481593l824980278,909391926l925970737,808987700l808793399,741880371l808529969,842543159l824981557,959985208l959787063,909192243l809056569,876033330l943075683,825308724l741619505,808663089l892352057,824980528l960049465,942880048l808528949,808923185l943010360,859386156l808793910,741554227l926101554,942946102l828583985,925905200l892416562,943270966l859059760,741946681l909324338,842347062l824979509,842216496l876099129,942746680l892876344,943075385l859386156,859386167l1664563253,808464434l943076148,841758772l858796080,875772209l808528948,842477617l959920436,808991020l959657014,824981813l842018868,875704886l959917107,808595510l1664627768,909654065l858928696,824981561l892745784,959920441l808528949,842477617l909456437,825700652l892678457,741816626l808529969,842281527l824979505,892875063l926168374,808543027l942813491,809056050l959657260,875639089l942422069,943208245l926366001,959461676l842283313,824980025l842216496,858994231l909192246,842217529l909719348,909521251l825700403,741487923l859058744,875902770l876096564,892416562l741685305,859190833l842020144,942422072l859058489,959460406l942684204,926431289l828585266,925905200l892483632,808594488l959461169,926431281l875573548,808858423l741486641,875968049l858797879,824980534l943208753,909128753l808528953,892548916l858993465,859189603l892416561,741487417l859126065,842215735l824979511,858862390l858798131,842083377l875966776,842282040l875573548,926495283l741685555,825439793l959787314,828584499l926102841,892482353l909192246,858992947l825438264,909521196l842609975,741488183l808661041,859191604l892088887,842086707l942749750,876163372l825242680,1664233776l808661041,892942392l892089904,842086707l875901752,875966764l825308214,741748785l808529969,842543159l824981557,926167862l842609716,959523897l942879795,909194039l859189603,942879537l741355569,842348849l926037045,824981559l842085168,892483377l842607670,859190070l741880633,808661041l825504562,892089908l875574327,876163380l959920483,959460660l824980020,842149943l943009846,808528953l842477617,842610228l892940588,842085683l741552944,875837237l959918901,808594482l875639347,808726585l859256163,943273781l925644595,926167609l825438775,909652268l959591481,741684275l926300209,959524920l959198263,892614967l842283312,909652268l875575351,1664628274l876164921,876163125l808594482,959657265l808990770,909261100l825243187,824980786l858862384,892483636l926231608,892614707l741620023,875706679l858928951,942760753l943010357,859387190l825241900,875706160l741488950,842348593l892745781,824980281l925905200,959853618l959523890,825570101l858992690,876033324l926102836,895693369l875574327,859126067l876033324,808727860l925644852,926363705l842085681,859189548l892875824,741750325l909194289,942813749l824979505,858862390l959461427,875651893l842348081,808532018l859189548,942879537l741685552,892613685l825766192,842542136l926036788,741618741l825832245,926167345l842607666,809056564l1664169016,859058225l859191090,959199539l875837751,842085943l909652268,875575351l741881394,876164921l876163125,942746674l808990518,943075892l959920428,959460660l845361716,859124016l943206969,926231600l959919411,741815096l875837237,875574325l808528952,926036788l909325110,959920428l909587508,824980017l943142456,909259824l926507832,808793145l741487673,909326641l808597558,824980280l925905200,842217520l942746677,926429752l959787316,875573548l842215479,741945913l876164921,825636660l925983538,892613173l876098871,875573548l959526967,741619760l876164921,825636660l959523890,842478389l926168883,859320620l909193270,741815865l876164921,876163125l925983538,825702454l960049204,825766188l942880824,741880374l825439793,808989491l824980025,892678967l892875573,959523888l959854897,842413879l825766188,909259576l1664103989,909717561l875837492,809053237l859125305,741357109l808529969,842543159l824981557,842216249l808990000,909192247l859190328,959657520l825766188,875835449l1664497201,876164921l876163125,959523890l825636921,875704628l959789100,858929203l824980275,875705392l892942130,959523896l808596275,808597557l943075628,808662580l1664693046,959526961l825504816,959198774l892614967,842283312l892743980,909392176l741685046,859059253l859257142,808528945l825569331,875638835l942684204,875836980l895694897,858863415l909586742,842610476l842479412,824979763l943273528,909455922l825306161,943271992l942683957,875573548l859386423,741552944l909195569,909652532l828585008,959723574l842412086,959917107l926364722,741421874l842348593,892745781l824980281,892942649l825439288,959523896l825373491,808989744l875573548,959919671l1664628784,909326641l858797367,841758265l909587248,825766967l808528944,842477617l909455666,892875052l909653298,741554485l892548149,842346808l808528946,808661299l825242160,809056099l909719095,959199289l892614967,842283312l825766188,875835449l741882161,892548149l842346808,808528946l808661299,825242160l809056044,909719095l962803769,892614967l842283312,808923436l959459889,741421111l960050737,892481593l824980278,909391926l925970737,808987700l808793399,741880371l808529969,842543159l828586037,959985208l959787063,909192243l809056569,876033330l943075628,825308724l741619505,808663089l892352057,824980528l960049465,942880048l808528949,808923185l943010360,859386211l808793910,741554227l926101554,942946102l824979505,925905200l892416562,943270966l859059760,741946681l909324338,842347062l824979509,842216496l876099129,942760760l892876344,943075385l859386156,859386167l741816373,808464434l943076148,841758772l858796080,875772209l808528948,842477617l959920436,808991020l959657014,828586293l842018868,875704886l959917107,808595510l741880888,909654065l858928696,824981561l892745784,959920441l808528949,842477617l909456437,825700652l892678457,1664563506l808529969,842281527l824979505,892875063l926168374,808528947l942813491,809056050l892483628,825373746l892089908,825309491l943141937,876034092l825832758,962802489l825766452,825832499l875573548,909586995l741749555,943273521l926167603,824981049l808662582,892547383l842542130,926036788l741618741,859385913l842085938,909206329l892351286,943206960l825833516,875967284l942422320,959789104l808465207,825241900l942683952,741881138l925970482,942750000l824981304,859255856l808529974,909206322l926364726,875967280l959525164,875640888l741946928,926167089l859387187,824980275l842085174,859387185l959523890,825701173l808923699,859189548l942879537,1664168752l825766449,876098614l824980020,842216496l959657785,909192245l825372979,842217781l892940588,858863411l741750066,825439793l808989491,824979763l892810806,909587001l808543026,959721523l842478390,959657260l943075889,824981553l876098617,825241904l808528946,943206451l909129017,959657260l859320881,824980533l875967542,808530225l808543030,808923185l943010360,859189548l875837236,741945913l875772209,859256883l824981041,858862390l808532019,959523888l875901493,943142706l858796332,925970993l1664496946,942815544l875574583,808528946l858927155,909390132l859256108,909653817l959199285,892614967l842283312,808923436l808858162,741947445l808529969,909390391l828584505,892548409l858796593,926231603l859124788,741488951l842215474,809055281l959197236,876032564l892481844,825241900l942683952,741881138l842217521,892482613l828584241,959787316l959788339,909192249l858992947,892940344l825504044,842151222l741355832,825439793l808989491,892089657l808793140,942749745l825506092,808990263l845362741,825373488l875575604,926231601l959919411,741815096l875706679,858928951l942746673,943010357l859387190,825241900l875706160,741488950l842348593,892745781l828584761,925905200l959853618,959523890l825570101,858992690l876033324,926102836l892088889,825832247l926101811,876033324l808727860,925644852l926363705,909522737l859189603,892875824l741750325,909194289l942813749,824979505l858862390,959461427l875637813,842348081l808532018,859189548l942879537,741685552l892613685,825766192l892953400,892613944l741488434,842215474l809055281,959199540l875968816,892613688l825241900,942683952l741881138,892418097l842348087,824980793l876033072,808792888l942760754,909587761l942682933,875573548l859321399,741486645l842545201,825505592l824980023,842085168l808989240,859122740l825307449,741881140l859058744,875902770l808543029,926036788l875836214,959920428l909587508,824980017l943142456,909259824l926493752,808793145l741487673,909326641l808597558,824980280l925905200,842217520l942760757,926429752l959787316,875573548l842215479,741945913l876164921,825636660l925969458,892613173l876098871,875573548l959526967,741619760l876164921,825636660l959537970,842478389l926168883,859320620l909193270,741815865l876164921,876163125l925969458,825702454l960049204,825766188l942880824,741880374l825439793,808989491l828584505,892678967l892875573,959523888l959854897,842413879l825766188,909259576l741357109,892940345l809054776,809053241l943207737,741552688l808529969,842543159l828586037,842216249l808990000,909192247l859190328,959657520l825766188,875835449l741750321,876164921l876163125,959523890l825636921,875704628l959789100,858929203l828584755,875705392l892942130,959523896l808596275,808597557l943075628,808662580l741946166,959526961l825504816,959198774l892614967,842283312l892743980,909392176l1664431926,859059253l859257142,808528945l825569331,875638835l942684204,875836980l892090417,858863415l909586742,842610476l842479412,824979763l943273528,909455922l825320241,943271992l942683957,875573548l859386423,741552944l909195569,909652532l824980528,959723574l842412086,959917107l926364722,741421874l842348593,892745781l828584761,892942649l825439288,959523896l825373491,808989744l875573548,959919671l741881904,909326641l858797367,841758265l909587248,825766967l808528944,842477617l909455666,892875107l909653298,741554485l892548149,842346808l808528946,808661299l825242160,809056044l909719095,959199289l892614967,842283312l825766188,875835449l1664629041,892548149l842346808,808528946l808661299,825242160l809056044,909719095l959199289,892614967l842283312,808923436l959459889,741421111l960050737,892481593l828584758,909391926l925970737,808987700l808793399,741880371l808529969,842543159l824981557,959985208l959787063,909192243l809056569,876033330l943075628,825308724l1664366385,808663089l892352057,824980528l960049465,942880048l808528949,808923185l943010360,859386156l808793910,741554227l926101554,942946102l824979505,925905200l892416562,943285046l859059760,741946681l909324338,842347062l824979509,842216496l876099129,942746680l892876344,943075385l859386156,859386167l741816373,808464434l943076148,845363252l858796080,875772209l808528948,842477617l959920436,808991020l959657014,824981813l842018868,875704886l959917107,808595510l741880888,909654065l858928696,828586041l892745784,959920441l808528949,842477617l909456437,825700652l892678457,741816626l808529969,842281527l824979505,892875063l926168374,808528947l942813491,809056050l892483683,842019892l892088377,825309491l943141937,876034092l825832758,959198009l808596276,875574584l875573548,909586995l741749555,943273521l926167603,828585529l808662582,892547383l842542130,926036788l741618741,842150968l943273265,909192245l892351286,943206960l942684460,909324594l942421298,959789104l959854389,825241955l942683952,741881138l925970482,942750000l824981304,859255856l808529974,909192242l926364726,875967280l959525164,875640888l741946928,926167089l859387187,828584755l842085174,859387185l959523890,825701173l808923699,859189548l942879537,741421872l825766449,876098614l824980020,842216496l959657785,909192245l825372979,842217781l892940643,858863411l741750066,825439793l808989491,824979763l892810806,909587001l808528946,959721523l842478390,959657260l943075889,824981553l876098617,825241904l808543026,943206451l909129017,959657260l859320881,824980533l875967542,808530225l808528950,808923185l943010360,859189548l875837236,741945913l875772209,859256883l828585521,858862390l808532019,959523888l875901493,943142706l858796332,925970993l741750066,859189817l859386678,808528952l858927155,909390132l959789356,909718836l828586033,858862390l825243699,959523896l825243448,909392179l875573548,859321399l741554484,842545201l825505592,824980023l842085168,808989240l859122740,825307449l1664628020,909391672l959527221,808528947l926036788,842281782l959920428,909587508l824980017,842149943l943009846,808528953l842477617,842610228l892875052,909653298l1664301365,808529969l909390391,824980025l892548409,858796593l926231603,859124788l741488951,825832245l926036785,808987697l808793399,741945907l808529969,842543159l828586037,926232888l959591734,808528949l942946100,842020147l825766188,892745525l741879859,926167089l892549172,824980016l942815288,925971511l808528946,942813491l875575346,909261155l959657523,824981555l858862384,892483636l926231608,959459636l741880114,875706679l858928951,942746673l943010357,859387190l825241900,875706160l1664235830,842348593l892745781,824980281l925905200,959853618l959523890,825570101l858992690,876033324l926102836,892088889l943010615,959460403l876033324,808727860l895694900,925971511l858993203,842610476l842479412,824979763l892482872,959788600l808528947,842477617l842610228,892875052l909653298,741554485l808529969,909390391l828584505,892548409l858796593,926231603l859124788,741488951l842215474,809055281l959197236,942881072l825242422,825241900l942683952,741881138l892418097,842348087l828585273,876033072l808792888,909192242l926364726,875967280l808923436,859189298l741357625,875706679l858928951,909192241l876033075,959592756l825241900,842151728l1664234297,842545201l825505592,824981813l959526962,892941105l808528947,842477617l858796086,909521196l808924980,741422387l943272241,808726840l824981814,859255856l858994997,959537971l808596275,808597557l943075628,808662580l741946166,959526961l825504816,959198774l892614967,842283312l892743980,909392176l741685046,859059253l859257142,808543025l825569331,875638835l959461676,892548406l892090419,808530999l808727097,842610476l842479412,824979763l943273528,909455922l825306161,943271992l942683957,875573603l859386423,741552944l892418097,859125303l824981552,842085168l909260593,809053234l909259577,741749302l808529969,959721527l824980532,943273528l909455922,825320241l943271992,942683957l875573548,859386423l741552944,858994993l943009842,824979506l892351281,942944818l959523890,859320632l842217783,876033324l925906228,946025784l909391920,842216500l809056044,892549175l824979513,875574070l909456696,942746678l875706673,842150707l909586732,808596022l741683257,808529969l959656503,828586036l926496312,842020661l959917109,825307445l741945904,808662577l892680244,824981046l876033072,892351538l942746680,892876344l943075385,943206700l960050486,1664432439l808529969,875901495l959198773,875966520l959789363,825766188l943274041,741685561l825439793,808989491l824980792,959592499l926103606,925969464l859255606,892612657l876033379,942880052l824979510,842216496l858994231,925969462l808531249,842084402l942879020,926103602l741553459,859191089l808530743,892089652l892613687,808859699l875573603,909586995l741749555,943273521l926167603,824981049l892810806,859257144l925969460,825833265l909586998,825242156l909391929,741487412l892548917,859322679l909206327,858992947l825438264,892875052l876164914,741749300l925972273,842412345l841758263,943272240l859059764,925969458l892811318,959854649l926364972,959722041l929248311,926167609l825438775,808991020l959657014,824981813l943272248,960051257l808594485,859058224l926103606,875966764l926497079,741879864l808792881,942814001l828585780,925905200l858994736,959523896l892810803,859321136l943206700,892417590l741618995,909654065l858928696,824981561l825701177,943010617l808594487,859058224l942946358,909521251l892811060,741618224l876099633,959918389l824981046,842216496l876099129,959523896l892810803,909718320l875770156,909391161l741355832,825439793l808989491,828586041l859386169,925906993l909192244,858992947l859385912,825700652l959985975,741881649l875837237,959918901l842542130,859255605l741947444,825832245l926167345,926442292l959788596,741554481l842216505,808794160l808528948,926036788l909325110,959852844l875705144,741751095l859190833,858863408l959197749,909586740l909455416,942684259l875902516,841757238l892744496,842283315l876096566,842281778l741553977,892548917l825504568,959917104l926364722,741421874l959526705,842347825l828585785,925905200l825373746,959523888l859060534,825766455l959852844,825766201l741554230,808529969l842281527,824981296l808859705,842281784l959917109,808857910l1664365624,876164921l876163125,959523890l942879795,959918646l825241900,942683952l741356595,825571121l875704370,925643056l909194809,875837488l959920428,959460660l828584500,909260089l959459639,926231600l808793140,741356087l942946609,808662578l892088370,858798135l892875318,876033324l842151220,824981045l842413110,858862391l926245688,909457462l741815094,825439793l808989491,824979763l892482873,926364212l959523896,825701173l909455923,959920428l959460660,824980020l875705655,943011637l926245684,859124788l741749557,959657781l959657783,926231603l959722548,741751094l842281009,876098100l824980023,892482360l842347060,875637812l859387185,960050485l859189603,942879537l741685552,892613685l825766192,808987704l808793399,741880371l825438257,842544179l925644853,909586489l943273529,859189548l892875824,1664497205l926431537,959656240l824981044,876033072l959722296,942746675l909587761,942682933l875573548,859321399l741486645,842545201l825505592,824980023l842085168,808989240l926245684,842281012l741617977,875837237l875574325,959917112l808924976,741815095l808662577,892680244l824981046,892743988l825766450,909192240l858992947,892940344l825504099,842151222l741355832,825439793l808989491,892089657l808793140,942749745l875706412,892809779l892089396,825309491l825307187,825506092l808990263,828585781l842216496,858994231l926493752,926168121l741486902,926300209l842281016,959199286l892614967,842283312l909652268,875575351l741881394,876164921l876163125,808608562l959657265,808990770l942684204,859189813l841758521,825373488l875575604,876162096l825700403,741683256l808529969,842543159l824981557,926232888l959591734,808543029l942946100,842020147l825766188,892745525l741879859,926167089l892549172,824980016l942815288,925971511l808528946,942813491l875575346,959657260l875639089,946026549l892679984,959591216l825241900,942683952l741881138,892418097l842348087,824980793l876033072,808792888l909192242,926364726l875967280,808923436l859189298,1664104505l875706679,858928951l909192241,876033075l959592756,825241900l842151728,741487417l842545201,825505592l824981813,959526962l892941105,808528947l842477617,858796086l909521251,808924980l741422387,943272241l808726840,824981814l859255856,858994997l959523891,808596275l808597557,943075628l808662580,741946166l959526961,825504816l962803254,892614967l842283312,892743980l909392176,741685046l859059253,859257142l808528945,825569331l875638835,892614956l959460921,892089401l909653559,909128498l842610531,842479412l824979763,943273528l909455922,825306161l943271992,942683957l875573548,859386423l741552944,892418097l859125303,824981552l842085168,909260593l809067314,909259577l741749302,808529969l959721527,824980532l943273528,909455922l825306161,943271992l942683957,875573548l859386423,741552944l858994993,943009842l828583986,892351281l942944818,959523890l859320632,842217783l876033324,925906228l942421304,909391920l842216500,809056044l892549175,824979513l875574070,909456696l942760758,875706673l842150707,909586732l808596022,741683257l808529969,959656503l824981556,926496312l842020661,959917109l825307445,741945904l808662577,892680244l828585526,876033072l892351538,942746680l892876344,943075385l943206700,960050486l741685559,808529969l875901495,959198773l875966520,959789363l825766188,943274041l1664432441,825439793l808989491,824980792l959592499,926103606l925969464,859255606l892612657,876033324l942880052,824979510l842216496,858994231l925969462,808531249l842084402,942879075l926103602,741553459l859191089,808530743l892089652,892613687l808859699,875573548l909586995,741749555l943273521,926167603l824981049,892810806l859257144,925983540l825833265,909586998l825242156,909391929l741487412,892548917l859322679,909192247l858992947,825438264l892875052,876164914l741749300,925972273l842412345,845362743l943272240,859059764l925969458,892811318l959854649,926364972l959722041,925643831l926167609,825438775l808991020,959657014l824981813,943272248l960051257,808608565l859058224,926103606l875966764,926497079l741879864,808792881l942814001,824981300l925905200,858994736l959523896,892810803l859321136,943206700l892417590,1664365875l909654065,858928696l824981561,825701177l943010617,808594487l859058224,942946358l909521196,892811060l741618224,876099633l959918389,824981046l842216496,876099129l959537976,892810803l909718320,875770156l909391161,741355832l825439793,808989491l824981561,859386169l925906993,909192244l858992947,859385912l825700652,959985975l1664628529,875837237l959918901,876096562l825569586,741814578l825832245,942944561l959982640,909325361l741945396,875705400l842610999,808528948l926036788,909325110l959852899,875705144l741751095,859190833l858863408,959197749l875903029,842478133l942684204,943143221l841758001,892744496l842283315,876162102l808728882,1664299831l892548917,892941368l959917107,926364722l741421874,959526705l842347825,824981305l925905200,825373746l959523888,859060534l825766455,959852844l825766201,1664301110l808529969,842281527l824981296,808859705l842281784,959917109l808857910,741618744l876164921,876163125l959523890,942879795l959918646,825241900l942683952,1664103475l825571121,875704370l925643056,909194809l875837488,959920428l959460660,824980020l909260089,959459639l926231600,808793140l741356087,942946609l808662578,895692850l858798135,892875318l876033324,842151220l824981045,842413110l858862391,926231608l909457462,741815094l825439793,808989491l824979763,892482873l926364212,959537976l825701173,909455923l959920428,959460660l824980020,875705655l943011637,926231604l859124788,741749557l942880565,859321908l926231603,959722548l1664497974,842281009l926495284,824979765l892482360,842347060l875637812,859387185l960050485,859189548l942879537,741685552l892613685,825766192l808987704,808793399l1664627251,825438257l842544179,925644853l909586489,943273529l859189548,892875824l741750325,926431537l959656240,824981044l876033072,959722296l942746675,909587761l942682933,875573603l859321399,741486645l842545201,825505592l824980023,842085168l808989240,926231604l909391923,741880120l875837237,875574325l959917112,808924976l1664170036,808662577l892680244,824981046l892743988,825766450l909192240,858992947l892940344,825504044l842151222,741355832l825439793,808989491l892089657,808793140l942749745,875706467l892809779,892089396l825309491,825242930l875706668,942684473l824979764,842216496l875771447,926493747l926168121,741486902l926300209,842281016l962803766,892614967l842283312,909652268l875575351,741881394l876164921,876163125l808594482,959657265l808990770,942684204l859189813,841758521l825373488,875575604l926442288,842414389l741422137,808529969l842543159,824981557l926232888,959591734l808528949,942946100l842020147,825766188l892745525,741879859l926167089,892549172l828584496,942815288l925971511,808528946l942813491,875575346l959657260,875639089l942422069,892679984l959591216,825241900l942683952,741881138l892418097,842348087l828585273,876033072l808792888,909192242l926364726,875967280l808923436,859189298l741357625,875706679l858928951,909192241l876033075,959592756l825241900,842151728l1664234297,842545201l825505592,824981813l959526962,892941105l808528947,842477617l858796086,909521196l808924980,741422387l943272241,808726840l824981814,859255856l858994997,959537971l808596275,808597557l943075628,808662580l741946166,959526961l825504816,959198774l892614967,842283312l892743980,909392176l741685046,859059253l859257142,808543025l825569331,875638835l859060524,876033840l892088369,926495543l943142456,842610476l842479412,824979763l943273528,909455922l825306161,943271992l942683957,875573603l859386423,741552944l892418097,859125303l824981552,842085168l909260593,809053234l909259577,741749302l808529969,959721527l824980532,943273528l909455922,825320241l943271992,942683957l875573548,859386423l741552944,858994993l943009842,824979506l892351281,942944818l959523890,859320632l842217783,876033324l925906228,946025784l909391920,842216500l809056044,892549175l824979513,875574070l909456696,942746678l875706673,842150707l909586732,808596022l741683257,808529969l959656503,828586036l926496312,842020661l959917109,825307445l741945904,808662577l892680244,824981046l876033072,892351538l942746680,892876344l943075385,943206700l960050486,1664432439l808529969,875901495l959198773,875966520l959789363,825766188l943274041,741685561l825439793,808989491l824980792,959592499l926103606,925969464l859255606,892612657l876033379,942880052l824979510,842216496l858994231,925969462l808531249,842084402l942879020,926103602l741553459,859191089l808530743,892089652l892613687,808859699l875573603,909586995l741749555,943273521l926167603,824981049l892810806,859257144l925969460,825833265l909586998,825242156l909391929,741487412l892548917,859322679l909206327,858992947l825438264,892875052l876164914,741749300l925972273,842412345l841758263,943272240l859059764,925969458l892811318,959854649l926364972,959722041l929248311,926167609l825438775,808991020l959657014,824981813l943272248,960051257l808594485,859058224l926103606,875966764l926497079,741879864l808792881,942814001l828585780,925905200l858994736,959523896l892810803,859321136l943206700,892417590l741618995,909654065l858928696,824981561l825701177,943010617l808594487,859058224l942946358,909521251l892811060,741618224l876099633,959918389l824981046,842216496l876099129,959523896l892810803,909718320l875770156,909391161l741355832,825439793l808989491,828586041l859386169,925906993l909192244,858992947l859385912,825700652l959985975,741881649l875837237,959918901l926428210,943077685l741422645,825832245l942944561,959996720l909325361,741945396l876163129,825505077l808528944,926036788l909325110,959852844l875705144,741751095l859190833,858863408l959197749,875903029l842478133,942684259l875902516,841756982l892744496,842283315l876162102,926101811l741422131,892548917l842609464,959917105l926364722,741421874l959526705,842347825l828585785,925905200l825373746,959523888l859060534,825766455l959852844,825766201l741554230,808529969l842281527,824981296l808859705,842281784l959917109,808857910l1664365624,876164921l876163125,959523890l942879795,959918646l825241900,942683952l741356595,825571121l875704370,925643056l909194809,875837488l959920428,959460660l828584500,909260089l959459639,926231600l808793140,741356087l942946609,808662578l892088370,858798135l892875318,876033324l842151220,824981045l842413110,858862391l926245688,909457462l741815094,825439793l808989491,824979763l892482873,926364212l959523896,825701173l909455923,959920428l959460660,824980020l875705655,943011637l926245684,859124788l741749557,892548917l943076408,926231609l959722548,741751094l926103349,842346552l926493753,808793145l741487673,842020657l892352050,828586296l925905200,959853618l959523890,825570101l858992690,876033324l926102836,841757241l825373488,875575604l892939312,859322169l741685300,808529969l842543159,828586037l892482360,825569844l875637809,859387185l960050485,859189548l942879537,741685552l909194289,942813749l824979505,858862390l959461427,875899957l825242932,1664627000l875641144,808728115l808594488,875639347l892612665,859256108l943273781,925644595l926167609,825438775l892875052,909653298l741554485,808529969l909390391,828584505l892482872,959788600l808528947,842477617l842610228,892940588l842085683,741552944l875837237,959918901l926231602,876098867l741947446,875837237l875574325,959931192l808924976,741487671l808662577,892680244l824981046,892743988l825766450,909192240l858992947,892940344l825504044,842151222l741355832,825439793l808989491,895694137l808793140,942749745l875706412,892809779l892089396,825309491l842478641,875706412l892809779,925644084l926363705,842544176l859189548,892875824l1664497205,909194289l942813749,824979505l858862390,959461427l875637813,842348081l808532018,859189548l942879537,741685552l892613685,825766192l808987704,808793399l1664627251,825438257l842544179,892090421l925971511,943273012l842610476,842479412l824979763,892482872l959788600,808528947l842477617,842610228l825766188,842282040l1664561971,825571639l859322167,909192249l942944307,909522229l892940588,842282290l741881655,875706679l942815031,909192248l876033075,959592756l859386156,926430004l1664495923,875706679l808662839,959523888l859060534,825766455l959852844,825766201l741554230,808529969l842281527,824981296l943273528,909455922l825306161,943271992l942683957,875573603l859386423,741552944l858994993,943009842l824979506,892351281l942944818,959523890l859320632,842217783l876033324,925906228l959198520,959591986l943012153,809056099l892417847,824979505l875574070,909456696l942746678,875706673l842150707,909586732l808596022,741683257l808529969,959656503l824981556,892482872l959788600,926245683l859124788,741749557l943206456,842283061l909192245,858992947l942747704,825766188l859058745,741487155l909522737,959459890l824980784,925905200l876163890,959537976l892416050,959459892l825766188,892678966l741421876,892548657l892416817,942421552l892679984,909194032l825700652,875770932l741751088,859058225l859191090,962801721l875837751,842085943l909586732,875640632l741947696,942749745l909652792,824981554l858862390,959461427l959523890,858927159l808529976,875573548l859386419,1664366898l876164921,825636660l808528946,842477617l808858676,859386156l808793910,741554227l959722289,943076405l841756721,875573296l892876339,959523888l825373491,808989744l808923491,925906481l741751095,876164921l876163125,909192242l809056569,909324337l943075628,825308724l741619505,892809272l842215477,808528952l808923185,943010360l909586787,925905720l741816626,960050737l892350521,824980530l909391926,925970737l808987700,808793399l741880371,808529969l842543159,824981557l959918391,825307185l959537971,926298677l943140913,859059500l892418101,824980018l858862384,808595504l959917105,959854384l741882166,876164921l876163125,959523890l959656757,875771188l859059555,892418101l824980018,858862384l808595504,942746673l808727093,943143218l809056044,909522999l824979767,892942649l825439288,959523896l825373491,808989744l808923491,925906481l741751095,909654065l858928696,824981561l926430776,909391920l959523895,926431025l808990006,842610476l842479412,959197491l875966520,959789363l875573603,909456695l741554233,909326641l858797367,824981049l909523000,892548401l942746676,909653560l943272754,825438508l892481845,741685048l959722289,909652789l828586039,925905200l858994736,943270968l859059760,741946681l925972785,842282808l959197497,892614967l842283312,859320620l858862134,741357624l876164921,876163125l875914034,825767219l741814328,825308216l909587504,808987696l909260600,741618488l842215474,809055281l942420020,875770420l859257138,942684204l959984952,828586034l925905200,892483632l808594488,809056561l825241648,825242156l842413881,741488946l892874808,959657522l808987703,809056568l741946674,909324338l876163893,946026034l892352821,859125300l859256108,959658037l925645106,926167609l825438775,825700652l892678457,741816626l808529969,842281527l824979505,876164665l942815027,909206321l942750009,859321905l825241900,875706160l741814322,909654321l875771952,925644082l909194809,875837488l959920428,959460660l824980020,859059001l926037560,808543033l808923185,808727352l892809516,842019377l741421108,825637175l876097590,926493748l808793145,741487673l842348849,808531766l892088377,892613687l808597296,876163427l859189816,741356080l808990517,942814771l926231605,842347572l741750066,909391409l825440050,892090419l892876343,926103094l859189548,942879537l1664168752,842348849l926037045,824981559l926102841,892482353l926493750,808793145l741487673,842348337l892810548,892089400l892613687,909325619l859256108,892418103l895693621,875836471l909719097,875573548l808662066,741488178l842217521,892482613l824980530,959787316l959788339,909192249l858992947,892940344l875836716,942747701l946026545,892679984l942814000,858796332l942945073,741881138l925907255,959854902l909192248,942944307l909522229,943272236l858861623,741749817l926167089,875771956l828584761,926232888l808662326,808528952l942946100,842020147l943206700,876034098l741488433,825438257l942815282,892089392l808530999,942748217l876033324,808727860l828586036,842216496l858994231,926493750l926168121,741486902l926300209,842281016l959199286,892614967l842283312,909652268l875575351,741881394l876164921,876163125l808608562,959657265l808990770,959461676l909719601,841757497l825373488,875575604l892939315,959723577l741421616,808529969l842543159,824981557l926232888,959591734l808543029,942946100l842020147,825766188l892745525,741879859l926167089,892549172l824980016,942815288l925971511,808528946l942813491,875575346l859256108,858992953l895694903,892613687l942944308,809056044l925906743,824980020l875574070,909456696l875637814,842348081l808532018,859189548l942879537,741685552l909194289,942813749l828583985,858862390l959461427,875899957l825242932,741880120l892809272,842215477l808528952,875770163l943010360,809056044l909719095,824981561l875574070,909456696l875651894,842348081l808532018,859189548l942879537,741685552l959854641,842282803l824981046,842216496l892678969,926493749l926168121,741486902l842348337,892810548l828585016,875574070l909456696,959523894l875901493,943142706l892940588,858863411l741750066,808662577l892680244,824981046l808923961,892940855l942746676,809056310l875574328,859189603l942879537,741554480l959526961,858993714l824980018,842413623l809054258,808528949l842477617,942946611l842608940,875901232l741945394,909195313l875902259,828584243l825570102,808792371l876162102,943077169l741618736,909259833l808596536,808528952l926036788,909325110l959920428,909587508l824980017,926430775l959460401,942760761l859322417,942814776l859189548,942879537l741488944,825504821l926234416,892939320l892613944,741422898l892548917,876164152l926493751,808793145l1664234553,943077169l808726839,824981817l943206712,842414131l909192248,858992947l842608696,859255084l859125045,741356856l959527217,926366006l824980022,859320632l909456946,809001776l808858680,741422648l925972273,808662841l824979508,925905200l892483632,959523896l808596275,925906997l943075628,808662580l741946166,959526961l825504816,962803254l892614967,842283312l892875052,809054515l741486640,808529969l859320375,824980530l926232888,959591734l959917109,926364722l741620018,909129785l892941108,959537977l926431025,825831988l943206700,842414134l741882163,859126065l909652023,824981813l943076400,959591475l942746679,909587761l942682933,825700652l909195575,1664104242l959524914,875967544l892088883,926233399l926103609,859189548l942879537,741421872l942749745,926299192l824981559,959918391l909260337,808594488l876099889,842216502l859256163,943273781l824981299,858862390l858798131,925969457l943273777,942749238l942879020,959787827l741552947,859191089l808530743,892089652l892613687,808859699l875573603,909586995l741749555,892417841l808595505,824980017l858994739,892416566l925969465,859255606l892612657,876033324l942880052,824979510l892941880,842610224l808543029,926036788l842019894,943206700l959789110,741881392l859126065,909652023l824981813,943076400l959591475,959523895l892810803,909718320l943075628,825372725l1664234546,808859959l892874802,959523895l943012153,942748468l808464940,959525680l741618739,808529969l959722039,959199543l875966520,959789363l875573548,909456695l1664301113,909326641l858797367,824981049l942946361,959854644l959523896,926431025l959787572,808464940l909325360,741554231l858994993,875573554l824979512,909587504l942684471,808608568l959461169,808466737l875573548,808858423l741486641,909522993l959854896,841758261l859124016,942815544l842607670,842215478l741684276,926429240l842086450,808543024l875770163,943010360l842610732,876164918l892090421,943010615l808858677,859189548l942879537,741421872l875903281,842478640l824979513,842085168l926431545,892887858l909719352,741487155l892548917,909391160l808528946,909324595l942683189,959789356l909391929,925643831l909586489,942749497l859189548,892875824l1664497205,959527217l808988979,824980535l858862390,959461427l959523891,925906739l875903282,909652268l942684472,741617716l825439793,808989491l824980281,942815282l892679730,808543028l959591220,892941111l859255084,959920177l741880370,859126065l842215735,824980021l858862390,858798131l842083377,809054520l808792121,875573548l926495283,1664432435l909195569,909652532l892089392,959722548l858993976,825766188l859320628,741750578l825438257,892351024l892090423,842086707l909523000,825831724l909391924,1664628533l959590449,959460408l925642803,943140921l943273010,959920428l959460660,824980020l875705655,943011637l808528948,825767732l876097593,943206700l876034098,1664235313l926102581,875836977l842542137,926036788l741553205,825832245l875704881,842607670l809056564,741618232l808529969,959721527l824979765,876164664l875772210,942760757l808990518,876034353l959920428,959460660l841757236,859124016l943206969,926231600l959919411,741815096l875837237,875574325l808528952,926036788l892613430,959920483l909587508,824980017l842149943,943009846l808528953,842477617l842610228,892875052l909653298,741554485l808529969,909390391l824980025,892548409l858796593,926245683l859124788,741488951l825832245,875704881l808987703,808793399l741945907,808529969l842543159,824981557l926232888,959591734l808528949,942946100l842020147,825766243l892745525,741879859l926167089,892549172l824980016,942815288l925971511,808528946l942813491,875575346l959789100,892942385l824981555,858862384l892483636,926245688l926169139,741619504l875706679,858928951l942746673,943010357l859387190,825241900l875706160,741488950l842348593,892745781l824980281,925905200l959853618,959537970l825570101,858992690l876033324,926102836l892088889,825309491l926103345,875706668l942684473,824979764l842216496,875771447l926493747,926168121l1664233782,926300209l842281016,959199286l892614967,842283312l909652268,875575351l741881394,876164921l876163125,808594482l959657265,808990770l859256108,943273781l895694643,892613687l942944308,875573548l909586995,741684275l876164921,825636660l942746674,808990518l943075892,959920428l959460660,824980020l909521721,942682680l808543027,808923185l892482360,943206700l876034098,741946673l926167089,959591216l959199538,875837751l842085943,892809516l926233650,741619765l926167089,809054520l962802744,875837751l842085943,892940588l858928947,741815351l909326385,959852848l959199030,892614967l842283312,909586732l875640632,741947696l942749745,909652792l828586034,858862390l959461427,925969458l892679475,808794163l825831724,926496313l741488183,942749745l892744243,959197238l909325874,892481840l909261100,875902515l828585273,925905200l892483632,959523896l808596275,925906997l943075628,808662580l741946166,959526961l825504816,959198774l892614967,842283312l960049452,875640376l1664365105,859387192l858993208,808528947l842281524,943012151l859386156,892351027l741356088,876099121l909128502,824981811l809054520,909194292l926493750,808793145l1664234553,808793649l909521977,892089655l909325364,825440057l858796332,858862896l741617968,876097592l825504822,926231608l909324599,741750577l875706679,858928951l942760753,842545462l825636146,942747948l892877104,741879863l926167089,808663346l824980275,875966777l808859698,909192244l909718584,858928688l842610476,842479412l828584243,892482872l959788600,959523891l943012153,942748468l859386156,808530483l741357620,926167089l809056054,824981560l926298937,959655989l808594486,926299955l808532020,825241955l842151728,741750065l842348593,892745781l892089145,943010612l842151217,858796332l808465201,741421106l925907255,959854902l926493752,808793145l1664234553,959526961l825504816,892090425l943010612,842151217l858796332,808465201l741421106,925907255l959854902,926493752l808793145,741487673l825243441,926494770l828584240,960051510l909455920,909192243l825635896,876032305l925906988,858797365l824981554,925905200l892483632,942746680l926496822,859387184l959852844,842021177l1664366389,876099121l825307446,824980535l959460152,808792118l959523892,809056561l892875573,825241900l942683952,741881138l909326641,858797367l841757496,909587248l825766967,808543024l842477617,909455666l808991020,959657014l841759029,909521712l892482866,808528944l959591220,942946358l943206700,959789110l741881392,926103857l892549425,845363000l875573296,876099123l808594488,825438256l875836217,825241900l875706160,741947193l909129785,892941108l875637817,909258800l859058738,909719340l942682672,828586036l943077432,959656502l942746680,959788600l892942137,825241900l892483376,741750068l959526705,842347825l824981305,925905200l825373746,925969456l909457457,859255861l858796387,842543665l741357879,875706680l858993208,926231608l892876083,741750068l875837237,875574325l876096568,808792370l741816625,925907255l842479926,926507824l808793145,741487673l892613685,809055024l926231609,859124788l741946680,959788856l926365238,909192245l892351286,943206960l825506092,808990263l946026293,960051248l825702192,825241900l942683952,741881138l925970482,942750000l824981304,859255856l808529974,909192242l926364726,875967280l959525164,875640888l1664693808,926167089l859387187,824980275l842085174,859387185l959523890,825701173l808923699,859189548l942879537,741421872l825766449,876098614l824980020,842216496l959657785,909206325l825372979,842217781l892940588,858863411l741750066,825439793l808989491,824979763l892810806,909587001l808528946,959721523l842478390,959657260l943075889,828586033l876098617,825241904l808528946,943206451l909129017,959657260l859320881,824980533l875967542,808530225l808528950,808923185l943010360,859189548l875837236,1664692793l875772209,859256883l824981041,858862390l808532019,959523888l875901493,943142706l858796332,925970993l741750066,943207736l892875062,808528952l858927155,909390132l842283107,926232882l824980529,858862390l825243699,959523896l825243448,909392179l875573548,859321399l741554484,842545201l825505592,824980023l842085168,808989240l859136820,825307449l741881140,842543161l842412849,808528949l926036788,875836214l959920428,909587508l824980017,842149943l943009846,808528953l842477617,842610228l892875107,909653298l741554485,808529969l909390391,824980025l892548409,858796593l926231603,859124788l741488951,825832245l943272241,808987702l808793399,1664692787l808529969,842543159l824981557,926232888l959591734,808528949l942946100,842020147l825766188,892745525l741879859,926167089l892549172,824980016l942815288,925971511l808543026,942813491l875575346,943011884l942749240,824981557l858862384,892483636l926231608,959459636l741880114,875706679l858928951,942746673l943010357,859387190l825241955,875706160l741488950,842348593l892745781,824980281l925905200,959853618l959523890,825570101l858992690,876033324l926102836,892088889l825309491,825766961l875706467,892809779l925644084,926363705l926036528,859189548l892875824,741750325l909194289,942813749l824979505,858862390l959461427,875637813l842348081,808532018l859189603,942879537l741685552,892613685l825766192,808987704l808793399,741880371l825438257,842544179l892090421,808530999l942748217,842610476l842479412,828584243l892482872,959788600l808528947,842477617l842610228,825766188l842282040,741815091l825571639,859322167l909192249,942944307l909522229,892940588l842282290,1664628535l875706679,942815031l909192248,876033075l959592756,859386156l926430004,741749043l875706679,808662839l959523888,859060534l825766455,959852844l825766201,1664301110l808529969,842281527l824981296,943273528l909455922,825306161l943271992,942683957l875573548,859386423l741552944,858994993l943009842,824979506l892351281,942944818l959537970,859320632l842217783,876033324l925906228,959198520l859059762,842215473l809056044,892417847l824980017,875574070l909456696,942746678l875706673,842150707l909586787,808596022l741683257,808529969l959656503,824981556l892482872,959788600l926231603,859124788l741749557,943206456l842283061,909192245l858992947,942747704l825766243,859058745l741487155,909522737l959459890,824980784l925905200,876163890l959523896,892416050l959459892,825766188l892678966,741421876l892548657,892416817l946026032,892679984l909194032,825700652l875770932,741751088l859058225,859191090l959197241,875837751l842085943,909586732l875640632,741947696l942749745,909652792l828586034,858862390l959461427,959523890l858927159,808529976l875573548,859386419l741620018,876164921l825636660,808528946l842477617,808858676l859386156,808793910l1664301107,959722289l943076405,841756721l875573296,892876339l959523888,825373491l808989744,808923436l925906481,741751095l876164921,876163125l909192242,809056569l909324337,943075683l825308724,741619505l892809272,842215477l808528952,808923185l943010360,909586732l925905720,741816626l960050737,892350521l824980530,909391926l925970737,809001780l808793399,741880371l808529969,842543159l824981557,959918391l825307185,959523891l926298677,943140913l859059500,892418101l824980018,858862384l808595504,959931185l959854384,741882166l876164921,876163125l959523890,959656757l875771188,859059500l892418101,824980018l858862384,808595504l942746673,808727093l943143218,809056099l909522999,824979767l892942649,825439288l959523896,825373491l808989744,808923436l925906481,741751095l909654065,858928696l824981561,926430776l909391920,959537975l926431025,808990006l842610476,842479412l959197491,875966520l959789363,875573548l909456695,741554233l909326641,858797367l824981049,909523000l892548401,942760756l909653560,943272754l825438508,892481845l741685048,959722289l909652789,824981559l925905200,858994736l943270968,859059760l741946681,925972785l842282808,962801977l892614967,842283312l859320620,858862134l741357624,876164921l876163125,875899954l825767219,741814328l943142200,926495032l876096566,909652018l1664561207,842215474l809055281,942420020l943142960,825505080l942684204,875902516l824981045,925905200l892483632,808594488l809056561,825241648l825242156,842413881l1664235826,959983672l875640120,926231609l876098867,741880628l825438257,875902515l942422064,959920176l943141683,809056044l926496311,824979506l875574070,909456696l959537974,825440561l876032056,859189548l942879537,741554480l926103857,959592240l824980533,959985208l808728624,909192244l858992947,859385912l942813484,909260850l1664365877,859058225l859257138,824980793l942748471,842152247l959523896,825701173l842347059,859189548l942879537,741421872l825766449,809054265l824979509,842216496l959657785,959537973l842282545,875574840l875836716,892877108l824980275,825504056l926036792,808528950l842019123,943142192l959657260,943206961l824981046,942944569l926234164,808543032l876099890,808663344l809056044,875706423l959199289,892614967l842283312,892809516l926233650,741619765l926167089,809054520l824980536,942815288l925971511,875914034l909195059,741946420l859058744,875902770l859122739,858861881l741750322,925971513l875575350,808528944l808923185,825571636l909652268,959591481l1664431155,926300209l959524920,959198263l892614967,842283312l825242156,842609461l741357624,892548917l859322679,926231607l875902004,741880880l925907255,825242167l909206327,942944307l909522229,943272236l858861623,741749817l926167089,875771956l824980281,926232888l808662326,808528952l942946100,842020147l943206700,876034098l1664235313,825438257l942815282,892089392l926495543,943141687l876033324,808727860l824981556,842216496l858994231,926493750l926168121,741486902l926300209,842281016l962803766,892614967l842283312,909652268l875575351,741881394l876164921,876163125l808594482,959657265l808990770,842283052l942684208,841759026l825373488,875575604l892953399,959723577l741421616,808529969l842543159,824981557l926232888,959591734l808528949,942946100l842020147,825766188l892745525,741879859l926167089,892549172l828584496,942815288l925971511,808528946l942813491,875575346l859256108,842085686l892089395,892613687l942944308,809056044l892417847,824980017l875574070,909456696l875651894,842348081l808532018,859189548l942879537,741685552l909194289,942813749l824979505,858862390l959461427,875899957l825242932,741880120l892809272,842215477l808543032,875770163l943010360,876033324l875771697,925643831l926167609,825438775l892875052,909653298l741554485,808529969l909390391,824980025l876097848,858993204l959931191,926363957l741946168,808662577l892680244,824981046l892482873,926364212l959917112,926364722l741881906,875771441l959722551,824981810l859059001,825440056l959931190,926364722l741355571,959854897l842478388,824979768l825833782,943075640l808528947,842477617l925905460,909652268l842151993,741422645l808988977,926234681l828586032,842478640l858796857,959523891l808596275,808597557l858861868,842151216l741488692,825768241l959918904,892088883l892613687,892876592l859189548,859126064l1664235575,925907255l909259320,909192242l942944307,909522229l825766188,859058745l741487155,909522737l959459890,824980784l925905200,876163890l942746680,943010357l859387190,876033379l892548404,942421555l892876848,892482616l859189548,942879537l741880112,959526961l858993714,824980018l842413623,809054258l808528949,842477617l942946611,842608995l875901232,741945394l909195313,875902259l824979763,825570102l808792371,808987702l808793399,741749043l875640625,808727348l824981049,842216496l959657527,926507824l926168121,741486902l943077169,808726839l824981817,943206712l842414131,909192248l858992947,842608696l926495020,942879280l741355824,859058225l842217778,962802745l875837751,842085943l825241900,875706160l741357108,909326641l858797367,824980280l892941363,825767476l808594480,859058224l808794166,859386156l808530483,1664104500l825243441,926363702l959198777,892614967l842283312,959852844l825243961,741749552l876099121,825307446l942421047,892679984l942814000,825241900l942683952,1664628018l943077169,842477619l824981305,960051510l842346544,909192244l825635896,876032305l925906988,858797365l824981554,925905200l892483632,925969464l825833265,858861872l892940643,825701938l741881648,892548149l842346808,808528946l808661299,825242160l809056044,909719095l959199289,892614967l842283312,892940588l876163891,1664365365l892548149,842346808l808528946,808661299l825242160,892875052l842019890,741881657l925907255,926299704l959523889,943012153l942748468,859386156l808530483,1664104500l825243441,926363702l824981049,943077432l959656502,942746680l808925238,926299192l825831724,909588535l741357621,875706679l858928951,943270961l859059760,1664693561l926167089,959853877l824980280,926298937l959655989,942746678l825636408,875901749l943206700,842414134l741882163,892416817l943010353,824980791l892941363,926300211l808543032,808923185l942879544,808991020l959657014,824981813l943141177,959591479l926493745,808793145l741487673,909326385l942879026,959197240l892614967,842283312l859059555,942749749l942421808,808530228l808859444,959461676l859126065,841757489l825373488,875575604l926428208,909522741l741552947,943206456l809056053,808543032l808923185,943010360l825242156,808466745l741421104,959524914l842151479,942420537l942750005,892483381l859256108,959723573l824981300,858862384l808727862,809001784l859387704,741881651l925907255,842479926l909192240,942944307l909522229,825831724l942748473,741619504l825439793,808989491l824980281,808923961l892940855,942760756l809056310,875574328l859189548,942879537l741554480,842543665l892744248,824980533l842216496,959657785l925969461,926429491l942813753,892940588l858863411,1664234802l825439793,808989491l824979763,959526962l892352816,808528944l959591220,892941111l825831724,942814262l741617718,875836469l859125817,942746675l942748721,909586995l858796387,808595505l741881653,825832245l909654066,959523894l876098609,943142198l842019116,808728633l741356345,925907255l959722040,926493752l808793145,1664234553l842348337,892810548l824980536,943141936l942684465,942746676l926429752,842477876l859059500,875966775l942422324,842216498l859059511,959657260l875639089,962802231l909586740,808726584l825241900,875575088l741422393,959854641l859386420,824980788l943142456,926495024l926493748,808793145l741487673,892416050l942815539,895692856l909194295,825636409l876033324,808727860l824981556,842216496l875771447,926493749l926168121,741486902l842020657,892352050l824981816,925905200l959853618,942760754l943010357,859387190l825241900,875706160l741488950,859126065l808595765,892089139l892613687,842610483l858796588,959721778l741356592,892548917l859322679,959931191l926364722,741421874l842348593,892745781l824980281,925905200l959853618,942746674l943010357,859387190l825241900,875706160l741488950,859126065l808595765,895693619l892613687,842610483l959657260,925970737l959199027,960050226l825505840,875573548l909586995,741618739l876164921,825636660l942746674,808990518l943075892,959920483l959460660,824980020l943142456,909259824l926493752,808793145l741487673,892416050l942815539,942420024l842348592,926495542l858796588,959721778l1664103472,875967033l909522226,808528945l808923185,943010360l825766188,892745525l741685554,926167089l892549172,824980016l926232888,808662326l808528952,942946100l842020147,943206755l876034098,741488433l825438257,942815282l892089392,825309491l842413875,943012140l842347573,824980279l925905200,892483632l942746680,909587761l892940853,875573603l859321399,741486645l875968049,858797879l824980534,808595511l943272758,959917104l926364722,741421874l875771441,959722551l824981810,925905200l859386418,942760754l926429752,959787316l942813484,858863921l741553465,808529969l808858167,824980272l926168630,892547127l825306161,825767993l959852596,875573548l959787831,1664299827l858994993,943009842l824979506,909391926l859189299,942746681l875575601,909521204l959920428,959460660l824980020,959460662l926299700,875899957l959853364,1664168759l808661041,808661301l824980529,909129014l892547128,926231604l942881078,741685557l875706679,858928951l942746673,842545462l825636146,942747948l892877104,1664626743l926167089,808663346l824980275,926232888l808662326,808528952l825372979,842412599l959461676,909521459l824981042,925905200l876164144,942746676l842545462,825636146l942748003,892877104l741879863,926167089l808663346,824980275l842216249,842544432l825306160,842346547l842544178,943272236l926103601,741487417l875837237,943140917l809001781,875967544l741487412,925907255l959787832,909192240l942944307,909522229l825766188,859058745l741487155,909522737l959459890,824980784l925905200,876163890l942760760,892811574l892481591,892942124l808530225,824981810l875574070,909456696l808528950,842282804l943009844,943206700l959789110,741881392l909654065,926497077l828585273,925905200l892613938,943270966l859059760,741946681l959526961,959985976l824980793,858862390l942684211,858860597l909718072,943141688l909586732,825440051l1664431152,875837237l909652789,808528944l926036788,909325110l825700652,842019125l741486896,842543921l859255608,824980277l926103095,875573555l926231605,859124788l1664103992,859058225l859191090,824981043l859322678,959919154l909192246,943011638l875771705,825700652l909195575,741750578l959524914,875967544l892088883,926233399l926103609,859189603l942879537,741421872l842348593,875837751l824981042,959918391l926037553,808594486l876099889,842216502l909586732,959788856l741946936,959919925l926495794,959931188l926364722,741421874l909129785,892941108l942746681,959985969l892942648,808464940l909325360,741815096l926168625,943143225l824981552,825242931l876098099,808543031l808923185,942879544l859386156,808793910l741554227,909654065l859124022,824980533l943077432,959656502l959523896,959526707l926430515,808464940l909325360,1664627768l875968049,808793911l824980530,892614712l909719345,808528950l959591220,942946358l859386156,808793910l741751091,959722289l943076405,824979505l858862390,959461427l959537976,825440561l876032056,859189548l942879537,741554480l925972273,825833529l892090423,892613687l842610483,909261100l842412848,892089399l825309491,943141937l926234723,959526968l942421815,842479664l926037560,875573548l909586995,741749555l943273521,926167603l824981049,808662582l892547383,809053234l858862136,1664365110l943206456,825505845l808594489,859125299l909259833,842610732l909391670,892088626l943010615,909456437l842610476,842479412l824979763,825831735l959591733,808543031l842477617,808530484l909717804,926102585l741423154,960050737l909195313,824980280l925905200,808596530l959523895,942683704l892482611,909719340l942683697,962802740l892614967,842283312l859386156,909652788l741947186,808529969l859320375,824979508l842085687,808727088l959917105,808857910l741618744,876164921l876163125,959537970l926298677,809054257l876033324,925906228l824979506,842544185l842019638,926231600l909324344,741685298l875837237,892482101l909192246,926037556l942879027,909587811l909522232,824981299l858862390,858798131l959523889,875901493l943142706,892940588l858863411,741750066l876164921,876163125l925969458,892613173l876098871,876033379l892548404,892089907l943010615,959460403l876033324,909718580l824981049,875705392l892811570,942746674l875901491,875705650l825504044,892549429l1664694581,825439793l808989491,892089657l808793140,942749745l943012140,842347573l824980023,858862384l892483636,959917112l842479408,741486640l808662577,892680244l828585526,808925241l876163889,808528950l942946100,859386931l825766188,892745525l741879859,926167089l892549172,824980016l942815288,925971511l808528946,942813491l875575346,959657315l875639089,942422069l892679984,959591216l825241900,942683952l741881138,892418097l842348087,824980793l876033072,808792888l942746674,909587761l942682933,875573603l859321399,741486645l842545201,825505592l824980023,842085168l808989240,926231604l825570867,741618482l875837237,875574325l959917112,825702192l1664562743,808662577l892680244,824981046l892743988,825766450l909192240,858992947l892940344,825504044l842151222,741355832l825439793,808989491l892089657,808793140l942749745,875706467l892809779,892089396l825309491,842478641l825506092,808990263l824981301,842216496l875771447,926493747l926168121,741486902l926300209,842281016l962803766,892614967l842283312,909652268l875575351,741881394l876164921,876163125l808594482,959657265l808990770,876033324l909719089,892088630l892613687,942944308l875573603,909586995l741684275,876164921l825636660,942746674l808990518,943075892l959920428,959460660l824980020,909521721l942682680,808528947l808923185,892482360l943206755,876034098l741946673,926167089l959591216,959199538l875837751,842085943l892809516,926233650l741619765,926167089l809054520,959198264l875837751,842085943l892940643,858928947l741815351,909326385l959852848,959199030l892614967,842283312l909586732,875640632l741947696,942749745l909652792,824981554l858862390,959461427l925983538,892679475l808794163,825831724l926496313,741488183l942749745,892744243l824979510,892351798l909391929,909192241l825634869,842545204l825241900,942683952l1664628018,858994993l943009842,824981296l909391926,859189299l942746681,875575601l909521204,959920428l959460660,824980020l909654329,842085425l892873780,842543929l1664299827,842281009l959918644,824981557l842216249,842544432l909192240,859190328l959657520,825766188l875835449,741750321l876164921,876163125l909192242,876163125l892810806,875836771l926496307,824979763l892351280,825242417l808987700,875967544l741880116,825702197l925972019,959917110l926364722,741421874l959854641,892482104l828584246,959461425l808924472,808528952l959592244,858992691l825831724,942814262l741617718,876099121l909129273,925643570l926167609,825438775l892875052,909653298l1664301365,960051505l859060277,824981553l842216249,942944305l808528944,926299956l943206457,859386156l808793910,741751091l926101554,942946102l824979505,925905200l892416562,942760758l943010357,859387190l859059500,892418101l824980018,858862384l808595504,959917105l959854384,741882166l876164921,876163125l942746674,875575601l943272244,859059555l892418101,824980018l858862384,808595504l959917105,959854384l741882166,876164921l876163125,925969458l808595760,825243449l959852844,842021177l1664300597,876099121l825307446,942421047l892679984,942814000l825241900,942683952l741881138,943077425l892352313,824980281l960051510,926233136l909192244,825635896l876032305,859320675l808859952,741617717l959527217,859123769l824980792,925905200l892483632,959523896l892810803,859321136l858796588,876033591l741355832,808529969l825373239,962803253l875966520,959789363l858796588,892483126l741356850,859058225l943077682,824981556l943077432,909130037l959523896,959526707l926430515,808464940l909325360,1664627768l808464434,859386163l824980532,925905200l926495794,943270969l859059760,741946681l808465457,842151474l925643572,842020409l942946352,943206700l842414134,1664629043l909654065,926497077l824980793,925905200l892613938,925969462l892418353,926495285l825241900,875706160l741355826,942749489l875902517,824980279l842085168,959918648l842621744,892352821l741487668,892548917l808727352,926231608l875902004,741880880l842608697,926234933l959917105,959854384l741749047,876164921l876163125,875914034l858797364,741945401l875837237,892875573l809053241,892482361l741355825,859190833l842020144,942422072l859058489,959460406l942684204,926431289l828585266,925905200l892483632,808594488l959461169,926431281l875573548,808858423l741486641,875968049l858797879,824980534l943208753,909128753l808528953,892548916l858993465,859189603l892416561,741487417l859126065,842215735l824979511,858862390l858798131,842083377l875966776,842282040l875573548,926495283l741685555,825439793l959787314,828584499l926102841,892482353l909192246,858992947l825438264,909521196l842609975,741488183l808661041,859191604l892088887,842086707l942749750,876163372l825242680,1664233776l808661041,892942392l892089904,842086707l875901752,875966764l825308214,741748785l808529969,842543159l824981557,926167862l842609716,959523897l942879795,909194039l859189603,942879537l741355569,842348849l926037045,824981559l842085168,892483377l808987702,875967544l741619510,808661041l825504562,892089908l875574327,876163380l959920483,959460660l824980020,842149943l943009846,808528953l842477617,842610228l892940588,842085683l741552944,875837237l959918901,808594482l875639347,959721529l876033379,909719089l925643062,926167609l825438775,909652268l959591481,741684275l926300209,959524920l959198263,892614967l842283312,909652268l875575351,1664628274l876164921,876163125l808594482,959657265l808990770,859256108l943273781,892090163l892613687,942944308l875573548,909586995l741749555,876164921l825636660,942760754l808990518,943075892l959920428,959460660l824980020,943142456l909259824,926493752l808793145,741487673l892416050,942815539l942420024,859386425l892745526,858796387l942945073,741881138l808728373,859386676l959917112,926364722l741421874,842348593l892745781,824980281l925905200,959853618l942746674,943010357l859387190,825241955l875706160,741488950l859126065,808595765l892089139,892613687l842610483,859256108l875771957,892090672l892613687,942944308l809056044,892417847l828584497,875574070l909456696,875637814l842348081,808532018l859189548,942879537l741685552,909194289l942813749,824979505l858862390,959461427l875899957,825242932l1664627000,892876089l926037300,808528946l875770163,943010360l809056044,808597303l824980016,875574070l909456696,875637814l842348081,808532018l859189548,942879537l1664432432,959854641l842282803,824981046l842216496,892678969l926493749,926168121l741486902,842348337l892810548,824980536l875574070,909456696l959523894,875901493l943142706,892940643l858863411,741750066l808662577,892680244l824981046,808923961l892940855,942746676l809056310,875574328l859189548,942879537l741554480,959526961l858993714,828584498l842413623,809054258l808528949,842477617l942946611,842608940l875901232,741945394l909195313,875902259l824979763,825570102l808792371,909192246l825505332,909193521l875966819,926038327l741684792,859058225l859191090,959198516l875837751,842085943l909586732,875640632l741947696,942749745l909652792,824981554l858862390,959461427l875914034,925905204l741881653,892876089l926037300,926231601l876098867,741815353l876164921,876163125l925969458,825702454l960049204,825766188l942880824,1664627254l825439793,808989491l824980025,892678967l892875573,959523888l959854897,842413879l825766188,909259576l741357109,876097592l909652022,925969457l926496561,808726579l825241955,942683952l741881138,858994993l943009842,824981296l909391926,859189299l942746681,875575601l909521204,959920428l959460660,824980020l825439544,808464441l808543026,808923185l875705144,825766188l892745525,741685554l875706679,959592247l943270964,859059760l741946681,925972785l842282808,824979769l943077432,959656502l959537976,808923957l959788600,875573548l875771958,741816626l892418097,859125303l824981552,959918391l926037553,808594480l876099889,842216502l859256108,943273781l828585779,858862390l858798131,942746673l876099633,943142710l825700652,909195575l741881394,959524914l875967544,892088883l926233399,926103609l859189548,942879537l1664168752,925972273l909523001,824981553l858994739,858994997l925969459,859255606l892612657,876033324l942880052,824979510l842216496,858994231l925969462,808531249l842084402,942879075l842412851,741946673l859191089,808530743l892089652,892613687l808859699,909652268l909129017,741683769l859058225,875968306l824980016,943077432l909130037,959537976l808923957,959788600l875573548,875771958l741816626,909326641l858797367,824981049l808794166,875704626l959917106,808595510l741815608,960051505l859060277,845363249l858796080,875772209l808528948,842477617l959920436,808991020l959657014,824981813l892810288,943273525l959523891,892810803l909718320,943272236l942946356,1664629046l925972785,842282808l841759029,875573296l943142451,959523891l825373491,808989744l875573548,959919671l741881904,925970482l959527216,824979504l859255856,808529974l942760754,959460918l909457718,825242156l959984437,741750834l892874808,859386169l808987699,959985976l741880887,825438257l842544179,959199285l892483888,875902265l859256163,875903029l824980534,858862390l858798131,959523889l875574325,809054775l858796332,960049713l741488440,909652024l909455926,859122738l825307449,1664235316l875837237,825308213l876096565,943141938l741684278,859058225l859191090,959198771l875837751,842085943l859320620,858862134l741357624,876164921l876163125,959537970l842478389,926168883l859320620,909193270l741815865,876164921l876163125,959523890l959657011,825767984l825241900,942683952l741356595,876099121l926300212,929248053l909194809,875837488l959920428,959460660l824980020,859059001l959592248,808528951l808923185,808727352l808923436,876099889l741684792,875640881l842413616,895694135l825571127,926497073l876033324,926037300l824981558,926167353l959789104,926231606l892352823,741552434l875837237,909195316l808528944,926036788l909652790,943206755l876034098,741488433l825766449,959656249l824980277,925905200l808465970,909192243l876033075,959592756l960049452,842085944l741751093,808465977l842413364,808543033l858927155,909390132l859256108,909653817l959199285,892614967l842283312,808923436l808858162,741947445l808529969,909390391l824980025,892548409l858796593,926245683l859124788,741488951l842215474,809055281l892089396,909194295l825636409,842610476l842479412,824979763l876164664,875772210l942746677,808990518l876034353,959920483l959460660,824980020l943142456,909259824l926493752,808793145l741487673,892416050l942815539,892088376l926233399,926103609l876033324,808727860l828586036,842216496l858994231,926493750l926168121,741486902l926300209,842281016l959199286,892614967l842283312,909652268l875575351,741881394l876164921,876163125l808608562,959657265l808990770,959461420l909129008,824980792l858862384,892483636l926231608,825767731l741620023,875706679l858928951,942746673l943010357,859387190l825241955,875706160l741488950,842348593l892745781,824980281l925905200,959853618l959523890,825570101l858992690,876033324l926102836,892088889l825309491,892876595l825506147,808990263l824981301,842216496l875771447,926493746l926168121,741486902l926300209,842281016l959199286,892614967l842283312,909652268l875575351,1664628274l876164921,876163125l808594482,959657265l808990770,859256108l959525944,892088632l892613687,942944308l875573548,909586995l741684275,876164921l825636660,942760754l808990518,943075892l959920428,959460660l824980020,909521721l942682680,808528947l808923185,892482360l943206700,876034098l741946673,926167089l959591216,962804018l875837751,842085943l892809516,926233650l741619765,926167089l809054520,959198264l875837751,842085943l892940588,858928947l741815351,909326385l959852848,962803510l892614967,842283312l909586732,875640632l741947696,942749745l909652792,824981554l858862390,959461427l925969458,892679475l808794163,825831724l926496313,1664235063l942749745,892744243l959197238,892941620l959984437,892614956l808531513,824981557l925905200,892483632l959523896,808596275l925906997,943075628l808662580,1664693046l959526961,825504816l959198774,892614967l842283312,960049452l875640376,741618225l859387192,858993208l808528947,842281524l943012151,859386156l892351027,1664102968l876099121,909128502l824981811,809054520l909194292,926493750l808793145,741487673l808793649,909521977l892089655,909325364l825440057,858796332l858862896,1664364848l876097592,825504822l926231608,909324599l741750577,875706679l858928951,942746673l842545462,825636146l942747948,892877104l741879863,926167089l808663346,828584755l875966777,808859698l909192244,909718584l858928688,842610476l842479412,824979763l892482872,959788600l959523891,943012153l942748468,859386156l808530483,1664104500l926167089,809056054l824981560,926298937l959655989,808594486l926299955,808532020l825241900,842151728l741750065,842348593l892745781,892089145l943010612,842151217l858796387,808465201l741421106,925907255l959854902,926493752l808793145,741487673l959526961,825504816l892090425,943010612l842151217,858796332l808465201,1664167986l925907255,959854902l926493752,808793145l741487673,825243441l926494770,824979760l960051510,909455920l909192243,825635896l876032305,925906988l858797365,828586034l925905200,892483632l942746680,926496822l859387184,959852844l842021177,741619509l876099121,825307446l824980535,959460152l808792118,959523892l809056561,892875573l825241955,942683952l741881138,909326641l858797367,841757496l909587248,825766967l808528944,842477617l909455666,808991020l959657014,841759029l909521712,892482866l808543024,959591220l942946358,943206700l959789110,741881392l926103857,892549425l841758520,875573296l876099123,808594488l825438256,875836217l825241900,875706160l1664694073,909129785l892941108,875637817l909258800,859058738l909719340,942682672l824981556,943077432l959656502,942746680l959788600,892942137l825241900,892483376l1664496948,959526705l842347825,824981305l925905200,825373746l925969456,909457457l859255861,858796332l842543665,741357879l842216505,842150455l926231606,859321651l1664626740,875837237l875574325,876096568l859059506,741421364l925907255,825702710l926493750,808793145l741487673,892613685l809055024,926231609l859124788,1664693560l859385913,825308466l909192240,892351286l943206960,825833516l875967284,942422320l943274032,892483384l825241900,942683952l741881138,925970482l942750000,828585784l859255856,808529974l909192242,926364726l875967280,959525164l875640888,741946928l926167089,859387187l824980275,842085174l859387185,959523890l825701173,808923699l859189603,942879537l741421872,825766449l876098614,824980020l842216496,959657785l909192245,825372979l842217781,892940588l858863411,741750066l825439793,808989491l828584243,892810806l909587001,808528946l959721523,842478390l959657260,943075889l824981553,876098617l825241904,808528946l943206451,909129017l959657260,859320881l828585013,875967542l808530225,808528950l808923185,943010360l859189548,875837236l741945913,875772209l859256883,824981041l858862390,808532019l959523888,875901493l943142706,858796387l925970993,741750066l876097592,926299190l808528948,858927155l909390132,876033324l825504816,959198265l892614967,842283312l808923436,808858162l1664694325,808529969l909390391,824980025l892548409,858796593l926231603,859124788l741488951,825832245l926167345,842542131l926036788,741684277l859058225,859191090l962801716,875837751l842085943,808923436l808858162,741947445l808529969,909390391l824980025,892482872l959788600,808528947l842477617,842610228l892940588,842085683l1664299824,875837237l959918901,808594482l875639347,808726585l859256108,943273781l925644595,926167609l825438775,892875052l909653298,741554485l808529969,909390391l828584505,892482872l959788600,808528947l842477617,842610228l892940588,842085683l741552944,875837237l959918901,859122738l858861881,741814576l959722041,876097593l808543025,926036788l875836214,959920428l909587508,824980017l943142456,909259824l926493752,808793145l741487673,926300209l842281016,959199286l892614967,842283312l825242211,842609461l741357624,892874808l959657522,808594487l875639347,808726585l909261100,909455924l824979766,925905200l892483632,942746680l909587761,892940853l875573603,859321399l741486645,892418097l859125303,824981552l876033072,808792888l942746674,926429752l842477876,858796332l842543665,741617720l892548917,892744504l926245680,875902004l741880880,925907255l859254839,909192247l942944307,909522229l825504044,842151222l741355832,825439793l808989491,824980793l859387448,909259831l808543030,959591220l892679475,959920428l909587508,824980017l875705655,943011637l909192244,942944307l909522229,892940588l842282290,741881655l859126065,842215735l828585525,875574070l909456696,959523894l925906739,875903282l909652268,942684472l741617716,825439793l808989491,824980281l842608952,842216244l925969458,842151478l892352816,825241955l858928944,741880889l808597809,842282289l824981808,859189560l859059509,909192241l858862899,909129009l875966764,825308214l741749041,926168625l825241654,828583992l842216496,875771447l926493744,926168121l741486902,943077169l808726839,824981817l943206712,842414131l909192248,858992947l842608696,875836716l892809265,962803767l875903029,825700917l859256108,959723573l959199028,892614967l842283312,909586732l875640632,741947696l942749745,909652792l824981554,858862390l959461427,925983538l892679475,808794163l825831724,926496313l741488183,942749745l892744243,942420022l909391920,825636912l825700652,859257143l741356592,808529969l842543159,828586037l842216249,808990000l909192247,859190328l959657520,825766188l875835449,741750321l876164921,876163125l942746674,959525685l842018864,825241900l942683952,1664365107l892418097,842348087l925644089,926167609l876163639,808991020l959657014,824981813l943141177,959591479l942746673,909653560l943272754,892940588l942683955,1664693558l909389873,842281784l824981305,926232888l808662326,925969464l825833265,808923702l825242156,909391929l741487412,892548917l859322679,909192247l858992947,825438264l825766243,909391928l741881655,925972273l842412345,841758774l943272240,859059764l926231602,959919411l741815096,825439793l808989491,824979763l959918391,825636408l858874680,892547896l858993465,909586732l825440051,741684272l875837237,909652789l808528944,926036788l909325110,825700652l842019125,741486896l859321137,825374259l828586293,926103095l875573555,926231605l859124788,741357112l959854641,959852597l824980786,842216496l808728119,942746674l892876344,943075385l892940588,942683955l1664693558,909389873l842281784,824981305l926298937,959655989l909192246,842020152l842281521,909719340l942682672,824981301l892942649,825439288l808594488,825438256l875836217,825241955l875706160,741947193l909129785,892941108l808528953,892679988l859322678,859386156l808793910,741751091l876099889,909653048l824981561,943141177l892482615,808608569l859058224,859322166l859386156,808530483l741357620,926167089l809056054,841758776l808923440,809054521l808528944,909326132l842019120,909652268l909717558,1664496953l892416050,842610739l959198776,842348853l825504561,942684204l875836980,824979508l858862384,892483636l892939320,808858681l741356337,892548917l859059256,909206324l858992947,825438264l892940588,926167092l741357874,825438257l943274290,959197751l943075892,842544691l959657260,875639089l892089911,892613687l892416308,842283107l892809522,824980786l842216496,858994231l926493750,926168121l741486902,909326385l942879026,959197240l892614967,842283312l892940588,858928947l1664562231,909326385l959852848,959199030l892614967,842283312l859386156,809055028l741423160,808529969l859320375,824979508l875837494,892810808l959917107,808857910l1664365624,876164921l876163125,959523890l942879795,926495287l825241900,942683952l741356595,825243441l942946361,824980790l808726840,926037558l926231605,825308471l1664563513,875837237l909586997,959523896l808924209,909718840l926364972,842346553l892089137,875836471l808857912,875573548l909586995,741750835l842545201,825505592l828584503,959526962l892941105,808528947l842477617,858796086l859189548,875837236l741945913,943274289l892481846,959198777l825702704,825768243l858796332,875770416l1664496689,926103349l926365233,926493744l808793145,741487673l842020657,892352050l824981816,925905200l959853618,959523890l825570101,858992690l876033324,926102836l845361721,825373488l875575604,926428208l892548661,741422642l808529969,842543159l824981557,892482360l825569844,875637809l859387185,960050485l859189548,942879537l1664432432,909194289l942813749,824979505l858862390,959461427l875899957,825242932l741880120,892809272l842215477,808528952l875770163,943010360l809056044,909719095l828586041,875574070l909456696,875637814l842348081,808532018l859189548,942879537l741685552,909194289l942813749,824979505l858862390,959461427l875899957,825242932l1664627000,892876089l926037300,808594482l875639347,825503801l859060524,859255601l824979764,925905200l892483632,942746680l909587761,892940853l875573548,859321399l1664233525,892418097l859125303,824981552l876033072,808792888l942746674,926429752l842477876,858796332l842543665,741617720l959657781,825833527l926231604,875902004l1664627760,925907255l858927159,909192243l942944307,909522229l825504044,842151222l741355832,825439793l808989491,824980793l892743988,825766450l909192240,858992947l892940344,875836771l942747701,942422065l892679984,942814000l858796332,942945073l741881138,942880565l959919412,959917108l926364722,741421874l842348593,892745781l828584761,925905200l959853618,942746674l875837489,926102322l892942124,943142705l824981811,875574070l909456696,959523894l875901493,943142706l842610476,842479412l828586040,926167862l842609716,959523897l942879795,909194039l842610476,859256628l824979504,876164665l942815027,909192241l942750009,859321905l825241900,875706160l1664561202,959854641l892482104,824979766l959461425,808924472l808528952,959592244l858992691,859386156l892351027,741356088l808661297,875704885l824980024,942749753l859387699,926245682l808793140,741685303l808793649,859386933l925644084,943140921l825636146,859189548l892875824,741750325l959526961,858993714l824980018,842413623l809054258,808543029l842477617,942946611l892875052,909653298l741554485,875837237l859124533,808987702l943011896,741683764l825439793,808989491l824981553,842608952l842216244,925983538l842151478,892352816l825241900,858928944l741880889,808597809l842282289,824981808l859189560,859059509l909192241,858862899l909129009,925906988l858797365,828585521l875835703,959460403l808528950,926036788l809055030,959920428l909587508,824980017l926430775,959460401l942746681,859322417l942814776,859189548l942879537,1664235824l808925489,808989490l824979505,842216496l959591225,926493748l926168121,741486902l808529969,875835959l824979510,926298937l942878773,858860595l875903284,808532022l808464995,909325360l741356856,858994993l875573554,824979512l909193271,959919920l926493750,808793145l741487673,960050737l808529977,824981043l909391926,925970737l809001780,808793399l741880371,808529969l842543159,824981557l859321911,959592240l909192247,809056569l875705648,943075628l825308724,741619505l892809272,842215477l808543032,808923185l943010360,825700652l808532279,741552433l842348849,808531766l892090423,943010612l842151217,858796332l808465201,741421106l925907255,959854902l926507832,808793145l741487673,859126065l892614963,892089395l943010612,842151217l858796332,808465201l741421106,842348593l959590452,925644855l943140921,825701942l960049507,876098873l741880115,858994993l875573554,824979512l909193271,959919920l942746678,909653560l943272754,909652268l942683960,741815860l925972785,892745528l929247288,926167609l825438775,808991020l959657014,824981813l892810288,943273525l959523891,892810803l909718320,943206700l892417590,741618995l909654065,858928696l828586041,825569587l926430514,858860597l859126068,943142456l825241900,942683952l741880627,909129785l892941108,959523897l926431025,825831988l959920428,959460660l828584500,842412856l943207217,926493744l808793145,741487673l892548149,808988984l842542135,926036788l741618741,959591481l959788340,808594483l875639347,808726585l942684259,876033334l942422326,892876848l842348857,825241900l942683952,741881138l959524914,808464441l841756976,926495024l959590966,808987698l875903032,1664562992l892548917,909391160l808528944,909324595l942683189,959789356l859386169,925643833l909586489,942749497l859189548,892875824l741750325,959527217l808988979,828585015l858862390,959461427l959523891,925906739l875903282,909652268l942684472,741617716l825439793,808989491l824980281,942815282l892679730,808528948l959591220,892941111l859255139,959920177l741880370,859126065l842215735,824980021l858862390,858798131l842083377,809054520l808792121,875573548l926495283,741685555l909195569,909652532l895693872,959722548l858993976,825766188l859320628,741750578l825438257,892351024l892090423,842086707l909523000,825831724l909391924,741881653l959590449,959460408l929247283,943140921l943273010,959920428l959460660,824980020l875705655,943011637l808528948,825767732l876097593,943206700l876034098,741488433l926102581,875836977l892953401,892613944l741422898,909391665l859190073,942420791l842544434,825243959l859189548,942879537l741880112,926431537l959656240,824981044l876033072,959722296l942760755,926429752l842477876,858796332l842543665,741617720l825832245,942944817l842542130,926036788l741684277,859058225l859191090,959199539l875837751,842085943l808923491,808858162l741947445,808529969l909390391,824980025l892482872,959788600l808528947,842477617l842610228,892940588l842085683,741552944l875837237,959918901l808608562,875639347l808726585,859256108l943273781,925644595l926167609,825438775l892875052,909653298l741554485,808529969l909390391,824980025l892482872,959788600l808543027,842477617l842610228,892940588l842085683,741552944l875837237,959918901l859122738,842084665l741422647,959722041l876097593,808528945l926036788,859058998l959920483,909587508l824980017,943142456l909259824,926493752l808793145,741487673l926300209,842281016l959199286,892614967l842283312,825242156l842609461,1664104504l959592760,909588019l808528949,875770163l943010360,859256108l842085686,925643827l926167609,825438775l892875052,909653298l741554485,808529969l909390391,828584505l892482872,959788600l808528947,842477617l842610228,892940588l842085683,741552944l875837237,959918901l808594482,875639347l875835449,943011884l808990008,828585268l925905200,892483632l942746680,909587761l892940853,875573548l859321399,741486645l875968049,858797879l824980534,808595511l943272758,959917104l926364722,1664168754l875771441,959722551l824981810,925905200l859386418,942746674l926429752,959787316l942813484,858863921l741553465,808529969l808858167,824980272l926168630,892547127l825320241,825767993l959852596,875573548l959787831,741552947l858994993,943009842l824979506,909391926l859189299,942746681l875575601,909521204l959920428,959460660l828584500,959460662l926299700,875899957l959853364,741421879l808661041,808661301l824980529,942879542l875771699,926231606l842479670,741486648l875706679,858928951l942760753,842545462l825636146,942747948l892877104,741879863l926167089,808663346l824980275,926232888l808662326,808528952l825372979,842412599l959461676,909521459l828585522,925905200l876164144,942746676l842545462,825636146l942747948,892877104l741879863,926167089l808663346,824980275l842216249,842544432l825306160,842346547l842544178,943272291l926103601,741487417l875837237,943140917l808987701,875967544l741487412,925907255l959787832,909192240l942944307,909522229l825766188,859058745l1664234035,909522737l959459890,824980784l925905200,876163890l942746680,892811574l892481591,892942124l808530225,824981810l875574070,909456696l808528950,842282804l943009844,943206755l959789110,741881392l909654065,926497077l824980793,925905200l892613938,943270966l859059760,741946681l959526961,959985976l824980793,858862390l942684211,858874677l909718072,943141688l909586732,825440051l741684272,875837237l909652789,808528944l926036788,909325110l825700652,842019125l741486896,842543921l859255608,828584757l926103095,875573555l926231605,859124788l741357112,859058225l859191090,824981043l859322678,959919154l909192246,943011638l875771705,825700652l909195575,1664497458l959524914,875967544l892088883,926233399l926103609,859189548l942879537,741421872l842348593,875837751l824981042,959918391l926037553,808594486l876099889,842216502l909586787,959788856l741946936,959919925l926495794,959917108l926364722,741421874l909129785,892941108l942746681,959985969l892942648,808464940l909325360,1664561976l926168625,943143225l824981552,825242931l876098099,808528951l808923185,942879544l859386156,808793910l741554227,909654065l859124022,824980533l943077432,959656502l959537976,959526707l926430515,808464940l909325360,741880888l875968049,808793911l824980530,892614712l909719345,808528950l959591220,942946358l859386156,808793910l1664497971,959722289l943076405,824979505l858862390,959461427l959523896,825440561l876032056,859189548l942879537,741554480l925972273,825833529l892090423,892613687l842610483,892811363l842215481,892088632l825309491,808989745l825505836,926167089l959197494,825702704l925972535,875573548l909586995,741749555l943273521,926167603l828585529,808662582l892547383,809053234l858862136,741618230l959983672,876034360l808594484,859125299l909259833,909261100l809054770,892089141l943010615,859126068l842610531,842479412l824979763,825831735l959591733,808528951l842477617,808530484l909717804,926102585l741423154,960050737l909195313,824980280l925905200,808596530l959537975,942683704l892482611,909719340l942683697,959198260l892614967,842283312l859386156,909652788l741947186,808529969l859320375,824979508l842085687,808727088l959931185,808857910l741618744,876164921l876163125,959523890l926298677,809054257l876033324,925906228l824979506,842544185l842019638,926231600l909324344,1664432178l875837237,892482101l909192246,926037556l942879027,909587756l909522232,824981299l858862390,858798131l959523889,875901493l943142706,892940588l858863411,1664496946l876164921,876163125l925969458,892613173l876098871,876033324l892548404,892089907l825309491,825636658l943012140,842347573l824981045,925905200l876164144,942760757l842283318,892613433l909652268,825243703l741619513,876164921l876163125,808594482l959657265,808990770l859256108,943273781l892090163,892613687l942944308,809056099l925906743,824981299l875574070,909456696l959523894,825243448l909392179,875573548l859321399,741554484l892418097,859125303l824981552,876033072l808792888,942760754l926429752,842477876l858796332,842543665l741617720,825832245l892612913,808987704l808793399,741945907l808529969,842543159l824981557,926232888l959591734,808543029l942946100,842020147l825766188,892745525l741879859,926167089l892549172,824980016l942815288,925971511l808528946,942813491l875575346,859256108l858992953,895694903l892613687,942944308l809056044,925972279l824981302,875574070l909456696,875637814l842348081,808532018l859189548,942879537l741685552,909194289l942813749,828583985l858862390,959461427l875899957,825242932l741880120,892876089l926037300,808594482l875639347,892612665l892483628,959918648l824979760,925905200l892483632,942760760l909587761,892940853l875573548,859321399l741486645,892418097l859125303,824981552l876033072,808792888l942746674,926429752l842477876,858796332l842543665,1664364600l825832245,892612913l842542136,926036788l741684277,859058225l859191090,959197236l875837751,842085943l909652268,875575351l741881394,876164921l876163125,959537970l943076915,859320370l825241900,942683952l741683763,842545201l825505592,824981813l808924208,842609203l926493753,926168121l741486902,842348337l892810548,828585016l943141936,942684465l926493748,926168121l741486902,859126065l926102071,824981300l808858424,909719089l926493751,808793145l741487673,943077169l808726839,828586297l943206712,842414131l909192248,858992947l842608696,859255084l859125045,741356856l959527217,926366006l824980022,859320632l909456946,825764912l842479153,1664430641l909193528,876033335l808528949,808923185l943010360,859386156l892351027,741814328l876099121,909128502l824981811,809054520l909194292,926493750l808793145,1664234553l943274289,825504054l942421042,942881077l858993458,875573548l926037042,741881145l858994993,943009842l824979506,909391926l859189299,942746681l875575601,909521204l959920483,959460660l824980020,959460662l926299700,875899957l959853364,741421879l808661041,808661301l942421041,909391920l942748724,926364972l825635633,929248823l926167609,825438775l909652268,842151993l741422645,808988977l926234681,824981552l842478640,858796857l959523891,842282545l875574840,943075628l808859956,1664299574l875706679,858928951l942746673,943010357l859387190,960049452l876098873,741880115l858994993,875573554l824979512,909587504l942684471,959523896l892810803,909718320l858796643,876033591l741355832,808529969l825373239,824981045l892482872,959788600l875899955,825767219l741487157,825438257l842018867,925643056l909586489,943273529l959920483,959460660l824980020,809054520l959525940,875899960l825767219,741487157l825438257,842018867l925643056,909586489l943273529,959920428l959460660,828584500l842084407,808925488l909192241,809056569l859190578,943075628l825308724,741619505l892809272,842215477l808528952,808923185l943010360,909652268l808925496,1664301365l960050737,892481593l824980535,909391926l925970737,942746676l909717555,875574576l825831724,892352825l741685299,808529969l842543159,824981557l926298937,942878773l808608563,926299955l808532020,825241900l842151728,741750065l909129785,892941108l808594489,842413619l808792629,875573548l909718067,741880888l909654065,809055544l828586038,825701177l943010617,808594487l859058224,942946358l808464940,959525680l741618739,808529969l959722039,959199543l875966520,959789363l808726828,842412592l1664300082,808859959l876097586,942746680l909653560,943272754l943206700,960050486l741685559,808529969l875901495,824981045l825831735,959591733l808528951,842477617l808530484,825700707l892745016,741553972l825438257,926038066l942420025,876163641l943142192,859256108l875903029,892088374l892613687,942944308l943011884,926169401l929249331,909586489l875640633,959920428l959460660,892088884l808793140,959461683l876033324,942880052l959199541,876163636l808530740,909521196l808792115,1664628786l875641144,808728115l808987705,909718840l741357618,808529969l842543159,841758773l808923440,943206713l808528951,909326132l842019120,909521196l808924980,1664366131l943272241,808726840l824981814,859255856l858994997,909192243l825372979,842217781l892940588,858863411l741357362,825439793l808989491,824979763l909195314,875837492l808543026,959591220l892941111,859189548l892416561,741487417l859126065,842215735l824981045,858862390l858798131,909192241l959788854,842413874l858796332,909718576l1664235315,825832245l825767474,959523896l808728628,842084401l858796332,959985712l741748789,825832245l892549170,909192244l825505332,909127985l825241900,942683952l1664628018,875771441l959722551,824981810l859059001,825440056l909192246,858992947l808464696,892940588l842282290,741881655l825438257,842477874l892089909,825832247l943141683,876033379l909718580,824981049l875705392,926169138l942746675,875901491l875705650,825504044l892549429,741947701l825439793,808989491l892089657,808793140l942749745,925907043l858797365,824981554l858862384,892483636l926231608,892614707l741620023,875706679l858928951,942746673l842283318,892613433l909652268,825243703l1664366393,876164921l876163125,942746674l808990518,943075892l959920428,959460660l841757236,859124016l943206969,926231600l959919411,741815096l875837237,875574325l808543032,926036788l909325110,959920428l909587508,824980017l943142456,909259824l926493752,808793145l741487673,926300209l842281016,959199286l892614967,842283312l825242211,842609461l741357624,959592760l909588019,808528949l875770163,943010360l876033324,876163121l925643831,926167609l825438775,892875052l909653298,1664301365l808529969,909390391l824980025,892482872l959788600,808528947l842477617,842610228l892940588,842085683l741552944,875837237l959918901,859122738l842084665,1664169527l892876089,926037300l808528947,926036788l942879542,959920428l909587508,824980017l943142456,909259824l926493752,808793145l741487673,926300209l842281016,962803766l892614967,842283312l825242156,842609461l741357624,892548917l859322679,926231607l875902004,741880880l925907255,859254839l909192247,942944307l909522229,825504099l842151222,741355832l825439793,808989491l824980793,859387448l909259831,808528950l959591220,892679475l959920428,909587508l824980017,875705655l943011637,909206324l942944307,909522229l892940588,842282290l741881655,859126065l842215735,824981045l875574070,909456696l959523894,925906739l875903282,909652268l942684472,1664364596l825439793,808989491l824980281,842608952l842216244,925969458l842151478,892352816l825241900,858928944l741880889,808597809l842282289,824981808l859189560,859059509l909206321,858862899l909129009,842412332l858994233,741355577l808662577,892352053l824979510,842216496l858994231,926493750l926168121,741486902l943077169,808726839l828586297,943206712l842414131,909192248l858992947,842608696l875836716,892809265l959199287,875903029l825700917,859256108l959723573,959199028l892614967,842283312l909586787,875640632l741947696,942749745l909652792,824981554l858862390,959461427l925969458,892679475l808794163,825831724l926496313,741488183l942749745,892744243l946024502,909391920l825636912,825700652l859257143,741356592l808529969,842543159l824981557,842216249l808990000,909192247l859190328,959657520l825766188,875835449l1664497201,876164921l876163125,942746674l959525685,842018864l825241900,942683952l741618227,892418097l842348087,925644089l926167609,876163639l808991020,959657014l828586293,943141177l959591479,942746673l909653560,943272754l892940588,942683955l741946678,909389873l842281784,824981305l926232888,808662326l925969464,825833265l808923702,825242211l909391929,741487412l892548917,859322679l909192247,858992947l825438264,825766188l909391928,741881655l925972273,842412345l841758774,943272240l859059764,926245682l959919411,741815096l825439793,808989491l824979763,959918391l825636408,858860600l892547896,858993465l909586732,825440051l741684272,875837237l909652789,808543024l926036788,909325110l825700652,842019125l741486896,859321137l825374259,824981813l926103095,875573555l926231605,859124788l741357112,959854641l959852597,828585266l842216496,808728119l942746674,892876344l943075385,892940588l942683955,741946678l909389873,842281784l824981305,926298937l959655989,909192246l842020152,842281521l909719395,942682672l824981301,892942649l825439288,808594488l825438256,875836217l825241900,875706160l741947193,909129785l892941108,808528953l892679988,859322678l859386211,808793910l741751091,876099889l909653048,824981561l943141177,892482615l808594489,859058224l859322166,859386156l808530483,741357620l926167089,809056054l845363256,808923440l809054521,808528944l909326132,842019120l909652268,909717558l741750073,892416050l842610739,959198776l842348853,825504561l942684204,926496825l828586292,858862384l892483636,842542136l808466229,741882168l892548917,825504568l909192246,858992947l825438264,892940588l926167092,741357874l825438257,943274290l946025015,926233911l942749748,959657260l875639089,892088376l892613687,892416308l909588524,892811568l824979513,842216496l858994231,926493750l926168121,1664233782l909326385,942879026l959197240,892614967l842283312,892940588l858928947,741815351l909326385,959852848l959199030,892614967l842283312,859386156l809055028,1664170040l808529969,859320375l824979508,875837494l892810808,959917107l808857910,741618744l876164921,876163125l959523890,942879795l926495287,825241900l942683952,1664103475l825243441,942946361l824980790,808726840l926037558,926231605l825308471,741816633l875837237,909586997l959523896,808924209l909718840,926364972l842346553,895693617l875836471,808857912l875573548,909586995l741750835,842545201l825505592,824980023l959526962,892941105l808528947,842477617l858796086,859189548l875837236,1664692793l943274289,892481846l942421561,859386425l892745526,858796332l875770416,741749809l959657781,825833527l926493748,808793145l741487673,842020657l892352050,828586296l925905200,959853618l959523890,825570101l858992690,876033324l926102836,841757241l825373488,875575604l876162096,875837234l741683761,808529969l842543159,828586037l892482360,825569844l875637809,859387185l960050485,859189548l942879537,741685552l909194289,942813749l824979505,858862390l959461427,875899957l825242932,1664627000l909391672,959527221l808528946,875770163l943010360,809056044l909719095,824981561l875574070,909456696l875637814,842348081l808532018,859189548l942879537,1664432432l909194289,942813749l824979505,858862390l959461427,875899957l825242932,741880120l892876089,926037300l808594482,875639347l892612665,842283052l892941109,828584248l925905200,892483632l942746680,909587761l892940853,875573548l859321399,741486645l892418097,859125303l824981552,876033072l808792888,942746674l926429752,842477876l858796387,842543665l741617720,959657781l926102321,926231608l875902004,741880880l925907255,892481847l909192247,942944307l909522229,825504044l842151222,1664102712l825439793,808989491l824980793,892743988l825766450,909192240l858992947,892940344l875836716,942747701l942422065,892679984l942814000,858796332l942945073,1664628018l825505589,859387696l959917112,926364722l741421874,842348593l892745781,824980281l925905200,959853618l942746674,875837489l926102322,892942124l943142705,828586291l875574070,909456696l959523894,875901493l943142706,842610476l842479412,824981560l926167862,842609716l959523897,942879795l909194039,842610476l859256628,828583984l876164665,942815027l909192241,942750009l859321905,825241900l875706160,741814322l959854641,892482104l824979766,959461425l808924472,808528952l959592244,858992691l859386211,892351027l741356088,808661297l875704885,824980024l942749753,859387699l926231602,808793140l741685303,909259832l808597808,959917113l808924976,1664299826l808662577,892680244l824981046,842608952l842216244,925969458l842151478,892352816l825241900,858928944l741880889,842348593l892745781,892089145l892613687,909325619l942684259,876098872l824980786,858862390l825243699,942746680l875706673,842150707l909586732,808596022l741683257,808529969l959656503,824981556l825242169,808596533l942760761,892548657l825439285,859189548l825438517,741748789l892809272,825438261l925969462,859059249l909717556,875573548l909586995,741357875l876164921,825636660l925983538,825702454l960049204,825766188l942880824,741880374l825439793,808989491l824980025,842020665l825243699,808528944l959591220,876163635l959920428,909587508l828584497,925905200l909390898,959523888l892810803,859321136l875770156,909391161l741355832,808464434l943076148,824979509l842216249,942944305l925969456,808857904l909719351,959920483l959460660,824980020l960051510,858796336l909192246,825635896l876032305,925906988l858797365,824981554l925905200,892483632l925969464,808663094l926495287,959852899l808466745,741618229l876099121,825307446l942421047,892679984l942814000,825241900l942683952,741881138l925972273,825241913l824980273,909260089l925905207,875914040l825767219,741487157l825438257,842018867l925643056,909586489l943273529,959920428l959460660,824980020l858993977,859124793l875899956,825767219l1664234037,825438257l842018867,824979760l875705656,926495280l959917112,909653808l741422902,960051505l859060277,824981553l842216249,942944305l925969456,808857904l909719351,943206755l842414134,741882163l943077425,876097591l824981302,943141177l943011383,959917104l926364722,741421874l909129785,892941108l808528953,892679988l859322678,859386211l808793910,741751091l909654065,859124022l824980533,943077432l959656502,858860600l842085681,892811317l875770156,942880057l741881654,808529969l859320375,962803763l875966520,959789363l825831724,876034103l741423410,876164921l876163125,942746674l825374259,808990771l959920428,959460660l892088884,943010612l925906993,875706467l892809779,942421044l909391920,959984694l858796588,959721778l741356592,842608697l842151221,808987705l909260600,741488693l808529969,842543159l845363253,960049456l808464432,808594481l909588785,842609202l942684204,808727864l892090167,943010615l808727604,858796332l892744497,741879860l960050489,959658289l959931188,959854384l741880119,808662577l892680244,824981046l859386169,925906993l909192244,858992947l859385912,859386156l842477623,741619001l943077425,876097593l828585008,858862390l959461427,842083379l842543672,875902262l875573548,926495283l741685555,825440049l842610488,824981554l926102841,892482353l909192242,858992947l825438264,942813539l959461681,741356848l859058225,859257138l824980793,875966777l808859698,875899956l943273012,741552949l875640881,842217521l824981047,808530736l926232626,859136824l942813497,741750328l875641137,892744760l824981559,943272496l859385908,959917104l842544944,741882164l876164921,876163125l925969458,892613173l876098871,875573603l959526967,741619760l842545201,825505592l892088887,825701172l959722550,943012140l842347573,824979767l959853623,926103091l842542132,926038069l1664167993,825439793l808989491,824981553l808925241,876163889l808528950,942946100l859386931,943206700l876034098,741488433l825438257,942815282l892089392,825309491l943010865,943012195l842347573,824980279l925905200,892483632l942746680,875901491l825308466,825504044l892549429,741947701l825439793,808989491l824980793,892743988l825766450,909206320l858992947,892940344l875836716,942747701l942422065,859058489l942683190,858796332l942945073,741881138l925907255,959854902l909192248,942944307l909522229,825504099l842151222,741355832l825439793,808989491l824980793,892743988l825766450,909192240l858992947,892940344l875836716,942747701l959199281,875903029l842478133,858796643l959721778,741749808l825439289,875771699l808528945,808923185l943010360,825766188l892745525,741685554l926167089,892549172l824980016,926232888l808662326,808543032l942946100,842020147l943206700,876034098l741488433,825438257l942815282,892089392l892744503,875770417l876033324,808727860l925644852,909586489l926366009,859189603l892875824,741750325l909194289,942813749l824979505,858862390l959461427,875637813l842348081,808532018l859189548,942879537l741685552,892613685l825766192,809001784l808793399,741880371l825438257,842544179l925644853,926363705l842018866,859189548l892875824,741750325l909194289,942813749l824979505,858862390l959461427,942760757l926103862,909521460l875573548,859386419l741684533,876164921l825636660,925969458l892613173,876098871l859189548,892875824l741750325,842348849l926037045,828586039l926102841,892482353l909192246,942944307l909522229,859386156l842477623,741619001l943077425,876097593l824980528,858862390l959461427,942746675l875706673,842150707l909586787,808596022l741683257,808529969l959656503,824981556l825242169,808596533l942746681,892548657l825439285,859189548l825438517,741748789l892876089,909260084l892953392,926037305l741814578,859058225l859191090,959199027l875837751,842085943l909586732,875640632l741947696,942749745l909652792,824981554l858862390,959461427l875914034,925905204l741881653,892876089l926037300,926231601l876098867,741815353l876164921,876163125l925969458,825702454l960049204,825766188l942880824,1664627254l825439793,808989491l824980025,892678967l892875573,959523888l959854897,842413879l825766188,909259576l741357109,876097592l909652022,925969457l926496561,808726579l825241955,942683952l741881138,858994993l943009842,824981296l909391926,859189299l942746681,875575601l909521204,959920428l959460660,824980020l825439544,808464441l808543026,808923185l875705144,825766188l892745525,741685554l875706679,959592247l943270964,859059760l741946681,925972785l842282808,824979769l943077432,959656502l959537976,808923957l959788600,875573548l875771958,741816626l892418097,859125303l824981552,959918391l926037553,808594480l876099889,842216502l859256108,943273781l828585779,858862390l858798131,942746673l876099633,943142710l825700652,909195575l741881394,959524914l875967544,892088883l926233399,926103609l859189548,942879537l1664168752,925972273l909523001,824981553l858994739,858994997l925969459,859255606l892612657,876033324l942880052,824979510l842216496,858994231l925969462,808531249l842084402,942879075l842412851,741946673l859191089,808530743l892089652,892613687l808859699,909652268l909129017,741683769l859058225,875968306l824980016,943077432l909130037,959537976l808923957,959788600l875573548,875771958l741816626,909326641l858797367,824981049l808794166,875704626l959917106,808595510l741815608,960051505l859060277,845363249l858796080,875772209l808528948,842477617l959920436,808991020l959657014,824981813l892810288,943273525l959523891,892810803l909718320,943272236l942946356,1664629046l925972785,842282808l841759029,875573296l943142451,959523891l825373491,808989744l875573548,959919671l741881904,925970482l959527216,824979504l859255856,808529974l942760754,959460918l909457718,825242156l959984437,741750834l892874808,859386169l808987699,926037816l741947440,825438257l842544179,942422069l809055543,876033073l859256163,959658037l824980786,858862390l858798131,959523889l875574325,809054775l858796332,960049713l741488440,892679992l825766967,859122744l825307449,1664104500l875837237,825308213l926428213,926494774l741357877,859058225l859191090,959198771l875837751,842085943l859320620,858862134l741357624,876164921l876163125,959537970l842478389,926168883l859320620,909193270l741815865,876164921l876163125,959523890l959657011,825767984l825241900,942683952l741356595,876099121l926300212,929248053l909194809,875837488l959920428,959460660l824980020,859059001l959592248,808528951l808923185,808727352l808923436,876099889l741684792,875640881l842413616,895694135l825571127,926497073l876033324,926037300l824981558,926167353l959789104,926231606l892352823,741552434l875837237,909195316l808528944,926036788l909652790,943206755l876034098,741488433l825766449,959656249l824980277,925905200l808465970,909192243l876033075,959592756l960049452,842085944l741751093,959592760l909588019,808543029l858927155,909390132l859256108,959985465l959198257,892614967l842283312,808923436l808858162,741947445l808529969,909390391l824980025,892548409l858796593,926245683l859124788,741488951l842215474,809055281l959197236,876032564l892481844,825241900l942683952,741881138l842217521,892482613l824979761,959787316l959788339,909206329l858992947,892940344l825504044,842151222l741355832,825439793l808989491,892089657l808793140,942749745l825833516,875967284l824981552,858862384l892483636,959931192l959854384,741882166l808662577,892680244l824981046,892743988l825766450,909192240l858992947,892940344l825504044,842151222l741355832,825439793l808989491,895694137l808793140,942749745l943012140,842347573l841757239,825373488l875575604,876096565l959657266,741423157l808529969,842543159l824981557,926232888l959591734,808543029l942946100,842020147l825766188,892745525l741879859,926167089l892549172,824980016l942815288,925971511l808528946,942813491l875575346,859256108l842085686,895693875l892613687,942944308l809056044,842086199l824981301,875574070l909456696,875637814l842348081,808532018l859189548,942879537l741685552,909194289l942813749,828583985l858862390,959461427l875899957,825242932l741880120,892809272l842215477,808528952l875770163,943010360l876033324,959918129l925644851,926167609l825438775,892875107l909653298,741554485l808529969,909390391l824980025,876097848l858993204,959917111l926363957,741946168l808662577,892680244l824981046,892482873l926364212,959931192l926364722,741881906l875771441,959722551l824981810,859059001l825440056,959917110l926364722,741355571l959854897,842478388l824979768,825833782l943075640,808543027l842477617,925905460l909652268,842151993l741422645,808988977l926234681,824981552l842478640,858796857l959523891,808596275l808597557,858861868l842151216,1664235572l825768241,959918904l892088883,892613687l892876592,959789100l825307699,925643828l926363705,943207472l859189548,892875824l741750325,959526961l858993714,828584498l842413623,809054258l808528949,842477617l942946611,892875052l909653298,741554485l875837237,859124533l808987702,943011896l741683764,825439793l808989491,828586033l842608952,842216244l925969458,842151478l892352816,825241900l858928944,741880889l808597809,842282289l824981808,859189560l859059509,909192241l858862899,909129009l925907043,858797365l824981041,875835703l959460403,808528950l926036788,809055030l959920428,909587508l824980017,926430775l959460401,942746681l859322417,942814776l859189603,942879537l741488944,808925489l808989490,824979505l842216496,959591225l926493748,926168121l741486902,808529969l875835959,824979510l926298937,942878773l858874675,875903284l808532022,808464940l909325360,741356856l858994993,875573554l824979512,909193271l959919920,926493750l808793145,741487673l960050737,808529977l828585523,909391926l925970737,808987700l808793399,741880371l808529969,842543159l824981557,859321911l959592240,909192247l809056569,875705648l943075628,825308724l1664366385,892809272l842215477,808528952l808923185,943010360l825700652,808532279l741552433,842348849l808531766,892090423l943010612,842151217l858796332,808465201l1664167986,925907255l959854902,926493752l808793145,741487673l859126065,892614963l892089395,943010612l842151217,858796332l808465201,741421106l842348593,959590452l929249335,943140921l825701942,960049452l876098873,741880115l858994993,875573554l824979512,909193271l959919920,942746678l909653560,943272754l909652268,942683960l1664562740,925972785l892745528,925642808l926167609,825438775l808991020,959657014l824981813,892810288l943273525,959523891l892810803,909718320l943206700,892417590l1664365875,909654065l858928696,824981561l825569587,926430514l858860597,859126068l943142456,825241900l942683952,741880627l909129785,892941108l959523897,926431025l825831988,959920483l959460660,824980020l842412856,943207217l926493744,808793145l741487673,892548149l808988984,876096567l875573553,741357111l959591481,842216756l808608568,875639347l808726585,892811308l925904951,942421817l960051248,859256624l825241900,942683952l741881138,959524914l808464441,841756976l926495024,959590966l892887858,892875065l741683767,892548917l808727352,808528952l909324595,942683189l842283308,909326390l925643320,909586489l909195065,859189548l892875824,1664497205l959527217,808988979l824980535,858862390l959461427,959523891l925906739,875903282l909652268,942684472l741617716,825439793l808989491,824980281l942815282,892679730l808543028,959591220l892941111,859255084l959920177,741880370l859126065,842215735l824980021,858862390l858798131,842083377l809054520,808792121l875573548,926495283l1664432435,909195569l909652532,892089392l959722548,858993976l825766188,859320628l741750578,825438257l892351024,892090423l842086707,909523000l825831724,909391924l1664628533,959590449l959460408,925642803l943140921,943273010l959920428,959460660l824980020,875705655l943011637,808528948l825767732,876097593l943206700,876034098l1664235313,926102581l875836977,892939321l892613944,741422898l909391665,859190073l959199031,825702704l825768243,859189548l942879537,741880112l926431537,959656240l828585524,876033072l959722296,942746675l926429752,842477876l858796332,842543665l741617720,825832245l892612913,842542136l926036788,741684277l859058225,859191090l962801716,875837751l842085943,808923436l808858162,741947445l808529969,909390391l824980025,892482872l959788600,808528947l842477617,842610228l892940588,842085683l1664299824,875837237l959918901,808594482l875639347,959721529l859256108,943273781l925644595,926167609l825438775,892875052l909653298,741554485l808529969,909390391l828584505,892482872l959788600,808528947l842477617,842610228l892940588,842085683l741552944,875837237l959918901,859122738l858861881,741685303l925971513,892352566l808543031,926036788l942879542,959920428l909587508,824980017l943142456,909259824l926493752,808793145l741487673,926300209l842281016,959199286l892614967,842283312l825242211,842609461l741357624,809054264l943075381,808528949l875770163,943010360l859256108,959985465l925643825,926167609l825438775,892875052l909653298,1664301365l808529969,909390391l824980025,892482872l959788600,808528947l842477617,842610228l892940588,842085683l741552944,875837237l959918901,808594482l875639347,808726585l892811363,842347318l824979766,925905200l892483632,942746680l909587761,892940853l875573548,859321399l741486645,875968049l858797879,824980534l808595511,943272758l959931184,926364722l741421874,875771441l959722551,824981810l925905200,859386418l942746674,926429752l959787316,942813484l858863921,741553465l808529969,808858167l828584752,926168630l892547127,825306161l825767993,959852596l875573548,959787831l741552947,858994993l943009842,824979506l909391926,859189299l942746681,875575601l909521204,959920483l959460660,824980020l959460662,926299700l875899957,959853364l741421879,808661041l808661301,959198257l942881074,808661296l926364972,909653296l929247542,926167609l825438775,909652268l842151993,741422645l808988977,926234681l824981552,842478640l858796857,942746675l909587761,942682933l858796332,925970993l1664235058,859385913l842413618,808528950l808923185,875837748l909652268,842151993l741422645,808988977l926234681,824981552l842478640,858796857l959523891,808596275l808597557,858861923l842151216,741488692l825768241,959918904l892088883,892613687l892876592,942684204l875836980,925643315l943140921,809055539l859189548,892875824l1664497205,959526961l858993714,824980018l842413623,809054258l808528949,842477617l942946611,909652268l926234425,741683760l825571639,842019121l909192249,942944307l909522229,875573603l875705399,741881136l909654065,809055544l824981558,892745784l959920441,808528949l842477617,909456437l808991020,959657014l824981813,943272248l960051257,909206325l858992947,892874808l942879020,943077682l741881651,859191089l808530743,892089652l892613687,808859699l875573548,909586995l741749555,892417841l808595505,828584497l942815283,892548915l925969459,859255606l892612657,876033324l942880052,824979510l842216496,858994231l909192246,842217529l909719348,909521196l959984951,1664365367l925972273,842412345l841758263,943272240l859059764,926231602l959919411,741815096l825439793,808989491l824979763,926037304l842282041,925969462l825833265,909586998l825242211,909391929l741487412,943077169l943273271,892090678l842610487,876034356l842610476,842479412l959197491,875966520l959789363,825766188l943274041,1664432441l808464434,943076148l824981299,959919158l808990521,858860600l858861621,926169138l825241900,942683952l741880627,909326641l858797367,824980280l909523000,892548401l942760756,909653560l943272754,859386156l859386167,741816373l808464434,943076148l824981556,926168630l842020151,942746676l825570360,909523255l875573548,909718067l1664627768,909326641l858797367,824981049l892941363,825767476l909192240,858992947l943271992,825831724l942748473,741619504l825439793,808989491l824980281,959918391l925972792,926245688l859124788,741488951l842216505,943272247l859122742,825307449l741357620,825308216l909587504,808987697l959789112,741553204l859058225,859191090l828585523,859322678l959919154,909192246l925905718,842347313l942684460,909324594l942421042,943274032l875837241,858796588l959657270,741749300l943206456,925905973l926245687,892876083l741357108,875706679l858928951,925969457l892418353,926495285l825241900,875706160l741355826,959854897l842478388,824979768l825833782,943075640l808543027,842477617l925905460,943272236l859320374,741683764l825637175,876097590l926493748,808793145l741487673,875772209l842414131,824981815l925905200,875771952l925983536,808595765l825242674,909719340l942683697,959198260l892614967,842283312l892940588,825701938l741357872,875837237l842477621,959523888l909260852,808595507l943142243,842412848l892089656,892613687l909455922,875966764l859255350,741880625l943077173,859190837l909192247,858992947l825438264,892940588l842282290,1664628535l859126065,842215735l959198773,892614967l842283312,892809516l926233650,741619765l875837237,859124533l859122742,842084665l741422647,892876089l892482868,808543030l808923185,959723828l909652268,959591481l741684275,926300209l959524920,959198263l892614967,842283312l825242156,842609461l741357624,892548917l859322679,926245687l875902004,741880880l925907255,942944311l909192241,942944307l909522229,943272236l858861623,741749817l926167089,875771956l824980281,926232888l808662326,808543032l942946100,842020147l943206700,876034098l741488433,825438257l942815282,892089392l825309491,842544178l925906988,858797365l824981810,925905200l892483632,942760760l909587761,892940853l875573548,859321399l741486645,892418097l859125303,824981552l876033072,808792888l942746674,926429752l842477876,858796332l842543665,1664364600l959657781,926102321l926231608,875902004l741880880,925907255l858927159,909192242l942944307,909522229l825504044,842151222l741355832,825439793l808989491,828585273l892743988,825766450l909192240,858992947l892940344,875836716l942747701,959199281l875903029,842478133l858796588,959721778l741356592,959592760l909588019,808543029l808923185,943010360l825766188,892745525l741685554,926167089l892549172,824980016l926232888,808662326l808528952,942946100l842020147,943206700l876034098,1664235313l825438257,942815282l892089392,825309491l943010865,875706412l892809779,824980788l842216496,858994231l926493753,926168121l741486902,926300209l842281016,962803766l892614967,842283312l859386156,842544694l741554224,808529969l859320375,824980786l942815288,892417079l808528953,858797876l959592754,959920428l909587508,828584497l875705655,943011637l808528948,825767732l876097593,959920428l909587508,824980017l926102841,876032818l942746679,825243187l926300470,959920428l959460660,828584500l926430775,959460401l942746681,859322417l942814776,859189548l942879537,741488944l892548913,942880053l824979509,909717817l909588281,942746674l842217521,808858934l909261155,825243187l959198514,909325874l892941365,825241900l942683952,741881138l858994993,943009842l824981296,909391926l859189299,942746681l875575601,909521204l959920483,959460660l824980020,909654329l842085425,892873780l842543929,741552947l842281009,959918644l824981557,842216249l842544432,909192240l859190328,959657520l825766243,875835449l741750321,876164921l876163125,909192242l876163125,892810806l875836716,926496307l824979763,892351280l825242417,808987700l875967544,1664626996l825702197,925972019l959917110,926364722l741421874,959854641l892482104,824979766l959461425,808924472l808528952,959592244l858992691,825831724l942814262,1664364598l876099121,909129273l925643570,926167609l825438775,892875052l909653298,741554485l960051505,859060277l824981553,842216249l942944305,808528944l926299956,943206457l859386211,808793910l741751091,926101554l942946102,824979505l925905200,892416562l942746678,943010357l859387190,859059500l892418101,824980018l858862384,808595504l959931185,959854384l741882166,876164921l876163125,942746674l875575601,943272244l859059500,892418101l824980018,858862384l808595504,959917105l959854384,1664629046l876164921,876163125l925969458,808595760l825243449,959852844l842021177,741553717l876099121,825307446l942421047,892679984l942814000,825241900l942683952,1664628018l943077425,892352313l824980281,960051510l926233136,909192244l825635896,876032305l859320620,808859952l741617717,959527217l859123769,824980792l925905200,892483632l959537976,892810803l859321136,858796588l876033591,741355832l808529969,825373239l959198773,875966520l959789363,858796588l892483126,741356850l859058225,943077682l828586036,943077432l909130037,959523896l959526707,926430515l808464940,909325360l741880888,808464434l859386163,824980532l925905200,926495794l943270969,859059760l1664693561,808465457l842151474,925643572l842020409,942946352l943206700,842414134l741882163,909654065l926497077,824980793l925905200,892613938l925969462,892418353l926495285,825241955l875706160,741355826l942749489,875902517l824980279,842085168l959918648,876096560l876097586,741882168l892548917,892941368l926231601,875902004l1664627760,859124280l892942128,959917108l959854384,741617975l876164921,876163125l875899954,858797364l741945401,875837237l892875573,809053241l892482361,1664102705l859190833,842020144l942422072,859058489l959460406,942684204l842414389,824979512l925905200,892483632l808594488,959461169l926431281,875573548l808858423,1664233521l875968049,858797879l824980534,943208753l909128753,808528953l892548916,858993465l859189548,892416561l741487417,859126065l842215735,824979511l858862390,858798131l842097457,875966776l842282040,875573548l926495283,741685555l825439793,959787314l824980019,926102841l892482353,909192246l858992947,825438264l909521196,842609975l1664235063,808661041l859191604,892088887l842086707,942749750l876163372,825242680l741486896,808661041l892942392,892089904l842086707,875901752l875966764,825308214l1664495665,808529969l842543159,824981557l926167862,842609716l959523897,942879795l909194039,859189548l942879537,741355569l842348849,926037045l824981559,842085168l892483377,809001782l875967544,741619510l808661041,825504562l892089908,825701175l808924982,959920428l959460660,824980020l842149943,943009846l808528953,842477617l842610228,892940643l842085683,741552944l875837237,959918901l808594482,875639347l808726585,942684204l859189813,824981305l925905200,892483632l942746680,875901491l825308466,825504099l892549429,741947701l825439793,808989491l824980793,892743988l825766450,909192240l858992947,892940344l875836716,942747701l959199281,875903029l842478133,858796387l942945073,741881138l925907255,959854902l909192248,942944307l909522229,825504044l842151222,741355832l825439793,808989491l824980793,892743988l825766450,909206320l858992947,892940344l875836716,942747701l942422065,842216498l875836727,959657260l875639089,959197751l909586740,926232632l875573548,909586995l1664627507,876164921l825636660,942746674l808990518,943075892l959920428,959460660l824980020,943142456l909259824,926493752l808793145,741487673l892416050,942815539l946024504,842544434l825243959,858796332l942945073,741881138l926103349,926365233l959917104,926364722l741421874,842348593l892745781,824980281l925905200,959853618l942760754,943010357l859387190,825241900l875706160,741488950l859126065,808595765l892089139,892613687l842610483,858796588l959721778,741356592l892874808,959657522l808543031,808923185l943010360,825766188l892745525,741685554l926167089,892549172l824980016,926168630l909324343,925969460l909128240,808991027l842610476,842479412l828584243,926167862l842609716,808528953l842477617,842217778l943206700,876034098l741946673,825766449l959656249,824980277l925905200,808465970l909192243,926364726l825570096,959525219l875640888,741946928l926167089,859387187l824980275,842216249l842544432,909192240l859190328,959657520l825766188,875835449l741750321,876164921l876163125,909206322l876163125,892810806l875836716,926496307l824979763,892351280l825242417,825830452l943076914,741620017l825702197,876163890l959917106,926364722l1664168754,959854641l892482104,824979766l959461425,808924472l808528952,959592244l858992691,825766188l892745525,741879859l825438257,842477874l959197750,842217776l909260342,825241955l875575088,741618745l959854641,892482104l824979766,959461425l808924472,808528952l959592244,858992691l859386156,892351027l741356088,808661297l875704885,828584504l942749753,859387699l926231602,808793140l741685303,876097592l859059254,959917106l859322160,741357877l808662577,892680244l824981046,842608952l842216244,925983538l842151478,892352816l825241900,858928944l741880889,959854641l808924471,925644082l825308473,959590449l859189548,892875824l741750325,926167089l808727092,828586037l943077432,909130037l942746680,959788600l892942137,825241900l892483376,741750068l909129785,892941108l942746681,959985969l892942648,859189548l942879537,1664432176l842543921,859321913l824981559,926103095l875573555,926231605l859124788,741357112l859058225,859191090l824981043,825569591l825242160,858860594l859320888,859124535l909586787,825440051l741684272,875837237l909652789,808528944l926036788,909325110l959852844,875705144l741751095,926299697l926496821,824980531l959918391,926037553l808608566,876099889l842216502,859256108l943273781,824981299l858862390,858798131l942746673,959918645l909259828,825700652l909195575,741750578l959524914,875967544l828584499,926430775l909654325,926231609l875706679,741619513l875706679,858928951l943270961,859059760l741946681,959526961l959985976,841758009l875573296,859321907l909206327,960050996l942684215,892547372l842215728,741815352l808529969,859320375l824981555,926298937l942878773,942746675l825636408,875901749l943206700,842414134l1664629043,926103857l892549425,841758520l875573296,876099123l909192248,926364726l875704373,943206700l925971764,741750329l859058225,943077682l824981556,926298937l959655989,858874678l875903284,808532022l859189548,942879537l741882160,959527217l808988979,824980535l858862390,959461427l925969459,943273777l943141177,876033324l926102836,946025017l909587762,876163382l959657260,875639089l942422071,808530228l825636660,909588524l808991024,824981561l842216496,858994231l909192246,842217529l909719348,909521251l825700403,741487923l842543161,842412849l808987700,943011896l741945652,909324338l876163893,942421554l892876848,926363700l859256108,875903029l929247286,926167609l825438775,825700652l892678457,741816626l808529969,842281527l824979505,876164665l942815027,909192241l942750009,859321905l825241900,875706160l1664561202,909654321l875771952,925644082l909194809,875837488l959920428,959460660l824980020,859059001l926037560,808528953l808923185,808727352l892809516,842019377l1664167988,825637175l876097590,926493748l808793145,741487673l842348849,808531766l892088377,892613687l808597296,876163372l859189816,741356080l808990517,942814771l926245685,842347572l741750066,909391409l825440050,892090419l892876343,926103094l859189548,942879537l741421872,842348849l926037045,824981559l926102841,892482353l926507830,808793145l741487673,842348337l892810548,892089400l892613687,909325619l859256108,875771957l892090672,875836471l909719097,875573548l959591474,1664169010l842217521,892482613l824980530,959787316l959788339,909192249l858992947,892940344l875836716,942747701l942422065,892679984l942814000,858796332l942945073,1664628018l926103349,892481592l959917112,926364722l741421874,959854641l859386420,824980788l943142456,926495024l926493748,808793145l741487673,926300209l842281016,962803766l892614967,842283312l825242156,842609461l741357624,825505589l909523254,926231601l875902004,741880880l859058225,859191090l959198771,875837751l842085943,909652323l875575351,741881394l876164921,876163125l942746674,808990518l943075892,959920428l959460660,841757236l859124016,943206969l808987696,909260088l1664563507,842215474l809055281,942420020l859124276,825767225l825241900,942683952l741881138,892418097l842348087,824980793l876033072,808792888l942746674,909587761l942682933,875573603l859321399,741486645l842545201,825505592l824980023,842085168l808989240,926231604l825570867,741618482l875837237,875574325l959917112,825702192l1664167984,876164921l825636660,942746674l808990518,943075892l959920428,959460660l824980020,909521721l942682680,808528947l808923185,892482360l943206700,876034098l1664693553,926167089l959591216,959199538l875837751,842085943l892809516,926233650l741619765,926167089l809054520,959198264l875837751,842085943l892940588,858928947l1664562231,909326385l959852848,959199030l892614967,842283312l909586732,875640632l741947696,942749745l909652792,824981554l858862390,959461427l925969458,892679475l808794163,825831779l926496313,741488183l942749745,892744243l959197238,925905716l892352561,859060524l876033840,824979507l925905200,892483632l959523896,808596275l925906997,943075683l808662580,741946166l959526961,825504816l959198774,892614967l842283312,960049452l875640376,741618225l859387192,858993208l808528947,842281524l943012151,859386211l892351027,741356088l876099121,909128502l824981811,809054520l909194292,926493750l808793145,741487673l808793649,909521977l892089655,909325364l825440057,858796387l858862896,741617968l876097592,825504822l926231608,909324599l741750577,875706679l858928951,942746673l842545462,825636146l942747948,892877104l1664626743,926167089l808663346,824980275l875966777,808859698l909192244,909718584l858928688,842610476l842479412,824979763l892482872,959788600l959523891,943012153l942748468,859386211l808530483,741357620l926167089,809056054l824981560,926298937l959655989,808594486l926299955,808532020l825241900,842151728l741750065,842348593l892745781,895693625l943010612,842151217l858796332,808465201l741421106,925907255l959854902,926493752l808793145,741487673l959526961,825504816l892090425,943010612l842151217,858796387l808465201,741421106l925907255,959854902l926493752,808793145l741487673,825243441l926494770,824979760l960051510,909455920l909192243,825635896l876032305,925907043l858797365,824981554l925905200,892483632l942746680,926496822l859387184,959852844l842021177,741619509l876099121,825307446l824980535,959460152l808792118,959537972l809056561,892875573l825241900,942683952l741881138,909326641l858797367,841757496l909587248,825766967l808528944,842477617l909455666,808991020l959657014,845363509l909521712,892482866l808528944,959591220l942946358,943206700l959789110,741881392l926103857,892549425l841758520,875573296l876099123,808594488l825438256,875836217l825241955,875706160l741947193,909129785l892941108,875637817l909258800,859058738l909719340,942682672l824981556,943077432l959656502,942746680l959788600,892942137l825241955,892483376l741750068,959526705l842347825,824981305l925905200,825373746l925969456,909457457l859255861,858796332l842543665,741357879l959984952,892745522l926245680,859321651l741945913,875837237l875574325,808987704l858929464,741487668l925907255,842479926l926493744,808793145l741487673,892613685l809055024,926245689l859124788,741946680l842216505,859256624l909192244,892351286l943206960,825833516l875967284,942422320l892876848,959789369l825241900,942683952l1664628018,925970482l942750000,824981304l859255856,808529974l909192242,926364726l875967280,959525164l875640888,741946928l926167089,859387187l824980275,842085174l859387185,959537970l825701173,808923699l859189548,942879537l741421872,825766449l876098614,824980020l842216496,959657785l909192245,825372979l842217781,892940588l858863411,1664496946l825439793,808989491l824979763,892810806l909587001,808528946l959721523,842478390l959657260,943075889l824981553,876098617l825241904,808528946l943206451,909129017l959657315,859320881l824980533,875967542l808530225,808528950l808923185,943010360l859189548,875837236l741945913,875772209l859256883,824981041l858862390,808532019l959537968,875901493l943142706,858796332l925970993,741750066l892679992,859124535l808528952,858927155l909390132,859256108l842085686,959198259l892614967,842283312l808923491,808858162l741947445,808529969l909390391,824980025l892548409,858796593l926231603,859124788l741488951,842215474l809055281,892088372l909194295,825636409l842610531,842479412l824979763,876164664l875772210,942746677l808990518,876034353l959920428,959460660l824980020,943142456l909259824,926493752l808793145,1664234553l892416050,942815539l942420024,859190583l825635381,858796332l942945073,741881138l925907255,959854902l909192248,942944307l909522229,825504044l842151222,1664102712l825439793,808989491l824980793,892743988l825766450,909192240l858992947,892940344l875836716,942747701l942422065,842216498l875836727,959657260l875704625,962803257l909586740,926232632l875573548,909586995l741880627,876164921l825636660,942746674l808990518,943075892l959920428,959460660l824980020,943142456l909259824,926507832l808793145,741487673l892416050,942815539l942420024,842544434l825243959,858796332l942945073,741881138l909326133,858927413l959917108,926364722l1664168754,842348593l892745781,824980281l925905200,959853618l942746674,943010357l859387190,825241900l875706160,741488950l859126065,808595765l892089139,892613687l842610483,858796643l959721778,741356592l825505589,909523254l959917105,926364722l741421874,842348593l892745781,824980281l925905200,959853618l942746674,875837489l926102322,892942179l943142705,824981811l875574070,909456696l959523894,875901493l943142706,842610476l842479412,824981560l926167862,842609716l959523897,942879795l909194039,842610531l859256628,824979504l876164665,942815027l909192241,942750009l859321905,825241900l875706160,741814322l959854641,892482104l824979766,959461425l808924472,808543032l959592244,858992691l859386156,892351027l741356088,808661297l875704885,824980024l942749753,859387699l926231602,808793140l741685303,926496305l825768249,929248051l943140921,892875315l859189548,892875824l741750325,959526961l858993714,824980018l842413623,809054258l808528949,842477617l942946611,892875052l909653298,1664301365l875837237,859124533l808987702,943011896l741683764,825439793l808989491,824981553l842608952,842216244l925969458,842151478l892352816,825241900l858928944,1664627769l808597809,842282289l824981808,859189560l859059509,909192241l858862899,909129009l925906988,858797365l824981041,875835703l959460403,808528950l926036788,809055030l959920483,909587508l824980017,926430775l959460401,942746681l859322417,942814776l859189548,942879537l741488944,808925489l808989490,824979505l842216496,959591225l926507828,926168121l741486902,808529969l875835959,824979510l926298937,942878773l858860595,875903284l808532022,808464940l909325360,741356856l858994993,875573554l828583992,909193271l959919920,926493750l808793145,741487673l960050737,808529977l824981043,909391926l925970737,808987700l808793399,741880371l808529969,842543159l828586037,859321911l959592240,909192247l809056569,875705648l943075628,825308724l741619505,892809272l842215477,808528952l808923185,943010360l825700652,808532279l1664299313,842348849l808531766,892090423l943010612,842151217l858796332,808465201l741421106,925907255l959854902,926493752l808793145,741487673l859126065,892614963l895693875,943010612l842151217,858796332l808465201,741421106l842348593,959590452l925644855,943140921l825701942,960049452l876098873,741880115l858994993,875573554l828583992,909193271l959919920,942746678l909653560,943272754l909652268,942683960l741815860,925972785l892745528,925642808l926167609,825438775l808991020,959657014l828586293,892810288l943273525,959523891l892810803,909718320l943206700,892417590l741618995,909654065l858928696,824981561l825569587,926430514l858860597,859126068l943142456,825241955l942683952,741880627l909129785,892941108l959523897,926431025l825831988,959920428l959460660,824980020l842412856,943207217l926493744,808793145l1664234553,892548149l808988984,876096567l875573553,741357111l909259832,808597808l808594483,875639347l808726585,942684204l959527221,942420787l943274032,942815032l825241955,942683952l741881138,959524914l808464441,841756976l926495024,959590966l959982642,808728370l741815601,892548917l909391160,808528948l909324595,942683189l842283363,909326390l925643320,909586489l909195065,859189548l892875824,741750325l959527217,808988979l824980535,858862390l959461427,959523891l925906739,875903282l909652323,942684472l741617716,825439793l808989491,824980281l942815282,892679730l808528948,959591220l892941111,859255084l959920177,741880370l859126065,842215735l828584501,858862390l858798131,842083377l809054520,808792121l875573548,926495283l741685555,909195569l909652532,892089392l959722548,858993976l825766188,859320628l1664497458,825438257l892351024,892090423l842086707,909523000l825831724,909391924l741881653,959590449l959460408,925642803l943140921,943273010l959920428,959460660l828584500,875705655l943011637,808528948l825767732,876097593l943206700,876034098l741488433,926102581l875836977,842542137l926036788,741553205l825832245,959722033l892953398,892613944l741750066,808529969l959721527,824979509l876164664,875772210l942746677,808990518l876034353,959920428l959460660,841757236l859124016,943206969l926245680,959919411l741815096,875837237l875574325,959917112l808924976,741815095l808662577,892680244l824981046,808925241l876163889,808528950l942946100,859386931l825766243,892745525l741879859,926167089l892549172,824980016l942815288,925971511l808528946,942813491l875575346,859256108l842020919,892090421l892613687,942944308l875573603,909586995l741749555,876164921l825636660,942746674l808990518,943075892l959920428,959460660l824980020,943142456l909259824,926493752l808793145,1664234553l892416050,942815539l942420024,842348592l926495542,858796588l959721778,741618736l875967033,909522226l808528945,808923185l943010360,825766188l892745525,1664432434l926167089,892549172l824980016,926232888l808662326,808528952l942946100,842020147l943206700,876034098l741488433,825438257l942815282,892089392l943010615,943273525l876033379,808727860l925644852,926363705l926233137,859189548l892875824,741750325l909194289,942813749l824979505,858862390l959461427,875637813l842348081,808532018l859189603,942879537l741685552,892613685l825766192,808987704l808793399,741880371l825438257,842544179l892090421,876098359l876164917,842610476l842479412,828584243l892482872,959788600l808528947,842477617l842610228,825766188l842282040,741815091l825571639,859322167l909192249,942944307l909522229,892940588l842282290,1664628535l875706679,942815031l909192248,876033075l959592756,859386156l926430004,741749043l875706679,808662839l959523888,859060534l825766455,959852844l825766201,1664301110l808529969,842281527l824981296,943273528l909455922,825306161l943271992,942683957l875573548,859386423l741552944,858994993l943009842,824979506l892351281,942944818l959537970,859320632l842217783,876033324l925906228,824980792l959920438,858863673l959917107,859322160l741685298,808662577l892680244,824981046l842608952,842216244l925983538,842151478l892352816,825241900l858928944,741880889l842348593,892745781l892089145,892613687l909325619,942684204l876098872,824980786l858862390,825243699l942760760,875706673l842150707,909586732l808596022,741683257l808529969,959656503l824981556,825242169l808596533,942746681l892548657,825439285l859189548,825438517l1664495669,892809272l825438261,925969462l859059249,909717556l875573548,909586995l741357875,876164921l825636660,925969458l825702454,960049204l825766188,942880824l1664627254,825439793l808989491,824980025l842020665,825243699l808528944,959591220l876163635,959920428l909587508,824980017l925905200,909390898l959523888,892810803l859321136,875770211l909391161,741355832l808464434,943076148l824979509,842216249l942944305,925969456l808857904,909719351l959920428,959460660l824980020,960051510l858796336,909206326l825635896,876032305l925906988,858797365l824981554,925905200l892483632,925969464l808663094,926495287l959852844,808466745l741618229,876099121l825307446,946025527l892679984,942814000l825241900,942683952l741881138,925972273l825241913,824980273l909260089,925905207l875899960,825767219l741487157,825438257l842018867,929247536l909586489,943273529l959920428,959460660l824980020,858993977l859124793,875899956l825767219,741487157l825438257,842018867l824979760,875705656l926495280,959931192l909653808,741422902l960051505,859060277l824981553,842216249l942944305,925969456l808857904,909719351l943206700,842414134l741882163,943077425l876097591,828585782l943141177,943011383l959917104,926364722l741421874,909129785l892941108,808528953l892679988,859322678l859386156,808793910l741751091,909654065l859124022,828585013l943077432,959656502l858860600,842085681l892811317,875770156l942880057,741881654l808529969,859320375l959199283,875966520l959789363,825831724l876034103,1664170290l876164921,876163125l942746674,825374259l808990771,959920428l959460660,892088884l943010612,925906993l825505836,926167089l942420022,959789104l875968309,858796643l959721778,741356592l892874808,859386169l808987699,809056568l741881138,808529969l842543159,841758773l960049456,808464432l808594481,909588785l842609202,842610787l825242679,892090165l943010615,875967541l858796332,892744497l741879860,909259833l943076152,959917106l959854384,741749047l808662577,892680244l828585526,859386169l925906993,909192244l858992947,859385912l859386156,842477623l741619001,943077425l876097593,824980528l858862390,959461427l842083379,842543672l875902262,875573603l926495283,741685555l825440049,842610488l824981554,926102841l892482353,909192242l858992947,825438264l942813484,959461681l741356848,859058225l859257138,828585273l875966777,808859698l875899956,943273012l741552949,875640881l842217521,824981047l808530736,926232626l859122744,942813497l741750328,875641137l892744760,828586039l943272496,859385908l959917104,842544944l741882164,876164921l876163125,925969458l892613173,876098871l875573548,959526967l741619760,842545201l825505592,895693367l825701172,959722550l875706412,892809779l892089140,825309491l909718578,943012140l842347573,824981045l925905200,892941360l942746672,842283318l892613433,909652323l825243703,741619513l876164921,876163125l808594482,959657265l808990770,859256108l943273781,892090163l892613687,942944308l875573548,909586995l1664431155,876164921l825636660,925969458l909259312,959984944l825241900,875706160l741488950,842348593l892745781,824980281l925905200,959853618l959523890,825570101l858992690,876033379l926102836,892088889l825309491,926495794l925906988,858797365l824981810,925905200l892483632,942746680l909587761,892940853l875573548,859321399l1664233525,892418097l859125303,824981552l876033072,808792888l942746674,926429752l842477876,858796332l842543665,741617720l892679992,859124535l808528952,875770163l943010360,859256163l909653817,925644853l926167609,825438775l892875052,909653298l741554485,808529969l909390391,824980025l892482872,959788600l808528947,842477617l842610228,892940643l842085683,741552944l875837237,959918901l859122738,825307449l741815095,892876089l926037300,808528947l926036788,842281782l959920428,909587508l828584497,943142456l909259824,926493752l808793145,741487673l926300209,842281016l959199286,892614967l842283312,825242156l842609461,741357624l892548917,859322679l926245687,875902004l741880880,859058225l859191090,959198516l875837751,842085943l909652268,875575351l741881394,876164921l876163125,959523890l943076915,859320370l825241955,942683952l741683763,842545201l825505592,824981813l808924208,842609203l926493753,926168121l741486902,842348337l892810548,824980536l943141936,942684465l926507828,926168121l741486902,859126065l926102071,824981300l808858424,909719089l926493751,808793145l741487673,943077169l808726839,824981817l943206712,842414131l909206328,858992947l842608696,859255084l859125045,741356856l959527217,926366006l824980022,859320632l909456946,926428208l842414389,741422137l959788856,875902774l808543026,808923185l943010360,859386156l892351027,741814328l876099121,909128502l824981811,809054520l909194292,926493750l808793145,741487673l943274289,825504054l946025522,942881077l858993458,875573548l926037042,741881145l858994993,943009842l824979506,909391926l859189299,942746681l875575601,909521204l959920428,959460660l828584500,959460662l926299700,875899957l959853364,741421879l808661041,808661301l942421041,909391920l942748724,926364972l825635633,925644343l926167609,825438775l909652323,842151993l741422645,808988977l926234681,824981552l842478640,858796857l959523891,842282545l875574840,943075628l808859956,741552694l875706679,858928951l942760753,943010357l859387190,960049452l876098873,741880115l858994993,875573554l824979512,909587504l942684471,959523896l892810803,909718320l858796588,876033591l1664102712,808529969l825373239,824981045l892482872,959788600l875899955,825767219l741487157,825438257l842018867,925643056l909586489,943273529l959920428,959460660l828584500,809054520l959525940,875899960l825767219,741487157l825438257,842018867l925643056,909586489l943273529,959920428l959460660,824980020l842084407,808925488l909206321,809056569l859190578,943075628l825308724,741619505l892809272,842215477l808528952,808923185l943010360,909652268l808925496,741554485l960050737,892481593l828585015,909391926l925970737,942746676l909717555,875574576l825831724,892352825l741685299,808529969l842543159,824981557l926298937,942878773l808594483,926299955l808532020,825241955l842151728,741750065l909129785,892941108l808594489,842413619l808792629,875573548l909718067,741880888l909654065,809055544l824981558,825701177l943010617,808608567l859058224,942946358l808464940,959525680l741618739,808529969l959722039,959199543l875966520,959789363l808726828,842412592l741553202,808859959l876097586,942760760l909653560,943272754l943206700,960050486l741685559,808529969l875901495,824981045l825831735,959591733l808528951,842477617l808530484,825700652l892745016,1664300852l825438257,926038066l942420025,959920176l808531506,859256108l875771957,892088369l892613687,942944308l959789356,942945592l925644601,909586489l875640633,959920483l959460660,892088884l808793140,959461683l876033324,942880052l959199541,842217776l808530229,909521196l808792115,741881906l842543161,842412849l809001781,959985976l741618743,808529969l842543159,841758773l808923440,943206713l808528951,909326132l842019120,909521196l808924980,741619251l943272241,808726840l828586294,859255856l858994997,909192243l825372979,842217781l892940588,858863411l741357362,825439793l808989491,824979763l909195314,875837492l808528946,959591220l892941111,859189603l892416561,741487417l859126065,842215735l824981045,858862390l858798131,909192241l959788854,842413874l858796332,909718576l741488435,825832245l825767474,959537976l808728628,842084401l858796332,959985712l741748789,825832245l892549170,909192244l825505332,909127985l825241900,942683952l741881138,875771441l959722551,828586290l859059001,825440056l909192246,858992947l808464696,892940588l842282290,741881655l825438257,842477874l942421557,909391920l876033588,858796332l875770416,1664496689l959657781,926102321l926493752,808793145l741487673,842020657l892352050,824981816l925905200,959853618l959523890,825570101l858992690,876033324l926102836,845361721l825373488,875575604l926231600,959852852l741422646,875706679l858928951,942746673l842283318,892613433l909652268,825243703l741619513,876164921l876163125,942760754l808990518,943075892l959920428,959460660l841757236,859124016l943206969,926428208l892548661,741422642l825438257,842544179l925644853,909586489l943273529,859189603l892875824,741750325l909194289,942813749l824979505,858862390l959461427,875637813l842348081,808532018l859189548,942879537l741685552,892613685l825766192,842556216l926036788,741618741l825832245,926167345l876162098,943077169l741815600,859058225l859191090,959197748l875837751,842085943l909652268,875575351l1664628274,876164921l876163125,942746674l808990518,943075892l959920428,959460660l841757236,859124016l943206969,808987696l808792121,741685302l825438257,842544179l895694901,825832247l943141683,842610476l842479412,824979763l892482872,959788600l808528947,842477617l842610228,892875052l909653298,741554485l808529969,909390391l828584505,892548409l858796593,926231603l859124788,741488951l842215474,809055281l892088372,909194295l825636409,842610476l842479412,824979763l892482872,959788600l808543027,842477617l842610228,825766188l842282040,741815091l825571639,859322167l909192249,942944307l909522229,892940588l842282290,741881655l875706679,942815031l909206328,876033075l959592756,859386156l926430004,741749043l875706679,808662839l959523888,859060534l825766455,959852844l825766201,741554230l808529969,842281527l828585776,943273528l909455922,825306161l943271992,942683957l875573548,859386423l741552944,858994993l943009842,824979506l892351281,942944818l959523890,859320632l842217783,876033379l925906228,942421304l859190578,909259061l809056044,960050743l824980535,875574070l909456696,942746678l875706673,842150707l909586732,808596022l1664430137,808529969l959656503,824981556l892482872,959788600l926231603,859124788l741749557,943206456l842283061,909192245l858992947,942747704l825766188,859058745l1664234035,909522737l959459890,824980784l925905200,876163890l959523896,892416050l959459892,825766188l892678966,741421876l892548657,892416817l942421552,892679984l909194032,825700707l875770932,741751088l859058225,859191090l959197241,875837751l842085943,909586732l875640632,741947696l942749745,909652792l824981554,858862390l959461427,959537970l858927159,808529976l875573548,859386419l741620018,876164921l825636660,808528946l842477617,808858676l859386156,808793910l741554227,959722289l943076405,845361201l875573296,892876339l959523888,825373491l808989744,808923436l925906481,741751095l876164921,876163125l909192242,809056569l909324337,943075628l825308724,1664366385l892809272,842215477l808528952,808923185l943010360,909586732l925905720,741816626l960050737,892350521l824980530,909391926l925970737,808987700l808793399,1664627251l808529969,842543159l824981557,959918391l825307185,959523891l926298677,943140913l859059500,892418101l824980018,858862384l808595504,959917105l959854384,1664629046l876164921,876163125l959523890,959656757l875771188,859059500l892418101,824980018l858862384,808595504l942746673,808727093l943143218,809056044l909522999,828584247l892942649,825439288l959523896,825373491l808989744,808923436l925906481,741751095l909654065,858928696l824981561,926430776l909391920,959523895l926431025,808990006l842610531,842479412l959197491,875966520l959789363,875573548l909456695,741554233l909326641,858797367l824981049,909523000l892548401,942746676l909653560,943272754l825438563,892481845l741685048,959722289l909652789,824981559l925905200,858994736l943270968,859059760l741946681,925972785l842282808,959197497l892614967,842283312l859320675,858862134l741357624,876164921l876163125,875899954l825767219,741814328l825308216,909587504l926428208,960049206l741815094,842215474l809055281,962801716l842348853,825504561l942684204,842021177l824981813,925905200l892483632,808594488l809056561,825241648l825242156,842413881l741488946,825832760l842478904,926245685l859321651,741879860l825438257,875902515l959199280,825833781l876163897,809056044l926496311,824981553l875574070,909456696l959523894,825440561l876032056,859189603l942879537,741554480l926103857,959592240l824980533,959985208l808728624,909192244l858992947,859385912l942813484,909260850l741618997,859058225l859257138,828585273l942748471,842152247l959523896,825701173l842347059,859189548l942879537,741421872l825766449,809054265l824979509,842216496l959657785,959523893l842282545,875574840l875836771,892877108l824980275,825504056l926036792,808528950l842019123,943142192l959657260,943206961l824981046,942944569l926234164,808528952l876099890,808663344l809056099,875706423l959199289,892614967l842283312,892809516l926233650,741619765l926167089,809054520l824980536,942815288l925971511,875899954l909195059,1664693300l892876089,926037300l925969457,859387444l926364470,892483628l959918648,824979760l858862390,825243699l959523896,825243448l909392179,875573548l859321399,1664301364l842545201,825505592l824980023,842085168l808989240,859122740l825307449,741881140l875641144,808728115l808528953,808923185l943010360,859320620l842282290,1664168245l892417073,892678969l824981817,858862390l959461427,875637813l842348081,808532018l859189548,942879537l741685552,892613685l825766192,842542136l926036788,1664365621l842215474,809055281l892089140,926233399l926103609,842610476l842479412,824979763l892482872,959788600l808528947,842477617l842610228,892875052l909653298,1664301365l808529969,909390391l824980025,892548409l858796593,926231603l859124788,741488951l825832245,943141681l876162101,943077169l741815600,859058225l859191090,962803763l875837751,842085943l909652268,875575351l741881394,876164921l876163125,942746674l808990518,943075892l959920428,959460660l841757236,859124016l943206969,809067312l942945849,741684276l825438257,842544179l892090421,892744503l875770417,842610476l842479412,824979763l892482872,959788600l808528947,842477617l842610228,892875107l909653298,741554485l808529969,909390391l824980025,892548409l858796593,926231603l859124788,741488951l842215474,809055281l892088372,809055031l925971767,842610531l842479412,824979763l892482872,959788600l808528947,842477617l842610228,825766188l842282040,741815091l825571639,859322167l909192249,942944307l909522229,892940643l842282290,741881655l875706679,942815031l909192248,876033075l959592756,859386156l926430004,741749043l875706679,808662839l959523888,859060534l825766455,959852899l825766201,741554230l808529969,842281527l824981296,943273528l909455922,825306161l943271992,942683957l875573548,859386423l741552944,858994993l943009842,828583986l892351281,942944818l959523890,859320632l842217783,876033324l925906228,959198520l959591986,943012153l809056044,892417847l824979505,875574070l909456696,942760758l875706673,842150707l909586732,808596022l741683257,808529969l959656503,824981556l892482872,959788600l926231603,859124788l741749557,943206456l842283061,909206325l858992947,942747704l825766188,859058745l741487155,909522737l959459890,824980784l925905200,876163890l959523896,892416050l959459892,825766188l892678966,1664168756l892548657,892416817l942421552,892679984l909194032,825700652l875770932,741751088l859058225,859191090l959197241,875837751l842085943,909586732l875640632,1664694576l942749745,909652792l824981554,858862390l959461427,959523890l858927159,808529976l875573548,859386419l741620018,876164921l825636660,808528946l842477617,808858676l859386211,808793910l741554227,959722289l943076405,841756721l875573296,892876339l959523888,825373491l808989744,808923436l925906481,741751095l876164921,876163125l909206322,809056569l909324337,943075628l825308724,741619505l892809272,842215477l808528952,808923185l943010360,909586732l925905720,741816626l960050737,892350521l828585010,909391926l925970737,808987700l808793399,741880371l808529969,842543159l824981557,959918391l825307185,959523891l926298677,943140913l859059500,892418101l828584498,858862384l808595504,959917105l959854384,741882166l876164921,876163125l959523890,959656757l875771188,859059500l892418101,824980018l858862384,808595504l942760753,808727093l943143218,809056044l909522999,824979767l892942649,825439288l959523896,825373491l808989744,808923436l925906481,741751095l909654065,858928696l828586041,926430776l909391920,959523895l926431025,808990006l842610476,842479412l959197491,875966520l959789363,875573548l909456695,741554233l909326641,858797367l828585529,909523000l892548401,942746676l909653560,943272754l825438508,892481845l741685048,959722289l909652789,824981559l925905200,858994736l943270968,859059760l1664693561,925972785l842282808,959197497l892614967,842283312l859320620,858862134l741357624,876164921l876163125,875899954l825767219,741814328l825308216,909587504l876110640,909652018l741882161,842215474l809055281,959197236l876032564,892481844l942684204,943143221l824980785,925905200l892483632,808594488l809056561,825241648l825242211,842413881l741488946,825832760l842478904,926231605l876098867,741815353l825438257,875902515l959199280,825833781l876163897,809056044l926496311,828586033l875574070,909456696l959523894,825440561l876032056,859189548l942879537,741554480l926103857,959592240l824980533,959985208l808728624,909192244l858992947,859385912l942813539,909260850l741618997,859058225l859257138,824980793l942748471,842152247l959523896,825701173l842347059,859189548l942879537,741421872l825766449,809054265l828583989,842216496l959657785,959523893l842282545,875574840l875836716,892877108l824980275,825504056l926036792,808528950l842019123,943142192l959657260,943206961l828585526,942944569l926234164,808528952l876099890,808663344l809056044,875706423l959199289,892614967l842283312,892809516l926233650,741619765l926167089,809054520l828585016,942815288l925971511,875899954l909195059,741946420l859058744,875902770l859122739,825307449l741488436,892876089l892482868,808528950l808923185,892614964l909652323,959591481l741684275,926300209l959524920,959198263l892614967,842283312l825242156,842609461l741357624,892548917l859322679,926231607l875902004,1664627760l859058225,859191090l959198516,875837751l842085943,808923436l808858162,741947445l808529969,909390391l824980025,892482872l959788600,808528947l842477617,842610228l892940643,842085683l741552944,875837237l959918901,859122738l842084665,741816628l892809272,842215477l808528953,808923185l943010360,825766188l892745525,1664432434l926167089,892549172l824980016,926232888l808662326,808528952l942946100,842020147l943206700,876034098l741488433,825438257l942815282,942421040l909391920,876033588l858796387,942945073l741881138,808728373l959525940,959917108l926364722,741421874l842348593,892745781l824980281,925905200l959853618,942746674l943010357,859387190l825241955,875706160l741488950,859126065l808595765,892089139l892613687,842610483l959657260,808661297l959198769,875903029l859255349,875573548l909586995,1664561971l876164921,825636660l942746674,808990518l943075892,959920428l959460660,824980020l943142456,909259824l926493752,808793145l741487673,892416050l942815539,895692856l926233399,926103609l876033324,808727860l824981556,842216496l875771447,926493749l926168121,741486902l926300209,842281016l959199286,892614967l842283312,859386211l842544694,741554224l808529969,859320375l824980786,942815288l892417079,808528953l858797876,959592754l959920428,909587508l824980017,875705655l943011637,808543028l825767732,876097593l959920428,909587508l824980017,926102841l876032818,942746679l825243187,926300470l959920428,959460660l824980020,926430775l959460401,942760761l859322417,942814776l859189548,942879537l741488944,892548913l942880053,824979509l909717817,909588281l942746674,842217521l808858934,892483628l943077686,946026802l808924466,859190832l825241900,942683952l741881138,858994993l943009842,824981296l909391926,859189299l942746681,875575601l909521204,959920428l959460660,828584500l909654329,842085425l892873780,842543929l741552947,842281009l959918644,824981557l842216249,842544432l909192240,859190328l959657520,825766188l875835449,1664497201l876164921,876163125l909192242,876163125l892810806,875836716l926496307,824979763l892351280,825242417l808987700,875967544l741880116,825702197l925972019,959931190l926364722,741421874l959854641,892482104l824979766,959461425l808924472,808528952l959592244,858992691l825831724,942814262l741617718,876099121l909129273,929248050l926167609,825438775l892875052,909653298l741554485,960051505l859060277,824981553l842216249,942944305l808528944,926299956l943206457,859386156l808793910,1664497971l926101554,942946102l824979505,925905200l892416562,942746678l943010357,859387190l859059500,892418101l824980018,858862384l808595504,959917105l959854384,1664629046l876164921,876163125l942746674,875575601l943272244,859059500l892418101,824980018l858862384,808595504l959917105,959854384l741882166,876164921l876163125,925983538l808595760,825243449l959852844,842021177l741553717,876099121l825307446,942421047l892679984,942814000l825241900,942683952l741881138,943077425l892352313,828584761l960051510,926233136l909192244,825635896l876032305,859320620l808859952,741617717l959527217,859123769l824980792,925905200l892483632,959523896l892810803,859321136l858796643,876033591l741355832,808529969l825373239,959198773l875966520,959789363l858796588,892483126l741356850,859058225l943077682,824981556l943077432,909130037l959537976,959526707l926430515,808464940l909325360,741880888l808464434,859386163l824980532,925905200l926495794,943270969l859059760,741946681l808465457,842151474l929248052,842020409l942946352,943206700l842414134,741882163l909654065,926497077l824980793,925905200l892613938,925969462l892418353,926495285l825241900,875706160l1664102706,942749489l875902517,824980279l842085168,959918648l809053232,909653305l741881657,892548917l842609464,926231601l875902004,741880880l959788856,842019632l959931189,959854384l741486903,876164921l876163125,875899954l858797364,741945401l875837237,892875573l876162105,925905459l741618487,859190833l842020144,946026552l859058489,959460406l942684204,960050488l824981813,925905200l892483632,808594488l959461169,926431281l875573548,808858423l741486641,875968049l858797879,828585014l943208753,909128753l808528953,892548916l858993465,859189548l892416561,741487417l859126065,842215735l824979511,858862390l858798131,842083377l875966776,842282040l875573603,926495283l741685555,825439793l959787314,824980019l926102841,892482353l909192246,858992947l825438264,909521196l842609975,741488183l808661041,859191604l895693367,842086707l942749750,876163372l825242680,741486896l808661041,892942392l892089904,842086707l875901752,875966764l825308214,741748785l808529969,842543159l828586037,926167862l842609716,959523897l942879795,909194039l859189548,942879537l741355569,842348849l926037045,824981559l842085168,892483377l926428214,859256117l1664627509,808661041l825504562,892089908l892744503,875770417l959920428,959460660l824980020,842149943l943009846,808528953l842477617,842610228l892940588,842085683l1664299824,875837237l959918901,808594482l875639347,808726585l859256108,959525944l925643064,926167609l825438775,909652268l959591481,741684275l926300209,959524920l962802743,892614967l842283312,909652268l875575351,741881394l876164921,876163125l808594482,959657265l808990770,943011884l808990008,824980788l858862384,892483636l959931192,959854384l741882166,808662577l892680244,824981046l892743988,825766450l909192240,858992947l892940344,825504044l842151222,741355832l825439793,808989491l895694137,808793140l942749745,875706412l892809779,892089396l825309491,909718578l825506092,808990263l824981301,842216496l875771447,926493746l926168121,1664233782l926300209,842281016l959199286,892614967l842283312,909652268l875575351,741881394l876164921,876163125l808594482,959657265l808990770,959461676l876098614,828585268l858862384,892483636l926231608,825570867l741618482,875706679l858928951,942746673l943010357,859387190l825241900,875706160l741488950,842348593l892745781,828584761l925905200,959853618l959523890,825570101l858992690,876033324l926102836,841757241l825373488,875575604l926231600,825505843l741423161,875706679l858928951,942760753l943010357,859387190l825241900,875706160l741488950,942749745l858928180,925644595l925971769,959658039l859189548,892875824l741750325,842348849l926037045,929249335l926167609,943206967l859189548,875837236l741945913,875772209l859256883,925644337l926167609,808465207l909717804,926102585l741423154,960050737l909195313,828584760l925905200,808596530l942746679,842545462l825636146,942747948l892877104,741879863l926167089,808663346l824980275,842216249l842544432,825306160l842346547,842544178l943272291,926103601l741487417,875837237l943140917,925969461l876098609,842281265l809056044,892549175l824980020,875574070l909456696,942746678l875706673,842150707l909586787,808596022l741683257,808529969l959656503,824981556l892482872,959788600l926231603,859124788l741749557,943206456l842283061,909192245l858992947,942747704l825766243,859058745l741487155,909522737l959459890,824980784l925905200,876163890l959523896,892416050l959459892,825766188l892678966,741421876l892548657,892416817l946026032,892679984l909194032,825700652l875770932,741751088l859058225,859191090l959197241,875837751l842085943,909586732l875640632,741947696l942749745,909652792l828586034,858862390l959461427,959523890l858927159,808529976l875573548,859386419l741620018,876164921l825636660,808528946l842477617,808858676l859386156,808793910l1664301107,959722289l943076405,841756721l875573296,892876339l959523888,825373491l808989744,808923436l925906481,741751095l876164921,876163125l909192242,809056569l909324337,943075683l825308724,741619505l892809272,842215477l808528952,808923185l943010360,909586732l925905720,741816626l960050737,892350521l824980530,909391926l925970737,809001780l808793399,741880371l808529969,842543159l824981557,959918391l825307185,959523891l926298677,943140913l859059500,892418101l824980018,858862384l808595504,959931185l959854384,741882166l876164921,876163125l959523890,959656757l875771188,859059500l892418101,824980018l858862384,808595504l942746673,808727093l943143218,809056099l909522999,824979767l892942649,825439288l959523896,825373491l808989744,808923436l925906481,741751095l909654065,858928696l824981561,926430776l909391920,959537975l926431025,808990006l842610476,842479412l959197491,875966520l959789363,875573548l909456695,741554233l909326641,858797367l824981049,909523000l892548401,942760756l909653560,943272754l825438508,892481845l741685048,959722289l909652789,824981559l925905200,858994736l943270968,859059760l741946681,925972785l842282808,962801977l892614967,842283312l859320620,858862134l741357624,876164921l876163125,875899954l825767219,741814328l825308216,909587504l808987696,926037816l1664626742,842215474l809055281,959197236l876032564,892481844l942684204,959919416l824981040,925905200l892483632,808594488l809056561,825241648l825242156,842413881l1664235826,926038328l892416052,926231607l892876083,741619252l825438257,875902515l959199280,825833781l876163897,809056044l926496311,824981553l875574070,909456696l959537974,825440561l876032056,859189548l942879537,741554480l926103857,959592240l824980533,959985208l808728624,909192244l858992947,859385912l942813484,909260850l1664365877,859058225l859257138,824980793l942748471,842152247l959523896,825701173l842347059,859189548l942879537,741421872l825766449,809054265l824979509,842216496l959657785,959537973l842282545,875574840l875836716,892877108l824980275,825504056l926036792,808528950l842019123,943142192l959657260,943206961l824981046,942944569l926234164,808543032l876099890,808663344l809056044,875706423l959199289,892614967l842283312,892809516l926233650,741619765l926167089,809054520l824980536,942815288l925971511,875914034l909195059,741946420l859058744,875902770l859122739,842084665l741751092,892876089l892482868,808528950l808923185,892614964l909652268,959591481l1664431155,926300209l959524920,959198263l892614967,842283312l825242156,842609461l741357624,892548917l859322679,926231607l875902004,741880880l859058225,859191090l962801972,875837751l842085943,808923436l808858162,741947445l808529969,909390391l824980025,892482872l959788600,808528947l842477617,842610228l892940588,842085683l1664299824,875837237l959918901,859122738l858861881,741421621l892809272,842215477l808528953,808923185l943010360,825766188l892745525,741685554l926167089,892549172l828584496,926232888l808662326,808528952l942946100,842020147l943206700,876034098l741488433,825438257l942815282,942421040l926233911,942880051l858796332,942945073l1664628018,808728373l959525940,959917108l926364722,741421874l842348593,892745781l824980281,925905200l959853618,942746674l943010357,859387190l825241900,875706160l1664235830,859126065l808595765,892089139l892613687,842610483l959657260,925970737l959199027,875903029l859255349,875573548l909586995,741815091l876164921,825636660l942760754,808990518l943075892,959920428l959460660,824980020l943142456,909259824l926493752,808793145l741487673,892416050l942815539,892088376l926233399,926103609l876033379,808727860l824981556,842216496l875771447,926493745l926168121,741486902l926300209,842281016l959199286,892614967l842283312,859386156l842544694,1664301104l808529969,859320375l824980786,942815288l892417079,808528953l858797876,959592754l959920428,909587508l824980017,875705655l943011637,808528948l825767732,876097593l959920483,909587508l824980017,926102841l876032818,942746679l825243187,926300470l959920428,959460660l824980020,926430775l959460401,942746681l859322417,942814776l859189603,942879537l741488944,892548913l942880053,824979509l909717817,909588281l942746674,842217521l808858934,909261100l825243187,959198514l909325874,892941365l825241955,942683952l741881138,858994993l943009842,824981296l909391926,859189299l942746681,875575601l909521204,959920428l959460660,824980020l909654329,842085425l892887860,842543929l741552947,842281009l959918644,824981557l842216249,842544432l909192240,859190328l959657520,825766188l875835449,741750321l876164921,876163125l909206322,876163125l892810806,875836716l926496307,824979763l892351280,825242417l808987700,875967544l741880116,825702197l925972019,959917110l926364722,1664168754l959854641,892482104l824979766,959461425l808924472,808528952l959592244,858992691l825831724,942814262l741617718,876099121l909129273,925643570l926167609,825438775l892875107,909653298l741554485,960051505l859060277,824981553l842216249,942944305l808528944,926299956l943206457,859386156l808793910,741751091l926101554,942946102l828583985,925905200l892416562,942746678l943010357,859387190l859059500,892418101l824980018,858862384l808595504,959917105l959854384,741882166l876164921,876163125l942760754,875575601l943272244,859059500l892418101,824980018l858862384,808595504l959917105,959854384l741882166,876164921l876163125,925969458l808595760,825243449l959852899,842021177l741553717,876099121l825307446,942421047l892679984,942814000l825241900,942683952l741881138,943077425l892352313,824980281l960051510,926233136l909206324,825635896l876032305,859320620l808859952,741617717l959527217,859123769l824980792,925905200l892483632,959523896l892810803,859321136l858796588,876033591l1664102712,808529969l825373239,959198773l875966520,959789363l858796588,892483126l741356850,859058225l943077682,824981556l943077432,909130037l959523896,959526707l926430515,808464995l909325360,741880888l808464434,859386163l824980532,925905200l926495794,943270969l859059760,741946681l808465457,842151474l925643572,842020409l942946352,943206755l842414134,741882163l909654065,926497077l824980793,925905200l892613938,925969462l892418353,926495285l825241900,875706160l741355826,942749489l875902517,828584759l842085168,959918648l959982640,808728882l741618488,892548917l842609464,926231609l875902004,741880880l859124280,909587511l959917113,959854384l1664626999,876164921l876163125,875899954l858797364,741945401l875837237,892875573l876162105,925905459l741618487,859190833l842020144,942422072l859058489,959460406l942684259,926431289l824980786,925905200l892483632,808594488l959461169,926431281l875573548,808858423l741486641,875968049l858797879,824980534l943208753,909128753l808543033,892548916l858993465,859189548l892416561,741487417l859126065,842215735l824979511,858862390l858798131,842083377l875966776,842282040l875573548,926495283l1664432435,825439793l959787314,824980019l926102841,892482353l909192246,858992947l825438264,909521196l842609975,741488183l808661041,859191604l892088887,842086707l942749750,876163427l825242680,741486896l808661041,892942392l892089904,842086707l875901752,875966764l825308214,741748785l808529969,842543159l824981557,926167862l842609716,959537977l942879795,909194039l859189548,942879537l741355569,842348849l926037045,824981559l842085168,892483377l926428214,859256117l741880629,808661041l825504562,895694388l875574327,876163380l959920428,959460660l824980020,842149943l943009846,808528953l842477617,842610228l892940588,842085683l741552944,875837237l959918901,808608562l875639347,808726585l859256108,943273781l925644595,926167609l825438775,909652268l959591481,741684275l926300209,959524920l959198263,892614967l842283312,909652323l875575351,741881394l876164921,876163125l808594482,959657265l808990770,842283308l825504823,824980786l858862384,892483636l959917112,959854384l1664629046,808662577l892680244,824981046l892743988,825766450l909192240,858992947l892940344,825504044l842151222,741355832l825439793,808989491l892089657,808793140l942749745,875706467l892809779,892089396l825309491,909718578l825506092,808990263l824981301,842216496l858994231,926493752l926168121,741486902l926300209,842281016l962803766,892614967l842283312,909652268l875575351,741881394l876164921,876163125l808594482,959657265l808990770,959461676l876098614,824980788l858862384,892483636l926245688,875835444l741620017,875706679l858928951,942746673l943010357,859387190l825241900,875706160l741488950,842348593l892745781,824980281l925905200,959853618l959537970,825570101l858992690,876033324l926102836,841757241l825373488,875575604l926231600,959919411l741815096,875706679l858928951,942746673l943010357,859387190l825241955,875706160l741488950,942749745l858928180,925644595l925971769,959658039l859189548,892875824l741750325,842348849l926037045,925644855l926167609,943206967l859189603,875837236l741945913,875772209l859256883,925644337l926167609,808465207l909717804,926102585l741423154,960050737l909195313,824980280l925905200,808596530l942760759,842545462l825636146,942747948l892877104,741879863l926167089,808663346l824980275,842216249l842544432,825306160l842346547,842544178l943272236,926103601l1664234297,875837237l943140917,842607669l892744502,741685556l925907255,825569591l909192241,942944307l909522229,825766188l859058745,741487155l909522737,959459890l828585264,925905200l876163890,942746680l943010357,859387190l876033324,892548404l942421555,892876848l892482616,859189548l942879537,741880112l959526961,858993714l828584498,842413623l809054258,808528949l842477617,942946611l842608940,875901232l741945394,909195313l875902259,824979763l825570102,808792371l808987702,808793399l1664495923,875640625l808727348,824981049l842216496,959657527l926493744,926168121l741486902,943077169l808726839,824981817l943206712,842414131l909192248,858992947l842608696,926495075l942879280,741355824l859058225,842217778l959198265,875837751l842085943,825241900l875706160,741357108l909326641,858797367l824980280,892941363l825767476,808608560l859058224,808794166l859386156,808530483l741357620,825243441l926363702,959198777l892614967,842283312l959852844,825243961l741749552,876099121l825307446,946025527l892679984,942814000l825241900,942683952l741881138,943077169l842477619,824981305l960051510,842346544l909192244,825635896l876032305,925906988l858797365,828586034l925905200,892483632l925969464,825833265l858861872,892940588l825701938,741881648l892548149,842346808l808528946,808661299l825242160,809056044l909719095,962803769l892614967,842283312l892940588,876163891l741618485,892548149l842346808,808528946l808661299,825242160l892875052,842019890l741881657,925907255l926299704,959537969l943012153,942748468l859386156,808530483l741357620,825243441l926363702,824981049l943077432,959656502l942746680,808925238l926299192,825831724l909588535,1664104501l875706679,858928951l943270961,859059760l741946681,926167089l959853877,824980280l926298937,959655989l942746678,825636408l875901749,943206700l842414134,1664629043l892416817,943010353l824980791,892941363l926300211,808528952l808923185,942879544l808991020,959657014l824981813,943141177l959591479,926493745l808793145,1664234553l909326385,942879026l959197240,892614967l842283312,859059500l942749749,942421808l943208245,909588785l842283308,959658038l841757237,825373488l875575604,842621744l909523253,741945401l892874808,825767737l808528950,808923185l943010360,825242156l808466745,741421104l959524914,842151479l942420537,942750005l892483381,859256163l959723573,824981300l858862384,808727862l808987704,859387704l741881651,925907255l842479926,909192240l942944307,909522229l825831724,942748473l1664366384,825439793l808989491,824980281l808923961,892940855l942746676,809056310l875574328,859189548l942879537,741554480l842543665,892744248l824980533,842216496l959657785,925983541l926429491,942813753l892940588,858863411l741487922,825439793l808989491,824979763l959526962,892352816l808528944,959591220l892941111,825831724l942814262,1664364598l875836469,859125817l942746675,942748721l909586995,858796332l808595505,741881653l825832245,909654066l959523894,876098609l943142198,842019116l808728633,1664103225l925907255,959722040l926493752,808793145l741487673,842348337l892810548,824980536l943141936,942684465l942746676,926429752l842477876,859059500l875966775,946026804l842216498,859059511l959657260,875639089l959197751,909586740l808726584,825241900l875575088,741422393l959854641,859386420l824980788,943142456l926495024,926507828l808793145,741487673l892416050,942815539l892088376,926233399l926103609,876033324l808727860,824981556l842216496,875771447l926493745,926168121l1664233782,842020657l892352050,824981816l925905200,959853618l942746674,943010357l859387190,825241900l875706160,741488950l859126065,808595765l892089139,892613687l842610483,959657315l875704625,942421817l892679984,959591216l825241900,942683952l741881138,892418097l842348087,824980793l876033072,808792888l942746674,909587761l942682933,875573603l859321399,741486645l842545201,825505592l824980023,842085168l808989240,808987700l875967544,741619510l825438257,842544179l892090421,875574327l876163380,842610531l842479412,824979763l892482872,959788600l808528947,842477617l842610228,892875052l909653298,741554485l808529969,909390391l824980025,892548409l858796593,926245683l859124788,741488951l825832245,825242417l876162102,943077169l741815600,859058225l859191090,959198004l875837751,842085943l909652268,875575351l1664628274,876164921l876163125,942746674l808990518,943075892l959920428,959460660l841757236,859124016l943206969,926231600l959919411,741815096l875837237,875574325l808543032,926036788l825504566,959920428l909587508,824980017l943142456,909259824l926493752,808793145l741487673,909326641l808597558,824980280l925905200,842217520l942760757,926429752l959787316,875573548l842215479,741945913l876164921,825636660l925969458,892613173l876098871,875573548l959526967,741619760l876164921,825636660l959537970,842478389l926168883,859320620l909193270,741815865l876164921,876163125l925969458,825702454l960049204,825766188l942880824,741880374l825439793,808989491l828584505,892678967l892875573,959523888l959854897,842413879l825766188,909259576l741357109,943273521l808595761,824979766l825768246,808597810l808528951,808923185l943010360,859386211l892351027,741814328l876099121,909128502l824981811,809054520l909194292,926493750l808793145,741487673l943274289,825504054l942421042,942881077l858993458,875573603l926037042,741881145l858994993,943009842l824979506,909391926l859189299,942746681l875575601,909521204l959920428,959460660l824980020,959460662l926299700,875914037l959853364,741421879l808661041,808661301l942421041,909391920l942748724,926364972l825635633,925644343l926167609,825438775l909652268,842151993l1664169525,808988977l926234681,824981552l842478640,858796857l959523891,842282545l875574840,943075628l808859956,741552694l875706679,858928951l942746673,943010357l859387190,960049507l876098873,741880115l858994993,875573554l824979512,909587504l942684471,959523896l892810803,909718320l858796588,876033591l741355832,808529969l825373239,828585525l892482872,959788600l875899955,825767219l741487157,825438257l842018867,925643056l909586489,943273529l959920428,959460660l824980020,809054520l959525940,875914040l825767219,741487157l825438257,842018867l925643056,909586489l943273529,959920428l959460660,824980020l842084407,808925488l909192241,809056569l859190578,943075683l825308724,741619505l892809272,842215477l808528952,808923185l943010360,909652268l808925496,741554485l960050737,892481593l824980535,909391926l925970737,942760756l909717555,875574576l825831724,892352825l741685299,808529969l842543159,824981557l926298937,942878773l808594483,926299955l808532020,825241900l842151728,1664496945l909129785,892941108l808594489,842413619l808792629,875573548l909718067,741880888l909654065,809055544l824981558,825701177l943010617,808594487l859058224,942946358l808464995,959525680l741618739,808529969l959722039,959199543l875966520,959789363l808726828,842412592l741553202,808859959l876097586,942746680l909653560,943272754l943206755,960050486l741685559,808529969l875901495,824981045l825831735,959591733l808528951,842477617l808530484,825700652l892745016,741553972l825438257,926038066l962801721,959527216l942747700,859256108l875903029,892089909l892613687,942944308l959789356,875903033l925644597,909586489l875640633,959920428l959460660,895693364l808793140,959461683l876033324,942880052l959199541,808596276l875771703,909521196l808792115,741881906l875641144,808728115l808987705,943208760l1664430647,808529969l842543159,841758773l808923440,943206713l808528951,909326132l842019120,909521196l808924980,741619251l943272241,808726840l824981814,859255856l858994997,909206323l825372979,842217781l892940588,858863411l741357362,825439793l808989491,824979763l909195314,875837492l808528946,959591220l892941111,859189548l892416561,1664234297l859126065,842215735l824981045,858862390l858798131,909192241l959788854,842413874l858796332,909718576l741488435,825832245l825767474,959523896l808728628,842084401l858796387,959985712l741748789,825832245l892549170,909192244l825505332,909127985l825241900,942683952l741881138,875771441l959722551,824981810l859059001,825440056l909206326,858992947l808464696,892940588l842282290,741881655l825438257,842477874l942421557,926233911l942880051,858796332l875770416,741749809l808728373,959525940l926507828,808793145l741487673,842020657l892352050,824981816l925905200,959853618l959523890,825570101l858992690,876033324l926102836,841757241l825373488,875575604l926245680,959919411l741815096,875706679l858928951,942746673l842283318,892613433l909652268,825243703l741619513,876164921l876163125,942746674l808990518,943075892l959920483,959460660l841757236,859124016l943206969,876162096l875837234,741683761l825438257,842544179l925644853,909586489l943273529,859189548l892875824,1664497205l909194289,942813749l824979505,858862390l959461427,875637813l842348081,808532018l859189548,942879537l741685552,892613685l825766192,842542136l926036788,1664365621l825832245,959722033l876162102,943077169l741815600,859058225l859191090,959198004l875837751,842085943l909652268,875575351l741881394,876164921l876163125,942760754l808990518,943075892l959920428,959460660l841757236,859124016l943206969,809053232l942945849,741684276l825438257,842544179l892090421,875574327l876163380,842610531l842479412,824979763l892482872,959788600l808528947,842477617l842610228,892875052l909653298,741554485l808529969,909390391l824980025,892548409l858796593,926245683l859124788,741488951l842215474,809055281l892088372,926233399l926103609,842610476l842479412,824979763l892482872,959788600l808528947,842477617l842610228,825766243l842282040,741815091l825571639,859322167l909192249,942944307l909522229,892940588l842282290,741881655l875706679,942815031l909192248,876033075l959592756,859386211l926430004,741749043l875706679,808662839l959523888,859060534l825766455,959852844l825766201,741554230l808529969,842281527l824981296,943273528l909455922,825320241l943271992,942683957l875573548,859386423l741552944,858994993l943009842,824979506l892351281,942944818l959523890,859320632l842217783,876033324l925906228,828585272l892614198,909259831l959917107,842544944l741685047,808662577l892680244,824981046l842608952,842216244l925969458,842151478l892352816,825241900l858928944,1664627769l842348593,892745781l892089145,892613687l909325619,942684204l876098872,824980786l858862390,825243699l942746680,875706673l842150707,909586732l808596022,1664430137l808529969,959656503l824981556,825242169l808596533,942746681l892548657,825439285l859189548,825438517l741748789,892809272l825438261,925969462l859059249,909717556l875573603,909586995l741357875,876164921l825636660,925969458l825702454,960049204l825766188,942880824l741880374,825439793l808989491,824980025l842020665,825243699l808543024,959591220l876163635,959920428l909587508,824980017l925905200,909390898l959523888,892810803l859321136,875770156l909391161,741355832l808464434,943076148l828583989,842216249l942944305,925969456l808857904,909719351l959920428,959460660l824980020,960051510l858796336,909192246l825635896,876032305l925906988,858797365l828586034,925905200l892483632,925969464l808663094,926495287l959852844,808466745l741618229,876099121l825307446,942421047l892679984,942814000l825241900,942683952l1664628018,925972273l825241913,824980273l909260089,925905207l875899960,825767219l741487157,825438257l842018867,925643056l909586489,943273529l959920428,959460660l828584500,858993977l859124793,875899956l825767219,741487157l825438257,842018867l824979760,875705656l926495280,959917112l909653808,741422902l960051505,859060277l828586033,842216249l942944305,925969456l808857904,909719351l943206700,842414134l741882163,943077425l876097591,824981302l943141177,943011383l959917104,926364722l1664168754,909129785l892941108,808528953l892679988,859322678l859386156,808793910l741751091,909654065l859124022,824980533l943077432,959656502l858860600,842085681l892811317,875770211l942880057,741881654l808529969,859320375l959199283,875966520l959789363,825831724l876034103,741423410l876164921,876163125l942746674,825374259l808990771,959920483l959460660,892088884l943010612,925906993l926234668,959526968l942421559,892876848l842282041,858796588l959721778,741356592l959787577,809055798l809001785,926496056l741749048,808529969l842543159,841758773l960049456,808464432l808594481,909588785l842609202,959789100l926234673,892089650l943010615,926169396l858796387,892744497l741879860,926429240l926102329,959917112l959854384,741356087l808662577,892680244l824981046,859386169l925906993,909192244l858992947,859385912l859386211,842477623l741619001,943077425l876097593,824980528l858862390,959461427l842083379,842543672l875902262,875573548l926495283,741685555l825440049,842610488l828586034,926102841l892482353,909192242l858992947,825438264l942813484,959461681l741356848,859058225l859257138,824980793l875966777,808859698l875899956,943273012l1664299829,875640881l842217521,824981047l808530736,926232626l859122744,942813497l741750328,875641137l892744760,824981559l943272496,859385908l959917104,842544944l1664629044,876164921l876163125,925969458l892613173,876098871l875573548,959526967l741619760,842545201l825505592,892088887l825701172,959722550l875706412,892809779l895693620,825309491l842478641,825506092l808990263,824979508l925905200,892941360l942746673,842283318l892613433,909652268l825243703,741619513l876164921,876163125l808608562,959657265l808990770,859256108l943273781,892090163l892613687,942944308l875573548,909586995l741749555,876164921l825636660,925969458l909259312,959984944l825241955,875706160l741488950,842348593l892745781,824980281l925905200,959853618l959523890,825570101l858992690,876033324l926102836,892088889l825309491,926495794l825833571,875967284l824981808,925905200l892483632,942746680l909587761,892940853l875573548,859321399l741486645,892418097l859125303,824981552l876033072,808792888l942760754,926429752l842477876,858796332l842543665,741617720l876097592,926299190l808528948,875770163l943010360,876033324l825504816,925643833l926167609,825438775l892875107,909653298l741554485,808529969l909390391,824980025l892482872,959788600l808528947,842477617l842610228,892940588l842085683,741552944l875837237,959918901l859136818,858861881l741749040,925971513l892352566,808528951l926036788,859058998l959920428,909587508l824980017,943142456l909259824,926493752l808793145,1664234553l926300209,842281016l959199286,892614967l842283312,825242156l842609461,741357624l892548917,859322679l926231607,875902004l741880880,859058225l859191090,962803251l875837751,842085943l909652268,875575351l741881394,876164921l876163125,959523890l943076915,859320370l825241900,942683952l741683763,842545201l825505592,828586293l808924208,842609203l926493753,926168121l741486902,842348337l892810548,824980536l943141936,942684465l926493748,926168121l741486902,859126065l926102071,828585780l808858424,909719089l926493751,808793145l741487673,943077169l808726839,824981817l943206712,842414131l909192248,858992947l842608696,859255084l859125045,1664103736l959527217,926366006l824980022,859320632l909456946,809053232l942945849,741684276l909717561,909456181l808528944,808923185l943010360,859386156l892351027,1664561208l876099121,909128502l824981811,809054520l909194292,926493750l808793145,741487673l943274289,825504054l942421042,942881077l858993458,875573548l926037042,1664628025l858994993,943009842l824979506,909391926l859189299,942746681l875575601,909521204l959920428,959460660l824980020,959460662l926299700,875899957l959853364,1664168759l808661041,808661301l942421041,909391920l942748724,926364972l825635633,925644343l926167609,825438775l909652268,842151993l741422645,808988977l926234681,828586032l842478640,858796857l959523891,842282545l875574840,943075628l808859956,741552694l875706679,858928951l942746673,943010357l859387190,960049452l876098873,1664626995l858994993,875573554l824979512,909587504l942684471,959523896l892810803,909718320l858796588,876033591l741355832,808529969l825373239,824981045l892482872,959788600l875914035,825767219l741487157,825438257l842018867,925643056l909586489,943273529l959920428,959460660l824980020,809054520l959525940,875899960l825767219,1664234037l825438257,842018867l925643056,909586489l943273529,959920428l959460660,824980020l842084407,808925488l909192241,809056569l859190578,943075628l825308724,1664366385l892809272,842215477l808528952,808923185l943010360,909652268l808925496,741554485l960050737,892481593l824980535,909391926l925970737,942746676l909717555,875574576l825831779,892352825l741685299,808529969l842543159,824981557l926298937,942878773l808594483,926299955l808532020,825241900l842151728,741750065l909129785,892941108l808608569,842413619l808792629,875573548l909718067,741880888l909654065,809055544l824981558,825701177l943010617,808594487l859058224,942946358l808464940,959525680l1664365619,808529969l959722039,959199543l875966520,959789363l808726828,842412592l741553202,808859959l876097586,942746680l909653560,943272754l943206700,960050486l1664432439,808529969l875901495,824981045l825831735,959591733l808528951,842477617l808530484,825700652l892745016,741553972l825438257,926038066l959197241,842217776l809054261,859256163l875837493,892089395l892613687,942944308l892483628,926168883l925645110,909586489l942749497,959920428l959460660,892088884l808793140,959461683l876033379,942880052l942422325,909391920l909128245,909521196l808792115,741881906l875641144,808728115l808987705,943208760l741683767,808529969l842543159,845363253l808923440,943206713l808528951,909326132l842019120,909521196l808924980,741619251l943272241,808726840l824981814,859255856l858994997,909192243l825372979,842217781l892940643,858863411l741357362,825439793l808989491,824979763l909195314,875837492l808528946,959591220l892941111,859189548l892416561,741487417l859126065,842215735l828585525,858862390l858798131,909192241l959788854,842413874l858796332,909718576l741488435,825832245l825767474,959523896l808728628,842084401l858796332,959985712l1664495669,825832245l892549170,909192244l825505332,909127985l825241900,942683952l741881138,875771441l959722551,824981810l859059001,825440056l909192246,858992947l808464696,892940643l842282290,741881655l825438257,842477874l892089909,925971511l842151221,876033324l909718580,824981049l875705392,892811570l942746674,875901491l875705650,825504099l892549429,741947701l825439793,808989491l892089657,808793140l942749745,925906988l858797365,824981554l858862384,892483636l959917112,959854384l1664629046,808662577l892680244,824981046l808925241,876163889l808528950,942946100l859386931,825766188l892745525,741879859l926167089,892549172l824980016,942815288l925971511,808543026l942813491,875575346l859256108,842020919l892090421,892613687l942944308,875573548l909586995,741749555l876164921,825636660l942746674,808990518l943075892,959920483l959460660,824980020l943142456,909259824l926493752,808793145l741487673,892416050l942815539,959197240l875573302,959591989l858796332,942945073l1664628018,808728373l959525940,959917108l926364722,741421874l842348593,892745781l824980281,925905200l959853618,942746674l943010357,859387190l825241900,875706160l1664235830,859126065l808595765,892089139l892613687,842610483l959657260,808661297l959198769,909586740l926232632,875573548l909586995,741880627l876164921,825636660l942760754,808990518l943075892,959920428l959460660,824980020l943142456,909259824l926493752,808793145l741487673,892416050l942815539,892088376l926233399,926103609l876033379,808727860l824981556,842216496l858994231,926493750l926168121,741486902l926300209,842281016l959199286,892614967l842283312,859386156l842544694,1664301104l808529969,859320375l824980786,942815288l892417079,808528953l858797876,959592754l959920428,909587508l824980017,875705655l943011637,808528948l825767732,876097593l959920483,909587508l824980017,926102841l876032818,942746679l825243187,926300470l959920428,959460660l824980020,926430775l959460401,942746681l859322417,942814776l859189603,942879537l741488944,892548913l942880053,824979509l909717817,909588281l942746674,842217521l808858934,875966764l892614711,741946425l926168625,858928696l828586034,925905200l892483632,959523896l808596275,925906997l943075628,808662580l741946166,959526961l825504816,959198774l892614967,842283312l960049452,875640376l1664365105,859387192l858993208,808528947l842281524,943012151l859386156,892351027l741356088,876099121l909128502,824981811l809054520,909194292l926493750,808793145l1664234553,808793649l909521977,892089655l909325364,825440057l858796332,858862896l741617968,876097592l825504822,926231608l909324599,741750577l875706679,858928951l942760753,842545462l825636146,942747948l892877104,741879863l926167089,808663346l824980275,875966777l808859698,909192244l909718584,858928688l842610476,842479412l828584243,892482872l959788600,959523891l943012153,942748468l859386156,808530483l741357620,926167089l809056054,824981560l926298937,959655989l808594486,926299955l808532020,825241955l842151728,741750065l842348593,892745781l892089145,943010612l842151217,858796332l808465201,741421106l925907255,959854902l926493752,808793145l1664234553,959526961l825504816,892090425l943010612,842151217l858796332,808465201l741421106,925907255l959854902,926493752l808793145,741487673l825243441,926494770l828584240,960051510l909455920,909192243l825635896,876032305l925906988,858797365l824981554,925905200l892483632,942746680l926496822,859387184l959852844,842021177l1664366389,876099121l825307446,824980535l959460152,808792118l959523892,809056561l892875573,825241900l942683952,741881138l909326641,858797367l841757496,909587248l825766967,808543024l842477617,909455666l808991020,959657014l841759029,909521712l892482866,808528944l959591220,942946358l943206700,959789110l741881392,926103857l892549425,845363000l875573296,876099123l808594488,825438256l875836217,825241900l875706160,741947193l909129785,892941108l875637817,909258800l859058738,909719340l942682672,828586036l943077432,959656502l942746680,959788600l892942137,825241900l892483376,741750068l959526705,842347825l824981305,925905200l825373746,925969456l909457457,859255861l858796387,842543665l741357879,943011640l959526451,926231604l859321651,741683769l875837237,875574325l842542136,876032821l741946935,925907255l825702710,926507832l808793145,741487673l892613685,809055024l926231609,859124788l741946680,859385913l825308466,909192240l892351286,943206960l825833516,875967284l946026800,892876848l959789369,825241900l942683952,741881138l925970482,942750000l824981304,859255856l808529974,909192242l926364726,875967280l959525164,875640888l1664693808,926167089l859387187,824980275l842085174,859387185l959523890,825701173l808923699,859189548l942879537,741421872l825766449,876098614l824980020,842216496l959657785,909206325l825372979,842217781l892940588,858863411l741750066,825439793l808989491,824979763l892810806,909587001l808528946,959721523l842478390,959657260l943075889,828586033l876098617,825241904l808528946,943206451l909129017,959657260l859320881,824980533l875967542,808530225l808528950,808923185l943010360,859189548l875837236,1664692793l875772209,859256883l824981041,858862390l808532019,959523888l875901493,943142706l858796332,925970993l741750066,876097592l926299190,808528948l858927155,909390132l859256163,842085686l959198259,892614967l842283312,808923436l808858162,741947445l808529969,909390391l824980025,892548409l858796593,926231603l859124788,1664235831l842215474,809055281l892088372,926233399l926103609,842610476l842479412,824979763l876164664,875772210l942746677,808990518l876034353,959920428l959460660,828584500l943142456,909259824l926493752,808793145l741487673,892416050l942815539,942420024l859190583,825635381l858796332,942945073l741881138,925907255l926494775,909206328l942944307,909522229l825504044,842151222l741355832,825439793l808989491,824980793l892743988,825766450l909192240,858992947l892940344,875836716l942747701,946026545l842216498,875836727l959657260,875639089l959197751,875903029l859255349,875573548l909586995,741815091l876164921,825636660l942746674,808990518l943075892,959920483l959460660,824980020l943142456,909259824l926493752,808793145l741487673,892416050l942815539,959197240l875968816,892613688l858796332,942945073l1664628018,808728373l959525940,959917108l926364722,741421874l842348593,892745781l824980281,925905200l959853618,942746674l943010357,859387190l825241900,875706160l1664235830,859126065l808595765,892089139l892613687,842610483l858796588,959721778l741356592,892548917l859322679,959917111l926364722,741421874l842348593,892745781l828584761,925905200l959853618,942746674l875837489,926102322l892942124,943142705l824981811,875574070l909456696,959523894l875901493,943142706l842610476,842479412l828586040,926167862l842609716,959523897l942879795,909194039l842610476,859256628l824979504,876164665l942815027,909192241l942750009,859321905l825241900,875706160l1664561202,959854641l892482104,824979766l959461425,808924472l808528952,959592244l858992691,859386156l892351027,741356088l808661297,875704885l824980024,942749753l859387699,926245682l808793140,741685303l960050489,926496056l959917110,842479408l741618224,808662577l892680244,824981046l842608952,842216244l925969458,842151478l892352816,825241955l858928944,741880889l842348593,892745781l892089145,892613687l909325619,942684204l876098872,824980786l858862390,825243699l942746680,875706673l842150707,909586787l808596022,741683257l808529969,959656503l824981556,825242169l808596533,942746681l892548657,825439285l859189548,825438517l741748789,892809272l825438261,925983542l859059249,909717556l875573548,909586995l741357875,876164921l825636660,925969458l825702454,960049204l825766188,942880824l741880374,825439793l808989491,828584505l842020665,825243699l808528944,959591220l876163635,959920428l909587508,824980017l925905200,909390898l959523888,892810803l859321136,875770156l909391161,1664102712l808464434,943076148l824979509,842216249l942944305,925969456l808857904,909719351l959920428,959460660l824980020,960051510l858796336,909192246l825635896,876032305l925907043,858797365l824981554,925905200l892483632,925969464l808663094,926495287l959852844,808466745l741618229,876099121l825307446,942421047l892679984,942814000l825241955,942683952l741881138,925972273l825241913,824980273l909260089,925905207l875899960,825767219l741487157,825438257l842018867,925643056l909586489,943273529l959920483,959460660l824980020,858993977l859124793,875899956l825767219,741487157l825438257,842018867l824979760,875705656l926495280,959917112l909653808,1664169782l960051505,859060277l824981553,842216249l942944305,925969456l808857904,909719351l943206700,842414134l741882163,943077425l876097591,824981302l943141177,943011383l959931184,926364722l741421874,909129785l892941108,808528953l892679988,859322678l859386156,808793910l741751091,909654065l859124022,824980533l943077432,959656502l858874680,842085681l892811317,875770156l942880057,741881654l808529969,859320375l959199283,875966520l959789363,825831724l876034103,741423410l876164921,876163125l942760754,825374259l808990771,959920428l959460660,892088884l943010612,925906993l926234668,959526968l942421559,875770420l925971255,858796588l959721778,1664103472l926037049,842085428l808987701,892744760l741422644,808529969l842543159,841758773l960049456,808464432l808594481,909588785l842609202,959789100l926234673,895694130l943010615,942683187l858796332,892744497l741879860,960050489l959658289,959917108l959854384,741880119l808662577,892680244l824981046,859386169l925906993,909206324l858992947,859385912l859386156,842477623l741619001,943077425l876097593,824980528l858862390,959461427l842083379,842543672l875902262,875573548l926495283,1664432435l825440049,842610488l824981554,926102841l892482353,909192242l858992947,825438264l942813484,959461681l741356848,859058225l859257138,824980793l875966777,808859698l875914036,943273012l741552949,875640881l842217521,824981047l808530736,926232626l859122744,942813497l741750328,875641137l892744760,824981559l943272496,859385908l959931184,842544944l741882164,876164921l876163125,925969458l892613173,876098871l875573548,959526967l741619760,842545201l825505592,892088887l825701172,959722550l943012195,842347573l824979767,959853623l926103091,842542135l926038069,741421113l825439793,808989491l824981553,808925241l876163889,808528950l942946100,859386931l943206755,876034098l741488433,825438257l942815282,892089392l825309491,943010865l925906988,858797365l824981810,925905200l892483632,942746680l875901491,825308466l825504099,892549429l741947701,825439793l808989491,824980793l892743988,825766450l909192240,858992947l892940344,875836716l942747701,942422065l842216498,875836727l858796643,959721778l741553200,942880565l943272244,959917105l926364722,741421874l842348593,892745781l824980281,925905200l959853618,942746674l943010357,859387190l825241955,875706160l741488950,859126065l808595765,892089139l892613687,842610483l959657260,926101809l959198520,875903029l859255349,875573548l909586995,1664561971l876164921,825636660l942746674,808990518l943075892,959920428l959460660,824980020l943142456,909259824l926493752,808793145l741487673,892416050l942815539,962801720l875968816,892613688l858796332,942945073l741881138,959657781l892745783,959917112l926364722,741421874l842348593,892745781l824980281,925905200l959853618,942760754l943010357,859387190l825241900,875706160l741488950,859126065l808595765,892089139l892613687,842610483l858796588,959721778l741356592,892548917l859322679,959931191l926364722,741421874l842348593,892745781l824980281,925905200l959853618,942746674l875837489,926102322l892942124,943142705l824981811,875574070l909456696,959537974l875901493,943142706l842610476,842479412l824981560,926167862l842609716,959523897l942879795,909194039l842610476,859256628l824979504,876164665l942815027,909206321l942750009,859321905l825241900,875706160l741814322,959854641l892482104,824979766l959461425,808924472l808528952,959592244l858992691,859386156l892351027,1664102968l808661297,875704885l824980024,942749753l859387699,926231602l808793140,741685303l943273521,926169393l925643828,943140921l943206963,859189548l892875824,1664497205l959526961,858993714l824980018,842413623l809054258,808528949l842477617,942946611l892875052,909653298l741554485,875837237l859124533,808987702l943011896,1664430644l825439793,808989491l824981553,842608952l842216244,925969458l842151478,892352816l825241900,858928944l741880889,808597809l842282289,824981808l859189560,859059509l909206321,858862899l909129009,925906988l858797365,824981041l875835703,959460403l808528950,926036788l809055030,959920428l909587508,824980017l926430775,959460401l942760761,859322417l942814776,859189548l942879537,741488944l808925489,808989490l824979505,842216496l959591225,926493748l926168121,741486902l808529969,875835959l828583990,926298937l942878773,858860595l875903284,808532022l808464940,909325360l741356856,858994993l875573554,824979512l909193271,959919920l926493750,808793145l1664234553,960050737l808529977,824981043l909391926,925970737l808987700,808793399l741880371,808529969l842543159,824981557l859321911,959592240l909192247,809056569l875705648,943075683l825308724,741619505l892809272,842215477l808528952,808923185l943010360,825700652l808532279,741552433l842348849,808531766l892090423,943010612l842151217,858796387l808465201,741421106l925907255,959854902l926493752,808793145l741487673,859126065l892614963,892089395l943010612,842151217l858796332,808465201l1664167986,842348593l959590452,925644855l943140921,825701942l960049452,876098873l741880115,858994993l875573554,824979512l909193271,959919920l942746678,909653560l943272754,909652323l942683960,741815860l925972785,892745528l925642808,926167609l825438775,808991020l959657014,824981813l892810288,943273525l959523891,892810803l909718320,943206755l892417590,741618995l909654065,858928696l824981561,825569587l926430514,858860597l859126068,943142456l825241900,942683952l741880627,909129785l892941108,959537977l926431025,825831988l959920428,959460660l824980020,842412856l943207217,926493744l808793145,741487673l892548149,808988984l892873783,825767991l1664497465,959983672l943274040,808594482l875639347,808726585l842283308,825504823l942421298,959789104l892418103,825241900l942683952,741881138l959524914,808464441l845361456,926495024l959590966,808987698l875903032,741816112l892548917,875836472l808528944,909324595l942683189,842283308l909326390,925643320l909586489,909195065l859189603,892875824l741750325,959527217l808988979,824980535l858862390,959461427l959523891,925906739l875903282,909652268l942684472,741617716l825439793,808989491l828584761,942815282l892679730,808528948l959591220,892941111l859255084,959920177l741880370,859126065l842215735,824980021l858862390,858798131l842083377,809054520l808792121,875573603l926495283,741685555l909195569,909652532l892089392,959722548l858993976,825766188l859320628,741750578l825438257,892351024l892090423,842086707l909523000,825831779l909391924,741881653l959590449,959460408l925642803,943140921l943273010,959920428l959460660,824980020l875705655,943011637l808528948,825767732l876097593,943206755l876034098,741488433l926102581,875836977l892939321,892613944l741422898,909391665l859190073,959198263l825702704,825768243l859189548,942879537l1664626992,926431537l959656240,824981044l876033072,959722296l942746675,926429752l842477876,858796332l842543665,741617720l825832245,892612913l808987704,808793399l1664692787,808529969l842543159,824981557l892482360,825569844l875637809,859387185l960050485,859189548l942879537,741685552l909194289,942813749l824979505,858862390l959461427,875914037l825242932,741880120l859058744,875902770l808594484,875639347l808726585,876033324l909719089,925643062l926167609,825438775l892875052,909653298l1664301365,808529969l909390391,824980025l892482872,959788600l808528947,842477617l842610228,892940588l842085683,741552944l875837237,959918901l859122738,858861881l1664561456,892876089l926037300,808528947l926036788,842281782l959920428,909587508l824980017,943142456l909259824,926493752l808793145,741487673l926300209,842281016l962803766,892614967l842283312,825242156l842609461,741357624l909717561,875837492l808528949,875770163l943010360,876033324l825504816,925643833l926167609,825438775l892875107,909653298l741554485,808529969l909390391,824980025l892482872,959788600l808528947,842477617l842610228,892940588l842085683,741552944l875837237,959918901l808608562,875639347l808726585,859256108l943273781,925644595l926167609,825438775l892875052,909653298l741554485,808529969l909390391,824980025l876097848,858993204l959931191,926363957l741946168,808662577l892680244,824981046l892482873,926364212l959917112,926364722l741881906,875771441l959722551,824981810l859059001,825440056l959931190,926364722l741355571,959854897l842478388,824979768l825833782,943075640l808528947,842477617l925905460,909652268l842151993,741422645l808988977,926234681l828586032,842478640l858796857,959523891l808596275,808597557l858861868,842151216l741488692,825768241l959918904,892088883l892613687,892876592l909588524,825505329l929248053,926363705l892614448,859189548l892875824,741750325l959526961,858993714l824980018,842413623l809054258,808528949l842477617,942946611l892875052,909653298l1664301365,875837237l859124533,808987702l943011896,741683764l825439793,808989491l824981553,842608952l842216244,925969458l842151478,892352816l825241900,858928944l1664627769,808597809l842282289,824981808l859189560,859059509l909192241,858862899l909129009,925906988l858797365,824981041l875835703,959460403l808528950,926036788l809055030,959920483l909587508,824980017l926430775,959460401l942746681,859322417l942814776,859189548l942879537,741488944l808925489,808989490l824979505,842216496l959591225,926507828l926168121,741486902l808529969,875835959l824979510,926298937l942878773,858860595l875903284,808532022l808464940,909325360l741356856,858994993l875573554,828583992l909193271,959919920l926493750,808793145l741487673,960050737l808529977,824981043l909391926,925970737l808987700,808793399l741880371,808529969l842543159,828586037l859321911,959592240l909192247,809056569l875705648,943075628l825308724,741619505l892809272,842215477l808528952,808923185l943010360,825700652l808532279,1664299313l842348849,808531766l892090423,943010612l842151217,858796332l808465201,741421106l925907255,959854902l926493752,808793145l741487673,859126065l892614963,895693875l943010612,842151217l858796332,808465201l741421106,842348593l959590452,925644855l943140921,825701942l960049452,876098873l741880115,858994993l875573554,828583992l909193271,959919920l942746678,909653560l943272754,909652268l942683960,741815860l925972785,892745528l925642808,926167609l825438775,808991020l959657014,828586293l892810288,943273525l959523891,892810803l909718320,943206700l892417590,741618995l909654065,858928696l824981561,825569587l926430514,858860597l859126068,943142456l825241955,942683952l741880627,909129785l892941108,959523897l926431025,825831988l959920428,959460660l824980020,842412856l943207217,926493744l808793145,1664234553l892548149,808988984l892873783,825767991l741750585,942814265l942814513,808594486l875639347,808726585l959789356,858862133l942420276,960051248l959787568,825241955l942683952,741881138l959524914,808464441l841756976,926495024l959590966,808987698l875903032,741816112l892548917,909391160l808528944,909324595l942683189,959789411l859386169,925643833l909586489,942749497l859189548,892875824l741750325,959527217l808988979,824980535l858862390,959461427l959523891,925906739l875903282,909652323l942684472,741617716l825439793,808989491l824980281,942815282l892679730,808528948l959591220,892941111l859255084,959920177l741880370,859126065l842215735,828584501l858862390,858798131l842083377,809054520l808792121,875573548l926495283,741685555l909195569,909652532l892089392,959722548l858993976,825766188l859320628,1664497458l825438257,892351024l892090423,842086707l909523000,825831724l909391924,741881653l959590449,959460408l925642803,943140921l943273010,959920428l959460660,828584500l875705655,943011637l808528948,825767732l876097593,943206700l876034098,741488433l926102581,875836977l892939321,892613944l741422898,909391665l859190073,946025271l842544434,825243959l859189548,942879537l741880112,926431537l959656240,824981044l876033072,959722296l942746675,926429752l842477876,858796332l842543665,1664364600l825832245,892612913l808987704,808793399l741945907,808529969l842543159,824981557l892482360,825569844l875637809,859387185l960050485,859189548l942879537,1664432432l909194289,942813749l824979505,858862390l959461427,875899957l825242932,741880120l859058744,875902770l808594484,875639347l859058233,876033324l909719089,929247542l926167609,825438775l892875052,909653298l741554485,808529969l909390391,824980025l892482872,959788600l808528947,842477617l842610228,892940588l842085683,1664299824l875837237,959918901l859122738,842084665l741422647,892876089l926037300,808528947l926036788,926102326l959920428,909587508l824980017,943142456l909259824,926507832l808793145,741487673l926300209,842281016l959199286,892614967l842283312,825242156l842609461,741357624l909717561,875837492l808528949,875770163l943010360,876033379l825504816,925643833l926167609,825438775l892875052,909653298l741554485,808529969l909390391,824980025l892482872,959788600l808528947,842477617l842610228,892940643l842085683,741552944l875837237,959918901l808594482,875639347l808726585,859256108l943273781,925644595l926167609,825438775l892875052,909653298l1664301365,808529969l909390391,824980025l876097848,858993204l959917111,926363957l741946168,808662577l892680244,824981046l892482873,926364212l959917112,926364722l1664628786,875771441l959722551,824981810l859059001,825440056l959917110,926364722l741355571,959854897l842478388,824979768l825833782,943075640l808528947,842477617l925905460,909652323l842151993,741422645l808988977,926234681l824981552,842478640l858796857,959523891l808596275,808597557l858861868,842151216l741488692,825768241l959918904,895693363l892613687,892876592l959461676,809054519l925644601,926363705l926233137,859189548l892875824,741750325l959526961,858993714l824980018,842413623l809054258,808543029l842477617,942946611l892875052,909653298l741554485,875837237l859124533,808987702l943011896,741683764l825439793,808989491l824981553,842608952l842216244,925983538l842151478,892352816l825241900,858928944l741880889,808597809l842282289,824981808l859189560,859059509l909192241,858862899l909129009,925906988l858797365,828585521l875835703,959460403l808528950,926036788l809055030,959920428l909587508,824980017l926430775,959460401l942746681,859322417l942814776,859189548l942879537,1664235824l808925489,808989490l824979505,842216496l959591225,926493748l926168121,741486902l808529969,875835959l824979510,926298937l942878773,858860595l875903284,808532022l808464995,909325360l741356856,858994993l875573554,824979512l909193271,959919920l926493750,808793145l741487673,960050737l808529977,824981043l909391926,925970737l809001780,808793399l741880371,808529969l842543159,824981557l859321911,959592240l909192247,809056569l875705648,943075628l825308724,741619505l892809272,842215477l808543032,808923185l943010360,825700652l808532279,741552433l842348849,808531766l892090423,943010612l842151217,858796332l808465201,741421106l925907255,959854902l926507832,808793145l741487673,859126065l892614963,892089395l943010612,842151217l858796332,808465201l741421106,842348593l959590452,925644855l943140921,825701942l960049507,876098873l741880115,858994993l875573554,824979512l909193271,959919920l942746678,909653560l943272754,909652268l942683960,741815860l925972785,892745528l929247288,926167609l825438775,808991020l959657014,824981813l892810288,943273525l959523891,892810803l909718320,943206700l892417590,741618995l909654065,858928696l828586041,825569587l926430514,858860597l859126068,943142456l825241900,942683952l741880627,909129785l892941108,959523897l926431025,825831988l959920428,959460660l828584500,842412856l943207217,926493744l808793145,741487673l892548149,808988984l892873783,825767991l741750585,876163129l892941877,808594481l875639347,808726585l959789411,858862133l942420276,842479664l959460919,825241900l942683952,741881138l959524914,808464441l841756976,926495024l959590966,842607666l959590966,1664300336l892548917,892941368l808528947,909324595l942683189,959789356l859386169,925643833l909586489,942749497l859189548,892875824l741750325,959527217l808988979,828585015l858862390,959461427l959523891,925906739l875903282,909652268l942684472,741617716l825439793,808989491l824980281,942815282l892679730,808528948l959591220,892941111l859255139,959920177l741880370,859126065l842215735,824980021l858862390,858798131l842083377,809054520l808792121,875573548l926495283,741685555l909195569,909652532l895693872,959722548l858993976,825766188l859320628,741750578l825438257,892351024l892090423,842086707l909523000,825831724l909391924,741881653l959590449,959460408l929247283,943140921l943273010,959920428l959460660,824980020l875705655,943011637l808528948,825767732l876097593,943206700l876034098,741488433l926102581,875836977l892953401,892613944l741422898,909391665l859190073,942422326l842544434,825243959l859189548,942879537l741880112,926431537l959656240,824981044l876033072,959722296l942760755,926429752l842477876,858796332l842543665,741617720l825832245,892612913l808987704,808793399l741945907,808529969l842543159,824981557l892482360,825569844l875651889,859387185l960050485,859189548l942879537,741685552l909194289,942813749l824979505,858862390l959461427,875899957l825242932,741880120l892876089,926037300l808543026,875770163l943010360,809056044l959461175,824981559l875574070,909456696l875637814,842348081l808532018,859189548l942879537,741685552l909194289,942813749l828583985,858862390l959461427,875899957l825242932,741880120l892876089,926037300l808594482,875639347l825503801,892483628l959918648,824979760l925905200,892483632l942760760,909587761l892940853,875573548l859321399,741486645l892418097,859125303l824981552,876033072l808792888,942746674l926429752,842477876l858796332,842543665l1664364600,926103349l825570865,926231604l875902004,741880880l925907255,858927159l909192242,942944307l909522229,825504044l842151222,741355832l825439793,808989491l828585273,892743988l825766450,909192240l858992947,892940344l875836716,942747701l942422065,892679984l942814000,858796332l942945073,741881138l925907255,959854902l909206328,942944307l909522229,825504044l842151222,741355832l825439793,808989491l824980793,859387448l909259831,808528950l959591220,892679475l959920428,909587508l828584497,875705655l943011637,909192244l942944307,909522229l892940588,842282290l741881655,859126065l842215735,824981045l875574070,909456696l959523894,925906739l875903282,909652323l942684472,741617716l825439793,808989491l824980281,842608952l842216244,925969458l842151478,892352816l825241900,858928944l741880889,808597809l842282289,828586288l859189560,859059509l909192241,858862899l909129009,943012140l842347573,959197238l892877109,842021172l875573548,909586995l741487667,876164921l825636660,925983538l825702454,960049204l825766188,942880824l741880374,825439793l808989491,892088889l808530996,943142199l943012140,842347573l892088631,943010615l926169396,959920483l959460660,824980020l926430775,959460401l942746681,859322417l942814776,859189548l942879537,741488944l892548913,942880053l824979509,909717817l909588281,942760754l842217521,808858934l942684204,942683700l824979766,959918391l875574071,808528944l808923185,943010360l859386156,892351027l741814328,876099121l909128502,828586291l809054520,909194292l926493750,808793145l741487673,859125809l808466737,824980016l925905200,842217520l942746676,909587761l892940853,842610476l842479412,962802745l875966520,959789363l825831724,876034103l741423410,909654065l858928696,824981561l926102841,892745776l808528953,859321908l926495284,825766188l892745525,1664626739l925972273,842412345l841756727,943272240l859059764,926231602l959919411,741815096l825439793,808989491l824979763,943206712l926365236,925969464l825833265,943075894l825242211,909391929l741487412,892548917l859322679,909192247l858992947,825438264l825700652,909654327l741880118,859321137l859387187,824980275l926103095,875573555l926245685,859124788l741357112,859058225l859191090,824981043l825569591,825242160l858860594,909325112l959787314,909586732l825440051,741684272l875837237,909652789l942760752,808794422l892483894,875573548l909586995,741486644l909654065,809055544l824981558,926102841l892745776,808528953l859321908,926495284l859386156,808793910l1664497971,892876337l842084912,925643316l842020409,926234672l960049452,876098873l741880115,808464434l859386163,824980532l925905200,926495794l943270969,859059760l1664693561,926167089l959853877,824980280l926298937,959655989l959523894,876098616l943273528,825831724l876034103,741946674l808464434,926298932l824980280,842216249l942944305,808543024l926299956,943206457l825242156,825831479l741355577,926167089l825243187,824980016l808859192,892941881l808594486,942880049l909652537,892483628l909390644,946025784l959789104,825766454l858796332,942945073l741881138,892940345l876033848,808528950l926036788,909325110l959852844,875705144l741751095,859190833l858863408,962802229l960050226,808728624l942684204,825766455l841757489,892744496l842283315,876096566l892352050,741814577l892548917,909391160l959917108,926364722l1664168754,959526705l842347825,824981305l925905200,825373746l959523888,859060534l825766455,959852844l825766201,741554230l808529969,842281527l824981296,808859705l842281784,959931189l808857910,741618744l876164921,876163125l959523890,942879795l959918646,825241900l942683952,741356595l825571121,875704370l925643056,909194809l875837488,959920483l959460660,824980020l909260089,959459639l926231600,808793140l741356087,942946609l808662578,892088370l858798135,892875318l876033324,842151220l828585525,842413110l858862391,926231608l909457462,741815094l825439793,808989491l824979763,892482873l926364212,959523896l825701173,909455923l959920428,959460660l828584500,875705655l943011637,926231604l859124788,741749557l926103349,926036024l926231603,959722548l741751094,959657781l875968311,926493753l808793145,1664234553l842020657,892352050l824981816,925905200l959853618,959523890l825570101,858992690l876033324,926102836l892088889,825309491l825440049,825833516l875967284,828586288l842216496,875771447l926493745,926168121l741486902,842020657l892352050,824981816l925905200,959853618l942746674,943010357l859387190,825241900l875706160,1664235830l859126065,808595765l892089139,892613687l842610483,858796588l959721778,741356592l892548917,859322679l959917111,926364722l741421874,842348593l892745781,828584761l925905200,959853618l942746674,943010357l859387190,825241900l875706160,741488950l859126065,808595765l892089139,892613687l842610483,959657260l925970737,962803251l875903029,859255349l875573548,909586995l741815091,876164921l825636660,942746674l808990518,943075892l959920428,959460660l824980020,943142456l909259824,926507832l808793145,741487673l892416050,942815539l942420024,808662322l858863155,858796588l959721778,741553200l909457208,909260083l808528945,926036788l842281782,959920483l909587508,824980017l943142456,909259824l926493752,808793145l741487673,926300209l842281016,959199286l892614967,842283312l825242156,842609461l1664104504,875901496l943076403,808528949l875770163,943010360l859256108,858927417l925643829,926167609l825438775,892875052l909653298,741554485l808529969,909390391l828584505,876097848l858993204,959917111l926363957,741946168l808662577,892680244l824981046,892482873l926364212,959917112l926364722,741881906l875771441,959722551l828586290,859059001l825440056,959917110l926364722,741355571l959854897,842478388l824979768,825833782l943075640,808528947l842477617,925905460l909652268,842151993l1664169525,808988977l926234681,824981552l842478640,858796857l959523891,808596275l808597557,858861868l842151216,741488692l825768241,959918904l892088883,892613687l892876592,943143011l825308472,925642807l926363705,909653808l859189548,892875824l741750325,959526961l858993714,824980018l842413623,809054258l808528949,842477617l942946611,892875107l909653298,741554485l875837237,859124533l808987702,943011896l741683764,825439793l808989491,824981553l842608952,842216244l925969458,842151478l892352816,825241955l858928944,741880889l808597809,842282289l824981808,859189560l859059509,909192241l858862899,909129009l925906988,858797365l824981041,875835703l959460403,808543030l926036788,809055030l959920428,909587508l824980017,926430775l959460401,942746681l859322417,942814776l859189548,942879537l741488944,808925489l808989490,828583985l842216496,959591225l926493748,926168121l741486902,808529969l875835959,824979510l926298937,942878773l858860595,875903284l808532022,808464940l909325360,1664103736l858994993,875573554l824979512,909193271l959919920,926493750l808793145,741487673l960050737,808529977l824981043,909391926l925970737,808987700l808793399,1664627251l808529969,842543159l824981557,859321911l959592240,909192247l809056569,875705648l943075628,825308724l741619505,892809272l842215477,808528952l808923185,943010360l825700707,808532279l741552433,842348849l808531766,892090423l943010612,842151217l858796332,808465201l741421106,925907255l959854902,926493752l808793145,1664234553l859126065,892614963l892089395,943010612l842151217,858796332l808465201,741421106l842348593,959590452l925644855,943140921l825701942,960049452l876098873,1664626995l858994993,875573554l824979512,909193271l959919920,942746678l909653560,943272754l909652268,942683960l741815860,925972785l892745528,925642808l926167609,825438775l808991075,959657014l824981813,892810288l943273525,959523891l892810803,909718320l943206700,892417590l741618995,909654065l858928696,824981561l825569587,926430514l858874677,859126068l943142456,825241900l942683952,741880627l909129785,892941108l959523897,926431025l825831988,959920428l959460660,824980020l842412856,943207217l926507824,808793145l741487673,892548149l808988984,926428215l959788596,741488945l926429240,842414130l808594486,875639347l808726585,842610732l808990516,929248049l909586489,875640633l959920428,959460660l892088884,808793140l959461683,876033324l942880052,942422325l926167604,892614200l909521196,808792115l1664628786,859058744l875902770,876096565l909390642,741355576l859058225,859191090l959198771,875837751l842085943,859320620l858862134,741357624l876164921,876163125l959537970,842478389l926168883,859320620l909193270,741815865l876164921,876163125l959523890,959657011l825767984,825241900l942683952,741356595l876099121,926300212l929248053,909194809l875837488,959920428l959460660,824980020l859059001,959592248l808528951,808923185l808727352,808923436l876099889,741684792l875640881,842413616l895694135,825571127l926497073,876033324l926037300,824981558l926167353,959789104l926231606,892352823l741552434,875837237l909195316,808528944l926036788,909652790l943206755,876034098l741488433,825766449l959656249,824980277l925905200,808465970l909192243,876033075l959592756,960049452l842085944,741751093l909717561,875837492l808543029,858927155l909390132,942684204l943142200,824979513l858862390,825243699l959523896,825243448l909392179,875573548l859321399,741554484l842545201,825505592l828584503,842085168l808989240,859122740l842084665,741488692l842543161,842412849l808528949,926036788l892613430,959920428l909587508,824980017l842149943,943009846l808543033,842477617l842610228,892875052l909653298,741554485l808529969,909390391l824980025,892548409l858796593,926231603l859124788,741488951l842215474,809055281l895692852,926233399l926103609,842610476l842479412,824979763l892482872,959788600l808528947,842477617l842610228,892875052l909653298,741554485l808529969,909390391l828584505,892548409l858796593,926231603l859124788,741488951l825832245,859255089l892939318,892613944l741553970,859058225l859191090,959197748l875837751,842085943l909652323,875575351l741881394,876164921l876163125,942746674l808990518,943075892l959920428,959460660l841757236,859124016l943206969,809053232l942945849,1664431156l825438257,842544179l942422069,892876848l809056311,825241900l942683952,741881138l892418097,842348087l824980793,876033072l808792888,942746674l909587761,942682933l875573603,859321399l741486645,842545201l825505592,824980023l842085168,808989240l859122740,842084665l741488692,842543161l842412849,808528949l926036788,892613430l959920483,909587508l824980017,943142456l909259824,926493752l808793145,741487673l909326641,808597558l824980280,925905200l842217520,942746677l926429752,959787316l875573603,842215479l741945913,876164921l825636660,925969458l892613173,876098871l875573548,959526967l741619760,876164921l825636660,959523890l842478389,926168883l859320675,909193270l741815865,876164921l876163125,925969458l825702454,960049204l825766188,942880824l741880374,825439793l808989491,824980025l892678967,892875573l959537968,959854897l842413879,825766188l909259576,741357109l842347576,892679730l876096567,808661557l741947446,808529969l842543159,824981557l842216249,808990000l909206327,859190328l959657520,825766188l875835449,741750321l876164921,876163125l959523890,825636921l875704628,959789100l858929203,824980275l875705392,892942130l959537976,808596275l808597557,943075628l808662580,741946166l959526961,825504816l959198774,892614967l842283312,892743980l909392176,741685046l859059253,859257142l808543025,825569331l875638835,942684204l875836980,892090417l858863415,909586742l842610476,842479412l824979763,943273528l909455922,825306161l943271992,942683957l875573603,859386423l741552944,909195569l909652532,824980528l959723574,842412086l959917107,926364722l741421874,842348593l892745781,824980281l892942649,825439288l959537976,825373491l808989744,875573548l959919671,741881904l909326641,858797367l841758265,909587248l825766967,808528944l842477617,909455666l892875052,909653298l1664301365,892548149l842346808,808528946l808661299,825242160l809056044,909719095l959199289,892614967l842283312,825766188l875835449,741882161l892548149,842346808l808543026,808661299l825242160,809056044l909719095,959199289l892614967,842283312l808923436,959459889l741421111,960050737l892481593,824980278l909391926,925970737l809001780,808793399l741880371,808529969l842543159,824981557l959985208,959787063l909192243,809056569l876033330,943075628l825308724,741619505l808663089,892352057l828585008,960049465l942880048,808528949l808923185,943010360l859386156,808793910l741554227,926101554l942946102,824979505l925905200,892416562l943270966,859059760l1664693561,909324338l842347062,824979509l842216496,876099129l942746680,892876344l943075385,859386156l859386167,741816373l808464434,943076148l841758772,858796080l875772209,808543028l842477617,959920436l808991020,959657014l824981813,842018868l875704886,959917107l808595510,741880888l909654065,858928696l824981561,892745784l959920441,808543029l842477617,909456437l825700652,892678457l741816626,808529969l842281527,824979505l892875063,926168374l808528947,942813491l809056050,892483628l876097587,895692853l943010615,959723828l876033324,808727860l942422068,959789104l909586998,875573548l909586995,741749555l943273521,926167603l824981049,808662582l892547383,809067314l858862136,741618230l959983672,926363705l808594483,859125299l909259833,942684204l859189813,942421817l842479664,808990006l825241900,942683952l1664628018,925970482l942750000,824981304l859255856,808529974l909192242,926364726l875967280,959525164l875640888,741946928l926167089,859387187l824980275,842085174l859387185,959537970l825701173,808923699l859189548,942879537l741421872,825766449l876098614,824980020l842216496,959657785l909192245,825372979l842217781,892940588l858863411,1664496946l825439793,808989491l824979763,892810806l909587001,808528946l959721523,842478390l959657260,943075889l824981553,876098617l825241904,808528946l943206451,909129017l959657315,859320881l824980533,875967542l808530225,808528950l808923185,943010360l859189548,875837236l741945913,875772209l859256883,824981041l858862390,808532019l959537968,875901493l943142706,858796332l925970993,741750066l892679992,859124535l808528952,858927155l909390132,892811308l926299705,824980533l858862390,825243699l959537976,825243448l909392179,875573548l859321399,741554484l842545201,825505592l824980023,842085168l808989240,859122740l825307449,741881140l842543161,842412849l808543029,926036788l892613430,959920428l909587508,824980017l842149943,943009846l808528953,842477617l842610228,892875052l909653298,741554485l808529969,909390391l828584505,892548409l858796593,926231603l859124788,741488951l825832245,909259569l808987702,808793399l741945907,808529969l842543159,824981557l926232888,959591734l808543029,942946100l842020147,825766188l892745525,741879859l926167089,892549172l824980016,942815288l925971511,808528946l942813491,875575346l892811308,892548917l828586035,858862384l892483636,926231608l943143219,741617977l875706679,858928951l942746673,943010357l859387190,825241900l875706160,741488950l842348593,892745781l828584761,925905200l959853618,959523890l825570101,858992690l876033324,926102836l892088889,825309491l825833777,875706412l892809779,925644084l926363705,842282800l859189603,892875824l741750325,909194289l942813749,824979505l858862390,959461427l875637813,842348081l808532018,859189548l942879537,741685552l892613685,825766192l809001784,808793399l741880371,825438257l842544179,892090421l925971511,875902772l842610476,842479412l824979763,892482872l959788600,808528947l842477617,842610228l825766243,842282040l741815091,825571639l859322167,909192249l942944307,909522229l892940588,842282290l741881655,875706679l942815031,909192248l876033075,959592756l859386211,926430004l741749043,875706679l808662839,959523888l859060534,825766455l959852844,825766201l741554230,808529969l842281527,824981296l943273528,909455922l825320241,943271992l942683957,875573548l859386423,741552944l858994993,943009842l824979506,892351281l942944818,959523890l859320632,842217783l876033324,925906228l946025784,943274032l942815032,809056044l926496311,824979506l875574070,909456696l942746678,875706673l842150707,909586732l808596022,741683257l808529969,959656503l828586036,892482872l959788600,926231603l859124788,741749557l943206456,842283061l909192245,858992947l942747704,825766188l859058745,741487155l909522737,959459890l828585264,925905200l876163890,959523896l892416050,959459892l825766188,892678966l741421876,892548657l892416817,942421552l892679984,909194032l825700652,875770932l1664497968,859058225l859191090,959197241l875837751,842085943l909586732,875640632l741947696,942749745l909652792,824981554l858862390,959461427l959523890,858927159l808529976,875573603l859386419,741620018l876164921,825636660l808528946,842477617l808858676,859386156l808793910,741554227l959722289,943076405l841756721,875573296l892876339,959537968l825373491,808989744l808923436,925906481l741751095,876164921l876163125,909192242l809056569,909324337l943075628,825308724l741619505,892809272l842215477,808543032l808923185,943010360l909586732,925905720l741816626,960050737l892350521,824980530l909391926,925970737l808987700,808793399l741880371,808529969l842543159,828586037l959918391,825307185l959523891,926298677l943140913,859059500l892418101,824980018l858862384,808595504l959917105,959854384l741882166,876164921l876163125,959537970l959656757,875771188l859059500,892418101l824980018,858862384l808595504,942746673l808727093,943143218l809056044,909522999l824979767,892942649l825439288,959537976l825373491,808989744l808923436,925906481l741751095,909654065l858928696,824981561l926430776,909391920l959523895,926431025l808990006,842610476l842479412,962801971l875966520,959789363l875573548,909456695l741554233,909326641l858797367,824981049l909523000,892548401l942746676,909653560l943272754,825438508l892481845,1664431928l959722289,909652789l824981559,925905200l858994736,943270968l859059760,741946681l925972785,842282808l959197497,892614967l842283312,859320620l858862134,1664104504l876164921,876163125l875899954,825767219l741814328,875641144l808728115,876096568l909390642,741356853l842215474,809055281l942420020,825504313l926364722,942684259l926496825,824980532l925905200,892483632l808594488,809056561l825241648,825242156l842413881,741488946l943206456,925905973l926231607,892876083l1664103988,825438257l875902515,959199280l825766452,842151221l809056044,926496311l824979506,875574070l909456696,959523894l825440561,876032056l859189548,942879537l1664301360,926103857l959592240,824980533l959985208,808728624l909192244,858992947l859385912,942813484l909260850,741618997l859058225,859257138l824980793,942748471l842152247,959537976l825701173,842347059l859189548,942879537l741421872,825766449l809054265,824979509l842216496,959657785l959523893,842282545l875574840,875836716l892877108,828584755l825504056,926036792l808528950,842019123l943142192,959657260l943206961,824981046l942944569,926234164l808528952,876099890l808663344,809056044l875706423,962803769l892614967,842283312l892809516,926233650l741619765,926167089l809054520,824980536l942815288,925971511l875899954,909195059l741946420,892876089l926037300,925983537l859387444,859255606l892811308,842347318l824979766,925905200l892941360,942746672l842283318,892613433l909652268,825243703l741619513,876164921l876163125,808608562l959657265,808990770l842283308,825504823l824980786,858862384l892483636,926231608l876032308,741882164l875706679,858928951l942746673,842283318l892613433,909652323l825243703,741619513l876164921,876163125l942746674,808990518l943075892,959920428l959460660,841757236l859124016,943206969l926231600,959919411l1664561976,875837237l875574325,808528952l926036788,909325110l959920428,909587508l824980017,943142456l909259824,926493752l808793145,741487673l926300209,842281016l962803766,892614967l842283312,825242156l842609461,741357624l875705400,875574327l808528949,875770163l943010360,859256108l842085686,925643827l926167609,825438775l892875107,909653298l741554485,808529969l909390391,824980025l892482872,959788600l808528947,842477617l842610228,892940588l842085683,741552944l875837237,959918901l859136818,842084665l741422647,859058744l875902770,959917109l825702192,741487922l808662577,892680244l824981046,892743988l825766450,909192240l858992947,892940344l825504099,842151222l741355832,825439793l808989491,892089657l808793140,942749745l875706412,892809779l841757748,825373488l875575604,892939320l859322169,1664432180l808529969,842543159l824981557,926232888l959591734,808528949l942946100,842020147l909521196,808924980l741619251,842020657l959657520,925642808l926167609,825438775l859189603,875837236l741945913,808529969l959590967,824980019l942815288,892417079l842083385,825831736l859126067,825241900l909260592,741552176l875968049,858797879l828584245,943208753l909128753,808528953l892548916,858993465l859386156,892351027l741356088,876099121l909128502,824981811l809054520,909194292l926493750,808793145l1664234553,808793649l909521977,892089655l909325364,825440057l858796332,858862896l741617968,858994225l876099129,892090417l808466231,909588531l842610476,842479412l828584243,943273528l909455922,825306161l943271992,942683957l875573548,859386423l741552944,892418097l859125303,824981552l842085168,909260593l809053234,909259577l1664496182,808529969l959721527,824980532l943273528,909455922l825306161,943271992l942683957,875573548l859386423,741552944l858994993,943009842l824979506,892351281l942944818,959537970l859320632,842217783l876033324,925906228l942421304,909391920l842216500,809056044l892549175,824979513l875574070,909456696l942746678,875706673l842150707,909586787l808596022,741683257l808529969,959656503l824981556,926496312l842020661,959917109l825307445,741945904l808662577,892680244l824981046,876033072l892351538,942760760l892876344,943075385l943206700,960050486l741685559,808529969l875901495,959198773l875966520,959789363l825766188,943274041l741685561,825439793l808989491,828585272l959592499,926103606l925969464,859255606l892612657,876033324l942880052,824979510l842216496,858994231l925969462,808531249l842084402,942879020l926103602,1664300339l859191089,808530743l892089652,892613687l808859699,875573548l909586995,741749555l943273521,926167603l824981049,892810806l859257144,925969460l825833265,909586998l825242211,909391929l741487412,892548917l859322679,909192247l858992947,825438264l892875052,876164914l741749300,925972273l842412345,841758263l943272240,859059764l925983538,892811318l959854649,926364972l959722041,925643831l926167609,825438775l808991020,959657014l824981813,943272248l960051257,808594485l859058224,926103606l875966819,926497079l741879864,808792881l942814001,824981300l925905200,858994736l959523896,892810803l859321136,943206700l892417590,741618995l909654065,858928696l828586041,825701177l943010617,808594487l859058224,942946358l909521196,892811060l741618224,876099633l959918389,824981046l842216496,876099129l959523896,892810803l909718320,875770211l909391161,741355832l825439793,808989491l824981561,859386169l925906993,909192244l858992947,859385912l825700652,959985975l741881649,875837237l959918901,959996722l842347314,741553456l825832245,926167345l842542132,926036788l741684277,959983672l909586489,808528953l926036788,909325110l959852844,875705144l1664497975,859190833l858863408,959197749l960050226,808728624l942684204,875902516l841757494,892744496l842283315,892939318l808991033,741554480l892548917,859059256l2021161016,959931237l926364722,741421874l959526705,842347825l824981305,925905200l825373746,959523888l859060534,825766455l959852844,825766201l741554230,808529969l842281527,828585776l808859705,842281784l959917109,808857910l741618744,876164921l876163125,959523890l942879795,959918646l825241900,942683952l741356595,825571121l875704370,929247536l909194809,875837488l959920428,959460660l824980020,909260089l959459639,926231600l808793140,741356087l942946609,808662578l892088370,858798135l892875318,876033379l842151220,824981045l842413110,858862391l926231608,909457462l741815094,825439793l808989491,824979763l892482873,926364212l959523896,825701173l909455923,959920483l959460660,824980020l875705655,943011637l926231604,859124788l741749557,926103349l960050225,926231603l959722548,741751094l909326133,909719860l926507833,808793145l741487673,842020657l892352050,824981816l925905200,959853618l959523890,825570101l858992690,876033324l926102836,841757241l825373488,875575604l809001776,943208248l741422133,808529969l842543159,824981557l892482360,825569844l875637809,859387185l960050485,859189548l942879537,741685552l909194289,942813749l828583985,858862390l959461427,875899957l825242932,741880120l875641144,808728115l808594488,875639347l875835449,859256108l943273781,925644595l926167609,825438775l892875107,909653298l741554485,808529969l909390391,824980025l892482872,959788600l808528947,842477617l842610228,892940588l842085683,741552944l875837237,959918901l926245682,875640627l741554489,875837237l875574325,959917112l959854384,741816121l808662577,892680244l824981046,892743988l825766450,909192240l858992947,892940344l825504099,842151222l741355832,825439793l808989491,892089657l808793140,942749745l875706668,942684473l841756724,825373488l875575604,926428210l892548661,1664169522l859058225,859191090l959199027,875837751l842085943,909652268l875575351,741881394l876164921,876163125l942746674,808990518l943075892,959920428l959460660,845361716l859124016,943206969l926231600,959919411l741815096,875837237l875574325,959917112l959854384,741814583l808662577,892680244l824981046,892743988l825766450,909206320l858992947,892940344l909652268,876032825l741750322,859058225l892549426,959198517l875837751,842085943l892809516,926233650l741619765,808662577l892680244,828585526l892482873,926364212l959523896,825701173l909455923,859189548l892875824,741750325l926103857,959592240l824980533,959985208l808728624,909192244l858992947,859385912l825766243,859058745l741487155,909522737l959459890,824980784l925905200,876163890l959523896,892416050l959459892,825766188l892678966,741421876l892548657,892416817l946026032,859058489l909718326,892942380l842347064,824980277l842216496,942880311l926493753,926168121l741486902,943077169l808726839,824981817l943206712,842414131l909206328,858992947l842608696,875836716l892809265,959199287l875903029,825700917l859256108,959723573l959199028,892614967l842283312,909586732l875640632,1664694576l942749745,909652792l824981554,858862390l959461427,925969458l892679475,808794163l825831724,926496313l741488183,942749745l892744243,942420022l909391920,825636912l825700707,859257143l741356592,808529969l842543159,824981557l842216249,808990000l909192247,859190328l959657520,825766188l875835449,741750321l876164921,876163125l942760754,959525685l842018864,825241900l942683952,741618227l892418097,842348087l925644089,926167609l876163639,808991020l959657014,824981813l943141177,959591479l942760753,909653560l943272754,892940588l942683955,741946678l909389873,842281784l824981305,926232888l808662326,925969464l825833265,808923702l825242156,909391929l1664234292,892548917l859322679,909192247l858992947,825438264l825766188,909391928l741881655,925972273l842412345,841758774l943272240,859059764l926231602,959919411l1664561976,825439793l808989491,824979763l959918391,825636408l858860600,892547896l858993465,909586732l825440051,741684272l875837237,909652789l808528944,926036788l909325110,825700707l842019125,741486896l859321137,825374259l824981813,926103095l875573555,926231605l859124788,741357112l959854641,959852597l824980786,842216496l808728119,942760754l892876344,943075385l892940588,942683955l741946678,909389873l842281784,824981305l926298937,959655989l909192246,842020152l842281521,909719340l942682672,828585781l892942649,825439288l808594488,825438256l875836217,825241900l875706160,741947193l909129785,892941108l808528953,892679988l859322678,859386156l808793910,1664497971l876099889,909653048l824981561,943141177l892482615,808594489l859058224,859322166l859386156,808530483l741357620,926167089l809056054,841758776l808923440,809054521l808543024,909326132l842019120,909652268l909717558,741750073l892416050,842610739l959198776,842151474l859123769,942684204l875968052,824981304l858862384,892483636l809067320,959526713l741750837,925907255l825702710,926493750l808793145,741487673l892613685,809055024l926231609,859124788l741946680,959591481l825439284,909206320l892351286,943206960l825506092,808990263l942421813,959789104l926299957,825241900l942683952,741881138l925970482,942750000l824981304,859255856l808529974,909206322l926364726,875967280l959525164,875640888l741946928,926167089l859387187,824980275l842085174,859387185l959523890,825701173l808923699,859189548l942879537,1664168752l825766449,876098614l824980020,842216496l959657785,909192245l825372979,842217781l892940588,858863411l741750066,825439793l808989491,824979763l892810806,909587001l808543026,959721523l842478390,959657260l943075889,824981553l876098617,825241904l808528946,943206451l909129017,959657260l859320881,824980533l875967542,808530225l808543030,808923185l943010360,859189548l875837236,741945913l875772209,859256883l824981041,858862390l808532019,959523888l875901493,943142706l858796332,925970993l1664496946,959657781l926102321,926231608l959722548,741751094l808728373,842609204l926493753,808793145l741487673,842020657l892352050,824981816l925905200,959853618l959537970,825570101l858992690,876033324l926102836,892088889l825309491,909521459l876034092,825832758l824980281,842216496l875771447,926493746l926168121,1664233782l842020657,892352050l824981816,925905200l959853618,942746674l943010357,859387190l825241900,875706160l741488950,859126065l808595765,892089139l892613687,842610483l858796643,959721778l741356592,892548917l859322679,959917111l926364722,741421874l842348593,892745781l824980281,925905200l959853618,942746674l943010357,859387190l825241955,875706160l741488950,859126065l808595765,892089139l892613687,842610483l959657260,959525169l959197497,875903029l859255349,875573548l909586995,1664234547l876164921,825636660l942746674,808990518l943075892,959920428l959460660,824980020l943142456,909259824l926493752,808793145l741487673,892416050l942815539,946024504l859386425,892745526l858796332,942945073l741881138,825635385l959918384,808528948l808923185,943010360l825766188,892745525l741685554,926167089l892549172,828584496l926232888,808662326l808528952,942946100l842020147,943206700l876034098,741488433l825438257,942815282l892089392,875574327l943011378,876033324l808727860,929249332l926363705,842347057l859189548,892875824l741750325,909194289l942813749,824979505l858862390,959461427l942746677,926103862l909521460,875573548l859386419,1664431413l876164921,825636660l925969458,892613173l876098871,859189548l892875824,741750325l842348849,926037045l824981559,926102841l892482353,909192246l942944307,909522229l859386211,842477623l741619001,943077425l876097593,824980528l858862390,959461427l942746675,875706673l842150707,909586732l808596022,741683257l808529969,959656503l828586036,825242169l808596533,942746681l892548657,825439285l859189548,825438517l741748789,909391409l825307444,824981041l909587510,942747696l808528944,926036788l808727350,959920483l909587508,824980017l926430775,959460401l942746681,859322417l942814776,859189548l942879537,741488944l825504821,926234416l892939320,892613944l1664169778,892548917l876164152,926493751l808793145,741487673l943077169,808726839l824981817,943206712l842414131,909192248l858992947,842608696l859255084,859125045l1664103736,959527217l926366006,824980022l859320632,909456946l808987696,808858680l741422648,925972273l808662841,824979508l925905200,892483632l959523896,808596275l925906997,943075683l808662580,741946166l959526961,825504816l959198774,892614967l842283312,892875052l809054515,741486640l808529969,859320375l824980530,926232888l959591734,959931189l926364722,741620018l909129785,892941108l959523897,926431025l825831988,943206700l842414134,741882163l859126065,909652023l824981813,943076400l959591475,942760759l909587761,942682933l825700652,909195575l741357362,959524914l875967544,892088883l926233399,926103609l859189548,942879537l741421872,942749745l926299192,828586039l959918391,909260337l808594488,876099889l842216502,859256108l943273781,824981299l858862390,858798131l925969457,943273777l942749238,942879020l959787827,1664299827l859191089,808530743l892089652,892613687l808859699,875573548l909586995,741749555l892417841,808595505l824980017,858994739l892416566,925969465l859255606,892612657l876033379,942880052l824979510,892941880l842610224,808528949l926036788,842019894l943206700,959789110l741881392,859126065l909652023,824981813l943076400,959591475l959537975,892810803l909718320,943075628l825372725,741487666l808859959,892874802l959523895,943012153l942748468,808464940l959525680,741618739l808529969,959722039l962804023,875966520l959789363,875573548l909456695,741554233l909326641,858797367l824981049,942946361l959854644,959523896l926431025,959787572l808464940,909325360l1664301111,858994993l875573554,824979512l909587504,942684471l808594488,959461169l808466737,875573548l808858423,741486641l909522993,959854896l841758261,859124016l942815544,842621750l959590966,741553456l926429240,926234162l808528952,875770163l943010360,892483628l943273525,892089906l943010615,943010869l859189548,942879537l1664168752,875903281l842478640,824979513l842085168,926431545l926428210,808728117l741882160,825832245l942944561,926231600l875902004,741683505l859385913,808858674l808543024,926036788l909325110,959920428l909587508,824980017l842412856,943207217l926493744,808793145l741487673,859126065l926102071,824981300l808858424,909719089l926507831,808793145l741487673,875772209l942684467,824979768l925905200,875771952l909192240,942945336l859125558,909719340l942683697,959198260l892614967,842283312l859386211,926430004l741816626,808529969l859320375,824979508l959524919,909653048l942746677,909128753l892809782,926364972l959525173,892090169l892613687,943077170l825831779,942683956l741751093,959919925l825374000,926231603l942945332,741357105l859058225,859191090l824981048,942815288l925971511,842083378l825831736,859126067l825241955,909260592l741552176,875771441l959722551,824981810l909654329,959787569l842542134,842413877l741684787,808661041l825504562,959198772l825766452,876033075l859189603,942879537l741880112,926431537l959656240,824981044l876033072,959722296l942746675,926429752l842477876,858796332l842543665,741617720l825832245,892612913l926442296,959788596l741554481,859058225l859191090,959199027l875837751,842085943l808923436,808858162l741947445,808529969l909390391,824980025l892482872,959788600l808543027,842477617l842610228,892940588l842085683,741552944l875837237,959918901l808594482,875639347l959721529,859256108l943273781,925644595l926167609,825438775l892875107,909653298l741554485,808529969l909390391,824980025l892482872,959788600l808528947,842477617l842610228,892940588l842085683,741552944l875837237,959918901l859136818,825307449l741749559,925971513l892352566,808528951l926036788,859058998l959920428,909587508l824980017,943142456l909259824,926493752l808793145,1664234553l926300209,842281016l959199286,892614967l842283312,825242156l842609461,741357624l859189817,842084406l808528949,875770163l943010360,842283308l875770168,828585015l925905200,892483632l942746680,909587761l892940853,875573548l859321399,741486645l892418097,859125303l824981552,876033072l808792888,942746674l926429752,842477876l858796387,842543665l741617720,825832245l892612913,926428216l959788596,741554481l859058225,859191090l959199027,875837751l842085943,909652268l875575351,1664628274l876164921,876163125l959523890,943076915l859320370,825241900l942683952,741683763l842545201,825505592l824981813,808924208l842609203,926493753l926168121,1664233782l842348337,892810548l824980536,943141936l942684465,926493748l926168121,741486902l859126065,926102071l824981300,808858424l909719089,926493751l808793145,1664234553l943077169,808726839l824981817,943206712l842414131,909192248l858992947,842608696l859255084,859125045l741356856,959527217l926366006,824980022l859320632,909456946l809001776,808792121l741685302,809054264l909259829,808528949l808923185,943010360l859386156,892351027l741814328,876099121l909128502,824981811l809054520,909194292l926507830,808793145l741487673,943274289l825504054,942421042l942881077,858993458l875573548,926037042l741881145,858994993l943009842,824979506l909391926,859189299l942760761,875575601l909521204,959920428l959460660,824980020l959460662,926299700l875899957,959853364l741421879,808661041l808661301,942421041l909391920,942748724l926365027,825635633l925644343,926167609l825438775,909652268l842151993,741422645l808988977,926234681l824981552,842478640l858796857,959523891l842282545,875574840l943075683,808859956l741552694,875706679l858928951,942746673l943010357,859387190l960049452,876098873l741880115,858994993l875573554,824979512l909587504,942684471l959537976,892810803l909718320,858796588l876033591,741355832l808529969,825373239l824981045,892482872l959788600,875899955l825767219,741487157l825438257,842018867l929247536,909586489l943273529,959920428l959460660,824980020l809054520,959525940l875899960,825767219l741487157,825438257l842018867,925643056l909586489,943273529l959920483,959460660l824980020,842084407l808925488,909192241l809056569,859190578l943075628,825308724l741619505,892809272l842215477,808528952l808923185,943010360l909652323,808925496l741554485,960050737l892481593,824980535l909391926,925970737l942746676,909717555l875574576,825831724l892352825,741685299l808529969,842543159l828586037,926298937l942878773,808594483l926299955,808532020l825241900,842151728l741750065,909129785l892941108,808594489l842413619,808792629l875573548,909718067l1664627768,909654065l809055544,824981558l825701177,943010617l808594487,859058224l942946358,808464940l959525680,741618739l808529969,959722039l959199543,875966520l959789363,808726883l842412592,741553202l808859959,876097586l942746680,909653560l943272754,943206700l960050486,741685559l808529969,875901495l824981045,825831735l959591733,808543031l842477617,808530484l825700652,892745016l741553972,825438257l926038066,959197241l909325874,842414388l859256108,875771957l892089905,892613687l942944308,959461731l892482870,925642803l909586489,842086201l959920428,959460660l892088884,808793140l959461683,876033324l942880052,942422325l825635380,875837232l909521251,808792115l741881906,959722041l876097593,808987697l892941624,741881399l808529969,842543159l841758773,808923440l943206713,808528951l909326132,842019120l909521251,808924980l741619251,943272241l808726840,824981814l859255856,858994997l909192243,825372979l842217781,892940588l858863411,741357362l825439793,808989491l828584243,909195314l875837492,808528946l959591220,892941111l859189548,892416561l741487417,859126065l842215735,824981045l858862390,858798131l909192241,959788854l842413874,858796387l909718576,741488435l825832245,825767474l959523896,808728628l842084401,858796332l959985712,741748789l825832245,892549170l909192244,825505332l909127985,825241955l942683952,741881138l875771441,959722551l824981810,859059001l825440056,909192246l858992947,808464696l892940588,842282290l741881655,825438257l842477874,946026037l842479664,942749750l858796332,875770416l741749809,959984952l959657778,909192244l858992947,942747704l943272236,858861623l741749817,926167089l875771956,828584761l942815288,925971511l808528946,942813491l875575346,959657260l875639089,942422069l943208245,926366001l875573548,909586995l741487667,876164921l825636660,925983538l909259312,959984944l825241900,875706160l741488950,842348593l892745781,824980281l925905200,959853618l959523890,825570101l858992690,876033324l926102836,895693369l825309491,825833777l925906988,858797365l824981810,925905200l892483632,942746680l909587761,892940853l875573548,859321399l741486645,892418097l859125303,828586032l876033072,808792888l942746674,926429752l842477876,858796332l842543665,741617720l926429240,825767474l808528952,875770163l943010360,859256108l909653817,929249333l926167609,825438775l892875052,909653298l741554485,808529969l909390391,824980025l892482872,959788600l808528947,842477617l842610228,892940588l842085683,1664299824l875837237,959918901l859122738,825307449l741423417,859058744l875902770,959917109l808924976,741488692l808662577,892680244l824981046,892743988l825766450,909206320l858992947,892940344l825504044,842151222l741355832,825439793l808989491,892089657l808793140,942749745l925906988,858797365l824981554,858862384l892483636,926245688l926366003,741881651l875706679,858928951l942746673,943010357l859387190,825241900l875706160,741488950l942749745,858928180l925644595,925971769l959658039,859189603l892875824,741750325l842348849,926037045l925644855,926167609l943206967,859189548l875837236,741945913l875772209,859256883l925644337,926167609l808465207,909717859l926102585,741423154l960050737,909195313l824980280,925905200l808596530,942746679l842545462,825636146l942747948,892877104l741879863,926167089l808663346,828584755l842216249,842544432l825306160,842346547l842544178,943272236l926103601,741487417l875837237,943140917l876162101,926363699l741356340,925907255l909586743,909206326l942944307,909522229l825766188,859058745l741487155,909522737l959459890,824980784l925905200,876163890l942746680,943010357l859387190,876033324l892548404,946026035l892876848,892482616l859189548,942879537l741880112,959526961l858993714,824980018l842413623,809054258l808528949,842477617l942946611,842608940l875901232,1664692274l909195313,875902259l824979763,825570102l808792371,808987702l808793399,741749043l875640625,808727348l824981049,842216496l959657527,926493744l926168121,1664233782l943077169,808726839l824981817,943206712l842414131,909192248l858992947,842608696l926495020,942879280l741355824,859058225l842217778,959198265l875837751,842085943l825241955,875706160l741357108,909326641l858797367,824980280l892941363,825767476l808594480,859058224l808794166,859386156l808530483,741357620l825243441,926363702l962803257,892614967l842283312,959852844l825243961,741749552l876099121,825307446l942421047,892679984l942814000,825241900l942683952,741881138l943077169,842477619l828585785,960051510l842346544,909192244l825635896,876032305l925906988,858797365l824981554,925905200l892483632,925969464l825833265,858861872l892940588,825701938l1664628528,892548149l842346808,808528946l808661299,825242160l809056044,909719095l959199289,892614967l842283312,892940588l876163891,741618485l892548149,842346808l808543026,808661299l825242160,892875052l842019890,741881657l925907255,926299704l959523889,943012153l942748468,859386156l808530483,741357620l825243441,926363702l828585529,943077432l959656502,942746680l808925238,926299192l825831724,909588535l741357621,875706679l858928951,943270961l859059760,741946681l926167089,959853877l828584760,926298937l959655989,942746678l825636408,875901749l943206700,842414134l741882163,892416817l943010353,824980791l892941363,926300211l808528952,808923185l942879544,808991075l959657014,824981813l943141177,959591479l926493745,808793145l741487673,909326385l942879026,959197240l892614967,842283312l859059500,942749749l962803504,825374768l875705907,942684204l909391412,841756729l825373488,875575604l892939312,825374009l741422131,943206456l809056053,808528949l808923185,943010360l825242211,808466745l741421104,959524914l842151479,942420537l808858169,892874809l859256108,959658037l824981298,858862384l808727862,842542136l892810037,1664102704l925907255,825702710l909192248,942944307l909522229,825831724l942748473,741619504l825439793,808989491l824980281,808923961l892940855,942746676l809056310,875574328l859189603,942879537l741554480,842543665l892744248,824980533l842216496,959657785l925969461,926429491l942813753,892940588l858863411,741487922l825439793,808989491l828584243,959526962l892352816,808528944l959591220,892941111l825831724,942814262l741617718,875836469l859125817,942746675l942748721,909586995l858796332,808595505l1664628533,825832245l909654066,959523894l876098609,943142198l842019116,808728633l741356345,925907255l959722040,926493752l808793145,741487673l842348337,892810548l828585016,943141936l942684465,942746676l926429752,842477876l859059500,875966775l959199540,960050226l959658032,876032300l909326646,741357363l909457208,909260083l808543025,808923185l959723828,909652268l959591481,741684275l926300209,959524920l959198263,892614967l842283312,825242156l842609461,741357624l942880565,943272244l926245681,875902004l741880880,925907255l842019383,909192241l942944307,909522229l943272236,858861623l741749817,926167089l875771956,824980281l926232888,808662326l808543032,942946100l842020147,943206700l876034098,741488433l825438257,942815282l892089392,825309491l943010865,925906988l858797365,824981810l925905200,892483632l942760760,909587761l892940853,875573548l859321399,741486645l892418097,859125303l824981552,876033072l808792888,942746674l926429752,842477876l858796332,842543665l1664364600,926103349l892483121,926231608l875902004,741880880l925907255,926497078l909192247,942944307l909522229,825504044l842151222,741355832l825439793,808989491l828585273,892743988l825766450,909192240l858992947,892940344l875836716,942747701l959199281,960050226l808728624,858796588l959721778,741487664l909457208,909260083l808543025,926036788l825504566,959920428l909587508,824980017l943142456,909259824l926493752,808793145l741487673,926300209l842281016,959199286l892614967,842283312l825242211,842609461l741357624,942880565l943272244,926231601l875902004,741880880l925907255,842019383l909192241,942944307l909522229,825504044l842151222,1664102712l825439793,808989491l824980793,859387448l909259831,808528950l959591220,892679475l959920428,909587508l824980017,875705655l943011637,909192244l942944307,909522229l892940643,842282290l741881655,859126065l842215735,824981045l875574070,909456696l959523894,925906739l875903282,909652268l942684472,741617716l825439793,808989491l828584761,842608952l842216244,925969458l842151478,892352816l825241900,858928944l741880889,808597809l842282289,824981808l859189560,859059509l909192241,858862899l909129009,943012195l842347573,959197238l909652534,875574841l875573548,909586995l741881907,876164921l825636660,925969458l825702454,960049204l825766188,942880824l1664627254,825439793l808989491,892088889l808530996,943142199l943012140,842347573l892088631,943010615l926169396,959920428l959460660,824980020l926430775,959460401l942760761,859322417l942814776,859189548l942879537,741488944l892548913,942880053l824979509,909717817l909588281,942746674l842217521,808858934l942684204,942683700l828584246,959918391l875574071,808528944l808923185,943010360l859386156,892351027l741814328,876099121l909128502,824981811l809054520,909194292l926493750,808793145l1664234553,859125809l808466737,824980016l925905200,842217520l942746676,909587761l892940853,842610476l842479412,959198265l875966520,959789363l825831724,876034103l1664170290,909654065l858928696,824981561l926102841,892745776l808528953,859321908l926495284,825766188l892745525,741879859l925972273,842412345l841756727,943272240l859059764,926245682l959919411,741815096l825439793,808989491l824979763,943206712l926365236,925969464l825833265,943075894l825242156,909391929l741487412,892548917l859322679,909206327l858992947,825438264l825700652,909654327l741880118,859321137l859387187,824980275l926103095,875573555l926231605,859124788l741357112,859058225l859191090,828585523l825569591,825242160l858860594,909325112l959787314,909586732l825440051,741684272l875837237,909652789l942746672,808794422l892483894,875573548l909586995,1664233524l909654065,809055544l824981558,926102841l892745776,808528953l859321908,926495284l859386156,808793910l741751091,892876337l842084912,925643316l842020409,926234672l960049507,876098873l741880115,808464434l859386163,824980532l925905200,926495794l943270969,859059760l741946681,926167089l959853877,824980280l926298937,959655989l959537974,876098616l943273528,825831724l876034103,741946674l808464434,926298932l824980280,842216249l942944305,808528944l926299956,943206457l825242156,825831479l1664102457,926167089l825243187,824980016l808859192,892941881l808594486,942880049l909652537,959789356l875705654,942420785l842479664,926494775l858796332,942945073l1664628018,909457208l959459380,926231608l859321651,741749044l825439793,808989491l824979763,808727865l959592244,808528944l959590707,842479673l892811308,892876345l895694388,825309491l842478641,876033324l825505076,959198513l825702704,959722297l875573548,909586995l741749555,876164921l825636660,942746674l825374259,808990771l959920483,959460660l824980020,926102841l876032818,942746679l825243187,926300470l959920428,959460660l824980020,859059001l943206457,808528945l808923185,808727352l943075683,909653044l741553463,825637175l876097590,926493748l808793145,741487673l875772209,842479667l824981305,925905200l875771952,925969456l943272240,892745780l825766243,909520948l741685042,892811061l960049457,926231607l842347572,741881399l875641137,892874807l892089913,809056055l858862133,876033324l825766964,828583990l842216496,942880311l942746678,926429752l842477876,942813484l858863921,741553465l808529969,808858167l824980272,926167862l842609716,959523897l825636921,909718834l943011939,808990008l824980788,959853623l926103091,842542132l926038069,741421113l825439793,808989491l824981553,808925241l876163889,808528950l942946100,859386931l943206755,876034098l741488433,825438257l942815282,892089392l825309491,943010865l825505836,926167089l824979766,842216496l858994231,926493753l926168121,1664233782l842020657,892352050l824981816,925905200l959853618,942746674l943010357,859387190l825241900,875706160l741488950,859126065l808595765,892089139l892613687,842610483l959657315,926036273l942421813,892679984l959591216,825241900l942683952,741881138l892418097,842348087l824980793,876033072l808792888,942746674l909587761,942682933l875573603,859321399l741486645,842545201l825505592,824980023l842085168,808989240l809053236,875705145l741881653,825438257l842544179,892090421l808530999,942748217l842610531,842479412l824979763,892482872l959788600,808528947l842477617,842610228l892875052,909653298l741554485,808529969l909390391,824980025l892548409,858796593l926245683,859124788l741488951,825832245l825242417,892939318l892613944,741553970l859058225,859191090l959199027,875837751l842085943,909652268l875575351,1664628274l876164921,876163125l942746674,808990518l943075892,959920428l959460660,841757236l859124016,943206969l926231600,959919411l741815096,875837237l875574325,959931192l808924976,741488692l808662577,892680244l824981046,892743988l825766450,909192240l858992947,892940344l909652268,876032825l741750322,859058225l892549426,962802997l875837751,842085943l892809516,926233650l741619765,808662577l892680244,824981046l892482873,926364212l959523896,825701173l909455923,859189548l892875824,1664497205l926103857,959592240l824980533,959985208l808728624,909192244l858992947,859385912l825766188,859058745l741487155,909522737l959459890,824980784l925905200,876163890l959537976,892416050l959459892,825766188l892678966,741421876l892548657,892416817l959198768,825374768l842085939,842086700l909195060,824979765l842216496,942880311l926507831,926168121l741486902,943077169l808726839,824981817l943206712,842414131l909192248,858992947l842608696,875836716l892809265,959199287l875903029,825700917l859256163,959723573l959199028,892614967l842283312,909586732l875640632,741947696l942749745,909652792l824981554,858862390l959461427,925969458l892679475,808794163l825831779,926496313l741488183,942749745l892744243,942420022l909391920,825636912l825700652,859257143l741356592,808529969l842543159,824981557l842216249,808990000l909206327,859190328l959657520,825766188l875835449,741750321l876164921,876163125l942746674,959525685l842018864,825241900l942683952,741618227l892418097,842348087l929248569,926167609l876163639,808991020l959657014,824981813l943141177,959591479l942746673,909653560l943272754,892940588l942683955,741946678l909389873,842281784l828585785,926232888l808662326,925969464l825833265,808923702l825242156,909391929l741487412,892548917l859322679,909192247l858992947,825438264l825766188,909391928l1664628535,925972273l842412345,841758774l943272240,859059764l926231602,959919411l741815096,825439793l808989491,824979763l959918391,825636408l858860600,892547896l858993465,909586787l825440051,741684272l875837237,909652789l808528944,926036788l909325110,825700652l842019125,741486896l859321137,825374259l824981813,926103095l875573555,926245685l859124788,741357112l959854641,959852597l824980786,842216496l808728119,942746674l892876344,943075385l892940588,942683955l741946678,909389873l842281784,828585785l926298937,959655989l909192246,842020152l842281521,909719340l942682672,824981301l892942649,825439288l808594488,825438256l875836217,825241900l875706160,1664694073l909129785,892941108l808528953,892679988l859322678,859386156l808793910,741751091l876099889,909653048l824981561,943141177l892482615,808594489l859058224,859322166l859386211,808530483l741357620,926167089l809056054,841758776l808923440,809054521l808528944,909326132l842019120,909652268l909717558,741750073l892416050,842610739l946026040,892352821l859125300,942684204l959919416,824981552l858862384,892483636l876096568,858862642l741357872,892548917l892941368,909192243l858992947,825438264l892940643,926167092l741357874,825438257l943274290,942420535l926167604,842545208l959657260,875639089l892089911,892613687l892416308,942684204l943141431,828585270l842216496,858994231l926493750,926168121l741486902,909326385l942879026,959197240l892614967,842283312l892940588,858928947l741815351,909326385l959852848,962803510l892614967,842283312l859386156,809055028l741423160,808529969l859320375,824979508l875837494,892810808l959917107,808857910l741618744,876164921l876163125,959537970l942879795,926495287l825241900,942683952l741356595,825243441l942946361,824980790l808726840,926037558l926231605,825308471l741816633,875837237l909586997,959537976l808924209,909718840l926364972,842346553l892089137,875836471l808857912,875573548l909586995,741750835l842545201,825505592l824980023,959526962l892941105,808543027l842477617,858796086l859189548,875837236l741945913,943274289l892481846,942421561l892352816,892876336l858796332,875770416l741749809,926429240l892547641,909206324l858992947,942747704l943272236,858861623l741749817,926167089l875771956,824980281l942815288,925971511l808528946,942813491l875575346,959657260l875639089,962803765l909586740,926232632l875573548,909586995l741880627,876164921l825636660,925969458l909259312,959984944l825241900,875706160l741488950,842348593l892745781,828584761l925905200,959853618l959523890,825570101l858992690,876033324l926102836,841757241l825373488,875575604l926231604,959919411l741815096,875706679l858928951,942760753l943010357,859387190l825241900,875706160l741488950,842348593l892745781,824980281l925905200,959853618l959523890,825570101l858992690,876033324l926102836,895693369l825309491,825766961l875706668,942684473l824979764,842216496l858994231,926493753l926168121,741486902l926300209,842281016l959199286,892614967l842283312,909652323l875575351,741881394l876164921,876163125l808594482,959657265l808990770,892483628l858928695,824980790l858862384,892483636l808987704,842610488l1664365875,808529969l842543159,824981557l926232888,959591734l808528949,942946100l842020147,825766188l892745525,741879859l926167089,892549172l824980016,942815288l925971511,808543026l942813491,875575346l959657260,875639089l959199285,909586740l926232632,875573548l909586995,741880627l876164921,825636660l942746674,808990518l943075892,959920483l959460660,824980020l909521721,942682680l808528947,808923185l892482360,943206700l876034098,741946673l926167089,959591216l959199538,875837751l842085943,892809571l926233650,741619765l926167089,809054520l959198264,875837751l842085943,892940588l858928947,741815351l909326385,959852848l959199030,892614967l842283312,909586787l875640632,741947696l942749745,909652792l824981554,858862390l959461427,925969458l892679475,808794163l825831724,926496313l741488183,942749745l892744243,828583990l825307958,909259827l909192249,892416307l859386672,825241900l942683952,741881138l858994993,943009842l824981296,909391926l859189299,942746681l875575601,909521204l959920483,959460660l824980020,909654329l842085425,892873780l842543929,741552947l842281009,959918644l824981557,842216249l842544432,909192240l859190328,959657520l825766243,875835449l741750321,876164921l876163125,909192242l876163125,892810806l875836716,926496307l824979763,892351280l825242417,808987700l875967544,1664626996l825702197,925972019l959917110,926364722l741421874,959854641l892482104,824979766l959461425,808924472l808528952,959592244l858992691,825831724l942814262,1664364598l876099121,909129273l925643570,926167609l825438775,892875052l909653298,741554485l960051505,859060277l824981553,842216249l942944305,808528944l926299956,943206457l859386211,808793910l741751091,926101554l942946102,824979505l925905200,892416562l942746678,943010357l859387190,859059500l892418101,824980018l858862384,808595504l959931185,959854384l741882166,876164921l876163125,942746674l875575601,943272244l859059500,892418101l824980018,858862384l808595504,959917105l959854384,1664629046l876164921,876163125l925969458,808595760l825243449,959852844l842021177,741553717l876099121,825307446l942421047,892679984l942814000,825241900l942683952,1664628018l943077425,892352313l824980281,960051510l926233136,909192244l825635896,876032305l859320620,808859952l741617717,959527217l859123769,824980792l925905200,892483632l959537976,892810803l859321136,858796588l876033591,741355832l808529969,825373239l959198773,875966520l959789363,858796588l892483126,741356850l859058225,943077682l828586036,943077432l909130037,959523896l959526707,926430515l808464940,909325360l741880888,808464434l859386163,824980532l925905200,926495794l943270969,859059760l1664693561,808465457l842151474,925643572l842020409,942946352l943206700,842414134l741882163,909654065l926497077,824980793l925905200,892613938l925969462,892418353l926495285,825241955l875706160,741355826l942749489,875902517l824980279,842085168l959918648,809053232l892482361,741749811l892548917,909391160l926231602,875902004l1664627760,892940345l825700658,959917110l959854384,741356087l876164921,876163125l875899954,858797364l741945401,875837237l892875573,809053241l859386169,1664432183l859190833,842020144l959199288,960050226l825505840,942684204l876098872,824981553l925905200,892483632l808594488,959461169l926431281,875573548l808858423,1664233521l875968049,858797879l824980534,943208753l909128753,808528953l892548916,858993465l859189548,892416561l741487417,859126065l842215735,824979511l858862390,858798131l842097457,875966776l842282040,875573548l926495283,741685555l825439793,959787314l824980019,926102841l892482353,909192246l858992947,825438264l909521196,842609975l1664235063,808661041l859191604,892088887l842086707,942749750l876163372,825242680l741486896,808661041l892942392,892089904l842086707,875901752l875966764,825308214l1664495665,808529969l842543159,824981557l926167862,842609716l959523897,942879795l909194039,859189548l942879537,741355569l842348849,926037045l824981559,842085168l892483377,959996726l842085938,741882168l808661041,825504562l942421556,859190583l876032057,859189548l942879537,741880112l926431537,959656240l824981044,876033072l959722296,942760755l926429752,842477876l858796332,842543665l741617720,825832245l892612913,926428216l959788596,741554481l859058225,859191090l959199027,875837751l842085943,808923491l808858162,741947445l808529969,909390391l824980025,892482872l959788600,808528947l842477617,842610228l892940588,842085683l741552944,875837237l959918901,859136818l842084665,741486645l892809272,842215477l808528953,808923185l943010360,825766188l892745525,741685554l926167089,892549172l824980016,926232888l808662326,808543032l942946100,842020147l943206700,876034098l741488433,825438257l942815282,942421040l825635385,943274034l858796332,942945073l741881138,926103349l959918392,959931188l926364722,741421874l842348593,892745781l824980281,925905200l959853618,942746674l943010357,859387190l825241900,875706160l741488950,859126065l808595765,895693619l892613687,842610483l959657260,808661297l942421553,842216498l892613943,809056044l925906743,824981299l875574070,909456696l875637814,842348081l808532018,859189603l942879537,741685552l909194289,942813749l824979505,858862390l959461427,875899957l825242932,741880120l892809272,842215477l808528952,875770163l943010360,859256163l960050230,925643829l926167609,825438775l892875052,909653298l741554485,808529969l909390391,824980025l876097848,858993204l959917111,926363957l1664693048,808662577l892680244,824981046l892482873,926364212l959917112,926364722l741881906,875771441l959722551,824981810l859059001,825440056l959917110,926364722l1664102451,959854897l842478388,824979768l825833782,943075640l808528947,842477617l925905460,909652268l842151993,741422645l808988977,926234681l824981552,842478640l858796857,959537971l808596275,808597557l858861868,842151216l741488692,825768241l959918904,892088883l892613687,892876592l959789100,808466737l925642807,926363705l909653040,859189603l892875824,741750325l959526961,858993714l824980018,842413623l809054258,808528949l842477617,942946611l892875052,909653298l741554485,875837237l859124533,809001782l943011896,741683764l825439793,808989491l824981553,842608952l842216244,925969458l842151478,892352816l825241900,858928944l741880889,808597809l842282289,828586288l859189560,859059509l909192241,858862899l909129009,925906988l858797365,824981041l875835703,959460403l808528950,926036788l809055030,959920428l909587508,828584497l926430775,959460401l942746681,859322417l942814776,859189548l942879537,741488944l808925489,808989490l824979505,842216496l959591225,926493748l926168121,1664233782l808529969,875835959l824979510,926298937l942878773,858860595l875903284,808532022l808464940,909325360l741356856,858994993l875573554,824979512l909193271,959919920l926507830,808793145l741487673,960050737l808529977,824981043l909391926,925970737l808987700,808793399l741880371,808529969l842543159,824981557l859321911,959592240l909206327,809056569l875705648,943075628l825308724,741619505l892809272,842215477l808528952,808923185l943010360,825700652l808532279,741552433l842348849,808531766l895694903,943010612l842151217,858796332l808465201,741421106l925907255,959854902l926493752,808793145l741487673,859126065l892614963,892089395l943010612,842151217l858796387,808465201l741421106,842348593l959590452,925644855l943140921,825701942l960049452,876098873l741880115,858994993l875573554,824979512l909193271,959919920l942760758,909653560l943272754,909652268l942683960,741815860l925972785,892745528l925642808,926167609l825438775,808991020l959657014,824981813l892810288,943273525l959537971,892810803l909718320,943206700l892417590,741618995l909654065,858928696l824981561,825569587l926430514,858860597l859126068,943142456l825241900,942683952l1664627507,909129785l892941108,959523897l926431025,825831988l959920428,959460660l824980020,842412856l943207217,926493744l808793145,741487673l892548149,808988984l926442295,959788596l741488945,859385913l858863154,808594485l875639347,808726585l959789100,909391152l942420789,960051248l842412592,825241900l942683952,1664628018l959524914,808464441l841756976,926495024l959590966,926428210l959787318,741946421l892548917,909391160l808528946,909324595l942683189,942684204l858994999,929249335l909586489,808597305l859189548,892875824l741750325,959527217l808988979,824980535l858862390,959461427l959523891,925906739l875903282,909652268l942684472,1664364596l825439793,808989491l824980281,942815282l892679730,808528948l959591220,892941111l859255084,959920177l741880370,859126065l842215735,824980021l858862390,858798131l842097457,809054520l808792121,875573548l926495283,741685555l909195569,909652532l892089392,959722548l858993976,825766188l859320628,741750578l825438257,892351024l895694903,842086707l909523000,825831724l909391924,741881653l959590449,959460408l925642803,943140921l943273010,959920428l959460660,824980020l875705655,943011637l808543028,825767732l876097593,943206700l876034098,741488433l926102581,875836977l842542137,926036788l741553205,825832245l943141681,876162096l943077169,1664103472l808529969,959721527l824979765,876164664l875772210,942746677l808990518,876034353l959920428,959460660l841757236,859124016l943206969,926231600l959919411,1664561976l875837237,875574325l808528952,926036788l909325110,959920428l909587508,824980017l842149943,943009846l808528953,842477617l842610228,892875052l909653298,1664301365l808529969,909390391l824980025,892548409l858796593,926231603l859124788,741488951l825832245,926036785l892939312,892613944l741553970,808529969l842543159,828586037l926232888,959591734l808528949,942946100l842020147,825766188l892745525,741879859l926167089,892549172l824980016,942815288l925971511,808528946l942813491,875575346l959789411,925970999l824980022,858862384l892483636,926231608l875835444,741620017l875706679,858928951l942746673,943010357l859387190,825241900l875706160,1664235830l842348593,892745781l824980281,925905200l959853618,959523890l825570101,858992690l876033324,926102836l892088889,825309491l909326129,875706668l942684473,828584244l842216496,858994231l926493753,926168121l741486902,926300209l842281016,959199286l892614967,842283312l909652268,875575351l741881394,876164921l876163125,808608562l959657265,808990770l859256108,943273781l892090163,892613687l942944308,875573548l909586995,741749555l876164921,825636660l942746674,808990518l943075892,959920483l959460660,824980020l909521721,942682680l808528947,808923185l892482360,943206700l876034098,741946673l926167089,959591216l959199538,875837751l842085943,892809571l926233650,741619765l926167089,809054520l959198264,875837751l842085943,892940588l858928947,741815351l909326385,959852848l959199030,892614967l842283312,909586787l875640632,741947696l942749745,909652792l824981554,858862390l959461427,925969458l892679475,808794163l825831724,926496313l741488183,942749745l892744243,946024502l926429753,959590961l842610732,808859448l824981560,925905200l892483632,959523896l808596275,925906997l943075628,808662580l741946166,959526961l825504816,962803254l892614967,842283312l960049452,875640376l741618225,859387192l858993208,808528947l842281524,943012151l859386156,892351027l741356088,876099121l909128502,828586291l809054520,909194292l926493750,808793145l741487673,808793649l909521977,892089655l909325364,825440057l858796332,858862896l741617968,876097592l825504822,926245688l909324599,741750577l875706679,858928951l942746673,842545462l825636146,942747948l892877104,741879863l926167089,808663346l824980275,875966777l808859698,909206324l909718584,858928688l842610476,842479412l824979763,892482872l959788600,959523891l943012153,942748468l859386156,808530483l741357620,926167089l809056054,828586040l926298937,959655989l808594486,926299955l808532020,825241900l842151728,741750065l842348593,892745781l892089145,943010612l842151217,858796332l808465201,1664167986l925907255,959854902l926493752,808793145l741487673,959526961l825504816,892090425l943010612,842151217l858796332,808465201l741421106,925907255l959854902,926507832l808793145,741487673l825243441,926494770l824979760,960051510l909455920,909192243l825635896,876032305l925906988,858797365l824981554,925905200l892483632,942760760l926496822,859387184l959852844,842021177l741619509,876099121l825307446,824980535l959460152,808792118l959523892,809056561l892875573,825241900l942683952,1664628018l909326641,858797367l841757496,909587248l825766967,808528944l842477617,909455666l808991020,959657014l841759029,909521712l892482866,808528944l959591220,942946358l943206755,959789110l741881392,926103857l892549425,841758520l875573296,876099123l808594488,825438256l875836217,825241900l875706160,741947193l909129785,892941108l875651897,909258800l859058738,909719340l942682672,824981556l943077432,959656502l942746680,959788600l892942137,825241900l892483376,741750068l959526705,842347825l828585785,925905200l825373746,925969456l909457457,859255861l858796332,842543665l741357879,892941625l925972018,926231608l876098867,741356596l875837237,875574325l809001784,909260600l741749560,925907255l825702710,926493746l808793145,741487673l892613685,809055024l926231609,859124788l741946680,959788856l842348086,909206320l892351286,943206960l875706668,942684473l942420276,959789104l943077173,825241900l942683952,741881138l925970482,942750000l824981304,859255856l808529974,909206322l926364726,875967280l959525164,875640888l741946928,926167089l859387187,824980275l842085174,859387185l959523890,825701173l808923699,859189548l942879537,1664168752l825766449,876098614l824980020,842216496l959657785,909192245l825372979,842217781l892940588,858863411l741750066,825439793l808989491,824979763l892810806,909587001l808543026,959721523l842478390,959657260l943075889,824981553l876098617,825241904l808528946,943206451l909129017,959657260l859320881,824980533l875967542,808530225l808543030,808923185l943010360,859189548l875837236,741945913l875772209,859256883l824981041,858862390l808532019,959523888l875901493,943142706l858796332,925970993l1664496946,808858169l892483123,808528952l858927155,909390132l943011884,859255353l824980537,858862390l825243699,959523896l825243448,909392179l875573548,859321399l1664301364,842545201l825505592,824980023l842085168,808989240l859122740,825307449l741881140,909391672l959527221,808528947l926036788,825504566l959920428,909587508l828584497,842149943l943009846,808528953l842477617,842610228l892875052,909653298l741554485,808529969l909390391,824980025l892548409,858796593l926231603,859124788l2016557367,896296293l825309491,926364721l925906988,858797365l829176114,925905200l892483632,942746680l909587761,892940853l875573612,859321399l741486645,892418097l859125303,829175856l876033072,808792888l942746674,926429752l842477876,858796396l842543665,741617720l808858169,892483123l808545336,875770163l943010360,876033324l959657008,929839155l926167609,825438775l892875052,909653298l1815296309,808529969l909390391,824980025l892482872,959788600l808545331,842477617l842610228,892940588l842085683,1815294768l875837237,959918901l859122738,825307449l1815230777,859058744l875902770,959917109l808924976,1815230516l808662577,892680244l824981046,892743988l825766450,909208624l858992947,892940344l825504044,842151222l1815097656,825439793l808989491,892089657l808793140,942749745l925907052,858797365l824981554,858862384l892483636,926247992l842086707,741882160l875706679,858928951l942763057,943010357l859387190,825241900l875706160,1815230774l942749745,858928180l925644595,925971769l959658039,859189612l892875824,741750325l842348849,926037045l929839159,926167609l943206967,859189548l875837236,1815687737l875772209,859256883l925644337,926167609l808465207,909717868l926102585,741423154l960050737,909195313l829174584,925905200l808596530,942746679l842545462,825636146l942748012,892877104l741879863,926167089l808663346,829174579l842216249,842544432l825306160,842346547l842544178,943272300l926103601,741487417l875837237,943140917l909208629,960051001l858992952,809056044l842217527,829175096l875574070,909456696l942746678,875706673l842150707,909586796l808596022,741683257l808529969,959656503l829175860,892482872l959788600,926231603l859124788,1815491381l943206456,842283061l909192245,858992947l942747704,825766252l859058745,741487155l909522737,959459890l829175088,925905200l876163890,959523896l892416050,959459892l825766252,892678966l741421876,892548657l892416817,946615856l892679984,909194032l825700652,875770932l1815492912,859058225l859191090,959197241l875837751,842085943l909586796,875640632l741947696,942749745l909652792,829175858l858862390,959461427l959523890,858927159l808529976,875573612l859386419,741620018l876164921,825636660l808545330,842477617l808858676,859386156l808793910,1815296051l959722289,943076405l841756721,875573296l892876339,959540272l825373491,808989744l808923436,925906481l1815492919,876164921l876163125,909192242l809056569,909324337l943075692,825308724l741619505,892809272l842215477,808545336l808923185,943010360l909586732,925905720l1815558450,960050737l892350521,824980530l909391926,925970737l809004084,808793399l741880371,808529969l842543159,829175861l959918391,825307185l959523891,926298677l943140913,859059564l892418101,824980018l858862384,808595504l959933489,959854384l741882166,876164921l876163125,959540274l959656757,875771188l859059500,892418101l829174322,858862384l808595504,942746673l808727093,943143218l809056108,909522999l824979767,892942649l825439288,959540280l825373491,808989744l808923436,925906481l1815492919,909654065l858928696,824981561l926430776,909391920l959540279,926431025l808990006,842610476l842479412,963391795l875966520,959789363l875573548,909456695l1815296057,909326641l858797367,824981049l909523000,892548401l942763060,909653560l943272754,825438508l892481845,1815426872l959722289,909652789l824981559,925905200l858994736,943287352l859059760,741946681l925972785,842282808l963391801,892614967l842283312,859320620l858862134,1815099448l876164921,876163125l875899954,825767219l1815556152,875641144l808728115,926428216l960049206,1815360310l842215474,809055281l959197236,959460914l825768247,942684268l909652535,824981810l925905200,892483632l808610872,809056561l825241648,825242156l842413881,1815230770l909455928,842544697l926231609,876098867l1815622452,825438257l875902515,942422064l808924466,875770930l809056108,926496311l824980529,875574070l909456696,959540278l825440561,876032056l859189548,942879537l1815296304,926103857l959592240,824980533l959985208,808728624l909208628,858992947l859385912,942813484l909260850,1815360821l859058225,859257138l824980793,942748471l842152247,959540280l825701173,842347059l859189548,942879537l1815163696,825766449l809054265,824979509l842216496,959657785l959540277,842282545l875574840,875836716l892877108,829174579l825504056,926036792l808528950,842019123l943142192,959657324l943206961,824981046l942944569,926234164l808545336,876099890l808663344,809056044l875706423,963393593l892614967,842283312l892809516,926233650l1815361589,926167089l809054520,824980536l942815288,925971511l875916338,909195059l741946420,859058744l875902770,859139123l842084665,741422130l859058744,842348338l808545336,842281524l926168889,859320620l842282290,1815360053l892417073,892678969l824981817,858862390l959461427,875916341l825242932,741880120l943142200,926495032l808610870,875639347l909389881,942684204l808727864,829175607l925905200,892483632l942746680,875901491l825308466,825504108l892549429,741947701l825439793,808989491l829175097,892743988l825766450,909192240l858992947,892940344l875836780,942747701l942422065,892679984l942814000,858796396l942945073,741881138l925907255,959854902l909208632,942944307l909522229,825504044l842151222,1815097656l825439793,808989491l824980793,892743988l825766450,909208624l858992947,892940344l875836716,942747701l963393585,960050226l808728624,858796588l959721778,1815557168l825439289,875771699l808528945,808923185l943010360,825766252l892745525,741685554l926167089,892549172l829174320,926232888l808662326,808528952l942946100,842020147l943206764,876034098l741488433,825438257l942815282,946615344l909654069,943011889l858796332,942945073l1815622962,825635385l959918384,808528948l808923185,943010360l825766252,892745525l741685554,926167089l892549172,829174320l926232888,808662326l808528952,942946100l842020147,943206764l876034098,741488433l825438257,942815282l896283696,926495543l943141687,876033324l808727860,929839156l909586489,942749497l859189548,892875824l1815492149,909194289l942813749,824979505l858862390,959461427l942763061,926103862l909521460,875573548l859386419,1815426357l876164921,825636660l925969458,892613173l876098871,859189612l892875824,741750325l842348849,926037045l829175863,926102841l892482353,909192246l942944307,909522229l859386220,842477623l741619001,943077425l876097593,829174832l858862390,959461427l942746675,875706673l842150707,909586796l808596022,741683257l808529969,959656503l829175860,825242169l808596533,942746681l892548657,825439285l859189612,825438517l741748789,909391409l825307444,829175345l926364726,959919673l808528945,926036788l859058998,959920492l909587508,824980017l926430775,959460401l942763065,859322417l942814776,859189548l942879537,1815230768l825504821,926234416l892939320,892613944l1815164722,892548917l876164152,926493751l808793145,1815229497l943077169,808726839l824981817,943206712l842414131,909208632l858992947,842608696l859255084,859125045l1815098680,959527217l926366006,824980022l859320632,909456946l809004080,808858680l741422648,925972273l808662841,829173812l925905200,892483632l959523896,808596275l925906997,943075692l808662580,741946166l959526961,825504816l963393078,892614967l842283312,892875052l809054515,1815228464l808529969,859320375l824980530,926232888l959591734,959933493l926364722,741620018l909129785,892941108l959540281,926431025l825831988,943206700l842414134,1815623987l859126065,909652023l824981813,943076400l959591475,942763063l909587761,942682933l825700652,909195575l1815099186,959524914l875967544,892088883l926233399,926103609l859189612,942879537l741421872,942749745l926299192,829175863l959918391,909260337l808594488,876099889l842216502,859256172l943273781,824981299l858862390,858798131l925985841,943273777l942749238,942879020l959787827,1815294771l859191089,808530743l892089652,892613687l808859699,875573612l909586995,741749555l892417841,808595505l829174321,858994739l892416566,925969465l859255606,892612657l876033388,942880052l824979510,892941880l842610224,808545333l926036788,842019894l943206700,959789110l1815623216,859126065l909652023,824981813l943076400,959591475l959540279,892810803l909718320,943075628l825372725,1815229490l808859959,892874802l959523895,943012153l942748468,808465004l959525680,741618739l808529969,959722039l963393847,875966520l959789363,875573548l909456695,1815296057l909326641,858797367l824981049,942946361l959854644,959540280l926431025,959787572l808464940,909325360l1815296055,858994993l875573554,824979512l909587504,942684471l808610872,959461169l808466737,875573548l808858423,1815228465l909522993,959854896l841758261,859124016l942815544,876112950l842281778,741553977l926429240,859191346l808545330,875770163l943010360,909261100l943142449,896283188l943010615,842085427l859189548,942879537l1815163696,875903281l842478640,824979513l842085168,926431545l876178482,825307187l741488179,825832245l942944561,926247984l875902004,741683505l808596536,892614200l808545333,926036788l909325110,959920428l909587508,829174321l842412856,943207217l926493744,808793145l1815229497,859126065l926102071,824981300l808858424,909719089l926510135,808793145l741487673,875772209l942684467,829174072l925905200,875771952l909192240,942945336l859125558,909719404l942683697,959198260l892614967,842283312l859386220,926430004l741816626,808529969l859320375,829173812l959524919,909653048l942746677,909128753l892809782,926365036l959525173,892090169l892613687,943077170l825831788,942683956l741751093,959919925l825374000,926247987l942945332,741357105l859058225,859191090l829175352,942815288l925971511,842083378l825831736,859126067l825241964,909260592l741552176,875771441l959722551,829176114l909654329,959787569l808987702,909260088l1815558451,909391665l859190073,942420535l942682676,959592496l825241964,875575088l741815353,959854641l859386420,829175092l943142456,926495024l926493748,808793145l1815229497,892416050l942815539,892088376l926233399,926103609l876033388,808727860l925644852,926363705l909719856,859189612l892875824,741750325l926431537,959656240l829175348,876033072l959722296,942746675l909587761,942682933l875573612,859321399l741486645,842545201l825505592,829174327l842085168,808989240l926231604,842281012l1815622966,875837237l875574325,808528952l926036788,909325110l959920492,909587508l824980017,943142456l909259824,926510136l808793145,741487673l926300209,842281016l963393590,892614967l842283312,825242156l842609461,1815099448l892874808,959657522l808594487,875639347l875835449,909261164l825243187,824980786l925905200,892483632l942763064,909587761l892940853,875573548l859321399,1815228469l892418097,859125303l824981552,876033072l808792888,942763058l926429752,842477876l858796332,842543665l1815359544,808728373l859386676,926231608l875902004,1815622704l926103349,842346552l959917113,926364722l1815163698,842348593l892745781,824980281l925905200,959853618l942763058,943010357l859387190,825241900l875706160,1815230774l859126065,808595765l892089139,892613687l842610483,858796652l959721778,741356592l909261112,942684464l808545333,808923185l943010360,825766188l892745525,1815427378l926167089,892549172l824980016,926168630l909324343,925985844l909128240,808991027l842610476,842479412l829174067,926167862l842609716,808528953l842477617,842217778l943206764,876034098l741946673,825766449l959656249,829174581l925905200,808465970l909192243,926364726l825570096,959525228l875640888,741946928l926167089,859387187l829174579,842216249l842544432,909192240l859190328,959657520l825766252,875835449l741750321,876164921l876163125,909208626l876163125,892810806l875836716,926496307l829174067,892351280l825242417,842607668l943075638,1815492152l942880565,875771700l959917112,926364722l1815163698,959854641l892482104,824979766l959461425,808924472l808545336,959592244l858992691,825766188l892745525,1815621683l825438257,842477874l959197750,842217776l909260342,825241964l875575088,741618745l959854641,892482104l829174070,959461425l808924472,808528952l959592244,858992691l859386220,892351027l741356088,808661297l875704885,829174328l942749753,859387699l926231602,808793140l1815427127,876097592l859059254,959917106l859322160,1815099701l808662577,892680244l824981046,842608952l842216244,925985842l842151478,892352816l825241900,858928944l1815622713,959854641l808924471,925644082l825308473,959590449l859189612,892875824l741750325,926167089l808727092,829175861l943077432,909130037l942746680,959788600l892942137,825241964l892483376,741750068l909129785,892941108l942763065,959985969l892942648,859189548l942879537,1815427120l842543921,859321913l824981559,926103095l875573555,926247989l859124788,741357112l859058225,859191090l829175347,825569591l825242160,858860594l859320888,859124535l909586796,825440051l741684272,875837237l909652789,808545328l926036788,909325110l959852844,875705144l1815492919,926299697l926496821,824980531l959918391,926037553l808610870,876099889l842216502,859256108l943273781,829175603l858862390,858798131l942746673,959918645l909259828,825700716l909195575,741750578l959524914,875967544l829174323,926430775l909654325,926231609l875706679,1815361337l875706679,858928951l943270961,859059760l1815688505,959526961l959985976,841758009l875573296,859321907l909208631,960050996l942684215,892547372l842215728,1815557176l808529969,859320375l824981555,926298937l942878773,942763059l825636408,875901749l943206700,842414134l1815623987,926103857l892549425,841758520l875573296,876099123l909208632,926364726l875704373,943206700l925971764,1815492153l859058225,943077682l824981556,926298937l959655989,858876982l875903284,808532022l859189548,942879537l1815623984,959527217l808988979,824980535l858862390,959461427l925985843,943273777l943141177,876033324l926102836,946614841l859190578,859387957l959657260,875639089l946615351,943208245l926366001,859060524l926363698,829174067l842216496,858994231l909192246,842217529l909719348,909521260l825700403,741487923l892876089,926037300l809004082,926496056l741683512,909324338l876163893,946615858l892876848,926363700l859256108,875903029l929837110,926167609l825438775,825700652l892678457,1815558450l808529969,842281527l824979505,876164665l942815027,909208625l942750009,859321905l825241900,875706160l1815556146,909654321l875771952,925644082l909194809,875837488l959920492,959460660l824980020,859059001l926037560,808545337l808923185,808727352l892809516,842019377l1815162932,825637175l876097590,926493748l808793145,1815229497l842348849,808531766l892088377,892613687l808597296,876163436l859189816,741356080l808990517,942814771l926247989,842347572l741750066,909391409l825440050,896284723l892876343,926103094l859189548,942879537l1815163696,842348849l926037045,824981559l926102841,892482353l926510134,808793145l741487673,842348337l892810548,896283704l892613687,909325619l859256108,943076408l896283443,875836471l909719097,875573548l959591474,1815163954l842217521,892482613l824980530,959787316l959788339,909208633l858992947,892940344l875836716,942747701l946616369,892679984l942814000,858796332l942945073,1815622962l825505589,859387696l959917112,926364722l1815163698,959854641l859386420,824980788l943142456,926495024l926510132,808793145l741487673,926300209l842281016,963393590l892614967,842283312l825242156,842609461l1815099448,892482616l943012147,808528945l875770163,943010360l809056108,909719095l824981561,875574070l909456696,875654198l842348081,808532018l859189548,942879537l1815427376,909194289l942813749,824979505l858862390,959461427l875916341,825242932l741880120,859058744l875902770,859139124l842084665,741421109l959722041,876097593l808545329,926036788l859058998,959920428l909587508,829174321l943142456,909259824l926493752,808793145l1815229497,926300209l842281016,959199286l892614967,842283312l825242220,842609461l741357624,859189817l842084406,808545333l875770163,943010360l859256108,858992953l929839159,926167609l825438775,892875052l909653298,1815296309l808529969,909390391l824980025,892482872l959788600,808545331l842477617,842610228l892940588,842085683l1815294768,875837237l959918901,808594482l875639347,808726585l842283372,825504823l824980786,925905200l892483632,942763064l909587761,892940853l875573548,859321399l1815228469,875968049l858797879,824980534l808595511,943272758l959933488,926364722l741421874,875771441l959722551,829176114l925905200,859386418l942746674,926429752l959787316,942813548l858863921,741553465l808529969,808858167l829174576,926168630l892547127,825306161l825767993,959852596l875573612,959787831l741552947,858994993l943009842,829173810l909391926,859189299l942746681,875575601l909521204,959920492l959460660,824980020l959460662,926299700l875916341,959853364l741421879,808661041l808661301,963392561l909194802,909523000l859256108,859255864l929839156,926167609l825438775,909652268l842151993,1815164469l808988977,926234681l824981552,842478640l858796857,942763059l909587761,942682933l858796332,925970993l1815230002,859385913l842413618,808528950l808923185,875837748l909652332,842151993l741422645,808988977l926234681,829175856l842478640,858796857l959523891,808596275l808597557,858861932l842151216,741488692l825768241,959918904l896283187,892613687l892876592,942684204l875836980,929837619l943140921,809055539l859189548,892875824l1815492149,959526961l858993714,824980018l842413623,809054258l808545333,842477617l942946611,909652268l926234425,1815425584l825571639,842019121l909192249,942944307l909522229,875573612l875705399,741881136l909654065,809055544l829175862,892745784l959920441,808528949l842477617,909456437l808991084,959657014l824981813,943272248l960051257,909208629l858992947,892874808l942879020,943077682l1815623475,859191089l808530743,892089652l892613687,808859699l875573612,909586995l741749555,892417841l808595505,829174321l942815283,892548915l925969459,859255606l892612657,876033388l942880052,824979510l842216496,858994231l909208630,842217529l909719348,909521196l959984951,1815360311l925972273,842412345l841758263,943272240l859059764,926247986l959919411,741815096l825439793,808989491l829174067,926037304l842282041,925969462l825833265,909586998l825242220,909391929l741487412,943077169l943273271,896284982l842610487,876034356l842610476,842479412l963391795,875966520l959789363,825766188l943274041,1815427385l808464434,943076148l824981299,959919158l808990521,858876984l858861621,926169138l825241900,942683952l1815622451,909326641l858797367,824980280l909523000,892548401l942763060,909653560l943272754,859386156l859386167,1815558197l808464434,943076148l824981556,926168630l842020151,942763060l825570360,909523255l875573548,909718067l1815622712,909326641l858797367,824981049l892941363,825767476l909208624,858992947l943271992,825831724l942748473,1815361328l825439793,808989491l824980281,959918391l925972792,926247992l859124788,741488951l960050489,859058226l859139127,825307449l741881652,943142200l926495032,809069623l925972281,741487925l859058225,859191090l829175347,859322678l959919154,909192246l925905718,842347313l825833580,875967284l942422064,842479664l892940343,858796652l959657270,741749300l859387192,959919665l926247991,892876083l741619252,875706679l858928951,925985841l892418353,926495285l825241900,875706160l1815097650,959854897l842478388,824979768l825833782,943075640l808545331,842477617l925905460,943272236l859320374,1815425588l825637175,876097590l926493748,808793145l1815229497,875772209l842414131,824981815l925905200,875771952l925985840,808595765l825242674,909719340l942683697,963392564l892614967,842283312l892940588,825701938l1815099696,875837237l842477621,959523888l909260852,808595507l943142252,842412848l892089656,892613687l909455922,875966828l859255350,741880625l943077173,859190837l909208631,858992947l825438264,892940588l842282290,1815623479l859126065,842215735l959198773,892614967l842283312,892809580l926233650,741619765l875837237,859124533l859139126,825307449l741423156,859058744l842348338,808545336l842281524,926299192l859320620,842282290l1815360053,892417073l892678969,824981817l858862390,959461427l875916341,825242932l741880120,892809272l842215477,808545336l875770163,943010360l859256108,858927417l929838133,926167609l825438775,909652268l959591481,1815426099l926300209,959524920l959198263,892614967l842283312,909652332l875575351,741881394l876164921,876163125l808610866,959657265l808990770,842283308l825504823,829175090l858862384,892483636l959917112,959854384l1815623990,808662577l892680244,824981046l892743988,825766450l909208624,858992947l892940344,825504044l842151222,1815097656l825439793,808989491l892089657,808793140l942749745,943012204l842347573,841757239l825373488,875575604l876112944,959657266l741423157,808529969l842543159,829175861l926232888,959591734l808528949,942946100l842020147,825766252l892745525,741879859l926167089,892549172l829174320,942815288l925971511,808528946l942813491,875575346l859256172,842412343l892090421,892613687l942944308,859256172l842346807,925645108l926167609,825438775l892875116,909653298l741554485,808529969l909390391,829174329l892482872,959788600l808528947,842477617l842610228,892940652l842085683,741552944l875837237,959918901l808610866,875639347l808726585,842610732l909391670,829174066l925905200,892483632l942746680,909587761l892940853,875573612l859321399,741486645l875968049,858797879l829174838,808595511l943272758,959917104l926364722,1815163698l875771441,959722551l824981810,925905200l859386418,942763058l926429752,959787316l942813484,858863921l1815295289,808529969l808858167,824980272l926168630,892547127l825322545,825767993l959852596,875573548l959787831,1815294771l858994993,943009842l824979506,909391926l859189299,942763065l875575601,909521204l959920428,959460660l829174324,959460662l926299700,875899957l959853364,1815163703l808661041,808661301l959198257,825766452l909521461,859256172l892743991,925642803l926167609,825438775l909652332,842151993l741422645,808988977l926234681,829175856l842478640,858796857l942746675,909587761l942682933,858796396l925970993,741488178l859385913,842413618l808545334,808923185l875837748,909652268l842151993,1815164469l808988977,926234681l824981552,842478640l858796857,959540275l808596275,808597557l858861868,842151216l1815230516,825768241l959918904,892088883l892613687,892876592l942684268,875836980l925643315,943140921l809055539,859189612l892875824,741750325l959526961,858993714l829174322,842413623l809054258,808528949l842477617,942946611l909652332,926234425l741683760,825571639l842019121,909208633l942944307,909522229l875573548,875705399l1815622960,909654065l809055544,824981558l892745784,959920441l808545333,842477617l909456437,808991020l959657014,829176117l943272248,960051257l909192245,858992947l892874808,942879084l943077682,741881651l859191089,808530743l896283956,892613687l808859699,875573548l909586995,1815491379l892417841,808595505l824980017,942815283l892548915,925985843l859255606,892612657l876033324,942880052l829173814,842216496l858994231,909192246l842217529,909719348l909521260,959984951l741618487,925972273l842412345,845952567l943272240,859059764l926231602,959919411l1815556920,825439793l808989491,824979763l926037304,842282041l925985846,825833265l909586998,825242156l909391929,1815229236l943077169,943273271l892090678,842610487l876034356,842610540l842479412,959197491l875966520,959789363l825766252,943274041l741685561,808464434l943076148,829175603l959919158,808990521l858860600,858861621l926169138,825241964l942683952,741880627l909326641,858797367l829174584,909523000l892548401,942746676l909653560,943272754l859386220,859386167l741816373,808464434l943076148,829175860l926168630,842020151l942746676,825570360l909523255,875573612l909718067,741880888l909326641,858797367l829175353,892941363l825767476,909192240l858992947,943271992l825831788,942748473l741619504,825439793l808989491,829174585l959918391,925972792l926231608,859124788l1815230775,842215474l809055281,892088372l926233399,926103609l859189612,942879537l741421872,875903281l842478640,829173817l842085168,926431545l892873778,942815544l1815361334,892548917l842609464,808528949l909324595,942683189l892483692,825635638l892088371,943010615l875770932,842610540l842479412,824979763l825831735,959591733l808545335,842477617l808530484,909717804l926102585,1815164978l960050737,909195313l824980280,925905200l808596530,959540279l942683704,892482611l909719340,942683697l963392564,892614967l842283312,859386156l909652788,1815689010l808529969,859320375l824979508,842085687l808727088,959933489l808857910,741618744l876164921,876163125l959540274,926298677l809054257,876033324l925906228,829173810l842544185,842019638l926231600,909324344l1815427122,875837237l892482101,909192246l926037556,942879027l909587820,909522232l824981299,858862390l858798131,959540273l875901493,943142706l892940588,858863411l1815491890,876164921l876163125,925969458l892613173,876098871l876033388,892548404l892089907,825701175l926102838,876033388l909718580,892089913l876098359,942683703l959920492,959460660l824980020,842149943l943009846,808545337l842477617,842610228l892940588,842085683l1815294768,875837237l959918901,926231602l842281012,1815097908l875837237,875574325l959917112,825702192l1815491890,808662577l892680244,824981046l808925241,876163889l808545334,942946100l859386931,825766188l892745525,1815621683l926167089,892549172l824980016,942815288l925971511,808545330l942813491,875575346l909261100,959985970l829174833,858862384l892483636,892939320l959788089,1815621942l808529969,842543159l824981557,926232888l959591734,808545333l942946100,842020147l825766188,892745525l1815621683,926167089l892549172,824980016l942815288,925971511l808545330,942813491l875575346,842283052l825571376,829174837l858862384,892483636l926231608,859058228l1815622457,875706679l858928951,942746673l943010357,859387190l825241964,875706160l741488950,842348593l892745781,829174585l925905200,959853618l959523890,825570101l858992690,876033388l926102836,892088889l875574327,943273523l876033388,808727860l892090420,925971511l858993203,842610540l842479412,824979763l892482872,959788600l808545331,842477617l842610228,892875052l909653298,1815296309l808529969,909390391l824980025,892548409l858796593,926247987l859124788,741488951l926103349,892678456l926247988,875902004l741880880,926103349l808988984,959933497l926364722,741421874l842348593,892745781l829174585,925905200l959853618,942746674l943010357,859387190l825241964,875706160l741488950,859126065l808595765,896283443l892613687,842610483l859256108,875837493l896283699,892613687l942944308,859256108l842085686,929839412l926167609,825438775l892875052,909653298l1815296309,808529969l909390391,824980025l892482872,959788600l808545331,842477617l842610228,892940588l842085683,1815294768l875837237,959918901l926231602,959459636l1815294770,875837237l875574325,926231608l959459636,1815689268l875706679,858928951l942746673,943010357l859387190,825241964l875706160,741488950l842348593,892745781l829174585,925905200l959853618,959523890l825570101,858992690l876033388,926102836l892088889,875574327l859256370,876033388l808727860,892090420l925971511,809055283l842610540,842479412l824979763,892482872l959788600,808545331l842477617,842610228l892875052,909653298l1815296309,808529969l909390391,824980025l892548409,858796593l926247987,859124788l741488951,825505589l825570359,926247987l875902004,741880880l926103349,859125297l959933488,926364722l741421874,842348593l892745781,829174585l925905200,959853618l942746674,943010357l859387190,825241964l875706160,741488950l859126065,808595765l896283443,892613687l842610483,859256108l875837493,896283443l892613687,942944308l859256108,909326389l929838902,926167609l825438775,892875052l909653298,1815296309l808529969,909390391l824980025,892482872l959788600,808545331l842477617,842610228l892940588,842085683l1815294768,875837237l959918901,859122738l842084665,1815162933l943142200,926495032l959917111,808924976l1815230516,808662577l892680244,824981046l892743988,825766450l909208624,858992947l892940344,825504044l842151222,1815097656l825439793,808989491l892089657,808793140l942749745,926234732l959526968,841758263l825373488,875575604l842624050,926494774l741423161,859058225l859191090,963391540l875837751,842085943l909652268,875575351l1815623218,876164921l876163125,942746674l808990518,943075892l959920492,959460660l841757236,859124016l943206969,842558512l926038069,741421113l825438257,842544179l946616373,825504313l943009847,825241900l942683952,1815622962l892418097,842348087l824980793,876033072l808792888,942763058l909587761,942682933l875573548,859321399l1815228469,842545201l825505592,824980023l842085168,808989240l926247988,909195059l741617973,875837237l875574325,926247992l926366003,741487926l875706679,858928951l942763057,943010357l859387190,825241900l875706160,1815230774l842348593,892745781l824980281,925905200l959853618,959540274l825570101,858992690l876033324,926102836l845951545,825373488l875575604,876162101l808728882,1815294775l859058225,859191090l959198004,875837751l842085943,909652332l875575351,741881394l876164921,876163125l942763058,808990518l943075892,959920428l959460660,845951540l859124016,943206969l926231600,959919411l1815556920,875837237l875574325,926231608l892417843,1815687221l875706679,858928951l942746673,943010357l859387190,825241964l875706160,741488950l842348593,892745781l829174585,925905200l959853618,959523890l825570101,858992690l876033388,926102836l892088889,825309491l825700915,825833580l875967284,925645104l926363705,859124273l859189612,892875824l741750325,909194289l942813749,829173809l858862390,959461427l875637813,842348081l808532018,859189612l942879537,741685552l892613685,825766192l842624056,809056564l741356600,842215474l809055281,963393332l808465204,959853110l875573548,909586995l1815687987,876164921l825636660,942746674l808990518,943075892l959920492,959460660l824980020,943142456l909259824,926510136l808793145,741487673l892416050,942815539l946614328,859190583l825635381,858796332l942945073,1815622962l825635385,825636918l808528944,808923185l943010360,825766252l892745525,741685554l926167089,892549172l829174320,926232888l808662326,808528952l942946100,842020147l943206764,876034098l741488433,825438257l942815282,896283696l825701175,875770421l876033324,808727860l896284724,875574327l808924212,842610476l842479412,829174067l892482872,959788600l808528947,842477617l842610228,892875116l909653298,741554485l808529969,909390391l829174329,892548409l858796593,926231603l859124788,1815230775l926103349,926036024l926231603,875902004l1815622704,825505589l858797367,959917104l926364722,1815163698l842348593,892745781l824980281,925905200l959853618,942763058l943010357,859387190l825241900,875706160l1815230774,859126065l808595765,892089139l892613687,842610483l859256172,859256633l892089145,892613687l942944308,859256172l909522745,925643059l926167609,825438775l892875116,909653298l741554485,808529969l909390391,829174329l892482872,959788600l808528947,842477617l842610228,892940652l842085683,741552944l875837237,959918901l926247986,859321651l741945396,875837237l875574325,926247992l892809524,741421872l875706679,858928951l942763057,943010357l859387190,825241900l875706160,1815230774l842348593,892745781l824980281,925905200l959853618,959540274l825570101,858992690l876033324,926102836l896283193,875967287l858863417,876033324l808727860,896284724l926495543,943208502l842610476,842479412l829174067,892482872l959788600,808528947l842477617,842610228l892875116,909653298l741554485,808529969l909390391,829174329l892548409,858796593l926231603,859124788l1815230775,825505589l959854384,926231608l875902004,1815622704l892548917,808596792l959917111,926364722l1815163698,842348593l892745781,824980281l925905200,959853618l942763058,943010357l859387190,825241900l875706160,1815230774l859126065,808595765l892089139,892613687l842610483,859256172l825372985,892089393l892613687,942944308l859256172,909587512l925644592,926167609l825438775,892875116l909653298,741554485l808529969,909390391l829174329,892482872l959788600,808528947l842477617,842610228l892940652,842085683l741552944,875837237l959918901,926247986l876098867,741618484l875837237,875574325l926247992,943143219l741881393,875706679l858928951,942763057l943010357,859387190l825241900,875706160l1815230774,842348593l892745781,824980281l925905200,959853618l959540274,825570101l858992690,876033324l926102836,896283193l876098359,943011895l876033324,808727860l896284724,925971511l842215477,842610476l842479412,829174067l892482872,959788600l808528947,842477617l842610228,892875116l909653298,741554485l808529969,909390391l829174329,892548409l858796593,926231603l859124788,1815230775l825505589,892482615l926231609,875902004l1815622704,892548917l842609464,959917112l926364722,1815163698l842348593,892745781l824980281,925905200l959853618,942763058l943010357,859387190l825241900,875706160l1815230774,859126065l808595765,892089139l892613687,842610483l876033388,875705392l892088370,892613687l942944308,859256172l959658037,925644850l926167609,825438775l892875116,909653298l741554485,808529969l909390391,829174329l892482872,959788600l808528947,842477617l842610228,892940652l842085683,741552944l875837237,959918901l926247986,876032308l741617712,875837237l875574325,926247992l926169139,741879862l875706679,858928951l942763057,943010357l859387190,825241900l875706160,1815230774l842348593,892745781l824980281,925905200l959853618,959540274l825570101,858992690l876033324,926102836l896283193,825701175l825505588,876033324l808727860,896284724l825832247,943208498l842610476,842479412l829174067,892482872l959788600,808528947l842477617,842610228l892875116,909653298l741554485,808529969l909390391,829174329l892548409,858796593l926231603,859124788l1815230775,942880565l842217012,926231605l875902004,1815622704l808728373,909193780l959917112,926364722l1815163698,842348593l892745781,824980281l925905200,959853618l942763058,943010357l859387190,825241900l875706160,1815230774l859126065,808595765l892089139,892613687l842610483,859256172l842348597,892089648l892613687,942944308l876033388,926494769l925643061,926167609l825438775,892875116l909653298,741554485l808529969,909390391l829174329,892482872l959788600,808528947l842477617,842610228l892940652,842085683l741552944,875837237l959918901,926247986l859255092,741356855l875837237,875574325l926247992,909391923l741880371,875706679l858928951,942763057l943010357,859387190l825241900,875706160l1815230774,842348593l892745781,824980281l925905200,959853618l959540274,825570101l858992690,876033324l926102836,896283193l876098359,909129271l876033324,808727860l896284724,875967287l942682681,842610476l842479412,829174067l892482872,959788600l808528947,842477617l842610228,892875116l909653298,741554485l808529969,909390391l829174329,892548409l858796593,926231603l859124788,1815230775l825505589,892811568l926231600,875902004l1815622704,825505589l892810039,959917105l926364722,1815163698l842348593,892745781l824980281,925905200l959853618,942763058l943010357,859387190l825241900,875706160l1815230774,859126065l808595765,892089139l892613687,842610483l859256172,926232887l892090166,892613687l942944308,876033388l926494769,925642805l926167609,825438775l892875116,909653298l741554485,808529969l909390391,829174329l892482872,959788600l808528947,842477617l842610228,892940652l842085683,741552944l875837237,959918901l926247986,859255092l741751092,875837237l875574325,926247992l875835444,741357364l875706679,858928951l942763057,943010357l859387190,825241900l875706160,1815230774l842348593,892745781l824980281,925905200l959853618,959540274l825570101,858992690l876033324,926102836l896283193,925971511l909588276,876033324l808727860,896284724l825701175,909522741l842610476,842479412l829174067,892482872l959788600,808528947l842477617,842610228l892875116,909653298l741554485,808529969l909390391,829174329l892548409,858796593l926231603,859124788l1815230775,926103349l959918136,926231602l875902004,1815622704l926103349,943142449l959917113,926364722l1815163698,842348593l892745781,824980281l925905200,959853618l942763058,943010357l859387190,825241900l875706160,1815230774l859126065,808595765l892089139,892613687l842610483,859256172l959723573,892088885l892613687,942944308l876033388,825439280l925645112,926167609l825438775,892875116l909653298,741554485l808529969,909390391l829174329,892482872l959788600,808528947l842477617,842610228l892940652,842085683l741552944,875837237l959918901,926247986l892417843,741552437l875837237,875574325l926247992,859255092l741946423,875706679l858928951,942763057l943010357,859387190l825241900,875706160l1815230774,842348593l892745781,824980281l925905200,959853618l959540274,825570101l858992690,876033324l926102836,896283193l943010615,859126068l876033324,808727860l896284724,876098359l942945079,842610476l842479412,829174067l892482872,959788600l808528947,842477617l842610228,892875116l909653298,741554485l808529969,909390391l829174329,892548409l858796593,926231603l859124788,1815230775l909326133,892942388l926231603,875902004l1815622704,808728373l859386420,959917106l926364722,1815163698l842348593,892745781l824980281,925905200l959853618,942763058l943010357,859387190l825241900,875706160l1815230774,859126065l808595765,892089139l892613687,842610483l859256172,909326389l892089143,892613687l942944308,859256172l959985465,925643059l926167609,825438775l892875116,909653298l741554485,808529969l909390391,829174329l892482872,959788600l808528947,842477617l842610228,892940652l842085683,741552944l875837237,959918901l926247986,909195059l741815093,875837237l875574325,926247992l876098867,741815353l875706679,858928951l942763057,943010357l859387190,825241900l875706160,1815230774l842348593,892745781l824980281,925905200l959853618,959540274l825570101,858992690l876033324,926102836l896283193,808530999l926495801,876033324l808727860,896284724l875967287,926169400l842610476,842479412l829174067,892482872l959788600,808528947l842477617,842610228l892875116,909653298l741554485,808529969l909390391,829174329l892548409,858796593l926231603,859124788l1815230775,909326133l892942388,926231603l875902004,1815622704l959657781,859387959l959917104,926364722l1815163698,842348593l892745781,824980281l925905200,959853618l942763058,943010357l859387190,825241900l875706160,1815230774l859126065,808595765l892089139,892613687l842610483,859256172l808597559,892088887l892613687,942944308l876033388,959591472l925642803,926167609l825438775,892875116l909653298,741554485l808529969,909390391l829174329,892482872l959788600,808528947l842477617,842610228l892940652,842085683l741552944,875837237l959918901,926247986l842281012,741815097l875837237,875574325l926247992,875835444l741945394,875706679l858928951,942763057l943010357,859387190l825241900,875706160l1815230774,842348593l892745781,824980281l925905200,959853618l959540274,825570101l858992690,876033324l926102836,896283193l943010615,859256371l876033324,808727860l896284724,875967287l959854905,842610476l842479412,829174067l892482872,959788600l808528947,842477617l842610228,892875116l909653298,741554485l808529969,909390391l829174329,892548409l858796593,926231603l859124788,1815230775l926103349,959918136l926231602,875902004l1815622704,942880565l942683956,959917113l926364722,1815163698l842348593,892745781l824980281,925905200l959853618,942763058l943010357,859387190l825241900,875706160l1815230774,859126065l808595765,892089139l892613687,842610483l859256172,909522745l892088883,892613687l942944308,876033388l959591472,925645106l926167609,825438775l892875116,909653298l741554485,808529969l909390391,2019897913l892875116,909653298l741554485,808529969l909390391,829174329l892548409,858796593l926231603,859124788l1815230775,926103349l959918136,926231602l875902004,1815622704l925907255,909586743l909192246,942944307l909522229,825504108l842151222,741355832l825439793,808989491l829175097,892743988l825766450,909192240l858992947,892940344l875836780,942747701l959199281,960050226l808728624,959657324l892547377,942422066l892744759,859386169l875573612,909586995l741815091,876164921l825636660,942763058l808990518,943075892l959920428,959460660l829174324,943142456l909259824,926493752l808793145,1815229497l892416050,942815539l942420024,926167604l892612660,858796652l959721778,741356592l909717561,875837492l808545333,808923185l943010360,825766188l892745525,1815427378l926167089,892549172l824980016,926232888l808662326,808545336l942946100,842020147l943206700,876034098l1815230257,825438257l942815282,959198256l825833781,808793657l858796396,942945073l741881138,926103349l959918392,959933492l926364722,741421874l842348593,892745781l829174585,925905200l959853618,942746674l943010357,859387190l825241964,875706160l741488950,859126065l808595765,896283443l892613687,842610483l859256108,942813497l896284216,892613687l942944308,875573548l909586995,1815098419l876164921,825636660l942746674,808990518l943075892,959920492l959460660,824980020l943142456,909259824l926510136,808793145l741487673,892416050l942815539,946614328l808727092,959460664l858796588,959721778l1815098416,892548917l859322679,959917111l926364722,1815163698l842348593,892745781l824980281,925905200l959853618,942763058l943010357,859387190l825241900,875706160l1815230774,859126065l808595765,892089139l892613687,842610483l859256172,825767737l892089654,892613687l942944308,809056108l925906743,824980020l875574070,909456696l875654198,842348081l808532018,859189548l942879537,1697986864l825504108,842151222l741355832,825439793l808989491,896283961l808793140,942749745l825833516,875967284l896284720,825309491l960050226,942684460l909324594,829175090l842216496,875771447l926493744,926168121l1815228726,926300209l842281016,959199286l892614967,842283312l909652332,875575351l741881394,876164921l876163125,808610866l959657265,808990770l942684204,892876855l845951284,825373488l875575604,926231603l959852852,1815164470l875706679,858928951l942746673,943010357l859387190,825241964l875706160,741488950l842348593,892745781l829174585,925905200l959853618,959523890l825570101,858992690l876033388,926102836l892088889,876098359l808990006,876033388l808727860,925644852l926363705,842544176l859189612,892875824l741750325,909194289l942813749,829173809l858862390,959461427l875637813,842348081l808532018,859189612l942879537,741685552l892613685,825766192l926444600,959788596l741488945,825832245l909259569,876178485l943077169,741815600l859058225,859191090l963392052,875837751l842085943,909652268l875575351,1815623218l876164921,876163125l959523890,943076915l859320370,825241964l942683952,741683763l959854641,859386420l829175092,943142456l926495024,926493748l808793145,1815229497l892416050,942815539l959197240,942881072l825242422,858796652l959721778,741749808l842412601,892352818l808545331,926036788l808727350,959920428l909587508,829174321l842149943,943009846l808528953,842477617l842610228,892875116l909653298,741554485l808529969,909390391l829174329,892548409l858796593,926231603l859124788,1815230775l825505589,842479664l926231604,875902004l1815622704,942880565l875771700,959917113l926364722,1815163698l842348593,892745781l824980281,925905200l959853618,942763058l943010357,859387190l825241900,875706160l1815230774,859126065l808595765,892089139l892613687,842610483l859256172,942747961l892088374,892613687l942944308,859256172l859255864,925645108l926167609,825438775l892875116,909653298l741554485,808529969l909390391,829174329l892482872,959788600l808528947,842477617l842610228,892940652l842085683,741552944l875837237,959918901l926247986,842281012l741356084,875837237l875574325,926247992l926169139,741946419l875706679,858928951l942763057,943010357l859387190,825241900l875706160,1815230774l842348593,892745781l824980281,925905200l959853618,959540274l825570101,858992690l876033324,926102836l896283193,943141687l808595504,876033324l808727860,896284724l876098359,959722295l842610476,842479412l829174067,892482872l959788600,808528947l842477617,842610228l892875116,909653298l741554485,808529969l909390391,829174329l892548409,858796593l926231603,859124788l1815230775,825505589l942814519,926231603l875902004,1815622704l892548917,808596792l959917109,926364722l1815163698,842348593l892745781,824980281l925905200,959853618l942763058,943010357l859387190,825241900l875706160,1815230774l859126065,808595765l892089139,892613687l842610483,859256172l876099385,892090673l892613687,942944308l859256172,909259065l925645106,926167609l825438775,892875116l909653298,741554485l808529969,909390391l829174329,892482872l959788600,808528947l842477617,842610228l892940652,842085683l741552944,875837237l959918901,926247986l909195059,741945648l875837237,875574325l926247992,876098867l741946425,875706679l858928951,942763057l943010357,859387190l825241900,875706160l1815230774,842348593l892745781,824980281l925905200,959853618l959540274,825570101l858992690,876033324l926102836,896283193l943141687,960049713l876033324,808727860l896284724,892744503l959590960,842610476l842479412,829174067l892482872,959788600l808528947,842477617l842610228,892875116l909653298,741554485l808529969,909390391l829174329,892548409l858796593,926231603l859124788,1815230775l942880565,926234164l926231609,875902004l1815622704,926103349l808793393,959917113l926364722,1815163698l842348593,892745781l824980281,925905200l959853618,942763058l943010357,859387190l825241900,875706160l1815230774,859126065l808595765,892089139l892613687,842610483l859256172,942747961l892090677,892613687l942944308,859256172l925906999,925645112l926167609,825438775l892875116,909653298l741554485,808529969l909390391,829174329l892482872,959788600l808528947,842477617l842610228,892940652l842085683,741552944l875837237,959918901l926247986,926366003l741946161,875837237l875574325,926247992l909391923,741946928l875706679,858928951l942763057,943010357l859387190,825241900l875706160,1815230774l842348593,892745781l824980281,925905200l959853618,959540274l825570101,858992690l876033324,926102836l896283193,825701175l892942644,876033324l808727860,896284724l825832247,959722289l842610476,842479412l829174067,892482872l959788600,808528947l842477617,842610228l892875116,909653298l741554485,808529969l909390391,829174329l892548409,858796593l926231603,859124788l1815230775,926103349l859255857,926231609l875902004,1815622704l909326133,876165172l959917113,926364722l1815163698,842348593l892745781,824980281l925905200,959853618l942763058,943010357l859387190,825241900l875706160,1815230774l859126065,808595765l892089139,892613687l842610483,859256172l926167351,892090675l892613687,942944308l876033388,842282032l925643313,926167609l825438775,892875116l909653298,741554485l808529969,909390391l829174329,892482872l959788600,808528947l842477617,842610228l892940652,842085683l741552944,875837237l959918901,926247986l925905204,741947702l875837237,875574325l926247992,926169139l741880883,875706679l858928951,942763057l943010357,859387190l825241900,875706160l1815230774,842348593l892745781,824980281l925905200,959853618l959540274,825570101l858992690,876033324l926102836,896283193l808530999,960050743l876033324,808727860l896284724,943010615l942946612,842610476l842479412,829174067l892482872,959788600l808528947,842477617l842610228,892875116l909653298,741554485l808529969,909390391l829174329,892548409l858796593,926231603l859124788,1815230775l825505589,959854384l926231609,875902004l1815622704,959657781l892745527,959917106l926364722,1815163698l842348593,892745781l824980281,925905200l959853618,942763058l943010357,859387190l825241900,875706160l1815230774,859126065l808595765,892089139l892613687,842610483l859256172,926167351l892090675,892613687l942944308,876033388l842543153,925643313l926167609,825438775l892875116,909653298l741554485,808529969l909390391,829174329l892482872,959788600l808528947,842477617l842610228,892940652l842085683,741552944l875837237,959918901l926247986,842281012l741945652,875837237l875574325,926247992l859255092,741488948l875706679,858928951l942763057,943010357l859387190,825241900l875706160,1815230774l842348593,892745781l824980281,925905200l959853618,959540274l825570101,858992690l876033324,926102836l896283193,825701175l892942644,876033324l808727860,896284724l875967287,942946616l842610476,842479412l829174067,892482872l959788600,808528947l842477617,842610228l892875116,909653298l741554485,808529969l909390391,829174329l892548409,858796593l926231603,859124788l1815230775,909326133l825702708,926231605l875902004,1815622704l808728373,825373748l959917105,926364722l1815163698,842348593l892745781,824980281l925905200,959853618l942763058,943010357l859387190,825241900l875706160,1815230774l859126065,808595765l892089139,892613687l842610483,859256172l942747961,892090677l892613687,942944308l859256172,859255864l925644596,926167609l825438775,892875116l909653298,741554485l808529969,909390391l829174329,892482872l959788600,808528947l842477617,842610228l892940652,842085683l741552944,875837237l959918901,926247986l909391923,741947189l875837237,875574325l926247992,926169139l741423408,875706679l858928951,942763057l943010357,859387190l825241900,875706160l1815230774,842348593l892745781,824980281l925905200,959853618l959540274,825570101l858992690,876033324l926102836,896283193l943141687,960049713l876033324,808727860l896284724,892744503l926036528,842610476l842479412,829174067l892482872,959788600l808528947,842477617l842610228,892875116l909653298,741554485l808529969,909390391l829174329,892548409l858796593,926231603l859124788,1815230775l808728373,959853364l926231609,875902004l1815622704,926103349l808793393,959917111l926364722,1815163698l842348593,892745781l824980281,925905200l959853618,942763058l943010357,859387190l825241900,875706160l1815230774,859126065l808595765,892089139l892613687,842610483l859256172,875903029l892090677,892613687l942944308,876033388l842543153,925643057l926167609,825438775l892875116,909653298l741554485,808529969l909390391,829174329l892482872,959788600l808528947,842477617l842610228,892940652l842085683,741552944l875837237,959918901l926247986,926169139l741946680,875837237l875574325,926247992l859255092,741423412l875706679,858928951l942763057,943010357l859387190,825241900l875706160,1815230774l842348593,892745781l824980281,925905200l959853618,959540274l825570101,858992690l876033324,926102836l896283193,808530999l808466231,876033324l808727860,896284724l943010615,926299699l842610476,842479412l829174067,892482872l959788600,808528947l842477617,842610228l892875116,909653298l741554485,808529969l909390391,829174329l892548409,858796593l926231603,859124788l1815230775,909326133l909392180,926231600l875902004,1815622704l959657781,959459633l959917105,926364722l1815163698,842348593l892745781,824980281l925905200,959853618l829257778,925905200l892483632,942746680l909587761,892940853l875573603,859321399l741486645,892418097l859125303,824981552l876033072,808792888l942746674,926429752l842477876,858796332l842543665,741617720l909652024,808661558l808543030,875770163l943010360,909261100l926495284,824979507l925905200,892483632l942746680,909587761l892940853,875573548l859321399,741486645l892418097,859125303l828586032,876033072l808792888,942746674l926429752,842477876l858796332,842543665l741617720,809055544l959723829,808528944l875770163,943010360l909261100,926495284l828583987,925905200l892483632,942746680l909587761,892940853l875573548,859321399l741486645,892418097l859125303,824981552l876033072,808792888l942746674,926429752l842477876,858796387l842543665,741617720l842412601,959984435l808528944,875770163l943010360,842283052l825831478,824981048l925905200,892483632l942746680,909587761l892940853,875573603l859321399,741486645l892418097,859125303l824981552,876033072l808792888,942746674l926429752,842477876l858796332,842543665l741617720,959983672l892613682,808543024l875770163,943010360l959461676,808988983l824979509,925905200l892483632,942746680l909587761,892940853l875573548,859321399l741486645,892418097l859125303,828586032l876033072,808792888l942746674,926429752l842477876,858796332l842543665,741617720l959983672,943274296l808528950,875770163l943010360,842610732l842085683,828585526l925905200,892483632l942746680,909587761l892940853,875573548l859321399,741486645l892418097,859125303l824981552,876033072l808792888,942746674l926429752,842477876l858796387,842543665l741617720,859387192l925972280,808528944l875770163,943010360l892811308,892941110l824981048,925905200l892483632,942746680l909587761,892940853l875573603,859321399l741486645,892418097l859125303,824981552l876033072,808792888l942746674,926429752l842477876,858796332l842543665,741617720l808596536,942878770l808543030,875770163l943010360,959789356l909455925,824981046l925905200,892483632l942746680,909587761l892940853,875573548l859321399,741486645l892418097,859125303l828586032,876033072l808792888,942746674l926429752,842477876l858796332,842543665l741617720,859124280l808925232,808528950l875770163,943010360l943011884,875772217l828584500,925905200l892483632,942746680l909587761,892940853l875573548,859321399l741486645,892418097l859125303,824981552l876033072,808792888l942746674,926429752l842477876,858796387l842543665,741617720l825831481,943141945l808528950,875770163l943010360,842283052l925972530,824980022l925905200,892483632l942746680,909587761l892940853,875573603l859321399,741486645l892418097,859125303l824981552,876033072l808792888,942746674l926429752,842477876l858796332,842543665l741617720,875706680l808530744,808543030l875770163,943010360l842610732,959985462l824981044,925905200l892483632,942746680l909587761,892940853l875573548,859321399l741486645,892418097l859125303,828586032l876033072,808792888l942746674,926429752l842477876,858796332l842543665,741617720l892941625,926495033l808528944,875770163l943010360,959789356l858993976,828585524l925905200,892483632l942746680,909587761l892940853,875573548l859321399,741486645l892418097,859125303l824981552,876033072l808792888,942746674l926429752,842477876l858796387,842543665l741617720,892941625l926495033,808528944l875770163,943010360l959789100,825307699l824980018,925905200l892483632,942746680l909587761,892940853l875573603,859321399l741486645,892418097l859125303,824981552l876033072,808792888l942746674,926429752l842477876,858796332l842543665,741617720l892941625,926495033l808543024,875770163l943010360,959461676l859320631,824981040l925905200,892483632l942746680,909587761l892940853,875573548l859321399,741486645l892418097,859125303l828586032,876033072l808792888,942746674l926429752,842477876l858796332,842543665l741617720,892941625l926495033,808528944l875770163,943010360l942684204,959460149l828586039,925905200l892483632,942746680l909587761,892940853l875573548,859321399l741486645,892418097l859125303,824981552l876033072,808792888l942746674,926429752l842477876,858796387l842543665,741617720l892941625,926495033l808528944,875770163l943010360,892811308l859123767,824981559l925905200,892483632l942746680,909587761l892940853,875573603l859321399,741486645l892418097,859125303l824981552,876033072l808792888,942746674l926429752,842477876l858796332,842543665l741617720,875706680l808530744,808543030l875770163,943010360l842283052,808597554l824981553,925905200l892483632,942746680l909587761,892940853l875573548,859321399l741486645,892418097l859125303,828586032l876033072,808792888l942746674,926429752l842477876,858796332l842543665,741617720l892874808,842020665l808528950,875770163l943010360,959461676l875967796,828586033l925905200,892483632l942746680,909587761l892940853,875573548l859321399,741486645l892418097,859125303l824981552,876033072l808792888,942746674l926429752,842477876l858796387,842543665l741617720,859124280l808925232,808528950l875770163,943010360l959789356,909325624l824980016,925905200l892483632,942746680l909587761,892940853l875573603,859321399l741486645,892418097l859125303,824981552l876033072,808792888l942746674,926429752l842477876,858796332l842543665,741617720l959787577,909391408l808543030,875770163l943010360,959789100l858862131,824981559l925905200,892483632l942746680,909587761l892940853,875573548l859321399,741486645l892418097,859125303l828586032,876033072l808792888,942746674l926429752,842477876l858796332,842543665l741617720,859387192l925972280,808528944l875770163,943010360l909261100,926234932l828586039,925905200l892483632,942746680l909587761,892940853l875573548,859321399l741486645,892418097l859125303,824981552l876033072,808792888l942746674,926429752l842477876,858796387l842543665,741617720l808859448,892876857l808528944,875770163l943010360,942684204l842085173,824980531l925905200,892483632l942746680,909587761l892940853,875573603l859321399,741486645l892418097,859125303l824981552,876033072l808792888,942746674l926429752,842477876l858796332,842543665l741617720,942815544l859123761,808543024l875770163,943010360l959789356,825635381l824981559,925905200l892483632,942746680l909587761,892940853l875573548,859321399l741486645,892418097l859125303,828586032l876033072,808792888l942746674,926429752l842477876,858796332l842543665,741617720l909455928,858863155l808528944,875770163l943010360,959789356l925972789,828585009l925905200,892483632l942746680,909587761l892940853,875573548l859321399,741486645l892418097,859125303l824981552,876033072l808792888,942746674l926429752,842477876l858796387,842543665l741617720,809055544l959723829,808528944l875770163,943010360l842283052,842151986l824980535,925905200l892483632,942746680l909587761,892940853l875573603,859321399l741486645,892418097l859125303,824981552l876033072,808792888l942746674,926429752l842477876,858796332l842543665,741617720l909652024,808661558l808543030,875770163l943010360,892483628l892352309,824980537l925905200,892483632l942746680,909587761l892940853,875573548l859321399,741486645l892418097,859125303l828586032,876033072l808792888,942746674l926429752,842477876l858796332,842543665l741617720,825831481l859124793,808528944l875770163,943010360l959461676,909522228l828585015,925905200l892483632,942746680l909587761,892940853l875573548,859321399l741486645,892418097l859125303,824981552l876033072,808792888l942746674,926429752l842477876,858796387l842543665,741617720l842216505,960049719l808528948,875770163l943010360,842610732l959722551,824980537l925905200,892483632l942746680,909587761l892940853,875573603l859321399,741486645l892418097,859125303l824981552,876033072l808792888,942746674l926429752,842477876l858796332,842543665l741617720,808859448l959789113,808543028l875770163,943010360l942684204,875835961l824979509,925905200l892483632,942746680l909587761,892940853l875573548,859321399l741486645,892418097l859125303,828586032l876033072,808792888l942746674,926429752l842477876,858796332l842543665,741617720l892940345,892940594l808528948,875770163l943010360,909588524l858993456,828585009l925905200,892483632l942746680,909587761l892940853,875573548l859321399,741486645l875968049,858797879l824980534,808595511l943272758,959917104l926364722,1664168754l875771441,959722551l824981810,925905200l859386418,942746674l926429752,959787316l942813484,858863921l741553465,808529969l808858167,824980272l926168630,892547127l825320241,825767993l959852596,875573548l959787831,741552947l858994993,943009842l824979506,909391926l859189299,942746681l875575601,909521204l959920428,959460660l828584500,959460662l926299700,875899957l959853364,741421879l808661041,808661301l959198257,808989238l842018868,909587756l808989241,925645113l926167609,825438775l909652323,842151993l741422645,808988977l926234681,824981552l842478640,858796857l942746675,909587761l942682933,858796332l925970993,741488178l859385913,842413618l808543030,808923185l875837748,909652268l842151993,741422645l808988977,926234681l824981552,842478640l858796857,959523891l808596275,808597557l858861868,842151216l1664235572,825768241l959918904,892088883l892613687,892876592l942684204,875836980l925643315,943140921l809055539,859189548l892875824,741750325l959526961,858993714l828584498,842413623l809054258,808528949l842477617,942946611l909652268,926234425l741683760,825571639l842019121,909192249l942944307,909522229l875573548,875705399l1664628016,909654065l809055544,824981558l892745784,959920441l808528949,842477617l909456437,808991020l959657014,824981813l943272248,960051257l909192245,858992947l892874808,942879075l943077682,741881651l859191089,808530743l892089652,892613687l808859699,875573548l909586995,741749555l892417841,808595505l824980017,942815283l892548915,925983539l859255606,892612657l876033324,942880052l824979510,842216496l858994231,909192246l842217529,909719348l909521196,959984951l741618487,925972273l842412345,845362743l943272240,859059764l926231602,959919411l741815096,825439793l808989491,824979763l926037304,842282041l925969462,825833265l909586998,825242156l909391929,1664234292l943077169,943273271l892090678,842610487l876034356,842610476l842479412,959197491l875966520,959789363l825766188,943274041l741685561,808464434l943076148,828585779l959919158,808990521l858860600,858861621l926169138,825241900l942683952,741880627l909326641,858797367l824980280,909523000l892548401,959523892l943012153,942748468l859255139,808990769l741749048,876099633l875966773,824981046l943077432,959656502l959523896,909326641l859322167,875573548l942945591,741619767l892548913,942879284l828585008,942946361l959854644,858860600l926431545,892416568l909719340,942682672l824981556,943077432l959656502,959523896l909326641,859322167l875770156,942880057l1664235318,825439793l808989491,824981561l859386169,925906993l909192244,858992947l859385912,825700652l959985975,741881649l875837237,959918901l842607666,808662070l1664235319,825832245l926167345,926428212l959788596,741554481l959788856,875902774l808528949,926036788l909325110,959852844l875705144,741751095l859190833,858863408l962802229,960050226l808728624,909588524l943208752,824981302l808662582,942813237l809053240,858862136l741683766,876097592l926496054,808528948l926036788,909325110l959920483,909587508l824980017,842412856l943207217,959523888l943012153,942748468l859255084,808990769l741749048,876099633l875966773,824981046l925905200,892613938l943285046,859059760l741946681,926167089l959853877,824980280l926298937,959655989l959523894,876098616l943273528,825831724l876034103,741946674l808464434,926298932l828584760,842216249l942944305,808528944l926299956,943206457l825242156,825831479l741355577,926167089l825243187,824980016l808859192,892941881l808594486,942880049l909652537,842283107l859190321,892089654l943010615,842413109l876033324,808727860l959199284,825766452l808924980,809056044l926496311,959197745l892614967,842283312l875836771,959655989l892090672,892613687l959789107,842283052l808595764,892088632l825309491,842478641l876033324,825505076l942421297,959460919l959657529,875573603l909586995,741749555l876164921,825636660l942746674,825374259l808990771,959920428l959460660,824980020l926102841,876032818l942746679,825243187l926300470,959920493l959460660,824980020l859059001,943206457l808543025,808923185l808727352,943075628l909653044,741553463l825637175,876097590l926493748,808793145l741487673,875772209l842479667,824981305l925905200,875771952l925983536,943272240l892745780,825766188l909520948,741685042l892811061,960049457l926231607,842347572l741881399,875641137l892874807,892089913l809056055,858862133l876033379,825766964l824979510,842216496l942880311,942746678l926429752,842477876l942813484,858863921l741553465,808529969l808858167,824980272l926167862,842609716l959537977,825636921l909718834,959461676l909719601,824980281l959853623,926103091l876096565,808988722l741945912,808529969l959721527,824981300l876164664,875772210l942760757,808990518l876034353,959920428l959460660,841757236l859124016,943206969l926231600,959919411l741815096,875837237l875574325,808528952l926036788,909325110l959920483,909587508l824980017,842149943l943009846,808528953l842477617,842610228l892875052,909653298l741554485,808529969l909390391,824980025l892548409,858796593l926245683,859124788l741488951,825832245l842347313,926428214l959788596,741554481l859058225,859191090l959197492,875837751l842085943,909652268l875575351,1664628274l876164921,876163125l942746674,808990518l943075892,959920428l959460660,841757236l859124016,943206969l809053232,959983929l741554486,842215474l809055281,946026292l942682676,959592496l875573548,909586995l741946163,876164921l825636660,942746674l808990518,943075892l959920428,959460660l824980020,943142456l909259824,926507832l808793145,741487673l892416050,942815539l942420024,842348592l926495542,858796588l959721778,741618736l859189817,842084406l808528949,808923185l943010360,825766243l892745525,741685554l926167089,892549172l824980016,926232888l808662326,808528952l942946100,842020147l943206700,876034098l741488433,825438257l942815282,895693872l825309491,943010865l925906988,858797365l824981810,925905200l892483632,942746680l909587761,892940853l875573548,859321399l741486645,875968049l858797879,828585014l808595511,943272758l959917104,926364722l741421874,875771441l959722551,824981810l925905200,859386418l942746674,926429752l959787316,942813484l858863921,1664300345l808529969,808858167l824980272,926168630l892547127,825306161l825767993,959852596l875573548,959787831l741552947,858994993l943009842,824979506l909391926,859189299l942760761,875575601l909521204,959920428l959460660,824980020l959460662,926299700l875899957,959853364l741421879,808661041l808661301,959198257l892746037,876032568l859256163,858929207l925643570,926167609l825438775,909652268l842151993,741422645l808988977,926234681l824981552,842478640l858796857,942746675l909587761,942682933l858796387,925970993l741488178,842281009l959918644,824981555l859386936,876034353l942746672,859322417l959657528,825241900l942683952,741487411l892418097,842348087l929248569,926167609l876163639,808991020l959657014,824981813l943141177,959591479l942746673,909653560l943272754,892940588l942683955,741946678l909389873,842281784l828585785,926232888l808662326,925969464l825833265,808923702l825242156,909391929l741487412,892548917l859322679,909192247l858992947,825438264l825766188,909391928l1664628535,925972273l842412345,841758774l943272240,859059764l926231602,959919411l741815096,825439793l808989491,824979763l959918391,825636408l858860600,892547896l858993465,909586787l825440051,741684272l875837237,909652789l808528944,926036788l909325110,825700652l842019125,741486896l859321137,825374259l824981813,926103095l875573555,926245685l859124788,741357112l959854641,959852597l824980786,842216496l808728119,942746674l892876344,943075385l892940588,942683955l741946678,909389873l842281784,828585785l926298937,959655989l909192246,842020152l842281521,909719340l942682672,824981301l892942649,825439288l808594488,825438256l875836217,825241900l875706160,1664694073l909129785,892941108l808528953,892679988l859322678,859386156l808793910,741751091l876099889,909653048l824981561,943141177l892482615,808594489l859058224,859322166l859386211,808530483l741357620,926167089l809056054,841758776l808923440,809054521l808528944,909326132l842019120,909652268l909717558,741750073l892416050,842610739l895694392,926233399l926103609,876033324l808727860,959199284l926036788,959919923l809056044,926496311l959197745,892614967l842283312,875836716l959655989,895695152l892613687,959789107l959789100,808793394l892090680,825309491l943141937,876033324l825505076,959198513l825702704,959722297l875573548,909586995l1664496435,876164921l825636660,942746674l825374259,808990771l959920428,959460660l824980020,926102841l876032818,942746679l825243187,926300470l959920428,959460660l828584500,859059001l943206457,808528945l808923185,808727352l943075628,909653044l741553463,825637175l876097590,926493748l808793145,741487673l875772209,842479667l828585785,925905200l875771952,925969456l943272240,892745780l825766188,909520948l741685042,892811061l960049457,926231607l842347572,741881399l875641137,892874807l895694393,809056055l858862133,876033324l825766964,824979510l842216496,942880311l942746678,926429752l842477876,942813484l858863921,741553465l808529969,808858167l828584752,926167862l842609716,959523897l825636921,909718834l842283308,825504823l824980786,959853623l926103091,842542131l926038069,741421113l825439793,808989491l828586033,808925241l876163889,808528950l942946100,859386931l943206700,876034098l741488433,825438257l942815282,892089392l825309491,943010865l925906988,858797365l828586290,925905200l892483632,942746680l875901491,825308466l825504044,892549429l741947701,825439793l808989491,824980793l892743988,825766450l909192240,858992947l892940344,875836771l942747701,959199281l909586740,909455416l858796588,959721778l741749808,926037049l842085428,808528949l808923185,943010360l825766188,892745525l1664432434,926167089l892549172,824980016l926232888,808662326l808528952,942946100l842020147,943206700l876034098,741488433l825438257,942815282l942421040,926429753l842281013,858796387l942945073,741881138l909326133,858927413l959917108,926364722l741421874,842348593l892745781,824980281l925905200,959853618l942746674,943010357l859387190,825241955l875706160,741488950l859126065,808595765l892089139,892613687l842610483,859256108l892679224,892089141l892613687,942944308l809056044,875575095l828585784,875574070l909456696,875637814l842348081,808532018l859189548,942879537l741685552,909194289l942813749,824979505l858862390,959461427l875899957,825242932l1664627000,892809272l842215477,808528952l875770163,943010360l809056044,909719095l824981561,875574070l909456696,875637814l842348081,808532018l859189548,942879537l1664432432,959854641l842282803,824981046l842216496,892678969l926493749,926168121l741486902,842348337l892810548,824980536l875574070,909456696l959523894,875901493l943142706,892940643l858863411,741750066l808662577,892680244l824981046,808923961l892940855,942746676l809056310,875574328l859189548,942879537l741554480,959526961l858993714,828584498l842413623,809054258l808528949,842477617l942946611,842608940l875901232,741945394l909195313,875902259l824979763,825570102l808792371,876162102l943077169,1664365616l808662073,859060023l808528944,926036788l842281782,959920428l909587508,824980017l926430775,959460401l942746681,859322417l942814776,859189548l942879537,1664235824l825504821,926234416l808987704,808793399l741814835,825439793l808989491,824981553l925972529,859322160l959917108,875771445l741554487,808662577l892680244,828585526l876033072,892351538l942746680,892876344l943075385,943206700l960050486,741685559l808529969,875901495l959198773,875966520l959789363,825766188l943274041,1664432441l825439793,808989491l824980792,959592499l926103606,925969464l859255606,892612657l876033324,942880052l824979510,842216496l858994231,925969462l808531249,842084402l942879075,926103602l741553459,859191089l808530743,892089652l892613687,808859699l875573548,909586995l741749555,943273521l926167603,824981049l892810806,859257144l925983540,825833265l909586998,825242156l909391929,741487412l892548917,859322679l909192247,858992947l825438264,892875052l876164914,741749300l925972273,842412345l845362743,943272240l859059764,925969458l892811318,959854649l926364972,959722041l925643831,926167609l825438775,808991020l959657014,824981813l943272248,960051257l808608565,859058224l926103606,875966764l926497079,741879864l808792881,942814001l824981300,925905200l858994736,959523896l892810803,859321136l943206700,892417590l1664365875,909654065l858928696,824981561l825701177,943010617l808594487,859058224l942946358,909521196l892811060,741618224l876099633,959918389l824981046,842216496l876099129,959537976l892810803,909718320l875770156,909391161l741355832,825439793l808989491,824981561l859386169,925906993l909192244,858992947l859385912,825700652l959985975,1664628529l875837237,959918901l926428210,926103605l741684279,842215474l809055281,959197236l909194802,925971763l942684204,875968052l824981560,925905200l892483632,808608568l809056561,825241648l825242156,842413881l741488946,808596536l842543160,808987705l943208760,741814839l909324338,876163893l942421554,875770420l859257138,859256163l875771957,925642801l926167609,825438775l825700652,892678457l741816626,808529969l842281527,824979505l876164665,942815027l909192241,942750009l859321905,825241955l875706160,741814322l909654321,875771952l925644082,909194809l875837488,959920428l959460660,824980020l859059001,926037560l808528953,808923185l808727352,892809571l842019377,741421108l825637175,876097590l926493748,808793145l741487673,842348849l808531766,892088377l892613687,808597296l876163372,859189816l1664102960,808990517l942814771,926231605l842347572,741750066l909391409,825440050l892090419,892876343l926103094,859189548l942879537,741421872l842348849,926037045l828586039,926102841l892482353,926493750l808793145,741487673l842348337,892810548l892089400,892613687l909325619,859256108l875771957,892088369l875836471,909719097l875573603,942814258l741488436,842217521l892482613,824980530l959787316,959788339l909192249,858992947l892940344,875836716l942747701,942422065l892679984,942814000l858796387,942945073l741881138,825505589l859387696,959917112l926364722,741421874l959854641,859386420l824980788,943142456l926495024,926493748l808793145,1664234553l926300209,842281016l959199286,892614967l842283312,825242156l842609461,741357624l926494777,943272753l808528945,875770163l943010360,809056044l909719095,828586041l875574070,909456696l875637814,842348081l808532018,859189548l942879537,741685552l909194289,942813749l824979505,858862390l959461427,875899957l825242932,1664627000l825308216,909587504l859122736,825307449l741488436,842543161l842412849,808528949l926036788,875836214l959920428,909587508l824980017,943142456l909259824,926507832l808793145,741487673l926300209,842281016l959199286,892614967l842283312,825242156l842609461,741357624l892874808,959657522l808594487,875639347l959721529,842283107l892941109,824979768l925905200,892483632l942746680,909587761l892940853,875573548l859321399,741486645l892418097,859125303l824981552,876033072l808792888,942760754l926429752,842477876l858796332,842543665l741617720,825832245l892612913,842542136l926036788,741684277l859058225,859191090l959198260,875837751l842085943,909652323l875575351,741881394l876164921,876163125l959523890,943076915l859320370,825241900l942683952,741683763l842545201,825505592l824981813,808924208l842609203,926507833l926168121,741486902l842348337,892810548l824980536,943141936l942684465,926493748l926168121,741486902l859126065,926102071l824981300,808858424l909719089,926507831l808793145,741487673l943077169,808726839l824981817,943206712l842414131,909192248l858992947,842608696l859255084,859125045l741356856,959527217l926366006,828584502l859320632,909456946l809053232,842544441l741945401,892940345l842020920,808528947l808923185,943010360l859386156,892351027l741814328,876099121l909128502,828586291l809054520,909194292l926493750,808793145l741487673,943274289l825504054,892089394l926233399,926103609l959920428,959460660l824980020,842413623l842478386,808543030l959591220,808727349l959920428,909587508l824980017,925905200l909390898,959523888l892810803,859321136l875770156,909391161l741355832,808464434l943076148,828583989l842216249,942944305l925969456,808857904l909719351,959920428l959460660,824980020l960051510,858796336l909192246,825635896l876032305,925906988l858797365,828586034l925905200,892483632l925969464,808663094l926495287,959852844l808466745,741618229l876099121,825307446l942421047,892679984l942814000,825241900l942683952,1664628018l925972273,825241913l824980273,909260089l925905207,875899960l825767219,741487157l825438257,842018867l925643056,909586489l943273529,959920428l959460660,828584500l858993977,859124793l875899956,825767219l741487157,825438257l842018867,824979760l875705656,926495280l959917112,909653808l741422902,960051505l859060277,828586033l842216249,942944305l925969456,808857904l909719351,943206700l842414134,741882163l943077425,876097591l824981302,943141177l943011383,959917104l926364722,1664168754l909129785,892941108l808528953,892679988l859322678,859386156l808793910,741751091l909654065,859124022l824980533,943077432l959656502,858860600l842085681,892811317l875770211,942880057l741881654,808529969l859320375,959199283l875966520,959789363l825831724,876034103l741423410,876164921l876163125,942746674l825374259,808990771l959920483,959460660l892088884,943010612l925906993,943012140l842347573,942420535l892876848,909130039l858796332,942945073l741881138,842150968l926036536,926245684l892876083,741619252l825439793,808989491l824979763,808727865l959592244,808528944l959590707,842479673l892483884,925906745l892088882,943010615l926169396,858796387l892744497,741879860l959984952,859387954l959917104,959854384l741880119,808662577l892680244,824981046l859386169,925906993l909192244,858992947l859385912,859386211l842477623,741619001l943077425,876097593l824980528,858862390l959461427,842083379l842543672,875902262l875573548,926495283l741685555,825440049l842610488,828586034l926102841,892482353l909192242,858992947l825438264,942813484l959461681,741356848l859058225,859257138l824980793,875966777l808859698,875899956l943273012,1664299829l875640881,842217521l824981047,808530736l926232626,859122744l942813497,741750328l875641137,892744760l824981559,943272496l859385908,959917104l842544944,1664629044l876164921,876163125l925969458,892613173l876098871,875573548l959526967,741619760l842545201,825505592l892088887,825701172l959722550,875706412l892809779,895693620l825309491,808859442l875706412,892809779l824981554,875705392l926496818,942746679l875901491,875705650l825504044,892549429l741947701,825439793l808989491,895694137l808793140,942749745l925906988,858797365l824981554,858862384l892483636,926231608l876098867,741619510l875706679,858928951l942746673,842283318l892613433,909652323l825243703,741619513l876164921,876163125l942746674,808990518l943075892,959920428l959460660,841757236l859124016,943206969l809053232,942945849l1664431156,825438257l842544179,925644853l909586489,943273529l859189548,892875824l741750325,909194289l942813749,824979505l858862390,959461427l875637813,842348081l808532018,859189603l942879537,741685552l892613685,825766192l842542136,926036788l741618741,825832245l909586993,809053232l858862136,741683766l859058225,859191090l962802740,875837751l842085943,909652268l875575351,741881394l876164921,876163125l942746674,808990518l943075892,959920428l959460660,841757236l859124016,943206969l909730608,892612656l741945910,825438257l842544179,942422069l859190583,876032057l825241900,942683952l741881138,892418097l842348087,824980793l876033072,808792888l942760754,909587761l942682933,875573548l859321399,741486645l842545201,825505592l824980023,842085168l808989240,859122740l825307449,741881140l875641144,808728115l808543033,926036788l909325110,959920428l909587508,824980017l943142456,909259824l926493752,808793145l741487673,909326641l808597558,824980280l925905200,842217520l942760757,926429752l959787316,875573548l842215479,741945913l876164921,825636660l925969458,892613173l876098871,875573548l959526967,741619760l876164921,825636660l959537970,842478389l926168883,859320620l909193270,741815865l876164921,876163125l925969458,825702454l960049204,825766188l942880824,741880374l825439793,808989491l828584505,892678967l892875573,959523888l959854897,842413879l825766188,909259576l741357109,808662073l808988983,876162101l926363699,741356340l808529969,842543159l828586037,842216249l808990000,909192247l859190328,959657520l825766188,875835449l741750321,876164921l876163125,959523890l825636921,875704628l859256108,943273781l962803507,892614967l842283312,909586732l858927670,741749303l859058225,859126066l959197236,875837751l842085943,825241900l875706160,741357108l909326641,858797367l828584760,892941363l825767476,808594480l859058224,808794166l859386156,808530483l741357620,825243441l926363702,959198777l892614967,842283312l959852844,825243961l1664496432,876099121l825307446,942421047l892679984,942814000l825241900,942683952l741881138,943077169l842477619,824981305l960051510,842346544l909192244,825635896l876032305,925907043l858797365,824981554l925905200,892483632l925969464,825833265l858861872,892940588l825701938,741881648l892548149,842346808l808528946,808661299l825242160,809056099l909719095,959199289l892614967,842283312l892940588,876163891l741618485,892548149l842346808,808528946l808661299,825242160l892875052,842019890l1664628537,925907255l926299704,959523889l943012153,942748468l859386156,808530483l741357620,825243441l926363702,824981049l943077432,959656502l942746680,808925238l926299192,825831779l909588535,741357621l875706679,858928951l943270961,859059760l741946681,926167089l959853877,824980280l926298937,959655989l942746678,825636408l875901749,943206755l842414134,741882163l892416817,943010353l824980791,892941363l926300211,808528952l808923185,942879544l808991020,959657014l824981813,943141177l959591479,926507825l808793145,741487673l909326385,942879026l959197240,892614967l842283312,859059500l942749749,942421808l842216498,875836727l842283052,808989747l845362232,825373488l875575604,926428208l926496821,741683252l959983672,926363705l808528944,808923185l943010360,825242156l808466745,741421104l959524914,842151479l946025017,926429753l959590961,859256108l875903029,824980022l858862384,808727862l876096568,825569586l741486642,925907255l825702710,909192242l942944307,909522229l825831779,942748473l741619504,825439793l808989491,824980281l808923961,892940855l942746676,809056310l875574328,859189548l942879537,741554480l842543665,892744248l828585013,842216496l959657785,925969461l926429491,942813753l892940588,858863411l741487922,825439793l808989491,824979763l959526962,892352816l808528944,959591220l892941111,825831779l942814262,741617718l875836469,859125817l942746675,942748721l909586995,858796332l808595505,741881653l825832245,909654066l959523894,876098609l943142198,842019171l808728633,741356345l925907255,959722040l926493752,808793145l741487673,842348337l892810548,824980536l943141936,942684465l942746676,926429752l842477876,859059555l875966775,942422324l842216498,859059511l959657260,926036273l959198517,909586740l808726584,825241900l875575088,741749817l959854641,859386420l828585268,943142456l926495024,926493748l808793145,741487673l892416050,942815539l892088376,926233399l926103609,876033324l808727860,824981556l842216496,858994231l926507830,926168121l741486902,842020657l892352050,824981816l925905200,959853618l942746674,943010357l859387190,825241900l875706160,741488950l859126065,808595765l895693619,892613687l842610483,959657260l875639089,942421559l842216498,892613943l875573548,909586995l741618739,876164921l825636660,942746674l808990518,943075892l959920483,959460660l824980020,943142456l909259824,926493752l808793145,741487673l892416050,942815539l942420024,892876853l892612664,858796588l959721778,1664431152l892482616,943012147l808528945,808923185l943010360,825766188l892745525,741685554l926167089,892549172l824980016,926232888l808662326,808528952l942946100,842020147l943206755,876034098l741488433,825438257l942815282,892089392l925971511,842151221l876033324,808727860l925644852,926363705l909522737,859189548l892875824,1664497205l909194289,942813749l824979505,858862390l959461427,875637813l842348081,808532018l859189548,942879537l741685552,892613685l825766192,808987704l808793399,1664627251l825438257,842544179l925644853,909586489l943273529,859189548l892875824,741750325l909194289,942813749l824979505,858862390l959461427,942746677l926103862,909521460l875573603,859386419l741684533,876164921l825636660,925969458l892613173,876098871l859189548,892875824l741750325,842348849l926037045,824981559l926102841,892482353l909206326,942944307l909522229,859386156l842477623,741619001l943077425,876097593l824980528,858862390l959461427,942746675l875706673,842150707l909586732,808596022l1664430137,808529969l959656503,824981556l825242169,808596533l942746681,892548657l825439285,859189548l825438517,741748789l925971513,875575350l876162100,825637173l1664628016,859058225l859191090,959198776l875837751,842085943l909586732,875640632l741947696,942749745l909652792,824981554l858862390,959461427l875899954,925905204l1664628533,892809272l842215477,909192247l858992947,942747704l942747948,925906737l741618488,909457719l959919155,909192243l942944307,909522229l875573548,875705399l1664628016,909654065l809055544,824981558l892745784,959920441l808528949,842477617l909456437,808991020l959657014,824981813l943272248,960051257l909192245,858992947l892874808,942879075l943077682,741881651l859191089,808530743l892089652,892613687l808859699,875573548l909586995,741749555l892417841,808595505l824980017,942815283l892548915,925983539l859255606,892612657l876033324,942880052l824979510,842216496l858994231,909192246l842217529,909719348l909521196,959984951l741618487,925972273l842412345,845362743l943272240,859059764l926231602,959919411l741815096,825439793l808989491,824979763l926037304,842282041l925969462,825833265l909586998,825242156l909391929,1664234292l943077169,943273271l892090678,842610487l876034356,842610476l842479412,959197491l875966520,959789363l825766188,943274041l741685561,808464434l943076148,828585779l959919158,808990521l858860600,858861621l926169138,825241900l942683952,741880627l909326641,858797367l824980280,909523000l892548401,942746676l909653560,943272754l859386211,859386167l741816373,808464434l943076148,824981556l926168630,842020151l942746676,825570360l909523255,875573548l909718067,741880888l909326641,858797367l828585529,892941363l825767476,909192240l858992947,943271992l825831724,942748473l741619504,825439793l808989491,824980281l959918391,925972792l926231608,859124788l1664235831,825832760l859320377,859122739l825307449,741619508l842543161,842412849l808987701,892941624l741683253,859058225l859191090,824981043l859322678,959919154l909206326,925905718l842347313,875706412l892809779,959198260l925905716,875835702l909521196,808792115l741881906,909391672l959527221,808987699l959789112,1664103993l808529969,842543159l841758773,808923440l943206713,808528951l909326132,842019120l909521196,808924980l741619251,943272241l808726840,824981814l859255856,858994997l909206323,825372979l842217781,892940588l858863411,741357362l825439793,808989491l824979763,909195314l875837492,808528946l959591220,892941111l859189548,892416561l1664234297,859126065l842215735,824981045l858862390,858798131l909192241,959788854l842413874,858796332l909718576,741488435l825832245,825767474l959523896,808728628l842084401,858796387l959985712,741748789l825832245,892549170l909192244,825505332l909127985,825241900l942683952,741881138l875771441,959722551l824981810,859059001l825440056,909206326l858992947,808464696l892940588,842282290l741881655,825438257l842477874,942421557l942750005,942880057l858796332,875770416l741749809,808728373l859386676,926507832l808793145,741487673l842020657,892352050l824981816,925905200l959853618,959523890l825570101,858992690l876033324,926102836l841757241,825373488l875575604,926245680l959919411,741815096l875706679,858928951l942746673,842283318l892613433,909652268l825243703,741619513l876164921,876163125l942746674,808990518l943075892,959920483l959460660,841757236l859124016,943206969l926428208,842414389l741422137,825438257l842544179,892090421l808530999,942881079l842610476,842479412l828584243,892482872l959788600,808528947l842477617,842610228l892875052,909653298l741554485,808529969l909390391,824980025l892548409,858796593l926231603,859124788l1664235831,926103349l892678456,926231603l875902004,741880880l925907255,825569591l909192241,942944307l909522229,825504044l842151222,741355832l825439793,808989491l828585273,892743988l825766450,909192240l858992947,892940344l875836716,942747701l942422065,842216498l875836727,959657260l875704625,959198777l825374768,892483123l875573603,909586995l741356595,876164921l825636660,942746674l808990518,943075892l959920428,959460660l824980020,943142456l909259824,926493752l808793145,1664234553l892416050,942815539l892088376,926233399l926103609,876033324l808727860,824981556l842216496,858994231l926493750,926168121l741486902,926300209l842281016,962803766l892614967,842283312l859386156,842544694l741554224,808529969l859320375,824980786l942815288,892417079l808528953,858797876l959592754,959920428l909587508,828584497l875705655,943011637l808528948,825767732l876097593,959920428l909587508,824980017l926102841,876032818l942746679,825243187l926300470,959920428l959460660,828584500l926430775,959460401l942746681,859322417l942814776,859189548l942879537,741488944l892548913,942880053l824979509,909717817l909588281,942746674l842217521,808858934l959461731,876098614l959198516,892746032l808858931,825241900l942683952,741881138l858994993,943009842l824981296,909391926l859189299,942746681l875575601,909521204l959920483,959460660l824980020,909654329l842085425,926231604l959919411,741815096l876164921,876163125l925969458,842151478l909260595,875573548l892940851,1664103475l876164921,825636660l808528946,842477617l808858676,859386156l808793910,741554227l959722289,943076405l841756721,875573296l892876339,959523888l825373491,808989744l808923491,925906481l741751095,876164921l876163125,909192242l809056569,909324337l943075628,825308724l741619505,892809272l842215477,808528952l808923185,943010360l909586787,925905720l741816626,960050737l892350521,824980530l909391926,925970737l808987700,808793399l741880371,808529969l842543159,824981557l959918391,825307185l959537971,926298677l943140913,859059500l892418101,824980018l858862384,808595504l959917105,959854384l741882166,876164921l876163125,959523890l959656757,875771188l859059555,892418101l824980018,858862384l808595504,942746673l808727093,943143218l809056044,909522999l824979767,892942649l825439288,959523896l825373491,808989744l808923491,925906481l741751095,909654065l858928696,824981561l926430776,909391920l959523895,926431025l808990006,842610476l842479412,959197491l875966520,959789363l875573603,909456695l741554233,909326641l858797367,824981049l909523000,892548401l942746676,909653560l943272754,825438508l892481845,741685048l959722289,909652789l828586039,925905200l858994736,943270968l859059760,741946681l925972785,842282808l959197497,892614967l842283312,859320620l858862134,741357624l876164921,876163125l875914034,825767219l741814328,825308216l909587504,808987696l909521976,741618226l842215474,809055281l959197236,842151474l859123769,942684204l875968052,828585784l925905200,892483632l808594488,809056561l825241648,825242156l842413881,741488946l875967033,959525177l926231607,859321651l741945913,825438257l875902515,946026544l909654069,808793651l809056044,926496311l824981553,875574070l909456696,959523894l825440561,876032056l859189548,942879537l741554480,926103857l959592240,828585013l959985208,808728624l909192244,858992947l859385912,942813484l909260850,741618997l859058225,859257138l824980793,942748471l842152247,959523896l825701173,842347059l859189603,942879537l741421872,825766449l809054265,824979509l842216496,959657785l959523893,842282545l875574840,875836716l892877108,824980275l825504056,926036792l808543030,842019123l943142192,959657260l943206961,824981046l942944569,926234164l808528952,876099890l808663344,809056044l875706423,959199289l892614967,842283312l892809571,926233650l741619765,926167089l809054520,824980536l942815288,925971511l875899954,909195059l741946420,859058744l875902770,859122739l842084665,1664167989l859058744,842348338l808528952,842281524l909391673,859320620l842282290,741618229l892417073,892678969l824981817,858862390l959461427,875899957l825242932,1664627000l892809272,842215477l808528952,875770163l943010360,876033324l842608689,925644849l926167609,825438775l909652268,959591481l741684275,926300209l959524920,962802743l892614967,842283312l909652268,875575351l741881394,876164921l876163125,808594482l959657265,808990770l959789356,875771959l824980792,858862384l892483636,959931192l959854384,741882166l808662577,892680244l824981046,892743988l825766450,909192240l858992947,892940344l825504044,842151222l741355832,825439793l808989491,895694137l808793140,942749745l875706412,892809779l892089396,825309491l825242930,942684460l909324594,824980786l842216496,875771447l926493744,926168121l1664233782,926300209l842281016,959199286l892614967,842283312l909652268,875575351l741881394,876164921l876163125,808594482l959657265,808990770l808859948,909456432l828586290,858862384l892483636,842607672l909324342,741881138l808529969,842543159l824981557,926232888l959591734,808528949l942946100,842020147l825766188,892745525l1664626739,926167089l892549172,824980016l942815288,925971511l808528946,942813491l875575346,959657260l875639089,959199285l825374768,892483123l875573548,909586995l1664365619,876164921l825636660,942746674l808990518,943075892l959920428,959460660l824980020,909521721l942682680,808528947l808923185,892482360l943206700,876034098l1664693553,926167089l959591216,959199538l875837751,842085943l892809516,926233650l741619765,926167089l809054520,959198264l875837751,842085943l892940588,858928947l1664562231,909326385l959852848,959199030l892614967,842283312l909586732,875640632l741947696,942749745l909652792,824981554l858862390,959461427l925969458,892679475l808794163,825831779l926496313,741488183l942749745,892744243l959197238,959591986l959984948,909261100l960051506,824981557l925905200,892483632l959523896,808596275l925906997,943075683l808662580,741946166l959526961,825504816l959198774,892614967l842283312,960049452l875640376,741618225l892548917,859322679l926493751,808793145l1664234553,909522737l926102066,824981042l842216496,875771193l926493744,926168121l741486902,808529969l875835959,824979510l926298937,942878773l858860595,875903284l808532022,808464995l909325360,741356856l858994993,875573554l824979512,909193271l959919920,926493750l808793145,741487673l960050737,808529977l824981043,909391926l925970737,809001780l808793399,741880371l808529969,842543159l824981557,859321911l959592240,909192247l809056569,875705648l943075628,825308724l741619505,892809272l842215477,808543032l808923185,943010360l825700652,808532279l741552433,842348849l808531766,892090423l943010612,842151217l858796332,808465201l741421106,925907255l959854902,926507832l808793145,741487673l859126065,892614963l892089395,943010612l842151217,858796332l808465201,741421106l842348593,959590452l925644855,943140921l825701942,960049507l876098873,741880115l858994993,875573554l824979512,909193271l959919920,942746678l909653560,943272754l909652268,942683960l741815860,925972785l892745528,929247288l926167609,825438775l808991020,959657014l824981813,892810288l943273525,959523891l892810803,909718320l943206700,892417590l741618995,909654065l858928696,828586041l825569587,926430514l858860597,859126068l943142456,825241900l942683952,741880627l909129785,892941108l959523897,926431025l825831988,959920428l959460660,828584500l842412856,943207217l926493744,808793145l741487673,892548149l808988984,876096567l875573553,741357111l943011640,909391411l808594488,875639347l808726585,909261155l809054770,942420789l909391920,926430262l825241900,942683952l741881138,959524914l808464441,841756976l926495024,959590966l808987698,909260088l1664563507,959983672l842479672,808594489l859125299,909259833l959789100,909391152l892089141,943010615l808530995,842610476l842479412,824979763l825831735,959591733l808543031,842477617l808530484,909717804l926102585,741423154l960050737,909195313l824980280,925905200l808596530,959523895l942683704,892482611l909719340,942683697l962802740,892614967l842283312,859386156l909652788,741947186l808529969,859320375l824979508,842085687l808727088,959917105l808857910,741618744l876164921,876163125l959537970,926298677l809054257,876033324l925906228,824979506l842544185,842019638l926231600,909324344l741685298,875837237l892482101,909192246l926037556,942879027l909587811,909522232l824981299,858862390l858798131,959523889l875901493,943142706l892940588,858863411l741750066,876164921l876163125,925969458l892613173,876098871l876033379,892548404l892089907,825701175l859255350,876033324l909718580,824981049l875705392,808464435l942746678,875901491l875705650,825504044l892549429,1664694581l825439793,808989491l892089657,808793140l942749745,925906988l858797365,824981554l858862384,892483636l959917112,959854384l741882166,808662577l892680244,828585526l808925241,876163889l808528950,942946100l859386931,825766188l892745525,741879859l926167089,892549172l824980016,942815288l925971511,808528946l942813491,875575346l876033379,959657008l892090419,892613687l942944308,875573548l909586995,741356595l876164921,825636660l942746674,808990518l943075892,959920428l959460660,828584500l943142456,909259824l926493752,808793145l741487673,892416050l942815539,959197240l909718834,959461686l858796588,959721778l741487664,808662073l808988983,808543029l808923185,943010360l825766188,892745525l741685554,926167089l892549172,824980016l926232888,808662326l808528952,942946100l842020147,943206700l876034098,1664235313l825438257,942815282l892089392,825832247l943141683,876033324l808727860,925644852l926363705,842282800l859189548,892875824l741750325,909194289l942813749,828583985l858862390,959461427l875637813,842348081l808532018,859189548l942879537,741685552l892613685,825766192l808987704,808793399l741880371,825438257l842544179,929249333l909586489,943273529l859189548,892875824l741750325,909194289l942813749,824979505l858862390,959461427l942746677,926103862l909521460,875573548l859386419,1664431413l876164921,825636660l925969458,892613173l876098871,859189548l892875824,741750325l842348849,926037045l824981559,926102841l892482353,909192246l942944307,909522229l859386211,842477623l741619001,943077425l876097593,824980528l858862390,959461427l942746675,875706673l842150707,909586732l808596022,741683257l808529969,959656503l828586036,825242169l808596533,942746681l892548657,825439285l859189548,825438517l741748789,925971513l875575350,876162100l876099122,741879858l859058225,859191090l962803251,875837751l842085943,909586732l875640632,741947696l942749745,909652792l824981554,858862390l959461427,875899954l925905204,741881653l892809272,842215477l909206327,858992947l942747704,942747948l925906737,741618488l909457719,959919155l909192243,942944307l909522229,875573548l875705399,741881136l909654065,809055544l828586038,892745784l959920441,808528949l842477617,909456437l808991020,959657014l824981813,943272248l960051257,909192245l858992947,892874808l942879020,943077682l1664628531,859191089l808530743,892089652l892613687,808859699l875573548,909586995l741749555,892417841l808595505,824980017l942815283,892548915l925969459,859255606l892612657,876033379l942880052,824979510l842216496,858994231l909192246,842217529l909719348,909521196l959984951,741618487l925972273,842412345l841758263,943272240l859059764,926245682l959919411,741815096l825439793,808989491l824979763,926037304l842282041,925969462l825833265,909586998l825242156,909391929l741487412,943077169l943273271,895695158l842610487,876034356l842610476,842479412l959197491,875966520l959789363,825766188l943274041,741685561l808464434,943076148l824981299,959919158l808990521,858874680l858861621,926169138l825241900,942683952l741880627,909326641l858797367,824980280l909523000,892548401l942746676,909653560l943272754,859386156l859386167,1664563253l808464434,943076148l824981556,926168630l842020151,942746676l825570360,909523255l875573548,909718067l741880888,909326641l858797367,824981049l892941363,825767476l909206320,858992947l943271992,825831724l942748473,741619504l825439793,808989491l824980281,959918391l925972792,926231608l859124788,741488951l959983672,942748466l859136823,825307449l741357620,842543161l842412849,808987701l926496056,741945400l859058225,859191090l824981043,859322678l959919154,909192246l925905718,842347313l875706467,892809779l959198260,943075892l875967540,909521196l808792115,741881906l909391672,959527221l808987699,926037816l741748790,808529969l842543159,845363253l808923440,943206713l808528951,909326132l842019120,909521196l808924980,741619251l943272241,808726840l824981814,859255856l858994997,909192243l825372979,842217781l892940643,858863411l741357362,825439793l808989491,824979763l909195314,875837492l808528946,959591220l892941111,859189548l892416561,741487417l859126065,842215735l828585525,858862390l858798131,909192241l959788854,842413874l858796332,909718576l741488435,825832245l825767474,959523896l808728628,842084401l858796332,959985712l1664495669,825832245l892549170,909192244l825505332,909127985l825241900,942683952l741881138,875771441l959722551,824981810l859059001,825440056l909192246,858992947l808464696,892940643l842282290,741881655l825438257,842477874l942421557,926167604l943011895,858796332l875770416,741749809l926103349,959918392l926493748,808793145l1664234553,842020657l892352050,824981816l925905200,959853618l959523890,825570101l858992690,876033324l926102836,841757241l825373488,875575604l892873776,943011896l1664431152,808529969l842543159,824981557l892482360,825569844l875637809,859387185l960050485,859189548l942879537,741685552l909194289,942813749l824979505,858862390l959461427,875914037l825242932,741880120l925971513,892352566l808594486,875639347l842281017,859256108l943273781,925644595l926167609,825438775l892875052,909653298l1664301365,808529969l909390391,824980025l892482872,959788600l808528947,842477617l842610228,892940588l842085683,741552944l875837237,959918901l926231602,909195059l1664300850,875837237l875574325,959917112l808924976,741750836l808662577,892680244l824981046,892743988l825766450,909192240l858992947,892940344l825504044,842151222l1664102712,825439793l808989491,892089657l808793140,942749745l943012140,842347573l841757239,825373488l875575604,892873781l825569849,741422642l808529969,842543159l828586037,926232888l959591734,808528949l942946100,842020147l825766188,892745525l741879859,926167089l892549172,824980016l942815288,925971511l808528946,942813491l875575346,959657315l875639089,942422069l842216498,892613943l875573548,909586995l741946163,876164921l825636660,942746674l808990518,943075892l959920428,959460660l828584500,909521721l942682680,808528947l808923185,892482360l943206700,876034098l741946673,926167089l959591216,959199538l875837751,842085943l892809516,926233650l1664366645,926167089l809054520,959198264l875837751,842085943l892940588,858928947l741815351,909326385l959852848,959199030l892614967,842283312l909586732,875640632l1664694576,942749745l909652792,824981554l858862390,959461427l925969458,892679475l808794163,825831724l926496313,741488183l942749745,892744243l959197238,909325874l892481840,909261155l875902515,824980793l925905200,892483632l959523896,808596275l925906997,943075628l808662580,741946166l959526961,825504816l959198774,892614967l842283312,960049507l875640376,741618225l892548917,859322679l926493751,808793145l741487673,909522737l926102066,824981042l842216496,875771193l926493744,926168121l1664233782,808529969l875835959,824979510l926298937,942878773l858860595,875903284l808532022,808464940l909325360,741356856l858994993,875573554l824979512,909193271l959919920,926507830l808793145,741487673l960050737,808529977l824981043,909391926l925970737,808987700l808793399,741880371l808529969,842543159l824981557,859321911l959592240,909206327l809056569,875705648l943075628,825308724l741619505,892809272l842215477,808528952l808923185,943010360l825700652,808532279l741552433,842348849l808531766,895694903l943010612,842151217l858796332,808465201l741421106,925907255l959854902,926493752l808793145,741487673l859126065,892614963l892089395,943010612l842151217,858796387l808465201,741421106l842348593,959590452l925644855,943140921l825701942,960049452l876098873,741880115l858994993,875573554l824979512,909193271l959919920,942760758l909653560,943272754l909652268,942683960l741815860,925972785l892745528,925642808l926167609,825438775l808991020,959657014l824981813,892810288l943273525,959537971l892810803,909718320l943206700,892417590l741618995,909654065l858928696,824981561l825569587,926430514l858860597,859126068l943142456,825241900l942683952,1664627507l909129785,892941108l959523897,926431025l825831988,959920428l959460660,824980020l842412856,943207217l926493744,808793145l741487673,892548149l808988984,892887863l825767991,741750585l942814265,875902257l808594481,875639347l808726585,959461676l942748980,942421811l892876848,858863927l825241900,942683952l1664628018,959524914l808464441,841756976l926495024,959590966l926428210,942813238l741816116,892548917l876164152,808528949l909324595,942683189l942684204,926299700l929247794,909586489l842086201,859189548l892875824,741750325l959527217,808988979l824980535,858862390l959461427,959523891l925906739,875903282l909652268,942684472l1664364596,825439793l808989491,824980281l942815282,892679730l808528948,959591220l892941111,859255084l959920177,741880370l859126065,842215735l824980021,858862390l858798131,842097457l809054520,808792121l875573548,926495283l741685555,909195569l909652532,892089392l959722548,858993976l825766188,859320628l741750578,825438257l892351024,895694903l842086707,909523000l825831724,909391924l741881653,959590449l959460408,925642803l943140921,943273010l959920428,959460660l824980020,875705655l943011637,808543028l825767732,876097593l943206700,876034098l741488433,926102581l875836977,842542137l926036788,741553205l825832245,909259569l842542133,926036788l1664627253,842281009l842543668,824980017l892482360,842347060l875637812,859387185l960050485,859189548l942879537,741685552l892613685,825766192l808987704,808793399l1664627251,825438257l842544179,892090421l808530999,876033081l842610476,842479412l824979763,876164664l875772210,942746677l808990518,876034353l959920428,959460660l828584500,943142456l909259824,926493752l808793145,741487673l892416050,942815539l959197240,858797618l892613682,858796332l942945073,741881138l925907255,959854902l909206328,942944307l909522229,825504044l842151222,741355832l825439793,808989491l824980793,892743988l825766450,909192240l858992947,892940344l875836716,942747701l946026545,842216498l875836727,959657260l842215729,959198518l825374768,892483123l875573548,909586995l741618739,876164921l825636660,942746674l808990518,943075892l959920483,959460660l824980020,943142456l909259824,926493752l808793145,741487673l892416050,942815539l942420024,892352816l892876336,858796332l942945073,1664628018l892678712,858797104l808528948,808923185l943010360,825766188l892745525,741685554l926167089,892549172l824980016,926232888l808662326,808528952l942946100,842020147l943206755,876034098l741488433,825438257l942815282,892089392l825309491,943010865l875706668,942684473l824979764,842216496l875771447,926493748l926168121,1664233782l926300209,842281016l959199286,892614967l842283312,859386156l842544694,741554224l808529969,859320375l824980786,942815288l892417079,808528953l858797876,959592754l959920483,909587508l824980017,875705655l943011637,808528948l825767732,876097593l959920428,909587508l824980017,926102841l876032818,942746679l825243187,926300470l959920483,959460660l824980020,926430775l959460401,942746681l859322417,942814776l859189548,942879537l741488944,892548913l942880053,824979509l909717817,909588281l942760754,842217521l808858934,909261100l909455924,959197494l859059762,842215473l825241900,942683952l741881138,858994993l943009842,824981296l909391926,859189299l942760761,875575601l909521204,959920428l959460660,824980020l909654329,842085425l926231604,959919411l741815096,876164921l876163125,925969458l842151478,909260595l875573603,892940851l741356595,876164921l825636660,808528946l842477617,808858676l859386156,808793910l741554227,959722289l943076405,841756721l875573296,892876339l959537968,825373491l808989744,808923436l925906481,741751095l876164921,876163125l909192242,809056569l909324337,943075628l825308724,741619505l892809272,842215477l808543032,808923185l943010360,909586732l925905720,741816626l960050737,892350521l824980530,909391926l925970737,808987700l808793399,741880371l808529969,842543159l828586037,959918391l825307185,959523891l926298677,943140913l859059500,892418101l824980018,858862384l808595504,959917105l959854384,741882166l876164921,876163125l959537970,959656757l875771188,859059500l892418101,824980018l858862384,808595504l942746673,808727093l943143218,809056044l909522999,824979767l892942649,825439288l959537976,825373491l808989744,808923436l925906481,741751095l909654065,858928696l824981561,926430776l909391920,959523895l926431025,808990006l842610476,842479412l962801971,875966520l959789363,875573548l909456695,741554233l909326641,858797367l824981049,909523000l892548401,942746676l909653560,943272754l825438508,892481845l1664431928,959722289l909652789,824981559l925905200,858994736l943270968,859059760l741946681,925972785l842282808,959197497l892614967,842283312l859320620,858862134l1664104504,876164921l876163125,875899954l825767219,741814328l943142200,926495032l809053238,909456441l741422393,842215474l809055281,942420020l926298681,825374260l942684259,825766455l824981809,925905200l892483632,808594488l809056561,825241648l825242156,842413881l741488946,959983672l875640120,926231609l876098867,1664627508l825438257,875902515l959199280,909194802l875901752,809056044l926496311,824980529l875574070,909456696l959523894,825440561l876032056,859189548l942879537,1664301360l926103857,959592240l824980533,959985208l808728624,909192244l858992947,859385912l942813484,909260850l741618997,859058225l859257138,824980793l942748471,842152247l959537976,825701173l842347059,859189548l942879537,741421872l825766449,809054265l824979509,842216496l959657785,959523893l842282545,875574840l875836716,892877108l828584755,825504056l926036792,808528950l842019123,943142192l959657260,943206961l824981046,942944569l926234164,808528952l876099890,808663344l809056044,875706423l962803769,892614967l842283312,892809516l926233650,741619765l926167089,809054520l824980536,942815288l925971511,875899954l909195059,741946420l859058744,875902770l859136819,858861881l741750322,925971513l875575350,808528944l808923185,808794420l909652268,959591481l741684275,926300209l959524920,959198263l892614967,842283312l825242211,842609461l741357624,892548917l859322679,926231607l875902004,741880880l925907255,909586743l909192241,942944307l909522229,943272236l858861623,1664496697l926167089,875771956l824980281,926232888l808662326,808528952l942946100,842020147l943206700,876034098l741488433,825438257l942815282,892089392l875967287,875903289l876033379,808727860l824981556,842216496l858994231,926493750l926168121,741486902l926300209,842281016l959199286,892614967l842283312,909652268l875575351,1664628274l876164921,876163125l808594482,959657265l808990770,842283052l942684208,841759026l825373488,875575604l876162103,825700403l741683256,808529969l842543159,828586037l926232888,959591734l808528949,942946100l842020147,825766188l892745525,741879859l926167089,892549172l824980016,942815288l925971511,808528946l942813491,875575346l859256163,909457461l892090425,892613687l942944308,809056044l842086199,824981045l875574070,909456696l875637814,842348081l808532018,859189548l942879537,1664432432l909194289,942813749l824979505,858862390l959461427,875899957l825242932,741880120l892809272,842215477l808528952,875770163l943010360,876033324l959918129,929249331l926167609,825438775l892875052,909653298l741554485,808529969l909390391,824980025l876097848,858993204l959917111,926363957l741946168,808662577l892680244,828585526l892482873,926364212l959917112,926364722l741881906,875771441l959722551,824981810l859059001,825440056l959917110,926364722l741355571,959854897l842478388,828584248l825833782,943075640l808528947,842477617l925905460,909652268l842151993,741422645l808988977,926234681l824981552,842478640l858796857,959523891l808596275,808597557l858861923,842151216l741488692,825768241l959918904,892088883l892613687,892876592l859189548,859126064l741488695,925907255l909259320,909192242l942944307,909522229l825766243,859058745l741487155,909522737l959459890,824980784l925905200,876163890l942746680,943010357l859387190,876033324l892548404,824981043l925905200,876164144l942760756,959723830l825767988,825766188l875835449,741750321l875706679,858928951l942746673,943010357l859387190,960049452l876098873,741880115l858994993,875573554l828583992,909587504l942684471,959523896l892810803,909718320l858796588,876033591l741355832,808529969l825373239,824981045l892482872,959788600l875899955,825767219l1664234037,825438257l842018867,925643056l909586489,943273529l959920428,959460660l824980020,809054520l959525940,875899960l825767219,741487157l825438257,842018867l929247536,909586489l943273529,959920428l959460660,824980020l842084407,808925488l909192241,809056569l859190578,943075628l825308724,741619505l892809272,842215477l808543032,808923185l943010360,909652268l808925496,741554485l960050737,892481593l824980535,909391926l925970737,942746676l909717555,875574576l825831724,892352825l1664432179,808529969l842543159,824981557l926298937,942878773l808594483,926299955l808532020,825241900l842151728,741750065l909129785,892941108l808594489,842413619l808792629,875573603l909718067,741880888l909654065,809055544l824981558,825701177l943010617,808594487l859058224,942946358l808464940,959525680l741618739,808529969l959722039,962804023l875966520,959789363l808726828,842412592l741553202,808859959l876097586,942746680l909653560,943272754l943206700,960050486l741685559,808529969l875901495,828585525l825831735,959591733l808528951,842477617l808530484,825700652l892745016,741553972l825438257,926038066l942420025,808793394l809054772,859256108l875771957,895692849l892613687,942944308l859060524,926103346l925645111,909586489l842086201,959920428l959460660,892088884l808793140,959461683l876033324,942880052l962804021,808596276l875771703,909521196l808792115,741881906l875641144,808728115l808987705,926496056l741355571,808529969l842543159,841758773l808923440,943206713l808543031,909326132l842019120,909521196l808924980,741619251l943272241,808726840l824981814,859255856l858994997,909192243l825372979,842217781l892940588,858863411l1664104242,825439793l808989491,824979763l909195314,875837492l808528946,959591220l892941111,859189548l892416561,741487417l859126065,842215735l824981045,858862390l858798131,909206321l959788854,842413874l858796332,909718576l741488435,825832245l825767474,959523896l808728628,842084401l858796332,959985712l741748789,825832245l892549170,909206324l825505332,909127985l825241900,942683952l741881138,875771441l959722551,824981810l859059001,825440056l909192246,858992947l808464696,892940588l842282290,1664628535l825438257,842477874l942421557,926233911l942880051,858796332l875770416,741749809l959657781,892745783l926493752,808793145l741487673,842020657l892352050,828586296l925905200,959853618l959523890,825570101l858992690,876033324l926102836,841757241l825373488,875575604l926428217,892548661l741422642,808529969l842543159,828586037l892482360,825569844l875637809,859387185l960050485,859189548l942879537,741685552l909194289,942813749l824979505,858862390l959461427,875899957l825242932,1664627000l892809272,842215477l808528952,875770163l943010360,809056044l909719095,824981561l875574070,909456696l875637814,842348081l808532018,859189548l942879537,1664432432l909194289,942813749l824979505,858862390l959461427,875899957l825242932,741880120l892876089,926037300l808594482,875639347l825503801,909261100l825243187,828585266l925905200,892483632l942746680,909587761l892940853,875573548l859321399,741486645l892418097,859125303l824981552,876033072l808792888,942746674l926429752,842477876l858796387,842543665l741617720,892679992l859124535,808528952l875770163,943010360l859256108,909653817l925644853,926167609l825438775,892875052l909653298,1664301365l808529969,909390391l824980025,892482872l959788600,808528947l842477617,842610228l892940588,842085683l741552944,875837237l959918901,808594482l875639347,959721529l892811363,842347318l824979766,925905200l892483632,942746680l909587761,892940853l875573548,859321399l741486645,875968049l858797879,824980534l808595511,943272758l959931184,926364722l741421874,875771441l959722551,824981810l925905200,859386418l942746674,926429752l959787316,942813484l858863921,741553465l808529969,808858167l828584752,926168630l892547127,825306161l825767993,959852596l875573548,959787831l741552947,858994993l943009842,824979506l909391926,859189299l942746681,875575601l909521204,959920483l959460660,824980020l959460662,926299700l875899957,959853364l741421879,808661041l808661301,824980529l909129014,892547128l926231604,942881078l1664432437,875706679l858928951,942746673l842545462,825636146l942747948,892877104l741879863,926167089l808663346,824980275l926232888,808662326l808528952,825372979l842412599,875573603l926037042,741880633l959723569,926495027l824979508,943206712l859191347,808528953l808923185,842216248l825766188,892745525l741685554,875706679l959592247,943285044l859059760,741946681l925972785,842282808l824979769,943077432l959656502,959523896l808923957,959788600l875573548,875771958l741816626,892418097l859125303,828586032l959918391,926037553l808594480,876099889l842216502,859256108l943273781,824981299l858862390,858798131l942746673,876099633l943142710,825700652l909195575,1664628274l959524914,875967544l892088883,926233399l926103609,859189548l942879537,741421872l925972273,909523001l824981553,858994739l858994997,925969459l859255606,892612657l876033379,942880052l824979510,842216496l858994231,925969462l808531249,842084402l942879020,842412851l741946673,859191089l808530743,892089652l892613687,808859699l909652323,909129017l741683769,859058225l875968306,824980016l943077432,909130037l959523896,808923957l959788600,875573548l875771958,741816626l909326641,858797367l828585529,808794166l875704626,959917106l808595510,741815608l960051505,859060277l841758769,858796080l875772209,808528948l842477617,959920436l808991020,959657014l828586293,892810288l943273525,959523891l892810803,909718320l943272236,942946356l741882166,925972785l842282808,841759029l875573296,943142451l959523891,825373491l808989744,875573603l959919671,741881904l925970482,959527216l824979504,859255856l808529974,942746674l959460918,909457718l825242156,959984437l741750834,959984952l943010610,809001777l926037816,741683254l825438257,842544179l942422069,858797623l842020914,859256108l875837493,824980019l858862390,858798131l959523889,875574325l809054775,858796387l960049713,741488440l959984952,825373753l859122736,825307449l741881652,875837237l825308213,876096565l943141938,741684278l859058225,859191090l962803251,875837751l842085943,859320620l858862134,741357624l876164921,876163125l959523890,842478389l926168883,859320620l909193270,741815865l876164921,876163125l959537970,959657011l825767984,825241900l942683952,741356595l876099121,926300212l925643573,909194809l875837488,959920428l959460660,824980020l859059001,959592248l808543031,808923185l808727352,808923436l876099889,741684792l875640881,842413616l892089655,825571127l926497073,876033324l926037300,824981558l926167353,959789104l926245686,892352823l741552434,875837237l909195316,808528944l926036788,909652790l943206700,876034098l741488433,825766449l959656249,824980277l925905200,808465970l909206323,876033075l959592756,960049452l842085944,741751093l892874808,959657522l925969463,859387444l943076150,959461676l876098614,824980788l858862390,825243699l959537976,825243448l909392179,875573548l859321399,741554484l842545201,825505592l824980023,842085168l808989240,859122740l858861881,741488183l892876089,926037300l808543027,808923185l943010360,859320620l842282290,741421365l892417073,892678969l824981817,858862390l959461427,875637813l842348081,808532018l859189548,942879537l1664432432,892613685l825766192,808987704l808793399,741880371l825438257,842544179l925644853,909586489l943273529,859189548l892875824,741750325l909194289,942813749l828583985,858862390l959461427,875637813l842348081,808532018l859189548,942879537l741685552,892613685l825766192,892939320l892613944,741488434l842215474,809055281l962801972,909325874l892481840,825241900l942683952,741881138l892418097,842348087l824980793,876033072l808792888,942746674l909587761,942682933l875573548,859321399l1664233525,842545201l825505592,824980023l842085168,808989240l808987700,875967544l741619510,825438257l842544179,892090421l926495543,943011384l842610476,842479412l828584243,892482872l959788600,808528947l842477617,842610228l892875052,909653298l741554485,808529969l909390391,824980025l892548409,858796593l926231603,859124788l1664235831,842215474l809055281,892090676l909194295,825636409l842610476,842479412l824979763,892482872l959788600,808528947l842477617,842610228l825766188,842282040l1664561971,825571639l859322167,909192249l942944307,909522229l892940588,842282290l741881655,875706679l942815031,909192248l876033075,959592756l859386156,926430004l1664495923,875706679l808662839,959523888l859060534,825766455l959852844,825766201l741554230,808529969l842281527,824981296l943273528,909455922l825306161,943271992l942683957,875573603l859386423,741552944l858994993,943009842l824979506,892351281l942944818,959523890l859320632,842217783l876033324,925906228l824980792,909129014l943207473,959931186l842544944,741488181l808662577,892680244l824981046,842608952l842216244,925969458l842151478,892352816l825241900,858928944l741880889,842348593l892745781,895693625l892613687,909325619l825241900,875575088l741618745,959854641l942946612,824979768l809054520,909194292l959917110,926364722l741421874,842348593l892745781,828584761l892942649,825439288l959523896,825373491l808989744,875573548l959919671,741881904l909326641,858797367l841758265,909587248l825766967,808528944l842477617,909455666l892875107,909653298l741554485,892548149l842346808,808528946l808661299,825242160l809056044,909719095l959199289,892614967l842283312,825766188l875835449,1664629041l892548149,842346808l808528946,808661299l825242160,809056044l909719095,959199289l892614967,842283312l808923436,959459889l741421111,960050737l892481593,828584758l909391926,925970737l808987700,808793399l741880371,808529969l842543159,824981557l959985208,959787063l909192243,809056569l876033330,943075628l825308724,1664366385l808663089,892352057l824980528,960049465l942880048,808528949l808923185,943010360l859386156,808793910l741554227,926101554l942946102,824979505l925905200,892416562l943285046,859059760l741946681,909324338l842347062,824979509l842216496,876099129l942746680,892876344l943075385,859386156l859386167,741816373l808464434,943076148l845363252,858796080l875772209,808528948l842477617,959920436l808991020,959657014l824981813,842018868l875704886,959917107l808595510,741880888l909654065,858928696l828586041,892745784l959920441,808528949l842477617,909456437l825700652,892678457l741816626,808529969l842281527,824979505l892875063,926168374l808528947,942813491l809056050,959789411l959461685,892089908l943010615,842413109l876033324,808727860l942422068,825766457l858798128,809056044l926496311,959199281l892614967,842283312l875836771,959655989l892090672,892613687l959789107,959461676l825569843,824979505l808662582,942813237l959982648,909325361l741945396,892874808l808662841,808543024l808923185,943010360l825242156,825831479l741816376,926167089l825243187,824980016l926168630,909324343l825306164,825767993l959852596,875573548l959787831,1664299827l825439793,959787314l824980019,926102841l926036785,909192240l858992947,825438264l942813484,942945841l741487668,859058225l859257138,824980793l842085174,859387185l959537970,825701173l909455923,859189548l942879537,741421872l926299697,926038325l824980022,875574064l926103097,859122738l909259065,741880120l942946609,808529972l828584497,942682928l808794424,859122742l942813497,741618995l909391409,825307444l824981040,925905200l892483632,909192248l876033075,959592756l859386156,926430004l1664495923,825439793l825766707,824979504l892482873,926364212l808528952,825372979l909455927,942684204l909391412,824980535l842019632,875639859l926231606,943143219l1664628022,876164921l876163125,925969458l909259312,959984944l825241900,875706160l741488950,859126065l808595765,892089139l892613687,842610483l858796588,959721778l1664693296,825505589l909523254,959917105l926364722,741421874l959854641,859386420l824980788,943142456l926495024,926493748l808793145,741487673l926300209,842281016l962803766,892614967l842283312,825242156l842609461,741357624l892548917,859322679l926231607,875902004l741880880,859058225l859191090,959198771l875837751,842085943l909652323,875575351l741881394,876164921l876163125,942746674l808990518,943075892l959920428,959460660l841757236,859124016l943206969,808987696l808792121,1664432182l825438257,842544179l892090421,943141687l876164913,842610476l842479412,824979763l892482872,959788600l808528947,842477617l842610228,892875052l909653298,1664301365l808529969,909390391l824980025,892548409l858796593,926231603l859124788,741488951l892548917,808727352l926231609,875902004l741880880,925907255l892481847,909206326l942944307,909522229l825504044,842151222l741355832,825439793l808989491,824980793l892743988,825766450l909192240,858992947l892940344,875836716l942747701,962803761l875903029,842478133l858796332,942945073l741881138,925907255l808464951,909192242l942944307,909522229l825504044,842151222l741355832,825439793l808989491,828585273l859387448,909259831l808528950,959591220l892679475,959920428l909587508,824980017l875705655,943011637l909192244,942944307l909522229,892940588l842282290,1664628535l859126065,842215735l824981045,875574070l909456696,959523894l925906739,875903282l909652268,942684472l741617716,825439793l808989491,824980281l842608952,842216244l925983538,842151478l892352816,825241900l858928944,741880889l808597809,842282289l824981808,859189560l859059509,909192241l858862899,909129009l875966764,825308214l1664495921,926168625l943141433,824980790l842216496,875771447l926493749,926168121l741486902,943077169l808726839,824981817l943206712,842414131l909192248,858992947l842608696,875836771l892809265,942422071l892679984,926036784l859189548,942879537l741880112,825766193l943140919,925643827l859190585,859387700l859189548,892875824l1664497205,926167089l808727092,824981557l943077432,909130037l942746680,959788600l892942137,825241900l892483376,741750068l909129785,892941108l942746681,959985969l892942648,859189603l942879537,741685296l842543921,859321913l824981559,926103095l875573555,926231605l859124788,741357112l859058225,859191090l824981043,825569591l825242160,858874674l859320888,859124535l909586732,825440051l741684272,875837237l909652789,808528944l926036788,909325110l959852844,875705144l741751095,926299697l926496821,828585011l959918391,926037553l808594486,876099889l842216502,859256108l943273781,824981299l858862390,858798131l942746673,959918645l909259828,825700652l909195575,1664497458l959524914,875967544l824980019,926430775l909654325,926231609l875706679,741619513l875706679,858928951l943270961,859059760l741946681,959526961l959985976,845362489l875573296,859321907l909192247,960050996l942684215,892547372l842215728,741815352l808529969,859320375l824981555,926298937l942878773,942746675l825636408,875901749l943206755,842414134l741882163,926103857l892549425,841758520l875573296,876099123l909192248,926364726l875704373,943206700l925971764,741750329l859058225,943077682l828586036,926298937l959655989,858860598l875903284,808532022l859189548,942879537l741882160,959527217l808988979,824980535l858862390,959461427l925969459,943273777l943141177,876033379l926102836,959197753l892746037,943273014l959657260,875639089l942421047,943208245l926366001,842283052l925905206,824979764l842216496,858994231l909206326,842217529l909719348,909521196l825700403,741487923l842543161,842412849l808987700,875967544l741684020,909324338l876163893,942421554l926298681,825374260l859256163,875903029l925644341,926167609l825438775,825700652l892678457,741816626l808529969,842281527l824979505,876164665l942815027,909192241l942750009,859321905l825241955,875706160l741814322,909654321l875771952,925644082l909194809,875837488l959920428,959460660l824980020,859059001l926037560,808528953l808923185,808727352l892809571,842019377l741421108,825637175l876097590,926493748l808793145,741487673l842348849,808531766l892088377,892613687l808597296,876163372l859189816,1664102960l808990517,942814771l926231605,842347572l741750066,909391409l825440050,892090419l892876343,926103094l859189548,942879537l741421872,842348849l926037045,828586039l926102841,892482353l926493750,808793145l741487673,842348337l892810548,892089400l892613687,909325619l959657260,926101809l959198520,909586740l808726584,825241955l875575088,741422393l959854641,859386420l824980788,943142456l926495024,926493748l808793145,741487673l892416050,942815539l892088376,909194295l825636409,876033379l808727860,925644852l926363705,926103344l859189548,892875824l741750325,926431537l959656240,824981044l876033072,959722296l942746675,909587761l942682933,875573603l859321399,741486645l842545201,825505592l824980023,842085168l808989240,859122740l825307449,741881140l892809272,842215477l808528953,808923185l943010360,825766243l892745525,741685554l926167089,892549172l824980016,926232888l808662326,808528952l942946100,842020147l943206700,876034098l741488433,825438257l942815282,895693872l825832247,943141683l876033324,808727860l925644852,926363705l825308465,859189548l892875824,741750325l909194289,942813749l824979505,858862390l959461427,875651893l842348081,808532018l859189548,942879537l741685552,892613685l825766192,892939320l892613944,741488434l842215474,809055281l959199540,842282546l825636405,825241955l942683952,741881138l892418097,842348087l824980793,876033072l808792888,942746674l909587761,942682933l875573548,859321399l741486645,842545201l825505592,828584503l842085168,808989240l859122740,858861881l741488183,859058744l875902770,808528949l926036788,808727350l959920428,909587508l824980017,943142456l909259824,926507832l808793145,741487673l909326641,808597558l824980280,925905200l842217520,942746677l926429752,959787316l875573548,842215479l741945913,876164921l825636660,925983538l892613173,876098871l875573548,959526967l741619760,876164921l825636660,959523890l842478389,926168883l859320620,909193270l741815865,876164921l876163125,925983538l825702454,960049204l825766188,942880824l741880374,825439793l808989491,824980025l892678967,892875573l959523888,959854897l842413879,825766188l909259576,1664103989l959788089,942880053l876162105,825637173l741881136,808529969l842543159,824981557l842216249,808990000l909192247,859190328l959657520,825766188l875835449,1664497201l876164921,876163125l959523890,825636921l875704628,859256108l943273781,959199027l892614967,842283312l909586732,858927670l741749303,859058225l859126066,962801716l875837751,842085943l825241900,875706160l741357108,909326641l858797367,824980280l892941363,825767476l808594480,859058224l808794166,859386156l808530483,1664104500l825243441,926363702l959198777,892614967l842283312,959852844l825243961,741749552l876099121,825307446l942421047,892679984l942814000,825241900l942683952,1664628018l943077169,842477619l824981305,960051510l842346544,909192244l825635896,876032305l925906988,858797365l824981554,925905200l892483632,925969464l825833265,858861872l892940643,825701938l741881648,892548149l842346808,808528946l808661299,825242160l809056044,909719095l959199289,892614967l842283312,892940588l876163891,1664365365l892548149,842346808l808528946,808661299l825242160,892875052l842019890,741881657l925907255,926299704l959523889,943012153l942748468,859386156l808530483,1664104500l825243441,926363702l824981049,943077432l959656502,942746680l808925238,926299192l825831724,909588535l741357621,875706679l858928951,943270961l859059760,1664693561l926167089,959853877l824980280,926298937l959655989,942746678l825636408,875901749l943206700,842414134l741882163,892416817l943010353,824980791l892941363,926300211l808543032,808923185l942879544,808991020l959657014,824981813l943141177,959591479l926493745,808793145l741487673,909326385l942879026,959197240l892614967,842283312l859059555,942749749l942421808,808530228l808859444,892811308l892548917,841757749l825373488,875575604l926428208,909522741l741552947,892874808l825767737,808543031l808923185,943010360l825242156,808466745l741421104,959524914l842151479,942420537l942750005,892483381l859256108,959723573l824981300,858862384l808727862,892953400l959527225,741620019l925907255,825702710l909192248,942944307l909522229,825831724l942748473,741619504l825439793,808989491l824980281,808923961l892940855,942760756l809056310,875574328l859189548,942879537l741554480,842543665l892744248,824980533l842216496,959657785l925969461,926429491l942813753,892940588l858863411,1664234802l825439793,808989491l824979763,959526962l892352816,808528944l959591220,892941111l825831724,942814262l741617718,875836469l859125817,942746675l942748721,909586995l858796387,808595505l741881653,825832245l909654066,959523894l876098609,943142198l842019116,808728633l741356345,925907255l959722040,926493752l808793145,1664234553l842348337,892810548l824980536,943141936l942684465,942746676l926429752,842477876l859059500,875966775l942422324,842216498l859059511,959657260l875639089,962802231l875903029,909455925l825241900,875575088l741684281,959854641l859386420,824980788l943142456,926495024l926493748,808793145l741487673,892416050l942815539,895692856l809055031,925971767l876033324,808727860l925644852,926363705l926103344,859189548l892875824,741750325l926431537,959656240l824981044,876033072l959722296,942760755l909587761,942682933l875573548,859321399l741486645,842545201l825505592,824980023l842085168,808989240l859122740,825307449l741881140,892809272l842215477,808543033l808923185,943010360l825766188,892745525l741685554,926167089l892549172,824980016l926232888,808662326l808528952,942946100l842020147,943206700l876034098,1664235313l825438257,942815282l892089392,892744503l875770417,876033324l808727860,925644852l926363705,926299953l859189548,892875824l741750325,909194289l942813749,828583985l858862390,959461427l875637813,842348081l808532018,859189548l942879537,741685552l892613685,825766192l842542136,926036788l741618741,825832245l926167345,892953394l892613944,741553970l859058225,859191090l959199027,875837751l842085943,909652268l875575351,741881394l876164921,876163125l942746674,808990518l943075892,959920483l959460660,841757236l859124016,943206969l926231600,925907251l741814581,875837237l875574325,959917112l808924976,741815095l808662577,892680244l828585526,892743988l825766450,909192240l858992947,892940344l909652268,876032825l741750322,859058225l892549426,959198517l875837751,842085943l892809516,926233650l1664366645,808662577l892680244,824981046l892482873,926364212l959523896,825701173l909455923,859189548l892875824,741750325l926103857,959592240l824980533,959985208l808728624,909206324l858992947,859385912l825766188,859058745l741487155,909522737l959459890,824980784l925905200,876163890l959523896,892416050l959459892,825766188l892678966,1664168756l892548657,892416817l824981040,875967542l825307441,909192246l808859444,808988976l875573548,909586995l741356595,876164921l825636660,925969458l825702454,960049204l825766243,942880824l741880374,825439793l808989491,892088889l808530996,943142199l925906988,858797365l824981298,858862390l825243699,825306168l808923448,875771959l892942179,926167862l824980281,875574070l909456696,808528950l842282804,943009844l943206700,959789110l741881392,909654065l926497077,824980793l925905200,892613938l943285046,859059760l741946681,959526961l959985976,824980793l858862390,942684211l858860597,909718072l943141688,909586732l825440051,741684272l875837237,909652789l808543024,926036788l909325110,825700652l842019125,741486896l842543921,859255608l824980277,926103095l875573555,926231605l859124788,741357112l859058225,859191090l828585523,859322678l959919154,909192246l943011638,875771705l825700652,909195575l741750578,959524914l875967544,892088883l926233399,926103609l859189548,942879537l1664168752,842348593l875837751,824981042l959918391,926037553l808594486,876099889l842216502,909586732l959788856,741946936l959919925,926495794l959917108,926364722l1664168754,909129785l892941108,942746681l959985969,892942648l808464940,909325360l741815096,926168625l943143225,824981552l825242931,876098099l808528951,808923185l942879544,859386211l808793910,741554227l909654065,859124022l824980533,943077432l959656502,959523896l959526707,926430515l808464940,909325360l741880888,875968049l808793911,828585010l892614712,909719345l808528950,959591220l942946358,859386156l808793910,741751091l959722289,943076405l824979505,858862390l959461427,959523896l825440561,876032056l859189603,942879537l741554480,925972273l825833529,892090423l892613687,842610483l842610732,808793912l892090421,825309491l876033073,926234668l959526968,946026295l909718839,842479414l875573548,909586995l741749555,943273521l926167603,824981049l808662582,892547383l809053234,858862136l741618230,959983672l876034360,808608564l859125299,909259833l909261100,809054770l892089141,943010615l859126068,842610476l842479412,824979763l825831735,959591733l808528951,842477617l808530484,909717859l926102585,741423154l960050737,909195313l824980280,925905200l808596530,959523895l942683704,892482611l909719340,942683697l959198260,892614967l842283312,859386211l909652788,741947186l808529969,859320375l824979508,842085687l808727088,959917105l808857910,741618744l876164921,876163125l959523890,926298677l809054257,876033379l925906228,824979506l842544185,842019638l926231600,909324344l741685298,875837237l892482101,909192246l926037556,942879027l909587756,909522232l828585779,858862390l858798131,959523889l875901493,943142706l892940588,858863411l741750066,876164921l876163125,925969458l892613173,876098871l876033324,892548404l895694387,825309491l825636658,943012140l842347573,824981045l925905200,876164144l942746677,842283318l892613433,909652268l825243703,741619513l876164921,876163125l808608562,959657265l808990770,859256108l959525944,892088632l892613687,942944308l809056044,875575095l824979768,875574070l909456696,959523894l825243448,909392179l875573603,859321399l741554484,892418097l859125303,824981552l876033072,808792888l942746674,926429752l842477876,858796332l842543665,741617720l825832245,892612913l809001784,808793399l741945907,808529969l842543159,824981557l926232888,959591734l808528949,942946100l842020147,825766188l892745525,741879859l926167089,892549172l828584496,942815288l925971511,808528946l942813491,875575346l859256108,858992953l892090423,892613687l942944308,809056044l892417847,824979761l875574070,909456696l875651894,842348081l808532018,859189548l942879537,741685552l909194289,942813749l824979505,858862390l959461427,875899957l825242932,741880120l892876089,926037300l808608562,875639347l892612665,892483628l959918648,824979760l925905200,892483632l942746680,909587761l892940853,875573548l859321399,741486645l892418097,859125303l828586032,876033072l808792888,942746674l926429752,842477876l858796332,842543665l741617720,825832245l942944817,842542130l926036788,741684277l859058225,859191090l962804019,875837751l842085943,909652268l875575351,741881394l876164921,876163125l959523890,943076915l859320370,825241900l942683952,741683763l842545201,825505592l828586293,808924208l842609203,926493753l926168121,741486902l842348337,892810548l824980536,943141936l942684465,926493748l926168121,741486902l859126065,926102071l828585780,808858424l909719089,926493751l808793145,741487673l943077169,808726839l824981817,943206712l842414131,909192248l858992947,842608696l859255084,859125045l1664103736,959527217l926366006,824980022l859320632,909456946l909192240,859123765l892483890,892743980l959722800,741684275l808529969,842543159l824981557,842216249l808990000,909206327l859190328,959657520l825766188,875835449l741750321,876164921l876163125,959523890l825636921,875704628l859256108,943273781l959199027,892614967l842283312,909586787l858927670,741749303l859058225,859126066l959197236,875837751l842085943,825241900l875706160,741357108l909326641,858797367l824980280,892941363l825767476,808608560l859058224,808794166l859386156,808530483l741357620,825243441l926363702,959198777l892614967,842283312l959852844,825243961l741749552,876099121l825307446,946025527l892679984,942814000l825241900,942683952l741881138,943077169l842477619,824981305l960051510,842346544l909192244,825635896l876032305,925906988l858797365,828586034l925905200,892483632l925969464,825833265l858861872,892940588l825701938,741881648l892548149,842346808l808528946,808661299l825242160,809056044l909719095,962803769l892614967,842283312l892940588,876163891l741618485,892548149l842346808,808528946l808661299,825242160l892875052,842019890l741881657,925907255l926299704,959537969l943012153,942748468l859386156,808530483l741357620,825243441l926363702,824981049l943077432,959656502l942746680,808925238l926299192,825831724l909588535,1664104501l875706679,858928951l943270961,859059760l741946681,926167089l959853877,824980280l926298937,959655989l942746678,825636408l875901749,943206700l842414134,1664629043l892416817,943010353l824980791,892941363l926300211,808528952l808923185,942879544l808991020,959657014l824981813,943141177l959591479,926493745l808793145,1664234553l909326385,942879026l959197240,892614967l842283312,859059500l942749749,942421808l808530228,808859444l842283308,892612920l841757489,825373488l875575604,892887856l959985976,741814577l926429240,825309234l808528948,808923185l943010360,825242156l808466745,741421104l959524914,842151479l942420537,942750005l892483381,859256163l959723573,824981300l858862384,808727862l892939320,959527225l741620019,925907255l825702710,909192248l942944307,909522229l825831724,942748473l1664366384,825439793l808989491,824980281l808923961,892940855l942746676,809056310l875574328,859189548l942879537,741554480l842543665,892744248l824980533,842216496l959657785,925983541l926429491,942813753l892940588,858863411l741487922,825439793l808989491,824979763l959526962,892352816l808528944,959591220l892941111,825831724l942814262,1664364598l875836469,859125817l942746675,942748721l909586995,858796332l808595505,741881653l825832245,909654066l959523894,876098609l943142198,842019116l808728633,1664103225l925907255,959722040l926493752,808793145l741487673,842348337l892810548,824980536l943141936,942684465l942746676,926429752l842477876,859059500l875966775,946026804l842216498,859059511l959657260,875639089l959197751,875903029l909455925,825241900l875575088,741684281l959854641,859386420l824980788,943142456l926495024,926507828l808793145,741487673l892416050,942815539l892088376,809055031l925971767,876033324l808727860,925644852l926363705,926103344l859189548,892875824l1664497205,926431537l959656240,824981044l876033072,959722296l942746675,909587761l942682933,875573548l859321399,741486645l842545201,825505592l824980023,842085168l808989240,859136820l825307449,741881140l892809272,842215477l808528953,808923185l943010360,825766188l892745525,741685554l926167089,892549172l824980016,926232888l808662326,808543032l942946100,842020147l943206700,876034098l741488433,825438257l942815282,892089392l825832247,943141683l876033324,808727860l925644852,926363705l825308465,859189603l892875824,741750325l909194289,942813749l824979505,858862390l959461427,875637813l842348081,808532018l859189548,942879537l741685552,892613685l825766192,842556216l926036788,741618741l825832245,926167345l892939314,892613944l741553970,859058225l859191090,959199027l875837751,842085943l909652268,875575351l1664628274,876164921l876163125,942746674l808990518,943075892l959920428,959460660l841757236,859124016l943206969,926231600l925907251,741814581l875837237,875574325l959931192,808924976l741815095,808662577l892680244,824981046l892743988,825766450l909192240,858992947l892940344,909652268l876032825,741750322l859058225,892549426l962802997,875837751l842085943,892809516l926233650,741619765l808662577,892680244l824981046,892482873l926364212,959523896l825701173,909455923l859189548,892875824l1664497205,926103857l959592240,824980533l959985208,808728624l909192244,858992947l859385912,825766188l859058745,741487155l909522737,959459890l824980784,925905200l876163890,959537976l892416050,959459892l825766188,892678966l741421876,892548657l892416817,824981040l909718070,809055027l909192240,859321139l808530999,875573548l909586995,1664497715l876164921,825636660l925969458,825702454l960049204,825766188l942880824,741880374l825439793,808989491l892088889,808530996l943142199,925906988l858797365,828585778l858862390,825243699l825306168,808923448l875771959,892942124l926167862,824980281l875574070,909456696l808528950,842282804l943009844,943206700l959789110,1664628272l909654065,926497077l824980793,925905200l892613938,943270966l859059760,741946681l959526961,959985976l824980793,858862390l942684211,858860597l909718072,943141688l909586787,825440051l741684272,875837237l909652789,808528944l926036788,909325110l825700652,842019125l741486896,842543921l859255608,824980277l926103095,875573555l926245685,859124788l741357112,859058225l859191090,824981043l859322678,959919154l909192246,943011638l875771705,825700652l909195575,741750578l959524914,875967544l895693363,926233399l926103609,859189548l942879537,741421872l842348593,875837751l824981042,959918391l926037553,808594486l876099889,842216502l909586732,959788856l1664693816,959919925l926495794,959917108l926364722,741421874l909129785,892941108l942746681,959985969l892942648,808464940l909325360,741815096l926168625,943143225l828586032,825242931l876098099,808528951l808923185,942879544l859386156,808793910l741554227,909654065l859124022,824980533l943077432,959656502l959523896,959526707l926430515,808464995l909325360,741880888l875968049,808793911l824980530,892614712l909719345,808528950l959591220,942946358l859386156,808793910l741751091,959722289l943076405,828583985l858862390,959461427l959523896,825440561l876032056,859189548l942879537,741554480l925972273,825833529l892090423,892613687l842610483,842283052l943076403,895693360l825309491,808989745l926234668,959526968l959199031,876163636l842413364,875573548l909586995,741749555l943273521,926167603l824981049,808662582l892547383,809067314l858862136,741618230l959983672,876034360l808594484,859125299l909259833,942684204l808727864,892090167l943010615,808858677l842610476,842479412l828584243,825831735l959591733,808528951l842477617,808530484l909717804,926102585l741423154,960050737l909195313,824980280l925905200,808596530l959523895,942683704l892482611,909719395l942683697,959198260l892614967,842283312l859386156,909652788l741947186,808529969l859320375,824979508l842085687,808727088l959917105,808857910l1664365624,876164921l876163125,959523890l926298677,809054257l876033324,925906228l824979506,842544185l842019638,926231600l909324344,741685298l875837237,892482101l909206326,926037556l942879027,909587756l909522232,824981299l858862390,858798131l959523889,875901493l943142706,892940588l858863411,741750066l876164921,876163125l925983538,892613173l876098871,876033324l892548404,892089907l825309491,825636658l943012140,842347573l824981045,925905200l876164144,942746681l842283318,892613433l909652323,825243703l741619513,876164921l876163125,808594482l959657265,808990770l859256108,943273781l892090163,892613687l942944308,809056044l925972279,828584246l875574070,909456696l959523894,825243448l909392179,875573548l859321399,741554484l892418097,859125303l824981552,876033072l808792888,942746674l926429752,842477876l858796387,842543665l741617720,825832245l892612913,808987704l808793399,741945907l808529969,842543159l824981557,926232888l959591734,808528949l942946100,842020147l825766243,892745525l741879859,926167089l892549172,824980016l942815288,925971511l808528946,942813491l875575346,859256108l858992953,892090423l892613687,942944308l809056099,892417847l824979761,875574070l909456696,875637814l842348081,808532018l859189548,942879537l741685552,909194289l942813749,824979505l858862390,959461427l875914037,825242932l741880120,892876089l926037300,808594482l875639347,892612665l842610732,926298937l824980790,925905200l892483632,942746680l909587761,892940853l875573603,859321399l741486645,892418097l859125303,824981552l876033072,808792888l942746674,926429752l842477876,858796332l842543665,741617720l825832245,892612913l842556216,926036788l741684277,859058225l859191090,959198260l875837751,842085943l909652268,875575351l741881394,876164921l876163125,959523890l943076915,859320370l825241955,942683952l741683763,842545201l825505592,824981813l808924208,842609203l926493753,926168121l741486902,842348337l892810548,824980536l943141936,942684465l926507828,926168121l741486902,859126065l926102071,824981300l808858424,909719089l926493751,808793145l741487673,943077169l808726839,824981817l943206712,842414131l909206328,858992947l842608696,859255084l859125045,741356856l959527217,926366006l824980022,859320632l909456946,825764912l842479153,741683761l909193528,876033335l808543029,808923185l943010360,859386156l892351027,741814328l876099121,909128502l824981811,809054520l909194292,926493750l808793145,741487673l943274289,825504054l895693874,926233399l926103609,959920428l959460660,824980020l842413623,842478386l808528950,959591220l808727349,959920428l909587508,824980017l925905200,909390898l959537968,892810803l859321136,875770156l909391161,741355832l808464434,943076148l824979509,842216249l942944305,925969456l808857904,909719351l959920428,959460660l828584500,960051510l858796336,909192246l825635896,876032305l925906988,858797365l824981554,925905200l892483632,925969464l808663094,926495287l959852844,808466745l1664365109,876099121l825307446,942421047l892679984,942814000l825241900,942683952l741881138,925972273l825241913,824980273l909260089,925905207l875899960,825767219l1664234037,825438257l842018867,925643056l909586489,943273529l959920428,959460660l824980020,858993977l859124793,875899956l825767219,741487157l825438257,842018867l828584240,875705656l926495280,959917112l909653808,741422902l960051505,859060277l824981553,842216249l942944305,925969456l808857904,909719351l943206700,842414134l1664629043,943077425l876097591,824981302l943141177,943011383l959917104,926364722l741421874,909129785l892941108,808528953l892679988,859322678l859386156,808793910l1664497971,909654065l859124022,824980533l943077432,959656502l858860600,842085681l892811317,875770156l942880057,741881654l808529969,859320375l959199283,875966520l959789363,825831779l876034103,741423410l876164921,876163125l942746674,825374259l808990771,959920428l959460660,892088884l943010612,925906993l825505836,926167089l962801718,825766452l858862900,858796588l959721778,741356592l875901496,943076403l808987701,959985976l741749815,808529969l842543159,841758773l960049456,808464432l808608561,909588785l842609202,942684204l808727864,892090167l943010615,808858677l858796332,892744497l741879860,960050489l959658289,959917108l959854384,1664626999l808662577,892680244l824981046,859386169l925906993,909192244l858992947,859385912l859386156,842477623l741619001,943077425l876097593,824980528l858862390,959461427l842097459,842543672l875902262,875573548l926495283,741685555l825440049,842610488l824981554,926102841l892482353,909192242l858992947,825438264l942813484,959461681l1664103728,859058225l859257138,824980793l875966777,808859698l875899956,943273012l741552949,875640881l842217521,824981047l808530736,926232626l859122744,942813497l1664497208,875641137l892744760,824981559l943272496,859385908l959917104,842544944l741882164,876164921l876163125,925969458l892613173,876098871l875573548,959526967l1664366640,842545201l825505592,892088887l825701172,959722550l943012140,842347573l824979767,959853623l926103091,842542131l926038069,741421113l825439793,808989491l828586033,808925241l876163889,808528950l942946100,859386931l943206700,876034098l741488433,825438257l942815282,892089392l825309491,943010865l875706412,892809779l828585268,842216496l875771447,926493744l926168121,741486902l842020657,892352050l824981816,925905200l959853618,942746674l943010357,859387190l825241900,875706160l1664235830,859126065l808595765,892089139l892613687,842610483l858796588,959721778l741684272,892548917l859322679,959917111l926364722,741421874l842348593,892745781l828584761,925905200l959853618,942746674l943010357,859387190l825241900,875706160l741488950,859126065l808595765,892089139l892613687,842610483l959657260,926036273l962801974,960050226l825505840,875573548l909586995,741618739l876164921,825636660l942746674,808990518l943075892,959920428l959460660,824980020l943142456,909259824l926507832,808793145l741487673,892416050l942815539,942420024l859386425,892745526l858796332,942945073l741881138,909326133l858927413,959917108l926364722,1664168754l842348593,892745781l824980281,925905200l959853618,942746674l943010357,859387190l825241900,875706160l741488950,859126065l808595765,892089139l892613687,842610483l858796643,959721778l741356592,909457208l909260083,808528945l808923185,943010360l825766188,892745525l741685554,926167089l892549172,824980016l926168630,909324343l925983540,909128240l808991027,842610476l842479412,824979763l926167862,842609716l808528953,842477617l842217778,943206700l876034098,741946673l825766449,959656249l828584757,925905200l808465970,909192243l926364726,825570096l959525164,875640888l741946928,926167089l859387187,824980275l842216249,842544432l909192240,859190328l959657520,825766243l875835449,741750321l876164921,876163125l909192242,876163125l892810806,875836716l926496307,824979763l892351280,825242417l909192244,909455411l909391152,859256163l959789365,925643317l926167609,825438775l909652268,842151993l741422645,808988977l926234681,824981552l842478640,858796857l942746675,909587761l942682933,858796387l925970993,741488178l842281009,959918644l824981555,859386936l876034353,942746672l859322417,959657528l825241900,942683952l741487411,892418097l842348087,929248569l926167609,876163639l808991020,959657014l824981813,943141177l959591479,942746673l909653560,943272754l892940588,942683955l741946678,909389873l842281784,828585785l926232888,808662326l925969464,825833265l808923702,825242156l909391929,741487412l892548917,859322679l909192247,858992947l825438264,825766188l909391928,1664628535l925972273,842412345l841758774,943272240l859059764,926231602l959919411,741815096l825439793,808989491l824979763,959918391l825636408,858860600l892547896,858993465l909586787,825440051l741684272,875837237l909652789,808528944l926036788,909325110l825700652,842019125l741486896,859321137l825374259,824981813l926103095,875573555l926245685,859124788l741357112,959854641l959852597,824980786l842216496,808728119l942746674,892876344l943075385,892940588l942683955,741946678l909389873,842281784l828585785,926298937l959655989,909192246l842020152,842281521l909719340,942682672l824981301,892942649l825439288,808594488l825438256,875836217l825241900,875706160l1664694073,909129785l892941108,808528953l892679988,859322678l859386156,808793910l741751091,876099889l909653048,824981561l943141177,892482615l808594489,859058224l859322166,859386211l808530483,741357620l926167089,809056054l841758776,808923440l809054521,808528944l909326132,842019120l909652268,909717558l741750073,892416050l842610739,946026040l909325618,959721785l942684204,926300469l824980025,858862384l892483636,808987704l892744760,741750833l892548917,892941368l909192243,858992947l825438264,892940643l926167092,741357874l825438257,943274290l942420535,926233911l942749748,959657260l875639089,892088376l892613687,892416308l909588524,892811568l828583993,842216496l858994231,926493750l926168121,741486902l909326385,942879026l959197240,892614967l842283312,892940588l858928947,741815351l909326385,959852848l962803510,892614967l842283312,859386156l809055028,741423160l808529969,859320375l824979508,875837494l892810808,959917107l808857910,741618744l876164921,876163125l959537970,942879795l926495287,825241900l942683952,741356595l825243441,942946361l824980790,808726840l926037558,926231605l825308471,741816633l875837237,909586997l959537976,808924209l909718840,926364972l842346553,892089137l875836471,808857912l875573548,909586995l741750835,842545201l825505592,824980023l959526962,892941105l808543027,842477617l858796086,859189548l875837236,741945913l943274289,892481846l942421561,859386425l892745526,858796332l875770416,741749809l959657781,825833527l926507828,808793145l741487673,842020657l892352050,824981816l925905200,959853618l959523890,825570101l858992690,876033324l926102836,841757241l825373488,875575604l876176176,875837234l741683761,808529969l842543159,824981557l892482360,825569844l875637809,859387185l960050485,859189548l942879537,741685552l909194289,942813749l828583985,858862390l959461427,875899957l825242932,741880120l892809272,842215477l808528952,875770163l943010360,809056044l909719095,824981561l875574070,909456696l875651894,842348081l808532018,859189548l942879537,741685552l909194289,942813749l824979505,858862390l959461427,875899957l825242932,741880120l892876089,926037300l808608562,875639347l892612665,909261100l825243187,824980786l925905200,892483632l942746680,909587761l892940853,875573548l859321399,741486645l892418097,859125303l828586032,876033072l808792888,942746674l926429752,842477876l858796332,842543665l741617720,892548917l959853880,926231608l875902004,741880880l925907255,892481847l909206327,942944307l909522229,825504044l842151222,741355832l825439793,808989491l824980793,892743988l825766450,909192240l858992947,892940344l875836716,942747701l946026545,892679984l942814000,858796332l942945073,741881138l825505589,859387696l959917112,926364722l741421874,842348593l892745781,824980281l925905200,959853618l942760754,875837489l926102322,892942124l943142705,824981811l875574070,909456696l959523894,875901493l943142706,842610476l842479412,824981560l926167862,842609716l959537977,942879795l909194039,842610476l859256628,824979504l876164665,942815027l909192241,942750009l859321905,825241900l875706160,741814322l959854641,892482104l828584246,959461425l808924472,808528952l959592244,858992691l859386156,892351027l741356088,808661297l875704885,824980024l942749753,859387699l926231602,808793140l1664432183,909259832l808597808,959917113l808924976,741552946l808662577,892680244l824981046,842608952l842216244,925969458l842151478,892352816l825241900,858928944l1664627769,842348593l892745781,892089145l892613687,909325619l825241900,875575088l741618745,959854641l942946612,824979768l809054520,909194292l959917110,926364722l1664168754,842348593l892745781,824980281l892942649,825439288l959523896,825373491l808989744,875573548l959919671,741881904l909326641,858797367l841758265,909587248l825766967,808543024l842477617,909455666l892875052,909653298l741554485,892548149l842346808,808528946l808661299,825242160l809056044,909719095l959199289,892614967l842283312,825766243l875835449,741882161l892548149,842346808l808528946,808661299l825242160,809056044l909719095,959199289l892614967,842283312l808923436,959459889l1664167991,960050737l892481593,824980278l909391926,925970737l808987700,808793399l741880371,808529969l842543159,824981557l959985208,959787063l909192243,809056569l876033330,943075683l825308724,741619505l808663089,892352057l824980528,960049465l942880048,808528949l808923185,943010360l859386156,808793910l741554227,926101554l942946102,828583985l925905200,892416562l943270966,859059760l741946681,909324338l842347062,824979509l842216496,876099129l942746680,892876344l943075385,859386156l859386167,1664563253l808464434,943076148l841758772,858796080l875772209,808528948l842477617,959920436l808991020,959657014l824981813,842018868l875704886,959917107l808595510,1664627768l909654065,858928696l824981561,892745784l959920441,808528949l842477617,909456437l825700652,892678457l741816626,808529969l842281527,824979505l892875063,926168374l808543027,942813491l809056050,842283308l825766967,892089401l943010615,892483891l876033324,808727860l959199284,959527216l808924469,809056044l926496311,962802225l892614967,842283312l875836716,959655989l892090672,892613687l959789107,942684204l842348084,824981040l808662582,942813237l959982648,909325361l1664692276,943206456l892942645,808528953l808923185,943010360l825242156,825831479l741816376,926167089l825243187,824980016l926168630,909324343l825306164,825767993l959852596,875573603l959787831,741552947l825439793,959787314l824980019,926102841l926036785,909192240l858992947,825438264l942813484,942945841l741487668,859058225l859257138,828585273l842085174,859387185l959523890,825701173l909455923,859189548l942879537,741421872l926299697,926038325l824980022,875574064l926103097,859122738l909259065,1664627000l942946609,808529972l824980017,942682928l808794424,859122742l942813497,741618995l909391409,825307444l824981040,925905200l892483632,909192248l876033075,959592756l859386211,926430004l741749043,825439793l825766707,824979504l892482873,926364212l808528952,825372979l909455927,876033324l892679985,892088882l875836471,909719097l875573603,942814258l741814578,842217521l892482613,824980530l959787316,959788339l909192249,858992947l892940344,875836716l942747701,942422065l892679984,942814000l858796387,942945073l741881138,942880565l959919412,959917108l926364722,741421874l959854641,859386420l824980788,943142456l926495024,926493748l808793145,1664234553l926300209,842281016l959199286,892614967l842283312,825242156l842609461,741357624l942880565,943272244l926231601,875902004l741880880,859058225l859191090,962803251l875837751,842085943l909652268,875575351l741881394,876164921l876163125,942746674l808990518,943075892l959920428,959460660l841757236,859124016l943206969,909730608l892612656,741945910l825438257,842544179l892090421,808530999l876033081,842610476l842479412,824979763l892482872,959788600l808528947,842477617l842610228,892875107l909653298,741554485l808529969,909390391l824980025,892548409l858796593,926231603l859124788,741488951l825832245,909586993l892939313,892613944l1664300850,859058225l859191090,959199027l875837751,842085943l909652268,875575351l741881394,876164921l876163125,942746674l808990518,943075892l959920428,959460660l845361716,859124016l943206969,926231600l959919411,741815096l875837237,875574325l959917112,808924976l741815095,808662577l892680244,824981046l892743988,825766450l909206320,858992947l892940344,909652268l876032825,741750322l859058225,892549426l959198517,875837751l842085943,892809516l926233650,741619765l808662577,892680244l828585526,892482873l926364212,959523896l825701173,909455923l859189548,892875824l741750325,926103857l959592240,824980533l959985208,808728624l909192244,858992947l859385912,825766243l859058745,741487155l909522737,959459890l824980784,925905200l876163890,959523896l892416050,959459892l825766188,892678966l741421876,892548657l892416817,962803248l875903029,808858165l959789356,842478133l824981297,842216496l858994231,926493751l926168121,741486902l943077169,808726839l824981817,943206712l842414131,909206328l858992947,842608696l875836716,892809265l942422071,892679984l926036784,859189548l942879537,741880112l825766193,943140919l925643827,859190585l859387700,859189603l892875824,741750325l926167089,808727092l824981557,943077432l909130037,942746680l959788600,892942137l825241900,892483376l741750068,909129785l892941108,942760761l959985969,892942648l859189548,942879537l741685296,842543921l859321913,824981559l926103095,875573555l926231605,859124788l741357112,859058225l859191090,828585523l825569591,825242160l858860594,859320888l859124535,909586732l825440051,741684272l875837237,909652789l808528944,926036788l909325110,959852844l875705144,1664497975l926299697,926496821l824980531,959918391l926037553,808594486l876099889,842216502l859256108,943273781l824981299,858862390l858798131,942746673l959918645,909259828l825700707,909195575l741750578,959524914l875967544,824980019l926430775,909654325l926231609,875706679l741619513,875706679l858928951,943270961l859059760,1664693561l959526961,959985976l841758009,875573296l859321907,909192247l960050996,942684215l892547372,842215728l741815352,808529969l859320375,824981555l926298937,942878773l942760755,825636408l875901749,943206700l842414134,741882163l926103857,892549425l841758520,875573296l876099123,909192248l926364726,875704373l943206700,925971764l1664497209,859058225l943077682,824981556l926298937,959655989l858860598,875903284l808532022,859189548l942879537,741882160l959527217,808988979l824980535,858862390l959461427,925983539l943273777,943141177l876033324,926102836l942420537,859125808l842544176,959657260l875639089,942421559l808530228,825636660l842283308,825374774l828586038,842216496l858994231,909192246l842217529,909719348l909521196,825700403l741487923,842543161l842412849,808987700l943011896,741945652l909324338,876163893l946026034,892876848l926363700,859256108l875837493,925642804l926167609,825438775l825700652,892678457l741816626,808529969l842281527,824979505l876164665,942815027l909206321,942750009l859321905,825241900l875706160,741814322l909654321,875771952l925644082,909194809l875837488,959920428l959460660,824980020l859059001,926037560l808543033,808923185l808727352,892809516l842019377,741421108l825637175,876097590l926493748,808793145l741487673,842348849l808531766,892088377l892613687,808597296l876163427,859189816l741356080,808990517l942814771,926231605l842347572,741750066l909391409,825440050l892090419,892876343l926103094,859189548l942879537,1664168752l842348849,926037045l824981559,926102841l892482353,926493750l808793145,741487673l842348337,892810548l892089400,892613687l909325619,859256108l875771957,895695152l875836471,909719097l875573548,959591474l741816628,842217521l892482613,824980530l959787316,959788339l909192249,858992947l892940344,875836716l942747701,946026545l892679984,942814000l858796332,942945073l741881138,825505589l859387696,959917112l926364722,741421874l959854641,859386420l824980788,943142456l926495024,926507828l808793145,741487673l926300209,842281016l959199286,892614967l842283312,825242156l842609461,741357624l825505589,909523254l926231601,875902004l1664627760,859058225l859191090,959198771l875837751,842085943l909652268,875575351l741881394,876164921l876163125,942746674l808990518,943075892l959920428,959460660l845361716,859124016l943206969,808987696l909260088,741816627l842215474,809055281l942420020,859124276l825767225,825241900l942683952,741881138l892418097,842348087l828585273,876033072l808792888,942746674l909587761,942682933l875573548,859321399l741486645,842545201l825505592,824980023l842085168,808989240l926231604,858863923l1664628531,875837237l875574325,959917112l825702192,741815602l808662577,892680244l824981046,892743988l825766450,909192240l858992947,892940344l825504044,842151222l1664102712,825439793l808989491,892089657l808793140,942749745l925906988,858797365l824981554,858862384l892483636,926231608l925905204,741880633l875706679,858928951l942760753,943010357l859387190,825241900l875706160,741488950l942749745,858928180l925644595,925971769l959658039,859189548l892875824,741750325l842348849,926037045l929249335,926167609l943206967,859189548l875837236,741945913l875772209,859256883l925644337,926167609l808465207,909717804l926102585,741423154l960050737,909195313l828584760,925905200l808596530,942746679l842545462,825636146l942747948,892877104l741879863,926167089l808663346,824980275l842216249,842544432l825306160,842346547l842544178,943272291l926103601,741487417l875837237,943140917l892873781,825373497l741618737,925907255l942944311,909192248l942944307,909522229l825766188,859058745l1664234035,909522737l959459890,824980784l925905200,876163890l942746680,943010357l859387190,876033324l892548404,824981043l925905200,876164144l942746676,959723830l825767988,825766243l875835449,741750321l875706679,858928951l942746673,943010357l859387190,960049452l876098873,741880115l858994993,875573554l824979512,909587504l942684471,959537976l892810803,909718320l858796588,876033591l741355832,808529969l825373239,824981045l892482872,959788600l875899955,825767219l741487157,825438257l842018867,929247536l909586489,943273529l959920428,959460660l824980020,809054520l959525940,875899960l825767219,741487157l825438257,842018867l925643056,909586489l943273529,959920483l959460660,824980020l842084407,808925488l909192241,809056569l859190578,943075628l825308724,741619505l892809272,842215477l808528952,808923185l943010360,909652323l808925496,741554485l960050737,892481593l824980535,909391926l925970737,942746676l909717555,875574576l825831724,892352825l741685299,808529969l842543159,828586037l926298937,942878773l808594483,926299955l808532020,825241900l842151728,741750065l909129785,892941108l808594489,842413619l808792629,875573548l909718067,1664627768l909654065,809055544l824981558,825701177l943010617,808594487l859058224,942946358l808464940,959525680l741618739,808529969l959722039,959199543l875966520,959789363l808726883,842412592l741553202,808859959l876097586,942746680l909653560,943272754l943206700,960050486l741685559,808529969l875901495,824981045l825831735,959591733l808543031,842477617l808530484,825700652l892745016,741553972l825438257,926038066l959197241,892483888l943272505,859256108l875837493,892089907l892613687,942944308l942684259,925971253l925643318,909586489l808597305,959920428l959460660,892088884l808793140,959461683l876033324,942880052l959199541,842217776l808530229,909521251l808792115,741881906l842543161,842412849l808987701,942815032l741618230,808529969l842543159,841758773l808923440,943206713l808528951,909326132l842019120,909521251l808924980,741619251l943272241,808726840l824981814,859255856l858994997,909192243l825372979,842217781l892940588,858863411l741357362,825439793l808989491,828584243l909195314,875837492l808528946,959591220l892941111,859189548l892416561,741487417l859126065,842215735l824981045,858862390l858798131,909192241l959788854,842413874l858796387,909718576l741488435,825832245l825767474,959523896l808728628,842084401l858796332,959985712l741748789,825832245l892549170,909192244l825505332,909127985l825241955,942683952l741881138,875771441l959722551,824981810l859059001,825440056l909192246,858992947l808464696,892940588l842282290,741881655l825438257,842477874l946026037,909391920l876033588,858796332l875770416,741749809l959657781,825833527l926493748,808793145l741487673,842020657l892352050,824981816l925905200,959853618l959537970,825570101l858992690,876033324l926102836,841757241l825373488,875575604l926428208,892548661l741422642,808529969l842543159,824981557l892482360,825569844l875651889,859387185l960050485,859189548l942879537,741685552l909194289,942813749l824979505,858862390l959461427,875899957l825242932,741880120l875641144,808728115l808543032,875770163l943010360,809056044l909719095,824981561l875574070,909456696l875637814,842348081l808532018,859189548l942879537,741685552l909194289,942813749l828583985,858862390l959461427,875899957l825242932,741880120l859058744,875902770l859122740,825307449l741488436,925971513l892352566,808528951l926036788,942879542l959920483,909587508l824980017,943142456l909259824,926493752l808793145,741487673l926300209,842281016l959199286,892614967l842283312,825242156l842609461,1664104504l943010360,809056050l808528945,875770163l943010360,859256108l959985465,925643825l926167609,825438775l892875052,909653298l741554485,808529969l909390391,828584505l892482872,959788600l808528947,842477617l842610228,892940588l842085683,741552944l875837237,959918901l808594482,875639347l808726585,892811308l842347318,828584246l925905200,892483632l942746680,909587761l892940853,875573548l859321399,741486645l875968049,858797879l824980534,808595511l943272758,959917104l926364722,1664168754l875771441,959722551l824981810,925905200l859386418,942746674l926429752,959787316l942813484,858863921l741553465,808529969l808858167,824980272l926168630,892547127l825320241,825767993l959852596,875573548l959787831,741552947l858994993,943009842l824979506,909391926l859189299,942746681l875575601,909521204l959920428,959460660l828584500,959460662l926299700,875899957l959853364,741421879l808661041,808661301l959198257,942881074l808661296,926364972l909653296,925643062l926167609,825438775l909652323,842151993l741422645,808988977l926234681,824981552l842478640,858796857l942746675,909587761l942682933,858796332l925970993,741488178l842281009,959918644l828586035,859386936l876034353,942746672l859322417,959657528l825241900,942683952l741487411,892418097l842348087,925644089l926167609,876163639l808991020,959657014l828586293,943141177l959591479,942746673l909653560,943272754l892940588,942683955l741946678,909389873l842281784,824981305l926232888,808662326l925969464,825833265l808923702,825242211l909391929,741487412l892548917,859322679l909192247,858992947l825438264,825766188l909391928,741881655l925972273,842412345l841758774,943272240l859059764,926245682l959919411,741815096l825439793,808989491l824979763,959918391l825636408,858860600l892547896,858993465l909586732,825440051l741684272,875837237l909652789,808543024l926036788,909325110l825700652,842019125l741486896,859321137l825374259,824981813l926103095,875573555l926231605,859124788l741357112,959854641l959852597,828585266l842216496,808728119l942746674,892876344l943075385,892940588l942683955,741946678l909389873,842281784l824981305,926298937l959655989,909192246l842020152,842281521l909719395,942682672l824981301,892942649l825439288,808594488l825438256,875836217l825241900,875706160l741947193,909129785l892941108,808528953l892679988,859322678l859386211,808793910l741751091,876099889l909653048,824981561l943141177,892482615l808594489,859058224l859322166,859386156l808530483,741357620l926167089,809056054l845363256,808923440l809054521,808528944l909326132,842019120l909652268,909717558l741750073,892416050l842610739,942421560l875639348,892744502l942684204,842021177l828585270,858862384l892483636,876096568l842085426,741881653l892548917,825504568l909192246,858992947l825438264,892940588l926167092,741357874l825438257,943274290l946025015,960051253l808530484,959657260l875639089,892090423l892613687,892416308l842283308,859059257l824979505,842216496l858994231,926493750l926168121,1664233782l909326385,942879026l959197240,892614967l842283312,892940588l858928947,741815351l909326385,959852848l959199030,892614967l842283312,859386156l809055028,1664170040l808529969,859320375l824979508,875837494l892810808,959917107l808857910,741618744l876164921,876163125l959523890,942879795l926495287,825241900l942683952,1664103475l825243441,942946361l824980790,808726840l926037558,926231605l825308471,741816633l875837237,909586997l959523896,808924209l909718840,926364972l842346553,895693617l875836471,808857912l875573548,909586995l741750835,842545201l825505592,824980023l959526962,892941105l808528947,842477617l858796086,859189548l875837236,1664692793l943274289,892481846l942421561,842348592l926495542,876032300l909326646,741881395l959592760,909588019l909192245,858992947l942747704,943272236l858861623,1664496697l926167089,875771956l824980281,942815288l925971511,808528946l942813491,875575346l959657260,875639089l942422069,842216498l892613943,875573548l909586995,1664693043l876164921,825636660l925969458,909259312l959984944,825241900l875706160,741488950l842348593,892745781l824980281,925905200l959853618,959523890l825570101,858992690l876033379,926102836l841757241,825373488l875575604,926231609l959919411,741815096l875706679,858928951l942746673,943010357l859387190,825241900l875706160,1664235830l842348593,892745781l824980281,925905200l959853618,959523890l825570101,858992690l876033324,926102836l892088889,943010615l959460403,876033324l808727860,929249332l926363705,842215984l859189548,892875824l741750325,909194289l942813749,824979505l858862390,959461427l875637813,842348081l808532018,859189548l942879537,1664432432l892613685,825766192l892939320,892613944l741488434,842215474l809055281,942421300l859386425,892745526l825241900,942683952l741881138,892418097l842348087,828585273l876033072,808792888l942746674,909587761l942682933,875573548l859321399,741486645l842545201,825505592l824980023,842085168l808989240,859122740l825307449,1664628020l859058744,875902770l808528949,926036788l959656758,959920428l909587508,824980017l943142456,909259824l926493752,808793145l741487673,909326641l808597558,828584760l925905200,842217520l942746677,926429752l959787316,875573548l842215479,741945913l876164921,825636660l925969458,892613173l876098871,875573548l959526967,1664366640l876164921,825636660l959523890,842478389l926168883,859320620l909193270,741815865l876164921,876163125l925969458,825702454l960049204,825766188l942880824,1664627254l825439793,808989491l824980025,892678967l892875573,959523888l959854897,842413879l825766188,909259576l741357109,859189817l842084406,842607669l892744502,1664432436l808529969,842543159l824981557,842216249l808990000,909192247l859190328,959657520l825766188,875835449l741750321,876164921l876163125,959523890l825636921,875704628l859256163,943273781l959199027,892614967l842283312,909586732l858927670,741749303l859058225,859126066l959197236,875837751l842085943,825241900l875706160,1664103988l909326641,858797367l824980280,892941363l825767476,808594480l859058224,808794166l859386156,808530483l741357620,825243441l926363702,959198777l892614967,842283312l959852899,825243961l741749552,876099121l825307446,942421047l892679984,942814000l825241900,942683952l741881138,943077169l842477619,824981305l960051510,842346544l909206324,825635896l876032305,925906988l858797365,824981554l925905200,892483632l925969464,825833265l858861872,892940588l825701938,741881648l892548149,842346808l808543026,808661299l825242160,809056044l909719095,959199289l892614967,842283312l892940588,876163891l741618485,892548149l842346808,808528946l808661299,825242160l892875107,842019890l741881657,925907255l926299704,959523889l943012153,942748468l859386156,808530483l741357620,825243441l926363702,824981049l943077432,959656502l942760760,808925238l926299192,825831724l909588535,741357621l875706679,858928951l943270961,859059760l741946681,926167089l959853877,824980280l926298937,959655989l942760758,825636408l875901749,943206700l842414134,741882163l892416817,943010353l824980791,892941363l926300211,808528952l808923185,942879544l808991020,959657014l828586293,943141177l959591479,926493745l808793145,741487673l909326385,942879026l959197240,892614967l842283312,859059500l942749749,942421808l808530228,808859444l892811363,926298936l841757490,825373488l875575604,959982640l943141938,741552432l943206456,809056053l808528952,808923185l943010360,825242156l808466745,1664167984l959524914,842151479l942420537,942750005l892483381,859256108l959723573,824981300l858862384,808727862l876162104,859321906l741488694,925907255l825702710,909206326l942944307,909522229l825831724,942748473l741619504,825439793l808989491,824980281l808923961,892940855l942746676,809056310l875574328,859189548l942879537,1664301360l842543665,892744248l824980533,842216496l959657785,925969461l926429491,942813753l892940588,858863411l741487922,825439793l808989491,824979763l959526962,892352816l808543024,959591220l892941111,825831724l942814262,741617718l875836469,859125817l942746675,942748721l909586995,858796332l808595505,741881653l825832245,909654066l959537974,876098609l943142198,842019116l808728633,741356345l925907255,959722040l926493752,808793145l741487673,842348337l892810548,824980536l943141936,942684465l942760756,926429752l842477876,859059500l875966775,942422324l842216498,859059511l959657260,875639089l959197751,875903029l909455925,825241900l875575088,1664103737l959854641,859386420l824980788,943142456l926495024,926493748l808793145,741487673l892416050,942815539l892088376,926233399l926103609,876033324l808727860,929249332l926363705,926103344l859189548,892875824l741750325,926431537l959656240,824981044l876033072,959722296l942746675,909587761l942682933,875573548l859321399,1664233525l842545201,825505592l824980023,842085168l808989240,859122740l858861881,741488183l892809272,842215477l808528953,808923185l943010360,825766188l892745525,1664432434l926167089,892549172l824980016,926232888l808662326,808528952l942946100,842020147l943206700,876034098l741488433,825438257l942815282,942421040l909391920,876033588l858796387,942945073l741881138,926103349l825570865,959917108l926364722,741421874l842348593,892745781l824980281,925905200l959853618,942746674l943010357,859387190l825241955,875706160l741488950,859126065l808595765,892089139l892613687,842610483l959657260,925970737l959199027,875903029l859255349,875573548l909586995,1664234547l876164921,825636660l942746674,808990518l943075892,959920428l959460660,824980020l943142456,909259824l926493752,808793145l741487673,892416050l942815539,895692856l926233399,926103609l876033324,808727860l925644852,926363705l926103344,859189548l892875824,741750325l909194289,942813749l824979505,858862390l959461427,942760757l926103862,909521460l875573548,859386419l741684533,876164921l825636660,925969458l892613173,876098871l859189548,892875824l741750325,842348849l926037045,828586039l926102841,892482353l909192246,942944307l909522229,859386156l842477623,741619001l943077425,876097593l824980528,858862390l959461427,942746675l875706673,842150707l909586787,808596022l741683257,808529969l959656503,824981556l825242169,808596533l942746681,892548657l825439285,859189548l825438517,741748789l842543161,825635633l825844530,943076914l741488178,859058225l859191090,959197241l875837751,842085943l909586732,875640632l741947696,942749745l909652792,824981554l858862390,959461427l875914034,925905204l741881653,892809272l842215477,909192247l858992947,942747704l942747948,925906737l741618488,909457719l959919155,909192243l942944307,909522229l875573603,875705399l741881136,909654065l809055544,824981558l892745784,959920441l808528949,842477617l909456437,808991020l959657014,824981813l943272248,960051257l909206325,858992947l892874808,942879020l943077682,741881651l859191089,808530743l892089652,892613687l808859699,875573548l909586995,741749555l892417841,808595505l828584497,942815283l892548915,925969459l859255606,892612657l876033324,942880052l824979510,842216496l858994231,909192246l842217529,909719348l909521196,959984951l1664365367,925972273l842412345,841758263l943272240,859059764l926231602,959919411l741815096,825439793l808989491,824979763l926037304,842282041l925969462,825833265l909586998,825242211l909391929,741487412l943077169,943273271l892090678,842610487l876034356,842610476l842479412,959197491l875966520,959789363l825766188,943274041l1664432441,808464434l943076148,824981299l959919158,808990521l858860600,858861621l926169138,825241900l942683952,741880627l909326641,858797367l824980280,909523000l892548401,942760756l909653560,943272754l859386156,859386167l741816373,808464434l943076148,824981556l926168630,842020151l942746676,825570360l909523255,875573548l909718067,1664627768l909326641,858797367l824981049,892941363l825767476,909192240l858992947,943271992l825831724,942748473l741619504,825439793l808989491,824980281l959918391,925972792l926245688,859124788l741488951,808596536l842282296,859122742l825307449,741488436l825308216,909587504l809053233,876163385l741880885,859058225l859191090,828585523l859322678,959919154l909192246,925905718l842347313,942684460l909324594,942421042l960051248,859256624l858796588,959657270l741749300,943206456l925905973,926245687l876098867,741356596l875706679,858928951l925969457,892418353l926495285,825241900l875706160,741355826l959854897,842478388l824979768,825833782l943075640,808543027l842477617,925905460l943272236,859320374l741683764,825637175l876097590,926493748l808793145,741487673l875772209,842414131l824981815,925905200l875771952,925983536l808595765,825242674l909719340,942683697l959198260,892614967l842283312,892940588l825701938,741357872l875837237,842477621l959523888,909260852l808595507,943142243l842412848,892089656l892613687,909455922l875966764,859255350l741880625,943077173l859190837,909192247l858992947,825438264l892940588,842282290l1664628535,859126065l842215735,959198773l892614967,842283312l892809516,926233650l741619765,875837237l859124533,926231606l892614707,741553461l875837237,959854900l808543030,842281524l926495801,859320620l842282290,741618229l892417073,892678969l824981817,858862390l959461427,875899957l825242932,741880120l892809272,842215477l808543032,875770163l943010360,859256108l926233656,925643833l926167609,825438775l909652268,959591481l741684275,926300209l959524920,959198263l892614967,842283312l909652323,875575351l741881394,876164921l876163125,808594482l959657265,808990770l892811308,842347318l824979766,858862384l892483636,959917112l959854384,1664629046l808662577,892680244l824981046,892743988l825766450,909192240l858992947,892940344l825504044,842151222l741355832,825439793l808989491,892089657l808793140,942749745l875706467,892809779l892089396,825309491l909718578,825506092l808990263,824981301l842216496,858994231l926493752,926168121l741486902,926300209l842281016,962803766l892614967,842283312l909652268,875575351l741881394,876164921l876163125,808594482l959657265,808990770l892483628,959918648l824979760,858862384l892483636,926245688l943143219,741617977l875706679,858928951l942746673,943010357l859387190,825241900l875706160,741488950l842348593,892745781l824980281,925905200l959853618,959537970l825570101,858992690l876033324,926102836l841757241,825373488l875575604,926428208l892548661,741422642l808529969,842543159l824981557,926232888l959591734,808543029l942946100,842020147l909521196,808924980l741619251,842020657l959657520,925642808l926167609,825438775l859189548,875837236l741945913,808529969l959590967,828584499l942815288,892417079l842083385,825831736l859126067,825241900l909260592,741552176l875968049,858797879l824979765,943208753l909128753,808528953l892548916,858993465l859386211,892351027l741356088,876099121l909128502,824981811l809054520,909194292l926493750,808793145l741487673,808793649l909521977,892089655l909325364,825440057l858796387,858862896l741617968,909717561l859124533,926231608l959459636,741356594l875706679,858928951l942746673,842545462l825636146,942747948l892877104,1664626743l926167089,808663346l824980275,926232888l808662326,808528952l825372979,842412599l875573548,926037042l741880633,959723569l926495027,824979508l943206712,859191347l808543033,808923185l842216248,825766188l892745525,741685554l875706679,959592247l943270964,859059760l741946681,925972785l842282808,824979769l943077432,959656502l959537976,808923957l959788600,875573548l875771958,741816626l892418097,859125303l824981552,959918391l926037553,808594480l876099889,842216502l859256108,943273781l828585779,858862390l858798131,942746673l876099633,943142710l825700652,909195575l741881394,959524914l875967544,892088883l926233399,926103609l859189548,942879537l1664168752,925972273l909523001,824981553l858994739,858994997l925969459,859255606l892612657,876033324l942880052,824979510l842216496,858994231l925969462,808531249l842084402,942879075l842412851,741946673l859191089,808530743l892089652,892613687l808859699,909652268l909129017,741683769l859058225,875968306l824980016,943077432l909130037,959537976l808923957,959788600l875573548,875771958l741816626,909326641l858797367,824981049l808794166,875704626l959917106,808595510l741815608,960051505l859060277,845363249l858796080,875772209l808528948,842477617l959920436,808991020l959657014,824981813l892810288,943273525l959523891,892810803l909718320,943272236l942946356,1664629046l925972785,842282808l841759029,875573296l943142451,959523891l825373491,808989744l875573548,959919671l741881904,925970482l959527216,824979504l859255856,808529974l942760754,959460918l909457718,825242156l959984437,741750834l875706680,825243703l808987699,875967544l741618745,825438257l842544179,959199285l842217776,875771956l859256163,875903029l824980534,858862390l858798131,959523889l875574325,809054775l858796332,960049713l741488440,808662073l909324593,859122738l825307449,1664104500l875837237,825308213l876162101,875837746l741355827,859058225l859191090,959198771l875837751,842085943l859320620,858862134l741357624,876164921l876163125,959537970l842478389,926168883l859320620,909193270l741815865,876164921l876163125,959523890l959657011,825767984l825241900,942683952l741356595,876099121l926300212,929248053l909194809,875837488l959920428,959460660l824980020,859059001l959592248,808528951l808923185,808727352l808923436,876099889l741684792,875640881l842413616,895694135l825571127,926497073l876033324,926037300l824981558,926167353l959789104,926231606l892352823,741552434l875837237,909195316l808528944,926036788l909652790,943206755l876034098,741488433l825766449,959656249l824980277,925905200l808465970,909192243l876033075,959592756l960049452,842085944l741751093,892874808l959657522,925983543l859387444,842478390l842610732,926298937l824980790,858862390l825243699,959523896l825243448,909392179l875573548,859321399l741554484,842545201l825505592,828584503l842085168,808989240l859122740,825307449l741881140,859058744l875902770,808528949l926036788,959656758l959920428,909587508l824980017,842149943l943009846,808543033l842477617,842610228l892875052,909653298l741554485,808529969l909390391,824980025l892548409,858796593l926231603,859124788l741488951,825832245l875704881,809001777l808793399,741945907l808529969,842543159l824981557,926232888l959591734,808528949l942946100,842020147l825766188,892745525l741879859,926167089l892549172,828584496l942815288,925971511l808528946,942813491l875575346,892811308l892548917,824981555l858862384,892483636l926231608,909195059l741617973,875706679l858928951,942760753l943010357,859387190l825241900,875706160l741488950,842348593l892745781,824980281l925905200,959853618l959523890,825570101l858992690,876033324l926102836,895693369l825309491,825766961l943012140,842347573l824980279,842216496l875771447,926493745l926168121,741486902l926300209,842281016l959199286,892614967l842283312,909652323l875575351,741881394l876164921,876163125l808594482,959657265l808990770,859256108l943273781,892090163l892613687,942944308l809056044,875575095l828584248,875574070l909456696,875637814l842348081,808532018l859189548,942879537l741685552,959854641l842282803,824981046l842216496,892678969l926493749,926168121l1664233782,842348337l892810548,824980536l875574070,909456696l959523894,875901493l943142706,892940588l858863411,741750066l808662577,892680244l824981046,808923961l892940855,942760756l809056310,875574328l859189548,942879537l741554480,959526961l858993714,824980018l842413623,809054258l808528949,842477617l942946611,842608940l875901232,1664692274l909195313,875902259l824979763,825570102l808792371,808987702l808793399,741749043l875640625,808727348l824981049,842216496l959657527,926493744l926168121,1664233782l943077169,808726839l824981817,943206712l842414131,909192248l858992947,842608696l875836716,892809265l959199287,875903029l825700917,859256108l959723573,962803508l892614967,842283312l909586732,875640632l741947696,942749745l909652792,824981554l858862390,959461427l925969458,892679475l808794163,825831724l926496313,1664235063l942749745,892744243l942420022,909391920l825636912,825700652l859257143,741356592l808529969,842543159l824981557,842216249l808990000,909192247l859190328,959657520l825766243,875835449l741750321,876164921l876163125,942746674l959525685,842018864l825241900,942683952l741618227,892418097l842348087,925644089l926167609,876163639l808991075,959657014l824981813,943141177l959591479,942746673l909653560,943272754l892940588,942683955l741946678,909389873l842281784,824981305l926232888,808662326l925983544,825833265l808923702,825242156l909391929,741487412l892548917,859322679l909192247,858992947l825438264,825766188l909391928,741881655l925972273,842412345l845363254,943272240l859059764,926231602l959919411,741815096l825439793,808989491l824979763,959918391l825636408,858860600l892547896,858993465l909586732,825440051l1664431152,875837237l909652789,808528944l926036788,909325110l825700652,842019125l741486896,859321137l825374259,824981813l926103095,875573555l926231605,859124788l1664103992,959854641l959852597,824980786l842216496,808728119l942746674,892876344l943075385,892940588l942683955,741946678l909389873,842281784l824981305,926298937l959655989,909206326l842020152,842281521l909719340,942682672l824981301,892942649l825439288,808594488l825438256,875836217l825241900,875706160l741947193,909129785l892941108,808543033l892679988,859322678l859386156,808793910l741751091,876099889l909653048,824981561l943141177,892482615l808594489,859058224l859322166,859386156l808530483,1664104500l926167089,809056054l841758776,808923440l809054521,808528944l909326132,842019120l909652268,909717558l741750073,892416050l842610739,942421560l926167609,858861624l942684259,926496825l824980021,858862384l892483636,808987704l825636408,741880629l892548917,825504568l909192242,858992947l825438264,892940588l926167092,1664104754l825438257,943274290l959197751,825242420l842412849,959657260l875639089,892088376l892613687,892416308l842283052,892809522l824980786,842216496l858994231,926507830l926168121,741486902l909326385,942879026l959197240,892614967l842283312,892940588l858928947,741815351l909326385,959852848l959199030,892614967l842283312,859386211l809055028,741423160l808529969,859320375l824979508,875837494l892810808,959917107l808857910,741618744l876164921,876163125l959523890,942879795l926495287,825241955l942683952,741356595l825243441,942946361l824980790,808726840l926037558,926231605l825308471,741816633l875837237,909586997l959523896,808924209l909718840,926365027l842346553,892089137l875836471,808857912l875573548,909586995l741750835,842545201l825505592,824980023l959526962,892941105l808528947,842477617l858796086,1667594341l875771441,959722551l824981810,909654329l959787569,808987702l909260088,741816627l909391665,859190073l942420535,808858164l925970741,859189548l942879537,1664626992l926431537,959656240l824981044,876033072l959722296,942746675l926429752,842477876l858796332,842543665l741617720,825832245l892612913,842542136l926036788,1664431157l859058225,859191090l959198771,875837751l842085943,808923436l808858162,741947445l808529969,909390391l824980025,892482872l959788600,808528947l842477617,842610228l892940643,842085683l741552944,875837237l959918901,859122738l842084665,741816628l892809272,842215477l808528953,808923185l943010360,825766188l892745525,1664432434l926167089,892549172l824980016,926232888l808662326,808528952l942946100,842020147l943206700,876034098l741488433,825438257l942815282,942421040l926233911,942880051l858796387,942945073l741881138,926103349l892351032,959917104l926364722,741421874l842348593,892745781l824980281,925905200l959853618,942746674l943010357,859387190l825241955,875706160l741488950,859126065l808595765,892089139l892613687,842610483l959657260,925970737l959199027,875903029l859255349,875573548l909586995,1664627507l876164921,825636660l942746674,808990518l943075892,959920428l959460660,824980020l943142456,909259824l926493752,808793145l741487673,892416050l942815539,895692856l926233399,926103609l876033324,808727860l925644852,909586489l858863417,859189548l892875824,741750325l909194289,942813749l824979505,858862390l959461427,942760757l926103862,909521460l875573548,859386419l741684533,876164921l825636660,925969458l892613173,876098871l859189548,892875824l741750325,842348849l926037045,828586039l926102841,892482353l909192246,942944307l909522229,859386156l842477623,741619001l943077425,876097593l824980528,858862390l959461427,942746675l875706673,842150707l909586787,808596022l741683257,808529969l959656503,824981556l825242169,808596533l942746681,892548657l825439285,859189548l825438517,741748789l875641144,959657523l959996726,892483637l741553458,859058225l859191090,959199544l875837751,842085943l909586732,875640632l741947696,942749745l909652792,824981554l858862390,959461427l875914034,925905204l741881653,892809272l842215477,909192247l858992947,942747704l942747948,925906737l741618488,909457719l959919155,909192243l942944307,909522229l875573603,875705399l741881136,909654065l809055544,824981558l892745784,959920441l808528949,842477617l909456437,808991020l959657014,824981813l943272248,960051257l909206325,858992947l892874808,942879020l943077682,741881651l859191089,808530743l892089652,892613687l808859699,875573548l909586995,741749555l892417841,808595505l828584497,942815283l892548915,925969459l859255606,892612657l876033324,942880052l824979510,842216496l858994231,909192246l842217529,909719348l909521196,959984951l1664365367,925972273l842412345,841758263l943272240,859059764l926231602,959919411l741815096,825439793l808989491,824979763l926037304,842282041l925969462,825833265l909586998,825242211l909391929,741487412l943077169,943273271l892090678,842610487l876034356,842610476l842479412,959197491l875966520,959789363l825766188,943274041l1664432441,808464434l943076148,824981299l959919158,808990521l858860600,858861621l926169138,825241900l942683952,741880627l909326641,858797367l824980280,909523000l892548401,942760756l909653560,943272754l859386156,859386167l741816373,808464434l943076148,824981556l926168630,842020151l942746676,825570360l909523255,875573548l909718067,1664627768l909326641,858797367l824981049,892941363l825767476,909192240l858992947,943271992l825831724,942748473l741619504,825439793l808989491,824980281l959918391,925972792l926245688,859124788l741488951,926233144l859386160,859122744l825307449,741619508l825308216,909587504l876096561,876097586l741617977,859058225l859191090,828585523l859322678,959919154l909192246,925905718l842347313,942684460l909324594,942421042l960051248,859256624l858796588,959657270l741749300,943206456l925905973,926245687l876098867,741356596l875706679,858928951l925969457,892418353l926495285,825241900l875706160,741355826l959854897,842478388l824979768,825833782l943075640,808543027l842477617,925905460l943272236,859320374l741683764,825637175l876097590,926493748l808793145,741487673l875772209,842414131l824981815,925905200l875771952,925983536l808595765,825242674l909719340,942683697l959198260,892614967l842283312,892940588l825701938,741357872l875837237,842477621l959523888,909260852l808595507,943142243l842412848,892089656l892613687,909455922l875966764,859255350l741880625,943077173l859190837,909192247l858992947,825438264l892940588,842282290l1664628535,859126065l842215735,959198773l892614967,842283312l892809516,926233650l741619765,875837237l859124533,926231606l892614707,741553461l875837237,959854900l808543030,842281524l926495801,859320620l842282290,741618229l892417073,892678969l824981817,858862390l959461427,875899957l825242932,741880120l892809272,842215477l808543032,875770163l943010360,859256108l842020919,925644853l926167609,825438775l909652268,959591481l741684275,926300209l959524920,959198263l892614967,842283312l909652323,875575351l741881394,876164921l876163125,808594482l959657265,808990770l943011884,808990008l824980788,858862384l892483636,959917112l959854384,1664629046l808662577,892680244l824981046,892743988l825766450,909192240l858992947,892940344l825504044,842151222l741355832,825439793l808989491,892089657l808793140,942749745l875706467,892809779l892089396,825309491l909718578,825506092l808990263,824981301l842216496,875771447l926493746,926168121l741486902,926300209l842281016,962803766l892614967,842283312l909652268,875575351l741881394,876164921l876163125,808594482l959657265,808990770l959461420,909129008l824980792,858862384l892483636,926245688l943143219,741617977l875706679,858928951l942746673,943010357l859387190,825241900l875706160,741488950l842348593,892745781l824980281,925905200l959853618,959537970l825570101,858992690l876033324,926102836l841757241,825373488l875575604,892873776l943011896,741684272l808529969,842543159l824981557,926232888l959591734,808543029l942946100,842020147l909521196,808924980l741619251,842020657l959657520,925642808l926167609,825438775l859189548,875837236l741945913,808529969l959590967,828584499l942815288,892417079l842083385,825831736l859126067,825241900l909260592,741552176l875968049,858797879l824979765,943208753l909128753,808528953l892548916,858993465l859386211,892351027l741356088,876099121l909128502,824981811l809054520,909194292l926493750,808793145l741487673,808793649l909521977,892089655l909325364,825440057l858796387,858862896l741617968,859385913l959656249,926231604l926169139,741488944l875706679,858928951l942746673,842545462l825636146,942747948l892877104,1664626743l926167089,808663346l824980275,926232888l808662326,808528952l825372979,842412599l875573548,926037042l741880633,959723569l926495027,824979508l943206712,859191347l808543033,808923185l842216248,825766188l892745525,741685554l875706679,959592247l943270964,859059760l741946681,925972785l842282808,824979769l943077432,959656502l959537976,808923957l959788600,875573548l875771958,741816626l892418097,859125303l824981552,959918391l926037553,808594480l876099889,842216502l859256108,943273781l828585779,858862390l858798131,942746673l876099633,943142710l825700652,909195575l741881394,959524914l875967544,892088883l926233399,926103609l859189548,942879537l1664168752,925972273l909523001,824981553l858994739,858994997l925969459,859255606l892612657,876033324l942880052,824979510l842216496,858994231l925969462,808531249l842084402,942879075l842412851,741946673l859191089,808530743l892089652,892613687l808859699,909652268l909129017,741683769l859058225,875968306l824980016,943077432l909130037,959537976l808923957,959788600l875573548,875771958l741816626,909326641l858797367,824981049l808794166,875704626l959917106,808595510l741815608,960051505l859060277,845363249l858796080,875772209l808528948,842477617l959920436,808991020l959657014,824981813l892810288,943273525l959523891,892810803l909718320,943272236l942946356,1664629046l925972785,842282808l841759029,875573296l943142451,959523891l825373491,808989744l875573548,959919671l741881904,925970482l959527216,824979504l859255856,808529974l942760754,959460918l909457718,825242156l959984437,741750834l808858169,875835955l808987701,892744760l741422644,825438257l842544179,959199285l959527216,842413875l859256163,875771957l824981552,858862390l858798131,959523889l875574325,809054775l858796332,960049713l741488440,808662073l909324593,859122738l825307449,1664104500l875837237,825308213l876162101,875837746l741355827,859058225l859191090,959198771l875837751,842085943l859320620,858862134l741357624,876164921l876163125,959537970l842478389,926168883l859320620,909193270l741815865,876164921l876163125,959523890l959657011,825767984l825241900,942683952l741356595,876099121l926300212,929248053l909194809,875837488l959920428,959460660l824980020,859059001l959592248,808528951l808923185,808727352l808923436,876099889l741684792,875640881l842413616,895694135l825571127,926497073l876033324,926037300l824981558,926167353l959789104,926231606l892352823,741552434l875837237,909195316l808528944,926036788l909652790,943206755l876034098,741488433l825766449,959656249l824980277,925905200l808465970,909192243l876033075,959592756l960049452,842085944l741751093,892874808l959657522,925983543l859387444,842478390l842610732,926298937l824980790,858862390l825243699,959523896l825243448,909392179l875573548,859321399l741554484,842545201l825505592,828584503l842085168,808989240l859122740,825307449l741881140,892876089l926037300,808528947l808923185,943010360l859320620,842282290l741421365,892417073l892678969,828586297l858862390,959461427l875637813,842348081l808532018,859189548l942879537,741685552l892613685,825766192l842542136,926036788l741618741,842215474l809055281,895693876l926233399,926103609l842610476,842479412l824979763,892482872l959788600,808528947l842477617,842610228l892875052,909653298l741554485,808529969l909390391,828584505l892548409,858796593l926231603,859124788l741488951,942880565l892679476,926231603l875902004,741880880l925907255,892481847l909192246,942944307l909522229,825504099l842151222,741355832l825439793,808989491l824980793,892743988l825766450,909192240l858992947,892940344l875836716,942747701l959199281,875903029l842478133,858796643l959721778,741422128l959592760,909588019l808528949,808923185l943010360,825766188l892745525,741685554l926167089,892549172l824980016,926232888l808662326,808543032l942946100,842020147l943206700,876034098l741488433,825438257l942815282,892089392l825309491,943010865l943012140,842347573l824980279,925905200l892483632,942760760l909587761,892940853l875573548,859321399l741486645,875968049l858797879,824980534l808595511,943272758l959917104,926364722l741421874,875771441l959722551,828586290l925905200,859386418l942746674,926429752l959787316,942813484l858863921,741553465l808529969,808858167l824980272,926168630l892547127,825306161l825767993,959852596l875573603,959787831l741552947,858994993l943009842,824979506l909391926,859189299l942746681,875575601l909521204,959920428l959460660,824980020l959460662,926299700l875914037,959853364l741421879,808661041l808661301,959198257l959527216,909653812l859256108,875574582l925643064,926167609l825438775,909652268l842151993,1664169525l808988977,926234681l824981552,842478640l858796857,942746675l909587761,942682933l858796332,925970993l741488178,842281009l959918644,824981555l859386936,876034353l942760752,859322417l959657528,825241900l942683952,741487411l892418097,842348087l925644089,926167609l876163639,808991020l959657014,824981813l943141177,959591479l942760753,909653560l943272754,892940588l942683955,741946678l909389873,842281784l824981305,926232888l808662326,925969464l825833265,808923702l825242156,909391929l1664234292,892548917l859322679,909192247l858992947,825438264l825766188,909391928l741881655,925972273l842412345,841758774l943272240,859059764l926231602,959919411l1664561976,825439793l808989491,824979763l959918391,825636408l858860600,892547896l858993465,909586732l825440051,741684272l875837237,909652789l808528944,926036788l909325110,825700707l842019125,741486896l859321137,825374259l824981813,926103095l875573555,926231605l859124788,741357112l959854641,959852597l824980786,842216496l808728119,942760754l892876344,943075385l892940588,942683955l741946678,909389873l842281784,824981305l926298937,959655989l909192246,842020152l842281521,909719340l942682672,828585781l892942649,825439288l808594488,825438256l875836217,825241900l875706160,741947193l909129785,892941108l808528953,892679988l859322678,859386156l808793910,1664497971l876099889,909653048l824981561,943141177l892482615,808594489l859058224,859322166l859386156,808530483l741357620,926167089l809056054,841758776l808923440,809054521l808543024,909326132l842019120,909652268l909717558,741750073l892416050,842610739l959198776,808989236l825636409,942684204l875902516,824979510l858862384,892483636l809001784,808662328l741750324,892548917l859059256,909192244l858992947,825438264l892940588,926167092l741357874,825438257l943274290,959197751l825242420,842412849l959657315,875639089l892088376,892613687l892416308,842283308l859059257,824979505l842216496,858994231l926493750,926168121l741486902,909326385l942879026,962801720l892614967,842283312l892940588,858928947l741815351,909326385l959852848,959199030l892614967,842283312l859386156,809055028l741423160,808529969l859320375,828583988l875837494,892810808l959917107,808857910l741618744,876164921l876163125,959523890l942879795,926495287l825241900,942683952l741356595,825243441l942946361,828585270l808726840,926037558l926231605,825308471l741816633,875837237l909586997,959523896l808924209,909718840l926364972,842346553l892089137,875836471l808857912,875573603l909586995,741750835l842545201,825505592l824980023,959526962l892941105,808528947l842477617,858796086l859189548,875837236l741945913,943274289l892481846,946026041l842348592,926495542l876032300,909326646l741488435,959592760l909588019,909192245l858992947,942747704l943272236,858861623l741749817,926167089l875771956,828584761l942815288,925971511l808528946,942813491l875575346,959657260l875639089,959199285l875903029,859255349l825241900,942683952l741881138,842217521l892482613,828584241l959787316,959788339l909192249,858992947l892940344,825504044l842151222,741355832l825439793,808989491l892089657,808793140l942749745,875706412l892809779,845362228l825373488,875575604l926231608,959919411l741815096,875706679l858928951,942746673l943010357,859387190l825241900,875706160l741488950,842348593l892745781,828584761l925905200,959853618l959523890,825570101l858992690,876033324l926102836,892088889l876098359,859125045l876033324,808727860l925644852,926363705l909455921,859189603l892875824,741750325l909194289,942813749l824979505,858862390l959461427,875637813l842348081,808532018l859189548,942879537l741685552,892613685l825766192,892953400l892613944,741488434l842215474,809055281l942420020,859386425l892745526,825241900l942683952,741881138l892418097,842348087l824980793,876033072l808792888,942760754l909587761,942682933l875573548,859321399l741486645,842545201l825505592,824980023l842085168,808989240l859122740,825307449l741881140,892876089l926037300,808543027l808923185,943010360l825766188,892745525l741685554,926167089l892549172,824980016l926168630,909324343l925969460,909128240l808991027,842610476l842479412,828584243l926167862,842609716l808528953,842477617l842217778,943206700l876034098,741946673l825766449,959656249l824980277,925905200l808465970,909192243l926364726,825570096l959525219,875640888l741946928,926167089l859387187,824980275l842216249,842544432l909192240,859190328l959657520,825766188l875835449,741750321l876164921,876163125l909206322,876163125l892810806,875836716l926496307,824979763l892351280,825242417l809053236,943207737l741486640,808728373l808923956,959917107l926364722,1664168754l959854641,892482104l824979766,959461425l808924472,808528952l959592244,858992691l825766188,892745525l741879859,825438257l842477874,824980022l875705392,859387698l942760760,825440564l808728377,825766188l942880824,741946166l808529969,859320375l824980019,926232888l959591734,959917109l926364722,741620018l909129785,892941108l959537977,926431025l825831988,943206700l842414134,741882163l859126065,909652023l824981813,943076400l959591475,942746679l909587761,942682933l825700652,909195575l1664104242,959524914l875967544,892088883l926233399,926103609l859189548,942879537l741421872,942749745l926299192,824981559l959918391,909260337l808594488,876099889l842216502,859256163l943273781,824981299l858862390,858798131l925969457,943273777l942749238,942879020l959787827,741552947l859191089,808530743l892089652,892613687l808859699,875573603l909586995,741749555l892417841,808595505l824980017,858994739l892416566,925969465l859255606,892612657l876033324,942880052l824979510,892941880l842610224,808543029l926036788,842019894l943206700,959789110l741881392,859126065l909652023,824981813l943076400,959591475l959523895,892810803l909718320,943075628l825372725,1664234546l808859959,892874802l959523895,943012153l942748468,808464940l959525680,741618739l808529969,959722039l959199543,875966520l959789363,875573548l909456695,1664301113l909326641,858797367l824981049,942946361l959854644,959523896l926431025,959787572l808464940,909325360l741554231,858994993l875573554,824979512l909587504,942684471l808608568,959461169l808466737,875573548l808858423,741486641l909522993,959854896l841758261,859124016l942815544,892939318l909653305,741816120l892874808,825767737l808543027,875770163l943010360,892483884l875900985,892088884l943010615,942683187l859189548,942879537l741421872,875903281l842478640,824979513l842085168,926431545l876176178,825307187l741488179,825832245l942944561,926231600l875902004,741683505l926494777,875772209l808528953,926036788l909325110,959920428l909587508,828584497l842412856,943207217l926493744,808793145l741487673,859126065l926102071,824981300l808858424,909719089l926493751,808793145l741487673,875772209l942684467,828584248l925905200,875771952l909192240,942945336l859125558,909719340l942683697,959198260l892614967,842283312l859386156,926430004l741816626,808529969l859320375,828583988l959524919,909653048l942746677,909128753l892809782,926364972l959525173,892090169l892613687,943077170l825831724,942683956l741751093,959919925l825374000,926245683l942945332,741357105l859058225,859191090l824981048,942815288l925971511,842083378l825831736,859126067l825241900,909260592l741552176,875771441l959722551,828586290l909654329,959787569l808987702,909260088l741816627,909391665l859190073,942420535l842544434,825243959l859189548,942879537l741880112,926431537l959656240,828585524l876033072,959722296l942746675,926429752l842477876,858796332l842543665,741617720l825832245,892612913l959982648,909325361l741945396,808529969l842543159,828586037l892482360,825569844l875637809,859387185l960050485,859189548l942879537,741685552l909194289,942813749l824979505,858862390l959461427,875899957l825242932,1664627000l859058744,875902770l808594484,875639347l875835449,859256108l943273781,925644595l926167609,825438775l892875052,909653298l741554485,808529969l909390391,828584505l892482872,959788600l808528947,842477617l842610228,892940588l842085683,741552944l875837237,959918901l926231602,892614707l741553461,875837237l875574325,959931192l825702192,741486901l808662577,892680244l824981046,892743988l825766450,909192240l858992947,892940344l825504044,842151222l741355832,825439793l808989491,895694137l808793140,942749745l825506092,808990263l841758261,825373488l875575604,842542134l926038069,741421113l808529969,842543159l824981557,926232888l959591734,808543029l942946100,842020147l825766188,892745525l741879859,926167089l892549172,824980016l942815288,925971511l808528946,942813491l875575346,959657260l875639089,946026549l859058489,959460406l825241900,942683952l741881138,892418097l842348087,824980793l876033072,808792888l909192242,926364726l875967280,808923436l859189298,1664104505l875706679,858928951l909192241,876033075l959592756,825241900l842151728,741487417l842545201,825505592l824981813,959526962l892941105,808528947l842477617,858796086l909521251,808924980l741422387,943272241l808726840,824981814l859255856,858994997l959523891,808596275l808597557,943075628l808662580,741946166l959526961,825504816l962803254,892614967l842283312,892743980l909392176,741685046l859059253,859257142l808528945,825569331l875638835,892483884l842151737,892090421l892744503,926103344l842610531,842479412l824979763,943273528l909455922,825306161l943271992,942683957l875573548,859386423l741552944,892418097l859125303,824981552l842085168,909260593l808543026,842281524l942881079,876097836l959525689,741356599l942749745,909652792l824981811,925905200l858994736,942746674l909587761,892940853l842610476,842479412l962802745,875966520l959789363,825831724l876034103,741423410l909654065,858928696l824981561,926102841l892745776,808528953l859321908,926495284l825766188,892745525l1664626739,925972273l842412345,841756727l943272240,859059764l926231602,959919411l741815096,825439793l808989491,824979763l943206712,926365236l925969464,825833265l943075894,825242211l909391929,741487412l892548917,859322679l909192247,858992947l825438264,825700652l909654327,741880118l859321137,859387187l824980275,926103095l875573555,926245685l859124788,741357112l859058225,859191090l824981043,825569591l825242160,858860594l909325112,959787314l909586732,825440051l741684272,875837237l909652789,942760752l808794422,892483894l875573548,909586995l741486644,909654065l809055544,824981558l926102841,892745776l808528953,859321908l926495284,859386156l808793910,1664497971l892876337,842084912l925643316,842020409l926234672,960049452l876098873,741880115l808464434,859386163l824980532,925905200l926495794,943270969l859059760,1664693561l926167089,959853877l824980280,926298937l959655989,959523894l876098616,943273528l825831724,876034103l741946674,808464434l926298932,824980280l842216249,942944305l808543024,926299956l943206457,825242156l825831479,741355577l926167089,825243187l824980016,808859192l892941881,808594486l942880049,909652537l942684204,876033334l946026806,892876848l842217784,858796332l942945073,741881138l842347064,875639348l926231606,876098867l741618484,825439793l808989491,824979763l808727865,959592244l808543024,959590707l842479673,859060524l858861872,892088886l825309491,808989745l876033324,825505076l942421297,959460919l809055543,875573548l909586995,1664496435l876164921,825636660l942746674,825374259l808990771,959920428l959460660,824980020l926102841,876032818l942746679,825243187l926300470,959920428l959460660,828584500l859059001,943206457l808528945,808923185l808727352,943075628l909653044,741553463l825637175,876097590l926493748,808793145l741487673,875772209l842479667,828585785l925905200,875771952l925969456,943272240l892745780,825766188l909520948,741685042l892811061,960049457l926231607,842347572l741881399,875641137l892874807,895694393l809056055,858862133l876033324,825766964l824979510,842216496l942880311,942746678l926429752,842477876l942813484,858863921l741553465,808529969l808858167,828584752l926167862,842609716l959523897,825636921l909718834,942684204l859189813,824981305l959853623,926103091l809053234,858863417l741423161,825439793l808989491,828586033l808925241,876163889l808528950,942946100l859386931,943206700l876034098,741488433l825438257,942815282l892089392,825309491l943010865,943012140l842347573,828584759l925905200,892483632l942746680,875901491l825308466,825504044l892549429,741947701l825439793,808989491l824980793,892743988l825766450,909192240l858992947,892940344l875836771,942747701l942422065,842216498l875836727,858796588l959721778,741880880l892548917,859322679l959917111,926364722l741421874,842348593l892745781,828584761l925905200,959853618l942746674,943010357l859387190,825241900l875706160,741488950l859126065,808595765l892089139,892613687l842610483,859256108l892679224,895693621l892613687,942944308l809056044,842086199l824981045,875574070l909456696,875637814l842348081,808532018l859189548,942879537l741685552,909194289l942813749,828583985l858862390,959461427l875899957,825242932l741880120,892876089l926037300,808594482l875639347,808726585l959461676,959656247l824979768,925905200l892483632,942760760l909587761,892940853l875573548,859321399l741486645,892418097l859125303,824981552l876033072,808792888l942746674,926429752l842477876,858796332l842543665,1664364600l825832245,892612913l892939320,892613944l741553970,808529969l842543159,824981557l926232888,959591734l808528949,942946100l842020147,909521196l808924980,1664366131l842020657,959657520l925642808,926167609l825438775,859189548l875837236,741945913l808529969,959590967l824980019,942815288l892417079,842083385l825831736,859126067l825241955,909260592l741552176,875968049l858797879,824979765l943208753,909128753l808528953,892548916l858993465,859386156l892351027,741356088l876099121,909128502l828586291,809054520l909194292,926493750l808793145,741487673l808793649,909521977l892089655,909325364l825440057,858796332l858862896,741617968l909259065,959526966l926245684,858927415l741487673,875706679l858928951,942746673l842545462,825636146l942747948,892877104l741879863,926167089l808663346,824980275l926232888,808662326l808543032,825372979l842412599,875573548l926037042,741880633l959723569,926495027l824979508,943206712l859191347,808528953l808923185,842216248l825766188,892745525l1664432434,875706679l959592247,943270964l859059760,741946681l925972785,842282808l824979769,943077432l959656502,959523896l808923957,959788600l875573548,875771958l1664563506,892418097l859125303,824981552l959918391,926037553l808594480,876099889l842216502,859256108l943273781,824981299l858862390,858798131l942746673,876099633l943142710,825700707l909195575,741881394l959524914,875967544l892088883,926233399l926103609,859189548l942879537,741421872l925972273,909523001l824981553,858994739l858994997,925983539l859255606,892612657l876033324,942880052l824979510,842216496l858994231,925969462l808531249,842084402l942879020,842412851l741946673,859191089l808530743,895694132l892613687,808859699l909652268,909129017l741683769,859058225l875968306,824980016l943077432,909130037l959523896,808923957l959788600,875573548l875771958,1664563506l909326641,858797367l824981049,808794166l875704626,959917106l808595510,741815608l960051505,859060277l841758769,858796080l875772209,808528948l842477617,959920436l808991075,959657014l824981813,892810288l943273525,959523891l892810803,909718320l943272236,942946356l741882166,925972785l842282808,841759029l875573296,943142451l959537971,825373491l808989744,875573548l959919671,741881904l925970482,959527216l824979504,859255856l808529974,942746674l959460918,909457718l825242156,959984437l1664497714,875901496l943076403,808987701l943208760,741749303l825438257,842544179l942422069,875705650l909390130,859256108l875837493,824980531l858862390,858798131l959537969,875574325l809054775,858796332l960049713,741488440l808662073,909324593l859122738,825307449l741357620,875837237l825308213,876096565l943141938,1664431158l859058225,859191090l959198771,875837751l842085943,859320620l858862134,741357624l876164921,876163125l959523890,842478389l926168883,859320620l909193270,1664562745l876164921,876163125l959523890,959657011l825767984,825241900l942683952,741356595l876099121,926300212l925643573,909194809l875837488,959920428l959460660,828584500l859059001,959592248l808528951,808923185l808727352,808923436l876099889,741684792l875640881,842413616l892089655,825571127l926497073,876033324l926037300,828586038l926167353,959789104l926231606,892352823l741552434,875837237l909195316,808528944l926036788,909652790l943206700,876034098l741488433,825766449l959656249,828584757l925905200,808465970l909192243,876033075l959592756,960049452l842085944,741751093l892874808,959657522l925969463,859387444l842478390,959461676l876098614,828585268l858862390,825243699l959523896,825243448l909392179,875573548l859321399,741554484l842545201,825505592l824980023,842085168l808989240,859122740l825307449,1664628020l892809272,842215477l808528953,808923185l943010360,859320620l842282290,741421365l892417073,892678969l824981817,858862390l959461427,875637813l842348081,808532018l859189603,942879537l741685552,892613685l825766192,842542136l926036788,741618741l842215474,809055281l892090420,926233399l926103609,842610476l842479412,828584243l892482872,959788600l808528947,842477617l842610228,892875052l909653298,741554485l808529969,909390391l824980025,892548409l858796593,926231603l859124788,1664235831l942880565,892679476l926231603,875902004l741880880,925907255l858927159,909192242l942944307,909522229l825504044,842151222l741355832,825439793l808989491,828585273l892743988,825766450l909192240,858992947l892940344,875836716l942747701,959199281l909586740,909455416l858796588,959721778l741749808,909717561l875837492,808543029l808923185,943010360l825766188,892745525l741685554,926167089l892549172,824980016l926232888,808662326l808528952,942946100l842020147,943206700l876034098,1664235313l825438257,942815282l892089392,825309491l943010865,925906988l858797365,824981810l925905200,892483632l942746680,909587761l892940853,875573548l859321399,1664233525l875968049,858797879l824980534,808595511l943272758,959917104l926364722,741421874l875771441,959722551l824981810,925905200l859386418,942746674l926429752,959787316l942813539,858863921l741553465,808529969l808858167,824980272l926168630,892547127l825306161,825767993l959852596,875573548l959787831,741552947l858994993,943009842l828583986,909391926l859189299,942746681l875575601,909521204l959920428,959460660l824980020,959460662l926299700,875899957l959853364,741421879l808661041,808661301l962802737,909325874l876033077,876033324l959657008,925645109l926167609,825438775l909652268,842151993l741422645,808988977l926234681,824981552l842478640,858796857l942760755,909587761l942682933,858796332l925970993,741488178l859385913,842413618l808528950,808923185l875837748,909652268l842151993,741422645l808988977,926234681l828586032,842478640l858796857,959523891l808596275,808597557l858861868,842151216l741488692,825768241l959918904,892088883l892613687,892876592l942684204,875836980l929247795,943140921l809055539,859189548l892875824,741750325l959526961,858993714l824980018,842413623l809054258,808528949l842477617,942946611l909652268,926234425l1664430640,825571639l842019121,909192249l942944307,909522229l875573548,875705399l741881136,909654065l809055544,824981558l892745784,959920441l808528949,842477617l909456437,808991075l959657014,824981813l943272248,960051257l909192245,858992947l892874808,942879020l943077682,741881651l859191089,808530743l892089652,892613687l808859699,875573603l909586995,741749555l892417841,808595505l824980017,942815283l892548915,925969459l859255606,892612657l876033324,942880052l824979510,842216496l858994231,909206326l842217529,909719348l909521196,959984951l741618487,925972273l842412345,841758263l943272240,859059764l926231602,959919411l741815096,825439793l808989491,828584243l926037304,842282041l925969462,825833265l909586998,825242156l909391929,741487412l943077169,943273271l892090678,842610487l876034356,842610476l842479412,962801971l875966520,959789363l825766188,943274041l741685561,808464434l943076148,824981299l959919158,808990521l858860600,858861621l926169138,825241900l942683952,1664627507l909326641,858797367l824980280,909523000l892548401,942746676l909653560,943272754l859386156,859386167l741816373,808464434l943076148,824981556l926168630,842020151l942760756,825570360l909523255,875573548l909718067,741880888l909326641,858797367l824981049,892941363l825767476,909192240l858992947,943271992l825831724,942748473l1664366384,825439793l808989491,824980281l959918391,925972792l926231608,859124788l741488951,892940345l960050744,859122741l825307449,741488436l859058744,875902770l809001781,909521976l741947444,859058225l859191090,824981043l859322678,959919154l909192246,925905718l842347313,942684460l909324594,942421042l960051248,859256624l858796643,959657270l741749300,909261112l842413111,926231601l892876083,741750068l875706679,858928951l925969457,892418353l926495285,825241900l875706160,1664102706l959854897,842478388l824979768,825833782l943075640,808528947l842477617,925905460l943272236,859320374l741683764,825637175l876097590,926493748l808793145,1664234553l875772209,842414131l824981815,925905200l875771952,925969456l808595765,825242674l909719340,942683697l959198260,892614967l842283312,892940588l825701938,1664104752l875837237,842477621l959523888,909260852l808595507,943142188l842412848,892089656l892613687,909455922l875966764,859255350l741880625,943077173l859190837,909206327l858992947,825438264l892940588,842282290l741881655,859126065l842215735,959198773l892614967,842283312l892809516,926233650l741619765,875837237l859124533,926245686l892614707,741553461l875837237,959854900l808528950,842281524l842348345,859320620l842282290,741618229l892417073,892678969l824981817,858862390l959461427,875914037l825242932,741880120l892809272,842215477l808528952,875770163l943010360,809056044l959461175,824981559l875574070,909456696l959523894,825243448l909392179,875573603l859321399,741554484l892418097,859125303l824981552,876033072l808792888,942746674l926429752,842477876l858796332,842543665l741617720,825505589l859387696,926245688l875902004,741880880l859058225,859191090l959198771,875837751l842085943,909652268l875575351,741881394l876164921,876163125l942746674,808990518l943075892,959920483l959460660,841757236l859124016,943206969l808987696,909260088l741816627,842215474l809055281,959198260l842282546,825636405l825241900,942683952l1664628018,892418097l842348087,824980793l876033072,808792888l942746674,909587761l942682933,875573548l859321399,741486645l842545201,825505592l824980023,842085168l808989240,926245684l943143219,741881142l875837237,875574325l959917112,825702192l741486901,808662577l892680244,824981046l892743988,825766450l909192240,858992947l892940344,825504099l842151222,741355832l825439793,808989491l892089657,808793140l942749745,925906988l858797365,824981554l858862384,892483636l959917112,808924976l1664628537,808662577l892680244,824981046l892743988,825766450l909192240,858992947l892940344,909652268l876032825,741750322l859058225,892549426l959198517,875837751l842085943,892809571l926233650,741619765l808662577,892680244l824981046,892482873l926364212,959523896l825701173,909455923l859189548,892875824l741750325,926103857l959592240,828585013l959985208,808728624l909192244,858992947l859385912,825766188l859058745,741487155l909522737,959459890l824980784,925905200l876163890,959523896l892416050,959459892l825766243,892678966l741421876,892548657l892416817,959198768l960050226,942815280l909261100,875902515l824980793,842216496l875771447,926493747l926168121,1664233782l943077169,808726839l824981817,943206712l842414131,909192248l858992947,842608696l875836716,892809265l942422071,892679984l926036784,859189548l942879537,1664626992l825766193,943140919l925643827,859190585l859387700,859189548l892875824,741750325l926167089,808727092l824981557,943077432l909130037,942746680l959788600,892942137l825241955,892483376l741750068,909129785l892941108,942746681l959985969,892942648l859189548,942879537l741685296,842543921l859321913,824981559l926103095,875573555l926245685,859124788l741357112,859058225l859191090,824981043l825569591,825242160l858860594,859320888l859124535,909586732l825440051,741684272l875837237,909652789l808543024,926036788l909325110,959852844l875705144,741751095l926299697,926496821l824980531,959918391l926037553,808594486l876099889,842216502l859256108,943273781l828585779,858862390l858798131,942746673l959918645,909259828l825700652,909195575l741750578,959524914l875967544,824980019l926430775,909654325l926231609,875706679l1664366393,875706679l858928951,943270961l859059760,741946681l959526961,959985976l841758009,875573296l859321907,909192247l960050996,942684215l892547372,842215728l1664562232,808529969l859320375,824981555l926298937,942878773l942746675,825636408l875901749,943206700l842414134,741882163l926103857,892549425l841758520,875573296l876099123,909206328l926364726,875704373l943206700,925971764l741750329,859058225l943077682,824981556l926298937,959655989l858860598,875903284l808532022,859189548l942879537,1664629040l959527217,808988979l824980535,858862390l959461427,925969459l943273777,943141177l876033324,926102836l942420537,859321650l859058738,959657260l875639089,946025527l842216498,892613943l942684204,875968052l824981816,842216496l858994231,909192246l842217529,909719348l909521196,825700403l741487923,842543161l842412849,809001780l809056568,741553975l909324338,876163893l942421554,926298681l825374260,859256108l875903029,925644341l926167609,825438775l825700652,892678457l1664563506,808529969l842281527,824979505l876164665,942815027l909192241,942750009l859321905,825241900l875706160,741814322l909654321,875771952l925644082,909194809l875837488,959920483l959460660,824980020l859059001,926037560l808528953,808923185l808727352,892809516l842019377,741421108l825637175,876097590l926493748,808793145l1664234553,842348849l808531766,892088377l892613687,808597296l876163372,859189816l741356080,808990517l942814771,926231605l842347572,741750066l909391409,825440050l895694899,892876343l926103094,859189548l942879537,741421872l842348849,926037045l824981559,926102841l892482353,926493750l808793145,741487673l842348337,892810548l895693880,892613687l909325619,859256108l892679224,892089141l875836471,909719097l875573548,959591474l741487927,842217521l892482613,824980530l959787316,959788339l909206329,858992947l892940344,875836716l942747701,942422065l892679984,942814000l858796332,942945073l741881138,925907255l959854902,909192248l942944307,909522229l943272291,858861623l741749817,926167089l875771956,824980281l926232888,808662326l808528952,942946100l842020147,943206700l876034098,741488433l825438257,942815282l895693872,808530999l942881079,876033324l808727860,824981556l842216496,858994231l926493750,926168121l741486902,926300209l842281016,959199286l892614967,842283312l909652323,875575351l741881394,876164921l876163125,808594482l959657265,808990770l942684204,859189813l841758521,825373488l875575604,876096564l959657266,1664170037l808529969,842543159l824981557,926232888l959591734,808528949l942946100,842020147l825766188,892745525l741879859,926167089l892549172,824980016l942815288,925971511l808543026,942813491l875575346,859256108l909653817,892090421l892613687,942944308l809056044,892417847l824980017,875574070l909456696,875637814l842348081,808532018l859189603,942879537l741685552,909194289l942813749,824979505l858862390,959461427l875899957,825242932l741880120,892809272l842215477,808528952l875770163,943010360l809056099,909719095l824981561,875574070l909456696,875637814l842348081,808532018l859189548,942879537l741685552,959854641l842282803,824981046l842216496,892678969l926507829,926168121l741486902,842348337l892810548,824980536l875574070,909456696l959523894,875901493l943142706,892940588l858863411,741750066l808662577,892680244l828585526,808923961l892940855,942746676l809056310,875574328l859189548,942879537l741554480,959526961l858993714,824980018l842413623,809054258l808528949,842477617l942946611,842608995l875901232,741945394l909195313,875902259l824979763,825570102l808792371,842607670l809056564,741880376l859386425,959524920l808528951,926036788l959984438,959920483l909587508,824980017l926430775,959460401l942746681,859322417l942814776,859189548l942879537,741488944l825504821,926234416l808987704,808793399l1664561715,825439793l808989491,824981553l925972529,859322160l959917108,875771445l741554487,808662577l892680244,824981046l876033072,892351538l942746680,892876344l943075385,943206755l960050486,741685559l808529969,875901495l959198773,875966520l959789363,825766188l943274041,741685561l825439793,808989491l824980792,959592499l926103606,925983544l859255606,892612657l876033324,942880052l824979510,842216496l858994231,925969462l808531249,842084402l942879020,926103602l741553459,859191089l808530743,895694132l892613687,808859699l875573548,909586995l741749555,943273521l926167603,824981049l892810806,859257144l925969460,825833265l909586998,825242156l909391929,1664234292l892548917,859322679l909192247,858992947l825438264,892875052l876164914,741749300l925972273,842412345l841758263,943272240l859059764,925969458l892811318,959854649l926365027,959722041l925643831,926167609l825438775,808991020l959657014,824981813l943272248,960051257l808594485,859058224l926103606,875966764l926497079,1664626744l808792881,942814001l824981300,925905200l858994736,959523896l892810803,859321136l943206700,892417590l741618995,909654065l858928696,824981561l825701177,943010617l808608567,859058224l942946358,909521196l892811060,741618224l876099633,959918389l824981046,842216496l876099129,959523896l892810803,909718320l875770156,909391161l1664102712,825439793l808989491,824981561l859386169,925906993l909192244,858992947l859385912,825700652l959985975,741881649l875837237,959918901l876096562,808595506l1664562225,825832245l942944561,842542128l926036788,741684277l959591481,959788340l808528947,926036788l909325110,959852844l875705144,741751095l859190833,858863408l962802229,825374768l875705907,942684204l925907257,841757495l892744496,842283315l926428214,926496821l741683252,892548917l842609464,959917111l926364722,1664168754l959526705,842347825l824981305,925905200l825373746,959523888l859060534,825766455l959852844,825766201l741554230,808529969l842281527,824981296l808859705,842281784l959931189,808857910l741618744,876164921l876163125,959523890l942879795,959918646l825241900,942683952l741356595,825571121l875704370,925643056l909194809,875837488l959920483,959460660l824980020,909260089l959459639,926231600l808793140,741356087l942946609,808662578l892088370,858798135l892875318,876033324l842151220,828585525l842413110,858862391l926231608,909457462l741815094,825439793l808989491,824979763l892482873,926364212l959523896,825701173l909455923,959920428l959460660,828584500l875705655,943011637l926231604,859124788l741749557,942880565l892679476,926231603l959722548,741751094l842281009,876163636l824981049,892482360l842347060,875651892l859387185,960050485l859189548,942879537l741685552,892613685l825766192,808987704l808793399,741880371l825438257,842544179l925644853,926363705l842151728,859189603l892875824,741750325l926431537,959656240l824981044,876033072l959722296,942746675l909587761,942682933l875573548,859321399l741486645,842545201l825505592,828584503l842085168,808989240l926231604,925905204l741880633,875837237l875574325,808528952l926036788,909325110l959920428,909587508l824980017,943142456l909259824,926507832l808793145,741487673l926300209,842281016l959199286,892614967l842283312,825242156l842609461,741357624l892874808,959657522l808594487,875639347l875835449,959461731l876098614,824980788l925905200,892483632l942746680,909587761l892940853,875573548l859321399,741486645l892418097,859125303l824981552,876033072l808792888,942760754l926429752,842477876l858796332,842543665l741617720,959657781l892745783,926231608l875902004,741880880l925907255,892481847l909192246,942944307l909522229,825504099l842151222,741355832l825439793,808989491l824980793,892743988l825766450,909192240l858992947,892940344l875836716,942747701l942422065,892679984l942814000,858796387l942945073,741881138l925907255,842477623l909192242,942944307l909522229,825504044l842151222,741355832l825439793,808989491l824980793,859387448l909259831,808543030l959591220,892679475l959920428,909587508l824980017,875705655l943011637,909192244l942944307,909522229l892940588,842282290l741881655,859126065l842215735,828585525l875574070,909456696l959523894,925906739l875903282,909652268l942684472,741617716l825439793,808989491l824980281,842608952l842216244,925969458l842151478,892352816l825241955,858928944l741880889,808597809l842282289,824981808l859189560,859059509l909192241,858862899l909129009,875706668l942684473,959199282l875706674,858927417l875573603,909586995l741816371,876164921l825636660,925969458l825702454,960049204l825766188,942880824l741880374,825439793l808989491,892088889l808530996,943142199l925907043,858797365l824981298,858862390l825243699,825306168l808923448,875771959l892942124,926167862l824980281,875574070l909456696,808528950l842282804,943009844l943206755,959789110l741881392,909654065l926497077,824980793l925905200,892613938l943270966,859059760l741946681,959526961l959985976,824980793l858862390,942684211l858874677,909718072l943141688,909586732l825440051,741684272l875837237,909652789l808528944,926036788l909325110,825700652l842019125,741486896l842543921,859255608l828584757,926103095l875573555,926231605l859124788,741357112l859058225,859191090l824981043,859322678l959919154,909192246l943011638,875771705l825700652,909195575l1664497458,959524914l875967544,892088883l926233399,926103609l859189548,942879537l741421872,842348593l875837751,824981042l959918391,926037553l808594486,876099889l842216502,909586787l959788856,741946936l959919925,926495794l959917108,926364722l741421874,909129785l892941108,942746681l959985969,892942648l808464940,909325360l1664561976,926168625l943143225,824981552l825242931,876098099l808528951,808923185l942879544,859386156l808793910,741554227l909654065,859124022l824980533,943077432l959656502,959537976l959526707,926430515l808464940,909325360l741880888,875968049l808793911,824980530l892614712,909719345l808528950,959591220l942946358,859386156l808793910,1664497971l959722289,943076405l824979505,858862390l959461427,959523896l825440561,876032056l859189548,942879537l741554480,925972273l825833529,892090423l892613687,842610483l842283363,842609719l892089651,825309491l842478641,875706412l892809779,959198516l876163636,859387189l875573548,909586995l741749555,943273521l926167603,828585529l808662582,892547383l809053234,858862136l741618230,943206456l825505845,808594489l859125299,909259833l909261100,809054770l892089141,943010615l859126068,842610531l842479412,824979763l825831735,959591733l808528951,842477617l808530484,909717804l926102585,741423154l960050737,909195313l824980280,925905200l808596530,959537975l942683704,892482611l909719340,942683697l959198260,892614967l842283312,859386156l909652788,741947186l808529969,859320375l824979508,842085687l808727088,959931185l808857910,741618744l876164921,876163125l959523890,926298677l809054257,876033324l925906228,824979506l842544185,842019638l926231600,909324344l1664432178,875837237l892482101,909192246l926037556,942879027l909587756,909522232l824981299,858862390l858798131,959523889l875901493,943142706l892940588,858863411l1664496946,876164921l876163125,925969458l892613173,876098871l876033324,892548404l892089907,943010615l959460403,876033324l909718580,824981049l875705392,825374770l942760759,875901491l875705650,825504044l892549429,741947701l825439793,808989491l892089657,808793140l942749745,925906988l858797365,824981554l858862384,892483636l959931192,959854384l741882166,808662577l892680244,824981046l808925241,876163889l808528950,942946100l859386931,825766188l892745525,741879859l926167089,892549172l828584496,942815288l925971511,808528946l942813491,875575346l876033324,959918129l892090419,892613687l942944308,875573548l909586995,741356595l876164921,825636660l942760754,808990518l943075892,959920428l959460660,824980020l943142456,909259824l926493752,808793145l741487673,892416050l942815539,942420024l842348592,926495542l858796643,959721778l741356592,943010360l809056050,808528945l808923185,943010360l825766188,892745525l741685554,926167089l892549172,824980016l926232888,808662326l808543032,942946100l842020147,943206700l876034098,741488433l825438257,942815282l892089392,926495543l943011384,876033324l808727860,925644852l926363705,909455921l859189603,892875824l741750325,909194289l942813749,824979505l858862390,959461427l875637813,842348081l808532018,859189548l942879537,741685552l892613685,825766192l809001784,808793399l741880371,825438257l842544179,925644853l909586489,943273529l859189548,892875824l741750325,909194289l942813749,824979505l858862390,959461427l942760757,926103862l909521460,875573548l859386419,741684533l876164921,825636660l925969458,892613173l876098871,859189548l892875824,741750325l842348849,926037045l828586039,926102841l892482353,909192246l942944307,909522229l859386156,842477623l741619001,943077425l876097593,824980528l858862390,959461427l942746675,875706673l842150707,909586787l808596022,741683257l808529969,959656503l824981556,825242169l808596533,942746681l892548657,825439285l859189548,825438517l741748789,925971513l875575350,876176180l926363699,741356340l859058225,859191090l959197748,875837751l842085943,909586732l875640632,741947696l942749745,909652792l824981554,858862390l959461427,875914034l925905204,741881653l892809272,842215477l909192247,858992947l942747704,942747948l925906737,741618488l909457719,959919155l909192243,942944307l909522229,875573603l875705399,741881136l909654065,809055544l824981558,892745784l959920441,808528949l842477617,909456437l808991020,959657014l824981813,943272248l960051257,909206325l858992947,892874808l942879020,943077682l741881651,859191089l808530743,892089652l892613687,808859699l875573548,909586995l741749555,892417841l808595505,828584497l942815283,892548915l925969459,859255606l892612657,876033324l942880052,824979510l842216496,858994231l909192246,842217529l909719348,909521196l959984951,1664365367l925972273,842412345l841758263,943272240l859059764,926231602l959919411,741815096l825439793,808989491l824979763,926037304l842282041,925969462l825833265,909586998l825242211,909391929l741487412,943077169l943273271,892090678l842610487,876034356l842610476,842479412l959197491,875966520l959789363,825766188l943274041,1664432441l808464434,943076148l824981299,959919158l808990521,858860600l858861621,926169138l825241900,942683952l741880627,909326641l858797367,824980280l909523000,892548401l942760756,909653560l943272754,859386156l859386167,741816373l808464434,943076148l824981556,926168630l842020151,942746676l825570360,909523255l875573548,909718067l1664627768,909326641l858797367,824981049l892941363,825767476l909192240,858992947l943271992,825831724l942748473,741619504l825439793,808989491l824980281,959918391l925972792,926245688l859124788,741488951l959984952,942945337l859122739,825307449l741619508,859058744l875902770,808987701l909521976,741947444l859058225,859191090l828585523,859322678l959919154,909192246l925905718,842347313l942684460,909324594l942421042,943274032l875837241,858796588l959657270,741749300l842412601,892352818l926245683,876098867l741553465,875706679l858928951,925969457l892418353,926495285l825241900,875706160l741355826,959854897l842478388,824979768l825833782,943075640l808543027,842477617l925905460,943272236l859320374,741683764l825637175,876097590l926493748,808793145l741487673,875772209l842414131,824981815l925905200,875771952l925983536,808595765l825242674,909719340l942683697,959198260l892614967,842283312l892940588,825701938l741357872,875837237l842477621,959523888l909260852,808595507l943142243,842412848l892089656,892613687l909455922,875966764l859255350,741880625l943077173,859190837l909192247,858992947l825438264,892940588l842282290,1664628535l859126065,842215735l959198773,892614967l842283312,892809516l926233650,741619765l875837237,859124533l859122742,842084665l741422647,892876089l892482868,808543030l808923185,892614964l909652268,959591481l741684275,926300209l959524920,959198263l892614967,842283312l825242156,842609461l741357624,892548917l859322679,926245687l875902004,741880880l859058225,859191090l959198771,875837751l842085943,808923436l808858162,741947445l808529969,909390391l824980025,892482872l959788600,808543027l842477617,842610228l892940588,842085683l741552944,875837237l959918901,859122738l842084665,741816628l875641144,808728115l808528953,808923185l943010360,825766243l892745525,741685554l926167089,892549172l824980016,926232888l808662326,808528952l942946100,842020147l943206700,876034098l741488433,825438257l942815282,895693872l825832247,943141683l876033324,808727860l925644852,909586489l926366009,859189548l892875824,741750325l909194289,942813749l824979505,858862390l959461427,875651893l842348081,808532018l859189548,942879537l741685552,892613685l825766192,876162104l943077169,741750064l842215474,809055281l959197748,842282546l825636405,825241955l942683952,741881138l892418097,842348087l824980793,876033072l808792888,942746674l909587761,942682933l875573548,859321399l741486645,842545201l825505592,828584503l842085168,808989240l859122740,825307449l741881140,892809272l842215477,808528953l808923185,943010360l825766188,892745525l741685554,926167089l892549172,828584496l926168630,909324343l925969460,909128240l808991027,842610476l842479412,824979763l926167862,842609716l808528953,842477617l842217778,943206700l876034098,1664693553l825766449,959656249l824980277,925905200l808465970,909192243l926364726,825570096l959525164,875640888l741946928,926167089l859387187,824980275l842216249,842544432l909206320,859190328l959657520,825766188l875835449,741750321l876164921,876163125l909192242,876163125l892810806,875836716l926496307,824979763l892351280,825242417l876176180,808859957l741620025,943077173l808661558,959917110l926364722,741421874l959854641,892482104l824979766,959461425l808924472,808528952l959592244,858992691l825766243,892745525l741879859,825438257l842477874,824980022l875705392,859387698l942746680,825440564l808728377,825766188l942880824,741946166l808529969,859320375l828584499,926232888l959591734,959917109l926364722,741620018l909129785,892941108l959523897,926431025l825831988,943206700l842414134,741882163l859126065,909652023l828586293,943076400l959591475,942746679l909587761,942682933l825700652,909195575l741357362,959524914l875967544,892088883l926233399,926103609l859189548,942879537l1664168752,942749745l926299192,824981559l959918391,909260337l808594488,876099889l842216502,859256108l943273781,824981299l858862390,858798131l925969457,943273777l942749238,942879075l959787827,741552947l859191089,808530743l892089652,892613687l808859699,875573548l909586995,741749555l892417841,808595505l824980017,858994739l892416566,925983545l859255606,892612657l876033324,942880052l824979510,892941880l842610224,808528949l926036788,842019894l943206700,959789110l741881392,859126065l909652023,828586293l943076400,959591475l959523895,892810803l909718320,943075628l825372725,741487666l808859959,892874802l959523895,943012153l942748468,808464940l959525680,1664365619l808529969,959722039l959199543,875966520l959789363,875573548l909456695,741554233l909326641,858797367l824981049,942946361l959854644,959523896l926431025,959787572l808464995,909325360l741554231,858994993l875573554,824979512l909587504,942684471l808594488,959461169l808466737,875573548l808858423,741486641l909522993,959854896l845362741,859124016l942815544,876162102l892811314,741816625l892874808,926037561l808528948,875770163l943010360,892483628l825373746,892089908l943010615,875770932l859189603,942879537l741421872,875903281l842478640,824979513l842085168,926431545l808987698,842413624l741488181,825832245l926167345,926231602l875902004,1664430385l875705400,875968567l808528949,926036788l909325110,959920428l909587508,824980017l842412856,943207217l926493744,808793145l741487673,859126065l926102071,828585780l808858424,909719089l926493751,808793145l741487673,875772209l942684467,824979768l925905200,875771952l909192240,942945336l859125558,909719340l942683697,962802740l892614967,842283312l859386156,926430004l741816626,808529969l859320375,824979508l959524919,909653048l942746677,909128753l892809782,926364972l959525173,895694649l892613687,943077170l825831724,942683956l741751093,959919925l825374000,926231603l942945332,741357105l859058225,859191090l824981048,942815288l925971511,842097458l825831736,859126067l825241900,909260592l741552176,875771441l959722551,824981810l909654329,959787569l909716534,892612656l741945910,808661041l825504562,895694388l926495543,943011384l959920428,959460660l824980020,842149943l943009846,808528953l842477617,842610228l892940588,842085683l741552944,875837237l959918901,808608562l875639347,808726585l859256108,943273781l925644595,926167609l825438775,909652268l959591481,741684275l926300209,959524920l959198263,892614967l842283312,909652323l875575351,741881394l876164921,876163125l808594482,959657265l808990770,943011884l808990008,824980788l858862384,892483636l959917112,959854384l1815623990,808662577l892680244,824981046l892743988,825766450l909208624,858992947l892940344,825504044l842151222,1815097656l825439793,808989491l892089657,808793140l942749745,943012204l842347573,841757239l825373488,875575604l809069625,942945849l741684276,808529969l842543159,829175861l926232888,959591734l808528949,942946100l842020147,825766252l892745525,741879859l926167089,892549172l829174320,942815288l925971511,808528946l942813491,875575346l859256172,959460662l892090423,892613687l942944308,809056108l842086199,824981045l875574070,909456696l875654198,842348081l808532018,859189548l942879537,1815427376l909194289,942813749l824979505,858862390l959461427,875916341l825242932,741880120l892809272,842215477l808545336,875770163l943010360,809056044l909719095,829175865l875574070,909456696l875637814,842348081l808532018,859189612l942879537,741685552l959854641,842282803l829175350,842216496l892678969,926493749l926168121,1815228726l842348337,892810548l824980536,875574070l909456696,959540278l875901493,943142706l892940588,858863411l1815491890,808662577l892680244,824981046l808923961,892940855l942763060,809056310l875574328,859189548l942879537,1815296304l959526961,858993714l824980018,842413623l809054258,808545333l842477617,942946611l842608940,875901232l1815687218,909195313l875902259,824979763l825570102,808792371l876178486,943077169l741618736,842216505l875574327,808545329l926036788,892613430l959920428,909587508l829174321,926430775l959460401,942746681l859322417,942814776l859189612,942879537l741488944,825504821l926234416,809004088l808793399,741814835l825439793,808989491l829175857,925972529l859322160,959917108l875771445,1815296311l808662577,892680244l824981046,876033072l892351538,942763064l892876344,943075385l943206700,960050486l1815427383,808529969l875901495,959198773l875966520,959789363l825766252,943274041l741685561,825439793l808989491,829175096l959592499,926103606l925969464,859255606l892612657,876033388l942880052,824979510l842216496,858994231l925985846,808531249l842084402,942879020l926103602,1815295283l859191089,808530743l892089652,892613687l808859699,875573612l909586995,741749555l943273521,926167603l829175353,892810806l859257144,925969460l825833265,909586998l825242220,909391929l741487412,892548917l859322679,909208631l858992947,825438264l892875052,876164914l1815491124,925972273l842412345,841758263l943272240,859059764l925985842,892811318l959854649,926364972l959722041,929838135l926167609,825438775l808991020,959657014l829176117,943272248l960051257,808594485l859058224,926103606l875966828,926497079l741879864,808792881l942814001,829175604l925905200,858994736l959523896,892810803l859321136,943206764l892417590,741618995l909654065,858928696l829175865,825701177l943010617,808594487l859058224,942946358l909521260,892811060l741618224,876099633l959918389,829175350l842216496,876099129l959523896,892810803l909718320,875770220l909391161,741355832l825439793,808989491l829175865,859386169l925906993,909192244l858992947,859385912l825700716,959985975l741881649,875837237l959918901,809069618l808661305,741684016l825832245,926167345l876112946,875573553l741422647,926234424l842413104,808545332l926036788,909325110l959852844,875705144l1815492919,859190833l858863408,959197749l825374768,875705907l942684268,876098872l841759025,892744496l842283315,809004086l875903032,741816112l892548917,875836472l959933488,926364722l741421874,959526705l842347825,829175609l925905200,825373746l959523888,859060534l825766455,959852908l825766201,741554230l808529969,842281527l829175600,808859705l842281784,959917109l808857910,1815360568l876164921,876163125l959523890,942879795l959918646,825241964l942683952,741356595l825571121,875704370l929837360,909194809l875837488,959920428l959460660,829174324l909260089,959459639l926231600,808793140l1815097911,942946609l808662578,892088370l858798135,892875318l876033388,842151220l824981045,842413110l858862391,926247992l909457462,741815094l825439793,808989491l829174067,892482873l926364212,959523896l825701173,909455923l959920492,959460660l824980020,875705655l943011637,926247988l859124788,741749557l892548917,808727352l926247993,959722548l741751094,842281009l876163636,829175609l892482360,842347060l875637812,859387185l960050485,859189612l942879537,741685552l892613685,825766192l809004088,808793399l741880371,825438257l842544179,929839157l909586489,943273529l859189548,892875824l1815492149,926431537l959656240,824981044l876033072,959722296l942763059,909587761l942682933,875573548l859321399,1815228469l842545201,825505592l824980023,842085168l808989240,926247988l859255092,741619508l875837237,875574325l808545336,926036788l892613430,959920428l909587508,829174321l943142456,909259824l926493752,808793145l1815229497,926300209l842281016,959199286l892614967,842283312l825242220,842609461l741357624,892874808l959657522,808610871l875639347,808726585l959461676,959656247l829174072,925905200l892483632,942746680l909587761,892940853l875573612,859321399l741486645,892418097l859125303,829175856l876033072,808792888l942746674,926429752l842477876,858796396l842543665,741617720l959657781,892745783l926247992,875902004l741880880,925907255l892481847,909208630l942944307,909522229l825504044,842151222l1815097656,825439793l808989491,824980793l892743988,825766450l909208624,858992947l892940344,875836716l942747701,946616369l892679984,942814000l858796332,942945073l1815622962,925907255l959854902,909192248l942944307,909522229l825504108,842151222l741355832,825439793l808989491,829175097l859387448,909259831l808528950,959591220l892679475,959920492l909587508,824980017l875705655,943011637l909208628,942944307l909522229,892940588l842282290,1815623479l859126065,842215735l824981045,875574070l909456696,959540278l925906739,875903282l909652268,942684472l1815359540,825439793l808989491,824980281l842608952,842216244l925985842,842151478l892352816,825241900l858928944,1815622713l808597809,842282289l824981808,859189560l859059509,909208625l858862899,909129009l825506092,808990263l963392564,892417588l959854135,875573548l909586995,1815689267l876164921,825636660l925969458,825702454l960049204,825766252l942880824,741880374l825439793,808989491l896283193,808530996l943142199,925906988l858797365,829175602l858862390,825243699l825306168,808923448l875771959,892942188l926167862,824980281l875574070,909456696l808545334,842282804l943009844,943206700l959789110,1815623216l909654065,926497077l824980793,925905200l892613938,943287350l859059760,741946681l959526961,959985976l829175097,858862390l942684211,858860597l909718072,943141688l909586796,825440051l741684272,875837237l909652789,808545328l926036788,909325110l825700652,842019125l1815228720,842543921l859255608,824980277l926103095,875573555l926247989,859124788l741357112,859058225l859191090,829175347l859322678,959919154l909192246,943011638l875771705,825700716l909195575,741750578l959524914,875967544l896283187,926233399l926103609,859189548l942879537,1815163696l842348593,875837751l824981042,959918391l926037553,808610870l876099889,842216502l909586732,959788856l1815688760,959919925l926495794,959917108l926364722,1815163698l909129785,892941108l942746681,959985969l892942648,808465004l909325360,741815096l926168625,943143225l829175856,825242931l876098099,808528951l808923185,942879544l859386220,808793910l741554227,909654065l859124022,829174837l943077432,959656502l959523896,959526707l926430515,808465004l909325360,741880888l875968049,808793911l829174834,892614712l909719345,808528950l959591220,942946358l859386220,808793910l741751091,959722289l943076405,829173809l858862390,959461427l959523896,825440561l876032056,859189612l942879537,741554480l925972273,825833529l896284727,892613687l842610483,892811308l859058231,896283191l825309491,808989745l825505836,926167089l946614582,909391920l875704886,875573548l909586995,1815491379l943273521,926167603l824981049,808662582l892547383,959999026l909325361,741879860l926429240,959461170l808610869,859125299l909259833,909261100l809054770,896283445l943010615,859126068l842610476,842479412l829174067,825831735l959591733,808528951l842477617,808530484l909717868,926102585l741423154,960050737l909195313,829174584l925905200,808596530l959523895,942683704l892482611,909719404l942683697,959198260l892614967,842283312l859386220,909652788l741947186,808529969l859320375,829173812l842085687,808727088l959917105,808857910l1815360568,876164921l876163125,959523890l926298677,809054257l876033388,925906228l824979506,842544185l842019638,926247984l909324344,741685298l875837237,892482101l909208630,926037556l942879027,909587756l909522232,829175603l858862390,858798131l959523889,875901493l943142706,892940652l858863411,741750066l876164921,876163125l925985842,892613173l876098871,876033324l892548404,896284211l825309491,825766961l943012140,842347573l829175349,925905200l876164144,942746677l842283318,892613433l909652332,825243703l741619513,876164921l876163125,808610866l959657265,808990770l859256108,943273781l896284467,892613687l942944308,875573548l909586995,1815491379l876164921,825636660l925969458,909259312l959984944,825241964l875706160,741488950l842348593,892745781l829174585,925905200l959853618,959523890l825570101,858992690l876033388,926102836l841757241,825373488l875575604,926247993l925907251,741814581l875706679,858928951l942763057,943010357l859387190,825241900l875706160,1815230774l842348593,892745781l824980281,925905200l959853618,959540274l825570101,858992690l876033324,926102836l896283193,825309491l825766961,943012140l842347573,829174583l842216496,858994231l926493751,926168121l1815228726,926300209l842281016,959199286l892614967,842283312l909652332,875575351l741881394,876164921l876163125,808610866l959657265,808990770l892483628,858928695l829175094,858862384l892483636,926231608l875835444,1815361841l875706679,858928951l942746673,943010357l859387190,825241964l875706160,741488950l842348593,892745781l829174585,925905200l959853618,959523890l825570101,858992690l876033388,926102836l841757241,825373488l875575604,926247984l959919411,741815096l875706679,858928951l942763057,943010357l859387190,825241900l875706160,1815230774l942749745,858928180l925644595,925971769l959658039,859189612l892875824,741750325l842348849,926037045l929839159,926167609l943206967,859189548l875837236,1815687737l875772209,859256883l925644337,926167609l808465207,909717868l926102585,741423154l960050737,909195313l829174584,925905200l808596530,942746679l842545462,825636146l942748012,892877104l741879863,926167089l808663346,829174579l842216249,842544432l825306160,842346547l842544178,943272300l926103601,741487417l875837237,943140917l926444597,875966774l741553457,925907255l876032055,909208629l942944307,909522229l825766188,859058745l1815228979,909522737l959459890,824980784l925905200,876163890l942763064,943010357l859387190,876033324l892548404,829175347l925905200,876164144l942746676,959723830l825767988,825766252l875835449,741750321l875706679,858928951l942763057,943010357l859387190,960049452l876098873,1815621939l858994993,875573554l824979512,909587504l942684471,959540280l892810803,909718320l858796588,876033591l1815097656,808529969l825373239,824981045l892482872,959788600l875916339,825767219l741487157,825438257l842018867,929837360l909586489,943273529l959920428,959460660l829174324,809054520l959525940,875899960l825767219,1815228981l825438257,842018867l925643056,909586489l943273529,959920492l959460660,824980020l842084407,808925488l909208625,809056569l859190578,943075628l825308724,1815361329l892809272,842215477l808528952,808923185l943010360,909652332l808925496,741554485l960050737,892481593l829174839,909391926l925970737,942746676l909717555,875574576l825831788,892352825l741685299,808529969l842543159,829175861l926298937,942878773l808594483,926299955l808532020,825241964l842151728,741750065l909129785,892941108l808610873,842413619l808792629,875573548l909718067,1815622712l909654065,809055544l824981558,825701177l943010617,808610871l859058224,942946358l808464940,959525680l1815360563,808529969l959722039,959199543l875966520,959789363l808726892,842412592l741553202,808859959l876097586,942763064l909653560,943272754l943206700,960050486l1815427383,808529969l875901495,824981045l825831735,959591733l808545335,842477617l808530484,825700652l892745016,1815295796l825438257,926038066l959197241,943075892l808923443,859256172l875837493,892089395l892613687,942944308l842283116,825831728l925643314,909586489l909195065,959920492l959460660,892088884l808793140,959461683l876033388,942880052l959199541,876163636l808530740,909521260l808792115,741881906l842543161,842412849l809004085,959985976l741618743,808529969l842543159,845953077l808923440,943206713l808528951,909326132l842019120,909521260l808924980,741619251l943272241,808726840l829176118,859255856l858994997,909192243l825372979,842217781l892940652,858863411l741357362,825439793l808989491,829174067l909195314,875837492l808528946,959591220l892941111,859189612l892416561,741487417l859126065,842215735l829175349,858862390l858798131,909192241l959788854,842413874l858796396,909718576l741488435,825832245l825767474,959540280l808728628,842084401l858796332,959985712l1815490613,825832245l892549170,909192244l825505332,909127985l825241964,942683952l741881138,875771441l959722551,829176114l859059001,825440056l909192246,858992947l808464696,892940652l842282290,741881655l825438257,842477874l896284213,825832247l943141683,876033324l909718580,829175353l875705392,875706674l942746673,875901491l875705650,825504108l892549429,741947701l825439793,808989491l896283961,808793140l942749745,925906988l858797365,829175858l858862384,892483636l959917112,959854384l1815623990,808662577l892680244,824981046l808925241,876163889l808545334,942946100l859386931,825766188l892745525,1815621683l926167089,892549172l824980016,942815288l925971511,808545330l942813491,875575346l859256108,842020919l896284725,892613687l942944308,875573548l909586995,1815426099l876164921,825636660l942746674,808990518l943075892,959920492l959460660,824980020l943142456,909259824l926510136,808793145l741487673,892416050l942815539,946614328l859386425,892745526l858796332,942945073l1815622962,959657781l926102321,959917112l926364722,1815163698l842348593,892745781l824980281,925905200l959853618,942763058l943010357,859387190l825241900,875706160l1815230774,859126065l808595765,892089139l892613687,842610483l959657324,925970737l959198771,909586740l926232632,875573612l909586995,741487667l876164921,825636660l942763058,808990518l943075892,959920428l959460660,829174324l943142456,909259824l926493752,808793145l1815229497,892416050l942815539,892088376l926233399,926103609l876033388,808727860l824981556,842216496l858994231,926510134l926168121,741486902l926300209,842281016l963393590,892614967l842283312,859386156l842544694,1815296048l808529969,859320375l824980786,942815288l892417079,808545337l858797876,959592754l959920428,909587508l829174321,875705655l943011637,808528948l825767732,876097593l959920492,909587508l824980017,926102841l876032818,942763063l825243187,926300470l959920428,959460660l829174324,926430775l959460401,942746681l859322417,942814776l859189612,942879537l741488944,892548913l942880053,829173813l909717817,909588281l942746674,842217521l808858934,959461740l959656247,959197496l825702704,926494777l825241964,942683952l741881138,858994993l943009842,829175600l909391926,859189299l942746681,875575601l909521204,959920492l959460660,824980020l909654329,842085425l926247988,959919411l741815096,876164921l876163125,925985842l842151478,909260595l875573548,892940851l1815098419,876164921l825636660,808528946l842477617,808858676l859386220,808793910l741554227,959722289l943076405,845951025l875573296,892876339l959523888,825373491l808989744,808923500l925906481,741751095l876164921,876163125l909208626,809056569l909324337,943075628l825308724,1815361329l892809272,842215477l808528952,808923185l943010360,909586796l925905720,741816626l960050737,892350521l829174834,909391926l925970737,808987700l808793399,1815622195l808529969,842543159l824981557,959918391l825307185,959540275l926298677,943140913l859059500,892418101l829174322,858862384l808595504,959917105l959854384,1815623990l876164921,876163125l959523890,959656757l875771188,859059564l892418101,824980018l858862384,808595504l942763057,808727093l943143218,809056044l909522999,829174071l892942649,825439288l959523896,825373491l808989744,808923500l925906481,741751095l909654065,858928696l829175865,926430776l909391920,959523895l926431025,808990006l842610540,842479412l959197491,875966520l959789363,875573612l909456695,741554233l909326641,858797367l829175353,909523000l892548401,942746676l909653560,943272754l825438572,892481845l741685048,959722289l909652789,829175863l925905200,858994736l943270968,859059760l1815688505,925972785l842282808,959197497l892614967,842283312l859320684,858862134l741357624,876164921l876163125,875916338l825767219,741814328l909391672,959527221l876112946,942945074l741423152,842215474l809055281,946614324l909325618,959721785l942684204,875836980l829175859,925905200l892483632,808594488l809056561,825241648l825242220,842413881l741488946,943206456l925905973,926247991l892876083,741357108l825438257,875902515l946616368,926233911l942749748,809056044l926496311,829173810l875574070,909456696l959523894,825440561l876032056,859189612l942879537,741554480l926103857,959592240l829174837,959985208l808728624,909192244l858992947,859385912l942813548,909260850l741618997,859058225l859257138,829175097l942748471,842152247l959523896,825701173l842347059,859189612l942879537,741421872l825766449,809054265l829173813,842216496l959657785,959523893l842282545,875574840l875836780,892877108l824980275,825504056l926036792,808545334l842019123,943142192l959657260,943206961l829175350,942944569l926234164,808528952l876099890,808663344l809056108,875706423l959199289,892614967l842283312,892809580l926233650,741619765l926167089,809054520l829174840,942815288l925971511,875899954l909195059,1815688244l892876089,926037300l925969457,859387444l859255606,842610796l926298937,824980790l858862390,825243699l959540280,825243448l909392179,875573548l859321399,1815296308l842545201,825505592l824980023,842085168l808989240,859139124l825307449,741881140l892809272,842215477l808545337,808923185l943010360,859320620l842282290,1815163189l892417073,892678969l824981817,858862390l959461427,875654197l842348081,808532018l859189548,942879537l1815427376,892613685l825766192,892939320l892613944,1815230258l825438257,842544179l925644853,926363705l842018866,859189612l892875824,741750325l909194289,942813749l829173809,858862390l959461427,875637813l842348081,808532018l859189612,942879537l741685552,892613685l825766192,892955704l892613944,741488434l842215474,809055281l946615604,859386425l892745526,825241900l942683952,1815622962l892418097,842348087l824980793,876033072l808792888,942763058l909587761,942682933l875573548,859321399l2016555061,959920493l959460660,824980020l909260089,959459639l926248240,808793140l741356087,942946609l808662578,895692850l858798135,892875318l876033324,842151220l824981045,842413110l858862391,926231608l909457462,741815094l825439793,808989491l824979763,892482873l926364212,959537976l825701173,909455923l959920428,959460660l824980020,875705655l943011637,926231604l859124788,741749557l926103349,926036024l926231603,959722548l1664497974,959657781l909324849,926493753l808793145,741487673l842020657,892352050l824981816,925905200l959853618,959523890l825570101,858992690l876033324,926102836l895693369,825309491l825440049,825833516l875967284,824981808l842216496,875771447l926493749,926168121l741486902,842020657l892352050,824981816l925905200,959853618l942760754,943010357l859387190,825241900l875706160,741488950l859126065,808595765l892089139,892613687l842610483,858796588l959721778,741356592l892548917,859322679l959931191,926364722l741421874,842348593l892745781,824980281l925905200,959853618l942746674,943010357l859387190,825241900l875706160,741488950l859126065,808595765l895693619,892613687l842610483,959657260l925970737,959198771l875903029,859255349l875573548,909586995l741487667,876164921l825636660,942746674l808990518,943075892l959920483,959460660l824980020,943142456l909259824,926493752l808793145,741487673l892416050,942815539l942420024,808662322l858863155,858796588l959721778,1664300080l875706680,926167601l808528951,926036788l825504566,959920428l909587508,824980017l943142456,909259824l926493752,808793145l741487673,926300209l842281016,962803766l892614967,842283312l825242156,842609461l741357624,875901496l943076403,808528949l875770163,943010360l876033324,875837233l925644857,926167609l825438775,892875107l909653298,741554485l808529969,909390391l824980025,876097848l858993204,959917111l926363957,741946168l808662577,892680244l824981046,892482873l926364212,959931192l926364722,741881906l875771441,959722551l824981810,859059001l825440056,959917110l926364722,741355571l959854897,842478388l824979768,825833782l943075640,808543027l842477617,925905460l909652268,842151993l741422645,808988977l926234681,824981552l842478640,858796857l959523891,808596275l808597557,858861868l842151216,1664235572l825768241,959918904l892088883,892613687l892876592,943142956l825308472,925642807l926363705,909653808l859189548,892875824l741750325,959526961l858993714,828584498l842413623,809054258l808528949,842477617l942946611,892875052l909653298,741554485l875837237,859124533l808528950,808923185l875837748,909652268l876164153,1664170040l959526961,825504816l925644342,926167609l825438775,892875052l909653298,741554485l960051505,859060277l824981553,842216249l942944305,808528944l926299956,943206457l859386211,808793910l741751091,926101554l942946102,824979505l925905200,892416562l942746678,943010357l859387190,859059500l892418101,824980018l858862384,808595504l959931185,959854384l741882166,876164921l876163125,942746674l875575601,943272244l859059500,892418101l824980018,858862384l808595504,959917105l959854384,1664629046l876164921,876163125l925969458,808595760l825243449,959852844l842021177,741553717l876099121,825307446l942421047,892679984l942814000,825241900l942683952,1664628018l943077425,892352313l824980281,960051510l926233136,909192244l825635896,876032305l859320620,808859952l741617717,959527217l859123769,824980792l925905200,892483632l959537976,892810803l859321136,858796588l876033591,741355832l808529969,825373239l959198773,875966520l959789363,858796588l892483126,741356850l859058225,943077682l828586036,943077432l909130037,959523896l959526707,926430515l808464940,909325360l741880888,808464434l859386163,824980532l925905200,926495794l943270969,859059760l1664693561,808465457l842151474,925643572l842020409,942946352l943206700,842414134l741882163,909654065l926497077,824980793l925905200,892613938l925969462,892418353l926495285,825241955l875706160,741355826l942749489,875902517l824980279,842085168l959918648,926428208l858992694,741881136l892548917,842609464l926231601,875902004l1664627760,859058225l859191090,824981043l859322678,959919154l909192246,925905718l842347313,825833516l875967284,942422064l943274032,892614457l858796588,959657270l1664496180,892874808l959657522,808987703l875967544,741356596l808529969,842543159l841758773,808923440l943206713,808528951l909326132,842019120l909521196,808924980l1664366131,943272241l808726840,824981814l859255856,858994997l909192243,825372979l842217781,892940588l858863411,741357362l825439793,808989491l824979763,909195314l875837492,808543026l959591220,892941111l859189548,892416561l741487417,859126065l842215735,824981045l858862390,858798131l909192241,959788854l842413874,858796332l909718576,1664235315l825832245,825767474l959523896,808728628l842084401,858796332l959985712,741748789l825832245,892549170l909192244,825505332l909127985,825241900l942683952,1664628018l875771441,959722551l824981810,859059001l825440056,909192246l858992947,808464696l892940588,842282290l741881655,825438257l842477874,892089909l892744503,943143216l876033379,909718580l892089913,925971511l959854388,959920428l959460660,824980020l842149943,943009846l808528953,842477617l842610228,892940588l842085683,1664299824l875837237,959918901l808594482,875639347l875835449,959789100l842085682,824979766l925905200,892483632l942746680,875901491l825308466,825504044l892549429,1664694581l825439793,808989491l824980793,892743988l825766450,909192240l858992947,892940344l875836716,942747701l942422065,892679984l942814000,858796332l942945073,1664628018l925907255,959854902l909192248,942944307l909522229,825504044l842151222,741355832l825439793,808989491l824980793,892743988l825766450,909192240l858992947,892940344l875836771,942747701l959199281,960050226l808728624,858796588l959721778,741815344l926494777,943272753l808528945,808923185l943010360,825766188l892745525,1664432434l926167089,892549172l824980016,926232888l808662326,808528952l942946100,842020147l943206700,876034098l741488433,825438257l942815282,892089392l892744503,943143216l876033379,808727860l892090420,925971511l959854388,842610476l842479412,824979763l892482872,959788600l808528947,842477617l842610228,892875052l909653298,1664301365l808529969,909390391l824980025,892548409l858796593,926231603l859124788,741488951l842215474,809055281l942421044,892483893l825635377,825241900l942683952,1664628018l892418097,842348087l824980793,876033072l808792888,909192242l926364726,875967280l808923436,859189298l741357625,875706679l858928951,909192241l876033075,959592756l825241955,842151728l741487417,842545201l825505592,824981813l959526962,892941105l808528947,842477617l858796086,909521196l808924980,741422387l943272241,808726840l828586294,859255856l858994997,959523891l808596275,808597557l943075628,808662580l741946166,959526961l825504816,959198774l892614967,842283312l892743980,909392176l1664431926,859059253l859257142,808528945l825569331,875638835l859189548,825833008l741880118,926103349l842020658,959917110l926364722,741421874l959854641,892482104l828584246,959461425l808924472,808528952l959592244,858992691l825766188,892745525l741879859,825438257l842477874,824980022l875705392,859387698l942746680,825440564l808728377,825766243l942880824,741946166l808529969,859320375l824980019,926232888l959591734,959917109l926364722,741620018l909129785,892941108l959523897,926431025l825831988,943206755l842414134,741882163l859126065,909652023l824981813,943076400l959591475,942746679l909587761,942682933l825700652,909195575l741357362,959524914l875967544,895693363l926233399,926103609l859189548,942879537l741421872,942749745l926299192,824981559l959918391,909260337l808594488,876099889l842216502,859256108l943273781,828585779l858862390,858798131l925969457,943273777l942749238,942879020l959787827,741552947l859191089,808530743l892089652,892613687l808859699,875573548l909586995,1664496435l892417841,808595505l824980017,858994739l892416566,925969465l859255606,892612657l876033324,942880052l824979510,892941880l842610224,808528949l926036788,842019894l943206755,959789110l741881392,859126065l909652023,824981813l943076400,959591475l959523895,892810803l909718320,943075628l825372725,741487666l808859959,892874802l959537975,943012153l942748468,808464940l959525680,741618739l808529969,959722039l959199543,875966520l959789363,875573548l909456695,741554233l909326641,858797367l828585529,942946361l959854644,959523896l926431025,959787572l808464940,909325360l741554231,858994993l875573554,824979512l909587504,942684471l808594488,959461169l808466737,875573603l808858423,741486641l909522993,959854896l841758261,859124016l942815544,809053238l825570361,741815096l959983672,858929464l808528952,875770163l943010360,959461731l926429745,925644851l909586489,808597305l959920428,959460660l892088884,808793140l959461683,876033324l942880052,959199541l808596276,875771703l909521251,808792115l741881906,859058744l875902770,876096565l909390642,741684277l859058225,859191090l959198771,875837751l842085943,859320620l858862134,1664104504l876164921,876163125l959523890,842478389l926168883,859320620l909193270,741815865l876164921,876163125l959523890,959657011l825767984,825241900l942683952,1664103475l876099121,926300212l925643573,909194809l875837488,959920428l959460660,824980020l859059001,959592248l808528951,808923185l808727352,808923436l876099889,1664431672l875640881,842413616l892089655,825571127l926497073,876033324l926037300,824981558l926167353,959789104l926231606,892352823l741552434,875837237l909195316,808543024l926036788,909652790l943206700,876034098l741488433,825766449l959656249,824980277l925905200,808465970l909192243,876033075l959592756,960049452l842085944,1664497973l892874808,959657522l925969463,859387444l842478390,892483884l959854137,824981808l925905200,876164144l942746679,842283318l892613433,909652268l825243703,1664366393l876164921,876163125l808594482,959657265l808990770,859256108l943273781,892090163l892613687,942944308l809056044,842020663l824980019,875574070l909456696,959537974l825243448,909392179l875573548,859321399l741554484,892418097l859125303,824981552l876033072,808792888l942746674,926429752l842477876,858796332l842543665,1664364600l909326133,959854900l926231608,875902004l741880880,859058225l859191090,959198771l875837751,842085943l909652268,875575351l741881394,876164921l876163125,942760754l808990518,943075892l959920428,959460660l841757236,859124016l943206969,808987696l909260088,741816627l842215474,809055281l942421044,842348592l926495542,875573603l909586995,741815091l876164921,825636660l942746674,808990518l943075892,959920428l959460660,824980020l943142456,909259824l926493752,808793145l1664234553,892416050l942815539,942420024l926167604,892612660l858796332,942945073l741881138,842609976l925906229,808528948l808923185,943010360l825766188,892745525l1664432434,926167089l892549172,824980016l926232888,808662326l808528952,942946100l842020147,943206700l876034098,741488433l825438257,942815282l892089392,825309491l943010865,825506147l808990263,824981301l842216496,858994231l926493752,926168121l741486902,926300209l842281016,959199286l892614967,842283312l859386156,842544694l1664301104,808529969l859320375,824980786l942815288,892417079l808528953,858797876l959592754,959920428l909587508,824980017l875705655,943011637l808528948,825767732l876097593,959920483l909587508,824980017l926102841,876032818l942746679,825243187l926300470,959920428l959460660,824980020l926430775,959460401l942746681,859322417l942814776,859189603l942879537,741488944l892548913,942880053l824979509,909717817l909588281,942746674l842217521,808858934l942684204,825571385l942422324,943274032l942815032,825241955l942683952,741881138l858994993,943009842l824981296,909391926l859189299,942746681l875575601,909521204l959920428,959460660l824980020,909654329l842085425,926245684l959919411,741815096l876164921,876163125l925969458,842151478l909260595,875573548l892940851,741356595l876164921,825636660l808528946,842477617l808858676,859386211l808793910,741554227l959722289,943076405l841756721,875573296l892876339,959523888l825373491,808989744l808923436,925906481l741751095,876164921l876163125,909206322l809056569,909324337l943075628,825308724l741619505,892809272l842215477,808528952l808923185,943010360l909586732,925905720l741816626,960050737l892350521,828585010l909391926,925970737l808987700,808793399l741880371,808529969l842543159,824981557l959918391,825307185l959523891,926298677l943140913,859059500l892418101,828584498l858862384,808595504l959917105,959854384l741882166,876164921l876163125,959523890l959656757,875771188l859059500,892418101l824980018,858862384l808595504,942760753l808727093,943143218l809056044,909522999l824979767,892942649l825439288,959523896l825373491,808989744l808923436,925906481l741751095,909654065l858928696,828586041l926430776,909391920l959523895,926431025l808990006,842610476l842479412,959197491l875966520,959789363l875573548,909456695l741554233,909326641l858797367,828585529l909523000,892548401l942746676,909653560l943272754,825438508l892481845,741685048l959722289,909652789l824981559,925905200l858994736,943270968l859059760,1664693561l925972785,842282808l959197497,892614967l842283312,859320620l858862134,741357624l876164921,876163125l875899954,825767219l741814328,842543161l842412849,809001780l875967544,741357878l842215474,809055281l959197236,942750000l859387449,942684204l875968052,824980280l925905200,892483632l808594488,809056561l825241648,825242211l842413881,741488946l943206456,925905973l926231607,892876083l741357108,825438257l875902515,942422064l892352816,909391158l809056044,926496311l828584497,875574070l909456696,959523894l825440561,876032056l859189548,942879537l741554480,926103857l959592240,824980533l959985208,808728624l909192244,858992947l859385912,942813539l909260850,741618997l859058225,859257138l824980793,942748471l842152247,959523896l825701173,842347059l859189548,942879537l741421872,825766449l809054265,828583989l842216496,959657785l959523893,842282545l875574840,875836716l892877108,824980275l825504056,926036792l808528950,842019123l943142192,959657260l943206961,828585526l942944569,926234164l808528952,876099890l808663344,809056044l875706423,959199289l892614967,842283312l892809516,926233650l741619765,926167089l809054520,828585016l942815288,925971511l875899954,909195059l741946420,892876089l926037300,925969457l859387444,859255606l842610732,875704628l824981303,925905200l876164144,942760761l842283318,892613433l909652268,825243703l741619513,876164921l876163125,808594482l959657265,808990770l842283052,859190321l824980790,858862384l892483636,926245688l825767731,741880629l875706679,858928951l942746673,842283318l892613433,909652268l825243703,741619513l876164921,876163125l942746674,808990518l943075892,959920483l959460660,841757236l859124016,943206969l926231600,959919411l741815096,875837237l875574325,808528952l926036788,909325110l959920428,909587508l828584497,943142456l909259824,926493752l808793145,741487673l926300209,842281016l959199286,892614967l842283312,825242156l842609461,741357624l875705400,875574327l808543029,875770163l943010360,859256108l842085686,925643827l926167609,825438775l892875052,909653298l741554485,808529969l909390391,824980025l892482872,959788600l808543027,842477617l842610228,892940588l842085683,741552944l875837237,959918901l859122738,842084665l741422647,859058744l875902770,959917109l808924976,1664563513l808662577,892680244l824981046,892743988l825766450,909192240l858992947,892940344l825504044,842151222l741355832,825439793l808989491,892089657l808793140,942749745l825505891,926167089l841756726,825373488l875575604,892873778l892875065,741683767l808529969,842543159l824981557,926232888l959591734,808528949l942946100,842020147l909521251,808924980l741619251,842020657l959657520,925642808l926167609,825438775l859189548,875837236l741945913,808529969l959590967,824980019l942815288,892417079l842097465,825831736l859126067,825241900l909260592,741552176l875968049,858797879l824979765,943208753l909128753,808528953l892548916,858993465l859386156,892351027l1664102968,876099121l909128502,824981811l809054520,909194292l926493750,808793145l741487673,808793649l909521977,892089655l909325364,825440057l858796332,858862896l1664364848,858994225l876099129,892090417l808466231,909588531l842610476,842479412l824979763,943273528l909455922,825306161l943271992,942683957l875573548,859386423l1664299824,892418097l859125303,824981552l842085168,909260593l808528946,842281524l942881079,876097836l959525689,741356599l942749745,909652792l824981811,925905200l858994736,942760754l909587761,892940853l842610476,842479412l959198265,875966520l959789363,825831724l876034103,741423410l909654065,858928696l824981561,926102841l892745776,808543033l859321908,926495284l825766188,892745525l741879859,925972273l842412345,841756727l943272240,859059764l926231602,959919411l741815096,825439793l808989491,828584243l943206712,926365236l925969464,825833265l943075894,825242156l909391929,741487412l892548917,859322679l909192247,858992947l825438264,825700652l909654327,1664626998l859321137,859387187l824980275,926103095l875573555,926231605l859124788,741357112l859058225,859191090l824981043,825569591l825242160,858860594l909325112,959787314l909586787,825440051l741684272,875837237l909652789,942746672l808794422,892483894l875573548,909586995l741486644,909654065l809055544,824981558l926102841,892745776l808543033,859321908l926495284,859386156l808793910,741751091l892876337,842084912l925643316,842020409l926234672,960049452l876098873,741880115l808464434,859386163l828585012,925905200l926495794,943270969l859059760,741946681l926167089,959853877l824980280,926298937l959655989,959523894l876098616,943273528l825831724,876034103l1664693554,808464434l926298932,824980280l842216249,942944305l808528944,926299956l943206457,825242156l825831479,741355577l926167089,825243187l824980016,808859192l892941881,808608566l942880049,909652537l842283052,892874804l942422320,909391920l858993716,858796332l942945073,741881138l875706680,842543416l926231606,892876083l1664628020,825439793l808989491,824979763l808727865,959592244l808528944,959590707l842479673,892483628l842019892,892088377l825309491,943141937l876033324,825505076l962802993,876163636l959723573,875573548l909586995,741749555l876164921,825636660l942746674,825374259l808990771,959920428l959460660,824980020l926102841,876032818l942760759,825243187l926300470,959920428l959460660,824980020l859059001,943206457l808528945,808923185l808727352,943075628l909653044,741553463l825637175,876097590l926507828,808793145l741487673,875772209l842479667,824981305l925905200,875771952l925969456,943272240l892745780,825766188l909520948,741685042l892811061,960049457l926245687,842347572l741881399,875641137l892874807,892089913l809056055,858862133l876033324,825766964l824979510,842216496l942880311,942746678l926429752,842477876l942813539,858863921l741553465,808529969l808858167,824980272l926167862,842609716l959523897,825636921l909718834,943011884l808990008,824980788l959853623,909325875l959996729,842085426l741816116,808529969l959721527,824980788l876164664,875772210l942746677,808990518l876034353,959920428l959460660,841757236l859124016,943206969l926245680,959919411l741815096,875837237l875574325,959917112l959854384,741880119l808662577,892680244l824981046,808925241l876163889,808528950l942946100,859386931l825766243,892745525l741879859,926167089l892549172,824980016l942815288,925971511l808528946,942813491l875575346,876033324l959983665,892088886l892613687,942944308l875573603,909586995l741749555,876164921l825636660,942746674l808990518,943075892l959920428,959460660l824980020,943142456l909259824,926493752l808793145,1664234553l892416050,942815539l942420024,892876853l892612664,858796588l959721778,741422128l926494777,943272753l808528945,808923185l943010360,825766188l892745525,1664432434l926167089,892549172l824980016,926232888l808662326,808528952l942946100,842020147l943206700,876034098l741488433,825438257l942815282,892089392l825701175,943010358l876033379,808727860l892090420,892744503l892482096,842610476l842479412,824979763l892482872,959788600l808528947,842477617l842610228,892875052l909653298,1664301365l808529969,909390391l824980025,892548409l858796593,926231603l859124788,741488951l842215474,809055281l942420020,892876848l926363700,825241900l942683952,1664628018l892418097,842348087l824980793,876033072l808792888,909192242l926364726,875967280l808923436,859189298l741357625,875706679l858928951,909192241l876033075,959592756l825241955,842151728l741487417,842545201l825505592,824981813l959526962,892941105l808528947,842477617l858796086,909521196l808924980,741422387l943272241,808726840l828586294,859255856l858994997,959523891l808596275,808597557l943075628,808662580l741946166,959526961l825504816,959198774l892614967,842283312l892743980,909392176l1664431926,859059253l859257142,808528945l825569331,875638835l892942380,825569848l892089912,892352311l959721784,842610476l842479412,824979763l943273528,909455922l825320241,943271992l942683957,875573548l859386423,741552944l892418097,859125303l824981552,842085168l909260593,808528946l842281524,942881079l876097836,959525689l1664103479,942749745l909652792,824981811l925905200,858994736l942746674,909587761l892940853,842610476l842479412,959198265l875966520,959789363l825831724,876034103l1664170290,909654065l858928696,824981561l926102841,892745776l808528953,859321908l926495284,825766188l892745525,741879859l925972273,842412345l841756727,943272240l859059764,926245682l959919411,741815096l825439793,808989491l824979763,943206712l926365236,925969464l825833265,943075894l825242156,909391929l741487412,892548917l859322679,909206327l858992947,825438264l825700652,909654327l741880118,859321137l859387187,824980275l926103095,875573555l926231605,859124788l741357112,859058225l859191090,828585523l825569591,825242160l858860594,909325112l959787314,909586732l825440051,741684272l875837237,909652789l942746672,808794422l892483894,875573548l909586995,1664233524l909654065,809055544l824981558,926102841l892745776,808528953l859321908,926495284l859386156,808793910l741751091,892876337l842084912,925643316l842020409,926234672l960049507,876098873l741880115,808464434l859386163,824980532l925905200,926495794l943270969,859059760l741946681,926167089l959853877,824980280l926298937,959655989l959537974,876098616l943273528,825831724l876034103,741946674l808464434,926298932l824980280,842216249l942944305,808528944l926299956,943206457l825242156,825831479l1664102457,926167089l825243187,824980016l808859192,892941881l808594486,942880049l909652537,892811308l959591993,942420276l909391920,808989750l858796332,942945073l1664628018,959788856l808990774,959917106l959854384,741356087l876164921,876163125l875899954,858797364l741945401,875837237l892875573,809053241l892482361,1664102705l859190833,842020144l959199288,875903029l859255349,942684204l875836980,824980019l925905200,892483632l808594488,959461169l926431281,875573548l808858423,1664233521l875968049,858797879l824980534,943208753l909128753,808528953l892548916,858993465l859189548,892416561l741487417,859126065l842215735,824979511l858862390,858798131l842097457,875966776l842282040,875573548l926495283,741685555l825439793,959787314l824980019,926102841l892482353,909192246l858992947,825438264l909521196,842609975l1664235063,808661041l859191604,892088887l842086707,942749750l876163372,825242680l741486896,808661041l892942392,892089904l842086707,875901752l875966764,825308214l1664495665,808529969l842543159,824981557l926167862,842609716l959523897,942879795l909194039,859189548l942879537,741355569l842348849,926037045l824981559,842085168l892483377,809001782l875967544,741619510l808661041,825504562l942421556,808793394l875769908,859189548l942879537,741880112l926431537,959656240l824981044,876033072l959722296,942760755l926429752,842477876l858796332,842543665l741617720,808728373l892744244,926231608l875902004,741880880l925907255,960049207l909192246,942944307l909522229,943272291l858861623,741749817l926167089,875771956l824980281,926232888l808662326,808528952l942946100,842020147l943206700,876034098l741488433,825438257l942815282,895693872l825309491,943010865l925906988,858797365l824981810,925905200l892483632,942746680l909587761,892940853l875573548,859321399l741486645,892418097l859125303,828586032l876033072,808792888l942746674,926429752l842477876,858796332l842543665,741617720l926103349,959918392l926231604,875902004l741880880,925907255l892481847,909206327l942944307,909522229l825504044,842151222l741355832,825439793l808989491,824980793l892743988,825766450l909192240,858992947l892940344,875836716l942747701,946026545l842216498,875836727l959657260,875639089l942420535,842216498l892613943,809056044l960050743,824980023l875574070,909456696l875637814,842348081l808532018,859189603l942879537,741685552l909194289,942813749l824979505,858862390l959461427,875899957l825242932,741880120l825308216,909587504l808594480,875639347l926167097,842610787l809054262,824980792l925905200,892483632l942746680,909587761l892940853,875573548l859321399,741486645l875968049,858797879l824980534,808595511l943272758,959931184l926364722,741421874l875771441,959722551l824981810,925905200l859386418,942746674l926429752,959787316l942813484,858863921l741553465,808529969l808858167,828584752l926168630,892547127l825306161,825767993l959852596,875573548l959787831,741552947l858994993,943009842l824979506,909391926l859189299,942746681l875575601,909521204l959920483,959460660l824980020,959460662l926299700,875899957l959853364,741421879l808661041,808661301l824980529,909587510l909193264,926231602l943011891,1664496947l875706679,858928951l942746673,842545462l825636146,942747948l892877104,741879863l926167089,808663346l824980275,926232888l808662326,808528952l825372979,842412599l875573603,926037042l741880633,959723569l926495027,824979508l943206712,859191347l808528953,808923185l842216248,825766188l892745525,741685554l875706679,959592247l943285044,859059760l741946681,925972785l842282808,824979769l943077432,959656502l959523896,808923957l959788600,875573548l875771958,741816626l892418097,859125303l828586032,959918391l926037553,808594480l876099889,842216502l859256108,943273781l824981299,858862390l858798131,942746673l876099633,943142710l825700652,909195575l1664628274,959524914l875967544,892088883l926233399,926103609l859189548,942879537l741421872,925972273l909523001,824981553l858994739,858994997l925969459,859255606l892612657,876033379l942880052,824979510l842216496,858994231l925969462,808531249l842084402,942879020l842412851,741946673l859191089,808530743l892089652,892613687l808859699,909652323l909129017,741683769l859058225,875968306l824980016,943077432l909130037,959523896l808923957,959788600l875573548,875771958l741816626,909326641l858797367,828585529l808794166,875704626l959917106,808595510l741815608,960051505l859060277,841758769l858796080,875772209l808528948,842477617l959920436,808991020l959657014,828586293l892810288,943273525l959523891,892810803l909718320,943272236l942946356,741882166l925972785,842282808l841759029,875573296l943142451,959523891l825373491,808989744l875573603,959919671l741881904,925970482l959527216,824979504l859255856,808529974l942746674,959460918l909457718,825242156l959984437,741750834l825832760,842478904l809001781,909260600l741423157,825438257l842544179,959199285l943012144,943143222l859256108,875837493l824979508,858862390l858798131,959523889l875574325,809054775l858796387,960049713l741488440,825373752l808595765,859122738l825307449,741488436l875837237,825308213l809053237,942749497l741619765,859058225l859191090,962803251l875837751,842085943l859320620,858862134l741357624,876164921l876163125,959523890l842478389,926168883l859320620,909193270l741815865,876164921l876163125,959537970l959657011,825767984l825241900,942683952l741356595,876099121l926300212,925643573l909194809,875837488l959920428,959460660l824980020,859059001l959592248,808543031l808923185,808727352l808923436,876099889l741684792,875640881l842413616,892089655l825571127,926497073l876033324,926037300l824981558,926167353l959789104,926245686l892352823,741552434l875837237,909195316l808528944,926036788l909652790,943206700l876034098,741488433l825766449,959656249l824980277,925905200l808465970,909206323l876033075,959592756l960049452,842085944l741751093,892482616l943012147,808528945l858927155,909390132l943011884,959592761l824979507,858862390l825243699,959537976l825243448,909392179l875573548,859321399l741554484,842545201l825505592,824980023l842085168,808989240l859122740,825307449l741881140,909391672l959527221,808543027l926036788,842281782l959920428,909587508l824980017,842149943l943009846,808528953l842477617,842610228l892875052,909653298l741554485,808529969l909390391,828584505l892548409,858796593l926231603,859124788l741488951,842215474l809055281,892090676l926233399,926103609l842610476,842479412l824979763,892482872l959788600,808543027l842477617,842610228l892875052,909653298l741554485,808529969l909390391,824980025l892548409,858796593l926231603,859124788l741488951,825832245l960049457,876176178l943077169,741815600l859058225,859191090l959198004,875837751l842085943,909652268l875575351,741881394l876164921,876163125l942746674,808990518l943075892,959920483l959460660,841757236l859124016,943206969l892873776,825569849l741422642,825438257l842544179,942422069l960051253,808663346l825241900,942683952l1664628018,892418097l842348087,824980793l876033072,808792888l942746674,909587761l942682933,875573548l859321399,741486645l842545201,825505592l824980023,842085168l808989240,859136820l825307449,741881140l909391672,959527221l808528947,926036788l842281782,959920428l909587508,824980017l943142456,909259824l926493752,808793145l1664234553,909326641l808597558,824980280l925905200,842217520l942746677,926429752l959787316,875573548l842215479,741945913l876164921,825636660l925969458,892613173l876098871,875573603l959526967,741619760l876164921,825636660l959523890,842478389l926168883,859320620l909193270,741815865l876164921,876163125l925969458,825702454l960049204,825766243l942880824,741880374l825439793,808989491l824980025,892678967l892875573,959523888l959854897,842413879l825766188,909259576l741357109,809054264l943075381,809001781l875900985,741684786l808529969,842543159l824981557,842216249l808990000,909192247l859190328,959657520l825766188,875835449l741750321,876164921l876163125,959537970l825636921,875704628l859256108,943273781l959199027,892614967l842283312,909586732l858927670,741749303l859058225,859126066l959197236,875837751l842085943,825241955l875706160,741357108l909326641,858797367l824980280,892941363l825767476,808594480l859058224,808794166l859386156,808530483l741357620,825243441l926363702,962803257l892614967,842283312l959852844,825243961l741749552,876099121l825307446,942421047l892679984,942814000l825241900,942683952l741881138,943077169l842477619,828585785l960051510,842346544l909192244,825635896l876032305,925906988l858797365,824981554l925905200,892483632l925969464,825833265l858861872,892940588l825701938,1664628528l892548149,842346808l808528946,808661299l825242160,809056044l909719095,959199289l892614967,842283312l892940588,876163891l741618485,892548149l842346808,808543026l808661299,825242160l892875052,842019890l741881657,925907255l926299704,959523889l943012153,942748468l859386156,808530483l741357620,825243441l926363702,828585529l943077432,959656502l942746680,808925238l926299192,825831724l909588535,741357621l875706679,858928951l943270961,859059760l741946681,926167089l959853877,828584760l926298937,959655989l942746678,825636408l875901749,943206700l842414134,741882163l892416817,943010353l824980791,892941363l926300211,808528952l808923185,942879544l808991075,959657014l824981813,943141177l959591479,926493745l808793145,741487673l909326385,942879026l959197240,892614967l842283312,859059500l942749749,962803504l825374768,875705907l942684204,926431289l841757746,825373488l875575604,926428208l808466229,741816631l876097592,909391158l808528948,808923185l943010360,825242211l808466745,741421104l959524914,842151479l942420537,859386425l892745526,859256108l875771957,824980017l858862384,808727862l809053240,825832249l1664495673,925907255l825702710,909192242l942944307,909522229l825831724,942748473l741619504,825439793l808989491,824980281l808923961,892940855l942746676,809056310l875574328,859189603l942879537,741554480l842543665,892744248l824980533,842216496l959657785,925969461l926429491,942813753l892940588,858863411l741487922,825439793l808989491,828584243l959526962,892352816l808528944,959591220l892941111,825831724l942814262,741617718l875836469,859125817l942746675,942748721l909586995,858796332l808595505,1664628533l825832245,909654066l959523894,876098609l943142198,842019116l808728633,741356345l925907255,959722040l926493752,808793145l741487673,842348337l892810548,828585016l943141936,942684465l942746676,926429752l842477876,859059500l875966775,942422324l842216498,859059511l959657260,875639089l942421815,842216498l942814519,875573603l942814258,741815860l842217521,892482613l824980530,959787316l959788339,909192249l858992947,892940344l875836716,942747701l942422065,892679984l942814000,858796387l942945073,741881138l959657781,959459889l959917112,926364722l741421874,959854641l859386420,824980788l943142456,926495024l926493748,808793145l1664234553,926300209l842281016,959199286l892614967,842283312l825242156,842609461l741357624,892482616l943012147,808528945l875770163,943010360l809056044,909719095l828586041,875574070l909456696,875637814l842348081,808532018l859189548,942879537l741685552,909194289l942813749,824979505l858862390,959461427l875899957,825242932l1664627000,859058744l875902770,859122740l825307449,741816116l892876089,926037300l808528947,926036788l926102326,959920428l909587508,824980017l943142456,909259824l926507832,808793145l741487673,926300209l842281016,959199286l892614967,842283312l825242156,842609461l741357624,842609976l909259061,808528945l875770163,943010360l842283107,926232882l824980529,925905200l892483632,942746680l909587761,892940853l875573548,859321399l741486645,892418097l859125303,824981552l876033072,808792888l942760754,926429752l842477876,858796332l842543665,741617720l825832245,892612913l926428216,959788596l741554481,859058225l859191090,959197492l875837751,842085943l909652323,875575351l741881394,876164921l876163125,959523890l943076915,859320370l825241900,942683952l741683763,842545201l825505592,824981813l808924208,842609203l926507833,926168121l741486902,842348337l892810548,824980536l943141936,942684465l926493748,926168121l741486902,859126065l926102071,824981300l808858424,909719089l926507831,808793145l741487673,943077169l808726839,824981817l943206712,842414131l909192248,858992947l842608696,859255084l859125045,741356856l959527217,926366006l828584502,859320632l909456946,808987696l808858680,741422648l925972273,808662841l824979508,925905200l892483632,959523896l808596275,925906997l943075628,808662580l1664693046,959526961l825504816,959198774l892614967,842283312l960049452,875640376l741618225,892548917l859322679,926493751l808793145,741487673l909522737,926102066l828585522,842216496l875771193,926493744l926168121,741486902l808529969,875835959l824979510,926298937l942878773,858860595l875903284,808532022l808464940,909325360l1664103736,858994993l875573554,824979512l909193271,959919920l926493750,808793145l741487673,960050737l808529977,824981043l909391926,925970737l808987700,808793399l1664627251,808529969l842543159,824981557l859321911,959592240l909192247,809056569l875705648,943075628l825308724,741619505l892809272,842215477l808528952,808923185l943010360,825700707l808532279,741552433l842348849,808531766l892090423,943010612l842151217,858796332l808465201,741421106l925907255,959854902l926493752,808793145l1664234553,859126065l892614963,892089395l943010612,842151217l858796332,808465201l741421106,842348593l959590452,925644855l943140921,825701942l960049452,876098873l1664626995,858994993l875573554,824979512l909193271,959919920l942746678,909653560l943272754,909652268l942683960,741815860l925972785,892745528l925642808,926167609l825438775,808991075l959657014,824981813l892810288,943273525l959523891,892810803l909718320,943206700l892417590,741618995l909654065,858928696l824981561,825569587l926430514,858874677l859126068,943142456l825241900,942683952l741880627,909129785l892941108,959523897l926431025,825831988l959920428,959460660l824980020,842412856l943207217,926507824l808793145,741487673l892548149,808988984l808987703,808793399l741880371,825438257l842544179,925644853l909586489,943273529l959920428,959460660l895693364,808793140l959461683,876033324l942880052,959199541l825242420,892417584l959657260,875639089l892089911,892613687l892416308,942684204l825832760,929247289l909586489,842086201l859189548,892875824l741750325,959527217l808988979,824980535l858862390,959461427l959523891,925906739l875903282,909652268l942684472,1664364596l825439793,808989491l824980281,942815282l892679730,808528948l959591220,892941111l859255084,959920177l741880370,859126065l842215735,824980021l858862390,858798131l842097457,809054520l808792121,875573548l926495283,741685555l909195569,909652532l892089392,959722548l858993976,825766188l859320628,741750578l825438257,892351024l895694903,842086707l909523000,825831724l909391924,741881653l959590449,959460408l925642803,943140921l943273010,959920428l959460660,824980020l875705655,943011637l808543028,825767732l876097593,943206700l876034098,741488433l926102581,875836977l842607673,809056564l741946168,909391665l859190073,942420279l825504313,926364722l825241955,875575088l741618745,959854641l859386420,824980788l943142456,926495024l926493748,808793145l741487673,892416050l942815539,892088376l809055031,925971767l876033379,808727860l925644852,926363705l825372722,859189548l892875824,741750325l926431537,959656240l824981044,876033072l959722296,942746675l909587761,942682933l875573603,859321399l741486645,842545201l825505592,824980023l842085168,808989240l859122740,825307449l741881140,892809272l842215477,808528953l808923185,943010360l825766243,892745525l741685554,926167089l892549172,824980016l926232888,808662326l808528952,942946100l842020147,943206700l876034098,741488433l825438257,942815282l895693872,943141687l876164913,876033324l808727860,925644852l909586489,926366009l859189548,892875824l741750325,909194289l942813749,824979505l858862390,959461427l875651893,842348081l808532018,859189548l942879537,741685552l892613685,825766192l842607672,809056564l741356600,842215474l809055281,942420788l875574578,959853617l909588579,892547888l824981304,925905200l892483632,942746680l909587761,892940853l875573548,859321399l741486645,892418097l859125303,824981552l876033072,808792888l942760754,926429752l842477876,858796332l842543665,741617720l859124280,808728112l926231602,959459636l741881908,875837237l875574325,892873784l842611000,1664169017l925907255,942944311l909192243,942944307l909522229,825504044l842151222,741355832l875706679,959592247l909192245,876033075l959592756,825241900l842151728,1664234297l842545201,825505592l824981813,959526962l892941105,808528947l842477617,858796086l909521196,808924980l741422387,943272241l808726840,824981814l859255856,858994997l959537971,808596275l808597557,943075628l808662580,741946166l959526961,825504816l959198774,892614967l842283312,892743980l909392176,741685046l859059253,859257142l808543025,825569331l875638835,842414380l892941880,892090419l960050743,909325875l842610476,842479412l824979763,943273528l909455922,825306161l943271992,942683957l875573603,859386423l741552944,892418097l859125303,824981552l842085168,909260593l808528946,842281524l942881079,876097836l959525689,741356599l942749745,909652792l828586291,925905200l858994736,942746674l909587761,892940853l842610476,842479412l959198265,875966520l959789363,825831724l876034103,741423410l909654065,858928696l828586041,926102841l892745776,808528953l859321908,926495284l825766188,892745525l741879859,925972273l842412345,841756727l943272240,859059764l926231602,959919411l1664561976,825439793l808989491,824979763l943206712,926365236l925969464,825833265l943075894,825242156l909391929,741487412l892548917,859322679l909192247,858992947l825438264,825700707l909654327,741880118l859321137,859387187l824980275,926103095l875573555,926231605l859124788,741357112l859058225,859191090l824981043,825569591l825242160,858874674l909325112,959787314l909586732,825440051l741684272,875837237l909652789,942746672l808794422,892483894l875573548,909586995l741486644,909654065l809055544,828586038l926102841,892745776l808528953,859321908l926495284,859386156l808793910,741751091l892876337,842084912l925643316,842020409l926234672,960049452l876098873,1664626995l808464434,859386163l824980532,925905200l926495794,925969465l842282291,825833267l943206700,892613942l741487159,808529969l959722039,824981300l875901751,959918898l942760753,842544440l842152248,859189548l892875824,741750325l875771441,876034104l824980024,943142454l808727093,909192240l825242931,942813239l859189548,892875824l1664497205,875771441l876034104,824980024l943142454,808727093l959523888,943012153l942748468,892875052l809055026,741355568l825243441,926167863l824980534,892942649l825439288,909206328l943207475,875640630l859255084,959984181l741814322,825440305l825372984,824981557l842609719,842217011l925969459,825241904l825702451,909521196l858796344,1664103218l942749745,842281267l824981561,859256374l926234162,808594482l859058224,859060278l909521196,875903031l741620019,859322673l909718838,824981043l926496312,808794166l925983542,859255606l825374259,859386156l858928689,741357623l825243441,926103096l892089400,825309491l959526193,825766188l943274041,741685561l825767985,825375026l828584755,808662329l943208246,943270967l909194032,741945392l959854641,942814008l824979760,825372727l892350771,959523890l943274033,959919415l842413868,909127986l828584758,942814521l959854390,959523890l808792885,875770937l825831724,926431544l741947189,842151479l909520945,943270963l926168112,741488944l876034361,875968056l959537968,859255349l892679735,942684204l892482357,942421048l808989241,875902776l876032300,909260600l741751096,825571121l909586486,942420789l876163641,875968818l943206755,875771186l741749812,859190833l858797360,824981045l842348598,858927410l925969457,909718579l858929203,876033324l858862900,892089648l943010615,876098354l909652323,808924473l741880888,959854385l808466225,892089395l875836471,942747705l842610732,825767734l942421049,892352816l942683444,825241900l875575088,1664693305l825243441,942946361l824981048,926103095l842413107,959523895l842412339,808990515l808923436,859191345l741619767,825832245l825569585,942746681l926366006,825833521l842019171,959985977l741946167,825832245l942814514,942746674l825440305,959918641l909586732,875770937l741881913,942749745l959658037,824981553l892547383,943274289l959537968,808923957l842152241,858796332l926232624,741423152l909326641,808663094l824980020,825833016l892351032,909192247l859123765,942747961l926495020,808726576l1664170294,892418097l959525688,959198258l808923192,925972790l909652268,943208505l741617715,808663353l859059761,959523890l859255349,892679735l942684204,825768245l828583986,926430263l892612657,925969459l808857909,859125303l959789356,892809781l824979508,892482360l842348089,959523896l909392185,892678966l842413868,909718323l828586041,943272248l960051257,942746677l959723830,892876852l943272236,875574835l741881648,959524914l926167353,824981305l942748984,942879286l959523896,809056561l859060275,943075683l808662580,741487672l892746041,842412592l909585464,943141426l741684791,959854385l942815025,824981556l926037304,892482873l959523890,809056561l959985459,892875107l960050994,741554485l808597047,892679991l909192246,959722547l808532019,808923436l959787570,741357104l875771441,808530738l824981561,925905200l825242928,925983536l808663094,942748471l909652268,892941108l741619768,842348849l942747704,824979509l859190072,909194292l925969461,909128240l959526197,909521196l859125815,1664168244l942946609,808529972l824980272,926037304l942945847,909192242l942683187,959984435l926364972,808728368l824981554,909326393l909457717,959523895l858927154,943272500l859059555,892809525l824979765,859387448l926103351,943008825l909390905,741617973l926038328,892810292l859122741,842084665l741684277,842348593l892547124,828584502l943272248,960051257l959523893,876098609l892745014,943075628l808859956,741552694l842348593,825307697l824980018,875903032l842412083,942746680l859191345,892745522l809056099,825702455l942422326,959985970l809056055,842608940l909194288,741617715l942946609,959592498l824981303,808465200l808532021,942746677l959918645,808793142l875573603,909586995l741947443,942684217l909652786,959523896l926298677,809054257l808991020,825700920l824981561,842020665l892352563,909192245l825635896,876097841l892809571,892810034l741946936,808465969l875771956,824980786l875639609,876033336l925969460,808857904l909719351,909652268l959526457,741553975l959854385,943076146l828584245,842085174l825440561,942746673l875706673,842412851l909719852,909389877l824980281,942814521l959854390,892873778l825636920,741488696l959854641,859322424l962801713,859059762l909457457,943075628l858994228,741552180l858993721,842608949l925969460,808925236l892614969,892809516l925906481,741553462l959983672,875770169l808543032,808923185l808794420,892809516l842543922,741357360l892548149,825767985l926231607,942945332l741684279,892876849l959525684,892089138l959787831,859386933l909652323,808924473l741880888,959854385l808466225,892089395l875836471,942747705l825505580,842283062l892089143,876098359l959461429,892940588l842282290,1664234807l808663089,875574841l824981560,808792376l909325881,892873784l858993976,741422137l909457208,959525941l842542137,909128501l741684785,959592760l808924469,942760752l842413361,943076403l825242156,842150966l741357113,858863409l959526963,824981816l808990262,842018869l959523893,809056561l959920180,943012140l942878774,962803507l892746037,825831992l859386156,892875825l741815351,842020913l959788596,892090416l875836471,825505592l909652268,909587252l741880889,959526961l825373744,828585520l875705656,825636144l942746677,875575601l825700659,926364972l926429489,841756984l909587248,943141943l926231604,959722548l741617712,959854385l942815025,828586036l926037304,892482873l959523890,842544435l943010359,892940588l842348595,741814837l825243441,959527221l942422320,825832754l808924212,859388204l959525170,962802485l875835448,842608695l859388204,859387696l824981556,926037305l892745523,926428213l825505333,741880884l825243441,926495283l824981041,959591737l926038329,892887859l825636920,741488696l959854641,892678968l824981815,942945078l909455673,959523893l808923957,942814005l959920428,875901495l824980275,925970487l808662579,959537970l858863924,859059254l842413868,926363702l824981297,858862903l943142452,942746677l875901491,926038326l825766188,942748984l741552950,909326641l876098357,828586294l909719096,859189810l925969465,858929462l825571382,876032300l925906999,741684536l859123762,959460151l824981298,808792886l959655986,925969465l943272240,942945585l909586787,875770425l741751095,875968049l875640631,892089908l842610487,876098353l808991020,825700920l824981561,809054520l959525940,909192248l892678456,909324593l909521251,859387191l741814579,808925489l926298930,824981560l876097848,909325109l808528947,875835443l926366007,959657260l943206961,824981046l942747703,876165430l942760752,825768246l825766710,926364972l959787056,824980019l842608952,808597811l808528944,825701938l825700918,909521196l842609716,741487155l875968049,926429237l828585522,925905200l892483632,959523896l808923957,842413624l808923436,959657265l741882166,959526961l842609458,892088368l892613687,892547890l808923436,876163378l1664366386,842020657l943009843,824981042l959591737,926038329l892873779,842543929l741552947,825832245l926167345,942746680l808727093,842413363l825766188,943274041l1664432441,875641137l892744760,824980790l959723574,842412086l942746675,842084917l842150193,943206700l808662069,741880374l942749745,926036790l925644086,943140921l959852855,959592547l926366008,824979513l875573817,808662577l959523892,942815284l926366002,858796332l943009840,741683249l842348593,875968823l824979509,842216496l942880311,943285049l858929200,741881400l892876849,959525684l824980274,909326393l842414389,909192241l858928179,876163381l909586732,808662835l741355576,825440561l926102070,828583992l942747703,943141686l859122740,825307449l741945653,959527217l909455417,841758003l926102832,925970739l842542130,926036788l741683765,875705401l959918130,942760752l892416312,858796340l858796332,892678704l741552439,858862647l925970743,926428208l825768245,741488440l892418097,926496051l925644856,892678452l858863411,959592547l909457201,959199280l875967794,808466482l825505580,959461171l892088627,925906743l942944821,825766188l909391928,741487927l959526961,842609458l895694391,892613687l892547890,859060524l876033840,892088625l926495543,943142456l842608940,875770416l741488434,876099121l842544691,892090675l858798135,892875318l859189603,959525425l741881908,858796082l959461687,824981045l808529975,875640113l926231605,808793140l741751095,825440561l926234676,824981561l909193271,959919920l942760758,825637174l859256633,909586732l909324857,741422392l825439793,859386162l824979761,842608952l909325108,960048178l875574582,741554486l842348849,909588024l946025017,909654069l842545201,909652268l943208505,741355827l959788856,808858416l925969456,842283318l942749233,959920428l808727097,959199286l875639609,925971510l859255139,808859956l741881908,858993721l943273013,959523892l859125299,842150968l842608940,858862640l741946160,842217777l926364979,824981810l909193271,959919920l942760758,959918645l876033078,842413868l825438775,824980279l808727865,875771700l909192248,925972534l825373240,808991020l825767733,824980021l859060278,942748208l942760761,808858163l842215737,943206700l892481586,741553208l859126065,943142448l925644600,825373238l825242162,909586732l925905209,741617715l859126065,892614963l828585013,892678457l942946615,959523897l875901493,926496561l959920428,959918647l824981303,959983929l858994232,959523897l892744504,875902265l825766188,909391928l1664628535,858798137l842215734,925969460l842084912,942946614l909652268,875836473l741685553,926299697l808663349,824981303l909193272,909195063l926231604,909324344l1664432178,926431281l926363696,824981047l909194041,943141682l909192241,859190328l959657520,909652268l926299960,741750322l859190328,842281014l842607672,959721525l1664430132,875967033l909456953,808528953l926036788,892613430l859386156,825307699l741751089,842020913l959788596,824981552l926430776,858994486l808528947,809054259l875575353,926495075l926101552,741488690l943274289,909392181l824979766,909194551l892745520,892939315l892613944,741881394l892548917,876164152l925969463,809056310l875836217,858796643l876033591,741488184l875837237,808466740l942746676,959525685l842018864,959852844l875574838,741488439l858994225,926101561l824981042,892547383l943274289,926245684l842346552,741357108l808464434,926298932l841757496,858796080l842084912,875899961l892547636,741357880l825243441,960050744l824979508,876164664l808925240,959931185l859322160,741487667l842545457,825700408l824980016,842281782l959526195,808528948l842477617,808857906l892809516,842543922l741357360,892548149l825767985,926245687l942945332,741684279l892876849,959525684l892089138,959787831l859386933,909652268l808924473,741880888l959854385,808466225l892089395,875836471l942747705,825505635l858863672,892089145l825309491,842478131l892809516,926233650l741619765,875704632l892680245,942746679l892548401,943208249l942684204,808661042l962802486,925905716l842610229,825766188l892940853,741881911l858862647,909456693l825764921,943272754l741488947,909193266l859191350,824979512l858992951,943272248l909206329,892352566l892481584,825831724l875575609,741947192l808792633,808728884l842607669,960049718l741881145,825440561l926234676,824979509l875704376,809055542l926245688,942945332l741422135,875968561l959854387,824981556l809054520,808530484l942746678,808727093l892417589,825766188l859058233,741422897l825702197,943142961l808608561,926299955l876099380,876033324l809055284,824980528l825833015,876098103l942746680,959918645l842347061,859386156l926038069,741881138l859126065,892482872l828585778,892416055l809054521,842542137l875641141,741357364l842217785,892940593l943270963,926168112l741488944,875772217l825440304,959523888l859255349,892679735l959461731,943012145l824979512,858861623l825702706,959523897l960049717,859255353l859388204,809054260l925643320,926036534l892745528,943206700l875770933,1664563252l926101554,926168886l824981305,859386936l825765938,960048178l858797366,741422385l842020657,909259057l824979507,858796854l943208502,942746680l825309494,876032306l909586787,909522744l741750320,825243441l875704374,824980528l943273528,926233907l959523897,943076915l859123763,909652268l842543417,741815600l959854641,859322672l828583989,842020664l909325113,942746674l842217521,909259062l825766188,926430520l741554486,909654321l892482102,824979766l858862903,926167859l808528951,875835956l926496820,825700707l925905205,741881907l959657013,892679735l925969459,909127984l892810039,892940588l825701938,741488944l926103857,808859440l824981303,926430775l825241905,926245683l808793140,741421877l942946609,808662578l824981554,808465200l808532021,942746677l875706673,943272499l959657260,942944817l824979764,859387448l926103351,926245689l892548148,741619001l842216505,825242679l926231609,892809524l741947442,859322673l892941622,824981302l842019385,959591475l875899960,925971763l1664169269,959854641l859256627,824981815l875967542,842084657l926231602,876032055l741356597,943077169l859256114,824980017l808530736,925907251l809053241,909259577l1664496182,808990513l942684468,824979504l909521721,959919409l925969457,808857904l909719351,909652268l808793913,741684280l808924981,842151728l909192241,892941368l942945334,858796387l892811056,741946161l875771441,959658292l824981048,842216496l808728119,808987700l942945592,741750065l875771441,892418360l841758775,909587248l825635637,926245686l959722548,741879856l825243441,859190071l824980016,925905200l892483632,959523896l825373491,859320625l808923436,859191345l741619767,942684217l959526706,942760760l859059512,858929457l943075628,825308724l741553969,842348337l943011635,824981814l875573302,842281784l909192245,892351286l943206960,943075628l825373237,1664168754l842020657,842084917l959198000,942750000l859387449,942684204l959984181,824979765l825309240,808530997l808528945,892481587l858863413,825505580l825308979,962801719l909128497,926037041l825766188,909717557l741750579,942748727l892876081,909716535l859386675,741357877l892874808,892942386l876031027,808923953l1664299833,842020657l808924979,824979761l859321911,926232624l942746680,943142966l909719350,858796332l959461680,741617720l808662073,858796599l876162100,926363699l1664103220,859126065l959524919,824980018l892416055,959854899l959523896,808728628l909719856,808991020l842085939,824979509l859387448,808859191l909192249,942749750l859058992,858796387l892417328,741552440l825832245,942814514l942746674,959985969l892942648,943206700l842609201,741552945l859126065,943142448l959199032,825438264l959459382,909652323l842217529,741421112l842020657,808530737l824980021,959918391l926429746,876096565l926429234,741880368l808794417,859255600l959197232,926234162l825571126,808464995l943076144,741423414l842348337,859321652l959198516,842348848l808530481,909586732l859124280,741947700l925907001,859060016l960048177,892809779l1664300345,842151479l909588535,942746677l859059512,926430260l858796588,876033591l741816631,959723569l942682675,959197745l808793657,825569587l808923436,842084658l1664103222,808662577l943207987,824981560l825833016,925970993l925969460,909588534l909520950,808923436l842020401,741617716l959854641,892678968l824981815,909521721l892351288,942760755l942750006,926232626l909652268,943271993l741356851,808925233l858994994,824980022l859320632,842085938l942746678,943011889l859387447,943272236l842151478,1664169525l825571121,875770675l824981303,875705392l959984692,925969463l808531249,943207223l859059500,892745529l824980277,808529975l926103350,959523893l926298677,842608689l859386211,909586487l741816112,943077169l808530231,892089137l892613687,825439536l876163372,859189816l741880368,808661041l825767216,824980784l842608952,959591220l859136824,875704633l741422136,959854641l859256627,892090679l859059255,875903285l959789356,875573817l892090673,875574327l825701428,943272236l959788595,1664562741l808597809,842281778l892090425,825570100l825570615,909652268l926364473,741947187l909391409,825307444l892088882,925906743l808727860,909586732l926233144,1664233779l825438257,809055024l959199543,842217776l909260342,943141164l809055280,741355576l909326641,926232886l824979769,909193271l959919920,942746678l892811574,892614704l926365027,842477616l824979762,959723574l875836981,808528952l926363699,959656245l859189548,859386932l741750841,859058225l875968306,942421040l875903024,909455672l859189603,825833524l741881653,926101554l909325622,892089905l875836471,942682169l808923436,909326129l741486643,808529969l842543159,824981557l842216249,942747953l925983539,909652272l876099379,808991020l825700920,824981561l875903032,842608947l909192243,825635896l859255089,892809516l892810034,741946936l808465969,875771956l828585266,808662582l942813237,909192248l842151224,825438769l808923436,825374002l741552178,808596536l842543160,876096569l842282290,741618481l875771441,842543927l895692849,875836471l808990521,942684204l858927154,925645108l842281268,842217777l842283052,926497072l942422326,875901492l875770162,825505580l926364729,946026037l959656497,909391416l808923436,892810034l741881396,943077169l892350515,824981559l926430776,959919672l808528950,809054259l875575353,909521196l858928692,1664366899l875968049,943272758l824979504,926102841l842608944,925969458l859124016,943273529l876163372,808465464l741751097,858798137l892481846,942746672l926103862,959460918l909521251,808988984l741553203,808661041l943010101,892089137l842086707,842543669l825766188,943274041l741685561,825767985l825375026,824980275l808662329,943208246l943285047,909194032l741945392,959854641l942814008,824979760l825372727,892350771l925969458,842610481l892811314,943011884l842282552,824980532l808465721,943142451l842621749,909587766l741422391,808464434l909653555,824979769l875705655,875771957l959982645,825766962l741356856,943077169l875771186,959199545l808923192,825439287l859320675,892941618l741881399,960051505l859190836,925644085l858993206,943273529l825766188,943274041l741685561,959854641l942946612,824980792l909326393,925905968l808608568,825833777l926496564,892875052l842414129,741881907l959527217,942878777l824980276,909391926l876097587,960048178l842020150,741880374l842151479,909588535l925983541,925972790l942946354,892875052l892942130,741487922l959527217,926101561l824981816,926037304l959789369,909585459l926363698,741750069l875771441,942881076l828583985,842149943l909130037,909192240l858928179,943271985l825241900,892352304l741355824,943077169l859254835,824981553l859059768,943207737l959523892,808989237l808794161,859320675l875836214,741684785l842020657,892679728l824981809,943142454l825504565,959523889l808728628,858796081l858796588,859125303l741880629,875837237l808466740,925983544l825702454,960049204l909521196,808792115l741356595,959527217l942944313,892090679l875837752,808793142l959789100,909456690l925644592,926363705l926430256,808991075l825700920,824981561l926496312,959983927l909192241,909128502l960050231,825831724l875575609,741947192l942749745,909129523l892088626,842086707l959459637,859255139l808859956,741552181l875837237,876098101l808987696,943011896l741683764,959854641l808858162,824981553l926102841,909717810l808528945,892350515l825765943,926495075l926102064,741750841l825832245,876098610l909192246,842348342l892613174,876033324l942748980,824981808l892482873,959918388l808528952,808923185l943010360,909588835l959853362,824981809l875903032,942945331l942746679,808466232l909588279,876097836l926103351,741421111l808924981,892809783l959917105,926364722l1664168754,842348337l808597555,824979511l943076400,959591731l959523895,825373491l909717809,808923436l859191345,741619767l959590449,909130041l824981560,842281782l925971763,825778992l943011121,741750066l943077425,842479159l824981046,959787833l859255350,808528949l909127731,959723056l942684204,943075895l892090417,808530999l876098617,892940643l842282290,741487927l808663089,875574841l824981560,808792376l909325881,892939320l943272249,741749045l926429240,959985202l942746674,842413361l943076403,942684515l943076920,925643575l926101812,926103856l926364972,842348336l824981556,943206712l892810804,942746674l858929457,909587001l876033324,858928436l962802995,925905716l825308215,859256108l909653817,824981559l842019385,926037043l909192242,909325368l959656504,943142188l842412848,824980792l842085174,942946609l808608568,959918896l909457712,808923436l892416049,741684273l875837237,959918133l959523894,942944563l943273781,808923436l925906481,741751095l959854641,926495030l828584759,842610231l892876339,909192241l825372979,825307961l825766188,859058745l741488179,892746041l959853616,959523891l909652533,842610231l892811308,825243447l828583991,943273528l808663096,842542132l943077173,741357109l959854385,909193780l959199025,842610999l943075380,859388204l875835446,824979760l959722295,942944310l842621752,926364982l741881399,909326641l876098357,824980274l875573817,858796849l959523897,892547635l959592247,808923436l925906481,741751095l842348593,875968823l929248311,842478134l859255091,892940588l926167092,741880883l943076913,842544945l959197490,926232632l842346808,943075628l842019636,741947441l842217521,825831478l828584499,808597560l876098866,959523891l909128501,926431287l842413868,842150194l824979760,825833015l808662832,959523892l959656757,875902260l825831724,959919413l1664694324,842348849l925971509,959199033l842479927,926366007l825831724,909654328l741946163,859322673l892941622,824980533l943206712,926365236l943270968,825635632l1664365107,842020657l959853105,824981556l876164664,959525940l909192245,959788854l926363699,808988972l926365233,741619249l808990517,942814771l942746677,808466232l909588279,859386211l858928689,741423159l876099121,909128502l824981811,926430776l909260598,876096566l808858422,741880372l808792633,808728884l842607669,909718582l1664693813,859058225l859191090,824980788l842216249,959525169l942746678,909390384l942684469,909652268l926299960,741552947l808661041,943271993l824980528,808466233l942815027,959537970l959789113,825636404l892809516,925906481l741553462,892876089l909260084,926231608l876098867,741815353l943077169,859385913l841757748,909587248l909653047,926245682l959722548,741617712l859125809,808466737l824980016,909523254l926364720,909192242l809055027,909260595l825700652,959526195l741619769,808990517l909390389,808608560l859058224,859322166l808464940,842019632l741945905,842282037l959984947,925969456l909652272,808728889l909652268,943207481l741421111,925907255l875770680,959537970l808989240,842019127l859189548,892547636l741620017,808529969l825373239,824979510l858928439,925905464l875899952,942748979l741814584,875837237l876034100,942760757l859059512,858929457l859256108,875903285l824980281,892941880l876097591,925969464l925972790,875769904l876033324,809055284l925644849,892547380l859387190,876033379l875771697,824981816l892482873,892809780l942746674,909717555l943207472,942684204l808532279,925644856l943075636,842216244l892811308,825505078l962802233,892877109l943076657,825505580l909457462,824980017l909455672,926168888l808987699,825833272l741881904,825832245l825308466,942746674l875575601,943272244l909652323,926364473l741947187,876165173l825570868,842607668l960049718,741881145l825832245,926036785l942746672,926366006l825833521,842019116l959985977,1664693047l825832245,909654066l942746678,825440305l959918641,909586732l875770937,741881913l942749745,959658037l824981553,892547383l943274289,959523888l808923957,842152241l858796387,926232624l741423152,909326641l808663094,824980020l825833016,892351032l909192247,859123765l942747961,926495020l808726576,741423414l892418097,959525688l962802738,808923192l925972790,842610732l892679992,824981814l859191352,875835957l808987699,875706680l741750841,876099121l875770678,942420784l825832754,842085425l876032355,825308984l741421879,825571121l909586486,942420789l808662322,842086457l859386156,942880054l741618228,808597809l808661300,824981811l858927929,842479413l925983545,808857904l909719351,892875052l909719346,741619508l926037559,925971250l959523891,875574325l942945079,909521196l943141176,741421618l892352569,892418103l909206322,808662072l959983922,859320620l959460914,741487409l842545201,943010352l824980276,808662329l943208246,909585463l842084914,741421106l959854385,859254833l828585008,858993977l892679225,959523892l926233905,959984697l892940588,825505074l741816631,926496569l926496562,959523895l943274033,959656758l943272236,959788595l1664365877,942749745l926299192,959199287l909324344,875705137l808923436,909259058l741880889,959854641l825504820,824980793l892810806,925905721l942746679,926298416l875966775,943142243l842412848,824980792l808925240,926365488l959523894,842412339l825767731,943075628l808662580,741946166l943077425,842479159l942421558,909325876l942814256,943012195l942878774,959199027l943274293,909588789l875573548,909586995l741618739,858994993l825307442,824981049l875704376,809055542l942746680,909588534l858993463,858796387l959461680,741617720l808925489,842478384l824980024,892877113l909521977,925969457l808857909,859125303l943012140,842347573l892090422,943010615l926169396,909586787l959461688,741618739l926101554,942946102l892088886,875836471l875573305,892875052l809054515,741486640l909719089,926167094l824980023,959656758l842478384,925983542l825570097,876099897l943142188,875705648l841756726,875573296l943142451,808594483l808661040,959590706l875836716,943010610l824979513,942747703l876165430,942760752l942946614,825243448l809056044,858994743l824980020,942815289l808531760,909192242l858928179,876163381l825241900,842151728l741357105,842348337l808597555,895692855l825570100,925972536l876033324,926430260l824980788,875903032l842608947,926231603l892941619,741554484l959854641,942683957l824981556,825833015l858796087,926245684l959722548,741880112l858862647,876099125l859122745,842084665l741815346,842348337l892810548,942421048l892613169,926233912l909719596,909260850l828586038,875901240l892351538,876031027l909456177,741946424l858994233,825438777l892939313,825571385l741553973,842543160l875770416,859122744l892481849,1664233777l959526961,825504816l824981561,859387448l926103351,925969465l959590451,842019383l943142188,825243699l824981044,842019385l926037043,909192242l909325368,959656504l943142243,842412848l824980792,842085174l942946609,808594488l959918896,909457712l808923436,892416049l741684273,875837237l959918133,959523894l942944563,943273781l808923491,925906481l741751095,959854641l926495030,824980279l842610231,892876339l909192241,825372979l825307961,825766188l859058745,741488179l892746041,959853616l959537971,909652533l842610231,959789100l876098864,824979513l943273528,808663096l842607668,909521718l741356083,959854385l909193780,959198769l842610999,943075380l859388259,909389878l824981301,959722295l942944310,842607672l926364982,741881399l909326641,876098357l824981553,875573817l858796849,959523897l892547635,959592247l808923491,925906481l741751095,842348593l875968823,925643831l842478134,859255091l892940588,926167092l741880883,943076913l842544945,959197490l926232632,842346808l943075683,842019636l741947441,842217521l825831478,824980019l808597560,876098866l959523891,909128501l926431287,842413868l842150194,824979760l825833015,808662832l959537972,959656757l875902260,825831724l959919413,741947444l842348849,925971509l959199033,842479927l926366007,825831724l909654328,741946163l859322673,892941622l828585013,943206712l926365236,943270968l825635632,741618227l842020657,959853105l824981556,876164664l959525940,909192245l959788854,926363699l808988972,926365233l1664366129,808990517l942814771,942746677l808466232,909588279l859386156,858928689l741423159,876099121l909128502,824981811l926430776,909260598l876096566,808858422l1664627252,808792633l808728884,842607669l892613689,741618487l859058225,859191090l824979513,842216249l959525169,942746678l909390384,942684469l909652268,926299960l1664299827,808661041l943271993,824980528l808466233,942815027l959523890,959789113l825636404,892809516l925906481,741553462l892876089,909260084l926231608,876098867l1664562233,943077169l859385913,841757748l909587248,909653047l926231602,959722548l741617712,859125809l808466737,824980016l909523254,926364720l909192242,809055027l909260595,825700707l959526195,741619769l808990517,909390389l808594480,859058224l859322166,808464940l842019632,741945905l842282037,959984947l925969456,909652272l808728889,909652323l943207481,741421111l925907255,875770680l959523890,808989240l842019127,859189548l892547636,741620017l808529969,825373239l824979510,858928439l925905464,875914032l942748979,741814584l875837237,876034100l942746677,859059512l858929457,859256108l875903285,824980281l892941880,876097591l925969464,925972790l875769904,876033379l809055284,925644849l825635124,859388216l959657260,842215729l824979767,875705655l943011637,825764916l943010866,741815605l808661305,942748214l942760760,959460657l825701174,825505580l959983926,959198009l959656758,809055539l909261100,909260339l959199031,959527221l842609207,959657260l825569841,828584497l809054520,959525940l942746680,926103862l959918903,959984940l892744756,959198257l909325874,892941365l959657260,842215729l824979767,926496312l959983927,808543025l943274290,959657785l959657260,943206961l824981046,859320632l926036273,925969465l859060534,943208756l825766188,859321656l741880121,858863409l960049461,828583992l926102841,842608944l808528946,892350515l825765943,859386156l859321910,741487664l959854641,808597553l824981301,892351798l825309491,959523896l875573303,825833008l825766243,825440309l741618233,925907001l825833008,892873783l926496568,741422643l909654065,875705651l959198004,959527216l842150709,943075628l858994228,1664299060l959787576,825504049l925969458,825702452l926495024,892809516l925906481,741553462l892940345,808532280l942746680,859322678l959919413,859189548l825833524,1664431669l859126065,859123767l959199282,842479927l858993717,808923436l909326129,741486643l959723825,875967281l925643572,808858166l925972279,892809516l909390641,1664432183l842217521,959853621l824981298,892875064l859191345,959523891l859125299,959853624l909652268,842151481l741946166,959854385l943076146,824979765l943141943,892876592l808608565,859255605l926038320,859189548l808595509,741947699l825243441,892418105l824981556,842610231l959919155,909192246l926364726,909390897l926364972,858862137l962802744,842543160l943272247,825766188l875835449,741882161l825767473,825308469l824981043,892810806l825439033,959523895l858927159,943208246l825766188,859124792l1664300595,808661041l959919156,892090167l842086707,909523000l808923436,959854641l741356601,959854641l859189560,892088632l808466231,842217781l825766188,959656505l1664102450,909258801l842412343,959197495l808596276,909127987l859060524,892874802l824980528,925905200l892483632,959523896l808923957,842413624l808923436,959657265l1664629046,959526961l842609458,892088368l892613687,892547890l808923436,876163378l741619506,842020657l943009843,824981042l959591737,926038329l892873779,842543929l1664299827,825832245l926167345,942746680l808727093,842413363l825766188,943274041l741685561,875641137l892744760,824980790l959723574,842412086l942746675,842084917l842150193,943206755l808662069,741880374l942749745,926036790l925644086,943140921l959852855,959592492l926366008,824979513l875573817,808662577l959523892,942815284l926366002,858796387l943009840,741683249l842348593,875968823l824979509,842216496l942880311,943270969l858929200,741881400l892876849,959525684l824980274,909326393l842414389,909206321l858928179,876163381l909586732,808662835l741355576,825440561l926102070,824979512l942747703,943141686l859122740,825307449l741945653,959527217l909455417,845362483l926102832,925970739l842542130,926036788l741683765,959722040l808988984,859122744l842084665,741487666l842348337,892810548l942421048,892613169l926233912,825766243l909259829,741880883l842543160,858993712l892939319,959788089l741488950,892418097l842215990,942420529l926495794,959854393l842086444,859257139l845361718,926298416l876163637,925969456l942879537,959985969l909521196,808792120l741683760,959527217l942944313,959199543l842543412,825374262l859060524,959591473l828585782,875639609l892810552,942746673l909390384,942684469l876033324,926430260l824979764,859059768l876164663,942746680l875575601,909127986l892875052,892351538l1664430390,959526961l825439280,892088631l825308983,825767736l858796588,876033591l741619767,875837237l808466740,925969460l925972790,942946354l892875052,892942130l1664234802,892549425l842478136,824981557l942880057,842347061l925969463,959787312l959461681,892483628l875835705,959197239l808727353,892745016l808991020,808924212l962802233,942682937l926431280,892940588l926103346,741684534l892874808,943010355l925969460,842215728l808597305,892940588l960051506,741553970l825373752,808595509l942760754,859322678l959919413,859189548l825833524,741684789l859126065,859123767l959199282,842479927l858993717,808923436l909326129,741486643l959723825,875967281l929248052,808858166l925972279,892809516l909390641,741685303l842217521,959853621l824981298,892875064l859191345,959523891l859125299,959853624l909652268,842151481l1664693046,959854385l943076146,824979765l943141943,892876592l808594485,859255605l926038320,859189548l808595509,741947699l825243441,892418105l824981556,842610231l959919155,909206326l926364726,909390897l926364972,858862137l959198264,842543160l943272247,825766188l875835449,741882161l825767473,825308469l824981043,892810806l825439033,959537975l858927159,943208246l825766188,859124792l741553715,808661041l959919156,892090167l842086707,909523000l808923436,959854641l741356601,959854641l859189560,895693112l808466231,842217781l825766188,959656505l741355570,909258801l842412343,959197495l858862388,808924471l859060524,959591473l824981302,925905200l892483632,959537976l808923957,842413624l808923436,959657265l741882166,959526961l842609458,892088368l892613687,892547890l808923436,876163378l741619506,842020657l943009843,828585522l959591737,926038329l892873779,842543929l741552947,825832245l926167345,942746680l808727093,842413363l825766188,943274041l741685561,875641137l892744760,828585270l959723574,842412086l942746675,842084917l842150193,943206700l808662069,741880374l942749745,926036790l925644086,943140921l959852855,959592492l926366008,828583993l875573817,808662577l959523892,942815284l926366002,858796332l943009840,741683249l842348593,875968823l824979509,842216496l942880311,943270969l858929200,1664628280l892876849,959525684l824980274,909326393l842414389,909192241l858928179,876163381l909586732,808662835l741355576,825440561l926102070,824979512l942747703,943141686l859136820,825307449l741945653,959527217l909455417,841758003l926102832,925970739l842542130,926036788l741683765,875705401l909128242,942746677l892416312,943271988l858796387,892678704l741552439,858862647l925970743,909650992l959592242,741684786l892418097,859191600l925642807,943206708l858861872,859191596l942881075,946026036l875901492,959590706l875706412,892942137l892089398,925906743l842347061,825766188l909391928,741487927l959526961,842609458l892089911,892613687l892547890,842086755l892351539,892089649l959919671,926233142l842608940,875770416l741488434,876099121l842544691,892090675l858798135,892875318l859189548,959525425l1664628788,858796082l959461687,824981045l808529975,875640113l926231605,808793140l741751095,825440561l926234676,824981561l909193271,959919920l942746678,825637174l859256633,909586787l909324857,741422392l825439793,859386162l824979761,842608952l909325108,960048178l875574582,741554486l842348849,909588024l959197753,825242420l909127984,909652323l943208505,741879859l808859448,926299187l925969458,842283318l858928689,959920428l808727097,959199286l926167865,925972530l859255084,808859956l1664628788,858993721l943273013,959523892l859125299,925971512l842608940,858862640l741946160,842217777l926364979,824981810l909193271,959919920l942746678,959918645l876033078,842413923l825438775,824980279l808727865,875771700l909192248,925972534l825373240,808991020l825767733,824980021l859060278,942748208l942746681,808858163l842215737,943206755l892481586,741553208l859126065,943142448l925644600,825373238l825242162,909586732l925905209,741617715l859126065,892614963l824980533,892678457l942946615,959537977l875901493,926496561l959920428,959918647l824981303,959983929l858994232,959523897l892744504,875902265l825766188,909391928l741881655,858798137l842215734,925983540l842084912,942946614l909652268,875836473l741685553,926299697l808663349,824981303l909193272,909195063l926231604,909324344l741685298,926431281l926363696,828585527l909194041,943141682l909192241,859190328l959657520,909652268l926299960,741750322l859190328,842281014l892939320,858797624l741815096,926496057l909326648,808543029l926036788,825504566l859386156,825307699l741751089,842020913l959788596,824981552l926430776,858994486l808528947,809054259l875575353,926495020l926101552,1664235570l943274289,909392181l824979766,909194551l892745520,892939315l892613944,741881394l892548917,876164152l925969463,809056310l875836217,858796588l876033591,1664235064l875837237,808466740l942746676,959525685l842018864,959852844l875574838,741488439l858994225,926101561l824981042,892547383l943274289,926231604l842346552,1664103988l808464434,926298932l841757496,858796080l842084912,875899961l892547636,741357880l825243441,960050744l824979508,876164664l808925240,959917105l859322160,1664234547l842545457,825700408l824980016,842281782l959526195,808528948l842477617,808857906l892809516,842543922l741357360,892548149l825767985,926231607l942945332,1664431159l892876849,959525684l892089138,959787831l859386933,909652268l808924473,741880888l959854385,808466225l892089395,875836471l942747705,842283308l858927668,828586290l825309240,959460405l808528952,892481587l858863413,825505580l959460921,925643833l926101812,926103856l959461420,909719088l824981041,909455672l909390642,876176184l842150962,741945907l959525943,892809270l926231604,892809271l741815602,942749745l926299192,824980021l842608952,926038323l926231606,842347572l1664430899,808793649l858798134,892089653l859387447,892941624l842608940,875770416l741488434,876099121l842544691,892090675l858798135,892875318l859189548,959525425l1664628788,858796082l959461687,824981045l808529975,875640113l926231605,808793140l741751095,825440561l926234676,824981561l909193271,959919920l942746678,825637174l859256633,909586787l909324857,741422392l825439793,859386162l824979761,842608952l909325108,960048178l875574582,741554486l842348849,909588024l942420537,942813748l876032561,909652323l943208505,741355827l959788856,808858416l925969456,842283318l942749233,959920428l808727097,824981558l926430263,942944561l925969457,808857909l859125303,892483683l892876343,824980534l943273528,926233907l909192249,959984691l892745009,892940588l892352307,741880371l926496569,859059506l925969459,859255088l842019638,876163427l909324601,741553204l909260343,825702192l925969463,875770165l892876598,859320620l909391154,741814841l942749745,909652277l824980275,892744505l909391923,942760761l842414390,959657522l909586732,909324857l741422392,926168881l943140920,841758005l926102832,842608691l909192247,842020147l960049968,808923436l825768241,1664627765l959854385,926167858l824981049,926168630l875835703,926231606l825375031,741619763l942684217,959526706l942746680,875575601l943272244,943075628l825570609,1664496433l926299697,858994997l824981297,842020665l943142451,942746680l892614705,859190067l858796332,926168112l741816121,825832245l909654066,925969462l909652272,808728889l909652323,909195321l741423155,808924981l859387184,942746674l858929457,808464953l842019116,909195062l741422898,809055544l943207477,892873778l943009849,1664497977l808529969,842543159l824981557,926102841l909522992,925969458l859124016,943273529l825766188,959656505l741355570,875837237l858993205,925969461l959525424,876032564l808923491,892351282l741749304,842348849l842611001,942420791l942881077,858993458l959657260,875639089l824981559,875705656l909456176,942746674l959985969,892942648l825831779,909391924l741684789,876099121l909129273,824980274l825374008,842084658l942746674,859059512l942814768,825766188l842217016,741684791l925907255,909195064l842556217,926496825l741357879,808597809l859189556,824980528l842544185,926495288l808528951,892350515l892350776,892875052l909719346,741356852l859058225,859191090l962804024,842543160l943077427,943206700l825439285,741552697l859322673,909718838l824979762,842281782l959526195,925969460l859255606,808466480l859386156,858928689l1664104503,825243441l926103096,892089400l825309491,959526193l825831724,892352825l741684022,859123762l825307959,959197751l875903029,859124277l909261100,842543668l828585777,926167862l825374771,926231600l959722548,741357623l825832761,959789369l808987703,842019384l741880883,858862647l859387701,909716530l859386675,1664170293l875967033,825374770l892939319,960049465l741751093,825832245l825308466,942746674l875575601,943272244l909652268,926364473l741947187,876165173l825570868,909206324l825634869,842545204l959657260,859058737l824980018,926496312l959983927,808528945l943274290,959657785l959657260,943206961l824981046,859320632l926036273,925983545l859060534,943208756l825766188,859321656l741880121,858863409l960049461,824979512l926102841,842608944l808528946,892350515l825765943,859386156l859321910,1664234544l959854641,808597553l824981301,892351798l825309491,959523896l875573303,825833008l825766188,825440309l741618233,925907001l825833008,842607671l825702709,1664430133l909654065,875705651l942420788,960051253l943143219,943075628l858994228,741552180l825243193,875641138l925969456,842215728l808597305,892940588l960051506,1664300850l875772217,942684464l909585458,943141426l741684791,892876849l875836212,841758520l909587248,959919159l942746679,842217780l842086448,909719852l825438261,828584245l825372727,859189809l909192240,909324339l943208504,909652268l842084665,741619505l943077169,808859191l824981046,909193271l808727088,942746676l859322678,959919413l859386211,859321910l741553456,959854641l808597553,824981301l809055800,892549177l942746672,959590455l842412851,825766188l909259576,741749297l942749745,909588533l828584761,909523001l909455922,925969457l858992949,926364723l875573548,875836466l741816632,892417841l859254833,892090424l926495540,859125046l808923436,926298161l1664431923,842348849l808531766,824980025l808923961,925906487l925969463,825702454l858861617,876033324l892351796,824979763l842544185,842019638l808528952,892350515l892350776,825766243l859058745,741882162l825832245,876098610l942746673,926103862l959918903,876033324l959787828,942421045l859321655,825570358l859256108,892744760l828583992,909326393l909457717,959523895l858927154,943272500l859059500,892809525l824979765,859387448l926103351,909192249l825505332,842150193l926364972,892614448l828583988,842544695l825440053,808528946l858796339,959918137l959461676,909521459l824981042,875575351l808988729,959523888l825636403,825833269l808923436,925906481l1664497975,959854641l942683447,892089652l808466231,825373239l943075628,909457716l741880884,808661041l825571127,824981811l875836214,943272761l808528950,926036788l875574326,942684259l825766965,824981045l942945078,926232889l808594488,892745523l909194803,876033324l809055284,824981552l925970487,808662579l808528946,808923185l943010360,859386211l825307699,741554225l825243441,926103096l959198264,842543160l943272247,943206700l825439285,741552697l876099121,825307446l824980279,858928439l909653303,909206329l942944304,892482611l909521196,808792115l741881906,892876337l842084914,824979763l892481591,808595762l959982643,909326642l741684791,808728373l808596532,959537972l875901493,842348338l859320620,808859952l741881908,892418097l825636918,824981305l808792376,909325881l842607672,859059765l741684784,959592760l808924469,942760756l892679473,943206712l825242156,842084407l741947447,858863409l959526963,824981816l808990262,842018869l959523893,809056561l959920180,875966764l959853622,1664301366l926168625,943141433l824980790,875639609l892810552,942746675l909390384,942684469l876033324,926430260l824979764,859059768l876164663,942746680l875575601,909127986l892875107,892351538l741683510,959526961l825439280,892088631l825308983,825767736l858796588,876033591l741619767,875837237l808466740,925969460l925972790,942946354l892875107,892942130l741487922,892549425l842478136,824981557l942880057,842347061l925969463,959787312l959461681,892483628l875835705,959197239l875639609,808726837l808991075,808924212l959197753,926036793l959853622,892940588l926103346,741684534l825636664,859256118l925969462,892483638l960050227,808991020l876032055,828584243l892482360,875575097l959523896,909392185l892678966,842413868l909718323,824981561l943272248,960051257l942746677,959723830l892876852,943272236l875574835,1664628528l959524914,926167353l824981305,942748984l942879286,959523896l809056561,859060275l943075628,808662580l741487672,892746041l842412592,909585464l943141426,1664431671l959854385,942815025l824981556,926037304l892482873,959523890l809056561,959985459l892875052,960050994l741554485,808597047l892679991,909192246l959722547,808532019l808923491,959787570l741357104,875771441l808530738,824981561l925905200,825242928l925969456,808663094l942748471,909652268l892941108,741619768l842348849,942747704l828583989,859190072l909194292,925969461l909128240,959526197l909521196,859125815l741421364,942946609l808529972,841757488l909587248,859124533l926231608,959722548l1664626736,943077169l808726839,824981817l808662582,875769909l959523888,809056561l959920180,959984940l875967540,959197237l959658288,842085425l809056044,842086199l962802229,842543160l943272247,909652268l825702201,741423416l859190833,876033584l824981817,960049465l926430256,942746681l926103601,825374256l959657260,825569841l828586288,959722295l808792118,926231603l842347572,741356600l943206456,842283061l942746677,842152246l942747702,892940588l825374515,741422649l808661041,808924464l828584248,842020665l943273779,859122742l875704633,741749816l926299697,842412597l892089652,892613687l959461425,892940588l825505074,741882167l808529969,842543159l962803765,858928695l959527222,943206700l875770933,741816372l926431281,926363696l824981047,926364728l808924979,926231601l842477623,741422391l875706679,858928951l925983537,942879285l808923186,875573548l892549174,741816626l858994993,825307442l824981049,942747703l943141686,808528948l960051506,943207984l859189548,892547636l1664104241,892416312l892483637,942746678l909588534,909521463l859386156,842414389l741684023,808661041l909129264,942422324l909391920,876033588l859256108,892743991l828585010,892482873l892809780,942746674l909717555,943207472l825766188,943010613l741421621,892418097l859191600,959199286l875967794,959983668l942684204,859124789l946024499,875901492l942813490,892811308l892547379,892089905l842086707,842084661l825766188,875835449l741882161,959854641l859256627,892090679l875837752,875640118l892615011,808531513l892090421,825309491l808924467,909652268l825702201,741423416l959590449,926496825l892090675,842086707l909523000,825766188l825307960,1664694066l959854385,959722292l824981560,892875064l825832248,925969464l825570097,808991033l892940588,825243443l741487161,808661041l808924464,824979768l909521721,875574072l942760754,942750006l926232626,892743980l959657264,741880113l808925489,909128752l824979769,943010104l842608947,943270964l909129520,741814585l926430520,808531769l942760757,892548664l859059250,942684204l926300469,824980537l909391926,808727347l909716531,959590704l741356593,825243441l926495283,824979762l959591737,926038329l960062259,825765939l741486644,842151479l909588535,942746677l859059512,926430260l858796588,876033591l741816631,959723569l942682675,959197745l808793657,825569587l808923491,842084658l741356342,808662577l943207987,824981560l825833016,925970993l925969460,909588534l909520950,808923436l842020401,741617716l959854641,892678968l828586295,909521721l892351288,942746675l942750006,926232626l909652268,943271993l741356851,808925233l858994994,824980022l859320632,842085938l942746678,943011889l859387447,943272291l842151478,741422645l825571121,875770675l824981303,875705392l959984692,925969463l808531249,943207223l859059500,892745529l824980277,808529975l926103350,959537973l926298677,842608689l859386156,909586487l741816112,943077169l808530231,892089137l892613687,825439536l876163372,859189816l741880368,808661041l825767216,828585264l842608952,959591220l859122744,875704633l741422136,959854641l859256627,892090679l859059255,875903285l909588524,808661808l892090677,875574327l825831731,943272291l959788595,741815861l808597809,842281778l892090425,825570100l825570615,909652268l926364473,741947187l909391409,825307444l892088882,925906743l808727860,909586787l926233144,741486899l825438257,809055024l959199543,842217776l909260342,943141164l809055280,741355576l909326641,926232886l824979769,909193271l959919920,942760758l892811574,892614704l926364972,842477616l824979762,959723574l875836981,808528952l926363699,959656245l859189548,859386932l741750841,859058225l875968306,946025520l875903024,909455672l859189548,825833524l741881653,926101554l909325622,892089905l875836471,942682169l808923436,909326129l741486643,808529969l842543159,828586037l842216249,942747953l925969459,909652272l876099379,808991020l825700920,824981561l875903032,842608947l909192243,825635896l859255089,892809516l892810034,1664693816l808465969,875771956l824980786,808662582l942813237,909192248l842151224,825438769l808923436,825374002l741552178,808465977l842413364,926231609l943143219,1664628278l842348849,926037045l824980021,959460152l942944310,926428216l926103093,741486904l842543160,875770416l876031032,892876337l741486902,858994233l858993465,809067317l825570873,741421104l959722040,943009848l926231608,892809271l741487922,942749745l926299192,824980021l842608952,926038323l926231606,842347572l1664430899,926168625l825241654,892089142l892875575,909456184l842608940,875770416l741488434,876099121l842544691,892090675l858798135,892875318l859189548,959525425l1664628788,858796082l959461687,824981045l808529975,875640113l926231605,808793140l741751095,825440561l926234676,824981561l909193271,959919920l942746678,825637174l859256633,909586787l909324857,741422392l825439793,859386162l824979761,842608952l909325108,960048178l875574582,741554486l842348849,909588024l959197753,892746037l808792630,909652323l943208505,741552435l926429240,859255865l925969462,842283318l842151473,959920428l808727097,824981558l926430263,942944561l925969457,808857909l859125303,842610787l876033848,824981554l943273528,926233907l909192249,959984691l892745009,892940588l892352307,741880371l926496569,859059506l925969459,859255088l842019638,876163427l909324601,741553204l909260343,825702192l925969463,875770165l892876598,859320620l909391154,741814841l942749745,909652277l824980275,892744505l909391923,942760761l842414390,959657522l909586732,909324857l741422392,926168881l943140920,841758005l926102832,842608691l909192247,842020147l960049968,808923436l825768241,1664627765l959854385,926167858l824981049,926168630l875835703,926231606l825375031,741619763l942684217,959526706l942746680,875575601l943272244,943075628l825570609,1664496433l926299697,858994997l824981297,842020665l943142451,942746680l892614705,859190067l858796332,926168112l741816121,825832245l909654066,925969462l909652272,808728889l909652323,909195321l741423155,808924981l859387184,942746674l858929457,808464953l842019116,909195062l741422898,926168625l808728629,824980531l909587510,942747696l808543024,808923185l943010360,892940588l942683955,741488182l825243441,909718325l824981561,842608952l808597811,926231600l842347572,741684019l842020657,842283313l828585015,858927159l842544432,959523894l960049717,859255353l959789100,858929203l892089139,825309491l943141937,892875052l858797106,741488181l959526961,959985976l828585273,942944569l909456948,909192245l909718584,858928688l892875052,825372978l741487153,892876849l909128500,824981554l909652280,909586995l959917109,926431024l1664693809,943272504l959919929,959523888l825503794,875574070l876163372,842543672l741816121,808661041l825767216,824980784l926037304,892614201l808528944,926036788l959984438,808991075l942879288,824981558l875903032,842608947l959523891,892744504l825374265,859189548l892547636,741620017l859191089,942682935l824979504,909194041l943141682,925983536l909652272,876099379l959657260,892416305l824981809,960049465l859190576,808594485l859255605,842477873l943012140,842347573l959198005,892746032l926497072,859189603l942880564,741355826l875837237,943143220l892939312,926495033l741554482,842543160l875770416,876031032l926233393,741487417l858994233,858993465l809067317,808793657l741816633,825832761l959592249,859122738l892481849,741486897l959526961,825504816l824981561,859387448l926103351,943008825l909390905,1664364853l808793649,859386933l892089652,842086707l825373492,909652268l825702201,741423416l959590449,926496825l892090675,842086707l909523000,825766188l825307960,1664694066l959854385,959722292l824981560,892875064l825832248,925969464l825570097,808991033l892940588,825243443l741487161,808661041l808924464,824979768l909521721,875574072l942760754,942750006l926232626,892743980l959657264,741880113l808925489,909128752l824979769,943010104l842608947,943270964l909129520,741814585l808465977,909719860l942760761,892548664l859059250,909261100l943012148,824980016l909391926,808727347l909716531,959590704l741356593,825243441l926495283,824981041l959591737,926038329l960062259,859058995l741749813,842151479l909588535,942746677l859059512,926430260l858796588,876033591l741816631,959723569l942682675,959197745l808793657,825569587l808923491,842084658l741356342,808662577l943207987,824981560l825833016,925970993l925969460,909588534l909520950,808923436l842020401,741617716l959854641,892678968l828586295,909521721l892351288,942746675l942750006,926232626l909652268,943271993l741356851,808925233l858994994,824980022l859320632,842085938l942746678,943011889l859387447,943272291l842151478,741422645l825571121,875770675l824981303,875705392l959984692,925969463l808531249,943207223l859059500,892745529l824980277,808529975l926103350,959537973l926298677,842608689l859386156,909586487l741816112,943077169l808530231,892089137l892613687,825439536l876163372,859189816l741880368,808661041l825767216,828585264l842608952,959591220l859122744,875704633l741422136,959854641l859256627,892090679l859059255,875903285l842610732,959656246l892089138,876098359l909326390,943272291l959788595,741815861l808597809,842281778l892090425,825570100l825570615,909652268l926364473,741947187l909391409,825307444l892088882,925906743l808727860,909586787l926233144,741486899l825438257,809055024l959199543,842217776l909260342,943141164l809055280,741355576l909326641,926232886l824979769,909193271l959919920,942760758l892811574,892614704l926364972,842477616l824979762,959723574l875836981,808528952l926363699,959656245l859189548,859386932l741750841,859058225l875968306,946025520l875903024,909455672l859189548,825833524l741881653,926101554l909325622,892089905l875836471,942682169l808923436,909326129l741486643,808529969l842543159,828586037l842216249,942747953l925969459,909652272l876099379,808991020l825700920,824981561l875903032,842608947l909192243,825635896l859255089,892809516l892810034,1664693816l808465969,875771956l824980786,808662582l942813237,909192248l842151224,825438769l808923436,825374002l741552178,959592760l909588019,926231605l825570867,1664365618l842348849,926037045l824980021,959460152l942944310,926428216l926103093,741552440l842543160,875770416l876031032,892876337l741486902,858994233l959787833,842556209l808663093,741553460l959722040,876097592l926231604,892809271l741487922,942749745l926299192,824980021l842608952,926038323l926231606,842347572l1664430899,858994225l859255608,892090164l926430775,842020914l842608940,875770416l741488434,876099121l842544691,892090675l858798135,892875318l859189548,959525425l1664628788,858796082l959461687,824981045l808529975,875640113l926231605,808793140l741751095,825440561l926234676,824981561l909193271,959919920l942746678,825637174l859256633,909586787l909324857,741422392l825439793,859386162l824979761,842608952l909325108,960048178l875574582,741554486l842348849,909588024l959197753,892746037l808792630,909652323l943208505,741879859l959591481,842610228l925969464,842283318l959526449,959920428l808727097,824981558l926430263,892612657l925969463,808857909l859125303,959461475l943076656,824980536l943273528,926233907l909192249,959984691l892745009,892940588l892352307,741880371l926496569,859059506l925969459,859255088l842019638,876163427l909324601,741553204l909260343,825702192l925969463,875770165l892876598,859320620l909391154,741814841l942749745,909652277l824980275,892744505l909391923,942760761l842414390,959657522l909586732,909324857l741422392,926168881l943140920,841758005l926102832,842608691l909192247,842020147l960049968,808923436l825768241,1664627765l959854385,926167858l824981049,926168630l875835703,926231606l825375031,741619763l942684217,959526706l942746680,875575601l943272244,943075628l825570609,1664496433l926299697,858994997l824981297,842020665l943142451,942746680l892614705,859190067l858796332,926168112l741816121,825832245l909654066,925969462l909652272,808728889l909652323,909195321l741423155,808924981l859387184,942746674l858929457,808464953l842019116,909195062l741422898,943011640l859191097,926428212l842021173,1664430128l808529969,842543159l824981557,926102841l909522992,925969458l859124016,943273529l825766188,959656505l741355570,875837237l858993205,925969461l959525424,876032564l808923491,892351282l741749304,842348849l842611001,942420791l942881077,858993458l959657260,875639089l824981559,875705656l909456176,942746674l959985969,892942648l825831779,909391924l741684789,876099121l909129273,824980274l825374008,842084658l942746674,859059512l942814768,825766188l842217016,741684791l925907255,909195064l842556217,926496825l741357879,808597809l859189556,824980528l842544185,926495288l808528951,892350515l892350776,892875052l909719346,741356852l859058225,859191090l962804024,842543160l943077427,943206700l825439285,741552697l859322673,909718838l824979762,842281782l959526195,925969460l859255606,808466480l859386156,858928689l1664104503,825243441l926103096,892089400l825309491,959526193l825831724,892352825l741684022,859123762l825307959,959197751l875903029,859124277l909261100,842543668l828584753,926167862l825374771,926231600l959722548,741357623l825832761,959592249l808987699,842019384l741880883,909194295l825636152,909716530l859386675,1664430899l875967033,825374770l892939315,926495033l741488946,825832245l825308466,942746674l875575601,943272244l909652268,926364473l741947187,876165173l825570868,825778996l892810801,741684279l825832245,842346801l942746673,926366006l825833521,842019116l959985977,741946167l825832245,909654066l942746678,825440305l959918641,909586787l875770937,741881913l942749745,959658037l824981553,892547383l943274289,959523888l808923957,842152241l858796332,926232624l741423152,909326641l808663094,828584500l825833016,892351032l909192247,859123765l942747961,926495020l808726576,741423414l892418097,959525688l959198258,808923192l925972790,909588524l942880305,828586296l859191352,875835957l926428211,858992694l741488688,876099121l875770678,959198000l842084406,808726841l808923436,959591217l741749047,842348849l842611001,962802487l808727353,842543161l842413868,926431026l824980790,875903032l942945331,808594487l926299955,926496564l876097836,808596281l741486904,892746041l892416816,925983537l825307696,808662578l859189548,943076144l741881912,959854641l825372977,824980535l926430775,909129270l925969462,808857904l875574322,909652268l892549177,1664694069l909326641,808663094l824980277,825833016l892351032,942746679l959461686,808792888l926429484,859386416l741488179,942749745l825635379,824981042l892875064,959854392l959537971,842413624l825636146,892809516l858993457,741816116l842281009,942945332l824981305,825569591l942880560,875899960l909588787,741553461l825243441,859256368l828585271,909260089l959459639,959523890l925906739,926363702l909586732,825308984l741552432,875837237l859123765,959523889l909260852,942813235l858796332,943009840l1664430129,959526961l842216498,892090425l842086707,825505844l909652268,926364473l741947187,875837237l892941619,959982644l809056309,741552695l825702197,943076146l959537974,892744504l926299449,842608940l875770416,741882162l892548149,892679985l942746673,926103862l959918903,875966764l825308214,741487153l808924981,875902007l925983536,892483638l842085175,858796332l959655985,741947184l859385913,842413618l925969462,959721528l808466480,859386156l892417590,741423415l825243441,926363702l828585529,926496312l876097589,926231605l925904951,741421618l876099121,875967801l824981556,925905712l858862903,909192249l959722547,909654323l875573548,909586995l1664364596,892874808l892418100,909192246l959984691,943142193l858796588,859125303l741749046,875837237l808466740,925969464l859255088,842019638l825241900,942683952l1664628018,858994993l825307442,824980280l942747703,943141686l943270964,926038064l741882161,892876849l959525684,824980274l909391926,925970737l925969459,926102069l959854645,808857955l859321392,741683764l859190833,842020144l824981560,842348598l858927410,925969457l842347056,858796593l842610732,926298937l892089654,892744503l875835953,892940643l842282290,741487927l808663089,875574841l942422072,859190583l942684215,942684204l858927154,925644852l943075636,842085941l859191596,892549427l946024761,859321650l859124784,875706412l892942137,892089398l925906743,842347061l825766188,909391928l741487927,959526961l842609458,892089911l892613687,892547890l859189603,808858928l741815349,892548917l892941625,959523890l858927154,842478132l943075628,943076148l741946162,808990517l942814771,909192245l825372979,943207481l808464995,809056051l741750073,825243441l825569584,892089652l892613687,909719344l859386156,892875825l741882167,825243441l926363702,824981049l909719096,926366001l925983539,858929462l825571382,859189548l959525425,741421363l959526961,858993714l959197750,808793657l859387444,892940588l926300210,741488950l909718841,892483125l942760752,943208758l942682936,959461676l875706675,824981049l876164663,825635122l926493750,875706681l741881392,942946097l875573559,824981301l909194551,892745520l809001779,909455417l741619768,959854641l892678968,824981815l942945078,909455673l959523893,808923957l942814005,959920428l875901495,824980275l925970487,808662579l959537970,858863924l859059254,842413868l926363702,824981297l858862903,943142452l942746677,875901491l926038326,825766188l942748984,741552950l909326641,876098357l828586294,909719096l859189810,925969465l858929462,825571382l876032300,925906999l741684536,859123762l959460151,824981298l808792886,959655986l925969465,943272240l942945585,909586787l875770425,741751095l875968049,875640631l892089908,842610487l876098353,808991020l825700920,824981561l809054520,959525940l909192248,892678456l909324593,909521251l859387191,741814579l808925489,926298930l824981560,876097848l909325109,808528947l875835443,926366007l959657260,943206961l824981046,942747703l876165430,942760752l825768246,825766710l926364972,959787056l824980019,842608952l808597811,808528944l825701938,825700918l825700652,943011636l741618484,875640625l909457207,828585264l925905200,892483632l959523896,808923957l842413624,808923436l959657265,741882166l959526961,842609458l892088368,892613687l892547890,808923436l876163378,1664366386l842020657,943009843l824981042,959591737l926038329,892873779l842543929,741552947l825832245,926167345l942746680,808727093l842413363,825766188l943274041,1664432441l875641137,892744760l824980790,959723574l842412086,942746675l842084917,842150193l943206700,808662069l741880374,942749745l926036790,925644086l943140921,959852855l959592547,926366008l824979513,875573817l808662577,959523892l942815284,926366002l858796332,943009840l741683249,842348593l875968823,824979509l842216496,942880311l943285049,858929200l741881400,892876849l959525684,824980274l909326393,842414389l909192241,858928179l876163381,909586732l808662835,741355576l825440561,926102070l828583992,942747703l943141686,859122740l825307449,741945653l959527217,909455417l841758003,926102832l925970739,892939314l892613944,741553458l943010360,892612659l909206323,859255859l808530488,876033324l926495796,942420024l926495794,892745017l825505580,909654326l942420273,892940857l909719093,825766188l808661557,1664626741l825832761,842348601l876031025,808923953l741945913,842020657l842413875,824979764l859321911,926232624l942746680,943142966l909719350,858796332l959461680,1664364600l909259832,875771184l876096566,959460914l741945394,859126065l959524919,824980018l892416055,959854899l959523896,808728628l909719856,808991020l842085939,828583989l859387448,808859191l909192249,942749750l859058992,858796332l892417328,741552440l825832245,942814514l942746674,959985969l892942648,943206700l842609201,1664299825l859126065,943142448l959199032,825438264l959459382,909652268l842217529,741421112l842020657,808530737l824980021,959918391l926429746,892873781l875968568,1664365618l808794417,808923952l942422324,875705911l858796341,808464940l959853360,741357108l842348337,859321652l959198516,926036793l909521464,859255084l808859956,1664628788l825243193,808596019l959523888,859125299l909194296,842608940l858862640,741946160l842217777,926364979l824981810,909193271l959919920,942746678l959918645,876033078l842413923,825438775l824980279,808727865l875771700,909192248l925972534,825373240l808991020,825767733l824980021,859060278l942748208,942746681l808858163,842215737l943206755,892481586l741553208,859126065l943142448,925644600l825373238,825242162l909586732,925905209l741617715,859126065l892614963,824980533l892678457,942946615l959537977,875901493l926496561,959920428l959918647,824981303l959983929,858994232l959523897,892744504l875902265,825766188l909391928,741881655l858798137,842215734l925983540,842084912l942946614,909652268l875836473,741685553l926299697,808663349l824981303,909193272l909195063,926231604l909324344,741685298l926431281,926363696l828585527,909194041l943141682,909192241l859190328,959657520l909652268,926299960l741750322,859190328l842281014,809053240l842478136,741947441l892481849,942749491l808543032,926036788l943207222,859386156l825307699,741751089l842020913,959788596l824981552,926430776l858994486,808528947l809054259,875575353l926495020,926101552l1664235570,943274289l909392181,824979766l909194551,892745520l892939315,892613944l741881394,892548917l876164152,925969463l809056310,875836217l858796588,876033591l1664235064,875837237l808466740,942746676l959525685,842018864l959852844,875574838l741488439,858994225l926101561,824981042l892547383,943274289l926231604,842346552l1664103988,808464434l926298932,841757496l858796080,842084912l875899961,892547636l741357880,825243441l960050744,824979508l876164664,808925240l959917105,859322160l1664234547,842545457l825700408,824980016l842281782,959526195l808528948,842477617l808857906,892809516l842543922,741357360l892548149,825767985l926231607,942945332l1664431159,892876849l959525684,892089138l959787831,859386933l909652268,808924473l741880888,959854385l808466225,892089395l875836471,942747705l959789356,892877105l828584242,825309240l959460405,808528951l892481587,858863413l825505580,825308979l925642807,859189556l825765939,842610732l909456697,824981049l892678456,859387701l892953394,926495033l741422130,858862647l842608695,926231609l892809271,741815602l942749745,926299192l824980021,842608952l926038323,926231606l842347572,1664430899l892941625,808597298l926231603,825570867l741946418,808597809l842281778,824980023l859060278,858929206l926231609,909324344l741685298,825439793l876163378,845363256l926101552,892940345l925969462,825241904l892612917,876033324l925906228,824981049l875639609,959919416l925969464,808857904l909719351,909652268l959526457,1664300855l959854385,943076146l824979765,842085174l825440561,942746673l875706673,842412851l909719852,909389877l824980281,942814521l959854390,892939314l909456953,1664103730l959854641,859322424l942420785,909130037l942946352,909586732l825373753,741618230l960051001,909128754l925969464,825702452l926233648,892809516l925906481,1664300342l809054264,943207989l942746676,859322678l959919413,859189548l825833524,741684789l859126065,859123767l959199282,842479927l858993717,808923436l909326129,1664233523l959723825,875967281l925643572,808858166l925972279,892809516l909390641,741685303l842217521,959853621l824981298,892875064l859191345,959523891l859125299,959853624l909652323,842151481l741946166,959854385l943076146,824979765l943141943,892876592l808594485,859255605l926038320,859189548l808595509,741947699l825243441,892418105l828586036,842610231l959919155,909192246l926364726,909390897l926364972,858862137l959198264,842543160l943272247,825766188l875835449,741882161l825767473,825308469l828585523,892810806l825439033,959523895l858927159,943208246l825766188,859124792l741553715,808661041l959919156,892090167l842086707,909523000l808923436,959854641l1664103481,959854641l859189560,892088632l808466231,842217781l825766188,959656505l741355570,909258801l842412343,824979767l808991030,892810804l909192244,909129785l808924723,825241955l942683952,741881138l859126065,909652023l824980022,892416055l959854899,942746680l858929457,808464953l876033324,858928436l824980787,825372727l926037049,925983540l808661552,909260853l892940588,960051506l741553970,859387192l858993208,859122739l825307449,741881652l842348593,892547124l824980022,943272248l960051257,959537973l876098609,892745014l943075628,808859956l741552694,842348593l825307697,824980018l875903032,842412083l942746680,859191345l892745522,809056044l825702455,946026806l959985970,809056055l842608940,909194288l741617715,942946609l959592498,824981303l808465200,808532021l942746677,959918645l808793142,875573548l909586995,1664694323l942684217,909652786l942746680,859059512l858929457,943272236l959788595,741421622l875771441,825570098l824980537,926103095l808988723,959523888l842412339,808990515l808923491,859191345l741619767,825832245l825569585,959523897l809056561,892548661l892351020,825440051l741488433,892876089l892482868,842542131l808663093,1664300340l875771441,842543927l892088369,875836471l808990521,875706412l892942137,925644086l959852852,842085944l842610732,909456697l824981049,842346808l808792115,892953400l926495033,741816628l858862647,842608695l925969465,926102064l926495798,909586732l808465208,741881653l943077425,926300215l824981049,959460144l808991024,892887860l925971257,741749296l859387192,875639090l959523892,808923957l842152241,808923436l959657265,741882166l942946609,959459380l959198777,909324344l808792625,909652323l909587257,741945398l943076913,858798129l824980276,892351280l825767217,859122739l892481849,741488690l959526961,959985976l824980793,842086456l858862137,959537971l909128501,926431287l808991020,808857907l824981808,943273528l808989235,925969457l858862128,842346545l825700652,842152247l741685048,909457208l909390132,959537968l858796085,876099382l909588524,825570354l841757488,858796080l959854646,925969456l892613173,892613432l859388204,842544946l824981046,959722295l942944310,909730616l842215728,741355570l909326641,876098357l824981041,875573817l858796849,959523897l892547635,959592247l808923436,925906481l741751095,842348593l875968823,929248311l842478134,859255091l892940588,926167092l741880883,943076913l842544945,959197490l926232632,842346808l943075628,842019636l741947441,842217521l825831478,828584499l808597560,876098866l959523891,909128501l926431287,842413868l842150194,824979760l825833015,808662832l959523892,959656757l875902260,825831724l959919413,1664694324l842348849,925971509l959199033,842479927l926366007,825831724l909654328,741946163l859322673,892941622l824980533,943206712l926365236,943270968l825635632,1664365107l842020657,959853105l824981556,876164664l959525940,909192245l959788854,926363699l808988972,926365233l741619249,808990517l942814771,942746677l808466232,909588279l859386211,858928689l741423159,876099121l909128502,824981811l926430776,909260598l876096566,808858422l741880372,808792633l808728884,842607669l959722041,1664299569l859058225,859191090l824981304,842216249l959525169,942746678l909390384,942684469l909652268,926299960l741552947,808661041l943271993,824980528l808466233,942815027l959537970,959789113l825636404,892809516l925906481,741553462l892876089,909260084l926231608,876098867l741815353,943077169l859385913,841757748l909587248,909653047l926245682,959722548l741617712,859125809l808466737,824980016l909523254,926364720l909192242,809055027l909260595,825700652l959526195,741619769l808990517,909390389l808608560,859058224l859322166,808464940l842019632,741945905l842282037,959984947l925969456,909652272l808728889,909652268l943207481,741421111l925907255,875770680l959537970,808989240l842019127,859189548l892547636,741620017l808529969,825373239l824979510,858928439l925905464,875899952l942748979,741814584l875837237,876034100l942760757,859059512l858929457,859256108l875903285,824980281l892941880,876097591l925969464,925972790l875769904,876033324l809055284,959199281l959527221,825374008l943206755,875901233l741816624,808661041l926233906,925643569l926101812,808923441l825505580,808661814l942420280,892940857l909719093,825766188l926233909,1664234297l825832761,875706169l876031025,808923953l741945913,808924981l892482871,942746679l876099633,842348342l825766188,959656505l741750578,875837237l858993205,842621749l808989497,741421873l808924981,909522997l959523889,858927154l842478132,943075628l943076148,741946162l808990517,942814771l909192245,825372979l943207481,808464995l809056051,741750073l825243441,825569584l892089652,892613687l909719344,859386156l892875825,741882167l825243441,926363702l824981049,909719096l926366001,925983539l858929462,825571382l859189548,959525425l741421363,959526961l858993714,959197750l808793657,859387444l892940588,926300210l741488950,926429240l876099122,942760754l943208758,842085176l892483628,875966517l824981041,876164663l842412338,926493745l875706681,741881392l942946097,875573559l824981301,909194551l892745520,809001779l909455417,741619768l959854641,892678968l824981815,942945078l909455673,959523893l808923957,942814005l959920428,875901495l824980275,925970487l808662579,959537970l858863924,859059254l842413868,926363702l824981297,858862903l943142452,942746677l875901491,926038326l825766188,942748984l741552950,909326641l876098357,828586294l909719096,859189810l925969465,858929462l825571382,876032300l925906999,741684536l859123762,959460151l824981298,808792886l959655986,925969465l943272240,942945585l909586787,875770425l741751095,875968049l875640631,892089908l842610487,876098353l808991020,825700920l824981561,809054520l959525940,909192248l892678456,909324593l909521251,859387191l741814579,808925489l926298930,824981560l876097848,909325109l808528947,875835443l926366007,959657260l943206961,824981046l942747703,876165430l942760752,825768246l825766710,926364972l959787056,824980019l842608952,808597811l808528944,825701938l825700918,892483628l892483127,942421049l909587762,808464950l825241955,942683952l741881138,859126065l909652023,824980022l892416055,959854899l942746680,858929457l808464953,876033324l858928436,824980787l825372727,926037049l925983540,808661552l909260853,892940588l960051506,741553970l859387192,858993208l859122739,825307449l741881652,842348593l892547124,824980022l943272248,960051257l959537973,876098609l892745014,943075628l808859956,741552694l842348593,825307697l824980018,875903032l842412083,942746680l859191345,892745522l809056044,825702455l946026806,959985970l809056055,842608940l909194288,741617715l942946609,959592498l824981303,808465200l808532021,942746677l959918645,808793142l875573548,909586995l1664694323,942684217l909652786,942746680l859059512,858929457l943272236,959788595l741421622,875771441l825570098,824980537l926103095,808988723l959523888,842412339l808990515,808923491l859191345,741619767l825832245,825569585l959523897,809056561l892548661,892351020l825440051,741488433l892876089,892482868l842542131,808663093l1664300340,875771441l842543927,892088369l875836471,808990521l875706412,892942137l925644086,959852852l842085944,842610732l909456697,824981049l842346808,808792115l892953400,926495033l741816628,858862647l842608695,925969465l926102064,926495798l909586732,808465208l741881653,943077425l926300215,824981049l959460144,808991024l842621748,808858422l741618995,859189817l959722806,959523893l808923957,842152241l808923436,959657265l741882166,942946609l959459380,959198777l909324344,808792625l909652323,909587257l741945398,943076913l858798129,824980276l892351280,825767217l859122739,892481849l741488690,959526961l959985976,824980793l842086456,858862137l959537971,909128501l926431287,808991020l808857907,824981808l943273528,808989235l925969457,858862128l842346545,825700652l842152247,741685048l909457208,909390132l959537968,858796085l959591734,909588524l825570354,841757488l858796080,842610486l925969456,892613173l892613432,859388204l842544946,824981046l959722295,942944310l909730616,842215728l741355570,909326641l876098357,824981041l875573817,858796849l959523897,892547635l959592247,808923436l925906481,741751095l842348593,875968823l929248311,842478134l859255091,892940588l926167092,741880883l943076913,842544945l959197490,926232632l842346808,943075628l842019636,741947441l842217521,825831478l828584499,808597560l876098866,959523891l909128501,926431287l842413868,842150194l824979760,825833015l808662832,959523892l959656757,875902260l825831724,959919413l1664694324,842348849l925971509,959199033l842479927,926366007l825831724,909654328l741946163,859322673l892941622,824980533l943206712,926365236l943270968,825635632l1664365107,842020657l959853105,824981556l876164664,959525940l909192245,959788854l926363699,808988972l926365233,741619249l808990517,942814771l942746677,808466232l909588279,859386211l858928689,741423159l876099121,909128502l824981811,926430776l909260598,876096566l808858422,741880372l942748729,842413618l876162097,942682675l1664364597,859058225l859191090,824980532l842216249,959525169l942746678,909390384l942684469,909652268l926299960,741552947l808661041,943271993l824980528,808466233l942815027,959537970l959789113,825636404l892809516,925906481l741553462,892876089l909260084,926231608l876098867,741815353l943077169,859385913l841757748,909587248l909653047,926245682l959722548,741617712l859125809,808466737l824980016,909523254l926364720,909192242l809055027,909260595l825700652,959526195l741619769,808990517l909390389,808608560l859058224,859322166l808464940,842019632l741945905,842282037l959984947,925969456l909652272,808728889l909652268,943207481l741421111,925907255l875770680,959537970l808989240,842019127l859189548,892547636l741620017,808529969l825373239,824979510l858928439,925905464l875899952,942748979l741814584,875837237l876034100,942760757l859059512,858929457l859256108,875903285l824980281,892941880l876097591,925969464l925972790,875769904l876033324,809055284l959199281,959527221l892613945,943206755l875901233,741816624l808661041,926233906l925643569,926101812l808923441,825505580l925906489,959197494l909127734,808858932l825766188,808661557l1664626741,825832761l875706169,876031025l808923953,741945913l808924981,892482871l942746679,876099633l842348342,825766188l959656505,741750578l875837237,858993205l825844533,943076914l741685553,825702197l876163890,959523890l858927154,842478132l943075628,943076148l741946162,808990517l942814771,909192245l825372979,943207481l808464995,809056051l741750073,825243441l825569584,892089652l892613687,909719344l859386156,892875825l741882167,825243441l926363702,824981049l909719096,926366001l925983539,858929462l825571382,859189548l959525425,741421363l959526961,858993714l959197750,808793657l859387444,892940588l926300210,741488950l892678712,892351536l942760760,943208758l825307960,959789356l909653302,824981552l876164663,825635122l926493752,875706681l741881392,942946097l875639095,824979768l909194551,892745520l809001779,909455417l741619768,959854641l892678968,824981815l942945078,909455673l959523893,808923957l942814005,959920428l875901495,824980275l925970487,808662579l959537970,858863924l859059254,842413868l926363702,824981297l858862903,943142452l942746677,875901491l926038326,825766188l942748984,741552950l909326641,876098357l828586294,909719096l859189810,925969465l858929462,825571382l876032300,925906999l741684536,859123762l959460151,824981298l808792886,959655986l925969465,943272240l942945585,909586787l875770425,741751095l875968049,875640631l892089908,842610487l876098353,808991020l825700920,824981561l809054520,959525940l909192248,892678456l909324593,909521251l859387191,741814579l808925489,926298930l824981560,876097848l909325109,808528947l875835443,926366007l959657260,943206961l824981046,942747703l876165430,942760752l825768246,825766710l926364972,959787056l824980019,842608952l808597811,808528944l825701938,825700918l959461420,959460656l942421041,892352816l892744244,825241955l942683952,741881138l859126065,909652023l824980022,892416055l959854899,942746680l858929457,808464953l876033324,858928436l824980787,825372727l926037049,925983540l808661552,909260853l892940588,960051506l741553970,859387192l858993208,859122739l825307449,741881652l842348593,892547124l824980022,943272248l960051257,959537973l876098609,892745014l943075628,808859956l741552694,842348593l825307697,824980018l875903032,842412083l942746680,859191345l892745522,809056044l825702455,946026806l959985970,809056055l842608940,909194288l741617715,942946609l959592498,824981303l808465200,808532021l942746677,959918645l808793142,875573548l909586995,1664694323l942684217,909652786l942746680,859059512l858929457,943272236l959788595,741421622l875771441,825570098l824980537,926103095l808988723,959523888l842412339,808990515l808923491,859191345l741619767,825832245l825569585,959523897l809056561,892548661l892351020,825440051l741488433,892876089l892482868,842542131l808663093,1664562484l875771441,842543927l892088369,875836471l808990521,959789356l842479921,942420793l808597552,842348084l825505580,926364729l959198773,959656758l909455410,892483683l875574072,959199284l959527221,842609207l959657260,825569841l824980017,809054520l959525940,942746680l926103862,959918903l959984940,892744756l962802737,925905716l808662071,959657260l892547377,824981042l926496312,959983927l808528945,943274290l959657785,959657260l943206961,824981046l859320632,926036273l925983545,859060534l943208756,825766188l859321656,741880121l858863409,960049461l824979512,926102841l842608944,808528946l892350515,825765943l859386156,859321910l1664234544,959854641l808597553,824981301l892351798,825309491l959523896,875573303l825833008,825766188l825440309,741618233l925907001,825833008l809053239,959787577l1664430648,909654065l875705651,942420788l842217781,909390129l943075628,858994228l741552180,825243193l875641138,925969456l842215728,808597305l892940588,960051506l1664300850,808663353l842085937,909585458l943141426,741684791l892876849,875836212l841758520,909587248l959919159,942746679l842217780,842086448l909719852,825438261l828584245,825372727l859189809,909192240l909324339,943208504l909652268,842084665l741619505,943077169l808859191,824981046l909193271,808727088l942746676,859322678l959919413,859386211l859321910,741553456l959854641,808597553l824981301,809055800l892549177,942746672l959590455,842412851l825766188,909259576l741749297,942749745l909588533,828584761l909523001,909455922l925969457,858992949l926364723,875573548l875836466,741816632l892417841,859254833l892090424,926495540l859125046,808923436l926298161,1664431923l842348849,808531766l824980025,808923961l925906487,925969463l825702454,858861617l876033324,892351796l824979763,842544185l842019638,808528952l892350515,892350776l825766243,859058745l741882162,825832245l876098610,942746673l926103862,959918903l876033324,959787828l959198261,842610997l959525936,876033324l875836464,828584247l909326393,909457717l959523895,858927154l943272500,859059500l892809525,824979765l859387448,926103351l909192249,825505332l842150193,926364972l892614448,828583988l842544695,825440053l808528946,858796339l959918137,959461676l909521459,824981042l875575351,808988729l959523888,825636403l825833269,808923436l925906481,1664497975l959854641,942683447l892089652,808466231l825373239,943075628l909457716,741880884l808661041,825571127l824981811,875836214l943272761,808528950l926036788,875574326l942684259,825766965l824981045,942945078l926232889,808594488l892745523,909194803l876033324,809055284l824981552,925970487l808662579,808528946l808923185,943010360l859386211,825307699l741554225,825243441l926103096,959198264l842543160,943272247l943206700,825439285l741552697,876099121l825307446,824980279l858928439,909653303l909206329,942944304l892482611,909521196l808792115,741881906l892876337,842084914l824979763,892481591l808595762,909716531l892612656,741945910l909326133,875704629l959537972,875901493l842348338,859320620l808859952,741881908l892418097,825636918l824980025,808792376l926103097,876162103l842150962,741945907l809054264,825637174l942760760,909194545l942813749,825242156l842084407,741619767l858863409,959526963l824981816,808990262l842018869,959523893l809056561,959920180l825833516,959723828l946025271,842544441l859124277,859386156l892875825,741816631l842020913,959788596l892090416,875836471l825505592,909652268l909587252,741880889l959526961,825373744l828585520,875705656l825636144,942746677l875575601,825700659l926364972,926429489l841756984,909587248l943141943,926231604l959722548,741617712l959854385,942815025l828586036,926037304l892482873,959523890l842544435,943010359l892940588,842348595l741814837,825243441l959527221,942422320l825832754,808924212l859388204,842150963l962801718,875835448l842608695,859388204l926365490,824981300l926037305,892745523l876162101,876032563l741355574,943077169l875771186,959199545l808923192,825439287l859320675,892941618l741552437,960051505l859190836,925644085l858993206,943273529l825766188,943274041l741685561,959854641l942946612,824980792l909326393,925905968l808608568,825833777l926496564,892875052l842414129,741881907l959527217,942878777l824980276,909391926l876097587,960048178l842020150,741880374l842151479,909588535l925983541,925972790l942946354,892875052l892942130,741487922l959527217,926101561l824981816,926037304l959789369,909585459l926363698,741750069l875771441,942881076l828583985,842149943l909130037,909192240l858928179,943271985l825241900,892352304l741355824,943077169l859254835,824981553l859059768,943207737l959523892,808989237l808794161,859320675l875836214,741684785l842020657,892679728l824981809,943142454l825504565,959523889l808728628,858796081l858796588,859125303l741880629,875837237l808466740,925983544l825702454,960049204l909521196,808792115l741356595,959527217l942944313,892090679l875837752,808793142l942815276,842216756l925644593,926363705l925970480,808991075l825700920,824981561l926496312,959983927l909192241,909128502l960050231,825831724l875575609,741947192l942749745,909129523l892088626,842086707l959459637,859255139l808859956,741552181l875837237,876098101l808987696,943011896l741683764,959854641l808858162,824981553l926102841,909717810l808528945,892350515l825765943,926495075l926102064,741750841l825832245,876098610l909192246,842348342l892613174,876033324l942748980,824981808l892482873,959918388l808528952,808923185l943010360,909588835l959853362,824981809l875903032,942945331l942746679,808466232l909588279,876097836l926103351,741421111l808924981,892809783l959917105,926364722l1664168754,842348337l808597555,824979511l943076400,959591731l959523895,825373491l909717809,808923436l859191345,741619767l959590449,909130041l824981560,842281782l925971763,825778992l943011121,741750066l943077425,842479159l824981046,959787833l859255350,808528949l909127731,959723056l942684204,909391412l892089399,892744503l875835953,892940643l842282290,741487927l808663089,875574841l824981560,909455672l959526456,942746674l959460657,926364470l825505580,892679475l959199542,959656758l909455410,892483683l875574072,959199284l959527221,842609207l959657260,825569841l824980017,809054520l959525940,942746680l926103862,959918903l959984940,892744756l828585009,959920438l858863673,859122739l892481849,741684272l959854641,942749495l824979769,960049712l859257144,859122745l942813497,741750328l942749745,842084659l828586295,876164663l943273011,942746680l943011889,942750003l825700652,959526195l741357625,859126065l959524919,824980018l808465200,942683957l959523889,943076915l842281011,909652323l842543417,741815600l808793649,825832245l824981553,808466233l959852596,942746673l859321649,875706673l808991020,959852599l942421809,859321655l892744758,943206755l842347318,741553204l926038328,808793140l909192246,859190328l858797107,808859948l825831985,824979508l858861623,842479922l959523889,960049717l859255353,859388259l825635120,925643314l926036534,892745528l943206700,875770933l741816372,926101554l926168886,824981305l859386936,825765938l960048178,858797366l1664169265,842020657l909259057,824979507l858796854,943208502l942746680,825309494l876032306,909586732l909522744,741750320l825243441,875704374l824980528,943273528l926233907,959537977l943076915,859123763l909652268,842543417l741815600,959854641l859322672,824979509l842020664,909325113l942746674,842217521l909259062,825766188l926430520,1664301366l909654321,892482102l824979766,858862903l926167859,808528951l875835956,926496820l825700652,925905205l741881907,959657013l892679735,925969459l909127984,892810039l892940643,825701938l741488944,926103857l808859440,824981303l926430775,825241905l926231603,808793140l741421877,942946609l808662578,824981554l808465200,808532021l942760757,875706673l943272499,959657260l942944817,824979764l859387448,926103351l926231609,892548148l741619001,808662577l808858166,892089144l909521719,959984689l943272291,959788595l741815861,808597809l842281778,892090425l825570100,825570615l909652268,926364473l741947187,909391409l825307444,892088882l925906743,808727860l909586787,926233144l741486899,825438257l809055024,959199543l842217776,909260342l943141164,809055280l741355576,909326641l926232886,824979769l909193271,959919920l942760758,892811574l892614704,926364972l842477616,824979762l959723574,875836981l808528952,926363699l959656245,859189548l859386932,741750841l859058225,875968306l946025520,875903024l909455672,859189548l825833524,741881653l926101554,909325622l892089905,875836471l942682169,808923436l909326129,741486643l808529969,842543159l828586037,842216249l942747953,925969459l909652272,876099379l808991020,825700920l824981561,875903032l842608947,909192243l825635896,859255089l892809516,892810034l1664693816,808465969l875771956,824980786l808662582,942813237l909192248,842151224l825438769,808923436l825374002,741552178l892874808,959657522l876096567,925906482l1664628278,875771441l842543927,892088369l875836471,808990521l875706412,892942137l942421302,892745015l842608948,959592492l942880561,959198256l842281524,808726577l892483683,943076408l824980787,842346808l909586483,808987700l942814520,741618745l825832245,825308466l942746674,875575601l943272244,909652268l926364473,1664694067l876165173,825570868l926428212,926300469l741487669,825832245l808792625,942746674l926366006,825833521l842019116,959985977l741946167,825832245l909654066,942760758l825440305,959918641l909586732,875770937l741881913,942749745l959658037,824981553l892547383,943274289l959523888,808923957l842152241,858796332l926232624,1664170032l909326641,808663094l824980020,825833016l892351032,909192247l859123765,942747961l926495020,808726576l741423414,892418097l959525688,959198258l808923192,925972790l959789155,926167601l824980792,859191352l875835957,959982643l943142450,741357369l876099121,875770678l942420784,825832754l842085425,876032300l808531768,1664235825l825571121,909586486l942420789,859321650l808464692,909652268l892549177,741947189l875771441,892418360l824980790,926102841l842216752,926493752l892483385,1664299828l825243441,859190071l824980016,825832505l875836979,909585459l925906482,741814583l825571121,926299187l824980792,892482360l842610228,942746679l825571377,858994232l859386211,942880054l741946932,959854641l909259318,824981811l842610231,892876339l925969457,808990516l892680247,892351020l808662835,741814841l892548657,858796592l828586297,959524919l875901240,925969464l858929462,909719348l909521196,825702196l741749812,959919925l942879026,943270964l926038064,741882161l959526961,825504816l828586041,892418102l858861877,909192246l959788854,925971251l926495020,909324848l741881911,942749745l858993972,824980278l875574064,926496564l859122743,942813497l1664497208,825243441l960050744,824979508l943273528,942880305l926231601,892350519l741487417,959526961l842609458,824979504l926298672,926037553l909192241,825833268l875640625,875966819l926038327,741684792l808529969,842543159l824981557,926102841l909522992,925969458l859124016,943273529l825766188,959656505l741355570,875837237l858993205,925983541l959525424,876032564l808923436,892351282l741749304,842348849l842611001,942420791l942881077,858993458l959657260,875639089l824981559,875705656l909456176,942760754l959985969,892942648l825831724,909391924l741684789,876099121l909129273,824980274l825374008,842084658l942746674,859059512l942814768,825766188l842217016,1664431671l925907255,909195064l842542137,926496825l741357879,808597809l859189556,824980528l842544185,926495288l808528951,892350515l892350776,892875052l909719346,1664103732l859058225,859191090l959199544,842543160l943077427,943206700l825439285,741552697l859322673,909718838l824979762,842281782l959526195,925969460l859255606,808466480l859386211,858928689l741357623,825243441l926103096,892089400l825309491,959526193l825831724,892352825l741684022,859123762l825307959,959197751l875903029,859124277l842283107,909586486l824980279,926167862l825374771,926231600l959722548,741357623l825832761,959592249l808987699,875573816l741487926,959525943l892811060,909730614l859386675,741749555l909259832,909522736l892939316,926495033l741488946,825832245l825308466,942746674l875575601,943272244l909652268,926364473l1664694067,876165173l825570868,842542132l892548661,741749297l825832245,859255089l942746676,926366006l825833521,842019116l959985977,741946167l825832245,909654066l942760758,825440305l959918641,909586732l875770937,741881913l942749745,959658037l824981553,892547383l943274289,959523888l808923957,842152241l858796332,926232624l1664170032,909326641l808663094,824980020l825833016,892351032l909192247,859123765l942747961,926495020l808726576,741423414l892418097,959525688l959198258,808923192l925972790,909261155l825833778,824980792l859191352,875835957l809053235,809055033l741356854,876099121l875770678,959198000l842084406,808726841l808923436,959591217l1664102967,842348849l842611001,959198007l942682937,943011377l842413868,926431026l824980790,875903032l942945331,808594487l926299955,926496564l876097836,808596281l1664233784,892746041l892416816,925969457l825307696,808662578l859189548,943076144l741881912,959854641l825372977,824980535l926430775,909129270l925969462,808857904l875574322,909652323l892549177,741947189l909326641,808663094l824980277,825833016l892351032,942746679l959461686,808792888l926429484,859386416l741488179,942749745l825635379,828585522l892875064,959854392l959523891,842413624l825636146,892809516l858993457,741816116l842281009,942945332l824981305,825569591l942880560,875899960l909588787,1664300341l825243441,859256368l824980791,909260089l959459639,959523890l925906739,926363702l909586732,825308984l741552432,875837237l859123765,959523889l909260852,942813235l858796387,943009840l741683249,959526961l842216498,892090425l842086707,825505844l909652268,926364473l741947187,875837237l892941619,909716532l892549426,1664431920l808924981,925972789l959523891,892744504l926299449,842608940l875770416,741882162l892548149,892679985l942746673,926103862l959918903,875966764l825308214,1664234033l808924981,875902007l925969456,892483638l842085175,858796332l959655985,741947184l859385913,842413618l925969462,959721528l808466480,859386156l892417590,1664170295l825243441,926363702l824981049,926496312l876097589,926231605l925904951,741421618l876099121,875967801l824981556,925905712l858862903,909192249l959722547,909654323l875573603,909586995l741617716,892874808l892418100,909192246l959984691,943142193l858796588,859125303l741749046,875837237l808466740,925969464l859255088,842019638l825241955,942683952l741881138,858994993l825307442,824980280l942747703,943141686l943270964,926038064l741882161,892876849l959525684,824980274l909391926,925970737l925983539,926102069l959854645,808857900l859321392,741683764l859190833,842020144l824981560,842348598l858927410,925969457l842347056,858796593l808859948,909456432l895695154,892744503l875835953,892940588l842282290,741487927l808663089,875574841l824981560,859124024l825571381,808987698l858796600,741815600l959525943,892811060l909730614,842609459l741750064,943010360l875835443,926428216l825307957,741486898l825832245,825308466l942746674,875575601l943272244,909652268l926364473,1664694067l876165173,825570868l842607668,960049718l741881145,825832245l926036785,942746672l926366006,825833521l842019116,959985977l741946167,825832245l909654066,942760758l825440305,959918641l909586732,875770937l741881913,942749745l959658037,824981553l892547383,943274289l959523888,808923957l842152241,858796332l926232624,1664170032l909326641,808663094l824980020,825833016l892351032,909192247l859123765,942747961l926495020,808726576l741423414,892418097l959525688,959198258l808923192,925972790l959461731,892811317l824980784,859191352l875835957,876096563l825766450,741750839l876099121,875770678l959198000,842084406l808726841,808923436l959591217,1664102967l842348849,842611001l959198007,825242425l842150198,842413868l926431026,824980790l875903032,942945331l808594487,926299955l926496564,876097836l808596281,1664233784l892746041,892416816l925969457,825307696l808662578,859189548l943076144,741881912l959854641,825372977l824980535,926430775l909129270,925969462l808857904,875574322l909652323,892549177l741947189,909326641l808663094,824980277l825833016,892351032l942746679,959461686l808792888,926429484l859386416,741488179l942749745,825635379l828585522,892875064l959854392,959523891l842413624,825636146l892809516,858993457l741816116,842281009l942945332,824981305l825569591,942880560l875899960,909588787l1664300341,825243441l859256368,824980791l909260089,959459639l959523890,925906739l926363702,909586732l825308984,741552432l875837237,859123765l959523889,909260852l942813235,858796387l943009840,741683249l959526961,842216498l892090425,842086707l825505844,909652268l926364473,741947187l875837237,892941619l892939316,892877113l1697985849,876033389l808464689,824981552l909326393,909457717l829192247,959656758l842478384,925969462l825570097,876099897l943142252,875705648l841756726,875573296l943142451,808610867l808661040,959590706l875836716,943010610l829173817,942747703l876165430,942746672l942946614,825243448l809056108,858994743l824980020,942815289l808531760,909208626l858928179,876163381l825241900,842151728l1815098929,842348337l808597555,892088375l825570100,925972536l876033388,926430260l824980788,875903032l842608947,926247987l892941619,741554484l959854641,942683957l829175860,825833015l858796087,926231604l959722548,1815621936l858862647,909456693l859122745,858861881l1815230258,842348337l892810548,942421048l892613169,926233912l959592556,808793905l824980536,808792376l926103097,876047410l892678961,741946933l909521977,876098609l842624048,942814262l741617970,808597816l842283064,859139128l892481849,741486897l959526961,825504816l829175865,859387448l926103351,943008825l909390905,1815359797l926233144,909520944l859122739,825307449l1815425847,959854641l942749495,824979769l960049712,859257144l859139129,942813497l741750328,942749745l842084659,829176119l876164663,943273011l942746680,943011889l942750003,825700716l959526195,741357625l859126065,959524919l829174322,808465200l942683957,959523889l943076915,842281011l909652332,842543417l741815600,808793649l825832245,829175857l808466233,959852596l942746673,859321649l875706673,808991084l959852599,959199025l943274293,959985204l943206764,842347318l741553204,825635385l858993200,909208624l859190328,858797107l808859948,825831985l829173812,858861623l842479922,959523889l960049717,859255353l859388268,809054260l925643320,926036534l892745528,943206764l875770933,741816372l926101554,926168886l829175609,859386936l825765938,960048178l858797366,1815164209l842020657,909259057l824979507,858796854l943208502,942763064l825309494,876032306l909586732,909522744l1815492144,825243441l875704374,824980528l943273528,926233907l959540281,943076915l859123763,909652268l842543417,1815557424l959854641,859322672l824979509,842020664l909325113,942763058l842217521,909259062l825766188,926430520l1815296310,909654321l892482102,824979766l858862903,926167859l808545335,875835956l926496820,825700652l925905205,1815623731l959657013,892679735l925969459,909127984l892810039,892940652l825701938,741488944l926103857,808859440l829175607,926430775l825241905,926231603l808793140,1815163701l942946609,808662578l824981554,808465200l808532021,942763061l875706673,943272499l959657260,942944817l829174068,859387448l926103351,926231609l892548148,1815360825l825635897,808859445l926231603,943009847l1815556409,859322673l892941622,824981302l842019385,959591475l875916344,925971763l741422389,959854641l859256627,829176119l875967542,842084657l926231602,876032055l1815098421,943077169l859256114,824980017l808530736,925907251l809069625,909259577l741749302,808990513l942684468,829173808l909521721,959919409l925969457,808857904l909719351,909652332l808793913,741684280l808924981,842151728l909208625,892941368l942945334,858796332l892811056,1815687985l875771441,959658292l824981048,842216496l808728119,809004084l942945592,741750065l875771441,892418360l845953079,909587248l825635637,926231606l959722548,1815621680l825243441,859190071l824980016,925905200l892483632,959540280l825373491,859320625l808923436,859191345l1815361591,942684217l959526706,942746680l859059512,858929457l943075692,825308724l741553969,842348337l943011635,829176118l875573302,842281784l909192245,892351286l943206960,943075692l825373237,741421874l842020657,842084917l963392304,875573302l959591989,859256108l909653817,829175862l892482873,892809780l942746674,909717555l943207472,825766252l943010613,741486901l842543160,892351280l876047415,926169393l741750071,909521977l876098609,809069616l808793657,741882169l859125560,825372977l859139122,892481849l741486897,959526961l825504816,829175865l859387448,926103351l943008825,909390905l1815359797,875640625l825308216,892088884l842086707,842019637l909652332,825702201l741423416,959590449l926496825,896284979l842086707,909523000l825766188,825307960l1815689010,959854385l959722292,824981560l892875064,825832248l925985848,825570097l808991033,892940588l825243443,1815228985l808661041,808924464l824979768,909521721l875574072,942763058l942750006,926232626l892743980,959657264l1815621937,808925489l909128752,824979769l943010104,842608947l943287348,909129520l741814585,926430520l909326137,942763057l892548664,859059250l943011884,875772217l829175350,909391926l808727347,909716531l959590704,1815098417l825243441,926495283l824979506,959591737l926038329,960064563l859058995,741749813l842151479,909588535l942763061,859059512l926430260,858796588l876033591,1815558455l959723569,942682675l959197745,808793657l825569587,808923500l842084658,741356342l808662577,943207987l829175864,825833016l925970993,925969460l909588534,909520950l808923500,842020401l741617716,959854641l892678968,829176119l909521721,892351288l942746675,942750006l926232626,909652332l943271993,741356851l808925233,858994994l829174326,859320632l842085938,942746678l943011889,859387447l943272300,842151478l741422645,825571121l875770675,829175607l875705392,959984692l925969463,808531249l943207223,859059564l892745529,824980277l808529975,926103350l959540277,926298677l842608689,859386156l909586487,1815557936l943077169,808530231l892089137,892613687l825439536,876163436l859189816,741880368l808661041,825767216l829175088,842608952l959591220,859122744l875704633,1815163960l959854641,859256627l892090679,859059255l875903285,959789420l909194804,892090166l943010615,842086197l943272300,959788595l741815861,808597809l842281778,896284729l825570100,825570615l909652268,926364473l1815689011,909391409l825307444,892088882l925906743,808727860l909586796,926233144l741486899,825438257l809055024,963393847l842217776,909260342l943141164,809055280l1815097400,909326641l926232886,824979769l909193271,959919920l942763062,892811574l892614704,926364972l842477616,829174066l959723574,875836981l808528952,926363699l959656245,859189612l859386932,741750841l859058225,875968306l946615344,875903024l909455672,859189548l825833524,1815623477l926101554,909325622l892089905,875836471l942682169,808923500l909326129,741486643l808529969,842543159l829175861,842216249l942747953,925969459l909652272,876099379l808991084,825700920l824981561,875903032l842608947,909208627l825635896,859255089l892809516,892810034l1815688760,808465969l875771956,824980786l808662582,942813237l909208632,842151224l825438769,808923436l825374002,1815294002l892874808,959657522l842607671,942814262l1815621682,875771441l842543927,892088369l875836471,808990521l842610796,876099632l925645106,825635124l942813240,942684268l859124789,959199282l842282546,942682680l825505644,942683447l942420537,959656497l842609464,808923500l909587250,741880887l943077169,892350515l829175863,926430776l959919672,808528950l809054259,875575353l909261164,858797619l959198261,909325874l892941365,892940652l825243443,741487161l825243441,909718325l829175865,876098617l960049200,943270966l825635632,1815098674l959854641,909522739l824981808,825767478l875769912,808545331l825569331,858863669l959657260,842347057l829174328,943272248l960051257,942746677l959590712,858992946l892940652,926298163l741816376,858798137l808465969,942763065l859322678,825243698l808923436,825438514l1815229744,925972273l942813753,942421303l825504313,909588024l892940652,926101552l741553461,876164408l943208246,808610871l909324336,875640633l892809516,943010866l1815426099,909326649l876164400,925969462l909718579,943207472l859060588,959722803l824980536,892744505l842283059,959540274l825503794,959655987l859386156,926233394l1815687735,825243441l926363702,824981049l926037304,926168633l909601844,858928946l741553969,875903281l859255856,829175860l825767478,842151991l943270961,943142192l1815229745,876099121l825372723,824981816l909259576,858863920l942763058,842019384l859060277,892940588l926298163,1815558200l842151479,808596017l925969457,808532278l875574071,892940652l876163891,741618997l892418353,876164917l829176120,892482873l959918388,926493751l926037817,1815557945l942750001,859191353l824981811,909326393l892680501,942763060l876099633,943142710l808991020,858863155l829174834,825372727l876164658,942746680l875837750,892940596l909521260,859387191l741816112,825243697l825702198,896283702l858798135,892875318l943206700,925904951l1815492407,825440561l926102070,824979768l909391926,859189299l942763065,909588534l909521463,909391916l875574835,963393586l842543412,825374262l859060524,892874802l829174832,842216496l875771447,959523892l825373491,909717809l808989036,892744754l741879865,943077425l859256375,829174579l959460144,808991024l959523892,858796087l842543671,960049516l876164408,741422646l825571121,909586486l963392309,875903029l943075893,859256108l959723573,829175604l959985207,875772208l808594484,926299955l842414132,876033388l809055284,824980528l825439544,808464441l909208626,808859193l842479412,859189548l858798387,1815491127l858863409,960049461l892089400,892352567l808858674,808465004l909325360,741554231l808464434,825372723l896284978,858928180l809056309,808923436l959854641,1815098425l959854641,926431284l925643056,943140921l842281779,943272300l925906994,741486641l875771441,825570098l829174841,925905200l909193778,925969456l942879285,808923186l859059564,943206709l892090161,875836471l892614456,943206764l825439285,741552697l892548917,959722809l942763059,926234934l942946352,909586732l808923449,1815360304l875837237,825243956l876031032,892678961l1815688757,825832245l926036785,925969458l892613173,876098871l842086508,892876084l942421813,925972786l875575347,825766252l909717557,741488435l858862647,909456693l876178489,875640374l741356600,875967033l825374770,809004084l842019384,741880883l825832245,825308466l942763058,875575601l943272244,909652268l926364473,1815689011l876165173,825570868l842607668,892744502l1815427380,825832245l926036785,942746673l926366006,825833521l842019180,959985977l741946167,825832245l909654066,942763062l825440305,959918641l909586732,875770937l1815623737,942749745l959658037,824981553l892547383,943274289l959540272,808923957l842152241,858796332l926232624,1815164976l909326641,808663094l824980020,825833016l892351032,909208631l859123765,942747961l926495020,808726576l1815165238,892418097l959525688,959198258l808923192,925972790l942684268,858928694l824979762,859191352l875835957,876178483l875640882,741355824l876099121,875770678l963392304,842084406l808726841,808923436l959591217,1815163447l842348849,842611001l959198007,808727353l842543161,842413932l926431026,824980790l875903032,942945331l808610871,926299955l926496564,876097836l808596281,1815228728l892746041,892416816l925969457,825307696l808662578,859189612l943076144,741881912l959854641,825372977l829174839,926430775l909129270,925969462l808857904,875574322l909652332,892549177l741947189,909326641l808663094,829174581l825833016,892351032l942746679,959461686l808792888,926429548l859386416,741488179l942749745,825635379l829175346,892875064l959854392,959523891l842413624,825636146l892809580,858993457l741816116,842281009l942945332,829175609l825569591,942880560l875899960,909588787l1815295285,825243441l859256368,824980791l909260089,959459639l959540274,925906739l926363702,909586732l825308984,1815294256l875837237,859123765l959523889,909260852l942813235,858796396l943009840,741683249l959526961,842216498l896284729,842086707l825505844,909652268l926364473,1815689011l875837237,892941619l876162100,942682675l1815296052,825505589l892811568,959523890l892744504,926299449l842609004,875770416l741882162,892548149l892679985,942763057l926103862,959918903l875966764,825308214l1815228977,808924981l875902007,925969456l892483638,842085175l858796396,959655985l741947184,859385913l842413618,925985846l959721528,808466480l859386156,892417590l1815165239,825243441l926363702,824981049l926496312,876097589l926247989,925904951l741421618,876099121l875967801,829175860l925905712,858862903l909192249,959722547l909654323,875573612l909586995,741617716l892874808,892418100l909208630,959984691l943142193,858796588l859125303,1815490870l875837237,808466740l925969464,859255088l842019638,825241964l942683952,741881138l858994993,825307442l829174584,942747703l943141686,943270964l926038064,1815623985l892876849,959525684l824980274,909391926l925970737,925985843l926102069,959854645l808857900,859321392l1815425588,859190833l842020144,824981560l842348598,858927410l925985841,842347056l858796593,808859948l909456432,896284978l926495543,943076920l892940588,842282290l1815229751,808663089l875574841,824981560l859124024,825571381l809004082,858796600l741815600,959525943l892811060,876178486l892417590,741619256l909717561,960049205l926444600,825307957l741486898,825832245l825308466,942763058l875575601,943272244l909652268,926364473l1815689011,876165173l825570868,909192244l842086457,925905465l959657324,808792625l824981300,926496312l959983927,808545329l943274290,959657785l959657260,943206961l829175350,859320632l926036273,925969465l859060534,943208756l825766252,859321656l741880121,858863409l960049461,829173816l926102841,842608944l808528946,892350515l825765943,859386220l859321910,741487664l959854641,808597553l829175605,892351798l825309491,959523896l875573303,825833008l825766252,825440309l741618233,925907001l825833008,926444599l909326389,741421623l909654065,875705651l946615092,808924471l909390133,943075628l858994228,1815294004l825243193,875641138l925969456,842215728l808597305,892940652l960051506,741553970l858995001,875901748l909601846,943141426l741684791,892876849l875836212,845952824l909587248,959919159l942746679,842217780l842086448,909719916l825438261,824979765l825372727,859189809l909208624,909324339l943208504,909652268l842084665,1815361329l943077169,808859191l824981046,909193271l808727088,942763060l859322678,959919413l859386156,859321910l1815295280,959854641l808597553,824981301l809055800,892549177l942763056,959590455l842412851,825766188l909259576,1815491121l942749745,909588533l824980281,909523001l909455922,925985841l858992949,926364723l875573548,875836466l1815558456,892417841l859254833,892090424l926495540,859125046l808923500,926298161l741685043,842348849l808531766,829174329l808923961,925906487l925969463,825702454l858861617,876033388l892351796,824979763l842544185,842019638l808545336,892350515l892350776,825766188l859058745,1815623986l825832245,876098610l942746673,926103862l959918903,876033388l959787828,959198261l876032564,825440057l859256172,959460662l824980281,909326393l909457717,959540279l858927154,943272500l859059500,892809525l829174069,859387448l926103351,909192249l825505332,842150193l926365036,892614448l824979508,842544695l825440053,808545330l858796339,959918137l959461676,909521459l829175346,875575351l808988729,959523888l825636403,825833269l808923500,925906481l741751095,959854641l942683447,896283956l808466231,825373239l943075628,909457716l1815622708,808661041l825571127,824981811l875836214,943272761l808545334,926036788l875574326,942684204l825766965,829175349l942945078,926232889l808594488,892745523l909194803,876033388l809055284,824981552l925970487,808662579l808545330,808923185l943010360,859386156l825307699,1815296049l825243441,926103096l959198264,842543160l943272247,943206764l825439285,741552697l876099121,825307446l829174583,858928439l909653303,909192249l942944304,892482611l909521260,808792115l741881906,892876337l842084914,829174067l892481591,808595762l808987699,909260088l1815558451,909717561l960049205,909192242l859255859,808530488l876033388,926495796l942420024,808597552l959722290,825505644l808988982,942422066l875903024,942814005l959461740,959460662l925643321,892809524l842610736,842086508l825768243,824981043l858927159,909391159l925985848,808663094l943142192,909652268l909653816,1815492919l808661041,943271993l824980528,892614198l892876597,909208632l926233654,859189812l892940588,825243443l1815228985,825243441l909718325,824981561l876098617,960049200l943287350,825635632l741356850,959854641l909522739,829176112l825767478,875769912l808528947,825569331l858863669,959657324l842347057,824980024l943272248,960051257l942763061,959590712l858992946,892940588l926298163,1815558200l858798137,808465969l942746681,859322678l825243698,808923500l825438514,741487920l925972273,942813753l946615607,825504313l909588024,892940588l926101552,1815294264l876164408,943208246l808594487,909324336l809055800,892809580l943010866,741684275l909326649,876164400l925985846,909718579l943207472,859060524l959722803,829174840l892744505,842283059l959523889,825503794l959655987,859386220l926233394,741945911l825243441,926363702l829175353,926037304l926168633,909585460l858928946,1815295793l875903281,859255856l824981556,825767478l842151991,943287345l943142192,741487921l876099121,825372723l829176120,909259576l858863920,942746674l842019384,859060277l892940652,926298163l741816376,842151479l808596017,925985841l808532278,875574071l892940588,876163891l1815360821,892418353l876164917,824981816l892482873,959918388l926510135,926037817l741816121,942750001l859191353,829176115l909326393,892680501l942746676,876099633l943142710,808991084l858863155,824980530l825372727,876164658l942763064,875837750l892940596,909521196l859387191,1815557936l825243697,825702198l892089398,858798135l892875318,943206764l925904951,741750583l825440561,926102070l829174072,909391926l859189299,942746681l909588534,909521463l909391980,875574835l959199282,842543412l825374262,842283372l942684216,824981809l842216496,858994231l959540281,825373491l909717809,808988972l892744754,1815621689l943077425,859256375l824980275,959460144l808991024,959540276l858796087,842543671l960049452,876164408l1815164470,825571121l909586486,959198005l875903029,943075893l859256172,959723573l824981300,959985207l875772208,808610868l926299955,842414132l876033324,809055284l829174832,825439544l808464441,909192242l808859193,842479412l859189612,858798387l741749303,858863409l960049461,896283704l892352567,808858674l808464940,909325360l1815296055,808464434l825372723,892090674l858928180,809056309l808923500,959854641l741356601,959854641l926431284,929837360l943140921,842281779l943272236,925906994l1815228465,875771441l825570098,824980537l925905200,909193778l925985840,942879285l808923186,859059500l943206709,896284465l875836471,892614456l943206700,825439285l1815294521,892548917l959722809,942746675l926234934,942946352l909586796,808923449l741618480,875837237l825243956,876178488l825373746,741683251l825767985,825505073l829174320,842019632l825701685,876031027l825701169,1815099185l959525943,892809270l959982642,892680498l1815097399,892418097l909261108,959197749l842281524,808858929l825505644,959461171l892089395,925906743l942944821,825766252l909391928,741487927l959526961,842609458l896284215,892613687l892547890,859060524l876033840,896282929l926495543,943142456l842608940,875770416l1815230258,876099121l842544691,892090675l858798135,892875318l859189612,959525425l741881908,858796082l959461687,829175349l808529975,875640113l926231605,808793140l1815492919,825440561l926234676,824981561l909193271,959919920l942763062,825637174l859256633,909586732l909324857,1815164216l825439793,859386162l824979761,842608952l909325108,960064562l875574582,741554486l842348849,909588024l963392057,858928690l809056306,909652268l943208505,1815425075l842150968,959461425l925969462,842283318l808597041,959920492l808727097,824981558l926430263,892612657l925985847,808857909l859125303,842610732l876033848,829175858l943273528,926233907l909192249,959984691l892745009,892940652l892352307,741880371l926496569,859059506l925985843,859255088l842019638,876163372l909324601,1815295028l909260343,825702192l925969463,875770165l892876598,859320684l909391154,741814841l942749745,909652277l829174579,892744505l909391923,942746681l842414390,959657522l909586796,909324857l741422392,926168881l943140920,845952309l926102832,842608691l909192247,842020147l960049968,808923500l825768241,741880885l959854385,926167858l829175353,926168630l875835703,926231606l825375031,1815361587l942684217,959526706l942746680,875575601l943272244,943075692l825570609,741749553l926299697,858994997l829175601,842020665l943142451,942746680l892614705,859190067l858796396,926168112l741816121,825832245l909654066,925985846l909652272,808728889l909652268,909195321l1815164979,808924981l859387184,942746674l858929457,808464953l842019180,909195062l741422898,960050489l943141937,892955702l808597817,741946164l808529969,842543159l829175861,926102841l909522992,925969458l859124016,943273529l825766252,959656505l741355570,875837237l858993205,925985845l959525424,876032564l808923436,892351282l1815491128,842348849l842611001,942420791l942881077,858993458l959657324,875639089l824981559,875705656l909456176,942763058l959985969,892942648l825831724,909391924l1815426613,876099121l909129273,824980274l825374008,842084658l942763058,859059512l942814768,825766188l842217016,1815426615l925907255,909195064l842542137,926496825l1815099703,808597809l859189556,824980528l842544185,926495288l808545335,892350515l892350776,892875052l909719346,1815098676l859058225,859191090l959199544,842543160l943077427,943206764l825439285,741552697l859322673,909718838l829174066,842281782l959526195,925969460l859255606,808466480l859386220,858928689l741357623,825243441l926103096,896283704l825309491,959526193l825831724,892352825l1815425846,859123762l825307959,959197751l875903029,859124277l909261164,842543668l824981297,926167862l825374771,926247984l959722548,741357623l842543160,875770416l876047417,842347825l741488948,808465977l909456438,942763056l892679473,943206712l842283308,892416564l929837110,926101812l808663344,926364972l842348336,829175860l943206712,892810804l942746674,858929457l909587001,876033388l858928436,959198515l909718836,892942640l909587820,858928696l824981040,842019385l926037043,909208626l909325368,959656504l943142188,842412848l829175096,842085174l942946609,808594488l959918896,909457712l808923500,892416049l741684273,875837237l959918133,959540278l942944563,943273781l808923436,925906481l1815492919,959854641l926495030,824980279l842610231,892876339l909208625,825372979l825307961,825766188l859058745,1815230003l892746041,959853616l959523891,909652533l842610231,859060588l825241904,824981040l943273528,808663096l876112948,942748210l741751088,959854385l909193780,963392562l842610999,943075380l876032300,825308984l1815164980,825571121l909586486,959198005l892746032,875836980l909652332,892549177l741947189,875771441l892418360,829175094l926102841,842216752l926493752,892483385l1815294772,825243441l859190071,824980016l825832505,875836979l909601843,925906482l741814583,825571121l926299187,829175096l892482360,842610228l942746679,825571377l858994232,859386220l942880054,741946932l959854641,909259318l829176115,842610231l892876339,925969457l808990516,892680247l892351084,808662835l741814841,892548657l858796592,829176121l959524919,875901240l925969464,858929462l909719348,909521260l825702196,741749812l959919925,942879026l943287348,926038064l741882161,959526961l825504816,829175865l892418102,858861877l909192246,959788854l925971251,926495084l909324848,741881911l942749745,858993972l829174582,875574064l926496564,859122743l942813497,1815492152l825243441,960050744l824979508,943273528l942880305,926247985l892350519,741487417l959526961,842609458l829173808,926298672l926037553,926428209l942813238,1815490615l808859448,925905715l808528953,808923185l943010360,892940652l942683955,741488182l825243441,909718325l829175865,842608952l808597811,926231600l842347572,1815425843l842020657,842283313l824980535,858927159l842544432,959540278l960049717,859255353l959789100,858929203l896283443,825309491l943141937,892875052l858797106,1815230005l959526961,959985976l824980793,942944569l909456948,909208629l909718584,858928688l892875052,825372978l1815228977,892876849l909128500,824981554l909652280,909586995l959933493,926431024l741946929,943272504l959919929,959540272l825503794,875574070l876163372,842543672l1815557945,808661041l825767216,824980784l926037304,892614201l808545328,926036788l959984438,808991020l942879288,829175862l875903032,842608947l959523891,892744504l825374265,859189612l892547636,741620017l859191089,942682935l829173808,909194041l943141682,925969456l909652272,876099379l959657324,892416305l824981809,960049465l859190576,808610869l859255605,842477873l943012140,842347573l946615093,859321650l859124784,859189548l942880564,1815097650l875837237,943143220l808987696,842019384l1815688243,808597816l859254841,876031026l892876337,1815228726l909521977,943010865l842607669,942814262l1815359794,842543160l875770416,859122744l892481849,1815228721l959526961,825504816l824981561,859387448l926103351,943025209l909390905,741617973l960050489,926496056l859139126,858861881l741619767,959854641l942749495,829174073l960049712,859257144l859122745,942813497l1815492152,942749745l842084659,824981815l876164663,943273011l942763064,943011889l942750003,825700652l959526195,1815099449l859126065,959524919l824980018,808465200l942683957,959540273l943076915,842281011l909652268,842543417l1815557424,808793649l825832245,824981553l808466233,959852596l942763057,859321649l875706673,808991020l959852599,946616113l942881077,892875063l943206700,842347318l1815295028,942814265l825242673,909192240l859190328,858797107l808860012,825831985l824979508,858861623l825702706,959540278l960049717,859255353l859388204,825635120l929837618,926036534l892745528,943206700l875770933,1815558196l926101554,926168886l824981305,859386936l825765938,960064562l858797366,741422385l842020657,909259057l829173811,858796854l943208502,942746680l825309494,876032306l909586796,909522744l741750320,825243441l875704374,829174832l943273528,926233907l959523897,943076915l859123763,909652332l842543417,741815600l959854641,859322672l829173813,842020664l909325113,942746674l842217521,909259062l825766252,926430520l741554486,909654321l892482102,829174070l858862903,926167859l808528951,875835956l926496820,825700716l925905205,741881907l959657013,892679735l925985843,909127984l892810039,892940588l825701938,1815230768l926103857,808859440l824981303,926430775l825241905,926247987l808793140,741421877l942946609,808662578l829175858,808465200l808532021,942746677l875706673,943272499l959657324,942944817l824979764,859387448l926103351,926247993l892548148,741619001l842412601,859388217l926247993,943143219l741487156,859322673l892941622,829175606l842019385,959591475l875899960,925971763l1815164213,959854641l859256627,824981815l875967542,842084657l926247986,876032055l741356597,943077169l859256114,829174321l808530736,925907251l809053241,909259577l1815491126,808990513l942684468,824979504l909521721,959919409l925985841,808857904l909719351,909652268l808793913,1815426104l808924981,842151728l909192241,892941368l942945334,858796396l892811056,741946161l875771441,959658292l829175352,842216496l808728119,808987700l942945592,1815491889l875771441,892418360l841758775,909587248l825635637,926247990l959722548,741879856l825243441,859190071l829174320,925905200l892483632,959523896l825373491,859320625l808923500,859191345l741619767,942684217l959526706,942763064l859059512,858929457l943075628,825308724l1815295793,842348337l943011635,824981814l875573302,842281784l909208629,892351286l943206960,943075628l825373237,1815163698l842020657,842084917l942420784,859386425l892745526,859256172l842085686,824980532l892482873,892809780l942763058,909717555l943207472,825766188l909717557,1815623219l859125560,925970993l876031031,892876337l1815228726,909521977l943010865,809053237l808793657,1815623993l842543160,875770416l859122744,892481849l1815228721,959526961l825504816,824981561l859387448,926103351l943025209,909390905l741617973,943273521l926169393,896283700l842086707,942944309l909652268,825702201l1815165240,959590449l926496825,892090675l842086707,909523000l825766252,825307960l741947186,959854385l959722292,829175864l892875064,825832248l925969464,825570097l808991033,892940652l825243443,741487161l808661041,808924464l829174072,909521721l875574072,942746674l942750006,926232626l892744044,959657264l741880113,808925489l909128752,829174073l943010104,842608947l943270964,909129520l1815556409,808596536l808726578,942746673l892548664,859059250l943011948,875772217l824981046,909391926l808727347,909732915l959590704,741356593l825243441,926495283l829175345,959591737l926038329,960048179l909193267,1815228977l842151479,909588535l942746677,859059512l926430260,858796652l876033591,741816631l959723569,942682675l963392049,808793657l825569587,808923436l842084658,1815098166l808662577,943207987l824981560,825833016l925970993,925985844l909588534,909520950l808923436,842020401l1815359540,959854641l892678968,824981815l909521721,892351288l942763059,942750006l926232626,909652268l943271993,1815098675l808925233,858994994l824980022,859320632l842085938,942763062l943011889,859387447l943272236,842151478l1815164469,825571121l875770675,824981303l875705392,959984692l925985847,808531249l943207223,859059500l892745529,829174581l808529975,926103350l959523893,926298677l842608689,859386220l909586487,741816112l943077169,808530231l896283441,892613687l825439536,876163372l859189816,1815622192l808661041,825767216l824980784,842608952l959591220,859139128l875704633,741422136l959854641,859256627l896284983,859059255l875903285,892483884l842151737,896284981l892744503,926103344l943272236,959788595l1815557685,808597809l842281778,892090425l825570100,825570615l909652332,926364473l741947187,909391409l825307444,896283186l925906743,808727860l909586732,926233144l1815228723,825438257l809055024,959199543l842217776,909260342l943141228,809055280l741355576,909326641l926232886,829174073l909193271,959919920l942746678,892811574l892614704,926365036l842477616,824979762l959723574,875836981l808545336,926363699l959656245,859189548l859386932,1815492665l859058225,875968306l942421040,875903024l909455672,859189612l825833524,741881653l926101554,909325622l896284209,875836471l942682169,808923436l909326129,1815228467l808529969,842543159l824981557,842216249l942747953,925985843l909652272,876099379l808991020,825700920l829175865,875903032l842608947,909192243l825635896,859255089l892809580,892810034l741946936,808465969l875771956,829175090l808662582,942813237l909192248,842151224l825438769,808923500l825374002,741552178l809054264,943075381l926247989,825570867l741618738,842348849l926037045,829174325l959460152,942944310l942746680,959460657l943076150,825766252l875705397,741815600l825832761,875706169l842558513,825767733l741816626,892418097l825767221,845953080l875966768,909718066l925969456,942879537l959985969,909521260l808792120,741683760l959527217,942944313l963393847,808859701l926103603,959789356l942879287,829175858l875639609,876033336l942746680,909390384l942684469,876033388l926430260,824979764l859059768,876164663l942763064,875575601l909127986,892875052l892351538,1815425334l959526961,825439280l892088631,825308983l825767736,858796652l876033591,741619767l875837237,808466740l925985844,925972790l942946354,892875052l892942130,1815229746l892549425,842478136l824981557,942880057l842347061,925985847l959787312,959461681l892483628,875835705l963391543,808727353l909652535,808991020l808924212,963392057l926167865,825439027l892940588,926103346l1815426358,960050489l942814776,925969456l892483638,960050227l808991084,876032055l824979763,892482360l825570617,959540275l909392185,892678966l842413868,909718323l829175865,943272248l960051257,942746677l959723830,892876852l943272300,875574835l741881648,959524914l926167353,829175609l942748984,942879286l959523896,809056561l859060275,943075692l808662580,741487672l892746041,842412592l909601848,943141426l741684791,959854385l942815025,829175860l926037304,892482873l959523890,809056561l959985459,892875116l960050994,741554485l808597047,892679991l909208630,959722547l808532019,808923436l959787570,1815098928l875771441,808530738l824981561,925905200l825242928,925985840l808663094,942748471l909652268,892941108l1815361592,842348849l942747704,824979509l859190072,909194292l925985845,909128240l959526197,909521196l859125815,1815163188l942946609,808529972l841757488,909587248l859124533,926247992l959722548,741879856l943077169,808726839l829176121,808662582l875769909,959523888l809056561,959920180l959985004,875967540l824979509,926364726l892481843,959933492l842544944,741880117l942684217,959526706l942763064,926366006l825833521,909521196l926298163,1815689524l959527217,942944313l824981815,859320632l842412087,859139121l892481849,741945393l875771697,892352057l896283440,892613687l808728626,942684204l876098872,829175090l842610232,825243186l959523896,842478389l825637169,858796396l926232624,741423152l808925489,959918898l896284216,842086707l909391924,909521196l909260087,1815426098l875837237,808988981l959523897,875901493l943273777,825241964l942683952,741881138l842413881,825833011l942763065,859059512l926430260,943206700l925904951,1815492407l926169137,926364471l892088624,925906743l825571122,842610540l842479412,824979763l858928439,925905464l808545328,859321908l926495285,859386156l825307699,1815492913l825243441,926103096l824980536,960049712l943075385,909208632l858928179,808923445l825309228,842544437l829175349,926430776l909260598,959523894l909718835,892548914l858796396,808857648l741946422,875639863l959656754,859139124l825307449,741815095l842348337,892810548l946615352,892613169l926233912,859191596l892418355,963392051l959656758,909326387l892483628,875574072l929839412,842281268l842084915,842086444l825768243,829175347l858927159,909391159l925969464,808663094l943142192,909652332l909653816,741751095l808661041,943271993l963392560,825702704l808530484,959461676l809054519,829175609l926102841,842608944l925969458,859124016l943273529,876163436l808465464,741751097l858798137,892481846l942763056,926103862l959460918,909521196l808988984,1815295027l808661041,943010101l892089137,842086707l842543669,825766252l943274041,741685561l825767985,825375026l829174579,808662329l943208246,943270967l909194032,1815687216l959854641,942814008l824979760,825372727l892350771,925985842l842610481,892811314l959461676,943012145l829174329,808465721l959592243,892873784l926299193,1815558200l808464434,825767475l824979512,875705655l875771957,960064565l909193267,741487153l875771697,875574841l963393592,858861622l808464946,859386156l942880054,1815490868l808597809,808661300l824981811,858927929l842479413,925985849l808857904,909719351l892875052,909719346l1815361332,926037559l925971250,959523891l875574325,942945079l909521260,943141176l741421618,892352569l892418103,909208626l808662072,959983922l859320620,959460914l1815229233,842545201l943010352,824980276l808662329,943208246l909601847,842084914l741421106,959854385l859254833,829174832l858993977,892679225l959523892,926233905l959984697,892940652l825505074,741816631l926496569,926496562l959540279,943274033l959656758,943272236l959788595,1815360821l942749745,926299192l959199287,909324344l875705137,808923500l909259058,741880889l959854641,825504820l829175097,892810806l925905721,942746679l926298416,875966775l943142252,842412848l824980792,808925240l926365488,959540278l842412339,825767731l943075628,808662580l1815687990,943077425l842479159,942421558l909325876,942814256l942684524,825374514l959199544,825702704l926494777,875573612l909586995,741684275l858994993,825307442l829175353,875704376l809055542,942746680l909588534,858993463l858796396,959461680l741617720,808925489l842478384,829174328l892877113,909521977l925969457,808857909l859125303,943012204l842347573,892090422l943010615,926169396l909586796,959461688l741618739,926101554l942946102,896283190l875836471,875573305l892875052,809054515l1815228464,909719089l926167094,824980023l959656758,842478384l925985846,825570097l876099897,943142188l875705648,845951030l875573296,943142451l808594483,808661040l959590706,875836780l943010610,824979513l942747703,876165430l942763056,942946614l825243448,809056044l858994743,829174324l942815289,808531760l909192242,858928179l876163381,825241964l842151728,741357105l842348337,808597555l896282679,825570100l925972536,876033324l926430260,829175092l875903032,842608947l926231603,892941619l1815296308,959854641l942683957,824981556l825833015,858796087l926247988,959722548l741880112,825832761l959723321,942763063l892416312,926494772l858796332,892678704l1815294263,858862647l925970743,876031024l808859953,1815229751l943010360,859321908l942746678,909194545l942813749,842283372l892351028,925644339l926101812,808663344l926365036,842348336l824981556,943206712l892810804,942763058l858929457,909587001l876033324,858928436l963392819,892877109l859322420,859256108l959985465,829174835l842019385,926037043l909192242,909325368l959656504,943142252l842412848,824980792l842085174,942946609l808610872,959918896l909457712,808923436l892416049,1815426097l875837237,959918133l959523894,942944563l943273781,808923500l925906481,741751095l959854641,926495030l829174583,842610231l892876339,909192241l825372979,825307961l825766252,859058745l741488179,892746041l959853616,959540275l909652533,842610231l959789100,892942385l829174326,943273528l808663096,959982648l959722802,1815360567l959854385,909193780l959199025,842610999l943075380,876032364l959461176,741552948l825571121,909586486l946615093,892352816l876099638,909652268l892549177,1815689013l875771441,892418360l824980790,926102841l842216752,926510136l892483385,741552948l825243441,859190071l829174320,825832505l875836979,909585459l925906482,1815556407l825571121,926299187l824980792,892482360l842610228,942763063l825571377,858994232l859386156,942880054l1815688756,959854641l909259318,824981811l842610231,892876339l925985841,808990516l892680247,892351020l808662835,1815556665l892548657,858796592l824981817,959524919l875901240,925985848l858929462,909719348l909521196,825702196l1815491636,959919925l942879026,943270964l926038064,1815623985l959526961,825504816l824981561,892418102l858861877,909208630l959788854,925971251l926495020,909324848l1815623735,942749745l858993972,824980278l875574064,926496564l859139127,942813497l741750328,825243441l960050744,829173812l943273528,942880305l926231601,892350519l1815229241,959526961l842609458,824979504l926298672,926037553l892955697,959723577l741356850,943273273l809055285,808545330l808923185,943010360l892940588,942683955l1815230006,825243441l909718325,824981561l842608952,808597811l926247984,842347572l741684019,842020657l842283313,829174839l858927159,842544432l959523894,960049717l859255353,959789164l858929203,892089139l825309491,943141937l892875116,858797106l741488181,959526961l959985976,829175097l942944569,909456948l909192245,909718584l858928688,892875116l825372978,741487153l892876849,909128500l829175858,909652280l909586995,959917109l926431024,1815688753l943272504,959919929l959523888,825503794l875574070,876163436l842543672,741816121l808661041,825767216l829175088,926037304l892614201,808528944l926036788,959984438l808991084,942879288l824981558,875903032l842608947,959540275l892744504,825374265l859189548,892547636l1815361841,859191089l942682935,824979504l909194041,943141682l925985840,909652272l876099379,959657260l892416305,829176113l960049465,859190576l808594485,859255605l842477873,875706476l892809779,942421298l943273010,942684209l959657324,842215729l824981302,875705655l943011637,876112948l842084406,741947449l926429240,959459641l809004085,842019384l741880883,925971511l959983669,842558514l876032313,741553968l959722040,808988984l876112952,842348853l741945656,926429240l959459641,859139125l892481849,741486897l959526961,825504816l829175865,859387448l926103351,943008825l909390905,1815359797l943208248,925970741l859122736,842084665l1815491637,959854641l942749495,824979769l960049712,859257144l859139129,942813497l741750328,942749745l842084659,829176119l876164663,943273011l942746680,943011889l942750003,825700716l959526195,741357625l859126065,959524919l829174322,808465200l942683957,959523889l943076915,842281011l909652332,842543417l741815600,808793649l825832245,829175857l808466233,959852596l942746673,859321649l875706673,808991084l959852599,959199025l858928690,892352819l943206764,842347318l741553204,808663353l892743992,959540280l859255349,892679735l942684204,892482357l829174840,858861623l842479922,959523888l960049717,859255353l959461740,909390387l824980016,943273528l926233907,909208633l959984691,892745009l892940588,892352307l1815622195,926496569l859059506,925969459l859255088,842019638l876163436,909324601l741553204,909260343l825702192,925985847l875770165,892876598l859320620,909391154l1815556665,942749745l909652277,824980275l892744505,909391923l942763065,842414390l959657522,909586732l909324857,1815164216l926168881,943140920l841758005,926102832l842608691,909208631l842020147,960049968l808923436,825768241l1815622709,959854385l926167858,824981049l926168630,875835703l926247990,825375031l741619763,942684217l959526706,942763064l875575601,943272244l943075628,825570609l1815491377,926299697l858994997,824981297l842020665,943142451l942763064,892614705l859190067,858796332l926168112,1815557945l825832245,909654066l925969462,909652272l808728889,909652332l909195321,741423155l808924981,859387184l942763058,858929457l808464953,842019116l909195062,1815164722l926168625,808728629l824980531,909587510l942747696,808545328l808923185,943010360l892940588,942683955l1815230006,825243441l909718325,824981561l842608952,808597811l926247984,842347572l741684019,842020657l842283313,829174839l858927159,842544432l959523894,960049717l859255353,959789164l858929203,892089139l825309491,943141937l892875116,858797106l741488181,959526961l959985976,829175097l942944569,909456948l909192245,909718584l858928688,892875116l825372978,741487153l892876849,909128500l829175858,909652280l909586995,959917109l926431024,1815688753l943272504,959919929l959523888,825503794l875574070,876163436l842543672,741816121l808661041,825767216l829175088,926037304l892614201,808528944l926036788,959984438l808991084,942879288l824981558,875903032l842608947,959540275l892744504,825374265l859189548,892547636l1815361841,859191089l942682935,824979504l909194041,943141682l925985840,909652272l876099379,959657260l892416305,829176113l960049465,859190576l808594485,859255605l842477873,825506156l808990263,942421811l859190583,875640887l943206764,875901233l741486641,808661041l926233906,929837873l859189556,875639603l842086444,943143219l963393335,825636404l909194036,892483628l875574072,929839412l892809524,842610736l825766188,825832501l1815294774,909261112l925972279,859122738l892481849,1815228721l959526961,825504816l824981561,859387448l926103351,943025209l909390905,741617973l842347576,943075379l859139129,842084665l741552944,959854641l942749495,829174073l960049712,859257144l859122745,942813497l1815492152,942749745l842084659,824981815l876164663,943273011l942763064,943011889l942750003,825700652l959526195,1815099449l859126065,959524919l824980018,808465200l942683957,959540273l943076915,842281011l909652268,842543417l1815557424,808793649l825832245,824981553l808466233,959852596l942763057,859321649l875706673,808991020l959852599,946616113l842019380,926234160l943206700,842347318l1815295028,808663353l892743992,959523896l859255349,892679735l842610796,876033848l824981041,842544695l959722293,943287353l925906736,741421876l858995001,825569844l909601843,943141426l741684791,892876849l875836212,845952824l909587248,959919159l942746679,842217780l842086448,909719916l825438261,824979765l825372727,859189809l909208624,909324339l943208504,909652268l842084665,1815361329l943077169,808859191l824981046,909193271l808727088,942763060l859322678,959919413l859386156,859321910l1815295280,959854641l808597553,824981301l809055800,892549177l942763056,959590455l842412851,825766188l909259576,1815491121l942749745,909588533l824980281,909523001l909455922,925985841l858992949,926364723l875573548,875836466l1815558456,892417841l859254833,892090424l926495540,859125046l808923500,926298161l741685043,842348849l808531766,829174329l808923961,925906487l925969463,825702454l858861617,876033388l892351796,824979763l842544185,842019638l808545336,892350515l892350776,825766188l859058745,1815623986l825832245,876098610l942746673,926103862l959918903,876033388l959787828,942421045l892810553,825570873l909587820,909261113l824980017,909326393l909457717,959540279l858927154,943272500l859059500,892809525l829174069,859387448l926103351,909192249l825505332,842150193l926365036,892614448l824979508,842544695l825440053,808545330l858796339,959918137l959461676,909521459l829175346,875575351l808988729,959523888l825636403,825833269l808923500,925906481l741751095,959854641l942683447,896283956l808466231,825373239l943075628,909457716l1815622708,808661041l825571127,824981811l875836214,943272761l808545334,926036788l875574326,942684204l825766965,829175349l942945078,926232889l808594488,892745523l909194803,876033388l809055284,824981552l925970487,808662579l808545330,808923185l943010360,859386156l825307699,1815296049l825243441,926103096l959198264,842543160l943272247,943206764l825439285,741552697l876099121,825307446l829174583,858928439l909653303,909192249l942944304,892482611l909521260,808792115l741881906,892876337l842084914,829174067l892481591,808595762l909716531,892612656l1815687734,926429240l909324857,909192244l859255859,808530488l876033388,926495796l942420024,942682681l959591480,909261164l858862896,959198520l959656758,842216753l892483692,875574072l925644597,825766196l842477878,825766252l943271989,741553974l926496057,858797624l859139122,892481849l741486897,959526961l825504816,829175865l859387448,926103351l925969465,959590451l842019383,943142252l825243699,824981044l842019385,926037043l909208626,909325368l959656504,943142188l842412848,829175096l842085174,942946609l808594488,959918896l909457712,808923500l892416049,741684273l875837237,959918133l959540278,942944563l943273781,808923436l925906481,1815492919l959854641,926495030l824980279,842610231l892876339,909208625l825372979,825307961l825766188,859058745l1815230003,892746041l959853616,959523891l909652533,842610231l892483692,842413623l824980016,943273528l808663096,926444597l825505333,741750068l959854385,909193780l963392050,842610999l943075380,876032300l825308984,1815164980l825571121,909586486l942420789,875967799l808858673,859386220l942880054,741683764l808597809,808661300l829176115,858927929l842479413,925969465l808857904,909719351l892875116,909719346l741619508,926037559l925971250,959540275l875574325,942945079l909521196,943141176l1815163442,892352569l892418103,909192242l808662072,959983922l859320684,959460914l741487409,842545201l943010352,829174580l808662329,943208246l909585463,842084914l1815162930,959854385l859254833,824980528l858993977,892679225l959540276,926233905l959984697,892940588l825505074,1815558455l926496569,926496562l959523895,943274033l959656758,943272300l959788595,741618997l942749745,926299192l963393591,909324344l875705137,808923436l909259058,1815622713l959854641,825504820l824980793,892810806l925905721,942763063l926298416,875966775l943142188,842412848l829175096,808925240l926365488,959523894l842412339,825767731l943075692,808662580l741946166,943077425l842479159,946615862l909325876,942814256l892483884,876164144l963392816,875837746l875771701,875573548l909586995,1815099699l858994993,825307442l824981049,875704376l809055542,942763064l909588534,858993463l858796332,959461680l1815359544,808925489l842478384,824980024l892877113,909521977l925985841,808857909l859125303,943012140l842347573,896284726l943010615,926169396l909586732,959461688l1815360563,926101554l942946102,892088886l875836471,875573305l892875116,809054515l741486640,909719089l926167094,829174327l959656758,842478384l925969462,825570097l876099897,943142252l875705648,841756726l875573296,943142451l808610867,808661040l959590706,875836716l943010610,829173817l942747703,876165430l942746672,942946614l825243448,809056108l858994743,824980020l942815289,808531760l909208626,858928179l876163381,825241900l842151728,1815098929l842348337,808597555l892088375,825570100l925972536,876033388l926430260,824980788l875903032,842608947l926247987,892941619l741554484,959854641l942683957,829175860l825833015,858796087l926231604,959722548l1815621936,959722040l825571639,859122739l858861881,1815557682l842348337,892810548l942421048,858929458l859256629,942684268l808532279,942421561l808597552,942945074l825505644,825635128l959197751,959656758l909325107,943011948l892352056,959197753l909586996,859189299l825242220,892482614l741357106,858863409l959526963,829176120l808990262,842018869l959523893,809056561l959920180,842412396l842610233,741816116l858994225,876099129l829174840,875639609l959919416,942746678l909390384,942684469l876033388,926430260l824979764,859059768l876164663,942763064l875575601,909127986l892875052,892351538l1815425334,959526961l825439280,892088631l825308983,825767736l858796652,876033591l741619767,875837237l808466740,925985844l925972790,942946354l892875052,892942130l1815229746,892549425l842478136,824981557l942880057,842347061l925985847,959787312l959461681,892483628l875835705,963391543l926036793,842348343l808991020,808924212l963392057,926167865l808531508,892940588l926103346,1815426358l960050489,942814776l925969456,892483638l960050227,808991084l876032055,959197491l808727353,859387703l842413932,926431026l824980790,875903032l942945331,808610871l926299955,926496564l876097836,808596281l1815228728,892746041l892416816,925969457l825307696,808662578l859189612,943076144l741881912,959854641l825372977,829174839l926430775,909129270l925969462,808857904l875574322,909652332l892549177,741947189l909326641,808663094l829174581,825833016l892351032,942746679l959461686,808792888l926429548,859386416l741488179,942749745l825635379,829175346l892875064,959854392l959523891,842413624l825636146,892809580l858993457,741816116l842281009,942945332l829175609,825569591l942880560,875899960l909588787,1815295285l825243441,859256368l824980791,909260089l959459639,959540274l925906739,926363702l909586732,825308984l1815294256,875837237l859123765,959523889l909260852,942813235l858796396,943009840l741683249,959526961l842216498,896284729l842086707,825505844l909652268,926364473l1815689011,875837237l892941619,959982644l842544178,1815164216l926103349,909587761l959523890,892744504l926299449,842609004l875770416,741882162l892548149,892679985l942763057,926103862l959918903,875966764l825308214,1815228977l808924981,875902007l925969456,892483638l842085175,858796396l959655985,741947184l859385913,842413618l925985846,959721528l808466480,859386156l892417590,1815165239l825243441,926363702l824981049,926496312l876097589,926247989l925904951,741421618l876099121,875967801l829175860,925905712l858862903,909192249l959722547,909654323l875573612,909586995l741617716,892874808l892418100,909208630l959984691,943142193l858796588,859125303l1815490870,875837237l808466740,925969464l859255088,842019638l825241964,942683952l741881138,858994993l825307442,829174584l942747703,943141686l943270964,926038064l1815623985,892876849l959525684,824980274l909391926,925970737l925985843,926102069l959854645,808857900l859321392,1815425588l859190833,842020144l824981560,842348598l858927410,925985841l842347056,858796593l892483628,909324339l946615089,909654069l808465968,943206700l875901233,1815623984l808661041,926233906l925643569,926101812l808923441,959920236l926298165,824979508l808792376,926103097l876047411,808990769l741552433,943272505l909326131,892890169l808859704,741947701l858862647,859385911l925985840,926102064l909457206,909586732l808465208,1815623477l943077425,926300215l824981049,959460144l808991024,909208628l943273785,942748209l959852844,943274295l1815294769,859126065l959524919,824980018l892416055,959854899l959540280,808728628l909719856,808991020l842085939,829173813l859387448,808859191l909192249,942749750l859058992,858796396l892417328,741552440l825832245,942814514l942763058,959985969l892942648,943206700l842609201,1815294769l859126065,943142448l959199032,825438264l959459382,909652332l842217529,741421112l842020657,808530737l829174325,959918391l926429746,876162101l808793906,1815360051l808794417,808923952l942421812,959853108l825701936,808465004l943076144,741357617l842348337,859321652l963392820,926496050l909391664,909586732l859124280,1815689524l925907001,859060016l960048177,808988723l1815294257,842151479l909588535,942746677l859059512,926430260l858796652,876033591l741816631,959723569l942682675,963392049l808793657,825569587l808923436,842084658l1815098166,808662577l943207987,824981560l825833016,925970993l925985844,909588534l909520950,808923436l842020401,1815359540l959854641,892678968l824981815,909521721l892351288,942763059l942750006,926232626l909652268,943271993l1815098675,808925233l858994994,824980022l859320632,842085938l942763062,943011889l859387447,943272236l842151478,1815164469l825571121,875770675l824981303,875705392l959984692,925985847l808531249,943207223l859059500,892745529l829174581,808529975l926103350,959523893l926298677,842608689l859386220,909586487l741816112,943077169l808530231,896283441l892613687,825439536l876163372,859189816l1815622192,808661041l825767216,824980784l842608952,959591220l859139128,875704633l741422136,959854641l859256627,896284983l859059255,875903285l859189548,909260336l1815296048,909326133l942944566,959523897l892744504,926299449l842609004,875770416l741882162,892548149l892679985,942763057l926103862,959918903l875966764,825308214l1815228977,808924981l875902007,925969456l892483638,842085175l858796396,959655985l741947184,859385913l842413618,925985846l959721528,808466480l859386156,892417590l1815165239,825243441l926363702,824981049l926496312,876097589l926247989,925904951l741421618,876099121l875967801,829175860l925905712,858862903l909192249,959722547l909654323,875573612l909586995,741617716l892874808,892418100l909208630,959984691l943142193,858796588l859125303,1815490870l875837237,808466740l925969464,859255088l842019638,825241964l942683952,741881138l858994993,825307442l829174584,942747703l943141686,943270964l926038064,1815623985l892876849,959525684l824980274,909391926l925970737,925985843l926102069,959854645l808857900,859321392l1815425588,859190833l842020144,824981560l842348598,858927410l925985841,842347056l858796593,842610732l926298937,946615606l842610741,875574327l859189548,942880564l1815097650,875837237l943143220,876031024l926430257,1815294258l858927416,808531769l842607671,926103609l1815097393,943010360l892612659,876031029l892876337,1815228726l892418097,892614962l942420785,859125813l808793140,926365036l842348336,824979509l943206712,892810804l942763058,858929457l909587001,876033324l858928436,829175091l909587510,909193264l926231603,943011891l1815491891,808597809l842281778,824980023l859060278,858929206l926247993,909324344l741685298,825439793l876163378,845953080l926101552,892940345l925969462,825241904l892612917,876033388l925906228,824981049l875639609,959919416l925985848,808857904l909719351,909652268l959526457,1815295799l959854385,943076146l824979765,842085174l825440561,942763057l875706673,842412851l909719852,909389877l829174585,942814521l959854390,892939314l859322681,1815098169l959854641,859322424l942420273,926102834l875836213,909586796l825373753,741749046l960051001,909128754l925985848,825702452l926233648,892809516l925906481,1815295286l808596536,842020664l959523896,859125299l942748728,842609004l858862640,741946160l842217777,926364979l829176114,909193271l959919920,942746678l959918645,876033078l842413932,825438775l824980279,808727865l875771700,909208632l925972534,825373240l808991020,825767733l829174325,859060278l942748208,942746681l808858163,842215737l943206764,892481586l741553208,859126065l943142448,929838904l825373238,825242162l909586732,925905209l1815359539,859126065l892614963,824980533l892678457,942946615l959540281,875901493l926496561,959920428l959918647,829175607l959983929,858994232l959523897,892744504l875902265,825766252l909391928,741881655l858798137,842215734l925985844,842084912l942946614,909652268l875836473,1815427377l926299697,808663349l824981303,909193272l909195063,926247988l909324344,741685298l926431281,926363696l829175351,909194041l943141682,909192241l859190328,959657520l909652332,926299960l741750322,859190328l842281014,926444600l925972276,741815607l943208248,925970741l808545328,926036788l909652790,859386156l825307699,1815492913l842020913,959788596l824981552,926430776l858994486,808545331l809054259,875575353l926495020,926101552l1815230514,943274289l909392181,824979766l909194551,892745520l892955699,892613944l741881394,892548917l876164152,925985847l809056310,875836217l858796588,876033591l1815230008,875837237l808466740,942746676l959525685,842018864l959852908,875574838l741488439,858994225l926101561,829175346l892547383,943274289l926231604,842346552l1815098932,808464434l926298932,841757496l858796080,842084912l875916345,892547636l741357880,825243441l960050744,829173812l876164664,808925240l959917105,859322160l1815229491,842545457l825700408,824980016l842281782,959526195l808545332,842477617l808857906,892809516l842543922,1815099184l892548149,825767985l926231607,942945332l1815426103,892876849l959525684,892089138l959787831,859386933l909652332,808924473l741880888,959854385l808466225,896283699l875836471,942747705l875706412,808532025l896284724,825309491l926365491,892809516l926233650,1815361589l875704632,892680245l942746679,892679473l942684470,825766252l909717557,741816115l875705401,909455666l809069616,825243193l741815352,892941625l909194546,892890164l858993976,741751097l808924981,892482871l942763061,876099633l842348342,825766188l959656505,1815492402l875837237,858993205l892939317,825635897l1815557686,892548917l825701688,959523890l858927154,842478132l943075692,943076148l741946162,808990517l942814771,909208629l825372979,943207481l808464940,809056051l1815491897,825243441l825569584,892089652l892613687,909719344l859386220,892875825l741882167,825243441l926363702,829175353l909719096,926366001l925969459,858929462l825571382,859189612l959525425,741421363l959526961,858993714l963392054,808793657l859387444,892940588l926300210,1815230774l842216505,825701936l942746676,943208758l842085176,892483692l875966517,824981041l876164663,842412338l926510133,875706681l741881392,942946097l925905207,829174321l909194551,892745520l842542131,959460149l1815228728,909326641l876098357,824980530l875573817,858796849l959540281,892547635l959592247,808923436l925906481,1815492919l842348593,875968823l925643831,842478134l859255091,892940652l926167092,741880883l943076913,842544945l963391794,926232632l842346808,943075628l842019636,1815689265l842217521,825831478l824980019,808597560l876098866,959540275l909128501,926431287l842413868,842150194l829174064,825833015l808662832,959523892l959656757,875902260l825831788,959919413l741947444,842348849l925971509,963393337l842479927,926366007l825831724,909654328l1815687987,859322673l892941622,824980533l943206712,926365236l943287352,825635632l741618227,842020657l959853105,829175860l876164664,959525940l909192245,959788854l926363699,808989036l926365233,741619249l808990517,942814771l942763061,808466232l909588279,859386156l858928689,1815164983l876099121,909128502l824981811,926430776l909260598,876112950l808858422,741880372l842543161,942748215l825846841,943076914l741488178,859058225l859191090,829173817l842216249,959525169l942746678,909390384l942684469,909652332l926299960,741552947l808661041,943271993l829174832,808466233l942815027,959523890l959789113,825636404l892809580,925906481l741553462,892876089l909260084,926247992l876098867,741815353l943077169,859385913l845952052,909587248l909653047,926231602l959722548,1815359536l859125809,808466737l824980016,909523254l926364720,909208626l809055027,909260595l825700652,959526195l1815361593,808990517l909390389,808594480l859058224,859322166l808465004,842019632l741945905,842282037l959984947,925985840l909652272,808728889l909652268,943207481l1815162935,925907255l875770680,959523890l808989240,842019127l859189612,892547636l741620017,808529969l825373239,829173814l858928439,925905464l875899952,942748979l1815556408,875837237l876034100,942746677l859059512,858929457l859256172,875903285l824980281,892941880l876097591,925985848l925972790,875769904l876033324,809055284l929839153,842281268l859256881,876033324l875771697,829176120l892482873,892809780l942746674,909717555l943207472,842283116l875835698,925644852l943206708,909717809l943011948,959854392l959198775,842282546l959459896,825505644l825635128,824980023l909455672,926168888l876112947,875639346l741880884,825832245l825308466,942763058l875575601,943272244l909652268,926364473l1815689011,876165173l825570868,876162100l926363699,1815098164l825832245,842347313l942746678,926366006l825833521,842019180l959985977,741946167l825832245,909654066l942763062,825440305l959918641,909586732l875770937,1815623737l942749745,959658037l824981553,892547383l943274289,959540272l808923957,842152241l858796332,926232624l1815164976,909326641l808663094,824980020l825833016,892351032l909208631,859123765l942747961,926495020l808726576,1815165238l892418097,959525688l959198258,808923192l925972790,909261164l943077684,824981297l859191352,875835957l842624051,808662070l741355824,876099121l875770678,946615088l825832754,842085425l876032300,959461176l1815556660,825571121l909586486,942420789l808662322,842086457l859386220,942880054l741618228,808597809l808661300,829176115l858927929,842479413l925969465,808857904l909719351,892875116l909719346,741619508l926037559,925971250l959540275,875574325l942945079,909521196l943141176,1815163442l892352569,892418103l909192242,808662072l959983922,859320684l959460914,741487409l842545201,943010352l829174580,808662329l943208246,909585463l842084914,1815162930l959854385,859254833l824980528,858993977l892679225,959540276l926233905,959984697l892940588,825505074l1815558455,926496569l926496562,959523895l943274033,959656758l943272300,959788595l741618997,942749745l926299192,963393591l909324344,875705137l808923436,909259058l1815622713,959854641l825504820,824980793l892810806,925905721l942763063,926298416l875966775,943142188l842412848,829175096l808925240,926365488l959523894,842412339l825767731,943075692l808662580,741946166l943077425,842479159l946615862,909325876l942814256,943012140l942878774,963393331l842610997,959657008l875573548,909586995l1815295027,858994993l825307442,824981049l875704376,809055542l942763064,909588534l858993463,858796332l959461680,1815359544l808925489,842478384l824980024,892877113l909521977,925985841l808857909,859125303l943012140,842347573l896284726,943010615l926169396,909586732l959461688,1815360563l926101554,942946102l892088886,875836471l875573305,892875116l809054515,741486640l909719089,926167094l829174327,959656758l842478384,925969462l825570097,876099897l943142252,875705648l841756726,875573296l943142451,808610867l808661040,959590706l875836716,943010610l829173817,942747703l876165430,942746672l942946614,825243448l809056108,858994743l824980020,942815289l808531760,909208626l858928179,876163381l825241900,842151728l1815098929,842348337l808597555,892088375l825570100,925972536l876033388,926430260l824980788,875903032l842608947,926247987l892941619,741554484l959854641,942683957l829175860,825833015l858796087,926231604l959722548,1815621936l959722040,926036024l859122745,825307449l1815558201,842348337l892810548,942421048l892613169,926233912l825766252,909259829l741488944,892418097l859191600,963393590l842281524,825833264l959789100,825243442l946616377,825373236l875706165,892811308l842084659,896283185l925906743,859124277l825766188,909391928l1815229751,959526961l842609458,892089911l892613687,892547890l842414444,892941880l892090675,960050743l909325875,842609004l875770416,741488434l876099121,842544691l896284979,858798135l892875318,859189548l959525425,1815623732l858796082,959461687l824981045,808529975l875640113,926247989l808793140,741751095l825440561,926234676l829175865,909193271l959919920,942746678l825637174,859256633l909586796,909324857l741422392,825439793l859386162,829174065l842608952,909325108l960048178,875574582l1815296310,842348849l909588024,942420537l876163641,842020400l909652332,943208505l741945395,926234424l842347063,925985848l842283318,942749233l959920428,808727097l829175862,926430263l876165424,925969459l808857909,859125303l943011948,842282552l824980532,892744505l825505843,959540279l825503794,959655987l859386156,926233394l1815687735,825243441l926363702,824981049l926037304,926168633l909601844,858928946l741553969,875903281l859255856,829175860l825767478,842151991l943270961,943142192l1815229745,876099121l825372723,824981816l909259576,858863920l942763058,842019384l859060277,892940588l926298163,1815558200l842151479,808596017l925969457,808532278l875574071,892940652l876163891,741618997l892418353,876164917l829176120,892482873l959918388,926493751l926037817,1815557945l942750001,859191353l824981811,909326393l892680501,942763060l876099633,943142710l808991020,858863155l829174834,825372727l876164658,942746680l875837750,892940596l909521260,859387191l741816112,825243697l825702198,896283702l858798135,892875318l943206700,925904951l1815492407,825440561l926102070,824979768l909391926,859189299l942763065,909588534l909521463,909391916l875574835,963393586l926038064,959983922l959461676,858797618l829175859,842216496l858994231,959523896l825373491,909717809l808989036,892744754l741879865,943077425l859256375,829174579l959460144,808991024l959523892,858796087l842543671,960049516l876164408,741422646l825571121,909586486l963392309,875903029l943075893,859256108l959723573,829175604l959985207,875772208l808594484,926299955l842414132,876033388l809055284,824980528l825439544,808464441l909208626,808859193l842479412,859189548l858798387,1815491127l858863409,960049461l892089400,892352567l808858674,808465004l909325360,741554231l808464434,825372723l896284978,858928180l809056309,808923436l959854641,1815098425l959854641,926431284l925643056,943140921l842281779,943272300l925906994,741486641l875771441,825570098l829174841,925905200l909193778,925969456l942879285,808923186l859059564,943206709l892090161,875836471l892614456,943206764l825439285,741552697l892548917,959722809l942763059,926234934l942946352,909586732l808923449,1815360304l875837237,825243956l876031032,825373745l1815295800,825832245l825242417,925969462l892613173,876098871l842086508,892876084l824981301,909455672l859386162,809004082l858796600,741488437l875901496,926234675l942763058,842413361l842084915,842283308l892416564,929837110l926101812,875772208l808923436,926364466l1815163445,943077169l892350515,824981559l926430776,959919672l808545334,809054259l875575353,909521196l842609716,1815228979l875968049,926429237l824981042,926102841l842608944,925985842l859124016,943273529l876163372,808465464l1815492921,858798137l892481846,942746672l926103862,959460918l909521260,808988984l741553203,808661041l943010101,896283441l842086707,842543669l825766188,943274041l1815427385,825767985l825375026,824980275l808662329,943208246l943287351,909194032l741945392,959854641l942814008,829174064l825372727,892350771l925969458,842610481l892811314,959461740l943012145,824980025l808465721,926037555l842624056,909587766l741422391,808464434l842610227,829175344l875705655,875771957l808987701,825636408l1815490611,943077169l875771186,959199545l808923192,825439287l859320684,909718834l741488951,960051505l859190836,929838389l858993206,943273529l825766188,943274041l1815427385,959854641l942946612,824980792l909326393,925905968l808610872,825833777l926496564,892875052l842414129,1815623731l959527217,942878777l824980276,909391926l876097587,960064562l842020150,741880374l842151479,909588535l925985845,925972790l942946354,892875052l892942130,1815229746l959527217,926101561l824981816,926037304l959789369,909601843l926363698,741750069l875771441,942881076l829173809,842149943l909130037,909192240l858928179,943271985l825241964,892352304l741355824,943077169l859254835,829175857l859059768,943207737l959523892,808989237l808794161,859320684l875836214,741684785l842020657,892679728l829176113,943142454l825504565,959523889l808728628,858796081l858796652,859125303l741880629,875837237l808466740,925985848l825702454,960049204l909521196,808792115l1815098419,959527217l942944313,892090679l875837752,808793142l959789164,909522995l925643064,926363705l959984688,808991084l825700920,824981561l926496312,959983927l909208625,909128502l960050231,825831724l875575609,1815689016l942749745,909129523l892088626,842086707l959459637,859255148l808859956,741552181l875837237,876098101l809004080,943011896l741683764,959854641l808858162,829175857l926102841,909717810l808528945,892350515l825765943,926495084l926102064,741750841l825832245,876098610l909208630,842348342l892613174,876033324l942748980,829176112l892482873,959918388l808528952,808923185l943010360,909588844l959853362,824981809l875903032,942945331l942763063,808466232l909588279,876097836l926103351,1815162935l808924981,892809783l959917105,926364722l1815163698,842348337l808597555,824979511l943076400,959591731l959540279,825373491l909717809,808923436l859191345,1815361591l959590449,909130041l824981560,842281782l925971763,825781296l943011121,741750066l943077425,842479159l829175350,959787833l859255350,808528949l909127731,959723056l825505644,858993204l892089401,875574327l959592754,892940652l842282290,741487927l808663089,875574841l963393592,892877109l943076657,942684204l909324338,929839154l842281268,943076403l909392172,808792374l946615609,909654069l943273264,825505580l959461171,829175091l858927159,943142711l925969458,808663094l943142192,909652332l909653816,741751095l808661041,943271993l829174832,825307958l959722547,909192248l892416307,859386672l892940652,825243443l741487161,825243441l909718325,829175865l876098617,960049200l943270966,825635632l1815098674,959854641l909522739,824981808l825767478,875769912l808545331,825569331l858863669,959657260l842347057,829174328l943272248,960051257l942746677,959590712l858992946,892940652l926298163,741816376l858798137,808465969l942763065,859322678l825243698,808923436l825438514,1815229744l925972273,942813753l959198519,926496050l942682419,892940652l926101552,741487925l926494777,859126073l808610869,909324336l892744761,892809516l943010866,1815426099l808663353,842085937l925969458,909718579l943207472,892483692l875835705,824980023l892482360,875575097l959540275,909392185l892678966,842413868l909718323,829175865l943272248,960051257l942746677,959723830l892876852,943272300l875574835,741881648l959524914,926167353l829175609,942748984l942879286,959523896l809056561,859060275l943075692,808662580l741487672,892746041l842412592,909601848l943141426,741684791l959854385,942815025l829175860,926037304l892482873,959523890l809056561,959985459l892875116,960050994l741554485,808597047l892679991,909208630l959722547,808532019l808923436,959787570l1815098928,875771441l808530738,824981561l925905200,825242928l925985840,808663094l942748471,909652268l892941108,1815361592l842348849,942747704l824979509,859190072l909194292,925985845l909128240,959526197l909521196,859125815l1815163188,942946609l808529972,841757488l909587248,859124533l926247992,959722548l741879856,943077169l808726839,829176121l808662582,875769909l959523888,809056561l959920180,959985004l875967540,942420021l876032569,875638837l809056108,959461175l959199289,842543160l943272247,909652332l825702201,741423416l859190833,876033584l829176121,960049465l926430256,942746681l926103601,825374256l959657324,825569841l824981808,959722295l808792118,926247987l842347572,741356600l943206456,842283061l942763061,842152246l942747702,892940588l825374515,1815164473l808661041,808924464l824979768,842020665l943273779,859139126l875704633,741749816l926299697,842412597l895694132,892613687l959461425,892940588l825505074,741882167l808529969,842543159l959199285,858928695l959527222,943206700l875770933,741816372l926431281,926363696l828585527,926364728l808924979,926231601l842477623,741422391l875706679,858928951l925969457,942879285l808923186,875573548l892549174,741816626l858994993,825307442l828585529,942747703l943141686,808528948l960051506,943207984l859189548,892547636l741357361,892416312l892483637,942746678l909588534,909521463l859386156,842414389l1664430903,808661041l909129264,959199540l842217776,943142196l959789356,909718836l824981554,926167862l825374771,926231600l959722548,741357623l892876088,960049971l926442295,909195573l741487667,825831992l808989495,842607668l875836981,741946163l909717561,942880566l892939315,959788089l741880374,892876088l960049971,926245686l892809271,741618994l942749745,926299192l824980021,842608952l926038323,926231606l842347572,741684019l859385913,892876082l926231609,825767731l1664431413,808597809l842281778,824980023l859060278,858929206l926231609,909324344l741685298,825439793l876163378,841758776l926101552,892940345l925969462,825241904l892612917,876033379l925906228,824981049l875639609,959919416l925969464,808857904l909719351,909652268l959526457,741553975l959854385,943076146l824979765,842085174l825440561,942760753l875706673,842412851l909719852,909389877l824980281,942814521l959854390,842542130l808466229,741750326l959854641,859322424l959198512,842348848l943076659,909586787l825373753,741814582l960051001,909128754l960048184,842281779l741815602,875771697l875574841,942422072l825832754,842478644l859320620,926496050l1664234805,960051505l859190836,925644085l858993206,943273529l825766188,943274041l741685561,959854641l942946612,824980792l909326393,925905968l808594488,825833777l926496564,892875107l842414129,741881907l959527217,942878777l824980276,909391926l876097587,960048178l842020150,741880374l842151479,909588535l925969461,925972790l942946354,892875107l892942130,741487922l959527217,926101561l824981816,926037304l959789369,909585459l926363698,741750069l875771441,942881076l824979505,842149943l909130037,909206320l858928179,943271985l825241900,892352304l741355824,943077169l859254835,824981553l859059768,943207737l959523892,808989237l808794161,859320620l875836214,1664431665l842020657,892679728l824981809,943142454l825504565,959523889l808728628,858796081l858796588,859125303l741880629,875837237l808466740,925969464l825702454,960049204l909521251,808792115l741356595,959527217l942944313,892090679l875837752,808793142l909521196,892352308l741815091,925907255l926364216,943270967l926038064,1664629041l959854641,942749495l824979769,808662582l959723318,959523897l809056561,959920180l825766188,808923960l741421622,825832245l808531250,925969465l909718579,858797360l876033379,942814516l942420020,892876848l892482616,909652268l909259321,741880112l859126065,959525431l824979766,808465200l942683957,959523889l858927159,909654327l959657315,942944817l824981044,892810806l875705906,926231605l825570356,741945400l842348849,925971509l824981561,925905200l892483632,926493752l909324854,1664692537l892876849,875836212l824981304,808925240l926365488,942746678l859256628,825243447l926364972,926037808l925643061,926167609l825438775,892809516l842543922,1664104240l909389873,842347320l824981305,842216249l959525169,925969462l909652272,876099379l842019116,809056569l741881910,875771441l825570098,942420023l892678449,909455928l909652323,926299960l741750322,892549425l926037561,824980787l808465200,875966518l809053241,875705145l741881653,959657781l909522999,959523896l875901493,842348338l859320675,808859952l741881908,892418097l859191600,959199286l959527221,925971768l959461676,909390387l824980021,875901240l892744249,842607666l859059765,1664102963l858862647,859385911l926231605,892809271l741880882,942749745l926299192,824980021l842608952,926038323l926231606,842347572l741684019,808662073l926429489,926245685l858863923,741422129l808597809,842281778l824980023,859060278l858929206,926231609l909324344,741685298l825439793,876163378l841758776,926101552l892940345,925983542l825241904,892612917l876033324,925906228l824981049,875639609l959919416,925969464l808857904,909719351l909652268,959526457l741553975,959854385l943076146,828584245l842085174,825440561l942746673,875706673l842412851,909719852l909389877,824980281l942814521,959854390l809053234,909653305l741749815,959854641l859322424,962804016l842348848,943076659l909586732,825373753l741814582,960051001l909128754,960048184l842281779,741815602l875771697,875574841l959199288,892547892l876099892,859386211l942880054,741421620l808597809,808661300l824981811,858927929l842479413,925969465l808857904,909719351l892875052,909719346l741619508,926037559l925971250,959537971l875574325,942945079l909521196,943141176l741421618,892352569l892418103,909192242l808662072,959983922l859320620,959460914l741487409,842545201l943010352,828584756l808662329,943208246l909585463,842084914l741421106,959854385l859254833,824980528l858993977,892679225l959523892,926233905l959984697,892940588l825505074,1664563511l926496569,926496562l959523895,943274033l959656758,943272236l959788595,741618997l942749745,926299192l959199287,909324344l875705137,808923436l909259058,1664627769l959854641,825504820l824980793,892810806l925905721,942746679l926298416,875966775l943142188,842412848l824980792,808925240l926365488,959523894l842412339,825767731l943075683,808662580l741946166,943077425l842479159,942421558l909325876,942814256l892483884,876164144l959198512,825309490l959721528,875573548l909586995,1664432179l858994993,825307442l824981049,875704376l809055542,942746680l909588534,858993463l858796332,959461680l741617720,808925489l842478384,824980024l892877113,909521977l925983537,808857909l859125303,943012140l842347573,892090422l943010615,926169396l909586732,959461688l741618739,926101554l942946102,892088886l875836471,875573305l892875107,809054515l741486640,909719089l926167094,824980023l959656758,842478384l925969462,825570097l876099897,943142188l875705648,841756726l875573296,943142451l808608563,808661040l959590706,875836716l943010610,824979513l942747703,876165430l942746672,942946614l825243448,809056044l858994743,824980020l942815289,808531760l909206322,858928179l876163381,825241900l842151728,741357105l842348337,808597555l892088375,825570100l925972536,876033324l926430260,824980788l875903032,842608947l926245683,892941619l741554484,959854641l942683957,824981556l825833015,858796087l926231604,959722548l741880112,875639863l892417848,926231603l925905204,1664300345l842348849,926037045l824980021,959460152l942944310,842542136l842020149,741881399l858862647,892745269l876096562,960049202l741357111,859189817l926298678,876045108l858928177,741486898l892418097,959525430l942421811,808793394l943077170,959657260l825569841,824980017l809054520,959525940l942746680,926103862l959918903,959984995l892744756,824980529l959920438,858863673l859122739,892481849l741684272,959854641l942749495,824979769l960049712,859257144l859122745,942813497l1664497208,942749745l842084659,824981815l876164663,943273011l942746680,943011889l942750003,825700652l959526195,741357625l859126065,959524919l824980018,808465200l942683957,959537969l943076915,842281011l909652268,842543417l741815600,808793649l825832245,824981553l808466233,959852596l942746673,859321649l875706673,808991020l959852599,946026289l959789104,859125047l943206700,842347318l741553204,892941625l960049465,909192244l859190328,858797107l892483628,875639097l824980017,926430263l943077680,925983538l808857909,859125303l892483628,943271987l824980017,892744505l842283059,959523891l825503794,959655987l859386156,926233394l741945911,825243441l926363702,828585529l926037304,926168633l909585460,858928946l741553969,875903281l859255856,824981556l825767478,842151991l943270961,943142192l741487921,876099121l825372723,828586296l909259576,858863920l942746674,842019384l859060277,892940588l926298163,741816376l842151479,808596017l925969457,808532278l875574071,892940588l876163891,1664365877l892418353,876164917l824981816,892482873l959918388,926493751l926037817,741816121l942750001,859191353l824981811,909326393l892680501,942746676l876099633,943142710l808991075,858863155l824980530,825372727l876164658,942746680l875837750,892940596l909521196,859387191l741816112,825243697l825702198,892089398l858798135,892875318l943206755,925904951l741750583,825440561l926102070,824979768l909391926,859189299l942746681,909588534l909521463,909391916l875574835,824981554l909718070,926167609l909206327,842412083l926494774,875573548l909586995,741815091l858994993,825307442l824981049,875704376l809055542,942746680l909588534,858993463l858796332,959461680l1664364600,808925489l842478384,824980024l892877113,909521977l925969457,808857909l859125303,943012140l842347573,892090422l943010615,926169396l909586732,959461688l1664365619,926101554l942946102,892088886l875836471,875573305l892875052,809054515l741486640,909719089l926167094,824980023l959656758,842478384l925969462,825570097l876099897,943142243l875705648,841756726l875573296,943142451l808594483,808661040l959590706,875836716l943010610,824979513l942747703,876165430l942746672,942946614l825243448,809056099l858994743,824980020l942815289,808531760l909192242,858928179l876163381,825241900l842151728,741357105l842348337,808597555l892088375,825570100l925972536,876033379l926430260,824980788l875903032,842608947l926231603,892941619l741554484,959854641l942683957,824981556l825833015,858796087l926231604,959722548l1664626992,892417079l859058741,926231603l808990515,741945909l842348849,926037045l824980021,959460152l942944310,926428216l825307957,741421364l858862647,859385911l842556212,825767733l741751090,892418097l875770422,925644854l892678452,858993714l825766188,876163637l741552437,859125560l825504049,926231601l892809271,1664365874l942749745,926299192l824980021,842608952l926038323,926231606l842347572,741684019l926168625,926300471l892088631,892351543l926300468,842608940l875770416,1664235314l876099121,842544691l892090675,858798135l892875318,859189548l959525425,741881908l858796082,959461687l824981045,808529975l875640113,926231605l808793140,1664497975l825440561,926234676l824981561,909193271l959919920,942746678l825637174,859256633l909586732,909324857l741422392,825439793l859386162,824979761l842608952,909325108l960062258,875574582l741554486,842348849l909588024,942420537l875901492,942748723l909652268,943208505l741552435,808662073l909390385,925969460l842283318,959526449l959920483,808727097l959199286,875639609l926101813,859255084l808859956,741881908l959787576,926168113l942746674,959787571l942747702,960049452l909521977,1664431411l858928695,959854899l942746680,959985969l892942648,909652268l876164153,741685304l859322673,808726582l841758775,960049456l959919153,942746679l909652277,943207218l825831779,858798393l741553208,876099121l942682934,959197748l808793657,942814770l842413868,926431026l824980790,825833015l876098103,942746680l959918645,842347061l825831779,858798393l741947447,842348593l892942647,925643577l925905462,909456695l859189548,859386932l741355832,842020657l809055538,824979510l842281782,959459635l808543032,808923185l808529973,909586732l925905720,741880115l875968561,943012147l824980536,942814521l892875056,942746672l875771443,892743988l808923436,892743730l1664692533,926299697l875771192,824979761l876098617,808464688l808594483,892745523l942880051,876033324l809055284,824981552l926430775,959460401l909192249,892351286l808727344,825831779l875575609,741947192l876165173,892614196l876162096,909392178l741750067,925907255l909586743,943270964l926038064,741882161l959854641,942749495l828584249,808662582l959723318,959523897l809056561,959920180l825766188,808923960l741421622,825832245l808531250,925969465l909718579,858797360l876033324,942814516l946024500,892876848l892482616,909652268l909259321,741880112l859126065,959525431l824979766,808465200l942683957,959523889l858927159,909654327l959657260,942944817l828585524,892810806l875705906,926231605l825570356,741945400l842348849,925971509l824981561,925905200l892483632,926493752l909324854,741945657l892876849,875836212l828585784,808925240l926365488,942746678l859256628,825243447l926364972,926037808l925643061,926167609l825438775,892809516l842543922,741357360l909389873,842347320l828585785,842216249l959525169,925969462l909652272,876099379l842019116,809056569l741881910,875771441l825570098,942420023l892678449,909455928l909652268,926299960l1664497202,892549425l926037561,824980787l808465200,875966518l926428217,859256117l741880629,892941625l909194546,909192244l859255859,808530488l876033324,926495796l946024504,825439543l858862129,909261100l858862896,942421815l925972786,875575347l842283308,808530484l942420020,943142194l943272497,959789356l825569845,946025526l825439543,842084913l926364972,842348336l824981812,943206712l892810804,942746674l858929457,909587001l876033324,858928436l959198515,909194802l926300216,859256163l859255864,824981556l842019385,926037043l909192242,909325368l959656504,943142188l842412848,824980792l842085174,942946609l808594488,959918896l909457712,808923491l892416049,741684273l875837237,959918133l959523894,942944563l943273781,808923436l925906481,741751095l959854641,926495030l824980279,842610231l892876339,909206321l825372979,825307961l825766188,859058745l741488179,892746041l959853616,959523891l909652533,842610231l842283052,875770933l824981553,943273528l825440312,926442291l858798389,741355574l959854385,909193780l959199281,842610999l943075380,859388204l875573554,824981297l959722295,942944310l842542136,875641141l1664235316,842217521l892811573,824980277l876165433,892548662l909585461,959656754l741882166,959526961l959985976,824980793l876164664,943207481l959523893,808858424l943140916,825242211l875641145,741816631l825571377,858928696l824981560,960049465l876098352,909192243l859190328,842283056l909719852,909258805l925644850,926036534l892745528,909586787l842477881,741880888l842348593,842348855l824980021,960049465l943141680,942746681l959918645,859387193l842413868,892811056l824981045,875836214l825766713,925983536l892482096,808857657l859189548,825438772l741882160,808529969l808792119,824979505l859321911,825440048l942746680,959657014l876099637,892940588l825243698,1664103736l909326385,825504819l824980790,808595511l825570614,909192249l892876598,825308211l876163372,825242680l741552176,926101554l892548406,892090419l875836471,942682169l909586787,875640632l741947696,859190833l858797360,824979508l960049465,926430256l943008825,909390905l741356852,926168625l858928696,925644850l943140921,808596786l808991075,825700920l824981561,926496312l959983927,909192241l909128502,960050231l825831724,875575609l741947192,942749745l909129523,892088626l842086707,959459637l859255139,808859956l741552181,875837237l876098101,808987696l943011896,741683764l959854641,808858162l824981553,926102841l909717810,808528945l892350515,825765943l926495075,926102064l741750841,825832245l876098610,909192246l842348342,892613174l876033324,942748980l824981808,892482873l959918388,808528952l808923185,943010360l909588835,959853362l824981809,875903032l942945331,942746679l808466232,909588279l876097836,926103351l741421111,808924981l892809783,959917105l926364722,1664168754l842348337,808597555l824979511,943076400l959591731,959523895l825373491,909717809l808923436,859191345l741619767,959590449l909130041,824981560l842281782,925971763l825778992,943011121l741750066,943077425l842479159,824981046l959787833,859255350l808528949,909127731l959723056,942684204l943075895,892090417l825832247,943207219l892940643,842282290l741487927,808663089l875574841,942422072l909654069,842609968l825505580,926102837l942420535,892745015l842608948,842283052l825373749,929249330l825766196,842477878l842086444,943143219l841756984,909521200l876097586,925969460l942879537,959985969l909521196,808792120l741683760,959527217l942944313,962804023l875574578,892351545l909261100,943207985l824980536,875639609l876033336,942746680l909390384,942684469l876033324,926430260l824979764,859059768l876164663,942760760l875575601,909127986l892875052,892351538l741683510,959526961l825439280,892088631l825308983,825767736l858796588,876033591l741619767,875837237l808466740,925983540l925972790,942946354l892875052,892942130l741487922,892549425l842478136,824981557l942880057,842347061l925969463,959787312l959461681,892483628l875835705,962801719l808727353,842085176l808991020,808924212l959197753,808858425l959721780,892940588l926103346,741684534l943207736,858928182l925969458,842215728l825374521,892940643l960051506,741553970l842217785,909260855l909585462,943141426l741684791,892876849l875836212,841758520l909587248,959919159l942746679,842217780l842086448,909719907l825438261,824979765l825372727,859189809l909192240,909324339l943208504,909652268l842084665,741619505l943077169,808859191l824981046,909193271l808727088,942760756l859322678,959919413l859386156,859321910l741553456,959854641l808597553,824981301l809055800,892549177l942746672,959590455l842412851,825766188l909259576,1664496177l942749745,909588533l824980281,909523001l909455922,925969457l858992949,926364723l875573548,875836466l741816632,892417841l859254833,892090424l926495540,859125046l808923491,926298161l741685043,842348849l808531766,824980025l808923961,925906487l925969463,825702454l858861617,876033324l892351796,824979763l842544185,842019638l808543032,892350515l892350776,825766188l859058745,741882162l825832245,876098610l942746673,926103862l959918903,876033324l959787828,959198261l909718836,892942640l909587811,858928696l824981040,909326393l909457717,959523895l858927154,943272500l859059500,892809525l824979765,859387448l926103351,909192249l825505332,842150193l926365027,892614448l824979508,842544695l825440053,808528946l858796339,959918137l959461676,909521459l824981042,875575351l808988729,959523888l825636403,825833269l808923491,925906481l741751095,959854641l942683447,892089652l808466231,825373239l943075628,909457716l741880884,808661041l825571127,824981811l875836214,943272761l808543030,926036788l875574326,942684204l825766965,824981045l942945078,926232889l808594488,892745523l909194803,876033324l809055284,824981552l925970487,808662579l808543026,808923185l943010360,859386156l825307699,741554225l825243441,926103096l959198264,842543160l943272247,943206700l825439285,741552697l876099121,825307446l828584759,858928439l909653303,909192249l942944304,892482611l909521196,808792115l741881906,892876337l842084914,824979763l892481591,808595762l959982643,909326642l1664431671,942814265l942945073,909192244l859255859,808530488l876033324,926495796l942420024,825439543l858862129,842283308l808662583,959197750l959656758,842216753l842283107,825373749l925643571,825766196l842477878,825766188l842151477,741554481l859385913,876099640l859122744,892481849l741486897,959526961l825504816,828586041l859387448,926103351l943008825,909390905l741617973,892482616l926298932,859122738l825307449,741488953l959854641,942749495l824979769,960049712l859257144,859136825l942813497,741750328l942749745,842084659l824981815,876164663l943273011,942746680l943011889,942750003l825700652,959526195l741357625,859126065l959524919,828584498l808465200,942683957l959523889,943076915l842281011,909652268l842543417,741815600l808793649,825832245l824981553,808466233l959852596,942746673l859321649,875706673l808991075,959852599l959199025,842348853l925970999,943206700l842347318,741553204l859387192,808726834l909192242,859190328l858797107,808859948l825831985,828583988l858861623,825702706l959523894,960049717l859255353,909261100l842412848,824980024l943273528,926233907l909192249,959984691l892745009,892940588l892352307,1664627251l926496569,859059506l925969459,859255088l842019638,876163372l909324601,741553204l909260343,825702192l925969463,875770165l892876598,859320620l909391154,1664561721l942749745,909652277l824980275,892744505l909391923,942746681l842414390,959657522l909586732,909324857l741422392,926168881l943140920,841758005l926102832,842608691l909206327,842020147l960049968,808923436l825768241,741880885l959854385,926167858l824981049,926168630l875835703,926231606l825375031,741619763l942684217,959526706l942760760,875575601l943272244,943075628l825570609,741749553l926299697,858994997l824981297,842020665l943142451,942746680l892614705,859190067l858796332,926168112l1664563001,825832245l909654066,925969462l909652272,808728889l909652268,909195321l741423155,808924981l859387184,942746674l858929457,808464953l842019116,909195062l1664169778,825767473l808792883,824980535l858863670,859255093l808528949,808923185l943010360,892940588l942683955,741488182l825243441,909718325l824981561,842608952l808597811,926245680l842347572,741684019l842020657,842283313l824980535,858927159l842544432,959523894l960049717,859255353l959789100,858929203l892089139,825309491l943141937,892875107l858797106,741488181l959526961,959985976l824980793,942944569l909456948,909192245l909718584,858928688l892875052,825372978l741487153,892876849l909128500,828586034l909652280,909586995l959917109,926431024l741946929,943272504l959919929,959523888l825503794,875574070l876163372,842543672l741816121,808661041l825767216,828585264l926037304,892614201l808528944,926036788l959984438,808991020l942879288,824981558l875903032,842608947l959523891,892744504l825374265,859189548l892547636,1664366897l859191089,942682935l824979504,909194041l943141682,925969456l909652272,876099379l959657260,892416305l824981809,960049465l859190576,808594485l859255605,842477873l825506147,808990263l959199027,875967794l892350773,959657260l892547377,824980274l875705655,943011637l909650996,809056050l741683250,909455929l926233396,809001779l909588024,741552180l943010360,892612659l892873782,959983929l741881400,892418097l892680498,925643315l942944564,875901239l892614700,892482873l946026550,943273010l942747696,959592492l808793905,942420537l943273010,925972529l959592492,825636657l942421809,926495794l942683449,959592492l942880561,946025265l943273010,942814512l959592492,859060017l942422066,892809524l959920438,959592492l909457201,942420784l892809524,959854392l959920172,926363701l962802998,892483888l825767735,909261100l858862896,942421048l859190583,909718841l825505580,825635128l824980023,825569592l825373750,892873777l892548408,1664104761l858927416,909326137l808987703,808662328l741881913,859125560l825372977,825830450l825634867,741553969l859385913,892876856l926428210,825768245l1664170040,909259832l808925488,876031032l942749233,741880368l892418097,909195572l942421811,959459897l842412336,959592492l892614449,942421048l942682681,943076152l959592547,825636657l942422065,942682681l926101817,909392172l942944566,942420276l876032569,909129522l942684204,859124789l959198259,925905716l825635636,892483939l943011897,942420788l909718839,892941365l942684204,942682422l942420279,876032569l842086194,942684204l942682422,942420023l926167604,909718838l892811363,926495031l942420531,892483893l925972531,959789356l943009846,959197489l925905716,909456180l892811308,842348599l959199030,925905716l825635636,959461731l926495539,942421040l892483893,892418099l959789100,892548912l942420537,926167604l842609974,892811308l942683448,959199536l959591986,875835703l842283363,909718841l959199286,825571632l808597817,842283052l959526451,959198256l892877109,859256113l909261100,959919154l959197497,959591986l909324599,909261155l959919154,942420793l859190578,892614707l842283052,876032564l959197236,858928690l959460913,859060524l925907248,959197236l808465204,808597560l842283107,959592756l942422327,959984951l909457721,959789356l959919672,959198261l842479925,960050224l842283052,959592756l942420536,825635385l842217009,859060579l842413361,942421815l859321655,959525940l959461420,808726576l959197752,892746037l825637172,842610732l909390392,959197235l842217776,875639603l959461731,942747702l942422324,960051253l892745265,892483628l842086455,942422073l909522992,892481584l892483628,842086455l942421561,942944825l959853872,842610787l909390392,942422322l942944825,909522224l959789100,825243442l942420537,959789104l943207476,859060524l842413361,942420535l825504313,926036021l959461731,942747702l942421300,942682676l926364467,959789356l959919672,942421301l909654069,960050480l909261100,892547379l942421554,808662322l892743990,942684259l892875577,959197749l943143221,875769910l892483628,875967286l824979510,875901240l926101817,876031026l909653041,741749814l842414392,875836216l959996727,943206450l741685043,876163129l926363703,942746679l892548401,942748984l825505580,909193780l959197490,942749234l942945330,942684204l808532279,962802489l876163636,943207221l825766188,808858421l741486904,875639863l842412338,842607664l909193526,741749049l926037049,926299700l892873784,875704633l1664628789,909193266l858927670,942420024l909194807,959723827l859060524,959525937l959197747,943012144l942682935,959789100l858862131,942422072l825504308,942684466l959789155,858862131l942422072,842086709l943207732,959789100l858862131,942422072l842479664,875574327l959789100,858862131l942422072,859059506l876097593,859060579l959525937,959197747l926496050,942682929l909588524,808661808l959199286,943075892l943208754,959789356l909325624,959197745l875573302,842479417l892811363,892810809l942420531,892352816l942815284,842610732l842610486,942420529l909587762,942683446l959461676,942684467l959197753,943012144l842346551,909261155l892481585,959197751l959591986,842217272l943011884,926103865l942422064,942750005l943077433,959789356l959787573,942420531l942750005,943077433l942684259,959460149l959199288,825242420l842085424,959461676l859320631,959198769l825242420,842085424l909261100,960049716l959198777,825242420l842085424,959789155l892679474,942421561l942750005,943077433l942684204,876098872l959197745,959591986l842217272,892483628l808466229,942420537l926167604,943206712l909261155,858927153l959198769,943012144l842346551,842283308l959656248,942421561l909587762,942683446l892811308,892941110l942421561,892352816l942815284,842610787l842085683,959198775l875573302,842479417l959461676,808988983l959197238,943075892l943208754,909261100l926495284,959197236l926496050,942682929l859060579,875639857l942420018,859059506l876097593,859060524l943011632,942421048l842479664,875574327l959789356,892811319l942421046,842086709l943207732,842610787l926431030,959197232l959591986,943208760l942684204,909261111l942420018,943274032l942945593,959461676l858798387,942420024l909194807,942946611l892483683,859058229l959197232,943075892l875835955,892483628l859058229,942420016l926102834,875575347l909261100,808595505l942420022,875901497l875573816,909261155l808595505,942420022l859321655,875705654l892483628,859058229l959197232,858928690l942683955,892483628l859058229,959197232l842348848,942813234l959461731,858798387l942420024,943274032l875575353,942684204l909261111,959197234l943274293,942946100l842610732,926431030l959197232,926036788l943075379,892811363l808924729,959197234l809055538,876098102l859060524,943011632l942421048,942682676l808728373,859060524l875639857,959197234l959527216,875574836l909261155,926495284l942420020,926102834l808857652,959461676l808988983,942420022l942944825,875706674l959789356,825243188l942420020,909522992l808989490,959789411l909455925,942421559l909522992,808989490l842283052,842412338l942421555,909522992l808989490,959461676l909130035,942421555l942944825,875706674l842610787,959985462l942421557,942944825l875706674,959789356l858993976,942421557l926102834,808857652l842283052,959657013l942421553,942682676l808728373,842283107l876163126,959197749l809055538,876098102l842610732,892417331l959197747,926036788l943075379,892811308l943272758,959197749l943274293,942946100l842283363,842281272l942420533,943274032l875575353,909261100l892481585,942420535l808924466,876098609l959461676,942684467l959197753,858928690l942683955,842610787l842610486,959197745l876163636,943207221l942684204,909653304l942422070,875901497l875573816,959789356l909325624,942420529l926102834,875575347l909588579,808661808l959199286,943075892l875835955,859060524l959525937,942420531l909194807,942946611l859060524,959525937l892088883,842086707l842084661,825766243l875835449,741882161l959854641,859256627l892090679,875837752l875640118,909521196l892352308,741815091l825832245,859124786l942746679,926366006l825833521,842019171l959985977,741946167l825832245,909654066l942746678,825440305l959918641,909586732l875770937,741881913l942749745,959658037l824981553,892547383l943274289,959537968l808923957,842152241l858796332,926232624l741423152,909326641l808663094,824980020l825833016,892351032l909192247,859123765l942747961,926495020l808726576,1664170294l892418097,959525688l959198258,808923192l925972790,959461676l892613171,824980281l859191352,875835957l960048179,876033075l741880118,842348849l909587255,946025781l909587762,842347832l808923436,959591217l741356087,842348849l842611001,959198007l808531506,875901747l909652268,892549177l741947189,875771441l892418360,828585270l926102841,842216752l926493752,892483385l741552948,825243441l859190071,824980016l825832505,875836979l909585459,925906482l741814583,825571121l926299187,828585272l892482360,842610228l942746679,825571377l858994232,859386156l942880054,741946932l959854641,909259318l824981811,842610231l892876339,925969457l808990516,892680247l892351075,808662835l741814841,892548657l858796592,824981817l959524919,875901240l925969464,858929462l909719348,909521196l825702196,741749812l959919925,942879026l943285044,926038064l741882161,959526961l825504816,824981561l892418102,858861877l909192246,959788854l925971251,926495020l909324848,741881911l942749745,858993972l828584758,875574064l926496564,859122743l942813497,741750328l825243441,960050744l824979508,943273528l942880305,926231601l892350519,741487417l959526961,842609458l828583984,926298672l926037553,892873777l892875065,741619001l825832760,925904953l808528944,808923185l943010360,892940588l942683955,741488182l825243441,909718325l828586041,842608952l808597811,926231600l842347572,741684019l842020657,842283313l824980535,858927159l842544432,959523894l960049717,859255353l959789100,858929203l895693619,825309491l943141937,892875052l858797106,741488181l959526961,959985976l824980793,942944569l909456948,909192245l909718584,858928688l892875052,825372978l1664234033,892876849l909128500,824981554l909652280,909586995l959917109,926431024l741946929,943272504l959919929,959523888l825503794,875574070l876163372,842543672l1664563001,808661041l825767216,824980784l926037304,892614201l808528944,926036788l959984438,808991020l942879288,824981558l875903032,842608947l959917107,926364722l1664432178,959527217l926365235,824981561l892810288,942946101l925969463,943206707l875574836,943206700l875837238,741618484l959590449,909130041l824981560,842281782l925971763,825778992l943011121,741750066l859126065,959524919l824980018,808465200l942683957,959523889l943076915,842281011l909652268,842543417l741815600,808793649l825832245,828586033l808466233,959852596l942746673,859321649l875706673,808991020l959852599,824981297l808465721,825767731l926428208,892613174l741552177,808464434l909653555,828583993l875705655,875771957l959982645,808792882l741881655,825243441l926495283,824980017l959591737,926038329l876096563,942945074l741881144,859322673l892941622,828585013l842281782,959526195l925969460,859255606l808466480,859386156l858928689,741357623l825243441,926103096l892089400,825309491l959526193,825831724l892352825,1664430902l859123762,825307959l942420535,842216498l892482871,875706412l892418105,892090165l825309491,825374003l892809516,926233650l741619765,875704632l892680245,959996727l842543670,741881398l892678712,926364208l876162103,808529971l741750065,926037049l876164916,876031032l926169393,741750071l858927416,959658041l925983537,926102064l943076405,909586732l808465208,741881653l943077425,926300215l824981049,959460144l808991024,892873780l842543929,741488181l859387192,943076920l959537969,808923957l842152241,808923436l959657265,741882166l942946609,959459380l959198777,909324344l808792625,909652268l909587257,741945398l943076913,858798129l828584756,892351280l825767217,859122739l892481849,741488690l959526961,959985976l824980793,842086456l858862137,959523891l909128501,926431287l808991020,808857907l828586288,943273528l808989235,925969457l858862128,842346545l825700652,842152247l741685048,926496057l943077688,942746676l892548664,859059250l859060524,926103346l828585528,909391926l808727347,842542131l825309493,741486900l942946097,842084663l824979762,909194551l892745520,842542131l959460149,741486904l909326641,876098357l828584754,875573817l858796849,959523897l892547635,959592247l808923436,925906481l741751095,842348593l875968823,925643831l842478134,859255091l892940588,926167092l1664627763,943076913l842544945,959197490l926232632,842346808l943075628,842019636l741947441,842217521l825831478,824980019l808597560,876098866l959523891,909128501l926431287,842413923l842150194,824979760l825833015,808662832l959523892,959656757l875902260,825831724l959919413,741947444l842348849,925971509l959199033,842479927l926366007,825831779l909654328,741946163l859322673,892941622l824980533,943206712l926365236,943270968l825635632,741618227l842020657,959853105l824981556,876164664l959525940,909206325l959788854,926363699l808988972,926365233l741619249,808990517l942814771,942746677l808466232,909588279l859386156,858928689l741423159,876099121l909128502,828586291l926430776,909260598l876096566,808858422l741880372,842543161l942748215,825830457l825701426,741422390l859058225,859191090l824981304,842216249l959525169,942760758l909390384,942684469l909652268,926299960l741552947,808661041l943271993,824980528l808466233,942815027l959523890,959789113l825636404,892809516l925906481,1664300342l892876089,909260084l926231608,876098867l741815353,943077169l859385913,841757748l909587248,909653047l926231602,959722548l741617712,859125809l808466737,828584496l909523254,926364720l909192242,809055027l909260595,825700652l959526195,741619769l808990517,909390389l808594480,859058224l859322166,808464940l842019632,1664692785l842282037,959984947l925969456,909652272l808728889,909652268l943207481,741421111l925907255,875770680l959523890,808989240l842019127,859189548l892547636,1664366897l808529969,825373239l824979510,858928439l925905464,875899952l942748979,741814584l875837237,876034100l942746677,859059512l858929457,859256108l875903285,828584761l892941880,876097591l925969464,925972790l875769904,876033324l809055284,925644849l825766196,858861878l959657260,842215729l824980023,875705655l943011637,825778996l943010866,741815605l943272505,808531763l926428208,926103093l741683512,859189817l825242678,942746674l892679473,943206712l825505580,892679475l946026806,959656497l926298935,808923436l892810034,741881396l943077169,892350515l824981559,926430776l959919672,808528950l809054259,875575353l959461676,909653046l962802743,892746032l808858931,892940588l825243443,741487161l825243441,909718325l824981561,876098617l960049200,943270966l825635632,741356850l959854641,909522739l828586288,825767478l875769912,808528947l825569331,858863669l959657260,842347057l824980024,943272248l960051257,942746677l959590712,858992946l892940588,926298163l1664563256,858798137l808465969,942746681l859322678,825243698l808923436,825438514l741487920,925972273l942813753,959198519l858797618,875836984l943206700,842347318l1664300084,892940345l892482354,909192248l859190328,858797107l892483628,875639097l824980017,926430263l909717553,925969463l808857909,859125303l959461676,909391158l828585012,943273528l926233907,909192249l959984691,892745009l892940588,892352307l741880371,926496569l859059506,925969459l859255088,842019638l876163372,909324601l1664300084,909260343l825702192,925969463l875770165,892876598l859320620,909391154l741814841,942749745l909652277,824980275l892744505,909391923l942746681,842414390l959657522,909586787l909324857,741422392l926168881,943140920l841758005,926102832l842608691,909192247l842020147,960049968l808923436,825768241l741880885,959854385l926167858,828585529l926168630,875835703l926231606,825375031l741619763,942684217l959526706,942746680l875575601,943272244l943075628,825570609l741749553,926299697l858994997,828585777l842020665,943142451l942746680,892614705l859190067,858796332l926168112,741816121l825832245,909654066l925969462,909652272l808728889,909652268l909195321,1664170035l808924981,859387184l942746674,858929457l808464953,842019116l909195062,741422898l960050489,943141937l892939318,808597817l741946164,808529969l842543159,828586037l926102841,909522992l925969458,859124016l943273529,825766188l959656505,741355570l875837237,858993205l925969461,959525424l876032564,808923436l892351282,1664496184l842348849,842611001l942420791,942881077l858993458,959657260l875639089,824981559l875705656,909456176l942746674,959985969l892942648,825831724l909391924,1664431669l876099121,909129273l824980274,825374008l842084658,942746674l859059512,942814768l825766188,842217016l741684791,925907255l909195064,842542137l926496825,1664104759l808597809,859189556l824980528,842544185l926495288,808528951l892350515,892350776l892875052,909719346l741356852,859058225l859191090,959199544l842543160,943077427l943206755,825439285l741552697,859322673l909718838,824979762l842281782,959526195l925969460,859255606l808466480,859386156l858928689,741357623l825243441,926103096l895693880,825309491l959526193,825831724l892352825,741684022l859123762,825307959l942420535,842216498l892482871,842283308l858862132,824980528l825309240,808530997l808543026,892481587l858863413,825505580l825308979,959197239l825636404,959853366l825766188,909717557l741946931,909194295l959591736,909716535l859386675,1664104757l909717561,808464693l842542129,959920436l741619253,808924981l892482871,942746678l876099633,842348342l825766188,959656505l741750578,875837237l858993205,842621749l960049718,741946169l959657781,842283063l959523890,858927154l842478132,943075628l943076148,741946162l808990517,942814771l909192245,825372979l943207481,808464995l809056051,741750073l825243441,825569584l892089652,892613687l909719344,859386156l892875825,741882167l825243441,926363702l824981049,909719096l926366001,925983539l858929462,825571382l859189548,959525425l741421363,959526961l858993714,959197750l808793657,859387444l892940588,926300210l741488950,909326649l842609712,943285042l926168112,741488944l926430520,858994233l909192247,859190328l858797107,892483628l875639097,824980017l926430263,892612657l925969462,808857909l859125303,842610787l876033848,824981554l943273528,926233907l909192249,959984691l892745009,892940588l892352307,741880371l926496569,859059506l925969459,859255088l842019638,876163427l909324601,741553204l909260343,825702192l925969463,875770165l892876598,859320620l909391154,741814841l942749745,909652277l824980275,892744505l909391923,942760761l842414390,959657522l909586732,909324857l741422392,926168881l943140920,841758005l926102832,842608691l909192247,842020147l960049968,808923436l825768241,1664627765l959854385,926167858l824981049,926168630l875835703,926231606l825375031,741619763l942684217,959526706l942746680,875575601l943272244,943075628l825570609,1664496433l926299697,858994997l824981297,842020665l943142451,942746680l892614705,859190067l858796332,926168112l741816121,825832245l909654066,925969462l909652272,808728889l909652323,909195321l741423155,808924981l859387184,942746674l858929457,808464953l842019116,909195062l741422898,960050489l842215480,892939314l892877113,1664497465l808529969,842543159l824981557,926102841l909522992,925969458l859124016,943273529l825766188,959656505l741355570,875837237l858993205,925969461l959525424,876032564l808923491,892351282l741749304,842348849l842611001,942420791l942881077,858993458l959657260,875639089l824981559,875705656l909456176,942746674l959985969,892942648l825831779,909391924l741684789,876099121l909129273,824980274l825374008,842084658l942746674,859059512l942814768,825766188l842217016,741684791l925907255,909195064l842556217,926496825l741357879,808597809l859189556,824980528l842544185,926495288l808528951,892350515l892350776,892875052l909719346,741356852l859058225,859191090l962804024,842543160l943077427,943206700l825439285,741552697l859322673,909718838l824979762,842281782l959526195,925969460l859255606,808466480l859386156,858928689l1664104503,825243441l926103096,892089400l825309491,959526193l825831724,892352825l741684022,859123762l825307959,942420535l842216498,892482871l875706412,858863673l895693616,825309491l909588275,892809516l926233650,741619765l875704632,892680245l942746679,959722801l942814769,942684204l808726578,959199032l909325874,842084404l825766243,858928693l741486898,858862647l909456693,942746681l943076657,925970999l959461676,943208499l892090420,842086707l842084661,825766188l875835449,1664629041l959854641,859256627l892090679,875837752l875640118,859060524l876033840,892088371l825309491,909260083l909652268,825702201l741423416,959590449l926496825,895695155l842086707,909523000l825766188,825307960l741947186,959854385l959722292,824981560l892875064,825832248l925969464,825570097l808991033,892940588l825243443,1664234041l808661041,808924464l824979768,909521721l875574072,942746674l942750006,926232626l892743980,959657264l741880113,808925489l909128752,824979769l943010104,842608947l943285044,909129520l741814585,892549433l926103859,943270967l926168112,741488944l825636664,926102326l909192247,859190328l858797107,892483628l875639097,828584497l926430263,909717553l925969463,808857909l859125303,942684204l892482357,824981049l892744505,842283059l959523892,825503794l959655987,859386156l926233394,1664692791l825243441,926363702l824981049,926037304l926168633,909585460l858928946,741553969l875903281,859255856l824981556,825767478l842151991,943270961l943142192,1664234801l876099121,825372723l824981816,909259576l858863920,942746674l842019384,859060277l892940588,926298163l741816376,842151479l808596017,925969457l808532278,875574071l892940643,876163891l741618997,892418353l876164917,824981816l892482873,959918388l926493751,926037817l741816121,942750001l859191353,824981811l909326393,892680501l942760756,876099633l943142710,808991020l858863155,824980530l825372727,876164658l942746680,875837750l892940596,909521196l859387191,741816112l825243697,825702198l895693878,858798135l892875318,943206700l925904951,741750583l825440561,926102070l824979768,909391926l859189299,942746681l909588534,909521463l909391916,875574835l962803762,808859701l926103603,959789356l875573817,824981811l842216496,875771447l959523891,825373491l909717809,808988972l892744754,741879865l943077425,859256375l828584755,959460144l808991024,959523892l858796087,842543671l960049452,876164408l741422646,825571121l909586486,959198005l875903029,943075893l859256108,959723573l828585780,959985207l875772208,808594484l926299955,842414132l876033324,809055284l824980528,825439544l808464441,909192242l808859193,842479412l859189548,858798387l1664496183,858863409l960049461,892089400l892352567,808858674l808464940,909325360l741554231,808464434l825372723,892090674l858928180,809056309l808923436,959854641l1664103481,959854641l926431284,925643056l943140921,842281779l943272236,925906994l741486641,875771441l825570098,824980537l925905200,909193778l925969456,942879285l808923186,859059555l943206709,892090161l875836471,892614456l943206700,825439285l741552697,892548917l959722809,942746675l926234934,942946352l909586732,808923449l1664365360,875837237l825243956,876031032l959723313,741553461l825832245,960049457l925969458,892613173l876098871,842086444l892876084,942421813l842478134,909324856l892811363,943141686l959198513,842217776l842348084,825766188l808661557,741879861l858862647,909456693l825764921,943272754l741749814,842020657l875902771,828586038l859321911,926232624l942746680,943142966l909719350,858796332l959461680,741617720l926168625,825635896l824981559,943141942l842215990,959523896l808923957,842152241l808923491,959657265l741882166,942946609l959459380,959198777l909324344,808792625l909652268,909587257l741945398,943076913l858798129,824980276l892351280,825767217l859136819,892481849l741488690,959526961l959985976,824980793l842086456,858862137l959523891,909128501l926431287,808991020l808857907,824981808l943273528,808989235l925983537,858862128l842346545,825700652l842152247,741685048l959984952,943143218l942746672,943208758l959460152,892483628l943271987,841758768l858796080,959854646l925983543,892613173l892613432,842610732l859255861,824981048l842544695,959722293l943270969,925906736l741421876,842217521l926234933,824981558l876165433,892548662l909599541,959656754l741882166,959526961l959985976,824980793l876164664,943207481l959523893,808858424l943140916,825242156l875641145,741816631l825571377,858928696l828586040,960049465l876098352,909192243l859190328,842283056l909719852,909258805l925644850,926036534l892745528,909586732l842477881,741880888l842348593,842348855l828584501,960049465l943141680,942746681l959918645,859387193l842413868,892811056l824981045,875836214l825766713,925969456l892482096,808857657l859189548,825438772l1664629040,808529969l808792119,824979505l859321911,825440048l942746680,959657014l876099637,892940588l825243698,741356856l909326385,825504819l824980790,808595511l825570614,909206329l892876598,825308211l876163372,825242680l741552176,926101554l892548406,892090419l875836471,942682169l909586732,875640632l741947696,859190833l858797360,828583988l960049465,926430256l943008825,909390905l741356852,808859448l925905715,959917113l808924976,741553207l942684217,959526706l942746680,926366006l825833521,909521251l926298163,741947700l959527217,942944313l824981815,859320632l842412087,859122737l892481849,741945393l875771697,892352057l892089136,892613687l808728626,942684259l876098872,824980786l842610232,825243186l959523896,842478389l825637169,858796332l926232624,741423152l808925489,959918898l892089912,842086707l909391924,909521251l909260087,741684274l875837237,808988981l959523897,875901493l943273777,825241900l942683952,741881138l842413881,825833011l942746681,859059512l926430260,943206755l925904951,741750583l926169137,926364471l892088624,925906743l825571122,842610476l842479412,824979763l858928439,925905464l808528944,859321908l926495285,859386211l825307699,741751089l825243441,926103096l824980536,960049712l943075385,909192248l858928179,808923445l825309228,842544437l824981045,926430776l909260598,959537974l909718835,892548914l858796332,808857648l741946422,959788856l825372976,926231608l859058228,741880889l842348849,926037045l824980021,959460152l942944310,942760760l959460657,943076150l875706412,892352569l942420787,859058745l825308209,909261100l909260339,942421559l909391920,942946100l825766188,825635637l1664628272,909193266l959590964,824979510l858992951,943272248l909192249,892352566l892481584,825831724l875575609,741947192l942748729,842413618l876162097,926363699l1664103220,825440561l926234676,824979509l875704376,809055542l926231608,942945332l741422135,875968561l959854387,824981556l809054520,808530484l942746678,808727093l892417589,825766243l859058233,741422897l825702197,943142961l808594481,926299955l876099380,876033324l809055284,824980528l825833015,876098103l942746680,959918645l842347061,859386211l926038069,741881138l859126065,892482872l824981298,892416055l809054521,876096569l825833010,741750838l808794417,943141680l942421041,825832754l892679219,859388259l825635120,824980529l926037305,892745523l959982645,942748722l741619254,825243441l926495283,824980785l959591737,926038329l960048179,942683187l1664496184,842151479l909588535,942746677l859059512,926430260l858796588,876033591l741816631,959723569l942682675,959197745l808793657,825569587l808923436,842084658l1664103222,808662577l943207987,824981560l825833016,925970993l925969460,909588534l909520950,808923436l842020401,741617716l959854641,892678968l824981815,909521721l892351288,942760755l942750006,926232626l909652268,943271993l741356851,808925233l858994994,824980022l859320632,842085938l942746678,943011889l859387447,943272236l842151478,1664169525l825571121,875770675l824981303,875705392l959984692,925969463l808531249,943207223l859059500,892745529l824980277,808529975l926103350,959523893l926298677,842608689l859386211,909586487l741816112,943077169l808530231,892089137l892613687,825439536l876163372,859189816l741880368,808661041l825767216,824980784l842608952,959591220l859136824,875704633l741422136,959854641l859256627,892090679l859059255,875903285l909261100,892746036l892090164,925971511l858992693,943272236l959788595,1664562741l808597809,842281778l892090425,825570100l825570615,909652268l926364473,741947187l909391409,825307444l892088882,925906743l808727860,909586732l926233144,1664233779l825438257,809055024l959199543,842217776l909260342,943141164l809055280,741355576l909326641,926232886l824979769,909193271l959919920,942746678l892811574,892614704l926365027,842477616l824979762,959723574l875836981,808528952l926363699,959656245l859189548,859386932l741750841,859058225l875968306,942421040l875903024,909455672l859189603,825833524l741881653,926101554l909325622,892089905l875836471,942682169l808923436,909326129l741486643,808529969l842543159,824981557l842216249,942747953l925983539,909652272l876099379,808991020l825700920,824981561l875903032,842608947l909192243,825635896l859255089,892809516l892810034,741946936l808465969,875771956l828585266,808662582l942813237,909192248l842151224,825438769l808923436,825374002l741552178,875706680l926167601,876096567l859320370,741750579l825767985,808727857l828586297,842019632l825701685,876031027l825701169,741357361l842414392,943273016l942746673,959460657l859255606,825505580l943076659,942422324l925972786,942880820l875706467,892942137l942421040,959656497l842412855,825242156l892416055,741619760l858863409,959526963l824981816,808990262l842018869,959523893l809056561,959920180l942684515,825374514l959199544,943012144l858927160,859386156l892875825,741422391l842020913,959788596l892090416,875836471l825505592,909652268l909587252,1664627769l959526961,825373744l824981040,875705656l825636144,942746677l875575601,825700659l926364972,926429489l841756984,909587248l943141943,926231604l959722548,1664364592l959854385,942815025l824981556,926037304l892482873,959523890l842544435,943010359l892940588,842348595l741814837,825243441l959527221,942422320l909392181,842021176l892940643,909324336l741619506,959787576l892613425,960048181l909586995,741881657l842348849,909587255l942421301,875967799l942945329,808923436l959591217,1664168503l842348849,842611001l942420791,892416564l842019376,909652268l892549177,741947189l875771441,892418360l824980790,926102841l842216752,926493752l892483385,1664299828l825243441,859190071l824980016,825832505l875836979,909585459l925906482,741814583l825571121,926299187l824980792,892482360l842610228,942746679l825571377,858994232l859386211,942880054l741946932,959854641l909259318,824981811l842610231,892876339l925969457,808990516l892680247,892351020l808662835,741814841l892548657,858796592l828586297,959524919l875901240,925969464l858929462,909719348l909521196,825702196l741749812,959919925l942879026,943270964l926038064,741882161l959526961,825504816l828586041,892418102l858861877,909192246l959788854,925971251l926495020,909324848l741881911,942749745l858993972,824980278l875574064,926496564l859122743,942813497l1664497208,825243441l960050744,824979508l943273528,942880305l926231601,892350519l741487417,959526961l842609458,824979504l926298672,926037553l876162097,943075891l1664234550,842216505l875574327,808528945l808923185,943010360l892940588,942683955l741488182,825243441l909718325,824981561l842608952,808597811l926231600,842347572l1664430899,842020657l842283313,824980535l858927159,842544432l959523894,960049717l859255353,959789100l858929203,892089139l825309491,943141937l892875052,858797106l1664235061,959526961l959985976,824980793l942944569,909456948l909192245,909718584l858928688,892875052l825372978,741487153l892876849,909128500l824981554,909652280l909586995,959931189l926431024,741946929l943272504,959919929l959523888,825503794l875574070,876163372l842543672,741816121l808661041,825767216l824980784,926037304l892614201,808543024l926036788,959984438l808991020,942879288l824981558,875903032l842608947,959523891l892744504,825374265l859189548,892547636l741620017,859191089l942682935,828583984l909194041,943141682l925969456,909652272l876099379,959657260l892416305,824981809l960049465,859190576l808594485,859255605l842477873,875706412l892809779,962802994l909654064,943010614l943206700,875901233l741683249,808661041l926233906,925643569l926101812,808923441l859060524,925907248l942421555,925972786l875575347,942684515l859190840,942422069l892940857,892352309l825766188,825635637l741881392,909193266l959590964,824979510l858992951,943272248l909192249,892352566l892481584,825831779l875575609,741947192l959527217,892417587l892090169,858863923l959459888,909652268l825702201,741423416l959590449,926496825l892090675,842086707l909523000,825766243l825307960,741947186l959854385,959722292l824981560,892875064l825832248,925969464l825570097,808991033l892940588,825243443l741487161,808661041l808924464,828584248l909521721,875574072l942746674,942750006l926232626,892743980l959657264,741880113l808925489,909128752l824979769,943010104l842608947,943270964l909129520,1664561465l875772217,825767984l943270969,926168112l741488944,943011640l892941619,909192243l859190328,858797107l892483628,875639097l824980017,926430263l876165424,925983538l808857909,859125303l859060524,808990512l824980528,943273528l926233907,909192249l959984691,892745009l892940588,892352307l741880371,926496569l859059506,925983539l859255088,842019638l876163372,909324601l741553204,909260343l825702192,925969463l875770165,892876598l859320620,909391154l741814841,942749745l909652277,828584755l892744505,909391923l942746681,842414390l959657522,909586732l909324857,741422392l926168881,943140920l841758005,926102832l842608691,909192247l842020147,960049968l808923491,825768241l741880885,959854385l926167858,824981049l926168630,875835703l926231606,825375031l741619763,942684217l959526706,942746680l875575601,943272244l943075683,825570609l741749553,926299697l858994997,824981297l842020665,943142451l942746680,892614705l859190067,858796332l926168112,741816121l825832245,909654066l925983542,909652272l808728889,909652268l909195321,741423155l808924981,859387184l942746674,858929457l808464953,842019116l909195062,741422898l875640625,892942392l828585520,959721783l926299696,808528953l808923185,943010360l892940588,942683955l741488182,825243441l909718325,824981561l842608952,808597811l926231600,842347572l1664430899,842020657l842283313,824980535l858927159,842544432l959523894,960049717l859255353,959789100l858929203,892089139l825309491,943141937l892875052,858797106l1664235061,959526961l959985976,824980793l942944569,909456948l909192245,909718584l858928688,892875052l825372978,741487153l892876849,909128500l824981554,909652280l909586995,959931189l926431024,741946929l943272504,959919929l959523888,825503794l875574070,876163372l842543672,741816121l808661041,825767216l824980784,926037304l892614201,808543024l926036788,959984438l808991020,942879288l824981558,875903032l842608947,959523891l892744504,825374265l859189548,892547636l741620017,859191089l942682935,828583984l909194041,943141682l925969456,909652272l876099379,959657260l892416305,824981809l960049465,859190576l808594485,859255605l842477873,875706412l892809779,962802994l875967794,876033331l943206700,875901233l741552177,808661041l926233906,925643569l926101812,808923441l959789100,842020658l942420272,925972786l875575347,942684515l859190840,942422069l876098866,909326390l825766188,926233909l741487417,925970482l926036272,824980536l858992951,943272248l909192249,892352566l892481584,825831779l875575609,741947192l808792633,808728884l842607669,892744502l741685556,825440561l926234676,824979765l875704376,809055542l926231608,942945332l1664169015,875968561l959854387,824981556l809054520,808530484l942746678,808727093l892417589,825766188l859058233,741422897l825702197,943142961l808594481,926299955l876099380,876033379l809055284,824980528l825833015,876098103l942746680,959918645l842347061,859386156l926038069,741881138l859126065,892482872l824981298,892416055l809054521,926442297l909390390,741880113l808794417,892810032l942422069,825832754l892679219,859388204l959787062,824981555l926037305,892745523l809053237,892940601l1664104504,825243441l926495283,824980529l959591737,926038329l960048179,942683187l741749304,842151479l909588535,942746677l859059512,926430260l858796588,876033591l1664563511,959723569l942682675,959197745l808793657,825569587l808923436,842084658l741356342,808662577l943207987,824981560l825833016,925970993l925969460,909588534l909520950,808923491l842020401,741617716l959854641,892678968l824981815,909521721l892351288,942746675l942750006,926232626l909652268,943271993l741356851,808925233l858994994,828584502l859320632,842085938l942746678,943011889l859387447,943272236l842151478,741422645l825571121,875770675l824981303,875705392l959984692,925969463l808531249,943207223l859059555,892745529l824980277,808529975l926103350,959523893l926298677,842608689l859386156,909586487l741816112,943077169l808530231,892089137l892613687,825439536l876163427,859189816l741880368,808661041l825767216,824980784l842608952,959591220l859122744,875704633l741422136,959854641l859256627,892090679l859059255,875903285l859060579,876097586l892089144,808530999l842348345,943272236l959788595,741815861l808597809,842281778l892090425,825570100l825570615,909652268l926364473,1664694067l909391409,825307444l892088882,925906743l808727860,909586732l926233144,741486899l825438257,809055024l959199543,842217776l909260342,943141164l809055280,1664102456l909326641,926232886l824979769,909193271l959919920,942746678l892811574,892614704l926364972,842477616l824979762,959723574l875836981,808528952l926363699,959656245l859189603,859386932l741750841,859058225l875968306,942421040l875903024,909455672l859189548,825833524l741881653,926101554l909325622,892089905l875836471,942682169l808923491,909326129l741486643,808529969l842543159,824981557l842216249,942747953l925969459,909652272l876099379,808991020l825700920,824981561l875903032,842608947l909206323,825635896l859255089,892809516l892810034,741946936l808465969,875771956l824980786,808662582l942813237,909192248l842151224,825438769l808923436,825374002l1664299058,859124280l825635632,892873779l808859704,741685557l825767985,808727857l824981561,842019632l825701685,876031027l825701169,741357361l959788088,925905717l942760760,959460657l808923958,825505580l875705653,959198003l959656758,809055539l943011884,892352056l925643321,926101812l808663344,808923436l926364466,1664496181l943077169,892350515l824981559,926430776l959919672,808528950l809054259,875575353l909261100,943010356l959197241,859059762l842215473,892940588l825243443,1664234041l825243441,909718325l824981561,876098617l960049200,943270966l825635632,741356850l959854641,909522739l824981808,825767478l875769912,808528947l825569331,858863669l959657315,842347057l824980024,943272248l960051257,942746677l959590712,858992946l892940588,926298163l741816376,858798137l808465969,942746681l859322678,825243698l808923491,825438514l741487920,925972273l942813753,942421303l842086709,943207222l909652268,943208505l741552435,808596536l842020664,808594484l909324336,858929463l892809571,943010866l741684275,808596536l909521976,925969462l892483638,960050227l808991020,876032055l959197491,942682937l858861872,842413868l926431026,828585270l875903032,942945331l808594487,926299955l926496564,876097836l808596281,741486904l892746041,892416816l925969457,825307696l808662578,859189548l943076144,1664628792l959854641,825372977l824980535,926430775l909129270,925969462l808857904,875574322l909652268,892549177l741947189,909326641l808663094,824980277l825833016,892351032l942760759,959461686l808792888,926429484l859386416,741488179l942749745,825635379l824981042,892875064l959854392,959523891l842413624,825636146l892809516,858993457l1664562996,842281009l942945332,824981305l825569591,942880560l875899960,909588787l741553461,825243441l859256368,824980791l909260089,959459639l959523890,925906739l926363702,909586787l825308984,741552432l875837237,859123765l959523889,909260852l942813235,858796332l943009840,741683249l959526961,842216498l892090425,842086707l825505844,909652323l926364473,741947187l875837237,892941619l842607668,825439286l741421360,825505589l959723824,959523894l892744504,926299449l842608940,875770416l1664629042,892548149l892679985,942746673l926103862,959918903l875966764,825308214l741487153,808924981l875902007,925969456l892483638,842085175l858796332,959655985l1664694064,859385913l842413618,925969462l959721528,808466480l859386156,892417590l741423415,825243441l926363702,824981049l926496312,876097589l926231605,925904951l1664168498,876099121l875967801,824981556l925905712,858862903l909192249,959722547l909654323,875573548l909586995,741617716l892874808,892418100l909192246,959984691l943142193,858796643l859125303,741749046l875837237,808466740l925969464,859255088l842019638,825241900l942683952,741881138l858994993,825307442l824980280,942747703l943141686,943285044l926038064,741882161l892876849,959525684l824980274,909391926l925970737,925969459l926102069,959854645l808857900,859321392l741683764,859190833l842020144,828586040l842348598,858927410l925969457,842347056l858796593,842283052l942684208,959199538l842282546,892416568l859189548,942880564l741355826,875837237l943143220,842556208l959920436,741684789l859385913,808925491l842542133,859255097l741617720,943206457l926103350,842542136l909391925,741422136l892418097,825767221l962803768,842348853l943208499,959657260l825569841,824980017l809054520,959525940l942746680,926103862l959918903,959984940l892744756,824980529l959460150,943141685l859136818,875704633l741487152,959854641l942749495,824979769l960049712,859257144l859122745,942813497l741750328,942749745l842084659,824981815l876164663,943273011l942760760,943011889l942750003,825700652l959526195,741357625l859126065,959524919l824980018,808465200l942683957,959523889l943076915,842281011l909652268,842543417l1664562480,808793649l825832245,824981553l808466233,959852596l942746673,859321649l875706673,808991020l959852599,959199025l942682937,892876848l808991020,808924212l946025017,942682676l858863924,943075628l858994228,741552180l959787576,825504049l925969458,825702452l842414384,892809516l925906481,741553462l909717561,875967541l942760756,859322678l959919413,859189548l825833524,741684789l859126065,859123767l959199282,842479927l858993717,808923436l909326129,741486643l959723825,875967281l929248052,808858166l925972279,892809516l909390641,741685303l842217521,959853621l824981298,892875064l859191345,959523891l859125299,959853624l909652268,842151481l1664693046,959854385l943076146,824979765l943141943,892876592l808594485,859255605l926038320,859189548l808595509,741947699l825243441,892418105l824981556,842610231l959919155,909206326l926364726,909390897l926364972,858862137l959198264,842543160l943272247,825766188l875835449,741882161l825767473,825308469l824981043,892810806l825439033,959537975l858927159,943208246l825766188,859124792l741553715,808661041l959919156,892090167l842086707,909523000l808923436,959854641l741356601,959854641l859189560,895693112l808466231,842217781l825766188,959656505l741355570,909258801l842412343,942420279l859386425,876165430l842610732,909194297l824980786,925905200l892483632,959537976l808923957,842413624l808923436,959657265l741882166,959526961l842609458,892088368l892613687,892547890l808923436,876163378l741619506,842020657l943009843,828585522l959591737,926038329l892873779,842543929l741552947,825832245l926167345,942746680l808727093,842413363l825766188,943274041l741685561,875641137l892744760,828585270l959723574,842412086l942746675,842084917l842150193,943206700l808662069,741880374l942749745,926036790l925644086,943140921l959852855,959592492l926366008,828583993l875573817,808662577l959523892,942815284l926366002,858796332l943009840,741683249l842348593,875968823l824979509,842216496l942880311,943270969l858929200,1664628280l892876849,959525684l824980274,909326393l842414389,909192241l858928179,876163381l909586732,808662835l741355576,825440561l926102070,824979512l942747703,943141686l859136820,825307449l741945653,959527217l909455417,841758003l926102832,925970739l842542130,926036788l741683765,875705401l825241650,942746678l892416312,858796340l858796387,892678704l741552439,959525943l960049206,876031028l808923953,741815097l943010360,859321908l942746674,842413361l943076403,825505580l892679475,962804022l959656758,909325107l808923436,926364466l741488439,943077169l892350515,824981559l926430776,959919672l808528950,809054259l875575353,909521196l892810039,1664495673l926299697,858929459l824980533,926102841l842608944,925969458l859124016,943273529l876163372,808465464l741751097,858798137l892481846,942746672l926103862,959460918l909521251,808988984l741553203,808661041l943010101,892089137l842086707,842543669l825766188,943274041l741685561,825767985l825375026,824980275l808662329,943208246l943285047,909194032l741945392,959854641l942814008,824979760l825372727,892350771l925969458,842610481l892811314,909261100l825503793,824979512l943273528,808663096l809067317,808597305l741750577,959854385l909193780,959197746l842610999,943075380l876032300,825308984l741815095,825571121l909586486,959198005l892746032,875836980l909652323,892549177l741947189,875771441l892418360,824980790l926102841,842216752l926493752,892483385l741552948,825243441l859190071,824980016l825832505,875836979l909599539,925906482l741814583,825571121l926299187,824980792l892482360,842610228l942746679,825571377l858994232,859386156l942880054,741946932l959854641,909259318l828586291,842610231l892876339,925969457l808990516,892680247l892351020,808662835l741814841,892548657l858796592,824981817l959524919,875901240l925969464,858929462l909719348,909521251l825702196,741749812l959919925,942879026l943270964,926038064l741882161,959526961l825504816,824981561l892418102,858861877l909192246,959788854l925971251,926495075l909324848,741881911l942749745,858993972l824980278,875574064l926496564,859122743l942813497,741750328l825243441,960050744l824979508,943273528l942880305,926245681l892350519,741487417l959526961,842609458l824979504,926298672l926037553,892873777l875900985,741488696l809055544,960051253l808528950,808923185l943010360,892940643l942683955,741488182l825243441,909718325l824981561,842608952l808597811,926231600l842347572,741684019l842020657,842283313l824980535,858927159l842544432,959537974l960049717,859255353l959789100,858929203l892089139,825309491l943141937,892875052l858797106,741488181l959526961,959985976l824980793,942944569l909456948,909206325l909718584,858928688l892875052,825372978l741487153,892876849l909128500,824981554l909652280,909586995l959917109,926431024l741946929,943272504l959919929,959537968l825503794,875574070l876163372,842543672l741816121,808661041l825767216,824980784l926037304,892614201l808528944,926036788l959984438,808991020l942879288,828586038l875903032,842608947l959523891,892744504l825374265,859189548l892547636,741620017l859191089,942682935l824979504,909194041l943141682,925969456l909652272,876099379l959657315,892416305l824981809,960049465l859190576,808594485l859255605,842477873l875706412,892809779l959198514,842281524l909193264,943206700l875901233,1664299057l808661041,926233906l925643569,909717812l876165424,825505580l959461171,942421811l876098866,842217526l825766188,858928693l741881396,858862647l909456693,909730617l859386675,741749555l842020657,926365491l824980023,859321911l926232624,942746680l943142966,909719350l858796332,959461680l741617720,808793649l909654325,828583993l909129014,943207473l959523890,808923957l842152241,808923436l959657265,741882166l942946609,959459380l959198777,909324344l808792625,909652268l909587257,1664692278l943076913,858798129l824980276,892351280l825767217,859122739l892481849,741488690l959526961,959985976l824980793,842086456l858862137,959523891l909128501,926431287l808991075,808857907l824981808,943273528l808989235,925969457l858862128,842346545l825700652,842152247l741685048,859385913l909719090,942746676l943208758,909128504l842610787,959591481l824979510,876164663l842412338,926493747l875706681,741881392l942946097,925970743l824981299,909194551l892745520,809053235l875902521,1664365622l959854641,892678968l824981815,942945078l909455673,959523893l808923957,942814005l959920428,875901495l824980275,925970487l808662579,959523890l858863924,859059254l842413923,926363702l824981297,858862903l943142452,942746677l875901491,926038326l825766188,942748984l741552950,909326641l876098357,824981814l909719096,859189810l925983545,858929462l825571382,876032300l925906999,741684536l859123762,959460151l824981298,808792886l959655986,925969465l943272240,942945585l909586732,875770425l1664497975,875968049l875640631,892089908l842610487,876098353l808991020,825700920l824981561,809054520l959525940,909192248l892678456,909324593l909521196,859387191l1664561459,808925489l926298930,824981560l876097848,909325109l808528947,875835443l926366007,959657260l943206961,824981046l942747703,876165430l942746672,825768246l825766710,926365027l959787056,824980019l842608952,808597811l808528944,825701938l825700918,892811308l808596280,942422073l859321655,943076406l825241900,942683952l1664628018,859126065l909652023,824980022l892416055,959854899l942746680,858929457l808464953,876033324l858928436,824980787l825372727,926037049l925969460,808661552l909260853,892940643l960051506,741553970l859387192,858993208l859122739,825307449l741881652,842348593l892547124,824980022l943272248,960051257l959523893,876098609l892745014,943075683l808859956,741552694l842348593,825307697l824980018,875903032l842412083,942746680l859191345,892745522l809056044,825702455l942422326,959985970l809056055,842608995l909194288,741617715l942946609,959592498l824981303,808465200l808532021,942746677l959918645,808793142l875573548,909586995l741947443,942684217l909652786,942760760l859059512,858929457l943272236,959788595l741421622,875771441l825570098,824980537l926103095,808988723l959523888,842412339l808990515,808923436l859191345,1664366647l825832245,825569585l959523897,809056561l892548661,892351020l825440051,741488433l859058744,842348338l876162101,808596530l741749040,825767985l825505073,828584752l842019632,825701685l876031027,808859953l741620025,858862647l859385911,959982647l892680498,741751094l892418097,959919413l925643315,892547380l959853877,859191651l858994995,824981043l858927159,926365495l925969458,808663094l943142192,909652268l909653816,741751095l808661041,943271993l959198256,859255350l875771954,842414435l892875575,824979507l926102841,842608944l925969458,859124016l943273529,876163372l808465464,741751097l858798137,892481846l942746672,926103862l959460918,909521251l808988984,741553203l808661041,943010101l892089137,842086707l842543669,825766188l943274041,741685561l825767985,825375026l824980275,808662329l943208246,943285047l909194032,741945392l959854641,942814008l824979760,825372727l892350771,925969458l842610481,892811314l842610732,926495797l824981556,943273528l808663096,926442295l892743990,741618743l959854385,909193780l959198258,842610999l943075380,876032300l825308984,741815095l825571121,909586486l959198005,892746032l875836980,909652323l892549177,741947189l875771441,892418360l824980790,926102841l842216752,926493752l892483385,741552948l825243441,859190071l824980016,825832505l875836979,909599539l925906482,741814583l825571121,926299187l824980792,892482360l842610228,942746679l825571377,858994232l859386156,942880054l741946932,959854641l909259318,828586291l842610231,892876339l925969457,808990516l892680247,892351020l808662835,741814841l892548657,858796592l824981817,959524919l875901240,925969464l858929462,909719348l909521251,825702196l741749812,959919925l942879026,943270964l926038064,741882161l959526961,825504816l824981561,892418102l858861877,909192246l959788854,925971251l926495075,909324848l741881911,942749745l858993972,824980278l875574064,926496564l859122743,942813497l741750328,825243441l960050744,824979508l943273528,942880305l926245681,892350519l741487417,959526961l842609458,824979504l926298672,926037553l809053233,909652793l741356341,859385913l825504057,808528946l808923185,943010360l892940643,942683955l741488182,825243441l909718325,824981561l842608952,808597811l926231600,842347572l741684019,842020657l842283313,824980535l858927159,842544432l959537974,960049717l859255353,959789100l858929203,892089139l825309491,943141937l892875052,858797106l741488181,959526961l959985976,824980793l942944569,909456948l909206325,909718584l858928688,892875052l825372978,741487153l892876849,909128500l824981554,909652280l909586995,959917109l926431024,741946929l943272504,959919929l959537968,825503794l875574070,876163372l842543672,741816121l808661041,825767216l824980784,926037304l892614201,808528944l926036788,959984438l808991020,942879288l828586038,875903032l842608947,959523891l892744504,825374265l859189548,892547636l741620017,859191089l942682935,824979504l909194041,943141682l925969456,909652272l876099379,959657315l892416305,824981809l960049465,859190576l808594485,859255605l842477873,943012140l842347573,959198005l892746032,825241649l859189548,942880564l1664102706,875837237l943143220,892939312l943272249,741814579l842543160,875770416l876031032,926233393l741487417,858994233l825438777,809053233l825570873,1664167984l825832761,825440313l859122742,892481849l741486897,959526961l825504816,824981561l859387448,926103351l943008825,909390905l741617973,959788089l892350774,859136824l858861881,741357365l959854641,942749495l824979769,960049712l859257144,859122745l942813497,741750328l942749745,842084659l824981815,876164663l943273011,942760760l943011889,942750003l825700652,959526195l741357625,859126065l959524919,824980018l808465200,942683957l959523889,943076915l842281011,909652268l842543417,1664562480l808793649,825832245l824981553,808466233l959852596,942746673l859321649,875706673l808991020,959852599l959199025,808858425l959788596,808991020l808924212,962802233l808858425,959460404l892940588,926103346l741684534,842216505l808858679,925969456l892483638,960050227l808991020,876032055l824979763,892482360l959919673,959537970l909392185,892678966l842413868,909718323l824981561,943272248l960051257,942746677l959723830,892876852l943272236,875574835l741881648,959524914l926167353,828585785l942748984,942879286l959523896,809056561l859060275,943075628l808662580,741487672l892746041,842412592l909585464,943141426l741684791,959854385l942815025,828586036l926037304,892482873l959523890,809056561l959985459,892875052l960050994,741554485l808597047,892679991l909192246,959722547l808532019,808923436l959787570,1664103984l875771441,808530738l824981561,925905200l825242928,925969456l808663094,942748471l909652268,892941108l741619768,842348849l942747704,824979509l859190072,909194292l925983541,909128240l959526197,909521196l859125815,741421364l942946609,808529972l841757488,909587248l859124533,926231608l959722548,741879856l943077169,808726839l828586297,808662582l875769909,959523888l809056561,959920180l959984940,875967540l959197237,909194802l876099640,809056044l892417847,959199280l842543160,943272247l909652323,825702201l741423416,859190833l876033584,824981817l960049465,926430256l942746681,926103601l825374256,959657260l825569841,824981808l959722295,808792118l926245683,842347572l741356600,943206456l842283061,942746677l842152246,942747702l892940588,825374515l741422649,808661041l808924464,824979768l842020665,943273779l859136822,875704633l741749816,926299697l842412597,892089652l892613687,959461425l892940588,825505074l741882167,808529969l842543159,959199285l858928695,959527222l943206755,875770933l741816372,926431281l926363696,824981047l926364728,808924979l926231601,842477623l741422391,875706679l858928951,925969457l942879285,808923186l875573603,892549174l741816626,858994993l825307442,824981049l942747703,943141686l808528948,960051506l943207984,859189548l892547636,741357361l892416312,892483637l942760758,909588534l909521463,859386156l842414389,741684023l808661041,909129264l942422324,909391920l876033588,876033324l842282032,824980528l892482873,892809780l942760754,909717555l943207472,875706412l892942137,925644080l926101812,842217776l959461676,959591223l824980017,909455672l909390642,876031032l892678961,1664693813l825831992,808858935l926428216,926103093l741879864,825832245l825308466,942746674l875575601,943272244l909652268,926364473l741947187,876165173l825570868,926442292l825571384,741357361l825832245,875901489l942746678,926366006l825833521,842019116l959985977,741946167l825832245,909654066l942746678,825440305l959918641,909586787l875770937,741881913l942749745,959658037l824981553,892547383l943274289,959523888l808923957,842152241l858796332,926232624l741423152,909326641l808663094,828584500l825833016,892351032l909192247,859123765l942747961,926495020l808726576,741423414l892418097,959525688l959198258,808923192l925972790,859388204l875835446,962802480l875835448,842608695l859388204,808596531l824981808,926037305l892745523,909716533l825569328,741749048l943077169,875771186l959199545,808923192l825439287,859320675l926496050,741880880l960051505,859190836l925644085,858993206l943273529,825766188l943274041,741685561l959854641,942946612l824980792,909326393l925905968,808608568l825833777,926496564l892875052,842414129l741881907,959527217l942878777,824980276l909391926,876097587l960048178,842020150l741880374,842151479l909588535,925983541l925972790,942946354l892875052,892942130l741487922,959527217l926101561,824981816l926037304,959789369l909585459,926363698l741750069,875771441l942881076,828583985l842149943,909130037l909192240,858928179l943271985,825241900l892352304,741355824l943077169,859254835l824981553,859059768l943207737,959523892l808989237,808794161l859320675,875836214l741684785,842020657l892679728,824981809l943142454,825504565l959523889,808728628l858796081,858796588l859125303,741880629l875837237,808466740l925983544,825702454l960049204,909521196l808792115,741356595l959527217,942944313l892090679,875837752l808793142,875966764l808465975,741357617l925907255,825569848l943285046,926038064l741882161,959854641l942749495,824979769l808662582,959723318l959523897,809056561l959920180,825766188l808923960,741421622l825832245,808531250l925983545,909718579l858797360,876033324l942814516,942420020l892876848,892482616l909652268,909259321l741880112,859126065l959525431,824979766l808465200,942683957l959537969,858927159l909654327,959657260l942944817,824981044l892810806,875705906l926231605,825570356l741945400,842348849l925971509,824981561l925905200,892483632l926507832,909324854l741945657,892876849l875836212,824981304l808925240,926365488l942746678,859256628l825243447,926364972l926037808,925643061l926167609,825438775l892809571,842543922l741357360,909389873l842347320,824981305l842216249,959525169l925969462,909652272l876099379,842019116l809056569,741881910l875771441,825570098l946024503,892678449l909455928,909652268l926299960,741750322l892549425,926037561l824980787,808465200l875966518,876031033l825571121,741619504l825832245,960049457l925983539,892613173l876098871,842086444l892876084,824981301l859124024,943143221l942746680,959460657l943076150,892483884l808662070,959198518l859257136,808597810l825766243,808661557l741619255,909457208l808990515,859122744l892481849,741486897l959526961,825504816l824981561,859387448l926103351,943008825l909390905,1664364853l808793649,859386933l892089652,842086707l825373492,909652268l825702201,741423416l959590449,926496825l892090675,842086707l909523000,825766188l825307960,1664694066l959854385,959722292l824981560,892875064l825832248,925969464l825570097,808991033l892940588,825243443l741487161,808661041l808924464,824979768l909521721,875574072l942760754,942750006l926232626,892743980l959657264,741880113l808925489,909128752l824979769,943010104l842608947,943270964l909129520,741814585l909326649,808727600l943285043,926168112l741488944,808663353l808859959,959523897l859255349,892679735l842610732,959591481l824980021,842544695l959722293,943270969l925906736,1664168756l842217521,926234933l824981814,876165433l892548662,909585461l959656754,741882166l959526961,959985976l824980793,876164664l943207481,959523893l808858424,943140916l825242211,875641145l741816631,825571377l858928696,824981560l960049465,876098352l909192243,859190328l842283056,909719852l909258805,925644850l926036534,892745528l909586787,842477881l741880888,842348593l842348855,824980021l960049465,943141680l942746681,959918645l859387193,842413868l892811056,824981045l875836214,825766713l925983536,892482096l808857657,859189548l825438772,741882160l808529969,808792119l824979505,859321911l825440048,942746680l959657014,876099637l892940588,825243698l1664103736,909326385l825504819,824980790l808595511,825570614l909192249,892876598l825308211,876163372l825242680,741552176l926101554,892548406l892090419,875836471l942682169,909586787l875640632,741947696l859190833,858797360l824979508,960049465l926430256,943008825l909390905,741356852l959788856,808464944l959917109,808924976l1664169015,942684217l959526706,942746680l926366006,825833521l909521196,926298163l741947700,959527217l942944313,824981815l859320632,842412087l859122737,892481849l1664692273,875771697l892352057,892089136l892613687,808728626l942684204,876098872l824980786,842610232l825243186,959523896l842478389,825637169l858796332,926232624l1664170032,808925489l959918898,892089912l842086707,909391924l909521196,909260087l741684274,875837237l808988981,959523897l875901493,943273777l825241900,942683952l1664628018,842413881l825833011,942746681l859059512,926430260l943206700,925904951l741750583,926169137l926364471,892088624l925906743,825571122l842610476,842479412l828584243,858928439l925905464,808528944l859321908,926495285l859386156,825307699l741751089,825243441l926103096,824980536l960049712,943075385l909192248,858928179l808923445,825309283l842544437,824981045l926430776,909260598l959523894,909718835l892548914,858796332l808857648,741946422l909194295,859125048l859122744,825307449l1664561975,842348337l892810548,942421048l909457719,825373751l825766188,876163637l741487922,892418097l859191600,959199286l875967794,959983668l842610732,926233913l828584752,825569592l842151222,892873784l808859704,741751093l825832245,825308466l942746674,875575601l943272244,909652268l926364473,741947187l876165173,825570868l909206324,875900981l892613433,959657260l859058737,824979762l926496312,959983927l808528945,943274290l959657785,959657260l943206961,824981046l859320632,926036273l925983545,859060534l943208756,825766188l859321656,741880121l858863409,960049461l824979512,926102841l842608944,808528946l892350515,825765943l859386156,859321910l1664234544,959854641l808597553,824981301l892351798,825309491l959523896,875573303l825833008,825766188l825440309,741618233l925907001,825833008l960048183,842281779l1664693554,875575353l959461172,960048178l808727859,741879860l842348849,909587255l942421301,909194807l909326133,909586732l859124280,741947700l925907001,859060016l942760753,959787571l858862901,960049452l909521977,741684531l858928695,959854899l942746680,959985969l892942648,909652268l876164153,741685304l859322673,808726582l845363255,960049456l959919153,942746679l909652277,943207218l825831724,858798393l741553208,876099121l942682934,959197748l808793657,942814770l842413868,926431026l828585270,825833015l876098103,942746680l959918645,842347061l825831724,858798393l741947447,842348593l892942647,925643577l925905462,909456695l859189548,859386932l1664102712,842020657l809055538,824979510l842281782,959459635l808528952,808923185l808529973,909586732l925905720,741880115l875968561,943012147l824980536,942814521l892875056,942760752l875771443,892743988l808923436,892743730l741945653,926299697l875771192,824979761l876098617,808464688l808594483,892745523l942880051,876033324l809055284,828586032l926430775,959460401l909192249,892351286l808727344,825831724l875575609,741947192l876165173,892614196l926428208,842021173l741683248,925907255l876032055,943285041l926038064,741882161l959854641,942749495l824979769,808662582l959723318,959523897l809056561,959920180l825766188,808923960l741421622,825832245l808531250,925983545l909718579,858797360l876033324,942814516l942420020,892876848l892482616,909652268l909259321,741880112l859126065,959525431l824979766,808465200l942683957,959537969l858927159,909654327l959657260,942944817l824981044,892810806l875705906,926231605l825570356,741945400l842348849,925971509l824981561,925905200l892483632,926507832l909324854,741945657l892876849,875836212l824981304,808925240l926365488,942746678l859256628,825243447l926364972,926037808l925643061,926167609l825438775,892809571l842543922,741357360l909389873,842347320l824981305,842216249l959525169,925969462l909652272,876099379l842019116,809056569l741881910,875771441l825570098,946024503l892678449,909455928l909652268,926299960l741750322,892549425l926037561,824980787l808465200,875966518l876031033,892876337l741880629,825832245l859255089,925983543l892613173,876098871l842086444,892876084l824981301,859124024l943143221,942746680l959460657,943076150l892483884,808727606l942422328,892940857l875575093,825766243l892743989,741880370l909457208,808990515l859122744,892481849l741486897,959526961l825504816,824981561l859387448,926103351l943008825,909390905l1664364853,909193528l876033335,859122741l825307449,741421621l959854641,942749495l824979769,960049712l859257144,859122745l942813497,741750328l942749745,842084659l828586295,876164663l943273011,942746680l943011889,942750003l825700652,959526195l741357625,859126065l959524919,824980018l808465200,942683957l959523889,943076915l842281011,909652323l842543417,741815600l808793649,825832245l824981553,808466233l959852596,942746673l859321649,875706673l808991020,959852599l959199025,875770681l959787570,808991075l808924212,959197753l926036793,942682168l892940588,926103346l741684534,825636664l859256118,925969462l892483638,960050227l808991020,876032055l828584243,892482360l825570617,959523891l909392185,892678966l842413868,909718323l824981561,943272248l960051257,942746677l959723830,892876852l943272236,875574835l1664628528,959524914l926167353,824981305l942748984,942879286l959523896,809056561l859060275,943075628l808662580,741487672l892746041,842412592l909585464,943141426l1664431671,959854385l942815025,824981556l926037304,892482873l959523890,809056561l959985459,892875052l960050994,741554485l808597047,892679991l909192246,959722547l808532019,808923491l959787570,741357104l875771441,808530738l824981561,925905200l825242928,925969456l808663094,942748471l909652268,892941108l741619768,842348849l942747704,828583989l859190072,909194292l925969461,909128240l959526197,909521196l859125815,741421364l942946609,808529972l841757488,909587248l859124533,926231608l959722548,1664626736l943077169,808726839l824981817,808662582l875769909,959523888l809056561,959920180l959984940,875967540l824979509,926167351l808858935,959917109l859322160,1664169013l942684217,959526706l942746680,926366006l825833521,909521196l926298163,741947700l959527217,942944313l824981815,859320632l842412087,859122737l892481849,1664692273l875771697,892352057l892089136,892613687l808728626,942684204l876098872,824980786l842610232,825243186l959523896,842478389l825637169,858796332l926232624,1664170032l808925489,959918898l892089912,842086707l909391924,909521196l909260087,741684274l875837237,808988981l959523897,875901493l943273777,825241900l942683952,1664628018l842413881,825833011l942746681,859059512l926430260,943206700l925904951,741750583l926169137,926364471l892088624,925906743l825571122,842610476l842479412,828584243l858928439,925905464l808528944,859321908l926495285,859386156l825307699,741751089l825243441,926103096l824980536,960049712l943075385,909192248l858928179,808923445l825309283,842544437l824981045,926430776l909260598,959523894l909718835,892548914l858796332,808857648l741946422,909194295l859125048,859122744l825307449,1664301369l842348337,892810548l942421048,892613169l926233912,825766188l959787829,741881911l892418097,859191600l959199286,875967794l959983668,842610732l926233913,828585008l842346808,909586483l926428212,926103093l741879864,825832245l825308466,942746674l875575601,943272244l909652268,926364473l741947187,876165173l825570868,825778996l892810801,741684279l825832245,842346801l942746673,926366006l825833521,842019116l959985977,741946167l825832245,909654066l942746678,825440305l959918641,909586787l875770937,741881913l942749745,959658037l824981553,892547383l943274289,959523888l808923957,842152241l858796332,926232624l741423152,909326641l808663094,828584500l825833016,892351032l909192247,859123765l942747961,926495020l808726576,741423414l892418097,959525688l959198258,808923192l925972790,859388204l842150963,962804021l875835448,842608695l859388204,909455664l824981552,926037305l892745523,926428213l892743990,741749559l943077169,875771186l959199545,808923192l825439287,859320675l892941618,741946935l960051505,859190836l925644085,858993206l943273529,825766188l943274041,741685561l959854641,942946612l824980792,909326393l925905968,808608568l825833777,926496564l892875052,842414129l741881907,959527217l942878777,824980276l909391926,876097587l960048178,842020150l741880374,842151479l909588535,925983541l925972790,942946354l892875052,892942130l741487922,959527217l926101561,824981816l926037304,959789369l909585459,926363698l741750069,875771441l942881076,828583985l842149943,909130037l909192240,858928179l943271985,825241900l892352304,741355824l943077169,859254835l824981553,859059768l943207737,959523892l808989237,808794161l859320675,875836214l741684785,842020657l892679728,824981809l943142454,825504565l959523889,808728628l858796081,858796588l859125303,741880629l875837237,808466740l925983544,825702454l960049204,909521196l808792115,741356595l959527217,942944313l892090679,875837752l808793142,825700652l892811060,741683254l925907255,875901752l943285041,926038064l741882161,959854641l942749495,824979769l808662582,959723318l959523897,809056561l959920180,825766188l808923960,741421622l825832245,808531250l925983545,909718579l858797360,876033324l942814516,942420020l892876848,892482616l909652268,909259321l741880112,859126065l959525431,824979766l808465200,942683957l959537969,858927159l909654327,959657260l942944817,824981044l892810806,875705906l926231605,825570356l741945400,842348849l925971509,824981561l925905200,892483632l926507832,909324854l741945657,892876849l875836212,824981304l808925240,926365488l942746678,859256628l825243447,926364972l926037808,925643061l926167609,825438775l892809571,842543922l741357360,909389873l842347320,824981305l842216249,959525169l925969462,909652272l876099379,842019116l809056569,741881910l875771441,825570098l946024503,892678449l909455928,909652268l926299960,741750322l892549425,926037561l824980787,808465200l875966518,876031033l892876337,741880629l825832245,825242417l925983543,892613173l876098871,842086444l892876084,824981301l909455672,859386162l942746674,959460657l842478390,842283308l858862132,942421296l892940857,943273525l825766243,842609717l741879865,926037049l926299700,859122738l892481849,741486897l959526961,825504816l824981561,859387448l926103351,943008825l909390905,1664364853l909259832,808597808l859122745,825307449l741554489,959854641l942749495,824979769l960049712,859257144l859122745,942813497l741750328,942749745l842084659,828586295l876164663,943273011l942746680,943011889l942750003,825700652l959526195,741357625l859126065,959524919l824980018,808465200l942683957,959523889l943076915,842281011l909652323,842543417l741815600,808793649l825832245,824981553l808466233,959852596l942746673,859321649l875706673,808991020l959852599,959199025l875770681,959787570l808991075,808924212l959197753,875639609l943075638,892940588l926103346,741684534l825636664,859256118l925969462,892483638l960050227,808991020l876032055,828584243l892482360,959919673l959523891,909392185l892678966,842413868l909718323,824981561l943272248,960051257l942746677,959723830l892876852,943272236l875574835,1664628528l959524914,926167353l824981305,942748984l942879286,959523896l809056561,859060275l943075628,808662580l741487672,892746041l842412592,909585464l943141426,1664431671l959854385,942815025l824981556,926037304l892482873,959523890l809056561,959985459l892875052,960050994l741554485,808597047l892679991,909192246l959722547,808532019l808923491,959787570l741357104,875771441l808530738,824981561l925905200,825242928l925969456,808663094l942748471,909652268l892941108,741619768l842348849,942747704l828583989,859190072l909194292,925969461l909128240,959526197l909521196,859125815l741421364,942946609l808529972,841757488l909587248,859124533l926231608,959722548l1664626736,943077169l808726839,824981817l808662582,875769909l959523888,809056561l959920180,959984940l875967540,824979509l842086454,959526456l959917112,859322160l1664103216,942684217l959526706,942746680l926366006,825833521l909521196,926298163l741947700,959527217l942944313,824981815l859320632,842412087l859122737,892481849l1664692273,875771697l892352057,892089136l892613687,808728626l942684204,876098872l824980786,842610232l825243186,959523896l842478389,825637169l858796332,926232624l1664170032,808925489l959918898,892089912l842086707,909391924l909521196,909260087l741684274,875837237l808988981,959523897l875901493,943273777l825241900,942683952l1664628018,842413881l825833011,942746681l859059512,926430260l943206700,925904951l741750583,926169137l926364471,892088624l925906743,825571122l842610476,842479412l828584243,858928439l925905464,808528944l859321908,926495285l859386156,825307699l741751089,825243441l926103096,824980536l960049712,943075385l909192248,858928179l808923445,825309283l842544437,824981045l926430776,909260598l959523894,909718835l892548914,858796332l808857648,741946422l925971511,925905205l859122740,825307449l1664561975,842348337l892810548,942421048l892613169,926233912l909719596,959723570l959197751,959656758l842216753,859060524l943272753,925643833l842281268,943076403l842086499,943077683l824981301,858927159l926365495,925969458l808663094,943142192l909652268,909653816l741751095,808661041l943271993,942421040l842544434,808661304l892483683,925971256l824981299,926102841l842608944,925969458l859124016,943273529l876163372,808465464l741751097,858798137l892481846,942746672l926103862,959460918l909521251,808988984l741553203,808661041l943010101,892089137l842086707,842543669l825766188,943274041l741685561,825767985l825375026,824980275l808662329,943208246l943285047,909194032l741945392,959854641l942814008,824979760l825372727,892350771l925969458,842610481l892811314,943011884l859126073,824981041l943273528,825440312l926442291,808464694l741879858,959854385l909193780,959199537l842610999,943075380l876032300,808531768l741552439,825571121l909586486,942420789l892352816,876099638l909652323,892549177l741947189,875771441l892418360,824980790l926102841,842216752l926493752,892483385l741552948,825243441l859190071,824980016l825832505,875836979l909599539,925906482l741814583,825571121l926299187,824980792l892482360,842610228l942746679,825571377l858994232,859386156l942880054,741946932l959854641,909259318l828586291,842610231l892876339,925969457l808990516,892680247l892351020,808662835l741814841,892548657l858796592,824981817l959524919,875901240l925969464,858929462l909719348,909521251l825702196,741749812l959919925,942879026l943270964,926038064l741882161,959526961l825504816,824981561l892418102,858861877l909192246,959788854l925971251,926495075l909324848,741881911l942749745,858993972l824980278,875574064l926496564,859122743l942813497,741750328l825243441,960050744l824979508,943273528l942880305,926245681l892350519,741487417l959526961,842609458l824979504,926298672l926037553,909192241l875575353,875902774l959852844,859189304l741357366,808529969l842543159,828586037l926102841,909522992l925969458,859124016l943273529,825766188l959656505,741355570l875837237,858993205l925969461,959525424l876032564,808923436l892351282,1664496184l842348849,842611001l942420791,942881077l858993458,959657260l875639089,824981559l875705656,909456176l942746674,959985969l892942648,825831724l909391924,1664431669l876099121,909129273l824980274,825374008l842084658,942746674l859059512,942814768l825766188,842217016l741684791,925907255l909195064,842542137l926496825,1664104759l808597809,859189556l824980528,842544185l926495288,808528951l892350515,892350776l892875052,909719346l741356852,859058225l859191090,959199544l842543160,943077427l943206755,825439285l741552697,859322673l909718838,824979762l842281782,959526195l925969460,859255606l808466480,859386156l858928689,741357623l825243441,926103096l895693880,825309491l959526193,825831724l892352825,741684022l859123762,825307959l959197751,875903029l859124277,959461676l892743991,824980275l926167862,825374771l926245680,959722548l741357623,959722040l909457719,876031029l943273521,741749046l959592760,959853877l942746678,858928433l942683440,959789356l876034353,929249081l926101812,875772208l808923436,926364466l741421621,943077169l892350515,824981559l926430776,959919672l808528950,809054259l875575353,959789100l808923443,946026034l842217781,875835697l892940588,825243443l741487161,825243441l909718325,824981561l876098617,960049200l943270966,825635632l741356850,959854641l909522739,828586288l825767478,875769912l808528947,825569331l858863669,959657260l842347057,824980024l943272248,960051257l942746677,959590712l858992946,892940588l926298163,1664563256l858798137,808465969l942746681,859322678l825243698,808923436l825438514,741487920l925972273,942813753l942421303,926364983l842216754,909652268l943208505,1664626739l892482616,926364980l925969462,842283318l825374257,959920428l808727097,824981558l926430263,892612657l925969463,808857909l859125303,842610732l959591481,828585014l943273528,926233907l909192249,959984691l892745009,892940588l892352307,741880371l926496569,859059506l925969459,859255088l842019638,876163372l909324601,1664300084l909260343,825702192l925969463,875770165l892876598,859320620l909391154,741814841l942749745,909652277l824980275,892744505l909391923,942746681l842414390,959657522l909586787,909324857l741422392,926168881l943140920,841758005l926102832,842608691l909192247,842020147l960049968,808923436l825768241,741880885l959854385,926167858l828585529,926168630l875835703,926231606l825375031,741619763l942684217,959526706l942746680,875575601l943272244,943075628l825570609,741749553l926299697,858994997l828585777,842020665l943142451,942746680l892614705,859190067l858796332,926168112l741816121,825832245l909654066,925969462l909652272,808728889l909652268,909195321l1664170035,808924981l859387184,942746674l858929457,808464953l842019116,909195062l741422898,875968049l943142197,824981557l892614198,909259831l808528947,808923185l943010360,892940643l942683955,741488182l825243441,909718325l824981561,842608952l808597811,926231600l842347572,741684019l842020657,842283313l824980535,858927159l842544432,959537974l960049717,859255353l959789100,858929203l892089139,825309491l943141937,892875052l858797106,741488181l959526961,959985976l824980793,942944569l909456948,909206325l909718584,858928688l892875052,825372978l741487153,892876849l909128500,824981554l909652280,909586995l959917109,926431024l741946929,943272504l959919929,959537968l825503794,875574070l876163372,842543672l741816121,808661041l825767216,824980784l926037304,892614201l808528944,926036788l959984438,808991020l942879288,828586038l875903032,842608947l959523891,892744504l825374265,859189548l892547636,741620017l859191089,942682935l824979504,909194041l943141682,925969456l909652272,876099379l959657315,892416305l824981809,960049465l859190576,808594485l859255605,842477873l943012140,842347573l959198005,825702704l926102838,859189548l942880564,1664102706l875837237,943143220l842542128,959920436l741684789,959525943l892809270,909716534l875966512,741357109l892418097,892351282l959199280,959527221l825504311,825505635l959461171,824980531l858927159,959723063l925969463,808663094l943142192,909652268l909653816,741751095l808661041,943271993l824980528,825768246l959590961,909206320l842086457,925905465l892940588,825243443l741487161,825243441l909718325,824981561l876098617,960049200l943270966,825635632l741356850,959854641l909522739,828586288l825767478,875769912l808528947,825569331l858863669,959657260l842347057,824980024l943272248,960051257l942746677,959590712l858992946,892940588l926298163,1664563256l858798137,808465969l942746681,859322678l825243698,808923436l825438514,741487920l925972273,942813753l942421303,926364983l842216754,909652268l943208505,1664299315l926233144,909457462l925969456,842283318l925972017,959920428l808727097,824981558l926430263,942944561l925969457,808857909l859125303,842610732l959591481,828585014l943273528,926233907l909192249,959984691l892745009,892940588l892352307,741880371l926496569,859059506l925969459,859255088l842019638,876163372l909324601,1664300084l909260343,825702192l925969463,875770165l892876598,859320620l909391154,741814841l942749745,909652277l824980275,892744505l909391923,942746681l842414390,959657522l909586787,909324857l741422392,926168881l943140920,841758005l926102832,842608691l909192247,842020147l960049968,808923436l825768241,741880885l959854385,926167858l828585529,926168630l875835703,926231606l825375031,741619763l942684217,959526706l942746680,875575601l943272244,943075628l825570609,741749553l926299697,858994997l828585777,842020665l943142451,942746680l892614705,859190067l858796332,926168112l741816121,825832245l909654066,925969462l909652272,808728889l909652268,909195321l1664170035,808924981l859387184,942746674l858929457,808464953l842019116,909195062l741422898,926233144l959787574,842542132l909522741,741355570l808529969,842543159l828586037,926102841l909522992,925969458l859124016,943273529l825766188,959656505l741355570,875837237l858993205,925969461l959525424,876032564l808923436,892351282l1664496184,842348849l842611001,942420791l942881077,858993458l959657260,875639089l824981559,875705656l909456176,942746674l959985969,892942648l825831724,909391924l1664431669,876099121l909129273,824980274l825374008,842084658l942746674,859059512l942814768,825766188l842217016,741684791l925907255,909195064l842542137,926496825l1664104759,808597809l859189556,824980528l842544185,926495288l808528951,892350515l892350776,892875052l909719346,741356852l859058225,859191090l959199544,842543160l943077427,943206755l825439285,741552697l859322673,909718838l824979762,842281782l959526195,925969460l859255606,808466480l859386156,858928689l741357623,825243441l926103096,895693880l825309491,959526193l825831724,892352825l741684022,859123762l825307959,959197751l875903029,859124277l842610732,859386681l824981297,926167862l825374771,926245680l959722548,741357623l959722040,909457719l876031029,858994225l741685040,959592760l959853877,942746678l858928433,942683440l959789356,842479921l929247540,926101812l858994992,808923436l909587250,741422130l943077169,892350515l824981559,926430776l959919672,808528950l809054259,875575353l909261100,858797619l962802741,909325874l892941365,892940588l825243443,741487161l825243441,909718325l824981561,876098617l960049200,943270966l825635632,741356850l959854641,909522739l828586288,825767478l875769912,808528947l825569331,858863669l959657260,842347057l824980024,943272248l960051257,942746677l959590712,858992946l892940588,926298163l1664563256,858798137l808465969,942746681l859322678,825243698l808923436,825438514l741487920,925972273l942813753,942421303l875901497,942946105l909652268,943208505l1664233779,960050489l892809266,925969458l842283318,875705905l959920428,808727097l824981558,926430263l892612657,925969463l808857909,859125303l909588524,926234161l828586036,943273528l926233907,909192249l959984691,892745009l892940588,892352307l741880371,926496569l859059506,925969459l859255088,842019638l876163372,909324601l1664300084,909260343l825702192,925969463l875770165,892876598l859320620,909391154l741814841,942749745l909652277,824980275l892744505,909391923l942746681,842414390l959657522,909586787l909324857,741422392l926168881,943140920l841758005,926102832l842608691,909192247l842020147,960049968l808923436,825768241l741880885,959854385l926167858,828585529l926168630,875835703l926231606,825375031l741619763,942684217l959526706,942746680l875575601,943272244l943075628,825570609l741749553,926299697l858994997,828585777l842020665,943142451l942746680,892614705l859190067,858796332l926168112,741816121l825832245,909654066l925969462,909652272l808728889,909652268l909195321,1664170035l808924981,859387184l942746674,858929457l808464953,842019116l909195062,741422898l842216505,808530736l876162102,942682675l741617717,808529969l842543159,828586037l926102841,909522992l925969458,859124016l943273529,825766188l959656505,741355570l875837237,858993205l925969461,959525424l876032564,808923436l892351282,1664496184l842348849,842611001l942420791,942881077l858993458,959657260l875639089,824981559l875705656,909456176l942746674,959985969l892942648,825831724l909391924,1664431669l876099121,909129273l824980274,825374008l842084658,942746674l859059512,942814768l825766188,842217016l741684791,925907255l909195064,842542137l926496825,1664104759l808597809,859189556l824980528,842544185l926495288,808528951l892350515,892350776l892875052,909719346l741356852,859058225l859191090,959199544l842543160,943077427l943206755,825439285l741552697,859322673l909718838,824979762l842281782,959526195l925969460,859255606l808466480,859386156l858928689,741357623l825243441,926103096l895693880,825309491l959526193,825831724l892352825,741684022l859123762,825307959l942420535,842216498l892482871,959789356l842479921,824980019l825309240,959460405l808543032,892481587l858863413,825505580l825308979,959197239l959656758,926102833l959592492,942880561l959198256,842281524l909193264,892483628l943076408,828585011l842346808,909586483l808987700,942814520l741618745,825832245l825308466,942746674l875575601,943272244l909652268,926364473l741947187,876165173l825570868,925983540l876098609,842281265l959657260,859124273l824980016,926496312l959983927,808528945l943274290,959657785l959657260,943206961l824981046,859320632l926036273,925983545l859060534,943208756l825766188,859321656l741880121,858863409l960049461,824979512l926102841,842608944l808528946,892350515l825765943,859386156l859321910,1664234544l959854641,808597553l824981301,892351798l825309491,959523896l875573303,825833008l825766188,825440309l741618233,925907001l825833008,960048183l909390131,1664692532l875575353,959461172l960048178,808727859l741422385,842348849l909587255,959198517l892350518,909195313l909586732,859124280l741947700,925907001l859060016,942760753l959787571,959854389l960049452,909521977l741684531,858928695l959854899,942746680l959985969,892942648l909652268,876164153l741685304,859322673l808726582,845363255l960049456,959919153l942746679,909652277l943207218,825831724l858798393,741553208l876099121,942682934l959197748,808793657l942814770,842413868l926431026,828585270l825833015,876098103l942746680,959918645l842347061,825831724l858798393,741947447l842348593,892942647l925643577,925905462l909456695,859189548l859386932,1664102712l842020657,809055538l824979510,842281782l959459635,808528952l808923185,808529973l909586732,925905720l741880115,875968561l943012147,824980536l942814521,892875056l942760752,875771443l892743988,808923436l892743730,741945653l926299697,875771192l824979761,876098617l808464688,808594483l892745523,942880051l876033324,809055284l828586032,926430775l959460401,909192249l892351286,808727344l825831724,875575609l741947192,876165173l892614196,808987696l875900985,741684786l925907255,842479926l943285041,926038064l741882161,959854641l942749495,824979769l808662582,959723318l959523897,809056561l959920180,825766188l808923960,741421622l825832245,808531250l925983545,909718579l858797360,876033324l942814516,942420020l892876848,892482616l909652268,909259321l741880112,859126065l959525431,824979766l808465200,942683957l959537969,858927159l909654327,959657260l942944817,824981044l892810806,875705906l926231605,825570356l741945400,842348849l925971509,824981561l925905200,892483632l926507832,909324854l741945657,892876849l875836212,824981304l808925240,926365488l942746678,859256628l825243447,926364972l926037808,925643061l926167609,825438775l892809571,842543922l741357360,909389873l842347320,824981305l842216249,959525169l925969462,909652272l876099379,842019116l809056569,741881910l875771441,825570098l946024503,892678449l909455928,909652268l926299960,741750322l892549425,926037561l824980787,808465200l875966518,808987705l875967544,741619510l959657781,942879537l959537976,875901493l842348338,859320620l808859952,741881908l943207736,959787062l808987698,875573816l741487926,876097592l876033078,942746680l858928433,942683440l959789411,876034353l925644601,926101812l858994992,808923436l909587250,741422130l943077169,892350515l824981559,926430776l959919672,808528950l809054259,875575353l859060579,808597296l959198259,925905716l808662071,892940588l825243443,741487161l825243441,909718325l824981561,876098617l960049200,943270966l825635632,1664103730l959854641,909522739l824981808,825767478l875769912,808528947l825569331,858863669l959657260,842347057l824980024,943272248l960051257,942746677l959590712,858992946l892940643,926298163l741816376,858798137l808465969,942746681l859322678,825243698l808923436,825438514l741487920,925972273l942813753,959198519l808531506,808988980l909652323,943208505l741683251,859189817l842217014,925969456l842283318,825374257l959920428,808727097l824981558,926430263l859255089,925969463l808857909,859125303l909588579,926234161l824981556,943273528l926233907,909192249l959984691,892745009l892940588,892352307l741880371,926496569l859059506,925969459l859255088,842019638l876163427,909324601l741553204,909260343l825702192,925969463l875770165,892876598l859320620,909391154l741814841,942749745l909652277,824980275l892744505,909391923l942760761,842414390l959657522,909586732l909324857,741422392l926168881,943140920l841758005,926102832l842608691,909192247l842020147,960049968l808923436,825768241l1664627765,959854385l926167858,824981049l926168630,875835703l926231606,825375031l741619763,942684217l959526706,942746680l875575601,943272244l943075628,825570609l1664496433,926299697l858994997,824981297l842020665,943142451l942746680,892614705l859190067,858796332l926168112,741816121l825832245,909654066l925969462,909652272l808728889,909652323l909195321,741423155l808924981,859387184l942746674,858929457l808464953,842019116l909195062,741422898l875967033,842281273l842607670,909718582l1664693813,808529969l842543159,824981557l926102841,909522992l925969458,859124016l943273529,825766188l959656505,741355570l875837237,858993205l925969461,959525424l876032564,808923491l892351282,741749304l842348849,842611001l942420791,942881077l858993458,959657260l875639089,824981559l875705656,909456176l942746674,959985969l892942648,825831779l909391924,741684789l876099121,909129273l824980274,825374008l842084658,942746674l859059512,942814768l825766188,842217016l741684791,925907255l909195064,842556217l926496825,741357879l808597809,859189556l824980528,842544185l926495288,808528951l892350515,892350776l892875052,909719346l741356852,859058225l859191090,962804024l842543160,943077427l943206700,825439285l741552697,859322673l909718838,824979762l842281782,959526195l925969460,859255606l808466480,859386156l858928689,1664104503l825243441,926103096l892089400,825309491l959526193,825831724l892352825,741684022l859123762,825307959l942420535,842216498l892482871,959789356l842545457,828585525l825309240,959460405l808528951,892481587l858863413,825505580l825308979,942420023l892745015,825242164l959592492,942880561l959198256,842281524l808726577,892483683l943076408,824980531l825569592,842151222l808594488,825243441l876099378,825700652l825766707,741947449l943076913,808465712l824980786,960049465l926430256,959996729l876164145,741553977l943012152,892482866l959523891,942944563l926496565,808988972l892744754,741879865l875837237,876034100l942746673,926102582l942946614,825766243l842281017,741748785l842348593,909455412l824980785,809054520l925971252,926231601l942747959,741423159l926101554,926168886l892089400,875836471l875573305,909586787l842477881,741880888l842348593,842348855l824980021,943010617l892483378,959523896l892875573,926037298l808923436,825832753l741945401,876164408l809056310,959537970l858796085,875704374l909261100,926299957l841756981,858796080l808597814,925969462l892613173,892613432l943011884,859191607l824981044,842544695l959722293,943285049l925906736,741421876l842217521,892680501l824980273,876165433l892548662,909585461l959656754,741882166l959526961,959985976l824980793,876164664l943207481,959537973l808858424,943140916l825242156,875641145l741816631,825571377l858928696,824981560l960049465,876098352l909192243,859190328l842283056,909719852l909258805,929249330l926036534,892745528l909586732,842477881l741880888,842348593l842348855,824980021l960049465,943141680l942746681,959918645l859387193,842413868l892811056,828585525l875836214,825766713l925969456,892482096l808857657,859189548l825438772,741882160l808529969,808792119l824979505,859321911l825440048,942746680l959657014,876099637l892940643,825243698l741356856,909326385l825504819,824980790l808595511,825570614l909192249,892876598l825308211,876163372l825242680,741552176l926101554,892548406l895694899,875836471l942682169,909586732l875640632,741947696l859190833,858797360l824979508,960049465l926430256,943008825l909390905,741356852l876098104,825373493l959931191,808924976l741814576,942684217l959526706,942746680l926366006,825833521l909521196,926298163l741947700,959527217l942944313,824981815l859320632,842412087l859136817,892481849l741945393,875771697l892352057,892089136l892613687,808728626l942684204,876098872l824980786,842610232l825243186,959523896l842478389,825637169l858796387,926232624l741423152,808925489l959918898,892089912l842086707,909391924l909521196,909260087l741684274,875837237l808988981,959523897l875901493,943273777l825241955,942683952l741881138,842413881l825833011,942746681l859059512,926430260l943206700,925904951l741750583,926169137l926364471,892088624l925906743,825571122l842610531,842479412l824979763,858928439l925905464,808528944l859321908,926495285l859386156,825307699l741751089,825243441l926103096,824980536l960049712,943075385l909206328,858928179l808923445,825309228l842544437,824981045l926430776,909260598l959523894,909718835l892548914,858796332l808857648,741946422l892679992,859124535l926245688,943143219l741618233,842348849l926037045,824980021l959460152,942944310l926428216,926103093l741879864,892417079l959722037,808987698l892613944,1664627251l875967033,825374770l876031026,926233393l741487417,858927416l858863673,808594487l943076913,808989494l825700652,825766707l741947449,943076913l808465712,828585266l960049465,926430256l959982649,876164145l741553977,943012152l892482866,959523891l942944563,926496565l808988972,892744754l741879865,875837237l876034100,942760753l926102582,942946614l825766188,842281017l741748785,842348593l909455412,824980785l809054520,925971252l926231601,942747959l741423159,926101554l926168886,895693880l875836471,875573305l909586732,842477881l741880888,842348593l842348855,824980021l943010617,892483378l959523896,892875573l926037298,808923436l825832753,1664692281l876164408,809056310l959523890,858796085l959721527,909261100l926299957,841756981l858796080,942749750l925969457,892613173l892613432,943011884l859191607,828585524l842544695,959722293l943270969,925906736l741421876,842217521l926300469,824980281l876165433,892548662l909585461,959656754l741882166,959526961l959985976,828585273l876164664,943207481l959523893,808858424l943140916,825242156l875641145,741816631l825571377,858928696l824981560,960049465l876098352,909192243l859190328,842283056l909719907,909258805l925644850,926036534l892745528,909586732l842477881,741880888l842348593,842348855l824980021,960049465l943141680,942746681l959918645,859387193l842413923,892811056l824981045,875836214l825766713,925969456l892482096,808857657l859189548,825438772l741882160,808529969l808792119,824979505l859321911,825440048l942760760,959657014l876099637,892940588l825243698,741356856l909326385,825504819l824980790,808595511l825570614,909192249l892876598,825308211l876163372,825242680l1664299056,926101554l892548406,892090419l875836471,942682169l909586732,875640632l741947696,859190833l858797360,824979508l960049465,926430256l943008825,909390905l1664103732,876098104l825373493,959917111l808924976,741814576l942684217,959526706l942746680,926366006l825833521,909521196l926298163,741947700l959527217,942944313l828586295,859320632l842412087,859122737l892481849,741945393l875771697,892352057l892089136,892613687l808728626,942684204l876098872,824980786l842610232,825243186l959537976,842478389l825637169,858796332l926232624,741423152l808925489,959918898l892089912,842086707l909391924,909521196l909260087,741684274l875837237,808988981l959537977,875901493l943273777,825241900l942683952,741881138l842413881,825833011l942746681,859059512l926430260,943206700l925904951,741750583l926169137,926364471l895693104,925906743l825571122,842610476l842479412,824979763l858928439,925905464l808528944,859321908l926495285,859386156l825307699,741751089l825243441,926103096l828585016,960049712l943075385,909192248l858928179,808923445l825309228,842544437l824981045,926430776l909260598,959523894l909718835,892548914l858796332,808857648l1664693302,892679992l859124535,926231608l943143219,741618233l842348849,926037045l824980021,959460152l942944310,942746680l943076657,842608950l942684204,858992690l946025265,926233911l842085939,825766188l842609717,741487926l825832761,959723321l876031031,808923953l741618489,808924981l892482871,942746679l876099633,842348342l825766243,959656505l741750578,875837237l858993205,809053237l825832249,741685555l942880565,959461172l959523890,858927154l842478132,943075628l943076148,1664693042l808990517,942814771l909192245,825372979l943207481,808464940l809056051,741750073l825243441,825569584l892089652,892613687l909719344,859386156l892875825,1664629047l825243441,926363702l824981049,909719096l926366001,925969459l858929462,825571382l859189548,959525425l741421363,959526961l858993714,959197750l808793657,859387444l892940643,926300210l741488950,959787577l926496048,942746680l892548664,859059250l959789100,808465968l824981042,909391926l808727347,842542131l825309493,1664233780l942946097,825241911l824980025,909194551l892745520,959982643l842283314,741619257l959854641,892678968l824981815,942945078l909455673,959523893l808923957,942814005l959920483,875901495l824980275,925970487l808662579,959523890l858863924,859059254l842413868,926363702l824981297,858862903l943142452,942746677l875901491,926038326l825766243,942748984l741552950,909326641l876098357,824981814l909719096,859189810l925969465,858929462l825571382,876032300l925906999,741684536l859123762,959460151l828585778,808792886l959655986,925969465l943272240,942945585l909586732,875770425l741751095,875968049l875640631,892089908l842610487,876098353l808991020,825700920l828586041,809054520l959525940,909192248l892678456,909324593l909521196,859387191l741814579,808925489l926298930,824981560l876097848,909325109l808528947,875835443l926366007,959657315l943206961,824981046l942747703,876165430l942746672,825768246l825766710,926364972l959787056,824980019l842608952,808597811l808528944,825701938l825700918,875966819l825309495,741617975l926168625,943141433l824980790,925905200l892483632,959523896l808923957,842413624l808923436,959657265l741882166,959526961l842609458,895692848l892613687,892547890l808923436,876163378l741619506,842020657l943009843,824981042l959591737,926038329l892873779,842543929l741552947,825832245l926167345,942760760l808727093,842413363l825766188,943274041l741685561,875641137l892744760,824980790l959723574,842412086l942746675,842084917l842150193,943206700l808662069,1664627254l942749745,926036790l925644086,943140921l959852855,959592492l926366008,824979513l875573817,808662577l959523892,942815284l926366002,858796332l943009840,1664430129l842348593,875968823l824979509,842216496l942880311,943270969l858929200,741881400l892876849,959525684l824980274,909326393l842414389,909192241l858928179,876163381l909586787,808662835l741355576,825440561l926102070,824979512l942747703,943141686l859122740,825307449l741945653,959527217l909455417,841758003l926102832,925970739l842556210,926036788l741683765,825832761l858928953,942746674l892416312,825241908l858796332,892678704l741552439,858862647l925970743,926428208l875902517,1664167986l825831992,808989495l876162100,808596530l741749040,809054264l842414390,942746674l842282289,842478391l825242156,842084407l741619767,858863409l959526963,828586296l808990262,842018869l959523893,809056561l959920180,942684460l825374514,959199544l959527216,825243700l859386156,892875825l741684279,842020913l959788596,895694896l875836471,825505592l909652268,909587252l741880889,959526961l825373744,824981040l875705656,825636144l942746677,875575601l825700659,926364972l926429489,845361464l909587248,943141943l926231604,959722548l741617712,959854385l942815025,824981556l926037304,892482873l959523890,842544435l943010359,892940588l842348595,1664561717l825243441,959527221l942422320,875705911l942747958,892940588l909324336,741619506l892744249,892810807l808594481,909324336l825833016,892809516l943010866,1664431155l909326649,876164400l925969462,909718579l943207472,808859948l842150705,824979504l892744505,842283059l959523888,825503794l959655987,859386156l926233394,1664692791l825243441,926363702l824981049,926037304l926168633,909585460l858928946,741553969l875903281,859255856l824981556,825767478l842151991,943270961l943142192,1664234801l876099121,825372723l824981816,909259576l858863920,942746674l842019384,859060277l892940588,926298163l741816376,842151479l808596017,925969457l808532278,875574071l892940643,876163891l741618997,892418353l876164917,824981816l892482873,959918388l926493751,926037817l741816121,942750001l859191353,824981811l909326393,892680501l942760756,876099633l943142710,808991020l858863155,824980530l825372727,876164658l942746680,875837750l892940596,909521196l859387191,741816112l825243697,825702198l895693878,858798135l892875318,943206700l925904951,741750583l825440561,926102070l824979768,909391926l859189299,942746681l909588534,909521463l909391916,875574835l962803762,808859701l926103603,842414380l825570105,824979764l842216496,942880311l959523897,825373491l909717809,808988972l892744754,741879865l943077425,859256375l828584755,959460144l808991024,959523892l858796087,842543671l960049452,876164408l741422646,825571121l909586486,959198005l875903029,943075893l859256108,959723573l828585780,959985207l875772208,808594484l926299955,842414132l876033324,809055284l824980528,825439544l808464441,909192242l808859193,842479412l859189548,858798387l1664496183,858863409l960049461,892089400l892352567,808858674l808464940,909325360l741554231,808464434l825372723,892090674l858928180,809056309l808923436,959854641l1664103481,959854641l926431284,925643056l943140921,842281779l943272236,925906994l741486641,875771441l825570098,824980537l925905200,909193778l925969456,942879285l808923186,859059555l943206709,892090161l875836471,892614456l943206700,825439285l741552697,892548917l959722809,942746675l926234934,942946352l909586732,808923449l1664365360,875837237l825243956,892939320l960049465,741684277l825767985,808727857l824981305,842019632l825701685,876031027l825701169,741357361l943207736,943273527l909730609,825832243l741487413,892482616l858862132,876031031l808793905,741488952l858927416,892876345l925969463,926102064l942946102,909586732l808465208,1664628533l943077425,926300215l824981049,959460144l808991024,842607668l876163638,741880120l842412601,892942649l959523896,808923957l842152241,808923436l959657265,1664629046l942946609,959459380l959198777,909324344l808792625,909652268l909587257,741945398l943076913,858798129l824980276,892351280l825767217,859122739l892481849,1664235570l959526961,959985976l824980793,842086456l858862137,959523891l909128501,926431287l808991020,808857907l824981808,943273528l808989235,925969457l858862128,842346545l825700707,842152247l741685048,809055544l892874806,942746674l943208758,959460152l842283052,842020916l824979508,876164663l842412338,926493749l875706681,1664628272l942946097,875639095l824979768,909194551l892745520,808987699l909455417,741619768l959854641,892678968l824981815,942945078l909455673,959523893l808923957,942814005l959920483,875901495l824980275,925970487l808662579,959523890l858863924,859059254l842413868,926363702l824981297,858862903l943142452,942746677l875901491,926038326l825766243,942748984l741552950,909326641l876098357,824981814l909719096,859189810l925969465,858929462l825571382,876032300l925906999,741684536l859123762,959460151l828585778,808792886l959655986,925969465l943272240,942945585l909586732,875770425l741751095,875968049l875640631,892089908l842610487,876098353l808991020,825700920l828586041,809054520l959525940,909192248l892678456,909324593l909521196,859387191l741814579,808925489l926298930,824981560l876097848,909325109l808528947,875835443l926366007,959657315l943206961,824981046l942747703,876165430l942746672,825768246l825766710,926364972l959787056,824980019l842608952,808597811l808528944,825701938l825700918,859060579l909653554,959197748l926036788,825503796l825241900,942683952l741881138,859126065l909652023,824980022l892416055,959854899l942746680,858929457l808464953,876033379l858928436,824980787l825372727,926037049l925969460,808661552l909260853,892940588l960051506,741553970l859387192,858993208l859122739,825307449l1664628532,842348593l892547124,824980022l943272248,960051257l959523893,876098609l892745014,943075628l808859956,741552694l842348593,825307697l824980018,875903032l842412083,942760760l859191345,892745522l809056044,825702455l942422326,959985970l809056055,842608940l909194288,741617715l942946609,959592498l824981303,808465200l808532021,942760757l959918645,808793142l875573548,909586995l741947443,942684217l909652786,942746680l859059512,858929457l943272236,959788595l741421622,875771441l825570098,828585017l926103095,808988723l959523888,842412339l808990515,808923436l859191345,741619767l825832245,825569585l959523897,809056561l892548661,892351020l825440051,1664235313l859058744,842348338l892939317,926495033l741487410,825767985l808727857,824981305l842019632,825701685l876031027,825701169l741357361,909457208l808596533,842556209l859255097,741617720l875705401,825241650l809053238,926299705l741554227,892418097l842348081,841758770l808923440,943141425l925969460,942879537l959985969,909521251l808792120,741683760l959527217,942944313l959199543,875574578l892351545,892483884l842151737,824980279l875639609,876033336l942746677,909390384l942684469,876033379l926430260,824979764l859059768,876164663l942746680,875575601l909127986,892875052l892351538,741683510l959526961,825439280l892088631,825308983l825767736,858796643l876033591,741619767l875837237,808466740l925969460,925972790l942946354,892875052l892942130,741487922l892549425,842478136l824981557,942880057l842347061,925983543l959787312,959461681l909588524,825635890l824981553,808465721l909129779,842607672l909587766,741422391l808464434,909588019l824981046,875705655l875771957,960062261l892352051,741749817l875771697,875574841l959199288,858861622l808464946,859386156l942880054,741749044l808597809,808661300l824981811,858927929l842479413,925983545l808857904,909719351l892875052,909719346l741619508,926037559l925971250,959523891l875574325,942945079l909521196,943141176l741421618,892352569l892418103,1701148722l2019911032,808465004l842019632,741945905l842282037,959984947l925985840,909652272l808728889,909652268l943207481,1815162935l925907255,875770680l959523890,808989240l842019127,859189612l892547636,741620017l808529969,825373239l829173814,858928439l925905464,875899952l942748979,1815556408l875837237,876034100l942746677,859059512l858929457,859256172l875903285,824980281l892941880,876097591l925985848,925972790l875769904,876033324l809055284,929839153l825635124,858863415l959657260,925970737l829175603,875705655l943011637,825764916l943010866,1815557429l825831992,842544183l942746680,959460657l825701174,825505644l926363958,959198001l825636404,875968565l892483692,875574072l942421045,825439543l842084913,959657324l825569841,824980017l809054520,959525940l942763064,926103862l959918903,959984940l892744756,829174833l942944567,875639092l859122738,892481849l1815228467,959854641l942749495,824979769l960049712,859257144l859139129,942813497l741750328,942749745l842084659,829176119l876164663,943273011l942746680,943011889l942750003,825700716l959526195,741357625l859126065,959524919l829174322,808465200l942683957,959523889l943076915,842281011l909652332,842543417l741815600,808793649l825832245,829175857l808466233,959852596l942746673,859321649l875706673,808991084l959852599,959199025l875639609,808596534l808991084,808924212l959197753,808727353l926429751,892940652l926103346,741684534l892874808,943010355l925985844,842215728l892417849,892940588l960051506,1815295794l808663353,842085937l909585458,943141426l1815426615,892876849l875836212,841758520l909587248,959919159l942763063,842217780l842086448,909719852l825438261,829174069l825372727,859189809l909192240,909324339l943208504,909652332l842084665,741619505l943077169,808859191l829175350,909193271l808727088,942746676l859322678,959919413l859386220,859321910l741553456,959854641l808597553,829175605l809055800,892549177l942746672,959590455l842412851,825766252l909259576,741749297l942749745,909588533l829174585,909523001l909455922,925969457l858992949,926364723l875573612,875836466l741816632,892417841l859254833,896284728l926495540,859125046l808923436,926298161l1815426867,842348849l808531766,824980025l808923961,925906487l925985847,825702454l858861617,876033324l892351796,829174067l842544185,842019638l808528952,892350515l892350776,825766252l859058745,741882162l825832245,876098610l942763057,926103862l959918903,876033324l959787828,963392565l909392181,926299697l859256108,926234677l829174321,909326393l909457717,959523895l858927154,943272500l859059564,892809525l824979765,859387448l926103351,909208633l825505332,842150193l926364972,892614448l829173812,842544695l825440053,808528946l858796339,959918137l959461740,909521459l824981042,875575351l808988729,959540272l825636403,825833269l808923436,925906481l1815492919,959854641l942683447,892089652l808466231,825373239l943075692,909457716l741880884,808661041l825571127,829176115l875836214,943272761l808528950,926036788l875574326,942684268l825766965,824981045l942945078,926232889l808610872,892745523l909194803,876033324l809055284,829175856l925970487,808662579l808528946,808923185l943010360,859386220l825307699,741554225l825243441,926103096l963392568,842543160l943272247,943206700l825439285,1815294521l876099121,825307446l824980279,858928439l909653303,909208633l942944304,892482611l909521196,808792115l1815623730,892876337l842084914,824979763l892481591,808595762l809004083,909260088l741816627,943010360l892612659,909208626l859255859,808530488l876033324,926495796l946614328,942682681l959591480,825505580l825243704,946614839l875903024,942814005l909261100,842543668l929837617,842281268l943076403,842086444l943077683,829175605l858927159,876033591l925969464,808663094l943142192,909652332l909653816,741751095l808661041,943271993l963392560,909325874l875901744,909261100l875902515,829175097l926102841,842608944l925969458,859124016l943273529,876163436l808465464,741751097l858798137,892481846l942763056,926103862l959460918,909521196l808988984,1815295027l808661041,943010101l892089137,842086707l842543669,825766252l943274041,741685561l825767985,825375026l829174579,808662329l943208246,943270967l909194032,1815687216l959854641,942814008l824979760,825372727l892350771,925985842l842610481,892811314l909261100,926496305l829175345,943273528l808663096,842542137l858797877,1815360048l959854385,909193780l959199025,842610999l943075380,859388268l875573554,824981297l959722295,942944310l909732920,842215728l741355570,909326641l876098357,829175345l875573817,858796849l959523897,892547635l959592247,808923500l925906481,741751095l842348593,875968823l929838135,842478134l859255091,892940588l926167092,1815622707l943076913,842544945l959197490,926232632l842346808,943075692l842019636,741947441l842217521,825831478l829174323,808597560l876098866,959523891l909128501,926431287l842413932,842150194l824979760,825833015l808662832,959540276l959656757,875902260l825831724,959919413l1815689268,842348849l925971509,959199033l842479927,926366007l825831788,909654328l741946163,859322673l892941622,829174837l943206712,926365236l943270968,825635632l1815360051,842020657l959853105,824981556l876164664,959525940l909208629,959788854l926363699,808988972l926365233,1815361073l808990517,942814771l942746677,808466232l909588279,859386220l858928689,741423159l876099121,909128502l829176115,926430776l909260598,876096566l808858422,1815622196l942748729,842413618l876162097,942682675l1815359541,859058225l859191090,824980532l842216249,959525169l942763062,909390384l942684469,909652268l926299960,1815294771l808661041,943271993l824980528,808466233l942815027,959540274l959789113,825636404l892809516,925906481l1815295286,892876089l909260084,926231608l876098867,1815557177l943077169,859385913l841757748,909587248l909653047,926247986l959722548,741617712l859125809,808466737l829174320,909523254l926364720,909192242l809055027,909260595l825700716,959526195l741619769,808990517l909390389,808610864l859058224,859322166l808464940,842019632l1815687729,842282037l959984947,925969456l909652272,808728889l909652332,943207481l741421111,925907255l875770680,959540274l808989240,842019127l859189548,892547636l1815361841,808529969l825373239,824979510l858928439,925905464l875916336,942748979l741814584,875837237l876034100,942763061l859059512,858929457l859256108,875903285l829174585,892941880l876097591,925969464l925972790,875769904l876033388,809055284l925644849,825635124l858863415,959657324l842215729,824980023l875705655,943011637l825781300,943010866l741815605,825831992l808989495,942763060l959460657,909587254l825505580,926363958l963392305,825636404l808728628,909261100l842543668,946615345l808597552,942945074l959657260,825569841l829174321,809054520l959525940,942746680l926103862,959918903l959985004,892744756l959198257,909325874l892941365,959657324l842215729,824979767l926496312,959983927l808545329,943274290l959657785,959657260l943206961,829175350l859320632,926036273l925969465,859060534l943208756,825766252l859321656,741880121l858863409,960049461l829173816,926102841l842608944,808528946l892350515,825765943l859386220,859321910l741487664,959854641l808597553,829175605l892351798,825309491l959523896,875573303l825833008,825766252l825440309,741618233l925907001,825833008l960064567,842084915l741618231,875575353l959461172,960064562l959918131,741814326l842348849,909587255l946615605,859125808l876098866,808923436l959591217,1815425335l842348849,842611001l959198007,808727353l842543161,842413932l926431026,824980790l875903032,942945331l808610871,926299955l926496564,876097836l808596281,1815228728l892746041,892416816l925969457,825307696l808662578,859189612l943076144,741881912l959854641,825372977l829174839,926430775l909129270,925969462l808857904,875574322l909652332,892549177l741947189,909326641l808663094,829174581l825833016,892351032l942746679,959461686l808792888,926429548l859386416,741488179l942749745,825635379l829175346,892875064l959854392,959523891l842413624,825636146l892809580,858993457l741816116,842281009l942945332,829175609l825569591,942880560l875899960,909588787l1815295285,825243441l859256368,824980791l909260089,959459639l959540274,925906739l926363702,909586732l825308984,1815294256l875837237,859123765l959523889,909260852l942813235,858796396l943009840,741683249l959526961,842216498l896284729,842086707l825505844,909652268l926364473,1815689011l875837237,892941619l876162100,942682675l1815296052,825505589l892811568,959523890l892744504,926299449l842609004,875770416l741882162,892548149l892679985,942763057l926103862,959918903l875966764,825308214l1815228977,808924981l875902007,925969456l892483638,842085175l858796396,959655985l741947184,859385913l842413618,925985846l959721528,808466480l859386156,892417590l1815165239,825243441l926363702,824981049l926496312,876097589l926247989,925904951l741421618,876099121l875967801,829175860l925905712,858862903l909192249,959722547l909654323,875573612l909586995,741617716l892874808,892418100l909208630,959984691l943142193,858796588l859125303,1815490870l875837237,808466740l925969464,859255088l842019638,825241964l942683952,741881138l858994993,825307442l829174584,942747703l943141686,943270964l926038064,1815623985l892876849,959525684l824980274,909391926l925970737,925985843l926102069,959854645l808857900,859321392l1815425588,859190833l842020144,824981560l842348598,858927410l925985841,842347056l858796593,942684204l859189813,963393337l842282546,942682680l859189548,942880564l1815097650,875837237l943143220,959982640l943206450,1815687732l909194295,842020913l808987704,892613944l1815622195,875967033l808597554,876031032l808793905,1815230776l858927416,959658041l925969458,926102064l942946102,925983589l808663094,943142192l909652268,909653816l741751095,808661041l943271993,824980528l825768246,959590961l909192240,842086457l925905465,892940588l825243443,1664234041l825243441,909718325l824981561,876098617l960049200,943270966l825635632,741356850l959854641,909522739l824981808,825767478l875769912,808528947l825569331,858863669l959657315,842347057l824980024,943272248l960051257,942746677l959590712,858992946l892940588,926298163l741816376,858798137l808465969,942746681l859322678,825243698l808923491,825438514l741487920,925972273l942813753,942421303l926233906,909457713l909652268,943208505l741683251,959983672l808990002,925969464l842283318,842151473l959920483,808727097l824981558,926430263l859255089,925969463l808857909,859125303l959461676,909391158l824980532,943273528l926233907,909192249l959984691,892745009l892940643,892352307l741880371,926496569l859059506,925969459l859255088,842019638l876163372,909324601l741553204,909260343l825702192,925969463l875770165,892876598l859320675,909391154l741814841,942749745l909652277,824980275l892744505,909391923l942746681,842414390l959657522,909586732l909324857,741422392l926168881,943140920l845362485,926102832l842608691,909192247l842020147,960049968l808923436,825768241l741880885,959854385l926167858,824981049l926168630,875835703l926231606,825375031l1664366643,942684217l959526706,942746680l875575601,943272244l943075628,825570609l741749553,926299697l858994997,824981297l842020665,943142451l942746680,892614705l859190067,858796387l926168112,741816121l825832245,909654066l925969462,909652272l808728889,909652268l909195321,741423155l808924981,859387184l942746674,858929457l808464953,842019171l909195062,741422898l926233144,959787574l842542132,909522741l741355570,808529969l842543159,824981557l926102841,909522992l925969458,859124016l943273529,825766243l959656505,741355570l875837237,858993205l925969461,959525424l876032564,808923436l892351282,741749304l842348849,842611001l942420791,942881077l858993458,959657315l875639089,824981559l875705656,909456176l942746674,959985969l892942648,825831724l909391924,741684789l876099121,909129273l824980274,825374008l842084658,942760754l859059512,942814768l825766188,842217016l741684791,925907255l909195064,842542137l926496825,741357879l808597809,859189556l824980528,842544185l926495288,808543031l892350515,892350776l892875052,909719346l741356852,859058225l859191090,959199544l842543160,943077427l943206700,825439285l741552697,859322673l909718838,828584242l842281782,959526195l925969460,859255606l808466480,859386156l858928689,741357623l825243441,926103096l892089400,825309491l959526193,825831724l892352825,1664430902l859123762,825307959l942420535,842216498l892482871,842283308l808530484,824979508l825309240,808530997l808528947,892481587l858863413,825505580l825308979,962801719l909586996,909455411l959592492,942880561l959198256,842281524l808726577,959461676l859256374,824980280l892678456,942749749l808594488,842282545l808859954,825700707l825766707,741947449l943076913,808465712l824980786,960049465l926430256,842607673l959721525,741683252l842609209,842086708l959523891,942944563l892942133,808989027l892744754,741879865l875837237,876034100l942746673,926102582l942946614,825766188l842281017,741748785l842348593,909455412l824980785,809054520l925971252,926245681l942747959,741423159l926101554,926168886l892089400,875836471l875573305,909586732l842477881,741880888l842348593,842348855l824980021,943010617l892483378,959537976l892875573,926037298l808923436,825832753l741945401,808663352l858993458,959523892l858796085,943272503l909261100,926299957l841756981,858796080l808597814,925983536l892613173,892613432l943011884,859191607l824981044,842544695l959722293,943270969l925906736,741421876l842217521,808925493l824981556,876165433l892548662,909599541l959656754,741882166l959526961,959985976l824980793,876164664l943207481,959523893l808858424,943140916l825242156,875641145l741816631,825571377l858928696,828586040l960049465,876098352l909192243,859190328l842283056,909719852l909258805,925644850l926036534,892745528l909586732,842477881l741880888,842348593l842348855,828584501l960049465,943141680l942746681,959918645l859387193,842413868l892811056,824981045l875836214,825766713l925969456,892482096l808857657,859189548l825438772,1664629040l808529969,808792119l824979505,859321911l825440048,942746680l959657014,876099637l892940588,825243698l741356856,909326385l825504819,824980790l808595511,825570614l909206329,892876598l825308211,876163372l825242680,741552176l926101554,892548406l892090419,875836471l942682169,909586732l875640632,741947696l859190833,858797360l828583988,960049465l926430256,943008825l909390905,741356852l859387192,875639090l959917108,808924976l741881908,942684217l959526706,942746680l926366006,825833521l909521251,926298163l741947700,959527217l942944313,824981815l859320632,842412087l859122737,892481849l741945393,875771697l892352057,892089136l892613687,808728626l942684259,876098872l824980786,842610232l825243186,959523896l842478389,825637169l858796332,926232624l741423152,808925489l959918898,892089912l842086707,909391924l909521251,909260087l741684274,875837237l808988981,959523897l875901493,943273777l825241900,942683952l741881138,842413881l825833011,942746681l859059512,926430260l943206755,925904951l741750583,926169137l926364471,892088624l925906743,825571122l842610476,842479412l824979763,858928439l925905464,808528944l859321908,926495285l859386211,825307699l741751089,825243441l926103096,824980536l960049712,943075385l909192248,858928179l808923445,825309228l842544437,824981045l926430776,909260598l959537974,909718835l892548914,858796332l808857648,741946422l876097592,926299190l926231604,875835444l741617714,842348849l926037045,824980021l959460152,942944310l942760760,959460657l943076150,842610732l859387952,942420793l909391920,942946100l825766188,943011125l741881905,875705401l909455666,876031024l808923953,1664430905l808924981,875705655l942746680,876099633l842348342,825766188l959656505,741750578l875837237,858993205l876162101,926363699l741421364,959657781l926300215,959537976l858927154,842478132l943075628,943076148l741946162,808990517l942814771,909192245l825372979,943207481l808464940,809056051l741750073,825243441l825569584,895694132l892613687,909719344l859386156,892875825l741882167,825243441l926363702,824981049l909719096,926366001l925969459,858929462l825571382,859189548l959525425,1664168243l959526961,858993714l959197750,808793657l859387444,892940588l926300210,741488950l809055544,825571637l942746676,892548664l859059250,959461676l892940849,828583987l909391926,808727347l909716531,959590704l741356593,825243441l926495283,824979762l959591737,926038329l960048179,959460403l741488688,842151479l909588535,942760757l859059512,926430260l858796588,876033591l741816631,959723569l942682675,959197745l808793657,825569587l808923436,842084658l741356342,808662577l943207987,828586040l825833016,925970993l925969460,909588534l909520950,808923436l842020401,741617716l959854641,892678968l824981815,909521721l892351288,942746675l942750006,926232626l909652323,943271993l741356851,808925233l858994994,824980022l859320632,842085938l942746678,943011889l859387447,943272236l842151478,741422645l825571121,875770675l828585783,875705392l959984692,925969463l808531249,943207223l859059500,892745529l824980277,808529975l926103350,959523893l926298677,842608689l859386156,909586487l1664562992,943077169l808530231,892089137l892613687,825439536l876163372,859189816l741880368,808661041l825767216,824980784l842608952,959591220l859122744,875704633l1664169016,959854641l859256627,892090679l859059255,875903285l909261100,892746036l892090164,925971511l858992693,943272236l959788595,741815861l808597809,842281778l895694905,825570100l825570615,909652268l926364473,741947187l909391409,825307444l892088882,925906743l808727860,909586732l926233144,741486899l825438257,809055024l962804023,842217776l909260342,943141164l809055280,741355576l909326641,926232886l824979769,909193271l959919920,942746678l892811574,892614704l926364972,842477616l828584242,959723574l875836981,808528952l926363699,959656245l859189548,859386932l741750841,859058225l875968306,942421040l875903024,909455672l859189548,825833524l1664628533,926101554l909325622,892089905l875836471,942682169l808923436,909326129l741486643,808529969l842543159,824981557l842216249,942747953l925969459,909652272l876099379,808991075l825700920,824981561l875903032,842608947l909192243,825635896l859255089,892809516l892810034,741946936l808465969,875771956l824980786,808662582l942813237,909206328l842151224,825438769l808923436,825374002l741552178,808465977l842413364,926231609l875835444,741617714l842348849,926037045l824980021,959460152l942944310,942760760l959460657,943076150l942684204,808661042l925644597,876163380l909457207,909392172l825635126,942420018l875901492,875770162l942684204,858927154l895694900,842086707l842084661,825766188l875835449,741882161l959854641,859256627l892090679,875837752l875640118,875966764l842414135,741880371l825832245,942814258l942760752,926366006l825833521,842019116l959985977,741946167l825832245,909654066l942746678,825440305l959918641,909586732l875770937,741881913l942749745,959658037l828586033,892547383l943274289,959523888l808923957,842152241l858796332,926232624l741423152,909326641l808663094,824980020l825833016,892351032l909192247,859123765l942747961,926495075l808726576,741423414l892418097,959525688l959198258,808923192l925972790,859388204l942880564,959198516l875835448,842608695l859388204,909719344l828585776,926037305l892745523,876162101l876032563,741355574l943077169,875771186l959199545,808923192l825439287,859320620l926496050,741880880l960051505,859190836l929248565,858993206l943273529,825766188l943274041,741685561l959854641,942946612l824980792,909326393l925905968,808594488l825833777,926496564l892875052,842414129l1664628787,959527217l942878777,824980276l909391926,876097587l960048178,842020150l741880374,842151479l909588535,925969461l925972790,942946354l892875052,892942130l1664234802,959527217l926101561,824981816l926037304,959789369l909585459,926363698l741750069,875771441l942881076,824979505l842149943,909130037l909192240,858928179l943271985,825241955l892352304,741355824l943077169,859254835l824981553,859059768l943207737,959523892l808989237,808794161l859320620,875836214l741684785,842020657l892679728,828586289l943142454,825504565l959523889,808728628l858796081,858796588l859125303,741880629l875837237,808466740l925969464,825702454l960049204,909521196l808792115,1664103475l959527217,942944313l892090679,875837752l808793142,909588524l808661808,925645111l926363705,859060016l808991020,825700920l824981561,926496312l959983927,909206321l909128502,960050231l825831724,875575609l741947192,942749745l909129523,892088626l842086707,959459637l859255084,808859956l741552181,875837237l876098101,809001776l943011896,741683764l959854641,808858162l824981553,926102841l909717810,808528945l892350515,825765943l926495020,926102064l741750841,825832245l876098610,909206326l842348342,892613174l876033324,942748980l824981808,892482873l959918388,808528952l808923185,943010360l909588780,959853362l824981809,875903032l942945331,942760759l808466232,909588279l876097836,926103351l741421111,808924981l892809783,959917105l926364722,741421874l842348337,808597555l824979511,943076400l959591731,959537975l825373491,909717809l808923436,859191345l741619767,959590449l909130041,824981560l842281782,925971763l825764912,943011121l741750066,943077425l842479159,828585526l959787833,859255350l808528949,909127731l959723056,942684204l909391412,892089399l892744503,875835953l892940588,842282290l741487927,808663089l875574841,828586040l808792376,909325881l959982648,959983666l741554483,876097592l876033078,942746680l909194545,942813749l842283308,892416564l925642806,926101812l892549424,926365027l842348336,824981556l943206712,892810804l942746674,858929457l909587001,876033324l858928436,959198515l926036788,959524916l876033324,842348337l828586296,842019385l926037043,909192242l909325368,959656504l943142188,842412848l824980792,842085174l942946609,808594488l959918896,909457712l808923436,892416049l1664431153,875837237l959918133,959523894l942944563,943273781l808923436,925906481l741751095,959854641l926495030,824980279l842610231,892876339l909192241,825372979l825307961,825766243l859058745,741488179l892746041,959853616l959523891,909652533l842610231,942684204l875835961,824980535l859191352,875835957l842542131,942682933l1664497721,876099121l875770678,959198000l842084406,808726841l808923436,959591217l741421623,842348849l842611001,959198007l825242425,842150198l842413868,926431026l828585270,875903032l942945331,808594487l926299955,926496564l876097836,808596281l741486904,892746041l892416816,925969457l825307696,808662578l859189548,943076144l1664628792,959854641l825372977,824980535l926430775,909129270l925969462,808857904l875574322,909652268l892549177,741947189l909326641,808663094l824980277,825833016l892351032,942760759l959461686,808792888l926429484,859386416l741488179,942749745l825635379,824981042l892875064,959854392l959523891,842413624l825636146,892809516l858993457,1664562996l842281009,942945332l824981305,825569591l942880560,875899960l909588787,741553461l825243441,859256368l824980791,909260089l959459639,959523890l925906739,926363702l909586787,825308984l741552432,875837237l859123765,959523889l909260852,942813235l858796332,943009840l741683249,959526961l842216498,892090425l842086707,825505844l909652323,926364473l741947187,875837237l892941619,842607668l960049718,741946169l959657781,842283063l959523890,892744504l926299449,842608940l875770416,1664629042l892548149,892679985l942746673,926103862l959918903,875966764l825308214,741487153l808924981,875902007l925969456,892483638l842085175,858796332l959655985,1664694064l859385913,842413618l925969462,959721528l808466480,859386156l892417590,741423415l825243441,926363702l824981049,926496312l876097589,926231605l925904951,1664168498l876099121,875967801l824981556,925905712l858862903,909192249l959722547,909654323l875573548,909586995l741617716,892874808l892418100,909192246l959984691,943142193l858796643,859125303l741749046,875837237l808466740,925969464l859255088,842019638l825241900,942683952l741881138,858994993l825307442,824980280l942747703,943141686l943285044,926038064l741882161,892876849l959525684,824980274l909391926,925970737l925969459,926102069l959854645,808857900l859321392,741683764l859190833,842020144l828586040,842348598l858927410,925969457l842347056,858796593l808859948,909456432l892090674,892744503l875835953,892940588l842282290,741487927l808663089,875574841l828586040,808792376l909325881,926428216l825307957,741421625l959525943,892811060l876162102,875640374l741685301,909717561l960049205,808987704l842019384,1664627763l825832245,825308466l942746674,875575601l943272244,909652268l926364473,741947187l876165173,825570868l909192244,959526969l875837236,959657260l808792625,828586036l926496312,959983927l808528945,943274290l959657785,959657260l943206961,824981046l859320632,926036273l925969465,859060534l943208756,825766188l859321656,1664627001l858863409,960049461l824979512,926102841l842608944,808528946l892350515,825765943l859386156,859321910l741487664,959854641l808597553,824981301l892351798,825309491l959537976,875573303l825833008,825766188l825440309,741618233l925907001,825833008l960048183,943141427l741683248,875575353l959461172,960048178l925905971,1664563250l842348849,909587255l959198517,926036788l808465972,909586732l859124280,741947700l925907001,859060016l942746673,959787571l858862901,960049452l909521977,1664431411l858928695,959854899l942746680,959985969l892942648,909652268l876164153,741685304l859322673,808726582l841758775,960049456l959919153,942746679l909652277,943207218l825831779,858798393l741553208,876099121l942682934,959197748l808793657,942814770l842413868,926431026l824980790,825833015l876098103,942746680l959918645,842347061l825831779,858798393l741947447,842348593l892942647,925643577l925905462,909456695l859189548,859386932l741355832,842020657l809055538,824979510l842281782,959459635l808543032,808923185l808529973,909586732l925905720,741880115l875968561,943012147l824980536,942814521l892875056,942746672l875771443,892743988l808923436,892743730l1664692533,926299697l875771192,824979761l876098617,808464688l808594483,892745523l942880051,876033324l809055284,824981552l926430775,959460401l909192249,892351286l808727344,825831779l875575609,741947192l876165173,892614196l842542128,808466229l741553718,925907255l926497078,943270965l926038064,741882161l959854641,942749495l828584249,808662582l959723318,959523897l809056561,959920180l825766188,808923960l741421622,825832245l808531250,925969465l909718579,858797360l876033324,942814516l946024500,892876848l892482616,909652268l909259321,741880112l859126065,959525431l824979766,808465200l942683957,959523889l858927159,909654327l959657260,942944817l828585524,892810806l875705906,926231605l825570356,741945400l842348849,925971509l824981561,925905200l892483632,926493752l909324854,741945657l892876849,875836212l828585784,808925240l926365488,942746678l859256628,825243447l926364972,926037808l925643061,926167609l825438775,892809516l842543922,741357360l909389873,842347320l828585785,842216249l959525169,925969462l909652272,876099379l842019116,809056569l741881910,875771441l825570098,942420023l892678449,909455928l909652268,926299960l1664497202,892549425l926037561,824980787l808465200,875966518l876031033,825571121l741619504,825832245l825242417,925969463l892613173,876098871l842086444,892876084l946026293,925972786l875575347,825766188l909653557,741488945l825832761,926365753l809053239,926299705l741488691,892418097l825767221,841758776l875966768,909718066l925983536,942879537l959985969,909521196l808792120,741683760l959527217,942944313l959199543,808859701l926103603,959789356l942879287,824981554l875639609,876033336l942760760,909390384l942684469,876033324l926430260,824979764l859059768,876164663l942746680,875575601l909127986,892875052l892351538,741683510l959526961,825439280l895693111,825308983l825767736,858796588l876033591,741619767l875837237,808466740l925969460,925972790l942946354,892875052l892942130,741487922l892549425,842478136l828586037,942880057l842347061,925969463l959787312,959461681l859387948,858993200l824980531,808465721l825767731,842607671l909587766,741422391l808464434,909588019l828585526,875705655l875771957,960048181l859058995,741486648l875771697,875574841l959199288,858861622l808464946,859386156l942880054,741421620l808597809,808661300l828586291,858927929l842479413,925969465l808857904,909719351l892875052,909719346l741619508,926037559l925971250,959523891l875574325,942945079l909521196,943141176l1664168498,892352569l892418103,909192242l808662072,959983922l859320620,959460914l741487409,842545201l943010352,824980276l808662329,943208246l909585463,842084914l1664167986,959854385l859254833,824980528l858993977,892679225l959523892,926233905l959984697,892940588l825505074,741816631l926496569,926496562l959523895,943274033l959656758,943272291l959788595,741618997l942749745,926299192l959199287,909324344l875705137,808923436l909259058,741880889l959854641,825504820l824980793,892810806l925905721,942760759l926298416,875966775l943142188,842412848l824980792,808925240l926365488,959523894l842412339,825767731l943075628,808662580l741946166,943077425l842479159,946026038l909325876,942814256l942684460,825374514l959199544,808727089l875639094,875573548l909586995,741750835l858994993,825307442l824981049,875704376l809055542,942760760l909588534,858993463l858796332,959461680l741617720,808925489l842478384,824980024l892877113,909521977l925969457,808857909l859125303,943012140l842347573,895694902l943010615,926169396l909586732,959461688l741618739,926101554l942946102,892088886l875836471,875573305l892875052,809054515l741486640,909719089l926167094,828584503l959656758,842478384l925969462,825570097l876099897,943142188l875705648,841756726l875573296,943142451l808594483,808661040l959590706,875836716l943010610,828583993l942747703,876165430l942746672,942946614l825243448,809056044l858994743,824980020l942815289,808531760l909192242,858928179l876163381,825241900l842151728,1664103985l842348337,808597555l892088375,825570100l925972536,876033324l926430260,824980788l875903032,842608947l926231603,892941619l741554484,959854641l942683957,828586036l825833015,858796087l926231604,959722548l741880112,825832761l842348601,942746673l892416312,926494772l858796332,892678704l741552439,858862647l925970743,892887856l909588536,741750585l858994233,859321145l842542134,808663093l741553460,925971511l959983669,825764914l943272754,741488947l842020657,875902771l828586038,859321911l926232624,942746680l943142966,909719350l858796332,959461680l741617720,926494777l825373745,809053232l959526713,741816624l859126065,959524919l828584498,892416055l959854899,959523896l808728628,909719856l808991020,842085939l824979509,859387448l808859191,909192249l942749750,859058992l858796332,892417328l1664299320,825832245l942814514,942746674l959985969,892942648l943206700,842609201l741552945,859126065l943142448,959199032l825438264,959459382l909652268,842217529l1664167992,842020657l808530737,824980021l959918391,926429746l808987701,808859704l741750578,959854641l859322424,942420273l942944820,808727088l909586732,825373753l1664430646,960051001l909128754,925969464l825702452,926233648l892809516,925906481l741553462,809054264l943207989,942746676l859322678,959919413l859189548,825833524l1664431669,859126065l859123767,959199282l842479927,858993717l808923436,909326129l741486643,959723825l875967281,925643572l808858166,925972279l892809516,909390641l1664432183,842217521l959853621,824981298l892875064,859191345l959523891,859125299l959853624,909652268l842151481,741946166l959854385,943076146l824979765,943141943l892876592,808608565l859255605,926038320l859189548,808595509l741947699,825243441l892418105,824981556l842610231,959919155l909192246,926364726l909390897,926364972l858862137,962802744l842543160,943272247l825766188,875835449l741882161,825767473l825308469,824981043l892810806,825439033l959523895,858927159l943208246,825766188l859124792,1664300595l808661041,959919156l892090167,842086707l909523000,808923436l959854641,741356601l959854641,859189560l892088632,808466231l842217781,825766188l959656505,1664102450l909258801,842412343l959197495,876099893l808792633,959789356l959722808,824980016l925905200,892483632l959523896,808923957l842413624,808923436l959657265,1664629046l959526961,842609458l892088368,892613687l892547890,808923436l876163378,741619506l842020657,943009843l824981042,959591737l926038329,892873779l842543929,1664299827l825832245,926167345l942746680,808727093l842413363,825766188l943274041,741685561l875641137,892744760l824980790,959723574l842412086,942746675l842084917,842150193l943206755,808662069l741880374,942749745l926036790,925644086l943140921,959852855l959592492,926366008l824979513,875573817l808662577,959523892l942815284,926366002l858796387,943009840l741683249,842348593l875968823,824979509l842216496,942880311l943270969,858929200l741881400,892876849l959525684,824980274l909326393,842414389l909206321,858928179l876163381,909586732l808662835,741355576l825440561,926102070l824979512,942747703l943141686,859122740l825307449,741945653l959527217,909455417l845362483,926102832l925970739,892939314l892613944,741553458l943010360,875835443l909192249,859255859l808530488,876033324l926495796,942420024l808597552,959722290l842610787,925907248l925643315,842281268l943076403,909392172l892612918,942421304l875901492,808661298l942684204,858927154l892090420,842086707l842084661,825766243l875835449,741882161l959854641,859256627l892090679,875837752l875640118,959461676l809054519,892090169l825309491,925970483l909652268,825702201l1664170296,959590449l926496825,892090675l842086707,909523000l825766188,825307960l741947186,959854385l959722292,824981560l892875064,825832248l925969464,825570097l808991033,892940643l825243443,741487161l808661041,808924464l824979768,909521721l875574072,942746674l942750006,926232626l892743980,959657264l741880113,808925489l909128752,828584249l943010104,842608947l943270964,909129520l741814585,808663353l842216497,943270966l926168112,741488944l892549433,926431283l959523889,859255349l892679735,959461475l943076656,824980023l842544695,959722293l943270969,925906736l741421876,842217521l892680501,824980273l876165433,892548662l909585461,959656754l1664629046,959526961l959985976,824980793l876164664,943207481l959523893,808858424l943140916,825242156l875641145,741816631l825571377,858928696l824981560,960049465l876098352,909206323l859190328,842283056l909719852,909258805l925644850,926036534l892745528,909586732l842477881,741880888l842348593,842348855l824980021,960049465l943141680,942760761l959918645,859387193l842413868,892811056l824981045,875836214l825766713,925969456l892482096,808857657l859189548,825438772l741882160,808529969l808792119,828583985l859321911,825440048l942746680,959657014l876099637,892940588l825243698,741356856l909326385,825504819l824980790,808595511l825570614,909192249l892876598,825308211l876163427,825242680l741552176,926101554l892548406,892090419l875836471,942682169l909586732,875640632l741947696,859190833l858797360,824979508l960049465,926430256l943022905,909390905l741356852,943273273l809055285,959917106l842479408,741487152l942684217,959526706l942746680,926366006l825833521,909521196l926298163,1664694580l959527217,942944313l824981815,859320632l842412087,859122737l892481849,741945393l875771697,892352057l892089136,892613687l808728626,942684204l876098872,828585266l842610232,825243186l959523896,842478389l825637169,858796332l926232624,741423152l808925489,959918898l892089912,842086707l909391924,909521196l909260087,1664431154l875837237,808988981l959523897,875901493l943273777,825241900l942683952,741881138l842413881,825833011l942746681,859059512l926430260,943206700l925904951,1664497463l926169137,926364471l892088624,925906743l825571122,842610476l842479412,824979763l858928439,925905464l808528944,859321908l926495285,859386156l825307699,1664497969l825243441,926103096l824980536,960049712l943075385,909192248l858928179,808923445l825309228,842544437l824981045,926430776l909260598,959523894l909718835,892548914l858796387,808857648l741946422,943207736l892875062,809053240l809055033,741618225l875771441,842543927l892088369,875836471l808990521,825505580l959525428,946025267l959656497,926365751l909392172,859058486l942421553,859321650l959722544,943011884l959526456,959197747l959658288,875704624l825505580,959525428l828584499,858927159l892810807,925969463l808663094,943142192l909652268,909653816l741751095,808661041l943271993,942421040l876099639,875902774l943142956,825308472l828583991,926102841l842608944,925969458l859124016,943273529l876163372,808465464l741751097,858798137l892481846,942746672l926103862,959460918l909521196,808988984l1664300083,808661041l943010101,892089137l842086707,842543669l825766188,943274041l741685561,825767985l825375026,824980275l808662329,943208246l943270967,909194032l1664692272,959854641l942814008,824979760l825372727,892350771l925969458,842610481l892811314,959789100l859189809,824981560l943273528,808663096l892873780,808857657l1664627768,959854385l909193780,959199537l842610999,943075380l859388204,825570353l824981299,959722295l942944310,842542136l875641141,741488436l842217521,926300469l828586040,876165433l892548662,909585461l959656754,741882166l959526961,959985976l824980793,876164664l943207481,959523893l808858424,943140916l825242156,875641145l1664563511,825571377l858928696,824981560l960049465,876098352l909192243,859190328l842283056,909719852l909258805,925644850l926036534,892745528l909586732,842477881l1664627768,842348593l842348855,824980021l960049465,943141680l942746681,959918645l859387193,842413868l892811056,824981045l875836214,825766713l925969456,892482096l808857657,859189603l825438772,741882160l808529969,808792119l824979505,859321911l825440048,942746680l959657014,876099637l892940588,825243698l741356856,909326385l825504819,828585270l808595511,825570614l909192249,892876598l825308211,876163372l825242680,741552176l926101554,892548406l892090419,875836471l942682169,909586732l875640632,1664694576l859190833,858797360l824979508,960049465l926430256,943008825l909390905,741356852l926168625,825241654l925642808,943140921l909194546,808991020l825700920,828586041l926496312,959983927l909192241,909128502l960050231,825831724l875575609,741947192l942749745,909129523l892088626,842086707l959459637,859255084l808859956,1664299061l875837237,876098101l808987696,943011896l741683764,959854641l808858162,824981553l926102841,909717810l808528945,892350515l825765943,926495020l926102064,1664497721l825832245,876098610l909192246,842348342l892613174,876033324l942748980,824981808l892482873,959918388l808528952,808923185l943010360,909588780l959853362,828586289l875903032,942945331l942746679,808466232l909588279,876097836l926103351,741421111l808924981,892809783l959917105,926364722l741421874,842348337l808597555,828583991l943076400,959591731l959523895,825373491l909717809,808923436l859191345,741619767l959590449,909130041l824981560,842281782l925971763,825764912l943011121,1664496946l943077425,842479159l824981046,959787833l859255350,808528949l909127731,959723056l825505580,942683447l892090417,943010615l892614964,892940588l842282290,1664234807l808663089,875574841l959199288,892877109l842478897,942684204l858927154,925644852l842281268,842084915l909392172,943010102l959198518,959527216l909390386,825505635l808661814,824980023l858927159,943142711l925969458,808663094l943142192,909652268l909653816,741751095l808661041,943271993l942421040,842151220l909653814,892614755l909128498,824981816l926102841,842608944l925969458,859124016l943273529,876163372l808465464,741751097l858798137,892481846l942746672,926103862l959460918,909521251l808988984,741553203l808661041,943010101l892089137,842086707l842543669,825766188l943274041,741685561l825767985,825375026l824980275,808662329l943208246,943285047l909194032,741945392l959854641,942814008l824979760,825372727l892350771,925969458l842610481,892811314l942684204,943010361l824980017,943273528l808663096,876110646l859320882,741487414l959854385,909193780l959198258,842610999l943075380,876032300l808531768,741486903l825571121,909586486l942420789,825504313l909588024,859386211l942880054,741683764l808597809,808661300l824981811,858927929l842479413,925969465l808857904,909719351l892875052,909719346l741619508,926037559l925971250,959537971l875574325,942945079l909521196,943141176l741421618,892352569l892418103,909192242l808662072,959983922l859320620,959460914l741487409,842545201l943010352,828584756l808662329,943208246l909585463,842084914l741421106,959854385l859254833,824980528l858993977,892679225l959523892,926233905l959984697,892940588l825505074,1664563511l926496569,926496562l959523895,943274033l959656758,943272236l959788595,741618997l942749745,926299192l959199287,909324344l875705137,808923436l909259058,1664627769l959854641,825504820l824980793,892810806l925905721,942746679l926298416,875966775l943142188,842412848l824980792,808925240l926365488,959523894l842412339,825767731l943075683,808662580l741946166,943077425l842479159,942421558l909325876,942814256l825833516,959723828l942420791,892810553l909195065,875573548l909586995,1664628787l858994993,825307442l824981049,875704376l809055542,942746680l909588534,858993463l858796332,959461680l741617720,808925489l842478384,824980024l892877113,909521977l925983537,808857909l859125303,943012140l842347573,892090422l943010615,926169396l909586732,959461688l741618739,926101554l942946102,892088886l875836471,875573305l892875107,809054515l741486640,909719089l926167094,824980023l959656758,842478384l925969462,825570097l876099897,943142188l875705648,841756726l875573296,943142451l808608563,808661040l959590706,875836716l943010610,824979513l942747703,876165430l942746672,942946614l825243448,809056044l858994743,824980020l942815289,808531760l909206322,858928179l876163381,825241900l842151728,741357105l842348337,808597555l892088375,825570100l925972536,876033324l926430260,824980788l875903032,842608947l926245683,892941619l741554484,959854641l942683957,824981556l825833015,858796087l926231604,959722548l741880112,909194295l825702193,926231603l926169139,1664694320l842348849,926037045l824980021,959460152l942944310,892939320l825571385,741881397l942748727,959984689l808987698,892613944l741880371,926494777l859125297,876045106l943207473,741488948l892418097,808531507l959198007,892877109l943076657,959657260l825569841,824980017l809054520,959525940l942746680,926103862l959918903,859255139l926495280,741486642l859322165,875638840l959523894,858927154l842478132,943075628l943076148,741946162l808990517,942814771l909192245,825372979l943207481,808464995l809056051,741750073l825243441,825569584l892089652,892613687l909719344,859386156l892875825,741882167l825243441,926363702l824981049,909719096l926366001,925983539l858929462,825571382l859189548,959525425l741421363,959526961l858993714,959197750l808793657,859387444l892940588,926300210l741488950,959984952l876033081,942760758l892548664,859059250l842283052,926494774l824980018,909391926l808727347,842542131l825309493,741486900l942946097,825241911l824980025,909194551l892745520,809067315l892940601,741488952l909326641,876098357l824981809,875573817l858796849,959523897l892547635,959592247l808923436,925906481l741751095,842348593l875968823,929248311l842478134,859255091l892940588,926167092l741880883,943076913l842544945,959197490l926232632,842346808l943075628,842019636l741947441,842217521l825831478,828584499l808597560,876098866l959523891,909128501l926431287,842413868l842150194,824979760l825833015,808662832l959523892,959656757l875902260,825831724l959919413,1664694324l842348849,925971509l959199033,842479927l926366007,825831724l909654328,741946163l859322673,892941622l824980533,943206712l926365236,943270968l825635632,1664365107l842020657,959853105l824981556,876164664l959525940,909192245l959788854,926363699l808988972,926365233l741619249,808990517l942814771,942746677l808466232,909588279l859386211,858928689l741423159,876099121l909128502,824981811l926430776,909260598l876096566,808858422l741880372,808792633l808728884,842607669l892613689,1664365367l859058225,859191090l824979513,842216249l959525169,942746678l909390384,942684469l909652268,926299960l741552947,808661041l943271993,824980528l808466233,942815027l959537970,959789113l825636404,892809516l925906481,741553462l892876089,909260084l926231608,876098867l741815353,943077169l859385913,841757748l909587248,909653047l926245682,959722548l741617712,859125809l808466737,824980016l909523254,926364720l909192242,809055027l909260595,825700652l959526195,741619769l808990517,909390389l808608560,859058224l859322166,808464940l842019632,741945905l842282037,959984947l925969456,909652272l808728889,909652268l943207481,741421111l925907255,875770680l959537970,808989240l842019127,859189548l892547636,741620017l808529969,825373239l824979510,858928439l925905464,875899952l942748979,741814584l875837237,876034100l942760757,859059512l858929457,859256108l875903285,824980281l892941880,876097591l925969464,925972790l875769904,876033324l809055284,942422065l943273010,859387696l959657315,808661297l824980017,875705655l943011637,842542132l892547641,741553975l926496057,875574840l808987696,842019384l741880883,875639863l959723576,909730610l825832243,741421112l909457208,825767731l876162099,859191090l741488176,925970482l808792368,824980536l858992951,943272248l909192249,892352566l892481584,825831779l875575609,741947192l959591985,875706678l824981303,959656758l942946358,959523892l942944563,909719349l808988972,892744754l741879865,875837237l876034100,942760753l926102582,942946614l825766188,842281017l741748785,842348593l909455412,824980785l809054520,925971252l926231601,942747959l741423159,926101554l926168886,895693880l875836471,875573305l909586732,842477881l741880888,842348593l842348855,824980021l943010617,892483378l959523896,892875573l926037298,808923436l825832753,1664692281l825243193,959525427l959523896,858796085l925970486,959461676l892942647,841758003l858796080,842610486l925969462,892613173l892613432,859388204l842544946,828585526l959722295,942944310l842542136,875641141l741488436,842217521l926300469,824981560l876165433,892548662l909585461,959656754l741882166,959526961l959985976,828585273l876164664,943207481l959523893,808858424l943140916,825242156l875641145,741816631l825571377,858928696l824981560,960049465l876098352,909192243l859190328,842283056l909719907,909258805l925644850,926036534l892745528,909586732l842477881,741880888l842348593,842348855l824980021,960049465l943141680,942746681l959918645,859387193l842413923,892811056l824981045,875836214l825766713,925969456l892482096,808857657l859189548,825438772l741882160,808529969l808792119,824979505l859321911,825440048l942760760,959657014l876099637,892940588l825243698,741356856l909326385,825504819l824980790,808595511l825570614,909192249l892876598,825308211l876163372,825242680l1664299056,926101554l892548406,892090419l875836471,942682169l909586732,875640632l741947696,859190833l858797360,824979508l960049465,926430256l943008825,909390905l1664103732,858928184l909129524,959917105l808924976,741945906l942684217,959526706l942746680,926366006l825833521,909521196l926298163,741947700l959527217,942944313l828586295,859320632l842412087,859122737l892481849,741945393l875771697,892352057l892089136,892613687l808728626,942684204l876098872,824980786l842610232,825243186l959537976,842478389l825637169,858796332l926232624,741423152l808925489,959918898l892089912,842086707l909391924,909521196l909260087,741684274l875837237,808988981l959537977,875901493l943273777,825241900l942683952,741881138l842413881,825833011l942746681,859059512l926430260,943206700l925904951,741750583l926169137,926364471l895693104,925906743l825571122,842610476l842479412,824979763l858928439,925905464l808528944,859321908l926495285,859386156l825307699,741751089l825243441,926103096l828585016,960049712l943075385,909192248l858928179,808923445l825309228,842544437l824981045,926430776l909260598,959523894l909718835,892548914l858796332,808857648l1664693302,825373752l925970485,842542136l875574581,741618736l875771441,842543927l892088369,875836471l808990521,842610732l876099632,942422322l825832759,909325110l959592547,942880561l959198256,959527221l909391671,842283052l959592756,942421815l808793394,875835444l842610732,876099632l892090418,925906743l942944821,825766243l909391928,741487927l959526961,842609458l892089911,892613687l892547890,892942380l825569848,892090168l892352311,959721784l842608940,875770416l1664235314,876099121l842544691,892090675l858798135,892875318l859189548,959525425l741881908,858796082l959461687,824981045l808529975,875640113l926231605,808793140l1664497975,825440561l926234676,824981561l909193271,959919920l942746678,825637174l859256633,909586732l909324857,741422392l825439793,859386162l824979761,842608952l909325108,960062258l875574582,741554486l842348849,909588024l942420537,859125808l842543666,943206700l842347318,741553204l859124280,859256880l909192240,859190328l858797107,892483683l875639097,824980017l926430263,943077680l925969458,808857909l859125303,892811308l875639862,824979510l892744505,825505843l959523894,825503794l959655987,859386211l926233394,741945911l825243441,926363702l824981049,926037304l926168633,909585460l858928946,741553969l875903281,859255856l824981556,825767478l842151991,943285041l943142192,741487921l876099121,825372723l824981816,909259576l858863920,942746674l842019384,859060277l892940588,926298163l741816376,842151479l808596017,925983537l808532278,875574071l892940588,876163891l741618997,892418353l876164917,824981816l892482873,959918388l926493751,926037817l741816121,942750001l859191353,828586291l909326393,892680501l942746676,876099633l943142710,808991020l858863155,824980530l825372727,876164658l942746680,875837750l892940596,909521196l859387191,1664562992l825243697,825702198l892089398,858798135l892875318,943206700l925904951,741750583l825440561,926102070l824979768,909391926l859189299,942746681l909588534,909521463l909391971,875574835l824981554,909718070l926167609,909192247l842412083,926494774l875573548,909586995l741815091,858994993l825307442,824981049l875704376,809055542l942760760,909588534l858993463,858796332l959461680,741617720l808925489,842478384l824980024,892877113l909521977,925969457l808857909,859125303l943012140,842347573l895694902,943010615l926169396,909586732l959461688,741618739l926101554,942946102l892088886,875836471l875573305,892875052l809054515,741486640l909719089,926167094l828584503,959656758l842478384,925969462l825570097,876099897l943142188,875705648l841756726,875573296l943142451,808594483l808661040,959590706l875836716,943010610l828583993,942747703l876165430,942746672l942946614,825243448l809056044,858994743l824980020,942815289l808531760,909192242l858928179,876163381l825241900,842151728l1664103985,842348337l808597555,892088375l825570100,925972536l876033324,926430260l824980788,875903032l842608947,926231603l892941619,741554484l959854641,942683957l828586036,825833015l858796087,926231604l959722548,741880112l959722040,959918136l859122739,858861881l741815858,842348337l892810548,942421048l825243188,959985970l959461731,943208499l942421301,808597552l942945074,825505580l876099636,959197753l959656758,825765939l943011884,892352056l959199033,892352050l859321137,825242211l942749750,741356082l858863409,959526963l824981816,808990262l842018869,959523893l809056561,959920180l875966764,959853622l741554486,926168625l825241654,828583992l875639609,876033336l942746680,909390384l942684469,876033324l926430260,824979764l859059768,876164663l942746680,875575601l909127986,892875052l892351538,1664430390l959526961,825439280l892088631,825308983l825767736,858796588l876033591,741619767l875837237,808466740l925969460,925972790l942946354,892875052l892942130,1664234802l892549425,842478136l824981557,942880057l842347061,925969463l959787312,959461681l808859948,825373489l824981561,808465721l825767731,959982641l842149939,1664692531l808464434,959985203l824979509,875705655l875771957,960048181l943141427,741750322l875771697,875574841l942422072,825832754l842478644,859320620l926496050,1664300080l960051505,859190836l925644085,858993206l943273529,825766188l943274041,741685561l959854641,942946612l824980792,909326393l925905968,808594488l825833777,926496564l892875107,842414129l741881907,959527217l942878777,824980276l909391926,876097587l960048178,842020150l741880374,842151479l909588535,925969461l925972790,942946354l892875107,892942130l741487922,959527217l926101561,824981816l926037304,959789369l909585459,926363698l741750069,875771441l942881076,824979505l842149943,909130037l909206320,858928179l943271985,825241900l892352304,741355824l943077169,859254835l824981553,859059768l943207737,959523892l808989237,808794161l859320620,875836214l1664431665,842020657l892679728,824981809l943142454,825504565l959523889,808728628l858796081,858796588l859125303,741880629l875837237,808466740l925969464,825702454l960049204,909521251l808792115,741356595l959527217,942944313l892090679,875837752l808793142,875966764l808465975,741357617l925907255,825569848l943270966,926038064l1664629041,959854641l942749495,824979769l808662582,959723318l959523897,809056561l959920180,825766188l808923960,741421622l825832245,808531250l925969465,909718579l858797360,876033379l942814516,942420020l892876848,892482616l909652268,909259321l741880112,859126065l959525431,824979766l808465200,942683957l959523889,858927159l909654327,959657315l942944817,824981044l892810806,875705906l926231605,825570356l741945400,842348849l925971509,824981561l925905200,892483632l926493752,909324854l1664692537,892876849l875836212,824981304l808925240,926365488l942746678,859256628l825243447,926364972l926037808,925643061l926167609,825438775l892809516,842543922l1664104240,909389873l842347320,824981305l842216249,959525169l925969462,909652272l876099379,842019116l809056569,741881910l875771441,825570098l942420023,892678449l909455928,909652323l926299960,741750322l892549425,926037561l824980787,808465200l875966518,876031033l858928177,741880625l825505589,808597552l959523897,875901493l842348338,859320675l808859952,741881908l892678712,909586992l808987704,875573816l741487926,875639863l825373490,842607666l942880825,741617721l808596536,942879544l876045107,808923953l741749561,842020657l926234419,824980019l859321911,926232624l942746680,943142966l909719350,858796332l959461680,741617720l809054264,825831477l809001780,875900985l741684786,859126065l959524919,824980018l892416055,959854899l959523896,808728628l909719856,808991020l842085939,824979509l859387448,808859191l909206329,942749750l859058992,858796332l892417328,741552440l825832245,942814514l942746674,959985969l892942648,943206700l842609201,741552945l859126065,943142448l962803512,825438264l959459382,909652268l842217529,741421112l842020657,808530737l824980021,959918391l926429746,876096565l825308722,741749043l959854641,859322424l946025009,875901492l909588277,909586732l825373753,741749046l960051001,909128754l925969464,808925236l842216505,892809516l925906481,741553462l808596536,842020664l959537976,859125299l858928184,842608940l858862640,741946160l842217777,926364979l824981810,909193271l959919920,942746678l959918645,876033078l842413868,825438775l828584759,808727865l875771700,909192248l925972534,825373240l808991020,825767733l824980021,859060278l942748208,942746681l808858163,842215737l943206700,892481586l1664300088,859126065l943142448,925644600l825373238,825242162l909586732,925905209l741617715,859126065l892614963,824980533l892678457,942946615l959523897,875901493l926496561,959920483l959918647,824981303l959983929,858994232l959523897,892744504l875902265,825766188l909391928,741881655l858798137,842215734l925969460,842084912l942946614,909652323l875836473,741685553l926299697,808663349l824981303,909193272l909195063,926231604l909324344,741685298l926431281,926363696l824981047,909194041l943141682,909206321l859190328,959657520l909652268,926299960l741750322,859190328l842281014,809053240l842478136,741947441l909259065,909260854l808528946,926036788l809055030,859386211l825307699,741751089l842020913,959788596l824981552,926430776l858994486,808528947l809054259,875575353l926495020,926101552l741488690,943274289l909392181,828584246l909194551,892745520l892939315,892613944l741881394,892548917l876164152,925969463l809056310,875836217l858796588,876033591l741488184,875837237l808466740,942760756l959525685,842018864l959852844,875574838l741488439,858994225l926101561,824981042l892547383,943274289l926231604,842346552l741357108,808464434l926298932,845361976l858796080,842084912l875899961,892547636l741357880,825243441l960050744,824979508l876164664,808925240l959917105,859322160l741487667,842545457l825700408,828584496l842281782,959526195l808528948,842477617l808857906,892809516l842543922,741357360l892548149,825767985l926231607,942945332l741684279,892876849l959525684,895693618l959787831,859386933l909652268,808924473l741880888,959854385l808466225,892089395l875836471,942747705l825505580,892745011l892089145,943141687l959591728,892940643l842282290,741487927l808663089,875574841l959199288,842217776l842085171,825505580l876099636,942420537l892745015,842608948l959461676,959460662l929247801,942944564l842609720,825766188l876163637,741552437l859385913,825439026l859122738,892481849l741486897,959526961l825504816,824981561l859387448,926103351l943022905,909390905l741617973,808662073l859060023,859122736l858861881,741749301l959854641,942749495l824979769,960049712l859257144,859122745l942813497,1664497208l942749745,842084659l824981815,876164663l943273011,942746680l943011889,942750003l825700652,959526195l741357625,859126065l959524919,824980018l808465200,942683957l959537969,943076915l842281011,909652268l842543417,741815600l808793649,825832245l824981553,808466233l959852596,942746673l859321649,875706673l808991020,959852599l962803505,926167865l926102323,808991020l808924212,959197753l926036793,925904952l892940588,926103346l741684534,943207736l858928182,925969458l842215728,825374521l892940643,960051506l741553970,825373752l808595509,942746674l859322678,959919413l859189548,825833524l741684789,859126065l859123767,959199282l842479927,858993717l808923491,909326129l741486643,959723825l875967281,925643572l808858166,925972279l892809516,909390641l741685303,842217521l959853621,824981298l892875064,859191345l959537971,859125299l959853624,909652268l842151481,741946166l959854385,943076146l824979765,943141943l892876592,808594485l859255605,926038320l859189548,808595509l1664694579,825243441l892418105,824981556l842610231,959919155l909192246,926364726l909390897,926364972l858862137,959198264l842543160,943272247l825766188,875835449l1664629041,825767473l825308469,824981043l892810806,825439033l959523895,858927159l943208246,825766188l859124792,741553715l808661041,959919156l892090167,842086707l909523000,808923491l959854641,741356601l959854641,859189560l892088632,808466231l842217781,825766188l959656505,741355570l909258801,842412343l959197495,959723058l909259825,909261155l892746036,824981814l925905200,892483632l959523896,808923957l842413624,808923436l959657265,741882166l959526961,842609458l892088368,892613687l892547890,808923491l876163378,741619506l842020657,943009843l824981042,959591737l926038329,892873779l842543929,741552947l825832245,926167345l942746680,808727093l842413363,825766243l943274041,741685561l875641137,892744760l824980790,959723574l842412086,942746675l842084917,842150193l943206700,808662069l741880374,942749745l926036790,929248566l943140921,959852855l959592492,926366008l824979513,875573817l808662577,959523892l942815284,926366002l858796332,943009840l741683249,842348593l875968823,828583989l842216496,942880311l943270969,858929200l741881400,892876849l959525684,824980274l909326393,842414389l909192241,858928179l876163381,909586732l808662835,1664102456l825440561,926102070l824979512,942747703l943141686,859122740l825307449,741945653l959527217,909455417l841758003,926102832l925970739,842607666l809056564,1664168504l909457208,825767731l942746672,892416312l825241908,858796332l892678704,741552439l909194295,825439027l825764916,943272754l741421113,943272505l808531763,842556208l808663093,741356852l875639863,959723576l942746674,842282289l926494774,959789356l808859703,892089907l842086707,842084661l825766188,875835449l1664629041,959854641l859256627,892090679l875837752,875640118l943075628,842544177l741945400,825832245l959919154,942746675l926366006,825833521l842019116,959985977l1664693047,825832245l909654066,942746678l825440305,959918641l909586732,875770937l741881913,942749745l959658037,824981553l892547383,943274289l959523888,808923957l842152241,858796387l926232624,741423152l909326641,808663094l824980020,825833016l892351032,909192247l859123765,942747961l926495020,808726576l741423414,892418097l959525688,962802738l808923192,925972790l842610732,892351795l824980273,859191352l875835957,959982643l859321394,741750835l876099121,875770678l959198000,926234162l942683956,808923491l959591217,741552439l842348849,842611001l942420791,859321655l909129525,909652268l892549177,741947189l875771441,892418360l824980790,926102841l842216752,926507832l892483385,741552948l825243441,859190071l824980016,825832505l875836979,909585459l925906482,741814583l825571121,926299187l824980792,892482360l842610228,942760759l825571377,858994232l859386156,942880054l741946932,959854641l909259318,824981811l842610231,892876339l925969457,808990516l892680247,892351020l808662835,1664561721l892548657,858796592l824981817,959524919l875901240,925969464l858929462,909719348l909521196,825702196l741749812,959919925l942879026,943270964l926038064,1664629041l959526961,825504816l824981561,892418102l858861877,909192246l959788854,925971251l926495020,909324848l741881911,942749745l858993972,824980278l875574064,926496564l859136823,942813497l741750328,825243441l960050744,824979508l943273528,942880305l926231601,892350519l741487417,959526961l842609458,824979504l926298672,926037553l876110641,942683186l741880631,875705400l959787569,808528952l808923185,943010360l892940588,942683955l741488182,825243441l909718325,824981561l842608952,808597811l926245680,842347572l741684019,842020657l842283313,824980535l858927159,842544432l959523894,960049717l859255353,959789100l858929203,892089139l825309491,943141937l892875107,858797106l741488181,959526961l959985976,824980793l942944569,909456948l909192245,909718584l858928688,892875052l825372978,741487153l892876849,909128500l828586034,909652280l909586995,959917109l926431024,741946929l943272504,959919929l959523888,825503794l875574070,876163372l842543672,741816121l808661041,825767216l828585264,926037304l892614201,808528944l926036788,959984438l808991020,942879288l824981558,875903032l842608947,959523891l892744504,825374265l859189548,892547636l1664366897,859191089l942682935,824979504l909194041,943141682l925969456,909652272l876099379,959657260l892416305,824981809l960049465,859190576l808594485,859255605l842477873,875706467l892809779,959198514l959527221,825702200l943206700,875901233l741816624,808661041l926233906,925643569l926101812,808923441l909719596,875771954l828584500,808792376l926103097,876031027l959723313,741553461l909521977,926103089l842542132,808663093l741618996,925971512l943142453,926231600l892809271,1664169266l942749745,926299192l824980021,842608952l926038323,926231606l842347572,741684019l875704633,943010103l926231607,926038326l741421875,808597809l842281778,828584503l859060278,858929206l926231609,909324344l741685298,825439793l876163378,841758776l926101552,892940345l925969462,825241904l892612917,876033324l925906228,828585529l875639609,959919416l925969464,808857904l909719351,909652268l959526457,741553975l959854385,943076146l824979765,842085174l825440561,942746673l875706673,842412851l909719907,909389877l824980281,942814521l959854390,809053234l909456441,741619001l909654065,875705651l942420788,842610741l942748727,909586732l825373753,1664168502l960051001,909128754l960048184,842281779l741815602,875771697l875574841,959199288l858861622,808464946l859386156,942880054l741749044,808597809l808661300,828586291l858927929,842479413l925969465,808857904l909719351,892875052l909719346,741619508l926037559,925971250l959523891,875574325l942945079,909521196l943141176,1664168498l892352569,892418103l909192242,808662072l959983922,859320620l959460914,741487409l842545201,943010352l824980276,808662329l943208246,909585463l842084914,1664167986l959854385,859254833l824980528,858993977l892679225,959523892l926233905,959984697l892940588,825505074l741816631,926496569l926496562,959523895l943274033,959656758l943272291,959788595l741618997,942749745l926299192,959199287l909324344,875705137l808923436,909259058l741880889,959854641l825504820,824980793l892810806,925905721l942760759,926298416l875966775,943142188l842412848,824980792l808925240,926365488l959523894,842412339l825767731,943075628l808662580,741946166l943077425,842479159l946026038,909325876l942814256,943012140l942878774,959199027l892746037,825831992l875573548,909586995l741946163,858994993l825307442,824981049l875704376,809055542l942760760,909588534l858993463,858796332l959461680,741617720l808925489,842478384l824980024,892877113l909521977,925969457l808857909,859125303l943012140,842347573l895694902,943010615l926169396,909586732l959461688,741618739l926101554,942946102l892088886,875836471l875573305,892875052l809054515,741486640l909719089,926167094l828584503,959656758l842478384,925969462l825570097,876099897l943142188,875705648l841756726,875573296l943142451,808594483l808661040,959590706l875836716,943010610l828583993,942747703l876165430,942746672l942946614,825243448l809056044,858994743l824980020,942815289l808531760,909192242l858928179,876163381l825241900,842151728l1664103985,842348337l808597555,892088375l825570100,925972536l876033324,926430260l824980788,875903032l842608947,926231603l892941619,741554484l959854641,942683957l828586036,825833015l858796087,926231604l959722548,741880112l959722040,825571639l859122739,825307449l741816116,842348337l892810548,942421048l892613169,926233912l825766243,808661557l741879861,892418097l859191600,959197751l875967794,959461426l892483628,842086455l942422329,959920176l875967282,842283308l808464948,895694391l925906743,808792629l825766188,909391928l741487927,959526961l842609458,892089911l892613687,892547890l842414380,959592246l892088627,959919671l892481591,842608995l875770416,741488434l876099121,842544691l892090675,858798135l892875318,859189548l959525425,741881908l858796082,959461687l824981045,808529975l875640113,926245685l808793140,741751095l825440561,926234676l824981561,909193271l959919920,942746678l825637174,859256633l909586732,909324857l741422392,825439793l859386162,828584241l842608952,909325108l960048178,875574582l741554486,842348849l909588024,942420537l808662322,909654328l943206700,842347318l741553204,875706680l825439793,925983540l842283318,959526449l959920428,808727097l824981558,926430263l859255089,925969462l808857909,859125303l892811308,875639862l824979510,892744505l842283059,959537973l825503794,959655987l859386156,926233394l741945911,825243441l926363702,824981049l926037304,926168633l909585460,858928946l741553969,875903281l859255856,828586036l825767478,842151991l943270961,943142192l741487921,876099121l825372723,824981816l909259576,858863920l942746674,842019384l859060277,892940588l926298163,1664563256l842151479,808596017l925969457,808532278l875574071,892940588l876163891,741618997l892418353,876164917l824981816,892482873l959918388,926493751l926037817,1664563001l942750001,859191353l824981811,909326393l892680501,942746676l876099633,943142710l808991020,858863155l824980530,825372727l876164658,942746680l875837750,892940596l909521251,859387191l741816112,825243697l825702198,892089398l858798135,892875318l943206700,925904951l741750583,825440561l926102070,824979768l909391926,859189299l942760761,909588534l909521463,909391916l875574835,959199282l926038064,959983922l959461676,959853876l824981812,842216496l875771447,959523889l825373491,909717809l808989027,892744754l741879865,943077425l859256375,824980275l959460144,808991024l959523892,858796087l842543671,960049452l876164408,741422646l825571121,909586486l962802485,875903029l943075893,859256108l959723573,824981300l959985207,875772208l808594484,926299955l842414132,876033324l809055284,824980528l825439544,808464441l909206322,808859193l842479412,859189548l858798387,741749303l858863409,960049461l892089400,892352567l808858674,808464940l909325360,741554231l808464434,825372723l895695154,858928180l809056309,808923436l959854641,741356601l959854641,926431284l925643056,943140921l842281779,943272236l925906994,741486641l875771441,825570098l828585017,925905200l909193778,925969456l942879285,808923186l859059500,943206709l892090161,875836471l892614456,943206700l825439285,741552697l892548917,959722809l942760755,926234934l942946352,909586732l808923449,741618480l875837237,825243956l876031032,876099121l741553970,942880565l808990004,959523897l875901493,842348338l859320675,808859952l741881908,892678712l909586992,876031032l959526449,741879859l909457208,959525941l892873778,859124281l741552440,925971511l959983669,942760754l892548401,859387705l892483628,926036021l892090422,842086707l842084661,825766188l875835449,741882161l959854641,859256627l892090679,875837752l875640118,959789155l808466737,892088375l825309491,909390386l909652268,825702201l741423416,959590449l926496825,892090675l842086707,909523000l825766188,825307960l1664694066,959854385l959722292,824981560l892875064,825832248l925969464,825570097l808991033,892940588l825243443,741487161l808661041,808924464l824979768,909521721l875574072,942760754l942750006,926232626l892743980,959657264l741880113,808925489l909128752,824979769l943010104,842608947l943270964,909129520l741814585,858995001l892809524,943285041l926168112,741488944l808596536,892744760l909192247,859190328l858797107,892483628l875639097,824980017l926430263,892612657l925969458,808857909l859125303,892483683l943271987,824980017l892744505,825505843l959523897,825503794l959655987,859386156l926233394,741945911l825243441,926363702l824981049,926037304l926168633,909599540l858928946,741553969l875903281,859255856l824981556,825767478l842151991,943270961l943142192,741487921l876099121,825372723l824981816,909259576l858863920,942760754l842019384,859060277l892940588,926298163l741816376,842151479l808596017,925969457l808532278,875574071l892940588,876163891l741618997,892418353l876164917,828586296l892482873,959918388l926493751,926037817l741816121,942750001l859191353,824981811l909326393,892680501l942746676,876099633l943142710,808991020l858863155,828585010l825372727,876164658l942746680,875837750l892940596,909521196l859387191,741816112l825243697,825702198l892089398,858798135l892875318,943206700l925904951,1664497463l825440561,926102070l824979768,909391926l859189299,942746681l909588534,909521463l909391916,875574835l959199282,808859701l926103603,842414380l808726584,828585782l842216496,942880311l959523895,825373491l909717809,808988972l892744754,741879865l943077425,859256375l824980275,959460144l808991024,959523892l858796087,842543671l960049507,876164408l741422646,825571121l909586486,959198005l875903029,943075893l859256108,959723573l824981300,959985207l875772208,808594484l926299955,842414132l876033379,809055284l824980528,825439544l808464441,909192242l808859193,842479412l859189548,858798387l741749303,858863409l960049461,892089400l892352567,808858674l808464995,909325360l741554231,808464434l825372723,892090674l858928180,809056309l808923436,959854641l741356601,959854641l926431284,925643056l943140921,842281779l943272291,925906994l741486641,875771441l825570098,824980537l925905200,909193778l925969456,942879285l808923186,859059500l943206709,892090161l875836471,892614456l943206755,825439285l741552697,892548917l959722809,942746675l926234934,942946352l909586732,808923449l741618480,875837237l825243956,876031032l909392177,1664561460l825832245,926036785l925969458,892613173l876098871,842086444l892876084,959199029l892351281,876099641l825766188,909653557l741947697,959525943l825505332,876176183l909194806,741356081l842609976,808989493l808987705,842019384l741880883,825832245l825308466,942746674l875575601,943272244l909652268,926364473l1664694067,876165173l825570868,959982644l909588530,741881904l825832245,909586993l942746672,926366006l825833521,842019116l959985977,741946167l825832245,909654066l942760758,825440305l959918641,909586732l875770937,741881913l942749745,959658037l824981553,892547383l943274289,959523888l808923957,842152241l858796332,926232624l1664170032,909326641l808663094,824980020l825833016,892351032l909192247,859123765l942747961,926495020l808726576,741423414l892418097,959525688l959198258,808923192l925972790,859388259l875900982,959197491l875835448,842608695l842283052,909391920l824981301,909391926l808727347,842542131l825309493,741486900l942946097,875639095l828585527,909194551l892745520,809053235l875902521,741618742l959854641,892678968l824981815,942945078l909455673,959523893l808923957,942814005l959920428,875901495l828584755,925970487l808662579,959523890l858863924,859059254l842413868,926363702l824981297,858862903l943142452,942746677l875901491,926038326l825766188,942748984l1664299830,909326641l876098357,824981814l909719096,859189810l925969465,858929462l825571382,876032300l925906999,741684536l859123762,959460151l824981298,808792886l959655986,925983545l943272240,942945585l909586732,875770425l741751095,875968049l875640631,892089908l842610487,876098353l808991020,825700920l824981561,809054520l959525940,909206328l892678456,909324593l909521196,859387191l741814579,808925489l926298930,824981560l876097848,909325109l808528947,875835443l926366007,959657260l943206961,828585526l942747703,876165430l942746672,825768246l825766710,926364972l959787056,824980019l842608952,808597811l808528944,825701938l825700918,859189548l858796081,1664496180l825439793,859386160l824981809,925905200l892483632,959523896l808923957,842413624l808923436,959657265l741882166,959526961l842609458,892088368l892613687,892547890l808923491,876163378l741619506,842020657l943009843,824981042l959591737,926038329l892873779,842543929l741552947,825832245l926167345,942746680l808727093,842413363l825766243,943274041l741685561,875641137l892744760,824980790l959723574,842412086l942746675,842084917l842150193,943206700l808662069,741880374l942749745,926036790l929248566,943140921l959852855,959592492l926366008,824979513l875573817,808662577l959523892,942815284l926366002,858796332l943009840,741683249l842348593,875968823l828583989,842216496l942880311,943270969l858929200,741881400l892876849,959525684l824980274,909326393l842414389,909192241l858928179,876163381l909586732,808662835l1664102456,825440561l926102070,824979512l942747703,943141686l859122740,825307449l741945653,959527217l909455417,841758003l926102832,925970739l842542130,926036788l1664430645,959722040l959590712,859122744l842084665,741487666l842348337,892810548l942421048,892613169l926233912,825766188l909259829,741488944l842543160,959590960l842621747,909324342l741487411,892418097l959919413,942420531l943273010,875704368l842086444,859257139l841757238,926298416l943075893,925969460l942879537,959985969l909521251,808792120l741683760,959527217l942944313,942422327l959721785,859257140l892942380,842347064l824980277,875639609l959919416,942746679l909390384,942684469l876033379,926430260l824979764,859059768l876164663,942746680l875575601,909127986l892875052,892351538l741683510,959526961l825439280,892088631l825308983,825767736l858796643,876033591l741619767,875837237l808466740,925969460l925972790,942946354l892875052,892942130l741487922,892549425l842478136,824981557l942880057,842347061l925983543,959787312l959461681,859060524l959722803,824980024l808465721,892679987l842542134,858863925l741684532,875772217l825767984,959523894l859255349,892679735l842283107,808925232l824981041,858861623l825702706,959523896l960049717,859255353l842283052,842020145l824980016,943273528l926233907,909192249l959984691,892745009l892940643,892352307l741880371,926496569l859059506,925969459l859255088,842019638l876163372,909324601l741553204,909260343l825702192,925969463l875770165,892876598l859320675,909391154l741814841,942749745l909652277,824980275l892744505,909391923l942746681,842414390l959657522,909586732l909324857,741422392l926168881,943140920l845362485,926102832l842608691,909192247l842020147,960049968l808923436,825768241l741880885,959854385l926167858,824981049l926168630,875835703l926231606,825375031l1664366643,942684217l959526706,942746680l875575601,943272244l943075628,825570609l741749553,926299697l858994997,824981297l842020665,943142451l942746680,892614705l859190067,858796387l926168112,741816121l825832245,909654066l925969462,909652272l808728889,909652268l909195321,741423155l808924981,859387184l942746674,858929457l808464953,842019171l909195062,741422898l876098104,926234932l842542128,859124792l741814578,808529969l842543159,824981557l926102841,909522992l925969458,859124016l943273529,825766243l959656505,741355570l875837237,858993205l925969461,959525424l876032564,808923436l892351282,741749304l842348849,842611001l942420791,942881077l858993458,959657315l875639089,824981559l875705656,909456176l942746674,959985969l892942648,825831724l909391924,741684789l876099121,909129273l824980274,825374008l842084658,942760754l859059512,942814768l825766188,842217016l741684791,925907255l909195064,842542137l926496825,741357879l808597809,859189556l824980528,842544185l926495288,808543031l892350515,892350776l892875052,909719346l741356852,859058225l859191090,959199544l842543160,943077427l943206700,825439285l741552697,859322673l909718838,828584242l842281782,959526195l925969460,859255606l808466480,859386156l858928689,741357623l825243441,926103096l892089400,825309491l959526193,825831724l892352825,1664430902l859123762,825307959l942420535,842216498l892482871,875706412l842020921,892089143l825309491,926298675l892809516,926233650l741619765,926037560l808595513,809001781l909457464,741356342l842543160,875770416l876031032,909195313l741488433,825831992l909653303,842542131l808991028,741553970l926037560,858796083l809001781,909457464l741356342,825832245l825308466,942746674l875575601,943272244l909652268,926364473l741947187,876165173l825570868,842607668l859320633,1664497717l825832245,825439025l942746676,926366006l825833521,842019116l959985977,741946167l825832245,909654066l942746678,825440305l959918641,909586732l875770937,1664628793l942749745,959658037l824981553,892547383l943274289,959523888l808923957,842152241l858796332,926232624l741423152,909326641l808663094,824980020l825833016,892351032l909206327,859123765l942747961,926495020l808726576,741423414l892418097,959525688l959198258,808923192l925972790,859388204l859124016,959197749l875835448,842608695l959461731,842217777l824980790,909391926l808727347,842542131l825309493,741486900l942946097,960049207l824981299,909194551l892745520,892873779l875968568,1664365618l909326641,876098357l824980018,875573817l858796849,959523897l892547635,959592247l808923436,925906481l741751095,842348593l875968823,925643831l842478134,859255091l892940643,926167092l741880883,943076913l842544945,959197490l926232632,842346808l943075628,842019636l741947441,842217521l825831478,824980019l808597560,876098866l959537971,909128501l926431287,842413868l842150194,824979760l825833015,808662832l959523892,959656757l875902260,825831724l959919413,741947444l842348849,925971509l962803513,842479927l926366007,825831724l909654328,741946163l859322673,892941622l824980533,943206712l926365236,943270968l825635632,741618227l842020657,959853105l828586036,876164664l959525940,909192245l959788854,926363699l808988972,926365233l741619249,808990517l942814771,942746677l808466232,909588279l859386156,858928689l1664170039,876099121l909128502,824981811l926430776,909260598l876096566,808858422l741880372,926168888l892811057,926428215l943271990,741749046l859058225,859191090l828585012,842216249l959525169,942746678l909390384,942684469l909652268,926299960l741552947,808661041l943271993,824980528l808466233,942815027l959523890,959789113l825636404,892809571l925906481,741553462l892876089,909260084l926231608,876098867l741815353,943077169l859385913,841757748l909587248,909653047l926231602,959722548l1664364592,859125809l808466737,824980016l909523254,926364720l909192242,809055027l909260595,825700652l959526195,741619769l808990517,909390389l808594480,859058224l859322166,808464995l842019632,741945905l842282037,959984947l925969456,909652272l808728889,909652268l943207481,741421111l925907255,875770680l959523890,808989240l842019127,859189603l892547636,741620017l808529969,825373239l824979510,858928439l925905464,875899952l942748979,741814584l875837237,876034100l942746677,859059512l858929457,859256163l875903285,824980281l892941880,876097591l925969464,925972790l875769904,876033324l809055284,925644849l825635124,858863415l859256108,892352567l828586290,892482873l892809780,942746674l909717555,943207472l842610732,909193526l925643315,825766196l842610740,942684204l859124789,959199282l909325874,909588018l825505635,825635128l824980023,842346808l825570361,959982643l825308722,741487414l825832245,825308466l942746674,875575601l943272244,909652268l926364473,1664694067l876165173,825570868l926428212,858992694l741947184,825832245l808792625,942746675l926366006,825833521l842019116,959985977l741946167,825832245l909654066,942760758l825440305,959918641l909586732,875770937l741881913,942749745l959658037,824981553l892547383,943274289l959523888,808923957l842152241,858796332l926232624,1664170032l909326641,808663094l824980020,825833016l892351032,909192247l859123765,942747961l926495020,808726576l741423414,892418097l959525688,959198258l808923192,925972790l859388259,859124016l959197749,875835448l842608695,859388204l825309232,824980788l926037305,892745523l808987701,842216760l741619765,825243441l926495283,828585265l959591737,926038329l876096563,808792370l741486642,959854641l892678968,824981815l942945078,909455673l959523893,808923957l942814005,959920428l875901495,828584755l925970487,808662579l959523890,858863924l859059254,842413868l926363702,824981297l858862903,943142452l942746677,875901491l926038326,825766188l942748984,1664299830l909326641,876098357l824981814,909719096l859189810,925969465l858929462,825571382l876032300,925906999l741684536,859123762l959460151,824981298l808792886,959655986l925983545,943272240l942945585,909586732l875770425,741751095l875968049,875640631l892089908,842610487l876098353,808991020l825700920,824981561l809054520,959525940l909206328,892678456l909324593,909521196l859387191,741814579l808925489,926298930l824981560,876097848l909325109,808528947l875835443,926366007l959657260,943206961l828585526,942747703l876165430,942746672l825768246,825766710l926364972,959787056l824980019,842608952l808597811,808528944l825701938,825700918l875966764,909391927l1664628529,926168625l858928696,824981554l925905200,892483632l959523896,808923957l842413624,808923436l959657265,741882166l959526961,842609458l892088368,892613687l892547890,808923491l876163378,741619506l842020657,943009843l824981042,959591737l926038329,892873779l842543929,741552947l825832245,926167345l942746680,808727093l842413363,825766243l943274041,741685561l875641137,892744760l824980790,959723574l842412086,942746675l842084917,842150193l943206700,808662069l741880374,942749745l926036790,929248566l943140921,959852855l959592492,926366008l824979513,875573817l808662577,959523892l942815284,926366002l858796332,943009840l741683249,842348593l875968823,828583989l842216496,942880311l943270969,858929200l741881400,892876849l959525684,824980274l909326393,842414389l909192241,858928179l876163381,909586732l808662835,1664102456l825440561,926102070l824979512,942747703l943141686,859122740l825307449,741945653l959527217,909455417l841758003,926102832l925970739,842542130l926036788,1664430645l825832761,909260857l942746673,892416312l825241908,858796332l892678704,741552439l858862647,925970743l876162096,909194806l741946931,892418097l859191600,929247287l825635124,859388216l959592748,959984440l942420784,859386425l959525689,875706412l892942137,892089398l925906743,909455925l825766188,909391928l1664234807,959526961l842609458,892089911l892613687,892547890l909261100,943207985l892090166,876098359l942945079,842608940l875770416,741488434l876099121,842544691l895695155,858798135l892875318,859189548l959525425,741881908l858796082,959461687l824981045,808529975l875640113,926231605l808793140,741751095l825440561,926234676l828586041,909193271l959919920,942746678l825637174,859256633l909586732,909324857l741422392,825439793l859386162,824979761l842608952,909325108l960048178,875574582l1664301366,842348849l909588024,959197753l859059762,809054769l943206700,842347318l741553204,825832760l925906482,909192244l859190328,858797107l892483628,875639097l828584497,926430263l959524913,925969463l808857909,859125303l909588524,926234161l824981556,943273528l926233907,909192249l959984691,892745009l892940588,892352307l1664627251,926496569l859059506,925969459l859255088,842019638l876163372,909324601l741553204,909260343l825702192,925969463l875770165,892876598l859320620,909391154l1664561721,942749745l909652277,824980275l892744505,909391923l942746681,842414390l959657522,909586732l909324857,741422392l926168881,943140920l841758005,926102832l842608691,909206327l842020147,960049968l808923436,825768241l741880885,959854385l926167858,824981049l926168630,875835703l926231606,825375031l741619763,942684217l959526706,942760760l875575601,943272244l943075628,825570609l741749553,926299697l858994997,824981297l842020665,943142451l942746680,892614705l859190067,858796332l926168112,1664563001l825832245,909654066l925969462,909652272l808728889,909652268l909195321,741423155l808924981,859387184l942746674,858929457l808464953,842019116l909195062,1664169778l926168625,825635896l824981559,943141942l842215990,808528952l808923185,943010360l892940588,942683955l741488182,825243441l909718325,824981561l842608952,808597811l926245680,842347572l741684019,842020657l842283313,824980535l858927159,842544432l959523894,960049717l859255353,959789100l858929203,892089139l825309491,943141937l892875107,858797106l741488181,959526961l959985976,824980793l942944569,909456948l909192245,909718584l858928688,892875052l825372978,741487153l892876849,909128500l828586034,909652280l909586995,959917109l926431024,741946929l943272504,959919929l959523888,825503794l875574070,876163372l842543672,741816121l808661041,825767216l828585264,926037304l892614201,808528944l926036788,959984438l808991020,942879288l824981558,875903032l842608947,959523891l892744504,825374265l859189548,892547636l1664366897,859191089l942682935,824979504l909194041,943141682l925969456,909652272l876099379,959657260l892416305,824981809l960049465,859190576l808594485,859255605l842477873,943012195l842347573,942420789l909654069,842609968l943206700,875901233l741882160,808661041l926233906,925643569l926101812,808923441l959592492,808793905l828584761,808792376l926103097,876162102l808596530,741683760l875705400,926495289l876096568,892416562l741618231,808597816l842283064,926231608l892809271,1664300338l942749745,926299192l824980021,842608952l926038323,926231606l842347572,741684019l942814265,909260081l926231607,909195059l741356341,808597809l842281778,828584503l859060278,858929206l926231609,909324344l741685298,825439793l876163378,841758776l926101552,892940345l925969462,825241904l892612917,876033324l925906228,828585529l875639609,959919416l925969464,808857904l909719351,909652268l959526457,741553975l959854385,943076146l824979765,842085174l825440561,942746673l875706673,842412851l909719907,909389877l824980281,942814521l959854390,892939314l875903033,741748793l909654065,875705651l959198004,926036788l842281012,943075628l858994228,1664299060l858993721,842608949l925969460,842215728l825374521,892940588l960051506,741553970l875901496,842348595l942746674,859322678l959919413,859189548l825833524,1664431669l859126065,859123767l959199282,842479927l858993717,808923436l909326129,741486643l959723825,875967281l925643572,808858166l925972279,892809516l909390641,1664432183l842217521,959853621l824981298,892875064l859191345,959523891l859125299,959853624l909652268,842151481l741946166,959854385l943076146,824979765l943141943,892876592l808608565,859255605l926038320,859189548l808595509,741947699l825243441,892418105l824981556,842610231l959919155,909192246l926364726,909390897l926364972,858862137l962802744,842543160l943272247,825766188l875835449,741882161l825767473,825308469l824981043,892810806l825439033,959523895l858927159,943208246l825766188,859124792l1664300595,808661041l959919156,892090167l842086707,909523000l808923436,959854641l741356601,959854641l859189560,892088632l808466231,842217781l825766188,959656505l1664102450,909258801l842412343,824979767l858863670,925906227l909192244,892547384l892548913,825241900l942683952,741881138l859126065,909652023l824980022,892416055l959854899,942760760l858929457,808464953l876033324,858928436l824980787,825372727l926037049,925969460l808661552,909260853l892940588,960051506l741553970,859387192l858993208,859136819l825307449,741881652l842348593,892547124l824980022,943272248l960051257,959523893l876098609,892745014l943075628,808859956l741552694,842348593l825307697,828584498l875903032,842412083l942746680,859191345l892745522,809056044l825702455,942422326l959985970,809056055l842608940,909194288l741617715,942946609l959592498,828585783l808465200,808532021l942746677,959918645l808793142,875573548l909586995,741947443l942684217,909652786l942746680,859059512l858929457,943272236l959788595,1664168502l875771441,825570098l824980537,926103095l808988723,959523888l842412339,808990515l808923436,859191345l741619767,825832245l825569585,959523897l809056561,892548661l892351075,825440051l741488433,892876089l892482868,876162099l808596530,741749557l825832245,808792625l925969460,892613173l876098871,959920172l876033589,962801970l842281524,959461425l959461676,926495539l942420528,842348592l825571640,892483628l909325620,959198514l909325874,876033586l909261100,926431538l962802227,892614965l942814777,959789100l943274033,942422070l892483893,876097589l942684204,825700919l942422068,859321650l875706161,859060524l909457200,962802233l875639604,875966769l909261100,859190064l959197747,842348853l808596533,959789356l859256887,942420535l875901492,808859187l942684204,943075895l946025017,859125808l842217264,825505580l809054518,824980021l842346808,825570361l892873781,875771192l741422388,858994233l909455929,842542135l842020149,1664693815l892482616,825571381l809053239,809055033l741488952,859125560l959722033,825764914l943272754,741488947l842150968,942813752l876031028,909195313l1664235313,892418097l942750004,942420793l959459897,926298416l959592492,892614449l942421048,909718839l842609717,842283052l942682930,959199539l959723058,808465206l943011939,959526456l959197747,825833781l808859193,959461676l909390387,959197749l842086704,909194553l942684204,926168628l959199284,825833781l909195577,892483683l892875572,959197751l959527216,942682933l842283308,926038070l942420531,842610736l842479924,842610732l842215734,942422066l959460919,842478393l942684259,825700919l959199284,842348848l943208754,909588524l909325873,959197753l842610997,842477872l959789356,858927671l942422068,959789104l942945591,892483939l892417849,942421046l959789104,942945591l959789356,808924470l942422070,959460919l942814777,842283052l926234672,942420020l825766457,942682929l892811363,842086199l959198260,809055538l943208758,942684204l892613177,959198258l808596276,909324856l959789356,808597813l942421044,926364983l942946609,909588579l825833776,942420024l808662322,942813753l859060524,808988722l959198260,959789365l909324850,842283052l859321395,959198777l808596276,808991031l959789411,808923701l959197234,959723058l808465206,959789356l926168376,942420016l875770420,909586488l943011884,926169401l942421561,808858164l875968825,942684259l926496056,959198773l909194802,875967288l842283052,858994738l959197751,959789365l875706161,942684204l808465976,942420529l858797623,943075379l892483683,808727602l959197745,808531506l842478898,942684204l858927925,959197747l825702704,909194040l842283052,892679221l942421553,892876848l842085432,859060579l842216497,942421559l875705650,842085426l892483628,808727602l959197745,825702704l808857656,959789100l875704883,959198775l808531506,808857650l909261155,959655985l959198769,842282546l876098617,942684204l858927925,942420531l808793394,875835444l943011884,926169401l942421561,909718839l875968310,959461731l943272497,959198771l808531506,875575345l943011884,926169401l824981049,909455672l825373490,876031026l825767985,741421369l943272505,909326131l876176180,808596530l741880112,859189817l842347313,892873782l859124281,741814584l942815544,909652017l825830448,808857651l741879865,842543160l959590960,809067312l842151225,741619762l892418097,808531507l925644854,825635124l892875832,909719596l926103602,959197744l959527221,808464440l892811308,892744504l828585010,842346808l808793145,876031032l875640881,741357621l909326385,926169397l925643828,892809524l875705136,825766188l825635637,741552947l942748727,943206456l942760756,909325617l858993457,825505580l808728630,824979506l859124024,858992950l876031027,875640881l741357621,892418097l858863155,925643571l892678452,808988978l825766243,825635637l741552947,959525943l875837236,942746675l959460657,959983929l825505580,892351799l824981815,875901240l825636402,876031027l943207473,1664694065l892418097,959985968l925643571,892678452l959788083,825766188l875966773,741552434l909194295,859256881l942746681,842151217l859386937,825505580l808728630,828586289l842346808,926364729l876031027,959723313l741947698,892418097l808465971,925643573l942944564,892678455l825766188,892482613l741552947,875639863l959985208,942760761l909194545,858994994l825505580,943077428l824981817,892678456l959526965,876031030l959920177,741946680l892418097,858863155l925643315,926429492l959789113,825766243l943271989,741487417l942748727,892877111l942746681,959722801l909325873,825505580l943077428,824981817l909455672,959525426l876031030,875640881l1664694069,892418097l876034102,925644343l942944564,892678455l825766188,842412341l741487417,875639863l926429490,942746677l892679473,892940600l825505580,808728630l828586289,859124024l858992950,876031025l942749233,741946167l892418097,808531507l925644087,892678452l959788083,825766188l875966773,741421362l942748727,892876081l942760761,842151217l825832505,825505580l909587763,824981809l909455672,959525426l876031029,808597041l741945648,892418097l876034102,925644087l926429492,808859705l825766243,926494773l741422390,875639863l842412338,942746672l842282289,892809269l825505580,808728630l824979506,875901240l825831993,876031028l808990769,1664366648l892418097,925905714l925642807,892809524l875705136,825766188l943011125,741620017l909194295,909588785l942746676,892679473l876163384,825505580l825374776,828585014l842346808,825569331l876031028,959723313l741684272,892418097l892351282,925643825l892547380,825504566l825766188,943011125l741620017,892417079l808596277,942760757l892679473,876163384l825505580,909455672l824980784,842346808l926363699,876031024l926233393,741684787l892418097,959592756l925643825,892547380l825374263,825766243l892482613,741685040l892417079,942945333l942746677,892548401l892942137,825505580l909522996,824981044l909455672,926168888l876031029,825373745l1664497203,892418097l926169394,925643063l876032308,909389881l825766188,959590965l741423412,909194295l909587256,942746678l842282289,892678966l825505580,959788089l828583985,909455672l892811320,876031029l892614961,741355833l892418097,808859954l925643061,876163380l808532277,825766188l842609717,741683513l959525943,825832756l942760752,959460657l842348087,825505580l959788089,824979505l859124024,892350518l876031026,859321905l741750327,892418097l876163634,925643321l892547380,909652022l825766243,825832501l741488952,875639863l909324594,942746678l943076657,909457208l825505580,859058488l824981042,842346808l892352057,876031026l875902257,1664432180l892418097,876098869l925643317,825635124l892745529,825766188l926494773,741553462l909194295,875574584l942746677,943076657l926364727,825505580l909259316,828585268l909455672,859256632l876031027,859125041l741683250,892418097l876163634,925643577l892547380,825504566l825766188,875966773l741552434,925971511l875575604,942760757l959722801,859387953l825505580,825374776l824980534,875901240l825636402,876031027l959526449,741619255l892418097,825833776l925645112,892809524l875705136,825242211l926430774,741683769l858863409,959526963l824981816,808990262l842018869,959523893l809056561,959920180l943012140,942878774l959199027,808989238l926298164,859386211l892875825,741685559l842020913,959788596l892090416,875836471l825505592,909652268l909587252,741880889l959526961,825373744l824981040,875705656l825636144,942760757l875575601,825700659l926364972,926429489l841756984,909587248l943141943,926231604l959722548,741617712l959854385,942815025l824981556,926037304l892482873,959537970l842544435,943010359l892940588,842348595l741814837,825243441l959527221,942422320l959853108,909653553l909652268,943208505l741421363,842150968l859190072,925983538l842283318,808597041l959920428,808727097l959199286,942682937l825242673,859255084l808859956,741881908l858993721,943273013l942746676,959787571l808989238,960049507l909521977,741684531l858928695,959854899l942746680,959985969l892942648,909652268l876164153,741685304l859322673,808726582l841758775,960049456l959919153,942760759l909652277,943207218l825831724,858798393l741553208,876099121l942682934,959197748l808793657,942814770l842413868,926431026l824980790,825833015l876098103,942760760l959918645,842347061l825831724,858798393l741947447,842348593l892942647,925643577l925905462,909456695l859189548,859386932l741355832,842020657l809055538,828583990l842281782,959459635l808528952,808923185l808529973,909586732l925905720,741880115l875968561,943012147l824980536,942814521l892875056,942746672l875771443,892743988l808923491,892743730l741945653,926299697l875771192,824979761l876098617,808464688l808594483,892745523l942880051,876033324l809055284,824981552l926430775,959460401l909206329,892351286l808727344,825831724l875575609,741947192l876165173,892614196l892873776,809054521l741357360,925907255l942944311,943270966l926038064,1664629041l959854641,942749495l824979769,808662582l959723318,959523897l809056561,959920180l825766188,808923960l741421622,825832245l808531250,925969465l909718579,858797360l876033379,942814516l942420020,892876848l892482616,909652268l909259321,741880112l859126065,959525431l824979766,808465200l942683957,959523889l858927159,909654327l959657315,942944817l824981044,892810806l875705906,926231605l825570356,741945400l842348849,925971509l824981561,925905200l892483632,926493752l909324854,1664692537l892876849,875836212l824981304,808925240l926365488,942746678l859256628,825243447l926364972,926037808l925643061,926167609l825438775,892809516l842543922,1664104240l909389873,842347320l959199033,842543160l943077427,926495020l942879280,741684528l859322673,909718838l824980019,926496312l808794166,925969462l859255606,825374259l859386211,858928689l741357623,825243441l926103096,892089400l825309491,959526193l825766188,943274041l741685561,825767985l825375026,824980275l808662329,943208246l943285047,909194032l741945392,959854641l942814008,824979760l825372727,892350771l925969458,842610481l892811314,959789100l876033330,824979510l943273528,825440312l842621746,909521718l741356083,959854385l909193780,959198514l842610999,943075380l959789356,859256887l824980273,842544695l959722293,943270969l925906736,1664168756l926496057,842346802l959523889,892744504l875902265,859189548l892547636,741620017l859191089,942682935l824979504,909194041l943141682,925969456l909652272,876099379l959657315,892416305l824981809,960049465l859190576,808594485l859255605,842477873l875706412,892809779l942421298,943273010l842019633,959657260l842150193,828584500l875705655,943011637l825764916,943010866l741815605,808661305l943208757,959982644l825308722,741356598l842412601,926169145l892873782,926038328l1664364596,892679992l825635639,942746674l892679473,842217783l825242156,842150966l741357113,858863409l959526963,824981816l808990262,842018869l959523893,809056561l959920180,943012195l942878774,959199027l892746037,825831992l859386156,892875825l741815351,842020913l959788596,892090416l875836471,825505592l909652268,909587252l1664365369,959526961l825373744,824981040l875705656,825636144l942746677,875575601l825700659,926364972l926429489,841756984l909587248,943141943l926231604,959722548l1664364592,959854385l942815025,824981556l926037304,892482873l959523890,842544435l943010359,892940588l842348595,741814837l825243441,959527221l959199536,926234162l909522743,892940643l926101552,741815344l959787576,892613425l960048181,842084915l741421623,842348849l909587255,959198517l959527216,808990773l808923436,959591217l1664626999,842348849l842611001,942420791l842610741,942748727l909652268,892549177l741947189,875771441l892418360,824980790l926102841,842216752l926493752,892483385l1664299828,825243441l859190071,824980016l825832505,875836979l909585459,925906482l741814583,825571121l926299187,824980792l892482360,842610228l942746679,825571377l858994232,859386211l942880054,741946932l959854641,909259318l824981811,842610231l892876339,925969457l808990516,892680247l892351020,808662835l741814841,892548657l858796592,828586297l959524919,875901240l925969464,858929462l909719348,909521196l825702196,741749812l959919925,942879026l943270964,926038064l741882161,959526961l825504816,828586041l892418102,858861877l909192246,959788854l925971251,926495020l909324848,741881911l942749745,858993972l824980278,875574064l926496564,859122743l942813497,1664497208l825243441,960050744l824979508,943273528l942880305,926231601l892350519,741487417l959526961,842609458l824979504,926298672l926037553,909192241l959722550,842150706l909521251,942683444l741749303,808529969l842543159,824981557l926102841,909522992l925969458,859124016l943273529,825766188l959656505,741355570l875837237,858993205l809067317,809055033l741814838,942880565l808532021,925969457l809056310,875836217l858796588,876033591l741488184,875837237l808466740,942746676l959525685,842018864l959852899,875574838l741488439,858994225l926101561,824981042l892547383,943274289l926231604,842346552l741357108,808464434l926298932,841757496l858796080,842084912l875914041,892547636l741357880,825243441l960050744,824979508l876164664,808925240l959917105,859322160l741487667,842545457l825700408,824980016l842281782,959526195l808543028,842477617l808857906,892809516l842543922,741357360l892548149,825767985l926231607,942945332l741684279,892876849l959525684,892089138l959787831,859386933l909652323,808924473l741880888,959854385l808466225,892089395l875836471,942747705l825505580,842348598l892090169,825309491l926103345,892809516l926233650,1664366645l875704632,892680245l876162103,875640374l741749043,926037049l926299700,959982648l892811314,741749041l892418097,842348081l925644850,825635124l858863415,842086499l859257139,824981302l858927159,909391159l925969464,808663094l943142192,909652268l909653816,741751095l808661041,943271993l959198256,875968816l876033592,959461731l892548406,824979510l926102841,842608944l925969458,859124016l943273529,825700652l959526195,741488441l858798137,892481846l942746672,926103862l959460918,909521251l808988984,741553203l808661041,943010101l892089137,842086707l842543669,825766188l943274041,741685561l825767985,825375026l824980275,808662329l943208246,943285047l909194032,741945392l959854641,942814008l824979760,825372727l892350771,925969458l842610481,892811314l959789100,876033330l824979510,943273528l825440312,892887858l875968568,741356594l808464434,876164659l824980278,875705655l875771957,926428213l926494774,741356856l943077169,875771186l959199545,808923192l825439287,859320675l892941618,741552437l960051505,859190836l925644085,858993206l943273529,825766188l943274041,741685561l959854641,942946612l824980792,909326393l925905968,808608568l825833777,926496564l892875052,842414129l741881907,959527217l942878777,824980276l909391926,876097587l960048178,842020150l741880374,842151479l909588535,925983541l925972790,942946354l892875052,892942130l741487922,959527217l926101561,824981816l926037304,959789369l909585459,926363698l741750069,875771441l942881076,828583985l842149943,909130037l909192240,858928179l943271985,825241900l892352304,741355824l943077169,859254835l824981553,859059768l943207737,959523892l808989237,808794161l859320675,875836214l741684785,842020657l892679728,824981809l943142454,825504565l959523889,808728628l858796081,858796588l859125303,741880629l875837237,808466740l925983544,825702454l960049204,909521196l808792115,741356595l959527217,942944313l892090679,875837752l808793142,959789356l875573817,925645107l926363705,858927154l808991075,825700920l824981561,926496312l959983927,909192241l909128502,960050231l825831724,875575609l741947192,959919416l875900980,909192241l926429235,909324855l943141219,809055280l741617720,909326641l926232886,824979769l909193271,959919920l942746678,892811574l892614704,926364972l842477616,824979762l959723574,875836981l808543032,926363699l959656245,859189548l859386932,741750841l859058225,875968306l942421040,875903024l909455672,859189548l825833524,741881653l926101554,909325622l895694385,875836471l942682169,808923436l909326129,741486643l808529969,842543159l824981557,842216249l942747953,925969459l909652272,876099379l808991020,825700920l828586041,875903032l842608947,909192243l825635896,859255089l892809516,892810034l741946936,808465969l875771956,824980786l808662582,942813237l909192248,842151224l825438769,808923491l825374002,741552178l892874808,859386169l876096563,842282290l741880369,875771441l842543927,892088369l875836471,808990521l875706412,892942137l962802998,859257136l808597810,892614700l808531257,959197234l909654064,876098869l942684204,859124789l942421555,875901492l926101810,875706412l892942137,895693878l925906743,909455925l825766188,909391928l741487927,959526961l842609458,892089911l892613687,892547890l909261100,960051506l892090675,926495543l842150968,842608995l875770416,741488434l876099121,842544691l892090675,825308983l825767736,859189548l959525425,741881908l858796082,959461687l824981045,808529975l875640113,926245685l808793140,741751095l825440561,926234676l824981561,909193271l959919920,942746678l825637174,859256633l909586732,909324857l741422392,825439793l859386162,828584241l842608952,909325108l960048178,875574582l741554486,842348849l909588024,959197753l892877109,876163892l943206700,842347318l741553204,825832760l842019890,925983542l842283318,959526449l959920428,808727097l959199286,808858425l926103861,859255084l808859956,741881908l858993721,943273013l959523892,859125299l925971512,842608995l858862640,741946160l842217777,926364979l824981810,909193271l959919920,942746678l959918645,876033078l842413868,825438775l824980279,808727865l875771700,909206328l925972534,825373240l808991020,825767733l824980021,859060278l942748208,942746681l808858163,842215737l943206700,892481586l741553208,859126065l943142448,929249080l825373238,825242162l909586732,925905209l741617715,859126065l892614963,824980533l892678457,942946615l959523897,875901493l926496561,959920428l959918647,828585783l959983929,858994232l959523897,892744504l875902265,825766188l909391928,741881655l858798137,842215734l925969460,842084912l942946614,909652268l875836473,1664432433l926299697,808663349l824981303,909193272l909195063,926231604l909324344,741685298l926431281,926363696l824981047,909194041l943141682,909192241l859190328,959657520l909652323,926299960l741750322,859190328l842281014,876162104l909260849,741421622l842216505,875574327l808528945,926036788l892613430,859386156l825307699,1664497969l842020913,959788596l824981552,926430776l858994486,808528947l809054259,875575353l892811308,892745271l942420534,943142967l909391925,909652268l909259321,1664626992l859126065,959525431l824979766,808465200l942683957,959523889l858927159,909654327l959657260,942944817l824981044,892810806l875705906,926231605l825570356,1664692280l842348849,925971509l824981561,925905200l892483632,926493752l909324854,741945657l892876849,875836212l824981304,808925240l926365488,942746678l859256628,825243447l926365027,926037808l925643061,926167609l825438775,892809516l842543922,741357360l909389873,842347320l824981305,842216249l959525169,925969462l909652272,876099379l842019171,809056569l741881910,875771441l825570098,942420023l892678449,909455928l909652268,926299960l741750322,892549425l926037561,824980787l808465200,875966518l959996729,892811314l741487664,909457208l942684467,909192244l859255859,808530488l876033324,926495796l942420024,942682681l959591480,959461676l859256374,946026039l925972786,875575347l942684460,943076920l959197751,909127734l943076660,892811308l809055030,942421048l942682681,942814264l926364972,842348336l828586036,943206712l892810804,942746674l858929457,909587001l876033324,858928436l959198515,892746032l959657267,876033324l842608689,824979508l842019385,926037043l909206322,909325368l959656504,926364972l926429489,824979768l842085174,942946609l808594488,959918896l909457712,808923436l892416049,741684273l875837237,959918133l959537974,942944563l943273781,808923436l925906481,741751095l959854641,926495030l824980279,842610231l892876339,909192241l825372979,825307961l825766188,859058745l1664235059,892746041l959853616,959523891l909652533,842610231l959789100,875704883l824981042,859191352l875835957,892873779l959983929,741488181l959854385,909193780l962801714,842610999l943075380,859388204l808990514,824979760l959722295,942944310l842542136,875641141l741488436,842217521l842414389,824980279l876165433,892548662l909599541,959656754l741882166,959526961l959985976,824980793l876164664,943207481l959523893,808858424l943140916,825242156l875641145,741816631l825571377,858928696l828586040,960049465l876098352,909192243l859190328,842283056l909719852,909258805l925644850,926036534l892745528,909586732l842477881,741880888l842348593,842348855l828584501,960049465l943141680,942746681l959918645,859387193l842413868,892811056l824981045,875836214l825766713,925969456l892482096,808857657l859189548,825438772l1664629040,808529969l808792119,824979505l859321911,825440048l942746680,959657014l876099637,892940588l825243698,741356856l909326385,825504819l824980790,808595511l825570614,909206329l892876598,825308211l876163372,825242680l741552176,926101554l892548406,892090419l875836471,942682169l909586732,875640632l741947696,859190833l858797360,828583988l960049465,926430256l943008825,909390905l741356852,875967033l909456953,959917113l825702192,741552437l942684217,959526706l942746680,926366006l825833521,909521251l926298163,741947700l959527217,942944313l942422327,876164917l825505072,859189548l926365744,741749554l808990513,942684468l824980528,909521721l959919409,925983537l808857904,909719351l909652268,808793913l741684280,808924981l842151728,909192241l892941368,942945334l858796332,892811056l741946161,875771441l959658292,828585528l842216496,808728119l808987700,942945592l741750065,875771441l892418360,841758775l909587248,825635637l926231606,959722548l741879856,825243441l859190071,828584496l925905200,892483632l959523896,825373491l859320625,808923436l859191345,741619767l942684217,959526706l942746680,859059512l858929457,943075628l825308724,1664300849l842348337,943011635l824981814,875573302l842281784,909192245l892351286,943206960l943075628,825373237l741421874,842020657l842084917,942420784l892876853,892612664l842283107,825373749l824980275,926167862l825374771,926231600l959722548,741357623l842543160,875770416l876031033,909456177l741487926,825831992l892876087,876176183l825373746,741947698l808465977,909456438l942746674,842413361l842084915,825242156l842150966,741357113l858863409,959526963l824981816,808990262l842018869,959537973l809056561,959920180l825506092,909521464l959197490,909718836l943009841,859386156l892875825,741620023l842020913,959788596l892090416,875836471l825505592,909652323l909587252,741618489l959526961,825373744l824981040,875705656l825636144,942746677l875575601,825700659l926364972,926429489l841756984,909587248l943141943,926245684l959722548,741617712l959854385,942815025l824981556,926037304l892482873,959523890l842544435,943010359l892940588,842348595l741814837,825243441l959527221,962804016l858861622,943272242l892940588,942878768l741749299,959787576l892613425,960048181l909586995,741749303l842348849,909587255l942421301,909654069l842215988,808923491l959591217,741749047l842348849,842611001l959198007,942682937l842019889,842413868l926431026,824980790l875903032,942945331l808594487,926299955l926496564,876097891l808596281,741486904l892746041,892416816l925969457,825307696l808662578,859189548l943076144,741881912l959854641,825372977l824980535,926430775l909129270,925983542l808857904,875574322l909652268,892549177l741947189,909326641l808663094,824980277l825833016,892351032l942746679,959461686l808792888,926429484l859386416,1664235059l942749745,825635379l824981042,892875064l959854392,959523891l842413624,825636146l892809516,858993457l741816116,842281009l942945332,824981305l825569591,942880560l875914040,909588787l741553461,825243441l859256368,824980791l909260089,959459639l959523890,925906739l926363702,909586732l825308984,741552432l875837237,859123765l959537969,909260852l942813235,858796332l943009840,741683249l959526961,842216498l892090425,842086707l825505844,909652268l926364473,741947187l875837237,892941619l842621748,943075638l741815864,942880565l875771700,959523896l892744504,926299449l842608940,875770416l741882162,892548149l892679985,942746673l926103862,959918903l959984995,892744756l942421041,876032569l892679988,959657260l892481841,824980788l875705656,909456176l942746674,959985969l892942648,825831724l909391924,1664431669l876099121,909129273l824980274,825374008l842084658,942746674l859059512,942814768l825766188,842217016l741684791,925907255l909195064,842542137l926496825,1664104759l808597809,859189556l824980528,842544185l926495288,808528951l892350515,892350776l892875052,909719346l741356852,859058225l859191090,959199544l842543160,943077427l943206755,825439285l741552697,859322673l909718838,824979762l842281782,959526195l925969460,859255606l808466480,859386156l858928689,741357623l825243441,926103096l895693880,825309491l959526193,825831724l892352825,741684022l859123762,825307959l942420535,842216498l892482871,892483884l892548150,824980535l825309240,808530997l808543027,892481587l858863413,825505580l825308979,942420023l943273271,842479665l825766188,825374261l741487417,892417079l825701173,842542131l892809529,1664561206l943206457,808859190l876031032,808923953l741487417,808924981l875705655,942746680l876099633,842348342l825766188,959656505l741750578,875837237l858993205,876176181l926363699,741421364l959657781,926300215l959523896,858927154l842478132,943075628l943076148,741946162l825702197,943142961l909192241,825372979l943207481,808464995l809056051,741750073l825243441,825569584l892089652,892613687l909719344,859386156l892875825,741882167l825243441,926363702l824981049,909719096l926366001,925983539l858929462,825571382l859189548,959525425l741421363,959526961l858993714,959197750l808793657,859387444l892940588,926300210l741488950,876097592l959853622,942760760l943208758,875574072l892483884,825440057l841757744,858796080l909522742,925969464l892613173,892613432l842283052,858927412l824981044,842544695l959722293,943285049l925906736,741421876l842217521,808925493l824981300,876165433l892548662,909585461l959656754,741882166l959526961,959985976l824980793,876164664l943207481,959537973l808858424,943140916l825242156,875641145l741816631,825571377l858928696,824981560l960049465,876098352l909192243,859190328l842283056,909719852l909258805,929249330l926036534,892745528l909586732,842477881l741880888,842348593l842348855,824980021l960049465,943141680l942746681,959918645l859387193,842413868l892811056,828585525l875836214,825766713l925969456,892482096l808857657,859189548l825438772,741882160l808529969,808792119l824979505,859321911l825440048,942746680l959657014,876099637l892940643,825243698l741356856,909326385l825504819,824980790l808595511,825570614l909192249,892876598l825308211,876163372l825242680,741552176l926101554,892548406l895694899,875836471l942682169,909586732l875640632,741947696l859190833,858797360l824979508,960049465l926430256,943008825l909390905,741356852l960050489,859058226l959931193,842479408l741552688,942684217l959526706,942746680l926366006,825833521l909521196,926298163l741947700,959527217l942944313,942422327l876164917,825505072l859189603,926365744l741749554,808990513l942684468,824980528l909521721,959919409l925969457,808857904l909719351,909652268l808793913,741684280l808924981,842151728l909206321,892941368l942945334,858796332l892811056,741946161l875771441,959658292l824981048,842216496l808728119,808987700l942945592,741750065l875771441,892418360l845363255,909587248l825635637,926231606l959722548,741879856l825243441,859190071l824980016,925905200l892483632,959523896l825373491,859320625l808923436,859191345l1664366647,942684217l959526706,942746680l859059512,858929457l943075628,825308724l741553969,842348337l943011635,824981814l875573302,842281784l909192245,892351286l943206960,943075683l825373237,741421874l842020657,842084917l942420784,825504313l926364722,842283052l858994736,824979512l825309240,808530997l808528947,892481587l858863413,825505635l825308979,942420023l942814777,909260596l825766188,909717557l741816115,909194295l960051249,909716531l842609459,741750325l808596536,942879544l876045109,808923953l741684025,842020657l892811059,824981042l859321911,926232624l942746680,943142966l909719350,858796332l959461680,741617720l842412601,825766969l842621752,960049718l741881145,859126065l959524919,824980018l892416055,959854899l925969464,825570097l842479929,808991020l842085939,824979509l859387448,808859191l909206329,942749750l859058992,858796332l892417328,741552440l825832245,942814514l942746674,959985969l892942648,943206700l842609201,741552945l859126065,943142448l962803512,825438264l959459382,909652268l842217529,741421112l842020657,808530737l824980021,959918391l926429746,808987701l842216760,741751093l808794417,808923952l946026036,825832754l892679219,859388204l909455414,824981048l926037305,892745523l959982645,942748722l741619254,825243441l926495283,824980785l959591737,926038329l842621747,909324342l741488690,959854641l892678968,824981815l942945078,909455673l959523893,808923957l942814005,959920428l875901495,824980275l925970487,808662579l959537970,858863924l859059254,842413868l926363702,824981297l858862903,943142452l942746677,875901491l926038326,825766188l942748984,741552950l909326641,876098357l828586294,909719096l859189810,925969465l858929462,825571382l876032300,925906999l741684536,859123762l959460151,824981298l808792886,959655986l925969465,943272240l942945585,909586787l875770425,741751095l875968049,875640631l892089908,842610487l876098353,808991020l825700920,824981561l809054520,959525940l909192248,892678456l909324593,909521251l859387191,741814579l808925489,926298930l824981560,876097848l909325109,808528947l875835443,926366007l959657260,943206961l824981046,942747703l876165430,942760752l825768246,825766710l926364972,959787056l824980019,842608952l808597811,808528944l825701938,825700918l859060524,909653554l959197748,926036788l825503796,825241955l942683952,741881138l859126065,909652023l824980022,892416055l959854899,942746680l858929457,808464953l876033324,858928436l959198515,959658288l926037552,859256163l825767224,824979760l959985207,875772208l808594484,926299955l842414132,876033324l809055284,824980528l825439544,808464441l909192242,808859193l842479412,859189603l858798387,741749303l858863409,960049461l892089400,892352567l808858674,808464940l909325360,741554231l808464434,825372723l892090674,858928180l809056309,808923491l959854641,741356601l959854641,926431284l925643056,943140921l842281779,943272236l925906994,741486641l875771441,825570098l824980537,925905200l909193778,925983536l942879285,808923186l859059500,943206709l892090161,875836471l892614456,943206700l825439285,741552697l892548917,959722809l942746675,926234934l942946352,909586787l808923449,741618480l875837237,825243956l876031032,943207473l741552948,825832245l842347313,925969462l892613173,876098871l842086444,892876084l962803509,859322674l808464695,825766188l943010613,741945653l875639863,859060280l909716531,859386675l741357877,959788856l959722806,808987699l842019384,1664627763l825832245,825308466l942746674,875575601l943272244,909652268l926364473,741947187l808662833,842479922l892088880,942880823l909390128,842608940l875770416,1664235314l876099121,842544691l892090675,825308983l825767736,859189548l959525425,741881908l858796082,959461687l824981045,808529975l875640113,926231605l808793140,1664497975l825440561,926234676l824981561,909193271l959919920,942746678l825637174,859256633l909586732,909324857l741422392,825439793l859386162,824979761l842608952,909325108l960062258,875574582l741554486,842348849l909588024,942420537l942682676,909522484l909652268,943208505l741814323,825831481l943207737,808594488l909324336,909588793l892809571,943010866l741684275,926233144l909520944,925969462l892483638,960050227l808991020,876032055l824979763,892482360l808662841,959523890l909392185,892678966l842413923,909718323l824981561,943272248l960051257,942746677l959723830,892876852l943272236,875574835l741881648,959524914l926167353,824981305l942748984,942879286l959537976,809056561l859060275,943075628l808662580,741487672l892746041,842412592l909585464,943141426l741684791,959854385l942815025,824981556l926037304,892482873l959537970,809056561l959985459,892875052l960050994,741554485l808597047,892679991l909192246,959722547l808532019,808923436l959787570,741357104l875771441,808530738l828586041,925905200l825242928,925969456l808663094,942748471l909652268,892941108l741619768,842348849l942747704,824979509l859190072,909194292l925969461,909128240l959526197,909521251l859125815,741421364l942946609,808529972l841757488,909587248l859124533,926231608l959722548,741879856l943077169,808726839l824981817,808662582l875769909,959537968l809056561,959920180l959984940,875967540l824979509,959721783l926299696,959917113l859322160,741553205l942684217,959526706l942746680,926366006l825833521,909521251l926298163,741947700l959527217,942944313l942422327,876164917l825505072,859189548l926365744,741749554l808990513,942684468l824980528,909521721l959919409,925983537l808857904,909719351l909652268,808793913l741684280,808924981l842151728,909192241l892941368,942945334l858796332,892811056l741946161,875771441l959658292,828585528l842216496,808728119l808987700,942945592l741750065,875771441l892418360,841758775l909587248,825635637l926231606,959722548l741879856,825243441l859190071,828584496l925905200,892483632l959523896,825373491l859320625,808923436l859191345,741619767l942684217,959526706l942746680,859059512l858929457,943075628l825308724,1664300849l842348337,943011635l824981814,875573302l842281784,909192245l892351286,943206960l943075628,825373237l741421874,842020657l842084917,959198000l909718834,959461686l959789155,942880050l824979505,926167862l825374771,926231600l959722548,741357623l959722040,909457719l876096565,943011122l741683509,825831992l808989495,809067316l909523000,741552177l959592760,959853877l942746681,959591729l943208245,943011884l892352056,892088889l842086707,842084661l825766188,875835449l1664629041,959854641l859256627,892090679l875837752,875640118l909261100,875902515l892089657,825309491l825700915,909652268l825702201,741423416l959590449,926496825l895695155,842086707l842543669,825766188l825307960,741947186l959854385,959722292l824981560,892875064l825832248,925969464l825570097,808991033l892940588,825243443l1664234041,808661041l808924464,824979768l909521721,875574072l942746674,942750006l926232626,892743980l959657264,741880113l808925489,909128752l824979769,943010104l842608947,943285044l909129520,741814585l825373752,875835445l942746681,892548664l859059250,842610732l892940344,824979507l876164663,842412338l926493744,875706681l1664628272,808663353l858861880,925969463l909718579,943207472l909261100,926365493l824981558,892744505l825505843,959523896l825503794,959655987l859386156,926233394l1664692791,825243441l926363702,824981049l926037304,926168633l909585460,858928946l741553969,875903281l859255856,824981556l825767478,842151991l943270961,943142192l1664234801,876099121l825372723,824981816l909259576,858863920l942746674,842019384l859060277,892940588l926298163,741816376l842151479,808596017l925969457,808532278l875574071,892940643l876163891,741618997l892418353,876164917l824981816,892482873l959918388,926493751l926037817,741816121l942750001,859191353l824981811,909326393l892680501,942760756l876099633,943142710l808991020,858863155l824980530,825372727l876164658,942746680l875837750,892940596l909521196,859387191l741816112,825243697l825702198,895693878l858798135,892875318l943206700,925904951l741750583,825440561l926102070,824979768l909391926,859189299l942746681,909588534l909521463,909391916l875574835,962803762l842543412,825374262l859060524,892874802l824980528,842216496l875771447,959523892l825373491,909717809l808988972,892744754l741879865,943077425l859256375,828584755l959460144,808991024l926428212,909522741l741488181,926431032l876098872,942746678l842152246,942747702l892940588,825374515l741422649,808661041l808924464,828584248l842020665,943273779l859122742,875704633l741749816,926299697l842412597,892089652l892613687,959461425l892940588,825505074l741882167,808529969l842543159,962803765l858928695,959527222l943206700,875770933l741816372,926431281l926363696,824981047l926364728,808924979l926231601,842477623l741422391,875706679l858928951,925983537l942879285,808923186l875573548,892549174l741816626,858994993l825307442,824981049l942747703,943141686l808528948,960051506l943207984,859189548l892547636,1664104241l892416312,892483637l942746678,909588534l909521463,859386156l842414389,741684023l808661041,909129264l959199540,926496050l842151728,892483628l808726581,828585012l926167862,825374771l926231600,959722548l741357623,909455929l909652532,842607665l825569334,741619763l825831992,808989495l809053236,926300216l1664562995,809054264l842414390,842542132l875574581,741618736l909455929,909652532l926231600,892809271l741750066,942749745l926299192,824980021l842608952,926038323l926245686,842347572l741684019,825439289l876163636,926231607l875835444,741683506l808597809,842281778l824980023,859060278l858929206,926231609l942747959,1664170039l825439793,876163378l841758776,926101552l892940345,925969462l825241904,892612917l876033324,925906228l824981049,875639609l959919416,925969464l808857904,909719351l909652323,959526457l741553975,959854385l943076146,824979765l842085174,825440561l942746673,875706673l842412851,909719852l909389877,824980281l942814521,959854390l809001778,825636408l741748787,959854641l859322424,959199280l959527216,943208501l808464940,943076144l741422393,842348337l859321652,959198516l959527216,808662323l909586787,859124280l741947700,925907001l859060016,960048177l808988723,741946931l842151479,909588535l942746677,859059512l926430260,858796588l876033591,1664563511l959723569,942682675l959197745,808793657l825569587,808923436l842084658,741356342l808662577,943207987l824981560,825833016l925970993,925969460l909588534,909520950l808923491,842020401l741617716,959854641l892678968,824981815l909521721,892351288l942746675,942750006l926232626,909652268l943271993,741356851l808925233,858994994l828584502,859320632l842085938,942746678l943011889,859387447l943272236,842151478l741422645,825571121l875770675,824981303l875705392,959984692l925969463,808531249l943207223,859059555l892745529,824980277l808529975,926103350l959523893,926298677l842608689,859386156l909586487,741816112l943077169,808530231l892089137,892613687l825439536,876163427l859189816,741880368l808661041,825767216l824980784,842608952l959591220,859122744l875704633,741422136l959854641,859256627l892090679,859059255l875903285,909261155l808530740,892088625l808530999,909718585l943272236,959788595l741815861,808597809l842281778,892090425l825570100,825570615l909652268,926364473l1664694067,876165173l825570868,959982644l875837234,741684535l825832245,875901489l942746677,808727093l842413363,825766188l943274041,741685561l875641137,892744760l828585270,959723574l842412086,942746675l842084917,842150193l943206700,808662069l741880374,942749745l926036790,925644086l943140921,959852855l959592492,926366008l828583993,875573817l808662577,959523892l942815284,926366002l858796332,943009840l741683249,842348593l875968823,824979509l842216496,942880311l943270969,858929200l1664628280,892876849l959525684,824980274l909326393,842414389l909192241,858928179l876163381,909586732l808662835,741355576l825440561,926102070l824979512,942747703l943141686,859136820l825307449,741945653l959527217,909455417l841758003,926102832l925970739,842542130l926036788,741683765l875705401,825766194l942746672,892416312l842019124,858796387l892678704,741552439l858862647,925970743l926428208,925906233l741683253,892418097l859191600,925645110l825766196,858994740l859191596,892549427l962801721,892746032l842610992,875706412l892942137,892089398l925906743,909455925l825766188,909391928l741487927,959526961l842609458,892089911l892613687,892547890l842086755,892351539l892089649,959919671l926233142,842608940l875770416,741488434l876099121,842544691l892090675,825308983l825767736,859189548l959525425,1664628788l858796082,959461687l824981045,808529975l875640113,926231605l808793140,741751095l825440561,926234676l824981561,909193271l959919920,942746678l825637174,859256633l909586787,909324857l741422392,825439793l859386162,824979761l842608952,909325108l960048178,875574582l741554486,842348849l909588024,942420537l960051253,875903282l909652323,943208505l741683251,825831481l943207737,808594488l909324336,825635897l892809516,943010866l741684275,842608697l909130037,925969462l892483638,960050227l808991075,876032055l824979763,892482360l959919673,959523890l909392185,892678966l842413868,909718323l824981561,943272248l960051257,942746677l959723830,892876852l943272291,875574835l741881648,959524914l926167353,824981305l942748984,942879286l959523896,809056561l859060275,943075628l808662580,741487672l892746041,842412592l909599544,943141426l741684791,959854385l942815025,824981556l926037304,892482873l959523890,809056561l959985459,892875052l960050994,741554485l808597047,892679991l909206326,959722547l808532019,808923436l959787570,741357104l875771441,808530738l824981561,925905200l825242928,925969456l808663094,942748471l909652268,892941108l1664366648,842348849l942747704,824979509l859190072,909194292l925969461,909128240l959526197,909521196l859125815,741421364l942946609,808529972l841757488,909587248l859124533,926245688l959722548,741879856l943077169,808726839l824981817,808662582l875769909,959523888l809056561,959920180l959984940,875967540l942420021,876163641l892483121,809056099l808531767,959197488l842543160,943272247l909652268,825702201l741423416,859190833l876033584,824981817l960049465,926430256l892873785,808728887l1664169013,808662577l842479416,824981043l875575351,808988729l959523892,825636403l825833269,808923436l925906481,741751095l959854641,942683447l892089652,808466231l825373239,943075683l909457716,741880884l808661041,825571127l824981811,875836214l943272761,808528950l926036788,875574326l942684204,825766965l824981045,942945078l926232889,808608568l892745523,909194803l876033324,809055284l824981552,925970487l808662579,808528946l808923185,943010360l859386156,825307699l741554225,825243441l926103096,962802744l842543160,943272247l943206700,825439285l741552697,876099121l825307446,824980279l858928439,909653303l909192249,942944304l892482611,909521196l808792115,1664628786l892876337,842084914l824979763,892481591l808595762,808987699l909260088,741816627l909717561,960049205l909192246,859255859l808530488,876033324l926495796,946024504l943273010,959854641l825505580,959461171l942420531,876098866l842217526,825766188l926233909,741487417l909194295,825702193l909716531,859386675l1664104496,909193266l859191350,824979512l858992951,943272248l909192249,892352566l892481584,825831724l875575609,741947192l909391409,909719092l824980281,909129014l825503800,959537977l942944563,892942133l808988972,892744754l741879865,875837237l876034100,942746673l926102582,875772214l825766188,842281017l741748785,842348593l909455412,828585265l809054520,925971252l926231601,942747959l741423159,926101554l926168886,892089400l875836471,875573305l909586732,842477881l741880888,842348593l842348855,828584501l943010617,892483378l959523896,892875573l926037298,808923436l825832753,741945401l959787576,926168113l960048176,942880051l741553459,875575353l959461172,842621746l875967286,741684788l876099121,875770678l942420784,825832754l842085425,876032300l808531768,741488945l825571121,909586486l942420789,926429753l942814263,909652323l892549177,741947189l875771441,892418360l824980790,926102841l842216752,926493752l892483385,741552948l825243441,859190071l824980016,825832505l875836979,909599539l925906482,741814583l825571121,926299187l824980792,892482360l842610228,942746679l825571377,858994232l859386156,942880054l741946932,959854641l909259318,828586291l842610231,892876339l925969457,808990516l892680247,892351020l808662835,741814841l892548657,858796592l824981817,959524919l875901240,925969464l858929462,909719348l909521251,825702196l741749812,959919925l942879026,943270964l926038064,741882161l959526961,825504816l824981561,892418102l858861877,909192246l959788854,925971251l1836606840,808925489l926298930,824981560l876097848,909325109l808543027,875835443l926366007,959657260l943206961,824981046l942747703,876165430l942746672,825768246l825766710,926364972l959787056,824980019l842608952,808597811l808543024,825701938l825700918,959789100l942945584,942420536l892352821,909719864l825241900,942683952l741881138,859126065l909652023,824980022l892416055,959854899l942760760,858929457l808464953,876033324l858928436,959198515l959658288,926037552l859256108,825767224l824979760,959985207l875772208,808594484l926299955,842414132l876033379,809055284l824980528,825439544l808464441,909192242l808859193,842479412l859189548,858798387l741749303,858863409l960049461,892089400l892352567,808858674l808464995,909325360l741554231,808464434l825372723,892090674l858928180,809056309l808923436,959854641l741356601,959854641l926431284,925643056l943140921,842281779l943272291,925906994l741486641,875771441l825570098,824980537l925905200,909193778l925969456,942879285l808923186,859059500l943206709,892090161l875836471,892614456l943206755,825439285l741552697,892548917l959722809,942746675l926234934,942946352l909586732,808923449l741618480,875837237l825243956,876031032l892678961,1664693813l825832245,825242417l925969462,892613173l876098871,859191596l892548404,942420272l959656497,842610744l859191596,892418355l959197747,909325874l859256370,942684259l926168628,824981556l875901240,892744249l808594482,825243441l859387698,825700652l825766707,741947449l943076913,808465712l824980786,960049465l926430256,909206329l909391412,859387449l892743980,875640368l741488696,825440561l926234676,824980537l875704376,809055542l926231608,942945332l741422135,875968561l959854387,828585011l809054520,808530484l942746678,808727093l892417589,825766188l859058233,741422897l825702197,943142961l808594481,926299955l876099380,876033324l809055284,828585008l825833015,876098103l942746680,959918645l842347061,859386156l926038069,741881138l859126065,892482872l824981298,892416055l809054521,842542137l875641141,1664104244l909326649,859190064l943270963,926168112l741488944,808662073l875640375,909192245l859190328,858797107l808859948,825831985l824979508,858861623l842479922,959537969l960049717,859255353l859388204,892548147l925644340,926036534l892745528,943206700l875770933,741816372l926101554,926168886l824981305,859386936l825765938,960062258l858797366,741422385l842020657,909259057l824979507,858796854l943208502,942746680l825309494,876032306l909586732,909522744l741750320,825243441l875704374,828585008l943273528,926233907l959523897,943076915l859123763,909652268l842543417,741815600l959854641,859322672l824979509,842020664l909325113,942746674l842217521,909259062l825766243,926430520l741554486,909654321l892482102,824979766l858862903,926167859l808528951,875835956l926496820,825700652l925905205,741881907l959657013,892679735l925983539,909127984l892810039,892940588l825701938,741488944l926103857,808859440l824981303,926430775l825241905,926231603l808793140,741421877l942946609,808662578l828586034,808465200l808532021,942746677l875706673,943272499l959657260,942944817l824979764,859387448l926103351,926231609l892548148,741619001l943011640,892614195l926245681,909391923l741357621,859322673l892941622,824981302l842019385,959591475l875899960,925971763l741422389,959854641l859256627,892090679l875837752,875640118l842610787,926168119l892089653,825309491l892613938,892875052l858797106,741488181l959526961,959985976l824980793,942944569l909456948,909192245l909718584,858928688l892875107,825372978l741487153,892876849l909128500,824981554l909652280,909586995l959917109,926431024l741946929,943272504l959919929,959523888l825503794,875574070l876163427,842543672l741816121,808661041l825767216,824980784l926037304,892614201l808528944,926036788l959984438,808991020l942879288,824981558l875903032,842608947l959537971,892744504l825374265,859189548l892547636,741620017l859191089,942682935l824979504,909194041l943141682,925969456l909652272,876099379l959657260,892416305l828586289,960049465l859190576,808594485l859255605,842477873l875706412,892809779l959198514,842281524l909193264,943206700l875901233,741486641l808661041,926233906l929248049,909717812l876165424,825505580l959461171,942421811l909130032,909194809l825766188,892940853l741881911,858862647l909456693,909716537l859386675,1664104496l842020657,926365491l824980023,859321911l926232624,942746680l943142966,909719350l858796332,959461680l741617720,926037561l859320883,909716532l942880562,1664103221l859126065,959524919l824980018,892416055l959854899,925969464l825570097,842479929l808991020,842085939l824979509,859387448l808859191,909192249l942749750,859058992l858796387,892417328l741552440,825832245l942814514,942746674l959985969,892942648l943206700,842609201l741552945,859126065l943142448,959199032l825438264,959459382l909652323,842217529l741421112,842020657l808530737,824980021l959918391,926429746l842542133,959460149l741486904,808794417l808858416,942421553l825832754,892679219l859388259,859386677l824981815,926037305l892745523,909716533l825569328,741749048l943077169,875771186l959199545,808923192l825439287,859320620l909718834,1664235831l960051505,859190836l925644085,858993206l943273529,825766188l943274041,741685561l959854641,942946612l824980792,909326393l925905968,808594488l825833777,926496564l892875107,842414129l741881907,959527217l942878777,824980276l909391926,876097587l960048178,842020150l741880374,842151479l909588535,925969461l925972790,942946354l892875107,892942130l741487922,959527217l926101561,824981816l926037304,959789369l909585459,926363698l741750069,875771441l942881076,824979505l842149943,909130037l909206320,858928179l943271985,825241900l892352304,741355824l943077169,859254835l824981553,859059768l943207737,959523892l808989237,808794161l859320620,875836214l1664431665,842020657l892679728,824981809l943142454,825504565l959523889,808728628l858796081,858796588l859125303,741880629l875837237,808466740l925969464,825702454l960049204,909521251l808792115,741356595l959527217,942944313l892090679,875837752l808793142,959461676l875641139,925643313l926363705,842347057l808991020,825700920l828586041,926496312l959983927,909192241l909128502,960050231l825831724,875575609l741947192,959919416l875900980,909192241l926429235,909324855l943141164,809055280l1664364600,909326641l926232886,824979769l909193271,959919920l942746678,892811574l892614704,926364972l842477616,824979762l959723574,875836981l808528952,926363699l959656245,859189603l859386932,741750841l859058225,875968306l942421040,875903024l909455672,859189548l825833524,741881653l926101554,909325622l892089905,875836471l942682169,808923491l909326129,741486643l808529969,842543159l824981557,842216249l942747953,925969459l909652272,876099379l808991020,825700920l824981561,875903032l842608947,909206323l825635896,859255089l892809516,892810034l741946936,808465969l875771956,824980786l808662582,942813237l909192248,842151224l825438769,808923436l825374002,1664299058l808465977,842413364l926231609,875835444l741617714,842348849l926037045,824980021l959460152,942944310l926428216,926103093l741814584,842543160l875770416,876045112l892876337,741486902l858994233,858993465l842607669,942814262l741814578,959722040l909652280,926231608l892809271,741487922l942749745,926299192l828584501,842608952l926038323,926231606l842347572,741684019l926168625,858928696l892090160,842085431l875574576,842608940l875770416,741488434l876099121,842544691l895695155,825308983l825767736,859189548l959525425,741881908l858796082,959461687l824981045,808529975l875640113,926231605l808793140,741751095l825440561,926234676l828586041,909193271l959919920,942746678l825637174,859256633l909586732,909324857l741422392,825439793l859386162,824979761l842608952,909325108l960048178,875574582l1664301366,842348849l909588024,959197753l892614965,842282553l909652268,943208505l741683251,943207736l875705398,808594480l909324336,842610232l892809516,943010866l1664431155,892549433l825503796,925969456l909718579,943207472l859060524,959722803l824980536,892744505l842283059,959523890l825503794,959655987l859386156,926233394l1664692791,825243441l926363702,824981049l926037304,926168633l909585460,858928946l741553969,875903281l859255856,824981556l825767478,842151991l943270961,943142192l1664234801,876099121l825372723,824981816l909259576,858863920l942746674,842019384l859060277,892940588l926298163,741816376l842151479,808596017l925969457,808532278l875574071,892940643l876163891,741618997l892418353,876164917l824981816,892482873l959918388,926493751l926037817,741816121l942750001,859191353l824981811,909326393l892680501,942760756l876099633,943142710l808991020,858863155l824980530,825372727l876164658,942746680l875837750,892940596l909521196,859387191l741816112,825243697l825702198,895693878l858798135,892875318l943206700,925904951l741750583,825440561l926102070,824979768l909391926,859189299l942746681,909588534l909521463,909391916l875574835,946026546l825701431,926234423l909588524,808661808l824981815,842216496l875771447,959523891l825373491,909717809l808988972,892744754l741879865,943077425l859256375,828584755l959460144,808991024l926428212,909522741l741488181,926431032l876098872,942746678l842152246,942747702l892940588,825374515l741422649,808661041l808924464,828584248l842020665,943273779l859122742,875704633l741749816,926299697l842412597,892089652l892613687,959461425l892940588,825505074l741882167,808529969l842543159,962803765l858928695,959527222l943206700,875770933l741816372,926431281l926363696,824981047l926364728,808924979l926231601,842477623l741422391,875706679l858928951,925983537l942879285,808923186l875573548,892549174l741816626,858994993l825307442,824981049l942747703,943141686l808528948,960051506l943207984,859189548l892547636,1664104241l892416312,892483637l942746678,909588534l909521463,859386156l842414389,741684023l808661041,909129264l942422324,909391920l876033588,859256108l842085686,828585012l892482873,892809780l942746674,909717555l943207472,892811308l943141686,942420785l808597552,942945074l825505580,875770420l942422070,925972786l859191349,959789411l842479921,925643315l959852852,959460920l808923436,909587250l741816628,943077169l892350515,824981559l926430776,959919672l808528950,809054259l875575353,943143011l926299192,942421045l892876855,808923441l892940588,825243443l741487161,825243441l909718325,824981561l892547383,926497073l943270962,825635632l1664103730,959854641l909522739,824981808l825767478,875769912l808528947,825569331l858863669,959657260l842347057,824980024l943272248,960051257l942746677,959590712l858992946,892940643l926298163,741816376l858798137,808465969l942746681,859322678l825243698,808923436l825438514,741487920l925972273,942813753l942421303,859125808l909718834,892940643l926101552,741357109l959787576,892613425l960048181,875638835l741947189,842348849l909587255,959198517l892350518,909195313l909586732,859124280l1664694580,925907001l859060016,942746673l959787571,858862901l960049452,909521977l741684531,858928695l959854899,942746680l959985969,892942648l909652268,876164153l1664432184,859322673l808726582,841758775l960049456,959919153l942746679,909652277l943207218,825831724l858798393,741553208l876099121,942682934l959197748,808793657l942814770,842413923l926431026,824980790l825833015,876098103l942746680,959918645l842347061,825831724l858798393,741947447l842348593,892942647l925643577,925905462l909456695,859189603l859386932,741355832l842020657,809055538l824979510,842281782l959459635,808528952l808923185,808529973l909586732,925905720l741880115,875968561l943012147,828585016l942814521,892875056l942746672,875771443l892743988,808923436l892743730,741945653l926299697,875771192l824979761,876098617l808464688,808594483l892745523,942880051l876033379,809055284l824981552,926430775l959460401,909192249l892351286,808727344l825831724,875575609l741947192,876165173l892614196,909192240l808859444,808988976l809056099,892483639l959198769,842543160l943272247,909652268l825702201,741423416l859190833,876033584l824981817,960049465l926430256,892873785l808728887,1664169013l808662577,842479416l824981043,875575351l808988729,959523892l825636403,825833269l808923436,925906481l741751095,959854641l942683447,892089652l808466231,825373239l943075683,909457716l741880884,808661041l825571127,824981811l875836214,943272761l808528950,926036788l875574326,942684204l825766965,824981045l942945078,926232889l808608568,892745523l909194803,876033324l809055284,824981552l925970487,808662579l808528946,808923185l943010360,859386156l825307699,741554225l825243441,926103096l962802744,842543160l943272247,943206700l825439285,741552697l876099121,825307446l824980279,858928439l909653303,909192249l942944304,892482611l909521196,808792115l1664628786,892876337l842084914,824979763l892481591,808595762l959982643,909326642l741684791,909326133l875704629,959523892l875901493,842348338l859320620,808859952l1664628788,943207736l959787062,808987702l842019384,741880883l909194295,825636152l909716530,859386675l741684019,943010360l892612659,842542131l808991028,1664628789l808924981,892482871l942746673,876099633l842348342,825766188l959656505,741750578l875837237,858993205l909192245,859321139l926167863,909587756l942815032,828584496l842019385,926037043l909192242,909325368l959656504,926364972l926429489,824979768l842085174,942946609l808594488,959918896l909457712,808923436l892416049,1664431153l875837237,959918133l959523894,942944563l943273781,808923436l925906481,741751095l959854641,926495030l824980279,842610231l892876339,909192241l825372979,825307961l825766243,859058745l741488179,892746041l959853616,959523891l909652533,842610231l842283308,875706422l824981042,943273528l808663096,892873782l875968568,1664103474l808464434,876164659l824981301,875705655l875771957,960048181l943141427,741750322l875771697,875574841l959199288,858861622l808464946,859386156l942880054,1664495924l808597809,808661300l824981811,858927929l842479413,925969465l808857904,909719351l892875052,909719346l741619508,926037559l925971250,959523891l875574325,942945079l909521251,943141176l741421618,892352569l892418103,909192242l808662072,959983922l859320620,959460914l741487409,842545201l943010352,824980276l808662329,943208246l909599543,842084914l741421106,959854385l859254833,824980528l858993977,892679225l959523892,926233905l959984697,892940588l825505074,741816631l926496569,926496562l959537975,943274033l959656758,943272236l959788595,741618997l942749745,926299192l959199287,909324344l875705137,808923436l909259058,741880889l959854641,825504820l828585273,892810806l925905721,942746679l926298416,875966775l943142188,842412848l824980792,808925240l926365488,959523894l842412339,825767731l943075628,808662580l1664693046,943077425l842479159,942421558l909325876,942814256l825833516,959723828l942420791,825635385l808728883,875573548l909586995,741356595l858994993,825307442l828585529,875704376l809055542,942746680l909588534,858993463l858796332,959461680l741617720,926234424l909456950,926428210l892876600,741749816l959854641,808858162l828586033,926102841l909717810,808528945l892350515,825765943l926495020,926102064l741750841,825832245l876098610,909192246l842348342,892613174l876033324,942748980l828586288,892482873l959918388,808528952l808923185,943010360l909588780,959853362l824981809,875903032l942945331,942746679l808466232,909588279l876097836,926103351l1664167991,808924981l892809783,959917105l926364722,741421874l842348337,808597555l824979511,943076400l959591731,959523895l825373491,909717809l808923436,859191345l1664366647,959590449l909130041,824981560l842281782,925971763l825764912,943011121l741750066,943077425l842479159,824981046l959787833,859255350l808528949,909127731l959723056,942684259l909391412,892089399l892744503,875835953l892940588,842282290l741487927,808663089l875574841,942422072l859190583,858863671l942684204,858927154l929249332,943075636l842085941,959592492l909457201,959199024l959527221,842215991l825505580,909654326l824981808,858927159l959723063,925969463l808663094,943142192l909652323,909653816l741751095,808661041l943271993,824980528l892351798,892416819l909192244,875900981l892613433,892940588l825243443,741487161l825243441,909718325l828586041,892547383l926497073,943270962l825635632,741356850l959854641,909522739l824981808,825767478l875769912,808528947l825569331,858863669l959657260,842347057l828584504,943272248l960051257,942746677l959590712,858992946l892940588,926298163l741816376,858798137l808465969,942746681l859322678,825243698l808923436,825438514l1664234800,925972273l942813753,942421303l859125808,909718834l892940588,926101552l741683512,959787576l892613425,960048181l808530483,741945652l842348849,909587255l962802997,892350518l909195313,909586732l859124280,741947700l925907001,859060016l942746673,959787571l858862901,960049452l909521977,741684531l858928695,959854899l942760760,959985969l892942648,909652268l876164153,741685304l859322673,808726582l841758775,960049456l959919153,942746679l909652277,943207218l825831724,858798393l1664300088,876099121l942682934,959197748l808793657,942814770l842413868,926431026l824980790,825833015l876098103,942746680l959918645,842347061l825831724,858798393l1664694327,842348593l892942647,925643577l925905462,909456695l859189548,859386932l741355832,842020657l809055538,824979510l842281782,959459635l808528952,808923185l808529973,909586787l925905720,741880115l875968561,943012147l824980536,942814521l892875056,942746672l875771443,892743988l808923436,892743730l741945653,926299697l875771192,828584241l876098617,808464688l808594483,892745523l942880051,876033324l809055284,824981552l926430775,959460401l909192249,892351286l808727344,825831724l875575609,1664694072l876165173,892614196l926428208,842021173l741683248,925907255l876032055,943270961l926038064,741882161l959854641,942749495l824979769,808662582l959723318,959537977l809056561,959920180l926234668,892351545l824979764,942682934l858928951,925969462l959721528,875575344l859386156,892417590l741423415,825243441l926363702,828585529l926496312,876097589l926231605,925904951l741421618,876099121l875967801,824981556l925905712,858862903l909192249,959722547l909654323,875573548l909586995,1664364596l892874808,892418100l909192246,959984691l943142193,858796588l859125303,741749046l875837237,808466740l925969464,859255088l842019638,825241900l942683952,1664628018l858994993,825307442l824980280,942747703l943141686,943270964l926038064,741882161l892876849,959525684l824980274,909391926l925970737,925969459l926102069,959854645l808857955,859321392l741683764,859190833l842020144,824981560l842348598,858927410l925969457,842347056l858796593,842610732l926298937,892089654l825832247,943207219l892940643,842282290l741487927,808663089l875574841,959199288l876032564,842479158l942684204,858927154l925644852,943075636l842085941,859191596l858994995,946025779l859386425,925971257l875706412,892942137l892089398,925906743l909455925,825766188l909391928,741487927l959526961,842609458l892089911,892613687l892547890,859189603l808858928,741815349l892548917,892941625l959523890,858927154l842478132,943075628l943076148,741946162l825702197,943142961l909192241,825372979l943207481,808464995l809056051,741750073l825243441,825569584l892089652,892613687l909719344,859386156l892875825,741882167l825243441,926363702l824981049,909719096l926366001,925983539l858929462,825571382l859189548,959525425l741421363,959526961l858993714,959197750l808793657,859387444l892940588,926300210l741488950,959787577l825374000,942760752l943208758,825307960l842283052,808925232l841757746,858796080l892942390,925969458l892613173,892613432l859388204,842544946l824981046,959722295l942944310,909730616l842215728,741355570l909326641,876098357l824979506,875573817l858796849,959523897l892547635,959592247l808923436,925906481l741751095,842348593l875968823,929248311l842478134,859255091l892940588,926167092l741880883,943076913l842544945,959197490l926232632,842346808l943075628,842019636l741947441,842217521l825831478,828584499l808597560,876098866l959523891,909128501l926431287,842413868l842150194,824979760l825833015,808662832l959523892,959656757l875902260,825831724l959919413,1664694324l842348849,925971509l959199033,842479927l926366007,825831724l909654328,741946163l859322673,892941622l824980533,943206712l926365236,943270968l825635632,1664365107l842020657,959853105l824981556,876164664l959525940,909192245l959788854,926363699l808988972,926365233l741619249,808990517l942814771,942746677l808466232,909588279l859386211,858928689l741423159,876099121l909128502,824981811l926430776,909260598l876096566,808858422l741880372,875641144l926495801,959982643l809056309,1664104759l859058225,859191090l824979513,842216249l959525169,942746678l909390384,942684469l909652268,926299960l741552947,808661041l943271993,942421040l909587767,842413366l943143011,943011895l824981044,842610232l825243186,959523896l842478389,825637169l858796332,926232624l741423152,808925489l959918898,892089912l842086707,909391924l909521251,909260087l741684274,875837237l808988981,959523897l875901493,943273777l825241900,942683952l741881138,842413881l825833011,942746681l859059512,926430260l943206755,925904951l741750583,926169137l926364471,892088624l925906743,825571122l842610476,842479412l824979763,858928439l925905464,808528944l859321908,926495285l859386211,825307699l741751089,825243441l926103096,824980536l960049712,943075385l909192248,858928179l808923445,825309228l842544437,824981045l926430776,909260598l959537974,909718835l892548914,858796332l808857648,741946422l909194295,859125048l859122744,825307449l741815095,842348337l892810548,942421048l892613169,926233912l825766243,959787829l741881911,892418097l859191600,959198007l875967794,959983668l842610732,926233913l824980528,825569592l842151222,926428216l926103093,1664626744l825832245,825308466l942746674,875575601l943272244,909652268l926364473,741947187l876165173,825570868l825764916,892810801l741684279,825832245l842346801,942760753l926366006,825833521l842019116,959985977l741946167,825832245l942814514,942746674l825440305,959918641l909586732,875770937l741881913,942749745l959658037,828586033l892547383,943274289l959523888,808923957l842152241,858796332l926232624,741423152l909326641,808663094l824980020,825833016l892351032,909192247l859123765,942747961l926495075,808726576l741423414,892418097l959525688,959198258l808923192,925972790l909261100,909325875l824981305,859191352l875835957,842607667l909324342,1664235570l959854385,909193780l959199025,842610999l943075380,876032300l808531768,741815604l825571121,909586486l942420789,892352816l876099638,909652268l892549177,1664694069l875771441,892418360l824980790,926102841l842216752,926493752l892483385,741552948l825243441,859190071l824980016,825832505l875836979,909585459l925906482,1664561463l825571121,926299187l824980792,892482360l842610228,942746679l825571377,858994232l859386156,942880054l741946932,959854641l909259318,824981811l842610231,892876339l925983537,808990516l892680247,892351020l808662835,741814841l892548657,858796592l824981817,959524919l875901240,925969464l858929462,909719348l909521196,825702196l1664496692,959919925l942879026,943270964l926038064,741882161l959526961,825504816l824981561,892418102l858861877,909192246l959788854,925971251l926495020,909324848l1664628791,942749745l858993972,824980278l875574064,926496564l859122743,942813497l741750328,825243441l960050744,824979508l943273528,942880305l926231601,892350519l1664234297,959526961l842609458,824979504l926298672,926037553l925969457,892810289l875770936,825700652l892811060,741683254l808529969,842543159l824981557,926102841l909522992,925983538l859124016,943273529l825766188,959656505l741355570,875837237l858993205,809053237l809055033,741814838l942880565,808532021l925969457,809056310l875836217,858796643l876033591,741488184l875837237,808466740l942746676,959525685l842018864,959852844l875574838,741488439l858994225,926101561l824981042,892547383l943274289,926245684l842346552,741357108l808464434,926298932l841757496,858796080l842084912,875899961l892547636,741357880l825243441,960050744l824979508,876164664l808925240,959931185l859322160,741487667l842545457,825700408l824980016,842281782l959526195,808528948l842477617,808857906l892809516,842543922l741357360,892548149l825767985,926245687l942945332,741684279l892876849,959525684l892089138,959787831l859386933,909652268l808924473,741880888l959854385,808466225l892089395,875836471l942747705,959789411l892877105,824979762l825309240,808530997l808528946,892481587l858863413,825505580l825308979,942420023l959656497,825505336l859191596,892418355l962802227,909325874l926365234,825505580l959919411,942420531l959656497,926101816l825242156,942946614l741618229,858863409l959526963,824981816l808990262,842018869l959537973,809056561l959920180,943012140l942878774,959199027l959789365,875902770l859386156,892875825l741749815,842020913l959788596,892090416l875836471,825505592l909652323,909587252l741618489,959526961l825373744,824981040l875705656,825636144l942746677,875575601l825700659,926364972l926429489,841756984l909587248,943141943l926245684,959722548l741617712,959854385l942815025,824981556l926037304,892482873l959523890,842544435l943010359,892940588l842348595,741814837l825243441,959527221l946026800,825832754l808924212,859388204l959853617,959199282l875835448,842608695l959789100,842281521l824980279,909391926l808727347,909716531l959590704,1664103473l825243441,926495283l824981041,959591737l926038329,960048179l859058995,741486648l842151479,909588535l942746677,859059512l926430260,858796588l876033591,1664563511l959723569,942682675l959197745,808793657l825569587,808923436l842084658,741356342l808662577,943207987l824981560,825833016l925970993,925969460l909588534,909520950l808923491,842020401l741617716,959854641l892678968,824981815l909521721,892351288l942746675,942750006l926232626,909652268l943271993,741356851l808925233,858994994l828584502,859320632l842085938,942746678l943011889,859387447l943272236,842151478l741422645,825571121l875770675,824981303l875705392,959984692l925969463,808531249l943207223,859059555l892745529,824980277l808529975,926103350l959523893,926298677l842608689,859386156l909586487,741816112l943077169,808530231l892089137,892613687l825439536,876163427l859189816,741880368l808661041,825767216l824980784,842608952l959591220,859122744l875704633,741422136l959854641,859256627l892090679,859059255l875903285,842086755l825701173,892089138l960050743,943077426l943272236,959788595l741815861,808597809l842281778,892090425l825570100,825570615l909652268,926364473l1664694067,876165173l825570868,959982644l875837234,741684535l825832245,875901489l942746677,808727093l842413363,825766188l943274041,741685561l875641137,892744760l828585270,959723574l842412086,942746675l842084917,842150193l943206700,808662069l741880374,942749745l926036790,925644086l943140921,959852855l959592492,926366008l828583993,875573817l808662577,959523892l942815284,926366002l858796332,943009840l741683249,842348593l875968823,824979509l842216496,942880311l943270969,858929200l1664628280,892876849l959525684,824980274l909326393,842414389l909192241,858928179l876163381,909586732l808662835,741355576l825440561,926102070l824979512,942747703l943141686,859136820l825307449,741945653l959527217,909455417l841758003,926102832l925970739,892939314l892613944,741553458l943010360,892612659l909192247,859255859l808530488,876033379l926495796,942420024l926495794,892745017l825505580,808661814l959198775,909127734l808858932,825766188l858928693,741881396l825832761,842348601l876045105,808923953l741945913,842020657l875968307,824981305l859321911,926232624l942746680,943142966l909719350,858796332l959461680,741617720l943010360,858863666l842556208,825440309l741815095,859126065l959524919,824980018l892416055,959854899l925969464,825570097l842479929,808991020l842085939,824979509l859387448,808859191l909206329,942749750l859058992,858796332l892417328,741552440l825832245,942814514l942746674,959985969l892942648,943206700l842609201,741552945l859126065,943142448l962803512,825438264l959459382,909652268l842217529,741421112l842020657,808530737l824980021,959918391l926429746,808987701l842216760,741751093l808794417,892744496l946026035,825832754l892679219,859388204l943207221,824981046l926037305,892745523l876162101,876032563l741355574,943077169l875771186,959199545l808923192,825439287l859320675,892941618l741552437,960051505l859190836,925644085l858993206,943273529l825766188,943274041l741685561,959854641l942946612,824980792l909326393,925905968l808608568,825833777l926496564,892875052l842414129,741881907l959527217,942878777l824980276,909391926l876097587,960048178l842020150,741880374l842151479,909588535l925983541,925972790l942946354,892875052l892942130,741487922l959527217,926101561l824981816,926037304l959789369,909585459l926363698,741750069l875771441,942881076l828583985,842149943l909130037,909192240l858928179,943271985l825241900,892352304l741355824,943077169l859254835,824981553l859059768,943207737l959523892,808989237l808794161,859320675l875836214,741684785l842020657,892679728l824981809,943142454l825504565,959523889l808728628,858796081l858796588,859125303l741880629,875837237l808466740,925983544l825702454,960049204l909521196,808792115l741356595,959527217l942944313,892090679l875837752,808793142l959852844,859189304l741357366,925907255l942814008,943285046l926038064,741882161l959854641,942749495l824979769,808662582l959723318,959523897l809056561,959920180l926234668,892351545l824979764,942682934l858928951,925983542l959721528,875575344l859386156,892417590l741423415,825243441l926363702,824981049l926496312,876097589l926231605,925904951l741421618,876099121l875967801,828586036l925905712,858862903l909192249,959722547l909654323,875573548l909586995,741617716l892874808,892418100l909192246,959984691l943142193,858796588l859125303,1664495926l875837237,808466740l925969464,859255088l842019638,825241900l942683952,741881138l858994993,825307442l824980280,942747703l943141686,943270964l926038064,1664629041l892876849,959525684l824980274,909391926l925970737,925969459l926102069,959854645l808857900,859321392l741683764,859190833l842020144,824981560l842348598,858927410l925983537,842347056l858796593,942684204l859189813,959199033l825702704,942814518l859189548,942880564l741355826,875837237l943143220,842542128l959920436,1664431669l959525943,909586486l808987696,892613944l741880371,892482616l842084916,876031032l892876337,741486902l858927416,858863673l808594487,876164657l875705656,825700707l825766707,741947449l943076913,808465712l824980786,960049465l926430256,876162105l909260849,741421622l942814265,825765944l959523897,942944563l926168885,808989027l892744754,741879865l875837237,876034100l942746673,926102582l875772214,825766188l842281017,741748785l842348593,909455412l824980785,809054520l925971252,926245681l942747959,741423159l926101554,926168886l892089400,875836471l875573305,909586732l842477881,741880888l842348593,842348855l824980021,943010617l892483378,959537976l892875573,926037298l808923436,825832753l741945401,959787576l926168113,960048176l959460403,741488432l875575353,959461172l808987698,909718840l1664561456,876099121l875770678,959198000l842084406,808726841l808923436,959591217l741421623,842348849l842611001,959198007l875770681,842020915l842413868,926431026l828585270,875903032l942945331,808594487l926299955,926496564l876097836,808596281l741486904,892746041l892416816,925969457l825307696,808662578l859189548,943076144l1664628792,959854641l825372977,824980535l926430775,909129270l925969462,808857904l875574322,909652268l892549177,741947189l909326641,808663094l824980277,825833016l892351032,942760759l959461686,808792888l926429484,859386416l741488179,942749745l825635379,824981042l892875064,959854392l959523891,842413624l825636146,892809516l858993457,1664562996l842281009,942945332l824981305,825569591l942880560,875899960l909588787,741553461l825243441,859256368l824980791,909260089l959459639,959523890l925906739,926363702l909586787,825308984l741552432,875837237l859123765,959523889l909260852,942813235l858796332,943009840l741683249,959526961l842216498,892090425l842086707,825505844l909652323,926364473l741947187,875837237l892941619,842607668l959722041,741946672l959854389,943011634l959523895,892744504l926299449,842608940l875770416,1664629042l892548149,892679985l942746673,926103862l959918903,959984940l892744756,942421041l876032569,892679988l959657260,892481841l824980788,875705656l909456176,942760754l959985969,892942648l825831724,909391924l741684789,876099121l909129273,824980274l825374008,842084658l942746674,859059512l942814768,825766188l842217016,1664431671l925907255,909195064l842542137,926496825l741357879,808597809l859189556,824980528l842544185,926495288l808528951,892350515l892350776,892875052l909719346,1664103732l859058225,859191090l959199544,842543160l943077427,943206700l825439285,741552697l859322673,909718838l824979762,842281782l959526195,925969460l859255606,808466480l859386211,858928689l741357623,825243441l926103096,892089400l825309491,959526193l825831724,892352825l741684022,859123762l825307959,942420535l842216498,892482871l959789411,842479921l824980019,825309240l808530997,808528946l892481587,858863413l825505580,825308979l942420023,942814777l926496307,959592492l942880561,962802736l842281524,909193264l892483628,943076408l824980531,875901240l809054777,926428216l926103093,741879864l825832245,825308466l942746674,875575601l943272244,909652323l926364473,741947187l876165173,825570868l909192244,842086457l925905465,959657260l808792625,824981300l926496312,959983927l808528945,943274290l959657785,959657315l842347057,824980024l859320632,926036273l925969465,859060534l943208756,825766188l859321656,741880121l858863409,960049461l824979512,926102841l842608944,808543026l892350515,825765943l859386156,859321910l741487664,959854641l808597553,824981301l892351798,825309491l959523896,875573303l825833008,825766188l825440309,1664365113l925907001,825833008l959982647,808728882l741815091,909654065l875705651,942420788l959789104,808924981l909586732,825373753l741487158,960051001l909128754,925983544l825702452,926103345l892809516,925906481l741553462,959592760l909718068,942746676l859322678,959919413l859189548,825833524l741684789,859126065l859123767,962803762l842479927,858993717l808923436,909326129l741486643,959723825l875967281,925643572l808858166,925972279l892809516,909390641l741685303,842217521l959853621,828585778l892875064,859191345l959523891,859125299l959853624,909652268l842151481,741946166l959854385,943076146l824979765,943141943l892876592,808594485l859255605,926038320l859189603,808595509l741947699,825243441l892418105,824981556l842610231,959919155l909192246,926364726l909390897,926364972l858862137,959198264l842543160,943272247l825766243,875835449l741882161,825767473l825308469,824981043l892810806,825439033l959523895,858927159l943208246,825766188l859124792,741553715l808661041,959919156l895694647,842086707l909523000,808923436l959854641,741356601l959854641,859189560l892088632,808466231l842217781,825766188l959656505,741355570l909258801,842412343l946024759,909587762l876164402,892483628l842413623,824979504l925905200,892483632l959523896,808923957l842413624,808923436l959657265,741882166l959526961,842609458l895692848,892613687l892547890,959461676l909130035,892090162l892875575,825241912l909586732,959461688l741618739,926101554l942946102,892088886l875836471,875573305l892875107,809054515l741486640,909719089l926167094,824980023l959656758,842478384l925969462,825570097l876099897,943142188l875705648,841756726l875573296,943142451l808608563,808661040l959590706,875836716l943010610,824979513l942747703,876165430l942746672,942946614l825243448,809056044l858994743,824980020l942815289,808531760l909206322,858928179l876163381,825241900l842151728,741357105l842348337,808597555l892088375,825570100l925972536,876033324l926430260,824980788l875903032,842608947l926245683,892941619l741554484,959854641l942683957,824981556l825833015,858796087l926231604,959722548l741880112,858862647l909456693,859122745l842084665,1664169527l842348337,892810548l942421048,892613169l926233912,825766188l876163637,741487922l892418097,859191600l925644599,892547380l959853877,859191596l808597811,946026037l859386425,925971257l875706412,892942137l892089398,925906743l825569845,825766188l909391928,741487927l959526961,842609458l892089911,892613687l892547890,909261155l875902515,892089655l875574327,959789363l842608940,875770416l741488434,876099121l842544691,892090675l825308983,825767736l859189548,959525425l1664628788,858796082l959461687,824981045l808529975,875640113l926231605,808793140l741751095,825440561l926234676,824981561l909193271,959919920l942746678,825637174l859256633,909586787l909324857,741422392l825439793,859386162l824979761,842608952l909325108,960048178l875574582,741554486l842348849,909588024l942420537,859125808l875770416,909652323l943208505,741617715l859124280,808991024l808594488,909324336l825504824,892809516l943010866,741684275l909326649,876164400l925969462,909718579l943207472,808860003l842150705,824979504l892744505,842283059l959523888,825503794l959655987,859386156l926233394,741945911l825243441,926363702l824981049,926037304l926168633,909599540l858928946,741553969l875903281,859255856l824981556,825767478l842151991,943270961l943142192,741487921l876099121,825372723l824981816,909259576l858863920,942760754l842019384,859060277l892940588,926298163l741816376,842151479l808596017,925969457l808532278,875574071l892940588,876163891l741618997,892418353l876164917,828586296l892482873,959918388l926493751,926037817l741816121,942750001l859191353,824981811l909326393,892680501l942746676,876099633l943142710,808991020l858863155,828585010l825372727,876164658l942746680,875837750l892940596,909521196l859387191,741816112l825243697,825702198l892089398,858798135l892875318,943206700l925904951,1664497463l825440561,926102070l824979768,909391926l859189299,942746681l909588534,909521463l909391916,875574835l959199282,842543412l825374262,859060524l892874802,828585008l842216496,875771447l959523892,825373491l909717809,808988972l892744754,741879865l943077425,859256375l824980275,959460144l808991024,926428212l909522741,1664235061l926431032,876098872l942746678,842152246l942747702,892940588l825374515,741422649l808661041,808924464l824979768,842020665l943273779,859122742l875704633,1664496696l926299697,842412597l892089652,892613687l959461425,892940588l825505074,741882167l808529969,842543159l959199285,858928695l959527222,943206700l875770933,1664563252l926431281,926363696l824981047,926364728l808924979,926231601l842477623,741422391l875706679,858928951l925969457,942879285l808923186,875573548l892549174,1664563506l858994993,825307442l824981049,942747703l943141686,808528948l960051506,943207984l859189548,892547636l741357361,892416312l892483637,942746678l909588534,909521463l859386211,842414389l741684023,808661041l909129264,942422324l909391920,876033588l859256108,959985465l824980530,892482873l892809780,942746674l909717555,943207472l892811363,943141686l942422064,808597552l842348084,942684204l926168628,824981556l842346808,808792115l892939320,926495033l741816628,858862647l859385911,925983540l926102064,926495798l909586732,808465208l741881653,943077425l926300215,824981049l959460144,808991024l925969460,842544177l808925491,825700652l825505844,1664234545l859126065,959524919l824980018,892416055l959854899,925969464l825570097,842479929l808991020,842085939l824979509,859387448l808859191,909192249l942749750,859058992l858796387,892417328l741552440,825832245l942814514,942746674l959985969,892942648l943206700,842609201l741552945,859126065l943142448,959199032l825438264,959459382l909652323,842217529l741421112,842020657l808530737,824980021l959918391,926429746l842542133,959460149l741486904,808794417l859321136,942420018l825832754,892679219l859388259,875900982l824980786,926037305l892745523,909716533l825569328,741749048l943077169,875771186l959199545,808923192l825439287,859320620l909718834,1664301367l960051505,859190836l925644085,858993206l943273529,825766188l943274041,741685561l959854641,942946612l824980792,909326393l925905968,808594488l825833777,926496564l892875107,842414129l741881907,959527217l942878777,824980276l909391926,876097587l960048178,842020150l741880374,842151479l909588535,925969461l925972790,942946354l892875107,892942130l741487922,959527217l926101561,824981816l926037304,959789369l909585459,926363698l741750069,875771441l942881076,824979505l842149943,909130037l909206320,858928179l943271985,825241900l892352304,741355824l943077169,859254835l824981553,859059768l943207737,959523892l808989237,808794161l859320620,875836214l1664431665,842020657l892679728,824981809l943142454,825504565l959523889,808728628l858796081,858796588l859125303,741880629l875837237,808466740l925969464,825702454l960049204,909521251l808792115,741356595l959527217,942944313l892090679,875837752l808793142,959461420l842282288,925644086l909586489,825374521l808991020,825700920l828586041,926496312l959983927,909192241l909128502,960050231l825831724,875575609l741947192,959919416l875900980,909192241l926429235,909324855l943141164,809055280l1664364600,909326641l926232886,824979769l909193271,959919920l942746678,892811574l892614704,926364972l842477616,824979762l959723574,875836981l808528952,926363699l959656245,859189603l859386932,741750841l859058225,875968306l942421040,875903024l909455672,859189548l825833524,741881653l926101554,909325622l892089905,875836471l942682169,808923491l909326129,741486643l808529969,842543159l824981557,842216249l942747953,925969459l909652272,876099379l808991020,825700920l824981561,875903032l842608947,909206323l825635896,859255089l892809516,892810034l741946936,808465969l875771956,824980786l808662582,942813237l909192248,842151224l825438769,808923436l825374002,1664299058l892874808,959657522l809053239,909195065l741487413,875771441l842543927,892088369l875836471,808990521l875706412,892942137l942421302,892745015l909717812,959592547l942880561,959198256l842281524,808726577l892483628,943076408l824980531,875901240l809054777,926428216l926103093,741879864l825832245,825308466l942760754,875575601l943272244,909652268l926364473,741947187l876165173,825570868l876162100,926363699l741356340,825832245l842347313,942746678l926366006,825833521l842019171,959985977l741946167,825832245l942814514,942746674l825440305,959918641l909586732,875770937l741881913,942749745l959658037,824981553l892547383,943274289l959537968,808923957l842152241,858796332l926232624,741423152l909326641,808663094l824980020,825833016l892351032,909192247l859123765,942747961l926495020,808726576l1664170294,892418097l959525688,959198258l808923192,925972790l842283308,959919159l824980277,859191352l875835957,809053235l859386169,741356341l959854385,909193780l962801970,842610999l943075380,859388204l875573554,824981297l959722295,942944310l909716536,842215728l741355570,909326641l876098357,824979762l875573817,858796849l959537977,892547635l959592247,808923436l925906481,741751095l842348593,875968823l925643831,842478134l859255091,892940588l926167092,741880883l943076913,842544945l962801970,926232632l842346808,943075628l842019636,741947441l842217521,825831478l824980019,808597560l876098866,959523891l909128501,926431287l842413868,842150194l828584240,825833015l808662832,959523892l959656757,875902260l825831724,959919413l741947444,842348849l925971509,959199033l842479927,926366007l825831724,909654328l1664693043,859322673l892941622,824980533l943206712,926365236l943270968,825635632l741618227,842020657l959853105,824981556l876164664,959525940l909192245,959788854l926363699,808989027l926365233,741619249l808990517,942814771l942746677,808466232l909588279,859386156l858928689,741423159l876099121,909128502l824981811,926430776l909260598,876110646l808858422,741880372l909653305,859321136l892939319,808597817l741946164,859058225l859191090,824980276l842216249,959525169l942746678,909390384l942684469,909652323l926299960,741552947l808661041,943271993l942421040,909587767l842413366,943142956l943011895,824981044l842610232,825243186l959523896,842478389l825637169,858796387l926232624,741423152l808925489,959918898l892089912,842086707l909391924,909521196l909260087,741684274l875837237,808988981l959523897,875901493l943273777,825241955l942683952,741881138l842413881,825833011l942746681,859059512l926430260,943206700l925904951,741750583l926169137,926364471l892088624,925906743l825571122,842610531l842479412,824979763l858928439,925905464l808528944,859321908l926495285,859386156l825307699,741751089l825243441,926103096l824980536,960049712l943075385,909206328l858928179,808923445l825309228,842544437l824981045,926430776l909260598,959523894l909718835,892548914l858796332,808857648l741946422,892679992l859124535,926245688l858863923,741881907l842348849,926037045l824980021,959460152l942944310,892873784l808859704,741488949l892417079,959722037l808987698,892613944l1664627251,892482616l858862132,876031026l926233393,741487417l858927416,943208249l808594481,842413617l875837488,825700652l825766707,741947449l943076913,808465712l828585266,960049465l926430256,942746681l926103601,825374256l959657260,825569841l824981808,926496312l959983927,808528945l943274290,959657785l959657260,943206961l828585526,859320632l926036273,925969465l859060534,943208756l825766188,859321656l741880121,858863409l960049461,824979512l926102841,842608944l808528946,892350515l825765943,859386211l859321910,741487664l959854641,808597553l824981301,892351798l825309491,959523896l875573303,825833008l825766188,825440309l741618233,925907001l825833008,876110647l892416562,741945911l909654065,875705651l942420788,825504313l875639606,909586732l825373753,741880118l960051001,909128754l960048184,808530483l1664561460,875771697l875574841,959199288l858861622,808464946l859386156,942880054l741356084,808597809l808661300,824981811l858927929,842479413l925969465,808857904l909719351,892875107l909719346,741619508l926037559,925971250l959523891,875574325l942945079,909521196l943141176,741421618l892352569,892418103l909192242,808662072l959983922,859320675l959460914,741487409l842545201,943010352l824980276,808662329l943208246,909585463l842084914,741421106l959854385,859254833l824980528,858993977l892679225,959537972l926233905,959984697l892940588,825505074l741816631,926496569l926496562,959523895l943274033,959656758l943272236,959788595l741618997,942749745l926299192,962803767l909324344,875705137l808923436,909259058l741880889,959854641l825504820,824980793l892810806,925905721l942746679,926298416l875966775,943142188l842412848,828585272l808925240,926365488l959523894,842412339l825767731,943075628l808662580,741946166l943077425,842479159l942421558,909325876l942814256,808923436l926102578,1664561972l858796082,959461687l824981045,925905200l892483632,959523896l808923957,842413624l808923436,959657265l741882166,959526961l842609458,892088368l892613687,892547890l808923491,876163378l741619506,842020657l943009843,824981042l959591737,926038329l892873779,842543929l741552947,825832245l926167345,942746680l808727093,842413363l825766243,943274041l741685561,875641137l892744760,824980790l959723574,842412086l942746675,842084917l842150193,943206700l808662069,741880374l942749745,926036790l929248566,943140921l959852855,959592492l926366008,824979513l875573817,808662577l959523892,942815284l926366002,858796332l943009840,741683249l842348593,875968823l828583989,842216496l942880311,943270969l858929200,741881400l892876849,959525684l824980274,909326393l842414389,909192241l858928179,876163381l909586732,808662835l1664102456,825440561l926102070,824979512l942747703,943141686l859122740,825307449l741945653,959527217l909455417,841758003l926102832,925970739l842542130,926036788l1664430645,825832761l892483641,942746678l892416312,943271988l858796332,892678704l741552439,858862647l925970743,842542128l859255097,741945400l892418097,859191600l929247799,825635124l858863415,859191596l858929459,942420529l808858164,892745271l875706412,892942137l892089398,925906743l942944821,825766188l909391928,1664234807l959526961,842609458l892089911,892613687l892547890,892942380l825569848,892090168l892352311,959721784l842608940,875770416l741488434,876099121l842544691,895695155l825308983,825767736l859189548,959525425l741881908,858796082l959461687,824981045l808529975,875640113l926231605,808793140l741751095,825440561l926234676,828586041l909193271,959919920l942746678,825637174l859256633,909586732l909324857,741422392l825439793,859386162l824979761,842608952l909325108,960048178l875574582,1664301366l842348849,909588024l942420537,859190583l943271993,909652268l943208505,741945395l859124280,808991024l808594488,909324336l808988984,892809516l943010866,1664431155l926430520,875771449l925969462,892483638l960050227,808991020l876032055,824979763l892482360,909587769l959523897,909392185l892678966,842413868l909718323,828586041l943272248,960051257l942746677,959723830l892876852,943272236l875574835,741881648l959524914,926167353l824981305,942748984l942879286,959523896l809056561,859060275l943075683,808662580l741487672,892746041l842412592,909585464l943141426,741684791l959854385,942815025l824981556,926037304l892482873,959523890l809056561,959985459l892875107,960050994l741554485,808597047l892679991,909192246l959722547,808532019l808923436,959787570l741357104,875771441l808530738,824981561l925905200,825242928l925983536,808663094l942748471,909652268l892941108,741619768l842348849,942747704l824979509,859190072l909194292,925969461l909128240,959526197l909521196,859125815l1664168244,942946609l808529972,841757488l909587248,859124533l926231608,959722548l741879856,943077169l808726839,824981817l808662582,875769909l959523888,809056561l959920180,959984995l875967540,942420021l892614706,925970995l809056044,808466231l959199025,842543160l943272247,909652268l825702201,741423416l859190833,876033584l828586297,960049465l926430256,892873785l808728887,741422133l808662577,842479416l824981043,875575351l808988729,959523892l825636403,825833269l808923436,925906481l1664497975,959854641l942683447,892089652l808466231,825373239l943075628,909457716l741880884,808661041l825571127,824981811l875836214,943272761l808528950,926036788l875574326,942684259l825766965,824981045l942945078,926232889l808594488,892745523l909194803,876033324l809055284,824981552l925970487,808662579l808528946,808923185l943010360,859386211l825307699,741554225l825243441,926103096l959198264,842543160l943272247,943206700l825439285,741552697l876099121,825307446l824980279,858928439l909653303,909206329l942944304,892482611l909521196,808792115l741881906,892876337l842084914,824979763l892481591,808595762l808987699,909260088l741816627,926494777l859125297,909206322l859255859,808530488l876033324,926495796l942420024,926495794l892745017,943011884l959854392,942422327l925972786,875575347l842283308,808530484l946024500,909130032l842151481,825766188l842609717,741879865l943207736,959787062l859122738,892481849l741486897,959526961l825504816,824981561l859387448,926103351l943022905,909390905l741617973,959788856l875902774,859122738l842084665,741486645l959854641,942749495l824979769,960049712l859257144,859122745l892481849,1664235570l942749745,842084659l824981815,876164663l943273011,942746680l943011889,942750003l825700652,959526195l741357625,859126065l959524919,824980018l808465200,942683957l959537969,943076915l842281011,909652268l842543417,741815600l808793649,825832245l824981553,808466233l959852596,942746673l859321649,875706673l808991020,959852599l962803505,943143221l858862391,943206700l842347318,741553204l808596536,909521976l925969462,842283318l892483121,959920428l808727097,959199286l825373497,925971504l859255139,808859956l741881908,825243193l808596019,959523888l859125299,825373752l842608940,858862640l741946160,842217777l926364979,824981810l909193271,959919920l942760758,959918645l876033078,842413868l825438775,824980279l808727865,875771700l909192248,925972534l825373240,808991020l825767733,824980021l859060278,942748208l942760761,808858163l842215737,943206700l892481586,741553208l859126065,943142448l925644600,825373238l825242162,909586732l925905209,741617715l859126065,892614963l828585013,892678457l942946615,959523897l875901493,926496561l959920428,959918647l824981303,959983929l858994232,959523897l892744504,875902265l825766188,909391928l1664628535,858798137l842215734,925969460l842084912,942946614l909652268,875836473l741685553,926299697l808663349,824981303l909193272,909195063l926231604,909324344l1664432178,926431281l926363696,824981047l909194041,943141682l909192241,859190328l959657520,909652268l926299960,741750322l859190328,842281014l892939320,858797624l1664561976,926037561l859125811,808528944l926036788,909652790l859386156,825307699l741751089,842020913l959788596,824981552l926430776,858994486l808528947,809054259l875575353,892811363l892745271,942420534l943142967,909391925l909652268,909259321l741880112,859126065l959525431,824979766l808465200,942683957l959523889,858927159l909654327,959657315l942944817,824981044l892810806,875705906l926231605,825570356l741945400,842348849l925971509,824981561l925905200,892483632l926493752,909324854l1664692537,892876849l875836212,824981304l808925240,926365488l942746678,859256628l825243447,926364972l926037808,925643061l926167609,825438775l892809516,842543922l1664104240,909389873l842347320,824981305l842216249,959525169l925969462,909652272l876099379,842019116l809056569,741881910l875771441,825570098l942420023,892678449l909455928,909652323l926299960,741750322l892549425,926037561l824980787,808465200l875966518,926428217l859256117,741880629l959657781,942879537l959523896,875901493l842348338,859320675l808859952,741881908l892418097,825636918l942420537,808597552l858862387,892811308l909326133,824980017l875901240,892744249l892939314,926495033l1664563508,858862647l859385911,926231603l892809271,741815602l942749745,926299192l824980021,842608952l926038323,926231606l842347572,741684019l825831481,943141945l926245687,808793651l741423156,808597809l842281778,824980023l859060278,858929206l926231609,942747959l741423159,825439793l876163378,841758776l926101552,892940345l925983542,825241904l892612917,876033324l925906228,824981049l875639609,959919416l925969464,808857904l909719351,909652268l959526457,741553975l959854385,943076146l828584245,842085174l825440561,942746673l875706673,842412851l909719852,909389877l824980281,942814521l959854390,842607666l808925493,741749815l959854641,859322424l946026032,808662322l942684217,808464940l959853360,741946937l842348337,859321652l942421300,959920181l909390646,909586732l859124280,741947700l925907001,859060016l942760753,959787571l926102838,960049452l909521977,741684531l858928695,959854899l942746680,959985969l892942648,909652268l876164153,741685304l859322673,808726582l845363255,960049456l959919153,942746679l909652277,943207218l825831724,858798393l741553208,876099121l942682934,959197748l808793657,942814770l842413868,926431026l828585270,825833015l876098103,942746680l959918645,842347061l825831724,858798393l741947447,842348593l892942647,925643577l925905462,909456695l859189548,859386932l1664102712,842020657l809055538,824979510l842281782,959459635l808528952,808923185l808529973,909586732l925905720,741880115l875968561,943012147l824980536,942814521l892875056,942760752l875771443,892743988l808923436,892743730l741945653,926299697l875771192,824979761l876098617,808464688l808594483,892745523l942880051,876033324l809055284,828586032l926430775,959460401l909192249,892351286l808727344,825831724l875575609,741947192l876165173,892614196l909192240,909260857l825766448,809056044l842217527,962804024l842543160,943272247l909652268,825702201l741423416,859190833l876033584,824981817l960049465,926430256l892873785,808728887l741422133,808662577l842479416,828585523l875575351,808988729l959523892,825636403l825833269,808923436l925906481,741751095l959854641,942683447l892089652,808466231l825373239,943075628l909457716,1664627764l808661041,825571127l824981811,875836214l943272761,808528950l926036788,875574326l942684204,825766965l824981045,942945078l926232889,808594488l892745523,909194803l876033379,809055284l824981552,925970487l808662579,808528946l808923185,943010360l859386156,825307699l741554225,825243441l926103096,959198264l842543160,943272247l943206755,825439285l741552697,876099121l825307446,824980279l858928439,909653303l909192249,942944304l892482611,909521196l808792115,741881906l892876337,842084914l828584243,892481591l808595762,808987699l909260088,741816627l959592760,825440563l909192246,859255859l808530488,876033324l926495796,959197240l959527221,859386423l825505635,825243704l942420535,875903024l942814005,959461676l959460662,925644345l892547380,842217783l842086444,943143219l824979768,858927159l926365495,925983538l808663094,943142192l909652268,909653816l741751095,808661041l943271993,959198256l959591986,942749748l909261100,960051506l824981557,926102841l842608944,925983538l859124016,943273529l825700652,959526195l741488441,858798137l892481846,942746672l926103862,959460918l909521196,808988984l741553203,808661041l943010101,895693617l842086707,842543669l825766188,943274041l741685561,825767985l825375026,824980275l808662329,943208246l943270967,909194032l741945392,959854641l942814008,828584240l825372727,892350771l925969458,842610481l892811314,892483628l943271987,824980017l808465721,909457203l842542128,858863925l741684532,808663353l909128753,959537973l859255349,892679735l942684204,892482357l824980536,858861623l825702706,959523893l960049717,859255353l859388204,842544946l925644342,926036534l892745528,943206755l875770933,741816372l926101554,926168886l824981305,859386936l825765938,960048178l858797366,741422385l842020657,909259057l824979507,858796854l943208502,942760760l825309494,876032306l909586732,909522744l741750320,825243441l875704374,824980528l943273528,926233907l959523897,943076915l859123763,909652268l842543417,1664562480l959854641,859322672l824979509,842020664l909325113,942746674l842217521,909259062l825766188,926430520l741554486,909654321l892482102,824979766l858862903,926167859l808543031,875835956l926496820,825700652l925905205,741881907l959657013,892679735l925969459,909127984l892810039,892940588l825701938,741488944l926103857,808859440l828585783,926430775l825241905,926231603l808793140,741421877l942946609,808662578l824981554,808465200l808532021,942746677l875706673,943272499l959657260,942944817l828584244,859387448l926103351,926231609l892548148,741619001l960050489,892941624l926231605,808530228l741879856,859322673l892941622,824981302l842019385,959591475l875914040,925971763l741422389,959854641l859256627,892090679l875837752,875640118l842610732,926168119l892089653,825309491l892613938,892875052l858797106,1664235061l959526961,959985976l824980793,942944569l909456948,909192245l909718584,858928688l892875052,825372978l741487153,892876849l909128500,824981554l909652280,909586995l959931189,926431024l741946929,943272504l959919929,959523888l825503794,875574070l876163372,842543672l741816121,808661041l825767216,824980784l926037304,892614201l808543024,926036788l959984438,808991020l942879288,824981558l875903032,842608947l959523891,892744504l825374265,859189548l892547636,741620017l859191089,942682935l828583984,909194041l943141682,925969456l909652272,876099379l959657260,892416305l824981809,960049465l859190576,808594485l859255605,842477873l875706412,892809779l962802994,959527221l909455928,943206700l875901233,741816624l808661041,926233906l925643569,926101812l808923441,892811308l825505078,942421817l925972786,875575347l842283363,808530484l959197236,909523248l859321143,825766188l892743989,741880370l909193266,909129015l824979508,858992951l943272248,909192249l892352566,892481584l825831779,875575609l741947192,808792633l808728884,842607669l842479925,741553970l825440561,926234676l824980788,875704376l809055542,926231608l942945332,1664169015l875968561,959854387l824980531,809054520l808530484,942746678l808727093,892417589l825766188,859058233l741422897,825702197l943142961,808594481l926299955,876099380l876033379,809055284l824980528,825833015l876098103,942746680l959918645,842347061l859386156,926038069l741881138,859126065l892482872,824981298l892416055,809054521l842556217,875641141l741357364,842217785l892941623,943270964l926168112,741488944l858929464,909586485l909192249,859190328l858797107,892483628l875639097,828584497l926430263,959524913l925969458,808857909l859125303,959461420l943076656,824980536l943273528,926233907l909192249,959984691l892745009,892940588l892352307,1664627251l926496569,859059506l925969459,859255088l842019638,876163372l909324601,741553204l909260343,825702192l925969463,875770165l892876598,859320620l909391154,1664561721l942749745,909652277l824980275,892744505l909391923,942746681l842414390,959657522l909586732,909324857l741422392,926168881l943140920,841758005l926102832,842608691l909206327,842020147l960049968,808923436l825768241,741880885l959854385,926167858l824981049,926168630l875835703,926231606l825375031,741619763l942684217,959526706l942760760,875575601l943272244,943075628l825570609,741749553l926299697,858994997l824981297,842020665l943142451,942746680l892614705,859190067l858796332,926168112l1664563001,825832245l909654066,925969462l909652272,808728889l909652268,909195321l741423155,808924981l859387184,942746674l858929457,808464953l842019116,909195062l1664169778,943273521l943142705,824981042l825768246,876033081l808528948,808923185l943010360,892940588l942683955,741488182l825243441,909718325l824981561,842608952l808597811,926245680l842347572,741684019l859385913,842412089l926231607,943011891l741421105,943077169l859385913,841757748l909587248,909653047l926231602,959722548l1664364592,859125809l808466737,824980016l909523254,926364720l909192242,809055027l909260595,825700652l959526195,741619769l808990517,909390389l808594480,859058224l859322166,808464995l842019632,741945905l842282037,959984947l925969456,909652272l808728889,909652268l943207481,741421111l925907255,875770680l959523890,808989240l842019127,859189603l892547636,741620017l808529969,825373239l824979510,858928439l925905464,875899952l942748979,741814584l875837237,876034100l942746677,859059512l858929457,859256163l875903285,824980281l892941880,876097591l925969464,925972790l875769904,876033324l809055284,925644849l825635124,858863415l959657260,808661297l828585777,875705655l943011637,825764916l943010866,741815605l825831992,808531511l942746680,959460657l909587254,825505580l926363958,959198001l959656758,808988723l959461731,892743991l959199282,959527221l842609207,959657260l825569841,824980017l809054520,959525940l942746680,926103862l959918903,959984940l892744756,828585009l942944567,875639092l859122738,892481849l741486643,959854641l942749495,824979769l960049712,859257144l859122745,892481849l741488690,942749745l842084659,828586295l876164663,943273011l942746680,943011889l942750003,825700652l959526195,741357625l859126065,959524919l824980018,808465200l942683957,959523889l943076915,842281011l909652323,842543417l741815600,808793649l825832245,824981553l808466233,959852596l942746673,859321649l875706673,808991020l959852599,959199025l876032564,959459896l943206755,842347318l741553204,876164409l875968821,925969458l842283318,842151473l959920428,808727097l959199286,825373497l925971504,859255084l808859956,1664628788l825243193,808596019l959523888,859125299l825373752,842608940l858862640,741946160l842217777,926364979l824981810,909193271l959919920,942746678l959918645,876033078l842413923,825438775l824980279,808727865l875771700,909192248l925972534,825373240l808991020,825767733l824980021,859060278l942748208,942746681l808858163,842215737l943206755,892481586l741553208,859126065l943142448,925644600l825373238,825242162l909586732,925905209l741617715,859126065l892614963,824980533l892678457,942946615l959537977,875901493l926496561,959920428l959918647,824981303l959983929,858994232l959523897,892744504l875902265,825766188l909391928,741881655l858798137,842215734l925983540,842084912l942946614,909652268l875836473,741685553l926299697,808663349l824981303,909193272l909195063,926231604l909324344,741685298l926431281,926363696l828585527,909194041l943141682,909192241l859190328,959657520l909652268,926299960l741750322,859190328l842281014,892939320l858797624,741815096l876164409,943075638l808543024,926036788l909325110,859386156l825307699,741751089l842020913,959788596l824981552,926430776l858994486,808528947l809054259,875575353l892811308,892745271l946025014,943142967l909391925,909652268l909259321,741880112l859126065,959525431l824979766,808465200l942683957,959523889l858927159,909654327l959657260,942944817l828585524,892810806l875705906,926231605l825570356,741945400l842348849,925971509l824981561,925905200l892483632,926493752l909324854,741945657l892876849,875836212l828585784,808925240l926365488,942746678l859256628,825243447l926364972,926037808l925643061,926167609l825438775,892809516l842543922,741357360l909389873,842347320l828585785,842216249l959525169,925969462l909652272,876099379l842019116,809056569l741881910,875771441l825570098,942420023l892678449,909455928l909652268,926299960l1664497202,892549425l926037561,824980787l808465200,875966518l926428217,859256117l741880629,959657781l909522999,959523896l875901493,842348338l859320620,808859952l1664628788,892418097l859191600,942422070l808597552,926102324l892811308,909326133l824980017,842346808l808792115,876162104l825373746,741357109l858862647,859385911l926245684,892809271l741880882,942749745l926299192,824980021l842608952,926038323l926231606,842347572l741684019,859189817l926168374,926231605l859058228,1664693561l808597809,842281778l824980023,859060278l858929206,926231609l909324344,741685298l825439793,876163378l841758776,926101552l892940345,925969462l825241904,892612917l876033379,925906228l824981049,875639609l959919416,925969464l808857904,909719351l909652268,959526457l741553975,959854385l943076146,824979765l842085174,825440561l942760753,875706673l842412851,909719852l909389877,824980281l942814521,959854390l892873778,926038328l741880116,959854641l859322424,942420017l859125808,842609970l808464995,959853360l741945394,842348337l859321652,942421300l959920181,909390646l909586732,859124280l741947700,925907001l859060016,942746673l959787571,842610486l960049507,909521977l741684531,858928695l959854899,942746680l959985969,892942648l909652268,876164153l741685304,859322673l808726582,841758775l960049456,959919153l942760759,909652277l943207218,825831724l858798393,741553208l876099121,942682934l959197748,808793657l942814770,842413868l926431026,824980790l825833015,876098103l942760760,959918645l842347061,825831724l858798393,741947447l842348593,892942647l925643577,925905462l909456695,859189548l859386932,741355832l842020657,809055538l828583990,842281782l959459635,808528952l808923185,808529973l909586732,925905720l741880115,875968561l943012147,824980536l942814521,892875056l942746672,875771443l892743988,808923491l892743730,741945653l926299697,875771192l824979761,876098617l808464688,808594483l892745523,942880051l876033324,809055284l824981552,926430775l959460401,909206329l892351286,808727344l825831724,875575609l741947192,876165173l892614196,876162096l942682675,741617717l925907255,909586743l943270968,926038064l1664629041,959854641l942749495,824979769l808662582,959723318l959523897,809056561l959920180,825766188l808923960,741421622l825832245,808531250l925969465,909718579l858797360,876033379l942814516,942420020l892876848,892482616l909652268,909259321l741880112,859126065l959525431,824979766l808465200,942683957l959523889,858927159l909654327,959657315l942944817,824981044l892810806,875705906l926231605,825570356l741945400,842348849l925971509,824981561l925905200,892483632l926493752,909324854l1664692537,892876849l875836212,824981304l808925240,926365488l942746678,859256628l825243447,926364972l926037808,925643061l926167609,825438775l892809516,842543922l1664104240,909389873l842347320,824981305l842216249,959525169l925969462,909652272l876099379,842019116l809056569,741881910l875771441,825570098l942420023,892678449l909455928,909652323l926299960,741750322l892549425,926037561l824980787,808465200l875966518,926428217l859256117,741880629l808728373,808596532l959523892,875901493l842348338,859320675l808859952,741881908l892418097,808727092l942422068,808597552l926102324,892811308l909326133,824980017l892678456,942749749l876162104,825373746l1664103989,858862647l859385911,926231605l892809271,741553458l942749745,926299192l824980021,842608952l926038323,926231606l842347572,741684019l859189817,926168374l926245685,859058228l741946681,808597809l842281778,824980023l859060278,858929206l926231609,942747959l741423159,825439793l876163378,841758776l926101552,892940345l925983542,825241904l892612917,876033324l925906228,824981049l875639609,959919416l925969464,808857904l909719351,909652268l959526457,741553975l959854385,943076146l828584245,842085174l825440561,942746673l875706673,842412851l909719852,909389877l824980281,942814521l959854390,959982642l825766962,741356856l959854641,859322424l946026544,859125808l842609970,808464940l926298928,741945913l842348337,859321652l942421300,959920181l909390646,909586732l859124280,741947700l925907001,859060016l942760753,959787571l942944311,960049452l909521977,741684531l858928695,959854899l942746680,959985969l892942648,909652268l876164153,741685304l859322673,808726582l845363255,960049456l959919153,942746679l909652277,943207218l825831724,858798393l741553208,876099121l942682934,959197748l808793657,942814770l842413868,926431026l828585270,825833015l876098103,942746680l959918645,842347061l825831724,858798393l741947447,842348593l892942647,925643577l925905462,909456695l859189548,859386932l1664102712,842020657l809055538,824979510l842281782,959459635l808528952,808923185l808529973,909586732l925905720,741880115l875968561,943012147l824980536,942814521l892875056,942760752l875771443,892743988l808923436,892743730l741945653,926299697l875771192,824979761l876098617,808464688l808594483,892745523l942880051,876033324l809055284,828586032l926430775,959460401l909192249,892351286l808727344,825831724l875575609,741947192l876165173,892614196l876162096,942682675l741617717,925907255l909586743,943285048l926038064,741882161l959854641,942749495l824979769,808662582l959723318,959523897l809056561,959920180l926234668,892351545l824979764,942682934l858928951,925983542l959721528,875575344l859386156,892417590l741423415,825243441l926363702,824981049l926496312,876097589l926231605,925904951l741421618,876099121l875967801,828586036l925905712,858862903l909192249,959722547l909654323,875573548l909586995,741617716l892874808,892418100l909192246,959984691l943142193,858796588l859125303,1664495926l875837237,808466740l925969464,859255088l842019638,825241900l942683952,741881138l858994993,825307442l824980280,942747703l943141686,943270964l926038064,1664629041l892876849,959525684l824980274,909391926l925970737,925969459l926102069,959854645l808857900,859321392l741683764,859190833l842020144,824981560l842348598,858927410l925983537,842347056l858796593,942684204l859189813,959199033l842282546,842084920l859189548,942880564l741355826,875837237l943143220,808987696l842019384,1664693299l942748727,925970488l808987698,892613944l741880371,892482616l858862132,876031026l808793905,741488952l858927416,959658041l925969458,926102064l943076405,909586787l808465208,741881653l943077425,926300215l824981049,959460144l808991024,909192244l825309241,809054770l959852844,959590712l741814322,859126065l959524919,828584498l892416055,959854899l925969464,825570097l842479929,808991020l842085939,824979509l859387448,808859191l909192249,942749750l859058992,858796332l892417328,1664299320l825832245,942814514l942746674,959985969l892942648,943206700l842609201,741552945l859126065,943142448l959199032,825438264l959459382,909652268l842217529,1664167992l842020657,808530737l824980021,959918391l926429746,876096565l926429234,741880368l808794417,892744496l942421299,825832754l892679219,859388204l909195312,828586036l926037305,892745523l808987701,842216760l741619765,825243441l926495283,824980785l959591737,926038329l960048179,959460403l741488688,842151479l909588535,942760757l859059512,926430260l858796588,876033591l741816631,959723569l942682675,959197745l808793657,825569587l808923436,842084658l741356342,808662577l943207987,828586040l825833016,925970993l925969460,909588534l909520950,808923436l842020401,741617716l959854641,892678968l824981815,909521721l892351288,942746675l942750006,926232626l909652323,943271993l741356851,808925233l858994994,824980022l859320632,842085938l942746678,943011889l859387447,943272236l842151478,741422645l825571121,875770675l828585783,875705392l959984692,925969463l808531249,943207223l859059500,892745529l824980277,808529975l926103350,959523893l926298677,842608689l859386156,909586487l1664562992,943077169l808530231,892089137l892613687,825439536l876163372,859189816l741880368,808661041l825767216,824980784l842608952,959591220l859122744,875704633l1664169016,959854641l859256627,892090679l859059255,875903285l842283308,926495799l892088627,892744503l859388208,943272236l959788595,741815861l808597809,842281778l895694905,825570100l825570615,909652268l926364473,741947187l876165173,825570868l959982644,875837234l741684535,825832245l875901489,942746677l808727093,842413363l825766243,943274041l741685561,875641137l892744760,824980790l959723574,842412086l942746675,842084917l842150193,943206700l808662069,741880374l942749745,926036790l929248566,943140921l959852855,959592492l926366008,824979513l875573817,808662577l959523892,942815284l926366002,858796332l943009840,741683249l842348593,875968823l828583989,842216496l942880311,943270969l858929200,741881400l892876849,959525684l824980274,909326393l842414389,909192241l858928179,876163381l909586732,808662835l1664102456,825440561l926102070,824979512l942747703,943141686l859122740,825307449l741945653,959527217l909455417,841758003l926102832,925970739l842542130,926036788l1664430645,875705401l875573554,942746672l892416312,842019124l858796332,892678704l741552439,858862647l925970743,876162096l859191090,741357104l825831992,808989495l876176180,825373746l741356592,909717561l942880566,942746674l959722801,842348082l825242156,892876342l741617713,858863409l959526963,824981816l808990262,842018869l959537973,809056561l959920180,892483884l876164144,959198512l875706674,858927417l859386156,892875825l741685559,842020913l959788596,892090416l875836471,825505592l909652323,909587252l741618489,959526961l825373744,824981040l875705656,825636144l942746677,875575601l825700659,926364972l926429489,841756984l909587248,943141943l926245684,959722548l741617712,959854385l942815025,824981556l926037304,892482873l959523890,842544435l943010359,892940588l842348595,741814837l825243441,959527221l946026800,825832754l808924212,859388204l825635120,959198257l875835448,842608695l909261100,842609204l824980275,909391926l808727347,842542131l825309493,1664233780l942946097,825241911l824980025,909194551l892745520,959982643l926365746,741880372l959854641,892678968l824981815,942945078l909455673,959523893l808923957,942814005l959920483,875901495l824980275,925970487l808662579,959523890l858863924,859059254l842413868,926363702l824981297,858862903l943142452,942746677l875901491,926038326l825766243,942748984l741552950,909326641l876098357,824981814l909719096,859189810l925969465,858929462l825571382,876032300l925906999,741684536l859123762,959460151l828585778,808792886l959655986,925969465l943272240,942945585l909586732,875770425l741751095,875968049l875640631,892089908l842610487,876098353l808991020,825700920l828586041,809054520l959525940,909192248l892678456,909324593l909521196,859387191l741814579,808925489l926298930,824981560l876097848,909325109l808528947,875835443l926366007,959657315l943206961,824981046l942747703,876165430l942746672,825768246l825766710,926364972l959787056,824980019l842608952,808597811l808528944,825701938l825700918,959789155l808923443,942421554l842217781,875835697l825241900,942683952l741881138,859126065l909652023,824980022l892416055,959854899l942746680,858929457l808464953,876033379l858928436,959198515l959658288,926037552l859256108,825767224l824979760,959985207l875772208,808594484l926299955,842414132l876033324,809055284l828585008,825439544l808464441,909192242l808859193,842479412l859189548,858798387l741749303,858863409l960049461,892089400l892352567,808858674l808464940,909325360l1664301111,808464434l825372723,892090674l858928180,809056309l808923436,959854641l741356601,959854641l926431284,925643056l943140921,842281779l943272236,925906994l1664233521,875771441l825570098,824980537l925905200,909193778l925969456,942879285l808923186,859059500l943206709,892090161l875836471,892614456l943206700,825439285l1664299577,892548917l959722809,942746675l926234934,942946352l909586732,808923449l741618480,875837237l825243956,876031032l892678961,741946933l825832245,859255089l925983543,892613173l876098871,842086444l892876084,942421813l925972786,875575347l825766188,943010613l741356085,858862647l909456693,876162105l875640374,1664432181l909717561,960049205l808987704,842019384l741880883,825832245l825308466,942746674l875575601,943272244l909652268,926364473l741947187,876165173l825570868,809067316l859125305,741357109l825832245,825242417l942746678,926366006l825833521,842019116l959985977,741946167l825832245,942814514l942746674,825440305l959918641,909586787l875770937,741881913l942749745,959658037l824981553,892547383l943274289,959523888l808923957,842152241l858796332,926232624l741423152,909326641l808663094,828584500l825833016,892351032l909192247,859123765l942747961,926495020l808726576,741423414l892418097,959525688l959198258,808923192l925972790,842283308l959592502,828586290l859191352,875835957l876162099,842544690l741749300,959854385l909193780,959198002l842610999,943075380l876032300,825308984l741815095,825571121l909586486,946025269l892352816,876099638l909652268,892549177l741947189,875771441l892418360,824980790l926102841,842216752l926493752,892483385l741552948,825243441l859190071,828584496l825832505,875836979l909585459,925906482l741814583,825571121l926299187,824980792l892482360,842610228l942746679,825571377l858994232,859386156l942880054,1664693812l959854641,909259318l824981811,842610231l892876339,925969457l808990516,892680247l892351020,808662835l741814841,892548657l858796592,824981817l959524919,875901240l925983544,858929462l909719348,909521196l825702196,741749812l959919925,942879026l943270964,926038064l741882161,959526961l825504816,824981561l892418102,858861877l909206326,959788854l925971251,926495020l909324848,741881911l942749745,858993972l824980278,875574064l926496564,859122743l942813497,741750328l825243441,960050744l828583988,943273528l942880305,926231601l892350519,741487417l959526961,842609458l824979504,926298672l926037553,892939313l875641145,741750839l960050489,859058226l808543033,808923185l943010360,892940588l942683955,741488182l825243441,909718325l824981561,842608952l808597811,926231600l842347572,741684019l859385913,842412089l926245687,943011891l741421105,943077169l859385913,841757748l909587248,909653047l926231602,959722548l741617712,859125809l808466737,824980016l909523254,926364720l909206322,809055027l909260595,825700652l959526195,741619769l808990517,909390389l808594480,859058224l859322166,808464940l842019632,741945905l842282037,959984947l925983536,909652272l808728889,909652268l943207481,741421111l925907255,875770680l959523890,808989240l842019127,859189548l892547636,741620017l808529969,825373239l828583990,858928439l925905464,875899952l942748979,741814584l875837237,876034100l942746677,859059512l858929457,859256108l875903285,824980281l892941880,876097591l925983544,925972790l875769904,876033324l809055284,959199281l959527221,825374008l943206700,875901233l741816624,808661041l926233906,925643569l926101812,808923441l892811363,825505078l959197753,959656758l842086450,892483628l875574072,925643573l942944564,942946104l842086444,859322675l824980025,858927159l909391159,925983544l808663094,943142192l909652268,909653816l741751095,808661041l943271993,824980528l943141942,925972020l909192248,909653812l942814002,892940588l825243443,1664234041l825243441,909718325l824981561,892547383l926497073,943270962l825635632,741356850l959854641,909522739l824981808,825767478l875769912,808528947l825569331,858863669l959657315,842347057l824980024,943272248l960051257,942746677l959590712,858992946l892940588,926298163l741816376,858798137l808465969,942746681l859322678,825243698l808923491,825438514l741487920,925972273l942813753,942421303l909654069,875835956l892940588,926101552l741618997,959787576l892613425,960048181l825765939,1664627766l842348849,909587255l942421301,909194807l909326133,909586732l859124280,741947700l925907001,859060016l942746673,959787571l858862901,960049452l909521977,1664431411l858928695,959854899l942746680,959985969l892942648,909652268l876164153,741685304l859322673,808726582l841758775,960049456l959919153,942746679l909652277,943207218l825831779,858798393l741553208,876099121l942682934,959197748l808793657,942814770l842413868,926431026l824980790,825833015l876098103,942746680l959918645,842347061l825831779,858798393l741947447,842348593l892942647,925643577l925905462,909456695l859189548,859386932l741355832,842020657l809055538,824979510l842281782,959459635l808543032,808923185l808529973,909586732l925905720,741880115l875968561,943012147l824980536,942814521l892875056,942746672l875771443,892743988l808923436,892743730l1664692533,926299697l875771192,824979761l876098617,808464688l808594483,892745523l942880051,876033324l809055284,824981552l926430775,959460401l909192249,892351286l808727344,825831779l875575609,741947192l876165173,892614196l926428208,858992694l741947184,925907255l876032055,943270963l926038064,741882161l959854641,942749495l828584249,808662582l959723318,959523897l809056561,959920180l926234668,892351545l824979764,942682934l858928951,925969462l959721528,875575344l859386156,892417590l1664170295,825243441l926363702,824981049l926496312,876097589l926231605,925904951l741421618,876099121l875967801,824981556l925905712,858862903l909192249,959722547l909654323,875573603l909586995,741617716l892874808,892418100l909192246,959984691l943142193,858796588l859125303,741749046l875837237,808466740l925969464,859255088l842019638,825241955l942683952,741881138l858994993,825307442l824980280,942747703l943141686,943270964l926038064,741882161l892876849,959525684l824980274,909391926l925970737,925983539l926102069,959854645l808857900,859321392l741683764,859190833l842020144,824981560l842348598,858927410l925969457,842347056l858796593,808859948l909456432,895695154l926495543,943076920l892940588,842282290l741487927,808663089l875574841,824981560l808792376,909325881l808987704,858796600l741815600,959525943l892811060,876176182l892417590,741619256l909717561,960049205l808987699,842019384l741880883,825832245l825308466,942746674l875575601,943272244l909652268,926364473l1664694067,876165173l825570868,892939316l892877113,741750585l825832245,943141681l942746676,926366006l825833521,842019116l959985977,741946167l825832245,942814514l942760754,825440305l959918641,909586732l875770937,741881913l942749745,959658037l824981553,892547383l943274289,959523888l808923957,842152241l858796332,926232624l1664170032,909326641l808663094,824980020l825833016,892351032l909192247,859123765l942747961,926495020l808726576,741423414l892418097,959525688l959198258,808923192l925972790,942684259l859255351,824980788l859191352,875835957l892939315,959788089l741487670,959854385l909193780,959197746l842610999,943075380l876032300,825308984l1664170036,825571121l909586486,942420789l926429753,942814263l909652268,892549177l741947189,875771441l892418360,824980790l926102841,842216752l926493752,892483385l1664299828,825243441l859190071,824980016l825832505,875836979l909585459,925906482l741814583,825571121l926299187,824980792l892482360,842610228l942746679,825571377l858994232,859386211l942880054,741946932l959854641,909259318l824981811,842610231l892876339,925969457l808990516,892680247l892351020,808662835l741814841,892548657l858796592,828586297l959524919,875901240l925969464,858929462l909719348,909521196l825702196,741749812l959919925,942879026l943270964,926038064l741882161,959526961l825504816,828586041l892418102,858861877l909192246,959788854l925971251,926495020l909324848,741881911l942749745,858993972l824980278,875574064l926496564,859122743l942813497,1664497208l825243441,960050744l824979508,943273528l942880305,926231601l892350519,741487417l959526961,842609458l824979504,926298672l926037553,809053233l859321657,1664627505l892940345,842020920l808528947,808923185l943010360,892940588l942683955,741488182l825243441,909718325l824981561,842608952l808597811,926231600l842347572,1664430899l859385913,842412089l926231607,943011891l741421105,943077169l859385913,841757748l909587248,909653047l926231602,959722548l741617712,859125809l808466737,828584496l909523254,926364720l909192242,809055027l909260595,825700652l959526195,741619769l808990517,909390389l808594480,859058224l859322166,808464940l842019632,1664692785l842282037,959984947l925969456,909652272l808728889,909652268l943207481,741421111l925907255,875770680l959523890,808989240l842019127,859189548l892547636,1664366897l808529969,825373239l824979510,858928439l925905464,875899952l942748979,741814584l875837237,876034100l942746677,859059512l858929457,859256108l875903285,828584761l892941880,876097591l925969464,925972790l875769904,876033324l809055284,925644849l892547380,959853877l959657260,808661297l824981297,875705655l943011637,825778996l943010866,741815605l825831992,808989495l942746676,943076657l825242166,825505580l892679475,959199542l825636404,892745781l959461676,959460662l946026553,808597552l942945074,959657260l825569841,824980017l809054520,959525940l942746680,926103862l959918903,959984940l892744756,824980529l825768246,876033081l859136820,892481849l741880880,959854641l942749495,824979769l960049712,859257144l859122745,892481849l741488690,942749745l842084659,824981815l876164663,943273011l942760760,943011889l942750003,825700652l959526195,741357625l859126065,959524919l824980018,808465200l942683957,959523889l943076915,842281011l909652268,842543417l1664562480,808793649l825832245,824981553l808466233,959852596l942746673,859321649l875706673,808991020l959852599,942421809l842086709,959591732l943206700,842347318l1664300084,876164409l875968821,925969458l842283318,842151473l959920428,808727097l824981558,926430263l859255089,925969463l808857909,859125303l842610732,959591481l828585014,943273528l926233907,909192249l959984691,892745009l892940588,892352307l741880371,926496569l859059506,925969459l859255088,842019638l876163372,909324601l1664300084,909260343l825702192,925969463l875770165,892876598l859320620,909391154l741814841,942749745l909652277,824980275l892744505,909391923l942746681,842414390l959657522,909586787l909324857,741422392l926168881,943140920l841758005,926102832l842608691,909192247l842020147,960049968l808923436,825768241l741880885,959854385l926167858,828585529l926168630,875835703l926231606,825375031l741619763,942684217l959526706,942746680l875575601,943272244l943075628,825570609l741749553,926299697l858994997,828585777l842020665,943142451l942746680,892614705l859190067,858796332l926168112,741816121l825832245,909654066l925969462,909652272l808728889,909652268l909195321,1664170035l808924981,859387184l942746674,858929457l808464953,842019116l909195062,741422898l909455928,892352313l842542136,808466229l741553718,808529969l842543159,828586037l926102841,909522992l925969458,859124016l943273529,825766188l959656505,741355570l875837237,858993205l809053237,809055033l741814838,942880565l808532021,925983537l809056310,875836217l858796588,876033591l741488184,875837237l808466740,942746676l959525685,842018864l959852844,875574838l741488439,858994225l926101561,828585522l892547383,943274289l926231604,842346552l741357108,808464434l926298932,841757496l858796080,842084912l875899961,892547636l741357880,825243441l960050744,828583988l876164664,808925240l959917105,859322160l741487667,842545457l825700408,824980016l842281782,959526195l808528948,842477617l808857906,892809516l842543922,1664104240l892548149,825767985l926231607,942945332l741684279,892876849l959525684,892089138l959787831,859386933l909652268,808924473l741880888,959854385l808466225,895693875l875836471,942747705l959789356,842479921l824979764,825309240l959460405,808528951l892481587,858863413l825505580,825308979l925642807,909717812l842348336,959461475l909719088,824979762l825569592,842151222l876162104,808596530l741357618,858862647l859385911,926231605l892809271,741880882l942749745,926299192l828584501,842608952l926038323,926231606l842347572,741684019l926496057,825766706l926231601,926169139l741357112,808597809l842281778,824980023l859060278,858929206l926245689,942747959l741423159,825439793l876163378,841758776l926101552,892940345l925969462,825241904l892612917,876033324l925906228,824981049l875639609,959919416l925983544,808857904l909719351,909652268l959526457,741553975l959854385,943076146l824979765,842085174l825440561,942746673l875706673,842412851l909719852,909389877l828584761,942814521l959854390,842607666l825241910,741880120l959854641,859322424l942421552,808662322l942684217,808464940l943076144,741618745l842348337,859321652l962802996,808858425l809055797,859255084l808859956,741881908l825243193,808596019l959523888,859125299l909194296,842608940l858862640,741946160l842217777,926364979l828586290,909193271l959919920,942746678l959918645,876033078l842413868,825438775l824980279,808727865l875771700,909192248l925972534,825373240l808991020,825767733l828584501,859060278l942748208,942746681l808858163,842215737l943206700,892481586l741553208,859126065l943142448,925644600l825373238,825242162l909586732,925905209l1664364595,859126065l892614963,824980533l892678457,942946615l959523897,875901493l926496561,959920428l959918647,824981303l959983929,858994232l959523897,892744504l875902265,825766243l909391928,741881655l858798137,842215734l925969460,842084912l942946614,909652268l875836473,741685553l926299697,808663349l824981303,909193272l909195063,926245684l909324344,741685298l926431281,926363696l824981047,909194041l943141682,909192241l859190328,959657520l909652268,926299960l741750322,859190328l842281014,809067320l842478136,741947441l875704633,825308720l808528948,926036788l909652790,859386156l825307699,741751089l842020913,959788596l824981552,926430776l858994486,808543027l809054259,875575353l892811308,892745271l942420534,943142967l909391925,909652268l909259321,741880112l859126065,959525431l824979766,808465200l942683957,959537969l858927159,909654327l959657260,942944817l824981044,892810806l875705906,926231605l825570356,741945400l842348849,925971509l824981561,925905200l892483632,926507832l909324854,741945657l892876849,875836212l824981304,808925240l926365488,942746678l859256628,825243447l926364972,926037808l925643061,926167609l825438775,892809571l842543922,741357360l909389873,842347320l824981305,842216249l959525169,925969462l909652272,876099379l842019116,809056569l741881910,875771441l825570098,946024503l892678449,909455928l909652268,926299960l741750322,892549425l926037561,824980787l808465200,875966518l876031033,892876337l741880629,825832245l909586993,925983537l892613173,876098871l842086444,892876084l942421813,925972786l875575347,825766188l909653557,741685553l825832761,842348601l842542129,825767733l1664167987,892418097l909261108,841757237l875966768,909718066l925969456,942879537l959985969,909521196l808792120,741683760l959527217,942944313l959199543,808859701l926103603,959789411l959722808,824980016l875639609,892810552l942746672,909390384l942684469,876033324l926430260,824979764l859059768,859387447l942746676,875575601l909127986,892875107l892351538,741683510l959526961,825439280l892088631,825308983l825767736,858796588l876033591,741619767l875837237,808466740l925969460,925972790l942946354,892875107l892942130,741487922l892549425,842478136l824981557,942880057l842347061,925969463l959787312,959461681l892483628,875835705l959197239,942682937l892941105,808991075l808924212,942420537l859125808,892482096l943075628,858994228l741552180,825243193l875641138,925969456l842215728,909195065l892940588,960051506l1664300850,842217785l909260855,909585462l943141426,741684791l892876849,875836212l841758520,909587248l959919159,942746679l842217780,842086448l909719852,825438261l828584245,825372727l859189809,909192240l909324339,943208504l909652268,842084665l741619505,943077169l808859191,824981046l909193271,808727088l942746676,859322678l959919413,859386211l859321910,741553456l959854641,808597553l824981301,809055800l892549177,942746672l959590455,842412851l825766188,909259576l741749297,942749745l909588533,828584761l909523001,909455922l925969457,858992949l926364723,875573548l875836466,741816632l892417841,859254833l892090424,926495540l859125046,808923436l926298161,1664431923l842348849,808531766l824980025,808923961l925906487,925969463l825702454,858861617l876033324,892351796l824979763,842544185l842019638,808528952l892350515,892350776l825766243,859058745l741882162,825832245l876098610,942746673l926103862,959918903l876033324,959787828l959198261,825702704l892809273,876033324l926168881,828585783l909326393,909457717l959523895,858927154l943272500,859059500l892809525,824979765l859387448,926103351l943008825,909390905l741617973,926038328l892810292,859136821l842084665,741684277l842348593,892547124l824980022,943272248l960051257,959523893l876098609,892745014l943075628,808859956l741552694,842348593l825307697,828584498l875903032,842412083l942746680,859191345l892745522,809056044l825702455,942422326l959985970,809056055l842608940,909194288l741617715,942946609l959592498,828585783l808465200,808532021l942746677,959918645l808793142,875573548l909586995,741947443l942684217,909652786l942746680,859059512l858929457,943272236l959788595,1664168502l875771441,825570098l824980537,926103095l808988723,959523888l842412339,808990515l808923436,859191345l741619767,825832245l825569585,959523897l809056561,892548661l892351075,825440051l741488433,892876089l892482868,959982643l959658290,741814579l875771441,842543927l892088369,875836471l808990521,942684204l858927154,962804020l959527221,909718841l825505580,909457462l959197745,825636404l959460917,959461676l959460662,942421049l808597552,942945074l959657260,825569841l828584497,809054520l959525940,942746680l926103862,959918903l959984940,892744756l959198257,825702704l926494777,959657260l808661297,824981297l926496312,959983927l808543025,943274290l959657785,959657260l842347057,824980024l859320632,926036273l925969465,859060534l943208756,825766188l859321656,741880121l858863409,960049461l828583992,926102841l842608944,808528946l892350515,825765943l859386156,859321910l741487664,959854641l808597553,824981301l892351798,825309491l959523896,875573303l825833008,825766243l825440309,741618233l925907001,825833008l926428215,859189558l741947448,909654065l875705651,942420788l808662322,808793143l909586732,825373753l1664430646,960051001l909128754,925969464l825702452,926233648l892809516,925906481l741553462,825636664l876033334,942746680l859322678,959919413l859189548,825833524l1664431669,859126065l859123767,959199282l842479927,858993717l808923436,909326129l741486643,959723825l875967281,925643572l808858166,925972279l892809516,909390641l1664432183,842217521l959853621,824981298l892875064,859191345l959523891,859125299l959853624,909652268l842151481,741946166l959854385,943076146l824979765,943141943l892876592,808608565l859255605,926038320l859189548,808595509l741947699,825243441l892418105,824981556l842610231,959919155l909192246,926364726l909390897,926364972l858862137,962802744l842543160,943272247l825766188,875835449l741882161,825767473l825308469,824981043l892810806,825439033l959523895,858927159l943208246,825766188l859124792,1664300595l808661041,959919156l892090167,842086707l909523000,808923436l959854641,741356601l959854641,859189560l892088632,808466231l842217781,825766188l959656505,1664102450l909258801,842412343l959197495,876099893l808792633,959789356l959722808,824980016l925905200,892483632l959523896,808923957l842413624,808923436l959657265,1664629046l959526961,842609458l892088368,892613687l892547890,959461676l909130035,892090162l892875575,825241912l909586732,959461688l741618739,926101554l942946102,895693366l875836471,875573305l892875052,809054515l741486640,909719089l926167094,824980023l959656758,842478384l925969462,825570097l876099897,943142188l875705648,845361206l875573296,943142451l808594483,808661040l959590706,875836716l943010610,824979513l942747703,876165430l942746672,942946614l825243448,809056044l858994743,828584500l942815289,808531760l909192242,858928179l876163381,825241900l842151728,741357105l842348337,808597555l892088375,825570100l925972536,876033324l926430260,828585268l875903032,842608947l926231603,892941619l741554484,959854641l942683957,824981556l825833015,858796087l926231604,959722548l741880112,892417079l859058741,926245683l842086707,741946931l842348849,926037045l824980021,959460152l942944310,959982648l943206450,741814838l858862647,859385911l842542135,825767733l1664497970,892418097l959592756,925644848l892678452,858993714l825766188,909259829l741553459,808597816l842414136,926231607l892809271,741815602l942749745,926299192l828584501,842608952l926038323,926231606l842347572,741684019l926168625,825241654l892089142,892875575l909456184,842608940l875770416,741488434l876099121,842544691l895695155,825308983l825767736,859189548l959525425,741881908l858796082,959461687l824981045,808529975l875640113,926231605l808793140,741751095l825440561,926234676l828586041,909193271l959919920,942746678l825637174,859256633l909586732,909324857l741422392,825439793l859386162,824979761l842608952,909325108l960048178,875574582l1664301366,842348849l909588024,959197753l959789365,875640624l909652268,943208505l741945395,825439289l859124532,925969462l842283318,808597041l959920428,808727097l962803766,875639609l926101813,859255084l808859956,741881908l959787576,926168113l942746674,959787571l959985462,960049452l909521977,741684531l858928695,959854899l942760760,959985969l892942648,909652268l876164153,741685304l859322673,808726582l841758775,960049456l959919153,942746679l909652277,943207218l825831724,858798393l1664300088,876099121l942682934,959197748l808793657,942814770l842413868,926431026l824980790,825833015l876098103,942746680l959918645,842347061l825831724,858798393l1664694327,842348593l892942647,925643577l925905462,909456695l859189548,859386932l741355832,842020657l809055538,824979510l842281782,959459635l808528952,808923185l808529973,909586787l925905720,741880115l875968561,943012147l824980536,942814521l892875056,942746672l875771443,892743988l808923436,892743730l741945653,926299697l875771192,828584241l876098617,808464688l808594483,892745523l942880051,876033324l809055284,824981552l926430775,959460401l909192249,892351286l808727344,825831724l875575609,1664694072l876165173,892614196l909192240,808859444l808988976,809056044l892483639,959198769l842543160,943272247l909652268,825702201l741423416,859190833l876033584,828586297l960049465,926430256l892873785,808728887l741422133,808662577l842479416,824981043l875575351,808988729l959523892,825636403l825833269,808923436l925906481,1664497975l959854641,942683447l892089652,808466231l825373239,943075628l909457716,741880884l808661041,825571127l824981811,875836214l943272761,808528950l926036788,875574326l942684259,825766965l824981045,942945078l926232889,808594488l892745523,909194803l876033324,809055284l824981552,925970487l808662579,808528946l808923185,943010360l859386211,825307699l741554225,825243441l926103096,959198264l842543160,943272247l943206700,825439285l741552697,876099121l825307446,824980279l858928439,909653303l909206329,942944304l892482611,909521196l808792115,741881906l892876337,842084914l824979763,892481591l808595762,842542131l842413877,741684787l943273273,876098101l909206324,859255859l808530488,876033324l926495796,959197240l875967794,892876851l825505580,959461171l959197491,926103090l909455417,825766188l842609717,1664626745l959722040,909588791l926428216,925906233l741750327,909193266l858927670,824979512l858992951,943272248l909192249,892352566l892481584,825831724l875575609,1664694072l959591985,875706678l824981303,909128502l859189561,959523892l942944563,909391669l808988972,892744754l741879865,875837237l876034100,942746673l926102582,875772214l825766243,842281017l741748785,842348593l909455412,824980785l809054520,925971252l926231601,942747959l741423159,926101554l926168886,892089400l875836471,875573305l909586787,842477881l741880888,842348593l842348855,824980021l943010617,892483378l959523896,892875573l926037298,808923436l825832753,741945401l959787576,926168113l960062256,859058995l741356597,875575353l959461172,960048178l892352051,741421876l842348849,909587255l942421301,960051248l909325105,909586732l859124280,1664694580l925907001,859060016l960048177,892352051l741946929,842151479l909588535,942746677l859059512,926430260l858796588,876033591l741816631,959723569l942682675,962802225l808793657,825569587l808923436,842084658l741356342,808662577l943207987,824981560l825833016,925970993l925969460,909588534l909520950,808923436l842020401,1664364596l959854641,892678968l824981815,909521721l892351288,942746675l942750006,926232626l909652268,943271993l741356851,808925233l858994994,824980022l859320632,842085938l942760758,943011889l859387447,943272236l842151478,741422645l825571121,875770675l824981303,875705392l959984692,925969463l808531249,943207223l859059500,892745529l828584757,808529975l926103350,959523893l926298677,842608689l859386156,909586487l741816112,943077169l808530231,892089137l892613687,825439536l876163372,859189816l1664627248,808661041l825767216,824980784l842608952,959591220l859122744,875704633l741422136,959854641l859256627,892090679l859059255,875903285l892942380,909718839l895693109,960050743l842085938,943272236l959788595,741815861l808597809,842281778l892090425,825570100l825570615,909652268l926364473,741947187l876165173,825570868l959996724,875837234l741684535,825832245l875901489,942746677l808727093,842413363l825766188,943274041l741685561,875641137l892744760,824980790l959723574,842412086l942760755,842084917l842150193,943206700l808662069,741880374l942749745,926036790l925644086,943140921l959852855,959592492l926366008,824979513l875573817,808662577l959537972,942815284l926366002,858796332l943009840,741683249l842348593,875968823l824979509,842216496l942880311,943270969l858929200,741881400l892876849,959525684l828584754,909326393l842414389,909192241l858928179,876163381l909586732,808662835l741355576,825440561l926102070,824979512l942747703,943141686l859122740,825307449l1664692533,959527217l909455417,841758003l926102832,925970739l842542130,926036788l741683765,959722040l842346552,859122744l842084665,741815346l842348337,892810548l946025528,892613169l926233912,825766188l808661557,741879861l842543160,875901488l926428215,859256117l741486902,842347064l809054516,876031024l943207473,1664235828l892418097,926234930l942420793,875901492l942813490,959657260l825569841,824980017l809054520,959525940l942746680,926103862l959918903,859255084l926495280,1664233522l859322165,875638840l959523894,858927154l842478132,943075628l943076148,741946162l825702197,943142961l909192241,825372979l943207481,808464940l809056051,1664496953l825243441,825569584l892089652,892613687l909719344,859386156l892875825,741882167l825243441,926363702l824981049,909719096l926366001,925969459l858929462,825571382l859189603,959525425l741421363,959526961l858993714,959197750l808793657,859387444l892940588,926300210l741488950,825832760l909457720,942746674l943208758,875574072l909588579,842018865l824981552,876164663l825635122,926493753l875706681,741881392l842217785,825503793l925969463,909718579l943207472,892483628l875835705,828584503l892482360,926037561l959523897,909392185l892678966,842413868l909718323,824981561l943272248,960051257l942746677,959723830l892876852,943272236l875574835,1664628528l959524914,926167353l824981305,942748984l942879286,959523896l809056561,859060275l943075628,808662580l741487672,892746041l842412592,909585464l943141426,1664431671l959854385,942815025l824981556,926037304l892482873,959523890l809056561,959985459l892875052,960050994l741554485,808597047l892679991,909192246l959722547,808532019l808923491,959787570l741357104,875771441l808530738,824981561l925905200,825242928l925969456,808663094l942748471,909652268l892941108,741619768l842348849,942747704l828583989,859190072l909194292,925969461l909128240,959526197l909521196,859125815l741421364,942946609l808529972,841757488l909587248,859124533l926231608,959722548l1664626736,943077169l808726839,824981817l808662582,875769909l959523888,809056561l959920180,959984940l875967540,824979509l959721783,926299696l959917113,859322160l1664300085,942684217l959526706,942746680l926366006,825833521l909521196,926298163l741947700,959527217l942944313,942422327l876164917,825505072l859189548,926365744l1664496434,808990513l942684468,824980528l909521721,959919409l925969457,808857904l909719351,909652268l808793913,741684280l808924981,842151728l909192241,892941368l942945334,858796387l892811056,741946161l875771441,959658292l824981048,842216496l808728119,808987700l942945592,741750065l875771441,892418360l841758775,909587248l825635637,926245686l959722548,741879856l825243441,859190071l824980016,925905200l892483632,959523896l825373491,859320625l808923436,859191345l741619767,942684217l959526706,942760760l859059512,858929457l943075628,825308724l741553969,842348337l943011635,824981814l875573302,842281784l909192245,892351286l943206960,943075628l825373237,1664168754l842020657,842084917l942420784,859386425l892745526,842610732l876099382,824980532l926167862,825374771l926231600,959722548l741357623,875639863l825374520,825778995l926495538,741750323l943272505,808531763l842542128,808663093l741356852,909194295l825636152,942746674l842282289,859124534l942684460,808859192l895694905,925906743l825569845,825766188l909391928,741487927l959526961,842609458l892089911,892613687l892547890,859189548l943077683,741945652l808924981,926430000l959537974,858927154l842478132,943075628l943076148,741946162l825702197,943142961l909192241,825372979l943207481,808464940l809056051,741750073l825243441,825569584l895694132,892613687l909719344,859386156l892875825,741882167l825243441,926363702l824981049,909719096l926366001,925969459l858929462,825571382l859189548,959525425l1664168243,959526961l858993714,959197750l808793657,859387444l892940588,926300210l741488950,926233144l909520944,942746678l943208758,808530744l942684204,892482357l845361721,858796080l892614966,925969465l892613173,892613432l859388204,842544946l824981046,959722295l942944310,842542136l875641141,741488436l842217521,926300469l828586296,876165433l892548662,909585461l959656754,741882166l959526961,959985976l824980793,876164664l943207481,959523893l808858424,943140916l825242156,875641145l1664563511,825571377l858928696,824981560l960049465,876098352l909192243,859190328l842283056,909719852l909258805,925644850l926036534,892745528l909586732,842477881l1664627768,842348593l842348855,824980021l960049465,943141680l942746681,959918645l859387193,842413868l892811056,824981045l875836214,825766713l925969456,892482096l808857657,859189603l825438772,741882160l808529969,808792119l824979505,859321911l825440048,942746680l959657014,876099637l892940588,825243698l741356856,909326385l825504819,828585270l808595511,825570614l909192249,892876598l825308211,876163372l825242680,741552176l926101554,892548406l892090419,875836471l942682169,909586732l875640632,1664694576l859190833,858797360l824979508,960049465l926430256,943008825l909390905,741356852l858928184,909129524l959917105,808924976l741945906,942684217l959526706,942760760l926366006,825833521l909521196,926298163l741947700,959527217l942944313,942422327l876164917,825505072l859189548,926365744l741749554,808990513l942684468,828585008l909521721,959919409l925969457,808857904l909719351,909652268l808793913,741684280l808924981,842151728l909192241,892941368l942945334,858796332l892811056,1664693041l875771441,959658292l824981048,842216496l808728119,808987700l942945592,741750065l875771441,892418360l841758775,909587248l825635637,926231606l959722548,1664626736l825243441,859190071l824980016,925905200l892483632,959523896l825373491,859320625l808923436,859191345l741619767,942684217l959526706,942746680l859059512,858929457l943075683,825308724l741553969,842348337l943011635,824981814l875573302,842281784l909192245,892351286l943206960,943075628l825373237,741421874l842020657,842084917l946025264,892876853l892612664,842610732l808792372,824980786l825309240,959460405l808528951,892481587l858863413,825505580l825308979,942420023l942814777,943142450l825766243,909717557l741750579,875639863l926429490,842607667l942880825,741946422l875706680,842020145l876031030,808923953l741945913,842020657l875902771,828586039l859321911,926232624l942746680,943142966l909719350,858796332l959461680,741617720l926496305,842086457l824981553,959920438l858863673,959523891l808923957,842152241l808923491,959657265l741882166,858863409l960049461,959197751l909324344,808792625l909652268,909587257l741945398,943076913l858798129,824980276l892351280,825767217l859136819,892481849l741488690,959526961l959985976,824980793l842086456,858862137l959523891,909128501l926431287,808991020l808857907,824981808l943273528,808989235l925983537,858862128l842346545,825700652l842152247,741685048l959787577,808530743l959523896,858796085l859125047,808859948l825307953,841757496l858796080,808597814l925983543,892613173l892613432,942684204l858863158,824981040l842544695,959722293l943270969,925906736l741421876,808663353l842412088,909585461l943141426,1664431671l892876849,875836212l841758520,909587248l959919159,942746679l842217780,842086448l909719852,825438261l824979765,825372727l859189809,909192240l909324339,943208504l909652323,842084665l741619505,943077169l808859191,824981046l909193271,808727088l942746676,859322678l959919413,859386156l859321910,741553456l959854641,808597553l828585781,809055800l892549177,942746672l959590455,842412851l825766188,909259576l741749297,942749745l909588533,824980281l909523001,909455922l925969457,858992949l926364723,875573603l875836466,741816632l892417841,859254833l892090424,926495540l859125046,808923436l926298161,741685043l842348849,808531766l824980025,808923961l925906487,925983543l825702454,858861617l876033324,892351796l824979763,842544185l842019638,808528952l892350515,892350776l825766188,859058745l741882162,825832245l876098610,942760753l926103862,959918903l876033324,959787828l824980533,909128502l942683698,926231603l825636403,741947444l859322673,892941622l824981302,842019385l959591475,875914040l925971763,741422389l959854641,859256627l892090679,875837752l875640118,842610732l926168119,892089653l825309491,892613938l892875052,858797106l1664235061,959526961l959985976,824980793l942944569,909456948l909192245,909718584l858928688,892875052l825372978,741487153l892876849,909128500l824981554,909652280l909586995,959931189l926431024,741946929l943272504,959919929l959523888,825503794l875574070,876163372l842543672,741816121l808661041,825767216l824980784,926037304l892614201,808543024l926036788,959984438l808991020,942879288l824981558,875903032l842608947,959523891l892744504,825374265l859189548,892547636l741620017,859191089l942682935,828583984l909194041,943141682l925969456,909652272l876099379,959657260l892416305,824981809l960049465,859190576l808594485,859255605l842477873,875706412l892809779,946025778l926495794,875574585l959657260,925970737l824980019,875705655l943011637,876096564l842084406,741947449l909261112,859189553l808987705,842019384l1664627763,892417079l842019893,842542136l892809529,741553459l959722040,808794423l876096564,825571637l741619762,909261112l859189553,859122745l892481849,1664233777l959526961,825504816l824981561,859387448l926103351,943008825l909390905,741617973l943208248,925970741l859122736,842084665l741749813,959854641l942749495,828584249l960049712,859257144l859122745,892481849l741488690,942749745l842084659,824981815l876164663,943273011l942746680,943011889l942750003,825700652l959526195,1664104505l859126065,959524919l824980018,808465200l942683957,959523889l943076915,842281011l909652268,842543417l741815600,808793649l825832245,824981553l808466233,959852596l942760753,859321649l875706673,808991020l959852599,959199025l909194802,825767992l943206700,842347318l741553204,875901496l926232628,909192240l859190328,858797107l808860003,825831985l824979508,858861623l842479922,959523889l960049717,859255353l892483628,808726581l824981557,943273528l926233907,909192249l959984691,892745009l892940643,892352307l741880371,926496569l859059506,925969459l859255088,842019638l876163372,909324601l741553204,909260343l825702192,925969463l875770165,892876598l859320675,909391154l741814841,942749745l909652277,824980275l892744505,909391923l942746681,842414390l959657522,909586732l909324857,741422392l926168881,943140920l845362485,926102832l842608691,909192247l842020147,960049968l808923436,825768241l741880885,959854385l926167858,824981049l926168630,875835703l926231606,825375031l1664366643,942684217l959526706,942746680l875575601,943272244l943075628,825570609l741749553,926299697l858994997,824981297l842020665,943142451l942746680,892614705l859190067,858796387l926168112,741816121l825832245,909654066l925969462,909652272l808728889,909652268l909195321,741423155l808924981,859387184l942746674,858929457l808464953,842019171l909195062,741422898l926168625,808728629l824980531,909587510l942747696,808528944l808923185,943010360l892940588,942683955l741488182,825243441l909718325,828586041l842608952,808597811l926231600,842347572l741684019,859385913l842412089,926231607l943011891,741421105l943077169,859385913l841757748,909587248l909653047,926245682l959722548,741617712l859125809,808466737l824980016,909523254l926364720,909192242l809055027,909260595l825700652,959526195l741619769,808990517l909390389,808608560l859058224,859322166l808464940,842019632l741945905,842282037l959984947,925969456l909652272,808728889l909652268,943207481l741421111,925907255l875770680,959537970l808989240,842019127l859189548,892547636l741620017,808529969l825373239,824979510l858928439,925905464l875899952,942748979l741814584,875837237l876034100,942760757l859059512,858929457l859256108,875903285l824980281,892941880l876097591,925969464l925972790,875769904l876033324,809055284l942422065,943273010l875704368,959657315l842150193,824980276l875705655,943011637l825764916,943010866l741815605,892418097l909195572,824981554l808792376,926103097l876162103,808596530l1664496437,842609976l959524919,892873785l842611000,741356601l859125560,825372977l926231602,892809271l741618994,942749745l926299192,824980021l842608952,926038323l926245686,842347572l741684019,876164409l909521206,926231607l892876083,741486903l808597809,842281778l824980023,859060278l858929206,926231609l942747959,1664170039l825439793,876163378l841758776,926101552l892940345,925969462l825241904,892612917l876033324,925906228l824981049,875639609l959919416,925969464l808857904,909719351l909652323,959526457l741553975,959854385l943076146,824979765l842085174,825440561l942746673,875706673l842412851,909719852l909389877,824980281l942814521,959854390l892887858,892678713l741882160,959854641l859322424,942420529l942682676,875704375l808464940,943076144l741684281,842348337l859321652,959198516l942682937,842019889l859255139,808859956l741881908,959787576l926168113,942746674l959787571,892809782l960049452,909521977l741684531,858928695l959854899,942746680l959985969,892942648l909652323,876164153l741685304,859322673l808726582,841758775l960049456,959919153l942746679,909652277l943207218,825831724l858798393,741553208l876099121,942682934l962802228,808793657l942814770,842413868l926431026,824980790l825833015,876098103l942746680,959918645l842347061,825831724l858798393,741947447l842348593,892942647l929248057,925905462l909456695,859189548l859386932,741355832l842020657,809055538l824979510,842281782l959459635,808528952l808923185,808529973l909586732,925905720l1664626995,875968561l943012147,824980536l942814521,892875056l942746672,875771443l892743988,808923436l892743730,741945653l926299697,875771192l824979761,876098617l808464688,808608563l892745523,942880051l876033324,809055284l824981552,926430775l959460401,909192249l892351286,808727344l825831724,875575609l741947192,876165173l892614196,925983536l876098609,842281265l809056044,892549175l959197748,842543160l943272247,909652268l825702201,741423416l859190833,876033584l824981817,960049465l926430256,892887865l808728887,741422133l808662577,842479416l824981043,875575351l808988729,959523892l825636403,825833269l808923436,925906481l741751095,959854641l942683447,895694132l808466231,825373239l943075628,909457716l741880884,808661041l825571127,824981811l875836214,943272761l808528950,926036788l875574326,942684204l825766965,828585525l942945078,926232889l808594488,892745523l909194803,876033324l809055284,824981552l925970487,808662579l808528946,808923185l943010360,859386156l825307699,1664301105l825243441,926103096l959198264,842543160l943272247,943206700l825439285,741552697l876099121,825307446l824980279,858928439l909653303,909192249l942944304,892482611l909521251,808792115l741881906,892876337l842084914,824979763l892481591,808595762l959982643,842085426l741816116,943207736l959787062,942746674l892416312,943271988l858796387,892678704l741552439,858862647l925970743,876162096l892417590,741617718l892418097,859191600l925642807,892547380l959723574,959592748l859255608,946026806l909654069,892941616l825505580,959461171l824979507,858927159l892810807,925969462l808663094,943142192l909652268,909653816l741751095,808661041l943271993,828585008l808466233,942815027l959523890,942944563l926496565,808988972l892744754,741879865l875837237,876034100l942746673,926102582l875772214,825766188l842281017,1664495665l842348593,909455412l824980785,809054520l925971252,926231601l942747959,741423159l926101554,926168886l892089400,875836471l875573305,909586732l842477881,1664627768l842348593,842348855l824980021,943010617l892483378,959523896l892875573,926037298l808923436,825832753l741945401,959787576l926168113,960048176l859255859,1664170293l875575353,959461172l808987698,858929464l741422132,876099121l875770678,942420784l825832754,842085425l876032300,825308984l741487415,825571121l909586486,946025269l909654069,875835956l859386156,942880054l741880116,808597809l808661300,824981811l858927929,842479413l925969465,808857904l909719351,892875052l909719346,1664366388l926037559,925971250l959523891,875574325l942945079,909521196l943141176,741421618l892352569,892418103l909192242,808662072l959983922,859320620l959460914,1664234289l842545201,943010352l824980276,808662329l943208246,909585463l842084914,741421106l959854385,859254833l824980528,858993977l892679225,959523892l926233905,959984697l892940643,825505074l741816631,926496569l926496562,959523895l943274033,959656758l943272236,959788595l741618997,942749745l926299192,959199287l909324344,875705137l808923491,909259058l741880889,959854641l825504820,824980793l892810806,925905721l942746679,926298416l875966775,943142188l842412848,824980792l808925240,926365488l959537974,842412339l825767731,943075628l808662580,741946166l943077425,842479159l942421558,909325876l942814256,808923436l926102578,741815092l858796082,959461687l828585525,925905200l892483632,959523896l808923957,842413624l808923436,959657265l741882166,959526961l842609458,892088368l892613687,892547890l959461676,909130035l895694642,892875575l825241912,909586732l959461688,741618739l926101554,942946102l892088886,875836471l875573305,892875052l809054515,741486640l909719089,926167094l828584503,959656758l842478384,925969462l825570097,876099897l943142188,875705648l841756726,875573296l943142451,808594483l808661040,959590706l875836716,943010610l828583993,942747703l876165430,942746672l942946614,825243448l809056044,858994743l824980020,942815289l808531760,909192242l858928179,876163381l942683180,808464953l808202339,875903276l741815095,942484528l926038070,875573561l875705132,761477175l842544696,808532279l842214452,741881652l741354544,1664101424l959983672,959722802l876031027,825571121l741685552,875706680l959461425,876096567l892416562,741357881l909521977,859321393l842607667,892941366l1664366903,943207736l809054774,876096565l909652018,741618740l808662073,943077175l876096563,825571637l741422133,943273273l876098101,809053240l926036281,1664299831l825636664,959459894l842607670,842479925l741945909,892418097l876033333,942420787l859059506,959984185l959461676,808988983l959199286,825571632l926038329,842283107l909653812,942422068l875903024,892547893l825766188,909717557l741357363,842412601l808857907,842607664l808662070,741683509l892418097,876099888l962801714,925905716l959852855,959789100l959789107,942420785l892809524,942946103l959461676,842479669l959199284,892746032l926167091,909261100l959919154,962803256l842479925,942945586l825505580,926363958l942420529,842086709l959461429,942684204l926299700,942421811l925972786,808596276l959461676,842215989l962802741,909325874l808597300,959461676l842152241,942420532l892352816,926036021l959461676,892352050l942421305,808924466l909195056,959789356l825635381,929248569l825635124,959854393l942684204,892352825l959199025,959658288l959984432,842610732l875639604,925644848l876163380,926234165l859060524,842477618l828585010,909455672l943075634,959982646l892417074,741618224l909717561,859124277l825764917,909718322l741751093,892678712l892679216,892873782l909652793,1664627257l825831992,859321399l959982646,892811314l741488437,859387192l959656242,959982646l808989746,741619253l859189817,825372720l909585462,875966514l1664496697,959788856l942814000,809053234l892482361,741617713l926233144,825832502l892873779,892678713l741881144,892418097l842019634,942422325l825504308,842609460l959461731,875639349l942421046,808858164l842479159,942684204l909391412,824980537l909455672,959525426l809053239,825635385l741486897,875967033l942814521,842621745l942814262,741355826l909718841,842348341l942746677,909325617l876098865,959461676l842283313,942421305l859190578,842346806l892483628,959723063l962802737,926036788l875902770,825766188l926233909,741619505l808596536,892743730l926428215,842021173l741422903,875705401l925905458,876162096l825767986,1664562992l942814265,825570353l892939316,959985465l741619249,892940345l960049714,842542133l959920436,741881399l943207736,926429494l876096569,943141938l1664497976,892941625l942813236,876162096l909586483,741683513l909259833,909193784l809053235,842348089l741881394,892482616l825504564,942746679l892679473,875705399l942684259,909326647l942422324,859321650l892613170,875706412l892418105,942420789l909391920,858993206l959789356,892482872l959198777,909586996l926232627,959789155l909193779,942422324l808924471,859256374l942684204,808532281l959197234,892877109l960050482,909392172l825635126,959198001l892809780,892350512l959789155,808792625l959199540,808596276l808466230,842283052l859255859,824981553l842346808,842020153l876096568,926167858l741619248,808662073l959984951,809067314l842608953,741487666l825832760,842215481l892873784,926496568l741814321,875706680l959853368,926428210l959657525,741816624l959722040,825241656l842621751,808662070l741553714,909261112l892744241,842607671l892877109,741487672l943206456,809056053l892873785,892481849l741552179,875706680l842412856,876176184l825700915,741816377l825831992,842216503l959982641,875837234l741683253,892678712l876098864,892939315l858928441,741816632l892678712,959918896l892953396,892679737l741816377,859387192l842151480,842607664l858993206,741620019l959525943,825832756l842542129,859058741l741422132,859189817l808923958,842556210l892809529,741553459l808858169,808662835l842607668,943075638l741552950,892940345l909391160,892873776l942815544,741749817l892418097,926234930l946025273,809055543l825766451,959789100l943011122,942421557l943273010,909456689l892483628,876033591l942422071,892416564l825833777,859060524l859256882,962802996l875639604,842608946l825505580,959920180l942420274,959460919l825372985,892483628l926037811,942420786l925972786,808595766l959461676,892941618l946026039,909654069l808597811,842283308l909521975,942421047l825242164,876098361l959789100,842020400l942421815,876163641l842348080,909261100l825768242,929248054l825766196,909587254l842283052,875640113l942422327,959789104l925970486,892483884l943011897,942420276l859125808,943141426l892811308,808728373l946024759,876163641l943207728,909588524l942880305,824979769l859124024,842543158l959982641,942748722l741553459,825636664l825832502,842542135l825768244,1664495928l875706680,926429752l892939315,942750009l741881907,892744249l858861617,842607669l926101558,741814584l942748727,842085937l876162097,808793906l1664167984,825832760l892547385,842542131l909586745,741683505l926496057,825440056l876162102,892614962l741816373,825831481l875704889,892873784l842611000,1664562233l959592760,875769908l926428212,909326389l741357623,926037049l808924980,876162097l842150962,741684784l909261112,943274295l876162100,875640882l1664102448,926430520l959657529,876162102l892614962,741553968l942748727,858861880l842607672,858796342l741946419,875706680l959787320,892939314l858995001,1664497972l859189817,842478646l876031026,825373745l741619512,943273273l875967541,892873777l909652793,741356084l825831992,959460663l876162098,842281267l1664496948,875967033l842020153,876162100l842086450,741486898l875706680,959984440l825764913,909718322l741554485,959787577l808925494,959982648l959461426,1664692789l926429240,959461170l892873778,943009849l741356597,943011640l842479155,876031032l942749233,741881908l842216505,859256624l808987696,926496056l1664233523,892941625l876034360,892873776l926496568,741945393l875639863,875967026l892873779,825831737l741947440,808859448l808532025,842542131l876032313,1664168499l825831481,875574329l876162097,825504051l741488694,959787577l892614966,809053238l842348089,741488434l808859448,926103865l892939321,926234169l1664365107,875706680l808662577,842542133l825768244,741945400l808465977,909392180l892873781,809054521l741750581,909652024l909652017,892873785l892678713,1664430134l875705400,926431031l926428211,909129525l741486900,942815544l926366000,876162105l892417590,741486646l842216505,825242423l876162096,942682675l1664103474,909718841l909260597,926428208l875575093,741683766l825831992,808858935l926428217,892352309l741684534,808662073l859189553,842542135l875968309,1664495929l808662073,909652017l942746678,892679473l959591479,842283052l859058484,959197753l842348848,875967537l842283052,909586486l942420535,909391920l876164660,825766243l842151477,741816625l842608697,825307446l842607666,892941366l741423154,875967033l825374770,892939312l926234169,741683765l892418097,892417587l962802744,959527216l892940852,892483628l825635638,942420533l909587762,875641140l859060524,926037810l824980533,892678456l925972277,876096564l808595506,1664562486l959788856,926364208l842542129,825768244l741881141,859387192l825831730,842607665l842215990,741618230l926037049,909128502l876162100,842281267l1664497209,926494777l892549425,892873776l909719352,741487411l876164409,943075638l942746672,892548401l875836729,959789100l825702451,959197753l892614960,942815541l946632824,926429753l943142707,959461676l926037302,829174585l825569592,943273014l892873778,909259065l1815426608,892941625l825832498,842542137l808991028,1815621936l875706680,892352049l892939317,875903033l1815689528,892941625l942813236,808987696l942815032,1815622198l926494777,892877105l808987702,825833784l1815097904,808596536l859387192,842542137l859255097,1815294264l859387192,875837240l808987704,959789112l1815165233,825831481l875704889,876162105l959723314,1815098679l809055544,960051253l892873778,909719352l1815492915,875706680l842217265,876031032l842347825,1815098420l943010360,875704883l876162101,875640882l1815359797,926037049l892351286,892939320l892877113,1815688761l959592760,875967028l876162104,909128243l1815097399,909259832l808597808,942746673l959591729,959854388l959789164,808858161l959198518,875639604l942945330,959789420l809056561,942420531l859059506,875967032l959789420,859387188l959197752,892746032l842216242,842283116l892809522,925645106l842281268,842084657l842283116,909128240l942421813,859125808l926103344,959592556l859060017,959198514l825833781,825832248l909261164,926495284l942421556,875901492l858992946,959789420l825243188,824981812l842346808,842479666l809004088,876164920l741814580,842412601l842610745,876178488l808596530,741683760l926234424,825832752l892890161,909719352l741422131,876097592l808465718,842624052l943272502,741880377l858862647,942683701l876112953,942945074l741815091,859387192l892743986,876178482l892417590,741617718l859387192,892743986l809069621,959590713l741683765,892940345l859256376,892890162l875704633,741357618l892418097,892942390l963392562,809055538l825241655,959789100l808465968,963393073l875573302,926363960l942684204,875574069l829174584,842346808l959919417,876096568l825569586,1815689012l892940345,859125816l876162101,909391666l1815557942,809055544l825571637,842607666l808662070,1815098930l926430520,892745273l926428210,858992694l1815165237,942748727l859190833,892939313l858928953,1815688757l909259833,926298680l909716533,842609459l1815688240,926429240l892744505,842542135l959853877,1815558197l959983672,859058994l876096566,876097586l1815622966,892418097l825768240,942421558l909522992,926364978l859060588,959918130l942421816,943273010l808858929,892483692l808661816,959198769l926496050,859388208l892483948,943011897l959198260,943012144l875771192,959461740l959459893,942420021l842610736,909325363l842283116,875573808l824979760,859124024l875903285,892955696l875903033,741422134l909261112,909719607l842558520,825768244l741683512,892940345l842477874,959999025l825570098,741881906l926037049,892351286l876178489,808793906l741748784,842412601l842412595,809069622l842348089,741881394l842216505,960049463l942763059,959460657l892810808,942684204l842347065,946615091l960051253,876165428l875706412,808466489l946614834,842217781l842217008,842283052l959789104,963393587l909586996,842412083l859060524,942747952l946616632,942881077l926168119,859060524l842151730,946615859l892416564,943141937l825766188,875966773l1815688756,892678712l842084663,926428209l808924981,1815426870l959722040,808661304l926428211,892352309l1815230771,960050489l959853624,842607666l892877109,1815557176l892874808,875704627l876162105,925905459l1815294514,809055544l808794421,959982640l892614450,1815687733l825831992,943010871l808987697,959591736l1815426873,825635385l892547888,892939312l858928441,1815296312l842412601,926300217l876096567,942683698l1815689270,859387192l842151480,809053232l909653305,1815558196l942748727,825308721l876162098,926363699l1815688753,892874808l858927155,959982641l859320886,1815163956l909261112,943076145l842542135,959657013l1815491381,825636664l926102326,892873778l959983929,1815490872l892418097,825373238l942420537,909522992l825503793,892483692l842479159,942421553l943273010,876099376l842283116,959983670l959197749,959789365l808596017,959789164l825832241,942422066l808924471,858994228l825505644,825373236l959198771,892877109l825505332,959789164l909522226,942421810l942814777,859322676l959789164,842609968l942421301,809055543l892875315,842283116l926300208,942420016l825504313,875837495l909719660,875837490l942420535,825635380l825438768,892483692l809055028,959197491l926036788,909324850l959789420,892876855l824980793,892678456l943077173,809004085l926496056,741945400l842150968,926363960l959999032,809054258l741683764,892678712l808529975,842558512l808924469,741683510l909717561,858993205l842624050,875967286l741553972,959525943l942749492,809069623l825832249,741945396l859124280,875837232l959999028,859320886l741750833,959787577l876033584,809004083l926037816,741357112l892940345,859256376l842624050,858993206l741618737,892418097l926429746,946615090l859059506,926233144l959461420,808793392l963392562,959527221l859059513,842283052l926363954,963393079l909261104,842281776l859060524,842085425l946616370,892352816l808989237,825505580l892679475,963393079l842217776,825505334l909261100,942814002l946615864,925972786l859254836,959461676l842217777,963391799l825833781,808597817l842283308,909521975l946616375,825766457l876033329,842610732l926167350,963392560l909325874,909324341l842283052,909588276l946026033,926495794l842413881,959789356l892547639,942421047l859321655,825768246l942684204,859124789l959198771,909325874l960050739,959789356l842413366,946025780l942750005,942945593l959789100,959854643l824980019,875901240l909521465,892873781l943009849,741683762l959788856,808663094l959982646,959983666l1664235827,909261112l943076145,808987703l959789112,741947702l909717561,858993205l809053234,959590713l741814576,909194295l909587256,842542137l808466229,1664628022l892418097,909130036l959198001,892483888l909588279,909588524l909654320,824981297l842346808,858929458l876162098,959920178l741554487,875967033l876034354,809001783l858796600,741619248l825832761,959592249l959982642,926168370l741880369,926234424l926102576,808987697l858929464,741355573l842608697,892352821l876045112,808990769l741947448,859387192l808726834,942746672l943076657,859388215l892483628,808727600l959198769,892350518l859060016,842283308l926167352,946026295l892745015,808464948l842283052,892809522l959198002,943143221l943076153,959789356l909391929,959198264l842479925,876033331l892614700,892417337l946025780,926429753l858862389,959789356l892416567,942420786l959460919,892745014l892811308,858994485l824980016,859124024l892350518,809053232l825635385,1664233777l825832760,892680504l808987699,926431544l741683255,808596536l942881073,942746676l842413361,925906738l842610732,808923444l942422327,825242164l859387961,842283107l825373749,942421555l808989241,959591737l825766188,892940853l741554226,926496057l875573810,808987696l876164920,741552692l808859448,909456953l842556212,825701685l741815094,892418097l892417587,959198776l909261104,842084657l959789100,892942385l959198005,808465204l892483640,842283308l926101816,828584245l875901240,942879033l876162097,942682675l741880882,959787577l876032055,842607665l959854901,741750068l942814265,942945073l876096569,842543666l1664169008,875705400l842479927,892873780l842414136,741618742l875705401,875573554l959982644,909588530l741684536,959983672l875836210,926428209l859256117,1664233782l892940345,960050744l876031029,808793905l741684024,892483896l825833524,809053239l942749497,741422136l959787577,876098872l808987700,909455417l1664102707,943011640l825374259,892873783l909719352,741881909l808859448,959787827l942746673,858928433l942682160,892811308l842478392,942421811l909391920,808728374l842283363,909521975l959198775,842348853l892876341,842283052l943206704,959198262l892877109,942684466l892811308,942946101l925644851,942944564l959657016,943011939l842283321,959198514l808531506,825636145l959592492,859125553l942421556,875901497l859321143,859060524l842282802,959199544l858928690,875574833l842283107,892744755l824980021,808792376l859387961,842542130l842217525,741553463l859387192,892549425l808987699,959789112l741617719,858862647l859385911,892887862l809054521,741684784l842216505,926168880l892808243,808925239l741355575,875706680l943010104,809053238l842151225,741816633l825831992,909653303l959996724,892811314l741488437,959787577l876033584,959982640l808989746,741357109l859189817,825372720l909585462,875966514l741749817,959788856l942814000,809067314l892482361,741617713l808859448,842019123l809053237,825374009l741552439,892418097l926429746,959199282l943143221,909457464l909261100,876163636l962803257,876032564l876033590,842610732l876098613,959197488l808596276,959722040l892483628,909455413l959198260,808531506l926103602,842283308l925905460,962803000l926496050,909653810l842283308,926103606l942420272,942944825l942946611,842283308l842281272,959197750l875967794,808466482l909261100,942747697l946025009,875836722l808858928,892811308l825767481,942422064l926233911,959460917l959789100,892352048l942421042,858797623l808728627,842414124l876098103,946026297l960051253,859257139l942684460,909522488l959197489,909194802l842281273,959592492l943011633,942421046l859321650,892416051l909588524,825768240l962802480,876032564l808990262,959789356l909652281,942421300l875770420,825634871l959789100,842414131l959197234,858797618l959852600,825505580l825309240,946026547l842086709,892743734l842610732,942815284l942420535,925972786l842020405,842610732l808857908,942421301l892352816,825374004l842283052,825373749l946026291,875967799l825504049,825766188l960049205,741881905l926234424,825373239l892939319,959527225l741356089,842216505l909717559,842607667l943075638,1664233777l892418097,925905714l942422070,875836722l959853872,959461420l892679472,959197236l842348853,926496819l959789100,859125042l942422324,926298681l892548921,959789411l925972020,959197236l825242420,892612914l875706412,892942137l942420529,909654069l858928689,892483628l926036023,959198768l875903285,909586992l808860003,926495792l942421809,892483893l859124533,959789100l842545203,942421040l892352816,808858164l959592748,909587256l959198258,858797618l875771190,842610787l892679223,959199282l808596276,808466230l892811308,959461175l824980275,892678456l959526965,842607670l825241910,741618997l825635385,943208502l842556214,825768244l741683251,859387192l859387448,842542134l892745525,741880633l808465977,909456438l892873778,926496568l741750323,875639863l942879282,876110645l808595506,741815606l842608697,892352821l842542135,859255097l741421368,926430520l892876345,876162100l942682675,741486645l926037049,943076916l842556208,959460149l741620020,808859448l808661555,809053238l909653305,741751095l892940345,876032562l876031028,808793905l741356083,842347064l875836212,926442289l875575093,741619507l825831992,859321399l876162098,859255347l741880373,842412601l809055027,892939319l858928441,741816632l808662073,825833015l892887861,858927417l741553719,909717561l858993205,876096562l859059506,741814580l942748727,808858929l892939312,875903033l741422134,859387192l926298674,842556210l859255097,741552440l808596536,909520946l809053236,892482361l741552433,926037049l926299700,876096564l925970994,741421621l842608697,909130037l842556210,909522741l741487922,875967033l842346547,876031024l875902257,741750836l909717561,842216501l959982641,842544178l741486641,825831992l925905975,892887856l842414136,741552185l825635385,892876598l876162105,959656243l741685560,808662073l842084657,942746680l959591729,842479412l942684204,892483126l946026295,943075897l875835952,825505836l842544439,942420534l926233911,942814004l825766188,825635637l741815352,808792632l825242676,876096566l926167858,1664496944l926037049,943274036l926428208,875902517l741751089,959788856l842019632,926428215l858992694,741881909l808662073,875769905l876096568,959919154l1664103985,942748728l825636659,808987702l926037816,741684792l909455928,859190579l809053237,909653305l741487415,942814265l842020145,942746679l842151217,875706168l892483683,892351540l959197494,808531506l808923186,875706412l892942137,959197745l876032564,858797879l859060524,909194289l942421560,858863925l875704633,892483683l876032051,925645108l876163380,859125301l959789356,842478133l959199025,892614960l925971509,892614700l858928441,959199024l808531506,842217522l892483939,925906745l942422323,875901492l808661298,909261100l926298928,824981560l875901240,943011122l926428217,892352309l741421108,960050489l858863665,876176176l909391666,741488438l875706680,825439793l892873778,909719352l741356595,926430520l959657529,959982646l943142450,741617719l892417079,859058741l892887865,842414136l741815350,959787577l876032055,842607667l875836470,741488949l926233144,875706422l876031029,943207473l741356596,875706680l959461425,842621751l909718582,741422384l943272505,909195571l959982640,943142450l741487924,943207736l825504566,892939313l842609977,741488948l876163129,808597301l909730609,859386675l741619765,959788856l959919926,808987700l909521976,741488692l892678712,943011120l892939312,825635897l741422897,842414392l859386424,842621745l909130037,741553207l959591481,842544180l842542129,909522741l741881905,859385913l842608953,942746680l842151217,825571129l959789356,959853109l946024758,808858164l943010873,842610732l960051248,942420273l825635385,926430771l842610732,943141941l942420025,909130037l943207728,909588524l942879536,946024500l942682681,892483128l909261100,892680500l959198004,875639604l909456434,842283052l809054262,942421040l926364983,909194288l825505580,876099636l946025523,959460919l825372985,842283052l909390901,942420281l942814777,959920436l943011884,825768247l942421299,926429753l942748469,959789100l892942385,962803764l842348853,892482613l825766188,858928693l741487415,926430520l942683705,892939314l825635897,741816374l959722040,875573560l808987701,959591736l1664431929,909457208l825307188,842607667l926167606,741947449l926429240,875639609l876031024,825571121l741685552,875901496l909455412,842607665l875770422,1664497462l825831992,909653303l809053237,859386169l741422898,960050489l842610993,876162096l909391666,741881654l909455928,925972275l892873780,909455929l1664299830,892940345l959919672,809053238l875705145,741815608l875639863,959656498l842542130,959657013l741554487,859387192l909194808,842542130l876032313,1664431664l909259832,892942384l809053234,892482361l741879857,808465977l925972532,926428216l876033333,741488693l892418097,859191602l942420017,875770420l959723576,959461731l808990773,959198258l842281524,926102832l959461676,808727862l942422326,875901492l825242165,959461676l858928438,959197747l808596276,892351800l825505635,943011123l959199026,943143221l909457464,942684204l876098872,959198769l943273266,808728629l842283052,858994738l959199281,876032564l858993209,959789411l875573817,942422066l842479664,926494775l859191596,892549427l942420025,859190583l959460921,892483884l892417849,942420017l892483893,876097589l942684259,960050488l824981045,909455672l859255602,892873778l859388216,741421623l842216505,825242423l892939315,858928441l741488952,825832760l959591730,876110649l808792370,741881401l909259832,808466736l892873780,842414136l741356598,959525943l909194804,876096560l925970994,741816119l859189817,926495798l842556217,909586745l741617969,825831481l926036793,892939313l959527225,741356089l926037049,926299700l892939320,942750009l741684278,808859448l925905715,876110648l858862642,741487417l875901496,926365747l842542133,808991028l741947186,926429240l909653810,926428213l825702197,741355575l842608697,859191344l842621746,842479925l741618485,859124280l875705143,808987696l825833784,741356080l926233144,859256630l842542131,876032313l741683763,809055544l926036022,876176184l942946098,741879858l926037049,943076916l808987697,943011896l741553713,842150968l859256113,876162103l909128243,741619255l875706680,943010104l876045110,859125041l741879858,825832760l909129266,876162101l842281267,741880884l943272505,809056307l842542132,859255605l741880626,842347064l909193780,809067314l909653305,741487415l959787577,808596784l942746681,892548401l959657273,959789100l808858161,942421302l825635385,859191604l875706412,892352569l946025267,926298681l926233656,842283308l909521977,959198513l875903285,825766448l892811308,875638841l959198009,959723058l825636150,959789356l875573817,962803762l825833781,926168632l959592492,909457201l959199024,943274293l959592755,943011884l842283321,959197747l842348853,926496819l842610732,892613687l946025520,809055543l892744242,892483628l842413623,959197749l959658288,942815537l825505580,909195320l942421301,959920181l926101816,842283052l926232882,962802739l943273266,875837493l842283052,959723568l959197745,876163636l875640374,959461676l842151222,942422070l859321655,859255862l825766188,926037045l1664562995,842412601l959854905,808987703l859190840,741946419l959722040,808661304l809053235,859386169l741488434,825831481l909129017,842607667l926167606,1664628793l859385913,875770930l876031028,892876337l741882162,875967033l942813491,842607665l859190070,741751094l825831992,892548407l809053233,876163385l1664169008,825439289l943075636,809053234l842608953,741422130l825832760,842215481l892939320,926234169l741356085,909717561l858993205,842607666l960049718,1664103993l925971511,842215477l892873778,809054521l741880371,842150968l825241912,876096564l875705906,741750064l926496057,842346802l876031029,859321905l1664234802,959788856l858797878,809053235l909456441,741553465l892874808,858993972l842607671,909324342l741881911,909261112l859058993,892873776l909652793,1664496945l859124280,959854384l942746681,959722801l858863922,842283052l959459888,959198001l943143221,909718840l875706412,892418105l959197749,859059762l909588272,943011939l875837753,942421560l875903024,825439029l959461420,842282288l942422325,926233911l859124533,909261100l808794420,959197234l808531506,842347825l825766243,808661557l741617973,842216505l942814263,809053241l842609465,741423153l959722040,909588791l809053238,876163385l741422389,926038328l842347828,959996720l892680498,741947702l909261112,876163889l876031028,825767985l741620019,892483896l825833524,926428215l875966774,741487921l959787577,876098872l809001783,909455417l741355827,943011640l825374259,892873783l909719352,741881909l808859448,959787827l942746673,858928433l942682160,892811308l842478392,946026291l909391920,808728374l842283308,909521975l959198775,842348853l892876341,842283052l943206704,959198262l892877109,942684466l892811308,942946101l929249331,942944564l959657016,943011884l842283321,959198514l808531506,825636145l959592492,859125553l942421556,875901497l859321143,859060524l842282802,962804024l858928690,875574833l842283052,892744755l824980021,808792376l859387961,808987698l959789112,741946681l959787577,825242167l876162103,909391666l1664562998,909717561l909456181,876162096l842478131,741618999l842216505,909588016l909716532,808792112l741750836,909194295l892679480,842542137l825440309,1664103223l892418097,926495282l942420789,909456690l875574072,808859948l842085680,824980277l842346808,926363699l876162097,959920178l741554487,875967033l876034354,809001783l858796600,741619248l825832761,959592249l959982642,926168370l741880369,926234424l926102576,808987697l858929464,741355573l842608697,892352821l876045112,808990769l741947448,909259832l876165168,942746678l959591729,842346550l859060524,943272753l942422072,926364983l909588016,825766188l842151477,1664233783l942814265,959920439l842607667,959591478l741815351,842543160l909128496,892939316l926495033,741488946l892483896,842086196l926428216,875575093l1664169779,959983672l808792882,809053232l959787577,741881136l942748727,943206456l876096569,942683698l741749817,892418097l808859954,959197749l909718834,909456441l959789411,875903033l959197750,842217776l825243188,959789100l892876080,959197236l825766452,942682164l825505580,842282293l925643059,926101812l942815536,943011939l825768247,942421811l825242164,926103097l892483884,943011897l942421044,942682676l842086708,842283308l909521977,942421041l842086709,808857654l842610787,859255092l942420019,892809524l808990518,892811308l943207993,942421553l859125808,926036528l892811308,825505078l942421561,809055543l926036019,892483683l875770930,959198260l825242420,942945072l842283052,825833268l942420022,859320628l909194807,942684204l943141431,942421302l859190578,892548661l859060579,909457200l959199282,909261104l808727344,825766188l943271989,741487417l808662073,842282807l876096565,959919154l741946673,875705401l892678450,809067320l892482361,741750584l942814265,892482609l926428214,875769910l741750065,859189817l892941110,876162105l825373746,741552440l926494777,859322417l876110649,842543666l741685554,892679992l825635639,809053234l909653305,741685561l875639863,909522744l892873783,876165432l741554489,859124280l875837232,842556210l892809529,741553459l926234424,926102576l808987702,892678201l741487669,926037049l943076916,809053232l943207737,741618485l959984952,909390649l892887859,909719352l741751091,876164409l943075638,876031024l925972017,741356087l959983672,942945586l876096569,943141938l741619763,825831992l842216503,959996728l926365746,741552433l892940345,926495026l842607671,959854901l741815604,943206456l809056053,892873785l892481849,741552179l808662073,808596017l876110644,926167858l741553973,808597816l842281017,876162098l808529971,741683510l825635385,959658294l809053238,909653305l741751095,876164409l943075638,876045112l942749233,741946167l825635385,892678448l876162100,909392178l741486641,842414392l959525688,926428208l909326389,741422900l892679992,808661815l959996725,892811314l741487920,809054264l825570357,942746677l842151217,875967544l959461676,809054519l959199544,909194802l876163127,875706412l808466489,962802482l892746037,943011638l842283052,859322164l959198264,943273266l909391925,892483628l808466229,942421817l959460919,926496825l859060524,825373745l946026552,808924471l942945845,959592492l942880561,959198257l842348853,825373239l842086444,892746035l942422072,808793394l875835444,842610732l942814515,828584242l808792376,875837753l842542130,959657013l741554487,959983672l959723832,842542129l808991028,741554487l875705400,909325105l942746673,842151217l943207481,842283363l842150200,942422064l842610736,959920436l842086444,909654323l959199284,959723058l909719859,942684204l959658295,824981040l909455672,825700914l876176178,959920178l741554487,859385913l809054265,876096561l926234417,741422391l909717561,909128757l942746681,959460657l825309495,842610732l942683193,946025780l960051253,842610226l875706412,926496569l959198774,808531506l892940339,892483628l943009845,959197748l875903285,876032560l842283052,858927412l946026803,960051248l892417328,942684204l875770425,942421555l959527221,892613425l825766188,825635637l741423413,943010360l875704883,842542133l959853877,1664432181l892941625,959984434l808987703,909455417l741422645,892483896l909522996,959982641l825570098,741619760l875901496,892350516l876031025,943207473l1664299828,809055544l876034101,876096564l942945074,741880627l825636664,942946359l876096565,808792370l741488185,858862647l909326133,842542128l926299957,1664432185l892678712,925906224l842542131,876032313l741750581,808596536l859191601,842542130l825243445,741685302l808859448,842019123l842542135,825243445l1664693809,892418097l825833776,959198520l926036788,892351794l842283052,875968560l959197493,876032564l825767478,959789356l909129268,942421813l808924466,876032305l892483683,909455413l942421044,909654069l842479155,842283308l925905460,959198009l926496050,909653810l959789100,909193779l942420533,942813748l842478387,942684259l959723060,959199284l875967794,926102324l909261100,942747697l942420529,875901497l875705401,942684204l892547641,959197232l943012144,808792631l825505635,909521208l959199282,925905716l959852855,842610732l892351795,942421297l925972786,859191349l909261100,925905716l959198775,825833781l842479161,942684259l959984181,942420021l892352816,959787572l892811308,859125557l959198005,909392181l808728369,892483628l858797108,959199536l959527221,859320889l859060579,825372976l942421044,842610741l808857911,842610732l909128761,942420533l875705650,859059251l825505580,825702452l942420278,875705650l825504819,959461731l859320631,942421298l925972786,892745781l909588524,909654320l959199025,875573302l808464953,859060524l959461170,942421558l859190578,842217013l825766243,943271989l741619510,943273273l875967541,809053233l842151225,741946167l959722040,808988984l842542136,926299957l741881652,926234424l825833782,809001778l892613944,741421875l892678712,858994998l892873777,859191352l741946934,909718841l909260597,876096560l926167858,741815600l825831992,842216503l876176184,842478131l741880882,808465977l892481845,876162103l909391666,741816118l892941625,825700409l892873778,842611000l741749817,959592760l892743732,842621746l943272502,741553713l942748727,926103089l892873782,943273784l741815089,876097592l909718838,876162105l859191090,741684784l859387192,926298674l842556216,859058741l741882166,959983672l859058994,842542134l942879797,741617973l892418097,926495282l959198260,926496050l859255346,842283308l926101816,962802485l842281524,858796849l942684204,858928694l942420530,942682676l926233654,842610732l909128761,959197749l842217776,909325108l825505580,943142195l962804023,959723058l926365492,959789100l808858161,942420791l825636912,959854640l959461676,859058739l942421555,892547641l858992689,842610732l892940344,962803249l825242420,909522992l825766188,909259829l741947696,875705400l808858161,876096561l859320882,741684784l959787577,909392182l959982642,859321394l1664627510,808465977l842149941,808987703l825833784,741619760l808859448,892351027l842542133,959920436l741553719,875706680l909324856,926428208l892810549,1664563504l892941625,942813236l809053232,842609465l741685297,909261112l909719607,876096566l858862642,741881400l926494777,842217521l842542131,892809529l1664431672,842216505l875704887,909716536l825569328,741815602l926037049,926299700l892939319,858928953l741356344,942815544l892876343,876162098l842478131,1664102451l892679992,859321399l876031029,825767985l741880886,892941625l825832498,842607668l926298422,741553459l825831992,808858935l876162105,942946098l1664366649,942814265l942815543,892939318l858928441,741751096l809054264,909456949l892873777,808857657l741685042,808662073l959853879,808987698l842413624,1664104501l875639863,926299960l959982642,909391666l741422128,875705400l959787569,809053234l825243193,741880888l825439289,842281268l876031030,876099121l1664170295,943273273l942879797,876162101l892418098,741683760l825831992,909653303l842607664,926101558l741617715,875706680l926429752,892939315l858928441,1664104760l809054264,909456949l892939313,892877113l741946676,942815544l825308471,909716534l808792112,741620025l892417079,942945333l808987701,926496056l1664562224,909261112l960051511,809053233l942682681,741356342l926496057,875901490l808987703,842216760l741945648,959983672l859058994,892939318l926431033,1664104245l892418097,959985968l942422066,926364983l825504817,942684204l925905717,942422067l943273010,825636145l892483884,842346553l942420016,875705650l942815538,892483939l943011897,942420020l909522992,876163123l842283308,876098615l959197495,892746032l943075890,842610732l825308217,824981552l859124024,959787318l876110642,942945074l741946424,926037049l808924980,842542132l959920436,741945397l825832760,925904953l809053234,876163385l741488946,959787577l876098872,809067317l942813497,741356594l892941625,959526450l809053239,825374009l741751089,825832760l825767218,942746677l909194545,943206707l842283308,909521977l946026800,842348592l842479929,825505836l876033335,959199288l943012144,942944823l959789100,892613169l959198003,875705906l842610999,959789356l892482103,929249332l926429492,909457465l859060524,825702192l942422326,842479664l959658038,959592492l825636657,942420274l909522992,842544434l892811308,960050743l962804016,842348853l943208499,959461420l892745008,959197494l842610997,808988976l959789356,808794169l942421040,909718839l808727863,959789356l842479921,962803507l926036788,859386420l959461676,926431285l942422328,892352816l942682422,942684204l859257141,959198000l959527221,943010360l842283052,825439285l962801718,926036788l926167602,959461676l858928438,942420531l808924466,825242162l825505580,875770420l942421553,959527221l858994736,909588524l892547888,946025528l925972786,825372982l808859948,876164144l959198518,859059762l909455920,842283308l909521975,959197496l808531506,825243187l892483628,842282803l962803253,892746037l875705143,892483628l943273525,942420276l943273010,942684209l959789356,842150455l942421305,959920176l942747954,909261100l959919154,946026296l875770420,842478903l825505580,909522227l959197232,808596276l909456438,842283052l808663090,959197494l909586996,825634867l842283052,842151217l962803252,876032564l842020663,842610732l892351545,942422072l926102834,892417332l825766188,875966773l741553972,909652024l875573558,808987697l875706680,1664366132l959722040,909588791l876096568,808595506l741684790,842216505l926364471,892873785l959656249,741749297l926234424,859190320l876031027,959723313l1664495928,842412601l959854905,876096567l842085426,741816629l842414392,892941112l959982646,858863154l741816374,876164409l842281270,959982645l808728882,1664628789l892678712,925906224l942746676,842413361l825833779,842610732l875835702,942420789l909718839,842085686l959789356,825700665l959198768,909325874l842151732,825766243l859189557,741882166l825831481,943143218l959982645,825506098l741879857,859124280l808923447,892939317l842151737,741422128l858862647,859385911l842556215,842281525l741618489,808596536l959526456,926428211l875902517,741488945l842150968,842348337l892873779,842150713l741881393,858927416l943011385,809001784l825833784,741356080l909652024,842215990l842542131,876032313l741618488,859124280l842478135,926428215l875966774,741881142l859124280,808923447l876176180,875837746l741683768,858862647l859385911,876162097l875837746,741683768l926430520,808531769l926428216,875902517l741620017,842150968l842348337,892887859l842150713,741881393l858927416,943011385l808987704,825833784l741356080,909652024l842215990,842542131l876032313,741618488l859124280,842478135l926442295,875966774l741881142,859124280l808923447,876162100l875837746,741683768l858862647,859385911l809053233,942813497l741553463,892679992l842216503,842556209l892809529,741684275l859387192,875639090l876162096,842281267l741488185,892418097l859191600,959198519l926036788,808859952l959789100,892613169l828586034,859124024l875573302,876096568l808595506,741815606l943273273,808530741l842607669,875836981l741487928,825832760l859124786,825764914l926495538,1664497203l875705400,876099127l926428212,943271990l741946675,892418097l808531507,959197751l926429748,859387705l959461676,959461683l942420272,892809524l825571127,959461731l808727862,824981814l808792376,825833273l959982641,808728882l741684280,959984952l959853113,842542130l959920436,741750327l859385913,842608953l809067318,825832249l741355828,926037049l892351286,809053238l943207737,741618485l892940345,909390130l809053235,825832249l741749049,892679992l859321399,909730613l859386675,741750837l892679992,926233655l959982648,825570098l741684277,842608697l808530230,959982640l909391666,741749552l825831992,825308727l876110648,909193778l741751092,926234424l875835703,892939319l858928441,741554488l859124280,959722295l809053233,925972281l741945400,959983672l858798392,959996726l875837234,741618999l942748727,909654327l876162101,926363699l741683764,842609976l926103093,842542133l876032313,741947189l876164409,875638838l809001780,825833784l741618224,875967033l825374770,809053234l842151225,741422135l892418097,808465202l959198512,859059762l842215473,909588524l943208752,962802231l876032564,943142454l842283052,842151217l959198772,876032564l842020663,842610732l909128761,942420533l926102834,892417332l825505580,909259316l946026804,909522992l825503793,942684204l875835961,942421046l925972786,842477620l842283052,909128240l959198518,926036788l959919923,959789100l926036529,946025012l808924471,858994228l825766188,825832501l741356598,842412601l959854905,876096567l842085426,741816629l808597816,892746040l959982642,858863154l1664563254,876164409l842281270,959982645l808728882,741487926l892678712,925906224l876031028,842545201l741815857,942815544l909261104,942746680l842413361,909654323l892483683,909195059l959198777,925905716l876165173,825505580l959461171,942421555l960051253,808728372l959789100,892613169l942421811,942880050l909652024,959789155l943010353,942420017l876163641,808858417l959789100,858862131l942422072,875901497l926037049,892614700l892482873,942420790l926429753,858862389l959789411,892416567l942420786,959789104l892875828,842610732l943141172,925645108l926101812,808663344l892483628,858797108l942421552,875770420l892483639,926234467l925906744,942420016l842019380,909128752l942684204,926300469l942420281,892745015l842608948,892811308l808661049,942421810l858797623,943207731l859060579,858796336l942422068,926167604l808857913,825505836l909587256,942421553l842479664,892745783l892483628,909456182l959198515,943012144l842217270,842283363l808792376,824981298l842346808,842479666l842542132,808727605l741422645,825635385l925905456,842542128l959920436,741486901l926037049,808924980l876176179,825504051l741750838,825832760l842086707,842542132l925905717,741946420l959525943,892745012l892939315,926037305l741814578,876163129l825505077,876110647l842348853,741814323l825635385,859320880l842607666,808925493l741946167,892482616l858862132,842607664l909324342,741881911l892418097,892678708l962804024,842479925l808726578,942684204l858863158,942421040l842086709,942880562l842283052,909391920l824980790,842346808l892811570,876096561l942945074,1664561971l942815544,875900977l876162104,825373746l741880880,909261112l909194033,842607673l858993206,741486905l926233144,892483126l842542130,842217525l1664167989,875639863l859060280,876096565l859059506,741357105l926234424,842608695l876096568,875705906l741356848,842216505l808792631,876031026l808793905,1664104501l875706680,959461425l876096567,892416562l741357881,909521977l859321393,876162099l859255347,741355824l959787577,842347063l876096569,909652018l1664365620,825439289l825373492,876096569l825571637,741553205l808662073,859190583l809053234,959526713l741684275,959787577l909392182,876162096l959920178,1664561973l960050489,909718840l809053241,825374009l741357106,926429240l842084921,876031024l859321905,741357111l892941625,825374514l876162103,875837746l1664299315,858994233l876098361,842607671l942878774,741619248l960050489,842609464l892939314,825635897l741750582,892483896l808728628,842542134l859255097,1664364856l909457208,808859955l959982649,808532018l741487925,926037049l926299700,809053236l809055033,741619763l909259833,909390904l926428217,858992694l1664628787,875967033l909258803,842542128l959920436,741619255l809055544,909588789l926428216,875966774l741553718,926037049l909128502,926428212l892810549,1664167990l825831481,943273778l959982646,892811314l741487920,858929464l859124021,942746680l842282289,875770677l959789356,959853109l942420278,859059506l808989241,842610787l909654064,942420275l808662322,859322680l892483628,926365239l942421555,959920181l842348086,909588524l892547888,925643065l825635124,926299961l892811363,842478392l942421811,909391920l808728374,892483884l943011897,959198260l926496050,809056050l842283308,859190329l942421045,926429753l842346549,842610787l825373753,824979507l842346808,876034354l959982646,959722802l741683764,875705400l858863671,842542134l825768244,741815605l942814265,892350520l876110647,926167858l741422640,959787577l876098872,892939319l926431033,741486899l876164409,943075638l959982641,859321394l741880374,943011640l808924467,909730613l825832243,741553205l926234424,943075383l926428209,808728117l741617969,959983672l842019129,808987696l875706680,741486898l858994233,892351033l842621751,909324342l741554487,808858169l825767731,959982644l808728882,741881909l825635385,875770672l942746678,842282289l943010614,892483628l875639608,962801976l808596276,926103351l892483884,876164665l942421557,825373236l942815029,842283308l876164151,942421817l876163641,842348080l808859948,892417328l929248816,892678452l808925491,842610732l960050998,959197753l892614960,859320630l842283308,808662583l942422069,842217781l943142450,959789356l876163385,946025265l942750005,942945593l892483628,892547896l824980530,875901240l825636402,892873779l909259065,741684784l825832760,909587250l892939319,960049465l1664235570,875705400l842610999,892873783l859388216,741814583l959983672,808792882l809053232,909259577l741945905,875639863l875968056,892939315l858928953,1664430648l959788856,942815030l842607665,926103609l741750584,943206456l909195317,842607670l842479925,741947186l942815544,825571632l809053238,809055033l1664169014,892418097l825700916,942421810l825373236,825374007l959789356,909325624l942420274,943273010l943272497,842610732l808793912,942421046l959527221,892613425l959789411,842019893l942421303,842086709l960049717,959789356l909325624,959198258l892746032,943075890l842283052,875640113l824979768,909455672l960051000,892953392l875903033,741685299l808662073,875640375l842542134,959920436l741684791,825439289l876163380,959982643l909588530,741488949l909652024,909652017l892887865,892678713l741683254,808858169l842217523,892873776l959983929,741880885l892874808,808793401l942746681,943076657l858928441,892483628l875770930,946024756l825504313,892350776l875706412,892418105l942421557,825635380l825438768,959789356l825831737,959198517l808597808,808662584l909261100,926168627l962803250,959658288l926496816,909261100l959723059,942420535l909654069,926101810l859191596,892483891l942422070,875901492l808857907,859060524l842151730,946026292l909587762,943206710l892811308,875901752l824981812,909455672l943272754,842542133l926299957,741553972l859124280,909391920l842542137,825768244l1664300080,942815544l808988721,842542134l959657013,741552944l892941625,926036020l892873785,926038328l741946673,842216505l875706416,842542134l909522741,1664628785l825832760,959919154l942746674,959591729l959657269,942684204l808531510,959197492l825833781,909455673l842610732,825243952l942421814,942682676l925906742,959461731l808661557,942420016l842610736,808465715l959789356,909391160l925643060,892547380l825243190,959789356l909391160,942420276l942750005,808858937l909719651,959592498l942421555,909391920l825438774,842283052l926363954,942420280l909587762,943206710l959789356,892745014l824980784,808792376l959657785,809067316l943010361,741421112l875705400,875770417l892939315,926495033l741685556,926496057l892351282,809053240l959787577,741683768l842608697,909193526l959996724,909391666l741749552,959722040l825766200,842607668l892352821,741355570l875706680,859190072l892939314,808727865l741357618,959983672l892941106,876110647l858862642,741618230l959983672,859058994l892939318,926234169l741684786,892418097l959656502,959197241l842348853,825637174l842283052,876163126l946026549,942682681l943076152,842610732l909324598,942421816l875901497,809056311l942684204,892547641l942420016,909194807l943141683,825505580l892940598,946026032l842019380,926234160l859060524,943271984l942420788,925972786l909390645,959789356l925972789,959199027l858797618,959591224l842610732,926103352l946026807,875901492l959592755,825766188l876163637,741422903l943010360,875704883l842607669,926298422l741684275,926037049l943076916,808987696l926037816,1664301360l875705400,909325105l842542131,909522741l741487922,842216505l875574327,876031025l892876337,741422645l909457208,858861876l959982647,875837234l1664103991,825831992l959460663,892939316l858928953,741619509l875705400,942682673l876162102,909391666l741685046,808596536l825832504,876096567l808792370,1664301361l842216505,909588016l808987700,842413624l741946928,942748727l926101560,876162100l959723314,741684279l808858169,959919667l842607664,942880825l1664104755,825439289l842608692,892939313l842348601,741684536l926233144,892743728l809053234,892940601l741685045,892418097l959984178,959199287l842348853,875641140l892811363,892810809l942421044,892809524l892547639,892811308l909128758,942421298l959656497,892744503l909588524,858994225l942420535,808662322l926429495,825766243l842151477,741685553l942814265,959920439l842607667,959591478l741815351,842543160l909128496,892939316l926495033,741488946l892483896,842086196l926442296,875575093l741422899,959983672l808792882,809053232l959787577,741881136l942748727,943206456l876096569,942683698l741749817,892418097l808859954,946025013l959789104,808989748l842283052,859255859l942420018,942682676l808990261,959789100l892876080,959197236l825766452,942682164l825505580,842282293l929247539,926101812l942815536,943011884l825768247,942421811l825242164,926103097l892483884,943011897l942421044,942682676l842086708,842283308l909521977,946025521l842086709,808857654l842610732,859255092l942420019,892809524l808990518,959789356l875641141,942420535l926167604,959984440l892811308,842282294l946024496,809055543l926036019,892483628l875770930,959198260l825242420,942945072l842283052,825833268l942420022,859320628l909194807,942684204l943141431,946025782l859190578,892548661l859060524,909457200l959199282,909261104l808727344,825766188l943271989,741487417l808662073,842282807l876096565,959919154l1664693553,875705401l892678450,809053240l892482361,741750584l942814265,892482609l926428214,875769910l741750065,859189817l892941110,876162105l825373746,1664299320l942815544,892876343l808987701,858929464l741422132,892679992l825635639,809053234l909653305,741685561l925971511,859320373l892873781,876165432l1664301369,859124280l875837232,842542130l892809529,741553459l926234424,926102576l808987702,892678201l741487669,926037049l943076916,809053232l943207737,1664365365l959984952,909390649l892873779,909719352l741751091,876164409l943075638,876031024l925972017,741356087l959983672,942945586l876096569,943141938l1664366643,825831992l842216503,959982648l926365746,741552433l892940345,926495026l842607671,959854901l741815604,943206456l809056053,892873785l892481849,1664299059l808662073,808596017l876096564,926167858l741553973,808597816l842281017,876162098l808529971,741683510l825635385,959658294l809053238,909653305l1664497975,876164409l943075638,876031032l942749233,741946167l825635385,892678448l876162100,909392178l741486641,842414392l959525688,926428208l909326389,1664169780l892679992,808661815l959982645,892811314l741487920,809054264l825570357,942746677l842151217,875967544l959461676,809054519l959199544,909194802l876163127,875706467l808466489,959198002l892746037,943011638l842283052,859322164l959198264,943273266l909391925,892483628l808466229,942421817l959460919,926496825l859060579,825373745l942422072,808924471l942945845,959592492l942880561,959198257l842348853,825373239l842086444,892746035l942422072,859321650l875706161,959789411l859387959,824981558l875901240,926429241l842542128,825701685l741421617,959984952l892613433,842542137l825768244,741815344l825832760,926232633l942760759,892679473l909128758,909261100l959722288,942420537l926429753,892416821l842086444,825702707l942421296,808989241l909194553,892483628l909259826,828584503l859124024,875573302l876162104,959920178l741554487,959591481l858993972,876096563l909457201,741488697l909717561,909128757l942746681,959460657l825309495,842610787l942683193,942421300l960051253,842610226l875706412,926496569l959198774,808531506l892940339,892483628l943009845,959197748l875903285,876032560l842283107,858927412l942422323,960051248l892417328,942684204l875770425,942421555l959527221,892613425l825766188,825635637l741423413,943010360l875704883,842556213l959853877,741685301l892941625,959984434l808987703,909455417l741422645,892483896l909522996,959982641l825570098,741619760l875901496,892350516l876045105,943207473l741552948,809055544l876034101,876096564l942945074,741880627l909259832,892351538l876096563,842543666l741946421,909194295l892482360,842556214l926299957,741685305l926429240,892876594l842542135,909586745l741421617,808596536l859191601,842542130l825243445,741685302l808859448,842019123l842556215,825243445l741946929,892418097l825833776,959198520l909261104,842084657l842610732,959985462l942422326,875901492l808661298,842610732l892940344,828586290l859124024,943010102l809053236,892679225l741945913,959983672l858929464,892939318l842545465,741684278l909261112,959721528l942746680,943076657l909260089,842610787l808988980,959199033l859059762,909652529l825505836,926430519l942420535,909718839l943077174,959461676l808988983,959198774l943273266,808728629l842283363,892942136l959199027,943274293l959854901,959461676l825307701,942421561l959920176,808595762l825766188,892482613l741619765,892941625l825374514,876176183l875837746,741552435l959722040,825766200l892873781,909652793l741946929,926496057l825440056,892873784l959656249,741814833l909652024,808661302l876045109,892614961l741620019,943273273l875967541,876162097l959723314,741685556l825831992,925905975l909716531,959721520l741486903,842609976l875640629,892887860l842150201,741684279l942814265,959722289l942746679,959722801l842346802,842283308l926495799,942421300l942682676,959788596l875706412,942749753l946025777,909194807l859190836,859060524l808662834,959197489l909586996,875966515l859060524,942747952l959199544,892809780l858796080,892483628l909127735,962802229l842348853,892940598l825766188,960049205l741946420,825832760l909129266,892939317l875705657,741945657l959722040,825241656l808987704,892744760l1664102450,909259833l892941112,892939319l808727865,741553970l808662073,825833015l876096565,825766450l741421360,909717561l909259317,876096568l859059506,1664561460l892418097,876033333l942421042,959920176l959723059,892483628l842150712,942421300l943273010,859125041l942684204,842413620l959198003,892877109l909718834,842283363l808662583,942421813l842217781,959723057l892811308,909520951l942420791,960051248l808595505,959789356l892482872,959199545l825636404,858861878l959461731,959590965l942420537,876032569l808662835,859060524l926298162,942420016l875770420,942748471l825766188,892940853l741880368,960050489l926298936,876176178l859255347,741355824l825831481,875704889l892873782,809054521l741880371,926430520l808531769,959982647l859321394,741488950l909457208,959461683l842556215,808991028l741814576,875967033l909258803,892873779l892678713,741947440l959787577,876098872l808987698,926234680l741945401,825832760l808662322,876110643l859320882,741487920l808596536,825831474l842542134,876032313l741749560,842216505l842347319,842607672l858993206,741814329l825831481,875704889l892953401,876099897l741423414,926038328l808465716,959982649l808728882,741487926l858929464,808661557l876031031,808990769l741422899,875967033l909456953,892887865l959787065,741748789l959787577,876098872l892873779,892678713l741881904,808596536l859191601,926428216l859189558,741488435l859385913,808858674l942760753,959591729l942813237,959461676l858797618,942420788l808924466,842608946l892483884,876164665l942420790,926364983l892743984,842610732l892745528,946026553l842217781,876099120l959461676,825309491l925643829,825766196l825505844,842283308l926495799,959198516l892746032,926364210l959592492,892614449l946026807,876032569l892351796,959461676l959527219,959198002l876032564,825767478l842283052,859058484l959197241,892746037l842151223,959461676l926300213,962803257l842217776,926234676l825505580,858927668l959197753,909194802l825767992,859060524l959460401,942420018l892941620,959460146l909261100,942813233l946025011,808858164l825833016,959461676l842152241,942421812l842019380,926167344l808859948,960050224l942422070,842610736l808465715,892483628l842544695,929247540l943206708,892876848l959789356,859059512l959198520,909194802l943011895,959592492l859125553,959198005l909194802,808662584l892811308,926233400l962802480,858928690l909129265,892483628l808793907,824979763l859124024,943010102l876162103,876099122l741814578,892941625l808924722,876162102l909391666,1664104502l892679992,808858935l876162097,842478131l741618738,808662073l959853879,842542130l808924469,741945398l925971511,892680500l842607667,960049718l1664563510,959984952l960050233,842542135l892809529,741421110l808596536,909520946l876162101,842281267l741422388,926037049l943076916,959982640l875640370,1664430135l825832760,909127737l892873783,909719352l741751091,825635385l825309238,876031026l909195313,741421617l943010360,875704883l809053237,875902521l1664497200,959787577l876098872,809053238l842348089,741488434l926429240,943208498l809053241,842348089l741881394,825831481l842216761,942746673l909194545,959920436l942684259,959722041l942420280,942881077l876097847,842283308l909521975,942421047l842610741,926233657l942684204,959723060l942420789,825242164l808988985,959461731l808794417,925643318l842281268,943274034l892811308,909128758l942421298,876163641l842609458,959592492l859125553,959198260l842479925,859322161l909261155,909719858l942421561,842348592l859126072,942684204l825438777,959198520l825242420,808858416l842610732,909128761l959197749,943075892l892680499,825505635l825767988,942420536l875705650,825504819l959461676,859320631l942421298,925972786l892745781,842283052l959983670,942420533l959789104,825309239l909261155,909194034l942420016,875770420l842478903,825766188l892482613,741553208l808596536,892743730l876096567,859320882l741552435,959722040l859123768,892887861l926038328,741946673l892482616,859059252l892939314,808727865l741881650,808465977l825702708,892873783l892678713,741553459l926496057,808532280l892887856,959592760l741552178,842414392l875836216,842542131l959460149,741423412l825439289,859386164l959982647,892811314l741487920,926430520l808531769,942760758l858928433,892350512l959789356,959853109l959197494,943274293l909588789,875706412l925907001,959198009l876163636,959853876l959461676,959853876l962803764,808597808l959591992,959461676l892875063,942421048l842610741,943207992l842610732,808793912l942420533,926102834l943143218,825766188l942813749,1664563001l942815544,876099127l809053241,942813497l741355573,959722040l892678456,809053236l842348089,741357618l892940345,960050744l892939317,858995001l1664301364,875967033l842019123,876031028l909392177,741945913l959984952,942945337l876162098,825504051l741421876,943142199l808923191,842607664l892352821,1664300857l825832760,892679474l926428213,875902517l741882161,959788856l842019632,926428215l858992694,741881909l808662073,875769905l876096568,959919154l1664103985,942748728l825636659,808987702l926037816,741684792l909455928,859190579l809053237,909653305l741487415,942814265l842020145,942746679l842151217,875706168l892483683,892351540l959197494,808531506l808923186,875706412l892942137,959197745l876032564,858797879l859060524,909194289l942421560,858863925l875704633,892483683l876032051,925645108l876163380,859125301l959789356,842478133l959199025,892614960l925971509,892614700l858928441,959199024l808531506,842217522l892483939,925906745l942422323,859386425l875639609,842610732l959656246,824980532l842346808,942814521l959982642,842544178l741749046,943207736l858862134,809067314l842608953,741815346l842609976,892876085l808987705,808662328l741881908,808859448l942879539,842607672l892941366,741751095l825832761,875706169l892953392,926037305l741421618,875967033l892352057,876162103l876099122,741881394l959984952,892417842l842607668,875836981l741487928,892483896l942880564,876110640l925970994,741554231l825832760,909521209l959982640,959722802l741814836,875705401l942813234,926428209l825243957,741488948l825635385,825766192l892953392,959985465l741356084,959592760l875967028,959982641l959983666,741552441l808596536,808924728l876096567,876097586l741422646,926233144l892483126,926442290l892549173,741946420l942748727,909193784l892939313,875903033l741422134,842609976l842413621,959982647l876098102,741554233l943011640,892811059l926442290,808728117l741880113,892940345l959525170,876096566l959460914,741553716l892418097,942683699l942422321,859321650l892613170,909261100l909325106,962801717l876032564,808990262l909261100,808859187l942421552,859321650l825374003,842283052l825831728,959197240l943274293,926366005l825505580,825635897l946026294,859321650l892613170,959461676l808727862,959198774l909586996,842412083l892483628,858797108l959198512,825833781l825505336,959461676l926300213,946025011l926364983,926103856l825766188,858928693l741815095,926037049l876034356,892939317l943011385,741815088l959722040,892678456l959982643,926168370l1664301107,842216505l942814263,892939321l808727865,741488434l959983672,892941106l876096567,842346802l741422130,926430520l858994233,842607666l842215990,1664365110l892418097,959723057l959198775,842217776l825505334,942684204l808662582,942421049l943273010,808595504l892483628,808661816l942421553,892547641l842215473,959461731l909652018,942420275l842086709,892745523l842283308,959919159l959197494,959723058l808595509,942684204l892744247,824981047l825569592,858928438l959996728,942748722l741816624,892941625l943076658,892939320l943272249,741881138l959983672,959525682l842607666,842479925l741357879,876164409l876032310,876176176l859255347,741750322l959722040,943140920l892873782,825831737l741487923,943011640l892941619,926428215l842084662,741815353l892482616,909521716l876045110,842545201l741488177,808859448l842086713,926428209l808924981,741881654l858994233,808661561l876096564,876097586l741748788,926429240l876099122,809001777l858929464,741749556l892941625,825372985l942746679,959460657l825309495,842283052l943207475,942422324l825635380,825241649l959789356,808991025l962803504,943075892l926103858,842283052l943272240,942422328l825504308,842217779l909261100,808530740l942421554,943273010l809056048,892811308l808661049,962802227l876163636,825439029l942684204,942682422l959197495,959591986l892680505,909261100l892746036,942421046l959460919,909326391l942684204,842414389l828584248,842346808l842479666,959982648l909391666,741422128l875706680,825767473l842607670,959854901l741815604,859124280l959854384,808987702l842413624,1664628533l825832760,825637176l876162098,909586483l741618737,942748727l825831736,892939314l875903033,741422134l859124280,926495287l842542135,876032313l1664693048,875967033l926363699,809053237l959590713,741357362l959787577,909392182l808987698,926234680l741617721,892679992l842216503,809053234l842348089,1664234291l892483896,925972788l876031031,926169393l741947441,859385913l875968050,808987697l859190840,741620016l825831992,943010871l842542129,858994741l1664495920,858929464l858796341,876162098l909391666,741947190l876164409,943075638l808987702,842610488l741881912,875967033l875903282,892873784l909652793,1664495924l875639863,925972536l876162105,959723314l741684279,909455928l926102835,842542137l892809529,741749811l942815544,909129015l892939316,875903033l1664235827,892941625l959984434,876096561l858862642,741618230l909455928,875640371l959982646,959461426l741357621,959984952l892613433,876031031l909195313,1664495921l842150968,808464696l876162105,892614962l741487411,825831992l808858935,842542137l959853877,741423413l942814265,909455416l926428208,960051253l1664103993,892940345l943142968,942746679l959591729,892875317l892483628,875770930l942420276,892483893l943076150,875706412l925907001,959197497l909261104,959983664l959789411,909718836l959199539,875903285l876032560,892483884l926298169,959199539l909325874,842020659l959461676,926300213l942420531,808662322l876099896,825766243l876163637,741750066l943011640,858928947l892873783,858927417l741684791,892941625l943207218,809053241l808858169,741487928l942814265,858927921l892887861,909719352l741751091,808662073l876099888,876031024l859321905,741946418l892941625,909719090l876096561,909193778l741882164,842414392l842478648,876110649l909652018,741814327l892678712,876098864l809053236,842348089l741881394,859189817l926168118,942746675l943076657,825307193l892811308,842478392l946026291,876163641l959526449,909261100l842543668,942420529l842610736,825768244l825766188,892482613l741815091,825635385l875770672,926428217l859256117,1664103989l892941625,959984434l959982641,875837234l741617717,842412601l875837753,876096569l959460914,741617712l926234424,825503799l876031030,842545201l1664235057,892483896l875640884,959982649l959919666,741685305l926037049,892351286l842607671,858796342l741488184,960050489l809056305,926428211l909523253,1664366135l859124280,825374768l942746676,842151217l926366008,942684204l959722041,942420280l809055543,925904946l892483884,876164665l942421557,942944825l942880307,842283107l825571376,942421303l959920181,909718326l959789356,959788342l925644088,876163380l876097847,959789100l959789107,942420785l825504308,942749235l892483939,943011897l959198772,842479925l942814513,942684204l875968052,942420024l942881077,909455670l842610732,892809524l824979513,825569592l858928438,842556217l859058741,741422132l859189817,808923958l842542130,825768244l741946416,875967033l825439801,926428210l926494774,741947445l842412601,943273780l842621753,875575605l741422393,875639863l825635122,926428216l960049206,741421617l959788856,808990518l842542129,892809529l741357112,959787577l825701680,892887858l842414136,741552185l825831481,875704889l892939321,842151737l741815349,909717561l842216501,926428211l859256117,741486902l892940345,960050744l876045109,925972017l741749047,892483896l825833524,876096564l926167858,741422901l943142199,808923191l892939312,909260089l741815865,842347064l875966772,926442297l875902517,741882161l959788856,842019632l926428215,858992694l741881909,808662073l875769905,876096568l959919154,741357105l942748728,825636659l809001782,926037816l741684792,909455928l859190579,809053237l909653305,741487415l942814265,842020145l942746679,842151217l875706168,892483628l892351540,962801974l808531506,808923186l875706412,892942137l959197745,876032564l858797879,859060524l909194289,942421560l858863925,875704633l892483628,876032051l929249588,876163380l859125301,959789356l842478133,959199025l892614960,925971509l892614700,858928441l959199024,808531506l842217522,892483884l925906745,946026803l859386425,875639609l842610732,959656246l824980532,842346808l942814521,926428210l926300469,741552944l859124280,926364727l809053232,842608953l1664562226,842609976l892876085,808987705l808662328,741881908l808859448,942879539l842607672,892941366l741751095,825832761l875706169,892939312l926037305,1664168498l875967033,892352057l876162103,876099122l741881394,959984952l892417842,842607668l875836981,741487928l892483896,942880564l876096560,925970994l1664301111,825832760l909521209,959982640l959722802,741814836l825832761,959723321l876096567,842543666l741749813,959787577l808464695,892939312l959985465,1664102964l959592760,875967028l959982641,959983666l741552441,808596536l808924728,876096567l876097586,741422646l926233144,892483126l926428210,892549173l1664693300,942748727l909193784,892939313l875903033,741422134l842609976,842413621l959982647,876098102l741554233,943011640l892811059,926428210l808728117,1664626993l926038328,943272756l926428208,808728117l741881395,892418097l892351282,942420018l859321650,892613170l842283052,875966770l959199289,876032564l876033590,909261155l808859187,942421552l859321650,825374003l842283052,825831728l959197240,943274293l926366005,825505580l825635897,942421814l859321650,892613170l959461731,808727862l959198774,909586996l842412083,892483628l858797108,959198512l825833781,825505336l959461676,926300213l942420531,926364983l926103856,825766243l858928693,741815095l926037049,876034356l892939317,943011385l741815088,959722040l892678456,959982643l926168370,741554227l842216505,942814263l892953401,808727865l741488434,959983672l892941106,876096567l842346802,741422130l926430520,858994233l842607666,842215990l741618230,892418097l959723057,962803255l842217776,825505334l942684204,808662582l942421049,943273010l808595504,892483628l808661816,942421553l892547641,842215473l959461676,909652018l946024755,842086709l892745523,842283308l959919159,959197494l959723058,808595509l942684204,892744247l824981047,825569592l858928438,959982648l942748722,1664563504l892941625,943076658l892939320,943272249l741881138,959983672l959525682,842607666l842479925,741357879l875706680,876163896l959982648,925971506l1664693304,959722040l943140920,892873780l825831737,741487923l943011640,892941619l959982647,809056306l741553713,859387192l825374776,876031030l825767985,1664562486l808859448,842086713l926428209,808924981l741881654,858994233l808661561,876096564l876097586,741748788l926429240,876099122l808987697,858929464l1664496436,892941625l825372985,942746679l959460657,825309495l842283052,943207475l942422324,825635380l825241649,959789356l808991025,942421808l842479664,859124535l842283107,825439285l942420278,825504308l842217779,909261100l808530740,942421554l943273010,809056048l892811308,808661049l959197747,876163636l825439029,942684259l942682422,959197495l959591986,892680505l909261100,892746036l942421046,959460919l909326391,942684204l842414389,824979768l842346808,842479666l959996728,909391666l741422128,875706680l825767473,842607670l959854901,741815604l859124280,959854384l808987702,842413624l741881653,825832760l825637176,876176178l909586483,741618737l942748727,825831736l892939314,875903033l741422134,859124280l926495287,842542135l876032313,741946168l875967033,926363699l809067317,959590713l741357362,959787577l909392182,808987698l926234680,741617721l892679992,842216503l809053234,842348089l741487411,892483896l925972788,876045111l926169393,741947441l859385913,875968050l808987697,859190840l741620016,825831992l943010871,842542129l858994741,741749040l858929464,858796341l876176178,909391666l741947190,876164409l943075638,808987702l842610488,741881912l875967033,875903282l892873784,909652793l741749044,875639863l925972536,876176185l959723314,741684279l909455928,926102835l842542137,892809529l741749811,942815544l909129015,892939316l875903033,741488947l892941625,959984434l876110641,858862642l741618230,909455928l875640371,959982646l959461426,741357621l959984952,892613433l876031031,909195313l741749041,842150968l808464696,876176185l892614962,741487411l825831992,808858935l842542137,959853877l741423413,942814265l909455416,926428208l960051253,741357113l892940345,943142968l942760759,959591729l892875317,892483628l875770930,942420276l892483893,943076150l875706412,925907001l959197497,909261104l959983664,959789356l909718836,962804019l875903285,876032560l892483884,926298169l959199539,909325874l842020659,959461676l926300213,942420531l808662322,876099896l825766188,876163637l1664496946,943011640l858928947,892873783l858927417,741684791l892941625,943207218l809053241,808858169l741487928,942814265l858927921,892873781l909719352,1664497971l808662073,876099888l876031024,859321905l741946418,892941625l909719090,876096561l909193778,741882164l842414392,842478648l876096569,909652018l1664561207,892678712l876098864,809053236l842348089,741881394l859189817,926168118l942746675,943076657l825307193,892811308l842478392,942421811l876163641,959526449l909261155,842543668l959197745,842217776l959984438,825766188l875966773,741486898l942814265,909455416l876162101,825307187l741357619,892941625l943207218,959996728l875837234,741617717l842412601,875837753l876096569,959460914l741617712,926234424l825503799,876031030l842545201,741488177l892483896,875640884l959996729,959919666l741685305,926037049l892351286,842607671l858796342,741488184l960050489,809056305l926428211,909523253l741619255,859124280l825374768,942760756l842151217,926366008l942684204,959722041l942420280,809055543l925904946,892483884l876164665,942421557l942944825,942880307l842283052,825571376l946025783,959920181l909718326,959789356l959788342,925644088l876163380,876097847l959789100,959789107l942420785,825504308l942749235,892483884l943011897,962803252l842479925,942814513l942684204,875968052l942420024,942881077l909455670,842610732l892809524,824979513l825569592,858928438l842542137,859058741l1664169012,859189817l808923958,842542130l825768244,741946416l875967033,825439801l926428210,926494774l741947445,842412601l943273780,842607673l875575605,1664169273l875639863,825635122l926428216,960049206l741421617,959788856l808990518,842542129l892809529,741357112l959787577,825701680l892873778,842414136l1664299065,825831481l875704889,892939321l842151737,741815349l909717561,842216501l926428211,859256117l741486902,892940345l960050744,876031029l925972017,1664495927l892483896,825833524l959982644,859321394l741357619,943142199l808923191,809053232l825832249,741946673l892679992,959460663l926428210,875902517l1664235825,959788856l842019632,926428215l858992694,741881909l808662073,875769905l876096568,959919154l741357105,942748728l825636659,808987702l926037816,1664431672l909455928,859190579l809053237,909653305l741487415,942814265l842020145,942746679l842151217,875706168l892483628,892351540l959197494,808531506l808923186,875706467l892942137,959197745l876032564,858797879l859060524,909194289l942421560,858863925l875704633,892483628l876032051,925645108l876163380,859125301l959789411,842478133l959199025,892614960l925971509,892614700l858928441,959199024l808531506,842217522l892483884,925906745l942422323,859386425l875639609,842610787l959656246,824980532l842346808,942814521l926428210,926300469l741552944,859124280l926364727,809053232l842608953,741553202l842609976,892876085l809001785,808662328l741881908,808859448l942879539,842607672l892941366,741751095l825832761,875706169l892939312,926037305l741421618,842609976l842085941,876176176l876099122,741881394l959984952,892417842l842607668,875836981l741487928,842150968l909259064,876162104l909586483,741552180l825832760,909521209l959996720,959722802l741814836,825832761l959723321,876096567l842543666,741749813l943207736,858862134l892939318,959985465l741356084,942815544l808531767,959996725l943206450,741816376l808596536,808924728l876096567,876097586l741422646,926233144l892483126,926428210l892549173,741946420l942748727,909193784l892953393,875903033l741422134,842609976l842413621,959982647l876098102,741554233l943011640,892811059l926428210,808728117l741880113,875705400l942879793,959996720l892811314,741685045l842414392,926298680l842542133,959460149l741423412,842608697l892874806,809053233l842348089,741881394l926233144,808596016l942760753,909194545l808727093,959789356l875575605,959199540l959723058,892483638l842610732,909130032l942421303,942682676l925906742,959461676l808661557,946024496l909587762,842347062l892483628,959918131l925642806,876163380l909652279,959789356l859059512,959198520l842479925,842609202l959592492,943011633l946025526,926429753l875966517,892483628l842150712,959199284l909718834,875967545l892483628,808466229l942421817,960051248l858992689,842610732l909128761,946025013l875705650,859059251l825505580,825702452l942420278,909522992l825503793,942684204l875835961,942421046l925972786,842477620l842283052,959983670l946025013,959789104l825309239,909261100l909194034,942420016l875770420,842478903l825766188,892482613l741553208,808596536l892743730,876096567l859320882,1664299315l959722040,859123768l892873781,926038328l741946673,892482616l859059252,892939314l808727865,741881650l808465977,825702708l892873783,892678713l1664300339,926496057l808532280,892873776l959592760,741552178l842414392,875836216l842542131,959460149l741423412,825439289l859386164,959982647l892811314,1664234800l926430520,808531769l942746678,858928433l892350512,959789356l959853109,959197494l943274293,909588789l875706412,925907001l959198009,876163636l959853876,959461731l959853876,959199284l808597808,959591992l959461676,892875063l942421048,842610741l943207992,842610732l808793912,942420533l926102834,943143218l825766243,942813749l741816121,942815544l876099127,809053241l942813497,741355573l959722040,892678456l809053236,842348089l741357618,892940345l960050744,892953397l858995001,741554484l875967033,842019123l876031028,909392177l741945913,842412601l875837753,876162101l859321906,741684537l858862647,859385911l842621748,959591478l741685300,959591481l825439284,942746675l858928433,959854384l842610732,859189556l959197488,876032564l825243447,825505580l892351799,946025528l959656497,808990775l959461676,842151222l942422070,842610736l943273523,825766188l842609717,741945396l858928184,876099636l876162105,926168882l1664364599,808597816l926103608,842607667l909324342,741881650l926496057,825439026l892808247,808925239l741355575,808859448l842086713,959982642l858863154,1664693049l808792632,808726582l808987702,859387704l741554483,909717561l909128757,959982645l859256882,741619767l959722040,909457719l876096564,825569586l1664104500,875967033l926364729,892939317l808727865,741881650l959983672,858929464l808987703,876164920l741422641,909455928l875640371,842607664l875770422,1664626996l858927416,809056313l842607664,959591478l741619764,959591481l825439284,942746675l858928433,959854384l842610732,859189556l959197488,926496050l892875824,825505635l875902009,942420272l959656497,808990775l959461676,842151222l942422070,842610736l943273523,825766188l842609717,741945396l858928184,876099636l876176185,926168882l741617719,959722040l808794423,926428217l959854389,741552441l808596536,859191601l876031031,808923953l741815097,960050489l942880817,876110641l842085426,741422131l892418097,926429746l959197490,892614965l959591993,959789356l842413366,925645108l926429492,892745785l959461676,943141175l946025776,926364983l808530482,825766188l943011125,741554481l909717561,892678965l892939315,808858681l741815606,959722040l926036024,809053235l943207737,1664299568l909718841,825243445l809053234,942682681l741487414,858929464l942813493,808987702l926037816,741618739l943010360,842477875l926428212,892810549l1664692278,892418097l809056310,942421553l909194807,859255093l842610732,825504054l959198777,959527216l808727090,942684204l825440567,959197748l909261104,808465968l959461475,825636144l959199280,858797618l825700408,959789356l842545457,942420790l875901492,808857907l859060524,842151730l959199028,892746032l842216242,892483683l842149943,925643056l842281268,909194291l959789100,942684465l942420787,858797623l876098867,959592492l825636657,959197490l875573302,892744761l909261155,842019636l942421557,926429753l892876595,942684204l943206967,824981304l825569592,892941110l808987703,842413624l741816117,875705400l825506103,842556214l825768244,741553200l892679992,892548407l808987697,943208760l741945911,892941625l926036020,842542134l909325877,741552180l943010360,909259571l809001785,858929464l741749556,959787577l942945840,942746673l959722801,959527218l959789356,909391160l959197492,943075892l926168115,842610732l909719600,946025013l909391920,825438774l892483628,842217267l959199539,925905716l842610229,959461676l926364980,925644337l943206708,876099632l942684204,808531510l946024756,926233906l926036273,959592492l825636657,942421297l859321655,875639350l859060524,926037810l942420278,842348592l808794424,909261100l926298928,946026552l926233911,909259572l926234412,925906744l942420016,942881077l892875063,842610732l959985462,942422070l925972786,808532019l842610732,842346804l946026039,926167604l875901241,959461676l959853876,942420021l842348592,808858169l842610732,892416312l942421815,842019380l909456944,959789356l825504309,946024500l942881077,842150966l909261100,876163636l959197753,925905716l842610229,942684204l858929463,925643831l892678452,825504818l959789356,875641141l946026295,959527221l943206449,909261100l959919154,959198264l876163636,842216245l825505580,842283062l942422327,926429753l959723574,959789356l909455925,946025528l942814777,842282035l959789356,943142967l942420275,942881077l858994998,959461676l842151222,942422070l842610736,859255860l825766188,842151477l1664233783,943273273l942879797,808987701l909521976,741683762l808597816,959658296l926428213,909326389l741422900,926037049l808924980,842542133l892351797,1664365622l909261112,926169399l959982645,809054258l741881654,859124280l959723824,876096561l808531506,741554489l942815544,943012144l842607664,858993206l1664103734,909194295l909588785,926428213l825702197,741946420l926429240,943206969l842542133,825767733l741816626,875967033l859125049,876031032l909653041,1664233529l959984952,858928185l892873779,875704633l741683760,825636664l876163633,809053238l926430521,741748789l942748727,842413617l926428217,926494774l1664235829,808859448l925905715,876162104l859191090,741619248l959984952,859060274l876162099,859321906l741356596,842347064l892416564,959982646l909588530,1664234547l892418097,842283314l942421813,909654069l959460403,959789356l959853109,942420790l943273010,909195313l942684204,842021177l942420534,825242164l959854648,959789411l842019893,942421815l892352816,825636150l959789356,825242169l942420024,909718839l875968310,959789356l909325624,824980018l842346808,825439801l842621744,943075638l741683766,959984952l959854642,842542134l825768244,741618997l909457208,808859955l959982649,808532018l741487925,926037049l892351286,809067320l809055033,741619763l909259833,909390904l926428217,858992694l741618227,875967033l909258803,842542128l876032313,741881392l809055544,909588789l926442296,875966774l741553718,926037049l943076916,926428208l892810549,741421110l825831481,943273778l959982646,892811314l741749041,858929464l859124021,876045112l859321905,741355829l892941625,909719090l842542129,959657013l741357618,842414392l859386424,842542133l942682933,741554233l926233144,859256630l892887862,909719352l741881909,808859448l959787827,942746673l909325617,825832753l892811308,842478392l942421811,909391920l808728374,892483884l876164665,962801718l926496050,809056050l842283308,859190329l942421045,926429753l909193525,842610732l825373753,925642803l942944564,842152247l842610732,876164149l946025778,926167604l909324600,959592492l943011633,959197494l943206964,926232624l842283052,808924211l959197494,909718834l859190329,959789356l859256887,962802225l909392181,825767473l842610732,909326388l942420537,859321655l892352309,959789356l842479921,942422323l926102834,926495795l942684204,892746037l946026546,960051248l876097585,942684204l842281529,959197745l959527221,859125559l892483628,875705394l942421298,942944825l909456178,842610732l909128761,962802229l808531506,909390643l825505580,892614710l942421043,909391920l926366005,892483628l825636407,959199033l943273266,909391925l842610732,909326388l962803763,892350518l926036528,942684204l808532281,942420018l858797623,892678194l959592492,808728369l942421814,942944825l808858418,959461676l926365749,962804022l842348853,909719603l959461676,825375027l942421304,926298681l909523256,842283052l959656244,959197747l825702704,858927928l875706412,892418105l962801974,926036788l942944818,808859948l842085680,959199029l909586996,825634867l959789356,942879287l942420019,926429753l842348598,859060524l842151730,946026035l926233911,892549172l825766188,858928693l741488436,892941625l825832498,842607668l926298422,741553459l959722040,808661304l876162101,942946098l1664366649,942814265l942815543,892939318l808727865,741357618l809054264,909456949l892873777,808857657l741685042,808662073l842413367,808987704l842413624,1664104501l892418097,876163634l942421561,876032569l825503798,842283052l892481844,959197753l943012144,875967541l859060524,875639857l824981042,875901240l825636402,892953397l875903033,741685299l942814265,842020145l842542133,825768244l741750069,808858169l808662835,959982644l842544178,741553976l892941625,926036020l809001780,909455417l741422645,960050489l892613944,959982649l892811314,741487920l808465977,960049205l942746676,959591729l959460150,942684204l808925493,946026292l926298681,825833785l959461676,842152241l959198772,842479925l926168370,942684204l808596277,942422321l842610736,808465715l959789356,892811319l929247287,892547380l875573559,892811308l875640631,942420276l859125808,942880560l959592492,943011633l959198518,809055538l808464949,892483628l959591474,962803762l909718834,909456441l942684204,808662582l959198265,876032564l825701432,959461676l858928438,942420531l876163641,942682417l825505580,926495030l946026550,875770420l959723576,842283308l926364727,942421040l925972786,858863667l959789100,808466737l959197751,959527216l842609204,892483884l876164665,962801974l842086704,808727096l959789356,825635381l959199033,842348848l808858161,959789100l943010353,925644081l842281268,875967281l842283308,909521977l946026800,842348592l842479929,892614700l925971769,959197753l943012144,942944823l959789100,892613169l959198003,858928690l942683697,959789356l892482103,828586036l909455672,943075634l876162096,926363699l741946929,926429240l859321906,842542137l825768244,741814584l909652024,943010358l926428210,959854389l1664692281,892941625l926036020,808987698l909455417,741422645l960050489,942747698l892939312,876099897l741356601,959788856l875902774,909716528l825832243,1664169013l825831481,808989753l926428210,960049206l741356598,809054264l875574837,959982644l925971506,741815352l858994233,943010617l876096564,859059506l1664103985,842216505l875704887,809053239l842348089,741881394l926233144,808596016l942746673,909194545l808727093,959789100l942684465,942420787l858797623,876098867l875706467,942749753l959199025,875573302l892744761,909261100l842019636,959198773l909586996,892743731l909261100,909324337l942420272,926102834l909455924,959789411l842478902,942420022l909456690,825505849l959592492,825636657l959197745,842479925l892940850,942684204l825375031,959199281l858928690,858797617l842283107,892810291l824980023,808792376l842283065,876162100l909128243,741750068l842150968,909128504l876162097,909391666l741816118,825373752l875704885,876176182l926168882,741486647l959592760,892743732l842542130,876032821l741683509,875639863l875967026,808987705l825636408,741422128l959983672,909390898l842556212,876032313l741488432,808596536l909520946,876162101l859255347,741947191l825832760,876032562l926428210,875575093l741552950,892418097l909195572,962801716l959591986,926496313l842283052,892481844l942421817,942682681l842348089,842610732l909324598,959199032l909392181,892482609l842610732,909128761l946025013,808793394l876032053,825505580l825374776,959199030l825242420,859385904l942684204,876164408l824981812,842346808l926496818,959982648l909391154,1664563504l859124280,959722295l942746672,959722801l825766705,959789356l909718836,942422322l959920176,858863923l825505580,909521208l959197235,825702704l892352567,892811363l842151735,824979505l892678456,959526965l809053235,859125305l741553461,876164409l892743734,959982647l959983666,741815089l809054264,926364725l809001778,842413624l741554229,808859448l942879539,842607672l808662070,741357106l959722040,943140920l926428216,858798389l741487408,909259832l876165168,842621751l926167606,741816377l959592760,825635124l876031033,875902257l741619764,943273273l875967541,876162097l859321906,741815609l825831992,909653303l842556208,858994741l741683504,926430520l942683705,842607671l825438774,741617718l926496057,875901490l942746680,842413361l909326641,892811308l875900983,946024752l825373236,909654325l842283308,909521975l942420280,825504313l842085174,842283052l825831728,942421042l959920181,909718326l842610732,926431030l929248304,892678452l959657010,959461676l842283313,942421305l859059506,926036025l892483628,858863671l959197232,959723058l942880053,825505580l892612920,946025016l960051253,858993204l959789100,808727089l942421298,842412596l808792116,842283052l942813492,925643829l825766196,942747958l959789356,959787573l946025268,825766457l808857649,909261100l892613684,959199289l809055538,858993206l825505580,892679475l959199286,959527216l909521459,959789100l858863921,946024501l925972786,909195315l943011884,959592761l959197493,926036788l942944818,959461676l842152241,942422324l892547641,909522226l842610732,892418100l946025528,859321650l943208241,892811308l909457205,925645104l876163380,842608951l959461676,875641139l959199536,825702704l842608697,959592492l892614449,962803000l943012144,808531255l842283308,909587511l959198777,842348853l943208499,842283308l892613689,959198006l876163636,825241910l942684204,809056313l946026035,876032569l875902772,825505580l943273784,942421302l859321655,926102071l909588524,825504560l959197232,909586996l926232627,909261100l892481585,962802232l876163636,875640374l892483628,825636407l942422072,942813748l925970481,825766188l809055285,741945398l858928184,959789108l809053235,892679225l1664233780,959722040l943140920,808987701l875900985,741356085l959787577,892481847l842607666,926167606l741685305,926037049l892942132,876031033l858928177,1664693553l825635385,892678448l842607668,943075638l741750840,842414392l808923960,926428212l909326389,741422900l892679992,808661815l809053237,909653305l1664234295,875705400l943208247,942746673l842413361,842086194l842283052,892875827l942420793,875770420l892680248,875706412l808466489,959197490l825242420,925972016l842610787,858994740l959199287,875903285l808989232,842610732l892679992,959198007l858797618,943272503l942684204,875770425l942421555,859321650l859125554,825766243l926430773,741683762l926496057,926234424l842607670,943075638l741552433,808465977l925972532,959982646l842347314,741422384l892418097,959920182l946025273,926233911l859124533,959789356l825308724,959197751l875573302,943141176l892483884,959787065l824979767,909455672l842479416,876096568l942945074,1664693304l892940345,892483384l892939317,943272249l741814581,808858169l943142451,808987704l892744760,741488441l892940345,959919672l892873782,875704633l1664104498,959525943l808924980,842607664l925907253,741421104l809055544,825241654l876162102,859191090l741815600,926496057l926234424,876096561l808531506,1664497716l808465977,892614964l809053234,825374009l741816121,892418097l859189812,942421301l842610741,892941880l959789356,942945592l959199545,876032564l808990262,959789411l959789113,942422326l876163641,942945842l959461676,858928438l942420531,909194807l859124020,825505580l859125814,942421040l842217781,859256370l942684259,892744247l942420536,892941620l959918131,808859948l876164144,959198773l825833781,859124025l842283308,909521975l959199543,892746032l926364210,859060579l842477618,942422065l859321650,943208241l943011884,859322679l925643577,892678452l942682675,909588524l825833776,959197490l943075892,875772210l859191651,808597811l942420533,959920176l926234163,842283308l926167352,942420023l825504308,943077427l909261100,808530740l942421554,925972786l876163125,892483683l808661816,942421297l959460919,858796344l842283308,909521975l959197240,825833781l892614200,842283052l808924211,942420278l859321650,943208241l943011939,859322679l925643577,876163380l926168119,842283052l892875827,942420793l876163641,926168626l959592748,943141688l959197496,809055538l842413109,959461731l909522228,942421305l942750005,942945593l959789100,959854643l824980019,808792376l892745529,876096566l808595506,741815606l809054264,859125045l842556216,959920436l741355829,842150968l943141176,892939314l959788089,741684022l892874808,858993972l808987702,858929464l741685297,892874808l926497074,809067315l909653305,741487415l959787577,842478896l942746672,842413361l959658289,892811308l892876345,959197494l825242420,926167346l875706412,892352569l962803251,825766452l825374004,842610732l808793912,959198773l909586996,909455411l892811308,875640631l942420788,876032569l943208755,942684204l875770425,946026035l876032569,808662835l825766188,926430773l741816116,842412601l959854905,926428215l825702197,741488945l959722040,909588791l926428209,943271990l1664561462,876097592l943076406,808987704l808531512,741815864l926038328,842347828l876162099,808990770l741422384,808859448l842216243,808987700l892678201,1664366642l825831992,892876087l842607670,808662070l741685047,876164409l808726582,809053233l842608953,741946418l858929464,942813493l808987702,926037816l1664365619,943010360l943141171,926428216l892810549,741945398l959525943,959526708l926428210,892743990l741553969,909261112l959525937,809053238l942682681,1664365110l943206456,875837749l808987700,943208760l741750585,809054264l875574837,959982644l859321394,741946166l858994233,925905721l876096563,859059506l1664103985,842216505l875704887,809053239l842348089,741881394l926233144,808596016l942746673,909194545l808727093,959789100l942684465,942420787l858797623,876098867l875706467,942749753l959199025,875573302l892744761,909261100l842019636,959198773l909586996,892743731l909261100,909324337l942420272,926102834l909455924,959789411l842478902,942420022l909456690,825505849l959592492,825636657l959197745,842479925l892940850,942684204l825375031,959199281l858928690,858797617l842283107,892810291l824980023,808792376l842283065,876162100l909128243,741750068l842150968,909128504l876162097,909391666l741816118,825373752l875704885,876176182l926168882,741486647l959592760,892743732l842542130,876032821l741683509,875639863l875967026,808987705l825636408,741422128l959983672,909390898l842556212,876032313l741488432,808596536l909520946,876162101l859255347,741947191l825832760,876032562l926428210,875575093l741552950,892418097l909195572,962801716l959591986,926496313l842283052,892481844l942421817,942682681l842348089,842610732l909324598,959199032l909392181,892482609l842610732,909128761l946025013,808793394l876032053,825505580l825374776,959199030l909325874,825768244l842283052,925972530l925644855,926101812l875772208,842283052l925972530,946026295l926167604,959460409l842413868,959723056l942420533,926298681l959722552,859060524l926298162,959198256l842281524,892482354l825505580,959461171l946025267,825504308l959590708,959789356l825308724,942420023l925972786,825570101l842283308,892612920l942420274,926429753l909455413,959461676l859059508,946025528l808989241,926365497l825766188,943207989l741815346,808792632l825242676,842542134l859255605,741815351l942814265,858797361l842542129,808857653l1664102452,926429240l959656761,959982643l909588530,741946424l942815544,926364471l842542135,959920436l741619253,825373752l942944565,842607664l876164150,1664431927l892941625,926036020l808987704,959985976l741815090,926429240l909194297,842542129l909325877,741356593l842412601,825504819l825764920,943272754l1664102457,808662073l943207735,926428212l825243957,741880887l808597047,942945846l959982645,943142450l741946420,842216505l808924720,876162100l808596530,1664234293l858862647,859385911l876096563,875639858l741945905,876164409l925970742,842542128l892809529,741422387l942814265,842347569l959982641,892811314l1664496944,876163129l942879797,959982644l959461426,741816119l892418097,842545206l959199028,876032564l842479158,892811308l909457205,942421808l808858164,842348856l892483683,875966515l942421559,875705650l858994994,892811308l959526711,824979510l875901240,825308978l876162102,909391666l741488438,808858169l859125299,809067316l943207737,741619767l959592760,892743732l842542130,859058741l741882166,858862647l892876341,876096566l892874802,741422137l808859448,858993459l876045109,808923953l741815097,858929464l892678709,892873783l959983929,741947698l808597047,960050742l959982648,943142450l741946420,842216505l808924720,876176180l825373746,741618997l858862647,859385911l876096563,875639858l741945905,876164409l925970742,842542128l892809529,741422387l942814265,842347569l959996721,892811314l741750064,876163129l942879797,959982644l959461426,741816119l892418097,842545206l942421812,943274032l909719095,959461676l892875313,828584240l909455672,825373490l959982649,909194290l741421107,926037049l808924980,876031025l875640881,741619765l858927416,943208249l809053232,842348089l1664628274,959983672l959853362,942746680l959722801,959460402l842283052,943207475l959199540,876032564l875575095,842610732l859322416,959198007l858797618,943141430l959789411,858993207l925644593,926431029l808466224,959789356l825242169,942421815l909587762,808859958l842413868,875902512l942421302,926298681l959722552,859060579l926298162,959198256l842281524,808596274l825505580,959461171l942420787,825504308l959590708,959789356l825308724,942420023l925972786,825570101l842283363,892612920l942420274,926429753l909455413,959461676l859059508,942421048l808989241,926365497l825766188,943207989l741815346,942748728l858927410,892887858l808857657,741881650l876163129,859059765l842542135,909128501l741750580,842347064l859386420,842542131l859058741,741617719l892418097,825700916l962803249,876032564l842479158,909261100l892744496,959198259l943012144,876099384l842610732,909128761l942420533,875705650l943273523,825505580l943076659,946026037l942682676,825506101l909588524,858993456l925644083,926101812l926103856,842283052l925972530,942421815l926167604,959460409l842413868,959723056l946025013,926298681l959722552,909261100l876163636,959199288l842281524,926102832l825505580,959461171l942420787,825504308l959590708,959789356l825308724,946024503l925972786,825570101l842283308,892612920l942420274,926429753l909455413,959461676l859059508,942421048l808989241,926365497l825766188,943207989l1664562226,808792632l825242676,842542134l859255605,741815351l942814265,858797361l842542129,808857653l741355572,926429240l959656761,876162099l842281267,1664169529l942815544,943141687l842542128,959920436l741619253,825373752l942944565,842607664l876164150,741685047l892941625,926036020l808987704,959985976l1664561970,926429240l909194297,842542129l909325877,741356593l842412601,825504819l825764920,943272754l741355577,808662073l943207735,926428212l825243957,1664627767l808597047,942945846l959982645,943142450l741946420,875967033l942946610,876162104l825373746,741552179l858862647,859385911l876096563,875639858l1664692785,876164409l925970742,842542128l892809529,741422387l942814265,842347569l959982641,892811314l741750064,876163129l942879797,959982644l959461426,1664562999l892418097,842545206l959199028,876032564l842479158,892811308l909457205,942421808l808858164,842348856l892483628,875966515l942421559,875705650l858994994,909261155l960051506,824979510l875901240,825308978l876162102,909391666l741488438,808858169l859125299,809053236l943207737,741619767l959592760,892743732l842556210,859058741l741882166,858862647l892876341,876096566l892874802,741422137l808859448,858993459l876031029,808923953l741815097,859385913l825636146,892953395l825635897,741750577l808597047,892613942l959982647,943142450l741946420,875967033l942946610,876162104l825373746,741421107l858862647,859385911l876110643,875639858l741945905,876164409l925970742,842542128l892809529,741422387l942814265,842347569l959982641,892811314l741750064,876163129l942879797,959996724l959461426,741816119l892418097,842545206l942421812,842348592l875837752,909588524l942814000,942420786l808924471,925971510l892483628,875966515l946026039,875705650l858994994,959461676l909195571,824980023l875901240,825308978l876162102,909391666l741488438,808858169l859125299,809053236l943207737,1664366647l959592760,892743732l842542130,859058741l741882166,858862647l892876341,876096566l892874802,741422137l808859448,858993459l876031029,808923953l1664561977,909455928l825308467,876096567l892874802,741749561l892418097,858863924l942420792,825504313l825242422,842283308l926364727,925643056l943206708,825439792l842086499,943143219l959197240,892746032l943075890,942684204l909324857,824981561l875901240,808727097l876096569,942945074l741946424,926037049l808924980,959996724l943206450,741553971l808858169,926037555l892939320,858928953l741814579,842543160l875770416,842542136l909128501,741750580l842347064,859386420l892953395,842609977l741880882,892418097l825700916,959198769l876032564,842479158l909261100,892744496l959198259,943012144l876099384,842610732l909128761,946025013l875705650,943273523l825505580,943076659l942421557,942682676l825506101,909588524l858993456,925644083l926101812,926103856l942684204,892416821l962802992,858797618l943141430,842413868l875968048,942420792l926298681,959722552l909261100,876163636l959199288,842281524l876032560,825505580l959461171,946025267l825504308,959590708l959789356,825308724l942420023,925972786l825570101,842283308l892612920,942420274l926429753,909455413l959461676,859059508l946025528,808989241l926365497,825766188l943207989,741815346l808792632,825242676l842607670,858796342l741618739,892482616l825504564,842542130l808857653,1664364596l926429240,959656761l842542131,842020661l741946420,942815544l926364471,842542137l959920436,741619253l825373752,942944565l842607664,876164150l1664431927,892941625l926036020,808987704l959985976,741815090l926429240,909194297l842542129,909325877l741356593,842412601l825504819,825764920l943272754,1664102457l859385913,825636146l892939314,825635897l741750577,808597047l892613942,959982647l943142450,741946420l875967033,942946610l876162104,825373746l1664103472,858862647l859385911,876096563l875639858,741945905l876164409,925970742l842542128,892809529l741422387,942814265l842347569,959982641l892811314,1664496944l876163129,942879797l959982644,959461426l741816119,892418097l842545206,942421812l842543412,842215985l909588524,808661808l942420791,909718839l943206967,892483683l875574832,942422064l959920176,859386675l959789356,909391160l942420276,926429753l842544947,875706412l892942137,942421046l892416564,808989745l909261155,926169396l959198519,875903285l943141424,942684204l842610745,942421811l959920176,825635124l892483628,825635638l959197236,858928690l942748724,842086499l959985971,942420016l842086709,943208754l942684204,842347065l824981555,842346808l842479666,959982649l909194290,741421107l926037049,808924980l876045105,825767985l741355833,858927416l943208249,809053232l842348089,741881394l959983672,959853362l942746680,959722801l959460402,842283052l943207475,962804020l876032564,875575095l842610732,859322416l959198007,858797618l943141430,959789356l858993207,942421809l926495794,875967801l909261100,858992689l946025524,875901492l842085427,892483628l875574832,942421040l959920176,859386675l909261100,842018867l942422320,926429753l892876595,875706412l892942137,946025526l892416564,808989745l909261100,926169396l959198519,875903285l943141424,942684204l842610745,942421811l959920176,825635124l892483628,825635638l962801716,858928690l942748724,842086444l959985971,959197232l959527216,842609714l892483628,942945078l959198518,842217776l808661302,892483628l875966515,946026039l875705650,858994994l892483628,959524919l824980532,875901240l825308978,876162102l909391666,741488438l808858169,859125299l809053236,943207737l1664366647,959592760l892743732,842542130l859058741,741882166l858862647,892876341l876096566,892874802l741422137,808859448l858993459,876031029l808923953,1664561977l808792632,808726582l808987696,859387704l741554483,892940345l960049714,959982643l859256882,741881655l959722040,909457719l876096564,825569586l1664104500,875967033l926364729,892939317l808727865,741881650l959983672,858929464l808987703,876164920l741422641,909455928l875640371,842607664l875770422,1664626996l858927416,809056313l842542128,892548661l741749041,808596536l859387192,942746678l959722801,859321137l842610732,859189556l959197488,876032564l825243447,825505635l959983926,942422073l959656497,808990775l959461676,842151222l942422070,842610736l943273523,825766188l842609717,741945396l858928184,876099636l876176185,926168882l741617719,808597816l926103608,842607667l909324342,741881650l926496057,825439026l892808247,808925239l741355575,842609976l859321397,876176179l942946098,741814839l808597047,926496054l959982640,943142450l741946420,909717561l926036533,876162098l825373746,741750069l858862647,859385911l876110643,875639858l741945905,876164409l925970742,842542128l892809529,741422387l942814265,842347569l959982641,892811314l741750064,876163129l942879797,959996724l959461426,741816119l892418097,842545206l942421812,842086709l909326130,942684204l842347065,824981555l842346808,842479666l959982649,909194290l1664167987,926037049l808924980,876031025l892418097,741620016l858927416,943208249l809053232,842348089l741881394,959983672l959853362,942746680l959722801,959460402l842283107,943207475l959199540,876032564l875575095,842610732l859322416,959198007l858797618,943141430l959789356,858993207l925644593,926431029l808466224,909261155l859256369,959198772l842217776,943207222l842413868,959854128l942421561,926298681l959722552,959461676l842151222,959197751l842281524,842150706l825505635,959461171l942420787,825504308l959590708,959789356l825308724,942420023l925972786,825570101l842283308,892612920l942420274,926429753l909455413,959461731l859059508,942421048l808989241,926365497l825766188,943207989l741815346,825375032l943206965,842607664l808662070,741422903l808596536,808924728l842556212,909128501l741750580,842347064l859386420,842542131l876032821,741619250l892418097,825700916l959198769,876032564l842479158,909261100l892744496,962802739l943012144,876099384l842610732,909128761l942420533,875705650l943273523,825505580l943076659,942421557l942682676,825506101l909588524,858993456l929248563,926101812l926103856,959789100l942945586,959198003l876032564,926037816l842413868,959788592l942420023,926298681l959722552,959461676l842151222,962802231l842281524,959591728l825505580,959461171l942420787,825504308l959590708,959789356l825308724,942420023l925972786,825570101l842283308,892612920l946024754,926429753l909455413,959461676l859059508,942421048l808989241,926365497l825766188,943207989l741815346,808792632l825242676,809053238l926036281,1664104761l842609976,875771189l842542133,808857653l741748788,926429240l959656761,808987699l959789112,741816630l942815544,943141687l842542128,959920436l1664366133,825373752l942944565,842607664l876164150,741685047l892941625,926036020l808987704,959985976l741815090,926429240l909194297,842542129l909325877,1664103473l842412601,825504819l825764920,943272754l741355577,808597047l876164150,959982640l943142450,741946420l942815544,892351799l876162102,825373746l1664430131,858862647l859385911,876096563l875639858,741945905l876164409,925970742l842542128,892809529l741422387,942814265l842347569,959982641l892811314,1664496944l876163129,942879797l959982644,959461426l741816119,892418097l842545206,959199028l959527216,808727090l892483628,942945078l959198518,842217776l808661302,892483683l875966515,942421559l875705650,858994994l909261100,892351284l824979506,875901240l825308978,876162102l909391666,741488438l808858169,859125299l809067316,943207737l741619767,959592760l892743732,842542130l859058741,741882166l858862647,892876341l876096566,892874802l741422137,808859448l858993459,876045109l808923953,741815097l959787577,959526192l842542135,892351797l741816373,892418097l808465971,942421557l825504313,825242422l842283308,926364727l929247536,876163380l959983927,842086444l943143219,959197240l892746032,943075890l942684204,909324857l824981561,875901240l808727097,876096569l942945074,1664693304l926037049,808924980l959982644,943206450l741553971,808858169l926037555,892939320l858928953,741814579l808597816,842283064l842607672,808662070l1664169783,808596536l808924728,842542132l909128501,741750580l842347064,859386420l808987699,875706680l741488436,892418097l825700916,959198769l876032564,842479158l909261155,892744496l959198259,943012144l876099384,842610732l909128761,942420533l875705650,943273523l825505580,943076659l942421557,942682676l825506101,909588579l858993456,925644083l926101812,926103856l892811308,859386678l942420276,842217781l960049969,825766188l842151477,741355831l875706680,808662577l876176177,926168882l741421111,875639863l942749752,825764913l926495538,741357624l909717561,909259317l808987704,858929464l741882166,892418097l875706676,946026800l875770420,959723576l842283308,926364727l942421040,942682681l859255608,909261100l842412848,959199287l842479925,925971251l926234412,925906744l962801712,925905716l959721782,892483628l875639608,942422327l909129010,842019888l942684204,858994999l942420793,943075897l825504304,842610732l926103352,946024504l926495794,875967801l842283052,875640113l959197240,959723058l892811060,959789356l842019893,942422071l943274032,926102073l942684204,825506103l946024758,859190578l808726838,909261100l875836210,942422065l959656497,808466744l892483884,825569337l942421561,808793394l926430517,825766188l808858421,1664496944l875706680,808662577l876162097,926168882l741421111,909194295l926037048,825764919l926495538,741357624l909717561,909259317l808987704,858929464l1664629046,892418097l875706676,942422320l875770420,959723576l842283308,926364727l942421040,942682681l859255608,909261100l842412848,959199287l842479925,925971251l926234467,925906744l942420016,859125808l892351793,909261100l842412848,925644855l909128246,859321398l842610732,876099382l942422324,926429753l909455413,842283363l942748212,925643057l926101812,858994992l842283052,825504052l959199538,909392181l808923441,959592492l859125553,959197493l825766452,825374004l842610787,808793912l959198773,892614960l876098356,842610732l926494776,824981303l909455672,875706424l942746679,959460657l943076150,842610732l859189556,962801968l876032564,825243447l825505580,858798136l942420791,959656497l808990775,959461676l842151222,942422070l842610736,943273523l825766188,842609717l1664692276,858928184l876099636,876162105l926168882,741617719l808597816,926103608l842607667,909324342l741881650,926496057l825439026,842542135l959920436,1664366133l825831481,960050994l892873776,892678713l741684275,808792632l808726582,808987702l859387704,741554483l858928184,959789108l959982643,859256882l1664497463,959722040l909457719,876096564l825569586,741357620l875967033,926364729l892939317,808727865l741881650,959983672l858929464,808987703l876164920,1664169521l909455928,875640371l842607664,875770422l741880116,858927416l809056313,808987696l959591736,741751089l808859448,842543667l926428211,909129525l1664561460,859124280l926168624,842542134l842281525,741552953l808596536,943076664l942746680,842282289l909193527,842283308l909521975,959197751l858797618,875771190l959461731,926431285l942421048,876163641l842348080,892483628l909325362,925644857l892547380,909457462l842283052,959789104l942420276,858797623l892547891,825505635l959461171,959199027l925905716,959721782l892483628,875639608l942422327,909129010l842019888,942684204l858994999,942420793l959920176,825635124l842610787,926103352l942422327,926495794l875967801,842283052l875640113,959197240l959723058,892811060l959789356,842019893l942422071,943274032l926102073,942684259l825506103,942420278l859190578,808726838l909261100,875836210l942422065,959656497l808466744,892483628l959526707,959199284l876163636,808464694l842283363,943010873l942420788,808662322l909587510,892483628l959591474,942420787l876163641,943076145l825766188,926037045l741749041,926037049l926299700,842621746l909324342,741618485l892940345,943142968l959982644,808728882l741487926,842347064l959853364,876031032l909456177,741750072l808596536,876164408l926442289,858992694l741684019,858862647l859385911,876162103l892809267,741685304l959788856,876032304l909585464,909520946l741685300,909261112l875837495,926442297l926494774,741356600l875705401,842215986l876031031,808923953l741552953,875705400l842085425,892939321l825635897,741357361l825831992,892548407l876176177,875640882l741421621,942815544l892351799,809053238l875902009,741619763l942815544,926366000l942746679,943076657l926167608,892483628l808727600,946026033l842217781,926298418l959789356,909391929l942421561,909129010l909128752,909261100l808925492,959197751l892877109,909719604l892483628,808727600l962802994,959789365l859388209,842283308l926430263,959198002l808597808,825439800l842610732,892809524l942420537,909654069l808597811,959461676l842151222,962803766l809055538,808597301l825766188,825635637l741749816,859385913l926431544,809053237l875902009,741881907l942815544,926366000l942746679,842413361l808531762,825505891l842084920,942420531l909130037,943141424l959461676,875967796l942421811,808662322l909587510,892483628l959591474,942420787l825504308,842084659l825766243,926037045l741749041,926037049l926299700,842607666l909324342,741618485l892940345,943142968l959982644,808728882l741487926,842347064l959853364,876045112l909456177,741750072l808596536,876164408l926428209,858992694l741684019,858862647l859385911,876096567l825766450,741816119l875705400,808728887l909599545,875966514l741487929,909261112l875837495,926428217l926494774,741356600l875705401,943140914l876031033,808923953l741552953,875705400l842085425,892953401l825635897,741357361l825831992,892548407l876162097,875640882l741421621,942815544l892351799,809053238l875902009,741619763l942815544,926366000l942760759,943076657l926167608,892483628l808727600,942421553l926102834,926168883l842283308,808792376l942420275,909129010l808465456,942684204l858994999,946025273l859321655,959984695l842610732,926103352l942420280,926495794l875967801,842283052l875640113,959197240l959723058,892811060l959789356,842019893l946026551,943274032l926102073,942684204l825506103,942420278l859190578,808726838l909261100,875836210l942422065,959656497l808466744,859060524l943011632,946025528l809055543,942946097l842413868,875968048l942421304,926298681l959722552,909588524l943143216,959197236l842281524,892679473l825505580,959461171l946025267,825504308l959590708,959789356l825308724,942420023l925972786,825570101l842283308,892612920l942420274,926429753l909455413,959461676l859059508,946025528l808989241,926365497l825766188,943207989l741815346,926037049l926299700,926428210l892810549,741814326l909259832,892942384l842542130,909128501l1664497460,842347064l859386420,876162099l875640882,741619250l892418097,825700916l959198769,876032564l842479158,909261100l892744496,959198259l943012144,876099384l842610787,909128761l942420533,875705650l943273523,825505580l943076659,942421557l942682676,825506101l909588524,858993456l925644083,926101812l926103856,842610787l892482867,942421813l942750005,960049721l842413868,959854128l942422073,926298681l959722552,909588524l943143216,959197236l842281524,942747696l825505635,959461171l942420787,825504308l959590708,959789356l825308724,942420023l925972786,825570101l842283308,892612920l942420274,926429753l909455413,959461731l859059508,942421048l808989241,926365497l825766188,943207989l741815346,959983672l959854392,809053238l942813497,741421109l892418097,842215990l946026801,825504313l825242422,842283308l926364727,925643056l842281268,875967281l842086444,943143219l959197240,892746032l943075890,942684204l909324857,828586041l875901240,808727097l876096569,942945074l741946424,926037049l808924980,959982644l943206450,741553971l808858169,926037555l892939320,858928953l1664561459,943142199l808923191,892939312l808597817,741816113l926233144,909719094l909585456,892743730l741684788,909261112l875837495,926428217l926494774,1664103480l875705401,943140914l876031028,808923953l741552953,875705400l842085425,892939321l825635897,741357361l825831992,892548407l876162097,875640882l1664168501,942815544l892351799,809053238l875902009,741619763l942815544,926366000l942746679,943076657l926167608,825505836l842084920,942420531l909130037,943141424l959461731,875967796l942421811,808662322l909587510,892483628l959591474,942420787l876163641,842084657l825766188,926037045l741749041,926037049l926299700,842621746l909324342,741618485l892940345,943142968l959982644,808728882l741487926,842347064l959853364,876031032l909456177,741750072l808596536,876164408l926442289,858992694l741684019,858862647l859385911,876096567l825766450,741816119l875705400,808728887l909585465,875966514l741487929,909261112l875837495,892887865l808596281,741618230l875705401,909455666l876031024,808923953l741552953,875705400l842085425,892939321l825635897,741357361l825831992,892548407l876176177,875640882l741421621,942815544l892351799,809053238l875902009,741619763l942815544,926366000l942746679,943076657l926167608,892483628l808727600,946026033l926102834,926168883l842283308,808792376l942420275,909129010l808465456,942684204l858994999,959198009l808531506,825243187l842610732,926103352l946025528,926495794l875967801,842283052l875640113,959197240l959723058,892811060l959789356,842019893l942422071,943274032l926102073,942684204l825506103,946024758l859190578,808726838l909261100,875836210l942422065,959656497l808466744,859060524l943011632,942421048l809055543,942946097l842413868,875968048l946025784,926298681l959722552,959789100l909128243,959198258l842281524,909259570l825505580,959461171l942420787,825504308l959590708,959789356l825308724,946024503l925972786,825570101l842283308,892612920l942420274,926429753l909455413,959461676l859059508,942421048l808989241,926365497l825766188,943207989l1664562226,926037049l926299700,926428210l892810549,741814326l909259832,892942384l842542130,909128501l741750580,842347064l859386420,842542131l892548661,1664103478l892418097,825700916l959198769,876032564l842479158,909261100l892744496,959198259l943012144,876099384l842610732,909128761l942420533,875705650l943273523,825505635l943076659,942421557l942682676,825506101l909588524,858993456l925644083,926101812l926103856,842610732l892482867,942421813l942750005,960049721l842413923,959854128l942422073,926298681l959722552,959789100l909128243,959198258l842281524,959985456l825505580,959461171l942420787,825504308l959590708,959789411l825308724,942420023l925972786,825570101l842283308,892612920l942420274,926429753l909455413,959461676l859059508,942421048l808989241,926365497l825766243,943207989l741815346,959983672l959854392,809053238l942813497,741421109l892418097,842215990l942422321,825504313l825242422,842283308l926364727,929247536l825635124,959657784l842086444,943143219l959197240,892746032l943075890,942684204l909324857,824981561l875901240,808727097l876096569,942945074l1664693304,926037049l808924980,959982644l943206450,741553971l808858169,926037555l892939320,858928953l741814579,943142199l808923191,892939312l808597817,1664562993l926233144,909719094l909585456,892743730l741684788,909261112l875837495,892873785l808596281,741618230l875705401,892678450l876031029,808923953l1664299833,875705400l842085425,892939321l825635897,741357361l825831992,892548407l876162097,875640882l741421621,942815544l892351799,809053238l875902009,1664366643l942815544,926366000l942746679,943076657l926167608,825505836l842084920,942420531l909130037,943141424l959461676,875967796l942421811,808662322l909587510,892483683l959591474,959198003l825766452,942682164l825766188,926037045l741749041,926037049l926299700,842607666l909324342,741618485l892940345,943142968l959996724,808728882l741487926,842347064l959853364,876031032l909456177,741750072l808596536,876164408l926428209,858992694l741684019,858862647l859385911,876110647l825766450,741816119l875705400,808728887l909585465,875966514l741487929,909261112l875837495,892873785l808596281,741618230l875705401,842215986l876045105,808923953l741552953,875705400l842085425,892939321l825635897,741357361l825831992,892548407l876162097,875640882l741421621,942815544l892351799,809067318l875902009,741619763l942815544,926366000l942746679,943076657l926167608,892483628l808727600,942421553l926102834,926168883l842283308,808792376l946024755,909129010l808465456,942684204l858994999,942420793l875836722,892351280l842610732,926103352l942421815,926495794l875967801,842283052l875640113,962801720l959723058,892811060l959789356,842019893l942422071,943274032l926102073,942684204l825506103,942420278l859190578,808726838l909261100,875836210l946026545,959656497l808466744,859060524l943011632,942421048l809055543,942946097l842413868,875968048l942421304,926298681l959722552,959789100l909128243,962802738l842281524,942814512l825505580,959461171l942420787,825504308l959590708,959789356l825308724,942420023l925972786,825570101l842283308,892612920l946024754,926429753l909455413,959461676l859059508,942421048l808989241,926365497l825766188,943207989l741815346,926037049l926299700,926428210l892810549,1664561206l909259832,892942384l842542130,909128501l741750580,842347064l859386420,926428211l859189558,741356598l892418097,825700916l959198769,876032564l842479158,909261155l892744496,959198259l943012144,876099384l842610732,909128761l942420533,875705650l943273523,825505580l943076659,942421557l942682676,825506101l909588579,858993456l925644083,926101812l926103856,842610732l892482867,942421813l942750005,960049721l842413868,959854128l942422073,926298681l959722552,842283107l875770933,959199280l842281524,808858929l825505580,959461171l942420787,825504308l959590708,959789356l825308724,942420023l925972786,825570101l842283363,892612920l942420274,926429753l909455413,959461676l859059508,942421048l808989241,926365497l825766188,943207989l741815346,959983672l959854392,809067318l942813497,741421109l892418097,842215990l942422321,825504313l825242422,842283308l926364727,925643056l825766196,875639094l842086444,943143219l962801720,892746032l943075890,942684204l909324857,824981561l875901240,808727097l876096569,942945074l741946424,926037049l808924980,959982644l943206450,1664300851l808858169,926037555l892939320,858928953l741814579,943142199l808923191,892939312l808597817,741816113l926233144,909719094l909585456,892743730l1664431668,909261112l875837495,876096569l859059506,741879860l875705401,842215986l876031030,808923953l741552953,875705400l842085425,892939321l825635897,1664104241l825831992,892548407l876162097,875640882l741421621,942815544l892351799,809053238l875902009,741619763l942815544,926366000l942746679,943076657l926167608,825505891l842084920,942420531l909130037,943141424l959461676,875967796l942421811,808662322l909587510,892483628l959591474,942420787l859190578,876098357l825766243,926037045l741749041,926037049l926299700,842607666l909324342,741618485l892940345,943142968l959982644,808728882l741487926,842347064l959853364,876045112l909456177,741750072l808596536,876164408l926428209,858992694l741684019,858862647l859385911,876096567l825766450,741816119l875705400,808728887l909599545,875966514l741487929,909261112l875837495,876096569l859059506,741879860l875705401,859123762l876031027,808923953l741552953,875705400l842085425,892953401l825635897,741357361l825831992,892548407l876162097,875640882l741421621,942815544l892351799,809053238l875902009,741619763l942815544,926366000l942760759,943076657l926167608,892483628l808727600,942421553l926102834,926168883l842283308,808792376l942420275,909129010l808465456,942684204l858994999,946025273l808924471,925971510l842610732,926103352l942420024,926495794l875967801,842283052l875640113,959197240l959723058,892811060l959789356,842019893l946026551,943274032l926102073,942684204l825506103,942420278l859190578,808726838l909261100,875836210l942422065,959656497l808466744,859060524l943011632,946025528l809055543,942946097l842413868,875968048l942421304,926298681l959722552,842283052l875770933,959199280l842281524,960049713l825505580,959461171l946025267,825504308l959590708,959789356l825308724,942420023l925972786,825570101l842283308,892612920l942420274,926429753l909455413,959461676l859059508,946025528l808989241,926365497l825766188,943207989l741815346,926037049l926299700,926428210l892810549,741814326l909259832,892942384l842542130,909128501l1664497460,842347064l859386420,842607667l909324342,741749557l892418097,825700916l959198769,876032564l842479158,909261100l892744496,959198259l943012144,876099384l842610787,909128761l942420533,875705650l943273523,825505580l943076659,942421557l942682676,825506101l909588524,858993456l925644083,926101812l926103856,842610787l892482867,942421813l942750005,960049721l842413868,959854128l942422073,926298681l959722552,842283052l875770933,959199280l842281524,825373490l825505635,959461171l942420787,825504308l959590708,959789356l825308724,942420023l925972786,825570101l842283308,892612920l942420274,926429753l909455413,959461731l859059508,942421048l808989241,926365497l825766188,943207989l741815346,959983672l959854392,809053238l942813497,741421109l892418097,842215990l946026801,825504313l825242422,842283308l926364727,925643056l892547380,909260853l842086444,943143219l959197240,892746032l943075890,942684204l909324857,828586041l875901240,808727097l876096569,942945074l741946424,926037049l808924980,959982644l943206450,741553971l808858169,926037555l892939320,858928953l1664561459,943142199l808923191,892939312l808597817,741816113l926233144,909719094l909585456,892743730l741684788,909261112l875837495,876096569l859059506,1664626740l875705401,842346546l876031032,808923953l741552953,875705400l842085425,892939321l825635897,741357361l825831992,892548407l876162097,875640882l1664168501,942815544l892351799,809053238l875902009,741619763l942815544,926366000l942746679,943076657l926167608,825505836l842084920,942420531l909130037,943141424l959461731,875967796l942421811,808662322l909587510,892483628l959591474,942420787l909194807,876098355l825766188,926037045l741749041,926037049l926299700,842621746l909324342,741618485l892940345,943142968l959982644,808728882l741487926,842347064l959853364,876031032l909456177,741750072l808596536,876164408l926442289,858992694l741684019,858862647l859385911,876096567l825766450,741816119l875705400,808728887l909585465,875966514l741487929,909261112l875837495,842556217l909522741,741488945l875705401,808661298l876031028,808923953l741552953,875705400l842085425,892939321l825635897,741357361l825831992,892548407l876176177,875640882l741421621,942815544l892351799,809053238l875902009,741619763l942815544,926366000l942746679,943076657l926167608,892483628l808727600,946026033l926102834,926168883l842283308,808792376l942420275,909129010l808465456,942684204l858994999,959198009l926496050,959591730l842610732,926103352l946025272,926495794l875967801,842283052l875640113,959197240l959723058,892811060l959789356,842019893l942422071,943274032l926102073,942684204l825506103,946024758l859190578,808726838l909261100,875836210l942422065,959656497l808466744,859060524l943011632,942421048l809055543,942946097l842413868,875968048l946025784,926298681l959722552,892483628l825636407,959197753l842281524,808923186l825505580,959461171l942420787,825504308l959590708,959789356l825308724,946024503l925972786,825570101l842283308,892612920l942420274,926429753l909455413,959461676l859059508,942421048l808989241,926365497l825766188,943207989l1664562226,926037049l926299700,926428210l892810549,741814326l909259832,892942384l842542130,909128501l741750580,842347064l859386420,808987699l926234680,1664233785l892418097,825700916l959198769,876032564l842479158,909261100l892744496,959198259l943012144,876099384l842610732,909128761l942420533,875705650l943273523,825505635l943076659,942421557l942682676,959461684l859060524,959460401l824980785,825569592l959525686,876096562l825374769,741487410l809055544,926036022l809067320,909456441l741815092,859124280l926168624,809053238l942749497,741423157l943206456,943077429l926428209,808924981l741750065,859189817l892941110,942760756l842282289,825308726l842610732,859189556l959197488,909325874l875573302,825505580l825374005,959199543l825766452,825766453l959461676,842084917l962803504,825636404l909260342,842283308l909260854,959197496l858797618,808858935l892483628,892678197l959197240,909392181l825700657,909392172l825635126,962802993l875639604,876163378l959461676,808988983l942421302,909587762l943206710,842283052l926494774,824981297l909455672,943075634l959982649,925971506l1664694064,809055544l876034101,876162097l909391666,741685046l842150968,942813752l892873785,875704633l741618485,909259832l959918129,809053238l875902521,1664366128l943206457,926103350l909716536,808792112l741356338,825831992l926233655,809053239l926430521,741355829l825831481,909259577l926428212,943077173l1664301112,842347064l825504308,809053241l909325625,741748787l859189817,842478646l942746680,959460657l842478390,942684204l909588537,959198777l825702704,892876088l825766243,842609717l741683252,943273273l875967541,808987697l943011896,741488177l959722040,892678456l842607667,842019126l741422136,926494777l825767729,809001776l892613944,741945907l858929464,825569333l842542133,892745525l741553209,875967033l842020153,842607664l842019126,741619248l892418097,909261108l946025782,859321650l892613170,909588524l909654320,959197233l959527216,909390386l842283052,859321395l942420532,825635385l876032307,909588524l858993456,962803768l876032564,808991032l875706412,942749753l942422064,942944825l859256882,959789356l859320633,942422072l909129010,942683184l842610732,876098613l946024752,892876848l892743992,825505836l842084920,942422067l858797623,859254835l959461676,825636148l925643832,926101812l825440560,959461676l909455923,962802481l909392181,909586737l842086444,825702707l942421296,892547641l842086450,959461676l809054519,925644601l909128246,876034357l808859948,842609712l962801968,959789365l892679216,926234412l909129528,942422324l825504308,892875572l892483628,892612661l942422326,925972786l942683701,892483628l959853366,946026545l859321650,926364721l909261100,926103860l942421812,825504313l858862390,825766188l825832501,741618486l943273273,875967541l876162097,875640882l1664626736,959722040l909588791,842542128l842478389,741814839l858929464,926363701l842607665,892877109l741487672,909259832l942944305,959982641l825309234,1664364851l842150968,892351288l808987698,892483896l741487410,825831992l892876087,808987704l892744760,741421623l825832760,959591730l876096569,842282290l1664627249,943207736l842609462,942746677l842282289,909456182l842283052,926363954l942421304,842610741l825571640,959789356l942879285,942421817l892483893,959722293l842610787,926496566l942421299,942944825l942946611,942684204l942814774,942420276l943273010,959721521l943011884,909194808l942420786,808924466l909129522,959789411l842019893,959198519l875573302,925972281l959789100,859125042l942420789,942881077l875573816,959461676l959525429,959199542l859322674,875705911l909261155,892744496l942421043,876032569l942814517,859060524l926298162,942420016l926364983,858994992l825766188,943011125l741751089,825635385l892678448,842621748l943075638,741750840l959722040,808661304l892873781,909652793l741749561,926233144l859387190,909716536l875966512,741488181l926430520,909326137l876045110,842150961l741685299,808596536l892743730,809053239l959787577,741815600l825831992,825766711l892873777,909719352l741619000,842216505l808794160,876176178l909391666,741357622l859124280,959723824l926428212,842215478l741748787,892940345l959919672,809053238l842151225,741618743l925971511,842215477l842556208,859058741l741422132,926234424l926102576,842542132l876032313,741487416l842216505,842347319l842607672,858993206l741814329,892941625l959984434,876176183l909586483,741683513l825832760,909587250l809053235,842348089l741487411,892482616l825504564,876031031l892418097,741355574l943273273,875967541l892887857,842150713l741488438,825831992l825766711,876096563l808595506,741619254l859385913,825308466l876162099,909391666l741619510,842150968l842348337,809067313l959787577,741488176l926233144,892483126l842607666,808662070l741356085,892417079l942945333,809053238l875902521,741421619l875706680,808530488l842556210,876032313l741357360,943207736l809054774,842607667l926298422,741946680l892941625,859060536l942746673,909194545l943143220,842283308l926495799,962802996l892746032,926364210l875706412,842020921l942421303,876032569l892351796,959461676l959527219,959198002l909586996,892743731l842283052,859058484l962801721,892746037l842151223,959461676l926300213,959197747l842217776,926234676l825766188,875966773l741749042,825635385l943208502,876162097l808726835,1664102969l925971512,808466485l842607669,842019126l741487416,909259832l959854640,809053233l942682681,741421878l808596536,875638834l909716535,959721520l1664628281,959983672l859058994,842542134l943077173,741422130l892418097,926036534l959199536,892877109l892875572,909261100l943142449,942422069l943273010,959721521l909261155,909653553l942420019,859321655l858797877,909588524l876033072,942421041l926233911,825505844l892483884,876164665l959198773,858797618l859255350,859060579l825241904,959197744l875639604,842347058l892811308,909455415l942422068,926495794l808531257,842283308l892942136,942420532l942881077,825767478l892483939,943011897l942421300,926233906l926494768,909588524l943274288,942421817l825504308,943077427l959461676,892549425l942421810,942682681l942814264,892811363l842479161,959198520l825766452,909718579l875706412,808466489l959198775,842348848l875837744,959461676l808988983,942421814l842348592,808858169l942684259,875901497l942421817,892416564l842281522,959789356l825504309,942420020l942881077,842150966l909261100,876163636l959197753,925905716l842610229,942684259l858929463,925643831l892678452,825504818l959461676,942946609l942422064,892483893l859191349,842283052l892876085,942421553l909587762,875835960l825505635,909522996l959198004,858797618l808858935,892811308l959459385,942422327l842412596,842346548l959789100,926496048l925644086,892678452l892548146,842283107l909652022,959199033l959527216,892940852l959461420,808726576l959199032,825766452l808596788,825505580l858927668,942420793l808858164,926496312l959461731,842283313l942421305,842412596l926232628,959789356l959722808,925643056l876163380,909588022l909261100,875836210l942421042,892483893l926101815,842610787l909456697,942421817l842610741,825504824l825505580,959526968l942420529,808858164l926496312,842283052l825504052,942422066l842412596,859123764l959789411,959722808l925643056,825635124l842347065,942684204l892746037,959198771l943012144,859387704l842283052,892876085l942420018,808924466l859255089,825505635l825374005,942420792l808924471,808990262l892483628,808726581l942420277,925972023l926430264,842283052l875968560,925642805l825766196,943142196l959461731,842478900l959199280,842348853l825506101,842283052l892876085,959198769l808531506,825767218l825505580,876034100l959197233,943143221l909457464,943011939l842283321,942421298l959984185,909521200l909261100,859321136l925644850,876032308l959721529,892811308l943272758,959198006l959658288,842479153l842283363,808662583l959198262,842217776l925972021,892483628l809055028,942421298l825766457,942682929l892811308,809055030l959197497,959656758l959591219,892483683l875967286,942421040l875705650,959983923l842610732,858861880l942422064,859321655l909193782,959592748l825832248,959198005l892877109,842348594l892811363,858797110l942421559,909587762l943206710,859060524l825307440,824980786l875901240,825831993l876162099,825307187l741356598,959592760l875967028,876110649l925906482,741750326l960050489,809056305l942746674,842413361l808859954,909588524l825439793,959199538l925905716,925972790l909588524,808530736l962803762,959527216l858862389,909521196l892547636,741552435l875706680,959461425l808987703,959789112l741619001,825832761l808466489,809053237l875902521,1664366128l876164409,825831478l876096568,875639858l741618225,876097592l808596790,892939319l943272249,741422903l942815544,808531767l808987705,875706680l1664431668,875706680l842412856,959982648l842544178,741947696l825832761,959723321l892939315,825832761l741750841,909718841l875705909,876162103l825307187,1664693049l943273273,959657013l876162098,825373746l741617715,909259832l859254833,809053238l825374009,741486642l909259833,808596536l892873780,875704633l1664694327,825832761l892483641,809053241l892482361,741619512l875705400,892418359l876162100,825307187l741619768,943273273l959657013,876162098l825373746,1664364595l892940345,909588280l892873778,859191352l741618233,909259833l892482616,876162105l842544690,741487156l825832761,858928953l809053241,892482361l1664366392,959983672l892481593,959982648l825309234,741879859l875967033,858797369l892939313,960049465l741488690,943207736l942879286,892873784l926430009,1664169529l942815544,808661297l842607672,892941366l741421872,825832761l876033849,959982647l909391666,741487408l909259832,960049201l892939314,959985465l1664168244,808662073l876099888,892939318l943272249,741815602l842150968,875901496l876096566,876097586l741356089,942815544l808661297,876096568l942945074,1664694581l875705401,959918130l926428209,825243957l741488948,825635385l825766192,959982640l859321394,741880374l943010360,859255091l876162099,808596530l1664299829,959788856l959721776,959982642l926168370,741881651l926496057,892418360l959982645,942945586l741486905,825832761l909260857,808987700l909718840,1664497458l959984952,825701177l959982647,859321394l741880374,859385913l842608953,892939317l926495033,741553463l842150968,875901496l808987702,808662328l1664628788,926496057l808532280,842542128l842217525,741422130l875705401,959590706l876162104,876032563l741487408,876097592l858928694,809053233l825635385,1664431409l960050489,892418353l892939316,926495033l741816628,943207736l942879286,876162104l942682675,741683253l842150968,892351288l926428210,842215478l1664366133,875705401l909128242,842542136l808727605,741684789l825832760,859124786l892873783,808857657l741618229,959787577l875706160,876162104l808596530,1664102960l892940345,909588280l809053234,892940601l741488437,809055544l926232630,842607673l925907253,741880882l875705401,825766194l842607665,926298422l1664364598,876097592l926496054,876096564l808531506,741487415l859385913,959655993l892939314,943272249l741552176,959787577l825701680,926428214l825243957,1664627767l875706680,842412856l892873784,859191352l741422902,825832761l892483641,959982646l926365746,741945393l859189817,926495798l892939319,825635897l1664168759,842609976l926103093,876162100l808596530,741488951l808859448,909455923l892873785,859191352l741355828,926496057l808532280,842607664l858993206,1664432435l825832761,858928953l876162101,859058483l741421618,892483896l842086196,892939318l825635897,741750582l842609976,926103093l876162100,842150962l1664169776,960050489l892941368,876096561l942945074,741815608l892940345,926234680l926428217,960049206l741816115,875705401l825766194,926428214l808924981,1664102964l825373752,842150197l892939313,825635897l741750582,892941625l842150201,892939315l926495033,741357876l825831481,808989753l926428210,909523253l1664626997,876164409l842281270,809053232l959526713,741881904l875705401,825241650l959982648,842347314l741421624,842347064l909193780,959982647l859321394,1664301110l808662073,808728119l892939320,960049465l741946165,926038328l858797620,808987703l959789112,741750073l809055544,842346550l892873780,909455929l1664235576,825832761l858928953,876096567l925970994,741750583l909457208,808859955l809053235,825635385l741355569,842347064l809054516,876162105l842150962,1664497200l892940345,960049714l926428210,875575093l741881395,876164409l926167350,809053237l959526713,741881904l825832761,842021177l876162101,842084403l1664693297,875706680l825635384,892873783l808857657,741618229l926037049,825374772l876162096,825373746l741422128,909259832l876032049,842542129l942879797,1664626997l926496057,808532280l876096560,876097586l741617716,825832761l959723321,926428213l842215478,741619253l960050489,926300465l959982640,859321394l1664301110,808662073l808728119,876162104l842150962,741552691l825832760,943009849l876162099,876099122l741683506,926496057l808532280,842607664l858993206,1664432435l825832761,859126073l892939320,926037305l741749042,809055544l859256885,892939320l825635897,741356084l926429240,926234162l876162102,825373746l1664627760,909717561l909128757,876162105l859255347,741619250l926496057,892418360l842607669,858993206l741685555,825832761l825571385,842607669l892352821,1664495927l909261112,909719607l892873780,808857657l741618229,859387192l926101554,842542128l959920436,741617717l892678712,959789366l926428210,859189558l1664366904,808859448l858796339,809053234l909456441,741816113l942748727,909325873l808987704,825636408l741683251,809055544l942946357,876096566l825374258,1664496695l909261112,959525937l876031031,825373745l741422643,825832760l825768248,876096567l926167858,741552435l926037049,926299700l959982645,942945586l1664167988,959787577l909586743,842542136l892351797,741357621l943206456,859387957l892939313,943272249l741750583,825635385l959658294,876162098l926363699,1664628273l942815544,808661297l926428216,842021173l741421621,808858681l842347826,842607673l875967286,741554233l943011640,892941619l842542131,909522741l1664628785,909455928l859190579,876031031l825767985,741488947l875706680,925906737l876162105,942946098l741552434,875967033l808597554,808987705l876164920,1664431665l959525943,808727860l892939312,876099897l741487929,943207736l892416822,876096564l925906482,741750326l926233144,808923696l909192249,909325366l858992950,959461731l842217777,942421558l808858164,842348856l959789356,842545457l942420022,875770420l942946360,959789356l875575605,959197237l943012144,875705656l943011939,875772217l959198773,959527221l943010360,909588524l909325873,959198771l808596276,825373239l959461676,892876853l942421042,960051253l909456435,875706467l892352569,942420019l926167604,959590712l909521196,892547636l741683768,892679992l875771191,876162102l859321906,741554481l959983672,842152248l809001784,942815032l741619768,859387192l892549425,808987698l892483896,741356594l909261112,925972279l876162098,892614962l741553208,942748727l909324344,876176185l876098610,741880373l909652024,842215990l876162096,909586483l741356849,859124280l909391408,842542135l842281525,741552953l858928184,808990260l876045112,892876337l741488946,926037049l926299700,842607666l909324342,741618485l892940345,943142968l959982644,808728882l741881909,842347064l959853364,876045112l909456177,741750072l808596536,876164408l926428209,858992694l741684019,858862647l859191350,892873779l858927417,741881399l859385913,926430514l842556210,875835445l741618224,926429240l959656761,926428211l808728117,741423160l942815544,926364471l842542137,959920436l741355573,825373752l942944565,842621744l876164150,741685047l892941625,926496563l808987700,959985976l741815090,926429240l909194297,842542129l909325877,741356593l842412601,825504819l809001784,875573816l741751093,926037049l842610228,926428212l892810549,741814326l909259832,892942384l842542130,909128501l741486900,842347064l859386420,959996723l926168370,741619763l875968049,825373492l959197751,876032564l842479158,909261100l892744496,959198259l943012144,876099384l842610732,892351545l1819818040,926233144l959526454,876162098l808596530,1815230258l858862647,875902005l876096569,875639858l1815687729,876164409l925970742,842542128l825768244,1815557168l942814265,842347569l959982641,892811314l1815491888,876163129l942879797,959982644l959461426,1815557943l875968049,858994998l959198000,876032564l842479158,892811372l909457205,942421808l808858164,842348856l892483692,875966515l942420529,875705650l858994994,959789164l959789107,925643313l943075636,842609205l842283372,909521975l959197751,858797618l875771190,959461740l926431285,942421048l876163641,859059760l892483692,909325362l925644857,892547380l909457462,842283116l959789104,942420276l858797623,892547891l825505644,892613939l942420789,892547641l926233906,959789164l842610737,925645113l926431029,876164658l842610796,876099382l942422324,943274032l909588792,842283372l858862132,925643824l909324596,959591992l842283116,825504052l959199538,909392181l808923441,875706476l808532025,959199028l825766452,825374004l842610796,808793912l959198773,892614960l876098356,842610796l926494776,925644599l876163380,858928182l942684268,909588537l959198777,842086704l825242936,909521260l942814772,741685042l875706680,808662577l876178481,926168882l741421111,925971511l926232629,809004086l858796600,741750581l909717561,909259317l809004088,858929464l741882166,925971511l943009845,876112949l942945074,741946424l926037049,808924980l959999028,943206450l741553971,808858169l926037555,892955704l858928953,741814579l943142199,959852599l892955697,808597817l741816113,926233144l909719094,892824624l825702455,741422641l909261112,875837495l809004089,943208760l741750585,875705401l925905458,876047408l875901745,741946421l875705400,842085425l892955705,825635897l741357361,892875320l842347832,876178487l875640882,741421621l942815544,892351799l809069622,875902009l741619763,942815544l926366000,876047415l909392177,741552692l942748728,858927410l892890162,808857657l741881650,876163129l859059765,842558519l909128501,741486900l842347064,859386420l809004083,926234680l741750070,875968049l825373492,963392055l876032564,842479158l909261100,892744496l963392563,943012144l876099384,842610732l892351545,946616376l875705650,943273523l825505580,943076659l946615861,942682676l825506101,909588524l858993456,929838387l892547380,859125044l842283052,925972530l946616119,926167604l959460409,825636652l825571124,946616370l926298681,959722552l942684204,959985721l963393079,842281524l926364208,825505580l892613939,946616628l825504308,959590708l959789356,825308724l946614327,943273010l926167089,842283308l892612920,946614578l926429753,909455413l959461676,859059508l946615352,808989241l926365497,909521196l859387444,1815294003l808792632,825242676l842542134,859255605l1815557175,942814265l858797361,842542129l875835445,1815490864l926429240,959656761l926428211,892810549l1815426099,942815544l926364471,842542137l959920436,1815097397l825373752,942944565l842607664,876164150l1815426871,892941625l926496563,808987700l959985976,1815556914l926429240,909194297l842542129,909325877l1815098417,842412601l825504819,808987704l875573816,1815492917l808662073,943207735l926428212,825243957l1815622711,943142199l942748215,959982641l943142450,1815688244l959983672,926496824l876162102,825373746l1815295024,858862647l842414134,876096569l875639858,1815687729l876164409,925970742l842542128,825768244l1815557168,942814265l842347569,959982641l892811314,1815491888l876163129,942879797l959982644,959461426l1815557943,959525943l842282548,876162099l909391666,1815230262l892679992,808858935l876096567,942683698l1815229753,859124280l909391408,842542135l842281525,1815294777l842608697,808990773l876031032,892876337l1815230770,926037049l926299700,842607666l909324342,1815360309l892940345,943142968l959982644,808728882l1815623733,842347064l959853364,876031032l909456177,1815491896l808596536,876164408l926428209,858992694l1815425843,858862647l859191350,959982643l842347314,1815557429l825832760,959592760l892808249,842479671l1815361846,909261112l875837495,808987705l943208760,1815492409l875705401,909128242l876031029,875901745l1815688245,875705400l842085425,892939321l825635897,1815099185l892875320,842347832l876162103,875640882l1815163445,942815544l892351799,809053238l875902009,1815361587l942815544,926366000l876031031,909392177l1815294516,959983672l959854392,809053238l942813497,1815162933l942748727,959656248l959982645,909194290l1815162931,926037049l808924980,876031025l892614961,1815230771l942747960,892352560l809053238,842348089l1815623218,959983672l959853362,876031032l808793905,1815427125l858928184,876099636l876162105,926168882l1815359543,808597816l926103608,842607667l909324342,1815623474l926496057,825439026l892808247,808925239l1815491382,960050489l925970482,842542135l909522741,1815098937l875640375,875967799l959982641,943142450l1815688244,959983672l926496824,876162102l808596530,1815230258l858862647,875902005l876096569,875639858l1815687729,876164409l925970742,842542128l825768244,1815557168l942814265,842347569l959982641,892811314l1815491888,876163129l942879797,959982644l959461426,1815557943l875968049,858994998l942420784,842543412l842215985,959789164l842020400,959199287l892614960,926102582l892483692,875966515l942420529,875705650l858994994,959789164l842545203,925644081l943075636,842609205l842283372,909521975l959197751,858797618l875771190,959461740l926431285,942421048l876163641,859059760l892483692,909325362l925644857,892547380l909457462,842283116l959789104,942420276l858797623,892547891l825505644,892613939l942420789,942813748l926365489,842283116l876164916,925645104l926431029,942945840l842610796,876099382l959199540,825833781l876098360,842283372l808530484,925644852l909324596,959591992l842283116,825504052l959199538,909392181l808923441,875706476l808532025,959199028l825766452,825374004l842610796,808793912l959198773,892614960l876098356,842610796l926494776,925644599l876163380,858928182l892483692,808727600l942421553,926102834l926168883,842283372l808792376,942420275l892351794,909717560l942684268,858994999l959198009,959723058l825636150,842610796l926103352,942420536l926495794,808465721l842283116,875640113l959197240,959723058l892811060,959789420l942879285,942421049l943274032,926102073l942684268,825506103l942420278,859190578l808726838,909261164l875836210,942422065l808988977,909586489l859060588,943011632l942421048,809055543l942946097,926234476l825374520,942420280l926298681,959722552l959789420,859320633l959198264,842281524l875640881,825505644l892613939,942422324l825504308,959590708l959789420,825308724l942420023,943011890l926037301,842283372l892612920,942420274l926429753,909455413l959461740,859059508l942421048,808989241l926365497,825505644l875967545,959198002l876032564,842479158l892811372,909457205l942421808,808858164l842348856,892483692l875966515,942420529l875705650,858994994l959789420,859387959l824981302,875836982l925970995,876178482l909391666,741488438l808858169,859125299l809069620,943207737l741619767,959592760l943009844,842558520l859058741,741882166l858862647,892876341l876112950,892874802l741422137,808859448l858993459,876047413l875901745,741553461l858929464,892678709l892890167,959983929l741947698,875640375l925972279,959999028l943142450,741946420l960050489,942880817l876178484,808596530l741816114,858862647l875902005,876112953l875639858,741945905l876164409,925970742l842558512,825768244l741815344,942814265l842347569,959999025l892811314,741750064l876163129,942879797l959999028,959461426l741816119,875968049l858994998,946615088l892416569,808990770l909261100,925905716l946614583,942682676l875575094,892483628l875966515,946614833l875705650,858994994l909261100,842019636l929838134,943075636l842609205,842283308l909521975,963392055l858797618,875771190l959461676,926431285l946615352,876163641l859059760,892483628l909325362,929839161l892547380,909457462l842283308,892678456l963393587,959789365l842347568,825505580l943208248,946615603l892547641,926233906l959789100,842610737l929839417,926431029l876164658,892811308l842084409,963392307l909325874,926495797l875706412,892418105l963392565,808531506l875836211,959461420l892613936,946615857l892351794,892350776l942684204,858994999l946615097,876032569l808662835,892483628l808727600,963393585l808531506,875836211l959789100,808793394l946614841,875574578l892481588,959789356l942813751,946614576l859190578,876032311l959461676,842152241l946616116,859190578l892745780,892483628l926168883,946614327l808662322,842085430l842283052,825242160l946616628,875770420l808988728,842283308l959853623,946615346l926233911,925906485l892483884,842346553l946616368,808662322l926299190,959461676l892875063,946614584l842610741,825504824l892811308,825243447l963393077,909325874l875903283,825505580l926169142,946616120l825504313,825242422l959789356,959722808l929837104,876032308l825242425,892811308l825243447,963393333l909325874,875903283l825505580,892680246l946615093,825504313l825242422,959789356l959722808,929837104l892547380,892874806l842283052,925972530l946616119,892483893l892483126,825636652l875968308,946615856l809055543,858993201l842610732,942748729l929837368,926431029l858993714,959789100l926102065,963393590l825766452,943077172l892483628,808727600l963393841,842479925l825243698,842283052l943207475,963392565l876032564,842479158l892811308,909457205l963393328,909325874l909193780,892483628l875966515,963392049l825702704,825767224l892483884,925972281l963393846,809055538l909717813,892483628l892678197,829175608l909391414,942813753l959982641,909194290l1815162931,859189817l808465974,876031028l842347825,1815689009l960050489,925970482l876096567,875836722l1815492401,943142199l859058743,926428217l825243957,1815294770l942814265,909455416l892808249,825702455l1815229745,960050489l925970482,842542135l909522741,1815098937l943142199,859058743l926428210,825243957l1815294770,825439289l825700916,892808243l842479671,1815492918l808859448,842086713l842607666,842019126l1815425848,808792632l959461429,892939319l842151737,1815162936l960050489,809056305l876162099,876098610l1815491381,909652024l842215990,892873776l808596281,1815492664l859124280,825505328l842607666,892941366l1815558455,926430520l858863673,809053233l943010361,1815622192l892483896,892418100l876031026,842150961l1815689528,875706680l808662577,892939313l875903033,1815097401l858862647,942683701l876162101,892809267l1815427128,825832760l859124786,909585458l892810289,1815296051l959788856,858927408l959982643,825506098l1815164984,925971512l808466485,892873777l808857657,1815623474l892678712,925906224l842542135,909128501l1815228724,926494777l943011889,926428209l808728117,1815163441l959787577,959526192l842542134,892351797l1815558197,959525943l808727860,959982641l909194290,1815162931l943273273,809055285l876031024,875640881l1815425587,892874808l808792371,876162101l858863666,1815361844l875640375,926102839l926428216,825243957l1815294770,959592760l943206708,842542129l825768244,1815492914l859124280,876032823l809053239,909259577l1815425841,808792632l842019892,892939313l842151737,1815162936l926429240,842282041l876162098,909391666l1815426870,892679992l808858935,842607671l875967286,1815490866l859124280,825505328l809053234,942749497l1815164981,926430520l909326137,876162105l909391666,1815360057l892679992,808858935l842607671,892352821l1815621682,859124280l909391408,809053239l942749497,1815164981l926430520,909326137l892873785,808859704l1815360568,959787577l960049207,959982646l808728882,1815689525l859124280,825505328l809053234,942749497l1815164981,926430520l909326137,808987705l926431544,1815622713l825831481,808794162l876031025,875902257l1815491122,875706680l808662577,892939313l875903033,1815097401l892417079,942748213l876162097,892809267l1815427128,825832760l859124786,909585458l892810289,1815296051l959788856,858927408l959982643,825506098l1815164984,925971512l942946101,892873784l808857657,1815623474l892678712,925906224l842542135,909128501l1815228724,926494777l943011889,876096561l808595506,1815295281l858929464,892678709l926428214,909523253l1815425333,943142199l825504055,926428211l825243957,1815294770l959592760,943206708l842542129,808991028l1815490864,859124280l876032823,809053239l909259577,1815425841l808792632,808532021l892939313,842151737l1815162936,926429240l842282041,876162098l909391666,1815361334l892679992,808858935l842607671,875967286l1815490866,859124280l825505328,809053234l942749497,1815164981l808596536,892416050l876162099,909391666l1815360057,892679992l808858935,842607671l892352821,1815621682l859124280,825505328l809053234,942749497l1815164981,808596536l892416050,892873779l808859704,1815360568l959787577,960049207l959982646,808728882l1815689525,859124280l909391408,809053239l942749497,1815164981l808596536,892416050l808987699,926431544l1815622713,825831481l808794162,876031025l875902257,1815491122l875706680,808662577l892939313,875903033l1815097401,875639863l875968056,876162101l892809267,1815427128l825832760,859124786l892808242,808925239l1815294009,959788856l858927408,959982643l825506098,1815164984l925971512,858928949l892873778,808857657l1815623474,892678712l925906224,842542135l909128501,1815557684l926494777,943011889l842542129,842281525l1815556921,858929464l892678709,926428214l909523253,1815425333l943142199,825504055l926428211,825243957l1815294770,959592760l943206708,842542129l959920436,1815098935l859124280,876032823l809053239,909259577l1815425841,808792632l842019892,892939313l842151737,1815162936l926429240,842282041l876162098,909391666l1815295798,892679992l808858935,842607671l875967286,1815490866l859124280,909391408l809053239,942749497l1815164981,842347064l859386420,876162103l909391666,1815360057l892679992,808858935l842607671,892352821l1815621682,859124280l825505328,809053234l942749497,1815164981l842347064,859386420l892873783,808859704l1815360568,959787577l960049207,959982646l808728882,1815689525l859124280,825505328l809053234,942749497l1815164981,842347064l859386420,808987703l926431544,1815622713l825831481,808794162l909192241,808662070l909127985,842610796l859189556,959197488l892877109,808466740l825505644,825307700l959199536,925905716l892876853,959789164l892613169,925643315l926431029,858798384l892811372,842084409l942420787,876163641l825767985,825505900l959853879,942421559l909130037,943141424l892483692,808792117l942421815,808662322l842085430,959461740l892875063,942420280l909391920,825374517l842610796,892482867l942421557,909718839l892417334,825636716l943011636,942420793l809055543,858993201l842610796,942748729l942420280,926495794l875574585,892483692l926103347,959199028l842217776,892547382l892483692,808727600l959197490,842479925l825243698,942684268l875837751,959197746l876032564,842479158l892811372,909457205l959199024,909325874l909193780,892483692l875966515,959197745l825702704,825767224l942684268,926234164l959197490,876032564l875706678,892811372l909457205,959199024l809055538,942682677l892483692,875966515l959199030,825702704l825767224,942684268l926234164,942420274l909654069,875837488l892483948,959461177l942421561,876163641l960050480,892483692l875966515,959197745l825702704,825767224l942684268,926234164l942420274,943274032l942946615,959461740l892875313,925643056l892678452,909259316l842610796,859189556l959197488,892877109l808466740,825505644l892679475,959198007l925905716,892876853l959789164,892613169l925643315,926167350l859321141,892811372l842084409,942420787l876163641,825767985l825505900,926299447l942420018,909130037l943141424,892483692l808792117,942421815l808662322,842085430l959461740,892875063l959197496,892350518l858993200,842610796l892482867,942421557l909718839,892417334l926234476,875640632l942420785,809055543l858993201,909588588l909391409,942421302l943273010,925972529l892483692,926103347l959199028,842217776l892547382,892483692l825767216,959197488l842479925,825243698l959789420,942879287l959197235,876032564l825767478,892811372l909457205,959199024l909325874,909193780l892483692,875966515l959197745,825702704l825767224,808860012l842020144,959198003l876032564,875706678l892811372,909457205l959199024,809055538l942682677,892483692l875966515,959197745l825702704,825767224l808860012,842020144l942420787,909654069l875837488,892483948l959461177,942421561l876163641,960050480l892483692,875966515l959199030,825702704l825767224,808860012l842020144,942420787l943274032,942946615l959461740,892875313l925643056,892678452l909259316,842610796l859189556,959197488l892877109,808466740l825505644,926364729l959197232,925905716l892876853,959789164l892613169,925643315l926431029,858798384l892811372,842084409l942420787,909194807l892745268,825505900l809055543,942420787l909130037,943141424l892483692,808792117l942421815,808662322l926299190,959461740l892875063,959197496l926036788,925970483l842610796,892482867l942421557,909718839l892417334,926234476l875640632,942420785l809055543,858993201l909588588,909391409l942421302,943273010l825636145,892483692l926103347,959199028l842217776,892547382l892483692,808727600l959197490,842479925l825243698,959789420l942879287,959197235l876032564,808990262l892811372,909457205l959199024,909325874l909193780,892483692l875966515,959199030l825702704,825767224l859060588,808662834l959199025,876032564l875706678,892811372l909457205,959199024l809055538,942682677l892483692,875966515l959197745,825702704l825767224,859060588l808662834,942421809l909654069,875837488l892483948,959461177l942421561,876163641l960050480,892483692l875966515,959197745l825702704,825767224l859060588,808662834l942421809,943274032l942946615,959461740l892875313,824979760l859059766,808530224l959999030,909194290l741421107,943273273l809055285,876047408l842545201,741619249l960050489,925970482l876112951,875836722l741750577,943142199l859058743,926444601l825243957,741552946l942814265,909455416l876112953,909457201l741750585,809055544l926036022,842558520l892351797,741816112l859124280,825505328l809069618,942749497l741423157,875967033l808990009,959999025l842347314,741750069l959788856,825570870l909601845,892810289l741554488,959788856l858927408,926444595l875966774,741684790l959722040,808661304l842558517,859255605l741815351,859385913l858863154,842558517l875835445,741421616l926496057,808989234l892955697,858928953l741356344,926037049l926299700,926444601l892810549,741814326l859189817,825373750l842558518,909128501l741486900,926494777l943011889,842624049l892941366,741421112l926037049,842610228l926444596,892810549l741814326,959787577l808596784,842558520l909128501,741815860l926494777,943011889l842624049,892941366l741421112,943207736l876097590,842624052l808925493,741751097l959592760,959787060l842558521,909128501l741486900,926494777l943011889,842624049l892941366,741421112l959983672,876164920l809069624,942813497l741421109,892417079l842150965,959999030l909194290,741421107l943273273,809055285l876047408,909195313l741880374,808662073l943207735,892890165l875704633,741487413l875640375,942880055l926444595,825243957l741552946,825636664l909521974,876112949l943011633,741421621l809055544,926036022l842558520,892351797l741816112,859124280l825505328,809069618l942749497,741423157l926494777,943011889l959999029,842347314l741750069,959788856l825570870,892824629l825702455,741552436l959788856,858927408l926444595,875966774l741684790,959722040l875573560,842558521l859255605,741815351l859385913,858863154l842558517,943009845l741421105,926496057l808989234,892955697l858928953,741356344l926037049,926299700l926444600,892810549l741814326,859189817l825373750,842558518l909128501,741486900l926494777,943011889l809069617,942749497l741685301,926037049l842610228,926444596l892810549,741814326l959787577,808596784l842558520,909128501l741486900,926494777l943011889,809069617l942749497,741685301l943207736,876097590l842624052,808925493l741751097,959592760l959787060,842558521l909128501,741815860l926494777,943011889l809069617,942749497l741685301,959983672l876164920,809069624l942813497,741421109l892417079,842150965l959999030,909194290l741421107,943273273l809055285,876047408l825571121,741488944l808662073,943207735l892890165,875704633l741487413,943142199l809054263,926444595l825243957,741552946l825636664,909521974l876112949,943011633l741684786,809055544l926036022,842558520l892351797,741816112l859124280,909391408l809069623,942749497l741423157,959592760l909324596,959999033l842347314,741750069l959788856,825570870l892824629,825702455l741552436,959788856l858927408,926444595l875966774,741684790l959722040,959918136l842558515,859255605l741815351,859385913l858863154,842558517l875835445,741421616l926496057,808989234l892955697,858928953l741356344,926037049l926299700,926444599l892810549,741814326l859189817,825373750l842558518,909128501l741815860,926494777l943011889,959999025l825506098,741946931l926037049,842610228l926444596,892810549l741814326,959787577l808596784,842558520l909128501,741486900l926494777,943011889l959999025,825506098l741946931,943207736l876097590,842624052l808925493,741751097l959592760,959787060l842558521,909128501l741486900,926494777l943011889,959999025l825506098,741946931l959983672,876164920l809069624,942813497l741421109,875968049l825307187,946615856l825504313,825242422l959789356,959722808l929837104,943075636l909456693,859060524l943011632,946615608l842086709,842216756l926234412,959461176l946615088,809055543l858993201,909588524l909391409,946615606l892809524,959459384l959789100,842020400l946616375,808793394l926363701,892483628l875966515,963392049l825702704,825767224l909588524,825505329l946615093,892547641l909456690,892811308l892745273,929838385l926167350,859387957l892811308,842084409l946615091,909194807l892745268,875706412l892352569,946616115l926102834,926168883l959461676,825635379l946615603,875574578l825372724,959789356l942813751,963391792l842479925,808663091l842283308,909521975l946615863,926233911l925906485,909261100l842282547,946615857l808662322,842085430l959461676,892875063l946614584,909194807l859124020,842283308l959853623,946615346l926233911,925906485l892483884,842346553l946616368,808662322l926299190,959461676l892875063,946614584l909194807,859124020l943011884,942683704l963392564,926496050l909719856,842610732l892351545,946616633l808662322,842085430l959461676,892875063l946614584,909194807l859124020,942684204l959920185,963393588l842086704,825242936l825505580,842282293l946615858,825504313l825242422,959789356l959722808,929837104l842412340,808595504l859060524,943011632l946615608,842086709l842216756,825636652l859125556,946615096l809055543,858993201l909588524,909391409l946615606,892809524l859125559,959789100l842020400,946616375l808793394,926363701l892483628,875966515l963392049,825702704l825767224,959789100l959854643,946616115l892547641,909456690l892811308,892745273l929838385,926431029l858862641,892811308l842084409,946615091l909194807,892745268l875706412,842020921l946614584,926102834l926168883,959461676l825635379,946615603l892351794,825241912l959789356,942813751l963391792,842479925l808663091,842283308l909521975,946615607l926233911,925906485l909261100,842282547l946615857,808662322l842085430,959461676l892875063,946614584l942881077,926103862l842283308,959853623l946615346,926233911l925906485,892483884l842346553,946616368l808662322,842085430l959461676,892875063l946614584,942881077l926103862,842610732l892482867,946615861l909718839,892417334l825636652,943011636l946615097,809055543l858993201,909588524l909391409,946615606l943273010,909195313l892483628,926103347l963393332,842217776l892547382,892483628l808727600,963391794l842479925,825243698l842283308,909521977l963392561,876032564l825767478,892811308l909457205,963393328l909325874,909193780l892483628,875966515l963392049,825702704l825767224,959789356l909391929,963393337l876032564,875706678l892811308,909457205l963393328,809055538l942682677,892483628l875966515,963393334l825702704,825767224l959789356,909391929l946616121,909654069l875837488,892483884l959461177,946615865l876163641,960050480l892483628,875966515l963392049,825702704l825767224,959789356l909391929,946616121l943274032,942946615l959461676,892875313l929837360,892678452l909259316,842610732l859189556,963391792l892877109,808466740l825505580,876033081l963392564,925905716l892876853,959789100l892613169,929837619l926167350,859321141l892811308,842084409l946615091,909194807l892745268,825505836l809055543,946614835l909130037,943141424l892483628,808792117l946616119,808662322l842085430,959461676l892875063,963391800l808596276,825766967l842610732,892482867l946615861,909718839l892417334,926234412l875640632,946615089l809055543,858993201l909588524,909391409l946615606,943273010l808858929,892483628l926103347,963393332l842217776,892547382l892483628,825767216l963391792,842479925l825243698,842283308l909521977,963392561l876032564,808990262l892811308,909457205l963393328,909325874l909193780,892483628l875966515,963392049l825702704,825767224l859060524,876032050l963391800,876032564l875706678,892811308l909457205,963393328l809055538,942682677l892483628,875966515l963392049,825702704l825767224,859060524l876032050,946614584l909654069,875837488l892483884,959461177l946615865,876163641l960050480,892483628l875966515,963393334l825702704,825767224l859060524,876032050l946614584,943274032l942946615,959461676l892875313,929837360l892678452,909259316l842610732,859189556l963391792,892877109l808466740,825505580l959526968,963393584l925905716,892876853l959789100,892613169l929837619,926431029l858798384,892811308l842084409,946615091l909194807,892745268l825505836,926430519l946615863,909130037l943141424,892483628l808792117,946616119l808662322,926299190l959461676,892875063l963391800,859059762l892744240,842610732l892482867,946615861l909718839,892417334l926234412,875640632l946615089,809055543l858993201,909588524l909391409,946615606l943273010,875574065l892483628,926103347l963393332,842217776l892547382,892483628l808727600,963391794l842479925,825243698l842283308,909521977l963392561,876032564l959919670,892811308l909457205,963393328l909325874,909193780l892483628,875966515l963393334,825702704l825767224,909261100l842019636,963392822l876032564,875706678l892811308,909457205l963393328,809055538l942682677,892483628l875966515,963392049l825702704,825767224l909261100,842019636l946615606,909654069l875837488,892483884l959461177,946615865l876163641,960050480l892483628,875966515l963392049,825702704l825767224,909261100l842019636,946615606l943274032,942946615l959461676,892875313l829174064,859059766l808530224,959982646l909194290,1815162931l943273273,809055285l876031024,909195313l1815230259,808662073l943207735,892873781l875704633,1815229237l943142199,809054263l926428211,825243957l1815294770,825636664l909521974,876096565l943011633,1815097909l809055544,926036022l842542136,892351797l1815557936,859124280l825505328,809053234l942749497,1815164981l909717561,875574069l959982649,842347314l1815491893,959788856l825570870,909585461l892810289,1815296312l959788856,858927408l926428211,875966774l1815426614,959722040l875573560,842542136l859255605,1815557175l859385913,858863154l842542133,875835445l1815163440,926496057l808989234,876162097l909392178,1815359798l942815544,943141687l842542130,909128501l1815228724,875967033l959919417,876162103l892418098,1815163696l859124280,876163383l876162104,909392178l1815097393,825832760l926232633,842542137l909128501,1815557684l926494777,943011889l842607665,909130037l1815294770,926037049l842610228,926428212l892810549,1815556150l959787577,808596784l842542136,909128501l1815228724,926494777l943011889,842607665l825702709,1815688759l959787577,959526192l842542134,892351797l1815558197,959525943l808727860,959982641l909194290,1815162931l943273273,809055285l876031024,909195313l1815490865,858929464l892678709,876096567l842085426,1815296048l875640375,959984951l926428214,825243957l1815294770,825636664l909521974,842542133l825768244,1815294003l825831481,960050994l876096560,859059506l1815426614,808792632l825242676,892939319l842151737,1815162936l825635385,959658294l876096568,825374769l1815622450,809055544l926036022,842542136l825243445,1815295793l859124280,825505328l809053234,942749497l1815164981,892940345l825571128,842542131l825701173,1815622713l959591481,808531508l892873776,809054521l1815689013,859124280l909391408,809053239l942749497,1815164981l942815544,959590449l876162103,892809267l1815361592,909261112l909719607,892808244l808925239,1815097401l959788856,858927408l926428211,875966774l1815426614,943142199l926298423,808987697l825439544,1815425077l842608697,909130037l892808242,808925239l1815162937,959788856l858927408,926428211l875966774,1815426614l875705401,875573554l808987703,842413624l1815097907,825832760l959919154,842542128l909128501,1815557684l926494777,943011889l892873777,892678713l1815426616,892874808l959527218,926428214l842215478,1815294520l909718841,926365493l842542135,909128501l1815228724,926494777l943011889,808987697l875706680,1815556402l926234424,892416055l842607670,859190070l1815360825,909194295l943141944,959982647l909194290,1815162931l943273273,809055285l876031024,909392177l1815229241,859385913l825636146,876162099l859321906,1815098937l875640375,825833015l926428212,825243957l1815294770,825636664l909521974,842542133l825768244,1815359800l809054264,892352053l842607670,942878774l1815623216,808792632l842019892,892939315l842151737,1815162936l859385913,942748217l959982642,859256882l1815361591,859124280l825505328,809053234l942749497,1815164981l842412601,959527225l876162099,909391666l1815360057,892679992l808858935,842607671l892352821,1815621682l859124280,909391408l809053239,942749497l1815164981,842412601l959527225,809053235l892482361,1815228726l876164409,925970742l892808246,842479671l1815163956,959788856l858927408,926428211l875966774,1815426614l943142199,942748215l876096562,825766450l1815557943,926233144l959525424,892808243l825702455,1815687737l959788856,858927408l926428211,875966774l1815426614,959722040l875573560,842607670l858796342,1815360563l809054264,825570357l842542134,943009845l1815425073,926496057l808989234,809053233l842609465,1815230513l875705401,859124792l808987699,842413624l1815097907,859387192l943206450,842542134l909128501,1815228724l926494777,943011889l959982641,875837234l1815164471,909455928l825308467,876096566l892874802,1815491385l875639863,842412338l959982644,909194290l1815162931,943273273l809055285,876031024l959526449,1815229746l808662073,943207735l892873781,875704633l1815229237,875640375l942880055,926428211l825243957,1815294770l825636664,909521974l892808245,825702455l1815099190,825635385l875771702,959982646l959722802,1815230257l943142199,825504055l926428212,825243957l1815294770,825636664l909521974,876096565l926234417,1815361844l809055544,926036022l842542136,892351797l1815557936,859124280l825505328,809053234l942749497,1815164981l875705400,825307953l809053235,842608953l1815230772,909455928l909653043,842542133l808924469,1815492152l859124280,909391408l809053239,942749497l1815164981,875705400l825307953,959982643l842347314,1815491893l959788856,825570870l892808245,825702455l1815294260,959788856l858927408,926428211l875966774,1815426614l943142199,809054263l892873778,875901497l1815294776,959787577l825569591,892808241l842479671,1815557177l959788856,858927408l926428211,875966774l1815426614,943142199l809054263,808987698l825439544,1815425077l842608697,909130037l909585458,892810289l1815164979,959788856l858927408,926428211l875966774,1815426614l959722040,892678456l842542137,859255605l1815557175,859385913l858863154,842542133l875835445,1815163440l926496057,808989234l809053233,842609465l1815230513,942748728l858927410,926428210l858992694,1815295792l876163129,942749237l842542132,875835445l1815687472,926496057l808989234,959982641l875640370,1815492153l842608697,943142709l959982645,942945586l1815229745,875968049l809055793,942420785l825504313,825242422l959789420,959722808l925642800,943206708l808726833,892483692l825570102,942421809l942682676,909326645l825505644,858927668l942420025,825504313l825242422,959789420l959722808,925642800l943206708,808726833l959789164,926102065l942422070,825635385l842608948,892483692l808727600,959199537l842479925,825243698l842610796,959721782l942421558,875574578l858927156,909261164l858992689,942421044l892483893,842608693l892483692,825767216l959198512,842479925l825243698,842610796l959721782,942421558l892416569,926431282l909261164,925905716l959197495,858797618l875966520,892483692l875966515,959197745l825702704,825767224l942684268,909653304l942420280,926364983l909455664,909261164l959657523,925643829l943075636,926431028l842610796,859189556l959197488,892877109l808466740,825505644l808465719,942422070l859190583,825504569l959789164,858862131l824981817,859059766l959787056,959999031l909194290,741421107l943273273,809055285l876047408,876099121l741487413,808859448l842086713,926444594l842021173,741946674l808792632,825242676l892955703,842151737l741421112,909261112l909718577,842558518l875835445,741356080l825831481,960050994l959999024,875837234l741422130,808792632l825242676,892955703l842151737,741421112l909261112,909718577l809004086,926431544l741355575,825831481l808794162,909208625l808662070,808727344l842610732,859189556l963391792,892877109l808466740,825505580l875771189,963391542l809055538,926495029l892483628,892678197l929838904,876163380l926298422,842610732l859189556,963391792l892877109,808466740l825505580,875771189l946614326,942813748l926365489,959789100l909522226,929838386l926431029,909261105l892811308,842084409l946615091,909194807l892745268,926234412l825308984,963393333l925905716,959721782l842283052,825439285l946616629,892351794l858796344,959789356l942813751,946614576l825635385,909523252l842283308,909521975l946615351,926233911l925906485,909261100l842282547,946615857l808662322,842085430l959461676,892875063l946614584,926233906l825635632,825505580l842348598,946614841l825504313,825242422l959789356,959722808l929837104,892547380l842348598,909261100l876163636,963392824l876163636,858862388l909521196,825636148l1815162930,875706680l808662577,892939313l875903033,1815097401l858862647,892876341l876162098,909586483l1815688241,808465977l808597812,842542135l875835445,1815294512l926496057,808989234l926428209,926103605l1815098679,808792632l842019892,842542133l859255605,1815557175l892941625,825701938l842542129,875835445l1815163440,926496057l808989234,926428209l926103605,1815098679l892874808,892942386l926428211,842215478l1815294520,876164409l943075638,842542129l909128501,1815557684l926494777,943011889l876162097,892614962l1815556915,959983672l876164920,809053240l942813497,1815162933l892417079,842150965l959982646,909194290l1815162931,943273273l809055285,876031024l808990769,1815361592l892874808,808792371l876162101,858863666l1815361844,943142199l959983671,926428216l825243957,1815294770l825636664,909521974l892808245,842479671l1815491380,808859448l842086713,842607666l842019126,1815425848l808792632,959461429l892939319,842151737l1815162936,943011640l892811059,876096560l825374769,1815687986l808859448,925905715l809053235,909456441l1815361585,808792632l825242676,892939321l842151737,1815162936l943011640,892811059l809053232,842608953l1815491634,926496057l892678706,842542131l859058741,1815098937l943273273,876098101l876096564,825372722l1815557937,892417079l825701173,926428215l960049206,1815163441l859124280,875837232l876162102,892481590l1815556661,909261112l943274295,876162100l875640882,1815097392l842347064,809054516l876162096,859321906l1815229753,942748727l858861880,876162104l926363699,1815425588l858929464,825438773l842542131,808991028l1815164978,808465977l825569589,842607664l858993206,1815491377l825831481,875704889l842542132,892548661l1815492920,808859448l808661555,892873781l808596281,1815097910l943206456,892942645l909192242,909325366l926496052,959789420l842478133,942421809l842086709,959854387l875706476,925907001l959197753,809055538l808464949,842610796l909326388,959197747l842348853,909719603l842610796,942682424l942420784,842217781l909324593,943011948l892746039,942422072l858797623,825832755l825505644,943011123l942420531,842348592l959854905,892483692l842217267,959199539l959527221,859256632l892811372,892745273l959197234,943143221l859190073,943011948l909523255,942420788l942944825,909259059l825505644,943076659l942420021,892352821l892482104,859060588l909588272,942420536l943273010,909456689l859060588,876033840l959197747,858863920l926101552,959789420l942879285,959198777l842348853,925906742l909261164,892351284l942421297,909391920l808728884,959461740l859124275,925642806l943206708,943208496l942684268,875836980l942421043,942881077l859189558,942815340l808794165,959197745l809055538,808464949l909261164,926234932l959198265,926036788l959854896,959789164l926496048,925642806l876163380,825767478l942684268,875902516l942421813,892416564l876033073,892483948l892548150,942420535l842019380,959460400l842283372,859190329l959197749,808596276l808466230,842283116l825504052,925643827l943206708,859189554l959461740,808727862l959198518,959723058l926363703,942815340l842348597,959198007l809055538,808464949l842610796,959656246l959199283,909718834l842413113,842610796l859320628,959198005l959723058,892875317l892483692,959525938l942420016,808924471l808857910,825505644l943011123,959198770l876032564,959984697l892811372,892481593l942421809,943273010l959918640,842283116l825571376,959199286l825833781,942945848l909261164,842543668l959199280,842217776l959984438,909521260l909521716,741816632l892483896,825833524l876112951,959460914l741619252,842412601l808857907,926444597l842021173,741617712l942748727,943206456l892890160,875704633l741357618,892940345l825571128,892955697l925972793,741552433l943273273,942879797l876047412,808990769l741945649,825636664l842609718,926444593l859189558,741683761l943011640,892942649l892890164,926496568l741619251,875968049l842152246,946614584l859321655,926102071l842610732,892679992l946615095,892352816l825504307,842610732l858929204,929837366l892547380,892483637l959789100,942684465l946615091,842019380l875835696,842283308l808596020,946614839l892352821,959984696l959789356,875574836l963393072,943075892l875573812,808859948l875574576,946616376l943273010,858863665l892483884,842346553l946614320,942944825l842217011,942684204l892874806,963393590l909392181,959852849l909261100,842085172l946614584,926233911l942945587,942684204l876098872,929837874l942944564,825505334l892811308,808990265l946616628,959920181l959920183,875706412l892352569,963392563l808596276,859125560l959461676,926429745l946615093,842348592l859126072,842610732l959984693,946615857l960051253,892744755l959789100,892942385l946616372,825504313l825636150,909521196l875770420,1815558450l825832760,909129266l876096565,892416562l1815425847,959722040l825571639,892873777l842414136,1815099699l926430520,858863673l876096561,859320370l1815557939,959788856l926365238,876096566l842543666,1815098416l892679992,875901751l842607672,892941366l1815296050,909194295l892679480,842542133l959657013,1815296311l926496057,825440056l842542132,808991028l1815687472,825635385l876098096,959982641l842544178,1815295283l842608697,842217008l892873782,842611000l1815557177,875901496l909260851,809053236l825374009,1815492913l909259832,926497072l876031029,943207473l1815296049,909652024l875573558,892873777l825831737,1815359542l808597816,943208504l876096567,909652018l1815556151,926037049l892811572,926428208l859189558,1815230259l842347064,943075892l876031024,909653041l1815492920,909652024l875573558,959982641l842283314,1815230771l909457720,942879801l876096564,909652018l1815556151,959788856l892809520,926428210l909523253,1815361079l859124280,825374768l876031028,942946097l1815427127,892874808l909719858,876096569l859059506,1815688497l959722040,892678456l842607671,926298422l1815230008,909259832l825702704,892939318l858928441,1815558456l942814265,959920439l809053237,876163385l1815687984,825832760l875903288,876162104l959920178,1815556917l875968049,875704369l942422324,875770420l959723576,909261164l808923952,942421300l943273010,959788337l842283116,825571376l942422070,942944825l926364467,942684268l926365753,942420528l909718839,875836727l825505644,892940598l942420017,909522992l825503793,892483692l892612661,942420534l942682681,942684473l842610796,892613687l942420784,926364983l925971504,959789420l875573817,959199282l909392181,808859184l942815340,892614709l942420016,875639348l859060537,859060588l943271984,942421556l842348592,859126072l842283116,909588276l942421809,825635380l942813744,842610796l892351545,942422072l942682676,859321909l825505644,959591733l942421044,859321655l926102071,959789420l959983929,942420272l959789104,842544180l892811372,859386678l942421812,842479664l892876086,959789164l825636146,959199280l926036788,825767731l959592812,809055282l959198519,909194802l959460919,892483692l926430004,959198519l892746032,943075890l959789420,875641141l925643064,943075636l892809780,909261164l842018867,959199536l842348853,808597812l959789420,842545457l942420790,825635385l926300468,842283116l858994738,959197745l892746032,943075890l892811372,859125557l925643061,943206708l876163889,909588588l959723057,942420274l909194807,892481843l942684268,892874806l959197750,892746037l892744247,942684268l925907257,942420023l825766457,942682929l842283116,859255859l942422065,926495794l909522745,943011948l858928696,942421048l942944825,909325875l959789420,825700665l942420529,842610736l909588788,825505644l909195320,942421813l909522992,926364978l842610796,842020918l942421044,943273010l909389873,842610796l959657015,942422072l909587762,808793142l959461740,859189298l942420018,960051253l926169394,842610796l858797113,942421044l808793394,875835444l842283116,842085681l925643314,892547380l842217525,892483692l926495540,942420793l943274032,825832505l842610796,909719600l942421813,959920176l808726835,842283372l926495799,942421300l808924471,842085430l842610796,926494776l942422327,942682681l909718329,892483692l876163123,942420281l926167604,825505336l859060588,825372976l942421305,875770420l859256119,875706476l842020921,942422327l825373236,909718582l943011948,842283321l959197491,959723058l825571123,909261164l825767473,925643058l942944564,842021174l909261164,842018867l942422320,942813748l909193265,959789420l842610993,942421560l825635385,926300468l842283116,858994738l959197745,892746032l943075890,892811372l859125557,824979765l909391414,926038066l926444596,875966774l741421625,825636664l842085174,809004085l876164408,741488692l909718841,909260597l809004085,809056568l741357367,876164409l926298422,926444598l943271990,741617974l959722040,943140920l892890168,842414136l741619763,875706680l859190072,842624054l825438774,741879862l943011640,875836723l876047412,808597041l741814576,926234424l926299696,892890169l942815544,741422393l926037049,892809270l876178483,808529971l741815603,859387192l959526712,842558512l825504309,741355577l926234424,909194800l876047408,943207473l741356857,858928184l959789108,959999027l892614450,741423159l959722040,942813240l842624049,892352821l741355570,943273273l825635637,892955704l858928441,741357880l892678712,808529975l892890161,842611000l741357878,808859448l842216243,842624052l842019126,741749560l859124792,842477878l842558513,859255605l741881908,892679992l808858935,842624052l825438774,741355574l960050489,825506097l876047409,892418097l741751088,926234424l926299696,892890169l942815544,741422393l926037049,926299700l876178483,808529971l741815603,859387192l959526712,842558512l825504309,741355577l926234424,909194800l876047408,943207473l741356857,926037049l876034356,892890165l942815544,741357617l842609209,925907252l842624053,825702709l741946935,909718841l858798133,892890169l959983929,741880885l942815544,842544439l876047412,808793905l741683763,858928184l876099636,842624057l926101558,741684272l909455929,892875828l842624053,926298422l741945398,842216505l909719088,892890167l959983929,741880885l943011640,858928947l876047414,892614961l741552441,926234424l808596023,892890169l909455929,741554232l842609209,825767988l842624055,926298422l741945398,876097592l808596790,809069623l925972281,741617720l825635385,943010352l876047413,858928177l741618993,808465977l859254837,809069623l892940601,741552435l959722040,942813240l842624048,892352821l741355570,892874808l859125305,876178480l909391666,741947190l892482616,909391156l842558514,909325877l741749809,926037049l876164916,959999032l926365746,741617713l875968049,926298678l963392308,909194802l959983671,942684204l858994230,946615860l943273010,892809776l842283052,842412338l946616628,875901492l842216500,892483628l825634867,946614326l875770420,926168374l842283052,825504821l963393591,926036788l909324850,909261100l909324337,929837360l942944564,925971511l892811308,842478392l963393331,875639604l925972784,842610732l859386681,946616113l926429753,858861879l909521196,926495796l1815426612,959787577l892483376,876096565l959524914,1815296051l825831481,875704889l876162100,875837746l1815556147,892940345l842150450,842542137l909522741,1815623729l809055544,876034101l876031029,926430257l1815426353,892940345l859255346,892939319l959788089,1815099704l959722040,943140920l842607668,892352821l1815097394,825636664l959984438,876162096l909391666,1815099446l808662073,892547121l892873783,926430009l1815099697,808859448l926102323,959982649l942945586,1815359540l808597816,809056568l808987703,926496056l1815162931,942815544l892351799,842542134l959920436,1815097397l859189817,959722806l876031028,959723313l1815229488,892874808l842149939,809053233l942749497,1815164720l925971511,909127733l825764918,942684209l1815491888,909717561l909259317,808987704l858929464,1815623990l925971511,943009845l876096565,942945074l1815688248,926037049l808924980,959982644l943206450,1815295795l808858169,926037555l892939320,858928953l1815556403,943142199l859189303,892939318l808597817,1815557937l926233144,909719094l909585456,892810289l1815163958,909261112l875837495,809053241l909653305,1815491383l875705401,959918130l876031026,875901745l1815688245,875705400l842085425,892939321l825635897,1815099185l959722040,875573560l876162103,875640882l1815163445,942815544l892351799,876096566l825374769,1815229234l909652024,892678454l842542131,926299957l1815165241,858862647l842414134,808987701l825439544,1815425077l808858169,926037555l892808248,842479671l1815689009,959788856l858927408,959982643l825506098,1815164984l943142199,925970999l926428216,960049206l1815228977,825635385l859320880,842542133l875835445,1815556400l926496057,808989234l809053233,842609465l1815230513,959787577l892614966,808987702l926234680,1815097657l926038328,842347828l809053239,825374009l1815164210,926429240l825307705,876031029l909456177,1815427381l892941625,825374514l876162103,875837746l1815294259,925971512l858798389,876096561l808792370,1815359543l808596536,909520946l876162100,909391666l1815623478,825635385l909652784,892873778l859191352,1815622961l892679992,875901751l809053240,909653305l1815427385,942748727l842216497,892873780l876165432,1815296313l859124280,875837232l842542130,892876088l1815687733,926234424l926102576,808987702l892678201,1815229493l926037049,943076916l809053232,943207737l1815360309,959984952l909390649,892873779l909719352,1815229235l876164409,943075638l876031024,925972017l1815097911,959983672l942945586,876096569l943141938,1815361587l959722040,842018872l959982644,926365746l1815294257,892940345l926495026,842607671l959854901,1815557428l943206456,809056053l892873785,892481849l1815294003,808662073l959525425,876096565l926167858,1815295797l808597816,842281017l876162098,808529971l1815425334,825635385l959658294,809053238l909653305,1815229239l876164409,943075638l876031032,942749233l1815687991,825635385l892678448,876162100l909392178,1815228465l808597816,943208504l926428214,909326389l1815164724,892679992l808661815,959982645l892811314,1815229744l809054264,825570357l909192245,858928182l808596787,959461740l809054519,959199544l909194802,876163127l875706476,808466489l959198002,892746037l943011638,842283116l859322164,959198264l909718834,842413113l892483692,808466229l942421817,959460919l926496825,859060588l825373745,942422072l808924471,942945845l875706476,892942137l959197233,842348853l825373239,892483692l959526707,959199284l876163636,808464694l842283372,943010873l942420788,942682681l959525944,909261164l925905716,942420279l942682676,875575094l842283372,808464948l942420529,909522992l808596274,859060588l825636656,942420021l808662322,842085430l892483692,959591474l942420787,825635380l859060016,909521260l842216500,741488433l926037049,926299700l842624050,909324342l741618485,892940345l943142968,959999028l808728882,741881909l842347064,959853364l876047416,909456177l741750072,926430520l942880825,809004085l842413624,741618227l842543160,959788080l876112948,859320370l741880374,842609976l892876085,876178488l926363699,741619505l892874808,892483890l959999025,825309234l741816117,825636664l892744758,892955702l875705657,741356593l859387192,842282552l842624050,959591478l741488948,808662073l842413367,809004088l842610488,741619507l892417079,875835957l842624049,960049718l741553465,809055544l892483893,842558516l825768244,741422645l909652024,943010358l926444594,959854389l741945401,892941625l943207218,809004088l909455417,741422645l960050489,942747698l892955696,876099897l741685561,959788856l875902774,892955696l926495033,741815090l842216505,959591479l809069619,943207737l741947447,809054264l875574837,809004084l926496056,741552179l825832761,892483641l876112952,859059506l741357105,842216505l875704887,809069623l842348089,741881394l926233144,808596016l876047409,858928177l741749044,825832760l859320377,926444595l858992694,741619765l892875320,959591992l909732919,959721520l741684788,875967033l892481587,959999030l859256882,741685303l926429240,943208498l876047415,842150961l741552945,909652024l926233142,876112951l959919154,741749044l959722040,875573560l926444595,892810549l741422387,959983672l842479672,892955705l858928441,741488952l909455928,808728115l842558515,858994741l741946930,959983672l859058994,842624054l909130037,741423156l875968049,959920436l963392823,892877109l825505332,842283308l875771958,946616116l942682681,842348089l942684204,842413620l946614579,926102834l959656499,859060524l909457200,963393586l892614960,909195063l825505580,942684216l946615352,909522992l825503793,892483628l825308981,946616114l943273010,825309233l892811308,842412856l963392561,926036788l825636658,942684204l959984181,963391541l858797618,943208246l892811308,859060021l946615858,876163641l859059760,842283052l842151986,929837113l942944564,926038327l859060524,825307440l963392818,809055538l892744757,825505580l892613939,963393076l842282546,892875833l842283308,859059257l929837873,942944564l892614968,842610732l859189556,963391792l926496050,892875824l825505580,926495030l946616374,808988977l909455416,959461676l842151222,946616374l842610736,943273523l825505580,892351799l946615608,875770420l959723576,842283308l926364727,946615344l926495794,959460665l892811308,960050743l946615089,825242164l926103097,825505580l892613939,963392309l925905716,959721782l892483628,875639608l946616631,909193785l842414390,943011884l943143223,946616119l909130037,825766448l909261100,876163636l963392568,876163636l858862388,825505580l825243704,946615601l825504313,825242422l959789356,959722808l929837104,892809524l808990000,892483628l909521718,963393333l909325874,842020659l875706412,925907001l946614329,909522992l842544434,892811308l960050743,963393840l842348853,943208499l959461420,892745008l963391798,842610997l808988976,959789356l959723577,946615609l909718839,808727863l959789356,842479921l963393331,842479925l943009843,959789356l942880056,946616375l892352816,875835446l842610732,943141172l963393332,959527221l825241656,842283052l825439285,963391542l926036788,926167602l959461676,842151222l946616374,808924466l825242162,825505580l875770420,946615857l959527221,858994736l909588524,892547888l946615352,943011890l926495286,808859948l876164144,963392822l859059762,909455920l842610732,926103352l946615608,842479664l926431288,825505580l825373236,946615091l909522992,926364978l842283052,876164916l946615857,943273010l859058225,892811308l859125557,946614581l943274032,959592248l959789356,942879285l946614841,859190578l858797110,892483628l842216248,946616630l842610736,909325363l892483884,875966521l829174072,875836982l926496569,892939317l875903033,1815163958l909259833,875836216l959982647,959983666l1815229750,876097592l858928694,842542129l859255605,1815687986l808662073,842413367l809053240,926233657l1815490871,942748727l943206456,808987700l825636408,1815163952l892678712,842084663l842542135,825768244l1815163192,943011640l825374259,876162100l842478131,1815164471l926037049,926299700l892873784,842414136l1815491377,892679992l825766711,959982645l943206450,1815687476l875967033,926363699l876096561,909652018l2016686135,1819829605l943142199,859189303l926428214,960049206l1815228977,909261112l859386673,842542137l875835445,1815228976l926429240,959656761l842607667,825439286l1815425584,942815544l943141687,842542130l959920436,1815426357l825373752,942944565l842607664,876164150l1815426871,892941625l959984434,808987700l959985976,1815556914l926429240,909194297l808987697,875900985l1815621685,825832760l943141938,876031031l892614961,1815359545l825375032,943206965l842607664,808662070l1815164727,808596536l808924728,842542132l909128501,1815557684l926494777,943011889l842607665,875967286l1815687735,909194295l959591736,959982642l909194290,1815162931l943273273,809055285l876031024,892876337l1815360560,909455928l892745267,842607671l859190070,1815228471l959722040,959918136l808987696,842413624l1815230517,926234424l809056566,892939321l858928441,1815623736l809054264,909456949l892939313,808597817l1815099441,960050489l960050232,926428213l926300469,1815098421l875705401,842018866l892873777,926496568l1815294518,960050489l858863665,808987697l909455417,1815360560l959787577,876033584l892939315,943272249l1815359536,892482616l909194036,876162096l842478131,1815557170l909717561,909259317l842542136,842020661l1815162930,875639863l825504562,892873782l809054521,1815294776l808859448,943010611l842542132,909653304l1815558450,808465977l909392180,842607669l808662070,1815491890l942815544,943141687l808987701,942815032l1815558200,875639863l858862130,808987699l842413624,1815557941l875705400,825506103l842542134,825768244l1815295024,892679992l892548407,808987697l943208760,1815687735l892941625,959984434l842542130,909325877l1815294004,943010360l909259571,808987705l858929464,1815491380l959787577,942945840l909192241,959722550l892811575,959789420l909391160,959197492l943075892,926168115l842610796,909719600l942420533,909391920l825438774,892483692l842217267,959199539l925905716,942814773l959461740,926364980l925644337,943206708l876099632,942684268l808531510,942420276l926233906,926036273l875706476,942749753l942420273,859321655l875639350,859060588l926037810,959197494l876032564,943142454l943011948,825374264l942421555,926233911l892418099,842610796l876099632,959199537l859059762,825702192l842283116,926300208l942421040,926495794l808465721,892483692l926103347,959199028l825766452,825438261l892483692,808727600l942421553,959920176l859386675,959461740l942880054,942422320l926429753,859322163l875706476,892942137l942421301,892416564l808989745,909261164l926169396,959198519l842348853,876165171l942684268,842610745l942421811,959920176l825635124,959461484l892613936,942422064l842086709,926431028l825505644,959788089l959198256,876032564l842479158,892811372l909457205,942421808l808858164,842348856l892483692,875966515l959199030,825702704l825767224,959461740l892811317,959198001l876032564,875706678l892811372,909457205l959199024,809055538l942682677,892483692l875966515,959197745l825702704,825767224l842610796,842019128l959199033,943012144l842217270,892483948l875966521,925643064l943075636,825833268l959789164,942684465l942420787,959920181l808858423,875706476l892942137,959199280l875573302,892744761l909261164,842019636l959198773,842019636l892352818,959461740l959461683,925644080l892547380,842348598l808860012,875574576l942422328,892352821l909259320,959789420l825700665,942420785l926167604,942683193l825505644,909260085l959199288,943075892l925970996,959789420l926298677,959198768l876032564,808990262l909261164,808859187l942421552,859321650l825374003,959461740l825307701,959198777l959591986,859189560l892810092,909717808l812396588,812396588l812396588,812396588l812396588,812396588l812396588,812396588l845951020,942944816l892481584,1815096374l892678701,892482872l808203316,757870700l909653298,892351792l842558518,825635129l741488436,876163129l926299445,809069618l809055033,741487670l959983672,808924984l926444596,859256117l741749048,892418097l892351282,963392049l943143221,926364983l959789356,825766201l963392819,876032564l943142454,842283052l858992948,946614582l942682676,892418356l892811308,875966519l946615863,876163641l926101810,842283308l925905460,963392824l892746037,926495798l842283052,892875827l946616377,875705650l808596018,942684204l875837751,929837618l892547380,875573559l842283308,926430263l946616626,876163641l959590706,909588524l876099377,946616120l942813748,926298673l825505580,943010104l946615606,959460919l909259065,825766188l909456693,1815295542l875639863,875968056l876031025,808923953l1815622201,892483896l825833524,926428215l926103605,1815098418l959787577,876098872l808987696,909455417l1815097651,943011640l825374259,892873783l909719352,1815623733l808859448,959787827l942746673,858928433l942682160,892811372l842478392,942421811l909391920,808728374l842283372,909521975l959198775,842348853l892876341,842283116l943206704,959198262l892877109,942684466l892811372,942946101l925644851,942944564l959657016,943011948l842283321,959198514l808531506,825636145l959592556,859125553l942421556,875901497l859321143,859060588l842282802,959199544l858928690,875574833l842283116,892744755l824980021,808792376l859387961,842558514l842217525,741553463l859387192,892549425l809004083,959789112l741617719,858862647l859385911,876112950l943141938,741816632l926429240,842086450l892890160,858993976l741751097,892679992l892678967,926444598l909326389,741814578l809055544,875903029l926444592,909326389l741880375,909194295l942946353,876178488l925905459,741356343l892874808,808662841l892955698,959984953l741356599,926430520l808531769,876047417l842150961,741553206l926234424,859190320l842624050,842019126l741814835,960050489l842021177,876112950l859059506,741357366l942748727,959656248l842558520,892548661l741685299,858928184l875902516,892955700l960051513,741487408l808596536,859387192l876047416,943207473l741422132,876163129l808597301,876178488l876099122,741815860l808859448,825505588l959999026,909588530l741815091,875639863l809055800,892890162l926038328,741749044l959788856,909457462l842624057,892877109l741815352,825635385l909128240,876178484l909586483,741683252l926496057,808532280l959999024,859321394l741684022,909521977l926103089,876178480l825767986,741816112l926233144,926168886l842558520,808466229l741487926,858929464l942813493,942763057l842413361,960049458l959461676,909521459l946614580,909522992l876163123,875706412l892418105,946614837l859321650,909193267l842610732,808531251l963392051,808597808l825439800,959789100l926102065,963392822l876032564,825637175l909261100,808794420l946614322,842479664l909587766,825766188l892743989,1815622450l875706680,959461425l892939319,892482873l1815623734,825832761l892483641,808987704l858929464,1815230769l959787577,959918647l892939312,959985465l1815361073,959592760l942879284,842542133l808991028,1815557938l825832760,892547385l926428210,892549173l1815557433,892482616l825571381,876096565l825766450,1815425589l875639863,959854648l926428212,960049206l1815163441,926234424l926298167,876162104l892417590,1815623728l943010360,892809779l876096564,892874802l1815425588,808859448l808661555,808987696l825439544,1815623223l892418097,926495282l942422068,926233906l825372977,959461740l875968565,959198776l842281524,959985456l942684268,858928694l942420530,942682676l926233654,959789164l842414131,959197234l943206964,875900976l825505644,909456441l942420533,959789104l959461431,942684268l858863158,942420016l925972786,892416310l943011948,959918649l942422322,926167604l858862649,892483948l876164665,942421302l892876848,875575607l959461740,859386167l942420277,926429753l909193525,959461740l859386167,925644340l825635124,942683449l909261164,892810032l959199541,926496050l808792625,959789420l842019893,942421303l926233911,892482356l842283372,808793145l959199543,842348848l909717809,859060588l825308209,824981047l825569592,875836214l959999026,842347314l741946933,875706680l808532017,809069619l842608953,741487666l909652024,925905462l892955698,859322681l741487161,859387192l943075378,892955700l808858681,741617977l875639863,808728376l876112953,892613938l741421106,808662073l892547121,842558514l876032313,741357621l909652024,842215990l876178489,942682675l741749810,892940345l909391160,876112947l876097586,741617977l892418097,959591985l963391539,892877109l892875572,959789100l942945586,946615091l943273010,942814512l943011884,959658297l946616119,926298681l892482105,959789356l842019893,963393079l858928690,892352819l959789356,909391929l946616121,876163641l943207728,892483628l808792117,829174839l892678456,892614709l842607669,909718582l1815688757,875967033l909456953,892939314l858928441,1815427384l842216505,858797111l892939315,909456953l1815622967,892678712l808530992,959982648l959722802,1815687732l942748727,809054520l842542136,959657013l1815296311,959983672l959723832,959982641l859320886,1815164473l926429240,875639609l876162096,959723314l1815426103,959787577l943273520,892873784l926496568,1815426611l825831992,892876087l892873784,842414136l1815361587,875706680l859190072,842607670l825438774,1815621686l959983672,825569337l942746677,842413361l842414386,892811372l909520951,942422327l842610741,825571640l842283372,909521975l942420791,942813748l942748467,842610787l875770166,959198003l892746032,842216242l892483628,926102578l925643568,825635124l858862905,959789356l808990006,942421043l859125808,808792625l926234467,925906744l942420016,859321650l892744243,842283052l842151986,942421305l925972786,842086451l842610732,892679992l942420535,842217781l909718321,842610787l892352564,959198262l808662578,909193776l842413868,959723056l942421556,809055543l842543667,959461676l825569843,959198256l909718834,926233657l842283107,859322164l942420025,942682676l842216501,959789100l842414131,942420018l842610741,959985208l825505580,909587763l942420786,875705650l825504819,909261155l808661041,942421561l942814777,875575091l892483628,876163123l959197497,842348853l859386166,892483628l925971256,942421042l892547641,892483634l825766243,892482613l741749816,825832760l909587250,842542130l925905717,741946681l875705401,859123762l876096565,909193778l741882164,875706680l926429752,926442289l909129525,741750580l959787577,808466224l959982641,809054258l741618228,859124280l959723824,842607665l892941366,741620023l942815544,943012144l842621744,858993206l741356854,909194295l909588785,926428213l875575093,741487414l909261112,875704376l892939317,960051513l741421872,892482616l926298932,876045104l825767985,741882163l909455928,942880051l876096565,909390642l741618741,960050489l858798393,876096562l892874802,741880633l875639863,875837496l809067313,926233657l741879858,909259833l909390904,926428215l926167094,741486900l942815544,858994231l876031031,909653041l741486649,959984952l825505586,926442294l943077685,741946933l959787577,876098872l842607671,842019126l741619248,808662073l808728119,809053237l909653305,741487415l876097592,808596790l942760760,842413361l926364723,859060524l876033840,959198514l808662578,892416560l875706412,808532025l959199540,909392181l875835696,942684204l808532281,946025522l959984185,875966768l842283052,959657013l925645106,942944564l825766200,959789100l825702451,959197753l925905716,808597814l959789356,842019893l946025271,842610736l926234931,842283052l842151217,942420276l842610736,909325363l959789356,842478902l824980790,909455672l960049970,876162096l909392178,1664692278l876164409,942881077l892939312,943272249l741816119,859385913l875770930,808987700l842610488,741683766l909717561,858993205l809053234,926430521l1664562482,959525943l959657268,876162104l909586483,741552441l926430520,842086457l842542137,876032313l741357621,858929464l942813493,842542128l926299957,1664561458l825832760,859255346l959982649,825766962l741946424,892418097l892351282,959198257l842348853,825637174l959789356,959789113l942421559,943273010l859387696,842283107l875968560,942421557l909654069,926101810l959789356,842019893l959198519,842086704l825242936,909261100l842085172,942421816l960051248,808595505l942684259,959919416l942421808,925972786l842084662,859060524l892548914,942422066l943274032,892547641l892483884,876164665l942421813,909654069l942813490,842283107l892744755,942421300l808924466,909195056l842283052,842151217l925644596,943075636l942944309,959789100l842281521,942420024l909587762,808727096l959789411,842019893l942421047,959920181l892874806,959461420l808858928,959198261l943012144,875705656l892483628,858797877l942421045,892941620l842610481,943011939l808859959,942420024l825635380,909653040l892483884,876164665l942421557,825635385l859255091,842610732l875770166,942420531l825766457,842478385l909261155,875770674l942420016,943273010l808726577,842283052l909390901,959198521l842479925,859386418l859060524,859256882l959198005,809055538l909326134,825505635l942748212,942421559l825373236,892876599l909261100,825768242l959197494,808859952l859060273,859060524l875639857,925644338l943075636,825833268l842610787,943077176l942422324,859321655l842084918,892614700l942814521,959198258l943012144,942944823l959789356,825831737l959199541,876032564l959919670,842283107l926363954,942420024l942682676,942945334l959461676,960049463l942421553,859059506l825635384,875706412l926496569,942421302l926102834,926037810l959789155,943274033l959199536,808597808l875705912,959461676l859058739,959199539l808596276,875574584l959461676,842151222l942422070,942682676l892745268,825766243l825635637,741945907l808662073,909195063l808987705,959789112l741423409,959722040l875573560,809053238l859386169,741422898l926429240,942683954l876176184,859191090l741357104,859387192l926298674,892939320l959527225,741552436l859387192,892417592l892873782,825373497l741355833,892418097l842348850,962801720l892877109,825505332l942684204,892811573l942420789,943273010l825242417,959461420l943011120,942420016l875901497,926363961l842283308,808662583l962803253,959789365l892679216,842283052l942813492,942420277l909587762,943206710l959461676,892941618l824981047,875901240l842084665,876162097l959723314,1664431159l892940345,859125816l842542131,808991028l741423154,892940345l808465202,809053233l892679225,741487161l959787577,876098872l892873777,842611000l1664693305,859189817l842478646,926428211l859256117,741880885l943011640,909391411l942746678,892679473l909456440,842610732l943141172,942420276l892483893,858994740l842610787,875575600l959198258,959723058l808727861,959789100l808792625,942421556l842610736,808465715l909261100,825768242l925643062,943075636l859058229,842283107l943207475,942422324l859125808,909522737l959592492,859060017l942422322,842610736l825637171,892483884l875966521,959199032l909718834,859190329l892483683,875704375l942421045,909654069l925972017,909588524l858993456,942422072l892547641,909719345l875706412,926496569l942420790,875901492l892875060,842283107l909717808,942422067l875903024,909325109l842610732,892351795l942421297,892547641l909588272,892483628l825636407,942422072l892352821,892614456l825766243,858928693l741750841,943010360l875704883,926428213l943271990,741355830l926037049,926299700l842607667,858796342l741488184,960050489l809056305,926442291l858992694,741881907l926496057,842544952l892939320,943272249l741422642,825635385l808859446,842607665l808662070,741552437l892940345,842544952l892887856,892678713l741553459,959722040l909588791,809053235l909259577,741554483l876163129,825702197l892939319,808727865l741947186,959984952l892417842,876176180l842478131,741355573l809055544,808794421l959982640,959461426l741683765,825831992l909128759,892873785l926430009,741880884l825635385,892547888l809067313,842608953l741946418,892678712l858993968,876096562l808792370,741554481l859189817,858797366l959982646,875640370l741880884,959722040l808794423,876110648l875836722,741685558l875901496,892350516l808987699,892613944l741356339,926430520l858994233,892939321l942750009,741815089l876164409,926298422l809067318,825374009l741946676,825831992l875771191,926428214l892810549,741422387l959983672,842479672l892939321,858928441l741881912,909455928l808728115,842556211l858994741,741946930l959983672,808792882l842607664,909130037l741423156,925971511l959459637,892939317l875903033,741422134l909259833,875836216l959996727,859320886l741750073,876097592l858928694,842542129l859255605,741946162l808662073,842413367l809053240,926233657l741749047,892418097l926036534,946026544l909522992,825503793l892483628,825308981l942421810,943273010l825309233,892811308l842412856,959198257l926036788,825636658l942684204,859124789l962802739,858797618l943208246,892811308l859060021,942421554l858797623,875705139l842283308,808466488l942420533,925972786l875640883,842610732l942748729,946024504l825635380,875704880l892483628,925972275l942420272,959920176l892810034,825505580l959461171,942421043l909194807,943011380l943011884,825702711l946025009,892745015l876163380,842283052l892809522,942420786l842217781,943075634l842086444,892746035l942422072,960051248l808595505,942684204l858928694,946025266l925972786,875771956l892483628,926037811l942421810,909194807l943011380,909588524l892746032,942422070l942881077,808990262l825505580,959461171l962803507,943012144l858994486,959461676l943272247,824980790l909455672,859255602l876162096,959920178l741554487,960050489l925971512,926428217l858862389,1664169524l808662073,943077175l876096568,808531506l741751097,808596536l926495800,808987698l842413624,741880371l909194295,892679480l808987702,943011896l1664104502,825373752l909717557,892939312l960051513,741880368l859124280,842479664l876031026,909392177l741750321,892482616l909194036,926428208l808924981,1664495924l808859448,825505588l926428214,842021173l741815602,942748727l909324344,842542136l825440309,741488953l892483896,808728628l876096567,943011122l1664430389,960050489l859058226,876031030l925972017,741814583l926496057,942684216l876162104,858863666l741554484,960050489l842021177,842542136l942682933,1664234039l959525943,909194804l876096566,959919154l741946934,825832760l825767218,842607664l875836470,741882165l892678712,942879031l876031028,926233393l1664169523,859124280l926496816,926428215l892743990,741357361l909521977,859321393l926428214,892549173l741946681,943011640l808597043,876162105l842281267,1664496953l859124280,926169136l842542130,859255097l741683512,842150968l959723057,876162102l808990770,741421363l842412601,808857907l959982646,825506098l1664692534,892418097l808531507,959197496l925905716,959852855l959789100,959789107l942420785,892809524l942946103,959461676l842479669,959199284l892746032,926167091l909261155,959919154l959198776,842479925l942945586,825505580l926363958,942420529l842086709,959461429l942684204,926299700l942421811,925972786l808596276,959461731l842215989,959198261l909325874,808597300l959461676,842152241l942420532,892352816l926036021,959461676l892352050,942421305l808924466,909195056l959789411,825635381l925644089,825635124l959854393,942684204l892352825,959199025l959658288,959984432l842610732,875639604l925644848,876163380l926234165,859060579l842477618,824980530l909455672,943075634l892873782,808859704l741488949,909457208l808859955,825764918l943272754,741880886l892874808,859255865l876176178,825307187l741487153,842216505l960050992,892873776l943009849,741356597l825635385,926103606l876031030,926233393l741357107,842216505l859256624,809001776l926496056,741486643l892941625,876034360l892873776,926496568l741945393,875639863l875967026,892873779l842414136,741815350l926233144,926168886l842621752,875836470l741620021,926233144l875706422,876031029l943207473,741356596l875706680,959461425l842607671,909718582l741422384,943272505l909195571,959996720l943142450,741487924l943207736,825504566l892939313,842609977l741488948,876163129l808597301,909716529l859386675,741619765l959788856,959919926l809001780,909521976l741488692,892678712l943011120,892939312l825635897,741422897l808661305,875638838l909716535,808792112l741356338,825832761l892483641,842621750l892352821,741749047l859124280,825374768l959982645,959919666l741356080,926234424l926298167,876162101l909586483,741879865l842216505,875706416l809067316,909653305l741751095,875705400l943208247,876031025l808990769,741881912l858928184,959789108l876096563,942945074l741684536,825831992l842216503,876176181l808529971,741814582l875706680,926102328l892939320,858928441l741751096,942815544l926233911,842607667l926101558,741882162l959983672,808792882l842556208,842217525l741553463,959525943l808727860,892939313l926431033,741750581l825635385,825309238l909716531,875966512l741357109,959787577l926496048,876045105l875902257,741816372l892679992,892548407l892939315,825635897l741488433,808465977l909456438,959982642l842085938,741683513l959525943,808727860l876110641,942945074l741946424,892940345l892483384,909716533l842609459,741421624l892941625,825374514l808987702,809056568l741553975,959983672l859058994,892953398l825832761,741814578l892418097,926496051l942422329,875770420l959723576,842283052l808530230,959197488l959527221,925904952l942684204,859255351l946025269,875901492l825635123,842283052l959656244,959197747l859059762,909258801l875706412,925907001l942420025,809055543l842215475,842283308l859124793,946024755l825636912,825702448l909261100,960051506l959198517,959723058l875967798,909588524l943143216,942421555l959789104,825766454l825766188,942813749l1664627255,926038328l875574836,959982641l909194290,741749048l959787577,892614966l842542135,925905717l741751094,909652024l926233142,892873784l959983929,1664233782l808662073,875640375l876031028,825767985l741486905,943273273l875967541,842542129l842478389,741816121l825831992,859321399l842607673,808662070l1664431927,825831481l926038322,842607664l959854901,741488180l943206456,809056053l926428212,876033333l741487155,909717561l858993205,959982642l959722802,1664562993l959525943,942749492l809053241,909259577l741422134,909652024l959460150,842542132l876032313,741423157l943010360,825242419l959982646,825570098l1664234288,926037049l926299700,892939321l825635897,741750838l926429240,943206969l842607672,959591478l741880885,859387192l825505336,876031030l943207473,1664694065l926037049,876034356l842542133,892548661l741947187,825831992l875771191,959982646l892811314,741619248l943273273,959657013l892939314,858928441l1664170296,875705400l842412849,842542132l909325877,741749809l942815544,943012144l892873776,859388216l741815604,942748727l825308721,959982646l909588530,1664431416l809055544,926036022l809053239,942682681l741814838,959591481l808662068,809053239l842151225,741945906l808859448,959461433l892939314,959527225l1664234801,858862647l859385911,876096562l959524914,741814577l909261112,925971249l942746675,909325617l892876081,842283308l926496568,959198009l959658288,825243952l825505891,926364983l959197493,892746032l959852596,825766188l926494773,741421369l959592760,876097588l892873781,842611000l741488950,959722040l909588791,842621750l858796342,741685552l892678712,876098864l892939314,808727865l741619506,875705400l858993201,808987705l809056568,741683509l959983672,859058994l892887862,825831737l741684275,892418097l892417587,942420281l859321650,892613170l892483628,892941877l959198520,842348853l926496819,959461420l892745008,946024758l875901497,825636408l842610732,808531251l942421048,875836722l825569328,825505580l876099636,942420787l892352821,875837240l842283052,859321395l946026547,925972023l892875832,942684204l892746037,925642803l892547380,959920183l892483628,959919671l942421304,808793394l859254837,959592492l892614449,946026039l825242164,842217017l892483628,909193271l942421304,858797623l926036017,892483628l825307191,824981814l808792376,942750009l892939317,943208249l1664496952,875967033l959723826,876162102l909391666,741619510l892483896,808728628l876162097,942682675l741946418,892678712l875967792,842607668l842019126,1664561976l875705401,943140914l842607669,842479925l741750839,909259833l808923960,959982641l859321394,741880889l942814265,909259825l842607666,842282549l1664102456,825635385l825766192,842542130l808727605,741357109l859189817,858797366l876096566,942945074l741749555,959722040l892678456,876162102l909128243,1664233783l942815544,808988721l876162100,859191090l741881136,959984952l892614962,809053239l926430521,741421104l808859448,842216243l892873780,942815544l1664496436,858994233l825766457,842607673l892352821,741749047l859124280,825374768l892873781,909455929l741879857,909717561l825766709,842542135l892809529,1664300600l808596536,942881073l842607669,926101558l741553200,825831481l875704889,809053234l892482361,741881395l909718841,808793653l876162100,842281267l1664234802,875705400l876098097,842542136l808991028,741488951l808596536,925971768l876162100,909392178l741945398,909652024l926429233,892939314l942750009,1664497976l876163129,825702197l808987698,858929464l741749556,875706680l875574833,942746681l842282289,926494774l892811308,842478392l959199027,825833781l858992952,959789411l942879285,959198265l876163636,859190580l859060524,926103346l942420280,842610736l808465715,892483884l875966521,925643064l892809524,892940337l959789411,909391160l959197492,959723058l808661045,959592492l892614449,942420792l825635380,825438768l842610732,859191096l959199539,959527216l825504306,892483683l959592243,942422327l808662322,825637175l892483628,842413623l942420533,892352821l892614456,825505580l825767988,942422327l876032569,825503798l959789411,909325624l959198769,875903285l892809776,959461676l892482870,942420787l825635380,825438768l859060524,942747952l959198264,876032564l808727097,959592547l859060017,959199282l926036788,942814515l892483628,858797108l959197745,842282546l942682680,943011884l859322679,824981816l808792376,959657785l892953400,875903033l741685299,825831481l943141689,892939312l960049465,741423154l909259832,960049201l876162105,892809267l741357619,859387192l909260856,926442296l926300469,741815093l959722040,959590712l892939319,842151737l741685554,959591481l825439284,926428208l943141174,741881908l959788856,876032304l876045111,959526449l741946935,859385913l875968050,926428209l943271990,741815603l825831992,842216503l926428210,859256117l741814584,926430520l876099129,892953401l858928441,741816632l892483896,859191092l892939317,842609977l741815346,959983672l808792882,842607664l909130037,741423156l925971511,959459637l876110645,942945074l741554485,959788856l842545206,842607667l942880825,741684017l875705400,858863671l892873780,892678713l741423408,959592760l943009844,842621752l926298422,741488944l892418097,926036534l959199024,925905716l858863926,842283052l959722549,959198516l959527221,809055287l909261100,909259570l946025011,875770420l942684214,859060524l909457200,942420537l825242164,909325881l825505580,876033081l942420276,825373236l825374007,892483628l875639608,946026551l925972786,858927924l942684204,892811573l942420022,959460919l909523000,959789356l942879285,959197497l842086704,825242936l909261100,842085172l946026296,825504308l842217779,842283052l825242929,942421049l926495794,808859449l892483628,808661816l942421297,909522992l842217522,959789356l842019893,962803255l892746037,926234422l892811308,842149945l942420022,859321650l875706161,959789356l876163385,824980273l909455672,909261112l876096568,942945074l1664693304,959787577l808792375,892939321l960049465,741552944l875705400,842610999l842607671,909521718l741814320,943010360l943141171,809053240l875902521,1664627251l959525943,909194804l892873779,842150713l741553974,959592760l842412340,842542130l876032313,741815096l842216505,825701936l842607666,892744502l1664496434,842216505l909717559,842542136l892548661,741487414l892418097,808465971l942420277,842019380l926234160,959789356l825439544,942421296l943273010,909456689l909588579,909391409l959198262,842348853l808728885,959461676l909652018,959199538l943143221,875903032l909261100,909325875l942422329,943274032l842479928,909261155l842348083,824980275l859124024,925905206l808987699,809056568l741814581,942814265l926364721,876162097l909391666,741816118l876097592,858928694l809067314,943207737l741947186,859387192l842151480,892873776l942815544,741947446l875639863,892416818l926428217,960049206l741421617,825831481l808794162,842556210l909586745,741683505l875967033,926363699l809053238,808858169l741882165,808859448l909456953,808987702l943011896,741487156l892418097,825373238l946026041,959920176l858994226,942684204l943206967,942421048l808858164,959854135l959461676,892875063l824980024,909455672l892811320,892873783l943009849,1664430642l825832760,959459641l842542128,808991028l741881911,842150968l875705905,892939321l892482873,741946929l926037049,909128502l809053234,809055033l1664366643,909259833l909390904,809053241l842348089,741881394l842412601,909719865l942746672,959591729l825702196,942684204l808531510,959197492l926036788,859388209l875706467,892352569l942422066,909391920l858993206,842283308l808792376,959199026l875903285,876032560l959789356,825833527l942420785,859190578l875574326,842610787l892940344,959198769l809055538,825766966l825766188,892940853l741750834,942815544l942683703,809053241l808858169,741619760l842412601,808857907l926442296,943271990l741815864,892418097l825701685,959199031l925905716,959852855l959789100,959789107l942420785,892809524l942946103,959461676l842479669,962803764l892746032,926167091l909261100,959919154l959198776,842479925l942945586,825505580l926363958,942420529l842086709,959461429l942684204,926299700l946026291,925972786l808596276,959461676l842215989,959198261l909325874,808597300l959461676,842152241l942420532,892352816l926036021,959461676l892352050,946025785l808924466,909195056l959789356,825635381l925644089,825635124l959854393,942684204l892352825,959199025l959658288,959984432l959789356,875770681l962803768,959527216l808923699,825505580l808794166,959197492l892746032,892743732l943011884,909652537l942421561,925972786l892745781,842610732l926233655,962802744l842610997,825504816l892483628,925972275l942420272,876163641l825243184,825505580l959461171,959197235l825242420,825241904l959789356,842544438l946026297,892745015l876163380,842283052l892809522,942420786l842217781,943075634l842086444,892746035l942422072,960051248l808595505,942684204l858928694,946025266l925972786,875771956l892483628,926037811l942421810,909194807l943011380,892483628l925972275,959198256l876163636,892483636l825505580,959461171l946024755,909130037l959918640,909588524l909654320,942420273l892745015,808464948l842283052,892809522l942420786,842217781l943075634,842086444l892746035,946026552l960051248,808595505l942684204,858928694l942420786,925972786l875771956,892483628l926037811,942421810l909194807,943011380l892483628,925972275l962802736,876163636l892483636,825505580l959461171,959197491l959591986,859126073l892483628,926102328l942421048,925972786l926167861,959789100l825307699,962801716l875639604,842414386l825766188,909717557l741422899,842216505l909717559,892873776l875704633,741880373l892418097,808465971l942422068,842019380l926234160,959789411l825439544,959198512l959527221,876098105l842610732,858929204l942421813,959656497l859256887,959789356l943273268,942421048l859059506,909652537l825766243,959787829l741815093,942814265l959920439,842607667l943075638,741814577l925971512,926496309l809053238,875902521l741946928,892418097l959920432,946024753l876163641,892614704l943011884,909261113l942420537,926495794l909522745,959461676l959527219,959198770l959658288,808530993l842283308,808662583l962803253,943012144l875771192,959461676l875639349,959198006l959658288,909195569l892811308,942946101l959198515,825636404l808923958,892483628l875638839,962801971l858928690,858928180l842610732,858861880l942422064,825766457l959461424,959592492l859060017,942421042l825373236,909718582l892811308,875640631l962803508,842348853l809056307,892483628l875771699,959197497l825702704,959461431l942684204,809056313l942421555,876032569l875902772,825505580l943273784,962802998l925905716,892482615l959789100,859190578l942421303,925972786l959919412,959789356l825243188,942421044l960051248,875704369l959789356,942879285l946025017,959920181l926429238,842283052l909325365,959197495l875573302,909194553l909588524,875836977l925644848,842281268l909391410,892483628l825308981,962801970l943012144,909653046l859191596,858929459l942422320,809055543l959590451,859060524l943011632,942420793l892483893,942682422l959789356,892547639l946025271,925972786l875574837,959789356l842348601,942421808l926364983,942682674l942684204,875837749l959198264,959591986l892680505,842283052l825504052,946025011l858797623,943207219l959461420,842347824l942421048,943273010l942814512,892483628l892941108,942421044l909391920,825504820l959461676,909652018l946026034,892876848l859386169,842283052l876164916,942420529l942750005,942945593l943011884,859322679l824981304,875901240l842084665,892873783l859191352,1664692276l808465977,909392180l959982641,959983666l741355572,858929464l909455925,808987703l943011896,741619510l926496057,926103352l808987698,875573816l1664301365,959722040l909457719,892939316l926431033,741749043l942814265,825570353l809053234,942682681l741618230,959984952l876163641,959982647l808728882,1664365619l875706680,808662577l926428208,859256117l741617976,858862647l859385911,842607664l858796342,741486646l842216505,892614192l892808245,808925239l1664102455,808858169l825767731,926428215l926494774,741947445l909457208,808596533l926428208,858798389l741814832,808859448l943010611,876162104l808529971,1664627763l875705400,909195575l876096560,926103601l741749046,926429240l909653810,842542133l892548661,741684022l892940345,859256376l876162098,892418098l1664561712,892418097l926429746,942421042l875836722,825636144l909261100,808595505l942420023,926495794l842085689,842283308l926364727,959198000l875639604,909653553l959789155,825832241l942421042,808662322l959722551,825505580l909456441,959198005l842348853,925970999l959461676,875902260l942421809,892941620l925905714,909261155l942813233,959197747l926496050,959657776l842283052,825373749l959197235,858797618l943208246,825766188l892482613,741947445l926234424,808727856l842621745,892352821l741881140,926037049l926299700,959982642l909194290,741486899l926430520,875771449l892873776,909719352l741751091,909261112l808925239,876045108l842347825,741946164l943207736,875967030l842607671,808925493l741553207,909259832l875574322,876162104l808990770,741683768l959525943,809055540l959996725,942748722l741816624,825832760l808857913,842607664l926103609,741815859l842216505,808924720l892873784,909652793l741553974,892941625l959722041,959996722l875640370,741946420l858994233,825438777l876096562,825766450l741618229,825831481l909259577,842542132l892351797,741357621l876164409,925970742l842556209,892809529l741423408,959984952l892417842,892939321l858928953,741553712l959787577,909392182l808987699,859190840l741620016,825439289l959525428,809067314l842348089,741487411l909717561,825766709l876031030,825571121l741685552,909652024l875573558,876162097l825700915,741554489l858994233,909455929l876176176,842084403l741618737,942814265l842021175,892939319l825635897,741750582l959983672,926363705l842542131,876032313l741881653,825635385l876098096,876110641l942683698,741618745l959787577,892614966l892873784,875704633l741749040,842216505l842347319,926428217l859189558,741749556l876097592,909391158l876045108,825571121l741816624,926430520l858863673,959982647l825766962,741749816l926037049,892351286l842607670,858796342l741488184,876164409l825831478,809067320l825374009,741751089l959983672,943274040l942746676,959591729l926036021,942684204l808531510,959197492l825242420,825241904l842610732,825833520l946026291,942682676l925906742,842283052l909325365,942422326l909587762,842347062l859060524,808728370l925643060,943075636l825636149,892483628l959919671,946025784l926102834,909258805l959592492,892614449l942422327,909522992l959591218,859060524l842543154,959198772l926036788,926300464l959461676,808728881l828584499,909455672l825374520,892939318l875903033,741422134l942814265,808465457l842542136,959920436l741357111,859124280l842478135,959982647l808792882,1664169783l959787577,876098872l876096562,808531506l741423156,942815544l825438513,959982644l859321394,741880374l842216505,943272247l842542135,876032313l1664168499,876097592l842478902,892939313l959527225,741815862l809054264,858927925l909716530,825569328l741421104,892418097l943010356,942421300l909391920,875770932l842283107,842019126l942421810,943273010l876099376,892811308l909455415,942421301l926364983,926234929l842283052,808727094l959198005,926036788l842020146,825505635l859386935,959197232l925905716,959852855l892811308,825308983l959198776,959656758l959723571,942684204l825438777,942420537l859059506,926429753l959789155,909128243l959197234,959723058l808792118,825766188l842151477,741617719l808465977,808792373l892873781,809054521l741749560,909455929l942683188,892887861l859388216,741748786l842216505,842347319l842542137,909522741l741487922,842216505l875574327,876031025l892876337,741422645l943273273,875967541l876176177,909392178l741486902,825831992l959460663,809053238l909259577,741554483l959787577,909718832l808987704,876164408l741881908,943010360l926364467,842621751l909718582,741619253l942815544,825308471l876096566,875639858l741945905,942748727l809054520,892939319l926037305,741814578l942814265,926365751l842556215,876032313l741357621,859385913l842608953,926428214l926494774,741816373l808465977,925972532l876096568,808595506l741356849,892418097l825373238,946026553l892416564,959919153l959461676,892876853l959198515,909718834l825635897,892483884l926037817,959197241l876163636,875901750l842610732,825571128l946026033,876163641l808661298,825505580l959920180,959197746l842348853,925970999l909261100,892416049l942420278,925972786l808595766,909261100l859255600,962802736l943143221,959853369l959461676,875903029l959199541,909325874l943273523,825766188l825832501,741554488l926234424,875835703l876162097,825767986l1664497456,959722040l808794423,876096565l959721778,741553209l825831481,858796083l809053239,942682681l741618230,959984952l925972530,876162105l825700915,1664432185l842347064,809054516l959982640,842347314l741617715,892418097l909588784,959199284l925905716,959852855l959789100,942945586l942421299,943273010l859125041,959789155l926496048,959199286l808596276,926103351l959789356,842019893l942421559,943274032l926102073,942684204l825506103,942420278l842217781,808597040l892811363,842412856l824980529,875901240l808859186,876096569l808595506,741815606l909261112,842479927l842542136,825768244l741945400,825439289l892613172,842556212l875574581,741684789l892941625,926036020l808987699,942815032l741880374,926430520l942683705,892873777l909719352,741881909l825832760,808662322l942760755,842413361l859124786,892811308l842478392,942421811l909391920,808728374l892483884,876164665l942421046,808924466l875902002,808859948l842609712,962802736l842348848,808858161l942684204,825375031l925644081,892547380l892941622,959789356l842478133,959199025l876163636,858862388l909719596,959723570l946025272,859321655l842348343,942684204l825440567,959197748l943143221,909456185l959789356,825833527l959198001,859322674l926168632,909261100l926103091,946025776l808924471,808923956l942684204,808532281l942420018,808924466l808597808,959592492l943011633,959198518l959723058,842085174l959789356,959658041l962803506,959527216l825504306,959461676l892875313,959197744l892350518,825438768l892483628,925971256l942422072,926233911l959460917,825505580l825701433,962802233l876032564,892614457l959461676,892940849l942420786,942814777l808663346,842283052l926300208,959199024l892614965,926103097l959789100,808793394l946025528,892876848l909457721,825766188l876163637,741683248l943011640,858928947l926428215,943271990l741421105,959983672l959854392,876162102l825307187,1664497976l892418097,892678708l959199288,892877109l825505332,942684204l825767224,942420534l943273010,859125041l909261100,942813233l959197492,825702704l808532023,942684259l859124789,942422322l892547641,892417328l892483628,959788599l959198004,959723058l808595509,909261100l808595505,824980534l875901240,909521465l842556213,842217525l741684274,808859448l825636921,809053232l842608953,741749810l858928184,875771956l959982642,858863154l741619505,808859448l942879539,876176184l942946098,741357625l959722040,808988984l959982648,842544178l741553976,960050489l942880817,842607672l926167606,741488953l876097592,825701686l876045110,926430257l741357366,926234424l926299696,892873785l942815544,741422393l842216505,875771704l892873781,959787065l741357111,959525943l943076916,876110641l942683698,741749817l892418097,892942390l942421042,876032569l875575090,892483884l925906745,824981043l808792376,809056057l876162101,959920178l1664301367,875967033l876034354,808987703l858796600,741619248l825832761,959592249l959982642,926168370l741880369,926234424l926102576,808987697l858929464,1664102453l842608697,892352821l876031032,808990769l741947448,909259832l876165168,942746678l959591729,842346550l842283052,909586486l942421046,859321655l842609719,825766243l959590965,741487410l942814265,959920439l842607667,959591478l741815351,842543160l909128496,892939316l926495033,741488946l892483896,842086196l926442296,875575093l741422899,959983672l808792882,809053232l959787577,741881136l942748727,943206456l876096569,942683698l741749817,892418097l808859954,946025013l859190583,942684215l892811308,858797110l959199286,959527216l943206964,959789100l892876080,959197236l825766452,942682164l825505580,859189560l929248567,926101812l942815536,943011884l825768247,942421811l825242164,926103097l892483884,943011897l942421044,942682676l842086708,842283308l909521977,946025521l909130037,842084400l959789100,808466737l925645110,926431029l808466224,959789100l859125042,959197493l842086704,808859448l892811308,825505078l946026041,809055543l926036019,909588524l892547888,959199288l825242420,942945072l842283052,825833268l942420022,859320628l909194807,942684204l943141431,946025782l859190578,892548661l859060524,909457200l959199282,909261104l808727344,825766188l943271989,741487417l808662073,842282807l876096565,959919154l1664693553,875705401l892678450,809053240l892482361,741750584l942814265,892482609l959982646,859321394l741880889,825636664l875639862,892939316l943272249,1664233781l926496057,892351282l892939320,859125817l741881656,892679992l825635639,809053234l909653305,741685561l909194295,926037048l892873781,876165432l1664301369,859124280l875837232,842542130l892809529,741553459l926234424,926102576l808987702,892678201l741487669,926037049l943076916,809053232l943207737,1664365365l959984952,909390649l892873779,909719352l741751091,876164409l943075638,876031024l925972017,741356087l842412601,842282035l809053236,909456441l1664103737,875967033l959788084,959982644l909588530,741355574l925971511,825768244l892939318,875903033l741422134,943206456l909195317,842542130l892809529,1664562488l825635385,876098096l809053233,925972281l741355832,892874808l876165170,959982645l808792882,741683509l926233144,876164406l842607667,892941366l1664366640,825635385l909128240,876031028l808793905,741422136l943010360,875704883l926428213,943271990l741355830,842608697l859191344,876096560l942945074,1664234547l909261112,925971249l926428212,858992694l741618227,926037049l943274036,842542128l909586745,741486897l875706680,926429752l892939315,942750009l1664628787,926429240l909456690,892939312l825832761,741684023l858862647,859385911l876096566,842085426l741880627,892418097l926102070,959198259l876163636,808989235l959789155,909522995l824980791,875901240l942879033,876162097l858863666,741357876l892679992,909128759l926428217,842085173l741422132,909718841l909588021,809067312l892482361,741945654l808596536,926495800l808987698,842413624l741880371,909194295l892679480,842607670l876164150,741357367l892418097,926495282l962802996,825766452l942682674,842610732l859189556,942421808l959656497,959459639l959461676,825242165l942420535,808989241l909588281,825766188l926494773,1664366899l942814265,959920439l809053235,809055033l741421113,925971512l892811061,809053233l875902521,741946928l892418097,959920432l942420273,876163641l892614704,943011939l909261113,942420537l926495794,909522745l909261100,808661041l942421305,808793394l842283061,959789356l842019893,942421047l825504308,959656754l942684259,892352825l942421297,842610736l909325363,959789100l858863921,824980788l859124024,959787318l842542129,842217525l741684274,892678712l943012150,892953397l858928441,741816632l809054264,909456949l959982641,942945586l741422646,858929464l942682421,842542132l808727605,741422384l875639863,859060280l892887859,943009849l741618743,858928184l858994740,876096568l943011122,741814581l926233144,875706422l876031028,909653041l741553206,943010360l875704883,959996725l959461426,741816119l959787577,876098872l959982642,858863154l741553969,808859448l926431289,876096561l909652018,741618740l942815544,942683703l842556212,892809529l741683254,959788856l875704624,842607664l825241910,741814584l959983672,959854392l926428216,859256117l741749048,892418097l876163634,946024761l825504308,825243186l909261100,825833009l959198516,876032564l943142454,842283052l858992948,942420278l942682676,892418356l892811308,875966519l962803255,876032564l859125561,842283308l942748212,959199536l892746037,926495798l842283052,909719348l942420279,875705650l808596018,892483884l892483385,929248307l825635124,926233145l943011884,875771448l959199536,842348853l859191606,959592492l825636657,942420018l960051248,842412592l842283052,943206704l962804022,842348853l859387955,959461420l892745008,959197494l842610997,808988976l842283308,892614710l942421042,926102834l875640116,959789356l892942641,946025524l876032569,842215478l942684204,959984952l942420275,942881077l808596022,842610732l943011640,925644082l942944564,926038327l842283052,959459888l962802481,943143221l909718840,909719596l926169138,942420018l859321655,825701430l892483628,892678197l959197753,892746032l943075890,959461676l842479669,828584501l909455672,825700914l892939315,909260089l741422649,859124280l876032823,842542132l825768244,741356592l926234424,892745008l842542134,909325877l1664365617,926037049l909128502,926428209l892810549,741421110l926233144,892743728l842607673,875967286l741488441,875967033l942946610,876096569l825571637,1664628786l892940345,875706168l876162104,825504051l741553209,842412601l808857907,892939316l842151737,741880885l892418097,892941619l959198771,892877109l892875572,842283363l808792376,942421298l943273010,909456689l909261100,859255600l942421040,942944825l859256882,959789356l842019893,942421047l875901492,892548148l859060579,858796336l942422325,876163641l943207728,842283052l892875827,824980793l892678456,909522485l842542129,859058741l741422132,892941625l842151730,876176177l842150962,741356083l943010360,892809779l808987700,875706680l741486898,859387192l909260856,959982648l842544178,741421366l825832761,892483641l926442295,892549173l741880884,909259832l959854640,892873781l943207225,741881394l842412601,892942649l842542132,825768244l741882162,808858169l808662835,959996725l892614450,741552693l809054264,842414390l959982641,808728882l741421110,858862647l842413877,842542132l859058741,741422132l875967033,942814521l842556211,892809529l741815608,892941625l859255097,842607671l942878774,741945907l875967033,825374770l892873777,909455929l741814577,892418097l808465202,962802992l892877109,825505332l842610732,959985462l942422070,943273010l892418097,842283308l808793145,959199287l892614960,859256373l959789356,842019893l946026295,842610736l926234931,842283308l808726840,959198512l842610997,942814256l892811308,875638841l942421305,925972786l959919412,892483884l875575097,946026296l909522992,959919410l959789356,942879285l942420025,909654069l875706675,959789100l842609968,942421045l825504308,842217779l909261100,926103091l946025008,943273010l926495281,943011884l959591992,959198000l875639604,842347570l842283308,808662583l942420278,809055543l825832497,909261100l859321136,946026034l909587762,943206710l842283308,959984695l824980536,842346808l926364729,809053236l909259577,741422134l808859448,892549177l842542135,825768244l1664364856,926494777l959461681,892873782l959983929,741355832l959787577,876098872l892873785,959592760l741488180,892678712l942879031,926428210l842215478,1664102451l959787577,960050736l942746681,842282289l808858422,959789100l926102065,959197750l909392181,825569584l875706412,842086457l942422073,959920176l909654066,959789411l959788342,959198776l943273266,959723573l859060524,842151730l959197236,876163636l892876085,959461676l926300213,942420531l926364983,892482608l825766243,842609717l741945657,959788856l875575350,926428217l808728117,741421878l808597816,809056568l876096568,808531506l741816372,808859448l892549177,809001779l825833784,741619760l926233144,842608688l842542128,825768244l741422645,809054264l842347573,892939312l892482873,741356601l842608697,859191344l959996722,943142450l741750068,859385913l959788082,809053235l825374009,741751089l859387192,959526712l942746673,892679473l858797110,942684204l875901497,962804024l959591986,808663352l875706412,892418105l942420022,959460919l942946359,959461676l825569843,942422320l875903024,825439029l892811308,875901752l962802484,909325874l925904950,959789356l842478902,959197238l808596276,825637174l959592492,859125553l959197237,876032564l858797879,909588524l875902513,962801715l876032564,842479158l892483628,842544695l942421556,909587762l808531766,909261100l808793651,959198771l943143221,909455415l875706412,808466489l946026801,808858164l842348856,942684204l943143221,942420273l875903024,942814005l892483628,959524919l942422067,808924466l942750000,959461676l825308722,946024496l875967799,808726833l859191596,808663347l959198263,842479925l943009843,959789356l942880056,942422071l875705650,808466737l842283308,959658038l828584501,909455672l909718066,892873778l909259065,741684784l909717561,842019381l842542131,808991028l741487152,875706680l892352049,892939317l875903033,1664694584l926037049,909128502l892873780,959592760l741815604,876097592l892941366,926428211l858992694,741618227l959984952,859060274l842542134,892809529l1664170288,859124280l842478135,842607671l926101558,741946416l959787577,909392182l808987696,825636408l741487925,842608697l892874806,959982643l808728882,1664234806l808465977,808792373l876031030,859125041l741357369,859387192l959526712,892873778l859388216,741879858l825832760,842086707l842542131,925905717l1664693300,942748727l892743992,876096562l942945074,741554485l892483896,842086196l842542132,876032313l741749299,842216505l875704887,909716536l825569328,1664562482l892941625,959984434l926428211,943271990l741945398,926038328l825242932,876162100l892809267,741488950l943206456,892942645l876031030,842347825l1664366902,858928184l959789108,842542131l925905717,741816630l825831992,842216503l926428210,858798389l741487408,875705400l942682673,876162099l909391666,1664104502l825832760,875770169l959982645,892614450l741487157,809054264l808531509,842542136l842020661,741684532l959722040,825766200l892939316,942750009l1664170291,825373752l926167349,808987699l808531512,741750328l808859448,943208761l876096569,909193778l741486645,959787577l943271991,892873784l875704633,1664432183l959722040,909457719l808987700,842413624l741553968,842150968l842478897,926428217l875902517,741355570l842150968,842348337l892873779,842150713l1664628273,858927416l943011385,808987704l825833784,741356080l909652024,842215990l842542131,876032313l741618488,859124280l842478135,926428215l875966774,1664628022l859124280,808923447l876162100,875837746l741683768,858862647l859385911,892873777l808596281,741357363l858929464,842019125l842542137,876032313l1664168499,859387192l875639090,876162096l842281267,741488185l892418097,859191600l959197495,926036788l808859952,959789100l892613169,824981554l859124024,875573302l876110648,808595506l741815606,943273273l808530741,892939317l960049465,741619762l875706680,892547640l825764919,926495538l741553976,892679992l808989495,892887860l909259065,741750320l892418097,825373238l959199545,926429748l859387705,909261100l825767473,942421809l892809524,909588790l959461676,808727862l828586294,808792376l825833273,959982641l808728882,741684280l959984952,959853113l842542130,959920436l741750327,859385913l842608953,809053238l825832249,1664102708l926037049,892351286l809053238,943207737l741618485,892940345l909390130,809053235l825832249,741749049l892679992,859321399l876162101,909194806l1664104243,926233144l859058480,842607665l875770422,741552692l825439289,892940852l842542134,942682933l741488436,825831992l825766711,876096565l909193778,1664497972l942814265,825438264l892939313,858928441l741620024,859124280l959722295,809053233l925972281,741945400l959983672,858798392l959982646,875837234l1664365879,942748727l909654327,876162101l926363699,741683764l842609976,926103093l842542133,876032313l741947189,876164409l875638838,808987700l825833784,1664365104l892941625,959984434l892873778,909719352l741816368,892482616l926298932,909716529l959721520,741749045l825636664,808727606l876031032,842150961l1664496694,892678712l842084663,809053233l909653305,741750836l858994233,808661561l926428217,858798389l741945904,808662073l959984951,892873779l909455929,1664626737l926496057,926233394l842542131,892809529l741617718,960050489l808596792,926428215l842479413,741879858l892874808,942945337l842607668,960049718l1664431417,875705400l858862641,926428210l858992694,741881907l809054264,942814517l842542132,808991028l741880373,875901496l875903283,808987700l875967544,1664169012l842608697,842414128l808987702,959789112l741554481,875705400l825506103,892873778l959983929,741880885l926430520,942880825l942746679,959722801l926036273,943011939l875771448,959199536l875573302,825635897l842610732,876165168l942420016,892547641l926299442,942684204l909653304,959198263l943143221,842478391l942684259,892612658l942420793,926495794l875967801,959789356l959658041,942422322l859190578,859255095l892483884,943011897l942421556,960051253l959723826,959461731l842479669,942420277l825504313,808465206l892483628,909456182l925644851,926101812l892549424,842283052l842477874,942421558l942682676,943207989l875706467,892942137l942421046,926233911l859321652,842283052l825831728,942420018l892745015,909717812l892811308,808661049l942421810,859190578l909195574,859060579l858796336,942422068l926167604,808857913l825505836,909587256l942421553,842479664l892745783,892483628l909456182,959198515l943012144,842217270l842283363,808792376l824981298,842346808l842479666,842542132l808727605,741422645l825635385,925905456l842542128,959920436l741486901,926037049l808924980,876176179l825504051,741750838l825832760,842086707l842542132,925905717l741946420,959525943l892745012,892939315l926037305,741814578l876163129,825505077l876110647,842348853l741814323,825635385l859320880,842607666l808925493,741946167l892482616,858862132l842607664,909324342l741881911,892418097l892678708,962804024l892614960,959592757l942684204,842610745l959198771,876032564l926365238,842610732l859189556,959197745l875573302,875573817l943011884,859191607l946026041,926298681l875575096,825505580l875705653,942422323l909654069,926168626l892483884,925906745l959198004,960051509l875704377,959789100l876034099,929247796l942944564,892483895l892483628,959525688l959197753,943075892l926168115,842283052l808727094,942420533l942813748,959722802l825505580,842217526l962803253,959789365l808859442,959789356l942880056,959199031l909586996,892743731l859060524,909522736l959199029,876163636l875573558,892483628l825373746,946026037l892416564,909523248l825766188,943271989l741815097,943207736l808727350,892939321l909260089,741553721l959722040,825766200l808987702,809056568l1664235058,808596536l909654065,892939321l808727865,741816114l809054264,909456949l892939313,808597817l741357617,943010360l842477875,842542132l892548661,1664169014l892418097,876098869l942420789,859321650l892613170,942684204l892680501,959199024l876032564,825767478l909261100,808859187l942421552,859321650l825374003,842283107l825831728,959197240l943274293,926366005l825505580,825635897l942421814,859321650l892613170,959461676l808727862,959198774l909586996,842412083l892483683,858797108l959198512,825833781l825505336,959461676l926300213,942420531l926364983,926103856l825766188,858928693l741815095,926037049l876034356,892953397l943011385,741815088l959722040,892678456l959982643,926168370l741554227,842216505l942814263,892939321l808727865,741488434l959983672,892941106l876110647,842346802l741422130,926430520l858994233,842607666l842215990,741618230l892418097,959723057l959198775,842217776l825505334,942684204l808662582,946025529l943273010,808595504l892483628,808661816l942421553,892547641l842215473,959461676l909652018,942420275l842086709,892745523l842283308,959919159l962801974,959723058l808595509,942684204l892744247,824981047l825569592,858928438l959982648,942748722l741816624,892941625l943076658,892939320l943272249,1664628018l959983672,959525682l842607666,842479925l741357879,909259833l909259832,808987704l926496056,741749808l959722040,959918136l892873776,825831737l1664234803,943011640l892941619,808987703l875573305,741554224l926234424,943076912l876031024,808793905l741422136,808859448l842086713,926428209l808924981,1664628534l909521977,942683441l842542136,842217525l741618999,808596536l842282296,926428213l842215478,741355571l859124280,943274032l942746676,842151217l959656505,892483683l825308981,959197490l943012144,909653046l842283308,925905460l959199544,876163636l808597556,892811308l959787832,959197749l892746032,842216242l842610787,825832501l925644599,876163380l959983927,892811308l875640631,942420276l825504313,808858424l959592492,808793905l959198265,808531506l825505842,842283107l926298418,959197749l959723058,842348339l842610732,858994740l824980792,842346808l926364729,842542130l859058741,741422132l825832760,925904953l842556209,808991028l741749040,943010360l808792627,926428213l909326389,741947193l909717561,876097840l842607667,909130037l741488692,942748727l943010865,842556211l825701685,741421617l842412601,942750009l842542135,892809529l741751088,875706680l909324856,876096560l808531506,741880370l926037049,926299700l842556217,825701685l741816115,959984952l858928185,892873778l909652793,741356082l942814265,892350520l876031028,909392177l741487417,943273273l875967541,809067313l959787577,741880115l825831992,825308727l876096565,808531506l741421874,942815544l858994231,842607673l959854901,741815604l959983672,825569337l959996726,808990258l741815346,858929464l942682421,808987700l842413624,741684024l942748727,876098609l959982641,942945586l741815606,926430520l959788601,842556210l909586745,741421617l892941625,825832498l926428217,825243957l741356594,959787577l909392182,892873780l959592760,741488180l926494777,875772209l809067320,825374009l741357106,926233144l959525424,876031030l959723313,741486904l960050489,842610993l876162101,959920178l741749296,842216505l875771704,842621752l942878774,741619248l942748727,909193784l892939313,909260089l741422649,892678712l825766960,842542134l892809529,741684792l875706680,808532017l892887858,825636920l741816120,825831481l875704889,892939318l943208249,741619000l959787577,892481847l842607665,892941366l741619760,859385913l876098610,876045112l825767985,741421369l926037049,876034356l892873781,859388216l741488441,825831992l943010871,926428210l876033333,741619248l875967033,909456953l892887860,842150201l741553207,942814265l959722289,942746679l959722801,842346802l892483628,875770930l959197492,892350518l875837232,875706412l892942137,962803760l926036788,942814515l842283308,858798136l959198512,875705906l892877111,842610732l892351795,925645105l942944564,925971511l959789356,959853109l946024758,808858164l943010873,959592492l942880561,959199280l959591986,842479160l909261100,892810032l959198005,909718834l926233657,859060524l876032050,962802487l842086704,925970489l892483628,925904951l959198769,858863920l909324336,825505580l825701433,942420025l842348592,959854905l842283052,825439285l946026805,925972786l825636917,909261100l942813233,959197492l842348848,842610994l892483884,876164665l942422069,842086709l909193268,859060524l892548914,946026802l909587762,842347062l959789356,892745014l925644080,892547380l808924469,892811308l842478392,942421811l960051253,892351027l892483884,943011897l962802996,842348853l875705397,909588524l892482352,942421046l842610736,909325363l842610732,842085683l824980024,875901240l842084665,876096568l942945074,1664693304l909259832,808464689l876162097,808596530l741423415,942814265l925905208,892873783l859388216,741881140l909718841,842217269l926428212,959657525l1664694320,959722040l892678456,926428217l892352309,741750070l876163129,925972021l876162102,859191090l741881136,960050489l909718840,959982649l842283314,1664627766l943010360,842477875l809053236,825832249l741618233,892418097l909521460,942420785l959460919,825372985l959461676,842609201l942420791,943273010l876032560,892483683l808728371,942422064l942682676,943011380l842283308,808662583l942422069,892352821l842085689,842283308l926167352,942422070l909587762,943206710l842283107,808923442l824981041,875901240l825636402,842607669l925907253,741684530l825831481,909129017l842607668,892547126l741421104,875705400l942880823,825778999l943272754,741815350l959788856,808595504l842607668,858796342l741618739,892418097l858863924,959197496l926429748,859387705l959461676,959461683l946024752,892809524l825571127,959461676l808727862,824981814l808792376,825833273l959982641,808728882l741684280,959984952l959853113,842542130l959920436,1664497207l825635385,959460144l842542133,892351797l741487672,892941625l926036020,876096564l842085426,741946163l959983672,825569337l808987701,858929464l1664496436,825832760l875770169,942746677l909325617,825832753l892483628,842150712l942421300,909456690l892876089,959789356l942879285,942421817l892352816,825636150l842610787,909653045l942420278,892547641l876097585,892483628l808465460,925643061l942944564,858993720l842610732,808859448l942422328,942944825l943077426,909588579l959590705,942421812l942813748,809054770l825505580,808792376l942422328,926364983l825504817,842283052l959657013,942421810l942814777,859256370l892811363,875967288l942420279,960051248l825374000,959789356l859387959,942421557l876163641,825505330l909392172,825635126l942420274,959789104l842347831,842283363l808793145,942421047l808793394,808990005l959789356,876163385l959197489,959656758l825569330,959789356l926299446,942422069l859321650,892679986l842283107,808663090l942420533,926102834l959723315,859191596l858994995,959197491l842348853,825373239l959461676,943206711l959197492,892746037l808858167,892483683l943273525,942420276l925972786,825373492l959461420,892613936l959197234,842348853l808728885,842283308l909521975,959197240l808531506,842414131l959789411,959983929l959198000,943274293l875573301,842610732l926168119,942421557l943273010,959591728l959789100,859190578l942421047,875901497l825505335,959789155l825832241,942421042l808924471,858994228l825505580,909195320l959198005,892877109l825505332,842283308l876164151,942421305l925972786,859254836l808860003,926495792l942420529,892483893l875835703,959789100l926036529,959198516l825766452,926495795l825766188,842609717l741487921,926037049l876034356,876110645l876097586,741946678l959722040,825766200l926428213,875966774l741553718,842216505l825242423,876162097l859191090,741619248l808662073,943206705l876176185,808793906l741552176,926233144l892743728,892939314l909260089,741685553l892418097,876165424l942422324,842086709l892743734,959789356l959722037,946026801l943273010,942747696l942684204,842348084l959197232,943075892l926234931,959789356l842019893,959198007l925905716,892418358l842283052,808532018l962801969,892746032l943075890,842283052l875770933,824981297l892678456,842282805l808987700,859387704l741946422,943010360l875704883,842542133l825768244,1664300341l876097592,858928694l892939315,842348601l741751093,926037049l892351286,892873783l825373497,741946422l926234424,926299696l808987699,825833784l1664102960,943273273l959787573,909716537l859386675,741945907l875706680,943207224l959982648,859321394l741422134,842216505l808924720,876096560l926167858,1664626995l892418097,808794418l942422066,892416564l943077680,959789356l959461685,959199286l959527216,942944818l959789100,858798385l942422066,959920181l925905207,942684259l808465976,942420529l859321650,892877105l875706412,892942137l942422064,909654069l858928689,842283052l960050996,959197746l875903285,842478128l808860003,926495792l942421809,892483893l859124533,959789100l842545203,942421040l875967799,808990768l959592748,909587256l959198769,858797618l875771190,842610787l892679223,959199282l808596276,808466230l892811308,959461175l824980275,892678456l959526965,842607670l825241910,741618997l825635385,943208502l842556214,825768244l741683251,859387192l859387448,842542134l892745525,741880633l808465977,909456438l892873778,926496568l741750323,875639863l942879282,876110645l808595506,741815606l842608697,892352821l842542135,859255097l741421368,926430520l892876345,876162100l942682675,741486645l926037049,943076916l842556208,959460149l741620020,808859448l808661555,809053238l909653305,741751095l892940345,876032562l876031028,808793905l741356083,842347064l875836212,926442289l875575093,741619507l825831992,859321399l876162098,859255347l741880373,842412601l809055027,892939319l858928441,741816632l808662073,825833015l892887861,858927417l741553719,909717561l858993205,876096562l859059506,741814580l942748727,808858929l892939312,875903033l741422134,859387192l926298674,842556210l859255097,741552440l808596536,909520946l809053236,892482361l741552433,926037049l926299700,876096564l925970994,741421621l842608697,909130037l842556210,909522741l741487922,875967033l842346547,876031024l875902257,741750836l909717561,842216501l959982641,842544178l741486641,825831992l925905975,892887856l842414136,741552185l825635385,892876598l808987705,942814520l741422393,943011640l892941619,842607670l909718582,741356088l926233144,825700400l842621750,892352821l741683250,942748727l809054520,892939319l926234169,741552432l909261112,859257143l842607669,892877109l741553208,825831481l943273778,959996724l808532018,741946160l959592760,943009844l842542136,825243445l741880633,892418097l925905714,959199286l808531506,926234675l942684204,876164408l946024500,943273010l858796849,909261100l925905716,942421303l875705650,892352817l909261100,959919154l942421816,959920176l808726835,825505580l942748212,962803511l876163636,959460918l942684204,892483126l942422071,925972786l943011893,942684204l842348084,942420016l859125808,825372722l842283308,909521975l946026295,808924471l859256374,859060524l875706162,959199545l892746037,875705143l842283308,942945337l942421809,926495794l875968313,959789100l876034099,962803764l808531506,825570099l909261100,959919154l942420793,875901497l942944568,825505580l809054518,959197488l858928690,875705396l892483628,875639608l962804023,875705906l959985975,892483628l926365239,925643059l892678452,808464947l959789100,909259315l942420791,876163641l842151473,959592492l909457201,946026032l825242164,892875577l959789356,875641141l942421303,959984951l808859961,892483884l925972281,824980278l825569592,825373750l892939315,875903033l1664169014,842609976l842413621,842542135l825768244,741683512l959788856,875902774l876096562,876097586l741815606,842412601l943273780,926428214l842215478,1664431408l858862647,959788597l876162103,926363699l741946929,842609976l825308725,842542132l876032313,741421619l892874808,859254835l842607670,925907253l1664169266,809054264l875705141,809053233l959787577,741816117l892418097,825309492l942421554,960051248l858862896,842283308l875837494,942422070l926495794,875574585l959461731,925970997l959197490,825833781l959460409,892483884l943011897,942420276l892876848,875575607l959461676,859386167l959197493,892746032l943075890,942684259l959658295,824980273l875901240,808531506l808987700,875706680l741423161,825373752l842477877,809053240l842608953,741422130l959592760,909324596l876176184,892614962l741618483,926430520l959657529,959982646l825309234,741750064l959525943,909194804l926428209,825702197l741422132,909718841l959592501,842556210l892809529,741487923l842150968,959723057l808987702,942815032l741945649,808858169l960050227,926428214l825702197,741816369l858927416,808531769l876176185,808726835l741356593,892874808l926036531,942746675l959722801,875968560l842283308,926496568l959198009,959658288l825243952,825505836l926364983,962801973l892746032,959852596l825766188,926494773l741421369,959592760l876097588,892873781l842611000,741488950l959722040,909588791l842607670,858796342l1664432432,892678712l876098864,892939314l808727865,741619506l875705400,858993201l808987705,809056568l741683509,959983672l859058994,892873782l825831737,1664431155l892418097,892417587l942420281,859321650l892613170,892483628l892941877,959198520l842348853,926496819l959461420,892745008l942420278,875901497l825636408,842610787l808531251,942421048l875836722,825569328l825505580,876099636l942420787,926429753l959983670,842610732l942815284,942422070l842412596,825569332l842283363,842281272l925643318,825766196l943142196,892811308l875640631,942420276l875901492,926038323l909719596,909260850l942420791,859321655l825701430,942684259l892352825,959197490l943143221,909456185l842610732,909259833l959197492,825636404l825372982,942684204l892811573,959197749l876163636,876032053l892483683,892678197l959197240,825833781l825308217,859191596l808597811,959197493l892746037,943011638l892483628,926036792l959198517,909261104l808464689,842283107l909325365,959199286l959656758,959591219l959789356,842478133l959197490,825702704l825505848,959789356l842478902,942420022l909456690,825505849l959592547,859060017l942420274,892352816l808596788,959789356l959787573,959197236l876032564,808990262l909261100,942878769l959197750,825833781l858798392,959789411l808794169,942421040l876032569,909457204l875706412,892352569l959199538,842086704l875638841,859060524l876032050,942420791l858863925,842150201l892811363,909389879l925643571,942944564l892678455,959789356l909391160,959197492l876032564,892941369l959592492,808728369l959198007,875573302l842086201,959789155l825701682,942421044l842086709,892614450l842283308,875770168l824981305,875901240l892416569,876162098l959723314,741684279l808596536,892744760l842556217,825768244l741683512,825636664l909521974,876162099l859255347,741421360l926037049,909128502l876162100,825307187l741947448,926037049l808464437,842556211l808466229,741487926l892941625,959526450l942746677,959460657l959722553,959789100l808858161,959198518l842348853,959527220l875706412,808466489l946026545,909391920l808464949,842283308l959658038,959199029l875903285,859255344l859060524,959854384l942421297,942813748l825307185,959461676l842151222,946026550l875901492,925971507l825766188,926233909l741618228,926429240l875967289,842542137l842217525,741684274l959722040,892678456l808987699,909521976l1664299826,943273273l959787573,876162102l859191090,741815600l859387192,875966770l926428217,909129525l741553974,959983672l842019129,892939312l842348601,1664694581l858994233,842216249l842607673,909718582l741356848,858929464l959918389,876162099l909128243,741355575l858928184,825440052l942746680,959591729l942813237,959789411l959723577,959197749l959723058,892613941l959461676,842152241l942422068,959527221l942814000,943011884l825702711,942421808l909654064,842084400l892483683,959525688l942421304,926495794l942683449,943011884l909194808,942420786l926167604,842152249l959789356,842019893l959197751,875573302l925972281,959789155l859125042,942420789l942881077,875573816l959461420,842282288l959197238,859322674l875705911,909261100l892744496,942421043l876032569,942814517l859060579,926298162l942420016,926364983l858994992,825766188l943011125,741751089l825635385,892678448l842607668,943075638l741750840,959722040l808661304,892887861l909652793,741749561l926233144,859387190l909716536,875966512l741488181,926430520l909326137,876031030l842150961,741685299l808596536,892743730l809067319,959787577l741815600,825831992l825766711,892873777l909719352,741619000l842216505,808794160l876162098,909391666l741357622,859124280l959723824,926442292l842215478,741748787l892940345,959919672l809053238,842151225l741618743,925971511l842215477,842542128l859058741,741422132l926234424,926102576l842556212,876032313l741487416,842216505l842347319,842607672l858993206,741814329l892941625,959984434l876162103,909586483l741683513,825832760l909587250,809067315l842348089,741487411l892482616,825504564l876031031,892418097l741355574,943273273l875967541,892873777l842150713,741488438l825831992,825766711l876110643,808595506l741619254,859385913l825308466,876162099l909391666,741619510l842150968,842348337l809053233,959787577l741488176,926233144l892483126,842621746l808662070,741356085l892417079,942945333l809053238,875902521l741421619,875706680l808530488,842542130l876032313,741357360l943207736,809054774l842621747,926298422l741946680,892874808l892942386,926428209l892549173,741750073l875967033,842544697l842542128,808466229l741749047,959787577l808596784,876045109l825767985,741814329l909718841,825243445l959982643,959919666l741684023,959787577l876098872,809053235l926036281,741619769l942815544,858796081l959996729,808728882l741881909,926233144l859386160,942746680l858928433,943077168l909261100,942878769l942421813,892876848l808727609,875706412l858863673,962802480l859059762,892811056l892483628,959525938l959198512,875705906l926431543,942684204l825440567,925642804l842281268,926365745l842283308,909521977l946026800,909522992l943142194,959592492l943011633,942422069l909391920,808464949l942684204,808596277l959197490,876032564l926365238,892811308l909520951,962802487l926036788,960050226l959789356,859256118l959198258,876163636l925972532,875706412l926496569,942421046l942881077,942945335l909261100,858992689l962801973,875705906l859388215,842610732l825766965,925644852l825635124,825241657l859060524,909193520l942420020,825635385l892940596,909261100l959919154,962803000l959658288,858929457l825505580,909587763l942420274,842217781l859256370,842610732l909194297,942420530l925972786,909129269l842283052,859386160l962803000,959789365l892810289,892811308l960051512,959197238l926496050,859191089l825766188,875966773l741552434,943273273l875967541,892873777l909455929,1664561718l959722040,825766200l926428213,926300469l741487669,808596536l892744760,842607671l926167606,741750841l808859448,892351027l876031029,909456177l1664563509,808662073l909195063,892873785l909455929,741617969l825831992,842216503l808987697,808662328l741749559,959787577l892483376,808987697l859123769,1664169010l842608697,926234933l942746679,959722801l909259057,942684204l892352825,959198001l943075892,943076404l875706412,892942137l959198256,842348848l825374513,959789411l876163385,959199536l943273266,825505845l942684204,959919416l959198256,825702704l825570105,959461676l842151222,942422070l959920176,858863923l825766243,909259829l741617713,959983672l943273010,876096561l825569586,741880375l825831481,875704889l959982641,825506098l741881395,959591481l858993972,892887860l909719352,741751091l942815544,892350769l876031030,909392177l741422641,926234424l875835703,892939313l943011385,741488946l825831992,892548407l876110642,909193778l741751092,926429240l825309234,842607673l875769910,741751097l825635385,926103606l825764913,926495538l741619512,942815544l959723568,842621746l943075638,741880374l892418097,876099888l959198769,926429748l859387705,959461676l959461683,942420272l892809524,825571127l959461676,808727862l828586294,808792376l825833273,959982641l808728882,741684280l959984952,959853113l842542130,959920436l741750327,825635385l959460144,842542133l892351797,1664234552l892941625,926036020l876096564,842085426l741946163,959983672l825569337,808987701l858929464,741749556l825832760,875770169l942746677,909325617l825832753,892483683l842150712,942421300l909456690,892876089l959789356,942879285l942421817,892352816l825636150,842610732l909653045,942420278l892547641,876097585l892483683,808465460l925643061,942944564l858993720,842610732l808859448,942422328l942944825,943077426l842283052,808727094l959197493,825766452l842412596,825505635l875705653,942421043l926364983,825504817l842283052,959657013l942421810,942814777l859256370,892811308l875967288,942420279l960051248,825374000l959789411,859387959l942421557,926429753l892350775,909392172l808792374,942421305l959789104,842347831l842283308,808793145l942421047,808793394l808990005,892811363l875575095,959197234l959656758,809055539l959789356,926299446l942422069,859321650l892679986,959461676l825308722,942420016l875901492,943076915l859191651,858929459l959198512,842348853l825373239,842283052l959985460,959198256l892746037,808858167l892483628,943273525l942420276,925972786l825373492,959461475l892613936,959197234l842348853,808728885l842283308,909521975l959197240,808531506l842414131,959789356l959983929,959198000l943274293,875573301l842610787,926168119l959198773,959527221l926233144,959789100l859125042,942420021l909522992,942814002l959789356,859256118l959198258,926429748l892481593,875706467l808532025,959197748l959723058,842085174l959789356,959658041l942421810,875903024l959591221,859060524l842282802,959197241l892746037,892876599l959789411,842478902l959197238,808596276l825637174,959592492l859125553,942420021l842217781,842217008l909261100,842412848l959198007,909718834l892744761,959789155l892352048,959198259l808596276,909457208l892483628,842413623l942420533,842217781l909456945,825505580l825243704,942420274l909654069,959460403l808860003,876164144l942420278,925972786l909195315,909261100l942813233,942420276l808858164,875837752l942684204,959984181l942421556,892547641l892417328,892483683l959788599,942420788l909587762,842347062l959789356,892745014l925644080,892547380l808924469,892811308l842478392,942421811l960051253,892351027l892483939,943011897l959198516,842348853l875705397,909588524l892482352,942421046l842610736,909325363l842610732,842085683l824980024,875901240l842084665,876110648l942945074,741946424l909259832,808464689l876162097,808596530l741423415,942814265l925905208,892873783l859388216,741881140l909718841,842217269l926442292,959657525l741947440,959722040l892678456,926428217l892352309,741750070l876163129,925972021l876162102,859191090l741881136,960050489l909718840,959996729l842283314,741880886l943010360,842477875l809053236,825832249l741618233,892418097l909521460,942420785l959460919,825372985l959461676,842609201l946025271,943273010l876032560,892483628l808728371,942422064l942682676,943011380l842283308,808662583l942422069,892352821l842085689,842283308l926167352,946026550l909587762,943206710l842283052,808923442l824981041,875901240l825636402,842607669l925907253,741684530l825831481,909129017l959982644,926365234l1664562993,825635385l892547888,942746672l959722801,909456946l892483628,808727600l942421553,892352816l909455414,959789356l959853109,942421046l909129010,842019888l942684259,858994999l959198009,859059762l825766449,842610732l926103352,942420536l926495794,875967801l842283052,875640113l959197240,959723058l892811060,959789411l842019893,942422071l943274032,926102073l942684204,825506103l942420278,859190578l808726838,909261100l875836210,942422065l959656497,808466744l959461731,808990002l942422066,875901497l842346808,825766188l825832501,741488952l875706680,808662577l876162097,926168882l741421111,942748727l808726840,825778992l926495538,741357624l909717561,909259317l808987704,858929464l741882166,892418097l875706676,942422320l875770420,959723576l842283308,926364727l946025520,942682681l859255608,909261100l842412848,959199287l842479925,925971251l875706412,892942137l942421046,892352816l909455414,959789356l959853109,946025526l909129010,842019888l942684204,858994999l942420793,892352816l959721526,842610732l926103352,942421304l926495794,875967801l842283052,875640113l962801720,959723058l892811060,959789356l842019893,942422071l943274032,926102073l942684204,825506103l942420278,892352816l942683444,959789100l926167601,828585784l909455672,842479416l842542136,875835445l741749040,892678712l859189559,842542137l925905717,741486647l808792632,808726582l842542130,858994741l1664497463,809054264l909456949,842542131l875835445,741618224l892941625,960049465l876162099,942946098l741552695,842608697l859191344,959982641l925971506,1664235829l943207736,842609462l809053232,909653305l741487415,943011640l943273523,942746675l842413361,926431539l959789100,942684465l942420787,959920181l808858423,875706467l892942137,959199280l875573302,892744761l909261100,842019636l959198773,842019636l959459893,959461676l959461683,925644080l892547380,842348598l892811363,808990265l959199540,842282546l926102073,959592748l909652792,959197748l875639604,825375024l909588524,942879536l942420532,960051248l808595505,892483683l959459383,942420018l925972786,892745781l909261100,859191604l959197745,943274293l926038323,959461676l842152241,959197492l842086704,842020152l808860003,842020144l942420275,859321650l943208241,892811308l909457205,925645104l876163380,842608951l959789356,876163385l942421553,809055543l808991024,959461731l909652018,959198514l842282546,892547641l959461676,942944819l959198517,875639604l875966769,959461420l842347824,824979512l859124024,875903285l809067316,909259577l741422134,842412601l943206963,842542134l959920436,741946935l825831481,926036793l892939313,959527225l741356089,926037049l909128502,959996722l825309234,741619509l909261112,808924209l842607668,875967286l741488441,875705400l825636663,842542134l876032313,741750320l926496057,926233394l926442292,909326389l741423161,892874808l892942386,842607666l859190070,741947702l909718841,875705909l892873781,959983929l741486902,859387192l859387448,876045106l808793905,741422136l809055544,842151989l926428213,943077685l741748787,858927416l825636665,959982646l892417074,741750578l859387192,875639090l809001781,909718840l741947447,943142199l892940343,809053238l808858169,741423152l892940345,909390130l909585459,909520946l741685300,808465977l808597812,842621745l909130037,741421874l943142199,892416311l876096562,875639858l741685299,892678712l909456432,842542137l892809529,741879862l909455928,825833011l842556216,825440309l741816116,943011640l892942649,842607669l925907253,741356850l892418097,825768240l942421558,859321655l926102071,909588524l825504560,962801712l876032564,926365238l959789100,892941616l942420529,842610741l926233657,959789100l825636146,942420535l809055543,892875315l875706412,842020921l946024760,876163641l808990769,909588524l892811568,959197497l943273266,942946357l892483884,926037817l942420025,909587767l875575609,909588524l858993456,946025522l892352816,876098101l959592748,825832248l942420789,875901497l808989495,959789356l942880056,959199031l892746037,808858167l959789356,825569845l946026806,925972786l959591220,892811308l909455415,959198517l825242420,926103089l959461676,892743991l942420531,842086709l926431028,825766188l842412341,1664299833l959984952,825505586l842542134,909325877l741684790,926494777l859125297,842542128l842217525,741553202l892418097,842609202l942421811,808924471l808465461,959789411l892876855,942422329l943274032,858797879l892811308,892810809l824980532,909455672l825700914,959982641l942748722,741816624l858929464,942813493l876110642,943011633l741881399,892940345l808595762,842542128l942682933,741488436l959787577,876098872l876162099,959920178l741815093,960050489l909718840,809067321l825374009,741751089l926429240,842084921l942746672,842282289l876098869,959789356l842478133,959199025l876163636,858862388l875706412,942749753l946025777,909718839l842282295,959789356l959722808,959197744l808597808,926037560l959461676,942880054l959197745,825766452l842018868,959789100l825636915,946026037l926429753,892483637l825766188,959590965l741422391,808596536l825831474,892939315l943208249,741751093l808597816,825503801l926428214,909326389l1664169780,892678712l959788336,809053234l842348089,741487411l892940345,892483384l876031026,808990769l741947448,892941625l909719090,842542129l859255605,1664365623l825831992,875771191l926428212,892352309l741750070,909455928l875640371,876162100l909391666,741816118l892679992,808858935l842542129,808466229l1664693558,859189817l858797366,842607670l959591478,741947444l925971512,943273525l809053236,926430521l741880882,825439289l876163380,842607667l926167606,1664628793l926496057,875901490l876031032,925972017l741486903,943273273l942879797,876162101l892418098,741683760l825831992,909653303l842607664,926101558l1664364595,875706680l926429752,892939315l858928441,741357880l892482616,859059252l876162101,808529971l741946675,959592760l892743732,876096562l942945074,1664432437l942748727,859321393l842542135,859058741l741422132,892941625l842151730,876162097l909194806,741618230l943010360,892809779l808987700,875706680l1664233778,859387192l808597560,926428212l859256117,741618997l858994233,859124025l926428216,892549173l741880884,909259832l959854640,892873781l943207225,1664364594l809055544,942946357l842542128,892809529l741357872,808858169l808662835,959982645l892614450,741552693l926494777,859125297l842542131,959853877l1664627251,892418097l942684468,959197751l925905716,959852855l892811308,825308983l959198776,959527221l892613945,942684204l825438777,942420537l859059506,926429753l959789155,909128243l942421048,876163641l942749233,825505580l858863672,959199545l892350518,892351793l959789100,942684465l959198771,859322674l959984440,943011939l842217785,959198768l926036788,959591731l892483628,825636407l959199288,926036788l825503796,825766188l926037045,741685299l943273273,875967541l876176177,909392178l741486902,959722040l959918136,809053234l909259577,741554483l959787577,909718832l808987704,808531512l741488440,943010360l926364467,842621751l909718582,741619253l942815544,892351799l876096562,875639858l741945905,892418097l926102070,959197491l842348853,925970999l842283308,926431032l946026295,943273010l909586992,959461676l959527219,942421554l959460919,926430519l808859948,892614192l942420534,842019380l808792368,825505580l858798136,946025527l892416564,959919153l959461676,892876853l959198515,943273266l892614709,892483884l926037817,959197241l876163636,875901750l842610732,808793912l946025013,876163641l808661298,825766188l959590965,741749815l892941625,825374514l842607671,825241910l741422645,959722040l825766200,842607670l926101558,1664364595l926496057,909326648l809053241,825243193l741553208,859189817l959853366,876031032l808793905,741946928l926234424,875835703l876162097,825767986l1664497456,825831992l808989495,876096569l959721778,741553209l825831481,858796083l809053239,842608953l741356594,959984952l925972530,876162105l825700915,1664432185l842347064,909717812l959982644,842347314l741617715,858862647l842544437,876162100l926363699,741946929l842609976,859321397l842542133,892809529l1664562488,809055544l909588789,876162104l925905459,741815095l892941625,959984434l808987698,959985976l741815090,926429240l909194297,892873777l808596281,1664366646l943011640,825374259l876031028,876099121l741685303,808596536l892743730,959982647l959919666,741880375l825831992,825308727l876162099,842281267l1664365876,892678712l909456432,892939317l858928441,741947448l926429240,842414130l892873784,909719352l741423152,926430520l892745273,892873778l892481849,1664299059l942748727,842412088l926428217,926103605l741815090,876097592l876033590,842607664l892877109,741880888l926233144,892613168l909716532,959721520l1664364594,892940345l959525170,808987702l842610488,741683505l892418097,876099888l959199537,842348853l925970999,842283308l859059257,942420785l959459897,959919664l892811363,926364472l942420533,959920176l842281267,959461676l825308722,959198262l808596276,892877111l892483884,942879798l959197747,909325874l892352307,842283363l875771958,942420276l960051248,876097585l892483628,959459383l942420018,943273010l825636145,909261100l859191604,959197745l943274293,926038323l959461731,909652018l959198514,842086704l842020152,808859948l842020144,942420275l859321650,875706161l892811308,909457205l824981808,909455672l825243960,876176182l959723314,741684279l825831481,842348850l959982643,943206450l741749302,808596536l808924728,892939319l959788089,741815094l842609976,875640117l809001784,959789112l741750073,892417079l942748213,926428209l926103605,741815090l808859448,808532025l808987697,875573305l741357616,808662073l959983921,876045110l859321905,741619255l943273273,875967541l808987697,943011896l741488177,825831992l892876087,842607671l842019126,741422136l926494777,825767729l809001776,942814520l741684281,858929464l825569333,842542133l892745525,741553209l875967033,942683449l842607668,842019126l741619248,925971511l876097589,842556209l842217525,741684274l808859448,825636921l809053232,942682681l741356342,858928184l875771956,959982642l858863154,741619505l808859448,842216243l876176180,942946098l741357625,825831992l825308727,959982642l842544178,741553976l960050489,942880817l842542136,875835445l741618224,875967033l842544697,876110641l959721778,741487673l875639863,909391411l892873782,942815544l741684020,825832760l825242674,842542136l808857653,741748788l875967033,925906745l892953394,842348601l741816629,808792632l842019892,892939315l825832761,741554489l926037049,842479668l809053235,942682681l741421878,875706680l959788849,892887858l859191352,741356089l842150968,942813752l809053236,909653305l741947444,842414392l926298680,926428213l909326389,741422900l909261112,892613681l876176182,909128243l741355575,875901496l942815539,942746677l959591729,825374004l842610732,959984693l959199025,842479925l959461426,842283308l909521975,962802999l858928690,875772212l842283308,859190329l959197749,943012144l909719350,942684204l875770425,925645108l825635124,808989752l892811308,842478392l946026291,875705650l909457715,909588524l876099377,942422072l892416564,842414384l825505580,959788089l942421808,909587762l892877111,892483628l808792117,946025271l925972786,808596276l842283052,909717808l942420531,808924466l892876337,909588524l808530736,942421810l960051253,892482100l825766188,959787829l1664432439,959984952l825505586,842542134l909325877,741684790l926494777,859125297l842542133,842217525l741553202,892418097l842609202,942421811l942750005,925972537l909261155,909654322l942422071,858797623l825438257,909261100l859387441,824980281l875901240,959983929l959982645,842283314l741749553,876097592l842151478,809001780l876164408,741357620l808662073,825833015l808987699,959985976l741620020,926233144l825700400,842542134l909522741,741814327l959525943,875837236l876176185,909586483l741552441,876097592l825701686,842542130l892809529,741357872l808465977,909392180l842607669,808662070l741750066,825831481l875704889,809067321l825832249,741486900l859387192,875837240l926428217,909523253l741880376,876097592l926496054,876031029l926233393,741814582l875901496,909455412l842621745,875770422l741750582,825831992l909653303,926428208l875575093,741750579l809054264,875902261l842607666,825438774l741879862,959591481l858993972,942760754l909194545,959789363l892811308,892876345l959197494,892877109l926430004,875706412l892418105,942421557l892352816,808596788l942684204,875574069l962802744,909586996l842412083,942684204l808923703,942420793l825504313,959984951l892483628,825636407l942422072,892352821l858993208,825766188l875966773,1664168503l926233144,959525424l876162103,842281267l741422649,892874808l942945337,842607665l960049718,741684537l808859448,942881081l926428208,858992694l1664628787,809054264l942814517,842542132l808991028,741880373l943010360,825242419l926428213,943271990l741552177,926037049l909128502,892939316l942750009,1664431158l858928184,909129524l892873777,909652793l741750065,808858169l909129779,942746681l842413361,842414386l959789100,808858161l942421302,942944825l842479666,875706467l842086457,942422073l825504313,892678198l959461420,892613936l942420274,892678708l825374008,892811308l825308214,925643060l892547380,875967287l959461731,909521459l942422324,942881077l876097847,859060524l859256882,959198005l909194802,842084664l825505580,959985716l942421044,926364983l925970994,842283107l909128240,959198773l875903285,825766448l959789100,859125042l942422324,926298681l892548921,959789100l892352048,959198258l959658288,909522481l959592547,942880561l942422064,875901492l892941876,959789356l842150455,959198009l926036788,959854896l892483884,926298169l824981043,825569592l808923958,876110640l925970994,741421621l859189817,909389872l842542137,808991028l741683760,825636664l859059510,959982643l942945586,741488182l909717561,876097840l892953397,909456953l741618999,942748727l909193784,892939318l909260089,741422649l960050489,926496056l842542134,892809529l741816624,825636664l909521974,876176180l925905459,741423156l892941625,959984434l808987699,943011896l741618228,825439289l825831476,842542134l842281525,741356082l909457208,875639092l876045109,909195313l741421878,892678712l926101815,892873783l942815544,741751094l825831992,909653303l909716532,959721520l741684788,808859448l892549177,809067314l842608953,741553202l825832760,842215481l876096568,859320882l741750064,926494777l825833777,809053238l943010361,741683256l909455929,892875828l842621744,909324342l741618485,926038328l842347828,809053240l909653305,741751095l875705400,943208247l876031025,808990769l741881912,858928184l959789108,876110643l942945074,741684536l825831992,842216503l909716533,959721520l741684788,825439289l943075636,876162096l909391666,741423158l960050489,875968561l892887861,926430009l741554481,875705400l859386673,959982642l825309234,741750064l959722040,875573560l926428213,909326389l741617970,926233144l825701942,842621747l892877109,741356600l875706680,959459896l808987702,926234680l741815606,825832760l875903288,842542136l942879797,741488439l892418097,959656502l946025528,842348592l959854905,942684204l825375031,942422321l926495794,892351801l959789100,959525427l942420273,875836722l942944304,842283308l808662583,962802742l892746037,875638839l909588524,909719856l942421811,876163641l943207728,892483628l909325362,824981561l808792376,943077433l809053232,909259577l1664432179,892678712l825766960,842542137l808991028,741357879l892874808,825570617l842542129,808924469l741617974,842608697l859191344,959982643l909588530,1664629045l859124280,825374768l926428209,859189558l741488435,842347064l943075892,942746672l959591729,808464436l909261100,892416049l942421045,875901497l909128760,842610787l875575600,942422321l859321655,825701430l842283308,825374774l959199542,943012144l909719350,892811308l909128758,925643315l876163380,909719095l959789155,942684465l942420787,959920181l808858423,959592492l942880561,959197745l875573302,892744761l909261100,842019636l959198773,808465204l892483640,959461731l959461683,824980784l808792376,926300217l842607670,943075638l741683766,842347064l892743988,842607668l842282549,741879864l825439289,842608692l809067313,876163385l741749813,959983672l942682425,842542132l808466229,741356089l959722040,909455672l842607665,909718582l741486899,960050489l842609464,809067319l942682681,741683766l825831481,808794162l909716530,808792112l741421874,943010360l842477875,926428212l892810549,741945398l892418097,809056310l962803249,876032564l892614457,959461676l892940849,942420786l942682681,909260344l842283052,926300208l959199024,892614965l926103097,959789100l825570610,946026548l892876848,909457721l825505580,825374005l942420280,859321655l926102071,909588524l825768240,942420272l808466736,808988724l859060524,942747952l929248825,943075636l875968307,959789356l909391160,942420276l892876848,842412344l959592492,943011633l959199029,808531506l825505842,959461676l943141175,946024497l842348592,892614968l842610732,892351795l942421297,909587762l859060533,909261100l808794420,959198264l808531506,875966514l825505580,942683447l946024756,859321650l892613170,909588524l909654320,959197233l808597808,808662584l842283052,859321395l942420532,825635385l876032307,909588524l858993456,962802738l876032564,808991032l959592492,825636657l942420529,942944825l859256882,959789356l859320633,942422072l926298681,909586743l943011884,959984185l828584245,875901240l842084665,892873780l808859704,741488949l959787577,960049207l808987702,959985976l741946162,859124280l926168624,842542134l842281525,1664299833l926496057,825309496l942746674,842282289l909193527,842283308l909521975,959197751l858797618,875771190l959461676,926431285l942421048,876163641l842348080,892483683l909325362,925644857l892547380,909457462l842283052,959789104l942420276,858797623l892547891,825505580l959461171,942421811l926364983,926232880l909261155,959657523l824980533,808792376l875837753,959982642l909194290,741421107l926037049,808924980l876031025,842150961l741488947,858927416l943208249,809067312l842348089,741881394l959983672,959853362l942746680,959722801l959460402,842283052l943207475,959199540l876032564,875575095l842610732,859322416l962802487,858797618l943141430,959789356l858993207,942421809l892809524,808990518l959789100,842020400l959199287,892614960l926102582,892483628l875966515,946026039l875705650,858994994l842283052,808663090l824980534,875901240l825308978,876162102l909391666,741488438l808858169,859125299l809053236,943207737l1664366647,959592760l892743732,842542130l859058741,741882166l858862647,892876341l876096566,892874802l741422137,808859448l858993459,876031029l808923953,1664561977l960050489,925970482l842542135,909522741l741357113,808597047l909391158,959982645l943142450,741946420l842216505,808924720l876162100,825373746l1664300080,858862647l859385911,876096563l875639858,741945905l876164409,925970742l842542128,892809529l741422387,942814265l842347569,959982641l892811314,1664496944l876163129,942879797l959982644,959461426l741816119,892418097l842545206,959199028l942944820,942814516l942684204,858928694l959197234,925905716l808792374,892483683l875966515,942421559l875705650,858994994l959461676,942683698l824981045,875901240l825308978,876162102l909391666,741488438l808858169,859125299l809067316,943207737l741619767,959592760l892743732,842542130l859058741,741882166l858862647,892876341l876096566,892874802l741422137,808859448l858993459,876045109l808923953,741815097l825832760,909587250l809053240,892482361l741488440,808792632l808726582,808987704l859387704,741554483l926233144,943273782l959996725,859256882l741554231,959722040l909457719,876096564l825569586,741357620l875967033,926364729l892939317,808727865l741881650,959983672l858929464,809001783l876164920,741422641l909455928,875640371l842607664,875770422l741880116,858927416l809056313,876162096l909391666,741618233l892679992,808858935l876110647,942683698l741487929,859124280l926168624,842542134l842281525,741552953l876164409,859058486l942746674,842282289l909193527,842283308l909521975,962802231l858797618,875771190l959461676,926431285l942421048,876163641l842348080,892483628l909325362,925644857l892547380,909457462l842283052,959789104l946024756,858797623l892547891,825505580l959461171,959199027l925905716,892876853l892811308,925970489l925644852,909128246l892875830,842610732l876099382,962804020l808596276,875575094l842283308,842019380l925643319,926101812l858994992,842283052l825504052,959199538l909392181,808923441l959592492,859125553l962801973,825766452l825374004,842610732l808793912,959198773l892614960,876098356l842610732,926494776l824981303,909455672l875706424,892873783l808859704,1664235829l959787577,960049207l808987702,959985976l741946162,859124280l926168624,842542134l842281525,741552953l909259832,942944305l942746680,842282289l909193527,842283363l909521975,959197751l858797618,875771190l959461676,926431285l942421048,876163641l842348080,892483628l909325362,925644857l892547380,909457462l842283107,959789104l942420276,858797623l892547891,825505580l959461171,942421811l926364983,926232880l909261100,959657523l824980533,808792376l875837753,959996722l909194290,741421107l926037049,808924980l876031025,959526449l741815863,858927416l943208249,809053232l842348089,741881394l959983672,959853362l942760760,959722801l959460402,842283052l943207475,959199540l876032564,875575095l842610732,859322416l959198007,858797618l943141430,959789356l858993207,946026289l892809524,808990518l959789100,842020400l959199287,892614960l926102582,892483628l875966515,942421559l875705650,858994994l842610732,808530232l828585014,875901240l825308978,876162102l909391666,741488438l808858169,859125299l809053236,943207737l741619767,959592760l892743732,842542130l859058741,1664629046l858862647,892876341l876096566,892874802l741422137,808859448l858993459,876031029l808923953,741815097l960050489,925970482l842542135,909522741l1664103993,808597047l909391158,959982645l943142450,741946420l875967033,942946610l876162104,825373746l741617976,858862647l859385911,876096563l875639858,1664692785l876164409,925970742l842542128,892809529l741422387,942814265l842347569,959982641l892811314,741750064l876163129,942879797l959982644,959461426l1664562999,892418097l842545206,942421812l892416569,808990770l909261100,925905716l942420279,942682676l875575094,892483628l875966515,942421559l875705650,858994994l842610787,960050998l824980025,875901240l825308978,876162102l909391666,741488438l808858169,859125299l809053236,943207737l741619767,959592760l892743732,842556210l859058741,741882166l858862647,892876341l876096566,892874802l741422137,808859448l858993459,876031029l808923953,741815097l842609976,859321397l876176179,942946098l741814839,808597047l926496054,959982640l943142450,741946420l875967033,942946610l876162104,825373746l741750069,858862647l859385911,876110643l875639858,741945905l876164409,925970742l842542128,892809529l741422387,942814265l842347569,959982641l892811314,741750064l876163129,942879797l959996724,959461426l741816119,892418097l842545206,942421812l875574578,909193268l959461676,959918641l942420025,892483893l892613429,892483628l875574832,946026032l959920176,859386675l959789100,943076658l942420280,926429753l876099379,875706412l892942137,942421046l892416564,808989745l909261100,926169396l962802999,875903285l943141424,942684204l842610745,942421811l959920176,825635124l892483628,825635638l959197236,858928690l942748724,842086444l959985971,929247280l909128246,808728884l842610732,876099382l959199540,842282546l943207481,842283308l858927668,925643314l926101812,858994992l842283052,825504052l962804018,909392181l808923441,959592492l859125553,959197493l825766452,825374004l842610732,808793912l959198773,892614960l876098356,842610732l926494776,828585783l909455672,875706424l809053239,842608953l741356594,909455928l909653043,809053237l909259577,741356337l859124280,926168624l842542134,842281525l1664299833,859124280l842347575,942746672l842282289,909193527l842283308,909521975l959197751,858797618l875771190,959461676l926431285,942421048l876163641,842348080l892483683,909325362l925644857,892547380l909457462,842283052l959789104,942420276l858797623,892547891l825505580,959461171l959199027,809055538l926495029,892483683l892678197,824981304l859124024,892350518l959982646,909194290l741421107,926037049l808924980,876031025l842347825,741946164l858927416,943208249l809067312,842348089l741881394,959983672l959853362,942746680l959722801,959460402l842283052,943207475l959199540,876032564l875575095,842610732l859322416,962802487l858797618,943141430l959789356,858993207l942421809,942682681l942814264,909261100l925905716,942420279l942682676,875575094l892483628,875966515l946026039,875705650l858994994,892811308l808793909,824981049l875901240,825308978l876162102,909391666l741488438,808858169l859125299,809053236l943207737,1664366647l959592760,892743732l842542130,859058741l741882166,858862647l892876341,876096566l892874802,741422137l808859448,858993459l876031029,808923953l1664561977,909457208l875772211,892873777l825373497,741947699l892418097,926036534l942420017,825504313l825242422,842283308l926364727,925643056l892809524,876163121l842086499,943143219l959197240,892746032l943075890,942684204l909324857,824981561l875901240,808727097l876096569,942945074l741946424,926037049l808924980,959996724l943206450,741553971l808858169,926037555l892939320,858928953l741814579,943142199l808923191,876162096l909586483,741946417l943010360,926167347l842556217,808857653l741486644,926429240l959656761,876162099l926363699,741683764l942815544,943141687l842542132,959920436l741619253,825373752l942944565,842621744l876164150,741685047l892941625,926036020l808987704,959985976l741815090,926429240l909194297,842542129l909325877,741356593l842412601,825504819l825779000,943272754l741355577,959787577l959526192,842542134l892351797,741816373l892418097,808465971l942421557,825504313l825242422,842283308l926364727,929247536l876163380,809054519l842086444,943143219l959197240,892746032l943075890,942684204l909324857,824981561l875901240,808727097l876096569,942945074l1664693304,926037049l808924980,959982644l943206450,741553971l808858169,926037555l892939320,858928953l741814579,943142199l808923191,808987696l825439544,1664430133l808858169,926037555l909585464,909520946l741554228,909261112l875837495,809053241l842348089,741488434l875705401,926036018l876031033,808923953l1664299833,875705400l842085425,892939321l825635897,741357361l825831992,892548407l876162097,875640882l741421621,942815544l892351799,809053238l875902009,1664366643l942815544,926366000l942746679,943076657l926167608,825766188l909717557,741881395l875706680,808662577l876162097,926168882l741421111,875639863l942749752,825778994l926495538,741357624l909717561,909259317l808987704,858929464l741882166,892418097l875706676,942422320l875770420,959723576l842283308,926364727l946025520,942682681l859255608,909261100l842412848,959199287l842479925,925971251l875706412,892942137l959198262,842086704l809056567,959789100l859125042,946025780l909129010,909128752l942684204,858994999l942420793,876032569l926365493,842610732l926103352,942420024l926495794,875967801l842283052,875640113l962801720,959723058l892811060,959789356l842019893,942422071l943274032,926102073l942684204,825506103l942420278,859190578l808726838,909261100l875836210,946026545l959656497,808466744l942684204,825831989l942421561,858797623l858929202,892811308l875966519,942421809l808662322,909587510l892483628,959591474l962802483,959658288l909194289,825766188l926037045,741749041l926037049,926299700l842607666,909324342l741618485,892940345l943142968,959982644l808728882,1664234806l842347064,959853364l876031032,909456177l741750072,808596536l876164408,926428209l858992694,741684019l858862647,859385911l876162103,909586483l1664693297,943010360l926167347,842542137l808857653,741486644l926429240,959656761l892873779,825831737l741684275,942815544l943141687,842542131l959920436,1664366133l825373752,942944565l842607664,876164150l741685047,892941625l926036020,808987704l959985976,741815090l926429240,909194297l842542129,909325877l1664103473,842412601l825504819,825764920l943272754,741355577l859124280,876163383l876162104,909392178l741355569,959591481l876098868,842542131l909128501,1664497460l842347064,859386420l892939315,825832761l741488953,892418097l825700916,959198769l876032564,842479158l909261100,892744496l959198259,943012144l876099384,842610787l909128761,942420533l875705650,943273523l825505580,943076659l942421557,942682676l825506101,909588524l858993456,925644083l926101812,926103856l959461731,909455923l959198001,909392181l909586737,842413868l875902512,942421813l926298681,959722552l959461676,842151222l959197751,842281524l876032560,825505635l959461171,942420787l825504308,959590708l959789356,825308724l942420023,925972786l825570101,842283308l892612920,942420274l926429753,909455413l959461731,859059508l942421048,808989241l926365497,825766188l943207989,741815346l892874808,876165170l926428212,842215478l741552696,926234424l825505328,842556215l909128501,741750580l842347064,859386420l876096563,892874802l741618745,892418097l825700916,959198769l876032564,842479158l909261100,892744496l962802739,943012144l876099384,842610732l909128761,942420533l875705650,943273523l825505580,943076659l942421557,942682676l825506101,909588524l858993456,929248563l926101812,926103856l892483628,825570102l942421809,942682676l909326645,825766188l825832501,741554227l875706680,808662577l876162097,926168882l1664167991,909194295l825702193,825764920l926495538,741357624l909717561,909259317l808987704,858929464l741882166,892418097l875706676,942422320l875770420,959723576l842283363,926364727l942421040,942682681l859255608,909261100l842412848,959199287l842479925,925971251l942684204,858927154l942422068,808662322l909587510,892483683l959591474,942420787l876163641,875705905l825766188,926037045l741749041,926037049l926299700,842607666l909324342,741618485l892940345,943142968l959996724,808728882l741487926,842347064l959853364,876031032l909456177,741750072l808596536,876164408l926428209,858992694l741684019,858862647l859385911,809001783l825439544,741683253l808858169,926037555l909585464,909520946l741554228,909261112l875837495,959982649l892811314,741750064l875705401,825766194l876045110,808923953l741552953,875705400l842085425,892939321l825635897,741357361l825831992,892548407l876162097,875640882l741421621,942815544l892351799,809067318l875902009,741619763l942815544,926366000l942746679,943076657l926167608,892483628l808727600,959198769l808531506,875836211l842283052,875770933l946025009,909129010l875574320,942684204l858994999,959198009l858928690,859256372l842610732,926103352l942421304,926495794l875967801,842283052l875640113,962801720l959723058,892811060l959789356,842019893l942422071,943274032l926102073,942684204l825506103,942420278l859190578,808726838l909261100,875836210l946026545,959656497l808466744,959461676l909455923,959197745l909392181,909586737l842413868,875902512l942421813,926298681l959722552,842610732l808793912,962803253l842281524,858927152l825505580,959461171l942420787,825504308l959590708,959789356l825308724,942420023l925972786,825570101l842283308,892612920l946024754,926429753l909455413,959461676l859059508,942421048l808989241,926365497l825766188,943207989l741815346,942748728l858927410,926428210l858992694,1664300848l959788856,942815030l842542136,808857653l741879860,926429240l959656761,809053235l926233657,741815604l942815544,926364471l842542136,959920436l1664366133,825373752l942944565,842607664l876164150,741685047l892941625,926036020l808987704,959985976l741815090,926429240l909194297,842542129l909325877,1664103473l842412601,825504819l825764920,943272754l741355577,825832760l943272498,808987704l892483896,741880626l892418097,926429746l942422322,825504313l825242422,842283363l926364727,925643056l825635124,926497080l842086444,943143219l959197240,892746032l943075890,942684204l909324857,824981561l875901240,808727097l876110649,942945074l741946424,926037049l808924980,959982644l943206450,741553971l808858169,926037555l892939320,858928953l741814579,959722040l909457719,842621748l858796342,741618739l892482616,825504564l842542130,808857653l741617716,926429240l959656761,926428211l858798389,741683760l942815544,943141687l842556209,959920436l741619253,825373752l942944565,842607664l876164150,741685047l892941625,926036020l808987704,959985976l741815090,926429240l909194297,842556209l909325877,741356593l842412601,825504819l825764920,943272754l741355577,825831481l959722041,842542130l875771445,741684792l859385913,858863154l842556208,909128501l741750580,842347064l859386420,842607667l842019126,741356600l892418097,825700916l959198769,876032564l842479158,909261100l892744496,962802739l943012144,876099384l842610732,909128761l942420533,875705650l943273523,825505580l943076659,942421557l942682676,825506101l909588524,858993456l929248563,926101812l926103856,892483628l875574832,942420016l959920176,859386675l842283052,892875827l942420793,926429753l876099379,875706412l892942137,946025526l892416564,808989745l909261100,926169396l959198519,875903285l943141424,942684204l842610745,942421811l959920176,825635124l892483628,825635638l962801716,858928690l942748724,842086444l959985971,942420016l859190578,909193525l842283052,959789104l824981043,875901240l942879033,959982643l909194290,1664167987l926037049,808924980l876031025,909456177l741685296,858927416l943208249,809053232l842348089,741881394l959983672,959853362l942746680,959722801l959460402,842283107l943207475,959199540l876032564,875575095l842610732,859322416l959198007,858797618l943141430,959789356l858993207,925644593l926431029,808466224l959789155,942945586l959198003,876032564l926037816,842413868l959788592,942420023l926298681,959722552l842610732,808793912l959198773,842281524l959591728,825505635l959461171,942420787l825504308,959590708l959789356,825308724l942420023,925972786l825570101,842283308l892612920,942420274l926429753,909455413l959461731,859059508l942421048,808989241l926365497,825766188l943207989,741815346l825832760,859255346l808987702,892483896l741880626,892418097l926429746,946026802l825504313,825242422l842283308,926364727l925643056,892678452l825766194,842086444l943143219,959197240l892746032,943075890l942684204,909324857l828586041,875901240l808727097,876096569l942945074,741946424l926037049,808924980l959982644,943206450l741553971,808858169l926037555,892939320l858928953,1664561459l943142199,808923191l842607664,926298422l741749811,859385913l942880306,909585464l909520946,741751097l909261112,875837495l926428217,926494774l1664103480,875705401l808661298,876031029l808923953,741552953l875705400,842085425l892939321,825635897l741357361,825831992l892548407,876162097l875640882,1664168501l942815544,892351799l809053238,875902009l741619763,942815544l926366000,942746679l943076657,926167608l825505836,842084920l942420531,909130037l943141424,959461731l875967796,942421811l808662322,909587510l892483628,959591474l959198003,825833781l808857913,825766188l926037045,741749041l926037049,926299700l842621746,909324342l741618485,892940345l943142968,959982644l808728882,741487926l842347064,959853364l876031032,909456177l741750072,808596536l876164408,926442289l858992694,741684019l858862647,859385911l842607671,859190070l741946425,808859448l909326393,942746672l959722801,808597810l959789356,909718836l962804018,909392181l926363953,825505580l926364729,959197744l825702704,892352567l892811308,842151735l824979505,892678456l959526965,809053235l859125305,1664300341l876164409,892743734l842542135,808991028l741553970,859387192l825831730,892939314l875903033,741619763l909652024,808728119l876031028,959526449l1664234802,808596536l876164408,926428209l926300469,741947703l858862647,859385911l876162102,892809267l741685304,959788856l876032304,909585464l909520946,1664432180l909261112,875837495l926428217,926494774l741356600,875705401l859123762,876031028l808923953,741552953l875705400,842085425l892939321,825635897l1664104241,825831992l892548407,876162097l875640882,741421621l942815544,892351799l809053238,875902009l741619763,942815544l926366000,942746679l943076657,926167608l943011939,892352056l959197753,926496050l909719856,942684204l842610745,942422323l808662322,909587510l892483628,959591474l942420787,842086709l842610484,825766243l926037045,741749041l926037049,926299700l842607666,909324342l741618485,892940345l943142968,959982644l808728882,741487926l842347064,959853364l876045112,909456177l741750072,808596536l876164408,926428209l858992694,741684019l858862647,859385911l926428215,808924981l741815601,859189817l892941110,942760756l959460657,842282041l842610732,859189556l959197488,876032564l825243447,825505580l842283062,942421559l959656497,808990775l959461676,842151222l946026550,842610736l943273523,825766188l842609717,741945396l858928184,876099636l876162105,926168882l741617719,808597816l926103608,842607667l909324342,1664628530l926496057,825439026l876096567,909457201l741357623,809055544l926036022,809053240l909456441,741815092l859124280,926168624l842542134,842281525l1664299833,859385913l909325618,942746680l842282289,909193527l842283308,909521975l959197751,858797618l875771190,959461676l926431285,942421048l876163641,842348080l892483683,909325362l925644857,892547380l909457462,842283052l959789104,942420276l858797623,892547891l825505580,959461171l959199027,842610997l926363952,892483683l959854135,925642806l909128246,892744757l842610732,876099382l942422324,959460919l808728631,842283308l808596020,925644342l926101812,858994992l842283107,825504052l959199538,909392181l808923441,959592492l859125553,959197493l825766452,825374004l842610732,808793912l959198773,892614960l876098356,842610787l926494776,824981303l909455672,875706424l876162103,876098610l741880373,909652024l842215990,876162096l909586483,741356849l859124280,926168624l842556214,842281525l741552953,892874808l859125305,942746678l842282289,909193527l842283308,909521975l959197751,858797618l875771190,959461676l926431285,946025528l876163641,842348080l892483628,909325362l925644857,892547380l909457462,842283052l959789104,942420276l858797623,892547891l825505580,959461171l946026291,842086709l943077171,959461676l943010355,942420535l909129010,942683184l942684204,858994999l942420793,808793394l825505845,842610732l926103352,946026295l926495794,875967801l842283052,875640113l959197240,959723058l892811060,959789356l842019893,942422071l943274032,926102073l942684204,825506103l946024758,859190578l808726838,909261100l875836210,942422065l959656497,808466744l842283308,959853623l942421042,926233911l925906485,842283052l959983670,946025013l808662322,909587510l892483628,959591474l942420787,959920181l842084663,825766188l926037045,741749041l926037049,926299700l842607666,909324342l1664365365,892940345l943142968,959982644l808728882,741487926l842347064,959853364l876031032,909456177l741750072,808596536l876164408,926428209l858992694,1664430899l858862647,859385911l876162103,892809267l741685304,959788856l876032304,909585464l909520946,741685300l909261112,875837495l892873785,808596281l1664365110,875705401l808661298,876031029l808923953,741552953l875705400,842085425l892939321,825635897l741357361,825831992l892548407,876162097l875640882,1664168501l942815544,892351799l809053238,875902009l741619763,942815544l926366000,942746679l943076657,926167608l943011884,892352056l959197753,926496050l909719856,942684259l842610745,942422323l808662322,909587510l892483628,959591474l959198003,892746032l842610482,825766188l926037045,741749041l926037049,926299700l842621746,909324342l741618485,892940345l943142968,959982644l808728882,741487926l842347064,959853364l876031032,909456177l741750072,808596536l876164408,926442289l858992694,741684019l858862647,859385911l926428215,808924981l741815601,859189817l892941110,942746676l959460657,842282041l842610732,859189556l962801968,876032564l825243447,825505580l909195320,942420277l959656497,808990775l959461676,842151222l942422070,842610736l943273523,825766188l842609717,1664692276l858928184,876099636l876162105,926168882l741617719,808597816l926103608,842607667l909324342,741881650l926496057,825439026l876096567,909457201l1664104503,809055544l926036022,809053240l909456441,741815092l859124280,926168624l842542134,842281525l741552953,943273273l909325109,942746680l842282289,909193527l842283363,909521975l959197751,858797618l875771190,959461676l926431285,942421048l876163641,842348080l892483628,909325362l925644857,892547380l909457462,842283107l959789104,942420276l858797623,892547891l825505580,959461171l959199027,842610997l926363952,892483628l959854135,925642806l909128246,892744757l842610787,876099382l942422324,842217781l875705904,842283308l842019380,925644855l926101812,858994992l842283052,825504052l959199538,909392181l808923441,959592547l859125553,959197493l825766452,825374004l842610732,808793912l959198773,892614960l876098356,842610732l926494776,824981303l909455672,875706424l876176183,876098610l741880373,909652024l842215990,876162096l909586483,741356849l859124280,926168624l842542134,842281525l741552953,825832760l859124786,942760758l842282289,909193527l842283308,909521975l959197751,858797618l875771190,959461676l926431285,942421048l876163641,842348080l892483628,909325362l929249337,892547380l909457462,842283052l959789104,942420276l858797623,892547891l825505580,959461171l942421811,842086709l943077171,959461676l943010355,946025015l909129010,942683184l942684204,858994999l942420793,926364983l859126065,842610732l926103352,942420024l926495794,875967801l842283052,875640113l962801720,959723058l892811060,959789356l842019893,942422071l943274032,926102073l942684204,825506103l942420278,859190578l808726838,909261100l875836210,946026545l959656497,808466744l842283308,959853623l942421042,926233911l925906485,842283052l959983670,942420533l808662322,909587510l892483628,959591474l962802483,842217776l842084661,825766188l926037045,741749041l926037049,926299700l842607666,909324342l741618485,892940345l943142968,959982644l808728882,1664234806l842347064,959853364l876031032,909456177l741750072,808596536l876164408,926428209l858992694,741684019l858862647,859385911l876162103,892809267l1664432184,959788856l876032304,909585464l909520946,741685300l909261112,875837495l892873785,808596281l741618230,875705401l909128242,876031030l808923953,1664299833l875705400,842085425l892939321,825635897l741357361,825831992l892548407,876162097l875640882,741421621l942815544,892351799l809053238,875902009l1664366643,942815544l926366000,942746679l943076657,926167608l943011884,892352056l959197753,926496050l909719856,942684204l842610745,942422323l808662322,909587510l892483683,959591474l959198003,842348853l943207989,825766188l926037045,741749041l926037049,926299700l842607666,909324342l741618485,892940345l943142968,959996724l808728882,741487926l842347064,959853364l876031032,909456177l741750072,808596536l876164408,926428209l858992694,741684019l858862647,859385911l926442295,808924981l741815601,859189817l892941110,942746676l959460657,842282041l842610732,859189556l959197488,876032564l825243447,825505580l858862132,946025270l959656497,808990775l959461676,842151222l942422070,842610736l943273523,825766188l842609717,741945396l858928184,876099636l876162105,926168882l1664364599,808597816l926103608,842607667l909324342,741881650l926496057,825439026l876096567,909457201l741357623,809055544l926036022,809053240l909456441,1664561972l859124280,926168624l842542134,842281525l741552953,808596536l875968817,942746672l842282289,909193527l842283308,909521975l959197751,858797618l875771190,959461731l926431285,942421048l876163641,842348080l892483628,909325362l925644857,892547380l909457462,842283052l959789104,942420276l858797623,892547891l825505635,959461171l959199027,842610997l926363952,892483628l959854135,925642806l909128246,892744757l842610732,876099382l942422324,875901492l942683187,842283363l808530484,925645108l926101812,858994992l842283052,825504052l959199538,909392181l808923441,959592492l859125553,959197493l825766452,825374004l842610787,808793912l959198773,892614960l876098356,842610732l926494776,824981303l909455672,875706424l876162103,876098610l741880373,909652024l842215990,876176176l909586483,741356849l859124280,926168624l842542134,842281525l741552953,909717561l859124277,942746678l842282289,909193527l842283308,909521975l962802231,858797618l875771190,959461676l926431285,942421048l876163641,842348080l892483628,909325362l925644857,892547380l909457462,842283052l959789104,946024756l858797623,892547891l825505580,959461171l942421811,842086709l943077171,959461676l943010355,942420535l909129010,942683184l942684204,858994999l962802489,858797618l892743736,842610732l926103352,942420792l926495794,875967801l842283052,875640113l959197240,959723058l892811060,959789356l842019893,946026551l943274032,926102073l942684204,825506103l942420278,859190578l808726838,909261100l875836210,942422065l959656497,808466744l842283308,959853623l946025522,926233911l925906485,842283052l959983670,942420533l808662322,909587510l892483628,959591474l959198003,892877109l842084659,825766188l926037045,1664495921l926037049,926299700l842607666,909324342l741618485,892940345l943142968,959982644l808728882,741487926l842347064,959853364l876031032,909456177l1664496952,808596536l876164408,926428209l858992694,741684019l858862647,859385911l876162103,892809267l741685304,959788856l876032304,909585464l909520946,1664432180l909261112,875837495l876096569,859059506l741879860,875705401l926036018,876031032l808923953,741552953l875705400,842085425l892939321,825635897l1664104241,825831992l892548407,876162097l875640882,741421621l942815544,892351799l809053238,875902009l741619763,942815544l926366000,942746679l943076657,926167608l943011939,892352056l959197753,926496050l909719856,942684204l842610745,942422323l808662322,909587510l892483628,959591474l942420787,875770420l875966519,825766243l926037045,741749041l926037049,926299700l842607666,909324342l741618485,892940345l943142968,959982644l808728882,741487926l842347064,959853364l876045112,909456177l741750072,808596536l876164408,926428209l858992694,741684019l858862647,859385911l926428215,808924981l741815601,859189817l892941110,942760756l959460657,842282041l842610732,859189556l959197488,876032564l825243447,825505580l926429494,942422067l959656497,808990775l959461676,842151222l946026550,842610736l943273523,825766188l842609717,741945396l858928184,876099636l876162105,926168882l741617719,808597816l926103608,842607667l909324342,1664628530l926496057,825439026l876096567,909457201l741357623,809055544l926036022,809053240l909456441,741815092l859124280,926168624l842542134,842281525l1664299833,892483896l875968308,942746672l842282289,909193527l842283308,909521975l959197751,858797618l875771190,959461676l926431285,942421048l876163641,842348080l892483683,909325362l925644857,892547380l909457462,842283052l959789104,942420276l858797623,892547891l825505580,959461171l959199027,842610997l926363952,892483683l959854135,925642806l909128246,892744757l842610732,876099382l942422324,875901492l942683187,842283308l942748212,925642801l926101812,858994992l842283107,825504052l959199538,909392181l808923441,959592492l859125553,959197493l825766452,825374004l842610732,808793912l959198773,892614960l876098356,842610787l926494776,824981303l909455672,875706424l876162103,876098610l741880373,909652024l842215990,876162096l909586483,741356849l859124280,926168624l842556214,842281525l741552953,892941625l859059506,942746674l842282289,909193527l842283308,909521975l959197751,858797618l875771190,959461676l926431285,946025528l876163641,842348080l892483628,909325362l925644857,892547380l909457462,842283052l959789104,942420276l858797623,892547891l825505580,959461171l946026291,842086709l943077171,959461676l943010355,942420535l909129010,942683184l942684204,858994999l942420793,926102834l959854388,842610732l926103352,946026039l926495794,875967801l842283052,875640113l959197240,959723058l892811060,959789356l842019893,942422071l943274032,926102073l942684204,825506103l946024758,859190578l808726838,909261100l875836210,942422065l959656497,808466744l842283308,959853623l942421042,926233911l925906485,842283052l959983670,946025013l808662322,909587510l892483628,959591474l942420787,825242164l876098361,825766188l926037045,741749041l926037049,926299700l842607666,909324342l1664365365,892940345l943142968,959982644l808728882,741487926l842347064,959853364l876031032,909456177l741750072,808596536l876164408,926428209l858992694,1664430899l858862647,859385911l876162103,892809267l741685304,959788856l876032304,909585464l909520946,741685300l909261112,875837495l842542137,909522741l1664235825,875705401l875573554,876031033l808923953,741552953l875705400,842085425l892939321,825635897l741357361,825831992l892548407,876162097l875640882,1664168501l942815544,892351799l809053238,875902009l741619763,942815544l926366000,942746679l943076657,926167608l943011884,892352056l959197753,926496050l909719856,942684259l842610745,942422323l808662322,909587510l892483628,959591474l942420787,926429753l875966517,825766188l926037045,741749041l926037049,926299700l842621746,909324342l741618485,892940345l943142968,959982644l808728882,741487926l842347064,959853364l876031032,909456177l741750072,808596536l876164408,926442289l858992694,741684019l858862647,859385911l926428215,808924981l741815601,859189817l892941110,942746676l959460657,842282041l842610732,859189556l962801968,876032564l825243447,825505580l825635128,942420785l959656497,808990775l959461676,842151222l942422070,842610736l943273523,825766188l842609717,1664692276l858928184,876099636l876162105,926168882l741617719,808597816l926103608,842607667l909324342,741881650l926496057,825439026l876096567,909457201l1664104503,809055544l926036022,809053240l909456441,741815092l859124280,926168624l842542134,842281525l741552953,808662073l875967799,942746672l842282289,909193527l842283363,909521975l959197751,858797618l875771190,959461676l926431285,942421048l876163641,842348080l892483628,909325362l925644857,892547380l909457462,842283107l959789104,942420276l858797623,892547891l825505580,959461171l959199027,842610997l926363952,892483628l959854135,925642806l909128246,892744757l842610787,876099382l942422324,909587762l842608950,842283308l808464948,925643314l926101812,858994992l842283052,825504052l959199538,909392181l808923441,959592547l859125553,959197493l825766452,825374004l842610732,808793912l942421557,842543412l842215985,942684204l892417590,942420789l909587762,825833783l825505635,959461171l959199538,925905716l892876853,892811308l925970489,925644852l909128246,892875830l892811308,842084409l942420787,909194807l892745268,875706467l892942137,942420017l926102834,926168883l959461676,825635379l942421299,909129010l892351536,959789356l942813751,942420272l909522992,959658034l842283363,909521975l942421303,808924466l808793138,959789356l959527221,942420025l825635380,909719344l959461676,808727862l959198262,875967794l876164404,909261155l942747697,959197745l808531506,909457459l842610732,909326388l942420537,942682676l892679222,875706412l808532025,942422324l809055543,808727089l959461475,926168368l942421815,875574839l909194295,842283052l943141939,925644082l892678452,942946610l842610732,808988980l942421817,942750005l842086457,909392227l808792374,959198009l943075892,825767474l909261100,892810032l942420022,909718839l875835448,943011884l959657528,942422322l909718839,942815286l942684259,959788596l925644087,892678452l858863411,943011884l926103865,824980785l842346808,842479666l926428208,960049206l741749297,909194295l825571633,876045105l808923953,741880377l825636664,842085174l842607672,875770422l741946929,926037049l909128502,876096562l842346802,741749810l926037049,808924980l959996722,808728882l741881909,859124280l825570359,942746677l909194545,859255860l942684204,808531510l942420276,842610736l875967540,875706412l926496569,946026550l842019380,892745264l859060524,926103346l942422327,858863925l909259065,892811308l909389879,925643571l876032308,909195321l909261100,909719858l946026297,825504308l926496050,909719596l959658034,942421557l825635385,926430771l959789356,875640372l942421298,876163641l943207728,892483628l808792117,828585015l909455672,960049970l959982641,909194290l741421107,858928184l842544948,876031031l942946097,741357879l909457208,875772211l892873777,825373497l1664694579,892418097l892680498,942420276l892416569,808990770l909261100,925905716l942420279,942682676l875575094,959789356l842479921,959197753l825702704,842217528l892811363,808990265l942421813,842348592l808858169,942684204l875901497,942421817l892352816,842413366l959789356,825504309l942420020,942881077l842150966,909261155l876163636,959197753l925905716,842610229l942684204,858929463l925643831,892678452l825504818,892483628l842216248,942420791l808924471,959723061l842283363,808662583l942420534,842217781l943142450,892483628l909325362,942422073l842610736,909325363l892483628,892875572l824980529,842346808l876034354,842621748l842479925,741553970l942814265,892810033l876162099,825373746l741552179,909259833l926298680,876162102l858863666,741946162l959592760,892743732l809067314,875705145l741749555,858862647l875771445,892939313l926431033,741750581l909261112,842281777l909716533,875966512l741684789,859189817l825373750,876045105l909392177,741488177l858928184,876099636l809053241,926430521l741684530,858994233l842543673,842607665l909718582,741356848l926494777,892679985l809001781,858929464l741749556,892941625l825372985,942746679l959591729,859189812l842283052,943207475l942422324,825635380l825241649,959789356l808991025,946026288l859190583,959460921l842283052,909390901l942421049,825504308l842217779,909261100l808530740,942421554l943273010,809056048l892811308,808661049l962802227,876163636l825439029,942684204l942682422,959197495l959591986,892680505l909261100,892746036l942421046,959460919l909326391,942684204l842414389,828584248l842346808,842479666l959982648,909391666l741422128,875706680l825767473,842607670l959854901,741815604l859124280,959854384l808987702,842413624l1664628533,825832760l825637176,876162098l909586483,741618737l942748727,825831736l892939314,875903033l741422134,859124280l926495287,842542135l876032313,1664693048l875967033,926363699l809053237,959590713l741357362,959787577l909392182,808987698l926234680,741617721l892679992,842216503l809053234,842348089l1664234291,892483896l925972788,876031031l926169393,741947441l859385913,875968050l808987697,859190840l741620016,825831992l943010871,842542129l858994741,1664495920l858929464,858796341l876162098,909391666l741947190,876164409l943075638,808987702l842610488,741881912l875967033,875903282l892873784,909652793l1664495924,875639863l925972536,876162105l959723314,741684279l909455928,926102835l842542137,892809529l741749811,942815544l909129015,892939316l875903033,1664235827l892941625,959984434l876096561,858862642l741618230,909455928l875640371,959982646l959461426,741357621l959984952,892613433l876031031,909195313l1664495921,942814265l859125041,876162104l859191090,741815600l892678712,926101815l892873783,876165432l741487410,859387192l892417592,876162102l808990770,1664365872l892418097,926431286l959198773,892877109l825505332,959461676l859387186,942422065l943273010,825309233l842283052,842019126l942420275,926429753l959656758,892483939l943011897,942420276l960051248,909194544l842610732,842020918l942421812,892547641l808595505,942684204l942814774,824980787l892678456,909522485l959996725,942945586l741815606,926430520l959788601,842542130l825768244,741814584l892941625,825832498l926428217,825243957l741356594,959787577l876098872,892887864l959592760,741488180l926494777,875772209l809053240,825374009l741751089,926233144l959525424,942746678l959722801,909325873l959461676,892875063l929248056,892547380l842609974,892483628l959983667,942421815l859190578,943011382l909719596,926169138l942421298,892547641l926299442,942684204l909653304,946025527l942750005,942945593l959789100,959920179l824980789,875901240l876098866,892873785l859191352,741945396l808465977,909392180l842607665,859059765l1664234296,926233144l825831472,825764920l943272754,741945905l825832760,858797362l842542134,909522741l741750329,959788088l925905717,808987700l875967544,1664366646l842150968,825243441l909585460,909520946l741947444,808465977l808597812,892939313l809055545,741684532l943142199,892416311l876096564,875639858l1664432179,892678712l909456432,842542137l892809529,741879862l909455928,825833011l842542136,825440309l741816116,909717561l960049205,926428213l858992694,1664432181l892418097,858797619l959197489,842479925l808726578,942684204l858863158,959198256l892746032,876165424l942684204,942814774l824980531,859124024l909455414,809067317l892679225,741945913l875901496,842021171l808987704,859123769l741684018,808859448l909455923,942746681l892679473,825767479l842610732,942946104l946026544,876163641l909652786,959461420l842216752,942420787l858797623,959853874l825766188,943207989l741553463,926496057l926234424,959982647l875640370,1664497209l875967033,825374770l892939319,909260089l741945399,892418097l926103089,942420784l876163641,892483121l859060524,842477618l942422065,892352816l808727091,842283363l909260854,824979768l875901240,959788338l892939312,926431033l741816117,859385913l942748217,926428210l909717558,741619253l808465977,808597812l942760754,842413361l858927667,959789100l842281521,942420024l842610736,926168115l959789356,909260857l942420788,859059506l842543673,825766188l909456693,1664364596l942814265,909259825l842542133,859255605l741552946,875967033l825374770,926428213l842021173,741814581l892418097,942749235l942420276,809055543l909718577,943011939l959984185,959199028l842282546,808530488l959461676,892680497l824980279,875901240l926101817,892939321l876099897,741487929l943010360,909259571l926442294,825438262l741356336,875967033l892481587,942746679l842413361,808596019l842610732,808988980l942421817,909654069l892678451,842283308l842019380,946025783l859059506,859059513l892483884,892417849l959198512,959658288l909324850,959461676l909456692,959197239l842281524,842478128l959789100,909193779l962802997,876032564l875706168,892483628l909455413,959198260l892746032,909259572l875706412,892352569l942422322,926298681l909456440,959789356l959853109,962802998l875836978,943273268l808859948,842085680l925643573,942944564l959592759,959789100l943274033,942421809l892547641,858929202l959461420,909719088l962802738,892614960l825504822,825505580l926495030,959198774l876032564,926037816l892483884,808597305l959199025,909586996l875902768,959789356l925972789,946026802l842086709,909522739l842283308,875837494l959197238,842348848l943207474,842283308l858927668,942420018l892483893,808792885l959461676,859058739l962803251,943143221l909456185,842610732l859255092,959198771l842281524,858927152l842283052,926298418l942421045,926233906l808531504,959461676l825308722,946024496l808924466,909129522l909392172,943075888l959198000,859059762l892875313,842610732l825702200,959197233l943075892,875573812l892483628,842217267l962801972,842281524l943011121,892811308l808661049,942421042l926364983,926365232l959461676,825308722l959197232,909261104l959656752,842283308l892351028,962802995l859059762,892875313l842610732,825702200l942420017,942944825l942814771,959789356l808661559,959198006l842020404,892744245l892483628,959853366l946025009,842610736l842215989,959461676l825308722,959197232l909261104,959656752l842283308,808464948l942421042,808924466l926430769,842283308l808792376,946025267l909130037,875705648l859060524,926037810l959198005,842281524l859387696,892483628l909193271,942421816l825373236,859255351l959789356,909194804l962803255,909392181l842413616,842414380l842149944,942420787l892876848,926234937l892811308,942683190l959198520,909261104l808464689,842283052l909325365,962803766l842281524,959591728l859060524,825373745l942422329,892483893l959722293,842283052l808663090,942420533l926102834,959723315l842283308,942748212l946024753,926233906l808531504,842283052l943076403,942422320l942813748,842346547l892483628,926103347l959199540,842020404l959919925,892483884l842477625,946025269l959460919,926300216l959789100,892352048l942421042,809055543l943143216,842283308l925905460,959199032l825242420,842150193l842283052,842019126l962803762,909261104l808464689,842283052l909325365,959199286l842281524,925970480l943011884,959657528l942421298,942944825l959723569,842283308l842283062,962802736l909325874,859125557l842414380,925970488l942420529,808924471l909130037,892483628l926102328,942420792l909130037,875705648l859060524,926037810l962802485,842281524l842477618,842283052l892418098,959198258l876163636,892547893l959789356,825833527l942420016,942881077l859189558,959789356l808991025,962802992l909392181,942944560l942684204,859320887l942422070,942944825l942814771,959789356l808661559,959198006l808989238,959722035l959789356,825243188l962803764,808531506l875836211,842283052l808663090,959197749l842348848,808728370l842283308,808464948l942421553,875901492l859256371,943011884l842283321,946026546l909130037,875705648l959789100,808465968l959198769,842281524l892612657,859060524l825373745,942421049l926233911,892743732l959789356,859387959l946026037,825504313l909325111,842414380l892547128,959197489l842348848,942944819l959789100,825307699l942420788,825635380l842217264,909261100l808923952,962803508l842281524,892876592l943011884,959723833l942421817,909522992l926103602,959789356l859387959,942421557l892876848,858797881l959789356,892877105l962802993,842348848l942944819,859060524l909194289,942421816l825766457,942682929l808859948,892417328l959197745,842020404l858861621,892483884l808597305,962802482l859059762,875967024l842283052,808663090l942420533,926298681l959525433,959789356l926366001,942421556l892483893,909324599l892483628,808793907l962803250,909261104l808464689,942684204l825832760,959198520l842281524,909389873l959461676,808465201l942420531,959789104l959721527,959789356l825833527,946024496l926167604,909719608l909392172,926167600l942420533,959460919l909523000,959789356l808990006,959199283l943143221,909456185l959789356,942813751l962803248,959527221l942879287,842283308l808726840,942421040l959920176,926431282l959789356,909194804l942421559,960051253l858796595,959789356l842545457,946026293l926233906,909522992l842283308,875770168l959199288,943075892l875573812,942684204l959788596,959198263l842020404,842151221l959461676,808465201l962802227,926496050l892481586,959789356l859387959,942421557l909194807,859255093l959789356,892877105l942421041,892416564l942683952,892811308l942683190,962801976l825242420,876099633l892483628,859124534l959198520,842281524l892809776,942684204l943206967,942421304l808924466,858863920l842283052,858994738l962803760,842348848l892811569,909392172l943075888,942421808l959460919,909523000l959789356,808990006l942422067,825766457l942682929,859060524l909194289,962803256l842281524,875966514l943011884,959723833l959199033,959789365l892613170,959789356l909194804,942421559l892416564,825504306l842283308,925905460l946026552,909391920l909326134,909588524l892811568,959199288l825242420,876099633l842610732,808596787l959198773,842020404l859125046,943011884l959723833,946026297l875901497,925972792l959789100,892352048l942421042,909130037l909193264,959789356l892877105,942421809l959789104,909586998l942684204,842348084l946026544,909587762l943206710,959789100l892942385,925644597l943206708,959985712l943011884,909260344l959199028,943075892l825243443,892483628l875574072,946025781l859190578,926300212l909521196,875770420l741488946,876163129l842609973,842542137l942682933,741881396l909259832,909522736l892873781,842414136l1664104755,892417079l959853109,959982643l942748722,741816624l942815544,942683703l842607667,875836981l741554485,892483896l942880564,809053232l842348089,1664234032l876164409,926298422l842607670,909130037l741356599,875705401l925905458,809053232l942749497,741946168l825636664,875639862l959982649,825309234l1664300595,808596536l959526456,842542137l808991028,741487413l825832760,842019890l809053236,926036281l741357881,808859448l858796339,876096562l926167858,1664430648l875639863,892416818l876162099,825307187l741356598,959983672l842479672,959982645l859256882,741685303l842608697,825307446l876031026,926430257l1664692276,926496057l926234424,809053239l892679225,741422902l909652024,909457456l842542132,926299957l741553972,943011640l909718835,892939313l825635897,1664497462l892874808,842020409l876162097,842150962l741487155,926430520l842413881,926428211l892352309,741946161l842150968,808661816l892873784,875704633l1664301367,875705401l925905458,892873778l926496568,741552694l926234424,858862896l876096569,876097586l741487926,892941625l859059506,876162097l909260850,1664104754l825636664,875639862l876096564,943011633l741881399,926496057l842346802,876031032l959920177,741357112l842216505,842151728l876031028,925972017l1664692535,859385913l842413362,876096561l909652018,741487924l858862647,892679221l959982642,842347314l741815605,825832760l959592760,909585465l926364721,1664366385l909261112,875837495l842542137,909522741l741488945,875705401l859123762,876031027l875901745,741946421l875705400,842085425l892939321,825635897l1664104241,959722040l875573560,876162103l875640882,741421621l942815544,892351799l809053238,875902009l741619763,942815544l926366000,909192247l959853622,858796851l942684259,909588537l959198777,842086704l825242936,825505580l858863672,942421305l825504313,825242422l842283308,926364727l925643056,892678452l825242163,942684259l892547122,959198775l892746032,943075890l942684204,909324857l824981561,875836982l909391673,876096565l942945074,741946424l926037049,808924980l959996724,943206450l741553971,808858169l926037555,892939320l858928953,741814579l943142199,859189303l892939318,808597817l741816113,926233144l909719094,892822320l825702455,741422641l909261112,875837495l842542137,909522741l741488945,875705401l959590706,876031033l943076145,741945910l875705400,842085425l892953401,825635897l741357361,959722040l875573560,876162103l875640882,741421621l942815544,892351799l809053238,875902009l741619763,942815544l926366000,876045111l909392177,741552692l942748728,858927410l892873778,808857657l741881650,876163129l859059765,842542135l909128501,741815860l842347064,859386420l842621747,909324342l741357618,909194295l959591736,876162098l909391666,741488438l808858169,859125299l809053236,943207737l741619767,959592760l943009844,842556216l859058741,741882166l858862647,892876341l876096566,892874802l741422137,808859448l858993459,876031029l943076145,741552950l842150968,926363960l876110647,959919154l741945396,943142199l875966519,959982648l943142450,741946420l926233144,959526454l876162098,842150962l741684784,858862647l875902005,876110649l875639858,741945905l876164409,925970742l842542128,892876088l741814837,942814265l842347569,959982641l892811314,741750064l876163129,942879797l959996724,959461426l741816119,959525943l842282548,842542131l875835445,741749040l859124280,876032823l876162103,892418098l741421872,808792632l825242676,809001782l859387704,741554483l859124280,858929456l959982643,859256882l741750583,959722040l892680503,876096565l825569586,741357620l875967033,926364729l892953397,858928441l741620024,959983672l858929464,808987703l876164920,741422641l909455928,875640371l842607664,875770422l741880116,842543160l959788080,876176182l892809267,741619768l959788856,876032304l909585464,909587505l741422646,909261112l875837495,842542137l909522741,741488945l875705401,926036018l876045106,875901745l741946421,875705400l842085425,892939321l825635897,741357361l959722040,875573560l876162103,875640882l741421621,942815544l892351799,809067318l875902009,741619763l942815544,926366000l909192247,959853622l858796851,842283308l909521975,942420535l926233911,925906485l842283052,959983670l946025013,808662322l842085430,892483628l959591474,942420787l942881077,842086709l825505580,842348598l959197753,876032564l842479158,909261100l892744496,962802739l943012144,876099384l842610732,909128761l942420788,875705650l943273523,825505580l943076659,942421557l942682676,825506101l909588524,858993456l929248563,892547380l859125044,842610732l892482867,942421813l942750005,960049721l926234412,909260600l942421049,926298681l959722552,942684204l959985721,962803255l842281524,875574065l825505580,909653555l942422322,825504308l959590708,959789356l825308724,942420023l943273010,926167089l842283308,892612920l946024754,926429753l909455413,959461676l859059508,942421048l808989241,926365497l825505580,875967545l942420786,943274032l909719095,959461676l892875313,828584240l909391414,926038066l959982645,909194290l741421107,926037049l808924980,876031025l808793905,741750581l842543160,926233392l809053238,842348089l1664628274,959983672l959853362,876031032l808793905,741685301l858928184,876099636l876162105,926168882l741617719,808597816l926103608,842607667l909324342,1664628530l926496057,825439026l892808247,808925239l741423414,960050489l925970482,842542135l909522741,741357113l943142199,909193527l959982641,943142450l1664693300,959983672l926496824,876162102l842150962,741357360l858862647,875902005l876096569,875639858l741945905,876164409l925970742,842542128l892876088,1664561717l942814265,842347569l959982641,892811314l741750064,876163129l942879797,959982644l959461426,741816119l959525943,842282548l876096563,825374769l1664234290,809055544l926036022,809053240l909456441,741815092l859124280,825505328l842542130,842281525l741552953,943206456l892745525,909192246l859059254,842477874l842283363,909521975l959197751,858797618l875771190,959461676l926431285,942421048l876163641,943207728l892483628,909325362l925644857,892547380l909457462,842283107l959789104,942420276l858797623,892547891l825505580,892613939l942420789,942813748l926365489,842283052l876164916,925645104l926167350,942813493l842610787,876099382l942422324,943274032l909588792,842283308l842019380,925644599l892547380,959722804l842283052,825504052l959199538,909392181l808923441,875706467l808532025,959199028l825766452,825374004l842610732,808793912l959198773,892614960l876098356,842610732l926494776,824981303l909391414,808661817l842556211,875835445l741749040,859124280l876032823,876162103l892418098,741421872l808792632,825242676l808987702,859387704l741554483,892679992l875771191,959996725l859256882,741947191l959722040,808794423l876096560,825569586l741357620,875967033l926364729,892939317l926102841,741619513l959983672,858929464l809001783,876164920l741422641,909455928l875640371,842607664l875770422,741880116l842543160,959788080l876162102,892809267l741619768,959788856l876032304,892822328l842479671,741423153l909261112,875837495l808987705,943208760l741750585,875705401l875573554,876031027l943076145,741945910l875705400,842085425l892953401,825635897l741357361,959722040l875573560,876162103l875640882,741421621l942815544,892351799l809053238,875902009l741619763,942815544l926366000,876045111l909392177,741552692l926037049,926299700l926428210,892810549l741814326,909259832l892942384,842542130l909128501,741815860l842347064,859386420l809067315,943010361l741879864,909194295l959591736,876162098l909391666,741488438l808858169,859125299l809053236,943207737l741619767,959592760l943009844,842556216l859058741,741882166l858862647,892876341l876096566,892874802l741422137,808859448l858993459,876031029l943076145,741552950l858929464,892678709l892887863,959983929l741947698,943142199l959853111,959982644l943142450,741946420l959983672,926496824l876162102,842150962l741684784,858862647l875902005,876110649l875639858,741945905l876164409,925970742l842542128,892876088l741814837,942814265l842347569,959982641l892811314,741750064l876163129,942879797l959996724,959461426l741816119,959525943l842282548,808987699l926431544,741751094l825831481,808794162l876031025,825767985l741685555,875706680l808662577,876176177l926168882,741421111l959525943,959657268l825764914,942684209l741750064,909717561l909259317,808987704l858929464,741882166l925971511,943009845l876110645,942945074l741946424,926037049l808924980,959982644l943206450,741553971l808858169,926037555l892939320,858928953l741814579,943142199l859189303,892953398l808597817,741816113l926233144,909719094l909585456,892810289l741422134,909261112l875837495,808987705l943208760,741750585l875705401,926036018l876045106,875901745l741946421,875705400l842085425,892939321l825635897,741357361l959722040,875573560l876162103,875640882l741421621,942815544l892351799,809067318l875902009,741619763l942815544,926366000l909192247,959853622l858796851,825505836l842084920,942420531l909130037,943141424l959461676,875967796l946026291,808662322l842085430,892483628l959591474,942420787l942881077,892416568l825505580,842348598l959197753,876032564l842479158,909261100l892744496,962802739l943012144,876099384l842610732,909128761l942420788,875705650l943273523,825505580l943076659,942421557l942682676,825506101l909588524,858993456l929248563,892547380l859125044,842283052l925972530,942421815l926167604,959460409l926234412,909129528l942422068,926298681l959722552,959789356l859320633,962802744l842281524,942944305l825505580,909653555l942422322,825504308l959590708,959789356l825308724,942420023l943273010,926167089l842283308,892612920l946024754,926429753l909455413,959461676l859059508,942421048l808989241,926365497l825505580,875967545l942420786,875574578l909193268,892483628l926103347,962803508l825766452,825438261l892483628,808990000l942421561,959920176l859386675,909261100l892746036,942420278l926429753,842544947l875706412,892942137l946024496,892416564l808989745,909261100l926169396,959198519l842348853,876165171l942684204,842610745l942421811,959920176l825635124,892483628l825635638,962801716l858928690,942748724l825309228,809054264l959198775,925905716l876099637,892811308l925970489,925644852l926431029,825766194l842610732,876099382l962804020,825833781l876098360,842283308l942748212,925643825l892547380,959722804l842283052,825504052l959199538,909392181l808923441,942815276l892680245,962803506l825766452,825374004l842610732,808793912l959198773,892614960l876098356,842610732l926494776,925644599l876163380,858928182l842283308,909521975l946025015,926233911l925906485,842283052l959983670,942420533l808662322,842085430l892483628,959591474l959198003,943143221l926298937,909521196l842216500,1664235313l926037049,926299700l842607666,909324342l741618485,892940345l943142968,959982644l808728882,741881909l842347064,959853364l876031032,909456177l1664496952,808596536l876164408,926428209l858992694,741684019l858862647,892679221l959982643,842347314l741815605,825832760l959592760,909585465l926364721,1664366385l909261112,875837495l892939321,942750009l741619763,875705401l926036018,876031031l875901745,741946421l875705400,842085425l892939321,825635897l1664104241,959722040l875573560,876162103l875640882,741421621l942815544,892351799l809053238,875902009l741619763,942815544l926366000,909192247l959853622,858796851l842610787,942814513l959197240,859059762l825702192,842283052l926300208,942421040l808662322,842085430l892483628,959591474l959198003,859059762l875967024,825505635l842348598,959197753l876032564,842479158l909261100,892744496l959198259,943012144l876099384,842610732l909128761,942420788l875705650,943273523l825505635,943076659l959198773,825766452l942880053,959789356l875575605,925643317l926429492,892549176l842610732,892482867l942421813,942750005l960049721,926234467l909260600,942421049l809055543,858993201l909261100,875902515l942421817,943273010l875902257,909261100l858992689,942421044l892352816,909194548l892483683,825767216l942421296,959920176l859386675,842610732l926102583,942420019l875574578,942747700l909261100,858992689l942421044,892483893l842608693,892483683l808727600,959198514l842479925,825243698l892483628,825701174l959198263,959527216l926167602,892483628l942945078,942421302l926102834,808924980l892483683,875966515l942420529,842019380l959721776,842283052l808989747,959197240l876032564,875706678l892811308,909457205l959199024,809055538l942682677,892483683l875966515,959199030l825702704,825767224l943011884,876098105l942420276,926364983l909455664,909261100l959657523,925643829l943075636,926431028l842610787,859189556l959197488,892877109l808466740,825505580l859386935,942420272l926364983,926232880l909261100,959657523l925643829,943075636l859125045,842610787l859189556,959197488l892877109,808466740l825505580,808858931l942421304,942813748l926365489,959789100l909522226,925644082l926167350,909128758l892811363,842084409l942420787,876163641l825767985,926234412l875706168,942420787l842086709,943077171l842283308,926167352l942422070,875574578l959524916,959789411l942813751,942420272l875770420,875903032l842283308,909521975l942420535,926233911l925906485,909261100l842282547,942421553l808662322,842085430l959461731,892875063l959197496,926496050l959854385,892483884l825569337,942421561l808793394,926430517l909521196,842610228l741423154,875706680l808662577,842621745l909521718,741617712l892417079,925970997l892939321,808597817l741816113,892482616l925971508,892808246l842479671,741946164l959788856,858927408l876176179,808990770l741946933,943142199l892416311,892939314l808597817,741816113l926233144,909719094l892808240,842479671l741487412,959788856l858927408,876176179l842281267,741552439l943142199,959853111l926428214,960049206l741487153,825635385l859320880,842542133l943009845,741816624l926496057,808989234l892953393,942750009l741552185,875705401l859124792,808987702l842413624,741356083l859387192,943206450l842542134,909128501l741486900,875967033l959919417,892887863l943273784,741421873l842608697,842020917l959982648,942945586l741487921,875639863l959984178,959982649l909194290,741421107l943273273,809055285l876045104,909456177l741685296,808662073l943207735,892873781l875704633,741487413l875640375,942880055l926428211,825243957l741552946,959592760l943206708,876110641l943011633,741421104l809055544,926036022l842542136,892351797l741816112,859124280l825505328,809053234l942749497,741423157l909457208,842084404l842621745,892352821l741751089,892678712l943011120,876031031l892614961,741421108l875706680,808662577l892939313,875903033l741355577,942748727l842216497,809001781l825439544,741683253l942814265,959722289l909585460,892810289l741881651,959788856l858927408,959982643l825506098,741423160l959722040,959590712l842556214,859255605l741815351,859385913l858863154,842542133l875835445,741421616l926496057,808989234l808987697,876164920l741487156,926037049l926299700,926442293l892810549,741814326l859189817,825373750l842542134,909128501l741486900,926494777l943011889,892873777l926496568,741946931l926037049,842610228l926442292,892810549l741814326,959787577l808596784,842542136l909128501,741815860l926494777,943011889l892873777,926496568l741946931,943207736l876097590,842621748l808925493,741751097l959592760,959787060l842542137,909128501l741486900,926494777l943011889,892873777l926496568,741946931l959983672,876164920l809067320,942813497l741421109,892417079l842150965,959982646l909194290,741421107l943273273,809055285l876031024,842347825l741423153,808662073l943207735,892887861l875704633,741487413l875640375,942880055l926428211,825243957l741552946,959592760l943206708,876096561l926234417,741881908l809055544,926036022l842556216,892351797l741816112,859124280l825505328,809053234l942749497,741423157l808596536,892416050l959982643,842347314l741750069,959788856l825570870,892822325l825702455,741552436l959788856,858927408l959982643,825506098l741423160,959722040l825241656,842542134l859255605,741815351l859385913,858863154l842556213,943009845l741421105,926496057l808989234,808987697l876164920,741487156l926037049,926299700l926428212,892810549l741814326,859189817l825373750,842556214l909128501,741486900l926494777,943011889l876096561,808595506l741553457,926037049l842610228,926428212l892810549,741814326l959787577,808596784l842556216,909128501l741486900,926494777l943011889,876096561l808595506,741553457l943207736,876097590l842607668,808925493l741751097,959592760l959787060,842556217l909128501,741815860l926494777,943011889l876096561,808595506l741553457,959983672l876164920,809053240l942813497,741421109l892417079,842150965l959996726,909194290l741421107,943273273l809055285,876031024l909653041,741684278l808662073,943207735l892873781,875704633l741487413,943142199l809054263,926442291l825243957,741552946l959592760,943206708l876096561,926234417l741487410,809055544l926036022,842542136l892351797,741816112l859124280,909391408l809067319,942749497l741423157,842347064l859386420,959982647l842347314,741750069l959788856,825570870l892808245,825702455l741552436,959788856l858927408,959996723l825506098,741423160l959722040,909588791l842542128,859255605l741815351,859385913l858863154,842542133l875835445,741421616l926496057,808989234l809001777,876164920l741487156,926037049l926299700,926428211l892810549,741814326l859189817,825373750l842542134,909128501l741815860,926494777l943011889,842556209l842281525,741815097l926037049,842610228l926428212,892810549l741814326,959787577l808596784,842542136l909128501,741486900l926494777,943011889l842556209,842281525l741815097,943207736l876097590,842607668l808925493,741751097l959592760,959787060l842542137,909128501l741486900,926494777l943011889,842556209l842281525,741815097l959983672,876164920l809053240,942813497l741421109,875968049l825307187,942421552l825504313,825242422l959789356,959722808l929247280,842281268l959459633,859060524l943011632,942421304l842086709,842216756l926234412,959461176l942420784,809055543l858993201,842610732l942748729,946024760l892809524,909588790l959789100,842020400l942422071,808793394l926363701,892483628l875966515,959197745l825702704,825767224l942684204,926234164l946024754,892547641l909456690,892811308l892745273,925644081l926167350,859387957l892811308,842084409l942420787,876163641l825767985,875706412l892942137,946025520l926102834,926168883l959461676,825635379l942421299,875574578l825372724,959789356l942813751,942420272l959920176,842150964l842283308,909521975l946025015,926233911l925906485,909261100l842282547,942421553l808662322,842085430l959461676,892875063l942420280,909391920l825374517,842283308l959853623,946025522l926233911,925906485l892483884,842346553l942422064,808662322l926299190,959461676l892875063,942420280l909391920,825374517l943011884,942683704l962802740,926496050l909719856,842610732l892351545,942422329l808662322,842085430l959461676,892875063l942420280,909391920l825374517,942684204l959920185,962803764l842086704,825242936l825505580,842282293l942421554,825504313l825242422,959789356l959722808,925642800l892547380,859256117l859060524,943011632l946025784,842086709l842216756,825636652l859125556,942420792l809055543,858993201l842610732,942748729l942420280,892809524l808597302,959789100l842020400,946026551l808793394,926363701l892483628,875966515l959197745,825702704l825767224,808859948l842020144,942420787l892547641,909456690l892811308,892745273l929248561,926431029l858862641,892811308l842084409,942420787l909194807,892745268l875706412,942749753l942421809,926102834l926168883,959461676l825635379,946025779l892351794,825241912l959789356,942813751l959197488,842479925l808663091,842283308l909521975,942420280l926233911,925906485l909261100,842282547l946026033,808662322l842085430,959461676l892875063,959197496l892350518,858993200l842283308,959853623l942421042,926233911l925906485,892483884l842346553,946026544l808662322,842085430l959461676,892875063l959197496,892350518l858993200,943011884l942683704,959198260l926496050,909719856l842610732,892351545l946026809,808662322l926299190,959461676l892875063,959197496l892350518,858993200l942684204,959920185l959199284,842086704l825242936,825505580l842282293,946026034l825504313,825242422l959789356,959722808l925642800,876163380l808466231,859060524l943011632,942421304l842086709,842216756l926234412,959461176l946025264,809055543l858993201,909588524l909391409,942421302l892809524,858992697l959789100,842020400l942422071,808793394l926363701,892483628l875966515,962803510l825702704,825767224l859060524,808662834l942421809,892547641l909456690,892811308l892745273,925644081l926431029,858862641l892811308,842084409l946025267,909194807l892745268,875706412l892418105,942420278l926102834,926168883l959461676,825635379l942421299,875574578l825372724,959789356l942813751,962801968l842479925,808663091l842283308,909521975l942420024,926233911l925906485,909261100l842282547,942421553l808662322,926299190l959461676,892875063l962801976,926036788l925970483,842283308l959853623,942421042l926233911,925906485l892483884,842346553l942422064,808662322l842085430,959461676l892875063,962801976l926036788,925970483l943011884,942683704l959198260,926496050l909719856,842610732l892351545,942422329l808662322,842085430l959461676,892875063l962801976,926036788l925970483,942684204l959920185,959199284l842086704,825242936l909521196,825242420l741748785,875706680l808662577,892939313l875903033,1664102457l942748727,909193784l892939316,808597817l741816113,892482616l925971508,892808246l842479671,741946164l959788856,858927408l876162099,808990770l1664693813,925971512l926496309,892873782l808857657,741881650l892678712,925906224l842542135,909128501l741486900,926494777l943011889,842607665l892941366,1664167992l858929464,892678709l926428214,909523253l741683509,875640375l959984951,926428211l825243957,741552946l825636664,909521974l842542133,825768244l1664430131,859124280l876032823,809053239l909259577,741684017l808792632,842019892l892939313,842151737l741421112,926496057l859321138,876162096l909391666,1664694070l892679992,808858935l842607671,875967286l741749042,859124280l825505328,809053234l942749497,741423157l875967033,808990009l876162097,909391666l1664365113,892679992l808858935,842607671l892352821,741879858l859124280,909391408l809053239,942749497l741423157,875967033l808990009,892873777l808859704,1664365624l959787577,960049207l959982646,808728882l741947701,859124280l825505328,809053234l942749497,741423157l875967033,808990009l808987697,926431544l1664627769,825831481l808794162,876031025l875902257,741749298l875706680,808662577l892939313,875903033l741355577,942748727l842413617,876162104l892809267,1664432184l825832760,859124786l909585458,892810289l741554227,959788856l858927408,926428211l875966774,741684790l925971512,842348597l892873777,808857657l1664628530,892678712l925906224,842542135l909128501,741486900l926494777,943011889l809053233,942749497l741685301,858929464l892678709,926428214l909523253,1664430389l943142199,825504055l926428211,825243957l741552946,825636664l909521974,842542133l825768244,741946416l859124280,876032823l809053239,909259577l1664430897,808792632l808532021,892939313l842151737,741421112l926496057,859321138l876162096,909391666l741881654,892679992l808858935,842607671l875967286,1664495922l859124280,825505328l809053234,942749497l741423157,926494777l943011889,876162101l909391666,741618233l892679992,808858935l842607671,892352821l1664626738,859124280l825505328,809053234l942749497,741423157l926494777,943011889l892873781,808859704l741618744,959787577l960049207,959982646l808728882,1664694581l859124280,909391408l809053239,942749497l741423157,926494777l943011889,808987701l926431544,741880889l825831481,808794162l876031025,875902257l1664496178,875706680l808662577,892939313l875903033,741355577l925971511,959459637l876162098,892809267l741685304,825832760l859124786,892808242l808925239,1664299065l959788856,858927408l926428211,875966774l741684790,925971512l909260853,892873781l808857657,741881650l892678712,925906224l842542135,909128501l1664562740,926494777l943011889,959982641l825506098,741946931l858929464,892678709l926428214,909523253l741683509,943142199l825504055,926428211l825243957,1664299826l825636664,909521974l842542133,808991028l741554487,859124280l876032823,809053239l909259577,741684017l808792632,842019892l892939313,842151737l1664167992,926496057l859321138,876162096l909391666,741816118l892679992,808858935l842607671,875967286l741749042,859124280l909391408,809053239l942749497,1664170037l959592760,909324596l876162105,909391666l741618233,892679992l808858935,842607671l892352821,741879858l859124280,825505328l809053234,942749497l1664170037,959592760l909324596,892873785l808859704,741618744l959787577,960049207l959982646,808728882l741947701,859124280l825505328,809053234l942749497,1664170037l959592760,909324596l808987705,926431544l741880889,825831481l808794162,909192241l808662070,909127985l842610732,859189556l959197488,892877109l808466740,825505635l892680246,959198773l925905716,892876853l959789100,892613169l925643315,926431029l858798384,892811308l842084409,942420787l909194807,892745268l825505891,808990007l942422320,909130037l943141424,892483628l808792117,942421815l808662322,842085430l959461676,892875063l942420280,909194807l859124020,842610787l892482867,942421557l909718839,892417334l825636652,943011636l942420793,809055543l858993201,909588524l909391409,942421302l943273010,926102832l892483683,926103347l959199028,842217776l892547382,892483628l808727600,959197490l842479925,825243698l959789356,942879287l959197235,876032564l909588022,892811363l909457205,959199024l909325874,909193780l892483628,875966515l959197745,825702704l825767224,909588524l825505329,959198005l876032564,875706678l892811363,909457205l959199024,809055538l942682677,892483628l875966515,959199030l825702704,825767224l909588524,825505329l942420789,909654069l875837488,892483939l959461177,942421561l876163641,960050480l892483628,875966515l959197745,825702704l825767224,909588524l825505329,942420789l943274032,942946615l959461731,892875313l925643056,892678452l909259316,842610732l859189556,959197488l892877109,808466740l825505580,808464950l959197234,925905716l892876853,959789155l892613169,925643315l926167350,859321141l892811308,842084409l942420787,909194807l892745268,825505836l926364983,942420789l909130037,943141424l892483683,808792117l942421815,808662322l842085430,959461676l892875063,942420280l942881077,926103862l842610732,892482867l942421557,909718839l892417334,926234467l875640632,942420785l809055543,858993201l909588524,909391409l942421302,943273010l825766448,892483628l926103347,959199028l842217776,892547382l892483683,825767216l959197488,842479925l825243698,959789356l942879287,959197235l876032564,892810806l892811308,909457205l959199024,909325874l909193780,892483683l875966515,959197745l825702704,825767224l959789100,959854643l959199027,876032564l875706678,892811308l909457205,959199024l809055538,942682677l892483683,875966515l959197745,825702704l825767224,959789100l959854643,942421811l892547641,909456690l892811308,892745273l925644081,926167350l859387957,892811363l842084409,942420787l909194807,892745268l875706412,942749753l942421553,926102834l926168883,959461676l825635379,942421299l875574578,825372724l959789411,942813751l959197488,876163636l875640374,842283308l909521975,942420280l926233911,925906485l909261100,842282547l942421553,808662322l842085430,959461731l892875063,959197496l943274293,926496308l842283308,959853623l942421042,926233911l925906485,892483884l842346553,942422064l808662322,926299190l959461731,892875063l959197496,943274293l926496308,943011884l942683704,959198260l926496050,909719856l842610732,892351545l942422329,808662322l842085430,959461731l892875063,959197496l943274293,926496308l942684204,959920185l959199284,842086704l825242936,825505580l842282293,942421554l825504313,825242422l959789411,959722808l925642800,876163380l875836471,859060524l943011632,942421304l842086709,842216756l825636652,859125556l942420792,809055543l858993201,909588579l909391409,942421302l892809524,842215481l959789100,842020400l942422071,808793394l926363701,892483628l875966515,959197745l825702704,825767224l859060579,876032050l942420280,892547641l909456690,892811308l892745273,925644081l926431029,858862641l892811308,842084409l942420787,909194807l892745268,875706467l892418105,942420022l926102834,926168883l959461676,825635379l942421299,892351794l825241912,959789356l942813751,959197488l876163636,875640374l842283363,909521975l942420024,926233911l925906485,909261100l842282547,942421553l808662322,842085430l959461676,892875063l959197496,808596276l825766967,842283363l959853623,942421042l926233911,925906485l892483884,842346553l942422064,808662322l842085430,959461676l892875063,959197496l808596276,825766967l943011939,942683704l959198260,926496050l909719856,842610732l892351545,942422329l808662322,926299190l959461676,892875063l959197496,808596276l825766967,942684259l959920185,959199284l842086704,825242936l825505580,842282293l942421554,825504313l825242422,959789356l959722808,925642800l943206708,942684465l859060579,943011632l942421304,842086709l842216756,926234412l959461176,942420784l809055543,858993201l909588524,909391409l942421302,892809524l909588280,959789155l842020400,942422071l808793394,926363701l892483628,875966515l959199030,825702704l825767224,909261100l842019636,942421302l892547641,909456690l892811363,892745273l925644081,926431029l858862641,892811308l842084409,942420787l909194807,892745268l875706412,858863673l942421040,926102834l926168883,959461731l825635379,942421299l875574578,825372724l959789356,942813751l959197488,876163636l875640374,842283308l909521975,942422327l926233911,925906485l909261155,842282547l942421553,808662322l926299190,959461676l892875063,959197496l859059762,892744240l842283308,959853623l942421042,926233911l925906485,892483939l842346553,942422064l808662322,842085430l959461676,892875063l959197496,859059762l892744240,943011884l942683704,959198260l926496050,909719856l842610787,892351545l942422329,808662322l842085430,959461676l892875063,959197496l859059762,892744240l942684204,959920185l959199284,842086704l825242936,909521251l825242420,741748785l875706680,808662577l892939313,875903033l741355577,942748727l926103089,876162098l892809267,741685304l825832760,859124786l892822322,808925239l741552185,959788856l858927408,926428211l875966774,741684790l925971512,842348597l892873776,808857657l741881650,892678712l925906224,842556215l909128501,741486900l926494777,943011889l809053233,859125305l741946416,858929464l892678709,926428214l909523253,741683509l875640375,959984951l926442291,825243957l741552946,825636664l909521974,842542133l825768244,741880880l859124280,876032823l809053239,909259577l741684017,808792632l842019892,892953393l842151737,741421112l959591481,825636404l959982644,859256882l741488695,859124280l825505328,842607666l892941366,741816631l942814265,858797361l842556209,825701173l741880889,959591481l808531508,892873776l809054521,741947189l859124280,909391408l809053239,942749497l741423157,959787577l858928688,876176179l909391666,741618233l892679992,808858935l842607671,892352821l741879858,859124280l825505328,809053234l942749497,741423157l959787577,909586743l842621753,892352821l741751089,892678712l943011120,876031031l892614961,741421108l875706680,808662577l892939313,875903033l741355577,942748727l825308721,959996726l842347314,741815605l875705400,942682673l909585459,892810289l741751096,959788856l858927408,926428211l875966774,741684790l959722040,808661304l809067315,926036281l741357881,892482616l909521716,842542133l875835445,741814576l926496057,808989234l842607665,959852854l741882163,942748728l858927410,892887864l808857657,741881650l926233144,925970736l842542131,909128501l741486900,926494777l943011889,809053233l926430521,741552437l859124280,876163383l876176184,909392178l741355569,825832760l926232633,842542137l909128501,741815860l926494777,943011889l959982641,808532018l741816626,808662073l943207735,959996724l943142450,741619257l943142199,809054263l926428208,825243957l741552946,825636664l909521974,892808245l825702455,741422902l892874808,808792371l809067317,959787577l741488176,943142199l809054263,926428209l825243957,741552946l825636664,909521974l876162101,825373746l741815344,909652024l842215990,892887856l875704633,741357879l859124280,909391408l809053239,942749497l741423157,842609976l909653301,808987701l959591736,741751089l808859448,842543667l892953395,926234169l741816119,859124280l825505328,809053234l942749497,741423157l959983672,825373746l926428215,808924981l741750065,859189817l892941110,876045108l876099121,741816375l875706680,808662577l892939313,875903033l741355577,959525943l859387444,809053234l892482361,741552438l909259833,909718328l909599536,909587505l741617977,959788856l858927408,926428211l875966774,741684790l959722040,825766200l808987700,909455417l741750064,808858169l909129779,842556216l875835445,741552688l926496057,808989234l809053233,842609465l741488689,942815544l943141687,842542132l909128501,741486900l926494777,943011889l842621745,960049718l741554481,926037049l842610228,926428212l892810549,741814326l959787577,808596784l842542136,909128501l741815860,926494777l943011889,842621745l960049718,741554481l859385913,825636146l892939314,825635897l741750577,943142199l875835959,926428209l825243957,741552946l825636664,909521974l892822325,842479671l741488689,842150968l926363960,842542135l842020661,741554481l943142199,842608951l926428217,825243957l741552946,825636664l909521974,842556213l825768244,741749808l825635385,875770672l808987700,875900985l741749045,808792632l808532021,892939317l842151737,741421112l859385913,942748217l876176178,876098610l741552949,909652024l842215990,892873776l808596281,741750840l859124280,825505328l809053234,942749497l741423157,926038328l909587508,842556209l892548661,741749041l808596536,859387192l876031030,825373745l741618230,875706680l808662577,892939313l875903033,741355577l909194295,892483889l876176178,892809267l741685304,825832760l859124786,909585458l892810289,741554227l959788856,858927408l926428211,875966774l741684790,943142199l926298423,842621744l926298422,741749811l892483896,925972788l892808242,825702455l741617972,959788856l858927408,926428211l875966774,741684790l925971512,959723317l892887860,808857657l741881650,892678712l925906224,842542135l909128501,741486900l926494777,943011889l876096561,858862642l741552433,825831481l959722041,842556210l875771445,741684792l892678712,909652023l842542134,909128501l741815860,926494777l943011889,876096561l858862642,741552433l858929464,892678709l926442294,909523253l741683509,943142199l825504055,926428211l825243957,741552946l825636664,909521974l892808245,808925239l741486649,842609976l859321397,842621747l825702709,741421365l943142199,876163639l926428215,825243957l741552946,825636664l909521974,892808245l808925239,741486649l892874808,808792371l809067317,959787577l741488176,875640375l942880055,926428209l825243957,741552946l825636664,909521974l842542133,825768244l741946677,859124280l876032823,809067319l909259577,741684017l808792632,842019892l892939313,842151737l741421112,859385913l942748217,876096562l825374769,741487410l808859448,925905715l809067315,909456441l741619761,808792632l825242676,892939321l842151737,741421112l909261112,909718577l809053238,926233145l741685303,892483896l892418100,909206322l909194294,858861625l842610732,859189556l959197488,892877109l808466740,825505580l825309240,942420020l859190578,925970741l842283052,959789104l929248819,842281268l809055026,842610732l859189556,959197488l892877109,808466740l825505580,825309240l942420020,842086709l943077171,842610732l825504054,946025017l875574578,959524916l959789356,942813751l942420272,825635385l909523252,892483628l808727600,959198002l808531506,875836211l959789100,808793394l946025017,892351794l892350776,959789356l942813751,942420272l825635385,909523252l842610732,942814513l959199032,859059762l825702192,909261100l808989488,946025526l808662322,842085430l959461676,892875063l942420280,892876848l825767480,892811308l825243447,959198773l909325874,875903283l825505580,926169142l946026296,825504313l825242422,959789356l959722808,925642800l892809524,943075376l892811308,859386678l942420276,842217781l960049969,909521196l808465204,1664563509l875706680,808662577l892939313,875903033l741355577,909194295l859124792,926428210l960049206,741487153l959788856,892482096l842542137,875835445l1664561456,926496057l808989234,959982641l875640370,741750329l808792632,842019892l809053232,926036281l741357881,926038328l875705396,842542129l875835445,1664561456l926496057,808989234l959982641,875640370l741750329,959983672l808924984,809053232l942813497,741421109l875968049,858796083l942420020,825504313l825242422,959789411l959722808,925642800l892678452,808858675l892483884,825569337l942421817,808793394l926430517,825505580l825635897,942421814l825504313,825242422l959789411,959722808l925642800,892678452l808858675,842283052l925972530,942421815l892483893,892483126l926234412,959526712l942421554,809055543l858993201,909588579l909391409,925644086l926431029,926232881l859060524,825636656l942422324,875901492l959787315,892483628l825767216,959198000l842479925,825243698l842610787,959721782l959198774,876032564l876033590,892811308l909457205,959199024l909325874,909193780l892483628,875966515l959197745,825702704l825767224,892483683l858797877,925643062l943075636,842609205l842610732,859189556l959197488,892877109l808466740,825505580l943076659,959197749l842282546,892875833l842283363,859059257l824980273,892614198l808595766,959982641l909194290,741421107l943273273,809055285l876031024,909456177l741487928,808662073l875640375,909730617l959721520,741814322l808792632,842019892l892939315,842151737l741421112,943011640l892811059,842542128l875835445,741683760l859124280,876032823l892953399,909260089l741421367,808792632l842019892,892939313l842151737,741421112l943011640,892811059l808987696,942814520l741553465,808859448l842543667,892953395l825635897,741423158l859124280,909391408l809053239,942749497l741423157,959591481l858993972,808987703l926431544,741880889l825831481,808794162l876045105,875902257l741749298,875706680l808662577,892939313l875903033,741355577l942748727,943206456l808987700,825439544l741683253,942814265l959722289,892822324l808925239,741882168l959788856,858927408l926428211,875966774l741684790,943142199l859058743,926428214l960049206,741487153l825635385,859320880l842556213,943009845l741816624,926496057l808989234,926428209l926103605,741356855l942748728,858927410l926428217,858992694l741553968,876163129l942749237,842556212l875835445,741945648l926496057,808989234l926428209,926103605l741356855,825831481l875704889,892939318l842151737,741553461l842347064,909718324l892953392,842348601l741618744,808596536l925970738,876031031l859125041,741814583l808859448,842086713l842542129,925905717l741749812,808858681l842347826,959996727l959919666,741619769l942814265,808465457l842542128,825504309l741355577,909259833l892941112,876031026l825767985,741880625l808662073,842282807l959996725,842347314l741552435,959722040l942813240,909716529l825569328,741355829l842412601,858862387l809053238,842608953l741618738,909455928l959984947,926442294l842215478,741683251l859387192,842412082l808987696,959789112l741487929,875968049l892614195,959199033l842348853,925970999l959789100,926102065l946026806,943273010l842610480,892483884l842346553,942420016l942944825,842217011l959789356,942879285l942421561,825766457l858798128,959789100l825307699,946026035l959920181,943207734l909588524,892547888l925643065,892547380l842217525,942684204l960049717,942422326l926102834,959656499l959789356,926431537l946025271,909718839l808596790,959789356l859387959,942420790l959920181,859059766l842610732,825440308l925644338,892547380l808794166,959789100l842544432,962802994l925905716,842544695l875706412,892418105l959198773,925905716l842216503,959461676l808465201,959199027l842348853,909719603l959789356,926298677l962803504,859059762l892417328,942684204l959723060,959197236l842217776,808858421l825505580,942684216l942422072,909391920l875770932,959789100l825636915,946025270l943011890,842084405l892483884,842346553l959197232,959723058l876164917,859060524l959461170,942422326l892352821,808859449l825505580,909521977l946024760,909391920l926233653,842283052l875640113,959198263l875967794,842478899l842283052,875573808l959199536,876163636l842347318,859060524l926298162,946024496l825504308,875770164l825505580,825374776l959198006,892746032l892743732,909261100l808925492,942421815l943011890,859255349l892483884,842346553l946024496,825635385l942881075,892483884l876164665,942420534l825504313,859124536l909261100,842348852l942421304,875705650l808466737,892811308l825634871,929247286l892547380,909260853l842283308,876164151l942422328,809055543l925971762,875706412l842020921,942422327l942682676,943075637l959789356,909652281l962803764,842282546l942682680,959461676l859189811,824981816l859059766,959985206l959982647,942945586l741814585,909259832l909392176,842607668l825438774,1664430134l959788856,808464944l876031028,808990769l741357624,825832760l942814258,809053232l926430521,741421365l960050489,825308977l892939315,875903033l1664366643,942748727l825307192,926428217l875966774,741421625l825636664,842085174l926428213,960051253l741619001,926430520l909326137,909192244l959853622,825766450l892811363,842478392l942421811,926429753l859256117,959461420l842216752,942420276l942944825,825635634l825505580,943011123l942421298,959527221l858994736,842283107l825242160,959198260l842281524,842477618l959789100,876098864l959199544,909392181l909128752,842283308l842283062,959198256l892350518,943207472l875706467,942749753l959198001,809055538l808464949,842610732l909326388,942420531l808859696,943076664l959789356,825308724l959199542,859059762l825766449,892811363l892548917,942422068l892876848,858928184l825505580,909522996l942420276,909718839l959721528,943011884l943143223,942422327l943273010,875771184l859060579,926429234l959198005,842086704l859125560,942684204l959984181,942420789l875901497,909195576l943011884,875772217l942421302,942750005l942945593,842610787l892743988,824979766l842282550,959591475l892873783,909259065l741684784,842150968l859256113,842542133l959920436,741421365l943207736,959656502l892887856,943273784l741421873,808596536l926102328,926428215l909523253,741750583l842150968,875573816l926428208,859256117l741880885,875967033l942814521,876045107l892876337,741684533l875901496,959920435l892939315,926431033l741617971,959722040l825241656,842607673l842019126,741422136l875706680,892547640l809067315,909128249l741749299,959984952l876163641,842542135l942879797,741619250l892940345,959525170l876096566,959460914l741685049,875639863l942749752,809001779l825636408,741422128l825832760,808857913l959982644,943206450l741816376,808596536l808924728,876162103l959723314,741356855l825636664,926102326l842556210,842281525l741357622,875639863l959985208,808987702l825636408,741422128l959592760,959656500l959982642,876164661l741619763,808596536l808924728,926442295l825243957,741487927l959788856,909588022l842542132,942682933l741617970,925971511l943142964,808987701l959591736,741946937l892482616,892416820l842556217,825768244l741815605,825635385l909653814,876096562l959460914,741749047l892941625,959984434l876162103,959920178l741685559,825831481l858797113,892887865l959983929,741880885l942814265,859126071l909192247,808530998l959722546,842283052l943207475,959199540l858797618,892612663l875706412,892418105l946026805,942682676l943075637,842610732l858994740,942421815l943274032,842020663l892811308,892810809l925643828,825635124l808531257,942684204l808531510,946024756l808793394,842413364l842610732,960051248l942422064,876032569l858797364,892811308l875575095,959199025l842610997,942814256l959789356,909129268l946024502,943011890l808465716,842283052l960050225,959198004l808465204,909391929l942684204,959984181l942420789,926167604l925972023,842283052l842019126,946026546l876163641,943207728l842283052,909457456l925643576,892678452l875837746,892811308l842478392,959199027l825833781,825243960l942684204,875837749l946025016,859190583l926167865,942684204l892744247,942421304l892483893,942682422l859060524,926103346l959197496,875706674l892809273,909261100l909588017,946026800l859059506,892811064l959461676,842151222l959199286,959789365l825766961,825505580l842283062,959198519l808662578,959459888l959789356,959722037l962801714,959527221l859189816,842610732l959721782,942421814l942813748,842085171l959461676,842151222l942422070,926233911l825570101,825505580l858863672,946025529l909194807,825375028l909588524,825439793l942421298,808859696l842413368,959789356l842478902,942421302l960051248,808924976l842610732,858861880l946026544,875770420l942748471,875706412l926496569,942421558l909654069,876098354l842610732,909326388l959198771,825833781l842084663,942684204l959722041,929248823l943206708,926234161l942684204,892483126l942421815,943075897l875835952,875706412l808532025,942421556l876032569,943208755l892483628,875968055l962801717,808597808l808596278,943011884l959592761,942421812l876163641,875836208l892483628,808726581l942421044,892416564l842150449,825505580l943011123,946025011l859059506,859387705l942684204,876165177l942420281,942682681l926234169,942684204l825440567,959197236l876032564,892614457l892811308,875966519l946025009,808989241l959919929,842610732l859387952,942421561l808662322,825832505l842283052,909653812l959197492,825242420l892940594,842283052l892810291,946025271l943273010,959918640l842283052,875966770l942421561,960051253l825438772,909261100l926103860,959197493l909194802,825372984l825505580,959854644l962802224,808662578l959459888,842283052l808532018,959198769l959527221,909652537l842610732,959721782l942421814,942813748l842085171,959461676l842151222,946026550l926233911,825570101l909521196,942814772l741619506,825636664l842609718,926428209l859189558,741683761l892874808,942945337l892939314,926234169l1664431666,959983672l926363705,892939312l825635897,741750582l808859448,825636921l842542132,808991028l741881911,943207736l942879286,959982644l859321394,1664496438l842412601,808857907l926428216,892549173l741618740,909194295l825241650,926428215l909129525,741947190l959984952,892942386l876162097,808859442l1664300343,808662073l892547121,892873783l926430009,741357873l842347064,809054516l926428208,909129525l741357105,875639863l892942392,876096560l942945074,1664301365l926038328,943142196l842542129,808991028l741423154,959787577l808596784,892939312l859125817,741880118l892941625,959984434l842542128,808924469l1664167985,959984952l959853113,926428208l858992694,741618227l825635385,859320880l876096566,825635637l741421623,859124280l942945079,926428216l892810549,1664364598l842412601,808857907l892939312,959527225l741421364,942748727l959460657,926428214l909129525,741947190l959984952,892942386l876162097,909391666l1664300854,808662073l892547121,892873783l926430009,741357873l842347064,809054516l926428208,909129525l741357105,875639863l892942392,876162096l959723314,1664431159l959984952,942749746l842607664,959722041l741685040,959787577l909586743,892939321l943011385,741946160l825832760,875903288l959982648,892811314l1664365112,925971511l842215477,876096565l942945074,741946424l808858169,875575091l842607669,875836981l741684536,825635385l808859446,876162105l909128243,1664562745l825832760,875903288l926428216,926103605l741749554,959525943l825832756,926428211l842479413,741945394l842609976,943207989l842607667,942944825l1664561464,825635385l808859446,808987705l892744760,741814322l926494777,808990513l842607668,842019126l741685301,875639863l892416818,909716532l808792112,1664561975l825831481,825439545l842542131,808991028l741357618,959787577l808596784,808987696l909718840,741356341l926037049,926299700l876096569,892613938l1664235060,909455928l875640371,876162102l926168882,741880889l942815544,808531767l909192244,842413110l859060022,909261100l808924721,942422328l909522992,909390643l875706467,842020921l942421303,825373236l959722038,842283052l875836469,942420531l808662322,808857910l842283052,892744755l942421812,875901492l943141172,859060579l842151730,959198771l808531506,825243187l825505580,876034100l942421809,859321655l926102071,859060524l959460401,942421809l859386425,925971257l842610787,825702200l824980273,875836982l909391673,842607669l925907253,741684530l808596536,942881073l809053235,842608953l741618738,959591481l808662068,809067319l842151225,741945906l926233144,942749238l892873784,943009849l741684279,875639863l892417848,809053237l842151225,741815095l876164409,959985973l842556208,808991028l741619767,959787577l808596784,926428208l859189558,741357880l926037049,943076916l876162096,808529971l741815603,859387192l959526712,926442288l858992694,741947187l892483896,808728628l959982644,959983666l741814329,892874808l808662841,959982641l892811314,741750064l959722040,808794423l842621744,892744502l741620020,925971511l875575604,808987698l808662328,741421618l926494777,925906993l876031025,808793905l741750320,942747960l892352560,809067318l842348089,741881394l959983672,959853362l876031032,808793905l741685301,858928184l876099636,876162105l926168882,741617719l808597816,926103608l842621747,909324342l741881650,926496057l825439026,892808247l808925239,741749558l960050489,925970482l842542135,909522741l741357113,875640375l875967799,959996721l943142450,741946420l892940345,859256376l876162102,808596530l741488951,858862647l875902005,876096569l875639858,741945905l876164409,925970742l842556208,825768244l741815344,942814265l842347569,959982641l892811314,741750064l942748728,858927410l808987698,825636408l741553461,926233144l960050998,876045105l943076145,741683766l892874808,808792371l842607669,909324342l741881650,943142199l925970999,926428217l825243957,741552946l959592760,943206708l892822321,842479671l741881649,808859448l842086713,842607666l842019126,741684024l808792632,825242676l892939319,842151737l741421112,859385913l942748217,842621746l959854901,741750068l943206456,825833269l959982640,892614450l741814837,892940345l892481842,808987697l842610488,741683505l858862647,959788597l892953397,926037305l741814578,959591481l825439284,876096563l959788849,741421872l825373752,808923189l876096564,808595506l741619254,926037049l926299700,842621752l858796342,741488184l943207736,892416822l926428216,859256117l741880885,892940345l960050744,876031029l875640881,741618227l959984952,960050233l842556211,925905717l741487668,892875320l842347832,926428217l875575093,741750579l809054264,875902261l876162098,909391666l741357622,892940345l859125816,892887860l859388216,741553716l926430520,858994233l892939314,825635897l741357622,909194295l842479409,808987696l892483896,741947444l875705400,942880823l842556212,808991028l741618224,942815544l825308983,809053235l825374009,741816121l959787577,892614966l808987703,926234680l741945401,825832760l808662322,876176179l842084403,741685553l858928184,926234420l959982643,809054258l741487156,808662073l825634865,842607669l959852854,741751091l892940345,859256376l892953394,825635897l741881910,909194295l859256881,842607673l825241910,741618997l959591481,808531508l959982642,943206450l741750840,943011640l926168627,926442289l859256117,741683251l942815544,892351799l808987698,875900985l741683509,875968049l892547890,959197234l825702704,959983673l909261100,808924721l946025529,943273010l858927152,959789356l926299446,942422069l926167604,876098360l892483884,876164665l942420534,926233906l926494768,909588524l943274288,962803513l875639604,943206706l892811308,909455415l942422068,926495794l808531257,959789356l842478133,942420274l926102834,942946609l842283308,825635897l962801712,876163636l859060277,842610732l876099632,959199537l859059762,825702192l842283052,926300208l959198256,842281524l842084400,942684204l858928694,962801714l925905716,808792374l892483628,875966515l942420529,875705650l858994994,842283052l925905206,824980276l875836982,925970995l876162098,909391666l1664235318,808858169l859125299,809053236l943207737,741619767l959592760,943009844l842542136,859058741l741882166,858862647l892876341,892873782l943273784,1664432179l909652024,842215990l808987700,875573816l741620021,808596536l842412856,892873784l892678713,741881144l808662073,925972279l808987700,959591736l1664169266,942815544l926232881,926428215l875966774,741750070l892941625,875639858l892873776,909652793l741487156,875967033l959723826,876162098l892809267,1664627254l926429240,926102073l876031028,842347825l741422132,842412601l892942649,892873779l959787065,741618994l959722040,909455672l808987697,842413624l1664235573,926234424l809056566,892939321l858928441,741881912l809054264,909456949l892939313,808597817l741357617,960050489l960050232,926428213l926300469,1664103477l825832761,858928953l876162103,876032563l741554482,892940345l943142968,808987705l909455417,741618736l892874808,808662841l892939315,943272249l1664628018,892482616l909194036,876162096l842478131,741815346l909717561,909259317l842542136,842020661l741421106,875639863l825504562,892873782l809054521,1664299832l808859448,943010611l842542132,909653304l741816626,808465977l909392180,842607669l808662070,741750066l942815544,943141687l808987701,942815032l1664563256,875639863l858862130,808987699l842413624,741816117l875705400,825506103l842542134,825768244l741553200,892679992l892548407,808987697l943208760,1664692791l892941625,959984434l842542130,909325877l741552180,943010360l909259571,808987705l858929464,741749556l959787577,942945840l909192241,959722550l892811575,959789411l909391160,959197492l943075892,926168115l842610732,909719600l942420533,909391920l825438774,892483628l842217267,959199539l925905716,942814773l959461731,926364980l925644337,943206708l876099632,942684204l808531510,942420276l926233906,926036273l875706412,942749753l942420273,859321655l875639350,859060579l926037810,942420278l842348592,808794424l909261100,926298928l942422072,926233911l909259572,842610732l909128761,942420788l942813748,809054770l825505635,959920180l959199026,825242420l892481841,892483884l875900985,925644086l892547380,909391156l909261100,876163636l959198520,876163636l858862388,825505635l959985716,942421300l825504313,825242422l892483884,875575097l925644088,825635124l943077177,825309228l808988728,959198773l892746032,943075890l942684259,909324857l925644857,892809524l892876080,842283052l943207475,959199540l876032564,875575095l875706412,892942137l942422320,909587767l858863929,842283107l909717808,925644595l892547380,859125044l859060524,825636656l942422324,859321650l959919153,842610732l959854129,942420534l959920181,926365751l959789155,842020400l959197496,842282546l876098617,842283308l859059257,925643569l943206708,892416304l842610732,859189556l959197488,892877109l808466740,825505635l892351799,942420024l859190578,926234166l909261100,926103091l942420528,943273010l809056048,942684204l892483126,942420536l909587767,959461689l959789411,942879285l942422072,892352816l825636150,959789356l825242169,959197240l943274293,892942644l892811308,892810809l959197236,959527221l926102071,959789411l808661559,959199285l892877109,943142963l959461420,808858928l942421044,825504313l926169143,959789356l808991025,942420272l875901492,808857907l859060579,842151730l959199028,892746032l943075890,892483628l842149943,925643056l842281268,909194291l959789100,942684465l942420787,858797623l876098867,942815331l842414133,959199033l875573302,892744761l909261100,842019636l942421557,926429753l892876595,942684204l943206967,925644600l842281268,858992946l942684259,892483126l942421815,926167604l909194297,875706412l808532025,942420788l926233911,825570101l942684204,926431289l959199538,842348853l842610739,892483683l875967286,942420784l859321650,959853107l942684204,875770425l959198771,809055538l825766966,909521196l926495796,741685049l943273273,875967541l876176177,859321906l741815348,808597816l892746040,808987698l909521976,741421874l859124280,858927927l876162105,892809267l741880374,876163129l825702197,876045110l808990769,741619768l909652024,875573558l842542129,825701685l741814833,959722040l825766200,926428209l909326389,741617970l842216505,909586999l876176177,909391666l741881654,943207736l858862134,926428214l859256117,741683512l808597816,825505848l842607673,808662070l741422903,808596536l808924728,892822324l808925239,741749558l808859448,842086713l959982642,858863154l741946169,808792632l842019892,808987698l859387704,741554483l875967033,842019123l959996725,859256882l741488695,959722040l892680503,876096565l825569586,741357620l875967033,926364729l892939317,858928441l741620024,959983672l858929464,809001783l876164920,741422641l809054264,808793141l892873784,875704633l741816375,959525943l809055540,959982644l842346802,741357624l875967033,926363699l876110641,909652018l741617719,859124280l909391408,809053239l942749497,741423157l859189817,842478646l876031033,892876337l741488946,875706680l808662577,892953393l875903033,741355577l909194295,875574584l842542132,909325877l741815606,859189817l808923958,842542130l808991028,741357879l909652024,943010358l926442290,959854389l741945401,892941625l943207218,808987704l909455417,741422645l960050489,942747698l892939312,876099897l741685561,959788856l875902774,876176176l808596530,741421616l926430520,842413881l892939315,942750009l741421873,809054264l875574837,842607668l909130037,741553207l825832761,808466489l876110644,859059506l741357105,842216505l875704887,809053239l842348089,741881394l926233144,808596016l876031025,858928177l741749044,825832760l859320377,926442291l858992694,741619765l892875320,959591992l909716535,959721520l741684788,875967033l892481587,959982646l859256882,741685303l926429240,943208498l876045111,842150961l741552945,909652024l926233142,876096567l959919154,741749044l959722040,875573560l926428211,892810549l741422387,959983672l842479672,892953401l858928441,741488952l909455928,808728115l842542131,858994741l741946930,959983672l859058994,842607670l909130037,741423156l875968049,959920436l962802999,892877109l825505332,842283308l875771958,942421812l942682681,842348089l942684204,842413620l942420275,926102834l959656499,859060524l909457200,962803762l892614960,909195063l825505580,942684216l942421048,909522992l825503793,892483628l825308981,942421810l943273010,825309233l892811308,842412856l962802737,926036788l825636658,842283308l909521975,942422071l909654069,909324594l892811308,942880565l942421297,942682681l959525944,909261100l925905716,946024759l942682676,875575094l875706412,892942137l942420016,926102834l926168883,842283308l808792376,942420275l875574578,909193268l942684204,858994999l962802489,892746032l959461427,842610732l926103352,942420792l926495794,892679481l842283052,875640113l959197240,959723058l892811060,959789356l942879285,946025529l943274032,926102073l942684204,825506103l942420278,892352816l942683444,959789100l926167601,925644600l876163380,875575605l842283308,909521975l946025015,926233911l925906485,842283052l959983670,942420533l808662322,926299190l959461676,892875063l959197496,943012144l858862903,842283308l959853623,946025522l926233911,925906485l892483884,842346553l942422064,808662322l842085430,959461676l892875063,942420280l825766457,926495280l959461676,926300213l962802227,809055538l825766966,825505580l926169142,942420281l959527221,858994736l943011884,859257143l942420022,926495794l942683449,808859948l876164144,962802998l859059762,909455920l859060524,959590960l959198512,959658288l892352816,825505580l943076659,959197749l892350518,959984688l959789100,842544432l962803250,825833781l858861879,842283052l876164916,925644848l892678452,943207986l842283308,842283062l959199025,842348853l909129526,842283308l909521975,962801720l909325874,909127734l892483628,892547896l959197490,842348848l909717809,909261100l825768242,824980278l909391414,943010873l892939312,926037305l1664561458,959591481l825439284,876162099l842150962,741814835l825636664,825832502l842542135,892351797l741488432,825832760l875903288,842607672l892744502,1664365623l925971511,892680500l808987700,809056568l741552437,909259833l909390904,842542136l808991028,741880373l892940345,842477874l892939313,959527225l1664692276,959787577l892614966,808987703l926234680,741617721l926494777,892549425l809053233,842348089l741552691,926429240l825832249,876031027l876099121,1664104498l959983672,943273010l876096561,825569586l741880375,825831481l875704889,959982641l825506098,741881395l959591481,858993972l892873780,909719352l1664234291,942815544l892350769,876031030l909392177,741422641l926234424,875835703l892939313,943011385l741488946,959722040l875573560,842542136l876032821,1664497463l892874808,959592249l876031033,943076145l741880374,808662073l875640375,842542137l825440309,741947188l858862647,875902005l926428214,808924981l1664562481,859189817l892941110,876031028l926233393,741880118l875706680,808662577l842607665,808925493l741685300,959525943l943076916,825764912l942684209,1664496944l909717561,909259317l808987704,858929464l741882166,925971511l943009845,876096565l942945074,741946424l926037049,808924980l842542132,959920436l1664692277,926234424l825833782,876096563l959524914,741815094l858862647,892679221l842542131,943009845l741751088,926496057l808989234,842607665l959852854,1664629043l825832760,876032562l808987697,892483896l741880626,942748727l859190833,959982643l909194290,741421107l943273273,809055285l876031024,959526449l1664626741,909455928l892745267,842607671l859190070,741486647l959722040,959918136l808987696,842413624l741488693,926234424l809056566,892939321l858928441,1664628792l809054264,909456949l892939313,808597817l741357617,960050489l960050232,926428213l926300469,741356597l825832761,858928953l842607671,909324342l1664628791,892678712l959918896,808987702l909455417,741618736l959787577,926036535l892939321,960049465l741487669,892482616l909194036,876162096l842478131,1664562226l909717561,909259317l842542136,842020661l741421106,875639863l825504562,892873782l809054521,741552952l808859448,943010611l842542132,909653304l1664563506,808465977l909392180,842607669l808662070,741750066l942815544,943141687l808987701,942815032l741816376,875639863l858862130,808987699l842413624,1664562997l875705400,825506103l842542134,825768244l741553200,892679992l892548407,808987697l943208760,741945911l892941625,959984434l842542130,909325877l1664299060,943010360l909259571,808987705l858929464,741749556l959787577,942945840l909192241,959722550l892811575,959789356l909391160,959197492l943075892,926168115l842610787,909719600l942420533,909391920l825438774,892483628l842217267,959199539l925905716,942814773l959461676,926364980l925644337,943206708l876099632,942684259l808531510,942420276l926233906,926036273l875706412,942749753l942420273,859321655l875639350,859060524l926037810,959197494l876032564,943142454l943011939,825374264l942421555,926233911l892418099,842610732l876099632,959199537l859059762,825702192l842283052,926300208l942421040,892809524l909195062,959789155l842020400,959199287l892614960,926102582l892483628,875966515l942420529,875705650l858994994,942684204l825506103,824981302l875836982,925970995l876176178,909391666l741488438,808858169l859125299,809053236l943207737,741619767l959592760,943009844l842542136,859058741l741882166,858862647l892876341,892887862l943273784,741685299l909652024,842215990l808987700,875573816l741620021,926037049l842610228,926428212l892810549,741814326l909259832,892942384l842556210,909128501l741815860,926494777l943011889,959982641l808532018,741816626l943207736,876097590l842607668,808925493l741751097,959592760l959787060,842556217l909128501,741486900l926494777,943011889l926428209,858992694l741423152,892940345l859256376,842607666l909130037,741423156l909194295,959919160l892887857,809054521l741552952,926430520l909326137,842542128l959920436,741879861l808465977,909392180l842607669,808662070l741750066,808662073l809054770,809067317l809055033,741683257l858862647,892876341l926428210,808728117l741683766,892940345l892940338,842607667l892614197,741421361l825439289,842608692l892887857,959787065l741814325,959983672l842019129,842542128l808466229,741356089l959722040,909455672l842607665,909718582l741486899,960050489l842609464,809067319l842608953,741422130l825831481,808794162l909716530,808792112l741421874,943010360l926363955,926428217l892810549,741945398l959525943,959526708l892953394,959527225l741749044,959788856l943271984,809053232l842608953,741422130l875967033,858929458l809053237,875705145l741684536,825439289l909193524,809001780l892678201,741357618l909194295,842479409l809053232,909259577l741422134,842412601l943206963,842542134l959920436,741946935l825831481,926036793l892953393,959527225l741356089,926037049l892809270,959982648l825309234,741619509l909261112,808924209l842607668,875967286l741488441,875705400l825636663,842556214l959920436,741488183l926496057,926233394l926428212,909326389l741423161,892874808l892942386,842607666l859190070,741947702l909718841,875705909l892887861,959983929l741880885,859387192l859387448,876031026l808793905,741422136l892482616,808596788l876096561,943141938l741685299,942747960l959919920,809067314l892482361,741486902l876164409,925970742l808987702,842019384l741421112,875967033l942946610,876162100l875837746,741552435l875639863,876165176l959996725,909194290l741421107,959787577l942944311,876031029l926430257,741488438l942747960,892352560l809053238,842348089l741881394,959983672l959853362,876045112l808793905,741685301l858928184,876099636l876162105,926168882l741617719,959722040l808794423,926428217l959854389,741552441l808596536,859191601l876045111,875901745l741553461,808662073l875640375,842542137l825440309,741947188l808792632,959461429l892939320,842151737l741421112,825635385l959658294,809001784l942814520,741880889l808859448,842543667l892939315,825635897l741423158,859124280l825505328,809053234l942749497,741423157l842609976,909653301l809067317,909653305l741487415,959787577l942945840,876031025l876099121,741423415l825832760,859320377l892873779,926496568l741357107,959722040l808794423,909730616l959721520,741684788l875967033,892481587l876162102,842149939l741683257,859385913l809054265,876031029l909456177,741487928l842150968,808793649l809001781,876164920l741357105,960050489l808531761,842542136l842020661,741488945l942748727,959656248l876162105,876099122l741814578,892941625l808924722,876176182l909391666,741357622l859189817,808465974l842542134,858994741l741421621,892940345l959525170,842607670l943272502,741553713l875968049,892614966l962801720,842348853l925970999,842283308l859059257,959198001l842281524,926036786l909588524,959723057l942421809,808793394l842477621,959789100l892942385,962803764l909325874,875837237l825505580,892941367l942421045,960051248l858862896,842283308l875837494,942422070l943273010,942814512l959461676,925970997l962801970,825833781l959460409,892483884l876164665,942421813l892876848,875575607l959461676,859386167l959197493,892746032l858927922,942684204l959658295,929248049l943075636,808989236l942684204,959722041l942420280,892416564l942815025,959461676l842152241,942420276l876163641,943076145l842283308,859124793l946025523,959920181l842216246,842610732l808530232,925644341l876163380,825635126l892811308,875640631l959197492,892746037l842609208,875706412l808532025,946026548l926102834,909588276l942684204,842479925l925645113,909324596l942814776,859060524l825636656,942422324l859321650,959919153l825505580,892613939l946026036,892547641l926233906,959789100l842610737,925645113l926431029,876164658l842610732,876099382l959199540,875639604l943075633,842283308l808530484,929248052l909324596,959591992l842283052,825504052l959199538,909392181l808923441,875706412l808532025,959199028l825766452,825374004l842610732,808793912l962803253,842348853l943208499,842610732l875770166,959198258l959789365,825570352l926234412,909129528l942421555,942813748l926365489,842283052l876164916,929249584l926167350,942813493l892811308,842084409l942420787,909194807l892745268,926234412l909195064,942420279l842086709,943077171l842283308,926167352l946026550,875574578l959524916,959789356l942813751,959197488l909194802,943272761l892483884,876164665l942421557,892876848l808532279,842610732l892679223,962803506l842348848,909717809l942684204,825375031l925644081,892547380l892941622,959789356l842478133,959199025l876163636,858862388l892942380,825571638l946026805,859321655l842348343,942684204l825440567,942420532l909130037,875705648l959789356,875641141l959198007,875967794l943273268,909261100l926103091,962802992l959591986,859126073l942684204,808532281l942420018,808924466l808597808,875706412l892418105,959197494l959723058,842085174l959789356,959658041l962803506,959527216l825504306,959461676l892875313,959197744l892350518,825438768l892483628,925971256l942422327,926233911l959460917,825505580l825701433,962802233l825833781,909194297l892811308,959459385l959197240,959527216l825504306,909261100l842609204,959198515l842217776,892680244l859060524,825308209l946025526,892352816l808989237,825505580l926363958,959197234l842217776,825505334l909261100,942814002l942421560,926495794l959854393,959461676l842217777,962801975l825833781,808597817l842283308,925906487l942422069,825766457l876033329,842610732l926167350,959198256l909325874,842479924l842283052,909588276l946026033,926495794l842413881,959789356l892547639,942421047l859321655,825768246l942684204,959984181l959197749,909325874l960050739,959789356l842413366,946025780l942750005,942945593l959789100,959854643l925643315,892809524l825505840,842283052l842347573,942420272l926167604,892875576l825309228,926363704l946025017,842086709l943208754,942684204l842347065,925644851l942944564,892352822l959461676,842152241l942420020,926167604l892417081,959789356l926431537,946026806l909522992,825767218l842283052,825571376l959199542,842282546l876098617,842283308l859059257,824980273l842282550,842544435l892873781,909259065l1664431664,825439289l875835956,892939320l960049465,741487408l875901496,909260851l892939316,959788089l741488691,909717561l909259317,876096568l925970994,1664692789l875639863,825307442l876096562,808595506l741815606,892874808l859254835,842542135l808991028,741421616l960050489,959658033l842607665,959591478l1664496695,942815544l943141687,842607665l858993206,741684273l875968049,959655985l959199288,892877109l825505332,959789100l875704883,959198258l959527221,892614455l959461731,943010355l942421047,959789104l943141430,959461676l926300213,942420531l926102834,859125555l825505580,926103606l959198774,892350518l825241649,959461731l926429745,942421045l909194807,875573554l942684204,960049717l925643063,825766196l875705910,859060524l825702192,942422326l926364983,909652273l842414435,808726584l942421298,842610736l842608947,892483628l842609460,942421816l942813748,942682931l959789100,842609968l942421813,943273010l876099376,859060579l892548914,942422066l875770420,926038071l959461676,842152241l959197236,943274293l825833012,842610732l808793143,942422320l876163641,943207728l842610787,858928435l925644592,943206708l825701168,909261100l892746036,942422326l892352821,909129017l892483884,892549177l942422323,892483893l943206453,842283107l909717808,942422067l909194807,842478387l959461676,909390387l925643056,892678452l875573811,959461676l858797618,942420788l808924466,842608946l892483939,876164665l942420790,926364983l892743984,842610732l892745528,942422073l842217781,808597040l959461676,825309491l925643829,825766196l825505844,842283363l926495799,959198516l892746032,926364210l942815276,926169141l942421301,876032569l892351796,959461676l959527219,959198002l876032564,825767478l842283107,859058484l959197241,892746037l842151223,959461676l926300213,959197747l842217776,926234676l825505580,858927668l959197753,909194802l825767992,859060579l959460401,942420018l892809524,892350520l909261100,942813233l942420531,808858164l825833016,959461676l842152241,942421812l842019380,926167344l808860003,960050224l942422070,842610736l825832499,892483628l842544695,925643060l943206708,892876848l959789356,859059512l959198520,909194802l943011895,875706467l808532025,959199540l909194802,808662584l892811308,926233400l942420784,858797623l808661041,892811308l942946101,959197492l926036788,808859952l859060579,825373745l925643321,942944564l825375031,909588524l825833776,942420274l926102834,858928946l942815276,842414133l959198777,892483888l909587769,943011939l959657528,959197234l876032564,876033590l842283052,859386160l942421048,909130037l926364208,842610732l892351545,959199288l959591986,859189560l825505635,859189560l942421559,892416564l959919153,942684204l808859957,959199025l909718834,926233657l942684204,842150709l942422071,926233911l825700404,842610787l892351545,942422072l909194807,825833523l909521196,892744500l741816120,875706680l892549169,926428211l875966774,741814585l959722040,825766200l959996726,842544178l741553976,960050489l942880817,842607672l859386934,741422391l808858169,825767731l876031031,909195313l741421617,926037049l808464437,892887857l825831737,741553459l943142199,876163639l808987703,875706680l741946932,875967033l859124019,842542137l875835445,741880112l825635385,875770672l892953396,842348601l741487928,825375032l909719094,892873784l926496568,741816120l943011640,959723315l809053239,959787577l741487920,808597816l909326392,926442292l926300469,741685298l942814265,959722289l892808246,825702455l741880881,959592760l825307444,892939315l808858681,741486644l808792632,808532021l842556210,858994741l741750583,942814265l875903287,842542128l875835445,741618224l892941625,960049465l876162099,942946098l741552695,825831481l875704889,959996727l925971506,741488949l943207736,842609462l959982640,842283314l741357619,943010360l943272243,876162102l825373746,741881141l926430520,842413881l926442291,892352309l741946161,875706680l943207224,959982644l925971506,741946424l808858681,842347826l892873782,926496568l741552694,926234424l858862896,876176185l825307187,741619768l926233144,825700912l876162097,825373746l741749808,926430520l842413881,926428211l892352309,741946161l926496057,892549432l926442294,926103605l741816628,875705401l859123762,876096567l808531506,741749559l943206456,926300213l892939318,825635897l741750582,842609976l943207989,876176181l909258806,741618741l808859448,909455923l926428217,859256117l741421107,842150968l892351288,892939314l809055545,741879863l875705401,909128242l959996724,909588530l741880888,926234424l943076912,892939312l959985465,741355569l909261112,909194033l876162105,842150962l741488432,842412601l809055027,926442294l876033333,741487416l942815544,808661297l876096568,842085426l741750072,808858681l892679730,876162096l858863666,741880887l808859448,959461433l876110648,808531506l741487415,960050489l892418353,876162103l842150962,741881392l808465977,892481845l926428211,943077685l741945656,876164409l926298422,809067318l942749497,741618488l875705401,909128242l808987702,875706680l741422900,943011640l943273523,876096561l859320882,741487920l959787577,842151472l876176181,892481590l741749301,892678712l825439280,926428211l892352309,741553201l842150968,892351288l876096562,942945074l741488949,875705401l909128242,926442294l892352309,741356854l926234424,926299696l876096564,859320882l741487920,858928184l959789108,892939314l960049465,741488690l809055544,909588789l876110642,926167858l741750064,842150968l808661816,892939320l842609977,741486645l808858681,892679730l892873778,926496568l741552694,808662073l926102839,876110649l859320882,741879859l892941625,808792633l876162098,842150962l741488432,942815544l876099127,876162104l909586483,741356089l842150968,808661816l892953400,842609977l741486645,825832761l942815545,892939320l943011385,741881906l909259832,859254833l876096566,859320882l741487920,858928184l959789108,909730610l858798130,741488183l926233144,892614198l876096562,926167858l741357104,875706680l943207224,892873780l859191352,741814580l825832761,942815545l876110640,942945074l741553464,842150968l943142705,876096561l859320882,741487920l959787577,842151472l876162101,825373746l741749808,926234424l892745008,876176176l909586483,741617977l875706680,842412856l808987704,892678201l741880368,942814777l876032560,876096564l842543666,741749813l926494777,909654321l876110645,808531506l741487415,960050489l892418353,876162103l842150962,741881392l926430520,842413881l876096563,909652018l741356852,942815544l808661297,876110648l842085426,741750072l875705401,925905458l809053232,942749497l741946168,892940345l960050744,892939321l959985465,741355569l909261112,909194033l876176185,909258806l741487925,842412601l809055027,876096566l942683698,741881910l842608697,808530230l892939312,892877113l741357369,875705401l925905458,876176178l858863666,741880887l875705400,808728887l876162105,876099122l741617714,959592760l959656500,892939315l960049465,741619762l926233144,892614198l809067314,959526713l741946680,892940345l842348600,892939316l926234169,741421621l942814777,909587248l876096564,942945074l741553464,892940345l842020920,876110641l859320882,741879859l842150968,842348337l876162102,825373746l741618736,825832760l808990002,876096568l925970994,741619250l875706680,842412856l876176184,808990770l741553717,875705401l875573554,959982640l926168370,741422134l892940345,960050744l876096563,808531506l741487415,892482616l942748724,909730609l842020914,741749559l926233144,808923696l808987700,926234680l741750070,842150968l808661816,892873784l875704633,741554487l875705401,925905458l809001778,943011896l741619249,926494777l825767729,892939319l825635897,741750582l892874808,842020409l892939313,960049465l741488690,842150968l875901496,809001782l942815032,741816115l892940345,842348600l809053236,875902521l741356083,942814777l909587248,876096566l842543666,741749813l926429240,926103602l892887863,808857657l741618229,909652024l859320886,876162100l842150962,741357360l959788856,959721776l808987698,959789112l741816369,876164409l926298422,809067318l842609465,741816113l875705401,875573554l926428208,825243957l741488948,943206456l942750005,876162103l876099122,741617714l959984952,959854642l909730612,825243698l741356087,842150968l875901496,808987702l942815032,741816115l926496057,808532280l959982640,825506098l741749046,825832761l909260857,876110642l842543666,741749813l926429240,926103602l809053239,825635385l741355569,909718841l892810805,876162100l825373746,741749808l943206456,909195317l809067316,925972281l741814584,909259833l808596536,959982644l858863154,741816113l942814777,859255344l842542136,842020661l741617719,943206456l892745525,876176182l876099122,741617714l876097592,876033590l876162101,808596530l741487152,892483896l875968308,809053233l909653305,741554489l926496057,808532280l876110640,959919154l741815862,875705401l875573554,892873780l809054521,741554229l926494777,876099633l876096561,859320882l741487920,892679992l808989495,909730616l825243698,741880119l858928184,892876852l809053235,943207737l741421616,875706680l842412856,842607672l959591478,741684018l875705401,842018866l909730612,825569328l741553458,858928184l926234420,892939313l825635897,741750582l959591481,808859188l876162105,808596530l741487152,942814265l876032817,876110648l959919154,741945396l909259832,859254833l842542130,808727605l741879859,808858681l808793138,842607668l943272502,741423158l876163129,842479413l892953392,959985465l741750067,892874808l825767737,892939315l943272249,741357106l942815544,808531767l809053241,909456441l741947185,926496057l892549432,809001782l926496056,741552440l875705401,875573554l876096564,925970994l741423159,842150968l842478897,892939321l959985465,741750067l892874808,825767737l909730611,842020914l741356599,926233144l808923696,809053236l876163385,741356592l926496057,892549432l808987702,926496056l741552440,875705401l875573554,892887860l892481849,741879864l842216505,892811312l892939314,959985465l741750067,892874808l825767737,876162099l825373746,741618736l959983672,926168114l876176177,925905459l741421618,909259832l859254833,842542130l808727605,741879859l808858681,808793138l876162100,858863666l741880887,942814265l858927921,876176180l876099122,741617714l926233144,808923696l892939321,926495033l741487410,909261112l909718577,876162096l875640882,741488178l875706680,842412856l842621752,959591478l741684018,825832761l875706169,959982640l926365746,741945393l808596536,859387192l959982649,859321394l741619768,926038328l859255604,876176183l875704374,741355573l842150968,943142705l876162097,925905459l741814578,926496057l808532280,876096560l959919154,741815862l825832761,909260857l892953392,858928953l741881136,842216505l875706416,809053237l943207737,741618229l960050489,909718840l876162104,825373746l741487664,825832760l808990002,926442296l892549173,741553465l909259832,859254833l809053234,926036281l741488953,942814777l859255344,876096566l942945074,741553464l842216505,825701936l959996720,859321394l741880374,875705400l892875313,892939316l943272249,741750066l926496057,909326648l926428213,909129525l741422641,926496057l808532280,959996720l825506098,741749046l875705401,875573554l876162102,858863666l741880887,808859448l959461433,876162104l876099122,741617714l959984952,959854642l876176180,875704374l741617717,842412601l809055027,926428214l876033333,741487416l876164409,926298422l809053238,842609465l741816113,825832761l892483641,959996726l875640370,741357113l808859448,842086713l892873782,808857657l741618229,909652024l859320886,876162100l842150962,741357360l808859448,909455923l926442297,859256117l741421107,892940345l842348600,809053236l875902521,741356083l808858681,892679730l876096560,808531506l741749559,943206456l926300213,892953398l825635897,741750582l892874808,842020409l876162097,842150962l741750320,926430520l842413881,926428211l892352309,741946161l926496057,909457208l842556212,825768244l741815344,909259832l926497072,842542130l875835445,741749040l892679992,892678967l926428216,909326389l741814578,875639863l959854905,809067318l892482361,741421622l808596536,892614200l876031026,875901745l741487925,825832760l909587250,809053240l892482361,741488440l808792632,842019892l809001780,859387704l741554483,892482616l876164148,959982645l859256882,741423159l959722040,892680503l876096565,825569586l741357620,875967033l926364729,892953397l858928441,741620024l959983672,858929464l808987703,876164920l741422641,809054264l808793141,892873784l875704633,741816375l959525943,809055540l809001780,942814520l741618745,808859448l842543667,926428211l909129525,741814580l859124280,909391408l809053239,942749497l741423157,842609976l909653301,842556213l892548661,741749041l808596536,859387192l876031030,825373745l741618230,875706680l808662577,892939313l875903033,741355577l959525943,859387444l842556210,909325877l741815606,859189817l808923958,842542130l808991028,741357879l909652024,943010358l926428210,959854389l741945401,892941625l943207218,809001784l909455417,741422645l960050489,942747698l892939312,876099897l741685561,959788856l875902774,876162096l808596530,741421616l825636664,875967286l959996721,859321394l741421617,809054264l875574837,808987700l825439544,741815863l825832761,942946105l876096568,859059506l741357105,842216505l875704887,809067319l842348089,741881394l926233144,808596016l876031025,858928177l741749044,825832760l859320377,926428211l858992694,741619765l892875320,959591992l909730615,959721520l741684788,875967033l892481587,959982646l859256882,741685303l926429240,943208498l876031031,842150961l741552945,909652024l926233142,876110647l959919154,741749044l959722040,875573560l926428211,892810549l741422387,959983672l842479672,892939321l858928441,741488952l909455928,808728115l842556211,858994741l741946930,959983672l859058994,842607670l909130037,741423156l875968049,959920436l959198519,892877109l825505332,842283308l875771958,946026292l942682681,842348089l942684204,842413620l942420275,926102834l959656499,859060524l909457200,959199282l892614960,909195063l825505580,942684216l946025528,909522992l825503793,892483628l825308981,942421810l943273010,825309233l892811308,842412856l959198257,926036788l825636658,842283308l909521975,946026551l909654069,909324594l892811308,942880565l942421297,942682681l959525944,909261100l925905716,942420279l942682676,875575094l926234412,909129528l962803251,842610997l926363952,892483628l959854135,925642806l926431029,825635121l842610732,876099382l959199540,875639604l943075633,842283308l942748212,929249584l909324596,959591992l842283052,825504052l959199538,909392181l808923441,875706412l808532025,959199028l825766452,825374004l842610732,808793912l962803253,842348853l943208499,842610732l875770166,959198258l959789365,825570352l926234412,909129528l942421555,842086709l943077171,959461676l943010355,946025015l892351794,875573560l959789356,942813751l959197488,909194802l943272761,825505836l842084920,942420531l909130037,943141424l892483628,825307191l946025271,808662322l842085430,959461676l892875063,959197496l892877109,892483123l959461676,926300213l959197747,809055538l825766966,825505580l926169142,946024761l959527221,858994736l943011884,859257143l942420022,926495794l942683449,808859948l876164144,959198518l859059762,909455920l859060524,959590960l962802992,959658288l892352816,825505580l943076659,942420533l892352816,875836725l808859948,842085680l959198005,825833781l808530231,942684204l959722041,929248823l825635124,875968313l842283308,842283062l959199025,842348853l909129526,842283308l909521975,959197240l909325874,909127734l892483628,892547896l962801970,842348848l909717809,909261100l825768242,824980278l909391414,943010873l892939312,926037305l741814578,959591481l825439284,876162099l842150962,1664561715l825636664,825832502l842542135,892351797l741488432,825832760l875903288,842607672l892744502,741618743l925971511,892680500l808987700,809056568l1664299317,909259833l909390904,842542136l808991028,741880373l892940345,842477874l892939313,959527225l741945396,959787577l892614966,808987703l926234680,1664364601l926494777,892549425l809053233,842348089l741552691,926429240l825832249,876031027l876099121,741357618l959983672,943273010l876096561,825569586l1664627255,825831481l875704889,959982641l825506098,741881395l959591481,858993972l892873780,909719352l741487411,942815544l892350769,876031030l909392177,1664169521l926234424,875835703l892939313,943011385l741488946,959722040l875573560,842542136l876032821,741750583l892874808,959592249l876031033,943076145l1664627254,808662073l875640375,842542137l825440309,741947188l858862647,875902005l876162102,892809267l741685304,959788856l876032304,892808248l842479671,1664170033l909261112,875837495l876162105,825504051l741881393,875705401l842215986,876031024l943076145,741945910l875705400,842085425l892939321,825635897l1664104241,959722040l875573560,876162103l875640882,741421621l942815544,892351799l892939318,858928441l741881912,909261112l842281777,892939316l809055545,1664169268l959722040,808794423l809053232,926036281l741357881,842609976l875771189,842542133l943009845,741486641l926496057,808989234l809053233,842609465l1664235569,942748728l875704626,926428209l858992694,741553968l876163129,942749237l842542132,875835445l741945648,926496057l808989234,809053233l842609465,1664235569l959787577,909392182l808987700,926234680l741355833,926038328l842347828,809053239l825374009,741751089l926429240,825307705l876031029,909456177l1664432437,892941625l825374514,876162103l875837746,741552435l909457720,892417337l926428217,926103605l741487927,926429240l875639609,959982642l825309234,1664626739l959788856,942815030l842607672,875836981l741619000,859189817l808923958,808987701l942815032,741881395l959983672,842019129l842542128,808466229l1664102969,959722040l909455672,842607665l909718582,741486899l960050489,842609464l809053239,842608953l741422130,825831481l808794162,909716530l808792112,1664168754l943010360,926363955l926428217,892810549l741945398,959525943l959526708,892939314l959527225,741749044l959788856,943271984l809053232,842608953l1664169010,875967033l858929458,809053237l875705145,741684536l825439289,909193524l808987700,892678201l741357618,909194295l842479409,809053232l909259577,1664169014l842412601,943206963l842542134,959920436l741946935,825831481l926036793,892939313l959527225,741356089l926037049,892809270l959982648,825309234l1664366389,909261112l808924209,842607668l875967286,741488441l875705400,825636663l842542134,959920436l741488183,926496057l926233394,926428212l909326389,1664170041l892874808,892942386l842607666,859190070l741947702,909718841l875705909,892873781l959983929,741880885l859387192,859387448l876031026,808793905l1664169016,892482616l808596788,876096561l943141938,741685299l942747960,959919920l809053234,892482361l741486902,876164409l925970742,808987702l842019384,1664167992l926234424,892416055l842607670,859190070l741619001,858862647l825636661,959982648l909194290,741421107l959787577,942944311l876031029,892678961l1664497461,942747960l892352560,809053238l842348089,741881394l959983672,959853362l876031032,808793905l741685301,858928184l876099636,876162105l926168882,1664364599l959722040,808794423l926428217,959854389l741552441,808596536l859191601,876031031l875901745,741553461l808662073,943207735l926428213,825243957l1664627767,875640375l909522487,926428209l825243957,741552946l825636664,909521974l876096565,959788849l741356336,809055544l926036022,842542136l892351797,1664562992l859124280,825505328l809053234,942749497l741423157,842412601l959527225,809053235l909653305,741487415l959787577,942945840l876031025,876099121l1664170295,825832760l859320377,892873779l926496568,741357107l959722040,808794423l909716536,959721520l741684788,875967033l892481587,876162102l842149939,1664430137l859385913,809054265l876031029,909456177l741487928,859387192l825832760,842542131l875574581,741815600l960050489,808531761l842542134,842020661l1664235825,875639863l842610488,876162098l876099122,741814578l892941625,808924722l876162102,909391666l741357622,859189817l808465974,842542134l858994741,1664168501l892940345,959525170l842607670,943272502l741553713,875968049l892614966,959197240l842348853,925970999l842283308,859059257l959198001,842281524l926036786,909588579l959723057,942421809l808793394,842477621l959789100,892942385l959199284,909325874l875837237,825505580l892941367,942421045l960051248,858862896l842283363,875837494l942422070,943273010l942814512,959461676l925970997,959197490l825833781,959460409l892483884,876164665l942421813,892876848l875575607,959461731l859386167,959197493l892746032,858927922l942684204,959658295l925643569,943075636l808989236,942684204l959722041,942420280l892416564,942815025l959461731,842152241l942420276,876163641l943076145,842283308l859124793,942421043l959920181,842216246l842610732,808530232l925644341,876163380l825635126,892811363l875640631,959197492l892746037,842609208l875706412,808532025l942422068,926102834l909588276,942684204l842479925,925645113l909324596,942814776l859060579,825636656l942422324,859321650l959919153,825505580l892613939,942421556l926364983,926232880l909261100,959657523l925643829,892547380l942749239,842610787l859189556,959197488l926496050,892875824l825505580,959985716l942420277,808988977l909455416,959461676l842151222,942422070l842610736,943273523l825505635,892351799l942421304,875770420l959723576,842283308l926364727,942421040l926495794,959460665l892811308,960050743l942420785,825242164l926103097,825505635l892613939,942420789l859190583,825504569l959789100,858862131l824981817,909391414l909588274,959982646l909194290,741421107l943273273,809055285l876045104,825767985l741751091,909455928l825308467,876096567l892874802,741749561l875639863,959656498l959982640,909194290l741421107,943273273l809055285,876045104l892418097,741357112l909455928,892745267l842607671,859190070l741486647,959722040l959918136,808987696l842413624,741488693l926234424,809056566l892953401,858928441l741881912,809054264l909456949,892939313l808597817,741357617l960050489,960050232l926428213,926300469l741356597,825832761l858928953,809067319l876163385,741486648l808859448,875968825l808987696,909455417l741618736,875706680l876099377,892939319l960049465,741357618l892482616,909194036l876176176,842478131l741815346,909717561l909259317,842542136l842020661,741421106l875639863,825504562l892873782,809054521l741552952,808859448l943010611,842556212l909653304,741816626l808465977,909392180l842607669,808662070l741750066,942815544l943141687,808987701l942815032,741816376l875639863,858862130l809001779,842413624l741816117,875705400l825506103,842542134l825768244,741553200l892679992,892548407l808987697,943208760l741945911,892941625l959984434,842556210l909325877,741552180l943010360,909259571l808987705,858929464l741749556,959787577l942945840,909192241l959722550,892811575l959789356,909391160l962801972,943075892l926168115,842610732l909719600,942420533l909391920,825438774l892483628,842217267l959199539,925905716l942814773,959461676l926364980,929248817l943206708,876099632l942684204,808531510l942420276,926233906l926036273,875706412l942749753,942420273l859321655,875639350l859060524,926037810l962801974,876032564l943142454,943011884l825374264,942421555l926233911,892418099l842610732,876099632l959199537,859059762l825702192,842283052l926300208,946025520l892809524,909195062l959789100,842020400l959199287,892614960l926102582,892483628l875966515,942420529l875705650,858994994l959789100,825373235l828585782,875836982l925970995,876162098l909391666,741488438l808858169,859125299l809053236,943207737l741619767,959592760l943009844,842542136l859058741,1664629046l858862647,892876341l892873782,943273784l741685299,909652024l842215990,808987700l875573816,741620021l808662073,943207735l926428212,825243957l1664627767,875640375l909522487,926428209l825243957,741552946l825636664,909521974l876162101,825373746l741617976,909652024l842215990,892873776l875704633,1664104759l859124280,825505328l809053234,942749497l741423157,892940345l926495026,809053239l909653305,741487415l959787577,942945840l876031025,876099121l1664170295,825832760l859320377,892873779l926496568,741357107l959722040,808794423l909716536,959721520l741684788,875967033l892481587,876162102l842149939,1664430137l859385913,809054265l876031029,909456177l741487928,825635385l842414134,842542133l825504309,741618998l909455929,808989236l876162104,808726835l1664168505,825831481l875902009,808987702l825833784,741356080l926233144,842608688l842542128,825768244l741422645,875967033l825439801,892939314l859322681,1664561721l825831481,875704889l809053233,942813497l741486645,808465977l858927157,842542129l825440309,741947191l892679992,808858935l876031033,926169393l1664235825,960050489l825506097,926428214l808466741,741357625l825831481,875704889l842607665,959591478l741684018,859385913l892875826,876162101l825504051,1664366129l809054264,942814517l876031024,925972017l741356087,859385913l875968050,842607665l842215990,741750840l959722040,909588791l809053241,859386169l1664169778,960050489l842610993,876162096l808859442,741881143l942815544,926232881l959982644,875640370l741617719,859189817l926495798,876096562l926364722,1664495926l959722040,909588791l892939314,858928953l741619509,943011640l943273523,808987697l942814520,741487929l859189817,959853366l892939321,909456953l1664431154,825832760l875903288,892873784l909652793,741487417l925971511,876097589l876096561,892613938l741421106,875705400l942880823,825764917l925906993,1664235831l859385913,825636146l892939314,825635897l741750577,842543160l808989232,842607665l959591478,741619764l959591481,825439284l876031027,943207473l1664431161,875706680l808662577,842607665l808925493,741685300l909194295,875574584l825764919,942684209l741750064,909717561l909259317,808987704l858929464,1664629046l925971511,943009845l876096565,942945074l741946424,926037049l808924980,842542132l959920436,741945397l926234424,825833782l876096563,959524914l1664561974,858862647l892679221,842542131l892548661,741814577l808596536,859387192l909192246,959722550l959657014,842610732l859189556,959197488l892877109,808466740l825505635,943010104l959197238,809055538l926495029,892483628l892678197,925644600l876163380,926298422l842610732,859189556l959197488,892877109l808466740,825505635l858797367,942421042l859190578,926234166l909261100,926103091l942420528,943273010l809056048,942684204l892483126,942420536l909587767,959461689l959789411,942879285l942422072,892352816l825636150,959789356l825242169,959197240l943274293,892942644l892811308,892810809l959197236,842281524l825372720,959461475l892679472,942420788l892547641,875640112l959461420,808858928l959198260,809055538l859060022,959789356l876034353,942420537l875901492,808857907l859060579,842151730l959199028,892746032l943075890,892483628l842149943,925643056l842281268,909194291l959789100,942684465l942420787,858797623l876098867,942815331l842414133,959199033l875573302,892744761l909261100,842019636l942421557,926429753l892876595,942684204l943206967,925644600l842281268,858992946l942684259,892483126l942421815,926167604l909194297,875706412l808532025,942420788l926233911,825570101l942684204,926431289l959199538,842348853l842610739,892483683l875967286,942420784l859321650,959853107l942684204,875770425l959198771,809055538l825766966,909521196l926495796,741685049l943273273,875967541l876176177,859321906l741815348,808597816l892746040,808987698l909521976,741421874l859124280,858927927l876162105,892809267l741880374,876163129l825702197,876045110l808990769,741619768l909652024,875573558l842542129,825701685l741814833,959722040l825766200,926428209l909326389,741617970l842216505,909586999l876176177,909391666l741881654,943207736l858862134,926428214l859256117,741683512l808597816,825505848l842607673,808662070l741422903,808596536l808924728,892822324l808925239,741749558l825832760,909587250l809053240,892482361l741488440,808792632l842019892,808987700l859387704,741554483l892940345,926038072l959996723,859256882l741554231,959722040l892680503,876096565l825569586,741357620l875967033,926364729l892939317,858928441l741620024,959983672l858929464,809001783l876164920,741422641l809054264,808793141l892873784,875704633l741816375,959525943l809055540,808987700l926431544,741751094l825831481,808794162l909206321,842413110l892809784,842610732l859189556,959197488l892877109,808466740l825505580,858797367l942421042,942813748l926365489,959789100l909522226,929248562l926431029,909261105l892811308,842084409l942420787,909194807l892745268,875706412l925907001,959197241l959527216,925906996l959461676,842545205l962802231,959527216l892613170,842610732l842085683,942421560l842479664,875836215l892483628,925971256l942421042,926233911l959460917,909521196l876164660,1664235312l825636664,925971766l959982643,875640370l741751089,875967033l808597554,876096568l825372722,741553969l909194295,875705144l842607672,925907253l1664431410,808859448l892351027,876162101l808923699,741422649l808858169,909129779l876031028,842545201l741422641,943273273l875967541,876162097l959723314,1664432436l959722040,909588791l808987705,842413624l741488693,926496057l825439026,892939320l926102841,741816121l809054264,909456949l892939313,808597817l1664104497,842412601l909521971,959982648l825570098,741684277l959722040,909588791l876162100,842544690l741618489,959984952l892942386,842607665l959854901,1664235060l926496057,842346802l926428216,892810549l741618739,859387192l892417592,959982646l925971506,741357877l875639863,825504562l842542133,859058741l1664169012,859189817l808923958,842542130l892876088,741945909l875967033,825439801l926428210,926494774l741947445,842412601l808857907,842607669l875575605,1664169273l875639863,825635122l926428216,960049206l741421617,959788856l808990518,842542129l825768244,741750069l959787577,825701680l892873778,842414136l1664299065,825831481l875704889,892939321l842151737,741815349l909717561,842216501l876162099,909128243l741355575,825635385l825766192,909192240l909325366,876164404l959789155,926036529l942421555,842610736l942879285,825505580l959854644,942421296l943274032,909719095l959461676,892875313l925643056,943206708l892941105,842610787l859189556,959197488l926496050,892875824l825505580,825309240l942420788,808988977l909455416,959461676l842151222,942422070l842610736,943273523l825505635,892351799l942421304,875770420l959723576,842283308l926364727,942421040l926495794,959460665l892811308,960050743l942420785,825242164l926103097,825505635l892613939,959198005l809055538,926495029l892483628,892678197l824981304,859059766l825308470,959982642l909194290,741421107l943273273,809055285l876045104,808793905l741618227,859385913l825636146,876162099l859321906,741357113l943142199,859058743l926428212,825243957l741552946,825636664l909521974,842556213l808991028,741357879l825831481,808989753l809053239,943207737l741488434,825831481l875704889,959982645l825570098,741750834l926429240,875771698l842556212,825440309l741618231,892679992l808858935,909192249l959853622,842477620l909588524,825570865l942420791,825635385l909717812,892483884l876164665,962803253l909325874,825374516l842610732,808596787l942420789,892352816l875835446,842610732l825832501,959198519l959527221,842609719l842283052,825439285l962801718,926036788l926167602,959461676l842151222,942422070l808924466,825242162l825505580,875770420l942421553,959527221l858994736,909588524l892547888,946025528l943011890,926495286l808859948,876164144l959198518,859059762l909455920,842610732l926103352,942421304l842479664,926431288l825505580,825373236l946025267,909522992l926364978,842283052l876164916,942421553l943273010,859058225l892811308,859125557l942420277,943274032l959592248,959789356l942879285,946025017l859190578,858797110l892483628,842216248l942422326,842610736l909325363,892483884l875966521,824979768l875836982,926496569l892939317,875903033l1664169014,909259833l875836216,959982647l959983666,741487926l876097592,858928694l842542129,859255605l741946162,808662073l842413367,809053240l926233657,1664495927l942748727,943206456l808987700,825636408l741422128,892678712l842084663,842542135l825768244,741421368l943011640,825374259l876162100,842478131l1664169527,926037049l926299700,892873784l842414136,741749553l892679992,825766711l959982645,943206450l741945652,875967033l926363699,876096561l909652018,1664364599l943142199,859189303l892939318,808597817l741816113,926233144l909719094,892808240l825702455,741422641l909261112,875837495l842607673,859190070l1664234809,875705401l842018866,876031025l943076145,741945910l875705400,842085425l892939321,825635897l741357361,959722040l875573560,876162103l875640882,1664168501l942815544,892351799l892939318,858928441l741881912,909261112l842281777,892939316l809055545,741422388l959722040,808794423l842542128,859255605l1664562231,942814265l858797361,842542129l943009845,741751088l926496057,808989234l809053233,842609465l741488689,926037049l926299700,926428215l892810549,1664561206l859189817,825373750l842542134,909128501l741486900,926494777l943011889,926428209l926300469,741684277l892940345,859256376l842607666,909130037l1664170036,909194295l959919160,892873777l809054521,741552952l926430520,909326137l842542128,959920436l741879861,808465977l909392180,842607669l808662070,1664496946l808662073,809054770l809053237,809055033l741683257,858862647l892876341,926428210l808728117,741683766l876163129,808597301l842607671,875836981l1664104496,825439289l842608692,842542129l892351797,741685040l959983672,842019129l842542128,808466229l741356089,959722040l909455672,842607665l909718582,1664233779l960050489,842609464l809053239,842608953l741422130,825831481l808794162,909716530l808792112,741421874l943010360,926363955l926428217,892810549l1664692278,959525943l959526708,892939314l959527225,741749044l959788856,943271984l809053232,842608953l741422130,875967033l858929458,809053237l875705145,1664431416l825439289,909193524l808987700,892678201l741357618,909194295l842479409,809053232l909259577,741422134l842412601,943206963l842542134,959920436l1664693815,825831481l926036793,892939313l959527225,741356089l926037049,892809270l959982648,825309234l741619509,909261112l808924209,842607668l875967286,1664235321l875705400,825636663l842542134,959920436l741488183,926496057l926233394,926428212l909326389,741423161l892874808,892942386l842607666,859190070l1664694582,909718841l875705909,892873781l959983929,741880885l859387192,859387448l876031026,808793905l741422136,892482616l808596788,876096561l943141938,1664432179l942747960,959919920l809053234,892482361l741486902,876164409l925970742,808987702l842019384,741421112l842608697,842020917l959982648,942945586l1664234801,925971511l909127733,959982648l909194290,741421107l959787577,942944311l876031029,926430257l741422902,942747960l892352560,809053238l842348089,1664628274l959983672,959853362l876031032,808793905l741685301,858928184l876099636,876162105l926168882,741617719l959722040,808794423l926428217,959854389l1664299321,808596536l859191601,876031031l875901745,741553461l859385913,825636146l892939315,825635897l741750577,875640375l859190583,926428211l825243957,1664299826l825636664,909521974l876162101,825373746l741486643,808792632l842019892,892939313l842151737,741421112l859385913,942748217l842607666,959854901l1664693556,943206456l825833269,959982640l892614450,741814837l892940345,959525170l808987702,842610488l741683505,858862647l959788597,892939317l926037305,1664561458l959591481,825439284l959982643,892941877l741946673,943011640l892811059,808987698l859387704,741487665l808662073,842413367l809053240,842348089l1664692789,942748727l909193784,842607665l925907253,741684530l926430520,892876345l876162102,808923699l741357113,808858169l909129779,876031028l842545201,1664169521l943273273,875967541l876162097,959723314l741685556,959722040l909588791,808987705l842413624,741488693l926496057,825439026l892939320,926102841l1664563001,809054264l909456949,892939313l808597817,741357617l842412601,909521971l959982648,825570098l741684277,959722040l909588791,876162100l842544690,1664365369l959984952,892942386l842607665,959854901l741488180,926496057l842346802,926428216l892810549,741618739l859387192,892417592l959982646,925971506l1664104757,875639863l825504562,842542133l859058741,741422132l859189817,808923958l842542130,892876088l741945909,875967033l825439801,926428210l926494774,1664694325l842412601,808857907l842607669,875575605l741422393,875639863l825635122,926428216l960049206,741421617l959788856,808990518l842542129,825768244l1664496949,959787577l825701680,892873778l842414136,741552185l825831481,875704889l892939321,842151737l741815349,909717561l842216501,876162099l909128243,1664102455l825635385,825766192l909192240,909325366l876164404,959789100l926036529,942421555l842610736,942879285l825505580,959854644l942421296,909654069l842609968,892483939l959461177,942421561l943274032,959656505l892483628,875966515l942420529,875705650l858994994,943011884l875837753,824981304l875836982,925970995l876176178,909391666l741488438,808858169l859125299,809053236l943207737,741619767l959592760,943009844l842542136,859058741l741882166,858862647l892876341,892887862l943273784,741685299l909652024,842215990l808987700,875573816l741620021,875967033l942946610,876162100l875837746,741552435l875968049,943010610l946025778,825504313l825242422,959789356l959722808,925642800l825635124,842347065l909261100,876163636l959198520,876163636l858862388,825505580l859058488,946024754l825504313,825242422l959789356,959722808l925642800,892678452l909195059,892483628l909521718,959199029l909325874,842020659l875706412,925907001l946024505,909522992l842544434,892811308l960050743,959199536l842348853,943208499l959461420,892745008l959197494,842610997l808988976,959789356l959723577,946025785l909718839,808727863l875706412,892942137l942422320,960051248l808661041,909261100l959985970,959198259l825833781,875573559l959789100,825373235l929247286,892809524l875771952,842283308l842283062,959199025l842348853,909129526l842283308,909521975l959197240,909325874l909127734,892483628l892547896,962801970l842348848,909717809l909261100,825768242l824980278,909391414l943010873,892939312l926037305,741814578l959591481,825439284l876162099,842150962l1664561715,825636664l825832502,842542135l892351797,741488432l825832760,875903288l842607672,892744502l741618743,925971511l892680500,808987700l809056568,1664299317l909259833,909390904l842542136,808991028l741880373,892940345l842477874,892939313l959527225,741945396l959787577,892614966l808987703,926234680l1664364601,926494777l892549425,809053233l842348089,741552691l926429240,825832249l876031027,876099121l741357618,959983672l943273010,876096561l825569586,1664627255l825831481,875704889l959982641,825506098l741881395,959591481l858993972,892873780l909719352,741487411l942815544,892350769l876031030,909392177l1664169521,926234424l875835703,892939313l943011385,741488946l959722040,875573560l842542136,876032821l741750583,892874808l959592249,876031033l943076145,1664627254l808662073,875640375l842542137,825440309l741947188,858862647l875902005,926428214l808924981,741815601l859189817,892941110l876031028,926233393l1664626998,875706680l808662577,842607665l808925493,741685300l909194295,909587256l825764919,942684209l741750064,909717561l909259317,808987704l858929464,1664629046l925971511,943009845l876096565,942945074l741946424,926037049l808924980,842542132l959920436,741945397l926234424,825833782l876096563,959524914l1664561974,858862647l892679221,842542131l943009845,741751088l926496057,808989234l809053233,842609465l741488689,825832760l859255346,808987705l892483896,1664627506l942748727,859190833l959982643,909194290l741421107,943273273l809055285,876031024l943207473,741357617l909455928,892745267l842607671,859190070l1664233527,959722040l959918136,808987696l842413624,741488693l926234424,809056566l892939321,858928441l741881912,809054264l909456949,892939313l808597817,1664104497l960050489,960050232l926428213,926300469l741356597,959722040l808794423,959982649l875640370,741882161l842608697,859322677l892939313,925972793l1664561201,892482616l876164148,876031028l892876337,741815344l909259833,825373752l892939319,909260089l741748791,926037049l943076916,842607664l909521718,1664495664l943010360,842347315l809053233,825374009l741751089,842412601l909195321,909192243l959853622,808990004l959789356,842478133l959199025,876163636l858862388,842283363l858927668,942421810l909194807,925972788l892483628,808792117l942420535,942750005l942945593,909261100l926234163,925643828l876032308,875902265l942684259,892352825l959198001,943075892l943076404,875706412l892352569,959199282l842348848,825374513l959789356,876163385l959199536,909718834l926233657,942684259l959919416,959198256l825702704,825570105l959461676,858928438l942420786,959920176l858863923,825505580l842283062,942420024l842610736,825768244l842283107,925971761l959199282,959527216l825504306,842610732l858862649,959199286l876163636,875770677l943011884,859191607l942420531,825766457l909455409,825505635l825635897,942420278l926364983,825504817l959789356,842544438l942420537,943273010l942944305,892483628l926168883,942421559l959789104,960049719l825505635,909653555l959199282,925905716l959721782,892483628l875639608,925645111l892547380,909391156l909588524,825833776l942420530,825635385l959658291,892483683l808727600,942420530l959920176,859386675l892483628,825372727l942420793,926429753l842544947,875706412l892942137,942421301l892416564,808989745l909261155,926169396l959198519,842348853l876165171,942684204l842610745,942421811l959920176,825635124l959461420,892613936l942422064,842086709l926431028,825505635l959788089,942421040l875574578,909193268l959461420,808858928l959198773,842348853l875968822,892483628l808990000,959199289l842479925,825243698l959461731,825375027l942420536,875574578l959524916,892483628l926103347,959199028l842348853,825308982l892483628,808727600l959197490,842479925l825243698,959461731l825375027,959197752l909718834,943010873l942684204,959919416l942420017,876032569l926037301,959461676l825307701,942421561l959920176,892416306l825505635,892745011l959198521,842348853l925970999,842283308l859059257,942420785l959853881,959787317l892811308,926364472l942420533,959920176l842281267,842610787l909326388,942422066l825504308,858928691l892483884,942814262l959197232,943012144l959984694,959461676l926431285,942420793l960051248,808595505l892483683,959459383l942420018,943273010l825636145,909261100l859191604,959197745l943274293,926038323l959461676,842152241l959197492,842086704l842020152,808860003l842020144,942420275l859321650,959919921l892811308,909457205l925645104,876163380l842608951,959789356l876163385,942421553l809055543,808991024l959461731,842152241l959197492,842282546l892547641,959461676l942944819,959198517l875639604,875966769l959461420,842347824l925642808,825635124l808597303,959461731l909521459,959197492l858928690,909654066l875706412,926496569l959199542,959527216l825700915,959789356l960049465,959197234l909586996,943011632l842610787,892416312l942421047,825635385l875575092,909261100l959723059,942420535l926167604,909194807l875706412,926496569l959197750,842479925l876033331,892811363l959853368,942420280l842348592,842348856l909261100,909325875l959199545,892746037l892613174,959789100l892942385,942422068l942881077,842217782l825505635,942683447l942420276,875901492l825242165,842283052l859322164,942421304l808988977,842610487l959461676,909455923l959197745,909392181l909586737,942684259l942813234,959197488l842282546,876098617l842283308,859059257l925643569,942944564l892614968,842610732l859189556,959197488l926496050,892875824l825505635,943273784l942420790,808988977l909455416,959461676l842151222,942422070l842610736,943273523l825505580,892351799l942421304,875770420l959723576,842283363l926364727,942421040l926495794,959460665l892811308,960050743l942420785,825242164l926103097,825505580l892613939,959198005l925905716,959721782l892483683,875639608l942422327,892351794l943271992,959789356l942813751,959197488l959658288,842543410l942684204,959984181l942421556,858797623l858929202,959789411l909194804,942420280l808662322,842085430l959461676,892875063l942420280,859190578l926496821,959461676l926300213,959197747l809055538,825766966l825505635,926169142l942420281,959527221l858994736,943011884l859257143,942420022l926495794,942683449l808859948,876164144l959198518,859059762l909455920,859060579l959590960,959198512l959658288,892352816l825505580,943076659l942420533,825373236l892351798,942684204l825506103,959197238l825833781,942682423l892483683,825372727l925643321,943206708l960049969,842283308l842283062,959199025l842348853,909129526l842283308,909521975l959197240,909325874l909127734,892483683l892547896,959197490l842348848,909717809l909261100,825768242l824980278,909391414l943010873,892939312l926037305,741814578l959591481,825439284l876176179,842150962l741814835,825636664l825832502,842542135l892351797,741488432l825832760,875903288l842607672,892744502l741618743,925971511l892680500,809001780l809056568,741552437l909259833,909390904l842542136,808991028l741880373,892940345l842477874,892939313l959527225,741945396l959787577,892614966l809001783,926234680l741617721,926494777l892549425,809053233l842348089,741552691l926429240,825832249l876031027,876099121l741357618,959983672l943273010,876110641l825569586,741880375l825831481,875704889l959982641,825506098l741881395,959591481l858993972,892873780l909719352,741487411l942815544,892350769l876045110,909392177l741422641,926234424l875835703,892939313l943011385,741488946l959722040,875573560l842542136,876032821l741750583,892874808l959592249,876045113l943076145,741880374l808662073,875640375l842542137,825440309l741947188,858862647l875902005,959982646l842347314,741815605l825832760,959592760l892822329,842479671l741620022,909261112l875837495,842607673l859190070,741487929l875705401,825241650l876031030,943076145l741945910,875705400l842085425,892953401l825635897,741357361l959722040,875573560l876162103,875640882l741421621,942815544l892351799,892939318l858928441,741881912l909261112,842281777l892953396,809055545l741422388,943142199l859189303,876096566l825766450,741816119l875705400,808728887l909585465,892810289l741880369,959788856l858927408,926442291l875966774,741684790l943142199,892416311l892873784,858927417l741881399,942814265l909587505,842542136l875835445,741945648l926496057,808989234l809067313,842609465l741488689,959787577l892614966,808987703l926234680,741355833l926038328,842347828l809053239,825374009l741751089,926429240l825307705,876045109l909456177,741685557l892941625,825374514l876162103,875837746l741552435,909457720l892417337,926428217l926103605,741487927l926429240,875639609l892953394,825635897l741356084,842150968l942813752,842607672l875836981,741750832l892940345,942945848l842542137,876032821l741421621,959983672l842019129,842556208l808466229,741356089l959722040,909455672l842607665,909718582l741486899,960050489l842609464,809053239l842608953,741422130l825831481,808794162l909730610,808792112l741421874,943010360l926363955,926428217l892810549,741945398l959525943,959526708l892939314,959527225l741749044,959788856l943271984,809067312l842608953,741422130l875967033,858929458l809053237,875705145l741684536,825439289l909193524,808987700l892678201,741357618l909194295,842479409l809067312,909259577l741422134,842412601l943206963,842542134l959920436,741946935l825831481,926036793l892939313,959527225l741356089,926037049l892809270,959996728l825309234,741619509l909261112,808924209l842607668,875967286l741488441,875705400l825636663,842542134l959920436,741488183l926496057,926233394l926442292,909326389l741423161,892874808l892942386,842607666l859190070,741947702l909718841,875705909l892873781,959983929l741880885,859387192l859387448,876045106l808793905,741422136l892482616,808596788l876096561,943141938l741685299,942747960l959919920,809053234l892482361,741486902l876164409,925970742l809001782,842019384l741421112,858929464l892678709,892873782l959983929,741947698l943142199,959853111l959982644,943142450l741946420,892940345l859256376,876176182l808596530,741423154l858862647,842414134l876096569,875639858l741945905,876164409l925970742,842542128l825768244,741815344l942814265,842347569l959996721,892811314l741750064,892941625l943207218,959982648l858863154,741618228l892941625,892612665l842542129,959920436l741355573,825635385l875770672,876110644l859059506,741486900l808792632,808532021l892939312,842151737l741421112,859385913l942748217,809053234l842608953,741422130l909455928,909653043l842556213,876032821l741357367,859124280l825505328,809053234l942749497,741423157l943206456,943077429l809053233,909653305l741487415,959787577l942945840,876045105l876099121,741423415l825832760,859320377l892873779,926496568l741357107,959722040l808794423,909716536l959721520,741684788l875967033,892481587l876176182,842149939l741683257,859385913l809054265,876031029l909456177,741487928l959788856,858797878l809053235,909456441l741553465,960050489l825308977,842556211l842020661,741488945l892417079,859058741l876162103,876099122l741814578,892941625l808924722,876162102l909391666,741357622l859189817,808465974l842556214,858994741l741421621,892940345l959525170,842607670l943272502,741553713l875968049,892614966l959197240,842348853l925970999,842283308l859059257,962802481l842281524,926036786l909588524,959723057l942421809,808793394l842477621,959789100l892942385,959199284l909325874,875837237l825505580,892941367l946025525,960051248l858862896,842283308l875837494,942422070l943273010,942814512l959461676,925970997l959197490,825833781l959460409,892483884l876164665,946026293l892876848,875575607l959461676,859386167l959197493,892746032l858927922,942684204l959658295,925643569l943075636,808989236l942684204,959722041l946024760,892416564l942815025,959461676l842152241,942420276l876163641,943076145l842283308,859124793l942421043,959920181l842216246,842610732l808530232,929248821l876163380,825635126l892811308,875640631l959197492,892746037l842609208,875706412l808532025,942422068l926102834,909588276l942684204,842479925l929249593,909324596l942814776,859060524l825636656,942422324l859321650,959919153l825505580,892613939l959198772,925905716l892876853,892811308l925970489,929249332l926431029,825766194l842610732,876099382l959199540,943012144l909326134,842283308l858862132,925643568l909324596,959591992l842283052,825504052l962804018,909392181l808923441,875706412l808532025,959199028l825766452,825374004l842610732,808793912l959198773,842348853l943208499,842610732l875770166,962802738l959789365,825570352l926234412,909129528l942421555,842086709l943077171,959461676l943010355,942420535l892351794,875573560l959789356,942813751l962801968,959658288l842543410,892483628l808727600,942421809l892352816,909455414l942684204,808596277l942420018,875574578l858927156,959789356l942813751,946024752l825635385,909523252l892483884,876164665l942421302,892876848l808532279,842610732l892679223,959199026l842348848,909717809l942684204,825375031l929248561,892547380l892941622,959789356l842478133,959199025l876163636,858862388l892942380,825571638l942422325,859321655l842348343,942684204l825440567,962802228l825766452,909586997l842283052,926298418l959198773,875967794l859387188,909261100l926103091,959198512l926496050,808989744l942684204,808532281l946024498,808924466l808597808,875706412l892418105,959197494l959723058,842085174l959789356,959658041l959199026,959527216l825504306,959461676l892875313,962802224l892350518,825438768l892483628,925971256l942422327,926233911l959460917,825505580l825701433,959197753l825833781,909194297l892811308,959459385l962801720,959527216l825504306,909261100l842609204,959198515l842217776,892680244l859060524,825308209l942421046,892352816l808989237,825505580l926363958,962801714l842217776,825505334l909261100,942814002l942421560,926495794l959854393,959461676l842217777,959197495l825833781,808597817l842283308,925906487l946026549,825766457l876033329,842610732l926167350,959198256l909325874,842479924l842283052,909588276l942421553,926495794l842413881,959789356l892547639,946025527l859321655,825768246l942684204,959984181l959197749,909325874l960050739,959789356l842413366,942421300l942750005,942945593l959789100,959854643l929247795,892809524l825505840,842283052l842347573,942420272l926167604,892875576l825309228,926363704l959197753,842217776l842085941,959789356l825308724,946026039l808597552,825243698l842610732,892482867l942421557,942750005l960049721,926234412l909260600,942421049l926298681,959722552l959461676,926300213l962803251,842281524l842281009,825505580l909653555,942422322l825504308,959590708l959789356,825308724l942420023,943273010l926167089,842283308l892612920,946024754l926429753,909455413l825505836,842084920l942420531,909522992l859125041,892483628l959919671,925643065l892547380,892613940l892811308,825243447l962803509,909325874l875903283,909521196l875573556,741882164l875706680,808662577l892939313,875903033l741355577,942748727l892743992,842542130l892548661,1664561457l808596536,859387192l876031030,842150961l741357875,875706680l808662577,892939313l875903033,741355577l892417079,942945333l842542132,909325877l1664562486,859189817l808923958,842542130l808991028,741357879l909652024,943010358l926428210,959854389l741945401,892941625l943207218,808987704l909455417,1664169525l960050489,942747698l892939312,876099897l741685561,959788856l875902774,892939312l926495033,741815090l892874808,926037561l926428214,876033333l1664366645,809054264l875574837,842607668l842479925,741947186l825832761,942815545l876096566,859059506l741357105,842216505l875704887,809053239l842348089,1664628274l926233144,808596016l876031025,858928177l741749044,825832760l859320377,926428211l858992694,741619765l892875320,959591992l909716535,959721520l1664431668,875967033l892481587,876162102l909391666,741423158l825635385,808858416l842542129,876032821l741750066,909718841l909260597,842542128l959853877,1664169016l959722040,808988984l892939320,842151737l741685554,926429240l825307705,842607672l825438774,741552182l858928184,926234420l876031026,909456177l1664102454,842216505l892614192,876096566l859320882,741422640l926037049,892809270l876096567,842346802l741749810,926037049l808924980,959982642l808728882,1664628789l859124280,825570359l876031029,842150961l741946422,909652024l875573558,808987697l875706680,741619252l959722040,909588791l876096568,808595506l1664431670,842216505l926364471,892873785l842150201,741487671l926234424,859190320l876031027,959723313l741749048,842412601l959854905,876096567l842085426,1664563509l909457720,858862649l959982642,858863154l741816374,876164409l842281270,959982645l808728882,741881909l892678712,925906224l876031028,842545201l1664562737,942815544l909261104,876031032l842545201,741488177l909457208,875772211l892873777,825373497l741947699,942748727l943206456,892873782l842150201,1664496439l959983672,858928434l909192248,858928182l892876595,943011884l892352056,959197753l926496050,909719856l942684204,842610745l942422323,808662322l842085430,892483683l959591474,959198003l842348848,926430258l825505580,842348598l959197753,876032564l842479158,909261100l892744496,959198259l943012144,876099384l842610787,909128761l942420788,875705650l943273523,825505580l943076659,942421557l959920181,892875576l942684204,858928694l942421042,808597552l876164404,892483683l825570102,942421553l942682676,909326645l825505580,892941367l942422325,825504313l825242422,959789356l959722808,925642800l892547380,942682423l859060579,825636656l959199540,875573302l925905465,892483628l825767216,959198000l842479925,825243698l842610732,959721782l959198774,909718834l875967545,942684259l959919416,942420017l876032569,926037301l959461676,825307701l942421561,959920176l892416306,825505580l892745011,959198521l842348853,925970999l842283363,859059257l942420785,959459897l959919664,892811308l926364472,942420533l959920176,842281267l892811308,926299705l959198262,858797618l926036792,909521251l825439284,741488438l959787577,892483376l876096565,926167858l741619248,842216505l909717559,842607665l942878774,741619248l942748727,909193784l892953393,875903033l741422134,926037049l959723828,842542133l959920436,741946935l909652024,943010358l892939314,858928953l741880115,892941625l959984434,809001783l909455417,741422645l960050489,942747698l842607664,875770422l741881398,858929464l875901237,842542133l876098872,741618738l909259833,859386424l892887860,942815544l741422393,959787577l909392182,892939314l825374521,741880373l892679992,875771191l892873780,909652793l741750065,875706680l959788849,876045104l858928177,741683508l842347064,875836212l842607665,859190070l741486647,959722040l875573560,842607673l909718582,741486899l808859448,943011641l842621753,825438774l741683254,959787577l892941360,909192241l909194294,943273016l909588524,825833776l942420274,909718839l825243703,875706412l892418105,962803253l809055538,842086197l943011884,959591992l959198000,959527216l959722034,959789356l892482103,959199028l892746032,858927924l859060524,926298162l962801712,808531506l808532017,825505580l926363958,942421041l842086709,909326130l942684204,842347065l824981555,842282550l943141683,842542133l875835445,1664495920l859124280,876032823l876162103,892418098l741421872,808792632l825242676,808987702l859387704,741554483l926038328,842347828l959982641,859256882l1664366647,959722040l808794423,876096560l825569586,741357620l875967033,926364729l892939317,926102841l741619513,959983672l858929464,808987703l876164920,1664169521l809054264,808793141l892873784,875704633l741816375,959525943l809055540,842542132l875835445,741749040l809054264,892352053l892939318,909260089l1664366137,808792632l825242676,892939320l842151737,741421112l909261112,909718577l842542134,875835445l741683760,859124280l876032823,892939319l909260089,1664168247l808792632,808532021l892939313,842151737l741421112,909261112l909718577,842607670l959854901,741619252l943206456,825833269l959982640,892614450l1664561717,892940345l959525170,808987702l842610488,741683505l858862647,959788597l892939317,926037305l741814578,959591481l825439284,959982643l809054258,1664694070l943011640,892811059l808987698,859387704l741487665,943273273l876098101,808987700l943011896,741881393l875968049,808466225l959198259,809055538l892678711,842283363l808726840,959199280l926036788,959854896l909261100,808989488l925643830,943206708l825635122,959789356l909391160,959197492l876032564,892941369l875706467,926496569l942422326,909522992l842544434,959789356l858993207,959199281l842348853,926496819l959461420,892745008l959197494,842610997l808988976,909261155l909390642,942422070l892547641,892613937l942815276,842283061l959198260,943075892l875772210,943011884l959984185,959197493l909718834,842413113l959789411,892416567l942422066,926233911l875836213,959789100l825636915,942421557l825504313,809055543l825505580,875770420l942421297,875705650l825504819,909261155l926103091,942420528l943273010,959721521l909261100,859191604l942420529,959460919l959984951,909261100l909194034,959198512l809055538,825571636l909521251,943075636l741882164,808859448l842086713,926428209l926300469,741421112l959722040,892678456l842607670,892352821l741486903,943207736l809054774,809067315l842608953,741946418l926496057,875901490l809053239,875902521l741552691,842216505l808924720,842607664l825241910,741355832l909194295,825702193l892887860,842150201l741749559,959983672l858928434,909192248l858928182,892876595l959461676,926364978l942421559,875901497l842346808,825505580l808465719,946026550l825504313,825242422l892483884,875575097l925644088,876163380l842150966,942684204l892547122,959198775l892746032,943075890l942684204,909324857l828586041,875836982l909391673,876096565l942945074,741946424l926037049,808924980l842542132,959920436l741945397,926234424l825833782,876096563l959524914,1664561974l858862647,892679221l876162099,909586483l741946417,943010360l926167347,842542137l875835445,741880112l926496057,808989234l959982641,875640370l1664497209,892874808l892942386,926428210l842215478,741552696l876164409,943075638l842542129,909128501l741815860,926494777l943011889,842607665l858993206,1664562486l892940345,859256376l842607666,909130037l741423156,909194295l959919160,892873777l809054521,741552952l926430520,909326137l842542128,959920436l1664626741,808465977l909392180,842607669l808662070,741750066l808662073,842545200l809053237,809055033l741683257,858862647l892876341,876096562l909193778,1664430133l892679992,842216503l892939319,825440569l741685297,926233144l959525424,876031026l909392177,741684025l909259833,825373752l892939319,909260089l1664495671,926037049l943076916,842607664l909521718,741748784l943010360,842347315l809053233,825374009l741751089,842412601l909195321,876031027l926169393,1664102455l892941625,825374514l876162103,875837746l741552435,875705401l842215986,926428215l875966774,741814585l892678712,925906224l892873778,959983929l1664299062,859189817l876033334,876031028l959723313,741618997l959983672,825569337l876162099,876099122l741881396,959722040l842346552,809053240l825374009,1664168503l960050489,808728881l842607673,959854901l741815604,943206456l809056053,809053236l959526713,741422387l909717561,909259317l808987704,859387704l1664299321,909194295l942814264,808987696l875706680,741423161l825373752,842477877l809053240,909128249l741421619,959592760l909324596,876162104l892614962,1664365363l926430520,858994233l959982642,825309234l741750064,959525943l909194804,926428209l825702197,741422132l909718841,959592501l842542130,825768244l1664627760,859124280l926364727,808987702l926496056,741947698l858862647,875902005l876162104,909586483l741946417,943010360l926167347,876031033l943076145,1664496182l960050489,925970482l842542135,909522741l741357113,943142199l909193527,959982641l943142450,741946420l892940345,859256376l876162102,808596530l1664497458,858862647l875902005,876096569l875639858,741945905l876164409,925970742l842542128,892876088l741814837,942814265l842347569,959982641l892811314,1664496944l892941625,943207218l959982648,858863154l741618228,892941625l892612665,892808241l808925239,741749558l842150968,926363960l876096567,959919154l1664692276,943142199l875966519,926428216l825243957,741552946l825636664,909521974l892808245,842479671l741554486,825832760l909587250,876162104l875640882,1664628279l808792632,959461429l892939321,842151737l741421112,909261112l909718577,842607670l959854901,741553716l943206456,825833269l959982640,892614450l1664561717,892940345l959525170,808987702l842610488,741683505l858862647,959788597l892939317,926037305l741814578,959591481l825439284,959982643l809054258,1664694070l943011640,892811059l808987698,859387704l741487665,943273273l876098101,926428212l859189558,741619763l875968049,909456947l959198002,809055538l892678711,842283363l808726840,959199280l926036788,943077680l909261100,808989488l925643830,943206708l825635122,959789356l909391160,959197492l876032564,892941369l875706467,926496569l942422326,909522992l842544434,959789356l858993207,959199281l842348853,926496819l959461420,892745008l959197494,842610997l808988976,909261155l909390642,942422070l892547641,892613937l942815276,842283061l959198260,943075892l875772210,943011884l959984185,959197493l909718834,842413113l959789411,892416567l942422066,926233911l875836213,959789100l825636915,942421557l825504313,809055543l825505580,875770420l942421297,875705650l825504819,909261155l926103091,942420528l943273010,959721521l909261100,859191604l942420529,959460919l959984951,909261100l909194034,959198512l809055538,825571636l909521251,943075636l741882164,808859448l842086713,926428209l926300469,741421112l959722040,892678456l842607670,892352821l741486903,943207736l809054774,809067315l842608953,741946418l926496057,875901490l809053239,875902521l741552691,842216505l808924720,842607664l825241910,741355832l909194295,825702193l892887860,842150201l741749559,959983672l858928434,909192248l858928182,892876595l842283308,892614708l942422066,909522992l808596274,859060524l825636656,946024501l808662322,842085430l892483628,959591474l942420787,960051253l825438772,825505580l842348598,959197753l876032564,842479158l909261100,892744496l962802739,943012144l876099384,842610732l909128761,942420788l875705650,943273523l825505580,943076659l942421557,959920181l892875576,942684204l858928694,946025522l808597552,876164404l892483884,825569337l942421561,808793394l926430517,825505580l842543414,942420531l825504313,825242422l959789356,959722808l929247280,825766196l875574837,942684204l892416821,959198512l825766452,876164147l825636652,859125556l942422071,809055543l858993201,909588524l909391409,946025782l943273010,892612657l959461676,942946609l959199024,943012144l842478136,959461676l842152241,942421300l892547641,909652529l942684204,859255351l946025524,859321650l875706161,892811308l909457205,925645104l876163380,842608951l909588524,825570865l942420791,825635385l909717812,942684204l909588537,946026041l809055543,892877104l909521196,825439284l741750326,959787577l892483376,876096565l959919154,741749305l842216505,909717559l842607665,942878774l1664366128,942748727l909193784,892939313l875903033,741422134l926037049,959723828l842542133,959920436l741946935,909652024l943010358,892939314l858928953,1664626995l892941625,959984434l808987703,909455417l741422645,960050489l942747698,842607664l875770422,741881398l858929464,875901237l842542133,876098872l1664365618,909259833l859386424,892873780l942815544,741422393l959787577,909392182l892939314,825374521l741880373,892679992l875771191,892873780l909652793,1664496945l875706680,959788849l876031024,858928177l741683508,842347064l875836212,842607665l859190070,741486647l959722040,875573560l842607673,909718582l1664233779,808859448l943011641,842607673l825438774,741683254l959787577,892941360l909192241,909194294l943273016,909588524l825833776,942420274l909718839,825243703l875706467,892418105l959198773,809055538l842086197,943011884l959591992,959198000l959527216,959722034l959789356,892482103l959199028,892746032l858927924,859060579l926298162,959197232l808531506,808532017l825505580,926363958l942421041,842086709l909326130,942684204l842347065,824981555l842282550,943141683l842556213,875835445l741749040,809054264l892352053,892939318l909260089,741619257l808792632,825242676l808987704,859387704l741554483,909455928l892745267,959996727l859256882,741488695l959722040,808794423l876096560,825569586l741357620,875967033l926364729,892939317l926102841,741619513l959983672,858929464l809001783,876164920l741422641,809054264l808793141,892873784l875704633,741816375l959525943,809055540l876162100,876098610l741880373,909652024l842215990,876176176l909586483,741356849l859124280,825505328l809053234,942749497l741423157,842412601l892744499,876162103l909391666,741618233l892679992,808858935l842621751,892352821l741879858,859124280l909391408,809053239l942749497,741423157l909261112,842152247l809053237,909653305l741487415,959787577l942945840,876045105l876099121,741423415l825832760,859320377l892873779,926496568l741357107,959722040l808794423,909716536l959721520,741684788l875967033,892481587l876176182,942682163l741683768,859385913l809054265,876031029l909456177,741487928l842150968,808793649l808987701,876164920l741357105,960050489l942747955,842556216l842020661,741488945l942748727,959656248l876162105,876099122l741814578,892941625l808924722,876162102l909391666,741357622l859189817,808465974l842556214,858994741l741421621,892940345l959525170,842607670l943272502,741553713l959525943,808924980l892939312,926037305l741814578,959591481l825439284,876176179l842150962,741814835l825636664,825832502l842542135,892351797l741488432,825832760l808859960,842607667l892744502,741618743l925971511,892680500l809001780,809056568l741552437,909259833l909390904,842542136l808991028,741880373l892940345,842477874l892939313,959527225l741945396,959787577l892614966,809001783l926234680,741617721l926494777,892549425l809053233,842348089l741881394,926429240l825832249,876031027l876099121,741357618l959983672,943273010l876110641,825569586l741880375,842608697l842217008,959982641l825506098,741881395l959591481,858993972l892873780,909719352l741487411,942815544l892350769,876045110l909392177,741422641l926234424,875835703l892939313,943011385l741488946,959722040l875573560,842542136l876032821,741750583l892874808,959592249l876045113,875901745l741880885,909455928l825308467,876096567l892874802,741749561l875968049,875968820l942422323,825504313l875704373,909588524l875902513,929248306l825635124,892614456l959789356,959789113l942421559,859190578l959721782,959789356l825504309,942420020l942881077,842150966l842283052,825767732l962802227,925905716l942814773,942684204l858929463,925643831l892678452,825504818l959461676,859058739l824980020,909391414l960050738,876031033l875901745,1664365621l942748728,858927410l876096562,892416562l741880375,909259832l926497072,959982644l842346802,741357624l825439289,892613172l876096563,892416562l1664366649,892874808l959527218,926428214l842215478,741552696l842216505,842347319l959982641,926365234l741685044,959983672l825569337,876031032l926430257,1664102708l808662073,875640375l892873785,909719352l741553203,825375032l943206965,876162104l842281267,741553460l875901496,909588531l842607672,959591478l1664366644,959591481l825439284,876031027l808990769,741683505l875706680,808662577l892939313,875903033l741355577,875639863l909324594,808987702l842413624,1664169016l909455928,825833011l876162105,859124019l741422905,892941625l859255097,876031030l926430257,741421625l875967033,942946610l909716533,959721520l1664299319,875639863l892417848,959982647l909194290,741421107l859189817,808465974l876031028,808793905l741488693,909455928l825308467,876096567l892874802,1664496441l875639863,959656498l959982640,909194290l741421107,859189817l808465974,876031028l808793905,741488693l909455928,825308467l876096567,892874802l1664496441,875968049l842610225,942420023l825504313,825242422l909261100,808859187l925643824,892809524l842544432,859060524l943011632,942421304l842086709,842216756l926234467,959461176l942420784,809055543l858993201,909588524l909391409,925644086l926431029,926496306l942684204,925971253l959198774,825833781l942815545,892483683l875966515,959197745l825702704,825767224l859060524,808662834l824981297,875836982l925970995,959982642l909194290,741421107l943273273,809055285l876045104,909195313l741880374,842543160l926233392,808987702l842019384,741619762l942747960,909588016l808987700,842019384l741619762,825832760l858797362,842556214l909522741,741750329l842543160,858993712l809053240,943010361l741880368,892483896l892418100,909192242l959722550,942946614l842610732,859189556l962801968,926496050l892875824,825505580l943273784,942420534l808597552,909587763l959461676,842151222l942422070,842610736l943273523,825505580l892351799,946025784l875770420,959723576l842283308,926364727l942421040,926495794l959460665,892811308l960050743,942420785l825242164,926103097l825505580,909653555l946025267,859125808l892351793,909261100l842412848,925644855l926431029,959918386l892811308,842084409l942420787,909194807l892745268,842610732l960051248,962804016l859059762,825702192l909261100,808925492l942420535,808662322l842085430,959461676l892875063,942420280l809055543,959459378l959461676,926300213l962802227,809055538l825766966,909521196l825439284,741422902l825832760,859320377l892873779,926496568l741357107,959722040l808794423,909716536l959721520,1664431668l875967033,892481587l876162102,942682163l741683768,859385913l809054265,876031029l909456177,741487928l842412601,875639603l808987700,926496056l1664496688,960050489l808531761,892939316l875903033,741619763l925971511,943009845l876162101,876099122l741814578,892941625l808924722,876162102l808859442,1664103991l859189817,808465974l842542134,858994741l741421621,892940345l959525170,842607670l943272502,741553713l959525943,808924980l892939312,926037305l1664561458,959591481l825439284,876162099l842150962,741814835l825636664,825832502l842542135,892351797l741488432,825832760l875903288,842607672l892744502,1664365623l925971511,892680500l808987700,809056568l741552437,909259833l909390904,842542136l892876088,741879856l892940345,842477874l892939313,959527225l1664692276,959787577l892614966,808987703l926234680,741617721l926494777,892549425l809053233,842348089l741881394,926429240l825832249,876031027l876099121,1664104498l959983672,943273010l876096561,825569586l741880375,825831481l875704889,959982641l825506098,741881395l959591481,858993972l892873780,909719352l1664234291,942815544l892350769,909192246l959853622,825503795l892811308,875640631l959197492,892746037l842609208,875706412l808532025,942422068l926102834,909588276l942684259,842479925l925645113,892547380l942945588,859060524l825636656,942422324l859321650,959919153l825505580,892613939l942421556,942813748l926365489,842283107l876164916,925645104l926167350,942813493l842610732,876099382l942422324,808989241l808596793,842283308l858927668,925645106l892547380,959722804l842283107,825504052l959199538,909392181l808923441,875706412l808532025,959199028l825766452,825374004l842610732,808793912l959198773,842348853l943208499,842610787l875770166,959198258l959789365,825570352l926234412,909129528l959197497,842610997l926363952,892483628l959854135,925642806l926431029,825635121l892811363,842084409l942420787,909194807l892745268,926234412l959526712,942421298l942813748,926365489l892483628,825372727l925643577,926431029l959592753,892811363l842084409,942420787l909194807,892745268l875706412,892352569l959198003,959527216l925906996,959461676l842545205,959197751l808597808,892482358l842610787,842085683l942421560,842479664l875836215,892483628l925971256,942421042l926233911,959460917l825505580,825701433l942420537,909194807l859255093,842610787l825504054,942421561l926429753,909588275l892483628,875771699l925644601,825635124l926103352,892483884l842477625,959198517l876163636,825307956l859060579,959461170l959199286,858797618l875966520,909521196l959591988,741422128l943273273,875967541l876162097,959723314l741685556,959722040l909588791,809001785l842413624,741488693l926496057,825439026l892939320,858928441l741816632,809054264l909456949,892939313l808597817,741357617l842412601,909521971l959996728,825570098l741684277,959722040l909588791,876162100l842544690,741618489l959984952,892942386l842607665,959854901l741488180,926496057l842346802,926442296l892810549,741618739l859387192,825374264l959982641,925971506l741357877,875639863l825504562,842542133l859058741,741422132l859189817,808923958l842556210,825768244l741946416,875967033l825439801,926428210l926494774,741947445l842412601,808857907l842607669,875575605l741422393,875639863l825635122,926442296l960049206,741421617l959788856,808990518l842542129,825768244l741750069,959787577l825701680,892873778l842414136,741552185l842608697,842217008l892953401,842151737l741815349,909717561l842216501,876162099l909128243,741355575l825635385,825766192l876031024,925972017l741617975,825832760l859255346,809001782l892483896,741880626l875639863,809055800l842542133,875835445l741749040,859124280l876032823,876162103l892418098,741421872l808792632,959461429l809001782,859387704l741554483,926496057l876099640,959982649l859256882,741816119l959722040,808794423l876096560,825569586l741357620,875967033l926364729,892953397l858928441,741620024l959983672,858929464l808987703,876164920l741422641,809054264l808793141,892873784l875704633,741816375l875968049,926038326l946025528,842086709l909326130,942684204l842347065,925644851l942944564,892352822l842610732,859189556l959197488,892877109l808466740,825505580l959983926,946026041l892483893,858994740l959789356,959787573l925643572,926431029l875837746,892811308l842084409,942420787l909194807,892745268l875706412,842020921l962803511,959527216l925906996,959461676l842545205,959197751l808597808,892482358l842610732,842085683l942421560,842479664l875836215,892483628l925971256,946025522l926233911,959460917l825505580,825701433l942420537,909194807l859255093,842610732l825504054,942421561l859386425,842085177l942684204,943143221l929249073,876163380l875966774,892483884l842477625,942421301l825242164,859321145l859060524,959461170l959198006,858797618l875966520,909521196l959591988,1664169008l943273273,875967541l876162097,959723314l741685556,959722040l909588791,808987705l842413624,741488693l926496057,825439026l892939320,858928441l1664563512,809054264l909456949,892939313l808597817,741357617l842412601,909521971l959982648,825570098l741684277,959722040l909588791,876162100l842544690,1664365369l959984952,892942386l842607665,959854901l741488180,926496057l842346802,926428216l892810549,741618739l859387192,825374264l959982641,925971506l1664104757,875639863l825504562,842542133l859058741,741422132l859189817,808923958l842542130,825768244l741946416,875967033l825439801,926428210l926494774,1664694325l842412601,808857907l842607669,875575605l741422393,875639863l825635122,926428216l960049206,741421617l959788856,808990518l842542129,825768244l1664496949,959787577l825701680,892873778l842414136,741552185l842608697,842217008l892939321,842151737l741815349,909717561l842216501,876162099l909128243,1664102455l825635385,825766192l876031024,925972017l741617975,825832760l859255346,808987702l892483896,741880626l875639863,809055800l809053237,926233145l1664497463,892483896l892418100,909192242l959722550,942946614l842610732,859189556l959197488,926496050l892875824,825505580l909654068,942420793l808597552,909587763l959461731,842151222l942422070,842610736l943273523,825505580l892351799,942421304l875770420,959723576l842283308,926364727l942421040,926495794l959460665,892811363l960050743,942420785l825242164,926103097l825505580,909653555l942420787,926364983l926232880,909261100l959657523,925643829l892547380,942749239l842610787,859189556l959197488,892877109l808466740,825505580l959983926,942421561l892547641,926233906l842283052,808595764l925643576,926431029l909194289,892811363l842084409,942420787l909194807,892745268l875706412,842020921l959199031,959527216l925906996,959461676l842545205,959197751l808597808,892482358l842610787,842085683l942421560,842479664l875836215,892483628l925971256,942421042l926233911,959460917l825505580,825701433l942420537,909194807l859255093,842610787l825504054,959198777l842282546,942682680l943011884,909261113l925643833,876163380l876097847,892483884l842477625,942421301l858797623,892678194l859060579,959461170l959198006,858797618l875966520,909521196l959591988,741422128l943273273,875967541l876162097,959723314l741685556,959722040l909588791,809001785l842413624,741488693l926496057,825439026l892939320,858928441l741816632,809054264l909456949,892939313l808597817,741357617l842412601,909521971l959996728,825570098l741684277,959722040l909588791,876162100l842544690,741618489l959984952,892942386l842607665,959854901l741488180,926496057l842346802,926442296l892810549,741618739l859387192,825374264l959982641,925971506l741357877,875639863l825504562,842542133l859058741,741422132l859189817,808923958l842556210,825768244l741946416,875967033l825439801,926428210l926494774,741947445l842412601,808857907l842607669,875575605l741422393,875639863l825635122,926442296l960049206,741421617l959788856,808990518l842542129,825768244l741750069,959787577l825701680,892873778l842414136,741552185l842608697,842217008l892953401,842151737l741815349,909717561l842216501,876162099l909128243,741355575l825635385,825766192l876031024,925972017l741617975,825832760l859255346,809001782l892483896,741880626l875639863,809055800l876162101,909391666l741488438,892679992l808858935,876096567l942683698,741487929l859124280,909391408l842556215,842281525l741552953,808859448l858993459,876031029l892876337,741488946l926037049,926299700l842607666,909324342l741618485,892940345l943142968,959996724l808728882,741881909l842347064,959853364l876031032,909456177l741750072,926430520l942880825,808987701l842413624,741618227l942747960,925907248l842621748,892352821l741751089,892678712l943011120,876031031l942749233,741487410l875706680,808662577l892939313,875903033l741355577,892417079l909390645,809001776l825439544,741683253l942814265,959722289l892808244,808925239l741882168,959788856l858927408,926428211l875966774,741684790l959722040,842018872l809067313,876163385l741814328,892940345l926038072,809053234l909128249,741683763l858929464,942813493l808987702,926037816l741618739,943010360l842477875,926442292l892810549,741945398l959525943,959526708l926428210,892743990l741553969,909261112l959525937,808987702l859123769,741487410l842216505,859256624l876045111,842347825l741881910,959787577l892483376,959982645l825766962,741815352l842216505,909717559l842607669,942878774l741619248,875968049l809054774,962801972l892877109,825505332l842283308,876164151l942421305,926495794l959854393,942684204l892483126,959197752l842479925,942748467l959789356,942879285l946026297,892352816l825636150,959789356l825242169,959197240l858928690,943076916l842610732,892417331l942421300,926495794l875968313,842283308l959592502,946025523l842610741,825571640l892483884,876164665l959197750,842479925l942814513,892811308l859125557,942421044l942881077,825307702l842610732,892809524l929247289,842281268l892417075,892483628l875770930,959197492l909325874,842020659l875706412,808532025l959199540,959723058l842085174,909588524l892811568,962804024l858928690,892352049l892483884,959721529l925643061,842281268l942749233,909588524l825833776,942420274l909718839,825243703l875706412,892418105l962803253,809055538l842086197,943011884l959591992,959198000l808597808,959591222l959789356,892482103l959199028,892746032l858927924,859060524l926298162,962801712l808531506,808532017l825505580,926363958l942421041,842086709l909326130,942684204l842347065,925644851l942944564,892352822l842283308,892614708l946026546,909522992l808596274,859060524l825636656,942420021l808662322,926299190l892483628,959591474l959198003,842348848l825438770,825505580l842348598,962802233l876032564,842479158l909261100,892744496l959198259,943012144l876099384,842610732l892351545,942422072l875705650,943273523l825505580,943076659l946026037,959920181l892875576,942684204l858928694,942421042l808988977,876032057l942684204,959920185l959199284,842086704l825242936,825505580l858863672,946025785l825504313,825242422l959789356,959722808l925642800,892678452l808858675,859060524l943011632,942421304l842086709,842216756l926234412,959461176l946025264,809055543l858993201,909588524l909391409,942421302l943273010,825372720l959461676,942946609l959199024,943012144l842478136,959461676l859189298,946025778l892547641,909652529l942684204,859255351l942421044,859321650l875706161,892811308l909457205,925645104l876163380,842608951l909588524,825570865l946025271,825635385l909717812,842283052l825373749,942422066l909391920,959590966l825505580,926102837l959199281,809055538l892678711,909261100l808925492,962803767l926036788,892746032l909261100,808989488l824980534,909391414l875575602,892939313l875903033,741422134l926037049,959723828l842542133,959920436l1664693815,909652024l943010358,892939314l858928953,741880115l892941625,959984434l808987703,909455417l741422645,960050489l942747698,842607664l875770422,1664628278l858929464,875901237l842542133,959920436l741619255,909259833l859386424,892873780l942815544,741422393l959787577,909392182l892939314,825374521l1664627253,892679992l875771191,892873780l909652793,741421362l875706680,959788849l876031024,858928177l741683508,842347064l875836212,842607665l859190070,1664233527l959722040,875573560l842607673,909718582l741486899,808859448l943011641,842607673l825438774,741683254l959787577,892941360l876031025,825373745l1664626998,808859448l842086713,926428209l926300469,741421112l959722040,892678456l842607670,892352821l741486903,943207736l809054774,809053235l909128249,1664692787l926496057,875901490l809053239,875902521l741552691,842216505l808924720,842607664l825241910,741355832l909194295,825702193l892873780,842150201l1664496439,959983672l858928434,876031032l909653041,741683257l959983672,959854392l809053238,942813497l741421109,875968049l842543670,942421303l825504313,825242422l892483939,875575097l925644088,825766196l892352053,942684204l892547122,959198775l892746032,943075890l942684204,909324857l925644857,892809524l892876080,842283107l943207475,959199540l876032564,875575095l875706412,892942137l942422320,909587767l858863929,842283052l909717808,925644595l909324596,858994232l942684259,892416821l959198512,858797618l943141430,926234412l825374520,942422327l809055543,858993201l909588524,909391409l925644086,926431029l926232881,909261155l859256369,942421556l875901497,842477881l926234412,875640632l942421041,809055543l858993201,909588524l909391409,942421302l926495794,892745529l959461731,942946609l959199024,943012144l842478136,959461676l859189298,942421298l892547641,909652529l942684204,859255351l942421044,859321650l875706161,892811363l909457205,925645104l876163380,842608951l909588524,825570865l942420791,825635385l909717812,959461676l842152241,942420020l892483893,942814774l892811363,875638841l942422328,892352816l875835446,842610732l909326388,959199539l959527221,825766457l842283052,825439285l959197238,926036788l926167602,959461731l858928438,942420786l808924466,825242162l825505580,875770420l942421553,959527221l858994736,909588524l892547888,942421048l943273010,925972529l808860003,876164144l959198518,859059762l909455920,842610732l926103352,942421304l842479664,926431288l825505580,825373236l942420787,909522992l926364978,842283107l876164916,942421553l943273010,859058225l892811308,859125557l942420277,943274032l959592248,959789356l959918901,942420535l859190578,858797110l892483683,842216248l942422326,842610736l909325363,892483884l875966521,925643064l892809524,892940337l959789356,909391160l959197492,943075892l926168115,842610787l909719600,942420533l909391920,825438774l892483628,842217267l959199539,925905716l942814773,959461676l926364980,925644337l943206708,876099632l942684259,808531510l942420276,926233906l926036273,942815276l842414133,942420281l859321655,875639350l859060524,926037810l959197494,876032564l943142454,943011939l825374264,942421555l926233911,892418099l842610732,859322416l959198262,859059762l825702192,842283052l926300208,925643824l926431029,909325872l959789411,825242169l942421815,909587762l808859958,825636652l909457204,942420276l926298681,959722552l842610732,892940344l959197234,842281524l875705138,825505635l892613939,942422324l825504308,959590708l959789356,825308724l942420023,943273010l926167089,842283308l892612920,942420274l926429753,909455413l959789411,942879285l942422072,825635385l875705395,959789356l875575605,925643061l926431029,825833008l909588524,825833776l942420530,825635385l959658291,892483683l808727600,959197746l842479925,825243698l842610732,959721782l959198774,892483888l943142711,842610732l825766965,925643317l842281268,858992946l842610787,859189556l959197488,892877109l808466740,825505580l943076659,942420533l859190578,926234166l909261100,926103091l942420528,943011890l808923701,942684259l892483126,942420536l909587767,959461689l959789356,942879285l942422072,892352816l825636150,959789356l825242169,959197240l943274293,808728884l892811363,892810809l959197236,959527221l926102071,842610732l825702200,942422320l842019380,842477873l959461420,808858928l942421044,959789104l858796855,959789411l926366001,942421556l875901492,808857907l859060524,842151730l959199028,892746032l858927922,892483628l842149943,925643056l842281268,909194291l959789155,942684465l942420787,858797623l876098867,875706412l942749753,959199025l875573302,892744761l909261100,842019636l942421557,926429753l892876595,942684259l943206967,925644600l842281268,858992946l942684204,892483126l942421815,926167604l909194297,875706412l808532025,942420788l926233911,825570101l942684259,926431289l959199538,859126069l842479927,892483628l875967286,942420784l859321650,959853107l942684204,875770425l959198771,809055538l825766966,825505635l808531255,959198521l892877109,825505332l842283308,875771958l942421812,942682681l842348089,942684204l842413620,942420275l926102834,959656499l859060579,909457200l959199282,892614960l909195063,825505580l942684216,942421048l909522992,825503793l892483628,825308981l942421810,943011890l825831990,892811363l842412856,959198257l926036788,825636658l842283308,909521975l942422071,909654069l909324594,892811308l942880565,942421297l942682681,875967288l909261155,925905716l942420279,942682676l875575094,926234412l909129528,942421555l959460919,842150201l842610732,959656246l942422323,892351794l842019128,942684259l858994999,942420793l809055543,959854386l842610732,926103352l942421815,926495794l808465721,842283052l875640113,959197240l959723058,892811060l959789411,942879285l942421049,943274032l926102073,942684204l825506103,942420278l892352816,942683444l959789100,926167601l824981304,909391414l943141433,876110644l825374769,741487410l808859448,925905715l926428211,926300469l741881906,808792632l842019892,892939316l842151737,741421112l909261112,909718577l842556214,875835445l741814576,825831481l960050994,959982640l875837234,741422130l808792632,825242676l892939319,842151737l741421112,909261112l909718577,842621750l959854901,741750068l943206456,825833269l959982640,892614450l741814837,892940345l892481842,808987697l842610488,741683505l858862647,959788597l892953397,926037305l741814578,959591481l825439284,959982643l809054258,741947190l943011640,892811059l808987698,859387704l741487665,926496057l892549432,892953398l842151737,741879864l909455929,825439028l842607666,859190070l741683255,825373752l859388212,808987704l825833784,741356080l926233144,842608688l842556208,909653304l741422128,875967033l825439801,892939314l859322681,741814841l825831481,875704889l809053233,942813497l741486645,808465977l858927157,842556209l825440309,741618231l892679992,808858935l876031033,926169393l741488945,960050489l825506097,926428214l808466741,741357625l825831481,875704889l842621745,959591478l741684018,859385913l892875826,876162101l825504051,741619249l809054264,942814517l909192240,909325366l808465972,959461676l909521459,962801972l858928690,909654066l875706412,926496569l959199542,959527216l825700915,959789356l960049465,959197234l876032564,943142454l842610732,892416312l946025527,825635385l875575092,909261100l959723059,942420535l926167604,909194807l875706412,926496569l959197750,842479925l876033331,892811308l959853368,946024760l842348592,842348856l909261100,909325875l959199545,892746037l892613174,959789100l909719601,942420784l942881077,842217782l825505580,942683447l946024756,875901492l825242165,842283052l859322164,942421304l808597552,842085171l959461676,909455923l959197745,909392181l909586737,942684204l942813234,946024752l926364983,909455664l909261100,959657523l824980533,825505334l959722544,959982648l909194290,741421107l959787577,942944311l876031029,926430257l1664299316,842543160l926233392,809053238l842348089,741881394l959983672,959853362l876031032,808793905l741685301,858928184l876099636,876162105l926168882,1664364599l959722040,808794423l926428217,959854389l741552441,808596536l859191601,876031031l943076145,741552950l808859448,842086713l959982642,858863154l1664693049,808792632l842019892,892939314l842151737,741421112l909261112,909718577l808987702,926431544l741751094,825831481l808794162,876031025l859125041,1664103988l875706680,808662577l892939313,875903033l741355577,959525943l842282548,842542128l909325877,741815606l859189817,808923958l842542130,892876088l1664104242,909652024l943010358,926428210l959854389,741945401l892941625,943207218l808987704,909455417l741422645,960050489l942747698,892939312l876099897,1664103481l959788856,875902774l842542128,959920436l741945397,892940345l825571128,876162096l926168882,741751094l960050489,808531761l876096564,875836722l1664365625,925971511l875575604,876162101l876099122,741814578l892941625,808924722l876162102,808859442l741357111,859189817l808465974,842542134l858994741,1664168501l892940345,959525170l842607670,943272502l741553713,959525943l808924980,892939312l926037305,741814578l959591481,825439284l876162099,842150962l1664561715,825636664l825832502,842542135l892351797,741488432l825832760,875903288l842607672,892744502l741618743,925971511l892680500,808987700l809056568,1664299317l909259833,909390904l842542136,892876088l741879856,892940345l842477874,892939313l959527225,741945396l959787577,892614966l808987703,926234680l1664364601,926494777l892549425,809053233l842348089,741881394l926429240,825832249l876031027,876099121l741357618,959983672l943273010,876096561l825569586,1664627255l825831481,875704889l959982641,825506098l741881395,959591481l858993972,892873780l909719352,741487411l942815544,892350769l909192246,959853622l825503795,892811363l875640631,959197492l892746037,842609208l875706412,808532025l942422068,926102834l909588276,942684204l842479925,925645113l892547380,942945588l859060579,825636656l942422324,859321650l959919153,825505580l892613939,942421556l926364983,926232880l909261100,959657523l824980533,825505334l959722544,959996728l909194290,741421107l959787577,942944311l876031029,942749233l741945906,842543160l926233392,809053238l842348089,741881394l959983672,959853362l876045112,808793905l741685301,858928184l876099636,876162105l926168882,741617719l959722040,808794423l926428217,959854389l741552441,808596536l859191601,876045111l943076145,741552950l909455928,825308467l876096567,892874802l741749561,925971511l892680500,959982649l909194290,741421107l943273273,809055285l876045104,909456177l741487928,959787577l959526192,842542135l892351797,741816373l959525943,909194804l959982647,909194290l741421107,943273273l809055285,876045104l909392177,741356084l909455928,892745267l842607671,859190070l741486647,892875320l926037304,808987696l842413624,741488693l926234424,809056566l892953401,858928441l741881912,809054264l909456949,892939313l808597817,741357617l960050489,876164152l926428208,926300469l741356597,959722040l808794423,876110649l909652018,741618996l892940345,876163122l892939318,925972793l741683249,859387192l909193778,876031024l892614961,741617721l909259833,825373752l892953399,909260089l741748791,926037049l909586486,842607664l909521718,741748784l943010360,842347315l809053233,825374009l741751089,842412601l909195321,876045107l926169393,741355575l892941625,825374514l876162103,875837746l741552435,875705401l842215986,926428215l875966774,741814585l892678712,925906224l892887858,959983929l741880885,859189817l876033334,876031028l959723313,741618997l959983672,825569337l876162099,876099122l741881396,892875320l808465720,809067320l825374009,741421623l960050489,808728881l842607673,959854901l741815604,943206456l809056053,809053236l959526713,741422387l909717561,909259317l809001784,859387704l741552441,909194295l942814264,808987696l875706680,741423161l825373752,842477877l809053240,842608953l741422130,959592760l909324596,876176184l892614962,741618483l926430520,858994233l959982642,825309234l741750064,875968049l808663350,942420276l926364983,825504817l959789356,842544438l946025017,943273010l942944305,892483628l926168883,942421559l959789104,960049719l825505580,892613939l959199284,925905716l959721782,892483628l875639608,929249591l892547380,909391156l909588524,825833776l942420530,825635385l959658291,892483628l825767216,942420528l959920176,859386675l892483628,825308981l946024754,926429753l825767731,875706412l892942137,942420016l892416564,808989745l909261100,926169396l959198519,842348853l876165171,942684204l842610745,946026291l959920176,825635124l959461420,892613936l942422064,842086709l926431028,909521196l842610228,741619767l959983672,959854392l809053238,942813497l1664167989,942748727l959656248,959982645l909194290,741421107l943273273,809055285l876031024,909392177l741356084,842150968l926363960,892873783l909455929,1664430646l943142199,842608951l926428214,825243957l741552946,825636664l909521974,842542133l825768244,741750069l825831481,808989753l809053239,943207737l1664235314,842608697l842217008,959982645l825570098,741750834l926429240,875771698l842542132,825440309l741618231,892679992l808858935,876031033l926169393,1664235825l825636664,925971766l959982643,875640370l741751089,959787577l892614966,808987702l892678201,741423154l960050489,926300465l808987696,909455417l1664365616,892483896l925972788,892939317l943272249,741617712l892482616,909194036l876162096,842478131l741815346,909717561l842215989,842542131l842020661,1664167986l875639863,825504562l892873782,809054521l741552952,808859448l943010611,842542132l825768244,741814584l808465977,909392180l842607669,808662070l1664496946,942815544l943141687,808987701l942815032,741816376l875639863,858862130l808987699,842413624l741816117,875705400l825506103,842542134l825768244,1664300080l892679992,892548407l808987697,943208760l741945911,892941625l926496563,842542130l909325877,741552180l943010360,909259571l808987705,858929464l1664496436,959787577l942945840,876031025l825571121,741685552l943273273,875967541l876162097,859321906l741815348,808597816l892746040,808987698l909521976,1664168754l859124280,858927927l876162105,892809267l741880374,876163129l825702197,876031030l808990769,741619768l909652024,875573558l842542129,825701685l1664561713,892875320l959591992,926428209l909326389,741617970l842216505,909586999l876162097,909391666l741881654,943207736l858862134,926428214l859256117,1664430392l808597816,909326392l842607668,808662070l741422903,808596536l808924728,842542132l959920436,741355573l809054264,892352053l892939318,909260089l1664366137,808792632l959461429,808987704l859387704,741554483l926429240,809055033l959982645,859256882l741554231,959722040l808794423,876096560l825569586,1664104500l875967033,926364729l892939317,858928441l741620024,959983672l858929464,808987703l876164920,741422641l809054264,808793141l892873784,875704633l1664563255,875968049l926038326,942421048l875574578,909193268l909261100,858992689l942421044,875901492l842085427,892483628l808727600,959197234l842479925,825243698l892811363,926364472l942420021,892416569l959985714,909261100l925905716,959197495l858797618,875966520l892483628,875966515l959197745,825702704l825767224,842283363l859124793,959199027l943012144,842217270l892483884,875966521l824979768,875836982l926298419,892873777l809054521,741552952l926430520,909326137l842556208,959920436l741879861,808465977l909392180,842607669l808662070,741750066l808662073,842545200l809053237,809055033l741683257,858862647l892876341,892887858l942815544,741619761l825831481,842348850l892939316,925972793l741683249,959983672l926495794,876031030l892614961,741748793l909259833,825373752l892953399,909260089l741748791,926037049l909586486,842607664l909521718,741748784l943010360,842347315l809053233,825374009l741751089,842412601l909195321,876045107l926169393,741355575l892941625,825374514l876162103,875837746l741552435,875705401l842215986,926428215l875966774,741814585l892678712,925906224l892887858,959983929l741880885,859189817l876033334,876031028l959723313,741618997l959983672,825569337l876162099,876099122l741881396,892875320l808465720,809067320l825374009,741421623l960050489,808728881l842607673,959854901l741815604,943206456l809056053,809053236l959526713,741422387l909717561,909259317l809001784,859387704l741552441,909194295l942814264,808987696l875706680,741423161l825373752,842477877l809053240,842608953l741422130,959592760l909324596,876176184l892614962,741618483l926430520,858994233l959982642,825309234l741750064,875968049l808663350,942420276l926364983,825504817l959789356,842544438l946025017,943273010l942944305,892483628l926168883,942421559l959789104,960049719l825505580,892613939l959199284,925905716l959721782,892483628l875639608,929249591l892547380,909391156l842610732,892482867l942421813,942750005l960049721,825636652l825702196,942421047l926298681,959722552l909588524,858927920l962802736,842281524l959591218,825505580l892613939,942422324l825504308,959590708l959789356,825308724l942420023,943273010l926167089,842283308l892612920,946024754l926429753,909455413l959789356,942879285l942422072,825635385l875705395,959789356l875575605,942420277l926495794,892679481l892483628,926103347l962803508,825766452l825438261,892483628l808727600,959198769l842479925,825243698l892811308,926364472l959197237,876032564l808990262,892811308l909457205,962803504l909325874,909193780l892483628,875966515l959197745,825702704l825767224,909261100l825767473,959197490l943012144,842217270l892483884,875966521l828584248,875836982l926298419,892873777l809054521,741552952l926430520,909326137l842542128,959920436l741879861,808465977l909392180,842607669l808662070,1664496946l808662073,842545200l809053237,809055033l741683257,858862647l892876341,926428210l943271990,741617713l859124280,959722295l892939315,925972793l1664168241,959983672l926495794,876031030l875640881,741750581l909259833,825373752l892939319,909260089l741748791,926037049l909586486,842607664l909521718,1664495664l943010360,842347315l809053233,825374009l741751089,842412601l909195321,876031027l926169393,741355575l892941625,825374514l876162103,875837746l1664299315,875705401l842215986,926428215l875966774,741814585l892678712,925906224l892873778,959983929l741880885,859189817l876033334,876031028l959723313,1664365877l959983672,825569337l876162099,876099122l741881396,892875320l808465720,809053240l825374009,741421623l960050489,808728881l842607673,959854901l1664562484,943206456l809056053,809053236l959526713,741422387l909717561,909259317l808987704,859387704l741552441,909194295l942814264,808987696l875706680,1664170041l825373752,842477877l809053240,842608953l741422130,959592760l909324596,876162104l892614962,741618483l926430520,858994233l959982642,825309234l1664496944,875968049l808663350,942420276l926364983,825504817l959789356,842544438l942420537,943273010l942944305,892483628l926168883,942421559l959789104,960049719l825505635,892613939l959199284,925905716l959721782,892483628l875639608,925645111l892547380,909391156l959789100,926102065l959199286,842217776l842479669,892483683l825767216,942421040l959920176,859386675l959789356,858993207l942420785,926429753l909588275,875706412l892942137,942420016l892416564,808989745l909261155,926169396l959198519,842348853l876165171,942684204l842610745,942421811l959920176,825635124l959461420,892613936l942422064,842086709l926431028,909521251l842610228,741619767l825375032,943206965l842607664,808662070l741422903,808596536l808924728,842542132l909128501,741486900l926494777,943011889l876176177,892614962l741815091,909194295l959591736,959982642l909194290,741421107l943273273,809055285l876031024,959723313l741486904,909455928l892745267,842621751l859190070,741486647l892875320,926037304l808987696,842413624l741488693,926234424l809056566,892939321l858928441,741881912l809054264,909456949l892953393,808597817l741357617,960050489l876164152,926428208l926300469,741356597l959722040,808794423l809053241,926430521l741355829,926037049l959854388,892953398l925972793,741617713l892482616,876164148l876031028,959723313l741684272,909259833l825373752,892939319l909260089,741748791l926037049,909586486l842621744,909521718l741748784,943010360l842347315,809053233l825374009,741751089l842412601,909195321l876031027,926169393l741355575,892941625l825374514,876176183l875837746,741552435l875705401,842215986l926428215,875966774l741814585,892678712l925906224,892873778l959983929,741880885l859189817,876033334l876045108,959723313l741618997,959983672l825569337,876162099l876099122,741881396l892875320,808465720l809053240,825374009l741421623,960050489l808728881,842621753l959854901,741815604l943206456,809056053l809053236,959526713l741422387,909717561l909259317,808987704l859387704,741552441l909194295,942814264l809001776,875706680l741423161,825373752l842477877,809053240l842608953,741422130l959592760,909324596l876162104,892614962l741618483,926430520l858994233,959996722l825309234,741750064l875968049,808663350l942420276,926364983l825504817,959789356l842544438,942420537l943273010,942944305l892483628,926168883l946026039,959789104l960049719,825505580l892613939,959199284l925905716,959721782l892483628,875639608l925645111,892547380l909391156,909261100l876163636,962803000l876163636,858862388l909521196,892547636l741683768,875706680l808662577,842607665l808925493,741685300l875639863,959854648l808987698,858796600l1664497461,909717561l909259317,808987704l858929464,741882166l925971511,943009845l876096565,942945074l741946424,926037049l808924980,842542132l959920436,1664692277l926234424,825833782l876096563,959524914l741815094,858862647l859191350,892939315l808597817,741816113l926233144,909719094l892808240,825702455l1664169521,959788856l858927408,926428211l875966774,741684790l943142199,859058743l892939318,808597817l741816113,926233144l909719094,892808240l842479671,1664234292l959788856,858927408l926428211,875966774l741684790,959722040l875573560,809053236l876163385,741814328l892940345,926038072l809053234,909128249l1664430643,858929464l942813493,808987702l926037816,741618739l943010360,842477875l926428212,892810549l741945398,959525943l959526708,926428210l892743990,1664300849l909261112,959525937l842607670,959854901l741750068,808859448l808859705,876096569l825766450,741684786l809054264,875574837l959982644,959722802l1664431921,825832761l876033849,876096568l859059506,741357105l842216505,875704887l809053239,842348089l741552691,926233144l808596016,876031025l858928177,1664495924l825832760,859320377l926428211,858992694l741619765,959722040l825766200,909716535l959721520,741684788l875967033,892481587l959982646,859256882l1664432183,926429240l943208498,876031031l842150961,741552945l909652024,926233142l876096567,959919154l741749044,959722040l875573560,926428211l892810549,1664169267l959983672,842479672l892939321,926102841l741488441,909455928l808728115,842542131l858994741,741946930l959983672,859058994l842607670,909130037l1664170036,925971511l959459637,892939317l875903033,741422134l909259833,875836216l959982647,959983666l741487926,876097592l858928694,842542129l859255605,1664693042l808662073,842413367l809053240,926233657l741749047,942748727l943206456,808987700l825636408,741422128l892678712,842084663l842542135,909653304l1664170290,943011640l825374259,876162100l842478131,741422647l926037049,926299700l892873784,842414136l741749553,892679992l825766711,959982645l943206450,1832138291l875967033,926363699l876096561,909652018l1697919031,926234467l909129528,942421555l959460919,842150201l842610732,959656246l942422323,892351794l842019128,942684204l858994999,959198009l909194802,825767992l842610787,926103352l942420024,926495794l808465721,842283052l875640113,959197240l959723058,892811060l959789356,942879285l942421049,943274032l926102073,942684259l825506103,942420278l892352816,942683444l959789100,926167601l824981304,909391414l943141433,876031028l875901745,741618741l875706680,808662577l892953393,875903033l741355577,925971511l825768244,876162098l909586483,741946417l808465977,808597812l959982647,842346802l741816376,926430520l926431033,892887863l808857657,741423154l892940345,859256376l842607666,909130037l741423156,875968049l909457716,942420535l959527221,858994736l943011884,859257143l946024502,926495794l942683449,808859948l876164144,959198518l859059762,909455920l942684204,875837749l959199544,825766452l926168883,959461676l943207730,962803504l892746032,943075890l959461676,842479669l925644597,892678452l942879794,959789100l842544432,942421298l909718839,909128504l875706412,842086457l946026041,825373236l959722038,959789356l825569845,959199542l909586996,943011632l959461676,858798387l959198264,943075892l959853620,959461676l842151222,962803766l959591986,808859961l825505580,959591733l942421812,909522992l825503793,859060524l959526706,959198009l842281524,808726577l959461676,926365749l946026294,825504308l909521715,859060524l959591473,959198773l825242420,892942385l875706412,808532025l942421044,825635380l842215984,892483628l825439282,962803256l859126069,909588791l842283052,859322164l942422328,859190578l959852855,943011884l859191607,959197747l858928690,875705906l825505580,825438772l946025013,842610736l959984693,959789356l943206713,942422073l942682681,842086713l842283052,926300208l959199024,959658288l875706673,959461676l825307701,962803257l909261104,926429232l825505580,842283062l942421047,859321655l926102071,942684204l959985721,959197496l859126069,926366007l892811308,875638841l962802489,926036788l926365491,859060524l926298162,942420016l842610741,825308215l825505580,943142195l942421559,875574578l909193268,959461420l808858928,962803253l842348853,875968822l825505580,892613939l942421556,959527221l892876080,892483628l892875572,942420529l892351794,943271992l909261100,808925492l962802231,925905716l825766709,892483628l808727600,959198514l959789365,859388209l842283308,926430263l959198002,959527216l926167602,842610732l892809524,946025017l909654069,808597811l959461676,842151222l959199286,809055538l808597301,825505580l808464950,942420530l875770420,959723576l842283308,926364727l946025520,926495794l959460665,959789100l808466737,959197751l959527216,842609204l892483884,892549177l959197492,842086704l808727096,959789356l825635381,962803513l842348848,909717809l959789100,943010353l925644081,842281268l875967281,842283308l909521977,942422320l842348592,842479929l825505836,876033335l962803768,943012144l942944823,959789100l892613169,959198003l858928690,942683697l959789356,892482103l925644852,926429492l909457465,859060524l825702192,946026806l842479664,959658038l942815276,842414133l942421817,909522992l842544434,892811308l960050743,959199536l842348853,943208499l959461420,892745008l962801974,842610997l808988976,943011884l892746039,959199288l842282546,909391673l825505580,842609719l959198777,892877109l825505332,959461676l926036533,946026803l943273010,859255344l842283052,875966770l942421561,842479664l959525176,959789356l942879285,942421305l926102834,825832499l959461676,943141175l946026800,943274032l926036025,842610732l926168119,925643829l926429492,892745785l859060524,876033840l942421298,892483893l892810038,875706412l842020921,962802999l909392181,875835696l942684204,808532281l959198258,842282546l842084920,959461676l926036533,925643060l942944564,825766200l909261100,808530740l946025011,959460919l842479672,842283308l909521975,942422071l892416564,909390386l842283308,926364727l942420528,876163641l859059760,892483628l892614451,929248561l842281268,959723058l942684204,808531510l942420276,842610736l875967540,875706412l926496569,942422070l842019380,892745264l859060524,926103346l946026807,842086709l842282802,892811308l909389879,925643571l876032308,909195321l909261100,909719858l942421817,825504308l926496050,842610732l909719600,946025013l825635385,926430771l959789356,875640372l942421298,876163641l859059760,892483628l808792117,925643831l943206708,926298418l892483628,842149943l946024752,875901492l892483891,892483884l876164665,942420534l892483893,943206453l842283052,909717808l959199283,943274293l909195571,892811308l859125557,929247797l943075636,959788341l926234412,959592248l959198772,825242420l959460912,892811308l926298936,942422322l858862134,825637177l959461676,892614961l929249332,892547380l892680246,959789356l859387188,959198520l858797618,892743736l892811308,943207991l959197752,876163636l909522228,825505580l876097846,962803256l959723058,825372725l859060524,825307440l959199026,842281524l808858929,909261100l842085172,925643576l926431029,859256369l892483628,892547896l962802738,825766452l842282293,943011884l875771448,959199541l876032564,875967544l892483628,808727600l959198002,909194802l909654072,892483628l959525938,946026544l875901497,842019126l842610732,942815284l942422070,808793394l825702194,959789100l842609968,959199029l842282546,808530488l892483884,926298169l929248308,942944564l842216504,842283308l875771958,942420276l808924471,859125301l892483628,892875572l942420790,959460919l875968568,875706412l808532025,946026804l858797623,942814003l892483628,892875572l942421297,825504308l909455409,909588524l858927920,942420785l909522992,959524912l859060524,825636656l946024501,808662322l808857910,909261100l942813233,942420276l926233911,876163125l842283052,909325365l959197238,909261104l825243184,859060524l892940594,946025009l808793394,942682932l825505580,926363958l942421809,842479664l858861880,942684204l943141431,942420278l909456690,909326393l859060524,926363698l946025523,825504313l842215477,909261100l926168627,942422066l943273010,926167089l859060524,825373745l925644089,943206708l808990768,842283308l942945337,946026289l808924471,909130037l943011884,875967033l942421299,875901497l943075641,825505580l942684216,959198776l959723058,825372725l959461676,892614961l929249588,892809524l959591216,892483884l875900985,942422325l926495794,959460665l859060524,875968304l959199536,943075892l926234931,909261100l825702706,946025524l943274032,892941369l825505580,825243704l959199025,876032564l926496311,909588524l858994225,942420024l943011890,943206966l959789356,959788342l946026552,909194807l859255093,842283308l909521975,942420280l959527221,842608689l926234412,875640632l942420273,943274032l926366008,959461676l926036533,946026803l909718839,842609717l842610732,926168119l925643573,892809524l926036784,959789100l909259315,942420791l943075897,909390384l942684204,892417590l946026548,842019380l876032305,959461676l859189298,959198258l892350518,942880560l825505836,926299447l959197746,842348853l842608950,825505580l959920180,962802994l808596276,875704887l825505580,926363958l942422321,926298681l943141945,959789356l959787573,942420020l909654069,876164400l859060524,926298162l946025009,859125813l909717812,892483628l859123765,824981810l875836982,842609977l892939314,825635897l741357361,943206457l825636406,892939314l942750009,1664103217l926234424,959657264l876162099,859060530l741487413,825635385l808859446,876031024l808990769,741685304l942814265,876032817l876096565,892874802l1664562993,859125560l892613425,842607673l842479925,741816114l909259832,892942384l842542131,825440309l741618231,825832760l909587250,909192242l808662070,892874800l959461731,892614961l959198772,943012144l909653046,842283308l892613689,942421557l842217781,875966770l825505580,959854644l942420784,876032569l825374005,959789411l859059512,942421304l842610736,909195060l892811308,943207993l942421042,942682681l909587256,942684204l892811573,942420278l959460919,909719609l892811363,809055030l942421048,959789104l809056054,943011884l909391672,942420024l859190583,909129273l892811308,892876345l959199286,943206964l842086448,959789411l909654071,942420016l842217781,909588528l909261100,926169396l959199031,842217776l942748467,942684204l876164408,959199540l875573302,842347577l909261155,808859187l925644336,892678452l825833010,943011884l959723833,942420793l808924466,842283313l892811308,909389879l942421303,842019380l926363953,825505635l959526968,942420017l842479664,808595768l842610732,859191096l942422067,909522992l892481584,909261100l942747697,959198513l842281524,892418097l909261155,842085172l942420792,892809524l875837239,842610732l842019128,925644345l892809524,859321648l892483884,959721529l959198772,875573302l942749497,942815331l959658037,959198776l842086704,809056567l842283052,842477874l942421558,859190583l909195319,909261100l942814002,942422328l892809524,892877110l892483939,925906745l925644339,892547380l825765942,959461676l892614961,942421556l959789104,858863671l892483884,926496313l959199280,943075892l842348851,842283107l808923442,959199536l943274293,909195571l959789356,943142967l959198258,808597808l875705142,943011884l959984185,942420021l808858164,808794424l959461731,909391156l959198771,842348848l825571632,825505580l892351799,942421048l842479664,926167863l842610732,808793912l959198518,892746032l943075890,842610787l876099382,942422324l825440565,909390649l942684204,842347065l942420020,875574578l808595508,959461676l842217777,942421558l808924466,943272242l842610787,825831988l942421552,842479664l943011895,842283308l842283062,959199025l909718834,942683961l909588524,858993456l942421811,926429753l959525685,892483683l875966515,942420529l909391920,825505590l842283308,859124793l942421299,859190578l942814773,842283052l842608694,959198512l892614965,876099641l842283107,943076403l942421808,943273010l875771184,892483628l892351540,942421302l808858164,825702713l842283052,876034352l959199541,842282546l943207481,842283363l858927668,959197746l892746032,926298164l825505836,842478903l942422323,909718839l859123768,842283308l808530484,942421556l808924471,859255604l942684259,959788596l959199542,875639604l875966769,842283052l825307696,942420279l842479664,892679477l892811308,959526711l824981045,875836982l959854137,892887859l892678713,741685296l892678712,842544176l876031026,943207473l741356857,892678712l842084663,892873778l926038328,741422641l892941625,943272249l876176176,876099122l741945394,859124280l876163383,842542136l808924469,741750328l876097592,859059254l959982644,876034098l741880368,942815544l825439543,876045110l909392177,741357622l875705400,842085425l909192249,909325366l842021174,909588524l858994225,925642808l943206708,892941105l959789100,909128243l962801970,943143221l959723576,825505580l876034100,959197233l842086704,943273016l892483628,909195061l959197236,943012144l842217270,909261100l942747697,946026544l825373236,875902004l842610732,808793143l942421809,943273010l925970480,842283308l808792376,942421298l943011890,960050228l842610732,909587509l946024756,909718839l825243703,943011884l876099893,959198773l842217776,825767989l842610732,842085683l942420280,892352816l942683444,892483884l925906745,929249331l943075636,859191091l842610732,926168119l942422324,825373236l842020150,943011884l926167861,959199280l909325874,875837237l825505580,808531255l962802745,892877109l858798388,842610732l892745528,959198009l909586996,943011632l842283052,842151217l942421044,808924471l892612917,942684204l842413620,946024498l892876848,842348087l959789356,942879285l942421305,909522992l943272497,892483628l842478388,942422067l909587762,926495030l825505580,808531255l946025529,959789104l859125047,959789356l909652281,925643572l926431029,926102578l842610732,858929204l942420022,825635380l842282800,892483628l825767216,946024752l892352816,825243701l959789356,892416567l942420274,842610741l926101814,892483628l808661816,942422064l943273010,859058225l892811308,942880565l962802225,943274293l892875060,892811308l909457203,942420023l825504313,858796344l842610732,858862649l959197238,842479925l842479409,959789356l825831737,929248309l892547380,925972023l959789100,926430512l942421811,842086709l892351285,942815276l892614709,942420784l875705650,909588018l825505580,876097846l946026552,875967799l858992945,892483628l842479159,942422321l943273010,842216752l959789356,858993207l942420785,808924471l943272757,943011884l825635385,946025523l859321650,942682163l875706412,808466489l942420786,808858164l808858681,842283052l909324596,942421042l842610741,842215734l892483628,808661816l962803760,926167601l926103600,842283308l808465719,942420528l943273010,842347825l859060524,909522736l925643318,943206708l959853360,959789356l825569845,946025782l842610736,859255860l825505580,909587763l959198258,842217776l959854645,959461676l809055538,942421046l943273010,825439536l842283052,842086450l962803254,892483888l825634873,892483884l859254839,959198769l892746037,892877109l842610732,825373753l959199282,892614965l959658297,859060524l909457200,946026803l825373236,808793140l909261100,909325875l942422073,943273010l925970480,959789100l808858161,942421302l892483893,892810038l959461676,842152241l962803252,825242420l960049200,842283052l909717808,959198771l909718834,942683961l959789100,943010353l942420273,959920181l943076151,959789356l959787573,946025011l926167604,875836984l959789356,808597813l942421299,842479664l892483128,959789356l943273268,959198264l858928690,942945843l942684204,959984181l962801717,858928690l909588020,959461676l892809527,942422069l909587762,943206710l892483628,842544695l925643060,926429492l875968569,959789100l892678705,946025269l808858164,909392184l926234412,875640632l959197489,909325874l959984693,959789356l926364982,942420024l943011890,959722036l959461420,892613936l962803761,858928690l808990770,892483628l825634867,942420534l808662322,959459896l842610732,909654064l959197491,842086704l943208759,892811308l842412856,962802481l892614965,876099641l842610732,892940344l942421810,842348592l842348856,842283052l909717808,925643060l926431029,959787313l808859948,876164144l962803509,809055538l825505590,825636652l943011636,959198521l858928690,943208498l842283052,858927412l959198516,959527216l859058738,959789100l943010353,962802225l909654064,892875575l892483884,926037817l925644344,926431029l859320626,842610732l909259833,942420276l876032569,943208755l825505836,842478903l946025267,808924466l875575090,892811308l859386678,942422324l909456690,909326393l959789100,909193779l942421045,825570610l808794166,942684204l909586999,962804016l942944820,942814516l892811308,926233400l959197488,876163636l859060277,842610732l892351545,942422072l926233906,909717552l825505580,909522996l946025524,825766457l858992688,842283052l858927412,942420020l909654069,875837488l892483628,909194290l959198261,842217776l808661302,942684204l959985721,946025015l909587762,875902006l842283052,876034352l942421557,926429753l909455413,892811308l892876345,959198774l909325874,875573812l959789356,909391160l946025012,859190583l842086455,842283052l943076403,942421040l892809524,808597302l859060524,859125552l925645111,942944564l859126072,942684204l959723060,946024756l808924466,959460400l825505580,808858931l942421304,909587762l942881077,959789100l909128243,942422322l943011890,926037301l842283308,842215736l946026803,909718839l842085176,959789356l942879285,942420793l959789104,842610486l875706412,808532025l942421300,875836722l892678192,942684204l875968052,946025528l825504313,875704373l892483628,808661816l942421553,892809524l959984695,842610732l842019128,942420793l892809524,842348343l842610732,959657015l828586296,842282550l808989747,842542137l825504309,741421113l825439289,959525428l876031028,959920177l741881144,842412601l842283065,876031024l926430257,1664300337l926038328,825570612l808987703,892744760l741488441,892876088l942945587,892939313l942750009,741356337l942748727,858861880l876162103,808726835l1664299321,926429240l842414130,842607671l825241910,741617720l842412601,926300217l892939317,808466489l741617969,926494777l842217521,876031025l943207473,1664300345l859124280,959854384l959982649,892614450l741749040,943207736l842084918,892939316l892877113,741815604l959722040,875573560l808987703,858929464l1664300084,926496057l926363954,959982647l892417074,741421872l942815544,943143216l842542128,808991028l741685042,842150968l842216248,909192241l858928182,875639605l892811363,842215481l959197496,858928690l859125299,892483884l942814262,942421552l926429753,842348598l943011884,959592761l959198005,926036788l842084913,892483683l875967286,925644080l943206708,942879025l942684204,808662582l959199544,825766452l825702196,875706412l808466489,942420530l809055543,842215985l959789155,926430512l942420788,859059506l876098615,942684204l875574069,824981560l892614198,892482358l842607670,808465206l741421362,892417079l942945333,876176181l925905459,741685044l892941625,842283320l876162100,909586483l741749049,808859448l909456953,876096568l909390642,741683256l858862647,959788597l926442296,859189558l741357619,858862647l842544437,892939319l859322681,741421625l926494777,909129777l909585464,892810289l741684022,875705400l909325105,892887857l842414136,741880369l959722040,892678456l892939317,825635897l741488694,859189817l825373750,808987697l876164408,741357620l959787577,942813751l809067313,892745784l741487672,926037049l808464437,892808242l842479671,741881910l892874808,808793401l808987701,876164920l741880116,959722040l808794423,959996728l909194290,741487160l875706680,825635384l842542134,943009845l741683249,959591481l892548660,842607667l842215990,741552950l926233145,825440048l892887862,943009849l741683762,926233144l825831472,809053237l892679225,741357110l842609976,926103093l892873778,909261112l741421873,809054264l959919413,892822322l842479671,741423153l959592760,858862132l809053233,876163385l741751090,942748728l858927410,876162098l942946098,741750585l892678712,943012150l842621750,875639094l741683510,825635385l909455664,876096561l875639346,741422388l825832760,943009849l876096560,909457201l741487159,858928184l842544948,842556215l825768244,741946416l859385913,892875826l876031025,892678961l741750581,842347064l808923956,842607667l943272502,741619249l808858169,960050227l959996724,892811314l741684784,875704633l825307703,876162102l808793906,741486640l943142199,943075895l926428216,926103605l741684279,875706680l842085176,959996728l943206450,741947448l808596536,825832504l876162104,926365746l741880887,892678712l942879031,876162096l909391666,741619510l943273273,942879797l892822326,825702455l741422641,808596536l909654065,809053240l842151225,741553207l909652024,808530999l842607664,875770422l741750582,808597816l809056568,809067321l959787577,741683768l925971511,925904949l926428208,909326389l741945394,842608697l892874806,842607667l892614197,741748785l909652024,959590710l809001782,875967544l741552948,892941625l859387186,892873778l859388216,741488441l943207736,909652278l959982648,875837234l741751092,875968049l926102322,946026807l959789104,892612663l909261100,842348083l959198515,959591986l825504055,909261100l926168627,925645106l892809524,875771952l842283308,959919159l946026804,892352816l942682934,825505580l892351799,942422327l926298681,925971001l959789356,859322423l942421555,909522992l942945585,842610732l942814515,946025010l875574578,842149940l959789356,875575605l942420533,960051253l825374515,892483884l892549177,942420532l875770420,909652024l825505836,926430519l946025015,942682676l959852853,859060524l825702192,942421047l842348592,875837752l959789356,959788342l942420281,892809524l875837239,943011884l926103865,929249585l892547380,942749239l859060524,959525937l942420787,892547641l859387697,875706412l892942137,942420017l959527221,875705136l909521196,926037556l1664562482,808859448l876098355,876162099l909392178,741617713l808792632,842019892l959982644,909194290l741815600,809054264l842020149,876096568l842282290,1664234289l808465977,926497076l808987701,876164408l741487415,858929464l942813493,876162100l892614962,741422136l842347064,892416564l959982646,825309234l1664299315,875639863l809054770,842607667l876164150,741357367l842150968,942813752l876096569,859320370l741554230,926430520l825308985,926428209l909129525,1664692532l942814265,825765944l892939314,909260089l741750068,926496057l808662840,809053240l892482361,741617713l825831481,959722041l808987698,909521976l1664561975,959983672l858929464,809053235l842348089,741618229l909718841,959592501l842607665,925906741l741683507,892874808l926036531,876162099l925905459,1664694068l959787577,892482864l892939313,825832761l741357881,909194295l842019896,842542131l825440309,741357881l942748727,842084408l876096561,808792370l1664694321,842412601l842282035,876031025l825767985,741816627l909261112,909719607l876162099,925905459l741881913,926496057l926363954,892939314l876099897,1664563510l943142199,959853111l926428208,959657525l741422387,926430520l942683705,892873778l892350521,741749815l859385913,892416313l892808247,825702455l1664169521,943010360l943272243,892873781l875704633,741488951l925971512,909260853l959982642,859321394l741356081,959983672l943274040,842542129l909128501,1664628273l892941625,875704889l876096560,892874802l741750838,808662073l842413367,876096568l842543666,741355576l808792632,842019892l876096561,959460914l1664692274,875706680l876099377,842542137l808596277,741487666l942815544,808989751l926428212,926103605l741618743,842412601l825505849,926428210l909129525,1664299572l926234424,943208502l892873777,825636920l741881656,858862647l825636661,842607672l842215990,741423160l926233144,892614198l842542132,959920436l1664102709,942815544l959788599,876031032l892418097,741355574l875967033,909586483l926428217,926300469l741945904,859124280l808464951,876162099l909392178,1664102449l909259832,892614960l842607673,943272502l741486900,825635385l943208502,842542135l875835445,741945648l859385913,942878777l808987702,926496056l1664431413,808792632l842019892,926428212l892810549,741355574l876097592,892941366l809053233,926233145l741685303,909718841l825243445,876031030l859125041,1664169524l942815544,858994231l842607672,926101558l741881141,942748728l825439539,876096564l892416562,741880375l859189817,808465974l809053237,842608953l1664496690,808859448l876098355,876162103l825373746,741552179l875967033,942813491l876031027,926233393l741814321,959787577l926036535,926428217l960049206,1664104499l825831481,875704889l809053232,909259577l741815350,959722040l808794423,876162100l808793906,741486640l842216505,859256624l892939314,926102841l1664497465,842609976l875640629,809053235l909456441,741552948l909261112,943274295l876162096,842544690l741749044,925971512l892483637,926428215l808924981,1664103985l892940345,943142968l959982646,926168370l741619768,858928184l959789108,842542135l842020149,741750583l909652024,925905462l876096563,959918642l1664628793,842150968l925905977,876096562l959918642,741488953l842150968,960051511l876096562,825308210l741619248,842216505l825701936,959982643l808989746,1664366133l808662073,926101809l876031031,942749233l741356338,825439289l875835956,876096569l926167858,741683768l875705400,842610487l892873779,943009849l1664496439,959787577l892614966,876162104l808529971,741684792l959722040,875573560l876096565,892416562l741423417,858862647l959788597,876162104l959723314,1664694324l858928184,876099636l959982649,892811314l741879859,892941625l808923193,842542134l825768244,741618997l825439289,825700916l909192240,808530998l808465716,909261155l842348083,942420787l926167604,926168632l892483628,959524919l942420531,842610736l926496307,959461676l842152241,942421044l842479664,909717559l875706467,892418105l959198773,909325874l876164149,842283052l825833268,959198261l959591986,842085432l942684204,875837751l959198002,909718834l808858681,892483683l808857653,942421561l943011890,842084405l943011884,926103865l925645105,943206708l875575601,842610732l926167350,942421296l959789104,859387702l959461731,842152241l959197236,892746032l875704370,875706412l892418105,959197238l842282546,842348345l909261100,943077684l942421298,808662322l909521206,892483939l959787065,959197239l825766452,926036021l859060524,909457200l959199282,892483888l926232633,909261100l842084659,959197490l892809780,825241648l875706467,892418105l959197749,943012144l825636663,959461676l859126065,959198257l959527216,808727090l892811308,875966519l942420786,959459897l959852848,859060579l842477618,942421809l842479664,892352055l943011884,825374264l959198258,842086704l808596793,825505580l959526968,959197233l909325874,858993205l959789155,943011122l959198006,925905716l859321909,842283052l943141939,942420275l842543412,842215985l892483884,926232633l959198001,926496050l909193266,959789411l942879285,942421049l859321655,926234933l959789356,859059512l959197753,925905716l876099637,859060524l808662834,925643569l926431029,909719090l909261155,842348083l942420787,959789104l859191093,842283052l943272240,942421048l926167604,842021176l942815276,842283061l959199284,943075892l926298418,825505635l892745011,959199289l808596276,875704887l959461676,825569843l959197233,892483888l942813240,892811308l959461175,925644339l892809524,926364976l909261155,892744496l959199027,892746037l808990519,959461676l842152241,942420276l809055543,825438259l875706412,892418105l959197749,858928690l959525940,892483683l825701174,942420791l859320628,942748469l842610732,909653045l942421557,926429753l960050486,842283052l909586486,959197239l909194802,842545208l825505635,892941367l942420789,959460919l842150201,842283052l892875827,942421305l909456690,842085176l842283308,842150200l942420017,909194807l875835700,825505891l842478903,959199539l842479925,942814513l909521196,909260340l741356599,892679992l875771191,876162102l859321906,741554481l959983672,842152248l809001784,942815032l741619768,942814265l825373233,926428214l875966774,741618737l925971512,909588533l959982648,859060018l741947449,858862647l942683701,842556217l892351797,741487672l859387192,808924984l808987698,876164408l741750836,875706680l876099377,809053241l892679225,741487161l892940345,943142456l842621751,909130037l741423156,875639863l926299960,892939315l859125817,741815603l808859448,943208761l892808248,808925239l741683257,892941625l825832498,876110645l875639858,741488947l825831481,875704889l926428214,858992694l741815352,875705401l825766194,842542133l892351797,741487672l925971511,925904949l842621746,892744502l741552946,875705400l875968567,842542135l959853877,741423416l808859448,926431289l892808240,842479671l741685297,875706680l959459896,892887863l808857657,741947186l892876088,859386675l926428216,842021173l741946674,942748727l825831736,909716528l808792112,741683762l909259832,876032049l809067312,808663352l741617713,909717561l825766709,808987702l892744760,741553977l892483896,943208244l892939316,859125817l741421622,808792632l959461429,876176184l808793906,741486640l859385913,842413362l808987696,876164408l741750836,909261112l825702455,876162096l876099122,741945394l892874808,842149939l809067312,942749497l741422896,875639863l809055800,842542129l926299957,741553972l909261112,909718577l842607672,943272502l741486900,892679992l892548407,876045105l825767985,741748793l926429240,859321906l892939315,808858681l741619254,892875320l825242936,876162098l842281267,741355831l875639863,858862130l842556208,892548661l741423416,942814265l808465457,842542129l909128501,741357105l875705400,926430001l808987703,926234680l741486905,842412601l825505849,959996722l825570098,741355576l825831481,875704889l876096567,942945074l741618739,943142199l926298423,842607664l926298422,741749811l959984952,876033081l842556208,876098872l741683253,859189817l959722806,876031028l859125041,741488441l875967033,909586483l809053241,943207737l741816114,892874808l959527218,876176182l875837746,741552435l959591481,842544180l876162101,892809267l741619768,959592760l808530228,876096568l926234417,741554484l876163129,909391669l876110642,943141938l741618481,892874808l859255865,959982642l842544178,741553459l892940345,942815288l842607665,943272502l741815860,825635385l943208502,892887863l959525689,741946419l842609976,943207989l892873784,858993976l741487673,926429240l959656761,876031029l959723313,741684533l876164409,892743734l809001783,926037816l741684792,943142199l959853111,808987698l943011896,741945913l909259833,825373752l842542128,808991028l741945648,926037049l808464437,876110642l858862642,741487158l842608697,842217008l876162100,858863666l741356594,925971512l892483637,892873783l842611000,741618745l876097592,876164150l959996725,926168370l741619768,858928184l959789108,842542135l842020149,741750583l909652024,925905462l876096563,959918642l741881913,842150968l960051511,876110642l876163634,741488432l842150968,960051511l876096562,825308210l741619248,842216505l825701936,959982643l808989746,741619253l808662073,926101809l876045111,942749233l741356338,825439289l875835956,876096569l926167858,741683768l875705400,909653815l876096568,842085426l741423152,959787577l875901752,842556208l808466229,741552441l959722040,892678456l876096568,926167858l741553712,875639863l842610488,959982643l925971506,741422136l808662073,925972279l959996720,892811314l741879859,892941625l808923193,842542134l825768244,741618997l825439289,825700916l876031024,926233393l741356086,859189817l858928438,51l0,0l0,0l0,0l0,0l0,0l0,0l0,0l0,-536870912l7577,1342177280l7696,0l-83886080,1811947023l892418097,875770422l942422070,808597552l842543156,892483948l925906745,824981049l909455672,825373490l842558514,959920436l741552437,858927416l892876345,808610866l892941873,808857648l825506092,959918392l963393333,875639604l926300466,943076908l926037812,842019180l812396588,859256108l876034101,829173812l959985207,875772208l808594484,926299955l842414132,876033388l809055284,824980528l825439544,808464441l909208626,808859193l842479412,859189548l858798387,1815491127l858863409,960049461l892089400,892352567l808858674,959787372l942422321,909654067l812398640,926232876l875968562,741370928l808530995,875772212l875654196,875903027l875771956,943010348l842479160,841837616l808727865,825635635l842086444,858994484l946614839,942814777l943076914,909261100l892350513,946616370l825635385,842479922l892811308,809055030l929838136,943075636l842085941,842086444l909654323,829175604l858927159,909391159l892873784,842543929l1815622197,859387192l943076920,925969457l808661297,942815029l859386220,859321910l741879856,959854641l808597553,829175605l892351798,825309491l959523896,875573303l825833008,825766252l825440309,741618233l925907001,825833008l892890167,959983929l741553461,909654065l875705651,946615092l875705650,842544690l943075628,858994228l1815294004,959787576l825504049,925969458l825702452,842347568l892809580,925906481l741553462,859124280l825768240,959540274l859125299,959525944l842608940,858862640l1815687984,842217777l926364979,824981810l909193271,959919920l942763062,959918645l876033078,842413868l825438775,829174583l808727865,875771700l909192248,925972534l825373240,808991084l825767733,824980021l859060278,942748208l942763065,808858163l842215737,943206700l892481586,1815295032l859126065,943142448l925644600,825373238l825242162,909586796l925905209,741617715l859126065,892614963l829174837,892678457l942946615,959523897l875901493,926496561l959920492,959918647l824981303,959983929l858994232,875654201l859387185,943207477l859189548,942879537l1815427376,892613685l825766192,808987704l808793399,1815622195l825438257,842544179l892090421,943141687l943010352,842610540l842479412,824979763l876164664,875772210l942763061,808990518l876034353,859320876l825569849,741370928l959918381,875902769l1815098418,942879793l942945333,841757747l909654069,1815097911l892940845,858992692l824979766,926103095l825505842,959540274l842412339,808990515l808923436,859191345l1815361591,825832245l825569585,959523897l809056561,892548661l892351084,825440051l741488433,859058744l842348338,842558517l808991028,741881911l825832245,959722033l925985847,892613173l876098871,842086444l892876084,946616117l942814777,943076914l909261100,892350513l946616370,825635385l842479922,892811308l809055030,929838136l943075636,842085941l842086444,909654323l829175604,858927159l909391159,925969464l808663094,943142192l909652332,909653816l741751095,808661041l943271993,946615344l942881077,842413362l959789100,909522995l829174072,926102841l842608944,925969458l859124016,943273529l876163436,808465464l741751097,858798137l892481846,942763056l926103862,959460918l909521196,808988984l1815295027,808661041l943010101,892089137l842086707,842543669l825766252,943274041l741685561,825767985l825375026,829174579l808662329,943208246l943270967,909194032l1815687216,959854641l942814008,824979760l825372727,892350771l925985842,842610481l892811314,892483628l943271987,829174321l808465721,959919667l926428208,892613174l1815294001,808464434l959919667,824979506l875705655,875771957l926444597,892549173l741748791,943077169l875771186,963393849l808923192,825439287l859388204,909127986l929837879,926036534l892745528,943206700l875770933,1815558196l926101554,926168886l824981305,859386936l825765938,960064562l858797366,741422385l842020657,909259057l829173811,858796854l943208502,942746680l825309494,876032306l909586796,909522744l741750320,825243441l875704374,829174832l943273528,926233907l959523897,943076915l859123763,909652332l842543417,741815600l959854641,859322672l829173813,842020664l909325113,942746674l842217521,909259062l825766252,926430520l741554486,909654321l892482102,829174070l858862903,926167859l808528951,875835956l926496820,825700716l925905205,741881907l959657013,892679735l925985843,909127984l892810039,892940588l825701938,1815230768l926103857,808859440l824981303,926430775l825241905,926247987l808793140,741421877l942946609,808662578l829175858,808465200l808532021,942746677l875706673,943272499l959657324,942944817l824979764,859387448l926103351,926247993l892548148,741619001l875704633,943010103l926247991,926038326l741421875,859322673l892941622,829175606l842019385,959591475l875899960,925971763l1815164213,959854641l859256627,824981815l875967542,842084657l926247986,876032055l741356597,943077169l859256114,829174321l808530736,925907251l809053241,909259577l1815491126,808990513l942684468,824979504l909521721,959919409l925985841,808857904l909719351,909652268l808793913,1815426104l808924981,842151728l909192241,892941368l942945334,858796396l892811056,741946161l875771441,959658292l829175352,842216496l808728119,926231604l859124788,1815098936l959854641,959852597l841758002,892417841l812398128,959853100l808728628,829174323l859321140,943142962l1815096371,943270960l859124528,1815360048l842020657,959853105l942422068,959658036l812398899,925969708l960051510,943206966l859058540,942814008l741946681,909719604l960050232,825388082l859125810,892941360l909391916,842281008l946615346,825635385l959657521,942684204l858927154,929839156l892678452,942813236l959592492,859125553l946615093,926495794l875574585,892614700l842085689,946615352l825635385,959657521l926430508,892875314l946615859,892876855l808923441,825700652l959984177,1815229492l875706168,875770164l926428212,825571384l1815099185,859058225l859191090,892089912l959787831,875968821l909586796,959461688l741618739,926101554l942946102,896283190l875836471,875573305l892875052,809054515l1815228464,909719089l926167094,824980023l959656758,842478384l925985846,825570097l876099897,943142188l875705648,829173814l959527221,942880812l942683704,824979564l825439795,1815623732l841821232,892678704l943076920,875654200l875903027,808923191l943010348,842479160l841837616,808727865l825635635,825505580l943076915,946614833l943273271,842479665l825766188,959787829l1815623735,892417079l825701173,842542131l892809529,1815621686l909455929,808989236l876031024,808923953l1815163705,959723062l741617721,808662073l825505591,892562481l858993461,909519924l943141944,925985848l925972790,942946354l892875052,892942130l1815229746,892549425l842478136,824981557l942880057,842347061l925985847,959787312l959461681,892483628l875835705,963391543l808727353,859387703l808991020,808924212l963392057,875639609l959461685,892940588l926103346,1815426358l825831481,943207737l925969456,842215728l875640633,892940652l960051506,741553970l875772217,942684464l909601842,943141426l741684791,892876849l875836212,845952824l909587248,959919159l942746679,842217780l842086448,909719916l825438261,824979765l825372727,859189809l909208624,909324339l943208504,909652268l842084665,1815361329l943077169,808859191l824981046,909193271l808727088,942763060l859322678,959919413l859386156,859321910l1815295280,959854641l808597553,824981301l809055800,892549177l942763056,959590455l842412851,825766188l909259576,1815491121l942749745,909588533l824980281,909523001l909455922,925985841l858992949,926364723l943208236,876098869l829174579,875574070l909456696,942812214l926167092,812397625l808529196,875705650l876097845,859058540l875836728,741619510l943207730,808597302l959589740,858797109l741422643,859191089l876098103,829174321l909194041,943141682l925969456,909652272l876099379,959657324l892416305,824981809l960049465,859190576l808610869,859255605l842477873,875706412l892809779,963392818l842281524,809056048l943206700,875901233l1815294001,808661041l926233906,925643569l926101812,808923441l892811372,942749753l824980023,859124024l943143221,876047416l859125041,741552439l825831992,808858935l842624056,842282549l741355576,858862647l859385911,926247985l892809271,741880882l942749745,926299192l829174325,842608952l926038323,926231606l842347572,1815425843l808662073,825505591l926231601,943143219l1815623478,808597809l842281778,824980023l859060278,858929206l926247993,909324344l741685298,825439793l876163378,845953080l926101552,892940345l925969462,825241904l892612917,876033388l925906228,824981049l875639609,959919416l925985848,808857904l909719351,909652268l959526457,1815295799l959854385,943076146l824979765,842085174l825440561,942763057l875706673,842412851l909719852,909389877l829174585,942814521l959854390,892873778l825636920,1815230520l959854641,859322424l942420017,809055543l808465971,909586796l825373753,741880118l960051001,909128754l960064568,909390131l741814580,875771697l875574841,963393592l892547892,876099892l859386156,942880054l1815228980,808597809l808661300,824981811l858927929,842479413l925985849,808857904l909719351,892875052l909719346,1815361332l926037559,925971250l959523891,875574325l942945079,909521260l943141176,741421618l892352569,892418103l909208626,808662072l959983922,859320620l959460914,1815229233l842545201,943010352l824980276,808662329l943208246,909601847l842084914,741421106l959854385,859254833l829174832,858993977l892679225,959523892l926233905,959984697l892940652,825505074l741816631,926496569l926496562,959540279l943274033,959656758l943272236,959788595l1815360821,942749745l926299192,959199287l909324344,875705137l808923500,909259058l741880889,959854641l825504820,829175097l892810806,925905721l942746679,926298416l875966775,943142252l842412848,824980792l808925240,926365488l959540278,842412339l825767731,943075628l808662580,1815687990l943077425,842479159l942421558,909325876l942814256,892483948l876164144,959198512l959723058,959853878l875573612,909586995l741684275,858994993l825307442,829175353l875704376,809055542l942746680,909588534l858993463,858796396l959461680,741617720l808925489,842478384l829174328,892877113l909521977,925969457l808857909,859125303l943012204,842347573l892090422,943010615l926169396,909586796l959461688,741618739l926101554,942946102l896283190,875836471l875573305,892875052l809054515,1815228464l909719089,926167094l824980023,959656758l842478384,925985846l825570097,876099897l943142188,875705648l929837110,825243193l892809526,943206700l842414134,1815623987l909654065,926497077l841758009,959527217l812397109,892417324l859388216,829174329l859321140,943142962l1815096371,943270960l859124528,1815360048l842020657,959853105l841758772,875706673l812397368,876099372l942945075,829175860l859321140,943142962l1815096371,943270960l859124528,1815360048l842020657,959853105l841758772,875706673l812397368,909586732l960051255,1815491377l942879793,926429747l808203064,959197292l892547128,875704371l808923500,909259058l741880889,842216761l1815425333,808594480l859059769,875573553l859058540,875836728l741421111,943207730l808597302,959589740l858797109,741422643l876099121,875967030l829173814,926430776l909260598,876096566l808858422,1815622196l926168888,892811057l926428215,926300469l1815229493,859058225l859191090,824980020l842216249,959525169l942763062,909390384l942684469,909652268l926299960,1815294771l808661041,943271993l824980528,808466233l942815027,959540274l959789113,825636404l892809516,925906481l1815295286,892876089l909260084,926231608l876098867,1815557177l943077169,859385913l841757748,909587248l909653047,926247986l959722548,741617712l859125809,808466737l829174320,909523254l926364720,909192242l809055027,909260595l825700716,959526195l741619769,808990517l909390389,892431408l741945657,741370928l892417073,842346553l829173816,858862390l959461427,825306165l808597045,812397108l859320876,942683959l741370936,842479917l942683447,829175860l892875572,926299188l892480564,926300216l762064946,875903282l909325104,925969457l842478390,842085432l859386220,858928689l741357623,825243441l926103096,896283704l825309491,959526193l825831724,892352825l1815425846,859123762l825307959,942420535l842216498,892482871l842283372,808596020l824979511,825309240l808530997,808545331l892481587,858863413l825505580,825308979l963391543,859322674l959590712,825766188l909717557,1815164723l942748727,959656248l842542131,876032313l1815296053,875705401l825241650,876031030l808923953,1815425849l842020657,875968307l824981305,859321911l926232624,942763064l943142966,909719350l858796332,959461680l1815359544,892940345l858862392,809053240l943207737,1815294512l859126065,959524919l824980018,892416055l959854899,959540280l808728628,909719856l808991020,842085939l829173813,859387448l808859191,909192249l942749750,859058992l858796396,892417328l741552440,825832245l942814514,942763058l959985969,892942648l943206700,842609201l1815294769,859126065l943142448,959199032l825438264,959459382l909652332,842217529l741421112,842020657l808530737,829174325l959918391,926429746l842542133,959460149l1815228728,808794417l926298928,959197241l959920432,892548409l808465004,959853360l741683250,842348337l859321652,963392820l959591986,909259832l909586732,859124280l1815689524,925907001l859060016,942746673l959787571,942944311l960049516,909521977l741684531,858928695l959854899,942763064l959985969,892942648l909652268,876164153l1815427128,859322673l808726582,841758775l960049456,959919153l942763063,909652277l943207218,825831724l858798393,1815295032l876099121,942682934l959197748,808793657l942814770,842413932l926431026,824980790l825833015,876098103l942763064,959918645l842347061,825831724l858798393,1815689271l842348593,892942647l925643577,925905462l909456695,859189612l859386932,741355832l842020657,809055538l829173814,842281782l959459635,808528952l808923185,808529973l909586796,925905720l741880115,875968561l943012147,829174840l942814521,892875056l942746672,875771443l892743988,808923500l892743730,741945653l926299697,875771192l829174065,876098617l808464688,808594483l892745523,942880051l876033388,809055284l824981552,926430775l959460401,909208633l892351286,808727344l825831724,875575609l1815689016,876165173l892614196,892939312l892877113,1815492409l925907255,842019383l943270964,926038064l1815623985,959854641l942749495,824979769l808662582,959723318l959540281,809056561l959920180,825766188l808923960,1815163446l825832245,808531250l925969465,909718579l858797360,876033388l942814516,942420020l892876848,892482616l909652332,909259321l741880112,859126065l959525431,829174070l808465200,942683957l959523889,858927159l909654327,959657324l942944817,824981044l892810806,875705906l926247989,825570356l741945400,842348849l925971509,896284729l808793143,842282544l842610476,842479412l963391795,875966520l959789363,959525420l960050226,908865644l825307189,808595767l859058540,942814008l741554231,741370928l858798137,842019637l925985844,842084912l942946614,959525420l859321394,959197292l876098610,842215476l859058540,942814008l741554231,741370928l858798137,842019637l925985844,842084912l942946614,959525420l859321394,824979564l825634868,825503796l875654198,842217523l926431032,812396588l808991020,808662323l829174834,825372727l876164658,876031032l909325619,741370931l926037805,808728627l829174838,892875572l926299188,892480564l926300216,762064946l875903282,909325104l909192241,842413112l808858678,909652332l926299960,741750322l859190328,842281014l842624056,959721525l741683252,875967033l909456953,808545337l926036788,892613430l859386156,825307699l1815492913,842020913l959788596,824981552l926430776,858994486l808545331,809054259l875575353,892811308l892745271,946614838l943142967,909391925l909652268,909259321l1815621936,859126065l959525431,824979766l808465200,942683957l959540273,858927159l909654327,959657260l942944817,829175348l892810806,875705906l926231605,825570356l1815687224,842348849l925971509,875313209l842348336,812398649l909193772,943207986l875311212,959656760l909325619,842084972l808662328,741685556l858994740,859124537l825388086,859125810l892941360,959459884l842346807,841756780l825307960,1815229749l908930096,926036022l808464949,859058540l875836728,741619510l943207730,808597302l959589740,858797109l741422643,859191089l876098103,829174321l909194041,943141682l925969456,909652272l876099379,959657324l892416305,824981809l960049465,859190576l808610869,859255605l842477873,875706412l892809779,946615602l943273010,842019633l959657260,926036273l829174325,875705655l943011637,825764916l943010866,1815557429l892418097,858863924l942420535,808597552l842281780,909261164l876099890,824981047l909455672,825373490l842558514,825768244l741814584,858927416l926431033,808610866l825767473,875968823l825700652,825766707l1815689273,943076913l808465712,824980786l960049465,926430256l809069625,842478136l741947441,909717561l909456181,959540272l942944563,842348341l808988972,892744754l1815621689,875837237l876034100,942746673l926102582,942946614l825766252,842281017l741748785,842348593l909455412,829175089l809054520,925971252l926231601,942747959l1815164983,926101554l926168886,892089400l875836471,875573305l909586796,842477881l741880888,842348593l842348855,829174325l943010617,892483378l959523896,892875573l926037298,808923500l825832753,741945401l959787576,926168113l960064560,842281779l741617973,875575353l959461172,960064562l909586995,741814839l842348849,909587255l963392821,959527216l808990773,808923436l959591217,1815621943l842348849,842611001l942420791,926233911l842413363,909652332l892549177,741947189l875771441,892418360l829175094,926102841l842216752,926493752l892483385,1815294772l825243441,859190071l824980016,825832505l875836979,909601843l925906482,741814583l825571121,926299187l829175096,892482360l842610228,942746679l825571377,858994232l859386220,942880054l741946932,959854641l909259318,829176115l842610231,892876339l925969457,808990516l892680247,892351084l808662835,741814841l892548657,858796592l829176121,959524919l875901240,925969464l858929462,909719348l909521260,825702196l741749812,959919925l942879026,943287348l926038064,741882161l959526961,825504816l829175865,892418102l858861877,909192246l959788854,925971251l926495084,909324848l741881911,942749745l858993972,829174582l875574064,926496564l859122743,942813497l1815492152,825243441l960050744,824979508l943273528,942880305l926247985,892350519l741487417,959526961l842609458,829173808l926298672,926037553l842607665,825832502l1815491124,875967033l909456953,808528953l808923185,943010360l892940652,942683955l741488182,825243441l909718325,829175865l842608952,808597811l926231600,842347572l1815425843,842020657l842283313,824980535l858927159,842544432l959540278,960049717l859255353,959789100l858929203,896283443l825309491,943141937l892875052,858797106l1815230005,959526961l959985976,824980793l942944569,909456948l909208629,909718584l858928688,892875052l825372978,1815228977l892876849,909128500l824981554,909652280l909586995,959933493l926431024,741946929l925972273,842412345l845951538,943272240l859059764,825371698l892612919,741370931l859060529,858861872l829175858,859321140l943142962,1815096371l943270960,859124528l1815360048,842020657l959853105,841758772l875706673,812397368l942682668,808596787l1815228725,942879793l926429747,808203064l959197292,892547128l875704371,808923500l909259058,741880889l842216761,1815425333l808594480,892940852l942815027,859058540l875836728,741421111l943207730,808597302l959589740,858797109l741422643,876099121l875967030,829173814l926430776,909260598l876096566,808858422l1815622196,926168888l892811057,926428215l825571384,1815099185l859058225,859191090l824981048,842216249l959525169,942763062l909390384,942684469l909652268,926299960l1815294771,808661041l943271993,824980528l808466233,942815027l959540274,959789113l825636404,892809516l925906481,1815295286l892876089,909260084l926231608,876098867l1815557177,943077169l859385913,841757748l909587248,909653047l926247986,959722548l741617712,859125809l808466737,829174320l909523254,926364720l909192242,809055027l909260595,825700716l959526195,741619769l808990517,909390389l892431408,741945657l741370928,942750001l909718841,829175345l858862903,926102323l825306166,909325877l812398385,859255340l825571378,741370930l808793905,808529972l829174834,892875572l909653044,892480561l926300216,762064946l875903282,909325104l925969457,842478390l842085432,859386220l858928689,741357623l825243441,926103096l896283704,825309491l959526193,825831724l892352825,1815425846l859123762,825307959l942420535,842216498l892482871,892483948l942814262,824980784l825309240,959460405l808545337,892481587l858863413,825505580l825308979,946614327l959853113,842347827l959592492,808793905l963392568,875967794l892352562,842610732l909456697,829176121l909455672,876034104l808594488,842282545l808859954,825700716l825766707,741947449l943076913,808465712l829175090,960049465l926430256,959523897l909326641,926496049l959657324,842019633l824981808,926496312l959983927,808545329l943274290,959657785l959657260,943206961l829175350,859320632l926036273,925969465l859060534,943208756l825766252,859321656l741880121,858863409l960049461,829173816l926102841,842608944l808528946,892350515l825765943,859386220l859321910,741487664l959854641,808597553l829175605,892351798l825309491,959523896l875573303,825833008l825766252,825440309l741618233,925907001l825833008,809004087l842413624,741684784l909654065,875705651l946615092,842610736l909654324,943075628l858994228,1815294004l959787576,825504049l925969458,825702452l842217265,892809580l925906481,741553462l875705400,875704376l942763060,859322678l959919413,859189548l825833524,1815426613l859126065,859123767l959199282,842479927l858993717,808923500l909326129,741486643l959723825,875967281l929837876,808858166l925972279,892809516l909390641,1815427127l842217521,959853621l824981298,892875064l859191345,959540275l859125299,959853624l909652268,842151481l1815687990,959854385l943076146,824979765l943141943,892876592l808610869,859255605l926038320,859189548l808595509,1815689523l825243441,892418105l824981556,842610231l959919155,909208630l926364726,909390897l926364972,858862137l963392568,842543160l943272247,825766188l875835449,1815623985l825767473,825308469l824981043,892810806l825439033,959540279l858927159,943208246l825766188,859124792l1815295539,808661041l959919156,892090167l842086707,909523000l808923500,959854641l741356601,959854641l859189560,896282936l808466231,842217781l825766188,959656505l1815097394,909258801l842412343,824979767l942944567,808794424l925985846,809055281l959919670,825241900l942683952,1815622962l859126065,909652023l824980022,892416055l959854899,942763064l858929457,808464953l876033324,858928436l829175091,825372727l926037049,925969460l808661552,909260853l892940652,960051506l741553970,859387192l858993208,859139123l825307449,741881652l842348593,892547124l829174326,943272248l960051257,959523893l876098609,892745014l943075692,808859956l741552694,842348593l825307697,829174322l875903032,842412083l942746680,859191345l892745522,809056108l825702455,841759030l926102327,1815623474l892152880,859254836l909325623,859058540l875836728,741619510l943207730,808597302l959589740,858797109l741422643,859191089l876098103,829174321l909194041,943141682l925969456,909652272l876099379,959657324l892416305,824981809l960049465,859190576l808610869,859255605l842477873,943012140l842347573,946615093l875901492,926101810l859189548,942880564l1815097650,875837237l943143220,892939312l960049465,1815558453l842543160,875770416l876031032,926233393l1815229241,858994233l959787833,876096561l842282290,1815556913l825832761,959789369l859122742,892481849l1815228721,959526961l825504816,824981561l859387448,926103351l943025209,909390905l741617973,926299697l858929459,896283701l842086707,943142196l909652268,825702201l1815165240,959590449l926496825,892090675l842086707,909523000l825766252,825307960l741947186,959854385l959722292,829175864l892875064,825832248l925969464,825570097l808991033,892940652l825243443,741487161l808661041,808924464l829174072,909521721l875574072,942746674l942750006,926232626l892744044,959657264l741880113,808925489l909128752,829174073l943010104,842608947l943270964,909129520l1815556409,842608697l842545461,942746677l892548664,859059250l842283116,842151986l824981561,909391926l808727347,909732915l959590704,741356593l825243441,926495283l829173810,959591737l926038329,960048179l825765939,1815228468l842151479,909588535l942746677,859059512l926430260,858796652l876033591,741816631l959723569,942682675l963392049,808793657l825569587,808923436l842084658,1815098166l808662577,943207987l824981560,825833016l925970993,925985844l909588534,909520950l808923436,842020401l1815359540,959854641l892678968,824981815l909521721,892351288l942763059,942750006l926232626,909652268l943271993,1815098675l808925233,858994994l824980022,859320632l842085938,942763062l943011889,859387447l943272236,842151478l1815164469,825571121l875770675,824981303l875705392,959984692l925985847,808531249l943207223,859059500l892745529,829174581l808529975,926103350l959523893,926298677l842608689,859386220l909586487,741816112l943077169,808530231l896283441,892613687l825439536,876163372l859189816,1815622192l808661041,825767216l824980784,842608952l959591220,859139128l875704633,741422136l959854641,859256627l896284983,859059255l875903285,892811308l959461175,896283953l943141687,859058225l943272236,959788595l1815557685,808597809l842281778,892090425l825570100,825570615l909652332,926364473l741947187,909391409l825307444,896283186l925906743,808727860l909586732,926233144l1815228723,825438257l809055024,959199543l842217776,909260342l943141228,809055280l741355576,909326641l926232886,829174073l909193271,959919920l942746678,892811574l892614704,926365036l842477616,824979762l959723574,875836981l808545336,926363699l959656245,859189548l859386932,1815492665l859058225,875968306l841757744,859124535l1815229748,925707312l825831736,909193264l859058540,875836728l741619510,943207730l808597302,959589740l858797109,741422643l859191089,876098103l829174321,909194041l943141682,925969456l909652272,876099379l959657324,892416305l824981809,960049465l859190576,808610869l859255605,842477873l943012140,842347573l963392309,842282546l925971000,859189548l942880564,1815097650l875837237,943143220l892939312,960049465l1815558453,842543160l875770416,876031032l926233393,1815229241l858994233,959787833l842607665,942814262l1815556402,825832761l959789369,859122742l892481849,1815228721l959526961,825504816l824981561,859387448l926103351,943025209l909390905,741617973l808793649,942944566l896283192,842086707l842150708,909652268l825702201,1815165240l959590449,926496825l892090675,842086707l909523000,825766252l825307960,741947186l959854385,959722292l829175864,892875064l825832248,925969464l825570097,808991033l892940652,825243443l741487161,808661041l808924464,829174072l909521721,875574072l942746674,942750006l926232626,892744044l959657264,741880113l808925489,909128752l829174073,943010104l842608947,943270964l909129520,1815556409l959787577,808792375l942746677,892548664l859059250,943011948l959658297,824981559l909391926,808727347l909732915,959590704l741356593,825243441l926495283,829173810l959591737,926038329l960048179,959460403l1815230512,842151479l909588535,942746677l859059512,926430260l858796652,876033591l741816631,959723569l942682675,963392049l808793657,825569587l808923436,842084658l1815098166,808662577l943207987,824981560l825833016,925970993l925985844,909588534l909520950,808923436l842020401,1815359540l959854641,892678968l824981815,909521721l892351288,942763059l942750006,926232626l909652268,943271993l1815098675,808925233l858994994,824980022l859320632,842085938l942763062,943011889l859387447,943272236l842151478,1815164469l825571121,875770675l824981303,875705392l959984692,925985847l808531249,943207223l859059500,892745529l829174581,808529975l926103350,959523893l926298677,842608689l859386220,909586487l741816112,943077169l808530231,896283441l892613687,825439536l876163372,859189816l1815622192,808661041l825767216,824980784l842608952,959591220l859139128,875704633l741422136,959854641l859256627,896284983l859059255,875903285l892811308,875967288l896282933,876098359l808990006,943272236l959788595,1815557685l808597809,842281778l892090425,825570100l825570615,909652332l926364473,741947187l909391409,825307444l896283186,925906743l808727860,909586732l926233144,1815228723l825438257,809055024l959199543,842217776l909260342,943141228l809055280,741355576l909326641,926232886l829174073,909193271l959919920,942746678l892811574,892614704l926365036,842477616l824979762,959723574l875836981,808545336l926363699,959656245l859189548,859386932l1815492665,859058225l875968306,841757744l875901751,1815425591l925707312,875967541l808726583,859058540l875836728,741619510l943207730,808597302l959589740,858797109l741422643,859191089l876098103,829174321l909194041,943141682l925969456,909652272l876099379,959657324l892416305,824981809l960049465,859190576l808610869,859255605l842477873,943012140l842347573,963392309l842282546,858862136l859189548,942880564l1815097650,875837237l943143220,892939312l943272249,1815295797l842543160,875770416l876031032,858928177l1815623220,858994233l959787833,842607665l942814262,1815294258l825832761,926234681l859122738,892481849l1815228721,959526961l825504816,824981561l859387448,926103351l943025209,909390905l741617973,926037561l859125811,859139120l858861881,741749304l959854641,942749495l829174073,960049712l859257144,859122745l942813497,1815492152l942749745,842084659l824981815,876164663l943273011,942763064l943011889,942750003l825700652,959526195l1815099449,859126065l959524919,824980018l808465200,942683957l942763057,858929457l808464953,876033324l858928436,829175091l825372727,926037049l925969460,808661552l909260853,892940652l960051506,741553970l859387192,858993208l859139123,825307449l741881652,842348593l892547124,829174326l943272248,960051257l959523893,876098609l892745014,943075692l808859956,741552694l842348593,825307697l829174322,875903032l842412083,942746680l859191345,892745522l809056108,825702455l892090678,859256373l909652023,757870700l959920177,825766960l762065465,892678449l943206704,942421559l741370933,842414129l959461170,829175351l942814521,892875056l909454384,892809777l1815688247,841821232l859060278,909456437l825306476,825242933l943077432,1815427116l942746672,926036534l909588784,892940652l825243698,741356856l842085941,876033335l741370937,959920177l825766960,762065465l892678449,959918384l942422320,741370933l842414129,959461170l829175351,942814521l892875056,959523888l892613424,959590451l757870700,892942129l825374257,762065457l960049201,960049969l757872688,842414385l825504569,829175608l825636918,825831477l925969459,875968310l943272756,909521260l808792115,741356595l959527217,942944313l896284983,875837752l808793142,909521196l942683444,1815491127l925907255,926364216l943270964,926038064l1815623985,959854641l942749495,824979769l808662582,959723318l959540281,809056561l959920180,926234668l892351545,829174068l942682934,858928951l925969462,959721528l875575344,859386220l892417590,741423415l825243441,926363702l829175353,926496312l876097589,926231605l925904951,1815163442l876099121,875967801l824981556,925905712l858862903,909208633l959722547,909654323l875573548,909586995l1815359540,825044016l942881077,842347827l741436464,842346797l909260598,1815491894l959459629,808793913l741486647,909717805l875772210,1815558193l909653553,959460657l892089137,809054772l808662583,876033388l926430260,824980788l875903032,842608947l926247987,892941619l741554484,959854641l942683957,829175860l825833015,858796087l926231604,959722548l1815621936,858862647l909456693,859122745l825307449,1815230777l842348337,892810548l959198264,892613430l825242931,842086508l909588787,959197745l959656758,842216753l842283116,892745524l942421817,909391920l942946100,825766252l808661557,741879861l909193266,825571382l829174577,858992951l943272248,909192249l892352566,892481584l825831788,875575609l741947192,909391409l909719092,829174585l943141942,842215990l959523896,942944563l842348341,808989036l892744754,741879865l875837237,876034100l942763057,926102582l942946614,825766188l842281017,1815490609l842348593,909455412l824980785,809054520l925971252,926247985l942747959,741423159l926101554,926168886l896283704,875836471l875573305,909586732l842477881,1815622712l842348593,842348855l824980021,943010617l892483378,959540280l892875573,926037298l808923436,825832753l1815687225,959787576l926168113,960048176l808530483,1815097908l875575353,959461172l960048178,875638835l1815425587,842348849l909587255,959198517l892350518,909195313l909586796,859124280l741947700,925907001l859060016,942763057l959787571,943077173l960049452,909521977l1815426355,858928695l959854899,942746680l959985969,892942648l909652332,876164153l741685304,859322673l808726582,845953079l960049456,959919153l942746679,909652277l943207218,825831788l858798393,741553208l876099121,942682934l963392052,808793657l942814770,842413868l926431026,829175094l825833015,876098103l942746680,959918645l842347061,825831788l858798393,741947447l842348593,892942647l929837881,925905462l909456695,859189548l859386932,1815097656l842020657,809055538l824979510,842281782l959459635,808545336l808923185,808529973l909586732,925905720l1815621939,875968561l943012147,824980536l942814521,892875056l942763056,875771443l892743988,808923436l892743730,1815687477l926299697,875771192l824979761,876098617l808464688,808610867l892745523,942880051l876033324,809055284l829175856,926430775l959460401,909192249l892351286,808727344l825831788,875575609l741947192,876165173l892614196,842624048l943075638,741619768l925907255,808792375l943287352,926038064l741882161,959854641l942749495,829174073l808662582,959723318l959523897,809056561l959920180,825766252l808923960,741421622l825832245,808531250l925985849,909718579l858797360,876033324l942814516,946614324l892876848,892482616l909652268,909259321l1815621936,859126065l959525431,824979766l808465200,942683957l959540273,858927159l909654327,959657260l942944817,829175348l892810806,875705906l926231605,825570356l1815687224,842348849l925971509,757872697l959984945,842020407l829174322,842347308l892416563,762066483l960049201,909129015l757872441,842414385l825504569,829175608l825636918,825831477l875899955,925907250l1815098166,875837237l876034100,942746677l859059512,858929457l859256172,875903285l824980281,892941880l876097591,925985848l925972790,875769904l876033324,809055284l963393585,842281524l959591218,943206700l875901233,1815228465l808661041,926233906l925643569,859189556l875639603,842086508l909588787,959199025l959656758,842216753l909261164,909260339l925644599,876163380l909457207,959920236l808923189,841756720l909521200,942880312l925985840,942879537l959985969,909521196l808792120,1815425584l959527217,942944313l824981815,875967542l959854902,909208627l808859444,808988976l859386156,892875825l1815622711,842020913l959788596,892090416l875836471,825505592l909652332,909587252l741880889,959526961l825373744,829175344l875705656,825636144l942746677,875575601l825700659,926365036l926429489,841756984l909587248,943141943l926247988,959722548l741617712,959854385l942815025,829175860l926037304,892482873l959523890,842544435l943010359,892940652l842348595,741814837l825243441,959527221l946616624,825832754l808924212,859388204l959787062,963393843l875835448,842608695l859388204,808923188l829176114,926037305l892745523,876162101l876032563,1815097398l943077169,875771186l959199545,808923192l825439287,859320684l909718834,741488951l960051505,859190836l929838389,858993206l943273529,825766188l943274041,1815427385l959854641,942946612l824980792,909326393l925905968,808610872l825833777,926496564l892875052,842414129l1815623731,959527217l942878777,824980276l909391926,876097587l960064562,842020150l741880374,842151479l909588535,925985845l925972790,942946354l892875052,892942130l1815229746,959527217l926101561,824981816l926037304,959789369l909601843,926363698l741750069,875771441l942881076,829173809l842149943,909130037l909192240,858928179l943271985,825241964l892352304,741355824l943077169,859254835l829175857,859059768l943207737,959523892l808989237,808794161l859320684,875836214l741684785,842020657l892679728,829176113l943142454,825504565l959523889,808728628l858796081,858796652l859125303,741880629l875837237,808466740l925985848,825702454l960049204,909521196l808792115,1815098419l959527217,942944313l892090679,875837752l808793142,875966828l808465975,741357617l925907255,825569848l943287350,926038064l741882161,959854641l942749495,829174073l808662582,959723318l959523897,809056561l959920180,825766252l808923960,741421622l825832245,808531250l925985849,909718579l858797360,876033324l942814516,946614324l892876848,892482616l909652268,909259321l1815621936,859126065l959525431,824979766l808465200,942683957l959540273,858927159l909654327,959657260l942944817,829175348l892810806,875705906l926231605,825570356l1815687224,842348849l925971509,892090425l842479413,909259827l824979564,825373747l942815031,825060400l808793393,892876849l892873785,824979564l842151480,926494775l959540278,808989237l808794161,825636140l926234418,812398900l858860844,925970996l808989239,825306476l825242933,825571384l1815427116,942746672l926036534,909588784l892940652,825243698l741356856,842085941l876033335,741370937l876099122,892613939l825060406,808793393l876099633,892873778l824979564,842151480l926494775,959540278l808989237,808794161l825636140,926234418l812398900,926429484l942944313,1815230769l892416301,942747701l741618488,812397880l909652268,808923698l1815492409,842348849l942747704,892088373l926036278,959723317l757870700,859123768l909325872,825060408l808793393,842545201l892873782,824979564l842151480,926494775l959540278,808989237l808794161,825636140l926234418,812398900l892352556,859189299l762066998,892678449l943206704,942421809l741370933,842414129l959461170,829175351l942814521,892875056l909454384,892809777l1815688247,825044016l809056056,959526964l825060402,808793393l808990769,892873785l824979564,842151480l926494775,959540278l808989237,808794161l825636140,926234418l812398900,909258028l892548152,1815491892l892416301,942747701l741421112,812397880l909652268,808923698l1815492409,842348849l942747704,892088373l926036278,959723317l824979564,825373747l942815031,825060400l808793393,959920177l892873778,824979564l842151480,926494775l959540278,808989237l808794161,825636140l926234418,812398900l858860844,925970996l808989239,825306476l825242933,876099384l1815427116,942746672l926036534,909588784l892940652,825243698l741356856,842085941l876033335,741370937l876099122,892613939l825060406,808793393l926365745,892873781l824979564,842151480l926494775,959540278l808989237,808794161l825636140,926234418l812398900,926429484l942944313,1815230769l892416301,942747701l741815863,812397880l909652268,808923698l1815492409,842348849l942747704,892088373l926036278,959723317l757870700,943076149l825831479,825060402l808793393,892811313l892873781,824979564l842151480,926494775l959540278,808989237l808794161,825636140l926234418,812398900l925905196,825505587l1815360056,892416301l942747701,741749815l812397880,909652268l808923698,1815492409l842348849,942747704l892088373,926036278l959723317,757870700l808531505,926036278l762066483,892678449l926429488,942422067l741370933,842414129l959461170,829175351l942814521,892875056l909454384,892809777l1815688247,1815096368l892416301,942747701l741945911,812397880l909652268,808923698l1815492409,842348849l942747704,892088373l926036278,959723317l824979564,909127990l859255345,825060406l808793393,842479665l892873777,824979564l842151480,926494775l959540278,808989237l808794161,825636140l926234418,812398900l808529196,876032823l875706417,825306476l825242933,858863416l1815427116,942746672l926036534,909588784l892940652,825243698l741356856,842085941l876033335,741370937l943076149,825831479l825060402,808793393l808925233,892873780l824979564,842151480l926494775,959540278l808989237,808794161l825636140,926234418l812398900,825371948l942946100,942945843l825306476,825242933l909719096,1815427116l942746672,926036534l909588784,892940652l825243698,741356856l842085941,876033335l741370937,909325613l959461176,762065457l892678449,909652272l942422072,741370933l842414129,959461170l829175351,942814521l892875056,909454384l892809777,1815688247l808528944,876032823l875706417,825306476l825242933,959919672l1815427116,942746672l926036534,909588784l892940652,825243698l741356856,842085941l876033335,741370937l825635117,842085936l1815491383,892416301l942747701,741422902l812397880,909652268l808923698,1815492409l842348849,942747704l892088373,926036278l959723317,808202348l825306476,825242933l842413624,1815427116l942746672,926036534l909588784,892940652l825243698,741356856l842085941,876033335l741370937,808531505l926036278,762066483l892678449,909652272l942421045,741370933l842414129,959461170l829175351,942814521l892875056,909454384l892809777,1815688247l825044016,926103344l842543412,825060404l808793393,875968561l892873782,824979564l842151480,926494775l959540278,808989237l808794161,825636140l926234418,812398900l909325612,959461176l762065457,892678449l909652272,942421811l741370933,842414129l959461170,829175351l942814521,892875056l909454384,892809777l1815688247,841821232l876033073,875967288l825060408,808793393l842414129,892873785l824979564,842151480l926494775,959540278l808989237,808794161l825636140,926234418l812398900,859122988l808925238,1815228729l892416301,942747701l741421622,812397880l909652268,808923698l1815492409,842348849l942747704,892088373l926036278,959723317l824979564,926103344l842543412,825060404l808793393,825636913l892873778,824979564l842151480,926494775l959540278,808989237l808794161,825636140l926234418,812398900l909192492,825634865l909326130,825306476l825242933,875574840l1815427116,942746672l926036534,909588784l892940652,825243698l741356856,842085941l876033335,741370937l825060400,808793393l959789105,892873781l824979564,842151480l926494775,959540278l808989237,808794161l825636140,926234418l812398900,825635116l842085936,1815491383l892416301,942747701l741816373,812397880l909652268,808923698l1815492409,842348849l942747704,892088373l926036278,959723317l757870700,859254833l942748727,762065970l892678449,892875056l942422327,741370933l842414129,959461170l829175351,942814521l892875056,909454384l892809777,1815688247l859122736,808925238l1815228729,892416301l942747701,741357365l812397880,909652268l808923698,1815492409l842348849,942747704l892088373,926036278l959723317,757870700l926167346,909326388l762066996,892678449l892875056,942420534l741370933,842414129l959461170,829175351l942814521,892875056l909454384,892809777l1815688247,892152880l926430771,842086704l825306476,825242933l875902264,1815427116l942746672,926036534l909588784,892940652l825243698,741356856l842085941,876033335l741370937,859254833l942748727,762065970l892678449,892875056l942421300,741370933l842414129,959461170l829175351,942814521l892875056,909454384l892809777,1815688247l825044016,909127990l859255345,825060406l808793393,859125809l892873783,824979564l842151480,926494775l959540278,808989237l808794161,825636140l926234418,812398900l762064940,892678449l892875056,942422066l741370933,842414129l959461170,829175351l942814521,892875056l909454384,892809777l1815688247,909192240l825634865,909326130l825306476,825242933l808596792,1815427116l942746672,926036534l909588784,892940652l825243698,741356856l842085941,876033335l741370937,925905197l825505587,1815360056l892416301,942747701l741486901,812397880l909652268,808923698l1815492409,842348849l942747704,892088373l926036278,959723317l892088428,926430771l842086704,825306476l825242933,858797368l1815427116,942746672l926036534,909588784l892940652,825243698l741356856,842085941l876033335,741370937l875639341,859321399l1815622710,892416301l942747701,741685556l812397880,909652268l808923698,1815492409l842348849,942747704l892088373,926036278l959723317,757870700l876099122,892613939l825060406,808793393l926169137,892873785l824979564,842151480l926494775,959540278l808989237,808794161l825636140,926234418l812398900,925969708l942880823,909719604l808529260,808925497l960050745,959524140l859386422,926429492l943075692,808792374l741552441,943077425l909586483,862729273l875967536,825636140l909457202,812398644l909258028,892548152l1815491892,892416301l942747701,741488180l812397880,909652268l808923698,1815492409l842348849,942747704l892088373,926036278l959723317,824979564l825373747,942815031l825060400,808793393l892614705,892873779l824979564,842151480l926494775,959540278l808989237,808794161l825636140,926234418l812398900,858860844l925970996,808989239l825306476,825242933l892613688,1815427116l942746672,926036534l909588784,892940652l825243698,741356856l842085941,876033335l741370937,876099122l892613939,825060406l808793393,859060273l892873782,824979564l842151480,926494775l959540278,808989237l808794161,825636140l926234418,812398900l926429484,942944313l1815230769,892416301l942747701,741880372l812397880,909652268l808923698,1815492409l842348849,942747704l892088373,926036278l959723317,757870700l859123768,909325872l825060408,808793393l842283057,892873776l824979564,842151480l926494775,959540278l808989237,808794161l825636140,926234418l812398900,892352556l859189299,762066998l892678449,876097840l942420273,741370933l842414129,959461170l829175351,942814521l892875056,909454384l892809777,1815688247l825044016,809056056l959526964,825060402l808793393,808728625l892873779,824979564l842151480,926494775l959540278,808989237l808794161,825636140l926234418,812398900l909258028,892548152l1815491892,892416301l942747701,741685555l812397880,909652268l808923698,1815492409l842348849,942747704l892088373,926036278l959723317,824979564l825373747,942815031l825060400,808793393l942880817,892873782l824979564,842151480l926494775,959540278l808989237,808794161l825636140,926234418l812398900,858860844l925970996,808989239l825306476,825242933l943141688,1815427116l942746672,926036534l909588784,892940652l825243698,741356856l842085941,876033335l741370937,876099122l892613939,825060406l808793393,909326385l892873785,824979564l842151480,926494775l959540278,808989237l808794161,825636140l926234418,812398900l926429484,942944313l1815230769,892416301l942747701,741422643l812397880,909652268l808923698,1815492409l842348849,942747704l892088373,926036278l959723317,757870700l859123768,909325872l825060408,808793393l892549169,892873779l824979564,842151480l926494775,959540278l808989237,808794161l825636140,926234418l812398900,892352556l859189299,762066998l892678449,859320624l942421044,741370933l842414129,959461170l829175351,942814521l892875056,909454384l892809777,1815688247l825044016,809056056l959526964,825060402l808793393,858994737l892873782,824979564l842151480,926494775l959540278,808989237l808794161,825636140l926234418,812398900l909258028,892548152l1815491892,892416301l942747701,741880371l812397880,909652268l808923698,1815492409l842348849,942747704l892088373,926036278l959723317,824979564l825373747,942815031l825060400,808793393l825440305,892873785l824979564,842151480l926494775,959540278l808989237,808794161l825636140,926234418l812398900,858860844l925970996,808989239l825306476,825242933l825307960,1815427116l942746672,926036534l909588784,892940652l825243698,741356856l842085941,876033335l741370937,876099122l892613939,825060406l808793393,808663089l892873778,824979564l842151480,926494775l959540278,808989237l808794161,825636140l926234418,812398900l926429484,942944313l1815230769,892416301l942747701,741620018l812397880,909652268l808923698,1815492409l842348849,942747704l892088373,926036278l959723317,757870700l859123768,909325872l825060408,808793393l942815281,892873782l824979564,842151480l926494775,959540278l808989237,808794161l825636140,926234418l812398900,892352556l859189299,762066998l892678449,842543408l942421815,741370933l842414129,959461170l829175351,942814521l892875056,909454384l892809777,1815688247l825044016,809056056l959526964,825060402l808793393,909260849l892873785,824979564l842151480,926494775l959540278,808989237l808794161,825636140l926234418,812398900l909258028,892548152l1815491892,892416301l942747701,741422642l812397880,909652268l808923698,1815492409l842348849,942747704l892088373,926036278l959723317,824979564l825373747,942815031l825060400,808793393l892483633,892873778l824979564,842151480l926494775,959540278l808989237,808794161l825636140,926234418l812398900,858860844l925970996,808989239l825306476,825242933l875835960,1815427116l942746672,926036534l909588784,892940652l825243698,741356856l842085941,876033335l741370937,876099122l892613939,825060406l808793393,858929201l892873781,824979564l842151480,926494775l959540278,808989237l808794161,825636140l926234418,812398900l926429484,942944313l1815230769,892416301l942747701,741814834l812397880,909652268l808923698,1815492409l842348849,942747704l892088373,926036278l959723317,757870700l859123768,909325872l825060408,808793393l825374769,892873785l824979564,842151480l926494775,959540278l808989237,808794161l825636140,926234418l812398900,892352556l859189299,762066998l892678449,842543408l942420017,741370933l842414129,959461170l829175351,942814521l892875056,909454384l892809777,1815688247l825044016,809056056l959526964,825060402l808793393,808597553l892873778,824979564l842151480,926494775l959540278,808989237l808794161,825636140l926234418,812398900l909258028,892548152l1815491892,892416301l942747701,741620017l812397880,909652268l808923698,1815492409l842348849,942747704l892088373,926036278l959723317,824979564l825373747,942815031l825060400,808793393l942749745,892873781l824979564,842151480l926494775,959540278l808989237,808794161l825636140,926234418l812398900,858860844l925970996,808989239l825306476,825242933l926363960,1815427116l942746672,926036534l909588784,892940652l825243698,741356856l842085941,876033335l741370937,876099122l892613939,825060406l808793393,909195313l892873784,824979564l842151480,926494775l959540278,808989237l808794161,825636140l926234418,812398900l926429484,942944313l1815230769,892416301l942747701,741357105l812397880,909652268l808923698,1815492409l842348849,942747704l757870645,858927410l943208240,812396849l909258028,892548152l1815491892,892416301l959854900,741357108l842281777,859256625l762066230,875901233l859256633,824980272l926429752,842413617l959999033,943206450l741814838,858862647l859385911,842558519l825767733,741751090l892418097,959592756l929839152,892678452l858993714,825766188l909259829,1815295283l808597816,842414136l909519927,825833780l909208627,808859444l859189552,859058988l842084403,943076972l876033844,812396588l959461420,892746036l829175351,842610232l825243186,959523896l842478389,825637169l858796396,926232624l741423152,808925489l959918898,896284216l842086707,909391924l909521196,909260087l1815426098,875837237l808988981,959523897l875901493,943273777l825306476,892678965l909129266,825371948l942946100,859190579l757870700,943076149l825831479,741370930l959787065,909523254l825060404,926497072l960049712,825044016l959591993,942748723l909208631,892417592l858863920,959920428l842346801,829175348l943273528,808989235l925969457,858862128l842346545,825700716l842152247,741685048l808596536,842020664l959540280,858796085l808662326,892483628l875770169,963392821l926036793,959656503l892940588,926103346l1815426358,959787577l959460151,925969462l842215728,858863417l892940652,960051506l741553970,825440569l943076916,909601842l943141426,741684791l892876849,875836212l845952824,909587248l959919159,942746679l842217780,842086448l909719916,825438261l824979765,825372727l859189809,909208624l909324339,943208504l909652268,842084665l1815361329,943077169l808859191,824981046l909193271,808727088l942763060,859322678l959919413,859386156l859321910,1815295280l959854641,808597553l824981301,809055800l892549177,942763056l959590455,842412851l825766188,909259576l1815491121,942749745l909588533,824980281l909523001,909455922l925985841,858992949l926364723,842609196l829174072,892875064l859191345,959523891l859125299,959853624l909652332,842151481l741946166,959854385l943076146,829174069l943141943,892876592l808594485,859255605l926038320,859189612l808595509,741947699l825243441,892418105l829175860,842610231l959919155,909192246l926364726,909390897l959723372,808726582l825700652,909586993l1815622961,808990517l909390389,909192240l959984435,892549427l825700716,959526195l741619769,926037559l1815490865,892677168l942945843,1815622193l808528946,859190832l1815492914,959459629l842020665,741487161l909717805,875772210l1815558193,909653553l959460657,942420785l926298422,875771700l875706476,858863673l942420528,859255350l875836720,892483948l858993718,959198001l926038320,926298420l942684268,959984181l959197493,926038320l959852852,892483948l876164665,942422325l825701687,825440057l959789420,942879285l959199288,808597808l892483128,892483948l876164665,942421046l959459892,943077177l892483692,925972275l942420784,859058745l925971505,842283372l842150200,942421809l892745015,876163380l892483692,842478388l942420531,825832759l909325110,943011948l959918649,925644337l942944564,943076407l825766252,825635637l741421875,859125560l825504049,876178487l892417590,741421110l943011640,825504819l876047416,943273521l741617974,892418097l825767221,946615865l959984951,842348857l909261100,809056051l963393589,892614960l876099126,825505580l825635128,828584503l842346808,892352057l809053235,909523000l741945398,926037560l858796083,892939318l825571385,741357365l859124280,892678706l842607665,926495286l1664693041,943207736l943273527,808987701l842152248,741750321l892874808,858993972l842607668,842412854l741488438,943207736l943273527,842542133l875968309,1664299321l909652024,926429233l842607664,842412854l741357622,926234424l842479921,876162104l959656243,741554488l926234424,859257137l809053234,808793657l1664235833,909718841l825767216,842607668l942814262,741486898l926234424,926037304l876096563,842282290l741815089,892678712l892418353,876096562l842282290,1664430897l809055544,943010615l876162100,892351027l741552948,892678712l959853624,842607666l942814262,741355826l825832760,842086707l808987701,926431544l1664102455,842412601l960050996,876162097l959656243,741881912l875705400,875837234l892873784,959525689l741553459,808662073l876032057,842542128l875968309,1664495929l808662073,859254841l876096567,909587506l741355574,942815544l859190322,876162099l876032051,741618995l926233144,808661304l892939316,825571385l1664562997,909717561l942880566,959982643l842282802,741552439l859387192,859256115l892939312,909653817l741684016,909717561l926103350,926428216l960051253,1664234809l825636664,942946359l876096567,892613426l741487157,926494777l842609203,842607665l909521206,741619248l809054264,842414390l892873776,926232633l1664167986,943010360l859321908,892939321l875902521,741357113l842216505,892548920l809053232,858927929l741617971,892744249l842084401,808987704l808859192,1664365104l809054264,825637174l892939319,959984953l741683764,842216505l825766194,892873780l909261112,741421873l876164408,926036272l876162097,909391666l1664694070,943010360l859321908,926428217l926103093,741879864l859387192,842478899l809053241,842608953l741553202,809054264l942683184,892873780l808859704,1664629045l859387192,859256115l876162101,876032051l741684531,842216505l808663088,942746672l909194545,942946611l825505580,808858931l959199032,909128497l842216497,892483939l825570358,959197489l825439794,858928435l825766188,943010613l741814581,858862647l942683701,809053238l808924217,741881399l959788856,959722806l926442292,825702197l741618738,892418097l808531507,925644854l892678452,825766194l892811308,942683448l942422320,842610741l842215734,892483884l892417849,845362230l943075632,875706673l809053236,842151225l741945904,808859448l842216243,876162100l892614962,741881907l808859448,842216243l825306164,825374514l845361721,959721528l741879860,875575346l942683193,942880812l875575096,859125036l825766966,808204338l808987948,909128501l1664628275,892416301l942747701,741487921l808203576,909652268l808923698,741750585l842348849,942747704l892088373,926036278l959723317,942420067l808662320,943076150l825306412,825242933l859058488,741685292l942746672,926036534l909588784,892940643l825243698,741356856l842085941,876033335l741354553,926429485l942944313,741488945l892416301,942747701l741684017,811808056l909652268,808923698l741750585,842348849l942747704,892088373l926036278,959723317l757870636,876099122l892613939,825058102l808793393,842086449l892873783,824979500l842151480,926494775l959523894,808989237l808794161,825636140l926234418,811809076l875770156,926363954l741357618,892416301l942747701,741880113l808203576,909652268l808923698,1664497465l842348849,942747704l892088373,926036278l959723317,757870636l842281777,842479409l757870648,892678449l825766192,942420017l741368629,842414129l959461170,824981047l942814521,892875056l909454384,892809777l741946423,909257776l892548152,1664496948l892416301,942747701l741421105,808203576l909652268,808923698l741750585,842348849l942747704,892088373l926036278,959723317l824979555,809056056l959526964,825044018l808793393,959461425l892873779,824979500l842151480,926494775l959537974,808989237l808794161,825636140l926234418,808204596l808987948,909128501l741881395,892416301l942747701,741685296l811808056,909652268l808923698,741750585l842348849,942747704l892088373,926036278l959723317,942420012l808662320,943076150l825306467,825242933l909586488,741685292l942746672,926036534l909588784,892940588l825243698,741356856l842085941,876033335l741368633,926429485l942944313,741488945l892416301,942747701l741881392,808203576l909652268,808923698l1664497465,842348849l942747704,892088373l926036278,959723317l757870636,876099122l892613939,825044022l808793393,909129777l892873776,824979555l842151480,926494775l959523894,808989237l808794161,825636140l926234418,808204596l875770156,926363954l1664104498,892416301l942747701,741422384l808203576,909652268l808923698,741750585l842348849,942747704l892088373,926036278l959723317,757870691l842281777,842479409l757870648,892678449l808988976,942420788l741354549,842414129l959461170,828585527l942814521,892875056l909454384,892809777l741946423,909257776l892548152,741750068l892416301,942747701l741618480,811808056l909652268,808923698l741750585,842348849l942747704,892088373l926036278,959723317l824979500,809056056l959526964,825058098l808793393,842020913l892873782,824979500l842151480,926494775l959523894,808989237l808794161,825636140l926234418,811809076l808987948,909128501l741881395,892416301l942747701,741880112l808203576,909652268l808923698,1664497465l842348849,942747704l892088373,926036278l959723317,942420012l808662320,943076150l825306412,825242933l959459384,1664432172l942746672,926036534l909588784,892940588l825243698,741356856l842085941,876033335l741354553,926429485l942944313,1664235825l892416301,942747701l741421104,808203576l909652268,808923698l741750585,842348849l942747704,892088373l926036278,959723317l757870691,876099122l892613939,825044022l808793393,960050993l892873779,824979500l842151480,926494775l959537974,808989237l808794161,825636140l926234418,808204596l875770156,926363954l741357618,892416301l925970485,741619769l811808056,909652268l808923698,741750585l842348849,942747704l892088373,926036278l959723317,757870636l842281777,842479409l761475128,892678449l959918384,942421559l741354549,842414129l959461170,824981047l942814521,892875056l909454384,892809777l1664693303,909257776l892548152,741750068l892416301,925970485l741815865,808203576l909652268,808923698l1664497465,842348849l942747704,892088373l926036278,959723317l824979500,809056056l959526964,825044018l808793393,892942129l892873785,824979555l842151480,926494775l959523894,808989237l808794161,825636140l926234418,808204596l808987948,909128501l1664628275,892416301l925970485,741422393l808203576,909652268l808923698,741750585l842348849,942747704l892088373,926036278l959723317,757870691l943076149,825831479l825044018,808793393l942946353,892873783l824979500,842151480l926494775,959537974l808989237,808794161l842609196,842019896l942420793,808987948l909128501,741881395l892416301,926366004l741880375,859254833l959525943,761477424l892678449,909128240l757871157,859254833l925971511,757872947l875901233,909719097l824981297,909127990l842543665,825044017l808793393,892743730l825044018,809056056l808532020,825058103l959722801,842348854l858860595,925970996l892744503,825306412l909718581,909260089l858860844,925970996l892940599,825306412l909718581,808596793l875770156,926363954l1664431667,892416301l959854900,741814581l892352557,842412083l757871416,875901233l892941881,824979506l809056056,926038068l825044023,959722801l825571638,808528951l876032823,959461681l825306467,926495797l858796855,926429484l942944313,741816114l892416301,859257140l741486648,926429485l942944313,741814321l892416301,926366004l741881912,943075885l859124532,761475383l875901233,926103353l757872697,859123768l942814768,825044019l959722801,808989495l841821235,859060278l825701173,825306412l909718581,808596793l909258028,892548152l1664169779,892416301l959854900,741683509l876099122,875902259l825044017,959722801l825571638,808528948l876032823,959461681l825306412,909718581l925906233,825635116l842085936,1664168504l892416301,959854900l741814325,842281777l859256625,757871926l875901233,892941881l824980272,809056056l926038068,825044023l959722801,808794422l825044019,809056056l808532020,825058103l959722801,808794422l825044019,825373747l959526711,825044021l959722801,808794422l942484531,808662320l859320886,825306412l909718581,858797369l909258028,892548152l1664169779,892416301l959854900,741552181l876099122,875902259l825044017,959722801l808794422,808987698l909128501,741553460l892416301,959854900l741486645,842281777l859256625,761476406l875901233,892941881l824980016,809056056l926038068,825044023l959722801,808794422l825044018,809056056l808532020,825044023l959722801,808794422l825044018,825373747l959526711,825058101l959722801,808794422l942484530,808662320l859320886,825306412l909718581,842020153l909258028,892548152l741422899,892416301l959854900,741486645l876099122,875902259l825058097,959722801l808794422,808987697l909128501,741553460l892416301,959854900l741421109,842281777l859256625,757871926l875901233,892941881l824979760,809056056l926038068,825058103l959722801,808794422l825044017,809056056l808532020,825044023l959722801,808794422l825044017,825373747l959526711,825044021l959722801,808794422l942484529,808662320l859320886,825306467l909718581,825242937l909258028,892548152l741422899,892416301l959854900,741421109l876099122,875902259l825044017,959722801l808794422,808987696l909128501,1664300340l892416301,959854900l741355573,842281777l859256625,757871926l875901233,892941881l824979504,809056056l926038068,825044023l959722801,808794422l825044016,809056056l808532020,825058103l959722801,808794422l825044016,825373747l959526711,825044021l959722801,808794422l942484528,808662320l859320886,825306412l909718581,808465721l909258028,892548152l1664169779,892416301l959854900,741355573l876099122,875902259l825044017,959722801l959723830,808987705l909128501,741553460l892416301,959854900l741947700,842281777l859256625,761476406l875901233,876164665l824981817,809056056l926038068,825044023l959722801,959723830l825044025,809056056l808532020,825044023l959722801,959723830l825044025,825373747l959526711,825058101l959722801,959723830l942484537,808662320l859320886,825306412l909718581,960050233l909258028,892548152l741422899,892416301l959854900,741947700l876099122,875902259l825058097,959722801l959723830,808987704l909128501,741553460l892416301,959854900l741882164,842281777l859256625,757871926l875901233,876164665l824981561,809056056l926038068,825058103l959722801,959723830l825044024,809056056l808532020,825044023l959722801,959723830l825044024,825373747l959526711,825044021l959722801,959723830l942484536,808662320l859320886,825306467l909718581,943273017l926429484,942944313l741816114,892416301l859257140,741421112l876099122,875902259l825044017,959722801l959723830,808987703l909128501,1664300340l892416301,959854900l741816628,842281777l859256625,757871926l875901233,876164665l824981305,809056056l926038068,825044023l959722801,959723830l825044023,809056056l808532020,825058103l959722801,959723830l825044023,825373747l959526711,825044021l959722801,959723830l942484535,808662320l859320886,825306412l909718581,926495801l909258028,892548152l1664169779,892416301l959854900,741816628l876099122,875902259l825044017,959722801l959723830,808987702l909128501,741553460l892416301,959854900l741751092,842281777l859256625,761476406l875901233,876164665l824981049,809056056l926038068,825044023l959722801,959723830l825044022,809056056l808532020,825044023l959722801,959723830l825044022,825373747l959526711,825058101l959722801,959723830l942484534,808662320l859320886,825306412l909718581,909718585l909258028,892548152l741422899,892416301l959854900,741751092l876099122,875902259l825058097,959722801l959723830,808987701l909128501,741553460l892416301,959854900l741685556,842281777l859256625,757871926l875901233,876164665l824980793,809056056l926038068,825058103l959722801,959723830l825044021,809056056l808532020,825044023l959722801,959723830l825044021,825373747l959526711,825044021l959722801,959723830l942484533,808662320l859320886,825306467l909718581,892941369l909258028,892548152l741422899,892416301l959854900,741685556l876099122,875902259l825044017,959722801l959723830,808987700l909128501,1664300340l892416301,959854900l741620020,842281777l859256625,757871926l875901233,876164665l824980537,809056056l926038068,825044023l959722801,959723830l825044020,809056056l808532020,825058103l959722801,959723830l825044020,825373747l959526711,825044021l959722801,959723830l942484532,808662320l859320886,825306412l909718581,876164153l909258028,892548152l1664169779,892416301l959854900,741620020l876099122,875902259l825044017,959722801l959723830,808987699l909128501,741553460l892416301,959854900l741554484,842281777l859256625,761476406l875901233,876164665l824980281,809056056l926038068,825044023l959722801,959723830l825044019,809056056l808532020,825044023l959722801,959723830l808987699,909128501l1664300340,892416301l959854900,741947444l842281777,859256625l757871926,875901233l876164665,824981816l809056056,926038068l825044023,959722801l942946614,825044025l809056056,808532020l825058103,959722801l942946614,825044025l825373747,959526711l825044021,959722801l942946614,942484537l808662320,859320886l825306412,909718581l959984697,909258028l892548152,1664169779l892416301,959854900l741947444,876099122l875902259,825044017l959722801,942946614l808987704,909128501l741553460,892416301l959854900,741881908l842281777,859256625l761476406,875901233l876164665,824981560l809056056,926038068l825044023,959722801l942946614,825044024l809056056,808532020l825044023,959722801l942946614,825044024l825373747,959526711l825058101,959722801l942946614,942484536l808662320,859320886l825306412,909718581l943207481,909258028l892548152,741422899l892416301,959854900l741881908,876099122l875902259,825058097l959722801,942946614l808987703,909128501l741553460,892416301l959854900,741816372l842281777,859256625l757871926,875901233l876164665,824981304l809056056,926038068l825058103,959722801l942946614,825044023l809056056,808532020l825044023,959722801l942946614,825044023l825373747,959526711l825044021,959722801l942946614,942484535l808662320,859320886l825306467,909718581l926430265,909258028l892548152,741422899l892416301,959854900l741816372,876099122l875902259,825044017l959722801,942946614l808987702,909128501l1664300340,892416301l959854900,741750836l842281777,859256625l757871926,875901233l876164665,942421560l825044021,959722801l842479415,841821240l876033073,909456184l825058099,959722801l808794422,825044023l809056056,808532020l825044023,959722801l825571638,808528951l876032823,959461681l825306412,909718581l926364729,808987948l909128501,1664301106l892416301,959854900l741816116,808531505l942813494,757870898l875901233,876164665l757872183,876099122l926102835,825044017l959722801,926169398l841821238,876033073l909456184,825058099l959722801,926169398l909257781,892548152l741422133,892416301l959854900,741619508l825635117,842085936l741422390,892416301l959854900,741619508l859123768,892614192l825058099,959722801l926169398,825044019l926103344,859255092l825044025,959722801l926169398,858860592l925970996,892744503l825306412,909718581l959853625,859122988l808925238,1664561720l892416301,959854900l741946932,959920177l842544176,757872439l875901233,876164665l942422070,825044021l959722801,909392182l825044023,809056056l808532020,825058103l959722801,909392182l859122743,808925238l741816633,892416301l959854900,741750324l875770157,926363954l741685553,892416301l959854900,741750324l859254833,959525943l761477424,875901233l876164665,757871926l859123768,942814768l825044019,959722801l909392182,909192245l825634865,825374770l825306412,909718581l875967545,909258028l892548152,1664169779l892416301,959854900l741619252,875639341l859321399,741553717l892416301,959854900l741553716,876099122l875902259,825044017l959722801,909392182l825044018,909127990l892744241,825058097l959722801,909392182l808987698,909128501l741553460,892416301l959854900,741422644l925905197,825505587l741946167,892416301l959854900,741422644l825635117,842085936l1664169270,892416301l959854900,741881652l842281777,859256625l757871926,875901233l876164665,757870646l926167346,892549172l757871414,875901233l876164665,841759029l859060278,825505077l825306467,909718581l943010873,909192492l825634865,825570866l825306412,909718581l943010873,892352556l875966515,757871413l875901233,876164665l757872437,859254833l925971511,761477427l875901233,876164665l757872437,943076149l842543159,825044023l959722801,909392182l858860592,925970996l892744503,825306412l909718581,909456441l825371948,942946100l859190579,825306467l909718581,892679225l943075884,892678964l757870900,875901233l876164665,757871669l808531505,909259062l757870901,875901233l876164665,942421045l808662320,859124790l825306467,909718581l859124793,808529196l876032823,959657777l825306412,909718581l859124793,875770156l926363954,741684787l892416301,959854900l741487924,909325613l942683960,761476914l875901233,876164665l824980021,809056056l926038068,825044023l959722801,892614966l892873777,825306412l909718581,808793145l942746924,875575607l925905208,825306467l909718581,808793145l909325612,959461176l757872441,875901233l876164665,757872948l842281777,825702193l757871929,875901233l876164665,824981812l926103344,809054516l825058105,959722801l875837750,942484536l808662320,859320886l825306412,909718581l942945337,825635116l842085936,741421624l892416301,959854900l741815348,943075885l859124532,761475383l875901233,876164665l757872436,926167346l892549172,757871414l875901233,876164665l824981044,875837750l809056313,909192241l809056569,859190578l943075628,825308724l1664366385,892809272l842215477,808528952l808923185,943010360l909652268,808925496l741554485,960050737l892481593,824980535l909391926,925970737l942746676,909717555l875574576,825831779l892352825,741685299l808529969,842543159l824981557,926298937l942878773,808594483l926299955,808532020l825241900,842151728l741750065,909129785l892941108,808608569l842413619,808792629l875573548,909718067l741880888,909654065l809055544,824981558l825701177,943010617l808594487,859058224l942946358,808464940l959525680,1664365619l808529969,959722039l959199543,875966520l959789363,808726828l842412592,741553202l808859959,876097586l942746680,909653560l943272754,943206700l960050486,1664432439l808529969,875901495l824981045,825831735l959591733,808528951l842477617,808530484l825700652,892745016l741553972,825438257l926038066,942420025l859321655,876163382l859256163,959658037l892089650,892613687l942944308,892483628l926168883,925645110l909586489,942749497l959920428,959460660l892088884,808793140l959461683,876033379l942880052,959199541l842217776,808530229l909521196,808792115l741881906,875641144l808728115,808987705l959789112,741946681l808529969,842543159l845363253,808923440l943206713,808528951l909326132,842019120l909521196,808924980l741619251,943272241l808726840,824981814l859255856,858994997l909192243,825372979l842217781,892940643l858863411,741357362l825439793,808989491l824979763,909195314l875837492,808528946l959591220,892941111l859189548,892416561l741487417,859126065l842215735,828585525l858862390,858798131l909192241,959788854l842413874,858796332l909718576,741488435l825832245,825767474l959523896,808728628l842084401,858796332l959985712,1664495669l825832245,892549170l909192244,825505332l909127985,825241900l942683952,741881138l875771441,959722551l824981810,859059001l825440056,909192246l858992947,808464696l892940643,842282290l741881655,825438257l842477874,942421557l909391920,876033588l858796332,875770416l741749809,909326133l858927413,926493748l808793145,1664234553l842020657,892352050l824981816,925905200l959853618,959523890l825570101,858992690l876033324,926102836l841757241,825373488l875575604,926231600l959919411,1664561976l875706679,858928951l942746673,842283318l892613433,909652268l825243703,741619513l876164921,876163125l942746674,808990518l943075892,959920428l959460660,845361716l859124016,943206969l926428208,892548661l741422642,825438257l842544179,925644853l926363705,943143216l859189548,892875824l741750325,909194289l942813749,828583985l858862390,959461427l875637813,842348081l808532018,859189548l942879537,741685552l892613685,825766192l842542136,926036788l741618741,825832245l926167345,892953394l892613944,741553970l859058225,859191090l959199027,875837751l842085943,909652268l875575351,741881394l876164921,876163125l942746674,808990518l943075892,959920483l959460660,841757236l859124016,943206969l809053232,942945849l741684276,825438257l842544179,892090421l875574327,876163380l842610476,842479412l828584243,892482872l959788600,808528947l842477617,842610228l892875052,909653298l741554485,808529969l909390391,824980025l892548409,858796593l926231603,859124788l1664235831,842215474l809055281,892088372l926233399,926103609l842610476,842479412l824979763,892482872l959788600,808528947l842477617,842610228l825766188,842282040l1664561971,825571639l859322167,909192249l942944307,909522229l892940588,842282290l741881655,875706679l942815031,909192248l876033075,959592756l859386156,926430004l1664495923,875706679l808662839,959523888l859060534,825766455l959852844,825766201l741554230,808529969l842281527,824981296l943273528,909455922l825306161,943271992l942683957,875573603l859386423,741552944l858994993,943009842l824979506,892351281l942944818,959523890l859320632,842217783l876033324,925906228l959198520,943274293l909588789,809056099l808597303,824980530l875574070,909456696l942746678,875706673l842150707,909586732l808596022,741683257l808529969,959656503l824981556,892482872l959788600,926245683l859124788,741749557l842478901,942747696l741354549,926365233l909193783,825306412l959592240,909455926l1664432172,942746672l926036534,909588784l892940588,825243698l741356856,842085941l876033335,741354553l926429485,942944313l1664235825,892416301l925970485,741554230l808203576,909652268l808923698,741750585l842348849,942747704l757870645,858927410l943208240,811807025l825635116,842085936l741749559,892416301l959854900,741749301l943075885,859124532l757870903,875901233l876164665,824979510l909194807,909588272l909206325,892351286l808727344,825831724l875575609,741947192l842215474,808925234l824981042,859387448l825636407,808528947l926036788,925905974l859386156,825307699l1664497969,842020913l959788596,824981552l926430776,858994486l808528947,809054259l875575353,926495020l926101552,741488690l943274289,909392181l824979766,909194551l892745520,892953395l892613944,741881394l892548917,876164152l925969463,809056310l875836217,858796588l876033591,741488184l875837237,808466740l942746676,959525685l842018864,959852899l875574838,741488439l858994225,926101561l824981042,892547383l943274289,926231604l842346552,741357108l825832753,841821241l876033073,875967288l741368632,943076149l825831479,741354546l859123768,909325872l825044024,808793393l959985457,892873778l824979555,842151480l926494775,959523894l808989237,808794161l809054508,859124787l741945904,825044016l926167602,909588019l825058104,926497072l959852597,825044020l959591993,942748723l909192247,892417592l858863920,909586732l875836983,741882163l859190833,858797360l824979508,960049465l926430256,943022905l909390905,741356852l960050489,926496056l959917110,842479408l741618224,942684217l959526706,942746680l926366006,825833521l909521196,926298163l1664694580,959527217l942944313,942422327l876164917,825505072l859189548,926365744l741749554,808990513l942684468,824980528l909521721,959919409l925969457,808857904l909719351,909652323l808793913,741684280l808924981,842151728l909192241,892941368l942945334,858796332l892811056,741946161l875771441,959658292l824981048,842216496l808728119,959537972l875901493,842348338l892679468,808597816l808202807,942746924l875575607,842608952l825306412,825242933l876099639,1664432172l942746672,926036534l909588784,892940588l825243698,741356856l858798385,808662324l808204594,909325612l959461176,761475633l808924469,876099891l942746675,875575607l942748472,825306412l909718581,909587513l909586732,925906481l741684791,859190833l858797360,824979508l960049465,926430256l943022905,909390905l741356852,875967033l909456953,959917113l825702192,741552437l942684217,959526706l942746680,926366006l825833521,909521196l926298163,1664694580l959527217,942944313l942422327,876164917l825505072,859189548l926365744,741749554l808990513,942684468l824980528,909521721l959919409,925969457l808857904,909719351l909652323,808793913l741684280,808924981l842151728,909192241l892941368,942945334l858796332,892811056l741946161,875771441l959658292,824981048l825374776,808597299l741368628,943076149l825831479,741354546l943075885,875901748l757872181,892678449l943141168,942421559l741368629,842414129l959461170,824981047l942814521,892875056l959523888,892613424l959590451,757870636l943076149,825831479l825058098,959722801l926169398,892873783l825306412,909718581l892810297,909586732l925906481,741684791l859190833,858797360l824979508,960049465l926430256,943022905l909390905,741356852l808859448,925905715l959917113,808924976l741553207,942684217l959526706,942746680l926366006,825833521l909521196,926298163l1664694580,959527217l942944313,942422327l876164917,825505072l859189548,926365744l741749554,808990513l942684468,824980528l909521721,959919409l925969457,808857904l909719351,909652323l808793913,741684280l808924981,842151728l909192241,892941368l942945334,858796332l892811056,741946161l875771441,959658292l824981048,825374776l808597299,741368628l943076149,825831479l741354546,842281777l842479409,757870648l892678449,943141168l942421814,741368629l842414129,959461170l824981047,942814521l892875056,959523888l892613424,959590451l824979500,809056056l959526964,825058098l959722801,926169398l825044022,809056056l808532020,825044023l959722801,926169398l925969461,808857910l892745527,909521196l808792115,741356595l959527217,942944313l895695159,875837752l808793142,959789356l875573817,925645107l926363705,858927154l808991020,825700920l824981561,926496312l959983927,909192241l909128502,960050231l825831779,875575609l741947192,959919416l875900980,909192241l926429235,909324855l943141164,809055280l741617720,909326641l926232886,824979769l909193271,959919920l942760758,892811574l892614704,926364972l842477616,824979762l959723574,875836981l808528952,926363699l959656245,859189548l859386932,741750841l842545201,842478385l811807792,909325612l959461176,808202801l858860844,925970996l808989239,825306412l825242933,959789111l1664432172,942746672l926036534,909588784l892940588,825243698l741356856,858798385l808662324,808204594l761475116,875901233l876164665,892089655l926430771,926497072l825306412,909718581l876033081,909586732l925906481,741684791l859190833,858797360l824979508,960049465l926430256,943022905l909390905,741356852l842216505,875574327l959917105,825702192l741946935,942684217l959526706,942746680l926366006,825833521l909521196,926298163l1664694580,959527217l942944313,942422327l876164917,825505072l859189548,926365744l741749554,808990513l942684468,824980528l909521721,959919409l925969457,808857904l909719351,909652323l808793913,741684280l808924981,842151728l909192241,892941368l942945334,858796332l892811056,741946161l875771441,959658292l824981048,825374776l808597299,741368628l943076149,825831479l741354546,876099122l892613939,825044022l808793393,892876593l892873776,824979555l842151480,926494775l959523894,808989237l808794161,809054508l859124787,741945904l825044016,809056056l959526964,825058098l959722801,926169398l825044021,825373747l959526711,825044021l959722801,926169398l925969460,808857910l892745527,909521196l808792115,741356595l959527217,942944313l895695159,875837752l808793142,825700652l909130036,741947190l925907255,875901752l943270963,926038064l741882161,959854641l942749495,824979769l808662582,959723318l959537977,809056561l959920180,926234668l892351545,824979764l942682934,858928951l925969462,959721528l875575344,859386156l892417590,741423415l825243441,926363702l828585529,926496312l876097589,926231605l925904951,741421618l876099121,875967801l824981556,925905712l858862903,909192249l959722547,909654323l943206700,926101810l1664364594,859122736l808925238,741486905l942746672,875575607l842608952,825306412l825242933,842283063l1664432172,942746672l926036534,909588784l892940588,825243698l741356856,858798385l808662324,808204594l909325612,959461176l761475633,875901233l876164665,824980535l926103344,809054516l825044025,959722801l926169398,925969459l808857910,892745527l909521196,808792115l741356595,959527217l942944313,895695159l875837752,808793142l859060524,892874802l925643824,926363705l943077169,808991020l825700920,824981561l926496312,959983927l909192241,909128502l960050231,825831779l875575609,741947192l959919416,875900980l909192241,926429235l909324855,943141164l809055280,741617720l909326641,926232886l824979769,909193271l959919920,942760758l892811574,892614704l926364972,842477616l824979762,959723574l875836981,808528952l926363699,959656245l859189548,859386932l741750841,842545201l842478385,811807792l909325612,959461176l808202801,808987948l909128501,741881395l892416301,925970485l741618488,811808056l909652268,808923698l741750585,842348849l942747704,824979509l875769913,842019637l741354553,875770157l926363954,1664104498l892416301,959854900l741619508,892352557l842412083,757871416l875901233,876164665l824979511,909194807l909588272,909192245l892351286,808727344l825831724,875575609l1664694072,876165173l892614196,876162096l842281267,741815865l925907255,909586743l943270967,926038064l741882161,959854641l942749495,824979769l808662582,959723318l959537977,809056561l959920180,926234668l892351545,824979764l942682934,858928951l925969462,959721528l875575344,859386156l892417590,741423415l825243441,926363702l828585529,926496312l876097589,926231605l925904951,741421618l876099121,875967801l824981556,925905712l858862903,909192249l959722547,909654323l943206700,926101810l1664364594,892152880l926430771,842086704l824979500,926365494l741749042,859190585l825438512,942746674l875575607,842608952l892940643,926298163l741816376,858798137l808465969,942746681l859322678,825243698l808923436,825438514l741487920,925972273l942813753,942421303l892483893,808858679l909652323,943208505l741486899,859189817l842217014,925969456l842283318,892483121l959920428,808727097l959199286,825242420l926494768,909586732l859124280,1664694580l925907001,859060016l876162097,875837746l741683251,959854641l892678968,824979506l942945078,909455673l959523893,808923957l942814005,959920428l875901495,828584755l925970487,808662579l959523890,858863924l859059254,842413868l926363702,824981297l858862903,943142452l942746677,875901491l926038326,825766188l942748984,1664299830l909326641,876098357l824981814,909719096l859189810,925969465l858929462,825571382l876032300,925906999l741684536,859123762l959460151,824981298l808792886,959655986l925983545,943272240l942945585,909586732l875770425,741751095l875968049,875640631l925644340,808859956l959197236,926232632l842346808,943075628l842019636,1664694321l842217521,825831478l824980019,808597560l876098866,959523891l909128501,926431287l842413868,842150194l824979760,825833015l808662832,959523892l959656757,875902260l825831779,959919413l741947444,842348849l925971509,959199033l842479927,926366007l825831724,909654328l741946163,926233901l943272752,757871159l859254833,909194295l761477177,808924469l876099891,842083380l741354550,909325621l842086452,741485624l959658285,808727093l761476665,960049201l858993713,757872696l842414385,825504569l824981304,825636918l825831477,959982643l959590965,741750321l808859448,842216243l842607668,825702709l1664366133,808859448l842216243,892873780l926496568,741619249l808859448,842216243l892939316,876099897l741488948,959983672l909390898,809053232l926430521,1664626739l926038328,808465716l876096564,842085426l741879865,943206456l842610741,892873780l875704633,741881909l892678712,808857655l926428212,909326389l1664628274,842150968l942813752,959982644l926168370,741880889l959984952,909718329l809053236,959787577l741880374,926234424l875967792,876096564l808792370,1664366135l875706680,842217265l876096564,892874802l741880370,842347064l842609204,876096564l892874802,741880370l875967033,892481587l876162098,842544690l1664628793,808859448l909128499,876162104l842544690,741881913l943206456,909522997l876162104,842544690l741881913,859385913l959983673,876096562l892874802,1664627250l942814265,892482609l842607666,825702709l741879859,892941625l859387186,876096562l808792370,741619255l842347064,909521460l842542136,959657013l1664366640,875967033l960051506,959982646l926168370,741880889l808859448,825766451l926428210,909326389l741881394,959788856l926037814,892873782l875704633,1664628789l892678712,959459383l842607666,943272502l741881913,842150968l926363960,808987698l959985976,741880885l942814265,960049969l926428214,859189558l1664627769,892941625l926299442,876162102l859321906,741618738l892874808,859254835l842542130,859255605l741617720,858929464l926036277,959982646l942945586,1664364594l926494777,909129777l876162096,892614962l741881907,909259832l959527216,809053238l842151225,741880368l875967033,876034354l926428208,943271990l1664628278,875967033l876034354,876162096l859255347,741881392l892482616,909521716l809053232,876163385l741617718,892482616l909521716,808987696l842413624,1664104499l875967033,876034354l892873776,959787065l741619253,875967033l876034354,842607664l858993206,741619257l909259832,959527216l808987702,875706680l1664365109,926494777l909129777,808987696l809056568,741357104l858929464,926036277l892873782,926430009l741618738,909457208l959789363,876096566l808595506,1664103988l892941625,926299442l842542134,942682933l741357623,959984952l892613433,809053234l876163385,741357112l842150968,926363960l959982642,859321394l1664104497,909261112l892942391,892939318l842609977,741618736l943273273,892547893l892939318,842609977l741618736,859387192l858861874,892939314l842609977,1664365616l926494777,825440305l892939318,842609977l741618736,892874808l943271987,892939320l842609977,741618736l926234424,942880048l959982648,859321394l1664104497,842150968l842019384,808987704l926496056,741355569l876163129,842282549l842542136,942682933l741357623,943273273l825635637,842607666l909130037,1664103477l859387192,942879026l892873784,926430009l741618738,875967033l943142201,926428216l943271990,741618233l892874808,875704627l959982644,808532018l1664364598,892941625l942749234,842542136l909325877,741617714l892941625,842477881l892873780,959787065l741619253,842150968l942813752,808987700l842413624,1664104499l892678712,808857655l809053236,876163385l741617718,876163129l943076917,876162100l859255347,741881392l926038328,808465716l926428212,943271990l1664628278,959983672l909390898,809053232l842151225,741880368l808859448,842216243l892480564,741750585l959788081,757870642l808531505,875772212l845361204,859125036l825766966,808204338l892352556,859189299l757872694,892678449l943141168,942421298l741368629,842414129l959461170,824981047l942814521,892875056l959523888,892613424l959590451,824979500l926103344,842543412l825058100,959722801l926169398,909192243l825634865,825374770l825306412,909718581l959853625,909586732l925906481,741684791l859190833,858797360l824979508,960049465l926430256,943022905l909390905,741356852l959592760,842412340l959917109,825702192l741421104,942684217l959526706,942746680l926366006,825833521l909521196,926298163l1664694580,959527217l942944313,942422327l876164917,825505072l859189548,926365744l741749554,808990513l942684468,824980528l909521721,959919409l925969457,808857904l909719351,909652323l808793913,741684280l808924981,842151728l909192241,892941368l942945334,858796332l892811056,741946161l875771441,959658292l824981048,825374776l808597299,741368628l943076149,825831479l741354546,926429485l942944313,741488945l892416301,925970485l741814584,811808056l909652268,808923698l741750585,842348849l942747704,824979509l875769913,842019637l741354553,892352557l859189299,761477174l875901233,876164665l757870647,876099122l926102835,825044017l959722801,909392182l925969465,808857910l892745527,909521196l808792115,741356595l959527217,942944313l895695159,875837752l808793142,959789100l959984944,925644345l926363705,876098608l808991020,825700920l824981561,926496312l959983927,909192241l909128502,960050231l825831779,875575609l741947192,959919416l875900980,909192241l926429235,909324855l943141164,809055280l741617720,909326641l926232886,824979769l909193271,959919920l942760758,892811574l892614704,926364972l842477616,824979762l959723574,875836981l808528952,926363699l959656245,859189548l859386932,741750841l842545201,842478385l811807792,909325612l959461176,808202801l909258028,892548152l741750068,892416301l925970485,741945400l811808056,909652268l808923698,741750585l842348849,942747704l824979509,875769913l842019637,741354553l808531505,926036278l761476659,875901233l876164665,757872950l926167346,892549172l757871414,875901233l876164665,824981558l909194807,909588272l909192245,892351286l808727344,825831724l875575609,1664694072l876165173,892614196l926428208,909326389l741881396,925907255l876032055,943270960l926038064,741882161l959854641,942749495l824979769,808662582l959723318,959537977l809056561,959920180l926234668,892351545l824979764,942682934l858928951,925969462l959721528,875575344l859386156,892417590l741423415,825243441l926363702,828585529l926496312,876097589l926231605,925904951l741421618,876099121l875967801,824981556l925905712,858862903l909192249,959722547l909654323,943206700l926101810,1664364594l859122736,808925238l741486905,858860592l925970996,808989239l825306412,825242933l808466487,1664432172l942746672,926036534l909588784,892940588l825243698,741356856l858798385,808662324l808204594,909258028l892548152,1664496948l892416301,959854900l741946932,876099122l875902259,825044017l959722801,909392182l925969463,808857910l892745527,909521196l808792115,741356595l959527217,942944313l895695159,875837752l808793142,959461676l875641139,925643313l926363705,842347057l808991020,825700920l824981561,926496312l959983927,909192241l909128502,960050231l825831779,875575609l741947192,959919416l875900980,909192241l926429235,909324855l943141164,809055280l741617720,909326641l926232886,824979769l909193271,959919920l942760758,892811574l892614704,926364972l842477616,824979762l959723574,875836981l808528952,926363699l959656245,859189548l859386932,741750841l842545201,842478385l811807792,909325612l959461176,808202801l858860844,925970996l808989239,825306412l825242933,842610487l1664432172,942746672l926036534,909588784l892940588,825243698l741356856,858798385l808662324,808204594l825371948,942946100l942945843,825306467l909718581,943076409l909192492,825634865l825570866,825306412l909718581,926299193l909586732,925906481l741684791,859190833l858797360,824979508l960049465,926430256l943022905,909390905l741356852,825635385l943208502,959917108l825702192,741879861l942684217,959526706l942746680,926366006l825833521,909521196l926298163,1664694580l959527217,942944313l942422327,876164917l825505072,859189548l926365744,741749554l808990513,942684468l824980528,909521721l959919409,925969457l808857904,909719351l909652323,808793913l741684280,808924981l842151728,909192241l892941368,942945334l858796332,892811056l741946161,875771441l959658292,824981048l825374776,808597299l741368628,943076149l825831479,741354546l876099122,892613939l825044022,808793393l943142705,892873779l824979555,842151480l926494775,959523894l808989237,808794161l809054508,859124787l741945904,909257776l892548152,1664496948l892416301,959854900l741815860,859123768l892614192,825044019l959722801,909392182l925969462,808857910l892745527,909521196l808792115,741356595l959527217,942944313l895695159,875837752l808793142,875966764l808465975,741357617l925907255,825569848l943270966,926038064l741882161,959854641l942749495,824979769l808662582,959723318l959537977,809056561l959920180,926234668l892351545,824979764l942682934,858928951l925969462,959721528l875575344,859386156l892417590,741423415l825243441,926363702l828585529,926496312l876097589,926231605l925904951,741421618l876099121,875967801l824981556,925905712l858862903,909192249l959722547,909654323l943206700,926101810l1664364594,859122736l808925238,741486905l942746672,875575607l842608952,825306412l825242933,892811063l1664432172,942746672l926036534,909588784l892940588,825243698l741356856,858798385l808662324,808204594l909192492,825634865l909326130,825306467l909718581,926299193l808529196,876032823l959657777,825306412l909718581,909521977l909586732,925906481l741684791,859190833l858797360,824979508l960049465,926430256l943022905,909390905l741356852,959788856l808464944,959917109l808924976,741422135l942684217,959526706l942746680,926366006l825833521,909521196l926298163,1664694580l959527217,942944313l942422327,876164917l825505072,859189548l926365744,741749554l808990513,942684468l824980528,909521721l959919409,925969457l808857904,909719351l909652323,808793913l741684280,808924981l842151728,909192241l892941368,942945334l858796332,892811056l741946161,875771441l959658292,824981048l825374776,808597299l741368628,943076149l825831479,741354546l892352557,859189299l757872694,892678449l926363952,942421814l741368629,842414129l959461170,824981047l942814521,892875056l959523888,892613424l959590451,942420012l808662320,943076150l825306467,909718581l909521977,875770156l926363954,741684787l892416301,959854900l741684788,825636657l926363702,824980790l808662582,875769909l959523888,809056561l959920180,959984995l875967540,942420021l809055543,892350514l809056044,925906743l959197492,842543160l943272247,909652268l825702201,741423416l859190833,876033584l828586297,960049465l926430256,892873785l808728887,741422133l808662577,842479416l824981043,875575351l808988729,959523892l825636403,825833269l808923436,925906481l1664497975,959854641l942683447,892089652l808466231,825373239l943075628,909457716l741880884,808661041l825571127,824981811l875836214,943272761l942746678,858862136l875573815,892088419l926430771,842086704l942420012,808662320l943076150,825306412l825242933,943011639l1664432172,942746672l926036534,909588784l892940588,825243698l741356856,858798385l808662324,808204594l808529196,876032823l875706417,825306467l909718581,909521977l859122988,808925238l741814840,892416301l959854900,741684788l825636657,926363702l824980790,808662582l875769909,959523888l809056561,959920180l959984995,875967540l824979509,926167351l808858935,959917109l859322160,741422133l942684217,959526706l942746680,926366006l825833521,909521196l926298163,1664694580l959527217,942944313l942422327,876164917l825505072,859189548l926365744,741749554l808990513,942684468l824980528,909521721l959919409,925969457l808857904,909719351l909652323,808793913l741684280,808924981l842151728,909192241l892941368,942945334l858796332,892811056l741946161,875771441l959658292,824981048l825374776,808597299l741368628,943076149l825831479,741354546l926429485,942944313l741488945,892416301l925970485,741356855l811808056,909652268l808923698,741750585l842348849,942747704l824979509,875769913l842019637,741354553l842281777,842479409l761475128,875901233l876164665,824980790l809056056,926038068l825044023,959722801l909392182,925969460l808857910,892745527l909521196,808792115l741356595,959527217l942944313,895695159l875837752,808793142l825700652,892811060l741683254,925907255l875901752,943270961l926038064,741882161l959854641,942749495l824979769,808662582l959723318,959537977l809056561,959920180l926234668,892351545l824979764,942682934l858928951,925969462l959721528,875575344l859386156,892417590l741423415,825243441l926363702,828585529l926496312,876097589l926231605,925904951l741421618,876099121l875967801,824981556l925905712,858862903l909192249,959722547l909654323,943206700l926101810,1664364594l859122736,808925238l741486905,841821232l859060278,909456437l825306412,825242933l842282807,1664432172l942746672,926036534l909588784,892940588l825243698,741356856l858798385,808662324l808204594,859122988l808925238,1664233785l892416301,959854900l741684788,757871928l875901233,876164665l824980278,909194807l909588272,909192245l892351286,808727344l825831724,875575609l1664694072,876165173l892614196,909192240l942813496,943272246l809056044,808663095l959197235,842543160l943272247,909652268l825702201,741423416l859190833,876033584l828586297,960049465l926430256,892873785l808728887,741422133l808662577,842479416l824981043,875575351l808988729,959523892l825636403,825833269l808923436,925906481l1664497975,959854641l942683447,892089652l808466231,825373239l943075628,909457716l741880884,808661041l825571127,824981811l875836214,943272761l942746678,858862136l875573815,892088419l926430771,842086704l824979500,825373747l942815031,825044016l808793393,859256625l892873779,824979555l842151480,926494775l959523894,808989237l808794161,809054508l859124787,741945904l942746672,875575607l842608952,825306467l909718581,875967545l942746924,875575607l925905208,825306412l909718581,859190329l909586732,925906481l741684791,859190833l858797360,824979508l960049465,926430256l943022905,909390905l741356852,943273521l909325872,925642807l943140921,909652531l808991020,825700920l824981561,926496312l959983927,909192241l909128502,960050231l825831779,875575609l741947192,959919416l875900980,909192241l926429235,909324855l943141164,809055280l741617720,909326641l926232886,824979769l909193271,959919920l942760758,892811574l892614704,926364972l842477616,824979762l959723574,875836981l808528952,926363699l959656245,859189548l859386932,741750841l842545201,842478385l811807792,909325612l959461176,808202801l858860844,925970996l808989239,825306412l825242933,892483383l1664432172,942746672l926036534,909588784l892940588,825243698l741356856,858798385l808662324,808204594l761475116,875901233l876164665,892089142l926430771,926497072l825306412,909718581l842413113,909586732l925906481,741684791l859190833,858797360l824979508,960049465l926430256,943022905l909390905,741356852l875968049,842282805l925643574,943140921l892811058,808991020l825700920,824981561l926496312,959983927l909192241,909128502l960050231,825831779l875575609,741947192l959919416,875900980l909192241,926429235l909324855,943141164l809055280,741617720l909326641,926232886l824979769,909193271l959919920,942760758l892811574,892614704l926364972,842477616l824979762,959723574l875836981,808528952l926363699,959656245l859189548,859386932l741750841,842545201l842478385,811807792l909325612,959461176l808202801,943075884l875901748,757872181l892678449,926363952l942421553,741368629l842414129,959461170l824981047,942814521l892875056,959523888l892613424,959590451l757870636,959920177l825766960,761475641l875901233,876164665l757871414,842281777l825702193,757871929l875901233,876164665l824980022,909194807l909588272,909192245l892351286,808727344l825831724,875575609l1664694072,876165173l892614196,842542128l909522741,741355570l925907255,926497078l943270966,926038064l741882161,959854641l942749495,824979769l808662582,959723318l959537977,809056561l959920180,926234668l892351545,824979764l942682934,858928951l925969462,959721528l875575344,859386156l892417590,741423415l825243441,926363702l828585529,926496312l876097589,926231605l925904951,741421618l876099121,875967801l824981556,925905712l858862903,909192249l959722547,909654323l943206700,926101810l1664364594,859122736l808925238,741486905l942746672,875575607l842608952,825306412l825242933,942683959l1664432172,942746672l926036534,909588784l892940588,825243698l741356856,858798385l808662324,808204594l909325612,959461176l761475633,875901233l876164665,824980022l926103344,809054516l825044025,959722801l909392182,925969457l808857910,892745527l909521196,808792115l741356595,959527217l942944313,895695159l875837752,808793142l859060524,892874802l925643824,926363705l943077169,808991020l825700920,824981561l926496312,959983927l909192241,909128502l960050231,825831779l875575609,741947192l959919416,875900980l909192241,926429235l909324855,943141164l809055280,741617720l909326641,926232886l824979769,909193271l959919920,942760758l892811574,892614704l926364972,842477616l824979762,959723574l875836981,808528952l926363699,959656245l859189548,859386932l741750841,842545201l842478385,811807792l909325612,959461176l808202801,808987948l909128501,741881395l892416301,925970485l741355575,811808056l909652268,808923698l741750585,842348849l942747704,824979509l875769913,842019637l741354553,875770157l926363954,1664104498l892416301,959854900l741488180,892352557l842412083,757871416l875901233,876164665l824979766,909194807l909588272,909192245l892351286,808727344l825831724,875575609l1664694072,876165173l892614196,808987696l875900985,741684786l925907255,842479926l943270961,926038064l741882161,959854641l942749495,824979769l808662582,959723318l959537977,809056561l959920180,926234668l892351545,824979764l942682934,858928951l925969462,959721528l875575344,859386156l892417590,741423415l825243441,926363702l828585529,926496312l876097589,926231605l925904951,741421618l876099121,875967801l824981556,925905712l858862903,909192249l959722547,909654323l943206700,926101810l1664364594,859122736l808925238,741486905l808987696,909128501l741881395,892416301l925970485,741423414l811808056,909652268l808923698,741750585l842348849,942747704l824979509,875769913l842019637,741354553l859254833,942748727l761476146,875901233l876164665,824979766l909127990,842543665l825044017,959722801l909392182,925969456l808857910,892745527l909521196,808792115l741356595,959527217l942944313,895695159l875837752,808793142l909261100,892746036l925645110,926363705l858862897,808991020l825700920,824981561l926496312,959983927l909192241,909128502l960050231,825831779l875575609,741947192l959919416,875900980l909192241,926429235l909324855,943141164l809055280,741617720l909326641,926232886l824979769,909193271l959919920,942760758l892811574,892614704l926364972,842477616l824979762,959723574l875836981,808528952l926363699,959656245l859189548,859386932l741750841,842545201l842478385,811807792l909325612,959461176l808202801,909258028l892548152,741750068l892416301,925970485l741685046,811808056l909652268,808923698l741750585,842348849l942747704,824979509l875769913,842019637l741354553,892352557l859189299,761477174l875901233,876164665l757870902,959920177l825766960,757872432l875901233,876164665l824981813,909194807l909588272,909192245l892351286,808727344l825831724,875575609l1664694072,876165173l892614196,842542128l859124792,741814578l925907255,825241655l943270967,926038064l741882161,959854641l942749495,824979769l808662582,959723318l959537977,809056561l959920180,926234668l892351545,824979764l942682934,858928951l925969462,959721528l875575344,859386156l892417590,741423415l825243441,926363702l828585529,926496312l876097589,926231605l925904951,741421618l876099121,875967801l824981556,925905712l858862903,909192249l959722547,909654323l943206700,926101810l1664364594,859122736l808925238,741486905l808987696,909128501l741881395,892416301l925970485,741618230l811808056,909652268l808923698,741750585l842348849,942747704l757870645,858927410l943208240,808202545l858860844,925970996l808989239,825306467l909718581,943141945l909192492,825634865l825570866,825306412l909718581,859386937l909586732,925906481l741684791,859190833l858797360,824979508l960049465,926430256l943022905,909390905l741356852,842216505l808794160,959917108l825702192,741881399l942684217,959526706l942746680,926366006l825833521,909521196l926298163,1664694580l959527217,942944313l824981815,859320632l842412087,859122737l892481849,741945393l875771697,892352057l892089136,892613687l808728626,942684204l876098872,828585266l842610232,825243186l959523896,842478389l825637169,858796332l926232624,741423152l808925489,959918898l892089912,842086707l909391924,909521196l909260087,1664431154l875837237,808988981l959523897,875901493l943273777,925905964l943272501,825371948l942946100,942945843l892088364,926430771l842086704,824979555l825373747,942815031l825044016,808793393l909522737,892873782l824979500,842151480l926494775,959537974l808989237,808794161l809054508,859124787l741945904,909192240l825634865,909326130l825306412,909718581l808858681,909325612l959461176,761476921l875901233,876164665l824981557,909194807l909588272,909192245l892351286,808727344l825831724,875575609l741947192,876165173l892614196,909192240l842610484,892745783l809056099,892483639l959197490,842543160l943272247,909652268l825702201,741423416l859190833,876033584l824981817,960049465l926430256,892873785l808728887,1664169013l808662577,842479416l824981043,875575351l808988729,959523892l825636403,825833269l808923436,925906481l741751095,959854641l942683447,892089652l808466231,825373239l943075683,909457716l741880884,808661041l825571127,824981811l875836214,943272761l942746678,858862136l875573815,892088364l926430771,842086704l757870691,842281777l842479409,757870648l892678449,909586736l942422069,741354549l842414129,959461170l828585527,942814521l892875056,959523888l892613424,959590451l757870636,959920177l825766960,757871161l875901233,876164665l757872949,842281777l825702193,761476409l875901233,876164665l824981557,909194807l909588272,909192245l892351286,808727344l825831724,875575609l741947192,876165173l892614196,909192240l909260857,825766448l809056099,842217527l959199544,842543160l943272247,909652268l825702201,741423416l859190833,876033584l824981817,960049465l926430256,892873785l808728887,1664169013l808662577,842479416l824981043,875575351l808988729,959523892l825636403,825833269l808923436,925906481l741751095,959854641l942683447,892089652l808466231,825373239l943075683,909457716l741880884,808661041l825571127,824981811l875836214,943272761l942746678,858862136l875573815,892088364l926430771,842086704l841756771,859060278l909456437,825306412l825242933,959723063l741685292,942746672l926036534,909588784l892940643,825243698l741356856,858798385l808662324,808204594l909325612,959461176l757871153,875901233l876164665,824981557l926103344,809054516l825058105,959722801l892614966,925969463l808857910,892745527l909521196,808792115l741356595,959527217l942944313,892090679l875837752,808793142l859060524,808728370l929247540,926363705l959854385,808991020l825700920,824981561l926496312,959983927l909192241,909128502l960050231,825831724l875575609,741947192l959919416,875900980l909206321,926429235l909324855,943141164l809055280,741617720l909326641,926232886l824979769,909193271l959919920,942746678l892811574,892614704l926364972,842477616l828584242,959723574l875836981,808528952l926363699,959656245l859189548,859386932l741750841,842545201l842478385,808203312l909325612,959461176l811807281,926429484l942944313,741488945l892416301,925970485l741422134,808203576l909652268,808923698l1664497465,842348849l942747704,824979509l875769913,842019637l741354553,875770157l926363954,741357618l892416301,959854900l741881140,892352557l842412083,761475896l875901233,876164665l824981301,909194807l909588272,909192245l892351286,808727344l825831724,875575609l741947192,876165173l892614196,909192240l959526969,875837236l809056099,842217527l959199288,842543160l943272247,909652268l825702201,741423416l859190833,876033584l824981817,960049465l926430256,892873785l808728887,1664169013l808662577,842479416l824981043,875575351l808988729,959523892l825636403,825833269l808923436,925906481l741751095,959854641l942683447,892089652l808466231,825373239l943075683,909457716l741880884,808661041l825571127,824981811l875836214,943272761l942746678,858862136l875573815,892088364l926430771,842086704l757870691,859123768l909325872,825044024l808793393,859191089l892873779,824979500l842151480,926494775l959537974,808989237l808794161,809054508l859124787,741945904l808528944,876032823l875706417,825306412l909718581,926233657l825635116,842085936l1664168504,892416301l959854900,741750068l825636657,926363702l824980790,808662582l875769909,959523888l809056561,959920180l959984940,875967540l942420021,892352816l892744244,809056099l926496311,959197490l842543160,943272247l909652268,825702201l741423416,859190833l876033584,824981817l960049465,926430256l892873785,808728887l1664169013,808662577l842479416,824981043l875575351,808988729l959523892,825636403l825833269,808923436l925906481,741751095l959854641,942683447l892089652,808466231l825373239,943075683l909457716,741880884l808661041,825571127l824981811,875836214l943272761,942746678l858862136,875573815l892088364,926430771l842086704,757870691l959920177,825766960l757871161,892678449l909586736,942421553l741354549,842414129l959461170,828585527l942814521,892875056l959523888,892613424l959590451,757870636l859123768,909325872l825044024,959722801l892614966,825044023l809056056,808532020l825058103,959722801l892614966,925969461l808857910,892745527l909521196,808792115l741356595,959527217l942944313,892090679l875837752,808793142l859060524,892874802l929248304,926363705l943077169,808991020l825700920,824981561l926496312,959983927l909192241,909128502l960050231,825831724l875575609,741947192l959919416,875900980l909206321,926429235l909324855,943141164l809055280,741617720l909326641,926232886l824979769,909193271l959919920,942746678l892811574,892614704l926364972,842477616l828584242,959723574l875836981,808528952l926363699,959656245l859189548,859386932l741750841,842545201l842478385,808203312l909192492,825634865l909326130,824979555l960049205,875837748l943274028,909456697l825044017,959591993l926037043,909192242l892417592,858863920l858797612,942749494l808202339,757870636l858861618,959788594l757870642,926299445l858927160,825044018l926103344,959852852l892166968,943142453l842215984,909325612l808531768,757872691l926299445,858927160l942746673,875575607l942748472,825306412l909718581,825308729l859257132,909653808l929248049,842348600l842346809,942746924l959590711,842151225l825306412,926495797l909588023,909192492l825634865,825570866l825306412,926495797l909588023,909192492l825634865,825570866l825306467,926495797l909588023,909258028l892548152,741422899l892416301,959854900l741882164,825701933l926365744,825044025l959722801,959723830l892873784,825306467l909718581,926495801l741685292,741354544l1664101424,741354544l892677168,942945843l741880369,841821232l859060278,909456437l825306467,825242933l942683703,741685292l942746672,926036534l909588784,892940588l825243698,741356856l858798385,808662324l811809074,825635116l842085936,741749559l892416301,959854900l741750068,943076149l960049207,825044023l959722801,892614966l925969460,808857910l892745527,909521251l808792115,741356595l959527217,942944313l892090679,875837752l808793142,892483628l842413623,925642800l909586489,909588793l808991020,825700920l828586041,926496312l959983927,909192241l909128502,960050231l825831724,875575609l741947192,959919416l875900980,909192241l926429235,909324855l943141164,809055280l1664364600,909326641l926232886,824979769l909193271,959919920l942746678,892811574l892614704,926364972l842477616,824979762l959723574,875836981l808528952,926363699l959656245,859189603l859386932,741750841l842545201,842478385l808203312,909325612l959461176,808202801l875770156,926363954l1664104498,892416301l925970485,741947701l808203576,909652268l808923698,741750585l842348849,942747704l824979509,875769913l842019637,741368633l926429485,942944313l741488945,892416301l959854900,741684532l875770157,926363954l741685553,892416301l959854900,741618996l825636657,926363702l828585270,808662582l875769909,959523888l809056561,959920180l959984940,875967540l942420021,842217781l875835697,809056044l875575095,959199288l842543160,943272247l909652323,825702201l741423416,859190833l876033584,824981817l960049465,926430256l892873785,808728887l741422133,808662577l842479416,824981043l875575351,808988729l959537972,825636403l825833269,808923436l925906481,741751095l959854641,942683447l892089652,808466231l825373239,943075628l909457716,741880884l808661041,825571127l828586291,875836214l943272761,942746678l858862136,875573815l892088364,926430771l842086704,757870636l842281777,842479409l761475128,892678449l892809520,942420281l741354549,842414129l959461170,824981047l942814521,892875056l959523888,892613424l959590451,892088419l926430771,842086704l825306412,909718581l875902009,925905196l825505587,741945401l892416301,959854900l741553460,825636657l926363702,828585270l808662582,875769909l959523888,809056561l959920180,959984940l875967540,959197237l842610997,959657008l809056044,808597303l959198002,842543160l943272247,909652323l825702201,741423416l859190833,876033584l824981817,960049465l926430256,892873785l808728887,741422133l808662577,842479416l824981043,875575351l808988729,959537972l825636403,825833269l808923436,925906481l741751095,959854641l942683447,892089652l808466231,825373239l943075628,909457716l741880884,808661041l825571127,828586291l875836214,943272761l942746678,858862136l875573815,892088364l926430771,842086704l841756716,859060278l909456437,825306467l825242933,842544439l741685292,942746672l926036534,909588784l892940588,825243698l741356856,858798385l808662324,811809074l858860844,925970996l808989239,825306412l909718581,875902009l808987948,909128501l741554226,892416301l959854900,741553460l825636657,926363702l828585270,808662582l875769909,959523888l809056561,959920180l959984940,875967540l942420021,858797623l959918131,809056044l925906743,959198004l842543160,943272247l909652323,825702201l741423416,859190833l876033584,824981817l960049465,926430256l892873785,808728887l741422133,808662577l842479416,824981043l875575351,808988729l959537972,825636403l825833269,808923436l925906481,741751095l959854641,942683447l892089652,808466231l825373239,943075628l909457716,741880884l808661041,825571127l828586291,875836214l943272761,942746678l858862136,875573815l892088364,926430771l842086704,824979500l809056056,959526964l825058098,808793393l926234417,892873780l824979500,842151480l926494775,959523894l808989237,808794161l809054508,859124787l1664692784,808528944l876032823,875706417l825306412,909718581l859124793,825635116l842085936,741421624l892416301,959854900l741487924,825636657l926363702,828585270l808662582,875769909l959523888,809056561l959920180,959984940l875967540,959197237l943012144,858927160l809056044,842086199l959198517,842543160l943272247,909652323l825702201,741423416l859190833,876033584l824981817,960049465l926430256,892873785l808728887,741422133l808662577,842479416l824981043,875575351l808988729,959537972l825636403,825833269l808923436,925906481l741751095,959854641l942683447,892089652l808466231,825373239l943075628,909457716l741880884,808661041l825571127,828586291l875836214,943272761l942746678,858862136l875573815,892088364l926430771,842086704l757870636,859123768l909325872,825058104l808793393,909457201l892873782,824979500l842151480,926494775l959523894,808989237l808794161,809054508l859124787,1664692784l942484528,808662320l943076150,825306412l909718581,859124793l909258028,892548152l741422899,892416301l959854900,741487924l825636657,926363702l828585270,808662582l875769909,959523888l809056561,959920180l959984940,875967540l942420021,808924466l859190832,809056044l960050743,959198519l842543160,943272247l909652323,825702201l741423416,859190833l876033584,824981817l960049465,926430256l892873785,808728887l741422133,808662577l842479416,824981043l875575351,808988729l959537972,825636403l825833269,808923436l925906481,741751095l959854641,942683447l892089652,808466231l825373239,943075628l909457716,741880884l808661041,825571127l828586291,875836214l943272761,942746678l858862136,875573815l892088364,926430771l842086704,942420012l808662320,943076150l825306467,825242933l926233911,741685292l942746672,926036534l909588784,892940588l825243698,741356856l858798385,808662324l811809074,825635116l842085936,741749559l892416301,959854900l741487924,875639341l859321399,741553717l892416301,959854900l741422388,825636657l926363702,828585270l808662582,875769909l959523888,809056561l959920180,959984940l875967540,824979509l926364726,892481843l959917108,842544944l741880117,942684217l959526706,942760760l926366006,825833521l909521196,926298163l741947700,959527217l942944313,942422327l876164917,825505072l859189548,926365744l741749554,808990513l942684468,828585008l909521721,959919409l925969457,808857904l909719351,909652268l808793913,741684280l808924981,842151728l909192241,892941368l942945334,858796332l892811056,1664693041l875771441,959658292l824981048,825374776l808597299,741354548l943076149,825831479l741354546,926429485l942944313,1664235825l892416301,925970485l741946421,808203576l909652268,808923698l741750585,842348849l942747704,824979509l875769913,842019637l741368633,943075885l875901748,757872181l875901233,876164665l841757237,859060278l825505077,825306412l909718581,808793145l909586732,925906481l1664431671,859190833l858797360,824979508l960049465,926430256l943008825,909390905l741356852,943273273l809055285,959917106l842479408,741487152l942684217,959526706l942760760,926366006l825833521,909521196l926298163,741947700l959527217,942944313l942422327,876164917l825505072,859189548l926365744,741749554l808990513,942684468l828585008,909521721l959919409,925969457l808857904,909719351l909652268,808793913l741684280,808924981l842151728,909192241l892941368,942945334l858796332,892811056l1664693041,875771441l959658292,824981048l825374776,808597299l741354548,943076149l825831479,741354546l943075885,875901748l761476661,892678449l892809520,942420276l741354549,842414129l959461170,824981047l942814521,892875056l959523888,892613424l959590451,757870691l926167346,909326388l757872692,875901233l876164665,757870901l808531505,909259062l757870901,875901233l876164665,824979509l909194807,909588272l909206325,892351286l808727344,825831724l875575609,741947192l876165173,892614196l892939312,875903033l741486649,925907255l842019383,943270962l926038064,1664629041l959854641,942749495l824979769,808662582l959723318,959523897l809056561,959920180l926234668,892351545l824979764,942682934l858928951,925969462l959721528,875575344l859386211,892417590l741423415,825243441l926363702,824981049l926496312,876097589l926231605,925904951l741421618,876099121l875967801,824981556l925905712,858862903l909206329,959722547l909654323,943206700l926101810,741617714l859122736,808925238l741486905,858860592l925970996,808989239l825306467,825242933l842216759,741685292l942746672,926036534l909588784,892940588l825243698,741356856l858798385,808662324l811809074,943075884l875901748,757872181l875901233,876164665l942420021,808662320l859124790,825306412l909718581,959722553l909586732,925906481l1664431671,859190833l858797360,824979508l960049465,926430256l943008825,909390905l741356852,926168625l825241654,925642808l943140921,909194546l808991020,825700920l828586041,926496312l959983927,909192241l909128502,960050231l825831724,875575609l741947192,959919416l875900980,909192241l926429235,909324855l943141164,809055280l1664364600,909326641l926232886,824979769l909193271,959919920l942746678,892811574l892614704,926364972l842477616,824979762l959723574,875836981l808528952,926363699l959656245,859189603l859386932,741750841l842545201,842478385l808203312,909325612l959461176,808202801l858860844,925970996l808989239,825306467l825242933,875705655l741685292,942746672l926036534,909588784l892940588,825243698l741356856,858798385l808662324,811809074l909192492,825634865l909326130,825306412l909718581,808793145l808529196,876032823l959657777,825306412l909718581,959722553l909586732,925906481l1664431671,859190833l858797360,824979508l960049465,926430256l943008825,909390905l741356852,825767473l909128242,925643062l943140921,959590451l808991020,825700920l828586041,926496312l959983927,909192241l909128502,960050231l825831724,875575609l741947192,959919416l875900980,909192241l926429235,909324855l943141164,809055280l1664364600,909326641l926232886,824979769l909193271,959919920l942746678,892811574l892614704,926364972l842477616,824979762l959723574,875836981l808528952,926363699l959656245,859189603l859386932,741750841l842545201,842478385l808203312,909325612l959461176,808202801l943075884,875901748l761476661,892678449l892809520,942421297l741354549,842414129l959461170,824981047l942814521,892875056l959523888,892613424l959590451,942420067l808662320,943076150l825306412,909718581l959722553,875770156l926363954,741684787l892416301,959854900l741880884,825636657l926363702,828585270l808662582,875769909l959523888,809056561l959920180,959984940l875967540,824979509l959721783,926299696l959917113,859322160l741553205,942684217l959526706,942760760l926366006,825833521l909521196,926298163l741947700,959527217l942944313,942422327l876164917,825505072l859189548,926365744l741749554,808990513l942684468,828585008l909521721,959919409l925969457,808857904l909719351,909652268l808793913,741684280l808924981,842151728l909192241,892941368l942945334,858796332l892811056,1664693041l875771441,959658292l824981048,825374776l808597299,741354548l943076149,825831479l741354546,959920177l825766960,761475641l892678449,892809520l942421808,741354549l842414129,959461170l824981047,942814521l892875056,959523888l892613424,959590451l757870691,859254833l942748727,757871666l875901233,876164665l757872948,943076149l842543159,825044023l959722801,875837750l925969464,808857910l892745527,909521251l808792115,741356595l959527217,942944313l892090679,875837752l808793142,842283052l808924211,925643062l926363705,959590960l808991020,825700920l828586041,926496312l959983927,909192241l909128502,960050231l825831724,875575609l741947192,959919416l875900980,909192241l926429235,909324855l943141164,809055280l1664364600,909326641l926232886,824979769l909193271,959919920l942746678,892811574l892614704,926364972l842477616,824979762l959723574,875836981l808528952,926363699l959656245,859189603l859386932,741750841l842545201,842478385l808203312,909325612l959461176,808202801l808987948,909128501l1664628275,892416301l925970485,741947700l808203576,909652268l808923698,741750585l842348849,942747704l824979509,875769913l842019637,741368633l842281777,842479409l757870648,875901233l876164665,824981556l809056056,926038068l825044023,959722801l875837750,925969463l808857910,892745527l909521251,808792115l741356595,959527217l942944313,892090679l875837752,808793142l942815276,842216756l925644593,926363705l925970480,808991020l825700920,828586041l926496312,959983927l909192241,909128502l960050231,825831724l875575609,741947192l959919416,875900980l909192241,926429235l909324855,943141164l809055280,1664364600l909326641,926232886l824979769,909193271l959919920,942746678l892811574,892614704l926364972,842477616l824979762,959723574l875836981,808528952l926363699,959656245l859189603,859386932l741750841,842545201l842478385,808203312l909325612,959461176l808202801,892352556l859189299,761477174l892678449,876032304l942420025,741354549l842414129,959461170l824981047,942814521l892875056,959523888l892613424,959590451l757870691,943076149l825831479,825044018l959722801,875837750l892873784,825306412l909718581,909390905l909586732,925906481l1664431671,859190833l858797360,824979508l960049465,926430256l943008825,909390905l741356852,926168625l825241654,925642808l943140921,909194546l808991020,825700920l828586041,926496312l959983927,909192241l909128502,960050231l825831724,875575609l741947192,959919416l875900980,909192241l926429235,909324855l943141164,809055280l1664364600,909326641l926232886,824979769l909193271,959919920l942746678,892811574l892614704,926364972l842477616,824979762l959723574,875836981l808528952,926363699l959656245,859189603l859386932,741750841l842545201,842478385l808203312,909325612l959461176,808202801l942746924,875575607l842608952,825306467l825242933,842544183l741685292,942746672l926036534,909588784l892940588,825243698l741356856,858798385l808662324,811809074l926429484,942944313l741488945,892416301l959854900,741815348l926429485,942944313l741814321,892416301l959854900,741749812l825636657,926363702l828585270,808662582l875769909,959523888l809056561,959920180l959984940,875967540l824979509,942944567l875639092,959917106l859322160,741487669l942684217,959526706l942760760,926366006l825833521,909521196l926298163,741947700l959527217,942944313l942422327,876164917l825505072,859189548l926365744,741749554l808990513,942684468l828585008,909521721l959919409,925969457l808857904,909719351l909652268,808793913l741684280,808924981l842151728,909192241l892941368,942945334l858796332,892811056l1664693041,875771441l959658292,824981048l825374776,808597299l741354548,943076149l825831479,741354546l943075885,875901748l761476661,892678449l876032304,942421047l741354549,842414129l959461170,824981047l942814521,892875056l959523888,892613424l959590451,808202339l825306412,909718581l909390905,909325612l959461176,757872441l808924469,876099891l925969459,808857910l909129783,909521251l808792115,741356595l959527217,942944313l841759031,842150704l842020664,942746678l926103862,858863158l875573548,909586995l741814324,858994993l825307442,828585529l875704376,809055542l942746680,909588534l858993463,858796332l959461680,741617720l926234424,909456950l926428210,892876600l741749816,959854641l808858162,828586033l926102841,909717810l808528945,892350515l825765943,926495020l926102064,741750841l825832245,876098610l909192246,842348342l892613174,876033324l942748980,828586288l892482873,959918388l942746680,842085176l809055283,757870636l959920177,825766960l808202809,909457708l858861619,761475633l960049201,909129015l757872952,842414385l825504569,824981304l825636918,825831477l942746675,808663094l876164663,892940588l825243698,741356856l909326385,825504819l828585270,808595511l825570614,909192249l892876598,825308211l876163372,825242680l741552176,926101554l892548406,892090419l875836471,942682169l909586732,875640632l1664694576,859190833l858797360,824979508l960049465,926430256l808594489,942813747l909258807,909652268l909587257,741552438l859058225,875968306l824981296,842216249l959525169,942760758l909390384,942684469l909652268,926299960l741552947,808661041l943271993,942421040l909587767,842413366l943142956,943011895l824981044,842610232l825243186,959537976l842478389,825637169l858796332,926232624l741423152,808925489l959918898,892089912l842086707,909391924l909521196,909260087l741684274,875837237l808988981,959537977l875901493,943273777l926365996,942880049l824981042,925970487l808662579,942746674l808990777,892942132l741945900,892547373l875903288,1664497972l825570355,808793910l808466732,842543417l858534455,875640372l875771448,959524140l892679991,741750840l943207224,741620023l959984685,842610225l825713464,825438259l757872440,876033585l808530999,858535473l842347573,875311925l875837745,942420531l808925239,842477623l808792364,842347832l858874676,943009841l741751092,926232625l858862388,908865585l925972786,858534708l909325872,824979512l859126065,808924727l942812212,842479922l946026550,875705400l875574577,875966764l875902256,892480560l943011377,824981560l926169141,741750583l926233393,942944312l875704620,842412600l841835316,859320371l942945845,959524140l825570615,909523254l808596268,741356855l909392177,808924472l908867640,942880567l942748976,825241900l959525944,1664692276l858797105,959984953l824981812,909587512l741552947,942747949l909587248,908866614l909390132,909522741l943272236,892876339l858926133,809055792l828585010,959853110l741356089,825569330l842347833,942880812l875575096,892679724l825504821,824980025l942749747,741422136l875966771,909193777l808923747,741618745l925905462,842281273l875375668,875704376l942945591,842150188l825440568,741946162l825701684,959527223l959523890,892351025l859059507,825569891l925906486,875637814l943141944,842086195l909586732,909586741l926297145,909719600l741357620,842545461l943274032,825306164l842348084,828586032l825439795,909654068l859319348,892745784l942812217,959461683l858535479,909588790l959523888,926496313l858927927,859386156l926299699,842097457l809056564,943207986l875968556,943075888l858536245,858863408l741816119,943207224l741617719,926169138l909588277,808464940l959591991,1664102969l808531505,859255350l824981554,892418356l741423415,825307186l808595767,825569836l842609974,825044016l808923191,859189560l942746674,892547129l828585017,842479158l959526451,892152882l909129526,909588534l875770668,942750000l942746677,892416310l942420533,926431283l757871664,825242161l926365238,828584497l875901493,808991024l825044024,926234935l942815028,825044021l809055537,875837232l909323320,959591729l808594482,892417849l741619250,859387185l959787825,828584754l942747698,741945911l943207224,741488438l909522226,741619252l842020152,808857908l925969456,809055032l875311922,859321392l909391156,925969763l875836979,842610225l892809772,842021169l842411059,808988985l841821240,892744241l808464945,942484528l942814261,959789109l909652268,876164658l959525987,943076148l942746924,892809523l842215993,808661548l892942390,925969457l858861622,858535479l909457714,741486901l842477873,1664234296l858929457,909457717l757872692,859191603l808661302,959523893l825307696,892482359l909389100,859059765l741553202,926429235l909719095,909719340l943141177,828585525l842609720,842217778l808922164,909128752l824981296,858862137l858535472,942748977l909719089,842543404l926036784,741815609l842217517,959985205l761476402,959854897l875573552,841759033l959852595,741749553l808596529,942815540l757872185,825767732l959721525,875637813l926167609,808988985l875704620,892746035l1664235315,808727601l875771953,825830700l943010612,741618737l876032305,842282553l841758260,959852595l741488433,959657009l909522994,841757746l959852595,1664300337l825831990,741879864l909456945,942813496l825306412,926234937l808990768,859188524l842086454,741618486l875639345,842085682l757871670,858796343l959918137,808608565l909195065,858534456l925905458,741486903l892940593,926299955l824981043,892416822l808662072,825044018l892875575,808794163l825502771,926168121l842425138,876097849l808594480,892612665l824981047,892875824l959460919,942746678l943272241,942684209l892809516,959525427l741552946,926363949l859255863,1664170297l959526449,892416048l824980023,825504049l741422897,808530997l875771190,808594484l925972281,824981557l808663344,741488434l959525165,808924473l1664300855,892418093l909195575,824980274l892875830,741816627l825831990,741750583l960049453,909194293l741486901,926494770l825374001,892480564l943011377,878916147l875837745,757870640l875640120,875967284l959523896,892547125l842019889,926101804l909194293,825044018l808465971,859255345l942746678,942814768l828583985,942747698l909653557,926034996l909652535,824980537l892417076,741355570l909128498,842611000l808594732,925907248l808596785,942682668l942748977,1664497459l842020657,909588536l824980788,842348601l741750064,859256625l808989745,824979504l959854645,741552433l926168370,741619765l909194546,842348853l808529251,926233137l942682680,909194284l842150199,909585708l808858677,741751088l925905459,943010105l925905196,876098360l858860592,909259575l895693367,959656249l842610998,825373484l909457457,825371701l943141171,741750585l925971249,875639088l824981305,926037045l741552949,876165425l842478130,892940643l892613940,741357111l943207479,858863925l959261747,909522232l943010353,859320620l842412848,741488184l892416049,875706164l858598451,825374769l926431280,909652835l859387191,942945068l841756728,909521977l942422072,892417332l808728114,959525932l808530740,942747948l959591481,1664234294l909455661,825372722l741880627,809054769l926036793,841756727l825702704,741421623l825831990,741879864l842019117,892940848l741356592,825439793l842283061,761477429l876097841,892352824l757871671,875573559l926036787,892415025l926299190,841757491l959852595,741750064l959918893,825505845l757870646,825569330l892416568,862140209l858798391,858534711l909456434,741356083l892678962,741751090l858927921,808466486l808990508,909128753l841757239,942750007l1664627765,825831990l741879864,876163373l842414132,741488949l825374261,858534962l892875832,824980017l909587000,741488953l808465453,909588274l862139446,892875824l741750071,842281269l909456950,875770156l842544436,741945910l858861623,808464688l825502768,859124793l825306163,909324339l842085173,842413411l926298928,908866871l926169399,909652535l825306412,959984696l909587248,892612908l892678197,858926137l809055792,757872181l842019889,859060537l828585523,892745271l741880882,825438514l909588018,824979512l858797872,741617721l859060018,808989235l926166316,808792376l741357109,909390897l942815539,926364515l876034100,757872696l825243953,959657013l942421040,959657778l841821241,808662064l875966773,808594488l926429489,825702197l959459884,875901239l825058098,808728370l842543923,859319348l825636920,892415033l858992697,825044022l809054518,942813488l942812208,859386678l757871417,825831735l942946096,808543032l842413623,892548921l959591980,942750001l842083628,892810546l943076663,892547884l943076405,875637816l942946617,741880377l825374509,808464948l862138931,875902259l741488950,959590701l892614705,741750323l842412082,942748981l824981552,842477617l825570873,909192242l876032056,757871922l959592753,825702706l828584501,942683185l876163125,909192244l842544951,858534196l825308724,808989235l892416300,942814775l741357105,943142449l926232629,943075628l909260087,841835316l876033073,959656760l909192242,876033847l757871415,875704881l842543926,757872688l809054257,808597300l841759024,859060278l859125049,943075884l842413621,761475639l858861618,926496050l824981047,926365494l741685044,943207224l808858423,825702188l943141943,824979508l859387702,741355574l825831985,943010872l828586040,926496569l892612915,892808246l808529973,741749048l858861618,926495284l858991670,892876085l875313202,859060529l875312176,878917682l875313202,875313202l908867634,942750002l841757752,892743989l875705912,926298412l892678456,925983538l875704370,824980019l892612919,741750072l858928945,808728114l825700652,892940600l942812210,842084917l741880377,926365233l808989752,926298467l926168887,926297138l926036273,824980528l875706422,741880880l926365233,926298679l909192242,892942135l824980528,876163127l1664365617,859060017l943206451,876097836l842348853,824979504l942684214,741881910l942815281,959985975l824981047,808727089l842478391,909192248l842084664,912471350l825831735,741879864l926232881,825766454l824979510,842544950l741816628,942879029l875836728,825371696l808923187,943207990l926298412,926168887l909206323,892679992l757870642,808661298l825634871,824981047l875705657,909588532l909257785,959722808l741881912,926298413l842085175,808725552l926234162,1664170034l808466225,808728120l942880812,858994232l841821238,859060278l909586740,842152236l859255863,824979769l892876598,741879860l892810033,909718839l761476657,859189298l943142709,959198773l876032562,909324599l943075884,892875572l892090418,841757233l959721528,741488436l875575346,942683193l808989283,808728884l942812216,876164144l841758768,959721528l741879860,909194546l808597813,876098092l959919665,841758259l825702704,892482101l925983542,808857910l842283319,909323564l943271993,741423412l825242413,909719609l824981042,926365494l741816116,876098104l909457457,926298412l926168887,892494642l943011377,741751092l842150189,876099381l741356083,892678963l943207988,959721772l959984697,757872690l943142966,808858934l858991664,909391157l761475641,825831985l859124792,841758262l892483120,808988981l825306168,959592240l842085686,943075628l876165169,909192245l808990519,943206964l875639084,808794160l1664365625,926365233l825504312,909390636l842215729,824979512l909587761,909195314l909192240,808794167l824981301,892811318l741619250,875639341l859321399,1664235827l926365233,859255863l943075628,926364983l825044022,875575600l875706680,909257784l959657016,741553461l892876338,926037558l841821234,842215728l926366005,909206326l876033847,942421303l926431283,741357107l892678963,909325104l808792364,875903289l741880880,909455661l808989232,741487416l825831985,909522488l828585010,842020918l741749048,858861618l808595763,858991664l892876085,875313202l859060529,875312176l875313202,878917682l875313202,908867634l942750002,841757752l892743989,875705912l926298412,892678456l925969458,909127986l828585010,926036279l741881393,892483377l842347314,825700652l909586997,942812216l842084917,741880377l926365233,808989752l926298412,926168887l926311218,926036273l824980528,875706422l741880880,926365233l926298679,909192242l892942135,824980528l876163127,741750070l859060017,943206451l876097891,842348853l824979504,942684214l741881910,859387185l959918393,824980021l808727089,842478391l909192248,858992952l908866353,825831735l1664626744,926232881l825766454,824979510l842544950,741816628l942879029,875836728l825371696,808923187l943207990,926298412l926168887,909192243l892679992,761475122l808661298,825634871l757872183,892350770l909128757,841758512l875903030,943208505l909192492,825440055l875311154,892744240l825766455,808923436l875968560,859333424l859191352,757872179l876099122,925971507l943270966,909457465l741684530,943142449l875573555,926101804l909457205,741487408l842608941,825635641l1664234801,943274041l808465973,909257776l942879800,741880373l741486901,875575346l842478649,808989228l808728884,942812216l876164144,845363248l959721528,741879860l875575346,942683193l825569836,842609974l942812208,926298420l741749561,808792365l909392185,875313208l909588790,808530738l875835747,808728626l741815096,892612909l925972025,741945909l926365233,926364727l942815276,892875060l909192246,876033847l841757239,892743989l909718584,892743011l943010613,741750585l892678963,842610228l959721772,959984697l757872690,859059510l909193521,858991672l909391157,757871161l892745780,960051251l959537976,875836729l875837746,858862124l909129520,741488950l842281777,926366001l825306166,892417074l875575605,842084652l859254836,741487415l858797873,825242672l825701987,808988985l825306168,842413877l808857912,959852844l959721521,875768887l858861878,741357618l808661298,909520951l824979513,926365494l1664300852,926430769l808596789,825371948l808923187,909586742l909192492,858994998l825833778,943075884l943273013,757872696l859254833,926364471l757872690,926365233l959789366,943075683l842609209,825044024l909588278,741357113l909258804,842217781l925969465,909652016l757870644,858861874l959984185,757870646l876099122,925970992l909206326,825635897l859058999,825371948l926103348,909456441l892612908,909129529l741357624,859189298l942815030,757871155l909127729,926430517l757870642,926365750l808793913,959275828l959853106,808596793l909192492,892548919l741356592,926232625l909717552,824980534l926298677,942683702l925969457,876098612l859387190,892415276l959722292,892679732l943140195,842020152l741814837,825569837l959656758,892090673l959459378,825374516l808792364,959723833l741882166,825309233l858863161,757872180l909392177,808792881l761477171,859123768l892809520,825306168l942945335,741356852l876097837,943075637l841756982,926169142l842020403,875966764l876163380,741945656l909717805,926496818l1664693297,859386929l858862386,824980278l842348855,959721779l825044017,825242672l825438258,925707319l825309235,892612660l942746924,876165175l959591993,942746924l842543409,859123761l943009123,943140919l741553462,892352557l875640369,757872950l858861874,876033847l824980784,842610488l959721521,825044025l943077173,909654327l825044025,926037561l859254836,859267891l859386680,741815347l858993453,892416052l808594487,959788337l741618997,825374509l875706161,757872439l876164913,943010361l824980018,859256629l943141424,842097462l858993975,942881077l892875308,808859700l757871160,858927156l942749497,825044018l825505585,825767476l825044021,825831993l875900976,858860595l808465975,959592249l808595811,892416568l741553461,842085681l825439540,942484531l926102837,960050994l909192492,892547121l842216500,842083628l808793138,808989744l909192492,926037049l875967536,842150243l859257140,741750064l809055032,909259576l909192244,825765937l842085686,926101804l858929461,741881401l825308465,925972024l909192246,858993977l828585012,942944818l825570873,842083378l943207474,909718071l892547628,909324848l875312689,943208758l909455928,959852844l925972020,741881904l875639090,858863152l845361713,808726833l808924725,841821238l808925488,825309490l825371704,875574321l809055287,825307692l859058228,741748793l909389874,875639609l824981557,808662585l926363700,942760752l875573809,943273010l876032300,808663348l741356848,808531249l926299184,824980018l809055539,926169396l842083380,892352560l909259314,859257132l943207985,929249337l942815283,876164406l808596780,925972529l841757238,959591736l943010873,909192492l875575606,757870643l892417330,925970487l892152885,909456181l859189296,943140195l808727608,741553712l959459629,926037040l741815350,842215725l925905717,741423411l875901229,942683187l741685560,926363949l926429752,741683510l825242157,892743987l1664431408,859189298l925970487,824979766l959789368,942748467l909192245,859322167l892352306,842346796l825505846,741684275l892810033,808531256l824981808,959527218l825571382,825320243l926494772,926363960l875639084,842545456l741685303,926232625l858861617,824980273l825701680,842609968l960048177,825241648l741684790,926232625l825569585,828585779l808530993,808989744l825306161,808464692l959590712,959590700l925904946,741815097l892810033,859191608l824979762,943075893l959788089,909192243l959985463,825505841l959983971,926497077l741553465,808661298l842086456,757870904l959592753,926101554l757870897,825308977l892811568,757872953l909587505,892743986l757871927,876032305l909521458,761476920l859386681,859190324l908930105,892548915l892811061,825437484l959984952,741422393l808464685,825702452l824981302,959657011l859125041,909325356l825833267,912472115l892481847,943142198l959985708,808990003l824980024,842281521l926364979,842083384l842151223,942879031l825569580,858796336l741618997,825636401l959723824,828585009l808595768,892482872l959523888,925905718l909653301,875573804l926234934,741881136l875639090,858863152l824980529,942814259l943009845,858862892l808989283,926169396l942812210,876164144l841758768,959721528l741879860,875575346l942683193,808989228l808728884,942812216l876164144,845363248l959721528,741879860l875575346,942683193l808989228,808728884l942812216,876164144l841758768,959721528l741879860,875575346l942683193,808989283l808728884,942812216l876164144,841758768l959721528,741879860l875575346,942683193l808989228,808728884l942812216,876164144l845363248,959721528l741879860,875575346l942683193,808989228l808728884,942812216l876164144,841758768l959721528,741879860l875575346,942683193l808989283,808728884l942812216,876164144l841758768,959721528l741879860,875575346l942683193,808989228l808728884,942812216l876164144,845363248l959721528,741879860l875575346,942683193l808989228,808728884l942812216,876164144l841758768,959721528l741879860,875575346l942683193,808989283l808728884,942812216l876164144,841758768l959721528,741879860l875575346,942683193l808989228,808728884l942812216,876164144l845363248,959721528l741879860,875575346l942683193,808989228l808728884,942812216l876164144,841758768l959721528,741879860l875575346,942683193l808989283,808728884l942812216,876164144l841758768,959721528l741879860,875575346l942683193,808989228l808728884,942812216l876164144,845363248l959721528,741879860l875575346,942683193l808989228,808728884l942812216,876164144l841758768,959721528l741879860,875575346l942683193,808989283l808728884,942812216l876164144,841758768l959721528,741879860l875575346,942683193l808989228,808728884l825502776,808727609l842294064,842279992l842279992,842279992l842279992,842279992l842294072,842279992l842279992,842279992l842279992,842279992l842294072,842279992l842279992,842279992l842279992,842279992l842294072,842279992l842279992,842279992l842279992,842279992l842294072,842279992l842279992,842279992l842279992,842279992l842294072,842279992l842279992,842279992l842279992,842279992l842294072,842279992l842279992,842279992l842279992,842279992l842294072,842279992l842279992,842279992l842279992,842279992l842294072,842279992l842279992,842279992l842279992,842279992l842294072,842279992l842279992,842279992l842279992,842279992l842294072,842279992l842279992,842279992l842411064,943206713l926231604,909390896l1664102967,943142449l926101813,909192492l825636150,757872690l925905462,960050741l841821235,824980789l960051254,741422896l942749229,892941622l828585016,926365494l741552950,909521197l942683189,858991664l875836725,841756979l909194296,909326647l808791340,909194035l741618226,892614705l859191604,842425140l926234416,741422386l842019885,959591734l824979762,926365494l741881652,876098104l909457457,926298412l926168887,892480562l943011377,1664497972l875705137,892482867l824980017,842477617l825570873,875637810l942946617,741945913l926103085,959656757l841757237,824979510l892483891,959527216l825582388,926167097l741749561,808726833l959460664,824980532l943142710,741422130l926430769,875967029l808529196,825569337l876099384,943075884l926233396,828584753l909719606,741750066l926298413,909719095l909257776,959657016l741553461,876099122l825701683,909192242l876099383,824979512l808990518,1664365621l842348594,842609201l909192248,876099383l824979512,926365494l741488436,825308982l875575090,926298412l842282809,909192244l875903031,1664235829l926365233,875574585l808923436,842282297l925969460,959984692l824979510,926233656l875705904,926298412l858862904,926297142l942750001,845363248l925905713,943076912l909192248,876033847l824980279,825833526l741880886,943208237l808792629,824981045l926365494,741553972l892876338,926037558l909206322,858863671l942420529,825505842l741355574,942945074l942813496,909192240l876033847,942420535l825505842,741750072l926365233,842478647l825569891,876098870l824981049,859058739l825569845,825306162l959592240,842085686l959721772,959984697l757872946,959655990l842348855,808528944l876032823,876097586l959656291,959460658l741620017,809054517l859387700,825306166l892874804,875837744l926298412,875706423l909192241,842348344l757871670,809054257l926429493,845362232l859060278,858863413l943075628,892483129l825044022,909588278l741357113,876099122l892680499,909257779l892548152,741486903l926365233,808989752l926298467,926168887l942812210,842084917l741880377,926365233l808989752,926298412l926168887,926297138l926036273,824980528l926496566,1664365108l943142449,959788085l909192242,892942135l824980528,892940343l741749561,859060017l909587762,876097836l909129525,824980530l892876598,1664496433l959526710,942684209l858862124,909129520l741881910,926365233l859255863,943075628l875966777,925707320l842348600,909455413l926298412,926168887l909271859,909522232l741488434,943142449l842085169,942815276l808857908,909192240l876033847,824980023l926365494,741488436l876098104,909457457l926298467,926168887l892480562,943011377l741751092,875705137l892482867,824980017l842477617,825570873l875637810,942946617l741945913,808924461l808792628,845363256l824979510,892483891l959527216,825568308l926167097,741749561l808726833,959460664l824980532,943142710l741422130,926430769l875967029,808529251l825569337,876099384l943075884,926233396l824980273,909719606l741750066,926298413l909719095,909257776l959657016,741553461l876099122,825701683l909206322,876099383l824979512,808990518l741881906,842348594l842609201,909192248l876099383,824979512l926365494,741488436l825308982,875575090l926298467,842282809l909192244,875903031l741488949,926365233l875574585,808923436l875836985,925969464l959984692,824979510l926233656,875705904l858877029,808792633l876163385,959526188l959919152,829175347l942683185,876163125l909192244,842544951l829174068,892811318l741619250,959459629l942748976,1815361591l876099122,825701683l909192243,842414392l762066485,926365233l808859958,943075884l892941108,845951797l859060278,842086197l926298412,942946359l909208624,842610487l841757750,825374008l942815538,926298476l942946359,909192240l876033847,913060407l842084663,741617719l959919665,808859960l926298476,942684215l824980534,959919926l1815359541,959461169l842478647,876032300l926233139,942763062l909522228,741880373l943142449,808465971l943075692,943274288l841821236,892548656l825440057,909208626l926365495,757872690l892745780,859386672l825060406,892352816l943142961,858991664l959722805,845952052l859060278,842086197l926298412,942946359l909208624,809056055l841758768,825374008l942815538,926298476l942946359,909192240l876033847,845951543l808532017,875966516l926298412,942946359l909208624,876033847l908866103,842084663l1815359543,959919665l943208501,926298412l942684215,829174838l959919926,741617717l959461169,942815031l876032364,926233139l942746678,943011124l1815491379,943142449l942814512,943075628l943274288,825060404l926496569,809056048l925969460,926366000l845953074,859060278l842086197,926298412l942946359,909208624l858929207,841758259l825374008,942815538l926298476,942946359l909192240,876033847l845951543,808532017l875966516,926298412l942946359,858942512l825767988,741357618l825308982,875575090l926298476,943207737l909192248,808990519l1815361080,926365233l875574585,808923436l943273785,925985844l892482356,824981047l892679224,909325112l926298476,842346552l909192248,960049208l762065976,959920433l825765943,824979510l926494775,1815361593l876099122,825701683l909192242,876099383l829173816,842544950l741357616,842348594l842609201,909208632l876099383,824979512l926365494,1815230260l825766194,909128752l909192244,876099383l845951032,808532017l875966516,825701932l808923697,909208628l876034359,824980530l892876598,842609972l926298476,808794423l925969460,842545456l829173812,942945335l741357113,892614705l842412087,909208628l825571383,908867123l825831735,1815621688l808661298,909520951l824981560,926365494l1815295796,959985201l942945841,943140140l892482872,1815491888l926365233,859255863l943075884,842413621l829174327,825767734l741486899,876098104l808465969,808464748l892548662,824980021l926365494,1815230260l876098104,909457457l926298412,926168887l892496946,943011377l741751092,875705137l892482867,829174321l842477617,825570873l875637810,942946617l1815687737,959525933l825242420,824980532l926103344,942682676l858876980,808792633l876163385,959526188l959919152,829175347l942683185,876163125l909192244,842544951l829174068,892811318l741619250,959459629l942748976,1815361591l876099122,825701683l909192243,842414392l762066485,926365233l808859958,943075884l892941108,845951797l859060278,842086197l926298412,942946359l909208624,876099383l841758265,825374008l942815538,926298476l942946359,909192240l876033847,913060407l842084663,741617719l959919665,875705399l926298476,942684215l824980534,959919926l1815359541,959461169l842348344,876032300l926233139,942763062l842413364,741487412l943142449,875966514l943075692,943274288l825044020,926496569l875968304,925985848l926431536,858534453l858797619,1815622195l926365233,942815031l942815276,808857908l942894128,909588533l741618226,926365233l842478647,942815340l892875060,909192246l876033847,829174327l926365494,741488436l876098104,842217520l926298476,926168887l892480562,842413617l1815099440,858927665l842610742,824981041l842477617,825570873l875654194,942946617l741945913,892875565l926234424,829174321l926103344,942682676l825306164,925905970l942880563,942748780l909391923,824979508l942683185,876163125l909208628,842544951l824979764,892811318l1815361074,959459629l942748976,741619767l876099122,825701683l909274163,909522232l741488434,943142449l842085169,942815340l808857908,858991664l909391157,829175864l926365494,741488436l876098104,909457457l926298476,926168887l892480562,943011377l1815492916,858927665l842610742,892089905l842281015,808465973l959721836,959984697l757872690,809055795l959723577,909274166l943008816,842019383l1815491128,808923442l875575349,841821240l876033073,959656760l808610866,909259569l741880888,959853357l875771440,829174834l926365494,741750580l876098104,808465969l825242476,825243961l824980532,926365494l1815230260,876098104l909457457,926298412l926168887,909208626l876033847,942420535l808728626,1815229240l926365233,842478647l825569836,858863158l829174321,909324850l825375032,926231606l892482608,1815097398l960050225,842610740l858598456,842215989l808989233,808858220l926430508,942813234l845952562,892352305l942944312,825371948l942946100,842609459l892875372,959590706l757872690,842151219l808597048,909208632l876033847,942421559l825505842,1815097398l876163380,892743731l909192246,876033847l946614839,825505842l741750072,926365233l842478647,926298476l926168887,842542130l942683192,829174323l926365494,741488436l909194546,959787574l858876978,892548146l842085682,808530220l909718071,1815228725l960050225,842610740l858598457,875902259l875966516,808858220l959656236,959460658l1815361841,809054517l859387700,825306166l892874804,875837744l926298476,875706423l909192241,842348344l762065974,809054257l926429493,841757752l859060278,858863413l943075692,892483129l825044022,909588278l1815098937,876099122l892680499,909257779l892548152,1815228727l926365233,808989752l926298412,943273783l942828596,842084917l741880377,926365233l808989752,926298476l926168887,926297138l926036273,829174832l926496566,741618228l943142449,959788085l909208626,892942135l824980528,808464695l1815229232,859060017l909587762,876097836l909129525,829174834l892876598,741749553l959526710,942684209l858862188,909129520l741881910,926365233l859255863,943075692l875966777,925707320l842348600,909455413l926298476,926168887l909257779,909522232l1815230258,943142449l842085169,942815276l808857908,926313520l825831473,824979506l926365494,1815230260l876098104,909457457l926298412,926168887l892496946,943011377l741751092,875705137l892482867,829174321l842477617,825570873l875637810,942946617l1815687737,825242413l909719609,824980019l926103344,942682676l858876980,808792633l876163385,959526188l959919152,829175347l942683185,876163125l909192244,842544951l829174068,892811318l741619250,959459629l942748976,1815361591l876099122,825701683l909192243,842414392l762066485,926365233l808859958,943075884l892941108,845951797l859060278,842086197l926298412,942946359l909208624,942815287l841758772,825374008l942815538,926298476l942946359,909192240l876033847,913060407l842084663,741617719l959919665,943208501l926298476,942684215l824980534,959919926l1815359541,808531761l875836720,876032300l926233139,942763062l943011124,741749555l943142449,942814512l943075692,943274288l825044020,926496569l959657776,925985842l892350513,841757748l859060278,842086197l926298476,942946359l909192240,858994743l845951030,825374008l942815538,926298412l942946359,909208624l876033847,841757239l808532017,875966516l926298476,942946359l909257776,892548152l1815228727,825308982l875575090,926298412l892548153,909208626l808990519,741619256l926365233,875574585l825700716,808988720l925969456,892482356l829175351,892679224l808727092,926298412l960051255,909208626l960049208,824980536l825767734,1815360056l876098104,808465969l909325356,943140914l829174327,926365494l741488436,876098104l909457457,926298476l926168887,909192242l876033847,946614839l808728626,741487416l926365233,842478647l825569900,942814774l824981556,859058739l825569845,825322546l959592240,842085686l959721772,959984697l762067250,909194546l943273781,909257780l858876976,808792633l876163385,959526188l959919152,829175347l942683185,876163125l909192244,842544951l829174068,892811318l741619250,959459629l942748976,1815361591l876099122,825701683l909192243,842414392l762066485,926365233l808859958,943075884l892941108,845951797l859060278,842086197l926298412,942946359l909208624,892483639l841757241,825374008l942815538,926298476l942946359,909192240l876033847,913060407l842084663,741617719l959919665,842347316l926298476,926299959l824981558,959919926l1815359541,858797873l909194809,909586732l842478649,942763056l808924468,741618230l943142449,909324597l943075692,875966777l942484536,942750008l842347320,926298476l926168887,909192243l808988729,913060403l808530231,741486905l926365233,858928441l959852908,892942648l909192242,876033847l946614839,825505842l741750072,926365233l842478647,925969772l859321396,942682672l925969708,892352562l959920434,925969772l926036273,859191093l909192492,959722553l926168376,909192556l842479415,825439025l909192492,876163126l892416308,909192556l909194292,960051254l909192492,942880562l859321913,909192556l825634865,926299186l892415276,859321145l825569845,892415340l892352311,892547128l892415276,942813238l959526960,892415340l808792884,858797619l892415276,842479154l926430006,892415340l876165424,825700665l926428460,875639858l1815295545,943011891l858928695,942746679l825702450,875640886l959983980,892483637l741881654,842086705l942813238,829174841l859386425,825307192l959523888,859386422l842282292,926495084l825308985,741881143l909719857,959985716l845952055,943076400l842412082,808594482l959787830,942880823l825307756,959592755l741750836,808597037l926299447,762065458l842479669,942813744l841821241,925905713l925972016,808807474l909194035,741618743l959655990,875573304l808610864,926101560l959721525,876163372l926232886,1815556659l926365233,842478647l808923436,943076665l925985840,959527217l824981043,892875319l1815097905,858994481l909586736,909586732l876099897,909208624l959852600,757871153l943011891,825701687l825060402,808793906l892418102,825044022l842608692,943207736l925985848,859321396l842217264,926233132l876163436,926232886l741421875,926365233l842478647,808923500l926366009,909192246l842215992,829175353l842149944,741355572l959854385,909195320l876097900,842086195l909192240,959852600l762065457,926429491l876099126,825044024l808793906,892418102l892496950,942484534l808662320,859385910l808988012,909128501l741355825,909392177l859256113,829174579l926365494,741488436l959461169,909718584l825831788,959592242l925969462,842019641l829173812,926036281l741751090,959592497l808990776,943075692l825833008,875375666l808597043,808858423l892415340,808792884l842085939,925969708l859321396,926363952l808856940,959920435l741552181,926036269l943075381,1815425585l909392177,859256113l824979763,926365494l1815230260,959461169l842478647,926429484l926233137,942763062l876099120,824979512l892940345,1815492914l909260849,875836213l943075628,825833008l892169266,825439024l875704886,875770156l926363954,1815098421l926036269,943075381l741684017,808595757l959789367,1815557938l926496308,858993206l959523888,892417588l858993463,926298476l926168887,925969458l959854896,829173814l892811575,741751090l909129777,808989752l859320684,825241657l942746678,909129265l829173812,909129782l741486905,909325613l909129528,762066485l926167346,858994740l757872696,825504305l926101813,829174064l909520944,842150707l908930098,926495536l809055289,876163436l926232886,741421619l926365233,842478647l808923500,875836985l942746680,842543669l829175349,842608951l741357113,926234673l909325108,859255148l942815031,909192240l959852600,762065457l875575093,942683442l942746680,875575607l842347576,808529260l876032823,808858929l942746924,859386161l892743737,808856940l959920435,741552181l909392177,859256113l829174066,926365494l741488436,959461169l943075637,859255148l925970483,925969462l825571378,829173810l875640119,741751092l842282801,808858419l943075692,825833008l908930098,892809266l909326134,909192556l825634865,909587506l808529196,876032823l859190577,926429548l942944313,741684532l808531766,809056312l959540276,892417588l825373495,926298412l926168887,925985842l926168112,824981043l926365494,1815230260l926365233,842478647l859255084,959591216l925985846,942945842l841758265,892743989l1815360056,842348594l842609201,909192248l876033847,829175351l926365494,741488436l876032305,909586484l842427448,926234416l741750066,1815361074l926365233,808465975l808923436,926431539l909208626,876033847l824980023,926365494l1815230260,909261105l909325621,909586732l892745264,925985846l808857910,741881399l959853357,876099888l762066489,875837233l842019640,757871664l943207224,842543158l808726892,909652537l741355572,943011891l858928695,959540272l892417588,892416823l926298412,926168887l925985842,959920432l824980536,892351032l1815492918,959919665l943076148,909652268l825503794,909208630l909653817,824981560l909129782,1815228729l959853613,925972023l824980025,892548149l858862640,825322546l925905970,825505587l842019884,875771190l862728244,909588529l825766711,876163372l926232886,1815425331l926365233,842478647l825700652,892350768l925985846,808728626l824981049,875575350l1815492912,926103345l909455926,842477868l959984694,909208630l959852600,757871153l959524915,859191608l875654194,942815536l875574326,842543404l909195064,1815490616l875639085,808794160l741487412,858927153l875573556,829176115l825635897,825440053l909192245,876033847l829174327,943271991l741487927,892876849l909195312,943075692l876163125,959523892l858994481,829175351l808925494,741751092l808990257,842086710l942812524,842084917l741749044,926365233l909587511,825306476l942747961,808988722l825306412,892874804l842216496,959524204l942945849,825504824l876163372,926232886l1815425331,926365233l842478647,808923436l842348857,925985840l858927668,824981043l875706422,1815492405l842610481,909193785l808923436,959985712l909208630,959852600l757871153,876099122l808596787,825060400l909127990,926167601l925969462,808857910l825506103,808594796l909259569,741618483l909128237,926496051l1815162931,909392177l859256113,824981041l926365494,1815230260l858992693,842609457l808464684,892548662l913060405,959461169l741750064,892678963l876098614,859124076l808597808,741357113l926298413,808597303l1815557424,875836209l825765944,825306163l892874804,808464945l858860908,876165173l926299446,875638060l925971257,808859953l808856940,959920435l741355829,926365233l926430263,926298476l926168887,909192242l876033847,762065463l892809777,825767472l757870646,959460401l943011890,762064952l959655990,825571639l909192240,876033847l829175608,926365494l741488436,926365233l842478647,842084716l859254836,741880375l892678963,943207988l909455980,892875052l892876593,1815097398l909128498,909654328l859386156,825701941l1815622710,909128498l859257144,808661548l842021174,959540276l825636151,841758770l909129264,1815359539l909128498,875704377l808661548,842021174l858942516,809055792l908866610,942750002l845953072,959852595l741750064,909128498l875704377,808661612l842021174,959523892l959985713,842216500l892809580,825505337l825306166,926300471l829175347,892811574l741357622,909586995l845951032,875900976l741684784,808661303l808464947,942814060l741619255,842610993l892942642,808531820l892350772,959786038l942684464,808661612l960051254,842411058l808988985,909208632l926365495,858534457l875902259,1815623734l926365233,842478647l892547884,943076405l909208632,876033847l824980023,926365494l1815622199,926365233l842478647,926298412l926168887,909208626l925907001,824981043l842545462,1815361591l808466225,909194807l808923436,909523248l925985844,892612915l824979510,942748471l1815360561,892548913l909456944,859255084l825373493,925985846l825635124,824980025l959525943,1815361074l875837233,943075639l876032300,808464693l925985848,825504821l824980025,942945591l1815623730,825636657l943077689,909586732l892678962,925985842l825504823,824981554l909391671,1815623734l876033841,909456439l926363948,926036021l925985842,892482871l824981047,859125559l1815623728,892811057l842609461,926363948l809055541,925985844l959919415,824980021l943011639,1815361076l909588273,909455920l926363948,909455926l925985840,858994231l824981554,859191095l1815098424,909588273l808465462,926363948l825833014,925985842l808531767,824981552l909588279,1815098422l926365489,875837752l926363948,808858936l925985840,909654071l824980023,909719351l1815361080,808990513l842608944,943141164l859255345,925985846l842346808,824981049l909195319,1815492405l926496308,876098358l909388848,859191097l1815098424,926496308l876098358,909388848l859191097,1815098424l926496308,876098358l909388848,859191097l1815098424,926496308l876098358,909388848l859191097,1815098424l825308982,909456944l925970732,858928180l829174832,875837233l808990263,925970732l909587508,829173816l875837233,808990263l925970732,909587508l829173816,875837233l808990263,925970732l909587508,829173816l875837233,808990263l925970732,909587508l829173816,875837233l808990263,925970732l909587508,829173816l875837233,808990263l926298412,926168887l925985842,959460144l824980017,825438263l1815360052,842086193l942683700,825700652l842085682,925985840l859387955,824980017l959984439,1815360056l808793905,943207475l892809516,842281780l925985844,876033845l824980023,959919415l1815097909,875968305l909194807,909586732l876099382,925985840l876033079,824981045l859125559,1815623728l892811057,842609461l926363948,809055541l925985844,959919415l824980021,859191095l1815098424,909588273l808465462,926363948l825833014,925985842l808531767,824981552l909588279,1815098422l926365489,875837752l926363948,909653561l925985844,825241656l824980025,959461431l1815097913,825767729l842216496,943141164l926234161,859073590l959459894,741879860l842412852,808728880l859073592,959459894l741879860,842412852l808728880,859073592l959459894,741879860l842412852,808728880l825322552,842282039l741617715,876032305l909195060,825322552l926168119,741881393l876032305,909195060l825322552,926168119l741881393,876032305l909195060,825322552l926168119,741881393l876032305,909195060l909208632,876033847l824980023,859189559l1815621680,842151729l943075635,926363948l842085428,925985848l909521975,824981560l926168887,1815491892l825767729,909587766l926298412,808466743l926313528,909127985l824981045,875837233l875574066,926298476l892350776,909192246l842544951,829173812l959919926,741619250l859321905,808728629l926298476,926168887l909192242,942684215l829173808,942684465l909455413,859124524l875902776,929838645l926429241,842084660l942684204,943142448l963391540,858798386l842609976,909259052l892613681,1815097905l892613425,926038321l824980528,876098611l960051254,841837618l859191088,909522739l841821236,926102064l842281269,825060404l825637177,842216761l825044024,943141432l926366001,825060406l825831478,875640370l841821236,925905715l875837748,875638124l825374774,875311665l859060529,762065968l825833528,909128249l942484532,959527224l943141170,808923756l842477868,825309237l942500914,959527224l842608946,926298412l942946103,942500918l959527224,842608946l926298412,942946103l859008054,909391157l824981560,926365494l1815228725,926365233l842478647,909455916l858796652,909192244l842086455,829175095l825373747,808988728l926298412,926168887l909208626,842479415l741486901,926365233l842478647,808924524l909455924,841758265l829175349,942684470l741816370,926430516l845951541,943075379l741488953,909128498l875704377,808661612l842021174,908930100l808727605,859255148l808792368,909192245l876033847,829174327l926365494,741488436l892679725,829175347l926365494,741553972l892679725,829175347l925905203,909192242l926037048,762065205l859125046,858860598l842477617,943075692l892809780,909192241l942880569,879506482l859060529,824980528l959853363,1815622199l842477621,943141685l942879532,875639608l808610865,808596789l859191608,926298412l808727864,925985848l842281779,824980023l926365494,1815230260l942945075,909719608l926298412,926168887l808610866,892417849l841756722,959852595l1815360048,909128498l875704377,959459884l892678455,858942514l809055792,841757746l825702704,1815229749l909128498,875704377l808661548,842021174l875785268,808727351l858860600,909456433l909325164,892481842l858991667,876164153l829174068,959919926l741552432,926365233l842478647,926298476l825438520,909192242l876033847,829174327l926365494,741488436l808990257,876099897l959459948,842346807l858926128,809055792l845952050,959852595l741618224,1815229747l909194546,892811317l876097836,909129782l862728757,909653555l741618485,892416817l896284216,809055795l842478130,825371948l942946100,842609459l926298476,942946103l892480560,909208630l926365495,841758514l845952565,943075379l741488953,909128498l875704377,842347372l808923436,959658291l825519156,825503793l741881912,909325364l909588275,808661612l842610742,892480568l825322550,842281017l842283313,959525164l825373744,1815426873l741750066,875903025l809055798,808924012l876099378,808594480l892417849,1815097394l859125046,909257782l909274163,842217016l741881392,1815230514l741684789,808464947l842477932,909718835l942746681,825309236l829174325,926365494l741488436,959722037l909325108,943141228l858928952,909192242l926037048,829174325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45951543,925644341l808465459,1815163959l959918385,808859190l892811308,825569847l829174840,926365494l741488436,926365233l842478647,926298476l926168887,875703346l892483637,1815491381l943010866,859125042l909192246,876033847l829174327,926365494l741488436,926365233l842478647,926298476l926168887,909192242l876033847,829174327l926365494,741488436l926365233,842478647l926298476,926168887l909192242,876033847l829174327,926365494l741488436,959920177l876098608,829175860l909258809,876163127l959589429,925905260l825505587,741618232l926233901,943272752l829175603,926103344l892940596,892152880l858797877,926103609l909259116,825306412l909718581,892417081l741685356,892416301l959854900,1815425332l825833528,859124281l842607667,909130037l1815426103,959722040l875573560,809053241l892679225,1815230262l859124280,959722295l876096560,943011122l1815359797,960050489l859058226,876031030l842347825,1815556916l959984952,825505586l959982646,909588530l1815426099,909652024l909652017,959982646l825506098,1815295800l943206456,875968309l842542136,909129013l1815230768,960050489l959658033,909716530l859386675,1815294771l909457208,808859955l842607668,808465206l1815492148,808662073l809055799,842607672l926101558,1815228728l808596536,942750001l825764912,909718322l1815623733,842609976l808531509,926428216l875769910,1815162929l825831992,825766711l892939314,892877113l1815556146,926234424l808596023,808987704l876164408,1815361588l842412601,892942649l876096565,875639858l1815229233,808859448l942879539,808987704l892678201,1815361586l959722040,842346552l842542136,959657013l1815360565,876097592l875836470,809053233l942682681,1815491126l943206456,959527221l876096563,959919154l1815228724,825832760l875903288,892873784l943273784,1815558195l892418097,825309492l942421810,909654069l959460403,808860012l876164144,942420278l942682681,808465465l842610796,892482867l942421814,892876848l876033592,959789420l859256887,959197751l842281524,825373490l959461740,808727862l942421814,959656497l808728120,909261164l942814002,942421559l909718839,842413368l825505644,959461171l942422066,859125808l892942640,892811372l842151735,942420529l892745015,909717812l892811372,808661049l942421810,926364983l909457713,859060588l858796336,942422068l926167604,808857913l825505900,909587256l942421553,842479664l892745783,892483692l909456182,942421299l942682676,875836470l943011948,875837753l959198264,825636404l959658036,842283372l926167352,959199031l925905716,875641142l959461740,825308722l942420016,892547641l858862896,909392236l859189558,942420023l859190578,892875573l842283116,960050996l942420530,825766457l942682929,959461484l808793392,959197235l859322674,909324600l859060588,909457200l942421555,942682676l825506101,842283116l875968560,959198260l892746032,858927924l959592556,909457201l942421040,842610741l959787319,959461740l825309491,942422325l926429753,876099379l842283116,959657013l824981810,909455672l959525426,892890167l926430009,741488945l808662073,842610231l842624048,959854901l741815604,909652024l959590710,876178487l892418098,741945904l859387192,842151480l892890160,825373497l741355833,942748727l892877111,892955702l875903033,741422134l892874808,892679993l842558515,892809529l741683254,858929464l959918389,842558520l959460149,741423412l892941625,959984434l926444598,859256117l741552179,943010360l808465203,842558520l909522741,741487922l875901496,808661044l876047417,942749233l741552946,959787577l808466224,842558513l858994741,741879856l942815544,909193273l892955703,859322681l741945913,892417079l909390645,809069617l875902521,741684784l926234424,892745008l876178481,892417590l741488944,926234424l892745008,876112944l875836722,741357878l808662073,842413367l892890168,876165432l741880370,892418097l808728882,963392560l943143221,909587767l892483628,808726581l963393844,909718834l943010873,892483628l875704375,946614837l875770420,943076663l842610732,892940344l963391544,809055538l825766966,825505580l875771189,946614838l842086709,808989236l892483628,842544695l963391540,875903285l876032560,959789100l842347057,963393849l842348853,875837749l842283052,959983670l946614324,909654069l808728114,825766188l926430773,1815361593l842150968,926365489l842607671,875967286l1815689017,959722040l825766200,809053232l859386169,1815164722l960050489,842610993l876162096,859191090l1815230000,960050489l875968561,926428213l858992694,1815623472l875705400,909652785l842542136,942879797l1815426871,825831992l943010871,808987699l926037816,1815426616l926234424,808923447l809053232,842608953l1815622706,959787577l859124279,842542132l859255605,1815098418l959983672,942682425l842542132,926299957l1815294775,959722040l842018872,892873777l808857657,1815623474l926037049,808597556l876162104,859191090l1815426608,943206456l909195317,876096563l892416562,1815556919l842216505,808924720l959982640,825766962l1815492661,892418097l808794418,942420531l842086709,892743734l859060588,875705393l959199284,875967794l808465972,892483692l842217267,942422067l875705650,842412338l959461740,926300213l959198777,809055538l959459893,825505644l926363958,942421297l842086709,892743734l842610796,959721782l942420790,925972786l926103604,842610796l876099382,959199029l876163636,892417590l959789420,942879285l942421817,809055543l859386929,909261164l892746036,959197494l842610997,842609712l959789420,909652281l942421812,943273010l858796849,959789420l959658041,942422322l960051253,842215988l892811372,842282294l942420272,942881077l892875063,859060588l876032050,942421815l942750005,942945593l842283372,892942136l824981299,875901240l926103346,959999030l858863154,741685302l926233144,959526454l809004082,926431544l741617719,926429240l959656761,942763065l842413361,892940594l892483628,842543924l946616117,875901492l959918388,842610732l875575600,963391794l875639604,926430769l859060524,858796336l946614837,825635380l808727856,842283052l876164916,946614833l926495794,859191097l909588524,909391409l946615350,926364983l808530482,842283308l808662583,946614582l960051248,942748976l909588524,859058992l946615093,842217781l909588528,892483628l943273525,929839412l926101812,942815536l959789356,859320633l946614584,809055543l959854386,825766188l943271989,1815621940l942814265,959920439l876162099,892614962l1815294771,925971512l876033845,809053239l875902521,1815688752l892418097,959920432l942420273,876163641l892614704,943011948l909261113,942420537l926495794,909522745l909261164,808661041l942421305,808793394l842283061,959789420l842019893,942421047l825504308,959656754l942684268,892352825l942421297,842610736l909325363,959789164l858863921,824980788l859124024,959787318l842558513,842217525l741684274,892678712l943012150,892955701l858928441,741816632l809054264,909456949l959999025,942945586l741422646,858929464l942682421,842558516l808727605,741422384l875639863,859060280l892890163,943009849l741618743,858928184l858994740,876112952l943011122,741814581l959983672,842019129l876047416,825767985l741421369,943010360l875704883,892955701l842151737,741552944l959787577,876098872l959999031,858863154l741553969,808859448l926431289,876112945l909652018,741618740l942815544,942683703l876178484,909194806l741814577,942814265l926364721,876178487l909586483,741617977l842608697,808530230l959999024,808792882l741552437,909521977l926103089,842558512l892548661,741685299l875705400,842610999l959999026,825309234l741879859,809054264l858797365,842624048l942880825,741749553l808662073,859190583l876112950,892874802l741422137,808596536l875836984,809069620l875902521,741552691l825831992,808858935l892890164,926038328l741946673,859385913l892416313,842624057l959854901,741619252l909652024,959460150l876178484,842281267l741488945,909717561l858993205,809069618l859125305,741749048l925971511,959459637l809004085,825636408l741422128,842216505l960049463,876178483l892417590,741618739l942814265,925905208l876112951,858862642l741488179,926496057l808532280,809069616l842151225,741685561l825831992,925905975l842624050,842019126l741422136,909259832l876165168,842624052l959854901,741881140l825832760,825242674l876178486,859255347l741945909,825636664l859058998,809004086l892744760,741619252l925971511,959459637l892890167,943273784l741815089,875706680l876097848,876178486l859191090,741750064l825635385,909652784l892955698,808858681l741880121,892940345l959525170,809004086l943208760,741619769l892418097,808794418l946616114,909522992l825503793,859060524l825241904,946614576l942682681,926101817l842283052,926300208l946616112,875901492l959854131,892483628l842413623,963392053l926036788,825503796l825505580,892680246l946614582,909587762l892877111,892483628l808793907,946615858l925972786,959919412l942684204,858928694l963393842,808596276l909390392,859060524l959461170,963393334l959527216,842215476l825766188,926430773l1815490866,943273273l875967541,876162097l875640882,1815621680l959722040,909588791l842542128,842478389l1815556663,858929464l926363701,842607665l892877109,1815229496l909259832,942944305l959982641,825309234l1815359795,875706680l842412856,876162104l825700915,1815558201l825831992,842216503l808987697,892744760l1815163447,960050489l909523249,842607671l942814262,1815621682l909261112,925971249l942746676,959591729l825241652,942684268l875836980,959198259l825833781,926299705l875706476,892942137l942421552,808924471l892679733,892811372l959526711,959199029l875836978,926496052l842610796,825832501l925643575,876032308l825833272,859060588l825702192,942422326l926364983,909652273l859191660,942881075l942422324,842610736l842608947,892483692l842609460,942421816l942881077,875573816l959461740,959918641l959198776,859322674l959920183,909261164l892744496,942421043l876032569,942814517l859060588,926298162l942420016,926364983l858994992,825766252l943011125,741751089l825635385,892678448l842624052,943075638l741750840,959722040l808661304,892890165l909652793,741749561l926233144,859387190l909732920,875966512l741488181,926430520l909326137,876047414l842150961,741685299l808596536,892743730l809069623,959787577l741815600,825831992l825766711,892890161l909719352,741619000l842216505,808794160l876178482,909391666l741357622,859124280l959723824,926444596l842215478,741748787l892940345,959919672l809069622,842151225l741618743,925971511l842215477,842558512l859058741,741422132l926234424,926102576l842558516,876032313l741487416,842216505l842347319,842624056l858993206,741814329l892941625,959984434l876178487,909586483l741683513,825832760l909587250,809069619l842348089,741487411l892482616,825504564l876047415,892418097l741355574,943273273l875967541,892890161l842150713,741488438l825831992,825766711l876112947,808595506l741619254,859385913l825308466,876178483l909391666,741619510l842150968,842348337l809069617,959787577l741488176,926233144l892483126,842624050l808662070,741356085l892417079,942945333l809069622,875902521l741421619,875706680l808530488,842558514l876032313,741357360l943207736,809054774l842624051,926298422l741946680,892874808l892942386,926444593l892549173,741750073l875967033,842544697l842558512,808466229l741749047,959787577l808596784,876047413l825767985,741814329l909718841,825243445l959999027,959919666l741684023,959787577l876098872,809069619l926036281,741619769l942815544,858796081l959999033,808728882l741881909,926233144l859386160,942763064l858928433,943077168l909261100,942878769l946616117,892876848l808727609,875706412l858863673,963392304l859059762,892811056l892483628,959525938l963392816,875705906l926431543,942684204l825440567,929837108l842281268,926365745l842283308,909521977l946616624,909522992l943142194,959592492l943011633,946616373l909391920,808464949l942684204,808596277l963391794,876032564l926365238,892811308l909520951,963392311l926036788,960050226l959789356,859256118l963392562,876163636l925972532,875706412l926496569,946615350l942881077,942945335l909261100,858992689l963391797,875705906l859388215,842610732l825766965,929839156l825635124,825241657l892811308,909389879l963392307,825242420l858796336,909261100l959919154,963391801l858797618,909259576l825505580,942748212l946615607,842217781l859256370,842610732l909194297,946614834l925972786,909129269l842283052,859386160l963392824,959789365l892810289,892811308l960051512,963391542l926496050,859191089l825766188,875966773l1815294258,943273273l875967541,892873777l909455929,1815556662l959722040,825766200l926428213,926300469l1815229493,808596536l892744760,842607671l926167606,1815492665l808859448,892351027l876031029,909456177l1815558453,808662073l909195063,892873785l909455929,1815359793l825831992,842216503l808987697,808662328l1815491383,959787577l892483376,808987697l859123769,1815163954l842608697,926234933l942746679,959722801l909259057,942684268l892352825,959198001l943075892,943076404l875706476,892942137l959198256,842348848l825374513,959789420l876163385,959199536l943273266,825505845l942684268,959919416l959198256,825702704l825570105,959461740l842151222,942422070l959920176,858863923l825766252,909259829l741617713,959983672l943273010,876112945l825569586,741880375l825831481,875704889l959999025,825506098l741881395,959591481l858993972,825060404l875770933,892744761l925707318,808794168l926037298,892480876l858994225,741945657l808464949,842478649l892431409,876165424l842282041,825766188l825637169,1815491635l925905197,959526707l741748792,809004087l909128501,741881395l812397873,842347564l942946361,829174323l959525176,875772211l959982643,942748722l1815558448,926234424l842281015,876162098l842150962,1815099184l892874808,892679993l876096562,859059506l1815491889,875706680l876163896,842607672l909130037,1815426103l959722040,875573560l809053241,892679225l1815230262,859124280l959722295,876096560l943011122,1815359797l960050489,859058226l876031030,842347825l1815556916,959984952l825505586,959982646l909588530,1815426099l909652024,909652017l959982646,825506098l1815295800,943206456l875968309,842542136l909129013,1815230768l960050489,959658033l909716530,859386675l1815294771,909457208l808859955,842607668l808465206,1815492148l808662073,809055799l842607672,926101558l1815228728,808596536l942750001,825764912l909718322,1815623733l842609976,808531509l926428216,875769910l1815162929,825831992l825766711,892939314l892877113,1815556146l926234424,808596023l808987704,876164408l1815361588,842412601l892942649,876096565l875639858,1815229233l808859448,942879539l808987704,892678201l1815361586,959722040l842346552,842542136l959657013,1815360565l876097592,875836470l809053233,942682681l1815491126,943206456l959527221,876096563l959919154,1815228724l825832760,875903288l892873784,943273784l1815558195,892418097l825309492,942421810l909654069,959460403l808860012,876164144l942420278,942682681l808465465,842610796l892482867,942421814l892876848,876033592l959789420,859256887l959197751,842281524l825373490,959461740l808727862,942421814l959656497,808728120l909261164,942814002l942421559,909718839l842413368,825505644l959461171,942422066l859125808,892942640l892811372,842151735l942420529,892745015l909717812,892811372l808661049,942421810l926364983,909457713l859060588,858796336l942422068,926167604l808857913,825505900l909587256,942421553l842479664,892745783l892483692,909456182l942421299,942682676l875836470,943011948l875837753,959198264l825636404,959658036l842283372,926167352l959199031,925905716l875641142,959461740l825308722,942420016l892547641,858862896l909392236,859189558l942420023,859190578l892875573,842283116l960050996,942420530l825766457,942682929l959461484,808793392l959197235,859322674l909324600,859060588l909457200,942421555l942682676,825506101l842283116,875968560l959198260,892746032l858927924,959592556l909457201,942421040l842610741,959787319l959461740,825309491l942422325,926429753l876099379,842283116l959657013,824981810l909455672,959525426l892890167,926430009l741488945,808662073l842610231,842624048l959854901,741815604l909652024,959590710l876178487,892418098l741945904,859387192l842151480,892890160l825373497,741355833l942748727,892877111l892955702,875903033l741422134,892874808l892679993,842558515l892809529,741683254l858929464,959918389l842558520,959460149l741423412,892941625l959984434,926444598l859256117,741552179l943010360,808465203l842558520,909522741l741487922,875901496l808661044,876047417l942749233,741552946l959787577,808466224l842558513,858994741l741879856,942815544l909193273,892955703l859322681,741945913l892417079,909390645l809069617,875902521l741684784,926234424l892745008,876178481l892417590,741488944l926234424,892745008l876112944,875836722l741357878,808662073l842413367,892890168l876165432,741880370l892418097,808728882l963392560,943143221l909587767,892483628l808726581,963393844l909718834,943010873l892483628,875704375l946614837,875770420l943076663,842610732l892940344,963391544l809055538,825766966l825505580,875771189l946614838,842086709l808989236,892483628l842544695,963391540l875903285,876032560l959789100,842347057l963393849,842348853l875837749,842283052l959983670,946614324l909654069,808728114l825766188,926430773l1815361593,842150968l926365489,842607671l875967286,1815689017l959722040,825766200l809053232,859386169l1815164722,960050489l842610993,876162096l859191090,1815230000l960050489,875968561l926428213,858992694l1815623472,875705400l909652785,842542136l942879797,1815426871l825831992,943010871l808987699,926037816l1815426616,926234424l808923447,809053232l842608953,1815622706l959787577,859124279l842542132,859255605l1815098418,959983672l942682425,842542132l926299957,1815294775l959722040,842018872l892873777,808857657l1815623474,926037049l808597556,876162104l859191090,1815426608l943206456,909195317l876096563,892416562l1815556919,842216505l808924720,959982640l825766962,1815492661l892418097,808794418l942420531,842086709l892743734,859060588l875705393,959199284l875967794,808465972l892483692,842217267l942422067,875705650l842412338,959461740l926300213,959198777l809055538,959459893l825505644,926363958l942421297,842086709l892743734,842610796l959721782,942420790l925972786,926103604l842610796,876099382l959199029,876163636l892417590,959789420l942879285,942421817l809055543,859386929l909261164,892746036l959197494,842610997l842609712,959789420l909652281,942421812l943273010,858796849l959789420,959658041l942422322,960051253l842215988,892811372l842282294,942420272l942881077,892875063l859060588,876032050l942421815,942750005l942945593,842283372l892942136,824981299l875901240,926103346l959999030,858863154l741685302,926233144l959526454,809004082l926431544,741617719l926429240,959656761l942763065,842413361l892940594,892483628l842543924,946616117l875901492,959918388l842610732,875575600l963391794,875639604l926430769,859060524l858796336,946614837l825635380,808727856l842283052,876164916l946614833,926495794l859191097,909588524l909391409,946615350l926364983,808530482l842283308,808662583l946614582,960051248l942748976,909588524l859058992,946615093l842217781,909588528l892483628,943273525l929839412,926101812l942815536,959789356l859320633,946614584l809055543,959854386l825766188,943271989l1815621940,942814265l959920439,876162099l892614962,1815294771l925971512,876033845l809053239,875902521l1815688752,892418097l959920432,942420273l876163641,892614704l943011948,909261113l942420537,926495794l909522745,909261164l808661041,942421305l808793394,842283061l959789420,842019893l942421047,825504308l959656754,942684268l892352825,942421297l842610736,909325363l959789164,858863921l824980788,859124024l959787318,842558513l842217525,741684274l892678712,943012150l892955701,858928441l741816632,809054264l909456949,959999025l942945586,741422646l858929464,942682421l842558516,808727605l741422384,875639863l859060280,892890163l943009849,741618743l858928184,858994740l876112952,943011122l741814581,959983672l842019129,876047416l825767985,741421369l943010360,875704883l892955701,842151737l741552944,959787577l876098872,959999031l858863154,741553969l808859448,926431289l876112945,909652018l741618740,942815544l942683703,876178484l909194806,741814577l942814265,926364721l876178487,909586483l741617977,842608697l808530230,959999024l808792882,741552437l909521977,926103089l842558512,892548661l741685299,875705400l842610999,959999026l825309234,741879859l809054264,858797365l842624048,942880825l741749553,808662073l859190583,876112950l892874802,741422137l808596536,875836984l809069620,875902521l741552691,825831992l808858935,892890164l926038328,741946673l859385913,892416313l842624057,959854901l741619252,909652024l959460150,876178484l842281267,741488945l909717561,858993205l809069618,859125305l741749048,925971511l959459637,809004085l825636408,741422128l842216505,960049463l876178483,892417590l741618739,942814265l925905208,876112951l858862642,741488179l926496057,808532280l809069616,842151225l741685561,825831992l925905975,842624050l842019126,741422136l909259832,876165168l842624052,959854901l741881140,825832760l825242674,876178486l859255347,741945909l825636664,859058998l809004086,892744760l741619252,925971511l959459637,892890167l943273784,741815089l875706680,876097848l876178486,859191090l741750064,825635385l909652784,892955698l808858681,741880121l892940345,959525170l809004086,943208760l741619769,892418097l808794418,946616114l909522992,825503793l859060524,825241904l946614576,942682681l926101817,842283052l926300208,946616112l875901492,959854131l892483628,842413623l963392053,926036788l825503796,825505580l892680246,946614582l909587762,892877111l892483628,808793907l946615858,925972786l959919412,942684204l858928694,963393842l808596276,909390392l859060524,959461170l963393334,959527216l842215476,825766188l926430773,1815490866l943273273,875967541l876162097,875640882l1815621680,959722040l909588791,842542128l842478389,1815556663l858929464,926363701l842607665,892877109l1815229496,909259832l942944305,959982641l825309234,1815359795l875706680,842412856l876162104,825700915l1815558201,825831992l842216503,808987697l892744760,1815163447l960050489,909523249l842607671,942814262l1815621682,909261112l925971249,942746676l959591729,825241652l942684268,875836980l959198259,825833781l926299705,875706476l892942137,942421552l808924471,892679733l892811372,959526711l959199029,875836978l926496052,842610796l825832501,925643575l876032308,825833272l859060588,825702192l942422326,926364983l909652273,859191660l942881075,942422324l842610736,842608947l892483692,842609460l942421816,942881077l875573816,959461740l959918641,959198776l859322674,959920183l909261164,892744496l942421043,876032569l942814517,859060588l926298162,942420016l926364983,858994992l825766252,943011125l741751089,825635385l892678448,842624052l943075638,741750840l959722040,808661304l892890165,909652793l741749561,926233144l859387190,909732920l875966512,741488181l926430520,909326137l876047414,842150961l741685299,808596536l892743730,809069623l959787577,741815600l825831992,825766711l892890161,909719352l741619000,842216505l808794160,876178482l909391666,741357622l859124280,959723824l926444596,842215478l741748787,892940345l959919672,809069622l842151225,741618743l925971511,842215477l842558512,859058741l741422132,926234424l926102576,842558516l876032313,741487416l842216505,842347319l842624056,858993206l741814329,892941625l959984434,876178487l909586483,741683513l825832760,909587250l809069619,842348089l741487411,892482616l825504564,876047415l892418097,741355574l943273273,875967541l892890161,842150713l741488438,825831992l825766711,876112947l808595506,741619254l859385913,825308466l876178483,909391666l741619510,842150968l842348337,809069617l959787577,741488176l926233144,892483126l842624050,808662070l741356085,892417079l942945333,809069622l875902521,741421619l875706680,808530488l842558514,876032313l741357360,943207736l809054774,842624051l926298422,741946680l892874808,892942386l926444593,892549173l741750073,875967033l842544697,842558512l808466229,741749047l959787577,808596784l876047413,825767985l741814329,909718841l825243445,959999027l959919666,741684023l959787577,876098872l809069619,926036281l741619769,942815544l858796081,959999033l808728882,741881909l926233144,859386160l942763064,858928433l943077168,909261100l942878769,946616117l892876848,808727609l875706412,858863673l963392304,859059762l892811056,892483628l959525938,963392816l875705906,926431543l942684204,825440567l929837108,842281268l926365745,842283308l909521977,946616624l909522992,943142194l959592492,943011633l946616373,909391920l808464949,942684204l808596277,963391794l876032564,926365238l892811308,909520951l963392311,926036788l960050226,959789356l859256118,963392562l876163636,925972532l875706412,926496569l946615350,942881077l942945335,909261100l858992689,963391797l875705906,859388215l842610732,825766965l929839156,825635124l825241657,892811308l909389879,963392307l825242420,858796336l909261100,959919154l963391801,858797618l909259576,825505580l942748212,946615607l842217781,859256370l842610732,909194297l946614834,925972786l909129269,842283052l859386160,963392824l959789365,892810289l892811308,960051512l963391542,926496050l859191089,825766188l875966773,1815294258l943273273,875967541l892873777,909455929l1815556662,959722040l825766200,926428213l926300469,1815229493l808596536,892744760l842607671,926167606l1815492665,808859448l892351027,876031029l909456177,1815558453l808662073,909195063l892873785,909455929l1815359793,825831992l842216503,808987697l808662328,1815491383l959787577,892483376l808987697,859123769l1815163954,842608697l926234933,942746679l959722801,909259057l942684268,892352825l959198001,943075892l943076404,875706476l892942137,959198256l842348848,825374513l959789420,876163385l959199536,943273266l825505845,942684268l959919416,959198256l825702704,825570105l959461740,842151222l942422070,959920176l858863923,825766252l909259829,741617713l959983672,943273010l876112945,825569586l741880375,825831481l875704889,959999025l825506098,741881395l959591481,858993972l892890164,909719352l741751091,942815544l892350769,876047414l909392177,741422641l926234424,875835703l892955697,943011385l741488946,825831992l892548407,876112946l909193778,741751092l926429240,825309234l842624057,825438774l741617718,825832760l943141938,942763064l959460657,909326648l959789356,909391160l963391796,892877109l926496050,825505836l808990007,946614832l825504313,825505847l842086444,825768243l963393586,892877109l808464691,942684204l909652535,946616370l925972786,858927924l959789100,825307699l963391540,875639604l842414386,825766188l909717557,1815164723l842216505,909717559l892873776,875704633l1815622197,892418097l808465971,942422068l842019380,926234160l959789420,825439544l959198512,842281524l943075378,959789420l808990006,942421555l959656497,960051256l892483948,926496313l959199280,892350518l808531249,859060588l959852594,942421558l892352821,808727864l842283372,808726840l925644848,876163380l825767478,959461740l909717815,959198256l892350518,842215984l892483692,808990771l942420536,842086709l808532021,842610796l858862649,959197238l959658288,909195569l842283116,808532018l959199280,825636404l909390645,892483692l859124534,959198520l892746037,825374007l842283372,842283062l942421040,842610741l875901239,959592812l825832248,942421557l926298681,842347576l842283372,842215736l959198771,959789365l842609714,959789164l892678705,959198005l825636404,859385909l909261164,926234932l942421049,926233911l892876084,842610796l926167350,942420016l942682676,959985205l909392236,859124022l942420533,859190578l892875573,959789420l892810550,959197490l859059762,942683440l842610796,859125560l959198257,825636404l959789109,842610796l943077176,942421301l842610736,825504819l892483692,909127735l959197749,943274293l926363956,825766252l959590965,741488948l926234424,909194800l926444600,808924981l741619249,875967033l825374770,842558514l825701685,741619763l892418097,825833776l946615608,892352821l892482104,959789100l808532273,946614329l942682681,842086713l959789356,943142967l946614579,909718839l825374776,959461676l926300213,963393081l909392181,943207985l825505580,926429494l963393843,808531506l875902257,842283308l825635897,946614832l942814777,809054515l892811308,875967288l946614583,926233911l892351283,842610732l808793912,946614837l892352816,892417332l825766188,942813749l1815361076,926494777l942684465,842607673l926298422,1815361840l959722040,842018872l892939315,909456953l1815622967,875705400l942880823,842607668l892877109,1815491640l892678712,959459383l926428215,960049206l1815558456,825439289l942748212,926428216l892352309,1815622710l825831992,825766711l892939316,926037305l1815163442,942814265l825765944,876162098l859321906,1815359543l959722040,909457719l842542132,959657013l1815427383,892418097l926102070,942420531l842543412,842215985l842610796,926431030l959198256,925905716l808597814,892811372l842282294,942420016l809055543,926036019l942684268,825438777l959197497,825242420l942945072,842283116l825833268,942420022l859320628,909194807l942684268,943141431l942421302,859190578l892548661,892483692l892678197,959197240l925905716,892418358l909392236,942944566l959198003,926036788l825700915,842283116l909719348,942421302l909587762,943206710l959789420,943142967l824981810,909455672l859255602,959999029l925971506,741947184l926233144,925970736l876112947,842282290l741421873,942815544l842348848,942763065l842413361,909653553l959461676,959788340l946616626,943274032l909324857,909588524l808530736,946615346l842610736,859126067l825766188,859189557l1815425079,926496057l909128498,876031026l925972017,1815163447l909652024,925905462l842542131,892351797l1815165237,892483896l942944822,892873777l859388216,1815164468l892940345,842610993l876162100,825504051l1815360569,959787577l876098872,842607672l842479925,1815099703l959591481,892548660l959982644,892811314l1815229744,959592760l858862132,942746672l842151217,909391673l842610796,876164149l942421298,926167604l909324600,875706476l892418105,959199029l943206964,926232624l842283116,808924211l959197494,943273266l926169141,959789420l859256887,959197745l909392181,825767473l842610796,909326388l942422066,859321655l892352309,859191660l892418355,942420788l842479664,859124535l959789164,926365747l942420784,960051248l808595505,942684268l842281529,959197745l959656758,926232626l892811372,909718326l959199536,909392181l892876337,842610796l892351545,959199288l808531506,909390643l825766252,909259829l741881139,943010360l942944563,876178481l925905459,741815095l959787577,892614966l876112950,892416562l741880375,909457208l859189300,959999027l808728882,741487926l808465977,808792373l876047414,859125041l741357369,926234424l825373239,876178487l876099122,741619252l909717561,876097840l876178482,825504051l741749300,909194295l959919160,959999025l909588530,741946424l943011640,825374259l876112946,842348853l741618232,892940345l875706168,892955704l959527225,741946673l926037049,926299700l876112953,925970994l741357623,808596536l875836984,809069624l959526713,741749049l875901496,909260851l842558513,959920436l741684791,859124280l842478135,892890167l959983929,741945400l842608697,842414128l809069620,875705145l741946163,842216505l808794160,809069620l842348089,741881394l808596536,909521976l942763061,909325617l959591217,859060524l825702192,946616630l892876848,825831737l875706412,808532025l963393076,959527216l825700915,942684204l808923703,963393592l909586996,808857651l959789100,909259315l963393591,825833781l858862649,959789100l825636915,946615861l842217781,808532273l825766188,892940853l1815099442,943273273l875967541,808987697l926496056,1815295285l959722040,808661304l808987697,892678201l1815097400,892483896l925972788,876162103l859191090,1815491888l892941625,892612665l876096565,842085426l1815164216,926233144l942749238,809053240l959787577,1815492405l892418097,825309492l959197490,876032564l892614457,959461740l892876853,942420787l943273010,825766448l959461740,808661557l959197488,892614960l842152245,892483948l943011897,942420276l960051253,959723826l909261164,926168627l959198002,808596276l909324856,909588588l943208752,942422326l925972786,959919412l892811372,808728373l959197239,892614960l909719094,842283372l842150200,959198257l909194802,842608695l842086508,909588787l942421298,842348592l909717817,892811372l909455415,942420021l959460919,892614711l959789164,892876080l942420020,859321655l942815030,825505644l892940598,959197233l808596276,808662839l942684268,859257141l959197744,943012149l808728377,943011948l825702711,925645104l842281268,859059762l959789164,808532273l942422328,959460919l858796344,959592556l859060017,959197490l959527216,825503796l859060588,909194289l959197752,909718834l909456441,959461740l842151222,942420535l959460919,959918905l959789420,859256118l942421042,825504313l892351286,875706476l942749753,959199536l875573302,892744761l959789164,892352817l942421559,825636912l959854640,959789164l909456690,942421296l926167604,859256887l892811372,875966519l942420529,808989241l959919929,859191660l942815539,942422065l942813748,875705649l959461484,808858928l959199284,808596276l808466230,892811372l842084409,824980275l842346808,808465465l809004081,825636408l741422128,842412601l809055027,842624054l859059765,741946933l825635385,825766192l809004082,858929464l741422132,942815544l926101809,876178482l959723314,741553463l959722040,842018872l892890163,875704633l741618224,825439289l842150708,926444593l926167094,741749044l825832760,875574578l876047409,842347825l741946164,943010360l960049459,809004082l943011896,741684025l909259832,892351538l876112950,842543666l741946421,858862647l926233909,892890166l842414136,741815350l859387192,825832760l842624049,926167606l741685305,942815544l926038320,876047409l808990769,741488696l926037049,876034356l842624053,960049718l741488945,825831992l842216503,876112949l942683698,741487929l808858169,842217523l842624051,825438774l741748790,858928184l926234420,942763058l842282289,859060277l942684204,808597046l946615095,808793394l825832757,909261100l909194034,963391792l875639604,959525427l825766188,858928693l1815623476,892874808l808990521,876096569l825766450,1815623479l959722040,842018872l892873779,808857657l1815623474,959984952l808597810,842607670l926167606,1815296313l859385913,875770930l876031028,892876337l1815623986,875901496l959920435,926428211l859189558,1815623475l959788088,942682933l842607664,825241910l1815229749,959592760l875769908,842607669l959854901,1815230004l842347064,809054516l959982644,842085938l1815556409,808859448l942879539,842607672l909130037,1815622194l959722040,875573560l926428217,959657525l1815687222,960050489l825506097,842607670l892877109,1815622712l943206456,809056053l809053236,959526713l1815164211,909717561l909259317,892939320l909260089,1815557428l892418097,926234930l959199545,892877109l892875572,859060588l825636656,942421556l926495794,892745529l842283116,825571376l942421047,875836722l825636144,842283372l808662583,942421813l808924471,859256374l842283116,942813492l959197493,825702704l842348601,959461740l943274035,942421815l925972786,892876084l842283372,892612920l959197490,892877109l809055028,842610796l926103352,942422071l859190578,808597814l825766252,808661557l741356085,943273273l875967541,892890161l842150713,741618228l875705401,825241650l809004087,892678201l741553205,876097592l926496054,809069617l909653305,741751095l859124280,892810039l876047411,808990769l741880113,808465977l808464693,809069617l942813497,741618999l808465977,909456438l809069624,809055033l741421873,942748727l943010865,926444592l825702197,741816630l892679992,876098615l909732913,859386675l741488949,892483896l959985460,926444594l960049206,741488952l859387192,892417592l876178486,808990770l741618992,892418097l959984178,946614328l959789104,959461431l942684204,858863158l946614320,943273010l825309233,943011884l959918649,946616626l926167604,858862649l892483884,943011897l946616628,892876848l875575607,959461676l859386167,946614581l926429753,842346549l959461676,859386167l829175348,859124024l858992950,842607666l926101558,1815688501l959787577,892481847l892939312,858928441l1815165240,892679992l842216503,876162101l892614962,1815689008l892940345,909259058l876162096,825504051l1815492401,875639863l825635122,959982648l842347314,1815688757l875706680,808532017l809053235,942682681l1815491126,909652024l925905462,892939314l859322681,1815228985l859387192,842412082l892939312,808858681l1815359801,892418097l842609202,942420787l875901492,825242165l859060588,858796336l942420533,943273010l909586992,942684268l858928694,959199538l808596276,909390392l959461740,942747702l942421812,942682676l875641140,825505644l825307700,959198768l892877109,892875572l959789164,942945586l942420787,925972786l842217524,943011948l959658297,942421815l926298681,892482105l959789420,942879285l959197753,858928690l892352819,959789420l909391929,942421817l876163641,842348080l892483692,808792117l925643831,825766196l825439798,909261164l892746036,959199542l959723058,842413366l959789420,842019893l959199543,926036788l858992692,959789420l926299446,959199285l926036788,909324850l959789420,892876855l824980793,859124024l842543158,876178481l959723314,741684279l842412601,959527225l892955698,960049465l741816370,859385913l875770930,926444596l892352309,741815089l959983672,808792882l809069616,959787577l741881136,942748727l943206456,892955705l875903033,741422134l892678712,842544176l842558512,892809529l741816624,942815544l808988721,842624054l892352821,741421623l926037049,926299700l842624057,943272502l741749044,959788856l926365238,876178485l842281267,741487922l875705400,876098097l842558520,808991028l741488951,959983672l875705650,842624048l892744502,741881908l892941625,926036020l876112952,842085426l741946163,926233144l859256630,876178481l892809267,741880374l909652024,943010358l942763056,943076657l809056567,859060524l876033840,946615602l926167604,959787321l842283308,892416564l963393589,842217776l909588533,842283308l842281272,946615861l942944825,942946611l909588524,825505329l963392564,959527221l842085688,959789356l808661559,963393589l892877109,943142963l892811308,909326133l963392049,943012144l892942646,825505580l842283062,946615607l960051253,859388212l892483628,876032051l946614836,925972786l859124533,892811308l859058231,946615863l892352816,842282293l842283308,909521975l963391544,943012144l875771192,943011884l875772217,946615094l959920181,909718326l959789356,909194804l929837112,825635124l808597303,942684204l875901497,946616632l926167604,876098360l942813484,762066485l808661298,825634871l908867127,875770220l926363954,741357618l926233901,943272752l829176115,825373747l808728375,892152886l858797877,959658041l909258092,892548152l741356339,892416301l959854900,1815296307l943075885,859124532l757870903,875901233l859387449,829174585l926365494,741421107l943075885,842347316l762064944,808531505l875704630,824981047l909194807,876164912l841837617,842215728l875770678,808594732l959787830,825242423l876163436,926232886l741749043,926365233l842478647,858797420l959656243,808528946l859190832,1815229749l808923446,909455417l892547884,942945845l892431412,842608691l808859952,909192492l842479415,926232624l875770220,942684212l824980273,942683185l808595765,825060400l959984947,909456948l825044023,825440564l909717815,908946480l926495536,808531257l926298412,942946103l909208631,876033847l824980023,926365494l1815230260,926036269l943075381,741357105l808726829,892875321l1815099448,858797613l892942137,824979505l926365494,1815558196l926365233,842478647l926298412,926168887l825322546,925905970l942815027,892547884l943076405,892496952l942746678,943141173l808465973,808661612l943274038,959523894l926299443,942945841l808661612,926496822l858926131,809055792l829174834,909457209l741880369,808857650l875574070,808661612l842021174,858926132l809055792,845952050l959852595,741618224l825831990,1815621688l909128498,909455417l808661548,842021174l858942516,809055792l824980530,943206713l859059257,925985842l875968821,824981041l909719345,1815491383l926496305,808990261l926036780,1815099446l892350514,892743732l858863404,808596272l842230832,875968312l960049452,960049714l825715765,808530992l892089909,809054265l858942520,959985200l908866105,942750002l829175856,926365494l741488951,892678963l943207988,926298476l926168887,858991666l909391157,829175864l926365494,741488436l926365233,942815031l926298476,926168887l909192242,876033847l829174327,808991030l741749559,943273521l876099378,808923500l825636656,925969462l909717552,829174838l875639607,741357109l825440049,875835704l859255148,892743733l925969462,842216755l829175345,909194295l741488945,825505585l875967033,876032364l909195060,925969464l808531252,829175856l875836727,741488945l875902769,943206968l909586796,909719857l925969464,892547638l829174325,875837239l741880369,876033841l943207990,926364012l892614452,925969462l842020151,829174327l842348343,741750581l892811057,943206451l926364012,959657269l925969458,959788343l829174832,926234423l741487929,892811057l875967544,926364012l892481590,925969462l892483127,829173814l859191095,741880371l909588273,808728627l926364012,808728118l925969456,959854135l829174321,825702199l741879856,926365489l808728118,926364012l876165175,925969460l909457463,829173808l943208247,741488438l959919921,875968566l943141228,959524912l925969458,926036280l829175347,892418103l741751090,825767729l909587766,959853676l942880311,875311156l909588790,808728627l959853676,942880311l875311156,909588790l808728627,959853676l942880311,875311156l909588790,808728627l959853676,942880311l875311156,909588790l808728627,825701996l892743729,825306166l842282039,1815359539l876032305,943077172l825306160,926168119l1815099446,876032305l943077172,825306160l926168119,1815099446l876032305,943077172l825306160,926168119l1815099446,876032305l943077172,825306160l926168119,1815099446l876032305,943077172l825306160,926168119l1815099446,876032305l943077172,909192240l876033847,829174327l808661047,741486905l858797873,875705393l825700716,808858674l925969464,825569841l829173810,959984439l741486899,942880561l875706425,892809580l942945072,925969464l875770933,829174834l926364983,741488436l926234417,808596793l909586796,825636660l925969462,943142454l829173812,926168887l741750068,892811057l943206451,926364012l959657269,925969458l959788343,829174832l926234423,741487929l909588273,808728627l926364012,808728118l925969456,959854135l829174321,825702199l741879856,926365489l808728118,926364012l876165175,925969460l943077687,829174838l808466487,741488945l808990513,808597817l943141228,859058225l925969458,892743992l879506999,808597043l942683193,909325356l876163122,879507504l808597043,942683193l909325356,876163122l879507504,808597043l942683193,909325356l876163122,829175856l875837233,875574066l925970732,825701428l829175862,875837233l943075639,925970732l825701428,829175862l875837233,943075639l925970732,825701428l829175862,875837233l943075639,925970732l825701428,829175862l926365494,741488436l909195057,942682163l842477932,909194034l925969464,825504823l829175858,909391671l741881910,876033841l909456439,943141228l926234161,909192246l809056055,913061936l808530231,741750070l876032305,808661556l909208628,808532023l824981045,943142710l1815098418,926365233l875967033,943075628l876098867,909208624l876033847,824980023l808990518,1815097400l809054513,892351800l892546102,892811315l1815491892,942684471l825308215,808987698l926298168,1815098424l809054777,959789107l842083378,875835702l808595765,875770220l842608949,741617719l942945073,959985204l762065465,909586482l909587251,757871670l858927154,875640119l762065970,909719857l859126065,757872690l926038065,926495032l762066487,959460913l825635377,757871668l808661810,876164151l825060404,842544692l741486897,876163380l1815359539,959985709l808597809,757871670l825833528,925971001l926051384,925969456l825767218,762065457l825833528,959525433l909192242,876033847l762066488,825833528l959525433,909192242l876033847,862729784l875902259,741881910l926365233,842085687l926298476,926168887l892480562,808610870l824980531,825767734l1815426866,842281777l942684209,909192240l876033847,829174327l926365494,842085682l926298412,926168887l926247986,892482608l741751094,1815491890l809055793,926429752l943010860,1815229751l909128498,842611000l808661548,842021174l858942516,809055792l757871666,875836726l925985840,892416051l824980784,926365494l1815230260,926365233l842478647,892742956l1815491381,926365233l859255863,892742956l1815491381,808530737l824980023,842283062l1815164215,892679725l824981043,925905203l909208626,926037048l824979765,859257142l1815360056,876163380l741617715,909325105l942815033,925906284l926102834,858991672l825440312,845951284l842347824,909719600l909192243,875903031l829175856,875770679l741488434,926365233l842478647,875770732l959985720,909192246l876033847,845951543l825702704,741356085l909128498,875704377l808661612,842021174l808594484,892417849l845951541,959852595l741618224,926494770l842347825,808661612l842021174,858926132l809055792,862729266l875771700,824981552l892612915,859008054l842084918,858534709l959723827,1815163956l926365233,858861625l926298412,926168887l909208626,858863671l824980017,926365494l1815230260,926365233l842478647,943075628l943274288,808610868l892417849,841756722l959852595,1815360048l909128498,875704377l842347308,825569900l926430518,942746677l808990260,1815229750l943076147,875771190l825438508,1815492661l959853365,926036528l841821234,876033073l959656760,909208626l876033847,841756728l829175349,926365494l741814839,1815491890l909128498,842611000l808661548,842021174l892562484,925969458l859386672,879506489l875573553,943208497l859059244,926364470l858942518,959985200l841758770,829175349l875575601,876163378l825306162,842281017l892811569,909455980l892875052,959854132l926116912,943141424l841756724,825702704l808464949,892679788l841758259,845951798l859191350,943075378l842543660,892745068l808596268,925985840l959787826,824981814l825766968,1815229745l926365233,842478647l875705644,858993721l925985846,842479672l824980019,842283062l1815229751,926365233l842478647,926298412l926168887,909208626l876033847,824980023l926365494,1815230260l926365233,842478647l926298412,926168887l909208626,876033847l824980023,926365494l1815230260,926365233l842478647,926298412l926168887,909208626l876033847,824980023l926365494,1815230260l926365233,842478647l926298412,926168887l909208626,876033847l824980023,926365494l1815230260,926365233l842478647,926298412l926168887,909208626l876033847,824980023l926365494,1815230260l926365233,842478647l926298412,926168887l909208626,876033847l824980023,926365494l1815230260,926365233l842478647,926298412l926168887,909208626l876033847,824980023l926365494,1815230260l926365233,842478647l926298412,926168887l909208626,876033847l824980023,926365494l1815230260,926365233l842478647,926298412l926168887,909208626l876033847,824980023l926365494,1815230260l926365233,842478647l926298412,926168887l909208626,876033847l824980023,926365494l1815230260,926365233l842478647,926298412l926168887,909208626l876033847,824980023l926365494,1815230260l926365233,842478647l926298412,926168887l909208626,876033847l824980023,926365494l1815230260,926365233l842478647,926298412l926168887,909208626l876033847,824980023l926365494,1815230260l926365233,842478647l926298412,926168887l909208626,876033847l824980023,926365494l1815230260,926365233l842478647,926298412l926168887,909208626l876033847,824980023l926365494,1815230260l926365233,842478647l926298412,926168887l909208626,876033847l824980023,926365494l1815230260,926365233l842478647,926298412l926168887,909208626l876033847,824980023l926365494,1815230260l926365233,842478647l926298412,926168887l909208626,876033847l824980023,926365494l1815230260,926365233l842478647,926298412l926168887,909208626l876033847,824980023l926365494,1815230260l741750066,808727351l825505584,925970796l909522489,926428208l892483381,1815361585l926365233,842478647l926298412,926168887l909208626,876033847l841757239,842544436l909325621,892613228l892678712,824981043l926365494,1815230260l926365233,842478647l926298412,926168887l909208626,876033847l824980023,926365494l1815230260,926365233l842478647,926298412l926168887,909208626l876033847,824980023l926365494,1815230260l959920177,876098608l841758772,942763065l875575607,842608952l1815687724,892547373l875903288,741751092l825570355,808793910l808466796,842543417l858534455,875640372l875771448,959524204l892679991,741750840l943207224,1815361847l959984685,842610225l825699384,825438259l762066744,876033585l808530999,858535473l842347573,879506229l875837745,942420531l808925239,842477623l808792428,842347832l858860596,943009841l1815492916,926232625l858862388,908865585l925972786,862729012l909325872,824979512l859126065,808924727l942828596,842479922l942422070,875705400l875574577,875966829l875902256,892480560l943011377,828586040l926169141,741750583l926233393,942944312l875704620,842412600l841821236,859320371l942945845,959524140l825570615,909523254l808596268,1664103735l909392177,808924472l908867640,942880567l942748976,825241900l959525944,741945396l858797105,959984953l824981812,909587512l741552947,942747949l909587248,912471094l909390132,909522741l943272236,892876339l858926133,809055792l824980530,959853110l741356089,825569330l842347833,942880812l875575096,892679779l825504821,824980025l942749747,741422136l875966771,909193777l808923692,741618745l925905462,842281273l875375668,875704376l942945591,842150243l825440568,741946162l825701684,959527223l959523890,892351025l859059507,825569836l925906486,875637814l943141944,842086195l909586732,909586741l926311225,909719600l741357620,842545461l943274032,825306164l842348084,824981552l825439795,909654068l859319348,892745784l942812217,959461683l862139959,909588790l959523888,926496313l858927927,859386156l926299699,842083377l809056564,943207986l875968556,943075888l858536245,858863408l1664562999,943207224l741617719,926169138l909588277,808464940l959591991,741356089l808531505,859255350l824981554,892418356l741423415,825307186l808595767,825569891l842609974,825044016l808923191,859189560l942746674,892547129l824980537,842479158l959526451,892152882l909129526,909588534l875770668,942750000l942760757,892416310l942420533,926431283l757871664,825242161l926365238,824980017l875901493,808991024l825044024,926234935l942815028,825044021l809055537,875837232l909337400,959591729l808594482,892417849l741619250,859387185l959787825,824980274l942747698,741945911l943207224,741488438l909522226,1664366132l842020152,808857908l925969456,809055032l875311922,859321392l909391156,925969708l875836979,842610225l892809772,842021169l842411059,808988985l841835320,892744241l808464945,942484528l942814261,959789109l909652268,876164658l959525932,943076148l942746924,892809523l842215993,808661548l892942390,925983537l858861622,858535479l909457714,741486901l842477873,741487416l858929457,909457717l757872692,859191603l808661302,959523893l825307696,892482359l909389155,859059765l741553202,926429235l909719095,909719340l943141177,824981045l842609720,842217778l808922164,909128752l824981296,858862137l862139952,942748977l909719089,842543404l926036784,741815609l842217517,959985205l757871922,959854897l875573552,841759033l959852595,741749553l808596529,942815540l761476665,825767732l959721525,875637813l926167609,808988985l875704620,892746035l741488435,808727601l875771953,825830700l943010612,741618737l876032305,842282553l845362740,959852595l741488433,959657009l909522994,841757746l959852595,741553457l825831990,741879864l909456945,942813496l825306412,926234937l808990768,859188579l842086454,741618486l875639345,842085682l757871670,858796343l959918137,808594485l909195065,858534456l925905458,741486903l892940593,926299955l828585523,892416822l808662072,825044018l892875575,808794163l825502771,926168121l842411058,876097849l808594480,892612665l824981047,892875824l959460919,942760758l943272241,942684209l892809516,959525427l741552946,926363949l859255863,741423417l959526449,892416048l824980023,825504049l741422897,808530997l875771190,808608564l925972281,824981557l808663344,741488434l959525165,808924473l741553975,892418093l909195575,824980274l892875830,741816627l825831990,1664497463l960049453,909194293l741486901,926494770l825374001,892480564l943011377,875311667l875837745,757870640l875640120,875967284l959523896,892547125l842019889,926101859l909194293,825044018l808465971,859255345l942746678,942814768l824979505,942747698l909653557,926034996l909652535,824980537l892417076,1664102450l909128498,842611000l808594732,925907248l808596785,942682668l942748977,741750579l842020657,909588536l824980788,842348601l741750064,859256625l808989745,828583984l959854645,741552433l926168370,741619765l909194546,842348853l808529196,926233137l942682680,909194284l842150199,909585708l808858677,1664497968l925905459,943010105l925905196,876098360l858860592,909259575l892088887,959656249l842610998,825373484l909457457,825371701l943141171,1664497465l925971249,875639088l824981305,926037045l741552949,876165425l842478130,892940588l892613940,741357111l943207479,858863925l959261747,909522232l943010353,859320675l842412848,741488184l892416049,875706164l858598451,825374769l926431280,909652780l859387191,942945068l841756728,909521977l946026552,892417332l808728114,959525932l808530740,942747948l959591481,741487414l909455661,825372722l741880627,809054769l926036793,841756727l825702704,1664168503l825831990,741879864l842019117,892940848l741356592,825439793l842283061,757872949l876097841,892352824l757871671,875573559l926036787,892415025l926299190,845361971l959852595,741750064l959918893,825505845l757870646,825569330l892416568,858535729l858798391,858534711l909456434,741356083l892678962,1664497970l858927921,808466486l808990508,909128753l841757239,942750007l741880885,825831990l741879864,876163373l842414132,741488949l825374261,862139442l892875832,824980017l909587000,741488953l808465453,909588274l858534966,892875824l741750071,842281269l909456950,875770156l842544436,1664692790l858861623,808464688l825502768,859124793l825306163,909324339l842085173,842413356l926298928,908866871l926169399,909652535l825306412,959984696l909587248,892612963l892678197,858926137l809055792,757872181l842019889,859060537l824981043,892745271l741880882,825438514l909588018,824979512l858797872,1664364601l859060018,808989235l926166316,808792376l741357109,909390897l942815539,926364460l876034100,757872696l825243953,959657013l942421040,959657778l841835321,808662064l875966773,808594488l926429489,825702197l959459884,875901239l825044018,808728370l842543923,859319348l825636920,892415033l858992697,825058102l809054518,942813488l942812208,859386678l757871417,825831735l942946096,808528952l842413623,892548921l959591980,942750001l842083628,892810546l943076663,892547939l943076405,875637816l942946617,741880377l825374509,808464948l858534451,875902259l741488950,959590701l892614705,741750323l842412082,942748981l828586032,842477617l825570873,909192242l876032056,757871922l959592753,825702706l824980021,942683185l876163125,909192244l842544951,858534196l825308724,808989235l892416355,942814775l741357105,943142449l926232629,943075628l909260087,841821236l876033073,959656760l909192242,876033847l757871415,875704881l842543926,761477168l809054257,808597300l841759024,859060278l859125049,943075884l842413621,757871159l858861618,926496050l824981047,926365494l741685044,943207224l808858423,825702243l943141943,824979508l859387702,741355574l825831985,943010872l824981560,926496569l892612915,892808246l808529973,741749048l858861618,926495284l859005750,892876085l875313202,859060529l875312176,875313202l875313202,875313202l912472114,942750002l841757752,892743989l875705912,926298412l892678456,925969458l875704370,824980019l892612919,741750072l858928945,808728114l825700707,892940600l942812210,842084917l741880377,926365233l808989752,926298412l926168887,926297138l926036273,824980528l875706422,1664627760l926365233,926298679l909192242,892942135l824980528,876163127l741618737,859060017l943206451,876097836l842348853,824979504l942684214,1664628790l942815281,959985975l824981047,808727089l842478391,909192248l842084664,908866870l825831735,741879864l926232881,825766454l824979510,842544950l1664563508,942879029l875836728,825371696l808923187,943207990l926298412,926168887l909192243,892679992l757870642,808661298l825634871,824981047l875705657,909588532l909271865,959722808l741881912,926298413l842085175,808725552l926234162,741423154l808466225,808728120l942880812,858994232l841821238,859060278l909586740,842152291l859255863,824979769l892876598,741879860l892810033,909718839l757872177,859189298l943142709,959198773l876032562,909324599l943075884,892875572l895694898,841757233l959721528,741488436l875575346,942683193l808989228,808728884l942812216,876164144l841758768,959721528l1664626740,909194546l808597813,876098092l959919665,841758259l825702704,892482101l925969462,808857910l842283319,909323564l943271993,741423412l825242413,909719609l828585522,926365494l741816116,876098104l909457457,926298412l926168887,892480562l943011377,741751092l842150189,876099381l741356083,892678963l943207988,959721827l959984697,757872690l943142966,808858934l858991664,909391157l757871161,825831985l859124792,841758262l892483120,808988981l825306168,959592240l842085686,943075683l876165169,909192245l808990519,943206964l875639084,808794160l741618745,926365233l825504312,909390636l842215729,824979512l909587761,909195314l909206320,808794167l824981301,892811318l741619250,875639341l859321399,741488947l926365233,859255863l943075628,926364983l825044022,875575600l875706680,909271864l959657016,741553461l892876338,926037558l841821234,842215728l926366005,909192246l876033847,942421303l926431283,741357107l892678963,909325104l808792419,875903289l741880880,909455661l808989232,741487416l825831985,909522488l824980530,842020918l741749048,858861618l808595763,858991664l892876085,878917682l859060529,875312176l875313202,875313202l875313202,908867634l942750002,845362232l892743989,875705912l926298412,892678456l925969458,909127986l824980530,926036279l741881393,892483377l842347314,825700652l909586997,942826296l842084917,741880377l926365233,808989752l926298412,926168887l926297138,926036273l824980528,875706422l741880880,926365233l926298679,909206322l892942135,824980528l876163127,741750070l859060017,943206451l876097836,842348853l824979504,942684214l741881910,859387185l959918393,828584501l808727089,842478391l909192248,858992952l908866353,825831735l741879864,926232881l825766454,824979510l842544950,741816628l942879029,875836728l825385776,808923187l943207990,926298412l926168887,909192243l892679992,757870642l808661298,825634871l757872183,892350770l909128757,841758512l875903030,943208505l909192547,825440055l875311154,892744240l825766455,808923436l875968560,859319344l859191352,757872179l876099122,925971507l943270966,909457465l1664431410,943142449l875573555,926101804l909457205,741487408l842608941,825635641l741487921,943274041l808465973,909257776l942879800,741880373l1664233781,875575346l842478649,808989228l808728884,942812216l876164144,841758768l959721528,741879860l875575346,942683193l825569836,842609974l942826288,926298420l741749561,808792365l909392185,875313208l909588790,808530738l875835692,808728626l741815096,892612909l925972025,741945909l926365233,926364727l942815331,892875060l909192246,876033847l841757239,892743989l909718584,892742956l943010613,741750585l892678963,842610228l959721772,959984697l761477170,859059510l909193521,858991672l909391157,757871161l892745780,960051251l959523896,875836729l875837746,858862124l909129520,741488950l842281777,926366001l825320246,892417074l875575605,842084652l859254836,741487415l858797873,825242672l825701932,808988985l825306168,842413877l808857912,959852844l959721521,875782967l858861878,741357618l808661298,909520951l824979513,926365494l741553972,926430769l808596789,825371948l808923187,909586742l909192492,858994998l825833778,943075939l943273013,757872696l859254833,926364471l757872690,926365233l959789366,943075628l842609209,825044024l909588278,741357113l909258804,842217781l925983545,909652016l757870644,858861874l959984185,757870646l876099122,925970992l909192246,825635897l859058999,825371948l926103348,909456441l892612908,909129529l1664104504,859189298l942815030,757871155l909127729,926430517l757870642,926365750l808793913,959261748l959853106,808596793l909192492,892548919l741356592,926232625l909717552,828585014l926298677,942683702l925969457,876098612l859387190,892415276l959722292,892679732l943140140,842020152l741814837,825569837l959656758,892090673l959459378,825374516l808792419,959723833l741882166,825309233l858863161,757872180l909392177,808792881l757872691,859123768l892809520,825306168l942945335,741356852l876097837,943075637l845361462,926169142l842020403,875966764l876163380,741945656l909717805,926496818l741946417,859386929l858862386,824980278l842348855,959721779l825044017,825242672l825438258,925721399l825309235,892612660l942746924,876165175l959591993,942746924l842543409,859123761l943009068,943140919l741553462,892352557l875640369,757872950l858861874,876033847l828585264,842610488l959721521,825044025l943077173,909654327l825044025,926037561l859254836,859253811l859386680,741815347l858993453,892416052l808594487,959788337l1664365877,825374509l875706161,757872439l876164913,943010361l824980018,859256629l943141424,842083382l858993975,942881077l892875308,808859700l757871160,858927156l942749497,825058098l825505585,825767476l825044021,825831993l875900976,858860595l808465975,959592249l808595756,892416568l741553461,842085681l825439540,942484531l926102837,960050994l909192547,892547121l842216500,842083628l808793138,808989744l909192492,926037049l875967536,842150188l859257140,741750064l809055032,909259576l909192244,825765937l842085686,926101859l858929461,741881401l825308465,925972024l909192246,858993977l824980532,942944818l825570873,842083378l943207474,909718071l892547628,909324848l878917169,943208758l909455928,959852844l925972020,741881904l875639090,858863152l841757233,808726833l808924725,841821238l808925488,825309490l825371704,875574321l809055287,825307747l859058228,741748793l909389874,875639609l824981557,808662585l926363700,942746672l875573809,943273010l876032300,808663348l741356848,808531249l926299184,828584498l809055539,926169396l842083380,892352560l909259314,859257132l943207985,925644857l942815283,876164406l808596780,925972529l841757238,959591736l943010873,909192547l875575606,757870643l892417330,925970487l892152885,909456181l859189296,943140140l808727608,741553712l959459629,926037040l741815350,842215725l925905717,1664170291l875901229,942683187l741685560,926363949l926429752,741683510l825242157,892743987l741684528,859189298l925970487,824979766l959789368,942748467l909192245,859322167l892352306,842346851l825505846,741684275l892810033,808531256l824981808,959527218l825571382,825306163l926494772,926363960l875639084,842545456l741685303,926232625l858861617,828584753l825701680,842609968l960048177,825241648l741684790,926232625l825569585,824981299l808530993,808989744l825306161,808464692l959590712,959590700l925904946,1664561977l892810033,859191608l824979762,943075893l959788089,909192243l959985463,825505841l959983916,926497077l741553465,808661298l842086456,757870904l959592753,926101554l761475377,825308977l892811568,757872953l909587505,892743986l757871927,876032305l909521458,757872440l859386681,859190324l908930105,892548915l892811061,825437484l959984952,1664169273l808464685,825702452l824981302,959657011l859125041,909325356l825833267,908867635l892481847,943142198l959985708,808990003l824980024,842281521l926364979,842097464l842151223,942879031l825569580,858796336l741618997,825636401l959723824,824980529l808595768,892482872l959523888,925905718l909653301,875573804l926234934,1664628016l875639090,858863152l824980529,942814259l943009845,858862892l808989228,926169396l942812210,876164144l841758768,959721528l1664626740,875575346l942683193,808989228l808728884,942812216l876164144,841758768l959721528,741879860l875575346,942683193l808989228,808728884l942826296,876164144l841758768,959721528l741879860,875575346l942683193,808989228l808728884,942812216l876164144,841758768l959721528,1664626740l875575346,942683193l808989228,808728884l942812216,876164144l841758768,959721528l741879860,875575346l942683193,808989228l808728884,942826296l876164144,841758768l959721528,741879860l875575346,942683193l808989228,808728884l942812216,876164144l841758768,959721528l1664626740,875575346l942683193,808989228l808728884,942812216l876164144,841758768l959721528,741879860l875575346,942683193l808989228,808728884l942826296,876164144l841758768,959721528l741879860,875575346l942683193,808989228l808728884,942812216l876164144,841758768l959721528,1664626740l875575346,942683193l808989228,808728884l942812216,876164144l841758768,959721528l741879860,875575346l942683193,808989228l808728884,942826296l876164144,841758768l959721528,741879860l875575346,942683193l808989228,808728884l942812216,876164144l841758768,959721528l1664626740,875575346l942683193,808989228l808728884,942812216l876164144,841758768l959721528,741879860l875575346,942683193l808989228,808728884l942826296,876164144l841758768,959721528l741879860,875575346l942683193,808989228l808728884,942812216l876164144,841758768l959721528,1664626740l875575346,942683193l808989228,808728884l825502776,808727609l842279984,842279992l842279992,842294072l842279992,842279992l842279992,842279992l842279992,842294072l842279992,842279992l842279992,842279992l842279992,842294072l842279992,842279992l842279992,842279992l842279992,842294072l842279992,842279992l842279992,842279992l842279992,842294072l842279992,842279992l842279992,842279992l842279992,842294072l842279992,842279992l842279992,842279992l842279992,842294072l842279992,842279992l842279992,842279992l842279992,842294072l842279992,842279992l842279992,842279992l842279992,842294072l842279992,842279992l842279992,842279992l842279992,842294072l842279992,842279992l842279992,842279992l842279992,842294072l842411064,943206713l926231604,909390896l741356087,943142449l926101813,909192492l825636150,757872690l925905462,960050741l841835315,824980789l960051254,741422896l942749229,892941622l824980536,926365494l741552950,909521197l942683189,858991664l875836725,845361459l909194296,909326647l808791340,909194035l741618226,892614705l859191604,842411060l926234416,741422386l842019885,959591734l824979762,926365494l1664628532,876098104l909457457,926298412l926168887,892480562l943011377,741751092l875705137,892482867l824980017,842477617l825570873,875637810l942946617,1664692793l926103085,959656757l841757237,824979510l892483891,959527216l825568308,926167097l741749561,808726833l959460664,824980532l943142710,1664169010l926430769,875967029l808529196,825569337l876099384,943075884l926233396,824980273l909719606,741750066l926298413,909719095l909257776,959657016l1664300341,876099122l825701683,909192242l876099383,824979512l808990518,741618741l842348594,842609201l909192248,876099383l824979512,926365494l1664235316,825308982l875575090,926298412l842282809,909192244l875903031,741488949l926365233,875574585l808923436,842282297l925969460,959984692l828583990,926233656l875705904,926298412l858862904,926297142l942750001,841758768l925905713,943076912l909192248,876033847l824980279,825833526l1664627766,943208237l808792629,824981045l926365494,741553972l892876338,926037558l909192242,858863671l942420529,825505842l741355574,942945074l942813496,909206320l876033847,942420535l825505842,741750072l926365233,842478647l825569836,876098870l824981049,859058739l825569845,825306162l959592240,842085686l959721827,959984697l757872946,959655990l842348855,808528944l876032823,876097586l959656236,959460658l741620017,809054517l859387700,825306166l892874804,875837744l926298467,875706423l909192241,842348344l757871670,809054257l926429493,841757752l859060278,858863413l943075628,892483129l825044022,909588278l1664103993,876099122l892680499,909257779l892548152,741486903l926365233,808989752l926298412,926168887l942812210,842084917l741880377,926365233l808989752,926298467l926168887,926297138l926036273,824980528l926496566,741618228l943142449,959788085l909192242,892942135l824980528,892940343l1664496441,859060017l909587762,876097836l909129525,824980530l892876598,741749553l959526710,942684209l858862124,909129520l741881910,926365233l859255863,943075683l875966777,925707320l842348600,909455413l926298412,926168887l909257779,909522232l741488434,943142449l842085169,942815276l808857908,909206320l876033847,824980023l926365494,741488436l876098104,909457457l926298412,926168887l892480562,943011377l741751092,875705137l892482867,828584497l842477617,825570873l875637810,942946617l741945913,808924461l808792628,841758776l824979510,892483891l959527216,825568308l926167097,1664496441l808726833,959460664l824980532,943142710l741422130,926430769l875967029,808529196l825569337,876099384l943075884,926233396l824980273,909719606l1664496946,926298413l909719095,909257776l959657016,741553461l876099122,825701683l909192242,876099383l824979512,808990518l741881906,842348594l842609201,909206328l876099383,824979512l926365494,741488436l825308982,875575090l926298412,842282809l909192244,875903031l741488949,926365233l875574585,808923491l875836985,925969464l959984692,824979510l926233656,875705904l926298412,858862904l926297142,942750001l841758768,925905713l943076912,909206328l876033847,824980279l825833526,741880886l943208237,808792629l824981045,926365494l741553972,892876338l926037558,909192242l858863671,946025009l825505842,741355574l892614705,859191604l909192242,876033847l942420535,825505842l741750072,926365233l842478647,825569836l876098870,828585529l859058739,825569845l825306162,959592240l842085686,959721772l959984697,757872946l943076149,892743735l909257782,858860592l808792633,876163385l959526243,959919152l824981043,942683185l876163125,909192244l842544951,824979764l892811318,741619250l959459629,942748976l741619767,876099122l825701683,909206323l842414392,757872181l926365233,808859958l943075884,892941108l841757493,859060278l842086197,926298412l942946359,909192240l926496567,845362743l825374008,942815538l926298412,942946359l909192240,876033847l908866103,842084663l741617719,959919665l875705399,926298412l892613944,828584505l959919926,741617717l959461169,808859958l876032300,909719604l942746672,808924468l741618230,943142449l909324597,825701932l808988985,825385784l808923187,943207990l926298412,926168887l909192243,909195576l757872692,892876855l892351794,909192246l876033847,841757495l909457462,842478134l926298467,825438520l842542130,909194296l824979504,960049205l808464949,926298412l926168887,842542130l942748728,824981045l926365494,1664235316l909194546,959723573l858860598,892548146l842085682,808530220l909718071,741486901l960050225,842610740l892152889,825439024l875704886,808858156l959656291,959460658l741620017,809054517l859387700,825306166l892874804,875837744l926298412,875706423l909192241,842348344l757871670,809054257l926429493,845362232l859060278,858863413l943075628,892483129l825044022,909588278l741357113,876099122l892680499,909257779l892548152,741486903l926365233,808989752l926298467,909261111l942812212,842084917l741880377,926365233l808989752,926298412l926168887,926297138l926036273,824980528l943273782,1664103993l926365233,909652024l909192244,892942135l824980528,926494775l741488436,859060017l909587762,876097836l892745269,824981554l859322166,1664102454l808990257,876099897l808594732,959787830l842085175,926298412l842479415,875375672l808793656,909326643l808529196,825569337l808990520,892547884l876164149,909271860l892548152,741486903l926365233,808989752l926298412,808466743l942812216,842084917l741880377,926365233l808989752,926298412l926168887,825385778l875573560,741619248l926365233,808989752l926298412,926168887l926297138,926036273l824980528,892942134l741881912,926365233l909652024,909206324l892942135,824980528l926494775,741880375l859060017,909587762l876097836,859321653l824981043,808990518l741880373,808990257l876099897,959524195l808925495,875575607l808923436,842479417l909257784,892548152l741486903,926365233l808989752,926298412l858993208,942812214l842084917,1664627257l926365233,808989752l926298412,926168887l825371698,875573560l741619248,926365233l808989752,875770412l842086456,908865592l842084663,1664364599l959919665,943208501l926298412,942684215l824980534,959919926l741617717,959461169l876099895,876032300l926233139,942746678l943011124,1664496435l943142449,942814512l943075628,943274288l825044020,926496569l909195312,925969456l959920432,841757752l859060278,842086197l926298412,942946359l909206320,808597559l841756728,825374008l942815538,926298412l942946359,909192240l876033847,841757239l808532017,875966516l926298412,942946359l825385776,875573560l741619248,825308982l875575090,926298412l842282809,909192244l875903031,741488949l926365233,875574585l808923436,875706425l925983536,959984692l824979510,926233656l875705904,926298412l858862904,926297142l942750001,841758768l925905713,943076912l909192248,876033847l828584759,825833526l741880886,943208237l808792629,824981045l926365494,741553972l892876338,926037558l909192242,858863671l942420529,825505842l1664102454,909127729l892678966,909192242l876033847,942420535l825505842,741750072l926365233,842478647l825569836,876098870l824981049,859058739l825569845,825320242l959592240,842085686l959721772,959984697l757872946,876163380l875638835,808528948l876032823,876097586l959656236,959460658l741620017,809054517l859387700,825320246l892874804,875837744l926298412,875706423l909192241,842348344l757871670,809054257l926429493,841757752l859060278,858863413l943075628,892483129l825058102,909588278l741357113,876099122l892680499,909257779l892548152,741486903l926365233,808989752l926298412,959723575l942812214,842084917l1664627257,926365233l808989752,926298412l926168887,926297138l926036273,824980528l926496566,741618228l926365233,909652024l909192244,892942135l828585008,943271991l741487927,859060017l909587762,876097836l875705909,824980019l842544950,741619248l808990257,876099897l959524140,808925495l942945847,808923491l892811321,858991666l858992694,824981554l926365494,741880375l876098104,808465969l892875564,842413880l824980530,926365494l1664235316,876098104l909457457,926298412l926168887,909192242l876033847,942420535l808728626,741487416l926365233,842478647l825569836,808597046l828583992,909324850l825375032,825306166l959592240,842085686l959721772,959984697l757872946,943011891l825701687,808528946l876032823,876097586l842084652,859254836l1664627511,859320628l875967544,825306160l892874804,875837744l926298412,875706423l909192241,842348344l757871670,809054257l926429493,841757752l859060278,858863413l943075939,842413621l824980023,825767734l741486899,876098104l808465969,892547884l943076405,909192248l876033847,942420535l825505842,1664496952l926365233,842478647l825569836,876098870l824981049,909324850l825375032,926231606l892482608,741355574l960050225,842610740l858598456,959461686l909718584,808858211l926430508,942813234l841758258,892352305l942944312,825371948l942946100,842609459l825242156,943075891l757872692,809055795l842281782,909206324l876033847,942421559l825505842,741355574l959524915,875638841l909192244,876033847l942420535,825505842l741750072,926365233l842478647,926298467l926168887,842542130l942683192,824980019l926365494,741488436l909194546,825438518l842083378,943076146l909193785,808924460l909455924,828583984l876165428,942815544l892546348,825373490l741357618,741357106l842479669,842543664l825371702,943009847l741880880,875639341l859321399,1664235827l842348594,842609201l858598456,942813749l942682678,926298412l926168887,842542134l909194296,875311152l859060529,909456944l926298412,926168887l842556210,942748728l824981045,926365494l741488436,926365233l842478647,942815276l859320372,909192242l876033847,841757239l909521205,842609970l842215779,842347316l741486901,925905201l892746034,824980017l876165428,959592760l858991916,875836725l741619248,741357106l842609457,825831477l895693881,875575601l909326647,875639084l808794160,741618745l926365233,825504312l943075628,909260087l825044020,892352816l943142961,909257780l892548152,1664299319l959985201,909455926l909192492,959854391l841756726,859060278l859125049,943075884l926233396,824980017l943142710,741357620l926365233,876099895l892875363,959590706l824981554,943142710l741357620,926365233l842478647,825701932l808923697,909192244l876034359,824980530l892876598,842609972l926298467,808794423l925969460,808464433l824980019,842216503l741750581,892614705l842412087,909192244l825571383,908867123l825831735,1664626744l808661298,909520951l824981560,926365494l741553972,959985201l942945841,943140140l892482872,741750064l926365233,859255863l943075884,842413621l828584503,825767734l741486899,876098104l808465969,825701932l842086704,909192240l876033847,942420535l825505842,741750072l926365233,842478647l825569891,876098870l824981049,859058739l825569845,825306162l959592240,842085686l959721772,959984697l757872946,959524915l859191608,808528946l876032823,876097586l959656291,959460658l741620017,809054517l859387700,825306166l892874804,875837744l926298412,875706423l909192241,842348344l757871670,809054257l926429493,845362232l859060278,858863413l943075628,892483129l825044022,909588278l741357113,876099122l892680499,909257779l892548152,741486903l926365233,808989752l926298467,876098104l942812216,842084917l741880377,926365233l808989752,926298412l926168887,926297138l926036273,824980528l892942134,1664628792l926365233,909652024l909192244,892942135l824980528,808464695l741618741,859060017l909587762,876097836l859321653,824981043l808990518,1664627253l808990257,876099897l959524140,808925495l842609463,825700652l875900976,909257780l892548152,741486903l926365233,808989752l926298412,909325112l942826288,842084917l741880377,926365233l808989752,926298412l926168887,825371698l875573560,741619248l926365233,808989752l943075884,926233396l912470577,842084663l741617719,959919665l842347316,926298412l942684215,824980534l959919926,741617717l808531761,808466480l876032300,926233139l942760758,875902260l741356594,926365233l842611000,943075628l943274288,909192244l942749751,942421042l825505842,741355574l842412852,926431024l909206322,876033847l942420535,825505842l741750072,926365233l842478647,926298412l926168887,842542130l942683192,824980019l926365494,1664235316l909194546,876098102l858860600,892548146l842085682,808530220l909718071,741486901l960050225,842610740l841821241,892743989l876099895,808858156l959656291,959460658l741620017,809054517l859387700,825306166l892874804,875837744l926298412,875706423l909192241,842348344l757871670,809054257l926429493,845362232l859060278,858863413l943075628,892483129l825044022,909588278l741357113,876099122l892680499,909257779l892548152,741486903l926365233,808989752l926298467,959787576l942812210,842084917l741880377,926365233l808989752,926298412l926168887,926297138l926036273,824980528l876164918,1664234803l926365233,909588023l909192248,892942135l824980528,959655991l741749046,959854385l808597300,876097836l909129525,824980530l892876598,1664496433l959985201,942945841l943205676,943206713l741487923,926365233l859255863,959852844l858798128,926297138l959459633,824980017l959919926,1664299573l943273521,842348857l926298412,926168887l842542130,942748728l824981045,926365494l741488436,876032301l808663092,741879858l842477869,842346552l1664694073,825700653l892809777,741553719l959852845,943273012l741815349,926298413l825374519,741421875l909521197,875837744l741683505,875966765l909521204,741947704l842412333,959984439l1664301110,825635117l842085936,741815860l959787309,892549171l741422386,926232877l943009847,741684016l909455661,808989232l741945656,875901229l858797363,741552182l842346797,909260598l1664563251,808792365l959723833,741422897l842479661,959721780l858534710,926430520l926102070,842543404l909195064,741617976l892942385,909455928l824981559,909259065l959984176,959537972l942881074,808530224l909717804,875772210l741487669,959920433l925970743,824981557l875968825,926496824l808594484,842544692l842151472,909128236l926496051,1664627512l858861874,876163641l757872184,925905462l842479157,892152882l808597304,959984178l825371948,808923187l842477878,858797356l926298419,908866612l943272752,808726576l942682723,892810032l741946416,909392177l859256113,824981298l926365494,741488436l959461169,808990261l825700652,859386169l925969462,825571378l828583986,808661815l741750577,959854385l808728633,943075628l825833008,858598450l926430520,842086197l842083628,909129015l909455672,875638060l942815536,943208501l876032355,808663092l741487415,741815602l909392177,859256113l824979763,926365494l741488436,959461169l909588281,943075628l959591218,942760758l875704880,824979504l943273527,741749048l859060273,808595767l943075628,825833008l858598450,909588529l942946358,842083628l909129015,909455672l909455971,808987948l909128501,741554480l892352557,825634867l824979505,825635897l858994485,909192243l876033847,824980023l943271991,1664497972l842086705,909718071l959918380,875704371l959523888,842478129l824981049,943272504l741357624,808990257l842086710,859057452l925905462,1664103987l875901229,858797363l741486902,876032301l808663092,741816113l858797613,892942137l757871408,892809777l825767472,824980786l825635897,858994485l909192241,876033847l828584503,926494775l741488436,825702449l909587762,808988972l942946358,959523888l842348848,824981049l892744248,741618739l808990257,842086710l808791395,909194035l741618226,842281777l892811057,757870644l892809777,825767472l757871923,925905457l842609977,875312951l909588790,808661810l876163372,926232886l1664299827,926365233l842478647,808923436l909719097,925969456l842348345,824981049l943075384,741357620l959658033,909193264l825766188,875966518l909206320,959852600l757871153,943076149l892743735,841821238l876033073,942879544l825044024,892417074l808923953,808528945l859190832,842150451l808856876,959920435l1664104756,909392177l859256113,824979762l926365494,741488436l959461169,942945334l892875052,892483634l925969462,959592753l824979510,876033336l1664496435,926103345l808989239,943075628l825833008,892152882l842281015,943206453l926429484,942944313l741487924,925905197l825505587,741357109l825766189,959658289l1664431664,858797613l892942137,824980272l825635897,842217269l909192241,876033847l824980023,892940343l741881393,858994481l909586736,842477868l842085688,925983536l875835701,824981049l858928183,741357107l808990257,842086710l842411308,909457200l741749559,825635117l842085936,741750580l925905197,825505587l1664300597,959920177l876098608,908866869l942682423,875575608l876163372,926232886l741421619,926365233l842478647,808923436l859255860,909192246l876033847,828584503l926365494,741488436l808662833,909718067l842477868,959984694l892480566,943011377l841757746,825374008l942815538,926298412l926168887,909206326l876033847,824980023l875837233,943077168l808597036,842478903l841758261,824980534l926365494,741355574l858797873,842479673l926298467,926168887l909192242,876033847l824980023,892744249l741749557,808859441l909456950,909586732l925906481,757872694l809055795,959723577l825058102,942945335l808595507,942484532l909654067,741488688l959460401,875968562l858533936,926430520l808661558,876163372l926232886,741683507l926365233,842478647l808923491,943273785l942746676,909455410l824981049,876164918l741881395,842414129l909194288,959852844l943077431,909192248l959852600,761475633l926496308,959918390l892415026,808792884l842215732,842084652l859254836,741422135l909258804,875836213l825437232,926299960l741423155,909392177l859256113,828585265l926365494,741488436l808531761,909455409l842477868,959460408l909192246,808726584l824981049,909587255l741750066,909260593l909719604,943075683l825833008,858598450l943272240,842217017l808726828,909652537l741617716,942815281l943075639,757872176l808726833,875574584l824980019,875770416l859058225,959537977l892417588,892416823l926298412,926168887l925969458,926431536l824980021,808794168l741749048,892876337l875837744,825831724l926102327,909206326l875575097,824981049l909129782,741486905l892875309,875704626l824981041,926365494l741750580,959525165l842543409,741357616l875639085,808794160l1664234292,960049453l943207478,741422132l909392177,859256113l824980785,926365494l741488436,959461169l808596793,876032300l858993202,909192246l892613176,828585527l959592759,741749042l808466225,909719608l943075628,825833008l841821234,859060278l808464949,909192492l825634865,909587506l909586732,925906481l1664169017,825242157l859189811,757871667l859189298,859257141l824979760,825635897l825440053,909192246l876033847,892088887l825439024,741488947l909127729,892678966l825647922,809054263l858535477,909456691l741619764,808662321l959459897,757870646l926365233,808464951l824981301,942945331l858863664,875639084l825571376,1664102450l892547373,909392184l741815861,959721773l825700659,741357113l858797613,892942137l824979505,926365494l741816372,926365233l842478647,926298412l926168887,825058098l808793906,909195318l825044016,842608692l943207736,908930096l926495536,808531257l926298412,942946103l909192247,876033847l824980023,926365494l1664235316,875704625l926103344,858535986l875902259,741881910l741750066,825571377l909457463,841756720l943075379,741750841l892549425,909195062l845363252,943075379l741553977,909128498l875704377,926495020l842085941,808594488l859189302,841757744l959852595,741618224l909128498,875704377l808661603,842021174l842411060,808988985l858926136,809055792l841758261,959852595l741618224,909128498l875704377,825831724l876165176,1664234292l959788849,909194294l925970732,859256377l909192246,909457209l858533944,943077170l808594480,808727856l925644086,858796849l1664102450,926429747l824980534,842152249l741685561,875573559l909455409,809055532l741879865,909128498l842611000,959591980l942684209,926298467l959919927,858991666l909391157,824981560l926365494,741488436l892678963,943207988l926298412,926168887l909192242,926365495l828586034,926365494l741488436,926365233l842478647,959852844l859254840,909192246l926038073,824980536l925904951,741749046l808466225,875968057l859255139,909456433l925969456,825766195l824980532,808792887l741750070,892548913l909193779,876032300l959526449,925969458l842608948,828585014l926168119,741881393l892614449,942682161l892809516,959525940l925969458,842544181l824981560,959526455l741881401,842413873l842347827,926364003l842085428,925969464l909521975,824981560l926168887,741750068l892811057,842478128l926363948,926233141l925969462,808662327l828586040,892679991l741488947,892811057l875575605,926363948l892942133,925969458l876098871,824980534l808859447,741750066l909588273,808858930l926364003,842216246l925969464,942880311l824979508,909522743l741355572,909588273l842086710,926363948l808464695,925969464l909522743,828583988l943142711,741618745l943142705,808465973l926363948,926300216l925969458,943077687l824980534,808466487l741488945,825767729l909326130,943141219l959591729,925969462l892743992,875312695l909588790,808728627l959853612,942880311l875311156,909588790l808728627,959853612l942880311,878915636l909588790,808728627l959853612,942880311l875311156,909588790l808728627,959853612l942880311,908865588l808530231,741750070l876032305,808661556l825320244,926168119l741357622,876032305l943077172,825306160l926168119,741357622l876032305,943077172l825306160,926168119l741357622,876032305l943077172,825320240l926168119,741357622l876032305,943077172l825306160,926168119l741357622,876032305l943077172,825306160l926168119,741357622l926365233,842478647l808923491,825831475l925969458,875639600l824980530,875704631l741879862,842086193l808595765,859255084l825440568,925969458l943274035,828585010l858797367,741881908l875902769,875705395l892809516,926168887l925969458,892942133l824979506,926168631l741749046,909522737l808728631,926364003l892614452,925969462l808662327,824981560l892679991,741488947l892811057,875575605l926363948,892942133l925969458,942880311l828583988,909522743l741355572,909588273l842086710,926363948l808464695,925969464l909522743,824979508l943142711,741618745l959919921,875968566l943141219,959524912l925969458,960049208l824979506,808532023l741487412,825767729l909587766,909325356l876163122,875313200l808597043,942683193l909325411,876163122l875313200,808597043l942683193,909325356l876163122,875313200l808597043,942683193l925970732,858928180l824980528,875837233l943075639,925970787l825701428,824981558l875837233,943075639l925970732,825701428l824981558,875837233l943075639,925970732l825701428,824981558l875837233,943075639l926298467,926168887l925969458,808662577l824981552,858927671l741881393,876033841l942813492,926363948l943076916,925969464l876033079,828585525l909195319,741750581l926365233,942682169l825701932,892743729l825306166,842282039l741617715,943142449l909455409,926298412l875706423,909206320l842610487,824980534l892549174,741356600l926365233,842478647l926298412,808988728l825306160,892874809l741750064,942880051l892613943,959931190l876034096,741486897l808988728,876099382l842607664,942878777l741488949,825635377l825570356,824979506l825570355,808923705l858860596,909391924l842611000,808594787l858994231,875968055l808594732,892810034l875705393,959524140l959526457,942814005l942746924,825767730l909588281,909192492l842086704,875835702l858926380,876032051l1664365625,909390125l825307704,825502770l808662073,942484532l959527224,875966514l943205676,842608953l741881649,741357362l892483377,842084664l943205731,842608953l741488945,926365233l909653047,943205676l842608953,741488945l926365233,909653047l892547884,943076405l909192248,892811063l828584497,926365494l741488436,741750066l875769906,926298412l926036280,858860597l942748212,741357616l926365233,842478647l926298467,892483383l824980017,926365494l741488436,875575093l959853874,892480566l909192246,842543161l875312952,892811317l858940210,959985200l841757241,959852595l741618224,909128498l875704377,892742956l741356596,808662833l892351793,926298412l926168887,909206322l876033847,757871159l859125046,909192246l876033847,757871415l859125046,858860598l842477617,943075628l892809780,908944177l909325621,825438508l741488432,876099121l825571122,959852844l842543927,825502772l808662073,858860596l926496307,895694898l892483376,741881651l943207219,825504051l892351020,942682677l741553721,943142449l942683189,859255084l926037043,909192242l876033847,862138935l943207475,741751096l926365233,842478647l959459884,842346807l858926128,809055792l841757746,959852595l741618224,926494770l842347825,808661603l842021174,808594484l892417849,841757237l959852595,741618224l909128498,875704377l926167852,942683187l825438508,1664496948l842412851,859124273l959656748,875837748l909192241,809056055l824980273,926365494l741488436,943142449l842085169,926298412l926168887,909206322l876033847,824980023l959461430,741619769l926494770,808596785l808661548,842021174l858926132,809055792l858534962,845361717l892743989,741685048l909391921,892743736l858991666,892745782l824980531,943010099l859122742,842021174l741488434,875639341l859321399,1664235827l926365233,808989751l909455916,926298412l842479415,892480567l858926134,959985200l841757241,959852595l1664365104,741487923l858797873,876163897l825308204,942748720l875313208,859190068l741750583,909128498l942815544,909455916l959525219,825373744l741487673,809054513l959525428,841758007l824981045,909391160l741357878,842020659l808728631,959459884l842346807,912470064l909325621,859189804l943075884,808596278l841758774,892088888l858535222,1664102450l858928945,959854901l876097836,892416312l909192242,876033847l892088887,876164146l741749555,943208241l842215991,943075628l892809780,909206322l876033847,824980023l926365494,741488436l926365233,842478647l926298412,926168887l909192242,876033847l824980023,926365494l1664235316,926365233l842478647,926298412l926168887,909192242l876033847,824980023l926365494,741488436l926365233,842478647l926298412,926168887l909206322,876033847l824980023,926365494l741488436,926365233l842478647,926298412l926168887,909192242l876033847,824980023l926365494,1664235316l926365233,842478647l926298412,926168887l909192242,876033847l824980023,926365494l741488436,926365233l842478647,926298412l926168887,909206322l876033847,824980023l926365494,741488436l926365233,842478647l926298412,926168887l909192242,876033847l824980023,926365494l1664235316,926365233l842478647,926298412l926168887,909192242l876033847,824980023l926365494,741488436l926365233,842478647l926298412,926168887l909206322,876033847l824980023,926365494l741488436,926365233l842478647,926298412l926168887,909192242l876033847,824980023l926365494,1664235316l926365233,842478647l926298412,926168887l909192242,876033847l824980023,926365494l741488436,926365233l842478647,926298412l926168887,909206322l876033847,824980023l926365494,741488436l926365233,842478647l926298412,926168887l909192242,876033847l824980023,926365494l1664235316,926365233l842478647,926298412l926168887,909192242l876033847,824980023l926365494,741488436l926365233,842478647l926298412,926168887l909206322,876033847l824980023,926365494l741488436,926365233l842478647,926298412l926168887,909192242l876033847,824980023l926365494,1664235316l926365233,842478647l926298412,926168887l909192242,876033847l824980023,926365494l741488436,926365233l842478647,926298412l926168887,909206322l876033847,824980023l926365494,741488436l926365233,842478647l926298412,926168887l892480562,859253814l925904948,828584244l909719345,741357110l926234424,942748978l909192244,876033847l824980023,926365494l741488436,926365233l842478647,892613164l892678712,845362739l842544436,909325621l926298412,926168887l909192242,876033847l824980023,926365494l741488436,926365233l842478647,926298412l926168887,909206322l876033847,824980023l926365494,741488436l926365233,842478647l926298412,926168887l909192242,876033847l841757239,808465200l959656756,909206322l926429235,892481842l858861868,757870636l808924469,859322675l842083382,892152886l858797877,909326393l859123043,808925238l741750839,892416301l959854900,741815603l909325613,942683960l757872434,875901233l859387449,942421813l959527224,858993970l892483884,926298169l946025780,943273010l959721521,959461676l909456692,942420535l926102834,809055283l842283052,892876085l959198257,842610997l909325360,825505580l875705653,946026291l842610741,909194295l842610732,859191096l942421300,825636912l909522992,842610732l942748729,942420791l892876848,942945847l892483628,808857653l962802233,825833781l842609464,859191596l858994995,942420787l859190583,875574841l909261100,875573299l959198774,925905716l942684470,909261100l943141680,946025009l825242164,808988985l842086444,892746035l942422072,892483893l942682422,909588524l825504560,942420272l925972786,842086451l959789356,842348601l946026288,926364983l942682674,942684204l875837749,959198264l959591986,892680505l842283052,825504052l942420531,858797623l943207219,959461420l842347824,946025528l943273010,942814512l892483628,892941108l942421044,909391920l825504820,959461676l909652018,942421554l892876848,859386169l842283052,876164916l946025009,942750005l942945593,943011884l859322679,824981304l875901240,842084665l892873783,859191352l741945396,808465977l909392180,959982641l959983666,1664102452l858929464,909455925l808987703,943011896l741619510,926496057l926103352,876162098l842150962,741421619l909717561,909128757l825764919,943272754l1664103478,842412601l926429747,926428214l943077685,741488181l858862647,842608695l808987704,808662328l741685561,926234424l825373239,926428210l875902517,1664497969l959788856,842019632l926428215,825702197l741750073,808662073l875769905,876096568l959919154,741357105l942748728,825636659l808987702,926037816l1664431672,909455928l859190579,876096565l909652018,741618740l959984952,942945337l876162100,875640374l741946168,942814265l926364721,876162103l909586483,1664364857l842608697,808530230l959982640,808792882l741552437,909521977l926103089,842542128l892548661,741685299l875705400,842610999l959982642,825309234l1664626739,809054264l858797365,842607664l942880825,741749553l808662073,859190583l876096566,892874802l741422137,808596536l875836984,809053236l875902521,1664299571l825831992,808858935l892873780,926038328l741946673,859385913l892416313,959982649l859256882,741619767l892482616,842609460l942746681,842413361l926495026,959789155l825702451,959197753l925905716,808597814l892483884,876164665l942421813,909522992l926495281,842283308l808792376,942422322l942881077,808596022l959789155,959525427l925642801,926429492l909457465,959789356l909391160,942420276l959789104,859125047l959592492,909457201l942421296,892547641l943273777,892483683l876163123,959197497l842348853,909719603l892811308,858994485l942420784,859321650l942682163,892483628l842413623,942420533l875836722,959460144l825505635,842543414l959198003,809055538l825241655,892483628l808661816,942422064l959984185,926298416l959789356,959658041l925645106,892678452l825635891,959461731l808727862,942421302l808924471,825570869l909392172,808792374l942420537,808924471l808793653,842283052l909390901,959197241l925905716,942814773l943011939,842283321l824981554,842346808l808465465,892939316l926431033,741750581l892678712,875574320l842607673,959854901l741881140,926233144l892613168,876110642l926167858,741881397l942815544,943012144l842607664,909130037l741423156,892417079l909390645,892873778l875704633,741357618l926233144,875706422l892953392,808727865l741619506,825832760l959591730,892939321l892482873,741618745l909259832,876165168l892873776,842414136l741356598,892418097l959920182,946025528l825373236,926365495l909261100,959723059l942422327,943273010l808532017,959461676l842217777,959197495l825833781,808597817l842283308,808662583l962802230,825833781l892614200,909588524l808661808,942422071l825504308,943077427l892483628,926430004l942421303,925972786l859321652,942684204l943141431,946025782l926364983,808466225l959461676,842152241l959199284,926496050l875771186,892483628l842217267,942420020l960051248,876097585l892483628,926365239l946025267,943273010l825372720,959789100l842020400,959199287l876032564,942682680l842283308,808662583l942421302,892876848l859189560,842283052l926232882,962803507l808596276,808466230l842610732,892418100l824981048,842346808l858797369,892873778l909259065,741684784l825439289,875835956l842607672,875836981l1664102454,859124280l858927927,842542136l842281525,741488177l892940345,959919672l842607670,892352821l741945394,909194295l825702193,892873781l909259065,1664431664l909261112,909718577l842542131,876032313l741815096,909261112l892614711,876162103l909392178,741683510l892941625,959984434l926428215,825243957l1664301364,875967033l909456953,892939313l808597817,741488948l960050489,875968561l842542135,825768244l741552179,960050489l842609464,892873785l876165432,1664234290l909457208,808596533l892873777,926430009l741685297,842216505l926168880,892873783l959983929,741880885l942814265,859126071l942746679,842282289l909587255,842610787l909324598,942421304l909587762,842608950l942684204,926365753l942421040,959920176l960049971,825766188l842151477,741685553l875901496,892483635l876110647,875836722l741947185,808597816l842281017,876162097l825504051,741816374l808662073,892547121l876096562,808531506l741356597,875705400l825506103,842556210l959920436,741553719l825636664,909521974l926428212,842479413l741355826,926037049l909128502,808987697l809056568,741880117l808859448,892548147l892887859,808596281l741750584,892678712l876099894,876031033l808923953,741880377l960050489,942880817l926428209,842021173l741946935,892418097l876099888,962803761l926429748,859387705l842283308,859124793l942420787,892809524l926168887,959461676l808727862,824981814l808792376,825833273l959982641,808728882l1664431160,959984952l959853113,842542130l959920436,741750327l825635385,959460144l842542133,892351797l741487672,892941625l926036020,876096564l842085426,1664693043l959983672,825569337l808987701,858929464l741749556,825832760l875770169,942746677l909325617,825832753l892483628,842150712l942421300,909456690l892876089,959789411l942879285,942421817l892352816,825636150l842610732,909653045l942420278,892547641l876097585,892483628l808465460,925643061l942944564,858993720l959789155,926430512l942421044,875770420l942879544,842283052l892876085,942421809l960051248,942813233l825505580,959526968l942420273,859321650l892613170,959789411l808596023,959198003l943273266,926169141l842610732,825438518l942420791,959460919l825702456,842283052l875968560,942421044l926429753,876097590l909392227,825635126l959199025,825766452l926365492,859060524l959854384,959198257l909261104,808464689l842610732,892351795l959198001,825636404l808923958,892483683l859124534,942421304l926167604,842152249l842610732,858861880l942422064,892352816l808661045,959592748l825766712,959198771l925905716,909325877l842283107,959789104l942420276,942682676l875836470,959461676l859059510,942420786l925972786,875574837l943011884,825700921l959199541,959658288l959787313,892483939l876164665,942421046l909522992,876163123l859060524,825373745l959197753,892746032l842216242,959461676l942880054,925644337l892809524,892940337l942684259,808531510l959197492,926036788l859388209,909392172l859124022,959198260l943206964,926363697l842283052,858992948l959197750,943143221l808464697,959461731l959590965,942421305l925972786,842477620l909261100,942813233l942420276,808858164l875837752,892483884l876164665,942422069l842086709,909193268l859060579,892548914l942422322,909194807l909325363,942684204l875902516,925643830l892809524,926494769l943011884,825768247l942421811,942944825l909391921,842283363l808662583,959198773l808531506,842414131l959789356,959460916l959199281,842348848l909717809,942684204l959985721,824980536l842346808,842020153l809001783,825636408l741422128,808662073l808529969,959982641l959983666,741815089l808596536,808924728l876096567,859059506l741946934,926233144l892483126,876176178l876032563,741422128l909194295,909456696l842542129,926299957l741685305,859124280l842020151,842542134l876032313,741947189l909652024,842215990l876176185,942682675l741749810,842216505l909717559,809053239l876163385,741487408l892418097,842479670l959198769,892877109l825505332,842283308l808726840,946026544l926495794,808859449l892483628,926037811l942421810,892547641l825702192,892483884l943011897,942420532l825635380,825766960l842610732,858861880l946025521,942944825l942814771,859060524l959526706,942421816l925972786,825373492l942684204,926234164l959197490,825833781l926299705,909261100l842543668,946026544l825635385,876032307l825766188,876163637l741421104,876097592l859059254,892939316l959527225,741815862l959722040,808794423l926428214,892352309l1664431414,926234424l892940599,842607671l875836470,741816629l892483896,925972788l876031027,942946097l741423415,808662073l909195063,926428217l825702197,1664497713l858994233,876098361l808987705,858929464l741488945,875901496l942815539,892873783l943207225,741617714l825831481,943273778l842607670,926103609l1664694072,808858169l859125299,959982644l892614450,741880373l842216505,808924720l926428208,808924981l741552953,892418097l825767221,959198777l808531506,875902257l909261155,943207985l942421560,943273010l892351281,959789100l959854643,942421555l909587762,942881077l808859948,892614192l942420534,959920181l909521719,825505635l858927668,942421304l842019380,926234160l959461676,809055538l942421813,925972786l825309235,943011884l943077687,959198261l808596276,842020152l842283363,909521975l942420024,808662322l876164153,909588524l858927920,959198768l943012144,909719350l959461676,926036533l925643828,892809524l808596272,892483683l875770930,942420276l808924471,876032820l959592492,942946097l959197747,926036788l942814515,909261100l959656754,959199024l842348853,926496819l859060579,959854384l942421297,842086709l859191091,959461676l858928438,942420531l875901492,925971507l825505580,909455672l959197232,892877109l825505332,959789155l909259315,942420535l925972786,858863667l842283052,909128240l959198262,842217776l858861877,842283308l909521975,942421047l825373236,825374007l959461731,809055538l942420534,909587762l842347062,909261100l892351284,925642802l892678452,909653044l959461676,859059510l942420274,942944825l842019122,959592547l808728369,942420023l909654069,858798386l909261100,943142449l942422325,842348592l825571640,892811308l959787832,959198773l959723058,808597558l825505635,942748212l942421303,842217781l859256370,842610732l909194297,942420530l925972786,909129269l842283052,859386160l959198520,959789365l892810289,892811363l960051512,959197238l926496050,859191089l825766188,875966773l741552434,943273273l875967541,892873777l909455929,741814838l959722040,825766200l926442293,926300469l741487669,808596536l892744760,842607671l926167606,741750841l808859448,892351027l876031029,909456177l741816629,808662073l909195063,892887865l909455929,741617969l825831992,842216503l808987697,808662328l741749559,959787577l892483376,808987697l859123769,741422130l842608697,926234933l942760759,959722801l909259057,942684204l892352825,959198001l943075892,943076404l875706412,892942137l959198256,842348848l825374513,959789356l876163385,962804016l943273266,825505845l942684204,959919416l959198256,825702704l825570105,959461676l842151222,942422070l959920176,858863923l825766188,909259829l1664364593,959983672l943273010,876096561l825569586,741880375l825831481,875704889l959982641,825506098l741881395,959591481l858993972,892873780l909719352,1664497971l942815544,892350769l876031030,909392177l741422641,926234424l875835703,892939313l943011385,741488946l825831992,892548407l876096562,909193778l1664497972,926429240l825309234,842607673l825438774,741617718l825832760,943141938l942746680,959460657l909326648,959789356l909391160,959197492l892877109,926496050l825505891,808990007l942420528,825504313l825505847,842086444l825768243,959199282l892877109,808464691l942684204,909652535l942422066,925972786l858927924,959789155l825307699,959197236l875639604,842414386l825766188,909717557l741422899,842216505l909717559,892873776l875704633,741880373l892418097,808465971l946026548,842019380l926234160,959789356l825439544,959198512l842281524,943075378l959789356,808990006l942421555,959656497l960051256,892483884l926496313,962803760l892350518,808531249l859060524,959852594l942421558,892352821l808727864,842283308l808726840,925644848l876163380,825767478l959461676,909717815l962802736,892350518l842215984,892483628l808990771,942420536l842086709,808532021l842610732,858862649l959197238,959658288l909195569,842283052l808532018,962803760l825636404,909390645l892483628,859124534l959198520,892746037l825374007,842283308l842283062,942421040l842610741,875901239l959592748,825832248l946026037,926298681l842347576,842283308l842215736,959198771l959789365,842609714l959789100,892678705l959198005,825636404l859385909,909261100l926234932,946025529l926233911,892876084l842610732,926167350l942420016,942682676l959985205,909392172l859124022,942420533l859190578,892875573l959789356,892810550l962801970,859059762l942683440,842610732l859125560,959198257l825636404,959789109l842610732,943077176l942421301,842610736l825504819,892483628l909127735,962802229l943274293,926363956l825766188,959590965l741488948,926234424l909194800,926428216l808924981,741619249l875967033,825374770l842542130,825701685l1664366643,892418097l825833776,942421304l892352821,892482104l959789100,808532273l942420025,942682681l842086713,959789356l943142967,942420275l909718839,825374776l959461731,926300213l959198777,909392181l943207985,825505580l926429494,959199539l808531506,875902257l842283308,825635897l942420528,942814777l809054515,892811363l875967288,942420279l926233911,892351283l842610732,808793912l942420533,892352816l892417332,825766188l942813749,741619252l926494777,942684465l842621753,926298422l741620016,959722040l842018872,892939315l909456953,741881143l875705400,942880823l842607668,892877109l741749816,892678712l959459383,926442295l960049206,741816632l825439289,942748212l926428216,892352309l741880886,825831992l825766711,892939316l926037305,741421618l942814265,825765944l876176178,859321906l741617719,959722040l909457719,842542132l959657013,741685559l892418097,926102070l942420531,842543412l842215985,842610732l926431030,962802736l925905716,808597814l892811308,842282294l942420016,809055543l926036019,942684204l825438777,959197497l825242420,942945072l842283052,825833268l946024502,859320628l909194807,942684204l943141431,942421302l859190578,892548661l892483628,892678197l959197240,925905716l892418358,909392172l942944566,962802483l926036788,825700915l842283052,909719348l942421302,909587762l943206710,959789356l943142967,824981810l909455672,859255602l959982645,925971506l1664694064,926233144l925970736,876096563l842282290,741421873l942815544,842348848l942746681,842413361l909653553,959461676l959788340,942422322l943274032,909324857l909588579,808530736l942421042,842610736l859126067,825766188l859189557,741683255l926496057,909128498l876031026,925972017l741421623,909652024l925905462,842556211l892351797,741423413l892483896,942944822l892873777,859388216l741422644,892940345l842610993,876162100l825504051,741618745l959787577,876098872l842621752,842479925l741357879,959591481l892548660,959982644l892811314,741487920l959592760,858862132l942746672,842151217l909391673,842610732l876164149,946025778l926167604,909324600l875706412,892418105l959199029,943206964l926232624,842283052l808924211,959197494l943273266,926169141l959789356,859256887l962802225,909392181l825767473,842610732l909326388,942422066l859321655,892352309l859191596,892418355l942420788,842479664l859124535,959789100l926365747,946025264l960051248,808595505l942684204,842281529l959197745,959656758l926232626,892811308l909718326,959199536l909392181,892876337l842610732,892351545l962803768,808531506l909390643,825766188l909259829,741881139l943010360,942944563l876162097,925905459l741815095,959787577l892614966,876096566l892416562,1664627255l909457208,859189300l959982643,808728882l741487926,808465977l808792373,876031030l859125041,741357369l926234424,825373239l876162103,876099122l1664366132,909717561l876097840,876162098l825504051,741749300l909194295,959919160l959982641,909588530l741946424,943011640l825374259,876096562l842348853,1664365112l892940345,875706168l892939320,959527225l741946673,926037049l926299700,876096569l925970994,741357623l808596536,875836984l809053240,959526713l1664495929,875901496l909260851,842542129l959920436,741684791l859124280,842478135l892873783,959983929l741945400,842608697l842414128,809053236l875705145,1664693043l842216505,808794160l809053236,842348089l741881394,808596536l909521976,942746677l909325617,959591217l859060524,825702192l942422326,892876848l825831737,875706467l808532025,959198772l959527216,825700915l942684204,808923703l959199288,909586996l808857651,959789100l909259315,959199287l825833781,858862649l959789155,825636915l942421557,842217781l808532273,825766188l892940853,741357618l943273273,875967541l808987697,926496056l741553461,959722040l808661304,809001777l892678201,741355576l892483896,925972788l876162103,859191090l741750064,892941625l892612665,876096565l842085426,741422392l926233144,942749238l809067320,959787577l741750581,892418097l825309492,959197490l876032564,892614457l959461676,892876853l942420787,943273010l825766448,959461676l808661557,962801968l892614960,842152245l892483884,943011897l942420276,960051253l959723826,909261100l926168627,959198002l808596276,909324856l909588524,943208752l946026806,925972786l959919412,892811308l808728373,959197239l892614960,909719094l842283308,842150200l959198257,909194802l842608695,842086444l909588787,946025778l842348592,909717817l892811308,909455415l942420021,959460919l892614711,959789100l892876080,942420020l859321655,942815030l825505580,892940598l962801713,808596276l808662839,942684204l859257141,959197744l943012149,808728377l943011884,825702711l925645104,842281268l859059762,959789100l808532273,946026808l959460919,858796344l959592492,859060017l959197490,959527216l825503796,859060524l909194289,959197752l909718834,909456441l959461676,842151222l946025015,959460919l959918905,959789356l859256118,942421042l825504313,892351286l875706412,942749753l959199536,875573302l892744761,959789100l892352817,946026039l825636912,959854640l959789100,909456690l942421296,926167604l859256887,892811308l875966519,942420529l808989241,959919929l859191596,942815539l946026545,942813748l875705649,959461420l808858928,959199284l808596276,808466230l892811308,842084409l824980275,842346808l808465465,808987697l825636408,1664169008l842412601,809055027l842607670,859059765l741946933,825635385l825766192,808987698l858929464,741422132l942815544,926101809l876162098,959723314l1664300343,959722040l842018872,892873779l875704633,741618224l825439289,842150708l926428209,926167094l741749044,825832760l875574578,876031025l842347825,1664693044l943010360,960049459l808987698,943011896l741684025,909259832l892351538,876096566l842543666,741946421l858862647,926233909l892873782,842414136l1664562230,859387192l825832760,842607665l926167606,741685305l942815544,926038320l876031025,808990769l741488696,926037049l876034356,842607669l960049718,1664235825l825831992,842216503l876096565,942683698l741487929,808858169l842217523,842607667l825438774,741748790l858928184,926234420l942746674,842282289l859060277,942684259l808597046,942420791l808793394,825832757l909261100,909194034l959197488,875639604l959525427,825766188l858928693,741881652l892874808,808990521l876110649,825766450l741881655,959722040l842018872,892873779l808857657,741881650l959984952,808597810l842607670,926167606l741554489,859385913l875770930,876045108l892876337,741882162l875901496,959920435l926428211,859189558l741881651,959788088l942682933,842607664l825241910,741487925l959592760,875769908l842621749,959854901l741488180,842347064l809054516,959982644l842085938,741814585l808859448,942879539l842607672,909130037l741880370,959722040l875573560,926442297l959657525,741945398l960050489,825506097l842607670,892877109l741880888,943206456l809056053,809053236l959526713,741422387l909717561,909259317l892953400,909260089l741815604,892418097l926234930,959199545l892877109,892875572l859060524,825636656l942421556,926495794l892745529,842283052l825571376,946025527l875836722,825636144l842283308,808662583l942421813,808924471l859256374,842283052l942813492,959197493l825702704,842348601l959461676,943274035l946026295,925972786l892876084,842283308l892612920,959197490l892877109,809055028l842610732,926103352l942422071,859190578l808597814,825766188l808661557,1664102965l943273273,875967541l892873777,842150713l741618228,875705401l825241650,808987703l892678201,741553205l876097592,926496054l809053233,909653305l1664497975,859124280l892810039,876031027l808990769,741880113l808465977,808464693l809053233,942813497l741618999,808465977l909456438,809053240l809055033,1664168753l942748727,943010865l926428208,825702197l741816630,892679992l876098615,909716529l859386675,741488949l892483896,959985460l926428210,960049206l1664235832,859387192l892417592,876162102l808990770,741618992l892418097,959984178l942420024,959789104l959461431,942684204l858863158,942420016l943273010,825309233l943011939,959918649l942422322,926167604l858862649,892483884l943011897,942422324l892876848,875575607l959461676,859386167l942420277,926429753l842346549,959461731l859386167,824981044l859124024,858992950l842607666,926101558l741946677,959787577l892481847,892939312l858928441,741423416l892679992,842216503l876176181,892614962l741947184,892940345l909259058,876162096l825504051,741750577l875639863,825635122l959982648,842347314l741946933,875706680l808532017,809067315l942682681,741749302l909652024,925905462l892939314,859322681l741487161,859387192l842412082,892939312l808858681,741617977l892418097,842609202l946025267,875901492l825242165,859060524l858796336,942420533l943273010,909586992l942684204,858928694l959199538,808596276l909390392,959461676l942747702,946026292l942682676,875641140l825505580,825307700l959198768,892877109l892875572,959789100l942945586,942420787l925972786,842217524l943011884,959658297l946026295,926298681l892482105,959789356l942879285,959197753l858928690,892352819l959789356,909391929l942421817,876163641l842348080,892483628l808792117,929248311l825766196,825439798l909261100,892746036l959199542,959723058l842413366,959789356l842019893,959199543l926036788,858992692l959789356,926299446l962803765,926036788l909324850,959789356l892876855,824980793l859124024,842543158l876162097,959723314l741684279,842412601l959527225,892939314l960049465,1664563250l859385913,875770930l926428212,892352309l741815089,959983672l808792882,809053232l959787577,741881136l942748727,943206456l892939321,875903033l1664169014,892678712l842544176,842542128l892809529,741816624l942815544,808988721l842607670,892352821l741421623,926037049l926299700,842607673l943272502,1664495924l959788856,926365238l876162101,842281267l741487922,875705400l876098097,842542136l808991028,741488951l959983672,875705650l842607664,892744502l1664628788,892941625l926036020,876096568l842085426,741946163l926233144,859256630l876162097,892809267l741880374,909652024l943010358,942746672l943076657,809056567l859060579,876033840l942421298,926167604l959787321,842283308l892416564,959199285l842217776,909588533l842283308,842281272l942421557,942944825l942946611,909588579l825505329,959198260l959527221,842085688l959789356,808661559l959199285,892877109l943142963,892811308l909326133,959197745l943012144,892942646l825505635,842283062l942421303,960051253l859388212,892483628l876032051,942420532l925972786,859124533l892811308,859058231l942421559,892352816l842282293,842283363l909521975,959197240l943012144,875771192l943011884,875772217l942420790,959920181l909718326,959789356l909194804,925642808l825635124,808597303l942684259,875901497l942422328,926167604l876098360,959592492l859060017,942422066l926429753,858861879l959461676,959525429l959199031,909718834l926233657,942684259l959919416,942422320l842086709,858796853l859060524,842150192l942421040,875770420l859256119,842610732l875575600,959197746l825242420,892417584l909261155,859387441l959198777,943012144l909719350,959789356l909194804,925644856l825635124,959657784l909261100,892416049l959198261,876163636l842019126,909719651l825440306,942420025l859321655,825701430l892811308,858994485l942421296,926429753l842346549,959461420l892613936,824980785l842346808,909391922l809067316,959526713l741947440,825635385l959461174,842542132l808991028,741552688l909718841,892810805l876096568,943141938l741619763,959787577l876098872,842556214l808924469,741816624l808859448,959985977l876162103,842281267l741881905,926234424l875967792,842607672l926103609,741355825l842347064,959525684l959996723,959461426l741749301,842216505l808924720,876096560l875639858,741618481l892418097,959656502l959199032,892746032l892743732,909261100l808925492,946026295l892809524,959459384l959789356,842478133l942421809,959656497l959459639,842610732l859255092,942421042l942881077,909193784l959592492,859060017l946026802,842217781l808726833,859060524l959591473,824980022l808792376,926103097l876162097,808923699l741357113,825832760l842347570,942746680l909325617,942944304l842283107,909128240l959199029,892877109l892350771,825505836l926430519,942420535l808924471,859256374l842086444,859257139l942422070,959460919l842478393,842283363l808793145,942421303l925972786,808859701l959789100,825307699l959197236,875639604l842414386,825766188l909717557,741422899l842216505,909717559l892887856,875704633l741880373,892418097l808465971,942422068l842019380,926234160l959789356,825439544l942421296,892809524l842479416,892811308l909520951,946025271l959656497,943076151l959461676,926300213l959197747,892350518l892678705,825766188l825832501,741816115l942814265,959920439l842607667,959591478l1664562231,842543160l909128496,892939316l926495033,741488946l892483896,842086196l926428216,875575093l741422899,959983672l808792882,809053232l959787577,1664628016l942748727,943206456l876096569,909193778l741422647,892418097l859124276,942420787l959789104,808989748l959789100,926496048l942422326,926233911l859125043,959789155l892876080,942420020l859321655,942815030l825505580,825307700l959197489,808596276l808662839,942684204l859257141,959197744l943012149,808728377l943011939,825702711l925645104,842281268l859059762,909588524l825833776,942420274l909718839,808661047l959592492,942880561l959198257,859059762l909588272,959461731l892352050,942422073l959460919,909522230l942684204,876098872l824980018,909455672l959525426,842607670l943075638,741881912l942815544,892350769l842621751,942814262l741683506,859189817l909389872,942746681l842151217,859386937l959789100,842544432l942421298,959527221l809054257,875706412l808466489,946024498l825373236,959722038l959789356,825569845l959199542,909586996l842412083,959461676l858798387,959198264l943075892,959853620l959461676,842151222l962803766,959591986l808859961,825766188l876163637,741422903l909652024,875573558l876162097,825700915l741554489,959722040l842346552,808987704l909521976,1664299826l942814265,842020145l892939319,808727865l741619506,926496057l825309496,842542131l909325877,741617716l942815544,825571632l842607670,909130037l1664170036,892418097l842348850,942421560l926429753,959983670l959461676,808465970l959198264,858928690l942683697,909588524l943208752,824981302l892678456,925972277l876176183,926363699l741946929,859387192l825832760,876096563l926234417,741880887l892940345,875706168l809053240,859125305l741815344,842412601l943273780,892953398l842151737,741880885l909194295,825702193l892873778,892481849l741945400,876097592l859256374,842542135l876032313,741356083l892940345,892482354l842621748,875967286l741356087,825831481l875704889,808987698l892678201,741814832l842608697,959787062l842542133,808466229l741749047,892941625l959526450,876045109l959526449,741946935l959983672,825569337l809053239,809055033l741947443,875706680l808726835,876031032l892614961,741815606l858862647,842608695l959996728,925971506l741553968,858928184l892679732,842542131l859255097,741749048l943207736,959656502l892939312,825635897l741814836,859124280l909194800,809001781l926496056,741684272l858927416,808531769l892873784,808596281l741750584,909259833l892941112,876031033l808923953,741749561l875705400,825833783l876176183,859321906l741815348,825831992l909653303,959982640l892811314,741488437l842412601,942750009l959982648,808989746l741619253,859189817l825372720,909599542l875966514,741749817l959788856,942814000l809053234,892482361l741617713,959787577l892614966,876096567l943141938,741357875l808596536,859059512l892887858,909652793l741356082,959984952l943077426,876031033l926233393,741552694l842347064,875836212l842607665,858796342l741751088,842414392l808923960,842556212l959460149,741423412l892941625,959526450l842542131,825440309l741618231,858929464l842543669,942746677l842282289,909391925l959789100,926102065l946025014,808662322l959789367,842283308l892351028,942421299l825373236,943273014l842610732,942815284l942420279,942813748l842478387,942684204l808859957,946024498l926495794,825308473l892483628,842608691l942420020,859125808l926497072,942684204l859124789,942420275l942944825,926430513l943011884,875771448l946025265,808793394l808990005,892483628l959983667,959199543l959656758,859059505l959789100,909259315l959198263,959789365l842086192,892483628l825636407,962803768l825702704,926233911l825766188,875966773l741552695,926037049l842479668,892939319l909456953,741880882l892482616,858862132l926428209,842215478l1664299315,892418097l808859954,942420789l808924471,825242677l892483628,909194290l942420021,858797623l808661041,942684204l959656505,824980277l875901240,876098866l876110649,808595506l741815606,959788856l808663094,842542135l825768244,741683251l859387192,825831730l842607665,842215990l741618230,926037049l909128502,876176180l842281267,741750329l926494777,892549425l892873776,909719352l741487411,876164409l943075638,942746672l892548401,875836729l842610732,858797113l946025780,909654069l842609458,959461420l842216752,959197236l808596276,926103351l825766188,876163637l741486901,825832760l909129266,892939317l875705657,1664692537l959722040,825241656l959982648,909194290l741684528,943273273l959984693,892939321l808727865,741357618l926429240,842414130l809053240,959526713l1664496952,959983672l842019129,876096560l892874802,741946169l825831992,825766711l892873779,926430009l741880884,943206456l959527221,809053233l842608953,1664693298l926037049,892811572l892873776,943009849l741488953,926430520l959657529,959982646l925971506,741880371l892417079,875835957l842542128,842217525l1664431154,942814265l825570353,876162100l859191090,741881136l960050489,909718840l959982649,842283314l741880886,842216505l808924720,876096560l959460914,1664167986l892418097,926169394l942422326,842086709l892743734,859060524l875705393,959199284l959527221,842215481l892483628,842543924l959198262,892614965l842543929,959461731l858928438,942420531l825373236,959591735l825505580,825307700l942420529,842019380l926234160,942684204l925905717,942421811l925972786,892482356l959789411,859320633l959197497,842282546l909391673,842283052l825373749,959198003l909392181,959721776l825766188,942813749l741880375,926429240l825504825,842621751l943272502,741880377l825832761,875706169l892939313,808597817l741487412,892483896l808728628,808987705l892744760,741617712l943273273,909325109l876045104,859321905l741356850,858928184l858994740,892873783l825373497,741487926l858994233,842543673l892939312,825832761l741750841,842608697l859322677,809067314l909653305,741487415l825832760,942814258l942746672,943076657l875705657,892483884l808923193,942420272l909130037,909193264l842283308,909521975l962802487,943143221l825701687,842283308l859059257,959197489l875573302,909194553l959461676,959525429l925644599,943075636l825439540,943011884l909652537,962803001l892877109,960051252l842283308,808662583l959198262,943274293l959854901,842610732l909259833,959199284l892746032,943075890l909588524,825505329l828584757,875901240l842086194,892873784l842150713,741553974l926429240,943011378l876096562,943011633l741685047,808465977l892614964,892939318l959527225,1664300337l926037049,909128502l809053235,842348089l741816114,842216505l825374512,842542136l825440309,741618231l926430520,959658041l942746675,959591729l842215477,909588579l825833776,959197490l943075892,875772210l959789356,926366001l942422068,959920176l926234163,842283308l926167352,942420023l825504308,842217779l909261155,808530740l942421554,943273010l809056048,892483628l808661816,942421297l959460919,858796344l842283308,808662583l959198262,825833781l892614200,842283107l808924211,942420278l859321650,875706161l943011884,859322679l824980281,909455672l926038328,876096561l942945074,741554485l959592760,875967028l842621751,859059765l741816117,959787577l909391152,809053234l909456441,741685558l825832760,825637176l892873778,909652793l741487417,858862647l859321653,876110642l808595506,741815606l809054264,859125045l842542136,859255097l741617976,842150968l943141176,892939314l959788089,741684022l892874808,892942386l809001778,858929464l741685297,892874808l926497074,809053235l909653305,741751095l959787577,842478896l876031024,808990769l741683505,959788856l909457462,876176177l842084403,741815345l825831992,876098615l876162096,875640882l741421621,942815544l892351799,876162102l909391666,741488438l926234424,875835703l959996723,859060018l741881913,959983672l808792882,959982640l859060018,741356343l959525943,892745012l842607667,960049718l741816630,926234424l959525175,842556210l876032313,741684784l808859448,825636921l808987703,875967544l741881910,892874808l942945337,959982643l892614450,741552693l942814265,892350520l926442289,858992694l741881907,809054264l942814517,842542132l825768244,741487925l875967033,926363699l892939317,808858681l741421108,842608697l859191344,959996723l825570098,741750834l926429240,875771698l842542132,825440309l741618231,892679992l808858935,942746681l943076657,909193273l909588524,825570865l946025271,825635385l909717812,842610732l859386681,942420529l926429753,858861879l825766188,842609717l741945396,959787577l892483376,876096565l959524914,1664301107l842216505,909717559l842607668,942878774l741619248,892418097l959656502,959198520l892877109,825505332l842283308,876164151l942421305,926495794l959854393,942684259l892483126,959197752l842479925,942748467l959789356,842019893l942420280,892352816l825636150,959789356l825242169,942420024l909587762,943206710l942684259,959656505l824979510,825569592l875836214,842542134l842217525,741684274l892874808,892481843l842607664,959854901l741684788,926494777l926234673,892887865l926496568,741357107l808859448,942879539l876162104,875640882l741749045,875705401l842018866,959982640l909588530,741880888l875706680,825635384l809067318,842348089l741487411,842608697l842217781,876031025l808990769,741486897l825832760,909129266l892939317,892482873l741421876,825831992l925905975,809001776l892744760,741355570l909259833,892941112l892939319,858928441l741947448,959984952l892417842,809053241l875902521,741814835l909718841,842217269l876176180,875837746l741814584,959722040l875573560,959982644l808532018,741748792l926234424,809055536l842607670,926167606l741947449,892678712l892547127,876045110l892614961,741355572l858928184,876099636l842607673,825702709l741945397,842414392l842478648,808987705l859387704,741553201l842150968,875901496l876110644,808531506l741750580,875705400l825506103,909716530l825832243,741685559l959788856,842348086l892939312,959985465l741553715,892941625l842282290,909730608l808792112,741749298l943206457,875967798l842542132,925905717l741947441,892874808l909587769,892873783l943009849,741356597l942814265,808465457l876045112,875902257l741421874,858862647l842608695,892873784l943273784,741815089l808596536,859191601l842607671,892877109l741618744,808596536l825832504,876176178l909392178,741617974l892941625,842282290l892873776,825373497l741620019,825832761l959592249,926428210l943271990,741355830l842150968,926168369l892887862,943009849l741356597,942814265l808465457,876031032l875902257,741421874l858862647,842608695l892873784,943273784l741815089,808596536l859191601,842621751l892877109,741618744l808596536,825832504l876162098,909392178l741617974,892941625l842282290,892873776l825373497,741620019l959722040,909457719l842556212,875771445l741881400,892678712l959918896,926428214l875902517,741882161l842150968,842348337l842607667,825439286l741487408,858927416l943011385,809001784l825833784,741356080l909652024,842215990l842542131,876032313l741618488,859124280l842478135,926428215l875966774,741881142l808859448,858796339l809067314,892482361l741945654,858862647l859385911,842607665l926101558,741683256l926429240,842414130l842542135,876032313l741880632,942815544l926233911,842621746l960049718,741881905l875706680,909455416l842607668,808465206l741749042,808597047l876164150,926428214l858798389,741488690l859385913,808531250l809067316,842608953l741422130,875705400l825307953,808987698l943011896,741881654l909717561,858993205l842607666,960049718l741357113,925971511l842215477,892887858l809054521,741880371l842150968,825241912l876096564,875705906l741750064,926496057l842346802,876031029l859321905,741487922l959788856,858797878l809067315,909456441l741553465,892874808l858993972,842607671l909324342,741881911l909261112,859058993l892873776,909652793l741750065,859124280l959854384,942760761l959722801,858863922l842283052,959459888l959198001,943143221l909718840,875706412l892418105,959197749l859059762,909588272l943011884,875837753l946026040,875903024l825439029,959461420l842282288,942422325l926233911,859124533l842610732,858861880l942422064,876032569l825700917,909392172l942944566,962803763l875639604,926300466l959461676,959527219l959198514,892746032l943075890,959461676l859387186,824979762l909455672,859386162l892873782,909259065l1664431664,892941625l859059506,842542129l959920436,741750327l876097592,808596790l876162096,859321906l741815609,892941625l926036020,892873779l926038328,1664693553l909717561,842216501l892939319,926234169l741357106,959591481l825766964,842542135l892809529,741880883l942815544,808988721l926428214,892352309l1664495673,842412601l808857907,842542133l808924469,741750067l892418097,842479670l942421042,875770420l959723576,892483884l892417849,942422320l825439543,959459891l842283107,859321395l942421555,959656497l959723064,959461676l926103857,959197751l808596276,909654327l892811308,842084659l959197745,892746037l808859446,959461731l909455923,942422321l942682676,842479924l942684204,858928694l925644850,943075636l909456693,943011884l926169401,942420020l842086709,926102836l892483683,808990771l942421560,842086709l808532021,842610732l858862649,959197238l892614965,876099641l842283052,943076403l942421808,892809524l808990518,892483683l959918131,824979510l842346808,876034354l809053241,808663352l741751088,808858169l842020403,808987698l875967544,741946425l809055544,875903029l926442288,909326389l741880375,909194295l825571633,876162096l925905459,741356343l892874808,808662841l892939314,959984953l741356599,926430520l808531769,876045113l842150961,741553206l825832760,942682425l926428217,943271990l741552177,825831992l842216503,809053233l876163385,741422128l825439289,943075636l842621746,959854901l741750068,909717561l926036533,926428210l960049206,741947187l909718841,842217269l959982644,909194290l741683251,959722040l808988984,909730617l959721520,741684788l825832760,926232633l808987702,808531512l741946936,842609976l808858933,876096565l926364722,741553976l926234424,825505328l959996722,959461426l741947191,909521977l808858929,876162098l859255347,741355824l808596536,859191601l892939315,926234169l741357106,808858169l926037555,842556211l876032313,741683763l926234424,892745008l876162101,825307187l741815094,926233144l825832502,876162102l808529971,741750328l892418097,876033333l946026802,825504313l926494776,943011884l959657528,959198258l842281524,892548400l942684204,892811573l942420533,942813748l808990513,959461676l825308722,946025526l959460919,809056313l875706412,808532025l959199028,892614960l842479157,892483628l875771699,942420025l892678708,875640120l892483628,842544695l929248308,825766196l876098868,943011884l876032569,959198769l859059762,858992689l942684204,942682422l942421558,909587762l859255863,892811308l943207993,946025266l808924466,842348080l892483628,926299703l824981296,909455672l926038328,876162099l909586483,741552441l876097592,825701686l842542130,808991028l1664497719,808465977l909392180,842607669l808662070,741750066l809054264,842414390l876096565,943141938l741749553,959525943l875837236,809053233l925972281,1664169525l876163129,942749237l892939313,808727865l741488434,959591481l909456436,876096563l942945074,741422131l959983672,926496824l959982642,875837234l1664365879,892418097l909193782,942422328l859321655,926102071l909588524,825504560l959197232,876032564l859256374,909261100l892481585,959197752l876163636,875640374l892483683,842413623l942420533,942813748l925970481,825505580l926430263,942421304l875770420,859387192l959461676,875902260l942420529,925972786l959983669,959461475l892613936,959197234l926496050,842347057l909261100,909194034l959197488,876032564l959789367,825766188l875966773,741554233l825635385,892678448l842621748,943075638l741750840,808597816l808728888,926428208l909326389,741422900l892679992,808661815l809053237,909653305l741751095,875705400l943208247,876045105l808990769,741881912l858928184,959789108l876096563,942945074l741684536,825831992l842216503,876162101l808529971,741814582l875706680,926102328l892953400,858928441l741751096,942815544l926233911,842607667l926101558,741882162l959983672,808792882l842542128,842217525l741553463,959525943l808727860,892953393l926431033,741750581l825635385,825309238l909716531,875966512l741357109,842150968l926363960,876031033l925972017,741553977l892679992,892548407l892953395,825635897l741488433,808465977l909456438,809053234l909653305,741685561l942748727,859321393l876096569,942945074l741946424,892940345l892483384,909730613l842609459,741421624l892941625,825374514l808987702,809056568l741553975,959983672l859058994,892939318l825832761,741814578l892418097,959525430l946025268,875770420l959723576,842283052l808530230,959197488l842281524,825833264l909261100,959656754l942420273,825504308l859190067,959461676l858928438,946025011l875901497,926363961l825505580,825701433l942422328,926364983l825504817,842610732l859320628,942420022l925972786,876163125l909261100,942813233l946024756,825373236l842348342,909261100l926103860,942420533l942944825,892875571l825766188,876163637l741488439,842347064l875836212,892873777l809054521,1664169776l959722040,825241656l842542134,842217525l741683253,943011640l926496307,809053241l825243193,741553208l959787577,942945840l876031026,875640881l1664301109,892678712l842084663,842607665l960049718,741816369l825831992,959460663l959982646,842544178l741357107,909259832l842149937,876162104l909391666,1664694070l892678712,926101815l892873783,876165432l741487410,859387192l842151480,876162096l808990770,741618992l959525943,859387444l892939314,875903033l1664169014,842608697l825440565,842542136l909586745,741683505l909259832,858927153l959982641,909588530l741946163,959787577l892614966,808987703l809056568,1664495925l909261112,875704376l959982647,825570098l741619760,909652024l859320886,876031029l875640881,741422136l892483896,892745780l892873783,909719352l1664235829,825831992l842085943,892939313l875705657,741945657l959788856,875704624l842607664,959854901l741619252,959984952l909392178,809053234l959526713,1664627763l892940345,909259058l842542128,842020661l741751089,925971511l825768244,892939314l959527225,741683769l942814265,842021175l876162102,926429747l1664627763,808858169l909129779,876031028l842545201,741422641l892941625,909719090l842542129,875574581l741749048,825831992l909653303,959982645l942748722,1664233521l943207736,926429494l809053239,842608953l741749810,926496057l892876856,842607668l825702709,741422386l875967033,942683449l809053236,875705145l1664627768,942748727l825831736,876162097l959723314,741684279l959984952,926495545l842542130,876032313l741488693,892679992l909128759,842607668l909718582,1664366133l825832760,876032562l876162099,858863666l741816628,892418097l825375028,942420533l875705650,825504819l808859948,925906224l942421044,926495794l942683449,859060579l892548914,959199282l943206964,892351280l909261100,959919154l942421304,892547641l959526192,825505580l876034100,959199025l842348853,825637174l842283107,876163126l942422069,925972786l942684211,909261100l909654322,959197751l858797618,859125047l842283052,909586486l942421302,859321650l842020146,825766243l825832501,741618225l959788856,858797878l809053235,909456441l741553465,892874808l892942386,808987699l858929464,741685297l808662073,909324337l959996720,808728882l741487926,909259833l892941112,876031029l943207473,741488689l842347064,875836212l809053233,942749497l741683763,825831992l909653303,876110645l942683698,741487929l892874808,825767737l842607665,825438774l741355574,858928184l926234420,942746674l842282289,859060277l842283052,909128240l946026293,942813748l858862387,875706412l892352569,942421299l842610741,959787319l842283052,875836469l959197747,875903285l943141424,808859948l926495792,946026289l892483893,859124533l959789356,825833527l942420016,842610741l858796601,909719596l875771954,942420788l808662322,825832505l859060524,959525937l946026291,926429753l842346549,943011884l825702711,824981040l842346808,808464435l892939317,909260089l741422649,960050489l926496056,842542134l808991028,1664301367l959591481,909456436l809053241,909456441l741880889,842608697l842414128,809053241l942749497,741619765l959984952,943077426l959982648,892811314l1664234800,859124280l926495287,942746680l842151217,926366008l842610732,943077176l959199540,842086704l808465720,875706412l892418105,959198261l892746032,808989234l959461731,959854645l959198521,859388213l859386931,909261100l808530740,925643826l876163380,959592758l892483884,842151737l942420791,825504308l892613426,892614755l892417337,959199283l926036788,808727090l959789100,926496048l942421046,926102834l943273521,842610732l959590710,925645105l926101812,825440560l959789155,892352048l942422322,909654069l842479665,959592492l943011633,942422069l842217781,808726833l859060524,959591473l824980022,808792376l926103097,876176177l808923699,741357113l825832760,842347570l942746680,909325617l942944304,842283052l909128240,959199029l892877109,892350771l825505836,926430519l946025015,808924471l859256374,842086444l859257139,959199286l943075892,943076914l942684204,926300469l824981304,842346808l842479666,876162101l959920178,1664301367l875967033,876034354l808987703,858796600l741619248,825832761l959592249,959982642l926168370,741880369l926234424,926102576l808987697,858929464l1664102453,842608697l892352821,876031032l808990769,741947448l842150968,909588017l942746673,842282289l858993461,942684204l875837749,942420024l876163641,842348592l842283363,808792376l942421810,892352821l808727864,892811308l926298936,925644850l842281268,825307441l859060524,926363698l942420019,959789104l842019639,959789411l926496821,942420020l959920181,959459639l825505580,909259316l942420788,959460919l825372985,892811308l808924729,942420019l925972786,875640883l909261155,925905716l959198775,909261104l943273264,909588524l892746032,942421558l892876848,842150968l825766188,842151477l741751089,825635385l943208502,959996728l825309234,741815600l875967033,825374770l842542133,825701685l741619763,892418097l825833776,942421304l892352821,892482104l959789100,808532273l946024505,943273010l942944305,842283052l842412338,959199540l842348853,959852853l842283308,808662583l959197750,959658288l876098352,842283308l875837494,962804022l892746032,943075890l909261100,960051506l824979510,842346808l926364729,808987697l825636408,741422128l842216505,960049463l842542131,808991028l1664627253,876097592l858928694,876162099l892418098,741814832l892941625,926036020l892939316,959985465l741552433,909455928l808728115,959982644l959461426,1664495925l959787577,942945840l942746673,959591729l909652533,842610732l808859448,959199544l909261104,876097584l909261100,909194034l942422064,959460919l926300216,825766243l926233909,741816113l808662073,909195063l892873785,892875577l741552441,925971512l876033845,809053240l926430521,741880882l909717561,875574069l842621751,926167606l741750841,926496057l875901490,876031032l925972017,741486903l825832760,808990002l808987705,909521976l741815095,825831992l842216503,809067312l858928441,741618994l859189817,842478646l809053232,842608953l741487666,809054264l842020149,809053239l808858169,741685557l943207736,943273781l808543028,808923185l943010360,825766188l892745525,741685554l926167089,892549172l824980016,808858675l909259568,808660016l825635116,842085936l1664496439,808202294l925970732,892351540l741356081,825309233l859386681,942422072l825504313,926494776l892811308,875575095l962802226,842281524l808923186,942684204l892811573,942420533l875901492,909455667l842610732,959658036l959199284,809055538l892614454,875706412l808532025,962804020l892614960,842479157l892483628,875771699l942420025,892678708l875640120,959789356l875573817,925644339l892678452,926102578l943011884,876032569l946026033,926429753l892613430,942684204l942682422,942421558l876163641,859256881l942684204,909587768l942422068,808793394l842608694,959789356l859320633,962802233l959656758,858993459l892811308,909718326l959198256,808662578l909521968,859060524l959854384,959199280l858797618,842086455l842283052,825831728l946024504,959656497l943207734,959789100l825636146,942422064l858797623,825241908l959592492,942880561l959197745,943274293l925905461,892811308l842151735,946026544l959789104,876098612l909261100,960051506l942421301,825504308l842215732,909588524l858993456,942422072l892352816,876098101l875706412,892352569l946026546,859059506l875836729,942684204l875836980,959197492l808597808,909260344l942684204,825832760l942420793,926167604l842085433,959789100l892942385,946026548l959920181,926430008l825766188,825832501l741814833,943207736l808727350,909716537l959721520,741422644l808597816,808728888l959982640,842347314l1664562741,943206456l926300213,892939316l926431033,741488435l875705401,842215986l809053233,875902521l741815856,858927416l875968569,842607664l842215990,1664497464l959788856,909457462l876031026,808923953l741880377,892874808l960049203,926428213l842479413,741486898l909457208,959525941l926428214,858798389l1664561712,926234424l892940599,876162102l808529971,741880883l875705400,909195575l876096560,926103601l741749046,926429240l909653810,842542133l892548661,1664430902l808596536,875836984l892873780,876165432l741619764,909521977l859321393,876162105l875640882,741816119l808662073,825833015l809053236,825635385l1664102449,858929464l825569333,876162099l909194806,741357363l909455928,942880051l876096565,959919154l741487161,942815544l808661297,808987704l892678201,1664103216l943272505,858863667l876162102,892809267l741749558,808596536l876164408,876096561l909652018,741618740l909717561,842216501l842542131,892809529l1664364598,959984952l892417842,809053241l825832249,741946673l942815544,943141687l876096564,859059506l741945913,892418097l825373238,942421817l942881077,842608951l859060579,959854384l959197234,909718834l926233657,942684204l842085942,959199033l825766452,959590453l959789100,842414131l942420018,842217781l808532273,825505635l943273784,959198773l892877109,825505332l942684204,892811573l942420789,925972786l892352053,842610732l925971763,942422073l808662322,825832505l959789411,942879285l942421561,926233911l858796851,892483628l808661816,942422064l909587762,842347062l892483628,858797108l925645104,825635124l858993208,892483939l808923193,942420272l859321650,942682163l842610732,825243960l959199030,943274293l959592755,825505580l875771189,959197494l892746032,892743732l892811363,909455415l959197493,825636404l842608693,892811308l909455415,942420021l875901492,809055796l859060524,909457200l942422066,960051253l942813748,825766243l876163637,741617712l926496057,926234424l842542134,875574581l741946416,959787577l892614966,842542136l842020661,741487924l858928184,909457204l959996728,959461426l741357621,959787577l942945840,876031025l859125041,741488180l825832760,942814258l842542128,943077173l741356594,892941625l926036020,892887860l892481849,741947698l892941625,876164402l876096564,942683698l741356601,943207736l875967030,942746672l943076657,876099895l842283052,926363954l962803511,909325874l959920436,875706412l942749753,959197233l959527216,825700915l959789356,960049465l959197234,909586996l842412083,959789356l909652281,946025780l858797623,943140915l842283052,942879028l942422070,859059506l892811064,959592492l892614449,942420792l842479664,892745783l892811308,925972279l962801712,959527216l942944818,892483884l892483385,942421043l926102834,808727091l942684204,808532281l942421048,909587762l858994487,875706412l808466489,946024754l909130037,943141424l842283308,842544183l959199280,909586996l892743731,942684204l825767224,942420790l825373236,926103349l859060524,926298162l946024496,942944825l909653297,825766188l892940853,741487408l825832760,909129266l876162101,842281267l741880884,909455929l808858676,842542128l859255605,1664627506l842347064,909193780l809053234,909653305l741751095,959787577l808596784,876031033l925972017,741683511l825832760,909129266l959982645,875640370l1664300601,825831992l859321399,959982647l943142450,741815604l959591481,825636404l892939317,858928441l741816632,959788856l959721776,842607667l909718582,1664169525l960050489,959721522l892939314,942750009l741815350,959722040l808661304,892939315l859322681,741945913l959984952,858928185l926428210,875902517l1664167986,859387192l942749496,876162101l925905459,741816116l825832760,875903288l876162104,959920178l741815093,892418097l859255348,942421559l825635385,892876339l892483683,825636407l942420537,943274032l875575095,942684204l858994999,824981817l909455672,959525426l842542133,942879797l741815602,892482616l925971508,959996729l809054258,741421620l825439289,943075636l876162103,808529971l741487923,909259832l875900977,876096560l959919154,741486900l959722040,909588791l926442291,875966774l741619254,926234424l825373239,876162096l859191090,741422640l959983672,825569337l926428216,875769910l741553459,859387192l926429234,842556214l959853877,741946424l858862647,842608695l892939320,942750009l741423155,959788856l909586992,942746681l959460657,942748728l842283308,926496568l962802489,876163636l858993461,825505836l926364983,959199028l892746032,959852596l825766188,926494773l741421369,959592760l876097588,892873781l842611000,1664235830l959722040,909588791l842607670,858796342l741685552,892678712l876098864,892939314l808727865,741619506l875705400,858993201l808987705,809056568l1664430389,959983672l859058994,892873782l825831737,741684275l892418097,892417587l942420281,859321650l892613170,892483628l892941877,959198520l842348853,926496819l959461475,892745008l942420278,875901497l825636408,842610732l808531251,942421048l875836722,825569328l825505580,876099636l942420787,892352821l875837240,842283107l859321395,942422067l892678708,925971768l942684204,808532281l925644850,943206708l825309489,892483628l842150712,959198516l842479925,858992690l892483939,943011897l942421812,825635385l859255091,909588524l943208752,942420279l942682676,875836470l842610732,808859448l959198264,825636404l925970742,842283363l926167352,959199031l925905716,875641142l959461676,825308722l942420016,892547641l858862896,909392172l859189558,942420023l859190578,892875573l842283107,960050996l942420530,825766457l942682929,959461420l808793392,959197235l859322674,909324600l859060524,909457200l942421555,942682676l825506101,842283107l875968560,959198260l892746032,858927924l959592492,909457201l942421040,842610741l959787319,959461676l825309491,959199541l909718834,875967545l942684259,808662582l959198265,875639604l842608946,959461676l858928438,959197747l892746032,909195315l825505580,808531255l942421305,909522992l825503793,859060579l959526706,959198009l825636404,875836213l842283308,808532024l942421815,825504308l842412851,959789356l825833527,959197232l842348848,892942642l959592547,808728369l959197751,808531506l825505842,842283052l959983670,959198260l909718834,943010873l959789100,808727089l959198769,926036788l959591731,909588579l875771441,942421555l909391920,875967541l825505580,808531255l942421817,959920181l926101816,842610732l942749748,959198772l909586996,909455411l909261155,942878769l959197750,909392181l942750000,959461676l825307701,942421561l943274032,876099896l825766188,892940853l741814832,909652024l875573558,876176177l808529971,741421105l808597816,858863928l876096567,909652018l741814327,892482616l909521716,842542137l909522741,741487922l842216505,875574327l876045105,892876337l741422645,926233144l943273782,842542133l892810037,741749296l825831992,926233655l808987705,842413624l741945907,842216505l875706416,876176182l808923699,741815865l825831481,858797113l942746674,943076657l909193783,959789356l909391160,959197492l825766452,942682164l875706412,926496569l946024502,926102834l926037810,842610732l925906227,959197495l943273266,842283061l842283052,875573558l942420280,825766457l875639601,842610732l909326388,962803762l926036788,926431537l959592492,859060017l942420274,909391920l825374517,959789356l909717817,959199030l842282546,942682680l842610732,825438518l828585015,842346808l808465465,808987697l875967544,741618484l960050489,909523249l842542135,959920436l741748789,926234424l892745008,926428213l825702197,1664562489l875967033,959788084l959982647,959722802l741553969,925971511l959920180,876162097l926363699,741946929l926234424,942747959l909716534,859386675l1664693304,959983672l959525682,842542130l959657013,741816370l859387192,808597560l809053236,926036281l741750841,943272505l926431027,842607673l909324342,1664365365l926038328,842347828l876162104,909128243l741355575,926234424l859385911,942746675l892679473,909717816l909261100,892416049l959198261,909194802l909654072,875706467l858863673,942421296l942881077,909326646l892483628,959788599l959199283,909127734l842413364,943011884l859257143,925644342l842281268,892875570l842283107,909128240l959199029,892483888l926232633,959592492l942880561,942420273l959920181,875903030l859060524,892874802l959197744,876032564l808990262,892483683l876163123,942421049l858797623,909128498l959461676,926300213l959198777,842348848l875837234,825505580l858797367,942420018l875705650,825504819l892811363,859058231l942421047,925972786l842217524,859060524l892548914,959199282l858928690,925907251l959789356,942879285l959199033,925905716l892418358,959789155l926102065,959198006l892746032,842216242l842283052,875770933l925644593,825766196l808465973,959789356l909391160,942420276l842217781,842479154l959592547,942880561l942420785,842019380l875968048,959461676l825569843,959198001l876032564,876033590l842283052,892809522l959197490,892483888l842412089,892483683l842413623,959197749l859059762,808596784l825505580,875836725l959198776,892746032l825373492,842610732l825374772,942420528l925972786,808923188l943011939,959591992l959198000,909194802l959789111,942684204l959984181,942420277l859321655,909457717l909261100,943077684l942420018,808924466l909195056,892483939l842346553,925644080l943206708,925907249l959789356,808924470l942420785,926298681l892548921,892483884l943011897,959198004l842086704,876099895l842610787,808464696l942422323,876163641l943207728,892483628l959524919,824981555l842346808,909586483l842607672,858796342l741815608,943206456l875837749,842556208l825768244,741552179l875967033,926363699l842542133,825504309l741683257,842412601l943273780,808987703l859387704,741356593l875639863,926429490l876176183,909392178l741945398,909652024l926233142,842542136l892809529,741881144l876097592,808596790l808987696,842216760l741421616,926037049l926299700,926442295l909129525,741553974l842216505,959722039l892939321,926234169l741618227,959591481l825766964,842542135l959920436,741619255l859387192,875837240l842621752,858796342l741422387,842412601l960050996,959982643l942945586,741880881l909194295,808466737l926428209,875575093l741552950,808662073l808529969,842621747l926167606,741423417l808858169,842217523l876031030,825373745l741685048,859387192l926298674,959982643l825506098,741487158l825831992,808858935l876110646,959524914l741685299,892941625l926167353,926428213l960051253,741357113l959787577,909586743l942746675,909194545l858862132,959789356l909391160,946024756l892483893,926037558l875706412,942749753l942421297,909718839l842282295,842283052l909391920,959199029l875705906,909654327l909588524,808596272l929248565,892547380l926496054,859060524l825702192,942422326l892483893,875639094l959592492,859060017l942420274,859125808l909326128,892483884l842477625,946024757l892352816,825504307l959461676,892941618l824981303,875901240l842084665,808987702l809056568,741552437l909259833,909390904l842542136,959920436l1664364597,892940345l842477874,892939313l959527225,741945396l959787577,876098872l808987697,926234680l741617721,926494777l892549425,809053233l842348089,1664628274l926429240,825832249l942746675,842282289l875573558,942684204l959722041,942420280l892416564,942815025l959461676,842152241l942420276,876163641l943076145,842283363l859124793,942421043l959920181,909718326l842610732,808530232l925644341,876163380l825635126,892811308l875640631,959197492l892746037,842609208l959592547,859125553l942420533,825373236l909718582,942684204l825766455,959199537l858928690,875574833l959789100,926167601l824981560,808792376l859387961,892953398l875903033,741422134l943273273,959787573l876096567,943011633l741486640,875706680l876099377,825764913l943272754,741880369l943273273,808530741l809001776,942815032l741880374,825831992l842216503,892873779l825373497,741356593l825439289,909718068l942746674,959460657l825701174,859060524l959461170,946024502l842086709,942814516l825766188,808858421l741880880,808596536l892743730,892939319l859125817,741683249l875705401,909128242l892939320,943011385l1664496432,858927416l959985721,842607673l959854901,741879863l808465977,825569589l876162096,909128243l741750329,809055544l875903029,876162096l875640882,1664626736l959525943,943076916l809053233,959526713l741617718,808465977l858927157,842542130l943207221,741488688l825832760,825767218l959982640,825506098l1664103987,859385913l825831737,876096566l825766450,741879856l909521977,875771185l842542134,892548661l741685299,909718841l842348341,876162097l876099122,1664364594l959984952,892417842l842607668,959658041l741750065,909261112l892614711,876162098l858863666,741749554l892941625,959722041l892873778,892481849l1664300341,909521977l959460657,842607667l892941366,741620023l892679992,943010871l959982645,875640370l741355575,808596536l943076664,876162105l892417590,1664234803l909455928,942880051l892939317,926234169l741421621,875967033l808792115,959982648l892811314,741617971l909521977,892876081l959982649,909588530l1664431416,959983672l875836210,842542129l808466229,741487926l960050489,925971512l942746679,842151217l842609721,892811308l825634871,942422070l926364983,875966768l909261155,842543668l942420529,926233906l876098353,825766188l960049205,741685297l809055544,842151989l892873781,825831737l741357872,808597816l825833784,892953394l926431033,741421880l959788856,842545206l809053233,909653305l741751095,876164409l943075638,876031032l942749233,741946167l825635385,892678448l876176180,909392178l741486641,842414392l959525688,926428208l909326389,741422900l892679992,808661815l959982645,892811314l741487920,809054264l825570357,942760757l842151217,875967544l959461676,809054519l959199544,909194802l876163127,875706412l808466489,959198002l892746037,943011638l842283052,859322164l962802744,943273266l909391925,892483628l808466229,942421817l959460919,926496825l859060524,825373745l942422072,808924471l942945845,959592492l942880561,962802737l842348853,825373239l842283308,942684216l959197745,943075892l875575091,875706412l892942137,942421046l859059506,892942137l825766188,858928693l1664234295,942748728l858927410,959982642l943142450,741617719l808662073,842610231l926428208,875902517l741355570,959788856l842019632,808987703l858929464,1664170289l808662073,875769905l876096568,959919154l741357105,942748728l825636659,808987702l926037816,741684792l909455928,859190579l842542133,892351797l1664104501,808662073l825833015,876162101l875640374,741552952l842216505,926036791l876096561,959919154l741684790,926233144l942749238,892939320l926431033,1664692792l892418097,926102070l942421299,825504313l959918135,892483628l825307191,942420791l875901492,825438514l842610732,892940344l824981810,909455672l943075634,809067318l892679225,741945913l959983672,858929464l926428214,825438262l741618224,959983672l892941106,942746675l909194545,892352307l959789356,808661559l929247798,825635124l825374519,942684204l808597046,942420791l808793394,825832757l842610732,875705909l942420280,960051253l825635891,959461676l960049461,962802738l875639604,875837745l892483884,943011897l959199284,926496050l809056050,842283308l859190329,942421045l926429753,842346549l842610732,825373753l828583987,842346808l876034354,959982646l959722802,741683764l875705400,858863671l842542134,825768244l741815605,942814265l892350520,876096567l926167858,1664169520l959787577,876098872l892939319,926431033l741486899,876164409l943075638,959982641l859321394,741880374l943011640,808924467l909716533,825832243l1664300085,926429240l892548914,892873779l926430009,741552183l959983672,842019129l808987696,875706680l741486898,858994233l892351033,926428215l959657525,1664692278l876164409,943075638l959982645,808728882l741881909,825635385l875770672,942746678l842282289,943010614l892483628,875639608l959197496,808596276l926103351,892483939l876164665,942421557l825373236,942815029l892811308,909128758l942420787,876163641l842348080,808859948l892417328,925644336l892678452,808925491l892811363,842151735l959199025,943075892l875967540,959461676l942747702,959197748l875639604,909259825l825505580,926169142l942420281,926429753l959723574,892811363l842412856,942420529l892941620,875706418l959461676,842479669l959199284,825833781l959787321,842283308l909521975,942422327l825373236,808990519l842283107,875968560l959199284,825702704l909195577,892483628l842543924,942420278l926495794,892745529l892483628,926037811l942421810,942750005l959461433,959461731l909652018,959198258l842217776,959656756l859060524,892874802l959198256,892746032l943075890,842283052l909391920,824980790l859124024,842215734l876176185,926363699l741946929,943206456l959527221,842542129l825768244,741749808l825831481,926036793l808987697,926037816l741881904,926037049l909128502,892887856l842150713,741881654l960050489,825506097l892873779,909652793l741750065,859387192l825831730,942746672l959591729,808989237l959789356,909391160l946024756,959789104l859125047,875706412l858863673,942420272l892352816,808466485l842610732,825832501l959199031,909586996l909455411,959789356l875575605,946025781l825504308,825571378l892483628,825636407l959199288,892483888l909587769,825766188l825832501,741421617l926037049,876034356l809053237,943207737l1664299829,959722040l942813240,809053233l858928441,741421104l876163129,842609973l842607666,892877109l741422136,959984952l876163641,842607673l875967286,1664299575l842216505,858929200l926428214,943271990l741946936,825831992l926233655,926428217l876033333,741357360l876163129,959854133l876162102,842086450l1664364850,825635385l959461174,825764914l926495538,741683766l892874808,959527218l926428214,892352309l741356854,808859448l876099385,892873781l943009849,1664103477l943011640,842479155l876031032,959526449l741355829,842216505l859256624,808987696l926496056,741486643l892941625,876034360l892873776,926496568l1664692273,875639863l875967026,892873779l825831737,741947440l808859448,808532025l842542131,876032313l741421619,825831481l875574329,876162097l825504051,1664235574l959787577,892614966l809053238,842348089l741488434,808859448l926103865,892939321l926234169,741618227l875706680,808662577l842542133,825768244l1664692280,808465977l909392180,892873781l809054521,741750581l909652024,909652017l892873785,892678713l741683254,875705400l926431031,926428211l909129525,1664233780l942815544,926366000l909716537,842609459l741880120,842150968l842346808,808987700l909455417,741880880l842216505,808924720l926428208,825243957l1664299826,892418097l808728882,942420272l909522992,825503793l909261100,959656754l959198768,875967794l959853875,909261100l942747697,942420529l842610736,825504819l842610787,858861880l959197751,876032564l859125561,875706412l808466489,942420786l842086709,875704372l859060524,842216497l942420274,875574839l909194295,959789155l808792625,925643060l892678452,959657010l892483628,959525688l942420537,892876848l892549432,842283052l808727094,942421557l942813748,959722802l825505635,892679475l942421559,909654069l926168626,959789100l959789107,959197489l875705906,892877111l842610732,842608696l925643063,943206708l842545200,842283363l926495799,959198516l959591986,842608953l959592492,859060017l942421298,808858164l842348856,909261100l859321136,959198002l858928690,909129265l842283107,892810291l824980023,875901240l876098866,808987699l842413624,741553968l892678712,959788336l842607665,825438774l741421110,825439289l825373492,942760761l842413361,943141939l942684204,943143221l942422320,942813748l943142705,875706412l808466489,942420786l909130037,943141424l943011884,842609209l962803248,875705906l859388215,959461676l859058739,925643828l943075636,943272501l892483628,926495540l942420793,909194807l943141683,892614700l808662329,962801720l808531506,842347825l842610732,858797113l959198516,909718834l842413113,892483628l959525938,942421040l825635385,925972786l909588524,858993456l962803768,809055538l942813750,875706412l808532025,942422324l859190583,959460921l959789356,876163385l959198769,943273266l942946357,942684204l959919416,962802736l825702704,825570105l959461676,842151222l959199286,842348853l926233654,825766188l892940853,741947703l943273273,942879797l876162101,909586483l1664496689,959722040l909588791,876096565l892874802,741619505l875901496,909455412l876162097,859191090l741815600,926234424l926299696,876096563l842085426,1664169272l926494777,892877105l809053234,959984441l741816120,825831992l943010871,876162101l875640882,741421621l943273273,959657013l959982640,859256882l1664628535,909455928l842610227,942746672l858928433,808596784l959789356,909391160l942420276,842217781l875705394,842283308l808464948,942421809l892352816,859059509l942684259,959788596l959197495,943012144l909719350,892483628l926103347,925643573l943206708,942747952l808859948,808531248l959197488,842086704l875902776,808860003l892614192,959199286l959658288,825438512l825505580,892612920l942420024,926364983l926496305,892811308l942946101,959197492l959656758,842609971l842610787,943141941l942420537,959460919l842610745,959789100l825636915,959198773l943206964,875900976l825766188,942813749l741357625,892874808l808990521,809001785l825636408,741355571l959722040,825766200l892873777,926038328l741945913,875705400l825506103,842607667l892877109,741946424l943206456,809056053l809067316,959526713l741422387,942815544l892351799,809053234l959526713,741749811l892418097,858863155l959197747,858797618l959788343,892483884l842086201,962801717l842348853,825833523l892811308,859060021l959198514,876163636l959918133,959461676l842084917,959197238l875639604,909586737l825505580,909193780l946026545,892547641l959853874,842610732l825766196,959198000l808597808,909260344l942684204,808597046l959197751,943274293l842152243,959789100l909128243,962801714l909392181,875641136l825766188,959590965l741552946,892482616l808596788,876162097l808529971,741487923l959722040,926036024l808987702,842413624l1664692787,842216505l875706416,809053238l825243193,741815352l808596536,825832504l876031028,825373745l741748785,943273273l942879797,892873781l875901497,1664299832l825831992,859321399l892873778,859388216l741816121,909261112l842152247,892939317l858928441,741488952l842412601,809055027l892939317,876099897l1664563510,959592760l892743732,842542130l892351797,741619504l942748727,859190833l842607665,909718582l741946933,875967033l909456953,892939314l808727865,1664694066l842216505,858797111l892939315,909456953l741881143,842216505l858927671,892939318l943208249,741685557l892418097,942683699l959197490,876032564l892614457,909261155l825833778,959197753l959527221,926429753l959461676,859058739l942421044,808924471l926101813,942684204l892547641,959197232l892483888,943009849l825505635,942684216l959199544,892877109l825505332,892483628l942944309,942420018l925972786,926494773l842610732,942682424l959198768,809055538l825374517,842283363l909521975,959199543l959591986,909194296l892811308,926299705l959198519,875639604l842347058,842283052l942813492,942422068l943273010,842610480l942684259,842347065l959197236,909325874l943207477,959789356l842019893,942422071l825504308,959656754l892483628,926365239l959197491,925905716l942814773,942684259l892483126,824979512l909455672,960051000l876162096,926363699l741683764,875705400l892418359,876162105l825373746,741881141l859385913,926430514l876176182,875640882l741750066,875706680l876163896,926428216l875966774,741618737l825832761,825571385l892939314,858928953l741881136,943273273l926430005,926442296l859256117,741486902l892940345,960050744l876031029,876099121l741685042,959984952l960050233,842542131l925905717,741487668l825831992,892548407l926442291,875575093l741750579,809054264l875902261,876162098l909391666,741357622l892940345,859125816l892873780,859388216l741553716,926430520l959657529,892953398l825635897,741357622l909194295,842479409l808987696,892483896l741947444,875705400l942880823,842542132l876032313,741880371l942815544,825308983l809067315,825374009l741816121,959787577l892614966,808987703l926234680,741945401l825832760,808662322l876162099,842084403l741617714,858928184l926234420,959996723l809054258,741487156l808662073,825634865l842607669,959852854l741751091,892940345l959919672,892939318l825635897,741881910l909194295,859256881l842621753,825241910l741618997,959591481l808531508,959982642l859320886,741357873l943011640,926168627l926428209,859256117l741683251,942815544l892351799,809001778l875900985,741683509l892418097,876098098l959198262,825702704l959983673,909261100l808924721,942421049l943273010,858927152l959789356,926299446l946026549,926167604l876098360,892483884l943011897,942421556l926233906,926494768l909588524,943274288l959199033,875639604l943206706,892811308l909455415,962803764l859322674,808530231l892483628,825439282l942420793,808989241l909260089,859060524l926298162,942420016l825504308,875770164l825766188,858928693l1664563257,909717561l909128757,842607669l926495798,741816112l925971512,808466485l892939321,926037305l741814578,858927416l808531769,959982649l925971506,1664365107l859387192,825374776l842542134,876032313l741945907,859387192l875639090,876162096l842281267,741488185l892418097,859191600l959197495,926036788l808859952,959789155l892613169,824981554l859124024,875573302l876096568,808595506l741815606,943273273l808530741,876096565l943011633,741488439l926234424,926299696l825778995,926495538l741881395,808859448l926103865,876162098l892614962,741685040l825831992,909653303l892873776,825373497l741356593,825439289l909718068,942760754l959460657,825701174l859060524,959461170l942420022,842086709l942814516,825766188l808858421,741880880l808596536,892743730l892939319,859125817l1664430129,925971512l926365749,926428210l909129525,741553974l858927416,909326137l809053240,909653305l741487415,808465977l892481845,942746677l959722801,926364465l842283363,926496568l959198009,842282546l926168889,942684204l808661042,959198262l959527221,842609207l842610732,825701429l942422066,808924471l825701172,942684259l892547641,959197232l892483888,943009849l825505580,942684216l942422328,825373236l825636662,825766188l892482613,741552947l892874808,942945337l892887856,959787065l741946935,892679992l892678967,892873779l943009849,741356597l943011640,842479155l876031032,825373745l741421361,842216505l859256624,809001776l926496056,741486643l892941625,876034360l892873776,926496568l741945393,875639863l875967026,926428211l960049206,741421617l959788856,858797878l842556208,859255097l741617976,875967033l926363699,809053238l808858169,741882165l808859448,909456953l808987702,943011896l741487156,892418097l825373238,962803257l909194802,943208504l842610732,808530232l959199029,842282546l892416568,909261100l875573299,824981814l842346808,959723826l892873779,943009849l1664430642,825832760l959459641,842542128l808991028,741356080l842150968,875705905l892939321,892482873l741946929,926037049l909128502,809053234l809055033,1664366643l909259833,909390904l809053241,842348089l741881394,842412601l909719865,942746672l959591729,825702196l942684204,808531510l959197492,926036788l859388209,875706467l892352569,942422066l909391920,858993206l842283308,808792376l959199026,875903285l876032560,959789356l825833527,942420785l859190578,875574326l842610787,892940344l959198769,809055538l825766966,825766188l892940853,741750834l942815544,942683703l809053241,808858169l741619760,842412601l808857907,926442296l943271990,741815864l892418097,825701685l959199031,925905716l959852855,959789100l959789107,942420785l892809524,942946103l959461676,842479669l962803764,892746032l926167091,909261100l959919154,959198776l842479925,942945586l825505580,926363958l942420529,842086709l959461429,942684204l926299700,946026291l925972786,808596276l959461676,842215989l959198261,909325874l808597300,959461676l842152241,942420532l892352816,926036021l959461676,892352050l946025785,808924466l909195056,959789356l825635381,925644089l825635124,959854393l942684204,892352825l959199025,959658288l959984432,842610732l875639604,929249328l876163380,926234165l825505580,959461171l942422066,825504313l859254839,842283052l892744755,942420789l925972786,909195315l943011884,858928696l962801721,909392181l926037041,892483628l825634867,942421302l959789104,892612663l842086444,825702707l942422064,842217781l909588528,842283308l959658038,929249589l926101812,909326640l842283052,960050996l959199025,943075892l926168115,959592492l943011633,942420022l926429753,842478901l909261100,825833778l946026552,942944825l875967792,909261100l842018867,925644337l909128246,909392180l892811308,842215481l959197752,842217776l875573557,892483884l876164665,946026293l926167604,809055032l842283052,875903024l942420531,942881077l808596022,943011884l909652537,925645112l892547380,858928695l892483628,875770930l962801972,808531506l909717555,909719596l926103602,942421040l808662322,825832505l959789356,825635381l942420793,859321650l875706161,842610732l942814515,828585266l875901240,876098866l892873782,858927417l741488183,859124280l892942128,876162105l808596530,741684021l842150968,959723057l959982648,842544178l1664169784,842150968l926102328,808987698l909718840,741356080l959722040,825571639l842542129,959460149l741356594,892874808l960049203,808987703l892613944,1664168755l875706680,943010104l892873783,859191352l741552436,892678712l943011120,842542128l942682933,741947193l858994233,875901241l892873779,842150713l1664366390,892941625l825700409,842542130l909522741,741881905l926494777,892679985l942746679,909194545l858928948,842283308l926430263,959199026l892746037,942944822l842283107,825373749l942420275,858797623l858862386,825766188l909718069,741553456l926234424,808727856l842542129,825504309l741356854,808859448l858796339,809001776l858929464,741553465l892418097,943010356l942422324,842019380l926234160,892811308l859321913,942421808l943273010,892351281l959789100,959525427l962801969,858928690l875705906,842283308l808662583,959198262l875639604,909523250l959461676,859386167l942420021,959920181l842216246,959789356l909194804,828583992l859124024,875903285l959982644,808728882l741684275,943207736l959656502,808987698l859123769,741356594l842216505,859256624l942746679,959591729l842085684,959789155l808858161,959198518l842348853,959527220l875706412,808466489l942422065,825504313l892678198,959789356l942945592,959199545l875903285,808989232l942684259,909652535l959199282,825702704l909457465,942684204l808532281,942420018l942682676,959658293l959592492,942880561l942420785,942881077l942945335,942684259l825832760,959197497l959527216,959722034l842283308,926495799l942420021,892352821l842611000,943011884l859191607,942421561l825504313,942814007l825505635,875705653l942420020,859321650l892613170,842283308l892612920,959198257l909586996,943009843l959789356,959789113l942422326,876163641l942945842,859060579l926298162,942420016l808858164,825242169l825766188,876163637l741946935,825832760l909129266,876162101l842281267,741880884l825832761,858798393l842556210,942879797l741619250,876164409l942881077,809053234l842348089,741487411l842150968,842348337l876031033,825373745l741486897,808596536l892743730,809001783l808662328,741815095l825831992,842216503l892939317,942750009l741423411,875967033l876034354,876096566l842282290,741552945l876164409,875638838l942760761,842151217l942815032,942684204l875837751,959199025l959591986,942815544l959789356,842479921l959197492,842610997l842216496,842610732l876098613,946026800l909391920,875573301l959789356,858993976l925642806,943075636l808792627,842283052l859321395,942421811l842217781,842348081l859191596,942815539l962801714,959789365l909654321,959461676l943273266,959197747l943012144,842217270l959789100,842281521l824979512,909455672l842348856,842607668l925907253,1664167984l809055544,825241654l876162102,909391666l741553974,926496057l926234424,876162097l875837746,741421363l808465977,825571636l809053238,825374009l1664563001,909194295l859124792,892873777l942815544,741685558l943273273,959984693l876162105,859191090l741619248,960050489l909718840,959982649l842283314,1664627766l909717561,909259317l926428216,875966774l741553457,892418097l825700916,942422066l842217781,859256370l942684204,892744247l942420536,892809524l892811064,808860003l876164144,959198773l825833781,859124025l842283308,808662583l959198006,892746032l926364210,859060524l842477618,942422065l859321650,875706161l943011939,859322679l824980281,842346808l858797369,926428210l960049206,741421617l909259833,859386424l892939316,926495033l741880887,926429240l892744505,876176183l875640882,741357367l875705400,859386673l842607666,825439286l741749296,959722040l959918136,842542128l858994741,741683504l808859448,808532025l876176179,859191090l741619248,960050489l875968561,876096565l926167858,741422640l943010360,842477875l892873780,943273784l741554483,892418097l842610742,946024759l875770420,859387192l842610732,909259833l959199028,875967794l926364979,892483884l875900985,959197750l892614960,892941878l959789100,909719601l946025009,942881077l842217782,825505580l943011123,942420531l842019380,926234160l959461420,892679472l942422067,925972786l875640883,842283052l925972530,962802232l892614965,892548665l942684204,959984181l942420533,842610736l892875059,942684204l960049717,959198007l943012144,909719350l892483884,926232633l929247282,943206708l892416304,892811308l892876345,959197494l825242420,926167346l959592492,942946097l959197236,825766452l825374004,842610732l808793912,962803253l876032564,842479158l892811308,875640631l942420788,876032569l943208755,942684204l892547641,942420016l876032569,808662835l825505580,909456441l962802485,959591986l926496313,892811308l825308983,942420537l925972786,892743732l909588524,909654320l942421809,909391920l943207988,942684204l875837749,946025272l876032569,858928437l842283308,808466488l942420277,858797623l943207219,959461420l842347824,942421048l943273010,842347825l909261100,925905716l962802999,909392181l825242672,959461676l909652018,942420787l892547641,909652529l942684204,859255351l942421044,859321650l875706161,892811308l909457205,828586288l909455672,825243960l926428214,892743990l741553969,909261112l959525937,959982646l959658290,741486899l942815544,825308983l942746675,959722801l959460402,892483939l842477625,942421301l825242164,859321145l859060524,959461170l959198262,858797618l875966520,825766188l858928693,741685305l943273273,875967541l876176177,959723314l741685556,959722040l909588791,808987705l842413624,741488693l926496057,825439026l892939320,808727865l741423154,809054264l909456949,892953393l808597817,741357617l926233144,942749238l808987704,858929464l741357113,892418097l875771441,942421556l859321650,892613170l942684204,842085173l962801717,909718834l892744761,959461676l892875063,942422327l959920181,808858423l909588524,858993456l959199288,825766452l909194548,842283308l808464948,946024498l926429753,942946358l842610732,909260852l959198769,892746032l842216242,959461676l859387186,925643058l943206708,842084656l959789100,808858161l962802998,842348853l825439285,959592492l808728369,942420023l909391920,808464949l842283308,959658038l959199029,842348853l959985715,943011884l825700921,962804021l892746032,926036788l959789356,859256118l959198258,876163636l925972532,875706412l808532025,942421044l825766457,909129776l892811308,959787063l962803248,875705906l959985975,892483628l858797877,925644341l876163380,808465461l842283052,943207475l959199540,926496050l959460657,909719596l926169138,946026802l959920176,859058483l842283052,892483634l942421044,825635380l909587504,842283052l876164916,959197745l959656758,892942129l892811308,892745273l962801714,943143221l859190073,959789356l875901493,959197234l892350518,909259312l942684460,909456952l942421044,808662322l959983927,942684204l926234933,946026294l892352821,808727864l842283308,808726840l925644848,892678452l825438772,825505580l959461171,942422066l959920181,926101816l842283052,909717808l962803507,943273266l875837493,842283052l959723568,959197745l876163636,875640374l959789356,875901493l942420018,842217781l876163889,959789356l842479921,946025017l959460919,808531512l842283052,875901234l942421559,892352821l808727864,842283308l808726840,925644848l892678452,825438772l825505580,959461171l946026546,959920181l926101816,842283052l909717808,959199027l943273266,875837493l842283052,959723568l959197745,876163636l875640374,959789356l875901493,946024498l842217781,876163889l875706412,892942137l942421046,859190578l943077428,892483628l926101557,942421561l892745015,943272244l842283052,892809522l962802482,859059762l842215473,842086444l892746035,942422072l960051248,808595505l942684204,858928694l942420786,925972786l875771956,892483628l926037811,946026290l909194807,943011380l909588524,808530736l959197747,842217776l959526453,825505580l959461171,959197491l858797618,892352567l942684204,909652535l946026290,925972786l942880820,842610732l892679992,959197751l959591986,943206713l842610732,892352564l959198262,808662578l909193776,842413868l959723056,946026036l809055543,842543667l959461676,825569843l959198256,959527216l825504306,842283052l825438516,942420529l892876848,943142456l959461676,858928438l962802227,959591986l808859961,825505580l858797367,942420530l959527221,942814000l842283052,808532018l942421041,842412596l909455412,959789356l892416567,929248562l943075636,842347059l892811308,808924729l959198003,892614960l859126070,942684204l859124789,959199027l858797618,943208246l842610732,875770166l946024499,942881077l909455670,892483628l909586483,824981817l875901240,825831993l876096563,808595506l741552441,926496057l959789112,842542134l825768244,1664234805l875967033,926363699l892873782,876165432l741750836,892874808l858993972,808987697l875900985,741946674l892679992,892548407l959982643,825309234l1664626739,926038328l926037300,876162097l875640374,741880632l825439289,909718068l809053239,825832249l741683769,909717561l909259317,809053240l959787577,1664168499l892418097,959525430l942421555,842086709l892743734,959789356l875901493,942420275l926495794,909522745l942684204,842348084l959197232,943075892l926234931,959789411l842019893,942420791l842610741,959787319l959461676,859059510l959199026,892746037l808858167,842283308l942945337,942421809l925972786,942945077l842610787,942682424l942421552,808924471l909130037,909261100l909194034,942421296l926233906,909456176l825766188,926430773l741618226,858928184l876099636,842621753l825702709,741945397l859125560,808596273l876096569,942945074l741749555,858927416l875968569,809053241l859386169,741488439l842216505,943273776l926442294,825307957l741486898,909718841l909588021,809053232l892482361,741945654l808596536,926495800l808987698,842413624l741880371,909194295l892679480,892887862l876165432,741356599l825832760,859124786l842542135,943207221l741750832,825832760l825767218,959982640l825506098,741357107l876164409,943208757l876110644,909390642l741814328,925971512l943142453,842542128l925905717,741357113l892418097,926495282l959199540,859387952l909717552,909261100l808858416,946025010l909391920,959723828l959789100,892876080l942420020,859321655l942815030,825505580l892940598,959197233l808596276,808662839l942684204,859257141l962802224,943012149l808728377,943011884l825702711,925645104l842281268,859059762l959789100,808532273l942422328,959460919l858796344,959592492l859060017,962801970l959527216,825503796l859060524,909194289l959197752,909718834l909456441,959461676l842151222,942420535l959460919,959918905l959789356,859256118l946025522,825504313l892351286,875706412l942749753,959199536l875573302,892744761l959789100,892352817l942421559,825636912l959854640,959789100l909456690,946025776l926167604,859256887l892811308,875966519l942420529,808989241l959919929,909392172l909455670,959197744l926036788,808529971l842283052,909717808l962802483,892746037l808858167,909261100l842412848,942420791l925972786,892482356l892811308,909455415l959198517,825242420l926103089,892483628l959723063,962803249l825242420,909522992l825766188,926233909l741945908,875706680l959461425,892873783l859191352,741618233l875705401,859123762l808987701,926496056l1664234805,842150968l943141176,809053232l825635385,741619249l808859448,959985977l842542128,825768244l741815344,876163129l926299445,842542130l859255605,1664104756l892482616,825571381l842542132,943077173l741618738,942748727l943010865,892873780l926038328,741749044l875967033,858796339l808987699,808531512l1664497208,926233144l926168886,926428211l943077685,741552696l926233144,892743728l842542130,909522741l741814327,892418097l842610742,959198007l925905716,858863926l942684259,926234164l942420529,943273010l909653808,808859948l876164144,959198518l859059762,909455920l959461420,909719088l942421298,926167604l909324600,825505635l876033081,959197492l825702704,825636151l959461676,825636148l959197496,875903285l842478128,842283308l892613689,942420790l875770420,825504568l942684259,959985721l942420535,876032569l875902772,825766188l825374261,741947446l943011640,858928947l926428215,875769910l741355569,926037049l926299700,842621747l842019126,741488693l959591481,825636404l842542132,909522741l741487922,842150968l825241912,876031031l942946097,741685303l858928184,959789108l809067315,892679225l741486900,825831992l942683447,808987705l875900985,741356085l959787577,892481847l842607666,825438774l741421110,926037049l892942132,942760761l909194545,859322676l909261100,892416049l959198261,909194802l909654072,842610732l876165168,942420016l859321655,825701430l892811308,858994485l962802992,943012144l909719350,842283052l943142708,925643064l943206708,943208496l842283052,892875827l942420793,875770420l892680248,959592492l859060017,962802994l825242420,925972016l842610732,858994740l959199287,842348853l909719603,842610732l892679992,959198007l858797618,943272503l942684204,892547641l946024496,859321650l859125554,825505580l875902009,959197488l943143221,909587767l909261100,825767473l959198001,909127734l808858932,842283052l925972530,929249591l825635124,859257143l892811308,859125557l959198005,909392181l842477873,808859948l892614192,959197750l943012144,892942646l825505580,942944568l946026803,875770420l959723576,959461676l842479669,959198517l959656758,825374770l959789356,842478133l942421553,960051248l859256624,942684204l875770425,962803251l959789365,925970993l825766188,825374261l741553209,858928184l876099636,876096569l825308722,741421104l875705401,959918130l842607665,858993206l1664168249,875705400l909325105,809053235l842348089,741487411l892483896,925972788l876031031,926169393l741947441,926234424l875835703,959982641l942748722,1664103987l825831992,959460663l842607668,842019126l741422136,842150968l892810801,842607666l859386934,741487927l875706680,942879544l942746677,959591729l842479412,892483683l875770930,942420276l959527221,825700400l875706412,808466489l942421553,859321650l892351794,892811308l959853368,959199543l808859952,859060273l892483939,875966521l925643320,825766196l859321652,892483628l825308981,959197490l959591986,926429497l959592492,808793905l942421561,942944825l808858418,842283107l842019126,959199282l876032564,959919670l892483628,858863413l942421815,960051253l842215988,959789100l842414131,959197234l943206964,875900976l825505635,959853625l959197747,892877109l825505332,959461676l859387186,942422065l925972786,892416310l842283052,842019126l942420275,926429753l959656758,842624357l959854901,741815604l959983672,825569337l1836606774,909261112l875704376,959982647l825570098,1815361584l909652024,859320886l876031029,875640881l1815163960,892483896l892745780,892873783l909719352,1815230773l825831992,842085943l892939313,875705657l1815687481,959788856l875704624,842607664l959854901,1815361076l959984952,909392178l809053234,959526713l1815622707,892940345l909259058,842542128l842020661,1815492913l925971511,825768244l892939314,959527225l1815425593,942814265l842021175,876162102l926429747,1815622707l808858169,909129779l876031028,842545201l1815164465,892941625l909719090,842542129l875574581,1815490872l825831992,909653303l959982645,942748722l1815228465,943207736l926429494,809053239l842608953,1815491634l926496057,892876856l842607668,825702709l1815164210,875967033l942683449,809053236l875705145,1815622712l942748727,825831736l876162097,959723314l1815426103,959984952l926495545,842542130l876032313,1815230517l892679992,909128759l842607668,909718582l1815361077,825832760l876032562,876162099l858863666,1815558452l892418097,825375028l942420533,875705650l825504819,808860012l925906224,942421044l926495794,942683449l859060588,892548914l959199282,943206964l892351280,909261164l959919154,942421304l892547641,959526192l825505644,876034100l959199025,842348853l825637174,842283116l876163126,942422069l925972786,942684211l909261164,909654322l959197751,858797618l859125047,842283116l909586486,942421302l859321650,842020146l825766252,825832501l741618225,959788856l858797878,809069619l909456441,741553465l892874808,892942386l809004083,858929464l741685297,808662073l909324337,959999024l808728882,741487926l909259833,892941112l876047413,943207473l741488689,842347064l875836212,809069617l942749497,741683763l825831992,909653303l876112949,942683698l741487929,892874808l825767737,842624049l825438774,741355574l858928184,926234420l942763058,842282289l859060277,842283052l909128240,946616117l942813748,858862387l875706412,892352569l946615603,842610741l959787319,842283052l875836469,963392051l875903285,943141424l808859948,926495792l946616113,892483893l859124533,959789356l825833527,946614320l842610741,858796601l909719596,875771954l946615092,808662322l825832505,859060524l959525937,946616115l926429753,842346549l943011884,825702711l829175344,842346808l808464435,892939317l909260089,1815164473l960050489,926496056l842542134,808991028l1815296311,959591481l909456436,809053241l909456441,1815622713l842608697,842414128l809053241,942749497l1815361589,959984952l943077426,959982648l892811314,1815229744l859124280,926495287l942746680,842151217l926366008,842610796l943077176,959199540l842086704,808465720l875706476,892418105l959198261,892746032l808989234,959461740l959854645,959198521l859388213,859386931l909261164,808530740l925643826,876163380l959592758,892483948l842151737,942420791l825504308,892613426l892614764,892417337l959199283,926036788l808727090,959789164l926496048,942421046l926102834,943273521l842610796,959590710l925645105,926101812l825440560,959789164l892352048,942422322l909654069,842479665l959592556,943011633l942422069,842217781l808726833,859060588l959591473,824980022l808792376,926103097l876178481,808923699l741357113,825832760l842347570,942763064l909325617,942944304l842283052,909128240l963393333,892877109l892350771,825505836l926430519,946614839l808924471,859256374l842086444,859257139l963393590,943075892l943076914,942684204l926300469,829175608l842346808,842479666l876162101,959920178l1815296311,875967033l876034354,808987703l858796600,1815361072l825832761,959592249l959982642,926168370l1815622193,926234424l926102576,808987697l858929464,1815097397l842608697,892352821l876031032,808990769l1815689272,842150968l909588017,942746673l842282289,858993461l942684268,875837749l942420024,876163641l842348592,842283372l808792376,942421810l892352821,808727864l892811372,926298936l925644850,842281268l825307441,859060588l926363698,942420019l959789104,842019639l959789420,926496821l942420020,959920181l959459639,825505644l909259316,942420788l959460919,825372985l892811372,808924729l942420019,925972786l875640883,909261164l925905716,959198775l909261104,943273264l909588588,892746032l942421558,892876848l842150968,825766252l842151477,741751089l825635385,943208502l959999032,825309234l741815600,875967033l825374770,842558517l825701685,741619763l892418097,825833776l946615608,892352821l892482104,959789100l808532273,946614329l943273010,942944305l842283052,842412338l963393844,842348853l959852853,842283308l808662583,963392054l959658288,876098352l842283308,875837494l963393846,892746032l943075890,909261100l960051506,829173814l842346808,926364729l808987697,825636408l1815163952,842216505l960049463,842542131l808991028,1815622197l876097592,858928694l876162099,892418098l1815556656,892941625l926036020,892939316l959985465,1815294257l909455928,808728115l959982644,959461426l1815490869,959787577l942945840,942746673l959591729,909652533l842610796,808859448l959199544,909261104l876097584,909261164l909194034,942422064l959460919,926300216l825766252,926233909l741816113,808662073l909195063,892890169l892875577,741552441l925971512,876033845l809069624,926430521l741880882,909717561l875574069,842624055l926167606,741750841l926496057,875901490l876047416,925972017l741486903,825832760l808990002,809004089l909521976,741815095l825831992,842216503l809069616,858928441l741618994,859189817l842478646,809069616l842608953,741487666l809054264,842020149l809069623,808858169l741685557,926233144l825700400,892955702l909260089,741685553l909194295,909588785l809004089,809056568l741814581,859385913l942878777,959999033l825439282,741879860l959525943,892745012l876047415,808923953l741880377,926037049l808464437,809069617l942749497,741422136l825831992,875771191l892890165,842414136l741552185,825635385l842215984,842558515l909128501,741750321l859385913,926430514l825781303,943272754l741685299,842609976l875771189,842558512l825701685,741881651l858862647,859385911l809004080,859387704l741683257,892874808l926497074,842558514l876032313,741618488l942815544,926233911l809069618,859125305l741618736,875706680l909455416,842624049l808465206,741749042l808597047,876164150l926444598,858798389l741488690,859385913l808531250,842624052l959854901,741815604l875705400,959658039l876112944,892874802l741487412,859387192l842151480,892890160l942815544,741947446l858862647,842413877l842558515,859058741l741422132,825635385l959460144,959999030l859320886,741617719l859124280,959723824l892955697,909260089l741554481,943010360l842477875,959999028l842347314,741683768l892418097,943010356l946615860,842086709l842413875,892483628l959918131,963393845l842281524,892548400l842283052,875966770l946616377,942944825l825702450,842610732l959658036,963393588l825766452,842412596l875706412,925907001l946615352,808662322l808727097,959789356l875574836,946615600l875903024,926102325l842610732,892418100l946616120,909654069l858862643,892483628l892678197,946614328l808662322,959920440l909392172,859058486l963393330,892877109l858861875,842283052l943141939,963393330l959789365,842609714l942684204,959658295l963392816,959656758l943076658,892811308l926365241,946615353l892547641,842413362l842283052,925905206l963392051,892614960l926496310,959592492l825636657,963391794l892614960,842479157l909588524,825504560l946615344,959789104l943207476,842283052l892483634,946615604l892876848,875903289l892483628,925904951l946615857,909587762l925906742,825505580l876033081,963393844l925905716,858863926l942684204,926234164l946614833,925972786l809054261,808859948l876164144,963392822l859059762,909455920l959789356,942879285l963393337,842217776l825505334,909261100l808859956,963393844l892746037,875705143l842283052,909717808l946615091,943273010l942684209,909261100l859191604,963392049l943274293,926038323l942684204,859124789l963393842,926036788l809054772,959789356l926364982,963392824l892746037,808858167l859060524,959852594l946614582,925972786l808792885,959789100l909128243,963392051l858797618,859255350l892483884,876164665l946615606,909130037l875771184,859060524l926429234,946615861l909587762,842347062l959789100,909193779l929838645,943206708l825372976,943011884l875771448,963393840l875573302,825635897l959592492,942880561l963393073,808531506l825505842,842283052l959983670,946615348l842348592,909392184l842610732,892351795l946615601,909587762l859060533,959789100l842414131,946614322l842217781,808532273l825505580,909588532l963392566,892877109l825505332,942684204l892811573,946615093l925972786,892352053l842610732,925971763l946616377,808662322l825832505,959789356l942879285,946615865l926233911,858796851l892483628,808661816l946616368,909587762l842347062,892483628l858797108,929839408l825635124,858993208l892483884,808923193l946614576,859321650l942682163,959461420l808726576,946616120l825504308,875705907l825505580,926169142l963392568,892746032l892743732,892811308l909455415,963391797l825636404,842608693l842283052,925905206l963393075,892746032l875705140,859060524l909457200,946616370l960051253,942813748l825766188,876163637l1815359536,926496057l926234424,842542134l875574581,1815688240l959787577,892614966l842542136,842020661l1815229748,842150968l909260593,959982645l959461426,1815099445l959787577,942945840l876031025,859125041l1815230004,926234424l808727856,926428208l875575093,1815492403l926037049,909128502l892873776,842150713l1815623478,960050489l825506097,892873779l959983929,1815622709l943010360,842347315l942746676,842282289l858863158,959789164l808858161,942421302l842086709,926299955l959789420,842610993l942420536,926167604l926038329,943011948l926103865,942421809l842610736,808465715l959461740,825635379l925645106,942944564l859059766,959789420l942879287,942421298l909718839,825766455l959592812,943141688l942421559,892876848l909521208,892483948l842151737,942422327l808989241,909194553l959461740,909130035l824979764,875901240l842086194,876112951l925970994,741421621l943273273,842412853l842558513,825768244l741882162,942815544l909129015,892890164l825831737,741684275l892941625,926036020l892890165,892481849l741947698,943273273l842412853,809069620l842348089,741881394l825373752,942944565l942763057,943076657l809056567,959789356l859059512,963392824l925905716,909390134l875706412,926496569l963392822,875639604l859060529,842610732l892745528,946614841l825636912,959854640l959789100,909456690l963392816,858797618l808596280,959789100l892942385,946616372l959789104,959460661l825766188,959985205l1815294517,842347064l875836212,959982641l942748722,1815425073l959722040,892678456l876096566,808531506l1815163698,960050489l892418353,809053237l942682681,1815098166l859189817,842478646l809053238,809055033l1815558456,859189817l926495798,892873778l842414136,1815556913l858994233,909455929l876096568,859059506l1815098929,842216505l875704887,842542135l909522741,1815623729l943011640,875836723l942746681,842413361l892877107,892483692l876033591,942420791l808662322,959853624l875706476,808532025l942420788,825766457l909129776,892483692l809055028,959198003l875903285,959918640l943011948,825700921l959199541,808596276l909390392,892483692l825636407,942422072l842086709,842610484l825766252,892940853l741946165,909652024l875573558,892955697l959527225,741750065l808597816,909193273l876112951,909652018l741814327,892940345l808465202,809004080l858929464,741355573l943273273,875967541l876047409,909456177l741421110,943273273l875967541,892890161l959983929,741357109l842414392,859386424l809004086,909521976l741421874,842150968l943142705,842558513l909522741,741881905l909718841,808793653l942763061,959460657l876163895,959461676l943207730,946614576l825504308,859058994l875706412,926496569l963393334,876163636l926299444,942684204l875837751,963392562l943273266,909391925l959461420,842347824l963391800,825833781l808924729,892483628l959525938,963391536l943075892,842348851l825766188,842151477l1815230009,825832760l909129266,809053237l842348089,1815294512l959722040,842018872l959982642,909194290l1815426352,943273273l959984693,876162105l859191090,1815361072l959984952,892614962l808987703,875967544l1815295289,808859448l842216243,892873780l942815544,1815491380l825831992,959460663l842542129,842478389l1815556663,808858169l875575091,842607673l959854901,1815098932l909652024,892678454l809053234,808858169l1815295288,959592760l892743732,909716530l825569328,1815490613l892417079,926495541l892873776,926430009l1815230769,959984952l808596281,892873784l959656249,1815294513l859124280,875837232l876031033,825767985l1815229750,858928184l959789108,959982643l926168370,1815360049l825831992,842216503l876162102,842478131l1815622706,808465977l892481845,892939319l858928441,1815296312l808859448,808859705l959982649,892614450l1815359792,808662073l959853879,808987698l959789112,1815491897l892417079,959853109l876096564,942945074l1815296309,859124280l959854384,842542135l876032313,1815228979l959788856,858796848l876096562,842085426l1815296048,926037049l943076916,892873776l825831737,1815426099l926038328,842347828l808987698,909455417l1815621681,926233144l892613168,876096565l959788849,1815098160l825635385,842215984l942746679,842413361l876033075,842610796l942814513,942420024l892483893,909326388l959461740,909455923l942420786,892352821l808727864,892811372l926298936,925644850l825635124,808531257l859060588,926363698l942420019,959789104l842019639,959789420l926496821,942420020l959920181,959459639l825505644,909259316l942420788,959527221l959983665,909588588l825768240,942420784l925972786,825373492l959461740,808728881l959197492,875639604l842544689,892483948l876164665,959198773l892746032,842478130l909588588,859388208l959199543,892746037l875705143,842610796l859189556,942421296l943273010,959461425l808860012,876164144l942421302,959527221l909587760,942684268l942682422,942422326l892483893,892352053l842283116,943142708l959198007,825242420l808726834,842283116l892810291,959198007l825636404,859385909l892811372,875638841l959197753,808531506l808532017,959789164l892942385,959199284l943206964,875967792l825766252,926494773l741356854,943011640l858928947,876178487l859058483,741356082l959592760,825440563l909732914,959721520l741684788,892418097l876098869,946615093l875901492,808857907l892811308,875575095l946615857,858797623l842215473,909261100l858993458,829174585l842346808,875706674l892873777,876165432l1815294770,926496057l859322168,926428211l909717558,1815164469l842150968,959590968l942746672,892679473l858863926,892483692l926036792,959197494l943143221,959853369l959789164,926036529l942420532,942944825l959723569,825766252l942813749,741421623l892941625,909719090l842558513,875574581l741749048,959722040l909455672,892890161l926430009,741880884l825635385,892547888l876178481,892481587l741945394,859385913l809054265,876047413l925972017,741553977l842412601,959854905l892890167,959592760l741946676,842414392l808923960,876112945l909652018,741814327l825439289,959525428l809069622,842348089l741881394,926233144l808596016,942763057l909194545,808727093l959789356,875575605l963393844,959723058l892483638,842610732l909130032,946615607l942682676,925906742l959461676,808661557l946614320,909587762l842347062,892483628l959918131,929837110l876163380,909652279l959789356,859059512l963392824,842479925l842609202,959592492l943011633,946615350l926429753,875966517l892483628,842150712l963393588,909718834l875967545,892483628l808466229,946616121l960051248,858992689l842610732,909128761l946614837,875705650l859059251,825505580l825702452,946614582l909522992,825503793l942684204,875835961l946615350,925972786l842477620,959461676l925970997,946614578l926233911,842477620l842283308,909521975l963392567,892809780l909127728,909261100l909259570,946615858l876032569,875835444l959789356,842478902l929838134,943206708l858861872,942684204l875901497,963393848l842086704,842348344l959592492,808728369l963392311,825242420l875573552,842283052l959983670,963393332l926036788,875968816l959461676,892940849l829173810,892678456l808728117,876096569l942683698,1815558454l892482616,909391156l876162097,909391666l1815557942,892483896l909522996,892873780l959787065,1815098674l842150968,825307960l876096566,825569586l1815492665,959722040l909455672,809053233l825832249,1815491129l926429240,875771698l809053239,842217273l1815425337,892941625l808923193,876031028l909456177,1815296309l842347064,875836212l842607665,892941366l1815296050,825831992l825766711,892939312l825832761,1815556919l808858169,842217523l909716537,942944304l1815689009,926233144l859387190,942746681l842151217,943076408l842283116,875640113l959199543,943012144l892548408,842283372l909521975,942421815l892352821,842085689l909261164,842019636l942420022,959920181l842348086,909588588l892547888,925643065l825766196,825439798l959789420,892547639l959199542,943075892l892810802,859191660l808597811,942422324l959920176,926234163l892483692,892941877l942421816,842610736l909325363,842283116l909391920,824981557l808792376,909195321l809004086,842413624l741816117,842216505l943273776,842558519l825768244,741357109l943010360,825242419l842624054,808925493l741554489,959787577l876098872,809069620l943207737,741618485l892940345,892940338l809004080,858929464l741749556,808596536l808726578,942763057l892548401,808727865l959789356,909391160l946614580,926298681l943077688,875706412l942749753,963392817l842348848,825374513l842610732,842085683l963393592,909586996l959787059,842283308l808465719,963393072l858928690,909260338l959461676,842151222l963393590,926036788l859388209,825766188l943271989,1815426870l959983672,858928434l892873779,876165432l1815361849,959722040l842018872,892873778l808596281,1815229238l808596536,859387192l876162104,859191090l1815230000,808662073l943206705,892873785l926430009,1815557172l842216505,858927671l876096566,825569586l1815623476,892418097l875836977,942422326l926233906,825372977l892811372,909129527l942421303,943273010l858796849,892811372l859123767,959197753l943274293,842610228l892483948,943011897l942421812,859125808l959722033,859060588l842477618,942420786l892352821,808465721l842610796,892679223l942422322,925972786l825767220,942684268l960049717,959198519l808531506,808792883l959789420,942879285l959198009,959591986l926365240,842283116l909652022,942422328l942881077,808596022l959461740,875968565l925644600,825766196l842084662,859060588l825702192,942422326l859125808,825438768l909719660,875771954l942420276,825635385l926430771,892483692l892941108,942421555l909194807,842478387l959789164,943274033l824981041,909455672l959525426,809004082l825636408,741422128l926233144,825374518l842558518,808991028l741619767,909259832l892942384,892955698l825832761,741356082l825832760,842086707l926444600,875575093l741552950,875639863l858862130,892955702l875903033,741422134l842609976,842413621l959999031,876098102l741554233,809055544l892483893,926444597l858798389,741685298l942815544,808661297l892955704,825635897l741685041,842414392l892941112,876178483l825504051,741816374l809055544,842151989l876178485,842478131l741749554,926496057l959789112,942763061l892679473,892876343l942684204,943143221l946616624,942813748l943142705,842610732l875575600,946615602l926233906,808464688l892483628,909129525l963392817,892746032l842216242,909261100l875836979,929837879l876163380,926429495l959461676,875641139l946616624,808662322l875836471,909719596l825440306,963393080l809055538,859060022l942684204,943141431l963391542,943012144l842217270,909261100l825439026,829174836l842346808,842479666l842542131,942879797l1815557426,809054264l842020149,892939316l960049465,1815295029l842150968,926365489l809053238,808858169l1815229491,825439289l842150196,808987704l892678201,1815099442l858862647,926233909l809053238,909259577l1815163958,842412601l943206963,842542134l876032313,1815295792l825831481,926036793l892939313,959527225l1815097913,926037049l926299700,959982648l825309234,1815361333l909261112,808924209l842607668,892744502l1815491376,875705400l825636663,842542134l959920436,1815230007l926496057,926233394l926428212,909326389l1815164985,892874808l858993972,842607670l859190070,1815689526l909718841,875705909l892873781,959983929l1815622709,859387192l859387448,942746674l959722801,892745266l959789164,842544432l942421298,909718839l909128504,825505900l926364983,942421044l842086709,892548404l825766252,959590965l741880887,926233145l825440048,842558514l825440309,741749559l825831481,909259577l892890164,943009849l741356597,943011640l842479155,876047416l959526449,741355829l842216505,859256624l809004080,926496056l741486643,892941625l876034360,892890160l926496568,741945393l875639863,875967026l892890163,825831737l741947440,808859448l808532025,842558515l876032313,741421619l825831481,875574329l876178481,825504051l741488694,959787577l892614966,809069622l842348089,741488434l808859448,926103865l892955705,926234169l741618227,875706680l808662577,842558517l825768244,741945400l808465977,909392180l892890165,809054521l741750581,909652024l909652017,892890169l892678713,741683254l875705400,926431031l876178483,842084403l741356593,858928184l926234420,909732915l842609459,741945395l842150968,875901496l842624054,825702709l741355568,825832760l875903288,876178488l808990770,741619253l892418097,909588784l946614325,859321655l926102071,859060524l842216497,946614322l859386425,842085177l808859948,876164144l829175094,892678456l892614709,876096563l859059506,1815098929l926234424,825503799l926428214,825438262l1815229232,842412601l959656755,942746675l842151217,825504313l943011948,842283321l959198003,943143221l858994743,842283116l909586486,959198518l825766452,842412596l825766252,909456693l741486644,943010360l909586995,892955697l959985465,741946931l825832760,876032562l959999026,825766962l741946424,892418097l926429746,963391794l842348853,825637174l892483628,942944309l946615857,943273010l825636145,959789100l876034099,963393588l808531506,825570099l859060524,842347056l963393840,959658288l892352816,825505580l959918390,946615095l959920176,959723059l842283308,892613689l946615862,942814777l842608947,842283052l926300208,946616112l892416564,942683952l959461676,842151222l946616374,808924466l825242162,825766188l892743989,1815098418l892941625,875835449l842607673,909718582l1815425592,808597816l926298169,876096565l909652018,1815556151l892940345,808465202l842542128,909522741l1815229746,859124280l909719344,876031024l926169393,1815492657l943273273,942879797l892939317,842151737l1815230770,825831992l909653303,959982644l892811314,1815361072l943010360,875704883l842607672,959854901l1815361076,892678712l959459383,808987703l825833784,1815294768l959592760,892743732l842542130,859058741l1815295028,875639863l909195064,808987697l825636408,1815163952l959983672,909390898l842542132,876032313l1815230256,892940345l842477874,926428209l876033333,1815230256l926037049,926299700l876162100,808793906l1815490608,842412601l842412595,959982646l875837234,1815360560l909718841,909260597l876031028,808990769l1815294257,959983672l942945586,809053241l942813497,1815229751l825831992,925905975l876162099,808529971l1815359537,909259832l876165168,876162103l808923699,1815361081l825831481,842348850l942746672,892679473l959460406,959789420l892811319,942421815l959920176,892810034l842283372,909521975l942421815,875901497l875968056,959789164l842609968,959197237l825242420,942946609l959789420,842544438l942421817,943273010l959788337,959461740l959527219,942421554l842479664,926167863l959461740,959591223l959198513,959789365l875575088,825505644l892745011,942420793l875705650,825504819l909261164,842348852l942420792,925972786l808532019,959789420l925972789,959199027l858797618,959591224l808860012,825766960l959199543,909392181l858797104,825766252l808661557,741486901l825373752,926167349l809069625,943207737l741684021,926037049l926299700,892890167l959787065,741486901l875967033,909258803l892890160,909719352l741487926,808859448l959787827,876047409l909195313,741421878l926496057,909456178l876178489,842544690l741685046,858994233l875573817,809004089l859387704,741815606l892678712,943012150l809004087,858929464l741749556,808596536l892744760,942763064l959460657,909521208l942684204,892483126l963393335,808596276l926431543,875706412l892418105,946614326l859321650,909193267l892483884,959461177l963392313,943273266l875837493,959461676l892876853,963392563l842348848,808794416l942684204,875770425l946615859,842019380l825242672,825766188l959787829,1815098421l943273273,875967541l959982641,943142450l1815623225,959722040l825766200,809053237l825374009,1815163447l858929464,942813493l876162104,859191090l1815688496,926037049l808464437,842607670l842215990,1815491126l909717561,909259317l876162104,825700915l1815296313,892418097l909654320,942421303l842610736,858993205l943011948,959723833l942421049,943273010l842149936,959789164l909128243,942420531l942682676,942881077l842283372,808662583l959197750,825242420l959985713,959789164l876034099,959199028l926036788,909324850l842283116,875640113l824981559,825569592l909390902,842558521l825701685,741421617l926234424,926298167l842558517,825768244l741552179,926234424l959657264,892955698l876099897,741488950l959787577,876098872l809004087,825439544l741946418,842216505l842151728,892890163l959787065,741355573l926038328,842347828l842558521,876032313l741423157,892874808l926497074,842624053l858796342,741356851l892941625,959984434l842624051,943272502l741816118,909259832l943077424,892890169l909652793,741356082l892940345,942945848l876047415,909195313l741486897,808662073l909195063,809004089l808662328,741421874l842414392,875836216l959999025,858863154l741816374,875901496l859126067,926444598l859189558,741488435l825832760,825768248l942763062,842413361l842608946,942684204l808531510,946614580l909587762,909193783l875706412,925907001l946615352,808858164l842348856,959789356l842086709,946614322l858863925,942813497l892811308,909389879l929837875,842281268l909324594,959789356l909391160,946614580l892483893,926037558l909719596,959723570l946615096,892352821l892678713,892811308l842215481,946615608l825766457,942682929l892811308,842479161l946616376,942814777l858994994,909588524l859322672,946616629l960051248,909127728l859060524,842151730l963393075,943143221l892941624,825766188l926233909,1815427126l892874808,808990521l876096569,825766450l1815623479,808597816l842281017,842542133l808924469,1815097393l892678712,825634871l809053237,842348089l1815229235,859189817l926168118,876031027l926169393,1815558193l859385913,808726841l842542137,925905717l1815360564,842414392l942748472,842607670l909130037,1815295031l926429240,909653810l809053232,909653305l1815229239,842412601l875639603,942746676l842151217,858928952l892483692,842543924l942421813,892352816l875704373,959789420l892942641,942420788l825373236,909588279l959461740,858797618l959197748,875639604l942813745,959461484l842347824,925642808l892547380,909587765l959461740,909521459l959197492,858928690l909654066,959592556l808728369,959198007l959527216,825700915l959789420,960049465l959197234,876032564l943142454,842610796l892416312,942421047l825635385,875575092l909261164,808793651l942421555,926167604l909194807,875706476l926496569,959197750l842479925,876033331l892811372,959853368l942420280,875903024l909325109,909261164l909325875,959199545l892746037,892613174l959789164,892942385l942422068,942881077l842217782,825766252l842609717,741684790l809055544,842151989l926444597,943077685l741748787,925971512l876033845,926444596l825243957,741422391l892418097,892678708l963391801,808924466l842085175,892811308l892810809,946614580l842479664,859321654l959789100,892876080l946614324,859321655l942815030,825505580l892940598,963391537l808596276,808662839l942684204,859257141l963392048,943012149l808728377,943011884l825702711,929839408l842281268,859059762l959789100,808532273l946616632,959460919l858796344,959592492l859060017,963391794l959527216,825503796l859060524,909194289l963392056,909718834l909456441,959461676l842151222,946614839l959460919,959918905l959789356,859256118l946615346,825504313l892351286,875706412l942749753,963393840l875573302,892744761l959789100,892352817l946615863,825636912l959854640,959789100l909456690,946615600l926167604,859256887l859060524,825372976l946614324,875770420l859256119,859191596l858929459,946616624l942813748,909391154l943011884,825374264l946615859,942750005l942945593,842283308l892352568,829174838l808792376,892745529l926428208,926103605l1815556914,825439289l842150708,959982640l959658290,1815228723l842216505,875704887l942746681,959591729l926496565,842283116l825439285,942420022l926364983,909194288l909588588,808530736l942420531,842610741l926363960,825766252l858928693,741356082l959984952,858928185l892955699,926431033l741552952,909259832l909522736,876178485l875640882,741488178l892418097,842283314l946616373,859321650l825636658,909261100l909390642,946614584l842086709,942880562l842610732,942749748l829176116,842346808l842479666,892939313l909260089,1815164473l892678712,825766960l842542134,825768244l1815164469,859387192l875837240,842607672l858796342,1815164211l808662073,808596786l809053241,809055033l1815425081,909194295l926496561,842607667l926101558,1815164469l825832760,825767218l892873777,959656249l1815097905,943207736l943206710,876031025l959723313,1815359539l943273273,875967541l876162097,959723314l1815427380,825831992l925905975,909716531l959721520,1815228727l842609976,875640629l892873780,842150201l1815426103,942814265l959722289,942746679l959722801,842346802l842283372,926495799l942421300,942682676l959788596,875706476l942749753,942421297l909194807,859190836l859060588,808662834l959197489,909586996l875966515,859060588l942747952,959199544l892809780,858796080l892483692,909127735l959197749,842348853l892940598,825766252l960049205,741946420l825832760,909129266l892955701,875705657l741945657,959722040l825241656,809004088l892744760,741355570l909259833,892941112l876178487,859191090l741815600,959984952l892614962,809004087l875967544,741553465l808859448,842216243l892890164,942815544l741749556,825831992l959460663,842558513l842478389,741814839l808858169,875575091l842624057,959854901l741357108,909652024l892678454,809069618l808858169,741553464l959592760,892743732l909732914,825569328l741748789,892417079l926495541,892890160l926430009,741488945l959984952,808596281l892890168,959656249l741552689,859124280l875837232,876047417l825767985,741487926l858928184,959789108l959999027,926168370l741618225,825831992l842216503,876178486l842478131,741880882l808465977,892481845l892955703,858928441l741554488,808859448l808859705,959999033l892614450,741617968l808662073,959853879l809004082,959789112l741750073,892417079l959853109,876112948l942945074,741554485l859124280,959854384l842558519,876032313l741487155,959788856l858796848,876112946l842085426,741554224l926037049,943076916l892890160,825831737l741684275,926038328l842347828,809004082l909455417,741879857l926233144,892613168l959999029,809054258l741881654,842609976l926103093,809069619l842348089,741552688l943142199,808923191l892955696,808597817l741816113,926233144l909719094,909601840l892743730,741684788l909261112,875837495l876178489,909128243l741617719,875705401l892678450,876047417l808923953,741552953l875705400,842085425l892955705,825635897l741357361,825831992l892548407,876178481l875640882,741421621l942815544,892351799l809069622,875902009l741619763,942815544l926366000,942763063l943076657,926167608l825505836,842084920l946614835,909130037l943141424,959461676l875967796,946616115l808662322,909587510l892483628,959591474l963392307,925905716l842216503,825766188l926037045,1815490865l926037049,926299700l842607666,909324342l1815360309,892940345l943142968,959982644l808728882,1815229750l842347064,959853364l876031032,909456177l1815491896,808596536l876164408,926428209l858992694,1815425843l858862647,859385911l892939319,808597817l1815557937,926233144l909719094,909585456l892743730,1815426612l909261112,875837495l892939321,942750009l1815361587,875705401l842215986,876031024l808923953,1815294777l875705400,842085425l892939321,825635897l1815099185,825831992l892548407,876162097l875640882,1815163445l942815544,892351799l892939318,858928441l1815623736,909261112l842281777,892939316l809055545,1815164212l943142199,808923191l959982640,842283314l1815687729,859124280l892482615,909585463l892743730,1815557428l808465977,808597812l909716529,959721520l1815688761,943142199l943075895,876096568l875639858,1815427123l892678712,909456432l842542137,892809529l1815621686,909455928l825833011,842542136l825440309,1815557940l959787577,892614966l926428217,943077685l1815097651,842216505l892809783,809053238l825374009,1815098930l926429240,825307705l876031029,909456177l1815427381,892941625l825374514,876162103l875837746,1815294259l842414392,943273016l926428211,926103605l1815229751,926429240l875639609,809053234l825374009,1815492913l909259833,875836216l942746676,959722801l926036273,892483948l842477625,959198517l909325874,909193780l859060588,959461170l959198262,858797618l875966520,825766252l858928693,741685305l943273273,875967541l876178481,959723314l741685556,959722040l909588791,809004089l842413624,741488693l926496057,825439026l892955704,808727865l741423154,809054264l909456949,892955697l808597817,741357617l842412601,909521971l959999032,825570098l741684277,825831992l909128759,876178488l842544690,741618489l959984952,892942386l842624049,959854901l741488180,926496057l842346802,926444600l892810549,741618739l859387192,842151480l959999024,925971506l741357877,875639863l825504562,842558517l859058741,741422132l859189817,808923958l842558514,892809529l741553459,875967033l825439801,926444594l926494774,741947445l842412601,808857907l842624053,875575605l741422393,892418097l875771441,946614836l959460919,825372985l892811308,943142457l946614576,943273010l909456689,892483884l926232633,946614833l909654069,858798386l959461676,909652018l963392307,842479925l926168370,959461676l859059510,946615090l926233911,942945587l959461676,959854645l829175097,859124024l875903285,842542128l875835445,1815490864l942814265,925905208l876096567,926167858l1815556664,875639863l909391411,876096564l909390642,1815558455l842608697,959787062l942746680,959722801l876165169,959789420l909718836,942422322l959920176,858863923l825505644,909522996l959199028,825702704l892352567,892811372l842151735,824979505l892678456,959526965l809069619,859125305l741553461,876164409l892743734,959999031l959983666,741815089l809054264,926364725l809004082,842413624l741554229,808859448l942879539,842624056l808662070,741357106l959722040,943140920l926444600,858798389l741487408,909259832l876165168,842624055l926167606,741816377l959592760,825635124l876047417,875902257l741619764,943273273l875967541,876178481l859321906,741815609l825831992,909653303l842558512,858994741l741683504,926430520l942683705,842624055l825438774,741617718l926496057,875901490l942763064,842413361l909326641,943011884l909260344,963393332l892614960,859387446l959789100,926036529l946615604,808662322l959722551,825766188l808661557,1815557943l858928184,858994740l959982647,808532018l1815622709,825832761l909260857,959982644l858863154,1815098164l842347064,859386420l876096561,909652018l1815621685,892940345l943142968,892939319l926495033,1815426103l909718841,892810805l876096568,909193778l1815295287,842150968l825307960,959982646l892614450,1815360053l875705401,825766194l809053239,825832249l1815097913,959591481l808531508,842542128l909522741,1815229746l909652024,892678454l876031031,959920177l1815164472,825831481l909259577,842542134l825701685,1815230515l825831992,926233655l892873783,842611000l1815164217,842216505l875704887,809053240l842608953,1815688242l858929464,909455925l959982646,825766962l1815361589,943010360l943141171,926428216l892810549,1815687222l959525943,959526708l809053234,825832249l1815687220,926494777l959461681,842542130l876032313,1815427125l825439289,876163380l876096562,892416562l1815099705,892941625l959984434,876162102l875837746,1815295541l858928184,875771956l808987697,959985976l1815491376,926038328l892810292,876031028l959920177,1815426616l943011640,858928947l926428215,875769910l1815097393,926037049l892351286,842607671l842019126,1815230517l959591481,825636404l842542132,909522741l1815623729,842150968l825241912,942746679l959722801,959460912l842283116,892875827l959198009,892614960l842085429,875706476l925907001,942421304l892352816,808596788l892483948,842086201l959197749,875705906l892877111,842283372l959919159,925645109l842281268,959787315l909261164,892416049l959198261,909194802l909654072,909719660l926103602,942421040l859321655,825701430l892811372,858994485l959198512,943012144l842217270,842283116l943142708,824979768l909455672,825700914l876112946,942945074l741554485,858928184l892876852,842558517l808991028,741421616l808662073,825634865l959999031,859321394l741881651,892941625l942813236,959999024l892811314,741553973l808858169,959592243l809004088,858929464l741749556,943010360l892809779,942763059l943076657,892482103l959789356,892811319l963393079,909194802l858861880,808859948l825766960,946615863l859125808,859321392l825766188,926494773l1815621689,892679992l892548407,892939315l825635897,1815230257l808465977,925972532l926428216,942880309l1815425848,892418097l892678708,942421816l875770420,959723576l959461740,842479669l959198517,959527221l925971768,842610796l892351795,959199281l959527216,858862389l959461740,926300213l942421561,842086709l808989236,825505644l926364729,959197232l809055538,825241655l959789164,808465968l959198769,909586996l926232627,959789420l892811319,959197495l925905716,859255095l808860012,876164144l959197749,842348848l926366001,825766252l909259829,741684531l959984952,959854642l892955701,875903033l741947704,926037049l943076916,892955696l892877113,741946937l959592760,875967028l809069624,842348089l741487411,825636664l892417078,876047411l892876337,741617715l859387192,926298674l809004083,909260600l741488693,959788088l925905717,909732921l959721520,741750068l960050489,892418353l876178483,909391666l741947190,909717561l926036533,876178487l925905459,741880114l943010360,943141171l892890168,943273784l741554483,892417079l808596277,926444600l960049206,741421617l909259833,859386424l909732916,842609459l741487920,926429240l892744505,876178487l875640882,741357367l875705400,909652785l842624056,825439286l741749296,825831992l959460663,842558516l858994741,741683504l808859448,808532025l876178483,909391666l741357622,960050489l875968561,876112949l926167858,741422640l943010360,943141171l892890168,943273784l741554483,959525943l875837236,876112951l942945074,741554485l959592760,875967028l842624055,926103609l741423160,959787577l909391152,809069618l909456441,741685558l825832760,875903288l892890168,909652793l741487417,892418097l909588784,946615861l842019380,926234160l959461420,892679472l946616371,926495794l808531257,842283052l925972530,963392056l892614965,892548665l942684204,859124789l946615859,842610736l892875059,942684204l960049717,963392311l943012144,842217270l892483884,926232633l829173810,909455672l859386162,926428217l943077685,1815164469l808662073,875639345l842542135,808991028l1815491381,942814265l842347569,959982641l892811314,1815491888l926037049,892351286l926428214,825702197l1815295028,926038328l943272756,808987704l858929464,1815491380l926038328,859255604l942746672,943076657l926364727,909261164l909719858,942421817l926364983,842608945l875706476,926496569l942420278,959460919l925972024,942684268l909391412,942422072l825636912,926300208l842610796,892679223l959198002,943206964l825569328,909588588l858993456,942421042l892352816,876098101l959592556,943011633l959198773,859059762l892811056,959789420l875574836,959197488l959527216,959722034l842610796,842085683l942421560,842479664l875836215,892483692l925971256,942422072l926233911,959460917l825505644,825701433l942420537,909194807l859255093,842610796l825504054,942421561l842412596,942944308l859060588,909457200l925644851,825635124l943077177,892483948l842477625,942421301l959920176,892810034l859060588,859256882l959197749,858797618l875966520,825505644l825374776,959197494l892877109,825505332l842283372,876164151l942421305,925972786l859254836,942684268l892483126,959197752l842479925,942748467l959789420,942879285l942421817,892352816l825636150,959789420l825242169,942420024l909587762,842347062l942684268,959656505l925642806,842281268l842151473,892483692l842150712,942421300l859125808,808792625l892483948,943011897l959199540,825702704l959919416,943011948l859257143,942420022l858797623,875705139l842283372,892612920l959198769,825636404l875705140,842610796l943077176,942422068l942944825,909194802l959461740,842151222l959199286,892483888l825373497,825766252l825374261,741749561l825832760,909129266l892955701,892482873l741421876,959722040l909588791,809004086l892744760,741355570l909259833,892941112l892955703,808727865l741553970,959984952l892417842,809069625l875902521,741814835l909718841,909260597l876178480,875837746l741814584,825831992l875771191,959999032l808532018,741748792l926234424,809055536l842624054,825438774l741683254,892678712l892547127,942763062l943076657,875704887l842283052,943207475l963393844,926496050l959460657,926234412l909260600,963393337l943274293,892614964l842283052,875573808l946616112,925972786l842150708,842283052l859255859,946616368l825504313,859190582l842413868,875968048l963392312,875573302l825242169,959461676l809054769,929838385l926431029,825504818l842283052,859058484l946615608,808793394l959853876,959592492l909457201,946616368l859190578,942750006l892483628,875639608l946616119,959984951l892680505,892483884l842477625,829173813l808792376,909195321l926428214,926103605l1815556914,808859448l808530995,876162096l909391666,1815557942l809055544,825571637l892873778,959592760l1815557428,842609976l925972021,926428210l858798389,1815427122l959722040,942813240l959982641,825506098l1815099448,808859448l959788857,842607665l892877109,1815622712l959787577,959918647l926428208,959854389l1815359545,808859448l842216243,808987700l892678201,1815361586l858994233,943010617l876096565,825766450l1815360053,892941625l825372985,876162104l909128243,1815097399l959788856,858927408l942746675,842151217l892744760,942684268l808531510,959197492l858928690,909130035l892483948,892548150l942422326,942750005l909456697,892811372l909718326,942420784l942682676,942683446l959461740,926431285l959199032,959527221l892481593,959789420l926299446,942422069l825373236,859125558l959461740,825308722l959198262,909261104l959656752,892483948l892613686,942422329l909194807,808989491l959461740,842478900l959199024,842610997l909324848,942684268l825438777,942422328l892809524,808597302l959461740,842084917l959197232,943206964l842085168,892483948l943011897,959197236l926429748,926102841l959789420,959789113l959199542,842348848l909717809,942684268l825375031,824979506l875901240,943011122l892955700,926037305l741814578,959591481l825439284,842558515l825768244,741683512l959788856,875902774l892955698,875903033l741486649,842608697l842414128,809004087l959789112,741618740l959983672,926496824l892890166,909652793l741750065,942815544l842544439,942763061l842413361,825308978l842283052,959459888l963392305,943143221l909718840,842610732l875575600,946615857l859321655,825701430l892483628,892678197l963392057,892746032l842216242,959461676l842479669,929837621l943206708,959985712l959789356,959853109l946614582,926102834l875837235,959592492l859125553,946615348l808924471,909456949l892483628,825635638l963392564,876032564l926365238,892811308l909457205,946614576l808924466,959788592l909261100,808793651l963393075,842282546l959984697,825505836l959853879,963392568l943012144,942944823l859060524,959525937l963392308,875705906l943208759,959789356l892482103,929839156l825635124,842086199l959789356,859059512l963392824,825766452l892481589,959592492l943011633,963391542l858797618,875574071l842610732,942815284l963392311,842348853l809056307,842283052l875836469,963392819l825242420,959787824l842610732,909128761l946614837,875770420l892941624,825505580l942944568,946616115l875705650,825504819l959789356,842478133l963391794,825636404l875705910,892483628l926036792,946615349l842610736,842084916l959789100,842545203l963392560,943143221l842412087,859191596l942881075,946615092l859321655,942945333l842283052,909652022l946615609,942881077l875573816,942684204l825438777,946616376l925972786,875639094l909261100,859255600l946615600,876032569l858928437,909588524l825374257,946614576l858797623,859190578l825766188,926494773l1815623987,808662073l909195063,926428217l825702197,1815492657l825832761,875903289l808987701,858929464l1815230769,875901496l942815539,892873783l808596281,1815361590l926494777,859322417l876031028,943207473l1815164217,808465977l808792373,892873781l809054521,1815491384l943272505,942880819l892873785,859388216l1815490610,842216505l842347319,842542137l909522741,1815623729l842216505,875574327l942746673,842282289l892875575,959789420l909391160,959197492l876163636,842085942l875706476,925907001l959197753,842217776l859386678,892483948l959787065,942422070l825636912,842479664l892483692,926102328l959199031,959723058l875967798,842610796l808793912,942420533l825504308,959590708l825766252,858928693l741421879,892941625l825374514,876178487l943142962,741816119l959722040,926036024l809069622,825832249l741749305,808859448l943011641,909732919l875966512,741488181l808596536,892416050l876047408,808990769l741619507,825373752l926167349,809069625l943207737,741684021l959787577,876098872l842624053,842479925l741357879,959591481l892548660,959999028l892811314,741487920l959592760,858862132l942763056,842151217l909391673,959789356l842478133,963393329l808531506,825636145l875706412,942749753l963393073,858797618l875574071,959789356l859387959,963393846l808859952,859060273l909261100,909325875l929839161,892809524l959852592,892811308l875640631,963391796l943206964,909586481l959592492,942880561l946616624,875639348l859060537,959461676l808465201,963393331l959527216,808727090l943011884,825766457l963393847,926036788l892877105,892483628l959525938,946615350l892547641,875574066l825505580,943011123l963392562,925905716l959852855,959789100l942945586,946615603l925972786,926234677l959789100,926496048l963393590,808596276l926103351,959789356l942879285,946614841l943274032,926102073l942684204,825506103l946614582,842217781l876099120,892811308l842412856,929838129l943075636,892876596l842283052,909128240l946616117,926298681l942815033,959592492l825636657,963392305l875639604,875902002l892483628,892612661l963392822,842348853l959985715,942684204l909652535,946616370l959920181,825765942l943011884,909523255l946614837,842086709l858796853,825505580l909129784,946616626l859321655,926102071l942684204,926299700l963391540,943273266l942946357,892483628l875704375,963392565l875573302,875573817l959461676,825307701l946615865,959920176l892416306,825766188l943271989,1815687476l892941625,825374514l876162103,875837746l1815294259,808597816l926298169,926428217l926103605,1815229751l926429240,875639609l926428210,909523253l1815622200,876097592l926496054,876031029l926233393,1815556406l959787577,892483376l842542133,959853877l1815622712,842216505l892548920,842607664l942878774,1815361072l942748727,909193784l892939313,875903033l1815163958,926037049l959723828,842542133l876032313,1815295792l909652024,943010358l892939314,858928953l1815621939,892941625l959984434,808987703l909455417,1815164469l960050489,942747698l842542128,909522741l1815229746,959983672l909718322,876031024l825373745,1815228982l943010360,875704883l808987701,825439544l1815098674,959787577l876098872,809053241l942749497,1815689013l926430520,909326137l926428208,858992694l1815360051,942814265l825570353,876162102l875640374,1815360051l942815544,876099127l959982648,842544178l1815490870,909717561l909259317,809053240l959787577,1815163443l892418097,959525430l942421555,842086709l892743734,959789420l875901493,942420275l926495794,909522745l942684268,842348084l959197232,943075892l926234931,959789420l842019893,942420791l842610741,959787319l959461740,859059510l959199026,892746037l808858167,842283372l942945337,942421809l925972786,942945077l842610796,942682424l942421552,808924471l909130037,909261164l909194034,942421296l926233906,909456176l825766252,926430773l741618226,858928184l876099636,842624057l825702709,741945397l808597816,842281017l876112949,959919154l741552436,842608697l842545461,842558519l959920436,741619253l859124280,876032823l876178487,892418098l741421872,808792632l808726582,809004080l859387704,741554483l942815544,876099127l959999033,859256882l741685303,959722040l909457719,876112948l825569586,741357620l875967033,926364729l892955701,808727865l741881650,959983672l858929464,809004087l876164920,741422641l909455928,875640371l842624048,875770422l741880116,858927416l809056313,892890160l808859704,741618744l959787577,960049207l809004086,959985976l741946162,859124280l926168624,842558518l842281525,741552953l892678712,942879031l942763060,842282289l909193527,842283308l909521975,963392055l858797618,875771190l959461676,926431285l946615352,876163641l842348080,892483628l909325362,929839161l892547380,909457462l842283052,959789104l946614580,858797623l892547891,825505580l959461171,946616115l959460919,842150201l842610732,959656246l946616627,909129010l909128752,942684204l858994999,946615097l959460919,858994233l842610732,926103352l946616375,926495794l875967801,842283052l875640113,963391544l959723058,892811060l959789356,842019893l946616375,943274032l926102073,942684204l825506103,946614582l859190578,808726838l909261100,875836210l946616369,959656497l808466744,909261100l876163636,963392568l876163636,858862388l825766188,808661557l1815688759,875706680l808662577,876162097l926168882,1815162935l909194295,942946353l825764920,926495538l1815099448,909717561l909259317,808987704l858929464,1815623990l892418097,875706676l942422320,875770420l959723576,842283372l926364727,942421040l942682681,859255608l909261164,842412848l959199287,842479925l925971251,926234476l925906744,942420016l842086709,943077171l959461740,943010355l942420535,909129010l942683184,942684268l858994999,942420793l875901492,825242165l842610796,926103352l942420536,926495794l875967801,842283116l875640113,959197240l959723058,892811060l959789420,842019893l942422071,943274032l926102073,942684268l825506103,942420278l859190578,808726838l909261164,875836210l942422065,959656497l808466744,842610796l892482867,942421557l942750005,960049721l842413932,959854128l942422073,926298681l959722552,859060588l926298162,959198256l842281524,959461425l825505644,959461171l942420787,825504308l959590708,959789420l825308724,942420023l925972786,825570101l842283372,892612920l942420274,926429753l909455413,959461740l859059508,942421048l808989241,926365497l825766252,943207989l741815346,808792632l825242676,809004086l909455417,741750064l892941625,909719090l842558516,808857653l741486644,926429240l959656761,809004083l809056568,741946935l942815544,943141687l842558517,959920436l741619253,825373752l942944565,842624048l876164150,741685047l892941625,926036020l809004088,959985976l741815090,926429240l909194297,842558513l909325877,741356593l842412601,825504819l825781304,943272754l741355577,842608697l842020917,959999032l942945586,741487921l892418097,942750004l946614841,825504313l825242422,842283308l926364727,929837360l842281268,842084657l842086444,943143219l963391544,892746032l943075890,942684204l909324857,829175865l875901240,808727097l876096569,942945074l1815688248,926037049l808924980,959982644l943206450,1815295795l808858169,926037555l892939320,858928953l1815556403,959722040l909457719,842542132l859255605,1815557175l942814265,858797361l842542129,808857653l1815097396,926429240l959656761,892939315l808597817,1815557937l942815544,926364471l842542136,959920436l1815361077,825373752l942944565,842607664l876164150,1815426871l892941625,926036020l808987704,959985976l1815556914,926429240l909194297,842542129l909325877,1815098417l842412601,825504819l825764920,943272754l1815097401,943207736l876097590,842607668l808925493,1815492921l959983672,858929464l842542137,909128501l1815492404,842347064l859386420,926428211l960049206,1815361587l892418097,825700916l959198769,876032564l842479158,909261164l892744496,959198259l943012144,876099384l842610796,909128761l942420533,875705650l943273523,825505644l943076659,942421557l942682676,825506101l909588588,858993456l925644083,926101812l926103856,909588588l825833776,942420530l825635385,959658291l892483692,875574832l942421552,959920176l859386675,909261164l926234163,942421300l926429753,825767731l875706476,892942137l942421046,892416564l808989745,909261164l926169396,959198519l875903285,943141424l942684268,842610745l942421811,959920176l825635124,892483692l825635638,959197236l858928690,942748724l842086508,959985971l959197232,842282546l876098617,842283372l859059257,824980273l842346808,909586483l959999033,909194290l741421107,926037049l808924980,876047409l892418097,741553720l858927416,943208249l809069616,842348089l741881394,959983672l959853362,942763064l959722801,959460402l842283052,943207475l963393844,876032564l875575095,842610732l859322416,963392311l858797618,943141430l959789356,858993207l929838897,926431029l808466224,859060524l825636656,946616628l859321650,959919153l892483628,875574832l946614832,959920176l859386675,842610732l858861880,946615089l926429753,825767731l875706412,892942137l946615350,892416564l808989745,909261100l926169396,963392823l875903285,943141424l942684204,842610745l946616115,959920176l825635124,892483628l825635638,963391540l858928690,942748724l842086444,959985971l963391536,809055538l909717813,892483628l892678197,829175608l859124024,892350518l959982646,909194290l1815162931,926037049l808924980,876031025l959723313,1815425336l858927416,943208249l809053232,842348089l1815623218,959983672l959853362,942746680l959722801,959460402l842283116,943207475l959199540,876032564l875575095,842610796l859322416,959198007l858797618,943141430l959789420,858993207l925644593,926431029l808466224,942684268l892416821,959198512l858797618,943141430l842413932,875968048l942420792,926298681l959722552,909261164l876163636,959199288l842281524,926298162l825505644,959461171l942420787,825504308l959590708,959789420l825308724,942420023l925972786,825570101l842283372,892612920l942420274,926429753l909455413,959461740l859059508,942421048l808989241,926365497l825766252,943207989l741815346,892418097l859191600,946616374l825504313,825242422l842283308,926364727l929837360,876163380l825309493,842086444l943143219,963391544l892746032,943075890l942684204,909324857l829175865,875901240l808727097,876096569l942945074,1815688248l926037049,808924980l959982644,943206450l1815295795,808858169l926037555,892939320l858928953,1815556403l959722040,909457719l809053236,926036281l1815099705,842609976l875771189,842542133l808857653,1815490612l926429240,959656761l876096563,959919154l1815426614,942815544l926364471,842542135l959920436,1815361077l825373752,942944565l842607664,876164150l1815426871,892941625l926036020,808987704l959985976,1815556914l926429240,909194297l842542129,909325877l1815098417,842412601l825504819,825764920l943272754,1815097401l892874808,959527218l926428214,842215478l1815294520,926234424l825505328,842542135l909128501,1815492404l842347064,859386420l892873779,859191352l1815490868,892418097l825700916,959198769l876032564,842479158l909261164,892744496l959198259,943012144l876099384,842610796l909128761,942420533l875705650,943273523l825505644,943076659l942421557,942682676l825506101,909588588l858993456,942421299l825439282,892745777l875704940,892547889l858860844,926232882l876097588,741487212l876099122,892613939l892169270,858797877l926103609,943075884l892678964,762065464l808924469,859322675l825044023,809056056l909129780,825060406l959722801,909261110l825044022,809056056l808532020,825060407l959722801,909261110l926493750,943140915l1815294262,926300209l842281016,959199286l892614967,842283312l825242220,842609461l741357624,875901496l943076403,808545333l875770163,943010360l809056044,909719095l829175865,875574070l909456696,875637814l842348081,808532018l859189612,942879537l741685552,909194289l942813749,829173809l858862390,959461427l875899957,825242932l1815621944,859058744l875902770,859122740l842084665,1815492916l859058744,875902770l959917109,959854384l1815623225,808662577l892680244,824981046l892743988,825766450l909208624,858992947l892940344,825504044l842151222,1815097656l825439793,808989491l892089657,808793140l942749745,875706732l942684473,841756724l825373488,875575604l842624050,909523253l741945401,859058225l859191090,963393843l875837751,842085943l909652268,875575351l1815623218,876164921l876163125,942746674l808990518,943075892l959920492,959460660l841757236,859124016l943206969,926247984l959919411,741815096l875837237,875574325l959933496,808924976l741487410,808662577l892680244,829175350l892743988,825766450l909192240,858992947l892940344,909652332l876032825,741750322l859058225,892549426l963392821,875837751l842085943,892809516l926233650,1815361589l808662577,892680244l824981046,892482873l926364212,959540280l825701173,909455923l859189548,892875824l1815492149,926103857l959592240,824980533l959985208,808728624l909208628,858992947l859385912,825766188l859058745,1815228979l909522737,959459890l824980784,925905200l876163890,959540280l892416050,959459892l825766188,892678966l1815163700,892548657l892416817,959198768l909586740,875835448l842283372,842283062l824981552,842216496l858994231,926510134l926168121,741486902l943077169,808726839l829176121,943206712l842414131,909192248l858992947,842608696l875836780,892809265l942422071,892679984l926036784,859189612l942879537,741880112l825766193,943140919l929838131,859190585l859387700,859189548l892875824,1815492149l926167089,808727092l824981557,943077432l909130037,942763064l959788600,892942137l825241900,892483376l1815491892,909129785l892941108,942746681l959985969,892942648l859189612,942879537l741685296,842543921l859321913,829175863l926103095,875573555l926231605,859124788l1815098936,859058225l859191090,824981043l825569591,825242160l858876978,859320888l859124535,909586732l825440051,1815426096l875837237,909652789l808528944,926036788l909325110,959852908l875705144,741751095l926299697,926496821l829174835,959918391l926037553,808594486l876099889,842216502l859256172,943273781l824981299,858862390l858798131,942763057l959918645,909259828l825700652,909195575l1815492402,959524914l875967544,824980019l926430775,909654325l926247993,875706679l741619513,875706679l858928951,943287345l859059760,741946681l959526961,959985976l845952313,875573296l859321907,909192247l960050996,942684215l892547436,842215728l741815352,808529969l859320375,829175859l926298937,942878773l942746675,825636408l875901749,943206764l842414134,741882163l926103857,892549425l845952824,875573296l876099123,909192248l926364726,875704373l943206764,925971764l741750329,859058225l943077682,829175860l926298937,959655989l858860598,875903284l808532022,859189612l942879537,741882160l959527217,808988979l829174839,858862390l959461427,925969459l943273777,943141177l876033388,926102836l942420537,859125808l909653040,959657324l875639089,942420535l842216498,892613943l942684268,876165177l824980537,842216496l858994231,909208630l842217529,909719348l909521196,825700403l1815229747,842543161l842412849,808987700l959985976,1815360567l909324338,876163893l959198770,875573302l959591989,859256172l875771957,925644848l926167609,825438775l825700716,892678457l741816626,808529969l842281527,829173809l876164665,942815027l909192241,942750009l859321905,825241964l875706160,741814322l909654321,875771952l929838386,909194809l875837488,959920428l959460660,829174324l859059001,926037560l808528953,808923185l808727352,892809580l842019377,741421108l825637175,876097590l926510132,808793145l741487673,842348849l808531766,896282681l892613687,808597296l876163372,859189816l1815097904,808990517l942814771,926231605l842347572,1815491890l909391409,825440050l892090419,892876343l926103094,859189612l942879537,741421872l842348849,926037045l829175863,926102841l892482353,926493750l808793145,1815229497l842348337,892810548l892089400,892613687l909325619,959657324l926036273,942420278l842216498,942814519l875573612,959591474l741815090,842217521l892482613,829174834l959787316,959788339l909192249,858992947l892940344,875836780l942747701,942422065l808530228,808859444l858796652,959721778l741487664,825832760l842478904,808545333l808923185,943010360l859320620,842282290l1815163189,892417073l892678969,824981817l858862390,959461427l875654197,842348081l808532018,859189548l942879537,1815427376l892613685,825766192l808987704,808793399l1815622195,825438257l842544179,925644853l909586489,943273529l859189612,892875824l741750325,909194289l942813749,829173809l858862390,959461427l875637813,842348081l808532018,859189612l942879537,741685552l892613685,825766192l842624056,809056564l741356600,842215474l809055281,946614836l842544434,825243959l825241900,942683952l1815622962,892418097l842348087,824980793l876033072,808792888l942763058,909587761l942682933,875573548l859321399,1815228469l842545201,825505592l824980023,842085168l808989240,926247988l858863923,741881651l875837237,875574325l926247992,842086707l741946931,875706679l858928951,942763057l943010357,859387190l825241900,875706160l1815230774,842348593l892745781,824980281l925905200,959853618l959540274,825570101l858992690,876033324l926102836,896283193l825309491,909654321l942684460,909324594l829175090,842216496l858994231,926493753l926168121,1815228726l926300209,842281016l959199286,892614967l842283312,859386220l842544694,741554224l808529969,859320375l829175090,942815288l892417079,808528953l858797876,959592754l959920492,909587508l824980017,875705655l943011637,808545332l825767732,876097593l959920428,909587508l829174321,926102841l876032818,942746679l825243187,926300470l959920492,959460660l824980020,926430775l959460401,942763065l859322417,942814776l859189548,942879537l1815230768,892548913l942880053,824979509l909717817,909588281l942763058,842217521l808858934,943075628l926429236,1815557427l876099121,842281009l824981816,925905200l892483632,959540280l808596275,925906997l943075628,808662580l1815687990,959526961l825504816,959198774l892614967,842283312l960049516,875640376l741618225,892548917l859322679,926510135l808793145,741487673l909522737,926102066l829175346,842216496l875771193,926493744l926168121,1815228726l808529969,875835959l824979510,926298937l942878773,858876979l875903284,808532022l808464940,909325360l1815098680,858994993l875573554,824979512l909193271,959919920l926510134,808793145l741487673,960050737l808529977,829175347l909391926,925970737l808987700,808793399l1815622195,808529969l842543159,824981557l859321911,959592240l909208631,809056569l875705648,943075628l825308724,1815361329l892809272,842215477l808528952,808923185l943010360,825700716l808532279,741552433l842348849,808531766l896284727,943010612l842151217,858796332l808465201,1815162930l925907255,959854902l926493752,808793145l1815229497,859126065l892614963,892089395l943010612,842151217l858796396,808465201l741421106,842348593l959590452,929839159l943140921,825701942l960049452,876098873l1815621939,858994993l875573554,824979512l909193271,959919920l942763062,909653560l943272754,909652268l942683960,1815557684l925972785,892745528l925642808,926167609l825438775,808991084l959657014,824981813l892810288,943273525l959540275,892810803l909718320,943206700l892417590,1815360819l909654065,858928696l824981561,825569587l926430514,858876981l859126068,943142456l825241900,942683952l1815622451,909129785l892941108,959523897l926431025,825831988l959920492,959460660l824980020,842412856l943207217,926510128l808793145,741487673l892548149,808988984l809069623,858862136l741618230,876097592l959853622,808610864l875639347,808726585l842283052,942684208l946616626,943274032l926102073,859122988l892942130,1815359798l741946165,892352557l859189299,913061942l943075884,875901748l762066485,892678449l858993200,942422072l741370933,741370928l741370928,741370928l741370928,741370928l741370928,741370928l741370928,741370928l741370928,741370928l741370928,925905197l825505587,1815360056l892416301,858927157l741816628,875770157l926363954,1815427377l892416301,842149941l741617720,812397880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58860844,925970996l808989239,825306476l842020149,859386675l1815427116,1815096368l1815096368,1815096368l1815096368,1815096368l1815096368,1815096368l1815096368,808987696l909128501,1815623219l892416301,959524917l741356080,926429485l942944313,1815556145l892416301,858927157l741355829,812397880l926429484,942944313l1815230769,892416301l858927157,741552437l876099122,875902259l825060401,808793393l825570098,825044018l825373747,959526711l825060405,808793393l825570098,858860594l925970996,892744503l825306476,842020149l825308467,943075884l892678964,762065204l892678449,858993200l942420281,741370933l959920177,825766960l762065465,892678449l809054512,942421042l741370933,741370928l892352557,859189299l762066998,892678449l892547632,942421041l741370933,741370928l741370928,741370928l741370928,741370928l741370928,741370928l741370928,741370928l943075885,875901748l762066485,892678449l892547632,942420273l741370933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842281777,842479409l762064952,892678449l876163376,942421817l741370933,741370928l741370928,741370928l741370928,741370928l909325613,959461176l762065457,892678449l909324848,942420532l741370933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909325621,842086452l825322552,926429484l942944313,1815230769l926233901,943272752l824981555,809056056l825440308,892169272l858797877,942880825l909325612,808531768l762066995,875901233l842610233,892089397l926430771,926497072l825306476,909718581l875901497,909325612l959461176,762066745l892678449,859124017l757870648,859190585l842150192,892431415l909258028,892548152l1815491892,892416301l959524917,741487409l876099122,875902259l825060401,825570609l926102833,908930105l926495536,825833017l741683564,943076149l825831479,825060402l808793393,858863921l859122737,808925238l1815558457,892416301l892416309,741357619l858797613,909719353l829174073,909192245l825634865,909326130l892677484,959592502l741685299,808531505l942813494,762065462l892678449,859124017l757872183,892810038l842085427,892431411l909258028,892548152l1815491892,909456685l859386424,841757496l859060278,842544437l825306476,825308469l959918901,825306412l892874804,858797616l741683564,892169264l842544693,859321145l825635116,842085936l1815230008,892416301l892416309,741750579l875639085,808794160l1815294006,757871921l859254833,942748727l762065970,943076661l942881074,909192244l825634865,842414130l825306476,825308469l909587253,825306412l892874804,858797616l741683564,875639341l859321399,1815622710l909456685,859386424l824980280,909127990l909652529,825060402l825570609,926102833l825044022,942683185l808857653,892431411l925905196,825505587l1815360056,909456685l859386424,824980280l909127990,909652529l825060402,825570609l926102833,825044022l942683185,808857653l892431411,825635116l842085936,1815491383l892416301,959524917l741356337,943076149l960049207,825060407l825570609,942880049l825044016,909520944l926429747,892431413l808529196,876032823l875706417,892677484l959592502,741685299l943076149,858796343l825060408,825570609l942880049,825044016l825242672,808662840l892431415,926429484l942944313,1815230769l892416301,959524917l741945905,808531505l942813494,762065202l892678449,859124017l757872183,875639351l808595506,892431411l825371948,942946100l942945843,892677484l959592502,741619763l808531505,942813494l762065462,892678449l859124017,757872183l808662841,875837495l892431411,942746924l875575607,842608952l825306476,825242933l808661305,859122988l808925238,1815556664l892416301,909193525l741553463,859257133l876099376,829174580l825044021,926103344l842543412,892169268l842544693,842543929l825635116,842085936l1815230008,892416301l892416309,741750579l842084653,859254836l1815558195,757871921l943076149,825831479l892169266,842544693l926430009,825635116l842085936,1815230008l892416301,892416309l741750579,892680237l959918902,829174067l825044021,909127990l859255345,892169270l842544693,959984441l825635116,842085936l1815230008,892416301l892416309,741750579l942880813,925906488l829175089,1815096373l909456685,859386424l824979768,909127990l909652529,825060402l825570609,926102833l825044022,808727089l942879543,892431415l909325612,959461176l762065457,943076661l942881074,909192246l825634865,842414130l825306476,825308469l909587253,892874028l926103093,1815163705l757871921,943076149l825831479,892169266l842544693,959984441l825635116,842085936l1815230008,892416301l892416309,741750579l942880813,925906488l829175089,841821237l876033073,875967288l892169272,842544693l825766713,892352556l875966515,762065977l892678449,942682417l757872432,875704625l858994480,829175608l825044021,909127990l859255345,892169270l842544693,909652793l892352556,875966515l762065977,892678449l942682417,757872432l909456696,859387699l892431409,825635116l842085936,1815491383l909456685,859386424l942422072,808662320l876164150,825306476l825308469,925906992l859319596,808859704l1815425335,757871921l926167346,909326388l762066996,943076661l942881074,909192242l825634865,842414130l825306476,825308469l909587253,825306412l925905970,926430003l741683564,825635117l842085936,1815491383l909456685,859386424l824981304,909127990l909652529,825060402l825570609,926102833l942484534,859190581l825440567,741683564l808531505,926036278l762066483,943076661l942881074,909192249l825634865,842414130l825306476,825308469l909587253,859319596l808859704,1815425335l824980785,926103344l842543412,892169268l842544693,825766713l892352556,875966515l762065977,892678449l942682417,757872432l875704625,858994480l829175608,909192245l825634865,909326130l892677484,959592502l741750835,859123768l959723056,825060404l825570609,808988721l942484535,859190581l825440567,741683564l943076149,825831479l892169266,842544693l943207225,892352556l875966515,762065977l892678449,942682417l757872432,943207224l825700406,892431413l808529196,876032823l875706417,892677484l959592502,741423155l875770157,926363954l1815360817,892416301l875639093,741422391l808530221,909718071l1815164721,757871921l943076149,825831479l892169266,842544693l909652793,858860844l925970996,875901239l825306476,825308469l825571124,842542380l859320370,1815689524l757871921,808531505l926036278,762066483l943076661,942881074l825044024,825373747l892417847,825060404l825570609,892810289l942484529,808662320l859320886,741683564l892352557,859189299l762066998,892678449l825831728,757872946l959920177,825766960l762066736,892678449l926364976,757870898l925905462,809055797l892431415,943075884l875901748,762066485l892678449,825831728l824981810,909127990l842543665,825060401l825570609,926102833l959261750,842348851l825307188,741683564l943076149,825831479l892169266,842544693l842543929,875770156l926363954,1815490612l892416301,909193525l741816631,892352813l892941881,829176119l892152885,926430771l842086704,892677484l959592502,741881907l842281777,876033841l762066480,892678449l926298417,757872441l825833528,909324857l892431411,909192492l825634865,909326130l892677484,959592502l741357875,842281777l876033841,762066480l892678449,926298417l757872441,875706168l875640113,892431415l762064940,943076661l942881074,909192244l825634865,842414130l825306476,825308469l909587253,892742956l825307956,1815687987l757871921,943076149l825831479,825060402l808793393,858863921l909257777,892548152l1815163957,892416301l892416309,741947187l875902509,858861875l829176115,859122741l808925238,1815228729l892416301,959524917l741356337,943076149l960049207,825060407l825570609,942880049l908930096,825439285l959656753,741683564l808531505,926036278l762066483,943076661l942881074,858860594l925970996,909128759l825306476,825242933l842215737,808529196l825504562,825831472l741683564,808531505l926036278,762066483l943076661,942881074l858860599,925970996l909128759,825306476l825242933,842215737l892808492,876034356l1815425846,892089649l926430771,842086704l892677484,959592502l741947443,842281777l876033841,762066480l892678449,825831728l757871155,825766711l825505593,892431417l909192492,825634865l909326130,825306476l825242933,959590713l825635116,842085936l1815163448,892416301l892416309,741750579l875575085,959591478l829175608,942484533l808662320,943076150l825306476,825242933l858992953,825635116l842085936,1815163448l892416301,892416309l741750579,959459629l942748976,1815426361l892089649,926430771l842086704,892677484l959592502,741685299l943076149,858796343l825060408,825570609l942880049,959261744l892877112,959788597l741683564,875639341l859321399,1815622710l909456685,859386424l824980792,909127990l909652529,825060402l825570609,926102833l825044022,825242672l808662840,892431415l808529196,876032823l875706417,892677484l959592502,741554227l808531505,942813494l762065462,892678449l859124017,757872183l808726833,909129016l829174576,808528949l876032823,875706417l892677484,959592502l741619763,808531505l942813494,762065462l892678449,859124017l757872183,909455409l892614201,829174578l909192245,825634865l909326130,825306476l825242933,825438521l943075884,892678964l762065204,892678449l859124017,757872951l909455409,892614201l829174578,825044021l909127990,859255345l825060406,808793393l858863921,859122737l808925238,1815558457l892416301,892416309l741357619,892350765l875968822,1815294517l824980785,926103344l842543412,892169268l842544693,842543929l858860844,925970996l875901239,825306476l825308469,825571124l808529196,876032823l959657777,741683564l943076149,825831479l892169266,842544693l926430009,858860844l925970996,875901239l825306476,825308469l825571124,943140140l959591736,1815557680l757871921,943076149l825831479,892169266l842544693,809055033l858860844,925970996l875901239,825306476l825308469,825571124l926362924,825571121l1815164216,824980785l926103344,842543412l825060404,808793393l842086705,859122745l808925238,1815558457l892416301,892416309l741357619,842152237l926299191,829175097l858860597,925970996l808989239,825306476l825242933,859058233l909325612,959461176l762066745,892678449l859124017,824979512l875837750,809056313l808807473,909194035l757872692,859123768l909325872,825060408l808793393,892418353l808987702,909128501l1815295284,892416301l808530229,741814328l892352557,842412083l879506232,942746924l875575607,842608952l825306476,825242933l909455673,892352556l875966515,762065717l892678449,942682417l757872432,808596024l959722296,741633081l876099122,892613939l825060406,808793393l892418353,825044021l809056056,808532020l825060407,808793393l842479413,925707313l842348600,926298169l757871724,808531505l926036278,762066483l943076661,825308210l808987697,909128501l1815361844,892416301l808530229,741814328l825831725,842020402l1815687989,757871921l859254833,942748727l762065970,892678449l809054512,824981555l809056056,926038068l825060407,808793393l875575601,825044016l842084663,876164407l825519159,892089144l926430771,842086704l892677484,875706422l741814834,943076149l858796343,825060408l825570609,942880049l892415024,892942640l1815687728,1815096372l909456685,842281528l892090162,926430771l942878769,825306476l825242933,875901241l808529196,859190832l1815163186,909192243l825634865,909326130l892677484,875706422l741683762,943076149l858796343,825060408l825570609,942880049l808791088,925971251l879506227,825635116l842085936,1815491383l909456685,842281528l757872434,926167346l892549172,762065458l892678449,825831728l824980789,909194807l909588272,892431413l825371948,942946100l942945843,892677484l875706422,741880370l859123768,959723056l825060404,825570609l808988721,825044023l909520944,825307699l892089196,926430771l842086704,892677484l875706422,741683762l876099122,943011123l825060402,825570609l926102833,926297145l959983665,879507764l859122988,808925238l1815228729,909456685l842281528,841758258l859060278,842544437l825306476,825308469l959918901,942880812l909194808,741633077l943076149,825831479l892169266,909588021l808859192,943075884l892678964,762065464l892678449,859124017l824981815,875837233l926496048,757871724l808531505,926036278l762066483,943076661l842150962,909257782l892548152,1815230517l892416301,892416309l741947187,842281777l825767729,741633075l909325613,959461176l762065457,926299445l909522998,892152881l926430771,909653808l825306476,825242933l875574073,858991916l859059509,862730036l825635116,842085936l1815491383,909456685l842281528,841758258l859060278,842544437l825306476,825308469l959918901,909192492l825702199,862728499l909325612,959461176l762065457,943076661l842150962,909257782l892548152,1815230517l892416301,892416309l741947187,879506744l859122988,808925238l1815228729,909456685l842281528,892090162l926430771,942878769l825306476,825308469l808989493,808464684l858994230,879505720l909192492,825634865l909326130,892677484l875706422,741814834l943076149,858796343l825060408,825570609l942880049,892152880l825439024,1815295541l825044019,926103344l842543412,892169268l842544693,942813748l892352556,875966515l762065977,892678449l942682417,757872432l909127729,825373494l741567537,825635117l842085936,1815491383l909456685,842281528l841758002,859060278l842544437,825306476l825308469,959918901l892415276,876165424l1815688504,859122739l808925238,1815228729l909456685,842281528l841759026,859060278l842544437,825306476l825308469,959918901l892547884,825570357l741633079,808531505l926036278,762066483l926299445,909522998l909192240,825634865l842414130,825306476l825308469,909587253l892415276,876165424l1815688504,825044019l926103344,842543412l892169268,842544693l892482100,825635116l842085936,1815230008l892416301,892416309l741750579,808792365l942946617,862730549l762064940,943076661l842150962,909192244l825634865,842414130l825306476,825308469l909587253,892415276l876165424,1815688504l808528947,876032823l875706417,892677484l875706422,741880370l808531505,942813494l762065462,892678449l825831728,757871413l842281777,875968305l741567539,808531505l926036278,762066483l926299445,909522998l808987697,909128501l1815361844,892416301l808530229,741814328l875770157,909586738l862729012,909192492l825634865,909326130l892677484,943077174l741422646,808531505l942813494,762065462l892678449,859124017l757872183,808531766l959919928,841757548l859060278,909456437l892677484,875706422l741880370,959920177l859321392,762066993l892678449,825831728l757871157,876032305l842281012,741567543l909325613,959461176l762065457,943076661l842150962,808987705l909128501,1815361844l892416301,808530229l741814328,925970733l875574324,862730034l858860844,925970996l808989239,892677484l875706422,741945906l875639341,859321399l1815228981,892416301l959524917,741422385l926298413,808597303l862729527,825371948l942946100,942945843l892677484,875706422l741945906,808531505l942813494,762065462l892678449,859124017l757872183,943207224l892942645,824980332l926103344,842543412l892169268,842544693l959590964,825635116l842085936,1815230008l892416301,959524917l741553457,926365233l825242423,808203372l892677484,943077174l741422646,859123768l959723056,825060404l825570609,808988721l909192247,859256631l879505712,859122988l808925238,1815228729l892416301,959524917l741749808,808531505l942813494,762065202l892678449,859124017l824981047,808989239l858993461,892496947l909257782,892548152l1815491892,892416301l959524917,741684272l876099122,875902259l825060401,825570609l926102833,925969465l892352562,858993459l825372012,842609457l808859960,875770156l926363954,1815099442l892416301,959524917l741684272,808531505l942813494,762065202l892678449,859124017l824981047,808989239l858993461,909208627l876033847,942420535l808662320,943076150l825306476,825242933l959655993,909325612l959461176,762066745l892678449,859124017l841756728,892548656l892745529,741370931l926429485,942944313l1815230769,892416301l959524917,741684272l876099122,875902259l825060401,825570609l926102833,892415033l842479154,825505590l808594796,926101560l942814516,808529196l876032823,875706417l825306476,825242933l875573561,909325612l959461176,762066745l892678449,859124017l824979512,959460918l909390900,741370937l825060400,808793393l858798385,859122743l808925238,1815558457l892416301,892416309l741357619,942815025l858993968,896283443l825439024,741880886l859254833,942748727l762065970,892678449l809054512,824981555l909127990,842543665l825060401,825570609l926102833,825044022l942945335,926101555l926444601,892352556l859189299,762066998l892678449,809054512l824981299,909127990l842543665,825060401l825570609,926102833l875637814,925971257l959460146,926298476l825374519,909192246l825634865,909326130l825306476,825242933l926101561,825635116l842085936,1815163448l892416301,892416309l741750579,859386929l858928945,845953328l859060278,909456437l909192492,825634865l909326130,825306476l825242933,926101561l825635116,842085936l1815163448,892416301l892416309,741750579l859386929,858928945l862730544,875902259l741487412,892352557l859189299,762066998l892678449,809054512l824981299,909127990l842543665,825060401l825570609,926102833l875637814,925971257l959460146,825569900l842544438,757870644l859254833,942748727l762065970,892678449l809054512,841758004l859060278,825505077l825306476,825308469l959918901,842346796l909260598,1815163959l909128237,926496051l741486899,875639341l859321399,1815622710l892416301,959524917l741880624,959920177l842544176,762066743l892678449,809054512l757870644,942815025l825439536,879506230l741554225,943075885l875901748,762066485l892678449,809054512l757871924,808531505l909259062,762065205l892678449,809054512l824980023,875837750l809056313,892496945l942484534,808662320l943076150,825306476l825242933,875835449l909325612,959461176l762066745,892678449l859124017,824979512l875837750,809056313l909208625,876033847l841757239,859060278l909456437,825306476l825242933,859058233l909325612,959461176l762066745,892678449l859124017,824979512l875837750,809056313l859008049,875836725l841757235,859060278l909456437,825306476l825242933,909324345l909325612,959461176l762066745,892678449l859124017,757870648l926365233,892416567l946615601,808528951l876032823,875706417l825306476,825242933l909324345,825635116l842085936,1815163448l892416301,959524917l741488688,926298413l825374519,1815425333l926365233,858796855l942746924,875575607l842608952,825306476l825242933,842281017l943075884,892678964l762065204,892678449l809054512,757870900l909392177,959853873l946614583,825044023l909127990,859255345l825060406,808793393l875575601,825044020l909127990,892744241l825060401,808793393l925907249,909192242l959722553,825243960l757870700,926167346l909326388,762066996l892678449,809054512l841757492,859060278l825505077,825306476l825308469,959918901l875901228,858797363l1815557433,959459885l842346807,741355568l943075885,875901748l762066485,892678449l809054512,757872947l859123768,942814768l825060403,808793393l875641137,825044019l909194807,959788848l825519157,757871416l943076149,825831479l825060402,808793393l875575601,909192243l825634865,825374770l825306476,825308469l909587253,825700652l909586993,1815556401l741750066,876099122l892613939,825060406l808793393,875575601l909257778,892548152l1815163957,892416301l892416309,741947187l825308977,825636658l762066737,858861874l959984185,824979510l825373747,942815031l825060400,808793393l875575601,909192242l825634865,825374770l825306476,825308469l909587253,825700652l909586993,1815556401l926365233,842478647l926429484,942944313l1815230769,892416301l959524917,741946160l909325613,942683960l762066738,892678449l926298417,841757493l825702704,942682677l741370933,808531505l926036278,829175347l841757489,859060278l909456437,741618284l925905197,825505587l1815360056,892416301l959524917,741946160l943076149,960049207l825060407,825570609l942880049,808594480l892417849,892874802l926298476,825374519l841821238,876033073l875967288,825060408l808793393,875575601l909192246,825634865l825374770,825306476l825242933,842543161l876032300,808663092l1815688245,892678963l943207988,909258028l892548152,1815491892l892416301,959524917l741815344,808531505l942813494,762065202l892678449,859124017l824981047,942945335l875900979,909208633l876033847,808202807l825306476,825242933l808726585,926429484l942944313,1815557938l892416301,959524917l741356592,876097837l859386933,1815426870l859320628,909325612l959461176,762065457l892678449,809054512l757872180,842281777l825702193,762066233l892678449,809054512l824979767,942945335l875900979,892496953l1815096374,909456685l825504312,892088625l926430771,942878769l825306476,825242933l875901241,875770156l926363954,1815426611l825307444,858860844l925970996,808989239l825306476,825242933l859058233,943075884l892678964,762065204l892678449,859124017l824981815,892548149l892941104,841837623l858798128,943141943l825044020,926103344l842543412,892169268l842544693,842084660l909192492,825634865l808531506,825306476l842020149,808727347l959721772,842477875l1815687219,825307444l808987948,909128501l1815623219,892416301l959524917,741749552l859123768,892614192l825060403,825570609l808988721,959523895l808858161,959461170l892547948,943076405l942746680,875575607l842608952,825306476l825242933,909324345l892352556,875966515l762065717,892678449l942682417,824981296l909259065,808923696l909208633,876033847l757871159,808531505l926036278,762066483l892678449,809054512l942421555,808662320l859124790,825306476l825308469,925906992l825831724,842020402l1815687223,741750066l892352557,859189299l762066998,892678449l825831728,892088371l926430771,926497072l825306476,825308469l808989493,892939564l825242422,1815556658l757871921,876099122l892613939,825060406l808793393,858863921l909257778,892548152l1815163957,892416301l892416309,741947187l858797613,909719353l829174073,859122741l808925238,1815228729l892416301,959524917l741421873,943076149l960049207,825060407l825570609,942880049l908930096,926495536l825833017,741683564l808531505,926036278l762066483,943076661l942881074,909192245l825634865,842414130l825306476,825308469l909587253,859188524l875771191,1815294513l757871921,876099122l892613939,892169270l842544693,859321145l943075884,892678964l762065464,892678449l859124017,757872951l808726833,909129016l829174576,1815096373l909456685,859386424l824980280,909127990l909652529,825060402l825570609,926102833l825044022,942683185l808857653,892431411l808529196,876032823l875706417,892677484l959592502,741619763l808531505,942813494l762065462,892678449l859124017,757872183l808726833,909129016l829174576,841821237l876033073,875967288l892169272,842544693l859321145,825635116l842085936,1815230008l892416301,892416309l741750579,875639085l808794160,1815294006l824980785,926103344l842543412,892169268l842544693,859321145l825635116,842085936l1815230008,892416301l892416309,741750579l875639085,808794160l1815294006,824980785l909127990,859255345l825060406,808793393l858863921,859122736l808925238,1815558457l892416301,892416309l741357619,808464685l842217014,1815426872l757871921,859254833l942748727,762065970l943076661,942881074l859122741,825702454l1815622448,892416301l892416309,741357619l875573549,926429488l1815556147,824980785l809056056,959526964l825060402,808793393l842086705,909192249l825634865,825374770l825306476,825308469l909587253,842476844l808596529,1815294002l757871921,926167346l909326388,762066996l943076661,942881074l909192244,825634865l842414130,825306476l825308469,909587253l926493996,943140915l1815295028,757871921l959920177,825766960l762065465,892678449l825831728,757870643l943076149,842543159l825060407,825570609l892810801,959261747l925905719,859059256l741683564,925905197l825505587,1815360056l909456685,859386424l824980024,909127990l909652529,825060402l825570609,926102833l825044022,808727089l942879543,892431415l859122988,808925238l1815228729,909456685l859386424,824981304l909127990,909652529l825060402,825570609l926102833,942484534l859190581,825440567l741683564,825635117l842085936,1815491383l909456685,859386424l824981816,909127990l909652529,825060402l825570609,926102833l942484534,909654067l892417840,741683564l892169264,842544693l825766713,825635116l842085936,1815230008l892416301,892416309l741750579,842084653l859254836,1815558195l892089649,926430771l842086704,892677484l959592502,741750835l808531505,942813494l762065462,892678449l859124017,757872183l909456696,859387699l892431409,859122988l808925238,1815228729l909456685,859386424l824981816,909127990l909652529,825060402l825570609,926102833l942484534,909654067l892417840,741683564l875639341,859321399l1815622710,909456685l859386424,942420280l808662320,876164150l825306476,825308469l925906992,825306412l925905970,926430003l741683564,825635117l842085936,1815491383l909456685,859386424l942421560,808662320l876164150,825306476l825308469,925906992l892874028,926103093l1815163705,824980785l909127990,859255345l892169270,842544693l943207225,892352556l875966515,762065977l892678449,942682417l757872432,943207224l825700406,892431413l825371948,942946100l942945843,892677484l959592502,741488691l808531505,942813494l762065462,892678449l859124017,757872183l875704625,858994480l829175608,825044021l909127990,859255345l892169270,842544693l926430009,825635116l842085936,1815230008l892416301,892416309l741750579,892680237l959918902,829174067l909192245,825634865l909326130,892677484l959592502,741947443l808531505,942813494l762065462,892678449l859124017,757872183l943207224,825700406l892431413,925905196l825505587,1815360056l909456685,859386424l942420280,808662320l876164150,825306476l825308469,925906992l825306412,925905970l926430003,741683564l808531505,926036278l762066483,943076661l942881074,808987702l909128501,1815361844l892416301,808530229l741814328,892680237l959918902,829174067l859122741,808925238l1815228729,909456685l859386424,942422072l808662320,876164150l825306476,825308469l925906992,859319596l808859704,1815425335l757871921,859254833l942748727,762065970l943076661,942881074l825044017,825373747l892417847,825060404l825570609,892810289l825044017,842477617l925972025,892431409l859122988,808925238l1815228729,909456685l859386424,757872184l842281777,825702193l762065973,892678449l926167345,757870901l808596024,959722296l892431417,909192492l825634865,909326130l892677484,959592502l741881907,875770157l926363954,1815360817l892416301,875639093l741422391,892352557l842412083,829174584l942484533,808662320l943076150,825306476l825242933,959590713l942746924,875575607l925905208,825306476l892351797,825374519l842411308,909457200l1815556153,841758001l859060278,909456437l825306476,825242933l959590713,825635116l842085936,1815163448l892416301,892416309l741750579,959658285l808727093,829174065l859122741,808925238l1815228729,909456685l859386424,824980024l825373747,808728375l825060406,825570609l959919665,959261751l909718832,959919417l741683564,909325613l959461176,762065457l943076661,942881074l858860600,925970996l909128759,825306476l825308469,926496566l943205676,842608953l1815295539,757871921l808531505,926036278l762066483,943076661l959658290,858860592l925970996,909128759l825306476,825308469l926496566,926428460l892417074,1815557169l808203569,892677484l959592502,741619763l808531505,942813494l762065462,892678449l859124017,757872183l859059510,858992945l892431417,859122988l808925238,1815228729l892416301,959524917l741421873,876099122l875902259,825060401l825570609,926102833l908930105,825439285l959656753,741683564l943076149,825831479l825060402,808793393l858863921,859122736l808925238,1815558457l892416301,892416309l741357619,875902509l858861875,829176115l909192245,825634865l909326130,892677484l959592502,741488691l842281777,876033841l762066480,892678449l825831728,757871155l858927153,808464692l829174073,909192245l825634865,909326130l892677484,959592502l741816371,842281777l876033841,762066480l892678449,825831728l757871155,959722807l859190327,892431413l909325612,959461176l762065457,943076661l942881074,858860601l925970996,909128759l825306476,825242933l842215737,859254060l926495032,1815687476l757871921,808531505l926036278,762066483l892678449,825831728l824981810,909127990l842543665,825060401l825570609,926102833l925707318,875967536l926431538,741683564l892352557,859189299l762066998,892678449l825831728,824980275l909127990,842543665l825060401,825570609l926102833,825044022l892352816,892942385l892431413,909325612l959461176,762065457l943076661,942881074l859122741,825702454l1815622448,892416301l892416309,741357619l959985965,909456696l829176117,841821237l876033073,875967288l892169272,842544693l892875577,825635116l842085936,1815230008l892416301,892416309l741750579,875573549l926429488,1815556147l757871921,859254833l942748727,762065970l943076661,942881074l909192243,825634865l842414130,825306476l825308469,909587253l825306412,892874804l858797616,741683564l859254833,942748727l762065970,943076661l942881074,909192244l825634865,842414130l825306476,825308469l909587253,808529196l909719093,858928436l741683564,808531505l926036278,762066483l892678449,825831728l841756979,859060278l825505077,825306476l825308469,959918901l808529196,909719093l858928436,741683564l825635117,842085936l1815491383,892416301l959524917,741421873l943076149,960049207l825060407,825570609l942880049,825044016l959853872,842347574l892431411,925905196l825505587,1815360056l909456685,859386424l757871160,842281777l825702193,762065973l892678449,926167345l757870901,859254833l925971511,829176115l859122741,808925238l1815228729,909456685l859386424,757872440l842281777,825702193l762065973,892678449l926167345,757870901l892876855,909130034l892431415,859122988l808925238,1815228729l909456685,859386424l757870649,842281777l825702193,762065973l892678449,926167345l757870901,925972279l892875061,892431409l925905196,825505587l1815360056,892416301l959524917,741945905l943076149,960049207l825060407,825570609l942880049,959261744l876032562,892942134l741683564,842281777l842479409,762064952l892678449,809054512l892089140,926430771l926497072,825306476l825308469,808989493l959852844,943273012l1815162937,858992693l942945841,808987948l909128501,1815623219l892416301,959524917l741750065,859123768l892614192,825060403l825570609,808988721l942484535,808662320l859320886,757871724l959920177,825766960l762065465,892678449l825831728,942421557l808662320,859124790l825306476,825308469l925906992,842542380l859320370,1815689524l909257780,892548152l1815491892,892416301l959524917,741684529l926429485,942944313l1815556145,892416301l926232629,741421623l943208237,809054773l879507254,909192492l825634865,909326130l892677484,875706422l741421361,859123768l959723056,825060404l825570609,808988721l825044023,909259065l859124272,892431417l808529196,876032823l875706417,825306476l825242933,942878777l926429484,942944313l1815557938,892416301l959524917,741356592l825700653,892809777l1815557177,859320628l909325612,959461176l762065457,943076661l842150962,859122743l825702454,1815622448l892416301,892416309l741357619,959460657l842020153,741633081l892169264,842544693l926036532,909325612l808531768,762066995l892678449,825831728l757871669,909127729l825373494,741567537l808531505,926036278l762066483,943076661l842150962,859122741l825702454,1815622448l892416301,892416309l741357619,858992693l858994481,824980588l909127990,859255345l892169270,842544693l926036532,825371948l942946100,842151219l825306476,825242933l892678457,909586732l925906481,1815426615l757871921,926167346l909326388,762066996l943076661,842150962l808987704,909128501l1815361844,892416301l808530229,741814328l808464685,842217014l862728497,909325612l959461176,762065457l943076661,842150962l909257781,892548152l1815230517,892416301l892416309,741947187l808531766,959723832l757871724,943076149l825831479,892169266l842544693,909259316l943075884,892678964l762065464,892678449l859124017,942422327l909654067,1815426609l859122740,808925238l1815228729,909456685l909653559,841756726l859060278,842544437l825306476,825308469l959918901,925970732l892351540,879507257l909192492,825634865l909326130,892677484l875706422,741749298l876099122,943011123l825060402,825570609l926102833,858860601l925970996,1815294264l892152884,926430771l842086704,892677484l943077174,741422646l909325613,925906744l762066488,892678449l859386160,757871664l892678963,926167860l824980332,909127990l859255345,892169270l842544693,909259316l943075884,892678964l762065464,892678449l859124017,757872951l926365233,825438519l892089196,926430771l842086704,892677484l875706422,741749298l876099122,943011123l825060402,825570609l926102833,892873785l757871724,943076149l825831479,892169266l842544693,926036532l909325612,808531768l762066995,892678449l859124017,824979512l909520944,825766707l757871724,808531505l926036278,762066483l943076661,842150962l859122743,825702454l1815622448,892416301l892416309,741357619l858797357,909455667l741567539,925905197l825505587,1815360056l909456685,842281528l942422066,808662320l876164150,825306476l825308469,925906992l808529196,859190832l1815163186,825044019l909127990,859255345l892169270,842544693l892482100,943075884l892678964,762065464l892678449,859124017l757872951,959460657l892875833,741567545l943076149,825831479l892169266,842544693l959590964,943075884l892678964,762065464l892678449,859124017l858536247,875902259l1815556405,909192244l825634865,909326130l892677484,943077174l741357110,808531505l942813494,762065462l892678449,859124017l757872183,959460657l892875833,741567545l925905197,825505587l1815360056,909456685l842281528,824980786l909127990,909652529l825060402,825570609l926102833,825044022l960049205,959789108l808203116,892677484l875706422,741618226l808531505,942813494l762065462,892678449l859124017,757872183l959460657,892875833l741567545,859254833l942748727,762065970l943076661,842150962l909192248,825634865l842414130,825306476l825242933,859124025l858860844,925970996l1815295030,909192243l825634865,909326130l892677484,943077174l741422646,859123768l959723056,825060404l825570609,808988721l825044023,825373747l859059767,757871468l808531505,926036278l762066483,926299445l909522998,909192241l825634865,842414130l825306476,825308469l909587253,926297388l926429233,862730551l943075884,875901748l762066485,943076661l842150962,942746680l875575607,942748472l825306476,825242933l842346809,825306412l808727607,1815556660l892152883,926430771l842086704,892677484l875706422,741945906l859123768,959723056l825060404,825570609l808988721,825044023l875837233,926037040l757871468,842281777l842479409,762064952l943076661,842150962l841821241,876033073l842347320,825060402l808793393,892418353l825044017,926365494l892809266,757871468l926167346,909326388l762066996,943076661l842150962,909192249l825634865,842414130l825306476,825308469l909587253,859319596l959789112,862729529l925905196,825505587l1815360056,909456685l842281528,824981810l909127990,909652529l825060402,808793393l892418353,909192243l859256631,879505712l762064940,926299445l909522998,808987697l909128501,1815361844l892416301,808530229l741814328,926365233l825242423,757871724l859254833,942748727l762065970,926299445l909522998,859122738l825702454,1815622448l892416301,892416309l741357619,926365233l875704887,741633077l925905197,825505587l1815360056,909456685l909653559,892088629l926430771,942878769l825306476,825308469l808989493,842084652l859254836,1815557429l808528948,876032823l875706417,892677484l875706422,741421361l825635117,842085936l1815097654,892416301l858927157,741356595l909259825,875771440l829175092,1815096373l892416301,959524917l741422129,876099122l875902259,825060401l825570609,926102833l908930105,942682423l892679480,757871724l859254833,942748727l762065970,892678449l825831728,841757236l859060278,825505077l825306476,825308469l959918901,943074604l892745783,1815164727l808528948,876032823l875706417,825306476l825242933,825504057l825635116,842085936l1815163448,892416301l892416309,741750579l875902509,858861875l879507763,762064940l943076661,842150962l942746681,875575607l942748472,825306476l825242933,808792377l925969708,942880823l825309236,757871724l943076149,825831479l825060402,808793393l875575601,909192246l825634865,825374770l825306476,825308469l909587253,842477868l859123768,1815294771l741750066,876099122l892613939,825060406l808793393,875575601l909257781,892548152l1815163957,892416301l892416309,741947187l942815025,858993968l762065715,858861874l959984185,824979510l825373747,942815031l825060400,808793393l875575601,909192245l825634865,825374770l825306476,825308469l909587253,842477868l859123768,1815294771l926365233,842478647l825371948,942946100l942945843,892677484l875706422,741421361l859123768,959723056l825060404,825570609l808988721,825044023l825440564,858862135l892431417,762064940l943076661,892417586l825044019,809056056l909129780,825060406l808793393,842479413l825044017,909194807l959788848,892431413l892352556,859189299l762066998,892678449l809054512,892090675l926430771,926497072l825306476,825308469l808989493,909128236l926496051,1815295286l825044016,809056056l959526964,825060402l808793393,875641137l859122738,808925238l1815558457,892416301l892416309,741357619l909587505,808794419l879506233,741421361l859254833,942748727l762065970,943076661l825308210,909192240l825634865,842414130l825306476,825308469l909587253,825766188l959658289,1815294260l859122740,808925238l1815228729,909456685l825504312,942420017l808662320,876164150l825306476,825308469l925906992,842543404l909195064,1815687734l825044020,809056056l959526964,825060402l808793393,875575601l909257781,892548152l1815163957,892416301l892416309,741947187l909260081,926298679l1702375732,808594787l926101560,942814516l892352556,859189299l757872694,943076661l808530994,825044024l926103344,959852852l825044024,808793393l875641137,841821240l842215728,925906230l841757539,859060278l909456437,892677420l875706422,741879857l876099122,943011123l825044018,825570609l926102833,858598457l842215989,825570353l824980323,825373747l942815031,892152880l842544693,942682420l825371948,942946100l842151219,825306412l825242933,959721785l942877996,892811317l1664301112,808528947l876032823,875706417l825306412,825242933l942944569,892352556l875966515,757871413l892678449,942682417l757872432,943011891l943207735,741565235l876099122,892613939l892152886,909588021l959723064,858860844l925970996,875901239l825306412,825242933l892612921,825437484l926299960,1664692528l741946674,909325613l959461176,757871153l943076661,808530994l859122745,825702454l741880624,892416301l892416309,741357619l825569837,825767222l862139701,926429484l942944313,741488945l892416301,959524917l741618737,859123768l892614192,825044019l825570609,808988721l858598455,909588529l959524919,757871459l808531505,926036278l757872179,943076661l808530994,909257785l892548152,741488693l892416301,892416309l741947187,892875309l892481842,862140216l926429484,942944313l741488945,909456685l825504312,757872944l842281777,825702193l757871669,892678449l825831728,757872436l825766194,842478384l741565235,808531505l926036278,757872179l943076661,825308210l825044016,825373747l892417847,825044020l808793393,875641137l858598453,875902259l892547636,959787619l925905196,825505587l741618232,909456685l825504312,892090672l926430771,942878769l825306412,825308469l808989493,909258028l892548152,1664169779l825044019,909127990l859255345,825044022l808793393,875641137l808987700,909128501l741553460,892416301l808530229,741814328l892547885,842282037l862139699,757870636l943076661,808530994l909257785,892548152l741488693,892416301l892416309,741947187l825242413,943274041l862139184,808987948l909128501,741881395l909456685,825504312l757870641,808531505l909259062,757870641l892678449,825831728l757872180,909258804l959460149,741565241l825635117,842085936l741749559,909456685l825504312,824979505l909127990,909652529l825044018,825570609l926102833,841821238l943207475,959658288l757871459,926167346l909326388,757872692l943076661,825308210l909257776,892548152l741488693,892416301l892416309,741947187l959853357,909654320l862140214,909325612l959461176,757871153l943076661,825308210l859122738,825702454l741880624,892416301l959524917,741618993l909260081,926298679l878915892,741421361l808531505,926036278l757872179,943076661l825308210,808987698l909128501,741620020l892416301,808530229l741814328,959460657l892941369,878916914l741421361,909325613l959461176,757871153l943076661,825308210l909257778,892548152l741488693,892416301l909193525,741617974l959788081,943141174l878917431,741421361l892152880,842544693l808530228,909325612l808531768,757872691l892678449,859124017l824979512,909194807l909588272,741630773l943075885,875901748l757872181,926299445l892745782,808987696l909128501,741620020l892416301,808530229l741814328,892614705l942881076,878916916l909325612,959461176l757871153,943076661l942881074,859122736l825702454,741880624l892416301,892416309l741357619,842215725l960049973,1664694073l824980785,909127990l859255345,892152886l842544693,808989497l858860844,925970996l875901239,825306412l825242933,825504057l858860844,808792633l859060280,741683555l925905197,825505587l741618232,892416301l959524917,741617713l943076149,960049207l825044023,825570609l942880049,909192240l876163126,959853620l808202339,825306412l825242933,926101561l909325612,959461176l757872441,892678449l859124017,824979512l808989239,858993461l808805171,909194035l757872692,926167346l909326388,757872692l943076661,959658290l909192240,825634865l842414130,825306412l825308469,909587253l842083628,892942128l926299193,741683555l859254833,942748727l757871666,943076661l959658290,909257776l892548152,741488693l892416301,892416309l741947187,875704621l858862897,1664694584l824980785,926103344l842543412,892152884l842544693,842609465l943075884,892678964l757871160,892678449l859124017,757872951l943010353,825309490l828585265,909257781l892548152,741750068l892416301,959524917l741880369,943076149l960049207,825044023l825570609,942880049l825044016,959984947l825504821,892429105l875770156,926363954l741357618,892416301l959524917,741880369l943076149,960049207l825044023,825570609l942880049,825044016l825373747,959526711l892429109,808529196l876032823,875706417l892677420,959592502l741554483,943076149l858796343,825044024l825570609,942880049l825044016,842608692l892352056,892429113l825371948,942946100l942945843,892677420l959592502,741554483l943076149,858796343l825044024,825570609l942880049,825044016l808858164,926036790l892429109,757870636l943076661,959658290l859122738,825702454l741880624,892416301l892416309,741357619l875835693,808728626l1664170292,808203569l892677420,959592502l741357875,943076149l858796343,825044024l825570609,942880049l825044016,926234419l842412339,892429111l808529196,876032823l875706417,892677420l959592502,741423411l808531505,942813494l757871158,892678449l859124017,757872183l925905457,876164409l828585782,841821237l876033073,875967288l892152888,842544693l825832249,943075884l892678964,757871160l892678449,859124017l757872951,943010353l825309490,828585265l808528949,876032823l875706417,892677420l959592502,741423411l943075885,859124532l757870643,892678449l825831728,757872690l875704881,909521719l828584760,741354549l909456685,859386424l841756985,859060278l842544437,825306412l825308469,959918901l842083628,959592501l892416305,741683555l925905197,825505587l741618232,909456685l859386424,841757241l859060278,842544437l825306412,825242933l892481849,825306412l942747961,825569842l741683555,875639341l859321399,741880886l909456685,859386424l841757241,859060278l842544437,825306412l825308469,959918901l842083628,825569588l960051251,741683555l876099122,892613939l825044022,808793393l842086705,892152884l926430771,926038064l825306412,825308469l825766704,875638060l825637173,925906743l741683555,859254833l942748727,757871666l892678449,809054512l824981555,909127990l842543665,825044017l825570609,926102833l825044022,942945335l926101555,926442297l859122988,808925238l741486905,909456685l825504312,892088625l926430771,942878769l825306412,825308469l808989493,959918380l842412341,1664563505l808987700,909128501l741881395,892416301l959524917,741815088l808531505,942813494l757870898,892678449l859124017,824981047l825440564,808661559l909206329,842479415l824981041,909127990l859255345,825044022l808793393,858798385l909192247,825634865l825374770,825306412l825308469,909587253l959721772,842477875l1664692275,876099122l892613939,825044022l909127990,859255345l825044022,808793393l858798385,909192247l825634865,825374770l825306412,825308469l909587253,959721772l842477875,1664692275l892678963,842216500l808987948,909128501l741881395,892416301l959524917,741815088l808531505,942813494l757870898,892678449l859124017,824981047l825440564,808661559l892494649,943011377l741356594,925905197l825505587,741618232l892416301,959524917l741684272,876099122l875902259,825044017l825570609,926102833l892415033,842479154l825505590,808594787l959787830,842085175l909325612,959461176l757871153,943076661l825308210,909257777l892548152,741488693l892416301,892416309l741947187,808661042l842216496,878915890l858860844,925970996l808989239,892677420l943077174,741356854l943076149,858796343l825044024,825570609l942880049,808725552l859125298,1664693810l859122740,808925238l741486905,909456685l825504312,841757489l859060278,842544437l825306412,825308469l959918901,859125036l842544182,878916401l757870636,943076661l825308210,909257778l892548152,741488693l892416301,892416309l741947187,876163380l942944307,741630773l808531505,926036278l757872179,943076661l825308210,909257779l892548152,741488693l892416301,892416309l741947187,808464949l943141689,741630769l859254833,942748727l757871666,943076661l825308210,909257779l892548152,741488693l892416301,892416309l741947187,943076149l960049207,741630775l875639341,859321399l741880886,909456685l909653559,824979509l909127990,909652529l825044018,825570609l926102833,909388854l842413881,1664299825l825044020,926103344l842543412,892152884l842544693,858861876l943075884,892678964l757871160,892678449l859124017,875313463l808597043,825243447l757871715,926167346l909326388,757872692l943076661,825308210l909257779,892548152l741488693,892416301l892416309,741947187l959591732,825832504l741630775,825635117l842085936,741749559l909456685,825504312l841757233,859060278l842544437,825306412l825308469,959918901l875573804,808597558l1664561972,825044020l926103344,842543412l892152884,842544693l825307444,909325612l808531768,757872691l892678449,859124017l824979512,859322167l943273016,741630769l875639341,859321399l741880886,892416301l959524917,741422129l876099122,875902259l825044017,825570609l926102833,908930105l859125555,858927412l757871715,926167346l909326388,757872692l892678449,809054512l824981555,809056056l926038068,825044023l808793393,875575601l825044016,808989239l909194037,825516851l757871416,876099122l892613939,825044022l808793393,875575601l825044021,909127990l892744241,825044017l808793393,925907249l909192242,959722553l825243960,909455971l808987948,909128501l741881395,892416301l959524917,741618736l943076149,960049207l825044023,825570609l942880049,909192240l959722553,825243960l926298467,926168887l909257778,892548152l741750068,892416301l959524917,741553200l943076149,960049207l825044023,825570609l942880049,909192240l959722553,825243960l892547939,859059253l808528946,876032823l875706417,892677420l943077174,741356854l808531505,942813494l757871158,892678449l859124017,824981047l926103344,809054516l741630777,909325613l959461176,757871153l943076661,825308210l909192244,825634865l842414130,825306412l825308469,909587253l875573548,926429488l1664562996,825044020l909127990,859255345l892152886,842544693l875639092,825635116l842085936,741488184l892416301,892416309l741750579,909455409l909391417,878916409l825635116,842085936l741749559,909456685l825504312,824980529l757872178,892678449l825831728,959199283l892877112,959592501l892089443,926430771l842086704,892677420l875706422,741617969l825635117,842085936l741355830,892416301l959524917,741880625l808662841,825636919l741630771,909325613l959461176,757871153l943076661,825308210l859122741,825702454l741880624,892416301l892416309,741357619l909127729,808661814l878916916,757870636l926299445,892745782l859122736,825702454l741880624,892416301l892416309,741357619l858927153,842019124l878915894,909192492l825634865,909326130l892677420,875706422l741683505,943076149l858796343,825044024l825570609,942880049l926362672,842348337l1664168496,909192244l825634865,909326130l892677420,875706422l741683505,943076149l858796343,825044024l825570609,942880049l859384880,875705657l1664170033,909257780l892548152,741750068l892416301,959524917l741749552,943076149l960049207,825044023l825570609,942880049l825044016,926365494l825569586,926442293l925905196,825505587l741618232,892416301l959524917,741749552l808531505,942813494l757870898,892678449l809054512,757871160l926365233,892416567l828585265,926365494l741552179,825635117l842085936,741749559l909456685,825504312l942421809,808662320l876164150,825306412l825308469,925906992l892416300,926037559l1664694329,909192244l825634865,909326130l825306412,825242933l875770169,859122988l808925238,741814840l892416301,959524917l741618481,808792365l959723833,1664431411l892089649,926430771l842086704,892677420l875706422,741683505l943076149,858796343l825044024,825570609l942880049,808528944l825569337,892481849l757871715,943076149l825831479,892152882l842544693,909193524l909192492,825634865l808531506,825306412l825242933,926101817l943208236,842609205l878917427,825635116l842085936,741749559l892416301,959524917l741553201,808531505l942813494,757870898l892678449,859124017l757872183,909260081l892744247,828584247l841821237,876033073l875967288,892152888l842544693,808661556l858860844,925970996l875901239,825306412l825242933,909324601l909457708,858861619l878917433,925905196l825505587,741618232l909456685,842281528l841756723,859060278l842544437,825306412l825308469,959918901l892352556,875966515l878916405,757870636l943076661,858928178l909257776,892548152l741488693,892416301l892416309,741947187l909456696,808532019l741630769,825635117l842085936,741749559l909456685,825504312l841758257,859060278l842544437,825306412l825308469,959918901l959985708,892483889l878916403,825635116l842085936,741749559l909456685,825504312l841758257,859060278l842544437,825306412l825308469,959918901l842152236,959853623l878916918,909325612l959461176,757871153l943076661,825308210l909257782,892548152l741488693,892416301l892416309,741947187l959722807,808989751l741630773,909325613l959461176,757871153l943076661,825308210l909257783,892548152l741488693,892416301l892416309,741947187l959787065,876034358l741630777,926429485l942944313,741488945l892416301,959524917l741487664,876099122l875902259,825044017l808793393,875575601l825044017,825635897l926496309,926442289l808529196,876032823l875706417,892677420l875706422,741421874l876099122,943011123l825044018,825570609l926102833,842542137l859320370,1664693814l841821236,876033073l875967288,892152888l842544693,825438772l943075884,892678964l757871160,892678449l859124017,942422327l909654067,892876848l824980579,926103344l842543412,892152884l842544693,825438772l808529196,876032823l943273521,825306412l825242933,892547385l842479660,859124020l878917425,757870636l943076661,858928178l859122737,825702454l741880624,892416301l892416309,741357619l808726833,925906232l878916407,909192492l825634865,909326130l825306412,825242933l875835449,909192492l825634865,825570866l825306412,825242933l842477625,959852844l943273012,1664167993l825044016,926103344l842543412,892152884l842544693,808661556l909258028,892548152l741356339,892416301l959524917,741356593l909717805,875772210l1664563249,942484532l808662320,943076150l892677420,943077174l741356854,859123768l959723056,825044020l825570609,808988721l825044023,859386425l892811575,892429109l825371948,942946100l942945843,825306412l825242933,859058233l943075884,892678964l757870900,892678449l859124017,824981815l892548149,892941104l841835319,825702704l808464949,825044016l909127990,859255345l825044022,808793393l875641137,942484531l808662320,859320886l825306412,825242933l859058489,926363948l876098360,1664170041l757871921,876099122l892613939,825044022l808793393,858798385l942484537,808662320l859320886,825306412l825242933,859058489l925969708,808857910l892941623,942748771l808987699,909128501l741881395,892416301l959524917,741553201l859123768,892614192l825044019,825570609l808988721,841821239l842215728,859321654l825516853,808202545l825306412,825242933l859058489,892352556l875966515,757871413l892678449,942682417l757872432,808661042l808662064,878915893l741421361,892352557l859189299,757872694l892678449,825831728l757871922,943076149l842543159,825044023l825570609,942878769l825306161,959592240l825504566,757871715l943076149,825831479l825044018,808793393l875575601,909192243l825634865,825374770l825306412,825308469l909587253,825700652l909586993,1664561457l741750066,876099122l892613939,825044022l808793393,875575601l909257778,892548152l741422133,892416301l892416309,741947187l825308977,825636658l761476913,858861874l959984185,824979510l825373747,942815031l825044016,808793393l875575601,909192242l825634865,825374770l825306412,825308469l909587253,825700652l909586993,1664561457l926365233,842478647l808987948,909128501l741881395,892416301l959524917,741618737l943076149,960049207l825044023,825570609l942880049,825044016l825635897,926496309l741630769,959920177l825766960,757871161l892678449,809054512l757872947,943076149l842543159,825044023l825570609,892810801l808594483,892417849l892874802,757870691l808531505,926036278l757872179,892678449l825831728,824980786l909127990,842543665l825044017,825570609l926102833,825044022l859191092,842609721l892429107,825635116l842085936,741749559l909456685,825504312l841756977,859060278l842544437,825306412l825308469,959918901l909521196,875837744l1664693812,80820356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08202284,808202284l808202339,808202284l808202284,808202339l824979500,859255350l892942648,909650994l909192249,842479415l828585521,825309489l858993208,808528950l859190832,959592499l875770156,859190841l741422387,808464434l943076148,824979509l842216496,859255353l959523888,825373491l842347569,808991075l909457464,824981042l892351280,825242417l926231604,942682420l741620017,808464434l926298932,824980280l808596273,909326393l943270962,892876848l1664692534,808661041l808661301,892089393l808530999,876163384l808464940,909325360l741554231,825571377l876099384,959199285l943206456,925906485l858796332,858862896l1664364848,842151479l926234928,859122736l808595769,741946932l875771441,808727088l824980789,909325113l959723830,926231601l926168116,741816121l959591473,925905968l828584244,842216496l926103095,943270961l959985712,741617716l926167089,809056054l959197241,959789367l909456692,808923436l942813490,741683255l842348849,858928181l828584498,926037304l808793400,959523897l959656757,943208753l909521196,858796344l741356338,959854641l959655985,892088371l825570100,926495797l926495020,892744496l1664628535,909326641l842543664,824980790l943077432,876033333l808528945,808923185l960051508,825831724l825700665,741423409l842348593,909455412l841756976,875573296l859321907,942760761l959656501,808464432l808923436,875771697l741619255,909326641l926300210,892088885l875836471,808859188l926298412,926038073l741617717,875639089l959918649,895694647l926233399,926103609l859386156,909652534l741487927,875837237l825635380,909192242l842545463,875574583l942879020,859190067l741552948,892548917l859322679,942760759l909653560,943272754l892940588,926167092l741357874,892613685l875770160,926231609l859124788,741946680l892679992,909128759l926231605,825309491l1664692278,825438257l875902515,942422064l959789104,909391669l842610732,942682424l824981808,925905200l892483632,909192248l842217529,892941880l909521196,959984951l1664365367,875903281l825832240,892089909l808793140,959722289l925906988,858797365l824981041,808530736l926232626,859122744l825307449,741881140l892809272,842215477l808543026,876099890l808663344,809056044l909719095,824981561l943077432,959656502l909192248,875706422l942880052,909586732l875771699,741751088l859058744,842348338l909206324,808858675l942879031,876033324l809055284,925644080l926167609,942748215l943075628,825570609l741947188,925972785l959461176,959199541l892614967,842283312l943206755,875770933l741422900,858993717l909718840,942746672l959787573,842479161l842019116,842544953l741421873,859126065l943011895,925642809l842412345,875574068l808923491,808727345l741945648,859387703l825570097,942746679l875639349,959919665l825700652,825766712l741618745,875771441l909260341,824979767l859125304,942748977l909206328,842543160l876032568,909586732l825439289,741355828l959526961,842608689l942420019,909391920l859060532,859189548l892613940,741488180l842281009,942879796l828584248,942748471l842152247,925969464l959525429,842282037l859189548,825702449l741946424,892746033l859190576,892088887l892613687,875769904l943206700,808990262l1664628273,842217777l825374516,824980018l859124536,808727094l942746675,909586739l926103344,909652268l926299961,741945909l842348849,842020664l824981813,808858424l859059761,925983536l943273777,926298425l892942124,926103345l824981299,842348598l858927410,842542137l842281525,741946673l808925233,942749744l824979508,960049465l926103606,959537968l842020403,825439284l859255084,959984181l741552178,808925489l808989490,824980274l925905200,808465712l926493752,926234681l741814837,926167089l959657269,828584241l875901751,808989490l959523892,876098616l943273528,959656236l943142969,741683506l808859959,876097586l942746680,909653560l943272754,825831724l926298937,1664301111l959722289,909652789l824980023,858862390l959461427,959523896l825440561,876032056l859189548,942879537l741554480,925972273l825833529,892090423l892613687,842610483l858796643,959721778l741356592,892548917l859322679,909192247l858992947,825438264l892940588,926167092l741357874,825438257l943274290,942420535l909522992,842543665l942684259,875836980l841758515,892744496l842283315,876096566l808988722,741945912l943206456,892942645l808528946,926036788l909325110,909521196l808924980,1664366131l925972273,808532025l892088883,892613687l842610483,858796588l959721778,741356592l892548917,859322679l909192247,858992947l825438264,909193516l959853620,1664103728l859190833,858863408l942420533,842216498l875836727,942684204l825375031,892089649l825309491,842478641l876033324,825505076l959198513,892614965l959985721,859256163l875771957,925643825l926167609,825438775l825700652,892678457l741816626,808529969l842281527,824979505l875901751,959918898l942746673,875902520l842151733,825831779l876034103,741946674l909654065,858928696l824981561,825701177l943010617,808594487l859058224,942946358l909521196,892811060l741618224,876099633l959918389,828585526l842216496,876099129l959523896,892810803l909718320,808726828l808923696,741620019l926167089,809056054l824981560,926298937l959655989,959523894l876098616,943273528l909586787,875771699l741751088,892809272l808661045,909192248l808858675,942879031l876033324,809055284l824980784,925905200l892483632,943270968l859059760,1664693561l808465457,842151474l925643572,842020409l942946352,960049452l876098873,741880115l959723569,875835955l824979504,892941363l926300211,808594488l859058224,808794166l859386211,808530483l741357620,926167089l809056054,841758776l808923440,809054521l808528944,909326132l842019120,909652268l909717558,741750073l892416050,842610739l895694392,926233399l926103609,876033324l808727860,824981556l842216496,858994231l909192246,842217529l909719348,909521196l825700403,741487923l859058744,875902770l809001780,842610488l741683505,825832245l926167345,926231602l875902004,741683505l876164409,943208757l926231609,859321651l741617972,875706679l858928951,925983537l892418353,926495285l825241900,875706160l741355826,959527217l909587769,824979760l825833782,943075640l942746675,925970744l959787827,858796332l825503793,1664495673l926299697,926038325l824981555,925905200l825242928,959523890l942683704,892482611l909719340,942683697l824980532,875574070l909456696,959523894l926430771,876033593l909652323,942684472l741617716,825439793l808989491,824980281l925972529,859322160l959917108,875771445l741554487,876164921l876163125,959523890l825636921,875704628l859256163,943273781l959199027,892614967l842283312,909586732l858927670,741749303l859058225,859126066l959197236,875837751l842085943,825241900l875706160,1664103988l909326641,858797367l824980280,892941363l825767476,808594480l859058224,808794166l875966764,926497079l741879864,808792881l942814001,824981300l925905200,858994736l959537976,892810803l859321136,943206700l892417590,741618995l909654065,858928696l824981561,859386169l943142710,808528947l875902772,876099384l859255084,858928181l1664364600,876099889l909653048,824981561l943274291,825374775l959917109,808595510l741880888,909654065l858928696,824981561l859386169,943142710l858860595,859126068l842479160,859189603l942879537,741882160l959527217,808988979l824980535,858862390l959461427,925969459l943273777,943141177l876033324,926102836l942420537,859190583l825570105,959657315l875639089,942421559l859058489,959460406l942684204,926431289l824980786,925905200l892483632,808594488l809056561,825241648l825242156,842413881l1664235826,876163129l859320629,808987703l959985976,741880626l909324338,876163893l942421554,909456690l926234421,942684204l943143221,824981808l925905200,892483632l808608568,959461169l926431281,875573548l808858423,741486641l909654065,809055544l824981558,859386169l943142710,858860595l859126068,842479160l808464940,909325360l1664103736,808464434l859386163,824980532l925905200,926495794l943270969,859059760l741946681,808465457l842151474,925643572l842020409,942946352l943206700,842414134l1664629043,909654065l926497077,824980793l925905200,892613938l925969462,892418353l926495285,825241900l875706160,741355826l942749489,875902517l824980279,842085168l959918648,892953392l842348601,741618488l825832245,926167345l842542132,926036788l741684277,943011640l892811059,808528947l926036788,909325110l959852844,875705144l1664497975,859190833l858863408,959197749l875903029,842478133l942684204,959919416l841758256,892744496l842283315,876096566l876033074,741684272l892548917,876164152l959931191,926364722l741421874,959526705l842347825,824981305l925905200,825373746l959523888,859060534l825766455,959852844l825766201,741554230l808529969,842281527l828585776,808859705l842281784,959917109l808857910,741618744l876164921,876163125l959523890,942879795l959918646,825241900l942683952,741356595l825571121,875704370l929247536,909194809l875837488,959920428l959460660,824980020l909260089,959459639l926231600,808793140l741356087,942946609l808662578,892088370l858798135,892875318l876033379,842151220l824981045,842413110l858862391,926231608l909457462,741815094l825439793,808989491l824979763,892482873l926364212,959523896l825701173,909455923l959920483,959460660l824980020,875705655l943011637,926231604l859124788,741749557l959657781,825307697l926231603,959722548l741751094,942880565l808990004,926507833l808793145,741487673l842020657,892352050l824981816,925905200l959853618,959523890l825570101,858992690l876033324,926102836l841757241,825373488l875575604,926245680l959919411,741815096l875706679,858928951l942746673,842283318l892613433,909652268l825243703,741619513l876164921,876163125l942746674,808990518l943075892,959920483l959460660,841757236l859124016,943206969l808987696,943208248l741422133,825438257l842544179,892090421l875574327,875641138l842610476,842479412l828584243,892482872l959788600,808528947l842477617,842610228l892875052,909653298l741554485,808529969l909390391,824980025l892548409,858796593l926231603,859124788l1664235831,959657781l825307697,926231603l875902004,741880880l942880565,808990004l959917113,926364722l741421874,842348593l892745781,824980281l925905200,959853618l942760754,943010357l859387190,825241900l875706160,741488950l859126065,808595765l892089139,892613687l842610483,959657260l926036273,959197494l960050226,825505840l875573603,909586995l741618739,876164921l825636660,942746674l808990518,943075892l959920428,959460660l824980020,943142456l909259824,926493752l808793145,1664234553l892416050,942815539l892088376,926233399l926103609,876033324l808727860,824981556l842216496,858994231l926493750,926168121l741486902,926300209l842281016,962803766l892614967,842283312l859386156,842544694l741554224,808529969l859320375,824980786l942815288,892417079l808528953,858797876l959592754,959920428l909587508,828584497l875705655,943011637l808528948,825767732l876097593,959920428l909587508,824980017l926102841,876032818l942746679,825243187l926300470,959920428l959460660,828584500l926430775,959460401l942746681,859322417l942814776,859189548l942879537,741488944l892548913,942880053l824979509,909717817l909588281,942746674l842217521,808858934l959789155,858929203l942420787,942881077l825767478,825241900l942683952,741881138l858994993,943009842l824981296,909391926l859189299,942746681l875575601,909521204l959920483,959460660l824980020,909654329l842085425,892873780l842543929,741552947l842281009,959918644l824981557,842216249l842544432,909192240l859190328,959657520l825766243,875835449l741750321,876164921l876163125,909192242l876163125,892810806l875836716,926496307l824979763,892351280l825242417,808987700l875967544,1664626996l825702197,925972019l959917110,926364722l741421874,959854641l892482104,824979766l959461425,808924472l808528952,959592244l858992691,825831724l942814262,1664364598l876099121,909129273l925643570,926167609l825438775,892875052l909653298,741554485l960051505,859060277l824981553,842216249l942944305,808528944l926299956,943206457l859386211,808793910l741751091,926101554l942946102,824979505l925905200,892416562l942746678,943010357l859387190,859059500l892418101,824980018l858862384,808595504l959931185,959854384l741882166,876164921l876163125,942746674l875575601,943272244l859059500,892418101l824980018,858862384l808595504,959917105l959854384,1664629046l876164921,876163125l925969458,808595760l825243449,959852844l842021177,741553717l876099121,825307446l942421047,892679984l942814000,825241900l942683952,1664628018l943077425,892352313l824980281,960051510l926233136,909192244l825635896,876032305l859320620,808859952l741617717,959527217l859123769,824980792l925905200,892483632l959537976,892810803l859321136,858796588l876033591,741355832l808529969,825373239l959198773,875966520l959789363,858796588l892483126,741356850l859058225,943077682l828586036,943077432l909130037,959523896l959526707,926430515l808464940,909325360l741880888,808464434l859386163,824980532l925905200,926495794l943270969,859059760l1664693561,808465457l842151474,925643572l842020409,942946352l943206700,842414134l741882163,909654065l926497077,824980793l925905200,892613938l925969462,892418353l926495285,825241955l875706160,741355826l942749489,875902517l824980279,842085168l959918648,859122736l825307449,741881140l825308216,909587504l876162097,876099122l1664235316,859058225l859191090,824981043l859322678,959919154l909192246,925905718l842347313,875706412l892809779,959198260l925905716,875835702l909521196,808792115l1664628786,875641144l808728115,808987705l943208760,741683767l808529969,842543159l841758773,808923440l943206713,808528951l909326132,842019120l909521196,808924980l1664366131,943272241l808726840,824981814l859255856,858994997l909192243,825372979l842217781,892940588l858863411,741357362l825439793,808989491l824979763,909195314l875837492,808543026l959591220,892941111l859189548,892416561l741487417,859126065l842215735,824981045l858862390,858798131l909192241,959788854l842413874,858796332l909718576,1664235315l825832245,825767474l959523896,808728628l842084401,858796332l959985712,741748789l825832245,892549170l909192244,825505332l909127985,825241900l942683952,1664628018l875771441,959722551l824981810,859059001l825440056,909192246l858992947,808464696l892940588,842282290l741881655,825438257l842477874,942421557l942750005,942880057l858796387,875770416l741749809,808728373l959525940,926493748l808793145,741487673l842020657,892352050l824981816,925905200l959853618,959523890l825570101,858992690l876033379,926102836l841757241,825373488l875575604,926231600l959919411,741815096l875706679,858928951l942746673,842283318l892613433,909652268l825243703,1664366393l876164921,876163125l942746674,808990518l943075892,959920428l959460660,841757236l859124016,943206969l926428208,842414389l741422137,825438257l842544179,895694901l876098359,876164917l842610476,842479412l824979763,892482872l959788600,808528947l842477617,842610228l892875052,909653298l741554485,808529969l909390391,828584505l892548409,858796593l926231603,859124788l741488951,926103349l892678456,926231603l875902004,741880880l925907255,825569591l909192242,942944307l909522229,825504099l842151222,741355832l825439793,808989491l824980793,892743988l825766450,909192240l858992947,892940344l875836716,942747701l942422065,842216498l875836727,959657315l875639089,959197751l960050226,825505840l875573548,909586995l741946163,876164921l825636660,942746674l808990518,943075892l959920428,959460660l828584500,943142456l909259824,926493752l808793145,741487673l892416050,942815539l892088376,926233399l926103609,876033324l808727860,824981556l842216496,858994231l926507830,926168121l741486902,926300209l842281016,959199286l892614967,842283312l859386156,842544694l741554224,808529969l859320375,824980786l942815288,892417079l808543033,858797876l959592754,959920428l909587508,824980017l875705655,943011637l808528948,825767732l876097593,959920428l909587508,824980017l926102841,876032818l942760759,825243187l926300470,959920428l959460660,824980020l926430775,959460401l942746681,859322417l942814776,859189548l942879537,741488944l892548913,942880053l828583989,909717817l909588281,942746674l842217521,808858934l959461676,876098614l959198516,892746032l808858931,825241900l942683952,741881138l858994993,943009842l828585776,909391926l859189299,942746681l875575601,909521204l959920428,959460660l824980020,909654329l842085425,892873780l842543929,741552947l842281009,959918644l828586037,842216249l842544432,909192240l859190328,959657520l825766188,875835449l741750321,876164921l876163125,909192242l876163125,892810806l875836716,926496307l828584243,892351280l825242417,808987700l875967544,741880116l825702197,925972019l959917110,926364722l741421874,959854641l892482104,824979766l959461425,808924472l808543032,959592244l858992691,825831724l942814262,741617718l876099121,909129273l925643570,926167609l825438775,892875052l909653298,741554485l960051505,859060277l828586033,842216249l942944305,808528944l926299956,943206457l859386156,808793910l741751091,926101554l942946102,824979505l925905200,892416562l942746678,943010357l859387190,859059555l892418101,824980018l858862384,808595504l959917105,959854384l741882166,876164921l876163125,942746674l875575601,943272244l859059500,892418101l828584498,858862384l808595504,959917105l959854384,741882166l876164921,876163125l925969458,808595760l825243449,959852844l842021177,741553717l876099121,825307446l946025527,892679984l942814000,825241900l942683952,741881138l943077425,892352313l824980281,960051510l926233136,909192244l825635896,876032305l859320620,808859952l1664364597,959527217l859123769,824980792l925905200,892483632l959523896,892810803l859321136,858796588l876033591,741355832l808529969,825373239l959198773,875966520l959789363,858796643l892483126,741356850l859058225,943077682l824981556,943077432l909130037,959523896l959526707,926430515l808464940,909325360l741880888,808464434l859386163,828585012l925905200,926495794l943270969,859059760l741946681,808465457l842151474,925643572l842020409,942946352l943206700,842414134l741882163,909654065l926497077,828585273l925905200,892613938l925969462,892418353l926495285,825241900l875706160,741355826l942749489,875902517l824980279,842085168l959918648,892939312l842348601,1664365368l825832245,926167345l892873780,825767991l741816121,943011640l808924467,808528946l926036788,909325110l959852844,875705144l741751095,859190833l858863408,946025013l842216498,875836727l959461676,959853876l824980532,808662582l942813237,959982648l909325361,741945396l959983672,842479672l808528949,808923185l943010360,825242211l825831479,741816376l926167089,825243187l824980016,926168630l909324343,825306164l825767993,959852596l875573548,959787831l741552947,825439793l959787314,828584499l926102841,926036785l909192240,858992947l825438264,942813484l942945841,741487668l859058225,859257138l824980793,842085174l859387185,959523890l825701173,909455923l859189603,942879537l741421872,926299697l926038325,824980022l875574064,926103097l859122738,909259065l741880120,942946609l808529972,824980017l942682928,808794424l859136822,942813497l741618995,909391409l825307444,824981040l925905200,892483632l909192248,876033075l959592756,859386156l926430004,741749043l825439793,825766707l828583984,892482873l926364212,808528952l825372979,909455927l859060524,909457200l824981553,842019632l875639859,926231606l875835444,741620017l876164921,876163125l925983538,909259312l959984944,825241900l875706160,741488950l859126065,808595765l892089139,892613687l842610483,858796588l959721778,741356592l909457208,909260083l808543025,808923185l943010360,859320620l842282290,741421365l892417073,892678969l824981817,858862390l959461427,875637813l842348081,808532018l859189548,942879537l1664432432,892613685l825766192,842607672l809056564,741356600l842215474,809055281l892089140,926233399l926103609,842610476l842479412,824979763l892482872,959788600l808543027,842477617l842610228,892875052l909653298,741554485l808529969,909390391l824980025,892548409l858796593,926231603l859124788,741488951l825505589,858929456l926245683,875902004l741880880,925907255l942944311,909192247l942944307,909522229l825504044,842151222l741355832,825439793l808989491,824980793l892743988,825766450l909206320,858992947l892940344,875836716l942747701,942422065l842216498,875836727l959657260,875639089l959197751,909586740l926232632,875573548l909586995,1664300083l876164921,825636660l942746674,808990518l943075892,959920428l959460660,824980020l943142456,909259824l926493752,808793145l741487673,892416050l942815539,895692856l926233399,926103609l876033324,808727860l925644852,926363705l926103344,859189548l892875824,741750325l909194289,942813749l824979505,858862390l959461427,942760757l926103862,909521460l875573548,859386419l741684533,876164921l825636660,925969458l892613173,876098871l859189548,892875824l741750325,842348849l926037045,828586039l926102841,892482353l909192246,942944307l909522229,859386156l842477623,741619001l943077425,876097593l824980528,858862390l959461427,942746675l875706673,842150707l909586787,808596022l741683257,808529969l959656503,824981556l825242169,808596533l942746681,892548657l825439285,859189548l825438517,741748789l959722041,842543161l842621752,960049718l741881145,859058225l859191090,959197748l875837751,842085943l909586732,875640632l741947696,942749745l909652792,824981554l858862390,959461427l875914034,925905204l741881653,892876089l926037300,926231601l876098867,741815353l876164921,876163125l925969458,825702454l960049204,825766188l942880824,1664627254l825439793,808989491l824980025,892678967l892875573,959523888l959854897,842413879l825766188,909259576l741357109,876097592l909652022,925969457l926496561,808726579l825241955,942683952l741881138,858994993l943009842,824981296l909391926,859189299l942746681,875575601l909521204,959920428l959460660,824980020l825439544,808464441l808543026,808923185l875705144,825766188l892745525,741685554l875706679,959592247l943270964,859059760l741946681,925972785l842282808,824979769l943077432,959656502l959537976,808923957l959788600,875573548l875771958,741816626l892418097,859125303l824981552,959918391l926037553,808594480l876099889,842216502l859256108,943273781l828585779,858862390l858798131,942746673l876099633,943142710l825700652,909195575l741881394,959524914l875967544,892088883l926233399,926103609l859189548,942879537l1664168752,925972273l909523001,824981553l858994739,858994997l925969459,859255606l892612657,876033324l942880052,824979510l842216496,858994231l925969462,808531249l842084402,942879075l842412851,741946673l859191089,808530743l892089652,892613687l808859699,909652268l909129017,741683769l859058225,875968306l824980016,943077432l909130037,959537976l808923957,959788600l875573548,875771958l741816626,909326641l858797367,824981049l808794166,875704626l959917106,808595510l741815608,960051505l859060277,845363249l858796080,875772209l808528948,842477617l959920436,808991020l959657014,824981813l892810288,943273525l959523891,892810803l909718320,943272236l942946356,1664629046l925972785,842282808l841759029,875573296l943142451,959523891l825373491,808989744l875573548,959919671l741881904,925970482l959527216,824979504l859255856,808529974l942760754,959460918l909457718,825242156l959984437,741750834l943273273,842021172l926231601,859321651l741421625,875837237l875574325,842542136l925905717,1664365620l925907255,825702710l926493748,808793145l741487673,892613685l809055024,926231609l859124788,741946680l875705400,942682673l859122737,825307449l1664235316,875837237l825308213,808987701l959789112,741357873l859058225,859191090l959198771,875837751l842085943,859320620l858862134,741357624l876164921,876163125l959537970,842478389l926168883,859320620l909193270,741815865l876164921,876163125l959523890,959657011l825767984,825241900l942683952,741356595l876099121,926300212l929248053,909194809l875837488,959920428l959460660,824980020l859059001,959592248l808528951,808923185l808727352,808923436l876099889,741684792l875640881,842413616l895694135,825571127l926497073,876033324l926037300,824981558l926167353,959789104l926231606,892352823l741552434,875837237l909195316,808528944l926036788,909652790l943206755,876034098l741488433,825766449l959656249,824980277l925905200,808465970l909192243,876033075l959592756,960049452l842085944,741751093l825831481,959854904l925983539,859387444l892810038,942684204l859189813,824981305l925905200,876164144l942746681,842283318l892613433,909652268l825243703,741619513l876164921,876163125l808608562,959657265l808990770,859256108l943273781,892090163l892613687,942944308l809056044,842086199l824979765,875574070l909456696,959523894l825243448,909392179l875573603,859321399l741554484,892418097l859125303,824981552l876033072,808792888l942746674,926429752l842477876,858796332l842543665,741617720l825505589,825375024l926245688,875902004l741880880,859058225l859191090,959198771l875837751,842085943l909652268,875575351l741881394,876164921l876163125,942746674l808990518,943075892l959920483,959460660l841757236,859124016l943206969,809053232l959983929,741554486l842215474,809055281l959199028,925905716l892352561,825241900l942683952,1664628018l892418097,842348087l824980793,876033072l808792888,942746674l909587761,942682933l875573548,859321399l741486645,842545201l825505592,824980023l842085168,808989240l926245684,892809524l741487157,875837237l875574325,926231608l825309491,741947440l875706679,858928951l942746673,943010357l859387190,825241900l875706160,1664235830l842348593,892745781l824980281,925905200l959853618,959523890l825570101,858992690l876033324,926102836l841757241,825373488l875575604,809053232l808596281,1664431671l808529969,842543159l824981557,926232888l959591734,808528949l942946100,842020147l909521196,808924980l741619251,842020657l959657520,925642808l926167609,825438775l859189603,875837236l741945913,808529969l959590967,824980019l942815288,892417079l842083385,825831736l859126067,825241900l909260592,741552176l875968049,858797879l828584245,943208753l909128753,808528953l892548916,858993465l859386156,892351027l741356088,876099121l909128502,824981811l809054520,909194292l926493750,808793145l1664234553,808793649l909521977,892089655l909325364,825440057l858796332,858862896l741617968,909717561l859124533,926231608l959459636,741356594l875706679,858928951l942760753,842545462l825636146,942747948l892877104,741879863l926167089,808663346l824980275,926232888l808662326,808528952l825372979,842412599l959461676,909521459l828585522,925905200l876164144,942746676l842545462,825636146l942747948,892877104l741879863,926167089l808663346,824980275l842216249,842544432l825306160,842346547l842544178,943272291l926103601,741487417l875837237,943140917l808987701,875967544l741487412,925907255l959787832,909192240l942944307,909522229l825766188,859058745l1664234035,909522737l959459890,824980784l925905200,876163890l942746680,892811574l892481591,892942124l808530225,824981810l875574070,909456696l808528950,842282804l943009844,943206755l959789110,741881392l909654065,926497077l824980793,925905200l892613938,943270966l859059760,741946681l959526961,959985976l824980793,858862390l942684211,858874677l909718072,943141688l909586732,825440051l741684272,875837237l909652789,808528944l926036788,909325110l825700652,842019125l741486896,842543921l859255608,828584757l926103095,875573555l926231605,859124788l741357112,859058225l859191090,824981043l859322678,959919154l909192246,943011638l875771705,825700652l909195575,1664497458l959524914,875967544l892088883,926233399l926103609,859189548l942879537,741421872l842348593,875837751l824981042,959918391l926037553,808594486l876099889,842216502l909586787,959788856l741946936,959919925l926495794,959917108l926364722,741421874l909129785,892941108l942746681,959985969l892942648,808464940l909325360,1664561976l926168625,943143225l824981552,825242931l876098099,808528951l808923185,942879544l859386156,808793910l741554227,909654065l859124022,824980533l943077432,959656502l959537976,959526707l926430515,808464940l909325360,741880888l875968049,808793911l824980530,892614712l909719345,808528950l959591220,942946358l859386156,808793910l1664497971,959722289l943076405,824979505l858862390,959461427l959523896,825440561l876032056,859189548l942879537,741554480l925972273,825833529l892090423,892613687l842610483,943011939l876032569,892090672l825309491,876033073l876034092,825832758l942420793,942682676l926234164,875573548l909586995,741749555l943273521,926167603l828585529,808662582l892547383,842607666l809056564,741356600l892874808,825767737l808594487,859125299l909259833,842283052l959591475,892089143l943010615,808530995l842610531,842479412l824979763,825831735l959591733,808528951l842477617,808530484l909717804,926102585l741423154,960050737l909195313,824980280l925905200,808596530l959537975,942683704l892482611,909719340l942683697,959198260l892614967,842283312l859386156,909652788l741947186,808529969l859320375,824979508l842085687,808727088l959931185,808857910l741618744,876164921l876163125,959523890l926298677,809054257l876033324,925906228l824979506,842544185l842019638,926231600l909324344,1664432178l875837237,892482101l909192246,926037556l942879027,909587756l909522232,824981299l858862390,858798131l959523889,875901493l943142706,892940588l858863411,1664496946l876164921,876163125l925969458,892613173l876098871,876033324l892548404,892089907l926495543,926101815l876033324,909718580l824981049,875705392l926169138,942760754l875901491,875705650l825504044,892549429l741947701,825439793l808989491,892089657l808793140,942749745l925906988,858797365l824981554,858862384l892483636,959931192l959854384,741882166l808662577,892680244l824981046,808925241l876163889,808528950l942946100,859386931l825766188,892745525l741879859,926167089l892549172,828584496l942815288,925971511l808528946,942813491l875575346,859256108l909718582,892090425l892613687,942944308l875573548,909586995l741684275,876164921l825636660,942760754l808990518,943075892l959920428,959460660l824980020,943142456l909259824,926493752l808793145,741487673l892416050,942815539l942420024,942682676l959592496,858796643l959721778,741749808l892482616,943012147l808528945,808923185l943010360,825766188l892745525,741685554l926167089,892549172l824980016,926232888l808662326,808543032l942946100,842020147l943206700,876034098l741488433,825438257l942815282,892089392l925971511,842151221l876033324,808727860l925644852,926363705l909522737,859189603l892875824,741750325l909194289,942813749l824979505,858862390l959461427,875637813l842348081,808532018l859189548,942879537l741685552,892613685l825766192,809001784l808793399,741880371l825438257,842544179l925644853,909586489l943273529,859189548l892875824,741750325l909194289,942813749l824979505,858862390l959461427,942760757l926103862,909521460l875573548,859386419l741684533,876164921l825636660,925969458l892613173,876098871l859189548,892875824l741750325,842348849l926037045,828586039l926102841,892482353l909192246,942944307l909522229,859386156l842477623,741619001l943077425,876097593l824980528,858862390l959461427,942746675l875706673,842150707l909586787,808596022l741683257,808529969l959656503,824981556l825242169,808596533l942746681,892548657l825439285,859189548l825438517,741748789l925971513,875575350l876176180,909258806l741685557,859058225l859191090,959199032l875837751,842085943l909586732,875640632l741947696,942749745l909652792,824981554l858862390,959461427l875914034,925905204l741881653,892876089l926037300,926231601l876098867,741815353l876164921,876163125l925969458,825702454l960049204,825766188l942880824,1664627254l825439793,808989491l824980025,892678967l892875573,959523888l959854897,842413879l825766188,909259576l741357109,876097592l909652022,925969457l926496561,808726579l825241955,942683952l741881138,858994993l943009842,824981296l909391926,859189299l942746681,875575601l909521204,959920428l959460660,824980020l825439544,808464441l808543026,808923185l875705144,825766188l892745525,741685554l875706679,959592247l943270964,859059760l741946681,925972785l842282808,824979769l943077432,959656502l959537976,808923957l959788600,875573548l875771958,741816626l892418097,859125303l824981552,959918391l926037553,808594480l876099889,842216502l859256108,943273781l828585779,858862390l858798131,942746673l876099633,943142710l825700652,909195575l741881394,959524914l875967544,892088883l926233399,926103609l859189548,942879537l1664168752,925972273l909523001,824981553l858994739,858994997l925969459,859255606l892612657,876033324l942880052,824979510l842216496,858994231l925969462,808531249l842084402,942879075l842412851,741946673l859191089,808530743l892089652,892613687l808859699,909652268l909129017,741683769l859058225,875968306l824980016,943077432l909130037,959537976l808923957,959788600l875573548,875771958l741816626,909326641l858797367,824981049l808794166,875704626l959917106,808595510l741815608,960051505l859060277,845363249l858796080,875772209l808528948,842477617l959920436,808991020l959657014,824981813l892810288,943273525l959523891,892810803l909718320,943272236l942946356,1664629046l925972785,842282808l841759029,875573296l943142451,959523891l825373491,808989744l875573548,959919671l741881904,925970482l959527216,824979504l859255856,808529974l942760754,959460918l909457718,825242156l959984437,741750834l808596536,842543160l808987705,892744760l741816121,825438257l842544179,942422069l892876848,943011384l859256163,875903029l824981045,858862390l858798131,959523889l875574325,809054775l858796332,960049713l741488440,960050489l959853880,859122744l825307449,1664366388l875837237,825308213l876162101,926363699l741619766,859058225l859191090,959198771l875837751,842085943l859320620,858862134l741357624,876164921l876163125,959537970l842478389,926168883l859320620,909193270l741815865,876164921l876163125,959523890l959657011,825767984l825241900,942683952l741356595,876099121l926300212,929248053l909194809,875837488l959920428,959460660l824980020,859059001l959592248,808528951l808923185,808727352l808923436,876099889l741684792,875640881l842413616,895694135l825571127,926497073l876033324,926037300l824981558,926167353l959789104,926231606l892352823,741552434l875837237,909195316l808528944,926036788l909652790,943206755l876034098,741488433l825766449,959656249l824980277,925905200l808465970,909192243l876033075,959592756l960049452,842085944l741751093,909457208l909260083,925983537l859387444,943076150l859060524,859255601l824979764,858862390l825243699,959523896l825243448,909392179l875573548,859321399l741554484,842545201l825505592,828584503l842085168,808989240l859122740,825307449l741881140,892809272l842215477,808528953l808923185,943010360l859320620,842282290l741421365,892417073l892678969,828586297l858862390,959461427l875637813,842348081l808532018,859189548l942879537,741685552l892613685,825766192l926428216,959788596l741488945,842215474l809055281,895694132l909194295,825636409l842610476,842479412l824979763,892482872l959788600,808528947l842477617,842610228l892875052,909653298l741554485,808529969l909390391,828584505l892548409,858796593l926231603,859124788l741488951,892548917l859059256,926231603l875902004,741880880l925907255,909586743l909192247,942944307l909522229,825504099l842151222,741355832l825439793,808989491l824980793,892743988l825766450,909192240l858992947,892940344l875836716,942747701l959199281,875903029l842478133,858796643l959721778,741684272l943273273,842021172l808528945,808923185l943010360,825766188l892745525,741685554l926167089,892549172l824980016,926232888l808662326,808543032l942946100,842020147l943206700,876034098l741488433,825438257l942815282,892089392l825309491,943010865l925906988,858797365l824981810,925905200l892483632,942760760l909587761,892940853l875573548,859321399l741486645,875968049l858797879,824980534l808595511,943272758l959917104,926364722l741421874,875771441l959722551,828586290l925905200,859386418l942746674,926429752l959787316,942813484l858863921,741553465l808529969,808858167l824980272,926168630l892547127,825306161l825767993,959852596l875573603,959787831l741552947,858994993l943009842,824979506l909391926,859189299l942746681,875575601l909521204,959920428l959460660,824980020l959460662,926299700l875914037,959853364l741421879,808661041l808661301,959198257l925905716,808530999l859256108,909653817l925644855,926167609l825438775,909652268l842151993,1664169525l808988977,926234681l824981552,842478640l858796857,942746675l909587761,942682933l858796332,925970993l741488178,859385913l842413618,808528950l808923185,875837748l909652323,842151993l741422645,808988977l926234681,824981552l842478640,858796857l959523891,808596275l808597557,858861868l842151216,741488692l825768241,959918904l895693363,892613687l892876592,942684204l875836980,925643315l943140921,809055539l859189548,892875824l741750325,959526961l858993714,824980018l842413623,809054258l808543029,842477617l942946611,909652268l926234425,741683760l825571639,842019121l909192249,942944307l909522229,875573548l875705399,741881136l909654065,809055544l828586038,892745784l959920441,808528949l842477617,909456437l808991020,959657014l824981813,943272248l960051257,909192245l858992947,892874808l942879020,943077682l1664628531,859191089l808530743,892089652l892613687,808859699l875573548,909586995l741749555,892417841l808595505,824980017l942815283,892548915l925969459,859255606l892612657,876033379l942880052,824979510l842216496,858994231l909192246,842217529l909719348,909521196l959984951,741618487l925972273,842412345l841758263,943272240l859059764,926245682l959919411,741815096l825439793,808989491l824979763,926037304l842282041,925969462l825833265,909586998l825242156,909391929l741487412,943077169l943273271,895695158l842610487,876034356l842610476,842479412l959197491,875966520l959789363,825766188l943274041,741685561l808464434,943076148l824981299,959919158l808990521,858874680l858861621,926169138l825241900,942683952l741880627,909326641l858797367,824980280l909523000,892548401l942746676,909653560l943272754,859386156l859386167,1664563253l808464434,943076148l824981556,926168630l842020151,942746676l825570360,909523255l875573548,909718067l741880888,909326641l858797367,824981049l892941363,825767476l909206320,858992947l943271992,825831724l942748473,741619504l825439793,808989491l824980281,959918391l925972792,926231608l859124788,741488951l959983672,808464441l859136817,825307449l741750580,909391672l959527221,808987699l959985976,741423412l859058225,859191090l824981043,859322678l959919154,909192246l925905718,842347313l825506147,808990263l942421557,959789104l909195319,858796588l959657270,741749300l942815544,959853872l926231603,859321651l741617972,875706679l858928951,925983537l892418353,926495285l825241900,875706160l741355826,959854897l842478388,824979768l825833782,943075640l808528947,842477617l925905460,943272236l859320374,1664430644l825637175,876097590l926493748,808793145l741487673,875772209l842414131,824981815l925905200,875771952l925969456,808595765l825242674,909719340l942683697,962802740l892614967,842283312l892940588,825701938l741357872,875837237l842477621,959523888l909260852,808595507l943142188,842412848l892089656,892613687l909455922,875966819l859255350,741880625l943077173,859190837l909192247,858992947l825438264,892940588l842282290,741881655l859126065,842215735l959198773,892614967l842283312,892809571l926233650,741619765l875837237,859124533l926231606,876098867l741552948,875837237l959854900,926231606l859255092,741947444l876164921,876163125l925983538,909259312l959984944,825241900l875706160,741488950l859126065,808595765l892089139,892613687l842610483,858796588l959721778,741356592l926429240,875903032l808543025,808923185l943010360,859320620l842282290,741421365l892417073,892678969l824981817,858862390l959461427,875637813l842348081,808532018l859189548,942879537l1664432432,892613685l825766192,926428216l959788596,741488945l842215474,809055281l892089652,926233399l926103609,842610476l842479412,824979763l892482872,959788600l808543027,842477617l842610228,892875052l909653298,741554485l808529969,909390391l824980025,892548409l858796593,926231603l859124788,741488951l892548917,859059256l926245683,875902004l741880880,925907255l842019383,909192242l942944307,909522229l825504044,842151222l741355832,825439793l808989491,824980793l892743988,825766450l909206320,858992947l892940344,875836716l942747701,959199281l875903029,842478133l858796588,959721778l741684272,859124280l825635632,808528947l926036788,892613430l959920483,909587508l824980017,943142456l909259824,926493752l808793145,741487673l926300209,842281016l959199286,892614967l842283312,825242156l842609461,1664104504l892548917,859322679l926231607,875902004l741880880,925907255l825702710,909192247l942944307,909522229l825504044,842151222l741355832,825439793l808989491,828585273l859387448,909259831l808528950,959591220l892679475,959920428l909587508,824980017l875705655,943011637l909192244,942944307l909522229,892940588l842282290,1664628535l859126065,842215735l824981045,875574070l909456696,959523894l925906739,875903282l909652268,942684472l741617716,825439793l808989491,824980281l842608952,842216244l925983538,842151478l892352816,825241900l858928944,741880889l808597809,842282289l824981808,859189560l859059509,909192241l858862899,909129009l942684460,909324594l962802225,943012144l858927160,875573548l909586995,741553203l876164921,825636660l925969458,825702454l960049204,825766188l942880824,741880374l825439793,808989491l895693369,808530996l943142199,943012140l842347573,892088631l943010615,926169396l959920428,959460660l824980020,926430775l959460401,942746681l859322417,942814776l859189603,942879537l741488944,892548913l942880053,824979509l909717817,909588281l942746674,842217521l808858934,942684204l942683700,824979766l959918391,875574071l808543024,808923185l943010360,859386156l892351027,741814328l876099121,909128502l824981811,809054520l909194292,926493750l808793145,741487673l859125809,808466737l828584496,925905200l842217520,942746676l909587761,892940853l842610476,842479412l959198265,875966520l959789363,825831724l876034103,741423410l909654065,858928696l828586041,926102841l892745776,808528953l859321908,926495284l825766188,892745525l741879859,925972273l842412345,841756727l943272240,859059764l926231602,959919411l1664561976,825439793l808989491,824979763l943206712,926365236l925969464,825833265l943075894,825242156l909391929,741487412l892548917,859322679l909192247,858992947l825438264,825700707l909654327,741880118l859321137,859387187l824980275,926103095l875573555,926231605l859124788,741357112l859058225,859191090l824981043,825569591l825242160,858874674l909325112,959787314l909586732,825440051l741684272,875837237l909652789,942746672l808794422,892483894l875573548,909586995l741486644,909654065l809055544,828586038l926102841,892745776l808528953,859321908l926495284,859386156l808793910,741751091l892876337,842084912l925643316,842020409l926234672,960049452l876098873,1664626995l808464434,859386163l824980532,925905200l926495794,943270969l859059760,741946681l926167089,959853877l824980280,926298937l959655989,959523894l876098616,943273528l825831779,876034103l741946674,808464434l926298932,824980280l842216249,942944305l808528944,926299956l943206457,825242156l825831479,741355577l926167089,825243187l828584496,808859192l892941881,808594486l942880049,909652537l842283308,825504823l942421298,943274032l808793913,858796332l942945073,741881138l959984952,959853369l926245688,859321651l741749044,825439793l808989491,824979763l808727865,959592244l808528944,959590707l842479673,892811308l842215481,892089910l825309491,842478641l876033379,825505076l942421297,859321655l808991030,875573548l909586995,741749555l876164921,825636660l942746674,825374259l808990771,959920428l959460660,828584500l926102841,876032818l942746679,825243187l926300470,959920428l959460660,824980020l859059001,943206457l808528945,808923185l808727352,943075628l909653044,1664300343l825637175,876097590l926493748,808793145l741487673,875772209l842479667,824981305l925905200,875771952l925969456,943272240l892745780,825766188l909520948,1664431922l892811061,960049457l926231607,842347572l741881399,875641137l892874807,892089913l809056055,858862133l876033324,825766964l824979510,842216496l942880311,942760758l926429752,842477876l942813484,858863921l741553465,808529969l808858167,824980272l926167862,842609716l959523897,825636921l909718834,842610732l875704628,828585783l959853623,909325875l892873784,825569849l741422642,825439793l808989491,824981553l808925241,876163889l808528950,942946100l859386931,943206700l876034098,1664235313l825438257,942815282l892089392,825309491l943010865,925906988l858797365,824981810l925905200,892483632l942746680,875901491l825308466,825504044l892549429,1664694581l825439793,808989491l824980793,892743988l825766450,909192240l858992947,892940344l875836716,942747701l942422065,859058489l942683190,858796588l959721778,1664431152l959657781,825571120l959917111,926364722l741421874,842348593l892745781,824980281l925905200,959853618l942746674,943010357l859387190,825241900l875706160,1664235830l859126065,808595765l892089139,892613687l842610483,859256108l909391925,892090680l892613687,942944308l809056044,875575095l824981304,875574070l909456696,875651894l842348081,808532018l859189548,942879537l741685552,909194289l942813749,824979505l858862390,959461427l875899957,825242932l741880120,892876089l926037300,808608562l875639347,892612665l959789356,809055288l824979762,925905200l892483632,942746680l909587761,892940853l875573548,859321399l741486645,892418097l859125303,828586032l876033072,808792888l942746674,926429752l842477876,858796332l842543665,741617720l825832245,892612913l808987704,808793399l741945907,808529969l842543159,828586037l926232888,959591734l808528949,942946100l842020147,909521196l808924980,741619251l842020657,959657520l925642808,926167609l825438775,859189548l875837236,1664692793l808529969,959590967l824980019,942815288l892417079,842083385l825831736,859126067l825241900,909260592l741552176,875968049l858797879,824979765l943208753,909128753l808543033,892548916l858993465,859386156l892351027,741356088l876099121,909128502l824981811,809054520l909194292,926493750l808793145,741487673l808793649,909521977l895694135,909325364l825440057,858796332l858862896,741617968l909259833,959525944l926231604,892876083l741750068,875706679l858928951,942746673l842545462,825636146l942748003,892877104l741879863,926167089l808663346,824980275l926232888,808662326l808528952,825372979l842412599,959461676l909521459,824981042l925905200,876164144l942760756,842545462l825636146,942747948l892877104,741879863l926167089,808663346l824980275,842216249l842544432,825306160l842346547,842544178l943272236,926103601l1664234297,875837237l943140917,808987701l875967544,741487412l925907255,959787832l909192240,942944307l909522229,825766188l859058745,741487155l909522737,959459890l828585264,925905200l876163890,942746680l892811574,892481591l892942124,808530225l824981810,875574070l909456696,808528950l842282804,943009844l943206700,959789110l1664628272,909654065l926497077,824980793l925905200,892613938l943270966,859059760l741946681,959526961l959985976,824980793l858862390,942684211l858860597,909718072l943141688,909586787l825440051,741684272l875837237,909652789l808528944,926036788l909325110,825700652l842019125,741486896l842543921,859255608l824980277,926103095l875573555,926245685l859124788,741357112l859058225,859191090l824981043,859322678l959919154,909192246l943011638,875771705l825700652,909195575l741750578,959524914l875967544,895693363l926233399,926103609l859189548,942879537l741421872,842348593l875837751,824981042l959918391,926037553l808594486,876099889l842216502,909586732l959788856,1664693816l959919925,926495794l959917108,926364722l741421874,909129785l892941108,942746681l959985969,892942648l808464940,909325360l741815096,926168625l943143225,828586032l825242931,876098099l808528951,808923185l942879544,859386156l808793910,741554227l909654065,859124022l824980533,943077432l959656502,959523896l959526707,926430515l808464995,909325360l741880888,875968049l808793911,824980530l892614712,909719345l808528950,959591220l942946358,859386156l808793910,741751091l959722289,943076405l828583985,858862390l959461427,959523896l825440561,876032056l859189548,942879537l741554480,925972273l825833529,892090423l892613687,842610483l959789356,842086709l895694897,825309491l876033073,876034092l825832758,959198009l825702704,808923192l875573548,909586995l741749555,943273521l926167603,824981049l808662582,892547383l892953394,892613944l741488434,892874808l825767737,808594485l859125299,909259833l842283308,925905977l892089139,943010615l859126068,842610476l842479412,828584243l825831735,959591733l808528951,842477617l808530484,909717804l926102585,741423154l960050737,909195313l824980280,925905200l808596530,959523895l942683704,892482611l909719395,942683697l959198260,892614967l842283312,859386156l909652788,741947186l808529969,859320375l824979508,842085687l808727088,959917105l808857910,1664365624l876164921,876163125l959523890,926298677l809054257,876033324l925906228,824979506l842544185,842019638l926231600,909324344l741685298,875837237l892482101,909206326l926037556,942879027l909587756,909522232l824981299,858862390l858798131,959523889l875901493,943142706l892940588,858863411l741750066,876164921l876163125,925983538l892613173,876098871l876033324,892548404l892089907,876098359l858994742,876033324l909718580,824981049l875705392,892811570l942746673,875901491l875705650,825504099l892549429,741947701l825439793,808989491l892089657,808793140l942749745,925906988l858797365,824981554l858862384,892483636l959917112,842479408l1664233520,808662577l892680244,824981046l808925241,876163889l808528950,942946100l859386931,825766188l892745525,741879859l926167089,892549172l824980016,942815288l925971511,808543026l942813491,875575346l859256108,892418103l892090419,892613687l942944308,875573548l909586995,741749555l876164921,825636660l942746674,808990518l943075892,959920483l959460660,824980020l943142456,909259824l926493752,808793145l741487673,892416050l942815539,942420024l825504313,926364722l858796588,959721778l1664365616,808662073l808988983,808528949l808923185,943010360l825766188,892745525l741685554,926167089l892549172,824980016l926232888,808662326l808528952,942946100l842020147,943206755l876034098,741488433l825438257,942815282l892089392,825832247l943141683,876033324l808727860,925644852l926363705,825308465l859189548,892875824l1664497205,909194289l942813749,824979505l858862390,959461427l875637813,842348081l808532018,859189548l942879537,741685552l892613685,825766192l808987704,808793399l1664627251,825438257l842544179,925644853l926363705,842018866l859189548,892875824l741750325,909194289l942813749,824979505l858862390,959461427l942746677,926103862l909521460,875573603l859386419,741684533l876164921,825636660l925969458,892613173l876098871,859189548l892875824,741750325l842348849,926037045l824981559,926102841l892482353,909206326l942944307,909522229l859386156,842477623l741619001,943077425l876097593,824980528l858862390,959461427l942746675,875706673l842150707,909586732l808596022,1664430137l808529969,959656503l824981556,825242169l808596533,942746681l892548657,825439285l859189548,825438517l741748789,959722041l842543161,842607672l892744502,1664432436l859058225,859191090l959198004,875837751l842085943,909586732l875640632,741947696l942749745,909652792l824981554,858862390l959461427,875899954l925905204,1664628533l892876089,926037300l926231601,876098867l741815353,876164921l876163125,925969458l825702454,960049204l825766188,942880824l741880374,825439793l808989491,828584505l892678967,892875573l959523888,959854897l842413879,825766188l909259576,741357109l876097592,909652022l925969457,926496561l808726579,825241900l942683952,1664628018l858994993,943009842l824981296,909391926l859189299,942746681l875575601,909521204l959920428,959460660l824980020,825439544l808464441,808528946l808923185,875705144l825766243,892745525l741685554,875706679l959592247,943270964l859059760,741946681l925972785,842282808l824979769,943077432l959656502,959523896l808923957,959788600l875573603,875771958l741816626,892418097l859125303,824981552l959918391,926037553l808594480,876099889l842216502,859256108l943273781,824981299l858862390,858798131l942760753,876099633l943142710,825700652l909195575,741881394l959524914,875967544l892088883,926233399l926103609,859189548l942879537,741421872l925972273,909523001l828586033,858994739l858994997,925969459l859255606,892612657l876033324,942880052l824979510,842216496l858994231,925969462l808531249,842084402l942879020,842412851l1664693553,859191089l808530743,892089652l892613687,808859699l909652268,909129017l741683769,859058225l875968306,824980016l943077432,909130037l959523896,808923957l959788600,875573603l875771958,741816626l909326641,858797367l824981049,808794166l875704626,959917106l808595510,741815608l960051505,859060277l841758769,858796080l875772209,808543028l842477617,959920436l808991020,959657014l824981813,892810288l943273525,959523891l892810803,909718320l943272236,942946356l741882166,925972785l842282808,845363509l875573296,943142451l959523891,825373491l808989744,875573548l959919671,741881904l925970482,959527216l824979504,859255856l808529974,942746674l959460918,909457718l825242211,959984437l741750834,808858169l875835955,808987701l809056568,741357367l825438257,842544179l959199285,825766452l842281524,859256108l875837493,828584499l858862390,858798131l959523889,875574325l809054775,858796332l960049713,741488440l943010360,960049715l859122740,825307449l741619508,875837237l825308213,876110645l909652018,741684532l859058225,859191090l959198771,875837751l842085943,859320620l858862134,741357624l876164921,876163125l959523890,842478389l926168883,859320675l909193270,741815865l876164921,876163125l959523890,959657011l825767984,825241900l942683952,741356595l876099121,926300212l925643573,909194809l875837488,959920483l959460660,824980020l859059001,959592248l808528951,808923185l808727352,808923436l876099889,741684792l875640881,842413616l892089655,825571127l926497073,876033379l926037300,824981558l926167353,959789104l926231606,892352823l741552434,875837237l909195316,808528944l926036788,909652790l943206700,876034098l1664235313,825766449l959656249,824980277l925905200,808465970l909192243,876033075l959592756,960049452l842085944,741751093l892874808,959657522l925969463,859387444l926364470,842283107l942684208,824981810l925905200,876164144l942746679,842283318l892613433,909652268l825243703,741619513l876164921,876163125l808594482,959657265l808990770,859256163l943273781,892090163l892613687,942944308l809056044,959461175l824981305,875574070l909456696,959523894l825243448,909392179l875573548,859321399l1664301364,892418097l859125303,824981552l876033072,808792888l942746674,926429752l842477876,858796332l842543665,741617720l825505589,859387696l926231608,875902004l1664627760,859058225l859191090,959198771l875837751,842085943l909652268,875575351l741881394,876164921l876163125,942746674l808990518,943075892l959920428,959460660l845361716,859124016l943206969,808987696l909260088,741816627l842215474,809055281l959199540,925905716l892352561,825241900l942683952,741881138l892418097,842348087l828585273,876033072l808792888,942746674l909587761,942682933l875573548,859321399l741486645,842545201l825505592,824980023l842085168,808989240l926231604,825570867l1664365362,875837237l875574325,926231608l808990515,741945909l875706679,858928951l942746673,943010357l859387190,825241900l875706160,741488950l842348593,892745781l828584761,925905200l959853618,959523890l825570101,858992690l876033324,926102836l841757241,825373488l875575604,959982640l876033586,741421622l808529969,842543159l828586037,926232888l959591734,808528949l942946100,842020147l909521196,808924980l741619251,842020657l959657520,925642808l926167609,825438775l859189548,875837236l1664692793,808529969l959590967,824980019l942815288,892417079l842083385,825831736l859126067,825241900l909260592,741552176l875968049,858797879l824979765,943208753l909128753,808543033l892548916,858993465l859386156,892351027l741356088,876099121l909128502,824981811l809054520,909194292l926493750,808793145l741487673,808793649l909521977,895694135l909325364,825440057l858796332,858862896l741617968,825439289l876163636,926231606l875835444,741683506l875706679,858928951l942746673,842545462l825636146,942748003l892877104,741879863l926167089,808663346l824980275,926232888l808662326,808528952l825372979,842412599l959461676,909521459l824981042,925905200l876164144,942760756l842545462,825636146l942747948,892877104l741879863,926167089l808663346,824980275l842216249,842544432l825306160,842346547l842544178,943272236l926103601,1664234297l875837237,943140917l808987701,875967544l741487412,925907255l959787832,909192240l942944307,909522229l825766188,859058745l741487155,909522737l959459890,828585264l925905200,876163890l942746680,892811574l892481591,892942124l808530225,824981810l875574070,909456696l808528950,842282804l943009844,943206700l959789110,1664628272l909654065,926497077l824980793,925905200l892613938,943270966l859059760,741946681l959526961,959985976l824980793,858862390l942684211,858860597l909718072,943141688l909586787,825440051l741684272,875837237l909652789,808528944l926036788,909325110l825700652,842019125l741486896,842543921l859255608,824980277l926103095,875573555l926245685,859124788l741357112,859058225l859191090,824981043l859322678,959919154l909192246,943011638l875771705,825700652l909195575,741750578l959524914,875967544l895693363,926233399l926103609,859189548l942879537,741421872l842348593,875837751l824981042,959918391l926037553,808594486l876099889,842216502l909586732,959788856l1664693816,959919925l926495794,959917108l926364722,741421874l909129785,892941108l942746681,959985969l892942648,808464940l909325360,741815096l926168625,943143225l828586032,825242931l876098099,808528951l808923185,942879544l859386156,808793910l741554227,909654065l859124022,824980533l943077432,959656502l959523896,959526707l926430515,808464995l909325360,741880888l875968049,808793911l824980530,892614712l909719345,808528950l959591220,942946358l859386156,808793910l741751091,959722289l943076405,828583985l858862390,959461427l959523896,825440561l876032056,859189548l942879537,741554480l925972273,825833529l892090423,892613687l842610483,892811308l876032824,895692857l825309491,842478641l876034092,825832758l942420793,842479664l825767992,875573548l909586995,741749555l943273521,926167603l824981049,808662582l892547383,842621746l809056564,741356600l959983672,926363705l808594482,859125299l909259833,842283052l959591475,892089143l943010615,808530995l842610476,842479412l828584243,825831735l959591733,808528951l842477617,808530484l909717804,926102585l741423154,960050737l909195313,824980280l925905200,808596530l959523895,942683704l892482611,909719395l942683697,959198260l892614967,842283312l859386156,909652788l741947186,808529969l859320375,824979508l842085687,808727088l959917105,808857910l1664365624,876164921l876163125,959523890l926298677,809054257l876033324,925906228l824979506,842544185l842019638,926231600l909324344,741685298l875837237,892482101l909206326,926037556l942879027,909587756l909522232,824981299l858862390,858798131l959523889,875901493l943142706,892940588l858863411,741750066l876164921,876163125l925983538,892613173l876098871,876033324l892548404,892089907l808530999,859126071l876033324,909718580l824981049,875705392l926169138,942746674l875901491,875705650l825504099,892549429l741947701,825439793l808989491,892089657l808793140,942749745l925906988,858797365l824981554,858862384l892483636,926231608l892614707,1664366903l875706679,858928951l942746673,842283318l892613433,909652268l825243703,741619513l876164921,876163125l942746674,808990518l943075892,959920428l959460660,845361716l859124016,943206969l876096560,825307698l741421113,825438257l842544179,925644853l909586489,943273529l859189548,892875824l741750325,909194289l942813749,828583985l858862390,959461427l875637813,842348081l808532018,859189548l942879537,741685552l892613685,825766192l842542136,926036788l741618741,825832245l842347313,809067313l858862136,741683766l859058225,859191090l959198516,875837751l842085943,909652268l875575351,741881394l876164921,876163125l942746674,808990518l943075892,959920483l959460660,841757236l859124016,943206969l842542128,926038069l741421113,825438257l842544179,892090421l825701175,875640118l842610476,842479412l828584243,892482872l959788600,808528947l842477617,842610228l892875052,909653298l741554485,808529969l909390391,824980025l892548409,858796593l926231603,859124788l1664235831,842215474l809055281,942420020l859190583,825635381l825241900,942683952l741881138,892418097l842348087,824980793l876033072,808792888l909192242,926364726l875967280,808923491l859189298,741357625l875706679,858928951l909192241,876033075l959592756,825241900l842151728,741487417l842545201,825505592l824981813,959526962l892941105,808543027l842477617,858796086l909521196,808924980l741422387,943272241l808726840,824981814l859255856,858994997l959523891,808596275l808597557,943075628l808662580,1664693046l959526961,825504816l959198774,892614967l842283312,892743980l909392176,741685046l859059253,859257142l808528945,825569331l875638835,842086700l892351539,895693873l959919671,926233142l842610476,842479412l824979763,943273528l909455922,825306161l943271992,942683957l875573548,859386423l741552944,892418097l859125303,828586032l842085168,909260593l809053234,909259577l741749302,808529969l959721527,824980532l943273528,909455922l825306161,943271992l942683957,875573548l859386423,1664299824l858994993,943009842l824979506,892351281l942944818,959523890l859320632,842217783l876033324,925906228l942421304,909391920l842216500,809056044l892549175,828583993l875574070,909456696l942746678,875706673l842150707,909586732l808596022,741683257l808529969,959656503l824981556,926496312l842020661,959917109l825307445,1664692784l808662577,892680244l824981046,876033072l892351538,942746680l892876344,943075385l943206700,960050486l741685559,808529969l875901495,959198773l875966520,959789363l825766243,943274041l741685561,825439793l808989491,824980792l959592499,926103606l925969464,859255606l892612657,876033324l942880052,824979510l842216496,858994231l925983542,808531249l842084402,942879020l926103602,741553459l859191089,808530743l892089652,892613687l808859699,875573548l909586995,741749555l943273521,926167603l828585529,892810806l859257144,925969460l825833265,909586998l825242156,909391929l741487412,892548917l859322679,909192247l858992947,825438264l892875052,876164914l1664496180,925972273l842412345,841758263l943272240,859059764l925969458,892811318l959854649,926364972l959722041,925643831l926167609,825438775l808991020,959657014l828586293,943272248l960051257,808594485l859058224,926103606l875966764,926497079l741879864,808792881l942814001,824981300l925905200,858994736l959523896,892810803l859321136,943206755l892417590,741618995l909654065,858928696l824981561,825701177l943010617,808594487l859058224,942946358l909521196,892811060l741618224,876099633l959918389,828585526l842216496,876099129l959523896,892810803l909718320,875770156l909391161,741355832l825439793,808989491l824981561,859386169l925906993,909192244l858992947,859385912l825700707,959985975l741881649,875837237l959918901,892939314l943011385,741552944l825832245,926167345l876096568,875573553l741422647,909259833l926168120,808543026l926036788,909325110l959852844,875705144l741751095,859190833l858863408,959197749l825374768,875705907l942684204,875836980l841758003,892744496l842283315,876110646l842281778,741553977l892548917,825504568l959917104,926364722l741421874,959526705l842347825,824981305l925905200,825373746l959523888,859060534l825766455,959852899l825766201,741554230l808529969,842281527l824981296,808859705l842281784,959917109l808857910,741618744l876164921,876163125l959523890,942879795l959918646,825241955l942683952,741356595l825571121,875704370l925643056,909194809l875837488,959920428l959460660,824980020l909260089,959459639l926231600,808793140l1664102967,942946609l808662578,892088370l858798135,892875318l876033324,842151220l824981045,842413110l858862391,926231608l909457462,741815094l825439793,808989491l828584243,892482873l926364212,959523896l825701173,909455923l959920428,959460660l824980020,875705655l943011637,926231604l859124788,741749557l825832245,943141681l876176181,943077169l741356592,808529969l959721527,824981044l876164664,875772210l942746677,808990518l876034353,959920428l959460660,841757236l859124016,943206969l926245680,959852852l741422646,875837237l875574325,808528952l926036788,892613430l959920428,909587508l824980017,842149943l943009846,808528953l842477617,842610228l892875107,909653298l741554485,808529969l909390391,824980025l892548409,858796593l926231603,859124788l741488951,842215474l809055281,892088372l926233399,926103609l842610531,842479412l824979763,892482872l959788600,808528947l842477617,842610228l892875052,909653298l741554485,808529969l909390391,824980025l892548409,858796593l926245683,859124788l741488951,825832245l942944561,842607665l809056564,741422136l859058225,859191090l959198260,875837751l842085943,909652268l875575351,1664628274l876164921,876163125l942746674,808990518l943075892,959920428l959460660,841757236l859124016,943206969l909716528,892612656l741945910,825438257l842544179,895694901l825701175,875640118l842610476,842479412l824979763,892482872l959788600,808528947l842477617,842610228l892875052,909653298l741554485,808529969l909390391,828584505l892548409,858796593l926231603,859124788l741488951,842215474l809055281,892090676l909194295,825636409l842610476,842479412l824979763,892482872l959788600,808543027l842477617,842610228l825766188,842282040l741815091,825571639l859322167,909192249l942944307,909522229l892940588,842282290l741881655,875706679l942815031,909206328l876033075,959592756l859386156,926430004l741749043,875706679l808662839,959523888l859060534,825766455l959852844,825766201l741554230,808529969l842281527,828585776l943273528,909455922l825306161,943271992l942683957,875573548l859386423,741552944l858994993,943009842l824979506,892351281l942944818,959523890l859320632,842217783l876033379,925906228l824980792,859256374l892547641,959917108l842544944,741880120l808662577,892680244l824981046,842608952l842216244,925969458l842151478,892352816l825241955,858928944l741880889,842348593l892745781,892089145l892613687,909325619l942684204,876098872l824980786,858862390l825243699,942746680l875706673,842150707l909586787,808596022l741683257,808529969l959656503,824981556l825242169,808596533l942746681,892548657l825439285,859189548l825438517,741748789l892809272,825438261l925983542,859059249l909717556,875573548l909586995,741357875l876164921,825636660l925969458,825702454l960049204,825766188l942880824,741880374l825439793,808989491l828584505,842020665l825243699,808528944l959591220,876163635l959920428,909587508l824980017,925905200l909390898,959523888l892810803,859321136l875770156,909391161l1664102712,808464434l943076148,824979509l842216249,942944305l925969456,808857904l909719351,959920428l959460660,824980020l960051510,858796336l909192246,825635896l876032305,925907043l858797365,824981554l925905200,892483632l925969464,808663094l926495287,959852844l808466745,741618229l876099121,825307446l942421047,892679984l942814000,825241955l942683952,741881138l925972273,825241913l824980273,909260089l925905207,875899960l825767219,741487157l825438257,842018867l925643056,909586489l943273529,959920483l959460660,824980020l858993977,859124793l875899956,825767219l741487157,825438257l842018867,824979760l875705656,926495280l959917112,909653808l1664169782,960051505l859060277,824981553l842216249,942944305l925969456,808857904l909719351,943206700l842414134,741882163l943077425,876097591l824981302,943141177l943011383,959931184l926364722,741421874l909129785,892941108l808528953,892679988l859322678,859386156l808793910,741751091l909654065,859124022l824980533,943077432l959656502,858874680l842085681,892811317l875770156,942880057l741881654,808529969l859320375,959199283l875966520,959789363l825831724,876034103l741423410,876164921l876163125,942760754l825374259,808990771l959920428,959460660l892088884,943010612l925906993,875706412l892809779,942421044l959789104,959788343l858796588,959721778l1664103472,942814265l909523248,808987697l909718840,741685042l808529969,842543159l841758773,960049456l808464432,808594481l909588785,842609202l959789100,926234673l895694130,943010615l942683187,858796332l892744497,741879860l926429240,926102329l959917112,959854384l741356087,808662577l892680244,824981046l859386169,925906993l909206324,858992947l859385912,859386156l842477623,741619001l943077425,876097593l824980528,858862390l959461427,842083379l842543672,875902262l875573548,926495283l1664432435,825440049l842610488,824981554l926102841,892482353l909192242,858992947l825438264,942813484l959461681,741356848l859058225,859257138l824980793,875966777l808859698,875914036l943273012,741552949l875640881,842217521l824981047,808530736l926232626,859122744l942813497,741750328l875641137,892744760l824981559,943272496l859385908,959931184l842544944,741882164l876164921,876163125l925969458,892613173l876098871,875573548l959526967,741619760l842545201,825505592l892088887,825701172l959722550,943012195l842347573,824979767l959853623,926103091l842607671,892482614l741422646,825439793l808989491,824981553l808925241,876163889l808528950,942946100l859386931,943206755l876034098,741488433l825438257,942815282l892089392,825309491l842413875,943012140l842347573,824980279l925905200,892483632l942746680,875901491l825308466,825504099l892549429,741947701l825439793,808989491l824980793,892743988l825766450,909192240l858992947,892940344l875836716,942747701l942422065,892679984l942814000,858796387l942945073,741881138l925907255,959854902l909192248,942944307l909522229,825504044l842151222,741355832l825439793,808989491l824980793,892743988l825766450,909206320l858992947,892940344l875836716,942747701l959199281,875903029l842478133,858796588l959721778,741356592l825439289,875771699l808528945,808923185l943010360,825766243l892745525,741685554l926167089,892549172l824980016,926232888l808662326,808528952l942946100,842020147l943206700,876034098l741488433,825438257l942815282,895693872l925971511,842151221l876033324,808727860l925644852,926363705l842085681,859189548l892875824,741750325l909194289,942813749l824979505,858862390l959461427,875651893l842348081,808532018l859189548,942879537l741685552,892613685l825766192,892939320l892613944,741488434l825438257,842544179l925644853,926363705l842018866,859189603l892875824,741750325l909194289,942813749l824979505,858862390l959461427,942746677l926103862,909521460l875573548,859386419l741684533,876164921l825636660,925983538l892613173,876098871l859189548,892875824l741750325,842348849l926037045,824981559l926102841,892482353l909192246,942944307l909522229,859386156l842477623,1664365881l943077425,876097593l824980528,858862390l959461427,942746675l875706673,842150707l909586732,808596022l741683257,808529969l959656503,824981556l825242169,808596533l942760761,892548657l825439285,859189548l825438517,741748789l909391409,825307444l824981041,909129014l943207473,808528946l926036788,909652790l959920428,909587508l828584497,926430775l959460401,942746681l859322417,942814776l859189548,942879537l741488944,825504821l926234416,892939320l892613944,741422898l892548917,876164152l926507831,808793145l741487673,943077169l808726839,824981817l943206712,842414131l909192248,858992947l842608696,859255084l859125045,741356856l959527217,926366006l828584502,859320632l909456946,808987696l808858680,741422648l925972273,808662841l824979508,925905200l892483632,959523896l808596275,925906997l943075628,808662580l1664693046,959526961l825504816,959198774l892614967,842283312l892875052,809054515l741486640,808529969l859320375,824980530l926232888,959591734l959917109,926364722l1664366898,909129785l892941108,959523897l926431025,825831988l943206700,842414134l741882163,859126065l909652023,824981813l943076400,959591475l942746679,909587761l942682933,825700707l909195575,741357362l959524914,875967544l892088883,926233399l926103609,859189548l942879537,741421872l942749745,926299192l824981559,959918391l909260337,808608568l876099889,842216502l859256108,943273781l824981299,858862390l858798131,925969457l943273777,942749238l942879020,959787827l741552947,859191089l808530743,895694132l892613687,808859699l875573548,909586995l741749555,892417841l808595505,824980017l858994739,892416566l925969465,859255606l892612657,876033324l942880052,828583990l892941880,842610224l808528949,926036788l842019894,943206700l959789110,741881392l859126065,909652023l824981813,943076400l959591475,959523895l892810803,909718320l943075683,825372725l741487666,808859959l892874802,959523895l943012153,942748468l808464940,959525680l741618739,808529969l959722039,959199543l875966520,959789363l875573603,909456695l741554233,909326641l858797367,824981049l942946361,959854644l959523896,926431025l959787572,808464940l909325360,741554231l858994993,875573554l828583992,909587504l942684471,808594488l959461169,808466737l875573548,808858423l741486641,909522993l959854896,841758261l859124016,942815544l842607670,909523253l1664692281,892874808l926037561,808528951l875770163,943010360l909261100,825505331l892089401,943010615l959723828,859189548l942879537,741421872l875903281,842478640l828583993,842085168l926431545,926428210l876033333,741880120l825832245,942944561l926231600,875902004l741683505,909259833l875836216,808528949l926036788,909325110l959920483,909587508l824980017,842412856l943207217,926493744l808793145,741487673l859126065,926102071l824981300,808858424l909719089,926493751l808793145,1664234553l875772209,942684467l824979768,925905200l875771952,909192240l942945336,859125558l909719340,942683697l959198260,892614967l842283312,859386156l926430004,1664563506l808529969,859320375l824979508,959524919l909653048,942746677l909128753,892809782l926364972,959525173l892090169,892613687l943077170,825831724l942683956,1664497973l959919925,825374000l926231603,942945332l741357105,859058225l859191090,824981048l942815288,925971511l842083378,825831736l859126067,825241900l909260592,1664299056l875771441,959722551l824981810,909654329l959787569,959982646l909326642,741684791l808661041,825504562l892089908,875574327l876163380,959920428l959460660,828584500l842149943,943009846l808528953,842477617l842610228,892940588l842085683,741552944l875837237,959918901l808594482,875639347l892612665,876033324l909719089,929247542l926167609,825438775l909652268,959591481l741684275,926300209l959524920,959198263l892614967,842283312l909652268,875575351l741881394,876164921l876163125,808608562l959657265,808990770l859256108,943273781l892090163,892613687l942944308,875573548l909586995,741749555l876164921,825636660l942746674,808990518l943075892,959920483l959460660,824980020l943142456,909259824l926493752,808793145l741487673,892416050l942815539,942420024l842544434,825243959l858796332,942945073l1664628018,825505589l926169392,959917108l926364722,741421874l842348593,892745781l824980281,925905200l959853618,942746674l943010357,859387190l825241900,875706160l1664235830,859126065l808595765,892089139l892613687,842610483l959657260,926036273l959197494,909586740l926232632,875573548l909586995,741553203l876164921,825636660l942760754,808990518l943075892,959920428l959460660,824980020l943142456,909259824l926493752,808793145l741487673,892416050l942815539,892088376l809055031,925971767l876033379,808727860l824981556,842216496l875771447,926493749l926168121,741486902l926300209,842281016l959199286,892614967l842283312,859386156l842544694,1664301104l808529969,859320375l824980786,942815288l892417079,808528953l858797876,959592754l959920428,909587508l824980017,875705655l943011637,808528948l825767732,876097593l959920483,909587508l824980017,926102841l876032818,942746679l825243187,926300470l959920428,959460660l824980020,926430775l959460401,942746681l859322417,942814776l859189603,942879537l741488944,892548913l942880053,824979509l909717817,909588281l942746674,842217521l808858934,842414380l909259575,959198512l859255350,808662328l825241955,942683952l741881138,858994993l943009842,824981296l909391926,859189299l942746681,875575601l909521204,959920428l959460660,824980020l909654329,842085425l892887860,842543929l741552947,842281009l959918644,824981557l842216249,842544432l909192240,859190328l959657520,825766188l875835449,741750321l876164921,876163125l909206322,876163125l892810806,875836716l926496307,824979763l892351280,825242417l808987700,875967544l741880116,825702197l925972019,959917110l926364722,1664168754l959854641,892482104l824979766,959461425l808924472,808528952l959592244,858992691l825831724,942814262l741617718,876099121l909129273,925643570l926167609,825438775l892875107,909653298l741554485,960051505l859060277,824981553l842216249,942944305l808528944,926299956l943206457,859386156l808793910,741751091l926101554,942946102l828583985,925905200l892416562,942746678l943010357,859387190l859059500,892418101l824980018,858862384l808595504,959917105l959854384,741882166l876164921,876163125l942760754,875575601l943272244,859059500l892418101,824980018l858862384,808595504l959917105,959854384l741882166,876164921l876163125,925969458l808595760,825243449l959852899,842021177l741553717,876099121l825307446,942421047l892679984,942814000l825241900,942683952l741881138,943077425l892352313,824980281l960051510,926233136l909206324,825635896l876032305,859320620l808859952,741617717l959527217,859123769l824980792,925905200l892483632,959523896l892810803,859321136l858796588,876033591l1664102712,808529969l825373239,959198773l875966520,959789363l858796588,892483126l741356850,859058225l943077682,824981556l943077432,909130037l959523896,959526707l926430515,808464995l909325360,741880888l808464434,859386163l824980532,925905200l926495794,943270969l859059760,741946681l808465457,842151474l925643572,842020409l942946352,943206755l842414134,741882163l909654065,926497077l824980793,925905200l892613938,925969462l892418353,926495285l825241900,875706160l741355826,942749489l875902517,828584759l842085168,959918648l892939312,842348601l741618488,892548917l876164152,926231609l875902004,741880880l926429240,809055033l959917110,959854384l1664495927,876164921l876163125,875899954l858797364,741945401l875837237,892875573l809053241,892482361l741355825,859190833l842020144,942422072l859058489,959460406l942684259,959723060l824981044,925905200l892483632,808594488l959461169,926431281l875573548,808858423l741486641,875968049l858797879,824980534l943208753,909128753l808543033,892548916l858993465,859189548l892416561,741487417l859126065,842215735l824979511,858862390l858798131,842083377l875966776,842282040l875573548,926495283l1664432435,825439793l959787314,824980019l926102841,892482353l909192246,858992947l825438264,909521196l842609975,741488183l808661041,859191604l892088887,842086707l942749750,876163427l825242680,741486896l808661041,892942392l892089904,842086707l875901752,875966764l825308214,741748785l808529969,842543159l824981557,926167862l842609716,959537977l942879795,909194039l859189548,942879537l741355569,842348849l926037045,824981559l842085168,892483377l808987702,875967544l741619510,808661041l825504562,895694388l825701175,875640118l959920428,959460660l824980020,842149943l943009846,808528953l842477617,842610228l892940588,842085683l741552944,875837237l959918901,808608562l875639347,959721529l859256108,959525944l925643064,926167609l825438775,909652268l959591481,741684275l926300209,959524920l959198263,892614967l842283312,909652323l875575351,741881394l876164921,876163125l808594482,959657265l808990770,859256108l943273781,892090163l892613687,942944308l875573548,909586995l1664496435,876164921l825636660,942746674l808990518,943075892l959920428,959460660l824980020,943142456l909259824,926493752l808793145,741487673l892416050,942815539l946024504,859386425l892745526,858796332l942945073,741881138l926103349,892483121l959917112,926364722l741421874,842348593l892745781,824980281l925905200,959853618l942760754,943010357l859387190,825241900l875706160,741488950l859126065,808595765l892089139,892613687l842610483,859256108l875771957,892090672l892613687,942944308l809056099,842020663l824980019,875574070l909456696,875637814l842348081,808532018l859189548,942879537l741685552,909194289l942813749,824979505l858862390,959461427l875914037,825242932l741880120,892876089l926037300,808528946l875770163,943010360l809056044,925906743l824980018,875574070l909456696,875637814l842348081,808532018l859189603,942879537l741685552,959854641l842282803,824981046l842216496,892678969l926493749,926168121l741486902,842348337l892810548,824980536l875574070,909456696l959537974,875901493l943142706,892940588l858863411,741750066l808662577,892680244l824981046,808923961l892940855,942746676l809056310,875574328l859189548,942879537l1664301360,959526961l858993714,824980018l842413623,809054258l808528949,842477617l942946611,842608940l875901232,741945394l909195313,875902259l824979763,825570102l808792371,909206326l825505332,909193521l875966764,842414135l741880371,859058225l859191090,959198260l875837751,842085943l909586732,875640632l741947696,942749745l909652792,828586034l858862390,959461427l875899954,925905204l741881653,892876089l926037300,926231601l876098867,741815353l876164921,876163125l925969458,825702454l960049204,825766243l942880824,741880374l825439793,808989491l824980025,892678967l892875573,959523888l959854897,842413879l825766188,909259576l741357109,876097592l909652022,925983537l926496561,808726579l825241900,942683952l741881138,858994993l943009842,824981296l909391926,859189299l942746681,875575601l909521204,959920428l959460660,828584500l825439544,808464441l808528946,808923185l875705144,825766188l892745525,741685554l875706679,959592247l943270964,859059760l741946681,925972785l842282808,828584249l943077432,959656502l959523896,808923957l959788600,875573548l875771958,741816626l892418097,859125303l824981552,959918391l926037553,808594480l876099889,842216502l859256163,943273781l824981299,858862390l858798131,942746673l876099633,943142710l825700652,909195575l741881394,959524914l875967544,892088883l926233399,926103609l859189603,942879537l741421872,925972273l909523001,824981553l858994739,858994997l925969459,859255606l892612657,876033324l942880052,824979510l842216496,858994231l925983542,808531249l842084402,942879020l842412851,741946673l859191089,808530743l892089652,892613687l808859699,909652268l909129017,741683769l859058225,875968306l828584496,943077432l909130037,959523896l808923957,959788600l875573548,875771958l741816626,909326641l858797367,824981049l808794166,875704626l959917106,808595510l1664562488,960051505l859060277,841758769l858796080,875772209l808528948,842477617l959920436,808991020l959657014,824981813l892810288,943273525l959523891,892810803l909718320,943272291l942946356,741882166l925972785,842282808l841759029,875573296l943142451,959523891l825373491,808989744l875573548,959919671l741881904,925970482l959527216,828583984l859255856,808529974l942746674,959460918l909457718,825242156l959984437,741750834l825831481,959854904l808987699,909260600l741554229,825438257l842544179,962803765l842348848,842282033l859256108,875771957l824980017,858862390l858798131,959523889l875574325,809054775l858796332,960049713l741488440,909652024l909455926,859136818l825307449,741488436l875837237,825308213l876096565,943141938l741684278,859058225l859191090,959198771l875837751,842085943l859320620,858862134l1664104504,876164921l876163125,959523890l842478389,926168883l859320620,909193270l741815865,876164921l876163125,959523890l959657011,825767984l825241900,942683952l1664103475,876099121l926300212,925643573l909194809,875837488l959920428,959460660l824980020,859059001l959592248,808528951l808923185,808727352l808923436,876099889l1664431672,875640881l842413616,892089655l825571127,926497073l876033324,926037300l824981558,926167353l959789104,926231606l892352823,741552434l875837237,909195316l808543024,926036788l909652790,943206700l876034098,741488433l825766449,959656249l824980277,925905200l808465970,909192243l876033075,959592756l960049452,842085944l1664497973,808465977l842413364,808528953l858927155,909390132l859256108,909653817l959199285,892614967l842283312,808923436l808858162,741947445l808529969,909390391l828584505,892548409l858796593,926231603l859124788,741488951l842215474,809055281l942421044,859190583l825635381,825241900l942683952,741881138l842217521,892482613l828584241,959787316l959788339,909192249l858992947,892940344l825504044,842151222l741355832,825439793l808989491,892089657l808793140,942749745l925906988,858797365l828586034,858862384l892483636,959917112l959854384,741882166l808662577,892680244l824981046,892743988l825766450,909192240l858992947,892940344l825504044,842151222l1664102712,825439793l808989491,892089657l808793140,942749745l943012140,842347573l841757239,825373488l875575604,842607669l808858422,741683761l808529969,842543159l828586037,926232888l959591734,808528949l942946100,842020147l825766188,892745525l741879859,926167089l892549172,824980016l942815288,925971511l808528946,942813491l875575346,876033379l892679985,892088882l892613687,942944308l809056044,842086199l824981045,875574070l909456696,875637814l842348081,808532018l859189548,942879537l1664432432,909194289l942813749,824979505l858862390,959461427l875899957,825242932l741880120,909391672l959527221,808528946l875770163,943010360l859256108,926233656l929248313,926167609l825438775,892875052l909653298,741554485l808529969,909390391l824980025,876097848l858993204,959917111l926363957,741946168l808662577,892680244l828585526,892482873l926364212,959917112l926364722,741881906l875771441,959722551l824981810,859059001l825440056,959917110l926364722,741355571l959854897,842478388l828584248,825833782l943075640,808528947l842477617,925905460l909652268,842151993l741422645,808988977l926234681,824981552l842478640,858796857l959523891,808596275l808597557,858861923l842151216,741488692l825768241,959918904l892088883,892613687l892876592,943142956l825308472,925642807l926363705,909653808l859189548,892875824l1664497205,959526961l858993714,824980018l842413623,809054258l808528949,842477617l942946611,892875052l909653298,741554485l875837237,859124533l808987702,943011896l1664430644,825439793l808989491,824981553l842608952,842216244l925969458,842151478l892352816,825241900l858928944,741880889l808597809,842282289l824981808,859189560l859059509,909206321l858862899,909129009l925906988,858797365l824981041,875835703l959460403,808528950l926036788,809055030l959920428,909587508l824980017,926430775l959460401,942760761l859322417,942814776l859189548,942879537l741488944,808925489l808989490,824979505l842216496,959591225l926493748,926168121l741486902,808529969l875835959,828583990l926298937,942878773l858860595,875903284l808532022,808464940l909325360,741356856l858994993,875573554l824979512,909193271l959919920,926493750l808793145,1664234553l960050737,808529977l824981043,909391926l925970737,808987700l808793399,741880371l808529969,842543159l824981557,859321911l959592240,909192247l809056569,875705648l943075683,825308724l741619505,892809272l842215477,808528952l808923185,943010360l825700652,808532279l741552433,842348849l808531766,892090423l943010612,842151217l858796387,808465201l741421106,925907255l959854902,926493752l808793145,741487673l859126065,892614963l892089395,943010612l842151217,858796332l808465201,1664167986l842348593,959590452l925644855,943140921l825701942,960049452l876098873,741880115l858994993,875573554l824979512,909193271l959919920,942746678l909653560,943272754l909652323,942683960l741815860,925972785l892745528,925642808l926167609,825438775l808991020,959657014l824981813,892810288l943273525,959523891l892810803,909718320l943206755,892417590l741618995,909654065l858928696,824981561l825569587,926430514l858860597,859126068l943142456,825241900l942683952,741880627l909129785,892941108l959537977,926431025l825831988,959920428l959460660,824980020l842412856,943207217l926493744,808793145l741487673,892548149l808988984,842542135l926036788,1664365621l892679992,959460663l808594484,875639347l808726585,959461676l842347826,942422322l842479664,842084664l825241900,942683952l741881138,959524914l808464441,845361456l926495024,959590966l808987698,875903032l741816112,892548917l909391160,808528944l909324595,942683189l909261100,859321905l925643829,909586489l875640633,859189603l892875824,741750325l959527217,808988979l824980535,858862390l959461427,959523891l925906739,875903282l909652268,942684472l741617716,825439793l808989491,828584761l942815282,892679730l808528948,959591220l892941111,859255084l959920177,741880370l859126065,842215735l824980021,858862390l858798131,842083377l809054520,808792121l875573603,926495283l741685555,909195569l909652532,892089392l959722548,858993976l825766188,859320628l741750578,825438257l892351024,892090423l842086707,909523000l825831779,909391924l741881653,959590449l959460408,925642803l943140921,943273010l959920428,959460660l824980020,875705655l943011637,808528948l825767732,876097593l943206755,876034098l741488433,926102581l875836977,892939321l892613944,741422898l909391665,859190073l959198007,875968816l892613688,859189548l942879537,1664626992l926431537,959656240l824981044,876033072l959722296,942746675l926429752,842477876l858796332,842543665l741617720,825832245l892612913,892939320l892613944,1664300850l808529969,842543159l824981557,892482360l825569844,875637809l859387185,960050485l859189548,942879537l741685552,909194289l942813749,824979505l858862390,959461427l875914037,825242932l741880120,892809272l842215477,808528952l875770163,943010360l809056044,909719095l824981561,875574070l909456696,875637814l842348081,808532018l859189603,942879537l741685552,909194289l942813749,824979505l858862390,959461427l875899957,825242932l741880120,892876089l926037300,808594482l875639347,808726585l909261155,825243187l824980786,925905200l892483632,942746680l909587761,892940853l875573548,859321399l741486645,892418097l859125303,824981552l876033072,808792888l942760754,926429752l842477876,858796332l842543665,741617720l959657781,926102321l926231608,875902004l741880880,925907255l892481847,909192246l942944307,909522229l825504099,842151222l741355832,825439793l808989491,824980793l892743988,825766450l909192240,858992947l892940344,875836716l942747701,942422065l892679984,942814000l858796387,942945073l741881138,925907255l808464951,909192242l942944307,909522229l825504044,842151222l741355832,825439793l808989491,824980793l859387448,909259831l808543030,959591220l892679475,959920428l909587508,824980017l875705655,943011637l909192244,942944307l909522229,892940588l842282290,741881655l859126065,842215735l828585525,875574070l909456696,959523894l925906739,875903282l909652268,942684472l741617716,825439793l808989491,824980281l842608952,842216244l925969458,842151478l892352816,825241955l858928944,741880889l808597809,842282289l824981808,859189560l859059509,909192241l858862899,909129009l842412332,858994233l741355577,858994225l876032824,828583985l842216496,942880311l926493750,926168121l741486902,943077169l808726839,824981817l943206712,842414131l909192248,858992947l842608696,875836716l892809265,962803767l875903029,825700917l859256108,959723573l959199028,892614967l842283312,909586732l875640632,741947696l942749745,909652792l824981554,858862390l959461427,925983538l892679475,808794163l825831724,926496313l741488183,942749745l892744243,942420022l909391920,825636912l825700652,859257143l741356592,808529969l842543159,828586037l842216249,808990000l909192247,859190328l959657520,825766188l875835449,741750321l876164921,876163125l942746674,959525685l842018864,825241900l942683952,1664365107l892418097,842348087l925644089,926167609l876163639,808991020l959657014,824981813l943141177,959591479l942746673,909653560l943272754,892940588l942683955,1664693558l909389873,842281784l824981305,926232888l808662326,925969464l825833265,808923702l825242156,909391929l741487412,892548917l859322679,909192247l858992947,825438264l825766243,909391928l741881655,925972273l842412345,841758774l943272240,859059764l926231602,959919411l741815096,825439793l808989491,824979763l959918391,825636408l858874680,892547896l858993465,909586732l825440051,741684272l875837237,909652789l808528944,926036788l909325110,825700652l842019125,741486896l859321137,825374259l828586293,926103095l875573555,926231605l859124788,741357112l959854641,959852597l824980786,842216496l808728119,942746674l892876344,943075385l892940588,942683955l1664693558,909389873l842281784,824981305l926298937,959655989l909192246,842020152l842281521,909719340l942682672,824981301l892942649,825439288l808594488,825438256l875836217,825241955l875706160,741947193l909129785,892941108l808528953,892679988l859322678,859386156l808793910,741751091l876099889,909653048l824981561,943141177l892482615,808611129l859058224,859322166l859386156,808530483l1831876660,926167089l809056054,841758776l808923440,809054521l808543024,909326132l842019120,909652268l909717558,741750073l892416050,842610739l959198776,942750000l859387449,942684204l875968052,824980280l858862384,892483636l842556216,959853877l741749304,892548917l859059256,909192248l858992947,825438264l892940588,926167092l741357874,825438257l943274290,942420535l926233911,942749748l959657315,875639089l892088376,892613687l892416308,959461676l859386167,824981812l842216496,858994231l926493750,926168121l741486902,909326385l942879026,962801720l892614967,842283312l892940588,858928947l741815351,909326385l959852848,959199030l892614967,842283312l859386156,809055028l741423160,808529969l859320375,828583988l875837494,892810808l959917107,808857910l741618744,876164921l876163125,959523890l942879795,926495287l825241900,942683952l741356595,825243441l942946361,828585270l808726840,926037558l926231605,825308471l741816633,875837237l909586997,959523896l808924209,909718840l926364972,842346553l892089137,875836471l808857912,875573603l909586995,741750835l842545201,825505592l824980023,959526962l892941105,808528947l842477617,858796086l859189548,875837236l741945913,943274289l892481846,946026041l859386425,892745526l858796332,875770416l741749809,909326133l858927413,926493748l808793145,741487673l842020657,892352050l824981816,925905200l959853618,959537970l825570101,858992690l876033324,926102836l841757241,825373488l875575604,926428213l892548661,741422642l808529969,842543159l824981557,892482360l825569844,875651889l859387185,960050485l859189548,942879537l741685552,909194289l942813749,824979505l858862390,959461427l875899957,825242932l741880120,892809272l842215477,808543032l875770163,943010360l809056044,909719095l824981561,875574070l909456696,875637814l842348081,808532018l859189548,942879537l741685552,909194289l942813749,828583985l858862390,959461427l875899957,825242932l741880120,892876089l926037300,808594482l875639347,892612665l859060524,859255601l824979764,925905200l892483632,942760760l909587761,892940853l875573548,859321399l741486645,892418097l859125303,824981552l876033072,808792888l942746674,926429752l842477876,858796332l842543665,1664364600l959657781,926102321l926231608,875902004l741880880,925907255l926497078,909192247l942944307,909522229l825504044,842151222l741355832,825439793l808989491,828585273l892743988,825766450l909192240,858992947l892940344,875836716l942747701,942422065l859058489,942683190l858796332,942945073l741881138,942880565l959919412,959931188l926364722,741421874l842348593,892745781l824980281,925905200l959853618,942746674l875837489,926102322l892942124,943142705l824981811,875574070l909456696,959537974l875901493,943142706l842610476,842479412l824981560,926167862l842609716,959523897l942879795,909194039l842610476,859256628l824979504,876164665l942815027,909206321l942750009,859321905l825241900,875706160l741814322,959854641l892482104,824979766l959461425,808924472l808528952,959592244l858992691,859386156l892351027,1664102968l808661297,875704885l824980024,942749753l859387699,926231602l808793140,741685303l808793649,859386933l925644084,943140921l825636146,859189548l892875824,1664497205l959526961,858993714l824980018,842413623l809054258,808528949l842477617,942946611l892875052,909653298l741554485,875837237l859124533,808987702l943011896,1664430644l825439793,808989491l824981553,842608952l842216244,925969458l842151478,892352816l825241900,858928944l741880889,808597809l842282289,824981808l859189560,859059509l909206321,858862899l909129009,925906988l858797365,824981041l875835703,959460403l808528950,926036788l809055030,959920428l909587508,824980017l926430775,959460401l942760761,859322417l942814776,859189548l942879537,741488944l808925489,808989490l824979505,842216496l959591225,926493748l926168121,741486902l808529969,875835959l828583990,926298937l942878773,858860595l875903284,808532022l808464940,909325360l741356856,858994993l875573554,824979512l909193271,959919920l926493750,808793145l1664234553,960050737l808529977,824981043l909391926,925970737l808987700,808793399l741880371,808529969l842543159,824981557l859321911,959592240l909192247,809056569l875705648,943075683l825308724,741619505l892809272,842215477l808528952,808923185l943010360,825700652l808532279,741552433l842348849,808531766l892090423,943010612l842151217,858796387l808465201,741421106l925907255,959854902l926493752,808793145l741487673,859126065l892614963,892089395l943010612,842151217l858796332,808465201l1664167986,842348593l959590452,925644855l943140921,825701942l960049452,876098873l741880115,858994993l875573554,824979512l909193271,959919920l942746678,909653560l943272754,909652323l942683960,741815860l925972785,892745528l925642808,926167609l825438775,808991020l959657014,824981813l892810288,943273525l959523891,892810803l909718320,943206755l892417590,741618995l909654065,858928696l824981561,825569587l926430514,858860597l859126068,943142456l825241900,942683952l741880627,909129785l892941108,959537977l926431025,825831988l959920428,959460660l824980020,842412856l943207217,926493744l808793145,741487673l892548149,808988984l842542135,926036788l1664365621,959983672l959723832,808594484l875639347,808726585l892811308,925904951l942421817,960051248l859256624,825241900l942683952,741881138l959524914,808464441l845361456,926495024l959590966,808987698l875903032,741816112l892548917,909391160l808528944,909324595l942683189,942684204l858994999,925644855l909586489,808597305l859189603,892875824l741750325,959527217l808988979,824980535l858862390,959461427l959523891,925906739l875903282,909652268l942684472,741617716l825439793,808989491l828584761,942815282l892679730,808528948l959591220,892941111l859255084,959920177l741880370,859126065l842215735,824980021l858862390,858798131l842083377,809054520l808792121,875573603l926495283,741685555l909195569,909652532l892089392,959722548l858993976,825766188l859320628,741750578l825438257,892351024l892090423,842086707l909523000,825831779l909391924,741881653l959590449,959460408l925642803,943140921l943273010,959920428l959460660,824980020l875705655,943011637l808528948,825767732l876097593,943206755l876034098,741488433l926102581,875836977l892939321,892613944l741422898,909391665l859190073,959198007l842282546,825636405l859189548,942879537l1664626992,926431537l959656240,824981044l876033072,959722296l942746675,926429752l842477876,858796332l842543665,741617720l825832245,892612913l892939320,892613944l1664300850,808529969l842543159,824981557l892482360,825569844l875637809,859387185l960050485,859189548l942879537,741685552l909194289,942813749l824979505,858862390l959461427,875914037l825242932,741880120l892809272,842215477l808528952,875770163l943010360,809056044l909719095,824981561l875574070,909456696l875637814,842348081l808532018,859189603l942879537,741685552l909194289,942813749l824979505,858862390l959461427,875899957l825242932,741880120l892876089,926037300l808594482,875639347l892612665,909261155l825243187,824980786l925905200,892483632l942746680,909587761l892940853,875573548l859321399,741486645l892418097,859125303l824981552,876033072l808792888,942760754l926429752,842477876l858796332,842543665l741617720,959657781l926102321,926231608l875902004,741880880l925907255,825569591l909192242,942944307l909522229,825504099l842151222,741355832l825439793,808989491l824980793,892743988l825766450,909192240l858992947,892940344l875836716,942747701l942422065,892679984l942814000,858796387l942945073,741881138l925907255,808464951l909192242,942944307l909522229,825504044l842151222,741355832l825439793,808989491l824980793,859387448l909259831,808543030l959591220,892679475l959920428,909587508l824980017,875705655l943011637,909192244l942944307,909522229l892940588,842282290l741881655,859126065l842215735,828585525l875574070,909456696l959523894,925906739l875903282,909652268l942684472,741617716l825439793,808989491l824980281,842608952l842216244,925969458l842151478,892352816l825241955,858928944l741880889,808597809l842282289,824981808l859189560,859059509l909192241,858862899l909129009,842412332l858994233,741355577l808662577,892352053l828583990,842216496l858994231,926493750l926168121,741486902l943077169,808726839l824981817,943206712l842414131,909192248l858992947,842608696l875836716,892809265l962803767,875903029l825700917,859256108l959723573,959199028l892614967,842283312l909586732,875640632l741947696,942749745l909652792,824981554l858862390,959461427l925983538,892679475l808794163,825831724l926496313,741488183l942749745,892744243l942420022,909391920l825636912,825700652l859257143,741356592l808529969,842543159l828586037,842216249l808990000,909192247l859190328,959657520l825766188,875835449l741750321,876164921l876163125,942746674l959525685,842018864l825241900,942683952l1664365107,892418097l842348087,925644089l926167609,876163639l808991020,959657014l824981813,943141177l959591479,942746673l909653560,943272754l892940588,942683955l1664693558,909389873l842281784,824981305l926232888,808662326l925969464,825833265l808923702,825242156l909391929,741487412l892548917,859322679l909192247,858992947l825438264,825766243l909391928,741881655l925972273,842412345l841758774,943272240l859059764,926231602l959919411,741815096l825439793,808989491l824979763,959918391l825636408,858874680l892547896,858993465l909586732,825440051l741684272,875837237l909652789,808528944l926036788,909325110l825700652,842019125l741486896,859321137l825374259,828586293l926103095,875573555l926231605,859124788l741357112,959854641l959852597,824980786l842216496,808728119l942746674,892876344l943075385,892940588l942683955,1664693558l909389873,842281784l824981305,926298937l959655989,909192246l842020152,842281521l909719340,942682672l824981301,892942649l825439288,808594488l825438256,875836217l825241955,875706160l741947193,909129785l892941108,808528953l892679988,859322678l859386156,808793910l741751091,876099889l909653048,824981561l943141177,892482615l808608569,859058224l859322166,859386156l808530483,741357620l926167089,809056054l841758776,808923440l809054521,808528944l909326132,842019120l909652268,909717558l1664496953,892416050l842610739,959198776l942750000,859387449l942684204,875968052l824980280,858862384l892483636,809053240l875705145,741618488l892548917,909391160l909206324,858992947l825438264,892940588l926167092,741357874l825438257,943274290l942420535,926233911l942749748,959657260l875639089,892088376l892613687,892416308l959461731,859386167l824981812,842216496l858994231,926493750l926168121,741486902l909326385,942879026l959197240,892614967l842283312,892940588l858928947,1664562231l909326385,959852848l959199030,892614967l842283312,859386156l809055028,741423160l808529969,859320375l824979508,875837494l892810808,959917107l808857910,1664365624l876164921,876163125l959523890,942879795l926495287,825241900l942683952,741356595l825243441,942946361l824980790,808726840l926037558,926231605l825308471,1664563513l875837237,909586997l959523896,808924209l909718840,926364972l842346553,892089137l875836471,808857912l875573548,909586995l741750835,842545201l825505592,828584503l959526962,892941105l808528947,842477617l858796086,859189548l875837236,741945913l943274289,892481846l942421561,859386425l892745526,858796332l875770416,1664496689l909326133,858927413l926493748,808793145l741487673,842020657l892352050,824981816l925905200,959853618l959523890,825570101l858992690,876033324l926102836,845361721l825373488,875575604l926428208,892548661l741422642,808529969l842543159,824981557l892482360,825569844l875637809,859387185l960050485,859189548l942879537,1664432432l909194289,942813749l824979505,858862390l959461427,875899957l825242932,741880120l892809272,842215477l808528952,875770163l943010360,809056044l909719095,1668823097l858994993,875573554l824979512,909193271l959919920,926493750l808793145,741487673l960050737,808529977l824981043,909391926l925970737,808987700l808793399,1664627251l808529969,842543159l824981557,859321911l959592240,909192247l809056569,875705648l943075628,825308724l741619505,892809272l842215477,808528952l808923185,943010360l825700707,808532279l741552433,842348849l808531766,892090423l943010612,842151217l858796332,808465201l741421106,925907255l959854902,926493752l808793145,1664234553l859126065,892614963l892089395,943010612l842151217,858796332l808465201,741421106l842348593,959590452l925644855,943140921l825701942,960049452l876098873,1664626995l858994993,875573554l824979512,909193271l959919920,942746678l909653560,943272754l909652268,942683960l741815860,925972785l892745528,925642808l926167609,825438775l808991075,959657014l824981813,892810288l943273525,959523891l892810803,909718320l943206700,892417590l741618995,909654065l858928696,824981561l825569587,926430514l858874677,859126068l943142456,825241900l942683952,741880627l909129785,892941108l959523897,926431025l825831988,959920428l959460660,824980020l842412856,943207217l926507824,808793145l741487673,892548149l808988984,842542135l926036788,741618741l959983672,959723832l808594484,875639347l808726585,842283052l859190321,946025782l909391920,909588789l825241900,942683952l741881138,959524914l808464441,841756976l926495024,959590966l808987698,875903032l741816112,892548917l909391160,808543024l909324595,942683189l959789356,859386169l925643833,909586489l942749497,859189548l892875824,741750325l959527217,808988979l824980535,858862390l959461427,959537971l925906739,875903282l909652268,942684472l741617716,825439793l808989491,824980281l942815282,892679730l808528948,959591220l892941111,859255084l959920177,1664627250l859126065,842215735l824980021,858862390l858798131,842083377l809054520,808792121l875573548,926495283l741685555,909195569l909652532,892089392l959722548,858993976l825766243,859320628l741750578,825438257l892351024,892090423l842086707,909523000l825831724,909391924l741881653,959590449l959460408,925642803l943140921,943273010l959920483,959460660l824980020,875705655l943011637,808528948l825767732,876097593l943206700,876034098l741488433,926102581l875836977,892939321l892613944,1664169778l909391665,859190073l942420791,842544434l825243959,859189548l942879537,741880112l926431537,959656240l824981044,876033072l959722296,942746675l926429752,842477876l858796387,842543665l741617720,825832245l892612913,842542136l926036788,741684277l859058225,859191090l959199539,875837751l842085943,808923436l808858162,1664694325l808529969,909390391l824980025,892482872l959788600,808528947l842477617,842610228l892940588,842085683l741552944,875837237l959918901,808594482l875639347,892612665l859256163,943273781l925644595,926167609l825438775,892875052l909653298,741554485l808529969,909390391l824980025,892482872l959788600,808528947l842477617,842610228l892940643,842085683l741552944,875837237l959918901,859122738l842084665,741422647l925971513,892352566l808528951,926036788l942879542,959920428l909587508,828584497l943142456,909259824l926493752,808793145l741487673,926300209l842281016,959199286l892614967,842283312l825242156,842609461l741357624,959592760l909588019,808543029l875770163,943010360l859256108,842085686l925643827,926167609l825438775,892875052l909653298,741554485l808529969,909390391l824980025,892482872l959788600,808543027l842477617,842610228l892940588,842085683l741552944,875837237l959918901,808594482l875639347,808726585l943011884,808990008l824980788,925905200l892483632,942760760l909587761,892940853l875573548,859321399l741486645,875968049l858797879,824980534l808595511,943272758l959917104,926364722l741421874,875771441l959722551,828586290l925905200,859386418l942746674,926429752l959787316,942813484l858863921,741553465l808529969,808858167l824980272,926168630l892547127,825306161l825767993,959852596l875573603,959787831l741552947,858994993l943009842,824979506l909391926,859189299l942746681,875575601l909521204,959920428l959460660,824980020l959460662,926299700l875914037,959853364l741421879,808661041l808661301,959198257l959789365,942880562l859256108,926298423l925644344,926167609l825438775,909652268l842151993,1664169525l808988977,926234681l824981552,842478640l858796857,942746675l909587761,942682933l858796332,925970993l741488178,859385913l842413618,808528950l808923185,875837748l909652323,842151993l741422645,808988977l926234681,824981552l842478640,858796857l959523891,808596275l808597557,858861868l842151216,741488692l825768241,959918904l895693363,892613687l892876592,942684204l875836980,925643315l943140921,809055539l859189548,892875824l741750325,959526961l858993714,824980018l842413623,809054258l808543029,842477617l942946611,909652268l926234425,741683760l825571639,842019121l909192249,942944307l909522229,875573548l875705399,741881136l909654065,809055544l828586038,892745784l959920441,808528949l842477617,909456437l808991020,959657014l824981813,943272248l960051257,909192245l858992947,892874808l942879020,943077682l1664628531,859191089l808530743,892089652l892613687,808859699l875573548,909586995l741749555,892417841l808595505,824980017l942815283,892548915l925969459,859255606l892612657,876033379l942880052,824979510l842216496,858994231l909192246,842217529l909719348,909521196l959984951,741618487l925972273,842412345l841758263,943272240l859059764,926245682l959919411,741815096l825439793,808989491l824979763,926037304l842282041,925969462l825833265,909586998l825242156,909391929l741487412,943077169l943273271,895695158l842610487,876034356l842610476,842479412l959197491,875966520l959789363,825766188l943274041,741685561l808464434,943076148l824981299,959919158l808990521,858874680l858861621,926169138l825241900,942683952l741880627,909326641l858797367,824980280l909523000,892548401l942746676,909653560l943272754,859386156l859386167,1664563253l808464434,943076148l824981556,926168630l842020151,942746676l825570360,909523255l875573548,909718067l741880888,909326641l858797367,824981049l892941363,825767476l909206320,858992947l943271992,825831724l942748473,741619504l825439793,808989491l824980281,959918391l925972792,926231608l859124788,741488951l959983672,842478642l859136817,825307449l741750580,825308216l909587504,808987697l909718840,741619506l859058225,859191090l824981043,859322678l959919154,909192246l925905718,842347313l942684515,909324594l942421042,943274032l875837241,858796588l959657270,741749300l842412601,892352818l926231603,876098867l741553465,875706679l858928951,925983537l892418353,926495285l825241900,875706160l741355826,959854897l842478388,824979768l825833782,943075640l808528947,842477617l925905460,943272236l859320374,1664430644l825637175,876097590l926493748,808793145l741487673,875772209l842414131,824981815l925905200,875771952l925969456,808595765l825242674,909719340l942683697,962802740l892614967,842283312l892940588,825701938l741357872,875837237l842477621,959523888l909260852,808595507l943142188,842412848l892089656,892613687l909455922,875966819l859255350,741880625l943077173,859190837l909192247,858992947l825438264,892940588l842282290,741881655l859126065,842215735l959198773,892614967l842283312,892809571l926233650,741619765l875837237,859124533l859122742,842084665l741422647,892876089l892482868,808528950l808923185,892614964l909652268,959591481l1664431155,926300209l959524920,959198263l892614967,842283312l825242156,842609461l741357624,892548917l859322679,926231607l875902004,741880880l859058225,859191090l962802996,875837751l842085943,808923436l808858162,741947445l808529969,909390391l824980025,892482872l959788600,808528947l842477617,842610228l892940588,842085683l1664299824,875837237l959918901,808594482l875639347,875835449l859256108,943273781l925644595,926167609l825438775,892875052l909653298,741554485l808529969,909390391l828584505,892482872l959788600,808528947l842477617,842610228l892940588,842085683l741552944,875837237l959918901,859122738l842084665,741422647l959722041,876097593l808543025,926036788l859058998,959920428l909587508,824980017l943142456,909259824l926493752,808793145l741487673,926300209l842281016,959199286l892614967,842283312l825242211,842609461l741357624,809054264l943075381,808528949l875770163,943010360l859256108,842085686l925643827,926167609l825438775,892875052l909653298,1664301365l808529969,909390391l824980025,892482872l959788600,808528947l842477617,842610228l892940588,842085683l741552944,875837237l959918901,808594482l875639347,808726585l876033389,909719089l925643062,926167609l825438775,829257829l892482872,959788600l808528947,842477617l842610228,825766253l842282040,741815091l825571639,859322167l942763321,892548657l825439285,859189548l825438517,1664495669l892809272,825438261l925969462,859059249l909717556,875573548l909586995,741357875l876164921,825636660l925969458,825702454l960049204,825766188l942880824,1664627254l825439793,808989491l824980025,842020665l825243699,808528944l959591220,876163635l959920428,909587508l824980017,925905200l909390898,959523888l892810803,859321136l875770211,909391161l741355832,808464434l943076148,824979509l842216249,942944305l925969456,808857904l909719351,959920428l959460660,824980020l960051510,858796336l909206326,825635896l876032305,925906988l858797365,824981554l925905200,892483632l925969464,808663094l926495287,959852844l808466745,741618229l876099121,825307446l946025527,892679984l942814000,825241900l942683952,741881138l925972273,825241913l824980273,909260089l925905207,875899960l825767219,741487157l825438257,842018867l929247536,909586489l943273529,959920428l959460660,824980020l858993977,859124793l875899956,825767219l741487157,825438257l842018867,824979760l875705656,926495280l959931192,909653808l741422902,960051505l859060277,824981553l842216249,942944305l925969456,808857904l909719351,943206700l842414134,741882163l943077425,876097591l828585782,943141177l943011383,959917104l926364722,741421874l909129785,892941108l808528953,892679988l859322678,859386156l808793910,741751091l909654065,859124022l828585013,943077432l959656502,858860600l842085681,892811317l875770156,942880057l741881654,808529969l859320375,959199283l875966520,959789363l825831724,876034103l1664170290,876164921l876163125,942746674l825374259,808990771l959920428,959460660l892088884,943010612l925906993,875706412l892809779,959198260l892614960,942749495l858796643,959721778l741356592,859124280l875641142,808987705l875967544,741880889l808529969,842543159l841758773,960049456l808464432,808594481l909588785,842609202l942684259,808727864l892090167,943010615l808858677,858796332l892744497,741879860l960050489,959658289l959917108,959854384l741880119,808662577l892680244,828585526l859386169,925906993l909192244,858992947l859385912,859386156l842477623,741619001l943077425,876097593l824980528,858862390l959461427,842083379l842543672,875902262l875573603,926495283l741685555,825440049l842610488,824981554l926102841,892482353l909192242,858992947l825438264,942813484l959461681,741356848l859058225,859257138l828585273,875966777l808859698,875899956l943273012,741552949l875640881,842217521l824981047,808530736l926232626,859122744l942813497,741750328l875641137,892744760l828586039,943272496l859385908,959917104l842544944,741882164l876164921,876163125l925969458,892613173l876098871,875573548l959526967,741619760l842545201,825505592l895693367,825701172l959722550,943012140l842347573,824979767l959853623,926103091l842542131,926038069l741421113,825439793l808989491,824981553l808925241,876163889l808543030,942946100l859386931,943206700l876034098,741488433l825438257,942815282l892089392,825309491l943010865,875706412l892809779,824980788l842216496,875771447l926507824,926168121l741486902,842020657l892352050,824981816l925905200,959853618l942746674,943010357l859387190,825241900l875706160,741488950l859126065,808595765l895693619,892613687l842610483,858796588l959721778,741684272l892548917,859322679l959917111,926364722l741421874,842348593l892745781,824980281l925905200,959853618l942760754,943010357l859387190,825241900l875706160,741488950l859126065,808595765l892089139,892613687l842610483,959657260l926036273,959197494l909586740,926232632l875573603,909586995l741880627,876164921l825636660,942746674l808990518,943075892l959920428,959460660l824980020,943142456l909259824,926493752l808793145,1664234553l892416050,942815539l942420024,842544434l825243959,858796332l942945073,741881138l909326133,858927413l959917108,926364722l741421874,842348593l892745781,828584761l925905200,959853618l942746674,943010357l859387190,825241900l875706160,741488950l859126065,808595765l892089139,892613687l842610483,858796588l959721778,1664103472l909457208,909260083l808528945,808923185l943010360,825766188l892745525,741685554l926167089,892549172l824980016,926168630l909324343,925969460l909128240,808991027l842610531,842479412l824979763,926167862l842609716,808528953l842477617,842217778l943206700,876034098l741946673,825766449l959656249,824980277l925905200,808465970l909206323,926364726l825570096,959525164l875640888,741946928l926167089,859387187l824980275,842216249l842544432,909192240l859190328,959657520l825766188,875835449l1664497201,876164921l876163125,909192242l876163125,892810806l875836716,926496307l824979763,892351280l825242417,876162100l808990770,741486648l926103349,909128248l959931191,926364722l741421874,959854641l892482104,824979766l959461425,808924472l808528952,959592244l858992691,825766188l892745525,741879859l825438257,842477874l962802230,842217776l909260342,825241900l875575088,741618745l959854641,892482104l824979766,959461425l808924472,808528952l959592244,858992691l859386156,892351027l1664102968,808661297l875704885,824980024l942749753,859387699l926231602,808793140l741685303,876097592l859059254,959917106l859322160,741357877l808662577,892680244l828585526,842608952l842216244,925969458l842151478,892352816l825241900,858928944l741880889,959854641l808924471,925644082l825308473,959590449l859189548,892875824l1664497205,926167089l808727092,824981557l943077432,909130037l942746680,959788600l892942137,825241900l892483376,741750068l909129785,892941108l942746681,959985969l892942648,859189603l942879537,741685296l842543921,859321913l824981559,926103095l875573555,926231605l859124788,741357112l859058225,859191090l824981043,825569591l825242160,858874674l859320888,859124535l909586732,825440051l741684272,875837237l909652789,808528944l926036788,909325110l959852844,875705144l741751095,926299697l926496821,828585011l959918391,926037553l808594486,876099889l842216502,859256108l943273781,824981299l858862390,858798131l942746673,959918645l909259828,825700652l909195575,1664497458l959524914,875967544l824980019,926430775l909654325,926231609l875706679,741619513l875706679,858928951l943270961,859059760l741946681,959526961l959985976,845362489l875573296,859321907l909192247,960050996l942684215,892547372l842215728,741815352l808529969,859320375l824981555,926298937l942878773,942746675l825636408,875901749l943206755,842414134l741882163,926103857l892549425,841758520l875573296,876099123l909192248,926364726l875704373,943206700l925971764,741750329l859058225,943077682l828586036,926298937l959655989,858860598l875903284,808532022l859189548,942879537l741882160,959527217l808988979,824980535l858862390,959461427l925969459,943273777l943141177,876033379l926102836,959197753l825766452,892481589l959657260,875639089l942420535,808530228l825636660,892811308l876032824,824981560l842216496,858994231l909206326,842217529l909719348,909521196l825700403,741487923l842543161,842412849l808987700,959985976l741618743,909324338l876163893,959198770l842151474,859123769l859256163,959723573l925643573,926167609l825438775,825700652l892678457,741816626l808529969,842281527l824979505,876164665l942815027,909192241l942750009,859321905l825241955,875706160l741814322,909654321l875771952,925644082l909194809,875837488l959920428,959460660l824980020,859059001l926037560,808528953l808923185,808727352l892809571,842019377l741421108,825637175l876097590,926493748l808793145,741487673l842348849,808531766l892088377,892613687l808597296,876163372l859189816,1664102960l808990517,942814771l926231605,842347572l741750066,909391409l825440050,892090419l892876343,926103094l859189548,942879537l741421872,842348849l926037045,828586039l926102841,892482353l926493750,808793145l741487673,842348337l892810548,892089400l892613687,909325619l959657260,926036273l959197494,875903029l909455925,825241955l875575088,741684281l959854641,859386420l824980788,943142456l926495024,926493748l808793145,741487673l892416050,942815539l892088376,926233399l926103609,876033379l808727860,824981556l842216496,875771447l926493749,926168121l741486902,842020657l892352050,824981816l925905200,959853618l942746674,943010357l859387190,825241955l875706160,741488950l859126065,808595765l892089139,892613687l842610483,858796588l959721778,741618736l892548917,859322679l959917111,926364722l1664168754,842348593l892745781,824980281l925905200,959853618l942746674,943010357l859387190,825241900l875706160,741488950l859126065,808595765l892089139,892613687l842610483,959657315l926036273,959197494l960050226,825505840l875573548,909586995l741553203,876164921l825636660,942746674l808990518,943075892l959920428,959460660l828584500,943142456l909259824,926493752l808793145,741487673l892416050,942815539l942420024,892352816l892876336,858796332l942945073,741881138l909326133,858927413l959931188,926364722l741421874,842348593l892745781,824980281l925905200,959853618l942746674,943010357l859387190,825241900l875706160,741488950l859126065,808595765l895693619,892613687l842610483,858796588l959721778,741356592l825505589,909523254l959917105,926364722l741421874,842348593l892745781,824980281l925905200,959853618l942760754,875837489l926102322,892942124l943142705,824981811l875574070,909456696l959523894,875901493l943142706,842610476l842479412,824981560l926167862,842609716l959537977,942879795l909194039,842610476l859256628,824979504l876164665,942815027l909192241,942750009l859321905,825241900l875706160,741814322l959854641,892482104l828584246,959461425l808924472,808528952l959592244,858992691l859386156,892351027l741356088,808661297l875704885,824980024l942749753,859387699l926231602,808793140l1664432183,943273521l842609201,925644592l943140921,926429747l859189548,892875824l741750325,959526961l858993714,824980018l842413623,809054258l808528949,842477617l942946611,892875107l909653298,741554485l875837237,859124533l808987702,943011896l741683764,825439793l808989491,824981553l842608952,842216244l925969458,842151478l892352816,825241955l858928944,741880889l808597809,842282289l824981808,859189560l859059509,909192241l858862899,909129009l925906988,858797365l824981041,875835703l959460403,808543030l926036788,809055030l959920428,909587508l824980017,926430775l959460401,942746681l859322417,942814776l859189548,942879537l741488944,808925489l808989490,828583985l842216496,959591225l926493748,926168121l741486902,808529969l875835959,824979510l926298937,942878773l858860595,875903284l808532022,808464940l909325360,1664103736l858994993,875573554l824979512,909193271l959919920,926493750l808793145,741487673l960050737,808529977l824981043,909391926l925970737,808987700l808793399,1664627251l808529969,842543159l824981557,859321911l959592240,909192247l809056569,875705648l943075628,825308724l741619505,892809272l842215477,808528952l808923185,943010360l825700707,808532279l741552433,842348849l808531766,892090423l943010612,842151217l858796332,808465201l741421106,925907255l959854902,926493752l808793145,1664234553l859126065,892614963l892089395,943010612l842151217,858796332l808465201,741421106l842348593,959590452l925644855,943140921l825701942,960049452l876098873,1664626995l858994993,875573554l824979512,909193271l959919920,942746678l909653560,943272754l909652268,942683960l741815860,925972785l892745528,925642808l926167609,825438775l808991075,959657014l824981813,892810288l943273525,959523891l892810803,909718320l943206700,892417590l741618995,909654065l858928696,824981561l825569587,926430514l858874677,859126068l943142456,825241900l942683952,741880627l909129785,892941108l959523897,926431025l825831988,959920428l959460660,824980020l842412856,943207217l926507824,808793145l741487673,892548149l808988984,842542135l926036788,741618741l842150968,892810801l808594489,875639347l808726585,959789356l858862133,946024756l842479664,959460919l825241900,942683952l741881138,959524914l808464441,841756976l926495024,959590966l808987698,875903032l741816112,892548917l909391160,808543024l909324595,942683189l959789356,859386169l925643833,909586489l942749497,859189548l892875824,741750325l959527217,808988979l824980535,858862390l959461427,959537971l925906739,875903282l909652268,942684472l741617716,825439793l808989491,824980281l942815282,892679730l808528948,959591220l892941111,859255084l959920177,1664627250l859126065,842215735l824980021,858862390l858798131,842083377l809054520,808792121l875573548,926495283l741685555,909195569l909652532,892089392l959722548,858993976l825766243,859320628l741750578,825438257l892351024,892090423l842086707,909523000l825831724,909391924l741881653,959590449l959460408,925642803l943140921,943273010l959920483,959460660l824980020,875705655l943011637,808528948l825767732,876097593l943206700,876034098l741488433,926102581l875836977,892939321l892613944,1664169778l909391665,859190073l942420791,842544434l825243959,859189548l942879537,741880112l926431537,959656240l824981044,876033072l959722296,942746675l926429752,842477876l858796387,842543665l741617720,825832245l892612913,842542136l926036788,741684277l859058225,859191090l959197236,875837751l842085943,808923436l808858162,1664694325l808529969,909390391l824980025,892482872l959788600,808528947l842477617,842610228l892940588,842085683l741552944,875837237l959918901,808594482l875639347,892612665l859256163,943273781l925644595,926167609l825438775,892875052l909653298,741554485l808529969,909390391l824980025,892482872l959788600,808528947l842477617,842610228l892940643,842085683l741552944,875837237l959918901,859122738l842084665,741422647l925971513,892352566l808528951,926036788l942879542,959920428l909587508,828584497l943142456,909259824l926493752,808793145l741487673,926300209l842281016,959199286l892614967,842283312l825242156,842609461l741357624,943010360l809056050,808543025l875770163,943010360l859256108,842085686l925643827,926167609l825438775,892875052l909653298,741554485l808529969,909390391l824980025,892482872l959788600,808543027l842477617,842610228l892940588,842085683l741552944,875837237l959918901,808594482l875639347,808726585l892811308,842347318l824979766,925905200l892483632,942760760l909587761,892940853l875573548,859321399l741486645,875968049l858797879,824980534l808595511,943272758l959917104,926364722l741421874,875771441l959722551,828586290l925905200,859386418l942746674,926429752l959787316,942813484l858863921,741553465l808529969,808858167l824980272,926168630l892547127,825306161l825767993,959852596l875573603,959787831l741552947,858994993l943009842,824979506l909391926,859189299l942746681,875575601l909521204,959920428l959460660,824980020l959460662,926299700l875914037,959853364l741421879,808661041l808661301,959198257l909325874,876033077l876033324,959657008l925645109,926167609l825438775,909652268l842151993,1664169525l808988977,926234681l824981552,842478640l858796857,942746675l909587761,942682933l858796332,925970993l741488178,859385913l842413618,808528950l808923185,875837748l909652323,842151993l741422645,808988977l926234681,824981552l842478640,858796857l959523891,808596275l808597557,858861868l842151216,741488692l825768241,959918904l895693363,892613687l892876592,942684204l875836980,925643315l943140921,809055539l859189548,892875824l741750325,959526961l858993714,824980018l842413623,809054258l808543029,842477617l942946611,909652268l926234425,741683760l825571639,842019121l909192249,942944307l909522229,875573548l875705399,741881136l909654065,809055544l828586038,892745784l959920441,808528949l842477617,909456437l808991020,959657014l824981813,943272248l960051257,909192245l858992947,892874808l942879020,943077682l1664628531,859191089l808530743,892089652l892613687,808859699l875573548,909586995l741749555,892417841l808595505,824980017l942815283,892548915l925969459,859255606l892612657,876033379l942880052,824979510l842216496,858994231l909192246,842217529l909719348,909521196l959984951,741618487l925972273,842412345l841758263,943272240l859059764,926245682l959919411,741815096l825439793,808989491l824979763,926037304l842282041,925969462l825833265,909586998l825242156,909391929l741487412,943077169l943273271,895695158l842610487,876034356l842610476,842479412l959197491,875966520l959789363,825766188l943274041,741685561l808464434,943076148l824981299,959919158l808990521,858874680l858861621,926169138l825241900,942683952l741880627,909326641l858797367,824980280l909523000,892548401l942746676,909653560l943272754,859386156l859386167,1664563253l808464434,943076148l824981556,926168630l842020151,942746676l825570360,909523255l875573548,909718067l741880888,909326641l858797367,824981049l892941363,825767476l909206320,858992947l943271992,825831724l942748473,741619504l825439793,808989491l824980281,959918391l925972792,926231608l859124788,741488951l892482616,876164148l859136821,825307449l741488436,859058744l875902770,876162101l909586483,741553457l859058225,859191090l824981043,859322678l959919154,909192246l925905718,842347313l942684515,909324594l942421042,909391920l892548148,858796588l959657270,741749300l842412601,892352818l926231603,876098867l741553465,875706679l858928951,925983537l892418353,926495285l825241900,875706160l741355826,959854897l842478388,824979768l825833782,943075640l808528947,842477617l925905460,943272236l859320374,1664430644l825637175,876097590l926493748,808793145l741487673,875772209l842414131,824981815l925905200,875771952l925969456,808595765l825242674,909719340l942683697,962802740l892614967,842283312l892940588,825701938l741357872,875837237l842477621,959523888l909260852,808595507l943142188,842412848l892089656,892613687l909455922,875966819l859255350,741880625l943077173,859190837l909192247,858992947l825438264,892940588l842282290,741881655l859126065,842215735l959198773,892614967l842283312,892809571l926233650,741619765l875837237,859124533l859122742,858861881l741685303,892876089l892482868,808528950l808923185,892614964l909652268,959591481l1664431155,926300209l959524920,959198263l892614967,842283312l825242156,842609461l741357624,892548917l859322679,926231607l875902004,741880880l859058225,859191090l962802996,875837751l842085943,808923436l808858162,741947445l808529969,909390391l824980025,892482872l959788600,808528947l842477617,842610228l892940588,842085683l1664299824,875837237l959918901,808594482l875639347,959721529l859256108,943273781l925644595,926167609l825438775,892875052l909653298,741554485l808529969,909390391l828584505,892482872l959788600,808528947l842477617,842610228l892940588,842085683l741552944,875837237l959918901,859122738l858861881,741685303l925971513,892352566l808543031,926036788l942879542,959920428l909587508,824980017l943142456,909259824l926493752,808793145l741487673,926300209l842281016,959199286l892614967,842283312l825242211,842609461l741357624,809054264l943075381,808528949l875770163,943010360l859256108,842085686l925643827,926167609l825438775,892875052l909653298,1664301365l808529969,909390391l824980025,892482872l959788600,808528947l842477617,842610228l892940588,842085683l741552944,875837237l959918901,808594482l875639347,808726585l876033379,909719089l925643062,926167609l825438775,892875052l909653298,741554485l808529969,909390391l824980025,876097848l858993204,959917111l926363957,1664693048l808662577,892680244l824981046,892482873l926364212,959917112l926364722,741881906l875771441,959722551l824981810,859059001l825440056,959917110l926364722,1664102451l959854897,842478388l824979768,825833782l943075640,808528947l842477617,925905460l909652268,842151993l741422645,808988977l926234681,824981552l842478640,858796857l959537971,808596275l808597557,858861868l842151216,741488692l825768241,959918904l892088883,892613687l892876592,825700652l825505844,741487665l925907255,875901752l909206322,942944307l909522229,825766188l859058745,741487155l909522737,959459890l824980784,925905200l876163890,942746680l943010357,859387190l876033324,892548404l946026035,892876848l892482616,859189548l942879537,741880112l959526961,858993714l824980018,842413623l809054258,808528949l842477617,942946611l842608940,875901232l1664692274,909195313l875902259,824979763l825570102,808792371l808987702,808793399l741749043,875640625l808727348,824981049l842216496,959657527l926493744,926168121l1664233782,943077169l808726839,824981817l943206712,842414131l909192248,858992947l842608696,926495020l942879280,741355824l859058225,842217778l959198265,875837751l842085943,825241955l875706160,741357108l909326641,858797367l824980280,892941363l825767476,808594480l859058224,808794166l859386156,808530483l741357620,825243441l926363702,962803257l892614967,842283312l959852844,825243961l741749552,876099121l825307446,942421047l892679984,942814000l825241900,942683952l741881138,943077169l842477619,828585785l960051510,842346544l909192244,825635896l876032305,925906988l858797365,824981554l925905200,892483632l925969464,825833265l858861872,892940588l825701938,1664628528l892548149,842346808l808528946,808661299l825242160,809056044l909719095,959199289l892614967,842283312l892940588,876163891l741618485,892548149l842346808,808543026l808661299,825242160l892875052,842019890l741881657,925907255l926299704,959523889l943012153,942748468l859386156,808530483l741357620,825243441l926363702,828585529l943077432,959656502l942746680,808925238l926299192,825831724l909588535,741357621l875706679,858928951l943270961,859059760l741946681,926167089l959853877,828584760l926298937,959655989l942746678,825636408l875901749,943206700l842414134,741882163l892416817,943010353l824980791,892941363l926300211,808528952l808923185,942879544l808991075,959657014l824981813,943141177l959591479,926493745l808793145,741487673l909326385,942879026l959197240,892614967l842283312,859059500l942749749,946026288l842216498,875836727l959461676,859320631l841758770,825373488l875575604,876162096l875837234,741683761l959983672,875706680l808528944,808923185l943010360,825242211l808466745,741421104l959524914,842151479l942420537,942750005l892483381,859256108l875771957,824981552l858862384,808727862l892939320,959527225l1664366899,925907255l825702710,909192248l942944307,909522229l825831724,942748473l741619504,825439793l808989491,824980281l808923961,892940855l942746676,809056310l875574328,859189603l942879537,741554480l842543665,892744248l824980533,842216496l959657785,925969461l926429491,942813753l892940588,858863411l741487922,825439793l808989491,828584243l959526962,892352816l808528944,959591220l892941111,825831724l942814262,741617718l875836469,859125817l942746675,942748721l909586995,858796332l808595505,1664628533l825832245,909654066l959523894,876098609l943142198,842019116l808728633,741356345l925907255,959722040l926493752,808793145l741487673,842348337l892810548,828585016l943141936,942684465l942746676,926429752l842477876,859059500l875966775,959199540l875903029,825700917l876032300,909326646l741816115,943010360l809056050,909206321l858992947,942747704l943272236,858861623l741749817,926167089l875771956,824980281l942815288,925971511l808528946,942813491l875575346,959657260l875639089,962803765l875903029,859255349l825241900,942683952l741881138,842217521l892482613,824979761l959787316,959788339l909192249,858992947l892940344,825504044l842151222,1664102712l825439793,808989491l892089657,808793140l942749745,943012140l842347573,824980023l858862384,892483636l959917112,959854384l741882166,808662577l892680244,828585526l892743988,825766450l909192240,858992947l892940344,825504044l842151222,741355832l825439793,808989491l892089657,808793140l942749745,943012140l842347573,845361719l825373488,875575604l876096569,959657266l741423157,808529969l842543159,824981557l926232888,959591734l808528949,942946100l842020147,825766188l892745525,1664626739l926167089,892549172l824980016,942815288l925971511,808528946l942813491,875575346l859256108,909457461l892090425,892613687l942944308,809056044l960050743,828585783l875574070,909456696l875637814,842348081l808532018,859189548l942879537,741685552l909194289,942813749l824979505,858862390l959461427,875899957l825242932,1664627000l892809272,842215477l808528952,875770163l943010360,809056044l808597303,824980016l875574070,909456696l875637814,842348081l808532018,859189548l942879537,1664432432l959854641,842282803l824981046,842216496l892678969,926493749l926168121,741486902l842348337,892810548l824980536,875574070l909456696,959523894l875901493,943142706l892940643,858863411l741750066,808662577l892680244,824981046l808923961,892940855l942746676,809056310l875574328,859189548l942879537,741554480l959526961,858993714l828584498,842413623l809054258,808528949l842477617,942946611l842608940,875901232l741945394,909195313l875902259,824979763l825570102,808792371l809053238,858862136l1664233782,909717561l909456181,808528944l926036788,875836214l959920428,909587508l824980017,926430775l959460401,942746681l859322417,942814776l859189548,942879537l1664235824,825504821l926234416,892939320l892613944,741422898l892548917,876164152l926493751,808793145l741487673,943077169l808726839,824981817l943206712,842414131l909206328,858992947l842608696,859255084l859125045,741356856l959527217,926366006l824980022,859320632l909456946,808987696l808858680,741422648l925972273,808662841l828583988,925905200l892483632,959523896l808596275,925906997l943075628,808662580l741946166,959526961l825504816,959198774l892614967,842283312l892875052,809054515l1664233520,808529969l859320375,824980530l926232888,959591734l959917109,926364722l741620018,909129785l892941108,959523897l926431025,825831988l943206700,842414134l1664629043,859126065l909652023,824981813l943076400,959591475l942746679,909587761l942682933,825700652l909195575,741357362l959524914,875967544l892088883,926233399l926103609,859189603l942879537,741421872l942749745,926299192l824981559,959918391l909260337,808594488l876099889,842216502l859256108,943273781l824981299,858862390l858798131,925983537l943273777,942749238l942879020,959787827l741552947,859191089l808530743,892089652l892613687,808859699l875573548,909586995l741749555,892417841l808595505,828584497l858994739,892416566l925969465,859255606l892612657,876033324l942880052,824979510l892941880,842610224l808528949,926036788l842019894,943206700l959789110,1664628272l859126065,909652023l824981813,943076400l959591475,959523895l892810803,909718320l943075628,825372725l741487666,808859959l892874802,959523895l943012153,942748468l808464995,959525680l741618739,808529969l959722039,959199543l875966520,959789363l875573548,909456695l741554233,909326641l858797367,824981049l942946361,959854644l959537976,926431025l959787572,808464940l909325360,741554231l858994993,875573554l824979512,909587504l942684471,808594488l959461169,808466737l875573548,808858423l1664233521,909522993l959854896,841758261l859124016,942815544l876162102,875837234l741683761,892874808l808662841,808528949l875770163,943010360l842283052,858993717l895693881,943010615l892483891,859189548l942879537,741421872l875903281,842478640l824979513,842085168l926431545,808987698l842413624,741488181l825832245,926167345l926245682,875902004l741683505,926494777l875772209,808528953l926036788,909325110l959920428,909587508l824980017,842412856l943207217,926493744l808793145,1664234553l859126065,926102071l824981300,808858424l909719089,926493751l808793145,741487673l875772209,942684467l824979768,925905200l875771952,909192240l942945336,859125558l909719395,942683697l959198260,892614967l842283312,859386156l926430004,741816626l808529969,859320375l824979508,959524919l909653048,942746677l909128753,892809782l926365027,959525173l892090169,892613687l943077170,825831724l942683956,741751093l959919925,825374000l926231603,942945332l741357105,859058225l859191090,828585528l942815288,925971511l842083378,825831736l859126067,825241900l909260592,741552176l875771441,959722551l824981810,909654329l959787569,909716534l892612656,1664692790l808661041,825504562l892089908,892744503l875770417,959920428l959460660,824980020l842149943,943009846l808528953,842477617l842610228,892940588l842085683,1664299824l875837237,959918901l808594482,875639347l808726585,876033324l909719089,925643062l926167609,825438775l909652268,959591481l741684275,926300209l959524920,962802743l892614967,842283312l909652268,875575351l741881394,876164921l876163125,808594482l959657265,808990770l876033324,909719089l892088630,892613687l942944308,875573603l909586995,741749555l876164921,825636660l942746674,808990518l943075892,959920428l959460660,824980020l943142456,909259824l926493752,808793145l1664234553,892416050l942815539,959197240l875573302,959591989l858796332,942945073l741881138,926103349l825570865,959917108l926364722,741421874l842348593,892745781l828584761,925905200l959853618,942746674l943010357,859387190l825241900,875706160l741488950,859126065l808595765,892089139l892613687,842610483l959657260,875639089l962801976,875903029l859255349,875573548l909586995,741815091l876164921,825636660l942746674,808990518l943075892,959920428l959460660,824980020l943142456,909259824l926507832,808793145l741487673,892416050l942815539,892088376l926233399,926103609l876033324,808727860l824981556,842216496l875771447,926493749l926168121,1664233782l926300209,842281016l959199286,892614967l842283312,859386156l842544694,741554224l808529969,859320375l824980786,942815288l892417079,808528953l858797876,959592754l959920483,909587508l824980017,875705655l943011637,808528948l825767732,876097593l959920428,909587508l824980017,926102841l876032818,942746679l825243187,926300470l959920483,959460660l824980020,926430775l959460401,942746681l859322417,942814776l859189548,942879537l741488944,892548913l942880053,824979509l909717817,909588281l942760754,842217521l808858934,959852844l808991031,741947449l926496305,825768249l824980275,925905200l892483632,959523896l808596275,925906997l943075628,808662580l1664693046,959526961l825504816,959198774l892614967,842283312l960049452,875640376l741618225,859387192l858993208,808528947l842281524,943012151l859386156,892351027l1664102968,876099121l909128502,824981811l809054520,909194292l926493750,808793145l741487673,808793649l909521977,892089655l909325364,825440057l858796332,858862896l1664364848,876097592l825504822,926231608l909324599,741750577l875706679,858928951l942746673,842545462l825636146,942747948l892877104,741879863l926167089,808663346l828584755,875966777l808859698,909192244l909718584,858928688l842610476,842479412l824979763,892482872l959788600,959523891l943012153,942748468l859386156,808530483l1664104500,926167089l809056054,824981560l926298937,959655989l808594486,926299955l808532020,825241900l842151728,741750065l842348593,892745781l892089145,943010612l842151217,858796387l808465201,741421106l925907255,959854902l926493752,808793145l741487673,959526961l825504816,892090425l943010612,842151217l858796332,808465201l1664167986,925907255l959854902,926493752l808793145,741487673l825243441,926494770l824979760,960051510l909455920,909192243l825635896,876032305l925906988,858797365l828586034,925905200l892483632,942746680l926496822,859387184l959852844,842021177l741619509,876099121l825307446,824980535l959460152,808792118l959523892,809056561l892875573,825241955l942683952,741881138l909326641,858797367l841757496,909587248l825766967,808528944l842477617,909455666l808991020,959657014l841759029,909521712l892482866,808543024l959591220,942946358l943206700,959789110l741881392,926103857l892549425,841758520l875573296,876099123l808594488,825438256l875836217,825241900l875706160,1664694073l909129785,892941108l875637817,909258800l859058738,909719340l942682672,824981556l943077432,959656502l942746680,959788600l892942137,825241900l892483376,1664496948l959526705,842347825l824981305,925905200l825373746,925969456l909457457,859255861l858796332,842543665l741357879,959592760l926232628,926231608l892876083,1664103988l875837237,875574325l842607672,960049718l741553465,925907255l825702710,926493752l808793145,741487673l892613685,809055024l926231609,859124788l1664693560,859385913l825308466,909192240l892351286,943206960l825833516,875967284l942422320,892876848l959789369,825241900l942683952,741881138l925970482,942750000l828585784,859255856l808529974,909192242l926364726,875967280l959525164,875640888l741946928,926167089l859387187,824980275l842085174,859387185l959523890,825701173l808923699,859189603l942879537,741421872l825766449,876098614l824980020,842216496l959657785,909192245l825372979,842217781l892940588,858863411l741750066,825439793l808989491,828584243l892810806,909587001l808528946,959721523l842478390,959657260l943075889,824981553l876098617,825241904l808528946,943206451l909129017,959657260l859320881,828585013l875967542,808530225l808528950,808923185l943010360,859189548l875837236,741945913l875772209,859256883l824981041,858862390l808532019,959523888l875901493,943142706l858796387,925970993l741750066,876097592l926299190,808528948l858927155,909390132l859256108,842085686l959198259,892614967l842283312,808923436l808858162,1664694325l808529969,909390391l824980025,892548409l858796593,926231603l859124788,741488951l842215474,809055281l892088372,909194295l825636409,842610476l842479412,828584243l876164664,875772210l942746677,808990518l876034353,959920428l959460660,824980020l943142456,909259824l926493752,808793145l741487673,892416050l942815539,895692856l909194295,825636409l876033324,808727860l824981556,842216496l858994231,926493750l926168121,741486902l926300209,842281016l959199286,892614967l842283312,909652323l875575351,741881394l876164921,876163125l808594482,959657265l808990770,942684204l859189813,841758521l825373488,875575604l876096560,959657266l1664170037,808529969l842543159,824981557l926232888,959591734l808528949,942946100l842020147,825766188l892745525,741879859l926167089,892549172l824980016,942815288l925971511,808543026l942813491,875575346l859256108,909457461l892090425,892613687l942944308,809056044l960050743,824981303l875574070,909456696l875637814,842348081l808532018,859189603l942879537,741685552l909194289,942813749l824979505,858862390l959461427,875899957l825242932,741880120l892809272,842215477l808528952,875770163l943010360,809056099l808597303,824980016l875574070,909456696l875637814,842348081l808532018,859189548l942879537,741685552l959854641,842282803l824981046,842216496l892678969,926507829l926168121,741486902l842348337,892810548l824980536,875574070l909456696,959523894l875901493,943142706l892940588,858863411l741750066,808662577l892680244,828585526l808923961,892940855l942746676,809056310l875574328,859189548l942879537,741554480l959526961,858993714l824980018,842413623l809054258,808528949l842477617,942946611l842608995,875901232l741945394,909195313l875902259,824979763l825570102,808792371l959982646,909325361l741751091,943012152l892482866,808528947l926036788,959984438l959920483,909587508l824980017,926430775l959460401,942746681l859322417,942814776l859189548,942879537l741488944,825504821l926234416,892939320l892613944,1664169778l892548917,876164152l926493751,808793145l741487673,943077169l808726839,824981817l943206712,842414131l909192248,858992947l842608696,859255084l859125045,1664103736l959527217,926366006l824980022,859320632l909456946,808987696l808858680,741422648l925972273,808662841l824979508,925905200l892483632,959523896l808596275,925906997l943075683,808662580l741946166,959526961l825504816,959198774l892614967,842283312l892875052,809054515l741486640,808529969l859320375,824980530l926232888,959591734l959931189,926364722l741620018,909129785l892941108,959523897l926431025,825831988l943206700,842414134l741882163,859126065l909652023,824981813l943076400,959591475l942760759,909587761l942682933,825700652l909195575,741357362l959524914,875967544l892088883,926233399l926103609,859189548l942879537,741421872l942749745,926299192l828586039,959918391l909260337,808594488l876099889,842216502l859256108,943273781l824981299,858862390l858798131,925969457l943273777,942749238l942879020,959787827l1664299827,859191089l808530743,892089652l892613687,808859699l875573548,909586995l741749555,892417841l808595505,824980017l858994739,892416566l925969465,859255606l892612657,876033379l942880052,824979510l892941880,842610224l808528949,926036788l842019894,943206700l959789110,741881392l859126065,909652023l824981813,943076400l959591475,959537975l892810803,909718320l943075628,825372725l741487666,808859959l892874802,959523895l943012153,942748468l808464940,959525680l741618739,808529969l959722039,962804023l875966520,959789363l875573548,909456695l741554233,909326641l858797367,824981049l942946361,959854644l959523896,926431025l959787572,808464940l909325360,1664301111l858994993,875573554l824979512,909587504l942684471,808594488l959461169,808466737l875573548,808858423l741486641,909522993l959854896,841758261l859124016,942815544l809001782,825832760l741552953,926429240l942683954,808528953l875770163,943010360l942684204,875770425l892089906,943010615l943010869,859189548l942879537,1664168752l875903281,842478640l824979513,842085168l926431545,876162098l825307187,741488179l825832245,942944561l926231600,875902004l741683505,842150968l842348337,808543029l926036788,909325110l959920428,909587508l824980017,842412856l943207217,926493744l808793145,741487673l859126065,926102071l824981300,808858424l909719089,926507831l808793145,741487673l875772209,942684467l824979768,925905200l875771952,909192240l942945336,859125558l909719340,942683697l959198260,892614967l842283312,859386211l926430004,741816626l808529969,859320375l824979508,959524919l909653048,942746677l909128753,892809782l926364972,959525173l892090169,892613687l943077170,825831779l942683956,741751093l959919925,825374000l926231603,942945332l741357105,859058225l859191090,824981048l942815288,925971511l842083378,825831736l859126067,825241955l909260592,741552176l875771441,959722551l824981810,909654329l959787569,808987702l909260088,741816627l909391665,859190073l942420535,808858164l925970741,859189603l942879537,741880112l926431537,959656240l824981044,876033072l959722296,942746675l926429752,842477876l858796332,842543665l741617720,825832245l892612913,842556216l926036788,741684277l859058225,859191090l959198771,875837751l842085943,808923436l808858162,741947445l808529969,909390391l824980025,892482872l959788600,808543027l842477617,842610228l892940588,842085683l741552944,875837237l959918901,859122738l842084665,741816628l892809272,842215477l808528953,808923185l943010360,825766243l892745525,741685554l926167089,892549172l824980016,926232888l808662326,808528952l942946100,842020147l943206700,876034098l741488433,825438257l942815282,946025520l926233911,942880051l858796332,942945073l741881138,926103349l892351032,959917104l926364722,741421874l842348593,892745781l824980281,925905200l959853618,942760754l943010357,859387190l825241900,875706160l741488950,859126065l808595765,892089139l892613687,842610483l959657260,925970737l959199027,875903029l859255349,875573603l909586995,741880627l876164921,825636660l942746674,808990518l943075892,959920428l959460660,824980020l943142456,909259824l926493752,808793145l1664234553,892416050l942815539,892088376l926233399,926103609l876033324,808727860l925644852,909586489l858863417,859189548l892875824,741750325l909194289,942813749l828583985,858862390l959461427,942746677l926103862,909521460l875573548,859386419l741684533,876164921l825636660,925969458l892613173,876098871l859189548,892875824l1664497205,842348849l926037045,824981559l926102841,892482353l909192246,942944307l909522229,859386156l842477623,741619001l943077425,876097593l824980528,858862390l959461427,942760755l875706673,842150707l909586732,808596022l741683257,808529969l959656503,824981556l825242169,808596533l942746681,892548657l825439285,859189548l825438517,1664495669l842543161,825635633l809053234,825832249l741486900,859058225l859191090,959197236l875837751,842085943l909586732,875640632l741947696,942749745l909652792,828586034l858862390,959461427l875899954,925905204l741881653,892876089l926037300,926231601l876098867,741815353l876164921,876163125l925969458,825702454l960049204,825766243l942880824,741880374l825439793,808989491l824980025,892678967l892875573,959523888l959854897,842413879l825766188,909259576l741357109,876097592l909652022,925983537l926496561,808726579l825241900,942683952l741881138,858994993l943009842,824981296l909391926,859189299l942746681,875575601l909521204,959920428l959460660,828584500l825439544,808464441l808528946,808923185l875705144,825766188l892745525,741685554l875706679,959592247l943270964,859059760l741946681,925972785l842282808,828584249l943077432,959656502l959523896,808923957l959788600,875573548l875771958,741816626l892418097,859125303l824981552,959918391l926037553,808594480l876099889,842216502l859256163,943273781l824981299,858862390l858798131,942746673l876099633,943142710l825700652,909195575l741881394,959524914l875967544,892088883l926233399,926103609l859189603,942879537l741421872,925972273l909523001,824981553l858994739,858994997l925969459,859255606l892612657,876033324l942880052,824979510l842216496,858994231l925983542,808531249l842084402,942879020l842412851,741946673l859191089,808530743l892089652,892613687l808859699,909652268l909129017,741683769l859058225,875968306l828584496,943077432l909130037,959523896l808923957,959788600l875573548,875771958l741816626,909326641l858797367,824981049l808794166,875704626l959917106,808595510l1664562488,960051505l859060277,841758769l858796080,875772209l808528948,842477617l959920436,808991020l959657014,824981813l892810288,943273525l959523891,892810803l909718320,943272291l942946356,741882166l925972785,842282808l841759029,875573296l943142451,959523891l825373491,808989744l875573548,959919671l741881904,925970482l959527216,828583984l859255856,808529974l942746674,959460918l909457718,825242156l959984437,741750834l859124280,875641142l808987705,926037816l741881904,825438257l842544179,946026549l909718839,875902774l859256108,959658037l824980786,858862390l858798131,959523889l875574325,809054775l858796332,960049713l741488440,909652024l909455926,859136818l825307449,741488436l875837237,825308213l876096565,925970994l741683765,859058225l859191090,959198771l875837751,842085943l859320620,858862134l1664104504,876164921l876163125,959523890l842478389,926168883l859320620,909193270l741815865,876164921l876163125,959523890l959657011,825767984l825241900,942683952l1664103475,876099121l926300212,925643573l909194809,875837488l959920428,959460660l824980020,859059001l959592248,808528951l808923185,808727352l808923436,876099889l1664431672,875640881l842413616,892089655l825571127,926497073l876033324,926037300l824981558,926167353l959789104,926231606l892352823,741552434l875837237,909195316l808543024,926036788l909652790,943206700l876034098,741488433l825766449,959656249l824980277,925905200l808465970,909192243l876033075,959592756l960049452,842085944l1664497973,808465977l842413364,808528953l858927155,909390132l859256108,926298423l959197239,892614967l842283312,808923436l808858162,741947445l808529969,909390391l828584505,892548409l858796593,926231603l859124788,741488951l842215474,809055281l892088372,909194295l825636409,842610476l842479412,824979763l876164664,875772210l942760757,808990518l876034353,959920428l959460660,824980020l943142456,909259824l926493752,808793145l741487673,892416050l942815539,892088376l909194295,825636409l876033379,808727860l824981556,842216496l858994231,926493750l926168121,741486902l926300209,842281016l959199286,892614967l842283312,909652268l875575351,1664628274l876164921,876163125l808594482,959657265l808990770,808859948l909456432,824981810l858862384,892483636l926231608,875835444l741620017,875706679l858928951,942760753l943010357,859387190l825241900,875706160l741488950,842348593l892745781,824980281l925905200,959853618l959523890,825570101l858992690,876033324l926102836,895693369l825309491,825766961l943012140,842347573l824980279,842216496l858994231,926493752l926168121,741486902l926300209,842281016l959199286,892614967l842283312,909652323l875575351,741881394l876164921,876163125l808594482,959657265l808990770,859256108l943273781,892090163l892613687,942944308l875573548,909586995l1664431155,876164921l825636660,942746674l808990518,943075892l959920428,959460660l824980020,909521721l942682680,808528947l808923185,892482360l943206700,876034098l1664693553,926167089l959591216,959199538l875837751,842085943l892809516,926233650l741619765,926167089l809054520,959198264l875837751,842085943l892940588,858928947l1664562231,909326385l959852848,959199030l892614967,842283312l909586732,875640632l741947696,942749745l909652792,824981554l858862390,959461427l925969458,892679475l808794163,825831779l926496313,741488183l942749745,892744243l942420022,859190578l859386417,892483628l825570102,824981042l925905200,892483632l959523896,808596275l925906997,943075683l808662580,741946166l959526961,825504816l959198774,892614967l842283312,960049452l875640376,741618225l859387192,858993208l808528947,842281524l943012151,859386211l892351027,741356088l876099121,909128502l824981811,809054520l909194292,926493750l808793145,741487673l808793649,909521977l892089655,909325364l825440057,858796387l858862896,741617968l876097592,825504822l926231608,909324599l741750577,875706679l858928951,942746673l842545462,825636146l942747948,892877104l1664626743,926167089l808663346,824980275l875966777,808859698l909192244,909718584l858928688,842610476l842479412,824979763l892482872,959788600l959523891,943012153l942748468,859386211l808530483,741357620l926167089,809056054l824981560,926298937l959655989,808594486l926299955,808532020l825241900,842151728l741750065,842348593l892745781,895693625l943010612,842151217l858796332,808465201l741421106,925907255l959854902,926493752l808793145,741487673l959526961,825504816l892090425,943010612l842151217,858796387l808465201,741421106l925907255,959854902l926493752,808793145l741487673,825243441l926494770,824979760l960051510,909455920l909192243,825635896l876032305,925907043l858797365,824981554l925905200,892483632l942746680,926496822l859387184,959852844l842021177,741619509l876099121,825307446l824980535,959460152l808792118,959537972l809056561,892875573l825241900,942683952l741881138,909326641l858797367,841757496l909587248,825766967l808528944,842477617l909455666,808991020l959657014,845363509l909521712,892482866l808528944,959591220l942946358,943206700l959789110,741881392l926103857,892549425l841758520,875573296l876099123,808594488l825438256,875836217l825241955,875706160l741947193,909129785l892941108,875637817l909258800,859058738l909719340,942682672l824981556,943077432l959656502,942746680l959788600,892942137l825241955,892483376l741750068,959526705l842347825,824981305l925905200,825373746l925969456,909457457l859255861,858796332l842543665,741357879l825831481,909587257l926245682,859321651l741879860,875837237l875574325,808987704l926496056,741422128l925907255,825702710l926493746,808793145l741487673,892613685l809055024,926245689l859124788,741946680l876097592,808596790l909192246,892351286l943206960,825833516l875967284,942422320l892876848,959789369l825241900,942683952l1664628018,925970482l942750000,824981304l859255856,808529974l909192242,926364726l875967280,959525164l875640888,741946928l926167089,859387187l824980275,842085174l859387185,959537970l825701173,808923699l859189548,942879537l741421872,825766449l876098614,824980020l842216496,959657785l909192245,825372979l842217781,892940588l858863411,1664496946l825439793,808989491l824979763,892810806l909587001,808528946l959721523,842478390l959657260,943075889l824981553,876098617l825241904,808528946l943206451,909129017l959657315,859320881l824980533,875967542l808530225,808528950l808923185,943010360l859189548,875837236l741945913,875772209l859256883,824981041l858862390,808532019l959537968,875901493l943142706,858796332l925970993,741750066l825505589,842347831l926231602,959722548l741751094,842281009l842543668,824981297l892482360,842347060l875651892,859387185l960050485,859189548l942879537,741685552l892613685,825766192l808987704,808793399l741880371,825438257l842544179,925644853l926363705,842151728l859189603,892875824l741750325,926431537l959656240,824981044l876033072,959722296l942746675,909587761l942682933,875573548l859321399,741486645l842545201,825505592l828584503,842085168l808989240,926231604l808990515,741881138l875837237,875574325l808528952,926036788l909325110,959920428l909587508,824980017l943142456,909259824l926507832,808793145l741487673,926300209l842281016,959199286l892614967,842283312l825242156,842609461l741357624,808465977l842413364,808528953l875770163,943010360l859256163,892743991l925643825,926167609l825438775,892875052l909653298,741554485l808529969,909390391l824980025,892482872l959788600,808528947l842477617,842610228l892940643,842085683l741552944,875837237l959918901,859122738l825307449,741423156l892876089,926037300l808528947,926036788l926102326,959920428l909587508,828584497l943142456,909259824l926493752,808793145l741487673,926300209l842281016,959199286l892614967,842283312l825242156,842609461l741357624,892548917l859322679,926245687l875902004,741880880l859058225,859191090l959197236,875837751l842085943,909652268l875575351,741881394l876164921,876163125l959523890,943076915l859320370,825241955l942683952,741683763l842545201,825505592l824981813,808924208l842609203,926493753l926168121,741486902l842348337,892810548l824980536,943141936l942684465,926507828l926168121,741486902l859126065,926102071l824981300,808858424l909719089,926493751l808793145,741487673l943077169,808726839l824981817,943206712l842414131,909206328l858992947,842608696l859255084,859125045l741356856,959527217l926366006,824980022l859320632,909456946l842607664,876163638l741947445,842412601l892942649,808543032l808923185,943010360l859386156,892351027l741814328,876099121l909128502,824981811l809054520,909194292l926493750,808793145l741487673,943274289l825504054,946025522l942881077,858993458l875573548,926037042l741881145,858994993l943009842,824979506l909391926,859189299l942746681,875575601l909521204,959920428l959460660,828584500l959460662,926299700l875899957,959853364l741421879,808661041l808661301,942421041l909391920,942748724l926364972,825635633l925644343,926167609l825438775,909652323l842151993,741422645l808988977,926234681l824981552,842478640l858796857,959523891l842282545,875574840l943075628,808859956l741552694,875706679l858928951,942760753l943010357,859387190l960049452,876098873l741880115,858994993l875573554,824979512l909587504,942684471l959523896,892810803l909718320,858796588l876033591,1664102712l808529969,825373239l824981045,892482872l959788600,875899955l825767219,741487157l825438257,842018867l925643056,909586489l943273529,959920428l959460660,828584500l809054520,959525940l875899960,825767219l741487157,825438257l842018867,925643056l909586489,943273529l959920428,959460660l824980020,842084407l808925488,909206321l809056569,859190578l943075628,825308724l741619505,892809272l842215477,808528952l808923185,943010360l909652268,808925496l741554485,960050737l892481593,828585015l909391926,925970737l942746676,909717555l875574576,825831724l892352825,741685299l808529969,842543159l824981557,926298937l942878773,808594483l926299955,808532020l825241955,842151728l741750065,909129785l892941108,808594489l842413619,808792629l875573548,909718067l741880888,909654065l809055544,824981558l825701177,943010617l808608567,859058224l942946358,808464940l959525680,741618739l808529969,959722039l959199543,875966520l959789363,808726828l842412592,741553202l808859959,876097586l942760760,909653560l943272754,943206700l960050486,741685559l808529969,875901495l824981045,825831735l959591733,808528951l842477617,808530484l825700652,892745016l1664300852,825438257l926038066,942420025l842610741,808793655l859256108,959658037l892090674,892613687l942944308,909261100l892351284,925643569l909586489,942749497l959920483,959460660l892088884,808793140l959461683,876033324l942880052,959199541l842217776,808530229l909521196,808792115l741881906,875641144l808728115,809001785l943208760,741683767l808529969,842543159l841758773,808923440l943206713,808528951l909326132,842019120l909521196,808924980l741619251,943272241l808726840,828586294l859255856,858994997l909192243,825372979l842217781,892940588l858863411,741357362l825439793,808989491l824979763,909195314l875837492,808528946l959591220,892941111l859189603,892416561l741487417,859126065l842215735,824981045l858862390,858798131l909192241,959788854l842413874,858796332l909718576,741488435l825832245,825767474l959537976,808728628l842084401,858796332l959985712,741748789l825832245,892549170l909192244,825505332l909127985,825241900l942683952,741881138l875771441,959722551l828586290,859059001l825440056,909192246l858992947,808464696l892940588,842282290l741881655,825438257l842477874,942421557l909391920,876033588l858796332,875770416l1664496689,808728373l959525940,926493748l808793145,741487673l842020657,892352050l824981816,925905200l959853618,959523890l825570101,858992690l876033324,926102836l845361721,825373488l875575604,926231600l925907251,741814581l875706679,858928951l942746673,842283318l892613433,909652268l825243703,741619513l876164921,876163125l942760754,808990518l943075892,959920428l959460660,841757236l859124016,943206969l926428208,892548661l741422642,825438257l842544179,925644853l909586489,943273529l859189603,892875824l741750325,909194289l942813749,824979505l858862390,959461427l875637813,842348081l808532018,859189548l942879537,741685552l892613685,825766192l842556216,926036788l741618741,825832245l926167345,876162098l943077169,741815600l859058225,859191090l959199283,875837751l842085943,909652268l875575351,1664628274l876164921,876163125l942746674,808990518l943075892,959920428l959460660,841757236l859124016,943206969l809053232,942945849l741684276,825438257l842544179,895694901l875574327,876163380l842610476,842479412l824979763,892482872l959788600,808528947l842477617,842610228l892875052,909653298l741554485,808529969l909390391,828584505l892548409,858796593l926231603,859124788l741488951,842215474l809055281,892088372l809055031,925971767l842610476,842479412l824979763,892482872l959788600,808543027l842477617,842610228l825766188,842282040l741815091,825571639l859322167,909192249l942944307,909522229l892940588,842282290l741881655,875706679l942815031,909206328l876033075,959592756l859386156,926430004l741749043,875706679l808662839,959523888l859060534,825766455l959852844,825766201l741554230,808529969l842281527,828585776l943273528,909455922l825306161,943271992l942683957,875573548l859386423,741552944l858994993,943009842l824979506,892351281l942944818,959523890l859320632,842217783l876033379,925906228l942421304,808924466l859190832,809056044l960050743,824980791l875574070,909456696l942746678,875706673l842150707,909586732l808596022,1664430137l808529969,959656503l824981556,892482872l959788600,926231603l859124788,741749557l943206456,842283061l909192245,858992947l942747704,825766188l859058745,1664234035l909522737,959459890l824980784,925905200l876163890,959523896l892416050,959459892l825766188,892678966l741421876,892548657l892416817,942421552l892679984,909194032l825700707,875770932l741751088,859058225l859191090,959197241l875837751,842085943l909586732,875640632l741947696,942749745l909652792,824981554l858862390,959461427l959537970,858927159l808529976,875573548l859386419,741620018l876164921,825636660l808528946,842477617l808858676,859386156l808793910,741554227l959722289,943076405l845361201,875573296l892876339,959523888l825373491,808989744l808923436,925906481l741751095,876164921l876163125,909192242l809056569,909324337l943075628,825308724l1664366385,892809272l842215477,808528952l808923185,943010360l909586732,925905720l741816626,960050737l892350521,824980530l909391926,925970737l808987700,808793399l1664627251,808529969l842543159,824981557l959918391,825307185l959523891,926298677l943140913,859059500l892418101,824980018l858862384,808595504l959917105,959854384l1664629046,876164921l876163125,959523890l959656757,875771188l859059500,892418101l824980018,858862384l808595504,942746673l808727093,943143218l809056044,909522999l828584247,892942649l825439288,959523896l825373491,808989744l808923436,925906481l741751095,909654065l858928696,824981561l926430776,909391920l959523895,926431025l808990006,842610531l842479412,959197491l875966520,959789363l875573548,909456695l741554233,909326641l858797367,824981049l909523000,892548401l942746676,909653560l943272754,825438563l892481845,741685048l959722289,909652789l824981559,925905200l858994736,943270968l859059760,741946681l925972785,842282808l959197497,892614967l842283312,859320675l858862134,741357624l876164921,876163125l875899954,825767219l741814328,825308216l909587504,876096560l959460914,741552178l842215474,809055281l946024500,825504313l926364722,942684204l808923703,824980537l925905200,892483632l808594488,809056561l825241648,825242156l842413881,741488946l825832760,842478904l926245685,859321651l741879860,825438257l875902515,959199280l909194802,875901752l809056044,926496311l824980529,875574070l909456696,959523894l825440561,876032056l859189603,942879537l741554480,926103857l959592240,824980533l959985208,808728624l909192244,858992947l859385912,942813484l909260850,741618997l859058225,859257138l828585273,942748471l842152247,959523896l825701173,842347059l859189548,942879537l741421872,825766449l809054265,824979509l842216496,959657785l959523893,842282545l875574840,875836771l892877108,824980275l825504056,926036792l808528950,842019123l943142192,959657260l943206961,824981046l942944569,926234164l808528952,876099890l808663344,809056099l875706423,959199289l892614967,842283312l892809516,926233650l741619765,926167089l809054520,824980536l942815288,925971511l875899954,909195059l1664693300,892876089l926037300,925969457l859387444,926364470l959461676,876098614l824980788,858862390l825243699,959523896l825243448,909392179l875573548,859321399l1664301364,842545201l825505592,824980023l842085168,808989240l859122740,825307449l741881140,909391672l959527221,808528947l808923185,943010360l859320620,842282290l1664168245,892417073l892678969,824981817l858862390,959461427l875637813,842348081l808532018,859189548l942879537,741685552l892613685,825766192l842542136,926036788l1664365621,842215474l809055281,892089140l926233399,926103609l842610476,842479412l824979763,892482872l959788600,808528947l842477617,842610228l892875052,909653298l1664301365,808529969l909390391,824980025l892548409,858796593l926231603,859124788l741488951,825832245l943141681,876162101l943077169,741815600l859058225,859191090l962803763,875837751l842085943,909652268l875575351,741881394l876164921,876163125l942746674,808990518l943075892,959920428l959460660,841757236l859124016,943206969l809067312,942945849l741684276,825438257l842544179,892090421l926495543,943011384l842610476,842479412l824979763,892482872l959788600,808528947l842477617,842610228l892875107,909653298l741554485,808529969l909390391,824980025l892548409,858796593l926231603,859124788l741488951,842215474l809055281,892088372l876098359,825768241l842610531,842479412l824979763,892482872l959788600,808528947l842477617,842610228l825766188,842282040l741815091,825571639l859322167,909192249l942944307,909522229l892940643,842282290l741881655,875706679l942815031,909192248l876033075,959592756l859386156,926430004l741749043,875706679l808662839,959523888l859060534,825766455l959852899,825766201l741554230,808529969l842281527,824981296l943273528,909455922l825306161,943271992l942683957,875573548l859386423,741552944l858994993,943009842l828583986,892351281l942944818,959523890l859320632,842217783l876033324,925906228l824980792,942944567l875639092,959917106l859322160,741487669l808662577,892680244l828585526,842608952l842216244,925969458l842151478,892352816l825241900,858928944l741880889,842348593l892745781,892089145l892613687,909325619l942684204,876098872l828585266,858862390l825243699,942746680l875706673,842150707l909586732,808596022l741683257,808529969l959656503,824981556l825242169,808596533l942746681,892548657l825439285,859189603l825438517,741748789l892809272,825438261l925969462,859059249l909717556,875573548l909586995,741357875l876164921,825636660l925969458,825702454l960049204,825766243l942880824,741880374l825439793,808989491l824980025,842020665l825243699,808528944l959591220,876163635l959920428,909587508l824980017,925905200l909390898,959537968l892810803,859321136l875770156,909391161l741355832,808464434l943076148,824979509l842216249,942944305l925969456,808857904l909719351,959920428l959460660,828584500l960051510,858796336l909192246,825635896l876032305,925906988l858797365,824981554l925905200,892483632l925969464,808663094l926495287,959852844l808466745,1664365109l876099121,825307446l942421047,892679984l942814000,825241900l942683952,741881138l925972273,825241913l824980273,909260089l925905207,875899960l825767219,1664234037l825438257,842018867l925643056,909586489l943273529,959920428l959460660,824980020l858993977,859124793l875899956,825767219l741487157,825438257l842018867,828584240l875705656,926495280l959917112,909653808l741422902,960051505l859060277,824981553l842216249,942944305l925969456,808857904l909719351,943206700l842414134,1664629043l943077425,876097591l824981302,943141177l943011383,959917104l926364722,741421874l909129785,892941108l808528953,892679988l859322678,859386156l808793910,1664497971l909654065,859124022l824980533,943077432l959656502,858860600l842085681,892811317l875770156,942880057l741881654,808529969l859320375,959199283l875966520,959789363l825831779,876034103l741423410,876164921l876163125,942746674l825374259,808990771l959920428,959460660l892088884,943010612l925906993,825505836l926167089,946024502l959789104,875968309l858796588,959721778l741356592,875706680l926167601,808987703l943011896,741945652l808529969,842543159l841758773,960049456l808464432,808608561l909588785,842609202l959789100,926234673l892089650,943010615l926169396,858796332l892744497,741879860l926429240,926102329l959917112,959854384l1664102967,808662577l892680244,824981046l859386169,925906993l909192244,858992947l859385912,859386156l842477623,741619001l943077425,876097593l824980528,858862390l959461427,842097459l842543672,875902262l875573548,926495283l741685555,825440049l842610488,824981554l926102841,892482353l909192242,858992947l825438264,942813484l959461681,1664103728l859058225,859257138l824980793,875966777l808859698,875899956l943273012,741552949l875640881,842217521l824981047,808530736l926232626,859122744l942813497,1664497208l875641137,892744760l824981559,943272496l859385908,959917104l842544944,741882164l876164921,876163125l925969458,892613173l876098871,875573548l959526967,1664366640l842545201,825505592l892088887,825701172l959722550,875706412l892809779,892089140l825309491,842478641l825506092,808990263l824979508,925905200l892941360,942760753l842283318,892613433l909652268,825243703l741619513,876164921l876163125,808594482l959657265,808990770l859256108,943273781l892090163,892613687l942944308,875573603l909586995,741422131l876164921,825636660l925969458,909259312l959984944,825241900l875706160,741488950l842348593,892745781l824980281,925905200l959853618,959537970l825570101,858992690l876033324,926102836l892088889,825309491l926495794,925906988l858797365,824981810l925905200,892483632l942746680,909587761l892940853,875573603l859321399,741486645l892418097,859125303l824981552,876033072l808792888,942746674l926429752,842477876l858796332,842543665l741617720,876097592l926299190,808543028l875770163,943010360l876033324,825504816l925643833,926167609l825438775,892875052l909653298,741554485l808529969,909390391l824980025,892482872l959788600,808543027l842477617,842610228l892940588,842085683l741552944,875837237l959918901,859122738l858861881,741749040l925971513,892352566l808528951,926036788l859058998,959920483l909587508,824980017l943142456,909259824l926493752,808793145l741487673,926300209l842281016,959199286l892614967,842283312l825242156,842609461l1664104504,892548917l859322679,926231607l875902004,741880880l859058225,859191090l959197492,875837751l842085943,909652268l875575351,741881394l876164921,876163125l959537970,943076915l859320370,825241900l942683952,741683763l842545201,825505592l824981813,808924208l842609203,926493753l926168121,741486902l842348337,892810548l828585016,943141936l942684465,926493748l926168121,741486902l859126065,926102071l824981300,808858424l909719089,926493751l808793145,741487673l943077169,808726839l828586297,943206712l842414131,909192248l858992947,842608696l859255084,859125045l741356856,959527217l926366006,824980022l859320632,909456946l842607664,808858422l1664430641,859189817l959722806,808528949l808923185,943010360l859386156,892351027l741814328,876099121l909128502,824981811l809054520,909194292l926493750,808793145l1664234553,943274289l825504054,942421042l942881077,858993458l875573548,926037042l741881145,858994993l943009842,824979506l909391926,859189299l942746681,875575601l909521204,959920483l959460660,824980020l959460662,926299700l875899957,959853364l741421879,808661041l808661301,942421041l909391920,942748724l926364972,825635633l929248823,926167609l825438775,909652268l842151993,741422645l808988977,926234681l824981552,842478640l858796857,959523891l842282545,875574840l943075628,808859956l1664299574,875706679l858928951,942746673l943010357,859387190l960049452,876098873l741880115,858994993l875573554,824979512l909587504,942684471l959523896,892810803l909718320,858796643l876033591,741355832l808529969,825373239l824981045,892482872l959788600,875899955l825767219,741487157l825438257,842018867l925643056,909586489l943273529,959920483l959460660,824980020l809054520,959525940l875899960,825767219l741487157,825438257l842018867,925643056l909586489,943273529l959920428,959460660l828584500,842084407l808925488,909192241l809056569,859190578l943075628,825308724l741619505,892809272l842215477,808528952l808923185,943010360l909652268,808925496l1664301365,960050737l892481593,824980535l909391926,925970737l942746676,909717555l875574576,825831724l892352825,741685299l808529969,842543159l824981557,926298937l942878773,808608563l926299955,808532020l825241900,842151728l741750065,909129785l892941108,808594489l842413619,808792629l875573548,909718067l741880888,909654065l809055544,828586038l825701177,943010617l808594487,859058224l942946358,808464940l959525680,741618739l808529969,959722039l959199543,875966520l959789363,808726828l842412592,1664300082l808859959,876097586l942746680,909653560l943272754,943206700l960050486,741685559l808529969,875901495l824981045,825831735l959591733,808528951l842477617,808530484l825700707,892745016l741553972,825438257l926038066,942420025l959920176,808531506l859256108,875771957l892088369,892613687l942944308,943011884l959658297,929249590l909586489,942749497l959920428,959460660l892088884,808793140l959461683,876033324l942880052,959199541l842217776,808530229l909521196,808792115l1664628786,875641144l808728115,808987705l943208760,741683767l808529969,842543159l841758773,808923440l943206713,808528951l909326132,842019120l909521196,808924980l1664366131,943272241l808726840,824981814l859255856,858994997l909192243,825372979l842217781,892940588l858863411,741357362l825439793,808989491l824979763,909195314l875837492,808543026l959591220,892941111l859189548,892416561l741487417,859126065l842215735,824981045l858862390,858798131l909192241,959788854l842413874,858796332l909718576,1664235315l825832245,825767474l959523896,808728628l842084401,858796332l959985712,741748789l825832245,892549170l909192244,825505332l909127985,825241900l942683952,1664628018l875771441,959722551l824981810,859059001l825440056,909192246l858992947,808464696l892940588,842282290l741881655,825438257l842477874,942421557l909391920,876033588l858796387,875770416l741749809,808728373l959525940,926493748l808793145,741487673l842020657,892352050l824981816,925905200l959853618,959523890l825570101,858992690l876033379,926102836l841757241,825373488l875575604,926231600l959919411,741815096l875706679,858928951l942746673,842283318l892613433,909652268l825243703,1664366393l876164921,876163125l942746674,808990518l943075892,959920428l959460660,841757236l859124016,943206969l926428208,892548661l741422642,825438257l842544179,929249333l909586489,943273529l859189548,892875824l741750325,909194289l942813749,824979505l858862390,959461427l875637813,842348081l808532018,859189548l942879537,1664432432l892613685,825766192l842542136,926036788l741618741,825832245l926167345,876162098l943077169,741815600l859058225,859191090l959199283,875837751l842085943,909652323l875575351,741881394l876164921,876163125l942746674,808990518l943075892,959920428l959460660,841757236l859124016,943206969l809053232,942945849l1664431156,825438257l842544179,892090421l875574327,876163380l842610476,842479412l824979763,892482872l959788600,808528947l842477617,842610228l892875052,909653298l1664301365,808529969l909390391,824980025l892548409,858796593l926231603,859124788l741488951,842215474l809055281,892088372l926233399,926103609l842610476,842479412l828584243,892482872l959788600,808528947l842477617,842610228l825766188,842282040l741815091,825571639l859322167,909192249l942944307,909522229l892940588,842282290l1664628535,875706679l942815031,909192248l876033075,959592756l859386156,926430004l741749043,875706679l808662839,959523888l859060534,825766455l959852844,825766201l1664301110,808529969l842281527,824981296l943273528,909455922l825306161,943271992l942683957,875573548l859386423,741552944l858994993,943009842l824979506,892351281l942944818,959537970l859320632,842217783l876033324,925906228l959198520,909325874l892941365,809056044l892417847,824979761l875574070,909456696l942746678,875706673l842150707,909586787l808596022,741683257l808529969,959656503l824981556,892482872l959788600,926231603l859124788,741749557l943206456,842283061l909192245,858992947l942747704,825766243l859058745,741487155l909522737,959459890l824980784,925905200l876163890,959523896l892416050,959459892l825766188,892678966l741421876,892548657l892416817,946026032l892679984,909194032l825700652,875770932l741751088,859058225l859191090,959197241l875837751,842085943l909586732,875640632l741947696,942749745l909652792,828586034l858862390,959461427l959523890,858927159l808529976,875573548l859386419,741620018l876164921,825636660l808528946,842477617l808858676,859386156l808793910,1664301107l959722289,943076405l841756721,875573296l892876339,959523888l825373491,808989744l808923436,925906481l741751095,876164921l876163125,909192242l809056569,909324337l943075683,825308724l741619505,892809272l842215477,808528952l808923185,943010360l909586732,925905720l741816626,960050737l892350521,824980530l909391926,925970737l809001780,808793399l741880371,808529969l842543159,824981557l959918391,825307185l959523891,926298677l943140913,859059500l892418101,824980018l858862384,808595504l959931185,959854384l741882166,876164921l876163125,959523890l959656757,875771188l859059500,892418101l824980018,858862384l808595504,942746673l808727093,943143218l809056099,909522999l824979767,892942649l825439288,959523896l825373491,808989744l808923436,925906481l741751095,909654065l858928696,824981561l926430776,909391920l959537975,926431025l808990006,842610476l842479412,959197491l875966520,959789363l875573548,909456695l741554233,909326641l858797367,824981049l909523000,892548401l942760756,909653560l943272754,825438508l892481845,741685048l959722289,909652789l824981559,925905200l858994736,943270968l859059760,741946681l925972785,842282808l962801977,892614967l842283312,859320620l858862134,741357624l876164921,876163125l875899954,825767219l741814328,825308216l909587504,926428208l960049206,1664561974l842215474,809055281l942420020,825504313l926364722,942684204l909652535,824980530l925905200,892483632l808594488,809056561l825241648,825242156l842413881,1664235826l825832760,842478904l926231605,859321651l741879860,825438257l875902515,959199280l909194802,875901752l809056044,926496311l824980529,875574070l909456696,959537974l825440561,876032056l859189548,942879537l741554480,926103857l959592240,824980533l959985208,808728624l909192244,858992947l859385912,942813484l909260850,1664365877l859058225,859257138l824980793,942748471l842152247,959523896l825701173,842347059l859189548,942879537l741421872,825766449l809054265,824979509l842216496,959657785l959537973,842282545l875574840,875836716l892877108,824980275l825504056,926036792l808528950,842019123l943142192,959657260l943206961,824981046l942944569,926234164l808543032,876099890l808663344,809056044l875706423,959199289l892614967,842283312l892809516,926233650l741619765,926167089l809054520,824980536l942815288,925971511l875914034,909195059l741946420,892876089l926037300,925969457l859387444,926364470l959461676,876098614l824980788,858862390l825243699,959523896l825243448,909392179l875573613,859321399l741554484,842545201l825505592,829174327l842085168,808989240l859122740,825307449l1815622964,909391672l959527221,808528947l808923185,943010360l859320684,842282290l741421365,892417073l892678969,829176121l858862390,959461427l875637813,842348081l808532018,859189612l942879537,741685552l892613685,825766192l842558520,926036788l741618741,842215474l809055281,896283444l926233399,926103609l842610476,842479412l829174067,892482872l959788600,808528947l842477617,842610228l892875116,909653298l741554485,808529969l909390391,829174329l892548409,858796593l926231603,859124788l1815230775,825832245l943141681,876162101l943077169,1815557424l859058225,859191090l959197748,875837751l842085943,909652332l875575351,741881394l876164921,876163125l942763058,808990518l943075892,959920428l959460660,845951540l859124016,943206969l809053232,942945849l1815426100,825438257l842544179,892090421l926495543,943011384l842610540,842479412l824979763,892482872l959788600,808545331l842477617,842610228l892875052,909653298l1815296309,808529969l909390391,824980025l892548409,858796593l926247987,859124788l741488951,842215474l809055281,896282676l876098359,825768241l842610476,842479412l829174067,892482872l959788600,808528947l842477617,842610228l825766252,842282040l741815091,825571639l859322167,909208633l942944307,909522229l892940588,842282290l1815623479,875706679l942815031,909192248l876033075,959592756l859386220,926430004l741749043,875706679l808662839,959540272l859060534,825766455l959852844,825766201l1815296054,808529969l842281527,824981296l943273528,909455922l825322545,943271992l942683957,875573548l859386423,1815294768l858994993,943009842l824979506,892351281l942944818,959540274l859320632,842217783l876033324,925906228l829175096,825768246l808597810,959917111l859322160,1815558194l808662577,892680244l824981046,842608952l842216244,925985842l842151478,892352816l825241900,858928944l1815622713,842348593l892745781,892089145l892613687,909325619l942684268,876098872l824980786,858862390l825243699,942763064l875706673,842150707l909586732,808596022l1815425081,808529969l959656503,824981556l825242169,808596533l942763065,892548657l825439285,859189548l825438517,1815490613l892809272,825438261l925969462,859059249l909717556,875573612l909586995,741357875l876164921,825636660l925985842,825702454l960049204,825766188l942880824,1815622198l825439793,808989491l824980025,842020665l825243699,808545328l959591220,876163635l959920428,909587508l829174321,925905200l909390898,959523888l892810803,859321136l875770220,909391161l741355832,808464434l943076148,829173813l842216249,942944305l925969456,808857904l909719351,959920492l959460660,824980020l960051510,858796336l909208630,825635896l876032305,925906988l858797365,829175858l925905200,892483632l925969464,808663094l926495287,959852908l808466745,741618229l876099121,825307446l946615351,892679984l942814000,825241900l942683952,1815622962l925972273,825241913l824980273,909260089l925905207,875916344l825767219,741487157l825438257,842018867l929837360,909586489l943273529,959920428l959460660,829174324l858993977,859124793l875899956,825767219l1815228981,825438257l842018867,824979760l875705656,926495280l959933496,909653808l741422902,960051505l859060277,829175857l842216249,942944305l925969456,808857904l909719351,943206764l842414134,741882163l943077425,876097591l829175606,943141177l943011383,959917104l926364722,1815163698l909129785,892941108l808528953,892679988l859322678,859386220l808793910,741751091l909654065,859124022l829174837,943077432l959656502,858860600l842085681,892811317l875770220,942880057l741881654,808529969l859320375,963393587l875966520,959789363l825831724,876034103l1815165234,876164921l876163125,942746674l825374259,808990771l959920492,959460660l892088884,943010612l925906993,825505900l926167089,942420022l942682676,943272246l858796652,959721778l741356592,875706680l926167601,809004087l942815032,741618230l808529969,842543159l845953077,960049456l808464432,808594481l909588785,842609202l959789164,926234673l892089650,943010615l926169396,858796396l892744497,741879860l825635385,892549174l959933492,959854384l741617975,808662577l892680244,829175350l859386169,925906993l909192244,858992947l859385912,859386220l842477623,741619001l943077425,876097593l829174832,858862390l959461427,842083379l842543672,875902262l875573612,926495283l741685555,825440049l842610488,829175858l926102841,892482353l909192242,858992947l825438264,942813548l959461681,741356848l859058225,859257138l829175097,875966777l808859698,875899956l943273012,1815294773l875640881,842217521l824981047,808530736l926232626,859139128l942813497,741750328l875641137,892744760l829175863,943272496l859385908,959917104l842544944,1815623988l876164921,876163125l925969458,892613173l876098871,875573612l959526967,741619760l842545201,825505592l896283191,825701172l959722550,875706412l892809779,896283444l825309491,842478641l825506092,808990263l829173812,925905200l892941360,942746672l842283318,892613433l909652332,825243703l741619513,876164921m876163125,808610866l959657265,808990770l859256108,943273781l896284467,892613687l942944308,875573548l909586995,1815491379l876164921,825636660l925969458,909259312l959984944,825241964l875706160,741488950l842348593,892745781l829174585,925905200l959853618,959523890l825570101,858992690l876033388,926102836l892088889,825309491l926495794,925907052l858797365,824981810l925905200,892483632l942763064,909587761l892940853,875573548l859321399,1815228469l892418097,859125303l824981552,876033072l808792888,942763058l926429752,842477876l858796332,842543665l1815359544,876097592l926299190,808528948l875770163,943010360l859256172,909653817l925644853,926167609l825438775,892875116l909653298,741554485l808529969,909390391l829174329,892482872l959788600,808528947l842477617,842610228l892940652,842085683l741552944,875837237l959918901,859139122l858861881,741749040l925971513,892352566l808545335,926036788l842281782,959920428l909587508,829174321l943142456,909259824l926493752,808793145l1815229497,926300209l842281016,959199286l892614967,842283312l825242220,842609461l741357624,892548917l859322679,926247991l875902004,741880880l859058225,859191090l963393075,875837751l842085943,909652268l875575351,1815623218l876164921,876163125l959523890,943076915l859320370,825241964l942683952,741683763l842545201,825505592l829176117,808924208xm842609203,926493753l926168121,1815228726l842348337,892810548l824980536,943141936l942684465,926510132l926168121,741486902l859126065,926102071l829175604,808858424l909719089,926493751l808793145,1815229497l943077169,808726839l824981817,943206712l842414131,909208632l858992947,842608696l859255084,859125045l1815098680,959527217l926366006,824980022l859320632,909456946l909208624,892679222l959591991,909521196l876033332,1815295538l808529969,842543159l824981557,842216249l808990000,909208631l859190328,959657520l825766188,875835449l1815492145,876164921l876163125,959523890l825636921,875704628l959789164,858929203l824980275,875705392l892942130,959540280l808596275,808597557l943075628,808662580l1815687990,959526961l825504816,959198774l892614967,842283312l892744044,909392176l741685046,859059253l859257142,808545329l825569331,875638835l942684204,875836980l896284721,858863415l909586742,842610476l842479412,829174067l943273528,909455922l825306161,943271992l942683957,875573612l859386423,741552944l909195569,909652532l829174832,959723574l842412086,959917107l926364722,1815163698l842348593,892745781l824980281,892942649l825439288,959540280l825373491,808989744l875573548,959919671l1815623728,909326641l858797367,841758265l909587248,825766967l808545328,842477617l909455666,892875052l909653298,1815296309l892548149,842346808xel808528946,808661299l825242160,809056108l909719095,959199289l892614967,842283312l825766252,875835449l741882161,892548149l842346808,808545330l808661299,825242160l809056044,909719095l963393593,892614967l842283312,808923436l959459889,1815162935l960050737,892481593l824980278,909391926l925970737,809004084l808793399,741880371l808529969,842543159l829175861,959985208l959787063,909192243l809056569,876033330l943075692,825308724l741619505,808663089l892352057,829174832l960049465,942880048l808528949,808923185l943010360,859386220l808793910,741554227l926101554,942946102l829173809,925905200l892416562,943270966l859059760,1815688505l909324338,842347062l824979509,842216496l876099129,942763064l892876344,943075385l859386156,859386167l1815558197,808464434l943076148,841758772l858796080,875772209l808545332,842477617l959920436,808991020l959657014,829176117l842018868,875704886l959917107,808595510l1815622712,909654065l858928696,824981561l892745784,959920441l808545333,842477617l909456437,825700652l892678457,1815558450l808529969,842281527l824979505,892875063l926168374,808545331l942813491,809056050l959461676,959854645l896284727,943010615l825375027,876033324l808727860,963393588l943075892,825504819l809056044,926496311l963393073,892614967l842283312,875836716l959655989,896284976l892613687,959789107l842283308,859059257l829173809,808662582l942813237,959982648l909325361,1815687220l892874808,808662841l808528944,808923185l943010360,825242220l825831479,741816376l926167089,825243187l829174320,926168630l909324343,825306164l825767993,959852596l875573612,959787831l741552947,825439793l959787314,829174323l926102841,926036785l909192240,858992947l825438264,942813548l942945841,741487668l859058225,859257138l829175097,842085174l859387185,959523890l825701173,909455923l859189612,942879537l741421872,926299697l926038325,829174326l875574064,926103097l859122738,909259065l1815621944,942946609l808529972,824980017l942682928,808794424l859139126,942813497l741618995,909391409l825307444,829175344l925905200,892483632l909192248,876033075l959592756,859386220l926430004,741749043l825439793,825766707l829173808,892482873l926364212,808528952l825372979,909455927l859256172,858992953l892090423,875836471l909719097,875573612l959591474,741751092l842217521,892482613l829174834,959787316l959788339,909192249l858992947,892940344l875836780,942747701l942422065,892679984l942814000,858796396l942945073,741881138l925907255,959854902l909208632,942944307l909522229,943272236l858861623,1815491641l926167089,875771956l824980281,926232888l808662326,808545336l942946100,842020147l943206700,876034098l1815230257,825438257l942815282,892089392l825309491,842413875l876034156,825832758l824980281,925905200l892483632,942763064l909587761,892940853l875573548,859321399l1815228469,892418097l859125303,824981552l876033072,808792888l942763058,926429752l842477876,858796332l842543665,1815359544l959657781,926102321l926231608,875902004l1815622704,925907255l892481847,909192246l942944307,909522229l825504108,842151222l741355832,825439793l808989491,829175097l892743988,825766450l909192240,858992947l892940344,875836780l942747701,959199281l909586740,909455416l858796652,959721778l741749808,909717561l875837492,808545333l808923185,943010360l825766188,892745525l1815427378,926167089l892549172,824980016l926232888,808662326l808545336,942946100l842020147,943206700l876034098,1815230257l825438257,942815282l892089392,825309491l943010865,925907052l858797365,824981810l925905200,892483632l942763064,909587761l892940853,875573548l859321399,1815228469l875968049,858797879l824980534,808595511l943272758,959933488l926364722,741421874l875771441,959722551l829176114,925905200l859386418,942746674l926429752,959787316l942813548,858863921l741553465,808529969l808858167,829174576l926168630,892547127l825306161,825767993l959852596,875573612l959787831,741552947l858994993,943009842l829173810,909391926l859189299,942746681l875575601,909521204l959920492,959460660l824980020,959460662l926299700,875916341l959853364,741421879l808661041,808661301l963392561,925905716l808530999,859256108l909653817,929839159l926167609,825438775l909652268,842151993l1815164469,808988977l926234681,824981552l842478640,858796857l942763059,909587761l942682933,858796332l925970993,1815230002l859385913,842413618l808528950,808923185l875837748,909652332l842151993,741422645l808988977,926234681l829175856,842478640l858796857,959523891l808596275,808597557l858861932,842151216l741488692,825768241l959918904,896283187l892613687,892876592l942684204,875836980l929837619,943140921l809055539,859189548l892875824,1815492149l959526961,858993714l824980018,842413623l809054258,808545333l842477617,942946611l909652268,926234425l1815425584,825571639l842019121,909192249l942944307,909522229l875573612,875705399l741881136,909654065l809055544,829175862l892745784,959920441l808528949,842477617l909456437,943287397l859059760,741946681l959526961,959985976l829175097,858862390l942684211,858860597l909718072,943141688l909586796,825440051l741684272,875837237l909652789,808545328l926036788,909325110l825700652,842019125l1815228720,842543921l859255608,824980277l926103095,875573555l926247989,859124788l741357112,859058225l859191090,829175347l859322678,959919154l909192246,943011638l875771705,825700716l909195575,741750578l959524914,875967544l896283187,926233399l926103609,859189548l942879537,1815163696l842348593,875837751l824981042,959918391l926037553,808610870l876099889,842216502l909586732,959788856l1815688760,959919925l926495794,959917108l926364722,1815163698l909129785,892941108l942746681,959985969l892942648,808465004l909325360,741815096l926168625,943143225l829175856,825242931l876098099,808528951l808923185,942879544l859386220,808793910l741554227,909654065l859124022,829174837l943077432,959656502l959523896,959526707l926430515,808465004l909325360,741880888l875968049,808793911l829174834,892614712l909719345,808528950l959591220,942946358l859386220,808793910l741751091,959722289l943076405,829173809l858862390,959461427l959523896,825440561l876032056,859189612l942879537,741554480l925972273,825833529l896284727,892613687l842610483,842283308l926495799,896284212l825309491,808989745l875706412,892809779l963392820,842217776l959459637,875573548l909586995,1815491379l943273521,926167603l824981049,808662582l892547383,809069618l858862136,741618230l876097592,859059254l808610869,859125299l909259833,842610732l909391670,896282930l943010615,909456437l842610476,842479412l829174067,825831735l959591733,808528951l842477617,808530484l909717868,926102585l741423154,960050737l909195313,829174584l925905200,808596530l959523895,942683704l892482611,909719404l942683697,959198260l892614967,842283312l859386220,909652788l741947186,808529969l859320375,829173812l842085687,808727088l959917105,808857910l1815360568,876164921l876163125,959523890l926298677,809054257l876033388,925906228l824979506,842544185l842019638,926247984l909324344,741685298l875837237,892482101l909208630,926037556l942879027,909587756l909522232,829175603l858862390,858798131l959523889,875901493l943142706,892940652l858863411,741750066l876164921,876163125l925985842,892613173l876098871,876033324l892548404,896284211l825309491,892876595l825506092,808990263l829173812,925905200l892941360,942746673l842283318,892613433l909652332,825243703l741619513,876164921l876163125,808610866l959657265,808990770l859256108,943273781l896284467,892613687l942944308,875573548l909586995,1815491379l876164921,825636660l925969458,909259312l959984944,825241964l875706160,741488950l842348593,892745781l829174585,925905200l959853618,959523890l825570101,858992690l876033388,926102836l892088889,825309491l825504306,925907052l858797365,824981810l925905200,892483632l942763064,909587761l892940853,875573548l859321399,1815228469l892418097,859125303l824981552,876033072l808792888,942763058l926429752,842477876l858796332,842543665l1815359544,825505589l842347831,926231602l875902004,1815622704l925907255,825569591l909192242,942944307l909522229,825504108l842151222,741355832l825439793,808989491l829175097,892743988l825766450,909192240l858992947,892940344l875836780,942747701l959199281,909586740l909455416,858796652l959721778,741749808l892482616,943012147l808545329,808923185l943010360,825766188l892745525,1815427378l926167089,892549172l824980016,926232888l808662326,808545336l942946100,842020147l943206700,876034098l1815230257,825438257l942815282,892089392l825309491,943010865l925907052,858797365l824981810,925905200l892483632,942763064l909587761,892940853l875573548,859321399l1815228469,875968049l858797879,824980534l808595511,943272758l959933488,926364722l741421874,875771441l959722551,829176114l925905200,859386418l942746674,926429752l959787316,942813548l858863921,741553465l808529969,808858167l829174576,926168630l892547127,825306161l825767993,959852596l875573612,959787831l741552947,858994993l943009842,829173810l909391926,859189299l942746681,875575601l909521204,959920492l959460660,824980020l959460662,926299700l875916341,959853364l741421879,808661041l808661301,963392561l909718836,876165424l909587756,858928696l929838640,926167609l825438775,909652268l842151993,1815164469l808988977,926234681l824981552,842478640l858796857,942763059l909587761,942682933l858796332,925970993l1815230002,859385913l842413618,808528950l808923185,875837748l909652332,842151993l741422645,808988977l926234681,829175856l842478640,858796857l959523891,808596275l808597557,858861932l842151216,741488692l825768241,959918904l896283187,892613687l892876592,942684204l875836980,929837619l943140921,809055539l859189548,892875824l1815492149,959526961l858993714,824980018l842413623,809054258l808545333,842477617l942946611,909652268l926234425,1815425584l825571639,842019121l909192249,942944307l909522229,875573612l875705399,741881136l909654065,809055544l829175862,892745784l959920441,808528949l842477617,909456437l808991084,959657014l824981813,943272248l960051257,909208629l858992947,892874808l942879020,943077682l1815623475,859191089l808530743,892089652l892613687,808859699l875573612,909586995l741749555,892417841l808595505,829174321l942815283,892548915l925969459,859255606l892612657,876033388l942880052,824979510l842216496,858994231l909208630,842217529l909719348,909521196l959984951,1815360311l925972273,842412345l841758263,943272240l859059764,926247986l959919411,741815096l825439793,808989491l829174067,926037304l842282041,925969462l825833265,909586998l825242220,909391929l741487412,943077169l943273271,896284982l842610487,876034356l842610476,842479412l963391795,875966520l959789363,825766188l943274041,1815427385l808464434,943076148l824981299,959919158l808990521,858876984l858861621,926169138l825241900,942683952l1815622451,909326641l858797367,824980280l909523000,892548401l942763060,909653560l943272754,859386156l859386167,1815558197l808464434,943076148l824981556,926168630l842020151,942763060l825570360,909523255l875573548,909718067l1815622712,909326641l858797367,824981049l892941363,825767476l909208624,858992947l943271992,825831724l942748473,1815361328l825439793,808989491l824980281,959918391l925972792,926247992l859124788,741488951l842347064,892941108l859139124,825307449l741881652,859058744l875902770,809069621l892482361,741945393l859058225,859191090l829175347,859322678l959919154,909192246l925905718,842347313l942684524,909324594l942421042,943274032l875837241,858796652l959657270,741749300l842412601,892352818l926247987,876098867l741553465,875706679l858928951,925985841l892418353,926495285l825241900,875706160l1815097650,959854897l842478388,824979768l825833782,943075640l808545331,842477617l925905460,943272236l859320374,1815425588l825637175,876097590l926493748,808793145l1815229497,875772209l842414131,824981815l925905200,875771952l925985840,808595765l825242674,909719340l942683697,963392564l892614967,842283312l892940588,825701938l1815099696,875837237l842477621,959523888l909260852,808595507l943142252,842412848l892089656,892613687l909455922,875966828l859255350,741880625l943077173,859190837l909208631,858992947l825438264,892940588l842282290,1815623479l859126065,842215735l959198773,892614967l842283312,892809580l926233650,741619765l875837237,859124533l859139126,842084665l741422647,892876089l892482868,808545334l808923185,892614964l909652268,959591481l1815426099,926300209l959524920,959198263l892614967,842283312l825242220,842609461l741357624,892548917l859322679,926247991l875902004,741880880l859058225,859191090l963393075,875837751l842085943,808923436l808858162,1815689269l808529969,909390391l824980025,892482872l959788600,808545331l842477617,842610228l892940588,842085683l1815294768,875837237l959918901,808594482l875639347,959721529l859256172,892809273l925644593,926167609l825438775,892875116l909653298,741554485l808529969,909390391l829174329,892482872l959788600,808528947l842477617,842610228l892940652,842085683l741552944,875837237l959918901,859139122l842084665,741422647l892876089,926037300l808545331,926036788l926102326,959920428l909587508,829174321l943142456,909259824l926493752,808793145l1815229497,926300209l842281016,959199286l892614967,842283312l825242220,842609461l741357624,909717561l875837492,808545333l875770163,943010360l876033324,825504816l929838137,926167609l825438775,892875052l909653298,1815296309l808529969,909390391l824980025,892482872l959788600,808545331l842477617,842610228l892940588,842085683l1815294768,875837237l959918901,808594482l875639347,808726585l859256172,943273781l925644595,926167609l825438775,892875116l909653298,741554485l808529969,909390391l829174329,876097848l858993204,959917111l926363957,1815687992l808662577,892680244l824981046,892482873l926364212,959933496l926364722,741881906l875771441,959722551l829176114,859059001l825440056,959917110l926364722,1815097395l959854897,842478388l824979768,825833782l943075640,808545331l842477617,925905460l909652268,842151993l1815164469,808988977l926234681,824981552l842478640,858796857l959540275,808596275l808597557,858861868l842151216,1815230516l825768241,959918904l892088883,892613687l892876592,959789420l959789113,925644343l926363705,875704370l859189612,892875824l741750325,959526961l858993714,829174322l842413623,809054258l808528949,842477617l942946611,892875116l909653298,741554485l875837237,859124533l809004086,943011896l741683764,825439793l808989491,829175857l842608952,842216244l925969458,842151478l892352816,825241964l858928944,741880889l808597809,842282289l829176112,859189560l859059509,909192241l858862899,909129009l925907052,858797365l824981041,875835703l959460403,808545334l926036788,809055030l959920428,909587508l829174321,926430775l959460401,942746681l859322417,942814776l859189612,942879537l741488944,808925489l808989490,829173809l842216496,959591225l926493748,926168121l1815228726,808529969l875835959,824979510l926298937,942878773l858876979,875903284l808532022,808464940l909325360,1815098680l858994993,875573554l824979512,909193271l959919920,926510134l808793145,741487673l960050737,808529977l829175347,909391926l925970737,808987700l808793399,1815622195l808529969,842543159l824981557,859321911l959592240,909208631l809056569,875705648l943075628,825308724l1815361329,892809272l842215477,808528952l808923185,943010360l825700716,808532279l741552433,842348849l808531766,896284727l943010612,842151217l858796332,808465201l1815162930,925907255l959854902,926493752l808793145,1815229497l859126065,892614963l892089395,943010612l842151217,858796396l808465201,741421106l842348593,959590452l929839159,943140921l825701942,960049452l876098873,1815621939l858994993,875573554l824979512,909193271l959919920,942763062l909653560,943272754l909652268,942683960l1815557684,925972785l892745528,925642808l926167609,825438775l808991084,959657014l824981813,892810288l943273525,959540275l892810803,909718320l943206700,892417590l1815360819,909654065l858928696,824981561l825569587,926430514l858876981,859126068l943142456,825241900l942683952,1815622451l909129785,892941108l959523897,926431025l825831988,959920492l959460660,824980020l842412856,943207217l926510128,808793145l741487673,892548149l808988984,876112951l875573553,741357111l909259832,926497072l808610871,875639347l808726585,842610732l875704628,946616119l842479664,876163127l825241900,942683952l1815622962,959524914l808464441,841756976l926495024,959590966l809004082,875903032l741816112,892548917l909391160,808545328l909324595,942683189l959789356,859386169l929838137,909586489l942749497,859189548l892875824,1815492149l959527217,808988979l824980535,858862390l959461427,959540275l925906739,875903282l909652268,942684472l1815359540,825439793l808989491,824980281l942815282,892679730l808545332,959591220l892941111,859255084l959920177,1815622194l859126065,842215735l824980021,858862390l858798131,842099761l809054520,808792121l875573548,926495283l1815427379,909195569l909652532,892089392l959722548,858993976l825766252,859320628l741750578,825438257l892351024,896284727l842086707,909523000l825831724,909391924l1815623477,959590449l959460408,925642803l943140921,943273010l959920492,959460660l824980020,875705655l943011637,808545332l825767732,876097593l943206700,876034098l1815230257,926102581l875836977,892939321l892613944,1815164722l909391665,859190073l942420791,842544434l825243959,859189612l942879537,741880112l926431537,959656240l829175348,876033072l959722296,942746675l926429752,842477876l858796396,842543665l741617720,825832245l892612913,809004088l808793399,741945907l808529969,842543159l829175861,892482360l825569844,875637809l859387185,960050485l859189612,942879537l741685552,909194289l942813749,829173809l858862390,959461427l875899957,825242932l1815621944,859058744l875902770,808594484l875639347,875835449l859256172,959525944l925643064,926167609l825438775,892875116l909653298,741554485l808529969,909390391l829174329,892482872l959788600,808528947l842477617,842610228l892940652,842085683l741552944,875837237l959918901,859139122l842084665,741422647l892876089,926037300l808545331,926036788l926102326,959920428l909587508,829174321l943142456,909259824l926493752,808793145l1815229497,926300209l842281016,959199286l892614967,842283312l825242220,842609461l741357624,909717561l875837492,808545333l875770163,943010360l859256108,909653817l929839157,926167609l825438775,892875052l909653298,1815296309l808529969,909390391l824980025,892482872l959788600,808545331l842477617,842610228l892940588,842085683l1815294768,875837237l959918901,808594482l875639347,808726585l859256172,943273781l925644595,926167609l825438775,892875116l909653298,741554485l808529969,909390391l829174329,876097848l858993204,959917111l926363957,1815687992l808662577,892680244l824981046,892482873l926364212,959933496l926364722,741881906l875771441,959722551l829176114,859059001l825440056,959917110l926364722,1815097395l959854897,842478388l824979768,825833782l943075640,808545331l842477617,925905460l909652268,842151993l1815164469,808988977l926234681,824981552l842478640,858796857l959540275,808596275l808597557,858861868l842151216,1815230516l825768241,959918904l892088883,892613687l892876592,959852908l876163384,741618743l925907255,942814008l909208632,942944307l909522229,825766188l859058745,1815228979l909522737,959459890l824980784,925905200l876163890,942763064l943010357,859387190l876033324,892548404l946615859,892876848l892482616,859189548l942879537,1815621936l959526961,858993714l824980018,842413623l809054258,808545333l842477617,942946611l842608940,875901232l1815687218,909195313l875902259,824979763l825570102,808792371l809004086,808793399l741749043,875640625l808727348,829175353l842216496,959657527l926493744,926168121l1815228726,943077169l808726839,824981817l943206712,842414131l909208632,858992947l842608696,926495020l942879280,1815097648l859058225,842217778l959198265,875837751l842085943,825241964l875706160,741357108l909326641,858797367l829174584,892941363l825767476,808594480l859058224,808794166l859386220,808530483l741357620,825243441l926363702,963393081l892614967,842283312l959852844,825243961l1815491376,876099121l825307446,942421047l892679984,942814000l825241964,942683952l741881138,943077169l842477619,829175609l960051510,842346544l909192244,825635896l876032305,925907052l858797365,824981554l925905200,892483632l925985848,825833265l858861872,892940588l825701938,1815623472l892548149,842346808l808528946,808661299l825242160,809056108l909719095,959199289l892614967,842283312l892940652,876163891l741618485,892548149l842346808,808545330l808661299,825242160l892875052,842019890l1815623481,925907255l926299704,959523889l943012153,942748468l859386220,808530483l741357620,825243441l926363702,829175353l943077432,959656502l942746680,808925238l926299192,825831788l909588535,741357621l875706679,858928951l943287345,859059760l741946681,926167089l959853877,829174584l926298937,959655989l942746678,825636408l875901749,943206764l842414134,741882163l892416817,943010353l829175095,892941363l926300211,808528952l808923185,942879544l808991084,959657014l824981813,943141177l959591479,926510129l808793145,741487673l909326385,942879026l963391544,892614967l842283312,859059500l942749749,946616112l943208245,909588785l959461676,875967796l845951539,825373488l875575604,959982640l842085426,1815557940l943206456,875837749l808528952,808923185l943010360,825242220l808466745,741421104l959524914,842151479l963392057,842151474l859123769,859256108l875837493,829174835l858862384,808727862l892939320,959527225l1815361843,925907255l825702710,909192248l942944307,909522229l825831788,942748473l741619504,825439793l808989491,829174585l808923961,892940855l942746676,809056310l875574328,859189612l942879537,741554480l842543665,892744248l829174837,842216496l959657785,925969461l926429491,942813753l892940652,858863411l741487922,825439793l808989491,829174067l959526962,892352816l808528944,959591220l892941111,825831788l942814262,741617718l875836469,859125817l942763059,942748721l909586995,858796332l808595505,1815623477l825832245,909654066l959523894,876098609l943142198,842019180l808728633,741356345l925907255,959722040l926510136,808793145l741487673,842348337l892810548,829174840l943141936,942684465l942746676,926429752l842477876,859059564l875966775,959199540l875903029,825700917l876032364,909326646l741881395,943010360l809056050,909208625l858992947,942747704l943272236,858861623l1815491641,926167089l875771956,824980281l942815288,925971511l808545330,942813491l875575346,959657260l875639089,946616373l892679984,959591216l825241900,942683952l1815622962,842217521l892482613,824979761l959787316,959788339l909208633,858992947l892940344,825504044l842151222,1815097656l825439793,808989491l892089657,808793140l942749745,943012204l842347573,824980023l858862384,892483636l959933496,808924976l741881657,808662577l892680244,829175350l892743988,825766450l909192240,858992947l892940344,825504108l842151222,741355832l825439793,808989491l896283961,808793140l942749745,943012140l842347573,845951543l825373488,875575604l842542128,926038069l1815162937,808529969l842543159,824981557l926232888,959591734l808545333,942946100l842020147,825766188l892745525,1815621683l926167089,892549172l824980016,942815288l925971511,808545330l942813491,875575346l859256108,959460662l896284727,892613687l942944308,809056044l892417847,829174321l875574070,909456696l875637814,842348081l808532018,859189612l942879537,741685552l909194289,942813749l829173809,858862390l959461427,875899957l825242932,1815621944l892809272,842215477l808528952,875770163l943010360,809056108l909719095,824981561l875574070,909456696l875654198,842348081l808532018,859189548l942879537,1815427376l959854641,842282803l824981046,842216496l892678969,926510133l926168121,741486902l842348337,892810548l829174840,875574070l909456696,959523894l875901493,943142706l892940652,858863411l741750066,808662577l892680244,829175350l808923961,892940855l942746676,809056310l875574328,859189612l942879537,741554480l959526961,858993714l829174322,842413623l809054258,808528949l842477617,942946611l842609004,875901232l741945394,909195313l875902259,829174067l825570102,808792371l892939318,892613944l1815098930,926496057l842543922,808528952l926036788,808727350l959920492,909587508l824980017,926430775l959460401,942763065l859322417,942814776l859189548,942879537l1815230768,825504821l926234416,892939320l892613944,1815164722l892548917,876164152l926493751,808793145l1815229497,943077169l808726839,824981817l943206712,842414131l909208632,858992947l842608696,859255084l859125045,1815098680l959527217,926366006l824980022,859320632l909456946,809004080l808858680,741422648l925972273,808662841l829173812,925905200l892483632,959523896l808596275,925906997l943075692,808662580l741946166,959526961l825504816,963393078l892614967,842283312l892875052,809054515l1815228464,808529969l859320375,824980530l926232888,959591734l959933493,926364722l741620018,909129785l892941108,959540281l926431025,825831988l943206700,842414134l1815623987,859126065l909652023,824981813l943076400,959591475l942763063,909587761l942682933,825700652l909195575,1815099186l959524914,875967544l892088883,926233399l926103609,859189612l942879537,741421872l942749745,926299192l829175863,959918391l909260337,808594488l876099889,842216502l859256172,943273781l824981299,858862390l858798131,925985841l943273777,942749238l942879020,959787827l1815294771,859191089l808530743,892089652l892613687,808859699l875573612,909586995l741749555,892417841l808595505,829174321l858994739,892416566l925969465,859255606l892612657,876033388l942880052,824979510l892941880,842610224l808545333,926036788l842019894,943206700l959789110,1815623216l859126065,909652023l824981813,943076400l959591475,959540279l892810803,909718320l943075628,825372725l1815229490,808859959l892874802,959523895l943012153,942748468l808465004,959525680l741618739,808529969l959722039,963393847l875966520,959789363l875573548,909456695l1815296057,909326641l858797367,824981049l942946361,959854644l959540280,926431025l959787572,808464940l909325360,1815296055l858994993,875573554l824979512,909587504l942684471,808610872l959461169,808466737l875573548,808858423l1815228465,909522993l959854896,841758261l859124016,942815544l842558518,875770933l741685302,892874808l926037561,808545330l875770163,943010360l842283052,858927412l896283186,943010615l942683187,859189548l942879537,1815163696l875903281,842478640l824979513,842085168l926431545,892955698l959527225,741620019l825832245,926167345l926247992,875902004l741683505,926494777l875772209,808545337l926036788,909325110l959920428,909587508l829174321,842412856l943207217,926493744l808793145,1815229497l859126065,926102071l824981300,808858424l909719089,926510135l808793145,741487673l875772209,942684467l829174072,925905200l875771952,909192240l942945336,859125558l909719404,942683697l959198260,892614967l842283312,859386220l926430004,741816626l808529969,859320375l829173812,959524919l909653048,942746677l909128753,892809782l926365036,959525173l892090169,892613687l943077170,825831788l942683956,741751093l959919925,825374000l926247987,942945332l741357105,859058225l859191090,829175352l942815288,925971511l842083378,825831736l859126067,825241964l909260592,741552176l875771441,959722551l829176114,909654329l959787569,842542134l926038069,1815162937l808661041,825504562l892089908,892744503l875770417,959920492l959460660,824980020l842149943,943009846l808545337,842477617l842610228,892940588l842085683,1815294768l875837237,959918901l808594482,875639347l808726585,859256172l943273781,925644595l926167609,825438775l909652332,959591481l741684275,926300209l959524920,963392567l892614967,842283312l909652268,875575351l1815623218,876164921l876163125,808594482l959657265,808990770l876033388,909719089l892088630,892613687l942944308,875573612l909586995,741684275l876164921,825636660l942763058,808990518l943075892,959920428l959460660,829174324l943142456,909259824l926493752,808793145l1815229497,892416050l942815539,942420024l842544434,825243959l858796396,942945073l741881138,909326133l858927413,959933492l926364722,741421874l842348593,892745781l829174585,925905200l959853618,942746674l943010357,859387190l825241964,875706160l741488950,859126065l808595765,896283443l892613687,842610483l959657260,925970737l963393075,909586740l926232632,875573548l909586995,1815229491l876164921,825636660l942746674,808990518l943075892,959920492l959460660,824980020l943142456,909259824l926510136,808793145l741487673,892416050l942815539,896282680l926233399,926103609l876033324,808727860l829175860,842216496l858994231,926493750l926168121,1815228726l926300209,842281016l959199286,892614967l842283312,859386220l842544694,741554224l808529969,859320375l829175090,942815288l892417079,808528953l858797876,959592754l959920492,909587508l824980017,875705655l943011637,808545332l825767732,876097593l959920428,909587508l829174321,926102841l876032818,942746679l825243187,926300470l959920492,959460660l824980020,926430775l959460401,942763065l859322417,942814776l859189548,942879537l1815230768,892548913l942880053,824979509l909717817,909588281l942763058,842217521l808858934,959461676l959656247,963391800l825702704,926494777l825241900,942683952l1815622962,858994993l943009842,824981296l909391926,859189299l942763065,875575601l909521204,959920428l959460660,829174324l909654329,842085425l892873780,842543929l1815294771,842281009l959918644,824981557l842216249,842544432l909208624,859190328l959657520,825766188l875835449,1815492145l876164921,876163125l909192242,876163125l892810806,875836780l926496307,824979763l892351280,825242417l809004084,875967544l741880116,825702197l925972019,959933494l926364722,741421874l959854641,892482104l829174070,959461425l808924472,808528952l959592244,858992691l825831788,942814262l741617718,876099121l909129273,929837874l926167609,825438775l892875052,909653298l1815296309,960051505l859060277,824981553l842216249,942944305l808545328,926299956l943206457,859386156l808793910,1815492915l926101554,942946102l824979505,925905200l892416562,942763062l943010357,859387190l859059500,892418101l829174322,858862384l808595504,959917105l959854384,1815623990l876164921,876163125l942746674,875575601l943272244,859059564l892418101,824980018l858862384,808595504l959933489,959854384l741882166,876164921l876163125,925985842l808595760,825243449l959852844,842021177l1815295541,876099121l825307446,942421047l892679984,942814000l825241964,942683952l741881138,943077425l892352313,829174585l960051510,926233136l909192244,825635896l876032305,859320684l808859952,741617717l959527217,859123769l829175096,925905200l892483632,959523896l892810803,859321136l858796652,876033591l741355832,808529969l825373239,963393077l875966520,959789363l858796588,892483126l1815098674,859058225l943077682,824981556l943077432,909130037l959540280,959526707l926430515,808464940l909325360,1815622712l808464434,859386163l824980532,925905200l926495794,943287353l859059760,741946681l808465457,842151474l929837876,842020409l942946352,943206700l842414134,1815623987l909654065,926497077l824980793,925905200l892613938,925985846l892418353,926495285l825241900,875706160l1815097650,942749489l875902517,824980279l842085168,959918648l809069616,876163385l741880112,892548917l892613944,926247990l875902004,741880880l859189817,858928438l959933491,959854384l741880119,876164921l876163125,875916338l858797364,741945401l875837237,892875573l809069625,959526713l741946419,859190833l842020144,946616376l859058489,959460406l942684204,960050488l829176117,925905200l892483632,808594488l959461169,926431281l875573612,808858423l741486641,875968049l858797879,829174838l943208753,909128753l808528953,892548916l858993465,859189612l892416561,741487417c859126065,842215735,829173815,858862390,858798131,842083377l825374770,942763063l875901491,875705650l825504044,892549429l1815689525,825439793l808989491,892089657l808793140,942749745l925907052,858797365l824981554,858862384l892483636,959933496l959854384,741882166l808662577,892680244l829175350,808925241l876163889,808528950l942946100,859386931l825766252,892745525l741879859,926167089l892549172,829174320l942815288,925971511l808528946,942813491l875575346,959657324l926101809,942420534l892744759,859386169l825241964,942683952l741881138,892418097l842348087,829175097l876033072,808792888l942746674,909587761l942682933,875573612l859321399,741486645l842545201,825505592l829174327,842085168l808989240,926231604l825570867,1815360306l875837237,875574325l959917112,959854384l1815557945,808662577l892680244,824981046l892743988,825766450l909208624,858992947l892940344,825504044l842151222,1815097656l825439793,808989491l892089657,808793140l942749745,825506156l808990263,841758261l825373488,875575604l876112946,959657266l741423157,808529969l842543159,829175861l926232888,959591734l808528949,942946100l842020147,825766252l892745525,741879859l926167089,892549172l829174320,942815288l925971511,808528946l942813491,875575346l959657324,875639089l942422069,892679984l959591216,825241964l942683952,741881138l892418097,842348087l829175097,876033072l808792888,909192242l926364726,875967280l808923500,859189298l741357625,875706679l858928951,909208625l876033075,959592756l825241900,842151728l1815229241,842545201l825505592,824981813l959526962,892941105l808545331,842477617l858796086,909521196l808924980,1815164211l943272241,808726840l824981814,859255856l858994997,959540275l808596275,808597557l943075628,808662580l1815687990,959526961l825504816,959198774l892614967,842283312l892744044,909392176l741685046,859059253l859257142,808545329l825569331,875638835l959789356,942945592l896283192,926495543l875772216,842610476l842479412,829174067l943273528,909455922l825306161,943271992l942683957,875573612l859386423,741552944l892418097,859125303l829175856,842085168l909260593,809053234l909259577,1815491126l808529969,959721527l824980532,943273528l909455922,825322545l943271992,942683957l875573548,859386423l1815294768,858994993l943009842,824979506l892351281,942944818l959540274,859320632l842217783,876033324l925906228,946615608l909391920,842216500l809056044,892549175l829173817,875574070l909456696,942746678l875706673,842150707l909586796,808596022l741683257,808529969l959656503,829175860l926496312,842020661l959917109,825307445l1815687728,808662577l892680244,824981046l876033072,892351538l942763064,892876344l943075385,943206700l960050486,1815427383l808529969,875901495l959198773,875966520l959789363,825766252l943274041,741685561l825439793,808989491l829175096,959592499l926103606,925969464l859255606,892612657l876033388,942880052l824979510,842216496l858994231,925985846l808531249,842084402l942879020,926103602l1815295283,859191089l808530743,892089652l892613687,808859699l875573612,909586995l741749555,943273521l926167603,829175353l892810806,859257144l925969460,825833265l909586998,825242220l909391929,741487412l892548917,859322679l909208631,858992947l825438264,892875052l876164914,1815491124l925972273,842412345l841758263,943272240l859059764,925985842l892811318,959854649l926364972,959722041l929838135,926167609l825438775,808991020l959657014,829176117l943272248,960051257l808594485,859058224l926103606,875966828l926497079,741879864l808792881,942814001l829175604,925905200l858994736,959523896l892810803,859321136l943206764,892417590l741618995,909654065l858928696,829175865l825701177,943010617l808594487,859058224l942946358,909521260l892811060,741618224l876099633,959918389l829175350,842216496l876099129,959523896l892810803,909718320l875770220,909391161l741355832,825439793l808989491,829175865l859386169,925906993l909192244,858992947l859385912,825700716l959985975,741881649l875837237,959918901l842558514,825243445l741880633,825832245l926167345,876112948l875573553,741422647l892548917,909391160l909208628,858992947l825438264,892940588l926167092,1815099698l825438257,943274290l942420535,859321650l876165426,959657324l875639089,892089399l892613687,892416308l842283116,842414128l824979504,842216496l858994231,926510134l926168121,741486902l909326385,942879026l963391544,892614967l842283312,892940588l858928947,1815557175l909326385,959852848l959199030,892614967l842283312,859386220l809055028,741423160l808529969,859320375l829173812,875837494l892810808,959917107l808857910,1815360568l876164921,876163125l959523890,942879795l926495287,825241964l942683952,741356595l825243441,942946361l829175094,808726840l926037558,926231605l825308471,1815558457l875837237,909586997l959523896,808924209l909718840,926365036l842346553,892089137l875836471,808857912l875573612,909586995l741750835,842545201l825505592,829174327l959526962,892941105l808528947,842477617l858796086,859189612l875837236,741945913l943274289,892481846l946615865,842348592l926495542,876032300l909326646,1815557939l943207736,875575349l808528949,808923185l825571636,909652332l959591481,741684275l926300209,959524920l963392567,892614967l842283312,825242156l842609461,1815099448l808858169,875835955l808528949,875770163l943010360,859256172l909391925,925643831l926167609,825438775l909652332,959591481l741684275,926300209l959524920,963392567l892614967,842283312l909652268,875575351l1815623218,876164921l876163125,808594482l959657265,808990770l859256172,943273781l892090163,892613687l942944308,875573612l909586995,741749555l876164921,825636660l942763058,808990518l943075892,959920428l959460660,829174324l943142456,909259824l926493752,808793145l1815229497,892416050l942815539,959197240l875968816,892613688l858796396,942945073l741881138,909326133l858927413,959933492l926364722,741421874l842348593,892745781l829174585,925905200l959853618,942746674l943010357,859387190l825241964,875706160l741488950,859126065l808595765,896283443l892613687,842610483l876033324,842217265l896283443,892613687l942944308,876033324l959591472,929839410l926167609,825438775l892875052,909653298l1815296309,808529969l909390391,824980025l892482872,959788600l808545331,842477617l842610228,892940588l842085683,1815294768l875837237,959918901l859122738,858861881l1815492146,875641144l808728115,808528953l926036788,909325110l959920492,909587508l824980017,943142456l909259824,926510136l808793145,741487673l909326641,808597558l829174584,925905200l842217520,942746677l926429752,959787316l875573612,842215479l741945913,876164921l825636660,925985842l892613173,876098871l875573548,959526967l1815361584,876164921l825636660,959523890l842478389,926168883l859320684,909193270l741815865,876164921l876163125,925985842l825702454,960049204l825766188,942880824l1815622198,825439793l808989491,824980025l892678967,892875573l959540272,959854897l842413879,825766188l909259576,1815098933l943208248,842348084l926428213,825571384l1815099185,808529969l842543159,824981557l842216249,808990000l909208631,859190328l959657520,825766188l875835449,1815492145l876164921,876163125l959523890,825636921l875704628,959789164l858929203,824980275l875705392,892942130l959540280,808596275l808597557,943075628l808662580,1815687990l959526961,825504816l959198774,892614967l842283312,892744044l909392176,741685046l859059253,859257142l808545329,825569331l875638835,942684204l875836980,896284721l858863415,909586742l842610476,842479412l829174067,943273528l909455922,825306161l943271992,942683957l875573612,859386423l741552944,909195569l909652532,829174832l959723574,842412086l959917107,926364722l1815163698,842348593l892745781,824980281l892942649,825439288l959540280,825373491l808989744,875573548l959919671,1815623728l909326641,858797367l841758265,909587248l825766967,808545328l842477617,909455666l892875052,909653298l1815296309,892548149l842346808,808528946l808661299,825242160l809056108,909719095l959199289,892614967l842283312,825766252l875835449,741882161l892548149,842346808l808545330,808661299l825242160,809056044l909719095,963393593l892614967,842283312l808923436,959459889l1815162935,960050737l892481593,824980278l909391926,925970737l809004084,808793399l741880371,808529969l842543159,829175861l959985208,959787063l909192243,809056569l876033330,943075692l825308724,741619505l808663089,892352057l829174832,960049465l942880048,808528949l808923185,943010360l859386220,808793910l741554227,926101554l942946102,829173809l925905200,892416562l943270966,859059760l1815688505,909324338l842347062,824979509l842216496,876099129l942763064,892876344l943075385,859386156l859386167,1815558197l808464434,943076148l841758772,858796080l875772209,808545332l842477617,959920436l808991020,959657014l829176117,842018868l875704886,959917107l808595510,1815622712l909654065,858928696l824981561,892745784l959920441,808545333l842477617,909456437l825700652,892678457l1815558450,808529969l842281527,824979505l892875063,926168374l808545331,942813491l809056050,959789356l943142967,896282673l943010615,943010869l876033324,808727860l946616372,960051248l808924976,825241900l942683952,1815622962l959524914,808464441l841756976,926495024l959590966,926444594l926496821,741683252l892548917,842609464l808545335,909324595l942683189,842283308l892678456,929837618l909586489,808597305l859189548,892875824l1815492149,959527217l808988979,824980535l858862390,959461427l959540275,925906739l875903282,909652268l942684472,1815359540l825439793,808989491l824980281,942815282l892679730,808545332l959591220,892941111l859255084,959920177l1815622194,859126065l842215735,824980021l858862390,858798131l842099761,809054520l808792121,875573548l926495283,1815427379l909195569,909652532l892089392,959722548l858993976,825766252l859320628,741750578l825438257,892351024l896284727,842086707l909523000,825831724l909391924,1815623477l959590449,959460408l925642803,943140921l943273010,959920492l959460660,824980020l875705655,943011637l808545332,825767732l876097593,943206700l876034098,1815230257l926102581,875836977l876162105,943077169l1815426352,909391665l859190073,942421047l859190583,825635381l825241964,875575088l741356857,959854641l859386420,829175092l943142456,926495024l926493748,808793145l1815229497,892416050l942815539,892088376l876098359,825768241l876033388,808727860l925644852,926363705l926497072,859189612l892875824,741750325l926431537,959656240l829175348,876033072l959722296,942746675l909587761,942682933l909206392,858992947l859385912,859386156l842477623,741619001l943077425,876097593l824980528,858862390l959461427,842083379l842543672,875902262l875573548,926495283l1664432435,825440049l842610488,824981554l926102841,892482353l909192242,858992947l825438264,942813484l959461681,741356848l859058225,859257138l824980793,875966777l808859698,875914036l943273012,741552949l875640881,842217521l824981047,808530736l926232626,859122744l942813497,741750328l875641137,892744760l824981559,943272496l859385908,959931184l842544944,741882164l876164921,876163125l925969458,892613173l876098871,875573548l959526967,741619760l842545201,825505592l892088887,825701172l959722550,943012195l842347573,824979767l959853623,926103091l959982647,842085426l741816116,808529969l959721527,824980532l876164664,875772210l942746677,808990518l876034353,959920483l959460660,841757236l859124016,943206969l926231600,959919411l741815096,875837237l875574325,959917112l842479408,741421616l808662577,892680244l828585526,808925241l876163889,808528950l942946100,859386931l825766188,892745525l741879859,926167089l892549172,824980016l942815288,925971511l808528946,942813491l875575346,876033379l909259824,892090421l892613687,942944308l875573548,909586995l741749555,876164921l825636660,942746674l808990518,943075892l959920428,959460660l828584500,943142456l909259824,926493752l808793145,741487673l892416050,942815539l959197240,875573302l959591989,858796332l942945073,741881138l909326133,858927413l959931188,926364722l741421874,842348593l892745781,824980281l925905200,959853618l942746674,943010357l859387190,825241900l875706160,741488950l859126065,808595765l895693619,892613687l842610483,959657260l842215729,942420279l842216498,892613943l809056044,926496311l824981297,875574070l909456696,875637814l842348081,808532018l859189603,942879537l741685552,909194289l942813749,824979505l858862390,959461427l875899957,825242932l741880120,892809272l842215477,808528952l875770163,943010360l876033379,875837233l925644857,926167609l825438775,892875052l909653298,741554485l808529969,909390391l824980025,876097848l858993204,959917111l926363957,1664693048l808662577,892680244l824981046,892482873l926364212,959917112l926364722,741881906l875771441,959722551l824981810,859059001l825440056,959917110l926364722,1664102451l959854897,842478388l824979768,825833782l943075640,808528947l842477617,925905460l909652268,842151993l741422645,808988977l926234681,824981552l842478640,858796857l959537971,808596275l808597557,858861868l842151216,741488692l825768241,959918904l892088883,892613687l892876592,942684204l926431289,925644850l909586489,808597305l859189603,892875824l741750325,959526961l858993714,824980018l842413623,809054258l808528949,842477617l942946611,892875052l909653298,741554485l875837237,859124533l809001782,943011896l741683764,825439793l808989491,824981553l842608952,842216244l925969458,842151478l892352816,825241900l858928944,741880889l808597809,842282289l828586288,859189560l859059509,909192241l858862899,909129009l925906988,858797365l824981041,875835703l959460403,808528950l926036788,809055030l959920428,909587508l828584497,926430775l959460401,942746681l859322417,942814776l859189548,942879537l741488944,808925489l808989490,824979505l842216496,959591225l926493748,926168121l1664233782,808529969l875835959,824979510l926298937,942878773l858860595,875903284l808532022,808464940l909325360,741356856l858994993,875573554l824979512,909193271l959919920,926507830l808793145,741487673l960050737,808529977l824981043,909391926l925970737,808987700l808793399,741880371l808529969,842543159l824981557,859321911l959592240,909206327l809056569,875705648l943075628,825308724l741619505,892809272l842215477,808528952l808923185,943010360l825700652,808532279l741552433,842348849l808531766,895694903l943010612,842151217l858796332,808465201l741421106,925907255l959854902,926493752l808793145,741487673l859126065,892614963l892089395,943010612l842151217,858796387l808465201,741421106l842348593,959590452l925644855,943140921l825701942,960049452l876098873,741880115l858994993,875573554l824979512,909193271l959919920,942760758l909653560,943272754l909652268,942683960l741815860,925972785l892745528,925642808l926167609,825438775l808991020,959657014l824981813,892810288l943273525,959537971l892810803,909718320l943206700,892417590l741618995,909654065l858928696,824981561l825569587,926430514l858860597,859126068l943142456,825241900l942683952,1664627507l909129785,892941108l959523897,926431025l825831988,959920428l959460660,824980020l842412856,943207217l926493744,808793145l741487673,892548149l808988984,926442295l959788596,741488945l875705400,926300471l808594480,875639347l808726585,842283052l942684208,942422322l943274032,926037816l825241900,942683952l1664628018,959524914l808464441,841756976l926495024,959590966l842607666,959590966l741553456,892548917l859059256,808528948l909324595,942683189l892483628,875704375l929248307,909586489l875640633,859189548l892875824,741750325l959527217,808988979l824980535,858862390l959461427,959523891l925906739,875903282l909652268,942684472l1664364596,825439793l808989491,824980281l942815282,892679730l808528948,959591220l892941111,859255084l959920177,741880370l859126065,842215735l824980021,858862390l858798131,842097457l809054520,808792121l875573548,926495283l741685555,909195569l909652532,892089392l959722548,858993976l825766188,859320628l741750578,825438257l892351024,895694903l842086707,909523000l825831724,909391924l741881653,959590449l959460408,925642803l943140921,943273010l959920428,959460660l824980020,875705655l943011637,808543028l825767732,876097593l943206700,876034098l741488433,926102581l875836977,892939321l892613944,741422898l909391665,859190073l942422070,892876853l892612664,825241955l875575088,741422393l959854641,859386420l824980788,943142456l926495024,926493748l808793145,741487673l892416050,942815539l959197240,876032564l892481844,858796387l942945073,741881138l892548917,926299192l959917108,926364722l741421874,959854641l859386420,824980788l943142456,926495024l926493748,808793145l1664234553,926300209l842281016,959199286l892614967,842283312l825242156,842609461l741357624,892548917l859322679,926231607l875902004,741880880l859058225,859191090l962803251,875837751l842085943,909652268l875575351,741881394l876164921,876163125l942746674,808990518l943075892,959920428l959460660,841757236l859124016,943206969l842621744,808858422l741683761,825438257l842544179,892090421l875574327,876163380l842610476,842479412l824979763,892482872l959788600,808528947l842477617,842610228l892875107,909653298l741554485,808529969l909390391,824980025l892548409,858796593l926231603,859124788l741488951,825832245l942944561,842542129l926036788,1664431157l925907255,808792375l909192247,942944307l909522229,825504044l842151222,741355832l825439793,808989491l824980793,892743988l825766450,909192240l858992947,892940344l875836771,942747701l942422065,842216498l875836727,858796588l959721778,741880880l926429240,875903032l808528945,808923185l943010360,825766188l892745525,1664432434l926167089,892549172l824980016,926168630l909324343,925969460l909128240,808991027l842610476,842479412l824979763,926167862l842609716,808528953l842477617,842217778l943206755,876034098l741946673,825766449l959656249,824980277l925905200,808465970l909192243,926364726l825570096,959525164l875640888,741946928l926167089,859387187l828584755,842216249l842544432,909192240l859190328,959657520l825766188,875835449l741750321,876164921l876163125,909192242l876163125,892810806l875836716,926496307l828584243,892351280l825242417,909192244l909718323,942748728l926364972,942878768l925644343,926167609l825438775,909652268l842151993,741422645l808988977,926234681l828586032,842478640l858796857,942746675l909587761,942682933l858796332,925970993l741488178,859385913l842413618,808528950l808923185,875837748l909652268,842151993l1664169525,808988977l926234681,824981552l842478640,858796857l959523891,808596275l808597557,858861868l842151216,741488692l825768241,959918904l892088883,892613687l892876592,942684259l875836980,925643315l943140921,809055539l859189548,892875824l741750325,959526961l858993714,824980018l842413623,809054258l808528949,842477617l942946611,909652323l926234425,741683760l825571639,842019121l909192249,942944307l909522229,875573548l875705399,741881136l909654065,809055544l824981558,892745784l959920441,808543029l842477617,909456437l808991020,959657014l824981813,943272248l960051257,909192245l858992947,892874808l942879020,943077682l741881651,859191089l808530743,895694132l892613687,808859699l875573548,909586995l741749555,892417841l808595505,824980017l942815283,892548915l925969459,859255606l892612657,876033324l942880052,828583990l842216496,858994231l909192246,842217529l909719348,909521196l959984951,741618487l925972273,842412345l841758263,943272240l859059764,926231602l959919411,1664561976l825439793,808989491l824979763,926037304l842282041,925969462l825833265,909586998l825242156,909391929l741487412,943077169l943273271,892090678l842610487,876034356l842610531,842479412l959197491,875966520l959789363,825766188l943274041,741685561l808464434,943076148l824981299,959919158l808990521,858860600l858861621,926169138l825241955,942683952l741880627,909326641l858797367,824980280l909523000,892548401l942746676,909653560l943272754,859386156l859386167,741816373l808464434,943076148l828586036,926168630l842020151,942746676l825570360,909523255l875573548,909718067l741880888,909326641l858797367,824981049l892941363,825767476l909192240,858992947l943271992,825831779l942748473,741619504l825439793,808989491l824980281,959918391l925972792,926231608l859124788,741488951l875967033,926363699l859122738,825307449l1664366388,892876089l926037300,808987699l942815032,741356081l808529969,842543159l841758773,960049456l808464432,808594481l909588785,842609202l909588524,876098096l895694647,943010615l875967541,858796332l892744497,741879860l942814265,808988728l959917106,959854384l741356087,808662577l892680244,824981046l859386169,925906993l909206324,858992947l859385912,859386156l842477623,741619001l943077425,876097593l824980528,858862390l959461427,842083379l842543672,875902262l875573548,926495283l1664432435,825440049l842610488,824981554l926102841,892482353l909192242,858992947l825438264,942813484l959461681,741356848l859058225,859257138l824980793,875966777l808859698,875914036l943273012,741552949l875640881,842217521l824981047,808530736l926232626,859122744l942813497,741750328l875641137,892744760l824981559,943272496l859385908,959931184l842544944,741882164l876164921,876163125l925969458,892613173l876098871,875573548l959526967,741619760l842545201,825505592l892088887,825701172l959722550,875706467l892809779,892089140l825309491,825374003l875706412,892809779l824981554,875705392l909391922,942746679l875901491,875705650l825504044,892549429l1664694581,825439793l808989491,892089657l808793140,942749745l925906988,858797365l824981554,858862384l892483636,926231608l842086707,741882160l875706679,858928951l942760753,842283318l892613433,909652268l825243703,741619513l876164921,876163125l942746674,808990518l943075892,959920428l959460660,841757236l859124016,943206969l959996720,959460914l741685296,825438257l842544179,925644853l909586489,943273529l859189548,892875824l741750325,909194289l942813749,824979505l858862390,959461427l875651893,842348081l808532018,859189548l942879537,741685552l892613685,825766192l842542136,926036788l741618741,825832245l842347313,892939313l892613944,1664300850l859058225,859191090l959199027,875837751l842085943,909652268l875575351,741881394l876164921,876163125l942746674,808990518l943075892,959920428l959460660,845361716l859124016,943206969l842607664,808858422l741683761,825438257l842544179,942422069l825373236,875640629l825241900,942683952l741881138,892418097l842348087,828585273l876033072,808792888l942746674,909587761l942682933,875573548l859321399,741486645l842545201,825505592l824980023,842085168l808989240,859122740l825307449,1664628020l909391672,959527221l808528947,926036788l825504566,959920428l909587508,824980017l943142456,909259824l926493752,808793145l741487673,909326641l808597558,828584760l925905200,842217520l942746677,926429752l959787316,875573548l842215479,741945913l876164921,825636660l925969458,892613173l876098871,875573548l959526967,1664366640l876164921,825636660l959523890,842478389l926168883,859320620l909193270,741815865l876164921,876163125l925969458,825702454l960049204,825766188l942880824,1664627254l825439793,808989491l824980025,892678967l892875573,959523888l959854897,842413879l825766188,909259576l741357109,926496305l959461433,824981816l959920438,858863673l808543027,808923185l943010360,859386156l892351027,741814328l876099121,909128502l824981811,809054520l909194292,926493750l808793145,741487673l943274289,825504054l946025522,942881077l858993458,875573548l926037042,741881145l858994993,943009842l824979506,909391926l859189299,942746681l875575601,909521204l959920428,959460660l828584500,959460662l926299700,875899957l959853364,741421879l808661041,808661301l942421041,909391920l942748724,926364972l825635633,925644343l926167609,825438775l909652323,842151993l741422645,808988977l926234681,824981552l842478640,858796857l959523891,842282545l875574840,943075628l808859956,741552694l875706679,858928951l942760753,943010357l859387190,960049452l876098873,741880115l858994993,875573554l824979512,909587504l942684471,959523896l892810803,909718320l858796588,876033591l1664102712,808529969l825373239,824981045l892482872,959788600l875899955,825767219l741487157,825438257l842018867,925643056l909586489,943273529l959920428,959460660l828584500,809054520l959525940,875899960l825767219,741487157l825438257,842018867l925643056,909586489l943273529,959920428l959460660,824980020l842084407,808925488l909206321,809056569l859190578,943075628l825308724,741619505l892809272,842215477l808528952,808923185l943010360,909652268l808925496,741554485l960050737,892481593l828585015,909391926l925970737,942746676l909717555,875574576l825831724,892352825l741685299,808529969l842543159,824981557l926298937,942878773l808594483,926299955l808532020,825241955l842151728,741750065l909129785,892941108l808594489,842413619l808792629,875573548l909718067,741880888l909654065,809055544l824981558,825701177l943010617,808608567l859058224,942946358l808464940,959525680l741618739,808529969l959722039,959199543l875966520,959789363l808726828,842412592l741553202,808859959l876097586,942760760l909653560,943272754l943206700,960050486l741685559,808529969l875901495,824981045l825831735,959591733l808528951,842477617l808530484,825700652l892745016,1664300852l825438257,926038066l942420025,842217781l943141681,859256108l959658037,892088626l892613687,942944308l842283052,875968560l824980789,842216496l858994231,909206326l842217529,909719348l909521196,825700403l741487923,842543161l842412849,808987700l959985976,741618743l909324338,876163893l959198770,858862388l825504567,859256163l959658037,925643058l926167609,825438775l825700652,892678457l741816626,808529969l842281527,824979505l876164665,942815027l909192241,942750009l859321905,825241955l875706160,741814322l909654321,875771952l925644082,909194809l875837488,959920428l959460660,824980020l859059001,926037560l808528953,808923185l808727352,892809571l842019377,741421108l825637175,876097590l926493748,808793145l741487673,842348849l808531766,892088377l892613687,808597296l876163372,859189816l1664102960,808990517l942814771,926231605l842347572,741750066l909391409,825440050l892090419,892876343l926103094,859189548l942879537,741421872l842348849,926037045l828586039,926102841l892482353,926493750l808793145,741487673l842348337,892810548l892089400,892613687l909325619,959657260l926036273,942420278l842216498,942814519l875573603,942814258l741487159,842217521l892482613,824980530l959787316,959788339l909192249,858992947l892940344,875836716l942747701,942422065l808530228,808859444l858796643,959721778l741487664,842150968l809054513,808528945l808923185,943010360l859320620,842282290l741421365,892417073l892678969,824981817l858862390,959461427l875651893,842348081l808532018,859189548l942879537,741685552l892613685,825766192l808987704,808793399l741880371,825438257l842544179,925644853l909586489,943273529l859189603,892875824l741750325,909194289l942813749,824979505l858862390,959461427l875637813,842348081l808532018,859189548l942879537,741685552l892613685,825766192l842621752,809056564l741356600,842215474l809055281,942421812l842544434,825243959l825241900,942683952l741881138,892418097l842348087,824980793l876033072,808792888l942760754,909587761l942682933,875573548l859321399,741486645l842545201,825505592l824980023,842085168l808989240,926231604l858863923,741881651l875837237,875574325l926245688,808990515l741945909,875706679l858928951,942746673l943010357,859387190l825241900,875706160l741488950,842348593l892745781,824980281l925905200,959853618l959537970,825570101l858992690,876033324l926102836,892088889l825309491,909654321l926234668,959526968l824981303,842216496l858994231,926493752l926168121,1664233782l926300209,842281016l959199286,892614967l842283312,859386156l842544694,741554224l808529969,859320375l824980786,942815288l892417079,808528953l858797876,959592754l959920483,909587508l824980017,875705655l943011637,808528948l825767732,876097593l959920428,909587508l824980017,926102841l876032818,942746679l825243187,926300470l959920483,959460660l824980020,926430775l959460401,942746681l859322417,942814776l859189548,942879537l741488944,892548913l942880053,824979509l909717817,909588281l942760754,842217521l808858934,943142956l892744760,942421298l892876855,808923441l825241900,942683952l741881138,858994993l943009842,824981296l909391926,859189299l942760761,875575601l909521204,959920428l959460660,824980020l909654329,842085425l892873780,842543929l741552947,842281009l959918644,824981557l842216249,842544432l909206320,859190328l959657520,825766188l875835449,741750321l876164921,876163125l909192242,876163125l892810806,875836716l926496307,824979763l892351280,825242417l809001780,875967544l741880116,825702197l925972019,959917110l926364722,741421874l959854641,892482104l824979766,959461425l808924472,808528952l959592244,858992691l825831779,942814262l741617718,876099121l909129273,925643570l926167609,825438775l892875052,909653298l741554485,960051505l859060277,824981553l842216249,942944305l808543024,926299956l943206457,859386156l808793910,741751091l926101554,942946102l824979505,925905200l892416562,942746678l943010357,859387190l859059500,892418101l828584498,858862384l808595504,959917105l959854384,741882166l876164921,876163125l942746674,875575601l943272244,859059500l892418101,824980018l858862384,808595504l959931185,959854384l741882166,876164921l876163125,925969458l808595760,825243449l959852844,842021177l741553717,876099121l825307446,942421047l892679984,942814000l825241955,942683952l741881138,943077425l892352313,824980281l960051510,926233136l909192244,825635896l876032305,859320620l808859952,741617717l959527217,859123769l828585272,925905200l892483632,959523896l892810803,859321136l858796588,876033591l741355832,808529969l825373239,959198773l875966520,959789363l858796588,892483126l1664103730,859058225l943077682,824981556l943077432,909130037l959523896,959526707l926430515,808464940l909325360,741880888l808464434,859386163l824980532,925905200l926495794,943285049l859059760,741946681l808465457,842151474l925643572,842020409l942946352,943206700l842414134,741882163l909654065,926497077l824980793,925905200l892613938,925983542l892418353,926495285l825241900,875706160l741355826,942749489l875902517,824980279l842085168,959918648l842607664,875967286l741748791,892548917l876164152,926245687l875902004,741880880l876164409,859191605l959917108,959854384l741880119,876164921l876163125,875899954l858797364,741945401l875837237,892875573l876110649,943141938l741684278,859190833l842020144,959199288l960050226,825505840l942684204,959788596l824980279,925905200l892483632,808594488l959461169,926431281l875573603,808858423l741486641,875968049l858797879,824980534l943208753,909128753l808528953,892548916l858993465,859189548l892416561,741487417l859126065,842215735l828583991,858862390l858798131,842083377l875966776,842282040l875573548,926495283l741685555,825439793l959787314,824980019l926102841,892482353l909192246,858992947l825438264,909521251l842609975,741488183l808661041,859191604l892088887,842086707l942749750,876163372l825242680,741486896l808661041,892942392l892089904,842086707l875901752,875966819l825308214,741748785l808529969,842543159l824981557,926167862l842609716,959523897l942879795,909194039l859189548,942879537l741355569,842348849l926037045,828586039l842085168,892483377l926231606,943143219l741881142,875837237l959854900,926231606l859255092,741947444l876164921,876163125l925969458,909259312l959984944,825241955l875706160,741488950l859126065,808595765l892089139,892613687l842610483,858796588l959721778,741356592l808858169,943273785l808528945,808923185l943010360,859320675l842282290,741421365l892417073,892678969l824981817,858862390l959461427,875637813l842348081,808532018l859189548,942879537l741685552,892613685l825766192,892953400l892613944,741488434l825438257,842544179l925644853,909586489l943273529,859189548l892875824,741750325l909194289,942813749l824979505,858862390l959461427,875651893l842348081,808532018l859189548,942879537l741685552,892613685l825766192,876162104l943077169,741750064l842215474,809055281l959198772,842282546l825636405,825241955l942683952,741881138l892418097,842348087l824980793,876033072l808792888,942746674l909587761,942682933l875573548,859321399l741486645,842545201l825505592,828584503l842085168,808989240l926231604,943143219l741486644,875837237l875574325,926231608l859255092,741947444l875706679,858928951l942746673,943010357l859387190,825241955l875706160,741488950l842348593,892745781l824980281,925905200l959853618,959523890l825570101,858992690l876033324,926102836l841757241,825373488l875575604,842621744l926494774,741423161l808529969,842543159l824981557,926232888l959591734,808528949l942946100,842020147l909521196,808924980l741619251,842020657l959657520,929247288l926167609,825438775l859189548,875837236l741945913,808529969l959590967,824980019l942815288,892417079l842083385,825831736l859126067,825241900l909260592,1664299056l875968049,858797879l824979765,943208753l909128753,808528953l892548916,858993465l859386156,892351027l741356088,876099121l909128502,824981811l809054520,909194292l926507830,808793145l741487673,808793649l909521977,892089655l909325364,825440057l858796332,858862896l741617968,876164409l909521206,926231606l892876083,1664233783l875706679,858928951l942746673,842545462l825636146,942747948l892877104,741879863l926167089,808663346l824980275,926232888l808662326,808528952l825372979,842412599l959461731,909521459l824981042,925905200l876164144,942746676l842545462,825636146l942747948,892877104l741879863,926167089l808663346,824980275l842216249,842544432l825320240,842346547l842544178,943272236l926103601,741487417l875837237,943140917l808987701,875967544l741487412,925907255l959787832,909192240l942944307,909522229l825766243,859058745l741487155,909522737l959459890,824980784l925905200,876163890l942746680,892811574l892481591,892942124l808530225,824981810l875574070,909456696l808543030,842282804l943009844,943206700l959789110,741881392l909654065,926497077l824980793,925905200l892613938,943270966l859059760,741946681l959526961,959985976l828585273,858862390l942684211,858860597l909718072,943141688l909586732,825440051l741684272,875837237l909652789,808528944l926036788,909325110l825700652,842019125l1664233776,842543921l859255608,824980277l926103095,875573555l926231605,859124788l741357112,859058225l859191090,824981043l859322678,959919154l909192246,943011638l875771705,825700707l909195575,741750578l959524914,875967544l892088883,926233399l926103609,859189548l942879537,741421872l842348593,875837751l824981042,959918391l926037553,808608566l876099889,842216502l909586732,959788856l741946936,959919925l926495794,959917108l926364722,741421874l909129785,892941108l942746681,959985969l892942648,808464995l909325360,741815096l926168625,943143225l824981552,825242931l876098099,808528951l808923185,942879544l859386156,808793910l741554227,909654065l859124022,828585013l943077432,959656502l959523896,959526707l926430515,808464940l909325360,741880888l875968049,808793911l824980530,892614712l909719345,808528950l959591220,942946358l859386211,808793910l741751091,959722289l943076405,824979505l858862390,959461427l959523896,825440561l876032056,859189548l942879537,741554480l925972273,825833529l895694903,892613687l842610483,892483628l858797108,892090416l825309491,876033073l875706412,892809779l942421300,943274032l959592248,875573548l909586995,1664496435l943273521,926167603l824981049,808662582l892547383,876162098l943077169,741750064l943206456,809056053l808594487,859125299l909259833,842610732l909455416,895693625l943010615,875639859l842610476,842479412l824979763,825831735l959591733,808528951l842477617,808530484l909717804,926102585l741423154,960050737l909195313,828584760l925905200,808596530l959523895,942683704l892482611,909719340l942683697,959198260l892614967,842283312l859386156,909652788l741947186,808529969l859320375,828583988l842085687,808727088l959917105,808857910l741618744,876164921l876163125,959523890l926298677,809054257l876033324,925906228l824979506,842544185l842019638,926245680l909324344,741685298l875837237,892482101l909192246,926037556l942879027,909587756l909522232,824981299l858862390,858798131l959523889,875901493l943142706,892940643l858863411,741750066l876164921,876163125l925969458,892613173l876098871,876033324l892548404,892089907l875967287,858863417l876033324,909718580l895694393,925971511l959984691,959920428l959460660,824980020l842149943,943009846l808528953,842477617l842610228,892940588l842085683,741552944l875837237,959918901l808608562,875639347l808726585,842283052l959525170,824979760l925905200,892483632l942746680,875901491l825308466,825504044l892549429,741947701l825439793,808989491l828585273,892743988l825766450,909192240l858992947,892940344l875836716,942747701l942422065,859058489l942683190,858796588l959721778,741880880l892548917,859322679l959931191,926364722l741421874,842348593l892745781,824980281l925905200,959853618l942746674,943010357l859387190,825241900l875706160,741488950l859126065,808595765l895693619,892613687l842610483,859256108l926495798,892089137l892613687,942944308l809056044,892417847l824980017,875574070l909456696,875637814l842348081,808532018l859189603,942879537l741685552,909194289l942813749,824979505l858862390,959461427l875899957,825242932l741880120,959722041l876097593,808594480l875639347,926167097l892483683,909324339l824980273,842216496l875771447,926493749l926168121,741486902l926300209,842281016l959199286,892614967l842283312,909652268l875575351,1664628274l876164921,876163125l808594482,959657265l808990770,859256108l943273781,892090163l892613687,942944308l809056044,842020663l824981298,875574070l909456696,875651894l842348081,808532018l859189548,942879537l741685552,959854641l842282803,824981046l842216496,892678969l926493749,926168121l741486902,842348337l892810548,828585016l875574070,909456696l959523894,875901493l943142706,892940588l858863411,741750066l808662577,892680244l824981046,808923961l892940855,942746676l809056310,875574328l859189603,942879537l741554480,959526961l858993714,824980018l842413623,809054258l808528949,842477617l942946611,842608940l875901232,741945394l909195313,875902259l828584243,825570102l808792371,809053238l858862136,741486902l909717561,909456181l808528944,926036788l875836214,959920428l909587508,824980017l926430775,959460401l942760761,859322417l942814776,859189548l942879537,741488944l825504821,926234416l892939320,892613944l741422898,892548917l876164152,926493751l808793145,1664234553l943077169,808726839l824981817,943206712l842414131,909192248l858992947,842608696l859255084,859125045l741356856,959527217l926366006,824980022l859320632,909456946l809001776,808858680l741422648,925972273l808662841,824979508l925905200,892483632l959523896,808596275l925906997,943075628l808662580,741946166l959526961,825504816l962803254,892614967l842283312,892875052l809054515,741486640l808529969,859320375l824980530,926232888l959591734,959917109l926364722,741620018l909129785,892941108l959537977,926431025l825831988,943206700l842414134,741882163l859126065,909652023l824981813,943076400l959591475,942746679l909587761,942682933l825700652,909195575l1664104242,959524914l875967544,892088883l926233399,926103609l859189548,942879537l741421872,942749745l926299192,824981559l959918391,909260337l808594488,876099889l842216502,859256163l943273781,824981299l858862390,858798131l925969457,943273777l942749238,942879020l959787827,741552947l859191089,808530743l892089652,892613687l808859699,875573603l909586995,741749555l892417841,808595505l824980017,858994739l892416566,925969465l859255606,892612657l876033324,942880052l824979510,892941880l842610224,808543029l926036788,842019894l943206700,959789110l741881392,859126065l909652023,824981813l943076400,959591475l959523895,892810803l909718320,943075628l825372725,1664234546l808859959,892874802l959523895,943012153l942748468,808464940l959525680,741618739l808529969,959722039l959199543,875966520l959789363,875573548l909456695,1664301113l909326641,858797367l824981049,942946361l959854644,959523896l926431025,959787572l808464940,909325360l741554231,858994993l875573554,824979512l909587504,942684471l808608568,959461169l808466737,875573548l808858423,741486641l909522993,959854896l841758261,859124016l942815544,842542134l892745013,741815607l926429240,859191346l808543027,875770163l943010360,842283052l858927412,892088882l943010615,942683187l859189548,942879537l741421872,875903281l842478640,824979513l842085168,926431545l926442290,926300469l741487157,825832245l926167345,926231606l875902004,741683505l842216505,842151728l808528948,926036788l909325110,959920428l909587508,828584497l842412856,943207217l926493744,808793145l741487673,859126065l926102071,824981300l808858424,909719089l926493751,808793145l741487673,875772209l942684467,828584248l925905200,875771952l909192240,942945336l859125558,909719340l942683697,959198260l892614967,842283312l859386156,926430004l741816626,808529969l859320375,828583988l959524919,909653048l942746677,909128753l892809782,926364972l959525173,892090169l892613687,943077170l825831724,942683956l741751093,959919925l825374000,926245683l942945332,741357105l859058225,859191090l824981048,942815288l925971511,842083378l825831736,859126067l825241900,909260592l741552176,875771441l959722551,828586290l909654329,959787569l892873782,825569849l741422642,808661041l825504562,942421556l825373236,875640629l859189548,942879537l741880112,926431537l959656240,828585524l876033072,959722296l942746675,926429752l842477876,858796332l842543665,741617720l825832245,892612913l926428216,959788596l741554481,859058225l859191090,962801972l875837751,842085943l808923436,808858162l741947445,808529969l909390391,824980025l892482872,959788600l808528947,842477617l842610228,892940588l842085683,1664299824l875837237,959918901l808594482,875639347l808726585,859256108l943273781,925644595l926167609,825438775l892875052,909653298l741554485,808529969l909390391,828584505l892482872,959788600l808528947,842477617l842610228,892940588l842085683,741552944l875837237,959918901l859122738,842084665l741815346,925971513l892352566,808543031l926036788,842281782l959920428,909587508l824980017,943142456l909259824,926493752l808793145,741487673l926300209,842281016l959199286,892614967l842283312,825242211l842609461,741357624l842609976,909259061l808528945,875770163l943010360,842283052l926232882,824980529l925905200,892483632l942746680,909587761l892940853,875573603l859321399,741486645l892418097,859125303l824981552,876033072l808792888,942746674l926429752,842477876l858796332,842543665l741617720,825832245l892612913,926442296l959788596,741554481l859058225,859191090l959197492,875837751l842085943,909652268l875575351,741881394l876164921,876163125l959523890,943076915l859320370,825241955l942683952,741683763l842545201,825505592l824981813,808924208l842609203,926493753l926168121,741486902l842348337,892810548l824980536,943141936l942684465,926507828l926168121,741486902l859126065,926102071l824981300,808858424l909719089,926493751l808793145,741487673l943077169,808726839l824981817,943206712l842414131,909206328l858992947,842608696l859255084,859125045l741356856,959527217l926366006,824980022l859320632,909456946l909192240,909390136l925972789,943075628l842544177,1664692280l808529969,842543159l824981557,842216249l808990000,909192247l859190328,959657520l825766188,875835449l741750321,876164921l876163125,959523890l825636921,875704628l959789155,858929203l824980275,875705392l892942130,959523896l808596275,808597557l943075628,808662580l741946166,959526961l825504816,959198774l892614967,842283312l892744035,909392176l741685046,859059253l859257142,808528945l825569331,875638835l942684204,875836980l892090417,858863415l909586742,842610476l842479412,828584243l943273528,909455922l825306161,943271992l942683957,875573548l859386423,741552944l909195569,909652532l824980528,959723574l842412086,959917107l926364722,1664168754l842348593,892745781l824980281,892942649l825439288,959523896l825373491,808989744l875573548,959919671l741881904,909326641l858797367,841758265l909587248,825766967l808543024,842477617l909455666,892875052l909653298,741554485l892548149,842346808l808528946,808661299l825242160,809056044l909719095,959199289l892614967,842283312l825766243,875835449l741882161,892548149l842346808,808528946l808661299,825242160l809056044,909719095l959199289,892614967l842283312,808923436l959459889,1664167991l960050737,892481593l824980278,909391926l925970737,808987700l808793399,741880371l808529969,842543159l824981557,959985208l959787063,909192243l809056569,876033330l943075683,825308724l741619505,808663089l892352057,824980528l960049465,942880048l808528949,808923185l943010360,859386156l808793910,741554227l926101554,942946102l828583985,925905200l892416562,943270966l859059760,741946681l909324338,842347062l824979509,842216496l876099129,942746680l892876344,943075385l859386156,859386167l1664563253,808464434l943076148,841758772l858796080,875772209l808528948,842477617l959920436,808991020l959657014,824981813l842018868,875704886l959917107,808595510l1664627768,909654065l858928696,824981561l892745784,959920441l808528949,842477617l909456437,825700652l892678457,741816626l808529969,842281527l824979505,892875063l926168374,808543027l942813491,809056050l943011884,875772217l892088884,943010615l926169396,876033324l808727860,942422068l942682676,842477877l809056044,926496311l962801714,892614967l842283312,875836716l959655989,892090672l892613687,959789107l959461676,808728881l824979508,808662582l942813237,959982648l909325361,1664692276l892874808,808662841l808528944,808923185l943010360,825242156l825831479,741816376l926167089,825243187l824980016,926168630l909324343,825306164l825767993,959852596l875573603,959787831l741552947,825439793l959787314,824980019l926102841,926036785l909192240,858992947l825438264,942813484l942945841,741487668l859058225,859257138l828585273,842085174l859387185,959523890l825701173,909455923l859189548,942879537l741421872,926299697l926038325,824980022l875574064,926103097l859122738,909259065l1664627000,942946609l808529972,824980017l942682928,808794424l859122742,942813497l741618995,909391409l825307444,824981040l925905200,892483632l909192248,876033075l959592756,859386211l926430004,741749043l825439793,825766707l824979504,892482873l926364212,808528952l825372979,909455927l892483628,876098356l824981561,842019632l875639859,926245686l943143219,741881142l876164921,876163125l925969458,909259312l959984944,825241900l875706160,741488950l859126065,808595765l892089139,892613687l842610483,858796643l959721778,741356592l926037049,842085428l808528949,808923185l943010360,859320620l842282290,741421365l892417073,892678969l824981817,858862390l959461427,875651893l842348081,808532018l859189548,942879537l741685552,892613685l825766192,926428216l959788596,741488945l842215474,809055281l892089652,926233399l926103609,842610531l842479412,824979763l892482872,959788600l808528947,842477617l842610228,892875052l909653298,741554485l808529969,909390391l824980025,892548409l858796593,926245683l859124788,741488951l909326133,825702708l926231603,875902004l741880880,925907255l909586743,909192246l942944307,909522229l825504044,842151222l1664102712,825439793l808989491,824980793l892743988,825766450l909192240,858992947l892940344,875836716l942747701,959199281l909586740,909455416l858796588,959721778l1664496688,909717561l875837492,808528949l808923185,943010360l825766188,892745525l741685554,926167089l892549172,824980016l926232888,808662326l808528952,942946100l842020147,943206755l876034098,741488433l825438257,942815282l892089392,825309491l943010865,875706412l892809779,824980788l842216496,875771447l926493748,926168121l1664233782,926300209l842281016,959199286l892614967,842283312l859386156,842544694l741554224,808529969l859320375,824980786l942815288,892417079l808528953,858797876l959592754,959920483l909587508,824980017l875705655,943011637l808528948,825767732l876097593,959920428l909587508,824980017l926102841,876032818l942746679,825243187l926300470,959920483l959460660,824980020l926430775,959460401l942746681,859322417l942814776,859189548l942879537,741488944l892548913,942880053l824979509,909717817l909588281,942760754l842217521,808858934l909521196,842609716l741554480,875968049l926429237,824981042l925905200,892483632l959523896,808596275l925906997,943075628l808662580,1664693046l959526961,825504816l959198774,892614967l842283312,960049452l875640376,741618225l859387192,858993208l808528947,842281524l943012151,859386156l892351027,1664102968l876099121,909128502l824981811,809054520l909194292,926493750l808793145,741487673l808793649,909521977l892089655,909325364l825440057,858796332l858862896,1664364848l876097592,825504822l926231608,909324599l741750577,875706679l858928951,942746673l842545462,825636146l942747948,892877104l741879863,926167089l808663346,828584755l875966777,808859698l909192244,909718584l858928688,842610476l842479412,824979763l892482872,959788600l959523891,943012153l942748468,859386156l808530483,1664104500l926167089,809056054l824981560,926298937l959655989,808594486l926299955,808532020l825241900,842151728l741750065,842348593l892745781,892089145l943010612,842151217l858796387,808465201l741421106,925907255l959854902,926493752l808793145,741487673l959526961,825504816l892090425,943010612l842151217,858796332l808465201,1664167986l925907255,959854902l926493752,808793145l741487673,825243441l926494770,824979760l960051510,909455920l909192243,825635896l876032305,925906988l858797365,828586034l925905200,892483632l942746680,926496822l859387184,959852844l842021177,741619509l876099121,825307446l824980535,959460152l808792118,959523892l809056561,892875573l825241955,942683952l741881138,909326641l858797367,841757496l909587248,825766967l808528944,842477617l909455666,808991020l959657014,841759029l909521712,892482866l808543024,959591220l942946358,943206700l959789110,741881392l926103857,892549425l841758520,875573296l876099123,808594488l825438256,875836217l825241900,875706160l1664694073,909129785l892941108,875637817l909258800,859058738l909719340,942682672l824981556,943077432l959656502,942746680l959788600,892942137l825241900,892483376l1664496948,959526705l842347825,824981305l925905200,825373746l925969456,909457457l859255861,858796332l842543665,741357879l909455928,825636147l926231608,859321651l1664495924,875837237l875574325,892873784l909455929,741554232l925907255,825702710l926493752,808793145l741487673,892613685l809055024,926231609l859124788,1664693560l926494777,875772209l909192249,892351286l943206960,825506092l808990263,942421813l959789104,926299957l825241900,942683952l741881138,925970482l942750000,828585784l859255856,808529974l909192242,926364726l875967280,959525164l875640888,741946928l926167089,859387187l824980275,842085174l859387185,959523890l825701173,808923699l859189603,942879537l741421872,825766449l876098614,824980020l842216496,959657785l909192245,825372979l842217781,892940588l858863411,741750066l825439793,808989491l828584243,892810806l909587001,808528946l959721523,842478390l959657260,943075889l824981553,876098617l825241904,808528946l943206451,909129017l959657260,859320881l828585013,875967542l808530225,808528950l808923185,943010360l859189548,875837236l741945913,875772209l859256883,824981041l858862390,808532019l959523888,875901493l943142706,858796387l925970993,741750066l909326133,858927413l926231604,959722548l741751094,808728373l842609204,926493753l808793145,741487673l842020657,892352050l828586296,925905200l959853618,959523890l825570101,858992690l876033324,926102836l841757241,825373488l875575604,892939312l959723577,741421616l808529969,842543159l828586037,892482360l825569844,875637809l859387185,960050485l859189548,942879537l741685552,909194289l942813749,824979505l858862390,959461427l875899957,825242932l1664627000,875641144l808728115,808528952l875770163,943010360l809056044,909719095l824981561,875574070l909456696,875637814l842348081,808532018l859189548,942879537l1664432432,909194289l942813749,824979505l858862390,959461427l875899957,825242932l741880120,892876089l926037300,808594482l875639347,825503801l959789100,842085682l828584246,925905200l892483632,942746680l909587761,892940853l875573548,859321399l741486645,892418097l859125303,824981552l876033072,808792888l942746674,926429752l842477876,858796387l842543665,741617720l959657781,892745783l926231608,875902004l741880880,808728373l842609204,959917113l926364722,741421874l842348593,892745781l828584761,925905200l959853618,942746674l943010357,859387190l825241900,875706160l741488950,859126065l808595765,892089139l892613687,842610483l858796588,959721778l1664103472,943273273l842021172,808528945l808923185,943010360l825766188,892745525l741685554,926167089l892549172,824980016l926168630,909324343l925969460,909128240l808991027,842610531l842479412,824979763l926167862,842609716l808528953,842477617l842217778,943206700l876034098,741946673l825766449,959656249l824980277,925905200l808465970,909206323l926364726,825570096l959525164,875640888l741946928,926167089l859387187,824980275l842216249,842544432l909192240,859190328l959657520,825766188l875835449,1664497201l876164921,876163125l909192242,876163125l892810806,875836716l926496307,824979763l892351280,825242417l909716532,842479154l741356345,926299957l842020665,959931189l926364722,741421874l959854641,892482104l824979766,959461425l808924472,808528952l959592244,858992691l825766188,892745525l741879859,825438257l842477874,962802230l842217776,909260342l825241900,875575088l741618745,959854641l892482104,824979766l959461425,808924472l808528952,959592244l858992691,859386156l892351027,1664102968l808661297,875704885l824980024,942749753l859387699,926231602l808793140,741685303l876097592,859059254l959917106,859322160l741357877,808662577l892680244,828585526l842608952,842216244l925969458,842151478l892352816,825241900l858928944,741880889l959854641,808924471l925644082,825308473l959590449,859189548l892875824,1664497205l926167089,808727092l824981557,943077432l909130037,942746680l959788600,892942137l825241900,892483376l741750068,909129785l892941108,942746681l959985969,892942648l859189603,942879537l741685296,842543921l859321913,824981559l926103095,875573555l926231605,859124788l741357112,859058225l859191090,824981043l825569591,825242160l858874674,859320888l859124535,909586732l825440051,741684272l875837237,909652789l808528944,926036788l909325110,959852844l875705144,741751095l926299697,926496821l828585011,959918391l926037553,808594486l876099889,842216502l859256108,943273781l824981299,858862390l858798131,942746673l959918645,909259828l825700652,909195575l1664497458,959524914l875967544,824980019l926430775,909654325l926231609,875706679l741619513,875706679l858928951,943270961l859059760,741946681l959526961,959985976l845362489,875573296l859321907,909192247l960050996,942684215l892547372,842215728l741815352,808529969l859320375,824981555l926298937,942878773l942746675,825636408l875901749,943206755l842414134,741882163l926103857,892549425l841758520,875573296l876099123,909192248l926364726,875704373l943206700,925971764l741750329,859058225l943077682,828586036l926298937,959655989l858860598,875903284l808532022,859189548l942879537,741882160l959527217,808988979l824980535,858862390l959461427,925969459l943273777,943141177l876033379,926102836l942420537,959920176l825570867,959657260l875639089,942421559l943208245,926366001l859060524,875968304l824981040,842216496l858994231,909206326l842217529,909719348l909521196,825700403l741487923,925971513l892352566,808987702l892744760,741488180l909324338,876163893l959198770,876099893l825372729,859256163l959658037,925643058l926167609,825438775l825700652,892678457l741816626,808529969l842281527,824979505l876164665,942815027l909192241,942750009l859321905,825241955l875706160,741814322l909654321,875771952l925644082,909194809l875837488,959920428l959460660,824980020l859059001,926037560l808528953,808923185l808727352,892809571l842019377,741421108l825637175,876097590l926493748,808793145l741487673,842348849l808531766,892088377l892613687,808597296l876163372,859189816l1664102960,808990517l942814771,926231605l842347572,741750066l909391409,825440050l892090419,892876343l926103094,859189548l942879537,741421872l842348849,926037045l828586039,926102841l892482353,926493750l808793145,741487673l842348337,892810548l892089400,892613687l909325619,859256108l859256633,892089145l875836471,909719097l876033379,842217265l959198003,892614967l842283312,808923436l808858162,741947445l808529969,909390391l824980025,892548409l858796593,926231603l859124788,1664235831l842215474,809055281l959197236,842217776l892745520,825241900l942683952,741881138l842217521,892482613l824979761,959787316l959788339,909192249l858992947,892940344l825504099,842151222l741355832,825439793l808989491,892089657l808793140,942749745l825833516,875967284l841758768,825373488l875575604,926231604l959919411,1664561976l875706679,858928951l942746673,943010357l859387190,825241900l875706160,741488950l842348593,892745781l824980281,925905200l959853618,959523890l825570101,858992690l876033379,926102836l892088889,926495543l859386679,876033324l808727860,925644852l926363705,825308465l859189548,892875824l741750325,909194289l942813749,828583985l858862390,959461427l875637813,842348081l808532018,859189548l942879537,741685552l892613685,825766192l876162104,943077169l741750064,842215474l809055281,946026036l842348592,926495542l875573548,909586995l741684275,876164921l825636660,942746674l808990518,943075892l959920428,959460660l824980020,943142456l909259824,926507832l808793145,741487673l892416050,942815539l892088376,926233399l926103609,876033324l808727860,925644852l926363705,825569841l859189548,892875824l1664497205,909194289l942813749,824979505l858862390,959461427l942746677,926103862l909521460,875573548l859386419,741684533l876164921,825636660l925969458,892613173l876098871,859189603l892875824,741750325l842348849,926037045l824981559,926102841l892482353,909192246l942944307,909522229l859386156,842477623l741619001,943077425l876097593,828585008l858862390,959461427l942746675,875706673l842150707,909586732l808596022,741683257l808529969,959656503l824981556,825242169l808596533,942746681l892548657,825439285l859189603,825438517l741748789,842543161l825635633,809053234l892482361,741685048l859058225,859191090l959199539,875837751l842085943,909586732l875640632,1664694576l942749745,909652792l824981554,858862390l959461427,875899954l925905204,741881653l892876089,926037300l926231601,876098867l741815353,876164921l876163125,925983538l825702454,960049204l825766188,942880824l741880374,825439793l808989491,824980025l892678967,892875573l959523888,959854897l842413879,825766188l909259576,1664103989l876097592,909652022l925969457,926496561l808726579,825241900l942683952,741881138l858994993,943009842l824981296,909391926l859189299,942746681l875575601,909521204l959920483,959460660l824980020,825439544l808464441,808528946l808923185,875705144l825766188,892745525l741685554,875706679l959592247,943270964l859059760,1664693561l925972785,842282808l824979769,943077432l959656502,959523896l808923957,959788600l875573548,875771958l741816626,892418097l859125303,824981552l959918391,926037553l808608560,876099889l842216502,859256108l943273781,824981299l858862390,858798131l942746673,876099633l943142710,825700652l909195575,741881394l959524914,875967544l895693363,926233399l926103609,859189548l942879537,741421872l925972273,909523001l824981553,858994739l858994997,925969459l859255606,892612657l876033324,942880052l828583990,842216496l858994231,925969462l808531249,842084402l942879020,842412851l741946673,859191089l808530743,892089652l892613687,808859699l909652268,909129017l1664430649,859058225l875968306,824980016l943077432,909130037l959523896,808923957l959788600,875573548l875771958,741816626l909326641,858797367l824981049,808794166l875704626,959931186l808595510,741815608l960051505,859060277l841758769,858796080l875772209,808528948l842477617,959920436l808991020,959657014l824981813,892810288l943273525,959537971l892810803,909718320l943272236,942946356l741882166,925972785l842282808,841759029l875573296,943142451l959523891,825373491l808989744,875573548l959919671,1664628784l925970482,959527216l824979504,859255856l808529974,942746674l959460918,909457718l825242156,959984437l741750834,909718841l825504309,808987699l926037816,1664563504l825438257,842544179l942422069,909718839l909521463,859256108l875903029,824980022l858862390,858798131l959523889,875574325l809054775,858796332l960049713,1664235320l959788856,875903030l859122742,825307449l741488436,875837237l825308213,876096565l943141938,741684278l859058225,859191090l959198771,875837751l842085943,859320675l858862134,741357624l876164921,876163125l959523890,842478389l926168883,859320620l909193270,741815865l876164921,876163125l959523890,959657011l825767984,825241955l942683952,741356595l876099121,926300212l925643573,909194809l875837488,959920428l959460660,824980020l859059001,959592248l808528951,808923185l808727352,808923491l876099889,741684792l875640881,842413616l892089655,825571127l926497073,876033324l926037300,824981558l926167353,959789104l926231606,892352823l1664299314,875837237l909195316,808528944l926036788,909652790l943206700,876034098l741488433,825766449l959656249,824980277l925905200,808465970l909192243,876033075l959592756,960049507l842085944,741751093l943207736,875575349l925969461,859387444l876032822,959461676l876098614,824980788l858862390,825243699l959523896,825243448l909392179,875573603l859321399,741554484l842545201,825505592l824980023,842085168l808989240,859122740l825307449,741881140l892809272,842215477l808528953,808923185l943010360,859320675l842282290,741421365l892417073,892678969l824981817,858862390l959461427,875637813l842348081,808532018l859189548,942879537l741685552,892613685l825766192,959996728l909325361,741879860l842215474,809055281l892089652,909194295l825636409,842610476l842479412,824979763l892482872,959788600l808528947,842477617l842610228,892875107l909653298,741554485l808529969,909390391l824980025,892548409l858796593,926231603l859124788,741488951l959657781,959657783l926231603,875902004l1664627760,925907255l892481847,909192246l942944307,909522229l825504044,842151222l741355832,825439793l808989491,824980793l892743988,825766450l909192240,858992947l892940344,875836771l942747701,959199281l909586740,909455416l858796588,959721778l741487664,859189817l842084406,808528949l808923185,943010360l825766188,892745525l1664432434,926167089l892549172,824980016l926232888,808662326l808528952,942946100l842020147,943206700l876034098,741488433l825438257,942815282l892089392,825309491l943010865,925907043l858797365,824981810l925905200,892483632l942746680,909587761l892940853,875573548l859321399,741486645l875968049,858797879l824980534,808595511l943272758,959931184l926364722,741421874l875771441,959722551l824981810,925905200l859386418,942746674l926429752,959787316l942813484,858863921l741553465,808529969l808858167,828584752l926168630,892547127l825306161,825767993l959852596,875573548l959787831,741552947l858994993,943009842l824979506,909391926l859189299,942746681l875575601,909521204l959920483,959460660l824980020,959460662l926299700,875899957l959853364,741421879l808661041,808661301l959198257,825242420l876034097,859256108l825438521,929247540l926167609,825438775l909652268,842151993l741422645,808988977l926234681,824981552l842478640,858796857l942746675,909587761l942682933,858796332l925970993,1664235058l859385913,842413618l808528950,808923185l875837748,909652268l842151993,741422645l808988977,926234681l824981552,842478640l858796857,959523891l808596275,808597557l858861923,842151216l741488692,825768241l959918904,892088883l892613687,892876592l942684204,875836980l925643315,943140921l809055539,859189548l892875824,1664497205l959526961,858993714l824980018,842413623l809054258,808528949l842477617,942946611l909652268,926234425l741683760,825571639l842019121,909192249l942944307,909522229l875573603,875705399l741881136,909654065l809055544,824981558l892745784,959920441l808528949,842477617l909456437,808991020l959657014,824981813l943272248,960051257l909206325,858992947l892874808,942879020l943077682,741881651l859191089,808530743l892089652,892613687l808859699,875573548l909586995,741749555l892417841,808595505l828584497,942815283l892548915,925969459l859255606,892612657l876033324,942880052l824979510,842216496l858994231,909192246l842217529,909719348l909521196,959984951l1664365367,925972273l842412345,841758263l943272240,859059764l926231602,959919411l741815096,825439793l808989491,824979763l926037304,842282041l925969462,825833265l909586998,825242211l909391929,741487412l943077169,943273271l892090678,842610487l876034356,842610476l842479412,959197491l875966520,959789363l825766188,943274041l1664432441,808464434l943076148,824981299l959919158,808990521l858860600,858861621l926169138,825241900l942683952,741880627l909326641,858797367l824980280,909523000l892548401,942760756l909653560,943272754l859386156,859386167l741816373,808464434l943076148,824981556l926168630,842020151l942746676,825570360l909523255,875573548l909718067,1664627768l909326641,858797367l824981049,892941363l825767476,909192240l858992947,943271992l825831724,942748473l741619504,825439793l808989491,824980281l959918391,925972792l926245688,859124788l741488951,892678712l909456432,859122740l825307449,741881652l943142200,926495032l809053239,876163385l741488946,859058225l859191090,828585523l859322678,959919154l909192246,925905718l842347313,875706668l942684473,942420020l909391920,859190325l858796588,959657270l741749300,808859448l926169138,926245687l892876083,741619252l875706679,858928951l925969457,892418353l926495285,825241900l875706160,741355826l959854897,842478388l824979768,825833782l943075640,808543027l842477617,925905460l943272236,859320374l741683764,825637175l876097590,926493748l808793145,741487673l875772209,842414131l824981815,925905200l875771952,925983536l808595765,825242674l909719340,942683697l959198260,892614967l842283312,892940588l825701938,741357872l875837237,842477621l959523888,909260852l808595507,943142243l842412848,892089656l892613687,909455922l875966764,859255350l741880625,943077173l859190837,909192247l858992947,825438264l892940588,842282290l1815623479,859126065l842215735,959198773l892614967,842283312l892809580,926233650l741619765,875837237l859124533,926247990l875640627,741554489l875837237,959854900l926247990,925905204l741553465,876164921l876163125,925985842l909259312,959984944l825241900,875706160l1815230774,859126065l808595765,892089139l892613687,842610483l858796652,959721778l741356592,892678712l842149936,808545329l808923185,943010360l859320620,842282290l1815163189,892417073l892678969,824981817l858862390,959461427l875654197,842348081l808532018,859189548l942879537,1815427376l892613685,825766192l926428216,959788596l1815230769,842215474l809055281,892088372l926233399,926103609l842610540,842479412l824979763,892482872l959788600,808545331l842477617,842610228l892875052,909653298l1815296309,808529969l909390391,824980025l892548409,858796593l926247987,859124788l741488951,926103349l960050225,926247987l875902004,741880880l925907255,825569591l909208625,942944307l909522229,825504044l842151222,1815097656l825439793,808989491l824980793,892743988l825766450,909208624l858992947,892940344l875836716,942747701l963393585,909586740l909455416,858796588l959721778,1815163952l859124280,825635632l808528947,926036788l875836214,959920492l909587508,824980017l943142456,909259824l926510136,808793145l741487673,926300209l842281016,963393590l892614967,842283312l825242156,842609461l1815099448,892548917l859322679,926231607l875902004,1815622704l925907255,926497078l909192242,942944307l909522229,825504108l842151222,741355832l825439793,808989491l829175097,859387448l909259831,808528950l959591220,892679475l959920492,909587508l824980017,875705655l943011637,909208628l942944307,909522229l892940588,842282290l1815623479,859126065l842215735,824981045l875574070,909456696l959540278,925906739l875903282,909652268l942684472,1815359540l825439793,808989491l824980281,842608952l842216244,925985842l842151478,892352816l825241900,858928944l1815622713,808597809l842282289,824981808l859189560,859059509l909208625,858862899l909129009,825833516l859190068,946615865l842544441,859124277l875573548,909586995l1815689267,876164921l825636660,925969458l825702454,960049204l825766252,942880824l741880374,825439793l808989491,896283193l808530996,943142199l943012140,842347573l896282935,943010615l926169396,959920428l959460660,829174324l926430775,959460401l942746681,859322417l942814776,859189612l942879537,741488944l892548913,942880053l829173813,909717817l909588281,942746674l842217521,808858934l942684268,942683700l824979766,959918391l875574071,808545328l808923185,943010360l859386156,892351027l1815556152,876099121l909128502,824981811l809054520,909194292l926510134,808793145l741487673,859125809l808466737,829174320l925905200,842217520l942746676,909587761l892940853,842610540l842479412,959198265l875966520,959789363l825831788,876034103l741423410,909654065l858928696,829175865l926102841,892745776l808528953,859321908l926495284,825766252l892745525,741879859l925972273,842412345l845951031,943272240l859059764,926231602l959919411,1815556920l825439793,808989491l824979763,943206712l926365236,925985848l825833265,943075894l825242156,909391929l1815229236,892548917l859322679,909192247l858992947,825438264l825700716,909654327l741880118,859321137l859387187,829174579l926103095,875573555l926231605,859124788l1815098936,859058225l859191090,824981043l825569591,825242160l858876978,909325112l959787314,909586732l825440051,1815426096l875837237,909652789l942746672,808794422l892483894,875573612l909586995,741486644l909654065,809055544l829175862,926102841l892745776,808528953l859321908,926495284l859386220,808793910l741751091,892876337l842084912,929837620l842020409,926234672l960049452,876098873l1815621939,808464434l859386163,824980532l925905200,926495794l943287353,859059760l741946681,926167089l959853877,829174584l926298937,959655989l959523894,876098616l943273528,825831788l876034103,741946674l808464434,926298932l829174584,842216249l942944305,808528944l926299956,943206457l825242220,825831479l741355577,926167089l825243187,829174320l808859192,892941881l808594486,942880049l909652537,959789164l909391152,942420789l959789104,925972535l858796396,942945073l741881138,875706680l808990257,926247986l859321651,741879860l825439793,808989491l829174067,808727865l959592244,808528944l959590707,842479673l959461740,808794417l892088884,825309491l909587505,876033388l825505076,942421297l942682676,892679222l875573612,909586995l741749555,876164921l825636660,942763058l825374259,808990771l959920428,959460660l829174324,926102841l876032818,942746679l825243187,926300470l959920492,959460660l824980020,859059001l943206457,808545329l808923185,808727352l943075628,909653044l1815295287,825637175l876097590,926493748l808793145,1815229497l875772209,842479667l824981305,925905200l875771952,925985840l943272240,892745780l825766188,909520948l1815426866,892811061l960049457,926231607l842347572,1815623223l875641137,892874807l892089913,809056055l858862133,876033388l825766964,824979510l842216496,942880311l942763062,926429752l842477876,942813484l858863921,1815295289l808529969,808858167l824980272,926167862l842609716,959540281l825636921,909718834l892483628,909324339l829174577,959853623l926103091,876096561l808988722,1815687736l808529969,959721527l824981300,876164664l875772210,942763061l808990518,876034353l959920428,959460660l845951540,859124016l943206969,842542128l875770933,1815427126l825438257,842544179l892090421,926495543l875771447,842610540l842479412,824979763l876164664,875772210l942763061,808990518l876034353,959920428l959460660,829174324l943142456,909259824l926493752,808793145l1815229497,892416050l942815539,892088376l926233399,926103609l876033388,808727860l824981556,842216496l858994231,926510134l926168121,741486902l926300209,842281016l963393590,892614967l842283312,909652268l875575351,1815623218l876164921,876163125l808594482,959657265l808990770,892483692l858928695,824980790l858862384,892483636l926247992,959459636l741619508,875706679l858928951,942763057l943010357,859387190l825241900,875706160l1815230774,842348593l892745781,824980281l925905200,959853618l959540274,825570101l858992690,876033324l926102836,896283193l943141687,859255344l876033324,808727860l896284724,943141687l959591728,842610476l842479412,829174067l892482872,959788600l808528947,842477617l842610228,892875116l909653298,741554485l808529969,909390391l829174329,892548409l858796593,926231603l859124788,1815230775l825832245,859255089l926428209,959788596l1815296305,859058225l859191090,959197748l875837751,842085943l909652332,875575351l741881394,876164921l876163125,959540274l943076915,859320370l825241900,942683952l1815425587,842545201l825505592,824981813l808924208,842609203l926510137,926168121l741486902,842348337l892810548,829174840l943141936,942684465l926493748,926168121l1815228726,859126065l926102071,824981300l808858424,909719089l926510135,808793145l741487673,943077169l808726839,829176121l943206712,842414131l909192248,858992947l842608696,859255148l859125045,741356856l959527217,926366006l829174326,859320632l909456946,842607664l943141177,1815295793l825831993,943010616l808528950,808923185l943010360,859386220l892351027,741814328l876099121,909128502l829176115,809054520l909194292,926493750l808793145,1815229497l943274289,825504054l942421042,942881077l858993458,875573612l926037042,741881145l858994993,943009842l829173810,909391926l859189299,942746681l875575601,909521204l959920492,959460660l824980020,959460662l926299700,875916341l959853364,741421879l808661041,808661301l946615345,909391920l942748724,926364972l825635633,929838647l926167609,825438775l909652268,842151993l1815164469,808988977l926234681,824981552l842478640,858796857l959540275,842282545l875574840,943075628l808859956,1815294518l875706679,858928951l942746673,943010357l859387190,960049516l876098873,741880115l858994993,875573554l829173816,909587504l942684471,959523896l892810803,909718320l858796652,876033591l741355832,808529969l825373239,829175349l892482872,959788600l875899955,825767219l1815228981,825438257l842018867,925643056l909586489,943273529l959920492,959460660l824980020,809054520l959525940,875916344l825767219,741487157l825438257,842018867l929837360,909586489l943273529,959920428l959460660,829174324l842084407,808925488l909192241,809056569l859190578,943075692l825308724,741619505l892809272,842215477l808545336,808923185l943010360,909652268l808925496,1815296309l960050737,892481593l824980535,909391926l925970737,942763060l909717555,875574576l825831724,892352825l1815427123,808529969l842543159,824981557l926298937,942878773l808610867,926299955l808532020,825241900l842151728,1815491889l909129785,892941108l808594489,842413619l808792629,875573612l909718067,741880888l909654065,809055544l829175862,825701177l943010617,808594487l859058224,942946358l808465004,959525680l741618739,808529969l959722039,963393847l875966520,959789363l808726828,842412592l1815295026,808859959l876097586,942746680l909653560,943272754l943206764,960050486l741685559,808529969l875901495,829175349l825831735,959591733l808528951,842477617l808530484,825700716l892745016,741553972l825438257,926038066l963391545,892746037l876165430,859256108l959658037,896284978l892613687,942944308l959461420,859190576l929838640,909586489l808597305,959920428l959460660,896283188l808793140,959461683l876033324,942880052l963393845,808596276l875771703,909521196l808792115,1815623730l959722041,876097593l808987697,892744760l1815295801,808529969l842543159,841758773l808923440,943206713l808545335,909326132l842019120,909521196l808924980,1815361075l943272241,808726840l824981814,859255856l858994997,909208627l825372979,842217781l892940588,858863411l1815099186,825439793l808989491,824979763l909195314,875837492l808545330,959591220l892941111,859189548l892416561,1815229241l859126065,842215735l824981045,858862390l858798131,909208625l959788854,842413874l858796332,909718576l1815230259,825832245l825767474,959523896l808728628,842084401l858796396,959985712l741748789,825832245l892549170,909208628l825505332,909127985l825241900,942683952l1815622962,875771441l959722551,824981810l859059001,825440056l909208630,858992947l808464696,892940588l842282290,1815623479l825438257,842477874l942421557,926233911l942880051,858796396l875770416,741749809l892941625,892417330l909208628,858992947l942747704,943272236l858861623,1815491641l926167089,875771956l824980281,942815288l925971511,808545330l942813491,875575346l959657260,875639089l946616373,892744759l859386169,875573548l909586995,1815556915l876164921,825636660l925969458,909259312l959984944,825241964l875706160,741488950l842348593,892745781l829174585,925905200l959853618,959523890l825570101,858992690l876033388,926102836l892088889,825309491l909521459,925907052l858797365,824981810l925905200,892483632l942763064,909587761l892940853,875573548l859321399,1815228469l892418097,859125303l824981552,876033072l808792888,942763058l926429752,842477876l858796332,842543665l1815359544,892679992l859124535,808528952l875770163,943010360l859256172,892743991l925643825,926167609l825438775,892875116l909653298,741554485l808529969,909390391l829174329,892482872l959788600,808528947l842477617,842610228l892940652,842085683l741552944,875837237l959918901,859139122l825307449,741749559l859058744,875902770l959933493,842479408l741814576,808662577l892680244,829175350l892743988,825766450l909192240,858992947l892940344,825504108l842151222,741355832l825439793,808989491l896283961,808793140l942749745,925906988l858797365,829175858l858862384,892483636l926231608,959723059l1815360825,875706679l858928951,942746673l943010357,859387190l825241964,875706160l741488950,942749745l858928180,929838899l925971769,959658039l859189548,892875824l1815492149,842348849l926037045,925644855l926167609,943206967l859189612,875837236l741945913,875772209l859256883,929838641l926167609,808465207l909717804,926102585l1815164978,960050737l909195313,824980280l925905200,808596530l942763063,842545462l825636146,942747948l892877104,1815621687l926167089,808663346l824980275,842216249l842544432,825322544l842346547,842544178l943272236,926103601l1815229241,875837237l943140917,926428213l858992694,1815689008l925907255,876032055l909192243,942944307l909522229,825766252l859058745,741487155l909522737,959459890l829175088,925905200l876163890,942746680l943010357,859387190l876033388,892548404l942421555,892876848l892482616,859189612l942879537,741880112l959526961,858993714l829174322,842413623l809054258,808528949l842477617,942946611l842609004,875901232l741945394,909195313l875902259,829174067l825570102,808792371l808987702,808793399l1815490867,875640625l808727348,824981049l842216496,959657527l926510128,926168121l741486902,943077169l808726839,829176121l943206712,842414131l909192248,858992947l842608696,926495084l942879280,741355824l859058225,842217778l963392569,875837751l842085943,825241900l875706160,1815098932l909326641,858797367l824980280,892941363l825767476,808610864l859058224,808794166l859386156,808530483l1815099444,825243441l926363702,959198777l892614967,842283312l959852908,825243961l741749552,876099121l825307446,946615351l892679984,942814000l825241900,942683952l1815622962,943077169l842477619,824981305l960051510,842346544l909208628,825635896l876032305,925906988l858797365,829175858l925905200,892483632l925969464,825833265l858861872,892940652l825701938,741881648l892548149,842346808l808545330,808661299l825242160,809056044l909719095,963393593l892614967,842283312l892940588,876163891l1815360309,892548149l842346808,808528946l808661299,825242160l892875116,842019890l741881657,925907255l926299704,959540273l943012153,942748468l859386156,808530483l1815099444,825243441l926363702,824981049l943077432,959656502l942763064,808925238l926299192,825831724l909588535,1815099445l875706679,858928951l943270961,859059760l1815688505,926167089l959853877,824980280l926298937,959655989l942763062,825636408l875901749,943206700l842414134,1815623987l892416817,943010353l824980791,892941363l926300211,808545336l808923185,942879544l808991020,959657014l829176117,943141177l959591479,926493745l808793145,1815229497l909326385,942879026l959197240,892614967l842283312,859059564l942749749,942421808l892744759,842608953l942684268,859257141l841756976,825373488l875575604,876178480l959461426,741422646l876097592,942945846l808545328,808923185l943010360,825242156l808466745,1815162928l959524914,842151479l959197753,808596276l926365746,859256172l959658037,824981810l858862384,808727862l926444600,876033333l741880120,925907255l842479926,909208624l942944307,909522229l825831724,942748473l1815361328,825439793l808989491,824980281l808923961,892940855l942763060,809056310l875574328,859189548l942879537,1815296304l842543665,892744248l824980533,842216496l959657785,925985845l926429491,942813753l892940588,858863411l1815229746,825439793l808989491,824979763l959526962,892352816l808545328,959591220l892941111,825831724l942814262,1815359542l875836469,859125817l942746675,942748721l909586995,858796396l808595505,741881653l825832245,909654066l959540278,876098609l943142198,842019116l808728633,1815098169l925907255,959722040l926493752,808793145l1815229497,842348337l892810548,824980536l943141936,942684465l942763060,926429752l842477876,859059500l875966775,946616628l842216498,859059511l959657260,875639089l963393079,875903029l909455925,825241900l875575088,1815688249l959854641,859386420l824980788,943142456l926495024,926510132l808793145,741487673l892416050,942815539l896282680,926233399l926103609,876033324l808727860,929839156l926363705,825766960l859189548,892875824l1815492149,926431537l959656240,824981044l876033072,959722296l942763059,909587761l942682933,875573548l859321399,1815228469l842545201,825505592l824980023,842085168l808989240,926247988l825767731,741880629l875837237,875574325l808545336,926036788l909325110,959920428l909587508,829174321l943142456,909259824l926493752,808793145l1815229497,926300209l842281016,959199286l892614967,842283312l825242220,842609461l741357624,909457208l909260083,808610865l875639347,808726585l842283052,892941109l829174072,925905200l892483632,942746680l909587761,892940853l875573612,859321399l741486645,892418097l859125303,829175856l876033072,808792888l942746674,926429752l842477876,858796396l842543665,741617720l808728373,859386676l926247992,875902004l741880880,925907255l808464695,909208625l942944307,909522229l825504044,842151222l1815097656,825439793l808989491,824980793l892743988,825766450l909208624,858992947l892940344,875836716l942747701,946616369l892679984,942814000l858796332,942945073l1815622962,926103349l892481592,959917112l926364722,1815163698l842348593,892745781l824980281,925905200l959853618,942763058l875837489,926102322l892942124,943142705l829176115,875574070l909456696,959523894l875901493,943142706l842610540,842479412l824981560,926167862l842609716,959540281l942879795,909194039l842610476,859256628l829173808,876164665l942815027,909192241l942750009,859321905l825241964,875706160l741814322,959854641l892482104,829174070l959461425,808924472l808528952,959592244l858992691,859386220l892351027,741356088l808661297,875704885l829174328,942749753l859387699,926231602l808793140,1815427127l808859448,925905715l959917113,808924976l1815295031,808662577l892680244,824981046l842608952,842216244l925985842,842151478l892352816,825241900l858928944,1815622713l842348593,892745781l892089145,892613687l909325619,942684268l876098872,824980786l858862390,825243699l942763064,875706673l842150707,909586732l808596022,1815425081l808529969,959656503l824981556,825242169l808596533,942763065l892548657,825439285l859189548,825438517l1815490613,892809272l825438261,925969462l859059249,909717556l875573612,909586995l741357875,876164921l825636660,925985842l825702454,960049204l825766188,942880824l1815622198,825439793l808989491,824980025l842020665,825243699l808545328,959591220l876163635,959920428l909587508,829174321l925905200,909390898l959523888,892810803l859321136,875770220l909391161,741355832l808464434,943076148l829173813,842216249l942944305,925969456l808857904,909719351l959920492,959460660l824980020,960051510l858796336,909208630l825635896,876032305l925906988,858797365l829175858,925905200l892483632,925969464l808663094,926495287l959852908,808466745l741618229,876099121l825307446,946615351l892679984,942814000l825241900,942683952l1815622962,925972273l825241913,824980273l909260089,925905207l875916344,825767219l741487157,825438257l842018867,929837360l909586489,943273529l959920428,959460660l829174324,858993977l859124793,875899956l825767219,1815228981l825438257,842018867l824979760,875705656l926495280,959933496l909653808,741422902l960051505,859060277l829175857,842216249l942944305,925969456l808857904,909719351l943206764,842414134l741882163,943077425l876097591,829175606l943141177,943011383l959917104,926364722l1815163698,909129785l892941108,808528953l892679988,859322678l859386220,808793910l741751091,909654065l859124022,829174837l943077432,959656502l858860600,842085681l892811317,875770220l942880057,741881654l808529969,859320375l963393587,875966520l959789363,825831724l876034103,1815165234l876164921,876163125l942746674,825374259l808990771,959920492l959460660,892088884l943010612,925906993l876034156,825832758l959197753,959527216l892743733,858796652l959721778,741356592l875706680,825243703l809004083,942815032l741552433,808529969l842543159,845953077l960049456,808464432l808594481,909588785l842609202,942684268l808727864,892090167l943010615,808858677l858796396,892744497l741879860,943207736l892744502,959933488l959854384,741880119l808662577,892680244l829175350,859386169l925906993,909192244l858992947,859385912l859386220,842477623l741619001,943077425l876097593,829174832l858862390,959461427l842083379,842543672l875902262,875573612l926495283,741685555l825440049,842610488l829175858,926102841l892482353,909192242l858992947,825438264l942813548,959461681l741356848,859058225l859257138,829175097l875966777,808859698l875899956,943273012l1815294773,875640881l842217521,824981047l808530736,926232626l859139128,942813497l741750328,875641137l892744760,829175863l943272496,859385908l959917104,842544944l1815623988,876164921l876163125,925969458l892613173,876098871l875573612,959526967l741619760,842545201l825505592,896283191l825701172,959722550l943012140,842347573l829174071,959853623l926103091,876096563l808988722,1815687736l808529969,959721527l824980021,876164664l875772210,942763061l808990518,876034353l959920428,959460660l845951540,859124016l943206969,926231600l959919411,1815556920l875837237,875574325l959917112,825702192l1815229746,808662577l892680244,824981046l808925241,876163889l808545334,942946100l859386931,825766188l892745525,1815621683l926167089,892549172l824980016,942815288l925971511,808545330l942813491,875575346l876033324,959918129l896284723,892613687l942944308,875573548l909586995,1815491379l876164921,825636660l942746674,808990518l943075892,959920492l959460660,824980020l943142456,909259824l926510136,808793145l741487673,892416050l942815539,946614328l859386425,892745526l858796332,942945073l1815622962,926103349l825570865,959917108l926364722,1815163698l842348593,892745781l824980281,925905200l959853618,942763058l943010357,859387190l825241900,875706160l1815230774,859126065l808595765,892089139l892613687,842610483l959657324,842215729l942420279,842216498l892613943,809056108l925972279,824980022l875574070,909456696l875654198,842348081l808532018,859189548l942879537,1815427376l909194289,942813749l824979505,858862390l959461427,875916341l825242932,741880120l892809272,842215477l808545336,875770163l943010360,859256108l909588281,929838131l926167609,825438775l892875052,909653298l1815296309,808529969l909390391,824980025l876097848,858993204l959933495,926363957l741946168,808662577l892680244,829175350l892482873,926364212l959917112,926364722l1815623730,875771441l959722551,824981810l859059001,825440056l959933494,926364722l741355571,959854897l842478388,829174072l825833782,943075640l808528947,842477617l925905460,909652332l842151993,741422645l808988977,926234681l829175856,842478640l858796857,959523891l808596275,808597557l858861932,842151216l741488692,825768241l959918904,896283187l892613687,892876592l842283052,909325365l929837623,926363705l842215984,859189548l892875824,1815492149l959526961,858993714l824980018,842413623l809054258,808545333l842477617,942946611l892875052,909653298l1815296309,875837237l859124533,808987702l943011896,1815425588l825439793,808989491l824981553,842608952l842216244,925985842l842151478,892352816l825241900,858928944l1815622713,808597809l842282289,824981808l859189560,859059509l909208625,858862899l909129009,925906988l858797365,829175345l875835703,959460403l808528950,926036788l809055030,959920492l909587508,824980017l926430775,959460401l942763065,859322417l942814776,859189548l942879537,1815230768l808925489,808989490l824979505,842216496l959591225,926510132l926168121,741486902l808529969,875835959l829173814,926298937l942878773,858860595l875903284,808532022l808465004,909325360l741356856,858994993l875573554,829173816l909193271,959919920l926493750,808793145l1815229497,960050737l808529977,824981043l909391926,925970737l809004084,808793399l741880371,808529969l842543159,829175861l859321911,959592240l909192247,809056569l875705648,943075692l825308724,741619505l892809272,842215477l808545336,808923185l943010360,825700652l808532279,1815294257l842348849,808531766l892090423,943010612l842151217,858796396l808465201,741421106l925907255,959854902l926510136,808793145l741487673,859126065l892614963,896283699l943010612,842151217l858796332,808465201l1815162930,842348593l959590452,925644855l943140921,825701942l960049516,876098873l741880115,858994993l875573554,829173816l909193271,959919920l942746678,909653560l943272754,909652332l942683960,741815860l925972785,892745528l929837112,926167609l825438775,808991020l959657014,829176117l892810288,943273525l959523891,892810803l909718320,943206764l892417590,741618995l909654065,858928696l829175865,825569587l926430514,858860597l859126068,943142456l825241964,942683952l741880627,909129785l892941108,959540281l926431025,825831988l959920428,959460660l829174324,842412856l943207217,926493744l808793145,1815229497l892548149,808988984l808987703,808793399l1815622195,825438257l842544179,925644853l909586489,943273529l959920492,959460660l892088884,808793140l959461683,876033388l942880052,942422325l825242164,825766713l959657324,875639089l892088887,892613687l892416308,909261164l925905716,925643319l909586489,875640633l859189612,892875824l741750325,959527217l808988979,829174839l858862390,959461427l959523891,925906739l875903282,909652332l942684472,741617716l825439793,808989491l829174585,942815282l892679730,808528948l959591220,892941111l859255148,959920177l741880370,859126065l842215735,829174325l858862390,858798131l842083377,809054520l808792121,875573612l926495283,741685555l909195569,909652532l896283696,959722548l858993976,825766188l859320628,1815492402l825438257,892351024l892090423,842086707l909523000,825831788l909391924,741881653l959590449,959460408l929837107,943140921l943273010,959920428l959460660,829174324l875705655,943011637l808528948,825767732l876097593,943206764l876034098,741488433l926102581,875836977l876178489,943077169l741684528,825832245l926364465,842624055l809056564,741618232l842281009,808465204l829174576,892482360l842347060,875637812l859387185,960050485l859189612,942879537l741685552,892613685l825766192,892890168l825767991,741750585l825832245,875704881l842624053,809056564l741422136,859058225l859191090,963393843l875837751,842085943l808923436,808858162l1815689269,808529969l909390391,824980025l892482872,959788600l808545331,842477617l842610228,892940588l842085683,1815294768l875837237,959918901l926231602,925905204l1815689526,875837237l875574325,959917112l959854384,1815557945l808662577,892680244l824981046,892743988l825766450,909208624l858992947,892940344l825504044,842151222l1815097656,825439793l808989491,892089657l808793140,942749745l825505900,926167089l892088374,825309491l909390386,942684524l909324594,824980786l842216496,858994231l926510137,926168121l741486902,926300209l842281016,963393590l892614967,842283312l909652268,875575351l1815623218,876164921l876163125,808594482l959657265,808990770l842283116,859190321l841758006,825373488l875575604,809069618l942945849,741684276l808529969,842543159l829175861,926232888l959591734,808528949l942946100,842020147l825766252,892745525l741879859,926167089l892549172,829174320l942815288,925971511l808528946,942813491l875575346,842283116l875574577,824980531l858862384,892483636l959999032,842085938l741882168,808529969l842543159,829175861l926232888,959591734l808528949,942946100l842020147,825766252l892745525,741879859l926167089,892549172l829174320,942815288l925971511,808528946l942813491,875575346l808860012,876164144l824980020,858862384l892483636,892955704l926431033,741882162l808529969,842543159l829175861,926232888l959591734,808528949l942946100,842020147l825766252,892745525l741879859,926167089l892549172,829174320l942815288,925971511l808528946,942813491l875575346,808543096l926036788,926102326l959920428,909587508l824980017,943142456l909259824,926493752l808793145,741487673l926300209,842281016l959199286,892614967l842283312,825242211l842609461,741357624l808662073,808988983l808528949,875770163l943010360,959789100l892679474,824981048l925905200,892483632l942746680,909587761l892940853,875573603l859321399,741486645l892418097,859125303l824981552,876033072l808792888,942746674l926429752,842477876l858796332,842543665l741617720,825832245l892612913,926442296l959788596,741554481l925907255,825702710l909192243,942944307l909522229,825504044l842151222,741355832l825439793,808989491l824980793,892743988l825766450,909206320l858992947,892940344l875836716,942747701l942422065,892679984l942814000,858796332l942945073,741881138l909261112,808597815l808528946,808923185l943010360,825766243l892745525,741685554l926167089,892549172l824980016,926232888l808662326,808528952l942946100,842020147l943206700,876034098l741488433,825438257l942815282,895693872l876098359,876032055l876033324,808727860l892090420,925971511l842479412,842610476l842479412,824979763l892482872,959788600l808528947,842477617l842610228,892875107l909653298,741554485l808529969,909390391l824980025,892548409l858796593,926231603l859124788,741488951l825832245,808792625l926428210,959788596l1664301361,925907255l858927159,909192243l942944307,909522229l825504044,842151222l741355832,825439793l808989491,824980793l892743988,825766450l909192240,858992947l892940344,875836771l942747701,942422065l842216498,875836727l858796588,959721778l741618736,943011640l808728377,808528949l926036788,842281782l959920428,909587508l828584497,943142456l909259824,926493752l808793145,741487673l926300209,842281016l959199286,892614967l842283312,825242156l842609461,741357624l808858169,875835955l808543029,875770163l943010360,959789100l909193779,824980531l925905200,892483632l942746680,909587761l892940853,875573548l859321399,741486645l892418097,859125303l828586032,876033072l808792888,942746674l926429752,842477876l858796332,842543665l741617720,876097592l926299190,808528948l875770163,943010360l959789356,942880056l828586037,925905200l892483632,942746680l909587761,892940853l875573548,859321399l741486645,892418097l859125303,824981552l876033072,808792888l942746674,926429752l842477876,858796387l842543665,741617720l943207736,892875062l808528952,875770163l943010360,842283052l960049206,824980533l925905200,892483632l942746680,909587761l892940853,875573603l859321399,741486645l892418097,859125303l824981552,876033072l808792888,942746674l926429752,842477876l858796332,842543665l741617720,926103349l825570865,926245684l875902004,741880880l959657781,825833271l959917104,926364722l741421874,842348593l892745781,824980281l925905200,959853618l942746674,943010357l859387190,825241955l875706160,741488950l859126065,808595765l892089139,892613687l842610483,876033324l842217265,892089139l892613687,942944308l859256108,808597559l929247287,926167609l825438775,892875052l909653298,741554485l808529969,909390391l824980025,892482872l959788600,808528947l842477617,842610228l892940588,842085683l1664299824,875837237l959918901,926231602l859058228,741553465l875837237,875574325l926231608,859058228l741357873,875706679l858928951,942746673l943010357,859387190l825241955,875706160l741488950,842348593l892745781,824980281l925905200,959853618l959523890,825570101l858992690,876033324l926102836,892088889l808530999,943273527l876033379,808727860l892090420,926495543l808532279,842610476l842479412,824979763l892482872,959788600l808528947,842477617l842610228,892875052l909653298,1664301365l808529969,909390391l824980025,892548409l858796593,926231603l859124788,741488951l942880565,892679476l926231604,875902004l741880880,942880565l925906484,959931185l926364722,741421874l842348593,892745781l824980281,925905200l959853618,942746674l943010357,859387190l825241900,875706160l741488950,859126065l808595765,895693619l892613687,842610483l876033324,842282801l892090421,892613687l942944308,859256108l925906999,925643065l926167609,825438775l892875052,909653298l1664301365,808529969l909390391,824980025l892482872,959788600l808528947,842477617l842610228,892940588l842085683,741552944l875837237,959918901l926231602,926169139l1664628024,875837237l875574325,926231608l842544947,741357360l875706679,858928951l942746673,943010357l859387190,825241900l875706160,741488950l842348593,892745781l828584761,925905200l959853618,959523890l825570101,858992690l876033324,926102836l892088889,925971511l959787572,876033324l808727860,892090420l808530999,808793913l842610531,842479412l824979763,892482872l959788600,808528947l842477617,842610228l892875052,909653298l741554485,808529969l909390391,824980025l892548409,858796593l926245683,859124788l741488951,808728373l959853364,926231609l875902004,741880880l825505589,926169136l959917105,926364722l741421874,842348593l892745781,828584761l925905200,959853618l942746674,943010357l859387190,825241900l875706160,741488950l859126065,808595765l892089139,892613687l842610483,859256108l825505845,895692856l892613687,942944308l876033324,926103345l925643061,926167609l825438775,892875052l909653298,741554485l808529969,909390391l824980025,892482872l959788600,808543027l842477617,842610228l892940588,842085683l741552944,875837237l959918901,926231602l942682420,741618231l875837237,875574325l926231608,926169139l1664103731,875706679l858928951,942746673l943010357,859387190l825241900,875706160l741488950,842348593l892745781,824980281l925905200,959853618l959523890,825570101l858992690,876033379l926102836,892088889l943010615,808858677l876033324,808727860l892090420,943010615l808794420,842610476l842479412,824979763l892482872,959788600l808543027,842477617l842610228,892875052l909653298,741554485l808529969,909390391l824980025,892548409l858796593,926231603l859124788,741488951l959657781,808857905l926245685,875902004l741880880,808728373l926168116,959917104l926364722,741421874l842348593,892745781l824980281,925905200l959853618,942746674l943010357,859387190l825241955,875706160l741488950,859126065l808595765,892089139l892613687,842610483l859256108,842348597l892089648,892613687l942944308,876033324l808793905,929247283l926167609,825438775l892875052,909653298l741554485,808529969l909390391,824980025l892482872,959788600l808528947,842477617l842610228,892940588l842085683,1664299824l875837237,959918901l926231602,842086707l741685304,875837237l875574325,926231608l859321651,741357366l875706679,858928951l942746673,943010357l859387190,825241955l875706160,741488950l842348593,892745781l824980281,925905200l959853618,959523890l825570101,858992690l876033324,926102836l892088889,925971511l808793907,876033379l808727860,892090420l876098359,959722295l842610476,842479412l824979763,892482872l959788600,808528947l842477617,842610228l892875052,909653298l1664301365,808529969l909390391,824980025l892548409,858796593l926231603,859124788l741488951,942880565l808859444,926231606l875902004,741880880l926103349,909128248l959931193,926364722l741421874,842348593l892745781,824980281l925905200,959853618l942746674,943010357l859387190,825241900l875706160,741488950l859126065,808595765l895693619,892613687l842610483,859256108l808858680,892088631l892613687,942944308l859256108,892678455l925645104,926167609l825438775,892875052l909653298,1664301365l808529969,909390391l824980025,892482872l959788600,808528947l842477617,842610228l892940588,842085683l741552944,875837237l959918901,926231602l842544947,1664496179l875837237,875574325l926231608,943143219l741487417,875706679l858928951,942746673l943010357,859387190l825241900,875706160l741488950,842348593l892745781,828584761l925905200,959853618l959523890,825570101l858992690,876033324l926102836,892088889l943010615,926038323l876033324,808727860l892090420,825832247l842478386,842610531l842479412,824979763l892482872,959788600l808528947,842477617l842610228,892875052l909653298,741554485l808529969,909390391l824980025,892548409l858796593,926245683l859124788,741488951l926103349,925905464l926231601,875902004l741880880,926103349l808793393,959917112l926364722,741421874l842348593,892745781l828584761,925905200l959853618,942746674l943010357,859387190l825241900,875706160l741488950,859126065l808595765,892089139l892613687,842610483l859256108,959984694l895693365,892613687l942944308,859256108l959985465,925643059l926167609,825438775l892875052,909653298l741554485,808529969l909390391,824980025l892482872,959788600l808543027,842477617l842610228,892940588l842085683,741552944l875837237,959918901l926231602,892417843l741815863,875837237l875574325,926231608l876032308,1664169783l875706679,858928951l942746673,943010357l859387190,825241900l875706160,741488950l842348593,892745781l824980281,925905200l959853618,959523890l825570101,858992690l876033379,926102836l892088889,892744503l926430256,876033324l808727860,892090420l825701175,825569845l842610476,842479412l824979763,892482872l959788600,808543027l842477617,842610228l892875052,909653298l741554485,808529969l909390391,824980025l892548409,858796593l926231603,859124788l741488951,825505589l959722295,926245686l875902004,741880880l892548917,825504568l959917105,926364722l741421874,842348593l892745781,824980281l925905200,959853618l942746674,943010357l859387190,825241955l875706160,741488950l859126065,808595765l892089139,892613687l842610483,876033324l875771697,892089913l892613687,942944308l859256108,858927417l929247287,926167609l825438775,892875052l909653298,741554485l808529969,909390391l824980025,892482872l959788600,808528947l842477617,842610228l892940588,842085683l1664299824,875837237l959918901,926231602l926366003,741421369l875837237,875574325l926231608,876098867l741357878,875706679l858928951,942746673l943010357,859387190l825241955,875706160l741488950,842348593l892745781,824980281l925905200,959853618l959523890,825570101l858992690,876033324l926102836,892088889l808530999,825701432l876033379,808727860l892090420,943010615l808530995,842610476l842479412,824979763l892482872,959788600l808528947,842477617l842610228,892875052l909653298,1664301365l808529969,909390391l824980025,892548409l858796593,926231603l859124788,741488951l926103349,925905464l926231601,875902004l741880880,959657781l909324849,959931193l926364722,741421874l842348593,892745781l824980281,925905200l959853618,942746674l943010357,859387190l825241900,875706160l741488950,859126065l808595765,895693619l892613687,842610483l859256108,875574582l892090168,892613687l942944308,859256108l892352567,925645106l926167609,825438775l892875052,909653298l1664301365,808529969l909390391,824980025l892482872,959788600l808528947,842477617l842610228,892940588l842085683,741552944l875837237,959918901l926231602,875835444l1664104244,875837237l875574325,926231608l926366003,741554483l875706679,858928951l942746673,943010357l859387190,825241900l875706160,741488950l842348593,892745781l828584761,925905200l959853618,959523890l825570101,858992690l876033324,926102836l892088889,825832247l909654066,876033324l808727860,892090420l808530999,859126071l842610531,842479412l824979763,892482872l959788600,808528947l842477617,842610228l892875052,909653298l741554485,808529969l909390391,824980025l892548409,858796593l926245683,859124788l741488951,926103349l942945329,926231607l875902004,741880880l925907255,842019383l909192241,942944307l909522229,825504044l842151222,1664102712l825439793,808989491l824980793,892743988l825766450,909192240l858992947,892940344l875836716,942747701l959199281,825374768l875705907,959657260l925970737,946025523l943208245,926366001l875573548,909586995l741487667,876164921l825636660,942746674l808990518,943075892l959920428,959460660l824980020,943142456l909259824,926507832l808793145,741487673l892416050,942815539l942420024,892876848l926363700,858796588l959721778,741487664l842609976,909259061l808528945,808923185l943010360,825766243l892745525,741685554l926167089,892549172l824980016,926232888l808662326,808528952l942946100,842020147l943206700,876034098l741488433,825438257l942815282,946025520l842610736,808793140l858796332,942945073l741881138,825505589l959722551,959917112l926364722,741421874l842348593,892745781l824980281,925905200l959853618,942760754l943010357,859387190l825241900,875706160l741488950,859126065l808595765,892089139l892613687,842610483l859256108,825767737l892089654,892613687l942944308,875573603l909586995,741356595l876164921,825636660l942746674,808990518l943075892,959920428l959460660,824980020l943142456,909259824l926493752,808793145l1664234553,892416050l942815539,942420024l875770420,859257138l858796588,959721778l741422128,892548917l859322679,959917111l926364722,741421874l842348593,892745781l828584761,925905200l959853618,942746674l943010357,859387190l825241900,875706160l741488950,859126065l808595765,892089139l892613687,842610483l859256108,942813497l895693880,892613687l942944308,809056044l926496311,824981297l875574070,909456696l875637814,842348081l808532018,859189548l942879537,741685552l909194289,942813749l828583985,858862390l959461427,875899957l825242932,741880120l909391672,959527221l859122738,858861881l741618229,875641144l808728115,808528953l926036788,808727350l959920483,909587508l824980017,943142456l909259824,926493752l808793145,741487673l926300209,842281016l959199286,892614967l842283312,825242156l842609461,1664104504l842150968,859060023l808594487,875639347l825503801,859256108l959525944,925643064l926167609,825438775l892875052,909653298l741554485,808529969l909390391,828584505l892482872,959788600l808528947,842477617l842610228,892940588l842085683,741552944l875837237,959918901l926231602,943143219l741945652,875837237l875574325,959931192l825702192,741422647l808662577,892680244l824981046,892743988l825766450,909192240l858992947,892940344l825504044,842151222l741355832,825439793l808989491,895694137l808793140,942749745l926234668,959526968l892089911,825309491l892613170,875706668l942684473,824979764l842216496,858994231l926493753,926168121l1664233782,926300209l842281016,959199286l892614967,842283312l859386156,842544694l741554224,808529969l859320375,824980786l876164664,875772210l942746677,808990518l876034353,959920483l959460660,841757236l859124016,943206969l892939312,842348089l741552436,842215474l809055281,959198260l909194802,925971763l875573548,909586995l1664365619,876164921l825636660,925969458l909259312,959984944l825241900,875706160l741488950,842348593l892745781,824980281l925905200,959853618l959523890,825570101l858992690,876033379l926102836,892088889l926495543,959525944l876033324,808727860l892090420,943141687l943075378,842610476l842479412,824979763l892482872,959788600l808543027,842477617l842610228,892875052l909653298,741554485l808529969,909390391l824980025,892548409l858796593,926231603l859124788,741488951l926103349,825243185l926245689,875902004l741880880,926103349l909128248,959917112l926364722,741421874l842348593,892745781l824980281,925905200l959853618,942746674l943010357,859387190l825241955,875706160l741488950,859126065l808595765,892089139l892613687,842610483l859256108,842086455l892090681,892613687l942944308,859256108l808597559,929249334l926167609,825438775l892875052,909653298l741554485,808529969l909390391,824980025l892482872,959788600l808528947,842477617l842610228,892940588l842085683,1664299824l875837237,959918901l926231602,876098867l741684020,875837237l875574325,926231608l842544947,741881392l875706679,858928951l942746673,943010357l859387190,825241955l875706160,741488950l842348593,892745781l824980281,925905200l959853618,959523890l825570101,858992690l876033324,926102836l892088889,875967287l892417849,876033379l808727860,892090420l808530999,842609721l842610476,842479412l824979763,892482872l959788600,808528947l842477617,842610228l892875052,909653298l1664301365,808529969l909390391,824980025l892548409,858796593l926231603,859124788l741488951,808728373l825504308,926231609l875902004,741880880l942880565,875771700l959931192,926364722l741421874,842348593l892745781,824980281l925905200,959853618l942746674,943010357l859387190,825241900l875706160,741488950l859126065,808595765l895693619,892613687l842610483,876033324l909586481,892090681l892613687,942944308l876033324,926168881l925643319,926167609l825438775,892875052l909653298,1664301365l808529969,909390391l824980025,892482872l959788600,808528947l842477617,842610228l892940588,842085683l741552944,875837237l959918901,926231602l892809524,1664627509l875837237,875574325l926231608,926169139l741488944,875706679l858928951,942746673l943010357,859387190l825241900,875706160l741488950,842348593l892745781,828584761l925905200,959853618l959523890,825570101l858992690,876033324l926102836,892088889l943010615,875640629l876033324,808727860l892090420,825832247l842478386,842610531l842479412,824979763l892482872,959788600l808528947,842477617l842610228,892875052l909653298,741554485l808529969,909390391l824980025,892548409l858796593,926245683l859124788,741488951l909326133,960049205l926231604,875902004l741880880,959657781l892745527,959917106l926364722,741421874l842348593,892745781l828584761,925905200l959853618,942746674l943010357,859387190l825241900,875706160l741488950,859126065l808595765,892089139l892613687,842610483l859256108,876099385l895694897,892613687l942944308,876033324l959591472,925643315l926167609,825438775l892875052,909653298l741554485,808529969l909390391,824980025l892482872,959788600l808543027,842477617l842610228,892940588l842085683,741552944l875837237,959918901l926231602,859058228l741882166,875837237l875574325,926231608l808990515,1664628791l875706679,858928951l942746673,943010357l859387190,825241900l875706160,741488950l842348593,892745781l824980281,925905200l959853618,959523890l825570101,858992690l876033379,926102836l892088889,943141687l875902257,876033324l808727860,892090420l925971511,842609715l842610476,842479412l824979763,892482872l959788600,808543027l842477617,842610228l892875052,909653298l741554485,808529969l909390391,824980025l892548409,858796593l926231603,859124788l741488951,926103349l892678456,926245684l875902004,741880880l892548917,909521720l959917112,926364722l741421874,842348593l892745781,824980281l925905200,959853618l942746674,943010357l859387190,825241955l875706160,741488950l859126065,808595765l892089139,892613687l842610483,876033324l959983665,892090423l892613687,942944308l859256108,959985465l929247539,926167609l825438775,892875052l909653298,741554485l808529969,909390391l824980025,892482872l959788600,808528947l842477617,842610228l892940588,842085683l1664299824,875837237l959918901,926231602l942682420,741881657l875837237,875574325l926231608,875835444l741421362,875706679l858928951,942746673l943010357,859387190l825241955,875706160l741488950,842348593l892745781,824980281l925905200,959853618l959523890,825570101l858992690,876033324l926102836,892088889l808530999,943143224l876033379,808727860l892090420,943141687l825309233,842610476l842479412,824979763l892482872,959788600l808528947,842477617l842610228,892875052l909653298,1664301365l808529969,909390391l824980025,892548409l858796593,926231603l859124788,741488951l926103349,892678456l926231604,875902004l741880880,892548917l876164152,959931191l926364722,741421874l842348593,892745781l824980281,925905200l959853618,942746674l943010357,859387190l825241900,875706160l741488950,859126065l808595765,895693619l892613687,842610483l876033324,909325360l892090425,892613687l942944308,859256108l842020150,925644594l926167609,825438775l892875052,909653298l1664301365,808529969l909390391,824980025l892482872,959788600l808528947,842477617l842610228,892940588l842085683,741552944l875837237,959918901l926231602,909195059l1664366386,875837237l875574325,926231608l842281012,741421881l875706679,858928951l942746673,943010357l859387190,825241900l875706160,741488950l842348593,892745781l828584761,925905200l959853618,959523890l825570101,858992690l876033324,926102836l892088889,926495543l942748728,876033324l808727860,892090420l808530999,825307704l842610531,842479412l824979763,892482872l959788600,808528947l842477617,842610228l892875052,909653298l741554485,808529969l909390391,824980025l892548409,858796593l926245683,859124788l741488951,909326133l960049205,926231604l875902004,741880880l942880565,825767220l959917105,926364722l741421874,842348593l892745781,828584761l925905200,959853618l942746674,943010357l859387190,825241900l875706160,741488950l859126065,808595765l892089139,892613687l842610483,859256108l926234677,895693873l892613687,942944308l859256108,808530233l925643065,926167609l825438775,892875052l909653298,741554485l808529969,909390391l824980025,892482872l959788600,808543027l842477617,842610228l892940588,842085683l741552944,875837237l959918901,926231602l892809524,741880629l875837237,875574325l926231608,943143219l1664103225,875706679l858928951,942746673l943010357,859387190l825241900,875706160l741488950,842348593l892745781,824980281l925905200,959853618l959523890,825570101l858992690,876033379l926102836,892088889l808530999,960050743l876033324,808727860l892090420,875574327l808530484,842610476l842479412,824979763l892482872,959788600l808543027,842477617l842610228,892875052l909653298,741554485l808529969,909390391l824980025,892548409l858796593,926231603l859124788,741488951l808728373,825504308l926245689,875902004l741880880,825505589l959723824,959917104l926364722,741421874l842348593,892745781l824980281,925905200l959853618,942746674l943010357,859387190l825241955,875706160l741488950,859126065l808595765,892089139l892613687,842610483l859256108,926495798l892089649,892613687l942944308,876033324l842608689,929248307l926167609,825438775l892875052,909653298l741554485,808529969l909390391,824980025l892482872,959788600l808528947,842477617l842610228,892940588l842085683,1664299824l875837237,959918901l926231602,876098867l741684020,875837237l875574325,926231608l876032308,741617973l875706679,858928951l942746673,943010357l859387190,825241955l875706160,741488950l842348593,892745781l824980281,925905200l959853618,959523890l825570101,858992690l876033324,926102836l892088889,943141687l960049713,876033379l808727860,892090420l825832247,808923954l842610476,842479412l824979763,892482872l959788600,808528947l842477617,842610228l892875052,909653298l1664301365,808529969l909390391,824980025l892548409,858796593l926231603,859124788l741488951,808728373l959853364,926231609l875902004,741880880l892548917,959853624l959931184,926364722l741421874,842348593l892745781,824980281l925905200,959853618l942746674,943010357l859387190,825241900l875706160,741488950l859126065,808595765l895693619,892613687l842610483,859256108l875903029,892090677l892613687,942944308l859256108,909588281l925642805,926167609l825438775,892875052l909653298,1664301365l808529969,909390391l824980025,892482872l959788600,808528947l842477617,842610228l892940588,842085683l741552944,875837237l959918901,926231602l926169139,1664693560l875837237,875574325l926231608,959723059l741357369,875706679l858928951,942746673l943010357,859387190l825241900,875706160l741488950,842348593l892745781,828584761l925905200,959853618l959523890,825570101l858992690,876033324l926102836,892088889l808530999,808466231l876033324,808727860l892090420,875967287l808925497,842610531l842479412,824979763l892482872,959788600l808528947,842477617l842610228,892875052l909653298,741554485l808529969,909390391l824980025,892548409l858796593,926245683l859124788,741488951l909326133,909392180l926231600,875902004l741880880,808728373l859386420,959917104l926364722,741421874l842348593,892745781l828584761,925905200l959853618,942746674l943010357,859387190l825241900,875706160l741488950,859126065l808595765,892089139l892613687,842610483l859256108,942747961l895692854,892613687l942944308,876033324l959591472,925642803l926167609,825438775l892875052,909653298l741554485,808529969l909390391,824980025l892482872,959788600l808543027,842477617l842610228,892940588l842085683,741552944l875837237,959918901l926231602,909391923l741357621,875837237l875574325,926231608l959723059,1664104249l875706679,858928951l942746673,943010357l859387190,825241900l875706160,741488950l842348593,892745781l824980281,925905200l959853618,959523890l825570101,858992690l876033379,926102836l892088889,875574327l875836467,876033324l808727860,892090420l875967287,808925497l842610476,842479412l824979763,892482872l959788600,808543027l842477617,842610228l892875052,909653298l741554485,808529969l909390391,824980025l892548409,858796593l926231603,859124788l741488951,959657781l909195319,926245684l875902004,741880880l959657781,892745527l959917104,926364722l741421874,842348593l892745781,824980281l925905200,959853618l942746674,943010357l859387190,825241955l875706160,741488950l859126065,808595765l892089139,892613687l842610483,859256108l875903029,892088374l892613687,942944308l859256108,909391925l929247289,926167609l825438775,892875052l909653298,741554485l808529969,909390391l824980025,892482872l959788600,808528947l842477617,842610228l892940588,842085683l1664299824,875837237l959918901,926231602l892809524,741619762l875837237,875574325l926231608,842086707l741357363,875706679l858928951,942746673l943010357,859387190l825241955,875706160l741488950,842348593l892745781,824980281l925905200,959853618l959523890,825570101l858992690,876033324l926102836,892088889l825308215,875573296l876033379,808727860l892090420,876098359l809054263,842610476l842479412,824979763l892482872,959788600l808528947,842477617l842610228,892875052l909653298,1664301365l808529969,909390391l824980025,892548409l858796593,926231603l859124788,741488951l808728373,909193780l926231605,875902004l741880880,825505589l858929456,959931188l926364722,741421874l842348593,892745781l824980281,925905200l959853618,942746674l943010357,859387190l825241900,875706160l741488950,859126065l808595765,895693619l892613687,842610483l859256108,926167351l892088628,892613687l942944308,876033324l876163121,925642809l926167609,825438775l892875052,909653298l1664301365,808529969l909390391,824980025l892482872,959788600l808528947,842477617l842610228,892940588l842085683,741552944l875837237,959918901l926231602,909588787l1664432184,875837237l875574325,926231608l875835444,741355826l875706679,858928951l942746673,943010357l859387190,825241900l875706160,741488950l842348593,892745781l828584761,925905200l959853618,959523890l825570101,858992690l876033324,926102836l892088889,875967287l825635897,876033324l808727860,892090420l926495543,808663352l842610531,842479412l824979763,892482872l959788600,808528947l842477617,842610228l892875052,909653298l741554485,808529969l909390391,824980025l892548409,858796593l926245683,859124788l741488951,959657781l808857905,926231605l875902004,741880880l825505589,858927927l959917109,926364722l741421874,842348593l892745781,828584761l925905200,959853618l942746674,943010357l859387190,825241900l875706160,741488950l859126065,808595765l892089139,892613687l842610483,859256108l825505845,895693112l892613687,942944308l876033324,875771697l925643065,926167609l825438775,892875052l909653298,741554485l808529969,909390391l824980025,892482872l959788600,808543027l842477617,842610228l892940588,842085683l741552944,875837237l959918901,926231602l876098867,741423153l875837237,875574325l926231608,892417843l1664169266,875706679l858928951,942746673l943010357,859387190l825241900,875706160l741488950,842348593l892745781,824980281l925905200,959853618l959523890,825570101l858992690,876033379l926102836,892088889l943010615,825766196l876033324,808727860l892090420,926495543l825570871,842610476l842479412,824979763l892482872,959788600l808543027,842477617l842610228,892875052l909653298,741554485l808529969,909390391l824980025,892548409l858796593,926231603l859124788,741488951l959657781,808857905l926245685,875902004l741880880,959657781l926102065,959917105l926364722,741421874l842348593,892745781l824980281,925905200l959853618,942746674l943010357,859387190l825241955,875706160l741488950,859126065l808595765,892089139l892613687,842610483l859256108,909193529l892089648,892613687l942944308,876033324l926168881,929247543l926167609,825438775l892875052,909653298l741554485,808529969l909390391,824980025l892482872,959788600l808528947,842477617l842610228,892940588l842085683,1664299824l875837237,959918901l926231602,959723059l741422644,875837237l875574325,926231608l909195059,741421877l875706679,858928951l942746673,943010357l859387190,825241955l875706160,741488950l842348593,892745781l824980281,925905200l959853618,959523890l825570101,858992690l876033324,926102836l892088889,825701175l825505588,876033379l808727860,892090420l825701175,926431030l842610476,842479412l824979763,892482872l959788600,808528947l842477617,842610228l892875052,909653298l1664301365,808529969l909390391,824980025l892548409,858796593l926231603,859124788l741488951,808728373l909193780,926231605l875902004,741880880l959657781,959459633l959931186,926364722l741421874,842348593l892745781,824980281l925905200,959853618l942746674,943010357l859387190,825241900l875706160,741488950l859126065,808595765l895693619,892613687l842610483,876033324l808464689,892089392l892613687,942944308l859256108,943010872l925643313,926167609l825438775,892875052l909653298,1664301365l808529969,909390391l824980025,892482872l959788600,808528947l842477617,842610228l892940588,842085683l741552944,875837237l959918901,926231602l892809524,1664366642l875837237,875574325l926231608,942682420l741486898,875706679l858928951,942746673l943010357,859387190l825241900,875706160l741488950,842348593l892745781,828584761l925905200,959853618l959523890,825570101l858992690,876033324l926102836,892088889l943010615,808858677l876033324,808727860l892090420,875574327l842217778,842610531l842479412,824979763l892482872,959788600l808528947,842477617l842610228,892875052l909653298,741554485l808529969,909390391l824980025,892548409l858796593,926245683l859124788,741488951l909326133,876032053l926231600,875902004l741880880,959657781l892745527,959917106l926364722,741421874l842348593,892745781l828584761,925905200l959853618,942746674l943010357,859387190l825241900,875706160l741488950,859126065l808595765,892089139l892613687,842610483l876033324,875770928l895693876,892613687l942944308,859256108l858927417,925643319l926167609,825438775l892875052,909653298l741554485,808529969l909390391,824980025l892482872,959788600l808543027,842477617l842610228,892940588l842085683,741552944l875837237,959918901l926231602,942682420l741618231,875837237l875574325,926231608l876098867,1664627769l875706679,858928951l942746673,943010357l859387190,825241900l875706160,741488950l842348593,892745781l824980281,925905200l959853618,959523890l825570101,858992690l876033379,926102836l892088889,825832247l808859697,876033324l808727860,892090420l925971511,842479412l842610476,842479412l824979763,892482872l959788600,808543027l842477617,842610228l892875052,909653298l741554485,808529969l909390391,824980025l892548409,858796593l926231603,859124788l741488951,909326133l909392180,926245680l875902004,741880880l942880565,875771700l959917112,926364722l741421874,842348593l892745781,824980281l925905200,959853618l942746674,943010357l859387190,825241955l875706160,741488950l859126065,808595765l892089139,892613687l842610483,876033324l926363697,892088368l892613687,942944308l876033324,876163121l929247801,926167609l825438775,892875052l909653298,741554485l808529969,909390391l824980025,892482872l959788600,808528947l842477617,842610228l892940588,842085683l1664299824,875837237l959918901,926231602l926169139,741946680l875837237,875574325l926231608,959459636l741488948,875706679l858928951,942746673l943010357,859387190l825241955,875706160l741488950,942749745l858928180,925644595l925971769,959658039l859189548,892875824l741750325,842348849l926037045,925644855l926167609,943206967l859189603,875837236l741945913,875772209l859256883,925644337l926167609,808465207l909717804,926102585l741423154,960050737l909195313,824980280l925905200,808596530l942760759,842545462l825636146,942747948l892877104,741879863l926167089,808663346l824980275,842216249l842544432,825306160l842346547,842544178l943272236,926103601l1664234297,875837237l943140917,909192245l808924214,926102325l809056044,926038071l824981303,875574070l909456696,942746678l875706673,842150707l909586732,808596022l1664430137,808529969l959656503,824981556l892482872,959788600l926231603,859124788l741749557,943206456l842283061,909192245l858992947,942747704l825766188,859058745l1664234035,909522737l959459890,824980784l925905200,876163890l959523896,892416050l959459892,825766188l892678966,741421876l892548657,892416817l942421552,892679984l909194032,825700707l875770932,741751088l859058225,859191090l959197241,875837751l842085943,909586732l875640632,741947696l942749745,909652792l824981554,858862390l959461427,959537970l858927159,808529976l875573548,859386419l741620018,876164921l825636660,808528946l842477617,808858676l859386156,808793910l741554227,959722289l943076405,845361201l875573296,892876339l959523888,825373491l808989744,808923436l925906481,741751095l876164921,876163125l909192242,809056569l909324337,943075628l825308724,1664366385l892809272,842215477l808528952,808923185l943010360,909586732l925905720,741816626l960050737,892350521l824980530,909391926l925970737,808987700l808793399,1664627251l808529969,842543159l824981557,959918391l825307185,959523891l926298677,943140913l859059500,892418101l824980018,858862384l808595504,959917105l959854384,1664629046l876164921,876163125l959523890,959656757l875771188,859059500l892418101,824980018l858862384,808595504l942746673,808727093l943143218,809056044l909522999,828584247l892942649,825439288l959523896,825373491l808989744,808923436l925906481,741751095l909654065,858928696l824981561,926430776l909391920,959523895l926431025,808990006l842610531,842479412l959197491,875966520l959789363,875573548l909456695,741554233l909654065,809055544l824981558,859386169l943142710,808528947l875902772,876099384l859255139,858928181l741617720,909654065l926233653,824980018l925905200,876164146l926493751,926234681l741814837,943272241l909456185,824979765l892614712,909391409l808543030,959591220l942946358,859255084l858928181,741617720l909654065,926233653l824980018,943141177l892482615,926493753l808793145,741487673l909326385,942879026l962801720,892614967l842283312,859059500l942749749,942421808l842216498,875836727l942684204,842610745l824981811,858862384l892483636,892939320l859125817,1664104752l892548917,892613944l909192248,858992947l825438264,892940588l926167092,741357874l825438257,943274290l959197751,842348848l909521970,859256108l959658037,828585778l858862384,808727862l926428216,876033333l741880120,892548917l859059256,959917110l926364722,741421874l959526705,842347825l824981305,925905200l825373746,925983536l842282291,825833267l943206700,892613942l741487159,925972785l842282808,824981813l943077432,959656502l959523896,959526707l926430515,808464940l909325360,1664627768l875968049,808793911l824980530,892614712l909719345,808528950l959591220,942946358l859386156,808793910l741751091,959722289l943076405,824979505l858862390,959461427l959537976,825440561l876032056,859189548l942879537,741554480l925972273,825833529l892090423,892613687l842610483,959461676l842217777,841758262l825373488,875575604l892887856,858929464l741423157,876097592l926496054,808528949l808923185,943010360l825242156,808466745l741421104,959524914l842151479,942420537l842348592,926495542l942684259,909586999l841756720,892744496l842283315,926428214l942813238,741816116l892548917,909391160l959917108,926364722l741421874,959526705l842347825,828585785l925905200,825373746l959523888,859060534l825766455,959852844l825766201,741554230l808529969,842281527l824981296,808859705l842281784,959917109l808857910,1664365624l876164921,876163125l959523890,942879795l959918646,825241900l942683952,741356595l825571121,875704370l925643056,909194809l875837488,959920428l959460660,828584500l909260089,959459639l926231600,808793140l741356087,942946609l808662578,892088370l858798135,892875318l876033324,842151220l824981045,842413110l858862391,926245688l909457462,741815094l825439793,808989491l824979763,892482873l926364212,959523896l825701173,909455923l959920428,959460660l824980020,875705655l943011637,926245684l859124788,741749557l825505589,926496816l926231607,959722548l741751094,825505589l892942128,926493747l808793145,741487673l842020657,892352050l828586296,925905200l959853618,959523890l825570101,858992690l876033324,926102836l841757241,825373488l875575604,926231600l959919411,741815096l875706679,858928951l942760753,842283318l892613433,909652268l825243703,741619513l876164921,876163125l942746674,808990518l943075892,959920428l959460660,841757236l859124016,943206969l892953392,859322169l741685300,825438257l842544179,892090421l875967287,875903289l842610476,842479412l824979763,892482872l959788600,808528947l842477617,842610228l892875107,909653298l741554485,808529969l909390391,824980025l892548409,858796593l926231603,859124788l741488951,825505589l926496816,926231607l875902004,1664627760l825505589,892942128l959917107,926364722l741421874,842348593l892745781,824980281l925905200,959853618l942746674,943010357l859387190,825241900l875706160,1664235830l859126065,808595765l892089139,892613687l842610483,959657260l926101809,959198520l960050226,825505840l875573548,909586995l741553203,876164921l825636660,942760754l808990518,943075892l959920428,959460660l824980020,943142456l909259824,926493752l808793145,741487673l892416050,942815539l892088376,926233399l926103609,876033379l808727860,824981556l842216496,858994231l926493750,926168121l741486902,926300209l842281016,959199286l892614967,842283312l859386156,842544694l1664301104,808529969l859320375,824980786l942815288,892417079l808528953,858797876l959592754,959920428l909587508,824980017l875705655,943011637l808528948,825767732l876097593,959920483l909587508,824980017l926102841,876032818l942746679,825243187l926300470,959920428l959460660,824980020l926430775,959460401l942746681,859322417l942814776,859189603l942879537,741488944l892548913,942880053l824979509,909717817l909588281,942746674l842217521,808858934l959789100,858929203l942420787,942881077l825767478,825241955l942683952,741881138l858994993,943009842l824981296,909391926l859189299,942746681l875575601,909521204l959920428,959460660l824980020,909654329l842085425,892887860l842543929,741552947l842281009,959918644l824981557,842216249l842544432,909192240l859190328,959657520l825766188,875835449l741750321,876164921l876163125,909206322l876163125,892810806l875836716,926496307l824979763,892351280l825242417,808987700l875967544,741880116l825702197,925972019l959917110,926364722l1664168754,959854641l892482104,824979766l959461425,808924472l808528952,959592244l858992691,825831724l942814262,741617718l876099121,909129273l925643570,926167609l825438775,892875107l909653298,741554485l960051505,859060277l824981553,842216249l942944305,808528944l926299956,943206457l859386156,808793910l741751091,926101554l942946102,828583985l925905200,892416562l942746678,943010357l859387190,859059500l892418101,824980018l858862384,808595504l959917105,959854384l741882166,876164921l876163125,942760754l875575601,943272244l859059500,892418101l824980018,858862384l808595504,959917105l959854384,741882166l876164921,876163125l925969458,808595760l825243449,959852899l842021177,741553717l876099121,825307446l942421047,892679984l942814000,825241900l942683952,741881138l943077425,892352313l824980281,960051510l926233136,909206324l825635896,876032305l859320620,808859952l741617717,959527217l859123769,824980792l925905200,892483632l959523896,892810803l859321136,858796588l876033591,1664102712l808529969,825373239l959198773,875966520l959789363,858796588l892483126,741356850l859058225,943077682l824981556,943077432l909130037,959523896l959526707,926430515l808464995,909325360l741880888,808464434l859386163,824980532l925905200,926495794l943270969,859059760l741946681,808465457l842151474,925643572l842020409,942946352l943206755,842414134l741882163,909654065l926497077,824980793l925905200,892613938l925969462,892418353l926495285,825241900l875706160,741355826l942749489,875902517l828584759,842085168l959918648,859122736l825307449,741881140l943142200,926495032l809053239,876163385l741488946,859058225l859191090,824981043l859322678,959919154l909206326,925905718l842347313,875706412l892809779,942421044l825373236,892877109l909521196,808792115l741881906,875641144l808728115,808987705l943208760,1664430647l808529969,842543159l841758773,808923440l943206713,808528951l909326132,842019120l909521196,808924980l741619251,943272241l808726840,824981814l859255856,858994997l909206323,825372979l842217781,892940588l858863411,741357362l825439793,808989491l824979763,909195314l875837492,808528946l959591220,892941111l859189548,892416561l1664234297,859126065l842215735,824981045l858862390,858798131l909192241,959788854l842413874,858796332l909718576,741488435l825832245,825767474l959523896,808728628l842084401,858796387l959985712,741748789l825832245,892549170l909192244,825505332l909127985,825241900l942683952,741881138l875771441,959722551l824981810,859059001l825440056,909206326l858992947,808464696l892940588,842282290l741881655,825438257l842477874,959198773l909325874,942881075l858796332,875770416l741749809,808728373l959525940,926507828l808793145,741487673l842020657,892352050l824981816,925905200l959853618,959523890l825570101,858992690l876033324,926102836l841757241,825373488l875575604,926245680l959919411,741815096l875706679,858928951l942746673,842283318l892613433,909652268l825243703,741619513l876164921,876163125l942746674,808990518l943075892,959920483l959460660,841757236l859124016,943206969l842607664,808858422l741683761,825438257l842544179,892090421l876098359,876164917l842610476,842479412l828584243,892482872l959788600,808528947l842477617,842610228l892875052,909653298l741554485,808529969l909390391,824980025l892548409,858796593l926231603,859124788l1664235831,808728373l892941108,926231603l875902004,741880880l925907255,825569591l909192242,942944307l909522229,825504044l842151222,741355832l825439793,808989491l828585273,892743988l825766450,909192240l858992947,892940344l875836716,942747701l942422065,842216498l875836727,959657260l875639089,959197751l960050226,825505840l875573603,909586995l741946163,876164921l825636660,942746674l808990518,943075892l959920428,959460660l824980020,943142456l909259824,926493752l808793145,1664234553l892416050,942815539l892088376,926233399l926103609,876033324l808727860,824981556l842216496,858994231l926493750,926168121l741486902,926300209l842281016,962803766l892614967,842283312l859386156,842544694l741554224,808529969l859320375,824980786l942815288,892417079l808528953,858797876l959592754,959920428l909587508,828584497l875705655,943011637l808528948,825767732l876097593,959920428l909587508,824980017l926102841,876032818l942746679,825243187l926300470,959920428l959460660,828584500l926430775,959460401l942746681,859322417l942814776,859189548l942879537,741488944l892548913,942880053l824979509,909717817l909588281,942746674l842217521,808858934l959461731,876098614l959198516,892746032l808858931,825241900l942683952,741881138l858994993,943009842l824981296,909391926l859189299,942746681l875575601,909521204l959920483,959460660l824980020,909654329l842085425,892873780l842543929,741552947l842281009,959918644l824981557,842216249l842544432,909192240l859190328,959657520l825766243,875835449l741750321,876164921l876163125,909192242l876163125,892810806l875836716,926496307l824979763,892351280l825242417,808987700l875967544,1664626996l825702197,925972019l959917110,926364722l741421874,959854641l892482104,824979766l959461425,808924472l808528952,959592244l858992691,825831724l942814262,1664364598l876099121,909129273l925643570,926167609l825438775,892875052l909653298,741554485l960051505,859060277l824981553,842216249l942944305,808528944l926299956,943206457l859386211,808793910l741751091,926101554l942946102,824979505l925905200,892416562l942746678,943010357l859387190,859059500l892418101,824980018l858862384,808595504l959931185,959854384l741882166,876164921l876163125,942746674l875575601,943272244l859059500,892418101l824980018,858862384l808595504,959917105l959854384,1664629046l876164921,876163125l925969458,808595760l825243449,959852844l842021177,741553717l876099121,825307446l942421047,892679984l942814000,825241900l942683952,1664628018l943077425,892352313l824980281,960051510l926233136,909192244l825635896,876032305l859320620,808859952l741617717,959527217l859123769,824980792l925905200,892483632l959537976,892810803l859321136,858796588l876033591,741355832l808529969,825373239l959198773,875966520l959789363,858796588l892483126,741356850l859058225,943077682l828586036,943077432l909130037,959523896l959526707,926430515l808464940,909325360l741880888,808464434l859386163,824980532l925905200,926495794l943270969,859059760l1664693561,808465457l842151474,925643572l842020409,942946352l943206700,842414134l741882163,909654065l926497077,824980793l925905200,892613938l925969462,892418353l926495285,825241955l875706160,741355826l942749489,875902517l824980279,842085168l959918648,842542128l842281525,741749809l825832245,926167345l926428216,959788596l1664301361,942814265l959722289,808528945l926036788,909325110l959852844,875705144l741751095,859190833l858863408,942420533l842216498,875836727l959461676,825635379l828586290,808662582l942813237,959982648l909325361,741945396l892874808,808662841l808528944,808923185l943010360,825242156l825831479,741816376l926167089,825243187l828584496,926168630l909324343,825306164l825767993,959852596l875573548,959787831l741552947,825439793l959787314,824980019l926102841,926036785l909192240,858992947l825438264,942813539l942945841,741487668l859058225,859257138l824980793,842085174l859387185,959523890l825701173,909455923l859189548,942879537l741421872,926299697l926038325,828584502l875574064,926103097l859122738,909259065l741880120,942946609l808529972,824980017l942682928,808794424l859122742,942813497l741618995,909391409l825307444,828585520l925905200,892483632l909192248,876033075l959592756,859386156l926430004,741749043l825439793,825766707l824979504,892482873l926364212,808528952l825372979,909455927l842610787,808793912l824980020,842019632l875639859,926231606l943143219,741881142l876164921,876163125l925969458,909259312l959984944,825241900l875706160,1664235830l859126065,808595765l892089139,892613687l842610483,858796588l959721778,741356592l926037049,842085428l808528949,808923185l943010360,859320620l842282290,1664168245l892417073,892678969l824981817,858862390l959461427,875637813l842348081,808532018l859189548,942879537l741685552,892613685l825766192,876162104l943077169,1664496944l842215474,809055281l892088628,926233399l926103609,842610476l842479412,824979763l892482872,959788600l808528947,842477617l842610228,892875052l909653298,1664301365l808529969,909390391l824980025,892548409l858796593,926231603l859124788,741488951l959657781,858862385l926231607,875902004l741880880,925907255l909586743,909206326l942944307,909522229l825504044,842151222l741355832,825439793l808989491,824980793l892743988,825766450l909192240,858992947l892940344,875836716l942747701,962803761l875903029,842478133l858796588,959721778l741946416,909717561l875837492,808528949l808923185,943010360l825766188,892745525l741685554,926167089l892549172,828584496l926232888,808662326l808528952,942946100l842020147,943206700l876034098,741488433l825438257,942815282l892089392,825309491l943010865,875706412l892809779,828585268l842216496,875771447l926493748,926168121l741486902,926300209l842281016,959199286l892614967,842283312l859386156,842544694l741554224,808529969l859320375,828585266l942815288,892417079l808528953,858797876l959592754,959920428l909587508,824980017l875705655,943011637l808528948,825767732l876097593,959920428l909587508,828584497l926102841,876032818l942746679,825243187l926300470,959920428l959460660,824980020l926430775,959460401l942746681,859322417l942814776,859189548l942879537,1664235824l892548913,942880053l824979509,909717817l909588281,942746674l842217521,808858934l959461676,959592501l959199536,943012144l858927160,825241900l942683952,1664628018l858994993,943009842l824981296,909391926l859189299,942746681l875575601,909521204l959920428,959460660l824980020,909654329l842085425,892873780l842543929,1664299827l842281009,959918644l824981557,842216249l842544432,909192240l859190328,959657520l825766188,875835449l741750321,876164921l876163125,909192242l876163125,892810806l875836771,926496307l824979763,892351280l825242417,808987700l875967544,741880116l825702197,925972019l959917110,926364722l741421874,959854641l892482104,828584246l959461425,808924472l808528952,959592244l858992691,825831724l942814262,741617718l876099121,909129273l925643570,926167609l825438775,892875052l909653298,1664301365l960051505,859060277l824981553,842216249l942944305,808528944l926299956,943206457l859386156,808793910l741751091,926101554l942946102,824979505l925905200,892416562l942760758,943010357l859387190,859059500l892418101,824980018l858862384,808595504l959917105,959854384l741882166,876164921l876163125,942746674l875575601,943272244l859059555,892418101l824980018,858862384l808595504,959917105l959854384,741882166l876164921,876163125l925969458,808595760l825243449,959852844l842021177,1664300597l876099121,825307446l942421047,892679984l942814000,825241900l942683952,741881138l943077425,892352313l824980281,960051510l926233136,909192244l825635896,876032305l859320675,808859952l741617717,959527217l859123769,824980792l925905200,892483632l959523896,892810803l859321136,858796588l876033591,741355832l808529969,825373239l962803253,875966520l959789363,858796588l892483126,741356850l859058225,943077682l824981556,943077432l909130037,959523896l959526707,926430515l808464940,909325360l1664627768,808464434l859386163,824980532l925905200,926495794l943270969,859059760l741946681,808465457l842151474,925643572l842020409,942946352l943206700,842414134l1664629043,909654065l926497077,824980793l925905200,892613938l925969462,892418353l926495285,825241900l875706160,741355826l942749489,875902517l824980279,842085168l959918648,842556208l808727605,741357874l825832245,926167345l926428216,959788596l741554481,842216505l808794160,808528948l926036788,909325110l959852844,875705144l1664497975,859190833l858863408,942420533l842216498,875836727l842283052,959787314l824980792,808662582l942813237,809053240l858862136,741683766l892874808,909587769l808543033,808923185l943010360,825242156l825831479,741816376l926167089,825243187l824980016,926168630l909324343,825306164l825767993,959852596l875573548,959787831l1664299827,825439793l959787314,824980019l926102841,926036785l909192240,858992947l825438264,942813484l942945841,741487668l859058225,859257138l824980793,842085174l859387185,959537970l825701173,909455923l859189548,942879537l741421872,926299697l926038325,824980022l875574064,926103097l859122738,909259065l741880120,942946609l808529972,828584497l942682928,808794424l859122742,942813497l741618995,909391409l825307444,824981040l925905200,892483632l909192248,876033075l959592756,859386156l926430004,1664495923l825439793,825766707l824979504,892482873l926364212,808528952l825372979,909455927l909261100,959657523l824981555,842019632l875639859,892939318l959788089,1664626998l825439793,808989491l824981553,808925241l876163889,808528950l942946100,859386931l943206700,876034098l741488433,825438257l942815282,892089392l825309491,943010865l876034147,825832758l824980281,842216496l875771447,926493746l926168121,741486902l842020657,892352050l824981816,925905200l959853618,942746674l943010357,859387190l825241955,875706160l741488950,859126065l808595765,892089139l892613687,842610483l959657260,842215729l942420279,892679984l959591216,825241900l942683952,1664628018l892418097,842348087l824980793,876033072l808792888,942746674l909587761,942682933l875573548,859321399l741486645,842545201l825505592,824980023l842085168,808989240l842621748,859190070l741880633,825438257l842544179,892090421l808530999,942748217l842610476,842479412l824979763,892482872l959788600,808528947l842477617,842610228l892875107,909653298l741554485,808529969l909390391,824980025l892548409,858796593l926231603,859124788l741488951,892548917l808727352,926231609l875902004,1664627760l825505589,858927927l959917107,926364722l741421874,842348593l892745781,824980281l925905200,959853618l942746674,943010357l859387190,825241900l875706160,1664235830l859126065,808595765l892089139,892613687l842610483,858796588l959721778,741356592l859385913,808662584l808528945,808923185l943010360,825766188l892745525,1664432434l926167089,892549172l824980016,926168630l909324343,925969460l909128240,808991027l842610476,842479412l824979763,926167862l842609716,808528953l842477617,842217778l943206755,876034098l741946673,825766449l959656249,824980277l925905200,808465970l909192243,926364726l825570096,959525164l875640888,741946928l926167089,859387187l828584755,842216249l842544432,909192240l859190328,959657520l825766188,875835449l741750321,876164921l876163125,909192242l876163125,892810806l875836716,926496307l828584243,892351280l825242417,809053236l859125305,741880629l825505589,875706672l959917104,926364722l741421874,959854641l892482104,824979766l959461425,808924472l808543032,959592244l858992691,825766188l892745525,741879859l825438257,842477874l959197750,842217776l909260342,825241900l875575088,741618745l959854641,892482104l828584246,959461425l808924472,808528952l959592244,858992691l859386156,892351027l741356088,808661297l875704885,824980024l942749753,859387699l926231602,808793140l1664432183,876097592l859059254,959917106l859322160,741357877l808662577,892680244l824981046,842608952l842216244,925969458l842151478,892352816l825241900,858928944l1664627769,959854641l808924471,925644082l825308473,959590449l859189548,892875824l741750325,926167089l808727092,824981557l943077432,909130037l942746680,959788600l892942137,825241955l892483376,741750068l909129785,892941108l942746681,959985969l892942648,859189548l942879537,741685296l842543921,859321913l824981559,926103095l875573555,926245685l859124788,741357112l859058225,859191090l824981043,825569591l825242160,858860594l859320888,859124535l909586732,825440051l741684272,875837237l909652789,808543024l926036788,909325110l959852844,875705144l741751095,926299697l926496821,824980531l959918391,926037553l808594486,876099889l842216502,859256108l943273781,828585779l858862390,858798131l942746673,959918645l909259828,825700652l909195575,741750578l959524914,875967544l824980019,926430775l909654325,926231609l875706679,1664366393l875706679,858928951l943270961,859059760l741946681,959526961l959985976,841758009l875573296,859321907l909192247,960050996l942684215,892547372l842215728,1664562232l808529969,859320375l824981555,926298937l942878773,942746675l825636408,875901749l943206700,842414134l741882163,926103857l892549425,841758520l875573296,876099123l909206328,926364726l875704373,943206700l925971764,741750329l859058225,943077682l824981556,926298937l959655989,858860598l875903284,808532022l859189548,942879537l1664629040,959527217l808988979,824980535l858862390,959461427l925969459,943273777l943141177,876033324l926102836,942420537l926102834,959984691l959657260,875639089l946025527,892744759l859386169,859060524l892874802,824980528l842216496,858994231l909192246,842217529l909719348,909521196l825700403,741487923l925971513,892352566l809001782,892744760l741488180,909324338l876163893,942421554l875770420,859257138l859256108,875771957l925642801,926167609l825438775,825700652l892678457,1664563506l808529969,842281527l824979505,876164665l942815027,909192241l942750009,859321905l825241900,875706160l741814322,909654321l875771952,925644082l909194809,875837488l959920483,959460660l824980020,859059001l926037560,808528953l808923185,808727352l892809516,842019377l741421108,825637175l876097590,926493748l808793145,1664234553l842348849,808531766l892088377,892613687l808597296,876163372l859189816,741356080l808990517,942814771l926231605,842347572l741750066,909391409l825440050,895694899l892876343,926103094l859189548,942879537l741421872,842348849l926037045,824981559l926102841,892482353l926493750,808793145l741487673,842348337l892810548,895693880l892613687,909325619l859256108,859256633l892089145,875836471l909719097,875573548l942814258,741488436l842217521,892482613l824980530,959787316l959788339,909206329l858992947,892940344l875836716,942747701l942422065,892679984l942814000,858796332l942945073,741881138l925907255,959854902l909192248,942944307l909522229,943272291l858861623,741749817l926167089,875771956l824980281,926232888l808662326,808528952l942946100,842020147l943206700,876034098l741488433,825438257l942815282,895693872l875574327,875641138l876033324,808727860l925644852,926363705l926103344,859189548l892875824,741750325l909194289,942813749l824979505,858862390l959461427,875651893l842348081,808532018l859189548,942879537l741685552,892613685l825766192,842542136l926036788,741618741l825832245,825242417l876162097,943077169l1664562480,859058225l859191090,959199283l875837751,842085943l909652268,875575351l741881394,876164921l876163125,942746674l808990518,943075892l959920428,959460660l845361716,859124016l943206969,808987696l909260088,741816627l842215474,809055281l959197236,925905716l892352561,825241900l942683952,741881138l892418097,842348087l828585273,876033072l808792888,942746674l909587761,942682933l875573548,859321399l741486645,842545201l825505592,824980023l842085168,808989240l859122740,825307449l1664628020,892809272l842215477,808528953l808923185,943010360l825766188,892745525l741685554,926167089l892549172,824980016l926168630,909324343l925969460,909128240l808991027,842610531l842479412,824979763l926167862,842609716l808528953,842477617l842217778,943206700l876034098,741946673l825766449,959656249l824980277,925905200l808465970,909206323l926364726,825570096l959525164,875640888l741946928,926167089l859387187,824980275l842216249,842544432l909192240,859190328l959657520,825766188l875835449,1664497201l876164921,876163125l909192242,876163125l892810806,875836716l926496307,824979763l892351280,825242417l876162100,808859957l741620025,943077173l808661558,959931190l926364722,741421874l959854641,892482104l824979766,959461425l808924472,808528952l959592244,858992691l825766188,892745525l741879859,825438257l842477874,962802230l842217776,909260342l825241900,875575088l741618745,959854641l892482104,824979766l959461425,808924472l808528952,959592244l858992691,859386156l892351027,1664102968l808661297,875704885l824980024,942749753l859387699,926231602l808793140,741685303l876097592,859059254l959917106,859322160l741357877,808662577l892680244,828585526l842608952,842216244l925969458,842151478l892352816,825241900l858928944,741880889l959854641,808924471l925644082,825308473l959590449,859189548l892875824,1664497205l926167089,808727092l824981557,943077432l909130037,942746680l959788600,892942137l825241900,892483376l741750068,909129785l892941108,942746681l959985969,892942648l859189603,942879537l741685296,842543921l859321913,824981559l926103095,875573555l926231605,859124788l741357112,859058225l859191090,824981043l825569591,825242160l858874674,859320888l859124535,909586732l825440051,741684272l875837237,909652789l808528944,926036788l909325110,959852844l875705144,741751095l926299697,926496821l828585011,959918391l926037553,808594486l876099889,842216502l859256108,943273781l824981299,858862390l858798131,942746673l959918645,909259828l825700652,909195575l1664497458,959524914l875967544,824980019l926430775,909654325l926231609,875706679l741619513,875706679l858928951,943270961l859059760,741946681l959526961,959985976l845362489,875573296l859321907,909192247l960050996,942684215l892547372,842215728l741815352,808529969l859320375,824981555l926298937,942878773l942746675,825636408l875901749,943206755l842414134,741882163l926103857,892549425l841758520,875573296l876099123,909192248l926364726,875704373l943206700,925971764l741750329,859058225l943077682,828586036l926298937,959655989l858860598,875903284l808532022,859189548l942879537,741882160l959527217,808988979l824980535,858862390l959461427,925969459l943273777,943141177l876033379,926102836l942420537,892416564l925970993,959657260l875639089,942420024l859058489,959460406l842283052,960050996l824980530,842216496l858994231,909206326l842217529,909719348l909521196,825700403l741487923,892876089l926037300,808987698l926496056,741683512l909324338,876163893l959198770,876163636l858994480,859256163l959723573,925643573l926167609,825438775l825700652,892678457l741816626,808529969l842281527,824979505l876164665,942815027l909192241,942750009l859321905,825241955l875706160,741814322l909654321,875771952l925644082,909194809l875837488,959920428l959460660,824980020l859059001,926037560l808528953,808923185l808727352,892809571l842019377,741421108l825637175,876097590l926493748,808793145l741487673,842348849l808531766,892088377l892613687,808597296l876163372,859189816l1664102960,808990517l942814771,926231605l842347572,741750066l909391409,825440050l892090419,892876343l926103094,859189548l942879537,741421872l842348849,926037045l828586039,926102841l892482353,926493750l808793145,741487673l842348337,892810548l892089400,892613687l909325619,859256108l943076408,892089139l875836471,909719097l875573603,959591474l741422391,842217521l892482613,824980530l959787316,959788339l909192249,858992947l892940344,875836716l942747701,942422065l892679984,942814000l858796387,942945073l741881138,925907255l959854902,909192248l942944307,909522229l943272236,858861623l741749817,926167089l875771956,824980281l926232888,808662326l808543032,942946100l842020147,943206700l876034098,741488433l825438257,942815282l892089392,876098359l942749750,876033324l808727860,925644852l926363705,825766960l859189603,892875824l741750325,909194289l942813749,824979505l858862390,959461427l875637813,842348081l808532018,859189548l942879537,741685552l892613685,825766192l842556216,926036788l741618741,825832245l808792625,842607665l809056564,741422136l859058225,859191090l959198004,875837751l842085943,909652268l875575351,1664628274l876164921,876163125l942746674,808990518l943075892,959920428l959460660,841757236l859124016,943206969l808987696,909260088l741816627,842215474l809055281,946024500l909718839,825506098l825241900,942683952l741881138,892418097l842348087,824980793l876033072,808792888l942746674,909587761l942682933,875573548l859321399,1664233525l842545201,825505592l824980023,842085168l808989240,859122740l825307449,741881140l892809272,842215477l808528953,808923185l943010360,825766188l892745525,1664432434l926167089,892549172l824980016,926168630l909324343,925969460l909128240,808991027l842610476,842479412l824979763,926167862l842609716,808528953l842477617,842217778l943206755,876034098l741946673,825766449l959656249,824980277l925905200,808465970l909192243,926364726l825570096,959525164l875640888,741946928l926167089,859387187l828584755,842216249l842544432,909192240l859190328,959657520l825766188,875835449l741750321,876164921l876163125,909192242l876163125,892810806l875836716,926496307l828584243,892351280l825242417,876162100l926363699,741355828l959657781,926300215l959917112,926364722l741421874,959854641l892482104,824979766l959461425,808924472l808543032,959592244l858992691,825766188l892745525,741879859l825438257,842477874l959197750,842217776l909260342,825241900l875575088,741618745l959854641,892482104l828584246,959461425l808924472,808528952l959592244,858992691l859386156,892351027l741356088,808661297l875704885,824980024l942749753,859387699l926231602,808793140l1664432183,876097592l859059254,959917106l859322160,741357877l808662577,892680244l824981046,842608952l842216244,925969458l842151478,892352816l825241900,858928944l1664627769,959854641l808924471,925644082l825308473,959590449l859189548,892875824l741750325,926167089l808727092,824981557l943077432,909130037l942746680,959788600l892942137,825241955l892483376,741750068l909129785,892941108l942746681,959985969l892942648,859189548l942879537,741685296l842543921,859321913l824981559,926103095l875573555,926245685l859124788,741357112l859058225,859191090l824981043,825569591l825242160,858860594l859320888,859124535l909586732,825440051l741684272,875837237l909652789,808543024l926036788,909325110l959852844,875705144l741751095,926299697l926496821,824980531l959918391,926037553l808594486,876099889l842216502,859256108l943273781,828585779l858862390,858798131l942746673,959918645l909259828,825700652l909195575,741750578l959524914,875967544l824980019,926430775l909654325,926231609l875706679,1664366393l875706679,858928951l943270961,859059760l741946681,959526961l959985976,841758009l875573296,859321907l909192247,960050996l942684215,892547372l842215728,1664562232l808529969,859320375l824981555,926298937l942878773,942746675l825636408,875901749l943206700,842414134l741882163,926103857l892549425,841758520l875573296,876099123l909206328,926364726l875704373,943206700l925971764,741750329l859058225,943077682l824981556,926298937l959655989,858860598l875903284,808532022l859189548,942879537l1664629040,959527217l808988979,824980535l858862390,959461427l925969459,943273777l943141177,876033324l926102836,942420537l909718839,825636152l959657260,875639089l946024504,859058489l959460406,959461676l875902260,824979505l842216496,858994231l909192246,842217529l909719348,909521196l825700403,741487923l892876089,926037300l809001778,892744760l741422644,909324338l876163893,959198770l858862388,825504567l859256108,959658037l925643058,926167609l825438775,825700652l892678457,1664563506l808529969,842281527l824979505,876164665l942815027,909192241l942750009,859321905l825241900,875706160l741814322,909654321l875771952,925644082l909194809,875837488l959920483,959460660l824980020,859059001l926037560,808528953l808923185,808727352l892809516,842019377l741421108,825637175l876097590,926493748l808793145,1664234553l842348849,808531766l892088377,892613687l808597296,876163372l859189816,741356080l808990517,942814771l926231605,842347572l741750066,909391409l825440050,895694899l892876343,926103094l859189548,942879537l741421872,842348849l926037045,824981559l926102841,892482353l926493750,808793145l741487673,842348337l892810548,895693880l892613687,909325619l859256108,909391925l892090680,875836471l909719097,859256108l892352567,959199538l892614967,842283312l808923436,808858162l1664694325,808529969l909390391,824980025l892548409,858796593l926231603,859124788l741488951,842215474l809055281,959197236l943143221,892875827l825241900,942683952l1664628018,842217521l892482613,824979761l959787316,959788339l909192249,858992947l892940344,825504044l842151222,741355832l825439793,808989491l892089657,808793140l942749745,825833571l875967284,841758768l825373488,875575604l926231605,959919411l741815096,875706679l858928951,942746673l943010357,859387190l825241900,875706160l1664235830,842348593l892745781,824980281l925905200,959853618l959523890,825570101l858992690,876033324l926102836,892088889l943010615,959985204l876033324,808727860l929249332,926363705l842282800,859189548l892875824,741750325l909194289,942813749l824979505,858862390l959461427,875637813l842348081,808532018l859189548,942879537l1664432432,892613685l825766192,842542136l926036788,741618741l825832245,926167345l842542130,926036788l741684277,925907255l942944311,909192242l942944307,909522229l825504099,842151222l741355832,825439793l808989491,824980793l892743988,825766450l909192240,858992947l892940344,875836716l942747701,942422065l892679984,942814000l858796387,942945073l741881138,825505589l959722551,959917112l926364722,741421874l842348593,892745781l824980281,925905200l959853618,942746674l875837489,926102322l892942179,943142705l824981811,875574070l909456696,959523894l875901493,943142706l842610476,842479412l824981560,926167862l842609716,959523897l942879795,909194039l842610531,859256628l824979504,876164665l942815027,909192241l942750009,859321905l825241900,875706160l741814322,959854641l892482104,824979766l959461425,808924472l808543032,959592244l858992691,859386156l892351027,741356088l808661297,875704885l824980024,942749753l859387699,926231602l808793140,741685303l842412601,892942649l959931192,825702192l741355829,808662577l892680244,824981046l842608952,842216244l925969458,842151478l892352816,825241900l858928944,741880889l842348593,892745781l895693625,892613687l909325619,942684204l876098872,824980786l858862390,825243699l942746680,875706673l842150707,909586732l808596022,741683257l808529969,959656503l828586036,825242169l808596533,942746681l892548657,825439285l859189548,825438517l741748789,892809272l825438261,925969462l859059249,909717556l875573548,909586995l1664104755,876164921l825636660,925969458l825702454,960049204l825766188,942880824l741880374,825439793l808989491,824980025l842020665,825243699l808528944,959591220l876163635,959920483l909587508,824980017l925905200,909390898l959523888,892810803l859321136,875770156l909391161,741355832l808464434,943076148l824979509,842216249l942944305,925983536l808857904,909719351l959920428,959460660l824980020,960051510l858796336,909192246l825635896,876032305l925906988,858797365l824981554,925905200l892483632,925983544l808663094,926495287l959852844,808466745l741618229,876099121l825307446,942421047l892679984,942814000l825241900,942683952l741881138,925972273l825241913,828584753l909260089,925905207l875899960,825767219l741487157,825438257l842018867,925643056l909586489,943273529l959920428,959460660l824980020,858993977l859124793,875914036l825767219,741487157l825438257,842018867l824979760,875705656l926495280,959917112l909653808,741422902l960051505,859060277l824981553,842216249l942944305,925983536l808857904,909719351l943206700,842414134l741882163,943077425l876097591,824981302l943141177,943011383l959917104,926364722l741421874,909129785l892941108,808543033l892679988,859322678l859386156,808793910l741751091,909654065l859124022,824980533l943077432,959656502l858860600,842085681l892811317,875770156l942880057,1664628534l808529969,859320375l959199283,875966520l959789363,825831724l876034103,741423410l876164921,876163125l942746674,825374259l808990771,959920428l959460660,895693364l943010612,925906993l825505836,926167089l942420022,842479664l875771958,858796588l959721778,741356592l858928184,926495284l808987699,943011896l1664627257,808529969l842543159,841758773l960049456,808464432l808594481,909588785l842609202,942684204l859189813,942421817l960051248,959787568l858796588,959657270l1664496180,809055544l892744757,926231603l859321651,741945913l875706679,858928951l925969457,892418353l926495285,825241900l875706160,741355826l959854897,842478388l828584248,825833782l943075640,808528947l842477617,925905460l943272236,859320374l741683764,825637175l876097590,926493748l808793145,741487673l875772209,842414131l828586295,925905200l875771952,925969456l808595765,825242674l909719340,942683697l959198260,892614967l842283312,892940588l825701938,741357872l875837237,842477621l959537968,909260852l808595507,943142188l842412848,892089656l892613687,909455922l875966764,859255350l741880625,943077173l859190837,909192247l858992947,825438264l892940643,842282290l741881655,859126065l842215735,959198773l892614967,842283312l892809516,926233650l741619765,875837237l859124533,926231606l825767731,1664300341l875837237,959854900l808528950,859058740l842412592,859320620l842282290,741618229l892417073,892678969l824981817,858862390l959461427,875899957l825242932,1664627000l892809272,842215477l808528952,875770163l943010360,809056044l909719095,824981561l875574070,909456696l959523894,825243448l909392179,875573548l859321399,1664301364l892418097,859125303l824981552,876033072l808792888,942746674l926429752,842477876l858796332,842543665l741617720,825505589l825375024,926231608l875902004,1664627760l859058225,859191090l959198771,875837751l842085943,909652268l875575351,741881394l876164921,876163125l942746674,808990518l943075892,959920428l959460660,845361716l859124016,943206969l809053232,959983929l741554486,842215474l809055281,959198004l876099893,825372729l825241900,942683952l741881138,892418097l842348087,828585273l876033072,808792888l942746674,909587761l942682933,875573548l859321399,741486645l842545201,825505592l824980023,842085168l808989240,926231604l858863923,1664628531l875837237,875574325l959917112,808924976l741487671,808662577l892680244,824981046l892743988,825766450l909192240,858992947l892940344,825504044l842151222,1664102712l825439793,808989491l892089657,808793140l942749745,925906988l858797365,824981554l858862384,892483636l959917112,959854384l741882166,808662577l892680244,828585526l892743988,825766450l909192240,858992947l892940344,909652268l876032825,741750322l859058225,892549426l959198517,875837751l842085943,892809516l926233650,1664366645l808662577,892680244l824981046,892482873l926364212,959523896l825701173,909455923l859189548,892875824l741750325,926103857l959592240,824980533l959985208,808728624l909206324,858992947l859385912,825766188l859058745,741487155l909522737,959459890l824980784,925905200l876163890,959523896l892416050,959459892l825766188,892678966l1664168756,892548657l892416817,959198768l909586740,875835448l842283308,842283062l824981552,842216496l858994231,926493750l926168121,741486902l943077169,808726839l828586297,943206712l842414131,909192248l858992947,842608696l875836716,892809265l959199287,875903029l825700917,859256108l959723573,959199028l892614967,842283312l909586787,875640632l741947696,942749745l909652792,824981554l858862390,959461427l925969458,892679475l808794163,825831724l926496313,741488183l942749745,892744243l946024502,909391920l825636912,825700652l859257143,741356592l808529969,842543159l824981557,842216249l808990000,909192247l859190328,959657520l825766188,875835449l1664497201,876164921l876163125,942746674l959525685,842018864l825241900,942683952l741618227,892418097l842348087,925644089l926167609,876163639l808991020,959657014l828586293,943141177l959591479,942746673l909653560,943272754l892940588,942683955l741946678,909389873l842281784,824981305l926232888,808662326l925969464,825833265l808923702,825242211l909391929,741487412l892548917,859322679l909192247,858992947l825438264,825766188l909391928,741881655l925972273,842412345l841758774,943272240l859059764,926245682l959919411,741815096l825439793,808989491l824979763,959918391l825636408,858860600l892547896,858993465l909586732,825440051l741684272,875837237l909652789,808543024l926036788,909325110l825700652,842019125l741486896,859321137l825374259,824981813l926103095,875573555l926231605,859124788l741357112,959854641l959852597,828585266l842216496,808728119l942746674,892876344l943075385,892940588l942683955,741946678l909389873,842281784l824981305,926298937l959655989,909192246l842020152,842281521l909719395,942682672l824981301,892942649l825439288,808594488l825438256,875836217l825241900,875706160l741947193,909129785l892941108,808528953l892679988,859322678l859386211,808793910l741751091,876099889l909653048,824981561l943141177,892482615l808594489,859058224l859322166,859386156l808530483,741357620l926167089,809056054l845363256,808923440l809054521,808528944l909326132,842019120l909652268,909717558l741750073,892416050l842610739,959198776l858797618,892613682l942684204,825766455l828583986,858862384l892483636,959982648l959919666,741881140l892548917,909391160l909192240,858992947l825438264,892940588l926167092,741357874l825438257,943274290l946025015,959920181l842150710,859256108l875903029,824980022l858862384,808727862l892939320,876099897l741619510,925907255l825702710,909192248l942944307,909522229l825831779,942748473l741619504,825439793l808989491,824980281l808923961,892940855l942746676,809056310l875574328,859189548l942879537,741554480l842543665,892744248l828585013,842216496l959657785,925969461l926429491,942813753l892940588,858863411l741487922,825439793l808989491,824979763l959526962,892352816l808528944,959591220l892941111,825831779l942814262,741617718l875836469,859125817l942746675,942748721l909586995,858796332l808595505,741881653l825832245,909654066l959523894,876098609l943142198,842019171l808728633,741356345l925907255,959722040l926493752,808793145l741487673,842348337l892810548,824980536l943141936,942684465l942746676,926429752l842477876,859059555l875966775,942422324l842216498,859059511l959657260,842150193l959198772,960050226l875706416,825241900l875575088,741422393l959854641,859386420l828585268,943142456l926495024,926493748l808793145,741487673l892416050,942815539l892088376,926233399l926103609,876033324l808727860,824981556l842216496,875771447l926507829,926168121l741486902,842020657l892352050,824981816l925905200,959853618l942746674,943010357l859387190,825241900l875706160,741488950l859126065,808595765l895693619,892613687l842610483,959657260l842150193,942421812l892679984,959591216l825241900,942683952l741881138,892418097l842348087,824980793l876033072,808792888l942760754,909587761l942682933,875573548l859321399,741486645l842545201,825505592l824980023,842085168l808989240,892873780l959983929,741880629l825438257,842544179l895694901,876098359l876032055,842610476l842479412,824979763l892482872,959788600l808528947,842477617l842610228,892875052l909653298,741554485l808529969,909390391l828584505,892548409l858796593,926231603l859124788,741488951l825832245,859255089l842607671,809056564l741422136,859058225l859191090,959198004l875837751,842085943l909652323,875575351l741881394,876164921l876163125,942746674l808990518,943075892l959920428,959460660l841757236,859124016l943206969,926231600l959919411,1664561976l875837237,875574325l808528952,926036788l892613430,959920428l909587508,824980017l943142456,909259824l926493752,808793145l741487673,909326641l808597558,828584760l925905200,842217520l942746677,926429752l959787316,875573548l842215479,741945913l876164921,825636660l925969458,892613173l876098871,875573548l959526967,1664366640l876164921,825636660l959523890,842478389l926168883,859320620l909193270,741815865l876164921,876163125l925969458,825702454l960049204,825766188l942880824,1664627254l825439793,808989491l824980025,892678967l892875573,959523888l959854897,842413879l825766188,909259576l741357109,859189817l842084406,842607669l892744502,1664432436l808529969,842543159l824981557,842216249l808990000,909192247l859190328,959657520l825766188,875835449l741750321,876164921l876163125,959523890l825636921,875704628l959789155,858929203l824980275,875705392l892942130,959523896l808596275,808597557l943075628,808662580l741946166,959526961l825504816,959198774l892614967,842283312l892744035,909392176l741685046,859059253l859257142,808528945l825569331,875638835l942684204,875836980l892090417,858863415l909586742,842610476l842479412,828584243l943273528,909455922l825306161,943271992l942683957,875573548l859386423,741552944l909195569,909652532l824980528,959723574l842412086,959917107l926364722,1664168754l842348593,892745781l824980281,892942649l825439288,959523896l825373491,808989744l875573548,959919671l741881904,909326641l858797367,841758265l909587248,825766967l808543024,842477617l909455666,892875052l909653298,741554485l892548149,842346808l808528946,808661299l825242160,809056044l909719095,959199289l892614967,842283312l825766243,875835449l741882161,892548149l842346808,808528946l808661299,825242160l809056044,909719095l959199289,892614967l842283312,808923436l959459889,1664167991l960050737,892481593l824980278,909391926l925970737,808987700l808793399,741880371l808529969,842543159l824981557,959985208l959787063,909192243l809056569,876033330l943075683,825308724l741619505,808663089l892352057,824980528l960049465,942880048l808528949,808923185l943010360,859386156l808793910,741554227l926101554,942946102l828583985,925905200l892416562,943270966l859059760,741946681l909324338,842347062l824979509,842216496l876099129,942746680l892876344,943075385l859386156,859386167l1664563253,808464434l943076148,841758772l858796080,875772209l808528948,842477617l959920436,808991020l959657014,824981813l842018868,875704886l959917107,808595510l1664627768,909654065l858928696,824981561l892745784,959920441l808528949,842477617l909456437,825700652l892678457,741816626l808529969,842281527l824979505,892875063l926168374,808543027l942813491,809056050l842610732,858929204l892090419,943010615l909456437,876033324l808727860,942422068l892416564,926495024l809056044,926496311l962801714,892614967l842283312,875836716l959655989,892090672l892613687,959789107l892811308,926299705l824980791,808662582l942813237,876162104l943077169,1664562480l959983672,926363705l808528945,808923185l943010360,825242156l825831479,741816376l926167089,825243187l824980016,926168630l909324343,825306164l825767993,959852596l875573603,959787831l741552947,825439793l959787314,824980019l926102841,926036785l909192240,858992947l825438264,942813484l942945841,741487668l859058225,859257138l828585273,842085174l859387185,959523890l825701173,909455923l859189548,942879537l741421872,926299697l926038325,824980022l875574064,926103097l859122738,909259065l1664627000,942946609l808529972,824980017l942682928,808794424l859122742,942813497l741618995,909391409l825307444,824981040l925905200,892483632l909192248,876033075l959592756,859386211l926430004,741749043l825439793,825766707l824979504,892482873l926364212,808528952l825372979,909455927l943011884,942749240l824981557,842019632l875639859,876110646l892416562,741617975l825439793,808989491l824981553,808925241l876163889,808528950l942946100,859386931l943206700,876034098l741488433,825438257l942815282,895693872l825309491,943010865l942684460,909324594l824980786,842216496l875771447,926493748l926168121,741486902l842020657,892352050l824981816,925905200l959853618,942760754l943010357,859387190l825241900,875706160l741488950,859126065l808595765,892089139l892613687,842610483l959657260,959525169l942421560,892679984l959591216,825241955l942683952,741881138l892418097,842348087l824980793,876033072l808792888,942746674l909587761,942682933l875573548,859321399l741486645,842545201l825505592,828584503l842085168,808989240l892873780,825636920l741881144,825438257l842544179,892090421l808530999,942748217l842610476,842479412l824979763,892482872l959788600,808543027l842477617,842610228l892875052,909653298l741554485,808529969l909390391,824980025l892548409,858796593l926231603,859124788l741488951,825832245l942944561,842556209l926036788,741684277l925907255,842149943l909192247,942944307l909522229,825504044l842151222,741355832l825439793,808989491l824980793,892743988l825766450,909206320l858992947,892940344l875836716,942747701l942422065,892679984l942814000,858796332l942945073,741881138l825505589,825375024l959917112,926364722l1664168754,842348593l892745781,824980281l925905200,959853618l942746674,875837489l926102322,892942124l943142705,824981811l875574070,909456696l959523894,875901493l943142706,842610531l842479412,824981560l926167862,842609716l959523897,942879795l909194039,842610476l859256628,824979504l876164665,942815027l909192241,942750009l859321905,825241955l875706160,741814322l959854641,892482104l824979766,959461425l808924472,808528952l959592244,858992691l859386156,892351027l741356088,808661297l875704885,828584504l942749753,859387699l926231602,808793140l741685303,875967033l858796339,959917106l825702192,741486901l808662577,892680244l824981046,842608952l842216244,925983538l842151478,892352816l825241900,858928944l741880889,842348593l892745781,892089145l892613687,909325619l942684204,876098872l824980786,858862390l825243699,942760760l875706673,842150707l909586732,808596022l741683257,808529969l959656503,824981556l825242169,808596533l942746681,892548657l825439285,859189548l825438517,1664495669l892809272,825438261l925969462,859059249l909717556,875573548l909586995,741357875l876164921,825636660l925969458,825702454l960049204,825766188l942880824,1664627254l825439793,808989491l824980025,842020665l825243699,808528944l959591220,876163635l959920428,909587508l824980017,925905200l909390898,959523888l892810803,859321136l875770211,909391161l741355832,808464434l943076148,824979509l842216249,942944305l925969456,808857904l909719351,959920428l959460660,824980020l960051510,858796336l909206326,825635896l876032305,925906988l858797365,824981554l925905200,892483632l925969464,808663094l926495287,959852844l808466745,741618229l876099121,825307446l946025527,892679984l942814000,825241900l942683952,741881138l925972273,825241913l824980273,909260089l925905207,875899960l825767219,741487157l825438257,842018867l929247536,909586489l943273529,959920428l959460660,824980020l858993977,859124793l875899956,825767219l741487157,825438257l842018867,824979760l875705656,926495280l959931192,909653808l741422902,960051505l859060277,824981553l842216249,942944305l925969456,808857904l909719351,943206700l842414134,741882163l943077425,876097591l828585782,943141177l943011383,959917104l926364722,741421874l909129785,892941108l808528953,892679988l859322678,859386156l808793910,741751091l909654065,859124022l828585013,943077432l959656502,858860600l842085681,892811317l875770156,942880057l741881654,808529969l859320375,959199283l875966520,959789363l825831724,876034103l1664170290,876164921l876163125,942746674l825374259,808990771l959920428,959460660l892088884,943010612l925906993,926234668l959526968,942421559l942682676,925906742l858796643,959721778l741356592,926429240l875903032,808987697l892744760,741750068l808529969,842543159l841758773,960049456l808464432,808594481l909588785,842609202l942684259,825571385l892090676,943010615l942879796,858796332l892744497,741879860l926429240,926102329l959917112,959854384l741356087,808662577l892680244,828585526l859386169,925906993l909192244,858992947l859385912,859386156l842477623,741619001l943077425,876097593l824980528,858862390l959461427,842083379l842543672,875902262l875573603,926495283l741685555,825440049l842610488,824981554l926102841,892482353l909192242,858992947l825438264,942813484l959461681,741356848l859058225,859257138l828585273,875966777l808859698,875899956l943273012,741552949l875640881,842217521l824981047,808530736l926232626,859122744l942813497,741750328l875641137,892744760l828586039,943272496l859385908,959917104l842544944,741882164l876164921,876163125l925969458,892613173l876098871,875573548l959526967,741619760l842545201,825505592l895693367,825701172l959722550,875706412l892809779,892089140l825309491,909521459l825506092,808990263l824979508,925905200l892941360,942746673l842283318,892613433l909652323,825243703l741619513,876164921l876163125,808594482l959657265,808990770l859256108,943273781l892090163,892613687l942944308,809056044l808597303,828585777l875574070,909456696l959523894,825243448l909392179,875573548l859321399,741554484l892418097,859125303l824981552,876033072l808792888,942746674l926429752,842477876l858796387,842543665l741617720,959657781l926103351,926231608l875902004,741880880l859058225,859191090l959198771,875837751l842085943,909652268l875575351,1664628274l876164921,876163125l942746674,808990518l943075892,959920428l959460660,841757236l859124016,943206969l876096560,808988722l741945912,842215474l809055281,962803508l876099893,825372729l825241900,942683952l741881138,892418097l842348087,824980793l876033072,808792888l942746674,909587761l942682933,875573548l859321399,1664233525l842545201,825505592l824980023,842085168l808989240,926231604l825570867,741618482l875837237,875574325l959917112,825702192l741486901,808662577l892680244,828585526l892743988,825766450l909192240,858992947l892940344,825504044l842151222,741355832l825439793,808989491l892089657,808793140l942749745,925906988l858797365,828586034l858862384,892483636l926231608,859255092l741619508,875706679l858928951,942746673l943010357,859387190l825241900,875706160l741488950,942749745l858928180,929249075l925971769,959658039l859189548,892875824l741750325,842348849l926037045,925644855l926167609,943206967l859189548,875837236l741945913,875772209l859256883,929248817l926167609,808465207l909717804,926102585l741423154,960050737l909195313,824980280l925905200,808596530l942746679,842545462l825636146,942747948l892877104,1664626743l926167089,808663346l824980275,842216249l842544432,825306160l842346547,842544178l943272236,926103601l741487417,875837237l943140917,909192245l892940339,842544947l809056099,842151991l824980022,875574070l909456696,942746678l875706673,842150707l909586732,808596022l741683257,808529969l959656503,824981556l892482872,959788600l926245683,859124788l741749557,943206456l842283061,909192245l858992947,942747704l825766188,859058745l741487155,909522737l959459890,824980784l925905200,876163890l959537976,892416050l959459892,825766188l892678966,741421876l892548657,892416817l942421552,892679984l909194032,825700652l875770932,741751088l859058225,859191090l962801721,875837751l842085943,909586732l875640632,741947696l942749745,909652792l824981554,858862390l959461427,959523890l858927159,808529976l875573548,859386419l1664366898,876164921l825636660,808528946l842477617,808858676l859386156,808793910l741554227,959722289l943076405,841756721l875573296,892876339l959523888,825373491l808989744,808923491l925906481,741751095l876164921,876163125l909192242,809056569l909324337,943075628l825308724,741619505l892809272,842215477l808528952,808923185l943010360,909586787l925905720,741816626l960050737,892350521l824980530,909391926l925970737,808987700l808793399,741880371l808529969,842543159l824981557,959918391l825307185,959537971l926298677,943140913l859059500,892418101l824980018,858862384l808595504,959917105l959854384,741882166l876164921,876163125l959523890,959656757l875771188,859059555l892418101,824980018l858862384,808595504l942746673,808727093l943143218,809056044l909522999,824979767l892942649,825439288l959523896,825373491l808989744,808923491l925906481,741751095l909654065,858928696l824981561,926430776l909391920,959523895l926431025,808990006l842610476,842479412l959197491,875966520l959789363,875573603l909456695,741554233l909326641,858797367l824981049,909523000l892548401,942746676l909653560,943272754l825438508,892481845l741685048,959722289l909652789,828586039l925905200,858994736l943270968,859059760l741946681,925972785l842282808,959197497l892614967,842283312l859320620,858862134l741357624,876164921l876163125,875914034l825767219,741814328l825308216,909587504l809053232,892940601l741552435,842215474l809055281,942420020l909587767,858993462l942684204,959919416l828586032,925905200l892483632,808594488l809056561,825241648l825242156,842413881l741488946,825832760l842478904,926231605l876098867,741815353l825438257,875902515l946026544,959920176l943141683,809056044l926496311,824979506l875574070,909456696l959523894,825440561l876032056,859189548l942879537,741554480l926103857,959592240l828585013,959985208l808728624,909192244l858992947,859385912l942813484,909260850l741618997,859058225l859257138,824980793l942748471,842152247l959523896,825701173l842347059,859189603l942879537,741421872l825766449,809054265l824979509,842216496l959657785,959523893l842282545,875574840l875836716,892877108l824980275,825504056l926036792,808543030l842019123,943142192l959657260,943206961l824981046,942944569l926234164,808528952l876099890,808663344l809056044,875706423l959199289,892614967l842283312,892809571l926233650,741619765l926167089,809054520l824980536,942815288l925971511,875899954l909195059,741946420l859058744,875902770l859122739,825307449l1664235316,925971513l875575350,808528944l808923185,825571636l909652268,959591481l741684275,926300209l959524920,959198263l892614967,842283312l825242156,842609461l1664104504,825505589l909523254,926231601l875902004,741880880l859058225,859191090l959198516,875837751l842085943,808923436l808858162,741947445l808529969,909390391l828584505,892482872l959788600,808528947l842477617,842610228l892940588,842085683l741552944,875837237l959918901,808594482l875639347,808726585l859256108,943273781l929249075,926167609l825438775,892875052l909653298,741554485l808529969,909390391l824980025,892482872l959788600,808528947l842477617,842610228l892940588,842085683l1664299824,875837237l959918901,859122738l825307449,741815095l959722041,876097593l808528945,926036788l875836214,959920428l909587508,824980017l943142456,909259824l926507832,808793145l741487673,926300209l842281016,959199286l892614967,842283312l825242156,842609461l741357624,892874808l959657522,808594487l875639347,808726585l909261155,909455924l824979766,925905200l892483632,942746680l909587761,892940853l875573548,859321399l741486645,892418097l859125303,824981552l876033072,808792888l942760754,926429752l842477876,858796332l842543665,741617720l825832245,909587249l892939314,892613944l741553970,808529969l842543159,824981557l926232888,959591734l808543029,942946100l842020147,909521196l808924980,741619251l842020657,959657520l925642808,926167609l825438775,859189548l875837236,741945913l808529969,959590967l828584499,942815288l892417079,842083385l825831736,859126067l825241900,909260592l741552176,875968049l858797879,824979765l943208753,909128753l808528953,892548916l858993465,859386211l892351027,741356088l876099121,909128502l824981811,809054520l909194292,926493750l808793145,741487673l808793649,909521977l892089655,909325364l825440057,858796387l858862896,741617968l808793649,858798134l892089397,859387447l892941624,842610476l842479412,824979763l943273528,909455922l825306161,943271992l942683957,875573603l859386423,741552944l892418097,859125303l824981552,842085168l909260593,809053234l909259577,741749302l808529969,959721527l824980532,943273528l909455922,825320241l943271992,942683957l875573548,859386423l741552944,858994993l943009842,824979506l892351281,942944818l959523890,859320632l842217783,876033324l925906228,946025784l909391920,842216500l809056044,892549175l824979513,875574070l909456696,942746678l875706673,842150707l909586732,808596022l741683257,808529969l959656503,828586036l926496312,842020661l959917109,825307445l741945904,808662577l892680244,824981046l876033072,892351538l942746680,892876344l943075385,943206700l960050486,1664432439l808529969,875901495l959198773,875966520l959789363,825766188l943274041,741685561l825439793,808989491l824980792,959592499l926103606,925969464l859255606,892612657l876033379,942880052l824979510,842216496l858994231,925969462l808531249,842084402l942879020,926103602l741553459,859191089l808530743,892089652l892613687,808859699l875573603,909586995l741749555,943273521l926167603,824981049l892810806,859257144l925969460,825833265l909586998,825242156l909391929,741487412l892548917,859322679l909206327,858992947l825438264,892875052l876164914,741749300l925972273,842412345l841758263,943272240l859059764,925969458l892811318,959854649l926364972,959722041l929248311,926167609l825438775,808991020l959657014,824981813l943272248,960051257l808594485,859058224l926103606,875966764l926497079,741879864l808792881,942814001l828585780,925905200l858994736,959523896l892810803,859321136l943206700,892417590l741618995,909654065l858928696,824981561l825701177,943010617l808594487,859058224l942946358,909521251l892811060,741618224l876099633,959918389l824981046,842216496l876099129,959523896l892810803,909718320l875770156,909391161l741355832,825439793l808989491,828586041l859386169,925906993l909192244,858992947l859385912,825700652l959985975,741881649l875837237,959918901l842607666,909324342l741619506,825832245l926167345,892887864l825767991,741816121l926429240,842414130l808528951,926036788l909325110,959852844l875705144,741751095l859190833,858863408l959197749,825374768l875705907,942684259l876098872,841759025l892744496,842283315l959982646,876033586l741421622,892548917l892613944,959917110l926364722,741421874l959526705,842347825l828585785,925905200l825373746,959523888l859060534,825766455l959852844,825766201l741554230,808529969l842281527,824981296l808859705,842281784l959917109,808857910l1664365624,876164921l876163125,959523890l942879795,959918646l825241900,942683952l741356595,825571121l875704370,925643056l909194809,875837488l959920428,959460660l828584500,909260089l959459639,926231600l808793140,741356087l942946609,808662578l892088370,858798135l892875318,876033324l842151220,824981045l842413110,858862391l926245688,909457462l741815094,825439793l808989491,824979763l892482873,926364212l959523896,825701173l909455923,959920428l959460660,824980020l875705655,943011637l926245684,859124788l741749557,892548917l808727352,926231609l959722548,741751094l842281009,926495284l824980021,892482360l842347060,875637812l859387185,960050485l859189603,942879537l741685552,892613685l825766192,892939320l892613944,741488434l825438257,842544179l925644853,926363705l842018866,859189548l892875824,1664497205l926431537,959656240l824981044,876033072l959722296,942746675l909587761,942682933l875573548,859321399l741486645,842545201l825505592,824980023l842085168,808989240l859136820,825307449l741881140,892809272l842215477,808528953l808923185,943010360l825766188,892745525l741685554,926167089l892549172,824980016l926232888,808662326l808543032,942946100l842020147,943206700l876034098,741488433l825438257,942815282l892089392,892744503l875770417,876033324l808727860,925644852l926363705,926299953l859189603,892875824l741750325,909194289l942813749,824979505l858862390,959461427l875637813,842348081l808532018,859189548l942879537,741685552l892613685,825766192l842556216,926036788l741618741,825832245l926167345,876162098l943077169,741815600l859058225,859191090l959198004,875837751l842085943,909652268l875575351,1664628274l876164921,876163125l942746674,808990518l943075892,959920428l959460660,841757236l859124016,943206969l926231600,959852852l741422646,875837237l875574325,808543032l926036788,892613430l959920428,909587508l824980017,943142456l909259824,926493752l808793145,741487673l909326641,808597558l824980280,925905200l842217520,942760757l926429752,959787316l875573548,842215479l741945913,876164921l825636660,925969458l892613173,876098871l875573548,959526967l741619760,876164921l825636660,959537970l842478389,926168883l859320620,909193270l741815865,876164921l876163125,925969458l825702454,960049204l825766188,942880824l741880374,825439793l808989491,828584505l892678967,892875573l959523888,959854897l842413879,825766188l909259576,741357109l808793649,876099893l824979766,909129014l943207473,808528946l808923185,943010360l859386211,892351027l741814328,876099121l909128502,824981811l809054520,909194292l926493750,808793145l741487673,943274289l825504054,942421042l942881077,858993458l875573603,926037042l741881145,858994993l943009842,824979506l909391926,859189299l942746681,875575601l909521204,959920428l959460660,824980020l959460662,926299700l875914037,959853364l741421879,808661041l808661301,942421041l909391920,942748724l926364972,825635633l925644343,926167609l825438775,909652268l842151993,1664169525l808988977,926234681l824981552,842478640l858796857,959523891l842282545,875574840l943075628,808859956l741552694,875706679l858928951,942746673l943010357,859387190l960049507,876098873l741880115,858994993l875573554,824979512l909587504,942684471l959523896,892810803l909718320,858796588l876033591,741355832l808529969,825373239l828585525,892482872l959788600,875899955l825767219,741487157l825438257,842018867l925643056,909586489l943273529,959920428l959460660,824980020l809054520,959525940l875914040,825767219l741487157,825438257l842018867,925643056l909586489,943273529l959920428,959460660l824980020,842084407l808925488,909192241l809056569,859190578l943075683,825308724l741619505,892809272l842215477,808528952l808923185,943010360l909652268,808925496l741554485,960050737l892481593,824980535l909391926,925970737l942760756,909717555l875574576,825831724l892352825,741685299l808529969,842543159l824981557,926298937l942878773,808594483l926299955,808532020l825241900,842151728l1664496945,909129785l892941108,808594489l842413619,808792629l875573548,909718067l741880888,909654065l809055544,824981558l825701177,943010617l808594487,859058224l942946358,808464995l959525680,741618739l808529969,959722039l959199543,875966520l959789363,808726828l842412592,741553202l808859959,876097586l942746680,909653560l943272754,943206755l960050486,741685559l808529969,875901495l824981045,825831735l959591733,808528951l842477617,808530484l825700652,892745016l741553972,825438257l926038066,962801721l809055538,842282037l859256108,875771957l892090416,892613687l942944308,959461676l892941618,925643063l909586489,909195065l959920428,959460660l895693364,808793140l959461683,876033324l942880052,959199541l842217776,808530229l909521196,808792115l741881906,875641144l808728115,808987705l943208760,1664430647l808529969,842543159l841758773,808923440l943206713,808528951l909326132,842019120l909521196,808924980l741619251,943272241l808726840,824981814l859255856,858994997l909206323,825372979l842217781,892940588l858863411,741357362l825439793,808989491l824979763,909195314l875837492,808528946l959591220,892941111l859189548,892416561l1664234297,859126065l842215735,824981045l858862390,858798131l909192241,959788854l842413874,858796332l909718576,741488435l825832245,825767474l959523896,808728628l842084401,858796387l959985712,741748789l825832245,892549170l909192244,825505332l909127985,825241900l942683952,741881138l875771441,959722551l824981810,859059001l825440056,909206326l858992947,808464696l892940588,842282290l741881655,825438257l842477874,942421557l909391920,876033588l858796332,875770416l741749809,808728373l959525940,926507828l808793145,741487673l842020657,892352050l824981816,925905200l959853618,959523890l825570101,858992690l876033324,926102836l841757241,825373488l875575604,926245689l959852852,741422646l875706679,858928951l942746673,842283318l892613433,909652268l825243703,741619513l876164921,876163125l942746674,808990518l943075892,959920483l959460660,841757236l859124016,943206969l926231600,959919411l741815096,875837237l875574325,808528952l926036788,909325110l959920428,909587508l828584497,943142456l909259824,926493752l808793145,741487673l926300209,842281016l959199286,892614967l842283312,825242156l842609461,741357624l959592760,909588019l808543029,875770163l943010360,876033324l959657008,925644851l926167609,825438775l892875052,909653298l741554485,808529969l909390391,824980025l892482872,959788600l808543027,842477617l842610228,892940588l842085683,741552944l875837237,959918901l926231602,859321651l741945396,875837237l875574325,959917112l825702192,1664233781l808662577,892680244l824981046,892743988l825766450,909192240l858992947,892940344l825504044,842151222l741355832,825439793l808989491,892089657l808793140,942749745l943012195,842347573l824980023,858862384l892483636,959917112l842479408,741486640l808662577,892680244l824981046,892743988l825766450,909192240l858992947,892940344l909652323,876032825l741750322,859058225l892549426,959198517l875837751,842085943l892809516,926233650l741619765,808662577l892680244,824981046l892482873,926364212l959537976,825701173l909455923,859189548l892875824,741750325l926103857,959592240l824980533,959985208l808728624,909192244l858992947,859385912l825766188,859058745l1664234035,909522737l959459890,824980784l925905200,876163890l959523896,892416050l959459892,825766188l892678966,741421876l892548657,892416817l824981040,875967542l825307441,909206326l842610484,892745783l875573548,909586995l741684275,876164921l825636660,925969458l825702454,960049204l825766188,942880824l741880374,825439793l808989491,895693369l808530996,943142199l943012140,842347573l892088631,943010615l926169396,959920428l959460660,824980020l926430775,959460401l942746681,859322417l942814776,859189603l942879537,741488944l892548913,942880053l824979509,909717817l909588281,942746674l842217521,808858934l942684204,942683700l824979766,959918391l875574071,808543024l808923185,943010360l859386156,892351027l741814328,876099121l909128502,824981811l809054520,909194292l926493750,808793145l741487673,859125809l808466737,828584496l925905200,842217520l942746676,909587761l892940853,842610476l842479412,959198265l875966520,959789363l825831724,876034103l741423410,909654065l858928696,828586041l926102841,892745776l808528953,859321908l926495284,825766188l892745525,741879859l925972273,842412345l841756727,943272240l859059764,926231602l959919411,1664561976l825439793,808989491l824979763,943206712l926365236,925969464l825833265,943075894l825242156,909391929l741487412,892548917l859322679,909192247l858992947,825438264l825700707,909654327l741880118,859321137l859387187,824980275l926103095,875573555l926231605,859124788l741357112,859058225l859191090,824981043l825569591,825242160l858874674,909325112l959787314,909586732l825440051,741684272l875837237,909652789l942746672,808794422l892483894,875573548l909586995,741486644l909654065,809055544l828586038,926102841l892745776,808528953l859321908,926495284l859386156,808793910l741751091,892876337l842084912,925643316l842020409,926234672l960049452,876098873l1664626995,808464434l859386163,824980532l925905200,926495794l943270969,859059760l741946681,926167089l959853877,824980280l926298937,959655989l959523894,876098616l943273528,825831779l876034103,741946674l808464434,926298932l824980280,842216249l942944305,808528944l926299956,943206457l825242156,825831479l741355577,926167089l825243187,828584496l808859192,892941881l808594486,942880049l909652537,942684204l959527221,942420787l943274032,942946105l858796332,942945073l741881138,842608697l892680501,926245684l892876083,741619252l825439793,808989491l824979763,808727865l959592244,808528944l959590707,842479673l942684204,892483126l892088886,825309491l842478641,876033379l825505076,942421297l926167604,892614200l875573548,909586995l741749555,876164921l825636660,942746674l825374259,808990771l959920428,959460660l828584500,926102841l876032818,942746679l825243187,926300470l959920428,959460660l824980020,859059001l943206457,808528945l808923185,808727352l943075628,909653044l1664300343,825637175l876097590,926493748l808793145,741487673l875772209,842479667l824981305,925905200l875771952,925969456l943272240,892745780l825766188,909520948l1664431922,892811061l960049457,926231607l842347572,741881399l875641137,892874807l892089913,809056055l858862133,876033324l825766964,824979510l842216496,942880311l942760758,926429752l842477876,942813484l858863921,741553465l808529969,808858167l824980272,926167862l842609716,959523897l825636921,909718834l808859948,909456432l828586290,842019632l875639859,926231606l943143219,741881142l876164921,876163125l925969458,909259312l959984944,825241900l875706160,741488950l859126065,808595765l895693619,892613687l842610483,858796588l959721778,741618736l825505589,909523254l959917105,926364722l741421874,959854641l859386420,824980788l943142456,926495024l926507828,808793145l741487673,926300209l842281016,959199286l892614967,842283312l825242156,842609461l741357624,892548917l859322679,926231607l875902004,1664627760l859058225,859191090l959198771,875837751l842085943,909652268l875575351,741881394l876164921,876163125l942746674,808990518l943075892,959920428l959460660,845361716l859124016,943206969l808987696,808792121l741685302,825438257l842544179,892090421l943141687,876164913l842610476,842479412l824979763,892482872l959788600,808543027l842477617,842610228l892875052,909653298l741554485,808529969l909390391,824980025l892548409,858796593l926231603,859124788l741488951,825832245l943141681,876176181l943077169,741815600l859058225,859191090l959197748,875837751l842085943,909652268l875575351,741881394l876164921,876163125l942746674,808990518l943075892,959920483l959460660,841757236l859124016,943206969l926231600,825505843l741423161,875837237l875574325,808528952l926036788,892613430l959920428,909587508l828584497,943142456l909259824,926493752l808793145,741487673l909326641,808597558l824980280,925905200l842217520,942746677l926429752,959787316l875573548,842215479l1664692793,876164921l825636660,925969458l892613173,876098871l875573548,959526967l741619760,876164921l825636660,959523890l842478389,926168883l859320620,909193270l1664562745,876164921l876163125,925969458l825702454,960049204l825766188,942880824l741880374,825439793l808989491,824980025l892678967,892875573l959523888,959854897l842413879,825766243l909259576,741357109l959788089,942880053l876162105,825637173l741881136,808529969l842543159,824981557l842216249,808990000l909192247,859190328l959657520,825766243l875835449,741750321l876164921,876163125l959523890,825636921l875704628,959789100l858929203,824980275l875705392,892942130l959523896,808596275l808597557,943075683l808662580,741946166l959526961,825504816l959198774,892614967l842283312,892743980l909392176,741685046l859059253,859257142l808528945,825569331l875638835,942684259l875836980,892090417l858863415,909586742l842610476,842479412l824979763,943273528l909455922,825306161l943271992,942683957l875573548,859386423l1664299824,909195569l909652532,824980528l959723574,842412086l959917107,926364722l741421874,842348593l892745781,824980281l892942649,825439288l959523896,825373491l808989744,875573603l959919671,741881904l909326641,858797367l841758265,909587248l825766967,808528944l842477617,909455666l892875052,909653298l741554485,892548149l842346808,808543026l808661299,825242160l809056044,909719095l959199289,892614967l842283312,825766188l875835449,741882161l892548149,842346808l808528946,808661299l825242160,809056099l909719095,959199289l892614967,842283312l808923436,959459889l741421111,960050737l892481593,824980278l909391926,925970737l808987700,808793399l1664627251,808529969l842543159,824981557l959985208,959787063l909192243,809056569l876033330,943075628l825308724,741619505l808663089,892352057l824980528,960049465l942880048,808543029l808923185,943010360l859386156,808793910l741554227,926101554l942946102,824979505l925905200,892416562l943270966,859059760l741946681,909324338l842347062,828583989l842216496,876099129l942746680,892876344l943075385,859386156l859386167,741816373l808464434,943076148l841758772,858796080l875772209,808528948l842477617,959920436l808991075,959657014l824981813,842018868l875704886,959917107l808595510,741880888l909654065,858928696l824981561,892745784l959920441,808528949l842477617,909456437l825700707,892678457l741816626,808529969l842281527,824979505l892875063,926168374l808528947,942813491l809056050,859060524l842151730,892089906l943010615,942683187l876033379,808727860l942422068,875901492l825308211,809056044l926496311,959198769l892614967,842283312l875836716,959655989l892090672,892613687l959789107,959461731l825569843,824979505l808662582,942813237l959982648,909325361l741945396,959983672l842479672,808528949l808923185,943010360l825242156,825831479l1664563256,926167089l825243187,824980016l926168630,909324343l825306164,825767993l959852596,875573548l959787831,741552947l825439793,959787314l824980019,926102841l926036785,909206320l858992947,825438264l942813484,942945841l741487668,859058225l859257138,824980793l842085174,859387185l959523890,825701173l909455923,859189548l942879537,1664168752l926299697,926038325l824980022,875574064l926103097,859122738l909259065,741880120l942946609,808529972l824980017,942682928l808794424,859122742l942813497,1664365875l909391409,825307444l824981040,925905200l892483632,909192248l876033075,959592756l859386156,926430004l741749043,825439793l825766707,824979504l892482873,926364212l808543032,825372979l909455927,942684204l909391412,824980535l842019632,875639859l926231606,875835444l741620017,876164921l876163125,925969458l909259312,959984944l825241955,875706160l741488950,859126065l808595765,892089139l892613687,842610483l959657260,875639089l942420791,842216498l892613943,875573548l909586995,1664103475l876164921,825636660l925969458,909259312l959984944,825241900l875706160,741488950l842348593,892745781l824980281,925905200l959853618,959523890l825570101,858992690l876033379,926102836l841757241,825373488l875575604,926231600l959919411,741815096l875706679,858928951l942746673,943010357l859387190,825241900l875706160,1664235830l842348593,892745781l824980281,925905200l959853618,959523890l825570101,858992690l876033324,926102836l892088889,825309491l925970483,875706668l942684473,828584244l842216496,875771447l926493748,926168121l741486902,926300209l842281016,959199286l892614967,842283312l909652268,875575351l741881394,876164921l876163125,808608562l959657265,808990770l942684204,859189813l841758521,825373488l875575604,842607664l892482614,741422646l808529969,842543159l824981557,926232888l959591734,808543029l942946100,842020147l825766188,892745525l741879859,926167089l892549172,824980016l942815288,925971511l808528946,942813491l875575346,859256108l909326389,895692853l892613687,942944308l809056044,925906743l824981299,875574070l909456696,875637814l842348081,808532018l859189548,942879537l741685552,959854641l842282803,828585526l842216496,892678969l926493749,926168121l741486902,842348337l892810548,824980536l875574070,909456696l959523894,875901493l943142706,892940588l858863411,1664496946l808662577,892680244l824981046,808923961l892940855,942746676l809056310,875574328l859189548,942879537l741554480,959526961l858993714,824980018l842413623,809054258l808543029,842477617l942946611,842608940l875901232,741945394l909195313,875902259l824979763,825570102l808792371,909192246l825505332,909193521l875966764,808465975l1664104497,859058225l859191090,959197236l875837751,842085943l909586732,875640632l741947696,942749745l909652792,824981554l858862390,959461427l875899954,925905204l1664628533,892876089l926037300,926231601l876098867,741815353l876164921,876163125l925969458,825702454l960049204,825766188l942880824,741880374l825439793,808989491l828584505,892678967l892875573,959523888l959854897,842413879l825766188,909259576l741357109,876097592l909652022,925969457l926496561,808726579l825241900,942683952l1664628018,858994993l943009842,824981296l909391926,859189299l942746681,875575601l909521204,959920428l959460660,824980020l825439544,808464441l808528946,808923185l875705144,825766243l892745525,741685554l875706679,959592247l943270964,859059760l741946681,925972785l842282808,824979769l943077432,959656502l959523896,808923957l959788600,875573603l875771958,741816626l892418097,859125303l824981552,959918391l926037553,808594480l876099889,842216502l859256108,943273781l824981299,858862390l858798131,942760753l876099633,943142710l825700652,909195575l741881394,959524914l875967544,892088883l926233399,926103609l859189548,942879537l741421872,925972273l909523001,828586033l858994739,858994997l925969459,859255606l892612657,876033324l942880052,824979510l842216496,858994231l925969462,808531249l842084402,942879020l842412851,1664693553l859191089,808530743l892089652,892613687l808859699,909652268l909129017,741683769l859058225,875968306l824980016,943077432l909130037,959523896l808923957,959788600l875573603,875771958l741816626,909326641l858797367,824981049l808794166,875704626l959917106,808595510l741815608,960051505l859060277,841758769l858796080,875772209l808543028,842477617l959920436,808991020l959657014,824981813l892810288,943273525l959523891,892810803l909718320,943272236l942946356,741882166l925972785,842282808l845363509,875573296l943142451,959523891l825373491,808989744l875573548,959919671l741881904,925970482l959527216,824979504l859255856,808529974l942746674,959460918l909457718,825242211l959984437,741750834l892941625,875770162l808987697,875967544l741356596,825438257l842544179,959199285l909392181,808661296l859256108,875837493l828585011,858862390l858798131,959523889l875574325,809054775l858796332,960049713l741488440,909259833l943076152,859122738l825307449,741750580l875837237,825308213l876110645,925970994l741683765,859058225l859191090,959198771l875837751,842085943l859320620,858862134l741357624,876164921l876163125,959523890l842478389,926168883l859320675,909193270l741815865,876164921l876163125,959523890l959657011,825767984l825241900,942683952l741356595,876099121l926300212,925643573l909194809,875837488l959920483,959460660l824980020,859059001l959592248,808528951l808923185,808727352l808923436,876099889l741684792,875640881l842413616,892089655l825571127,926497073l876033379,926037300l824981558,926167353l959789104,926231606l892352823,741552434l875837237,909195316l808528944,926036788l909652790,943206700l876034098,1664235313l825766449,959656249l824980277,925905200l808465970,909192243l876033075,959592756l960049452,842085944l741751093,926494777l943272753,808528945l858927155,909390132l859256163,926298423l959197239,892614967l842283312,808923436l808858162,741947445l808529969,909390391l824980025,892548409l858796593,926231603l859124788,1664235831l842215474,809055281l942420020,859190583l825635381,825241900l942683952,741881138l842217521,892482613l824979761,959787316l959788339,909192249l858992947,892940344l825504099,842151222l741355832,825439793l808989491,892089657l808793140,942749745l925906988,858797365l824981554,858862384l892483636,959917112l959854384,1664629046l808662577,892680244l824981046,892743988l825766450,909192240l858992947,892940344l825504044,842151222l741355832,825439793l808989491,892089657l808793140,942749745l943012195,842347573l841757239,825373488l875575604,876162097l926101811,741422131l808529969,842543159l824981557,926232888l959591734,808528949l942946100,842020147l825766243,892745525l741879859,926167089l892549172,824980016l942815288,925971511l808528946,942813491l875575346,859256108l959985465,892089393l892613687,942944308l809056099,842020663l824980275,875574070l909456696,875637814l842348081,808532018l859189548,942879537l741685552,909194289l942813749,824979505l858862390,959461427l875914037,825242932l741880120,892809272l842215477,808528952l875770163,943010360l859256108,926233656l925643833,926167609l825438775,892875052l909653298,1664301365l808529969,909390391l824980025,876097848l858993204,959917111l926363957,741946168l808662577,892680244l824981046,892482873l926364212,959917112l926364722,1664628786l875771441,959722551l824981810,859059001l825440056,959917110l926364722,741355571l959854897,842478388l824979768,825833782l943075640,808528947l842477617,925905460l909652323,842151993l741422645,808988977l926234681,824981552l842478640,858796857l959523891,808596275l808597557,858861868l842151216,741488692l825768241,959918904l895693363,892613687l892876592,892743980l959722800,741684275l925907255,909455928l909192241,942944307l909522229,825766188l859058745,741487155l909522737,959459890l828585264,925905200l876163890,942746680l943010357,859387190l876033324,892548404l942421555,892876848l892482616,859189548l942879537,741880112l959526961,858993714l828584498,842413623l809054258,808528949l842477617,942946611l842608940,875901232l741945394,909195313l875902259,824979763l825570102,808792371l808987702,808793399l1664495923,875640625l808727348,824981049l842216496,959657527l926493744,926168121l741486902,943077169l808726839,824981817l943206712,842414131l909192248,858992947l842608696,926495075l942879280,741355824l859058225,842217778l959198265,875837751l842085943,825241900l875706160,741357108l909326641,858797367l824980280,892941363l825767476,808608560l859058224,808794166l859386156,808530483l741357620,825243441l926363702,959198777l892614967,842283312l959852844,825243961l741749552,876099121l825307446,946025527l892679984,942814000l825241900,942683952l741881138,943077169l842477619,824981305l960051510,842346544l909192244,825635896l876032305,925906988l858797365,828586034l925905200,892483632l925969464,825833265l858861872,892940588l825701938,741881648l892548149,842346808l808528946,808661299l825242160,809056044l909719095,962803769l892614967,842283312l892940588,876163891l741618485,892548149l842346808,808528946l808661299,825242160l892875052,842019890l741881657,925907255l926299704,959537969l943012153,942748468l859386156,808530483l741357620,825243441l926363702,824981049l943077432,959656502l942746680,808925238l926299192,825831724l909588535,1664104501l875706679,858928951l943270961,859059760l741946681,926167089l959853877,824980280l926298937,959655989l942746678,825636408l875901749,943206700l842414134,1664629043l892416817,943010353l824980791,892941363l926300211,808528952l808923185,942879544l808991020,959657014l824981813,943141177l959591479,926493745l808793145,1664234553l909326385,942879026l959197240,892614967l842283312,859059500l942749749,942421808l842216498,875836727l842283308,892679225l841757497,825373488l875575604,809001776l926234168,741946932l943206456,892942645l808528946,808923185l943010360,825242156l808466745,741421104l959524914,842151479l942420537,892876848l926363700,859256163l875903029,824979510l858862384,808727862l892939320,959527225l741620019,925907255l825702710,909192248l942944307,909522229l825831724,942748473l1664366384,825439793l808989491,824980281l808923961,892940855l942746676,809056310l875574328,859189548l942879537,741554480l842543665,892744248l824980533,842216496l959657785,925983541l926429491,942813753l892940588,858863411l741487922,825439793l808989491,824979763l959526962,892352816l808528944,959591220l892941111,825831724l942814262,1664364598l875836469,859125817l942746675,942748721l909586995,858796332l808595505,741881653l825832245,909654066l959523894,876098609l943142198,842019116l808728633,1664103225l925907255,959722040l926493752,808793145l741487673,842348337l892810548,824980536l943141936,942684465l942746676,926429752l842477876,859059500l875966775,962804020l875903029,825700917l876032300,909326646l741553971,943010360l809056050,909192241l858992947,942747704l943272236,858861623l741749817,926167089l875771956,828584761l942815288,925971511l808528946,942813491l875575346,959657260l875704625,942420536l842216498,892613943l875573548,909586995l741946163,876164921l825636660,925983538l909259312,959984944l825241900,875706160l741488950,842348593l892745781,824980281l925905200,959853618l959523890,825570101l858992690,876033324l926102836,845361721l825373488,875575604l926231600,959919411l741815096,875706679l858928951,942746673l943010357,859387190l825241900,875706160l741488950,842348593l892745781,828584761l925905200,959853618l959523890,825570101l858992690,876033324l926102836,892088889l825309491,825636658l875706668,942684473l824979764,842216496l875771447,926507827l926168121,741486902l926300209,842281016l959199286,892614967l842283312,909652268l875575351,741881394l876164921,876163125l808594482,959657265l808990770,842610787l926298937,824980790l858862384,892483636l926231608,825570867l741618482,875706679l858928951,942746673l943010357,859387190l825241900,875706160l1664235830,842348593l892745781,824980281l925905200,959853618l959523890,825570101l858992690,876033324l926102836,841757241l825373488,875575604l892873780,943011896l1664431152,808529969l842543159,824981557l926232888,959591734l808528949,942946100l842020147,909521196l808924980,741619251l842020657,959657520l925642808,926167609l825438775,859189603l875837236,741945913l808529969,959590967l824980019,942815288l892417079,842083385l825831736,859126067l825241900,909260592l741552176,875968049l858797879,828584245l943208753,909128753l808528953,892548916l858993465,859386156l892351027,741356088l876099121,909128502l824981811,809054520l909194292,926493750l808793145,1664234553l808793649,909521977l892089655,909325364l825440057,858796332l858862896,741617968l858994225,859255608l892089908,926430775l842020914,842610476l842479412,828584243l943273528,909455922l825306161,943271992l942683957,875573548l859386423,741552944l892418097,859125303l824981552,842085168l909260593,809053234l909259577,1664496182l808529969,959721527l824980532,943273528l909455922,825306161l943271992,942683957l875573548,859386423l741552944,858994993l943009842,824979506l892351281,942944818l959537970,859320632l842217783,876033324l925906228,942421304l909391920,842216500l809056044,892549175l824979513,875574070l909456696,942746678l875706673,842150707l909586787,808596022l741683257,808529969l959656503,824981556l926496312,842020661l959917109,825307445l741945904,808662577l892680244,824981046l876033072,892351538l942760760,892876344l943075385,943206700l960050486,741685559l808529969,875901495l959198773,875966520l959789363,825766188l943274041,741685561l825439793,808989491l828585272,959592499l926103606,925969464l859255606,892612657l876033324,942880052l824979510,842216496l858994231,925969462l808531249,842084402l942879020,926103602l1664300339,859191089l808530743,892089652l892613687,808859699l875573548,909586995l741749555,943273521l926167603,824981049l892810806,859257144l925969460,825833265l909586998,825242211l909391929,741487412l892548917,859322679l909192247,858992947l825438264,892875052l876164914,741749300l925972273,842412345l841758263,943272240l859059764,925983538l892811318,959854649l926364972,959722041l925643831,926167609l825438775,808991020l959657014,824981813l943272248,960051257l808594485,859058224l926103606,875966819l926497079,741879864l808792881,942814001l824981300,925905200l858994736,959523896l892810803,859321136l943206700,892417590l741618995,909654065l858928696,828586041l825701177,943010617l808594487,859058224l942946358,909521196l892811060,741618224l876099633,959918389l824981046,842216496l876099129,959523896l892810803,909718320l875770211,909391161l741355832,825439793l808989491,824981561l859386169,925906993l909192244,858992947l859385912,825700652l959985975,741881649l875837237,959918901l926442290,858798389l741423154,825832245l942944561,876096560l875573553,741422647l926494777,825767729l808528951,926036788l909325110,959852844l875705144,1664497975l859190833,858863408l959197749,825374768l875705907,942684204l926496825,841757748l892744496,842283315l842607670,959590966l741553456,892548917l892941368,959931187l926364722,741421874l959526705,842347825l824981305,925905200l825373746,959523888l859060534,825766455l959852844,825766201l741554230,808529969l842281527,828585776l808859705,842281784l959917109,808857910l741618744,876164921l876163125,959523890l942879795,959918646l825241900,942683952l741356595,825571121l875704370,929247536l909194809,875837488l959920428,959460660l824980020,909260089l959459639,926231600l808793140,741356087l942946609,808662578l892088370,858798135l892875318,876033379l842151220,824981045l842413110,858862391l926231608,909457462l741815094,825439793l808989491,824979763l892482873,926364212l959523896,825701173l909455923,959920483l959460660,824980020l875705655,943011637l926231604,859124788l741749557,825832245l909586993,892939313l892613944,741750066l808529969,959721527l828585268,876164664l875772210,942746677l808990518,876034353l959920428,959460660l841757236,859124016l943206969,926231600l959919411,741815096l875837237,875574325l959931192,808924976l741815095,808662577l892680244,824981046l808925241,876163889l808528950,942946100l859386931,825766188l892745525,741879859l926167089,892549172l828584496,942815288l925971511,808528946l942813491,875575346l959657260,875639089l942422069,892679984l959591216,825241900l942683952,741881138l892418097,842348087l828585273,876033072l808792888,942746674l909587761,942682933l875573548,859321399l741486645,842545201l825505592,824980023l842085168,808989240l926231604,858863923l1664628531,875837237l875574325,959917112l825702192,741815863l808662577,892680244l824981046,892743988l825766450,909192240l858992947,892940344l825504044,842151222l1664102712,825439793l808989491,892089657l808793140,942749745l943012140,842347573l841757239,825373488l875575604,842542133l926038069,741421113l808529969,842543159l828586037,926232888l959591734,808528949l942946100,842020147l825766188,892745525l741879859,926167089l892549172,824980016l942815288,925971511l808528946,942813491l875575346,959657315l875639089,942422069l842216498,892613943l875573548,909586995l741356595,876164921l825636660,942746674l808990518,943075892l959920428,959460660l828584500,909521721l942682680,808528947l808923185,892482360l943206700,876034098l741946673,926167089l959591216,959199538l875837751,842085943l892809516,926233650l1664366645,926167089l809054520,959198264l875837751,842085943l892940588,858928947l741815351,909326385l959852848,959199030l892614967,842283312l909586732,875640632l1664694576,942749745l909652792,824981554l858862390,959461427l925969458,892679475l808794163,825831724l926496313,741488183l942749745,892744243l942420022,926298417l892481842,825309283l926234422,824980788l925905200,892483632l959523896,808596275l925906997,943075628l808662580,741946166l959526961,825504816l959198774,892614967l842283312,960049507l875640376,741618225l859387192,858993208l808528947,842281524l943012151,859386156l892351027,741356088l876099121,909128502l824981811,809054520l909194292,926507830l808793145,741487673l808793649,909521977l892089655,909325364l825440057,858796332l858862896,741617968l876097592,825504822l926231608,909324599l1664497457,875706679l858928951,942746673l842545462,825636146l942747948,892877104l741879863,926167089l808663346,824980275l875966777,808859698l909192244,909718584l858928688,842610531l842479412,824979763l892482872,959788600l959523891,943012153l942748468,859386156l808530483,741357620l926167089,809056054l824981560,926298937l959655989,808608566l926299955,808532020l825241900,842151728l741750065,842348593l892745781,892089145l943010612,842151217l858796332,808465201l741421106,925907255l959854902,926507832l808793145,741487673l959526961,825504816l892090425,943010612l842151217,858796332l808465201,741421106l925907255,959854902l926493752,808793145l1664234553,825243441l926494770,824979760l960051510,909455920l909192243,825635896l876032305,925906988l858797365,824981554l925905200,892483632l942746680,926496822l859387184,959852899l842021177,741619509l876099121,825307446l824980535,959460152l808792118,959523892l809056561,892875573l825241900,942683952l741881138,909326641l858797367,845361976l909587248,825766967l808528944,842477617l909455666,808991020l959657014,841759029l909521712,892482866l808528944,959591220l942946358,943206700l959789110,1664628272l926103857,892549425l841758520,875573296l876099123,808594488l825438256,875836217l825241900,875706160l741947193,909129785l892941108,875637817l909258800,859058738l909719395,942682672l824981556,943077432l959656502,942746680l959788600,892942137l825241900,892483376l741750068,959526705l842347825,824981305l925905200,825373746l925983536,909457457l859255861,858796332l842543665,741357879l959592760,926232628l926231608,892876083l741357108,875837237l875574325,892873784l876165432,1664627511l925907255,825702710l926493748,808793145l741487673,892613685l809055024,926231609l859124788,741946680l959591481,825439284l909192240,892351286l943206960,825833571l875967284,942422320l959789104,808989238l825241900,942683952l741881138,925970482l942750000,824981304l859255856,808529974l909192242,926364726l875967280,959525219l875640888,741946928l926167089,859387187l824980275,842085174l859387185,959523890l825701173,808923699l859189548,942879537l741421872,825766449l876098614,828584500l842216496,959657785l909192245,825372979l842217781,892940588l858863411,741750066l825439793,808989491l824979763,892810806l909587001,808528946l959721523,842478390l959657315,943075889l824981553,876098617l825241904,808528946l943206451,909129017l959657260,859320881l824980533,875967542l808530225,808528950l808923185,943010360l859189603,875837236l741945913,875772209l859256883,824981041l858862390,808532019l959523888,875901493l943142706,858796332l925970993,741750066l959657781,926102321l926245688,959722548l741751094,842281009l876098100,824980279l892482360,842347060l875637812,859387185l960050485,859189548l942879537,741685552l892613685,825766192l809001784,808793399l741880371,825438257l842544179,892090421l876098359,876164917l842610476,842479412l824979763,876164664l875772210,942746677l808990518,876034353l959920483,959460660l824980020,943142456l909259824,926493752l808793145,741487673l892416050,942815539l892088376,926233399l926103609,876033324l808727860,828586036l842216496,858994231l926493750,926168121l741486902,926300209l842281016,959199286l892614967,842283312l909652268,875575351l741881394,876164921l876163125,808608562l959657265,808990770l842610732,926298937l824980790,858862384l892483636,926231608l959459636,741619508l875706679,858928951l942746673,943010357l859387190,825241955l875706160,741488950l842348593,892745781l824980281,925905200l959853618,959523890l825570101,858992690l876033324,926102836l892088889,825309491l825636658,943012195l842347573,824980279l842216496,858994231l926493752,926168121l741486902,926300209l842281016,959199286l892614967,842283312l909652268,875575351l1664628274,876164921l876163125,808594482l959657265,808990770l859256108,943273781l892090163,892613687l942944308,809056044l925906743,824981299l875574070,909456696l875651894,842348081l808532018,859189548l942879537,741685552l959854641,842282803l824981046,842216496l892678969,926493749l926168121,741486902l842348337,892810548l828585016,875574070l909456696,959523894l875901493,943142706l892940588,858863411l741750066,808662577l892680244,824981046l808923961,892940855l942746676,809056310l875574328,859189603l942879537,741554480l959526961,858993714l824980018,842413623l809054258,808528949l842477617,942946611l842608940,875901232l741945394,909195313l875902259,828584243l825570102,808792371l909192246,859191602l808466739,859189548l808858928,741357109l859058225,859191090l959198771,875837751l842085943,909586732l875640632,1664694576l942749745,909652792l824981554,858862390l959461427,875899954l925905204,741881653l892876089,926037300l926231601,876098867l741815353,876164921l876163125,925983538l825702454,960049204l825766188,942880824l741880374,825439793l808989491,824980025l892678967,892875573l959523888,959854897l842413879,825766188l909259576,1664103989l876097592,909652022l925969457,926496561l808726579,825241900l942683952,741881138l858994993,943009842l824981296,909391926l859189299,942746681l875575601,909521204l959920483,959460660l824980020,825439544l808464441,808528946l808923185,875705144l825766188,892745525l741685554,875706679l959592247,943270964l859059760,1664693561l925972785,842282808l824979769,943077432l959656502,959523896l808923957,959788600l875573548,875771958l741816626,892418097l859125303,824981552l959918391,926037553l808608560,876099889l842216502,859256108l943273781,824981299l858862390,858798131l942746673,876099633l943142710,825700652l909195575,741881394l959524914,875967544l895693363,926233399l926103609,859189548l942879537,741421872l925972273,909523001l824981553,858994739l858994997,925969459l859255606,892612657l876033324,942880052l828583990,842216496l858994231,925969462l808531249,842084402l942879020,842412851l741946673,859191089l808530743,892089652l892613687,808859699l909652268,909129017l1664430649,859058225l875968306,824980016l943077432,909130037l959523896,808923957l959788600,875573548l875771958,741816626l909326641,858797367l824981049,808794166l875704626,959931186l808595510,741815608l960051505,859060277l841758769,858796080l875772209,808528948l842477617,959920436l808991020,959657014l824981813,892810288l943273525,959537971l892810803,909718320l943272236,942946356l741882166,925972785l842282808,841759029l875573296,943142451l959523891,825373491l808989744,875573548l959919671,1664628784l925970482,959527216l824979504,859255856l808529974,942746674l959460918,909457718l825242156,959984437l741750834,892941625l875770162,808987697l959985976,1664693303l825438257,842544179l942422069,808924466l943274032,859256108l875771957,824981041l858862390,858798131l959523889,875574325l809054775,858796332l960049713,1664235320l892679992,825766967l859122744,825307449l741357620,875837237l825308213,926428213l926494774,741357877l859058225,859191090l959198771,875837751l842085943,859320675l858862134,741357624l876164921,876163125l959523890,842478389l926168883,859320620l909193270,741815865l876164921,876163125l959523890,959657011l825767984,825241955l942683952,741356595l876099121,926300212l925643573,909194809l875837488,959920428l959460660,824980020l859059001,959592248l808528951,808923185l808727352,808923491l876099889,741684792l875640881,842413616l892089655,825571127l926497073,876033324l926037300,824981558l926167353,959789104l926231606,892352823l1664299314,875837237l909195316,808528944l926036788,909652790l943206700,876034098l741488433,825766449l959656249,824980277l925905200,808465970l909192243,876033075l959592756,960049507l842085944,741751093l959592760,909588019l808528949,858927155l909390132,859256108l959985465,959198257l892614967,842283312l808923436,808858162l1664694325,808529969l909390391,824980025l892548409,858796593l926231603,859124788l741488951,842215474l809055281,959197236l876032564,892481844l825241900,942683952l1664628018,842217521l892482613,824979761l959787316,959788339l909192249,858992947l892940344,825504044l842151222,741355832l825439793,808989491l892089657,808793140l942749745,876034147l825832758,824980025l858862384,892483636l959917112,959854384l741882166,808662577l892680244,824981046l892743988,825766450l909192240,858992947l892940344,825504099l842151222,741355832l825439793,808989491l892089657,808793140l942749745,943012140l842347573,841757239l825373488,875575604l876096565,959657266l1664170037,808529969l842543159,824981557l926232888,959591734l808528949,942946100l842020147,825766188l892745525,741879859l926167089,892549172l824980016,942815288l925971511,808543026l942813491,875575346l859256108,858992953l892090423,892613687l942944308,809056044l842086199,824981301l875574070,909456696l875637814,842348081l808532018,859189603l942879537,741685552l909194289,942813749l824979505,858862390l959461427,875899957l825242932,741880120l892809272,842215477l808528952,875770163l943010360,876033379l959918129,925644851l926167609,825438775l892875052,909653298l741554485,808529969l909390391,824980025l876097848,858993204l959917111,926363957l1664693048,808662577l892680244,824981046l892482873,926364212l959917112,926364722l741881906,875771441l959722551,824981810l859059001,825440056l959917110,926364722l1664102451,959854897l842478388,824979768l825833782,943075640l808528947,842477617l925905460,909652268l842151993,741422645l808988977,926234681l824981552,842478640l858796857,959537971l808596275,808597557l858861868,842151216l741488692,825768241l959918904,892088883l892613687,892876592l842283052,842608694l925645104,926363705l858993200,859189603l892875824,741750325l959526961,858993714l824980018,842413623l809054258,808528949l842477617,942946611l892875052,909653298l741554485,875837237l859124533,809001782l943011896,741683764l825439793,808989491l824981553,842608952l842216244,925969458l842151478,892352816l825241900,858928944l741880889,808597809l842282289,828586288l859189560,859059509l909192241,858862899l909129009,925906988l858797365,824981041l875835703,959460403l808528950,926036788l809055030,959920428l909587508,828584497l926430775,959460401l942746681,859322417l942814776,859189548l942879537,741488944l808925489,808989490l824979505,842216496l959591225,926493748l926168121,1664233782l808529969,875835959l824979510,926298937l942878773,858860595l875903284,808532022l808464940,909325360l741356856,858994993l875573554,824979512l909193271,959919920l926507830,808793145l741487673,960050737l808529977,824981043l909391926,925970737l808987700,808793399l741880371,808529969l842543159,824981557l859321911,959592240l909206327,809056569l875705648,943075628l825308724,741619505l892809272,842215477l808528952,808923185l943010360,825700652l808532279,741552433l842348849,808531766l895694903,943010612l842151217,858796332l808465201,741421106l925907255,959854902l926493752,808793145l741487673,859126065l892614963,892089395l943010612,842151217l858796387,808465201l741421106,842348593l959590452,925644855l943140921,825701942l960049452,876098873l741880115,858994993l875573554,824979512l909193271,959919920l942760758,909653560l943272754,909652268l942683960,741815860l925972785,892745528l925642808,926167609l825438775,808991020l959657014,824981813l892810288,943273525l959537971,892810803l909718320,943206700l892417590,741618995l909654065,858928696l824981561,825569587l926430514,858860597l859126068,943142456l825241900,942683952l1664627507,909129785l892941108,959523897l926431025,825831988l959920428,959460660l824980020,842412856l943207217,926493744l808793145,741487673l892548149,808988984l842556215,926036788l741618741,876097592l942945846,808594489l875639347,808726585l959461676,842347826l942422322,842479664l842544438,825241900l942683952,1664628018l959524914,808464441l841756976,926495024l959590966,808987698l875903032,741816112l892548917,875836472l808528944,909324595l942683189,959789356l859386169,929248313l909586489,942749497l859189548,892875824l741750325,959527217l808988979,824980535l858862390,959461427l959523891,925906739l875903282,909652268l942684472,1664364596l825439793,808989491l824980281,942815282l892679730,808528948l959591220,892941111l859255084,959920177l741880370,859126065l842215735,824980021l858862390,858798131l842097457,809054520l808792121,875573548l926495283,741685555l909195569,909652532l892089392,959722548l858993976,825766188l859320628,741750578l825438257,892351024l895694903,842086707l909523000,825831724l909391924,741881653l959590449,959460408l925642803,943140921l943273010,959920428l959460660,824980020l875705655,943011637l808543028,825767732l876097593,943206700l876034098,741488433l926102581,875836977l892939321,892613944l741422898,909391665l859190073,942421047l842544434,825243959l859189603,942879537l741880112,926431537l959656240,824981044l876033072,959722296l942746675,926429752l842477876,858796332l842543665,741617720l825832245,892612913l892953400,892613944l741553970,808529969l842543159,824981557l892482360,825569844l875637809,859387185l960050485,859189548l942879537,741685552l909194289,942813749l828583985,858862390l959461427,875899957l825242932,741880120l875641144,808728115l808528952,875770163l943010360,809056044l909719095,824981561l875574070,909456696l875651894,842348081l808532018,859189548l942879537,741685552l909194289,942813749l824979505,858862390l959461427,875899957l825242932,741880120l892876089,926037300l808608562,875639347l909389881,859060524l859255601,824979764l925905200,892483632l942746680,909587761l892940853,875573548l859321399,741486645l892418097,859125303l828586032,876033072l808792888,942746674l926429752,842477876l858796332,842543665l741617720,909326133l858927413,926231604l875902004,741880880l925907255,926497078l909206327,942944307l909522229,825504044l842151222,741355832l825439793,808989491l824980793,892743988l825766450,909192240l858992947,892940344l875836716,942747701l946026545,892679984l942814000,858796332l942945073,741881138l925907255,808464951l909192242,942944307l909522229,825504044l842151222,741355832l825439793,808989491l828585273,859387448l909259831,808528950l959591220,892679475l959920428,909587508l824980017,875705655l943011637,909192244l942944307,909522229l892940588,842282290l1664628535,859126065l842215735,824981045l875574070,909456696l959523894,925906739l875903282,909652268l942684472,741617716l825439793,808989491l824980281,842608952l842216244,925983538l842151478,892352816l825241900,858928944l741880889,808597809l842282289,824981808l859189560,859059509l909192241,858862899l909129009,943012140l842347573,962801718l842348853,925970999l875573548,909586995l741815091,876164921l825636660,925969458l825702454,960049204l825766188,942880824l741880374,825439793l808989491,895693369l808530996,943142199l943012140,842347573l892088631,943010615l926169396,959920428l959460660,824980020l926430775,959460401l942746681,859322417l942814776,859189603l942879537,741488944l892548913,942880053l824979509,909717817l909588281,942746674l842217521,808858934l942684204,942683700l824979766,959918391l875574071,808543024l808923185,943010360l859386156,892351027l741814328,876099121l909128502,824981811l809054520,909194292l926493750,808793145l741487673,859125809l808466737,828584496l925905200,842217520l942746676,909587761l892940853,842610476l842479412,959198265l875966520,959789363l825831724,876034103l741423410,909654065l858928696,828586041l926102841,892745776l808528953,859321908l926495284,825766188l892745525,741879859l925972273,842412345l841756727,943272240l859059764,926231602l959919411,1664561976l825439793,808989491l824979763,943206712l926365236,925969464l825833265,943075894l825242156,909391929l741487412,892548917l859322679,909192247l858992947,825438264l825700707,909654327l741880118,859321137l859387187,824980275l926103095,875573555l926231605,859124788l741357112,859058225l859191090,824981043l825569591,825242160l858874674,909325112l959787314,909586732l825440051,741684272l875837237,909652789l942746672,808794422l892483894,875573548l909586995,741486644l909654065,809055544l828586038,926102841l892745776,808528953l859321908,926495284l859386156,808793910l741751091,892876337l842084912,925643316l842020409,926234672l960049452,876098873l1664626995,808464434l859386163,824980532l925905200,926495794l943270969,859059760l741946681,926167089l959853877,824980280l926298937,959655989l959523894,876098616l943273528,825831779l876034103,741946674l808464434,926298932l824980280,842216249l942944305,808528944l926299956,943206457l825242156,825831479l741355577,926167089l825243187,828584496l808859192,892941881l808594486,942880049l909652537,942684204l959527221,942420787l842479664,959983671l858796332,942945073l741881138,959788856l926167344,926245684l859321651,741683769l825439793,808989491l824979763,808727865l959592244,808528944l959590707,842479673l892811308,942946101l892090417,825309491l808989745,876033379l825505076,942421297l959460919,809055543l875573548,909586995l741749555,876164921l825636660,942746674l825374259,808990771l959920428,959460660l828584500,926102841l876032818,942746679l825243187,926300470l959920428,959460660l824980020,859059001l943206457,808528945l808923185,808727352l943075628,909653044l1664300343,825637175l876097590,926493748l808793145,741487673l875772209,842479667l824981305,925905200l875771952,925969456l943272240,892745780l825766188,909520948l1664431922,892811061l960049457,926231607l842347572,741881399l875641137,892874807l892089913,809056055l858862133,876033324l825766964,824979510l842216496,942880311l942760758,926429752l842477876,942813484l858863921,741553465l808529969,808858167l824980272,926167862l842609716,959523897l825636921,909718834l842610732,926298937l828585270,842019632l875639859,926231606l943143219,741617977l876164921,876163125l925969458,909259312l959984944,825241900l875706160,741488950l859126065,808595765l895693619,892613687l842610483,858796588l959721778,741356592l926037049,842085428l808528949,808923185l943010360,859320620l842282290,741421365l892417073,892678969l828586297,858862390l959461427,875637813l842348081,808532018l859189548,942879537l741685552,892613685l825766192,959982648l909325361,741879860l825438257,842544179l929249333,909586489l943273529,859189548l892875824,741750325l909194289,942813749l824979505,858862390l959461427,875637813l842348081,808532018l859189548,942879537l1664432432,892613685l825766192,892939320l892613944,741488434l842215474,809055281l942421300,859124276l825767225,825241900l942683952,741881138l892418097,842348087l828585273,876033072l808792888,942746674l909587761,942682933l875573548,859321399l741486645,842545201l825505592,824980023l842085168,808989240l926231604,825570867l1664365362,875837237l875574325,959917112l825702192,741815602l808662577,892680244l824981046,892743988l825766450,909192240l858992947,892940344l825504044,842151222l1664102712,825439793l808989491,892089657l808793140,942749745l925906988,858797365l824981554,858862384l892483636,926231608l925905204,741880633l875706679,858928951l942760753,943010357l859387190,825241900l875706160,741488950l942749745,858928180l925644595,925971769l959658039,859189548l892875824,741750325l842348849,926037045l929249335,926167609l943206967,859189548l875837236,741945913l875772209,859256883l925644337,926167609l808465207,909717804l926102585,741423154l960050737,909195313l828584760,925905200l808596530,942746679l842545462,825636146l942747948,892877104l741879863,926167089l808663346,824980275l842216249,842544432l825306160,842346547l842544178,943272291l926103601,741487417l875837237,943140917l892873781,825373497l741618737,925907255l942944311,909192248l942944307,909522229l825766188,859058745l1664234035,909522737l959459890,824980784l925905200,876163890l942746680,943010357l859387190,876033324l892548404,942421555l892876848,892482616l859189548,942879537l1664626992,959526961l858993714,824980018l842413623,809054258l808528949,842477617l942946611,842608940l875901232,741945394l909195313,875902259l824979763,825570102l808792371,809001782l808793399,741749043l875640625,808727348l824981049,842216496l959657527,926493744l926168121,741486902l943077169,808726839l824981817,943206712l842414131,909206328l858992947,842608696l926495020,942879280l741355824,859058225l842217778,959198265l875837751,842085943l825241900,875706160l741357108,909326641l858797367,828584760l892941363,825767476l808594480,859058224l808794166,859386156l808530483,741357620l825243441,926363702l959198777,892614967l842283312,959852844l825243961,1664496432l876099121,825307446l942421047,892679984l942814000,825241900l942683952,741881138l943077169,842477619l824981305,960051510l842346544,909192244l825635896,876032305l925907043,858797365l824981554,925905200l892483632,925969464l825833265,858861872l892940588,825701938l741881648,892548149l842346808,808528946l808661299,825242160l809056099,909719095l959199289,892614967l842283312,892940588l876163891,741618485l892548149,842346808l808528946,808661299l825242160,892875052l842019890,1664628537l925907255,926299704l959523889,943012153l942748468,859386156l808530483,741357620l825243441,926363702l824981049,943077432l959656502,942746680l808925238,926299192l825831779,909588535l741357621,875706679l858928951,943270961l859059760,741946681l926167089,959853877l824980280,926298937l959655989,942746678l825636408,875901749l943206755,842414134l741882163,892416817l943010353,824980791l892941363,926300211l808528952,808923185l942879544,808991020l959657014,824981813l943141177,959591479l926507825,808793145l741487673,909326385l942879026,959197240l892614967,842283312l859059500,942749749l942421808,808530228l808859444,842283308l859124793,845363250l825373488,875575604l926428208,808466229l741816631,959983672l926363705,808528947l808923185,943010360l825242156,808466745l741421104,959524914l842151479,946025017l942750005,892483381l859256108,875771957l824981552,858862384l808727862,876162104l859321906,741488694l925907255,825702710l909192246,942944307l909522229,825831779l942748473,741619504l825439793,808989491l824980281,808923961l892940855,942746676l809056310,875574328l859189548,942879537l741554480,842543665l892744248,828585013l842216496,959657785l925969461,926429491l942813753,892940588l858863411,741487922l825439793,808989491l824979763,959526962l892352816,808528944l959591220,892941111l825831779,942814262l741617718,875836469l859125817,942746675l942748721,909586995l858796332,808595505l741881653,825832245l909654066,959523894l876098609,943142198l842019171,808728633l741356345,925907255l959722040,926493752l808793145,741487673l842348337,892810548l824980536,943141936l942684465,942746676l926429752,842477876l859059555,875966775l959199540,875903029l825700917,876032300l909326646,741816115l926494777,943272753l909192241,858992947l942747704,943272236l858861623,1664496697l926167089,875771956l824980281,942815288l925971511,808528946l942813491,875575346l959657260,875639089l942422069,842216498l892613943,875573548l909586995,1664103475l876164921,825636660l925969458,909259312l959984944,825241900l875706160,741488950l842348593,892745781l824980281,925905200l959853618,959523890l825570101,858992690l876033379,926102836l841757241,825373488l875575604,926231609l959919411,741815096l875706679,858928951l942746673,943010357l859387190,825241900l875706160,1664235830l842348593,892745781l824980281,925905200l959853618,959523890l825570101,858992690l876033324,926102836l892088889,825309491l892876595,825506092l808990263,828585781l842216496,858994231l926493752,926168121l741486902,926300209l842281016,959199286l892614967,842283312l909652268,875575351l741881394,876164921l876163125,808608562l959657265,808990770l959461420,909129008l824980792,858862384l892483636,926231608l943143219,741617977l875706679,858928951l942746673,943010357l859387190,825241955l875706160,741488950l842348593,892745781l824980281,925905200l959853618,959523890l825570101,858992690l876033324,926102836l841757241,825373488l875575604,926442288l892548661,741422642l808529969,842543159l824981557,926232888l959591734,808528949l942946100,842020147l909521196,808924980l741619251,842020657l959657520,929247288l926167609,825438775l859189548,875837236l741945913,808529969l959590967,824980019l942815288,892417079l842083385,825831736l859126067,825241900l909260592,1664299056l875968049,858797879l824979765,943208753l909128753,808528953l892548916,858993465l859386156,892351027l741356088,876099121l909128502,824981811l809054520,909194292l926507830,808793145l741487673,808793649l909521977,892089655l909325364,825440057l858796332,858862896l741617968,859386425l858861624,926231600l943009847,1664169526l875706679,858928951l942746673,842545462l825636146,942747948l892877104,741879863l926167089,808663346l824980275,926232888l808662326,808528952l825372979,842412599l959461731,909521459l824981042,925905200l876164144,942746676l842545462,825636146l942747948,892877104l741879863,926167089l808663346,824980275l842216249,842544432l825320240,842346547l842544178,943272236l926103601,741487417l875837237,943140917l808987701,875967544l741487412,925907255l959787832,909192240l942944307,909522229l825766243,859058745l741487155,909522737l959459890,824980784l925905200,876163890l942746680,892811574l892481591,892942124l808530225,824981810l875574070,909456696l808543030,842282804l943009844,943206700l959789110,741881392l909654065,926497077l824980793,925905200l892613938,943270966l859059760,741946681l959526961,959985976l828585273,858862390l942684211,858860597l909718072,943141688l909586732,825440051l741684272,875837237l909652789,808528944l926036788,909325110l825700652,842019125l1664233776,842543921l859255608,824980277l926103095,875573555l926231605,859124788l741357112,859058225l859191090,824981043l859322678,959919154l909192246,943011638l875771705,825700707l909195575,741750578l959524914,875967544l892088883,926233399l926103609,859189548l942879537,741421872l842348593,875837751l824981042,959918391l926037553,808608566l876099889,842216502l909586732,959788856l741946936,959919925l926495794,959917108l926364722,741421874l909129785,892941108l942746681,959985969l892942648,808464995l909325360,741815096l926168625,943143225l824981552,825242931l876098099,808528951l808923185,942879544l859386156,808793910l741554227,909654065l859124022,828585013l943077432,959656502l959523896,959526707l926430515,808464940l909325360,741880888l875968049,808793911l824980530,892614712l909719345,808528950l959591220,942946358l859386211,808793910l741751091,959722289l943076405,824979505l858862390,959461427l959523896,825440561l876032056,859189548l942879537,741554480l925972273,825833529l895694903,892613687l842610483,859060524l959526706,892089912l825309491,808989745l825505836,926167089l942420278,892876848l859059257,875573548l909586995,1664496435l943273521,926167603l824981049,808662582l892547383,809053234l858862136,741618230l959983672,876034360l808594484,859125299l909259833,942684204l808727864,895694647l943010615,808858677l842610476,842479412l824979763,825831735l959591733,808528951l842477617,808530484l909717804,926102585l741423154,960050737l909195313,828584760l925905200,808596530l959523895,942683704l892482611,909719340l942683697,959198260l892614967,842283312l859386156,909652788l741947186,808529969l859320375,828583988l842085687,808727088l959917105,808857910l741618744,876164921l876163125,959523890l926298677,809054257l876033324,925906228l824979506,842544185l842019638,926245680l909324344,741685298l875837237,892482101l909192246,926037556l942879027,909587756l909522232,824981299l858862390,858798131l959523889,875901493l943142706,892940643l858863411,741750066l876164921,876163125l925969458,892613173l876098871,876033324l892548404,892089907l825309491,825636658l943012140,842347573l828585525,925905200l876164144,942746681l842283318,892613433l909652268,825243703l741619513,876164921l876163125,808594482l959657265,808990770l859256108,943273781l895694643,892613687l942944308,809056044l875575095,824979768l875574070,909456696l959523894,825243448l909392179,875573548l859321399,741554484l892418097,859125303l828586032,876033072l808792888,942746674l926429752,842477876l858796332,842543665l741617720,825832245l942944817,808987698l808793399,741945907l808529969,842543159l828586037,926232888l959591734,808528949l942946100,842020147l825766188,892745525l741879859,926167089l892549172,824980016l942815288,925971511l808528946,942813491l875575346,859256163l858992953,892090423l892613687,942944308l809056044,842020663l824980019,875574070l909456696,875637814l842348081,808532018l859189548,942879537l1664432432,909194289l942813749,824979505l858862390,959461427l875899957,825242932l741880120,892876089l926037300,808594482l875639347,808726585l842610732,926298937l828585270,925905200l892483632,942746680l909587761,892940853l875573548,859321399l741486645,892418097l859125303,824981552l876033072,808792888l942746674,926429752l842477876,858796387l842543665,741617720l825832245,892612913l842542136,926036788l741684277,859058225l859191090,959199539l875837751,842085943l909652268,875575351l1664628274,876164921l876163125,959523890l943076915,859320370l825241900,942683952l741683763,842545201l825505592,824981813l808924208,842609203l926493753,926168121l1664233782,842348337l892810548,824980536l943141936,942684465l926493748,926168121l741486902,859126065l926102071,824981300l808858424,909719089l926493751,808793145l1664234553,943077169l808726839,824981817l943206712,842414131l909192248,858992947l842608696,859255084l859125045,741356856l959527217,926366006l824980022,859320632l909456946,842621744l808858422,741683761l859189817,959722806l808528949,808923185l943010360,859386156l892351027,741814328l876099121,909128502l824981811,809054520l909194292,926507830l808793145,741487673l943274289,825504054l942421042,942881077l858993458,875573548l926037042,741881145l858994993,943009842l824979506,909391926l859189299,942760761l875575601,909521204l959920428,959460660l824980020,959460662l926299700,875899957l959853364,741421879l808661041,808661301l942421041,909391920l942748724,926365027l825635633,925644343l926167609,825438775l909652268,842151993l741422645,808988977l926234681,824981552l842478640,858796857l959523891,842282545l875574840,943075683l808859956,741552694l875706679,858928951l942746673,943010357l859387190,960049452l876098873,741880115l858994993,875573554l824979512,909587504l942684471,959537976l892810803,909718320l858796588,876033591l741355832,808529969l825373239,824981045l892482872,959788600l875899955,825767219l741487157,825438257l842018867,929247536l909586489,943273529l959920428,959460660l824980020,809054520l959525940,875899960l825767219,741487157l825438257,842018867l925643056,909586489l943273529,959920483l959460660,824980020l842084407,808925488l909192241,809056569l859190578,943075628l825308724,741619505l892809272,842215477l808528952,808923185l943010360,909652323l808925496,741554485l960050737,892481593l824980535,909391926l925970737,942746676l909717555,875574576l825831724,892352825l741685299,808529969l842543159,828586037l926298937,942878773l808594483,926299955l808532020,825241900l842151728,741750065l909129785,892941108l808594489,842413619l808792629,875573548l909718067,1664627768l909654065,809055544l824981558,825701177l943010617,808594487l859058224,942946358l808464940,959525680l741618739,808529969l959722039,959199543l875966520,959789363l808726883,842412592l741553202,808859959l876097586,942746680l909653560,943272754l943206700,960050486l741685559,808529969l875901495,824981045l825831735,959591733l808543031,842477617l808530484,825700652l892745016,741553972l825438257,926038066l942420025,942682676l943274036,859256108l959723573,892088629l892613687,942944308l892483683,959918131l925643829,909586489l875640633,959920428l959460660,892088884l808793140,959461683l876033324,942880052l959199541,842217776l808530229,909521251l808792115,741881906l875641144,808728115l808987705,909718840l741357618,808529969l842543159,841758773l808923440,943206713l808528951,909326132l842019120,909521251l808924980,741619251l943272241,808726840l824981814,859255856l858994997,909192243l825372979,842217781l892940588,858863411l741357362,825439793l808989491,828584243l909195314,875837492l808528946,959591220l892941111,859189548l892416561,741487417l859126065,842215735l824981045,858862390l858798131,909192241l959788854,842413874l858796387,909718576l741488435,825832245l825767474,959523896l808728628,842084401l858796332,959985712l741748789,825832245l892549170,909192244l825505332,909127985l825241955,942683952l741881138,875771441l959722551,824981810l859059001,825440056l909192246,858992947l808464696,892940588l842282290,741881655l825438257,842477874l946026037,909391920l876033588,858796332l875770416,741749809l926103349,926365233l926493744,808793145l741487673,842020657l892352050,824981816l925905200,959853618l959537970,825570101l858992690,876033324l926102836,841757241l825373488,875575604l808987696,909260088l741816627,808529969l842543159,824981557l892482360,825569844l875651889,859387185l960050485,859189548l942879537,741685552l909194289,942813749l824979505,858862390l959461427,875899957l825242932,741880120l892876089,926037300l808543026,875770163l943010360,809056044l909719095,824981561l875574070,909456696l875637814,842348081l808532018,859189548l942879537,741685552l909194289,942813749l828583985,858862390l959461427,875899957l825242932,741880120l859058744,875902770l859122740,825307449l741488436,925971513l892352566,808528951l926036788,942879542l959920483,909587508l824980017,943142456l909259824,926493752l808793145,741487673l926300209,842281016l959199286,892614967l842283312,825242156l842609461,1664104504l943010360,809056050l808528945,875770163l943010360,859256108l926298423,925642807l926167609,825438775l892875052,909653298l741554485,808529969l909390391,828584505l892482872,959788600l808528947,842477617l842610228,892940588l842085683,741552944l875837237,959918901l808594482,875639347l808726585,942684204l859189813,828585785l925905200,892483632l942746680,909587761l892940853,875573548l859321399,741486645l875968049,858797879l824980534,808595511l943272758,959917104l926364722,1664168754l875771441,959722551l824981810,925905200l859386418,942746674l926429752,959787316l942813484,858863921l741553465,808529969l808858167,824980272l926168630,892547127l825320241,825767993l959852596,875573548l959787831,741552947l858994993,943009842l824979506,909391926l859189299,942746681l875575601,909521204l959920428,959460660l828584500,959460662l926299700,875899957l959853364,741421879l808661041,808661301l959198257,909521457l876163384,926364972l959656497,925643316l926167609,825438775l909652323,842151993l741422645,808988977l926234681,824981552l842478640,858796857l942746675,909587761l942682933,858796332l925970993,741488178l859385913,842413618l808543030,808923185l875837748,909652268l842151993,741422645l808988977,926234681l824981552,842478640l858796857,959523891l808596275,808597557l858861868,842151216l1664235572,825768241l959918904,892088883l892613687,892876592l942684204,875836980l925643315,943140921l809055539,859189548l892875824,741750325l959526961,858993714l828584498,842413623l809054258,808528949l842477617,942946611l909652268,926234425l741683760,825571639l842019121,909192249l942944307,909522229l875573548,875705399l1664628016,909654065l809055544,824981558l892745784,959920441l808528949,842477617l909456437,808991020l959657014,824981813l943272248,960051257l909192245,858992947l892874808,942879075l943077682,741881651l859191089,808530743l892089652,892613687l808859699,875573548l909586995,741749555l892417841,808595505l824980017,942815283l892548915,925983539l859255606,892612657l876033324,942880052l824979510,842216496l858994231,909192246l842217529,909719348l909521196,959984951l741618487,925972273l842412345,845362743l943272240,859059764l926231602,959919411l741815096,825439793l808989491,824979763l926037304,842282041l925969462,825833265l909586998,825242156l909391929,1664234292l943077169,943273271l892090678,842610487l876034356,842610476l842479412,959197491l875966520,959789363l825766188,943274041l741685561,808464434l943076148,828585779l959919158,808990521l858860600,858861621l926169138,825241900l942683952,741880627l909326641,858797367l824980280,909523000l892548401,942746676l909653560,943272754l859386211,859386167l741816373,808464434l943076148,824981556l926168630,842020151l942746676,825570360l909523255,875573548l909718067,741880888l909326641,858797367l828585529,892941363l825767476,909192240l858992947,943271992l825831724,942748473l741619504,825439793l808989491,824980281l959918391,925972792l926231608,859124788l1664235831,926233144l959526454,859122740l825307449,741881652l825308216,909587504l926428209,943271990l741882160,859058225l859191090,824981043l859322678,959919154l909206326,925905718l842347313,942684460l909324594,942421042l892876848,959525944l858796588,959657270l741749300,943206456l925905973,926231607l892876083,1664103988l875706679,858928951l925969457,892418353l926495285,825241900l875706160,741355826l959854897,842478388l824979768,825833782l943075640,808528947l842477617,925905460l943272291,859320374l741683764,825637175l876097590,926493748l808793145,741487673l875772209,842414131l824981815,925905200l875771952,925969456l808595765,825242674l909719395,942683697l959198260,892614967l842283312,892940588l825701938,741357872l875837237,842477621l959523888,909260852l808595507,943142188l842412848,895694136l892613687,909455922l875966764,859255350l741880625,943077173l859190837,909192247l858992947,825438264l892940588,842282290l741881655,859126065l842215735,962803253l892614967,842283312l892809516,926233650l741619765,875837237l859124533,926231606l859321651,741945396l875837237,959854900l808528950,842281524l825504313,859320675l842282290,741618229l892417073,892678969l824981817,858862390l959461427,875899957l825242932,741880120l892809272,842215477l808528952,875770163l943010360,859256163l842020919,925644853l926167609,825438775l909652268,959591481l741684275,926300209l959524920,959198263l892614967,842283312l909652268,875575351l1664628274,876164921l876163125,808594482l959657265,808990770l876033324,909719089l892088630,892613687l942944308,875573548l909586995,741749555l876164921,825636660l942760754,808990518l943075892,959920428l959460660,824980020l943142456,909259824l926493752,808793145l741487673,892416050l942815539,942420024l842348592,926495542l858796643,959721778l741356592,892482616l943012147,808528945l808923185,943010360l825766188,892745525l741685554,926167089l892549172,824980016l926232888,808662326l808543032,942946100l842020147,943206700l876034098,741488433l825438257,942815282l892089392,892744503l875770417,876033324l808727860,925644852l926363705,825241649l959920483,909587508l824980017,943142456l909259824,926493752l808793145,741487673l909326641,808597558l824980280,925905200l842217520,942746677l926429752,959787316l875573603,842215479l741945913,876164921l825636660,925969458l892613173,876098871l875573548,959526967l741619760,876164921l825636660,959523890l842478389,926168883l859320675,909193270l741815865,876164921l876163125,925969458l825702454,960049204l825766188,942880824l741880374,825439793l808989491,824980025l892678967,892875573l959537968,959854897l842413879,825766188l909259576,741357109l808662073,808988983l876162101,926363699l741356340,808529969l842543159,824981557l842216249,808990000l909206327,859190328l959657520,825766188l875835449,741750321l876164921,876163125l959523890,825636921l875704628,959789100l858929203,824980275l875705392,892942130l959537976,808596275l808597557,943075628l808662580,741946166l959526961,825504816l959198774,892614967l842283312,892743980l909392176,741685046l859059253,859257142l808543025,825569331l875638835,942684204l875836980,892090417l858863415,909586742l842610476,842479412l824979763,943273528l909455922,825306161l943271992,942683957l875573603,859386423l741552944,909195569l909652532,824980528l959723574,842412086l959917107,926364722l741421874,842348593l892745781,824980281l892942649,825439288l959537976,825373491l808989744,875573548l959919671,741881904l909326641,858797367l841758265,909587248l825766967,808528944l842477617,909455666l892875052,909653298l1664301365,892548149l842346808,808528946l808661299,825242160l809056044,909719095l959199289,892614967l842283312,825766188l875835449,741882161l892548149,842346808l808543026,808661299l825242160,809056044l909719095,959199289l892614967,842283312l808923436,959459889l741421111,960050737l892481593,824980278l909391926,925970737l809001780,808793399l741880371,808529969l842543159,824981557l959985208,959787063l909192243,809056569l876033330,943075628l825308724,741619505l808663089,892352057l828585008,960049465l942880048,808528949l808923185,943010360l859386156,808793910l741554227,926101554l942946102,824979505l925905200,892416562l943270966,859059760l1664693561,909324338l842347062,824979509l842216496,876099129l942746680,892876344l943075385,859386156l859386167,741816373l808464434,943076148l841758772,858796080l875772209,808543028l842477617,959920436l808991020,959657014l824981813,842018868l875704886,959917107l808595510,741880888l909654065,858928696l824981561,892745784l959920441,808543029l842477617,909456437l825700652,892678457l741816626,808529969l842281527,824979505l892875063,926168374l808528947,942813491l809056050,943011884l909587001,895692853l943010615,959592755l876033324,808727860l942422068,842610736l842282035,809056044l926496311,959197234l892614967,842283312l875836716,959655989l895695152,892613687l959789107,859060524l926363698,824980531l808662582,942813237l959982648,909325361l741945396,943206456l892942645,808528953l808923185,943010360l825242211,825831479l741816376,926167089l825243187,824980016l926168630,909324343l825306164,825767993l959852596,875573548l959787831,741552947l825439793,959787314l828584499,926102841l926036785,909192240l858992947,825438264l942813484,942945841l741487668,859058225l859257138,824980793l842085174,859387185l959523890,825701173l909455923,859189603l942879537,741421872l926299697,926038325l824980022,875574064l926103097,859122738l909259065,741880120l942946609,808529972l824980017,942682928l808794424,859136822l942813497,741618995l909391409,825307444l824981040,925905200l892483632,909192248l876033075,959592756l859386156,926430004l741749043,825439793l825766707,828583984l892482873,926364212l808528952,825372979l909455927,892811308l892548917,824981555l842019632,875639859l926231606,825570867l741618482,876164921l876163125,925983538l909259312,959984944l825241900,875706160l741488950,859126065l808595765,892089139l892613687,842610483l858796588,959721778l741356592,825505589l909523254,959931185l926364722,741421874l959854641,859386420l824980788,943142456l926495024,926493748l808793145,741487673l926300209,842281016l959199286,892614967l842283312,825242211l842609461,741357624l909457208,909260083l808528945,875770163l943010360,809056044l909719095,824981561l875574070,909456696l875637814,842348081l808532018,859189603l942879537,741685552l909194289,942813749l824979505,858862390l959461427,875899957l825242932,741880120l859058744,875902770l859122740,842084665l1664497972,925971513l892352566,808528951l926036788,942879542l959920428,909587508l824980017,943142456l909259824,926493752l808793145,741487673l926300209,842281016l962803766,892614967l842283312,825242156l842609461,741357624l943010360,809056050l808528945,875770163l943010360,859256108l842085686,925643827l926167609,825438775l892875107,909653298l741554485,808529969l909390391,824980025l892482872,959788600l808528947,842477617l842610228,892940588l842085683,741552944l875837237,959918901l808608562,875639347l808726585,876033324l909719089,925643062l926167609,825438775l892875052,909653298l741554485,808529969l909390391,824980025l876097848,858993204l959931191,926363957l741946168,808662577l892680244,824981046l892482873,926364212l959917112,926364722l741881906,875771441l959722551,824981810l859059001,825440056l959931190,926364722l741355571,959854897l842478388,824979768l825833782,943075640l808528947,842477617l925905460,909652268l842151993,741422645l808988977,926234681l828586032,842478640l858796857,959523891l808596275,808597557l858861868,842151216l741488692,825768241l959918904,892088883l892613687,892876592l959852844,943274295l1664299825,925907255l942814008,909192245l942944307,909522229l825766188,859058745l741487155,909522737l959459890,824980784l925905200,876163890l942746680,943010357l859387190,876033379l892548404,942421555l892876848,892482616l859189548,942879537l741880112,959526961l858993714,824980018l842413623,809054258l808528949,842477617l942946611,842608995l875901232,741945394l909195313,875902259l824979763,825570102l808792371,808987702l808793399,741749043l875640625,808727348l824981049,842216496l959657527,926507824l926168121,741486902l943077169,808726839l824981817,943206712l842414131,909192248l858992947,842608696l926495020,942879280l741355824,859058225l842217778,962802745l875837751,842085943l825241900,875706160l741357108,909326641l858797367,824980280l892941363,825767476l808594480,859058224l808794166,859386156l808530483,1664104500l825243441,926363702l959198777,892614967l842283312,959852844l825243961,741749552l876099121,825307446l942421047,892679984l942814000,825241900l942683952,1664628018l943077169,842477619l824981305,960051510l842346544,909192244l825635896,876032305l925906988,858797365l824981554,925905200l892483632,925969464l825833265,858861872l892940643,825701938l741881648,892548149l842346808,808528946l808661299,825242160l809056044,909719095l959199289,892614967l842283312,892940588l876163891,1664365365l892548149,842346808l808528946,808661299l825242160,892875052l842019890,741881657l925907255,926299704l959523889,943012153l942748468,859386156l808530483,1664104500l825243441,926363702l824981049,943077432l959656502,942746680l808925238,926299192l825831724,909588535l741357621,875706679l858928951,943270961l859059760,1664693561l926167089,959853877l824980280,926298937l959655989,942746678l825636408,875901749l943206700,842414134l741882163,892416817l943010353,824980791l892941363,926300211l808543032,808923185l942879544,808991020l959657014,824981813l943141177,959591479l926493745,808793145l741487673,909326385l942879026,959197240l892614967,842283312l859059555,942749749l942421808,808530228l808859444,842283052l842608694,841757488l825373488,875575604l808987696,825832760l741552953,959983672l842479672,808543032l808923185,943010360l825242156,808466745l741421104,959524914l842151479,942420537l876032569,926232880l859256108,875903029l824980534,858862384l808727862,876176184l859321906,741488694l925907255,825702710l909192246,942944307l909522229,825831724l942748473,741619504l825439793,808989491l824980281,808923961l892940855,942760756l809056310,875574328l859189548,942879537l741554480,842543665l892744248,824980533l842216496,959657785l925969461,926429491l942813753,892940588l858863411,1664234802l825439793,808989491l824979763,959526962l892352816,808528944l959591220,892941111l825831724,942814262l741617718,875836469l859125817,942746675l942748721,909586995l858796387,808595505l741881653,825832245l909654066,959523894l876098609,943142198l842019116,808728633l741356345,925907255l959722040,926493752l808793145,1664234553l842348337,892810548l824980536,943141936l942684465,942746676l926429752,842477876l859059500,875966775l942422324,842216498l859059511,959657260l875704625,962803257l875903029,909455925l825241900,875575088l741356857,959854641l859386420,824980788l943142456,926495024l926493748,808793145l741487673,892416050l942815539,895692856l926233399,926103609l876033324,808727860l925644852,926363705l926103344,859189548l892875824,741750325l926431537,959656240l824981044,876033072l959722296,942760755l909587761,942682933l875573548,859321399l741486645,842545201l825505592,824980023l842085168,808989240l926231604,808990515l741881138,875837237l875574325,808543032l926036788,909325110l959920428,909587508l824980017,943142456l909259824,926493752l808793145,741487673l926300209,842281016l959199286,892614967l842283312,825242211l842609461,741357624l892874808,959657522l808594487,875639347l875835449,909261100l909455924,824979766l925905200,892483632l942746680,909587761l892940853,875573603l859321399,741486645l892418097,859125303l824981552,876033072l808792888,942746674l926429752,842477876l858796332,842543665l741617720,892548917l959853880,926245688l875902004,741880880l925907255,892481847l909192247,942944307l909522229,825504044l842151222,741355832l825439793,808989491l824980793,892743988l825766450,909206320l858992947,892940344l875836716,942747701l942422065,892679984l942814000,858796332l942945073,741881138l942880565,959919412l959917108,926364722l1664168754,842348593l892745781,824980281l925905200,959853618l942746674,875837489l926102322,892942124l943142705,824981811l875574070,909456696l959523894,875901493l943142706,842610531l842479412,824981560l926167862,842609716l959523897,942879795l909194039,842610476l859256628,824979504l876164665,942815027l909192241,942750009l859321905,825241955l875706160,741814322l959854641,892482104l824979766,959461425l808924472,808528952l959592244,858992691l859386156,892351027l741356088,808661297l875704885,828584504l942749753,859387699l926231602,808793140l741685303,926496305l825768249,925643571l943140921,892875315l859189548,892875824l741750325,959526961l858993714,828584498l842413623,809054258l808528949,842477617l942946611,892875052l909653298,741554485l875837237,859124533l808987702,943011896l741683764,825439793l808989491,828586033l842608952,842216244l925969458,842151478l892352816,825241900l858928944,741880889l808597809,842282289l824981808,859189560l859059509,909192241l858862899,909129009l925907043,858797365l824981041,875835703l959460403,808528950l926036788,809055030l959920428,909587508l824980017,926430775l959460401,942746681l859322417,942814776l859189603,942879537l741488944,808925489l808989490,824979505l842216496,959591225l926493748,926168121l741486902,808529969l875835959,824979510l926298937,942878773l858874675,875903284l808532022,808464940l909325360,741356856l858994993,875573554l824979512,909193271l959919920,926493750l808793145,741487673l960050737,808529977l828585523,909391926l925970737,808987700l808793399,741880371l808529969,842543159l824981557,859321911l959592240,909192247l809056569,875705648l943075628,825308724l1664366385,892809272l842215477,808528952l808923185,943010360l825700652,808532279l741552433,842348849l808531766,892090423l943010612,842151217l858796332,808465201l1664167986,925907255l959854902,926493752l808793145,741487673l859126065,892614963l892089395,943010612l842151217,858796332l808465201,741421106l842348593,959590452l929249335,943140921l825701942,960049452l876098873,741880115l858994993,875573554l824979512,909193271l959919920,942746678l909653560,943272754l909652268,942683960l1664562740,925972785l892745528,925642808l926167609,825438775l808991020,959657014l824981813,892810288l943273525,959523891l892810803,909718320l943206700,892417590l1664365875,909654065l858928696,824981561l825569587,926430514l858860597,859126068l943142456,825241900l942683952,741880627l909129785,892941108l959523897,926431025l825831988,959920483l959460660,824980020l842412856,943207217l926493744,808793145l741487673,892548149l808988984,876096567l875573553,741357111l892874808,909587769l808608564,875639347l808726585,942684204l959527221,942420787l960051248,943010352l825241900,942683952l741881138,959524914l808464441,841756976l926495024,959590966l959996722,808728370l741815601,892548917l909391160,808528948l909324595,942683189l842283308,909326390l925643320,909586489l909195065,859189548l892875824,1664497205l959527217,808988979l824980535,858862390l959461427,959523891l925906739,875903282l909652268,942684472l741617716,825439793l808989491,824980281l942815282,892679730l808543028,959591220l892941111,859255084l959920177,741880370l859126065,842215735l824980021,858862390l858798131,842083377l809054520,808792121l875573548,926495283l1664432435,909195569l909652532,892089392l959722548,858993976l825766188,859320628l741750578,825438257l892351024,892090423l842086707,909523000l825831724,909391924l1664628533,959590449l959460408,925642803l943140921,943273010l959920428,959460660l824980020,875705655l943011637,808528948l825767732,876097593l943206700,876034098l1664235313,926102581l875836977,842542137l926036788,741553205l825832245,959722033l892939318,892613944l741750066,808529969l959721527,824979509l876164664,875772210l942760757,808990518l876034353,959920428l959460660,841757236l859124016,943206969l926231600,959919411l741815096,875837237l875574325,808528952l926036788,892613430l959920483,909587508l824980017,842149943l943009846,808528953l842477617,842610228l892875052,909653298l741554485,808529969l909390391,824980025l892548409,858796593l926245683,859124788l741488951,825832245l959722033,808987703l808793399,741945907l808529969,842543159l824981557,926232888l959591734,808528949l942946100,842020147l825766243,892745525l741879859,926167089l892549172,824980016l942815288,925971511l808528946,942813491l875575346,892811308l892548917,824981555l858862384,892483636l926245688,943143219l741881142,875706679l858928951,942746673l943010357,859387190l825241900,875706160l741488950,842348593l892745781,824980281l925905200,959853618l959537970,825570101l858992690,876033324l926102836,892088889l825309491,926103345l943012140,842347573l824980279,842216496l875771447,926493746l926168121,1664233782l926300209,842281016l959199286,892614967l842283312,909652268l875575351,741881394l876164921,876163125l808594482,959657265l808990770,859256108l943273781,895694643l892613687,942944308l875573548,909586995l741684275,876164921l825636660,942746674l808990518,943075892l959920428,959460660l824980020,909521721l942682680,808543027l808923185,892482360l943206700,876034098l741946673,926167089l959591216,959199538l875837751,842085943l892809516,926233650l741619765,926167089l809054520,962802744l875837751,842085943l892940588,858928947l741815351,909326385l959852848,959199030l892614967,842283312l909586732,875640632l741947696,942749745l909652792,828586034l858862390,959461427l925969458,892679475l808794163,825831724l926496313,741488183l942749745,892744243l942420022,909718839l825506098,892811308l892810809,828584500l925905200,892483632l959523896,808596275l925906997,943075628l808662580,741946166l959526961,825504816l959198774,892614967l842283312,960049452l875640376,1664365105l859387192,858993208l808528947,842281524l943012151,859386156l892351027,741356088l876099121,909128502l824981811,809054520l909194292,926493750l808793145,1664234553l808793649,909521977l892089655,909325364l825440057,858796332l858862896,741617968l876097592,825504822l926231608,909324599l741750577,875706679l858928951,942760753l842545462,825636146l942747948,892877104l741879863,926167089l808663346,824980275l875966777,808859698l909192244,909718584l858928688,842610476l842479412,828584243l892482872,959788600l959523891,943012153l942748468,859386156l808530483,741357620l926167089,809056054l824981560,926298937l959655989,808594486l926299955,808532020l825241955,842151728l741750065,842348593l892745781,892089145l943010612,842151217l858796332,808465201l741421106,925907255l959854902,926493752l808793145,1664234553l959526961,825504816l892090425,943010612l842151217,858796332l808465201,741421106l925907255,959854902l926493752,808793145l741487673,825243441l926494770,828584240l960051510,909455920l909192243,825635896l876032305,925906988l858797365,824981554l925905200,892483632l942746680,926496822l859387184,959852844l842021177,1664366389l876099121,825307446l824980535,959460152l808792118,959523892l809056561,892875573l825241900,942683952l741881138,909326641l858797367,841757496l909587248,825766967l808543024,842477617l909455666,808991020l959657014,841759029l909521712,892482866l808528944,959591220l942946358,943206700l959789110,741881392l926103857,892549425l845363000,875573296l876099123,808594488l825438256,875836217l825241900,875706160l741947193,909129785l892941108,875637817l909258800,859058738l909719340,942682672l828586036,943077432l959656502,942746680l959788600,892942137l825241900,892483376l741750068,959526705l842347825,824981305l925905200,825373746l925969456,909457457l859255861,858796387l842543665,741357879l926429240,825635385l926231600,859321651l741355828,875837237l875574325,892939320l875903033,741816632l925907255,825702710l926507828,808793145l741487673,892613685l809055024,926231609l859124788,741946680l859385913,825308466l909192240,892351286l943206960,942684460l909324594,946025778l943274032,875837241l825241900,942683952l741881138,925970482l942750000,824981304l859255856,808529974l909192242,926364726l875967280,959525164l875640888,1664693808l926167089,859387187l824980275,842085174l859387185,959523890l825701173,808923699l859189548,942879537l741421872,825766449l876098614,824980020l842216496,959657785l909206325,825372979l842217781,892940588l858863411,741750066l825439793,808989491l824979763,892810806l909587001,808528946l959721523,842478390l959657260,943075889l828586033,876098617l825241904,808528946l943206451,909129017l959657260,859320881l824980533,875967542l808530225,808528950l808923185,943010360l859189548,875837236l1664692793,875772209l859256883,824981041l858862390,808532019l959523888,875901493l943142706,858796332l925970993,741750066l876097592,926299190l808528948,858927155l909390132,859256163l858992953,959199287l892614967,842283312l808923436,808858162l741947445,808529969l909390391,824980025l892548409,858796593l926231603,859124788l1664235831,842215474l809055281,892088372l909194295,825636409l842610476,842479412l824979763,876164664l875772210,942746677l808990518,876034353l959920428,959460660l828584500,943142456l909259824,926493752l808793145,741487673l892416050,942815539l942420024,859190583l825635381,858796332l942945073,741881138l925907255,959854902l909206328,942944307l909522229,825504044l842151222,741355832l825439793,808989491l824980793,892743988l825766450,909192240l858992947,892940344l875836716,942747701l946026545,842216498l875836727,959657260l875639089,959197751l909586740,926232632l875573548,909586995l741487667,876164921l825636660,942746674l808990518,943075892l959920483,959460660l824980020,943142456l909259824,926493752l808793145,741487673l892416050,942815539l942420024,892352816l892876336,858796332l942945073,1664628018l959657781,926102321l959917112,926364722l741421874,842348593l892745781,824980281l925905200,959853618l942746674,943010357l859387190,825241900l875706160,1664235830l859126065,808595765l892089139,892613687l842610483,858796588l959721778,741356592l825505589,909523254l959917105,926364722l741421874,842348593l892745781,828584761l925905200,959853618l942746674,875837489l926102322,892942124l943142705,824981811l875574070,909456696l959523894,875901493l943142706,842610476l842479412,828586040l926167862,842609716l959523897,942879795l909194039,842610476l859256628,824979504l876164665,942815027l909192241,942750009l859321905,825241900l875706160,1664561202l959854641,892482104l824979766,959461425l808924472,808528952l959592244,858992691l859386156,892351027l741356088,808661297l875704885,824980024l942749753,859387699l926245682,808793140l741685303,909455928l842085683,959917110l959854384,741619513l808662577,892680244l824981046,842608952l842216244,925969458l842151478,892352816l825241955,858928944l741880889,842348593l892745781,892089145l892613687,909325619l942684204,876098872l824980786,858862390l825243699,942746680l875706673,842150707l909586787,808596022l741683257,808529969l959656503,824981556l825242169,808596533l942746681,892548657l825439285,859189548l825438517,741748789l892809272,825438261l925983542,859059249l909717556,875573548l909586995,741357875l876164921,825636660l925969458,825702454l960049204,825766188l942880824,741880374l825439793,808989491l828584505,842020665l825243699,808528944l959591220,876163635l959920428,909587508l824980017,925905200l909390898,959523888l892810803,859321136l875770156,909391161l1664102712,808464434l943076148,824979509l842216249,942944305l925969456,808857904l909719351,959920428l959460660,824980020l960051510,858796336l909192246,825635896l876032305,925907043l858797365,824981554l925905200,892483632l925969464,808663094l926495287,959852844l808466745,741618229l876099121,825307446l942421047,892679984l942814000,825241955l942683952,741881138l925972273,825241913l824980273,909260089l925905207,875899960l825767219,741487157l825438257,842018867l925643056,909586489l943273529,959920483l959460660,824980020l858993977,859124793l875899956,825767219l741487157,825438257l842018867,824979760l875705656,926495280l959917112,909653808l1664169782,960051505l859060277,824981553l842216249,942944305l925969456,808857904l909719351,943206700l842414134,741882163l943077425,876097591l824981302,943141177l943011383,959931184l926364722,741421874l909129785,892941108l808528953,892679988l859322678,859386156l808793910,741751091l909654065,859124022l824980533,943077432l959656502,858874680l842085681,892811317l875770156,942880057l741881654,808529969l859320375,959199283l875966520,959789363l825831724,876034103l741423410,876164921l876163125,942760754l825374259,808990771l959920428,959460660l892088884,943010612l925906993,825505836l926167089,942420022l959460919,926103097l858796588,959721778l1664103472,892941625l875770162,808987697l809056568,741946674l808529969,842543159l841758773,960049456l808464432,808594481l909588785,842609202l959789100,926234673l895694130,943010615l942683187,858796332l892744497,741879860l960050489,959658289l959917108,959854384l741880119,808662577l892680244,824981046l859386169,925906993l909206324,858992947l859385912,859386156l842477623,741619001l943077425,876097593l824980528,858862390l959461427,842083379l842543672,875902262l875573548,926495283l1664432435,825440049l842610488,824981554l926102841,892482353l909192242,858992947l825438264,942813484l959461681,741356848l859058225,859257138l824980793,875966777l808859698,875914036l943273012,741552949l875640881,842217521l824981047,808530736l926232626,859122744l942813497,741750328l875641137,892744760l824981559,943272496l859385908,959931184l842544944,741882164l876164921,876163125l925969458,892613173l876098871,875573548l959526967,741619760l842545201,825505592l892088887,825701172l959722550,943012195l842347573,824979767l959853623,926103091l842542135,926038069l741421113,825439793l808989491,824981553l808925241,876163889l808528950,942946100l859386931,943206755l876034098,741488433l825438257,942815282l892089392,825309491l943010865,825833516l875967284,824981808l925905200,892483632l942746680,875901491l825308466,825504099l892549429,741947701l825439793,808989491l824980793,892743988l825766450,909192240l858992947,892940344l875836716,942747701l942422065,842216498l875836727,858796643l959721778,741553200l892548917,859322679l959917111,926364722l741421874,842348593l892745781,824980281l925905200,959853618l942746674,943010357l859387190,825241955l875706160,741488950l859126065,808595765l892089139,892613687l842610483,959657260l926101809,959198520l909586740,926232632l875573548,909586995l1664627507,876164921l825636660,942746674l808990518,943075892l959920428,959460660l824980020,943142456l909259824,926493752l808793145,741487673l892416050,942815539l962801720,875968816l892613688,858796332l942945073,741881138l909326133,858927413l959917108,926364722l741421874,842348593l892745781,824980281l925905200,959853618l942760754,943010357l859387190,825241900l875706160,741488950l859126065,808595765l892089139,892613687l842610483,858796588l959721778,741356592l959657781,825571120l959931191,926364722l741421874,842348593l892745781,824980281l925905200,959853618l942746674,875837489l926102322,892942124l943142705,824981811l875574070,909456696l959537974,875901493l943142706,842610476l842479412,824981560l926167862,842609716l959523897,942879795l909194039,842610476l859256628,824979504l876164665,942815027l909206321,942750009l859321905,825241900l875706160,741814322l959854641,892482104l824979766,959461425l808924472,808528952l959592244,858992691l859386156,892351027l1664102968,808661297l875704885,824980024l942749753,859387699l926231602,808793140l741685303,842412601l892942649,959917112l825702192,741355829l808662577,892680244l828585526,842608952l842216244,925969458l842151478,892352816l825241900,858928944l741880889,842348593l892745781,892089145l892613687,909325619l942684204,876098872l828585266,858862390l825243699,942746680l875706673,842150707l909586732,808596022l741683257,808529969l959656503,824981556l825242169,808596533l942746681,892548657l825439285,859189603l825438517,741748789l892809272,825438261l925969462,859059249l909717556,875573548l909586995,741357875l876164921,825636660l925969458,825702454l960049204,825766243l942880824,741880374l825439793,808989491l824980025,842020665l825243699,808528944l959591220,876163635l959920428,909587508l824980017,925905200l909390898,959537968l892810803,859321136l875770156,909391161l741355832,808464434l943076148,824979509l842216249,942944305l925969456,808857904l909719351,959920428l959460660,828584500l960051510,858796336l909192246,825635896l876032305,925906988l858797365,824981554l925905200,892483632l925969464,808663094l926495287,959852844l808466745,1664365109l876099121,825307446l942421047,892679984l942814000,825241900l942683952,741881138l925972273,825241913l824980273,909260089l925905207,875899960l825767219,1664234037l825438257,842018867l925643056,909586489l943273529,959920428l959460660,824980020l858993977,859124793l875899956,825767219l741487157,825438257l842018867,828584240l875705656,926495280l959917112,909653808l741422902,960051505l859060277,824981553l842216249,942944305l925969456,808857904l909719351,943206700l842414134,1664629043l943077425,876097591l824981302,943141177l943011383,959917104l926364722,741421874l909129785,892941108l808528953,892679988l859322678,859386156l808793910,1664497971l909654065,859124022l824980533,943077432l959656502,858860600l842085681,892811317l875770156,942880057l741881654,808529969l859320375,959199283l875966520,959789363l825831779,876034103l741423410,876164921l876163125,942746674l825374259,808990771l959920428,959460660l892088884,943010612l925906993,825505836l926167089,946024502l942682676,943272246l858796588,959721778l741356592,926037049l842085428,808987701l926496056,741683512l808529969,842543159l841758773,960049456l808464432,808608561l909588785,842609202l959789100,926234673l892089650,943010615l926169396,858796332l892744497,741879860l960050489,959658289l959917108,959854384l1664626999,808662577l892680244,824981046l859386169,925906993l909192244,858992947l859385912,859386156l842477623,741619001l943077425,876097593l824980528,858862390l959461427,842097459l842543672,875902262l875573548,926495283l741685555,825440049l842610488,824981554l926102841,892482353l909192242,858992947l825438264,942813484l959461681,1664103728l859058225,859257138l824980793,875966777l808859698,875899956l943273012,741552949l875640881,842217521l824981047,808530736l926232626,859122744l942813497,1664497208l875641137,892744760l824981559,943272496l859385908,959917104l842544944,741882164l876164921,876163125l925969458,892613173l876098871,875573548l959526967,1664366640l842545201,825505592l892088887,825701172l959722550,875706412l892809779,892089140l825309491,842478641l943012140,842347573l824981045,925905200l876164144,942760757l842283318,892613433l909652268,825243703l741619513,876164921l876163125,808594482l959657265,808990770l859256108,943273781l892090163,892613687l942944308,875573603l909586995,741684275l876164921,825636660l925969458,909259312l959984944,825241900l875706160,741488950l842348593,892745781l824980281,925905200l959853618,959537970l825570101,858992690l876033324,926102836l892088889,825309491l926495794,925906988l858797365,824981810l925905200,892483632l942746680,909587761l892940853,875573603l859321399,741486645l892418097,859125303l824981552,876033072l808792888,942746674l926429752,842477876l858796332,842543665l741617720,876097592l926299190,808543028l875770163,943010360l876033324,825504816l925643833,926167609l825438775,892875052l909653298,741554485l808529969,909390391l824980025,892482872l959788600,808543027l842477617,842610228l892940588,842085683l741552944,875837237l959918901,859122738l858861881,741749040l892876089,926037300l808528947,926036788l926102326,959920483l909587508,824980017l943142456,909259824l926493752,808793145l741487673,926300209l842281016,959199286l892614967,842283312l825242156,842609461l1664104504,892548917l859322679,926231607l875902004,741880880l859058225,859191090l959198516,875837751l842085943,909652268l875575351,741881394l876164921,876163125l959537970,943076915l859320370,825241900l942683952,741683763l842545201,825505592l824981813,808924208l842609203,926493753l926168121,741486902l842348337,892810548l828585016,943141936l942684465,926493748l926168121,741486902l859126065,926102071l824981300,808858424l909719089,926493751l808793145,741487673l943077169,808726839l828586297,943206712l842414131,909192248l858992947,842608696l859255084,859125045l741356856,959527217l926366006,824980022l859320632,909456946l842542128,909719093l1664692792,926233144l909520944,808528947l808923185,943010360l859386156,892351027l741814328,876099121l909128502,824981811l809054520,909194292l926493750,808793145l1664234553,943274289l825504054,942421042l942881077,858993458l875573548,926037042l741881145,858994993l943009842,824979506l909391926,859189299l942746681,875575601l909521204,959920483l959460660,824980020l959460662,926299700l875899957,959853364l741421879,808661041l808661301,942421041l909391920,942748724l926364972,825635633l929248823,926167609l825438775,909652268l842151993,741422645l808988977,926234681l824981552,842478640l858796857,959523891l842282545,875574840l943075628,808859956l1664299574,875706679l858928951,942746673l943010357,859387190l960049452,876098873l741880115,858994993l875573554,824979512l909587504,942684471l959523896,892810803l909718320,858796643l876033591,741355832l808529969,825373239l824981045,892482872l959788600,875899955l825767219,741487157l825438257,842018867l925643056,909586489l943273529,959920483l959460660,824980020l809054520,959525940l875899960,825767219l741487157,825438257l842018867,925643056l909586489,943273529l959920428,959460660l828584500,842084407l808925488,909192241l809056569,859190578l943075628,825308724l741619505,892809272l842215477,808528952l808923185,943010360l909652268,808925496l1664301365,960050737l892481593,824980535l909391926,925970737l942746676,909717555l875574576,825831724l892352825,741685299l808529969,842543159l824981557,926298937l942878773,808608563l926299955,808532020l825241900,842151728l741750065,909129785l892941108,808594489l842413619,808792629l875573548,909718067l741880888,909654065l809055544,828586038l825701177,943010617l808594487,859058224l942946358,808464940l959525680,741618739l808529969,959722039l959199543,875966520l959789363,808726828l842412592,1664300082l808859959,876097586l942746680,909653560l943272754,943206700l960050486,741685559l808529969,875901495l824981045,825831735l959591733,808528951l842477617,808530484l825700707,892745016l741553972,825438257l926038066,959197241l943012144,943143222l859256108,959658037l892088626,892613687l942944308,892811308l808661049,929248562l909586489,842086201l959920428,959460660l892088884,808793140l959461683,876033324l942880052,959199541l808596276,875771703l909521196,808792115l1664628786,875641144l808728115,808987705l959789112,741946681l808529969,842543159l841758773,808923440l943206713,808528951l909326132,842019120l909521196,808924980l1664366131,943272241l808726840,824981814l859255856,858994997l909192243,825372979l842217781,892940588l858863411,741357362l825439793,808989491l824979763,909195314l875837492,808543026l959591220,892941111l859189548,892416561l741487417,859126065l842215735,824981045l858862390,858798131l909192241,959788854l842413874,858796332l909718576,1664235315l825832245,825767474l959523896,808728628l842084401,858796332l959985712,741748789l825832245,892549170l909192244,825505332l909127985,825241900l942683952,1664628018l875771441,959722551l824981810,859059001l825440056,909192246l858992947,808464696l892940588,842282290l741881655,825438257l842477874,942421557l926233911,942880051l858796387,875770416l741749809,909326133l858927413,926493748l808793145,741487673l842020657,892352050l824981816,925905200l959853618,959523890l825570101,858992690l876033379,926102836l841757241,825373488l875575604,926231600l825505843,741423161l875706679,858928951l942746673,842283318l892613433,909652268l825243703,1664366393l876164921,876163125l942746674,808990518l943075892,959920428l959460660,841757236l859124016,943206969l892873776,943011896l741684272,825438257l842544179,929249333l909586489,943273529l859189548,892875824l741750325,909194289l942813749,824979505l858862390,959461427l875637813,842348081l808532018,859189548l942879537,1664432432l892613685,825766192l842542136,926036788l741618741,825832245l959722033,876162102l943077169,741815600l859058225,859191090l959197748,875837751l842085943,909652323l875575351,741881394l876164921,876163125l942746674,808990518l943075892,959920428l959460660,841757236l859124016,943206969l809053232,942945849l1664431156,825438257l842544179,892090421l892744503,875770417l842610476,842479412l824979763,892482872l959788600,808528947l842477617,842610228l892875052,909653298l1664301365,808529969l909390391,824980025l892548409,858796593l926231603,859124788l741488951,842215474l809055281,892088372l876098359,825768241l842610476,842479412l828584243,892482872l959788600,808528947l842477617,842610228l825766188,842282040l741815091,825571639l859322167,909192249l942944307,909522229l892940588,842282290l1664628535,875706679l942815031,909192248l876033075,959592756l859386156,926430004l741749043,875706679l808662839,959523888l859060534,825766455l959852844,825766201l1664301110,808529969l842281527,824981296l943273528,909455922l825306161,943271992l942683957,875573548l859386423,741552944l858994993,943009842l824979506,892351281l942944818,959537970l859320632,842217783l876033324,925906228l824980792,942944567l875639092,959917106l859322160,741487669l808662577,892680244l824981046,842608952l842216244,925983538l842151478,892352816l825241900,858928944l741880889,842348593l892745781,892089145l892613687,909325619l942684204,876098872l824980786,858862390l825243699,942760760l875706673,842150707l909586732,808596022l741683257,808529969l959656503,824981556l825242169,808596533l942746681,892548657l825439285,859189548l825438517,1664495669l892809272,825438261l925969462,859059249l909717556,875573548l909586995,741357875l876164921,825636660l925969458,825702454l960049204,825766188l942880824,1664627254l825439793,808989491l824980025,842020665l825243699,808528944l959591220,876163635l959920428,909587508l824980017,925905200l909390898,959523888l892810803,859321136l875770211,909391161l741355832,808464434l943076148,824979509l842216249,942944305l925969456,808857904l909719351,959920428l959460660,824980020l960051510,858796336l909206326,825635896l876032305,925906988l858797365,824981554l925905200,892483632l925969464,808663094l926495287,959852844l808466745,741618229l876099121,825307446l946025527,892679984l942814000,825241900l942683952,741881138l925972273,825241913l824980273,909260089l925905207,875899960l825767219,741487157l825438257,842018867l929247536,909586489l943273529,959920428l959460660,824980020l858993977,859124793l875899956,825767219l741487157,825438257l842018867,824979760l875705656,926495280l959931192,909653808l741422902,960051505l859060277,824981553l842216249,942944305l925969456,808857904l909719351,943206700l842414134,741882163l943077425,876097591l828585782,943141177l943011383,959917104l926364722,741421874l909129785,892941108l808528953,892679988l859322678,859386156l808793910,741751091l909654065,859124022l828585013,943077432l959656502,858860600l842085681,892811317l875770156,942880057l741881654,808529969l859320375,959199283l875966520,959789363l825831724,876034103l1664170290,876164921l876163125,942746674l825374259,808990771l959920428,959460660l892088884,943010612l925906993,825505836l926167089,942420022l842479664,942683703l858796643,959721778l741356592,926037049l842085428,808987701l926234680,741748793l808529969,842543159l841758773,960049456l808464432,808594481l909588785,842609202l842610787,825242679l892090165,943010615l875967541,858796332l892744497,741879860l960050489,959658289l959917108,959854384l741880119,808662577l892680244,828585526l859386169,925906993l909192244,858992947l859385912,859386156l842477623,741619001l943077425,876097593l824980528,858862390l959461427,842083379l842543672,875902262l875573603,926495283l741685555,825440049l842610488,824981554l926102841,892482353l909192242,858992947l825438264,942813484l959461681,741356848l859058225,859257138l828585273,875966777l808859698,875899956l943273012,741552949l875640881,842217521l824981047,808530736l926232626,859122744l942813497,741750328l875641137,892744760l828586039,943272496l859385908,959917104l842544944,741882164l876164921,876163125l925969458,892613173l876098871,875573548l959526967,741619760l842545201,825505592l895693367,825701172l959722550,875706412l892809779,892089140l825309491,909718578l943012140,842347573l824981045,925905200l876164144,942746677l842283318,892613433l909652323,825243703l741619513,876164921l876163125,808594482l959657265,808990770l859256108,943273781l892090163,892613687l942944308,875573548l909586995,1664169011l876164921,825636660l925969458,909259312l959984944,825241900l875706160,741488950l842348593,892745781l824980281,925905200l959853618,959523890l825570101,858992690l876033379,926102836l892088889,825309491l825374003,925906988l858797365,824981810l925905200,892483632l942746680,909587761l892940853,875573548l859321399,1664233525l892418097,859125303l824981552,876033072l808792888,942746674l926429752,842477876l858796332,842543665l741617720,892679992l859124535,808528952l875770163,943010360l876033379,825504816l925643833,926167609l825438775,892875052l909653298,741554485l808529969,909390391l824980025,892482872l959788600,808528947l842477617,842610228l892940643,842085683l741552944,875837237l959918901,859122738l825307449,741815095l892876089,926037300l808528947,926036788l926102326,959920428l909587508,828584497l943142456,909259824l926493752,808793145l741487673,926300209l842281016,959199286l892614967,842283312l825242156,842609461l741357624,892548917l859322679,926245687l875902004,741880880l859058225,859191090l959197492,875837751l842085943,909652268l875575351,741881394l876164921,876163125l959523890,943076915l859320370,825241955l942683952,741683763l842545201,825505592l824981813,808924208l842609203,926493753l926168121,741486902l842348337,892810548l824980536,943141936l942684465,926507828l926168121,741486902l859126065,926102071l824981300,808858424l909719089,926493751l808793145,741487673l943077169,808726839l824981817,943206712l842414131,909206328l858992947,842608696l859255084,859125045l741356856,959527217l926366006,824980022l859320632,909456946l842607664,808858422l741683761,859189817l959722806,808543029l808923185,943010360l859386156,892351027l741814328,876099121l909128502,824981811l809054520,909194292l926493750,808793145l741487673,943274289l825504054,946025522l942881077,858993458l875573548,926037042l741881145,858994993l943009842,824979506l909391926,859189299l942746681,875575601l909521204,959920428l959460660,828584500l959460662,926299700l875899957,959853364l741421879,808661041l808661301,942421041l909391920,942748724l926364972,825635633l925644343,926167609l825438775,909652323l842151993,741422645l808988977,926234681l824981552,842478640l858796857,959523891l842282545,875574840l943075628,808859956l741552694,875706679l858928951,942760753l943010357,859387190l960049452,876098873l741880115,858994993l875573554,824979512l909587504,942684471l959523896,892810803l909718320,858796588l876033591,1664102712l808529969,825373239l824981045,892482872l959788600,875899955l825767219,741487157l825438257,842018867l925643056,909586489l943273529,959920428l959460660,828584500l809054520,959525940l875899960,825767219l741487157,825438257l842018867,925643056l909586489,943273529l959920428,959460660l824980020,842084407l808925488,909206321l809056569,859190578l943075628,825308724l741619505,892809272l842215477,808528952l808923185,943010360l909652268,808925496l741554485,960050737l892481593,828585015l909391926,925970737l942746676,909717555l875574576,825831724l892352825,741685299l808529969,842543159l824981557,926298937l942878773,808594483l926299955,808532020l825241955,842151728l741750065,909129785l892941108,808594489l842413619,808792629l875573548,909718067l741880888,909654065l809055544,824981558l825701177,943010617l808608567,859058224l942946358,808464940l959525680,741618739l808529969,959722039l959199543,875966520l959789363,808726828l842412592,741553202l808859959,876097586l942760760,909653560l943272754,943206700l960050486,741685559l808529969,875901495l824981045,825831735l959591733,808528951l842477617,808530484l825700652,892745016l1664300852,825438257l926038066,942420025l876163641,875771952l859256108,959658037l892090674,892613687l942944308,892483628l926168883,925645110l909586489,942749497l959920483,959460660l892088884,808793140l959461683,876033324l942880052,959199541l808596276,875771703l909521196,808792115l741881906,875641144l808728115,809001785l943208760,741683767l808529969,842543159l841758773,808923440l943206713,808528951l909326132,842019120l909521196,808924980l741619251,943272241l808726840,828586294l859255856,858994997l909192243,825372979l842217781,892940588l858863411,741357362l825439793,808989491l824979763,909195314l875837492,808528946l959591220,892941111l859189603,892416561l741487417,859126065l842215735,824981045l858862390,858798131l909192241,959788854l842413874,858796332l909718576,741488435l825832245,825767474l959537976,808728628l842084401,858796332l959985712,741748789l825832245,892549170l909192244,825505332l909127985,825241900l942683952,741881138l875771441,959722551l828586290,859059001l825440056,909192246l858992947,808464696l892940588,842282290l741881655,825438257l842477874,942421557l926233911,942880051l858796332,875770416l1664496689,808728373l959525940,926493748l808793145,741487673l842020657,892352050l824981816,925905200l959853618,959523890l825570101,858992690l876033324,926102836l845361721,825373488l875575604,926231600l959919411,741815096l875706679,858928951l942746673,842283318l892613433,909652268l825243703,741619513l876164921,876163125l942760754,808990518l943075892,959920428l959460660,841757236l859124016,943206969l876162096,875837234l741683761,825438257l842544179,925644853l909586489,943273529l859189603,892875824l741750325,909194289l942813749,824979505l858862390,959461427l875637813,842348081l808532018,859189548l942879537,741685552l892613685,825766192l842556216,926036788l741618741,825832245l959722033,876162102l943077169,741815600l859058225,859191090l959199283,875837751l842085943,909652268l875575351,1664628274l876164921,876163125l942746674,808990518l943075892,959920428l959460660,841757236l859124016,943206969l809053232,942945849l741684276,825438257l842544179,895694901l875574327,876163380l842610476,842479412l824979763,892482872l959788600,808528947l842477617,842610228l892875052,909653298l741554485,808529969l909390391,828584505l892548409,858796593l926231603,859124788l741488951,842215474l809055281,892088372l926233399,926103609l842610476,842479412l824979763,892482872l959788600,808543027l842477617,842610228l825766188,842282040l741815091,825571639l859322167,909192249l942944307,909522229l892940588,842282290l741881655,875706679l942815031,909206328l876033075,959592756l859386156,926430004l741749043,875706679l808662839,959523888l859060534,825766455l959852844,825766201l741554230,808529969l842281527,828585776l943273528,909455922l825306161,943271992l942683957,875573548l859386423,741552944l858994993,943009842l824979506,892351281l942944818,959523890l859320632,842217783l876033379,925906228l959198520,909325874l892941365,809056044l892417847,824979761l875574070,909456696l942746678,875706673l842150707,909586732l808596022,1664430137l808529969,959656503l824981556,892482872l959788600,926231603l859124788,741749557l943206456,842283061l909192245,858992947l942747704,825766188l859058745,1664234035l909522737,959459890l824980784,925905200l876163890,959523896l892416050,959459892l825766188,892678966l741421876,892548657l892416817,942421552l892679984,909194032l825700707,875770932l741751088,859058225l859191090,959197241l875837751,842085943l909586732,875640632l741947696,942749745l909652792,824981554l858862390,959461427l959537970,858927159l808529976,875573548l859386419,741620018l876164921,825636660l808528946,842477617l808858676,859386156l808793910,741554227l959722289,943076405l845361201,875573296l892876339,959523888l825373491,808989744l808923436,925906481l741751095,876164921l876163125,909192242l809056569,909324337l943075628,825308724l1664366385,892809272l842215477,808528952l808923185,943010360l909586732,925905720l741816626,960050737l892350521,824980530l909391926,925970737l808987700,808793399l1664627251,808529969l842543159,824981557l959918391,825307185l959523891,926298677l943140913,859059500l892418101,824980018l858862384,808595504l959917105,959854384l1664629046,876164921l876163125,959523890l959656757,875771188l859059500,892418101l824980018,858862384l808595504,942746673l808727093,943143218l809056044,909522999l828584247,892942649l825439288,959523896l825373491,808989744l808923436,925906481l741751095,909654065l858928696,824981561l926430776,909391920l959523895,926431025l808990006,842610531l842479412,959197491l875966520,959789363l875573548,909456695l741554233,909326641l858797367,824981049l909523000,892548401l942746676,909653560l943272754,825438563l892481845,741685048l959722289,909652789l824981559,925905200l858994736,943270968l859059760,741946681l925972785,842282808l959197497,892614967l842283312,859320675l858862134,741357624l876164921,876163125l875899954,825767219l741814328,943142200l926495032,876162102l859321906,741487929l842215474,809055281l962801716,909718834l959461686,942684204l943143221,824981041l925905200,892483632l808594488,809056561l825241648,825242156l842413881,741488946l825832760,842478904l926245685,876098867l741815353,825438257l875902515,942422064l959920176,943141683l809056044,926496311l824979506,875574070l909456696,959523894l825440561,876032056l859189603,942879537l741554480,926103857l959592240,824980533l959985208,808728624l909192244,858992947l859385912,942813484l909260850,741618997l859058225,859257138l828585273,942748471l842152247,959523896l825701173,842347059l859189548,942879537l741421872,825766449l809054265,824979509l842216496,959657785l959523893,842282545l875574840,875836771l892877108,824980275l825504056,926036792l808528950,842019123l943142192,959657260l943206961,824981046l942944569,926234164l808528952,876099890l808663344,809056099l875706423,959199289l892614967,842283312l892809516,926233650l741619765,926167089l809054520,824980536l942815288,925971511l875899954,909195059l1664693300,859058744l875902770,859122739l825307449,741488436l925971513,875575350l808528944,808923185l825571636,909652268l959591481,741684275l926300209,959524920l962802743,892614967l842283312,825242156l842609461,741357624l892548917,859322679l926231607,875902004l741880880,859058225l859191090,959197492l875837751,842085943l808923491,808858162l741947445,808529969l909390391,824980025l892482872,959788600l808528947,842477617l842610228,892940588l842085683,741552944l875837237,959918901l859136818,842084665l741816628,892809272l842215477,808528953l808923185,943010360l825766188,892745525l741685554,926167089l892549172,824980016l926232888,808662326l808543032,942946100l842020147,943206700l876034098,741488433l825438257,942815282l942421040,909391920l876033588,858796332l942945073,741881138l808728373,959525940l959931188,926364722l741421874,842348593l892745781,824980281l925905200,959853618l942746674,943010357l859387190,825241900l875706160,741488950l859126065,808595765l895693619,892613687l842610483,959657260l808661297,959198769l909586740,926232632l875573548,909586995l741553203,876164921l825636660,942746674l808990518,943075892l959920483,959460660l824980020,943142456l909259824,926493752l808793145,741487673l892416050,942815539l892088376,926233399l926103609,876033324l808727860,828586036l842216496,875771447l926493745,926168121l741486902,926300209l842281016,959199286l892614967,842283312l859386156,842544694l741554224,808529969l859320375,828585266l942815288,892417079l808528953,858797876l959592754,959920428l909587508,824980017l875705655,943011637l808528948,825767732l876097593,959920428l909587508,828584497l926102841,876032818l942746679,825243187l926300470,959920428l959460660,824980020l926430775,959460401l942746681,859322417l942814776,859189548l942879537,1664235824l892548913,942880053l824979509,909717817l909588281,942746674l842217521,808858934l959852844,842084664l741422640,943273521l842609201,824981296l925905200,892483632l959537976,808596275l925906997,943075628l808662580,741946166l959526961,825504816l959198774,892614967l842283312,960049452l875640376,741618225l859387192,858993208l808543027,842281524l943012151,859386156l892351027,741356088l876099121,909128502l824981811,809054520l909194292,926493750l808793145,741487673l808793649,909521977l895694135,909325364l825440057,858796332l858862896,741617968l876097592,825504822l926231608,909324599l741750577,875706679l858928951,942746673l842545462,825636146l942748003,892877104l741879863,926167089l808663346,824980275l875966777,808859698l909192244,909718584l858928688,842610476l842479412,824979763l892482872,959788600l959537971,943012153l942748468,859386156l808530483,741357620l926167089,809056054l824981560,926298937l959655989,808594486l926299955,808532020l825241900,842151728l1664496945,842348593l892745781,892089145l943010612,842151217l858796332,808465201l741421106,925907255l959854902,926493752l808793145,741487673l959526961,825504816l895694905,943010612l842151217,858796332l808465201,741421106l925907255,959854902l926493752,808793145l741487673,825243441l926494770,824979760l960051510,909455920l909206323,825635896l876032305,925906988l858797365,824981554l925905200,892483632l942746680,926496822l859387184,959852844l842021177,741619509l876099121,825307446l828585015,959460152l808792118,959523892l809056561,892875573l825241900,942683952l741881138,909326641l858797367,841757496l909587248,825766967l808528944,842477617l909455666,808991075l959657014,841759029l909521712,892482866l808528944,959591220l942946358,943206700l959789110,741881392l926103857,892549425l841758520,875573296l876099123,808608568l825438256,875836217l825241900,875706160l741947193,909129785l892941108,875637817l909258800,859058738l909719340,942682672l824981556,943077432l959656502,942760760l959788600,892942137l825241900,892483376l741750068,959526705l842347825,824981305l925905200,825373746l925969456,909457457l859255861,858796332l842543665,1664104759l825831481,825242681l926231608,892876083l741750068,875837237l875574325,892939320l892877113,741815604l925907255,825702710l926493748,808793145l1664234553,892613685l809055024,926231609l859124788,741946680l842216505,859256624l909192244,892351286l943206960,825833516l875967284,942422320l943274032,892483384l825241955,942683952l741881138,925970482l942750000,824981304l859255856,808529974l909192242,926364726l875967280,959525164l875640888,741946928l926167089,859387187l828584755,842085174l859387185,959523890l825701173,808923699l859189548,942879537l741421872,825766449l876098614,824980020l842216496,959657785l909192245,825372979l842217781,892940643l858863411,741750066l825439793,808989491l824979763,892810806l909587001,808528946l959721523,842478390l959657260,943075889l824981553,876098617l825241904,808543026l943206451,909129017l959657260,859320881l824980533,875967542l808530225,808528950l808923185,943010360l859189548,875837236l741945913,875772209l859256883,828585521l858862390,808532019l959523888,875901493l943142706,858796332l925970993,741750066l892679992,859124535l808528952,858927155l909390132,876033324l825504816,962802745l892614967,842283312l808923436,808858162l741947445,808529969l909390391,824980025l892548409,858796593l926231603,859124788l741488951,842215474l809055281,895692852l926233399,926103609l842610476,842479412l824979763,876164664l875772210,942746677l808990518,876034353l959920428,959460660l824980020,943142456l909259824,926507832l808793145,741487673l892416050,942815539l959197240,876032564l892481844,858796332l942945073,741881138l925907255,959854902l909192248,942944307l909522229,825504099l842151222,741355832l825439793,808989491l824980793,892743988l825766450,909192240l858992947,892940344l875836716,942747701l942422065,842216498l875836727,959657315l875704625,959198777l909586740,926232632l875573548,909586995l741553203,876164921l825636660,942746674l808990518,943075892l959920428,959460660l828584500,943142456l909259824,926493752l808793145,741487673l892416050,942815539l959197240,875968816l892613688,858796332l942945073,741881138l808728373,959525940l959931188,926364722l741421874,842348593l892745781,824980281l925905200,959853618l942746674,943010357l859387190,825241900l875706160,741488950l859126065,808595765l895693619,892613687l842610483,858796588l959721778,741356592l892548917,859322679l959917111,926364722l741421874,842348593l892745781,824980281l925905200,959853618l942760754,875837489l926102322,892942124l943142705,824981811l875574070,909456696l959523894,875901493l943142706,842610476l842479412,824981560l926167862,842609716l959537977,942879795l909194039,842610476l859256628,824979504l876164665,942815027l909192241,942750009l859321905,825241900l875706160,741814322l959854641,892482104l828584246,959461425l808924472,808528952l959592244,858992691l859386156,892351027l741356088,808661297l875704885,824980024l942749753,859387699l926231602,808793140l1664432183,875968049l842282805,925643574l943140921,892811058l859189548,892875824l741750325,959526961l858993714,824980018l842413623,809054258l808528949,842477617l942946611,892875107l909653298,741554485l875837237,859124533l808987702,943011896l741683764,825439793l808989491,824981553l842608952,842216244l925969458,842151478l892352816,825241955l858928944,741880889l808597809,842282289l824981808,859189560l859059509,909192241l858862899,909129009l925906988,858797365l824981041,875835703l959460403,808543030l926036788,809055030l959920428,909587508l824980017,926430775l959460401,942746681l859322417,942814776l859189548,942879537l741488944,808925489l808989490,828583985l842216496,959591225l926493748,926168121l741486902,808529969l875835959,824979510l926298937,942878773l858860595,875903284l808532022,808464940l909325360,1664103736l858994993,875573554l824979512,909193271l959919920,926493750l808793145,741487673l960050737,808529977l824981043,909391926l925970737,808987700l808793399,1664627251l808529969,842543159l824981557,859321911l959592240,909192247l809056569,875705648l943075628,825308724l741619505,892809272l842215477,808528952l808923185,943010360l825700707,808532279l741552433,842348849l808531766,892090423l943010612,842151217l858796332,808465201l741421106,925907255l959854902,926493752l808793145,1664234553l859126065,892614963l892089395,943010612l842151217,858796332l808465201,741421106l842348593,959590452l925644855,943140921l825701942,960049452l876098873,1664626995l858994993,875573554l824979512,909193271l959919920,942746678l909653560,943272754l909652268,942683960l741815860,925972785l892745528,925642808l926167609,825438775l808991075,959657014l824981813,892810288l943273525,959523891l892810803,909718320l943206700,892417590l741618995,909654065l858928696,824981561l825569587,926430514l858874677,859126068l943142456,825241900l942683952,741880627l909129785,892941108l959523897,926431025l825831988,959920428l959460660,824980020l842412856,943207217l926507824,808793145l741487673,892548149l808988984,892873783l825767991,741750585l943206456,875837749l808594482,875639347l808726585,892483884l959854137,946026800l959789104,909195319l825241900,942683952l741881138,959524914l808464441,841756976l926495024,959590966l892873778,892875065l741683767,892548917l876164152,808543031l909324595,942683189l942684204,858994999l925644855,909586489l808597305,859189548l892875824,741750325l959527217,808988979l824980535,858862390l959461427,959537971l925906739,875903282l909652268,942684472l741617716,825439793l808989491,824980281l942815282,892679730l808528948,959591220l892941111,859255084l959920177,1664627250l859126065,842215735l824980021,858862390l858798131,842083377l809054520,808792121l875573548,926495283l741685555,909195569l909652532,892089392l959722548,858993976l825766243,859320628l741750578,825438257l892351024,892090423l842086707,909523000l825831724,909391924l741881653,959590449l959460408,925642803l943140921,943273010l959920483,959460660l824980020,875705655l943011637,808528948l825767732,876097593l943206700,876034098l741488433,926102581l875836977,842542137l926036788,1664300085l825832245,926167345l876162098,943077169l741356592,808529969l959721527,824979765l876164664,875772210l942746677,808990518l876034353,959920428l959460660,845361716l859124016,943206969l926231600,959919411l741815096,875837237l875574325,808528952l926036788,909325110l959920428,909587508l824980017,842149943l943009846,808543033l842477617,842610228l892875052,909653298l741554485,808529969l909390391,824980025l892548409,858796593l926231603,859124788l741488951,825832245l959722033,959996727l909325361,741945396l808529969,842543159l824981557,926232888l959591734,808528949l942946100,842020147l825766188,892745525l741879859,926167089l892549172,828584496l942815288,925971511l808528946,942813491l875575346,942684204l909391412,824980535l858862384,892483636l926231608,875835444l741620017,875706679l858928951,942760753l943010357,859387190l825241900,875706160l741488950,842348593l892745781,824980281l925905200,959853618l959523890,825570101l858992690,876033324l926102836,895693369l825309491,909193267l825506092,808990263l824981301,842216496l875771447,926493747l926168121,741486902l926300209,842281016l959199286,892614967l842283312,909652323l875575351,741881394l876164921,876163125l808594482,959657265l808990770,859256108l943273781,892090163l892613687,942944308l875573548,909586995l1664496435,876164921l825636660,942746674l808990518,943075892l959920428,959460660l824980020,909521721l942682680,808528947l808923185,892482360l943206700,876034098l1664693553,926167089l959591216,959199538l875837751,842085943l892809516,926233650l741619765,926167089l809054520,959198264l875837751,842085943l892940588,858928947l1664562231,909326385l959852848,959199030l892614967,842283312l909586732,875640632l741947696,942749745l909652792,824981554l858862390,959461427l925969458,892679475l808794163,825831779l926496313,741488183l942749745,892744243l959197238,875968816l892613688,959461676l892548406,824979510l925905200,892483632l959523896,808596275l925906997,943075683l808662580,741946166l959526961,825504816l959198774,892614967l842283312,960049452l875640376,741618225l859387192,858993208l808528947,842281524l943012151,859386211l892351027,741356088l876099121,909128502l824981811,809054520l909194292,926493750l808793145,741487673l808793649,909521977l892089655,909325364l825440057,858796387l858862896,741617968l876097592,825504822l926231608,909324599l741750577,875706679l858928951,942746673l842545462,825636146l942747948,892877104l1664626743,926167089l808663346,824980275l875966777,808859698l909192244,909718584l858928688,842610476l842479412,824979763l892482872,959788600l959523891,943012153l942748468,859386211l808530483,741357620l926167089,809056054l824981560,926298937l959655989,808594486l926299955,808532020l825241900,842151728l741750065,842348593l892745781,895693625l943010612,842151217l858796332,808465201l741421106,925907255l959854902,926493752l808793145,741487673l959526961,825504816l892090425,943010612l842151217,858796387l808465201,741421106l925907255,959854902l926493752,808793145l741487673,825243441l926494770,824979760l960051510,909455920l909192243,825635896l876032305,925907043l858797365,824981554l925905200,892483632l942746680,926496822l859387184,959852844l842021177,741619509l876099121,825307446l824980535,959460152l808792118,959537972l809056561,892875573l825241900,942683952l741881138,909326641l858797367,841757496l909587248,825766967l808528944,842477617l909455666,808991020l959657014,845363509l909521712,892482866l808528944,959591220l942946358,943206700l959789110,741881392l926103857,892549425l841758520,875573296l876099123,808594488l825438256,875836217l825241955,875706160l741947193,909129785l892941108,875637817l909258800,859058738l909719340,942682672l824981556,943077432l959656502,942746680l959788600,892942137l825241955,892483376l741750068,959526705l842347825,824981305l925905200,825373746l925969456,909457457l859255861,858796332l842543665,741357879l859385913,959460658l926245680,876098867l741618484,875837237l875574325,842542136l876032821,741946935l925907255,825702710l926493752,808793145l741487673,892613685l809055024,926245689l859124788,741946680l876097592,808596790l909192246,892351286l943206960,825833516l875967284,942422320l943274032,892483384l825241900,942683952l1664628018,925970482l942750000,824981304l859255856,808529974l909192242,926364726l875967280,959525164l875640888,741946928l926167089,859387187l824980275,842085174l859387185,959537970l825701173,808923699l859189548,942879537l741421872,825766449l876098614,824980020l842216496,959657785l909192245,825372979l842217781,892940588l858863411,1664496946l825439793,808989491l824979763,892810806l909587001,808528946l959721523,842478390l959657260,943075889l824981553,876098617l825241904,808528946l943206451,909129017l959657315,859320881l824980533,875967542l808530225,808528950l808923185,943010360l859189548,875837236l741945913,875772209l859256883,824981041l858862390,808532019l959537968,875901493l943142706,858796332l925970993,741750066l825505589,842347831l926231602,959722548l741751094,842281009l926495284,824980021l892482360,842347060l875651892,859387185l960050485,859189548l942879537,741685552l892613685,825766192l808987704,808793399l741880371,825438257l842544179,925644853l909586489,943273529l859189603,892875824l741750325,926431537l959656240,824981044l876033072,959722296l942746675,909587761l942682933,875573548l859321399,741486645l842545201,825505592l828584503,842085168l808989240,926231604l808990515,741881138l875837237,875574325l808528952,926036788l909325110,959920428l909587508,824980017l943142456,909259824l926507832,808793145l741487673,926300209l842281016,959199286l892614967,842283312l825242156,842609461l741357624,808465977l842413364,808528953l875770163,943010360l876033379,825504816l925643833,926167609l825438775,892875052l909653298,741554485l808529969,909390391l824980025,892482872l959788600,808528947l842477617,842610228l892940643,842085683l741552944,875837237l959918901,859122738l858861881,741749040l925971513,892352566l808528951,926036788l942879542,959920428l909587508,828584497l943142456,909259824l926493752,808793145l741487673,926300209l842281016,959199286l892614967,842283312l825242156,842609461l741357624,892548917l859322679,926245687l875902004,741880880l859058225,859191090l959198771,875837751l842085943,909652268l875575351,741881394l876164921,876163125l959523890,943076915l859320370,825241955l942683952,741683763l842545201,825505592l824981813,808924208l842609203,926493753l926168121,741486902l842348337,892810548l824980536,943141936l942684465,926507828l926168121,741486902l859126065,926102071l824981300,808858424l909719089,926493751l808793145,741487673l943077169,808726839l824981817,943206712l842414131,909206328l858992947,842608696l859255084,859125045l741356856,959527217l926366006,824980022l859320632,909456946l909192240,876099380l959723829,875966764l842414135,1664627251l808529969,842543159l824981557,842216249l808990000,909192247l859190328,959657520l825766188,875835449l741750321,876164921l876163125,959523890l825636921,875704628l959789155,858929203l824980275,875705392l892942130,959523896l808596275,808597557l943075628,808662580l741946166,959526961l825504816,959198774l892614967,842283312l892744035,909392176l741685046,859059253l859257142,808528945l825569331,875638835l942684204,875836980l892090417,858863415l909586742,842610476l842479412,828584243l943273528,909455922l825306161,943271992l942683957,875573548l859386423,741552944l909195569,909652532l824980528,959723574l842412086,959917107l926364722,1664168754l842348593,892745781l824980281,892942649l825439288,959523896l825373491,808989744l875573548,959919671l741881904,909326641l858797367,841758265l909587248,825766967l808543024,842477617l909455666,892875052l909653298,741554485l892548149,842346808l808528946,808661299l825242160,809056044l909719095,959199289l892614967,842283312l825766243,875835449l741882161,892548149l842346808,808528946l808661299,825242160l809056044,909719095l959199289,892614967l842283312,808923436l959459889,1664167991l960050737,892481593l824980278,909391926l925970737,808987700l808793399,741880371l808529969,842543159l824981557,959985208l959787063,909192243l809056569,876033330l943075683,825308724l741619505,808663089l892352057,824980528l960049465,942880048l808528949,808923185l943010360,859386156l808793910,741554227l926101554,942946102l828583985,925905200l892416562,943270966l859059760,741946681l909324338,842347062l824979509,842216496l876099129,942746680l892876344,943075385l859386156,859386167l1664563253,808464434l943076148,841758772l858796080,875772209l808528948,842477617l959920436,808991020l959657014,824981813l842018868,875704886l959917107,808595510l1664627768,909654065l858928696,824981561l892745784,959920441l808528949,842477617l909456437,825700652l892678457,741816626l808529969,842281527l824979505,892875063l926168374,808543027l942813491,809056050l892811308,825635640l892089401,943010615l892483891,876033324l808727860,942422068l926102834,959854388l809056044,926496311l962803761,892614967l842283312,875836716l959655989,892090672l892613687,959789107l959461676,825569843l824979505,808662582l942813237,959982648l909325361,1664692276l943206456,892942645l808528953,808923185l943010360,825242156l825831479,741816376l926167089,825243187l824980016,926168630l909324343,825306164l825767993,959852596l875573603,959787831l741552947,825439793l959787314,824980019l926102841,926036785l909192240,858992947l825438264,942813484l942945841,741487668l859058225,859257138l828585273,842085174l859387185,959523890l825701173,909455923l859189548,942879537l741421872,926299697l926038325,824980022l875574064,926103097l859122738,909259065l1664627000,942946609l808529972,824980017l942682928,808794424l859122742,942813497l741618995,909391409l825307444,824981040l925905200,892483632l909192248,876033075l959592756,859386211l926430004,741749043l825439793,825766707l824979504,892482873l926364212,808528952l825372979,909455927l942684204,909391412l824980535,842019632l875639859,926245686l825570867,741618482l876164921,876163125l925969458,909259312l959984944,825241900l875706160,741488950l859126065,808595765l892089139,892613687l842610483,858796643l959721778,741356592l892548917,859322679l959917111,926364722l741421874,959854641l859386420,824980788l943142456,926495024l926493748,808793145l1664234553,926300209l842281016,959199286l892614967,842283312l825242156,842609461l741357624,909457208l909260083,808528945l875770163,943010360l809056044,959461175l828586039,875574070l909456696,875637814l842348081,808532018l859189548,942879537l741685552,909194289l942813749,824979505l858862390,959461427l875899957,825242932l1664627000,859058744l875902770,859122740l825307449,741488436l892876089,926037300l808528947,926036788l926102326,959920428l909587508,824980017l943142456,909259824l926507832,808793145l741487673,926300209l842281016,959199286l892614967,842283312l825242156,842609461l741357624,909717561l875837492,808528949l875770163,943010360l876033379,825504816l925643833,926167609l825438775,892875052l909653298,741554485l808529969,909390391l824980025,892482872l959788600,808528947l842477617,842610228l892940643,842085683l741552944,875837237l959918901,808594482l875639347,808726585l859256108,943273781l925644595,926167609l825438775,892875052l909653298,1664301365l808529969,909390391l824980025,876097848l858993204,959917111l926363957,741946168l808662577,892680244l824981046,892482873l926364212,959917112l926364722,1664628786l875771441,959722551l824981810,859059001l825440056,959917110l926364722,741355571l959854897,842478388l824979768,825833782l943075640,808528947l842477617,925905460l909652323,842151993l741422645,808988977l926234681,824981552l842478640,858796857l959523891,808596275l808597557,858861868l842151216,741488692l825768241,959918904l895693363,892613687l892876592,959789356l959789113,925644343l926363705,875704370l859189548,892875824l741750325,959526961l858993714,824980018l842413623,809054258l808543029,842477617l942946611,892875052l909653298,741554485l875837237,859124533l808987702,943011896l741683764,825439793l808989491,824981553l842608952,842216244l925983538,842151478l892352816,825241900l858928944,741880889l808597809,842282289l824981808,859189560l859059509,909192241l858862899,909129009l925906988,858797365l828585521,875835703l959460403,808528950l926036788,809055030l959920428,909587508l824980017,926430775l959460401,942746681l859322417,942814776l859189548,942879537l1664235824,808925489l808989490,824979505l842216496,959591225l926493748,926168121l741486902,808529969l875835959,824979510l926298937,942878773l858860595,875903284l808532022,808464995l909325360,741356856l858994993,875573554l824979512,909193271l959919920,926493750l808793145,741487673l960050737,808529977l824981043,909391926l925970737,809001780l808793399,741880371l808529969,842543159l824981557,859321911l959592240,909192247l809056569,875705648l943075628,825308724l741619505,892809272l842215477,808543032l808923185,943010360l825700652,808532279l741552433,842348849l808531766,892090423l943010612,842151217l858796332,808465201l741421106,925907255l959854902,926507832l808793145,741487673l859126065,892614963l892089395,943010612l842151217,858796332l808465201,741421106l842348593,959590452l925644855,943140921l825701942,960049507l876098873,741880115l858994993,875573554l824979512,909193271l959919920,942746678l909653560,943272754l909652268,942683960l741815860,925972785l892745528,929247288l926167609,825438775l808991020,959657014l824981813,892810288l943273525,959523891l892810803,909718320l943206700,892417590l741618995,909654065l858928696,828586041l825569587,926430514l858860597,859126068l943142456,825241900l942683952,741880627l909129785,892941108l959523897,926431025l825831988,959920428l959460660,828584500l842412856,943207217l926493744,808793145l741487673,892548149l808988984,892873783l825767991,741750585l858928184,825440052l808594487,875639347l808726585,842283363l825504823,942421298l909391920,825635893l825241900,942683952l741881138,959524914l808464441,841756976l926495024,959590966l892873778,892875065l1664430647,892548917l808727352,808528952l909324595,942683189l959789356,859386169l925643833,909586489l942749497,859189548l892875824,741750325l959527217,808988979l828585015,858862390l959461427,959523891l925906739,875903282l909652268,942684472l741617716,825439793l808989491,824980281l942815282,892679730l808528948,959591220l892941111,859255139l959920177,741880370l859126065,842215735l824980021,858862390l858798131,842083377l809054520,808792121l875573548,926495283l741685555,909195569l909652532,895693872l959722548,858993976l825766188,859320628l741750578,825438257l892351024,892090423l842086707,909523000l825831724,909391924l741881653,959590449l959460408,929247283l943140921,943273010l959920428,959460660l824980020,875705655l943011637,808528948l825767732,876097593l943206700,876034098l741488433,926102581l875836977,892953401l892613944,741422898l909391665,859190073l942421815,842544434l825243959,859189548l942879537,741880112l926431537,959656240l824981044,876033072l959722296,942760755l926429752,842477876l858796332,842543665l741617720,825832245l892612913,808987704l808793399,741945907l808529969,842543159l824981557,892482360l825569844,875651889l859387185,960050485l859189548,942879537l741685552,909194289l942813749,824979505l858862390,959461427l875899957,825242932l741880120,859058744l875902770,808608564l875639347,859058233l859256108,959525944l925643064,926167609l825438775,892875052l909653298,741554485l808529969,909390391l824980025,892482872l959788600,808543027l842477617,842610228l892940588,842085683l741552944,875837237l959918901,859122738l858861881,741685303l892876089,926037300l808528947,926036788l926102326,959920483l909587508,824980017l943142456,909259824l926493752,808793145l741487673,926300209l842281016,959199286l892614967,842283312l825242156,842609461l1664104504,909717561l875837492,808528949l875770163,943010360l859256108,909653817l925644853,926167609l825438775,892875052l909653298,741554485l808529969,909390391l828584505,892482872l959788600,808528947l842477617,842610228l892940588,842085683l741552944,875837237l959918901,808594482l875639347,808726585l859256108,943273781l929249075,926167609l825438775,892875052l909653298,741554485l808529969,909390391l824980025,876097848l858993204,959917111l926363957,741946168l808662577,892680244l828585526,892482873l926364212,959917112l926364722,741881906l875771441,959722551l824981810,859059001l825440056,959917110l926364722,741355571l959854897,842478388l828584248,825833782l943075640,808528947l842477617,925905460l909652268,842151993l741422645,808988977l926234681,824981552l842478640,858796857l959523891,808596275l808597557,858861923l842151216,741488692l825768241,959918904l892088883,892613687l892876592,959852844l876163384,741618743l925907255,942814008l909192248,942944307l909522229,825766243l859058745,741487155l909522737,959459890l824980784,925905200l876163890,942746680l943010357,859387190l876033324,892548404l942421555,892876848l892482616,859189603l942879537,741880112l959526961,858993714l824980018,842413623l809054258,808528949l842477617,942946611l842608940,875901232l741945394,909195313l875902259,828584243l825570102,808792371l808987702,808793399l741749043,875640625l808727348,824981049l842216496,959657527l926493744,926168121l741486902,943077169l808726839,828586297l943206712,842414131l909192248,858992947l842608696,926495020l942879280,741355824l859058225,842217778l959198265,875837751l842085943,825241900l875706160,1664103988l909326641,858797367l824980280,892941363l825767476,808594480l859058224,808794166l859386156,808530483l741357620,825243441l926363702,959198777l892614967,842283312l959852899,825243961l741749552,876099121l825307446,942421047l892679984,942814000l825241900,942683952l741881138,943077169l842477619,824981305l960051510,842346544l909206324,825635896l876032305,925906988l858797365,824981554l925905200,892483632l925969464,825833265l858861872,892940588l825701938,741881648l892548149,842346808l808543026,808661299l825242160,809056044l909719095,959199289l892614967,842283312l892940588,876163891l741618485,892548149l842346808,808528946l808661299,825242160l892875107,842019890l741881657,925907255l926299704,959523889l943012153,942748468l859386156,808530483l741357620,825243441l926363702,824981049l943077432,959656502l942760760,808925238l926299192,825831724l909588535,741357621l875706679,858928951l943270961,859059760l741946681,926167089l959853877,824980280l926298937,959655989l942760758,825636408l875901749,943206700l842414134,741882163l892416817,943010353l824980791,892941363l926300211,808528952l808923185,942879544l808991020,959657014l828586293,943141177l959591479,926493745l808793145,741487673l909326385,942879026l959197240,892614967l842283312,859059500l942749749,942421808l943208245,909588785l942684259,959985721l841757240,825373488l875575604,876162096l875837234,741683761l892874808,825767737l808528949,808923185l943010360,825242156l808466745,1664167984l959524914,842151479l942420537,892876848l926363700,859256108l875837493,824979508l858862384,808727862l876162104,859321906l741488694,925907255l825702710,909206326l942944307,909522229l825831724,942748473l741619504,825439793l808989491,824980281l808923961,892940855l942746676,809056310l875574328,859189548l942879537,1664301360l842543665,892744248l824980533,842216496l959657785,925969461l926429491,942813753l892940588,858863411l741487922,825439793l808989491,824979763l959526962,892352816l808543024,959591220l892941111,825831724l942814262,741617718l875836469,859125817l942746675,942748721l909586995,858796332l808595505,741881653l825832245,909654066l959537974,876098609l943142198,842019116l808728633,741356345l925907255,959722040l926493752,808793145l741487673,842348337l892810548,824980536l943141936,942684465l942760756,926429752l842477876,859059500l875966775,959199540l875903029,825700917l876032300,909326646l741619507,926494777l943272753,909192241l858992947,942747704l943272291,858861623l741749817,926167089l875771956,824980281l942815288,925971511l808528946,942813491l875575346,959657260l875639089,942422069l892679984,959591216l825241955,942683952l741881138,842217521l892482613,824979761l959787316,959788339l909192249,858992947l892940344,825504044l842151222,741355832l825439793,808989491l895694137,808793140l942749745,875706412l892809779,841757748l825373488,875575604l926231600,959852852l741422646,875706679l858928951,942746673l943010357,859387190l825241955,875706160l741488950,842348593l892745781,824980281l925905200,959853618l959523890,825570101l858992690,876033324l926102836,892088889l825309491,925970483l943012195,842347573l824980279,842216496l875771447,926493746l926168121,741486902l926300209,842281016l959199286,892614967l842283312,909652268l875575351,1664628274l876164921,876163125l808594482,959657265l808990770,959461676l876098614,824980788l858862384,892483636l926231608,875835444l741620017,875706679l858928951,942760753l943010357,859387190l825241900,875706160l741488950,842348593l892745781,824980281l925905200,959853618l959523890,825570101l858992690,876033324l926102836,845361721l825373488,875575604l926231600,959919411l741815096,875706679l858928951,942746673l943010357,859387190l825241900,875706160l741488950,942749745l858928180,929249075l925971769,959658039l859189548,892875824l741750325,842348849l926037045,925644855l926167609,943206967l859189548,875837236l741945913,875772209l859256883,929248817l926167609,808465207l909717804,926102585l741423154,960050737l909195313,824980280l925905200,808596530l942746679,842545462l825636146,942747948l892877104,1664626743l926167089,808663346l824980275,842216249l842544432,825306160l842346547,842544178l943272236,926103601l741487417,875837237l943140917,926428213l875966774,1664300337l925907255,876032055l909192245,942944307l909522229,825766188l859058745,741487155l909522737,959459890l824980784,925905200l876163890,942746680l943010357,859387190l876033379,892548404l942421555,892876848l892482616,859189548l942879537,741880112l959526961,858993714l824980018,842413623l809054258,808528949l842477617,942946611l842608995,875901232l741945394,909195313l875902259,824979763l825570102,808792371l808987702,808793399l741749043,875640625l808727348,824981049l842216496,959657527l926507824,926168121l741486902,943077169l808726839,824981817l943206712,842414131l909192248,858992947l842608696,926495020l942879280,741355824l859058225,842217778l962802745,875837751l842085943,825241900l875706160,741357108l909326641,858797367l824980280,892941363l825767476,808594480l859058224,808794166l859386156,808530483l1664104500,825243441l926363702,959198777l892614967,842283312l959852844,825243961l741749552,876099121l825307446,942421047l892679984,942814000l825241900,942683952l1664628018,943077169l842477619,824981305l960051510,842346544l909192244,825635896l876032305,925906988l858797365,824981554l925905200,892483632l925969464,825833265l858861872,892940643l825701938,741881648l892548149,842346808l808528946,808661299l825242160,809056044l909719095,959199289l892614967,842283312l892940588,876163891l1664365365,892548149l842346808,808528946l808661299,825242160l892875052,842019890l741881657,925907255l926299704,959523889l943012153,942748468l859386156,808530483l1664104500,825243441l926363702,824981049l943077432,959656502l942746680,808925238l926299192,825831724l909588535,741357621l875706679,858928951l943270961,859059760l1664693561,926167089l959853877,824980280l926298937,959655989l942746678,825636408l875901749,943206700l842414134,741882163l892416817,943010353l824980791,892941363l926300211,808543032l808923185,942879544l808991020,959657014l824981813,943141177l959591479,926493745l808793145,741487673l909326385,942879026l959197240,892614967l842283312,859059555l942749749,942421808l943208245,909588785l842283308,842346808l841758264,825373488l875575604,892939312l825374009,741422131l959983672,892481593l808543033,808923185l943010360,825242156l808466745,741421104l959524914,842151479l942420537,892876848l926363700,859256108l875903029,824979510l858862384,808727862l892953400,959527225l741620019,925907255l825702710,909192248l942944307,909522229l825831724,942748473l741619504,825439793l808989491,824980281l808923961,892940855l942760756,809056310l875574328,859189548l942879537,741554480l842543665,892744248l824980533,842216496l959657785,925969461l926429491,942813753l892940588,858863411l1664234802,825439793l808989491,824979763l959526962,892352816l808528944,959591220l892941111,825831724l942814262,741617718l875836469,859125817l942746675,942748721l909586995,858796387l808595505,741881653l825832245,909654066l959523894,876098609l943142198,842019116l808728633,741356345l925907255,959722040l926493752,808793145l1664234553,842348337l892810548,824980536l943141936,942684465l942746676,926429752l842477876,859059500l875966775,959199540l875903029,825700917l876032300,909326646l1664300851,943010360l809056050,909192241l858992947,942747704l943272236,858861623l741749817,926167089l875771956,824980281l942815288,925971511l808528946,942813491l875575346,959657315l875639089,942422069l892679984,959591216l825241900,942683952l741881138,842217521l892482613,824979761l959787316,959788339l909192249,858992947l892940344,825504099l842151222,741355832l825439793,808989491l892089657,808793140l942749745,875706412l892809779,841757748l825373488,875575604l926231603,959852852l1664169526,875706679l858928951,942746673l943010357,859387190l825241900,875706160l741488950,842348593l892745781,824980281l925905200,959853618l959523890,825570101l858992690,876033379l926102836,892088889l825309491,825636658l943012140,842347573l824980279,842216496l858994231,926493751l926168121,741486902l926300209,842281016l962803766,892614967l842283312,909652268l875575351,741881394l876164921,876163125l808594482,959657265l808990770,959461676l876098614,824980788l858862384,892483636l926245688,875835444l741620017,875706679l858928951,942746673l943010357,859387190l825241900,875706160l741488950,842348593l892745781,824980281l925905200,959853618l959537970,825570101l858992690,876033324l926102836,841757241l825373488,875575604l926231600,959919411l741815096,875706679l858928951,942746673l943010357,859387190l825241955,875706160l741488950,942749745l858928180,925644595l925971769,959658039l859189548,892875824l741750325,842348849l926037045,925644855l926167609,943206967l859189603,875837236l741945913,875772209l859256883,925644337l926167609,808465207l909717804,926102585l741423154,960050737l909195313,824980280l925905200,808596530l942760759,842545462l825636146,942747948l892877104,741879863l926167089,808663346l824980275,842216249l842544432,825306160l842346547,842544178l943272236,926103601l1664234297,875837237l943140917,809053237l959526713,741816624l925907255,892481847l909192247,942944307l909522229,825766188l859058745,741487155l909522737,959459890l828585264,925905200l876163890,942746680l943010357,859387190l876033324,892548404l942421555,892876848l892482616,859189548l942879537,741880112l959526961,858993714l828584498,842413623l809054258,808528949l842477617,942946611l842608940,875901232l741945394,909195313l875902259,824979763l825570102,808792371l808987702,808793399l1664495923,875640625l808727348,824981049l842216496,959657527l926493744,926168121l741486902,943077169l808726839,824981817l943206712,842414131l909192248,858992947l842608696,926495075l942879280,741355824l859058225,842217778l959198265,875837751l842085943,825241900l875706160,741357108l909326641,858797367l824980280,892941363l825767476,808608560l859058224,808794166l859386156,808530483l741357620,825243441l926363702,959198777l892614967,842283312l959852844,825243961l741749552,876099121l825307446,946025527l892679984,942814000l825241900,942683952l741881138,943077169l842477619,824981305l960051510,842346544l909192244,825635896l876032305,925906988l858797365,828586034l925905200,892483632l925969464,825833265l858861872,892940588l825701938,741881648l892548149,842346808l808528946,808661299l825242160,809056044l909719095,962803769l892614967,842283312l892940588,876163891l741618485,892548149l842346808,808528946l808661299,825242160l892875052,842019890l741881657,925907255l926299704,959537969l943012153,942748468l859386156,808530483l741357620,825243441l926363702,824981049l943077432,959656502l942746680,808925238l926299192,825831724l909588535,1664104501l875706679,858928951l943270961,859059760l741946681,926167089l959853877,824980280l926298937,959655989l942746678,825636408l875901749,943206700l842414134,1664629043l892416817,943010353l824980791,892941363l926300211,808528952l808923185,942879544l808991020,959657014l824981813,943141177l959591479,926493745l808793145,1664234553l909326385,942879026l959197240,892614967l842283312,859059500l942749749,942421808l943208245,909588785l959461676,959853876l841756981,825373488l875575604,892953392l825374009,741422131l926429240,808859442l808528953,808923185l943010360,825242156l808466745,741421104l959524914,842151479l959197753,842151474l859123769,859256163l959723573,824980277l858862384,808727862l892939320,959527225l741620019,925907255l825702710,909192248l942944307,909522229l825831724,942748473l1664366384,825439793l808989491,824980281l808923961,892940855l942746676,809056310l875574328,859189548l942879537,741554480l842543665,892744248l824980533,842216496l959657785,925983541l926429491,942813753l892940588,858863411l741487922,825439793l808989491,824979763l959526962,892352816l808528944,959591220l892941111,825831724l942814262,1664364598l875836469,859125817l942746675,942748721l909586995,858796332l808595505,741881653l825832245,909654066l959523894,876098609l943142198,842019116l808728633,1664103225l925907255,959722040l926493752,808793145l741487673,842348337l892810548,824980536l943141936,942684465l942746676,926429752l842477876,859059500l875966775,962804020l875903029,825700917l876032300,909326646l741946931,943010360l809056050,909192241l858992947,942747704l943272236,858861623l741749817,926167089l875771956,828584761l942815288,925971511l808528946,942813491l875575346,959657260l875639089,942422069l892679984,959591216l825241900,942683952l741881138,842217521l892482613,828584241l959787316,959788339l909192249,858992947l892940344,825504044l842151222,741355832l825439793,808989491l892089657,808793140l942749745,943012140l842347573,828584503l858862384,892483636l959917112,808924976l741881657,808662577l892680244,824981046l892743988,825766450l909192240,858992947l892940344,825504044l842151222,1664102712l825439793,808989491l892089657,808793140l942749745,943012140l842347573,841757239l825373488,875575604l842542129,926038069l741421113,808529969l842543159,828586037l926232888,959591734l808528949,942946100l842020147,825766188l892745525,741879859l926167089,892549172l824980016,942815288l925971511,808528946l942813491,875575346l859256163,892743991l892089393,892613687l942944308,809056044l842020663,824980019l875574070,909456696l875637814,842348081l808532018,859189548l942879537,1664432432l909194289,942813749l824979505,858862390l959461427,875899957l825242932,741880120l892809272,842215477l808528952,875770163l943010360,809056044l909719095,828586041l875574070,909456696l875637814,842348081l808532018,859189548l942879537,741685552l959854641,842282803l824981046,842216496l892678969,926493749l926168121,1664233782l842348337,892810548l824980536,875574070l909456696,959523894l875901493,943142706l892940588,858863411l741750066,808662577l892680244,824981046l808923961,892940855l942760756,809056310l875574328,859189548l942879537,741554480l959526961,858993714l824980018,842413623l809054258,808528949l842477617,942946611l842608940,875901232l1664692274,909195313l875902259,824979763l825570102,808792371l892939318,892613944l741357106,943273273l809055285,808528946l926036788,842281782l959920428,909587508l828584497,926430775l959460401,942746681l859322417,942814776l859189548,942879537l741488944,825504821l926234416,892939320l892613944,741422898l892548917,876164152l926507831,808793145l741487673,943077169l808726839,824981817l943206712,842414131l909192248,858992947l842608696,859255084l859125045,741356856l959527217,926366006l828584502,859320632l909456946,808987696l808858680,741422648l925972273,808662841l824979508,925905200l892483632,959523896l808596275,925906997l943075628,808662580l1664693046,959526961l825504816,959198774l892614967,842283312l892875052,809054515l741486640,808529969l859320375,824980530l926232888,959591734l959917109,926364722l1664366898,909129785l892941108,959523897l926431025,825831988l943206700,842414134l741882163,859126065l909652023,824981813l943076400,959591475l942746679,909587761l942682933,825700707l909195575,741357362l959524914,875967544l892088883,926233399l926103609,859189548l942879537,741421872l942749745,926299192l824981559,959918391l909260337,808608568l876099889,842216502l859256108,943273781l824981299,858862390l858798131,925969457l943273777,942749238l942879020,959787827l741552947,859191089l808530743,895694132l892613687,808859699l875573548,909586995l741749555,892417841l808595505,824980017l858994739,892416566l925969465,859255606l892612657,876033324l942880052,828583990l892941880,842610224l808528949,926036788l842019894,943206700l959789110,741881392l859126065,909652023l824981813,943076400l959591475,959523895l892810803,909718320l943075683,825372725l741487666,808859959l892874802,959523895l943012153,942748468l808464940,959525680l741618739,808529969l959722039,959199543l875966520,959789363l875573603,909456695l741554233,909326641l858797367,824981049l942946361,959854644l959523896,926431025l959787572,808464940l909325360,741554231l858994993,875573554l828583992,909587504l942684471,808594488l959461169,808466737l875573548,808858423l741486641,909522993l959854896,841758261l859124016,942815544l842542134,875770933l1664432182,892874808l942814777,808528945l875770163,943010360l959461676,926365749l824981044,842216496l858994231,909192246l842217529,909719348l909521196,825700403l1664234803,959722041l876097593,808987696l942815032,741552433l909324338,876163893l942421554,808858164l925970741,859256108l875903029,925643830l926167609,825438775l825700707,892678457l741816626,808529969l842281527,824979505l876164665,942815027l909192241,942750009l859321905,825241900l875706160,741814322l909654321,875771952l929248562,909194809l875837488,959920428l959460660,824980020l859059001,926037560l808528953,808923185l808727352,892809516l842019377,741421108l825637175,876097590l926507828,808793145l741487673,842348849l808531766,892088377l892613687,808597296l876163372,859189816l741356080,808990517l942814771,926231605l842347572,1664496946l909391409,825440050l892090419,892876343l926103094,859189548l942879537,741421872l842348849,926037045l824981559,926102841l892482353,926493750l808793145,1664234553l842348337,892810548l892089400,892613687l909325619,859256108l842020919,892089143l875836471,909719097l859256108,909588281l959199540,892614967l842283312,808923491l808858162,741947445l808529969,909390391l824980025,892548409l858796593,926231603l859124788,741488951l825832245,859255089l959982641,909325361l1664692276,859058225l859191090,959197492l875837751,842085943l808923436,808858162l741947445,808529969l909390391,824980025l892482872,959788600l808528947,842477617l842610228,892940643l842085683,741552944l875837237,959918901l808594482,875639347l808726585,859256108l943273781,925644595l926167609,825438775l892875052,909653298l1664301365,808529969l909390391,824980025l892482872,959788600l808528947,842477617l842610228,892940588l842085683,741552944l875837237,959918901l859122738,825307449l1664496439,892876089l926037300,808528947l926036788,926102326l959920428,909587508l824980017,943142456l909259824,926493752l808793145,741487673l926300209,842281016l962803766,892614967l842283312,825242156l842609461,741357624l859124280,825635632l808594483,875639347l859058233,892811308l842347318,824979766l842216496,875771447l926507826,926168121l741486902,926300209l842281016,959199286l892614967,842283312l909652268,875575351l741881394,876164921l876163125,808594482l959657265,808990770l892483683,909390644l824980792,858862384l892483636,926231608l842086707,741618995l875706679,858928951l942746673,943010357l859387190,825241900l875706160,1664235830l942749745,858928180l925644595,925971769l959658039,859189548l892875824,741750325l842348849,926037045l925644855,926167609l943206967,859189548l875837236,1664692793l875772209,859256883l925644337,926167609l808465207,909717804l926102585,741423154l960050737,909195313l824980280,925905200l808596530,942746679l842545462,825636146l942748003,892877104l741879863,926167089l808663346,824980275l842216249,842544432l825306160,842346547l842544178,943272236l926103601,741487417l875837237,943140917l926442293,825571384l741357361,925907255l943140919,909192246l942944307,909522229l825766188,859058745l741487155,909522737l959459890,824980784l925905200,876163890l942760760,943010357l859387190,876033324l892548404,942421555l892876848,892482616l859189548,942879537l741880112,959526961l858993714,824980018l842413623,809054258l808543029,842477617l942946611,842608940l875901232,741945394l909195313,875902259l824979763,825570102l808792371,808987702l808793399,741749043l875640625,808727348l828585529,842216496l959657527,926493744l926168121,741486902l943077169,808726839l824981817,943206712l842414131,909192248l858992947,842608696l926495020,942879280l1664102704,859058225l842217778,959198265l875837751,842085943l825241900,875706160l741357108,909326641l858797367,824980280l892941363,825767476l808594480,859058224l808794166,859386211l808530483,741357620l825243441,926363702l959198777,892614967l842283312,959852844l825243961,741749552l876099121,825307446l942421047,892679984l942814000,825241955l942683952,741881138l943077169,842477619l824981305,960051510l842346544,909192244l825635896,876032305l925906988,858797365l824981554,925905200l892483632,925983544l825833265,858861872l892940588,825701938l741881648,892548149l842346808,808528946l808661299,825242160l809056044,909719095l959199289,892614967l842283312,892940643l876163891,741618485l892548149,842346808l808528946,808661299l825242160,892875052l842019890,741881657l925907255,926299704l959523889,943012153l942748468,859386211l808530483,741357620l825243441,926363702l824981049,943077432l959656502,942746680l808925238,926299192l825831724,909588535l741357621,875706679l858928951,943285041l859059760,741946681l926167089,959853877l824980280,926298937l959655989,942746678l825636408,875901749l943206700,842414134l741882163,892416817l943010353,828585271l892941363,926300211l808528952,808923185l942879544,808991020l959657014,824981813l943141177,959591479l926493745,808793145l741487673,909326385l942879026,962801720l892614967,842283312l859059500,942749749l942421808,892744759l842608953,942684204l909652535,841758258l825373488,875575604l959982640,943141938l1664299312,925907255l825702710,926493748l808793145,741487673l892613685,809055024l926231609,859124788l741946680,875705400l875968567,909192245l892351286,943206960l875706467,892809779l942421300,875770420l808466486,875573548l909586995,741749555l876164921,825636660l942746674,825374259l808990771,959920428l959460660,828584500l926102841,876032818l942746679,825243187l926300470,959920428l959460660,824980020l859059001,943206457l808528945,808923185l808727352,943075628l909653044,1664300343l825637175,876097590l926493748,808793145l741487673,875772209l842479667,824981305l925905200,875771952l925969456,943272240l892745780,825766188l909520948,1664431922l892811061,960049457l926231607,842347572l741881399,875641137l892874807,892089913l809056055,858862133l876033324,825766964l824979510,842216496l942880311,942760758l926429752,842477876l942813484,858863921l741553465,808529969l808858167,824980272l926167862,842609716l959523897,825636921l909718834,959461676l876098614,828585268l842019632,875639859l808987702,926234680l741357880,825439793l808989491,824981553l808925241,876163889l808528950,942946100l859386931,943206700l876034098,1664235313l825438257,942815282l892089392,825309491l842544178,942684460l909324594,824980786l842216496,875771447l926493749,926168121l741486902,842020657l892352050,828586296l925905200,959853618l942746674,943010357l859387190,825241900l875706160,741488950l859126065,808595765l892089139,892613687l842610483,858796588l959721778,1664103472l892548917,859322679l959917111,926364722l741421874,842348593l892745781,824980281l925905200,959853618l942746674,943010357l859387190,825241900l875706160,1664235830l859126065,808595765l892089139,892613687l842610483,959657260l925970737,959198771l875903029,859255349l875573548,909586995l741487667,876164921l825636660,942760754l808990518,943075892l959920428,959460660l824980020,943142456l909259824,926493752l808793145,741487673l892416050,942815539l959197240,875968816l892613688,858796387l942945073,741881138l943206456,959985461l808528944,808923185l943010360,825766188l892745525,741685554l926167089,892549172l824980016,926232888l808662326,808543032l942946100,842020147l943206700,876034098l741488433,825438257l942815282,892089392l825309491,842544178l942684460,909324594l824980786,842216496l875771447,926507829l926168121,741486902l926300209,842281016l959199286,892614967l842283312,859386156l842544694,741554224l808529969,859320375l824980786,942815288l892417079,808543033l858797876,959592754l959920428,909587508l824980017,875705655l943011637,808528948l825767732,876097593l959920428,909587508l824980017,926102841l876032818,942760759l825243187,926300470l959920428,959460660l824980020,926430775l959460401,942746681l859322417,942814776l859189548,942879537l741488944,892548913l942880053,828583989l909717817,909588281l942746674,842217521l808858934,892614700l892744242,942421813l858928436,959985200l825241900,942683952l741881138,858994993l943009842,828585776l909391926,859189299l942746681,875575601l909521204,959920428l959460660,824980020l909654329,842085425l892873780,842543929l741552947,842281009l959918644,828586037l842216249,842544432l909192240,859190328l959657520,825766188l875835449,741750321l876164921,876163125l909192242,876163125l892810806,875836716l926496307,828584243l892351280,825242417l808987700,875967544l741880116,825702197l925972019,959917110l926364722,741421874l959854641,892482104l824979766,959461425l808924472,808543032l959592244,858992691l825831724,942814262l741617718,876099121l909129273,925643570l926167609,825438775l892875052,909653298l741554485,960051505l859060277,828586033l842216249,942944305l808528944,926299956l943206457,859386156l808793910,741751091l926101554,942946102l824979505,925905200l892416562,942746678l943010357,859387190l859059555,892418101l824980018,858862384l808595504,959917105l959854384,741882166l876164921,876163125l942746674,875575601l943272244,859059500l892418101,828584498l858862384,808595504l959917105,959854384l741882166,876164921l876163125,925969458l808595760,825243449l959852844,842021177l741553717,876099121l825307446,946025527l892679984,942814000l825241900,942683952l741881138,943077425l892352313,824980281l960051510,926233136l909192244,825635896l876032305,859320620l808859952,1664364597l959527217,859123769l824980792,925905200l892483632,959523896l892810803,859321136l858796588,876033591l741355832,808529969l825373239,959198773l875966520,959789363l858796643,892483126l741356850,859058225l943077682,824981556l943077432,909130037l959523896,959526707l926430515,808464940l909325360,741880888l808464434,859386163l828585012,925905200l926495794,943270969l859059760,741946681l808465457,842151474l925643572,842020409l942946352,943206700l842414134,741882163l909654065,926497077l828585273,925905200l892613938,925969462l892418353,926495285l825241900,875706160l741355826,942749489l875902517,824980279l842085168,959918648l842542128,942682933l1664103732,892548917l876164152,926231609l875902004,741880880l892874808,926037561l808528950,926036788l909325110,959852844l875705144,741751095l859190833,858863408l962802229,825374768l875705907,942684204l925907257,841757495l892744496,842283315l808987702,909260088l741816627,926429240l943011378,808528944l808923185,943010360l825242211,825831479l741816376,926167089l825243187,824980016l926168630,909324343l825306164,825767993l959852596,875573548l959787831,741552947l825439793,959787314l828584499,926102841l926036785,909192240l858992947,825438264l942813484,942945841l741487668,859058225l859257138,824980793l842085174,859387185l959523890,825701173l909455923,859189603l942879537,741421872l926299697,926038325l824980022,875574064l926103097,859122738l909259065,741880120l942946609,808529972l824980017,942682928l808794424,859136822l942813497,741618995l909391409,825307444l824981040,925905200l892483632,909192248l876033075,959592756l859386156,926430004l741749043,825439793l825766707,828583984l892482873,926364212l808528952,825372979l909455927,892811308l892548917,824981555l842019632,875639859l926428214,909523253l741618999,825439793l808989491,828586033l808925241,876163889l808528950,942946100l859386931,943206700l876034098,741488433l825438257,942815282l892089392,825309491l943010865,942684460l909324594,828585266l842216496,875771447l926493749,926168121l741486902,842020657l892352050,824981816l925905200,959853618l942746674,943010357l859387190,825241900l875706160,1664235830l859126065,808595765l892089139,892613687l842610483,959657260l842215729,942421558l892679984,959591216l825241900,942683952l741881138,892418097l842348087,828585273l876033072,808792888l942746674,909587761l942682933,875573548l859321399,741486645l842545201,825505592l824980023,842085168l808989240,926428212l859256117,1664627509l825438257,842544179l892090421,926495543l875641144,842610476l842479412,824979763l892482872,959788600l808528947,842477617l842610228,892875052l909653298,1664301365l808529969,909390391l824980025,892548409l858796593,926231603l859124788,741488951l825832245,960049457l842542129,926036788l741684277,925907255l876032055,909206322l942944307,909522229l825504044,842151222l741355832,825439793l808989491,824980793l892743988,825766450l909192240,858992947l892940344,875836716l942747701,946026545l892679984,942814000l858796332,942945073l741881138,825505589l892810295,959917108l926364722,741421874l842348593,892745781l824980281,925905200l959853618,942760754l875837489,926102322l892942124,943142705l824981811,875574070l909456696,959523894l875901493,943142706l842610476,842479412l824981560,926167862l842609716,959537977l942879795,909194039l842610476,859256628l824979504,876164665l942815027,909192241l942750009,859321905l825241900,875706160l741814322,959854641l892482104,828584246l959461425,808924472l808528952,959592244l858992691,859386156l892351027,741356088l808661297,875704885l824980024,942749753l859387699,926231602l808793140,1664432183l959983672,842479672l959917112,959854384l741356087,808662577l892680244,824981046l842608952,842216244l925969458,842151478l892352816,825241900l858928944,1664627769l842348593,892745781l892089145,892613687l909325619,942684204l876098872,824980786l858862390,825243699l942746680,875706673l842150707,909586732l808596022,1664430137l808529969,959656503l824981556,825242169l808596533,942746681l892548657,825439285l859189548,825438517l741748789,892809272l825438261,925969462l859059249,909717556l875573603,909586995l741357875,876164921l825636660,925969458l825702454,960049204l825766188,942880824l741880374,825439793l808989491,824980025l842020665,825243699l808543024,959591220l876163635,959920428l909587508,824980017l925905200,909390898l959523888,892810803l859321136,875770156l909391161,741355832l808464434,943076148l828583989,842216249l942944305,925969456l808857904,909719351l959920428,959460660l824980020,960051510l858796336,909192246l825635896,876032305l925906988,858797365l828586034,925905200l892483632,925969464l808663094,926495287l959852844,808466745l741618229,876099121l825307446,942421047l892679984,942814000l825241900,942683952l1664628018,925972273l825241913,824980273l909260089,925905207l875899960,825767219l741487157,825438257l842018867,925643056l909586489,943273529l959920428,959460660l828584500,858993977l859124793,875899956l825767219,741487157l825438257,842018867l824979760,875705656l926495280,959917112l909653808,741422902l960051505,859060277l828586033,842216249l942944305,925969456l808857904,909719351l943206700,842414134l741882163,943077425l876097591,824981302l943141177,943011383l959917104,926364722l1664168754,909129785l892941108,808528953l892679988,859322678l859386156,808793910l741751091,909654065l859124022,824980533l943077432,959656502l858860600,842085681l892811317,875770211l942880057,741881654l808529969,859320375l959199283,875966520l959789363,825831724l876034103,741423410l876164921,876163125l942746674,825374259l808990771,959920483l959460660,892088884l943010612,925906993l825833516,875967284l942422064,875770420l808793398,858796588l959721778,741356592l875706680,926167601l809001783,959985976l741618743,808529969l842543159,841758773l960049456,808464432l808594481,909588785l842609202,942684204l808727864,892090167l943010615,808858677l858796387,892744497l741879860,942814265l842347825,959917106l959854384,741356087l808662577,892680244l824981046,859386169l925906993,909192244l858992947,859385912l859386211,842477623l741619001,943077425l876097593,824980528l858862390,959461427l842083379,842543672l875902262,875573548l926495283,741685555l825440049,842610488l828586034,926102841l892482353,909192242l858992947,825438264l942813484,959461681l741356848,859058225l859257138,824980793l875966777,808859698l875899956,943273012l1664299829,875640881l842217521,824981047l808530736,926232626l859122744,942813497l741750328,875641137l892744760,824981559l943272496,859385908l959917104,842544944l1664629044,876164921l876163125,925969458l892613173,876098871l875573548,959526967l741619760,842545201l825505592,892088887l825701172,959722550l943012140,842347573l828584247,959853623l926103091,926428211l892548661,741422642l808529969,959721527l824979509,876164664l875772210,942746677l808990518,876034353l959920428,959460660l845361716,859124016l943206969,876162096l875837234,741683761l825438257,842544179l892090421,925971511l943273012,842610476l842479412,824979763l876164664,875772210l942760757,808990518l876034353,959920428l959460660,824980020l943142456,909259824l926493752,808793145l741487673,892416050l942815539,892088376l926233399,926103609l876033379,808727860l824981556,842216496l858994231,926493750l926168121,741486902l926300209,842281016l959199286,892614967l842283312,909652268l875575351,1664628274l876164921,876163125l808594482,959657265l808990770,842283052l808728372,824980788l858862384,892483636l926231608,825570867l741618482,875706679l858928951,942760753l943010357,859387190l825241900,875706160l741488950,842348593l892745781,824980281l925905200,959853618l959523890,825570101l858992690,876033324l926102836,895693369l825309491,825636658l875706412,892809779l925644084,926363705l842347057,859189548l892875824,741750325l909194289,942813749l824979505,858862390l959461427,875651893l842348081,808532018l859189548,942879537l741685552,892613685l825766192,842542136l926036788,741618741l842215474,809055281l959199284,943143221l892875827,825241955l942683952,741881138l892418097,842348087l824980793,876033072l808792888,909192242l926364726,875967280l808923436,859189298l741357625,875706679l858928951,909206321l876033075,959592756l825241900,842151728l741487417,842545201l825505592,824981813l959526962,892941105l808528947,842477617l858796086,909521196l808924980,1664169267l943272241,808726840l824981814,859255856l858994997,959523891l808596275,808597557l943075628,808662580l741946166,959526961l825504816,959198774l892614967,842283312l892744035,909392176l741685046,859059253l859257142,808528945l825569331,875638835l859189548,943077683l741880116,808924981l926430000,959917110l926364722,1664168754l959854641,892482104l824979766,959461425l808924472,808528952l959592244,858992691l825766188,892745525l741879859,825438257l842477874,959197750l842217776,909260342l825241955,875575088l741618745,959854641l892482104,824979766l959461425,808924472l808528952,959592244l858992691,859386156l892351027,741356088l808661297,875704885l828584504,942749753l859387699,926231602l808793140,741685303l876097592,859059254l959917106,859322160l741357877,808662577l892680244,824981046l842608952,842216244l925983538,842151478l892352816,825241900l858928944,741880889l959854641,808924471l925644082,825308473l959590449,859189548l892875824,741750325l926167089,808727092l828586037,943077432l909130037,942746680l959788600,892942137l825241900,892483376l741750068,909129785l892941108,942746681l959985969,892942648l859189548,942879537l1664432176,842543921l859321913,824981559l926103095,875573555l926231605,859124788l741357112,859058225l859191090,824981043l825569591,825242160l858860594,859320888l859124535,909586787l825440051,741684272l875837237,909652789l808528944,926036788l909325110,959852844l875705144,741751095l926299697,926496821l824980531,959918391l926037553,808608566l876099889,842216502l859256108,943273781l824981299,858862390l858798131,942746673l959918645,909259828l825700652,909195575l741750578,959524914l875967544,828584499l926430775,909654325l926231609,875706679l741619513,875706679l858928951,943270961l859059760,741946681l959526961,959985976l841758009,875573296l859321907,909206327l960050996,942684215l892547372,842215728l741815352,808529969l859320375,824981555l926298937,942878773l942746675,825636408l875901749,943206700l842414134,1664629043l926103857,892549425l841758520,875573296l876099123,909192248l926364726,875704373l943206700,925971764l741750329,859058225l943077682,824981556l926298937,959655989l858874678,875903284l808532022,859189548l942879537,741882160l959527217,808988979l824980535,858862390l959461427,925969459l943273777,943141177l876033324,926102836l946025017,892547641l859123762,959657260l875639089,942421047l842216498,892613943l942684204,925907257l824981814,842216496l858994231,909192246l842217529,909719348l909521251,825700403l741487923,959722041l876097593,808987696l892744760,741553716l909324338,876163893l959198770,943274293l859385904,859256108l875837493,2021144627l929260920,926167609l825438775,825700652l892678457,741816626l808529969,842281527l824979505,876164665l942815027,909192241l942750009,859321905l825241900,875706160l1664561202,909654321l875771952,925644082l909194809,875837488l959920428,959460660l824980020,859059001l926037560,808528953l808923185,808727352l892809516,842019377l1664167988,825637175l876097590,926493748l808793145,741487673l842348849,808531766l892088377,892613687l808597296,876163372l859189816,741356080l808990517,942814771l926245685,842347572l741750066,909391409l825440050,892090419l892876343,926103094l859189548,942879537l741421872,842348849l926037045,824981559l926102841,892482353l926507830,808793145l741487673,842348337l892810548,892089400l892613687,909325619l859256108,959721783l892089145,875836471l909719097,859256108l960050230,962804022l892614967,842283312l808923436,808858162l741947445,808529969l909390391,824980025l892548409,858796593l926231603,859124788l741488951,842215474l809055281,946024500l943142960,825505080l825241900,942683952l741881138,842217521l892482613,824979761l959787316,959788339l909192249,858992947l892940344,825504044l842151222,1664102712l825439793,808989491l892089657,808793140l942749745,825833516l875967284,841758768l825373488,875575604l926231604,959919411l741815096,875706679l858928951,942760753l943010357,859387190l825241900,875706160l741488950,842348593l892745781,824980281l925905200,959853618l959523890,825570101l858992690,876033324l926102836,895693369l825701175,859388212l876033324,808727860l925644852,909586489l926366009,859189548l892875824,741750325l909194289,942813749l824979505,858862390l959461427,875651893l842348081,808532018l859189548,942879537l741685552,892613685l825766192,842607672l809056564,741356600l842215474,809055281l942420532,859190583l825635381,875573603l909586995,741815091l876164921,825636660l942746674,808990518l943075892,959920428l959460660,824980020l943142456,909259824l926493752,808793145l1664234553,892416050l942815539,892088376l926233399,926103609l876033324,808727860l925644852,909586489l925972281,859189548l892875824,741750325l909194289,942813749l828583985,858862390l959461427,942746677l926103862,909521460l875573548,859386419l741684533,876164921l825636660,925969458l892613173,876098871l859189548,892875824l1664497205,842348849l926037045,824981559l926102841,892482353l909192246,942944307l909522229,859386156l842477623,741619001l943077425,876097593l824980528,858862390l959461427,942760755l875706673,842150707l909586732,808596022l741683257,808529969l959656503,824981556l825242169,808596533l942746681,892548657l825439285,859189548l825438517,1664495669l875641144,959657523l959982646,892483637l741553458,859058225l859191090,959199544l875837751,842085943l909586732,875640632l741947696,942749745l909652792,828586034l858862390,959461427l875899954,925905204l741881653,892876089l926037300,926231601l876098867,741815353l876164921,876163125l925969458,825702454l960049204,825766243l942880824,741880374l825439793,808989491l824980025,892678967l892875573,959523888l959854897,842413879l825766188,909259576l741357109,876097592l909652022,925983537l926496561,808726579l825241900,942683952l741881138,858994993l943009842,824981296l909391926,859189299l942746681,875575601l909521204,959920428l959460660,828584500l825439544,808464441l808528946,808923185l875705144,825766188l892745525,741685554l875706679,959592247l943270964,859059760l741946681,925972785l842282808,828584249l943077432,959656502l959523896,808923957l959788600,875573548l875771958,741816626l892418097,859125303l824981552,959918391l926037553,808594480l876099889,842216502l859256163,943273781l824981299,858862390l858798131,942746673l876099633,943142710l825700652,909195575l741881394,959524914l875967544,892088883l926233399,926103609l859189603,942879537l741421872,925972273l909523001,824981553l858994739,858994997l925969459,859255606l892612657,876033324l942880052,824979510l842216496,858994231l925983542,808531249l842084402,942879020l842412851,741946673l859191089,808530743l892089652,892613687l808859699,909652268l909129017,741683769l859058225,875968306l828584496,943077432l909130037,959523896l808923957,959788600l875573548,875771958l741816626,909326641l858797367,824981049l808794166,875704626l959917106,808595510l1664562488,960051505l859060277,841758769l858796080,875772209l808528948,842477617l959920436,808991020l959657014,824981813l892810288,943273525l959523891,892810803l909718320,943272291l942946356,741882166l925972785,842282808l841759029,875573296l943142451,959523891l825373491,808989744l875573548,959919671l741881904,925970482l959527216,828583984l859255856,808529974l942746674,959460918l909457718,825242156l959984437,741750834l842412601,892352818l808987699,909521976l741816372,825438257l842544179,962803765l825702704,909653305l809056044,926496311l959198769,892614967l842283312,875836716l959655989,892090672l892613687,959789107l842283308,859059257l828583985,808662582l942813237,876162104l943077169,741815600l892874808,909587769l808528951,808923185l943010360,825242156l825831479,741816376l926167089,825243187l828584496,926168630l909324343,825306164l825767993,959852596l875573548,959787831l741552947,825439793l959787314,824980019l926102841,926036785l909192240,858992947l825438264,942813539l942945841,741487668l859058225,859257138l824980793,842085174l859387185,959523890l825701173,909455923l859189548,942879537l741421872,926299697l926038325,828584502l875574064,926103097l859122738,909259065l741880120,942946609l808529972,824980017l942682928,808794424l859122742,942813497l741618995,909391409l825307444,828585520l925905200,892483632l909192248,876033075l959592756,859386156l926430004,741749043l825439793,825766707l824979504,892482873l926364212,808528952l825372979,909455927l859256163,858992953l892090423,875836471l909719097,876033324l959591472,959199538l892614967,842283312l808923436,808858162l741947445,808529969l909390391,828584505l892548409,858796593l926231603,859124788l741488951,825832245l909259569,926428214l959788596,741554481l859058225,859191090l959197748,875837751l842085943,808923491l808858162,741947445l808529969,909390391l824980025,892482872l959788600,808528947l842477617,842610228l892940588,842085683l741552944,875837237l959918901,808608562l875639347,808726585l859256108,943273781l925644595,926167609l825438775,892875052l909653298,741554485l808529969,909390391l824980025,892482872l959788600,808543027l842477617,842610228l892940588,842085683l741552944,875837237l959918901,859122738l825307449,741423417l892876089,926037300l808528947,926036788l842281782,959920483l909587508,824980017l943142456,909259824l926493752,808793145l741487673,926300209l842281016,959199286l892614967,842283312l825242156,842609461l1664104504,959592760l909588019,808528949l875770163,943010360l909261100,925970481l824980537,925905200l892483632,942746680l909587761,892940853l875573548,859321399l1664233525,892418097l859125303,824981552l876033072,808792888l942746674,926429752l842477876,858796332l842543665,741617720l808728373,892744244l926231608,875902004l1664627760,925907255l892481847,909192242l942944307,909522229l825504044,842151222l741355832,825439793l808989491,824980793l859387448,909259831l808528950,959591220l892679475,959920483l909587508,824980017l875705655,943011637l909192244,942944307l909522229,892940588l842282290,741881655l859126065,842215735l824981045,875574070l909456696,959537974l925906739,875903282l909652268,942684472l741617716,825439793l808989491,824980281l842608952,842216244l925969458,842151478l892352816,825241900l858928944,1664627769l808597809,842282289l824981808,859189560l859059509,909192241l858862899,909129009l875966764,825308214l741749041,926168625l825241654,824979512l842216496,875771447l926507824,926168121l741486902,943077169l808726839,824981817l943206712,842414131l909192248,858992947l842608696,875836716l892809265,959199287l875903029,825700917l859256163,959723573l959199028,892614967l842283312,909586732l875640632,741947696l942749745,909652792l824981554,858862390l959461427,925969458l892679475,808794163l825831779,926496313l741488183,942749745l892744243,942420022l909391920,825636912l825700652,859257143l741356592,808529969l842543159,824981557l842216249,808990000l909206327,859190328l959657520,825766188l875835449,741750321l876164921,876163125l942746674,959525685l842018864,825241900l942683952,741618227l892418097,842348087l929248569,926167609l876163639,808991020l959657014,824981813l943141177,959591479l942746673,909653560l943272754,892940588l942683955,741946678l909389873,842281784l828585785,926232888l808662326,925969464l825833265,808923702l825242156,909391929l741487412,892548917l859322679,909192247l858992947,825438264l825766188,909391928l1664628535,925972273l842412345,841758774l943272240,859059764l926231602,959919411l741815096,825439793l808989491,824979763l959918391,825636408l858860600,892547896l858993465,909586787l825440051,741684272l875837237,909652789l808528944,926036788l909325110,825700652l842019125,741486896l859321137,825374259l824981813,926103095l875573555,926245685l859124788,741357112l959854641,959852597l824980786,842216496l808728119,942746674l892876344,943075385l892940588,942683955l741946678,909389873l842281784,828585785l926298937,959655989l909192246,842020152l842281521,909719340l942682672,824981301l892942649,825439288l808594488,825438256l875836217,825241900l875706160,1664694073l909129785,892941108l808528953,892679988l859322678,859386156l808793910,741751091l876099889,909653048l824981561,943141177l892482615,808594489l859058224,859322166l859386211,808530483l741357620,926167089l809056054,841758776l808923440,809054521l808528944,909326132l842019120,909652268l909717558,741750073l892416050,842610739l962803256,842151474l859123769,942684204l892744247,824981559l858862384,892483636l842542136,959853877l741749304,892548917l892613944,909192248l858992947,825438264l892940643,926167092l741357874,825438257l943274290,942420535l875967799,943271984l959657260,875639089l892088376,892613687l892416308,959461676l909390387,828583984l842216496,858994231l926493750,926168121l741486902,909326385l942879026,959197240l892614967,842283312l892940588,858928947l741815351,909326385l959852848,962803510l892614967,842283312l859386156,809055028l741423160,808529969l859320375,824979508l875837494,892810808l959917107,808857910l741618744,876164921l876163125,959537970l942879795,926495287l825241900,942683952l741356595,825243441l942946361,824980790l808726840,926037558l926231605,825308471l741816633,875837237l909586997,959537976l808924209,909718840l926364972,842346553l892089137,875836471l808857912,875573548l909586995,741750835l842545201,825505592l824980023,959526962l892941105,808543027l842477617,858796086l859189548,875837236l741945913,943274289l892481846,942421561l909587762,892744498l858796332,875770416l741749809,942814265l926167857,909206324l858992947,942747704l943272236,858861623l741749817,926167089l875771956,824980281l942815288,925971511l808528946,942813491l875575346,959657260l875639089,946026549l892744759,859386169l875573548,909586995l741815091,876164921l825636660,925969458l909259312,959984944l825241900,875706160l741488950,842348593l892745781,828584761l925905200,959853618l959523890,825570101l858992690,876033324l926102836,841757241l825373488,875575604l926231609,959919411l741815096,875706679l858928951,942760753l943010357,859387190l825241900,875706160l741488950,842348593l892745781,824980281l925905200,959853618l959523890,825570101l858992690,876033324l926102836,895693369l825309491,909326129l825506092,808990263l824981301,842216496l875771447,926493747l926168121,741486902l926300209,842281016l959199286,892614967l842283312,909652323l875575351,741881394l876164921,876163125l808594482,959657265l808990770,909261100l825243187,824980786l858862384,892483636l876162104,858863666l1664366388,808529969l842543159,824981557l926232888,959591734l808528949,942946100l842020147,825766188l892745525,741879859l926167089,892549172l824980016,942815288l925971511,808543026l942813491,875575346l959657260,875639089l942422069,892744759l859386169,875573548l909586995,741815091l876164921,825636660l942746674,808990518l943075892,959920483l959460660,824980020l909521721,942682680l808528947,808923185l892482360,943206700l876034098,741946673l926167089,959591216l959199538,875837751l842085943,892809571l926233650,741619765l926167089,809054520l959198264,875837751l842085943,892940588l858928947,741815351l909326385,959852848l959199030,892614967l842283312,909586787l875640632,741947696l942749745,909652792l824981554,858862390l959461427,925969458l892679475,808794163l825831724,926496313l741488183,942749745l892744243,946024502l892352816,892876336l959461420,842282288l824980790,925905200l892483632,959523896l808596275,925906997l943075628,808662580l741946166,959526961l825504816,962803254l892614967,842283312l960049452,875640376l741618225,859387192l858993208,808528947l842281524,943012151l859386156,892351027l741356088,876099121l909128502,828586291l809054520,909194292l926493750,808793145l741487673,808793649l909521977,892089655l909325364,825440057l858796332,858862896l741617968,876097592l825504822,926245688l909324599,741750577l875706679,858928951l942746673,842545462l825636146,942747948l892877104,741879863l926167089,808663346l824980275,875966777l808859698,909206324l909718584,858928688l842610476,842479412l824979763,892482872l959788600,959523891l943012153,942748468l859386156,808530483l741357620,926167089l809056054,828586040l926298937,959655989l808594486,926299955l808532020,825241900l842151728,741750065l842348593,892745781l892089145,943010612l842151217,858796332l808465201,1664167986l925907255,959854902l926493752,808793145l741487673,959526961l825504816,892090425l943010612,842151217l858796332,808465201l741421106,925907255l959854902,926507832l808793145,741487673l825243441,926494770l824979760,960051510l909455920,909192243l825635896,876032305l925906988,858797365l824981554,925905200l892483632,942760760l926496822,859387184l959852844,842021177l741619509,876099121l825307446,824980535l959460152,808792118l959523892,809056561l892875573,825241900l942683952,1664628018l909326641,858797367l841757496,909587248l825766967,808528944l842477617,909455666l808991020,959657014l841759029,909521712l892482866,808528944l959591220,942946358l943206755,959789110l741881392,926103857l892549425,841758520l875573296,876099123l808594488,825438256l875836217,825241900l875706160,741947193l909129785,892941108l875651897,909258800l859058738,909719340l942682672,824981556l943077432,959656502l942746680,959788600l892942137,825241900l892483376,741750068l959526705,842347825l828585785,925905200l825373746,925969456l909457457,859255861l858796332,842543665l741357879,859189817l909718582,926231602l859321651,741749044l875837237,875574325l809067320,842348089l741356341,925907255l825702710,926493746l808793145,741487673l892613685,809055024l926231609,859124788l741946680,909259832l876032049,909206324l892351286,943206960l875706668,942684473l942420276,959789104l943077173,825241900l942683952,741881138l925970482,942750000l824981304,859255856l808529974,909206322l926364726,875967280l959525164,875640888l741946928,926167089l859387187,824980275l842085174,859387185l959523890,825701173l808923699,859189548l942879537,1664168752l825766449,876098614l824980020,842216496l959657785,909192245l825372979,842217781l892940588,858863411l741750066,825439793l808989491,824979763l892810806,909587001l808543026,959721523l842478390,959657260l943075889,824981553l876098617,825241904l808528946,943206451l909129017,959657260l859320881,824980533l875967542,808530225l808543030,808923185l943010360,859189548l875837236,741945913l875772209,859256883l824981041,858862390l808532019,959523888l875901493,943142706l858796332,925970993l1664496946,926429240l825767474,808528952l858927155,909390132l943011884,859255353l824980537,858862390l825243699,959523896l825243448,909392179l875573548,859321399l1664301364,842545201l825505592,824980023l842085168,808989240l859122740,825307449l741881140,943142200l926495032,808528951l926036788,842281782l959920428,909587508l828584497,842149943l943009846,808528953l842477617,842610228l892875052,909653298l741554485,808529969l909390391,824980025l892548409,858796593l926231603,859124788l1664235831,825832245l960049457,808987697l808793399,741945907l808529969,842543159l824981557,926232888l959591734,808528949l942946100,842020147l825766188,892745525l1664626739,926167089l892549172,824980016l942815288,925971511l808528946,942813491l875575346,942684204l943075895,824981553l858862384,892483636l926231608,943143219l1664628022,875706679l858928951,942746673l943010357,859387190l825241900,875706160l741488950,842348593l892745781,824980281l925905200,959853618l959523890,825570101l858992690,876033379l926102836,892088889l825309491,825833777l875706412,892809779l925644084,926363705l842544176,859189548l892875824,741750325l909194289,942813749l828583985,858862390l959461427,875637813l842348081,808532018l859189548,942879537l741685552,892613685l825766192,808987704l808793399,741880371l825438257,842544179l895694901,926495543l943141687,842610476l842479412,824979763l892482872,959788600l808528947,842477617l842610228,825766188l842282040,741815091l825571639,859322167l909206329,942944307l909522229,892940588l842282290,741881655l875706679,942815031l909192248,876033075l959592756,859386156l926430004,741749043l875706679,808662839l959537968,859060534l825766455,959852844l825766201,741554230l808529969,842281527l824981296,943273528l909455922,825306161l943271992,942683957l875573548,859386423l1664299824,858994993l943009842,824979506l892351281,942944818l959523890,859320632l842217783,876033324l925906228,959198520l925905716,808662071l809056044,925972279l828585526,875574070l909456696,942746678l875706673,842150707l909586732,808596022l741683257,808529969l959656503,824981556l892482872,959788600l926231603,859124788l1664496437,943206456l842283061,909192245l858992947,942747704l825766188,859058745l741487155,909522737l959459890,824980784l925905200,876163890l959523896,892416050l959459892,825766243l892678966,741421876l892548657,892416817l942421552,892679984l909194032,825700652l875770932,741751088l859058225,859191090l959197241,875837751l842085943,909586787l875640632,741947696l942749745,909652792l824981554,858862390l959461427,959523890l858927159,808529976l875573548,859386419l741620018,876164921l825636660,808543026l842477617,808858676l859386156,808793910l741554227,959722289l943076405,841756721l875573296,892876339l959523888,825373491l808989744,808923436l925906481,1664497975l876164921,876163125l909192242,809056569l909324337,943075628l825308724,741619505l892809272,842215477l808528952,808923185l943010360,909586732l925905720,1664563506l960050737,892350521l824980530,909391926l925970737,808987700l808793399,741880371l808529969,842543159l824981557,959918391l825307185,959523891l926298677,943140913l859059555,892418101l824980018,858862384l808595504,959917105l959854384,741882166l876164921,876163125l959523890,959656757l875771188,859059500l892418101,828584498l858862384,808595504l942746673,808727093l943143218,809056044l909522999,824979767l892942649,825439288l959523896,825373491l808989744,808923436l925906481,1664497975l909654065,858928696l824981561,926430776l909391920,959523895l926431025,808990006l842610476,842479412l959197491,875966520l959789363,875573548l909456695,1664301113l909326641,858797367l824981049,909523000l892548401,942746676l909653560,943272754l825438508,892481845l741685048,959722289l909652789,824981559l925905200,858994736l943285048,859059760l741946681,925972785l842282808,959197497l892614967,842283312l859320620,858862134l741357624,876164921l876163125,875899954l825767219,1664561208l842543161,842412849l808987700,875967544l741357878,842215474l809055281,959197236l842348853,825504561l942684204,959919416l824980784,925905200l892483632,808608568l809056561,825241648l825242156,842413881l741488946,909261112l942684464,926231605l859321651,741814841l825438257,875902515l942422064,926102834l808529973,809056099l926496311,824981553l875574070,909456696l959523894,825440561l876032056,859189548l942879537,741554480l926103857,959592240l824980533,959985208l808728624,909206324l858992947,859385912l942813484,909260850l741618997,859058225l859257138,824980793l942748471,842152247l959523896,825701173l842347059,859189548l942879537,1664168752l825766449,809054265l824979509,842216496l959657785,959523893l842282545,875574840l875836716,892877108l824980275,825504056l926036792,808528950l842019123,943142192l959657315,943206961l824981046,942944569l926234164,808528952l876099890,808663344l809056044,875706423l959199289,892614967l842283312,892809516l926233650,1664366645l926167089,809054520l824980536,942815288l925971511,875899954l909195059,741946420l959722041,859320377l925969465,859387444l808923958,892811308l842347318,828584246l925905200,876164144l942746681,842283318l892613433,909652268l825243703,741619513l876164921,876163125l808594482,959657265l808990770,859256108l959525944,895693112l892613687,942944308l809056044,808597303l824979762,875574070l909456696,959523894l825243448,909392179l875573548,859321399l741554484,892418097l859125303,828586032l876033072,808792888l942746674,926429752l842477876,858796332l842543665,741617720l825832245,892612913l808987704,808793399l741945907,808529969l842543159,828586037l926232888,959591734l808528949,942946100l842020147,825766188l892745525,741879859l926167089,892549172l824980016,942815288l925971511,808528946l942813491,875575346l859256163,842412343l892090421,892613687l942944308,809056044l960050743,824981303l875574070,909456696l875637814,842348081l808532018,859189548l942879537,1664432432l909194289,942813749l824979505,858862390l959461427,875899957l825242932,741880120l959722041,876097593l808594480,875639347l842281017,892811308l842347318,828584246l842216496,875771447l926493745,926168121l741486902,926300209l842281016,959199286l892614967,842283312l909652268,875575351l741881394,876164921l876163125,808608562l959657265,808990770l859256108,959525944l892088632,892613687l942944308,809056044l808597303,824979762l875574070,909456696l875637814,842348081l808532018,859189603l942879537,741685552l959854641,842282803l824981046,842216496l892678969,926493749l926168121,741486902l842348337,892810548l824980536,875574070l909456696,959537974l875901493,943142706l892940588,858863411l741750066,808662577l892680244,824981046l808923961,892940855l942746676,809056310l875574328,859189548l942879537,1664301360l959526961,858993714l824980018,842413623l809054258,808528949l842477617,942946611l842608940,875901232l741945394,909195313l875902259,824979763l825570102,808792371l892953398,892613944l741357106,942814777l808859958,808528948l926036788,943207222l959920428,909587508l824980017,926430775l959460401,942746681l859322417,942814776l859189603,942879537l741488944,825504821l926234416,892939320l892613944,741422898l892548917,876164152l926493751,808793145l741487673,943077169l808726839,828586297l943206712,842414131l909192248,858992947l842608696,859255084l859125045,741356856l959527217,926366006l824980022,859320632l909456946,808987696l808858680,1664169528l925972273,808662841l824979508,925905200l892483632,959523896l808596275,925906997l943075628,808662580l741946166,959526961l825504816,959198774l892614967,842283312l892875107,809054515l741486640,808529969l859320375,824980530l926232888,959591734l959917109,926364722l741620018,909129785l892941108,959523897l926431025,825831988l943206755,842414134l741882163,859126065l909652023,824981813l943076400,959591475l942746679,909587761l942682933,825700652l909195575,741357362l959524914,875967544l895693363,926233399l926103609,859189548l942879537,741421872l942749745,926299192l824981559,959918391l909260337,808594488l876099889,842216502l859256108,943273781l828585779,858862390l858798131,925969457l943273777,942749238l942879020,959787827l741552947,859191089l808530743,892089652l892613687,808859699l875573548,909586995l1664496435,892417841l808595505,824980017l858994739,892416566l925969465,859255606l892612657,876033324l942880052,824979510l892941880,842610224l808528949,926036788l842019894,943206755l959789110,741881392l859126065,909652023l824981813,943076400l959591475,959523895l892810803,909718320l943075628,825372725l741487666,808859959l892874802,959537975l943012153,942748468l808464940,959525680l741618739,808529969l959722039,959199543l875966520,959789363l875573548,909456695l741554233,909326641l858797367,828585529l942946361,959854644l959523896,926431025l959787572,808464940l909325360,741554231l858994993,875573554l824979512,909587504l942684471,808594488l959461169,808466737l875573603,808858423l741486641,909522993l959854896,841758261l859124016,942815544l892939318,842348089l741552436,926429240l959461170,808528951l875770163,943010360l892811363,808465462l892090425,943010615l909194291,859189548l942879537,741421872l875903281,842478640l824979513,842085168l926431545,926428210l943077685,1664496693l825832245,926167345l926231602,875902004l741683505,926494777l875772209,808528953l926036788,909325110l959920428,909587508l824980017,842412856l943207217,926507824l808793145,741487673l859126065,926102071l824981300,808858424l909719089,926493751l808793145,741487673l875772209,942684467l824979768,925905200l875771952,909206320l942945336,859125558l909719340,942683697l959198260,892614967l842283312,859386156l926430004,741816626l808529969,859320375l824979508,959524919l909653048,942760757l909128753,892809782l926364972,959525173l892090169,892613687l943077170,825831724l942683956,741751093l959919925,825374000l926231603,942945332l1664103985,859058225l859191090,824981048l942815288,925971511l842083378,825831736l859126067,825241900l909260592,741552176l875771441,959722551l824981810,909654329l959787569,892887862l943011896,741684272l909391665,859190073l942421047,842544434l825243959,859189548l942879537,741880112l926431537,959656240l824981044,876033072l959722296,942760755l926429752,842477876l858796332,842543665l741617720,825832245l892612913,876096568l875573553,741422647l859058225,859191090l959199539,875837751l842085943,808923491l808858162,741947445l808529969,909390391l824980025,892482872l959788600,808528947l842477617,842610228l892940588,842085683l741552944,875837237l959918901,859136818l842084665,741815607l892809272,842215477l808528953,808923185l943010360,825766188l892745525,741685554l926167089,892549172l824980016,926232888l808662326,808543032l942946100,842020147l943206700,876034098l741488433,825438257l942815282,959198256l842217776,943142196l858796332,942945073l741881138,825505589l825375024,959931192l926364722,741421874l842348593,892745781l824980281,925905200l959853618,942746674l943010357,859387190l825241900,875706160l741488950,859126065l808595765,895693619l892613687,842610483l959657260,808661297l959198769,875903029l859255349,875573548l909586995,741815091l876164921,825636660l942746674,808990518l943075892,959920483l959460660,824980020l943142456,909259824l926493752,808793145l741487673,892416050l942815539,892088376l926233399,926103609l876033324,808727860l929249332,926363705l842544176,859189548l892875824,741750325l909194289,942813749l824979505,858862390l959461427,942746677l926103862,909521460l875573548,859386419l1664431413,876164921l825636660,925969458l892613173,876098871l859189548,892875824l741750325,842348849l926037045,824981559l926102841,892482353l909192246,942944307l909522229,859386211l842477623,741619001l943077425,876097593l824980528,858862390l959461427,942746675l875706673,842150707l909586732,808596022l741683257,808529969l959656503,828586036l825242169,808596533l942746681,892548657l825439285,859189548l825438517,741748789l842543161,825635633l825830450,825701426l741422390,859058225l859191090,962803512l875837751,842085943l909586732,875640632l741947696,942749745l909652792,824981554l858862390,959461427l875899954,925905204l741881653,892876089l926037300,926245681l876098867,741815353l876164921,876163125l925969458,825702454l960049204,825766188l942880824,741880374l825439793,808989491l824980025,892678967l892875573,959537968l959854897,842413879l825766188,909259576l741357109,876097592l909652022,925969457l926496561,808726579l825241900,942683952l741881138,858994993l943009842,828585776l909391926,859189299l942746681,875575601l909521204,959920428l959460660,824980020l825439544,808464441l808528946,808923185l875705144,825766188l892745525,1664432434l875706679,959592247l943270964,859059760l741946681,925972785l842282808,824979769l943077432,959656502l959523896,808923957l959788600,875573548l875771958,1664563506l892418097,859125303l824981552,959918391l926037553,808594480l876099889,842216502l859256108,943273781l824981299,858862390l858798131,942746673l876099633,943142710l825700707,909195575l741881394,959524914l875967544,892088883l926233399,926103609l859189548,942879537l741421872,925972273l909523001,824981553l858994739,858994997l925983539,859255606l892612657,876033324l942880052,824979510l842216496,858994231l925969462,808531249l842084402,942879020l842412851,741946673l859191089,808530743l895694132,892613687l808859699,909652268l909129017,741683769l859058225,875968306l824980016,943077432l909130037,959523896l808923957,959788600l875573548,875771958l1664563506,909326641l858797367,824981049l808794166,875704626l959917106,808595510l741815608,960051505l859060277,841758769l858796080,875772209l808528948,842477617l959920436,808991075l959657014,824981813l892810288,943273525l959523891,892810803l909718320,943272236l942946356,741882166l925972785,842282808l841759029,875573296l943142451,959537971l825373491,808989744l875573548,959919671l741881904,925970482l959527216,824979504l859255856,808529974l942746674,959460918l909457718,825242156l959984437,1664497714l809055544,892744757l808987699,926234680l741879865,825438257l842544179,942422069l825504308,809054259l859256108,959723573l824980277,858862390l858798131,959537969l875574325,809054775l858796332,960049713l741488440,875705400l943208503,859122738l825307449,741750580l875837237,825308213l808987701,926037816l1664431672,859058225l859191090,959198771l875837751,842085943l859320620,858862134l741357624,876164921l876163125,959523890l842478389,926168883l859320620,909193270l1664562745,876164921l876163125,959523890l959657011,825767984l825241900,942683952l741356595,876099121l926300212,925643573l909194809,875837488l959920428,959460660l828584500,859059001l959592248,808528951l808923185,808727352l808923436,876099889l741684792,875640881l842413616,892089655l825571127,926497073l876033324,926037300l828586038,926167353l959789104,926231606l892352823,741552434l875837237,909195316l808528944,926036788l909652790,943206700l876034098,741488433l825766449,959656249l828584757,925905200l808465970,909192243l876033075,959592756l960049452,842085944l741751093,809054264l943075381,808528949l858927155,909390132l942684204,858929463l828585013,858862390l825243699,959523896l825243448,909392179l875573548,859321399l741554484,842545201l825505592,824980023l842085168,808989240l859122740,825307449l1664628020,925971513l892352566,808528951l926036788,942879542l959920428,909587508l824980017,842149943l943009846,808528953l842477617,842610228l892875052,909653298l1664301365,808529969l909390391,824980025l892548409,858796593l926231603,859124788l741488951,842215474l809055281,892089396l926233399,926103609l842610476,842479412l828584243,892482872l959788600,808528947l842477617,842610228l892875052,909653298l741554485,808529969l909390391,824980025l892548409,858796593l926231603,859124788l1664235831,825832245l942944561,842607665l809056564,741422136l859058225,859191090l959199539,875837751l842085943,909652268l875575351,741881394l876164921,876163125l942760754,808990518l943075892,959920428l959460660,841757236l859124016,943206969l842542128,842413877l741684787,825438257l842544179,942422069l959920176,875901746l825241955,942683952l741881138,892418097l842348087,824980793l876033072,808792888l942746674,909587761l942682933,875573548l859321399,741486645l842545201,825505592l828584503,842085168l808989240,859122740l825307449,741881140l925971513,892352566l808528951,926036788l942879542,959920428l909587508,824980017l943142456,909259824l926507832,808793145l741487673,909326641l808597558,824980280l925905200,842217520l942746677,926429752l959787316,875573548l842215479,741945913l876164921,825636660l925983538,892613173l876098871,875573548l959526967,741619760l876164921,825636660l959523890,842478389l926168883,859320620l909193270,741815865l876164921,876163125l925983538,825702454l960049204,825766188l942880824,741880374l825439793,808989491l824980025,892678967l892875573,959523888l959854897,842413879l825766188,909259576l1664103989,825439793l842281777,824981814l825307958,959655989l808528947,808923185l943010360,859386156l892351027,741814328l876099121,909128502l824981811,809054520l909194292,926507830l808793145,741487673l943274289,825504054l942421042,942881077l858993458,875573548l926037042,741881145l858994993,943009842l824979506,909391926l859189299,942760761l875575601,909521204l959920428,959460660l824980020,959460662l926299700,875899957l959853364,741421879l808661041,808661301l942421041,909391920l942748724,926365027l825635633,925644343l926167609,825438775l909652268,842151993l741422645,808988977l926234681,824981552l842478640,858796857l959523891,842282545l875574840,943075683l808859956,741552694l875706679,858928951l942746673,943010357l859387190,960049452l876098873,741880115l858994993,875573554l824979512,909587504l942684471,959537976l892810803,909718320l858796588,876033591l741355832,808529969l825373239,824981045l892482872,959788600l875899955,825767219l741487157,825438257l842018867,929247536l909586489,943273529l959920428,959460660l824980020,809054520l959525940,875899960l825767219,741487157l825438257,842018867l925643056,909586489l943273529,959920483l959460660,824980020l842084407,808925488l909192241,809056569l859190578,943075628l825308724,741619505l892809272,842215477l808528952,808923185l943010360,909652323l808925496,741554485l960050737,892481593l824980535,909391926l925970737,942746676l909717555,875574576l825831724,892352825l741685299,808529969l842543159,828586037l926298937,942878773l808594483,926299955l808532020,825241900l842151728,741750065l909129785,892941108l808594489,842413619l808792629,875573548l909718067,1664627768l909654065,809055544l824981558,825701177l943010617,808594487l859058224,942946358l808464940,959525680l741618739,808529969l959722039,959199543l875966520,959789363l808726883,842412592l741553202,808859959l876097586,942746680l909653560,943272754l943206700,960050486l741685559,808529969l875901495,824981045l825831735,959591733l808543031,842477617l808530484,825700652l892745016,741553972l825438257,926038066l959197241,842217776l909390645,859256108l875903029,892088886l892613687,942944308l959461731,925970997l925644337,909586489l808597305,959920428l959460660,892088884l808793140,959461683l876033324,942880052l959199541,959527216l892876595,909521251l808792115,741881906l959722041,876097593l808987697,943011896l741880116,808529969l842543159,841758773l808923440,943206713l808528951,909326132l842019120,909521251l808924980,741619251l943272241,808726840l824981814,859255856l858994997,909192243l825372979,842217781l892940588,858863411l741357362,825439793l808989491,828584243l909195314,875837492l808528946,959591220l892941111,859189548l892416561,741487417l859126065,842215735l824981045,858862390l858798131,909192241l959788854,842413874l858796387,909718576l741488435,825832245l825767474,959523896l808728628,842084401l858796332,959985712l741748789,825832245l892549170,909192244l825505332,909127985l825241955,942683952l741881138,875771441l959722551,824981810l859059001,825440056l909192246,858992947l808464696,892940588l842282290,741881655l825438257,842477874l946026037,825635385l943274034,858796332l875770416,741749809l909457208,925907251l909192244,858992947l942747704,943272236l858861623,741749817l926167089,875771956l828584761,942815288l925971511,808528946l942813491,875575346l959657260,875639089l942422069,892744759l859386169,875573548l909586995,741815091l876164921,825636660l925983538,909259312l959984944,825241900l875706160,741488950l842348593,892745781l824980281,925905200l959853618,959523890l825570101,858992690l876033324,926102836l895693369,825309491l842020146,925906988l858797365,824981810l925905200,892483632l942746680,909587761l892940853,875573548l859321399,741486645l892418097,859125303l828586032,876033072l808792888,942746674l926429752,842477876l858796332,842543665l741617720,909261112l959984177,808528952l875770163,943010360l859256108,925972535l929248313,926167609l825438775,892875052l909653298,741554485l808529969,909390391l824980025,892482872l959788600,808528947l842477617,842610228l892940588,842085683l1664299824,875837237l959918901,859122738l858861881,741749040l859058744,875902770l959917109,808924976l741815095,808662577l892680244,824981046l892743988,825766450l909206320,858992947l892940344,825504044l842151222,741355832l825439793,808989491l892089657,808793140l942749745,925906988l858797365,824981554l858862384,892483636l926245688,959723059l741619001,875706679l858928951,942746673l943010357,859387190l825241900,875706160l741488950,942749745l858928180,925644595l925971769,959658039l859189603,892875824l741750325,842348849l926037045,925644855l926167609,943206967l859189548,875837236l741945913,875772209l859256883,925644337l926167609,808465207l909717859,926102585l741423154,960050737l909195313,824980280l925905200,808596530l942746679,842545462l825636146,942747948l892877104,741879863l926167089,808663346l828584755,842216249l842544432,825306160l842346547,842544178l943272236,926103601l741487417,875837237l943140917,892873781l809054521,741357360l925907255,942944311l909206326,942944307l909522229,825766188l859058745,741487155l909522737,959459890l824980784,925905200l876163890,942746680l943010357,859387190l876033324,892548404l946026035,892876848l892482616,859189548l942879537,741880112l959526961,858993714l824980018,842413623l809054258,808528949l842477617,942946611l842608940,875901232l1664692274,909195313l875902259,824979763l825570102,808792371l808987702,808793399l741749043,875640625l808727348,824981049l842216496,959657527l926493744,926168121l1664233782,943077169l808726839,824981817l943206712,842414131l909192248,858992947l842608696,926495020l942879280,741355824l859058225,842217778l959198265,875837751l842085943,825241955l875706160,741357108l909326641,858797367l824980280,892941363l825767476,808594480l859058224,808794166l859386156,808530483l741357620,825243441l926363702,962803257l892614967,842283312l959852844,825243961l741749552,876099121l825307446,942421047l892679984,942814000l825241900,942683952l741881138,943077169l842477619,828585785l960051510,842346544l909192244,825635896l876032305,925906988l858797365,824981554l925905200,892483632l925969464,825833265l858861872,892940588l825701938,1664628528l892548149,842346808l808528946,808661299l825242160,809056044l909719095,959199289l892614967,842283312l892940588,876163891l741618485,892548149l842346808,808543026l808661299,825242160l892875052,842019890l741881657,925907255l926299704,959523889l943012153,942748468l859386156,808530483l741357620,825243441l926363702,828585529l943077432,959656502l942746680,808925238l926299192,825831724l909588535,741357621l875706679,858928951l943270961,859059760l741946681,926167089l959853877,828584760l926298937,959655989l942746678,825636408l875901749,943206700l842414134,741882163l892416817,943010353l824980791,892941363l926300211,808528952l808923185,942879544l808991075,959657014l824981813,943141177l959591479,926493745l808793145,741487673l909326385,942879026l959197240,892614967l842283312,859059500l942749749,946026288l892744759,842608953l959461676,825635379l841758003,825373488l875575604,892873776l875900985,741553462l959983672,909258809l808528946,808923185l943010360,825242211l808466745,741421104l959524914,842151479l942420537,892417591l959722809,859256108l875903029,824980022l858862384,808727862l808987704,859387704l1664628531,925907255l842479926,909192240l942944307,909522229l825831724,942748473l741619504,825439793l808989491,824980281l808923961,892940855l942746676,809056310l875574328,859189603l942879537,741554480l842543665,892744248l824980533,842216496l959657785,925969461l926429491,942813753l892940588,858863411l741487922,825439793l808989491,828584243l959526962,892352816l808528944,959591220l892941111,825831724l942814262,741617718l875836469,859125817l942746675,942748721l909586995,858796332l808595505,1664628533l825832245,909654066l959523894,876098609l943142198,842019116l808728633,741356345l925907255,959722040l926493752,808793145l741487673,842348337l892810548,828585016l943141936,942684465l942746676,926429752l842477876,859059500l875966775,942422324l842216498,859059511l959657260,926101809l959197240,909586740l808726584,825241955l875575088,741422393l959854641,859386420l824980788,943142456l926495024,926493748l808793145,741487673l892416050,942815539l892088376,926233399l926103609,876033379l808727860,824981556l842216496,858994231l926493750,926168121l741486902,842020657l892352050,824981816l925905200,959853618l942746674,943010357l859387190,825241955l875706160,741488950l859126065,808595765l892089139,892613687l842610483,959657260l842215729,959197239l875903029,859255349l825241900,942683952l1664628018,892418097l842348087,824980793l876033072,808792888l942746674,909587761l942682933,875573548l859321399,741486645l842545201,825505592l824980023,842085168l808989240,892953396l825374521,741488183l825438257,842544179l892090421,875574327l876163380,842610476l842479412,824979763l892482872,959788600l808528947,842477617l842610228,892875107l909653298,741554485l808529969,909390391l824980025,892548409l858796593,926231603l859124788,741488951l825832245,859255089l842607670,809056564l1664169016,859058225l859191090,959199539l875837751,842085943l909652268,875575351l741881394,876164921l876163125,942746674l808990518,943075892l959920428,959460660l845361716,859124016l943206969,926231600l959919411,741815096l875837237,875574325l808528952,926036788l909325110,959920428l909587508,824980017l943142456,909259824l926507832,808793145l741487673,909326641l808597558,824980280l925905200,842217520l942746677,926429752l959787316,875573548l842215479,741945913l876164921,825636660l925983538,892613173l876098871,875573548l959526967,741619760l876164921,825636660l959523890,842478389l926168883,859320620l909193270,741815865l876164921,876163125l925983538,825702454l960049204,825766188l942880824,741880374l825439793,808989491l824980025,892678967l892875573,959523888l959854897,842413879l825766188,909259576l1664103989,942815544l842150199,959982649l909588530,741881904l808529969,842543159l824981557,842216249l808990000,909192247l859190328,959657520l825766188,875835449l1664497201,876164921l876163125,959523890l825636921,875704628l959789100,858929203l824980275,875705392l892942130,959523896l808596275,808597557l943075628,808662580l1664693046,959526961l825504816,959198774l892614967,842283312l892743980,909392176l741685046,859059253l859257142,808528945l825569331,875638835l942684204,875836980l895694897,858863415l909586742,842610476l842479412,824979763l943273528,909455922l825306161,943271992l942683957,875573548l859386423,741552944l909195569,909652532l828585008,959723574l842412086,959917107l926364722,741421874l842348593,892745781l824980281,892942649l825439288,959523896l825373491,808989744l875573548,959919671l1664628784,909326641l858797367,841758265l909587248,825766967l808528944,842477617l909455666,892875052l909653298,741554485l892548149,842346808l808528946,808661299l825242160,809056099l909719095,959199289l892614967,842283312l825766188,875835449l741882161,892548149l842346808,808528946l808661299,825242160l809056044,909719095l962803769,892614967l842283312,808923436l959459889,741421111l960050737,892481593l824980278,909391926l925970737,808987700l808793399,741880371l808529969,842543159l828586037,959985208l959787063,909192243l809056569,876033330l943075628,825308724l741619505,808663089l892352057,824980528l960049465,942880048l808528949,808923185l943010360,859386211l808793910,741554227l926101554,942946102l824979505,925905200l892416562,943270966l859059760,741946681l909324338,842347062l824979509,842216496l876099129,942760760l892876344,943075385l859386156,859386167l741816373,808464434l943076148,841758772l858796080,875772209l808528948,842477617l959920436,808991020l959657014,828586293l842018868,875704886l959917107,808595510l741880888,909654065l858928696,824981561l892745784,959920441l808528949,842477617l909456437,825700652l892678457,1664563506l808529969,842281527l824979505,892875063l926168374,808528947l942813491,809056050l959789356,825635381l892090423,943010615l808727604,876033324l808727860,946026548l842479664,909326390l809056044,926496311l959197745,892614967l842283312,875836716l959655989,892090672l892613687,959789107l892811308,892745273l828583986,808662582l942813237,842607672l809056564,741422136l892874808,909587769l808528952,808923185l943010360,825242156l825831479,741816376l926167089,825243187l828584496,926168630l909324343,825306164l825767993,959852596l875573548,959787831l741552947,825439793l959787314,824980019l926102841,926036785l909192240,858992947l825438264,942813539l942945841,741487668l859058225,859257138l824980793,842085174l859387185,959523890l825701173,909455923l859189548,942879537l741421872,926299697l926038325,828584502l875574064,926103097l859122738,909259065l741880120,942946609l808529972,824980017l942682928,808794424l859122742,942813497l741618995,909391409l825307444,828585520l925905200,892483632l909192248,876033075l959592756,859386156l926430004,741749043l825439793,825766707l824979504,892482873l926364212,808528952l825372979,909455927l909261155,842412848l824981557,842019632l875639859,892873782l926038328,741620019l825439793,808989491l824981553,808925241l876163889,808528950l942946100,859386931l943206755,876034098l741488433,825438257l942815282,892089392l825309491,943010865l876034092,825832758l824980281,842216496l875771447,926493745l926168121,1664233782l842020657,892352050l824981816,925905200l959853618,942746674l943010357,859387190l825241900,875706160l741488950,859126065l808595765,892089139l892613687,842610483l1818584440,825832245l926167345,808987703l808793399,1815687731l808529969,842543159l824981557,926232888l959591734,808545333l942946100,842020147l825766188,892745525l1815621683,926167089l892549172,824980016l942815288,925971511l808545330,942813491l875575346,909261100l842412848,829175861l858862384,892483636l926231608,859058228l1815622457,875706679l858928951,942746673l943010357,859387190l825241964,875706160l741488950,842348593l892745781,829174585l925905200,959853618l959523890,825570101l858992690,876033388l926102836,892088889l825309491,842610993l875706476,892809779l925644084,926363705l842544176,859189612l892875824,741750325l909194289,942813749l829173809,858862390l959461427,875637813l842348081,808532018l859189612,942879537l741685552,892613685l825766192,809004088l808793399,741880371l825438257,842544179l896284725,825832247l943271986,842610476l842479412,829174067l892482872,959788600l808528947,842477617l842610228,825766252l842282040,741815091l825571639,859322167l909208633,942944307l909522229,892940588l842282290,1815623479l875706679,942815031l909192248,876033075l959592756,859386220l926430004,741749043l875706679,808662839l959540272,859060534l825766455,959852844l825766201,1815296054l808529969,842281527l824981296,943273528l909455922,825322545l943271992,942683957l875573548,859386423l1815294768,858994993l943009842,824979506l892351281,942944818l959540274,859320632l842217783,876033324l925906228,829175096l959920438,858863673l959917107,859322160l1815427122,808662577l892680244,824981046l842608952,842216244l925985842,842151478l892352816,825241900l858928944,1815622713l842348593,892745781l892089145,892613687l909325619,942684268l876098872,824980786l858862390,825243699l942763064,875706673l842150707,909586732l808596022,1815425081l808529969,959656503l824981556,825242169l808596533,942763065l892548657,825439285l859189548,825438517l1815490613,892809272l825438261,925969462l859059249,909717556l875573612,909586995l741357875,876164921l825636660,925985842l825702454,960049204l825766188,942880824l1815622198,825439793l808989491,824980025l842020665,825243699l808545328,959591220l876163635,959920428l909587508,829174321l925905200,909390898l959523888,892810803l859321136,875770220l909391161,741355832l808464434,943076148l829173813,842216249l942944305,925969456l808857904,909719351l959920492,959460660l824980020,960051510l858796336,909208630l825635896,876032305l925906988,858797365l829175858,925905200l892483632,925969464l808663094,926495287l959852908,808466745l741618229,876099121l825307446,946615351l892679984,942814000l825241900,942683952l1815622962,925972273l825241913,824980273l909260089,925905207l875916344,825767219l741487157,825438257l842018867,929837360l909586489,943273529l959920428,959460660l829174324,858993977l859124793,875899956l825767219,1815228981l825438257,842018867l824979760,875705656l926495280,959933496l909653808,741422902l960051505,859060277l829175857,842216249l942944305,925969456l808857904,909719351l943206764,842414134l741882163,943077425l876097591,829175606l943141177,943011383l959917104,926364722l1815163698,909129785l892941108,808528953l892679988,859322678l859386220,808793910l741751091,909654065l859124022,829174837l943077432,959656502l858860600,842085681l892811317,875770220l942880057,741881654l808529969,859320375l963393587,875966520l959789363,825831724l876034103,1815165234l876164921,876163125l942746674,825374259l808990771,959920492l959460660,892088884l943010612,925906993l825833580,875967284l942422064,959460919l875771449,858796652l959721778,741356592l808858169,943273785l809004081,942815032l741945910,808529969l842543159,845953077l960049456,808464432l808594481,909588785l842609202,892483692l943077686,892090674l943010615,942879796l858796396,892744497l741879860,926233144l859058736,959933492l959854384,741617975l808662577,892680244l829175350,859386169l925906993,909192244l858992947,859385912l859386220,842477623l741619001,943077425l876097593,829174832l858862390,959461427l842083379,842543672l875902262,875573612l926495283,741685555l825440049,842610488l829175858,926102841l892482353,909192242l858992947,825438264l942813548,959461681l741356848,859058225l859257138,829175097l875966777,808859698l875899956,943273012l1815294773,875640881l842217521,824981047l808530736,926232626l859139128,942813497l741750328,875641137l892744760,829175863l943272496,859385908l959917104,842544944l1815623988,876164921l876163125,925969458l892613173,876098871l875573612,959526967l741619760,842545201l825505592,896283191l825701172,959722550l875706412,892809779l896283444,825309491l825504306,875706412l892809779,829175858l875705392,876034354l942746679,875901491l875705650,825504108l892549429,741947701l825439793,808989491l896283961,808793140l942749745,926234668l959526968,845952567l825373488,875575604l808987702,875903032l1815557936,808529969l842543159,824981557l892482360,825569844l875654193,859387185l960050485,859189548l942879537,1815427376l909194289,942813749l824979505,858862390l959461427,875916341l825242932,741880120l892809272,842215477l808545336,875770163l943010360,809056044l909719095,829175865l875574070,909456696l875637814,842348081l808532018,859189612l942879537,741685552l909194289,942813749l829173809,858862390l959461427,875899957l825242932,1815621944l959722041,876097593l808594480,875639347l926167097,859060588l859255601,824979764l925905200,892483632l942763064,909587761l892940853,875573548l859321399,1815228469l892418097,859125303l824981552,876033072l808792888,942763058l926429752,842477876l858796332,842543665l1815359544,943207736l892875062,808528952l875770163,943010360l909261164,925970481l824980537,925905200l892483632,942763064l909587761,892940853l875573548,859321399l1815228469,892418097l859125303,824981552l876033072,808792888l942763058,926429752l842477876,858796332l842543665,1815359544l959657781,926103351l926231608,875902004l1815622704,925907255l825702710,909192248l942944307,909522229l825504108,842151222l741355832,825439793l808989491,829175097l859387448,909259831l808528950,959591220l892679475,959920492l909587508,824980017l875705655,943011637l909208628,942944307l909522229,892940588l842282290,1815623479l859126065,842215735l824981045,875574070l909456696,959540278l925906739,875903282l909652268,942684472l1815359540,825439793l808989491,824980281l842608952,842216244l925985842,842151478l892352816,825241900l858928944,1815622713l808597809,842282289l824981808,859189560l859059509,909208625l858862899,909129009l875966764,825308214l1815490865,926168625l926300471,824979769l842216496,875771447l926510131,926168121l741486902,943077169l808726839,829176121l943206712,842414131l909192248,858992947l842608696,875836780l892809265,959199287l875903029,825700917l859256172,959723573l959199028,892614967l842283312,909586796l875640632,741947696l942749745,909652792l829175858,858862390l959461427,925969458l892679475,808794163l825831788,926496313l741488183,942749745l892744243,946614326l909391920,825636912l825700652,859257143l1815098416,808529969l842543159,824981557l842216249,808990000l909208631,859190328l959657520,825766188l875835449,1815492145l876164921,876163125l942746674,959525685l842018864,825241964l942683952,741618227l892418097,842348087l929838393,926167609l876163639,808991020l959657014,829176117l943141177,959591479l942746673,909653560l943272754,892940652l942683955,741946678l909389873,842281784l829175609,926232888l808662326,925969464l825833265,808923702l825242220,909391929l741487412,892548917l859322679,909208631l858992947,825438264l825766188,909391928l1815623479,925972273l842412345,841758774l943272240,859059764l926247986,959919411l741815096,825439793l808989491,829174067l959918391,825636408l858860600,892547896l858993465,909586796l825440051,741684272l875837237,909652789l808545328,926036788l909325110,825700652l842019125,1815228720l859321137,825374259l824981813,926103095l875573555,926247989l859124788,741357112l959854641,959852597l829175090,842216496l808728119,942746674l892876344,943075385l892940652,942683955l741946678,909389873l842281784,829175609l926298937,959655989l909192246,842020152l842281521,909719404l942682672,824981301l892942649,825439288l808610872,825438256l875836217,825241900l875706160,1815689017l909129785,892941108l808528953,892679988l859322678,859386220l808793910,741751091l876099889,909653048l829175865,943141177l892482615,808594489l859058224,859322166l859386220,808530483l741357620,926167089l809056054,845953080l808923440,809054521l808528944,909326132l842019120,909652332l909717558,741750073l892416050,842610739l946615864,875770420l859257138,942684204l909652535,829174323l858862384,892483636l842607672,926298422l1815229496,892548917l825504568,909192242l858992947,825438264l892940652,926167092l741357874,825438257l943274290,963392055l825242420,842412849l959657260,875639089l896282680,892613687l892416308,842283052l875968560,829175093l842216496,858994231l926493750,926168121l1815228726,909326385l942879026,959197240l892614967,842283312l892940652,858928947l741815351,909326385l959852848,963393334l892614967,842283312l859386156,809055028l1815164984,808529969l859320375,824979508l875837494,892810808l959933491,808857910l741618744,876164921l876163125,959540274l942879795,926495287l825241900,942683952l1815098419,825243441l942946361,824980790l808726840,926037558l926247989,825308471l741816633,875837237l909586997,959540280l808924209,909718840l926364972,842346553l896283441,875836471l808857912,875573548l909586995,1815492659l842545201,825505592l824980023,959526962l892941105,808545331l842477617,858796086l859189548,875837236l1815687737,943274289l892481846,942421561l842348592,926495542l876032364,909326646l741488435,808596536l842543160,808545337l808923185,926169396l909652268,959591481l1815426099,926300209l959524920,959198263l892614967,842283312l825242220,842609461l741357624,892548917l859322679,926247991l875902004,741880880l925907255,960049207l909208630,942944307l909522229,943272236l858861623,1815491641l926167089,875771956l824980281,926232888l808662326,808545336l942946100,842020147l943206700,876034098l1815230257,825438257l942815282,892089392l875574327,943011378l876033388,808727860l824981556,842216496l858994231,926510134l926168121,741486902l926300209,842281016l963393590,892614967l842283312,909652268l875575351,1815623218l876164921,876163125l808594482,959657265l808990770,942684268l859189813,841758521l825373488,875575604l842624052,808858422l741683761,808529969l842543159,829175861l926232888,959591734l808528949,942946100l842020147,825766252l892745525,741879859l926167089,892549172l829174320,942815288l925971511,808528946l942813491,875575346l876033388,959657008l892090419,892613687l942944308,859256172l892352567,925645106l926167609,825438775l892875116,909653298l741554485,808529969l909390391,829174329l892482872,959788600l808528947,842477617l842610228,892940652l842085683,741552944l875837237,959918901l808610866,875639347l808726585,842610732l809054262,829175096l925905200,892483632l942746680,909587761l892940853,875573612l859321399,741486645l875968049,858797879l829174838,808595511l943272758,959917104l926364722,1815163698l875771441,959722551l824981810,925905200l859386418,942763058l926429752,959787316l942813484,858863921l1815295289,808529969l808858167,824980272l926168630,892547127l825322545,825767993l959852596,875573548l959787831,1815294771l858994993,943009842l824979506,909391926l859189299,942763065l875575601,909521204l959920428,959460660l829174324,959460662l926299700,875899957l959853364,1815163703l808661041,808661301l959198257,909194802l909523000,859256172l859255864,925644852l926167609,825438775l909652332,842151993l741422645,808988977l926234681,829175856l842478640,858796857l942746675,909587761l942682933,858796396l925970993,741488178l859385913,842413618l808545334,808923185l875837748,909652268l842151993,1815164469l808988977,926234681l824981552,842478640l858796857,959540275l808596275,808597557l858861868,842151216l1815230516,825768241l959918904,892088883l892613687,892876592l942684268,875836980l925643315,943140921l809055539,859189612l892875824,741750325l959526961,858993714l829174322,842413623l809054258,808528949l842477617,942946611l909652332,926234425l741683760,825571639l842019121,909208633l942944307,909522229l875573548,875705399l1815622960,909654065l809055544,824981558l892745784,959920441l808545333,842477617l909456437,808991020l959657014,829176117l943272248,960051257l909192245,858992947l892874808,942879084l943077682,741881651l859191089,808530743l896283956,892613687l808859699,875573548l909586995,1815491379l892417841,808595505l824980017,942815283l892548915,925985843l859255606,892612657l876033324,942880052l829173814,842216496l858994231,909192246l842217529,909719348l909521260,959984951l741618487,925972273l842412345,845952567l943272240,859059764l926231602,959919411l1815556920,825439793l808989491,824979763l926037304,842282041l925985846,825833265l909586998,825242156l909391929,1815229236l943077169,943273271l892090678,842610487l876034356,842610540l842479412,959197491l875966520,959789363l825766252,943274041l741685561,808464434l943076148,829175603l959919158,808990521l858860600,858861621l926169138,825241964l942683952,741880627l909326641,858797367l829174584,909523000l892548401,942746676l909653560,943272754l859386220,859386167l741816373,808464434l943076148,829175860l926168630,842020151l942746676,825570360l909523255,875573612l909718067,741880888l909326641,858797367l829175353,892941363l825767476,909192240l858992947,943271992l825831788,942748473l741619504,825439793l808989491,829174585l959918391,925972792l926231608,859124788l1815230775,909455928l959984947,859122739l825307449,1815361332l943142200,926495032l876162103,925905459l1815163703,859058225l859191090,824981043l859322678,959919154l909208630,925905718l842347313,943012140l842347573,946614839l959789104,892418103l858796588,959657270l1815491124,943206456l925905973,926231607l892876083,1815098932l875706679,858928951l925969457,892418353l926495285,825241964l875706160,741355826l959854897,842478388l829174072,825833782l943075640,808528947l842477617,925905460l943272300,859320374l741683764,825637175l876097590,926510132l808793145,741487673l875772209,842414131l829176119,925905200l875771952,925969456l808595765,825242674l909719404,942683697l959198260,892614967l842283312,892940652l825701938,741357872l875837237,842477621l959540272,909260852l808595507,943142188l842412848,896283960l892613687,909455922l875966764,859255350l1815622449,943077173l859190837,909192247l858992947,825438264l892940652,842282290l741881655,859126065l842215735,963393077l892614967,842283312l892809516,926233650l1815361589,875837237l859124533,926231606l909391923,1815294776l875837237,959854900l808528950,842281524l825504313,859320684l842282290,741618229l892417073,892678969l829176121,858862390l959461427,875899957l825242932,1815621944l892809272,842215477l808528952,875770163l943010360,876033388l959918129,925644851l926167609,825438775l909652332,959591481l741684275,926300209l959524920,963392567l892614967,842283312l909652268,875575351l1815623218,876164921l876163125,808594482l959657265,808990770l842283116,892941109l824979768,858862384l892483636,959933496l959854384,741882166l808662577,892680244l829175350,892743988l825766450,909192240l858992947,892940344l825504108,842151222l741355832,825439793l808989491,896283961l808793140,942749745l875706412,892809779l896283700,825309491l825242930,875706668l942684473,829174068l842216496,875771447l926493747,926168121l1815228726,926300209l842281016,959199286l892614967,842283312l909652332,875575351l741881394,876164921l876163125,808610866l959657265,808990770l909261100,825243187l829175090,858862384l892483636,926231608l858863923,1815623475l875706679,858928951l942746673,943010357l859387190,825241964l875706160,741488950l842348593,892745781l829174585,925905200l959853618,959523890l825570101,858992690l876033388,926102836l841757241,825373488l875575604,876178480l875837234,741683761l808529969,842543159l829175861,926232888l959591734,808528949l942946100,842020147l909521260,808924980l741619251,842020657l959657520,929837112l926167609,825438775l859189548,875837236l1815687737,808529969l959590967,824980019l942815288,892417079l842099769,825831736l859126067,825241900l909260592,1815294000l875968049,858797879l824979765,943208753l909128753,808545337l892548916,858993465l859386156,892351027l1815097912,876099121l909128502,824981811l809054520,909194292l926510134,808793145l741487673,808793649l909521977,896283959l909325364,825440057l858796332,858862896l1815359792,825635385l909654070,926231606l926169139,1815622707l875706679,858928951l942746673,842545462l825636146,942748012l892877104,741879863l926167089,808663346l829174579,926232888l808662326,808528952l825372979,842412599l959461740,909521459l824981042,925905200l876164144,942763060l842545462,825636146l942747948,892877104l1815621687,926167089l808663346,824980275l842216249,842544432l825322544,842346547l842544178,943272236l926103601,1815229241l875837237,943140917l808987701,875967544l1815229236,925907255l959787832,909192240l942944307,909522229l825766252,859058745l741487155,909522737l959459890,829175088l925905200,876163890l942746680,892811574l892481591,892942188l808530225,824981810l875574070,909456696l808545334,842282804l943009844,943206700l959789110,1815623216l909654065,926497077l824980793,925905200l892613938,943287350l859059760,741946681l959526961,959985976l829175097,858862390l942684211,858860597l909718072,943141688l909586796,825440051l741684272,875837237l909652789,808545328l926036788,909325110l825700652,842019125l1815228720,842543921l859255608,824980277l926103095,875573555l926247989,859124788l741357112,859058225l859191090,829175347l859322678,959919154l909192246,943011638l875771705,825700716l909195575,741750578l959524914,875967544l896283187,926233399l926103609,859189548l942879537,1815163696l842348593,875837751l824981042,959918391l926037553,808610870l876099889,842216502l909586732,959788856l1815688760,959919925l926495794,959917108l926364722,1815163698l909129785,892941108l942746681,959985969l892942648,808465004l909325360,741815096l926168625,943143225l829175856,825242931l876098099,808528951l808923185,942879544l859386220,808793910l741554227,909654065l859124022,829174837l943077432,959656502l959523896,959526707l926430515,808465004l909325360,741880888l875968049,808793911l829174834,892614712l909719345,808528950l959591220,942946358l859386220,808793910l741751091,959722289l943076405,829173809l858862390,959461427l959523896,825440561l876032056,859189612l942879537,741554480l925972273,825833529l896284727,892613687l842610483,959789356l875573817,896284467l825309491,943141937l926234668,959526968l963393335,825702704l842347831,875573548l909586995,1815491379l943273521,926167603l824981049,808662582l892547383,959999026l909325361,741879860l926429240,959461170l808610869,859125299l909259833,959789100l926298419,896284473l943010615,875967541l842610476,842479412l829174067,825831735l959591733,808528951l842477617,808530484l909717868,926102585l741423154,960050737l909195313,829174584l925905200,808596530l959523895,942683704l892482611,909719404l942683697,959198260l892614967,842283312l859386220,909652788l741947186,808529969l859320375,829173812l842085687,808727088l959917105,808857910l1815360568,876164921l876163125,959523890l926298677,809054257l876033388,925906228l824979506,842544185l842019638,926247984l909324344,741685298l875837237,892482101l909208630,926037556l942879027,909587756l909522232,829175603l858862390,858798131l959523889,875901493l943142706,892940652l858863411,741750066l876164921,876163125l925985842,892613173l876098871,876033324l892548404,896284211l825309491,825766961l875706412,892809779l829175858,875705392l909391922,942746679l875901491,875705650l825504108,892549429l741947701,825439793l808989491,896283961l808793140,942749745l925906988,858797365l829175858,858862384l892483636,926231608l842086707,1815360819l875706679,858928951l942746673,842283318l892613433,909652332l825243703,741619513l876164921,876163125l942763058,808990518l943075892,959920428l959460660,845951540l859124016,943206969l876162096,875837234l1815425585,825438257l842544179,925644853l909586489,943273529l859189612,892875824l741750325,909194289l942813749,829173809l858862390,959461427l875637813,842348081l808532018,859189612l942879537,741685552l892613685,825766192l892955704,892613944l741488434,842215474l809055281,946614324l859124276,825767225l825241900,942683952l1815622962,892418097l842348087,824980793l876033072,808792888l942763058,909587761l942682933,875573548l859321399,1815228469l842545201,825505592l824980023,842085168l808989240,926247988l909195059,741881138l875837237,875574325l926247992,892417843l741946418,875706679l858928951,942763057l943010357,859387190l825241900,875706160l1815230774,842348593l892745781,824980281l925905200,959853618l959540274,825570101l858992690,876033324l926102836,845951545l825373488,875575604l959982640,876033586l1815163446,808529969l842543159,824981557l926232888,959591734l808545333,942946100l842020147,909521196l808924980,1815361075l842020657,959657520l925642808,926167609l825438775,859189612l875837236,741945913l808529969,959590967l829174323,942815288l892417079,842083385l825831736,859126067l825241964,909260592l741552176,875968049l858797879,829174069l943208753,909128753l808528953,892548916l858993465,859386220l892351027,741356088l876099121,909128502l829176115,809054520l909194292,926493750l808793145,1815229497l808793649,909521977l892089655,909325364l825440057,858796396l858862896,741617968l942814265,909260081l926247990,909195059l741356341,875706679l858928951,942763057l842545462,825636146l942747948,892877104l1815621687,926167089l808663346,824980275l926232888,808662326l808545336,825372979l842412599,959461676l909521459,829175346l925905200,876164144l942746676,842545462l825636146,942748012l892877104,741879863l926167089,808663346l829174579,842216249l842544432,825306160l842346547,842544178l943272300,926103601l741487417,875837237l943140917,809004085l875967544,741487412l925907255,959787832l909208624,942944307l909522229,825766188l859058745,1815228979l909522737,959459890l824980784,925905200l876163890,942763064l892811574,892481591l892942124,808530225l829176114,875574070l909456696,808528950l842282804,943009844l943206764,959789110l741881392,909654065l926497077,829175097l925905200,892613938l943270966,859059760l1815688505,959526961l959985976,824980793l858862390,942684211l858876981,909718072l943141688,909586732l825440051,1815426096l875837237,909652789l808528944,926036788l909325110,825700716l842019125,741486896l842543921,859255608l829174581,926103095l875573555,926231605l859124788,1815098936l859058225,859191090l824981043,859322678l959919154,909208630l943011638,875771705l825700652,909195575l1815492402,959524914l875967544,892088883l926233399,926103609l859189612,942879537l741421872,842348593l875837751,829175346l959918391,926037553l808594486,876099889l842216502,909586796l959788856,741946936l959919925,926495794l959933492,926364722l741421874,909129785l892941108,942763065l959985969,892942648l808464940,909325360l1815556920,926168625l943143225,824981552l825242931,876098099l808545335,808923185l942879544,859386156l808793910,1815296051l909654065,859124022l824980533,943077432l959656502,959540280l959526707,926430515l808464940,909325360l1815622712,875968049l808793911,824980530l892614712,909719345l808545334,959591220l942946358,859386156l808793910,1815492915l959722289,943076405l824979505,858862390l959461427,959540280l825440561,876032056l859189548,942879537l1815296304,925972273l825833529,892090423l892613687,842610483l858796652,959721778l741356592,892548917l859322679,909208631l858992947,825438264l892940588,926167092l1815099698,825438257l943274290,942420535l842610741,876033592l859256172,959658037l824980786,858862384l808727862,842558520l909325877,741356337l892548917,859059256l959933492,926364722l741421874,959526705l842347825,829175609l925905200,825373746l959523888,859060534l825766455,959852908l825766201,741554230l808529969,842281527l829175600,808859705l842281784,959917109l808857910,1815360568l876164921,876163125l959523890,942879795l959918646,825241964l942683952,741356595l825571121,875704370l929837360,909194809l875837488,959920428l959460660,829174324l909260089,959459639l926231600,808793140l1815097911,942946609l808662578,892088370l858798135,892875318l876033388,842151220l824981045,842413110l858862391,926247992l909457462,741815094l825439793,808989491l829174067,892482873l926364212,959523896l825701173,909455923l959920492,959460660l824980020,875705655l943011637,926247988l859124788,741749557l926103349,859125297l926247991,959722548l741751094,942880565l808859444,926510136l808793145,741487673l842020657,892352050l829176120,925905200l959853618,959523890l825570101,858992690l876033388,926102836l892088889,875574327l808596530,876033388l808727860,925644852l926363705,909455921l859189612,892875824l741750325,926431537l959656240,829175348l876033072,959722296l942746675,909587761l942682933,875573612l859321399,741486645l842545201,825505592l829174327,842085168l808989240,842607668l943272502,1815359801l825438257,842544179l959199285,892614965l942749241,825241964l942683952,741881138l892418097,842348087l829175097,876033072l808792888,942746674l909587761,942682933l875573612,859321399l741486645,842545201l825505592,829174327l842085168,808989240l876096564,892874802l1815360817,825438257l842544179,892090421l875574327,942881075l842610540,842479412l824979763,892482872l959788600,808545331l842477617,842610228l892875052,909653298l1815296309,808529969l909390391,824980025l892548409,858796593l926247987,859124788l741488951,808728373l959853364,926247992l875902004,741880880l825505589,858927927l959933491,926364722l741421874,842348593l892745781,829174585l925905200,959853618l942746674,943010357l859387190,825241964l875706160,741488950l859126065,808595765l896283443,892613687l842610483,859256108l892418103,896283701l892613687,942944308l859256108,942749751l929839408,926167609l825438775,892875052l909653298,1815296309l808529969,909390391l824980025,892482872l959788600,808545331l842477617,842610228l892940588,842085683l1815294768,875837237l959918901,926231602l876098867,1815360308l875837237,875574325l926231608,825570867l1815688242,875706679l858928951,942746673l943010357,859387190l825241964,875706160l741488950,842348593l892745781,829174585l925905200,959853618l959523890,825570101l858992690,876033388l926102836,892088889l808530999,858993209l876033388,808727860l892090420,808530999l959984697,842610540l842479412,824979763l892482872,959788600l808545331,842477617l842610228,892875052l909653298,1815296309l808529969,909390391l824980025,892548409l858796593,926247987l859124788,741488951l808728373,926298676l926247987,875902004l741880880,825505589l959722295,959933488l926364722,741421874l842348593,892745781l829174585,925905200l959853618,942746674l943010357,859387190l825241964,875706160l741488950,859126065l808595765,896283443l892613687,842610483l876033324,892614449l896283441,892613687l942944308,859256108l892743991,929837107l926167609,825438775l892875052,909653298l1815296309,808529969l909390391,824980025l892482872,959788600l808545331,842477617l842610228,892940588l842085683,1815294768l875837237,959918901l926231602,876098867l1815294772,875837237l875574325,926231608l859321651,1815557686l875706679,858928951l942746673,943010357l859387190,825241964l875706160,741488950l842348593,892745781l829174585,925905200l959853618,959523890l825570101,858992690l876033388,926102836l892088889,825309491l825242930,926234732l959526968,925644599l926363705,842544176l859189612,892875824l741750325,909194289l942813749,829173809l858862390,959461427l875637813,842348081l808532018,859189612l942879537,741685552l892613685,825766192l892890168,825767991l741750585,842215474l809055281,963392052l959460914,825768247l875573548,909586995l1815098419,876164921l825636660,942746674l808990518,943075892l959920492,959460660l824980020,943142456l909259824,926510136l808793145,741487673l892416050,942815539l946614328,842544434l825243959,858796332l942945073,1815622962l875706680,892352305l808528952,808923185l943010360,825766252l892745525,741685554l926167089,892549172l829174320,926232888l808662326,808528952l942946100,842020147l943206764,876034098l741488433,825438257l942815282,896283696l825701175,875640118l876033324,808727860l896284724,926495543l842348087,842610476l842479412,829174067l892482872,959788600l808528947,842477617l842610228,892875116l909653298,741554485l808529969,909390391l829174329,892548409l858796593,926231603l859124788,1815230775l842215474,809055281l959198516,876163636l858994480,875573612l909586995,741553203l876164921,825636660l942763058,808990518l943075892,959920428l959460660,829174324l943142456,909259824l926493752,808793145l1815229497,892416050l942815539,892088376l926233399,926103609l876033388,808727860l892090420,825701175l959460661,842610540l842479412,824979763l892482872,959788600l808545331,842477617l842610228,892875052l909653298,1815296309l808529969,909390391l824980025,892548409l858796593,926247987l859124788,741488951l825832245,926036785l959999025,909325361l741945396,925907255l892481847,909208627l942944307,909522229l825504044,842151222l1815097656,825439793l808989491,824980793l892743988,825766450l909208624,858992947l892940344,875836716l942747701,963393585l960050226,808728624l858796588,959721778l1815557168,808662073l909260336,808528953l926036788,959656758l959920492,909587508l824980017,943142456l909259824,926510136l808793145,741487673l926300209,842281016l963393590,892614967l842283312,825242156l842609461,1815099448l909457208,909260083l808528945,875770163l943010360,909261164l909653553,824979505l925905200,892483632l942763064,909587761l892940853,875573548l859321399,1815228469l892418097,859125303l824981552,876033072l808792888,942763058l926429752,842477876l858796332,842543665l1815359544,926103349l858928433,926231604l875902004,1815622704l808728373,926168116l959917104,926364722l1815163698,842348593l892745781,824980281l925905200,959853618l942763058,943010357l859387190,825241900l875706160,1815230774l859126065,808595765l892089139,892613687l842610483,859256172l842020919,892089143l892613687,942944308l876033388,808793905l925642803,926167609l825438775,892875116l909653298,741554485l808529969,909390391l829174329,892482872l959788600,808528947l842477617,842610228l892940652,842085683l741552944,875837237l959918901,926247986l926366003,741554483l875837237,875574325l926247992,909588787l741421878,875706679l858928951,942763057l943010357,859387190l825241900,875706160l1815230774,842348593l892745781,824980281l925905200,959853618l959540274,825570101l858992690,876033324l926102836,896283193l943010615,959460403l876033324,808727860l896284724,925971511l825438261,842610476l842479412,829174067l892482872,959788600l808528947,842477617l842610228,892875116l909653298,741554485l808529969,909390391l829174329,892548409l858796593,926231603l859124788,1815230775l909326133,825702708l926231603,875902004l1815622704,959657781l943207991,959917112l926364722,1815163698l842348593,892745781l824980281,925905200l959853618,942763058l943010357,859387190l825241900,875706160l1815230774,859126065l808595765,892089139l892613687,842610483l876033388,909586481l892090425,892613687l942944308,859256172l842348597,925644592l926167609,825438775l892875116,909653298l741554485,808529969l909390391,829174329l892482872,959788600l808528947,842477617l842610228,892940652l842085683,741552944l875837237,959918901l926247986,842086707l741617969,875837237l875574325,926247992l926169139,741814326l875706679,858928951l942763057,943010357l859387190,825241900l875706160,1815230774l842348593,892745781l824980281,925905200l959853618,959540274l825570101,858992690l876033324,926102836l896283193,943010615l875770932,876033324l808727860,896284724l926495543,943075640l842610476,842479412l829174067,892482872l959788600,808528947l842477617,842610228l892875116,909653298l741554485,808529969l909390391,829174329l892548409,858796593l926231603,859124788l1815230775,942880565l892876596,926231608l875902004,1815622704l825505589,858797367l959917106,926364722l1815163698,842348593l892745781,824980281l925905200,959853618l942763058,943010357l859387190,825241900l875706160,1815230774l859126065,808595765l892089139,892613687l842610483,876033388l842282801,892090677l892613687,942944308l859256172,959658037l925644850,926167609l825438775,892875116l909653298,741554485l808529969,909390391l829174329,892482872l959788600,808528947l842477617,842610228l892940652,842085683l741552944,875837237l959918901,926247986l842281012,741356084l875837237,875574325l926247992,859321651l741880377,875706679l858928951,942763057l943010357,859387190l825241900,875706160l1815230774,842348593l892745781,824980281l925905200,959853618l959540274,825570101l858992690,876033324l926102836,896283193l925971511,875573300l876033324,808727860l896284724,876098359l942683703,842610476l842479412,829174067l892482872,959788600l808528947,842477617l842610228,892875116l909653298,741554485l808529969,909390391l829174329,892548409l858796593,926231603l859124788,1815230775l926103349,876033073l926231601,875902004l1815622704,959657781l943206961,959917112l926364722,1815163698l842348593,892745781l824980281,925905200l959853618,942763058l943010357,859387190l825241900,875706160l1815230774,859126065l808595765,892089139l892613687,842610483l859256172,859190328l892089650,892613687l942944308,876033388l825373744,925644854l926167609,825438775l892875116,909653298l741554485,808529969l909390391,829174329l892482872,959788600l808528947,842477617l842610228,892940652l842085683,741552944l875837237,959918901l926247986,892876083l741683250,875837237l875574325,926247992l959459636,741422391l875706679,858928951l942763057,943010357l859387190,825241900l875706160,1815230774l842348593,892745781l824980281,925905200l959853618,959540274l825570101,858992690l876033324,926102836l896283193,925971511l808793907,876033324l808727860,896284724l876098359,942814006l842610476,842479412l829174067,892482872l959788600,808528947l842477617,842610228l892875116,909653298l741554485,808529969l909390391,829174329l892548409,858796593l926231603,859124788l1815230775,942880565l808859444,926231606l875902004,1815622704l909326133,808597812l959917112,926364722l1815163698,842348593l892745781,824980281l925905200,959853618l942763058,943010357l859387190,825241900l875706160,1815230774l859126065,808595765l892089139,892613687l842610483,876033388l926494769,892088373l892613687,942944308l876033388,926103345l925643061,926167609l825438775,892875116l909653298,741554485l808529969,909390391l829174329,892482872l959788600,808528947l842477617,842610228l892940652,842085683l741552944,875837237l959918901,926247986l892417843,741815863l875837237,875574325l926247992,959459636l741356855,875706679l858928951,942763057l943010357,859387190l825241900,875706160l1815230774,842348593l892745781,824980281l925905200,959853618l959540274,825570101l858992690,876033324l926102836,896283193l925971511,909718579l876033324,808727860l896284724,875574327l808924212,842610476l842479412,829174067l892482872,959788600l808528947,842477617l842610228,892875116l909653298,741554485l808529969,909390391l829174329,892548409l858796593,926231603l859124788,1815230775l825505589,926364727l926231606,875902004l1815622704,926103349l909587761,959917110l926364722,1815163698l842348593,892745781l824980281,925905200l959853618,942763058l943010357,859387190l825241900,875706160l1815230774,859126065l808595765,892089139l892613687,842610483l859256172,925906999l892088889,892613687l942944308,859256172l926298423,925645112l926167609,825438775l892875116,909653298l741554485,808529969l909390391,829174329l892482872,959788600l808528947,842477617l842610228,892940652l842085683,741552944l875837237,959918901l926247986,876098867l741487929,875837237l875574325,926247992l859058228,741947441l875706679,858928951l942763057,943010357l859387190,825241900l875706160,1815230774l842348593,892745781l824980281,925905200l959853618,959540274l825570101,858992690l876033324,926102836l896283193,825701175l858862901,876033324l808727860,896284724l925971511,959723315l842610476,842479412l829174067,892482872l959788600,808528947l842477617,842610228l892875116,909653298l741554485,808529969l909390391,829174329l892548409,858796593l926231603,859124788l1815230775,892548917l892941368,926231603l875902004,1815622704l942880565,875771700l959917112,926364722l1815163698,842348593l892745781,824980281l925905200,959853618l942763058,943010357l859387190,825241900l875706160,1815230774l859126065,808595765l892089139,892613687l842610483,859256172l959984694,892089141l892613687,942944308l876033388,959591472l925643315,926167609l825438775,892875116l909653298,741554485l808529969,909390391l829174329,892482872l959788600,808528947l842477617,842610228l892940652,842085683l741552944,875837237l959918901,926247986l859321651,741553974l875837237,875574325l926247992,943143219l741421881,875706679l858928951,942763057l943010357,859387190l825241900,875706160l1815230774,842348593l892745781,824980281l925905200,959853618l959540274,825570101l858992690,876033324l926102836,896283193l825701175,926102838l876033324,808727860l896284724,943010615l926169396,842610476l842479412,829174067l892482872,959788600l808528947,842477617l842610228,892875116l909653298,741554485l808529969,909390391l829174329,892548409l858796593,926231603l859124788,1815230775l825505589,959723824l926231607,875902004l1815622704,909326133l876165172,959917111l926364722,1815163698l842348593,892745781l824980281,925905200l959853618,942763058l943010357,859387190l825241900,875706160l1815230774,859126065l808595765,892089139l892613687,842610483l859256172,959984694l892089141,892613687l942944308,859256172l959985465,925642803l926167609,825438775l892875116,909653298l741554485,808529969l909390391,829174329l892482872,959788600l808528947,842477617l842610228,892940652l842085683,741552944l875837237,959918901l926247986,842544947l741488432,875837237l875574325,926247992l842281012,741356345l875706679,858928951l942763057,943010357l859387190,825241900l875706160,1815230774l842348593,892745781l824980281,925905200l959853618,959540274l825570101,858992690l876033324,926102836l896283193,875574327l926103858,876033324l808727860,896284724l875574327,959459892l842610476,842479412l829174067,892482872l959788600,808528947l842477617,842610228l892875116,909653298l741554485,808529969l909390391,829174329l892548409,858796593l926231603,859124788l1815230775,892548917l926298936,926231603l875902004,1815622704l909326133,909719860l959917113,926364722l1815163698,842348593l892745781,824980281l925905200,959853618l942763058,943010357l859387190,825241900l875706160,1815230774l859126065,808595765l892089139,892613687l842610483,859256172l925906999,892088889l892613687,942944308l859256172,808924216l925645112,926167609l825438775,892875116l909653298,741554485l808529969,909390391l829174329,892482872l959788600,808528947l842477617,842610228l892940652,842085683l741552944,875837237l959918901,926247986l909588787,741487414l875837237,875574325l926247992,842281012l741945913,875706679l858928951,942763057l943010357,859387190l825241900,875706160l1697790262,942763128l943010357,859387190l825241900,875706160l1815230774,859126065l808595765,892089139l892613687,842610483l859256172,925906999l892088889,892613687l942944308,809056108l925972279,824981046l875574070,909456696l875654198,842348081l808532018,859189548l942879537,1815427376l909194289,942813749l824979505,858862390l959461427,875916341l825242932,741880120l959722041,876097593l859139120,858861881l741880373,909391672l959527221,808545331l926036788,926102326l959920428,909587508l829174321,943142456l909259824,926493752l808793145,1815229497l926300209,842281016l959199286,892614967l842283312,825242220l842609461,741357624l875705400,875574327l808610869,875639347l808726585,959461676l876098614,829175092l925905200,892483632l942746680,909587761l892940853,875573612l859321399,741486645l892418097,859125303l829175856,876033072l808792888,942746674l926429752,842477876l858796396,842543665l741617720,960050489l892746033,808545328l875770163,943010360l859256108,925972535l929838137,926167609l825438775,892875052l909653298,1815296309l808529969,909390391l824980025,892482872l959788600,808545331l842477617,842610228l892940588,842085683l1815294768,875837237l959918901,926231602l842086707,1815492664l875837237,875574325l808528952,926036788l808727350,959920492l909587508,824980017l943142456,909259824l926510136,808793145l741487673,926300209l842281016,963393590l892614967,842283312l825242156,842609461l1815099448,875705400l808794160,808594489l875639347,808726585l859256172,943273781l925644595,926167609l825438775,892875116l909653298,741554485l808529969,909390391l829174329,892482872l959788600,808528947l842477617,842610228l892940652,842085683l741552944,875837237l959918901,926247986l943143219,741684785l875837237,875574325l959933496,808924976l741487671,808662577l892680244,829175350l892743988,825766450l909192240,858992947l892940344,875654245l842348081,808532018l859189548,942879537l1815427376,892613685l825766192,959982648l909325361,1815621684l825832245,959722033l809053241,858862136l1815425590,859058225l859191090,959197236l875837751,842085943l909652332,875575351l741881394,876164921l876163125,942763058l808990518,943075892l959920428,959460660l845951540,859124016l943206969,808987696l943208248,1815163957l842215474,809055281l892089140,909194295l825636409,842610540l842479412,824979763l892482872,959788600l808545331,842477617l842610228,892875052l909653298,1815296309l808529969,909390391l824980025,892548409l858796593,926247987l859124788,741488951l942880565,943011380l926247984,875902004l741880880,925907255l942944311,909208626l942944307,909522229l825504044,842151222l1815097656,825439793l808989491,824980793l892743988,825766450l909208624,858992947l892940344,875836716l942747701,946616369l892744759,842608953l959657260,842215729l963392822,909586740l926232632,875573548l909586995,1815229491l876164921,825636660l942746674,808990518l943075892,959920492l959460660,824980020l909521721,942682680l808545331,808923185l892482360,909652268l959591481,1815426099l926300209,959524920l959198263,892614967l842283312,825242220l842609461,741357624l859385913,808662584l808610865,875639347l909389881,909261100l809054770,829174581l842216496,875771447l926493744,926168121l1815228726,842020657l892352050,824981816l925905200,959853618l942763058,943010357l859387190,825241900l875706160,1815230774l859126065,808595765l892089139,892613687l842610483,876033388l926429233,892089394l892613687,942944308l859256172,859255864l925645108,926167609l825438775,892875116l909653298,741554485l808529969,909390391l829174329,892482872l959788600,808528947l842477617,842610228l892940652,842085683l741552944,875837237l959918901,926247986l825309491,741357112l875837237,875574325l926247992,926169139l741946419,875706679l858928951,942763057l943010357,859387190l825241900,875706160l1815230774,842348593l892745781,824980281l925905200,959853618l959540274,825570101l858992690,876033324l926102836,896283193l875574327,808596530l876033324,808727860l896284724,876098359l959722295,842610476l842479412,829174067l892482872,959788600l808528947,842477617l842610228,892875116l909653298,741554485l808529969,909390391l829174329,892548409l858796593,926231603l859124788,1815230775l926103349,842018872l926231600,875902004l1815622704,942880565l875771700,959917113l926364722,1815163698l842348593,892745781l824980281,925905200l959853618,942763058l943010357,859387190l825241900,875706160l1815230774,859126065l808595765,892089139l892613687,842610483l876033388,842348337l892089144,892613687l942944308,859256172l842348597,925644080l926167609,825438775l892875116,909653298l741554485,808529969l909390391,829174329l892482872,959788600l808528947,842477617l842610228,892940652l842085683,741552944l875837237,959918901l926247986,943143219l741945652,875837237l875574325,926247992l842086707,741945910l875706679,858928951l942763057,943010357l859387190,825241900l875706160,1815230774l842348593,892745781l824980281,925905200l959853618,959540274l825570101,858992690l876033324,926102836l896283193,825701175l959524918,876033324l808727860,896284724l943010615,959723828l842610476,842479412l829174067,892482872l959788600,808528947l842477617,842610228l892875116,909653298l741554485,808529969l909390391,829174329l892548409,858796593l926231603,859124788l1815230775,926103349l959590712,926231609l875902004,1815622704l909326133,842149941l959917113,926364722l1815163698,842348593l892745781,824980281l925905200,959853618l942763058,943010357l859387190,825241900l875706160,1815230774l859126065,808595765l892089139,892613687l842610483,859256172l892744760,892090679l892613687,942944308l859256172,892678455l925645104,926167609l825438775,892875116l909653298,741554485l808529969,909390391l829174329,892482872l959788600,808528947l842477617,842610228l892940652,842085683l741552944,875837237l959918901,926247986l825309491,741946680l875837237,875574325l926247992,808990515l741947447,875706679l858928951,942763057l943010357,859387190l825241900,875706160l1815230774,842348593l892745781,824980281l925905200,959853618l959540274,825570101l858992690,876033324l926102836,896283193l926495543,959656247l876033324,808727860l896284724,876098359l959852598,842610476l842479412,829174067l892482872,959788600l808528947,842477617l842610228,892875116l909653298,741554485l808529969,909390391l829174329,892548409l858796593,926231603l859124788,1815230775l926103349,960050225l926231605,875902004l1815622704,959657781l875770161,959917113l926364722,1815163698l842348593,892745781l824980281,925905200l959853618,942763058l943010357,859387190l825241900,875706160l1815230774,859126065l808595765,892089139l892613687,842610483l859256172,926167351l892090675,892613687l942944308,859256172l959984694,925645108l926167609,825438775l892875116,909653298l741554485,808529969l909390391,829174329l892482872,959788600l808528947,842477617l842610228,892940652l842085683,741552944l875837237,959918901l926247986,875640627l741946167,875837237l875574325,926247992l875835444,741486898l875706679,858928951l942763057,943010357l859387190,825241900l875706160,1815230774l842348593,892745781l824980281,925905200l959853618,959540274l825570101,858992690l876033324,926102836l896283193,808530999l960050743,876033324l808727860,896284724l876098359,942945079l842610476,842479412l829174067,892482872l959788600,808528947l842477617,842610228l892875116,909653298l741554485,808529969l909390391,829174329l892548409,858796593l926231603,859124788l1815230775,825505589l959854384,926231609l875902004,1815622704l892548917,876164152l959917112,926364722l1815163698,842348593l892745781,824980281l925905200,959853618l942763058,943010357l859387190,825241900l875706160,1815230774l859126065,808595765l892089139,892613687l842610483,876033388l909586481,892090681l892613687,942944308l859256172,909588281l925643317,926167609l825438775,892875116l909653298,741554485l808529969,909390391l829174329,892482872l959788600,808528947l842477617,842610228l892940652,842085683l741552944,875837237l959918901,926247986l875640627,741946167l875837237,875574325l926247992,942682420l741486898,875706679l858928951,942763057l943010357,859387190l825241900,875706160l1815230774,842348593l892745781,824980281l925905200,959853618l959540274,825570101l858992690,876033324l926102836,896283193l875574327,959525938l876033324,808727860l896284724,925971511l842609715,842610476l842479412,829174067l892482872,959788600l808528947,842477617l842610228,892875116l909653298,741554485l808529969,909390391l829174329,892548409l858796593,926231603l859124788,1815230775l926103349,960050225l926231605,875902004l1815622704,909326133l876165172,959917112l926364722,1815163698l842348593,892745781l824980281,925905200l959853618,942763058l943010357,859387190l825241900,875706160l1815230774,859126065l808595765,892089139l892613687,842610483l859256172,926495798l892089649,892613687l942944308,876033388l842282032,925643057l926167609,825438775l892875116,909653298l741554485,808529969l909390391,829174329l892482872,959788600l808528947,842477617l842610228,892940652l842085683,741552944l875837237,959918901l926247986,825309491l741946680,875837237l875574325,926247992l926169139,741815347l875706679,858928951l942763057,943010357l859387190,825241900l875706160,1815230774l842348593,892745781l824980281,925905200l959853618,959540274l825570101,858992690l876033324,926102836l896283193,876098359l959919414,876033324l808727860,896284724l876098359,825831479l842610476,842479412l829174067,892482872l959788600,808528947l842477617,842610228l892875116,909653298l741554485,808529969l909390391,829174329l892548409,858796593l926231603,859124788l1815230775,926103349l959590712,926231609l875902004,1815622704l909326133,842149941l959917111,926364722l1815163698,842348593l892745781,824980281l925905200,959853618l942763058,943010357l859387190,825241900l875706160,1815230774l859126065,808595765l892089139,892613687l842610483,876033388l909325360,892090681l892613687,942944308l859256172,892678455l925644592,926167609l825438775,892875116l909653298,741554485l808529969,909390391l829174329,892482872l959788600,808528947l842477617,842610228l892940652,842085683l741552944,875837237l959918901,926247986l892876083,741946676l875837237,875574325l926247992,942682420l741421362,875706679l858928951,942763057l943010357,859387190l825241900,875706160l1815230774,842348593l892745781,824980281l925905200,959853618l959540274,825570101l858992690,876033324l926102836,896283193l876098359,959789111l876033324,808727860l896284724,925971511l825832499,842610476l842479412,829174067l892482872,959788600l808528947,842477617l842610228,892875116l909653298,741554485l808529969,909390391l829174329,892548409l858796593,926231603l859124788,1815230775l825505589,808924976l926231600,875902004l1815622704,892548917l909521720,959917111l926364722,1815163698l842348593,892745781l824980281,925905200l959853618,942763058l943010357,859387190l825241900,875706160l1815230774,859126065l808595765,892089139l892613687,842610483l859256172,876164150l892088374,892613687l942944308,859256172l808530233,925643065l926167609,825438775l892875116,909653298l741554485,808529969l909390391,1836593721l808529969,842543159l824981557,926232888l959591734,808543029l942946100,842020147l825766188,892745525l741879859,926167089l892549172,824980016l942815288,925971511l808528946,942813491l875575346,942684204l858928694,828585520l858862384,892483636l842607672,959591478l741356343,808529969l842543159,824981557l926232888,959591734l808528949,942946100l842020147,825766188l892745525,1664626739l926167089,892549172l824980016,942815288l925971511,808528946l942813491,875575346l959789100,876164400l824979513,858862384l892483636,842607672l959591478,1664103223l808529969,842543159l824981557,926232888l959591734,808528949l942946100,842020147l825766188,892745525l741879859,926167089l892549172,824980016l942815288,925971511l808543026,942813491l875575346,909261100l942879538,824979513l858862384,892483636l876096568,959460914l741750833,808529969l842543159,824981557l926232888,959591734l808543029,942946100l842020147,825766188l892745525,741879859l926167089,892549172l824980016,942815288l925971511,808528946l942813491,875575346l942684204,875835961l828583989,858862384l892483636,809053240l942749497,741356848l808529969,842543159l824981557,926232888l959591734,808528949l942946100,842020147l825766188,892745525l1664626739,926167089l892549172,824980016l942815288,925971511l808528946,942813491l875575346,942684204l960051257,824981048l858862384,892483636l959982648,825570098l1664497202,808529969l842543159,824981557l926232888,959591734l808528949,942946100l842020147,825766188l892745525,741879859l926167089,892549172l824980016,942815288l925971511,808543026l942813491,875575346l959789100,825702451l824979511,858862384l892483636,926428216l959657525,741750837l808529969,842543159l824981557,926232888l959591734,808543029l942946100,842020147l825766188,892745525l741879859,926167089l892549172,824980016l942815288,925971511l808528946,942813491l875575346,842283052l858796592,828585528l858862384,892483636l892939320,892482873l741750326,808529969l842543159,824981557l926232888,959591734l808528949,942946100l842020147,825766188l892745525,1664626739l926167089,892549172l824980016,942815288l925971511,808528946l942813491,875575346l892483628,926429235l824981040,858862384l892483636,892873784l859388216,1664234548l808529969,842543159l824981557,926232888l959591734,808528949l942946100,842020147l825766188,892745525l741879859,926167089l892549172,824980016l942815288,925971511l808543026,942813491l875575346,959461676l926169393,824981048l858862384,892483636l876096568,825766450l741488183,808529969l842543159,824981557l926232888,959591734l808543029,942946100l842020147,825766188l892745525,741879859l926167089,892549172l824980016,942815288l925971511,808528946l942813491,875575346l842610732,825440308l828585520,858862384l892483636,959982648l943142450,741749817l808529969,842543159l824981557,926232888l959591734,808528949l942946100,842020147l825766188,892745525l1664626739,926167089l892549172,824980016l942815288,925971511l808528946,942813491l875575346,959789356l959527221,824979511l858862384,892483636l892939320,859125817l1664496691,808529969l842543159,824981557l926232888,959591734l808528949,942946100l842020147,825766188l892745525,741879859l926167089,892549172l824980016,942815288l925971511,808543026l942813491,875575346l959789356,959527221l824979511,858862384l892483636,892873784l825373497,741487153l808529969,842543159l824981557,926232888l959591734,808543029l942946100,842020147l825766188,892745525l741879859,926167089l892549172,824980016l942815288,925971511l808528946,942813491l875575346,959789356l959527221,828583991l858862384,892483636l809053240,942749497l741748787,808529969l842543159,824981557l926232888,959591734l808528949,942946100l842020147,825766188l892745525,1664626739l926167089,892549172l824980016,942815288l925971511,808528946l942813491,875575346l959789356,959527221l824979511,858862384l892483636,808987704l808662328,1664628537l808529969,842543159l824981557,926232888l959591734,808528949l942946100,842020147l825766188,892745525l741879859,926167089l892549172,824980016l942815288,925971511l808543026,942813491l875575346,959789356l959527221,824979511l858862384,892483636l926428216,892352309l741881651,808529969l842543159,824981557l926232888,959591734l808543029,942946100l842020147,825766188l892745525,741879859l926167089,892549172l824980016,942815288l925971511,808528946l942813491,875575346l842610732,825440308l828585520,858862384l892483636,876096568l842543666,741880112l808529969,842543159l824981557,926232888l959591734,808528949l942946100,842020147l825766188,892745525l1664626739,926167089l892549172,824980016l942815288,925971511l808528946,942813491l875575346,942684204l808925493,824981042l858862384,892483636l809053240,909456441l1664626996,808529969l842543159,824981557l926232888,959591734l808528949,942946100l842020147,825766188l892745525,741879859l926167089,892549172l824980016,942815288l925971511,808543026l942813491,875575346l892483628,926429235l824981040,858862384l892483636,892939320l859125817,741486646l808529969,842543159l824981557,926232888l959591734,808543029l942946100,842020147l825766188,892745525l741879859,926167089l892549172,824980016l942815288,925971511l808528946,942813491l875575346,892483884l875966521,828585526l858862384,892483636l892873784,825373497l741881651,808529969l842543159,824981557l926232888,959591734l808528949,942946100l842020147,825766188l892745525,1664626739l926167089,892549172l824980016,942815288l925971511,808528946l942813491,875575346l959789100,825702451l824979511,858862384l892483636,842607672l892941366,1664628535l808529969,842543159l824981557,926232888l959591734,808528949l942946100,842020147l825766188,892745525l741879859,926167089l892549172,824980016l942815288,925971511l808543026,942813491l875575346,909588524l943208752,824979509l858862384,892483636l808987704,825439544l741618482,808529969l842543159,824981557l926232888,959591734l808543029,942946100l842020147,825766188l892745525,741879859l926167089,892549172l824980016,942815288l925971511,808528946l942813491,875575346l842610732,892350776l828583987,858862384l892483636,892939320l909260089,741881649l808529969,842543159l824981557,926232888l959591734,808528949l942946100,842020147l825766188,892745525l1664626739,926167089l892549172,824980016l942815288,925971511l808528946,942813491l875575346,892483628l825635638,824979507l858862384,892483636l892939320,825832761l1664364855,808529969l842543159,824981557l926232888,959591734l808528949,942946100l842020147,825766188l892745525,741879859l926167089,892549172l824980016,942815288l925971511,808543026l942813491,875575346l959789100,876164400l824979513,858862384l892483636,876096568l842543666,741619506l808529969,842543159l824981557,926232888l959591734,808543029l942946100,842020147l825766188,892745525l741879859,926167089l892549172,824980016l942815288,925971511l808528946,942813491l875575346,942684204l858928694,828585520l858862384,892483636l842542136,808924469l741620021,808529969l842543159,824981557l926232888,959591734l808528949,942946100l842020147,825766188l892745525,1664626739l926167089,892549172l824980016,942815288l925971511,808528946l942813491,875575346l959461676,892614961l824979507,858862384l892483636,809053240l909456441,1664366390l808529969,842543159l824981557,926232888l959591734,808528949l942946100,842020147l825766188,892745525l741879859,926167089l892549172,824980016l942815288,925971511l808543026,942813491l875575346,859060524l959592242,824980537l858862384,892483636l959982648,875837234l741620025,808529969l842543159,824981557l926232888,959591734l808543029,942946100l842020147,825766188l892745525,741879859l926167089,892549172l824980016,942815288l925971511,808528946l942813491,875575346l909588524,892877104l828585017,858862384l892483636,808987704l875706680,741356852l808529969,842543159l824981557,926232888l959591734,808528949l942946100,842020147l825766188,892745525l1664626739,926167089l892549172,824980016l942815288,925971511l808528946,942813491l875575346,959461676l959525429,824980533l858862384,892483636l926428216,858992694l1664364851,808529969l842543159,824981557l926232888,959591734l808528949,942946100l842020147,909521196l808924980,741619251l842020657,959657520l925642808,926167609l825438775,859189603l875837236,741945913l808529969,959590967l824980019,942815288l892417079,842083385l825831736,859126067l825241900,909260592l741552176,875968049l858797879,828584245l943208753,909128753l808528953,892548916l858993465,859386156l892351027,741356088l876099121,909128502l824981811,809054520l909194292,926493750l808793145,1664234553l808793649,909521977l892089655,909325364l825440057,858796332l858862896,741617968l942814777,808465456l926231602,942815542l741947696,875706679l858928951,942760753l842545462,825636146l942747948,892877104l741879863,926167089l808663346,824980275l926232888,808662326l808528952,825372979l842412599,959461676l909521459,828585522l925905200,876164144l942746676,842545462l825636146,942747948l892877104,741879863l926167089,808663346l824980275,842216249l842544432,825306160l842346547,842544178l943272291,926103601l741487417,875837237l943140917,808987701l875967544,741487412l925907255,959787832l909192240,942944307l909522229,825766188l859058745,1664234035l909522737,959459890l824980784,925905200l876163890,942746680l892811574,892481591l892942124,808530225l824981810,875574070l909456696,808528950l842282804,943009844l943206755,959789110l741881392,909654065l926497077,824980793l925905200,892613938l943270966,859059760l741946681,959526961l959985976,824980793l858862390,942684211l858874677,909718072l943141688,909586732l825440051,741684272l875837237,909652789l808528944,926036788l909325110,825700652l842019125,741486896l842543921,859255608l828584757,926103095l875573555,926231605l859124788,741357112l859058225,859191090l824981043,859322678l959919154,909192246l943011638,875771705l825700652,909195575l1664497458,959524914l875967544,892088883l926233399,926103609l859189548,942879537l741421872,842348593l875837751,824981042l959918391,926037553l808594486,876099889l842216502,909586787l959788856,741946936l959919925,926495794l959917108,926364722l741421874,909129785l892941108,942746681l959985969,892942648l808464940,909325360l1664561976,926168625l943143225,824981552l825242931,876098099l808528951,808923185l942879544,859386156l808793910,741554227l909654065,859124022l824980533,892942649l825439288,925983544l943206707,909195312l943206700,909194548l741750324,909654065l858928696,824981561l859386169,943142710l808528947,875902772l876099384,859255084l858928181,1664364600l876099889,909653048l824981561,943274291l825374775,959917109l808595510,741880888l909654065,858928696l824981561,859386169l943142710,858860595l859126068,842479160l859189603,942879537l741882160,959527217l808988979,824980535l858862390,959461427l925969459,943273777l943141177,876033324l926102836,959197753l859059762,842479408l959657315,875639089l942421047,892744759l859386169,892811308l892810809,824980788l842216496,858994231l909192246,842217529l909719348,909521196l825700403,1664234803l959722041,876097593l926428208,943271990l741815864,859190833l842020144,959199288l825374768,892483123l942684204,959788596l824980535,842216496l858994231,926507830l926168121,741486902l909326385,942879026l824979512,892942649l825439288,925969464l943206707,909195312l943206700,909194548l741750324,808529969l875901495,962803253l875966520,959789363l875573548,909456695l741554233,909326641l858797367,824981049l942946361,959854644l959523896,926431025l959787572,808464940l909325360,1664301111l858994993,875573554l824979512,909587504l942684471,808594488l959461169,808466737l875573548,808858423l741486641,909522993l959854896,841758261l859124016,942815544l876110646,909390130l741684787,892548917l909391160,926231602l875902004,741880880l942814265,926364721l959917104,959854384l741486903,876164921l876163125,875914034l858797364,741945401l875837237,892875573l876096569,842085426l741423152,825832245l926167345,926231602l875902004,741683505l808859448,859191609l808543033,926036788l909325110,959920428l909587508,824980017l842412856,943207217l926493744,808793145l741487673,859126065l926102071,824981300l808858424,909719089l926510391,808793145l741487673,875772209l942684467,828584248l925905200,875771952l909192240,942945336l859125558,909719340l942683697,959198260l892614967,842283312l859386156,926430004l741816626,808529969l859320375,828583988l959524919,909653048l942746677,909128753l892809782,926364972l959525173,892090169l892613687,943077170l825831724,942683956l741751093,959919925l825374000,926245683l942945332,741357105l859058225,859191090l824981048,942815288l925971511,842083378l825831736,859126067l825241900,909260592l741552176,875771441l959722551,828586290l909654329,959787569l809053238,959983929l741554486,909391665l859190073,942421303l942682676,959592496l825241900,875575088l741815353,959854641l859386420,828585268l943142456,926495024l926493748,808793145l741487673,892416050l942815539,892088376l926233399,926103609l876033324,808727860l824981556,842216496l858994231,926507830l926168121,741486902l842020657,892352050l824981816,925905200l959853618,942746674l943010357,859387190l825241900,875706160l741488950,859126065l808595765,895693619l892613687,842610483l959657260,892547377l942421554,892744759l859386169,875573548l909586995,741422131l876164921,825636660l942746674,808990518l943075892,959920483l959460660,824980020l943142456,909259824l926493752,808793145l741487673,892416050l942815539,959197240l942750000,859387449l858796588,959721778l1664562224,808596536l842543160,808528953l926036788,959656758l959920428,909587508l824980017,943142456l909259824,926493752l808793145,741487673l926300209,842281016l962803766,892614967l842283312,825242156l842609461,741357624l892874808,959657522l808594487,875639347l875835449,909261100l825243187,824980786l925905200,892483632l942760760,909587761l892940853,875573548l859321399,741486645l892418097,859125303l824981552,876033072l808792888,942746674l926429752,842477876l858796332,842543665l1664364600,825832245l892612913,808987704l808793399,741945907l808529969,842543159l824981557,926232888l959591734,808528949l942946100,842020147l909521196,808924980l1664366131,842020657l959657520,925642808l926167609,825438775l859189548,875837236l741945913,808529969l959590967,824980019l942815288,892417079l842083385,825831736l859126067,825241955l909260592,741552176l875968049,858797879l824979765,943208753l909128753,808528953l892548916,858993465l859386156,892351027l741356088,876099121l909128502,828586291l809054520,909194292l926493750,808793145l741487673,808793649l909521977,892089655l909325364,825440057l858796332,858862896l741617968,909718841l926038069,926245684l842544947,741552691l875706679,858928951l942746673,842545462l825636146,942747948l892877104,741879863l926167089,808663346l824980275,926232888l808662326,808543032l825372979,842412599l875573548,926037042l741880633,959723569l926495027,824979508l943206712,859191347l808528953,808923185l842216248,825766188l892745525,1664432434l875706679,959592247l943270964,859059760l741946681,925972785l842282808,824979769l943077432,959656502l959523896,808923957l959788600,875573548l875771958,1664563506l892418097,859125303l824981552,959918391l926037553,808594480l876099889,842216502l859256108,943273781l824981299,858862390l858798131,942746673l876099633,943142710l825700707,909195575l741881394,959524914l875967544,892088883l926233399,926103609l859189548,942879537l741421872,925972273l909523001,824981553l858994739,858994997l925983539,859255606l892612657,876033324l942880052,824979510l842216496,858994231l925969462,808531249l842084402,942879020l842412851,741946673l859191089,808530743l895694132,892613687l808859699,909652268l909129017,741683769l859058225,875968306l824980016,943077432l909130037,959523896l808923957,959788600l875573548,875771958l1664563506,909326641l858797367,824981049l808794166,875704626l959917106,808595510l741815608,960051505l859060277,841758769l858796080,875772209l808528948,842477617l959920436,808991075l959657014,824981813l892810288,943273525l959523891,892810803l909718320,943272236l942946356,741882166l925972785,842282808l841759029,875573296l943142451,959537971l825373491,808989744l875573548,959919671l741881904,925970482l959527216,824979504l859255856,808529974l942746674,959460918l909457718,825242156l959984437,1664497714l892548917,859322679l926231607,875902004l741880880,842216505l926364471,959917113l959854384,741486903l876164921,876163125l875899954,858797364l1664692281,875837237l892875573,892873785l892678713,741947440l825832245,926167345l926231608,875902004l741683505,926494777l875772209,808528953l926036788,909325110l959920483,909587508l824980017,842412856l943207217,926493744l808793145,741487673l859126065,926102071l824981300,808858424l909719089,926493751l808793145,1664234553l875772209,942684467l824979768,925905200l875771952,909192240l942945336,859125558l909719340,942683697l959198260,892614967l842283312,859386156l926430004,1664563506l808529969,859320375l824979508,959524919l909653048,942746677l909128753,892809782l926364972,959525173l892090169,892613687l943077170,825831724l942683956,1664497973l959919925,825374000l926231603,942945332l741357105,859058225l859191090,824981048l942815288,925971511l842083378,825831736l859126067,825241900l909260592,1664299056l875771441,959722551l824981810,909654329l959787569,876162102l875837234,741683761l909391665,859190073l942420791,842544434l825243959,859189548l942879537,1664626992l926431537,959656240l824981044,876033072l959722296,942746675l926429752,842477876l858796332,842543665l741617720,825832245l892612913,808987704l808793399,1664692787l808529969,842543159l824981557,892482360l825569844,875637809l859387185,960050485l859189548,942879537l741685552,909194289l942813749,824979505l858862390,959461427l875914037,825242932l741880120,925971513l892352566,808594486l875639347,909389881l842283308,825504823l824980786,925905200l892483632,942746680l909587761,892940853l875573603,859321399l741486645,892418097l859125303,824981552l876033072,808792888l942746674,926429752l842477876,858796332l842543665,741617720l942815544,875574583l808543026,875770163l943010360,859256108l842085686,925643827l926167609,825438775l892875052,909653298l741554485,808529969l909390391,824980025l892482872,959788600l808543027,842477617l842610228,892940588l842085683,741552944l875837237,959918901l926231602,892614707l741553461,875837237l875574325,959917112l808924976,1664563252l808662577,892680244l824981046,892743988l825766450,909192240l858992947,892940344l825504044,842151222l741355832,825439793l808989491,892089657l808793140,942749745l925907043,858797365l824981554,858862384l892483636,959917112l959854384,741882166l808662577,892680244l824981046,892743988l825766450,909192240l858992947,892940344l909652323,876032825l741750322,859058225l892549426,959198517l875837751,842085943l892809516,926233650l741619765,808662577l892680244,824981046l892482873,926364212l959537976,825701173l909455923,859189548l892875824,741750325l926103857,959592240l824980533,959985208l808728624,909192244l858992947,859385912l825766188,859058745l1664234035,909522737l959459890,824980784l925905200,876163890l959523896,892416050l959459892,825766188l892678966,741421876l892548657,892416817l959198768,909586740l875835448,859060579l876033840,824979507l842216496,875771447l926493746,926168121l741486902,943077169l808726839,824981817l943206712,842414131l909192248,858992947l842608696,875836771l892809265,942422071l892679984,926036784l859189548,942879537l741880112,825766193l943140919,925643827l859190585,859387700l859189548,892875824l1664497205,926167089l808727092,824981557l943077432,909130037l942746680,959788600l892942137,825241900l892483376,741750068l909129785,892941108l942746681,959985969l892942648,859189603l942879537,741685296l842543921,859321913l824981559,926103095l875573555,926231605l859124788,741357112l859058225,859191090l824981043,825569591l825242160,858874674l859320888,859124535l909586732,825440051l741684272,875837237l909652789,808528944l926036788,909325110l959852844,875705144l741751095,926299697l926496821,828585011l959918391,926037553l808594486,876099889l842216502,859256108l943273781,824981299l858862390,858798131l942746673,959918645l909259828,825700652l909195575,1664497458l959524914,875967544l824980019,926430775l909654325,926231609l875706679,741619513l875706679,858928951l943270961,859059760l741946681,959526961l959985976,845362489l875573296,859321907l909192247,960050996l942684215,892547372l842215728,741815352l808529969,859320375l824981555,926298937l942878773,942746675l825636408,875901749l943206755,842414134l741882163,926103857l892549425,841758520l875573296,876099123l909192248,926364726l875704373,943206700l925971764,741750329l859058225,943077682l828586036,926298937l959655989,858860598l875903284,808532022l859189548,942879537l741882160,959527217l808988979,824980535l858862390,959461427l925969459,943273777l943141177,876033379l926102836,942420537l859321655,892614455l858796588,959721778l741356592,825635385l825570102,808987703l909521976,741881908l808529969,842543159l845363253,960049456l808464432,808594481l909588785,842609202l842283052,942684208l942422322,943274032l926037816,858796588l959657270,741749300l858928184,926495284l926245683,859321651l741355828,875706679l858928951,925969457l892418353,926495285l825241900,875706160l741355826,959854897l842478388,824979768l825833782,943075640l808543027,842477617l925905460,943272236l859320374,741683764l825637175,876097590l926493748,808793145l741487673,875772209l842414131,824981815l925905200,875771952l925983536,808595765l825242674,909719340l942683697,959198260l892614967,842283312l892940588,825701938l741357872,875837237l842477621,959523888l909260852,808595507l943142243,842412848l892089656,892613687l909455922,875966764l859255350,741880625l943077173,859190837l909192247,858992947l825438264,892940588l842282290,1664628535l859126065,842215735l959198773,892614967l842283312,892809516l926233650,741619765l875837237,859124533l926231606,859321651l741355828,875837237l959854900,808543030l842281524,842478648l859320620,842282290l741618229,892417073l892678969,824981817l858862390,959461427l875899957,825242932l741880120,892809272l842215477,808543032l875770163,943010360l876033324,959918129l925644851,926167609l825438775,909652268l959591481,741684275l926300209,959524920l959198263,892614967l842283312,909652323l875575351,741881394l876164921,876163125l808594482,959657265l808990770,959461676l959656247,824979768l858862384,892483636l959917112,959854384l1664629046,808662577l892680244,824981046l892743988,825766450l909192240,858992947l892940344,825504044l842151222,741355832l825439793,808989491l892089657,808793140l942749745,825505891l926167089,892088374l825309491,842478641l942684460,909324594l824980786,842216496l875771447,926493748l926168121,741486902l926300209,842281016l962803766,892614967l842283312,909652268l875575351,741881394l876164921,876163125l808594482,959657265l808990770,942684204l859189813,841758521l825373488,875575604l876110649,959657266l741423157,808529969l842543159,824981557l926232888,959591734l808528949,942946100l842020147,825766188l892745525,741879859l926167089,892549172l828584496,942815288l925971511,808528946l942813491,875575346l959657260,875639089l942422069,842216498l892613943,875573548l909586995,741618739l876164921,825636660l942760754,808990518l943075892,959920428l959460660,824980020l909521721,942682680l808528947,808923185l892482360,943206700l876034098,741946673l926167089,959591216l962804018,875837751l842085943,892809516l926233650,741619765l926167089,809054520l959198264,875837751l842085943,892940588l858928947,741815351l909326385,959852848l962803510,892614967l842283312,909586732l875640632,741947696l942749745,909652792l824981554,858862390l959461427,925969458l892679475,808794163l825831724,926496313l1664235063,942749745l892744243,959197238l943012144,959461682l959461676,808990773l824980274,925905200l892483632,959523896l808596275,925906997l943075628,808662580l1664693046,959526961l825504816,959198774l892614967,842283312l960049452,875640376l741618225,892548917l859322679,926493751l808793145,741487673l909522737,926102066l828585522,842216496l875771193,926493744l926168121,741486902l808529969,875835959l824979510,926298937l942878773,858860595l875903284,808532022l808464940,909325360l1664103736,858994993l875573554,824979512l909193271,959919920l926493750,808793145l741487673,960050737l808529977,824981043l909391926,925970737l808987700,808793399l1664627251,808529969l842543159,824981557l859321911,959592240l909192247,809056569l875705648,943075628l825308724,741619505l892809272,842215477l808528952,808923185l943010360,825700707l808532279,741552433l842348849,808531766l892090423,943010612l842151217,858796332l808465201,741421106l925907255,959854902l926493752,808793145l1664234553,859126065l892614963,892089395l943010612,842151217l858796332,808465201l741421106,842348593l959590452,925644855l943140921,825701942l960049452,876098873l1664626995,858994993l875573554,824979512l909193271,959919920l942746678,909653560l943272754,909652268l942683960,741815860l925972785,892745528l925642808,926167609l825438775,808991075l959657014,824981813l892810288,943273525l959523891,892810803l909718320,943206700l892417590,741618995l909654065,858928696l824981561,825569587l926430514,858874677l859126068,943142456l825241900,942683952l741880627,909129785l892941108,959523897l926431025,825831988l959920428,959460660l824980020,842412856l943207217,926507824l808793145,741487673l892548149,808988984l892939319,892613944l741488434,943206456l809056053,808528950l875770163,943010360l842283052,842151986l895693879,943010615l875967541,859189548l942879537,741421872l875903281,842478640l824979513,842085168l926431545,842607666l808925493,741487159l892548917,876164152l808543031,909324595l942683189,943011884l959984185,925642803l909586489,942749497l859189548,892875824l741750325,959527217l808988979,824980535l858862390,959461427l959537971,925906739l875903282,909652268l942684472,741617716l825439793,808989491l824980281,942815282l892679730,808528948l959591220,892941111l859255084,959920177l1664627250,859126065l842215735,824980021l858862390,858798131l842083377,809054520l808792121,875573548l926495283,741685555l909195569,909652532l892089392,959722548l858993976,825766243l859320628,741750578l825438257,892351024l892090423,842086707l909523000,825831724l909391924,741881653l959590449,959460408l925642803,943140921l943273010,959920483l959460660,824980020l875705655,943011637l808528948,825767732l876097593,943206700l876034098,741488433l926102581,875836977l842542137,926036788l1664300085,825832245l909586993,842542128l926036788,741880373l842281009,959984180l824981303,892482360l842347060,875637812l859387185,960050485l859189548,942879537l1664432432,892613685l825766192,808987704l808793399,741880371l825438257,842544179l892090421,943010615l876033588,842610476l842479412,824979763l876164664,875772210l942760757,808990518l876034353,959920428l959460660,824980020l943142456,909259824l926493752,808793145l741487673,892416050l942815539,959197240l875968816,892613688l858796387,942945073l741881138,925907255l959854902,909192248l942944307,909522229l825504044,842151222l741355832,825439793l808989491,824980793l892743988,825766450l909206320,858992947l892940344,875836716l942747701,942422065l842216498,875836727l959657260,926036273l959197238,825374768l892483123,875573548l909586995,1664365619l876164921,825636660l942746674,808990518l943075892,959920428l959460660,824980020l943142456,909259824l926493752,808793145l741487673,892416050l942815539,962801720l875573302,959591989l858796332,942945073l741881138,909457208l925907251,808528948l808923185,943010360l825766188,892745525l741685554,926167089l892549172,828584496l926232888,808662326l808528952,942946100l842020147,943206700l876034098,741488433l825438257,942815282l892089392,825309491l943010865,825833516l875967284,828586288l842216496,858994231l926493750,926168121l741486902,926300209l842281016,959199286l892614967,842283312l859386156,842544694l741554224,808529969l859320375,828585266l942815288,892417079l808528953,858797876l959592754,959920428l909587508,824980017l875705655,943011637l808528948,825767732l876097593,959920428l909587508,828584497l926102841,876032818l942746679,825243187l926300470,959920428l959460660,824980020l926430775,959460401l942746681,859322417l942814776,859189548l942879537,1664235824l892548913,942880053l824979509,909717817l909588281,942746674l842217521,808858934l859060524,942749488l959198512,925905716l808662071,825241900l942683952,1664628018l858994993,943009842l824981296,909391926l859189299,942746681l875575601,909521204l959920428,959460660l824980020,909654329l842085425,926231604l959919411,1664561976l876164921,876163125l925969458,842151478l909260595,875573548l892940851,741356595l876164921,825636660l808528946,842477617l808858676,859386156l808793910,1664301107l959722289,943076405l841756721,875573296l892876339,959523888l825373491,808989744l808923436,925906481l741751095,876164921l876163125,909192242l809056569,909324337l943075683,825308724l741619505,892809272l842215477,808528952l808923185,943010360l909586732,925905720l741816626,960050737l892350521,824980530l909391926,925970737l809001780,808793399l741880371,808529969l842543159,824981557l959918391,825307185l959523891,926298677l943140913,859059500l892418101,824980018l858862384,808595504l959931185,959854384l741882166,876164921l876163125,959523890l959656757,875771188l859059500,892418101l824980018,858862384l808595504,942746673l808727093,943143218l809056099,909522999l824979767,892942649l825439288,959523896l825373491,808989744l808923436,925906481l741751095,909654065l858928696,824981561l926430776,909391920l959537975,926431025l808990006,842610476l842479412,959197491l875966520,959789363l875573548,909456695l741554233,909326641l858797367,824981049l909523000,892548401l942760756,909653560l943272754,825438508l892481845,741685048l959722289,909652789l824981559,925905200l858994736,943270968l859059760,741946681l925972785,842282808l962801977,892614967l842283312,859320620l858862134,741357624l876164921,876163125l875899954,825767219l741814328,859058744l875902770,876096564l942945074,1664366640l842215474,809055281l942420020,959984951l892351543,942684204l925907257,824979511l925905200,892483632l808594488,809056561l825241648,825242156l842413881,1664235826l942815544,842150199l926231609,892876083l741488180,825438257l875902515,942422064l892416564,842019377l809056044,926496311l824980017,875574070l909456696,959537974l825440561,876032056l859189548,942879537l741554480,926103857l959592240,824980533l959985208,808728624l909192244,858992947l859385912,942813484l909260850,1664365877l859058225,859257138l824980793,942748471l842152247,959523896l825701173,842347059l859189548,942879537l741421872,825766449l809054265,824979509l842216496,959657785l959537973,842282545l875574840,875836716l892877108,824980275l825504056,926036792l808528950,842019123l943142192,959657260l943206961,824981046l942944569,926234164l808543032,876099890l808663344,809056044l875706423,959199289l892614967,842283312l892809516,926233650l741619765,926167089l809054520,824980536l942815288,925971511l875914034,909195059l741946420,859058744l875902770,859122739l842084665,741684535l925971513,875575350l808528944,808923185l909392180,909652268l959591481,1664431155l926300209,959524920l959198263,892614967l842283312,825242156l842609461,741357624l892548917,859322679l926231607,875902004l741880880,859058225l859191090,962803251l875837751,842085943l808923436,808858162l741947445,808529969l909390391,824980025l892482872,959788600l808528947,842477617l842610228,892940588l842085683,1664299824l875837237,959918901l859122738,825307449l741750580,859058744l875902770,808528949l926036788,875836214l959920428,909587508l824980017,943142456l909259824,926507832l808793145,741487673l926300209,842281016l959199286,892614967l842283312,825242156l842609461,741357624l943207736,875575349l808594485,875639347l892612665,842283107l892941109,824979768l925905200,892483632l942746680,909587761l892940853,875573548l859321399,741486645l892418097,859125303l824981552,876033072l808792888,942760754l926429752,842477876l858796332,842543665l741617720,825505589l842347831,926231602l875902004,741880880l925907255,909586743l909192246,942944307l909522229,825504099l842151222,741355832l825439793,808989491l824980793,892743988l825766450,909192240l858992947,892940344l875836716,942747701l942422065,892679984l942814000,858796387l942945073,741881138l925907255,959854902l909192248,942944307l909522229,825504044l842151222,741355832l825439793,808989491l824980793,859387448l909259831,808543030l959591220,892679475l959920428,909587508l824980017,875705655l943011637,909192244l942944307,909522229l892940588,842282290l741881655,859126065l842215735,828585525l875574070,909456696l959523894,925906739l875903282,909652268l942684472,741617716l825439793,808989491l824980281,842608952l842216244,925969458l842151478,892352816l825241955,858928944l741880889,808597809l842282289,824981808l859189560,859059509l909192241,858862899l909129009,825506092l808990263,959198260l909718836,943009841l875573603,909586995l741750835,876164921l825636660,925969458l825702454,960049204l825766188,942880824l741880374,825439793l808989491,892088889l808530996,943142199l925907043,858797365l824981298,858862390l825243699,825306168l808923448,875771959l892942124,926167862l824980281,875574070l909456696,808528950l842282804,943009844l943206755,959789110l741881392,909654065l926497077,824980793l925905200,892613938l943270966,859059760l741946681,959526961l959985976,824980793l858862390,942684211l858874677,909718072l943141688,909586732l825440051,741684272l875837237,909652789l808528944,926036788l909325110,825700652l842019125,741486896l842543921,859255608l828584757,926103095l875573555,926231605l859124788,741357112l859058225,859191090l824981043,859322678l959919154,909192246l943011638,875771705l825700652,909195575l1664497458,959524914l875967544,892088883l926233399,926103609l859189548,942879537l741421872,842348593l875837751,824981042l959918391,926037553l808594486,876099889l842216502,909586787l959788856,741946936l959919925,926495794l959917108,926364722l741421874,909129785l892941108,942746681l959985969,892942648l808464940,909325360l1664561976,926168625l943143225,824981552l825242931,876098099l808528951,808923185l942879544,859386156l808793910,741554227l909654065,859124022l824980533,943077432l959656502,959537976l959526707,926430515l808464940,909325360l741880888,875968049l808793911,824980530l892614712,909719345l808528950,959591220l942946358,859386156l808793910,1664497971l959722289,943076405l824979505,858862390l959461427,959523896l825440561,876032056l859189548,942879537l741554480,925972273l825833529,892090423l892613687,842610483l959789155,942684465l892089139,825309491l876033073,942684460l909324594,942421298l959789104,892351797l875573548,909586995l741749555,943273521l926167603,828585529l808662582,892547383l842542130,926036788l741618741,808662073l875640375,909192244l892351286,943206960l876034092,825832758l942420793,892876848l808859961,825241955l942683952,741881138l925970482,942750000l824981304,859255856l808529974,909192242l926364726,875967280l959525164,875640888l741946928,926167089l859387187,828584755l842085174,859387185l959523890,825701173l808923699,859189548l942879537,741421872l825766449,876098614l824980020,842216496l959657785,909192245l825372979,842217781l892940643,858863411l741750066,825439793l808989491,824979763l892810806,909587001l808528946,959721523l842478390,959657260l943075889,824981553l876098617,825241904l808543026,943206451l909129017,959657260l859320881,824980533l875967542,808530225l808528950,808923185l943010360,859189548l875837236,741945913l875772209,859256883l828585521,858862390l808532019,959523888l875901493,943142706l858796332,925970993l741750066,825832760l859126072,808528952l858927155,909390132l876033324,959657008l962803763,892614967l842283312,808923436l808858162,741947445l808529969,909390391l824980025,892548409l858796593,926231603l859124788,741488951l842215474,809055281l895692852,926233399l926103609,842610476l842479412,824979763l876164664,875772210l942746677,808990518l876034353,959920428l959460660,824980020l943142456,909259824l926507832,808793145l741487673,892416050l942815539,942420024l909718839,825506098l858796332,942945073l741881138,825505589l859387696,959917112l926364722,1664168754l842348593,892745781l824980281,925905200l959853618,942746674l943010357,859387190l825241900,875706160l741488950,859126065l808595765,892089139l892613687,842610483l859256163,892418103l892089141,892613687l942944308,809056044l892417847,824979761l875574070,909456696l875637814,842348081l808532018,859189548l942879537,1664432432l909194289,942813749l824979505,858862390l959461427,875899957l825242932,741880120l859058744,875902770l859122740,842084665l741751092,842543161l842412849,808543029l926036788,808727350l959920428,909587508l824980017,943142456l909259824,926493752l808793145,741487673l926300209,842281016l959199286,892614967l842283312,825242211l842609461,741357624l892548917,859322679l926231607,875902004l741880880,859058225l859191090,959198771l875837751,842085943l909652268,875575351l1664628274,876164921l876163125,959523890l943076915,859320370l825241900,942683952l741683763,842545201l825505592,824981813l808924208,842609203l926493753,926168121l1664233782,842348337l892810548,824980536l943141936,942684465l926493748,926168121l741486902,859126065l926102071,824981300l808858424,909719089l926493751,808793145l1664234553,943077169l808726839,824981817l943206712,842414131l909192248,858992947l842608696,859255084l859125045,741356856l959527217,926366006l824980022,859320632l909456946,809067312l942945849,741684276l909717561,909456181l808528944,808923185l943010360,859386156l892351027,741814328l876099121,909128502l824981811,809054520l909194292,926507830l808793145,741487673l943274289,825504054l892089394,926233399l926103609,959920428l959460660,824980020l842413623,842478386l808528950,959591220l808727349,959920483l909587508,824980017l925905200,909390898l959523888,892810803l859321136,875770156l909391161,741355832l808464434,943076148l824979509,842216249l942944305,925983536l808857904,909719351l959920428,959460660l824980020,960051510l858796336,909192246l825635896,876032305l925906988,858797365l824981554,925905200l892483632,925983544l808663094,926495287l959852844,808466745l741618229,876099121l825307446,942421047l892679984,942814000l825241900,942683952l741881138,925972273l825241913,828584753l909260089,925905207l875899960,825767219l741487157,825438257l842018867,925643056l909586489,943273529l959920428,959460660l824980020,858993977l859124793,875914036l825767219,741487157l825438257,842018867l824979760,875705656l926495280,959917112l909653808,741422902l960051505,859060277l824981553,842216249l942944305,925983536l808857904,909719351l943206700,842414134l741882163,943077425l876097591,824981302l943141177,943011383l959917104,926364722l741421874,909129785l892941108,808543033l892679988,859322678l859386156,808793910l741751091,909654065l859124022,824980533l943077432,959656502l858860600,842085681l892811317,875770156l942880057,1664628534l808529969,859320375l959199283,875966520l959789363,825831724l876034103,741423410l876164921,876163125l942746674,825374259l808990771,959920428l959460660,895693364l943010612,925906993l825505836,926167089l942420022,909391920l875704886,858796588l959721778,741356592l842412601,892352818l808987699,909521976l1664563252,808529969l842543159,841758773l960049456,808464432l808594481,909588785l842609202,909261100l825309492,892090169l943010615,959592755l858796332,892744497l1664626740,943207736l892744502,959917104l959854384,741880119l808662577,892680244l824981046,859386169l925906993,909192244l858992947,859385912l859386156,842477623l1664365881,943077425l876097593,824980528l858862390,959461427l842083379,842543672l875902262,875573548l926495283,741685555l825440049,842610488l824981554,926102841l892482353,909206322l858992947,825438264l942813484,959461681l741356848,859058225l859257138,824980793l875966777,808859698l875899956,943273012l741552949,875640881l842217521,828585527l808530736,926232626l859122744,942813497l741750328,875641137l892744760,824981559l943272496,859385908l959917104,842544944l741882164,876164921l876163125,925983538l892613173,876098871l875573548,959526967l741619760,842545201l825505592,892088887l825701172,959722550l875706412,892809779l892089140,825309491l825242930,875706467l892809779,824981554l875705392,876034354l942746678,875901491l875705650,825504044l892549429,741947701l825439793,808989491l892089657,808793140l942749745,925907043l858797365,824981554l858862384,892483636l926231608,959459636l741880114,875706679l858928951,942746673l842283318,892613433l909652268,825243703l1664366393,876164921l876163125,942746674l808990518,943075892l959920428,959460660l841757236,859124016l943206969,892939312l859322169,741685300l825438257,842544179l929249333,909586489l943273529,859189548l892875824,741750325l909194289,942813749l824979505,858862390l959461427,875637813l842348081,808532018l859189548,942879537l1664432432,892613685l825766192,842542136l926036788,741618741l825832245,808792625l809053233,858862136l741683766,859058225l859191090,959197236l875837751,842085943l909652323,875575351l741881394,876164921l876163125,942746674l808990518,943075892l959920428,959460660l841757236,859124016l943206969,909716528l892612656,1664692790l825438257,842544179l959199285,858797618l943010358,825241900l942683952,741881138l892418097,842348087l824980793,876033072l808792888,942746674l909587761,942682933l875573603,859321399l741486645,842545201l825505592,824980023l842085168,808989240l859122740,825307449l741881140,842543161l842412849,808528949l926036788,875836214l959920483,909587508l824980017,943142456l909259824,926493752l808793145,741487673l909326641,808597558l824980280,925905200l842217520,942746677l926429752,959787316l875573603,842215479l741945913,876164921l825636660,925969458l892613173,876098871l875573548,959526967l741619760,876164921l825636660,959523890l842478389,926168883l859320675,909193270l741815865,876164921l876163125,925969458l825702454,960049204l825766188,942880824l741880374,825439793l808989491,824980025l892678967,892875573l959537968,959854897l842413879,825766188l909259576,741357109l842412601,943010873l842607673,960049718l741881145,808529969l842543159,824981557l842216249,808990000l909206327,859190328l959657520,825766188l875835449,741750321l876164921,876163125l959523890,825636921l875704628,859256108l943273781,959199027l892614967,842283312l909586787,858927670l741749303,859058225l859126066,959197236l875837751,842085943l825241900,875706160l741357108,909326641l858797367,824980280l892941363,825767476l808608560,859058224l808794166,859386156l808530483,741357620l825243441,926363702l959198777,892614967l842283312,959852844l825243961,741749552l876099121,825307446l946025527,892679984l942814000,825241900l942683952,741881138l943077169,842477619l824981305,960051510l842346544,909192244l825635896,876032305l925906988,858797365l828586034,925905200l892483632,925969464l825833265,858861872l892940588,825701938l741881648,892548149l842346808,808528946l808661299,825242160l809056044,909719095l962803769,892614967l842283312,892940588l876163891,741618485l892548149,842346808l808528946,808661299l825242160,892875052l842019890,741881657l925907255,926299704l959537969,943012153l942748468,859386156l808530483,741357620l825243441,926363702l824981049,943077432l959656502,942746680l808925238,926299192l825831724,909588535l1664104501,875706679l858928951,943270961l859059760,741946681l926167089,959853877l824980280,926298937l959655989,942746678l825636408,875901749l943206700,842414134l1664629043,892416817l943010353,824980791l892941363,926300211l808528952,808923185l942879544,808991020l959657014,824981813l943141177,959591479l926493745,808793145l1664234553,909326385l942879026,959197240l892614967,842283312l859059500,942749749l942421808,808530228l808859444,892811308l875967288,841758774l825373488,875575604l842621744,959590966l741553456,876097592l942945846,808528951l808923185,943010360l825242156,808466745l741421104,959524914l842151479,942420537l842348592,926495542l942684259,926431289l841759026,892744496l842283315,892873782l875900985,741553462l892548917,825504568l959917104,926364722l741421874,959526705l842347825,828585785l925905200,825373746l959523888,859060534l825766455,959852844l825766201,741554230l808529969,842281527l824981296,808859705l842281784,959917109l808857910,1664365624l876164921,876163125l959523890,942879795l959918646,825241900l942683952,741356595l825571121,875704370l925643056,909194809l875837488,959920428l959460660,828584500l909260089,959459639l926231600,808793140l741356087,942946609l808662578,892088370l858798135,892875318l876033324,842151220l824981045,842413110l858862391,926245688l909457462,741815094l825439793,808989491l824979763,892482873l926364212,959523896l825701173,909455923l959920428,959460660l824980020,875705655l943011637,926245684l859124788,741749557l926103349,926037553l926231603,959722548l741751094,842281009l808465204,824981040l892482360,842347060l875637812,859387185l960050485,859189603l942879537,741685552l892613685,825766192l808987704,808793399l741880371,825438257l842544179,925644853l909586489,943273529l859189548,892875824l1664497205,926431537l959656240,824981044l876033072,959722296l942746675,909587761l942682933,875573548l859321399,741486645l842545201,825505592l824980023,842085168l808989240,926245684l859058228,741880633l875837237,875574325l808528952,926036788l808727350,959920428l909587508,824980017l943142456,909259824l926493752,808793145l1664234553,926300209l842281016,959199286l892614967,842283312l825242156,842609461l741357624,959787577l809055798,808594489l875639347,842281017l859060524,942749488l828585264,925905200l892483632,942746680l909587761,892940853l875573548,859321399l741486645,892418097l859125303,824981552l876033072,808792888l942746674,926429752l842477876,858796387l842543665,741617720l959657781,926102321l926231608,875902004l741880880,925907255l876032055,909192242l942944307,909522229l825504044,842151222l1664102712,825439793l808989491,824980793l892743988,825766450l909192240,858992947l892940344,875836716l942747701,942422065l892679984,942814000l858796332,942945073l1664628018,925907255l959854902,909192248l942944307,909522229l825504044,842151222l741355832,825439793l808989491,824980793l859387448,909259831l808528950,959591220l892679475,959920483l909587508,824980017l875705655,943011637l909192244,942944307l909522229,892940588l842282290,741881655l859126065,842215735l824981045,875574070l909456696,959537974l925906739,875903282l909652268,942684472l741617716,825439793l808989491,824980281l842608952,842216244l925969458,842151478l892352816,825241900l858928944,1664627769l808597809,842282289l824981808,859189560l859059509,909192241l858862899,909129009l825506092,808990263l959198260,943075892l942682676,875573548l909586995,1664496435l876164921,825636660l925969458,825702454l960049204,825766188l942880824,741880374l825439793,808989491l892088889,808530996l943142199,925906988l858797365,828585778l858862390,825243699l825306168,808923448l875771959,892942124l926167862,824980281l875574070,909456696l808528950,842282804l943009844,943206700l959789110,1664628272l909654065,926497077l824980793,925905200l892613938,943270966l859059760,741946681l959526961,959985976l824980793,858862390l942684211,858860597l909718072,943141688l909586787,825440051l741684272,875837237l909652789,808528944l926036788,909325110l825700652,842019125l741486896,842543921l859255608,824980277l926103095,875573555l926245685,859124788l741357112,859058225l859191090,824981043l859322678,959919154l909192246,943011638l875771705,825700652l909195575,741750578l959524914,875967544l895693363,926233399l926103609,859189548l942879537,741421872l842348593,875837751l824981042,959918391l926037553,808594486l876099889,842216502l909586732,959788856l1664693816,959919925l926495794,959917108l926364722,741421874l909129785,892941108l942746681,959985969l892942648,808464940l909325360,741815096l926168625,943143225l828586032,825242931l876098099,808528951l808923185,942879544l859386156,808793910l741554227,909654065l859124022,824980533l943077432,959656502l959523896,959526707l926430515,808464995l909325360,741880888l875968049,808793911l824980530,892614712l909719345,808528950l959591220,942946358l859386156,808793910l741751091,959722289l943076405,828583985l858862390,959461427l959523896,825440561l876032056,859189548l942879537,741554480l925972273,825833529l892090423,892613687l842610483,942684204l825438777,895694648l825309491,808989745l942684460,909324594l942421298,959789104l959461431,875573548l909586995,741749555l943273521,926167603l824981049,808662582l892547383,842556210l926036788,741618741l909259833,909390904l909192244,892351286l943206960,876034092l825832758,942420793l842479664,909129271l825241900,942683952l1664628018,925970482l942750000,824981304l859255856,808529974l909192242,926364726l875967280,959525164l875640888,741946928l926167089,859387187l824980275,842085174l859387185,959537970l825701173,808923699l859189548,942879537l741421872,825766449l876098614,824980020l842216496,959657785l909192245,825372979l842217781,892940588l858863411,1664496946l825439793,808989491l824979763,892810806l909587001,808528946l959721523,842478390l959657260,943075889l824981553,876098617l825241904,808528946l943206451,909129017l959657315,859320881l824980533,875967542l808530225,808528950l808923185,943010360l859189548,875837236l741945913,875772209l859256883,824981041l858862390,808532019l959537968,875901493l943142706,858796332l925970993,741750066l875705400,892876599l808528952,858927155l909390132,859256108l925972535,959198265l892614967,842283312l808923491,808858162l741947445,808529969l909390391,824980025l892548409,858796593l926231603,859124788l741488951,842215474l809055281,942420020l892876853,892612664l825241955,942683952l741881138,842217521l892482613,824979761l959787316,959788339l909192249,858992947l892940344,825504044l842151222,741355832l825439793,808989491l895694137,808793140l942749745,825506092l808990263,841758261l825373488,875575604l926231602,959919411l741815096,875706679l858928951,942746673l943010357,859387190l825241955,875706160l741488950,842348593l892745781,824980281l925905200,959853618l959523890,825570101l858992690,876033324l926102836,892088889l825701175,859255350l876033379,808727860l925644852,926363705l909653040,859189548l892875824,741750325l909194289,942813749l824979505,858862390l959461427,875637813l842348081,808532018l859189603,942879537l741685552,892613685l825766192,892939320l892613944,741488434l842215474,809055281l942421300,892483893l825635377,825241900l942683952,1664628018l892418097,842348087l824980793,876033072l808792888,942746674l909587761,942682933l875573548,859321399l741486645,842545201l825505592,824980023l842085168,808989240l859136820,825307449l741881140,859058744l875902770,808528949l926036788,959656758l959920428,909587508l824980017,943142456l909259824,926493752l808793145,1664234553l909326641,808597558l824980280,925905200l842217520,942746677l926429752,959787316l875573548,842215479l741945913,876164921l825636660,925969458l892613173,876098871l875573603,959526967l741619760,876164921l825636660,959523890l842478389,926168883l859320620,909193270l741815865,876164921l876163125,925969458l825702454,960049204l825766243,942880824l741880374,825439793l808989491,824980025l892678967,892875573l959523888,959854897l842413879,825766188l909259576,741357109l859189817,842084406l842621749,892744502l741685556,808529969l842543159,824981557l842216249,808990000l909192247,859190328l959657520,825766188l875835449,741750321l876164921,876163125l959537970,825636921l875704628,859256108l943273781,959199027l892614967,842283312l909586732,858927670l741749303,859058225l859126066,959197236l875837751,842085943l825241955,875706160l741357108,909326641l858797367,824980280l892941363,825767476l808594480,859058224l808794166,859386156l808530483,741357620l825243441,926363702l962803257,892614967l842283312,959852844l825243961,741749552l876099121,825307446l942421047,892679984l942814000,825241900l942683952,741881138l943077169,842477619l828585785,960051510l842346544,909192244l825635896,876032305l925906988,858797365l824981554,925905200l892483632,925969464l825833265,858861872l892940588,825701938l1664628528,892548149l842346808,808528946l808661299,825242160l809056044,909719095l959199289,892614967l842283312,892940588l876163891,741618485l892548149,842346808l808543026,808661299l825242160,892875052l842019890,741881657l925907255,926299704l959523889,943012153l942748468,859386156l808530483,741357620l825243441,926363702l828585529,943077432l959656502,942746680l808925238,926299192l825831724,909588535l741357621,875706679l858928951,943270961l859059760,741946681l926167089,959853877l828584760,926298937l959655989,942746678l825636408,875901749l943206700,842414134l741882163,892416817l943010353,824980791l892941363,926300211l808528952,808923185l942879544,808991075l959657014,824981813l943141177,959591479l926493745,808793145l741487673,909326385l942879026,959197240l892614967,842283312l859059500,942749749l946026288,943208245l909588785,842283308l892678456,841756980l825373488,875575604l809053232,825570361l741815096,943206456l825833269,808528947l808923185,943010360l825242211,808466745l741421104,959524914l842151479,942420537l842020407,926364728l859256108,959723573l824980788,858862384l808727862,808987704l909521976,1664234039l925907255,825702710l909192242,942944307l909522229,825831724l942748473,741619504l825439793,808989491l824980281,808923961l892940855,942746676l809056310,875574328l859189603,942879537l741554480,842543665l892744248,824980533l842216496,959657785l925969461,926429491l942813753,892940588l858863411,741487922l825439793,808989491l828584243,959526962l892352816,808528944l959591220,892941111l825831724,942814262l741617718,875836469l859125817,942746675l942748721,909586995l858796332,808595505l1664628533,825832245l909654066,959523894l876098609,943142198l842019116,808728633l741356345,925907255l959722040,926493752l808793145,741487673l842348337,892810548l828585016,943141936l942684465,942746676l926429752,842477876l859059500,875966775l942422324,842216498l859059511,959657260l842215729,942421302l842216498,942814519l875573603,942814258l741486898,842217521l892482613,824980530l959787316,959788339l909192249,858992947l892940344,875836716l942747701,942422065l892679984,942814000l858796387,942945073l741881138,825505589l926169392,959917108l926364722,741421874l959854641,859386420l824980788,943142456l926495024,926493748l808793145,1664234553l926300209,842281016l959199286,892614967l842283312,825242156l842609461,741357624l808858169,875835955l808528949,875770163l943010360,809056044l909719095,828586041l875574070,909456696l875637814,842348081l808532018,859189548l942879537,741685552l909194289,942813749l824979505,858862390l959461427,875899957l825242932,1664627000l859058744,875902770l859122740,858861881l741684786,842543161l842412849,808528949l926036788,875836214l959920428,909587508l824980017,943142456l909259824,926507832l808793145,741487673l926300209,842281016l959199286,892614967l842283312,825242156l842609461,741357624l809054264,943075381l808528949,875770163l943010360,892483683l808726581,824980531l925905200,892483632l942746680,909587761l892940853,875573548l859321399,741486645l892418097,859125303l824981552,876033072l808792888,942760754l926429752,842477876l858796332,842543665l741617720,825832245l892612913,842607672l809056564,741422136l859058225,859191090l959198260,875837751l842085943,909652323l875575351,741881394l876164921,876163125l959523890,943076915l859320370,825241900l942683952,741683763l842545201,825505592l824981813,808924208l842609203,926507833l926168121,741486902l842348337,892810548l824980536,943141936l942684465,926493748l926168121,741486902l859126065,926102071l824981300,808858424l909719089,926507831l808793145,741487673l943077169,808726839l824981817,943206712l842414131,909192248l858992947,842608696l859255084,859125045l741356856,959527217l926366006,828584502l859320632,909456946l842607664,892482614l741422646,875967033l858796339,808528946l808923185,943010360l859386156,892351027l741814328,876099121l909128502,828586291l809054520,909194292l926493750,808793145l741487673,943274289l825504054,892089394l926233399,926103609l959920428,959460660l824980020,842413623l842478386,808543030l959591220,808727349l959920428,909587508l824980017,925905200l909390898,959523888l892810803,859321136l875770156,909391161l741355832,808464434l943076148,828583989l842216249,942944305l925969456,808857904l909719351,959920428l959460660,824980020l960051510,858796336l909192246,825635896l876032305,925906988l858797365,828586034l925905200,892483632l925969464,808663094l926495287,959852844l808466745,741618229l876099121,825307446l942421047,892679984l942814000,825241900l942683952,1664628018l925972273,825241913l824980273,909260089l925905207,875899960l825767219,741487157l825438257,842018867l925643056,909586489l943273529,959920428l959460660,828584500l858993977,859124793l875899956,825767219l741487157,825438257l842018867,824979760l875705656,926495280l959917112,909653808l741422902,960051505l859060277,828586033l842216249,942944305l925969456,808857904l909719351,943206700l842414134,741882163l943077425,876097591l824981302,943141177l943011383,959917104l926364722,1664168754l909129785,892941108l808528953,892679988l859322678,859386156l808793910,741751091l909654065,859124022l824980533,943077432l959656502,858860600l842085681,892811317l875770211,942880057l741881654,808529969l859320375,959199283l875966520,959789363l825831724,876034103l741423410,876164921l876163125,942746674l825374259,808990771l959920483,959460660l892088884,943010612l925906993,926234668l959526968,959198775l892614960,825571638l858796588,959721778l741356592,909261112l842413111,809001777l942815032,741945649l808529969,842543159l841758773,960049456l808464432,808594481l909588785,842609202l942684204,825571385l892090676,943010615l942879796,858796387l892744497,741879860l825635385,892549174l959917108,959854384l741617975,808662577l892680244,824981046l859386169,925906993l909192244,858992947l859385912,859386211l842477623,741619001l943077425,876097593l824980528,858862390l959461427,842083379l842543672,875902262l875573548,926495283l741685555,825440049l842610488,828586034l926102841,892482353l909192242,858992947l825438264,942813484l959461681,741356848l859058225,859257138l824980793,875966777l808859698,875899956l943273012,1664299829l875640881,842217521l824981047,808530736l926232626,859122744l942813497,741750328l875641137,892744760l824981559,943272496l859385908,959917104l842544944,1664629044l876164921,876163125l925969458,892613173l876098871,875573548l959526967,741619760l842545201,825505592l892088887,825701172l959722550,875706412l892809779,895693620l825309491,909521459l825506092,808990263l824979508,925905200l892941360,942746672l842283318,892613433l909652268,825243703l741619513,876164921l876163125,808608562l959657265,808990770l859256108,943273781l892090163,892613687l942944308,809056044l925972279,824979766l875574070,909456696l959523894,825243448l909392179,875573603l859321399,741554484l892418097,859125303l824981552,876033072l808792888,942746674l926429752,842477876l858796332,842543665l741617720,909326133l892942644,926245684l875902004,741880880l859058225,859191090l959198771,875837751l842085943,909652268l875575351,741881394l876164921,876163125l942746674,808990518l943075892,959920483l959460660,841757236l859124016,943206969l876096560,808988722l741945912,842215474l809055281,959199028l925905716,892352561l825241900,942683952l1664628018,892418097l842348087,824980793l876033072,808792888l942746674,909587761l942682933,875573548l859321399,741486645l842545201,825505592l824980023,842085168l808989240,926245684l892876083,741882166l875837237,875574325l959917112,825702192l741750066,808662577l892680244,824981046l892743988,825766450l909192240,858992947l892940344,825504099l842151222,741355832l825439793,808989491l892089657,808793140l942749745,925906988l858797365,824981554l858862384,892483636l926231608,925905204l1664627513,875706679l858928951,942746673l943010357,859387190l825241900,875706160l741488950,942749745l858928180,925644595l925971769,959658039l859189548,892875824l1664497205,842348849l926037045,925644855l926167609,943206967l859189548,875837236l741945913,875772209l859256883,925644337l926167609,808465207l909717804,926102585l1664170034,960050737l909195313,824980280l925905200,808596530l942746679,842545462l825636146,942747948l892877104,741879863l926167089,808663346l824980275,842216249l842544432,825320240l842346547,842544178l943272236,926103601l741487417,875837237l943140917,909192245l892940339,842544947l809056044,842151991l824980022,875574070l909456696,942760758l875706673,842150707l909586732,808596022l741683257,808529969l959656503,824981556l892482872,959788600l926231603,859124788l741749557,808529969l959721527,828585012l876164664,943207481l942746673,875575601l909521204,842610476l842479412,824979763l892482872,959788600l959523891,943012153l942748468,859386156l808530483,1664104500l926167089,809056054l824981560,926298937l959655989,808594486l926299955,808532020l825241900,842151728l741750065,842348593l892745781,892089145l943010612,842151217l858796387,808465201l741421106,925907255l959854902,926493752l808793145,741487673l959526961,825504816l892090425,943010612l842151217,858796332l808465201,1664167986l925907255,959854902l926493752,808793145l741487673,825243441l926494770,824979760l960051510,909455920l909192243,825635896l876032305,925906988l858797365,828586034l925905200,892483632l942746680,926496822l859387184,959852844l842021177,741619509l876099121,825307446l824980535,959460152l808792118,959523892l809056561,892875573l825241955,942683952l741881138,909326641l858797367,841757496l909587248,825766967l808528944,842477617l909455666,808991020l959657014,841759029l909521712,892482866l808543024,959591220l942946358,943206700l959789110,741881392l926103857,892549425l841758520,875573296l876099123,808594488l825438256,875836217l825241900,875706160l1664694073,909129785l892941108,875637817l909258800,859058738l909719340,942682672l824981556,943077432l959656502,942746680l959788600,892942137l825241900,892483376l1664496948,959526705l842347825,824981305l925905200,825373746l925969456,909457457l859255861,858796332l842543665,741357879l892678712,959591472l926231600,859321651l1664102708,875837237l875574325,876162104l859255347,741947191l925907255,825702710l926493746,808793145l741487673,892613685l809055024,926231609l859124788,1664693560l842216505,859256624l909192244,892351286l943206960,825833516l875967284,942422320l959789104,808465207l825241900,942683952l741881138,925970482l942750000,828585784l859255856,808529974l909192242,926364726l875967280,959525164l875640888,741946928l926167089,859387187l824980275,842085174l859387185,959523890l825701173,808923699l859189603,942879537l741421872,825766449l876098614,824980020l842216496,959657785l909192245,825372979l842217781,892940588l858863411,741750066l825439793,808989491l828584243,892810806l909587001,808528946l959721523,842478390l959657260,943075889l824981553,876098617l825241904,808528946l943206451,909129017l959657260,859320881l828585013,875967542l808530225,808528950l808923185,943010360l859189548,875837236l741945913,875772209l859256883,824981041l858862390,808532019l959523888,875901493l943142706,858796387l925970993,741750066l892679992,859124535l808528952,858927155l909390132,859256108l909653817,959199285l892614967,842283312l808923436,808858162l1664694325,808529969l909390391,824980025l892548409,858796593l926231603,859124788l741488951,842215474l809055281,942422324l859190583,825635381l825241900,942683952l1664628018,842217521l892482613,824979761l959787316,959788339l909192249,858992947l892940344,825504044l842151222,741355832l825439793,808989491l892089657,808793140l942749745,925907043l858797365,824981554l858862384,892483636l959917112,959854384l741882166,808662577l892680244,824981046l892743988,825766450l909192240,858992947l892940344,825504099l842151222,741355832l825439793,808989491l892089657,808793140l942749745,943012140l842347573,841757239l825373488,875575604l842607665,808858422l1664430641,808529969l842543159,824981557l926232888,959591734l808528949,942946100l842020147,825766188l892745525,741879859l926167089,892549172l824980016,942815288l925971511,808543026l942813491,875575346l892811308,892548917l824981555,858862384l892483636,926231608l943143219,741881142l875706679,858928951l942746673,943010357l859387190,825241955l875706160,741488950l842348593,892745781l824980281,925905200l959853618,959523890l825570101,858992690l876033324,926102836l841757241,825373488l875575604,926442297l892548661,741422642l808529969,842543159l824981557,926232888l959591734,808528949l942946100,842020147l909521196,808924980l741619251,842020657l959657520,929247288l926167609,825438775l859189548,875837236l741945913,808529969l959590967,824980019l942815288,892417079l842083385,825831736l859126067,825241900l909260592,1664299056l875968049,858797879l824979765,943208753l909128753,808528953l892548916,858993465l859386156,892351027l741356088,876099121l909128502,824981811l809054520,909194292l926507830,808793145l741487673,808793649l909521977,892089655l909325364,825440057l858796332,858862896l741617968,808793649l858798134,892089397l859387447,892941624l842610531,842479412l824979763,943273528l909455922,825306161l943271992,942683957l875573548,859386423l741552944,892418097l859125303,824981552l842085168,909260593l808543026,842281524l942881079,876097836l959525689,741356599l942749745,909652792l824981811,925905200l858994736,942746674l909587761,892940853l842610476,842479412l962802745,875966520l959789363,825831724l876034103,741423410l909654065,858928696l824981561,926102841l892745776,808528953l859321908,926495284l825766188,892745525l1664626739,925972273l842412345,841756727l943272240,859059764l926231602,959919411l741815096,825439793l808989491,824979763l943206712,926365236l925969464,825833265l943075894,825242211l909391929,741487412l892548917,859322679l909192247,858992947l825438264,825700652l909654327,741880118l859321137,859387187l824980275,926103095l875573555,926245685l859124788,741357112l859058225,859191090l824981043,825569591l825242160,858860594l909325112,959787314l909586732,825440051l741684272,875837237l909652789,942760752l808794422,892483894l875573548,909586995l741486644,909654065l809055544,824981558l926102841,892745776l808528953,859321908l926495284,859386156l808793910,1664497971l892876337,842084912l925643316,842020409l926234672,960049452l876098873,741880115l808464434,859386163l824980532,925905200l926495794,943270969l859059760,1664693561l926167089,959853877l824980280,926298937l959655989,959523894l876098616,943273528l825831724,876034103l741946674,808464434l926298932,824980280l842216249,942944305l808543024,926299956l943206457,825242156l825831479,741355577l926167089,825243187l824980016,808859192l892941881,808594486l942880049,909652537l943011884,892547641l946024760,842479664l892352055,858796332l942945073,741881138l808859448,808989235l926231602,876098867l741487412,825439793l808989491,824979763l808727865,959592244l808543024,959590707l842479673,943011884l842283321,892088369l825309491,943141937l876033324,825505076l942421297,926167604l892614200,875573548l909586995,1664496435l876164921,825636660l942746674,825374259l808990771,959920428l959460660,824980020l926102841,876032818l942746679,825243187l926300470,959920428l959460660,828584500l859059001,943206457l808528945,808923185l808727352,943075628l909653044,741553463l825637175,876097590l926493748,808793145l741487673,875772209l842479667,828585785l925905200,875771952l925969456,943272240l892745780,825766188l909520948,741685042l892811061,960049457l926231607,842347572l741881399,875641137l892874807,895694393l809056055,858862133l876033324,825766964l824979510,842216496l942880311,942746678l926429752,842477876l942813484,858863921l741553465,808529969l808858167,828584752l926167862,842609716l959523897,825636921l909718834,942684204l859189813,824981305l959853623,909325875l809053240,942945849l741684276,825439793l808989491,828586033l808925241,876163889l808528950,942946100l859386931,943206700l876034098,741488433l825438257,942815282l892089392,825309491l842413875,943012140l842347573,828584759l925905200,892483632l942746680,875901491l825308466,825504044l892549429,741947701l825439793,808989491l824980793,892743988l825766450,909192240l858992947,892940344l875836771,942747701l942422065,892679984l942814000,858796332l942945073,741881138l925907255,959854902l909192248,942944307l909522229,825504044l842151222,1664102712l825439793,808989491l824980793,892743988l825766450,909192240l858992947,892940344l875836716,942747701l959199281,875903029l842478133,858796588l959721778,1664169008l859189817,842084406l808528949,808923185l943010360,825766188l892745525,741685554l926167089,892549172l824980016,926232888l808662326,808528952l942946100,842020147l943206755,876034098l741488433,825438257l942815282,942421040l909391920,876033588l858796332,942945073l741881138,959657781l892745783,959917112l926364722,1664168754l842348593,892745781l824980281,925905200l959853618,942746674l943010357,859387190l825241900,875706160l741488950,859126065l808595765,892089139l892613687,842610483l858796643,959721778l741946416,825505589l909523254,959917105l926364722,741421874l842348593,892745781l824980281,925905200l959853618,942746674l875837489,926102322l892942179,943142705l824981811,875574070l909456696,959523894l875901493,943142706l842610476,842479412l824981560,926167862l842609716,959523897l942879795,909194039l842610531,859256628l824979504,876164665l942815027,909192241l942750009,859321905l825241900,875706160l741814322,959854641l892482104,824979766l959461425,808924472l808543032,959592244l858992691,859386156l892351027,741356088l808661297,875704885l824980024,942749753l859387699,926231602l808793140,741685303l808793649,942944566l929247800,943140921l842413362,859189548l892875824,741750325l959526961,858993714l824980018,842413623l809054258,808528949l842477617,942946611l892875052,909653298l1664301365,875837237l859124533,808528950l808923185,875837748l909652268,876164153l741423160,959526961l825504816,925644342l926167609,825438775l892875052,909653298l1664301365,960051505l859060277,824981553l842216249,942944305l808528944,926299956l943206457,859386156l808793910,741751091l926101554,942946102l824979505,925905200l892416562,942760758l943010357,859387190l859059500,892418101l824980018,858862384l808595504,959917105l959854384,741882166l876164921,876163125l942746674,875575601l943272244,859059555l892418101,824980018l858862384,808595504l959917105,959854384l741882166,876164921l876163125,925969458l808595760,825243449l959852844,842021177l1664300597,876099121l825307446,942421047l892679984,942814000l825241900,942683952l741881138,943077425l892352313,824980281l960051510,926233136l909192244,825635896l876032305,859320675l808859952,741617717l959527217,859123769l824980792,925905200l892483632,959523896l892810803,859321136l858796588,876033591l741355832,808529969l825373239,962803253l875966520,959789363l858796588,892483126l741356850,859058225l943077682,824981556l943077432,909130037l959523896,959526707l926430515,808464940l909325360,1664627768l808464434,859386163l824980532,925905200l926495794,943270969l859059760,741946681l808465457,842151474l925643572,842020409l942946352,943206700l842414134,1664629043l909654065,926497077l824980793,925905200l892613938,925969462l892418353,926495285l825241900,875706160l741355826,942749489l875902517,824980279l842085168,959918648l892953392,809055545l741749817,892548917l909391160,926231602l875902004,741880880l942815544,808988721l959917107,959854384l741880119,876164921l876163125,875914034l858797364,741945401l875837237,892875573l809053241,892482361l741355825,859190833l842020144,942422072l859058489,959460406l942684204,859257141l828583984,925905200l892483632,808594488l959461169,926431281l875573548,808858423l741486641,875968049l858797879,824980534l943208753,909128753l808528953,892548916l858993465,859189603l892416561,741487417l859126065,842215735l824979511,858862390l858798131,842083377l875966776,842282040l875573548,926495283l741685555,825439793l959787314,828584499l926102841,892482353l909192246,858992947l825438264,909521196l842609975,741488183l808661041,859191604l892088887,842086707l942749750,876163372l825242680,1664233776l808661041,892942392l892089904,842086707l875901752,875966764l825308214,741748785l808529969,842543159l824981557,926167862l842609716,959523897l942879795,909194039l859189603,942879537l741355569,842348849l926037045,824981559l842085168,892483377l808987702,875967544l741619510,808661041l825504562,892089908l926495543,943011384l959920483,959460660l824980020,842149943l943009846,808528953l842477617,842610228l892940588,842085683l741552944,875837237l959918901,808594482l875639347,959721529l876033379,909719089l925643062,926167609l825438775,909652268l959591481,741684275l926300209,959524920l959198263,892614967l842283312,909652268l875575351,1664628274l876164921,876163125l808594482,959657265l808990770,859256108l943273781,892090163l892613687,942944308l875573548,909586995l741749555,876164921l825636660,942760754l808990518,943075892l959920428,959460660l824980020,943142456l909259824,926493752l808793145,741487673l892416050,942815539l942420024,892352816l892876336,858796387l942945073,741881138l926103349,959918392l959917108,926364722l741421874,842348593l892745781,824980281l925905200,959853618l942746674,943010357l859387190,825241955l875706160,741488950l859126065,808595765l892089139,892613687l842610483,859256108l875771957,892090672l892613687,942944308l809056044,842086199l828585525,875574070l909456696,875637814l842348081,808532018l859189548,942879537l741685552,909194289l942813749,824979505l858862390,959461427l875899957,825242932l1664627000,892876089l926037300,808528946l875770163,943010360l809056044,808597303l824980016,875574070l909456696,875637814l842348081,808532018l859189548,942879537l1664432432,959854641l842282803,824981046l842216496,892678969l926493749,926168121l741486902,842348337l892810548,824980536l875574070,909456696l959523894,875901493l943142706,892940643l858863411,741750066l808662577,892680244l824981046,808923961l892940855,942746676l809056310,875574328l859189548,942879537l741554480,959526961l858993714,828584498l842413623,809054258l808528949,842477617l942946611,842608940l875901232,741945394l909195313,875902259l824979763,825570102l808792371,909192246l825505332,909193521l875966819,926038327l741684792,859058225l859191090,959198516l875837751,842085943l909586732,875640632l741947696,942749745l909652792,824981554l858862390,959461427l875914034,925905204l741881653,892809272l842215477,909192247l858992947,942747704l942747948,925906737l741618488,909457719l959919155,909192243l942944307,909522229l875573603,875705399l741881136,909654065l809055544,824981558l892745784,959920441l808528949,842477617l909456437,808991020l959657014,824981813l943272248,960051257l909206325,858992947l892874808,942879020l943077682,741881651l859191089,808530743l892089652,892613687l808859699,875573548l909586995,741749555l892417841,808595505l828584497,942815283l892548915,925969459l859255606,892612657l876033324,942880052l824979510,842216496l858994231,909192246l842217529,909719348l909521196,959984951l1664365367,925972273l842412345,841758263l943272240,859059764l926231602,959919411l741815096,825439793l808989491,824979763l926037304,842282041l925969462,825833265l909586998,825242211l909391929,741487412l943077169,943273271l892090678,842610487l876034356,842610476l842479412,959197491l875966520,959789363l825766188,943274041l1664432441,808464434l943076148,824981299l959919158,808990521l858860600,858861621l926169138,825241900l942683952,741880627l909326641,858797367l824980280,909523000l892548401,942760756l909653560,943272754l859386156,859386167l741816373,808464434l943076148,824981556l926168630,842020151l942746676,825570360l909523255,875573548l909718067,1664627768l909326641,858797367l824981049,892941363l825767476,909192240l858992947,943271992l825831724,942748473l741619504,825439793l808989491,824980281l959918391,925972792l926245688,859124788l741488951,909718841l959723061,859122744l825307449,741619508l943142200,926495032l876096567,808531506l741422135,859058225l859191090,828585523l859322678,959919154l909192246,925905718l842347313,942684460l909324594,942421042l909391920,892548148l858796588,959657270l741749300,909261112l842413111,926245681l892876083,741750068l875706679,858928951l925969457,892418353l926495285,825241900l875706160,741355826l959854897,842478388l824979768,825833782l943075640,808543027l842477617,925905460l943272236,859320374l741683764,825637175l876097590,926493748l808793145,741487673l875772209,842414131l824981815,925905200l875771952,925983536l808595765,825242674l909719340,942683697l959198260,892614967l842283312,892940588l825701938,741357872l875837237,842477621l959523888,909260852l808595507,943142243l842412848,892089656l892613687,909455922l875966764,859255350l741880625,943077173l859190837,909192247l858992947,825438264l892940588,842282290l1664628535,859126065l842215735,959198773l892614967,842283312l892809516,926233650l741619765,875837237l859124533,859122742l858861881,741685303l925971513,875575350l808543024,808923185l825571636,909652268l959591481,741684275l926300209,959524920l959198263,892614967l842283312,825242156l842609461,741357624l825505589,909523254l926245681,875902004l741880880,925907255l859254839,909192247l942944307,909522229l943272236,858861623l741749817,926167089l875771956,824980281l926232888,808662326l808543032,942946100l842020147,943206700l876034098,741488433l825438257,942815282l892089392,825309491l943010865,925906988l858797365,824981810l925905200,892483632l942760760,909587761l892940853,875573548l859321399,741486645l892418097,859125303l824981552,876033072l808792888,942746674l926429752,842477876l858796332,842543665l1664364600,959657781l926102321,926231608l875902004,741880880l925907255,825569591l909192241,942944307l909522229,825504044l842151222,741355832l825439793,808989491l828585273,892743988l825766450,909192240l858992947,892940344l875836716,942747701l959199281,875903029l842478133,858796588l959721778,741946416l875967033,909522226l808543025,808923185l943010360,825766188l892745525,741685554l926167089,892549172l824980016,926232888l808662326,808528952l942946100,842020147l943206700,876034098l1664235313,825438257l942815282,892089392l825309491,842413875l875706412,892809779l824980788,842216496l875771447,926493744l926168121,741486902l926300209,842281016l962803766,892614967l842283312,859386156l842544694,741554224l808529969,859320375l824980786,942815288l892417079,808528953l858797876,959592754l959920428,909587508l828584497,875705655l943011637,808528948l825767732,876097593l959920428,909587508l824980017,926102841l876032818,942746679l825243187,926300470l959920428,959460660l828584500,926430775l959460401,942746681l859322417,942814776l859189548,942879537l741488944,892548913l942880053,824979509l909717817,909588281l942746674,842217521l808858934,892615011l859125049,959199544l909718836,943009841l825241900,942683952l741881138,858994993l943009842,824981296l909391926,859189299l942746681,875575601l909521204,959920483l959460660,824980020l909654329,842085425l926231604,959919411l741815096,876164921l876163125,925969458l842151478,909260595l875573548,892940851l1664103475,876164921l825636660,808528946l842477617,808858676l859386156,808793910l741554227,959722289l943076405,841756721l875573296,892876339l959523888,825373491l808989744,808923491l925906481,741751095l876164921,876163125l909192242,809056569l909324337,943075628l825308724,741619505l892809272,842215477l808528952,808923185l943010360,909586787l925905720,741816626l960050737,892350521l824980530,909391926l925970737,808987700l808793399,741880371l808529969,842543159l824981557,959918391l825307185,959537971l926298677,943140913l859059500,892418101l824980018,858862384l808595504,959917105l959854384,741882166l876164921,876163125l959523890,959656757l875771188,859059555l892418101,824980018l858862384,808595504l942746673,808727093l943143218,809056044l909522999,824979767l892942649,825439288l959523896,825373491l808989744,808923491l925906481,741751095l909654065,858928696l824981561,926430776l909391920,959523895l926431025,808990006l842610476,842479412l959197491,875966520l959789363,875573603l909456695,741554233l909326641,858797367l824981049,909523000l892548401,942746676l909653560,943272754l825438508,892481845l741685048,959722289l909652789,828586039l925905200,858994736l943270968,859059760l741946681,925972785l842282808,959197497l892614967,842283312l859320620,858862134l741357624,876164921l876163125,875914034l825767219,741814328l825308216,909587504l926428208,859256117l741618997,842215474l809055281,942420020l909587767,858993462l942684204,943143221l828585777,925905200l892483632,808594488l809056561,825241648l825242156,842413881l741488946,825832760l842478904,926231605l876098867,741815353l825438257,875902515l962803760,825833781l876163897,809056044l926496311,824981553l875574070,909456696l959523894,825440561l876032056,859189548l942879537,741554480l926103857,959592240l828585013,959985208l808728624,909192244l858992947,859385912l942813484,909260850l741618997,859058225l859257138,824980793l942748471,842152247l959523896,825701173l842347059,859189603l942879537,741421872l825766449,809054265l824979509,842216496l959657785,959523893l842282545,875574840l875836716,892877108l824980275,825504056l926036792,808543030l842019123,943142192l959657260,943206961l824981046,942944569l926234164,808528952l876099890,808663344l809056044,875706423l959199289,892614967l842283312,892809571l926233650,741619765l926167089,809054520l824980536,942815288l925971511,875899954l909195059,741946420l859058744,875902770l859122739,825307449l1664235316,892876089l892482868,808528950l808923185,892614964l909652268,959591481l741684275,926300209l959524920,959198263l892614967,842283312l825242156,842609461l1664104504,959657781l825571120,926231607l875902004,741880880l925907255,859254839l909192247,942944307l909522229,943272236l858861623,741749817l926167089,875771956l828584761,926232888l808662326,808528952l942946100,842020147l943206700,876034098l741488433,825438257l942815282,892089392l825309491,943010865l925906988,858797365l828586290,925905200l892483632,942746680l909587761,892940853l875573548,859321399l741486645,892418097l859125303,824981552l876033072,808792888l942746674,926429752l842477876,858796387l842543665,741617720l909326133,858927413l926231604,875902004l741880880,925907255l909586743,909192247l942944307,909522229l825504044,842151222l1664102712,825439793l808989491,824980793l892743988,825766450l909192240,858992947l892940344,875836716l942747701,942422065l842216498,875836727l959657260,875639089l962802231,875903029l859255349,875573548l909586995,741815091l876164921,825636660l942746674,808990518l943075892,959920428l959460660,824980020l943142456,909259824l926507832,808793145l741487673,892416050l942815539,892088376l809055031,925971767l876033324,808727860l925644852,926363705l926103344,859189548l892875824,1664497205l909194289,942813749l824979505,858862390l959461427,942746677l926103862,909521460l875573548,859386419l741684533,876164921l825636660,925969458l892613173,876098871l859189603,892875824l741750325,842348849l926037045,824981559l926102841,892482353l909192246,942944307l909522229,859386156l842477623,741619001l943077425,876097593l828585008,858862390l959461427,942746675l875706673,842150707l909586732,808596022l741683257,808529969l959656503,824981556l825242169,808596533l942746681,892548657l825439285,859189603l825438517,741748789l909391409,825307444l824981041,909587510l942747696,808528944l926036788,808727350l959920428,909587508l824980017,926430775l959460401,942760761l859322417,942814776l859189548,942879537l741488944,825504821l926234416,808987704l808793399,741814835l825439793,808989491l824981553,925972529l859322160,959931188l875771445,741554487l808662577,892680244l824981046,876033072l892351538,942746680l892876344,943075385l943206700,960050486l741685559,808529969l875901495,962803253l875966520,959789363l825766188,943274041l741685561,825439793l808989491,824980792l959592499,926103606l925969464,859255606l892612657,876033324l942880052,828583990l842216496,858994231l925969462,808531249l842084402,942879020l926103602,741553459l859191089,808530743l892089652,892613687l808859699,875573548l909586995,1664496435l943273521,926167603l824981049,892810806l859257144,925969460l825833265,909586998l825242156,909391929l741487412,892548917l859322679,909192247l858992947,825438264l892875107,876164914l741749300,925972273l842412345,841758263l943272240,859059764l925969458,892811318l959854649,926364972l959722041,925643831l926167609,825438775l808991075,959657014l824981813,943272248l960051257,808594485l859058224,926103606l875966764,926497079l741879864,808792881l942814001,824981300l925905200,858994736l959537976,892810803l859321136,943206700l892417590,741618995l909654065,858928696l824981561,825701177l943010617,808594487l859058224,942946358l909521196,892811060l1664365104,876099633l959918389,824981046l842216496,876099129l959523896,892810803l909718320,875770156l909391161,741355832l825439793,808989491l824981561,859386169l925906993,909206324l858992947,859385912l825700652,959985975l741881649,875837237l959918901,959982642l892811314,741881136l825832245,926167345l892873780,825767991l1664563001,959788856l926365238,808528946l926036788,909325110l959852844,875705144l741751095,859190833l858863408,959197749l825374768,875705907l942684204,926496825l845362228,892744496l842283315,842607670l959590966,741553456l892548917,892941368l959917107,926364722l741421874,959526705l842347825,824981305l925905200,825373746l959537968,859060534l825766455,959852844l825766201,741554230l808529969,842281527l824981296,808859705l842281784,959917109l808857910,741618744l876164921,876163125l959537970,942879795l959918646,825241900l942683952,741356595l825571121,875704370l925643056,909194809l875837488,959920428l959460660,824980020l909260089,959459639l926245680,808793140l741356087,942946609l808662578,892088370l858798135,892875318l876033324,842151220l824981045,842413110l858862391,926231608l909457462,1664561974l825439793,808989491l824979763,892482873l926364212,959523896l825701173,909455923l959920428,959460660l824980020,875705655l943011637,926231604l859124788,1664496437l825832245,909586993l892939313,892613944l741750066,808529969l959721527,824980788l876164664,875772210l942746677,808990518l876034353,959920428l959460660,845361716l859124016,943206969l926231600,825505843l741423161,875837237l875574325,959917112l808924976,741423156l808662577,892680244l824981046,808925241l876163889,808543030l942946100,859386931l825766188,892745525l741879859,926167089l892549172,824980016l942815288,925971511l808528946,942813491l875575346,959657260l875639089,946026549l892679984,959591216l825241900,942683952l741881138,892418097l842348087,824980793l876033072,808792888l942746674,909587761l942682933,875573548l859321399,1664233525l842545201,825505592l824980023,842085168l808989240,926231604l858863923,741881651l875837237,875574325l959917112,825702192l741421365,808662577l892680244,828585526l892743988,825766450l909192240,858992947l892940344,825504044l842151222,741355832l825439793,808989491l892089657,808793140l942749745,943012140l842347573,845361719l825373488,875575604l842542133,926038069l741421113,808529969l842543159,824981557l926232888,959591734l808528949,942946100l842020147,825766188l892745525,1664626739l926167089,892549172l824980016,942815288l925971511,808528946l942813491,875575346l959657260,875704625l942420536,842216498l892613943,875573548l909586995,1664693043l876164921,825636660l942746674,808990518l943075892,959920428l959460660,824980020l909521721,942682680l808528947,808923185l892482360,943206700l876034098,1664693553l926167089,959591216l959199538,875837751l842085943,892809516l926233650,741619765l926167089,809054520l959198264,875837751l842085943,892940588l858928947,1664562231l909326385,959852848l959199030,892614967l842283312,909586732l875640632,741947696l942749745,909652792l824981554,858862390l959461427,925969458l892679475,808794163l825831779,926496313l741488183,942749745l892744243,824979510l892351798,842609203l909192245,875900981l892613433,825241900l942683952,741881138l858994993,943009842l828585776,909391926l859189299,942746681l875575601,909521204l959920428,959460660l824980020,909654329l842085425,926231604l959919411,741815096l876164921,876163125l925983538,842151478l909260595,875573548l892940851,741356595l876164921,825636660l808528946,842477617l808858676,859386156l808793910,741554227l959722289,943076405l845361201,875573296l892876339,959523888l825373491,808989744l808923436,925906481l741751095,876164921l876163125,909192242l809056569,909324337l943075628,825308724l1664366385,892809272l842215477,808528952l808923185,943010360l909586732,925905720l741816626,960050737l892350521,824980530l909391926,925970737l808987700,808793399l1664627251,808529969l842543159,824981557l959918391,825307185l959523891,926298677l943140913,859059500l892418101,824980018l858862384,808595504l959917105,959854384l1664629046,876164921l876163125,959523890l959656757,875771188l859059500,892418101l824980018,858862384l808595504,942746673l808727093,943143218l809056044,909522999l828584247,892942649l825439288,959523896l825373491,808989744l808923436,925906481l741751095,909654065l858928696,824981561l926430776,909391920l959523895,926431025l808990006,842610531l842479412,959197491l875966520,959789363l875573548,909456695l741554233,909326641l858797367,824981049l909523000,892548401l942746676,909653560l943272754,825438563l892481845,741685048l959722289,909652789l824981559,925905200l858994736,943270968l859059760,741946681l925972785,842282808l959197497,892614967l842283312,859320675l858862134,741357624l876164921,876163125l875899954,825767219l741814328,825308216l909587504,876162096l875640882,741552437l842215474,809055281l946024500,943274037l925970745,942684204l825766455,824980529l925905200,892483632l808594488,809056561l825241648,825242156l842413881,741488946l825832760,842478904l926245685,876098867l741815353,825438257l875902515,959199280l825833781,876163897l809056044,926496311l824981553,875574070l909456696,959523894l825440561,876032056l859189603,942879537l741554480,926103857l959592240,824980533l959985208,808728624l909192244,858992947l859385912,942813484l909260850,741618997l859058225,859257138l828585273,942748471l842152247,959523896l825701173,842347059l859189548,942879537l741421872,825766449l809054265,824979509l842216496,959657785l959523893,842282545l875574840,875836771l892877108,824980275l825504056,926036792l808528950,842019123l943142192,959657260l943206961,824981046l942944569,926234164l808528952,876099890l808663344,809056099l875706423,959199289l892614967,842283312l892809516,926233650l741619765,926167089l809054520,824980536l942815288,925971511l875899954,909195059l1664693300,859058744l875902770,859122739l825307449,741488436l892876089,892482868l808528950,808923185l892614964,909652268l959591481,741684275l926300209,959524920l962802743,892614967l842283312,825242156l842609461,741357624l959657781,825571120l926231607,875902004l741880880,925907255l859254839,909192247l942944307,909522229l943272291,858861623l741749817,926167089l875771956,824980281l926232888,808662326l808528952,942946100l842020147,943206700l876034098,741488433l825438257,942815282l895693872,825309491l943010865,925906988l858797365,824981810l925905200,892483632l942746680,909587761l892940853,875573548l859321399,741486645l892418097,859125303l828586032,876033072l808792888,942746674l926429752,842477876l858796332,842543665l741617720,959657781l926102321,926231608l875902004,741880880l925907255,825569591l909206321,942944307l909522229,825504044l842151222,741355832l825439793,808989491l824980793,892743988l825766450,909192240l858992947,892940344l875836716,942747701l946026545,842216498l875836727,959657260l875639089,959197751l875903029,859255349l875573548,909586995l741815091,876164921l825636660,942746674l808990518,943075892l959920483,959460660l824980020,943142456l909259824,926493752l808793145,741487673l892416050,942815539l892088376,809055031l925971767,876033324l808727860,929249332l926363705,926103344l859189548,892875824l741750325,909194289l942813749,824979505l858862390,959461427l942746677,926103862l909521460,875573548l859386419,1664431413l876164921,825636660l925969458,892613173l876098871,859189548l892875824,741750325l842348849,926037045l824981559,926102841l892482353,909192246l942944307,909522229l859386211,842477623l741619001,943077425l876097593,824980528l858862390,959461427l942746675,875706673l842150707,909586732l808596022,741683257l808529969,959656503l828586036,825242169l808596533,942746681l892548657,825439285l859189548,825438517l741748789,959591985l959656758,824979504l942879542,825505587l808528944,926036788l909652790,959920483l909587508,824980017l926430775,959460401l942746681,859322417l942814776,859189548l942879537,741488944l825504821,926234416l808987704,808793399l1664561715,825439793l808989491,824981553l925972529,859322160l959917108,875771445l741554487,808662577l892680244,824981046l876033072,892351538l942746680,892876344l943075385,943206755l960050486,741685559l808529969,875901495l959198773,875966520l959789363,825766188l943274041,741685561l825439793,808989491l824980792,959592499l926103606,925983544l859255606,892612657l876033324,942880052l824979510,842216496l858994231,925969462l808531249,842084402l942879020,926103602l741553459,859191089l808530743,895694132l892613687,808859699l875573548,909586995l741749555,943273521l926167603,824981049l892810806,859257144l925969460,825833265l909586998,825242156l909391929,1664234292l892548917,859322679l909192247,858992947l825438264,892875052l876164914,741749300l925972273,842412345l841758263,943272240l859059764,925969458l892811318,959854649l926365027,959722041l925643831,926167609l825438775,808991020l959657014,824981813l943272248,960051257l808594485,859058224l926103606,875966764l926497079,1664626744l808792881,942814001l824981300,925905200l858994736,959523896l892810803,859321136l943206700,892417590l741618995,909654065l858928696,824981561l825701177,943010617l808608567,859058224l942946358,909521196l892811060,741618224l876099633,959918389l824981046,842216496l876099129,959523896l892810803,909718320l875770156,909391161l1664102712,825439793l808989491,824981561l859386169,925906993l909192244,858992947l859385912,825700652l959985975,741881649l875837237,959918901l876096562,909390642l1664233528,825832245l942944561,892873776l825767991,741816121l959591481,909456436l808528946,926036788l909325110,959852844l875705144,741751095l859190833,858863408l962802229,825374768l875705907,942684204l926496825,841757748l892744496,842283315l808987702,875903032l741816112,892548917l909391160,959917104l926364722,1664168754l959526705,842347825l824981305,925905200l825373746,959523888l859060534,825766455l959852844,825766201l741554230,808529969l842281527,824981296l808859705,842281784l959931189,808857910l741618744,876164921l876163125,959523890l942879795,959918646l825241900,942683952l741356595,825571121l875704370,925643056l909194809,875837488l959920483,959460660l824980020,909260089l959459639,926231600l808793140,741356087l942946609,808662578l892088370,858798135l892875318,876033324l842151220,828585525l842413110,858862391l926231608,909457462l741815094,825439793l808989491,824979763l892482873,926364212l959523896,825701173l909455923,959920428l959460660,828584500l875705655,943011637l926231604,859124788l741749557,825832245l909586993,892939313l892613944,741750066l808529969,959721527l824981812,876164664l875772210,942760757l808990518,876034353l959920428,959460660l841757236,859124016l943206969,926231600l959919411,741815096l875837237,875574325l959917112,825702192l1664169527,808662577l892680244,824981046l808925241,876163889l808528950,942946100l859386931,825766188l892745525,741879859l926167089,892549172l824980016,942815288l925971511,808543026l942813491,875575346l959657260,875639089l942422069,892679984l959591216,825241900l942683952,741881138l892418097,842348087l824980793,876033072l808792888,942760754l909587761,942682933l875573548,859321399l741486645,842545201l825505592,824980023l842085168,808989240l926231604,858863923l741881651,875837237l875574325,959931192l825702192,741421365l808662577,892680244l824981046,892743988l825766450,909192240l858992947,892940344l825504044,842151222l741355832,825439793l808989491,895694137l808793140,942749745l943012140,842347573l841757239,825373488l875575604,959982645l909326642,741684791l808529969,842543159l824981557,926232888l959591734,808543029l942946100,842020147l825766188,892745525l741879859,926167089l892549172,824980016l942815288,925971511l808528946,942813491l875575346,959657260l875639089,946026549l842216498,892613943l875573548,909586995l741618739,876164921l825636660,942746674l808990518,943075892l959920428,959460660l824980020,909521721l942682680,808543027l808923185,892482360l943206700,876034098l741946673,926167089l959591216,959199538l875837751,842085943l892809516,926233650l741619765,926167089l809054520,962802744l875837751,842085943l892940588,858928947l741815351,909326385l959852848,959199030l892614967,842283312l909586732,875640632l741947696,942749745l909652792,828586034l858862390,959461427l925969458,892679475l808794163,825831724l926496313,741488183l942749745,892744243l942420022,926298417l892481842,825309228l926234422,828585268l925905200,892483632l959523896,808596275l925906997,943075628l808662580,741946166l959526961,825504816l959198774,892614967l842283312,960049452l875640376,1664365105l892548917,859322679l926493751,808793145l741487673,909522737l926102066,824981042l842216496,875771193l926493744,926168121l741486902,808529969l875835959,828583990l926298937,942878773l858860595,875903284l808532022,808464940l909325360,741356856l858994993,875573554l824979512,909193271l959919920,926493750l808793145,1664234553l960050737,808529977l824981043,909391926l925970737,808987700l808793399,741880371l808529969,842543159l824981557,859321911l959592240,909192247l809056569,875705648l943075683,825308724l741619505,892809272l842215477,808528952l808923185,943010360l825700652,808532279l741552433,842348849l808531766,892090423l943010612,842151217l858796387,808465201l741421106,925907255l959854902,926493752l808793145,741487673l859126065,892614963l892089395,943010612l842151217,858796332l808465201,1664167986l842348593,959590452l925644855,943140921l825701942,960049452l876098873,741880115l858994993,875573554l824979512,909193271l959919920,942746678l909653560,943272754l909652323,942683960l741815860,925972785l892745528,925642808l926167609,825438775l808991020,959657014l824981813,892810288l943273525,959523891l892810803,909718320l943206755,892417590l741618995,909654065l858928696,824981561l825569587,926430514l858860597,859126068l943142456,825241900l942683952,741880627l909129785,892941108l959537977,926431025l825831988,959920428l959460660,824980020l842412856,943207217l926493744,808793145l741487673,892548149l808988984,876096567l875573553,1664103991l942814265,825570353l808594483,875639347l808726585,892483628l909390644,942421304l943274032,909391673l825241900,942683952l741881138,959524914l808464441,845361456l926495024,959590966l808987698,875903032l741816112,892548917l909391160,808528944l909324595,942683189l959789356,859386169l925643833,909586489l942749497,859189603l892875824,741750325l959527217,808988979l824980535,858862390l959461427,959523891l925906739,875903282l909652268,942684472l741617716,825439793l808989491,828584761l942815282,892679730l808528948,959591220l892941111,859255084l959920177,741880370l859126065,842215735l824980021,858862390l858798131,842083377l809054520,808792121l875573603,926495283l741685555,909195569l909652532,892089392l959722548,858993976l825766188,859320628l741750578,825438257l892351024,892090423l842086707,909523000l825831779,909391924l741881653,959590449l959460408,925642803l943140921,943273010l959920428,959460660l824980020,875705655l943011637,808528948l825767732,876097593l943206755,876034098l741488433,926102581l875836977,892939321l892613944,741422898l909391665,859190073l942420791,842544434l825243959,859189548l942879537,1664626992l926431537,959656240l824981044,876033072l959722296,942746675l926429752,842477876l858796332,842543665l741617720,825832245l892612913,842542136l926036788,1664431157l859058225,859191090l959197236,875837751l842085943,808923436l808858162,741947445l808529969,909390391l824980025,892482872l959788600,808528947l842477617,842610228l892940643,842085683l741552944,875837237l959918901,808594482l875639347,892612665l859256108,943273781l925644595,926167609l825438775,892875052l909653298,1664301365l808529969,909390391l824980025,892482872l959788600,808528947l842477617,842610228l892940588,842085683l741552944,875837237l959918901,859122738l842084665,1664169527l959722041,876097593l808528945,926036788l875836214,959920428l909587508,824980017l943142456,909259824l926493752,808793145l741487673,926300209l842281016,962803766l892614967,842283312l825242156,842609461l741357624,959592760l909588019,808528949l875770163,943010360l859256108,842085686l925643827,926167609l825438775,892875107l909653298,741554485l808529969,909390391l824980025,892482872l959788600,808528947l842477617,842610228l892940588,842085683l741552944,875837237l959918901,808608562l875639347,808726585l892811308,842347318l824979766,925905200l892483632,942746680l909587761,892940853l875573548,859321399l741486645,875968049l858797879,828585014l808595511,943272758l959917104,926364722l741421874,875771441l959722551,824981810l925905200,859386418l942746674,926429752l959787316,942813484l858863921,1664300345l808529969,808858167l824980272,926168630l892547127,825306161l825767993,959852596l875573548,959787831l741552947,858994993l943009842,824979506l909391926,859189299l942760761,875575601l909521204,959920428l959460660,824980020l959460662,926299700l875899957,959853364l741421879,808661041l808661301,824980529l892351286,875900982l926245686,892941619l741487929,875706679l858928951,942746673l842545462,825636146l942747948,892877104l741879863,926167089l808663346,824980275l926232888,808662326l808543032,825372979l842412599,875573548l926037042,741880633l959723569,926495027l824979508,943206712l859191347,808528953l808923185,842216248l825766188,892745525l1664432434,875706679l959592247,943270964l859059760,741946681l925972785,842282808l824979769,943077432l959656502,959523896l808923957,959788600l875573548,875771958l1664563506,892418097l859125303,824981552l959918391,926037553l808594480,876099889l842216502,859256108l943273781,824981299l858862390,858798131l942746673,876099633l943142710,825700707l909195575,741881394l959524914,875967544l892088883,926233399l926103609,859189548l942879537,741421872l925972273,909523001l824981553,858994739l858994997,925983539l859255606,892612657l876033324,942880052l824979510,842216496l858994231,925969462l808531249,842084402l942879020,842412851l741946673,859191089l808530743,895694132l892613687,808859699l909652268,909129017l741683769,859058225l875968306,824980016l943077432,909130037l959523896,808923957l959788600,875573548l875771958,1664563506l909326641,858797367l824981049,808794166l875704626,959917106l808595510,741815608l960051505,859060277l841758769,858796080l875772209,808528948l842477617,959920436l808991075,959657014l824981813,892810288l943273525,959523891l892810803,909718320l943272236,942946356l741882166,925972785l842282808,841759029l875573296,943142451l959537971,825373491l808989744,875573548l959919671,741881904l925970482,959527216l824979504,859255856l808529974,942746674l959460918,909457718l825242156,959984437l1664497714,859124280l875641142,808987705l909718840,741488951l825438257,842544179l942422069,909391920l909652277,859256108l959723573,824980277l858862390,858798131l959537969,875574325l809054775,858796332l960049713,741488440l892679992,825766967l859122744,825307449l741357620,875837237l825308213,926428213l926494774,1664104757l859058225,859191090l959198771,875837751l842085943,859320620l858862134,741357624l876164921,876163125l959523890,842478389l926168883,859320620l909193270,1664562745l876164921,876163125l959523890,959657011l825767984,825241900l942683952,741356595l876099121,926300212l925643573,909194809l875837488,959920428l959460660,828584500l859059001,959592248l808528951,808923185l808727352,808923436l876099889,741684792l875640881,842413616l892089655,825571127l926497073,876033324l926037300,828586038l926167353,959789104l926231606,892352823l741552434,875837237l909195316,808528944l926036788,909652790l943206700,876034098l741488433,825766449l959656249,828584757l925905200,808465970l909192243,876033075l959592756,960049452l842085944,741751093l959592760,909588019l808528949,858927155l909390132,859256108l959985465,962802737l892614967,842283312l808923436,808858162l741947445,808529969l909390391,824980025l892548409,858796593l926231603,859124788l741488951,842215474l809055281,962801716l876032564,892481844l825241900,942683952l741881138,842217521l892482613,824979761l959787316,959788339l909192249,858992947l892940344,825504044l842151222,1664102712l825439793,808989491l892089657,808793140l942749745,925906988l858797365,824981554l858862384,892483636l959917112,959854384l741882166,808662577l892680244,828585526l892743988,825766450l909192240,858992947l892940344,825504044l842151222,741355832l825439793,808989491l892089657,808793140l942749745,943012140l842347573,845361719l825373488,875575604l842607669,808858422l741683761,808529969l842543159,824981557l926232888,959591734l808528949,942946100l842020147,825766188l892745525,1664626739l926167089,892549172l824980016,942815288l925971511,808528946l942813491,875575346l859256108,909457461l892090425,892613687l942944308,809056044l842086199,828585781l875574070,909456696l875637814,842348081l808532018,859189548l942879537,741685552l909194289,942813749l824979505,858862390l959461427,875899957l825242932,1664627000l892809272,842215477l808528952,875770163l943010360,876033324l959918129,925644851l926167609,825438775l892875052,909653298l741554485,808529969l909390391,828584505l876097848,858993204l959917111,926363957l741946168,808662577l892680244,824981046l892482873,926364212l959917112,926364722l741881906,875771441l959722551,828586290l859059001,825440056l959917110,926364722l741355571,959854897l842478388,824979768l825833782,943075640l808528947,842477617l925905460,909652268l842151993,1664169525l808988977,926234681l824981552,842478640l858796857,959523891l808596275,808597557l858861868,842151216l741488692,825768241l959918904,892088883l892613687,892876592l842283107,842608694l925645104,926363705l858993200,859189548l892875824,741750325l959526961,858993714l824980018,842413623l809054258,808528949l842477617,942946611l892875107,909653298l741554485,875837237l859124533,808528950l808923185,875837748l909652268,876164153l741423160,959526961l825504816,925644342l926167609,825438775l892875107,909653298l741554485,960051505l859060277,824981553l842216249,942944305l808528944,926299956l943206457,859386156l808793910,741751091l926101554,942946102l828583985,925905200l892416562,942746678l943010357,859387190l859059500,892418101l824980018,858862384l808595504,959917105l959854384,741882166l876164921,876163125l942760754,875575601l943272244,859059500l892418101,824980018l858862384,808595504l959917105,959854384l741882166,876164921l876163125,925969458l808595760,825243449l959852899,842021177l741553717,876099121l825307446,942421047l892679984,942814000l825241900,942683952l741881138,943077425l892352313,824980281l960051510,926233136l909206324,825635896l876032305,859320620l808859952,741617717l959527217,859123769l824980792,925905200l892483632,959523896l892810803,859321136l858796588,876033591l1664102712,808529969l825373239,959198773l875966520,959789363l858796588,892483126l741356850,859058225l943077682,824981556l943077432,909130037l959523896,959526707l926430515,808464995l909325360,741880888l808464434,859386163l824980532,925905200l926495794,943270969l859059760,741946681l808465457,842151474l925643572,842020409l942946352,943206755l842414134,741882163l909654065,926497077l824980793,925905200l892613938,925969462l892418353,926495285l825241900,875706160l741355826,942749489l875902517,828584759l842085168,959918648l876162096,942946098l741620017,892548917l842609464,926231605l875902004,741880880l825831481,926233913l959917104,959854384l1664233783,876164921l876163125,875899954l858797364,741945401l875837237,892875573l808987705,892744760l741748786,859190833l842020144,942422072l859058489,959460406l942684259,960050488l824981813,925905200l892483632,808594488l959461169,926431281l875573548,808858423l741486641,875968049l858797879,824980534l943208753,909128753l808543033,892548916l858993465,859189548l892416561,741487417l859126065,842215735l824979511,858862390l858798131,842083377l875966776,842282040l875573548,926495283l1664432435,825439793l959787314,824980019l926102841,892482353l909192246,858992947l825438264,909521196l842609975,741488183l808661041,859191604l892088887,842086707l942749750,876163427l825242680,741486896l808661041,892942392l892089904,842086707l875901752,875966764l825308214,741748785l808529969,842543159l824981557,926167862l842609716,959537977l942879795,909194039l859189548,942879537l741355569,842348849l926037045,824981559l842085168,892483377l926231606,892809524l741487157,875837237l959854900,808543030l842281524,925971000l859320620,842282290l741618229,892417073l892678969,824981817l858862390,959461427l875899957,825242932l741880120,892809272l842215477,808543032l875770163,943010360l859256108,926233656l925643833,926167609l825438775,909652268l959591481,741684275l926300209,959524920l959198263,892614967l842283312,909652323l875575351,741881394l876164921,876163125l808594482,959657265l808990770,859256108l959525944,892088632l892613687,942944308l875573548,909586995l1664496435,876164921l825636660,942746674l808990518,943075892l959920428,959460660l824980020,943142456l909259824,926493752l808793145,741487673l892416050,942815539l962801720,875573302l959591989,858796332l942945073,741881138l825505589,926169392l959917108,926364722l741421874,842348593l892745781,824980281l925905200,959853618l942760754,943010357l859387190,825241900l875706160,741488950l859126065,808595765l892089139,892613687l842610483,959657260l926036273,959197494l875903029,859255349l875573603,909586995l741815091,876164921l825636660,942746674l808990518,943075892l959920428,959460660l824980020,943142456l909259824,926493752l808793145,1664234553l892416050,942815539l892088376,926233399l926103609,876033324l808727860,925644852l926363705,926103344l859189548,892875824l741750325,909194289l942813749,828583985l858862390,959461427l942746677,926103862l909521460,875573548l859386419,741684533l876164921,825636660l925969458,892613173l876098871,859189548l892875824,1664497205l842348849,926037045l824981559,926102841l892482353,909192246l942944307,909522229l859386156,842477623l741619001,943077425l876097593,824980528l858862390,959461427l942760755,875706673l842150707,909586732l808596022,741683257l808529969,959656503l824981556,825242169l808596533,942746681l892548657,825439285l859189548,825438517l1664495669,892876089l909260084,892939312l926037305,741814578l859058225,859191090l959199027,875837751l842085943,909586732l875640632,741947696l942749745,909652792l828586034,858862390l959461427,875899954l925905204,741881653l892809272,842215477l909192247,858992947l942747704,942747948l925906737,741618488l909457719,959919155l909206323,942944307l909522229,875573548l875705399,741881136l909654065,809055544l824981558,892745784l959920441,808528949l842477617,909456437l808991020,959657014l828586293,943272248l960051257,909192245l858992947,892874808l942879020,943077682l741881651,859191089l808530743,892089652l892613687,808859699l875573548,909586995l1664496435,892417841l808595505,824980017l942815283,892548915l925969459,859255606l892612657,876033324l942880052,824979510l842216496,858994231l909192246,842217529l909719348,909521251l959984951,741618487l925972273,842412345l841758263,943272240l859059764,926231602l959919411,741815096l825439793,808989491l824979763,926037304l842282041,925983542l825833265,909586998l825242156,909391929l741487412,943077169l943273271,892090678l842610487,876034356l842610476,842479412l959197491,875966520l959789363,825766243l943274041,741685561l808464434,943076148l824981299,959919158l808990521,858860600l858861621,926169138l825241900,942683952l741880627,909326641l858797367,828584760l909523000,892548401l942746676,909653560l943272754,859386156l859386167,741816373l808464434,943076148l824981556,926168630l842020151,942746676l825570360,909523255l875573603,909718067l741880888,909326641l858797367,824981049l892941363,825767476l909192240,858992947l943271992,825831724l942748473,741619504l825439793,808989491l828584761,959918391l925972792,926231608l859124788,741488951l892874808,942944307l859122738,825307449l741750580,825308216l909587504,876162097l842544690,1664628273l859058225,859191090l824981043,859322678l959919154,909192246l925905718,842347313l942684460,909324594l942421042,892876848l959525944,858796588l959657270,1664496180l943206456,925905973l926231607,876098867l741356596,875706679l858928951,925969457l892418353,926495285l825241900,875706160l741355826,959854897l842478388,828584248l825833782,943075640l808528947,842477617l925905460,943272236l859320374,741683764l825637175,876097590l926493748,808793145l741487673,875772209l842414131,828586295l925905200,875771952l925969456,808595765l825242674,909719340l942683697,959198260l892614967,842283312l892940588,825701938l741357872,875837237l842477621,959537968l909260852,808595507l943142188,842412848l892089656,892613687l909455922,875966764l859255350,741880625l943077173,859190837l909192247,858992947l825438264,892940643l842282290,741881655l859126065,842215735l959198773,892614967l842283312,892809516l926233650,741619765l875837237,859124533l926231606,859321651l1664692276,875837237l959854900,808528950l842281524,926495801l859320620,842282290l741618229,892417073l892678969,824981817l858862390,959461427l875899957,825242932l1664627000,892809272l842215477,808528952l875770163,943010360l876033324,959918129l925644851,926167609l825438775,909652268l959591481,741684275l926300209,959524920l962802743,892614967l842283312,909652268l875575351,741881394l876164921,876163125l808594482,959657265l808990770,876033324l909719089,892088630l892613687,942944308l875573603,909586995l741749555,876164921l825636660,942746674l808990518,943075892l959920428,959460660l824980020,943142456l909259824,926493752l808793145,1664234553l892416050,942815539l942420024,842348592l926495542,858796588l959721778,741356592l892482616,943012147l808528945,808923185l943010360,825766188l892745525,1664432434l926167089,892549172l824980016,926232888l808662326,808528952l942946100,842020147l943206700,876034098l741488433,825438257l942815282,892089392l825832247,943141683l876033379,808727860l925644852,926363705l926233137,859189548l892875824,741750325l909194289,942813749l824979505,858862390l959461427,875637813l842348081,808532018l859189603,942879537l741685552,892613685l825766192,808987704l808793399,741880371l825438257,842544179l892090421,808530999l942881079,842610476l842479412,828584243l892482872,959788600l808528947,842477617l842610228,825766188l842282040,741815091l825571639,859322167l909192249,942944307l909522229,892940588l842282290,1664628535l875706679,942815031l909192248,876033075l959592756,859386156l926430004,741749043l875706679,808662839l959523888,859060534l825766455,959852844l825766201,1664301110l808529969,842281527l824981296,943273528l909455922,825306161l943271992,942683957l875573548,859386423l741552944,858994993l943009842,824979506l892351281,942944818l959537970,859320632l842217783,876033324l925906228,942421304l842217781,875835697l809056044,875575095l824981560,875574070l909456696,942746678l875706673,842150707l909586787,808596022l741683257,808529969l959656503,824981556l892482872,959788600l926231603,859124788l741749557,808529969l959721527,824980532l876164664,943207481l942760753,875575601l909521204,842610476l842479412,824979763l892482872,959788600l959523891,943012153l942748468,859386156l808530483,741357620l926167089,809056054l828586040,926298937l959655989,808594486l926299955,808532020l825241900,842151728l741750065,842348593l892745781,892089145l943010612,842151217l858796332,808465201l1664167986,925907255l959854902,926493752l808793145,741487673l959526961,825504816l892090425,943010612l842151217,858796332l808465201,741421106l925907255,959854902l926507832,808793145l741487673,825243441l926494770,824979760l960051510,909455920l909192243,825635896l876032305,925906988l858797365,824981554l925905200,892483632l942760760,926496822l859387184,959852844l842021177,741619509l876099121,825307446l824980535,959460152l808792118,959523892l809056561,892875573l825241900,942683952l1664628018,909326641l858797367,841757496l909587248,825766967l808528944,842477617l909455666,808991020l959657014,841759029l909521712,892482866l808528944,959591220l942946358,943206755l959789110,741881392l926103857,892549425l841758520,875573296l876099123,808594488l825438256,875836217l825241900,875706160l741947193,909129785l892941108,875651897l909258800,859058738l909719340,942682672l824981556,943077432l959656502,942746680l959788600,892942137l825241900,892483376l741750068,959526705l842347825,828585785l925905200,825373746l925969456,909457457l859255861,858796332l842543665,741357879l842608697,959592757l926231608,876098867l741749556,875837237l875574325,809001784l825439544,741488183l925907255,842479926l926493744,808793145l741487673,892613685l809055024,926231609l859124788,741946680l859385913,825308466l909206320,892351286l943206960,942684460l909324594,942421298l842479664,875705912l825241900,942683952l741881138,925970482l942750000,824981304l859255856,808529974l909206322,926364726l875967280,959525164l875640888,741946928l926167089,859387187l824980275,842085174l859387185,959523890l825701173,808923699l859189548,942879537l1664168752,825766449l876098614,824980020l842216496,959657785l909192245,825372979l842217781,892940588l858863411,741750066l825439793,808989491l824979763,892810806l909587001,808543026l959721523,842478390l959657260,943075889l824981553,876098617l825241904,808528946l943206451,909129017l959657260,859320881l824980533,875967542l808530225,808543030l808923185,943010360l859189548,875837236l741945913,875772209l859256883,824981041l858862390,808532019l959523888,875901493l943142706,858796332l925970993,1664496946l876097592,926299190l808528948,858927155l909390132,859256108l959985465,959198257l892614967,842283312l808923436,808858162l741947445,808529969l909390391,828584505l892548409,858796593l926231603,859124788l741488951,842215474l809055281,942420020l859190583,825635381l825241900,942683952l741881138,842217521l892482613,828584241l959787316,959788339l909192249,858992947l892940344,825504044l842151222,741355832l825439793,808989491l892089657,808793140l942749745,825833516l875967284,828586032l858862384,892483636l959917112,959854384l741882166,808662577l892680244,824981046l892743988,825766450l909192240,858992947l892940344,825504044l842151222,1664102712l825439793,808989491l892089657,808793140l942749745,875706412l892809779,892089396l825309491,842478641l825506092,808990263l824981301,842216496l858994231,926507832l926168121,741486902l926300209,842281016l959199286,892614967l842283312,909652268l875575351,741881394l876164921,876163125l808594482,959657265l808990770,892483683l959918648,824979760l858862384,892483636l926231608,943143219l741617977,875706679l858928951,942746673l943010357,859387190l825241900,875706160l1664235830,842348593l892745781,824980281l925905200,959853618l959523890,825570101l858992690,876033324l926102836,841757241l825373488,875575604l926428208,892548661l1664169522,808529969l842543159,824981557l926232888,959591734l808528949,942946100l842020147,909521196l808924980,741619251l842020657,959657520l925642808,926167609l825438775,859189603l875837236,741945913l808529969,959590967l824980019,942815288l892417079,842083385l825831736,859126067l825241900,909260592l741552176,875968049l858797879,828584245l943208753,909128753l808528953,892548916l858993465,859386156l892351027,741356088l876099121,909128502l824981811,809054520l909194292,926493750l808793145,1664234553l808793649,909521977l892089655,909325364l825440057,858796332l858862896,741617968l859386425,858861624l926231600,943009847l741422646,875706679l858928951,942760753l842545462,825636146l942747948,892877104l741879863,926167089l808663346,824980275l926232888,808662326l808528952,825372979l842412599,875573548l926037042,1664627513l959723569,926495027l824979508,943206712l859191347,808528953l808923185,842216248l825766188,892745525l741685554,875706679l959592247,943270964l859059760,1664693561l925972785,842282808l824979769,943077432l959656502,959523896l808923957,959788600l875573548,875771958l741816626,892418097l859125303,824981552l959918391,926037553l808608560,876099889l842216502,859256108l943273781,824981299l858862390,858798131l942746673,876099633l943142710,825700652l909195575,741881394l959524914,875967544l895693363,926233399l926103609,859189548l942879537,741421872l925972273,909523001l824981553,858994739l858994997,925969459l859255606,892612657l876033324,942880052l828583990,842216496l858994231,925969462l808531249,842084402l942879020,842412851l741946673,859191089l808530743,892089652l892613687,808859699l909652268,909129017l1664430649,859058225l875968306,824980016l943077432,909130037l959523896,808923957l959788600,875573548l875771958,741816626l909326641,858797367l824981049,808794166l875704626,959931186l808595510,741815608l960051505,859060277l841758769,858796080l875772209,808528948l842477617,959920436l808991020,959657014l824981813,892810288l943273525,959537971l892810803,909718320l943272236,942946356l741882166,925972785l842282808,841759029l875573296,943142451l959523891,825373491l808989744,875573548l959919671,1664628784l925970482,959527216l824979504,859255856l808529974,942746674l959460918,909457718l825242156,959984437l741750834,825373752l909325876,808987701l809056568,1664431666l825438257,842544179l942422069,825504308l943142194,859256108l875771957,824981041l858862390,858798131l959523889,875574325l809054775,858796332l960049713,1664235320l959984952,825373753l859122736,825307449l741881652,875837237l825308213,876162101l875837746,741355827l859058225,859191090l959198771,875837751l842085943,859320675l858862134,741357624l876164921,876163125l959523890,842478389l926168883,859320620l909193270,741815865l876164921,876163125l959523890,959657011l825767984,825241955l942683952,741356595l876099121,926300212l925643573,909194809l875837488,959920428l959460660,824980020l859059001,959592248l808528951,808923185l808727352,808923491l876099889,741684792l875640881,842413616l892089655,825571127l926497073,876033324l926037300,824981558l926167353,959789104l926231606,892352823l1664299314,875837237l909195316,808528944l926036788,909652790l943206700,876034098l741488433,825766449l959656249,824980277l925905200,808465970l909192243,876033075l959592756,960049507l842085944,741751093l892874808,959657522l925969463,859387444l943076150,842610732l926298937,824980790l858862390,825243699l959523896,825243448l909392179,875573603l859321399,741554484l842545201,825505592l824980023,842085168l808989240,859122740l825307449,741881140l859058744,875902770l808528949,926036788l959656758,959920483l909587508,824980017l842149943,943009846l808528953,842477617l842610228,892875052l909653298,741554485l808529969,909390391l824980025,892548409l858796593,926245683l859124788,741488951l842215474,809055281l892090676,926233399l926103609,842610476l842479412,824979763l892482872,959788600l808528947,842477617l842610228,892875107l909653298,741554485l808529969,909390391l824980025,892548409l858796593,926231603l859124788,741488951l892548917,808727352l926231609,875902004l1664627760,925907255l858927159,909192242l942944307,909522229l825504044,842151222l741355832,825439793l808989491,824980793l892743988,825766450l909192240,858992947l892940344,875836771l942747701,959199281l875903029,842478133l858796588,959721778l741684272,959592760l909588019,808528949l808923185,943010360l825766188,892745525l1664432434,926167089l892549172,824980016l926232888,808662326l808528952,942946100l842020147,943206700l876034098,741488433l825438257,942815282l892089392,825309491l943010865,875706467l892809779,824980788l842216496,858994231l926493753,926168121l741486902,926300209l842281016,959199286l892614967,842283312l859386156,842544694l1664301104,808529969l859320375,824980786l942815288,892417079l808528953,858797876l959592754,959920428l909587508,824980017l875705655,943011637l808528948,825767732l876097593,959920483l909587508,824980017l926102841,876032818l942746679,825243187l926300470,959920428l959460660,824980020l926430775,959460401l942746681,859322417l942814776,859189603l942879537,741488944l892548913,942880053l824979509,909717817l909588281,942746674l842217521,808858934l909261100,825243187l959198514,909325874l892941365,825241955l942683952,741881138l858994993,943009842l824981296,909391926l859189299,942746681l875575601,909521204l959920428,959460660l824980020,909654329l842085425,926245684l959919411,741815096l876164921,876163125l925969458,842151478l909260595,875573548l892940851,741356595l876164921,825636660l808528946,842477617l808858676,859386211l808793910,741554227l959722289,943076405l841756721,875573296l892876339,959523888l825373491,808989744l808923436,925906481l741751095,876164921l876163125,909206322l809056569,909324337l943075628,825308724l741619505,892809272l842215477,808528952l808923185,943010360l909586732,925905720l741816626,960050737l892350521,828585010l909391926,925970737l808987700,808793399l741880371,808529969l842543159,824981557l959918391,825307185l959523891,926298677l943140913,859059500l892418101,828584498l858862384,808595504l959917105,959854384l741882166,876164921l876163125,959523890l959656757,875771188l859059500,892418101l824980018,858862384l808595504,942760753l808727093,943143218l809056044,909522999l824979767,892942649l825439288,959523896l825373491,808989744l808923436,925906481l741751095,909654065l858928696,828586041l926430776,909391920l959523895,926431025l808990006,842610476l842479412,959197491l875966520,959789363l875573548,909456695l741554233,909326641l858797367,828585529l909523000,892548401l942746676,909653560l943272754,825438508l892481845,741685048l959722289,909652789l824981559,925905200l858994736,943270968l859059760,1664693561l925972785,842282808l959197497,892614967l842283312,859320620l858862134,741357624l876164921,876163125l875899954,825767219l741814328,825308216l909587504,926442288l909326389,741552695l842215474,809055281l942420020,926167609l858861624,942684204l959919416,824981552l925905200,892483632l808594488,809056561l825241648,825242211l842413881,741488946l825832760,842478904l926231605,876098867l741815353,825438257l875902515,959199280l943075892,842544691l809056044,926496311l828585521,875574070l909456696,959523894l825440561,876032056l859189548,942879537l741554480,926103857l959592240,824980533l959985208,808728624l909192244,858992947l859385912,942813539l909260850,741618997l859058225,859257138l824980793,942748471l842152247,959523896l825701173,842347059l859189548,942879537l741421872,825766449l809054265,828583989l842216496,959657785l959523893,842282545l875574840,875836716l892877108,824980275l825504056,926036792l808528950,842019123l943142192,959657260l943206961,828585526l942944569,926234164l808528952,876099890l808663344,809056044l875706423,959199289l892614967,842283312l892809516,926233650l741619765,926167089l809054520,828585016l942815288,925971511l875899954,909195059l741946420,859058744l875902770,859122739l825307449,741488436l892876089,892482868l808528950,808923185l808794420,909652323l959591481,741684275l926300209,959524920l959198263,892614967l842283312,825242156l842609461,741357624l892548917,859322679l926231607,875902004l1664627760,925907255l859254839,909192247l942944307,909522229l943272236,858861623l741749817,926167089l875771956,824980281l926232888,808662326l808528952,942946100l842020147,943206755l876034098,741488433l825438257,942815282l892089392,825309491l842413875,925906988l858797365,824981810l925905200,892483632l942746680,909587761l892940853,875573603l859321399,741486645l892418097,859125303l824981552,876033072l808792888,942746674l926429752,842477876l858796332,842543665l741617720,876097592l926299190,808543028l875770163,943010360l859256108,892743991l925643825,926167609l825438775,892875052l909653298,741554485l808529969,909390391l824980025,892482872l959788600,808543027l842477617,842610228l892940588,842085683l741552944,875837237l959918901,859122738l825307449,741815095l892876089,926037300l808528947,926036788l842281782,959920483l909587508,824980017l943142456,909259824l926493752,808793145l741487673,926300209l842281016,959199286l892614967,842283312l825242156,842609461l1664104504,892548917l859322679,926231607l875902004,741880880l925907255,859254839l909192247,942944307l909522229,825504044l842151222,741355832l825439793,808989491l828585273,859387448l909259831,808528950l959591220,892679475l959920428,909587508l824980017,875705655l943011637,909192244l942944307,909522229l892940588,842282290l1664628535,859126065l842215735,824981045l875574070,909456696l959523894,925906739l875903282,909652268l942684472,741617716l825439793,808989491l824980281,842608952l842216244,925983538l842151478,892352816l825241900,858928944l741880889,808597809l842282289,824981808l859189560,859059509l909192241,858862899l909129009,942684460l909324594,962802225l909521457,842412600l875573548,909586995l741357875,876164921l825636660,925969458l825702454,960049204l825766188,942880824l741880374,825439793l808989491,895693369l808530996,943142199l925906988,858797365l824981298,858862390l825243699,825306168l808923448,875771959l892942124,926167862l824980281,875574070l909456696,808543030l842282804,943009844l943206700,959789110l741881392,909654065l926497077,824980793l925905200,892613938l943270966,859059760l741946681,959526961l959985976,828585273l858862390,942684211l858860597,909718072l943141688,909586732l825440051,741684272l875837237,909652789l808528944,926036788l909325110,825700652l842019125,1664233776l842543921,859255608l824980277,926103095l875573555,926231605l859124788,741357112l859058225,859191090l824981043,859322678l959919154,909192246l943011638,875771705l825700707,909195575l741750578,959524914l875967544,892088883l926233399,926103609l859189548,942879537l741421872,842348593l875837751,824981042l959918391,926037553l808608566,876099889l842216502,909586732l959788856,741946936l959919925,926495794l959917108,926364722l741421874,909129785l892941108,942746681l959985969,892942648l808464995,909325360l741815096,926168625l943143225,824981552l825242931,876098099l808528951,808923185l942879544,859386156l808793910,741554227l909654065,859124022l828585013,943077432l959656502,959523896l959526707,926430515l808464940,909325360l741880888,875968049l808793911,824980530l892614712,909719345l808528950,959591220l942946358,859386211l808793910,741751091l959722289,943076405l824979505,858862390l959461427,959523896l825440561,876032056l859189548,942879537l741554480,925972273l825833529,895694903l892613687,842610483l842283052,875903024l892089906,825309491l842478641,825505836l926167089,959197494l959527216,942945588l875573548,909586995l1664496435,943273521l926167603,824981049l808662582,892547383l809053234,858862136l741618230,959983672l926363705,808594483l859125299,909259833l942684204,808727864l895694647,943010615l808727604,842610476l842479412,824979763l825831735,959591733l808528951,842477617l808530484,909717804l926102585,741423154l960050737,909195313l828584760,925905200l808596530,959523895l942683704,892482611l909719340,942683697l959198260,892614967l842283312,859386156l909652788,741947186l808529969,859320375l828583988,842085687l808727088,959917105l808857910,741618744l876164921,876163125l959523890,926298677l809054257,876033324l925906228,824979506l842544185,842019638l926245680,909324344l741685298,875837237l892482101,909192246l926037556,942879027l909587756,909522232l824981299,858862390l858798131,959523889l875901493,943142706l892940643,858863411l741750066,876164921l876163125,925969458l892613173,876098871l876033324,892548404l892089907,876098359l859125045,876033324l909718580,828585529l875705392,959723826l942746679,875901491l875705650,825504044l892549429,741947701l825439793,808989491l892089657,808793140l942749745,925906988l858797365,828586034l858862384,892483636l926231608,892614707l741620023,875706679l858928951,942746673l842283318,892613433l909652268,825243703l741619513,876164921l876163125,942760754l808990518,943075892l959920428,959460660l841757236,859124016l943206969,926428208l892548661,741422642l825438257,842544179l925644853,909586489l943273529,859189603l892875824,741750325l909194289,942813749l824979505,858862390l959461427,875637813l842348081,808532018l859189548,942879537l741685552,892613685l825766192,842556216l926036788,741618741l825832245,959722033l876162102,943077169l741815600,859058225l859191090,959199283l875837751,842085943l909652268,875575351l1664628274,876164921l876163125,942746674l808990518,943075892l959920428,959460660l841757236,859124016l943206969,842542128l926038069,741421113l825438257,842544179l895694901,926495543l875641144,842610476l842479412,824979763l892482872,959788600l808528947,842477617l842610228,892875052l909653298,741554485l808529969,909390391l828584505,892548409l858796593,926231603l859124788,741488951l842215474,809055281l942420020,859190583l825635381,825241900l942683952,741881138l892418097,842348087l828585273,876033072l808792888,909192242l926364726,875967280l808923436,859189298l741357625,875706679l858928951,909192241l876033075,959592756l825241900,842151728l1664234297,842545201l825505592,824981813l959526962,892941105l808528947,842477617l858796086,909521196l808924980,741422387l943272241,808726840l824981814,859255856l858994997,959537971l808596275,808597557l943075628,808662580l741946166,959526961l825504816,959198774l892614967,842283312l892743980,909392176l741685046,859059253l859257142,808543025l825569331,875638835l959461676,892548406l892090419,808530999l808727097,842610476l842479412,824979763l943273528,909455922l825306161,943271992l942683957,875573603l859386423,741552944l892418097,859125303l824981552,842085168l909260593,808528946l842281524,942881079l876097836,959525689l741356599,942749745l909652792,828586291l925905200,858994736l942746674,909587761l892940853,842610476l842479412,959198265l875966520,959789363l825831724,876034103l741423410,909654065l858928696,828586041l926102841,892745776l808528953,859321908l926495284,825766188l892745525,741879859l925972273,842412345l841756727,943272240l859059764,926231602l959919411,1664561976l825439793,808989491l824979763,943206712l926365236,925969464l825833265,943075894l825242156,909391929l741487412,892548917l859322679,909192247l858992947,825438264l825700707,909654327l741880118,859321137l859387187,824980275l926103095,875573555l926231605,859124788l741357112,859058225l859191090,824981043l825569591,825242160l858874674,909325112l959787314,909586732l825440051,741684272l875837237,909652789l942746672,808794422l892483894,875573548l909586995,741486644l909654065,809055544l828586038,926102841l892745776,808528953l859321908,926495284l859386156,808793910l741751091,892876337l842084912,925643316l842020409,926234672l960049452,876098873l1664626995,808464434l859386163,824980532l925905200,926495794l943270969,859059760l741946681,926167089l959853877,824980280l926298937,959655989l959523894,876098616l943273528,825831779l876034103,741946674l808464434,926298932l824980280,842216249l942944305,808528944l926299956,943206457l825242156,825831479l741355577,926167089l825243187,828584496l808859192,892941881l808594486,942880049l909652537,842610732l808990516,942420785l909391920,875837748l858796332,942945073l741881138,859385913l859321394,926245684l892876083,741619252l825439793,808989491l824979763,808727865l959592244,808528944l959590707,842479673l859060524,858861872l892088886,825309491l808989745,876033379l825505076,959198513l876163636,808530740l875573548,909586995l741749555,876164921l825636660,942746674l825374259,808990771l959920428,959460660l828584500,926102841l876032818,942746679l825243187,926300470l959920428,959460660l824980020,859059001l943206457,808528945l808923185,808727352l943075628,909653044l1664300343,825637175l876097590,926493748l808793145,741487673l875772209,842479667l824981305,925905200l875771952,925969456l943272240,892745780l825766188,909520948l1664431922,892811061l960049457,926231607l842347572,741881399l875641137,892874807l892089913,809056055l858862133,876033324l825766964,824979510l842216496,942880311l942760758,926429752l842477876,942813484l858863921,741553465l808529969,808858167l824980272,926167862l842609716,959523897l825636921,909718834l942684204,859189813l828585785,959853623l926103091,959982642l909326642,741684791l825439793,808989491l824981553,808925241l876163889,808528950l942946100,859386931l943206700,876034098l1664235313,825438257l942815282,892089392l825309491,943010865l875706412,892809779l824980788,842216496l858994231,926493753l926168121,741486902l842020657,892352050l828586296,925905200l959853618,942746674l943010357,859387190l825241900,875706160l741488950,859126065l808595765,892089139l892613687,842610483l959657260,842150193l946024756,892679984l959591216,825241900l942683952,741881138l892418097,842348087l824980793,876033072l808792888,942746674l909587761,942682933l875573548,859321399l1664233525,842545201l825505592,824980023l842085168,808989240l926428212,859256117l741880629,825438257l842544179,892090421l825701175,875640118l842610476,842479412l828584243,892482872l959788600,808528947l842477617,842610228l892875052,909653298l741554485,808529969l909390391,824980025l892548409,858796593l926231603,859124788l1664235831,825832245l942944561,892939313l892613944,741553970l859058225,859191090l959197492,875837751l842085943,909652268l875575351,741881394l876164921,876163125l942760754,808990518l943075892,959920428l959460660,841757236l859124016,943206969l926231600,959919411l741815096,875837237l875574325,959917112l808924976,1664170036l808662577,892680244l824981046,892743988l825766450,909192240l858992947,892940344l909652268,876032825l741750322,859058225l892549426,959198517l875837751,842085943l892809571,926233650l741619765,808662577l892680244,824981046l892482873,926364212l959523896,825701173l909455923,859189548l892875824,741750325l926103857,959592240l828585013,959985208l808728624,909192244l858992947,859385912l825766188,859058745l741487155,909522737l959459890,824980784l925905200,876163890l959523896,892416050l959459892,825766243l892678966,741421876l892548657,892416817l942421552,892679984l909194032,825700652l875770932,741751088l859058225,859191090l959197241,875837751l842085943,909586787l875640632,741947696l942749745,909652792l824981554,858862390l959461427,875899954l925905204,741881653l892876089,926037300l926231601,876098867l1664562233,876164921l876163125,925969458l825702454,960049204l825766188,942880824l741880374,825439793l808989491,824980025l892678967,892875573l959523888,959854897l842413879,825766243l909259576,741357109l876097592,909652022l925969457,926496561l808726579,825241900l942683952,741881138l858994993,943009842l824981296,909391926l859189299,942760761l875575601,909521204l959920428,959460660l824980020,825439544l808464441,808528946l808923185,875705144l825766188,892745525l741685554,875706679l959592247,943285044l859059760,741946681l925972785,842282808l824979769,943077432l959656502,959523896l808923957,959788600l875573548,875771958l741816626,892418097l859125303,828586032l959918391,926037553l808594480,876099889l842216502,859256108l943273781,824981299l858862390,858798131l942746673,876099633l943142710,825700652l909195575,1664628274l959524914,875967544l892088883,926233399l926103609,859189548l942879537,741421872l925972273,909523001l824981553,858994739l858994997,925969459l859255606,892612657l876033379,942880052l824979510,842216496l858994231,925969462l808531249,842084402l942879020,842412851l741946673,859191089l808530743,892089652l892613687,808859699l909652323,909129017l741683769,859058225l875968306,824980016l943077432,909130037l959523896,808923957l959788600,875573548l875771958,741816626l909326641,858797367l828585529,808794166l875704626,959917106l808595510,741815608l960051505,859060277l841758769,858796080l875772209,808528948l842477617,959920436l808991020,959657014l828586293,892810288l943273525,959523891l892810803,909718320l943272236,942946356l741882166,925972785l842282808,841759029l875573296,943142451l959523891,825373491l808989744,875573603l959919671,741881904l925970482,959527216l824979504,859255856l808529974,942746674l959460918,909457718l825242156,959984437l741750834,875706680l825243703,809001779l959985976,741487927l825438257,842544179l942422069,909522992l942880049,859256108l875771957,824980017l858862390,858798131l959523889,875574325l809054775,858796387l960049713,741488440l808662073,909324593l859122738,825307449l741357620,875837237l825308213,876096565l925970994,741683765l859058225,859191090l962803251,875837751l842085943,859320620l858862134,741357624l876164921,876163125l959523890,842478389l926168883,859320620l909193270,741815865l876164921,876163125l959537970,959657011l825767984,825241900l942683952,741356595l876099121,926300212l925643573,909194809l875837488,959920428l959460660,824980020l859059001,959592248l808543031,808923185l808727352,808923436l876099889,741684792l875640881,842413616l892089655,825571127l926497073,876033324l926037300,824981558l926167353,959789104l926245686,892352823l741552434,875837237l909195316,808528944l926036788,909652790l943206700,876034098l741488433,825766449l959656249,824980277l925905200,808465970l1702389043,859189603l875837236,741945913l943274289,892481846l942421561,842348592l926495542,876032300l909326646,741488435l909259832,825308464l909192247,858992947l942747704,943272291l858861623,741749817l926167089,875771956l824980281,942815288l925971511,808528946l942813491,875575346l959657260,875639089l942422069,842216498l892613943,875573603l909586995,741749555l876164921,825636660l925969458,909259312l959984944,825241900l875706160,741488950l842348593,892745781l824980281,925905200l959853618,959537970l825570101,858992690l876033324,926102836l892088889,825309491l926495794,925906988l858797365,824981810l925905200,892483632l942746680,909587761l892940853,875573603l859321399,741486645l892418097,859125303l824981552,876033072l808792888,942746674l926429752,842477876l858796332,842543665l741617720,892679992l859124535,808543032l875770163,943010360l859256108,808597559l925642805,926167609l825438775,892875052l909653298,741554485l808529969,909390391l824980025,892482872l959788600,808543027l842477617,842610228l892940588,842085683l741552944,875837237l959918901,859122738l825307449,741815095l892876089,926037300l808528947,926036788l942879542,959920483l909587508,824980017l943142456,909259824l926493752,808793145l741487673,926300209l842281016,959199286l892614967,842283312l825242156,842609461l1664104504,892548917l859322679,926231607l875902004,741880880l925907255,825702710l909192243,942944307l909522229,825504044l842151222,741355832l825439793,808989491l828585273,859387448l909259831,808528950l959591220,892679475l959920428,909587508l824980017,875705655l943011637,909192244l942944307,909522229l892940588,842282290l1664628535,859126065l842215735,824981045l875574070,909456696l959523894,925906739l875903282,909652268l942684472,741617716l825439793,808989491l824980281,842608952l842216244,925983538l842151478,892352816l825241900,858928944l741880889,808597809l842282289,824981808l859189560,859059509l909192241,858862899l909129009,825833516l859190068,946026041l842544441,859124277l875573548,909586995l741947443,876164921l825636660,925969458l825702454,960049204l825766188,942880824l741880374,825439793l808989491,895693369l808530996,943142199l925906988,858797365l824981298,858862390l825243699,825306168l808923448,875771959l892942124,926167862l824980281,875574070l909456696,808543030l842282804,943009844l943206700,959789110l741881392,909654065l926497077,824980793l925905200,892613938l943270966,859059760l741946681,959526961l959985976,828585273l858862390,942684211l858860597,909718072l943141688,909586732l825440051,741684272l875837237,909652789l808528944,926036788l909325110,825700652l842019125,1664233776l842543921,859255608l824980277,926103095l875573555,926231605l859124788,741357112l859058225,859191090l824981043,859322678l959919154,909192246l943011638,875771705l825700707,909195575l741750578,959524914l875967544,892088883l926233399,926103609l859189548,942879537l741421872,842348593l875837751,824981042l959918391,926037553l808608566,876099889l842216502,909586732l959788856,741946936l959919925,926495794l959917108,926364722l741421874,909129785l892941108,942746681l959985969,892942648l808464995,909325360l741815096,926168625l943143225,824981552l825242931,876098099l808528951,808923185l942879544,859386156l808793910,741554227l909654065,859124022l828585013,943077432l959656502,959523896l959526707,926430515l808464940,909325360l741880888,875968049l808793911,824980530l892614712,909719345l808528950,959591220l942946358,859386211l808793910,741751091l959722289,943076405l824979505,858862390l959461427,959523896l825440561,876032056l859189548,942879537l741554480,925972273l825833529,895694903l892613687,842610483l892483628,959524919l892090419,825309491l876033073,825505836l926167089,942420278l942682676,875641140l875573548,909586995l1664496435,943273521l926167603,824981049l808662582,892547383l809053234,858862136l741618230,959983672l926363705,808594483l859125299,909259833l942684204,808727864l895694647,943010615l808727604,842610476l842479412,824979763l825831735,959591733l808528951,842477617l808530484,909717804l926102585,741423154l960050737,909195313l828584760,925905200l808596530,959523895l942683704,892482611l909719340,942683697l959198260,892614967l842283312,859386156l909652788,741947186l808529969,859320375l828583988,842085687l808727088,959917105l808857910,741618744l876164921,876163125l959523890,926298677l809054257,876033324l925906228,824979506l842544185,842019638l926245680,909324344l741685298,875837237l892482101,909192246l926037556,942879027l909587756,909522232l824981299,858862390l858798131,959523889l875901493,943142706l892940643,858863411l741750066,876164921l876163125,925969458l892613173,876098871l876033324,892548404l892089907,876098359l859125045,876033324l909718580,828585529l875705392,959723826l942746679,875901491l875705650,825504044l892549429,741947701l825439793,808989491l892089657,808793140l942749745,925906988l858797365,828586034l858862384,892483636l926231608,808990515l741881138,875706679l858928951,942746673l842283318,892613433l909652268,825243703l741619513,876164921l876163125,942760754l808990518,943075892l959920428,959460660l841757236,859124016l943206969,892873776l943011896,741684272l825438257,842544179l925644853,909586489l943273529,859189603l892875824,741750325l909194289,942813749l824979505,858862390l959461427,875637813l842348081,808532018l859189548,942879537l741685552,892613685l825766192,842556216l926036788,741618741l825832245,959722033l876162102,943077169l741815600,859058225l859191090,959197748l875837751,842085943l909652268,875575351l1664628274,876164921l876163125,942746674l808990518,943075892l959920428,959460660l841757236,859124016l943206969,808987696l808792121,741685302l825438257,842544179l895694901,926495543l875641144,842610476l842479412,824979763l892482872,959788600l808528947,842477617l842610228,892875052l909653298,741554485l808529969,909390391l828584505,892548409l858796593,926231603l859124788,741488951l842215474,809055281l942420020,892876853l892612664,825241900l942683952,741881138l892418097,842348087l828585273,876033072l808792888,909192242l926364726,875967280l808923436,859189298l741357625,875706679l858928951,909192241l876033075,959592756l825241900,842151728l1664234297,842545201l825505592,824981813l959526962,892941105l808528947,842477617l858796086,909521196l808924980,741422387l943272241,808726840l824981814,859255856l858994997,959537971l808596275,808597557l943075628,808662580l741946166,959526961l825504816,959198774l892614967,842283312l892743980,909392176l741685046,859059253l859257142,808543025l825569331,875638835l959461676,858863923l892089401,876098359l842608695,842610476l842479412,824979763l943273528,909455922l825306161,943271992l942683957,875573603l859386423,741552944l892418097,859125303l824981552,842085168l909260593,808528946l842281524,942881079l876097836,959525689l741356599,942749745l909652792,828586291l925905200,858994736l942746674,909587761l892940853,842610476l842479412,959198265l875966520,959789363l825831724,876034103l741423410,909654065l858928696,828586041l926102841,892745776l808528953,859321908l926495284,825766188l892745525,741879859l925972273,842412345l841756727,943272240l859059764,926231602l959919411,1664561976l825439793,808989491l824979763,943206712l926365236,925969464l825833265,943075894l825242156,909391929l741487412,892548917l859322679,909192247l858992947,825438264l825700707,909654327l741880118,859321137l859387187,824980275l926103095,875573555l926231605,859124788l741357112,859058225l859191090,824981043l825569591,825242160l858874674,909325112l959787314,909586732l825440051,741684272l875837237,909652789l942746672,808794422l892483894,875573548l909586995,741486644l909654065,809055544l828586038,926102841l892745776,808528953l859321908,926495284l859386156,808793910l741751091,892876337l842084912,925643316l842020409,926234672l960049452,876098873l1664626995,808464434l859386163,824980532l925905200,926495794l943270969,859059760l741946681,926167089l959853877,824980280l926298937,959655989l959523894,876098616l943273528,825831779l876034103,741946674l808464434,926298932l824980280,842216249l942944305,808528944l926299956,943206457l825242156,825831479l741355577,926167089l825243187,828584496l808859192,892941881l808594486,942880049l909652537,909261100l875705136,942421300l909391920,825635893l858796332,942945073l741881138,825831481l909587257,926245682l859321651,741879860l825439793,808989491l824979763,808727865l959592244,808528944l959590707,842479673l859060524,858861872l892088886,825309491l808989745,876033379l825505076,959198513l876163636,808530740l875573548,909586995l741749555,876164921l825636660,942746674l825374259,808990771l959920428,959460660l828584500,926102841l876032818,942746679l825243187,926300470l959920428,959460660l824980020,859059001l943206457,808528945l808923185,808727352l943075628,909653044l1664300343,825637175l876097590,926493748l808793145,741487673l875772209,842479667l824981305,925905200l875771952,925969456l943272240,892745780l825766188,909520948l1664431922,892811061l960049457,926231607l842347572,741881399l875641137,892874807l892089913,809056055l858862133,876033324l825766964,824979510l842216496,942880311l942760758,926429752l842477876,942813484l858863921,741553465l808529969,808858167l824980272,926167862l842609716,959523897l825636921,909718834l942684204,859189813l828585785,959853623l926103091,959982642l909326642,741684791l825439793,808989491l824981553,808925241l876163889,808528950l942946100,859386931l943206700,876034098l1664235313,825438257l942815282,892089392l825309491,943010865l943012140,842347573l824980279,925905200l892483632,942746680l875901491,825308466l825504044,892549429l1664694581,825439793l808989491,824980793l892743988,825766450l909192240,858992947l892940344,875836716l942747701,942422065l842216498,875836727l858796588,959721778l1664365616,892548917l859322679,959917111l926364722,741421874l842348593,892745781l824980281,925905200l959853618,942746674l943010357,859387190l825241900,875706160l1664235830,859126065l808595765,892089139l892613687,842610483l859256108,892679224l892089141,892613687l942944308,809056044l842086199,824981045l875574070,909456696l875651894,842348081l808532018,859189548l942879537,741685552l909194289,942813749l824979505,858862390l959461427,875899957l825242932,741880120l892876089,926037300l808608562,875639347l825503801,842610732l926298937,824980790l925905200,892483632l942746680,909587761l892940853,875573548l859321399,741486645l892418097,859125303l828586032,876033072l808792888,942746674l926429752,842477876l858796332,842543665l741617720,825832245l892612913,892939320l892613944,741553970l808529969,842543159l828586037,926232888l959591734,808528949l942946100,842020147l909521196,808924980l741619251,842020657l959657520,925642808l926167609,825438775l859189548,875837236l1664692793,808529969l959590967,824980019l942815288,892417079l842083385,825831736l859126067,825241900l909260592,741552176l875968049,858797879l824979765,943208753l909128753,808543033l892548916,858993465l859386156,892351027l741356088,876099121l909128502,824981811l809054520,909194292l926493750,808793145l741487673,808793649l909521977,895694135l909325364,825440057l858796332,858862896l741617968,825831481l943141945,926231606l808793651,741423156l875706679,858928951l942746673,842545462l825636146,942748003l892877104,741879863l926167089,808663346l824980275,926232888l808662326,808528952l825372979,842412599l875573548,926037042l741880633,959723569l926495027,828583988l943206712,859191347l808528953,808923185l842216248,825766188l892745525,741685554l875706679,959592247l943270964,859059760l741946681,925972785l842282808,828584249l943077432,959656502l959523896,808923957l959788600,875573548l875771958,741816626l892418097,859125303l824981552,959918391l926037553,808594480l876099889,842216502l859256163,943273781l824981299,858862390l858798131,942746673l876099633,943142710l825700652,909195575l741881394,959524914l875967544,892088883l926233399,926103609l859189603,942879537l741421872,925972273l909523001,824981553l858994739,858994997l925969459,859255606l892612657,876033324l942880052,824979510l842216496,858994231l925983542,808531249l842084402,942879020l842412851,741946673l859191089,808530743l892089652,892613687l808859699,909652268l909129017,741683769l859058225,875968306l828584496,943077432l909130037,959523896l808923957,959788600l875573548,875771958l741816626,909326641l858797367,824981049l808794166,875704626l959917106,808595510l1664562488,960051505l859060277,841758769l858796080,875772209l808528948,842477617l959920436,808991020l959657014,824981813l892810288,943273525l959523891,892810803l909718320,943272291l942946356,741882166l925972785,842282808l841759029,875573296l943142451,959523891l825373491,808989744l875573548,959919671l741881904,925970482l959527216,828583984l859255856,808529974l942746674,959460918l909457718,825242156l959984437,741750834l942814265,909523248l808987697,892744760l741357108,825438257l842544179,946026549l859125808,909521968l859256108,875837493l824980531,858862390l858798131,959523889l875574325,809054775l858796332,960049713l741488440,808662073l909324593,859136818l825307449,741357620l875837237,825308213l876162101,875837746l741355827,859058225l859191090,959198771l875837751,842085943l859320620,858862134l1664104504,876164921l876163125,959523890l842478389,926168883l859320620,909193270l741815865,876164921l876163125,959523890l959657011,825767984l825241900,942683952l1664103475,876099121l926300212,925643573l909194809,875837488l959920428,959460660l824980020,859059001l959592248,808528951l808923185,808727352l808923436,876099889l1664431672,875640881l842413616,892089655l825571127,926497073l876033324,926037300l824981558,926167353l959789104,926231606l892352823,741552434l875837237,909195316l808543024,926036788l909652790,943206700l876034098,741488433l825766449,959656249l824980277,925905200l808465970,909192243l876033075,959592756l960049452,842085944l1664497973,892874808l959657522,925969463l859387444,842478390l842610732,926298937l824980790,858862390l825243699,959523896l825243448,909392179l875573548,859321399l1664301364,842545201l825505592,824980023l842085168,808989240l859122740,825307449l741881140,892876089l926037300,808528947l808923185,943010360l859320620,842282290l1664168245,892417073l892678969,824981817l858862390,959461427l875637813,842348081l808532018,859189548l942879537,741685552l892613685,825766192l842542136,926036788l1664365621,842215474l809055281,892090420l926233399,926103609l842610476,842479412l824979763,892482872l959788600,808528947l842477617,842610228l892875052,909653298l1664301365,808529969l909390391,824980025l892548409,858796593l926231603,859124788l741488951,942880565l892679476,926231603l875902004,741880880l925907255,892481847l909206326,942944307l909522229,825504044l842151222,741355832l825439793,808989491l824980793,892743988l825766450,909192240l858992947,892940344l875836716,942747701l962803761,875903029l842478133,858796588l959721778,741356592l959592760,909588019l808528949,808923185l943010360,825766188l892745525,741685554l926167089,892549172l828584496,926232888l808662326,808528952l942946100,842020147l943206700,876034098l741488433,825438257l942815282,892089392l825309491,943010865l943012140,842347573l828584759,925905200l892483632,942746680l909587761,892940853l875573548,859321399l741486645,875968049l858797879,824980534l808595511,943272758l959917104,926364722l1664168754,875771441l959722551,824981810l925905200,859386418l942746674,926429752l959787316,942813484l858863921,741553465l808529969,808858167l824980272,926168630l892547127,825320241l825767993,959852596l875573548,959787831l741552947,858994993l943009842,824979506l909391926,859189299l942746681,875575601l909521204,959920428l959460660,828584500l959460662,926299700l875899957,959853364l741421879,808661041l808661301,959198257l943012144,842018872l876033324,926102576l925643568,926167609l825438775,909652323l842151993,741422645l808988977,926234681l824981552,842478640l858796857,942746675l909587761,942682933l858796332,925970993l741488178,842281009l959918644,828586035l859386936,876034353l942746672,859322417l959657528,825241900l942683952,741487411l892418097,842348087l925644089,926167609l876163639,808991020l959657014,828586293l943141177,959591479l942746673,909653560l943272754,892940588l942683955,741946678l909389873,842281784l824981305,926232888l808662326,925969464l825833265,808923702l825242211,909391929l741487412,892548917l859322679,909192247l858992947,825438264l825766188,909391928l741881655,925972273l842412345,841758774l943272240,859059764l926245682,959919411l741815096,825439793l808989491,824979763l959918391,825636408l858860600,892547896l858993465,909586732l825440051,741684272l875837237,909652789l808543024,926036788l909325110,825700652l842019125,741486896l859321137,825374259l824981813,926103095l875573555,926231605l859124788,741357112l959854641,959852597l828585266,842216496l808728119,942746674l892876344,943075385l892940588,942683955l741946678,909389873l842281784,824981305l926298937,959655989l909192246,842020152l842281521,909719395l942682672,824981301l892942649,825439288l808594488,825438256l875836217,825241900l875706160,741947193l909129785,892941108l808528953,892679988l859322678,859386211l808793910,741751091l876099889,909653048l824981561,943141177l892482615,808594489l859058224,859322166l859386156,808530483l741357620,926167089l809056054,845363256l808923440,809054521l808528944,909326132l842019120,909652268l909717558,741750073l892416050,842610739l959198776,943012149l926365750,942684204l943143221,828584753l858862384,892483636l842607672,892352821l741487668,892548917l808727352,909192248l858992947,825438264l892940588,926167092l741357874,825438257l943274290,962802231l825242420,842412849l959657260,875639089l892088376,892613687l892416308,959461676l859386167,824981812l842216496,858994231l926493750,926168121l1664233782,909326385l942879026,959197240l892614967,842283312l892940588,858928947l741815351,909326385l959852848,959199030l892614967,842283312l859386156,809055028l1664170040,808529969l859320375,824979508l875837494,892810808l959917107,808857910l741618744,876164921l876163125,959523890l942879795,926495287l825241900,942683952l1664103475,825243441l942946361,824980790l808726840,926037558l926231605,825308471l741816633,875837237l909586997,959523896l808924209,909718840l926364972,842346553l895693617,875836471l808857912,875573548l909586995,741750835l842545201,825505592l824980023,959526962l892941105,808528947l842477617,858796086l859189548,875837236l1664692793,943274289l892481846,942421561l842348592,926495542l876032300,909326646l741488435,943010360l809056050,909192241l858992947,942747704l943272236,858861623l1664496697,926167089l875771956,824980281l942815288,925971511l808528946,942813491l875575346,959657260l875639089,942422069l859058489,959460406l825241900,942683952l1664628018,842217521l892482613,824979761l959787316,959788339l909192249,858992947l892940344,825504044l842151222,741355832l825439793,808989491l892089657,808793140l942749745,875706467l892809779,841757748l825373488,875575604l926231604,959919411l741815096,875706679l858928951,942746673l943010357,859387190l825241900,875706160l1664235830,842348593l892745781,824980281l925905200,959853618l959523890,825570101l858992690,876033324l926102836,892088889l876098359,859125045l876033324,808727860l929249332,926363705l842085681,859189548l892875824,741750325l909194289,942813749l824979505,858862390l959461427,875637813l842348081,808532018l859189548,942879537l1664432432,892613685l825766192,876162104l943077169,741750064l842215474,809055281l942421556,842544434l825243959,825241900l942683952,741881138l892418097,842348087l828585273,876033072l808792888,942746674l909587761,942682933l875573548,859321399l741486645,842545201l825505592,824980023l842085168,808989240l859122740,825307449l1664628020,875641144l808728115,808528953l808923185,943010360l825766188,892745525l741685554,926167089l892549172,824980016l926168630,909324343l925969460,909128240l808991027,842610531l842479412,824979763l926167862,842609716l808528953,842477617l842217778,943206700l876034098,741946673l825766449,959656249l824980277,925905200l808465970,909206323l926364726,825570096l959525164,875640888l741946928,926167089l859387187,824980275l842216249,842544432l909192240,859190328l959657520,825766188l875835449,1664497201l876164921,876163125l909192242,876163125l892810806,875836716l926496307,824979763l892351280,825242417l842607668,842479925l741881138,909326133l859254837,959931191l926364722,741421874l959854641,892482104l824979766,959461425l808924472,808528952l959592244,858992691l825766188,892745525l741879859,825438257l842477874,828584502l875705392,859387698l942746680,825440564l808728377,825766188l942880824,741946166l808529969,859320375l824980019,926232888l959591734,959917109l926364722,1664366898l909129785,892941108l959523897,926431025l825831988,943206700l842414134,741882163l859126065,909652023l824981813,943076400l959591475,942746679l909587761,942682933l825700707,909195575l741357362,959524914l875967544,892088883l926233399,926103609l859189548,942879537l741421872,942749745l926299192,824981559l959918391,909260337l808608568,876099889l842216502,859256108l943273781,824981299l858862390,858798131l925969457,943273777l942749238,942879020l959787827,741552947l859191089,808530743l895694132,892613687l808859699,875573548l909586995,741749555l892417841,808595505l824980017,858994739l892416566,925969465l859255606,892612657l876033324,942880052l828583990,892941880l842610224,808528949l926036788,842019894l943206700,959789110l741881392,859126065l909652023,824981813l943076400,959591475l959523895,892810803l909718320,943075683l825372725,741487666l808859959,892874802l959523895,943012153l942748468,808464940l959525680,741618739l808529969,959722039l959199543,875966520l959789363,875573603l909456695,741554233l909326641,858797367l824981049,942946361l959854644,959523896l926431025,959787572l808464940,909325360l741554231,858994993l875573554,828583992l909587504,942684471l808594488,959461169l808466737,875573548l808858423,741486641l909522993,959854896l841758261,859124016l942815544,808987702l926234168,1664693812l943206456,859387957l808528946,875770163l943010360,892483628l825373746,892089908l943010615,875770932l859189548,942879537l741421872,875903281l842478640,828583993l842085168,926431545l876162098,825307187l741488179,825832245l942944561,926231600l875902004,741683505l808859448,959788857l808528944,926036788l909325110,959920483l909587508,824980017l842412856,943207217l926493744,808793145l741487673,859126065l926102071,824981300l808858424,909719089l926493751,808793145l1664234553,875772209l942684467,824979768l925905200,875771952l909192240,942945336l859125558,909719340l942683697,959198260l892614967,842283312l859386156,926430004l1664563506,808529969l859320375,824979508l959524919,909653048l942746677,909128753l892809782,926364972l959525173,892090169l892613687,943077170l825831724,942683956l1664497973,959919925l825374000,926231603l942945332,741357105l859058225,859191090l824981048,942815288l925971511,842083378l825831736,859126067l825241900,909260592l1664299056,875771441l959722551,824981810l909654329,959787569l808987702,909260088l741816627,909391665l859190073,959197751l825702704,825768243l859189548,942879537l1664626992,926431537l959656240,824981044l876033072,959722296l942746675,926429752l842477876,858796332l842543665,741617720l825832245,892612913l892939320,892613944l1664300850,808529969l842543159,824981557l892482360,825569844l875637809,859387185l960050485,859189548l942879537,741685552l909194289,942813749l824979505,858862390l959461427,875914037l825242932,741880120l859058744,875902770l808594484,875639347l942944313,859256108l943273781,925644595l926167609,825438775l892875052,909653298l1664301365,808529969l909390391,824980025l892482872,959788600l808528947,842477617l842610228,892940588l842085683,741552944l875837237,959918901l926231602,892614707l1664300341,875837237l875574325,959917112l825702192,741750066l808662577,892680244l824981046,892743988l825766450,909192240l858992947,892940344l825504044,842151222l1664102712,825439793l808989491,892089657l808793140,942749745l943012140,842347573l841757239,825373488l875575604,809053232l858863417,741423161l808529969,842543159l828586037,926232888l959591734,808528949l942946100,842020147l825766188,892745525l741879859,926167089l892549172,824980016l942815288,925971511l808528946,942813491l875575346,959657315l875639089,959199285l875903029,859255349l825241900,942683952l741881138,892418097l842348087,824980793l876033072,808792888l909192242,926364726l875967280,808923491l859189298,741357625l875706679,858928951l909192241,876033075l959592756,825241900l842151728,741487417l842545201,825505592l824981813,959526962l892941105,808543027l842477617,858796086l909521196,808924980l741422387,943272241l808726840,824981814l859255856,858994997l959523891,808596275l808597557,943075628l808662580,1664693046l959526961,825504816l959198774,892614967l842283312,892743980l909392176,741685046l859059253,859257142l808528945,825569331l875638835,842086700l825767478,895693881l842086199,842283315l842610476,842479412l824979763,943273528l909455922,825306161l943271992,942683957l875573548,859386423l741552944,892418097l859125303,828586032l842085168,909260593l808528946,842281524l942881079,876097836l959525689,741356599l942749745,909652792l824981811,925905200l858994736,942746674l909587761,892940853l842610531,842479412l959198265,875966520l959789363,825831724l876034103,741423410l909654065,858928696l824981561,926102841l892745776,808528953l859321908,926495284l825766243,892745525l741879859,925972273l842412345,841756727l943272240,859059764l926231602,959919411l741815096,825439793l808989491,824979763l943206712,926365236l925983544,825833265l943075894,825242156l909391929,741487412l892548917,859322679l909192247,858992947l825438264,825700652l909654327,741880118l859321137,859387187l828584755,926103095l875573555,926231605l859124788,741357112l859058225,859191090l824981043,825569591l825242160,858860594l909325112,959787314l909586732,825440051l1664431152,875837237l909652789,942746672l808794422,892483894l875573548,909586995l741486644,909654065l809055544,824981558l926102841,892745776l808528953,859321908l926495284,859386211l808793910,741751091l892876337,842084912l925643316,842020409l926234672,960049452l876098873,741880115l808464434,859386163l824980532,925905200l926495794,943285049l859059760,741946681l926167089,959853877l824980280,926298937l959655989,959523894l876098616,943273528l825831724,876034103l741946674,808464434l926298932,828584760l842216249,942944305l808528944,926299956l943206457,825242156l825831479,741355577l926167089,825243187l824980016,808859192l892941881,808594486l942880049,909652537l892483683,909390644l942421304,943274032l909260600,858796332l942945073,741881138l842347064,875639348l926231606,876098867l741618484,825439793l808989491,828584243l808727865,959592244l808528944,959590707l842479673,859060524l858861872,892088886l825309491,808989745l876033324,825505076l942421297,926167604l892614200,875573603l909586995,741749555l876164921,825636660l942746674,825374259l808990771,959920428l959460660,824980020l926102841,876032818l942746679,825243187l926300470,959920483l959460660,824980020l859059001,943206457l808528945,808923185l808727352,943075628l909653044,741553463l825637175,876097590l926493748,808793145l1664234553,875772209l842479667,824981305l925905200,875771952l925969456,943272240l892745780,825766188l909520948,741685042l892811061,960049457l926231607,842347572l1664628279,875641137l892874807,892089913l809056055,858862133l876033324,825766964l824979510,842216496l942880311,942746678l926429752,842477876l942813484,858863921l1664300345,808529969l808858167,824980272l926167862,842609716l959523897,825636921l909718834,942684204l859189813,824981305l959853623,926103091l809053234,942945849l1664431156,825439793l808989491,824981553l808925241,876163889l808528950,942946100l859386931,943206700l876034098,741488433l825438257,942815282l892089392,825309491l943010865,925907043l858797365,824981810l925905200,892483632l942746680,875901491l825308466,825504044l892549429,741947701l825439793,808989491l824980793,892743988l825766450,909206320l858992947,892940344l875836716,942747701l942422065,842216498l875836727,858796588l959721778,741880880l892548917,859322679l959917111,926364722l1664168754,842348593l892745781,824980281l925905200,959853618l942746674,943010357l859387190,825241900l875706160,741488950l859126065,808595765l892089139,892613687l842610483,859256163l892679224,892089141l892613687,942944308l809056044,842020663l824980019,875574070l909456696,875637814l842348081,808532018l859189548,942879537l1664432432,909194289l942813749,824979505l858862390,959461427l875899957,825242932l741880120,925971513l892352566,808594486l875639347,909389881l959461676,876098614l828585268,925905200l892483632,942746680l909587761,892940853l875573548,859321399l741486645,892418097l859125303,824981552l876033072,808792888l942746674,926429752l842477876,858796387l842543665,741617720l825832245,892612913l808987704,808793399l741945907,808529969l842543159,824981557l926232888,959591734l808528949,942946100l842020147,909521251l808924980,741619251l842020657,959657520l925642808,926167609l825438775,859189548l875837236,741945913l808529969,959590967l824980019,942815288l892417079,842097465l825831736,859126067l825241900,909260592l741552176,875968049l858797879,824979765l943208753,909128753l808528953,892548916l858993465,859386156l892351027,1664102968l876099121,909128502l824981811,809054520l909194292,926493750l808793145,741487673l808793649,909521977l892089655,909325364l825440057,858796332l858862896,1664364848l859189817,926168374l926231604,859058228l741946681,875706679l858928951,942746673l842545462,825636146l942747948,892877104l741879863,926167089l808663346,828584755l926232888,808662326l808528952,825372979l842412599,959461676l909521459,824981042l925905200,876164144l942746676,842545462l825636146,942747948l892877104,1664626743l926167089,808663346l824980275,842216249l842544432,825306160l842346547,842544178l943272236,926103601l741487417,875837237l943140917,808987701l875967544,1664234292l925907255,959787832l909192240,942944307l909522229,825766188l859058745,741487155l909522737,959459890l824980784,925905200l876163890,942746680l892811574,892481591l892942179,808530225l824981810,875574070l909456696,808528950l842282804,943009844l943206700,959789110l741881392,909654065l926497077,824980793l925905200,892613938l943285046,859059760l741946681,959526961l959985976,824980793l858862390,942684211l858860597,909718072l943141688,909586732l825440051,741684272l875837237,909652789l808543024,926036788l909325110,825700652l842019125,741486896l842543921,859255608l824980277,926103095l875573555,926231605l859124788,741357112l859058225,859191090l828585523,859322678l959919154,909192246l943011638,875771705l825700652,909195575l741750578,959524914l875967544,892088883l926233399,926103609l859189548,942879537l1664168752,842348593l875837751,824981042l959918391,926037553l808594486,876099889l842216502,909586732l959788856,741946936l959919925,926495794l959917108,926364722l1664168754,909129785l892941108,942746681l959985969,892942648l808464940,909325360l741815096,926168625l943143225,824981552l825242931,876098099l808528951,808923185l942879544,859386211l808793910,741554227l909654065,859124022l824980533,943077432l959656502,959523896l959526707,926430515l808464940,909325360l741880888,875968049l808793911,828585010l892614712,909719345l808528950,959591220l942946358,859386156l808793910,741751091l959722289,943076405l824979505,858862390l959461427,959523896l825440561,876032056l859189603,942879537l741554480,925972273l825833529,892090423l892613687,842610483l959461676,959854645l892089657,825309491l842478641,875706412l892809779,946025780l909391920,959984694l875573548,909586995l741749555,943273521l926167603,824981049l808662582,892547383l809053234,858862136l741618230,959983672l926363705,808608563l859125299,909259833l842610732,909391670l892088626,943010615l909456437,842610476l842479412,824979763l825831735,959591733l808528951,842477617l808530484,909717859l926102585,741423154l960050737,909195313l824980280,925905200l808596530,959523895l942683704,892482611l909719340,942683697l959198260,892614967l842283312,859386211l909652788,741947186l808529969,859320375l824979508,842085687l808727088,959917105l808857910,741618744l876164921,876163125l959523890,926298677l809054257,876033379l925906228,824979506l842544185,842019638l926231600,909324344l741685298,875837237l892482101,909192246l926037556,942879027l909587756,909522232l828585779,858862390l858798131,959523889l875901493,943142706l892940588,858863411l741750066,876164921l876163125,925969458l892613173,876098871l876033324,892548404l895694387,876098359l859125045,876033324l909718580,824981049l875705392,892811570l942746674,875901491l875705650,825504044l892549429,741947701l825439793,808989491l895694137,808793140l942749745,925906988l858797365,824981554l858862384,892483636l959917112,808924976l741881657,808662577l892680244,824981046l808925241,876163889l808543030,942946100l859386931,825766188l892745525,741879859l926167089,892549172l824980016,942815288l925971511,808528946l942813491,875575346l876033324,959918129l895694899,892613687l942944308,875573548l909586995,741749555l876164921,825636660l942746674,808990518l943075892,959920428l959460660,824980020l943142456,909259824l926507832,808793145l741487673,892416050l942815539,942420024l842348592,926495542l858796588,959721778l741618736,875967033l909522226,808528945l808923185,943010360l825766243,892745525l741685554,926167089l892549172,824980016l926232888,808662326l808528952,942946100l842020147,943206700l876034098,741488433l825438257,942815282l895693872,926495543l943011384,876033324l808727860,925644852l926363705,842085681l859189548,892875824l741750325,909194289l942813749,824979505l858862390,959461427l875651893,842348081l808532018,859189548l942879537,741685552l892613685,825766192l808987704,808793399l741880371,825438257l842544179,925644853l926363705,943143216l859189603,892875824l741750325,909194289l942813749,824979505l858862390,959461427l942746677,926103862l909521460,875573548l859386419,741684533l876164921,825636660l925983538,892613173l876098871,859189548l892875824,741750325l842348849,926037045l824981559,926102841l892482353,909192246l942944307,909522229l859386156,842477623l1664365881,943077425l876097593,824980528l858862390,959461427l942746675,875706673l842150707,909586732l808596022,741683257l808529969,959656503l824981556,825242169l808596533,942760761l892548657,825439285l859189548,825438517l741748789,959722041l842543161,842607672l892744502,741685556l859058225,859191090l959198004,875837751l842085943,909586787l875640632,741947696l942749745,909652792l824981554,858862390l959461427,875899954l925905204,741881653l892809272,842215477l909192247,858992947l942747704,942748003l925906737,741618488l909457719,959919155l909192243,942944307l909522229,875573548l875705399,741881136l909654065,809055544l824981558,892745784l959920441,808543029l842477617,909456437l808991020,959657014l824981813,943272248l960051257,909192245l858992947,892874808l942879020,943077682l741881651,859191089l808530743,895694132l892613687,808859699l875573548,909586995l741749555,892417841l808595505,824980017l942815283,892548915l925969459,859255606l892612657,876033324l942880052,828583990l842216496,858994231l909192246,842217529l909719348,909521196l959984951,741618487l925972273,842412345l841758263,943272240l859059764,926231602l959919411,1664561976l825439793,808989491l824979763,926037304l842282041,925969462l825833265,909586998l825242156,909391929l741487412,943077169l943273271,892090678l842610487,876034356l842610531,842479412l959197491,875966520l959789363,825766188l943274041,741685561l808464434,943076148l824981299,959919158l808990521,858860600l858861621,926169138l825241955,942683952l741880627,909326641l858797367,824980280l909523000,892548401l942746676,909653560l943272754,859386156l859386167,741816373l808464434,943076148l828586036,926168630l842020151,942746676l825570360,909523255l875573548,909718067l741880888,909326641l858797367,824981049l892941363,825767476l909192240,858992947l943271992,825831779l942748473,741619504l825439793,808989491l824980281,959918391l925972792,926231608l859124788,741488951l943010360,875704883l859122739,825307449l1664366388,859058744l875902770,808987701l909521976,741947444l859058225,859191090l824981043,859322678l959919154,909192246l925905718,842347313l942684460,909324594l946025522,960051248l859256624,858796588l959657270,741749300l909261112,842413111l926231601,892876083l741750068,875706679l858928951,925969457l892418353,926495285l825241955,875706160l741355826,959854897l842478388,824979768l825833782,943075640l808528947,842477617l925905460,943272236l859320374,741683764l825637175,876097590l926507828,808793145l741487673,875772209l842414131,824981815l925905200,875771952l925969456,808595765l825242674,909719340l942683697,959198260l892614967,842283312l892940643,825701938l741357872,875837237l842477621,959523888l909260852,808595507l943142188,842412848l892089656,892613687l909455922,875966764l859255350,1664627505l943077173,859190837l909192247,858992947l825438264,892940588l842282290,741881655l859126065,842215735l959198773,892614967l842283312,892809516l926233650,1664366645l875837237,859124533l926231606,892614707l741553461,875837237l959854900,808528950l842281524,842348345l859320620,842282290l741618229,892417073l892678969,828586297l858862390,959461427l875899957,825242932l741880120,892809272l842215477,808528952l875770163,943010360l809056044,909719095l824981561,875574070l909456696,959537974l825243448,909392179l875573548,859321399l741554484,892418097l859125303,824981552l876033072,808792888l942746674,926429752l842477876,858796332l842543665,1664364600l825505589,859387696l926231608,875902004l741880880,859058225l859191090,959198771l875837751,842085943l909652268,875575351l741881394,876164921l876163125,942760754l808990518,943075892l959920428,959460660l841757236,859124016l943206969,808987696l909260088,741816627l842215474,809055281l942421044,859124276l825767225,825241955l942683952,741881138l892418097,842348087l824980793,876033072l808792888,942746674l909587761,942682933l875573548,859321399l741486645,842545201l825505592,828584503l842085168,808989240l926231604,943143219l741881142,875837237l875574325,959917112l825702192,741486901l808662577,892680244l824981046,892743988l825766450,909206320l858992947,892940344l825504044,842151222l741355832,825439793l808989491,892089657l808793140,942749745l925906988,858797365l824981554,858862384l892483636,959931192l959854384,741882166l808662577,892680244l824981046,892743988l825766450,909192240l858992947,892940344l909652268,876032825l741750322,859058225l892549426,962802997l875837751,842085943l892809516,926233650l741619765,808662577l892680244,824981046l892482873,926364212l959523896,825701173l909455923,859189548l892875824,1664497205l926103857,959592240l824980533,959985208l808728624,909192244l858992947,859385912l825766188,859058745l741487155,909522737l959459890,824980784l925905200,876163890l959537976,892416050l959459892,825766188l892678966,741421876l892548657,892416817l959198768,960050226l942815280,959592748l825243699,824981305l842216496,942880311l926507833,926168121l741486902,943077169l808726839,824981817l943206712,842414131l909192248,858992947l842608696,875836716l892809265,942422071l892679984,926036784l859189603,942879537l741880112,825766193l943140919,925643827l859190585,859387700l859189548,892875824l741750325,926167089l808727092,824981557l943077432,909130037l942760760,959788600l892942137,825241900l892483376,741750068l909129785,892941108l942746681,959985969l892942648,859189548l942879537,741685296l842543921,859321913l828586039,926103095l875573555,926231605l859124788,741357112l859058225,859191090l824981043,825569591l825242160,858860594l859320888,859124535l909586732,825440051l1664431152,875837237l909652789,808528944l926036788,909325110l959852844,875705144l741751095,926299697l926496821,824980531l959918391,926037553l808594486,876099889l842216502,859256163l943273781,824981299l858862390,858798131l942746673,959918645l909259828,825700652l909195575,741750578l959524914,875967544l824980019,926430775l909654325,926245689l875706679,741619513l875706679,858928951l943270961,859059760l741946681,959526961l959985976,841758009l875573296,859321907l909192247,960050996l942684215,892547427l842215728,741815352l808529969,859320375l824981555,926298937l942878773,942746675l825636408,875901749l943206700,842414134l741882163,926103857l892549425,845363000l875573296,876099123l909192248,926364726l875704373,943206700l925971764,741750329l859058225,943077682l824981556,926298937l959655989,858860598l875903284,808532022l859189603,942879537l741882160,959527217l808988979,824980535l858862390,959461427l925969459,943273777l943141177,876033324l926102836,942420537l842019380,926167344l959657315,875639089l942420024,842216498l892613943,842283308l892679225,824980281l842216496,858994231l909192246,842217529l909719348,909521196l825700403,1664234803l842543161,842412849l808987700,809056568l741553975,909324338l876163893,942421554l959984951,892351543l859256108,959658037l925644594,926167609l825438775,825700707l892678457,741816626l808529969,842281527l824979505,876164665l942815027,909192241l942750009,859321905l825241900,875706160l741814322,909654321l875771952,929248562l909194809,875837488l959920428,959460660l824980020,859059001l926037560,808528953l808923185,808727352l892809516,842019377l741421108,825637175l876097590,926507828l808793145,741487673l842348849,808531766l892088377,892613687l808597296,876163372l859189816,741356080l808990517,942814771l926231605,842347572l1664496946,909391409l825440050,892090419l892876343,926103094l859189548,942879537l741421872,842348849l926037045,824981559l926102841,892482353l926493750,808793145l1664234553,842348337l892810548,892089400l892613687,909325619l859256108,892679224l892089141,875836471l909719097,875573548l959591474,741751092l842217521,892482613l828585010,959787316l959788339,909192249l858992947,892940344l875836716,942747701l942422065,892679984l942814000,858796332l942945073,741881138l925907255,842477623l909206322,942944307l909522229,943272236l858861623,741749817l926167089,875771956l824980281,926232888l808662326,808528952l942946100,842020147l943206700,876034098l1664235313,825438257l942815282,892089392l808530999,942881079l876033324,808727860l824981556,842216496l858994231,926493750l926168121,741486902l926300209,842281016l962803766,892614967l842283312,909652268l875575351,741881394l876164921,876163125l808594482,959657265l808990770,942684204l859189813,841758521l825373488,875575604l809067316,942945849l741684276,808529969l842543159,824981557l926232888,959591734l808528949,942946100l842020147,825766188l892745525,741879859l926167089,892549172l828584496,942815288l925971511,808528946l942813491,875575346l859256108,909653817l892090421,892613687l942944308,809056044l842086199,824981045l875574070,909456696l875651894,842348081l808532018,859189548l942879537,741685552l909194289,942813749l824979505,858862390l959461427,875899957l825242932,741880120l892809272,842215477l808543032,875770163l943010360,809056044l925906743,824980018l875574070,909456696l875637814,842348081l808532018,859189548l942879537,741685552l959854641,842282803l828585526,842216496l892678969,926493749l926168121,741486902l842348337,892810548l824980536,875574070l909456696,959523894l875901493,943142706l892940588,858863411l1664496946,808662577l892680244,824981046l808923961,892940855l942746676,809056310l875574328,859189548l942879537,741554480l959526961,858993714l824980018,842413623l809054258,808543029l842477617,942946611l842608940,875901232l741945394,909195313l875902259,824979763l825570102,808792371l842607670,809056564l741880376,842609209l842086708,808543027l926036788,926430006l959920428,909587508l824980017,926430775l959460401,942746681l859322417,942814776l859189548,942879537l741488944,825504821l926234416,809001784l808793399,741814835l825439793,808989491l824981553,925972529l859322160,959917108l875771445,741554487l808662577,892680244l824981046,876033072l892351538,942760760l892876344,943075385l943206700,960050486l741685559,808529969l875901495,959198773l875966520,959789363l825766188,943274041l741685561,825439793l808989491,828585272l959592499,926103606l925969464,859255606l892612657,876033324l942880052,824979510l842216496,858994231l925969462,808531249l842084402,942879020l926103602,1664300339l859191089,808530743l892089652,892613687l808859699,875573548l909586995,741749555l943273521,926167603l824981049,892810806l859257144,925969460l825833265,909586998l825242211,909391929l741487412,892548917l859322679,909192247l858992947,825438264l892875052,876164914l741749300,925972273l842412345,841758263l943272240,859059764l925983538,892811318l959854649,926364972l959722041,925643831l926167609,825438775l808991020,959657014l824981813,943272248l960051257,808594485l859058224,926103606l875966819,926497079l741879864,808792881l942814001,824981300l925905200,858994736l959523896,892810803l859321136,943206700l892417590,741618995l909654065,858928696l828586041,825701177l943010617,808594487l859058224,942946358l909521196,892811060l741618224,876099633l959918389,824981046l842216496,876099129l959523896,892810803l909718320,875770211l909391161,741355832l825439793,808989491l824981561,859386169l925906993,909192244l858992947,859385912l825700652,959985975l741881649,875837237l959918901,876176178l959723314,741684018l825832245,926167345l842542130,926036788l741684277,959591481l959788340,808528947l926036788,909325110l959852844,875705144l1664497975,859190833l858863408,959197749l825374768,875705907l942684204,876098872l841759025,892744496l842283315,842607670l959590966,741553456l892548917,892941368l959931187,926364722l741421874,959526705l842347825,824981305l925905200,825373746l959523888,859060534l825766455,959852844l825766201,741554230l808529969,842281527l828585776,808859705l842281784,959917109l808857910,741618744l876164921,876163125l959523890,942879795l959918646,825241900l942683952,741356595l825571121,875704370l929247536,909194809l875837488,959920428l959460660,824980020l909260089,959459639l926231600,808793140l741356087,942946609l808662578,892088370l858798135,892875318l876033379,842151220l824981045,842413110l858862391,926231608l909457462,741815094l825439793,808989491l824979763,892482873l926364212,959523896l825701173,909455923l959920483,959460660l824980020,875705655l943011637,926231604l859124788,741749557l892548917,808727352l926231609,959722548l741751094,842281009l842543668,828585777l892482360,842347060l875637812,859387185l960050485,859189548l942879537,741685552l892613685,825766192l808987704,808793399l741880371,825438257l842544179,929249333l909586489,943273529l859189548,892875824l741750325,926431537l959656240,824981044l876033072,959722296l942746675,909587761l942682933,875573548l859321399,1664233525l842545201,825505592l824980023,842085168l808989240,926231604l925905204,741880633l875837237,875574325l808528952,926036788l808727350,959920428l909587508,828584497l943142456,909259824l926493752,808793145l741487673,926300209l842281016,959199286l892614967,842283312l825242156,842609461l741357624,892874808l959657522,808608567l875639347,808726585l892483628,959918648l824979760,925905200l892483632,942746680l909587761,892940853l875573548,859321399l741486645,892418097l859125303,828586032l876033072,808792888l942746674,926429752l842477876,858796332l842543665,741617720l959657781,892745783l926231608,875902004l741880880,925907255l892481847,909206326l942944307,909522229l825504044,842151222l741355832,825439793l808989491,824980793l892743988,825766450l909192240,858992947l892940344,875836716l942747701,946026545l892679984,942814000l858796332,942945073l741881138,925907255l959854902,909192248l942944307,909522229l825504044,842151222l741355832,825439793l808989491,828585273l859387448,909259831l808528950,959591220l892679475,959920428l909587508,824980017l875705655,943011637l909192244,942944307l909522229,892940588l842282290,1664628535l859126065,842215735l824981045,875574070l909456696,959523894l925906739,875903282l909652268,942684472l741617716,825439793l808989491,824980281l842608952,842216244l925983538,842151478l892352816,825241900l858928944,741880889l808597809,842282289l824981808,859189560l859059509,909192241l858862899,909129009l825506092,808990263l962802740,925905716l808662071,875573548l909586995,741487667l876164921,825636660l925969458,825702454l960049204,825766188l942880824,741880374l825439793,808989491l895693369,808530996l943142199,925906988l858797365,824981298l858862390,825243699l825306168,808923448l875771959,892942124l926167862,824980281l875574070,909456696l808543030,842282804l943009844,943206700l959789110,741881392l909654065,926497077l824980793,925905200l892613938,943270966l859059760,741946681l959526961,959985976l828585273,858862390l942684211,858860597l909718072,943141688l909586732,825440051l741684272,875837237l909652789,808528944l926036788,909325110l825700652,842019125l1664233776,842543921l859255608,824980277l926103095,875573555l926231605,859124788l741357112,859058225l859191090,824981043l859322678,959919154l909192246,943011638l875771705,825700707l909195575,741750578l959524914,875967544l892088883,926233399l926103609,859189548l942879537,741421872l842348593,875837751l824981042,959918391l926037553,808608566l876099889,842216502l909586732,959788856l741946936,959919925l926495794,959917108l926364722,741421874l909129785,892941108l942746681,959985969l892942648,808464995l909325360,741815096l926168625,943143225l824981552,825242931l876098099,808528951l808923185,942879544l859386156,808793910l741554227,909654065l859124022,828585013l943077432,959656502l959523896,959526707l926430515,808464940l909325360,741880888l875968049,808793911l824980530,892614712l909719345,808528950l959591220,942946358l859386211,808793910l741751091,959722289l943076405,824979505l858862390,959461427l959523896,825440561l876032056,859189548l942879537,741554480l925972273,825833529l895694903,892613687l842610483,943011884l875837753,892089144l825309491,876033073l875706412,892809779l942421300,909391920l959984694,875573548l909586995,1664496435l943273521,926167603l824981049,808662582l892547383,809053234l858862136,741618230l959983672,876034360l808594484,859125299l909259833,909261100l809054770,895693621l943010615,859126068l842610476,842479412l824979763,825831735l959591733,808528951l842477617,808530484l909717804,926102585l741423154,960050737l909195313,828584760l925905200,808596530l959523895,942683704l892482611,909719340l942683697,959198260l892614967,842283312l859386156,909652788l741947186,808529969l859320375,828583988l842085687,808727088l959917105,808857910l741618744,876164921l876163125,959523890l926298677,809054257l876033324,925906228l824979506,842544185l842019638,926245680l909324344,741685298l875837237,892482101l909192246,926037556l942879027,909587756l909522232,824981299l858862390,858798131l959523889,875901493l943142706,892940643l858863411,741750066l876164921,876163125l925969458,892613173l876098871,876033324l892548404,892089907l825309491,825636658l943012140,842347573l828585525,925905200l876164144,942746677l842283318,892613433l909652268,825243703l741619513,876164921l876163125,808594482l959657265,808990770l859256108,943273781l895694643,892613687l942944308,875573548l909586995,741749555l876164921,825636660l925969458,909259312l959984944,825241900l875706160,741488950l842348593,892745781l828584761,925905200l959853618,959523890l825570101,858992690l876033324,926102836l892088889,825309491l926495794,825833516l875967284,824981808l925905200,892483632l942760760,909587761l892940853,875573548l859321399,741486645l892418097,859125303l824981552,876033072l808792888,942746674l926429752,842477876l858796332,842543665l1664364600,959657781l926102321,926231608l875902004,741880880l925907255,926497078l909192247,942944307l909522229,825504044l842151222,741355832l825439793,808989491l828585273,892743988l825766450,909192240l858992947,892940344l875836716,942747701l959199281,909586740l909455416,858796588l959721778,741487664l875967033,909522226l808543025,808923185l943010360,825766188l892745525,741685554l926167089,892549172l824980016,926232888l808662326,808528952l942946100,842020147l943206700,876034098l1664235313,825438257l942815282,892089392l825309491,943010865l925906988,858797365l824981810,925905200l892483632,942746680l909587761,892940853l875573548,859321399l1664233525,875968049l858797879,824980534l808595511,943272758l959917104,926364722l741421874,875771441l959722551,824981810l925905200,859386418l942746674,926429752l959787316,942813539l858863921,741553465l808529969,808858167l824980272,926168630l892547127,825306161l825767993,959852596l875573548,959787831l741552947,858994993l943009842,828583986l909391926,859189299l942746681,875575601l909521204,959920428l959460660,824980020l959460662,926299700l875899957,959853364l741421879,808661041l808661301,962802737l909718836,876165424l909587756,858928696l925644336,926167609l825438775,909652268l842151993,741422645l808988977,926234681l824981552,842478640l858796857,942760755l909587761,942682933l858796332,925970993l741488178,842281009l959918644,824981555l859386936,876034353l942746672,859322417l959657528,825241900l942683952,1664234291l892418097,842348087l925644089,926167609l876163639,808991020l959657014,824981813l943141177,959591479l942746673,909653560l943272754,892940588l942683955,1664693558l909389873,842281784l824981305,926232888l808662326,925969464l825833265,808923702l825242156,909391929l741487412,892548917l859322679,909192247l858992947,825438264l825766243,909391928l741881655,925972273l842412345,841758774l943272240,859059764l926231602,959919411l741815096,825439793l808989491,824979763l959918391,825636408l858874680,892547896l858993465,909586732l825440051,741684272l875837237,909652789l808528944,926036788l909325110,825700652l842019125,741486896l859321137,825374259l828586293,926103095l875573555,926231605l859124788,741357112l959854641,959852597l824980786,842216496l808728119,942746674l892876344,943075385l892940588,942683955l1664693558,909389873l842281784,824981305l926298937,959655989l909192246,842020152l842281521,909719340l942682672,824981301l892942649,825439288l808594488,825438256l875836217,825241955l875706160,741947193l909129785,892941108l808528953,892679988l859322678,859386156l808793910,741751091l876099889,909653048l824981561,943141177l892482615,808608569l859058224,859322166l859386156,808530483l741357620,926167089l809056054,841758776l808923440,809054521l808528944,909326132l842019120,909652268l909717558,1664496953l892416050,842610739l959198776,926429748l926495029,942684204l842414389,824980535l858862384,892483636l842542136,842281525l741749809,892548917l859059256,909206324l858992947,825438264l892940588,926167092l741357874,825438257l943274290,942420535l909522992,842413362l959657260,875639089l892088887,892613687l892416308,842283107l909653812,824980788l842216496,858994231l926493750,926168121l741486902,909326385l942879026,959197240l892614967,842283312l892940588,858928947l1664562231,909326385l959852848,959199030l892614967,842283312l859386156,809055028l741423160,808529969l859320375,824979508l875837494,892810808l959917107,808857910l1664365624,876164921l876163125,959523890l942879795,926495287l825241900,942683952l741356595,825243441l942946361,824980790l808726840,926037558l926231605,825308471l1664563513,875837237l909586997,959523896l808924209,909718840l926364972,842346553l892089137,875836471l808857912,875573548l909586995,741750835l842545201,825505592l828584503,959526962l892941105,808528947l842477617,858796086l859189548,875837236l741945913,943274289l892481846,959198777l875573302,959591989l858796332,875770416l1664496689,959657781l892745783,926493752l808793145,741487673l842020657,892352050l824981816,925905200l959853618,959523890l825570101,858992690l876033324,926102836l845361721,825373488l875575604,926231600l959919411,741815096l875706679,858928951l942746673,842283318l892613433,909652268l825243703,741619513l876164921,876163125l942760754,808990518l943075892,959920428l959460660,841757236l859124016,943206969l892873776,943011896l741684272,825438257l842544179,925644853l909586489,943273529l859189612,892875824l741750325,909194289l942813749,829173809l858862390,959461427l875637813,842348081l808532018,859189612l942879537,741685552l892613685,825766192l892955704,892613944l741488434,842215474l809055281,963393844l875968816,892613688l825241900,942683952l1815622962,892418097l842348087,824980793l876033072,808792888l942763058,909587761l942682933,875573548l859321399,1815228469l842545201,825505592l824980023,842085168l808989240,926247988l808793651,741881657l875837237,875574325l959933496,825702192l741750066,808662577l892680244,829175350l892743988,825766450l909192240,858992947l892940344,825504108l842151222,741355832l825439793,808989491l896283961,808793140l942749745,925906988l858797365,829175858l858862384,892483636l959917112,959854384l1815623990,808662577l892680244,824981046l892743988,825766450l909208624,858992947l892940344,909652268l876032825,1815492146l859058225,892549426l959198517,875837751l842085943,892809580l926233650,741619765l808662577,892680244l829175350,892482873l926364212,959523896l825701173,909455923l859189612,892875824l741750325,926103857l959592240,829174837l959985208,808728624l909192244,858992947l859385912,825766252l859058745,741487155l909522737,959459890l829175088,925905200l876163890,959523896l892416050,959459892l825766252,892678966l741421876,892548657l892416817,963393072l909586740,875835448l859060524,808728370l829174068,842216496l875771447,926493749l926168121,1815228726l943077169,808726839l824981817,943206712l842414131,909208632l858992947,842608696l875836716,892809265l946616375,892679984l926036784,859189548l942879537,1815621936l825766193,943140919l925643827,859190585l859387700,859189612l892875824,741750325l926167089,808727092l829175861,943077432l909130037,942746680l959788600,892942137l825241964,892483376l741750068,909129785l892941108,942763065l959985969,892942648l859189548,942879537l1815427120,842543921l859321913,824981559l926103095,875573555l926247989,859124788l741357112,859058225l859191090,829175347l825569591,825242160l858860594,859320888l859124535,909586796l825440051,741684272l875837237,909652789l808545328,926036788l909325110,959852844l875705144,1815492919l926299697,926496821l824980531,959918391l926037553,808610870l876099889,842216502l859256108,943273781l829175603,858862390l858798131,942746673l959918645,909259828l825700716,909195575l741750578,959524914l875967544,829174323l926430775,909654325l926231609,875706679l1815361337,875706679l858928951,943270961l859059760,1815688505l959526961,959985976l841758009,875573296l859321907,909208631l960050996,942684215l892547372,842215728l1815557176,808529969l859320375,824981555l926298937,942878773l942763059,825636408l875901749,943206700l842414134,1815623987l926103857,892549425l841758520,875573296l876099123,909208632l926364726,875704373l943206700,925971764l1815492153,859058225l943077682,824981556l926298937,959655989l858876982,875903284l808532022,859189548l942879537,1815623984l959527217,808988979l824980535,858862390l959461427,925985843l943273777,943141177l876033324,926102836l963392057,858863920l892547120,959657260l875639089,946614839l808530228,825636660l892811308,909389879l829174834,842216496l858994231,909192246l842217529,909719348l909521260,825700403l741487923,842543161l842412849,809004084l943011896,741945652l909324338,876163893l946615858,892876848l926363700,859256108l875837493,929837108l926167609,825438775l825700652,892678457l1815558450,808529969l842281527,824979505l876164665,942815027l909208625,942750009l859321905,825241900l875706160,1815556146l909654321,875771952l925644082,909194809l875837488,959920492l959460660,824980020l859059001,926037560l808545337,808923185l808727352,892809516l842019377,1815162932l825637175,876097590l926493748,808793145l1815229497,842348849l808531766,892088377l892613687,808597296l876163436,859189816l741356080,808990517l942814771,926247989l842347572,741750066l909391409,825440050l896284723,892876343l926103094,859189548l942879537,1815163696l842348849,926037045l824981559,926102841l892482353,926510134l808793145,741487673l842348337,892810548l896283704,892613687l909325619,859256108l875771957,896284976l875836471,909719097l875573548,959591474l1815558452,842217521l892482613,824980530l959787316,959788339l909208633,858992947l892940344,875836716l942747701,946616369l892679984,942814000l858796332,942945073l1815622962,925907255l959854902,909192248l942944307,909522229l943272300,858861623l741749817,926167089l875771956,829174585l926232888,808662326l808528952,942946100l842020147,943206764l876034098,741488433l825438257,942815282l896283696,925971511l876033075,876033324l808727860,829175860l842216496,875771447l926493749,926168121l1815228726,926300209l842281016,959199286l892614967,842283312l909652332,875575351l741881394,876164921l876163125,808610866l959657265,808990770l942684204,859189813l845952825,825373488l875575604,809053232l858863417,1815164985l808529969,842543159l824981557,926232888l959591734,808545333l942946100,842020147l825766188,892745525l1815621683,926167089l892549172,824980016l942815288,925971511l808545330,942813491l875575346,859256108l909653817,896284725l892613687,942944308l809056044,842086199l829175349,875574070l909456696,875637814l842348081,808532018l859189612,942879537l741685552,909194289l942813749,829173809l858862390,959461427l875899957,825242932l1815621944,892809272l842215477,808528952l875770163,943010360l809056108,909719095l824981561,875574070l909456696,875654198l842348081,808532018l859189548,942879537l1815427376,959854641l842282803,824981046l842216496,892678969l926510133,926168121l741486902,842348337l892810548,829174840l875574070,909456696l959523894,875901493l943142706,892940652l858863411,741750066l808662577,892680244l829175350,808923961l892940855,942746676l809056310,875574328l859189612,942879537l741554480,959526961l858993714,829174322l842413623,809054258l808528949,842477617l942946611,842609004l875901232,741945394l909195313,875902259l829174067,825570102l808792371,876162102l943077169,1815360560l825635897,909522741l808528953,926036788l959984438,959920492l909587508,824980017l926430775,959460401l942763065,859322417l942814776,859189548l942879537,1815230768l825504821,926234416l808987704,808793399l1815556659,825439793l808989491,824981553l925972529,859322160l959933492,875771445l741554487,808662577l892680244,829175350l876033072,892351538l942746680,892876344l943075385,943206764l960050486,741685559l808529969,875901495l963393077,875966520l959789363,825766188l943274041,1815427385l825439793,808989491l824980792,959592499l926103606,925985848l859255606,892612657l876033324,942880052l829173814,842216496l858994231,925969462l808531249,842084402l942879084,926103602l741553459,859191089l808530743,896283956l892613687,808859699l875573548,909586995l1815491379,943273521l926167603,824981049l892810806,859257144l925985844,825833265l909586998,825242156l909391929,1815229236l892548917,859322679l909192247,858992947l825438264,892875116l876164914,741749300l925972273,842412345l845952567,943272240l859059764,925969458l892811318,959854649l926365036,959722041l925643831,926167609l825438775,808991084l959657014,824981813l943272248,960051257l808610869,859058224l926103606,875966764l926497079,1815621688l808792881,942814001l824981300,925905200l858994736,959540280l892810803,859321136l943206700,892417590l1815360819,909654065l858928696,824981561l825701177,943010617l808610871,859058224l942946358,909521196l892811060,1815360048l876099633,959918389l824981046,842216496l876099129,959540280l892810803,909718320l875770156,909391161l1815097656,825439793l808989491,824981561l859386169,925906993l909208628,858992947l859385912,825700652l959985975,1815623473l875837237,959918901l926428210,875575093l1815230259,825832245l942944561,876096560l875573553,1815164471l876097592,842151478l808528948,926036788l909325110,959852908l875705144,741751095l859190833,858863408l946614837,859058489l942683190,942684204l808923703,845952313l892744496,842283315l842607670,959590966l1815295280,892548917l892941368,959917107l926364722,1815163698l959526705,842347825l824981305,925905200l825373746,959540272l859060534,825766455l959852844,825766201l1815296054,808529969l842281527,824981296l808859705,842281784l959933493,808857910l741618744,876164921l876163125,959540274l942879795,959918646l825241900,942683952l1815098419,825571121l875704370,925643056l909194809,875837488l959920492,959460660l824980020,909260089l959459639,926247984l808793140,741356087l942946609,808662578l896282674,858798135l892875318,876033324l842151220,829175349l842413110,858862391l926231608,909457462l1815556918,825439793l808989491,824979763l892482873,926364212l959540280,825701173l909455923,959920428l959460660,829174324l875705655,943011637l926231604,859124788l1815491381,825832245l942944561,892939313l892613944,1815491890l808529969,959721527l824980788,876164664l875772210,942763061l808990518,876034353l959920428,959460660l845951540,859124016l943206969,926231600l959919411,1815556920l875837237,875574325l808528952,926036788l909325110,959920492l909587508,824980017l842149943,943009846l808545337,842477617l842610228,892875052l909653298,1815296309l808529969,909390391l824980025,892548409l858796593,926247987l859124788,741488951l842215474,809055281l896284980,809055031l925971767,842610476l842479412,829174067l892482872,959788600l808528947,842477617l842610228,892875116l909653298,741554485l808529969,909390391l829174329,892548409l858796593,926231603l859124788,1815230775l825832245,942944561l892939313,892613944l1815295794,859058225l859191090,959199027l875837751,842085943l909652332,875575351l741881394,876164921l876163125,942763058l808990518,943075892l959920428,959460660l845951540,859124016l943206969,842542128l842413877,1815426611l825438257,842544179l892090421,875574327l876163380,842610540l842479412,824979763l892482872,959788600l808545331,842477617l842610228,892875052l909653298,1815296309l808529969,909390391l824980025,892548409l858796593,926247987l859124788,741488951l842215474,809055281l896282676,926233399l926103609,842610476l842479412,829174067l892482872,959788600l808528947,842477617l842610228,825766252l842282040,741815091l825571639,859322167l909208633,942944307l909522229,892940588l842282290,1815623479l875706679,942815031l909192248,876033075l959592756,859386220l926430004,741749043l875706679,808662839l959540272,859060534l825766455,959852844l825766201,1815296054l808529969,842281527l824981296,943273528l909455922,825322545l943271992,942683957l875573548,859386423l1815294768,858994993l943009842,824979506l892351281,942944818l959540274,859320632l842217783,876033324l925906228,946615608l909194807,859124020l809056044,925906743l829175092,875574070l909456696,942746678l875706673,842150707l909586796,808596022l741683257,808529969l959656503,829175860l892482872,959788600l926231603,859124788l1815491381,808529969l959721527,824980532l876164664,943207481l942763057,875575601l909521204,842610476l842479412,829174067l892482872,959788600l959523891,943012153l942748468,859386220l808530483,741357620l926167089,809056054l829175864,926298937l959655989,808594486l926299955,808532020l825241964,842151728l741750065,842348593l892745781,896283449l943010612,842151217l858796332,808465201l1815162930,925907255l959854902,926493752l808793145,1815229497l959526961,825504816l892090425,943010612l842151217,858796396l808465201,741421106l925907255,959854902l926510136,808793145l741487673,825243441l926494770,829174064l960051510,909455920l909192243,825635896l876032305,925907052l858797365,824981554l925905200,892483632l942763064,926496822l859387184,959852844l842021177,1815361333l876099121,825307446l824980535,959460152l808792118,959540276l809056561,892875573l825241900,942683952l1815622962,909326641l858797367,841757496l909587248,825766967l808545328,842477617l909455666,808991020l959657014,845953333l909521712,892482866l808528944,959591220l942946358,943206764l959789110,741881392l926103857,892549425l845952824,875573296l876099123,808594488l825438256,875836217l825241964,875706160l741947193,909129785l892941108,875654201l909258800,859058738l909719340,942682672l829175860,943077432l959656502,942746680l959788600,892942137l825241964,892483376l741750068,959526705l842347825,829175609l925905200,825373746l925969456,909457457l859255861,858796396l842543665,741357879l909259833,925971256l926247984,876098867l741618484,875837237l875574325,876112952l959524914,741487153l925907255,825702710l926510134,808793145l741487673,892613685l809055024,926247993l859124788,741946680l959591481,825439284l909208624,892351286l943206960,942684460l909324594,946615602l943274032,875837241l825241900,942683952l1815622962,925970482l942750000,824981304l859255856,808529974l909208626,926364726l875967280,959525164l875640888,1815688752l926167089,859387187l824980275,842085174l859387185,959540274l825701173,808923699l859189548,942879537l1815163696,825766449l876098614,824980020l842216496,959657785l909208629,825372979l842217781,892940588l858863411,1815491890l825439793,808989491l824979763,892810806l909587001,808545330l959721523,842478390l959657260,943075889l829175857,876098617l825241904,808528946l943206451,909129017l959657324,859320881l824980533,875967542l808530225,808545334l808923185,943010360l859189548,875837236l1815687737,875772209l859256883,824981041l858862390,808532019l959540272,875901493l943142706,858796332l925970993,1815491890l959657781,926102321l926231608,959722548l1815492918,842281009l842609204,824979764l892482360,842347060l875654196,859387185l960050485,859189548l942879537,1815427376l892613685,825766192l808987704,808793399l1815622195,825438257l842544179,925644853l909586489,943273529l859189612,892875824l741750325,926431537l959656240,829175348l876033072,959722296l942746675,909587761l942682933,875573612l859321399,741486645l842545201,825505592l829174327,842085168l808989240,926231604l808990515,1815622962l875837237,875574325l808528952,926036788l892613430,959920492l909587508,824980017l943142456,909259824l926510136,808793145l741487673,926300209l842281016,963393590l892614967,842283312l825242156,842609461l1815099448,959592760l909588019,808528949l875770163,943010360l859256172,858992953l925644855,926167609l825438775,892875116l909653298,741554485l808529969,909390391l829174329,892482872l959788600,808528947l842477617,842610228l892940652,842085683l741552944,875837237l959918901,859139122l825307449,741749559l925971513,892352566l808545335,926036788l842281782,959920428l909587508,829174321l943142456,909259824l926493752,808793145l1815229497,926300209l842281016,959199286l892614967,842283312l825242220,842609461l741357624,892548917l859322679,926247991l875902004,741880880l859058225,859191090l963393075,875837751l842085943,909652268l875575351,1815623218l876164921,876163125l959523890,943076915l859320370,825241964l942683952,741683763l842545201,825505592l829176117,808924208l842609203,926493753l926168121,1815228726l842348337,892810548l824980536,943141936l942684465,926510132l926168121,741486902l859126065,926102071l829175604,808858424l909719089,926493751l808793145,1815229497l943077169,808726839l824981817,943206712l842414131,909208632l858992947,842608696l859255084,859125045l1815098680,959527217l926366006,824980022l859320632,909456946l809069616,858863417l741423161,926494777l959461681,808545335l808923185,943010360l859386156,892351027l1815556152,876099121l909128502,824981811l809054520,909194292l926510134,808793145l741487673,943274289l825504054,896283698l926233399,926103609l959920428,959460660l829174324,842413623l842478386,808528950l959591220,808727349l959920492,909587508l824980017,925905200l909390898,959540272l892810803,859321136l875770156,909391161l1815097656,808464434l943076148,824979509l842216249,942944305l925985840,808857904l909719351,959920428l959460660,829174324l960051510,858796336l909192246,825635896l876032305,925907052l858797365,824981554l925905200,892483632l925985848,808663094l926495287,959852844l808466745,1815360053l876099121,825307446l942421047,892679984l942814000,825241964l942683952,741881138l925972273,825241913l829174577,909260089l925905207,875899960l825767219,1815228981l825438257,842018867l925643056,909586489l943273529,959920492l959460660,824980020l858993977,859124793l875916340,825767219l741487157,825438257l842018867,829174064l875705656,926495280l959917112,909653808l1815164726,960051505l859060277,824981553l842216249,942944305l925985840,808857904l909719351,943206700l842414134,1815623987l943077425,876097591l824981302,943141177l943011383,959933488l926364722,741421874l909129785,892941108l808545337,892679988l859322678,859386156l808793910,1815492915l909654065,859124022l824980533,943077432l959656502,858876984l842085681,892811317l875770156,942880057l1815623478,808529969l859320375,959199283l875966520,959789363l825831788,876034103l741423410,876164921l876163125,942763058l825374259,808990771l959920428,959460660l896283188,943010612l925906993,876034092l825832758,946614841l875770420,825765944l858796588,959721778l1815098416,859124280l875641142,808987705l875967544,1815622452l808529969,842543159l841758773,960049456l808464432,808610865l909588785,842609202l942684204,808727864l896284471,943010615l808858677,858796332l892744497,1815621684l892679992,825766967l959917112,959854384l1815097911,808662577l892680244,824981046l859386169,925906993l909208628,858992947l859385912,859386156l842477623,1815360825l943077425,876097593l824980528,858862390l959461427,842099763l842543672,875902262l875573548,926495283l1815427379,825440049l842610488,824981554l926102841,892482353l909208626,858992947l825438264,942813484l959461681,1815098672l859058225,859257138l824980793,875966777l808859698,875916340l943273012,741552949l875640881,842217521l829175351,808530736l926232626,859122744l942813497,1815492152l875641137,892744760l824981559,943272496l859385908,959933488l842544944,741882164l876164921,876163125l925985842,892613173l876098871,875573548l959526967,1815361584l842545201,825505592l892088887,825701172l959722550,943012204l842347573,824979767l959853623,926103091l959999027,909326642l741684791,825439793l808989491,829175857l808925241,876163889l808528950,942946100l859386931,943206764l876034098,741488433l825438257,942815282l896283696,825309491l943010865,925906988l858797365,829176114l925905200,892483632l942746680,875901491l825308466,825504108l892549429,741947701l825439793,808989491l829175097,892743988l825766450,909192240l858992947,892940344l875836780,942747701l959199281,875903029l842478133,858796396l942945073,741881138l925907255,808464951l909208626,942944307l909522229,825504044l842151222,1815097656l825439793,808989491l824980793,892743988l825766450,909208624l858992947,892940344l875836716,942747701l963393585,875903029l842478133,858796588l959721778,1815426096l959592760,909588019l808528949,808923185l943010360,825766252l892745525,741685554l926167089,892549172l829174320,926232888l808662326,808528952l942946100,842020147l926510456,808793145l741487673,842348849l808531766,896348217l892613687,808597296l876163372,859189816l1664102960,808990517l942814771,926231605l842347572,741750066l909391409,825440050l892090419,892876343l926103094,859189548l942879537,741421872l842348849,926037045l828586039,926102841l892482353,926493750l808793145,741487673l842348337,892810548l892089400,892613687l909325619,859256108l842020919,892089143l875836471,909719097l859256163,858927417l959199542,892614967l842283312,808923436l808858162,741947445l808529969,909390391l824980025,892548409l858796593,926231603l859124788,1664235831l825832245,859255089l959982641,909325361l741945396,859058225l859191090,959198516l875837751,842085943l808923436,808858162l741947445,808529969l909390391,828584505l892482872,959788600l808528947,842477617l842610228,892940588l842085683,741552944l875837237,959918901l808594482,875639347l808726585,859256108l943273781,929249075l926167609,825438775l892875052,909653298l741554485,808529969l909390391,824980025l892482872,959788600l808528947,842477617l842610228,892940588l842085683,1664299824l875837237,959918901l859122738,825307449l741749559,892876089l926037300,808528947l926036788,842281782l959920428,909587508l824980017,943142456l909259824,926507832l808793145,741487673l926300209,842281016l959199286,892614967l842283312,825242156l842609461,741357624l859124280,825635632l808594483,875639347l859058233,842610787l875704628,824981303l842216496,875771447l926493745,926168121l741486902,926300209l842281016,959199286l892614967,842283312l909652268,875575351l1664628274,876164921l876163125,808594482l959657265,808990770l892483628,909390644l824980792,858862384l892483636,926231608l876032308,741882164l875706679,858928951l942760753,943010357l859387190,825241900l875706160,741488950l942749745,858928180l925644595,925971769l959658039,859189548l892875824,741750325l842348849,926037045l929249335,926167609l943206967,859189548l875837236,741945913l875772209,859256883l925644337,926167609l808465207,909717804l926102585,741423154l960050737,909195313l828584760,925905200l808596530,942746679l842545462,825636146l942747948,892877104l741879863,926167089l808663346,824980275l842216249,842544432l825306160,842346547l842544178,943272291l926103601,741487417l875837237,943140917l926428213,825571384l741357361,925907255l943140919,909192246l942944307,909522229l825766188,859058745l1664234035,909522737l959459890,824980784l925905200,876163890l942746680,943010357l859387190,876033324l892548404,824981043l925905200,876164144l942746676,959723830l825767988,825766243l875835449,741750321l875706679,858928951l942746673,943010357l859387190,960049452l876098873,741880115l858994993,875573554l824979512,909587504l942684471,959537976l892810803,909718320l858796588,876033591l741355832,808529969l825373239,824981045l892482872,959788600l875899955,825767219l741487157,825438257l842018867,929247536l909586489,943273529l959920428,959460660l824980020,809054520l959525940,875899960l825767219,741487157l825438257,842018867l925643056,909586489l943273529,959920483l959460660,824980020l842084407,808925488l909192241,809056569l859190578,943075628l825308724,741619505l892809272,842215477l808528952,808923185l943010360,909652323l808925496,741554485l960050737,892481593l824980535,909391926l925970737,942746676l909717555,875574576l825831724,892352825l741685299,808529969l842543159,828586037l926298937,942878773l808594483,926299955l808532020,825241900l842151728,741750065l909129785,892941108l808594489,842413619l808792629,875573548l909718067,1664627768l909654065,809055544l824981558,825701177l943010617,808594487l859058224,942946358l808464940,959525680l741618739,808529969l959722039,959199543l875966520,959789363l808726883,842412592l741553202,808859959l876097586,942746680l909653560,943272754l943206700,960050486l741685559,808529969l875901495,824981045l825831735,959591733l808543031,842477617l808530484,825700652l892745016,741553972l825438257,926038066l942420025,858797623l943009843,859256108l959658037,892088626l892613687,942944308l875573603,909586995l741749555,943273521l926167603,824981049l808662582,892547383l959982642,909325361l741879860,959983672l876034360,808594485l859125299,909259833l942684259,859189813l942421817,909391920l808727604,825241900l942683952,741881138l925970482,942750000l824981304,859255856l808529974,909192242l926364726,875967280l959525219,875640888l741946928,926167089l859387187,824980275l842085174,859387185l959523890,825701173l808923699,859189548l942879537,741421872l825766449,876098614l828584500,842216496l959657785,909192245l825372979,842217781l892940588,858863411l741750066,825439793l808989491,824979763l892810806,909587001l808528946,959721523l842478390,959657315l943075889,824981553l876098617,825241904l808528946,943206451l909129017,959657260l859320881,824980533l875967542,808530225l808528950,808923185l943010360,859189603l875837236,741945913l875772209,859256883l824981041,858862390l808532019,959523888l875901493,943142706l858796332,925970993l741750066,909326133l926494773,926245688l959722548,741751094l825505589,909587511l926493753,808793145l741487673,842020657l892352050,824981816l925905200,959853618l959523890,825570101l858992690,876033379l926102836,841757241l825373488,875575604l892873780,825569849l741422642,808529969l842543159,824981557l892482360,825569844l875637809,859387185l960050485,859189603l942879537,741685552l909194289,942813749l824979505,858862390l959461427,875899957l825242932,741880120l892809272,842215477l808528952,875770163l943010360,809056099l909719095,824981561l875574070,909456696l875637814,842348081l808532018,859189548l942879537,741685552l909194289,942813749l824979505,858862390l959461427,875914037l825242932,741880120l959722041,876097593l808594480,875639347l926167097,959461676l959656247,824979768l925905200,892483632l942746680,909587761l892940853,875573603l859321399,741486645l892418097,859125303l824981552,876033072l808792888,942746674l926429752,842477876l858796332,842543665l741617720,909326133l926494773,926245688l875902004,741880880l825505589,909587511l959917113,926364722l741421874,842348593l892745781,824980281l925905200,959853618l942746674,943010357l859387190,825241955l875706160,741488950l859126065,808595765l892089139,892613687l842610483,858796588l959721778,741618736l842609976,909259061l808528945,808923185l943010360,825766243l892745525,741685554l926167089,892549172l824980016,926168630l909324343,925969460l909128240,808991027l842610476,842479412l824979763,926167862l842609716,808543033l842477617,842217778l943206700,876034098l741946673,825766449l959656249,824980277l925905200,808465970l909192243,926364726l825570096,959525164l875640888,1664693808l926167089,859387187l824980275,842216249l842544432,909192240l859190328,959657520l825766188,875835449l741750321,876164921l876163125,909192242l876163125,892810806l875836771,926496307l824979763,892351280l825242417,909192244l959852595,942749233l859256108,808923703l925644338,926167609l825438775,909652268l842151993,1664169525l808988977,926234681l824981552,842478640l858796857,942746675l909587761,942682933l858796332,925970993l741488178,842281009l959918644,824981555l859386936,876034353l942760752,859322417l959657528,825241900l942683952,741487411l892418097,842348087l925644089,926167609l876163639,808991020l959657014,824981813l943141177,959591479l942760753,909653560l943272754,892940588l942683955,741946678l909389873,842281784l824981305,926232888l808662326,925969464l825833265,808923702l825242156,909391929l1664234292,892548917l859322679,909192247l858992947,825438264l825766188,909391928l741881655,925972273l842412345,841758774l943272240,859059764l926231602,959919411l1664561976,825439793l808989491,824979763l959918391,825636408l858860600,892547896l858993465,909586732l825440051,741684272l875837237,909652789l808528944,926036788l909325110,825700707l842019125,741486896l859321137,825374259l824981813,926103095l875573555,926231605l859124788,741357112l959854641,959852597l824980786,842216496l808728119,942760754l892876344,943075385l892940588,942683955l741946678,909389873l842281784,824981305l926298937,959655989l909192246,842020152l842281521,909719340l942682672,828585781l892942649,825439288l808594488,825438256l875836217,825241900l875706160,741947193l909129785,892941108l808528953,892679988l859322678,859386156l808793910,1664497971l876099889,909653048l824981561,943141177l892482615,808594489l859058224,859322166l859386156,808530483l741357620,926167089l809056054,841758776l808923440,809054521l808543024,909326132l842019120,909652268l909717558,741750073l892416050,842610739l959198776,892614960l926103601,942684204l842610745,824981555l858862384,892483636l809067320,942813497l741880631,925907255l842479926,926493744l808793145,741487673l892613685,809055024l926231609,859124788l741946680,842216505l859256624,909206324l892351286,943206960l875706412,892809779l942421300,875770420l892613942,875573548l909586995,741749555l876164921,825636660l942746674,825374259l808990771,959920483l959460660,824980020l926102841,876032818l942746679,825243187l926300470,959920428l959460660,824980020l859059001,943206457l808528945,808923185l808727352,943075683l909653044,741553463l825637175,876097590l926493748,808793145l741487673,875772209l842479667,824981305l925905200,875771952l925969456,943272240l892745780,825766243l909520948,741685042l892811061,960049457l926231607,842347572l741881399,875641137l892874807,892089913l809056055,858862133l876033324,825766964l828583990,842216496l942880311,942746678l926429752,842477876l942813484,858863921l741553465,808529969l808858167,824980272l926167862,842609716l959523897,825636921l909718834,942684259l859189813,824981305l959853623,926103091l842607666,909523253l741945401,808529969l959721527,824981300l876164664,875772210l942746677,808990518l876034353,959920483l959460660,841757236l859124016,943206969l926231600,959919411l741815096,875837237l875574325,959917112l808924976,741487410l808662577,892680244l828585526,808925241l876163889,808528950l942946100,859386931l825766188,892745525l741879859,926167089l892549172,824980016l942815288,925971511l808528946,942813491l875575346,859256163l909718582,892090425l892613687,942944308l875573548,909586995l741749555,876164921l825636660,942746674l808990518,943075892l959920428,959460660l828584500,943142456l909259824,926493752l808793145,741487673l892416050,942815539l942420024,842348592l926495542,858796588l959721778,741618736l892874808,959657522l808543031,926036788l926102326,959920428l909587508,824980017l943142456,909259824l926493752,808793145l741487673,926300209l842281016,959199286l892614967,842283312l825242211,842609461l741357624,875705400l875574327,808528949l875770163,943010360l959789100,808793394l824980535,925905200l892483632,942746680l909587761,892940853l875573603,859321399l741486645,892418097l859125303,824981552l876033072,808792888l942746674,926429752l842477876,858796332l842543665,741617720l825832245,892612913l876176184,943077169l741815600,859058225l859191090,959199283l875837751,842085943l909652268,875575351l741881394,876164921l876163125,959523890l943076915,859320370l825241955,942683952l741683763,842545201l825505592,824981813l808924208,842609203l926493753,926168121l741486902,842348337l892810548,824980536l943141936,942684465l926507828,926168121l741486902,859126065l926102071,824981300l808858424,909719089l926493751,808793145l741487673,943077169l808726839,824981817l943206712,842414131l909206328,858992947l842608696,859255084l859125045,741356856l959527217,926366006l824980022,859320632l909456946,808987696l892877112,741946417l959983672,842479672l808543032,808923185l943010360,859386156l892351027,741814328l876099121,909128502l824981811,809054520l909194292,926493750l808793145,741487673l943274289,825504054l895693874,926233399l926103609,959920428l959460660,824980020l842413623,842478386l808528950,959591220l808727349,959920428l909587508,824980017l925905200,909390898l959537968,892810803l859321136,875770156l909391161,741355832l808464434,943076148l824979509,842216249l942944305,925969456l808857904,909719351l959920428,959460660l828584500,960051510l858796336,909192246l825635896,876032305l925906988,858797365l824981554,925905200l892483632,925969464l808663094,926495287l959852844,808466745l1664365109,876099121l825307446,942421047l892679984,942814000l825241900,942683952l741881138,925972273l825241913,824980273l909260089,925905207l875899960,825767219l1664234037,825438257l842018867,925643056l909586489,943273529l959920428,959460660l824980020,858993977l859124793,875899956l825767219,741487157l825438257,842018867l828584240,875705656l926495280,959917112l909653808,741422902l960051505,859060277l824981553,842216249l942944305,925969456l808857904,909719351l943206700,842414134l1664629043,943077425l876097591,824981302l943141177,943011383l959917104,926364722l741421874,909129785l892941108,808528953l892679988,859322678l859386156,808793910l1664497971,909654065l859124022,824980533l943077432,959656502l858860600,842085681l892811317,875770156l942880057,741881654l808529969,859320375l959199283,875966520l959789363,825831779l876034103,741423410l876164921,876163125l942746674,825374259l808990771,959920428l959460660,892088884l943010612,925906993l942684460,909324594l946025522,909391920l809055796,858796588l959721778,741356592l825831481,959854904l808987699,909521976l741554228,808529969l842543159,841758773l960049456,808464432l808608561,909588785l842609202,942684204l808727864,892090167l943010615,808858677l858796332,892744497l741879860,809054264l875902517,959917110l959854384,1664233783l808662577,892680244l824981046,859386169l925906993,909192244l858992947,859385912l859386156,842477623l741619001,943077425l876097593,824980528l858862390,959461427l842097459,842543672l875902262,875573548l926495283,741685555l825440049,842610488l824981554,926102841l892482353,909192242l858992947,825438264l942813484,959461681l1664103728,859058225l859257138,824980793l875966777,808859698l875899956,943273012l741552949,875640881l842217521,824981047l808530736,926232626l859122744,942813497l1664497208,875641137l892744760,824981559l943272496,859385908l959917104,842544944l741882164,876164921l876163125,925969458l892613173,876098871l875573548,959526967l1664366640,842545201l825505592,892088887l825701172,959722550l943012140,842347573l824979767,959853623l926103091,959982643l842085426,741816116l808529969,959721527l828586292,876164664l875772210,942746677l808990518,876034353l959920428,959460660l841757236,859124016l943206969,876096560l909390130,741684787l825438257,842544179l895694901,943141687l942880049,842610476l842479412,824979763l876164664,875772210l942746677,808990518l876034353,959920428l959460660,824980020l943142456,909259824l926507832,808793145l741487673,892416050l942815539,892088376l926233399,926103609l876033324,808727860l824981556,842216496l858994231,926493750l926168121,1664233782l926300209,842281016l959199286,892614967l842283312,909652268l875575351,741881394l876164921,876163125l808594482,959657265l808990770,842283052l808728372,828585268l858862384,892483636l926231608,825570867l741618482,875706679l858928951,942746673l943010357,859387190l825241900,875706160l741488950,842348593l892745781,828584761l925905200,959853618l959523890,825570101l858992690,876033324l926102836,892088889l825309491,825636658l875706412,892809779l925644084,926363705l926497072,859189603l892875824,741750325l909194289,942813749l824979505,858862390l959461427,875637813l842348081,808532018l859189548,942879537l741685552,892613685l825766192,876110648l875573553,741357111l842215474,809055281l942420532,942750005l892483381,825241900l942683952,741881138l892418097,842348087l824980793,876033072l808792888,909206322l926364726,875967280l808923436,859189298l741357625,875706679l858928951,909192241l876033075,959592756l825241900,842151728l741487417,842545201l825505592,828586293l959526962,892941105l808528947,842477617l858796086,909521196l808924980,741422387l943272241,808726840l824981814,859255856l858994997,959523891l808596275,808597557l943075683,808662580l741946166,959526961l825504816,959198774l892614967,842283312l892743980,909392176l741685046,859059253l859257142,808528945l825569331,875638835l859189603,943077683l741880116,808924981l926430000,959917110l926364722,741421874l959854641,892482104l824979766,959461425l808924472,808528952l959592244,858992691l825766243,892745525l741879859,825438257l842477874,824980022l875705392,859387698l942746680,825440564l808728377,825766188l942880824,741946166l808529969,859320375l828584499,926232888l959591734,959917109l926364722,741620018l909129785,892941108l959523897,926431025l825831988,943206700l842414134,741882163l859126065,909652023l828586293,943076400l959591475,942746679l909587761,942682933l825700652,909195575l741357362,959524914l875967544,892088883l926233399,926103609l859189548,942879537l1664168752,942749745l926299192,824981559l959918391,909260337l808594488,876099889l842216502,859256108l943273781,824981299l858862390,858798131l925969457,943273777l942749238,942879075l959787827,741552947l859191089,808530743l892089652,892613687l808859699,875573548l909586995,741749555l892417841,808595505l824980017,858994739l892416566,925983545l859255606,892612657l876033324,942880052l824979510,892941880l842610224,808528949l926036788,842019894l943206700,959789110l741881392,859126065l909652023,828586293l943076400,959591475l959523895,892810803l909718320,943075628l825372725,741487666l808859959,892874802l959523895,943012153l942748468,808464940l959525680,1664365619l808529969,959722039l959199543,875966520l959789363,875573548l909456695,741554233l909326641,858797367l824981049,942946361l959854644,959523896l926431025,959787572l808464995,909325360l741554231,858994993l875573554,824979512l909587504,942684471l808594488,959461169l808466737,875573548l808858423,741486641l909522993,959854896l845362741,859124016l942815544,876096566l942683186,741945397l876097592,859059254l808528947,875770163l943010360,842610732l942749748,892089906l943010615,943010869l859189603,942879537l741421872,875903281l842478640,824979513l842085168,926431545l842542130,808727605l741357874,825832245l926167345,926231608l875902004,1664430385l959591481,876098868l808528953,926036788l909325110,959920428l909587508,824980017l842412856,943207217l926493744,808793145l741487673,859126065l926102071,828585780l808858424,909719089l926493751,808793145l741487673,875772209l942684467,824979768l925905200,875771952l909192240,942945336l859125558,909719340l942683697,962802740l892614967,842283312l859386156,926430004l741816626,808529969l859320375,824979508l959524919,909653048l942746677,909128753l892809782,926364972l959525173,895694649l892613687,943077170l825831724,942683956l741751093,959919925l825374000,926231603l942945332,741357105l859058225,859191090l824981048,942815288l925971511,842097458l825831736,859126067l825241900,909260592l741552176,875771441l959722551,824981810l909654329,959787569l892873782,943011896l741684272,909391665l859190073,946026806l825504313,926364722l825241900,875575088l741684281,959854641l859386420,824980788l943142456,926495024l926493748,808793145l741487673,892416050l942815539,895692856l926233399,926103609l876033324,808727860l925644852,909586489l942749497,859189548l892875824,741750325l926431537,959656240l824981044,876033072l959722296,942760755l909587761,942682933l875573548,859321399l741486645,842545201l825505592,824980023l842085168,808989240l926231604,942682420l741488185,875837237l875574325,808543032l926036788,909325110l959920428,909587508l824980017,943142456l909259824,926493752l808793145,741487673l926300209,842281016l959199286,892614967l842283312,825242211l842609461,741357624l943207736,875575349l808594485,875639347l825503801,959461676l959656247,824979768l925905200,892483632l942746680,909587761l892940853,875573603l859321399,741486645l892418097,859125303l824981552,876033072l808792888,942746674l926429752,842477876l858796332,842543665l741617720,926103349l892483121,926245688l875902004,741880880l909326133,842149941l959917109,926364722l741421874,842348593l892745781,824980281l925905200,959853618l942746674,943010357l859387190,825241955l875706160,741488950l859126065,808595765l892089139,892613687l842610483,858796588l959721778,741356592l943206456,925905973l808528951,808923185l943010360,825766243l892745525,741685554l926167089,892549172l824980016,926168630l909324343,925969460l909128240,808991027l842610476,842479412l824979763,926167862l842609716,808543033l842477617,842217778l943206700,876034098l741946673,825766449l959656249,824980277l925905200,808465970l909192243,926364726l825570096,959525164l875640888,1664693808l926167089,859387187l824980275,842216249l842544432,909192240l859190328,959657520l825766188,875835449l741750321,876164921l876163125,909192242l876163125,892810806l875836771,926496307l824979763,892351280l825242417,959982644l892483637,741750833l808924981,875640885l959917113,926364722l741421874,959854641l892482104,828584246l959461425,808924472l808528952,959592244l858992691,825766188l892745525,741879859l825438257,842477874l824980022,875705392l859387698,942746680l825440564,808728377l825766243,942880824l741946166,808529969l859320375,824980019l926232888,959591734l959917109,926364722l741620018,909129785l892941108,959523897l926431025,825831988l943206755,842414134l741882163,859126065l909652023,824981813l943076400,959591475l942746679,909587761l942682933,825700652l909195575,741357362l959524914,875967544l895693363,926233399l926103609,859189548l942879537,741421872l942749745,926299192l824981559,959918391l909260337,808594488l876099889,842216502l859256108,943273781l828585779,858862390l858798131,925969457l943273777,942749238l942879020,959787827l741552947,859191089l808530743,892089652l892613687,808859699l875573548,909586995l1664496435,892417841l808595505,824980017l858994739,892416566l925969465,859255606l892612657,876033324l942880052,824979510l892941880,842610224l808528949,926036788l842019894,943206755l959789110,741881392l859126065,909652023l824981813,943076400l959591475,959523895l892810803,909718320l943075628,825372725l741487666,808859959l892874802,959537975l943012153,942748468l808464940,959525680l741618739,808529969l959722039,959199543l875966520,959789363l875573548,909456695l741554233,909326641l858797367,828585529l942946361,959854644l959523896,926431025l959787572,808464940l909325360,741554231l858994993,875573554l824979512,909587504l942684471,808594488l959461169,808466737l875573603,808858423l741486641,909522993l959854896,841758261l859124016,942815544l926428214,842414389l741422137,876097592l942945846,808528944l875770163,943010360l892811363,943207993l925643312,909586489l808597305,959920428l959460660,892088884l808793140,959461683l876033324,942880052l959199541,842217776l808530229,909521251l808792115,741881906l892876089,926037300l808987699,875967544l741487412,808529969l842543159,841758773l808923440,943206713l808528951,909326132l842019120,909521251l808924980,741619251l943272241,808726840l824981814,859255856l858994997,909192243l825372979,842217781l892940588,858863411l741357362,825439793l808989491,828584243l909195314,875837492l808528946,959591220l892941111,859189548l892416561,741487417l859126065,842215735l824981045,858862390l858798131,909192241l959788854,842413874l858796387,909718576l741488435,825832245l825767474,959523896l808728628,842084401l858796332,959985712l741748789,825832245l892549170,909192244l825505332,909127985l825241955,942683952l741881138,875771441l959722551,824981810l859059001,825440056l909192246,858992947l808464696,892940588l842282290,741881655l825438257,842477874l946026037,909391920l876033588,858796332l875770416,741749809l892678712,858797104l909192244,858992947l942747704,943272236l858861623,741749817l926167089,875771956l828584761,942815288l925971511,808528946l942813491,875575346l876033324,909259824l892090421,892613687l942944308,809056044l959461175,824981049l875574070,909456696l959537974,825243448l909392179,875573548l859321399,741554484l892418097,859125303l824981552,876033072l808792888,942746674l926429752,842477876l858796332,842543665l1664364600,825832245l892612913,808987704l808793399,741945907l808529969,842543159l824981557,926232888l959591734,808528949l942946100,842020147l825766188,892745525l1664626739,926167089l892549172,824980016l942815288,925971511l808528946,942813491l875575346,859256108l925972535,892089401l892613687,942944308l809056044,842086199l828585781,875574070l909456696,875637814l842348081,808532018l859189548,942879537l741685552,909194289l942813749,824979505l858862390,959461427l875899957,825242932l1664627000,859058744l875902770,859122740l825307449,741488436l859058744,875902770l959917109,959854384l741488441,808662577l892680244,824981046l892743988,825766450l909206320,858992947l892940344,825504044l842151222,741355832l825439793,808989491l892089657,808793140l942749745,825505836l926167089,841756726l825373488,875575604l959996727,959460914l741685296,808529969l842543159,824981557l926232888,959591734l808528949,942946100l842020147,909521196l808924980,741619251l842020657,959657520l929247288,926167609l825438775,859189548l875837236,741945913l808529969,959590967l824980019,942815288l892417079,842083385l825831736,859126067l825241900,909260592l1664299056,875968049l858797879,824979765l943208753,909128753l808528953,892548916l858993465,859386156l892351027,741356088l876099121,909128502l824981811,809054520l909194292,926507830l808793145,741487673l808793649,909521977l892089655,909325364l825440057,858796332l858862896,741617968l926168625,825241654l892088886,892875575l909456184,842610531l842479412,824979763l943273528,909455922l825306161,943271992l942683957,875573548l859386423,741552944l892418097,859125303l824981552,842085168l909260593,808543026l842281524,942881079l876097836,959525689l741356599,942749745l909652792,824981811l925905200,858994736l942746674,909587761l892940853,842610476l842479412,962802745l875966520,959789363l825831724,876034103l741423410,909654065l858928696,824981561l926102841,892745776l808528953,859321908l926495284,825766188l892745525,1664626739l925972273,842412345l841756727,943272240l859059764,926231602l959919411,741815096l825439793,808989491l824979763,943206712l926365236,925969464l825833265,943075894l825242211,909391929l741487412,892548917l859322679,909192247l858992947,825438264l825700652,909654327l741880118,859321137l859387187,824980275l926103095,875573555l926245685,859124788l741357112,859058225l859191090,824981043l825569591,825242160l858860594,909325112l959787314,909586732l825440051,741684272l875837237,909652789l942760752,808794422l892483894,875573548l909586995,741486644l909654065,809055544l824981558,926102841l892745776,808528953l859321908,926495284l859386156,808793910l1664497971,892876337l842084912,925643316l842020409,926234672l960049452,876098873l741880115,808464434l859386163,824980532l925905200,926495794l943270969,859059760l1664693561,926167089l959853877,824980280l926298937,959655989l959523894,876098616l943273528,825831724l876034103,741946674l808464434,926298932l824980280,842216249l942944305,808543024l926299956,943206457l825242156,825831479l741355577,926167089l825243187,824980016l808859192,892941881l808594486,942880049l909652537,959789100l926234673,946025778l842479664,825767222l858796332,942945073l741881138,892940345l926496312,926231608l876098867,741356596l825439793,808989491l824979763,808727865l959592244,808543024l959590707,842479673l842283052,842085681l892088880,825309491l842478641,876033324l825505076,959198513l825702704,876098872l875573548,909586995l1664496435,876164921l825636660,942746674l825374259,808990771l959920428,959460660l824980020,926102841l876032818,942746679l825243187,926300470l959920428,959460660l828584500,859059001l943206457,808528945l808923185,808727352l943075628,909653044l741553463,825637175l876097590,926493748l808793145,741487673l875772209,842479667l828585785,925905200l875771952,925969456l943272240,892745780l825766188,909520948l741685042,892811061l960049457,926231607l842347572,741881399l875641137,892874807l895694393,809056055l858862133,876033324l825766964,824979510l842216496,942880311l942746678,926429752l842477876,942813484l858863921,741553465l808529969,808858167l828584752,926167862l842609716,959523897l825636921,909718834l842283052,892941109l824979768,842019632l875639859,892873782l842611000,741356345l825439793,808989491l828586033,808925241l876163889,808528950l942946100,859386931l943206700,876034098l741488433,825438257l942815282,892089392l825309491,943010865l876034092,825832758l828584761,842216496l875771447,926493746l926168121,741486902l842020657,892352050l824981816,925905200l959853618,942746674l943010357,859387190l825241900,875706160l1664235830,859126065l808595765,892089139l892613687,842610483l858796588,959721778l741946416,892548917l859322679,959917111l926364722,741421874l842348593,892745781l828584761,925905200l959853618,942746674l943010357,859387190l825241900,875706160l741488950,859126065l808595765,892089139l892613687,842610483l959657260,959525169l962802233,909586740l926232632,875573548l909586995,741553203l876164921,825636660l942746674,808990518l943075892,959920428l959460660,824980020l943142456,909259824l926507832,808793145l741487673,892416050l942815539,942420024l892483893,825635377l858796332,942945073l741881138,959984952l859386425,808528944l808923185,943010360l825766243,892745525l741685554,926167089l892549172,824980016l926232888,808662326l808528952,942946100l842020147,943206700l876034098,741488433l825438257,942815282l895693872,825309491l943010865,876034092l825832758,824980281l842216496,875771447l926493746,926168121l741486902,926300209l842281016,959199286l892614967,842283312l859386211,842544694l741554224,808529969l859320375,824980786l942815288,892417079l808528953,858797876l959592754,959920428l909587508,824980017l875705655,943011637l808543028,825767732l876097593,959920428l909587508,824980017l926102841,876032818l942746679,825243187l926300470,959920428l959460660,824980020l926430775,959460401l942760761,859322417l942814776,859189548l942879537,741488944l892548913,942880053l824979509,909717817l909588281,942746674l842217521,808858934l959461420,909129008l946025784,892352816l892744244,825241900l942683952,741881138l858994993,943009842l824981296,909391926l859189299,942746681l875575601,909521204l959920428,959460660l828584500,909654329l842085425,926231604l959919411,741815096l876164921,876163125l925969458,842151478l909260595,875573548l892940851,741356595l876164921,825636660l808543026,842477617l808858676,859386156l808793910,741554227l959722289,943076405l841756721,875573296l892876339,959523888l825373491,808989744l808923436,925906481l1664497975,876164921l876163125,909192242l809056569,909324337l943075628,825308724l741619505,892809272l842215477,808528952l808923185,943010360l909586732,925905720l1664563506,960050737l892350521,824980530l909391926,925970737l808987700,808793399l741880371,808529969l842543159,824981557l959918391,825307185l959523891,926298677l943140913,859059555l892418101,824980018l858862384,808595504l959917105,959854384l741882166,876164921l876163125,959523890l959656757,875771188l859059500,892418101l828584498,858862384l808595504,942746673l808727093,943143218l809056044,909522999l824979767,892942649l825439288,959523896l825373491,808989744l808923436,925906481l1664497975,909654065l858928696,824981561l926430776,909391920l959523895,926431025l808990006,842610476l842479412,959197491l875966520,959789363l875573548,909456695l1664301113,909326641l858797367,824981049l909523000,892548401l942746676,909653560l943272754,825438508l892481845,741685048l959722289,909652789l824981559,925905200l858994736,943285048l859059760,741946681l925972785,842282808l959197497,892614967l842283312,859320620l858862134,741357624l876164921,876163125l875899954,825767219l1664561208,842543161l842412849,808987700l943208760,741618231l842215474,809055281l942420020,808924471l926496560,942684204l875902516,824980534l925905200,892483632l808608568,809056561l825241648,825242156l842413881,741488946l959592760,909588019l926231605,859321651l741486900,825438257l875902515,959199280l959658288,909130033l809056099,926496311l824980017,875574070l909456696,959523894l825440561,876032056l859189548,942879537l741554480,926103857l959592240,824980533l959985208,808728624l909206324,858992947l859385912,942813484l909260850,741618997l859058225,859257138l824980793,942748471l842152247,959523896l825701173,842347059l859189548,942879537l1664168752,825766449l809054265,824979509l842216496,959657785l959523893,842282545l875574840,875836716l892877108,824980275l825504056,926036792l808528950,842019123l943142192,959657315l943206961,824981046l942944569,926234164l808528952,876099890l808663344,809056044l875706423,959199289l892614967,842283312l892809516,926233650l1664366645,926167089l809054520,824980536l942815288,925971511l875899954,909195059l741946420,859058744l875902770,859122739l825307449,741816116l859058744,842348338l808543032,842281524l926299192,859320620l842282290,741618229l892417073,892678969l824981817,858862390l959461427,875899957l825242932,741880120l892809272,842215477l808543032,875770163l943010360,859256108l808595769,925644857l926167609,825438775l909652268,959591481l741684275,926300209l959524920,959198263l892614967,842283312l909652323,875575351l741881394,876164921l876163125,808594482l959657265,808990770l842283052,892941109l824979768,858862384l892483636,959917112l959854384,1664629046l808662577,892680244l824981046,892743988l825766450,909192240l858992947,892940344l825504044,842151222l741355832,825439793l808989491,892089657l808793140,942749745l875706467,892809779l892089396,825309491l926364721,943012140l842347573,824980279l842216496,858994231l926493751,926168121l741486902,926300209l842281016,962803766l892614967,842283312l909652268,875575351l741881394,876164921l876163125,808594482l959657265,808990770l959789100,842085682l824979766,858862384l892483636,876110648l892416562,741617975l808529969,842543159l824981557,926232888l959591734,808528949l942946100,842020147l825766188,892745525l741879859,926167089l892549172,828584496l942815288,925971511l808528946,942813491l875575346,959657260l875639089,942422069l892744759,859386169l875573548,909586995l741422131,876164921l825636660,942760754l808990518,943075892l959920428,959460660l824980020,909521721l942682680,808528947l808923185,892482360l943206700,876034098l741946673,926167089l959591216,962804018l875837751,842085943l892809516,926233650l741619765,926167089l809054520,959198264l875837751,842085943l892940588,858928947l741815351,909326385l959852848,962803510l892614967,842283312l909586732,875640632l741947696,942749745l909652792,824981554l858862390,959461427l925969458,892679475l808794163,825831724l926496313,1664235063l942749745,892744243l942420022,909391920l825636912,825700652l859257143,741356592l808529969,842543159l824981557,842216249l808990000,909192247l859190328,959657520l825766243,875835449l741750321,876164921l876163125,959523890l825636921,875704628l859256108,943273781l959199027,892614967l842283312,909586732l858927670,1664496183l859058225,859126066l959197236,875837751l842085943,825241900l875706160,741357108l909326641,858797367l824980280,892941363l825767476,808594480l859058224,808794166l859386211,808530483l741357620,825243441l926363702,959198777l892614967,842283312l959852844,825243961l741749552,876099121l825307446,942421047l892679984,942814000l825241955,942683952l741881138,943077169l842477619,824981305l960051510,842346544l909192244,825635896l876032305,925906988l858797365,824981554l925905200,892483632l925983544,825833265l858861872,892940588l825701938,741881648l892548149,842346808l808528946,808661299l825242160,809056044l909719095,959199289l892614967,842283312l892940643,876163891l741618485,892548149l842346808,808528946l808661299,825242160l892875052,842019890l741881657,925907255l926299704,959523889l943012153,942748468l859386211,808530483l741357620,825243441l926363702,824981049l943077432,959656502l942746680,808925238l926299192,825831724l909588535,741357621l875706679,858928951l943285041,859059760l741946681,926167089l959853877,824980280l926298937,959655989l942746678,825636408l875901749,943206700l842414134,741882163l892416817,943010353l828585271,892941363l926300211,808528952l808923185,942879544l808991020,959657014l824981813,943141177l959591479,926493745l808793145,741487673l909326385,942879026l962801720,892614967l842283312,859059500l942749749,942421808l892679984,942814000l858796332,942945073l741881138,925907255l959854902,926493752l808793145,1664234553l892613685,809055024l926231609,859124788l741946680,808662073l825634865,859122741l825307449,741750580l875837237,825308213l808987701,959789112l1664104753,925907255l825702710,909192242l942944307,909522229l825831724,942748473l741619504,825439793l808989491,824980281l808923961,892940855l942746676,809056310l875574328,859189603l942879537,741554480l842543665,892744248l824980533,842216496l959657785,925969461l926429491,942813753l892940588,858863411l741487922,825439793l808989491,828584243l959526962,892352816l808528944,959591220l892941111,825831724l942814262,741617718l875836469,859125817l942746675,942748721l909586995,858796332l808595505,1664628533l825832245,909654066l959523894,876098609l943142198,842019116l808728633,741356345l925907255,959722040l926493752,808793145l741487673,842348337l892810548,828585016l943141936,942684465l942746676,926429752l842477876,859059500l875966775,959199540l960050226,959658032l876032300,909326646l741422899,875706680l926167601,808543031l808923185,875837748l909652268,959591481l741684275,926300209l959524920,959198263l892614967,842283312l825242156,842609461l741357624,959657781l825571120,926245687l875902004,741880880l925907255,842019383l909192241,942944307l909522229,943272236l858861623,741749817l926167089,875771956l824980281,926232888l808662326,808543032l942946100,842020147l943206700,876034098l741488433,825438257l942815282,892089392l825309491,943010865l925906988,858797365l824981810,925905200l892483632,942760760l909587761,892940853l875573548,859321399l741486645,892418097l859125303,824981552l876033072,808792888l942746674,926429752l842477876,858796332l842543665,1664364600l926103349,959918392l926231604,875902004l741880880,925907255l926497078,909192247l942944307,909522229l825504044,842151222l741355832,825439793l808989491,828585273l892743988,825766450l909192240,858992947l892940344,875836716l942747701,959199281l960050226,808728624l858796588,959721778l741553200,808792632l909390132,926442297l858992694,741816373l808529969,842543159l824981557,926232888l959591734,808528949l942946100,842020147l825766188,892745525l741879859,926167089l892549172,828584496l942815288,925971511l808528946,942813491l875575346,892483628l875966515,892088880l808530999,943207481l876033324,808727860l942422068,960051253l825506098,809056099l875575095,824980280l875574070,909456696l875637814,842348081l808532018,842610476l842479412,824980793l926167862,842609716l808528953,842477617l842217778,943206755l876034098,741946673l825766449,959656249l824980277,925905200l808465970,909192243l926364726,825570096l959525164,875640888l741946928,926167089l859387187,828584755l842216249,842544432l909192240,859190328l959657520,825766188l875835449,741750321l876164921,876163125l909192242,876163125l892810806,875836716l926496307,828584243l892351280,825242417l909716532,959854642l741880629,959854389l859190073,959917110l926364722,741421874l959854641,892482104l824979766,959461425l808924472,808543032l959592244,858992691l825766188,892745525l741879859,825438257l842477874,824980022l875705392,859387698l942746680,825440564l808728377,825766188l942880824,1664693046l808529969,859320375l824980019,926232888l959591734,959917109l926364722,741620018l909129785,892941108l959523897,926431025l825831988,943206700l842414134,1664629043l859126065,909652023l824981813,943076400l959591475,942746679l909587761,942682933l825700652,909195575l741357362,959524914l875967544,892088883l926233399,926103609l859189603,942879537l741421872,942749745l926299192,824981559l959918391,909260337l808594488,876099889l842216502,859256108l943273781,824981299l858862390,858798131l925983537,943273777l942749238,942879020l959787827,741552947l859191089,808530743l892089652,892613687l808859699,875573548l909586995,741749555l892417841,808595505l828584497,858994739l892416566,925969465l859255606,892612657l876033324,942880052l824979510,892941880l842610224,808528949l926036788,842019894l943206700,959789110l1664628272,859126065l909652023,824981813l943076400,959591475l959523895,892810803l909718320,943075628l825372725,741487666l808859959,892874802l959523895,943012153l942748468,808464995l959525680,741618739l808529969,959722039l824981815,875901751l959918898,942746673l875902520,842151733l825241900,875706160l741815353,892548913l926102068,828584249l943011896,842610738l909192242,942944307l909522229,859189548l926431284,741488692l926299697,875705656l824979504,808792886l842020657,909192248l942944307,909522229l859189603,926431284l741488692,926299697l875705656,824979504l892942649,825439288l942746680,959656501l808464432,808923436l875771697,741619255l960051505,859060277l828586033,942945078l825701944,925969460l942814515,925905465l859320620,842086449l741881137,959723313l859190066,824980274l808529975,926430001l909192241,808532022l808661555,825766243l875639608,741882162l926299697,892744243l841757239,875573296l876099123,909192243l892876598,876163892l943272236,959788595l741749558,959854641l892876343,828585520l926103095,842412851l959523889,842412339l808990515,808923436l859191345,741619767l825832245,825569585l942746681,959985969l892942648,943206700l842609201,1664299825l859126065,943142448l959199032,825438264l959459382,909652268l842217529,741421112l842020657,808530737l824980021,959983929l926234424,909585465l808530482,1664300598l842348849,909588024l824980025,892548409l859060528,959523892l943274033,959919415l842413868,909127986l959198006,875835448l842608695,926497068l909522996,828583988l926037305,892745523l808987701,842216760l741619765,942815544l892811312,925969460l842479668,909719606l892809516,925906481l741553462,959592760l909718068,942760756l859124280,909390900l909521196,808792115l741750067,892876337l842084914,824979763l959722295,842543926l926231603,825570356l741683251,892548917l942879288,942760756l926234934,942946352l909586732,808923449l741618480,875837237l825243956,959982648l943142450,741620017l809054264,808793141l808528952,808923185l959723828,808923491l876099889,741750840l859191089,909390647l824981298,909194041l943141682,925969456l909652272,876099379l959657260,892416305l824981809,926496312l959983927,808543025l943274290,959657785l959657260,842347057l824980024,859320632l926036273,925969465l859060534,943208756l825766188,859321656l741880121,858863409l960049461,828583992l926102841,842608944l808528946,892350515l825765943,859386156l859321910,741487664l959854641,808597553l824981301,892351798l825309491,959523896l875573303,825833008l825766243,825440309l741618233,925907001l825833008,942746679l943208758,875574072l859388204,875966768l824980019,926037305l892745523,808987701l943273272,1664102961l942946097,875573559l824980277,909194551l892745520,892939315l926037305,741356597l842217521,892746037l824981554,876165433l892548662,909585461l959656754,1664629046l959526961,959985976l824980793,876164664l943207481,959523893l808858424,943140916l825242156,875641145l741816631,825571377l858928696,824981560l960049465,876098352l909206323,859190328l842283056,909719852l909258805,925644850l926036534,892745528l909586732,842477881l741880888,842348593l842348855,824980021l960049465,943141680l942760761,959918645l859387193,842413868l892811056,824981045l875836214,825766713l925969456,892482096l808857657,859189548l825438772,741882160l808529969,808792119l828583985,859321911l825440048,942746680l959657014,876099637l892940588,825243698l741356856,909326385l825504819,824980790l808595511,825570614l909192249,892876598l825308211,876163427l825242680,741552176l842348593,875968311l824980024,808727350l942879544,926231609l876032055,741880368l859322673,892941622l824981302,842019385l959591475,875914040l925971763,741422389l959854641,859256627l892090679,875837752l875640118,842610732l926168119,892089653l825309491,892613938l892875052,858797106l1664235061,959526961l959985976,824980793l942944569,909456948l909192245,909718584l858928688,892875052l825372978,741487153l892876849,909128500l824981554,909652280l909586995,959931189l926431024,741946929l943272504,959919929l959523888,825503794l875574070,876163372l842543672,741816121l808661041,825767216l824980784,926037304l892614201,808543024l926036788,959984438l808991020,942879288l824981558,909260089l959459639,943270960l926038064,741882161l808925489,808989490l824980789,909391926l942747953,925983540l926102069,959854645l808857900,859321392l741683764,825440561l926234676,824980532l909193271,959919920l942746678,825637174l859256633,909586732l909324857,1664169272l825439793,859386162l824979761,842608952l909325108,960048178l875574582,741554486l842348849,909588024l942420537,909654069l842545201,909652268l943208505,1664102707l875967033,892875059l909192246,859190328l858797107,859060524l959526195,824980530l926430263,876165424l925969461,808857909l859125303,942684204l858863929,828586036l925905200,892941360l925969456,942879285l808923186,859059500l943206709,892090161l875836471,892614456l943206700,825439285l741552697,892548917l959722809,942760755l926234934,942946352l909586732,808923449l741618480,875837237l825243956,876031032l876099121,741553970l942880565,808990004l959523897,875901493l842348338,859320675l808859952,741881908l892418097,859191600l942422070,859125813l825506099,892811308l825505078,942422329l808662322,892743990l842610732,926233913l828583984,909455672l909390642,808594488l842282545,808859954l825700652,825766707l741947449,943076913l808465712,824980786l960049465,926430256l892939321,858797624l1664561976,909718841l959592501,959523889l942944563,926168885l808988972,892744754l741879865,875837237l876034100,942746673l926102582,942946614l825766188,842281017l1664495665,842348593l909455412,824980785l809054520,925971252l926231601,942747959l741423159,926101554l926168886,892089400l875836471,875573305l909586732,842477881l1664627768,842348593l842348855,824980021l943010617,892483378l959523896,892875573l926037298,808923436l825832753,741945401l959787576,926168113l960048176,825307699l1664300345,875575353l959461172,960048178l959918131,741880883l842348849,909587255l942421301,875967799l942945329,808923436l959591217,741749047l842348849,842611001l946025271,909654069l842545201,909652268l892549177,741947189l875771441,892418360l824980790,926102841l842216752,926493752l892483385,741552948l825243441,859190071l828584496,825832505l875836979,909585459l925906482,741814583l825571121,926299187l824980792,892482360l842610228,942746679l825571377,858994232l859386156,942880054l1664693812,959854641l909259318,824981811l842610231,892876339l925969457,808990516l892680247,892351020l808662835,741814841l892548657,858796592l824981817,959524919l875901240,925983544l858929462,909719348l909521196,825702196l741749812,959919925l942879026,943270964l926038064,741882161l959526961,825504816l824981561,892418102l858861877,909206326l959788854,925971251l926495020,909324848l741881911,942749745l858993972,824980278l875574064,926496564l859122743,942813497l741750328,825243441l960050744,828583988l943273528,942880305l926231601,892350519l741487417,959526961l842609458,824979504l926298672,926037553l909192241,959722550l842150706,909521196l942683444,1664496183l808529969,842543159l824981557,926102841l909522992,925969458l859124016,943273529l825766188,959656505l741355570,875837237l858993205,925969461l959525424,876032564l808923491,892351282l741749304,842348849l842611001,942420791l942881077,858993458l959657260,875639089l824981559,875705656l909456176,942746674l959985969,892942648l825831779,909391924l741684789,876099121l909129273,824980274l825374008,842084658l942746674,859059512l942814768,825766188l842217016,741684791l925907255,909195064l842556217,926496825l741357879,808597809l859189556,824980528l842544185,926495288l808528951,892350515l892350776,892875052l909719346,741356852l859058225,859191090l962804024,842543160l943077427,943206700l825439285,741552697l859322673,909718838l824979762,842281782l959526195,925969460l859255606,808466480l859386156,858928689l1664104503,825243441l926103096,892089400l825309491,959526193l825831724,892352825l741684022,859123762l825307959,942420535l842216498,892482871l842283308,925905460l828583993,825309240l808530997,808528947l892481587,858863413l825505580,825308979l942420023,943273271l842479665,825766188l959787829,741881911l892417079,825701173l842556211,892809529l741879862,909455929l808989236,876031024l808923953,741421881l808924981,875705655l942746680,876099633l842348342,825766188l959656505,1664497458l875837237,858993205l876162101,926363699l741421364,959657781l926300215,959523896l858927154,842478132l943075628,943076148l741946162,808990517l942814771,909206325l825372979,943207481l808464940,809056051l741750073,825243441l825569584,892089652l892613687,909719344l859386156,892875825l741882167,825243441l926363702,828585529l909719096,926366001l925969459,858929462l825571382,859189548l959525425,741421363l959526961,858993714l959197750,808793657l859387444,892940588l926300210,1664235830l943207736,943206710l942746674,943208758l808530744,892811308l909324345,824979504l876164663,825635122l926493752,875706681l741881392,825440569l825505332,925983543l909718579,943207472l859060524,959722803l824980536,892744505l842283059,959523890l825503794,959655987l859386156,926233394l741945911,825243441l926363702,828585529l926037304,926168633l909585460,858928946l741553969,875903281l859255856,824981556l825767478,842151991l943270961,943142192l741487921,876099121l825372723,828586296l909259576,858863920l942746674,842019384l859060277,892940588l926298163,741816376l842151479,808596017l925969457,808532278l875574071,892940588l876163891,1664365877l892418353,876164917l824981816,892482873l959918388,926493751l926037817,741816121l942750001,859191353l824981811,909326393l892680501,942746676l876099633,943142710l808991075,858863155l824980530,825372727l876164658,942746680l875837750,892940596l909521196,859387191l741816112,825243697l825702198,892089398l858798135,892875318l943206755,925904951l741750583,825440561l926102070,824979768l909391926,859189299l942746681,909588534l909521463,909391916l875574835,959199282l875574578,892351545l909261155,892746036l824981814,842216496l875771447,959523893l825373491,909717809l808988972,892744754l741879865,943077425l859256375,824980275l959460144,808991024l959537972,858796087l842543671,960049452l876164408,741422646l825571121,909586486l959198005,875903029l943075893,859256108l959723573,824981300l959985207,875772208l808608564,926299955l842414132,876033324l809055284,824980528l825439544,808464441l909192242,808859193l842479412,859189548l858798387,741749303l858863409,960049461l895693880,892352567l808858674,808464940l909325360,741554231l808464434,825372723l892090674,858928180l809056309,808923436l959854641,741356601l959854641,926431284l929247536,943140921l842281779,943272236l925906994,741486641l875771441,825570098l824980537,925905200l909193778,925969456l942879285,808923186l859059500,943206709l895694641,875836471l892614456,943206700l825439285,741552697l892548917,959722809l942746675,926234934l942946352,909586732l808923449,741618480l875837237,825243956l876045112,825767985l741554483,825832245l926036785,925969458l892613173,876098871l842086444,892876084l824981301,859124024l943143221,808987704l858796600,1664300592l808662073,959853879l942746674,959591729l943208245,825505580l892679475,942422326l959656497,842609464l825242156,909653558l741357619,858863409l959526963,828586296l808990262,842018869l959523893,809056561l959920180,892483884l876164144,959198512l959591986,943012153l859386156,892875825l741356855,842020913l959788596,895694896l875836471,825505592l909652268,909587252l741880889,959526961l825373744,824981040l875705656,825636144l942746677,875575601l825700659,926364972l926429489,845361464l909587248,943141943l926231604,959722548l741617712,959854385l942815025,824981556l926037304,892482873l959523890,842544435l943010359,892940588l842348595,1664561717l825243441,959527221l942422320,825832754l808924212,859388204l959525170,959198005l875835448,842608695l859388204,859320372l824979505,926037305l892745523,809067317l892940601,741357624l825243441,926495283l824981809,959591737l926038329,960048179l959460403,741488688l842151479,909588535l942746677,859059512l926430260,858796643l876033591,741816631l959723569,942682675l959197745,808793657l825569587,808923436l842084658,741356342l808662577,943207987l824981560,825833016l925970993,925983540l909588534,909520950l808923436,842020401l741617716,959854641l892678968,824981815l909521721,892351288l942746675,942750006l926232626,909652268l943271993,1664103731l808925233,858994994l824980022,859320632l842085938,942746678l943011889,859387447l943272236,842151478l741422645,825571121l875770675,824981303l875705392,959984692l925983543,808531249l943207223,859059500l892745529,824980277l808529975,926103350l959523893,926298677l842608689,859386156l909586487,741816112l943077169,808530231l895693617,892613687l825439536,876163372l859189816,741880368l808661041,825767216l824980784,842608952l959591220,859122744l875704633,741422136l959854641,859256627l895695159,859059255l875903285,859060524l808728370,892090673l925971511,959984181l943272236,959788595l741815861,808597809l842281778,892090425l825570100,825570615l909652323,926364473l741947187,909391409l825307444,892088882l925906743,808727860l909586732,926233144l741486899,825438257l809055024,959199543l842217776,909260342l943141219,809055280l741355576,909326641l926232886,824979769l909193271,959919920l942746678,892811574l892614704,926364972l842477616,824979762l959723574,875836981l808543032,926363699l959656245,859189548l859386932,741750841l859058225,875968306l942421040,875903024l909455672,859189548l825833524,741881653l926101554,909325622l895694385,875836471l942682169,808923436l909326129,741486643l808529969,842543159l824981557,842216249l942747953,925969459l909652272,876099379l808991020,825700920l828586041,875903032l842608947,909192243l825635896,859255089l892809516,892810034l741946936,808465969l875771956,824980786l808662582,942813237l909192248,842151224l825438769,808923491l825374002,741552178l825831481,959854904l808987699,942814520l741422393,825767985l825505073,824979760l842019632,825701685l876031027,825701169l1664104241,808661305l842281270,942746679l959460657,909587254l825505580,943010104l959199029,959656758l809055539,942684204l959984181,925643573l926101812,858994992l808923491,926364466l741421360,943077169l892350515,824981559l926430776,959919672l808528950,809054259l875575353,859060524l808597296,959198259l925905716,808662071l892940643,825243443l741487161,825243441l909718325,824981561l876098617,960049200l943270966,825635632l741356850,959854641l909522739,824981808l825767478,875769912l808543027,825569331l858863669,959657260l842347057,824980024l943272248,960051257l942746677,959590712l858992946,892940588l926298163,741816376l858798137,808465969l942760761,859322678l825243698,808923436l825438514,741487920l925972273,942813753l942421303,942682676l942813239,892940588l926101552,741355571l892744249,892810807l808608561,909324336l825833016,892809516l943010866,741684275l892940345,825372978l925969456,892483638l960050227,808991020l876032055,959197491l926036793,859126069l842413923,926431026l824980790,875903032l942945331,808594487l926299955,926496564l876097836,808596281l741486904,892746041l892416816,925969457l825307696,808662578l859189603,943076144l741881912,959854641l825372977,824980535l926430775,909129270l925969462,808857904l875574322,909652268l892549177,741947189l909326641,808663094l828584757,825833016l892351032,942746679l959461686,808792888l926429484,859386416l741488179,942749745l825635379,824981042l892875064,959854392l959523891,842413624l825636146,892809571l858993457,741816116l842281009,942945332l824981305,825569591l942880560,875899960l909588787,741553461l825243441,859256368l824980791,909260089l959459639,959537970l925906739,926363702l909586732,825308984l741552432,875837237l859123765,959523889l909260852,942813235l858796332,943009840l741683249,959526961l842216498,895694905l842086707,825505844l909652268,926364473l741947187,875837237l892941619,892939316l808597817,741945652l808728373,926168116l959523889,892744504l926299449,842608995l875770416,741882162l892548149,892679985l942746673,926103862l959918903,875966764l825308214,741487153l808924981,875902007l925969456,892483638l842085175,858796387l959655985,741947184l859385913,842413618l925969462,959721528l808466480,859386156l892417590,741423415l825243441,926363702l824981049,926496312l876097589,926245685l925904951,741421618l876099121,875967801l824981556,925905712l858862903,909192249l959722547,909654323l875573548,909586995l741617716,892874808l892418100,909206326l959984691,943142193l858796588,859125303l741749046,875837237l808466740,925969464l859255088,842019638l825241900,942683952l741881138,858994993l825307442,828584760l942747703,943141686l943270964,926038064l741882161,892876849l959525684,824980274l909391926,925970737l925969459,926102069l959854645,808857900l859321392,1664430644l859190833,842020144l824981560,842348598l858927410,925969457l842347056,858796593l842283052,942684208l942422322,875901492l875770162,859189548l942880564,1664102706l875837237,943143220l808987696,842019384l741946419,875639863l859386162,876096562l960049202,741946935l892482616,858862132l876031028,926169393l1664496951,858927416l875968569,925969462l926102064,943076405l909586732,808465208l741881653,943077425l926300215,824981049l959460144,808991024l909192244,842413110l876163891,909521251l959657524,741355576l859126065,959524919l824980018,892416055l959854899,959523896l808728628,909719856l808991020,842085939l824979509,859387448l808859191,909206329l942749750,859058992l858796332,892417328l741552440,825832245l942814514,942746674l959985969,892942648l943206700,842609201l741552945,859126065l943142448,962803512l825438264,959459382l909652268,842217529l741421112,842020657l808530737,824980021l959918391,926429746l892873781,875968568l741618738,808794417l926298928,962803000l926234162,825571126l808464940,943076144l741423414,842348337l859321652,942421300l942944825,808794161l909586732,859124280l741947700,925907001l859060016,942760753l959787571,943077173l960049452,909521977l741684531,858928695l959854899,942746680l959985969,892942648l909652268,876164153l741685304,859322673l808726582,845363255l960049456,959919153l942746679,909652277l943207218,825831724l858798393,741553208l876099121,942682934l959197748,808793657l942814770,842413868l926431026,828585270l825833015,876098103l942746680,959918645l842347061,825831724l858798393,741947447l842348593,892942647l925643577,925905462l909456695,859189548l859386932,1664102712l842020657,809055538l824979510,842281782l959459635,808528952l808923185,808529973l909586732,925905720l741880115,875968561l943012147,824980536l942814521,892875056l942760752,875771443l892743988,808923436l892743730,741945653l926299697,875771192l824979761,876098617l808464688,808594483l892745523,942880051l876033324,809055284l828586032,926430775l959460401,909192249l892351286,808727344l825831724,875575609l741947192,876165173l892614196,892873776l892678713,741814326l925907255,942944311l943285047,926038064l741882161,959854641l942749495,824979769l808662582,959723318l959523897,809056561l959920180,825766188l808923960,741421622l825832245,808531250l925983545,909718579l858797360,876033324l942814516,942420020l892876848,892482616l909652268,909259321l741880112,859126065l959525431,824979766l808465200,942683957l959537969,858927159l909654327,959657260l942944817,824981044l892810806,875705906l926231605,825570356l741945400,842348849l925971509,824981561l925905200,892483632l926507832,909324854l741945657,892876849l875836212,824981304l808925240,926365488l942746678,859256628l825243447,926364972l926037808,925643061l926167609,825438775l892809571,842543922l741357360,909389873l842347320,824981305l842216249,959525169l925969462,909652272l876099379,842019116l809056569,741881910l875771441,825570098l946024503,892678449l909455928,909652268l926299960,741750322l892549425,926037561l824980787,808465200l875966518,808987705l909260600,741880120l825505589,942946608l959537972,875901493l842348338,859320620l808859952,741881908l892418097,859191600l959199286,959527221l909194552,942684204l943075895,824980025l909455672,909390642l809067320,909523000l741553976,858862647l859385911,926231607l892809271,741880882l942749745,926299192l824980021,842608952l926038323,926231606l842347572,1664430899l808662073,825505591l926231601,943143219l741881654,808597809l842281778,824980023l859060278,858929206l926231609,909324344l741685298,825439793l876163378,845363256l926101552,892940345l925969462,825241904l892612917,876033324l925906228,824981049l875639609,959919416l925969464,808857904l909719351,909652268l959526457,1664300855l959854385,943076146l824979765,842085174l825440561,942746673l875706673,842412851l909719852,909389877l824980281,942814521l959854390,926428210l808924981,1664104241l959854641,859322424l942421040,909587762l808858936,909586732l825373753,741814582l960051001,909128754l960048184,875574835l741421108,875771697l875574841,962803768l926234162,943077175l859386156,942880054l741552692,808597809l808661300,824981811l858927929,842479413l925969465,808857904l909719351,892875052l909719346,1664366388l926037559,925971250l959523891,875574325l942945079,909521196l943141176,741421618l892352569,892418103l909192242,808662072l959983922,859320620l959460914,1664234289l842545201,943010352l824980276,808662329l943208246,909585463l842084914,741421106l959854385,859254833l824980528,858993977l892679225,959523892l926233905,959984697l892940643,825505074l741816631,926496569l926496562,959523895l943274033,959656758l943272236,959788595l741618997,942749745l926299192,959199287l909324344,875705137l808923491,909259058l741880889,959854641l825504820,824980793l892810806,925905721l942746679,926298416l875966775,943142188l842412848,824980792l808925240,926365488l959537974,842412339l825767731,943075628l808662580,741946166l943077425,842479159l942421558,909325876l942814256,892483884l876164144,959198512l959723058,959853878l875573603,909586995l741684275,858994993l825307442,824981049l875704376,809055542l942746680,909588534l858993463,858796332l959461680,741617720l808925489,842478384l828584504,892877113l909521977,925969457l808857909,859125303l943012140,842347573l892090422,943010615l926169396,909586732l959461688,741618739l926101554,942946102l895693366,875836471l875573305,892875052l809054515,741486640l909719089,926167094l824980023,959656758l842478384,925969462l825570097,876099897l943142188,875705648l845361206,875573296l943142451,808594483l808661040,959590706l875836716,943010610l824979513,942747703l876165430,942746672l942946614,825243448l809056044,858994743l828584500,942815289l808531760,909192242l858928179,876163381l825241900,842151728l741357105,842348337l808597555,892088375l825570100,925972536l876033324,926430260l828585268,875903032l842608947,926231603l892941619,741554484l959854641,942683957l824981556,825833015l858796087,926231604l959722548,741880112l858862647,959788597l926245683,859255092l741947444,842348849l926037045,824980021l959460152,942944310l808987704,825833272l741881904,909194295l858993720,926428210l875902517,1664235825l943273273,909455669l876031032,892876337l741486902,892418097l876034102,942420791l959920176,943206449l959657260,825569841l824980017,809054520l959525940,942760760l926103862,959918903l959984940,892744756l959198257,959591986l943012153,959657260l842215729,824979511l926496312,959983927l808528945,943274290l959657785,959657315l943206961,824981046l859320632,926036273l925969465,859060534l943208756,825766188l859321656,741880121l858863409,960049461l824979512,926102841l842608944,808543026l892350515,825765943l859386156,859321910l741487664,959854641l808597553,824981301l892351798,825309491l959523896,875573303l825833008,825766188l825440309,1664365113l925907001,825833008l959982647,892811314l741946933,909654065l875705651,942420788l842610736,909654324l943075628,858994228l741552180,959787576l825504049,925983538l825702452,825440049l892809516,925906481l741553462,859124280l825768240,959523890l859125299,875705400l842608940,858862640l741946160,842217777l926364979,828586290l909193271,959919920l942746678,959918645l876033078,842413868l825438775,824980279l808727865,875771700l909192248,925972534l825373240,808991020l825767733,828584501l859060278,942748208l942746681,808858163l842215737,943206700l892481586,741553208l859126065,943142448l925644600,825373238l825242162,909586732l925905209,1664364595l859126065,892614963l824980533,892678457l942946615,959523897l875901493,926496561l959920428,959918647l824981303,959983929l858994232,959523897l892744504,875902265l825766243,909391928l741881655,858798137l842215734,925969460l842084912,942946614l909652268,875836473l741685553,926299697l808663349,824981303l909193272,909195063l926245684,909324344l741685298,926431281l926363696,824981047l909194041,943141682l909192241,859190328l959657520,909652268l926299960,741750322l859190328,842281014l892953400,858797624l741815096,960050489l926496056,808528950l926036788,875836214l859386156,825307699l741751089,842020913l959788596,824981552l926430776,858994486l808543027,809054259l875575353,926495020l926101552,741488690l943274289,909392181l824979766,909194551l892745520,892939315l892613944,741881394l892548917,876164152l925983543,809056310l875836217,858796588l876033591,741488184l875837237,808466740l942746676,959525685l842018864,959852844l875574838,741488439l858994225,926101561l828585522,892547383l943274289,926231604l842346552,741357108l808464434,926298932l841757496,858796080l842084912,875899961l892547636,741357880l825243441,960050744l828583988,876164664l808925240,959917105l859322160,741487667l842545457,825700408l824980016,842281782l959526195,808528948l842477617,808857906l892809516,842543922l1664104240,892548149l825767985,926231607l942945332,741684279l892876849,959525684l892089138,959787831l859386933,909652268l808924473,741880888l959854385,808466225l895693875,875836471l942747705,825505580l943076659,892090676l825309491,926167602l892809516,926233650l741619765,875704632l892680245,959982647l842543670,1664628278l892418097,808727092l925643573,892547380l959723574,859191596l858929459,959197489l892877109,859256113l942684204,858927154l892090420,842086707l842084661,825766243l875835449,741882161l959854641,859256627l824981815,842019639l808597305,926231602l808989496,741749809l808597809,842281778l824980023,859060278l858929206,926245689l909324344,741685298l825439793,876163378l841758776,926101552l892940345,925969462l825241904,892612917l876033324,925906228l824981049,875639609l959919416,925983544l808857904,909719351l909652268,959526457l741553975,959854385l943076146,824979765l842085174,825440561l942746673,875706673l842412851,909719852l909389877,828584761l942814521,959854390l892873778,943009849l741357876,959854641l859322424,959198256l909325874,808596278l909586732,825373753l741749046,960051001l909128754,960062264l875574835,741815606l875771697,875574841l959199288,926234162l943077175,859386156l942880054,741880116l808597809,808661300l824981811,858927929l842479413,925983545l808857904,909719351l892875052,909719346l741619508,926037559l925971250,959523891l875574325,942945079l909521196,943141176l741421618,892352569l892418103,909206322l808662072,959983922l859320620,959460914l741487409,842545201l943010352,824980276l808662329,943208246l909585463,842084914l741421106,959854385l859254833,828585008l858993977,892679225l959523892,926233905l959984697,892940588l825505074,741816631l926496569,926496562l959523895,943274033l959656758,943272236l959788595,1664365877l942749745,926299192l959199287,909324344l875705137,808923436l909259058,741880889l959854641,825504820l824980793,892810806l925905721,942746679l926298416,875966775l943142243,842412848l824980792,808925240l926365488,959523894l842412339,825767731l943075628,808662580l741946166,943077425l842479159,942421558l909325876,942814256l892483939,876164144l959198512,875837746l875771701,875573548l909586995,741357875l858994993,825307442l824981049,875704376l809055542,942746680l909588534,858993463l858796387,959461680l741617720,808925489l842478384,824980024l892877113,909521977l925969457,808857909l859125303,943012140l842347573,892090422l943010615,926169396l909586787,959461688l741618739,926101554l942946102,892088886l875836471,875573305l892875052,809054515l741486640,909719089l926167094,824980023l959656758,842478384l925983542,825570097l876099897,943142188l875705648,841756726l875573296,943142451l808594483,808661040l959590706,875836716l943010610,824979513l942747703,876165430l942760752,942946614l825243448,809056044l858994743,824980020l942815289,808531760l909192242,858928179l876163381,825241900l842151728,741357105l842348337,808597555l895692855,825570100l925972536,876033324l926430260,824980788l875903032,842608947l926231603,892941619l741554484,959854641l942683957,824981556l825833015,858796087l926245684,959722548l741880112,909194295l960051249,859122739l858861881,741422898l842348337,892810548l942421048,892613169l926233912,858863916l825374256,828586040l808792376,926103097l876031025,942749233l741554489,858994233l959787833,842607664l842412854,741816118l825832761,959592249l859122738,892481849l1664233777,959526961l825504816,824981561l859387448,926103351l943008825,909390905l741617973,859189817l959722806,859122741l858861881,741422898l959854641,942749495l828584249,960049712l859257144,859122745l942813497,741750328l942749745,842084659l824981815,876164663l943273011,942746680l943011889,942750003l825700652,959526195l1664104505,859126065l959524919,824980018l808465200,942683957l959523889,943076915l842281011,909652268l842543417,741815600l808793649,825832245l824981553,808466233l959852596,942760753l859321649,875706673l808991020,959852599l942421809,959920181l825635639,943206700l842347318,741553204l825831481,842216761l909192242,859190328l858797107,892483683l875639097,824980017l926430263,959524913l925969463,808857909l859125303,959461676l825833525,824981552l943273528,926233907l909192249,959984691l892745009,892940643l892352307,741880371l926496569,859059506l925969459,859255088l842019638,876163372l909324601,741553204l909260343,825702192l925969463,875770165l892876598,859320675l909391154,741814841l942749745,909652277l824980275,892744505l909391923,942746681l842414390,959657522l909586732,909324857l741422392,926168881l943140920,845362485l926102832,842608691l909192247,842020147l960049968,808923436l825768241,741880885l959854385,926167858l824981049,926168630l875835703,926231606l825375031,1664366643l942684217,959526706l942746680,875575601l943272244,943075628l825570609,741749553l926299697,858994997l824981297,842020665l943142451,942746680l892614705,859190067l858796387,926168112l741816121,825832245l909654066,925969462l909652272,808728889l909652268,909195321l741423155,808924981l859387184,942746674l858929457,808464953l842019171,909195062l741422898,842216505l808530736,876162102l942682675,741617717l808529969,842543159l824981557,926102841l909522992,925969458l859124016,943273529l825766243,959656505l741355570,875837237l858993205,925969461l959525424,876032564l808923436,892351282l741749304,842348849l842611001,942420791l942881077,858993458l959657315,875639089l824981559,875705656l909456176,942746674l959985969,892942648l825831724,909391924l741684789,876099121l909129273,824980274l825374008,842084658l942760754,859059512l942814768,825766188l842217016,741684791l925907255,909195064l842542137,926496825l741357879,808597809l859189556,824980528l842544185,926495288l808543031,892350515l892350776,892875052l909719346,741356852l859058225,859191090l959199544,842543160l943077427,943206700l825439285,741552697l859322673,909718838l828584242,842281782l959526195,925969460l859255606,808466480l859386156,858928689l741357623,825243441l926103096,892089400l825309491,959526193l825831724,892352825l1664430902,859123762l825307959,942420535l842216498,892482871l875706412,942749753l892090416,825309491l842281522,892809516l926233650,741619765l875704632,892680245l942760759,842282289l942945078,942684204l859058226,959199027l892614965,842610233l825766188,858928693l741486898,959722040l909588791,825764921l926495538,1664235059l909193266,959591735l824979508,858992951l943272248,909192249l892352566,892481584l825831724,875575609l741947192,942748729l842413618,876162097l842281267,1664562745l825440561,926234676l824979765,875704376l809055542,926231608l942945332,741422135l875968561,959854387l824981556,809054520l808530484,942746678l808727093,892417589l825766243,859058233l741422897,825702197l943142961,808594481l926299955,876099380l876033324,809055284l824980528,825833015l876098103,942746680l959918645,842347061l859386211,926038069l741881138,859126065l892482872,824981298l892416055,809054521l842542137,875641141l741357364,875772217l909457456,943270965l926168112,1664235824l808663353,943206456l959523895,859255349l892679735,942684204l892482357,824980536l858861623,842479922l959523888,960049717l859255353,842283052l842020145,828584496l943273528,926233907l909192249,959984691l892745009,892940588l892352307,741880371l926496569,859059506l925969459,859255088l842019638,876163372l909324601,1664300084l909260343,825702192l925969463,875770165l892876598,859320620l909391154,741814841l942749745,909652277l824980275,892744505l909391923,942746681l842414390,959657522l909586787,909324857l741422392,926168881l943140920,841758005l926102832,842608691l909192247,842020147l960049968,808923436l825768241,741880885l959854385,926167858l828585529,926168630l875835703,926231606l825375031,741619763l942684217,959526706l942746680,875575601l943272244,943075628l825570609,741749553l926299697,858994997l828585777,842020665l943142451,942746680l892614705,859190067l858796332,926168112l741816121,825832245l909654066,925969462l909652272,808728889l909652268,909195321l1664170035,808924981l859387184,942746674l858929457,808464953l842019116,909195062l741422898,825439289l926234419,876162096l842281267,741815865l808529969,842543159l828586037,926102841l909522992,925969458l859124016,943273529l825766188,959656505l741355570,875837237l858993205,925969461l959525424,876032564l808923436,892351282l1664496184,842348849l842611001,942420791l942881077,858993458l959657260,875639089l824981559,875705656l909456176,942746674l959985969,892942648l825831724,909391924l1664431669,876099121l909129273,824980274l825374008,842084658l942746674,859059512l942814768,825766188l842217016,741684791l925907255,909195064l842542137,926496825l1664104759,808597809l859189556,824980528l842544185,926495288l808528951,892350515l892350776,892875052l909719346,741356852l859058225,859191090l959199544,842543160l943077427,943206755l825439285,741552697l859322673,909718838l824979762,842281782l959526195,925969460l859255606,808466480l859386156,858928689l741357623,825243441l926103096,895693880l825309491,959526193l825831724,892352825l741684022,859123762l825307959,942420535l842216498,892482871l842283308,808596020l824980790,825309240l959460405,808543032l892481587,858863413l825505580,825308979l942420023,842478134l892744249,825766188l909717557,741357363l942748727,825307192l909716531,859386675l1664496696,892482616l842084916,842542137l959920436,741619253l808924981,892482871l942746674,876099633l842348342,825766188l959656505,741750578l875837237,858993205l825844533,808727346l741683509,926299957l892483129,959523895l858927154,842478132l943075628,943076148l741946162,808990517l942814771,909192245l825372979,943207481l808464995,809056051l741750073,825243441l825569584,892089652l892613687,909719344l859386156,892875825l741882167,825243441l926363702,824981049l909719096,926366001l925983539,858929462l825571382,859189548l959525425,741421363l959526961,858993714l959197750,808793657l859387444,892940588l926300210,741488950l808662073,808529969l942760758,943208758l942682936,909588524l909390640,824980023l876164663,842412338l926493747,875706681l741881392,875772217l825766455,925969463l909718579,943207472l859060579,959722803l824980536,892744505l825505843,959523895l825503794,959655987l859386156,926233394l741945911,825243441l926363702,824981049l926037304,926168633l909599540,858928946l741553969,875903281l859255856,824981556l825767478,842151991l943270961,943142192l741487921,876099121l825372723,824981816l909259576,858863920l942760754,842019384l859060277,892940588l926298163,741816376l842151479,808596017l925969457,808532278l875574071,892940588l876163891,741618997l892418353,876164917l828586296,892482873l959918388,926493751l926037817,741816121l942750001,859191353l824981811,909326393l892680501,942746676l876099633,943142710l808991020,858863155l828585010,825372727l876164658,942746680l875837750,892940596l909521196,859387191l741816112,825243697l825702198,892089398l858798135,892875318l943206700,925904951l1664497463,825440561l926102070,824979768l909391926,859189299l942746681,909588534l909521463,909391916l875574835,959199282l808859701,926103603l959789356,859387959l828585270,842216496l875771447,959523889l825373491,909717809l808988972,892744754l741879865,943077425l859256375,824980275l959460144,808991024l959523892,858796087l842543671,960049507l876164408,741422646l825571121,909586486l959198005,875903029l943075893,859256108l959723573,824981300l959985207,875772208l808594484,926299955l842414132,876033379l809055284,824980528l825439544,808464441l909192242,808859193l842479412,859189548l858798387,741749303l858863409,960049461l892089400,892352567l808858674,808464995l909325360,741554231l808464434,825372723l892090674,858928180l809056309,808923436l959854641,741356601l959854641,926431284l925643056,943140921l842281779,943272291l925906994,741486641l875771441,825570098l824980537,925905200l909193778,925969456l942879285,808923186l859059500,943206709l892090161,875836471l892614456,943206755l825439285,741552697l892548917,959722809l942746675,926234934l942946352,909586732l808923449,741618480l875837237,825243956l876162104,842150962l1664692787,825767985l808727857,824981561l842019632,825701685l876031027,808859953l741620025,858862647l859385911,808987703l959852601,741749046l892418097,875770422l962803766,842281524l959591218,825505580l925906489,892089397l925906743,926233141l825766188,909391928l741487927,959526961l842609458,892089911l892613687,892547890l892744035,808990256l741684531,959854389l959789107,959523893l858927154,842478132l943075628,943076148l741946162,808990517l942814771,909192245l825372979,943207481l808464995,809056051l741750073,825243441l825569584,892089652l892613687,909719344l859386156,892875825l741882167,825243441l926363702,824981049l909719096,926366001l925983539,858929462l825571382,859189548l959525425,741421363l959526961,858993714l959197750,808793657l859387444,892940588l926300210,741488950l842150968,926036280l942760756,943208758l808530744,892811308l909324345,824979504l876164663,825635122l926493752,875706681l741881392,942946097l875639095,824979768l909194551,892745520l842556211,943077173l741619253,959854641l892678968,824981815l942945078,909455673l959523893,808923957l942814005,959920428l875901495,824980275l925970487,808662579l959537970,858863924l859059254,842413868l926363702,824981297l858862903,943142452l942746677,875901491l926038326,825766188l942748984,741552950l909326641,876098357l828586294,909719096l859189810,925969465l858929462,825571382l876032300,925906999l741684536,859123762l959460151,824981298l808792886,959655986l925969465,943272240l942945585,909586787l875770425,741751095l875968049,875640631l892089908,842610487l876098353,808991020l825700920,824981561l809054520,959525940l909192248,892678456l909324593,909521251l859387191,741814579l808925489,926298930l824981560,876097848l909325109,808528947l875835443,926366007l959657260,943206961l824981046,942747703l876165430,942760752l825768246,825766710l926364972,959787056l824980019,842608952l808597811,808528944l825701938,825700918l959789100,942945584l942420536,892352821l909719864,825241955l942683952,741881138l859126065,909652023l824980022,892416055l959854899,942746680l858929457,808464953l876033324,858928436l824980787,825372727l926037049,925983540l808661552,909260853l892940588,960051506l741553970,859387192l858993208,859122739l825307449,741881652l842348593,892547124l824980022,943272248l960051257,959537973l876098609,892745014l943075628,808859956l741552694,842348593l825307697,824980018l875903032,842412083l942746680,859191345l892745522,809056044l825702455,946026806l959985970,809056055l842608940,909194288l741617715,942946609l959592498,824981303l808465200,808532021l942746677,959918645l808793142,875573548l909586995,1664694323l942684217,909652786l942746680,859059512l858929457,943272236l959788595,741421622l875771441,825570098l824980537,926103095l808988723,959523888l842412339,808990515l808923491,859191345l741619767,825832245l825569585,959523897l809056561,892548661l892351020,825440051l741488433,892876089l892482868,842607667l942814262,1664561458l875771441,842543927l892088369,875836471l808990521,959789356l892942641,942421817l808597552,942945074l825505580,959919411l959197747,959656758l825832755,909261155l842543668,959199025l959527221,909718841l959657260,825569841l824980017,809054520l959525940,942746680l926103862,959918903l959984940,892744756l828585009,909129014l943207473,859122738l875704633,741487155l959854641,942749495l824979769,960049712l859257144,859122745l942813497,741750328l942749745,842084659l828586295,876164663l943273011,942746680l943011889,942750003l825700652,959526195l741357625,859126065l959524919,824980018l808465200,942683957l959523889,943076915l842281011,909652323l842543417,741815600l808793649,825832245l824981553,808466233l959852596,942746673l859321649,875706673l808991020,959852599l959199025,926496050l892351793,943206755l842347318,741553204l959984952,926495545l909192248,859190328l858797107,808859948l825831985,824979508l858861623,842479922l959523888,960049717l859255353,859388259l809054260,925643320l926036534,892745528l943206700,875770933l741816372,926101554l926168886,824981305l859386936,825765938l960048178,858797366l1664169265,842020657l909259057,824979507l858796854,943208502l942746680,825309494l876032306,909586732l909522744,741750320l825243441,875704374l824980528,943273528l926233907,959537977l943076915,859123763l909652268,842543417l741815600,959854641l859322672,824979509l842020664,909325113l942746674,842217521l909259062,825766188l926430520,1664301366l909654321,892482102l824979766,858862903l926167859,808528951l875835956,926496820l825700652,925905205l741881907,959657013l892679735,925969459l909127984,892810039l892940643,825701938l741488944,926103857l808859440,824981303l926430775,825241905l926231603,808793140l741421877,942946609l808662578,824981554l808465200,808532021l942760757,875706673l943272499,959657260l942944817,824979764l859387448,926103351l926231609,892548148l741619001,943011640l892614195,926231601l909391923,1664104501l859322673,892941622l824981302,842019385l959591475,875899960l925971763,741422389l959854641,859256627l824981815,875967542l842084657,926231602l876032055,1664103477l943077169,859256114l824980017,808530736l925907251,809053241l909259577,741749302l808990513,942684468l824979504,909521721l959919409,925969457l808857904,909719351l909652323,808793913l741684280,808924981l842151728,909192241l892941368,942945334l858796332,892811056l741946161,875771441l959658292,824981048l842216496,808728119l809001780,942945592l741750065,875771441l892418360,841758775l909587248,825635637l926231606,959722548l741879856,825243441l859190071,824980016l925905200,892483632l959537976,825373491l859320625,808923436l859191345,741619767l942684217,959526706l942746680,859059512l858929457,943075628l825308724,741553969l842348337,943011635l828586294,875573302l842281784,909192245l892351286,943206960l943075628,825373237l741421874,842020657l842084917,942420784l859386425,892745526l876033324,842282032l828585008,892482873l892809780,942746674l909717555,943207472l825766188,909653557l741816625,892418097l859191600,959199286l875967794,892743731l842610732,926233913l828585008,892678456l942749749,808594488l825243441,959985458l825700652,825766707l741947449,943076913l808465712,824980786l960049465,926430256l909192249,909391412l859387449,875966819l926038327,741684792l825440561,926234676l824980277,875704376l809055542,926231608l942945332,741422135l875968561,959854387l824981556,809054520l808530484,942760758l808727093,892417589l825766188,859058233l741422897,825702197l943142961,808594481l926299955,876099380l876033324,809055284l824980528,825833015l876098103,942760760l959918645,842347061l859386156,926038069l741881138,859126065l892482872,824981298l892416055,809054521l842542137,875641141l741357364,825440569l875640116,943285040l926168112,741488944l842217785,909391415l959523897,859255349l892679735,909588524l926234161,824981043l842544695,959722293l943270969,925906736l1664168756,842217521l808925493,824981556l876165433,892548662l909585461,959656754l741882166,959526961l959985976,824980793l876164664,943207481l959523893,808858424l943140916,825242211l875641145,741816631l825571377,858928696l824981560,960049465l876098352,909192243l859190328,842283056l909719852,909258805l925644850,926036534l892745528,909586787l842477881,741880888l842348593,842348855l824980021,960049465l943141680,942746681l959918645,859387193l842413868,892811056l824981045,875836214l825766713,925983536l892482096,808857657l859189548,825438772l741882160,808529969l808792119,824979505l859321911,825440048l942746680,959657014l876099637,892940588l825243698,1664103736l909326385,825504819l824980790,808595511l825570614,909192249l892876598,825308211l876163372,825242680l741552176,926101554l892548406,892090419l875836471,942682169l909586787,875640632l741947696,859190833l858797360,824979508l960049465,926430256l943008825,909390905l741356852,859385913l825504057,959917106l825702192,1664234802l942684217,959526706l942746680,926366006l825833521,909521196l926298163,741947700l959527217,942944313l824981815,859320632l842412087,859122737l892481849,1664692273l875771697,892352057l892089136,892613687l808728626,942684204l876098872,824980786l842610232,825243186l959523896,842478389l825637169,858796332l926232624,1664170032l808925489,959918898l892089912,842086707l909391924,909521196l909260087,741684274l875837237,808988981l959523897,875901493l943273777,825241900l942683952,1664628018l842413881,825833011l942746681,859059512l926430260,943206700l925904951,741750583l926169137,926364471l892088624,925906743l825571122,842610476l842479412,828584243l858928439,925905464l808528944,859321908l926495285,859386156l825307699,741751089l825243441,926103096l824980536,960049712l943075385,909192248l858928179,808923445l825309283,842544437l824981045,926430776l909260598,959523894l909718835,892548914l858796332,808857648l741946422,876097592l926299190,926231604l909195059,1664365109l842348849,926037045l824980021,959460152l942944310,942746680l892548401,825374008l825766188,909717557l741881395,909455929l942683188,808987705l892613944,1664103219l892482616,842084916l926428216,858862389l741749045,825832245l825308466,942746674l875575601,943272244l909652268,926364473l741947187,876165173l825570868,876176180l825637173,741881136l825832245,926233393l942746672,926366006l825833521,842019116l959985977,741946167l825832245,909654066l942746678,825440305l959918641,909586787l875770937,741881913l942749745,959658037l824981553,892547383l943274289,959523888l808923957,842152241l858796332,926232624l741423152,909326641l808663094,828584500l825833016,892351032l909192247,859123765l942747961,926495020l808726576,741423414l892418097,959525688l959198258,808923192l925972790,943011884l825702711,828585264l859191352,875835957l808987699,909718840l741620023,876099121l875770678,959198000l842084406,808726841l808923436,959591217l741421623,842348849l842611001,962802487l942682937,842019889l842413868,926431026l824980790,875903032l942945331,808594487l926299955,926496564l876097836,808596281l741486904,892746041l892416816,925983537l825307696,808662578l859189548,943076144l741881912,959854641l825372977,824980535l926430775,909129270l925969462,808857904l875574322,909652268l892549177,1664694069l909326641,808663094l824980277,825833016l892351032,942746679l959461686,808792888l926429484,859386416l741488179,942749745l825635379,824981042l892875064,959854392l959537971,842413624l825636146,892809516l858993457,741816116l842281009,942945332l824981305,825569591l942880560,875899960l909588787,741553461l825243441,859256368l828585271,909260089l959459639,959523890l925906739,926363702l909586732,825308984l741552432,875837237l859123765,959523889l909260852,942813235l858796332,943009840l1664430129,959526961l842216498,892090425l842086707,825505844l909652268,926364473l741947187,875837237l892941619,926428212l858992694,741946672l808728373,959525684l959537969,892744504l926299449,842608940l875770416,741882162l892548149,892679985l942746673,926103862l959918903,875966764l825308214,741487153l808924981,875902007l925983536,892483638l842085175,858796332l959655985,741947184l859385913,842413618l925969462,959721528l808466480,859386156l892417590,741423415l825243441,926363702l828585529,926496312l876097589,926231605l925904951,741421618l876099121,875967801l824981556,925905712l858862903,909192249l959722547,909654323l875573548,909586995l1664364596,892874808l892418100,909192246l959984691,943142193l858796588,859125303l741749046,875837237l808466740,925969464l859255088,842019638l825241900,942683952l1664628018,858994993l825307442,824980280l942747703,943141686l943270964,926038064l741882161,892876849l959525684,824980274l909391926,925970737l925969459,926102069l959854645,808857955l859321392,741683764l859190833,842020144l824981560,842348598l858927410,925969457l842347056,858796593l808859948,909456432l892090674,926495543l943076920,892940643l842282290,741487927l808663089,875574841l942422072,859190583l842086455,942684204l858927154,925644852l943075636,842085941l859191596,858994995l962802995,892746032l825241649,875706412l892352569,892090424l925906743,842347061l825766188,909391928l741487927,959526961l842609458,892089911l892613687,892547890l875966819,808465975l741553713,942880565l892549173,959523894l858927154,842478132l943075628,943076148l741946162,808990517l942814771,909192245l825372979,943207481l808464995,809056051l741750073,825243441l825569584,892089652l892613687,909719344l859386156,892875825l741882167,825243441l926363702,824981049l909719096,926366001l925983539,858929462l825571382,859189548l959525425,741421363l959526961,858993714l959197750,808793657l859387444,892940588l926300210,741488950l909718841,892483125l942760752,943208758l858862392,942684204l926169399,824981043l876164663,842412338l926493746,875706681l741881392,942946097l875639095,824979768l909194551,892745520l959996723,926365746l741880372,959854641l892678968,824981815l942945078,909455673l959523893,808923957l942814005,959920428l875901495,824980275l925970487,808662579l959537970,858863924l859059254,842413868l926363702,824981297l858862903,943142452l942746677,875901491l926038326,825766188l942748984,741552950l909326641,876098357l828586294,909719096l859189810,925969465l858929462,825571382l876032300,925906999l741684536,859123762l959460151,824981298l808792886,959655986l925969465,943272240l942945585,909586787l875770425,741751095l875968049,875640631l892089908,842610487l876098353,808991020l825700920,824981561l809054520,959525940l909192248,892678456l909324593,909521251l859387191,741814579l808925489,926298930l824981560,876097848l909325109,808528947l875835443,926366007l959657260,943206961l824981046,942747703l876165430,942760752l825768246,825766710l926364972,959787056l824980019,842608952l808597811,808528944l825701938,825700918l875966764,876098871l741618480,926168625l825241654,828583992l925905200,892483632l959523896,808923957l842413624,808923436l959657265,741882166l959526961,842609458l892088368,892613687l892547890,808923436l876163378,1664366386l842020657,943009843l824981042,959591737l926038329,892873779l842543929,741552947l825832245,926167345l942746680,808727093l842413363,825766188l943274041,1664432441l875641137,892744760l824980790,959723574l842412086,942746675l842084917,842150193l943206700,808662069l741880374,942749745l926036790,925644086l943140921,959852855l959592547,926366008l824979513,875573817l808662577,959523892l942815284,926366002l858796332,943009840l741683249,842348593l875968823,824979509l842216496,942880311l943285049,858929200l741881400,892876849l959525684,824980274l909326393,842414389l909192241,858928179l876163381,909586732l808662835,741355576l825440561,926102070l828583992,942747703l943141686,859122740l825307449,741945653l959527217,909455417l841758003,926102832l925970739,892939314l892613944,741553458l909717561,960049205l909206327,859255859l808530488,876033324l926495796,959197240l959527221,859386423l942684204,858927154l925644852,892547380l842217783,859191596l858994995,962802995l892746032,926497072l959789356,842479921l892088889,842086707l842084661,825766188l875835449,741882161l959854641,859256627l892090679,875837752l875640118,892744035l959722800,741684275l825832245,842216498l942746673,926366006l825833521,842019116l959985977,741946167l825832245,909654066l942746678,825440305l959918641,909586787l875770937,741881913l942749745,959658037l824981553,892547383l943274289,959523888l808923957,842152241l858796332,926232624l741423152,909326641l808663094,828584500l825833016,892351032l909192247,859123765l942747961,926495020l808726576,741423414l892418097,959525688l959198258,808923192l925972790,808859948l960050224,828586294l859191352,875835957l842607667,892941366l741486648,876099121l875770678,959198000l842084406,808726841l808923436,959591217l741749047,842348849l842611001,962802487l875770681,909391155l842413868,926431026l824980790,875903032l942945331,808594487l926299955,926496564l876097836,808596281l741486904,892746041l892416816,925983537l825307696,808662578l859189548,943076144l741881912,959854641l825372977,824980535l926430775,909129270l925969462,808857904l875574322,909652268l892549177,1664694069l909326641,808663094l824980277,825833016l892351032,942746679l959461686,808792888l926429484,859386416l741488179,942749745l825635379,824981042l892875064,959854392l959537971,842413624l825636146,892809516l858993457,741816116l842281009,942945332l824981305,825569591l942880560,875899960l909588787,741553461l825243441,859256368l828585271,909260089l959459639,959523890l925906739,926363702l909586732,825308984l741552432,875837237l859123765,959523889l909260852,942813235l858796332,943009840l1664430129,959526961l842216498,892090425l842086707,825505844l909652268,926364473l741947187,875837237l892941619,959982644l858863154,741552697l942880565,859321908l959537974,892744504l926299449,842608940l875770416,741882162l892548149,892679985l942746673,926103862l959918903,875966764l825308214,741487153l808924981,875902007l925983536,892483638l842085175,858796332l959655985,741947184l859385913,842413618l925969462,959721528l808466480,859386156l892417590,741423415l825243441,926363702l828585529,926496312l876097589,926231605l925904951,741421618l876099121,875967801l824981556,925905712l858862903,909192249l959722547,909654323l875573548,909586995l1664364596,892874808l892418100,909192246l959984691,943142193l858796588,859125303l741749046,875837237l808466740,925969464l859255088,842019638l825241900,942683952l1664628018,858994993l825307442,824980280l942747703,943141686l943270964,926038064l741882161,892876849l959525684,824980274l909391926,925970737l925969459,926102069l959854645,808857955l859321392,741683764l859190833,842020144l824981560,842348598l858927410,925969457l842347056,858796593l842610732,926298937l892089654,892744503l875835953,892940643l842282290,741487927l808663089,875574841l942422072,859190583l858863671,942684204l858927154,925644852l943075636,842085941l859191596,892549427l946024761,859321650l859124784,875706412l942684217,892089396l925906743,842347061l825766188,909391928l741487927,959526961l842609458,892089911l892613687,892547890l859189603,926103603l741815347,943077173l808989239,959523890l858927154,842478132l943075628,943076148l741946162,808990517l942814771,909192245l825372979,943207481l808464995,809056051l741750073,825243441l825569584,892089652l892613687,909719344l859386156,892875825l741882167,825243441l926363702,824981049l909719096,926366001l925983539,858929462l825571382,859189548l959525425,741421363l959526961,858993714l959197750,808793657l859387444,892940588l926300210,741488950l909718841,892483125l942760752,943208758l942682936,842283308l959853625,824981554l876164663,825635122l926493753,875706681l741881392,942946097l875573559,824981301l909194551,892745520l809001779,909455417l741619768,959854641l892678968,824981815l942945078,909455673l959523893,808923957l942814005,959920428l875901495,824980275l925970487,808662579l959537970,858863924l859059254,842413868l926363702,824981297l858862903,943142452l942746677,875901491l926038326,825766188l942748984,741552950l909326641,876098357l828586294,909719096l859189810,925969465l858929462,825571382l876032300,925906999l741684536,859123762l959460151,824981298l808792886,959655986l925969465,943272240l942945585,909586787l875770425,741751095l875968049,875640631l892089908,842610487l876098353,808991020l825700920,824981561l809054520,959525940l909192248,892678456l909324593,909521251l859387191,741814579l808925489,926298930l824981560,876097848l909325109,808528947l875835443,926366007l959657260,943206961l824981046,942747703l876165430,942760752l825768246,825766710l926364972,959787056l824980019,842608952l808597811,808528944l825701938,825700918l892811308,909588792l942421043,809055543l892350514,825241955l942683952,741881138l859126065,909652023l824980022,892416055l959854899,942746680l858929457,808464953l876033324,858928436l824980787,825372727l926037049,925983540l808661552,909260853l892940588,960051506l741553970,859387192l858993208,859122739l825307449,741881652l842348593,892547124l824980022,943272248l960051257,959537973l876098609,892745014l943075628,808859956l741552694,842348593l825307697,824980018l875903032,842412083l942746680,859191345l892745522,809056044l825702455,946026806l959985970,809056055l842608940,909194288l741617715,942946609l959592498,824981303l808465200,808532021l942746677,959918645l808793142,875573548l909586995,1664694323l942684217,909652786l942746680,859059512l858929457,943272236l959788595,741421622l875771441,825570098l824980537,926103095l808988723,959523888l842412339,808990515l808923491,859191345l741619767,825832245l825569585,959523897l809056561,892548661l892351020,825440051l741488433,892876089l892482868,842607667l942814262,1664299314l875771441,842543927l892088369,875836471l808990521,959789356l842479921,942420793l808597552,942945074l825505580,909457462l959197745,959656758l892547891,909261155l842543668,959198001l959527221,842609207l959657260,825569841l824980017,809054520l959525940,942746680l926103862,959918903l959984940,892744756l946025521,926298417l892614453,959657260l892416305,824979762l926496312,959983927l808528945,943274290l959657785,959657260l943206961,824981046l859320632,926036273l925983545,859060534l943208756,825766188l859321656,741880121l858863409,960049461l824979512,926102841l842608944,808528946l892350515,825765943l859386156,859321910l1664234544,959854641l808597553,824981301l892351798,825309491l959523896,875573303l825833008,825766188l825440309,741618233l925907001,825833008l926428215,859189558l1664694328,909654065l875705651,942420788l858797623,842543155l943075628,858994228l741552180,825243193l875641138,925969456l842215728,909195065l892940588,960051506l1664300850,875772217l942684464,909585458l943141426,741684791l892876849,875836212l841758520,909587248l959919159,942746679l842217780,842086448l909719852,825438261l828584245,825372727l859189809,909192240l909324339,943208504l909652268,842084665l741619505,943077169l808859191,824981046l909193271,808727088l942746676,859322678l959919413,859386211l859321910,741553456l959854641,808597553l824981301,809055800l892549177,942746672l959590455,842412851l825766188,909259576l741749297,942749745l909588533,828584761l909523001,909455922l925969457,858992949l926364723,875573548l875836466,741816632l892417841,859254833l892090424,926495540l859125046,808923436l926298161,1664431923l842348849,808531766l824980025,808923961l925906487,925969463l825702454,858861617l876033324,892351796l824979763,842544185l842019638,808528952l892350515,892350776l825766243,859058745l741882162,825832245l876098610,942746673l926103862,959918903l876033324,959787828l942421045,959984953l858928944,926364972l909324849,828585528l909326393,909457717l959523895,858927154l943272500,859059500l892809525,824979765l859387448,926103351l909192249,825505332l842150193,926364972l892614448,828583988l842544695,825440053l808528946,858796339l959918137,959461676l909521459,824981042l875575351,808988729l959523888,825636403l825833269,808923436l925906481,1664497975l959854641,942683447l892089652,808466231l825373239,943075628l909457716,741880884l808661041,825571127l824981811,875836214l943272761,808528950l926036788,875574326l942684259,825766965l824981045,942945078l926232889,808594488l892745523,909194803l876033324,809055284l824981552,925970487l808662579,808528946l808923185,943010360l859386211,825307699l741554225,825243441l926103096,959198264l842543160,943272247l943206700,825439285l741552697,876099121l825307446,824980279l858928439,909653303l909206329,942944304l892482611,909521196l808792115,741881906l892876337,842084914l824979763,892481591l808595762,959982643l909326642,741684791l909326133,875704629l959537972,875901493l842348338,859320620l808859952,741881908l909457208,808990515l808987704,842019384l741880883,909194295l825636152,909716530l859386675,1664170293l943010360,892612659l842542131,959920436l741619253,808924981l892482871,942746674l876099633,842348342l825766188,959656505l741750578,875837237l858993205,909206325l909455411,926168368l859256108,959789365l824980021,842019385l926037043,909192242l909325368,959656504l943142188,842412848l824980792,842085174l942946609,808608568l959918896,909457712l808923436,892416049l741684273,875837237l959918133,959523894l942944563,943273781l808923436,925906481l741751095,959854641l926495030,828584759l842610231,892876339l909192241,825372979l825307961,825766188l859058745,741488179l892746041,959853616l959523891,909652533l842610231,959789356l842413366,828583989l943273528,808663096l809053240,842609465l741751092,959854385l909193780,959198769l842610999,943075380l876032300,808531768l741815604,825571121l909586486,946025269l892352816,876099638l909652268,892549177l741947189,875771441l892418360,824980790l926102841,842216752l926493752,892483385l741552948,825243441l859190071,828584496l825832505,875836979l909585459,925906482l741814583,825571121l926299187,824980792l892482360,842610228l942746679,825571377l858994232,859386156l942880054,1664693812l959854641,909259318l824981811,842610231l892876339,925969457l808990516,892680247l892351020,808662835l741814841,892548657l858796592,824981817l959524919,875901240l925983544,858929462l909719348,909521196l825702196,741749812l959919925,942879026l943270964,926038064l741882161,959526961l825504816,824981561l892418102,858861877l909206326,959788854l925971251,926495020l909324848,741881911l942749745,858993972l824980278,875574064l926496564,859122743l942813497,741750328l825243441,960050744l828583988,943273528l942880305,926231601l892350519,741487417l959526961,842609458l824979504,926298672l926037553,925969457l892810289,875770936l825700652,892811060l1664430134,808529969l842543159,824981557l926102841,909522992l925969458,859124016l943273529,825766188l959656505,741355570l875837237,858993205l925969461,959525424l876032564,808923491l892351282,741749304l842348849,842611001l942420791,942881077l858993458,959657260l875639089,824981559l875705656,909456176l942746674,959985969l892942648,825831779l909391924,741684789l876099121,909129273l824980274,825374008l842084658,942746674l859059512,942814768l825766188,842217016l741684791,925907255l909195064,842556217l926496825,741357879l808597809,859189556l824980528,842544185l926495288,808528951l892350515,892350776l892875052,909719346l741356852,859058225l859191090,962804024l842543160,943077427l943206700,825439285l741552697,859322673l909718838,824979762l842281782,959526195l925969460,859255606l808466480,859386156l858928689,1664104503l825243441,926103096l892089400,825309491l959526193,825831724l892352825,741684022l859123762,825307959l959197751,875903029l859124277,892483628l875574072,828584757l926167862,825374771l926231600,959722548l741357623,959722040l909457719,876031029l943273521,741421366l959592760,959853877l942746678,858928433l942683440,959789411l892877105,925643058l926101812,959592752l808923436,909587250l741422130,943077169l892350515,824981559l926430776,959919672l808528950,809054259l875575353,842283107l859123766,942421556l808858164,959459897l892940588,825243443l741487161,825243441l909718325,824981561l876098617,960049200l943270966,825635632l1664103730,959854641l909522739,824981808l825767478,875769912l808528947,825569331l858863669,959657260l842347057,824980024l943272248,960051257l942746677,959590712l858992946,892940643l926298163,741816376l858798137,808465969l942746681,859322678l825243698,808923436l825438514,741487920l925972273,942813753l942421303,909654069l875835956,892940643l926101552,741946416l842413880,808531252l808594483,909324336l808858681,892809516l943010866,741684275l842217785,909260855l925969462,909718579l943207472,808860003l842150705,824979504l892744505,825505843l959523894,825503794l959655987,859386156l926233394,741945911l825243441,926363702l824981049,926037304l926168633,909599540l858928946,741553969l875903281,859255856l824981556,825767478l842151991,943270961l943142192,741487921l876099121,825372723l824981816,909259576l858863920,942760754l842019384,859060277l892940588,926298163l741816376,842151479l808596017,925969457l808532278,875574071l892940588,876163891l741618997,892418353l876164917,828586296l892482873,959918388l926493751,926037817l741816121,942750001l859191353,824981811l909326393,892680501l942746676,876099633l943142710,808991020l858863155,828585010l825372727,876164658l942746680,875837750l892940596,909521196l859387191,741816112l825243697,825702198l892089398,858798135l892875318,943206700l925904951,1664497463l825440561,926102070l824979768,909391926l859189299,942746681l909588534,909521463l909391916,875574835l959199282,926038064l959983922,842086700l825701173,828586040l842216496,942880311l959523896,825373491l909717809,808988972l892744754,741879865l943077425,859256375l824980275,959460144l808991024,959523892l858796087,842543671l960049507,876164408l741422646,825571121l909586486,959198005l875903029,943075893l859256108,959723573l824981300,959985207l875772208,808594484l926299955,842414132l876033379,809055284l824980528,825439544l808464441,909192242l808859193,842479412l859189548,858798387l741749303,858863409l960049461,892089400l892352567,808858674l808464995,909325360l741554231,808464434l825372723,892090674l858928180,809056309l808923436,959854641l741356601,959854641l926431284,925643056l943140921,842281779l943272291,925906994l741486641,875771441l825570098,824980537l925905200,909193778l925969456,942879285l808923186,859059500l943206709,892090161l875836471,892614456l943206755,825439285l741552697,892548917l959722809,942746675l926234934,942946352l909586732,808923449l741618480,875837237l825243956,892939320l943272249,1664168501l825767985,808727857l824981305,842019632l825701685,876031027l825701169,741357361l909194295,942682931l959982641,892680498l741751094,892418097l959919413,962802227l959527221,825504311l825505580,959461171l892090674,925906743l926233141,825766188l909391928,741487927l959526961,842609458l892089911,892613687l892547890,959789411l842478133,892089136l892744503,959722033l842608940,875770416l741488434,876099121l842544691,892090675l858798135,892875318l859189548,959525425l1664628788,858796082l959461687,824981045l808529975,875640113l926231605,808793140l741751095,825440561l926234676,824981561l909193271,959919920l942746678,825637174l859256633,909586787l909324857,741422392l825439793,859386162l824979761,842608952l909325108,960048178l875574582,741554486l842348849,909588024l959197753,892746037l808792630,909652323l943208505,741552435l809055544,876097590l925969464,842283318l875705905,959920428l808727097,824981558l926430263,892612657l925969463,808857909l859125303,959461475l943076656,824980536l943273528,926233907l909192249,959984691l892745009,892940588l892352307,741880371l926496569,859059506l925969459,859255088l842019638,876163427l909324601,741553204l909260343,825702192l925969463,875770165l892876598,859320620l909391154,741814841l942749745,909652277l824980275,892744505l909391923,942760761l842414390,959657522l909586732,909324857l741422392,926168881l943140920,841758005l926102832,842608691l909192247,842020147l960049968,808923436l825768241,1664627765l959854385,926167858l824981049,926168630l875835703,926231606l825375031,741619763l942684217,959526706l942746680,875575601l943272244,943075628l825570609,1664496433l926299697,858994997l824981297,842020665l943142451,942746680l892614705,859190067l858796332,926168112l741816121,825832245l909654066,925969462l909652272,808728889l909652323,909195321l741423155,808924981l859387184,942746674l858929457,808464953l842019116,909195062l741422898,943273521l926299184,824980533l808991030,926298934l808543024,808923185l943010360,892940588l942683955,741488182l825243441,909718325l824981561,842608952l808597811,926231600l842347572,741684019l842020657,842283313l828585015,858927159l842544432,959523894l960049717,859255353l959789100,858929203l892089139,825309491l943141937,892875052l858797106,741488181l959526961,959985976l828585273,942944569l909456948,909192245l909718584,858928688l892875052,825372978l741487153,892876849l909128500,824981554l909652280,909586995l959917109,926431024l1664693809,943272504l959919929,959523888l825503794,875574070l876163372,842543672l741816121,808661041l825767216,824980784l926037304,892614201l808528944,926036788l959984438,808991075l942879288,824981558l875903032,842608947l959523891,892744504l825374265,859189548l892547636,741620017l859191089,942682935l824979504,909194041l943141682,925983536l909652272,876099379l959657260,892416305l824981809,960049465l859190576,808594485l859255605,842477873l943012140,842347573l942420789,859321650l859124784,859189603l942880564,741355826l875837237,943143220l842542128,959920436l741684789,909194295l825636921,959982642l892680498,741751094l892418097,892351282l962803760,959527221l926495799,825505580l959461171,824981810l858927159,959723063l925969463,808663094l943142192,909652268l909653816,741751095l808661041,943271993l946025520,825440565l909258807,959789100l825307699,824980532l926102841,842608944l925969458,859124016l943273529,876163372l808465464,741751097l858798137,892481846l942760752,926103862l959460918,909521196l808988984,741553203l808661041,943010101l892089137,842086707l842543669,825766188l943274041,741685561l825767985,825375026l828584755,808662329l943208246,943270967l909194032,741945392l959854641,942814008l824979760,825372727l892350771,925969458l842610481,892811314l892811308,875639862l828583990,808465721l943142451,926428212l892613174,741552177l808464434,909653555l824979513,875705655l875771957,960048181l943141427,741750322l875771697,875574841l962803768,858861622l808464946,859386156l942880054,741749044l808597809,808661300l824981811,858927929l842479413,925969465l808857904,909719351l892875052,909719346l1664366388,926037559l925971250,959523891l875574325,942945079l909521196,943141176l741421618,892352569l892418103,909192242l808662072,959983922l859320620,959460914l1664234289,842545201l943010352,824980276l808662329,943208246l909585463,842084914l741421106,959854385l859254833,824980528l858993977,892679225l959523892,926233905l959984697,892940643l825505074,741816631l926496569,926496562l959523895,943274033l959656758,943272236l959788595,741618997l942749745,926299192l959199287,909324344l875705137,808923491l909259058,741880889l959854641,825504820l824980793,892810806l925905721,942746679l926298416,875966775l943142188,842412848l824980792,808925240l926365488,959537974l842412339,825767731l943075628,808662580l741946166,943077425l842479159,942421558l909325876,942814256l892483884,876164144l959198512,875706674l858927417,875573603l909586995,741816371l858994993,825307442l824981049,875704376l809055542,942746680l909588534,858993463l858796332,959461680l741617720,808925489l842478384,828584504l892877113,909521977l925969457,808857909l859125303,943012140l842347573,892090422l943010615,926169396l909586732,959461688l741618739,926101554l942946102,895693366l875836471,875573305l892875052,809054515l741486640,909719089l926167094,824980023l959656758,842478384l925969462,825570097l876099897,943142188l875705648,845361206l875573296,943142451l808594483,808661040l959590706,875836716l943010610,824979513l942747703,876165430l942746672,942946614l825243448,809056044l858994743,828584500l942815289,808531760l909192242,858928179l876163381,825241900l842151728,741357105l842348337,808597555l892088375,825570100l925972536,876033324l926430260,828585268l875903032,842608947l926231603,892941619l741554484,959854641l942683957,824981556l825833015,858796087l926231604,959722548l741880112,825832761l842348601,942760753l892416312,926494772l858796332,892678704l741552439,858862647l925970743,876031024l858994225,741423152l959592760,959853877l942746678,892679473l842217783,959789411l842479921,925643060l926101812,959592752l926364972,842348336l824981301,943206712l892810804,942746674l858929457,909587001l876033324,858928436l962802995,942881074l825438512,926364972l909653296,824979766l842019385,926037043l909192242,909325368l959656504,943142188l842412848,824980792l842085174,942946609l808608568,959918896l909457712,808923436l892416049,741684273l875837237,959918133l959523894,942944563l943273781,808923436l925906481,741751095l959854641,926495030l828584759,842610231l892876339,909192241l825372979,825307961l825766188,859058745l741488179,892746041l959853616,959523891l909652533,842610231l942684204,943075895l828584500,943273528l825440312,842542130l909129013,741749044l959854385,909193780l959197490,842610999l943075380,876032300l808531768,741815604l825571121,909586486l946025269,892352816l876099638,909652268l892549177,741947189l875771441,892418360l824980790,926102841l842216752,926493752l892483385,741552948l825243441,859190071l828584496,825832505l875836979,909585459l925906482,741814583l825571121,926299187l824980792,892482360l842610228,942746679l825571377,858994232l859386156,942880054l1664693812,959854641l909259318,824981811l842610231,892876339l925969457,808990516l892680247,892351020l808662835,741814841l892548657,858796592l824981817,959524919l875901240,925983544l858929462,909719348l909521196,825702196l741749812,959919925l942879026,943270964l926038064,741882161l959526961,825504816l824981561,892418102l858861877,909206326l959788854,925971251l926495020,909324848l741881911,942749745l858993972,824980278l875574064,926496564l859122743,942813497l741750328,825243441l960050744,828583988l943273528,942880305l926231601,892350519l741487417,959526961l842609458,824979504l926298672,926037553l842542129,842413877l741620021,926233144l808597046,808543024l808923185,943010360l892940588,942683955l741488182,825243441l909718325,824981561l842608952,808597811l926231600,842347572l741684019,842020657l842283313,828585015l858927159,842544432l959523894,960049717l859255353,959789100l858929203,892089139l825309491,943141937l892875052,858797106l741488181,959526961l959985976,828585273l942944569,909456948l909192245,909718584l858928688,892875052l825372978,741487153l892876849,909128500l824981554,909652280l909586995,959917109l926431024,1664693809l943272504,959919929l959523888,825503794l875574070,876163372l842543672,741816121l808661041,825767216l824980784,926037304l892614201,808528944l926036788,959984438l808991075,942879288l824981558,875903032l842608947,959523891l892744504,825374265l859189548,892547636l741620017,859191089l942682935,824979504l909194041,943141682l925983536,909652272l876099379,959657260l892416305,824981809l960049465,859190576l808594485,859255605l842477873,943012140l842347573,942420789l859321650,859124784l859189603,942880564l741355826,875837237l943143220,842542128l959920436,741684789l909194295,825636921l959982642,892680498l741751094,892418097l892351282,962803760l959527221,926495799l825505580,959461171l824981810,858927159l959723063,925969463l808663094,943142192l909652268,909653816l741751095,808661041l943271993,962802736l909325874,875901744l909261100,875902515l824980793,926102841l842608944,925969458l859124016,943273529l876163372,808465464l741751097,858798137l892481846,942760752l926103862,959460918l909521196,808988984l741553203,808661041l943010101,892089137l842086707,842543669l825766188,943274041l741685561,825767985l825375026,828584755l808662329,943208246l943270967,909194032l741945392,959854641l942814008,824979760l825372727,892350771l925969458,842610481l892811314,892811308l875639862,828583990l808465721,842348083l926428217,892613174l741552177,808464434l959919667,824979506l875705655,875771957l960048181,943141427l741750322,875771697l875574841,962803768l858861622,808464946l859386156,942880054l741749044,808597809l808661300,824981811l858927929,842479413l925969465,808857904l909719351,892875052l909719346,1664366388l926037559,925971250l959523891,875574325l942945079,909521196l943141176,741421618l892352569,892418103l909192242,808662072l959983922,859320620l959460914,1664234289l842545201,943010352l824980276,808662329l943208246,909585463l842084914,741421106l959854385,859254833l824980528,858993977l892679225,959523892l926233905,959984697l892940643,825505074l741816631,926496569l926496562,959523895l943274033,959656758l943272236,959788595l741618997,942749745l926299192,959199287l909324344,875705137l808923491,909259058l741880889,959854641l825504820,824980793l892810806,925905721l942746679,926298416l875966775,943142188l842412848,824980792l808925240,926365488l959537974,842412339l825767731,943075628l808662580,741946166l943077425,842479159l942421558,909325876l942814256,825506092l909521464,959197490l808596276,875574584l875573603,909586995l741618739,858994993l825307442,824981049l875704376,809055542l942746680,909588534l858993463,858796332l959461680,741617720l808925489,842478384l828584504,892877113l909521977,925969457l808857909,859125303l943012140,842347573l892090422,943010615l926169396,909586732l959461688,741618739l926101554,942946102l895693366,875836471l875573305,892875052l809054515,741486640l909719089,926167094l824980023,959656758l842478384,925969462l825570097,876099897l943142188,875705648l845361206,875573296l943142451,808594483l808661040,959590706l875836716,943010610l824979513,942747703l876165430,942746672l942946614,825243448l809056044,858994743l828584500,942815289l808531760,909192242l858928179,876163381l825241900,842151728l741357105,842348337l808597555,892088375l825570100,925972536l876033324,926430260l828585268,875903032l842608947,926231603l892941619,741554484l959854641,942683957l824981556,825833015l858796087,926231604l959722548,741880112l825832761,875903289l942760757,892416312l926494772,858796332l892678704,741552439l858862647,925970743l876031024,808859953l741422647,808465977l909456438,942746672l858928433,942683440l959789411,842479921l925643060,926101812l959592752,926364972l842348336,824981301l943206712,892810804l942746674,858929457l909587001,876033324l858928436,962802995l909521457,892940600l926364972,959656497l824980020,842019385l926037043,909192242l909325368,959656504l943142188,842412848l824980792,842085174l942946609,808608568l959918896,909457712l808923436,892416049l741684273,875837237l959918133,959523894l942944563,943273781l808923436,925906481l741751095,959854641l926495030,828584759l842610231,892876339l909192241,825372979l825307961,825766188l859058745,741488179l892746041,959853616l959523891,909652533l842610231,892483628l808726581,828586037l943273528,825440312l892939313,943011385l741879862,959854385l909193780,959199281l842610999,943075380l876032300,825308984l741423156,825571121l909586486,946025269l892352816,876099638l909652268,892549177l741947189,875771441l892418360,824980790l926102841,842216752l926493752,892483385l741552948,825243441l859190071,828584496l825832505,875836979l909585459,925906482l741814583,825571121l926299187,824980792l892482360,842610228l942746679,825571377l858994232,859386156l942880054,1664693812l959854641,909259318l824981811,842610231l892876339,925969457l808990516,892680247l892351020,808662835l741814841,892548657l858796592,824981817l959524919,875901240l925983544,858929462l909719348,909521196l825702196,741749812l959919925,942879026l943270964,926038064l741882161,959526961l825504816,824981561l892418102,858861877l909206326,959788854l925971251,926495020l909324848,741881911l942749745,858993972l824980278,875574064l926496564,859122743l942813497,741750328l825243441,960050744l828583988,943273528l942880305,926231601l892350519,741487417l959526961,842609458l824979504,926298672l926037553,808987697l808792121,741617977l809054264,909259829l808543029,808923185l943010360,892940588l942683955,741488182l825243441,909718325l824981561,842608952l808597811,926231600l842347572,741684019l842020657,842283313l828585015,858927159l842544432,959523894l960049717,859255353l959789100,858929203l892089139,825309491l943141937,892875052l858797106,741488181l959526961,959985976l828585273,942944569l909456948,909192245l909718584,858928688l892875052,825372978l741487153,892876849l909128500,824981554l909652280,909586995l959917109,926431024l1664693809,943272504l959919929,959523888l825503794,875574070l876163372,842543672l741816121,808661041l825767216,824980784l926037304,892614201l808528944,926036788l959984438,808991075l942879288,824981558l875903032,842608947l959523891,892744504l825374265,859189548l892547636,741620017l859191089,942682935l824979504,909194041l943141682,925983536l909652272,876099379l959657260,892416305l824981809,960049465l859190576,808594485l859255605,842477873l943012140,842347573l942420789,859321650l926233648,859189603l942880564,741355826l875837237,943143220l892939312,926495033l741554482,842543160l892744752,876031026l926169393,741750071l858994233,892351033l842556214,808663093l741880884,825832761l959592249,859122738l892481849,741486897l959526961,825504816l824981561,859387448l926103351,943008825l909390905,1664364853l808662073,859060023l859122736,858861881l741749301,959854641l942749495,824979769l960049712,859257144l859122745,942813497l741750328,942749745l842084659,828586295l876164663,943273011l942746680,943011889l942750003,825700652l959526195,741357625l859126065,959524919l824980018,808465200l942683957,959523889l943076915,842281011l909652323,842543417l741815600,808793649l825832245,824981553l808466233,959852596l942746673,859321649l875706673,808991020l959852599,959199025l892483888,892483641l943206755,842347318l741553204,859387192l875639090,909192246l859190328,858797107l808859948,825831985l824979508,858861623l842479922,959523888l960049717,859255353l859388259,825635120l925643314,926036534l892745528,943206700l875770933,741816372l926101554,926168886l824981305,859386936l825765938,960048178l858797366,1664169265l842020657,909259057l824979507,858796854l943208502,942746680l825309494,876032306l909586732,909522744l741750320,825243441l875704374,824980528l943273528,926233907l959537977,943076915l859123763,909652268l842543417,741815600l959854641,859322672l824979509,842020664l909325113,942746674l842217521,909259062l825766188,926430520l1664301366,909654321l892482102,824979766l858862903,926167859l808528951,875835956l926496820,825700652l925905205,741881907l959657013,892679735l925969459,909127984l892810039,892940643l825701938,741488944l926103857,808859440l824981303,926430775l825241905,926231603l808793140,741421877l942946609,808662578l824981554,808465200l808532021,942760757l875706673,943272499l959657260,942944817l824979764,859387448l926103351,926231609l892548148,741619001l960050489,825503794l926231609,875835444l1664169780,859322673l892941622,824981302l842019385,959591475l875899960,925971763l741422389,959854641l859256627,824981815l875967542,842084657l926231602,876032055l1664103477,943077169l859256114,824980017l808530736,925907251l809053241,909259577l741749302,808990513l942684468,824979504l909521721,959919409l925969457,808857904l909719351,909652323l808793913,741684280l808924981,842151728l909192241,892941368l942945334,858796332l892811056,741946161l875771441,959658292l824981048,842216496l808728119,809001780l942945592,741750065l875771441,892418360l841758775,909587248l825635637,926231606l959722548,741879856l825243441,859190071l824980016,925905200l892483632,959537976l825373491,859320625l808923436,859191345l741619767,942684217l959526706,942746680l859059512,858929457l943075628,825308724l741553969,842348337l943011635,828586294l875573302,842281784l909192245,892351286l943206960,943075628l825373237,741421874l842020657,842084917l959198000,875573302l959591989,859256108l842085686,828585012l892482873,892809780l942746674,909717555l943207472,825766188l909653557,741488945l892418097,859191600l959199031,842281524l959591218,959461420l909719088,828586033l825569592,842151222l808594488,825243441l876099378,825700652l825766707,741947449l943076913,808465712l824980786,960049465l926430256,959982649l876164145,1664300857l943012152,892482866l959523891,942944563l926496565,808988972l892744754,741879865l875837237,876034100l942746673,926102582l942946614,825766188l842281017,1664495665l842348593,909455412l824980785,809054520l925971252,926231601l942747959,741423159l926101554,926168886l892089400,875836471l875573305,909586732l842477881,1664627768l842348593,842348855l824980021,943010617l892483378,959523896l892875573,926037298l808923436,825832753l741945401,959787576l926168113,960048176l842281779,1664103986l875575353,959461172l960048178,926364211l741815351,842348849l909587255,959198517l926036788,808465972l909586732,859124280l741947700,925907001l859060016,942760753l959787571,858862901l960049452,909521977l741684531,858928695l959854899,942746680l959985969,892942648l909652268,876164153l741685304,859322673l808726582,845363255l960049456,959919153l942746679,909652277l943207218,825831724l858798393,741553208l876099121,942682934l959197748,808793657l942814770,842413868l926431026,828585270l825833015,876098103l942746680,959918645l842347061,825831724l858798393,741947447l842348593,892942647l925643577,925905462l909456695,859189548l859386932,1664102712l842020657,809055538l824979510,842281782l959459635,808528952l808923185,808529973l909586732,925905720l741880115,875968561l943012147,824980536l942814521,892875056l942760752,875771443l892743988,808923436l892743730,741945653l926299697,875771192l824979761,876098617l808464688,808594483l892745523,942880051l876033324,809055284l828586032,926430775l959460401,909192249l892351286,808727344l825831724,875575609l741947192,876165173l892614196,842542128l859124792,741814578l925907255,825241655l943285047,926038064l741882161,959854641l942749495,824979769l808662582,959723318l959523897,809056561l959920180,825766188l808923960,741421622l825832245,808531250l925983545,909718579l858797360,876033324l942814516,942420020l892876848,892482616l909652268,909259321l741880112,859126065l959525431,824979766l808465200,942683957l959537969,858927159l909654327,959657260l942944817,824981044l892810806,875705906l926231605,825570356l741945400,842348849l925971509,824981561l925905200,892483632l926507832,909324854l741945657,892876849l875836212,824981304l808925240,926365488l942746678,859256628l825243447,926364972l926037808,925643061l926167609,825438775l892809571,842543922l741357360,909389873l842347320,824981305l842216249,959525169l925969462,909652272l876099379,842019116l809056569,741881910l875771441,825570098l946024503,892678449l909455928,909652268l926299960,741750322l892549425,926037561l824980787,808465200l875966518,808987705l875967544,741619510l909326133,875704629l959537972,875901493l842348338,859320620l808859952,741881908l892418097,825636918l824980025,808792376l926103097,876031031l892678961,741946933l858994233,892351033l842556214,808663093l741880884,825832761l959592249,859122738l892481849,741486897l959526961,825504816l824981561,859387448l926103351,943008825l909390905,1664364853l926496305,825768249l892089139,842086707l892612661,909652268l825702201,741423416l959590449,926496825l892090675,842086707l909523000,825766188l825307960,1664694066l959854385,959722292l824981560,892875064l825832248,925969464l825570097,808991033l892940588,825243443l741487161,808661041l808924464,824979768l909521721,875574072l942760754,942750006l926232626,892743980l959657264,741880113l808925489,909128752l824979769,943010104l842608947,943270964l909129520,741814585l943011640,909391411l942760757,892548664l859059250,842610732l892613687,824981040l909391926,808727347l909716531,959590704l741356593,825243441l926495283,824979762l959591737,926038329l960062259,909193267l741487153,842151479l909588535,942746677l859059512,926430260l858796588,876033591l741816631,959723569l942682675,959197745l808793657,825569587l808923491,842084658l741356342,808662577l943207987,824981560l825833016,925970993l925969460,909588534l909520950,808923436l842020401,741617716l959854641,892678968l828586295,909521721l892351288,942746675l942750006,926232626l909652268,943271993l741356851,808925233l858994994,824980022l859320632,842085938l942746678,943011889l859387447,943272291l842151478,741422645l825571121,875770675l824981303,875705392l959984692,925969463l808531249,943207223l859059500,892745529l824980277,808529975l926103350,959537973l926298677,842608689l859386156,909586487l741816112,943077169l808530231,892089137l892613687,825439536l876163372,859189816l741880368,808661041l825767216,828585264l842608952,959591220l859122744,875704633l741422136,959854641l859256627,892090679l859059255,875903285l859189548,909260336l741554224,909326133l942944566,959537977l892744504,926299449l842608940,875770416l741882162,892548149l892679985,942746673l926103862,959918903l875966764,825308214l741487153,808924981l875902007,925983536l892483638,842085175l858796332,959655985l741947184,859385913l842413618,925969462l959721528,808466480l859386156,892417590l741423415,825243441l926363702,828585529l926496312,876097589l926231605,925904951l741421618,876099121l875967801,824981556l925905712,858862903l909192249,959722547l909654323,875573548l909586995,1664364596l892874808,892418100l909192246,959984691l943142193,858796588l859125303,741749046l875837237,808466740l925969464,859255088l842019638,825241900l942683952,1664628018l858994993,825307442l824980280,942747703l943141686,943270964l926038064,741882161l892876849,959525684l824980274,909391926l925970737,925969459l926102069,959854645l808857955,859321392l741683764,859190833l842020144,824981560l842348598,858927410l925969457,842347056l858796593,942684204l859189813,942421817l808858164,943076919l859189603,942880564l741355826,875837237l943143220,842542128l959920436,741684789l909457208,959525941l842542130,859255097l741617720,875705401l875573554,842556208l909391925,741684024l892418097,925905714l942421046,842348592l875837752,959657260l825569841,824980017l809054520,959525940l942746680,926103862l959918903,959984995l892744756,942421041l909718839,842282295l959657260,892481841l824980016,926496312l959983927,808528945l943274290,959657785l959657260,943206961l828585526,859320632l926036273,925969465l859060534,943208756l825766188,859321656l741880121,858863409l960049461,824979512l926102841,842608944l808528946,892350515l825765943,859386211l859321910,741487664l959854641,808597553l824981301,892351798l825309491,959523896l875573303,825833008l825766188,825440309l741618233,925907001l825833008,892887863l875704633,741685303l909654065,875705651l942420788,926298681l808925496,943075628l858994228,741552180l959787576,825504049l925969458,825702452l842608944,892809571l925906481,741553462l943010360,808530995l942746672,859322678l959919413,859189548l825833524,741684789l859126065,859123767l959199282,842479927l858993717,808923491l909326129,741486643l959723825,875967281l925643572,808858166l925972279,892809516l909390641,741685303l842217521,959853621l824981298,892875064l859191345,959537971l859125299,959853624l909652268,842151481l741946166,959854385l943076146,824979765l943141943,892876592l808594485,859255605l926038320,859189548l808595509,1664694579l825243441,892418105l824981556,842610231l959919155,909192246l926364726,909390897l926364972,858862137l959198264,842543160l943272247,825766188l875835449,1664629041l825767473,825308469l824981043,892810806l825439033,959523895l858927159,943208246l825766188,859124792l741553715,808661041l959919156,892090167l842086707,909523000l808923491,959854641l741356601,959854641l859189560,892088632l808466231,842217781l825766188,959656505l741355570,909258801l842412343,824979767l959919158,825700657l909206324,842610484l892745783,825241900l942683952,741881138l859126065,909652023l824980022,892416055l959854899,942746680l858929457,808464953l876033324,858928436l828585267,825372727l926037049,925969460l808661552,909260853l892940588,960051506l741553970,859387192l858993208,859122739l825307449,741881652l842348593,892547124l828584502,943272248l960051257,959523893l876098609,892745014l943075628,808859956l741552694,842348593l825307697,824980018l875903032,842412083l942746680,859191345l892745522,809056099l825702455,942422326l959985970,809056055l842608940,909194288l741617715,942946609l959592498,824981303l808465200,808532021l942746677,959918645l808793142,875573603l909586995,741947443l942684217,909652786l942746680,859059512l858929457,943272236l959788595,741421622l875771441,825570098l824980537,926103095l808988723,959537968l842412339,808990515l808923436,859191345l741619767,825832245l825569585,959523897l809056561,892548661l892351020,825440051l741488433,892876089l892482868,876110643l925906482,741553974l875771441,842543927l892088369,875836471l808990521,959789356l842479921,942420793l808597552,842348084l825505580,926364729l962803253,959656758l909325107,842283052l909586486,959198262l959527221,842609207l959657260,825569841l824980017,809054520l959525940,942746680l926103862,959918903l959984995,892744756l942421041,859190578l909259061,959657260l925970737,824980531l926496312,959983927l808528945,943274290l959657785,959657260l943206961,828585526l859320632,926036273l925969465,859060534l943208756,825766188l859321656,741880121l858863409,960049461l824979512,926102841l842608944,808528946l892350515,825765943l859386211,859321910l741487664,959854641l808597553,824981301l892351798,825309491l959523896,875573303l825833008,825766188l825440309,741618233l925907001,825833008l842621751,960049718l741685297,909654065l875705651,959198004l959658288,808793648l943075628,858994228l741552180,825243193l875641138,925969456l842215728,808597305l892940643,960051506l741553970,808663353l892743992,909585464l943141426,741684791l892876849,875836212l841758520,909587248l959919159,942746679l842217780,842086448l909719907,825438261l824979765,825372727l859189809,909192240l909324339,943208504l909652268,842084665l741619505,943077169l808859191,824981046l909193271,808727088l942760756,859322678l959919413,859386156l859321910,741553456l959854641,808597553l824981301,809055800l892549177,942746672l959590455,842412851l825766188,909259576l1664496177,942749745l909588533,824980281l909523001,909455922l925969457,858992949l926364723,875573548l875836466,741816632l892417841,859254833l892090424,926495540l859125046,808923491l926298161,741685043l842348849,808531766l824980025,808923961l925906487,925969463l825702454,858861617l876033324,892351796l824979763,842544185l842019638,808543032l892350515,892350776l825766188,859058745l741882162,825832245l876098610,942746673l926103862,959918903l876033324,959787828l959198261,859386422l892809269,926365027l825832752,824980279l909326393,909457717l959523895,858927154l943272500,859059500l892809525,824979765l859387448,926103351l909192249,825505332l842150193,926365027l892614448,824979508l842544695,825440053l808528946,858796339l959918137,959461676l909521459,824981042l875575351,808988729l959523888,825636403l825833269,808923491l925906481,741751095l959854641,942683447l892089652,808466231l825373239,943075628l909457716,741880884l808661041,825571127l824981811,875836214l943272761,808543030l926036788,875574326l942684204,825766965l824981045,942945078l926232889,808594488l892745523,909194803l876033324,809055284l824981552,925970487l808662579,808543026l808923185,943010360l859386156,825307699l741554225,825243441l926103096,959198264l842543160,943272247l943206700,825439285l741552697,876099121l825307446,828584759l858928439,909653303l909192249,942944304l892482611,909521196l808792115,741881906l892876337,842084914l824979763,892481591l808595762,909716531l892612656,1664692790l909326133,875704629l959523892,875901493l842348338,859320620l808859952,741881908l892418097,892876083l942420529,808597552l926232627,825505580l926364729,962803253l959656758,909455410l892483628,875574072l942422068,825439543l842084913,959657260l825569841,824980017l809054520,959525940l942746680,926103862l959918903,959984995l892744756,959198257l959591986,943012153l959657260,842215729l824979511,926496312l959983927,808528945l943274290,959657785l959657260,943206961l828585526,859320632l926036273,925969465l859060534,943208756l825766188,859321656l741880121,858863409l960049461,824979512l926102841,842608944l808528946,892350515l825765943,859386211l859321910,741487664l959854641,808597553l824981301,892351798l825309491,959523896l875573303,825833008l825766188,825440309l741618233,925907001l825833008,809067319l926430521,741683253l909654065,875705651l942420788,942813748l909653809,943075628l858994228,741552180l825243193,875641138l925969456,842215728l808597305,892940643l960051506,741553970l808663353,842085937l909585458,943141426l741684791,892876849l875836212,841758520l909587248,959919159l942746679,842217780l842086448,909719907l825438261,824979765l825372727,859189809l909192240,909324339l943208504,909652268l842084665,741619505l943077169,808859191l824981046,909193271l808727088,942760756l859322678,959919413l859386156,859321910l741553456,959854641l808597553,824981301l809055800,892549177l942746672,959590455l842412851,825766188l909259576,1664496177l942749745,909588533l824980281,909523001l909455922,925969457l858992949,926364723l875573548,875836466l741816632,892417841l859254833,892090424l926495540,859125046l808923491,926298161l741685043,842348849l808531766,824980025l808923961,925906487l925969463,825702454l858861617,876033324l892351796,824979763l842544185,842019638l808543032,892350515l892350776,825766188l859058745,741882162l825832245,876098610l942746673,926103862l959918903,876033324l959787828,959198261l943274293,892680501l926248293,808530228l741879856,859322673l892941622,1819817782l858994225,926101561l824981042,892547383l943274289,926247988l842346552,741357108l808464434,926298932l845951800,858796080l842084912,875899961l892547636,1815099704l825243441,960050744l824979508,876164664l808925240,959933489l859322160,741487667l842545457,825700408l829174320,842281782l959526195,808528948l842477617,808857906l892809580,842543922l741357360,892548149l825767985,926247991l942945332,741684279l892876849,959525684l896283442,959787831l859386933,909652268l808924473,1815622712l959854385,808466225l892089395,875836471l942747705,825505644l892679475,892090678l825309491,842478131l892809580,926233650l741619765,875704632l892680245,842558519l892809529,741619760l892418097,859191600l929837623,892547380l959853877,909392172l942944566,963391540l842282546,875639352l842610732,876099632l896284722,842086707l842084661,825766188l875835449,1815623985l959854641,859256627l892090679,875837752l875640118,892483692l909127735,892089142l825309491,892548913l909652332,825702201l741423416,959590449l926496825,896284979l842086707,909523000l825766188,825307960l1815689010,959854385l959722292,824981560l892875064,825832248l925985848,825570097l808991033,892940588l825243443,1815228985l808661041,808924464l824979768,909521721l875574072,942763058l942750006,926232626l892743980,959657264l1815621937,808925489l909128752,824979769l943010104,842608947l943287348,909129520l741814585,960050489l943076408,942763065l892548664,859059250l909261100,858927153l829173811,909391926l808727347,909716531l959590704,1815098417l825243441,926495283l824979762,959591737l926038329,960064563l959460403,741488688l842151479,909588535l942763061,859059512l926430260,858796588l876033591,1815558455l959723569,942682675l959197745,808793657l825569587,808923500l842084658,741356342l808662577,943207987l829175864,825833016l925970993,925969460l909588534,909520950l808923500,842020401l741617716,959854641l892678968,829176119l909521721,892351288l942746675,942750006l926232626,909652332l943271993,741356851l808925233,858994994l829174326,859320632l842085938,942746678l943011889,859387447l943272300,842151478l741422645,825571121l875770675,829175607l875705392,959984692l925969463,808531249l943207223,859059564l892745529,824980277l808529975,926103350l959540277,926298677l842608689,859386156l909586487,1815557936l943077169,808530231l892089137,892613687l825439536,876163436l859189816,741880368l808661041,825767216l829175088,842608952l959591220,859122744l875704633,1815163960l959854641,859256627l892090679,859059255l875903285,909392236l909587761,892089136l892352311,925972792l943272300,959788595l741815861,808597809l842281778,896284729l825570100,825570615l909652268,926364473l1815689011,909391409l825307444,892088882l925906743,808727860l909586796,926233144l741486899,825438257l809055024,963393847l842217776,909260342l943141164,809055280l1815097400,909326641l926232886,824979769l909193271,959919920l942763062,892811574l892614704,926364972l842477616,829174066l959723574,875836981l808528952,926363699l959656245,859189612l859386932,741750841l859058225,875968306l946615344,875903024l909455672,859189548l825833524,1815623477l926101554,909325622l892089905,875836471l942682169,808923500l909326129,741486643l808529969,842543159l829175861,842216249l942747953,925969459l909652272,876099379l808991084,825700920l824981561,875903032l842608947,909208627l825635896,859255089l892809516,892810034l1815688760,808465969l875771956,824980786l808662582,942813237l909208632,842151224l825438769,808923436l825374002,1815294002l808465977,842413364l926231609,943143219l1815623222,842348849l926037045,824980021l959460152,942944310l942763064,892548401l842085688,942684204l808661042,929838901l876163380,909457207l909392172,942944566l963391540,892746032l943274288,892811308l842084659,896283185l842086707,842084661l825766188,875835449l1815623985,959854641l859256627,892090679l875837752,875640118l825700716,825505844l741487665,825832245l808662322,942763058l926366006,825833521l842019116,959985977l1815687991,825832245l909654066,942746678l825440305,959918641l909586796,875770937l741881913,942749745l959658037,829175857l892547383,943274289l959523888,808923957l842152241,858796396l926232624,741423152l909326641,808663094l829174324,825833016l892351032,909192247l859123765,942747961l926495084,808726576l741423414,892418097l959525688,963392562l808923192,925972790l943011884,859257143l829174070,859191352l875835957,892873779l859388216,1815492148l876099121,875770678l959198000,842084406l808726841,808923500l959591217,741356087l842348849,842611001l963392311,875770681l909391155,842413868l926431026,829175094l875903032,942945331l808594487,926299955l926496564,876097900l808596281,741486904l892746041,892416816l925985841,825307696l808662578,859189548l943076144,1815623736l959854641,825372977l824980535,926430775l909129270,925985846l808857904,875574322l909652268,892549177l1815689013,909326641l808663094,824980277l825833016,892351032l942763063,959461686l808792888,926429484l859386416,1815230003l942749745,825635379l824981042,892875064l959854392,959540275l842413624,825636146l892809516,858993457l1815557940,842281009l942945332,824981305l825569591,942880560l875916344,909588787l741553461,825243441l859256368,829175095l909260089,959459639l959523890,925906739l926363702,909586796l825308984,741552432l875837237,859123765l959540273,909260852l942813235,858796332l943009840,1815425073l959526961,842216498l892090425,842086707l825505844,909652332l926364473,741947187l875837237,892941619l892955700,825635897l741815862,892548917l825701688,959540274l892744504,926299449l842608940,875770416l1815623986,892548149l892679985,942746673l926103862,959918903l875966828,825308214l741487153,808924981l875902007,925985840l892483638,842085175l858796332,959655985l1815689008,859385913l842413618,925969462l959721528,808466480l859386220,892417590l741423415,825243441l926363702,829175353l926496312,876097589l926231605,925904951l1815163442,876099121l875967801,824981556l925905712,858862903l909208633,959722547l909654323,875573548l909586995,1815359540l892874808,892418100l909192246,959984691l943142193,858796652l859125303,741749046l875837237,808466740l925985848,859255088l842019638,825241900l942683952,1815622962l858994993,825307442l824980280,942747703l943141686,943287348l926038064,741882161l892876849,959525684l829174578,909391926l925970737,925969459l926102069,959854645l808857964,859321392l741683764,859190833l842020144,829175864l842348598,858927410l925969457,842347056l858796593,942684268l859189813,959199033l842282546,942682680l859189612,942880564l741355826,875837237l943143220,959999024l943206450,741945908l909194295,842020913l809004088,892613944l741880371,875967033l808597554,876047416l808793905,741488952l858927416,959658041l925985842,926102064l942946102,909586732l808465208,1815623477l943077425,926300215l824981049,959460144l808991024,842624052l808858422,741618995l859189817,959722806l959540277,808923957l842152241,808923436l959657265,1815623990l942946609,959459380l959198777,909324344l808792625,909652332l909587257,741945398l943076913,858798129l829174580,892351280l825767217,859122739l892481849,1815230514l959526961,959985976l824980793,842086456l858862137,959540275l909128501,926431287l808991020,808857907l829176112,943273528l808989235,925969457l858862128,842346545l825700716,842152247l741685048,875706680l926300209,959540278l858796085,859125047l959789100,943142452l845952824,858796080l825702710,925969460l892613173,892613432l859388268,959787062l824981044,959722295l942944310,876178488l875901747,741619769l909326641,876098357l829174322,875573817l858796849,959523897l892547635,959592247l808923500,925906481l741751095,842348593l875968823,929838135l842478134,859255091l892940588,926167092l1815622707,943076913l842544945,959197490l926232632,842346808l943075692,842019636l741947441,842217521l825831478,829174323l808597560,876098866l959523891,909128501l926431287,842413932l842150194,824979760l825833015,808662832l959540276,959656757l875902260,825831724l959919413,1815689268l842348849,925971509l959199033,842479927l926366007,825831788l909654328,741946163l859322673,892941622l829174837,943206712l926365236,943270968l825635632,1815360051l842020657,959853105l824981556,876164664l959525940,909208629l959788854,926363699l808988972,926365233l1815361073,808990517l942814771,942746677l808466232,909588279l859386220,858928689l741423159,876099121l909128502,829176115l926430776,909260598l876096566,808858422l1815622196,942748729l842413618,876162097l942682675,1815359541l859058225,859191090l824980532,842216249l959525169,942763062l909390384,942684469l909652268,926299960l1815294771,808661041l943271993,824980528l808466233,942815027l959540274,959789113l825636404,892809516l925906481,1815295286l892876089,909260084l926231608,876098867l1815557177,943077169l859385913,841757748l909587248,909653047l926247986,959722548l741617712,859125809l808466737,829174320l909523254,926364720l909192242,809055027l909260595,825700716l959526195,741619769l808990517,909390389l808610864,859058224l859322166,808464940l842019632,1815687729l842282037,959984947l925969456,909652272l808728889,909652332l943207481,741421111l925907255,875770680l959540274,808989240l842019127,859189548l892547636,1815361841l808529969,825373239l824979510,858928439l925905464,875916336l942748979,741814584l875837237,876034100l942763061,859059512l858929457,859256108l875903285,829174585l892941880,876097591l925969464,925972790l875769904,876033388l809055284,925644849l892547380,959853877l959657324,842215729l824980023,875705655l943011637,825781300l943010866,741815605l825831992,808989495l942763060,959460657l842478390,825505580l892679475,963393846l825636404,808728628l909261100,842543668l946615345,808597552l942945074,959657260l825569841,829174321l809054520,959525940l942746680,926103862l959918903,959985004l892744756,959198257l909325874,892941365l959657324,842215729l824979767,926496312l959983927,808545329l943274290,959657785l959657260,943206961l829175350,859320632l926036273,925969465l859060534,943208756l825766252,859321656l741880121,858863409l960049461,829173816l926102841,842608944l808528946,892350515l825765943,859386220l859321910,741487664l959854641,808597553l829175605,892351798l825309491,959523896l875573303,825833008l825766252,825440309l741618233,925907001l825833008,809004087l842413624,741421619l909654065,875705651l963392308,825766452l808529972,943075628l858994228,1815294004l825243193,875641138l925969456,842215728l825374521,892940652l960051506,741553970l875772217,942684464l909601842,943141426l741684791,892876849l875836212,845952824l909587248,959919159l942746679,842217780l842086448,909719916l825438261,824979765l825372727,859189809l909208624,909324339l943208504,909652268l842084665,1815361329l943077169,808859191l824981046,909193271l808727088,942763060l859322678,959919413l859386156,859321910l1815295280,959854641l808597553,824981301l809055800,892549177l942763056,959590455l842412851,825766188l909259576,1815491121l942749745,909588533l824980281,909523001l909455922,925985841l858992949,926364723l875573548,875836466l1815558456,892417841l859254833,892090424l926495540,859125046l808923500,926298161l741685043,842348849l808531766,829174329l808923961,925906487l925969463,825702454l858861617,876033388l892351796,824979763l842544185,842019638l808545336,892350515l892350776,825766188l859058745,1815623986l825832245,876098610l942746673,926103862l959918903,876033388l959787828,959198261l808596276,859321400l876033388,926494769l824980021,909326393l909457717,959540279l858927154,943272500l859059500,892809525l829174069,859387448l926103351,909192249l825505332,842150193l926365036,892614448l824979508,842544695l825440053,808545330l858796339,959918137l959461676,909521459l829175346,875575351l808988729,959523888l825636403,825833269l808923500,925906481l741751095,959854641l942683447,896283956l808466231,825373239l943075628,909457716l1815622708,808661041l825571127,824981811l875836214,943272761l808545334,926036788l875574326,942684204l825766965,829175349l942945078,926232889l808594488,892745523l909194803,876033388l809055284,824981552l925970487,808662579l808545330,808923185l943010360,859386156l825307699,1815296049l825243441,926103096l959198264,842543160l943272247,943206764l825439285,741552697l876099121,825307446l829174583,858928439l909653303,909192249l942944304,892482611l909521260,808792115l741881906,892876337l842084914,829174067l892481591,808595762l909716531,892612656l1815687734,959657781l909522999,959523896l875901493,842348338l859320684,808859952l741881908,892418097l892876083,946614833l808597552,926232627l825505580,926364729l963393077,825636404l875968565,959461676l959460662,946616377l825439543,842084913l959657260,825569841l829174321,809054520l959525940,942746680l926103862,959918903l959985004,892744756l824980529,825768246l808597810,859139127l892481849,741815344l959854641,942749495l829174073,960049712l859257144,859122745l942813497,1815492152l942749745,842084659l824981815,876164663l943273011,942763064l943011889,942750003l825700652,959526195l1815099449,859126065l959524919,824980018l808465200,942683957l959540273,943076915l842281011,909652268l842543417,1815557424l808793649,825832245l824981553,808466233l959852596,942763057l859321649,875706673l808991020,959852599l946616113,859321655l825374518,943206700l842347318,1815295028l926234424,875640112l909192246,859190328l858797107,808860012l825831985,824979508l858861623,842479922l959540272,960049717l859255353,859388204l892548147,929838644l926036534,892745528l943206700,875770933l1815558196,926101554l926168886,824981305l859386936,825765938l960064562,858797366l741422385,842020657l909259057,829173811l858796854,943208502l942746680,825309494l876032306,909586796l909522744,741750320l825243441,875704374l829174832,943273528l926233907,959523897l943076915,859123763l909652332,842543417l741815600,959854641l859322672,829173813l842020664,909325113l942746674,842217521l909259062,825766252l926430520,741554486l909654321,892482102l829174070,858862903l926167859,808528951l875835956,926496820l825700716,925905205l741881907,959657013l892679735,925985843l909127984,892810039l892940588,825701938l1815230768,926103857l808859440,824981303l926430775,825241905l926247987,808793140l741421877,942946609l808662578,829175858l808465200,808532021l942746677,875706673l943272499,959657324l942944817,824979764l859387448,926103351l926247993,892548148l741619001,926037049l859257140,926247985l808793651,741554489l859322673,892941622l829175606,842019385l959591475,875899960l925971763,1815164213l959854641,859256627l824981815,875967542l842084657,926247986l876032055,741356597l943077169,859256114l829174321,808530736l925907251,809053241l909259577,1815491126l808990513,942684468l824979504,909521721l959919409,925985841l808857904,909719351l909652268,808793913l1815426104,808924981l842151728,909192241l892941368,942945334l858796396,892811056l741946161,875771441l959658292,829175352l842216496,808728119l808987700,942945592l1815491889,875771441l892418360,841758775l909587248,825635637l926247990,959722548l741879856,825243441l859190071,829174320l925905200,892483632l959523896,825373491l859320625,808923500l859191345,741619767l942684217,959526706l942763064,859059512l858929457,943075628l825308724,1815295793l842348337,943011635l824981814,875573302l842281784,909208629l892351286,943206960l943075628,825373237l1815163698,842020657l842084917,942420784l842348592,926495542l959461740,959460662l824980025,926167862l825374771,926247984l959722548,741357623l842543160,875770416l876047417,942749233l741880368,892874808l842216756,809069624l808793657,741488953l925971511,959983669l825781298,943272754l741749553,842020657l875902771,829175862l859321911,926232624l942746680,943142966l909719350,858796396l959461680,741617720l875968049,943142197l829175861,892614198l909259831,959523891l808923957,842152241l808923500,959657265l741882166,942946609l959459380,963393081l909324344,808792625l909652268,909587257l1815687222,943076913l858798129,824980276l892351280,825767217l859139123,892481849l741488690,959526961l959985976,829175097l842086456,858862137l959523891,909128501l926431287,808991084l808857907,824981808l943273528,808989235l925985841,858862128l842346545,825700652l842152247,1815426872l875706680,926300209l959523894,858796085l858863671,959789164l943142452,841758520l858796080,959854646l925985840,892613173l892613432,859388204l959787062,829175348l959722295,942944310l876162104,875901747l1815361593,909326641l876098357,824979762l875573817,858796849l959540281,892547635l959592247,808923436l925906481,1815492919l842348593,875968823l925643831,842478134l859255091,892940652l926167092,741880883l943076913,842544945l963391794,926232632l842346808,943075628l842019636,1815689265l842217521,825831478l824980019,808597560l876098866,959540275l909128501,926431287l842413868,842150194l829174064,825833015l808662832,959523892l959656757,875902260l825831788,959919413l741947444,842348849l925971509,963393337l842479927,926366007l825831724,909654328l1815687987,859322673l892941622,824980533l943206712,926365236l943287352,825635632l741618227,842020657l959853105,829175860l876164664,959525940l909192245,959788854l926363699,808989036l926365233,741619249l808990517,942814771l942763061,808466232l909588279,859386156l858928689,1815164983l876099121,909128502l824981811,926430776l909260598,876112950l808858422,741880372l942748729,842413618l876178481,808990770l741945656,859058225l859191090,829176115l842216249,959525169l942746678,909390384l942684469,909652332l926299960,741552947l808661041,943271993l829174832,808466233l942815027,959523890l959789113,825636404l892809580,925906481l741553462,892876089l909260084,926247992l876098867,741815353l943077169,859385913l845952052,909587248l909653047,926231602l959722548,1815359536l859125809,808466737l824980016,909523254l926364720,909208626l809055027,909260595l825700652,959526195l1815361593,808990517l909390389,808594480l859058224,859322166l808465004,842019632l741945905,842282037l959984947,925985840l909652272,808728889l909652268,943207481l1815162935,925907255l875770680,959523890l808989240,842019127l859189612,892547636l741620017,808529969l825373239,829173814l858928439,925905464l875899952,942748979l1815556408,875837237l876034100,942746677l859059512,858929457l859256172,875903285l824980281,892941880l876097591,925985848l925972790,875769904l876033324,809055284l963393585,842281524l892351281,943206700l875901233,1815228465l808661041,926233906l925643569,926101812l808923441,825505644l925906489,942420533l892940857,808466229l825766252,842609717l741487926,875705401l909455666,876047408l808923953,741618489l808924981,875705655l942763064,876099633l842348342,825766188l959656505,1815492402l875837237,858993205l876162101,926363699l1815163188,959657781l926300215,959523896l858927154,842478132l943075692,943076148l741946162,808990517l942814771,909208629l825372979,943207481l808464940,809056051l1815491897,825243441l825569584,892089652l892613687,909719344l859386220,892875825l741882167,825243441l926363702,829175353l909719096,926366001l925969459,858929462l825571382,859189612l959525425,741421363l959526961,858993714l963392054,808793657l859387444,892940588l926300210,1815230774l842412601,959984179l942746672,943208758l892351288,842283116l808988978,824981049l876164663,842412338l926510128,875706681l741881392,942946097l875573559,829175605l909194551,892745520l959982643,926365746l1815622196,959854641l892678968,824981815l942945078,909455673l959540277,808923957l942814005,959920428l875901495,829174579l925970487,808662579l959523890,858863924l859059254,842413932l926363702,824981297l858862903,943142452l942763061,875901491l926038326,825766188l942748984,1815294774l909326641,876098357l824981814,909719096l859189810,925985849l858929462,825571382l876032300,925906999l1815426360,859123762l959460151,824981298l808792886,959655986l925985849,943272240l942945585,909586732l875770425,1815492919l875968049,875640631l892089908,842610487l876098353,808991084l825700920,824981561l809054520,959525940l909208632,892678456l909324593,909521196l859387191,1815556403l808925489,926298930l824981560,876097848l909325109,808545331l875835443,926366007l959657260,943206961l829175350,942747703l876165430,942746672l825768246,825766710l926365036,959787056l824980019,842608952l808597811,808545328l825701938,825700918l959789356,926167353l963393080,842610997l959657008,825241900l942683952,1815622962l859126065,909652023l824980022,892416055l959854899,942763064l858929457,808464953l876033324,858928436l829175091,825372727l926037049,925969460l808661552,909260853l892940652,960051506l741553970,859387192l858993208,859139123l825307449,741881652l842348593,892547124l829174326,943272248l960051257,959523893l876098609,892745014l943075692,808859956l741552694,842348593l825307697,829174322l875903032,842412083l942746680,859191345l892745522,809056108l825702455,942422326l959985970,809056055l842609004,909194288l741617715,942946609l959592498,829175607l808465200,808532021l942746677,959918645l808793142,875573612l909586995,741947443l942684217,909652786l942763064,859059512l858929457,943272236l959788595,1815163446l875771441,825570098l824980537,926103095l808988723,959540272l842412339,808990515l808923436,859191345l1815361591,825832245l825569585,959523897l809056561,892548661l892351084,825440051l741488433,892876089l892482868,842624051l942814262,741814578l875771441,842543927l896282673,875836471l808990521,942684204l858927154,929839412l892678452,842609714l808859948,892614192l829173814,892678456l942749749,876162104l825373746,1815098933l858862647,859385911l926231600,892809271l1815622706,942749745l926299192,824980021l842608952,926038323l926247990,842347572l741684019,959788089l960049206,926247989l842414134,741748787l808597809,842281778l829174327,859060278l858929206,926231609l909324344,1815427122l825439793,876163378l841758776,926101552l892940345,925985846l825241904,892612917l876033324,925906228l829175353,875639609l959919416,925969464l808857904,909719351l909652332,959526457l741553975,959854385l943076146,829174069l842085174,825440561l942746673,875706673l842412851,909719916l909389877,824980281l942814521,959854390l876178482,808529971l741748785,959854641l859322424,946615344l825373236,909717560l909586732,825373753l1815360054,960051001l909128754,925969464l825702452,825766961l892809580,925906481l741553462,909717561l875967541,942763060l859322678,959919413l859189548,825833524l1815426613,859126065l859123767,959199282l842479927,858993717l808923500,909326129l741486643,959723825l875967281,929837876l808858166,925972279l892809516,909390641l1815427127,842217521l959853621,824981298l892875064,859191345l959540275,859125299l959853624,909652268l842151481,1815687990l959854385,943076146l824979765,943141943l892876592,808610869l859255605,926038320l859189548,808595509l1815689523,825243441l892418105,824981556l842610231,959919155l909208630,926364726l909390897,926364972l858862137,963392568l842543160,943272247l825766188,875835449l1815623985,825767473l825308469,824981043l892810806,825439033l959540279,858927159l943208246,825766188l859124792,1815295539l808661041,959919156l892090167,842086707l909523000,808923500l959854641,741356601l959854641,859189560l896282936,808466231l842217781,825766188l959656505,1815097394l909258801,842412343l942420279,842020407l909129528,909588588l808661808,824981815l925905200,892483632l959540280,808923957l842413624,808923436l959657265,1815623990l959526961,842609458l892088368,892613687l892547890,808923500l876163378,741619506l842020657,943009843l829175346,959591737l926038329,892873779l842543929,1815294771l825832245,926167345l942746680,808727093l842413363,825766252l943274041,741685561l875641137,892744760l829175094,959723574l842412086,942746675l842084917,842150193l943206764,808662069l741880374,942749745l926036790,929838390l943140921,959852855l959592492,926366008l829173817,875573817l808662577,959523892l942815284,926366002l858796396,943009840l741683249,842348593l875968823,829173813l842216496,942880311l943270969,858929200l1815623224,892876849l959525684,824980274l909326393,842414389l909208625,858928179l876163381,909586732l808662835,1815097400l825440561,926102070l824979512,942747703l943141686,859139124l825307449,741945653l959527217,909455417l845952307,926102832l925970739,892939314l892613944,1815295282l943010360,892612659l909192243,859255859l808530488,876033388l926495796,942420024l808597552,959722290l842610796,925907248l925643315,943075636l842085941,909392236l892612918,959198520l842282546,875639352l942684268,858927154l892090420,842086707l842084661,825766252l875835449,741882161l959854641,859256627l896284983,875837752l875640118,959789356l959789113,896284215l825309491,876099379l909652268,825702201l1815165240,959590449l926496825,892090675l842086707,909523000l825766252,825307960l741947186,959854385l959722292,829175864l892875064,825832248l925969464,825570097l808991033,892940652l825243443,741487161l808661041,808924464l829174072,909521721l875574072,942746674l942750006,926232626l892744044,959657264l741880113,808925489l909128752,829174073l943010104,842608947l943270964,909129520l1815556409,859387192l942749496,942746677l892548664,859059250l842283372,808726840l824979505,909391926l808727347,909732915l959590704,741356593l825243441,926495283l829175345,959591737l926038329,960048179l909193267,1815228977l842151479,909588535l942746677,859059512l926430260,858796652l876033591,741816631l959723569,942682675l963392049,808793657l825569587,808923436l842084658,1815098166l808662577,943207987l824981560,825833016l925970993,925985844l909588534,909520950l808923436,842020401l1815359540,959854641l892678968,824981815l909521721,892351288l942763059,942750006l926232626,909652268l943271993,1815098675l808925233,858994994l824980022,859320632l842085938,942763062l943011889,859387447l943272236,842151478l1815164469,825571121l875770675,824981303l875705392,959984692l925985847,808531249l943207223,859059500l892745529,829174581l808529975,926103350l959523893,926298677l842608689,859386220l909586487,741816112l943077169,808530231l896283441,892613687l825439536,876163372l859189816,1815622192l808661041,825767216l824980784,842608952l959591220,859139128l875704633,741422136l959854641,859256627l896284983,859059255l875903285,909261100l960051506,896284979l926495543,842150968l943272236,959788595l1815557685,808597809l842281778,892090425l825570100,825570615l909652332,926364473l741947187,909391409l825307444,896283186l925906743,808727860l909586732,926233144l1815228723,825438257l809055024,959199543l842217776,909260342l943141228,809055280l741355576,909326641l926232886,829174073l909193271,959919920l942746678,892811574l892614704,926365036l842477616,824979762l959723574,875836981l808545336,926363699l959656245,859189548l859386932,1815492665l859058225,875968306l942421040,875903024l909455672,859189612l825833524,741881653l926101554,909325622l896284209,875836471l942682169,808923436l909326129,1815228467l808529969,842543159l824981557,842216249l942747953,925985843l909652272,876099379l808991020,825700920l829175865,875903032l842608947,909192243l825635896,859255089l892809580,892810034l741946936,808465969l875771956,829175090l808662582,942813237l909192248,842151224l825438769,808923500l825374002,741552178l959592760,909588019l926247989,825570867l741618738,842348849l926037045,829174325l959460152,942944310l942746680,959460657l943076150,892811372l825372979,925644599l943075636,842085941l909392236,892612918l959198520,892746032l943274288,942684268l858927154,892090420l842086707,842084661l825766252,875835449l741882161,959854641l859256627,896284983l875837752,875640118l959852844,876163384l1815360567,825832245l875574578,942746680l926366006,825833521l842019180,959985977l741946167,825832245l909654066,942763062l825440305,959918641l909586732,875770937l1815623737,942749745l959658037,824981553l892547383,943274289l959540272,808923957l842152241,858796332l926232624,1815164976l909326641,808663094l824980020,825833016l892351032,909208631l859123765,942747961l926495020,808726576l1815165238,892418097l959525688,959198258l808923192,925972790l842283116,875573808l824979760,859191352l875835957,892890163l859388216,741750324l876099121,875770678l963392304,842084406l808726841,808923436l959591217,1815490871l842348849,842611001l959198007,825242425l842150198,842413932l926431026,824980790l875903032,942945331l808610871,926299955l926496564,876097836l808596281,1815228728l892746041,892416816l925969457,825307696l808662578,859189612l943076144,741881912l959854641,825372977l829174839,926430775l909129270,925969462l808857904,875574322l909652332,892549177l741947189,909326641l808663094,829174581l825833016,892351032l942746679,959461686l808792888,926429548l859386416,741488179l942749745,825635379l829175346,892875064l959854392,959523891l842413624,825636146l892809580,858993457l741816116,842281009l942945332,829175609l825569591,942880560l875899960,909588787l1815295285,825243441l859256368,824980791l909260089,959459639l959540274,925906739l926363702,909586732l825308984,1815294256l875837237,859123765l959523889,909260852l942813235,858796396l943009840,741683249l959526961,842216498l896284729,842086707l825505844,909652268l926364473,1815689011l875837237,892941619l842607668,842479925l1815688498,909326133l859254837,959523895l892744504,926299449l842609004,875770416l741882162,892548149l892679985,942763057l926103862,959918903l875966764,825308214l1815228977,808924981l875902007,925969456l892483638,842085175l858796396,959655985l741947184,859385913l842413618,925985846l959721528,808466480l859386156,892417590l1815165239,825243441l926363702,824981049l926496312,876097589l926247989,925904951l741421618,876099121l875967801,829175860l925905712,858862903l909192249,959722547l909654323,875573612l909586995,741617716l892874808,892418100l909208630,959984691l943142193,858796588l859125303,1815490870l875837237,808466740l925969464,859255088l842019638,825241964l942683952,741881138l858994993,825307442l829174584,942747703l943141686,943270964l926038064,1815623985l892876849,959525684l824980274,909391926l925970737,925985843l926102069,959854645l808857900,859321392l1815425588,859190833l842020144,824981560l842348598,858927410l925985841,842347056l858796593,959461420l909129008,896283960l892744503,875835953l892940588,842282290l1815229751,808663089l875574841,824981560l808792376,909325881l942763064,842282289l926232628,959789356l842479921,946614580l943142194,926495281l825766188,943011125l1815623729,909193266l959590964,824979510l858992951,943272248l909208633,892352566l892481584,825831724l875575609,1815689016l909653305,859321136l892939319,858928953l1815622200,825440561l926234676,824981556l875704376,809055542l926247992,942945332l741422135,875968561l959854387,829175860l809054520,808530484l942746678,808727093l892417589,825766252l859058233,741422897l825702197,943142961l808610865,926299955l876099380,876033324l809055284,829174832l825833015,876098103l942746680,959918645l842347061,859386220l926038069,741881138l859126065,892482872l829175602,892416055l809054521,842542137l875641141,1815099188l875772217,942815024l943270966,926168112l1815230768,875772217l858993463,959523889l859255349,892679735l959789420,842414137l824979512,842544695l959722293,943287353l925906736,741421876l842217521,892680501l829174577,876165433l892548662,909585461l959656754,1815623990l959526961,959985976l824980793,876164664l943207481,959540277l808858424,943140916l825242156,875641145l1815558455,825571377l858928696,824981560l960049465,876098352l909208627,859190328l842283056,909719852l909258805,929839154l926036534,892745528l909586732,842477881l1815622712,842348593l842348855,824980021l960049465,943141680l942763065,959918645l859387193,842413868l892811056,829175349l875836214,825766713l925969456,892482096l808857657,859189612l825438772,741882160l808529969,808792119l829173809,859321911l825440048,942746680l959657014,876099637l892940652,825243698l741356856,909326385l825504819,829175094l808595511,825570614l909192249,892876598l825308211,876163436l825242680,741552176l926101554,892548406l896284723,875836471l942682169,909586732l875640632,1815689520l859190833,858797360l824979508,960049465l926430256,943025209l909390905,741356852l926168625,842085175l929838133,943140921l942748978,808991020l825700920,829175865l926496312,959983927l909192241,909128502l960050231,825831788l875575609,741947192l942749745,909129523l896282930,842086707l959459637,859255084l808859956,1815294005l875837237,876098101l808987696,943011896l1815425588,959854641l808858162,824981553l926102841,909717810l808545329,892350515l825765943,926495020l926102064,1815492665l825832245,876098610l909192246,842348342l892613174,876033388l942748980,824981808l892482873,959918388l808545336,808923185l943010360,909588780l959853362,829176113l875903032,942945331l942746679,808466232l909588279,876097900l926103351,741421111l808924981,892809783l959933489,926364722l741421874,842348337l808597555,829173815l943076400,959591731l959523895,825373491l909717809,808923500l859191345,741619767l959590449,909130041l829175864,842281782l925971763,825764912l943011121,1815491890l943077425,842479159l824981046,959787833l859255350,808545333l909127731,959723056l825505580,858993204l896283705,825309491l926103345,892809516l926233650,1815361589l875704632,892680245l909716535,825832243l1815229237,858994233l859321145,842542134l808663093,1815688244l875639863,825373490l825764914,943272754l1815491377,842020657l875902771,824981558l859321911,926232624l942763064,943142966l909719350,858796332l959461680,1815359544l926494777,825373745l809053232,959526713l1815558448,859126065l959524919,824980018l892416055,959854899l959540280,808728628l909719856,808991020l842085939,829173813l859387448,808859191l909192249,942749750l859058992,858796396l892417328,741552440l825832245,942814514l942763058,959985969l892942648,943206700l842609201,1815294769l859126065,943142448l959199032,825438264l959459382,909652332l842217529,741421112l842020657,808530737l829174325,959918391l926429746,809053237l892940601,1815230776l808794417,842478384l942422073,909392181l926431287,808465004l943076144,741357617l842348337,859321652l963392820,825242425l842150198,859255084l808859956,1815623732l825243193,808596019l959523888,859125299l909194296,842609004l858862640,741946160l842217777,926364979l829176114,909193271l959919920,942746678l959918645,876033078l842413932,825438775l824980279,808727865l875771700,909208632l925972534,825373240l808991020,825767733l829174325,859060278l942748208,942746681l808858163,842215737l943206764,892481586l741553208,859126065l943142448,929838904l825373238,825242162l909586732,925905209l1815359539,859126065l892614963,824980533l892678457,942946615l959540281,875901493l926496561,959920428l959918647,829175607l959983929,858994232l959523897,892744504l875902265,825766252l909391928,741881655l858798137,842215734l925985844,842084912l942946614,909652268l875836473,1815427377l926299697,808663349l824981303,909193272l909195063,926247988l909324344,741685298l926431281,926363696l829175351,909194041l943141682,909192241l859190328,959657520l909652332,926299960l741750322,859190328l842281014,809069624l842478136,741947441l926494777,959461681l808545335,926036788l892613430,859386156l825307699,1815492913l842020913,959788596l824981552,926430776l858994486,808545331l809054259,875575353l926495020,926101552l1815230514,943274289l909392181,824979766l909194551,892745520l892955699,892613944l741881394,892548917l876164152,925985847l809056310,875836217l858796588,876033591l1815230008,875837237l808466740,942746676l959525685,842018864l959852908,875574838l741488439,858994225l926101561,829175346l892547383,943274289l926231604,842346552l1815098932,808464434l926298932,841757496l858796080,842084912l875916345,892547636l741357880,825243441l960050744,829173812l876164664,808925240l959917105,859322160l1815229491,842545457l825700408,824980016l842281782,959526195l808545332,842477617l808857906,892809516l842543922,1815099184l892548149,825767985l926231607,942945332l1815426103,892876849l959525684,892089138l959787831,859386933l909652332,808924473l741880888,959854385l808466225,896283699l875836471,942747705l959789356,876034353l829175609,825309240l959460405,808528951l892481587,858863413l825505644,825308979l925642807,909717812l842348336,892483692l943076408,824981043l825569592,842151222l876178488,808596530l741749557,858862647l859385911,926247984l892809271,741880882l942749745,926299192l829174325,842608952l926038323,926231606l842347572,1815425843l943273273,943207477l926231603,943143219l1815360313,808597809l842281778,824980023l859060278,858929206l926247993,909324344l741685298,825439793l876163378,845953080l926101552,892940345l925969462,825241904l892612917,876033388l925906228,824981049l875639609,959919416l925985848,808857904l909719351,909652268l959526457,1815295799l959854385,943076146l824979765,842085174l825440561,942763057l875706673,842412851l909719852,909389877l829174585,942814521l959854390,892873778l959983929,1815230005l959854641,859322424l942422064,875901497l875837241,909586796l825373753,741814582l960051001,909128754l925985848,808925236l858993721,892809516l925906481,1815295286l809054264,943207989l942746676,859322678l959919413,859189612l825833524,741684789l859126065,859123767l963393586,842479927l858993717,808923436l909326129,1815228467l959723825,875967281l925643572,808858166l925972279,892809580l909390641,741685303l842217521,959853621l829175602,892875064l859191345,959523891l859125299,959853624l909652332,842151481l741946166,959854385l943076146,829174069l943141943,892876592l808594485,859255605l926038320,859189612l808595509,741947699l825243441,892418105l829175860,842610231l959919155,909192246l926364726,909390897l926365036,858862137l959198264,842543160l943272247,825766252l875835449,741882161l825767473,825308469l829175347,892810806l825439033,959523895l858927159,943208246l825766252,859124792l741553715,808661041l959919156,896284471l842086707,909523000l808923436,959854641l1815098425,959854641l859189560,892088632l808466231,842217781l825766252,959656505l741355570,909258801l842412343,963391799l876099893,808792633l959789356,959722808l829174320,925905200l892483632,959523896l808923957,842413624l808923500,959657265l741882166,959526961l842609458,896282672l892613687,892547890l808923436,876163378l1815361330,842020657l943009843,824981042l959591737,926038329l892890163,842543929l741552947,825832245l926167345,942763064l808727093,842413363l825766188,943274041l1815427385,875641137l892744760,824980790l959723574,842412086l942763059,842084917l842150193,943206700l808662069,1815622198l942749745,926036790l925644086,943140921l959852855,959592556l926366008,824979513l875573817,808662577l959540276,942815284l926366002,858796332l943009840,1815425073l842348593,875968823l824979509,842216496l942880311,943287353l858929200,741881400l892876849,959525684l829174578,909326393l842414389,909192241l858928179,876163381l909586796,808662835l741355576,825440561l926102070,829173816l942747703,943141686l859122740,825307449l1815687477,959527217l909455417,841758003l926102832,925970739l842558514,926036788l741683765,959722040l808988984,859139128l858861881,741815858l842348337,892810548l946615352,825243188l959985970,942684204l808532279,946615609l808597552,942945074l825505580,942683447l946614841,925972786l859254836,875706412l942749753,946616368l892941620,959526962l942684204,808532279l896283961,842086707l842084661,825766188l875835449,1815623985l959854641,859256627l892090679,875837752l875640118,943143020l825308472,892088375l825309491,909391154l909652332,825702201l741423416,959590449l926496825,896284979l842086707,909523000l825766188,825307960l1815689010,959854385l959722292,824981560l892875064,825832248l925985848,825570097l808991033,892940588l825243443,1815228985l808661041,808924464l824979768,909521721l875574072,942763058l942750006,926232626l892743980,959657264l1815621937,808925489l909128752,824979769l943010104,842608947l943287348,909129520l741814585,842412601l809055027,942763061l892548664,859059250l859388204,909195312l829175861,926037305l892745523,808987701l842216760,1815361589l825243441,926495283l824979506,959591737l926038329,809069619l875705145,741486646l959854641,892678968l829176119,942945078l909455673,959523893l808923957,942814005l959920492,875901495l824980275,925970487l808662579,959540274l858863924,859059254l842413868,926363702l829175601,858862903l943142452,942746677l875901491,926038326l825766252,942748984l741552950,909326641l876098357,829176118l909719096,859189810l925969465,858929462l825571382,876032364l925906999,741684536l859123762,959460151l829175602,808792886l959655986,925969465l943272240,942945585l909586796,875770425l741751095,875968049l875640631,896284212l842610487,876098353l808991020,825700920l829175865,809054520l959525940,909192248l892678456,909324593l909521260,859387191l741814579,808925489l926298930,829175864l876097848,909325109l808528947,875835443l926366007,959657324l943206961,824981046l942747703,876165430l942763056,825768246l825766710,926364972l959787056,829174323l842608952,808597811l808528944,825701938l825700918,875966828l876098871,741618480l926168625,825241654l829173816,925905200l892483632,959523896l808923957,842413624l808923500,959657265l741882166,959526961l842609458,896282672l892613687,892547890l808923436,876163378l1815361330,842020657l943009843,824981042l959591737,926038329l892890163,842543929l741552947,825832245l926167345,942763064l808727093,842413363l825766188,943274041l1815427385,875641137l892744760,824980790l959723574,842412086l942763059,842084917l842150193,943206700l808662069,1815622198l942749745,926036790l925644086,943140921l959852855,959592556l926366008,824979513l875573817,808662577l959540276,942815284l926366002,858796332l943009840,1815425073l842348593,875968823l824979509,842216496l942880311,943287353l858929200,741881400l892876849,959525684l829174578,909326393l842414389,909192241l858928179,876163381l909586796,808662835l741355576,825440561l926102070,829173816l942747703,943141686l859122740,825307449l1815687477,959527217l909455417,841758003l926102832,925970739l876178482,943077169l741815088,909457208l825767731,942763060l892416312,842019124l858796332,892678704l1815294263,909194295l825439027,825764916l926495538,1815557944l909521977,825439281l842542134,808663093l1815688244,925971511l959983669,942746674l959722801,858994225l842610796,825702198l892088887,842086707l842084661,825766252l875835449,741882161l959854641,859256627l896284983,875837752l875640118,892614700l909128498,896284984l825309491,858992690l909652268,825702201l1815165240,959590449l926496825,892090675l842086707,909523000l825766252,825307960l741947186,959854385l959722292,829175864l892875064,825832248l925969464,825570097l808991033,892940652l825243443,741487161l808661041,808924464l829174072,909521721l875574072,942746674l942750006,926232626l892744044,959657264l741880113,808925489l909128752,829174073l943010104,842608947l943270964,909129520l1815556409,808596536l892743730,942746679l892548664,859059250l859388268,909195312l824981557,926037305l892745523,959999029l926365746,741749044l943077169,875771186l963393849,808923192l825439287,859388204l892482611,929837873l926036534,892745528l943206700,875770933l1815558196,926101554l926168886,824981305l859386936,825765938l960064562,858797366l741422385,842020657l909259057,829173811l858796854,943208502l942746680,825309494l876032306,909586796l909522744,741750320l825243441,875704374l829174832,943273528l926233907,959523897l943076915,859123763l909652332,842543417l741815600,959854641l859322672,829173813l842020664,909325113l942746674,842217521l909259062,825766252l926430520,741554486l909654321,892482102l829174070,858862903l926167859,808528951l875835956,926496820l825700716,925905205l741881907,959657013l892679735,925985843l909127984,892810039l892940588,825701938l1815230768,926103857l808859440,824981303l926430775,825241905l926247987,808793140l741421877,942946609l808662578,829175858l808465200,808532021l942746677,875706673l943272499,959657324l942944817,824979764l859387448,926103351l926247993,892548148l741619001,926234936l892746037,926247985l842610998,741486902l859322673,892941622l829175606,842019385l959591475,875899960l925971763,1815164213l959854641,859256627l824981815,875967542l842084657,926247986l876032055,741356597l943077169,859256114l829174321,808530736l925907251,809053241l909259577,1815491126l808990513,942684468l824979504,909521721l959919409,925985841l808857904,909719351l909652268,808793913l1815426104,808924981l842151728,909192241l892941368,942945334l858796396,892811056l741946161,875771441l959658292,829175352l842216496,808728119l808987700,942945592l1815491889,875771441l892418360,841758775l909587248,825635637l926247990,959722548l741879856,825243441l859190071,829174320l925905200,892483632l959523896,825373491l859320625,808923500l859191345,741619767l942684217,959526706l942763064,859059512l858929457,943075628l825308724,1815295793l842348337,943011635l824981814,875573302l842281784,909208629l892351286,943206960l943075628,825373237l1815163698,842020657l842084917,959198000l875573302,959591989l942684268,858929463l824980534,926167862l825374771,926247984l959722548,741357623l808597816,842283064l842624057,825569334l741685299,858994233l859124025,842558514l808663093,741815604l942748727,925972017l942763058,959460657l859256376,959789356l808859703,896283187l842086707,842084661l825766188,875835449l1815623985,959854641l859256627,824981815l842019639,808597305l926247986,808989496l741749809,808597809l842281778,829174327l859060278,858929206l926231609,909324344l1815427122,825439793l876163378,841758776l926101552,892940345l925985846,825241904l892612917,876033324l925906228,829175353l875639609,959919416l925969464,808857904l909719351,909652332l959526457,741553975l959854385,943076146l829174069,842085174l825440561,942746673l875706673,842412851l909719916,909389877l824980281,942814521l959854390,842558514l909522741,741486642l959854641,859322424l946615600,875967799l909456433,909586732l825373753,1815228982l960051001,909128754l925969464,825702452l825766961,892809580l925906481,741553462l909457208,909390132l959540272,859125299l892482616,842608940l858862640,1815687984l842217777,926364979l824981810,909193271l959919920,942763062l959918645,876033078l842413868,825438775l829174583,808727865l875771700,909192248l925972534,825373240l808991084,825767733l824980021,859060278l942748208,942763065l808858163,842215737l943206700,892481586l1815295032,859126065l943142448,925644600l825373238,825242162l909586796,925905209l741617715,859126065l892614963,829174837l892678457,942946615l959523897,875901493l926496561,959920492l959918647,824981303l959983929,858994232l959540281,892744504l875902265,825766188l909391928,1815623479l858798137,842215734l925969460,842084912l942946614,909652332l875836473,741685553l926299697,808663349l829175607,909193272l909195063,926231604l909324344,1815427122l926431281,926363696l824981047,909194041l943141682,909208625l859190328,959657520l909652268,926299960l1815492146,859190328l842281014,842607672l959721525,1815425076l876163641,859256116l808528948,926036788l809055030,859386220l825307699,741751089l842020913,959788596l829175856,926430776l858994486,808528947l809054259,875575353l926495084,926101552l741488690,943274289l909392181,829174070l909194551,892745520l892939315,892613944l1815623218,892548917l876164152,925969463l809056310,875836217l858796652,876033591l741488184,875837237l808466740,942763060l959525685,842018864l959852844,875574838l1815230263,858994225l926101561,824981042l892547383,943274289l926247988,842346552l741357108,808464434l926298932,845951800l858796080,842084912l875899961,892547636l1815099704,825243441l960050744,824979508l876164664,808925240l959933489,859322160l741487667,842545457l825700408,829174320l842281782,959526195l808528948,842477617l808857906,892809580l842543922,741357360l892548149,825767985l926247991,942945332l741684279,892876849l959525684,896283442l959787831,859386933l909652268,808924473l1815622712,959854385l808466225,892089395l875836471,942747705l875706476,892942137l892089137,825309491l926298675,892809580l926233650,741619765l842609208,926364979l809004083,825833272l741751088,842543160l875770416,876047416l909195313,741488433l858994233,858993465l892890166,808859704l741488949,926037049l909128502,808610867l842282545,808858165l825700652,825766707l1815689273,943076913l808465712,824980786l960049465,926430256l909208633,959854898l926364722,859189548l943077683,1815361588l825440561,926234676l824981049,875704376l809055542,926247992l942945332,741422135l875968561,959854387l829175860,809054520l808530484,942746678l808727093,892417589l825766252,859058233l741422897,825702197l943142961,808610865l926299955,876099380l876033324,809055284l829174832,825833015l876098103,942746680l959918645,842347061l859386220,926038069l741881138,859126065l892482872,829175602l892416055,809054521l842542137,875641141l1815099188,842217785l892811063,943270962l926168112,1815230768l875772217,825635895l959523888,859255349l892679735,959789420l842414137,824979512l842544695,959722293l943287353,925906736l741421876,875772217l959919920,909601843l943141426,741684791l892876849,875836212l845952824,909587248l959919159,942746679l842217780,842086448l909719916,825438261l824979765,825372727l859189809,909208624l909324339,943208504l909652268,842084665l1815361329,943077169l808859191,824981046l909193271,808727088l942763060,859322678l959919413,859386156l859321910,1815295280l959854641,808597553l824981301,809055800l892549177,942763056l959590455,842412851l825766188,909259576l1815491121,942749745l909588533,824980281l909523001,909455922l925985841,858992949l926364723,875573548l875836466,1815558456l892417841,859254833l892090424,926495540l859125046,808923500l926298161,741685043l842348849,808531766l829174329,808923961l925906487,925969463l825702454,858861617l876033388,892351796l824979763,842544185l842019638,808545336l892350515,892350776l825766188,859058745l1815623986,825832245l876098610,942746673l926103862,959918903l876033388,959787828l942421045,942944825l825571378,859256172l926232887,824980022l909326393,909457717l959540279,858927154l943272500,859059500l892809525,829174069l859387448,926103351l909192249,825505332l842150193,926365036l892614448,824979508l842544695,825440053l808545330,858796339l959918137,959461676l909521459,829175346l875575351,808988729l959523888,825636403l825833269,808923500l925906481,741751095l959854641,942683447l896283956,808466231l825373239,943075628l909457716,1815622708l808661041,825571127l824981811,875836214l943272761,808545334l926036788,875574326l942684204,825766965l829175349,942945078l926232889,808594488l892745523,909194803l876033388,809055284l824981552,925970487l808662579,808545330l808923185,943010360l859386156,825307699l1815296049,825243441l926103096,959198264l842543160,943272247l943206764,825439285l741552697,876099121l825307446,829174583l858928439,909653303l909192249,942944304l892482611,909521260l808792115,741881906l892876337,842084914l829174067,892481591l808595762,842542131l858796853,1815294262l943207736,808857654l942746672,892416312l943271988,858796396l892678704,741552439l858862647,925970743l926444592,909129017l741356599,892418097l859191600,929837879l943206708,858861872l959592748,859255608l946616630,909654069l960050480,825505580l959461171,829173811l858927159,892810807l925969462,808663094l943142192,909652332l909653816,741751095l808661041,943271993l829174832,959920438l825372984,909192248l960051001,858992952l892940652,825243443l741487161,825243441l909718325,829175865l876098617,960049200l943270966,825635632l1815098674,959854641l909522739,824981808l825767478,875769912l808545331,825569331l858863669,959657260l842347057,829174328l943272248,960051257l942746677,959590712l858992946,892940652l926298163,741816376l858798137,808465969l942763065,859322678l825243698,808923436l825438514,1815229744l925972273,942813753l959198519,892809780l875705136,892940652l926101552,741815344l909259832,926298169l808610865,909324336l808988984,892809516l943010866,1815426099l959787577,876032055l925969462,892483638l960050227,808991084l876032055,959197491l942682937,858861872l842413932,926431026l824980790,875903032l942945331,808610871l926299955,926496564l876097836,808596281l1815228728,892746041l892416816,925969457l825307696,808662578l859189612,943076144l741881912,959854641l825372977,829174839l926430775,909129270l925969462,808857904l875574322,909652332l892549177,741947189l909326641,808663094l829174581,825833016l892351032,942746679l959461686,808792888l926429548,859386416l741488179,942749745l825635379,829175346l892875064,959854392l959523891,842413624l825636146,892809580l858993457,741816116l842281009,942945332l829175609,825569591l942880560,875899960l909588787,1815295285l825243441,859256368l824980791,909260089l959459639,959540274l925906739,926363702l909586732,825308984l1815294256,875837237l859123765,959523889l909260852,942813235l858796396,943009840l741683249,959526961l842216498,896284729l842086707,825505844l909652268,926364473l1815689011,875837237l892941619,909192244l842412083,859320374l859256172,875640374l824981816,909326393l909457717,959540279l858927154,943272500l859059500,892809525l829174069,859387448l926103351,909192249l825505332,842150193l926365036,892614448l824979508,842544695l825440053,808545330l858796339,959918137l959461676,909521459l829175346,875575351l808988729,959523888l825636403,825833269l808923500,925906481l741751095,959854641l942683447,896283956l808466231,825373239l943075628,909457716l1815622708,808661041l825571127,824981811l875836214,943272761l808545334,926036788l875574326,942684204l825766965,829175349l942945078,926232889l808594488,892745523l909194803,876033388l809055284,824981552l925970487,808662579l808545330,808923185l943010360,859386156l825307699,1815296049l825243441,926103096l959198264,842543160l943272247,943206764l825439285,741552697l876099121,825307446l829174583,858928439l909653303,909192249l942944304,892482611l909521260,808792115l741881906,892876337l842084914,829174067l892481591,808595762l959982643,909326642l1815426615,959984952l808728370,909192244l859255859,808530488l876033388,926495796l925642808,942944564l858862135,842086508l825702707,959199024l859322674,808464695l892483692,875574072l925644085,943075636l842085941,825766252l876163637,741552437l892876088,892613683l926247984,892809271l741356850,942749745l926299192,829174325l842608952,926038323l926231606,842347572l1815425843,926168625l825241654,892089142l892875575,909456184l842609004,875770416l741488434,876099121l842544691,896284979l858798135,892875318l859189548,959525425l1815623732,858796082l959461687,824981045l808529975,875640113l926247989,808793140l741751095,825440561l926234676,829175865l909193271,959919920l942746678,825637174l859256633,909586796l909324857,741422392l825439793,859386162l829174065,842608952l909325108,960048178l875574582,1815296310l842348849,909588024l959197753,943274293l808663347,909652332l943208505,741421363l859124280,875771191l925985844,842283318l909194801,959920428l808727097,829175862l926430263,892612657l925969463,808857909l859125303,842283116l808925232,824981554l892744505,825505843l959540280,825503794l959655987,859386156l926233394,1815687735l825243441,926363702l824981049,926037304l926168633,909601844l858928946,741553969l875903281,859255856l829175860,825767478l842151991,943270961l943142192,1815229745l876099121,825372723l824981816,909259576l858863920,942763058l842019384,859060277l892940588,926298163l1815558200,842151479l808596017,925969457l808532278,875574071l892940652,876163891l741618997,892418353l876164917,829176120l892482873,959918388l926493751,926037817l1815557945,942750001l859191353,824981811l909326393,892680501l942763060,876099633l943142710,808991020l858863155,829174834l825372727,876164658l942746680,875837750l892940596,909521260l859387191,741816112l825243697,825702198l896283702,858798135l892875318,943206700l925904951,1815492407l825440561,926102070l824979768,909391926l859189299,942763065l909588534,909521463l909391916,875574835l946616370,825701431l926234423,943142956l825308472,829173815l842216496,942880311l959523894,825373491l909717809,808989036l892744754,741879865l943077425,859256375l829174579,959460144l808991024,959523892l858796087,842543671l960049516,876164408l741422646,825571121l909586486,963392309l875903029,943075893l859256108,959723573l829175604,959985207l875772208,808594484l926299955,842414132l876033388,809055284l824980528,825439544l808464441,909208626l808859193,842479412l859189548,858798387l1815491127,858863409l960049461,892089400l892352567,808858674l808465004,909325360l741554231,808464434l825372723,896284978l858928180,809056309l808923436,959854641l1815098425,959854641l926431284,925643056l943140921,842281779l943272300,925906994l741486641,875771441l825570098,829174841l925905200,909193778l925969456,942879285l808923186,859059564l943206709,892090161l875836471,892614456l943206764,825439285l741552697,892548917l959722809,942763059l926234934,942946352l909586732,808923449l1815360304,875837237l825243956,842542136l825768244,1815622704l825832245,926364465l925969463,892613173l876098871,842086508l892876084,824981301l892678456,809055797l942763064,959460657l926364470,842283308l892416564,963391542l808859952,926169137l959789356,825569845l946615350,859125813l909719859,926364972l842348336,829175093l943206712,892810804l942746674,858929457l909587001,876033388l858928436,959198515l909392181,926299697l859256172,926234677l824980017,842019385l926037043,909208626l909325368,959656504l943142188,842412848l829175096,842085174l942946609,808594488l959918896,909457712l808923500,892416049l741684273,875837237l959918133,959540278l942944563,943273781l808923436,925906481l1815492919,959854641l926495030,824980279l842610231,892876339l909208625,825372979l825307961,825766188l859058745,1815230003l892746041,959853616l959523891,909652533l842610231,859060588l926298162,824980529l943273528,825440312l842558514,909129013l741749044,959854385l909193780,963392818l842610999,943075380l876032300,808531768l1815228727,825571121l909586486,942420789l808662322,842086457l859386220,942880054l741618228,808597809l808661300,829176115l858927929,842479413l925969465,808857904l909719351,892875116l909719346,741619508l926037559,925971250l959540275,875574325l942945079,909521196l943141176,1815163442l892352569,892418103l909192242,808662072l959983922,859320684l959460914,741487409l842545201,943010352l829174580,808662329l943208246,909585463l842084914,1815162930l959854385,859254833l824980528,858993977l892679225,959540276l926233905,959984697l892940588,825505074l1815558455,926496569l926496562,959523895l943274033,959656758l943272300,959788595l741618997,942749745l926299192,963393591l909324344,875705137l808923436,909259058l1815622713,959854641l825504820,824980793l892810806,925905721l942763063,926298416l875966775,943142188l842412848,829175096l808925240,926365488l959523894,842412339l825767731,943075692l808662580,741946166l943077425,842479159l946615862,909325876l942814256,942684460l825374514,963393848l909521457,842412600l875573548,909586995l1815099699,858994993l825307442,824981049l875704376,809055542l942763064,909588534l858993463,858796332l959461680,1815359544l808925489,842478384l824980024,892877113l909521977,925985841l808857909,859125303l943012140,842347573l896284726,943010615l926169396,909586732l959461688,1815360563l926101554,942946102l892088886,875836471l875573305,892875116l809054515,741486640l909719089,926167094l829174327,959656758l842478384,925969462l825570097,876099897l943142252,875705648l841756726,875573296l943142451,808610867l808661040,959590706l875836716,943010610l829173817,942747703l876165430,942746672l942946614,825243448l809056108,858994743l824980020,942815289l808531760,909208626l858928179,876163381l825241900,842151728l1815098929,842348337l808597555,892088375l825570100,925972536l876033388,926430260l824980788,875903032l842608947,926247987l892941619,741554484l959854641,942683957l829175860,825833015l858796087,926231604l959722548,1815621936l875639863,926429490l926231603,859255092l1815689268,842348849l926037045,824980021l959460152,942944310l876112952,875639346l741880884,942748727l959525176,892890166l909588536,741750585l875967033,808597554l876047417,909195313l741488433,892418097l876034102,946615095l825373236,942945332l959657260,825569841l829174321,809054520l959525940,942746680l926103862,959918903l959985004,892744756l959198257,925905716l808662071,959657324l892547377,824981042l926496312,959983927l808545329,943274290l959657785,959657260l943206961,829175350l859320632,926036273l925969465,859060534l943208756,825766252l859321656,741880121l858863409,960049461l829173816,926102841l842608944,808528946l892350515,825765943l859386220,859321910l741487664,959854641l808597553,829175605l892351798,825309491l959523896,875573303l825833008,825766252l825440309,741618233l925907001,825833008l842624055,909718582l741814584,909654065l875705651,963392308l859059762,808529968l943075628,858994228l1815294004,959787576l825504049,925969458l808925236,926037049l892809580,925906481l741553462,859124280l825768240,959540274l859125299,875705400l842608940,858862640l1815687984,842217777l926364979,824981810l909193271,959919920l942763062,959918645l876033078,842413868l825438775,829174583l808727865,875771700l909192248,925972534l825373240,808991084l825767733,824980021l859060278,942748208l942763065,808858163l842215737,943206700l892481586,1815295032l859126065,943142448l925644600,825373238l825242162,909586796l925905209,741617715l859126065,892614963l829174837,892678457l942946615,959523897l875901493,926496561l959920492,959918647l824981303,959983929l858994232,959540281l892744504,875902265l825766188,909391928l1815623479,858798137l842215734,925969460l842084912,942946614l909652332,875836473l741685553,926299697l808663349,829175607l909193272,909195063l926231604,909324344l1815427122,926431281l926363696,824981047l909194041,943141682l909208625,859190328l959657520,909652268l926299960,1815492146l859190328,842281014l892939320,858797624l1815556920,960050489l859058226,808528953l926036788,859058998l859386220,825307699l741751089,842020913l959788596,829175856l926430776,858994486l808528947,809054259l875575353,926495084l926101552,741488690l943274289,909392181l829174070,909194551l892745520,892939315l892613944,1815623218l892548917,876164152l925969463,809056310l875836217,858796652l876033591,741488184l875837237,808466740l942763060,959525685l842018864,959852844l875574838,1815230263l858994225,926101561l824981042,892547383l943274289,926247988l842346552,741357108l808464434,926298932l845951800,858796080l842084912,875899961l892547636,1815099704l825243441,960050744l824979508,876164664l808925240,959933489l859322160,741487667l842545457,825700408l829174320,842281782l959526195,808528948l842477617,808857906l892809580,842543922l741357360,892548149l825767985,926247991l942945332,741684279l892876849,959525684l896283442,959787831l859386933,909652268l808924473,1815622712l959854385,808466225l892089395,875836471l942747705,875706476l842020921,892090679l825309491,926431537l892809580,926233650l741619765,875704632l892680245,942763063l842282289,842608694l825766188,909717557l1815623219,875705401l959918130,892873777l808923705,1815623985l842150968,842478897l926428212,825307957l1815228722,808924981l892482871,942746675l876099633,842348342l825766252,959656505l741750578,875837237l858993205,909732917l959854642,741946165l959854389,859190073l959540278,858927154l842478132,943075628l943076148,1815687986l808990517,942814771l909192245,825372979l943207481,808465004l809056051,741750073l825243441,825569584l896283956,892613687l909719344,859386156l892875825,1815623991l825243441,926363702l824981049,909719096l926366001,925985843l858929462,825571382l859189548,959525425l1815163187,959526961l858993714,959197750l808793657,859387444l892940652,926300210l741488950,959592760l808857652,942763058l943208758,959460152l892811308,892483383l829175858,876164663l825635122,926493752l875706681,1815623216l942946097,960049207l824980276,909194551l892745520,892890163l875968568,741618738l909326641,876098357l829175601,875573817l858796849,959523897l892547635,959592247l808923500,925906481l741751095,842348593l875968823,929838135l842478134,859255091l892940588,926167092l1815622707,943076913l842544945,959197490l926232632,842346808l943075692,842019636l741947441,842217521l825831478,829174323l808597560,876098866l959523891,909128501l926431287,842413932l842150194,824979760l825833015,808662832l959540276,959656757l875902260,825831724l959919413,1815689268l842348849,925971509l959199033,842479927l926366007,825831788l909654328,741946163l859322673,892941622l829174837,943206712l926365236,943270968l825635632,1815360051l842020657,959853105l824981556,876164664l959525940,909208629l959788854,926363699l808988972,926365233l1815361073,808990517l942814771,942746677l808466232,909588279l859386220,858928689l741423159,876099121l909128502,829176115l926430776,909260598l876096566,808858422l1815622196,842543161l942748215,809053241l808858169,1815622451l859058225,859191090l824981555,842216249l959525169,942763062l909390384,942684469l909652268,926299960l1815294771,808661041l943271993,824980528l808466233,942815027l959540274,959789113l825636404,892809516l925906481,1815295286l892876089,909260084l926231608,876098867l1815557177,943077169l859385913,841757748l909587248,909653047l926247986,959722548l741617712,859125809l808466737,829174320l909523254,926364720l909192242,809055027l909260595,825700716l959526195,741619769l808990517,909390389l808610864,859058224l859322166,808464940l842019632,1815687729l842282037,959984947l925969456,909652272l808728889,909652332l943207481,741421111l925907255,875770680l959540274,808989240l842019127,859189548l892547636,1815361841l808529969,825373239l824979510,858928439l925905464,875916336l942748979,741814584l875837237,876034100l942763061,859059512l858929457,859256108l875903285,829174585l892941880,876097591l925969464,925972790l875769904,876033388l809055284,925644849l842281268,859256881l959657324,808661297l824981041,875705655l943011637,825781300l943010866,741815605l892418097,959525430l946614835,808597552l842478899,892483628l892875572,829174327l909455672,825373490l876162098,825373746l1815098933,858862647l859385911,925969460l926102064,825374007l909586796,808465208l741881653,943077425l926300215,829175353l959460144,808991024l909192244,959722550l842150706,909521260l942683444,741749303l859126065,959524919l829174322,892416055l959854899,959523896l808728628,909719856l808991084,842085939l824979509,859387448l808859191,909208633l942749750,859058992l858796332,892417328l1815294264,825832245l942814514,942746674l959985969,892942648l943206764,842609201l741552945,859126065l943142448,963393336l825438264,959459382l909652268,842217529l1815162936,842020657l808530737,824980021l959918391,926429746l809069621,892940601l741488952,808794417l842412848,963393591l926234162,825571126l808464940,959853360l1815490610,842348337l859321652,942421300l909522992,909128497l909586796,859124280l741947700,925907001l859060016,942763057l959787571,842610486l960049452,909521977l1815426355,858928695l959854899,942746680l959985969,892942648l909652332,876164153l741685304,859322673l808726582,845953079l960049456,959919153l942746679,909652277l943207218,825831788l858798393,741553208l876099121,942682934l963392052,808793657l942814770,842413868l926431026,829175094l825833015,876098103l942746680,959918645l842347061,825831788l858798393,741947447l842348593,892942647l929837881,925905462l909456695,859189548l859386932,1815097656l842020657,809055538l824979510,842281782l959459635,808545336l808923185,808529973l909586732,925905720l1815621939,875968561l943012147,824980536l942814521,892875056l942763056,875771443l892743988,808923436l892743730,1815687477l926299697,875771192l824979761,876098617l808464688,808610867l892745523,942880051l876033324,809055284l829175856,926430775l959460401,909192249l892351286,808727344l825831788,875575609l741947192,876165173l892614196,892890160l909652793,741423158l925907255,942944311l943287353,926038064l741882161,959854641l942749495,829174073l808662582,959723318l959523897,809056561l959920180,825766252l808923960,741421622l825832245,808531250l925985849,909718579l858797360,876033324l942814516,946614324l892876848,892482616l909652268,909259321l1815621936,859126065l959525431,824979766l808465200,942683957l959540273,858927159l909654327,959657260l942944817,829175348l892810806,875705906l926231605,825570356l1815687224,842348849l925971509,824981561l925905200,892483632l926510136,909324854l741945657,892876849l875836212,829175608l808925240,926365488l942746678,859256628l825243447,926365036l926037808,925643061l926167609,825438775l892809580,842543922l741357360,909389873l842347320,829175609l842216249,959525169l925969462,909652272l876099379,842019180l809056569,741881910l875771441,825570098l946614327,892678449l909455928,909652268l926299960,1815492146l892549425,926037561l824980787,808465200l875966518,876047417l858928177,741620019l808728373,842609204l959540281,875901493l842348338,859320620l808859952,1815623732l943273273,909455669l808987704,858796600l1815622198,875639863l909390642,876162104l892417590,1815427376l943207736,959787062l876031032,808923953l1815425849,842020657l926365491,824980024l859321911,926232624l942763064,943142966l909719350,858796332l959461680,1815359544l825439793,875836209l824981561,825307958l959655989,959540275l808923957,842152241l808923436,959657265l1815623990,942946609l959459380,959198777l909324344,808792625l909652332,909587257l741945398,943076913l858798129,829174580l892351280,825767217l859122739,892481849l1815230514,959526961l959985976,824980793l842086456,858862137l959540275,909128501l926431287,808991020l808857907,829176112l943273528,808989235l925969457,858862128l842346545,825700716l842152247,741685048l959787577,808530743l959540280,858796085l842347831,959461676l892942647,845952307l858796080,909392182l925969461,892613173l892613432,859388268l825635120,824980018l959722295,942944310l842558520,875641141l741488436,842217521l808925493,829174580l876165433,892548662l909585461,959656754l1815623990,959526961l959985976,824980793l876164664,943207481l959540277,808858424l943140916,825242156l875641145,1815558455l825571377,858928696l824981560,960049465l876098352,909208627l859190328,842283056l909719852,909258805l929839154,926036534l892745528,909586732l842477881,1815622712l842348593,842348855l824980021,960049465l943141680,942763065l959918645,859387193l842413868,892811056l829175349,875836214l825766713,925969456l892482096,808857657l859189612,825438772l741882160,808529969l808792119,829173809l859321911,825440048l942746680,959657014l876099637,892940652l825243698,741356856l909326385,825504819l829175094,808595511l825570614,909192249l892876598,825308211l876163436,825242680l741552176,926101554l892548406,896284723l875836471,942682169l909586732,875640632l1815689520,859190833l858797360,824979508l960049465,926430256l943025209,909390905l741356852,926038328l825242932,959933492l808924976,741882169l942684217,959526706l942763064,926366006l825833521,909521196l926298163,1815689524l959527217,942944313l824981815,859320632l842412087,859139121l892481849,741945393l875771697,892352057l896283440,892613687l808728626,942684204l876098872,829175090l842610232,825243186l959523896,842478389l825637169,858796396l926232624,741423152l808925489,959918898l896284216,842086707l909391924,909521196l909260087,1664431154l875837237,808988981l959523897,875901493l943273777,825241900l942683952,741881138l842413881,825833011l942746681,859059512l926430260,943206700l925904951,1664497463l926169137,926364471l892088624,925906743l825571122,842610476l842479412,824979763l858928439,925905464l808528944,859321908l926495285,859386156l825307699,1664497969l825243441,926103096l824980536,960049712l943075385,909192248l858928179,808923445l825309228,842544437l824981045,926430776l909260598,959523894l909718835,892548914l858796387,808857648l741946422,859385913l926233650,892939320l959788089,741880374l875771441,842543927l892088369,875836471l808990521,943011884l959656757,946026297l825832759,842281782l959592492,942880561l959198256,875967794l959656756,959461676l859256374,959198008l892614965,942814777l943011884,959656757l895694393,925906743l875901493,825766188l909391928,741487927l959526961,842609458l892089911,892613687l892547890,959461676l943010355,892090677l943141687,892679473l842608995,875770416l741488434,876099121l842544691,892090675l858798135,892875318l859189548,959525425l741881908,858796082l959461687,824981045l808529975,875640113l926245685,808793140l741751095,825440561l926234676,824981561l909193271,959919920l942746678,825637174l859256633,909586732l909324857,741422392l825439793,859386162l828584241,842608952l909325108,960048178l875574582,741554486l842348849,909588024l942420537,808924466l909522480,909652268l943208505,741683251l892940345,909456178l925983544,842283318l925972017,959920428l808727097,959199286l875770681,926233138l859255084,808859956l741881908,959787576l926168113,942746674l959787571,842347831l960049507,909521977l741684531,858928695l959854899,942746680l959985969,892942648l909652268,876164153l741685304,859322673l808726582,841758775l960049456,959919153l942760759,909652277l943207218,825831724l858798393,741553208l876099121,942682934l959197748,808793657l942814770,842413868l926431026,824980790l825833015,876098103l942760760,959918645l842347061,825831724l858798393,741947447l842348593,892942647l925643577,925905462l909456695,859189548l859386932,741355832l842020657,809055538l828583990,842281782l959459635,808528952l808923185,808529973l909586732,925905720l741880115,875968561l943012147,824980536l942814521,892875056l942746672,875771443l892743988,808923491l892743730,741945653l926299697,875771192l824979761,876098617l808464688,808594483l892745523,942880051l876033324,809055284l824981552,926430775l959460401,909206329l892351286,808727344l825831724,875575609l741947192,876165173l892614196,909192240l808924214,926102325l809056044,926038071l959199031,842543160l943272247,909652323l825702201,741423416l859190833,876033584l824981817,960049465l926430256,942746681l926103601,825374256l959657260,825569841l824981808,959722295l808792118,926245683l842347572,741356600l943206456,842283061l942746677,842152246l942747702,892940588l825374515,741422649l808661041,808924464l824979768,842020665l943273779,859136822l875704633,741749816l926299697,842412597l892089652,892613687l959461425,892940588l825505074,741882167l808529969,842543159l959199285,858928695l959527222,943206755l875770933,741816372l926431281,926363696l824981047,926364728l808924979,926231601l842477623,741422391l875706679,858928951l925969457,942879285l808923186,875573603l892549174,741816626l858994993,825307442l824981049,942747703l943141686,808528948l960051506,943207984l859189548,892547636l741357361,892416312l892483637,942760758l909588534,909521463l859386156,842414389l741684023,808661041l909129264,959199540l842217776,943142196l859256108,909653817l824981558,892482873l892809780,942760754l909717555,943207472l825766188,909717557l741881395,825832761l825571385,809053239l875705145,741487926l892418097,909261108l959197749,875967794l808596275,825505635l959461171,892089651l925906743,942944821l825766188,909391928l741487927,959526961l842609458,892089911l892613687,892547890l859060524,942747952l895694135,825832247l825504051,842608940l875770416,741488434l876099121,842544691l892090675,858798135l892875318,859189548l959525425,741881908l858796082,959461687l828585525,808529975l875640113,926231605l808793140,741751095l825440561,926234676l824981561,909193271l959919920,942746678l825637174,859256633l909586732,909324857l1664169272,825439793l859386162,824979761l842608952,909325108l960048178,875574582l741554486,842348849l909588024,959197753l943012144,909391670l909652268,943208505l1664692275,892940345l909456178,925969464l842283318,925972017l959920428,808727097l959199286,875770681l926233138,859255084l808859956,741881908l858993721,943273013l959537972,859125299l825373752,842608940l858862640,741946160l842217777,926364979l824981810,909193271l959919920,942746678l959918645,876033078l842413868,825438775l828584759,808727865l875771700,909192248l925972534,825373240l808991020,825767733l824980021,859060278l942748208,942746681l808858163,842215737l943206700,892481586l1664300088,859126065l943142448,925644600l825373238,825242162l909586732,925905209l741617715,859126065l892614963,824980533l892678457,942946615l959523897,875901493l926496561,959920483l959918647,824981303l959983929,858994232l959523897,892744504l875902265,825766188l909391928,741881655l858798137,842215734l925969460,842084912l942946614,909652323l875836473,741685553l926299697,808663349l824981303,909193272l909195063,926231604l909324344,741685298l926431281,926363696l824981047,909194041l943141682,909206321l859190328,959657520l909652268,926299960l741750322,859190328l842281014,842607672l959721525,741683252l825831993,875575345l808528953,926036788l892875574,859386211l825307699,741751089l842020913,959788596l824981552,926430776l858994486,808528947l809054259,875575353l926495020,926101552l741488690,943274289l909392181,828584246l909194551,892745520l892939315,892613944l741881394,892548917l876164152,925969463l809056310,875836217l858796588,876033591l741488184,875837237l808466740,942760756l959525685,842018864l959852844,875574838l741488439,858994225l926101561,824981042l892547383,943274289l926231604,842346552l741357108,808464434l926298932,845361976l858796080,842084912l875899961,892547636l741357880,825243441l960050744,824979508l876164664,808925240l959917105,859322160l741487667,842545457l825700408,828584496l842281782,959526195l808528948,842477617l808857906,892809516l842543922,741357360l892548149,825767985l926231607,942945332l741684279,892876849l959525684,895693618l959787831,859386933l909652268,808924473l741880888,959854385l808466225,892089395l875836471,942747705l825505580,825702452l892089141,808530999l859126071,892940643l842282290,741487927l808663089,875574841l942422072,808793394l943077170,825505580l909522227,942420533l959459892,808859449l909261100,909260339l929248311,842281268l842084915,825766188l825374261,741815097l892678712,909586992l859122744,892481849l741486897,959526961l825504816,824981561l859387448,926103351l943022905,909390905l741617973,926496305l825768249,892089139l842086707,892612661l909652268,825702201l741423416,959590449l926496825,892090675l842086707,909523000l825766243,825307960l741947186,959854385l959722292,824981560l892875064,825832248l925969464,825570097l808991033,892940588l825243443,741487161l808661041,808924464l828584248,909521721l875574072,942746674l942750006,926232626l892743980,959657264l741880113,808925489l909128752,824979769l943010104,842608947l943270964,909129520l1664561465,892874808l892679993,942746675l892548664,859059250l959789356,959527221l824980537,909391926l808727347,842542131l825309493,741486900l942946097,909717559l828584504,909194551l892745520,842542131l959460149,741486904l909326641,876098357l824980274,875573817l858796849,959523897l892547635,959592247l808923436,925906481l1664497975,842348593l875968823,925643831l842478134,859255091l892940588,926167092l741880883,943076913l842544945,959197490l926232632,842346808l943075628,842019636l1664694321,842217521l825831478,824980019l808597560,876098866l959523891,909128501l926431287,842413868l842150194,824979760l825833015,808662832l959523892,959656757l875902260,825831779l959919413,741947444l842348849,925971509l959199033,842479927l926366007,825831724l909654328,741946163l859322673,892941622l824980533,943206712l926365236,943285048l825635632,741618227l842020657,959853105l824981556,876164664l959525940,909192245l959788854,926363699l808988972,926365233l741619249,808990517l942814771,942760757l808466232,909588279l859386156,858928689l741423159,876099121l909128502,824981811l926430776,909260598l876096566,808858422l741880372,959591985l875706678,828585783l909128502,959460914l808528951,926036788l926102326,859386156l825307699,741751089l842020913,959788596l824981552,926430776l858994486,808528947l809054259,875575353l926495075,926101552l741488690,943274289l909392181,824979766l909194551,892745520l892939315,892613944l741881394,892548917l876164152,925969463l809056310,875836217l858796643,876033591l741488184,875837237l808466740,942746676l959525685,842018864l959852844,875574838l741488439,858994225l926101561,824981042l892547383,943274289l926245684,842346552l741357108,808464434l926298932,841757496l858796080,842084912l875899961,892547636l741357880,825243441l960050744,824979508l876164664,808925240l959931185,859322160l741487667,842545457l825700408,824980016l842281782,959526195l808528948,842477617l808857906,892809516l842543922,741357360l892548149,825767985l926245687,942945332l741684279,892876849l959525684,892089138l959787831,859386933l909652268,808924473l741880888,959854385l808466225,892089395l875836471,942747705l825505635,875705653l892089139,943141687l959591728,892940588l842282290,741487927l808663089,875574841l942422072,825439543l825308209,825505580l959461171,946025523l943142194,909718065l825766188,858928693l741881396,892417079l859058741,942746675l959591729,858862900l892811308,875639091l892088625,925906743l875901493,825766243l909391928,741487927l959526961,842609458l892089911,892613687l892547890,875966764l909719351,741422903l808728373,909718581l959523895,858927154l842478132,943075683l943076148,741946162l808990517,942814771l909192245,825372979l943207481,808464940l809056051,741750073l825243441,825569584l892089652,892613687l909719344,859386211l892875825,741882167l825243441,926363702l824981049,909719096l926366001,925969459l858929462,825571382l859189548,959525425l741421363,959526961l858993714,962802230l808793657,859387444l892940588,926300210l741488950,892482616l825504564,942746680l943208758,858862392l859060524,875704624l824980534,876164663l825635122,926507833l875706681,741881392l825440569,858862900l925969463,909718579l943207472,892483628l875835705,824980023l892482360,825243193l959523896,909392185l892678966,842413923l909718323,824981561l943272248,960051257l942746677,959723830l892876852,943272236l875574835,741881648l959524914,926167353l824981305,942748984l942879286,959537976l809056561,859060275l943075628,808662580l741487672,892746041l842412592,909585464l943141426,741684791l959854385,942815025l824981556,926037304l892482873,959537970l809056561,959985459l892875052,960050994l741554485,808597047l892679991,909192246l959722547,808532019l808923436,959787570l741357104,875771441l808530738,828586041l925905200,825242928l925969456,808663094l942748471,909652268l892941108,741619768l842348849,942747704l824979509,859190072l909194292,925969461l909128240,959526197l909521251,859125815l741421364,942946609l808529972,841757488l909587248,859124533l926231608,959722548l741879856,943077169l808726839,824981817l808662582,875769909l959537968,809056561l959920180,959984940l875967540,959197237l876163636,909456182l809056044,925972279l959198262,842543160l943272247,909652268l825702201,1664170296l859190833,876033584l824981817,960049465l926430256,942746681l926103601,825374256l959657260,825569841l824981808,959722295l808792118,926231603l842347572,1664103480l943206456,842283061l942746677,842152246l942747702,892940588l825374515,741422649l808661041,808924464l824979768,842020665l943273779,859122742l875704633,1664496696l926299697,842412597l892089652,892613687l959461425,892940588l825505074,741882167l808529969,842543159l959199285,858928695l959527222,943206700l875770933,1664563252l926431281,926363696l824981047,926364728l808924979,926231601l842477623,741422391l875706679,858928951l925969457,942879285l808923186,875573548l892549174,1664563506l858994993,825307442l824981049,942747703l943141686,808528948l960051506,943207984l859189548,892547636l741357361,892416312l892483637,942746678l909588534,909521463l859386211,842414389l741684023,808661041l909129264,942422324l926233911,942880051l959789356,825569845l824980534,926167862l825374771,926231600l959722548,1664104503l859125560,825372977l842607667,825569334l741816115,825831992l808989495,876162100l825373746,741356592l926233144,959590712l892939320,892482873l1664366129,859125560l825372977,926231602l892809271,741946418l942749745,926299192l824980021,842608952l926038323,926231606l842347572,741684019l825635385,909654070l926245687,926169139l741880883,808597809l842281778,824980023l859060278,858929206l926231609,909324344l741685298,825439793l876163378,841758776l926101552,892940345l925983542,825241904l892612917,876033324l925906228,824981049l875639609,959919416l925969464,808857904l909719351,909652268l959526457,741553975l959854385,943076146l828584245,842085174l825440561,942746673l875706673,842412851l909719852,909389877l824980281,942814521l959854390,876096562l859059506,741880116l959854641,859322424l946025265,809055543l808465971,909586732l825373753,741880118l960051001,909128754l960048184,808530483l741814580,875771697l875574841,942422072l825832754,842478644l859320675,926496050l741553461,960051505l859190836,925644085l858993206,943273529l825766188,943274041l741685561,959854641l942946612,824980792l909326393,925905968l808608568,825833777l926496564,892875052l842414129,741881907l959527217,942878777l824980276,909391926l876097587,960048178l842020150,741880374l842151479,909588535l925983541,925972790l942946354,892875052l892942130,741487922l959527217,926101561l824981816,926037304l959789369,909585459l926363698,741750069l875771441,942881076l828583985,842149943l909130037,909192240l858928179,943271985l825241900,892352304l741355824,943077169l859254835,824981553l859059768,943207737l959523892,808989237l808794161,859320675l875836214,741684785l842020657,892679728l824981809,943142454l825504565,959523889l808728628,858796081l858796588,859125303l741880629,875837237l808466740,925983544l825702454,960049204l909521196,808792115l741356595,959527217l942944313,892090679l875837752,808793142l875966764,842414135l741880371,925907255l842347064,943285040l926038064,741882161l959854641,942749495l824979769,808662582l959723318,959523897l809056561,959920180l825766188,808923960l741421622,825832245l808531250,925983545l909718579,858797360l876033324,942814516l942420020,892876848l892482616,909652268l909259321,741880112l859126065,959525431l824979766,808465200l942683957,959537969l858927159,909654327l959657260,942944817l824981044,892810806l875705906,926231605l825570356,741945400l842348849,925971509l824981561,925905200l892483632,926507832l909324854,741945657l892876849,875836212l824981304,808925240l926365488,942746678l859256628,825243447l926364972,926037808l925643061,926167609l825438775,892809571l842543922,741357360l909389873,842347320l824981305,842216249l959525169,925969462l909652272,876099379l842019116,809056569l741881910,875771441l825570098,946024503l892678449,909455928l909652268,926299960l741750322,892549425l926037561,824980787l808465200,875966518l808987705,909260600l741880120,959657781l942879537,959537976l875901493,842348338l859320620,808859952l741881908,943207736l959787062,876031026l859125041,741488439l909457208,959525941l876096562,842282290l1664627249,942748727l925972017,825764914l926495538,741423160l909193266,942682678l824980532,858992951l943272248,909192249l892352566,892481584l825831724,875575609l1664694072,808792633l808728884,842607669l943075638,741619768l825440561,926234676l824981556,875704376l809055542,926231608l942945332,741422135l875968561,959854387l828586036,809054520l808530484,942746678l808727093,892417589l825766188,859058233l741422897,825702197l943142961,808594481l926299955,876099380l876033324,809055284l828585008,825833015l876098103,942746680l959918645,842347061l859386156,926038069l741881138,859126065l892482872,824981298l892416055,809054521l842542137,875641141l1664104244,875772217l825440304,943270962l926168112,741488944l909326649,875639856l959523897,859255349l892679735,943011884l842282552,824980019l858861623,842479922l959537969,960049717l859255353,859388204l842544946,925644342l926036534,892745528l943206700,875770933l741816372,926101554l926168886,824981305l859386936,825765938l960062258,858797366l741422385,842020657l909259057,824979507l858796854,943208502l942746680,825309494l876032306,909586732l909522744,741750320l825243441,875704374l828585008,943273528l926233907,959523897l943076915,859123763l909652268,842543417l741815600,959854641l859322672,824979509l842020664,909325113l942746674,842217521l909259062,825766243l926430520,741554486l909654321,892482102l824979766,858862903l926167859,808528951l875835956,926496820l825700652,925905205l741881907,959657013l892679735,925983539l909127984,892810039l892940588,825701938l741488944,926103857l808859440,824981303l926430775,825241905l926231603,808793140l741421877,942946609l808662578,828586034l808465200,808532021l942746677,875706673l943272499,959657260l942944817,824979764l859387448,926103351l926231609,892548148l741619001,959788089l960049206,926245685l842414134,741748787l859322673,892941622l824981302,842019385l959591475,875899960l925971763,741422389l959854641,859256627l824981815,875967542l842084657,926245682l876032055,741356597l943077169,859256114l824980017,808530736l925907251,809053241l909259577,741749302l808990513,942684468l824979504,909521721l959919409,925983537l808857904,909719351l909652268,808793913l741684280,808924981l842151728,909192241l892941368,942945334l858796332,892811056l741946161,875771441l959658292,828585528l842216496,808728119l808987700,942945592l741750065,875771441l892418360,841758775l909587248,825635637l926231606,959722548l741879856,825243441l859190071,828584496l925905200,892483632l959523896,825373491l859320625,808923436l859191345,741619767l942684217,959526706l942746680,859059512l858929457,943075628l825308724,1664300849l842348337,943011635l824981814,875573302l842281784,909192245l892351286,943206960l943075628,825373237l741421874,842020657l842084917,942420784l859386425,892745526l842283363,875770168l824980536,926167862l825374771,926231600l959722548,741357623l859125560,825372977l876162099,859191090l741488176,858994233l859124025,876110642l842282290,741552945l942748727,925972017l942746674,842413361l859386162,959461676l943208499,892090420l842086707,842084661l825766188,875835449l1664629041,959854641l859256627,892090679l875837752,875640118l842283052,909325365l892088887,825309491l842610993,909652268l825702201,741423416l959590449,926496825l895695155,842086707l909523000,825766188l825307960,741947186l959854385,959722292l824981560,892875064l825832248,925969464l825570097,808991033l892940588,825243443l1664234041,808661041l808924464,824979768l909521721,875574072l942746674,942750006l926232626,892743980l959657264,741880113l808925489,909128752l824979769,943010104l842608947,943285044l909129520,741814585l892941625,825374514l942746679,892548664l859059250,959789100l875639347,824980016l909391926,808727347l909716531,959590704l1664103473,825243441l926495283,824981041l959591737,926038329l842607667,909324342l741488690,959854641l892678968,824981815l942945078,909455673l959523893,808923957l942814005,959920483l875901495,824980275l925970487,808662579l959523890,858863924l859059254,842413868l926363702,824981297l858862903,943142452l942746677,875901491l926038326,825766243l942748984,741552950l909326641,876098357l824981814,909719096l859189810,925969465l858929462,825571382l876032300,925906999l741684536,859123762l959460151,828585778l808792886,959655986l925969465,943272240l942945585,909586732l875770425,741751095l875968049,875640631l892089908,842610487l876098353,808991020l825700920,828586041l809054520,959525940l909192248,892678456l909324593,909521196l859387191,741814579l808925489,926298930l824981560,876097848l909325109,808528947l875835443,926366007l959657315,943206961l824981046,942747703l876165430,942746672l825768246,825766710l926364972,959787056l824980019,842608952l808597811,808528944l825701938,825700918l943075683,892547889l741619504,825767473l925971763,824980787l925905200,892483632l959523896,808923957l842413624,808923436l959657265,741882166l959526961,842609458l895692848,892613687l892547890,808923436l876163378,741619506l842020657,943009843l824981042,959591737l926038329,892873779l842543929,741552947l825832245,926167345l942760760,808727093l842413363,825766188l943274041,741685561l875641137,892744760l824980790,959723574l842412086,942746675l842084917,842150193l943206700,808662069l1664627254,942749745l926036790,925644086l943140921,959852855l959592492,926366008l824979513,875573817l808662577,959523892l942815284,926366002l858796332,943009840l1664430129,842348593l875968823,824979509l842216496,942880311l943270969,858929200l741881400,892876849l959525684,824980274l909326393,842414389l909192241,858928179l876163381,909586787l808662835,741355576l825440561,926102070l824979512,942747703l943141686,859122740l825307449,741945653l959527217,909455417l841758003,926102832l925970739,876176178l943077169,741815088l909455929,808531252l859122741,858861881l741552693,842348337l892810548,942421048l959918646,892351024l892483884,892548150l946025271,926300208l858797110,892483628l875574072,942421557l942750005,943077433l825766188,892940853l741487413,875639863l892417848,876096564l842348853,1664628277l959722040,825241656l842542136,892809529l741488944,959722040l825766200,842542135l909586745,741814577l959722040,808794423l842542136,859255097l1664299320,959722040l842346552,842542136l876032313,741880371l925971512,926496309l842542137,892809529l741552182,925971512l909588533,926428217l925906233,1664431671l842608697,943142709l842607665,825569334l741619763,909457208l959789363,876031030l909195313,741488433l892418097,842282545l942420273,859125813l809056565,842086499l859257139,942421814l859125808,943208752l892811308,842084659l959197745,909128497l859255089,959461676l943208499,942420533l943273271,825767985l842283107,926494774l925644848,825635124l942813240,825766188l825832501,741815094l808597816,909193273l842542130,876032313l741619765,808597816l909326392,842556216l909586745,741880113l808597816,858863928l876162103,875640374l741422136,926038328l808923700,808987702l892613944,741618483l808662073,909325367l842621745,892877109l741553208,959788856l959722806,808987701l808531512,741422904l926038328,825700916l808987698,808531512l741357368,875705400l959788599,926442294l959526709,741487415l842609976,825766709l892939319,892352057l741421368,808662073l892548151,926428214l892876597,741815858l808662073,909325367l809067313,959656761l741617719,842609976l825766709,892873781l859254841,741488949l875705400,959788599l926428210,808794165l741945400,842412601l875640633,876176180l959789362,741881398l892940345,842610993l876096560,825635634l741617721,943273273l926232885,842607667l926167606,741423417l842412601,858863417l842621750,926167606l741554489,909455928l876098355,876096565l926037042,741356596l842412601,808857907l876162105,809054259l741356599,808662073l842545200,876110640l842609714,741947193l943011640,892942649l892939318,926300217l741619001,926496057l959721522,876096569l842609714,741488697l909261112,859189553l876176178,909455667l741816114,943011640l825504819,808987705l875573305,741488688l909718841,909718581l959982641,875706418l741356342,859385913l825439026,809067316l825243193,741946424l959984952,909521209l842542133,825767733l741882162,909652024l842018870,842542133l825767733,741751090l875706680,909455416l959996729,875706418l741945910,875706680l909455416,892873782l808923705,741488945l892874808,942945337l876162104,909455667l741488434,875706680l842020145,809067319l825243193,741684280l808596536,926102328l892939319,926300217l741684537,943207736l959787062,842607673l858862390,741749301l859124280,909194800l809001781,942881080l741487925,926496057l858797624,842542132l909325877,741357108l892418097,858863924l925643319,942944564l909391414,909719596l875771954,946026292l942682681,892810040l959461676,925906740l824981303,859124024l825571381,876031032l825373745,741421622l825635385,875835960l808987704,825833272l1664301360,959591481l942880052,942746680l909325617,842086448l825505580,909193780l959197234,825308722l909195574,842283308l909521975,942422071l842086709,943207732l825242211,842151478l741357619,825636664l876163894,876162105l825504051,741487417l892940345,808662840l892873784,825373497l741881907,875705400l809054769,892887864l825373497,741881907l825832760,943010866l892873784,825373497l741881907,926429240l808728370,892873780l825373497,741881907l875901496,942684467l876176180,825504051l741487417,959787577l808661303,926428216l858992694,741881392l909259833,943272504l892939320,859125817l741486902,808465977l926366004,926442290l926300469,741487413l809054264,842544181l959982648,959919666l741486898,926233144l808793654,809053240l809055033,741488952l892940345,892352312l842621746,842019126l741488437,842412601l859256889,892873778l859388216,741879863l825832760,909654328l892939320,892482873l741487417,825832760l909654328,809001784l808662328,741881913l808662073,825503793l809053234,942749497l741749043,808662073l825503793,842607666l959591478,741751097l808662073,825503793l892887858,892678713l741751093,825832760l909654328,808987704l943011896,741486900l842412601,859256889l842542130,808924469l741488944,875705400l942749751,842621752l842019126,741749043l892940345,892352312l876162098,858863666l741751097,926233144l808793654,926428216l959657525,741751093l809054264,842544181l959996728,825570098l741750578,808465977l926366004,809053234l942749497,741357104l909259833,943272504l842607672,959591478l741356599,959787577l808661303,876176184l825504051,741356084l875901496,942684467l876162100,892809267l741619768,926429240l808728370,892939316l926431033,741619253l825832760,943010866l959996728,943142450l741355575,842412601l943274041,808987704l842610488,741356086l959983672,875903288l809053240,809055033l741357619,825636664l876163894,842556216l875574581,741355571l909259833,875705144l842542132,875574581l741355571,859124280l808989495,842607668l842019126,741357104l892483896,808597556l842621748,842019126l741357104,943011640l842348083,842542132l875574581,741355571l842412601,808923955l842542136,875574581l741355571,892940345l842019378,809067320l809055033,741357619l959983672,808991032l808987700,842610488l741356086,960050489l876033080,959982648l943142450,741355575l842216505,909128503l926442296,926300469l741356080,959787577l942814768,876162100l892809267,741619768l808596536,876033336l876162096,825504051l741356084,825831481l808858681,842621748l959591478,741356599l859124280,909128759l809053232,942749497l741357104,875706680l842609208,892939316l808858681,741356593l909652024,942879286l892953392,892482873l741750582,909652024l942879286,876096560l909193778,741749554l909652024,942879286l809053232,809055033l741749558,875706680l842609208,959996724l943142450,741750073l875706680,842609208l892939316,859125817l741750067,859124280l909128759,876096560l859059506,741749049l808596536,876033336l876110640,959460914l741487924,959787577l942814768,959982644l825570098,741487413l842216505,909128503l926428216,959657525l741487928,960050489l876033080,876176184l875640882,741487922l959983672,808991032l842607668,842019126l741488437,926233144l942944560,809053236l809055033,741488952l842412601,808923955l959996728,959919666l741486898,959591481l942880052,808987704l943011896,741881398l892483896,808597556l892939316,859125817l741486902,859124280l808989495,926442292l858992694,741881392l909259833,875705144l876162100,825504051l741487417,825636664l876163894,876162104l825504051,741487417l825832245,825308466l942760754,875575601l943272244,909652268l926364473,741947187l876165173,825570868l909192244,808924214l926102325,959657260l892613169,824981299l926496312,959983927l808543025,943274290l959657785,959657260l943206961,824981046l859320632,926036273l925969465,859060534l943208756,825766188l859321656,741880121l858863409,960049461l828583992,926102841l842608944,808528946l892350515,825765943l859386156,859321910l741487664,959854641l808597553,824981301l892351798,825309491l959523896,875573303l825833008,825766243l825440309,741618233l925907001,825833008l809053239,875705145l741554485,909654065l875705651,959198004l926167865,942749236l892940588,926103346l1664431414,926233144l892680246,925969458l842215728,808597305l892940588,960051506l741553970,825635385l892547888,942746676l859322678,959919413l859189548,825833524l1664431669,859126065l859123767,959199282l842479927,858993717l808923436,909326129l741486643,959723825l875967281,925643572l808858166,925972279l892809516,909390641l1664432183,842217521l959853621,824981298l892875064,859191345l959523891,859125299l959853624,909652268l842151481,741946166l959854385,943076146l824979765,943141943l892876592,808608565l859255605,926038320l859189548,808595509l741947699,825243441l892418105,824981556l842610231,959919155l909192246,926364726l909390897,926364972l858862137,962802744l842543160,943272247l825766188,875835449l741882161,825767473l825308469,824981043l892810806,825439033l959523895,858927159l943208246,825766188l859124792,1664300595l808661041,959919156l892090167,842086707l909523000,808923436l959854641,741356601l959854641,859189560l892088632,808466231l842217781,825766188l959656505,1664102450l909258801,842412343l942420279,942750005l875903285,959789100l808466737,824979511l925905200,892483632l959523896,808923957l842413624,808923436l959657265,1664629046l959526961,842609458l892088368,892613687l892547890,808923436l876163378,741619506l842020657,943009843l824981042,959591737l926038329,892873779l842543929,1664299827l825832245,926167345l942746680,808727093l842413363,825766188l943274041,741685561l875641137,892744760l824980790,959723574l842412086,942746675l842084917,842150193l943206755,808662069l741880374,942749745l926036790,925644086l943140921,959852855l959592492,926366008l824979513,875573817l808662577,959523892l942815284,926366002l858796387,943009840l741683249,842348593l875968823,824979509l842216496,942880311l943270969,858929200l741881400,892876849l959525684,925643570l926167609,892875319l825831779,926298937l741882167,926167089l876033333,824981304l942748471,808858680l942746676,876033592l875770932,842019116l809056569,741881910l875771441,825570098l946024503,892678449l909455928,892940588l825243443,741487161l808661041,808924464l824979768,909521721l875574072,942746674l942750006,926232626l892743980,959657264l1664626993,808925489l909128752,824979769l943010104,842608947l943270964,909129520l741814585,808794417l943141680,942420017l875705911,858796341l808464940,943076144l1664104758,842348337l859321652,942421300l892547641,943142704l808923436,959591217l741486903,842348849l842611001,942420791l875770420,943011896l943272236,959788595l1664365877,875771441l825570098,824980537l926103095,808988723l959523888,842412339l808990515,808923436l859191345,741619767l825832245,825569585l959523897,809056561l892548661,892351075l825440051,741488433l859058744,842348338l842542133,825768244l741815605,825832245l842347313,925969457l892613173,876098871l842086444,892876084l946026293,942814777l943076914,892483628l926036021,959199031l825242420,909455664l842283308,959919159l925644852,876163380l909457207,842086444l859322675,828584249l858927159,909391159l925969464,808663094l943142192,909652268l909653816,741751095l808661041,943271993l942421040,942881077l842413362,959789100l909522995,828584248l926102841,842608944l925969458,859124016l943273529,876163372l808465464,741751097l858798137,892481846l942746672,926103862l959460918,909521196l808988984,1664300083l808661041,943010101l892089137,842086707l842543669,825766188l943274041,741685561l825767985,825375026l824980275,808662329l943208246,943270967l909194032,1664692272l959854641,942814008l824979760,825372727l892350771,925969458l842610481,892811314l959789356,909719607l824980536,859191352l875835957,876162099l859255347,1664497719l876099121,875770678l942420784,825832754l842085425,876032300l825308984,741421618l825571121,909586486l942420789,808662322l842086457,859386156l942880054,1664299572l808597809,808661300l824981811,858927929l842479413,925969465l808857904,909719351l892875052,909719346l741619508,926037559l925971250,959523891l875574325,942945079l909521251,943141176l741421618,892352569l892418103,909192242l808662072,959983922l859320620,959460914l741487409,842545201l943010352,824980276l808662329,943208246l909599543,842084914l741421106,959854385l859254833,824980528l858993977,892679225l959523892,926233905l959984697,892940588l825505074,741816631l926496569,926496562l959537975,943274033l959656758,943272236l959788595,741618997l942749745,926299192l959199287,909324344l875705137,808923436l909259058,741880889l959854641,825504820l828585273,892810806l925905721,942746679l926298416,875966775l943142188,842412848l824980792,808925240l926365488,959523894l842412339,825767731l943075628,808662580l1664693046,943077425l842479159,942421558l909325876,942814256l942684460,825374514l959199544,926167601l825570865,875573548l909586995,741816371l858994993,825307442l828585529,875704376l809055542,942746680l909588534,858993463l858796332,959461680l741617720,808925489l842478384,824980024l892877113,909521977l925969457,808857909l859125303,943012195l842347573,892090422l943010615,926169396l909586732,959461688l741618739,926101554l942946102,892088886l875836471,875573305l892875052,809054515l1664233520,909719089l926167094,824980023l959656758,842478384l925969462,825570097l876099897,943142188l875705648,841756726l875573296,943142451l808594483,808661040l959590706,875836771l943010610,824979513l942747703,876165430l942746672,942946614l825243448,809056044l858994743,824980020l942815289,808531760l909192242,858928179l876163381,825241955l842151728,741357105l842348337,808597555l892088375,825570100l925972536,876033324l926430260,824980788l875903032,842608947l926231603,892941619l1664301364,959854641l942683957,824981556l825833015,858796087l926231604,959722548l741880112,942748727l825308721,859122739l858861881,741488434l842348337,892810548l946025528,892613169l926233912,959592748l825701176,942420016l859190583,892418103l909261100,808728115l824980017,892678456l942749749,876031032l892678961,1664693813l858927416,909326137l925969463,926102064l943076405,909586732l808465208,741881653l943077425,926300215l824981049,959460144l808991024,809053236l942945849,1664366390l909717561,909456181l959523888,808923957l842152241,808923436l959657265,741882166l942946609,959459380l959198777,909324344l808792625,909652268l909587257,1664692278l943076913,858798129l824980276,892351280l825767217,859122739l892481849,741488690l959526961,959985976l824980793,842086456l858862137,959523891l909128501,926431287l808991075,808857907l824981808,943273528l808989235,925969457l858862128,842346545l825700652,842152247l741685048,808858169l875968563,942746676l892548664,859059250l959461731,842215989l824981557,909391926l808727347,842542131l825309493,741486900l942946097,959459639l824981302,909194551l892745520,809053235l875902521,1664365622l959854641,892678968l824981815,942945078l909455673,959523893l808923957,942814005l959920428,875901495l824980275,925970487l808662579,959523890l858863924,859059254l842413923,926363702l824981297,858862903l943142452,942746677l875901491,926038326l825766188,942748984l741552950,909326641l876098357,824981814l909719096,859189810l925983545,858929462l825571382,876032300l925906999,741684536l859123762,959460151l824981298,808792886l959655986,925969465l943272240,942945585l909586732,875770425l1664497975,875968049l875640631,892089908l842610487,876098353l808991020,825700920l824981561,809054520l959525940,909192248l892678456,909324593l909521196,859387191l1664561459,808925489l926298930,824981560l876097848,909325109l808528947,875835443l926366007,959657260l943206961,824981046l942747703,876165430l942746672,825768246l825766710,926365027l959787056,824980019l842608952,808597811l808528944,825701938l825700918,959789356l926167353,959198776l842610997,959657008l825241900,942683952l1664628018,859126065l909652023,824980022l892416055,959854899l942746680,858929457l808464953,876033324l858928436,824980787l825372727,926037049l925969460,808661552l909260853,892940643l960051506,741553970l859387192,858993208l859122739,825307449l741881652,842348593l892547124,824980022l943272248,960051257l959523893,876098609l892745014,943075683l808859956,741552694l842348593,825307697l824980018,875903032l842412083,942746680l859191345,892745522l809056044,825702455l942422326,959985970l809056055,842608995l909194288,741617715l942946609,959592498l824981303,808465200l808532021,942746677l959918645,808793142l875573548,909586995l741947443,942684217l909652786,942760760l859059512,858929457l943272236,959788595l741421622,875771441l825570098,824980537l926103095,808988723l959523888,842412339l808990515,808923436l859191345,1664366647l825832245,825569585l959523897,809056561l892548661,892351020l825440051,741488433l859058744,842348338l876162101,825373746l741617715,825767985l825505073,828584496l842019632,825701685l876031027,825701169l741357361,909521977l909325873,942746681l959460657,959853366l825505580,842348598l959199033,959656758l809055539,959461731l808531254,942420272l926495794,875967801l926364972,842348336l824981045,943206712l892810804,942746674l858929457,909587001l876033324,858928436l962802995,959591986l959658297,859256108l876099385,824980018l842019385,926037043l909192242,909325368l959656504,943142188l842412848,824980792l842085174,942946609l808608568,959918896l909457712,808923436l892416049,741684273l875837237,959918133l959523894,942944563l943273781,808923436l925906481,741751095l959854641,926495030l828584759,842610231l892876339,909192241l825372979,825307961l825766188,859058745l741488179,892746041l959853616,959523891l909652533,842610231l859388204,959721526l962802226,875835448l842608695,943011884l859191607,824981299l909391926,808727347l842542131,825309493l741486900,942946097l875573559,824981045l909194551,892745520l959996723,926365746l741880372,959854641l892678968,824981815l942945078,909455673l959523893,808923957l942814005,959920428l875901495,824980275l925970487,808662579l959537970,858863924l859059254,842413868l926363702,824981297l858862903,943142452l942746677,875901491l926038326,825766188l942748984,741552950l909326641,876098357l828586294,909719096l859189810,925969465l858929462,825571382l876032300,925906999l741684536,859123762l959460151,824981298l808792886,959655986l925969465,943272240l942945585,909586787l875770425,741751095l875968049,875640631l892089908,842610487l876098353,808991020l825700920,824981561l809054520,959525940l909192248,892678456l909324593,909521251l859387191,741814579l808925489,926298930l824981560,876097848l909325109,808528947l875835443,926366007l959657260,943206961l824981046,942747703l876165430,942760752l825768246,825766710l926364972,959787056l824980019,842608952l808597811,808528944l825701938,825700918l959789356,858798137l959197746,943274293l909588789,825241955l942683952,741881138l859126065,909652023l824980022,892416055l959854899,942746680l858929457,808464953l876033324,858928436l824980787,825372727l926037049,925983540l808661552,909260853l892940588,960051506l741553970,859387192l858993208,859122739l825307449,741881652l842348593,892547124l824980022,943272248l960051257,959537973l876098609,892745014l943075628,808859956l741552694,842348593l825307697,824980018l875903032,842412083l942746680,859191345l892745522,809056044l825702455,946026806l959985970,809056055l842608940,909194288l741617715,942946609l959592498,824981303l808465200,808532021l942746677,959918645l808793142,875573548l909586995,1664694323l942684217,909652786l942746680,859059512l858929457,943272236l959788595,741421622l875771441,825570098l824980537,926103095l808988723,959523888l842412339,808990515l808923491,859191345l741619767,825832245l825569585,959523897l809056561,892548661l892351020,825440051l741488433,859058744l842348338,842542133l825768244,1664299059l825832245,926364465l925969462,892613173l876098871,842086444l892876084,824981301l875901240,842412345l808987704,875573816l741816368,859189817l825242678,942760754l842413361,842084915l825505580,892679475l824981814,909455672l825374520,809053239l943207225,741880888l825832245,825308466l942746674,875575601l943272244,909652323l926364473,741947187l876165173,825570868l876162100,926363699l741356340,825832245l842347313,942746678l926366006,825833521l842019116,959985977l1664693047,825832245l909654066,942746678l825440305,959918641l909586732,875770937l741881913,942749745l959658037,824981553l892547383,943274289l959523888,808923957l842152241,858796387l926232624,741423152l909326641,808663094l824980020,825833016l892351032,909192247l859123765,942747961l926495020,808726576l741423414,892418097l959525688,962802738l808923192,925972790l859388204,859386677l959199031,875835448l842608695,909588524l858994225,824981303l909391926,808727347l842542131,825309493l1664233780,942946097l959459639,824981302l909194551,892745520l808987699,842216760l741751093,909326641l876098357,824980530l875573817,858796849l959523897,892547635l959592247,808923491l925906481,741751095l842348593,875968823l925643831,842478134l859255091,892940588l926167092,741880883l943076913,842544945l959197490,926232632l842346808,943075683l842019636,741947441l842217521,825831478l824980019,808597560l876098866,959523891l909128501,926431287l842413868,842150194l824979760,825833015l808662832,959537972l959656757,875902260l825831724,959919413l741947444,842348849l925971509,959199033l842479927,926366007l825831724,909654328l741946163,859322673l892941622,828585013l943206712,926365236l943270968,825635632l741618227,842020657l959853105,824981556l876164664,959525940l909192245,959788854l926363699,808988972l926365233,1664366129l808990517,942814771l942746677,808466232l909588279,859386156l858928689,741423159l876099121,909128502l824981811,926430776l909260598,876096566l808858422,1664627252l909653305,859321136l892939319,808597817l741946164,859058225l859191090,824980276l842216249,959525169l942746678,909390384l942684469,909652268l926299960,1664299827l808661041,943271993l824980528,808466233l942815027,959523890l959789113,825636404l892809516,925906481l741553462,892876089l909260084,926231608l876098867,1664562233l943077169,859385913l841757748,909587248l909653047,926231602l959722548,741617712l859125809,808466737l824980016,909523254l926364720,909192242l809055027,909260595l825700707,959526195l741619769,808990517l909390389,808594480l859058224,859322166l808464940,842019632l741945905,842282037l959984947,925969456l909652272,808728889l909652323,943207481l741421111,925907255l875770680,959523890l808989240,842019127l859189548,892547636l741620017,808529969l825373239,824979510l858928439,925905464l875914032,942748979l741814584,875837237l876034100,942746677l859059512,858929457l859256108,875903285l824980281,892941880l876097591,925969464l925972790,875769904l876033379,809055284l925644849,876032308l859125049,959657260l959525169,824980025l875705655,943011637l825764916,943010866l741815605,926037560l858929202,926442294l926103093,741683512l859385913,892744754l942746674,858928433l942683440,825505580l892679475,942422326l959656497,909391416l808923436,892810034l1664628276,943077169l892350515,824981559l926430776,959919672l808528950,809054259l875575353,875966764l909391927,741881649l926168625,858928696l824981554,926102841l842608944,925983538l859124016,943273529l876163372,808465464l741751097,858798137l892481846,942746672l926103862,959460918l909521196,808988984l741553203,808661041l943010101,895693617l842086707,842543669l825766188,943274041l741685561,825767985l825375026,824980275l808662329,943208246l943270967,909194032l741945392,959854641l942814008,828584240l825372727,892350771l925969458,842610481l892811314,943011884l926495289,824979512l943273528,808663096l842542137,959460149l741879864,808464434l909653555,828585785l875705655,875771957l959982645,926168370l741750835,943077169l875771186,959199545l808923192,825439287l859320620,892941618l741881399,960051505l859190836,929248565l858993206,943273529l825766188,943274041l741685561,959854641l942946612,824980792l909326393,925905968l808594488,825833777l926496564,892875052l842414129,1664628787l959527217,942878777l824980276,909391926l876097587,960048178l842020150,741880374l842151479,909588535l925969461,925972790l942946354,892875052l892942130,1664234802l959527217,926101561l824981816,926037304l959789369,909585459l926363698,741750069l875771441,942881076l824979505,842149943l909130037,909192240l858928179,943271985l825241955,892352304l741355824,943077169l859254835,824981553l859059768,943207737l959523892,808989237l808794161,859320620l875836214,741684785l842020657,892679728l828586289,943142454l825504565,959523889l808728628,858796081l858796588,859125303l741880629,875837237l808466740,925969464l825702454,960049204l909521196,808792115l1664103475,959527217l942944313,892090679l875837752,808793142l909588524,808661808l925645111,926363705l859060016,808991020l825700920,824981561l926496312,959983927l909206321,909128502l960050231,825831724l875575609,741947192l942749745,909129523l892088626,842086707l959459637,859255084l808859956,741552181l875837237,876098101l809001776,943011896l741683764,959854641l808858162,824981553l926102841,909717810l808528945,892350515l825765943,926495020l926102064,741750841l825832245,876098610l909206326,842348342l892613174,876033324l942748980,824981808l892482873,959918388l808528952,808923185l943010360,909588780l959853362,824981809l875903032,942945331l942760759,808466232l909588279,876097836l926103351,741421111l808924981,892809783l959917105,926364722l741421874,842348337l808597555,824979511l943076400,959591731l959537975,825373491l909717809,808923436l859191345,741619767l959590449,909130041l824981560,842281782l925971763,825764912l943011121,741750066l943077425,842479159l828585526,959787833l859255350,808528949l909127731,959723056l892811308,842084409l892090417,875574327l942946611,892940588l842282290,741487927l808663089,875574841l828586040,808792376l909325881,842542136l808991028,741552949l875706680,825504051l842607665,842412854l741750582,876097592l876033078,942746680l909325617,943075377l825242211,842150966l741357113,858863409l959526963,824981816l808990262,842018869l959523893,809056561l959920180,825506092l909521464,959197490l925905716,808662071l859386211,892875825l741356855,842020913l959788596,892090416l875836471,825505592l909652268,909587252l741880889,959526961l825373744,824981040l875705656,825636144l942760757,875575601l825700659,926364972l926429489,841756984l909587248,943141943l926231604,959722548l741617712,959854385l942815025,824981556l926037304,892482873l959537970,842544435l943010359,892940588l842348595,741814837l825243441,959527221l942422320,959853108l909653553,892940588l926101552,741617976l959787576,892613425l960062261,909193267l741617969,842348849l909587255,942421301l825504313,875968056l808923436,959591217l741683511,842348849l842611001,959198007l808727353,909260856l842413923,926431026l824980790,875903032l942945331,808594487l926299955,926496564l876097836,808596281l741486904,892746041l892416816,925969457l825307696,808662578l859189603,943076144l741881912,959854641l825372977,824980535l926430775,909129270l925969462,808857904l875574322,909652268l892549177,741947189l909326641,808663094l828584757,825833016l892351032,942746679l959461686,808792888l926429484,859386416l741488179,942749745l825635379,824981042l892875064,959854392l959523891,842413624l825636146,892809571l858993457,741816116l842281009,942945332l824981305,825569591l942880560,875899960l909588787,741553461l825243441,859256368l824980791,909260089l959459639,959537970l925906739,926363702l909586732,825308984l741552432,875837237l859123765,959523889l909260852,942813235l858796332,943009840l741683249,959526961l842216498,895694905l842086707,825505844l909652268,926364473l741947187,875837237l892941619,842607668l909718582,741815349l825505589,858797367l959523891,892744504l926299449,842608995l875770416,741882162l892548149,892679985l942746673,926103862l959918903,875966764l825308214,741487153l808924981,875902007l925969456,892483638l842085175,858796387l959655985,741947184l859385913,842413618l925969462,959721528l808466480,859386156l892417590,741423415l825243441,926363702l824981049,926496312l876097589,926245685l925904951,741421618l876099121,875967801l824981556,925905712l858862903,909192249l959722547,909654323l875573548,909586995l741617716,892874808l892418100,909206326l959984691,943142193l858796588,859125303l741749046,875837237l808466740,925969464l859255088,842019638l825241900,942683952l741881138,858994993l825307442,828584760l942747703,943141686l943270964,926038064l741882161,892876849l959525684,824980274l909391926,925970737l925969459,926102069l959854645,808857900l859321392,1664430644l859190833,842020144l824981560,842348598l858927410,925969457l842347056,858796593l842610732,875704628l942421815,942682676l909587251,943206700l875901233,1664694576l808661041,926233906l925643569,926101812l808923441,909719596l959723570,824979768l808792376,926103097l876031027,909456177l741946424,825831992l859321399,842556216l959920436,741617717l858927416,909326137l808594482,825243441l876097589,825700652l825766707,741947449l943076913,808465712l824980786,960049465l926430256,809067321l842478136,741947441l892940345,842020920l959523891,942944563l825571125,808988972l892744754,741879865l875837237,876034100l942746673,926102582l942946614,825766243l842281017,741748785l842348593,909455412l824980785,809054520l925971252,926231601l942747959,741423159l926101554,926168886l892089400,875836471l875573305,909586787l842477881,741880888l842348593,842348855l824980021,943010617l892483378,959523896l892875573,926037298l808923436,825832753l741945401,876164408l809056310,959537970l858796085,876032566l892483628,875770169l959198517,926036793l943143222,892940588l926103346,741684534l909457208,875835700l925969464,842215728l825374521,892940643l960051506,741553970l825373752,808595509l942746674,859322678l959919413,859189548l825833524,741684789l859126065,859123767l959199282,842479927l858993717,808923491l909326129,741486643l959723825,875967281l925643572,808858166l925972279,892809516l909390641,741685303l842217521,959853621l824981298,892875064l859191345,959537971l859125299,959853624l909652268,842151481l741946166,959854385l943076146,824979765l943141943,892876592l808594485,859255605l926038320,859189548l808595509,1664694579l825243441,892418105l824981556,842610231l959919155,909192246l926364726,909390897l926364972,858862137l959198264,842543160l943272247,825766188l875835449,1664629041l825767473,825308469l824981043,892810806l825439033,959523895l858927159,943208246l825766188,859124792l741553715,808661041l959919156,892090167l842086707,909523000l808923491,959854641l741356601,959854641l859189560,892088632l808466231,842217781l825766188,959656505l741355570,909258801l842412343,959197495l909259572,842282552l859060579,808728370l824979764,925905200l892483632,959523896l808923957,842413624l808923436,959657265l741882166,959526961l842609458,892088368l892613687,892547890l808923491,876163378l741619506,842020657l943009843,824981042l959591737,926038329l892873779,842543929l741552947,825832245l926167345,942746680l808727093,842413363l825766243,943274041l741685561,875641137l892744760,824980790l959723574,842412086l942746675,842084917l842150193,943206700l808662069,741880374l942749745,926036790l929248566,943140921l959852855,959592492l926366008,824979513l875573817,808662577l959523892,942815284l926366002,858796332l943009840,741683249l842348593,875968823l828583989,842216496l942880311,943270969l858929200,741881400l892876849,959525684l824980274,909326393l842414389,909192241l858928179,876163381l909586732,808662835l1664102456,825440561l926102070,824979512l942747703,943141686l859122740,825307449l741945653,959527217l909455417,841758003l926102832,925970739l842542130,926036788l1664430645,943206457l892548662,942746680l892416312,892350772l858796332,892678704l741552439,858862647l925970743,876162096l809054259,741749559l825831992,808989495l809067316,909523000l741881139,959592760l808924469,942746677l909325617,943075377l825242156,842150966l741357113,858863409l959526963,824981816l808990262,842018869l959537973,809056561l959920180,825831724l825635641,741816629l825832245,808595507l942746681,926366006l825833521,842019116l959985977,741946167l825832245,909654066l942760758,825440305l959918641,909586732l875770937,741881913l942749745,959658037l824981553,892547383l943274289,959523888l808923957,842152241l858796332,926232624l1664170032,909326641l808663094,824980020l825833016,892351032l909192247,859123765l942747961,926495020l808726576,741423414l892418097,959525688l959198258,808923192l925972790,859388259l943206452,959199537l875835448,842608695l892811308,959787832l824980277,909391926l808727347,842542131l825309493,741486900l942946097,960049207l828584500,909194551l892745520,876162099l943140915,741617712l959854641,892678968l824981815,942945078l909455673,959523893l808923957,942814005l959920428,875901495l828584755,925970487l808662579,959523890l858863924,859059254l842413868,926363702l824981297,858862903l943142452,942746677l875901491,926038326l825766188,942748984l1664299830,909326641l876098357,824981814l909719096,859189810l925969465,858929462l825571382,876032300l925906999,741684536l859123762,959460151l824981298,808792886l959655986,925983545l943272240,942945585l909586732,875770425l741751095,875968049l875640631,892089908l842610487,876098353l808991020,825700920l824981561,809054520l959525940,909206328l892678456,909324593l909521196,859387191l741814579,808925489l926298930,824981560l876097848,909325109l808528947,875835443l926366007,959657260l943206961,828585526l942747703,876165430l942746672,825768246l825766710,926364972l959787056,824980019l842608952,808597811l808528944,825701938l825700918,825700652l959985716,1664495669l875640625,909520953l824981815,925905200l892483632,959523896l808923957,842413624l808923436,959657265l741882166,959526961l842609458,892088368l892613687,892547890l808923491,876163378l741619506,842020657l943009843,824981042l959591737,926038329l892873779,842543929l741552947,825832245l926167345,942746680l808727093,842413363l825766243,943274041l741685561,875641137l892744760,824980790l959723574,842412086l942746675,842084917l842150193,943206700l808662069,741880374l942749745,926036790l929248566,943140921l959852855,959592492l926366008,824979513l875573817,808662577l959523892,942815284l926366002,858796332l943009840,741683249l842348593,875968823l828583989,842216496l942880311,943270969l858929200,741881400l892876849,959525684l824980274,909326393l842414389,909192241l858928179,876163381l909586732,808662835l1664102456,825440561l926102070,824979512l942747703,943141686l859122740,825307449l741945653,959527217l909455417,841758003l926102832,925970739l842542130,926036788l1664430645,909455929l926233396,942746676l892416312,858796340l858796332,892678704l741552439,858862647l925970743,892873776l808923705,741421106l825831992,808989495l809067316,909523000l741881139,943010360l859321908,942746678l892679473,842217783l825242156,842084407l741619767,858863409l959526963,824981816l808990262,842018869l959537973,809056561l959920180,892483884l876164144,959198512l909325874,892941365l859386156,892875825l741422391,842020913l959788596,892090416l875836471,825505592l909652323,909587252l741880889,959526961l825373744,824981040l875705656,825636144l942746677,875575601l825700659,926364972l926429489,841756984l909587248,943141943l926245684,959722548l741617712,959854385l942815025,824981556l926037304,892482873l959523890,842544435l943010359,892940588l842348595,741814837l825243441,959527221l946026800,875705911l942747958,892940588l926101552,741881141l959787576,892613425l960048181,892352051l741880633,842348849l909587255,959198517l959527216,808990773l808923491,959591217l741617975,842348849l842611001,959198007l808727353,909260856l842413868,926431026l824980790,875903032l942945331,808594487l926299955,926496564l876097891,808596281l741486904,892746041l892416816,925969457l825307696,808662578l859189548,943076144l741881912,959854641l825372977,824980535l926430775,909129270l925983542,808857904l875574322,909652268l892549177,741947189l909326641,808663094l824980277,825833016l892351032,942746679l959461686,808792888l926429484,859386416l1664235059,942749745l825635379,824981042l892875064,959854392l959523891,842413624l825636146,892809516l858993457,741816116l842281009,942945332l824981305,825569591l942880560,875914040l909588787,741553461l825243441,859256368l824980791,909260089l959459639,959523890l925906739,926363702l909586732,825308984l741552432,875837237l859123765,959537969l909260852,942813235l858796332,943009840l741683249,959526961l842216498,892090425l842086707,825505844l909652268,926364473l741947187,875837237l892941619,876176180l942682675,741554228l825505589,892811568l959523890,892744504l926299449,842608940l875770416,741882162l892548149,892679985l942746673,926103862l959918903,875966819l825308214,741487153l808924981,875902007l925969456,892483638l842085175,858796332l959655985,741947184l859385913,842413618l925969462,959721528l808466480,859386211l892417590,741423415l825243441,926363702l824981049,926496312l876097589,926231605l925904951,741421618l876099121,875967801l824981556,925905712l858862903,909206329l959722547,909654323l875573548,909586995l741617716,892874808l892418100,909192246l959984691,943142193l858796588,859125303l741749046,875837237l808466740,925983544l859255088,842019638l825241900,942683952l741881138,858994993l825307442,824980280l942747703,943141686l943270964,926038064l741882161,892876849l959525684,828584754l909391926,925970737l925969459,926102069l959854645,808857900l859321392,741683764l859190833,842020144l824981560,842348598l858927410,925969457l842347056,858796593l892483683,909324339l942420785,909654069l892941616,943206700l875901233,741882160l808661041,926233906l925643569,926101812l808923441,892614700l808662329,828586039l808792376,926103097l876031024,842347825l741552948,858994233l959787833,892873776l808859704,741488949l858862647,859385911l925969456,926102064l909260087,909586787l808465208,741881653l943077425,926300215l824981049,959460144l808991024,842607668l892482614,741357880l875967033,858796339l959523890,808923957l842152241,808923491l959657265,741882166l942946609,959459380l959198777,909324344l808792625,909652268l909587257,741945398l943076913,858798129l824980276,892351280l825767217,859136819l892481849,741488690l959526961,959985976l824980793,842086456l858862137,959523891l909128501,926431287l808991020,808857907l824981808,943273528l808989235,925983537l858862128,842346545l825700652,842152247l741685048,825832760l942880306,942746680l943208758,858862392l842283052,808925232l841757746,858796080l842610486,925983539l892613173,892613432l842283052,909391920l824981046,842544695l959722293,943270969l925906736,741421876l808663353,825307192l909585459,943141426l1664431671,892876849l875836212,841758520l909587248,959919159l942746679,842217780l842086448,909719852l825438261,824979765l825372727,859189809l909192240,909324339l943208504,909652323l842084665,741619505l943077169,808859191l824981046,909193271l808727088,942746676l859322678,959919413l859386156,859321910l741553456,959854641l808597553,828585781l809055800,892549177l942746672,959590455l842412851,825766188l909259576,741749297l942749745,909588533l824980281,909523001l909455922,925969457l858992949,926364723l875573603,875836466l741816632,892417841l859254833,892090424l926495540,859125046l808923436,926298161l741685043,842348849l808531766,824980025l808923961,925906487l925983543,825702454l858861617,876033324l892351796,824979763l842544185,842019638l808528952,892350515l892350776,825766188l859058745,741882162l825832245,876098610l942760753,926103862l959918903,876033324l959787828,959198261l859059762,825307185l876033324,876163121l824981049,909326393l909457717,959523895l858927154,943272500l859059555,892809525l824979765,859387448l926103351,909192249l825505332,842150193l926364972,892614448l824979508,842544695l825440053,808528946l858796339,959918137l959461731,909521459l824981042,875575351l808988729,959523888l825636403,825833269l808923436,925906481l741751095,959854641l942683447,892089652l808466231,825373239l943075683,909457716l741880884,808661041l825571127,824981811l875836214,943272761l808528950,926036788l875574326,942684204l825766965,824981045l942945078,926232889l808608568,892745523l909194803,876033324l809055284,824981552l925970487,808662579l808528946,808923185l943010360,859386156l825307699,741554225l825243441,926103096l962802744,842543160l943272247,943206700l825439285,741552697l876099121,825307446l824980279,858928439l909653303,909192249l942944304,892482611l909521196,808792115l1664628786,892876337l842084914,824979763l892481591,808595762l876096563,808988722l741945912,875967033l825374770,909192245l859255859,808530488l876033324,926495796l946024504,926495794l892745017,959461676l926495539,942421296l925972786,875575347l942684460,859256376l942422071,876098866l825505846,825766188l943011125,1664628785l892941625,943207218l859122744,892481849l741486897,959526961l825504816,824981561l859387448,926103351l943008825,909390905l741617973,808662577l926102841,895693368l842086707,842149940l909652268,825702201l741423416,959590449l926496825,892090675l842086707,909523000l825766188,825307960l741947186,959854385l959722292,828586040l892875064,825832248l925969464,825570097l808991033,892940588l825243443,741487161l808661041,808924464l824979768,909521721l875574072,942746674l942750006,926232626l892744035,959657264l741880113,808925489l909128752,824979769l943010104,842608947l943270964,909129520l741814585,808663353l943206456,943270965l926168112,1664235824l808596536,825832504l909192243,859190328l858797107,892483628l875639097,824980017l926430263,909717553l925969458,808857909l859125303,959461676l909391158,828585012l943273528,926233907l909192249,959984691l892745009,892940588l892352307,741880371l926496569,859059506l925969459,859255088l842019638,876163372l909324601,1664300084l909260343,825702192l925969463,875770165l892876598,859320620l909391154,741814841l942749745,909652277l824980275,892744505l909391923,942746681l842414390,959657522l909586787,909324857l741422392,926168881l943140920,841758005l926102832,842608691l909192247,842020147l960049968,808923436l825768241,741880885l959854385,926167858l828585529,926168630l875835703,926231606l825375031,741619763l942684217,959526706l942746680,875575601l943272244,943075628l825570609,741749553l926299697,858994997l828585777,842020665l943142451,942746680l892614705,859190067l858796332,926168112l741816121,825832245l909654066,925969462l909652272,808728889l909652268,909195321l1664170035,808924981l859387184,942746674l858929457,808464953l842019116,909195062l741422898,959592760l960050739,959982644l825506098,741683766l808529969,842543159l828586037,926102841l909522992,925969458l859124016,943273529l825766188,959656505l741355570,875837237l858993205,925969461l959525424,876032564l808923436,892351282l1664496184,842348849l842611001,942420791l942881077,858993458l959657260,875639089l824981559,875705656l909456176,942746674l959985969,892942648l825831724,909391924l1664431669,876099121l909129273,824980274l825374008,842084658l942746674,859059512l942814768,825766188l842217016,741684791l925907255,909195064l842542137,926496825l1664104759,808597809l859189556,824980528l842544185,926495288l808528951,892350515l892350776,892875052l909719346,741356852l859058225,859191090l959199544,842543160l943077427,943206755l825439285,741552697l859322673,909718838l824979762,842281782l959526195,925969460l859255606,808466480l859386156,858928689l741357623,825243441l926103096,895693880l825309491,959526193l825831724,892352825l741684022,859123762l825307959,942420535l842216498,892482871l842283308,808464948l824981041,825309240l808530997,808543027l892481587,858863413l825505580,959460921l925643833,926101812l926103856,892483628l943076408,824980019l909455672,909390642l876031032,892678961l1664693813,858994233l858993465,925969462l926102064,842479415l909586732,808465208l741881653,943077425l926300215,824981049l959460144,808991024l909192244,926103350l909130037,909521251l842609463,741618995l859126065,959524919l824980018,892416055l959854899,959523896l808728628,909719856l808991020,842085939l824979509,859387448l808859191,909206329l942749750,859058992l858796332,892417328l741552440,825832245l942814514,942746674l959985969,892942648l943206700,842609201l741552945,859126065l943142448,962803512l825438264,959459382l909652268,842217529l741421112,842020657l808530737,824980021l959918391,926429746l842607669,875573558l741357617,959854641l859322424,962802992l842479920,909586736l909586732,825373753l741487158,960051001l909128754,925969464l825702452,926103345l892809516,925906481l741553462,909717561l875967541,942760756l859322678,959919413l859189548,825833524l741684789,859126065l859123767,959199282l842479927,858993717l808923436,909326129l741486643,959723825l875967281,929248052l808858166,925972279l892809516,909390641l741685303,842217521l959853621,824981298l892875064,859191345l959523891,859125299l959853624,909652268l842151481,1664693046l959854385,943076146l824979765,943141943l892876592,808594485l859255605,926038320l859189548,808595509l741947699,825243441l892418105,824981556l842610231,959919155l909206326,926364726l909390897,926364972l858862137,959198264l842543160,943272247l825766188,875835449l741882161,825767473l825308469,824981043l892810806,825439033l959537975,858927159l943208246,825766188l859124792,741553715l808661041,959919156l892090167,842086707l909523000,808923436l959854641,741356601l959854641,859189560l895693112,808466231l842217781,825766188l959656505,741355570l909258801,842412343l942420279,892352821l842545204,959789100l959984944,824981049l925905200,892483632l959537976,808923957l842413624,808923436l959657265,741882166l959526961,842609458l892088368,892613687l892547890,808923436l876163378,741619506l842020657,943009843l828585522,959591737l926038329,892873779l842543929,741552947l825832245,926167345l942746680,808727093l842413363,825766188l943274041,741685561l875641137,892744760l828585270,959723574l842412086,942746675l842084917,842150193l943206700,808662069l741880374,942749745l926036790,925644086l943140921,959852855l959592492,926366008l828583993,875573817l808662577,959523892l942815284,926366002l858796332,943009840l741683249,842348593l875968823,824979509l842216496,942880311l943270969,858929200l1664628280,892876849l959525684,824980274l909326393,842414389l909192241,858928179l876163381,909586732l808662835,741355576l825440561,926102070l824979512,942747703l943141686,859136820l825307449,741945653l959527217,909455417l841758003,926102832l925970739,842542130l926036788,741683765l875705401,825241650l942746678,892416312l858796340,858796387l892678704,741552439l959525943,960049206l876031028,808923953l741815097,943010360l859321908,942746674l842413361,943076403l825505580,892679475l962804022,959656758l909325107,808923436l926364466,741488439l943077169,892350515l824981559,926430776l959919672,808528950l809054259,875575353l892743980,943273264l1664104758,808793649l942944566,824980024l926102841,842608944l925969458,859124016l943273529,876163372l808465464,741751097l858798137,892481846l942746672,926103862l959460918,909521251l808988984,741553203l808661041,943010101l892089137,842086707l842543669,825766188l943274041,741685561l825767985,825375026l824980275,808662329l943208246,943285047l909194032,741945392l959854641,942814008l824979760,825372727l892350771,925969458l842610481,892811314l959461676,959853107l824980534,943273528l808663096,959996726l842283314,741357113l959854385,909193780l959198002,842610999l943075380,876032300l825308984,741815095l825571121,909586486l959198005,892746032l875836980,909652323l892549177,741947189l875771441,892418360l824980790,926102841l842216752,926493752l892483385,741552948l825243441,859190071l824980016,825832505l875836979,909599539l925906482,741814583l825571121,926299187l824980792,892482360l842610228,942746679l825571377,858994232l859386156,942880054l741946932,959854641l909259318,828586291l842610231,892876339l925969457,808990516l892680247,892351020l808662835,741814841l892548657,858796592l824981817,959524919l875901240,925969464l858929462,909719348l909521251,825702196l741749812,959919925l942879026,943270964l926038064,741882161l959526961,825504816l824981561,892418102l858861877,909192246l959788854,925971251l926495075,909324848l741881911,942749745l858993972,824980278l875574064,926496564l859122743,942813497l741750328,825243441l960050744,824979508l943273528,942880305l926245681,892350519l741487417,959526961l842609458,824979504l926298672,926037553l926428209,842217525l741882160,943011640l909391411,808528952l808923185,943010360l892940643,942683955l741488182,825243441l909718325,824981561l842608952,808597811l926231600,842347572l741684019,842020657l842283313,824980535l858927159,842544432l959537974,960049717l859255353,959789100l858929203,892089139l825309491,943141937l892875052,858797106l741488181,959526961l959985976,824980793l942944569,909456948l909206325,909718584l858928688,892875052l825372978,741487153l892876849,909128500l824981554,909652280l909586995,959917109l926431024,741946929l943272504,959919929l959537968,825503794l875574070,876163372l842543672,741816121l808661041,825767216l824980784,926037304l892614201,808528944l926036788,959984438l808991020,942879288l828586038,875903032l842608947,959523891l892744504,825374265l859189548,892547636l741620017,859191089l942682935,824979504l909194041,943141682l925969456,909652272l876099379,959657315l892416305,824981809l960049465,859190576l808594485,859255605l842477873,875706412l892809779,959198514l842281524,909193264l943206700,875901233l1664299057,808661041l926233906,925643569l909717812,876165424l825505580,959461171l942421811,892940857l909719093,825766188l926233909,741487417l858862647,909456693l909730617,859386675l741749555,842020657l926365491,824980023l859321911,926232624l942746680,943142966l909719350,858796332l959461680,741617720l926037561,859320883l909730612,942880562l741356341,859126065l959524919,824980018l892416055,959854899l959523896,808728628l909719856,808991020l842085939,824979509l859387448,808859191l909206329,942749750l859058992,858796332l892417328,741552440l825832245,942814514l942746674,959985969l892942648,943206700l842609201,741552945l859126065,943142448l962803512,825438264l959459382,909652268l842217529,741421112l842020657,808530737l824980021,959918391l926429746,959982645l959722802,741880887l959854641,859322424l946026288,909194807l875837237,909586732l825373753,741618230l960051001,909128754l925969464,825702452l926103345,892809516l925906481,741553462l909717561,875967541l942760756,859322678l959919413,859189548l825833524,741684789l859126065,859123767l959199282,842479927l858993717,808923436l909326129,741486643l959723825,875967281l929248052,808858166l925972279,892809516l909390641,741685303l842217521,959853621l824981298,892875064l859191345,959523891l859125299,959853624l909652268,842151481l1664693046,959854385l943076146,824979765l943141943,892876592l808594485,859255605l926038320,859189548l808595509,741947699l825243441,892418105l824981556,842610231l959919155,909206326l926364726,909390897l926364972,858862137l959198264,842543160l943272247,825766188l875835449,741882161l825767473,825308469l824981043,892810806l825439033,959537975l858927159,943208246l825766188,859124792l741553715,808661041l959919156,892090167l842086707,909523000l808923436,959854641l741356601,959854641l859189560,895693112l808466231,842217781l825766188,959656505l741355570,909258801l842412343,959197495l942881072,808662326l959461676,875641139l824980017,925905200l892483632,959537976l808923957,842413624l808923436,959657265l741882166,959526961l842609458,892088368l892613687,892547890l808923436,876163378l741619506,842020657l943009843,828585522l959591737,926038329l892873779,842543929l741552947,825832245l926167345,942746680l808727093,842413363l825766188,943274041l741685561,875641137l892744760,828585270l959723574,842412086l942746675,842084917l842150193,943206700l808662069,741880374l942749745,926036790l925644086,943140921l959852855,959592492l926366008,828583993l875573817,808662577l959523892,942815284l926366002,858796332l943009840,741683249l842348593,875968823l824979509,842216496l942880311,943270969l858929200,1664628280l892876849,959525684l824980274,909326393l842414389,909192241l858928179,876163381l909586732,808662835l741355576,825440561l926102070,824979512l942747703,943141686l859136820,825307449l741945653,959527217l909455417,841758003l926102832,925970739l892939314,892613944l741553458,909717561l808464693,909192241l859255859,808530488l876033379,926495796l959197240,959527221l925971256,942684204l858927154,925644852l892547380,842217783l859191596,858929459l959197489,892746032l825241649,959789411l859322673,892089905l842086707,842084661l825766188,875835449l741882161,959854641l859256627,892090679l875837752,875640118l892614956,808531513l895694901,825309491l808924467,909652268l825702201,741423416l959590449,926496825l892090675,842086707l909523000,825766188l825307960,741947186l959854385,959722292l828586040,892875064l825832248,925969464l825570097,808991033l892940588,825243443l741487161,808661041l808924464,824979768l909521721,875574072l942746674,942750006l926232626,892744035l959657264,741880113l808925489,909128752l824979769,943010104l842608947,943270964l909129520,741814585l909326649,892744752l943270969,926168112l1664235824,909326649l808727600,959523897l859255349,892679735l859060524,909391666l824979504,842544695l959722293,943270969l925906736,741421876l842217521,926300469l828584505,876165433l892548662,909585461l959656754,741882166l959526961,959985976l824980793,876164664l943207481,959523893l808858424,943140916l825242156,875641145l1664563511,825571377l858928696,824981560l960049465,876098352l909192243,859190328l842283056,909719852l909258805,925644850l926036534,892745528l909586732,842477881l1664627768,842348593l842348855,824980021l960049465,943141680l942746681,959918645l859387193,842413868l892811056,824981045l875836214,825766713l925969456,892482096l808857657,859189603l825438772,741882160l808529969,808792119l824979505,859321911l825440048,942746680l959657014,876099637l892940588,825243698l741356856,909326385l825504819,828585270l808595511,825570614l909192249,892876598l825308211,876163372l825242680,741552176l926101554,892548406l892090419,875836471l942682169,909586732l875640632,1664694576l859190833,858797360l824979508,960049465l926430256,943008825l909390905,741356852l825635385,943208502l959917108,825702192l741879861,942684217l959526706,942760760l926366006,825833521l909521196,926298163l741947700,959527217l942944313,824981815l859320632,842412087l859122737,892481849l741945393,875771697l892352057,895693616l892613687,808728626l942684204,876098872l824980786,842610232l825243186,959523896l842478389,825637169l858796332,926232624l741423152,808925489l959918898,895694392l842086707,909391924l909521196,909260087l741684274,875837237l808988981,959523897l875901493,943273777l825241900,942683952l741881138,842413881l825833011,942760761l859059512,926430260l943206700,925904951l741750583,926169137l926364471,892088624l925906743,825571122l842610476,842479412l824979763,858928439l925905464,808543024l859321908,926495285l859386156,825307699l741751089,825243441l926103096,824980536l960049712,943075385l909192248,858928179l808923445,825309228l842544437,828585525l926430776,909260598l959523894,909718835l892548914,858796332l808857648,741946422l876097592,926299190l926231604,875835444l741617714,842348849l926037045,828584501l959460152,942944310l842542136,959920436l741683253,858862647l859385911,809053234l842217273,741486905l892418097,875770422l925644854,892547380l959853877,959592547l909457201,942422064l859190583,942684215l959657260,825569841l824980017,809054520l959525940,942746680l926103862,959918903l959984940,892744756l946025521,892876855l808923441,959657260l892481841,824981044l926496312,959983927l808528945,943274290l959657785,959657260l943206961,824981046l859320632,926036273l925983545,859060534l943208756,825766188l859321656,741880121l858863409,960049461l824979512,926102841l842608944,808528946l892350515,825765943l859386156,859321910l1664234544,959854641l808597553,824981301l892351798,825309491l959523896,875573303l825833008,825766188l825440309,741618233l925907001,825833008l960048183,875574835l1664299060,875575353l959461172,960048178l842281779,741945392l842348849,909587255l959198517,892350518l909195313,909586732l859124280,741947700l925907001,859060016l942760753,959787571l942944311,960049452l909521977,741684531l858928695,959854899l942746680,959985969l892942648,909652268l876164153,741685304l859322673,808726582l845363255,960049456l959919153,942746679l909652277,943207218l825831724,858798393l741553208,876099121l942682934,959197748l808793657,942814770l842413868,926431026l828585270,825833015l876098103,942746680l959918645,842347061l825831724,858798393l741947447,842348593l892942647,925643577l925905462,909456695l859189548,859386932l1664102712,842020657l809055538,824979510l842281782,959459635l808528952,808923185l808529973,909586732l925905720,741880115l875968561,943012147l824980536,942814521l892875056,942760752l875771443,892743988l808923436,892743730l741945653,926299697l875771192,824979761l876098617,808464688l808594483,892745523l942880051,876033324l809055284,828586032l926430775,959460401l909192249,892351286l808727344,825831724l875575609,741947192l876165173,892614196l909192240,808859444l808988976,809056044l892483639,962803249l842543160,943272247l909652268,825702201l741423416,859190833l876033584,824981817l960049465,926430256l942746681,926103601l825374256,959657260l825569841,828586288l959722295,808792118l926231603,842347572l741356600,943206456l842283061,942746677l842152246,942747702l892940588,825374515l741422649,808661041l808924464,828584248l842020665,943273779l859122742,875704633l741749816,926299697l842412597,892089652l892613687,959461425l892940588,825505074l741882167,808529969l842543159,962803765l858928695,959527222l943206700,875770933l741816372,926431281l926363696,824981047l926364728,808924979l926231601,842477623l741422391,875706679l858928951,925983537l942879285,808923186l875573548,892549174l741816626,858994993l825307442,824981049l942747703,943141686l808528948,960051506l943207984,859189548l892547636,1664104241l892416312,892483637l942746678,909588534l909521463,859386156l842414389,741684023l808661041,909129264l925645108,892809524l876032049,959657260l959525169,828584761l875705655,943011637l825764916,943010866l741815605,892418097l926496051,824981560l808792376,909325881l842607672,859059765l741684784,926494777l842609203,942760752l858928433,875968304l892811308,943141686l892090416,842086707l842084661,825766188l875835449,741882161l959854641,859256627l892090679,875837752l875640118,892744035l959722800,741684275l825832245,842216498l942746673,926366006l825833521,842019116l959985977,741946167l825832245,909654066l942746678,825440305l959918641,909586787l875770937,741881913l942749745,959658037l824981553,892547383l943274289,959523888l808923957,842152241l858796332,926232624l741423152,909326641l808663094,828584500l825833016,892351032l909192247,859123765l942747961,926495020l808726576,741423414l892418097,959525688l959198258,808923192l925972790,859388204l875835446,962802480l875835448,842608695l859388204,909719344l824981808,926037305l892745523,959982645l842283314,741487929l943077169,875771186l959199545,808923192l825439287,859320675l892941618,741946935l960051505,859190836l925644085,858993206l943273529,825766188l943274041,741685561l959854641,942946612l824980792,909326393l925905968,808608568l825833777,926496564l892875052,842414129l741881907,959527217l942878777,824980276l909391926,876097587l960048178,842020150l741880374,842151479l909588535,925983541l925972790,942946354l892875052,892942130l741487922,959527217l926101561,824981816l926037304,959789369l909585459,926363698l741750069,875771441l942881076,828583985l842149943,909130037l909192240,858928179l943271985,825241900l892352304,741355824l943077169,859254835l824981553,859059768l943207737,959523892l808989237,808794161l859320675,875836214l741684785,842020657l892679728,824981809l943142454,825504565l959523889,808728628l858796081,858796588l859125303,741880629l875837237,808466740l925983544,825702454l960049204,909521196l808792115,741356595l959527217,942944313l892090679,875837752l808793142,892811308l808595513,925644080l926363705,825505584l808991075,825700920l824981561,926496312l959983927,909192241l909128502,960050231l825831724,875575609l741947192,942749745l909129523,892088626l842086707,959459637l859255139,808859956l741552181,875837237l876098101,808987696l943011896,741683764l959854641,808858162l824981553,926102841l909717810,808528945l892350515,825765943l926495075,926102064l741750841,825832245l876098610,909192246l842348342,892613174l876033324,942748980l824981808,892482873l959918388,808528952l808923185,943010360l909588835,959853362l824981809,875903032l942945331,942746679l808466232,909588279l876097836,926103351l741421111,808924981l892809783,959917105l926364722,1664168754l842348337,808597555l824979511,943076400l959591731,959523895l825373491,909717809l808923436,859191345l741619767,959590449l909130041,824981560l842281782,925971763l825778992,943011121l741750066,943077425l842479159,824981046l959787833,859255350l808528949,909127731l959723056,825505580l892680246,892090419l825309491,926103345l892809571,926233650l741619765,892942136l842282806,942746673l959591729,842347060l825766188,909717557l741881395,909455929l942683188,959982649l892680498,1664299063l892418097,842348081l942422066,909654069l909718832,959657260l825569841,824980017l809054520,959525940l942746680,926103862l959918903,959984940l892744756,828585009l892351798,875772212l859122741,875704633l741421619,959854641l942749495,824979769l960049712,859257144l859122745,942813497l741750328,942749745l842084659,828586295l876164663,943273011l942746680,943011889l942750003,825700652l959526195,741357625l859126065,959524919l824980018,808465200l942683957,959523889l943076915,842281011l909652323,842543417l741815600,808793649l825832245,824981553l808466233,959852596l942746673,859321649l875706673,808991020l959852599,959199025l875770681,959787570l808991075,808924212l959197753,875901753l942683184,892940588l926103346,741684534l825636664,859256118l925969462,892483638l960050227,808991020l876032055,828584243l892482360,825570617l959523891,909392185l892678966,842413868l909718323,824981561l943272248,960051257l942746677,959723830l892876852,943272236l875574835,1664628528l959524914,926167353l824981305,942748984l942879286,959523896l809056561,859060275l943075628,808662580l741487672,892746041l842412592,909585464l943141426,1664431671l959854385,942815025l824981556,926037304l892482873,959523890l809056561,959985459l892875052,960050994l741554485,808597047l892679991,909192246l959722547,808532019l808923491,959787570l741357104,875771441l808530738,824981561l925905200,825242928l925969456,808663094l942748471,909652268l892941108,741619768l842348849,942747704l828583989,859190072l909194292,925969461l909128240,959526197l909521196,859125815l741421364,942946609l808529972,841757488l909587248,859124533l926231608,959722548l1664626736,943077169l808726839,824981817l808662582,875769909l959523888,809056561l959920180,959984940l875967540,942420021l809055543,892350514l809056044,925906743l962801972,842543160l943272247,909652268l825702201,741423416l859190833,876033584l824981817,960049465l926430256,942746681l926103601,825374256l959657260,825569841l828586288,959722295l808792118,926231603l842347572,741356600l943206456,842283061l942746677,842152246l942747702,892940588l825374515,741422649l808661041,808924464l828584248,842020665l943273779,859122742l875704633,741749816l926299697,842412597l892089652,892613687l959461425,892940588l825505074,741882167l808529969,842543159l962803765,858928695l959527222,943206700l875770933,741816372l926431281,926363696l824981047,926364728l808924979,926231601l842477623,741422391l875706679,858928951l925983537,942879285l808923186,875573548l892549174,741816626l858994993,825307442l824981049,942747703l943141686,808528948l960051506,943207984l859189548,892547636l1664104241,892416312l892483637,942746678l909588534,909521463l859386156,842414389l741684023,808661041l909129264,925645108l943075636,942880053l959657260,925970737l828585779,875705655l943011637,825764916l943010866,741815605l892418097,926496051l824981560,808792376l909325881,842607672l875836981,741947440l959592760,808924469l942760756,909194545l942813749,892811308l943141686,892090416l842086707,842084661l825766188,875835449l741882161,959854641l859256627,892090679l875837752,875640118l825309283,926234422l892089652,825309491l825374001,909652268l825702201,741423416l959590449,926496825l892090675,842086707l909523000,825766188l825307960,1664694066l959854385,959722292l824981560,892875064l825832248,925969464l825570097,808991033l892940588,825243443l741487161,808661041l808924464,824979768l909521721,875574072l942760754,942750006l926232626,892743980l959657264,741880113l808925489,909128752l824979769,943010104l842608947,943270964l909129520,741814585l858995001,892482100l943285049,926168112l741488944,842217785l808466487,959523896l859255349,892679735l909588524,926234161l824981043,842544695l959722293,943270969l925906736,1664168756l842217521,892680501l824980273,876165433l892548662,909585461l959656754,741882166l959526961,959985976l824980793,876164664l943207481,959523893l808858424,943140916l825242211,875641145l741816631,825571377l858928696,824981560l960049465,876098352l909192243,859190328l842283056,909719852l909258805,925644850l926036534,892745528l909586787,842477881l741880888,842348593l842348855,824980021l960049465,943141680l942746681,959918645l859387193,842413868l892811056,824981045l875836214,825766713l925983536,892482096l808857657,859189548l825438772,741882160l808529969,808792119l824979505,859321911l825440048,942746680l959657014,876099637l892940588,825243698l1664103736,909326385l825504819,824980790l808595511,825570614l909192249,892876598l825308211,876163372l825242680,741552176l926101554,892548406l892090419,875836471l942682169,909586787l875640632,741947696l859190833,858797360l824979508,960049465l926430256,943008825l909390905,741356852l875640625,909457207l925644080,943140921l825505075,808991075l825700920,824981561l926496312,959983927l909192241,909128502l960050231,825831724l875575609,741947192l942749745,909129523l892088626,842086707l959459637,859255139l808859956,741552181l875837237,876098101l808987696,943011896l741683764,959854641l808858162,824981553l926102841,909717810l808528945,892350515l825765943,926495075l926102064,741750841l825832245,876098610l909192246,842348342l892613174,876033324l942748980,824981808l892482873,959918388l808528952,808923185l943010360,909588835l959853362,824981809l875903032,942945331l942746679,808466232l909588279,876097836l926103351,741421111l808924981,892809783l959917105,926364722l1664168754,842348337l808597555,824979511l943076400,959591731l959523895,825373491l909717809,808923436l859191345,741619767l959590449,909130041l824981560,842281782l925971763,825778992l943011121,741750066l943077425,842479159l824981046,959787833l859255350,808528949l909127731,959723056l825505580,892680246l892090419,825309491l859388209,892809571l926233650,741619765l875704632,892680245l942746679,892548401l943208249,825766188l909717557,741881395l909455929,942683188l959982649,892680498l1664364599,892418097l925905714,942421046l859190583,942684215l959657260,825569841l824980017,809054520l959525940,942746680l926103862,959918903l959984940,892744756l946025521,926298417l892614453,959657260l892416305,824979762l926496312,959983927l808528945,943274290l959657785,959657260l943206961,824981046l859320632,926036273l925983545,859060534l943208756,825766188l859321656,741880121l858863409,960049461l824979512,926102841l842608944,808528946l892350515,825765943l859386156,859321910l1664234544,959854641l808597553,824981301l892351798,825309491l959523896,875573303l825833008,825766188l825440309,741618233l925907001,825833008l960048183,842281779l1664693554,875575353l959461172,960048178l892416051,741879862l842348849,909587255l942421301,909194807l909326133,909586732l859124280,741947700l925907001,859060016l942760753,959787571l959854389,960049452l909521977,741684531l858928695,959854899l942746680,959985969l892942648,909652268l876164153,741685304l859322673,808726582l845363255,960049456l959919153,942746679l909652277,943207218l825831724,858798393l741553208,876099121l942682934,959197748l808793657,942814770l842413868,926431026l828585270,825833015l876098103,942746680l959918645,842347061l825831724,858798393l741947447,842348593l892942647,925643577l925905462,909456695l859189548,859386932l1664102712,842020657l809055538,824979510l842281782,959459635l808528952,808923185l808529973,909586732l925905720,741880115l875968561,943012147l824980536,942814521l892875056,942760752l875771443,892743988l808923436,892743730l741945653,926299697l875771192,824979761l876098617,808464688l808594483,892745523l942880051,876033324l809055284,828586032l926430775,959460401l909192249,892351286l808727344,825831724l875575609,741947192l876165173,892614196l925969456,926364721l892352053,809056044l892549175,962801972l842543160,943272247l909652268,825702201l741423416,859190833l876033584,824981817l960049465,926430256l942746681,926103601l825374256,959657260l825569841,828586288l959722295,808792118l926231603,842347572l741356600,943206456l842283061,942746677l842152246,942747702l892940588,825374515l741422649,808661041l808924464,828584248l842020665,943273779l859122742,875704633l741749816,926299697l842412597,892089652l892613687,959461425l892940588,825505074l741882167,808529969l842543159,962803765l858928695,959527222l943206700,875770933l741816372,926431281l926363696,824981047l926364728,808924979l926231601,842477623l741422391,875706679l858928951,925983537l942879285,808923186l875573548,892549174l741816626,858994993l825307442,824981049l942747703,943141686l808528948,960051506l943207984,859189548l892547636,1664104241l892416312,892483637l942746678,909588534l909521463,859386156l842414389,741684023l808661041,909129264l925645108,943075636l942880053,959657260l808661297,828585777l875705655,943011637l825764916,943010866l741815605,892418097l959525430,824980019l808792376,926103097l876162098,825373746l741683251,959592760l959853877,942760760l959722801,942684466l842283308,909521975l892088887,842086707l842084661,825766188l875835449,741882161l959854641,859256627l892090679,875837752l875640118,842283107l842608694,892090672l825309491,859388209l909652268,825702201l741423416,959590449l926496825,892090675l842086707,909523000l825766188,825307960l1664694066,959854385l959722292,824981560l892875064,825832248l925969464,825570097l808991033,892940588l825243443,741487161l808661041,808924464l824979768,909521721l875574072,942760754l942750006,926232626l892743980,959657264l741880113,808925489l909128752,824979769l943010104,842608947l943270964,909129520l741814585,858995001l892482100,943285049l926168112,741488944l825440569,909194804l959523896,859255349l892679735,909588524l926234161,824981043l842544695,959722293l943270969,925906736l1664168756,842217521l926300469,824980281l876165433,892548662l909585461,959656754l741882166,959526961l959985976,824980793l876164664,943207481l959523893,808858424l943140916,825242211l875641145,741816631l825571377,858928696l824981560,960049465l876098352,909192243l859190328,842283056l909719852,909258805l925644850,926036534l892745528,909586787l842477881,741880888l842348593,842348855l824980021,960049465l943141680,942746681l959918645,859387193l842413868,892811056l824981045,875836214l825766713,925983536l892482096,808857657l859189548,825438772l741882160,808529969l808792119,824979505l859321911,825440048l942746680,959657014l876099637,892940588l825243698,1664103736l909326385,825504819l824980790,808595511l825570614,909192249l892876598,825308211l876163372,825242680l741552176,926101554l892548406,892090419l875836471,942682169l909586787,875640632l741947696,859190833l858797360,824979508l960049465,926430256l943008825,909390905l741356852,825767473l825636914,925644857l943140921,808661043l808991075,825700920l824981561,926496312l959983927,909192241l909128502,960050231l825831724,875575609l741947192,942749745l909129523,892088626l842086707,959459637l859255139,808859956l741552181,875837237l876098101,808987696l943011896,741683764l959854641,808858162l824981553,926102841l909717810,808528945l892350515,825765943l926495075,926102064l741750841,825832245l876098610,909192246l842348342,892613174l876033324,942748980l824981808,892482873l959918388,808528952l808923185,943010360l909588835,959853362l824981809,875903032l942945331,942746679l808466232,909588279l876097836,926103351l741421111,808924981l892809783,959917105l926364722,1664168754l842348337,808597555l824979511,943076400l959591731,959523895l825373491,909717809l808923436,859191345l741619767,959590449l909130041,824981560l842281782,925971763l825778992,943011121l741750066,943077425l842479159,824981046l959787833,859255350l808528949,909127731l959723056,825505580l808531255,892089399l825309491,926103345l892809571,926233650l741619765,875704632l892680245,959982647l876098102,741488441l858994233,859124025l876162098,959656243l741620024,875639863l909390642,825779000l909718322,741815608l842020657,926365491l824980023,859321911l926232624,942746680l943142966,909719350l858796332,959461680l741617720,943010360l858863666,842556208l825440309,741815095l859126065,959524919l824980018,892416055l959854899,959523896l808728628,909719856l808991020,842085939l824979509,859387448l808859191,909206329l942749750,859058992l858796332,892417328l741552440,825832245l942814514,942746674l959985969,892942648l943206700,842609201l741552945,859126065l943142448,962803512l825438264,959459382l909652268,842217529l741421112,842020657l808530737,824980021l959918391,926429746l892873781,892942648l741749043,959854641l859322424,946025265l808531511,942682672l909586732,825373753l741945654,960051001l909128754,925969464l825702452,858863408l892809516,925906481l741553462,809054264l943207989,942760756l859322678,959919413l859189548,825833524l741684789,859126065l859123767,959199282l842479927,858993717l808923436,909326129l741486643,959723825l875967281,929248052l808858166,925972279l892809516,909390641l741685303,842217521l959853621,824981298l892875064,859191345l959523891,859125299l959853624,909652268l842151481,1664693046l959854385,943076146l824979765,943141943l892876592,808594485l859255605,926038320l859189548,808595509l741947699,825243441l892418105,824981556l842610231,959919155l909206326,926364726l909390897,926364972l858862137,959198264l842543160,943272247l825766188,875835449l741882161,825767473l825308469,824981043l892810806,825439033l959537975,858927159l943208246,825766188l859124792,741553715l808661041,959919156l892090167,842086707l909523000,808923436l959854641,741356601l959854641,859189560l895693112,808466231l842217781,825766188l959656505,741355570l909258801,842412343l824979767,808991030l892810804,909192244l909129785,808924723l825241900,942683952l1664628018,859126065l909652023,824980022l892416055,959854899l942746680,858929457l808464953,876033324l858928436,824980787l825372727,926037049l925969460,808661552l909260853,892940643l960051506,741553970l859387192,858993208l859122739,825307449l741881652,842348593l892547124,824980022l943272248,960051257l959523893,876098609l892745014,943075683l808859956,741552694l842348593,825307697l824980018,875903032l842412083,942746680l859191345,892745522l809056044,825702455l942422326,959985970l809056055,842608995l909194288,741617715l942946609,959592498l824981303,808465200l808532021,942746677l959918645,808793142l875573548,909586995l741947443,942684217l909652786,942760760l859059512,858929457l943272236,959788595l741421622,875771441l825570098,824980537l926103095,808988723l959523888,842412339l808990515,808923436l859191345,1664366647l825832245,825569585l959523897,809056561l892548661,892351020l825440051,741488433l892876089,892482868l809053235,909195065l741552949,875771441l842543927,895692849l875836471,808990521l875706412,892942137l925644086,959852852l909194808,842610732l909456697,824981049l842346808,808792115l892939320,926495033l1664563508,858862647l859385911,925969460l926102064,825374007l909586732,808465208l741881653,943077425l926300215,824981049l959460144,808991024l892873780,925971257l1664496176,859387192l875639090,959523892l808923957,842152241l808923436,959657265l741882166,942946609l959459380,959198777l909324344,808792625l909652268,909587257l1664692278,943076913l858798129,824980276l892351280,825767217l859122739,892481849l741488690,959526961l959985976,824980793l842086456,858862137l959523891,909128501l926431287,808991075l808857907,824981808l943273528,808989235l925969457,858862128l842346545,825700652l842152247,741685048l926234424,859124279l942746674,943208758l942682936,842283107l926233653,824981047l876164663,842412338l926493745,875706681l741881392,942946097l875573559,824981301l909194551,892745520l959982643,842283314l1664366137,959854641l892678968,824981815l942945078,909455673l959523893,808923957l942814005,959920428l875901495,824980275l925970487,808662579l959523890,858863924l859059254,842413923l926363702,824981297l858862903,943142452l942746677,875901491l926038326,825766188l942748984,741552950l909326641,876098357l824981814,909719096l859189810,925983545l858929462,825571382l876032300,925906999l741684536,859123762l959460151,824981298l808792886,959655986l925969465,943272240l942945585,909586732l875770425,1664497975l875968049,875640631l892089908,842610487l876098353,808991020l825700920,824981561l809054520,959525940l909192248,892678456l909324593,909521196l859387191,1664561459l808925489,926298930l824981560,876097848l909325109,808528947l875835443,926366007l959657260,943206961l824981046,942747703l876165430,942746672l825768246,825766710l926365027,959787056l824980019,842608952l808597811,808528944l825701938,825700918l909521196,926233908l741881144,875968049l842282805,824980278l925905200,892483632l959537976,808923957l842413624,808923436l959657265,741882166l959526961,842609458l892088368,892613687l892547890,808923436l876163378,741619506l842020657,943009843l828585522,959591737l926038329,892873779l842543929,741552947l825832245,926167345l942746680,808727093l842413363,825766188l943274041,741685561l875641137,892744760l828585270,959723574l842412086,942746675l842084917,842150193l943206700,808662069l741880374,942749745l926036790,925644086l943140921,959852855l959592492,926366008l828583993,875573817l808662577,959523892l942815284,926366002l858796332,943009840l741683249,842348593l875968823,824979509l842216496,942880311l943270969,858929200l1664628280,892876849l959525684,824980274l909326393,842414389l909192241,858928179l876163381,909586732l808662835,741355576l825440561,926102070l824979512,942747703l943141686,859136820l825307449,741945653l959527217,909455417l841758003,926102832l925970739,892939314l892613944,741553458l926494777,859125297l909192247,859255859l808530488,876033379l926495796,942420024l926495794,892745017l825505580,925906489l959198773,909127734l808858932,825766188l808661557,741879861l825832761,875706169l876045105,808923953l741618489,842020657l875968307,824981305l859321911,926232624l942746680,943142966l909719350,858796332l959461680,741617720l943273521,842150193l828583993,825768246l808597810,959523895l808923957,842152241l808923436,959657265l741882166,942946609l959459380,959198777l909324344,808792625l909652268,909587257l1664692278,943076913l858798129,824980276l892351280,825767217l859122739,892481849l741488690,959526961l959985976,824980793l842086456,858862137l959523891,909128501l926431287,808991075l808857907,824981808l943273528,808989235l925969457,858862128l842346545,825700652l842152247,741685048l926234424,859124279l942746674,943208758l858862392,892483683l892876343,824979510l876164663,825635122l926493751,875706681l741881392,942946097l875639095,824979768l909194551,892745520l959982643,842283314l1664366137,959854641l892678968,824981815l942945078,909455673l959523893,808923957l942814005,959920428l875901495,824980275l925970487,808662579l959523890,858863924l859059254,842413923l926363702,824981297l858862903,943142452l942746677,875901491l926038326,825766188l942748984,741552950l909326641,876098357l824981814,909719096l859189810,925983545l858929462,825571382l876032300,925906999l741684536,859123762l959460151,824981298l808792886,959655986l925969465,943272240l942945585,909586732l875770425,1664497975l875968049,875640631l892089908,842610487l876098353,808991020l825700920,824981561l809054520,959525940l909192248,892678456l909324593,909521196l859387191,1664561459l808925489,926298930l824981560,876097848l909325109,808528947l875835443,926366007l959657260,943206961l824981046,942747703l876165430,942746672l825768246,825766710l926365027,959787056l824980019,842608952l808597811,808528944l825701938,825700918l892483628,892483127l942421049,909587762l808464950,825241900l942683952,1664628018l859126065,909652023l824980022,892416055l959854899,942746680l858929457,808464953l876033324,858928436l824980787,825372727l926037049,925969460l808661552,909260853l892940643,960051506l741553970,859387192l858993208,859122739l825307449,741881652l842348593,892547124l824980022,943272248l960051257,959523893l876098609,892745014l943075683,808859956l741552694,842348593l825307697,824980018l875903032,842412083l942746680,859191345l892745522,809056044l825702455,942422326l959985970,809056055l842608995,909194288l741617715,942946609l959592498,824981303l808465200,808532021l942746677,959918645l808793142,875573548l909586995,741947443l942684217,909652786l942760760,859059512l858929457,943272236l959788595,741421622l875771441,825570098l824980537,926103095l808988723,959523888l842412339,808990515l808923436,859191345l1664366647,825832245l825569585,959523897l809056561,892548661l892351020,825440051l741488433,892876089l892482868,959982643l959658290,741814579l875771441,842543927l895692849,875836471l808990521,875706412l892942137,925644086l859189556,892809267l842610732,909456697l824981049,842346808l808792115,892939320l926495033,1664169010l858862647,859385911l925969459,926102064l825504310,909586732l808465208,741881653l943077425,926300215l824981049,959460144l808991024,842607668l808858422,1664365875l859189817,959722806l959523893,808923957l842152241,808923436l959657265,741882166l942946609,959459380l959198777,909324344l808792625,909652268l909587257,1664692278l943076913,858798129l824980276,892351280l825767217,859122739l892481849,741488690l959526961,959985976l824980793,842086456l858862137,959523891l909128501,926431287l808991075,808857907l824981808,943273528l808989235,925969457l858862128,842346545l825700652,842152247l741685048,892483896l876034356,942746680l943208758,842085176l959789411,925905465l824980021,876164663l842412338,926493748l875706681,741881392l942946097,875573559l824981301,909194551l892745520,926428211l892743990,1664627767l959854641,892678968l824981815,942945078l909455673,959523893l808923957,942814005l959920428,875901495l824980275,925970487l808662579,959523890l858863924,859059254l842413923,926363702l824981297,858862903l943142452,942746677l875901491,926038326l825766188,942748984l741552950,909326641l876098357,824981814l909719096,859189810l925983545,858929462l825571382,876032300l925906999,741684536l859123762,959460151l824981298,808792886l959655986,925969465l943272240,942945585l909586732,875770425l1664497975,875968049l875640631,892089908l842610487,876098353l808991020,825700920l824981561,809054520l959525940,909192248l892678456,909324593l909521196,859387191l1664561459,808925489l926298930,824981560l876097848,909325109l808528947,875835443l926366007,959657260l943206961,824981046l942747703,876165430l942746672,825768246l825766710,926365027l959787056,824980019l842608952,808597811l808528944,825701938l825700918,859060524l825438258,959198768l808596276,875574584l825241900,942683952l1664628018,859126065l909652023,824980022l892416055,959854899l942746680,858929457l808464953,876033324l858928436,824980787l825372727,926037049l925969460,808661552l909260853,892940643l960051506,741553970l859387192,858993208l859122739,825307449l741881652,842348593l892547124,824980022l943272248,960051257l959523893,876098609l892745014,943075683l808859956,741552694l842348593,825307697l824980018,875903032l842412083,942746680l859191345,892745522l809056044,825702455l942422326,959985970l809056055,842608995l909194288,741617715l942946609,959592498l824981303,808465200l808532021,942746677l959918645,808793142l875573548,909586995l741947443,942684217l909652786,942760760l859059512,858929457l943272236,959788595l741421622,875771441l825570098,824980537l926103095,808988723l959523888,842412339l808990515,808923436l859191345,1664366647l825832245,825569585l959523897,809056561l892548661,892351020l825440051,741488433l859058744,842348338l892939317,926495033l741487410,825767985l808727857,828586041l842019632,825701685l876031027,825701169l741357361,858994233l859124025,842542135l859255097,741617720l875705401,825241650l842542134,909391925l1664365368,892418097l925905714,942421046l842348592,875837752l959657260,825569841l824980017,809054520l959525940,942746680l926103862,959918903l959984940,892744756l828585009,942944567l875639092,859122738l892481849,741486643l959854641,942749495l824979769,960049712l859257144,859122745l942813497,741750328l942749745,842084659l828586295,876164663l943273011,942746680l943011889,942750003l825700652,959526195l741357625,859126065l959524919,824980018l808465200,942683957l959523889,943076915l842281011,909652323l842543417,741815600l808793649,825832245l824981553,808466233l959852596,942746673l859321649,875706673l808991020,959852599l959199025,875639609l959525942,808991075l808924212,959197753l875901753,825569584l892940588,926103346l741684534,808465977l825766197,925969462l892483638,960050227l808991020,876032055l828584243,892482360l909587769,959523897l909392185,892678966l842413868,909718323l824981561,943272248l960051257,942746677l959723830,892876852l943272236,875574835l1664628528,959524914l926167353,824981305l942748984,942879286l959523896,809056561l859060275,943075628l808662580,741487672l892746041,842412592l909585464,943141426l1664431671,959854385l942815025,824981556l926037304,892482873l959523890,809056561l959985459,892875052l960050994,741554485l808597047,892679991l909192246,959722547l808532019,808923491l959787570,741357104l875771441,808530738l824981561,925905200l825242928,925969456l808663094,942748471l909652268,892941108l741619768,842348849l942747704,828583989l859190072,909194292l925969461,909128240l959526197,909521196l859125815,741421364l942946609,808529972l841757488,909587248l859124533,926231608l959722548,1664626736l943077169,808726839l824981817,808662582l875769909,959523888l809056561,959920180l959984940,875967540l942420021,892352816l892744244,809056044l926496311,962801970l842543160,943272247l909652268,825702201l741423416,859190833l876033584,824981817l960049465,926430256l942746681,926103601l825374256,959657260l825569841,828586288l959722295,808792118l926231603,842347572l741356600,943206456l842283061,942746677l842152246,942747702l892940588,825374515l741422649,808661041l808924464,828584248l842020665,943273779l859122742,875704633l741749816,926299697l842412597,892089652l892613687,959461425l892940588,825505074l741882167,808529969l842543159,962803765l858928695,959527222l943206700,875770933l741816372,926431281l926363696,824981047l926364728,808924979l926231601,842477623l741422391,875706679l858928951,925983537l942879285,808923186l875573548,892549174l741816626,858994993l825307442,824981049l942747703,943141686l808528948,960051506l943207984,859189548l892547636,1664104241l892416312,892483637l942746678,909588534l909521463,859386156l842414389,741684023l808661041,909129264l942422324,909391920l876033588,859256108l858992953,828586040l892482873,892809780l942746674,909717555l943207472,943011884l892352056,942420537l808597552,842348084l942684204,926168628l824981556,842346808l808792115,892953400l926495033,741816628l858862647,859385911l925969459,926102064l825504310,909586732l808465208,741881653l943077425,926300215l824981049,959460144l808991024,876176180l842477619,741618480l808662073,859060023l959523888,808923957l842152241,808923436l959657265,741882166l942946609,959459380l959198777,909324344l808792625,909652323l909587257,741945398l943076913,858798129l824980276,892351280l825767217,859122739l892481849,741488690l959526961,959985976l824980793,842086456l858862137,959537971l909128501,926431287l808991020,808857907l824981808,943273528l808989235,925969457l858862128,842346545l825700652,842152247l741685048,825635385l942748720,942760752l943208758,892351288l909261100,859190835l824979506,876164663l842412338,926493745l875706681,741881392l942946097,925970743l824981299,909194551l892745520,926442291l892743990,741880887l959854641,892678968l824981815,942945078l909455673,959523893l808923957,942814005l959920428,875901495l824980275,925970487l808662579,959537970l858863924,859059254l842413868,926363702l824981297,858862903l943142452,942746677l875901491,926038326l825766188,942748984l741552950,909326641l876098357,828586294l909719096,859189810l925969465,858929462l825571382,876032300l925906999,741684536l859123762,959460151l824981298,808792886l959655986,925969465l943272240,942945585l909586787,875770425l741751095,875968049l875640631,892089908l842610487,876098353l808991020,825700920l824981561,809054520l959525940,909192248l892678456,909324593l909521251,859387191l741814579,808925489l926298930,824981560l876097848,909325109l808528947,875835443l926366007,959657260l943206961,824981046l942747703,876165430l942760752,825768246l825766710,926364972l959787056,824980019l842608952,808597811l808528944,825701938l825700918,909261100l875641140,959198770l959723058,959853878l825241955,942683952l741881138,859126065l909652023,824980022l892416055,959854899l942746680,858929457l808464953,876033324l858928436,824980787l825372727,926037049l925983540,808661552l909260853,892940588l960051506,741553970l859387192,858993208l859122739,825307449l741881652,842348593l892547124,824980022l943272248,960051257l959537973,876098609l892745014,943075628l808859956,741552694l842348593,825307697l824980018,875903032l842412083,942746680l859191345,892745522l809056044,825702455l946026806,959985970l809056055,842608940l909194288,741617715l942946609,959592498l824981303,808465200l808532021,942746677l959918645,808793142l875573548,909586995l1664694323,942684217l909652786,942746680l859059512,858929457l943272236,959788595l741421622,875771441l825570098,824980537l926103095,808988723l959523888,842412339l808990515,808923491l859191345,741619767l825832245,825569585l959523897,809056561l892548661,892351020l825440051,741488433l859058744,842348338l892939317,943272249l1664496946,825767985l808727857,824981305l842019632,825701685l876031027,825701169l741357361,909457208l808596533,842542129l859255097,741617720l875705401,875573554l842556208,909391925l741618488,892418097l842348081,841758770l808923440,943141425l925969460,942879537l959985969,909521196l808792120,741683760l959527217,942944313l946026807,959721785l859257140,892942380l842347064,824980277l875639609,959919416l942746679,909390384l942684469,876033324l926430260,824979764l859059768,876164663l942760760,875575601l909127986,892875052l892351538,741683510l959526961,825439280l892088631,825308983l825767736,858796588l876033591,741619767l875837237,808466740l925983540,925972790l942946354,892875052l892942130,741487922l892549425,842478136l824981557,942880057l842347061,925969463l959787312,959461681l959789100,959985204l828584496,808465721l842020403,842607668l909587766,741422391l808464434,842610227l824981040,875705655l875771957,892873781l909719352,741749811l943077169,875771186l962804025,808923192l825439287,859320620l892941618,741552437l960051505,859190836l925644085,858993206l943273529,825766188l943274041,741685561l959854641,942946612l828585272,909326393l925905968,808594488l825833777,926496564l892875052,842414129l741881907,959527217l942878777,824980276l909391926,876097587l960048178,842020150l1664627254,842151479l909588535,925969461l925972790,942946354l892875052,892942130l741487922,959527217l926101561,824981816l926037304,959789369l909585459,926363698l1664496949,875771441l942881076,824979505l842149943,909130037l909192240,858928179l943271985,825241900l892352304,741355824l943077169,859254835l824981553,859059768l943207737,959537972l808989237,808794161l859320620,875836214l741684785,842020657l892679728,824981809l943142454,825504565l959523889,808728628l858796081,858796588l859125303,1664627509l875837237,808466740l925969464,825702454l960049204,909521196l808792115,741356595l959527217,942944313l892090679,875837752l808793142,942815276l842216756,929249073l926363705,925970480l808991020,825700920l824981561,926496312l959983927,909192241l909128502,960050231l825831724,875575609l741947192,942749745l909129523,895693106l842086707,959459637l859255084,808859956l741552181,875837237l876098101,808987696l943011896,741683764l959854641,808858162l824981553,926102841l909717810,808543025l892350515,825765943l926495020,926102064l741750841,825832245l876098610,909192246l842348342,892613174l876033324,942748980l824981808,892482873l959918388,808543032l808923185,943010360l909588780,959853362l824981809,875903032l942945331,942746679l808466232,909588279l876097836,926103351l741421111,808924981l892809783,959931185l926364722,741421874l842348337,808597555l824979511,943076400l959591731,959523895l825373491,909717809l808923436,859191345l741619767,959590449l909130041,828586040l842281782,925971763l825764912,943011121l741750066,943077425l842479159,824981046l959787833,859255350l808528949,909127731l959723056,892811308l892548917,895694899l926495543,875706680l892940588,842282290l741487927,808663089l875574841,942422072l859190583,942684215l825505580,875705653l942420537,875903024l942814005,909261155l842543668,925643313l892547380,842217783l842086444,825768243l841758515,909521200l942880312,925969456l942879537,959985969l909521196,808792120l1664430640,959527217l942944313,942422327l959721785,859257140l892942380,842347064l824980277,875639609l959919416,942746679l909390384,942684469l876033324,926430260l828584244,859059768l876164663,942746680l875575601,909127986l892875052,892351538l741683510,959526961l825439280,892088631l825308983,825767736l858796588,876033591l1664366647,875837237l808466740,925969460l925972790,942946354l892875052,892942130l741487922,892549425l842478136,824981557l942880057,842347061l925969463,959787312l959461681,959789155l959985204,824980016l808465721,875575091l842607673,909587766l741422391,808464434l825767475,824979768l875705655,875771957l892873781,909719352l1664496691,943077169l875771186,959199545l808923192,825439287l859320620,909718834l741554487,960051505l859190836,925644085l858993206,943273529l825766188,943274041l1664432441,959854641l942946612,824980792l909326393,925905968l808594488,825833777l926496564,892875052l842414129,741881907l959527217,942878777l824980276,909391926l876097587,960062258l842020150,741880374l842151479,909588535l925969461,925972790l942946354,892875052l892942130,741487922l959527217,926101561l824981816,926037304l959789369,909599539l926363698,741750069l875771441,942881076l824979505,842149943l909130037,909192240l858928179,943271985l825241900,892352304l741355824,943077169l859254835,828586033l859059768,943207737l959523892,808989237l808794161,859320620l875836214,741684785l842020657,892679728l824981809,943142454l825504565,959523889l808728628,858796081l858796643,859125303l741880629,875837237l808466740,925969464l825702454,960049204l909521196,808792115l741356595,959527217l942944313,892090679l875837752,808793142l942815331,842216756l925644593,926363705l925970480,808991020l825700920,824981561l926496312,959983927l909192241,909128502l960050231,825831724l875575609,1664694072l942749745,909129523l892088626,842086707l959459637,859255084l808859956,741552181l875837237,876098101l808987696,943011896l741683764,959854641l808858162,828586033l926102841,909717810l808528945,892350515l825765943,926495020l926102064,741750841l825832245,876098610l909192246,842348342l892613174,876033324l942748980,828586288l892482873,959918388l808528952,808923185l943010360,909588780l959853362,824981809l875903032,942945331l942746679,808466232l909588279,876097836l926103351,1664167991l808924981,892809783l959917105,926364722l741421874,842348337l808597555,824979511l943076400,959591731l959523895,825373491l909717809,808923436l859191345,1664366647l959590449,909130041l824981560,842281782l925971763,825764912l943011121,741750066l943077425,842479159l824981046,959787833l859255350,808528949l909127731,959723056l892811363,892548917l892090419,926495543l875706680,892940588l842282290,741487927l808663089,875574841l824981560,909455672l959526456,808987698l858796600,1664299315l892679992,825635639l942746674,959722801l842348082,959789356l876034353,925644601l926101812,875772208l926364972,842348336l824981301,943206712l892810804,942760754l858929457,909587001l876033324,858928436l959198515,959658288l892941105,859256108l808924216,824980025l842019385,926037043l909192242,909325368l959656504,943142243l842412848,824980792l842085174,942946609l808594488,959918896l909457712,808923436l892416049,741684273l875837237,959918133l959523894,942944563l943273781,808923491l925906481,741751095l959854641,926495030l824980279,842610231l892876339,909192241l825372979,825307961l825766188,859058745l741488179,892746041l959853616,959537971l909652533,842610231l892483884,959787065l824981559,859191352l875835957,892873779l808857657,741749296l876099121,875770678l942420784,825832754l842085425,876032355l808531768,741488945l825571121,909586486l942420789,876163641l875968818,909652268l892549177,741947189l875771441,892418360l824980790,926102841l842216752,926507832l892483385,741552948l825243441,859190071l824980016,825832505l875836979,909585459l925906482,741814583l825571121,926299187l824980792,892482360l842610228,942760759l825571377,858994232l859386156,942880054l741946932,959854641l909259318,824981811l842610231,892876339l925969457,808990516l892680247,892351020l808662835,1664561721l892548657,858796592l824981817,959524919l875901240,925969464l858929462,909719348l909521196,825702196l741749812,959919925l942879026,943270964l926038064,1664629041l959526961,825504816l824981561,892418102l858861877,909192246l959788854,925971251l926495020,909324848l741881911,942749745l858993972,824980278l875574064,926496564l859136823,942813497l741750328,825243441l960050744,824979508l943273528,942880305l926231601,892350519l741487417,959526961l842609458,824979504l926298672,926037553l909206321,825833268l875640625,875966764l926038327,741684792l808529969,842543159l824981557,926102841l909522992,925969458l859124016,943273529l825766188,959656505l1664102450,875837237l858993205,925969461l959525424,876032564l808923436,892351282l741749304,842348849l842611001,942420791l942881077,858993458l959657260,875639089l828586039,875705656l909456176,942746674l959985969,892942648l825831724,909391924l741684789,876099121l909129273,824980274l825374008,842084658l942746674,859059512l942814768,825766243l842217016,741684791l925907255,909195064l842542137,926496825l741357879,808597809l859189556,824980528l842544185,926495288l808528951,892350515l892350776,892875107l909719346,741356852l859058225,859191090l959199544,842543160l943077427,943206700l825439285,741552697l859322673,909718838l824979762,842281782l959526195,925983540l859255606,808466480l859386156,858928689l741357623,825243441l926103096,892089400l825309491,959526193l825831724,892352825l741684022,859123762l825307959,946025015l842216498,892482871l959789356,842479921l824980019,825309240l808530997,808528945l892481587,858863413l825505580,825308979l942420023,892745015l825242164,959592547l942880561,959198256l842281524,909193264l959461420,909719088l824980018,875901240l926103346,808594482l825243441,876099378l825700652,825766707l1664694329,943076913l808465712,824980786l960049465,926430256l809053241,842478136l741947441,825831481l808989753,959523889l942944563,892614453l808988972,892744754l1664626745,875837237l876034100,942746673l926102582,942946614l825766188,842281017l741748785,842348593l909455412,824980785l809054520,925971252l926231601,942747959l1664170039,926101554l926168886,892089400l875836471,875573305l909586732,842477881l741880888,842348593l842348855,824980021l943010617,892483378l959523896,892875573l926037298,808923491l825832753,741945401l842413880,825308724l959523896,858796085l876032566,909261100l926299957,841756981l858796080,959854646l925969457,892613173l892613432,859388259l959787062,824981044l959722295,942944310l909716536,842215728l741355570,909326641l876098357,824979506l875573817,858796849l959523897,892547635l959592247,808923491l925906481,741751095l842348593,875968823l925643831,842478134l859255091,892940588l926167092,741880883l943076913,842544945l959197490,926232632l842346808,943075683l842019636,741947441l842217521,825831478l824980019,808597560l876098866,959523891l909128501,926431287l842413868,842150194l824979760,825833015l808662832,959537972l959656757,875902260l825831724,959919413l741947444,842348849l925971509,959199033l842479927,926366007l825831724,909654328l741946163,859322673l892941622,828585013l943206712,926365236l943270968,825635632l741618227,842020657l959853105,824981556l876164664,959525940l909192245,959788854l926363699,808988972l926365233,1664366129l808990517,942814771l942746677,808466232l909588279,859386156l858928689,741423159l876099121,909128502l824981811,926430776l909260598,876096566l808858422,1664627252l909653305,859321136l909716535,892549426l741422129,859058225l859191090,824981816l842216249,959525169l942746678,909390384l942684469,909652268l926299960,1664299827l808661041,943271993l824980528,808466233l942815027,959523890l959789113,825636404l892809516,925906481l741553462,892876089l909260084,926231608l876098867,1664562233l943077169,859385913l841757748,909587248l909653047,926231602l959722548,741617712l859125809,808466737l824980016,909523254l926364720,909192242l809055027,909260595l825700707,959526195l741619769,808990517l909390389,808594480l859058224,859322166l808464940,842019632l741945905,842282037l959984947,925969456l909652272,808728889l909652323,943207481l741421111,925907255l875770680,959523890l808989240,842019127l859189548,892547636l741620017,808529969l825373239,824979510l858928439,925905464l875914032,942748979l741814584,875837237l876034100,942746677l859059512,858929457l859256108,875903285l824980281,892941880l876097591,925969464l925972790,875769904l876033379,809055284l959199281,959527221l892613945,943206700l875901233,741816624l808661041,926233906l925643569,926101812l808923441,943011884l959854392,962801976l959656758,842216753l842283052,825373749l925644595,892809524l842610736,842086444l943077683,824981301l858927159,876033591l925969464,808663094l943142192,909652323l909653816,741751095l808661041,943271993l959198256,959591986l942749748,909261100l960051506,824981557l926102841,842608944l925969458,859124016l943273529,876163427l808465464,741751097l858798137,892481846l942746672,926103862l959460918,909521196l808988984,741553203l808661041,943010101l892089137,842086707l842543669,825766243l943274041,741685561l825767985,825375026l824980275,808662329l943208246,943270967l909194032,741945392l959854641,942814008l824979760,825372727l892350771,925983538l842610481,892811314l959789100,942683696l824980021,943273528l808663096,876096569l808989746,741356594l959854385,909193780l959198514,842610999l943075380,876032355l825308984,741423156l825571121,909586486l942420789,892352816l876099638,909652268l892549177,741947189l875771441,892418360l824980790,926102841l842216752,926507832l892483385,741552948l825243441,859190071l824980016,825832505l875836979,909585459l925906482,741814583l825571121,926299187l824980792,892482360l842610228,942760759l825571377,858994232l859386156,942880054l741946932,959854641l909259318,824981811l842610231,892876339l925969457,808990516l892680247,892351020l808662835,1664561721l892548657,858796592l824981817,959524919l875901240,925969464l858929462,909719348l909521196,825702196l741749812,959919925l942879026,943270964l926038064,1664629041l959526961,825504816l824981561,892418102l858861877,909192246l959788854,925971251l926495020,909324848l741881911,942749745l858993972,824980278l875574064,926496564l859136823,942813497l741750328,825243441l960050744,824979508l943273528,942880305l926231601,892350519l741487417,959526961l842609458,824979504l926298672,926037553l876176177,943075891l741487670,842216505l875574327,808528945l808923185,943010360l892940588,942683955l741488182,825243441l909718325,824981561l842608952,808597811l926245680,842347572l741684019,842020657l842283313,824980535l858927159,842544432l959523894,960049717l859255353,959789100l858929203,892089139l825309491,943141937l892875107,858797106l741488181,959526961l959985976,824980793l942944569,909456948l909192245,909718584l858928688,892875052l825372978,741487153l892876849,909128500l828586034,909652280l909586995,959917109l926431024,741946929l943272504,959919929l959523888,825503794l875574070,876163372l842543672,741816121l808661041,825767216l828585264,926037304l892614201,808528944l926036788,959984438l808991020,942879288l824981558,875903032l842608947,959523891l892744504,825374265l859189548,892547636l1664366897,859191089l942682935,824979504l909194041,943141682l925969456,909652272l876099379,959657260l892416305,824981809l960049465,859190576l808594485,859255605l842477873,875706467l892809779,959198514l959527221,842215991l943206700,875901233l741816624,808661041l926233906,925643569l926101812,808923441l892811308,842282294l946024752,925972786l875575347,842283308l808464948,959198769l909523248,859321143l825766188,892743989l741880370,925970482l926036272,824980536l858992951,943272248l909206329,892352566l892481584,825831724l875575609,741947192l808792633,808728884l842607669,842479925l741553970,825440561l926234676,824980788l875704376,809055542l926245688,942945332l741422135,875968561l959854387,824981556l809054520,808530484l942746678,808727093l892417589,825766188l859058233,741422897l825702197,943142961l808608561,926299955l876099380,876033324l809055284,824980528l825833015,876098103l942746680,959918645l842347061,859386156l926038069,741881138l859126065,892482872l828585778,892416055l809054521,926428217l909390390,741880113l808794417,808989488l959199286,926234162l825571126,808464940l926298928,741750326l842348337,859321652l962802996,808858425l909392181,859255084l808859956,741881908l825243193,808596019l959523888,859125299l909194296,842608940l858862640,741946160l842217777,926364979l828586290,909193271l959919920,942746678l959918645,876033078l842413868,825438775l824980279,808727865l875771700,909192248l925972534,825373240l808991020,825767733l1702375989,1701148773l808610936,808661040l959590706,875836716l943010610,829173817l942747703,876165430l942746672,942946614l825243448,809056108l858994743,824980020l942815289,808531760l909208626,858928179l876163381,825241900l842151728,1815098929l842348337,808597555l892088375,825570100l925972536,876033388l926430260,824980788l875903032,842608947l926247987,892941619l741554484,959854641l942683957,829175860l825833015,858796087l926231604,959722548l1815621936,909194295l825702193,859122739l825307449,1815556919l842348337,892810548l942421048,892613169l926233912,959592556l942946097,824981554l808792376,926103097l876047409,925972017l741552439,909521977l909653297,842558516l808663093,741618996l859125560,825372977l859139122,892481849l741486897,959526961l825504816,829175865l859387448,926103351l943008825,909390905l1815359797,875640625l825308216,892088884l842086707,842019637l909652332,825702201l741423416,959590449l926496825,896284979l842086707,909523000l825766188,825307960l1815689010,959854385l959722292,824981560l892875064,825832248l925985848,825570097l808991033,892940588l825243443,1815228985l808661041,808924464l824979768,909521721l875574072,942763058l942750006,926232626l892743980,959657264l1815621937,808925489l909128752,824979769l943010104,842608947l943287348,909129520l741814585,825440569l842282548,943287344l926168112,741488944l875772217,942815024l959540279,859255349l892679735,942684204l892482357,829174840l858861623,825702706l959523893,960049717l859255353,859388268l825635120,925643314l926036534,892745528l943206764,875770933l741816372,926101554l926168886,829175609l859386936,825765938l960048178,858797366l1815164209,842020657l909259057,824979507l858796854,943208502l942763064,825309494l876032306,909586732l909522744,1815492144l825243441,875704374l824980528,943273528l926233907,959540281l943076915,859123763l909652268,842543417l1815557424,959854641l859322672,824979509l842020664,909325113l942763058,842217521l909259062,825766188l926430520,1815296310l909654321,892482102l824979766,858862903l926167859,808545335l875835956,926496820l825700652,925905205l1815623731,959657013l892679735,925969459l909127984,892810039l892940652,825701938l741488944,926103857l808859440,829175607l926430775,825241905l926231603,808793140l1815163701,942946609l808662578,824981554l808465200,808532021l942763061,875706673l943272499,959657260l942944817,829174068l859387448,926103351l926231609,892548148l1815360825,876164409l909521206,926231607l892876083,1815228727l859322673,892941622l824981302,842019385l959591475,875916344l925971763,741422389l959854641,859256627l829176119,875967542l842084657,926231602l876032055,1815098421l943077169,859256114l824980017,808530736l925907251,809069625l909259577,741749302l808990513,942684468l829173808,909521721l959919409,925969457l808857904,909719351l909652332,808793913l741684280,808924981l842151728,909208625l892941368,942945334l858796332,892811056l1815687985,875771441l959658292,824981048l842216496,808728119l809004084,942945592l741750065,875771441l892418360,845953079l909587248,825635637l926231606,959722548l1815621680,825243441l859190071,824980016l925905200,892483632l959540280,825373491l859320625,808923436l859191345,1815361591l942684217,959526706l942746680,859059512l858929457,943075692l825308724,741553969l842348337,943011635l829176118,875573302l842281784,909192245l892351286,943206960l943075692,825373237l741421874,842020657l842084917,946615088l842348592,926495542l892483628,875574072l829174325,926167862l825374771,926231600l959722548,1815099447l808597816,842283064l876031033,808990769l1815230257,892874808l842216756,842607672l942814262,1815228722l875639863,909390642l825764920,909718322l1815557432,842020657l926299955,824981556l859321911,926232624l942763064,943142966l909719350,858796332l959461680,1815359544l859189817,892547126l842607668,892744502l1815427380,859126065l959524919,824980018l892416055,959854899l959540280,808728628l909719856,808991020l842085939,829173813l859387448,808859191l909192249,942749750l859058992,858796396l892417328,741552440l825832245,942814514l942763058,959985969l892942648,943206700l842609201,1815294769l859126065,943142448l959199032,825438264l959459382,909652332l842217529,741421112l842020657,808530737l829174325,959918391l926429746,842607669l959852854,1815490871l959854641,859322424l942422320,808924466l875704371,909586796l825373753,741814582l960051001,909128754l960064568,808530483l741814580,875771697l875574841,963393592l858861622,808464946l859386156,942880054l1815490868,808597809l808661300,824981811l858927929,842479413l925985849,808857904l909719351,892875052l909719346,1815361332l926037559,925971250l959523891,875574325l942945079,909521260l943141176,741421618l892352569,892418103l909208626,808662072l959983922,859320620l959460914,1815229233l842545201,943010352l824980276,808662329l943208246,909601847l842084914,741421106l959854385,859254833l829174832,858993977l892679225,959523892l926233905,959984697l892940652,825505074l741816631,926496569l926496562,959540279l943274033,959656758l943272236,959788595l1815360821,942749745l926299192,959199287l909324344,875705137l808923500,909259058l741880889,959854641l825504820,829175097l892810806,925905721l942746679,926298416l875966775,943142252l842412848,824980792l808925240,926365488l959540278,842412339l825767731,943075628l808662580,1815687990l943077425,842479159l942421558,909325876l942814256,825506156l909521464,959197490l808596276,875574584l875573612,909586995l741618739,858994993l825307442,829175353l875704376,809055542l942746680,909588534l858993463,858796396l959461680,741617720l808925489,842478384l829174328,892877113l909521977,925969457l808857909,859125303l943012204,842347573l892090422,943010615l926169396,909586796l959461688,741618739l926101554,942946102l896283190,875836471l875573305,892875052l809054515,1815228464l909719089,926167094l824980023,959656758l842478384,925985846l825570097,876099897l943142188,875705648l845951030,875573296l943142451,808594483l808661040,959590706l875836780,943010610l824979513,942747703l876165430,942763056l942946614,825243448l809056044,858994743l829174324,942815289l808531760,909192242l858928179,876163381l825241964,842151728l741357105,842348337l808597555,896282679l825570100,925972536l876033324,926430260l829175092,875903032l842608947,926231603l892941619,1815296308l959854641,942683957l824981556,825833015l858796087,926247988l959722548,741880112l909194295,825702193l859139123,858861881l741488434,842348337l892810548,946615352l892613169,926233912l959592492,942880561l829174832,808792376l926103097,876031030l925972017,1815294263l909521977,876098609l842607664,942814262l1815359794,842543160l875770416,859122744l892481849,1815228721l959526961,825504816l824981561,859387448l926103351,943025209l909390905,741617973l859189817,959722806l859139125,858861881l741422898,959854641l942749495,829174073l960049712,859257144l859122745,942813497l1815492152,942749745l842084659,824981815l876164663,943273011l942763064,943011889l942750003,825700652l959526195,1815099449l859126065,959524919l824980018,808465200l942683957,959540273l943076915,842281011l909652268,842543417l1815557424,808793649l825832245,824981553l808466233,959852596l942763057,859321649l875706673,808991020l959852599,963393329l825373497,875706162l808991020,808924212l963392057,925905721l925906489,892940588l926103346,1815426358l892874808,943010355l925969460,842215728l892417849,892940652l960051506,741553970l875772217,942684464l909601842,943141426l741684791,892876849l875836212,845952824l909587248,959919159l942746679,842217780l842086448,909719916l825438261,824979765l825372727,859189809l909208624,909324339l943208504,909652268l842084665,1815361329l943077169,808859191l824981046,909193271l808727088,942763060l859322678,959919413l859386156,859321910l1815295280,959854641l808597553,824981301l809055800,892549177l942763056,959590455l842412851,825766188l909259576,1815491121l942749745,909588533l824980281,909523001l909455922,925985841l858992949,926364723l875573548,875836466l1815558456,892417841l859254833,892090424l926495540,859125046l808923500,926298161l741685043,842348849l808531766,829174329l808923961,925906487l925969463,825702454l858861617,876033388l892351796,824979763l842544185,842019638l808545336,892350515l892350776,825766188l859058745,1815623986l825832245,876098610l942746673,926103862l959918903,876033388l959787828,959198261l808596276,859321400l876033388,926494769l824980021,909326393l909457717,959540279l858927154,943272500l859059500,892809525l829174069,859387448l926103351,909192249l825505332,842150193l926365036,892614448l824979508,842544695l825440053,808545330l858796339,959918137l959461676,909521459l829175346,875575351l808988729,959523888l825636403,825833269l808923500,925906481l741751095,959854641l942683447,896283956l808466231,825373239l943075628,909457716l1815622708,808661041l825571127,824981811l875836214,943272761l808545334,926036788l875574326,942684204l825766965,829175349l942945078,926232889l808594488,892745523l909194803,876033388l809055284,824981552l925970487,808662579l808545330,808923185l943010360,859386156l825307699,1815296049l825243441,926103096l959198264,842543160l943272247,943206764l825439285,741552697l876099121,825307446l829174583,858928439l909653303,909192249l942944304,892482611l909521260,808792115l741881906,892876337l842084914,829174067l892481591,808595762l808987699,909260088l1815558451,875967033l808597554,909192248l859255859,808530488l876033388,926495796l942420024,942682681l959591480,825505644l808988982,942422066l875903024,942814005l909261164,842543668l925644848,892809524l842610736,842086508l859322675,824980025l858927159,876033591l828597560,859321911l926232624,942746680l943142966,909719350l858796332,959461680l741617720,943273521l842150193,824979513l825768246,808597810l959523895,808923957l842152241,808923491l959657265,741882166l942946609,959459380l959198777,909324344l808792625,909652268l909587257,741945398l943076913,858798129l824980276,892351280l825767217,859136819l892481849,741488690l959526961,959985976l824980793,842086456l858862137,959523891l909128501,926431287l808991020,808857907l824981808,943273528l808989235,925983537l858862128,842346545l825700652,842152247l741685048,892678712l892940599,942746678l943208758,892351288l942684204,943010361l824981552,876164663l842412338,926507826l875706681,741881392l942946097,925970743l824981299,909194551l892745520,809053235l875902521,741618742l959854641,892678968l824981815,942945078l909455673,959537973l808923957,942814005l959920428,875901495l824980275,925970487l808662579,959523890l858863924,859059254l842413868,926363702l824981297,858862903l943142452,942760757l875901491,926038326l825766188,942748984l741552950,909326641l876098357,824981814l909719096,859189810l925969465,858929462l825571382,876032300l925906999,1664431416l859123762,959460151l824981298,808792886l959655986,925969465l943272240,942945585l909586732,875770425l741751095,875968049l875640631,892089908l842610487,876098353l808991075,825700920l824981561,809054520l959525940,909192248l892678456,909324593l909521196,859387191l741814579,808925489l926298930,824981560l876097848,909325109l808543027,875835443l926366007,959657260l943206961,824981046l942747703,876165430l942746672,825768246l825766710,926364972l959787056,824980019l842608952,808597811l808543024,825701938l825700918,892483628l892483127,942421049l909587762,808464950l825241900,942683952l741881138,859126065l909652023,824980022l892416055,959854899l942760760,858929457l808464953,876033324l858928436,824980787l825372727,926037049l925969460,808661552l909260853,892940588l960051506,741553970l859387192,858993208l859136819,825307449l741881652,842348593l892547124,824980022l943272248,960051257l959523893,876098609l892745014,943075628l808859956,741552694l842348593,825307697l828584498,875903032l842412083,942746680l859191345,892745522l809056044,825702455l942422326,959985970l809056055,842608940l909194288,741617715l942946609,959592498l828585783,808465200l808532021,942746677l959918645,808793142l875573548,909586995l741947443,942684217l909652786,942746680l859059512,858929457l943272236,959788595l1664168502,875771441l825570098,824980537l926103095,808988723l959523888,842412339l808990515,808923436l859191345,741619767l825832245,825569585l959523897,809056561l892548661,892351075l825440051,741488433l859058744,842348338l876162101,825373746l741356592,825767985l825505073,824980272l842019632,825701685l876031027,825701169l1664104241,926037049l892351286,842542134l859255097,741617720l875705401,875573554l809053232,926299705l741554227,892418097l825767221,841758776l875966768,909718066l925983536,942879537l959985969,909521196l808792120,741683760l959527217,942944313l959199543,875574578l892351545,959592748l825832498,824980274l875639609,959919416l942760757,909390384l942684469,876033324l926430260,824979764l859059768,876164663l942746680,875575601l909127986,892875052l892351538,741683510l959526961,825439280l895693111,825308983l825767736,858796588l876033591,741619767l875837237,808466740l925969460,925972790l942946354,892875052l892942130,741487922l892549425,842478136l828586037,942880057l842347061,925969463l959787312,959461681l859387948,858993200l824980531,808465721l959592243,842607672l909587766,741422391l808464434,842610227l828583984,875705655l875771957,892873781l909719352,741749811l943077169,875771186l959199545,808923192l825439287,859320620l926496050,741880880l960051505,859190836l929248565,858993206l943273529,825766188l943274041,741685561l959854641,942946612l824980792,909326393l925905968,808594488l825833777,926496564l892875052,842414129l1664628787,959527217l942878777,824980276l909391926,876097587l960048178,842020150l741880374,842151479l909588535,925969461l925972790,942946354l892875052,892942130l1664234802,959527217l926101561,824981816l926037304,959789369l909585459,926363698l741750069,875771441l942881076,824979505l842149943,909130037l909192240,858928179l943271985,825241955l892352304,741355824l943077169,859254835l824981553,859059768l943207737,959523892l808989237,808794161l859320620,875836214l741684785,842020657l892679728,828586289l943142454,825504565l959523889,808728628l858796081,858796588l859125303,741880629l875837237,808466740l925969464,825702454l960049204,909521196l808792115,1664103475l959527217,942944313l892090679,875837752l808793142,959789100l825307699,925643828l926363705,943207472l808991020,825700920l824981561,926496312l959983927,909206321l909128502,960050231l825831724,875575609l741947192,942749745l909129523,892088626l842086707,959459637l859255084,808859956l741552181,875837237l876098101,809001776l943011896,741683764l959854641,808858162l824981553,926102841l909717810,808528945l892350515,825765943l926495020,926102064l741750841,825832245l876098610,909206326l842348342,892613174l876033324,942748980l824981808,892482873l959918388,808528952l808923185,943010360l909588780,959853362l824981809,875903032l942945331,942760759l808466232,909588279l876097836,926103351l741421111,808924981l892809783,959917105l926364722,741421874l842348337,808597555l824979511,943076400l959591731,959537975l825373491,909717809l808923436,859191345l741619767,959590449l909130041,824981560l842281782,925971763l825764912,943011121l741750066,943077425l842479159,828585526l959787833,859255350l808528949,909127731l959723056,942684204l909391412,892089399l875574327,875573812l892940588,842282290l741487927,808663089l875574841,828586040l808792376,909325881l959982648,959983666l741554483,876097592l876033078,942746680l892679473,943206712l842283308,892416564l925642806,926101812l892549424,926365027l842348336,824981556l943206712,892810804l942746674,858929457l909587001,876033324l858928436,959198515l925905716,825308215l859256108,909653817l828586039,842019385l926037043,909192242l909325368,959656504l943142188,842412848l824980792,842085174l942946609,808594488l959918896,909457712l808923436,892416049l1664431153,875837237l959918133,959523894l942944563,943273781l808923436,925906481l741751095,959854641l926495030,824980279l842610231,892876339l909192241,825372979l825307961,825766243l859058745,741488179l892746041,959853616l959523891,909652533l842610231,959789100l892941616,824980529l859191352,875835957l809053235,959590713l1664103221,876099121l875770678,959198000l842084406,808726841l808923436,959591217l741421623,842348849l842611001,959198007l808727353,842543161l842413868,926431026l828585270,875903032l942945331,808594487l926299955,926496564l876097836,808596281l741486904,892746041l892416816,925969457l825307696,808662578l859189548,943076144l1664628792,959854641l825372977,824980535l926430775,909129270l925969462,808857904l875574322,909652268l892549177,741947189l909326641,808663094l824980277,825833016l892351032,942760759l959461686,808792888l926429484,859386416l741488179,942749745l825635379,824981042l892875064,959854392l959523891,842413624l825636146,892809516l858993457,1664562996l842281009,942945332l824981305,825569591l942880560,875899960l909588787,741553461l825243441,859256368l824980791,909260089l959459639,959523890l925906739,926363702l909586787,825308984l741552432,875837237l859123765,959523889l909260852,942813235l858796332,943009840l741683249,959526961l842216498,892090425l842086707,825505844l909652323,926364473l741947187,875837237l892941619,842607668l909718582,741815349l825505589,858797367l959523891,892744504l926299449,842608940l875770416,1664629042l892548149,892679985l942746673,926103862l959918903,875966764l825308214,741487153l808924981,875902007l925969456,892483638l842085175,858796332l959655985,1664694064l859385913,842413618l925969462,959721528l808466480,859386156l892417590,741423415l825243441,926363702l824981049,926496312l876097589,926231605l925904951,1664168498l876099121,875967801l824981556,925905712l858862903,909192249l959722547,909654323l875573548,909586995l741617716,892874808l892418100,909192246l959984691,943142193l858796643,859125303l741749046,875837237l808466740,925969464l859255088,842019638l825241900,942683952l741881138,858994993l825307442,824980280l942747703,943141686l943285044,926038064l741882161,892876849l959525684,824980274l909391926,925970737l925969459,926102069l959854645,808857900l859321392,741683764l859190833,842020144l828586040,842348598l858927410,925969457l842347056,858796593l808859948,909456432l892090674,875574327l875573812,892940588l842282290,741487927l808663089,875574841l828586040,808792376l909325881,808987704l858796600,741815600l959525943,892811060l876162102,909194806l741356081,892482616l858862132,808987700l842019384,1664627763l825832245,825308466l942746674,875575601l943272244,909652268l926364473,741947187l876165173,825570868l909192244,909653812l942814002,959657260l842281521,828583992l926496312,959983927l808528945,943274290l959657785,959657260l943206961,824981046l859320632,926036273l925969465,859060534l943208756,825766188l859321656,1664627001l858863409,960049461l824979512,926102841l842608944,808528946l892350515,825765943l859386156,859321910l741487664,959854641l808597553,824981301l892351798,825309491l959537976,875573303l825833008,825766188l825440309,741618233l925907001,825833008l960048183,859255859l741684280,875575353l959461172,960048178l959918131,1664561206l842348849,909587255l959198517,926036788l808465972,909586732l859124280,741947700l925907001,859060016l942746673,959787571l942944311,960049452l909521977,1664431411l858928695,959854899l942746680,959985969l892942648,909652268l876164153,741685304l859322673,808726582l841758775,960049456l959919153,942746679l909652277,943207218l825831779,858798393l741553208,876099121l942682934,959197748l808793657,942814770l842413868,926431026l824980790,825833015l876098103,942746680l959918645,842347061l825831779,858798393l741947447,842348593l892942647,925643577l925905462,909456695l859189548,859386932l741355832,842020657l809055538,824979510l842281782,959459635l808543032,808923185l808529973,909586732l925905720,741880115l875968561,943012147l824980536,942814521l892875056,942746672l875771443,892743988l808923436,892743730l1664692533,926299697l875771192,824979761l876098617,808464688l808594483,892745523l942880051,876033324l809055284,824981552l926430775,959460401l909192249,892351286l808727344,825831779l875575609,741947192l876165173,892614196l926428208,858992694l741947184,925907255l876032055,943270963l926038064,741882161l959854641,942749495l828584249,808662582l959723318,959523897l809056561,959920180l825766188,808923960l741421622,825832245l808531250,925969465l909718579,858797360l876033324,942814516l946024500,892876848l892482616,909652268l909259321,741880112l859126065,959525431l824979766,808465200l942683957,959523889l858927159,909654327l959657260,942944817l828585524,892810806l875705906,926231605l825570356,741945400l842348849,925971509l824981561,925905200l892483632,926493752l909324854,741945657l892876849,875836212l828585784,808925240l926365488,942746678l859256628,825243447l926364972,926037808l925643061,926167609l825438775,892809516l842543922,741357360l909389873,842347320l828585785,842216249l959525169,925969462l909652272,876099379l842019116,809056569l741881910,875771441l825570098,942420023l892678449,909455928l909652268,926299960l1664497202,892549425l926037561,824980787l808465200,875966518l808987705,875967544l741619510,909326133l875704629,959523892l875901493,842348338l859320620,808859952l1664628788,892418097l859191600,942422070l942682681,859386681l942684204,926168628l824981556,825569592l842151222,876162104l825373746,741357109l858862647,859385911l926245685,892809271l741880882,942749745l926299192,824980021l842608952,926038323l926231606,842347572l741684019,842216505l825242679,926231609l892809524,1664694322l808597809,842281778l824980023,859060278l858929206,926231609l909324344,741685298l825439793,876163378l841758776,926101552l892940345,925969462l825241904,892612917l876033379,925906228l824981049,875639609l959919416,925969464l808857904,909719351l909652268,959526457l741553975,959854385l943076146,824979765l842085174,825440561l942760753,875706673l842412851,909719852l909389877,824980281l942814521,959854390l808987698,875706680l741619508,909654065l875705651,942420788l808662322,909654328l943075683,858994228l741552180,825243193l875641138,925969456l842215728,825374521l892940588,960051506l741553970,808663353l842085937,909585458l943141426,1664431671l892876849,875836212l841758520,909587248l959919159,942746679l842217780,842086448l909719852,825438261l824979765,825372727l859189809,909192240l909324339,943208504l909652323,842084665l741619505,943077169l808859191,824981046l909193271,808727088l942746676,859322678l959919413,859386156l859321910,741553456l959854641,808597553l828585781,809055800l892549177,942746672l959590455,842412851l825766188,909259576l741749297,942749745l909588533,824980281l909523001,909455922l925969457,858992949l926364723,875573603l875836466,741816632l892417841,859254833l892090424,926495540l859125046,808923436l926298161,741685043l842348849,808531766l824980025,808923961l925906487,925983543l825702454,858861617l876033324,892351796l824979763,842544185l842019638,808528952l892350515,892350776l825766188,859058745l741882162,825832245l876098610,942760753l926103862,959918903l876033324,959787828l959198261,959591986l959658297,859256108l876099385,824980018l909326393,909457717l959523895,858927154l943272500,859059555l892809525,824979765l859387448,926103351l909192249,825505332l842150193,926364972l892614448,824979508l842544695,825440053l808528946,858796339l959918137,959461731l909521459,824981042l875575351,808988729l959523888,825636403l825833269,808923436l925906481,741751095l959854641,942683447l892089652,808466231l825373239,943075683l909457716,741880884l808661041,825571127l824981811,875836214l943272761,808528950l926036788,875574326l942684204,825766965l824981045,942945078l926232889,808608568l892745523,909194803l876033324,809055284l824981552,925970487l808662579,808528946l808923185,943010360l859386156,825307699l741554225,825243441l926103096,962802744l842543160,943272247l943206700,825439285l741552697,876099121l825307446,824980279l858928439,909653303l909192249,942944304l892482611,909521196l808792115,1664628786l892876337,842084914l824979763,892481591l808595762,909716531l892612656,741945910l909326133,875704629l959523892,875901493l842348338,859320620l808859952,1664628788l892418097,859191600l942422070,825439543l825375025,825505580l926364729,959198773l825636404,892876084l959461676,959460662l942422073,808597552l942945074,959657315l825569841,824980017l809054520,959525940l942746680,926103862l959918903,959984940l892744756,824980529l825768246,876033081l859122740,892481849l1664627760,959854641l942749495,824979769l960049712,859257144l859122745,942813497l741750328,942749745l842084659,824981815l876164663,943273011l942746680,943011889l942750003,825700707l959526195,741357625l859126065,959524919l824980018,808465200l942683957,959523889l943076915,842281011l909652268,842543417l741815600,808793649l825832245,828586033l808466233,959852596l942746673,859321649l875706673,808991020l959852599,959199025l926036793,892350520l808991020,808924212l959197753,808727353l926429751,892940643l926103346,741684534l842216505,808858679l925969456,892483638l960050227,808991020l876032055,824979763l892482360,825570617l959523891,909392185l892678966,842413923l909718323,824981561l943272248,960051257l942746677,959723830l892876852,943272236l875574835,741881648l959524914,926167353l824981305,942748984l942879286,959537976l809056561,859060275l943075628,808662580l741487672,892746041l842412592,909585464l943141426,741684791l959854385,942815025l824981556,926037304l892482873,959537970l809056561,959985459l892875052,960050994l741554485,808597047l892679991,909192246l959722547,808532019l808923436,959787570l741357104,875771441l808530738,828586041l925905200,825242928l925969456,808663094l942748471,909652268l892941108,741619768l842348849,942747704l824979509,859190072l909194292,925969461l909128240,959526197l909521251,859125815l741421364,942946609l808529972,841757488l909587248,859124533l926231608,959722548l741879856,943077169l808726839,824981817l808662582,875769909l959537968,809056561l959920180,959984940l875967540,942420021l808924466,859190832l809056044,960050743l959198519,842543160l943272247,909652268l825702201,1664170296l859190833,876033584l824981817,960049465l926430256,942746681l926103601,825374256l959657260,825569841l824981808,959722295l808792118,926231603l842347572,1664103480l943206456,842283061l942746677,842152246l942747702,892940588l825374515,741422649l808661041,808924464l824979768,842020665l943273779,859122742l875704633,1664496696l926299697,842412597l892089652,892613687l959461425,892940588l825505074,741882167l808529969,842543159l959199285,858928695l959527222,943206700l875770933,1664563252l926431281,926363696l824981047,926364728l808924979,926231601l842477623,741422391l875706679,858928951l925969457,942879285l808923186,875573548l892549174,1664563506l858994993,825307442l824981049,942747703l943141686,808528948l960051506,943207984l859189548,892547636l741357361,892416312l892483637,942746678l909588534,909521463l859386211,842414389l741684023,808661041l909129264,925645108l892809524,876032049l959657260,808661297l824981297,875705655l943011637,825764916l943010866,1664562485l825831992,808989495l942746676,943076657l842608950,959789356l926431537,959199031l909523248,842543927l825766188,943011125l741881905,909193266l959590964,828583990l858992951,943272248l909192249,892352566l892481584,825831724l875575609,741947192l909653305,859321136l892939319,858928953l741880376,825440561l926234676,828586036l875704376,809055542l926231608,942945332l741422135,875968561l959854387,824981556l809054520,808530484l942746678,808727093l892417589,825766188l859058233,1664169777l825702197,943142961l808594481,926299955l876099380,876033324l809055284,824980528l825833015,876098103l942746680,959918645l842347061,859386156l926038069,1664628018l859126065,892482872l824981298,892416055l809054521,959982649l858927155,741618483l808794417,943141680l959199025,926234162l825571126,808464940l926298928,1664497206l842348337,859321652l959198516,875770681l842020915,859255084l808859956,741881908l825243193,808596019l959523888,859125299l825373752,842608940l858862640,1664693040l842217777,926364979l824981810,909193271l959919920,942746678l959918645,876033078l842413868,825438775l824980279,808727865l875771700,909192248l925972534,825373240l808991075,825767733l824980021,859060278l942748208,942746681l808858163,842215737l943206700,892481586l741553208,859126065l943142448,925644600l825373238,825242162l909586787,925905209l741617715,859126065l892614963,824980533l892678457,942946615l959523897,875901493l926496561,959920428l959918647,824981303l959983929,858994232l959537977,892744504l875902265,825766188l909391928,741881655l858798137,842215734l925969460,842084912l942946614,909652268l875836473,741685553l926299697,808663349l828585783,909193272l909195063,926231604l909324344,741685298l926431281,926363696l824981047,909194041l943141682,909192241l859190328,959657520l909652268,926299960l1664497202,859190328l842281014,809053240l842478136,741947441l875704633,825308720l808528948,926036788l909652790,859386156l825307699,741751089l842020913,959788596l828586032,926430776l858994486,808528947l809054259,875575353l926495020,926101552l741488690,943274289l909392181,824979766l909194551,892745520l892939315,892613944l1664628274,892548917l876164152,925969463l809056310,875836217l858796588,876033591l741488184,875837237l808466740,942746676l959525685,842018864l959852844,875574838l1664235319,858994225l926101561,824981042l892547383,943274289l926231604,842346552l741357108,808464434l926298932,841757496l858796080,842084912l875899961,892547636l1664104760,825243441l960050744,824979508l876164664,808925240l959917105,859322160l741487667,842545457l825700408,824980016l842281782,959526195l808528948,842477617l808857906,892809571l842543922,741357360l892548149,825767985l926231607,942945332l741684279,892876849l959525684,892089138l959787831,859386933l909652268,808924473l1664627768,959854385l808466225,892089395l875836471,942747705l959789356,892877105l824979762,825309240l959460405,808528951l892481587,858863413l825505580,825308979l946024503,926431285l909588790,859191596l942881075,942421555l859321650,859124784l825505580,942683447l942420537,959656497l842609464,808923436l892810034,1664628276l943077169,892350515l824981559,926430776l959919672,808528950l809054259,875575353l959461676,842281271l959197233,825702704l926494777,892940588l825243443,1664234041l825243441,909718325l824981561,876098617l960049200,943270966l825635632,741356850l959854641,909522739l824981808,825767478l875769912,808528947l825569331,858863669l959657315,842347057l824980024,943272248l960051257,942746677l959590712,858992946l892940588,926298163l741816376,858798137l808465969,942746681l859322678,825243698l808923491,825438514l741487920,925972273l942813753,942421303l909654064,909586992l909652268,943208505l741421363,875705400l875704376,925969456l842283318,892483121l959920483,808727097l824981558,926430263l892612657,925969463l808857909,859125303l959461420,943076656l824980536,943273528l926233907,909192249l959984691,892745009l892940643,892352307l741880371,926496569l859059506,925969459l859255088,842019638l876163372,909324601l741553204,909260343l825702192,925969463l875770165,892876598l859320675,909391154l741814841,942749745l909652277,824980275l892744505,909391923l942746681,842414390l959657522,909586732l909324857,741422392l926168881,943140920l845362485,926102832l842608691,909192247l842020147,960049968l808923436,825768241l741880885,959854385l926167858,824981049l926168630,875835703l926231606,825375031l1664366643,942684217l959526706,942746680l875575601,943272244l943075628,825570609l741749553,926299697l858994997,824981297l842020665,943142451l942746680,892614705l859190067,858796387l926168112,741816121l825832245,909654066l925969462,909652272l808728889,909652268l909195321,741423155l808924981,859387184l942746674,858929457l808464953,842019171l909195062,741422898l943273273,892483892l892939312,875903033l741486649,808529969l842543159,824981557l926102841,909522992l925969458,859124016l943273529,825766243l959656505,741355570l875837237,858993205l925969461,959525424l876032564,808923436l892351282,741749304l842348849,842611001l942420791,942881077l858993458,959657315l875639089,824981559l875705656,909456176l942746674,959985969l892942648,825831724l909391924,741684789l876099121,909129273l824980274,825374008l842084658,942760754l859059512,942814768l825766188,842217016l741684791,925907255l909195064,842542137l926496825,741357879l808597809,859189556l824980528,842544185l926495288,808543031l892350515,892350776l892875052,909719346l741356852,859058225l859191090,959199544l842543160,943077427l943206700,825439285l741552697,859322673l909718838,828584242l842281782,959526195l925969460,859255606l808466480,859386156l858928689,741357623l825243441,926103096l892089400,825309491l959526193,825831724l892352825,1664430902l859123762,825307959l959197751,875903029l859124277,892483628l875574072,824981812l926167862,825374771l926231600,959722548l741357623,842543160l875770416,959996729l809054258,741487415l875639863,909390642l876162104,875640374l741685301,892482616l858862132,808987696l842019384,741880883l825832245,825308466l942760754,875575601l943272244,909652268l926364473,741947187l876165173,825570868l809053236,959526713l741816624,825832245l825242417,942746679l926366006,825833521l842019171,959985977l741946167,825832245l909654066,942746678l825440305,959918641l909586732,875770937l741881913,942749745l959658037,824981553l892547383,943274289l959537968,808923957l842152241,858796332l926232624,741423152l909326641,808663094l824980020,825833016l892351032,909192247l859123765,942747961l926495020,808726576l1664170294,892418097l959525688,959198258l808923192,925972790l859388204,859058480l959198770,875835448l842608695,859388204l943207221,824979767l926037305,892745523l809001781,909455417l741488440,943077169l875771186,959199545l808923192,825439287l859320620,892941618l741552437,960051505l859190836,925644085l858993206,943273529l825766243,943274041l741685561,959854641l942946612,824980792l909326393,925905968l808594488,825833777l926496564,892875052l842414129,741881907l959527217,942878777l828584756,909391926l876097587,960048178l842020150,741880374l842151479,909588535l925969461,925972790l942946354,892875052l892942130,741487922l959527217,926101561l828586296,926037304l959789369,909585459l926363698,741750069l875771441,942881076l824979505,842149943l909130037,909192240l858928179,943271985l825241900,892352304l1664102704,943077169l859254835,824981553l859059768,943207737l959523892,808989237l808794161,859320620l875836214,741684785l842020657,892679728l824981809,943142454l825504565,959537969l808728628,858796081l858796588,859125303l741880629,875837237l808466740,925969464l825702454,960049204l909521196,808792115l741356595,959527217l942944313,895695159l875837752,808793142l959789356,959722808l925643312,926363705l842149938,808991020l825700920,824981561l926496312,959983927l909192241,909128502l960050231,825831779l875575609,741947192l942749745,909129523l892088626,842086707l959459637,859255084l808859956,741552181l875837237,876098101l808987696,943011896l1664430644,959854641l808858162,824981553l926102841,909717810l808528945,892350515l825765943,926495020l926102064,741750841l825832245,876098610l909192246,842348342l892613174,876033379l942748980,824981808l892482873,959918388l808528952,808923185l943010360,909588780l959853362,824981809l875903032,942945331l942746679,808466232l909588279,876097891l926103351,741421111l808924981,892809783l959917105,926364722l741421874,842348337l808597555,824979511l943076400,959591731l959523895,825373491l909717809,808923491l859191345,741619767l959590449,909130041l824981560,842281782l925971763,825764912l943011121,741750066l943077425,842479159l824981046,959787833l859255350,808543029l909127731,959723056l943011884,942749240l959199285,959658288l875704624,859189548l942880564,741355826l875837237,943143220l876031024,825373745l1664299833,858927416l926431033,876162103l875640374,741749043l943010360,875835443l892873785,825636920l741487417,859385913l842084409,876031028l825373745,1664234297l842020657,926299955l824981301,859321911l926232624,942746680l943142966,909719350l858796332,959461680l741617720,943208248l892810804,926428212l825571384,1664104241l859126065,959524919l824980018,892416055l959854899,959523896l808728628,909719856l808991020,842085939l824979509,859387448l808859191,909192249l942749750,859058992l858796387,892417328l741552440,825832245l942814514,942746674l959985969,892942648l943206700,842609201l741552945,859126065l943142448,959199032l825438264,959459382l909652323,842217529l741421112,842020657l808530737,824980021l959918391,926429746l892873781,909259065l741881907,959854641l859322424,942421040l909130037,942946352l909586787,825373753l741945654,960051001l909128754,960048184l892612915,741815089l875771697,875574841l942422072,825832754l842478644,859320620l909718834,1664628791l960051505,859190836l925644085,858993206l943273529,825766188l943274041,741685561l959854641,942946612l824980792,909326393l925905968,808594488l825833777,926496564l892875107,842414129l741881907,959527217l942878777,824980276l909391926,876097587l960048178,842020150l741880374,842151479l909588535,925969461l925972790,942946354l892875107,892942130l741487922,959527217l926101561,824981816l926037304,959789369l909585459,926363698l741750069,875771441l942881076,824979505l842149943,909130037l909206320,858928179l943271985,825241900l892352304,741355824l943077169,859254835l824981553,859059768l943207737,959523892l808989237,808794161l859320620,875836214l1664431665,842020657l892679728,824981809l943142454,825504565l959523889,808728628l858796081,858796588l859125303,741880629l875837237,808466740l925969464,825702454l960049204,909521251l808792115,741356595l959527217,942944313l892090679,875837752l808793142,875966764l808465975,741357617l925907255,825569848l943270966,926038064l1664629041,959854641l942749495,824979769l808662582,959723318l959523897,809056561l959920180,825766188l808923960,741421622l825832245,808531250l925969465,909718579l858797360,876033379l942814516,942420020l892876848,892482616l909652268,909259321l741880112,859126065l959525431,824979766l808465200,942683957l959523889,858927159l909654327,959657315l942944817,824981044l892810806,875705906l926231605,825570356l741945400,842348849l925971509,824981561l925905200,892483632l926493752,909324854l1664692537,892876849l875836212,824981304l808925240,926365488l942746678,859256628l825243447,926364972l926037808,925643061l926167609,825438775l892809516,842543922l1664104240,909389873l842347320,824981305l842216249,959525169l925969462,909652272l876099379,842019116l809056569,741881910l875771441,825570098l942420023,892678449l909455928,909652323l926299960,741750322l892549425,926037561l824980787,808465200l875966518,876031033l808793905,741880120l892548917,876164152l959523893,875901493l842348338,859320675l808859952,741881908l943273273,926232885l808987698,842019384l741880883,875639863l825373490,876162098l892417590,741684792l825831481,875704889l876045110,858994225l741488432,842020657l926365491,824980024l859321911,926232624l942746680,943142966l909719350,858796332l959461680,741617720l842347576,943142450l876110646,808661557l741947446,859126065l959524919,824980018l892416055,959854899l959523896,808728628l909719856,808991020l842085939,824979509l859387448,808859191l909206329,942749750l859058992,858796332l892417328,741552440l825832245,942814514l942746674,959985969l892942648,943206700l842609201,741552945l859126065,943142448l962803512,825438264l959459382,909652268l842217529,741421112l842020657,808530737l824980021,959918391l926429746,808987701l892483896,741486904l959854641,859322424l946026032,942813748l842217011,909586732l825373753,741618230l960051001,909128754l925969464,825702452l842086192,892809516l925906481,741553462l875706680,926300209l959537974,859125299l892482616,842608940l858862640,741946160l842217777,926364979l824981810,909193271l959919920,942746678l959918645,876033078l842413868,825438775l828584759,808727865l875771700,909192248l925972534,825373240l808991020,825767733l824980021,859060278l942748208,942746681l808858163,842215737l943206700,892481586l1664300088,859126065l943142448,925644600l825373238,825242162l909586732,925905209l741617715,859126065l892614963,824980533l892678457,942946615l959523897,875901493l926496561,959920483l959918647,824981303l959983929,858994232l959523897,892744504l875902265,825766188l909391928,741881655l858798137,842215734l925969460,842084912l942946614,909652323l875836473,741685553l926299697,808663349l824981303,909193272l909195063,926231604l909324344,741685298l926431281,926363696l824981047,909194041l943141682,909206321l859190328,959657520l909652268,926299960l741750322,859190328l842281014,959982648l876164145,741553977l926234936,825702709l808528950,926036788l943207222,859386211l825307699,741751089l842020913,959788596l824981552,926430776l858994486,808528947l809054259,875575353l926495020,926101552l741488690,943274289l909392181,828584246l909194551,892745520l892939315,892613944l741881394,892548917l876164152,925969463l809056310,875836217l858796588,876033591l741488184,875837237l808466740,942760756l959525685,842018864l959852844,875574838l741488439,858994225l926101561,824981042l892547383,943274289l926231604,842346552l741357108,808464434l926298932,845361976l858796080,842084912l875899961,892547636l741357880,825243441l960050744,824979508l876164664,808925240l959917105,859322160l741487667,842545457l825700408,828584496l842281782,959526195l808528948,842477617l808857906,892809516l842543922,741357360l892548149,825767985l926231607,942945332l741684279,892876849l959525684,895693618l959787831,859386933l909652268,808924473l741880888,959854385l808466225,892089395l875836471,942747705l825505580,926363958l892089137,876098359l959983671,892940643l842282290,741487927l808663089,875574841l959199288,892877109l943076657,825505580l942944568,942420537l875903024,942814005l959461676,892743991l929247795,942944564l842609720,825766188l825635637,741553968l943273273,909455669l859122744,892481849l741486897,959526961l825504816,824981561l859387448,926103351l925983545,959590451l842019383,943142188l825243699,824981044l842019385,926037043l909192242,909325368l959656504,943142188l842412848,824980792l842085174,942946609l808608568,959918896l909457712,808923436l892416049,741684273l875837237,959918133l959523894,942944563l943273781,808923436l925906481,741751095l959854641,926495030l828584759,842610231l892876339,909192241l825372979,825307961l825766188,859058745l741488179,892746041l959853616,959523891l909652533,842610231l943011884,926169401l828585524,859191352l875835957,876096563l959460914,741487159l876099121,875770678l942420784,825832754l842085425,876032300l808531768,741488945l825571121,909586486l962802485,959527216l842610741,859386156l942880054,741945652l808597809,808661300l824981811,858927929l842479413,925969465l808857904,909719351l892875052,909719346l1664366388,926037559l925971250,959523891l875574325,942945079l909521196,943141176l741421618,892352569l892418103,909192242l808662072,959983922l859320620,959460914l1664234289,842545201l943010352,824980276l808662329,943208246l909585463,842084914l741421106,959854385l859254833,824980528l858993977,892679225l959523892,926233905l959984697,892940643l825505074,741816631l926496569,926496562l959523895,943274033l959656758,943272236l959788595,741618997l942749745,926299192l959199287,909324344l875705137,808923491l909259058,741880889l959854641,825504820l824980793,892810806l925905721,942746679l926298416,875966775l943142188,842412848l824980792,808925240l926365488,959537974l842412339,825767731l943075628,808662580l741946166,943077425l842479159,942421558l909325876,942814256l892483884,876164144l959198512,875837746l875771701,875573603l909586995,741357875l858994993,825307442l824981049,875704376l809055542,942746680l909588534,858993463l858796332,959461680l741617720,808925489l842478384,828584504l892877113,909521977l925969457,808857909l859125303,943012140l842347573,892090422l943010615,926169396l909586732,959461688l741618739,926101554l942946102,895693366l875836471,875573305l892875052,809054515l741486640,909719089l926167094,824980023l959656758,842478384l925969462,825570097l876099897,943142188l875705648,845361206l875573296,943142451l808594483,808661040l959590706,875836716l943010610,824979513l942747703,876165430l942746672,942946614l825243448,809056044l858994743,828584500l942815289,808531760l909192242,858928179l876163381,825241900l842151728,741357105l842348337,808597555l892088375,825570100l925972536,876033324l926430260,828585268l875903032,842608947l926231603,892941619l741554484,959854641l942683957,824981556l825833015,858796087l926231604,959722548l741880112,959722040l959918136,859136819l858861881,741486896l842348337,892810548l942421048,858929458l859256629,959789356l808859703,942420020l808597552,942945074l825505580,876099636l962802233,959656758l825243697,892811308l943141686,959198001l909586996,842412083l825242156,892416055l741619760,858863409l959526963,824981816l808990262,842018869l959537973,809056561l959920180,842412332l842610233,741816116l858994225,876099129l824980536,875639609l959919416,942746678l909390384,942684469l876033324,926430260l828584244,859059768l876164663,942746680l875575601,909127986l892875052,892351538l741683510,959526961l825439280,892088631l825308983,825767736l858796588,876033591l1664366647,875837237l808466740,925969460l925972790,942946354l892875052,892942130l741487922,892549425l842478136,824981557l942880057,842347061l925969463,959787312l959461681,808860003l825373489,824981561l808465721,825243187l809053239,960051001l741684021,808464434l959919667,824981042l875705655,875771957l960048181,943141427l1664497202,875771697l875574841,942422072l825832754,842478644l859320620,909718834l741881911,960051505l859190836,925644085l858993206,943273529l825766188,943274041l1664432441,959854641l942946612,824980792l909326393,925905968l808594488,825833777l926496564,892875052l842414129,741881907l959527217,942878777l824980276,909391926l876097587,960062258l842020150,741880374l842151479,909588535l925969461,925972790l942946354,892875052l892942130,741487922l959527217,926101561l824981816,926037304l959789369,909599539l926363698,741750069l875771441,942881076l824979505,842149943l909130037,909192240l858928179,943271985l825241900,892352304l741355824,943077169l859254835,828586033l859059768,943207737l959523892,808989237l808794161,859320620l875836214,741684785l842020657,892679728l824981809,943142454l825504565,959523889l808728628,858796081l858796643,859125303l741880629,875837237l808466740,925969464l825702454,960049204l909521196,808792115l741356595,959527217l942944313,892090679l875837752,808793142l842283107,808924211l925643062,926363705l959590960,808991020l825700920,824981561l926496312,959983927l909192241,909128502l960050231,825831724l875575609,1664694072l942749745,909129523l892088626,842086707l959459637,859255084l808859956,741552181l875837237,876098101l808987696,943011896l741683764,959854641l808858162,828586033l926102841,909717810l808528945,892350515l825765943,926495020l926102064,741750841l825832245,876098610l909192246,842348342l892613174,876033324l942748980,828586288l892482873,959918388l808528952,808923185l943010360,909588780l959853362,824981809l875903032,942945331l942746679,808466232l909588279,876097836l926103351,1664167991l808924981,892809783l959917105,926364722l741421874,842348337l808597555,824979511l943076400,959591731l959523895,825373491l909717809,808923436l859191345,1664366647l959590449,909130041l824981560,842281782l925971763,825764912l943011121,741750066l943077425,842479159l824981046,959787833l859255350,808528949l909127731,959723056l842283107,825242929l942422071,808793394l875835444,859189548l942880564,741355826l875837237,943143220l959982640,943206450l741945908,959788856l858994225,842556214l859255097,741617720l825832761,876033849l876096566,842609714l741816121,892678712l875574320,959982644l943206450,741880372l808924981,875705655l942760760,876099633l842348342,825766188l959656505,741750578l875837237,858993205l959982645,892483637l741816369,808924981l875640885,959523897l858927154,842478132l943075683,943076148l741946162,808990517l942814771,909192245l825372979,943207481l808464940,809056051l741750073,825243441l825569584,892089652l892613687,909719344l859386211,892875825l741882167,825243441l926363702,824981049l909719096,926366001l925969459,858929462l825571382,859189548l959525425,741421363l959526961,858993714l962802230,808793657l859387444,892940588l926300210,741488950l892874808,942813747l942746674,892548664l859059250,892483628l926429235,824979507l909391926,808727347l842556211,825309493l741486900,942946097l909717559,824980024l909194551,892745520l926428211,825505333l741357108,909326641l876098357,824981041l875573817,858796849l959537977,892547635l959592247,808923436l925906481,741751095l842348593,875968823l925643831,842478134l859255091,892940588l926167092,741880883l943076913,842544945l962801970,926232632l842346808,943075628l842019636,741947441l842217521,825831478l824980019,808597560l876098866,959523891l909128501,926431287l842413868,842150194l828584240,825833015l808662832,959523892l959656757,875902260l825831724,959919413l741947444,842348849l925971509,959199033l842479927,926366007l825831724,909654328l1664693043,859322673l892941622,824980533l943206712,926365236l943270968,825635632l741618227,842020657l959853105,824981556l876164664,959525940l909192245,959788854l926363699,808989027l926365233,741619249l808990517,942814771l942746677,808466232l909588279,859386156l858928689,741423159l876099121,909128502l824981811,926430776l909260598,876110646l808858422,741880372l959591985,875706678l824981303,909128502l959460914,808528951l926036788,926102326l859386156,825307699l741751089,842020913l959788596,828586032l926430776,858994486l808528947,809054259l875575353,926495020l926101552,741488690l943274289,909392181l824979766,909194551l892745520,892939315l892613944,1664628274l892548917,876164152l925969463,809056310l875836217,858796588l876033591,741488184l875837237,808466740l942746676,959525685l842018864,959852844l875574838,1664235319l858994225,926101561l824981042,892547383l943274289,926231604l842346552,741357108l808464434,926298932l841757496,858796080l842084912,875899961l892547636,1664104760l825243441,960050744l824979508,876164664l808925240,959917105l859322160,741487667l842545457,825700408l824980016,842281782l959526195,808528948l842477617,808857906l892809571,842543922l741357360,892548149l825767985,926231607l942945332,741684279l892876849,959525684l892089138,959787831l859386933,909652268l808924473,1664627768l959854385,808466225l892089395,875836471l942747705,875706412l925907001,892089145l825309491,926298675l892809516,926233650l741619765,808858680l943272497,809067321l943207225,741684536l842543160,875770416l876031032,943207473l741488948,858994233l942682937,892873777l808859704,741816629l808858169,942879029l808608563,825767473l808596024,825700652l825766707,741947449l943076913,808465712l824980786,960049465l926430256,909192249l909391412,859387449l875966764,808465975l1664104497,825440561l926234676,824981556l875704376,809055542l926231608,942945332l741422135,875968561l959854387,824981556l809054520,808530484l942746678,808727093l892417589,825766243l859058233,741422897l825702197,943142961l808594481,926299955l876099380,876033324l809055284,824980528l825833015,876098103l942746680,959918645l842347061,859386211l926038069,741881138l859126065,892482872l824981298,892416055l809054521,909716537l842215728,741882161l808794417,943141680l942420273,842019641l959525682,808464995l943076144,741356857l842348337,859321652l959198516,926036793l909521464,859255084l808859956,741881908l959787576,926168113l942746674,959787571l859058231,960049507l909521977,741684531l858928695,959854899l942746680,959985969l892942648,909652268l876164153,741685304l859322673,808726582l841758775,960049456l959919153,942760759l909652277,943207218l825831724,858798393l741553208,876099121l942682934,959197748l808793657,942814770l842413868,926431026l824980790,825833015l876098103,942760760l959918645,842347061l825831724,858798393l741947447,842348593l892942647,925643577l925905462,909456695l859189548,859386932l741355832,842020657l809055538,828583990l842281782,959459635l808528952,808923185l808529973,909586732l925905720,741880115l875968561,943012147l824980536,942814521l892875056,942746672l875771443,892743988l808923491,892743730l741945653,926299697l875771192,824979761l876098617,808464688l808594483,892745523l942880051,876033324l809055284,824981552l926430775,959460401l909206329,892351286l808727344,825831724l875575609,741947192l876165173,892614196l909192240,808859444l808988976,809056044l892483639,959198769l842543160,943272247l909652323,825702201l741423416,859190833l876033584,824981817l960049465,926430256l942746681,926103601l825374256,959657260l825569841,824981808l959722295,808792118l926245683,842347572l741356600,943206456l842283061,942746677l842152246,942747702l892940588,825374515l741422649,808661041l808924464,824979768l842020665,943273779l859136822,875704633l741749816,926299697l842412597,892089652l892613687,959461425l892940588,825505074l741882167,808529969l842543159,959199285l858928695,959527222l943206755,875770933l741816372,926431281l926363696,824981047l926364728,808924979l926231601,842477623l741422391,875706679l858928951,925969457l942879285,808923186l875573603,892549174l741816626,858994993l825307442,824981049l942747703,943141686l808528948,960051506l943207984,859189548l892547636,741357361l892416312,892483637l942760758,909588534l909521463,859386156l842414389,741684023l808661041,909129264l925645108,842281268l942879027,876033324l842543153,824981808l892482873,892809780l942760754,909717555l943207472,892483628l926036021,942422070l808597552,842348084l825505580,842215988l959197745,859322674l875575608,842283052l858994736,929248056l926101812,909326640l808923436,892810034l741487415,943077169l892350515,824981559l926430776,959919672l808528950,809054259l875575353,959461420l959460656,946025521l892352816,892744244l892940588,825243443l741487161,825243441l909718325,824981561l876098617,960049200l943270966,825635632l741356850,959854641l909522739,828586288l825767478,875769912l808528947,825569331l858863669,959657260l842347057,824980024l943272248,960051257l942746677,959590712l858992946,892940588l926298163,1664563256l858798137,808465969l942746681,859322678l825243698,808923436l825438514,741487920l925972273,942813753l942421303,825635380l909194033,909652268l943208505,1664233779l892482616,926364980l925969462,842283318l909194801,959920428l808727097,824981558l926430263,859060528l925969458,808857909l859125303,842283052l808925232,828586034l892744505,842283059l959523891,825503794l959655987,859386156l926233394,741945911l825243441,926363702l824981049,926037304l926168633,909585460l858928946,1664300849l875903281,859255856l824981556,825767478l842151991,943270961l943142192,741487921l876099121,825372723l824981816,909259576l858863920,942746674l842019384,859060277l892940643,926298163l741816376,842151479l808596017,925969457l808532278,875574071l892940588,876163891l741618997,892418353l876164917,824981816l892482873,959918388l926507831,926037817l741816121,942750001l859191353,824981811l909326393,892680501l942746676,876099633l943142710,808991020l858863155,824980530l825372727,876164658l942760760,875837750l892940596,909521196l859387191,741816112l825243697,825702198l892089398,858798135l892875318,943206700l925904951,741750583l825440561,926102070l828584248,909391926l859189299,942746681l909588534,909521463l909391916,875574835l959199282,926038064l959983922,842086700l842544694,824980022l842216496,959657527l959537968,825373491l909717809,808988972l892744754,741879865l943077425,859256375l824980275,959460144l808991024,959523892l858796087,842543671l960049452,876164408l1664169526,825571121l909586486,959198005l875903029,943075893l859256108,959723573l824981300,959985207l875772208,808594484l926299955,842414132l876033324,809055284l828585008,825439544l808464441,909192242l808859193,842479412l859189548,858798387l741749303,858863409l960049461,892089400l892352567,808858674l808464940,909325360l1664301111,808464434l825372723,892090674l858928180,809056309l808923436,959854641l741356601,959854641l926431284,925643056l943140921,842281779l943272236,925906994l1664233521,875771441l825570098,824980537l925905200,909193778l925969456,942879285l808923186,859059500l943206709,892090161l875836471,892614456l943206700,825439285l1664299577,892548917l959722809,942746675l926234934,942946352l909586732,808923449l741618480,875837237l825243956,876031032l909456177,741554485l926103349,842346552l959537977,875901493l842348338,859320620l808859952,741881908l859385913,825439026l876031026,943207473l741488948,909457208l959525941,809053234l808793657,1664235833l875639863,959723576l942746674,959591729l858862900,959461676l858993203,892088881l842086707,842084661l825766188,875835449l741882161,959854641l859256627,895695159l875837752,875640118l859060524,876033840l892088371,825309491l909260083,909652268l825702201,741423416l959590449,926496825l892090675,842086707l909523000,825766243l825307960,741947186l959854385,959722292l824981560,892875064l825832248,925969464l825570097,808991033l892940588,825243443l741487161,808661041l808924464,828584248l909521721,875574072l942746674,942750006l926232626,892743980l959657264,741880113l808925489,909128752l824979769,943010104l842608947,943270964l909129520,1664561465l875772217,858993463l943270967,926168112l741488944,842217785l808466487,959523895l859255349,892679735l943011884,842282552l824980019,858861623l842479922,959537969l960049717,859255353l842283052,842020145l824980016,943273528l926233907,909192249l959984691,892745009l892940588,892352307l741880371,926496569l859059506,925983539l859255088,842019638l876163372,909324601l741553204,909260343l825702192,925969463l875770165,892876598l859320620,909391154l741814841,942749745l909652277,828584755l892744505,909391923l942746681,842414390l959657522,909586732l909324857,741422392l926168881,943140920l841758005,926102832l842608691,909192247l842020147,960049968l808923491,825768241l741880885,959854385l926167858,824981049l926168630,875835703l926231606,825375031l741619763,942684217l959526706,942746680l875575601,943272244l943075683,825570609l741749553,926299697l858994997,824981297l842020665,943142451l942746680,892614705l859190067,858796332l926168112,741816121l825832245,909654066l925983542,909652272l808728889,909652268l909195321,741423155l808924981,859387184l942746674,858929457l808464953,842019116l909195062,741422898l875967033,842281273l842621750,909718582l741946933,808529969l842543159,824981557l926102841,909522992l925969458,859124016l943273529,825766188l959656505,741355570l875837237,858993205l925983541,959525424l876032564,808923436l892351282,741749304l842348849,842611001l942420791,942881077l858993458,959657260l875639089,824981559l875705656,909456176l942760754,959985969l892942648,825831724l909391924,741684789l876099121,909129273l824980274,825374008l842084658,942746674l859059512,942814768l825766188,842217016l1664431671,925907255l909195064,842542137l926496825,741357879l808597809,859189556l824980528,842544185l926495288,808528951l892350515,892350776l892875052,909719346l1664103732,859058225l859191090,959199544l842543160,943077427l943206700,825439285l741552697,859322673l909718838,824979762l842281782,959526195l925969460,859255606l808466480,859386211l858928689,741357623l825243441,926103096l892089400,825309491l959526193,825831724l892352825,741684022l859123762,825307959l959197751,960050226l825374768,892811363l943141686,824979505l825309240,808530997l808528945,892481587l858863413,825505580l858993462,942421041l959656497,825243960l959592748,825701176l946024496,859321650l808793136,825505580l876099636,824980025l875901240,959460914l892939319,909653817l741749552,825832245l825308466,942746674l875575601,943272244l909652323,926364473l741947187,876165173l825570868,909192244l942944568,959461426l959657260,926167601l824980281,926496312l959983927,808528945l943274290,959657785l959657315,943206961l824981046,859320632l926036273,925969465l859060534,943208756l825766188,859321656l741880121,858863409l960049461,824979512l926102841,842608944l808543026,892350515l825765943,859386156l859321910,741487664l959854641,808597553l824981301,892351798l825309491,959523896l875573303,825833008l825766188,825440309l1664365113,925907001l825833008,959982647l808792882,741552437l909654065,875705651l942420788,942944825l909652787,943075628l858994228,741552180l892744249,808924215l925983544,842215728l858863417,892940588l960051506,741553970l943011640,808924467l942746678,859322678l959919413,859189548l825833524,741684789l859126065,859123767l962803762,842479927l858993717,808923436l909326129,741486643l959723825,875967281l925643572,808858166l925972279,892809516l909390641,741685303l842217521,959853621l828585778,892875064l859191345,959523891l859125299,959853624l909652268,842151481l741946166,959854385l943076146,824979765l943141943,892876592l808594485,859255605l926038320,859189603l808595509,741947699l825243441,892418105l824981556,842610231l959919155,909192246l926364726,909390897l926364972,858862137l959198264,842543160l943272247,825766243l875835449,741882161l825767473,825308469l824981043,892810806l825439033,959523895l858927159,943208246l825766188,859124792l741553715,808661041l959919156,895694647l842086707,909523000l808923436,959854641l741356601,959854641l859189560,892088632l808466231,842217781l825766188,959656505l741355570,909258801l842412343,946024759l808727092,942880568l842283052,892481844l824981561,925905200l892483632,959523896l808923957,842413624l808923436,959657265l741882166,959526961l842609458,895692848l892613687,892547890l808923436,876163378l741619506,842020657l943009843,824981042l959591737,926038329l892873779,842543929l741552947,825832245l926167345,942760760l808727093,842413363l825766188,943274041l741685561,875641137l892744760,824980790l959723574,842412086l942746675,842084917l842150193,943206700l808662069,1664627254l942749745,926036790l925644086,943140921l959852855,959592492l926366008,824979513l875573817,808662577l959523892,942815284l926366002,858796332l943009840,1664430129l842348593,875968823l824979509,842216496l942880311,943270969l858929200,741881400l892876849,959525684l824980274,909326393l842414389,909192241l858928179,876163381l909586787,808662835l741355576,825440561l926102070,824979512l942747703,943141686l859122740,825307449l741945653,959527217l909455417,841758003l926102832,925970739l842556210,926036788l741683765,825832761l926365753,942746673l892416312,926494772l858796332,892678704l741552439,858862647l925970743,959982640l859320886,1664234548l892418097,859191600l925643575,876032308l859125049,909392172l859189558,942421047l859321650,875902000l825505836,926299447l892088376,925906743l825569845,825766243l909391928,741487927l959526961,842609458l892089911,892613687l892547890,842086700l892417844,892090168l842610231,825439031l842608940,875770416l1664235314,876099121l842544691,892090675l858798135,892875318l859189548,959525425l741881908,858796082l959461687,824981045l808529975,875640113l926231605,808793140l1664497975,825440561l926234676,824981561l909193271,959919920l942746678,825637174l859256633,909586732l909324857,741422392l825439793,859386162l824979761,842608952l909325108,960062258l875574582,741554486l842348849,909588024l959197753,892614960l875903286,943206700l842347318,741553204l959984952,825505586l925969464,842283318l825374257,959920483l808727097,959199286l875770681,926233138l859255084,808859956l741881908,825243193l808596019,959523888l859125299,909194296l842608940,858862640l1664693040,842217777l926364979,824981810l909193271,959919920l942746678,959918645l876033078,842413868l825438775,824980279l808727865,875771700l909192248,925972534l825373240,808991075l825767733,824980021l859060278,942748208l942746681,808858163l842215737,943206700l892481586,741553208l859126065,943142448l925644600,825373238l825242162,909586787l925905209,741617715l859126065,892614963l824980533,892678457l942946615,959523897l875901493,926496561l959920428,959918647l824981303,959983929l858994232,959537977l892744504,875902265l825766188,909391928l741881655,858798137l842215734,925969460l842084912,942946614l909652268,875836473l741685553,926299697l808663349,828585783l909193272,909195063l926231604,909324344l741685298,926431281l926363696,824981047l909194041,943141682l909192241,859190328l959657520,909652268l926299960,1664497202l859190328,842281014l892939320,858797624l741815096,909718841l959592501,808528945l926036788,959656758l859386156,825307699l741751089,842020913l959788596,828586032l926430776,858994486l808528947,809054259l875575353,926495020l926101552,741488690l943274289,909392181l824979766,909194551l892745520,892939315l892613944,1664628274l892548917,876164152l925969463,809056310l875836217,858796588l876033591,741488184l875837237,808466740l942746676,959525685l842018864,959852844l875574838,1664235319l858994225,926101561l824981042,892547383l943274289,926231604l842346552,741357108l808464434,926298932l841757496,858796080l842084912,875899961l892547636,1664104760l825243441,960050744l824979508,876164664l808925240,959917105l859322160,741487667l842545457,825700408l824980016,842281782l959526195,808528948l842477617,808857906l892809571,842543922l741357360,892548149l825767985,926231607l942945332,741684279l892876849,959525684l892089138,959787831l859386933,909652268l808924473,1664627768l959854385,808466225l892089395,875836471l942747705,875706412l892942137,892089137l825309491,926364721l892809516,926233650l741619765,875704632l892680245,942760759l858928433,942683440l825766188,909717557l741488435,909455929l808989236,842542137l825767733,741947698l926429240,909324857l876162100,808596530l1664497456,808924981l892482871,942746672l876099633,842348342l825766188,959656505l741750578,875837237l858993205,909716533l842479154,741421881l926299957,842020665l959537973,858927154l842478132,943075628l943076148,741946162l808990517,942814771l909192245,825372979l943207481,808464940l809056051,741750073l825243441,825569584l895694132,892613687l909719344,859386156l892875825,741882167l825243441,926363702l824981049,909719096l926366001,925969459l858929462,825571382l859189548,959525425l1664168243,959526961l858993714,959197750l808793657,859387444l892940588,926300210l741488950,859124280l943274032,942746678l892548664,859059250l842610732,859189556l828585009,876164663l825635122,926493753l875706681,741881392l942946097,925970743l824981043,909194551l892745520,926428211l825505333,741357108l909326641,876098357l828585266,875573817l858796849,959523897l892547635,959592247l808923436,925906481l741751095,842348593l875968823,925643831l842478134,859255091l892940588,926167092l1664627763,943076913l842544945,959197490l926232632,842346808l943075628,842019636l741947441,842217521l825831478,824980019l808597560,876098866l959523891,909128501l926431287,842413923l842150194,824979760l825833015,808662832l959523892,959656757l875902260,825831724l959919413,741947444l842348849,925971509l959199033,842479927l926366007,825831779l909654328,741946163l859322673,892941622l824980533,943206712l926365236,943270968l825635632,741618227l842020657,959853105l824981556,876164664l959525940,909206325l959788854,926363699l808988972,926365233l741619249,808990517l942814771,942746677l808466232,909588279l859386156,858928689l741423159,876099121l909128502,828586291l926430776,909260598l876096566,808858422l741880372,842543161l942748215,809053241l909456441,741946425l859058225,859191090l824979764,842216249l959525169,942760758l909390384,942684469l909652268,926299960l741552947,808661041l943271993,824980528l808466233,942815027l959523890,959789113l825636404,892809516l925906481,1664300342l892876089,909260084l926231608,876098867l741815353,943077169l859385913,841757748l909587248,909653047l926231602,959722548l741617712,859125809l808466737,828584496l909523254,926364720l909192242,809055027l909260595,825700652l959526195,741619769l808990517,909390389l808594480,859058224l859322166,808464940l842019632,1664692785l842282037,959984947l925969456,909652272l808728889,909652268l943207481,741421111l925907255,875770680l959523890,808989240l842019127,859189548l892547636,1664366897l808529969,825373239l824979510,858928439l925905464,875899952l942748979,741814584l875837237,876034100l942746677,859059512l858929457,859256108l875903285,828584761l892941880,876097591l925969464,925972790l875769904,876033324l809055284,925644849l943075636,859255348l859256108,943010872l824981808,892482873l892809780,942760754l909717555,943207472l892483628,926036021l925644854,825635124l942682937,892811308l825505078,942420537l892483893,858863667l825505580,942683447l828584505,859124024l959920437,842542131l842020149,741881399l825832245,825308466l942746674,875575601l943272244,909652268l926364473,741947187l876165173,825570868l892887860,809054521l741357360,825832245l875704881,942746678l926366006,825833521l842019116,959985977l741946167,825832245l909654066,942746678l825440305,959918641l909586787,875770937l741881913,942749745l959658037,824981553l892547383,943274289l959523888,808923957l842152241,858796332l926232624,741423152l909326641,808663094l828584500,825833016l892351032,909192247l859123765,942747961l926495020,808726576l741423414,892418097l959525688,959198258l808923192,925972790l859388204,925971507l962801973,875835448l842608695,842283052l909391920,824981301l909391926,808727347l842542131,825309493l741486900,942946097l875573559,824980021l909194551,892745520l842556211,959460149l741486904,909326641l876098357,824981809l875573817,858796849l959523897,892547635l959592247,808923436l925906481,741751095l842348593,875968823l929248311,842478134l859255091,892940588l926167092,741880883l943076913,842544945l959197490,926232632l842346808,943075628l842019636,741947441l842217521,825831478l828584499,808597560l876098866,959523891l909128501,926431287l842413868,842150194l824979760,825833015l808662832,959523892l959656757,875902260l825831724,959919413l1664694324,842348849l925971509,959199033l842479927,926366007l825831724,909654328l741946163,859322673l892941622,824980533l943206712,926365236l943270968,825635632l1664365107,842020657l959853105,824981556l876164664,959525940l909192245,959788854l926363699,808988972l926365233,741619249l808990517,942814771l942746677,808466232l909588279,859386211l858928689,741423159l876099121,909128502l824981811,926430776l909260598,876096566l808858422,741880372l909653305,859321136l909716535,875575346l1664562736,859058225l859191090,824981304l842216249,959525169l942746678,909390384l942684469,909652268l926299960,741552947l808661041,943271993l824980528,808466233l942815027,959537970l959789113,825636404l892809516,925906481l741553462,892876089l909260084,926231608l876098867,741815353l943077169,859385913l841757748,909587248l909653047,926245682l959722548,741617712l859125809,808466737l824980016,909523254l926364720,909192242l809055027,909260595l825700652,959526195l741619769,808990517l909390389,808608560l859058224,859322166l808464940,842019632l741945905,842282037l959984947,925969456l909652272,808728889l909652268,943207481l741421111,925907255l875770680,959537970l808989240,842019127l859189548,892547636l741620017,808529969l825373239,824979510l858928439,925905464l875899952,942748979l741814584,875837237l876034100,942760757l859059512,858929457l859256108,875903285l824980281,892941880l876097591,925969464l925972790,875769904l876033324,809055284l925644849,876163380l925971510,959657315l842215729,824980023l875705655,943011637l825764916,943010866l741815605,808661305l943208757,942746676l943076657,960049462l825505580,875967545l962803505,825636404l808595766,959789100l942880050,942422320l808597552,942945074l959657260,825569841l824980017,809054520l959525940,942746680l926103862,959918903l959984995,892744756l942421041,926429753l943206454,959657260l926036273,824979510l926496312,959983927l808528945,943274290l959657785,959657260l943206961,828585526l859320632,926036273l925969465,859060534l943208756,825766188l859321656,741880121l858863409,960049461l824979512,926102841l842608944,808528946l892350515,825765943l859386211,859321910l741487664,959854641l808597553,824981301l892351798,825309491l959523896,875573303l825833008,825766188l825440309,741618233l925907001,825833008l960062263,892352051l741421876,875575353l959461172,876096562l876097586,741815606l876099121,875770678l942420784,825832754l842085425,876032300l825308984,1664497460l825571121,909586486l959198005,892746032l875836980,909652268l892549177,741947189l875771441,892418360l824980790,926102841l842216752,926493752l892483385,1664299828l825243441,859190071l824980016,825832505l875836979,909585459l925906482,741814583l825571121,926299187l824980792,892482360l842610228,942746679l825571377,858994232l859386211,942880054l741946932,959854641l909259318,824981811l842610231,892876339l925969457,808990516l892680247,892351020l808662835,741814841l892548657,858796592l828586297,959524919l875901240,925969464l858929462,909719348l909521196,825702196l741749812,959919925l942879026,943270964l926038064,741882161l959526961,825504816l828586041,892418102l858861877,909192246l959788854,925971251l926495020,909324848l741881911,942749745l858993972,824980278l875574064,926496564l859122743,942813497l1664497208,825243441l960050744,824979508l943273528,942880305l926231601,892350519l741487417,959526961l842609458,824979504l926298672,926037553l909192241,808464691l909259827,859189603l959524913,741945651l808529969,842543159l824981557,926102841l909522992,925969458l859124016,943273529l825766188,959656505l741355570,875837237l858993205,925983541l959525424,876032564l808923436,892351282l741749304,842348849l842611001,942420791l942881077,858993458l959657260,875639089l824981559,875705656l909456176,942760754l959985969,892942648l825831724,909391924l741684789,876099121l909129273,824980274l825374008,842084658l942746674,859059512l942814768,825766188l842217016,1664431671l925907255,909195064l842542137,926496825l741357879,808597809l859189556,824980528l842544185,926495288l808528951,892350515l892350776,892875052l909719346,1664103732l859058225,859191090l959199544,842543160l943077427,943206700l825439285,741552697l859322673,909718838l824979762,842281782l959526195,925969460l859255606,808466480l859386211,858928689l741357623,825243441l926103096,892089400l825309491,959526193l825831724,892352825l741684022,859123762l825307959,942420535l842216498,892482871l875706467,842086457l892090425,825309491l842281522,892809516l926233650,741619765l875704632,892680245l942746679,842282289l842608694,942684204l842149938,962802489l858797618,842216246l825766188,926233909l741487417,959722040l842018872,825764916l926495538,741488179l909193266,909260087l824980536,858992951l943272248,909206329l892352566,892481584l825831724,875575609l741947192,875641144l926495801,959982643l892483637,741553458l825440561,926234676l824981305,875704376l809055542,926245688l942945332,741422135l875968561,959854387l824981556,809054520l808530484,942746678l808727093,892417589l825766188,859058233l741422897,825702197l943142961,808608561l926299955,876099380l876033324,809055284l824980528,825833015l876098103,942746680l959918645,842347061l859386156,926038069l741881138,859126065l892482872,828585778l892416055,809054521l876162105,875901747l741488697,808794417l892810032,942421557l825832754,892679219l859388204,943206452l824981041,926037305l892745523,876110645l926429234,741749040l825243441,926495283l824981553,959591737l926038329,876096563l808792370,741486642l959854641,892678968l824981815,942945078l909455673,959537973l808923957,942814005l959920428,875901495l824980275,925970487l808662579,959523890l858863924,859059254l842413868,926363702l824981297,858862903l943142452,942760757l875901491,926038326l825766188,942748984l741552950,909326641l876098357,824981814l909719096,859189810l925969465,858929462l825571382,876032300l925906999,1664431416l859123762,959460151l824981298,808792886l959655986,925969465l943272240,942945585l909586732,875770425l741751095,875968049l875640631,892089908l842610487,876098353l808991075,825700920l824981561,809054520l959525940,909192248l892678456,909324593l909521196,859387191l741814579,808925489l926298930,824981560l876097848,909325109l808543027,875835443l926366007,959657260l943206961,824981046l942747703,876165430l942746672,825768246l825766710,926364972l959787056,824980019l842608952,808597811l808543024,825701938l825700918,942815276l892941364,942420023l892614706,925970995l825241900,942683952l741881138,859126065l909652023,824980022l892416055,959854899l942760760,858929457l808464953,876033324l858928436,824980787l825372727,926037049l925969460,808661552l909260853,892940588l960051506,741553970l859387192,858993208l859136819,825307449l741881652,842348593l892547124,824980022l943272248,960051257l959523893,876098609l892745014,943075628l808859956,741552694l842348593,825307697l828584498,875903032l842412083,942746680l859191345,892745522l809056044,825702455l942422326,959985970l809056055,842608940l909194288,741617715l942946609,959592498l828585783,808465200l808532021,942746677l959918645,808793142l875573548,909586995l741947443,942684217l909652786,942746680l859059512,858929457l943272236,959788595l1664168502,875771441l825570098,824980537l926103095,808988723l959523888,842412339l808990515,808923436l859191345,741619767l825832245,825569585l959523897,809056561l892548661,892351075l825440051,741488433l859058744,842348338l842542133,808991028l741553970,825832245l909259569,925969463l892613173,876098871l842414124,842021175l946025776,892876848l808662582,942684204l858927154,925644852l825766196,842477878l959592492,943011633l942420790,943273010l859255344,842414124l808465207,946025779l892876848,808662582l959657260,825569841l824980017,809054520l959525940,942746680l926103862,959918903l959984940,892744756l959198257,942750002l909653299,959657315l858992945,824980529l926496312,959983927l808528945,943274290l959657785,959657260l943206961,824981046l859320632,926036273l925969465,859060534l943208756,825766243l859321656,741880121l858863409,960049461l824979512,926102841l842608944,808528946l892350515,825765943l859386156,859321910l741487664,959854641l808597553,828585781l892351798,825309491l959523896,875573303l825833008,825766188l825440309,741618233l925907001,825833008l960048183,892416051l741487923,875575353l959461172,809067314l859386169,741684786l876099121,875770678l942420784,825832754l842085425,876032300l959461176,741815097l825571121,909586486l942420789,909654069l875835956,859386211l942880054,741487156l808597809,808661300l824981811,858927929l842479413,925969465l808857904,909719351l892875052,909719346l741619508,926037559l925971250,959537971l875574325,942945079l909521196,943141176l741421618,892352569l892418103,909192242l808662072,959983922l859320620,959460914l741487409,842545201l943010352,828584756l808662329,943208246l909585463,842084914l741421106,959854385l859254833,824980528l858993977,892679225l959523892,926233905l959984697,892940588l825505074,1664563511l926496569,926496562l959523895,943274033l959656758,943272236l959788595,741618997l942749745,926299192l959199287,909324344l875705137,808923436l909259058,1664627769l959854641,825504820l824980793,892810806l925905721,942746679l926298416,875966775l943142188,842412848l824980792,808925240l926365488,959523894l842412339,825767731l943075683,808662580l741946166,943077425l842479159,942421558l909325876,942814256l876034092,926363959l942421813,959460919l909194808,875573548l909586995,1664365619l858994993,825307442l824981049,875704376l809055542,942746680l909588534,858993463l858796332,959461680l741617720,808925489l842478384,824980024l892877113,909521977l925983537,808857909l859125303,943012140l842347573,892090422l943010615,926169396l909586732,959461688l741618739,926101554l942946102,892088886l875836471,875573305l892875107,809054515l741486640,909719089l926167094,824980023l959656758,842478384l925969462,825570097l876099897,943142188l875705648,841756726l875573296,943142451l808608563,808661040l959590706,875836716l943010610,824979513l942747703,876165430l942746672,942946614l825243448,809056044l858994743,824980020l942815289,808531760l909206322,858928179l876163381,825241900l842151728,741357105l842348337,808597555l892088375,825570100l925972536,876033324l926430260,824980788l875903032,842608947l926245683,892941619l741554484,959854641l942683957,824981556l825833015,858796087l926231604,959722548l741880112,909194295l825702193,926231603l808990515,1664692789l842348849,926037045l824980021,959460152l942944310,959982648l825308722,741487414l942748727,959984689l808987698,892613944l741880371,859189817l926298678,876045110l909195313,741488433l892418097,892614962l942420785,825635385l842217009,959657260l825569841,824980017l809054520,959525940l942746680,926103862l959918903,959984995l892744756,942421041l858797623,959918131l959657260,892481841l824980272,926496312l959983927,808528945l943274290,959657785l959657260,943206961l828585526,859320632l926036273,925969465l859060534,943208756l825766188,859321656l741880121,858863409l960049461,824979512l926102841,842608944l808528946,892350515l825765943,859386211l859321910,741487664l959854641,808597553l824981301,892351798l825309491,959523896l875573303,825833008l825766188,825440309l741618233,925907001l825833008,960062263l892416051,741487923l875575353,959461172l960048178,825765939l741684273,842348849l909587255,942421301l859125808,876098866l808923436,959591217l1664430391,842348849l842611001,942420791l892416564,842019376l909652268,892549177l741947189,875771441l892418360,824980790l926102841,842216752l926493752,892483385l1664299828,825243441l859190071,824980016l825832505,875836979l909585459,925906482l741814583,825571121l926299187,824980792l892482360,842610228l942746679,825571377l858994232,859386211l942880054,741946932l959854641,909259318l824981811,842610231l892876339,925969457l808990516,892680247l892351020,808662835l741814841,892548657l858796592,828586297l959524919,875901240l925969464,858929462l909719348,909521196l825702196,741749812l959919925,942879026l943270964,926038064l741882161,959526961l825504816,828586041l892418102,858861877l909192246,959788854l925971251,926495020l909324848,741881911l942749745,858993972l824980278,875574064l926496564,859122743l942813497,1664497208l825243441,960050744l824979508,943273528l942880305,926231601l892350519,741487417l959526961,842609458l824979504,926298672l926037553,909192241l876099380,943141174l875966819,842414135l741880371,808529969l842543159,824981557l926102841,909522992l925969458,859124016l943273529,825766188l959656505,741355570l875837237,858993205l925983541,959525424l876032564,808923436l892351282,741749304l842348849,842611001l942420791,942881077l858993458,959657260l875639089,824981559l875705656,909456176l942760754,959985969l892942648,825831724l909391924,741684789l876099121,909129273l824980274,825374008l842084658,942746674l859059512,942814768l825766188,842217016l1664431671,925907255l909195064,842542137l926496825,741357879l808597809,859189556l824980528,842544185l926495288,808528951l892350515,892350776l892875052,909719346l1664103732,859058225l859191090,959199544l842543160,943077427l943206700,825439285l741552697,859322673l909718838,824979762l842281782,959526195l925969460,859255606l808466480,859386211l858928689,741357623l825243441,926103096l892089400,825309491l959526193,825831724l892352825,741684022l859123762,825307959l942420535,842216498l892482871,959789411l842545457,824979766l825309240,808530997l808528945,892481587l858863413,825505580l825308979,959197239l825636404,959853366l825766188,909717557l1664104243,909194295l960051249,842607667l942880825,741552185l959592760,825440563l842542137,959920436l741619253,808924981l892482871,942746678l876099633,842348342l825766243,959656505l741750578,875837237l858993205,842607669l943075638,741815864l942880565,875771700l959523896,858927154l842478132,943075628l943076148,1664693042l808990517,942814771l909192245,825372979l943207481,808464940l809056051,741750073l825243441,825569584l892089652,892613687l909719344,859386156l892875825,1664629047l825243441,926363702l824981049,909719096l926366001,925969459l858929462,825571382l859189548,959525425l741421363,959526961l858993714,959197750l808793657,859387444l892940643,926300210l741488950,875967033l959590707,942746672l892548664,859059250l959789100,808858161l824980535,909391926l808727347,842542131l825309493,1664233780l942946097,825241911l824981305,909194551l892745520,926428211l892743990,741880887l959854641,892678968l824981815,942945078l909455673,959523893l808923957,942814005l959920483,875901495l824980275,925970487l808662579,959523890l858863924,859059254l842413868,926363702l824981297,858862903l943142452,942746677l875901491,926038326l825766243,942748984l741552950,909326641l876098357,824981814l909719096,859189810l925969465,858929462l825571382,876032300l925906999,741684536l859123762,959460151l828585778,808792886l959655986,925969465l943272240,942945585l909586732,875770425l741751095,875968049l875640631,892089908l842610487,876098353l808991020,825700920l828586041,809054520l959525940,909192248l892678456,909324593l909521196,859387191l741814579,808925489l926298930,824981560l876097848,909325109l808528947,875835443l926366007,959657315l943206961,824981046l942747703,876165430l942746672,825768246l825766710,926364972l959787056,824980019l842608952,808597811l808528944,825701938l825700918,875966819l909391927,741881649l926168625,858928696l824981554,925905200l892483632,959523896l808923957,842413624l808923436,959657265l741882166,959526961l842609458,895692848l892613687,892547890l808923436,876163378l741619506,842020657l943009843,824981042l959591737,926038329l892873779,842543929l741552947,825832245l926167345,942760760l808727093,842413363l825766188,943274041l741685561,875641137l892744760,824980790l959723574,842412086l942746675,842084917l842150193,943206700l808662069,1664627254l942749745,926036790l925644086,943140921l959852855,959592492l926366008,824979513l875573817,808662577l959523892,942815284l926366002,858796332l943009840,1664430129l842348593,875968823l824979509,842216496l942880311,943270969l858929200,741881400l892876849,959525684l824980274,909326393l842414389,909192241l858928179,876163381l909586787,808662835l741355576,825440561l926102070,824979512l942747703,943141686l859122740,825307449l741945653,959527217l909455417,841758003l926102832,925970739l892953394,892613944l741553458,943207736l959787062,942746674l892416312,943271988l858796332,892678704l741552439,858862647l925970743,842542128l892809529,1664301360l892418097,859191600l959198775,842281524l892481584,842283052l959592756,942422071l825373236,875706165l842610732,876099632l892090418,925906743l859124277,825766243l909391928,741487927l959526961,842609458l892089911,892613687l892547890,842283308l842346808,892090166l825701175,808662326l842608940,875770416l1664235314,876099121l842544691,892090675l858798135,892875318l859189548,959525425l741881908,858796082l959461687,824981045l808529975,875640113l926231605,808793140l1664497975,825440561l926234676,824981561l909193271,959919920l942746678,825637174l859256633,909586732l909324857,741422392l825439793,859386162l824979761,842608952l909325108,960062258l875574582,741554486l842348849,909588024l959197753,892877109l909130036,943206700l842347318,741553204l842216505,875574327l909192242,859190328l858797107,859060579l959526195,824980530l858861623,842479922l959523889,960049717l859255353,892483628l892875572,824980018l943273528,926233907l909192249,959984691l892745009,892940643l892352307,741880371l926496569,859059506l925969459,859255088l842019638,876163372l909324601,741553204l909260343,825702192l925969463,875770165l892876598,859320675l909391154,741814841l942749745,909652277l824980275,892744505l909391923,942746681l842414390,959657522l909586732,909324857l741422392,926168881l943140920,845362485l926102832,842608691l909192247,842020147l960049968,808923436l825768241,741880885l959854385,926167858l824981049,926168630l875835703,926231606l825375031,1664366643l942684217,959526706l942746680,875575601l943272244,943075628l825570609,741749553l926299697,858994997l824981297,842020665l943142451,942746680l892614705,859190067l858796387,926168112l741816121,825832245l909654066,925969462l909652272,808728889l909652268,909195321l741423155,808924981l859387184,942746674l858929457,808464953l842019171,909195062l741422898,825767473l808792883,824980535l858863670,859255093l808528949,808923185l943010360,892940588l942683955,741488182l825243441,909718325l828586041,842608952l808597811,926231600l842347572,741684019l842020657,842283313l824980535,858927159l842544432,959523894l960049717,859255353l959789100,858929203l895693619,825309491l943141937,892875052l858797106,741488181l959526961,959985976l824980793,942944569l909456948,909192245l909718584,858928688l892875052,825372978l1664234033,892876849l909128500,824981554l909652280,909586995l959917109,926431024l741946929,943272504l959919929,959523888l825503794,875574070l876163372,842543672l1664563001,808661041l825767216,824980784l926037304,892614201l808528944,926036788l959984438,808991020l942879288,824981558l875903032,842608947l959523891,892744504l825374265,859189603l892547636,741620017l859191089,942682935l824979504,909194041l943141682,925969456l909652272,876099379l959657260,892416305l824981809,960049465l859190576,808608565l859255605,842477873l943012140,842347573l959198005,842281524l909325616,959657260l892481841,824980528l875705655,943011637l926428212,926299449l1664168500,875705401l808988978,809053241l959656761,741486647l892874808,892942386l842542129,859124789l741683766,859189817l926298678,842607668l943272502,1664234295l876164409,842414389l892873784,959983929l741881400,842609976l942683445,808987700l926037816,741880881l943010360,842477875l876162100,892809267l1664235830,825439289l909193524,842607668l909324342,741487411l892941625,842282290l892939312,926431033l741488435,892482616l909521716,808987696l909260600,1664235832l892874808,859254835l876031026,959526449l741487920,892418097l892614962,942421297l859125813,825570356l859191596,892483891l942421814,808793394l959854386,842283107l892876085,959199025l959658288,842610736l892811308,875704627l942420537,959656497l842609464,842283052l842151986,925643832l825766196,842477878l825766243,825832501l741554488,808597816l909193273,842542135l876032313,741619765l959788856,959722806l876096562,808661554l741946168,875967033l808662585,892887856l825636920,741487417l960050489,909523249l809053232,875705145l741487926,825831481l825571634,808987702l875967544,741880887l960050489,825833777l842556214,942879797l741488437,825831481l808662329,876162104l842544690,741487415l959983672,926495794l959982642,858863154l741880370,808859448l926103865,809001778l926037816,741880881l892940345,943272498l926428216,859189558l741488950,960050489l925970482,892939314l842151737,741880883l892874808,875902777l842621752,825702709l741619253,892874808l875902777,892939320l926234169,741881392l808859448,842414393l876096568,892874802l741356599,942815544l808661297,926442296l825702197,741618738l959787577,943273520l808987704,875706680l741618229,842216505l858929200,892939318l842609977,741618736l926234424,876163383l926442296,960049206l741357617,859124280l842152240,876162104l942682675,741618736l892941625,858927673l876096566,942945074l741751091,842216505l943273776,892953392l926037305,741356080l875967033,808662585l892939312,875903033l741355575,858928184l925906996,892873782l876165432,741751095l909259832,909719856l809001780,959789112l741750071,825635385l909326390,876096564l859320882,741488435l892941625,842477881l808987700,808859704l741486896,808859448l909128499,842556216l875835957,741486896l825635385,926233136l808987698,842216760l741487411,926494777l825440305,876096566l892613938,741749045l943206456,825505845l876176178,859058483l741750578,842347064l825504308,842542130l875835957,741486896l926494777,909129777l892873776,842150713l741750580,825635385l909128240,842621744l858796342,741749049l875967033,942946610l808987700,842216760l741487411,892678712l875574320,892873780l876165432,741751095l959788856,909588022l809067316,959590713l741749560,825635385l808988976,892873780l876165432,741751095l892418097,842215990l925643313,943206708l825309489,959592748l859255608,962802742l842281524,942747696l909261100,892547379l942421554,892483893l925972531,842610732l942682424,959197238l909128497,942684464l942684204,842149938l962801721,842348848l876098098,825766188l825635637,741881392l909194295,942946353l959982645,859320886l741486647,825832761l808466489,926428208l909326389,1664365109l892418097,892614962l925644848,825766196l808990004,859320620l876164406,741618743l925971511,842215477l942746676,909325617l858993457,825505580l942684216,828585016l859124024,858992950l876031027,876099121l741356080,892418097l858863155,925643571l825766196,808990004l825766188,825635637l741552947,892417079l942748213,942760752l909325617,858993457l825505580,876033081l824980276,808792376l942750009,876031033l808793905,741947189l892418097,909521460l925643569,942944564l959918392,825766243l943271989,741552953l892417079,892613429l942746681,909194545l858862132,825505580l926429494,824981811l842346808,959723826l876031027,876099121l1664692528,892418097l926169394,925643575l876032308,960049721l825766188,808858421l741553456,875639863l892417848,942746677l842282289,858993461l825505580,943077428l828586297,825569592l859386422,876031027l909653041,741947704l892418097,825767221l925644345,926429492l959789113,825766188l825635637,741487411l942748727,892877111l942760761,959460657l842217784,825505580l943273784,824981813l875901240,859189561l876031030,909653041l741947704,892418097l825373238,925644345l825766196,959919412l825766243,926430773l741750580,875639863l892417848,942746677l909194545,842217778l825505580,942748212l824980791,892678456l959526965,876031029l876099121,1664692528l892418097,858863155l925643059,825635124l959657784,825766188l825635637,741685040l892417079,892613429l942746681,909194545l825307700,825505580l943010104,828586293l842346808,959723826l876031025,926233393l741945654,892418097l825373238,925644089l842412340,959524912l825766188,926430773l741685044,942748727l909654327,942760752l959460657,825570871l825505580,909193780l824979506,875901240l925906226,876031029l876099121,741356080l892418097,959592756l925643825,943206708l876099632,825766243l808661557,741357367l925971511,842215477l942746676,892679473l876163384,825505580l926495030,824980534l892678456,959526965l876031028,842545201l1664366129,892418097l892351282,925643825l876032308,892612665l825766188,808661557l741617973,858862647l875771445,942746673l892679473,876163384l825505580,842216757l828585264,892678456l959526965,876031028l892418097,741683254l892418097,925905714l925642807,892547380l892744503,825766188l842609717,741617977l858862647,842413877l942760753,842282289l892809269,825505580l875836725,824980792l859124024,959920437l876031029,909653041l741749814,892418097l876034102,925644087l842281268,909521713l825766243,876163637l741422903,925971511l875575604,942746678l842151217,825832505l825505580,926103606l824981046,875901240l892548658,876031029l892614961,1664102713l892418097,926431286l925644085,876163380l808532277,825766188l909718069,741422384l959525943,825832756l942746672,959722801l892418354,825505580l959788089,828583985l808792376,892745529l876031026,892614961l741355833,892418097l808465971,925643317l943075636,909522739l825766188,959590965l741488948,858862647l942683701,942760758l959722801,842610737l825505580,858862132l824981046,909455672l892811320,876031030l875640881,741749299l892418097,808859954l925643317,892678452l892875828,825766243l943011125,741487924l909194295,909588785l942746677,959460657l859125303,825505580l808794166,824980788l909455672,926168888l876031031,842150961l1664431158,892418097l926365750,925643571l892678452,892351027l825766188,959590965l741554484,858862647l875771445,942746673l909194545,858862132l825505580,809055287l828585268,875901240l959983929,876031027l842545201,741619249l892418097,909521460l925643569,825635124l875968313,825766188l960049205,741947441l925971511,842215477l808608564,943076913l892483895,825700652l825766707,741947449l943076913,808465712l824980786,960049465l926430256,892939321l858797624,741815096l942814777,909128752l959537975,942944563l892942133,808988972l892744754,741879865l875837237,876034100l942746673,926102582l942946614,825766188l842281017,741748785l842348593,909455412l828585265,809054520l925971252,926231601l942747959,741423159l926101554,926168886l892089400,875836471l875573305,909586732l842477881,741880888l842348593,842348855l828584501,943010617l892483378,959523896l892875573,926037298l808923436,825832753l741945401,909259832l943075641,942746678l943208758,825307960l842283052,909326386l828584499,876164663l842412338,926493744l875706681,741881392l808663353,808726840l925969457,909718579l943207472,859060524l959722803,824980536l892482360,942814777l959537968,909392185l892678966,842413868l909718323,824981561l943272248,960051257l942746677,959723830l892876852,943272236l875574835,741881648l959524914,926167353l828585785,942748984l942879286,959523896l809056561,859060275l943075628,808662580l741487672,892746041l842412592,909585464l943141426,741684791l959854385,942815025l828586036,926037304l892482873,959523890l809056561,959985459l892875052,960050994l741554485,808597047l892679991,909192246l959722547,808532019l808923436,959787570l1664103984,875771441l808530738,824981561l925905200,825242928l925969456,808663094l942748471,909652268l892941108,741619768l842348849,942747704l824979509,859190072l909194292,925983541l909128240,959526197l909521196,859125815l741421364,942946609l808529972,841757488l909587248,859124533l926231608,959722548l741879856,943077169l808726839,828586297l808662582,875769909l959523888,809056561l959920180,959984940l875967540,942420021l959527221,808923184l809056044,875575095l959198776,842543160l943272247,909652323l825702201,741423416l859190833,876033584l824981817,960049465l926430256,942746681l926103601,825374256l959657260,825569841l824981808,959722295l808792118,926245683l842347572,741356600l943206456,842283061l942746677,842152246l942747702,892940588l825374515,741422649l808661041,808924464l824979768,842020665l943273779,859136822l875704633,741749816l926299697,842412597l892089652,892613687l959461425,892940588l825505074,741882167l808529969,842543159l959199285,858928695l959527222,943206755l875770933,741816372l926431281,926363696l824981047,926364728l808924979,926231601l842477623,741422391l875706679,858928951l925969457,942879285l808923186,875573603l892549174,741816626l942684217,909652786l959523896,858927159l892678200,943272236l959788595,741487414l959854641,892876343l824981040,926103095l842412851,959537969l842412339,808990515l808923436,859191345l741619767,825832245l825569585,942746681l959985969,892942648l943206700,842609201l741552945,859126065l943142448,962803512l825438264,959459382l909652268,842217529l741421112,842020657l808530737,824980021l959918391,926429746l892873781,926233145l741357108,959854641l859322424,962802225l909325874,808596278l909586732,825373753l741683766,960051001l909128754,892939320l926431033,741552435l943077169,875771186l959199545,808923192l825439287,959789411l892416567,824979762l909326393,892680501l909192244,858928179l876163381,909586732l808662835,741355576l825440561,926102070l824979512,942747703l943141686,859136820l825307449,741945653l959527217,909455417l841758003,926102832l925970739,842542130l926036788,741683765l959722040,808661304l859122738,842084665l1664234546,842348337l892810548,942421048l892613169,926233912l858863916,943273264l942421048,825635385l808728113,909261100l876099890,942421559l842610741,875574327l892811363,909326133l824980017,892678456l859387701,808594482l842282545,808859954l825700652,825766707l741947449,943076913l808465712,824980786l960049465,926430256l892953401,858797624l741815096,909718841l959592501,959523889l942944563,926168885l808988972,892744754l741879865,875837237l876034100,942746673l926102582,875772214l825766243,842281017l741748785,842348593l909455412,824980785l809054520,925971252l926231601,942747959l741423159,926101554l926168886,892089400l875836471,875573305l909586787,842477881l741880888,842348593l842348855,824980021l943010617,892483378l959523896,892875573l926037298,808923436l825832753,741945401l892744249,909588279l959537974,858796085l926167095,892483628l875770169,959198517l825373497,825374514l892940588,926103346l741684534,825831481l943207737,925969456l842215728,942749497l892940643,960051506l741553970,959984952l825505586,942746680l859322678,959919413l859189548,825833524l741684789,859126065l859123767,959199282l842479927,858993717l808923491,909326129l741486643,959723825l875967281,925643572l808858166,925972279l892809516,909390641l741685303,842217521l959853621,824981298l892875064,859191345l959537971,859125299l959853624,909652268l842151481,741946166l959854385,943076146l824979765,943141943l892876592,808594485l859255605,926038320l859189548,808595509l1664694579,825243441l892418105,824981556l842610231,959919155l909192246,926364726l909390897,926364972l858862137,959198264l842543160,943272247l825766188,875835449l1664629041,825767473l825308469,824981043l892810806,825439033l959523895,858927159l943208246,825766188l859124792,741553715l808661041,959919156l892090167,842086707l909523000,808923491l959854641,741356601l959854641,859189560l892088632,808466231l842217781,825766188l959656505,741355570l909258801,842412343l824979767,875836982l842215993,909206322l808793142,909260600l825241900,942683952l741881138,859126065l909652023,824980022l892416055,959854899l942746680,858929457l808464953,876033324l858928436,962802995l959658288,926037552l859256108,825767224l824979760,959985207l875772208,808594484l926299955,842414132l876033324,809055284l824980528,825439544l808464441,909206322l808859193,842479412l859189548,858798387l741749303,858863409l960049461,892089400l892352567,808858674l808464940,909325360l741554231,808464434l825372723,895695154l858928180,809056309l808923436,959854641l741356601,959854641l926431284,925643056l943140921,842281779l943272236,925906994l741486641,875771441l825570098,828585017l925905200,909193778l925969456,942879285l808923186,859059500l943206709,892090161l875836471,892614456l943206700,825439285l741552697,892548917l959722809,942760755l926234934,942946352l909586732,808923449l741618480,875837237l825243956,876031032l892876337,741816626l825832245,859255089l925969463,892613173l876098871,842086499l892876084,959199029l825636404,909194036l842283308,909521975l942422071,926429753l909193525,825766188l892743989,741880370l909194295,825702193l825778995,926495538l741815859,842020657l875902771,824981558l859321911,926232624l942746680,943142966l909719350,858796332l959461680,741617720l909717561,926300212l809067316,859125305l741357109,859126065l959524919,824980018l892416055,959854899l925969464,825570097l842479929,808991020l842085939,824979509l859387448,808859191l909206329,942749750l859058992,858796332l892417328,741552440l825832245,942814514l942746674,959985969l892942648,943206700l842609201,741552945l859126065,943142448l962803512,825438264l959459382,909652268l842217529,741421112l842020657,808530737l824980021,959918391l926429746,892873781l926233145,741357108l959854641,859322424l946025009,909654069l808727092,808464940l959853360,741553716l842348337,859321652l942421300,959460919l808794167,909586732l859124280,741947700l925907001,859060016l942760753,959787571l858862901,960049452l909521977,741684531l858928695,959854899l942746680,959985969l892942648,909652268l876164153,741685304l859322673,808726582l845363255,960049456l959919153,942746679l909652277,943207218l825831724,858798393l741553208,876099121l942682934,959197748l808793657,942814770l842413868,926431026l828585270,825833015l876098103,942746680l959918645,842347061l825831724,858798393l741947447,842348593l892942647,925643577l925905462,909456695l859189548,859386932l1664102712,842020657l809055538,824979510l842281782,959459635l808528952,808923185l808529973,909586732l925905720,741880115l875968561,943012147l824980536,942814521l892875056,942760752l875771443,892743988l808923436,892743730l741945653,926299697l875771192,824979761l876098617,808464688l808594483,892745523l942880051,876033324l809055284,828586032l926430775,959460401l909192249,892351286l808727344,825831724l875575609,741947192l876165173,892614196l892939312,808597817l741946164,925907255l842019383,943285043l926038064,741882161l959854641,942749495l824979769,808662582l959723318,959523897l809056561,959920180l926234668,892351545l824979764,942682934l858928951,925983542l959721528,875575344l859386156,892417590l741423415,825243441l926363702,824981049l926496312,876097589l926231605,925904951l741421618,876099121l875967801,828586036l925905712,858862903l909192249,959722547l909654323,875573548l909586995,741617716l892874808,892418100l909192246,959984691l943142193,858796588l859125303,1664495926l875837237,808466740l925969464,859255088l842019638,825241900l942683952,741881138l858994993,825307442l824980280,942747703l943141686,943270964l926038064,1664629041l892876849,959525684l824980274,909391926l925970737,925969459l926102069,959854645l808857900,859321392l741683764,859190833l842020144,824981560l842348598,858927410l925983537,842347056l858796593,942684204l959527221,942420787l875901492,942813490l859189548,942880564l741355826,875837237l943143220,842542128l959920436,1664431669l926494777,842609203l876096560,825571637l741356080,943206457l943011126,808987700l892613944,741749555l892482616,858862132l842542135,959920436l1664366133,808924981l892482871,942746678l876099633,842348342l825766188,959656505l741750578,875837237l858993205,842607669l960049718,741946169l959657781,842283063l959537970,858927154l842478132,943075628l943076148,741946162l825702197,943142961l909192241,825372979l943207481,808464940l809056051,741750073l825243441,825569584l895694132,892613687l909719344,859386156l892875825,741882167l825243441,926363702l824981049,909719096l926366001,925969459l858929462,825571382l859189548,959525425l1664168243,959526961l858993714,959197750l808793657,859387444l892940588,926300210l741488950,943273273l959657013,942746676l892548664,859059250l959789100,808727089l828585522,876164663l825635122,926493753l875706681,741881392l909326649,859387184l925969463,909718579l943207472,859060524l959722803,824980536l892744505,825505843l959537975,825503794l959655987,859386156l926233394,741945911l825243441,926363702l824981049,926037304l926168633,909585460l858928946,741553969l875903281,859255856l828586036,825767478l842151991,943270961l943142192,741487921l876099121,825372723l824981816,909259576l858863920,942746674l842019384,859060277l892940588,926298163l1664563256,842151479l808596017,925969457l808532278,875574071l892940588,876163891l741618997,892418353l876164917,824981816l892482873,959918388l926493751,926037817l1664563001,942750001l859191353,824981811l909326393,892680501l942746676,876099633l943142710,808991020l858863155,824980530l825372727,876164658l942746680,875837750l892940596,909521251l859387191,741816112l825243697,825702198l892089398,858798135l892875318,943206700l925904951,741750583l825440561,926102070l824979768,909391926l859189299,942760761l909588534,909521463l909391916,875574835l959199282,842543412l825374262,859060524l808728370,824979764l842216496,875771447l959523893,825373491l909717809,808989027l892744754,741879865l943077425,859256375l824980275,959460144l808991024,926428212l909522741,741488181l926431032,876098872l942746678,842152246l942747702,892940643l825374515,741422649l808661041,808924464l824979768,842020665l943273779,859122742l875704633,741749816l926299697,842412597l892089652,892613687l959461425,892940643l825505074,741882167l808529969,842543159l959199285,858928695l959527222,943206700l875770933,741816372l926431281,926363696l824981047,926364728l808924979,926245681l842477623,741422391l875706679,858928951l925969457,942879285l808923186,875573548l892549174,741816626l858994993,825307442l824981049,942747703l943141686,808543028l960051506,943207984l859189548,892547636l741357361,892416312l892483637,942746678l909588534,909521463l859386156,842414389l741684023,808661041l909129264,946026804l926429753,842281013l892811308,809055030l824980536,926167862l825374771,926231600l959722548,741357623l808597816,842283064l809053241,926299705l1664497459,825831992l808989495,809053236l909523000,741488440l808465977,909456438l926428216,959657525l741619760,808597816l842283064,926231608l892809271,1664627762l942749745,926299192l824980021,842608952l926038323,926231606l842347572,741684019l909717561,859124533l926231609,959459636l741356594,808597809l842281778,828584503l859060278,858929206l926231609,942747959l741423159,825439793l876163378,841758776l926101552,892940345l925969462,825241904l892612917,876033324l925906228,828585529l875639609,959919416l925969464,808857904l909719351,909652268l959526457,741553975l959854385,943076146l824979765,842085174l825440561,942746673l875706673,842412851l909719907,909389877l824980281,942814521l959854390,892873778l842150713,741749300l909654065,875705651l942420788,942750005l842413369,909586732l825373753,1664102966l960051001,909128754l960048184,943141427l741421104,875771697l875574841,942422072l825832754,842478644l859320620,909718834l741553970,960051505l859190836,929248565l858993206,943273529l825766188,943274041l741685561,959854641l942946612,824980792l909326393,925905968l808594488,825833777l926496564,892875052l842414129,1664628787l959527217,942878777l824980276,909391926l876097587,960048178l842020150,741880374l842151479,909588535l925969461,925972790l942946354,892875052l892942130,1664234802l959527217,926101561l824981816,926037304l959789369,909585459l926363698,741750069l875771441,942881076l824979505,842149943l909130037,909192240l858928179,943271985l825241955,892352304l741355824,943077169l859254835,824981553l859059768,943207737l959523892,808989237l808794161,859320620l875836214,741684785l842020657,892679728l828586289,943142454l825504565,959523889l808728628,858796081l858796588,859125303l741880629,875837237l808466740,925969464l825702454,960049204l909521196,808792115l1664103475,959527217l942944313,892090679l875837752,808793142l909261100,892746036l925645110,926363705l858862897,808991020l825700920,824981561l926496312,959983927l909206321,909128502l960050231,825831724l875575609,741947192l959919416,875900980l909192241,926429235l909324855,943141164l809055280,741617720l909326641,926232886l828584249,909193271l959919920,942746678l892811574,892614704l926364972,842477616l824979762,959723574l875836981,808528952l926363699,959656245l859189548,859386932l1664497721,859058225l875968306,942421040l875903024,909455672l859189548,825833524l741881653,926101554l909325622,892089905l875836471,942682169l808923436,909326129l1664233523,808529969l842543159,824981557l842216249,942747953l925969459,909652272l876099379,808991020l825700920,824981561l875903032,842608947l909192243,825635896l859255089,892809571l892810034,741946936l808465969,875771956l824980786,808662582l942813237,909192248l842151224,825438769l808923436,825374002l741552178,943207736l875575349,876110645l842282290,741552945l875771441,842543927l892088369,875836471l808990521,942684204l858927154,925645108l892547380,842348086l959592492,943011633l962803509,842281524l960049713,808859948l892614192,824980022l909455672,825373490l808594482,842282545l808859954,825700652l825766707,741947449l943076913,808465712l828585266,960049465l926430256,876162105l909260849,741421622l959788089,892350774l959523896,942944563l876164917,808988972l892744754,741879865l875837237,876034100l942760753,926102582l875772214,825766188l842281017,741748785l842348593,909455412l824980785,809054520l925971252,926231601l942747959,741423159l926101554,926168886l895693880,875836471l875573305,909586732l842477881,741880888l842348593,842348855l824980021,943010617l892483378,959523896l892875573,926037298l808923436,825832753l1664692281,825243193l959525427,959523896l858796085,909259576l892483628,875770169l959198517,926036793l909260598,892940588l926103346,741684534l943207736,858928182l925983538,842215728l909195065,892940588l960051506,741553970l808663353,808726840l909585458,943141426l741684791,892876849l875836212,841758520l909587248,959919159l942760759,842217780l842086448,909719852l825438261,824979765l825372727,859189809l909192240,909324339l943208504,909652268l842084665,741619505l943077169,808859191l828585526,909193271l808727088,942746676l859322678,959919413l859386156,859321910l741553456,959854641l808597553,824981301l809055800,892549177l942746672,959590455l842412851,825766243l909259576,741749297l942749745,909588533l824980281,909523001l909455922,925969457l858992949,926364723l875573548,875836466l741816632,892417841l859254833,895694904l926495540,859125046l808923436,926298161l741685043,842348849l808531766,824980025l808923961,925906487l925969463,825702454l858861617,876033324l892351796,828584243l842544185,842019638l808528952,892350515l892350776,825766188l859058745,741882162l825832245,876098610l942746673,926103862l959918903,876033324l959787828,962802741l909194802,926300216l859256108,859255864l824981556,909326393l909457717,959523895l858927154,943272500l859059500,892809525l824979765,859387448l926103351,943022905l909390905,741617973l926038328,892810292l859122741,842084665l741684277,842348593l892547124,824980022l943272248,960051257l959523893,876098609l892745014,943075683l808859956,741552694l842348593,825307697l824980018,875903032l842412083,942746680l859191345,892745522l809056044,825702455l942422326,959985970l809056055,842608995l909194288,741617715l942946609,959592498l824981303,808465200l808532021,942746677l959918645,808793142l875573548,909586995l741947443,942684217l909652786,942760760l859059512,858929457l943272236,959788595l741421622,875771441l825570098,824980537l926103095,808988723l959523888,842412339l808990515,808923436l859191345,1664366647l825832245,825569585l959523897,809056561l892548661,892351020l825440051,741488433l859058744,842348338l842607669,859059765l741619509,825767985l825505073,828584752l842019632,825701685l876031027,825701169l741357361,959788856l926429496,942746674l842413361,842217777l825505580,926102837l942420785,925972786l925906485,942684515l909522488,925644848l926101812,842217776l926364972,842348336l824981556,943206712l892810804,942746674l858929457,909587001l876033324,858928436l962802995,925905716l825308215,859256108l909653817,824981559l842019385,926037043l909192242,909325368l959656504,926364972l926429489,824979768l842085174,942946609l808608568,959918896l909457712,808923436l892416049,741684273l875837237,959918133l959523894,942944563l943273781,808923436l925906481,741751095l959854641,926495030l828584759,842610231l892876339,909192241l825372979,825307961l825766188,859058745l741488179,892746041l959853616,959523891l909652533,842610231l942684204,909391412l828586041,943273528l808663096,842607668l859257141,741617713l808464434,909588019l824981558,875705655l875771957,876096565l842085426,741749811l943077169,875771186l962804025,808923192l825439287,859320620l926496050,741815344l960051505,859190836l925644085,858993206l943273529,825766188l943274041,741685561l959854641,942946612l828585272,909326393l925905968,808594488l825833777,926496564l892875052,842414129l741881907,959527217l942878777,824980276l909391926,876097587l960048178,842020150l1664627254,842151479l909588535,925969461l925972790,942946354l892875052,892942130l741487922,959527217l926101561,824981816l926037304,959789369l909585459,926363698l1664496949,875771441l942881076,824979505l842149943,909130037l909192240,858928179l943271985,825241900l892352304,741355824l943077169,859254835l824981553,859059768l943207737,959537972l808989237,808794161l859320620,875836214l741684785,842020657l892679728,824981809l943142454,825504565l959523889,808728628l858796081,858796588l859125303,1664627509l875837237,808466740l925969464,825702454l960049204,909521196l808792115,741356595l959527217,942944313l892090679,875837752l808793142,959789356l875573817,929249587l926363705,858927154l808991020,825700920l824981561,926496312l959983927,909192241l909128502,960050231l825831724,875575609l741947192,959919416l875900980,909206321l926429235,909324855l943141164,809055280l741617720,909326641l926232886,824979769l909193271,959919920l942746678,892811574l892614704,926364972l842477616,828584242l959723574,875836981l808528952,926363699l959656245,859189548l859386932,741750841l859058225,875968306l942421040,875903024l909455672,859189548l825833524,1664628533l926101554,909325622l892089905,875836471l942682169,808923436l909326129,741486643l808529969,842543159l824981557,842216249l942747953,925969459l909652272,876099379l808991075,825700920l824981561,875903032l842608947,909192243l825635896,859255089l892809516,892810034l741946936,808465969l875771956,824980786l808662582,942813237l909206328,842151224l825438769,808923436l825374002,741552178l875706680,926167601l876096567,859320370l741357619,825767985l825505073,824980272l842019632,825701685l876045107,825701169l741357361,842414392l842478648,942746678l959460657,926364470l825505580,959983926l959198009,959656758l909522226,842283052l858994736,929248568l926101812,892549424l808923436,926364466l741749301,943077169l892350515,824981559l926430776,959919672l808528950,809054259l875575353,909261100l942946610,962803761l959591986,943012153l892940588,825243443l741487161,825243441l909718325,824981561l892547383,926497073l943270962,825635632l741356850,959854641l909522739,828586288l825767478,875769912l808528947,825569331l858863669,959657260l842347057,824980024l943272248,960051257l942746677,959590712l858992946,892940588l926298163,1664563256l858798137,808465969l942746681,859322678l825243698,808923436l825438514,741487920l925972273,942813753l942421303,859125808l909718834,892940588l926101552,1664496688l959787576,892613425l960048181,892352051l741750838,842348849l909587255,942421301l825504313,875968056l808923436,959591217l741683511,842348849l842611001,962802487l858797618,842543670l909652268,892549177l741947189,875771441l892418360,824980790l926102841,842216752l926493752,892483385l741552948,825243441l859190071,828584496l825832505,875836979l909585459,925906482l741814583,825571121l926299187,824980792l892482360,842610228l942746679,825571377l858994232,859386156l942880054,1664693812l959854641,909259318l824981811,842610231l892876339,925969457l808990516,892680247l892351020,808662835l741814841,892548657l858796592,824981817l959524919,875901240l925983544,858929462l909719348,909521196l825702196,741749812l959919925,942879026l943270964,926038064l741882161,959526961l825504816,824981561l892418102,858861877l909206326,959788854l925971251,926495020l909324848,741881911l942749745,858993972l824980278,875574064l926496564,859122743l942813497,741750328l825243441,960050744l828583988,943273528l942880305,926231601l892350519,741487417l959526961,842609458l824979504,926298672l926037553,876162097l943075891,741487670l842216505,875574327l808543025,808923185l943010360,892940588l942683955,741488182l825243441,909718325l824981561,842608952l808597811,926231600l842347572,741684019l859385913,842412089l926245687,943011891l741421105,943077169l859385913,841757748l909587248,909653047l926231602,959722548l741617712,859125809l808466737,824980016l909523254,926364720l909206322,809055027l909260595,825700652l959526195,741619769l808990517,909390389l808594480,859058224l859322166,808464940l842019632,741945905l842282037,959984947l925983536,909652272l808728889,909652268l943207481,741421111l925907255,875770680l959523890,808989240l842019127,859189548l892547636,741620017l808529969,825373239l828583990,858928439l925905464,875899952l942748979,741814584l875837237,876034100l942746677,859059512l858929457,859256108l875903285,824980281l892941880,876097591l925983544,925972790l875769904,876033324l809055284,925644849l942944564,858993720l959657260,892547377l824981042,875705655l943011637,825764916l943010866,1664562485l943272505,808531763l942746672,892548401l959526200,825505580l876099636,959198003l959656758,809055539l892811308,875902521l942420793,808597552l942945074,959657315l825569841,824980017l809054520,959525940l942746680,926103862l959918903,859255084l926495280,741486642l859322165,875638840l959523894,858927154l842478132,943075683l943076148,741946162l825702197,943142961l909192241,825372979l943207481,808464940l809056051,741750073l825243441,825569584l892089652,892613687l909719344,859386211l892875825,741882167l825243441,926363702l824981049,909719096l926366001,925969459l858929462,825571382l859189548,959525425l741421363,959526961l858993714,962802230l808793657,859387444l892940588,926300210l741488950,808596536l909521976,942746678l943208758,925905720l959461676,943012145l841758776,858796080l926497078,925983542l892613173,892613432l892483628,909127735l824981046,842544695l959722293,943270969l925906736,741421876l842217521,859257141l824980016,876165433l892548662,909599541l959656754,741882166l959526961,959985976l824980793,876164664l943207481,959523893l808858424,943140916l825242156,875641145l741816631,825571377l858928696,828586040l960049465,876098352l909192243,859190328l842283056,909719852l909258805,925644850l926036534,892745528l909586732,842477881l741880888,842348593l842348855,828584501l960049465,943141680l942746681,959918645l859387193,842413868l892811056,824981045l875836214,825766713l925969456,892482096l808857657,859189548l825438772,1664629040l808529969,808792119l824979505,859321911l825440048,942746680l959657014,876099637l892940588,825243698l741356856,909326385l825504819,824980790l808595511,825570614l909206329,892876598l825308211,876163372l825242680,741552176l926101554,892548406l892090419,875836471l942682169,909586732l875640632,741947696l859190833,858797360l828583988,960049465l926430256,943008825l909390905,741356852l875640625,909520953l925645111,943140921l859059507,808991020l825700920,824981561l926496312,959983927l909206321,909128502l960050231,825831724l875575609,741947192l959919416,875900980l909192241,926429235l909324855,943141164l809055280,741617720l909326641,926232886l828584249,909193271l959919920,942746678l892811574,892614704l926364972,842477616l824979762,959723574l875836981,808528952l926363699,959656245l859189548,859386932l1664497721,859058225l875968306,942421040l875903024,909455672l859189548,825833524l741881653,926101554l909325622,892089905l875836471,942682169l808923436,909326129l1664233523,808529969l842543159,824981557l842216249,942747953l925969459,909652272l876099379,808991020l825700920,824981561l875903032,842608947l909192243,825635896l859255089,892809571l892810034,741946936l808465969,875771956l824980786,808662582l942813237,909192248l842151224,825438769l808923436,825374002l741552178,959787577l809055798,892887865l859124281,741355832l875771441,842543927l892088369,875836471l808990521,875706412l892942137,942421302l892678708,892417336l959592492,942880561l962802736,909654064l858796342,842610732l909456697,824981817l842346808,943142201l892873784,808859704l741488949,825832245l825308466,942746674l875575601,943272244l909652323,926364473l741947187,876165173l825570868,842607668l892744502,741685556l825832245,926036785l942746673,926366006l825833521,842019116l959985977,1664693047l825832245,942814514l942746674,825440305l959918641,909586732l875770937,741881913l942749745,959658037l824981553,892547383l943274289,959523888l808923957,842152241l858796387,926232624l741423152,909326641l808663094,824980020l825833016,892351032l909192247,859123765l942747961,926495020l808726576,741423414l892418097,959525688l962802738,808923192l925972790,842283052l875574577,824981812l859191352,875835957l959982643,959461426l741356341,959854385l909193780,959197234l842610999,943075380l859388259,825309232l824981299,959722295l942944310,842607672l926364982,741881399l909326641,876098357l824981553,875573817l858796849,959523897l892547635,959592247l808923491,925906481l741751095,842348593l875968823,925643831l842478134,859255091l892940588,926167092l741880883,943076913l842544945,959197490l926232632,842346808l943075683,842019636l741947441,842217521l825831478,824980019l808597560,876098866l959523891,909128501l926431287,842413868l842150194,824979760l825833015,808662832l959537972,959656757l875902260,825831724l959919413,741947444l842348849,925971509l959199033,842479927l926366007,825831724l909654328,741946163l859322673,892941622l828585013,943206712l926365236,943270968l825635632,741618227l842020657,959853105l824981556,876164664l959525940,909192245l959788854,926363699l808988972,926365233l1664366129,808990517l942814771,942746677l808466232,909588279l859386156,858928689l741423159,876099121l909128502,824981811l926430776,909260598l876096566,808858422l1664627252,942748729l842413618,876162097l942682675,741617717l859058225,859191090l824980532,842216249l959525169,942746678l909390384,942684469l909652268,926299960l1664299827,808661041l943271993,942421040l909587767,842413366l943142956,943011895l824981044,842610232l825243186,959523896l842478389,825637169l858796332,926232624l1664170032,808925489l959918898,892089912l842086707,909391924l909521196,909260087l741684274,875837237l808988981,959523897l875901493,943273777l825241900,942683952l1664628018,842413881l825833011,942746681l859059512,926430260l943206700,925904951l741750583,926169137l926364471,892088624l925906743,825571122l842610476,842479412l828584243,858928439l925905464,808528944l859321908,926495285l859386156,825307699l741751089,825243441l926103096,824980536l960049712,943075385l909192248,858928179l808923445,825309283l842544437,824981045l926430776,909260598l959523894,909718835l892548914,858796332l808857648,741946422l959787577,842477623l842542130,875574581l1664365616,875771441l842543927,892088369l875836471,808990521l892483884,942814262l959197494,892352050l876098353,959592492l942880561,959198256l909654064,926364471l959461475,909719088l942421042,808793394l875835444,892483884l942814262,892088374l925906743,909455925l825766188,909391928l741487927,959526961l842609458,895694391l892613687,892547890l859060524,959591473l892090164,875574327l892416564,842608940l875770416,741488434l876099121,842544691l892090675,825308983l825767736,859189603l959525425,741881908l858796082,959461687l824981045,808529975l875640113,926231605l808793140,741751095l825440561,926234676l824981561,909193271l959919920,942760758l825637174,859256633l909586732,909324857l741422392,825439793l859386162,824979761l842608952,909325108l960048178,875574582l741554486,842348849l909588024,946025017l909522992,909128497l909652268,943208505l741879859,825831481l943207737,808594488l909324336,825571640l892809516,943010866l741684275,825831481l859124537,925983536l892483638,960050227l808991020,876032055l959197491,942682937l959853360,842413868l926431026,824980790l875903032,942945331l808594487,926299955l926496564,876097891l808596281,741486904l892746041,892416816l925969457,825307696l808662578,859189548l943076144,741881912l959854641,825372977l824980535,926430775l909129270,925983542l808857904,875574322l909652268,892549177l741947189,909326641l808663094,824980277l825833016,892351032l942746679,959461686l808792888,926429484l859386416,1664235059l942749745,825635379l824981042,892875064l959854392,959523891l842413624,825636146l892809516,858993457l741816116,842281009l942945332,824981305l825569591,942880560l875914040,909588787l741553461,825243441l859256368,824980791l909260089,959459639l959523890,925906739l926363702,909586732l825308984,741552432l875837237,859123765l959537969,909260852l942813235,858796332l943009840,741683249l959526961,842216498l892090425,842086707l825505844,909652268l926364473,741947187l875837237,892941619l842621748,825439286l741421360,825505589l959723824,959523894l892744504,926299449l842608940,875770416l741882162,892548149l892679985,942746673l926103862,959918903l959984995,892744756l942421041,876032569l892679988,959657260l892481841,824980788l875705656,909456176l942746674,959985969l892942648,825831724l909391924,1664431669l876099121,909129273l824980274,825374008l842084658,942746674l859059512,942814768l825766188,842217016l741684791,925907255l909195064,842542137l926496825,1664104759l808597809,859189556l824980528,842544185l926495288,808528951l892350515,892350776l892875052,909719346l741356852,859058225l859191090,959199544l842543160,943077427l943206755,825439285l741552697,859322673l909718838,824979762l842281782,959526195l925969460,859255606l808466480,859386156l858928689,741357623l825243441,926103096l895693880,825309491l959526193,825831724l892352825,741684022l859123762,825307959l942420535,842216498l892482871,842283308l942748212,824979505l825309240,808530997l808543026,892481587l858863413,825505580l825308979,942420023l808794423,892351799l825766188,909717557l741946931,942748727l859321393,909716531l859386675,1664104757l909717561,960049205l842542130,959920436l741619253,808924981l892482871,942746678l876099633,842348342l825766188,959656505l741750578,875837237l858993205,825844533l808727346,741683509l926299957,892483129l959523895,858927154l842478132,943075628l943076148,741946162l825702197,943142961l909192241,825372979l943207481,808464995l809056051,741750073l825243441,825569584l892089652,892613687l909719344,859386156l892875825,741882167l825243441,926363702l824981049,909719096l926366001,925983539l858929462,825571382l859189548,959525425l741421363,959526961l858993714,959197750l808793657,859387444l892940588,926300210l741488950,959984952l892940857,942760756l943208758,892351288l959461676,943012145l841758776,858796080l909392182,925969457l892613173,892613432l959461676,809055538l824981046,842544695l959722293,943285049l925906736,741421876l842217521,926300469l824980025,876165433l892548662,909585461l959656754,741882166l959526961,959985976l824980793,876164664l943207481,959537973l808858424,943140916l825242156,875641145l741816631,825571377l858928696,824981560l960049465,876098352l909192243,859190328l842283056,909719852l909258805,929249330l926036534,892745528l909586732,842477881l741880888,842348593l842348855,824980021l960049465,943141680l942746681,959918645l859387193,842413868l892811056,828585525l875836214,825766713l925969456,892482096l808857657,859189548l825438772,741882160l808529969,808792119l824979505,859321911l825440048,942746680l959657014,876099637l892940643,825243698l741356856,909326385l825504819,824980790l808595511,825570614l909192249,892876598l825308211,876163372l825242680,741552176l926101554,892548406l895694899,875836471l942682169,909586732l875640632,741947696l859190833,858797360l824979508,960049465l926430256,943008825l909390905,741356852l959592760,842412340l959931189,825702192l741421104,942684217l959526706,942746680l926366006,825833521l909521196,926298163l741947700,959527217l942944313,942422327l876164917,825505072l859189603,926365744l741749554,808990513l942684468,824980528l909521721,959919409l925969457,808857904l909719351,909652268l808793913,741684280l808924981,842151728l909206321,892941368l942945334,858796332l892811056,741946161l875771441,959658292l824981048,842216496l808728119,808987700l942945592,741750065l875771441,892418360l845363255,909587248l825635637,926231606l959722548,741879856l825243441,859190071l824980016,925905200l892483632,959523896l825373491,859320625l808923436,859191345l1664366647,942684217l959526706,942746680l859059512,858929457l943075628,825308724l741553969,842348337l943011635,824981814l875573302,842281784l909192245,892351286l943206960,943075683l825373237,741421874l842020657,842084917l942420784,842348592l926495542,959461676l959460662,824981049l926167862,825374771l926231600,959722548l1664104503,959722040l909652280,876031033l808923953,741487417l943010360,859321908l942746674,892679473l842217783,825505580l926363958,959198001l959656758,808988723l825242211,909653558l741357619,858863409l959526963,824981816l808990262,842018869l959523893,809056561l959920180,875966764l959853622,741554486l808793649,875575350l828586289,875639609l959919416,942746677l909390384,942684469l876033324,926430260l824979764,859059768l859387447,942746676l875575601,909127986l892875052,892351538l1664430390,959526961l825439280,892088631l825308983,825767736l858796588,876033591l741619767,875837237l808466740,925969460l925972790,942946354l892875052,892942130l1664234802,892549425l842478136,824981557l942880057,842347061l925969463,959787312l959461681,892483628l875835705,959197239l859124537,859124536l808991020,808924212l962802233,909325874l892744756,943075628l858994228,741552180l959787576,825504049l925969458,825702452l842608944,892809516l925906481,741553462l942815544,842282807l942760760,859322678l959919413,859189548l825833524,741684789l859126065,859123767l959199282,842479927l858993717,808923436l909326129,741486643l959723825,875967281l929248052,808858166l925972279,892809516l909390641,741685303l842217521,959853621l824981298,892875064l859191345,959523891l859125299,959853624l909652268,842151481l1664693046,959854385l943076146,824979765l943141943,892876592l808594485,859255605l926038320,859189548l808595509,741947699l825243441,892418105l824981556,842610231l959919155,909206326l926364726,909390897l926364972,858862137l959198264,842543160l943272247,825766188l875835449,741882161l825767473,825308469l824981043,892810806l825439033,2019915831l926495085,909324848l741881911,942749745l858993972,828584758l875574064,926496564l859122743,942813497l741750328,825243441l960050744,824979508l943273528,942880305l926231601,892350519l741487417,959526961l842609458,828583984l926298672,926037553l892873777,875900985l741488696,809055544l960051253,808528950l808923185,943010360l892940588,942683955l741488182,825243441l909718325,828586041l842608952,808597811l926231600,842347572l741684019,859385913l842412089,926231607l943011891,741421105l943077169,859385913l841757748,909587248l909653047,926245682l959722548,741617712l859125809,808466737l824980016,909523254l926364720,909192242l809055027,909260595l825700652,959526195l741619769,808990517l909390389,808608560l859058224,859322166l808464940,842019632l741945905,842282037l959984947,925969456l909652272,808728889l909652268,943207481l741421111,925907255l875770680,959537970l808989240,842019127l859189548,892547636l741620017,808529969l825373239,824979510l858928439,925905464l875899952,942748979l741814584,875837237l876034100,942760757l859059512,858929457l859256108,875903285l824980281,892941880l876097591,925969464l925972790,875769904l876033324,809055284l925644849,892547380l959853877,959657315l808661297,824981041l875705655,943011637l909716532,859124787l741421109,858927416l959985721,909716530l825832243,741487413l859189817,926298678l809001779,875967544l741880887,892418097l909261108,841757237l808923440,959918641l925969459,942879537l959985969,909521196l808792120,741683760l959527217,942944313l828586295,875967542l959854902,909192243l825634869,842545204l859386156,892875825l741620023,842020913l959788596,892090416l875836471,825505592l909652268,909587252l1664365369,959526961l825373744,824981040l875705656,825636144l942746677,875575601l825700659,926364972l926429489,841756984l909587248,943141943l926231604,959722548l1664364592,959854385l942815025,824981556l926037304,892482873l959523890,842544435l943010359,892940588l842348595,741814837l825243441,959527221l942422320,825832754l808924212,859388259l909324342,959198003l875835448,842608695l859060524,825636656l824980788,909391926l808727347,909716531l959590704,741356593l825243441,926495283l828584242,959591737l926038329,960048179l859058995,741749813l842151479,909588535l942746677,859059512l926430260,858796588l876033591,741816631l959723569,942682675l962802225,808793657l825569587,808923436l842084658,741356342l808662577,943207987l824981560,825833016l925970993,925969460l909588534,909520950l808923436,842020401l1664364596,959854641l892678968,824981815l909521721,892351288l942746675,942750006l926232626,909652268l943271993,741356851l808925233,858994994l824980022,859320632l842085938,942760758l943011889,859387447l943272236,842151478l741422645,825571121l875770675,824981303l875705392,959984692l925969463,808531249l943207223,859059500l892745529,828584757l808529975,926103350l959523893,926298677l842608689,859386156l909586487,741816112l943077169,808530231l892089137,892613687l825439536,876163372l859189816,1664627248l808661041,825767216l824980784,842608952l959591220,859122744l875704633,741422136l959854641,859256627l892090679,859059255l875903285,892811308l875967288,895693109l876098359,808990006l943272236,959788595l741815861,808597809l842281778,892090425l825570100,825570615l909652268,926364473l741947187,876165173l825570868,959996724l875837234,741684535l825832245,875901489l942746677,808727093l842413363,825766188l943274041,741685561l875641137,892744760l824980790,959723574l842412086,942760755l842084917,842150193l943206700,808662069l741880374,942749745l926036790,925644086l943140921,959852855l959592492,926366008l824979513,875573817l808662577,959537972l942815284,926366002l858796332,943009840l741683249,842348593l875968823,824979509l842216496,942880311l943270969,858929200l741881400,892876849l959525684,828584754l909326393,842414389l909192241,858928179l876163381,909586732l808662835,741355576l825440561,926102070l824979512,942747703l943141686,859122740l825307449,1664692533l959527217,909455417l841758003,926102832l925970739,842542130l926036788,741683765l875705401,825241650l942746678,892416312l842019124,858796332l892678704,1664299319l959525943,960049206l876031028,808923953l741815097,809054264l825637174,942746678l959591729,943208245l825505580,892679475l959199542,959656758l808988723,808923491l926364466,741488439l943077169,892350515l824981559,926430776l959919672,808528950l809054259,875575353l842414380,942814007l959198259,859255350l808662328,892940643l825243443,741487161l825243441,909718325l824981561,892547383l926497073,943270962l825635632,741356850l959854641,909522739l824981808,825767478l875769912,808543027l825569331,858863669l959657260,842347057l824980024,943272248l960051257,942746677l959590712,858992946l892940588,926298163l741816376,858798137l808465969,942760761l859322678,825243698l808923436,825438514l741487920,925972273l942813753,942421303l808662322,842086457l892940588,909324336l741749040,959787576l892613425,960062261l959657267,741947187l842348849,909587255l959198517,892350518l909195313,909586732l859124280,741947700l925907001,859060016l942746673,959787571l842610486,960049507l909521977,741684531l858928695,959854899l942746680,959985969l892942648,909652268l876164153,741685304l859322673,808726582l841758775,960049456l959919153,942760759l909652277,943207218l825831724,858798393l741553208,876099121l942682934,959197748l808793657,942814770l842413868,926431026l824980790,825833015l876098103,942760760l959918645,842347061l825831724,858798393l741947447,842348593l892942647,925643577l925905462,909456695l859189548,859386932l741355832,842020657l809055538,828583990l842281782,959459635l808528952,808923185l808529973,909586732l925905720,741880115l875968561,943012147l824980536,942814521l892875056,942746672l875771443,892743988l808923491,892743730l741945653,926299697l875771192,824979761l876098617,808464688l808594483,892745523l942880051,876033324l809055284,824981552l926430775,959460401l909206329,892351286l808727344,825831724l875575609,741947192l876165173,892614196l809053232,825832249l741486900,925907255l892481847,943270962l926038064,1664629041l959854641,942749495l824979769,808662582l959723318,959523897l809056561,959920180l926234668,892351545l824979764,942682934l858928951,925969462l959721528,875575344l859386211,892417590l741423415,825243441l926363702,824981049l926496312,876097589l926231605,925904951l741421618,876099121l875967801,824981556l925905712,858862903l909206329,959722547l909654323,875573548l909586995,741617716l892874808,892418100l909192246,959984691l943142193,858796588l859125303,741749046l875837237,808466740l925983544,859255088l842019638,825241900l942683952,741881138l858994993,825307442l824980280,942747703l943141686,943270964l926038064,741882161l892876849,959525684l828584754,909391926l925970737,925969459l926102069,959854645l808857900,859321392l741683764,859190833l842020144,824981560l842348598,858927410l925969457,842347056l858796593,808860003l909456432,892090674l875574327,875573812l892940588,842282290l741487927,808663089l875574841,942422072l859190583,925972535l942684204,858927154l929249332,943075636l842085941,859191596l858994995,959198515l842282546,925971000l875706412,942749753l892090422,925906743l842347061,825766188l909391928,1664234807l959526961,842609458l892089911,892613687l892547890,875966764l842414135,741814323l825505589,808792114l959523892,858927154l842478132,943075628l943076148,1664693042l825702197,943142961l909192241,825372979l943207481,808464940l809056051,741750073l825243441,825569584l892089652,892613687l909719344,859386156l892875825,1664629047l825243441,926363702l824981049,909719096l926366001,925969459l858929462,825571382l859189548,959525425l741421363,959526961l858993714,959197750l808793657,859387444l892940643,926300210l741488950,876164409l875968821,942746674l943208758,892351288l943011884,842282552l841756724,858796080l959854646,925969458l892613173,892613432l859388259,875574325l824979505,959722295l942944310,876162104l875901747,741619769l909326641,876098357l824980018,875573817l858796849,959523897l892547635,959592247l808923491,925906481l741751095,842348593l875968823,925643831l842478134,859255091l892940588,926167092l741880883,943076913l842544945,959197490l926232632,842346808l943075683,842019636l741947441,842217521l825831478,824980019l808597560,876098866l959523891,909128501l926431287,842413868l842150194,824979760l825833015,808662832l959537972,959656757l875902260,825831724l959919413,741947444l842348849,925971509l959199033,842479927l926366007,825831724l909654328,741946163l859322673,892941622l828585013,943206712l926365236,943270968l825635632,741618227l842020657,959853105l824981556,876164664l959525940,909192245l959788854,926363699l808988972,926365233l1664366129,808990517l942814771,942746677l808466232,909588279l859386156,858928689l741423159,876099121l909128502,824981811l926430776,909260598l876096566,808858422l1664627252,926168888l892811057,926428215l858992694,741947184l859058225,859191090l824980276,842216249l959525169,942746678l909390384,942684469l909652268,926299960l1664299827,808661041l943271993,942421040l909587767,842413366l943142956,943011895l824981044,842610232l825243186,959523896l842478389,825637169l858796332,926232624l1664170032,808925489l959918898,892089912l842086707,909391924l909521196,909260087l741684274,875837237l808988981,959523897l875901493,943273777l825241900,942683952l1664628018,842413881l825833011,942746681l859059512,926430260l943206700,925904951l741750583,926169137l926364471,892088624l925906743,825571122l842610476,842479412l828584243,858928439l925905464,808528944l859321908,926495285l859386156,825307699l741751089,825243441l926103096,824980536l960049712,943075385l909192248,858928179l808923445,825309283l842544437,824981045l926430776,909260598l959523894,909718835l892548914,858796332l808857648,741946422l876097592,926299190l926231604,825570867l1664365618,842348849l926037045,824980021l959460152,942944310l926428216,926103093l741552440,842543160l875770416,876031032l858928177,741881396l825831992,909653303l892953395,926495033l741487410,909194295l808859705,925969465l926102064,926495798l909586732,808465208l741881653,943077425l926300215,824981049l959460144,808991024l926442292,909391928l741618999,943208248l925970741,959523888l808923957,842152241l808923436,959657265l741882166,858863409l960049461,959197751l909324344,808792625l909652323,909587257l741945398,943076913l858798129,824980276l892351280,825767217l859122739,892481849l741488690,959526961l959985976,824980793l842086456,858862137l959537971,909128501l926431287,808991020l808857907,824981808l943273528,808989235l925969457,858862128l842346545,825700652l842152247,741685048l892874808,959787571l959537974,858796085l808858935,892483628l875770169,959198517l825242425,959919412l892940588,926103346l741684534,808465977l825766197,925969462l892483638,960050227l808991075,876032055l824979763,892482360l825570617,959523891l909392185,892678966l842413868,909718323l824981561,943272248l960051257,942746677l959723830,892876852l943272291,875574835l741881648,959524914l926167353,824981305l942748984,942879286l959523896,809056561l859060275,943075628l808662580,741487672l892746041,842412592l909599544,943141426l741684791,959854385l942815025,824981556l926037304,892482873l959523890,809056561l959985459,892875052l960050994,741554485l808597047,892679991l909206326,959722547l808532019,808923436l959787570,741357104l875771441,808530738l824981561,925905200l825242928,925969456l808663094,942748471l909652268,892941108l1664366648,842348849l942747704,824979509l859190072,909194292l925969461,909128240l959526197,909521196l859125815,741421364l942946609,808529972l841757488,909587248l859124533,926245688l959722548,741879856l943077169,808726839l824981817,808662582l875769909,959523888l809056561,959920180l959984940,875967540l824979509,909587510l942747696,959931184l842544944,741749045l942684217,959526706l942746680,926366006l825833521,909521196l926298163,741947700l959527217,942944313l942422327,876164917l825505072,859189603l926365744,741749554l808990513,942684468l824980528,909521721l959919409,925969457l808857904,909719351l909652268,808793913l741684280,808924981l842151728,909206321l892941368,942945334l858796332,892811056l741946161,875771441l959658292,824981048l842216496,808728119l808987700,942945592l741750065,875771441l892418360,845363255l909587248,825635637l926231606,959722548l741879856,825243441l859190071,824980016l925905200,892483632l959523896,825373491l859320625,808923436l859191345,1664366647l942684217,959526706l942746680,859059512l858929457,943075628l825308724,741553969l842348337,943011635l824981814,875573302l842281784,909192245l892351286,943206960l943075683,825373237l741421874,842020657l842084917,942420784l859386425,892745526l859256108,842085686l824980532,892482873l892809780,942746674l909717555,943207472l943011939,892352056l942421561,808597552l942945074,825505580l909457462,959197745l959656758,892547891l892483628,875574072l942420789,943273010l943207728,926365027l842348336,824979765l943206712,892810804l942746674,858929457l909587001,876033324l858928436,824980787l942879542,875771699l926231607,842479670l1664233528,808597809l842281778,824980023l859060278,858929206l926231609,942747959l741423159,825439793l876163378,841758776l926101552,892940345l925969462,825241904l892612917,876033379l925906228,824981049l875639609,959919416l925969464,808857904l909719351,909652268l959526457,741553975l959854385,943076146l824979765,842085174l825440561,942760753l875706673,842412851l909719852,909389877l824980281,942814521l959854390,876162098l842544690,741749300l959854641,859322424l942421552,909654069l808727092,808464995l959853360,741815604l842348337,859321652l959198516,926036793l909521464,859255084l808859956,741881908l825243193,808596019l959523888,859125299l909194296,842608995l858862640,741946160l842217777,926364979l824981810,909193271l959919920,942746678l959918645,876033078l842413868,825438775l824980279,808727865l875771700,909206328l925972534,825373240l808991020,825767733l824980021,859060278l942748208,942746681l808858163,842215737l943206700,892481586l741553208,859126065l943142448,929249080l825373238,825242162l909586732,925905209l741617715,859126065l892614963,824980533l892678457,942946615l959523897,875901493l926496561,959920428l959918647,828585783l959983929,858994232l959523897,892744504l875902265,825766188l909391928,741881655l858798137,842215734l925969460,842084912l942946614,909652268l875836473,1664432433l926299697,808663349l824981303,909193272l909195063,926231604l909324344,741685298l926431281,926363696l824981047,909194041l943141682,909192241l859190328,959657520l909652323,926299960l741750322,859190328l842281014,959982648l876164145,741553977l909261112,876163889l808528944,926036788l808727350,859386156l825307699,1664497969l842020913,959788596l824981552,926430776l858994486,808528947l809054259,875575353l892811308,892745271l942420534,943142967l909391925,909652268l909259321,1664626992l859126065,959525431l824979766,808465200l942683957,959523889l858927159,909654327l959657260,942944817l824981044,892810806l875705906,926231605l825570356,1664692280l842348849,925971509l824981561,925905200l892483632,926493752l909324854,741945657l892876849,875836212l824981304,808925240l926365488,942746678l859256628,825243447l926365027,926037808l925643061,926167609l825438775,892809516l842543922,741357360l909389873,842347320l824981305,842216249l959525169,925969462l909652272,876099379l842019171,809056569l741881910,875771441l825570098,942420023l892678449,909455928l909652268,926299960l741750322,892549425l926037561,824980787l808465200,875966518l809001785,875967544l741619510,909326133l875704629,959523892l875901493,842348338l859320620,808859952l741881908,909457208l825767731,808987699l842019384,1664627763l909194295,825636152l842542130,892809529l741814326,825832761l858928953,876031026l943273521,741945398l842020657,875968307l824981305,859321911l926232624,942760760l943142966,909719350l858796332,959461680l741617720,808793649l825439029,824980533l892351798,875772212l959523893,808923957l842152241,808923436l959657265,1664629046l858863409,960049461l959197751,909324344l808792625,909652268l909587257,741945398l943076913,858798129l824980276,892351280l825767217,859122739l892481849,1664235570l959526961,959985976l824980793,842086456l858862137,959523891l909128501,926431287l808991020,808857907l824981808,943273528l808989235,925969457l858862128,842346545l825700707,842152247l741685048,892874808l959787571,959523894l858796085,892418103l892483628,875770169l959198517,825373497l959525936,892940588l926103346,1664431414l808465977,825766197l925969462,892483638l960050227,808991020l876032055,824979763l892482360,825570617l959523891,909392185l892678966,842413868l909718323,828586041l943272248,960051257l942746677,959723830l892876852,943272236l875574835,741881648l959524914,926167353l824981305,942748984l942879286,959523896l809056561,859060275l943075683,808662580l741487672,892746041l842412592,909585464l943141426,741684791l959854385,942815025l824981556,926037304l892482873,959523890l809056561,959985459l892875107,960050994l741554485,808597047l892679991,909192246l959722547,808532019l808923436,959787570l741357104,875771441l808530738,824981561l925905200,825242928l925983536,808663094l942748471,909652268l892941108,741619768l842348849,942747704l824979509,859190072l909194292,925969461l909128240,959526197l909521196,859125815l1664168244,942946609l808529972,841757488l909587248,859124533l926231608,959722548l741879856,943077169l808726839,824981817l808662582,875769909l959523888,809056561l959920180,959984995l875967540,942420021l809055543,892350514l809056044,925906743l959197492,842543160l943272247,909652268l825702201,741423416l859190833,876033584l828586297,960049465l926430256,892873785l808728887,741422133l808662577,842479416l824981043,875575351l808988729,959523892l825636403,825833269l808923436,925906481l1664497975,959854641l942683447,892089652l808466231,825373239l943075628,909457716l741880884,808661041l825571127,824981811l875836214,943272761l808528950,926036788l875574326,942684259l825766965,824981045l942945078,926232889l808594488,892745523l909194803,876033324l809055284,824981552l925970487,808662579l808528946,808923185l943010360,859386211l825307699,741554225l825243441,926103096l959198264,842543160l943272247,943206700l825439285,741552697l876099121,825307446l824980279,858928439l909653303,909206329l942944304,892482611l909521196,808792115l741881906,892876337l842084914,824979763l892481591,808595762l959982643,909326642l741684791,959657781l942879537,959537976l875901493,842348338l859320620,808859952l741881908,926037049l926299700,808987698l842019384,741880883l909194295,825636152l909716530,859386675l1664430899,959592760l825440563,842542135l959920436,741619253l808924981,892482871l942746678,876099633l842348342,825766188l959656505,741750578l875837237,858993205l909206325,909455411l926168368,859256108l959789365,824980021l842019385,926037043l909192242,909325368l959656504,926364972l926429489,824979768l842085174,942946609l808608568,959918896l909457712,808923436l892416049,741684273l875837237,959918133l959523894,942944563l943273781,808923436l925906481,741751095l959854641,926495030l828584759,842610231l892876339,909192241l825372979,825307961l825766188,859058745l741488179,892746041l959853616,959523891l909652533,842610231l892483884,842346553l828583985,943273528l825440312,876096561l926429234,741618224l808464434,959985203l824980021,875705655l875771957,960048181l943141427,741750322l875771697,875574841l962803768,858861622l808464946,859386156l942880054,741356084l808597809,808661300l824981811,858927929l842479413,925969465l808857904,909719351l892875052,909719346l1664366388,926037559l925971250,959523891l875574325,942945079l909521196,943141176l741421618,892352569l892418103,909192242l808662072,959983922l859320620,959460914l1664234289,842545201l943010352,824980276l808662329,943208246l909585463,842084914l741421106,959854385l859254833,824980528l858993977,892679225l959523892,926233905l959984697,892940643l825505074,741816631l926496569,926496562l959523895,943274033l959656758,943272236l959788595,741618997l942749745,926299192l959199287,909324344l875705137,808923491l909259058,741880889l959854641,825504820l824980793,892810806l925905721,942746679l926298416,875966775l943142188,842412848l824980792,808925240l926365488,959537974l842412339,825767731l943075628,808662580l741946166,943077425l842479159,942421558l909325876,942814256l825833516,959723828l942420791,959984953l809056048,875573603l909586995,741357875l858994993,825307442l824981049,875704376l809055542,942746680l909588534,858993463l858796332,959461680l741617720,926234424l909456950,926442290l892876600,741749816l959854641,808858162l824981553,926102841l909717810,808528945l892350515,825765943l926495020,926102064l741750841,825832245l876098610,909206326l842348342,892613174l876033324,942748980l824981808,892482873l959918388,808528952l808923185,943010360l909588780,959853362l824981809,875903032l942945331,942760759l808466232,909588279l876097836,926103351l741421111,808924981l892809783,959917105l926364722,741421874l842348337,808597555l824979511,943076400l959591731,959537975l825373491,909717809l808923436,859191345l741619767,959590449l909130041,824981560l842281782,925971763l825764912,943011121l741750066,943077425l842479159,828585526l959787833,859255350l808528949,909127731l959723056,825505580l892680246,892090419l825309491,926103345l892809516,926233650l741619765,875704632l892680245,942760759l892548401,943208249l825766188,909717557l741553971,909455929l942683188,959982649l892680498,741617719l892418097,842348081l942422066,859190583l942684215,959657315l825569841,824980017l809054520,959525940l942746680,926103862l959918903,959984940l892744756,942421041l926298417,892614453l959657260,892416305l828584242,926496312l959983927,808528945l943274290,959657785l959657260,842347057l824980024,859320632l926036273,925969465l859060534,943208756l825766188,859321656l1664627001,858863409l960049461,824979512l926102841,842608944l808528946,892350515l825765943,859386156l859321910,741487664l959854641,808597553l824981301,892351798l825309491,959537976l875573303,825833008l825766188,825440309l741618233,925907001l825833008,842607671l859190070,741816630l909654065,875705651l959198004,858797618l842543670,909586787l825373753,741814582l960051001,909128754l925969464,825702452l926233648,892809516l925906481,741553462l809054264,943207989l942746676,859322678l959919413,859189603l825833524,741684789l859126065,859123767l959199282,842479927l858993717,808923436l909326129,741486643l959723825,875967281l925643572,808858166l925972279,892809571l909390641,741685303l842217521,959853621l824981298,892875064l859191345,959523891l859125299,959853624l909652268,842151481l741946166,959854385l943076146,828584245l943141943,892876592l808594485,859255605l926038320,859189548l808595509,741947699l825243441,892418105l824981556,842610231l959919155,909192246l926364726,909390897l926365027,858862137l959198264,842543160l943272247,825766188l875835449,741882161l825767473,825308469l824981043,892810806l825439033,959523895l858927159,943208246l825766243,859124792l741553715,808661041l959919156,892090167l842086707,909523000l808923436,959854641l741356601,959854641l859189560,892088632l808466231,842217781l825766243,959656505l741355570,909258801l842412343,824979767l926167351,859060277l925969460,926364721l892352053,825241900l942683952,741881138l859126065,909652023l828584502,892416055l959854899,942746680l858929457,808464953l876033324,858928436l959198515,959658288l926037552,859256108l825767224,824979760l959985207,875772208l808608564,926299955l842414132,876033324l809055284,824980528l825439544,808464441l909192242,808859193l842479412,859189548l858798387,741749303l858863409,960049461l895693880,892352567l808858674,808464940l909325360,741554231l808464434,825372723l892090674,858928180l809056309,808923436l959854641,741356601l959854641,926431284l929247536,943140921l842281779,943272236l925906994,741486641l875771441,825570098l824980537,925905200l909193778,925969456l942879285,808923186l859059500,943206709l895694641,875836471l892614456,943206700l825439285,741552697l892548917,959722809l942746675,926234934l942946352,909586732l808923449,741618480l875837237,825243956l892953400,943272249l741421621,825767985l825505073,824980016l842019632,825701685l876031027,825701169l741357361,858927416l875968569,909716529l825832243,1664234293l859189817,926298678l876031031,926233393l741487417,858927416l858863673,808594487l876164657,875705656l825700652,825766707l741947449,943076913l808465712,828585266l960049465,926430256l892939321,858797624l741815096,892941625l892809785,959523892l942944563,909391669l808988972,892744754l741879865,875837237l876034100,942760753l926102582,875772214l825766188,842281017l741748785,842348593l909455412,824980785l809054520,925971252l926231601,942747959l741423159,926101554l926168886,895693880l875836471,875573305l909586732,842477881l741880888,842348593l842348855,824980021l943010617,892483378l959523896,892875573l926037298,808923436l825832753,1664692281l959787576,926168113l960048176,909390131l741880377,875575353l959461172,892873778l875704633,741553970l876099121,875770678l959198000,842084406l808726841,808923491l959591217,741749047l842348849,842611001l959198007,875770681l842020915,842413868l926431026,824980790l875903032,942945331l808594487,926299955l926496564,876097891l808596281,741486904l892746041,892416816l925969457,825307696l808662578,859189548l943076144,741881912l959854641,825372977l824980535,926430775l909129270,925983542l808857904,875574322l909652268,892549177l741947189,909326641l808663094,824980277l825833016,892351032l942746679,959461686l808792888,926429484l859386416,1664235059l942749745,825635379l824981042,892875064l959854392,959523891l842413624,825636146l892809516,858993457l741816116,842281009l942945332,824981305l825569591,942880560l875914040,909588787l741553461,825243441l859256368,824980791l909260089,959459639l959523890,925906739l926363702,909586732l825308984,741552432l875837237,859123765l959537969,909260852l942813235,858796332l943009840,741683249l959526961,842216498l892090425,842086707l825505844,909652268l926364473,741947187l875837237,892941619l825844532,926102834l741552689,959854389l909652537,959523896l892744504,926299449l842608940,875770416l741882162,892548149l892679985,942746673l926103862,959918903l959984995,892744756l942421041,876032569l892679988,959657260l892481841,824980788l875705656,909456176l942746674,959985969l892942648,825831724l909391924,1664431669l876099121,909129273l824980274,825374008l842084658,942746674l859059512,942814768l825766188,842217016l741684791,925907255l909195064,842542137l926496825,1664104759l808597809,859189556l824980528,842544185l926495288,808528951l892350515,892350776l892875052,909719346l741356852,859058225l859191090,959199544l842543160,943077427l943206755,825439285l741552697,859322673l909718838,824979762l842281782,959526195l925969460,859255606l808466480,859386156l858928689,741357623l825243441,926103096l895693880,825309491l959526193,825831724l892352825,741684022l859123762,825307959l959197751,875903029l859124277,892483628l875574072,824981301l926167862,825374771l926245680,959722548l741357623,959722040l909457719,876031029l858994225,741750576l808465977,909456438l942746672,842413361l943076403,959789356l892877105,929247538l926101812,959592752l808923436,909587250l741816628,943077169l892350515,824981559l926430776,959919672l808528950,809054259l875575353,892483628l825766456,946024499l859321650,926103345l892940588,825243443l741487161,825243441l909718325,824981561l892547383,926497073l943270962,825635632l741356850,959854641l909522739,828586288l825767478,875769912l808528947,825569331l858863669,959657260l842347057,824980024l943272248,960051257l942746677,959590712l858992946,892940588l926298163,1664563256l858798137,808465969l942746681,859322678l825243698,808923436l825438514,741487920l925972273,942813753l942421303,859125808l909718834,892940588l909324336,1664496437l959787576,892613425l960048181,942880051l741750328,842348849l909587255,959198517l926036788,808465972l909586732,859124280l741947700,925907001l859060016,942760753l959787571,858862901l960049452,909521977l741684531,858928695l959854899,942746680l959985969,892942648l909652268,876164153l741685304,859322673l808726582,845363255l960049456,959919153l942746679,909652277l943207218,825831724l858798393,741553208l876099121,942682934l959197748,808793657l942814770,842413868l926431026,828585270l825833015,876098103l942746680,959918645l842347061,825831724l858798393,741947447l842348593,892942647l925643577,925905462l909456695,859189548l859386932,1664102712l842020657,809055538l824979510,842281782l959459635,808528952l808923185,808529973l909586732,925905720l741880115,875968561l943012147,824980536l942814521,892875056l942760752,875771443l892743988,808923436l892743730,741945653l926299697,875771192l824979761,876098617l808464688,808594483l892745523,942880051l876033324,809055284l828586032,926430775l959460401,909192249l892351286,808727344l825831724,875575609l741947192,876165173l892614196,909192240l909129785,808924723l809056044,842217527l962803256,842543160l943272247,909652268l825702201,741423416l859190833,876033584l824981817,960049465l926430256,892873785l808728887,741422133l808662577,842479416l828585523,875575351l808988729,959523892l825636403,825833269l808923436,925906481l741751095,959854641l942683447,892089652l808466231,825373239l943075628,909457716l1664627764,808661041l825571127,824981811l875836214,943272761l808528950,926036788l875574326,942684204l825766965,824981045l942945078,926232889l808594488,892745523l909194803,876033379l809055284,824981552l925970487,808662579l808528946,808923185l943010360,859386156l825307699,741554225l825243441,926103096l959198264,842543160l943272247,943206755l825439285,741552697l876099121,825307446l824980279,858928439l909653303,909192249l942944304,892482611l909521196,808792115l741881906,892876337l842084914,828584243l892481591,808595762l808987699,909260088l741816627,926494777l842348081,909192248l859255859,808530488l876033324,926495796l942420024,926495794l892745017,825505635l925906489,942420022l875903024,942814005l842283052,825373749l925644850,943075636l842085941,842086444l825768243,841758515l959852848,842348596l925983540,942879537l959985969,909521196l808792120,741683760l959527217,942944313l959199543,842543412l825374262,842283308l942684216,824981809l875639609,876033336l942760759,909390384l942684469,876033324l926430260,824979764l859059768,859387447l942746676,875575601l909127986,892875052l892351538,741683510l959526961,825439280l895693111,825308983l825767736,858796588l876033591,741619767l875837237,808466740l925969460,925972790l942946354,892875052l892942130,741487922l892549425,842478136l828586037,942880057l842347061,925969463l959787312,959461681l892483628,875835705l959197239,808727353l842477625,808991020l808924212,942420537l959789104,925970486l943075683,858994228l741552180,825243193l875641138,925969456l842215728,825374521l892940588,960051506l741553970,858995001l808989492,909585458l943141426,1664431671l892876849,875836212l841758520,909587248l959919159,942746679l842217780,842086448l909719852,825438261l824979765,825372727l859189809,909192240l909324339,943208504l909652323,842084665l741619505,943077169l808859191,824981046l909193271,808727088l942746676,859322678l959919413,859386156l859321910,741553456l959854641,808597553l828585781,809055800l892549177,942746672l959590455,842412851l825766188,909259576l741749297,942749745l909588533,824980281l909523001,909455922l925969457,858992949l926364723,875573603l875836466,741816632l892417841,859254833l892090424,926495540l859125046,808923436l926298161,741685043l842348849,808531766l824980025,808923961l925906487,925983543l825702454,858861617l876033324,892351796l824979763,842544185l842019638,808528952l892350515,892350776l825766188,859058745l741882162,825832245l876098610,942760753l926103862,959918903l876033324,959787828l959198261,875706674l959787065,909587756l892809785,824981304l909326393,909457717l959523895,858927154l943272500,859059555l892809525,824979765l859387448,926103351l943008825,909390905l741617973,926038328l892810292,859122741l842084665,741684277l842348593,892547124l828584502,943272248l960051257,959523893l876098609,892745014l943075628,808859956l741552694,842348593l825307697,824980018l875903032,842412083l942746680,859191345l892745522,809056099l825702455,942422326l959985970,809056055l842608940,909194288l741617715,942946609l959592498,824981303l808465200,808532021l942746677,959918645l808793142,875573603l909586995,741947443l942684217,909652786l942746680,859059512l858929457,943272236l959788595,741421622l875771441,825570098l824980537,926103095l808988723,959537968l842412339,808990515l808923436,859191345l741619767,825832245l825569585,959523897l809056561,892548661l892351020,825440051l741488433,859058744l842348338,892953397l926495033,741487410l825767985,825505073l824980016,842019632l825701685,876031027l825701169,741357361l842414392,959853368l842542135,859255097l1664364600,875705401l825241650,842542134l909391925,741618488l892418097,959592756l942422064,859190583l942684215,959657260l825569841,824980017l809054520,959525940l942760760,926103862l959918903,959984940l892744756,824980529l825768246,808597810l859122743,892481849l741815344,959854641l942749495,824979769l960049712,859257144l859136825,892481849l741488690,942749745l842084659,824981815l876164663,943273011l942746680,943011889l942750003,825700652l959526195,741357625l859126065,959524919l828584498,808465200l942683957,959523889l943076915,842281011l909652268,842543417l741815600,808793649l825832245,824981553l808466233,959852596l942746673,859321649l875706673,808991075l959852599,942421809l876163641,926102320l943206700,842347318l741553204,892874808l926364985,925969456l842283318,842151473l959920428,808727097l828586038,926430263l859255089,925969463l808857909,859125303l842610732,959591481l824980534,943273528l926233907,909192249l959984691,892745009l892940588,892352307l1664627251,926496569l859059506,925969459l859255088,842019638l876163372,909324601l741553204,909260343l825702192,925969463l875770165,892876598l859320620,909391154l1664561721,942749745l909652277,824980275l892744505,909391923l942746681,842414390l959657522,909586732l909324857,741422392l926168881,943140920l841758005,926102832l842608691,909206327l842020147,960049968l808923436,825768241l741880885,959854385l926167858,824981049l926168630,875835703l926231606,825375031l741619763,942684217l959526706,942760760l875575601,943272244l943075628,825570609l741749553,926299697l858994997,824981297l842020665,943142451l942746680,892614705l859190067,858796332l926168112,1664563001l825832245,909654066l925969462,909652272l808728889,909652268l909195321,741423155l808924981,859387184l942746674,858929457l808464953,842019116l909195062,1664169778l926233144,959787574l842542132,909522741l741355570,808529969l842543159,824981557l926102841,909522992l925969458,859124016l943273529,825766188l959656505,1664102450l875837237,858993205l809053237,809055033l741814838,942880565l808532021,925969457l809056310,875836217l858796588,876033591l741488184,875837237l808466740,942760756l959525685,842018864l959852844,875574838l741488439,858994225l926101561,824981042l892547383,943274289l926231604,842346552l741357108,808464434l926298932,845361976l858796080,842084912l875899961,892547636l741357880,825243441l960050744,824979508l876164664,808925240l959917105,859322160l741487667,842545457l825700408,828584496l842281782,959526195l808528948,842477617l808857906,892809516l842543922,741357360l892548149,825767985l926231607,942945332l741684279,892876849l959525684,895693618l959787831,859386933l909652268,808924473l741880888,959854385l808466225,892089395l875836471,942747705l825505580,892679475l892090678,825309491l825636658,892809571l926233650,741619765l875704632,892680245l942746679,959591729l842347060,825766188l909717557,741816115l858862647,909456693l909716537,842609459l1664496944,959592760l825440563,842542135l959920436,741619253l808924981,892482871l942746673,876099633l842348342,825766188l959656505,741750578l875837237,858993205l842621749,892744502l741685044,808728373l892941108,959523897l858927154,842478132l943075628,943076148l741946162,825702197l943142961,909192241l825372979,943207481l808464995,809056051l741750073,825243441l825569584,892089652l892613687,909719344l859386156,892875825l741882167,825243441l926363702,824981049l909719096,926366001l925983539,858929462l825571382,859189548l959525425,741421363l959526961,858993714l959197750,808793657l859387444,892940588l926300210,741488950l892874808,858927155l942760756,943208758l875574072,892483628l943271987,841758768l858796080,875837494l925969457,892613173l892613432,859388204l959787062,824981044l959722295,942944310l909730616,842215728l741355570,909326641l876098357,824979506l875573817,858796849l959523897,892547635l959592247,808923436l925906481,741751095l842348593,875968823l929248311,842478134l859255091,892940588l926167092,741880883l943076913,842544945l959197490,926232632l842346808,943075628l842019636,741947441l842217521,825831478l828584499,808597560l876098866,959523891l909128501,926431287l842413868,842150194l824979760,825833015l808662832,959523892l959656757,875902260l825831724,959919413l1664694324,842348849l925971509,959199033l842479927,926366007l825831724,909654328l741946163,859322673l892941622,824980533l943206712,926365236l943270968,825635632l1664365107,842020657l959853105,824981556l876164664,959525940l909192245,959788854l926363699,808988972l926365233,741619249l808990517,942814771l942746677,808466232l909588279,859386211l858928689,741423159l876099121,909128502l824981811,926430776l909260598,876096566l808858422,741880372l942748729,842413618l876162097,942682675l1664364597,859058225l859191090,824980532l842216249,959525169l942746678,909390384l942684469,909652268l926299960,741552947l808661041,943271993l942421040,909587767l842413366,943143011l943011895,824981044l842610232,825243186l959523896,842478389l825637169,858796332l926232624,741423152l808925489,959918898l892089912,842086707l909391924,909521251l909260087,741684274l875837237,808988981l959523897,875901493l943273777,825241900l942683952,741881138l842413881,825833011l942746681,859059512l926430260,943206755l925904951,741750583l926169137,926364471l892088624,925906743l825571122,842610476l842479412,824979763l858928439,925905464l808528944,859321908l926495285,859386211l825307699,741751089l825243441,926103096l824980536,960049712l943075385,909192248l858928179,808923445l825309228,842544437l824981045,926430776l909260598,959537974l909718835,892548914l858796332,808857648l741946422,876097592l926299190,926231604l943143219,741618233l842348849,926037045l824980021,959460152l942944310,926442296l926103093,741879864l842543160,892744752l808987698,875967544l741880887,892418097l892351282,959199280l959527221,926495799l825505580,959461171l828585011,858927159l959723063,925969463l808663094,943142192l909652268,909653816l741751095,808661041l943271993,824980528l942944567,926495538l925969456,876098609l842281265,892940643l825243443,741487161l825243441,909718325l824981561,892547383l926497073,943270962l825635632,741356850l959854641,909522739l824981808,825767478l875769912,808543027l825569331,858863669l959657260,842347057l824980024,943272248l960051257,942746677l959590712,858992946l892940588,926298163l741816376,858798137l808465969,942760761l859322678,825243698l808923436,825438514l741487920,925972273l942813753,942421303l808662322,842086457l892940588,942878768l741356083,959787576l892613425,960062261l892352051,741683764l842348849,909587255l959198517,892350518l909195313,909586732l859124280,741947700l925907001,859060016l942746673,959787571l859387702,960049507l909521977,741684531l858928695,959854899l942746680,959985969l892942648,909652268l876164153,741685304l859322673,808726582l841758775,960049456l959919153,942760759l909652277,943207218l825831724,858798393l741553208,876099121l942682934,959197748l808793657,942814770l842413868,926431026l824980790,825833015l876098103,942760760l959918645,842347061l825831724,858798393l741947447,842348593l892942647,925643577l925905462,909456695l859189548,859386932l741355832,842020657l809055538,828583990l842281782,959459635l808528952,808923185l808529973,909586732l925905720,741880115l875968561,943012147l824980536,942814521l892875056,942746672l875771443,892743988l808923491,892743730l741945653,926299697l875771192,824979761l876098617,808464688l808594483,892745523l942880051,876033324l809055284,824981552l926430775,959460401l909206329,892351286l808727344,825831724l875575609,741947192l876165173,892614196l808987696,875900985l741684786,925907255l842479926,943270961l926038064,1664629041l959854641,942749495l824979769,808662582l959723318,959523897l809056561,959920180l926234668,892351545l824979764,942682934l858928951,925969462l959721528,875575344l859386211,892417590l741423415,825243441l926363702,824981049l926496312,876097589l926231605,925904951l741421618,876099121l875967801,824981556l925905712,858862903l909206329,959722547l909654323,875573548l909586995,741617716l892874808,892418100l909192246,959984691l943142193,858796588l859125303,741749046l875837237,808466740l925983544,859255088l842019638,825241900l942683952,741881138l858994993,825307442l824980280,942747703l943141686,943270964l926038064,741882161l892876849,959525684l828584754,909391926l925970737,925969459l926102069,959854645l808857900,859321392l741683764,859190833l842020144,824981560l842348598,858927410l925969457,842347056l858796593,942684259l859189813,959199033l825702704,842216758l859189548,942880564l741355826,875837237l943143220,842542128l959920436,741684789l909457208,959525941l842556214,859255097l741617720,875705401l875573554,842542128l909391925,741618488l892418097,959592756l942422064,859190583l942684215,959657260l825569841,828584497l809054520,959525940l942746680,926103862l959918903,959984940l892744756,959198257l925905716,808662071l959657260,892547377l824981042,926496312l959983927,808543025l943274290,959657785l959657260,842347057l824980024,859320632l926036273,925969465l859060534,943208756l825766188,859321656l741880121,858863409l960049461,828583992l926102841,842608944l808528946,892350515l825765943,859386156l859321910,741487664l959854641,808597553l824981301,892351798l825309491,959523896l875573303,825833008l825766243,825440309l741618233,925907001l825833008,876162103l926168882,741553465l909654065,875705651l959198004,959527216l808662323,909586732l825373753,1664168502l960051001,909128754l960048184,808530483l741814580,875771697l875574841,959199288l858861622,808464946l859386156,942880054l741421620,808597809l808661300,828586291l858927929,842479413l925969465,808857904l909719351,892875052l909719346,741619508l926037559,925971250l959523891,875574325l942945079,909521196l943141176,1664168498l892352569,892418103l909192242,808662072l959983922,859320620l959460914,741487409l842545201,943010352l824980276,808662329l943208246,909585463l842084914,1664167986l959854385,859254833l824980528,858993977l892679225,959523892l926233905,959984697l892940588,825505074l741816631,926496569l926496562,959523895l943274033,959656758l943272291,959788595l741618997,942749745l926299192,959199287l909324344,875705137l808923436,909259058l741880889,959854641l825504820,824980793l892810806,925905721l942760759,926298416l875966775,943142188l842412848,824980792l808925240,926365488l959523894,842412339l825767731,943075628l808662580,741946166l943077425,842479159l946026038,909325876l942814256,943012140l942878774,959199027l842610997,959657008l875573548,909586995l741553203,858994993l825307442,824981049l875704376,809055542l942760760,909588534l858993463,858796332l959461680,741617720l926234424,909456950l926428210,892876600l741749816,959854641l808858162,824981553l926102841,909717810l808543025,892350515l825765943,926495020l926102064,741750841l825832245,876098610l909192246,842348342l892613174,876033324l942748980,824981808l892482873,959918388l808543032,808923185l943010360,909588780l959853362,824981809l875903032,942945331l942746679,808466232l909588279,876097836l926103351,741421111l808924981,892809783l959931185,926364722l741421874,842348337l808597555,824979511l943076400,959591731l959523895,825373491l909717809,808923436l859191345,741619767l959590449,909130041l828586040,842281782l925971763,825764912l943011121,741750066l943077425,842479159l824981046,959787833l859255350,808528949l909127731,959723056l892811308,892548917l895694899,825832247l943207219,892940588l842282290,741487927l808663089,875574841l942422072,909654069l842609968,825505580l875705653,942420537l875903024,942814005l842283107,825373749l925643315,892547380l842217783,842086444l943143219,841756984l909521200,876097586l925969460,942879537l959985969,909521196l808792120,1664430640l959527217,942944313l824981815,859320632l842412087,859122737l892481849,741945393l959854641,942749495l824979769,960049712l859257144,859122745l942813497,1664497208l942749745,842084659l824981815,876164663l943273011,942746680l943011889,942750003l825700652,959526195l741357625,859126065l959524919,824980018l808465200,942683957l959537969,943076915l842281011,909652268l842543417,741815600l808793649,825832245l824981553,808466233l959852596,942746673l859321649,875706673l808991020,959852599l946026289,825373236l959592245,943206700l842347318,741553204l875706680,825439793l925969460,842283318l942749233,959920428l808727097,959199286l825373497,925971504l859255139,808859956l741881908,825243193l808596019,959523888l859125299,808596536l842608940,858862640l741946160,842217777l926364979,824981810l909193271,959919920l942760758,959918645l876033078,842413868l825438775,824980279l808727865,875771700l909192248,925972534l825373240,808991020l825767733,824980021l859060278,942748208l942760761,808858163l842215737,943206700l892481586,741553208l859126065,943142448l925644600,825373238l825242162,909586732l925905209,741617715l859126065,892614963l828585013,892678457l942946615,959523897l875901493,926496561l959920428,959918647l824981303,959983929l858994232,959523897l892744504,875902265l825766188,909391928l1664628535,858798137l842215734,925969460l842084912,942946614l909652268,875836473l741685553,926299697l808663349,824981303l909193272,909195063l926231604,909324344l1664432178,926431281l926363696,824981047l909194041,943141682l909192241,859190328l959657520,909652268l926299960,741750322l859190328,842281014l925969464,859058736l926102583,808464995l809056051,741750073l808529969,842543159l824981557,926102841l909522992,925969458l859124016,943273529l825766188,959656505l741355570,875837237l858993205,925983541l959525424,876032564l808923436,892351282l741749304,842348849l842611001,942420791l942881077,858993458l959657260,875639089l824981559,875705656l909456176,942760754l959985969,892942648l825831724,909391924l741684789,876099121l909129273,824980274l825374008,842084658l942746674,859059512l942814768,825766188l842217016,1664431671l925907255,909195064l842542137,926496825l741357879,808597809l859189556,824980528l842544185,926495288l808528951,892350515l892350776,892875052l909719346,1664103732l859058225,859191090l959199544,842543160l943077427,943206700l825439285,741552697l859322673,909718838l824979762,842281782l959526195,925969460l859255606,808466480l859386211,858928689l741357623,825243441l926103096,892089400l825309491,959526193l825831724,892352825l741684022,859123762l825307959,942420535l842216498,892482871l959789411,842545457l824981045,825309240l959460405,808528952l892481587,858863413l825505580,825308979l942420023,925972786l959461427,825766188l909717557,1664235315l909194295,825702193l909716531,842609459l741486899,909259832l909522736,842542133l959920436,741619253l808924981,875705655l942746680,876099633l842348342,825766243l959656505,741750578l875837237,858993205l959982645,892483637l741816369,808924981l875640885,959523897l858927154,842478132l943075628,943076148l1664693042,825702197l943142961,909192241l825372979,943207481l808464940,809056051l741750073,825243441l825569584,892089652l892613687,909719344l859386156,892875825l1664629047,825243441l926363702,824981049l909719096,926366001l925969459,858929462l825571382,859189548l959525425,741421363l959526961,858993714l959197750,808793657l859387444,892940643l926300210,741488950l909457208,959461683l942746680,943208758l959460152,892483628l943271987,841758768l858796080,942749750l925969456,892613173l892613432,943011939l859191607,824981044l842544695,959722293l943270969,925906736l741421876,842217521l926234933,824981814l876165433,892548662l909585461,959656754l1664629046,959526961l959985976,824980793l876164664,943207481l959523893,808858424l943140916,825242156l875641145,741816631l825571377,858928696l824981560,960049465l876098352,909206323l859190328,842283056l909719852,909258805l925644850,926036534l892745528,909586732l842477881,741880888l842348593,842348855l824980021,960049465l943141680,942760761l959918645,859387193l842413868,892811056l824981045,875836214l825766713,925969456l892482096,808857657l859189548,825438772l741882160,808529969l808792119,828583985l859321911,825440048l942746680,959657014l876099637,892940588l825243698,741356856l909326385,825504819l824980790,808595511l825570614,909192249l892876598,825308211l876163427,825242680l741552176,926101554l892548406,892090419l875836471,942682169l909586732,875640632l741947696,859190833l858797360,824979508l960049465,926430256l943022905,909390905l741356852,876098104l825373493,959917111l808924976,741814576l942684217,959526706l942746680,926366006l825833521,909521196l926298163,1664694580l959527217,942944313l942422327,876164917l825505072,859189548l926365744,741749554l808990513,942684468l824980528,909521721l959919409,925969457l808857904,909719351l909652323,808793913l741684280,808924981l842151728,909192241l892941368,942945334l858796332,892811056l741946161,875771441l959658292,824981048l842216496,808728119l809001780,942945592l741750065,875771441l892418360,841758775l909587248,825635637l926231606,959722548l741879856,825243441l859190071,824980016l925905200,892483632l959537976,825373491l859320625,808923436l859191345,741619767l942684217,959526706l942746680,859059512l858929457,943075628l825308724,741553969l842348337,943011635l828586294,875573302l842281784,909192245l892351286,943206960l943075628,825373237l741421874,842020657l842084917,942420784l842348592,926495542l959461676,892743991l828584499,926167862l825374771,926231600l959722548,741357623l959722040,909457719l892873781,909588536l741947193,825831992l808989495,876162100l825373746,1664103472l809054264,842414390l942746674,959722801l942684466,943011884l892352056,892088889l842086707,842084661l825766188,875835449l741882161,959854641l859256627,895695159l875837752,875640118l892811308,892810809l892088884,825309491l842020146,909652268l825702201,741423416l959590449,926496825l892090675,842086707l842543669,825766243l825307960,741947186l959854385,959722292l824981560,892875064l825832248,925969464l825570097,808991033l892940588,825243443l741487161,808661041l808924464,828584248l909521721,875574072l942746674,942750006l926232626,892743980l959657264,741880113l808925489,909128752l824979769,943010104l842608947,943270964l909129520,1664561465l926496057,825440056l942746675,892548664l859059250,842283052l909391920,824981046l876164663,842412338l926493749,875706681l741881392,842217785l825503793,925983543l909718579,943207472l808859948,842150705l824979504,892744505l842283059,959523889l825503794,959655987l859386156,926233394l741945911,825243441l926363702,828585529l926037304,926168633l909585460,858928946l741553969,875903281l859255856,824981556l825767478,842151991l943270961,943142192l741487921,876099121l825372723,828586296l909259576,858863920l942746674,842019384l859060277,892940588l926298163,741816376l842151479,808596017l925969457,808532278l875574071,892940588l876163891,1664365877l892418353,876164917l824981816,892482873l959918388,926493751l926037817,741816121l942750001,859191353l824981811,909326393l892680501,942746676l876099633,943142710l808991075,858863155l824980530,825372727l876164658,942746680l875837750,892940596l909521196,859387191l741816112,825243697l825702198,892089398l858798135,892875318l943206755,925904951l741750583,825440561l926102070,824979768l909391926,859189299l942746681,909588534l909521463,909391916l875574835,959199282l808859701,926103603l842414435,892875575l824979507,842216496l942880311,959523894l825373491,909717809l808988972,892744754l741879865,943077425l859256375,824980275l959460144,808991024l926442292,909522741l741488181,926431032l876098872,942746678l842152246,942747702l892940588,825374515l741422649,808661041l808924464,824979768l842020665,943273779l859136822,875704633l741749816,926299697l842412597,892089652l892613687,959461425l892940588,825505074l741882167,808529969l842543159,959199285l858928695,959527222l943206755,875770933l741816372,926431281l926363696,824981047l926364728,808924979l926231601,842477623l741422391,875706679l858928951,925969457l942879285,808923186l875573603,892549174l741816626,858994993l825307442,824981049l942747703,943141686l808528948,960051506l943207984,859189548l892547636,741357361l892416312,892483637l942760758,909588534l909521463,859386156l842414389,741684023l808661041,909129264l942422324,926233911l942880051,859256108l858992953,824981560l892482873,892809780l942760754,909717555l943207472,825766188l909653557,741488945l842543160,825439024l926428211,859256117l741486902,892418097l909261108,959197749l959527221,926495799l825505635,959461171l892089139,925906743l926233141,825766188l909391928,741487927l959526961,842609458l892089911,892613687l892547890,959461676l926169393,895694648l892744503,825766960l842608940,875770416l741488434,876099121l842544691,892090675l825308983,825767736l859189548,959525425l741881908,858796082l959461687,828585525l808529975,875640113l926231605,808793140l741751095,825440561l926234676,824981561l909193271,959919920l942746678,825637174l859256633,909586732l909324857,1664169272l825439793,859386162l824979761,842608952l909325108,960048178l875574582,741554486l842348849,909588024l959197753,926496050l909391664,909652268l943208505,1664495667l859124280,808991024l808594488,909324336l959854905,892809516l943010866,741684275l926430520,875771449l925969462,892483638l960050227,808991020l876032055,828584243l892482360,859125305l959523895,909392185l892678966,842413868l909718323,824981561l943272248,960051257l942746677,959723830l892876852,943272236l875574835,1664628528l959524914,926167353l824981305,942748984l942879286,959523896l809056561,859060275l943075628,808662580l741487672,892746041l842412592,909585464l943141426,1664431671l959854385,942815025l824981556,926037304l892482873,959523890l809056561,959985459l892875052,960050994l741554485,808597047l892679991,909192246l959722547,808532019l808923491,959787570l741357104,875771441l808530738,824981561l925905200,825242928l925969456,808663094l942748471,909652268l892941108,741619768l842348849,942747704l828583989,859190072l909194292,925969461l909128240,959526197l909521196,859125815l741421364,942946609l808529972,841757488l909587248,859124533l926231608,959722548l1664626736,943077169l808726839,824981817l808662582,875769909l959523888,809056561l959920180,959984940l875967540,824979509l842545462,942813238l959917105,859322160l1664694322,942684217l959526706,942746680l926366006,825833521l909521196,926298163l741947700,959527217l942944313,942422327l876164917,825505072l859189548,926365744l1664496434,808990513l942684468,824980528l909521721,959919409l925969457,808857904l909719351,909652268l808793913,741684280l808924981,842151728l909192241,892941368l942945334,858796387l892811056,741946161l875771441,959658292l824981048,842216496l808728119,808987700l942945592,741750065l875771441,892418360l841758775,909587248l825635637,926245686l959722548,741879856l825243441,859190071l824980016,925905200l892483632,959523896l825373491,859320625l808923436,859191345l741619767,942684217l959526706,942760760l859059512,858929457l943075628,825308724l741553969,842348337l943011635,824981814l875573302,842281784l909192245,892351286l943206960,943075628l825373237,1664168754l842020657,842084917l942420784,842348592l926495542,842610732l859386681,824981041l926167862,825374771l926231600,959722548l741357623,825832761l959592249,876045107l808990769,741488433l892874808,842216756l809053240,808793657l741751097,858862647l859387701,825764914l926495538,741423160l842020657,926365491l828584503,859321911l926232624,942746680l943142966,909719350l858796332,959461680l741617720,842412601l825766969,842607672l960049718,741881145l859126065,959524919l828584498,892416055l959854899,925969464l825570097,842479929l808991020,842085939l824979509,859387448l808859191,909192249l942749750,859058992l858796332,892417328l1664299320,825832245l942814514,942746674l959985969,892942648l943206700,842609201l741552945,859126065l943142448,959199032l825438264,959459382l909652268,842217529l1664167992,842020657l808530737,824980021l959918391,926429746l842542133,959460149l741486904,808794417l892810032,942420022l825832754,892679219l859388204,808726832l828585270,926037305l892745523,808987701l842216760,741619765l825243441,926495283l824980785,959591737l926038329,960048179l943141427,741750322l842151479,909588535l942760757,859059512l926430260,858796588l876033591,741816631l959723569,942682675l959197745,808793657l825569587,808923436l842084658,741356342l808662577,943207987l828586040,825833016l925970993,925969460l909588534,909520950l808923436,842020401l741617716,959854641l892678968,824981815l909521721,892351288l942746675,942750006l926232626,909652323l943271993,741356851l808925233,858994994l824980022,859320632l842085938,942746678l943011889,859387447l943272236,842151478l741422645,825571121l875770675,828585783l875705392,959984692l925969463,808531249l943207223,859059500l892745529,824980277l808529975,926103350l959523893,926298677l842608689,859386156l909586487,1664562992l943077169,808530231l892089137,892613687l825439536,876163372l859189816,741880368l808661041,825767216l824980784,842608952l959591220,859122744l875704633,1664169016l959854641,859256627l892090679,859059255l875903285,959789356l959789113,892089653l825308215,942682160l943272236,959788595l741815861,808597809l842281778,895694905l825570100,825570615l909652268,926364473l741947187,876165173l825570868,959982644l875837234,741684535l825832245,875901489l942746677,808727093l842413363,825766243l943274041,741685561l875641137,892744760l824980790,959723574l842412086,942746675l842084917,842150193l943206700,808662069l741880374,942749745l926036790,929248566l943140921,959852855l959592492,926366008l824979513,875573817l808662577,959523892l942815284,926366002l858796332,943009840l741683249,842348593l875968823,828583989l842216496,942880311l943270969,858929200l741881400,892876849l959525684,824980274l909326393,842414389l909192241,858928179l876163381,909586732l808662835,1664102456l825440561,926102070l824979512,942747703l943141686,859122740l825307449,741945653l959527217,909455417l841758003,926102832l925970739,842542130l926036788,1664430645l825832761,892483641l942746678,892416312l926494772,858796332l892678704,741552439l858862647,925970743l926428208,875902517l741816625,825831992l808989495,876176180l825373746,741356592l909717561,942880566l942746675,909194545l942813749,825242156l808793910,741356598l858863409,959526963l824981816,808990262l842018869,959537973l809056561,959920180l892483884,876164144l959198512,926496050l859255346,859386156l892875825,741684279l842020913,959788596l892090416,875836471l825505592,909652323l909587252,741618489l959526961,825373744l824981040,875705656l825636144,942746677l875575601,825700659l926364972,926429489l841756984,909587248l943141943,926245684l959722548,741617712l959854385,942815025l824981556,926037304l892482873,959523890l842544435,943010359l892940588,842348595l741814837,825243441l959527221,946026800l825832754,808924212l859388204,959788850l959198261,875835448l842608695,842610732l925906227,824981814l909391926,808727347l842542131,825309493l1664233780,942946097l825241911,824980025l909194551,892745520l808987699,909455417l741619768,959854641l892678968,824981815l942945078,909455673l959523893,808923957l942814005,959920483l875901495,824980275l925970487,808662579l959523890,858863924l859059254,842413868l926363702,824981297l858862903,943142452l942746677,875901491l926038326,825766243l942748984,741552950l909326641,876098357l824981814,909719096l859189810,925969465l858929462,825571382l876032300,925906999l741684536,859123762l959460151,828585778l808792886,959655986l925969465,943272240l942945585,909586732l875770425,741751095l875968049,875640631l892089908,842610487l876098353,808991020l825700920,828586041l809054520,959525940l909192248,892678456l909324593,909521196l859387191,741814579l808925489,926298930l824981560,876097848l909325109,808528947l875835443,926366007l959657315,943206961l824981046,942747703l876165430,942746672l825768246,825766710l926364972,959787056l824980019,842608952l808597811,808528944l825701938,825700918l959852899,926363960l741749304,943273521l926169393,824980532l925905200,892483632l959523896,808923957l842413624,808923436l959657265,741882166l959526961,842609458l895692848,892613687l892547890,959461676l909130035,892090162l892875575,825241912l909586732,959461688l741618739,926101554l942946102,892088886l875836471,875573305l892875107,809054515l741486640,909719089l926167094,824980023l959656758,842478384l925969462,825570097l876099897,943142188l875705648,841756726l875573296,943142451l808608563,808661040l959590706,875836716l943010610,824979513l942747703,876165430l942746672,942946614l825243448,809056044l858994743,824980020l942815289,808531760l909206322,858928179l876163381,825241900l842151728,741357105l842348337,808597555l892088375,825570100l925972536,876033324l926430260,824980788l875903032,842608947l926245683,892941619l741554484,959854641l942683957,824981556l825833015,858796087l926231604,959722548l741880112,909194295l825702193,859122739l858861881,1664561456l842348337,892810548l942421048,892613169l926233912,959592492l825636657,824981552l808792376,926103097l876031030,925972017l741552439,858994233l942682937,809067312l909195065,741880373l825832761,959592249l859122738,892481849l741486897,959526961l825504816,824981561l859387448,926103351l943008825,909390905l1664364853,875640625l825308216,892088884l842086707,842019637l909652268,825702201l741423416,959590449l926496825,892090675l842086707,842543669l825766188,825307960l1664694066,959854385l959722292,824981560l892875064,825832248l925969464,825570097l808991033,892940588l825243443,741487161l808661041,808924464l824979768,909521721l875574072,942760754l942750006,926232626l892743980,959657264l741880113,808925489l909128752,824979769l943010104,842608947l943270964,909129520l741814585,926037049l808597556,942760761l892548664,859059250l959789356,909718836l824980020,876164663l842412338,926493746l875706681,741881392l842217785,825503793l925969463,909718579l943207472,808860003l842150705,824979504l892744505,842283059l959523889,825503794l959655987,859386156l926233394,741945911l825243441,926363702l824981049,926037304l926168633,909599540l858928946,741553969l875903281,859255856l824981556,825767478l842151991,943270961l943142192,741487921l876099121,825372723l824981816,909259576l858863920,942760754l842019384,859060277l892940588,926298163l741816376,842151479l808596017,925969457l808532278,875574071l892940588,876163891l741618997,892418353l876164917,828586296l892482873,959918388l926493751,926037817l741816121,942750001l859191353,824981811l909326393,892680501l942746676,876099633l943142710,808991020l858863155,828585010l825372727,876164658l942746680,875837750l892940596,909521196l859387191,741816112l825243697,825702198l892089398,858798135l892875318,943206700l925904951,1664497463l825440561,926102070l824979768,909391926l859189299,942746681l909588534,909521463l909391916,875574835l959199282,808859701l926103603,959789356l909194804,828583992l842216496,858994231l959523894,825373491l909717809,808988972l892744754,741879865l943077425,859256375l824980275,959460144l808991024,926428212l909522741,1664235061l926431032,876098872l942746678,842152246l942747702,892940588l825374515,741422649l808661041,808924464l824979768,842020665l943273779,859122742l875704633,1664496696l926299697,842412597l892089652,892613687l959461425,892940588l825505074,741882167l808529969,842543159l959199285,858928695l959527222,943206700l875770933,1664563252l926431281,926363696l824981047,926364728l808924979,926231601l842477623,741422391l875706679,858928951l925969457,942879285l808923186,875573548l892549174,1664563506l858994993,825307442l824981049,942747703l943141686,808528948l960051506,943207984l859189548,892547636l741357361,892416312l892483637,942746678l909588534,909521463l859386211,842414389l741684023,808661041l909129264,942422324l926233911,942880051l859256108,909653817l824981558,892482873l892809780,942746674l909717555,943207472l825766243,909717557l741881395,842543160l858993712,926428215l859256117,741486902l892418097,892351282l959199280,842281524l808858929,825505580l959461171,895693875l925906743,942944821l825766188,909391928l741487927,959526961l842609458,892089911l892613687,892547890l909261100,875902515l892089655,875574327l959789363,842608995l875770416,741488434l876099121,842544691l892090675,858798135l892875318,859189548l959525425,741881908l858796082,959461687l824981045,808529975l875640113,926245685l808793140,741751095l825440561,926234676l824981561,909193271l959919920,942746678l825637174,859256633l909586732,909324857l741422392,825439793l859386162,828584241l842608952,909325108l960048178,875574582l741554486,842348849l909588024,942420537l842610741,942748727l909652268,943208505l741355827,892874808l959787571,808608562l909324336,959459897l892809516,943010866l741684275,926430520l875771449,925969462l892483638,960050227l808991020,876032055l824979763,892482360l959919673,959537970l909392185,892678966l842413868,909718323l824981561,943272248l960051257,942746677l959723830,892876852l943272236,875574835l741881648,959524914l926167353,828585785l942748984,942879286l959523896,809056561l859060275,943075628l808662580,741487672l892746041,842412592l909585464,943141426l741684791,959854385l942815025,828586036l926037304,892482873l959523890,809056561l959985459,892875052l960050994,741554485l808597047,892679991l909192246,959722547l808532019,808923436l959787570,1664103984l875771441,808530738l824981561,925905200l825242928,925969456l808663094,942748471l909652268,892941108l741619768,842348849l942747704,824979509l859190072,909194292l925983541,909128240l959526197,909521196l859125815,741421364l942946609,808529972l841757488,909587248l859124533,926231608l959722548,741879856l943077169,808726839l828586297,808662582l875769909,959523888l809056561,959920180l959984940,875967540l959197237,808596276l875574584,809056044l925972279,959199286l842543160,943272247l909652323,825702201l741423416,859190833l876033584,824981817l960049465,926430256l942746681,926103601l825374256,959657260l825569841,824981808l959722295,808792118l926245683,842347572l741356600,943206456l842283061,942746677l842152246,942747702l892940588,825374515l741422649,808661041l808924464,824979768l842020665,943273779l859136822,875704633l741749816,926299697l842412597,892089652l892613687,959461425l892940588,825505074l741882167,808529969l842543159,959199285l858928695,959527222l943206755,875770933l741816372,926431281l926363696,824981047l926364728,808924979l926231601,842477623l741422391,875706679l858928951,925969457l942879285,808923186l875573603,892549174l741816626,858994993l825307442,824981049l942747703,943141686l808528948,960051506l943207984,859189548l892547636,741357361l892416312,892483637l942760758,909588534l909521463,859386156l842414389,741684023l808661041,909129264l942422324,926233911l942880051,876033324l842282032,824980528l892482873,892809780l942760754,909717555l943207472,825766188l875705397,741880880l842543160,858993712l926428215,859256117l741486902,892418097l825767221,959199288l842281524,808858929l825505635,959461171l892089651,925906743l859124277,825766188l909391928,741487927l959526961,842609458l892089911,892613687l892547890,909261100l875902515,895694135l875574327,959789363l842608940,875770416l741488434,876099121l842544691,892090675l825308983,825767736l859189548,959525425l741881908,858796082l959461687,828585525l808529975,875640113l926231605,808793140l741751095,825440561l926234676,824981561l909193271,959919920l942746678,825637174l859256633,909586732l909324857,1664169272l825439793,859386162l824979761,842608952l909325108,960048178l875574582,741554486l842348849,909588024l942420537,942944825l808794161,909652268l943208505,1664626739l892874808,959787571l808594482,909324336l959592759,892809516l943010866,741684275l926430520,875771449l925969462,892483638l960050227,808991020l876032055,828584243l892482360,875575097l959523896,909392185l892678966,842413868l909718323,824981561l943272248,960051257l942746677,959723830l892876852,943272236l875574835,1664628528l959524914,926167353l824981305,942748984l942879286,959523896l809056561,859060275l943075628,808662580l741487672,892746041l842412592,909585464l943141426,1664431671l959854385,942815025l824981556,926037304l892482873,959523890l809056561,959985459l892875052,960050994l741554485,808597047l892679991,909192246l959722547,808532019l808923491,959787570l741357104,875771441l808530738,824981561l925905200,825242928l925969456,808663094l942748471,909652268l892941108,741619768l842348849,942747704l828583989,859190072l909194292,925969461l909128240,959526197l909521196,859125815l741421364,942946609l808529972,841757488l909587248,859124533l926231608,959722548l1664626736,943077169l808726839,824981817l808662582,875769909l959523888,809056561l959920180,959984940l875967540,959197237l808596276,875574584l809056044,925972279l962803766,842543160l943272247,909652268l825702201,741423416l859190833,876033584l824981817,960049465l926430256,892873785l808728887,741422133l808662577,842479416l828585523,875575351l808988729,959523892l825636403,825833269l808923436,925906481l741751095,959854641l942683447,892089652l808466231,825373239l943075628,909457716l1664627764,808661041l825571127,824981811l875836214,943272761l808528950,926036788l875574326,942684204l825766965,824981045l942945078,926232889l808594488,892745523l909194803,876033379l809055284,824981552l925970487,808662579l808528946,808923185l943010360,859386156l825307699,741554225l825243441,926103096l959198264,842543160l943272247,943206755l825439285,741552697l876099121,825307446l824980279,858928439l909653303,909192249l942944304,892482611l909521196,808792115l741881906,892876337l842084914,828584243l892481591,808595762l808987699,909260088l741816627,875967033l825374770,909192242l859255859,808530488l876033324,926495796l942420024,808597552l959722290,825505635l825243704,942420535l875903024,942814005l842283052,825373749l925643315,892809524l842610736,842086444l859322675,824980025l858927159,909391159l925983544,808663094l943142192,909652268l909653816,741751095l808661041,943271993l824980528,825768246l959590961,909192240l842086457,925905465l892940588,825243443l1664234041,825243441l909718325,824981561l892547383,926497073l943270962,825635632l741356850,959854641l909522739,824981808l825767478,875769912l808528947,825569331l858863669,959657315l842347057,824980024l943272248,960051257l942746677,959590712l858992946,892940588l926298163,741816376l858798137,808465969l942746681,859322678l825243698,808923491l825438514,741487920l925972273,942813753l942421303,942682676l942813239,892940588l909324336,741684021l959787576,892613425l960048181,825765939l1664627766,842348849l909587255,942421301l859125808,876098866l808923436,959591217l741683511,842348849l842611001,959198007l808727353,842543161l842413868,926431026l828585270,875903032l942945331,808594487l926299955,926496564l876097836,808596281l741486904,892746041l892416816,925969457l825307696,808662578l859189548,943076144l1664628792,959854641l825372977,824980535l926430775,909129270l925969462,808857904l875574322,909652268l892549177,741947189l909326641,808663094l824980277,825833016l892351032,942760759l959461686,808792888l926429484,859386416l741488179,942749745l825635379,824981042l892875064,959854392l959523891,842413624l825636146,892809516l858993457,1664562996l842281009,942945332l824981305,825569591l942880560,875899960l909588787,741553461l825243441,859256368l824980791,909260089l959459639,959523890l925906739,926363702l909586787,825308984l741552432,875837237l859123765,959523889l909260852,942813235l858796332,943009840l741683249,959526961l842216498,892090425l842086707,825505844l909652323,926364473l741947187,875837237l892941619,876162100l959723314,741421879l909326133,960049205l959523891,892744504l926299449,842608940l875770416,1664629042l892548149,892679985l942746673,926103862l959918903,959984940l892744756,942421041l876032569,892679988l959657260,892481841l824980788,875705656l909456176,942760754l959985969,892942648l825831724,909391924l741684789,876099121l909129273,824980274l825374008,842084658l942746674,859059512l942814768,825766188l842217016,1664431671l925907255,909195064l842542137,926496825l741357879,808597809l859189556,824980528l842544185,926495288l808528951,892350515l892350776,892875052l909719346,1664103732l859058225,859191090l959199544,842543160l943077427,943206700l825439285,741552697l859322673,909718838l824979762,842281782l959526195,925969460l859255606,808466480l859386211,858928689l741357623,825243441l926103096,892089400l825309491,959526193l825831724,892352825l741684022,859123762l825307959,942420535l842216498,892482871l842283363,808530484l824979508,825309240l808530997,808528946l892481587,858863413l825505580,825308979l959197239,909586996l808857651,959592492l942880561,962802736l842281524,808726577l959461676,859256374l824980024,875901240l892744249,808594482l943076913,875573557l825700652,825766707l741947449,943076913l808465712,828585266l960049465,926430256l842607673,959721525l741683252,842609209l842086708,959523891l942944563,892942133l808988972,892744754l741879865,875837237l876034100,942760753l926102582,875772214l825766188,842281017l741748785,842348593l909455412,824980785l809054520,925971252l926231601,942747959l741423159,926101554l926168886,895693880l875836471,875573305l909586732,842477881l741880888,842348593l842348855,824980021l943010617,892483378l959523896,892875573l926037298,808923436l825832753,1664692281l959787576,926168113l960048176,909193267l741617969,875575353l959461172,842607666l959591478,741552946l876099121,875770678l942420784,825832754l842085425,876032355l808531768,741488945l825571121,909586486l942420789,926429753l942814263,909652268l892549177,741947189l875771441,892418360l824980790,926102841l842216752,926507832l892483385,741552948l825243441,859190071l824980016,825832505l875836979,909585459l925906482,741814583l825571121,926299187l824980792,892482360l842610228,942760759l825571377,858994232l859386156,942880054l741946932,959854641l909259318,824981811l842610231,892876339l925969457,808990516l892680247,892351020l808662835,1664561721l892548657,858796592l824981817,959524919l875901240,925969464l858929462,909719348l909521196,825702196l741749812,959919925l942879026,943270964l926038064,1664629041l959526961,825504816l824981561,892418102l858861877,909192246l959788854,925971251l926495020,909324848l741881911,942749745l858993972,824980278l875574064,926496564l859136823,942813497l741750328,825243441l960050744,824979508l943273528,942880305l926231601,892350519l741487417,959526961l842609458,824979504l926298672,926037553l892887857,925971257l741749296,859387192l875639090,808528948l808923185,943010360l892940588,942683955l741488182,825243441l909718325,824981561l842608952,808597811l926245680,842347572l741684019,859385913l842412089,926231607l943011891,741421105l943077169,859385913l841757748,909587248l909653047,926231602l959722548,1664364592l859125809,808466737l824980016,909523254l926364720,909192242l809055027,909260595l825700652,959526195l741619769,808990517l909390389,808594480l859058224,859322166l808464995,842019632l741945905,842282037l959984947,925969456l909652272,808728889l909652268,943207481l741421111,925907255l875770680,959523890l808989240,842019127l859189603,892547636l741620017,808529969l825373239,824979510l858928439,925905464l875899952,942748979l741814584,875837237l876034100,942746677l859059512,858929457l859256163,875903285l824980281,892941880l876097591,925969464l925972790,875769904l876033324,809055284l925644849,892547380l959853877,959657260l925970737,828585779l875705655,943011637l825764916,943010866l741815605,825831992l808989495,942746676l892548401,808596792l825505580,892679475l959199542,825636404l892876084,959461731l959460662,942422073l808597552,942945074l959657260,825569841l824980017,809054520l959525940,942746680l926103862,959918903l959984940,892744756l962802737,892746032l808858931,959657260l808661297,824981041l926496312,959983927l808528945,943274290l959657785,959657260l842347057,824980024l859320632,926036273l925983545,859060534l943208756,825766188l859321656,741880121l858863409,960049461l824979512,926102841l842608944,808528946l892350515,825765943l859386156,859321910l1664234544,959854641l808597553,824981301l892351798,825309491l959523896,875573303l825833008,825766188l825440309,741618233l925907001,825833008l876162103,842544690l1664692793,909654065l875705651,959198004l943075892,909259826l909586732,825373753l741552694,960051001l909128754,925969464l825702452,926103345l892809516,925906481l1664300342,809054264l943207989,942746676l859322678,959919413l859189548,825833524l741684789,859126065l859123767,959199282l842479927,858993717l808923436,909326129l1664233523,959723825l875967281,925643572l808858166,925972279l892809516,909390641l741685303,842217521l959853621,824981298l892875064,859191345l959523891,859125299l959853624,909652323l842151481,741946166l959854385,943076146l824979765,943141943l892876592,808594485l859255605,926038320l859189548,808595509l741947699,825243441l892418105,828586036l842610231,959919155l909192246,926364726l909390897,926364972l858862137,959198264l842543160,943272247l825766188,875835449l741882161,825767473l825308469,828585523l892810806,825439033l959523895,858927159l943208246,825766188l859124792,741553715l808661041,959919156l892090167,842086707l909523000,808923436l959854641,1664103481l959854641,859189560l892088632,808466231l842217781,825766188l959656505,741355570l909258801,842412343l959197495,825833781l909653812,959789356l875573817,828586291l925905200,892483632l959523896,808923957l842413624,808923436l959657265,741882166l959526961,842609458l892088368,892613687l892547890,959461676l909130035,895694642l892875575,825241912l909586732,959461688l741618739,926101554l942946102,892088886l875836471,875573305l892875052,809054515l741486640,909719089l926167094,828584503l959656758,842478384l925969462,825570097l876099897,943142188l875705648,841756726l875573296,943142451l808594483,808661040l959590706,875836716l943010610,828583993l942747703,876165430l942746672,942946614l825243448,809056044l858994743,824980020l942815289,808531760l909192242,858928179l876163381,825241900l842151728,1664103985l842348337,808597555l892088375,825570100l925972536,876033324l926430260,824980788l875903032,842608947l926231603,892941619l741554484,959854641l942683957,828586036l825833015,858796087l926231604,959722548l741880112,825832761l842348601,942746673l892416312,926494772l858796332,892678704l741552439,858862647l925970743,926442288l875902517,741488945l858994233,825766457l842542130,808663093l741553460,875639863l876034104,825764920l943272754,741488947l842020657,875902771l828586038,859321911l926232624,942746680l943142966,909719350l858796332,959461680l741617720,926168625l825635896,824981559l943141942,842215990l959523896,808923957l842152241,808923491l959657265,741882166l858863409,960049461l959197751,909324344l808792625,909652268l909587257,741945398l943076913,858798129l824980276,892351280l825767217,859136819l892481849,741488690l959526961,959985976l824980793,842086456l858862137,959523891l909128501,926431287l808991020,808857907l824981808,943273528l808989235,925983537l858862128,842346545l825700652,842152247l741685048,943207736l875705398,959523892l858796085,875902263l892483628,875770169l959198517,942682937l942945841,892940643l926103346,741684534l825636664,859256118l925969462,892483638l960050227,808991020l876032055,824979763l892482360,825570617l959523891,909392185l892678966,842413923l909718323,824981561l943272248,960051257l942746677,959723830l892876852,943272236l875574835,741881648l959524914,926167353l824981305,942748984l942879286,959537976l809056561,859060275l943075628,808662580l741487672,892746041l842412592,909585464l943141426,741684791l959854385,942815025l824981556,926037304l892482873,959537970l809056561,959985459l892875052,960050994l741554485,808597047l892679991,909192246l959722547,808532019l808923436,959787570l741357104,875771441l808530738,828586041l925905200,825242928l925969456,808663094l942748471,909652268l892941108,741619768l842348849,942747704l824979509,859190072l909194292,925969461l909128240,959526197l909521251,859125815l741421364,942946609l808529972,841757488l909587248,859124533l926231608,959722548l741879856,943077169l808726839,824981817l808662582,875769909l959537968,809056561l959920180,959984940l875967540,942420021l858797623,959918131l809056044,925906743l959198004,842543160l943272247,909652268l825702201,1664170296l859190833,876033584l824981817,960049465l926430256,892873785l808728887,741422133l808662577,842479416l824981043,875575351l808988729,959523892l825636403,825833269l808923491,925906481l741751095,959854641l942683447,892089652l808466231,825373239l943075628,909457716l741880884,808661041l825571127,824981811l875836214,943272761l808543030,926036788l875574326,942684204l825766965,824981045l942945078,926232889l808594488,892745523l909194803,876033324l809055284,824981552l925970487,808662579l808543026,808923185l943010360,859386156l825307699,741554225l825243441,926103096l959198264,842543160l943272247,943206700l825439285,741552697l876099121,825307446l828584759,858928439l909653303,909192249l942944304,892482611l909521196,808792115l741881906,892876337l842084914,824979763l892481591,808595762l909716531,892612656l1664692790,959657781l909522999,959523896l875901493,842348338l859320620,808859952l741881908,892418097l859191600,942422070l808597552,926232627l825505580,926364729l962803253,825636404l875968565,959461676l959460662,942420793l808597552,942945074l959657260,825569841l824980017,809054520l959525940,942746680l926103862,959918903l959984995,892744756l959198257,943274293l909588789,959657260l926101809,824980536l926496312,959983927l808528945,943274290l959657785,959657260l842347057,828584504l859320632,926036273l925969465,859060534l943208756,825766188l859321656,741880121l858863409,960049461l824979512,926102841l842608944,808528946l892350515,825765943l859386211,859321910l741487664,959854641l808597553,824981301l892351798,825309491l959523896,875573303l825833008,825766188l825440309,741618233l925907001,825833008l809001783,926037816l741684275,909654065l875705651,959198004l892614965,842282553l909586732,825373753l741487158,960051001l909128754,925969464l825702452,825766961l892809571,925906481l741553462,942815544l842282807,942746680l859322678,959919413l859189548,825833524l741684789,859126065l859123767,959199282l842479927,858993717l808923491,909326129l741486643,959723825l875967281,925643572l808858166,925972279l892809516,909390641l741685303,842217521l959853621,824981298l892875064,859191345l959537971,859125299l959853624,909652268l842151481,741946166l959854385,943076146l824979765,943141943l892876592,808594485l859255605,926038320l859189548,808595509l1664694579,825243441l892418105,824981556l842610231,959919155l909192246,926364726l909390897,926364972l858862137,959198264l842543160,943272247l825766188,875835449l1664629041,825767473l825308469,824981043l892810806,825439033l959523895,858927159l943208246,825766188l859124792,741553715l808661041,959919156l892090167,842086707l909523000,808923491l959854641,741356601l959854641,859189560l892088632,808466231l842217781,825766188l959656505,741355570l909258801,842412343l959197495,943012144l942879027,959461731l808990773,824980274l925905200,892483632l959523896,808923957l842413624,808923436l959657265,741882166l959526961,842609458l892088368,892613687l892547890,959461731l909130035,892090162l892875575,825241912l909586732,959461688l741618739,926101554l942946102,892088886l875836471,875573305l892875052,809054515l1664233520,909719089l926167094,824980023l959656758,842478384l925969462,825570097l876099897,943142188l875705648,841756726l875573296,943142451l808594483,808661040l959590706,875836771l943010610,824979513l942747703,876165430l942746672,942946614l825243448,809056044l858994743,824980020l942815289,808531760l909192242,858928179l876163381,825241955l842151728,741357105l842348337,808597555l892088375,825570100l925972536,876033324l926430260,824980788l875903032,842608947l926231603,892941619l1664301364,959854641l942683957,824981556l825833015,858796087l926231604,959722548l741880112,858862647l909456693,859122745l858861881,741814576l842348337,892810548l946025528,892613169l926233912,959592492l942880561,824980528l909455672,808597048l876031025,892678961l741946933,909521977l909653297,809053237l808793657,1664629049l842543160,875770416l859122744,892481849l741486897,959526961l825504816,824981561l859387448,926103351l943008825,909390905l741617973,943273521l926169393,895693876l842086707,942944309l909652268,825702201l741423416,959590449l926496825,892090675l842086707,842543669l825766188,825307960l741947186,959854385l959722292,828586040l892875064,825832248l925969464,825570097l808991033,892940588l825243443,741487161l808661041,808924464l824979768,909521721l875574072,942746674l942750006,926232626l892744035,959657264l741880113,808925489l909128752,824979769l943010104,842608947l943270964,909129520l741814585,825832760l842347570,942746681l892548664,859059250l959789411,909718836l824980020,876164663l842412338,926493746l875706681,741881392l942946097,925970743l824981299,909194551l892745520,959982643l842283314,1664366137l959854641,892678968l824981815,942945078l909455673,959523893l808923957,942814005l959920428,875901495l824980275,925970487l808662579,959523890l858863924,859059254l842413923,926363702l824981297,858862903l943142452,942746677l875901491,926038326l825766188,942748984l741552950,909326641l876098357,824981814l909719096,859189810l925983545,858929462l825571382,876032300l925906999,741684536l859123762,959460151l824981298,808792886l959655986,925969465l943272240,942945585l909586732,875770425l1664497975,875968049l875640631,892089908l842610487,876098353l808991020,825700920l824981561,809054520l959525940,909192248l892678456,909324593l909521196,859387191l1664561459,808925489l926298930,824981560l876097848,909325109l808528947,875835443l926366007,959657260l943206961,824981046l942747703,876165430l942746672,825768246l825766710,926365027l959787056,824980019l842608952,808597811l808528944,825701938l825700918,892483628l808925494,942422069l808924466,859190832l825241900,942683952l1664628018,859126065l909652023,824980022l892416055,959854899l942746680,858929457l808464953,876033324l858928436,959198515l959658288,926037552l859256108,825767224l828584240,959985207l875772208,808594484l926299955,842414132l876033324,809055284l824980528,825439544l808464441,909192242l808859193,842479412l859189548,858798387l1664496183,858863409l960049461,892089400l892352567,808858674l808464940,909325360l741554231,808464434l825372723,892090674l858928180,809056309l808923436,959854641l1664103481,959854641l926431284,925643056l943140921,842281779l943272236,925906994l741486641,875771441l825570098,824980537l925905200,909193778l925969456,942879285l808923186,859059555l943206709,892090161l875836471,892614456l943206700,825439285l741552697,892548917l959722809,942746675l926234934,942946352l909586732,808923449l1664365360,875837237l825243956,892939320l926495033,741422130l825767985,808727857l824981305,842019632l825701685,876031027l825701169,741357361l959525943,892809270l809001778,959852601l741421622,892418097l842348081,959199282l842281524,808989232l825505580,959461171l892089651,925906743l942944821,825766188l909391928,1664234807l959526961,842609458l892089911,892613687l892547890,959789356l942879287,892088625l876098359,808859703l842608940,875770416l741488434,876099121l842544691,895695155l825308983,825767736l859189548,959525425l741881908,858796082l959461687,824981045l808529975,875640113l926231605,808793140l741751095,825440561l926234676,828586041l909193271,959919920l942746678,825637174l859256633,909586732l909324857,741422392l825439793,859386162l824979761,842608952l909325108,960048178l875574582,1664301366l842348849,909588024l959197753,808531506l942749745,909652268l943208505,741748787l859124280,808991024l808594488,909324336l875837752,892809516l943010866,1664431155l909326649,959853872l925969456,909718579l943207472,808859948l842150705,824979504l892744505,825505843l959523894,825503794l959655987,859386156l926233394,1664692791l825243441,926363702l824981049,926037304l926168633,909585460l858928946,741553969l875903281,859255856l824981556,825767478l842151991,943270961l943142192,1664234801l876099121,825372723l824981816,909259576l858863920,942746674l842019384,859060277l892940588,926298163l741816376,842151479l808596017,925969457l808532278,875574071l892940643,876163891l741618997,892418353l876164917,824981816l892482873,959918388l926493751,926037817l741816121,942750001l859191353,824981811l909326393,892680501l942760756,876099633l943142710,808991020l858863155,824980530l825372727,876164658l942746680,875837750l892940596,909521196l859387191,741816112l825243697,825702198l895693878,858798135l892875318,943206700l925904951,741750583l825440561,926102070l824979768,909391926l859189299,942746681l909588534,909521463l909391916,875574835l962803762,926038064l959983922,842086700l825634868,824980529l842216496,942880311l959523894,825373491l909717809,808988972l892744754,741879865l943077425,859256375l828584755,959460144l808991024,926428212l909522741,741488181l926431032,876098872l942746678,842152246l942747702,892940588l825374515,741422649l808661041,808924464l828584248,842020665l943273779,859122742l875704633,741749816l926299697,842412597l892089652,892613687l959461425,892940588l825505074,741882167l808529969,842543159l962803765,858928695l959527222,943206700l875770933,741816372l926431281,926363696l824981047,926364728l808924979,926231601l842477623,741422391l875706679,858928951l925983537,942879285l808923186,875573548l892549174,741816626l858994993,825307442l824981049,942747703l943141686,808528948l960051506,943207984l859189548,892547636l1664104241,892416312l892483637,942746678l909588534,909521463l859386156,842414389l741684023,808661041l909129264,925645108l943075636,942880053l959657260,926036273l828584246,875705655l943011637,825764916l943010866,741815605l825831992,808989495l942746676,943076657l892940598,959789356l892877105,942420274l943142194,825242417l825766243,842609717l741487926,909193266l959590964,824979510l858992951,943272248l909192249,892352566l892481584,825831724l875575609,741947192l909653305,859321136l892953399,875903033l741486649,825440561l926234676,824979509l875704376,809055542l926231608,942945332l741422135,875968561l959854387,824980531l809054520,808530484l942760758,808727093l892417589,825766188l859058233,741422897l825702197,943142961l808594481,926299955l876099380,876033324l809055284,824980528l825833015,876098103l942760760,959918645l842347061,859386156l926038069,741881138l859126065,892482872l824981298,892416055l809054521,842542137l875641141,741357364l808663353,959656248l943285045,926168112l741488944,892874808l842149939,909192245l859190328,858797107l808859948,825831985l824979508,858861623l825702706,959523894l960049717,859255353l859388259,842544946l925644342,926036534l892745528,943206700l875770933,741816372l926101554,926168886l824981305,859386936l825765938,960048178l858797366,1664169265l842020657,909259057l824979507,858796854l943208502,942746680l825309494,876032306l909586732,909522744l741750320,825243441l875704374,824980528l943273528,926233907l959537977,943076915l859123763,909652268l842543417,741815600l959854641,859322672l824979509,842020664l909325113,942746674l842217521,909259062l825766188,926430520l1664301366,909654321l892482102,824979766l858862903,926167859l808528951,875835956l926496820,825700652l925905205,741881907l959657013,892679735l925969459,909127984l892810039,892940643l825701938,741488944l926103857,808859440l824981303,926430775l825241905,926231603l808793140,741421877l942946609,808662578l824981554,808465200l808532021,942760757l875706673,943272499l959657260,942944817l824979764,859387448l926103351,926231609l892548148,741619001l926494777,925907249l926231605,876032308l1664562999,859322673l892941622,824981302l842019385,959591475l875899960,925971763l741422389,959854641l859256627,892090679l875837752,875640118l842610732,926168119l895694133,825309491l892613938,892875052l858797106,741488181l959526961,959985976l824980793,942944569l909456948,909192245l909718584,858928688l892875052,825372978l1664234033,892876849l909128500,824981554l909652280,909586995l959917109,926431024l741946929,943272504l959919929,959523888l825503794,875574070l876163372,842543672l1664563001,808661041l825767216,824980784l926037304,892614201l808528944,926036788l959984438,808991020l942879288,824981558l875903032,842608947l959523891,892744504l825374265,859189603l892547636,741620017l859191089,942682935l824979504,909194041l943141682,925969456l909652272,876099379l959657260,892416305l824981809,960049465l859190576,808608565l859255605,842477873l943012140,842347573l942420789,859386425l925971257,859189548l942880564,741355826l875837237,943143220l808987696,842019384l1664693299,825832761l959789369,876031030l892876337,741486902l909521977,808858929l809053241,808793657l741620025,842543160l875770416,859122744l892481849,1664233777l959526961,825504816l824981561,859387448l926103351,943008825l909390905,741617973l926494777,959461681l859122743,858861881l741814576,959854641l942749495,828584249l960049712,859257144l859122745,892481849l741488690,942749745l842084659,824981815l876164663,943273011l942746680,943011889l942750003,825700652l959526195,1664104505l859126065,959524919l824980018,808465200l942683957,959523889l943076915,842281011l909652268,842543417l741815600,808793649l825832245,824981553l808466233,959852596l942760753,859321649l875706673,808991020l959852599,942421809l909194807,959985715l943206700,842347318l741553204,859124280l892614448,925969456l842283318,892483121l959920483,808727097l824981558,926430263l892612657,925969463l808857909,859125303l909588524,926234161l824981556,943273528l926233907,909192249l959984691,892745009l892940643,892352307l741880371,926496569l859059506,925969459l859255088,842019638l876163372,909324601l741553204,909260343l825702192,925969463l875770165,892876598l859320675,909391154l741814841,942749745l909652277,824980275l892744505,909391923l942746681,842414390l959657522,909586732l909324857,741422392l926168881,943140920l845362485,926102832l842608691,909192247l842020147,960049968l808923436,825768241l741880885,959854385l926167858,824981049l926168630,875835703l926231606,825375031l1664366643,942684217l959526706,942746680l875575601,943272244l943075628,825570609l741749553,926299697l858994997,824981297l842020665,943142451l942746680,892614705l859190067,858796387l926168112,741816121l825832245,909654066l925969462,909652272l808728889,909652268l909195321,741423155l808924981,859387184l942746674,858929457l808464953,842019171l909195062,741422898l943273273,892483892l892939312,875903033l741486649,808529969l842543159,824981557l926102841,909522992l925969458,859124016l943273529,825766243l959656505,741355570l875837237,858993205l809053237,809055033l741814838,942880565l808532021,925969457l809056310,875836217l858796588,876033591l1664235064,875837237l808466740,942746676l959525685,842018864l959852844,875574838l741488439,858994225l926101561,824981042l892547383,943274289l926231604,842346552l1664103988,808464434l926298932,841757496l858796080,842084912l875899961,892547636l741357880,825243441l960050744,824979508l876164664,808925240l959917105,859322160l1664234547,842545457l825700408,824980016l842281782,959526195l808528948,842477617l808857906,892809516l842543922,741357360l892548149,825767985l926231607,942945332l1664431159,892876849l959525684,892089138l959787831,859386933l909652268,808924473l741880888,959854385l808466225,892089395l875836471,942747705l825505580,875705653l895693619,825832247l959853362,892940588l842282290,741487927l808663089,875574841l942422072,942682681l926037560,825505580l959461171,942421811l943142194,909718065l825766243,842609717l741879865,892417079l859058741,942746675l842282289,859124534l842610732,909654064l892090162,925906743l926233141,825766188l909391928,1664234807l959526961,842609458l892089911,892613687l892547890,875966764l808465975,741553713l942880565,892549173l959523894,858927154l842478132,943075628l943076148,1664693042l825702197,943142961l909192241,825372979l943207481,808464940l809056051,741750073l825243441,825569584l892089652,892613687l909719344,859386156l892875825,1664629047l825243441,926363702l824981049,909719096l926366001,925969459l858929462,825571382l859189548,959525425l741421363,959526961l858993714,959197750l808793657,859387444l892940643,926300210l741488950,892941625l825700409,942746676l943208758,959460152l859060524,892548145l824981043,876164663l842412338,926493744l875706681,1664628272l825440569,858862900l925969463,909718579l943207472,892483628l875835705,824980023l892482360,943142457l959523897,909392185l892678966,842413868l909718323,828586041l943272248,960051257l942746677,959723830l892876852,943272236l875574835,741881648l959524914,926167353l824981305,942748984l942879286,959523896l809056561,859060275l943075683,808662580l741487672,892746041l842412592,909585464l943141426,741684791l959854385,942815025l824981556,926037304l892482873,959523890l809056561,959985459l892875107,960050994l741554485,808597047l892679991,909192246l959722547,808532019l808923436,959787570l741357104,875771441l808530738,824981561l925905200,825242928l925983536,808663094l942748471,909652268l892941108,741619768l842348849,942747704l824979509,859190072l909194292,925969461l909128240,959526197l909521196,859125815l1664168244,942946609l808529972,841757488l909587248,859124533l926231608,959722548l741879856,943077169l808726839,824981817l808662582,875769909l959523888,809056561l959920180,959984995l875967540,824979509l909587510,942747696l959917104,842544944l741749045,942684217l959526706,942746680l926366006,825833521l909521196,926298163l1664694580,959527217l942944313,942422327l876164917,825505072l859189548,926365744l741749554,808990513l942684468,824980528l909521721,959919409l925969457,808857904l909719351,909652323l808793913,741684280l808924981,842151728l909192241,892941368l942945334,858796332l892811056,741946161l875771441,959658292l824981048,842216496l808728119,809001780l942945592,741750065l875771441,892418360l841758775,909587248l825635637,926231606l959722548,741879856l825243441,859190071l824980016,925905200l892483632,959537976l825373491,859320625l808923436,859191345l741619767,942684217l959526706,942746680l859059512,858929457l943075628,825308724l741553969,842348337l943011635,828586294l875573302,842281784l909192245,892351286l943206960,943075628l825373237,741421874l842020657,842084917l942420784,909587762l892744498,959789356l942814520,828585012l926167862,825374771l926231600,959722548l741357623,909455929l943207220,876031029l808923953,741421881l859189817,892352823l942746678,959722801l942684466,875706467l926496569,942422070l808794423,909522743l825242156,842151478l741357619,858863409l959526963,824981816l808990262,842018869l959523893,809056561l959920180,842412387l842610233,741816116l808662577,909195574l824980531,875639609l876033336,942746678l909390384,942684469l876033324,926430260l824979764,859059768l859387447,942760756l875575601,909127986l892875052,892351538l741683510,959526961l825439280,892088631l825308983,825767736l858796588,876033591l741619767,875837237l808466740,925983540l925972790,942946354l892875052,892942130l741487922,892549425l842478136,824981557l942880057,842347061l925969463,959787312l959461681,892483628l875835705,962801719l875770681,808727859l808991020,808924212l959197753,808858425l825439285,892940588l926103346,741684534l959983672,858992953l925969462,892483638l960050227,808991075l876032055,959197491l808858425,959852853l842413868,926431026l824980790,875903032l942945331,808594487l926299955,926496564l876097836,808596281l1664233784,892746041l892416816,925969457l825307696,808662578l859189548,943076144l741881912,959854641l825372977,824980535l926430775,909129270l925969462,808857904l875574322,909652323l892549177,741947189l909326641,808663094l824980277,825833016l892351032,942746679l959461686,808792888l926429484,859386416l741488179,942749745l825635379,828585522l892875064,959854392l959523891,842413624l825636146,892809516l858993457,741816116l842281009,942945332l824981305,825569591l942880560,875899960l909588787,1664300341l825243441,859256368l824980791,909260089l959459639,959523890l925906739,926363702l909586732,825308984l741552432,875837237l859123765,959523889l909260852,942813235l858796387,943009840l741683249,959526961l842216498,892090425l842086707,825505844l909652268,926364473l741947187,875837237l892941619,959982644l959788853,1664169270l959854389,825635385l959523890,892744504l926299449,842608940l875770416,741882162l892548149,892679985l942746673,926103862l959918903,959984940l892744756,946025521l876032569,892679988l959657260,892481841l824980788,875705656l909456176,942746674l959985969,892942648l825831724,909391924l741684789,876099121l909129273,828584754l825374008,842084658l942746674,859059512l942814768,825766188l842217016,741684791l925907255,909195064l842542137,926496825l741357879,808597809l859189556,828585008l842544185,926495288l808528951,892350515l892350776,892875052l909719346,741356852l859058225,859191090l959199544,842543160l943077427,943206700l825439285,1664299577l859322673,909718838l824979762,842281782l959526195,925969460l859255606,808466480l859386156,858928689l741357623,825243441l926103096,892089400l825309491,959526193l825831779,892352825l741684022,859123762l825307959,942420535l842216498,892482871l875706412,892352569l892090418,825309491l926167602,892809516l926233650,1664366645l875704632,892680245l942746679,858928433l942683440,942684204l892481586,942421812l926233911,842085939l892483628,959525938l925642800,942944564l842609720,825766243l892940853,741554487l892482616,842084916l859122744,892481849l741486897,959526961l825504816,824981561l859387448,926103351l925969465,959590451l842019383,943142243l825243699,824981044l842019385,926037043l909192242,909325368l959656504,926364972l926429489,824979768l842085174,942946609l808594488,959918896l909457712,808923491l892416049,741684273l875837237,959918133l959523894,942944563l943273781,808923436l925906481,741751095l959854641,926495030l824980279,842610231l892876339,909206321l825372979,825307961l825766188,859058745l741488179,892746041l959853616,959523891l909652533,842610231l959789100,892942385l824980022,943273528l808663096,926442292l808464694,741879858l959854385,909193780l959199537,842610999l943075380,859388204l875573554,824981297l959722295,942944310l842542136,875641141l1664235316,842217521l842414389,824981815l876165433,892548662l909585461,959656754l741882166,959526961l959985976,824980793l876164664,943207481l959523893,808858424l943140916,825242211l875641145,741816631l825571377,858928696l824981560,960049465l876098352,909192243l859190328,842283056l909719852,909258805l925644850,926036534l892745528,909586787l842477881,741880888l842348593,842348855l824980021,960049465l943141680,942746681l959918645,859387193l842413868,892811056l824981045,875836214l825766713,925983536l892482096,808857657l859189548,825438772l741882160,808529969l808792119,824979505l859321911,825440048l942746680,959657014l876099637,892940588l825243698,1664103736l909326385,825504819l824980790,808595511l825570614,909192249l892876598,825308211l876163372,825242680l741552176,926101554l892548406,892090419l875836471,942682169l909586787,875640632l741947696,859190833l858797360,824979508l960049465,926430256l943008825,909390905l741356852,875640625l909520953,925645111l943140921,859059507l808991075,825700920l824981561,926496312l959983927,909192241l909128502,960050231l825831724,875575609l741947192,959919416l875900980,909192241l926429235,909324855l943141219,809055280l741617720,909326641l926232886,824979769l909193271,959919920l942746678,892811574l892614704,926364972l842477616,824979762l959723574,875836981l808543032,926363699l959656245,859189548l859386932,741750841l859058225,875968306l942421040,875903024l909455672,859189548l825833524,741881653l926101554,909325622l895694385,875836471l942682169,808923436l909326129,741486643l808529969,842543159l824981557,842216249l942747953,925969459l909652272,876099379l808991020,825700920l828586041,875903032l842608947,909192243l825635896,859255089l892809516,892810034l741946936,808465969l875771956,824980786l808662582,942813237l909192248,842151224l825438769,808923491l825374002,741552178l959592760,909588019l959982645,943142450l741618740,875771441l842543927,892088369l875836471,808990521l825505580,842479668l946025265,959656497l909521719,959592748l825701176,942420016l859321650,808793136l825505580,909457462l824980017,875901240l892548658,809053235l909523000,1664629040l808924981,892482871l942746673,876099633l842348342,825766188l959656505,741750578l875837237,858993205l909192245,909718323l959525944,926364972l942878768,828585527l842019385,926037043l909192242,909325368l959656504,926364972l926429489,824979768l842085174,942946609l808594488,959918896l909457712,808923436l892416049,1664431153l875837237,959918133l959523894,942944563l943273781,808923436l925906481,741751095l959854641,926495030l824980279,842610231l892876339,909192241l825372979,825307961l825766243,859058745l741488179,892746041l959853616,959523891l909652533,842610231l892483628,909127735l824981046,943273528l825440312,808987696l842216760,1664235829l808464434,876164659l824981813,875705655l875771957,960048181l943141427,741750322l875771697,875574841l942422072,825832754l842478644,859320620l909718834,1664694327l960051505,859190836l925644085,858993206l943273529,825766188l943274041,741685561l959854641,942946612l824980792,909326393l925905968,808594488l825833777,926496564l892875107,842414129l741881907,959527217l942878777,824980276l909391926,876097587l960048178,842020150l741880374,842151479l909588535,925969461l925972790,942946354l892875107,892942130l741487922,959527217l926101561,824981816l926037304,959789369l909585459,926363698l741750069,875771441l942881076,824979505l842149943,909130037l909206320,858928179l943271985,825241900l892352304,741355824l943077169,859254835l824981553,859059768l943207737,959523892l808989237,808794161l859320620,875836214l1664431665,842020657l892679728,824981809l943142454,825504565l959523889,808728628l858796081,858796588l859125303,741880629l875837237,808466740l925969464,825702454l960049204,909521251l808792115,741356595l959527217,942944313l892090679,875837752l808793142,842283052l808924211,925643062l926363705,959590960l808991020,825700920l828586041,926496312l959983927,909192241l909128502,960050231l825831724,875575609l741947192,959919416l875900980,909192241l926429235,909324855l943141164,809055280l1664364600,909326641l926232886,824979769l909193271,959919920l942746678,892811574l892614704,926364972l842477616,824979762l959723574,875836981l808528952,926363699l959656245,859189603l859386932,741750841l859058225,875968306l942421040,875903024l909455672,859189548l825833524,741881653l926101554,909325622l892089905,875836471l942682169,808923491l909326129,741486643l808529969,842543159l824981557,842216249l942747953,925969459l909652272,876099379l808991020,825700920l824981561,875903032l842608947,909206323l825635896,859255089l892809516,892810034l741946936,808465969l875771956,824980786l808662582,942813237l909192248,842151224l825438769,808923436l825374002,1664299058l943207736,875575349l959982645,892417074l741683760,825767985l808727857,824981305l842019632,825701685l876031027,825701169l741357361,842414392l926298680,942760760l959460657,909587254l825505580,942748212l959198007,859322674l959723064,842610732l808792372,925644338l926101812,959592752l808923436,892810034l1664628532,943077169l892350515,824981559l926430776,959919672l808528950,809054259l875575353,959852844l825768247,741880114l926496305,825768249l824980275,926102841l842608944,925983538l859124016,943273529l825700652,959526195l741488441,858798137l892481846,942746672l926103862,959460918l909521196,808988984l741553203,808661041l943010101,895693617l842086707,842543669l825766188,943274041l741685561,825767985l825375026,824980275l808662329,943208246l943270967,909194032l741945392,959854641l942814008,828584240l825372727,892350771l925969458,842610481l892811314,892483884l825440057,824981552l808465721,892679987l909716531,825438512l741554225,808464434l842610227,828585776l875705655,875771957l808987701,825636408l741748787,943077169l875771186,959199545l808923192,825439287l859388204,909129776l925644082,926036534l892745528,943206755l875770933,741816372l926101554,926168886l824981305,859386936l825765938,960048178l858797366,741422385l842020657,909259057l824979507,858796854l943208502,942760760l825309494,876032306l909586732,909522744l741750320,825243441l875704374,824980528l943273528,926233907l959523897,943076915l859123763,909652268l842543417,1664562480l959854641,859322672l824979509,842020664l909325113,942746674l842217521,909259062l825766188,926430520l741554486,909654321l892482102,824979766l858862903,926167859l808543031,875835956l926496820,825700652l925905205,741881907l959657013,892679735l925969459,909127984l892810039,892940588l825701938,741488944l926103857,808859440l828585783,926430775l825241905,926231603l808793140,741421877l942946609,808662578l824981554,808465200l808532021,942746677l875706673,943272499l959657260,942944817l828584244,859387448l926103351,926231609l892548148,741619001l808662577,808858166l892089144,909521719l959984689,943272236l959788595,741815861l808597809,842281778l895694905,825570100l825570615,909652268l926364473,741947187l876165173,825570868l959982644,875837234l741684535,825832245l875901489,942746677l808727093,842413363l825766243,943274041l741685561,875641137l892744760,824980790l959723574,842412086l942746675,842084917l842150193,943206700l808662069,741880374l942749745,926036790l929248566,943140921l959852855,959592492l926366008,824979513l875573817,808662577l959523892,942815284l926366002,858796332l943009840,741683249l842348593,875968823l828583989,842216496l942880311,943270969l858929200,741881400l892876849,959525684l824980274,909326393l842414389,909192241l858928179,876163381l909586732,808662835l1664102456,825440561l926102070,824979512l942747703,943141686l859122740,825307449l741945653,959527217l909455417,841758003l926102832,925970739l842542130,926036788l1664430645,959722040l808794423,859122740l825307449,741487415l842348337,892810548l942421048,825243188l959985970,842610732l909193526,942422323l808597552,942945074l825505635,808727861l942422066,925972786l859124533,875706412l892942137,942421040l892941620,876098097l842610732,909193526l892090675,842086707l842084661,825766243l875835449,741882161l959854641,859256627l892090679,875837752l875640118,943142956l825308472,892088375l825309491,909391154l909652268,825702201l1664170296,959590449l926496825,892090675l842086707,842543669l825766188,825307960l741947186,959854385l959722292,824981560l892875064,825832248l925969464,825570097l808991033,892940643l825243443,741487161l808661041,808924464l824979768,909521721l875574072,942746674l942750006,926232626l892743980,959657264l741880113,808925489l909128752,828584249l943010104,842608947l943270964,909129520l741814585,825635385l943208502,942746673l892548664,859059250l892483628,892351540l824979511,909391926l808727347,909730611l959590704,741356593l825243441,926495283l824979762,959591737l926038329,842542131l875574581,741881136l959854641,892678968l824981815,942945078l909455673,959537973l808923957,942814005l959920428,875901495l824980275,925970487l808662579,959523890l858863924,859059254l842413868,926363702l824981297,858862903l943142452,942760757l875901491,926038326l825766188,942748984l741552950,909326641l876098357,824981814l909719096,859189810l925969465,858929462l825571382,876032300l925906999,1664431416l859123762,959460151l824981298,808792886l959655986,925969465l943272240,942945585l909586732,875770425l741751095,875968049l875640631,892089908l842610487,876098353l808991075,825700920l824981561,809054520l959525940,909192248l892678456,909324593l909521196,859387191l741814579,808925489l926298930,824981560l876097848,909325109l808543027,875835443l926366007,959657260l943206961,824981046l942747703,876165430l942746672,825768246l825766710,926364972l959787056,824980019l842608952,808597811l808543024,825701938l825700918,875966764l876098871,741618480l926168625,825241654l824979512,925905200l892483632,959523896l808923957,842413624l808923436,959657265l1664629046,959526961l842609458,892088368l892613687,892547890l959461676,909130035l892090162,892875575l825241912,909586732l959461688,741618739l926101554,942946102l895693366,875836471l875573305,892875052l809054515,741486640l909719089,926167094l824980023,959656758l842478384,925969462l825570097,876099897l943142188,875705648l845361206,875573296l943142451,808594483l808661040,959590706l875836716,943010610l824979513,942747703l876165430,942746672l942946614,825243448l809056044,858994743l828584500,942815289l808531760,909192242l858928179,876163381l825241900,842151728l741357105,842348337l808597555,892088375l825570100,925972536l876033324,926430260l828585268,875903032l842608947,926231603l892941619,741554484l959854641,942683957l824981556,825833015l858796087,926231604l959722548,741880112l959722040,842018872l859136820,842084665l741553202,842348337l892810548,942421048l892613169,926233912l825766188,825832501l741880374,892418097l859191600,959199031l842281524,909325616l959789155,825243442l942422329,960051253l808728882,892811308l842084659,892088881l925906743,875901493l825766188,909391928l741487927,959526961l842609458,895694391l892613687,892547890l959789356,909194804l892090166,943010615l842086197,842608940l875770416,741488434l876099121,842544691l892090675,825308983l825767736,859189603l959525425,741881908l858796082,959461687l824981045,808529975l875640113,926231605l808793140,741751095l825440561,926234676l824981561,909193271l959919920,942760758l825637174,859256633l909586732,909324857l741422392,825439793l859386162,824979761l842608952,909325108l960048178,875574582l741554486,842348849l909588024,946025017l892483893,943271989l909652268,943208505l741486899,808596536l842020664,808594484l909324336,892614968l892809516,943010866l741684275,808663353l808726840,925983538l909718579,943207472l892483628,875835705l824980023,892482360l926037561,959523893l909392185,892678966l842413868,909718323l824981561,943272248l960051257,942760757l959723830,892876852l943272236,875574835l741881648,959524914l926167353,824981305l942748984,942879286l959523896,809056561l859060275,943075628l808662580,1664234552l892746041,842412592l909585464,943141426l741684791,959854385l942815025,824981556l926037304,892482873l959523890,809056561l959985459,892875052l960050994,1664301365l808597047,892679991l909192246,959722547l808532019,808923436l959787570,741357104l875771441,808530738l824981561,925905200l825242928,925969456l808663094,942748471l909652323,892941108l741619768,842348849l942747704,824979509l859190072,909194292l925969461,909128240l959526197,909521196l859125815,741421364l942946609,808529972l845361968,909587248l859124533,926231608l959722548,741879856l943077169,808726839l824981817,808662582l875769909,959523888l809056561,959920180l959984940,875967540l828583989,942944567l875639092,959917106l859322160,741487669l942684217,959526706l942746680,926366006l825833521,909521196l926298163,741947700l959527217,942944313l946026807,876164917l825505072,859189548l926365744,741749554l808990513,942684468l824980528,909521721l959919409,925969457l808857904,909719351l909652268,808793913l1664431160,808924981l842151728,909192241l892941368,942945334l858796332,892811056l741946161,875771441l959658292,824981048l842216496,808728119l808987700,942945592l1664496945,875771441l892418360,841758775l909587248,825635637l926231606,959722548l741879856,825243441l859190071,824980016l925905200,892483632l959523896,825373491l859320625,808923491l859191345,741619767l942684217,959526706l942746680,859059512l858929457,943075628l825308724,741553969l842348337,943011635l824981814,875573302l842281784,909206325l892351286,943206960l943075628,825373237l741421874,842020657l842084917,942420784l825504313,926364722l943011884,892352056l824980025,825309240l959460405,808543032l892481587,858863413l825505580,825308979l959197239,825636404l875574837,825766188l909717557,741357363l858862647,876099125l842607673,926103609l1664693811,943207736l959787062,876031029l808923953,741356345l842020657,926299955l824981045,859321911l926232624,942746680l943142966,909719350l858796332,959461680l1664364600,808925489l842478384,824980024l875639609,959919416l942746679,909390384l942684469,876033324l926430260,824979764l859059768,859387447l942746676,875575601l909127986,892875107l892351538,741683510l959526961,825439280l892088631,825308983l825767736,858796588l876033591,741619767l875837237,808466740l925969460,925972790l942946354,892875107l892942130,741487922l892549425,842478136l824981557,942880057l842347061,925969463l959787312,959461681l892483628,875835705l959197239,926167865l825832755,808991075l808924212,942420537l842610736,825504819l943075628,858994228l741552180,959787576l825504049,925969458l825702452,842217265l892809516,925906481l1664300342,943207736l875705398,959523892l859125299,942748728l842608940,858862640l741946160,842217777l926364979,824981810l909193271,959919920l942746678,959918645l876033078,842413923l825438775,824980279l808727865,875771700l909192248,925972534l825373240,808991020l825767733,824980021l859060278,942748208l942746681,808858163l842215737,943206755l892481586,741553208l859126065,943142448l925644600,825373238l825242162,909586732l925905209,741617715l859126065,892614963l824980533,892678457l942946615,959537977l875901493,926496561l959920428,959918647l824981303,959983929l858994232,959523897l892744504,875902265l825766188,909391928l741881655,858798137l842215734,925983540l842084912,942946614l909652268,875836473l741685553,926299697l808663349,824981303l909193272,909195063l926231604,909324344l741685298,926431281l926363696,828585527l909194041,943141682l909192241,859190328l959657520,909652268l926299960,741750322l859190328,842281014l925969464,859058736l926102583,808464940l809056051,1664496953l808529969,842543159l824981557,926102841l909522992,925969458l859124016,943273529l825766188,959656505l741355570,875837237l858993205,809053237l809055033,1664561718l942880565,808532021l925969457,809056310l875836217,858796588l876033591,741488184l875837237,808466740l942746676,959525685l842018864,959852844l875574838,1664235319l858994225,926101561l824981042,892547383l943274289,926231604l842346552,741357108l808464434,926298932l841757496,858796080l842084912,875899961l892547636,1664104760l825243441,960050744l824979508,876164664l808925240,959917105l859322160,741487667l842545457,825700408l824980016,842281782l959526195,808725556l808597816,741368624l892939312,926103348l757870636,842544696l808532279,842214452l1664628532,943077421l825833266,858534960l943141938,808202284l808202284,942684259l875901497,925643577l892809524,892940337l842610732,808988980l942421817,825373236l809056565,909392172l942944566,959198003l959723058,876164917l943011939,959591992l942421296,942682676l875836470,859060524l909588272,942420792l892941620,825505073l959789356,942814520l959199284,842086704l858994487,909588579l808597041,959198777l926496050,959591730l825766188,926233909l741552948,875901496l942815539,809053241l942749497,741881392l892940345,842610993l876110647,943141938l741880886,892874808l858993972,942746677l959460657,808923958l909261100,909194034l959197232,859059762l892417328,825766188l943271989,1664102964l808662073,909195063l892873785,892875577l741552441,925971512l876033845,809053240l926430521,741880882l909717561,875574069l842607671,926167606l1664497721,926496057l875901490,876031032l925972017,741486903l825832760,808990002l808987705,909521976l741815095,825831992l842216503,809053232l858928441,1664365874l859189817,842478646l809053232,842608953l741487666,809054264l842020149,809053239l808858169,741685557l926233144,825700400l892939318,909260089l1664432433,909194295l909588785,808987705l809056568,741814581l859385913,942878777l959982649,825439282l741879860,959525943l892745012,876162103l925905459,1664365106l892418097,909193782l942421560,825504313l875704373,959461676l892482870,942421299l959656497,909718838l892483628,892612661l942421557,942881077l942815542,959592547l942946097,942421555l926429753,842478901l959789100,858862131l942421561,942944825l875967792,909261100l842018867,925644337l909128246,909392180l892811363,842215481l959197752,842217776l875573557,892483628l959723063,942420785l892483893,943011893l825766188,808661557l741946674,875705400l959657009,809067314l825374009,741619252l909259832,926299952l808987698,875967544l741620022,892418097l825373238,959199033l909261104,842084657l909261100,842348852l962801976,842282546l808530488,959789356l892810550,824980786l859124024,943010102l809053236,876163385l741685554,909455928l892417587,842542130l875968309,1664364857l842216505,892809783l942746676,892679473l876032311,842283052l909128240,942421813l809055543,825702194l842283308,808596020l959197239,943206964l926363697,842283363l892612920,959198257l943143221,875966777l959461676,959590965l942421305,926495794l943077177,943011884l942749240,942422327l926167604,909719608l959789411,842019893l959197240,925905716l892418358,842283308l825374774,959198006l892746032,943075890l842283052,875770933l824981297,892678456l842282805,809001780l859387704,741946422l943010360,875704883l842542133,825768244l741553461,876097592l858928694,892939315l842348601,741751093l926037049,892351286l892887863,825373497l741946422,926234424l926299696,808987699l825833784,741356080l943273273,959787573l876162105,909194806l741552433,926037049l808464437,892887861l892481849,741946416l842216505,808924720l876096560,926167858l741880115,892418097l808794418,942422066l875770420,875966519l859060524,943011632l962802233,959527216l842281522,959789100l858798385,942422066l959920181,925905207l842610732,909326388l942420537,859190583l926494777,875706412l808466489,962803505l859059762,859189808l842610732,909259062l959199029,943273266l842283061,942684204l959919416,942422320l842086709,858796853l842610732,909326388l962803762,926036788l926431537,959592492l859060017,942420274l876032569,892351796l892483628,943009845l959198004,842348853l926496819,892483628l926101557,962802745l892746037,926431541l959789100,842414131l959197234,858928690l876163891,825505580l959788089,942420273l875705650,825504819l909261100,926103091l946025008,925972786l859124533,909261100l859255600,959198256l909194802,858994232l959461676,875903029l942420022,842610741l909392184,825766188l892940853,1664301367l959788856,942814000l892873777,892678713l741750072,959722040l892678456,842542134l926299957,741881652l825373752,960049461l876162097,926429747l1664431155,825439289l959525428,876031026l926430257,741421625l808859448,842086713l842542129,842478389l741552695,825831992l842085943,809053232l959787577,1664497461l943207736,842609462l876162096,909391666l741619510,808596536l942881073,892873780l808857657,741816114l959592760,892743732l842607666,943272502l1664300593,942748727l926103089,876096566l825569586,741947188l892874808,825243193l842607671,892877109l741422136,892874808l926036531,926428216l876033333,1664169776l959592760,943009844l926428216,859189558l741423416,892418097l942683699,942420274l825504313,859124536l909588524,959723057l942421809,943273010l909195313,842610787l942815284,959198007l825833781,943207224l909261100,825241909l959198515,858797618l925972535,825505580l825635128,959197490l892809780,825241648l959789155,858863921l942420789,925972786l892416310,959789356l859256887,959198769l876163636,926430517l959461676,842152241l942422068,960051253l926169394,842610787l858797113,942421044l859321655,808990518l842283308,926364727l959197488,842281524l892743730,842610732l960050998,959198264l825766452,808464436l943011939,859191607l959198777,876163636l859254837,825505580l825309240,959199283l808531506,959722291l842610732,892418100l959197753,859388213l909718579,909261155l926168627,925643314l842281268,876034097l959789356,909391160l942420276,942881077l808596534,959592492l808793905,959197753l875639604,909456434l909261155,808794420l959198258,825766452l842084914,842610732l942880820,942420281l959656497,859387190l892483884,926496313l942422064,808989241l959591737,942684259l808923703,942420537l892352821,808727864l892811308,926298936l925644850,825635124l943207480,859060524l926363698,942420019l959789104,842019639l959789411,926496821l942420020,959920181l959459639,825505580l909259316,942420788l959527221,959983665l909588524,825768240l942420784,925972786l825373492,959461731l808728881,959197492l875639604,842544689l892483884,876164665l959198773,892746032l842478130,909588524l859388208,959199543l892746037,875705143l842610787,859189556l942421296,943273010l959461425,808859948l876164144,942421302l959527221,909587760l942684204,942682422l942422326,892483893l892352053,842283107l943142708,942420791l808924471,842085430l842610732,926494776l959199543,825636404l842020405,859060524l808662834,959197233l808596276,808727096l959789411,842478902l942420022,808924471l892483124,959592492l909457201,942422320l808924471,892679733l859060524,909193520l942421811,909587762l909195572,859060579l942682416,824981046l892678456,842282805l876096569,875639858l741488947,892940345l909390130,876096564l925906482,741488438l876097592,959853622l942760756,842413361l926495026,959461676l825308722,959197745l959723058,825766453l909261100,842543668l959197233,892746037l892482871,825766188l825635637,1664366645l825831481,959591481l842542133,909325877l741487921,926233144l825832502,876162100l842478131,741618999l892418097,825701685l942421047,842019380l926234160,892811363l926036025,942420279l943273010,943011121l959789100,959525427l959197489,858928690l875705906,842283308l808662583,959198262l875639604,909523250l959461731,859386167l942420021,959920181l842216246,959789356l909194804,824979512l859124024,875903285l892873780,926430009l741488945,876163129l842609973,1819834424l942815544,926364471l809053240,842348089l1815296311,892418097l959723057,942420536l842086709,892743734l959789420,959722037l942422321,943273010l942747696,842610796l808857908,959198517l892877109,960051252l959789420,842019893l942420024,842479664l942814776,959461740l943272247,942421557l960051248,808595505l842283116,959789104l942422323,925972786l858863667,959789164l876034099,942422068l892876848,825831737l959461740,842152241l959199540,876032564l808793913,959789164l959984944,942420537l959920181,909718326l842610796,859255092l925644850,892678452l808727602,892483692l842150712,959198516l825766452,875640116l842283372,808662583l959199285,943274293l959854901,842610796l909259833,959199284l808596276,808466230l842283116,842608694l824979760,842346808l909587513,892890169l909259065,741684784l825439289,875835956l892955704,960049465l741487408,875901496l909260851,892955700l959788089,741488691l909717561,858993205l876112946,925970994l741945909,875639863l825307442,876112946l808595506,741815606l892874808,859254835l842558519,876032313l741683763,960050489l959658033,842624049l959591478,741749815l892482616,858862132l892955699,808858681l741946417,892418097l926429746,946616370l959920176,925971508l909261100,959985970l963393586,842281524l892481584,892811308l959787063,946614577l959920181,825504566l942684204,808793652l963392560,959591986l942815544,825505580l808858931,946616632l875770420,926102328l959789100,909193779l963392053,825636404l875574837,959789100l909193779,963392821l842086704,892482873l959461676,926300213l946614835,842086709l808989236,825766188l959985205,1815360053l959787577,808466224l892873777,808857657l1815490864,808465977l925972532,808987703l808662328,1815296052l892418097,926234930l942422073,892416564l959919153,959461740l892876853,959198515l876032564,926365238l959789164,892941616l959197745,859059762l808858160,943011948l909523255,942420533l858797623,825832755l825505644,909521208l959197491,842479925l959853875,842283372l909260854,959198519l959656758,959721522l942684268,909326647l942421813,909456690l926430521,942684268l875770425,942421555l942682676,943011380l825766252,943271989l741750321,909652024l926233142,876178487l925905459,741816377l959722040,909455672l842558512,858994741l741749040,959787577l960049207,842624051l892877109,741618744l892940345,859125816l809069620,808596793l741356857,959983672l859058994,876112950l808595506,741421108l892418097,892941619l963391540,892877109l825505332,842610732l959985462,946616374l943273010,892418097l959461676,925970997l946614578,892547641l943206961,842283308l808662583,963393845l892809780,909127728l909261100,909259570l963393074,892746032l943075890,859060524l959526706,829174585l808792376,926300217l808987701,892483896l1815294770,959984952l960050233,842542132l808991028,1815228976l859387192,859189298l876096562,892874802l1815622457,926037049l909128502,876162098l825307187,1815689272l859387192,875837240l876162103,842478131l1815491378,825373752l926167349,942746680l909194545,959853620l892483692,825308981l942420274,926364983l892810800,875706476l858863673,942420784l808924471,842609461l959789420,909391929l959197753,943273266l926169141,942684268l842085173,959199540l808596276,858927671l959789164,892941616l942420016,876032569l959591733,959592556l892614449,942420280l842348592,892811577l909261164,858992689l959197237,842348853l859387955,909261164l909654322,942421815l808858164,959985208l959789164,842414131l959197234,943012144l926430262,825505644l825635128,959197745l925905716,959852855l942684268,842019637l942420275,942814777l825504819,842610796l909324598,942421816l859059506,909325625l909588588,858994225l942420535,942750005l909195321,825766252l842151477,741488945l909652024,875573558l842558513,926299957l741749042,959722040l943140920,876112948l942683698,741487929l892941625,842150201l892890160,959656249l741880369,926234424l859190320,876047411l842150961,741749553l943273273,875967541l892890161,909455929l741814838,842414392l943273016,892890163l959787065,741684530l959788856,942814000l876112949,909652018l741355575,875706680l876099377,959999028l876098102,741488436l909259832,858927153l842558513,959657013l741421872,842216505l858927671,892955702l943208249,741685557l892418097,909587765l946615608,959789104l959461431,842283052l925972530,946616375l959459897,892482608l892483628,825243445l946614320,926233906l892417584,959461676l858928438,963392051l909325874,859255860l825505580,825701433l963393336,959658288l959460401,892483628l876032051,946615348l942814777,909652275l892483884,926298169l946615092,842479664l808859703,959461676l926300213,963392051l858928690,875835699l825766188,942813749l1815294519,875901496l892483635,808987703l892678201,1815360048l825832761,875903289l876096563,925970994l1815492407,842608697l875769910,876162098l825504051,1815622194l809054264,942814517l876031024,892678961l1815492405,859385913l875968050,842607665l842215990,1815492664l825831992,925905975l809053235,859386169l1815164722,960050489l842610993,876162096l909391666,1815623478l942815544,926232881l959982644,875640370l1815359543,859189817l858797366,876096566l926364722,1664495926l959722040,909588791l892939314,858928953l741619509,943011640l943273523,808987697l892613944,741749555l859189817,959853366l892939321,909456953l1664431154,825832760l875903288,892873784l909652793,741487417l892418097,909261108l942421302,892352821l892482104,892811308l859321913,942421552l942682681,842609465l842610787,909324598l942421816,892876848l960050745,959461676l858928438,959197747l842086704,925970489l825505580,926103606l942422326,808924466l943011376,825766243l809055285,741552438l842608697,926365493l926428214,943271990l741814582,892418097l842609202,959197747l926429748,859387705l909261100,926495284l946026292,808597552l875966515,959789356l842479921,942420537l875901497,942813495l892811308,859058231l942420279,842610736l808465715,959461676l809055538,929249333l943206708,959985712l959789100,875639347l824979504,909455672l960051000,842542131l875835445,741749040l808465977,876032053l876162099,875640882l1664562999,909457208l808596533,876096560l925970994,741552693l926496057,909326648l892939320,876099897l741619766,926496057l926233394,876096564l825571637,1664431157l942815544,825439543l892939315,825374521l741552693,808859448l909456953,926428213l859256117,741486643l892418097,808465971l959197237,909261104l842084657,959789155l892942385,942420789l943274032,892352311l842283052,859386160l824980536,909455672l808923698,959982647l925971506,741947184l808596536,959985969l876110643,842282290l741749553,942815544l842348848,942746681l959591729,859320885l959789356,808596023l942420020,959920176l858928180,909588524l892746032,946025526l926233906,926103089l825766188,825635637l741750837,842608697l825307446,892873778l959983929,741553461l808662073,842545200l876162101,858863666l1664169271,892418097l858863924,959197496l808596276,942944824l892483884,925906745l959197492,909718834l909456441,842283308l875770168,942422328l942813748,825503794l842283107,926496564l942421042,909654069l875836978,842283308l808530484,942421044l926429753,892680246l942684204,875770425l942420276,926233911l842085939,959461731l959854645,925644089l892809524,892549168l842610732,959984693l959199025,825702704l825505848,892483884l943011897,942421044l892352816,808530742l892811363,842412856l942421809,959920181l943207734,909588524l892547888,824979769l842346808,808464435l926428216,926103605l741815090,876097592l876033590,876176176l909391666,741750582l892941625,943076658l876096565,942747698l741619256,943273273l809054773,926428216l876033333,741880632l875639863,859060280l892887865,876165432l741683762,825635385l909455664,842542129l892809529,741749811l892483896,942880564l876162099,876032563l741947442,842412601l808857907,876110644l909390642,741487925l892418097,959985968l942420531,859321650l859125554,959789100l859386163,942420789l892876848,875575097l825505580,959461171l946026035,959527221l892743728,859060524l876032050,925643575l926431029,808466224l842610732,892418100l959198776,842348848l926497074,959592492l943011633,946025526l926429753,842478901l892483884,926298169l942420020,942944825l808858928,909261100l842018867,925644337l909128246,909392180l892811308,842215481l962802232,842217776l875573557,909588524l808530736,959198514l842348848,858863409l825766188,942813749l741880375,926496057l892876856,842607670l959591478,1664497972l926037049,926299700l959982644,942945586l741421108,842216505l875706416,842542137l892351797,741618742l825635385,859320880l876162103,808596530l1664432183,959787577l943141431,876162102l859321906,741421111l875706680,876163896l876162104,875640882l741488178,909455929l808989236,842607664l825241910,1664233784l875901496,909455412l926428208,943077685l741879857,892679992l808858935,892873785l808857657,741618229l808859448,876098355l909650992,942815026l1664563508,959984952l926495545,809053235l909523000,741421366l825635385,875641142l842542130,892809529l741619256,943010360l825242419,926428213l943271990,1664299057l926037049,943076916l892939312,942750009l741684278,858928184l909129524,892873777l909652793,741356082l808858169,909129779l876031033,825767985l1664627505,825832760l909129266,959982645l842544178,741488440l825831992,808858935l959982642,909194290l741684528,809054264l842347573,876096561l842282290,1664561969l909457208,875639092l942746673,959460657l943206713,892811308l842151735,959199025l825833781,808597817l859060524,959461170l959198006,909194802l842084664,825766243l808661557,741881399l875901496,909455412l808987705,892678201l741356597,892941625l959984434,892873783l892678713,741946419l909261112,859257143l892953397,825635897l741356599,808662073l875639345,842542133l959920436,741486901l943207736,842412342l842542131,842020661l741748791,892941625l926036020,909730614l959721520,741814583l842609976,892548405l892873779,943207225l741617714,809054264l909259829,842607664l926103609,741618230l808858169,859125299l959996724,892614450l741880373,842216505l808924720,926428208l808924981,741552953l892418097,825767221l959198777,808531506l875902257,909261100l943207985,946026040l943273010,892351281l959789100,959854643l942421555,909587762l942881077,808859948l892614192,942420534l959920181,909521719l825505580,858927668l946025784,842019380l926234160,959461676l809055538,942421813l925972786,825309235l943011884,943077687l959198261,808596276l842020152,842283308l909521975,946024504l808662322,876164153l909588524,858927920l959198768,943012144l909719350,959461676l926036533,925643828l892809524,808596272l892483628,875770930l946024756,808924471l876032820,959592492l942946097,959197747l926036788,942814515l909261100,959656754l959199024,842348853l926496819,859060524l959854384,946025777l842086709,859191091l959461676,858928438l942420531,875901492l925971507,825505580l909455672,959197232l892877109,825505332l959789100,909259315l946025015,925972786l858863667,842283052l909128240,959198262l842217776,858861877l842283308,909521975l942421047,825373236l825374007,959461676l809055538,946025014l909587762,842347062l909261100,892351284l925642802,892678452l909653044,959461676l859059510,942420274l942944825,842019122l959592492,808728369l946024503,909654069l858798386,909261100l943142449,959199541l858862388,892942393l859060524,825307440l824981554,842346808l926364729,808987698l842413624,1664562997l909261112,875704376l876096564,943011633l741488178,892679992l842216503,942746680l909325617,926169137l892483628,808727600l942421553,875770420l909455415,842283363l959984695,942420024l892745015,909717812l892811308,808661049l942421810,858797623l943207731,859060524l858796336,942422068l926167604,808857913l825505891,909587256l942421553,842479664l892745783,892483628l909456182,959198515l943012144,842217270l842283308,808792376l824981298,842346808l842479666,842556212l808727605,741422645l825635385,925905456l842542128,959920436l741486901,926037049l808924980,876162099l825504051,741750838l825832760,842086707l842556212,925905717l741946420,959525943l892745012,892939315l926037305,741814578l876163129,825505077l876096567,842348853l741814323,825635385l859320880,842621746l808925493,741946167l892482616,858862132l842607664,909324342l741881911,892418097l892678708,942422328l808924471,825242677l959789356,825766201l962801715,876032564l842479158,842610732l859189556,942420529l959920181,808727350l943011884,859191607l942421561,926298681l875575096,825505580l875705653,946026803l909654069,926168626l892483884,925906745l959198004,875836978l842609972,892483628l842544695,925644084l942944564,808727608l842610732,808988980l962803513,959723058l825569334,959592748l825832248,942420022l926298681,842347576l943011884,875771448l959197489,959789365l842609714,959461676l842478900,962801968l959656758,876098867l892811308,926365241l942421049,909391920l842544182,892483628l892678197,959197240l909392181,825700657l909719596,959592498l962801971,809055538l859060022,842283308l942945337,942420274l909587762,943206710l959461676,959527219l824981554,842346808l892811570,892939313l909260089,1664169529l909259832,892614960l959982648,959983666l741421369,909261112l943076145,959982647l926168370,741357880l809055544,943009846l926428216,858992694l1664103480,808597816l842414136,842607669l892941366,741553205l825439289,892613172l876096566,959460914l741617712,926234424l825503799,876031030l943207473,1664365364l808859448,842086713l876096561,875836722l741423414,842414392l926495800,892873785l943273784,741684017l942815544,825439543l892873784,959983929l1664627765,892941625l842282290,942746677l842413361,842217267l943011884,808859959l959197752,909392181l926430769,875706412l808532025,942421300l842348592,892811577l892811363,825242678l959198001,875705906l959985975,942684204l825440567,925642804l892809524,892940337l892483628,892351540l959197494,858928690l909588020,959592547l943011633,959198518l959527216,825700915l959789356,960049465l959197234,876032564l943142454,892483628l825701174,942421047l892483893,858994230l959461731,926300213l959198777,842217776l926234676,825505580l858927668,942420537l859059506,859387705l959789100,825636915l942420534,925972786l892743732,842283107l959983670,959197749l842217776,942682421l808859948,825766960l942422071,926233911l842544436,825766188l909718069,741355827l858928184,876099636l809067321,943207737l741618224,875705401l859123762,809053239l875902521,741946928l892482616,808596788l809053233,842348089l741487411,842216505l808794160,876045109l892678961,741814840l926496057,892876856l808987702,943011896l741749044,959787577l876098872,876096560l859320882,741880115l926037049,858929460l892953395,808597817l741880372,926429240l959461170,909716535l859386675,741357877l909457208,808859955l842607673,825702709l741355829,842609976l942683445,809001780l959789112,741750073l892418097,926102070l942420531,960051253l825374515,859060524l808662834,959198001l842348853,842610739l959789100,842347057l946026809,892416564l943077680,842283052l809054262,942421040l909654069,808728114l825505580,825635897l942420022,825373236l926365495,909261100l959723059,946026807l925972786,875639094l959461676,842217777l959197495,825833781l808597817,842283308l909521975,959199287l825833781,892614200l909588524,808661808l946026551,825504308l842217779,892483628l926430004,942421303l943273010,959918640l942684204,943141431l942421302,926364983l808466225,959461676l909652018,962802227l926496050,875771186l892483628,842217267l942420020,960051248l808595505,892483628l926365239,942420787l925972786,892482356l959789100,842020400l962803767,876032564l942682680,842283308l909521975,942420280l892876848,859189560l842283052,926232882l959199027,808596276l875968310,842610732l892418100,929248824l892678452,942682675l959789100,808858161l959198518,875639604l942945330,959592748l959984440,942421040l926102834,942879283l892483628,825373746l962802230,943012144l842217270,892483884l842346553,824981808l859124024,859126069l892873785,909259065l741684784,909261112l909718577,842542131l808991028,1664299829l909261112,892614711l876162103,909392178l741683510,892941625l942813236,926428209l825243957,741554484l875967033,909456953l892939313,808597817l1664627252,960050489l875968561,842542135l892809529,741814326l960050489,842609464l892873785,876165432l741487410,892941625l959984434,959982647l875837234,1664364597l959788856,909259312l842542133,909522741l741487922,859385913l842608953,876031032l825767985,741684534l926430520,858863673l876096567,892416562l1664365367,959787577l876098872,876096564l876097586,741486905l959591481,825636404l809053236,842348089l741881394,943011640l926168627,942746675l842282289,926364471l909261155,909719858l942421817,909522992l959722291,875706412l858863673,959198000l959527216,842478131l959461676,808794417l959198006,875705906l943208759,959461731l859058739,925643828l943075636,943272501l909261100,842085172l959197496,909325874l909719091,959592492l859125553,959197493l959527216,825503796l859060579,909194289l959197752,959527216l825504306,959789100l858798385,959199282l892746037,808596791l959461676,858928438l959197747,959591986l808859961,825505635l858797367,942420530l959527221,942814000l842283052,808532018l942421041,842412596l909455412,959789356l892416567,925644082l943075636,842347059l892811363,808924729l959198003,892614960l859126070,942684204l859124789,959199027l858797618,943208246l842610732,875770166l942420019,942881077l909455670,892483683l909586483,824981817l875901240,825831993l876096563,808595506l741552441,926496057l959789112,842542134l825768244,741487925l875967033,926363699l892887862,876165432l741750836,892874808l858993972,808987697l875900985,741946674l892679992,892548407l842607667,892941366l741356080,825635385l892678448,942760754l858928433,875640112l859060524,842282802l959199544,959658288l825766194,875706412l926496569,959198774l959527216,825570612l842610732,892679223l946024498,892940857l960050741,842610732l959656246,925643828l943206708,876163889l842610732,959984693l942421809,909194807l842346804,892483884l943011897,946026292l892352816,808530742l892811308,842412856l942421809,959920181l943207734,909588524l892547888,824979769l842346808,808464435l926428216,926103605l1664561970,876097592l876033590,876162096l909391666,741750582l892941625,943076658l876096565,942747698l741619256,943273273l809054773,926428216l876033333,1664627512l875639863,859060280l892873785,876165432l741683762,825635385l909455664,842542129l892809529,741749811l892483896,942880564l876162099,876032563l1664694322,842412601l808857907,876096564l909390642,741487925l892418097,959985968l942420531,892876848l959789369,892483884l808597305,959199025l876032564,926365238l959461731,892548406l959197238,926036788l875902770,859060524l926298162,959198262l892350518,909653040l825505580,892680246l942422325,859321650l808662833,825766243l959590965,741553463l892678712,808663094l909716532,825569328l741553458,892418097l925905714,959197495l926429748,859387705l909261100,926495284l946026292,808597552l875966515,959789356l842479921,942420537l875901497,942813495l892811308,859058231l942420279,842610736l808465715,959461676l809055538,929249333l943206708,959985712l842283052,959983670l824981044,842346808l892352057,876162098l959656243,741881912l926234424,926298167l942746678,842413361l842086194,842283363l926496568,959198009l842282546,926168889l942684204,808661042l959198262,959527221l842609207,842610732l825701429,942422066l808924471,825701172l942684259,892547641l959197232,892483888l943009849,825505580l942684216,942422328l808858164,909392184l825766188,909718069l741487920,959787577l892614966,892953398l892877113,741488180l859385913,808858674l892873777,943009849l741356597,942814265l808465457,876031032l875902257,741421874l858862647,842608695l892887864,943273784l741815089,808596536l859191601,842607671l892877109,741618744l808596536,825832504l876162098,909392178l741617974,825832760l909129266,959996720l925971506,741356339l925971512,943142453l926428208,943077685l741749048,892874808l842149939,926428215l875902517,741751089l959788856,842019632l842556215,859058741l741618740,808662073l875769905,876096568l959919154,741357105l942748728,825636659l808987702,926037816l741684792,909455928l859190579,876176181l892809267,741880374l842608697,875769910l942746672,959460657l842217784,859060524l876033840,942421298l926167604,959787321l842283308,892416564l962803765,842217776l909588533,842283308l842281272,942421557l858797623,909455668l909261100,959657523l959199541,842281524l858863665,959461676l943206711,946026803l942813748,892940850l892811308,909326133l959197745,943012144l892942646,825505580l909588532,942421814l960051253,859388212l892483628,876032051l946025012,925972786l859124533,892811308l859058231,942421559l892352816,842282293l842283308,909521975l959197240,943012144l875771192,943011884l875772217,946025270l959920181,909718326l959789356,909194804l925642808,825635124l808597303,942684204l875901497,942422328l926167604,876098360l959592492,859060017l946026546,926429753l858861879,959461676l959525429,959199031l909718834,926233657l942684204,959919416l942422320,842086709l858796853,859060524l842150192,946025520l875770420,859256119l842610732,875575600l959197746,825242420l892417584,909261100l859387441,959198777l943012144,909719350l959789356,909194804l929249336,825635124l959657784,909261100l892416049,959198261l876163636,842019126l909719596,825440306l942420025,859321655l825701430,892811308l858994485,946025776l926429753,842346549l959461420,892613936l824980785,842346808l909391922,809053236l959526713,741947440l825635385,959461174l842542132,808991028l1664299568,909718841l892810805,876096568l943141938,741619763l959787577,876098872l842542134,808924469l741816624,808859448l959985977,876162103l842281267,1664628785l926234424,875967792l842542136,859255097l741617976,892941625l842151730,825764913l909718322,741881909l892678712,875574320l959982644,842347314l1664168504,892418097l876165424,942420532l859059506,859387705l942684204,876165177l942420281,943273010l859387696,842283052l858992948,824979766l842346808,942946610l876176184,842086450l741879858,959983672l926495794,825764921l943272754,741880886l875967033,960049977l808987702,859387704l741748793,892418097l926036534,962802225l926429748,859387705l959461676,959461683l942420272,892809524l825571127,959461676l808727862,824981814l808792376,825833273l959982641,808728882l1664431160,959984952l959853113,842542130l959920436,741750327l825635385,959460144l842542133,892351797l741487672,892941625l926036020,876096564l842085426,1664693043l959983672,825569337l808987701,858929464l741749556,825832760l875770169,942746677l909325617,825832753l892483628,842150712l942421300,909456690l892876089,959789411l942879285,942421817l892352816,825636150l842610732,909653045l942420278,892547641l876097585,892483628l808465460,925643061l942944564,858993720l959789155,926430512l942421044,875770420l942879544,909588524l876099377,942421304l892416564,842414384l825505580,859256115l942420022,909587762l892877111,892483683l808792117,942420791l925972786,909587764l842283052,909717808l942420531,808924466l892876337,909588524l808530736,942421810l808924466,959852849l825766243,960049205l741685297,842216505l808792631,876096565l909652018,741422388l926037049,943076916l892939313,808858681l741815606,926233144l925970736,842556212l892351797,741618742l943207736,926298934l876162098,808596530l741554487,959787577l943141431,892873782l825373497,741487926l842150968,926102328l809001778,875967544l741880889,909455929l858993716,842607671l825241910,741486904l892483896,842283316l808987700,858929464l741355573,892940345l892483384,876045104l909195313,741880374l808662073,909195063l959982649,808792882l741683509,825831992l909653303,842607667l808662070,741750583l960050489,926300465l809001778,942814520l741356857,809054264l892482613,926428217l892810549,741553459l876164409,876032310l842542128,808727605l741945395,825832761l942815545,876176179l842084403,741618737l959984952,909195058l959982640,808728882l741487926,842347064l875836212,876031027l926430257,741422641l842347064,875836212l809067313,942749497l741683763,825831992l909653303,926428213l943271990,741814582l808465977,808597812l876162096,808923699l741750329,909455928l859190579,942760754l959460657,876033592l959789356,909391160l959197492,842348848l959657778,875706412l942749753,942422064l909587762,943141943l892811308,960050743l946025009,875903024l825439029,892483628l859387445,942420275l909654069,959854131l959789356,842478902l942420022,875770420l926232631,959592492l859060017,962803762l926036788,942944818l808859948,842085680l959199029,876032564l926365238,959789356l925907253,942420529l960051253,909392178l842610732,909128761l962802229,959591986l859189560,825505580l859189560,942421559l959920181,926101816l942684204,959788596l959199542,909586996l892743731,959789100l909259315,946026551l875705650,943273523l942684204,875770425l942421555,859059506l875640120,825766188l959590965,741618743l959787577,926036535l876162099,858863666l1664300343,875705401l808661298,808987699l842413624,741487155l808596536,892614200l959982647,808728882l741487926,859385913l858993714,876031030l926233393,1664694072l875967033,926364729l892873783,909259065l741553968,909652024l909652017,809053241l875705145,741749555l858929464,858796341l959982643,959461426l1664495925,808662073l909652017,942746678l842282289,960049206l842283052,909259060l942420272,942813748l892743731,892483884l876164665,942420534l942944825,942880307l808860003,842020144l942421810,960051248l876097585,909588524l808596272,942421301l926495794,859191097l842610732,858929204l942420022,926233911l926494773,959789411l842019893,959197240l959658288,892875058l842610732,959985462l942421558,825504308l943077427,959461676l859320631,942420786l925972786,892745781l859060579,842151730l959199284,892350518l926233137,842283308l909521975,959199031l842479925,808663091l842610732,943077176l959197749,926036788l808465202,892811363l942946101,925644083l943206708,942945841l959789356,959722037l959198257,909194802l859124535,959592492l909457201,959199536l876032564,876099896l842283363,842610488l959198776,842348853l909719603,959461420l892745008,942420278l909130037,892809776l859060524,909457200l942420537,909522992l808990002,825505635l909588532,942420535l876032569,825503798l842283052,892481844l959197753,808859952l942946353,859060524l875639857,925644338l943075636,825833268l959789411,859059512l959198520,825766452l892481589,959592492l943011633,959197238l858797618,875574071l842610732,942815284l959198007,842348853l809056307,959461475l892745008,959197494l943274293,959788085l842610732,825571128l959198769,892350518l876165424,825505580l875836725,942421304l959789104,926167095l842610787,960050998l959197497,808597808l808662584,959789356l892482103,942421812l859125808,959524914l942684204,875770425l959198771,943143221l808924471,825766243l943271989,741880377l926234424,875835703l808987697,808662328l741880631,959722040l909455672,842607665l892352821,741355570l842347064,842609204l842621752,892877109l741356600,909652024l959460150,876162100l942946098,741422900l909717561,909259317l959982648,825506098l741879857,892418097l892417587,946025017l875770420,959723576l842283308,926364727l942421040,926495794l959460665,959789100l808466737,959197751l959527216,842609204l892483884,943011897l962802996,842086704l808727096,959789356l825635381,959199033l842348848,909717809l959789100,943010353l824980785,825569592l942748470,876162104l909392178,1664692278l892874808,926497074l876096562,926234417l741881908,892940345l875706168,892873784l875704633,741552949l842412601,960050996l892939314,842151737l1664627765,942748727l892877111,876162102l926363699,741946929l926429240,859321906l842542137,909586745l741421617,909652024l943010358,926428210l959854389,1664692281l892941625,943207218l808987704,909455417l741422645,960050489l942747698,892939312l892877113,741617712l959788856,875902774l892939312,926495033l1664561970,842216505l959591479,809053235l943207737,741947447l809054264,808531509l808987704,926496056l741552179,825832761l892483641,876096568l859059506,1664103985l842216505,875704887l809053239,842348089l741487411,926233144l808596016,876031025l858928177,741749044l825832760,859320377l926428211,858992694l1664366645,825831992l842085943,909716529l959721520,741684788l875967033,892481587l876162102,909391666l741423158,825635385l808858416,842542129l876032821,1664496946l909718841,842217269l842542132,959853877l741422136,959722040l808988984,892939320l842151737,741685554l926429240,825307705l842607672,926167606l1664563257,858928184l926234420,876031026l909456177,741355574l842216505,892614192l876096566,859320882l741422640,926037049l909128502,876096561l842346802,1664496690l926037049,808924980l959982642,808728882l741881909,859124280l825570359,942746677l909194545,859255860l942684204,808531510l942420276,842610736l875967540,875706467l926496569,942422070l842019380,892745264l859060524,926103346l942422327,858863925l909259065,892811308l909389879,925643571l876032308,909195321l909261155,909719858l942421817,825504308l926496050,909719596l959658034,942421557l825635385,926430771l959789356,875640372l942421298,876163641l943207728,892483683l808792117,824980535l909455672,960049970l959982641,875640370l741553460,959788856l825570870,892939314l925972793,741748785l859189817,842478646l942760754,909194545l943273523,959461676l926495281,942421304l876163641,942682417l892483628,925972275l959198512,842479925l825503794,825505580l959461171,946026291l875705650,875772210l842283052,825636912l942420793,892745015l842608948,842283052l892809522,942420786l842217781,943075634l842086444,892746035l946026552,960051248l808595505,942684204l858928694,942420786l925972786,875771956l892483628,926037811l942421810,909194807l943011380,892483628l925972275,962802736l876163636,892483636l825505580,959461171l959197491,876163636l892483636,943011884l825702711,942422064l892745015,876163380l842283052,892809522l946025266,842217781l943075634,842086444l892746035,942422072l960051248,808595505l942684204,858928694l942420786,925972786l875771956,892483628l926037811,946026290l909194807,943011380l892483628,925972275l959198256,876163636l892483636,825505580l959461171,959197491l842086704,859125560l892811308,859060021l946024754,925972786l892613429,959789100l825307699,959197236l875639604,842414386l825766188,909717557l741685043,842216505l909717559,892873776l875704633,1664627253l892418097,808465971l942422068,842019380l926234160,959789356l825439544,959198512l875967794,842348596l959789100,892613169l942420531,959656497l909521719,842283107l943077172,942421044l959460919,959787832l825766188,825635637l741488432,942814265l959920439,809053235l809055033,741421113l925971512,892811061l809067313,875902521l741946928,892418097l959920432,942420273l876163641,892614704l943011884,909261113l942420537,926495794l909522745,959461676l959527219,962803250l959658288,808530993l842283308,808662583l959198773,943012144l875771192,959461676l875639349,959198006l959658288,909195569l892811308,942946101l962802995,959656758l909653299,892811308l892614453,942422071l892547641,892613937l959461676,825308722l942420016,876032569l909324342,959592492l825636657,946026545l825373236,909718582l892811308,875640631l959199028,842348853l859387955,892483628l875771699,959197497l825702704,959461431l942684204,809056313l946026035,876032569l875902772,825505580l943273784,959198518l925905716,892482615l959789100,859190578l942421303,925972786l959919412,959789356l825243188,946025524l960051248,875704369l909261100,842543668l959197745,842348848l825505586,825766188l808661557,741683248l875967033,858796339l926428210,943271990l1664235320,926037049l926299700,876096568l842346802,741749810l926037049,808924980l959982642,808728882l741487926,859124280l825570359,876031029l842150961,1664693302l909652024,875573558l808987697,875706680l741619252,825831992l925905975,876096562l808595506,741684790l842216505,926364471l892873785,842150201l1664234551,926234424l859190320,942746675l959722801,808728113l909261100,909719858l942421817,825504308l926496050,842610732l909719600,942420533l825635385,926430771l959789411,875640372l942421298,876163641l842348080,892483628l808792117,925643831l943206708,926298418l842610732,842608696l824981558,909455672l943272754,842556214l825701173,741751094l808662073,959984951l876031028,808923953l741749561,959984952l876033081,892873776l875704633,741815093l859124280,942684216l892887862,892481849l741355832,959592760l909324596,892873776l825373497,741881907l892483896,842283316l876096567,842348853l741553717,942815544l825439543,892953395l825374521,741552693l892874808,942945337l959982645,925971506l741946424,858862647l859385911,842542128l808727605,741748787l858928184,842544948l892822325,808925239l741355575,808596536l808726578,808987702l909718840,741423415l909457208,959525941l926428210,858798389l741814832,808859448l943010611,876176184l808529971,741880883l875705400,909195575l876096560,926103601l741749046,926429240l909653810,842542133l892548661,741684022l892940345,859256376l876176178,892418098l741814832,892418097l926429746,942421042l875836722,825636144l909261100,808595505l942420023,926495794l842085689,842283308l926364727,962802480l875639604,909653553l959789100,825832241l942421042,808662322l959722551,825505580l909456441,959198005l842348853,925970999l959461676,875902260l946026289,892941620l925905714,909261100l942813233,959197747l926496050,959657776l842283052,825373749l959197235,858797618l943208246,825766188l892482613,1664694325l926496057,875573810l808987696,825636408l741617715,825832760l859255346,876096568l876097586,741684790l892418097,926495282l942420277,875770420l926102328,842610787l892350776,959199284l842281524,942944305l842610732,825438518l959199542,858928690l842086707,892483628l842413623,942420533l859321650,825242930l825505635,876099636l942421299,875901492l808857907,892811308l959461175,942422066l842412596,808792116l859060524,892483378l925643312,892809524l808990000,842610787l808988980,942421817l825373236,809056565l909392172,942944566l959198003,926036788l808529971,892483884l892483385,942422322l942682676,875836470l859060579,842216497l942422321,892941620l859059505,859060524l909457200,959197747l825702704,892613433l892483884,876164665l959197238,926429748l926102841,959789411l959789113,959199542l842348848,808858161l942684204,825375031l925642802,943075636l808859443,959789356l842478133,959199025l876163636,858862388l859191651,942881075l959199028,858797618l875966520,959789356l959658041,959197746l909392181,909588017l842610732,876098613l942421552,925972786l875640883,892811363l909718326,942422320l825766457,842347824l842283308,909521975l959198263,959658288l876098352,842283308l875837494,942422326l858797623,943207219l909261155,842019636l942420022,926495794l875968313,959789100l926496048,942422070l909194807,859190836l842283308,808662583l942421046,926233911l825243189,959461731l959918641,942421560l926429753,842346549l842610732,892417331l824981555,875901240l858993970,892939316l909260089,741422649l875901496,942815539l959996720,943206450l741421878,859124280l943274032,842542131l926299957,741749559l926430520,892745273l926428210,858992694l741423413,909194295l909588785,926442295l926103605,741815090l876097592,876033590l842607664,892877109l741618744,959787577l959918647,876162096l909392178,741618995l942815544,892351799l959996722,842283314l741356337,892418097l926495282,942421556l875901497,892482617l842283052,825767732l942421555,943273010l926233905,842283308l808466488,946026293l875770420,825634871l892483884,943011897l959199028,943143221l842085175,959789356l909194804,942420280l942944825,942814771l892811308,926233400l962802992,959656758l859059505,892811308l909129527,942420280l875967799,875639088l942684204,808532281l942420018,842610736l842084916,859191596l808597811,962803509l858797618,859387702l909261100,943141680l942421041,876163641l943207728,909261100l858992689,824981044l875901240,892548658l842542136,825440309l1664170036,842216505l859256624,842607671l959854901,741750068l842150968,842478897l876162104,959723314l741816628,959592760l892743732,909716530l825569328,1664495669l892417079,926495541l959982640,959919666l741488953,876163129l942749237,876162099l859191090,741881136l859387192,926298674l892939320,959527225l1664299316,825832760l875903288,842542136l858994741,741618229l892418097,909521460l942420785,842086709l892743734,959789100l926102065,959199030l959527221,842543673l842283107,960050996l942421810,960051253l925972275,942684204l892547641,959197232l842217776,959590710l825505580,909522996l959198004,842479925l892483635,892811363l842479161,959197496l859322674,909588535l942684204,825767224l959198774,926496050l959918642,842610732l892940344,959198769l959658288,825505328l825766243,926037045l741814833,842150968l842348337,892939313l859125817,741421622l959722040,959590712l959982648,892811314l741619248,825832760l875770169,892953397l808727865,741685042l825832760,959591730l892939321,859125817l741618230,909717561l909259317,876096568l825569586,741423156l892418097,959920182l962801721,892877109l892875572,859060524l825636656,942421556l926495794,892745529l859060524,959525937l942420788,926429753l842609974,942684204l942682422,946026806l892483893,892352053l909261100,859321136l942420018,942750005l942945593,942684204l892680501,824981808l909455672,842348856l842542131,859058741l1664169012,875706680l808532017,842542133l825768244,741750069l909259832,858927153l892939313,959527225l741684529,842608697l859191344,842607664l875967286,1664496183l859385913,959983673l842607671,875967286l741488441,943207736l858862134,909716535l842609459,741881397l892482616,909194036l876162096,842478131l1664562226,926233144l942749238,926428216l892549173,741946420l892418097,959656502l942421304,909587762l859255863,892483628l876097587,942422326l943273010,859058225l842610787,942682424l942421552,859059506l858992697,959789356l842019893,942422327l842610741,959787319l859060524,842543154l942421556,909587762l943206710,959789155l926167601,824980025l842346808,859125049l808987705,825636408l741422128,960050489l892418353,959982646l809054258,741815857l808596536,808924728l809067319,858928441l741355568,959983672l808792882,892939312l875903033,741422134l858862647,808859189l892939313,875903033l741422134,825832760l909457720,959996720l842543670,741749561l876097592,858928694l876096561,925970994l741423159,926233144l942749238,892939320l909456953,741683253l892418097,859257136l962802745,892483888l825243704,842283052l858927412,959198004l959527221,892941367l959789356,808661559l959199285,892483888l892483641,959461676l825308722,946025526l876032569,909324342l875706412,942749753l959198257,809055538l808464949,842610732l909326388,959197747l875903285,808989232l942684204,959656505l946026293,825504308l875705907,942684204l875770425,959198771l892746037,892744247l825766188,858928693l741357881,892941625l909719090,876096561l959460914,1664628020l808597816,909326392l959982648,858863154l741816374,892483896l959985460,808987696l858929464,741355573l825636664,926102326l876031032,959526449l1664495669,808596536l892743730,876162103l959459379,741553208l825831992,875771191l892939318,825832761l741815095,808858169l842217523,959982649l859256882,1664694071l892482616,842609460l942746681,959591729l825702196,892483628l842150712,959198516l909194802,892613431l842283308,909521975l942420024,842479664l859385911,842283107l858992948,942420790l909587762,842347062l859060524,808728370l925643060,943075636l825636149,892811308l825308214,942421811l876032569,808859444l959592547,808793905l959198265,842479925l876033331,842283052l808595764,959198776l876032564,892810806l842283052,959723568l942421809,892416564l859386160,859060579l926298162,942421046l909522992,959852594l825505580,858798136l959198263,876032564l892614457,909261100l926298928,959197241l859322674,809055032l859060579,959460401l959197490,892877109l892680242,892483628l909127735,959197749l959527216,892810549l825766188,942813749l741881657,892941625l825832498,926442292l926300469,741618741l925971512,858928949l926428213,808728117l741683766,858927416l909326137,926428213l859189558,741488435l859124280,942749488l942760759,842413361l892940594,842283308l926496568,959198009l842282546,926168889l942684204,808661042l959198262,959527221l842609207,842610732l825701429,946026546l808924471,825701172l942684204,892547641l959197232,892483888l943009849,825505580l942684216,942422328l808858164,909392184l825766188,909718069l1664234800,892874808l942945337,876096560l926167858,741356083l808596536,943076664l892873776,943009849l741356597,942814265l808465457,876031032l875902257,1664168754l858862647,842608695l892873784,943273784l741815089,808596536l859191601,842607671l892877109,741618744l808596536,825832504l876162098,909392178l1664364854,825832760l909129266,959982640l925971506,741356339l925971512,943142453l892939312,825832761l741488436,875705400l942880823,926428217l875902517,1664102450l959788856,842019632l842542135,859058741l741618740,808662073l875769905,876096568l959919154,741357105l942748728,825636659l808987702,926037816l1664431672,909455928l859190579,876162101l892809267,741880374l842608697,875769910l942746672,959460657l842217784,859060524l876033840,942421298l926167604,959787321l842283363,892416564l959199285,842217776l909588533,842283308l842281272,942421557l858797623,909455668l909261100,959657523l959199541,842281524l858863665,842610787l943077176,942421301l842610736,825504819l892811308,909326133l959197745,943012144l892942646,825505580l942683447,942421299l960051253,859388212l892483683,876032051l942420532,925972786l859124533,892811308l859058231,942421559l892352816,842282293l842283308,909521975l959197240,943012144l875771192,943011939l875772217,942420790l959920181,909718326l959789356,909194804l925642808,825635124l808597303,942684204l875901497,942422328l926167604,876098360l959592547,859060017l942422066,926429753l858861879,959461676l959525429,959199031l909718834,926233657l942684204,959919416l942422320,842086709l858796853,859060579l842150192,942421040l875770420,859256119l842610732,875575600l959197746,825242420l892417584,909261100l859387441,959198777l943012144,909719350l959789411,909194804l925644856,825635124l959657784,909261100l892416049,959198261l876163636,842019126l909719596,825440306l942420025,859321655l825701430,892811363l858994485,942421296l926429753,842346549l959461420,892613936l824980785,842346808l909391922,809053236l959526713,741947440l825635385,959461174l842556212,808991028l741552688,909718841l892810805,876096568l943141938,741619763l959787577,876098872l842542134,808924469l741816624,808859448l959985977,876176183l842281267,741881905l926234424,875967792l842542136,859255097l741617976,892941625l842151730,825764913l909718322,741881909l943010360,842477875l892953396,959985465l741881395,892418097l942684468,942420023l926233906,825372977l943011884,875772217l942422325,943273010l926167089,959789100l892352817,828585783l892678456,808728117l842607670,875769910l741488953,942815544l825439543,825764917l926495538,741683249l942815544,825571632l842542134,842281525l1664235318,892418097l808465971,959199284l926429748,859387705l842283308,859124793l942420787,892809524l842545462,959461676l808727862,824981814l808792376,825833273l959996721,808728882l741684280,959984952l959853113,842542130l959920436,741750327l825635385,959460144l842542133,892351797l741487672,892941625l926036020,876110644l842085426,741946163l959983672,825569337l808987701,858929464l741749556,825832760l875770169,942746677l909325617,825832753l892483628,842150712l946025780,909456690l892876089,959789356l942879285,942421817l892352816,825636150l842610732,909653045l942420278,892547641l876097585,892483628l808465460,929247541l942944564,858993720l959789100,926430512l942421044,875770420l942879544,842283052l808727094,942420789l942813748,959722802l825505580,842217526l946026037,909587762l892877111,942684204l943141431,942421813l925972786,825372982l842283052,909717808l942420531,808924466l892876337,909588524l808530736,946026290l808924466,959852849l825766188,960049205l741685297,842608697l825307446,959982642l943142450,741946937l892482616,858862132l959982640,959461426l1664692789,892418097l892417587,959198264l892614960,959592757l942684204,842610745l959198771,943274293l892614194,842610732l875575350,824981561l909455672,842348856l959996726,942748722l741816624,875967033l942813491,876096566l943011633,741488439l959788856,909588022l809053240,942749497l741750320,959787577l876098872,876176176l959920178,741815093l960050489,909718840l809053241,825374009l741751089,926429240l842084921,942746672l842282289,876098869l959789356,842478133l962803505,876163636l858862388,875706412l942749753,942421297l942881077,959852854l959789356,859256887l942422065,858863925l926036281,942684204l858863158,929248560l876163380,876163893l959789356,909391160l959197492,876032564l892941369,959592492l808728369,959198007l875573302,842086201l959789100,825701682l946025524,842086709l892614450,842283308l875770168,824981305l875901240,892416569l876162098,959723314l741684279,808596536l892744760,842542137l825768244,1664430392l825636664,909521974l876162099,859255347l741421360,926037049l909128502,876162100l825307187,741947448l926037049,808464437l842542131,808466229l1664234806,892941625l959526450,942746677l959460657,959722553l959789100,808858161l959198518,842348853l959527220,875706412l808466489,942422065l909391920,808464949l842283363,959658038l959199029,875903285l859255344,859060524l959854384,942421297l942813748,825307185l959461676,842151222l942422070,875901492l925971507,825766243l926233909,741618228l926429240,875967289l842542137,842217525l741684274,959722040l892678456,808987699l909521976,741552946l943273273,959787573l876176182,859191090l741815600,859387192l875966770,926428217l909129525,741553974l959983672,842019129l892939312,842348601l741947701,909521977l825308721,809067315l842151225,741488953l926038328,859255604l876162096,909128243l741355575,858928184l825440052,942746680l959591729,942813237l959789356,909326393l962802231,926036788l808529971,959461676l842152241,942421556l959527221,942814000l943011884,825702711l942421808,942944825l842610227,892811308l809055030,946026297l943273010,925970480l909261100,842019636l942420790,892483893l959983669,892483884l943011897,942420532l892876848,959461687l959789100,859124273l946025264,942813748l842346547,842283052l959459888,942421553l925972786,909326388l859060524,892548914l959199282,858928690l925907251,959461676l842152241,962804020l943274293,825833012l842610732,808793143l942422320,876163641l842348080,842610732l858928435,925644592l943206708,825701168l909261100,892746036l946026806,892352821l909129017,892483884l943011897,942420788l892483893,943206453l842283052,909717808l942422067,909194807l842478387,959461676l909390387,828584240l842346808,842020153l809053240,808858169l741553203,926233144l959525424,842607666l959854901,741553716l926234424,909193271l959982645,909588530l1664629045,859387192l943075378,809053236l825832249,741618993l942748727,876098609l876162097,959723314l741684279,909717561l926036533,842542135l876032313,1664694069l926038328,808793140l809053237,825832249l741552697,926037049l943076916,876096561l875639858,741357875l909718841,842348341l809053234,909653305l1664497975,859385913l892875826,876031031l842150961,741488947l825635385,943208502l876162097,808726835l741356089,959788088l808661557,842607673l842019126,1664234296l909259832,959854640l809053233,842608953l741815346,808596536l875638834,909716535l959721520,741881401l959983672,808792882l842542128,943077173l1664169010,942748727l943206456,892939317l875903033,741685299l825635385,892876598l842542136,892809529l741553459,825635385l859191350,926428208l892549173,1664299063l842412601,808857907l842542134,892810037l741421872,892418097l892417587,959199032l943075892,925970996l959789356,926298677l959198768,876032564l808990262,892811363l909457205,959197488l926036788,875835954l859060524,909457200l942420537,926233906l959460912,825505580l892941367,959198005l959591986,926496313l943011939,959723833l942421817,925972786l825243189,842283052l909128240,959198518l875639604,825570354l842283308,909521975l942420024,825635385l892352308,959789155l808466737,942421814l959920181,909718326l909261100,825767473l925643313,825766196l825372982,892483628l842150712,959198516l892746032,909520948l892483939,943011897l959198772,892746032l842478130,942684204l943206967,959199544l892746032,943075890l959461676,859126065l824979762,825569592l926495798,809001785l875706680,741423161l859387192,942749496l876162100,909391666l741619510,959984952l892614962,808987703l875967544,741553465l808596536,942750001l809067312,892940601l741488176,875639863l959984178,926428216l808728117,741683766l959592760,959656500l842542130,892809529l741618739,926496057l943141170,842621747l960049718,741751094l892874808,892942386l808987699,858929464l741685297,808662073l909324337,959982640l808728882,741487926l909259833,892941112l876045109,943207473l741488689,842347064l875836212,809053233l942749497,741683763l825831992,909653303l876096565,942683698l741487929,892874808l825767737,842621745l825438774,741355574l858928184,926234420l942746674,842282289l859060277,842283052l909128240,942421813l942813748,858862387l875706412,892352569l946025779,842610741l959787319,842283052l875836469,959197747l875903285,943141424l808859948,926495792l942421809,892483893l859124533,959789356l825833527,946024496l842610741,858796601l909719596,875771954l942420788,808662322l825832505,859060524l959525937,942421811l926429753,842346549l943011884,825702711l828585520,842346808l808464435,892939317l909260089,741422649l960050489,926496056l842542134,808991028l741554487,959591481l909456436,809053241l909456441,1664627769l842608697,842414128l809053241,942749497l741619765,959984952l943077426,959982648l892811314,741487920l859124280,926495287l942746680,842151217l926366008,842610787l943077176,959199540l842086704,808465720l875706412,892418105l959198261,892746032l808989234,959461676l959854645,959198521l859388213,859386931l909261155,808530740l925643826,876163380l959592758,943011884l875837753,959197752l875639604,825439281l926234412,925906744l959197232,809055538l859257141,959789155l892678705,942421301l892745015,943272244l892811308,808661049l942421810,858797623l943207731,859060524l858796336,942422068l926167604,808857913l825505891,909587256l942421553,842479664l892745783,892483628l909456182,959198515l943012144,842217270l842283308,808792376l824981298,842346808l842479666,842556212l808727605,741422645l825635385,925905456l842542128,959920436l741486901,926037049l808924980,876162099l825504051,741750838l825832760,842086707l842556212,925905717l741946420,959525943l892745012,892939315l926037305,741814578l876163129,825505077l876096567,842348853l741814323,825635385l859320880,842621746l808925493,741946167l959592760,825440563l959982644,858863154l741618745,892418097l842348850,942420536l942944825,909194802l943011884,825374264l962802227,959527216l926167602,959789100l943011122,942422325l859125808,943207472l909588524,858993456l959199288,959723058l909719349,959789356l842479921,962801716l842348853,825373239l909261100,808859956l959199029,943075892l943075892,943011884l825700921,959198261l875967794,842348596l842610732,859255861l946024504,825373236l859322167,959789100l909195569,942420022l875901497,926037049l842283308,842019380l942420280,809055543l842609713,909261100l942747697,962801713l943143221,808596537l842610732,909259833l942420276,942682681l858863929,842283052l926300208,942421808l942682676,825636404l892483628,842413623l946025013,859321655l959722549,825505580l825374776,959197494l892877109,825505332l959789100,909522226l942421810,942814777l859322676,892811308l926364472,946025013l875967799,942747952l959461676,825307701l942421561,808858164l859190329,825766188l808858421,741945656l943010360,875704883l842607669,858993206l1664103734,926037049l943076916,842607664l909521718,741748784l943010360,842347315l876096561,959524914l741357617,960050489l926496056,876031031l909392177,1664562737l943010360,875704883l809053237,875902521l741750320,926037049l909128502,842542130l808727605,741683251l960050489,875968561l809053233,909653305l1664234295,926234424l859385911,942746679l842413361,926103347l842283308,926495799l959198516,892746037l926101560,875706412l892418105,942420789l875901497,859321143l859060579,842282802l959199544,875903285l842478128,942684204l959656505,942421813l892416564,825504306l943011884,859191607l959197747,858928690l875705906,825766243l875966773,741750585l859385913,875968050l808987697,859190840l741620016,959722040l842018872,842542128l858994741,741749040l858929464,858796341l809067314,942682681l741421878,825832760l909587250,876162101l926168882,741422649l875967033,842020153l808987696,909260600l741750581,892418097l842348081,946026547l825504313,926494776l959789356,909455925l959199288,959527221l943010360,942684204l825438777,959197753l926496050,809056050l959789356,925972020l962801716,926036788l909521459,875706412l925907001,942421560l959527221,842347313l892811308,959787832l942421813,825308727l926169394,842283052l909325365,929248822l943206708,842412338l909588524,825833776l942420274,926364983l943142448,859191596l858929459,942421040l942682676,909128756l942684204,943075895l946024756,842610736l909325363,959789356l842086709,824981297l808792376,825833273l876096561,942945074l741946424,909259832l808464689,892939313l943272249,1664561200l909259833,859386424l876096567,959524914l741947448,875705400l859386673,842607666l825439286,741749296l959722040,959918136l926428208,858798389l1664234288,959591481l858993972,808987697l808531512,741422904l842412601,892942649l842607669,909718582l741619253,808859448l859322169,808987702l909718840,1664170034l892418097,926429746l942422066,876032569l825503798,842610732l943075636,959198769l909718834,926233657l892483628,909586483l942421561,909522992l943142194,959789155l909719601,959197745l925905716,875835702l825505580,959526968l959197745,892877109l825505332,892483628l959592243,942421815l925972786,959658036l909261155,925905716l959198519,842086704l808923705,892483884l876164665,942420534l892876848,875575607l892811308,859060021l959197746,892746032l842216242,842610787l825832501,925644599l876163380,959983927l959461676,909521459l942420276,909522992l876163123,959592492l892614449,942420280l859321650,909193267l842610787,808531251l959197747,876032564l959919670,959789356l909194804,942421560l959920176,943208498l909261100,892940852l942422068,942881077l909194294,825505635l825767988,959199543l876032564,892614457l892483628,859124534l942422327,925972786l909390645,842610732l808793912,959198262l892877109,842609460l959789411,942879285l942420281,825504308l875705907,892483628l825635638,942421556l808989241,808990009l943011884,875772217l925644597,825766196l909193526,842283107l808532018,959199536l876163636,842216245l959592492,909457201l942422320,909456690l825832761,842283308l892352568,942420022l959984951,808859961l959461731,926431285l824981304,842346808l942814521,842542133l859058741,741422132l842609976,909325877l842542136,808991028l741423415,842608697l942682166,892953401l959788089,741946166l892941625,926036020l842607668,909130037l741946167,859189817l808923958,809053234l909653305,741487415l859124280,943274032l942760756,959591729l909455924,892811308l842478392,942421811l842086709,892745523l959789356,942879285l959199544,909261104l842348592,842283308l842215736,946025779l959920181,909718326l859060524,943271984l925642804,943075636l959722035,959789356l959853109,942420278l825373236,943273014l909719596,926169138l946026802,942682676l925906742,892483628l943009845,959198260l892746032,943075890l909261100,875836979l824980279,909455672l825243960,926428209l926103605,1664561970l959592760,825635124l842607673,942814262l741486898,959983672l943273010,942746673l842282289,926102325l909261100,858992689l942422324,926233911l808858931,959789411l942879285,942420281l876032569,875574580l909261100,876165426l942422324,808858164l875573305,892811308l875575095,925644337l943206708,842412338l842610787,825766965l942422324,926298681l892877113,842283308l808662583,959199029l808531506,842414131l959789356,959983929l942420784,909718839l875968310,892483683l842543155,824980529l842346808,926496818l808987703,875706680l741423161,959788856l808464944,842607671l959854901,741750068l875706680,859190072l876110648,892874802l741685041,926430520l959657529,892939318l892679737,741685305l959525943,942749492l892873780,892875577l741552441,875705400l825635633,842621752l892877109,741749816l926496057,842346802l808987704,909521976l741357620,859387192l892417592,959982646l925971506,741357877l892418097,842348081l946026803,875705650l825504819,909261100l926103091,942420528l943273010,959721521l909261100,859191604l942420529,959460919l959984951,909261100l959919154,962804024l809055538,825571636l825505580,909193780l942422065,959460919l825372985,892811308l943142457,942420272l925972786,808859701l892483884,926232633l946025009,909654069l858798386,959461676l842152241,959199540l842479925,926168370l959461676,859059510l942420786,926233911l842085939,959461676l959854645,929248569l825635124,909195063l842610732,959984693l942421041,875770420l825701687,926234412l925906744,959197232l842348853,926300470l892483628,909194290l946026804,892745015l943272244,892811308l808661049,942421810l858797623,943207731l859060524,858796336l942422068,926167604l808857913,825505836l909587256,946026033l842479664,892745783l892483628,909456182l959198515,943012144l842217270,842283308l808792376,824981298l842346808,842479666l842542132,808727605l1664169525,825635385l925905456,842542128l959920436,741486901l926037049,808924980l876162099,825504051l741750838,825832760l842086707,842542132l925905717,1664693300l959525943,892745012l892939315,926037305l741814578,876163129l825505077,876096567l842348853,741814323l825635385,859320880l842607666,808925493l1664693047,959592760l825440563,959982644l858863154,741618745l892418097,842348850l942420536,909718839l858992695,892483628l926168883,959197239l959527216,926167602l959789155,943011122l942422325,859125808l943207472,909588524l858993456,959199288l959723058,909719349l959789356,842479921l959197236,842348853l825373239,909261155l808859956,959199029l943075892,943075892l943011884,825700921l959198261,875967794l842348596,842610732l859255861,942420024l825373236,859322167l959789155,909195569l942420022,875901497l926037049,959789356l876034353,942421817l942813748,909391154l892483884,808531769l959197232,943143221l808596537,842610787l909259833,942420276l942682681,858863929l842283052,926300208l942421808,942682676l825636404,892483628l842413623,942420533l859321655,959722549l825505635,825374776l959197494,892877109l825505332,959789100l909522226,942421810l942814777,859322676l892811308,926364472l942420533,875967799l942747952,842610787l959657015,942420024l875967799,943076144l825766188,808661557l741356085,943010360l875704883,876096565l909193778,741882164l926037049,926299700l842621748,909521718l741748784,943010360l842347315,876096561l959524914,741357617l960050489,926496056l876031031,909392177l741815857,943010360l875704883,809067317l875902521,741750320l926037049,909128502l842542130,808727605l741683251,960050489l875968561,809053233l909653305,741487415l926234424,859385911l942760759,842413361l926103347,842283308l926495799,959198516l892746037,926101560l875706412,892418105l942420789,875901497l859321143,859060524l842282802,962804024l875903285,842478128l942684204,959656505l942421813,892416564l825504306,943011884l859191607,959197747l858928690,875705906l825766188,875966773l1664497465,859385913l875968050,808987697l859190840,741620016l959722040,842018872l842542128,858994741l741749040,858929464l858796341,809053234l942682681,1664168758l825832760,909587250l876162101,926168882l741422649,875967033l842020153,808987696l909260600,741750581l892418097,842348081l942422067,825504313l926494776,959789411l909455925,959199288l959527221,943010360l942684204,825438777l959197753,926496050l809056050,842610732l959658036,942422068l825504313,959723575l875706467,925907001l942421048,959527221l842347313,892811308l959787832,942421813l959984185,859189552l959789100,842545203l925644337,943206708l926234161,909588579l825833776,942420274l926364983,943142448l859191596,858929459l942421040,942682676l909128756,942684204l943075895,942420276l842610736,909325363l959789411,842086709l824981297,808792376l825833273,876096561l942945074,741946424l909259832,808464689l892939313,943272249l741814320,926429240l892548914,876110643l859059506,741422641l875705400,859386673l842607666,825439286l741749296,959722040l959918136,926428208l858798389,741487408l959591481,858993972l809001777,808531512l741422904,842412601l892942649,842607669l909718582,741619253l808859448,859322169l808987702,909718840l741423154,892418097l926429746,946026546l876032569,825503798l842610732,943075636l959198769,909718834l926233657,892483628l909586483,942421561l909522992,943142194l959789100,909719601l962802225,925905716l875835702,825505580l959526968,959197745l892877109,825505332l892483628,959592243l942421815,925972786l959658036,909261100l925905716,962802999l842086704,808923705l892483884,876164665l942420534,892876848l875575607,892811308l859060021,959197746l892746032,842216242l842610732,825832501l929249079,876163380l959983927,959461676l909521459,942420276l909522992,876163123l959592492,892614449l942420280,859321650l909193267,842610732l808531251,962802227l876032564,959919670l959789356,909194804l942421560,959920176l943208498,909261100l892940852,942422068l942881077,909194294l825505580,825767988l962804023,876032564l892614457,892483628l859124534,942422327l925972786,909390645l842610732,808793912l959198262,892877109l842609460,959789356l942879285,946024761l825504308,875705907l892483628,825635638l942421556,808989241l808990009,943011884l875772217,925644597l825766196,909193526l842283052,808532018l962804016,876163636l842216245,959592492l909457201,942422320l909456690,825832761l842283308,892352568l942420022,959984951l808859961,959461676l926431285,828585784l842346808,942814521l842542133,859058741l741422132,842609976l909325877,842542136l808991028,741423415l842608697,942682166l892939321,959788089l1664693046,892941625l926036020,842607668l909130037,741946167l859189817,808923958l809053234,909653305l741487415,859124280l943274032,942746676l959591729,909455924l892811363,842478392l942421811,842086709l892745523,959789356l942879285,959199544l909261104,842348592l842283308,842215736l942421299,959920181l909718326,859060579l943271984,925642804l943075636,959722035l959789356,959853109l942420278,825373236l943273014,909719596l926169138,942422322l942682676,925906742l892483683,943009845l959198260,892746032l943075890,909261100l875836979,824980279l909455672,825243960l926428209,926103605l741815090,959592760l825635124,842621753l942814262,741486898l859385913,942880306l942746681,909194545l842084916,842283308l892352568,959198518l825242420,808989489l959789356,942879285l946026552,876032569l875574580,909261100l876165426,942422324l808858164,875573305l892811308,875575095l925644337,943206708l842412338,842610732l825766965,946026804l926298681,892877113l842283308,808662583l959199029,808531506l842414131,959789356l959983929,942420784l909718839,875968310l892483628,842543155l828585009,842346808l926496818,808987703l875706680,741423161l959788856,808464944l842607671,959854901l741750068,875706680l859190072,876096568l892874802,1664431921l926430520,959657529l892939318,892679737l741685305,959525943l942749492,892873780l892875577,741552441l875705400,825635633l842607672,892877109l1664496696,926496057l842346802,808987704l909521976,741357620l859387192,892417592l959982646,925971506l741357877,892418097l842348081,942422323l875705650,825504819l909261155,926103091l942420528,943273010l959721521,909261100l859191604,942420529l959460919,959984951l909261100,959919154l959199544,809055538l825571636,825505635l909193780,942422065l959460919,825372985l892811308,943142457l942420272,925972786l808859701,892483884l926232633,942420529l909654069,858798386l959461731,842152241l959199540,842479925l926168370,959461676l859059510,942420786l926233911,842085939l959461676,959854645l925644089,825635124l909195063,842610787l959984693,942421041l942944825,808989491l926234412,925906744l959197232,959658288l959787313,892811308l808793909,942420537l892745015,842608948l892811363,808661049l942421810,858797623l943207731,859060524l858796336,942422068l926167604,808857913l825505836,909587256l942421553,842479664l892745783,892483683l909456182,959198515l943012144,842217270l842283308,808792376l824981298,842346808l842479666,842542132l808727605,741422645l825635385,925905456l842556208,959920436l741486901,926037049l808924980,876162099l825504051,741750838l825832760,842086707l842542132,925905717l741946420,959525943l892745012,892953395l926037305,741814578l876163129,825505077l876096567,842348853l741814323,825635385l859320880,842607666l808925493,741946167l959592760,825440563l959996724,858863154l741618745,892418097l842348850,942420536l909718839,858992695l892483628,926168883l959197239,959527216l859058738,959789100l943011122,946026805l859125808,943207472l909588524,858993456l959199288,959723058l909719349,959789356l842479921,959197236l842348853,825373239l959789100,825636146l962801714,943075892l943075892,943011884l825700921,959198261l875967794,842348596l842283052,842086450l959199286,925905716l858797110,959789100l909195569,946024502l875901497,926037049l959789356,876034353l942421817,942813748l909391154,943011884l825374264,959198771l943143221,808596537l842610732,825702200l946025776,942682681l926431288,842283052l926300208,942421808l942682676,825636404l892483628,842413623l942420533,859321655l959722549,825505580l825374776,962801974l892877109,825505332l959789100,909522226l942421810,942814777l859322676,892811308l926364472,942420533l875967799,942747952l842283052,859058484l946024504,926429753l892810549,909719596l909260850,942421303l808662322,825832505l959461676,942683698l959197493,892746032l943075890,892483628l842149943,828584240l825569592,875705654l892939312,809055545l741946420,875967033l842544697,959982645l809054258,741685046l808596536,808924728l809053239,858928441l1664102448,926233144l892483126,842542130l925905717,741357113l959525943,942749492l892939318,875903033l741685299,926496057l959590962,842542130l892809529,1664366136l942815544,909129015l842542132,842217525l741880882,959787577l909392182,842542132l808924469,741816624l959983672,858796345l959982643,808728882l1664234806,842347064l875836212,876031027l926430257,741422641l909652024,875573558l808987697,875706680l741619252,825831992l925905975,876096562l942683698,1664234809l892874808,825767737l842607665,825438774l741355574,858928184l926234420,942746674l842282289,859060277l842283052,909128240l942421813,942813748l858862387,875706467l892352569,942421299l842610741,959787319l842283052,875836469l959197747,875903285l943141424,808859948l926495792,942421809l892483893,859124533l959789411,825833527l942420016,842610741l858796601,909719596l875771954,942420788l808662322,825832505l859060524,959525937l942421811,926429753l842346549,943011939l825702711,824981040l842346808,808464435l892939317,909260089l741422649,960050489l926496056,842542134l808991028,741554487l959591481,909456436l809067321,909456441l741880889,842608697l842414128,809053241l942749497,741619765l959984952,943077426l959982648,892811314l741487920,859124280l926495287,942760760l842151217,926366008l842610732,943077176l959199540,842086704l808465720,875706412l892418105,959198261l892746032,808989234l959461676,959854645l962803001,859388213l859386931,909261100l808530740,925643826l876163380,959592758l909261100,876165426l959198516,943075892l892680499,825505580l959461171,962802739l842282546,892875833l842283308,859059257l824980273,842346808l909586483,959982649l909194290,741421107l926037049,808924980l876031025,808793905l1664366645,858927416l943208249,809053232l842348089,741881394l959983672,959853362l942746680,959722801l959460402,842283052l943207475,959199540l876032564,875575095l842610787,859322416l959198007,858797618l943141430,959789356l858993207,925644593l926431029,808466224l909588524,825833776l942420530,825635385l959658291,892483683l875574832,942421552l959920176,859386675l959461676,808727862l942421302,926429753l876099379,875706412l892942137,942421046l892416564,808989745l909261155,926169396l959198519,875903285l943141424,942684204l842610745,942421811l959920176,825635124l892483628,825635638l959197236,858928690l942748724,842086499l959985971,959197232l842282546,876098617l842283308,859059257l824980273,842346808l909586483,959982649l909194290,741421107l959787577,942944311l876045109,892614961l741421108,858927416l943208249,809053232l842348089,741881394l959983672,959853362l942746680,959722801l959460402,842283052l943207475,962804020l876032564,875575095l875706412,892942137l942422320,909587767l858863929,842283052l909717808,925644595l926101812,926103856l959789356,859320633l946024760,825504308l825504562,825766188l942813749,741421623l876164409,842414389l892939321,909456953l741946418,942748727l909654327,809053237l925972281,1664430136l926234424,825373239l942746672,892679473l859386168,959461676l892548406,959198005l909392181,926234160l875706412,842020921l959198007,943012144l858927160,959789411l808924470,959197745l808597808,842217016l842610732,842085683l942421560,842479664l875836215,892483628l925971256,942421042l926233911,959460917l825766243,959985205l741749040,825636664l925971766,959982643l875640370,741751089l825831481,875704889l808987696,859387704l741487665,842608697l808857654,809001776l909455417,741879857l808858169,925906995l892939313,943272249l741553714,892482616l909194036,876162096l842478131,741815346l909717561,858993205l842556210,842020661l741421106,875639863l825504562,892873782l809054521,741552952l808859448,943010611l842542132,909586745l741421617,808465977l909392180,842621749l808662070,741750066l942815544,943141687l808987701,942815032l741816376,892418097l959657521,942421813l909522992,926364978l842283052,876164916l946026033,943273010l859058225,892811308l859125557,942420277l943274032,959592248l959789356,842019893l942421559,859190578l858797110,892483628l842216248,946026806l842610736,909325363l892483884,875966521l824979768,875901240l825831993,892939321l875903033,741422134l909259833,875836216l959982647,959983666l1664234806,876097592l858928694,842542129l859255605,741946162l808662073,959853879l809053234,926233657l741749047,942748727l943206456,808987700l825636408,1664169008l892678712,842084663l842542135,909586745l741683505,943011640l825374259,876162100l842478131,741422647l892874808,892942386l842607664,909324342l1664628791,892679992l842216503,892808246l808925239,741355575l859387192,942749496l959982645,943142450l741881401,825831992l825766711,959982640l892417074,1664497458l875705400,892418359l809053236,909456441l741356857,892874808l909261106,959982640l825309234,741816117l808596536,892743730l892939318,875705657l1664103473,859387192l842282552,842607666l959591478,741488948l808662073,959853879l808987698,842610488l741619507,892417079l875835957,892939313l825832761,1664562996l825832760,942682425l842607672,926167606l741619769,959591481l858993972,876031026l876099121,741947186l942815544,876099127l892939321,892482873l1664366646,842414392l875836216,892939314l926431033,741421880l859387192,859387448l809053235,842348089l741881394,959983672l926168114,942746675l842413361,842086194l959789411,859059512l942421304,909391920l892482102,842610732l859387952,942421305l859321655,825701430l842283308,926364727l942421296,808793394l875836981,842610787l876164918,942421303l959459897,943142448l892483628,876163123l942420281,825635380l859388208,842610732l892940344,959197240l858928690,808793651l825505635,926495030l942421302,926364983l959722545,942684204l942815543,942421304l943142194,926495281l909261100,892680500l925644851,942944564l842021174,943011939l842283321,942420787l842086709,892481588l909588524,959590705l959198772,943012144l909129015,825505580l909521208,942422322l959460919,842609975l909588579,808661808l959199287,909586996l875966515,943011884l876098105,959198003l943075892,808727603l892483628,825373746l942421557,926429753l842281782,825766243l876163637,741815602l943207736,808727350l892939321,909260089l741553721,959722040l825766200,808987702l809056568,741488178l808596536,909654065l892953401,808727865l741816114,809054264l909456949,892939313l808597817,741357617l959788856,909588022l892939316,859125817l741487158,892418097l859191602,962801713l909194802,892483128l943011884,909652537l942421561,943273010l875902257,892811308l909718326,942422320l825766457,842347824l842283308,808662583l962803765,959658288l876098352,842283308l875837494,942422326l858797623,875705139l909261100,842019636l942420022,925972786l943075380,959789100l926496048,946026550l909194807,859190836l842283308,909521975l942420024,926233911l825243189,959461676l959918641,942421560l926429753,909193525l842610732,892417331l929249331,943075636l808531251,959789356l959853109,942420278l859059506,808989241l909719596,959592498l942421299,808662322l859322680,892483628l926365239,946026035l959920181,943207734l909588524,892547888l824979769,859124024l959787318,926428209l926103605,741815090l876097592,876033590l842607664,959854901l1664103988,959787577l959918647,876162096l909392178,741618995l942815544,825308471l959982646,842283314l741356337,875639863l842610488,959982642l959722802,1664430644l875705400,858863671l842542134,892809529l741422648,942814265l892350520,876096567l926167858,741422640l959787577,909392182l892939315,926431033l1664233779,876164409l943075638,959982641l859321394,741488950l943011640,808924467l892939317,926495033l741946162,859124280l959722295,808987703l909718840,1664627253l959983672,942682425l808987700,875706680l741486898,825832761l892811065,842542131l842281525,741683764l875706680,892547640l959982646,808728882l1664234806,825635385l875770672,876031030l876099121,741618485l876097592,926496054l842542135,909522741l741816625,959787577l876098872,959982646l859321394,1664627510l808465977,842149941l808987703,825833784l741356080,808859448l892351027,842542133l876032313,741815856l875706680,909324856l809053232,926430521l1664693815,892941625l959984434,809053238l842609465,741685297l909261112,909719607l876096566,858862642l741487417,926494777l842217521,842542131l825768244,1664169525l842216505,875704887l909716536,825569328l741815602,926037049l909128502,892939313l858928953,741356344l942815544,892876343l876162098,842478131l1664496434,892679992l859321399,942746677l842413361,842478643l959789356,959722037l959198257,909194802l859124535,875706412l858863673,959198512l876032564,876099896l842283363,842610488l959198776,875903285l808989232,959461420l892745008,942420278l909130037,892809776l859060524,909457200l942422066,909522992l808990002,825766243l959590965,741751092l926038328,875574836l876096561,842085426l741488949,892940345l909391160,876162100l825504051,741749300l892418097,909521460l962802993,892877109l892875572,842283308l808792376,942421298l943273010,909456689l909261100,859255600l942421040,942944825l859256882,959789356l842019893,946025527l892352816,825636150l959789356,875903033l942422325,926429753l842346549,808859948l959460656,824980537l842346808,808662585l808987705,926496056l1664562224,909261112l960051511,809053233l842608953,741749810l926496057,875901490l808987703,842216760l741945648,959983672l808792882,892939312l926431033,1664104245l858862647,808531765l926428212,825702197l741422132,892874808l859254835,842542136l892809529,741684792l959787577,808596784l842542128,842281525l1664627257,959787577l892614966,808987702l859190840,741620016l926037049,926169140l809053233,842348089l741487411,959592760l808530228,876031032l959526449,1664628279l858928184,876099636l876162105,926168882l741617719,825831992l825766711,892873779l809054521,741488432l825831481,959591481l842607666,959854901l1664169524,825831481l875706418,892939312l909260089,741816625l892940345,909259058l892873776,892481849l741683512,875639863l909324594,876162100l909392178,1664692278l892874808,926497074l876096562,825571637l741488951,892940345l875706168,892873784l875704633,741552949l842412601,808857907l892939320,842151737l1664627765,892418097l909193782,959197240l925905716,959852855l942684204,943075895l942422323,943273010l925972529,942684204l892483126,942420536l909587767,959461689l959789411,842019893l942420535,892352816l825636150,959789356l825242169,959197240l943274293,808728884l892811308,892810809l959197236,959656758l825505073,959461731l942946609,942420528l959460919,808728121l959461420,808858928l942421044,825504313l926169143,859191596l892549427,942421048l875901492,808857907l859060579,842151730l959199028,892746032l943075890,892483628l842149943,824979760l825569592,875705654l892873776,809054521l741552952,808859448l943010611,842556212l825768244,741814584l808465977,909392180l842607669,808662070l741750066,926037049l909128502,842607669l858796342,741421110l859124280,892482615l892953398,926234169l741357106,892678712l876099894,842542129l909586745,741486897l926496057,959590962l808987701,842610488l741880113,842412601l808857907,876110643l926167858,741488437l892418097,876099888l959198258,808596276l909456438,842283052l808663090,959197494l876032564,926365238l842283052,842151217l962803252,876032564l842020663,842610732l909128761,942420533l926102834,892417332l825505580,909259316l942422324,909522992l825503793,942684204l875835961,946025526l925972786,842477620l842283052,909128240l959198518,926036788l959919923,959789100l926036529,942420532l808924471,858994228l825766188,825832501l1664103478,842412601l959854905,876096567l842085426,741816629l808597816,892746040l959982642,858863154l741816374,876164409l842281270,959982645l808728882,1664234806l892678712,925906224l876031028,842545201l741815857,808662073l959459377,808987699l959789112,741946420l892418097,959984178l942422071,875901497l926494774,892483683l875771699,824979513l875901240,942879033l892939313,959788089l741945910,926429240l825832249,876031027l909195313,741356342l926494777,808990513l926442293,842479413l741355826,892418097l825767221,959198009l892746032,859125043l959789356,909129268l942421813,942682681l926101817,959461420l926168368,946025015l909522992,859321650l909588524,858993456l959199288,859059762l808858160,875706412l925907001,942422072l809055543,842215475l842283052,959983670l962803508,875705906l926431543,842610732l909194297,925645105l892678452,876098612l959789356,909391160l959197492,943075892l926234931,959592492l943011633,946024502l859321650,892416051l943011884,808859959l959199032,858928690l875574833,959789356l892482103,824981556l909455672,859386162l926428214,892352309l1664167988,842150968l943273265,876162102l909391666,741423158l875706680,825439793l876096562,959524914l741618225,926430520l959657529,959982646l943142450,1664364599l892417079,859058741l809053241,876163385l741685554,875901496l842021171,842542135l825767733,741355571l875967033,859125049l876031032,875640881l1664235573,959984952l858928185,892873779l875704633,741683760l909259832,892351538l876096560,842085426l741619000,942748727l825308721,892939320l892482873,1664300089l942815544,909127985l842607664,875836470l741882165,959787577l858928688,876031027l892678961,741881397l825831481,909259577l892873782,825831737l1664103731,825831992l825766711,892873782l842611000,741422393l842216505,875704887l809053240,842608953l741946418,858929464l909455925,959982646l825766962,1664366645l943010360,943141171l926428216,892810549l741945398,959525943l959526708,809053234l825832249,741945396l926494777,959461681l842542130,876032313l1664432181,892940345l825571128,876162096l926168882,741751094l892941625,943207218l876162104,875837746l741553717,959591481l808531508,808987697l959985976,1664496432l926038328,892810292l876031028,959920177l741684792,943011640l858928947,926428215l875769910,741355569l926037049,892351286l842607671,842019126l1664235573,959591481l825636404,842542132l909522741,741881905l842150968,825241912l942746679,959722801l959460912,842283052l892875827,959198009l892614960,842085429l875706467,925907001l942421304,892352816l808596788,892483884l842086201,959197749l875705906,892877111l842283308,959919159l925645109,842281268l959787315,909261155l892416049,959198261l909194802,909654072l909719596,926103602l942421040,859321655l825701430,892811308l858994485,959198512l943012144,842217270l842283107,943142708l824979768,909455672l825700914,876096562l942945074,741554485l858928184,892876852l842542133,808991028l741421616,808662073l825634865,959996727l859321394,741881651l892941625,942813236l959982640,892811314l741553973,808858169l959592243,808987704l858929464,741749556l943010360,892809779l942760755,943076657l892482103,959789356l892811319,959198775l909194802,858861880l808859948,825766960l942421559,892547641l825569330,825766188l926430773,1664301369l892679992,892548407l892939315,825635897l741488433,808465977l925972532,842607672l892352821,741422905l892418097,926365750l942422066,875770420l959723576,959461731l842479669,959198517l959527221,925971768l909261100,926298928l942422072,909391920l842479925,959461676l926300213,942421561l842086709,808989236l825505635,926364729l959197232,809055538l825241655,959789100l808465968,959198769l909586996,926232627l959789356,892811319l942420279,825635380l909653040,808860003l876164144,959197749l842348848,926366001l825766188,909259829l741684531,959984952l959854642,892939317l875903033,741947704l926037049,943076916l892953392,892877113l741946937,959592760l875967028,809053240l842348089,741487411l825636664,892417078l876031027,892876337l741617715,859387192l926298674,809001779l909260600,741488693l959788088,925905717l909716537,959721520l741750068,960050489l892418353,876162099l909391666,741947190l909717561,926036533l876176183,925905459l741880114,943010360l943141171,892873784l943273784,741554483l892417079,808596277l926428216,960049206l741421617,909259833l859386424,909730612l842609459,741487920l926429240,892744505l876162103,875640882l741357367,875705400l909652785,842607672l825439286,741749296l825831992,959460663l842556212,858994741l741683504,808859448l808532025,876162099l909391666,741357622l960050489,875968561l876096565,926167858l741422640,943010360l943141171,892887864l943273784,741554483l959525943,875837236l876096567,942945074l741554485,959592760l875967028,842607671l926103609,741423160l959787577,909391152l809067314,909456441l741685558,825832760l875903288,892873784l909652793,741487417l892418097,909588784l942421557,842019380l926234160,959461420l892679472,946026547l926495794,808531257l842283052,925972530l959197752,892614965l892548665,942684204l859124789,942421555l842610736,892875059l942684204,960049717l962802487,943012144l842217270,892483884l926232633,824979506l909455672,859386162l926428217,943077685l741422645,808662073l875639345,842542135l808991028,1664496437l942814265,842347569l959982641,892811314l741750064,926037049l892351286,926428214l825702197,741553204l926038328,943272756l808987704,858929464l1664496436,926038328l859255604,942746672l943076657,926364727l909261100,909719858l942421817,926364983l842608945,875706412l926496569,942420278l959460919,925972024l942684259,909391412l942422072,825636912l926300208,842610732l892679223,959198002l943206964,825569328l909588524,858993456l942421042,892352816l876098101,959592547l943011633,959198773l859059762,892811056l959789356,875574836l959197488,959527216l959722034,842610732l842085683,942421560l842479664,875836215l892483683,925971256l942422072,926233911l959460917,825505580l825701433,942420537l909194807,859255093l842610732,825504054l959198777,808597808l875705912,942684259l876164408,942421044l943274032,909588792l959461420,808858928l942421044,942944825l959657523,859191596l808663347,942420791l875901492,808857907l859060579,842151730l959199028,892746032l943075890,892483628l842149943,824979760l825569592,875705654l892873776,809054521l741552952,808859448l943010611,842556212l825768244,741814584l808465977,909392180l842607669,808662070l741750066,926037049l909128502,842607669l858796342,741421110l859124280,892482615l892953398,926234169l741357106,892678712l876099894,842542129l909586745,741486897l926496057,959590962l808987701,842610488l741880113,842412601l808857907,876110643l926167858,741488437l892418097,876099888l959198258,808596276l909456438,842283052l808663090,959197494l876032564,926365238l842283052,842151217l962803252,876032564l842020663,842610732l909128761,942420533l926102834,892417332l825505580,909259316l942422324,909522992l825503793,942684204l875835961,946025526l925972786,842477620l842283052,909128240l959198518,926036788l959919923,959789100l926036529,942420532l808924471,858994228l825766188,825832501l1664103478,842412601l959854905,876096567l842085426,741816629l808597816,892746040l959982642,858863154l741816374,876164409l842281270,959982645l808728882,1664234806l892678712,925906224l876031028,842545201l741815857,859189817l943273014,876096561l825766450,741881655l858862647,859385911l876096564,825766450l1664562999,875705400l808728887,909585465l875966514,741487929l909261112,875837495l876162105,909128243l741617719,875705401l842215986,876031029l808923953,1664299833l875705400,842085425l892939321,825635897l741357361,825831992l892548407,876162097l875640882,741421621l942815544,892351799l809053238,875902009l1664366643,942815544l926366000,942746679l943076657,926167608l892483628,808727600l942421553,926102834l926168883,842283308l808792376,942420275l909129010,808465456l942684259,858994999l942420793,926429753l959723574,842610732l926103352,942421815l926495794,875967801l842283052,875640113l959197240,959723058l892811060,959789411l842019893,942422071l943274032,926102073l942684204,825506103l942420278,859190578l808726838,909261100l875836210,942422065l959656497,808466744l859060579,943011632l942421048,809055543l942946097,842413868l875968048,942421304l926298681,959722552l859060524,926298162l959198256,842281524l842216752,825505635l959461171,942420787l825504308,959590708l959789356,825308724l942420023,925972786l825570101,842283308l892612920,942420274l926429753,909455413l959461731,859059508l942421048,808989241l926365497,825766188l943207989,741815346l926037049,926299700l926428210,892810549l741814326,909259832l892942384,842556210l909128501,741750580l842347064,859386420l926428211,825702197l741357113,892418097l825700916,959198769l876032564,842479158l909261100,892744496l962802739,943012144l876099384,842610732l909128761,942420533l875705650,943273523l825505580,943076659l942421557,942682676l825506101,909588524l858993456,929248563l926101812,926103856l842610732,892482867l942421813,942750005l960049721,842413868l959854128,942422073l926298681,959722552l859060524,926298162l962802736,842281524l875902257,825505580l959461171,942420787l825504308,959590708l959789356,825308724l942420023,925972786l825570101,842283308l892612920,946024754l926429753,909455413l959461676,859059508l942421048,808989241l926365497,825766188l943207989,741815346l959983672,959854392l809053238,942813497l1664167989,892418097l842215990,942422321l825504313,825242422l842283308,926364727l925643056,825766196l876098868,842086444l943143219,959197240l892746032,943075890l942684259,909324857l824981561,875901240l808727097,876096569l942945074,741946424l926037049,808924980l959982644,943206450l741553971,808858169l926037555,892953400l858928953,741814579l943142199,808923191l892939312,808597817l741816113,926233144l909719094,909585456l892743730,741684788l909261112,875837495l876176185,909128243l741617719,875705401l842215986,876031024l808923953,741552953l875705400,842085425l892939321,825635897l741357361,825831992l892548407,876176177l875640882,741421621l942815544,892351799l809053238,875902009l741619763,942815544l926366000,942746679l943076657,926167608l825505836,842084920l946025011,909130037l943141424,959461676l875967796,942421811l808662322,909587510l892483628,959591474l942420787,875705650l875575091,825766188l926037045,1664495921l926037049,926299700l842607666,909324342l741618485,892940345l943142968,959982644l808728882,741487926l842347064,959853364l876031032,909456177l1664496952,808596536l876164408,926428209l858992694,741684019l858862647,859385911l876096567,825766450l741816119,875705400l808728887,909585465l875966514,1664234809l909261112,875837495l842607673,959591478l741881908,875705401l859123762,876031031l808923953,741552953l875705400,842085425l892939321,825635897l1664104241,825831992l892548407,876162097l875640882,741421621l942815544,892351799l809053238,875902009l741619763,942815544l926366000,942746679l943076657,926167608l892483683,808727600l942421553,926102834l926168883,842283308l808792376,942420275l909129010,808465456l942684204,858994999l959198009,875639604l825637170,842610787l926103352,942420024l926495794,875967801l842283052,875640113l959197240,959723058l892811060,959789356l842019893,942422071l943274032,926102073l942684259,825506103l942420278,859190578l808726838,909261100l875836210,942422065l959656497,808466744l859060524,943011632l942421048,809055543l942946097,842413923l875968048,942421304l926298681,959722552l909261100,876163636l959199288,842281524l858796849,825505580l959461171,942420787l825504308,959590708l959789411,825308724l942420023,925972786l825570101,842283308l892612920,942420274l926429753,909455413l959461676,859059508l942421048,808989241l926365497,825766243l943207989,741815346l926037049,926299700l926428210,892810549l741814326,909259832l892942384,842542130l909128501,741750580l842347064,859386420l842621747,960049718l741357113,892418097l825700916,959198769l876032564,842479158l909261100,892744496l959198259,943012144l876099384,842610732l909128761,946025013l875705650,943273523l825505580,943076659l942421557,942682676l825506101,909588524l858993456,925644083l926101812,926103856l959461676,909455923l962802481,909392181l909586737,842413868l875902512,942421813l926298681,959722552l909261100,876163636l959199288,842281524l825242417,825505580l959461171,946025267l825504308,959590708l959789356,825308724l942420023,925972786l825570101,842283308l892612920,942420274l926429753,909455413l959461676,859059508l946025528,808989241l926365497,825766188l943207989,741815346l892874808,876165170l926428212,842215478l741552696,926234424l825505328,842542135l909128501,1664497460l842347064,859386420l809053235,825832249l741488438,892418097l825700916,959198769l876032564,842479158l909261100,892744496l959198259,943012144l876099384,842610787l909128761,942420533l875705650,943273523l825505580,943076659l942421557,942682676l825506101,909588524l858993456,925644083l926101812,926103856l892483683,825570102l942421809,942682676l909326645,825766188l825832501,741554227l875706680,808662577l876162097,926168882l741421111,942748727l859189304,825778993l926495538,741357624l909717561,909259317l808987704,858929464l741882166,892418097l875706676,942422320l875770420,959723576l842283308,926364727l946025520,942682681l859255608,909261100l842412848,959199287l842479925,925971251l942684204,858927154l942422068,808662322l909587510,892483628l959591474,962802483l959789365,942944818l825766188,926037045l741749041,926037049l926299700,842607666l909324342,741618485l892940345,943142968l959982644,808728882l1664234806,842347064l959853364,876031032l909456177,741750072l808596536,876164408l926428209,858992694l741684019,858862647l859385911,808987703l825439544,1664430133l808858169,926037555l909585464,909520946l741554228,909261112l875837495,842607673l959591478,741881908l875705401,926036018l876031028,808923953l1664299833,875705400l842085425,892939321l825635897,741357361l825831992,892548407l876162097,875640882l741421621,942815544l892351799,809053238l875902009,1664366643l942815544,926366000l942746679,943076657l926167608,892483628l808727600,959198769l808531506,875836211l842283052,875770933l942420529,909129010l875574320,942684259l858994999,942420793l808924466,959722546l842610732,926103352l942422327,926495794l875967801,842283052l875640113,959197240l959723058,892811060l959789411,842019893l942422071,943274032l926102073,942684204l825506103,942420278l859190578,808726838l909261100,875836210l942422065,959656497l808466744,959461731l909455923,959197745l909392181,909586737l842413868,875902512l942421813,926298681l959722552,909261100l876163636,959199288l842281524,808726577l825505635,959461171l942420787,825504308l959590708,959789356l825308724,942420023l925972786,825570101l842283308,892612920l942420274,926429753l909455413,959461731l859059508,942421048l808989241,926365497l825766188,943207989l741815346,942748728l858927410,926428210l858992694,741553968l959788856,942815030l842556216,808857653l741879860,926429240l959656761,892939315l875903033,741422134l942815544,943141687l842542130,959920436l741619253,825373752l942944565,842621744l876164150,741685047l892941625,926036020l808987704,959985976l741815090,926429240l909194297,842542129l909325877,741356593l842412601,825504819l825779000,943272754l741355577,825832760l943272498,808987704l892483896,741880626l892418097,926429746l942422322,825504313l825242422,842283308l926364727,929247536l943206708,808532273l842086444,943143219l959197240,892746032l943075890,942684204l909324857,824981561l875901240,808727097l876096569,942945074l1664693304,926037049l808924980,959982644l943206450,741553971l808858169,926037555l892939320,858928953l741814579,959722040l909457719,842607668l858796342,1664365619l892482616,825504564l842542130,808857653l741617716,926429240l959656761,842607667l808465206,741945394l942815544,943141687l842542133,959920436l1664366133,825373752l942944565,842607664l876164150,741685047l892941625,926036020l808987704,959985976l741815090,926429240l909194297,842542129l909325877,1664103473l842412601,825504819l825764920,943272754l741355577,825831481l959722041,842542130l875771445,741684792l859385913,858863154l842542128,909128501l1664497460,842347064l859386420,842542131l825243445,741618745l892418097,825700916l959198769,876032564l842479158,909261100l892744496,959198259l943012144,876099384l842610787,909128761l942420533,875705650l943273523,825505580l943076659,942421557l942682676,825506101l909588524,858993456l925644083,926101812l926103856,892483683l875574832,942420016l959920176,859386675l959461676,959590965l942420793,926429753l943142707,875706412l892942137,942421046l892416564,808989745l909261155,926169396l959198519,875903285l943141424,942684204l842610745,942421811l959920176,825635124l892483628,825635638l959197236,858928690l942748724,842086499l959985971,942420016l859190578,909193525l842283052,959789104l824981043,875901240l942879033,959982643l909194290,741421107l926037049,808924980l876045105,942749233l741882169,858927416l943208249,809053232l842348089,741881394l959983672,959853362l942746680,959722801l959460402,842283052l943207475,962804020l876032564,875575095l842610732,859322416l959198007,858797618l943141430,959789356l858993207,925644593l926431029,808466224l959789100,942945586l962802483,876032564l926037816,842413868l959788592,942420023l926298681,959722552l959461676,842151222l959197751,842281524l909456689,825505580l959461171,946025267l825504308,959590708l959789356,825308724l942420023,925972786l825570101,842283308l892612920,942420274l926429753,909455413l959461676,859059508l946025528,808989241l926365497,825766188l943207989,741815346l825832760,859255346l808987702,892483896l741880626,892418097l926429746,942422322l825504313,825242422l842283363,926364727l925643056,825766196l876163125,842086444l943143219,959197240l892746032,943075890l942684204,909324857l824981561,875901240l808727097,876110649l942945074,741946424l926037049,808924980l959982644,943206450l741553971,808858169l926037555,892939320l858928953,741814579l943142199,808923191l842621744,926298422l741749811,859385913l942880306,909585464l909520946,741751097l909261112,875837495l809053241,842348089l741488434,875705401l842215986,876045106l808923953,741552953l875705400,842085425l892939321,825635897l741357361,825831992l892548407,876162097l875640882,741421621l942815544,892351799l809067318,875902009l741619763,942815544l926366000,942746679l943076657,926167608l842610732,942814513l959197240,859059762l825702192,842283052l926300208,946025520l808662322,909587510l892483628,959591474l942420787,926102834l875967028,825766188l926037045,741749041l926037049,926299700l842607666,909324342l1664365365,892940345l943142968,959982644l808728882,741487926l842347064,959853364l876031032,909456177l741750072,808596536l876164408,926428209l858992694,1664430899l858862647,859385911l892873783,875901497l741552952,926037049l842479668,909585463l892743730,741357369l909261112,875837495l809053241,842348089l1664235314,875705401l842346546,876031033l808923953,741552953l875705400,842085425l892939321,825635897l741357361,825831992l892548407,876162097l875640882,1664168501l942815544,892351799l809053238,875902009l741619763,942815544l926366000,942746679l943076657,926167608l892483628,808727600l959198769,842086704l809056567,959789155l859125042,942421300l909129010,909128752l942684204,858994999l942420793,892876848l926496313,842610732l926103352,942420024l926495794,875967801l842283107,875640113l959197240,959723058l892811060,959789356l842019893,942422071l943274032,926102073l942684204,825506103l942420278,859190578l808726838,909261155l875836210,942422065l959656497,808466744l842413868,959723056l942420020,926298681l959722552,842610732l808793912,959198773l842281524,892351281l825505635,959461171l942420787,825504308l959590708,959789356l825308724,942420023l925972786,825570101l842283308,892612920l942420274,926429753l909455413,959461731l859059508,942421048l808989241,926365497l825766188,943207989l741815346,825831481l875704889,842542128l875771445,741684792l859385913,858863154l842556208,909128501l741750580,842347064l859386420,842607667l808662070,741356085l892418097,825700916l959198769,876032564l842479158,909261100l892744496,962802739l943012144,876099384l842610732,909128761l942420533,875705650l943273523,825505580l943076659,942421557l942682676,825506101l909588524,858993456l929248563,926101812l926103856,892483884l825569337,942421817l808793394,926430517l825766188,808858421l741750064,875706680l808662577,876162097l926168882,1664167991l959525943,942749492l825764921,926495538l741357624,909717561l909259317,808987704l858929464,741882166l892418097,875706676l942422320,875770420l959723576,842283363l926364727,942421040l942682681,859255608l909261100,842412848l959199287,842479925l925971251,842610732l876099632,959199282l859059762,825702192l842283107,926300208l942421040,808662322l909587510,892483628l959591474,942420787l842610736,842478644l825766188,926037045l741749041,926037049l926299700,842621746l909324342,741618485l892940345,943142968l959982644,808728882l741487926,842347064l959853364,876031032l909456177,741750072l808596536,876164408l926442289,858992694l741684019,858862647l859385911,926428215l959657525,741422131l859387192,959656242l942746681,842413361l808531762,842610732l859189556,962801968l876032564,825243447l825505580,825767988l942420280,959656497l808990775,959461676l842151222,942422070l842610736,943273523l825766188,842609717l1664692276,858928184l876099636,876162105l926168882,741617719l808597816,926103608l842607667,909324342l741881650,926496057l825439026,892808247l808925239,1664102455l808662073,875640375l842542137,825440309l741947188,808792632l808726582,808987698l859387704,741554483l909261112,875704376l959982641,859256882l1664104503,959722040l909457719,876096564l825569586,741357620l875967033,926364729l892939317,808727865l741881650,959983672l858929464,808987703l876164920,1664169521l909455928,875640371l842607664,875770422l741880116,858927416l809056313,842607664l892352821,741751089l892678712,943011120l942746679,909325617l909455408,842610787l859189556,959197488l876032564,825243447l825505580,842283062l942421815,959656497l808990775,959461676l842151222,942422070l842610736,943273523l825766243,842609717l741945396,858928184l876099636,876162105l926168882,741617719l808597816,926103608l842607667,909324342l741881650,926496057l825439026,892822327l808925239,741355575l892874808,808792371l842607669,909324342l741881650,808597047l942945846,959982643l943142450,741946420l942815544,892351799l876176182,825373746l741421368,858862647l859385911,876096563l875639858,741945905l876164409,925970742l842542128,892809529l741422387,942814265l842347569,959996721l892811314,741750064l876163129,942879797l959982644,959461426l741816119,892418097l842545206,824981300l808792376,909325881l959982648,909194290l1664167987,926037049l808924980,876031025l808990769,741553971l858927416,943208249l809053232,842348089l741881394,959983672l959853362,942746680l959722801,959460402l842283107,943207475l959199540,876032564l875575095,842610732l859322416,959198007l858797618,943141430l959789356,858993207l942421809,926495794l875967801,959461731l959918641,942420025l892483893,892613429l892483628,875574832l942421552,959920176l859386675,842283052l892875827,942420793l926429753,909588275l875706467,892942137l942421046,892416564l808989745,909261100l926169396,959198519l875903285,943141424l942684204,842610745l942421811,959920176l825635124,892483683l825635638,959197236l858928690,942748724l842086444,959985971l942420016,842348592l909717817,909588524l942814000,942420786l808924471,925971510l892483683,875966515l942421559,875705650l858994994,842283052l909457456,824981560l875901240,825308978l876162102,909391666l741488438,808858169l859125299,809067316l943207737,741619767l959592760,892743732l842542130,859058741l741882166,858862647l892876341,876096566l892874802,741422137l808859448,858993459l876045109,808923953l741815097,808662073l875640375,842542137l825440309,741947188l808792632,808726582l808987698,859387704l741554483,926429240l909194297,959996721l859256882,741947191l959722040,909457719l876096564,825569586l741357620,875967033l926364729,892939317l808727865,741881650l959983672,858929464l809001783,876164920l741422641,909455928l875640371,842607664l875770422,741880116l858927416,809056313l842542128,825701173l741880889,959591481l808531508,876176176l892614962,741553208l859124280,926168624l842542134,842281525l741552953,959592760l909324596,942746680l842282289,909193527l842283308,909521975l962802231,858797618l875771190,959461676l926431285,942421048l876163641,842348080l892483628,909325362l925644857,892547380l909457462,842283052l959789104,946024756l858797623,892547891l825505580,959461171l959199027,925905716l892876853,892811308l925970489,925644852l909128246,892875830l842610732,876099382l946026804,959460919l808728631,842283308l858927668,925644594l926101812,858994992l842283052,825504052l959199538,909392181l808923441,959592492l859125553,962801973l825766452,825374004l842610732,808793912l959198773,892614960l876098356,842610732l926494776,824981303l909455672,875706424l842542135,875835445l1664495920,859387192l909193778,892939319l876099897,741751094l808792632,808726582l842607670,926495798l741488432,943273273l959984693,842542134l875835445,1664430640l892941625,960049465l876162099,942946098l741552695,842608697l859191344,959982641l925971506,741488949l943207736,842609462l809053232,842348089l1664628274,959787577l842478896,942746672l909325617,909391921l959461676,943274035l959198519,892614960l943207220,842610732l926494776,824981303l909455672,825700914l876110640,825374769l741487410,809055544l926036022,809053240l909456441,741815092l859124280,926168624l842542134,842281525l741552953,875705400l825307953,942760754l842282289,909193527l842283308,909521975l959197751,858797618l875771190,959461676l926431285,942421048l876163641,842348080l892483628,909325362l929249337,892547380l909457462,842283052l959789104,942420276l858797623,892547891l825505580,959461171l942421811,942813748l926365489,842283052l876164916,929249584l909128246,842348852l842610732,876099382l942422324,959460919l808728631,842283308l925905460,925645112l926101812,858994992l842283052,825504052l962804018,909392181l808923441,959592492l859125553,959197493l825766452,825374004l842610732,808793912l959198773,892614960l876098356,842610732l926494776,828585783l909455672,875706424l842542135,875835445l741749040,859124280l876032823,876162103l892418098,741421872l808792632,808726582l808987696,859387704l1664301363,943011640l942946099,959982649l859256882,741423159l959722040,909457719l876096564,825569586l741357620,875967033l926364729,892939317l808727865,1664628530l959983672,858929464l808987703,876164920l741422641,909455928l875640371,842607664l875770422,741880116l858927416,809056313l876162096,892809267l1664366648,959788856l876032304,909585464l909520946,741685300l909261112,875837495l926428217,926494774l741356600,875705401l892678450,876031029l808923953,1664299833l875705400,842085425l892939321,825635897l741357361,825831992l892548407,876162097l875640882,741421621l942815544,892351799l809053238,875902009l1664366643,942815544l926366000,942746679l943076657,926167608l842283308,909521975l942420535,926233911l925906485,842283052l959983670,942420533l808662322,909587510l892483683,959591474l959198003,825766452l875967028,825766188l926037045,741749041l926037049,926299700l842607666,909324342l741618485,892940345l943142968,959996724l808728882,741487926l842347064,959853364l876031032,909456177l741750072,808596536l876164408,926428209l858992694,741684019l858862647,859385911l959996727,842347314l741815605,825832760l959592760,909585465l909520946,741882169l909261112,875837495l926428217,926494774l741356600,875705401l825241650,876045112l808923953,741552953l875705400,842085425l892939321,825635897l741357361,825831992l892548407,876162097l875640882,741421621l942815544,892351799l809067318,875902009l741619763,942815544l926366000,942746679l943076657,926167608l942684204,909588537l959198777,842086704l825242936,825766188l858928693,1664692530l875706680,808662577l876162097,926168882l741421111,875639863l909324594,825764916l926495538,741357624l909717561,909259317l808987704,858929464l1664629046,892418097l875706676,942422320l875770420,959723576l842283308,926364727l942421040,942682681l859255608,909261100l842412848,959199287l842479925,925971251l926234467,925906744l959197232,842610997l926363952,892483628l959854135,925642806l909128246,892744757l842610732,876099382l942422324,959460919l808728631,842283363l925905460,925643832l926101812,858994992l842283052,825504052l959199538,909392181l808923441,959592492l859125553,959197493l825766452,825374004l842610787,808793912l959198773,892614960l876098356,842610732l926494776,824981303l909455672,875706424l876096567,825374769l741487410,809055544l926036022,809067320l909456441,741815092l859124280,926168624l842542134,842281525l741552953,959592760l825307444,942746674l842282289,909193527l842283308,909521975l962802231,858797618l875771190,959461676l926431285,942421048l876163641,842348080l892483628,909325362l925644857,892547380l909457462,842283052l959789104,946024756l858797623,892547891l825505580,959461171l942421811,942813748l926365489,842283052l876164916,925645104l909128246,842348852l842610732,876099382l946026804,842217781l875705904,842283308l892416564,925642806l926101812,858994992l842283052,825504052l959199538,909392181l808923441,959592492l859125553,962801973l825766452,825374004l842610732,808793912l959198773,892614960l876098356,842610732l926494776,824981303l909455672,875706424l842542135,875835445l1664495920,859124280l876032823,876162103l892418098,741421872l808792632,808726582l808987696,859387704l741554483,825635385l808858416,959982641l859256882,1664366647l959722040,909457719l876096564,825569586l741357620,875967033l926364729,892939317l808727865,741881650l959983672,858929464l808987703,876164920l1664169521,909455928l875640371,842607664l875770422,741880116l858927416,809056313l876162096,892809267l741619768,959788856l876032304,909585464l909520946,1664432180l909261112,875837495l892873785,808596281l741618230,875705401l842215986,876031030l808923953,741552953l875705400,842085425l892939321,825635897l1664104241,825831992l892548407,876162097l875640882,741421621l942815544,892351799l809053238,875902009l741619763,942815544l926366000,942746679l943076657,926167608l842283363,909521975l942420535,926233911l925906485,842283052l959983670,942420533l808662322,909587510l892483628,959591474l942420787,859190578l808728117,825766243l926037045,741749041l926037049,926299700l842607666,909324342l741618485,892940345l943142968,959982644l808728882,741487926l842347064,959853364l876045112,909456177l741750072,808596536l876164408,926428209l858992694,741684019l858862647,859385911l959982647,842347314l741815605,825832760l959592760,909599545l909520946,741882169l909261112,875837495l892873785,808596281l741618230,875705401l943140914,876031033l808923953,741552953l875705400,842085425l892953401,825635897l741357361,825831992l892548407,876162097l875640882,741421621l942815544,892351799l809053238,875902009l741619763,942815544l926366000,942760759l943076657,926167608l942684204,909588537l959198777,842086704l825242936,825766188l858928693,741945650l875706680,808662577l876162097,926168882l1664167991,909194295l859256881,825764921l926495538,741357624l909717561,909259317l808987704,858929464l741882166,892418097l875706676,942422320l875770420,959723576l842283363,926364727l942421040,942682681l859255608,909261100l842412848,959199287l842479925,925971251l926234412,925906744l959197232,842610997l926363952,892483683l959854135,925642806l909128246,892744757l842610732,876099382l942422324,842217781l875705904,842283308l892416564,925644085l926101812,858994992l842283107,825504052l959199538,909392181l808923441,959592492l859125553,959197493l825766452,825374004l842610732,808793912l959198773,892614960l876098356,842610787l926494776,824981303l909455672,875706424l876096567,825374769l741487410,809055544l926036022,809053240l909456441,741815092l859124280,926168624l842556214,842281525l741552953,942814265l808465457,942746680l842282289,909193527l842283308,909521975l959197751,858797618l875771190,959461676l926431285,946025528l876163641,842348080l892483628,909325362l925644857,892547380l909457462,842283052l959789104,942420276l858797623,892547891l825505580,959461171l946026291,942813748l926365489,842283052l876164916,925645104l909128246,842348852l842610732,876099382l942422324,842217781l875705904,842283308l858927668,929247538l926101812,858994992l842283052,825504052l959199538,909392181l808923441,959592492l859125553,959197493l825766452,825374004l842610732,808793912l962803253,892614960l876098356,842610732l926494776,824981303l909455672,875706424l842542135,875835445l741749040,859124280l876032823,876162103l892418098,1664168752l808792632,808726582l808987696,859387704l741554483,875901496l808661044,959982645l859256882,741816119l959722040,909457719l876096564,825569586l1664104500,875967033l926364729,892939317l808727865,741881650l959983672,858929464l808987703,876164920l741422641,909455928l875640371,842607664l875770422,1664626996l858927416,809056313l876162096,892809267l741619768,959788856l876032304,909585464l909520946,741685300l909261112,875837495l892873785,808596281l1664365110,875705401l842346546,876031032l808923953,741552953l875705400,842085425l892939321,825635897l741357361,825831992l892548407,876162097l875640882,1664168501l942815544,892351799l809053238,875902009l741619763,942815544l926366000,942746679l943076657,926167608l842283308,909521975l942420535,926233911l925906485,842283107l959983670,942420533l808662322,909587510l892483628,959591474l942420787,909194807l808728115,825766188l926037045,741749041l926037049,926299700l842621746,909324342l741618485,892940345l943142968,959982644l808728882,741487926l842347064,959853364l876031032,909456177l741750072,808596536l876164408,926442289l858992694,741684019l858862647,859385911l959982647,842347314l741815605,825832760l959592760,909585465l909520946,741882169l909261112,875837495l876110649,859059506l741879860,875705401l909455666,876031024l808923953,741552953l875705400,842085425l892939321,825635897l741357361,825831992l892548407,876176177l875640882,741421621l942815544,892351799l809053238,875902009l741619763,942815544l926366000,942746679l943076657,926167608l942684204,909588537l962803257,842086704l825242936,825766188l858928693,741945650l875706680,808662577l876162097,926168882l741421111,942748727l825308721,825764916l926495538,1664104504l909717561,909259317l808987704,858929464l741882166,892418097l875706676,942422320l875770420,959723576l842283308,926364727l942421040,942682681l859255608,909261155l842412848,959199287l842479925,925971251l926234412,925906744l959197232,842610997l926363952,892483628l959854135,925642806l909128246,892744757l842610787,876099382l942422324,875901492l942683187,842283308l858927668,925644338l926101812,858994992l842283052,825504052l959199538,909392181l808923441,959592547l859125553,959197493l825766452,825374004l842610732,808793912l959198773,892614960l876098356,842610732l926494776,824981303l909455672,875706424l876110647,825374769l741487410,809055544l926036022,809053240l909456441,741815092l859124280,926168624l842542134,842281525l741552953,909455928l942880051,942760756l842282289,909193527l842283308,909521975l959197751,858797618l875771190,959461676l926431285,942421048l876163641,842348080l892483628,909325362l929249337,892547380l909457462,842283052l959789104,942420276l858797623,892547891l825505580,959461171l942421811,942813748l926365489,842283052l876164916,929249584l909128246,842348852l842610732,876099382l942422324,875901492l942683187,842283308l892351028,925643571l926101812,858994992l842283052,825504052l962804018,909392181l808923441,959592492l859125553,959197493l825766452,825374004l842610732,808793912l959198773,892614960l876098356,842610732l926494776,828585783l909455672,875706424l842542135,875835445l741749040,859124280l876032823,876162103l892418098,741421872l808792632,808726582l808987696,859387704l1664301363,926234424l825505328,959982647l859256882,741357623l959722040,909457719l876096564,825569586l741357620,875967033l926364729,892939317l808727865,1664628530l959983672,858929464l808987703,876164920l741422641,909455928l875640371,842607664l875770422,741880116l858927416,809056313l876162096,892809267l1664366648,959788856l876032304,909585464l909520946,741685300l909261112,875837495l876096569,859059506l741879860,875705401l959590706,876031033l808923953,1664299833l875705400,842085425l892939321,825635897l741357361,825831992l892548407,876162097l875640882,741421621l942815544,892351799l809053238,875902009l1664366643,942815544l926366000,942746679l943076657,926167608l842283308,909521975l942420535,926233911l925906485,842283052l959983670,942420533l808662322,909587510l892483683,959591474l959198003,858797618l909325622,825766188l926037045,741749041l926037049,926299700l842607666,909324342l741618485,892940345l943142968,959996724l808728882,741487926l842347064,959853364l876031032,909456177l741750072,808596536l876164408,926428209l858992694,741684019l858862647,859385911l959996727,842347314l741815605,825832760l959592760,909585465l909520946,741882169l909261112,875837495l876096569,859059506l741879860,875705401l842215986,876045105l808923953,741552953l875705400,842085425l892939321,825635897l741357361,825831992l892548407,876162097l875640882,741421621l942815544,892351799l809067318,875902009l741619763,942815544l926366000,942746679l943076657,926167608l942684204,909588537l959198777,842086704l825242936,825766188l858928693,1664692530l875706680,808662577l876162097,926168882l741421111,858862647l842544437,825764918l926495538,741357624l909717561,909259317l808987704,858929464l1664629046,892418097l875706676,942422320l875770420,959723576l842283308,926364727l942421040,942682681l859255608,909261100l842412848,959199287l842479925,925971251l926234467,925906744l959197232,842610997l926363952,892483628l959854135,925642806l909128246,892744757l842610732,876099382l942422324,875901492l942683187,842283363l892351028,925644850l926101812,858994992l842283052,825504052l959199538,909392181l808923441,959592492l859125553,959197493l825766452,825374004l842610787,808793912l959198773,892614960l876098356,842610732l926494776,824981303l909455672,875706424l876096567,825374769l741487410,809055544l926036022,809067320l909456441,741815092l859124280,926168624l842542134,842281525l741552953,825636664l942879542,942746676l842282289,909193527l842283308,909521975l962802231,858797618l875771190,959461676l926431285,942421048l876163641,842348080l892483628,909325362l925644857,892547380l909457462,842283052l959789104,946024756l858797623,892547891l825505580,959461171l942421811,942813748l926365489,842283052l876164916,925645104l909128246,842348852l842610732,876099382l946026804,909587762l842608950,842283308l858862132,925643824l926101812,858994992l842283052,825504052l959199538,909392181l808923441,959592492l859125553,962801973l825766452,825374004l842610732,808793912l959198773,892614960l876098356,842610732l926494776,824981303l909455672,875706424l842542135,875835445l1664495920,859124280l876032823,876162103l892418098,741421872l808792632,808726582l808987696,859387704l741554483,959787577l842347063,959982649l859256882,1664301111l959722040,909457719l876096564,825569586l741357620,875967033l926364729,892939317l808727865,741881650l959983672,858929464l808987703,876164920l1664169521,909455928l875640371,842607664l875770422,741880116l858927416,809056313l876162096,892809267l741619768,959788856l876032304,909585464l909520946,1664432180l909261112,875837495l842542137,909522741l741488945,875705401l925905458,876031024l808923953,741552953l875705400,842085425l892939321,825635897l1664104241,825831992l892548407,876162097l875640882,741421621l942815544,892351799l809053238,875902009l741619763,942815544l926366000,942746679l943076657,926167608l842283363,909521975l942420535,926233911l925906485,842283052l959983670,942420533l808662322,909587510l892483628,959591474l942420787,892876848l842086711,825766243l926037045,741749041l926037049,926299700l842607666,909324342l741618485,892940345l943142968,959982644l808728882,741487926l842347064,959853364l876045112,909456177l741750072,808596536l809055288,876162105l808726835,741683513l892418097,825439793l942420537,842543412l842215985,959789100l842020400,962803767l892614960,926102582l892483628,875966515l959198775,825702704l825767224,942684204l909653304,942420280l926364983,909455664l909261100,959657523l828585013,875901240l825636402,959982641l909194290,741421107l859189817,808465974l876031028,842347825l741947185,942814265l942814513,809053233l825374009,1664561202l909521977,842413617l876162102,842544690l741423158,808858169l909457203,842542128l892351797,741357621l876164409,925970742l876162097,909194806l1664430385,825439289l959525428,809053236l942749497,741684784l926233144,942749238l876096568,959460914l741814583,892418097l909193782,942422328l825504313,959918135l959789155,926430512l959197492,876032564l892810806,842283052l842151986,942422328l842086709,875771188l842283052,925905206l959198777,892746032l875966516,942684515l859256376,959199287l892350518,808661552l959592492,892614449l959199031,943012144l808531255,959461676l842217777,942421046l909587767,859322424l892483683,875705394l959199537,859126064l909128502,909261100l926168627,824981554l808792376,926103097l808987698,926431544l741751094,926494777l943011889,942760757l959722801,892351538l959789356,909391160l942420276,892876848l842412344,875706412l892418105,959198005l808531506,825505842l959461676,943141175l946024497,875903024l959591221,842610732l892351795,942421297l909587762,859060533l909261100,808794420l959197234,808531506l875966514,825766188l842609717,1664431670l943010360,875704883l926428213,943271990l741355830,825831481l875704889,876096566l942945074,741487667l909261112,925971249l926428212,858992694l1664628787,926037049l943274036,842542128l825768244,741879864l875706680,926429752l892939315,942750009l741881907,808792632l808726582,959982648l942945586,1664167988l943206456,909195317l876096565,825374769l741880626,808859448l925905715,809053235l909456441,741619761l858862647,859385911l809053233,892482361l1664299318,876164409l925970742,825764918l926495538,741683249l858929464,825766453l809053234,959526713l741816624,808597047l926496054,909716532l959721520,1664167986l892941625,892612665l892808245,808925239l741946422,875705400l942879793,842542133l875574581,741946933l825831992,808858935l842542136,909325877l1664627001,943010360l926167347,842607671l859386934,741815351l875706680,825439793l942746675,959722801l875771441,959789356l909391160,959197492l825766452,942682164l875706467,926496569l942420022,926102834l926037810,842610732l925906227,959197495l943273266,842283061l842283052,875573558l942420280,825766457l875639601,842283107l808663090,942420533l842610736,842215989l959592492,943011633l942422069,909391920l825374517,959789100l842347057,942422329l875901492,942813490l943011939,959657528l824980786,875901240l892548658,876096566l925970994,741685303l959984952,892942386l892939313,858928441l741816632,842609976l875771189,959996729l959919666,741684023l875706680,876163896l808987704,842413624l741422136,959722040l875573560,892873785l825636920,741552694l926233144,808923696l892953398,808727865l741685042,808465977l825702708,892873783l892678713,741553459l859387192,808597560l809053236,825374009l741946937,943272505l842413875,842621748l909324342,741618485l926038328,842347828l876162104,909128243l741355575,926234424l859385911,942746675l892679473,909717816l909261100,892416049l962802741,909194802l909654072,875706412l858863673,942421296l942881077,909326646l892483628,959788599l959199283,909127734l842413364,943011884l859257143,929248822l842281268,892875570l842283052,909128240l959199029,892483888l926232633,959592492l942880561,942420273l959920181,875903030l859060524,892874802l962802224,876032564l808990262,892483628l876163123,942421049l858797623,909128498l959461676,926300213l959198777,842348848l875837234,825505580l858797367,946024498l875705650,825504819l892811308,859058231l942421047,925972786l842217524,859060524l892548914,959199282l858928690,925907251l959789356,942879285l962803513,925905716l892418358,959789100l926102065,959198006l892746032,842216242l842283052,875770933l925644593,825766196l808465973,959789356l909391160,946024756l842217781,842479154l959592492,942880561l942420785,842019380l875968048,959461676l825569843,959198001l876032564,876033590l842283052,892809522l962801970,892483888l842412089,892483628l842413623,959197749l859059762,808596784l825505580,875836725l959198776,892746032l825373492,842610732l825374772,946025008l925972786,808923188l943011884,959591992l959198000,909194802l959789111,959789356l876165173,824979763l825569592,926495798l876162104,959723314l1664431159,909717561l926036533,842542135l808991028,741685042l926038328,808793140l809053237,825832249l741552697,926037049l909128502,876096565l875639858,1664104755l909718841,842348341l809053234,909653305l741487415,859385913l892875826,942746679l909194545,909193780l909261100,943207985l959197496,875639604l808597808,825505891l808990007,959198512l808531506,842217522l842283052,909652022l959197497,808597808l825439800,842283052l825242160,959199028l875573302,943077689l942684259,875770425l942421555,909587762l825504312,825766188l842151477,741945399l943273273,942879797l842607669,926298422l741881144,959722040l875573560,842621753l943075638,741356342l943011640,808924467l926428211,926167094l741617972,892679992l876098615,842607665l959854901,741750068l808858169,926037555l876176179,808529971l741486641,825439289l892482100,926428210l892352309,741880886l959722040,825571639l876162096,959920178l741487669,859387192l943076920,842621745l892877109,741684280l892678712,959459383l926428215,960049206l741816632,875705400l909652785,809053240l859386169,741814837l808597816,842283064l926442296,926300469l741685298,942814265l959722289,842542134l808991028,741750576l892940345,876163122l809053236,942749497l741815856,892874808l909261106,809001776l892483896,741816628l825373752,875704885l892939314,875705657l741356593,859387192l842282552,842607666l959591478,741488948l808662073,959853879l809001778,842610488l741619507,892417079l875835957,809053233l876163385,741879864l842609976,909653301l876096563,943011122l741749045,926233144l875706422,876045108l909653041,741553206l808858169,909457203l926428208,808466741l741947193,909259832l892351538,892873778l959787065,741684791l892417079,859058741l876110645,942683698l741816630,825831481l959591481,808987701l875573305,741816368l942814265,842347569l876031024,842150961l741554483,909259832l959854640,809067319l876163385,741685554l909259832,892351538l892939319,875903033l741421113,959525943l926299700,842607670l875770422,741618228l842609976,858863413l959996727,892680498l741816630,959984952l875837490,876031025l825767985,741486905l909259832,959854640l876096567,875639858l741880369,909259832l892351538,892953395l875903033,741421113l909194295,892483889l808987698,909718840l741749557,892940345l959920184,876096563l943011122,741356085l926233144,925970736l876045107,842347825l741554225,926234424l943076912,842542128l875574581,741422384l825636664,942946359l876096567,909652018l741356852,942748727l926233649,809067320l926233657,741879858l892941625,876164402l876096561,943011122l741749045,825635385l943010352,876031025l926430257,741355828l926496057,892876856l892887862,876165432l741683762,942815544l909193273,842607670l942878774,741880371l925971511,875575604l926428217,959657525l741553720,859385913l926298425,876176178l859191090,741619248l859385913,825636146l842542135,959657013l741683760,942815544l808661297,926428216l959657525,741423408l858994233,842216249l842556217,909325877l741617716,842347064l942748468,959982649l825309234,741879859l943011640,825374259l842607670,959658041l741553457,943273273l892875317,926442290l808728117,741750579l926233144,942749238l876162104,825307187l741683761,892418097l959592756,959198001l825242420,808728113l842610732,909259833l946026804,808858164l909522487,959789356l959983929,824980016l909455672,909718066l926428208,859189558l741945905,808662073l825833015,926428215l825438262,1664627248l825831481,825439545l909192243,858928182l858862389,842610732l808988980,942421817l892876848,875903289l959789356,808991025l959198512,892746032l875966516,959789411l959460916,942422065l825504308,875704628l942684204,842348084l959199024,959527221l825702200,842610732l825702200,942422320l842610736,892744756l842610787,909326388l942422066,942944825l960049202,959789356l876034353,959198009l959789365,909654321l959789356,842413366l959199028,825242420l959658289,959789411l859059512,959197753l842281524,875574065l842283052,925905206l959198771,842348848l842019377,842283308l842283062,942421040l842086709,959985460l959789411,842545457l959199541,842217776l876034101,842283052l825833268,959198261l825242420,876099633l959789356,859059512l959197753,842281524l875574065,959461731l926365749,942420534l909654069,875706675l842283308,842283062l959199541,943075892l842150962,959789356l842479921,959199539l842217776,876034101l942684259,842021177l942422069,825766457l942682929,909261100l808794420,959197491l959527221,842543673l943011884,858928696l942422072,942881077l825637175,842610787l858861880,959199280l959723058,825438261l959789356,926366001l942421812,876032569l842215478,842283052l959459638,959197753l943143221,825308217l859060579,943271984l959198772,959527221l926233144,842283052l892483634,942421556l942682676,808597812l842610732,858861880l942422064,875770420l960050488,842283363l925905460,942420281l809055543,842609713l909261100,942747697l942420017,942944825l942814771,892483628l925971256,959198003l842281524,858993968l892811363,875638841l942420537,875901497l943141687,959789356l825833527,942421301l875901497,842086712l959789356,842545457l942421046,959789104l909586998,943011939l926103865,942421809l942944825,942814771l959461676,959527219l959198514,959527221l859125559,842283052l892483634,942421556l859125808,943207472l959789411,825833527l942420016,859321650l825504306,842283308l842084916,959199289l926036788,842215476l942684204,842413620l959197491,909261104l892678449,959789411l825831737,959198261l959527221,926495799l943011884,858928696l959199288,808596276l892351800,842283052l808663090,942420533l858797623,875967794l842283363,808596020l942422070,875836722l892745008,959789100l892613169,942421811l909130037,875705648l892483884,842477625l959199284,842281524l808595504,959461731l926365749,959197750l959527216,842478901l959789100,892352048l959199543,809055538l942944823,842283308l942748212,959197489l909194802,875574839l942684259,959788596l942421047,825635380l842217264,959461676l858798387,959197753l959527221,858796088l892483884,926232633l942421553,809055543l942946097,842610787l909326388,942422066l909654069,825701939l959789356,842545457l942421557,926429753l959459639,909261100l959723059,959199031l909392181,825440049l959789155,859190578l959198263,842281524l842610480,909588524l892482352,942422326l909654069,808530995l959789356,825833527l959197232,858928690l892941107,959789411l842479921,959198515l875639604,825373235l842610732,825701429l959198770,909392181l909588017,959789100l859190578,959198263l842281524,825700402l959789411,959723577l942420277,875770420l926234680,959461676l892876853,942422327l959460919,926364473l842283308,942748212l942421553,926364983l808596528,842283107l842085681,959197490l909392181,909588017l959789356,842086709l959198002,959527221l809055287,959461676l942946609,942420528l909718839,942748982l959789411,875640372l959197234,825702704l943206457,842283308l808464948,942422065l892547641,825374770l892483628,825373746l942421814,942944825l859321907,859060579l875968304,959199280l959527221,959657273l842610732,808858679l942421811,892876848l909457721,959789100l892352048,942421042l892483893,842545206l959789411,842479921l942421811,825373236l909588279,892811308l909718326,959198000l909261104,808464689l892483628,959525938l959199536,842281524l909520946,959461731l959590965,942420537l808924471,943076148l959789356,875640372l959198519,825702704l943206457,959789356l809056561,959198514l825242420,959721778l842610787,909260852l942421809,909130037l875705648,842283308l842544183,959197233l842281524,825503793l842283052,925905206l942420276,859059506l942748984,959789411l825833527,942420016l942682676,875574324l959789356,876034353l942421305,858797623l875967794,959789356l909717817,942420023l942944825,859321907l859060579,875968304l959199280,842281524l858927922,959789100l892352817,959198008l943075892,892416564l959789356,825833527l959197232,858928690l892941107,959789411l892942641,959199283l842348853,909193783l959789100,926430512l959199283,909392181l808596529,942684204l892744247,959198775l842281524,942944305l959461731,808727862l959199542,926036788l875967027,959789356l825833527,959198517l858928690,892941107l959789356,892877105l959198513,809055538l909195061,842610787l959985462,942421046l909130037,875705648l959789100,858796595l942420023,926495794l875574585,892483628l892941877,942420537l909194807,876165171l909588579,808530736l959197747,892614960l926363958,825505580l859189560,942422070l909522992,892351281l959789100,876098864l942421560,842412596l909391665,842610787l825504054,925644601l842281268,825635633l959789100,943274033l942421809,875770420l858862391,842283308l909521975,942421303l875901497,825242680l892483939,925972281l942422070,808793394l808990005,942684204l959984952,959197491l959527221,909588280l909261100,859387441l959197753,925905716l943075639,842610787l858861880,942422064l809055543,825374002l909392172,892678704l959199538,909325874l859322676,892811308l959787832,942420789l909587762,943206710l892483683,909456182l925644595,943206708l842609457,842610732l808923444,959199543l876032564,858862136l909261100,842543668l942422320,959920176l892743988,825505635l875902009,959197232l943274293,842348852l943011884,825439800l942421045,808858164l909522487,892483628l926036023,824981808l859059766,858863158l809067315,859386169l741750322,909259832l892942384,892939314l943272249,741357106l858928184,876099636l892939320,809055545l741356852,892940345l842348600,892887860l859388216,741750068l825832761,892483641l926428216,859189558l741749558,842216505l842151728,809053233l943207737,741618229l959984952,892613433l842556214,808991028l741356341,875705400l842086455,909192249l858928182,892483637l892811308,859125557l959198772,943075892l859386163,942684204l842610745,946026546l842479664,876099640l959789100,859386163l942420533,842610736l808727093,842610732l825702198,959197751l876163636,859060277l825505580,858798136l962804022,942944820l942814516,942684204l858928694,959197234l925905716,808792374l892483628,875966515l942421814,875705650l858994994,842283052l943076403,929249328l943075636,842609205l842283308,909521975l959197751,858797618l875771190,959461676l926431285,942421048l876163641,943207728l892483628,909325362l929249337,892547380l909457462,842283052l959789104,942420276l858797623,892547891l825505580,909653555l942420787,842086709l943077171,959461676l943010355,946025015l875574578,875704372l942684204,858994999l942420793,875967799l825767984,842610732l926103352,942422327l926495794,808465721l842283052,875640113l962801720,959723058l892811060,959789356l959918901,942421047l943274032,926102073l942684204,825506103l942420278,859190578l808726838,909261100l875836210,946026545l808597552,909718836l842283308,959853623l942421042,926233911l925906485,842283052l959983670,942420533l808662322,842085430l892483628,959591474l946025267,875901497l876098359,909521196l842216500,741488433l926037049,926299700l842607666,909324342l741618485,892940345l943142968,959982644l808728882,2016950325l892483692,825636407l959197753,842281524l842478128,825505644l892613939,942422324l825504308,959590708l959789420,825308724l942420023,943273010l926167089,842283372l892612920,942420274l926429753,909455413l959461740,859059508l942421048,808989241l926365497,909521260l859387444,741552179l926037049,926299700l926444594,892810549l741814326,909259832l892942384,842558514l909128501,741486900l842347064,859386420l892890163,892875577l741486905,909194295l959591736,876178482l909391666,741488438l808858169,859125299l809069620,943207737l741619767,959592760l875966516,842558515l859058741,741882166l858862647,892876341l876112950,892874802l741422137,808859448l858993459,876047413l875901745,741553461l858929464,892678709l892890167,959983929l741947698,943142199l959853111,959999028l943142450,741946420l959983672,926496824l876178486,825373746l741617715,858862647l842414134,876112953l875639858,741945905l876164409,925970742l842558512,825768244l741815344,942814265l842347569,959999025l892811314,741750064l876163129,942879797l959999028,959461426l741816119,959525943l842282548,809004083l926431544,741751094l825831481,808794162l909208625,842413110l892809784,842610732l859189556,963391792l876032564,825243447l825505580,892351799l946615863,808597552l909587763,959461676l842151222,946616374l842610736,943273523l825505580,892351799l946615608,875770420l959723576,842283308l926364727,946615344l942682681,859255608l909261100,842412848l963393591,842479925l925971251,926234412l909129528,963391801l842610997,926363952l892483628,959854135l929837110,926431029l825635121,842610732l876099382,946616628l943274032,909588792l842283308,808596020l929837111,892547380l959722804,842283052l825504052,963393842l909392181,808923441l942815276,892680245l963393330,825766452l825374004,842610732l808793912,963393077l892614960,876098356l842610732,926494776l929838903,876163380l858928182,825505836l842084920,946614835l909130037,943141424l959461676,875967796l946616115,808662322l842085430,892483628l959591474,946615091l892876848,909456951l909521196,842216500l1815230257,926037049l926299700,842607666l909324342,1815360309l892940345,943142968l959982644,808728882l1815623733,842347064l959853364,876031032l909456177,1815491896l808596536,876164408l926428209,858992694l1815425843,858862647l892679221,876096563l825766450,1815557943l875705400,808728887l909585465,892810289l1815622193,909261112l875837495,808987705l943208760,1815492409l875705401,926036018l876031031,875901745l1815688245,875705400l842085425,892939321l825635897,1815099185l959722040,875573560l876162103,875640882l1815163445,942815544l892351799,809053238l875902009,1815361587l942815544,926366000l909192247,959853622l858796851,892483692l808727600,942421553l926102834,926168883l842283372,808792376l942420275,875574578l909193268,942684268l858994999,942420793l926233911,892613429l842610796,926103352l942422327,926495794l808465721,842283116l875640113,959197240l959723058,892811060l959789420,959918901l942421047,943274032l926102073,942684268l825506103,942420278l859190578,808726838l909261164,875836210l942422065,808597552l909718836,859060588l943011632,942421048l809055543,942946097l926234476,825374520l942420280,926298681l959722552,942684268l959985721,959198775l842281524,859058225l825505644,909653555l942422322,825504308l959590708,959789420l825308724,942420023l943273010,926167089l842283372,892612920l942420274,926429753l909455413,959461740l859059508,942421048l808989241,926365497l825505644,875967545l959198002,876032564l842479158,892811372l909457205,942421808l808858164,842348856l892483692,875966515l942421814,875705650l858994994,959461740l943207730,925644848l943075636,842609205l842283372,909521975l959197751,858797618l875771190,959461740l926431285,942421048l876163641,943207728l892483692,909325362l925644857,892547380l909457462,842283116l959789104,942420276l858797623,892547891l825505644,909653555l942420787,892547641l926233906,959789164l842610737,925645113l926431029,876164658l842610796,876099382l942422324,943274032l909588792,842283372l808596020,925644086l892547380,959722804l842283116,825504052l959199538,909392181l808923441,942815340l892680245,959199026l825766452,825374004l842610796,808793912l959198773,892614960l876098356,842610796l926494776,925644599l876163380,858928182l942684268,909588537l959198777,842086704l825242936,825505644l858863672,942421305l825504313,825242422l842283372,926364727l925643056,876163380l842609461,825309292l808988728,959198773l892746032,943075890l942684268,909324857l925644857,892809524l892876080,842283116l943207475,959199540l876032564,875575095l842610796,859322416l959198007,858797618l943141430,959789420l858993207,925644593l926431029,909325872l959789420,825242169l942421815,909587762l808859958,825636716l909457204,942420276l926298681,959722552l942684268,959985721l959198775,842281524l842478128,825505644l892613939,942422324l825504308,959590708l959789420,825308724l942420023,943273010l926167089,842283372l892612920,942420274l926429753,909455413l959461740,859059508l942421048,808989241l926365497,909521260l859387444,741552179l942748728,858927410l892890162,808857657l741881650,876163129l859059765,842558519l909128501,741486900l842347064,859386420l892890163,943207225l741683506,909194295l959591736,876178482l909391666,741488438l808858169,859125299l809069620,943207737l741619767,959592760l875966516,842558515l859058741,741882166l858862647,892876341l876112950,892874802l741422137,808859448l858993459,876047413l875901745,741553461l842150968,926363960l876112951,959919154l741945396,943142199l875966519,959999032l943142450,741946420l960050489,942880817l876178484,825373746l741880880,858862647l842414134,876112953l875639858,741945905l876164409,925970742l842558512,825768244l741815344,942814265l842347569,959999025l892811314,741750064l876163129,942879797l959999028,959461426l741816119,959525943l842282548,842558515l875835445,741749040l859124280,876032823l876178487,892418098l741421872,808792632l959461429,809004086l859387704,741554483l875967033,909456953l959999025,859256882l741488695,959722040l808794423,876112944l825569586,741357620l875967033,926364729l892955701,858928441l741620024,959983672l858929464,809004087l876164920,741422641l909455928,875640371l842624048,875770422l741880116,942747960l925907248,876178486l892809267,741619768l959788856,876032304l892824632,842479671l741423153,909261112l875837495,892955705l942750009,741619763l875705401,825766194l876047412,875901745l741946421,875705400l842085425,892955705l825635897,741357361l892875320,842347832l876178487,875640882l741421621,942815544l892351799,809069622l875902009,741619763l942815544,926366000l876047415,909392177l741552692,926037049l926299700,926444594l892810549,741814326l909259832,892942384l842558514,909128501l741486900,842347064l859386420,892955699l959985465,741815859l875968049,825373492l963392055,876032564l842479158,909261100l892744496,963392563l943012144,876099384l842610732,892351545l946616376,875705650l943273523,825505580l943076659,946615861l942682676,825506101l909588524,858993456l929838387,892547380l859125044,842610732l892482867,946616117l942750005,960049721l825636652,825702196l946615351,926298681l959722552,959789356l859320633,963392568l842281524,926364208l825505580,892613939l946616628,825504308l959590708,959789356l825308724,946614327l943273010,926167089l842283308,892612920l946614578,926429753l909455413,959461676l859059508,946615352l808989241,926365497l909521196,859387444l1815294003,825375032l943206965,842607664l808662070,1815164727l808596536,808924728l842542132,909128501l1815228724,842347064l859386420,842607667l808662070,1815361074l909194295,959591736l876162098,909391666l1815230262,808858169l859125299,809053236l943207737,1815361591l959592760,875966516l842542131,859058741l1815623990,858862647l892876341,876162102l892418098,1815622453l892941625,892612665l876031026,943142961l1815425848,858929464l892678709,892873783l959983929,1815689522l943142199,959853111l926428212,825243957l1815294770,859189817l959722806,842542135l825768244,1815360821l825635385,875770672l808987700,875900985l1815490869,808792632l808532021,808987701l859387704,1815296307l926038328,859255604l842542128,875835445l1815621936,825635385l875770672,892873780l892678713,1815230768l808792632,842019892l892939317,842151737l1815162936,909455928l925972275,809053236l842608953,1815557170l909455928,909653043l842542133,876032821l1815099191,859124280l825505328,876096562l808595506,1815688241l858928184,942684212l876162096,909391666l1815360057,892679992l808858935,842607671l892352821,1815621682l859124280,909391408l809053239,942749497l1815164981,959984952l875837490,926428209l808924981,1815491889l859189817,892941110l876031028,876099121l1815558199,875706680l808662577,892939313l875903033,1815097401l925971511,808663348l926428209,808924981l1815557425,859189817l892941110,876031028l892876337,1815295285l875706680,808662577l892939313,875903033l1815097401,858862647l942683701,876096565l825766450,1815557943l842609976,842413621l909585461,909587505l1815490612,959788856l858927408,959982643l825506098,1815164984l943142199,859058743l892873779,858927417l1815623223,942814265l909587505,842542136l875835445,1815687472l926496057,808989234l876096561,942945074l1815360824,926037049l926299700,926428210l892810549,1815556150l859189817,825373750l842542134,909128501l1815228724,926494777l943011889,842607665l825702709,1815688759l959787577,959526192l842542134,892351797l1815558197,875968049l842152246,942420280l825504313,825242422l909261164,808859187l925643824,892678452l959918386,959789420l825242169,942421815l875901492,909586740l926234476,875706168l942422323,809055543l858993201,842283372l892352568,925645110l926431029,842346801l959789420,825242169l942421815,909587762l808859958,926234476l875706168,942420531l809055543,858993201l859060588,926037041l925643569,926431029l909719090,909588588l825833776,959197746l808531506,892549170l892483692,808990000l959199033,842479925l825243698,959789420l959983929,959198000l942944820,909325620l942684268,858928694l942420018,842217781l909654064,892483692l875966515,959197745l959723058,926496565l943011948,825768247l959197491,892483888l942813240,842610796l825766965,925643317l842281268,960051250l842610796,859189556l959197488,892877109l808466740,825505644l808858931,959198520l925905716,892876853l959789164,892613169l925643315,926167350l859321141,892811372l842084409,942420787l876163641,825767985l825505900,808990007l942420272,909130037l943141424,892483692l808792117,942421815l808662322,842085430l959461740,892875063l942420280,875967799l825372976,892483948l825569337,942421561l808793394,926430517l825505644,875902009l942420272,825504313l825242422,959789420l959722808,925642800l825766196,892482356l942684268,892416821l959198512,825766452l876164147,825636716l859125556,942422071l809055543,858993201l842610796,942748729l942420280,943273010l909718065,892483692l926103347,959199028l842217776,892547382l892483692,808727600l959197490,842479925l825243698,942684268l875837751,959197746l876032564,892810806l892811372,909457205l959199024,909325874l909193780,892483692l875966515,959197745l825702704,825767224l943011948,859257143l959199542,876032564l875706678,892811372l909457205,959199024l809055538,942682677l892483692,875966515l959199030,825702704l825767224,943011948l859257143,942422326l909654069,875837488l892483948,959461177l942421561,876163641l960050480,892483692l875966515,959197745l825702704,825767224l943011948,859257143l942422326,943274032l942946615,959461740l892875313,925643056l892678452,909259316l842610796,859189556l959197488,892877109l808466740,825505644l825374005,959197496l925905716,892876853l959789164,892613169l925643315,926167350l859321141,892811372l842084409,942420787l876163641,825767985l825505900,876033335l942422072,909130037l943141424,892483692l808792117,942421815l808662322,842085430l959461740,892875063l942420280,842019380l859124016,842610796l892482867,942421557l909718839,892417334l926234476,875640632l942420785,809055543l858993201,842610796l942748729,942420280l943273010,909193264l892483692,926103347l959199028,842217776l892547382,892483692l825767216,959197488l842479925,825243698l942684268,875837751l959197746,876032564l876033590,892811372l909457205,959199024l909325874,909193780l892483692,875966515l959197745,825702704l825767224,842283116l825242160,959198005l876032564,875706678l892811372,909457205l959199024,809055538l942682677,892483692l875966515,959197745l825702704,825767224l842283116,825242160l942420789,909654069l875837488,892483948l959461177,942421561l876163641,960050480l892483692,875966515l959199030,825702704l825767224,842283116l825242160,942420789l943274032,942946615l959461740,892875313l925643056,892678452l909259316,842610796l859189556,959197488l892877109,808466740l825505644,909522996l959198516,925905716l892876853,959789164l892613169,925643315l926431029,858798384l892811372,842084409l942420787,876163641l825767985,825505900l842478903,942420531l909130037,943141424l892483692,808792117l942421815,808662322l926299190,959461740l892875063,942420280l875705650,926103858l842610796,892482867l942421557,909718839l892417334,926234476l875640632,942420785l809055543,858993201l842610796,942748729l942420280,926495794l808859449,892483692l926103347,959199028l842217776,892547382l892483692,808727600l959197490,842479925l825243698,942684268l875837751,959197746l876032564,859256374l892811372,909457205l959199024,909325874l909193780,892483692l875966515,959199030l825702704,825767224l892483692,959591474l959199027,876032564l875706678,892811372l909457205,959199024l809055538,942682677l892483692,875966515l959197745,825702704l825767224,892483692l959591474,942421811l909654069,875837488l892483948,959461177l942421561,876163641l960050480,892483692l875966515,959197745l825702704,825767224l892483692,959591474l942421811,943274032l942946615,959461740l892875313,824979760l859059766,808530224l959999030,909194290l741421107,943273273l809055285,876047408l825373745,741945393l808662073,943207735l892890165,875704633l741487413,943142199l809054263,926444595l825243957,741552946l959592760,943206708l876112945,909457201l741750585,809055544l926036022,842558520l892351797,741816112l859124280,825505328l809069618,942749497l741423157,876097592l842478902,959999025l842347314,741750069l959788856,825570870l909601845,892810289l741554488,959788856l858927408,959999027l825506098,741423160l959722040,808794423l842558516,859255605l741815351,859385913l858863154,842558517l875835445,741421616l926496057,808989234l809004081,876164920l741487156,926037049l926299700,926444594l892810549,741814326l859189817,825373750l842558518,909128501l741486900,926494777l943011889,809004081l892744760,741421623l926037049,842610228l926444596,892810549l741814326,959787577l808596784,842558520l909128501,741815860l926494777,943011889l809004081,892744760l741421623,943207736l876097590,842624052l808925493,741751097l959592760,959787060l842558521,909128501l741486900,926494777l943011889,809004081l892744760,741421623l959983672,876164920l809069624,942813497l741421109,892417079l842150965,959999030l909194290,741421107l943273273,809055285l876047408,892678961l741553973,808662073l943207735,892890165l875704633,741487413l875640375,942880055l926444595,825243957l741552946,959592760l943206708,876112945l909457201,741356087l809055544,926036022l842558520,892351797l741816112,859124280l825505328,809069618l942749497,741423157l808465977,858927157l959999027,842347314l741750069,959788856l825570870,892824629l825702455,741552436l959788856,858927408l926444595,875966774l741684790,959722040l825766200,842558519l859255605,741815351l859385913,858863154l842558517,943009845l741421105,926496057l808989234,892955697l858928953,741356344l926037049,943076916l926444593,892810549l741814326,859189817l825373750,842558518l909128501,741486900l926494777,943011889l909732913,808792112l741552946,926037049l842610228,926444596l892810549,741814326l959787577,808596784l842558520,909128501l741486900,926494777l943011889,909732913l808792112,741552946l943207736,876097590l842624052,808925493l741751097,959592760l959787060,842558521l909128501,741815860l926494777,943011889l909732913,808792112l741552946,959983672l876164920,809069624l942813497,741421109l892417079,842150965l959999030,909194290l741421107,943273273l809055285,876047408l926169393,741355575l808662073,943207735l892890165,875704633l741487413,943142199l809054263,926444595l825243957,741552946l825636664,909521974l876112949,959788849l741552944,809055544l926036022,842558520l892351797,741816112l859124280,909391408l809069623,942749497l741423157,842216505l825242423,959999031l842347314,741750069l959788856,825570870l892824629,825702455l741552436,959788856l858927408,926444595l875966774,741684790l959722040,909455672l842558513,859255605l741815351,859385913l858863154,842558517l875835445,741421616l926496057,808989234l892955697,858928953l741356344,926037049l943076916,926444592l892810549,741814326l859189817,825373750l842558518,909128501l741815860,926494777l943011889,876178481l859255347,741814576l926037049,842610228l926444596,892810549l741814326,959787577l808596784,842558520l909128501,741486900l926494777,943011889l876178481,859255347l741814576,943207736l876097590,842624052l808925493,741751097l959592760,959787060l842558521,909128501l741486900,926494777l943011889,876178481l859255347,741814576l959983672,876164920l809069624,942813497l741421109,875968049l825307187,946615856l825504313,825242422l959789356,959722808l929837104,943206708l875966770,959789356l825242169,946616119l875901492,909586740l926234412,875706168l946616627,809055543l858993201,842283308l892352568,946616630l892809524,909588790l959789100,842020400l946616375,808793394l926363701,892483628l875966515,963392049l825702704,825767224l909261100,943012148l946614576,892547641l909456690,892811308l892745273,929838385l926167350,859387957l892811308,842084409l946615091,909194807l892745268,875706412l858863673,946615600l926102834,926168883l959461676,825635379l946615603,875574578l825372724,959789356l942813751,963391792l842479925,808663091l842283308,909521975l946616631,926233911l925906485,909261100l842282547,946615857l808662322,842085430l959461676,892875063l963391800,959723058l825243701,842283308l959853623,946615346l926233911,925906485l892483884,842346553l946616368,808662322l926299190,959461676l892875063,963391800l959723058,825243701l943011884,942683704l963392564,926496050l909719856,842610732l892351545,946616633l808662322,842085430l959461676,892875063l963391800,959723058l825243701,942684204l959920185,963393588l842086704,825242936l825505580,842282293l946615858,825504313l825242422,959789356l959722808,929837104l825766196,942814774l859060524,943011632l946615608,842086709l842216756,825636652l859125556,946615096l809055543,858993201l909588524,909391409l946615606,892809524l825374008,959789100l842020400,946616375l808793394,926363701l892483628,875966515l963392049,825702704l825767224,959461676l892875063,946615608l892547641,909456690l892811308,892745273l929838385,926431029l858862641,892811308l842084409,946615091l909194807,892745268l875706412,808532025l946616628,926102834l926168883,959461676l825635379,946615603l892351794,825241912l959789356,942813751l963391792,842479925l808663091,842283308l909521975,946616375l926233911,925906485l909261100,842282547l946615857,808662322l842085430,959461676l892875063,963391800l825702704,892876088l842283308,959853623l946615346,926233911l925906485,892483884l842346553,946616368l808662322,842085430l959461676,892875063l963391800,825702704l892876088,943011884l942683704,963392564l926496050,909719856l842610732,892351545l946616633,808662322l926299190,959461676l892875063,963391800l825702704,892876088l942684204,959920185l963393588,842086704l825242936,825505580l842282293,946615858l825504313,825242422l959789356,959722808l929837104,892809524l842608689,859060524l943011632,946615608l842086709,842216756l926234412,959461176l946615088,809055543l858993201,909588524l909391409,946615606l892809524,892744248l959789100,842020400l946616375,808793394l926363701,892483628l875966515,963393334l825702704,825767224l842610732,858862649l946616630,892547641l909456690,892811308l892745273,929838385l926431029,858862641l892811308,842084409l946615091,909194807l892745268,875706412l925907001,946615097l926102834,926168883l959461676,825635379l946615603,875574578l825372724,959789356l942813751,963391792l842479925,808663091l842283308,909521975l946616119,926233911l925906485,909261100l842282547,946615857l808662322,926299190l959461676,892875063l946614584,876163641l959853361,842283308l959853623,946615346l926233911,925906485l892483884,842346553l946616368,808662322l842085430,959461676l892875063,946614584l876163641,959853361l943011884,942683704l963392564,926496050l909719856,842610732l892351545,946616633l808662322,842085430l959461676,892875063l946614584,876163641l959853361,942684204l959920185,963393588l842086704,825242936l909521196,825242420l1815490609,875706680l808662577,892939313l875903033,1815097401l909194295,892679480l876162102,892809267l1815427128,825832760l859124786,892808242l808925239,1815294009l959788856,858927408l926428211,875966774l1815426614,925971512l808466485,892873785l808857657,1815623474l892678712,925906224l842542135,909128501l1815228724,926494777l943011889,926428209l875966774,1815295281l858929464,892678709l926428214,909523253l1815425333,875640375l959984951,926428211l825243957,1815294770l825636664,909521974l842542133,808991028l1815556917,859124280l876032823,809053239l909259577,1815425841l808792632,842019892l892939313,842151737l1815162936,926496057l859321138,876162096l909391666,1815492406l892679992,808858935l842607671,875967286l1815490866,859124280l825505328,809053234l942749497,1815164981l825636664,892417078l876162099,909391666l1815360057,892679992l808858935,842607671l892352821,1815621682l859124280,909391408l809053239,942749497l1815164981,825636664l892417078,892873779l808859704,1815360568l959787577,960049207l959982646,808728882l1815689525,859124280l825505328,809053234l942749497,1815164981l825636664,892417078l808987699,926431544l1815622713,825831481l808794162,876031025l875902257,1815491122l875706680,808662577l892939313,875903033l1815097401,909194295l842018866,876162096l892809267,1815427128l825832760,859124786l909585458,892810289l1815296051,959788856l858927408,926428211l875966774,1815426614l925971512,892811061l892873779,808857657l1815623474,892678712l925906224,842542135l909128501,1815228724l926494777,943011889l892873777,909652793l1815556921,858929464l892678709,926428214l909523253,1815425333l943142199,825504055l926428211,825243957l1815294770,825636664l909521974,842542133l808991028,1815164978l859124280,876032823l809053239,909259577l1815425841,808792632l808532021,892939313l842151737,1815162936l926496057,859321138l876162096,909391666l1815426870,892679992l808858935,842607671l875967286,1815490866l859124280,825505328l809053234,942749497l1815164981,859387192l859387448,876162103l909391666,1815360057l892679992,808858935l842607671,892352821l1815621682,859124280l825505328,809053234l942749497,1815164981l859387192,859387448l959982647,842347314l1815491893,959788856l825570870,909585461l892810289,1815296312l959788856,858927408l926428211,875966774l1815426614,959722040l825766200,842542134l859255605,1815557175l859385913,858863154l842542133,875835445l1815163440,926496057l808989234,876162097l909392178,1815359798l926037049,943076916l926428209,892810549l1815556150,859189817l825373750,842542134l909128501,1815228724l926494777,943011889l892939313,876099897l1815558454,926037049l842610228,926428212l892810549,1815556150l959787577,808596784l842542136,909128501l1815557684,926494777l943011889,892939313l876099897,1815558454l943207736,876097590l842607668,808925493l1815492921,959592760l959787060,842542137l909128501,1815228724l926494777,943011889l892939313,876099897l1815558454,959983672l876164920,809053240l942813497,1815162933l892417079,842150965l959982646,909194290l1815162931,943273273l809055285,876031024l926169393,1815360564l808662073,943207735l892873781,875704633l1815229237,875640375l942880055,926428211l825243957,1815294770l825636664,909521974l876096565,959788849l1815229232,809055544l926036022,842542136l892351797,1815557936l859124280,825505328l809053234,942749497l1815164981,842216505l942946096,959982641l842347314,1815491893l959788856,825570870l892808245,825702455l1815294260,959788856l858927408,926428211l875966774,1815426614l959722040,909455672l842542128,859255605l1815557175,859385913l858863154,842542133l943009845,1815162929l926496057,808989234l876162097,909392178l1815359798,926037049l943076916,926428208l892810549,1815556150l859189817,825373750l842542134,909128501l1815228724,926494777l943011889,876162097l925905459,1815164980l926037049,842610228l926428212,892810549l1815556150,959787577l808596784,842542136l909128501,1815228724l926494777,943011889l876162097,925905459l1815164980,943207736l876097590,842607668l808925493,1815492921l959592760,959787060l842542137,909128501l1815557684,926494777l943011889,876162097l925905459,1815164980l959983672,876164920l809053240,942813497l1815162933,892417079l842150965,959982646l909194290,1815162931l943273273,809055285l876031024,825767985l1815621689,808662073l943207735,892873781l875704633,1815229237l943142199,809054263l926428211,825243957l1815294770,825636664l909521974,876096565l943011633,1815492407l809055544,926036022l842542136,892351797l1815557936,859124280l909391408,809053239l942749497,1815164981l875967033,909258803l959982645,842347314l1815491893,959788856l825570870,892808245l825702455,1815294260l959788856,858927408l926428211,875966774l1815426614,959722040l808661304,842542132l859255605,1815557175l859385913,858863154l842542133,875835445l1815163440,926496057l808989234,876162097l909392178,1815359798l926037049,926299700l926428217,892810549l1815556150,859189817l825373750,842542134l909128501,1815557684l926494777,943011889l842607665,808662070l1815426610,926037049l842610228,926428212l892810549,1815556150l959787577,808596784l842542136,909128501l1815228724,926494777l943011889,842607665l808662070,1815426610l943207736,876097590l842607668,808925493l1815492921,959592760l959787060,842542137l909128501,1815228724l926494777,943011889l842607665,808662070l1815426610,959983672l876164920,809053240l942813497,1815162933l875968049,825307187l942421552,825504313l825242422,959789420l959722808,925642800l825766196,842478390l859060588,943011632l942421304,842086709l842216756,926234476l959461176,942420784l809055543,858993201l909588588,909391409l942421302,892809524l808596792,959789164l842020400,942422071l808793394,926363701l892483692,875966515l959197745,825702704l825767224,959461740l808662326,942422324l892547641,909456690l892811372,892745273l925644081,926167350l859387957,892811372l842084409,942420787l909194807,892745268l875706476,808532025l942422068,926102834l926168883,959461740l825635379,942421299l875574578,825372724l959789420,942813751l959197488,876163636l875640374,842610796l926103352,942420536l808662322,842085430l909261164,926234932l959199033,825766452l825438261,892483692l959526707,959199284l876163636,808464694l959789164,892352817l942422327,808662322l926299190,959461740l892875063,959197496l809055538,858993206l842283372,959853623l942421042,926233911l925906485,892483948l842346553,942422064l808662322,842085430l959461740,892875063l959197496,926496050l959854385,892483948l825569337,942421561l808793394,926430517l825505644,875902009l942420272,825504313l825242422,959789420l959722808,925642800l825766196,909193526l842610796,892482867l942421813,825504308l859320370,825636716l943011636,942421561l809055543,858993201l909588588,909391409l942421302,943273010l858796849,959461740l959918641,942420025l875901492,892745267l892483692,808727600l959199025,842479925l825243698,909261164l859387441,942422073l842543412,942879281l959789164,842020400l942422071,808924466l859255089,892483692l875966515,959197745l825702704,825767224l959461740,892811317l942420785,926102834l942946609,842283372l825635897,942420016l959527221,959919408l892483692,875966515l959199030,825702704l825767224,842610796l842019128,959199033l925905716,876099637l842610796,959985462l925643830,926431029l808466736,892811372l842084409,942420787l909194807,892745268l926234476,909195064l942420279,859125808l892351793,959461740l809055538,925643318l926431029,825243952l892811372,842084409l942420787,909194807l892745268,842283372l808530484,942421812l909522992,808596274l959789164,926167601l942420025,808662322l926299190,959461740l892875063,942420280l892483893,892745781l942684268,825831989l942421561,858797623l858929202,959789420l926364982,942421815l808662322,842085430l959461740,892875063l942420280,842610736l925970996,892811372l825243447,959198773l909325874,875903283l825505644,926169142l942421816,825504313l825242422,959789420l959722808,925642800l876163380,842217782l959461740,909455923l959198001,943075892l808859955,825636716l959854388,942421041l809055543,858993201l909588588,909391409l942421302,943273010l875640881,959461484l808858928,959198773l858797618,943075384l892483692,808727600l959198002,842479925l825243698,959461740l825375027,942420536l926429753,876099379l892483692,875966515l959197745,825702704l825767224,909261164l825833778,959198009l876032564,875706678l892811372,909457205l959199024,809055538l942682677,892483692l875966515,959199030l825702704,825767224l909261164,825833778l959198009,842217776l842085941,959789420l825308724,925644343l926431029,825504818l892811372,842084409l942420787,909194807l892745268,926234476l825374520,942420536l942813748,926365489l892483692,825372727l925643577,926431029l959592753,892811372l842084409,942420787l909194807,892745268l875706476,808532025l959198772,808531506l875836211,959461484l892613936,942421553l892351794,892350776l959789420,942813751l959197488,959658288l842543410,842283372l892614708,942420787l909522992,808596274l959789164,942682675l942421560,808662322l842085430,959461740l892875063,942420280l876032569,825636660l892483692,825570102l942421553,942682676l909326645,825505644l909193780,942421042l825504313,825242422l959789420,959722808l925642800,825635124l842347065,859060588l943011632,942421304l842086709,842216756l825636716,859125556l942420792,809055543l858993201,909588588l909391409,925644086l926431029,808924721l909261164,859256369l942421556,875901497l842477881,926234476l875640632,942421041l809055543,858993201l909588588,909391409l942421302,892809524l876164151,959789164l842020400,942422071l808793394,926363701l892483692,875966515l959197745,825702704l825767224,842283116l825438516,959198001l959527216,842609714l892483692,942945078l942421302,926233906l909522992,892483692l875966515,959199030l825702704,825767224l842283116,825438516l942420785,892547641l909456690,892811372l892745273,925644081l926431029,858862641l892811372,842084409l942420787,909194807l892745268,926234476l959461176,942420528l892483893,858994740l892483948,892417849l925643057,926431029l926169394,892811372l842084409,942420787l909194807,892745268l926234476,959461176l942420528,859125808l892351793,959461740l809055538,925643318l926167350,825766709l892811372,842084409l942420787,909194807l892745268,875706476l892418105,942422325l926102834,926168883l959461740,825635379l942421299,875574578l825372724,959789420l942813751,959197488l959658288,842543410l825505900,842084920l942420531,858797623l859254835,959461740l825636148,942421048l875574578,959524916l959789420,942813751l942420272,825635385l909523252,959461740l926364978,942421304l875901497,842346808l909521260,959852852l741552432,875706680l808662577,892955697l875903033,741355577l942748727,875639096l842558512,892548661l741814577,808596536l859387192,876047414l842150961,741357875l875706680,808662577l892955697,875903033l741355577,942748727l875639096,892890160l858927417,741881399l909261112,959525937l842558514,875835445l741945648,926496057l808989234,959999025l875640370,741750329l808792632,842019892l842624051,858796342l741618739,842609976l959460661,842558514l943009845,741683249l926496057,808989234l959999025,875640370l741750329,825375032l943206965,842624055l808662070,741422903l808858169,909129779l842558516,909128501l741486900,926494777l943011889,809004081l943011896,741423158l926234424,892416055l842624054,859190070l741619001,909194295l943141944,959999031l909194290,741421107l943273273,809055285l876047408,808793905l741881392,909457208l875772211,892890161l825373497,741947699l875968049,892350515l946616121,825504313l825242422,959789356l959722808,929837104l943075636,842216756l909588524,825833776l946614834,809055543l959787570,892483628l808727600,963393329l842479925,825243698l842610732,959721782l946615862,875574578l808595508,959461676l959918641,946614329l876032569,825504308l892483628,808727600l963393329,842479925l825243698,842610732l959721782,946615862l943274032,808466231l959461676,892875313l829174064,859059766l875769904,959982640l909194290,1815162931l943273273,809055285l876031024,859125041l1815098932,959787577l959526192,842542135l892351797,1815558197l959525943,909194804l959982647,909194290l1815162931,943273273l809055285,876031024l859125041,1815098932l842150968,926363960l892873783,909455929l1815425590,943142199l842608951,926428214l825243957,1815294770l825636664,909521974l892808245,825702455l1815557425,808662073l875640375,876096569l859059506,1815688497l808792632,808532021l892939315,842151737l1815162936,909261112l909718577,876162102l909391666,1815361334l892679992,808858935l842607671,875967286l1815490866,859124280l825505328,809053234l942749497,1815164981l892678712,909324343l876031025,892876337l1815230770,875706680l808662577,892939313l875903033,1815097401l858862647,892876341l842607666,959591478l1815427124,959591481l825439284,909192243l909456438,825242161l842610796,859189556l959197488,892877109l808466740,825505644l943076659,959197749l925905716,959721782l808860012,842609712l942421808,875574578l858927156,959789420l942813751,942420272l859321655,808793911l892483692,808727600l942421298,926102834l926168883,959789420l926298677,942420273l875574578,825372724l959789420,942813751l942420272,859321655l808793911,942684268l959984181,942420789l858797623,858929202l959789420,909194804l942420280,808662322l926299190,959461740l892875063,959197496l876163636,926102325l942684268,959920185l959199284,842086704l825242936,825505644l842282293,942421554l825504313,825242422l959789420,959722808l925642800,943206708l876099632,942684268l892416821,959198512l825766452,876164147l926234476,942683960l942422073,809055543l858993201,909588588l909391409,925644086l926431029,909325362l909588588,825833776l959197746,808531506l892549170,892483692l808990000,959199033l842479925,825243698l892811372,926364472l942420021,842543412l959656497,909588588l808661808,959198007l892614960,876097846l892483692,808727600l959199537,842479925l825243698,892811372l926364472,959197237l959527216,909390386l959789420,892482103l942420789,875705650l808859955,959789420l942814520,942421044l842019380,926363953l825505644,926102837l942421809,959460919l825372985,892483692l876032051,959198772l842020404,926037301l842610796,960050998l959198264,825766452l808464436,892483692l959525938,959197232l943075892,842348851l825505644,825309240l959199283,925905716l892482615,842610796l858928435,942420785l943273010,825766448l808860012,892417328l959197233,858928690l909324595,959461740l842152241,942421044l859190578,909719605l909588588,858927920l942421296,842217781l808597040,942684268l960050488,824980021l859059766,959788086l892955703,926037305l741814578,825832760l909587250,842558521l808991028,741488951l959787577,808596784l959999024,859321394l741487414,892941625l959984434,959999030l808532018,741552184l859387192,858861874l892890166,909719352l741881909,808859448l959787827,876047409l892678961,741487416l892874808,909719858l842558521,859255605l741946162,825832761l926365753,926444595l909523253,741356085l926496057,909326648l892890163,909719352l741553206,875706680l842085176,876047414l909456177,741356856l809055544,842151989l876178485,926363699l741488694,959722040l892678456,876178486l926363699,741487412l825831481,858796083l892955703,858928441l741751096,892941625l808924722,842624055l808662070,741683509l876097592,876164150l809069616,892482361l741357107,942748727l943206456,809004088l875967544,741618484l859387192,909194808l842558515,892876088l741486896,959787577l808596784,842624048l892941366,741620023l842216505,909717559l892890169,959787065l741357111,959525943l943076916,809004081l892744760,741815604l825373752,926167349l842624052,859059765l741488437,808596536l808726578,876178489l909392178,741487923l842216505,808924720l876112944,875639858l741618481,942748727l909193784,809069619l875902521,741684784l875967033,925906745l842558519,892876088l741553970,959787577l808596784,959999024l858863154,741880633l959787577,909392182l959999026,942748722l741553459,875967033l942814521,842558517l825504309,741355577l926234424,909194800l876047408,892678961l741749304,926037049l942946612,926444601l842021173,741814581l959722040,926036024l876112953,892874802l741881393,960050489l875968561,842624056l942814262,741879858l859385913,942880306l909208633,909325366l926496822,842610732l959984693,946616113l808858164,875967545l909261100,909194034l946615600,809055543l875573298,825505580l942684216,946614328l842086709,808989236l959461676,892811317l963391793,825833781l858861879,959789356l859059512,929838136l943206708,959525168l909588524,959723057l946614578,909194807l892481843,892811308l960051512,946615349l959920181,875967287l909521196,842610228l1815164978,943011640l858928947,959982647l892811314,1815295797l809054264,875705141l959982641,842544178l1815164467,858862647l842544437,892873781l809054521,1815294776l808596536,875638834l876162100,842150962l1815230256,809055544l942946357,892939321l808858681,1815490612l909259833,808596536l909716532,808792112l1815623732,959722040l825766200,842607667l892352821,1815097394l875706680,859190072l808987698,942683704l1815623221,876164409l909193526,842607673l825439286,1815164978l892679992,875901751l808987704,943011896l1815294516,875639863l875968056,926428209l943077685,1815688240l926430520,926431033l842542137,808991028l1815360309,842216505l892811312,809053235l942813497,1815295287l892874808,892942386l959982643,942945586l1815490873,959984952l909390649,892873781l959983929,1815622709l875706680,909456945l909192241,858928182l926495284,959789164l808858161,942421302l825373236,892548917l875706476,892942137l942420273,909654069l809055026,943011948l825768247,942420275l942682676,926364467l892811372,926299705l942421559,942813748l808726578,892811372l892548917,959199284l959723058,859320885l825505644,892680246l942421301,859059506l859387705,959789420l859256887,942421041l943273010,959524912l909261164,942813233l942420276,942944825l859124530,959461740l859189298,942421554l960051253,926169394l892483692,842543924l959198262,842348848l909717809,842283116l960049206,925644087l942944564,859320632l942684268,808531510l942420276,959527221l875574833,842610796l943208496,942421816l942682676,925906742l842283372,926495799l942420021,909194807l842478387,892483692l909259826,925642808l942944564,909719606l942684268,808531510l942420276,876163641l842609458,892942444l859060534,942421048l942682676,925906742l892811372,925970489l942420533,909718839l875968310,892483692l842543155,925643825l876032308,892876600l942684268,960049717l942422326,875901492l959787315,875706476l892418105,959199029l909194802,842414135l842283116,926494774l959198769,842348853l926496819,842283372l926496568,959198521l959527216,959655988l959789164,892942385l959199284,926429748l926102841,909521260l842019124,741946420l858928184,876099636l842624057,926101558l741684272,959722040l892678456,876112953l892874802,741881393l875706680,926102328l809004087,926431544l741486647,959788856l875902774,876047412l959526449,741355829l909652024,875573558l842558513,875574581l741488181,808597816l809056568,959999032l875837234,741552181l926234424,825503799l892955703,808597817l741880372,876164409l909520950,842558512l876098872,741355573l825373752,876165428l876178483,959459379l741749816,892874808l892942386,876112947l926364722,741814582l909259832,842149937l959999032,808728882l741881909,808596536l943076664,876047411l842347825,741618745l943011640,858928947l892955703,942750009l741421113,892874808l942945337,926444594l959657525,741815347l926429240,943011378l892890165,909455929l741879857,842216505l943141687,842624049l959722041,741685040l825635385,808859446l842558521,942879797l741685047,909717561l909259317,892955704l825832761,741423156l909194295,926037048l842624053,808465206l741945394,892941625l842609714,892955696l943272249,741553714l909261112,909718577l876112951,859320882l741486899,909717561l909259317,926444600l892810549,741422387l942748727,959656248l926444596,875966774l741421625,825636664l842085174,809004085l942683704,741488181l909718841,909260597l809004085,809056568l741357367,942815544l808661297,876112952l926167858,741880115l959722040,909588791l892890166,842414136l741619763,875706680l859190072,892955702l925972793,741486897l959983672,926495794l876047414,825767985l741815606,909652024l926233142,959999031l808990258,741618738l959722040,875573560l959999030,859060018l741881913,926233144l892614198,809069616l909128249,741356083l959984952,876163641l959999031,808728882l741618739,892678712l875574320,876112948l825569586,741487154l858862647,859321653l842558514,959657013l741554487,959983672l959723832,959999025l959983666,741815606l926429240,875639609l876178480,959723314l741684279,926234424l825505328,959999026l959461426,741947191l808597816,959658296l842558518,959460149l741423412,875705400l875968567,876178481l842084403,741685553l858928184,926234420l842558515,808991028l741947186,842150968l959723057,892890166l876165432,741421874l875967033,892810041l842624049,943075638l741421617,875639863l809055800,842624050l808465206,741945394l842150968,825241912l892955702,960049465l741750834,909261112l909718577,876112951l859320882,741486899l909717561,909259317l926444600,892810549l741422387,875968049l842543670,946615351l909194807,825375028l909588524,825439793l946615602,959789104l842544180,959789356l842478902,946615606l960051248,808924976l959789356,909194804l946615863,959460919l875640376,875706412l925907001,946616376l909654069,876098354l842610732,909326388l963393075,858928690l942683697,892811308l875901752,929838132l842412340,925970480l892811308,909520951l946616631,842610741l825571640,842283308l925906487,963392309l825242420,926233392l959789100,825702451l946614329,875705650l808466737,892811308l825634871,929837110l942944564,808794424l842283052,892875827l946615097,876032569l825767733,875706412l842020921,963391800l809055538,808464949l959789356,909325624l963393585,842348853l809056307,892483628l825243445,946614576l960051253,809055794l909588524,858993456l963392562,808531506l909326386,892614700l925972019,946614578l926102834,943207475l892811308,909457205l963392560,858928690l808465969,959789356l876163385,929837361l825766196,909717557l892811308,909520951l946616631,842610741l825571640,842283308l909521975,963392311l825242420,926233392l959789100,825702451l946614329,875705650l808466737,892811308l825634871,929837110l942944564,808794424l842283308,926495799l946615604,842610741l808988984,959592748l809055282,963392823l926496050,959854385l959789356,808990006l946616627,942750005l942945593,842610732l943011640,929838130l892809524,892482352l842283052,943207475l963393844,858797618l892612663,892483884l942945334,963392821l909194802,959460919l859060524,959852594l946616118,942750005l942945593,892811308l842478392,929838643l876163380,858863925l892811308,842151735l946616624,892483893l859322422,959592748l943207474,963393329l909194802,959460919l942684204,842348084l963393328,825702704l875575351,909261100l892481585,929838392l842281268,875901235l808859948,925906224l963393331,959527216l858862389,875706412l842020921,963391544l809055538,808464949l942684204,892746037l963391539,876032564l959919670,842283052l875902005,946614838l859190578,909390134l842283308,959919159l946616372,926429753l875573559,909521196l909260340,1815295031l825635385,942683958l808987705,859190840l1815491635,959722040l926036024,876096565l909193778,1815688242l892482616,859059252l842542130,909128501l1815098929,858928184l875902516,876096567l875836722,1815623473l842216505,858927671l842607670,858796342l1815162934,875639863l825505592,926428215l926103605,1815556914l825439289,825831476l959982647,959658290l1815556403,942815544l825308983,909192243l959722550,892744759l892483948,842477625l942421301,825242164l859321145,959461740l842152241,959198260l876163636,925905716l959461740,842150453l942422322,909587762l943206710,959789164l926430512,925644084l942944564,892678455l959461740,926036533l959199027,892614965l809056313,875706476l925907001,959198264l809055538,808464949l909588588,942880305l959197241,876032564l808990262,859060588l858796336,942421813l942881077,809054519l909588588,858993456l942422327,875901497l875574328,842610796l960051248,942421808l959789104,825242423l842610796,808793912l942421557,926495794l808465721,909261164l875902515,925643833l876032308,842281017l942684268,842019637l959197490,825702704l825700408,825505644l808465719,942421558l808988977,909455416l959461740,842151222l942422070,842610736l943273523,825505644l892351799,942421304l875770420,959723576l842283372,926364727l942421040,942682681l859255608,909261164l842412848,959199287l842479925,925971251l926234476,909129528l959198771,842610997l926363952,892483692l959854135,925642806l926167350,825505333l842610796,876099382l959199540,943012144l909326134,842283372l925905460,925643321l892547380,959722804l842283116,825504052l959199538,909392181l808923441,875706476l808532025,959199028l825766452,825374004l842610796,808793912l942421557,842543412l842215985,942684268l892417590,942420789l909587762,825833783l825505644,909653555l942421298,859125808l892351793,909261164l842412848,925644855l926431029,959918386l892811372,842084409l942420787,876163641l825767985,926234476l825374520,942422071l959460919,842150201l909261164,942813233l942421299,875574578l925970484,959789420l942813751,959197488l959658288,842543410l892483948,876164665l942421557,892876848l808532279,842610796l892679223,959199026l842348848,825569841l942684268,825375031l925644081,892547380l892941622,959789420l842478133,959199025l876163636,858862388l825505900,809055543l942420275,892416564l875575088,842283116l909128240,959198262l876032564,943142454l909261164,942878769l942420534,909654069l943010099,892811372l892548917,959199284l943012144,892942646l825505644,859058488l942421042,960051253l859388212,892483692l876032051,942420532l943011890,959591733l892811372,859058231l942421559,892352816l842282293,842283372l909521975,959197240l943012144,875771192l943011948,875772217l942420790,959920181l842216246,959789420l909194804,925642808l825635124,808597303l942684268,875901497l942422328,926167604l876098360,875706476l808466489,942421042l926429753,858861879l959461740,959525429l959199031,909718834l926233657,942684268l959919416,942422320l842086709,858796853l859060588,825372976l942421305,875770420l859256119,842610796l875575600,959197746l825242420,892417584l909261164,859387441l959198777,943012144l842217270,959789420l909194804,925644856l825635124,959657784l909261164,892416049l959198261,876163636l842019126,842610796l943208496,942421560l859321655,825701430l892811372,858994485l942421296,926429753l842346549,959461484l892613936,824980785l842282550,842347315l809069616,959526713l741947440,825635385l959461174,842558516l808991028,741552688l909718841,892810805l876112952,943141938l741619763,959787577l909392182,842558514l808924469,741816624l808859448,959985977l876178487,842281267l741881905,926234424l875967792,842558520l959920436,741355829l892941625,842151730l842558513,825701173l741880889,959591481l808531508,876178480l892614962,741553208l808597816,825505848l842624057,808662070l741422903,808596536l808924728,876178484l808596530,741486896l909652024,842215990l876178480,909586483l741356849,859124280l825505328,842558514l842281525,741552953l909259832,876032049l909208627,859059254l842477874,842283308l909521975,963392055l858797618,875771190l959461676,926431285l946615352,876163641l943207728,892483628l909325362,929839161l892547380,909457462l943011884,859322679l946615608,909522992l875705138,942684204l892612658,946615353l942682676,942814771l959789100,943011122l963393589,925905716l876032311,942684204l842609205,946614581l825766457,926364977l909588524,909391409l963393077,842348853l808726836,959789100l875968563,963392050l842282546,842609721l859060524,909457200l946616370,959920176l876032818,825505580l875705653,963391796l959591986,859126073l959789100,842609968l946615349,943273010l825636145,942684204l892483126,946614840l909587767,959461689l959789356,942879285l946616376,892352816l825636150,959789356l825242169,963391544l943274293,892942644l892811308,892810809l963391540,959527221l926102071,859060524l842282802,963392313l943012144,959985464l959461420,808858928l946615348,959789104l858796855,959789356l842545457,946616373l875901492,808857907l859060524,842151730l963393332,892746032l943075890,892483628l842149943,929837360l842281268,909194291l959789100,942684465l946615091,858797623l876098867,942815276l842414133,963393337l875573302,892744761l909261100,842019636l946615861,926429753l892876595,942684204l943206967,929838904l842281268,858992946l942684204,892483126l946616119,926167604l909194297,875706412l808532025,946615092l926233911,825570101l942684204,926431289l963393842,842348853l842610739,892483628l875967286,946615088l859321650,959853107l942684204,875770425l963393075,809055538l825766966,909521196l926495796,1815426873l943273273,875967541l876162097,859321906l1815557172,808597816l892746040,808987698l909521976,1815163698l859124280,858927927l876162105,892809267l1815622198,876163129l825702197,876031030l808990769,1815361592l909652024,875573558l842542129,825701685l1815556657,959722040l825766200,926428209l909326389,1815359794l842216505,909586999l808987697,942814520l1815098681,808858169l943142451,926428216l876033333,1815491123l959592760,875966516l876096563,842543666l1815099698,875639863l842610488,876162103l825307187,1815425585l959787577,909391152l876031029,875901745l1815491637,875967033l942946610,876162101l875837746,1815294259l875639863,876165176l959982645,909194290l1815162931,959787577l942944311,876031029l959526449,1815623223l942747960,892352560l809053238,842348089l1815623218,959983672l959853362,876031032l808793905,1815427125l858928184,876099636l876162105,926168882l1815359543,959722040l808794423,926428217l959854389,1815294265l808596536,859191601l876031031,875901745l1815295285,808662073l875640375,842542137l825440309,1815689012l825375032,909719094l892873778,926496568l1815557944,809055544l942813238,842607665l959591478,1815361588l959591481,825439284l876031027,808990769l1815425329,875706680l808662577,892939313l875903033,1815097401l925971511,943009845l842542128,909325877l1815557430,859189817l808923958,842542130l808991028,1815099703l909652024,943010358l926428210,959854389l1815687225,892941625l943207218,808987704l909455417,1815164469l960050489,942747698l892939312,876099897l1815427385,959788856l875902774,892939312l926495033,1815556914l926496057,892351282l892939320,859125817l1815623480,809054264l875574837,959982644l925971506,1815557176l825832761,808466489l876096561,859059506l1815098929,842216505l875704887,809053239l842348089,1815623218l926233144,808596016l876031025,858928177l1815490868,825832760l859320377,926428211l858992694,1815361589l892875320,959591992l909716535,959721520l1815426612,875967033l892481587,959982646l859256882,1815427127l926429240,943208498l876031031,842150961l1815294769,909652024l926233142,876096567l959919154,1815490868l959722040,875573560l926428211,892810549l1815164211,959983672l842479672,892939321l858928441,1815230776l909455928,808728115l842542131,858994741l1815688754,959983672l859058994,842607670l909130037,1815164980l875968049,959920436l959198519,892877109l825505332,842283372l875771958,942421812l942682681,842348089l942684268,842413620l942420275,926102834l959656499,859060588l909457200,959199282l892614960,909195063l825505644,942684216l942421048,909522992l825503793,892483692l825308981,942421810l943273010,825309233l892811372,842412856l959198257,926036788l825636658,842283372l909521975,942422071l909654069,909324594l892811372,942880565l942421297,942682681l959525944,909261164l925905716,942420279l942682676,875575094l2019911032,926234476l909129528,942421555l959460919,842150201l842610796,959656246l942422323,875574578l842149940,942684268l858994999,959198009l859059762,892481585l842610796,926103352l942420536,926495794l892679481,842283116l875640113,959197240l959723058,892811060l959789420,942879285l942421049,943274032l926102073,942684268l825506103,942420278l892352816,942683444l959789164,926167601l925644600,876163380l875575605,842610796l942814513,959197240l859059762,825702192l842283116,926300208l942421040,808662322l926299190,959461740l892875063,959197496l909325874,959592244l825505644,842348598l942420537,825504313l825242422,959789420l959722808,925642800l943075636,875835445l892483692,909521718l959199029,909325874l842020659,875706476l925907001,942420025l909522992,842544434l892811372,960050743l959199536,842348853l943208499,959461484l892745008,959197494l842610997,808988976l959789420,959723577l942421305,909718839l808727863,842283372l808464948,942420274l959920181,858928695l959789420,825766201l942420275,892352816l875835446,892483948l926298169,959198004l959527221,875573304l842283116,825439285l959197238,926036788l926167602,959461740l842151222,942422070l808924466,825242162l825505644,875770420l942421553,959527221l858994736,909588588l892547888,942421048l943011890,926495286l808860012,876164144l959198518,859059762l909455920,842610796l926103352,942421304l842479664,926431288l825505644,825373236l942420787,909522992l926364978,842283116l876164916,942421553l943273010,859058225l892811372,859125557l942420277,943274032l959592248,959789420l942879285,942420537l859190578,858797110l892483692,842216248l942422326,842610736l909325363,892483948l875966521,824979768l875836982,926496569l892955701,875903033l741422134,909259833l875836216,959999031l959983666,741487926l876097592,858928694l842558513,859255605l741946162,808662073l842413367,809069624l926233657,741749047l942748727,943206456l809004084,825636408l741422128,892678712l842084663,842558519l825768244,741421368l943011640,825374259l876178484,842478131l741422647,926037049l926299700,892890168l842414136,741749553l892679992,825766711l959999029,943206450l741945652,875967033l926363699,876112945l909652018,741617719l959722040,808794423l842558512,859255605l741815351,942814265l858797361,842558513l875835445,741749040l926429240,959656761l809069619,859125305l741945400,942815544l943141687,842558515l959920436,741684533l825373752,942944565l842624048,876164150l741685047,892941625l959984434,809004084l959985976,741815090l926429240,909194297l809004081,875900985l741879861,825832760l943141938,876047415l892614961,741617721l926037049,926299700l926444594,892810549l741814326,909259832l892942384,842558514l909128501,741815860l926494777,943011889l809069617,926430521l741552437,926037049l842610228,926444596l892810549,741814326l959787577,808596784l842558520,909128501l741486900,926494777l943011889,959999025l808532018,741816626l892940345,859256376l842624050,909130037l741423156,909194295l959919160,892890161l809054521,741552952l926430520,909326137l842558512,959920436l741879861,808465977l909392180,842624053l808662070,741750066l808662073,809054770l809069621,809055033l741683257,858862647l892876341,909732914l808792112,741947444l809055544,842151989l892955702,925972793l741552433,875705400l808728887,876047416l842347825,741881910l909259833,825373752l892955703,909260089l741748791,926037049l943076916,842624048l909521718,741748784l943010360,842347315l809069617,825374009l741751089,842412601l909195321,926116915l959524917,1815096374l1815096368,1815096368l1815096368,1815096368l1815096368,1815096368l1815096368,1815096368l875704370,842018872l808203829,892480876l842348597,741618741l741370928,943010349l808792118,946615861l909195570,842478641l959461676,909456692l963392055,959658288l842282544,942684204l926365753,946615344l926233911,909195315l825766188,808661557l1815228725,926496057l926234424,892939319l942750009,1815425841l926037049,926299700l876096568,858862642l1815164467,808596536l825832504,926428213l909129525,1815492404l959592760,858862132l876162103,808596530l1815427127,909718841l959723061,876096567l942945074,1815623989l842347064,842150452l808987696,876164920l1815228980,858862647l808531765,876162100l942946098,1815687735l959592760,842084916l926428217,943141174l1815558196,842150968l909259064,876031031l892418097,1815426616l808859448,842086713l942746678,892679473l859190838,825505644l909522996,925643060l926101812,942815536l842610796,959984693l942421809,859321655l808727095,892483948l943011897,942420020l892352816,808530742l892811372,842412856l942421809,959920181l943207734,909588588l892547888,824979769l842346808,808464435l926444600,926103605l741815090,876097592l876033590,876178480l909391666,741750582l892941625,943076658l876112949,942747698l741619256,943273273l809054773,926444600l876033333,741880632l875639863,859060280l892890169,876165432l741683762,825635385l909455664,842558513l892809529,741749811l892483896,942880564l876178483,876032563l741947442,842412601l808857907,876112948l909390642,741487925l892418097,959985968l946614835,859321650l859125554,959789100l859386163,946615093l892876848,875575097l825505580,959461171l946615859,926167604l926496824,942684204l825766455,946614322l859125813,909719859l892811308,892548917l946615861,859321655l925970998,959789100l892876080,946614324l859321655,942815030l825505580,876097846l963393592,808596276l808662839,942684204l859257141,963392048l943012149,808728377l943011884,825702711l929839408,842281268l859059762,892811308l909389879,963392051l808531506,926036786l959789356,809056569l946615858,875901492l808924723,825505580l858863672,946616377l859190578,892875573l842283052,892744755l963392564,960051509l842215481,842283052l959789104,929839155l942944564,825504824l959461676,842478900l963393584,943075892l926299188,909588524l876033072,946614833l926429753,926102326l825505580,959854644l946614832,842610741l909194295,892811308l892876345,963393846l943273266,926169141l909261100,808595505l963392566,925905716l892351542,959789356l825833527,946614320l942944825,892548659l909392172,859189558l963391543,943206964l926363697,892483628l876033591,946616375l808924466,842348080l842610732,842085683l829174072,909455672l959525426,809053241l909259577,1815163958l909652024,959460150l842542132,825768244l1815229749,943010360l825242419,959982646l825570098,1815229232l842608697,859191344l892873777,858927417l1815426615,926037049l909719348,842607665l892941366,1815097904l926429240,926234162l942746678,909194545l942879285,842610796l808988980,959199033l842348853,943207989l959789420,842545457l942422069,842610736l842608947,892483948l926037817,959197241l943143221,875966777l842610796,858928185l942421304,943273010l926364208,959789164l858863921,942420533l859321655,926234933l842283116,892876085l942421297,942813748l892482865,825505644l909654068,942421049l959460919,825372985l892811372,909129527l959199287,825636404l943206453,892483692l926036792,942421045l942682676,892482613l909588588,858927920l942420016,859125808l943077169,825766252l959590965,741880887l892678712,842084663l809069617,909653305l741750836,875705401l943140914,809004089l842413624,741487155l808596536,892614200l892890167,909652793l741356082,942814265l892350520,876047412l892614961,741487926l892874808,808990521l809004089,825636408l741355571,825831992l825308727,892890165l926038328,741945913l875705400,825506103l842624051,959854901l741684788,943206456l809056053,809069620l959526713,741422387l942815544,825308471l809069622,959526713l741749811,909194295l808794417,842624056l926101558,741946677l959787577,892481847l892955696,808727865l741685042,892679992l842216503,876178485l892614962,741947184l892940345,959525170l876178486,825504051l741750577,892418097l875771441,946614836l892547641,959853874l842610732,825766196l963392304,959527216l842281522,942684204l808597046,963392055l943274293,842152243l959789100,909128243l963392568,909392181l875641136,825505580l876034100,946616624l875901492,825242165l859060524,858796336l946614837,925972786l808990004,942684204l858928694,963393842l808596276,909390392l959461676,875903029l946615094,942682676l875641140,825766188l842412341,1815098169l943273273,942879797l892873781,875901497l1815294776,959722040l842346552,892873784l859388216,1815557945l909261112,842152247l892939317,808727865l1815492402,842412601l809055027,892939317l876099897,1815558454l959592760,943009844l842542136,892351797l1815361328,892418097l876098869,959198517l959723058,959853878l909261164,892746036l959197750,842348853l892942387,859060588l808728370,959198003l892746037,943011638l892483692,825503797l942422064,875901497l959591481,825505644l959526968,942422064l859059506,859387705l942684268,876165177l942420281,942814777l825637171,942684268l825440567,959197236l876032564,892614457l892483948,959852601l942422072,959920181l892744503,959592556l943011633,942422069l909654069,876098354l842610796,909326388l959198771,858928690l942683697,942684268l892352825,824980785l909455672,909718066l926444594,909129525l741947190,959984952l892942386,876178481l909391666,741553974l842150968,825439032l959996728,858863154l741552948,909717561l858993205,842542130l859058741,741552183l909194295,825571633l892939315,943011385l741618480,892874808l892481843,892822320l808925239,741355575l943010360,909259571l876096565,842543666l741685554,825831992l825766711,959982642l892811314,741488437l859387192,959656242l959996726,808989746l741619253,859189817l825372720,909585462l875966514,741749817l959788856,942814000l809053234,892482361l741617713,959787577l892614966,876110647l943141938,741357875l808596536,859059512l892873778,909652793l741356082,959984952l943077426,876031033l926233393,741552694l842347064,875836212l842621745,858796342l741751088,842414392l808923960,842542132l959460149,741423412l892941625,959526450l842542131,825440309l741618231,858929464l842543669,942760757l842282289,909391925l959789100,926102065l942420534,808662322l959789367,842283308l892351028,942421299l825373236,943273014l842610732,942815284l946024759,808924471l909587510,892483884l808923193,942420272l959459897,875705392l892483628,876163123l959197497,959723058l876164917,842610732l892940344,962801720l858928690,808793651l825505580,926495030l942421302,808924471l842217012,842610732l842020918,959198516l960051509,825438265l842283052,909325365l929247287,943206708l943272753,892483628l859124534,942421304l875770420,875836726l959789356,809056569l942420531,942682676l942881077,825505580l876099636,962801972l892614960,942682679l842283308,875837494l942421814,875574839l842085431,842610732l859191096,925644595l942944564,842021174l943011884,876032569l946026033,909718839l959853880,892483884l943011897,959199028l808531506,875966514l859060524,875968304l959198512,943012144l842217270,942684204l842348084,828586032l909455672,926167858l876162103,926363699l741683764,859189817l825372720,842542133l825768244,741946416l876164409,875638838l808987700,825833784l1664365104,942815544l909193273,876096564l859059506,741945913l875639863,942749752l892873777,926430009l741488945,808662073l842610231,892939312l808727865,1664300850l959983672,892941106l876096567,842346802l741422130,959983672l859058994,892939318l926234169,741684786l892418097,959656502l959197241,876163636l959460918,959789411l859387188,959197240l959527221,926365496l959461676,859058739l942421044,959920176l892483122,959461676l858928438,959197747l943012144,926233143l825505635,859124793l959199289,925905716l858863926,943011884l825768247,942422322l925972786,808990004l842610732,842085683l942420024,909587762l925970999,959789155l926036529,942422323l942944825,959723569l825766188,808661557l741617973,892941625l909719090,892939313l892877113,741750585l959722040,959918136l876110643,909652018l741750068,943207736l858862134,892939319l808727865,741685042l825831481,808794162l842607665,825439286l741816370,959983672l842019129,809001776l926234680,741814329l825831992,825308727l876162098,859255347l741880373,959983672l858929464,842607669l959854901,741815604l943207736,842084918l876110648,909390642l741684277,926233144l825700400,876096566l842346802,741815346l909194295,875574584l892873784,875704633l741357618,926233144l875706422,892953392l808727865,741619506l926430520,942683705l808987701,909455417l741618992,892940345l842348600,842542132l808924469,741618995l959788088,959918389l892887858,909719352l741357616,909259832l942944305,842607670l959854901,741750068l909261112,925971249l959982643,858863154l741487412,942815544l926101809,842621746l858993206,741355572l959722040,875573560l876096560,875836722l741685558,926496057l959590962,876162099l926429747,741553459l959787577,859256368l876045110,825373745l741750584,842150968l943142705,842607669l943272502,741422641l909717561,876097840l876162099,825504051l741749300,909194295l959919160,959996721l909588530,741946424l943011640,825374259l876096562,842348853l741618232,892940345l875706168,892939320l959527225,741946673l926037049,926299700l876110649,925970994l741357623,808596536l875836984,809053240l959526713,741749049l875901496,909260851l842542129,959920436l741684791,859124280l842478135,892887863l959983929,741945400l842608697,842414128l809053236,875705145l741946163,842216505l808794160,809053236l842348089,741881394l808596536,909521976l942760757,909325617l959591217,859060524l825702192,942422326l892876848,825831737l875706412,808532025l959198772,959527216l825700915,942684204l808923703,962803768l909586996,808857651l959789100,909259315l959199287,825833781l858862649,959789100l825636915,942421557l842217781,808532273l825766188,892940853l1664104498,943273273l875967541,808987697l926496056,741553461l959722040,808661304l808987697,892678201l741355576,892483896l925972788,876162103l859191090,1664496944l892941625,892612665l876096565,842085426l741422392,926233144l942749238,809053240l959787577,741750581l892418097,825309492l959197490,876032564l892614457,959461731l892876853,942420787l943273010,825766448l959461676,808661557l959197488,892614960l842152245,892483884l943011897,942420276l960051253,959723826l909261155,926168627l942420786,926233911l942945587,892811308l875967288,824981046l892678456,892614709l959982646,925971506l741422136,842609976l859321397,959996723l809054258,741618228l875967033,875902265l892873776,892481849l741749808,959983672l808792882,842607664l943272502,741422641l909194295,875574584l876110643,942945074l741946424,892874808l909586739,842542134l876032313,741945907l959983672,909718322l842607665,909130037l741816372,959787577l909392182,842556211l842020661,741618996l943207736,825635126l926428215,858992694l741881907,858929464l959918389,842542134l959920436,741553719l892482616,942748724l876110645,959524914l741880630,892874808l858993972,959982646l808792882,741683509l858929464,926363701l842542134,909522741l741881905,809055544l876034101,942760757l842413361,909654323l892483628,842150712l942421300,959460919l808531512,842283308l909521975,959198007l808531506,842414131l959789356,959983929l946025264,858797623l943207219,959789356l943142967,959199282l959527221,825635384l909261100,909588017l959197488,859059762l858862896,959461676l943142965,946024498l892483893,859124533l875706412,926496569l959198006,842217776l859386678,959461676l926364980,959199025l875903285,959918640l943011884,825700921l962802741,926036788l808465714,959789100l892941616,942420016l808989241,892482873l959592492,808728369l942422326,942881077l942945335,909261100l858992689,962801973l959527216,959722034l892483628,859123765l942420531,892416564l859386160,909261100l808793651,942421555l825635385,942945332l875706412,892942137l946026544,875901492l892941876,892483628l808465460,942420789l875903024,808661813l943011884,859191607l959199539,825833781l926101816,959789356l909194804,962803255l842348848,959788081l959592492,859125553l942421556,926233911l825570101,942684204l926431289,959199538l842348853,943208499l892483628,875967286l946025264,859321650l959853107,942684204l892547641,959197232l809055538,825766966l825505580,808531255l959198521,892877109l825505332,842283308l875771958,946026292l942814777,909457715l942684204,842413620l942420275,926102834l959656499,859060524l909457200,959199282l892614960,909195063l825766188,842151477l1664626743,909652024l875573558,842542129l825701685,741814833l959722040,825766200l926428209,909326389l741617970,842216505l909586999,808987697l892613944,1664365363l808858169,943142451l926428216,876033333l741749299,808859448l842216243,876162100l808990770,741487920l825831992,825766711l959982644,825506098l1664104504,909259832l842149937,842542132l825701173,741421111l926429240,926102073l876031029,808923953l741618489,825636664l892744758,892873784l926496568,1664233777l909457208,959525941l876096564,925970994l741552693,859387192l909193778,825764920l909718322,741881909l959983672,842019129l808987696,842413624l1664299571,825831992l859321399,842542132l842478389,741814839l825636664,892744758l926428216,909717558l741881397,859387192l943076920,876031024l808923953,1664561977l892940345,859256376l809053235,959526713l741684792,892418097l926102070,959197235l926429748,859387705l959789356,825505849l942422327,825439543l825635891,859060579l909588272,942422072l825635380,909719856l842283052,959723568l942420535,909522992l942814002,825505580l892680246,942421557l892876848,808990264l842283107,959460657l959197238,960051509l942813241,892483628l926429235,925643314l876163380,909521206l842283052,825439285l942420022,926364983l909194288,909588579l876033072,942421553l809055543,926233138l825505580,858798136l942422070,859321650l842610993,842610732l876098613,942421808l892678708,892417336l959789411,875573817l925644339,825635124l925972279,959789356l808990775,959199288l825766452,859386931l959789356,809056569l942422066,808662322l842151736,825505635l825635897,942421558l926167604,959854137l959789100,943010353l959197233,875836978l943273268,892483628l858863413,925643832l892547380,825635639l892483683,959983667l942421815,909194807l808923445,909392172l942944566,942421555l859321655,959789365l892811308,842412856l959199536,875639604l909457714,892483683l876097587,942420535l925972786,892418099l842283052,875966770l959198777,943206964l825307952,909261100l909194034,942421552l876163641,959526449l825766243,825635637l741423152,808662073l909195063,892873785l892875577,741552441l925971512,876033845l809053240,926430521l741880882,909717561l875574069,842621751l926167606,741750841l926496057,875901490l876031032,925972017l741486903,825832760l808990002,808987705l909521976,741815095l825831992,842216503l809067312,858928441l741618994,859189817l842478646,809053232l842608953,741487666l809054264,842020149l809053239,808858169l741685557,926233144l825700400,892953398l909260089,741685553l909194295,909588785l808987705,809056568l741814581,859385913l942878777,959982649l825439282,741879860l959525943,892745012l876176183,925905459l741618226,892418097l909193782,942421560l909654069,842609968l892811308,909718326l942421552,959656497l942945848,942684204l926169397,962802227l825242420,842150193l859060524,959918130l942420025,892352821l808727864,909261100l859321905,925644343l892547380,808858423l859060524,926363698l946024499,959789104l842019639,959789356l926496821,942420020l959920181,959459639l825505580,909259316l942420788,909654069l926168626,892483628l876033591,962803767l875836978,876164404l892483628,842544695l925644084,942944564l808727608,842610732l808988980,959199033l959723058,825569334l959592748,825832248l946024502,926298681l842347576,943011884l875771448,959197489l959789365,842609714l959461676,842478900l959197488,959656758l876098867,892811308l926365241,946025529l909391920,842544182l892483628,892678197l959197240,909392181l825700657,858863916l825243184,959199028l892350518,808661552l959789356,842545457l962803253,809055538l909195061,892483628l842543155,942421297l926298681,808595513l892811308,909129527l959198519,925905716l942684470,859060524l842543154,962802740l943012144,909719350l842283052,943142708l925643064,943206708l943208496,842283052l892875827,942420793l875770420,892680248l959592492,859060017l962802994,825242420l925972016,842610732l858994740,959199287l842348853,909719603l842610732,892679992l959198007,858797618l943272503,942684204l892547641,946024496l859321650,859125554l825505580,875902009l959197488,943143221l909587767,909261100l825767473,959198001l909127734,808858932l892483884,959787065l929247543,892678452l926430260,892811308l859125557,959198005l909392181,842477873l808859948,892614192l942420534,825635385l892418354,825505580l875902009,946024752l875770420,959723576l959461676,842479669l959198517,959656758l825374770,959789356l842478133,942421553l960051248,859256624l942684204,875770425l962803251,959789365l925970993,825766188l959787829,741947703l858928184,876099636l876096569,825308722l741421104,825832761l808466489,808987703l926037816,1664300339l892482616,909194036l876096561,858862642l741487417,875967033l842019123,842542134l808991028,741357879l959788856,858796848l876162098,892614962l1664168755,909652024l926429233,842607665l960049718,741684537l875967033,909456953l926428212,926494774l741749560,892874808l942814777,942746673l842151217,942815032l842610787,808858679l942420276,825504313l909195318,892483884l876164665,942421813l808662322,909719095l942684204,892483126l942422071,942750005l842085945,859060579l825636656,925643828l943206708,842086705l959789356,909391160l942420276,926102834l926366002,959592492l942946097,959199539l859059762,892811056l959461731,842609201l959197239,909718834l842413113,942684204l959919416,942421040l926233911,842150708l959461676,858928438l942420531,875901497l926363961,825505635l825701433,959199544l842217776,825505334l942684204,808662582l942421049,925972786l825767220,892483628l808661816,942421553l892547641,842215473l842283363,909521975l959199543,909392181l909653553,942684204l942815543,959199288l842282546,942945593l959789100,875968563l925644337,942944564l959918392,842283363l926495799,942421300l859190578,959918901l959592492,859125553l942421556,926429753l875966517,959789356l859059512,959197753l842348853,825833523l842283107,909324596l942421042,859190578l909390134,842610732l892940344,942420024l960051253,926233651l825505580,825635128l942421553,926429753l892680246,959789155l842020400,959199031l808597808,926037560l842283308,859059257l959199024,842348848l959590962,909588524l808991024,959197753l825833781,842346809l825505635,959461171l942420531,825242164l925970745,842610732l825438518,824980279l859124024,943010102l876162101,959920178l741554487,859385913l809054265,876110641l926234417,741422391l909717561,909128757l942746681,959460657l825309495,842610732l942683193,942421300l960051253,842610226l875706412,926496569l962803254,808531506l892940339,892483628l943009845,959197748l875903285,876032560l842283052,858927412l942422323,960051248l892417328,942684204l875770425,946026035l959527221,892613425l825766188,825635637l741423413,943010360l875704883,842542133l959853877,741685301l892941625,959984434l808987703,909455417l1664169525,892483896l909522996,959982641l825570098,741619760l875901496,892350516l876031025,943207473l741552948,809055544l876034101,876096564l942945074,1664627507l825636664,942946359l808987701,909718840l741356341,858862647l926431029,842542137l926299957,741685305l892678712,925906224l842542131,876032313l1664497461,808596536l859191601,842542130l825243445,741685302l808859448,842019123l842542135,825243445l741946929,892418097l825833776,959198520l943143221,909457464l909261155,876163636l959198777,876032564l876033590,842610732l876098613,959197488l808596276,959722040l892483628,909455413l959198260,808531506l926103602,842283363l925905460,959198520l926496050,909653810l842283308,926103606l942420272,942944825l942946611,842283308l842281272,959197750l875967794,808466482l909261155,942747697l942420529,875836722l808858928,909261100l808793651,942421555l875770420,909325112l875706412,892418105l959198773,808596276l842086198,842610787l942682424,959198256l909586996,943009843l943011884,876163641l959199029,943012144l825241655,909588524l858993456,942421042l842610741,909325368l859191651,942815539l959199537,809055538l909195061,892483628l842543155,942421297l892483893,942682422l959461676,942880054l942421809,925972786l859191349,842283107l859386160,959198520l858797618,859058231l959461676,842152241l959197748,842217776l943076149,959789356l892745014,959198256l875639604,842347058l842283107,942813492l942422068,943273010l842610480,842283052l825571376,959198263l876163636,959460918l942684204,942682422l959197751,825833781l909719608,959461731l926364980,942420529l842610736,909325363l842610732,808857908l824981812,875901240l959460914,926428215l926103605,741815090l960050489,858863665l892953395,858928441l741620024,959591481l909456436,876162099l859255347,741423159l959983672,808792882l842607664,909130037l741423156,925971511l959459637,892953397l875903033,741422134l875967033,858797369l842542128,876032313l741554229,909259832l858927153,959982641l909588530,741946163l825831481,875704889l842556209,842478389l741947193,859124280l909719344,842542129l909522741,741487922l809055544,876034101l876031029,943207473l741947185,926038328l875574836,892953393l859125817,741749046l892941625,926036020l809053237,842348089l741552949,909259832l858927153,876162097l825307187,741619768l926037049,875706676l842556208,876032313l741880371,842216505l842347319,842542136l808727605,741486899l875967033,808597554l892873784,943273784l741947443,892418097l859257136,962803769l892877109,892875572l959461676,926103857l959197240,959527221l825766457,842283052l959459638,959199545l925905716,808989493l959789100,842545203l946026550,909718839l926102839,875706412l842086457,959199033l842479925,892940850l842283308,859059257l942420017,925972023l943207480,892811308l925970489,929249076l825635124,959854393l959461676,909521459l942420276,959460919l926233400,959592492l859060017,942420530l926233911,925972531l943011884,943077687l962804020,842348853l926496819,842610732l909587509,959198515l959789365,926167602l942684204,892547641l959197232,809055538l825766966,825505580l808531255,946025785l875770420,859387192l892811308,943207993l959198002,859322674l892547384,842283052l825767732,942421043l892483893,825831477l842610732,892351545l962803768,909194802l842608695,825766188l842151477,741814327l808662073,825833015l876096563,875836722l741684281,825832761l959723321,842607664l842215990,1664234294l858928184,808990260l876162104,892809267l741488950,808596536l859191601,876031030l926169393,741422132l842150968,842348337l842542129,825440309l1664628532,825831992l842216503,808987699l926496056,741357109l808859448,909654073l892939318,858928441l741423416,825831481l808794162,842607665l825439286,1664563250l875705400,859386673l876096562,808792370l741620017,959722040l909588791,842542128l858994741,741683504l909652024,859320886l892939314,808727865l1664497458,909718841l892810805,926428215l842021173,741357106l943010360,842477875l892939316,959527225l741552436,892418097l842610742,942422070l875770420,959723576l892483939,892417849l959199536,959527221l858992697,842283052l960050996,959199026l909325874,925904950l892483628,925971256l959199288,892746032l942814004,825505635l825635897,942420790l842217781,859256370l842610732,909194297l942420530,925972786l926103604,859060524l926298162,959197745l909325874,909324853l859060579,959461170l942422070,859190578l842217013,825766188l808858421,741422384l808596536,892743730l892939319,859125817l741683249,959722040l892678456,926442294l875966774,741619254l892941625,876164402l809053232,942682681l741945910,926496057l892876856,842607668l859190070,741947702l959983672,926496824l842621746,892744502l741552946,892418097l808531507,942420791l960051248,925971760l842283308,926167352l959197495,876032564l926365238,942684204l842413620,962802227l943012144,959918648l959789100,842414131l942420018,842610741l959985208,825505580l825438772,942422325l959460919,825372985l959461676,892875313l946025008,925972786l892416310,909261100l925905716,959198775l909261104,943273264l909588524,892746032l942421558,892876848l842150968,825766188l842151477,1664497969l926429240,859189817l808987699,942815032l741619768,909259832l909522736,809053241l942749497,741488693l892418097,926431286l942421813,892352821l892482104,959789155l808532273,942420025l943273010,943208240l842283052,842412338l959199540,842348853l959852853,842283308l808662583,959197750l959658288,876098352l842283363,875837494l959199542,892746032l943075890,909261100l960051506,824979510l842346808,926364729l808987697,825636408l741422128,842216505l960049463,842556211l808991028,741880373l876097592,858928694l876162099,892418098l741814832,892941625l926036020,892939316l959985465,741552433l909455928,808728115l959996724,959461426l741749045,959787577l942945840,942746673l959591729,909652533l842610732,808859448l959199544,909261104l876097584,909261100l909194034,946026544l959460919,926300216l825766188,926233909l741816113,808662073l909195063,892873785l892875577,741552441l925971512,876033845l809053240,926430521l1664627762,909717561l875574069,842607671l926167606,741750841l926496057,875901490l876031032,925972017l741486903,825832760l808990002,808987705l909521976,1664561975l825831992,842216503l809053232,858928441l741618994,859189817l842478646,809053232l842608953,741487666l809054264,842020149l809053239,808858169l1664432437,926233144l825700400,892939318l909260089,741685553l909194295,909588785l808987705,809056568l741814581,859385913l942878777,892939321l858995001,1664628788l825831481,926036793l876031024,892876337l741422128,909717561l909128757,892873781l942815544,741751094l825831992,909653303l959982645,892614450l1664366647,960050489l875835442,842542129l825701173,741421111l959592760,808857652l876031025,808923953l741356345,808662073l808529969,892939313l943011385,1664563506l909457208,959525941l876096564,925970994l741552693,859387192l909193778,825764920l909718322,741881909l959983672,842019129l808987696,842413624l1664299571,825831992l859321399,842542132l842478389,741814839l825636664,892744758l842542136,825701173l741617719,959591481l842544180,876031029l808923953,1664168761l809055544,926036022l926428217,943271990l741421366,909457208l808596533,876096560l925970994,741552693l859387192,909193778l825764920,909718322l1664628789,959983672l842019129,808987696l842413624,741552691l825831992,859321399l842542132,842478389l741814839,825636664l892744758,842542136l825701173,1664364599l959591481,842544180l876031029,808923953l741421881,842412601l892942649,842542131l858994741,741619767l825831992,875771191l892873783,825373497l1664103473,825439289l909718068,942746674l959460657,825701174l859060524,959461170l942420022,842086709l942814516,825766188l808858421,741880880l808596536,892743730l892953399,859125817l741683249,825832761l942815545,959982644l842544178,741815603l858927416,926431033l892939315,959788089l741619768,875901496l942815539,942760758l892548401,926102841l842283308,926496568l959198009,909194802l925970744,825505836l959853879,959198775l892746032,959852596l825766188,926494773l1664168249,959592760l876097588,892873781l842611000,741488950l959722040,909588791l809053238,825832249l741749305,859385913l825504057,876162096l859191090,1664496944l892940345,859125816l809053236,825374009l741553716,859385913l825831737,926428214l876033333,741684024l909521977,926103089l842542128,825243445l1664168756,842412601l842282035,959982643l825309234,741879859l942815544,808988721l842542137,876032313l741618227,842150968l959723057,926428214l825702197,1664562228l892941625,959984434l842542128,859255605l741423412,926494777l808990513,808987705l959985976,741749552l926038328,892810292l876031028,959920177l1664431672,808662073l842282807,892873781l909455929,741685043l825831992,926233655l892939321,808858681l741618737,959983672l842019129,892939316l858928441,1664235832l926430520,942683705l876096567,859059506l741422902,808465977l825571636,926428214l875966774,741879860l875639863,875967026l842542134,825701685l1664168497,892940345l942945848,909716534l842609459,741945395l959788856,842019632l876162105,892809267l741554488,842609976l808531509,892939320l858928953,1664300853l825831992,808858935l892939316,892877113l741814322,926234424l808596023,808987704l876164408,741619764l842412601,892942649l876096565,875639858l1664234289,808859448l942879539,808987704l892678201,741619762l959722040,842346552l842542136,959657013l741618741,876097592l875836470,809053233l942682681,1664496182l943206456,959527221l876096563,959919154l741486900,825832760l875903288,892873784l943273784,741816371l892418097,825309492l942421810,909654069l959460403,808860003l876164144,942420278l942682681,808465465l842610732,892482867l942421814,892876848l876033592,959789356l859256887,942420535l808597552,859387188l875706467,892942137l959198262,943143221l909194039,842283308l892612920,959197745l808597808,875705912l943011884,959592761l942421812,876163641l875836208,842610787l859189556,942420016l926233911,875640883l825505580,959461171l959197235,808531506l842020403,859060524l875966514,925644085l926431029,808466224l909261155,943141680l942421809,959460919l959984951,892811308l842282294,942420016l809055543,926036019l909588524,892547888l959199288,825242420l942945072,842283107l825833268,942420022l859320628,909194807l942684204,943141431l942421302,859190578l892548661,959461676l926300213,959197747l825766452,926036021l825766243,942813749l741618231,875901496l909455412,842607665l842019126,741357360l959722040,825571639l876162098,926168882l741552183,825439289l943075636,892887862l959656249,741618225l859124280,875837232l876031033,892614961l741553462,892941625l825374514,809053239l892679225,741814580l959788088,808661557l842621751,842019126l741487416,959787577l859254839,876096569l842282290,741356337l808858169,943142451l942746680,842282289l959984949,892811308l875900983,962801968l809055538,943010869l842283308,909521975l942420535,825504313l842085174,943011884l859191607,942420020l959920181,909718326l842610732,926431030l929248304,892678452l959657010,943011884l909260344,959199028l926496050,859060016l842283052,808727094l959199284,943206964l892483632,825505580l959788089,946025776l825504313,926494776l959789100,909195569l959197232,859322674l926298935,859060524l926298162,942422064l942881077,859256374l959789356,875706677l946025017,825635385l959722548,859191596l858929459,942420529l942813748,875705649l959461676,842217777l942421046,808793394l808990005,959789356l825308724,946024759l925972786,825831477l943011884,825700921l959199541,842479925l859189299,892483884l876164665,942420790l909522992,876163123l859060524,825373745l962802233,892746032l842216242,959461676l942880054,925644337l892809524,892940337l942684204,808531510l959197492,926036788l859388209,859191596l892483891,962801718l825242420,875835698l842283308,809056056l959199026,909392181l909588017,942684204l925907257,942420791l925972786,943142196l909261100,942813233l946024756,808858164l875837752,892483884l876164665,942422069l842086709,909193268l859060524,892548914l942422322,909194807l909325363,942684204l875902516,929248310l892809524,926494769l943011884,825768247l942421811,942944825l909391921,842283308l808662583,959198773l808531506,842414131l959789356,959460916l962803761,842348848l909717809,942684204l959985721,824980536l842346808,842020153l808987703,825636408l741422128,808662073l808529969,959982641l959983666,1664561969l808596536,808924728l876096567,859059506l741946934,926233144l892483126,876162098l876032563,741422128l909194295,909456696l842542129,926299957l1664432185,859124280l842020151,842542134l876032313,741947189l909652024,842215990l876162105,942682675l741749810,842216505l909717559,809053239l876163385,1664234288l892418097,842479670l959198769,892877109l825505332,842283308l808726840,942422064l926495794,808859449l892483628,926037811l942421810,892547641l825702192,892483939l943011897,942420532l825635380,825766960l842610732,858861880l942421041,942944825l942814771,859060524l959526706,942421816l925972786,825373492l942684259,926234164l959197490,825833781l926299705,959461420l842216752,959197747l892350518,825241649l825766188,892482613l741684280,876097592l859059254,876110644l808531506,741814834l959722040,943140920l926428212,892352309l741684534,926234424l892940599,876096567l875705906,741553456l842216505,808792631l876045106,959723313l741355571,808662073l909195063,926428217l825702197,741750833l858994233,876098361l808987705,858929464l741488945,875901496l942815539,892887863l808596281,741356086l875967033,892352057l942746672,842413361l875575090,808859948l892417328,942421296l959527221,909326384l892483884,808727606l946025784,960051253l909128243,859060524l892548914,942422322l909587762,842347062l859060524,808728370l925643060,943075636l825636149,959789356l909391160,962801972l876163636,842085942l959592492,808793905l959198777,842217776l859386678,892483884l959787065,942422070l959789104,943207476l892483628,926102328l962803511,959723058l875967798,842610732l825571128,942421553l825504308,959590708l825505580,959526968l959199024,842348853l925970999,842283308l926431032,946026295l925972786,808990004l959461676,959527219l942421554,959460919l926430519,808859948l825766960,942422071l842019380,808792368l825766188,842151477l1664629041,825373752l926167349,809053241l943207737,741684021l959787577,909392182l842607665,842479925l741357879,959591481l892548660,959982644l892811314,1664495921l959592760,858862132l876031024,926430257l741487161,892941625l825374514,842607671l825241910,741422645l825831992,842085943l842607664,926101558l1664364595,926496057l909326648,809053241l892876089,741946676l859189817,959853366l942746680,959722801l859387953,892811308l875640631,959197492l943206964,909586481l875706467,892942137l942421296,875639348l859060537,959461676l808465201,959199027l808597808,875705912l943011884,825766457l959199543,926036788l892877105,892483683l959525938,942420016l892547641,875574066l825766188,926494773l741880886,808662073l909195063,892873785l875901497,741684024l959722040,892678456l892887859,959787065l741881399,842216505l859256624,892939319l808727865,741750578l959983672,858929464l808987703,876164920l741422641,859387192l842412082,926442288l909326389,741617970l892418097,909521460l942422320,842019380l926234160,842610732l926496566,942422066l943273010,959461425l859060524,875705393l946025525,808793394l892745012,959789356l842019893,942420791l842479664,942814776l943011884,808859959l942420280,959920181l943207734,959789100l859124273,828584752l909455672,892613170l926428211,926103605l741815090,876097592l876033590,842607664l959854901,741619252l926233144,892613168l909716532,959721520l1664364594,892940345l909259058,808987696l842610488,741683505l858862647,959788597l892939317,926037305l741814578,959591481l825439284,959982643l876098102,1664301113l943011640,892811059l808987698,859387704l741487665,926496057l892549432,892939318l959985465,741552433l943272505,875968563l842607671,859190070l1664430135,926234424l926102576,808987696l825833784,741356080l926233144,842608688l842542128,892809529l741684792,875967033l825439801,892939314l859322681,1664561721l825831481,875704889l809053233,942813497l741486645,808465977l858927157,842542129l825440309,741881911l892679992,808858935l876031033,926169393l1664235825,926037049l876034356,809053237l959590713,741552693l842414392,859386424l876096560,909652018l741814327,876164409l859191605,892873783l892678713,1664366640l943206456,892942645l942746678,959591729l892350516,892811308l842478392,942421811l959460919,825241912l942684204,909588537l959198777,825242420l909719601,825766243l892482613,741881909l943273273,875967541l808987697,943011896l741488177,959722040l892678456,842607667l842019126,741422136l926494777,825767729l809001776,892613944l741945907,858929464l825569333,842542133l892745525,741553209l875967033,842020153l842607664,842019126l741619248,892418097l909261108,946025782l859321650,892613170l909588524,909654320l959197233,959527216l909390386,842283052l859321395,942420532l825635385,876032307l909588524,858993456l962803768,876032564l808991032,875706412l942749753,942422064l942944825,859256882l959789356,859320633l959199288,875705906l842610999,942684204l926234164,929248817l942944564,808924727l892811308,909520951l942422327,842610741l825571640,859060524l859256882,942421300l892352821,808859449l825505580,909521977l946024760,808858164l909392184,825766188l959985205,741618229l926038328,808923700l842607668,808925493l741749559,892418097l959920432,959198512l926429748,859387705l909261155,926495284l942421812,808597552l875966515,959789356l842479921,942420537l875901497,942813495l892811308,859058231l942420279,842610736l808465715,959461731l809055538,925644853l943206708,959985712l842283052,959983670l824981044,842346808l892352057,876096562l925906482,741619254l943011640,959723315l942760754,842151217l842215993,842283308l926496568,959198009l842282546,926168889l942684204,808661042l959198262,959527221l842609207,842610732l825701429,946026546l808924471,825701172l942684204,892547641l959197232,892483888l943009849,825505580l942684216,942422328l808858164,909392184l825766188,909718069l1664234800,909457208l808990515,926428216l808728117,741881395l825831481,942814265l892873784,943009849l741356597,942814265l808465457,876031032l909195313,1664431923l858862647,842608695l892873784,943273784l741815089,808596536l859191601,842607671l892877109,741618744l808596536,825832504l876162098,909392178l1664364854,809055544l825241654,892873778l809054521,741946928l943142199,808923191l892873776,892678713l741422387,825831481l909588530,926428208l875902517,1664497969l959788856,842019632l926428215,858992694l741881909,808662073l875769905,876096568l959919154,741357105l942748728,825636659l808987702,926037816l1664431672,909455928l859190579,876162101l892809267,741880374l842608697,875769910l942746672,959460657l842217784,859060524l876033840,942421298l926167604,959787321l842283363,892416564l959199285,842217776l909588533,842283308l842281272,942421557l942944825,942946611l909588524,825505329l959198260,959527221l842085688,959789411l808661559,959199285l892877109,943142963l892811308,909326133l959197745,943012144l892942646,825505580l842283062,942421303l960051253,859388212l892483683,876032051l942420532,925972786l859124533,892811308l859058231,942421559l892352816,842282293l842283308,909521975l959197240,943012144l875771192,943011939l875772217,942420790l959920181,909718326l959789356,909194804l925642808,825635124l808597303,909261100l875836210,959198258l892614960,808794422l909261155,892613684l942421049,926429753l808465974,825505580l943273015,959198769l892877109,825505332l942684204,825767224l942420534,925972786l926234677,909261155l942813233,959197492l825702704,808532023l942684204,959984181l942421300,892547641l892417328,892483628l959788599,959198004l959723058,876097589l909261155,808595505l925643830,892809524l825505840,892483628l842150712,942421300l959460919,808531512l959461676,909652018l942420019,875770420l842281784,842610787l825438518,942421047l858797623,875705139l842283308,959984695l942420024,925972786l842084662,842610732l942815284,959198007l825833781,943207224l942684259,892678711l959197238,959789365l892548913,825505580l959461171,942421555l825504308,942879538l825766188,858928693l741618487,959591481l942814004,892887856l909652793,741685046l892418097,858863924l959197496,825766452l809055283,892811308l808728373,942422326l825439543,825504818l959789356,926299446l962801718,842217776l959526453,842283052l959723568,942420535l909522992,942814002l825505580,892680246l959198773,959723058l808924980,825766188l959590965,1664431159l942814265,808596017l959982648,909194290l741814323,858927416l808531769,809053241l808596793,741488433l942815544,926366000l942746678,959460657l876163895,842283363l926496568,959198009l959658288,825243952l825505836,926364983l959197493,892746032l959852596,825766188l926494773,741421369l959592760,876097588l892887861,842611000l741488950,959722040l909588791,842607670l858796342,741685552l892678712,876098864l892939314,808727865l741619506,875705400l858993201,809001785l809056568,741683509l959983672,859058994l892873782,825831737l741684275,892418097l892417587,942420281l859321650,892613170l892483628,892941877l962803000,842348853l926496819,959461420l892745008,942420278l875901497,825636408l842610732,808531251l942421048,875836722l825569328,825505580l876099636,946025267l892352821,875837240l842283052,859321395l942422067,892678708l925971768,892483628l842544695,925643828l942944564,859059766l892483628,842150712l946025780,808989241l926365497,892483884l943011897,942420532l825635385,859255091l909588524,943208752l942420279,942682676l875836470,842610732l808859448,946025528l925972786,892352053l892811308,842084409l959197236,808531506l925972529,942684204l909588537,942422073l926233911,909195315l825766188,959590965l1664170292,875705400l808858161,842607665l959852854,741684273l926037049,926299700l876096568,858862642l741422643,808596536l825832504,926428213l909129525,1664497460l926037049,892811572l876162099,825373746l741945400,909718841l959723061,876096567l959919154,741422902l842347064,842150452l842607664,842479925l1664365365,909194295l892483889,892873783l859191352,741945396l892941625,909719090l842542131,909586745l741356081,959983672l909258809,876096562l942747698,1664693816l892941625,959984434l808987699,909455417l741422645,960050489l942747698,876162096l876099122,741618229l859124280,825570359l892939316,960049465l1664365621,926038328l858797620,808987698l943011896,741421881l859387192,842151480l959982640,892811314l741683768,875639863l842610488,876096567l808595506,1664299321l926496057,959789112l959982646,876098102l741356087,943011640l926168627,842542129l892351797,741488949l909717561,909259317l809053240,926430521l1664234802,892418097l926036534,959198001l842348853,825637174l892483628,926103347l942421044,943273010l808726577,892811308l909455415,942421557l859190578,875835702l842283363,808662583l942420278,926233911l825243189,892483628l909127735,959199541l909325874,842479924l909261100,876163636l942422328,892941620l943206961,959461731l842479669,959199284l875639604,859060529l909261100,909194034l959198256,842479925l942945586,825766188l959787829,741749557l943273273,942879797l876176181,892418098l741683760,959722040l892678456,842607670l926101558,741617715l875706680,926429752l892939315,808727865l741619506,892482616l859059252,876176181l808529971,741946675l959592760,943009844l876096568,942945074l741685557,892418097l909522229,942420278l875705650,825504819l959789356,842478133l962801970,842281524l808596274,892483628l926036792,942421045l842610736,842084916l959789100,842545203l942422070,942944825l825308722,959789356l842545457,946026293l859321655,942945333l842283052,909652022l942421305,942881077l943075896,909261100l960051506,942421045l943273010,943272497l909261100,859255600l946025776,876032569l858928437,959461420l909719088,942420274l876163641,825243184l825505580,909587763l942421042,875705650l825504819,909261100l842348852,946025272l925972786,926234677l959789356,925972789l959199027,858797618l959591224,909261100l842543668,942420273l892483893,925970742l825766188,808661557l1664430128,943273273l875967541,959982641l943142450,741881401l959722040,825766200l876162101,892614962l741881648,876163129l926299445,892939315l808727865,1664562994l959983672,892941106l876162103,875640882l741683248,960050489l842281010,926428216l825243957,741685556l825831992,926233655l842607673,808925493l1664563252,909652024l926233142,892939321l858928441,741357880l943207736,842609462l892873780,959787065l741618994,875705400l859386673,842607666l859190070,1664233527l959722040,959590712l892873783,842414136l741552185,825439289l892613172,876162098l859191090,741422640l959788856,959721776l842607665,942878774l1664496179,926233144l942749238,876162104l942946098,741619769l892418097,926169394l959198263,842217776l825505334,909588524l859322672,942421813l943273010,875640881l959461731,809054519l942421561,942750005l808532025,892483884l943011897,942422324l842610741,842413113l892483628,858863413l942420536,858797623l808465202,892483939l959852601,824981817l875901240,909325874l892873776,858927417l741488183,876164409l892416054,842542129l825768244,741882162l926429240,943206969l892953398,892679737l741750841,959787577l876098872,876162105l842478131,741356594l959591481,943011124l809053237,909653305l741487415,926234424l842281015,942760757l959722801,959527218l892811308,808990265l942422324,875967799l825439792,842610732l960051248,942422064l825635380,926430256l909588524,859322672l946025269,960051248l876097585,892483628l959459383,942420018l943273010,825636145l959461420,892613936l959197234,842348853l808728885,959461676l909652018,946025011l926298681,909456440l959461676,892613171l959198009,842348848l909717809,959789100l825702451,824979769l892678456,808728117l808987699,892483896l1664694324,842412601l859387961,842542128l825768244,741357109l808859448,876099385l809053240,892482361l741945393,892874808l858993972,926428209l892549173,1664300084l859189817,808465974l892939319,926234169l741357106,842216505l909719088,842542129l892809529,741356851l926037049,808924980l926428211,892743990l1664103220,926037049l926299700,842542130l943077173,741749810l926233144,825701942l842607664,892744502l741749552,926496057l892352312,842542134l808991028,1664692528l909259832,892942384l808987698,926496056l741421368,892874808l842216756,842542136l825243445,741880633l926233144,825831472l809053240,825635385l1664102449,909457208l875639092,909716528l859386675,741619504l926496057,892351282l892939320,859125817l741881656,842347064l809054516,876162096l859321906,1664234809l892418097,959590966l942420534,842086709l892743734,959461676l808596790,942420786l943273010,842149936l842610732,808857908l959198517,892877109l960051252,842283363l808662583,942421046l842610741,926233657l942684204,959723060l942420789,858797623l875705139,943011884l876098105,942421555l925972786,825831477l892483683,926037811l959199026,858797618l959721527,892483884l876164665,942420022l909522992,842347825l959461676,942683698l942420789,876163641l842348080,808860003l892417328,925644336l892678452,808925491l959789100,825702451l942420537,960051253l942682675,959789100l825832241,942420786l808662322,959722551l825505635,909195320l942420533,875770420l859387192,842610732l825701429,942421042l925972786,909259572l859060524,842151730l959199284,892350518l926233137,959789411l942879285,942420793l959460919,959460920l842610732,808793143l959198257,925905716l842610229,942684204l960050488,925644341l892678452,876164658l842283107,892875827l942420793,808662322l926496311,959592492l859060017,942420530l809055543,842215475l842283052,808595764l959198008,876032564l808990262,959789155l858863921,942421300l876032569,842151221l959461420,825636144l942422064,808924466l892679218,875706412l942749753,959198257l825833781,825832248l842283107,875640113l942420791,825636912l909522992,909588524l943274288,942422328l825373236,842020150l892483884,959461177l942422072,842086709l892876596,875706467l892942137,942421046l909522992,859254834l842283052,926232882l942422322,892745015l808464948,842283052l892809522,942420786l842217781,943075634l842086499,892746035l942422072,960051248l808595505,942684204l858928694,942420786l925972786,875771956l892483628,926037811l942421810,909194807l943011380,892483683l925972275,959198256l876163636,892483636l825505580,959461171l942420275,842217781l808923952,842610732l808531251,942422322l925972786,825373492l959789155,825307699l959197236,875639604l842414386,825766188l909717557,741422899l842216505,909717559l892873776,875704633l741880373,892418097l808465971,946026548l842019380,926234160l959789356,825439544l959198512,959527221l876098105,842610732l858929204,942421813l959656497,859256887l892811308,942880565l946025520,842086709l909520950,825766188l842151477,741947697l942814265,959920439l842607667,943075638l741814577,925971512l926496309,809053238l875902521,1664693808l892418097,959920432l942420273,876163641l892614704,943011884l909261113,942420537l926495794,909522745l959461676,959527219l959198770,959658288l808530993,842283363l808662583,959198773l943012144,875771192l959461676,875639349l959198006,959658288l909195569,892811308l942946101,959198515l825636404,808923958l892483683,875638839l959197491,858928690l858928180,859060524l959591473,942421557l808662322,842478648l959592492,942880561l942421297,825373236l909718582,842283363l858798136,959197489l842348853,876165171l892483628,875771699l959197497,825702704l959461431,942684204l809056313,942421555l876032569,875902772l825505635,943273784l959198518,925905716l892482615,959789100l859190578,942421303l925972786,959919412l959789356,825243188l942421044,960051248l875704369,959789411l942879285,942420537l959920181,926429238l842283052,909325365l959197495,875573302l909194553,909588524l875836977,925644848l842281268,909391410l892483683,825308981l959197490,943012144l909653046,859191596l858929459,942422320l809055543,959590451l859060524,943011632l942420793,892483893l942682422,959789411l892547639,942420791l925972786,875574837l959789356,842348601l942421808,926364983l942682674,942684204l875837749,959198264l959591986,892680505l842283107,825504052l942420531,858797623l943207219,959461420l842347824,942421048l943273010,942814512l892483628,892941108l942421044,909391920l825504820,959461731l909652018,942421554l892876848,859386169l842283052,876164916l942420529,942750005l942945593,943011884l859322679,824981304l875901240,842084665l892887863,859191352l741945396,808465977l909392180,959982641l959983666,741355572l858929464,909455925l808987703,943011896l741619510,926496057l926103352,809001778l875573816,741554485l959722040,909457719l892939316,859322681l741945913,909455928l925972275,842607667l892877109,741749816l959984952,876163641l809067321,926430521l741422386,875706680l808662577,842542128l892548661,741880630l858862647,859385911l876096565,925970994l741750322,808596536l943076664,842556216l959920436,741619253l892679992,943010871l876096563,959524914l741356081,909457208l959525941,926428214l858798389,741814832l909455928,825833011l876176182,808529971l741880883,875705400l909195575,876096560l926103601,741749046l926429240,909653810l842542133,892548661l741684022,892940345l859256376,876176178l892418098,741814832l892418097,926429746l942421042,875836722l825636144,909261100l808595505,942420023l926495794,842085689l842283308,926364727l962802480,875639604l909653553,959789100l825832241,942421042l808662322,959722551l825505580,909456441l959198005,842348853l925970999,959461676l875902260,946026289l892941620,925905714l909261100,942813233l959197747,926496050l959657776,842283052l825373749,959197235l858797618,943208246l825766188,892482613l1664694325,876163129l842609973,808987705l959985976,741749554l926037049,926299700l959982647,909194290l741486899,808465977l808597812,892873780l909719352,1664497971l909261112,808925239l876031028,842347825l741946164,943207736l875967030,842607671l808925493,741553207l960050489,842021177l892873780,926430009l1664234548,875639863l842610488,842542133l825440309,741488953l909259833,875836216l876096567,875705906l741487920,842150968l875901496,876031033l859321905,1664496946l892941625,909587001l892939312,859125817l741816120,926037049l909128502,876162101l909586483,741815606l959591481,808531508l842542132,842281525l1664496945,825373752l909717557,942746678l959460657,926103864l943011884,875771448l959199536,842348853l859191606,875706412l942749753,942421553l960051248,842412592l842283107,943206704l959199542,875903285l926364208,959461420l892745008,959197494l842610997,808988976l892483628,925971256l942421042,859190578l825505333,825766243l943011125,741553460l943010360,875704883l808987701,892941624l741814325,926037049l943076916,842607665l909521718,741748784l943010360,842347315l876110641,959524914l741357617,960050489l926496056,876031031l909392177,741815857l943010360,875704883l809053237,875902521l741750320,926037049l909128502,842556210l808727605,741683251l960050489,875968561l809053233,909653305l741487415,926234424l859385911,942746679l842413361,926103347l842283308,926495799l962802996,892746037l926101560,875706412l892418105,942420789l875901497,859321143l859060524,842282802l959199544,875903285l842478128,942684204l959656505,946026293l892416564,825504306l943011884,859191607l959197747,858928690l875705906,825766188l875966773,741750585l859385913,875968050l808987697,859190840l1664366896,959722040l842018872,842542128l858994741,741749040l858929464,858796341l809053234,942682681l741421878,825832760l909587250,876162101l926168882,1664169529l875967033,842020153l808987696,909260600l741750581,892418097l842348081,942422067l825504313,926494776l959789356,909455925l959199288,959527221l943010360,942684259l825438777,959197753l926496050,809056050l842283308,842283062l942422070,959789104l909389879,875706412l925907001,942420025l959527221,842347313l892811363,959787832l942421813,808466736l859320372,892811308l909520951,925642808l892809524,825505840l909588524,825833776l942420274,926364983l943142448,909392227l808792374,942422072l859321650,875902770l842283052,875903024l942421298,858797623l808465202,892483628l959983667,824980536l842346808,858929458l842556217,825701685l741421617,892940345l942945848,876162102l808596530,741947447l959591481,842544180l926428208,892549173l741487929,909717561l858993205,959996722l959722802,741816113l959525943,942749492l926428217,825702197l741422132,875706680l909326385,842542128l892809529,741620016l825635385,876098096l876110641,909193778l741487927,875967033l892810041,959982642l859321394,741685299l892418097,926169394l942420535,875705650l825504819,959789100l808466737,946024759l943273010,909193264l892483628,892482360l942421296,859321655l959920438,959461676l942747702,959198004l809055538,842544182l825505580,892612920l946025272,926233906l825372977,909261100l825833778,942421816l925972786,909717557l842610732,858929204l942420022,825635380l942813744,842283308l909521975,946026807l926233906,926364465l943011884,842283321l942420531,942881077l808596022,842283308l808466488,925643829l876163380,842217782l959789356,909391160l962801972,892483888l942748473,959592492l825636657,942421297l825635380,825438768l842610732,859191096l959199539,909718834l926233657,942684204l892352825,946026033l943075897,926167600l842610732,808531251l942421048,909522992l892549170,825505580l942944568,942420276l875901497,926234168l943011884,892746039l946025017,925972786l825372982,959789356l959722037,942422321l809055543,808727089l892483884,876164665l942421046,842610741l842413113,959461676l859386167,962803764l842348848,808858161l892483628,825372727l925644345,876032308l842086457,959789356l960049465,959198514l926429748,909258809l859060524,859256882l962803764,858797618l875966520,825505580l825374776,959197494l842348853,825637174l892483628,942944309l942421553,925972786l892745781,842610732l825766196,946025008l909654069,926365745l959461676,842152241l959198772,943143221l875903032,892483884l842086201,959197493l959723058,876097589l959461676,942944819l929249332,943206708l825309489,842283308l926495799,942421300l960051253,842479923l959592492,892614449l942420536,926233911l875966516,909261100l892746036,946025526l842086709,859060018l842283308,875770168l824981305,875901240l892416569,842542130l859058741,741422132l808465977,876032053l842542132,959920436l1664626741,842216505l842347319,876162104l808990770,741683251l842412601,943273780l959982645,808792882l741945653,875639863l825505592,892939319l909260089,1664169529l909259832,892614960l842542136,859255097l741879864,842412601l926300217,842607666l926101558,741553461l959787577,892614966l876162103,925905459l1664300852,825831481l825243954,842542135l808466229,741749047l825831481,858796083l876031030,926169393l741357873,892874808l909719858,876096569l859059506,1664693553l825831992,909653303l842607665,842019126l741422136,892940345l960049714,842607666l959854901,741881140l825832760,825242674l876162102,859255347l1664692789,926233144l892483126,892939314l909456953,741683253l858862647,926233909l926428208,926103605l741815090,959984952l808596281,842607669l892877109,1664431160l892941625,842282290l926428212,842215478l741619253,959983672l859058994,959982646l825570098,741488690l892418097,825309492l942422066,875770420l959723576,842283107l808530230,959197488l842281524,825833264l842283308,808532024l942421815,960051253l943010867,959789356l859256118,942421042l859190583,959983673l875706467,892418105l942422325,808924471l909456949,959461676l825636148,959198775l909586996,943009843l959789356,959789113l942422326,876163641l942945842,892483683l925971256,959198258l959658288,875706673l825766188,909259829l741552438,808859448l842086713,809053233l959590713,741553970l959722040,926036024l842556212,876032821l741879856,808596536l892744760,876162104l859191090,741881136l809055544,825571637l876162098,875640882l741881399,926233144l942749238,876110648l925970994,741749040l892418097,909521460l959198513,809055538l892678711,959461676l808794417,959198262l858797618,825241653l842283052,859322164l946026296,959656497l926168632,892811308l842018873,959198256l808531506,875836211l825766188,825832501l741423155,942814265l959920439,809053235l809055033,1664167993l925971512,892811061l809053233,875902521l741946928,892418097l959920432,942420273l876163641,892614704l943011884,909261113l942420537,926495794l909522745,909261155l808661041,942421305l808793394,842283061l959789356,842019893l942421047,825504308l959656754,942684204l892352825,942421297l842610736,909325363l959789155,858863921l824980788,859124024l959787318,842542129l842217525,741684274l892678712,943012150l892939317,858928441l741816632,809054264l909456949,959996721l942945586,741422646l858929464,942682421l842542132,808727605l741422384,875639863l859060280,959982643l909588530,741947440l875706680,909652536l926442296,842084662l741815353,842150968l959590968,876031024l892418097,741947440l926234424,875835703l876096561,859059506l741814841,842414392l926298680,926442291l909326389,741422900l959983672,842346553l892939313,959985465l741750067,959592760l875967028,876162097l909194806,741421617l892874808,892679993l876176178,892614962l741619504,892678712l943011120,892939312l959527225,741421364l858994233,892351033l892939313,909456953l741881143,943010360l892809779,876110645l859320882,741487920l859124280,876032823l909716537,859386675l741421875,892941625l842151730,809053233l942749497,741422136l909718841,909260597l842556208,959853877l741422136,825831992l842216503,808987697l875900985,741356085l892941625,876164402l876162096,909391666l741357622,825635385l909652784,892953394l942750009,741552185l960050489,808465720l959982644,875837234l741750071,959722040l842346552,892873785l909455929,741619507l892483896,875968308l892887857,959656249l741618225,926234424l859190320,876031027l825767985,741553462l943273273,875967541l876162097,959723314l741685556,825831992l925905975,909730611l959721520,741486903l842609976,875640629l892873780,842150201l741684279,942814265l959722289,942746679l959722801,842346802l842283308,926495799l946025780,942682676l959788596,875706412l942749753,942421297l909194807,859190836l859060524,808662834l959197489,909586996l875966515,859060524l942747952,962804024l892809780,858796080l892483628,909127735l959197749,842348853l892940598,825766188l960049205,741946420l825832760,909129266l892939317,875705657l1664692537,959722040l825241656,808987704l892744760,741355570l909259833,892941112l892939319,808727865l741553970,808662073l825833015,876096565l825766450,1664168240l909717561,909259317l876096568,859059506l741814580,892418097l876033333,942421042l959920176,959723059l892483628,842150712l942421300,943273010l859125041,942684259l842413620,959198003l892877109,909718834l842283308,808662583l942421813,842217781l959723057,892811308l909520951,942420791l960051248,808595505l959789411,892482872l959199545,959656758l959591219,842610732l942880820,942422072l942944825,825505331l859060524,926298162l942420016,875770420l942748471,825766243l892940853,741880368l825373752,909717557l892939320,809055545l741881401,825831481l875704889,892873784l809054521,741880371l926430520,808531769l809001783,808859704l741486896,943010360l943272243,842542133l959920436,741879861l943207736,842412342l876096563,959919154l741487161,892941625l926036020,909730610l959721520,741814583l842609976,892548405l892873779,943207225l741617714,909457208l943206452,842607664l926103609,741749046l808858169,859125299l959996724,892614450l741880373,842216505l808924720,926428208l808924981,741552953l892418097,825767221l959198777,808531506l875902257,909261100l943207985,946026040l943273010,892351281l959789100,959854643l942421555,909587762l942881077,808859948l892614192,942420534l959920181,909521719l825505580,858927668l946025784,842019380l926234160,959461676l809055538,942421813l925972786,825309235l943011884,943077687l959198261,808596276l842020152,842283308l909521975,946024504l808662322,876164153l909588524,858927920l959198768,943012144l909719350,959461676l926036533,925643828l892809524,808596272l892483628,875770930l946024756,808924471l876032820,959592492l942946097,959197747l926036788,942814515l909261100,959656754l959199024,842348853l926496819,859060524l959854384,946025777l842086709,859191091l959461676,858928438l942420531,875901492l925971507,825505580l909455672,959197232l892877109,825505332l959789100,909259315l946025015,925972786l858863667,842283052l909128240,959198262l842217776,858861877l842283308,909521975l942421047,825373236l825374007,959461676l809055538,946025014l909587762,842347062l909261100,892351284l925642802,892678452l909653044,959461676l859059510,942420274l942944825,842019122l959592492,808728369l946024503,909654069l858798386,909261100l943142449,942422325l842348592,825571640l892811308,959787832l959198773,959723058l808597558,892483628l925904951,962803249l809055538,892351029l825505580,959526968l959199024,892746037l858861623,842610732l926496566,959198515l943273266,859060277l959461676,959918641l946025528,825766457l959655984,842610732l892351545,942422072l808924466,942881073l825766188,808661557l741881399,825635385l892875568,808987703l959789112,1664103476l959722040,808661304l842607667,808662070l741685047,842347064l809054516,842607669l926167606,741816377l926429240,875639609l876031024,825373745l1664563000,959591481l808859188,808987705l842413624,741881653l825831992,892876087l808987704,892744760l741355570,892874808l842019379,876162097l909391666,1664562998l926234424,926299696l876162099,842478131l741947700,909718841l842217269,876162100l875837746,741814584l959722040,909588791l892873780,926430009l1664627764,825635385l892547888,842607665l926167606,741554489l892483896,875640884l876031032,959526449l741421104,842412601l842282035,842542132l825440309,1664694068l842412601,943273780l842542137,926299957l741421879,892417079l808596277,892873776l842150713,741553974l959592760,842412340l842542130,892809529l1664495670,808596536l942881073,892939317l825832761,741685044l943011640,909719865l842607664,825702709l741553719,892418097l842282545,959198001l892877109,825505332l959789155,909522226l942421810,943273010l892418097,892811308l892810809,942420532l942682676,926234164l909261100,959919154l942421560,858797623l892678194,825505635l892745011,959199033l925905716,959852855l959789100,825636146l942421041,925972786l825373492,942684204l925905717,959198771l809055538,825569847l959461475,842216752l959197492,892483888l926364985,825766188l825832501,741749297l959983672,825569337l876162099,876099122l741881396,959722040l808794423,809067316l825374009,741421623l960050489,808728881l842607673,892877109l741422136,943206456l809056053,809053236l959526713,741422387l909717561,909259317l809001784,859387704l741552441,892418097l825635380,942421040l842610736,825768244l842283052,925971761l959199282,959527216l825504306,842610732l858862649,962803766l876163636,875770677l943011884,859191607l942421561,825766457l909455409,825505580l825635897,942420278l926364983,825504817l959789356,842544438l946025017,925972786l842347317,842283052l875966770,942421561l842479664,959525176l909261100,959722288l942421561,926364983l926429489,842086444l825702707,962804016l875639604,808726832l942684204,842150709l824980279,875901240l909652025,876162100l959920178,741554487l859385913,809054265l876096561,926234417l1664169271,909717561l909128757,942746681l959460657,825309495l842610732,942683193l942421300,960051253l842610226,875706412l926496569,959198774l808531506,892940339l892483683,943009845l959197748,875903285l876032560,842283052l858927412,942422323l960051248,892417328l942684204,875770425l942421555,959527221l892613425,825766243l825635637,741423413l943010360,875704883l842542133,959853877l741685301,892941625l959984434,808987703l909455417,741422645l892483896,909522996l959996721,825570098l741619760,875901496l892350516,876031025l943207473,741552948l942815544,942683703l959982649,842544178l741881400,909259832l892351538,876176177l875640882,741488178l942748727,926233649l926428216,825702197l741422132,892482616l842609460,959982647l842543670,741553974l943011640,926168627l809001777,809056568l741421621,926496057l892549432,959982646l842283314,741422134l909521977,842085937l808987697,926496056l741487925,959591481l925906228,842556212l892351797,741357621l960050489,825506097l909716529,842609459l741422384,909718841l892810805,842542136l842217525,741684535l842608697,808530230l876110640,859059506l741881398,858994233l842216249,892939321l926037305,741421618l926494777,876099633l892939313,926234169l741357106,892678712l876099894,842556209l876032313,741421619l809054264,842347573l892939312,892482873l741356601,926037049l943076916,842607664l858796342,741488184l960050489,809056305l892953395,892877113l741617712,926038328l892810292,842542134l808991028,741945909l825831481,825243954l876162100,925905459l741553972,825832760l842086707,926442290l875575093,741552950l875639863,892417848l892939317,875903033l741422134,926037049l959723828,842542133l876032313,741553968l808465977,825702708l892887858,926233145l741618737,825832760l876032562,876162101l858863666,741816628l892418097,825375028l959197749,876032564l892614457,842283052l909391920,946026805l943273010,892418097l909588524,909391409l959198006,926036788l825307187,842283308l808662583,959198262l825242420,959985713l842283308,808465719l946025264,808924466l842348080,959789356l825635381,824980793l808792376,875837753l892873785,909259065l741684784,892941625l825832498,842542137l808991028,1664626992l876097592,808596790l876162096,859321906l741815609,892941625l926036020,876162099l909586483,741683513l842150968,825241912l809053233,842348089l1664628274,892482616l825504564,942746679l892679473,875705399l942684204,909326647l942422324,859321650l892613170,875706412l892418105,942420789l909391920,858993206l959789411,892482872l959198777,909586996l926232627,959789100l909193779,942422324l808924471,859256374l942684204,808532281l959197234,892877109l960050482,859191651l858994995,959199538l959723058,808792118l842610732,925971763l959198009,808596276l808466230,842283052l859255859,824981553l842346808,842020153l892953400,876099897l741487929,875967033l875902265,809053237l842608953,741880882l825832760,842215481l892873784,926496568l741814321,943206456l825241654,842556210l825440309,741685305l959722040,808794423l892873784,825636920l741552694,875705400l842610999,892939314l808727865,741488434l808465977,825702708l892887863,892678713l741553459,859387192l808597560,808987700l875900985,741357106l943272505,842413875l842607668,909324342l741618485,926038328l842347828,876176184l909128243,741355575l926234424,859385911l942746675,892679473l909717816,909261100l892416049,959198261l909194802,909654072l875706412,858863673l946025776,942881077l909326646,892483628l959788599,959199283l909127734,842413364l943011884,859257143l925644342,842281268l892875570,842283052l909128240,962803509l892483888,926232633l959592492,942880561l942420273,959920181l875903030,859060524l892874802,959197744l876032564,808990262l892483628,876163123l946025529,858797623l909128498,959461676l926300213,959198777l842348848,875837234l825505580,858797367l942420018,875705650l825504819,892811308l859058231,946025527l925972786,842217524l859060524,892548914l959199282,858928690l925907251,959789356l942879285,959199033l925905716,892418358l959789100,926102065l962802486,892746032l842216242,842283052l875770933,925644593l825766196,808465973l959789356,909391160l942420276,842217781l842479154,959592492l942880561,946025265l842019380,875968048l959461676,825569843l959198001,876032564l876033590,842283052l892809522,959197490l892483888,842412089l892483628,842413623l962802229,859059762l808596784,825505580l875836725,959198776l892746032,825373492l842610732,825374772l942420528,925972786l808923188,943011884l959591992,962802480l909194802,959789111l942684204,959984181l942420277,859321655l909457717,909261100l943077684,942420018l808924466,909195056l892483884,842346553l929248560,943206708l925907249,959789356l808924470,942420785l926298681,892548921l892483884,943011897l959198004,842086704l876099895,842610732l808464696,946026803l876163641,943207728l892483628,959524919l824981555,842346808l909586483,842607672l858796342,741815608l943206456,875837749l842542128,825768244l1664299059,875967033l926363699,842542133l825504309,741683257l842412601,943273780l808987703,859387704l741356593,875639863l926429490,876162103l909392178,1664692278l909652024,926233142l842542136,892809529l741881144,876097592l808596790,808987696l842216760,741421616l926037049,926299700l926428215,909129525l1664300854,842216505l959722039,892939321l926234169,741618227l959591481,825766964l842542135,959920436l741619255,859387192l875837240,842607672l858796342,1664169267l842412601,960050996l959982643,942945586l741880881,909194295l808466737,876162097l825307187,741356598l909261112,959525937l842607669,926167606l1664432185,859385913l842608953,876031027l926233393,741421622l859387192,926298674l959982643,825506098l741487158,825831992l808858935,876096566l959524914,1664432179l892941625,926167353l926428213,960051253l741357113,959787577l909586743,942746675l909194545,858862132l959789356,909391160l942420276,892483893l926037558,875706467l942749753,942421297l909718839,842282295l842283052,909391920l959199029,875705906l909654327,909588524l808596272,925644085l892547380,926496054l859060579,825702192l942422326,892483893l875639094,959592492l859060017,942420274l859125808,909326128l892483884,842477625l942420277,892352816l825504307,959461731l892941618,824981303l875901240,842084665l808987702,809056568l741552437,909259833l909390904,842542136l959920436,741617717l892940345,842477874l892953393,959527225l741945396,959787577l876098872,808987697l926234680,741617721l926494777,892549425l809053233,842348089l741881394,926429240l825832249,942760755l842282289,875573558l942684204,959722041l942420280,892416564l942815025,959461676l842152241,942420276l876163641,943076145l842283308,859124793l946025523,959920181l909718326,842610732l808530232,925644341l876163380,825635126l892811308,875640631l959197492,892746037l842609208,959592492l859125553,946025013l825373236,909718582l942684204,825766455l959199537,858797618l909719860,909261100l859321905,942420279l959656497,876034103l842610732,876097592l962802233,909194802l942814776,825766188l943271989,741749044l942814265,959920439l809053235,809055033l741421113,925971512l892811061,809053233l875902521,1664693808l892418097,959920432l942420273,876163641l892614704,943011884l909261113,942420537l926495794,909522745l909261100,808661041l942421305,808793394l842283061,959789411l842019893,942421047l825504308,959656754l942684204,892352825l942421297,842610736l909325363,959789100l858863921,824980788l859124024,959787318l842556209,842217525l741684274,892678712l943012150,892939317l858928441,741816632l809054264,909456949l959982641,942945586l741422646,858929464l942682421,842556212l808727605,741422384l875639863,859060280l959982643,909588530l741947440,875706680l909652536,876096568l875705906,741422384l942814265,909259825l876045106,842347825l741618484,926234424l875835703,876096561l859059506,741814841l842414392,926298680l926428211,909326389l741422900,959983672l842346553,892953393l959985465,741750067l942815544,808531767l876162101,892417590l741685552,892874808l892679993,876162098l892614962,741619504l892678712,943011120l926442288,808924981l741356084,858994233l959787833,892939312l909456953,741881143l943010360,892809779l809053237,825635385l741355569,892482616l909521716,909730616l842609459,741683251l892941625,842151730l876096561,943141938l741617721,909718841l909260597,842542128l959853877,741422136l825831992,842216503l809001777,875900985l741356085,892941625l876164402,876162096l909391666,741357622l825635385,909652784l892939314,942750009l741552185,960050489l808465720,959996724l875837234,741750071l825832761,892483641l892873783,892678713l741356851,909652024l842215990,892939320l926234169,741618227l942814265,842021175l842556213,825768244l741487664,875967033l825439801,892939314l859322681,741814841l892874808,842216756l876162105,876032563l741357874,909718841l943142709,892953397l926234169,741357106l842216505,909719088l842542129,892809529l741356851,859387192l859189298,842607666l909324342,741553970l959787577,909392182l892887861,808857657l741618485,842216505l892811312,842542134l909522741,741487922l859387192,892743986l876031030,808990769l741421617,943207736l808727350,909730617l959721520,741422644l825831992,825766711l842607670,842019126l741422136,909259832l876165168,808987700l942814520,741749817l858929464,825569333l842556213,892745525l741553209,926233144l892483126,892939314l909456953,741683253l858862647,926233909l926428208,926103605l741815090,959984952l808596281,842621749l892877109,741684280l892941625,842282290l926428212,842215478l741619253,959983672l859058994,959982646l825570098,741488690l892418097,825309492l946026546,875770420l959723576,842283052l808530230,959197488l842281524,825833264l842283308,808532024l942421815,960051253l943010867,959789356l859256118,946025522l859190583,959983673l875706412,892418105l942422325,808924471l909456949,959461676l825636148,959198775l909586996,943009843l959789356,959789113l946026806,876163641l942945842,892483628l925971256,959198258l959658288,875706673l825766188,909259829l741552438,808859448l842086713,809053233l959590713,1664300850l959722040,926036024l842542132,876032821l741879856,808596536l892744760,876162104l859191090,741881136l809055544,825571637l876162098,875640882l1664628279,926233144l942749238,876096568l925970994,741749040l892418097,909521460l959198513,809055538l892678711,959461676l808794417,942421046l926298681,926363959l909261155,858992689l824979509,875901240l892744249,842542134l875835445,741749040l809054264,892352053l892939318,909260089l741619257,808792632l808726582,809001778l859387704,741554483l875967033,942813491l959982641,859256882l741488695,959722040l909457719,876096564l825569586,741357620l875967033,926364729l892953397,808727865l741881650,959983672l858929464,808987703l876164920,741422641l909455928,875640371l842607664,875770422l741880116,858927416l809056313,809067312l943010361,741880368l892483896,892418100l942746674,959722801l842610737,842610732l859189556,959197488l876032564,825243447l825505580,875640888l946024496,959656497l808990775,959461676l842151222,942422070l842610736,943273523l825766188,842609717l741945396,858928184l876099636,876162105l926168882,1664364599l808597816,926103608l842607667,909324342l741881650,926496057l825439026,842542135l959920436,741619253l809054264,892352053l892939318,909260089l1664366137,808792632l808726582,808987698l859387704,741554483l809054264,875574837l959982649,859256882l741685303,959722040l909457719,876096564l825569586,1664104500l875967033,926364729l892939317,808727865l741881650,959983672l858929464,808987703l876164920,741422641l809054264,808793141l892873784,875704633l1664563255,892418097l926365750,942422066l875574578,909193268l892483628,909195061l942422323,808662322l842020663,892483628l875574832,942420528l859321650,909588275l959461475,892745008l942420790,875574578l875704372,959789356l959527221,959198009l876032564,858928952l959461676,909652018l942420275,825504313l842609975,943011939l959657528,959197234l943012144,842217270l892811308,959853368l824980280,909455672l943272754,892873783l809054521,741552952l926430520,909326137l842556208,959920436l741879861,808465977l909392180,842607669l808662070,741750066l808662073,808596786l809053241,809055033l741683257,858862647l892876341,926442290l943077685,741946416l875967033,858929458l842607671,942880825l741487670,825439289l842608692,926428209l858992694,741487672l959983672,842019129l842556208,808466229l741356089,825831992l909653303,842607669l909718582,741486899l960050489,842609464l809053239,842608953l741422130,825831481l808794162,909730610l808792112,741421874l943010360,943141171l926428216,892810549l741945398,959525943l959526708,892939314l959527225,741749044l959788856,943271984l809067312,942682681l741683766,875967033l858929458,809053237l875705145,741684536l825439289,909193524l808987700,892678201l741357618,892418097l892941619,962802740l842217776,825505334l909261100,942814002l942421560,926495794l959854393,959461676l842217777,959197495l825833781,808597817l842283308,808662583l946025014,825766457l876033329,842610732l926167350,959198256l909325874,842479924l842283052,909588276l942421553,925972786l909520948,959789356l892547639,946025527l859321655,825768246l942684204,959984181l959197749,909325874l960050739,959789356l842413366,942421300l942750005,842085945l959789100,959854643l929247795,892809524l825505840,959789100l842544432,942421298l909718839,909128504l842086444,909588787l942421553,825504313l909586997,959789100l825307699,946025780l959789104,959985462l926234412,959461176l959198773,909261104l825765936,959461676l875639349,925643574l909128246,892875830l808859948,842609712l962801968,809055538l825438774,926234412l825308984,942420533l825504308,892875572l892483628,892612661l942422326,925972786l942683701,892483628l959853366,946026545l859321650,926364721l892811308,960051512l959198517,809055538l808792631,825766188l943271989,741750321l943011640,858928947l926428215,875769910l1664102449,926037049l926299700,892873783l959787065,741486901l959984952,892614962l892873783,909455929l741488433,959788856l942814000,842542133l808991028,1664170034l959592760,943206708l926428208,926494774l741423413,959787577l876098872,842607672l842479925,741357879l926234424,809056566l926428212,858992694l1664365107,809054264l942814517,842607668l959658041,741553457l892483896,942880564l892939312,859125817l741816120,909718841l909260597,892939312l892482873,1664693809l825831992,842216503l926428217,892352309l741684534,808662073l859189553,809053239l909195065,741487413l825832760,943141938l942746679,909194545l858994994,943011939l876032569,942421553l859190578,892745270l959461676,892743991l942420019,859321650l859058738,825766188l959590965,741815090l926234424,808727856l892953392,943208249l741947701,959983672l808924984,926428211l926300469,741618741l892418097,926036534l942420273,825504313l926494776,842610732l842085683,946025016l892809524,943077176l959461676,842084917l942420016,808662322l842478648,892483884l943011897,959198004l926429748,926102841l959789356,959789113l962804022,842348848l909717809,942684204l825375031,824979506l875901240,943011122l892939316,926037305l741814578,959591481l825439284,842542131l825768244,1664430392l959788856,875902774l892939314,875903033l741486649,842608697l842414128,809053239l859125305,741486904l942814265,808465457l892873778,909652793l1664496945,942815544l842544439,942746677l842151217,825571129l842283052,959459888l959198001,943143221l909718840,842610732l875575600,942421553l859321655,825701430l892483683,892678197l959197753,892746032l842216242,959461676l842479669,925643317l943206708,959985712l959789356,959853109l942420278,926102834l875837235,959592547l859125553,942421044l808924471,909456949l892483628,825635638l959198260,876032564l926365238,892811308l909457205,942420272l808924466,959788592l909261155,808793651l959198771,842282546l959984697,825505836l959853879,959198264l943012144,942944823l859060524,959525937l959198004,875705906l943208759,959789411l892482103,925644852l825635124,842086199l959789356,859059512l959198520,825766452l892481589,959592492l943011633,959197238l858797618,875574071l842610787,942815284l959198007,842348853l809056307,842283052l875836469,959198515l825242420,959787824l842610732,909128761l942420533,875770420l892941624,825505635l942944568,942421811l875705650,825504819l959789356,842478133l959197490,825636404l875705910,892483628l926036792,942421045l842610736,842084916l959789155,842545203l942421040,926233911l875902259,859191596l892418355,942422067l859321655,942945333l842283052,909652022l942421305,942881077l875573816,959789155l876098864,942420024l925972786,809054261l909261100,859255600l942421296,876032569l858928437,959461676l892743991,942420787l909456690,942814009l825766243,809055285l741488440,808662073l909195063,926428217l825702197,741750833l825832761,875903289l808987701,858929464l741488945,875901496l942815539,892887863l808596281,741619766l959592760,825635124l876031032,825767985l741947699,808465977l808792373,892873781l809054521,741749560l943272505,942880819l892887865,859388216l741748786,842216505l842347319,842542137l909522741,741881905l842216505,875574327l942746673,842282289l892875575,959789356l909391160,962801972l876163636,842085942l875706412,925907001l959197753,842217776l859386678,892483884l959787065,942422070l825636912,842479664l892483628,926102328l962803511,959723058l875967798,842610732l808793912,942420533l825504308,959590708l825766188,858928693l741421879,892941625l825374514,876162103l943142962,1664562999l959722040,926036024l809053238,825832249l741749305,808859448l943011641,909716535l875966512,741488181l808596536,892416050l876031024,808990769l1664366387,825373752l926167349,809053241l943207737,741684021l959787577,876098872l842607669,842479925l741357879,959591481l892548660,959982644l892811314,1664234800l959592760,858862132l942746672,842151217l909391673,959789356l842478133,959199025l808531506,825636145l875706412,942749753l959198769,858797618l875574071,959789411l859387959,959199542l808859952,859060273l909261100,909325875l925644857,892809524l959852592,892811308l875640631,959197492l943206964,909586481l959592547,942880561l942422320,875639348l859060537,959461676l808465201,959199027l959527216,808727090l943011884,825766457l959199543,926036788l892877105,892483683l959525938,942421046l892547641,875574066l825505580,943011123l959198258,925905716l959852855,959789100l942945586,942421299l925972786,926234677l959789155,926496048l959199286,808596276l926103351,959789356l942879285,942420537l943274032,926102073l942684204,825506103l942420278,842217781l876099120,892811363l842412856,925643825l943075636,892876596l842283052,909128240l942421813,926298681l942815033,959592492l825636657,959198001l875639604,875902002l892483683,892612661l959198518,842348853l959985715,942684204l909652535,942422066l959920181,825765942l943011884,909523255l942420533,842086709l858796853,825505635l909129784,942422322l859321655,926102071l942684204,926299700l959197236,943273266l942946357,892483628l875704375,959198261l875573302,875573817l959461731,825307701l942421561,959920176l892416306,825766188l943271989,741945652l892941625,825374514l876162103,875837746l741552435,808597816l926298169,926442297l926103605,741487927l926429240,875639609l809053234,825635385l741619249,842216505l943273776,842607669l859059765,741487416l859189817,808923958l876176181,859321906l741422132,959983672l942682425,842542132l808466229,741356089l959722040,909455672l842607665,909718582l741486899,960050489l842609464,809067319l942682681,741683766l825831481,808794162l909716530,808792112l741421874,943010360l842477875,926428212l892810549,741945398l892418097,809056310l962803249,876032564l892614457,959461676l892940849,942420786l942682681,909260344l842283052,926300208l959199024,892614965l926103097,959789100l825570610,946026548l892876848,909457721l825505580,825374005l942420280,859321655l926102071,909588524l825768240,942420272l808466736,808988724l859060524,942747952l929248825,943075636l875968307,959789356l909391160,942420276l892876848,842412344l959592492,943011633l959199029,808531506l825505842,959461676l943141175,946024497l842348592,892614968l842610732,892351795l942421297,909587762l859060533,909261100l808794420,959198264l808531506,875966514l825505580,942683447l946024756,859321650l892613170,909588524l909654320,959197233l808597808,808662584l842283052,859321395l942420532,825635385l876032307,909588524l858993456,962802738l876032564,808991032l959592492,825636657l942420529,942944825l859256882,959789356l859320633,942422072l875574578,875704372l909261100,943077684l946024754,875639348l842283321,825505580l875967284,942421558l842610741,892548152l959789100,808727089l942422065,909129010l909128752,909261100l808925492,962802231l892877109,926496050l892483628,808727600l959198002,959789365l859388209,842283308l926430263,959198002l808597808,825439800l842610732,892809524l946025017,909654069l808597811,842283052l842151986,959198264l943012144,959984694l909719596,909260850l942421303,859321655l825701430,842610732l875835702,962803253l808596276,808466230l892483628,842609460l824980792,842346808l842347577,959982641l942945586,741814585l926496057,808989234l876162105,909391666l1664431926,842412601l859386931,876162100l909392178,741487923l892940345,959919672l808987702,858929464l741946420,909194295l942946353,926428208l926103605,1664561970l842347064,892941108l926428214,943141174l741881908,825373752l909717557,876031026l892614961,741814329l926233144,943273782l842542133,892351797l1664300848,825831992l842216503,876096560l959524914,741487414l926233144,943075632l926428213,825438262l741814832,959984952l842150969,942746677l892548401,892942137l943011939,876032569l942421553,859190578l892745270,959461676l892743991,942421299l859321650,859058738l825766188,959590965l741815090,825832760l825768248,842621751l943272502,741881654l808859448,858796339l842607665,959852854l741554483,892418097l942750004,942421305l876163641,909324594l942684204,842413620l946025522,959789104l808989748,859060524l959854384,942420785l943274032,876164153l892483628,925904951l942421553,909587762l925906742,825505580l876033081,962804020l925905716,858863926l942684204,926234164l942420529,925972786l809054261,808859948l876164144,959198518l859059762,909455920l959461676,842152241l962804020,959658288l842085425,959789100l876034099,942422324l909718839,942815286l942684204,959788596l925644087,892547380l925972023,892483628l892351540,962801974l858928690,909588020l959592492,943011633l942420022,808924471l909587252,959461420l892679472,959197748l858928690,942683697l842283308,859124793l828584499,825569592l892941110,926428217l943077685,741422645l943273273,942879797l842542135,825768244l741750069,809054264l842347573,808987696l808662328,1664366644l926037049,909128502l808987698,926037816l741554480,875706680l943011633,842542137l909522741,741881905l809055544,858929205l942746675,909194545l825374516,892483683l825372727,959199033l875639604,825637170l942684204,875837749l959197496,959591986l892680505,909588524l859388208,942420024l858797623,943207219l959461475,842347824l942421048,943273010l942814512,892483628l808661816,942421297l959460919,858796344l842283308,808662583l959198262,825833781l892614200,842283107l808924211,942420278l942881077,909455670l909261100,808989488l824981814,909455672l909718066,892873778l909259065,741684784l875706680,926429752l842556210,825768244l741882162,875706680l892352049,808987701l875900985,741421621l892482616,842348597l926428209,825505333l741422129,858862647l909326133,809067316l909259577,741946422l859387192,942749496l876162100,926429747l741553459,825635385l825309238,876031026l943207473,741618745l926234424,825373239l876110647,808595506l741750070,892941625l942813236,892873777l892678713,741946419l909261112,859257143l892873781,808857657l741618229,859385913l909521209,842556214l859255097,741879864l892482616,959853620l892939317,842151737l741554482,842216505l909717559,842607673l909130037,741749559l892418097,926103089l946024496,825373236l825374007,909261100l875573299,942422326l943273010,892481584l909588524,875902513l942420787,875901497l842413624,959461676l942747702,962802996l892746037,875902774l825505580,825374776l959198774,842348853l825637174,959789356l959789113,942421559l925972786,926494773l909588524,909391409l962802742,808596276l825766967,959789356l942879285,942420793l892876848,875705400l859060524,959460401l942421553,875705650l808596018,892811308l825308214,929248564l825766196,825439798l892483628,858863413l942421815,842610741l909719096,959592492l943011633,959198262l875573302,892744761l909588524,859322672l962802229,959527216l859058738,959789100l858798385,942422066l942813748,909455411l959461676,960049463l959198769,892483888l892352568,892483884l942945334,962801717l858797618,875771190l842610732,892679223l959199282,943012144l909719350,842283052l943142708,925643064l943206708,943208496l842283052,892875827l946025273,875770420l892680248,959592492l859060017,959198514l875573302,892744761l859060524,909194289l959197240,876032564l825767478,959789356l909652281,946025780l942881077,859386167l842283052,959656244l942420531,825766457l909455409,875706412l808532025,942421300l859321655,875639350l892483628,926299703l962802481,943273266l808728629,842610732l808597556,942421561l892876848,926234167l959789100,892942385l942422068,859059506l842479416,825766188l858928693,1664366649l892874808,909719858l808987705,842610488l741945649,959722040l808794423,892873781l825373497,741421369l875901496,875573300l876162104,859191090l1664366128,909718841l825243445,926428212l960049206,741815094l959592760,943009844l842542136,859058741l741882166,892418097l909654320,959197240l842217776,892875574l892483683,942944309l942422321,943273010l809056048,942684204l892680501,942420273l926233906,875640368l959461676,909652018l942420787,926429753l943273270,892483683l842543155,942420273l909194807,842478387l892483628,909259826l824979512,842346808l808465465,842607664l825241910,741618997l892483896,808728628l959996726,809054258l741945652,943011640l926168627,876162097l842544690,741946929l892940345,959919672l926428214,808728117l741487414,959525943l959854388,892887862l809054521,741552952l926430520,909326137l842542128,859255097l741486904,808465977l909392180,842607669l808662070,741750066l808662073,842545200l809067317,809055033l741683257,892418097l909654320,959198775l909194802,892483128l892483628,909194290l959198261,875967794l942684210,859060524l959460401,962801970l959527216,909391156l942684204,808532281l942421048,808924466l808597808,875706412l892418105,959197494l959723058,842085174l959789356,959658041l962803506,808597808l892483128,959461676l892875313,959197744l892350518,825438768l892483628,925971256l942421042,926233911l959460917,825766188l959985205,1664495920l926037049,876034356l809053237,959590713l741552693,808597816l842414136,876096566l909652018,741814327l876164409,859191605l892873783,892678713l1664627761,943206456l892942645,876031030l842347825,741423153l943011640,858928947l926428215,943271990l741421105,809054264l942683184,876162096l825307187,1664497976l909194295,909587256l892939316,875903033l741422134,943206456l909195317,842542130l892809529,741815608l825635385,876098096l809053233,925972281l1664102712,892874808l876165170,959982645l808792882,741683509l926233144,876164406l842607667,892941366l741619760,825635385l909128240,876031028l808793905,1664169016l943010360,875704883l926428213,943271990l741355830,842608697l859191344,876096560l942945074,741487667l909261112,925971249l926428212,858992694l1664365107,926037049l943274036,842542128l909586745,741486897l875706680,926429752l892939315,942750009l741881907,909261112l925972279,892873782l942815544,1664169273l892418097,825309492l942421042,909654069l842609968,892483884l959461177,942421561l943274032,959656505l892483628,875966515l942421559,875705650l858994994,959789411l825833527,824980017l875901240,825308978l876162102,909391666l741488438,808858169l859125299,809053236l943207737,741619767l959592760,892743732l842556210,859058741l741882166,858862647l892876341,876096566l892874802,741422137l808859448,858993459l876031029,808923953l741815097,926234424l892416055,842621751l859190070,741619001l892418097,876165424l942420532,825504313l825242422,842283308l926364727,925643056l842281268,842609458l842086444,943143219l962801720,892746032l943075890,942684204l909324857,824981561l875901240,808727097l876096569,942945074l741946424,926037049l808924980,959982644l943206450,1664300851l808858169,926037555l892939320,858928953l741814579,925971512l943142453,892873776l808857657,741881650l876163129,859059765l842542135,909128501l1664497460,842347064l859386420,876096563l859320882,741619248l892418097,825700916l959198769,876032564l842479158,909261100l892744496,959198259l943012144,876099384l842610787,909128761l942420533,875705650l943273523,825505580l943076659,942421557l942682676,825506101l909588524,858993456l925644083,926101812l926103856,959789411l825242169,942421815l909587762,808859958l842413868,875902512l942421302,926298681l959722552,859060524l926298162,959198256l842281524,859058225l825505635,959461171l942420787,825504308l959590708,959789356l825308724,942420023l925972786,825570101l842283308,892612920l942420274,926429753l909455413,959461731l859059508,942421048l808989241,926365497l825766188,943207989l741815346,875705401l842347576,808987704l842413624,741356083l808662073,892417591l842556208,909128501l741750580,842347064l859386420,809053235l808858169,741750072l892418097,825700916l959198769,876032564l842479158,909261100l892744496,962802739l943012144,876099384l842610732,909128761l942420533,875705650l943273523,825505580l943076659,942421557l942682676,825506101l909588524,858993456l929248563,926101812l926103856,959789100l926102065,959199286l842217776,842479669l892483628,875574832l942422064,959920176l859386675,892483628l959919671,946025784l926429753,859322163l875706412,892942137l942421046,892416564l808989745,909261100l926169396,959198519l875903285,943141424l942684204,842610745l946026291,959920176l825635124,892483628l825635638,959197236l858928690,942748724l842086444,959985971l959197232,876032564l875706678,892811308l909457205,946026288l808858164,842348856l892483628,875966515l942421559,875705650l858994994,959789356l875640372,824980019l875901240,825308978l876162102,909391666l1664235318,808858169l859125299,809053236l943207737,741619767l959592760,892743732l842542130,859058741l741882166,858862647l892876341,876096566l892874802,1664169017l808859448,858993459l876031029,808923953l741815097,808662073l943207735,926428213l825243957,741880887l808597047,942945846l959982645,943142450l1664693300,842216505l808924720,876162100l808596530,741488434l858862647,859385911l876096563,875639858l741945905,876164409l925970742,842542128l892809529,1664169267l942814265,842347569l959982641,892811314l741750064,876163129l942879797,959982644l959461426,741816119l892418097,842545206l942421812,909654069l842609968,892483939l959461177,942421561l943274032,959656505l892483628,875966515l942421559,875705650l858994994,842283052l875573558,824981560l875901240,825308978l876176182,909391666l741488438,808858169l859125299,809053236l943207737,741619767l959592760,892743732l842542130,859058741l741882166,858862647l892876341,876110646l892874802,741422137l808859448,858993459l876031029,808923953l741815097,926234424l892416055,842607671l859190070,741619001l892418097,876165424l946025012,825504313l825242422,842283308l926364727,925643056l825635124,926299961l842086444,943143219l959197240,892746032l943075890,942684204l909324857,828586041l875901240,808727097l876096569,942945074l741946424,926037049l808924980,959982644l943206450,741553971l808858169,926037555l892939320,858928953l1664561459,925971512l943142453,892873776l808857657,741881650l876163129,859059765l842542135,909128501l741750580,842347064l859386420,959982643l825309234,1664366128l892418097,825700916l959198769,876032564l842479158,909261100l892744496,959198259l943012144,876099384l842610732,909128761l942420533,875705650l943273523,825505635l943076659,942421557l942682676,825506101l909588524,858993456l925644083,926101812l926103856,959789356l825242169,942421815l909587762,808859958l842413923,875902512l942421302,926298681l959722552,909261100l876163636,959199288l842281524,875640881l825505580,959461171l942420787,825504308l959590708,959789411l825308724,942420023l925972786,825570101l842283308,892612920l942420274,926429753l909455413,959461676l859059508,942421048l808989241,926365497l825766243,943207989l741815346,825375032l943206965,842607664l808662070,741422903l808596536,808924728l842542132,909128501l741750580,842347064l859386420,959996723l959919666,741488953l892418097,825700916l959198769,876032564l842479158,909261100l892744496,959198259l943012144,876099384l842610732,909128761l946025013,875705650l943273523,825505580l943076659,942421557l942682676,825506101l909588524,858993456l925644083,926101812l926103856,959789100l942945586,962802483l876032564,926037816l842413868,959788592l942420023,926298681l959722552,909261100l876163636,959199288l842281524,909456689l825505580,959461171l946025267,825504308l959590708,959789356l825308724,942420023l925972786,825570101l842283308,892612920l942420274,926429753l909455413,959461676l859059508,946025528l808989241,926365497l825766188,943207989l741815346,808792632l825242676,809053238l926036281,741357881l842609976,875771189l842542133,808857653l1664495668,926429240l959656761,892873779l909455929,741423160l942815544,943141687l842542132,959920436l741619253,825373752l942944565,842607664l876164150,1664431927l892941625,926036020l808987704,959985976l741815090,926429240l909194297,842542129l909325877,741356593l842412601,825504819l825764920,943272754l1664102457,808597047l876164150,959982640l943142450,741946420l875967033,942946610l876162104,842150962l741487155,858862647l859385911,876096563l875639858,1664692785l876164409,925970742l842542128,892809529l741422387,942814265l842347569,959982641l892811314,741750064l876163129,942879797l959982644,959461426l1664562999,892418097l842545206,959199028l959527216,808727090l892483628,942945078l959198518,842217776l808661302,892483628l875966515,942421559l875705650,858994994l892483683,892614451l824979506,875901240l825308978,876162102l909391666,741488438l808858169,859125299l809053236,943207737l741619767,959592760l892743732,842556210l859058741,741882166l858862647,892876341l876096566,892874802l741422137,808859448l858993459,876031029l808923953,741815097l959787577,959526192l842556215,892351797l741816373,892418097l808465971,942421557l825504313,825242422l842283308,926364727l925643056,892678452l959657010,842086444l943143219,962801720l892746032,943075890l942684204,909324857l824981561,875901240l808727097,876096569l942945074,741946424l926037049,808924980l959982644,943206450l1664300851,808858169l926037555,892939320l858928953,741814579l808597816,842283064l842607672,808662070l741422903,808596536l808924728,842542132l909128501,1664497460l842347064,859386420l926428211,892810549l741751088,892418097l825700916,959198769l876032564,842479158l909261100,892744496l959198259,943012144l876099384,842610787l909128761,942420533l875705650,943273523l825505580,943076659l942421557,942682676l825506101,909588524l858993456,925644083l926101812,926103856l892811363,859386678l942420276,842217781l960049969,825766188l842151477,741355831l875706680,808662577l876162097,926168882l741421111,925971511l959459637,825778996l926495538,741357624l909717561,909259317l808987704,858929464l741882166,892418097l875706676,942422320l875770420,959723576l842283308,926364727l946025520,942682681l859255608,909261100l842412848,959199287l842479925,925971251l926234412,925906744l959197232,925905716l959721782,892483628l875639608,946026807l909129010,842019888l942684204,858994999l959198009,925905716l892482615,842610732l926103352,942421048l926495794,875967801l842283052,875640113l962801720,959723058l892811060,959789356l842019893,942422071l943274032,926102073l942684204,825506103l942420278,859190578l808726838,909261100l875836210,946026545l959656497,808466744l892483884,825569337l942421561,808793394l926430517,825766188l808858421,741750064l875706680,808662577l876162097,926168882l1664167991,959525943l959526708,825764912l926495538,741357624l909717561,909259317l808987704,858929464l741882166,892418097l875706676,942422320l875770420,959723576l842283363,926364727l942421040,942682681l859255608,909261100l842412848,959199287l842479925,925971251l926234412,925906744l942420016,859125808l892351793,909261155l842412848,925644855l909128246,859321398l842610732,876099382l959199540,892746032l842478130,842283308l842019380,925645111l926101812,858994992l842283107,825504052l959199538,909392181l808923441,959592492l859125553,959197493l825766452,825374004l842610732,808793912l959198773,892614960l876098356,842610787l926494776,824981303l909455672,875706424l942746679,959460657l943076150,842610732l859189556,959197488l876032564,825243447l825505580,825767988l946025016,959656497l808990775,959461676l842151222,942422070l842610736,943273523l825766188,842609717l741945396,858928184l876099636,876162105l926168882,1664364599l808597816,926103608l842607667,909324342l741881650,926496057l825439026,842542135l959920436,741619253l825831481,960050994l892873776,892678713l1664431155,808792632l808726582,808987702l859387704,741554483l926038328,926364980l959982647,859256882l741357623,959722040l909457719,876096564l825569586,1664104500l875967033,926364729l892939317,808727865l741881650,959983672l858929464,808987703l876164920,741422641l909455928,875640371l842607664,875770422l1664626996,858927416l809056313,808987696l959591736,741751089l808859448,842543667l926428211,909129525l741814580,859124280l926168624,842542134l842281525,1664299833l859385913,825504057l942746678,842282289l909193527,842283308l909521975,959197751l858797618,875771190l959461676,926431285l942421048,876163641l842348080,892483683l909325362,925644857l892547380,909457462l842283052,959789104l942420276,858797623l892547891,825505580l959461171,959199027l925905716,959721782l892483683,875639608l942422327,909129010l842019888,942684204l858994999,942420793l959527221,892613425l842610732,926103352l942420792,926495794l875967801,842283107l875640113,959197240l959723058,892811060l959789356,842019893l942422071,943274032l926102073,942684204l825506103,942420278l859190578,808726838l909261155,875836210l942422065,959656497l808466744,892483628l959526707,959199284l876163636,808464694l842283308,943010873l942420788,808662322l909587510,892483683l959591474,959198003l959789365,842610993l825766188,926037045l741749041,926037049l926299700,842607666l909324342,741618485l892940345,943142968l959996724,808728882l741487926,842347064l959853364,876031032l909456177,741750072l808596536,876164408l926428209,858992694l741684019,858862647l859385911,809067319l892482361,741552438l876164409,925970742l909585462,892743730l741815604,909261112l875837495,809053241l842348089,741488434l875705401,926036018l876045108,808923953l741552953,875705400l842085425,892939321l825635897,741357361l825831992,892548407l876162097,875640882l741421621,942815544l892351799,809067318l875902009,741619763l942815544,926366000l942746679,943076657l926167608,942684204l959984181,942421044l858797623,858929202l892811308,875966519l946026289,808662322l909587510,892483628l959591474,942420787l942682676,875837749l825766188,926037045l741749041,926037049l926299700,842607666l909324342,1664365365l892940345,943142968l959982644,808728882l741487926,842347064l959853364,876031032l909456177,741750072l808596536,876164408l926428209,858992694l1664430899,858862647l859385911,842542135l892548661,741814577l808596536,859387192l942746678,959722801l859321137,842610732l859189556,959197488l876032564,825243447l825505635,926363958l942422065,959656497l808990775,959461676l842151222,942422070l842610736,943273523l825766188,842609717l741945396,858928184l876099636,876176185l926168882,741617719l808597816,926103608l842607667,909324342l741881650,926496057l825439026,808987703l842019384,741880883l859124280,926168624l842556214,842281525l741552953,959592760l842412340,942746676l842282289,909193527l842283308,909521975l959197751,858797618l875771190,959461676l926431285,946025528l876163641,842348080l892483628,909325362l925644857,892547380l909457462,842283052l959789104,942420276l858797623,892547891l825505580,959461171l946026291,859125808l892351793,909261100l842412848,925644855l909128246,859321398l842610732,876099382l942422324,926429753l909455413,842283308l942748212,929248817l926101812,858994992l842283052,825504052l959199538,909392181l808923441,959592492l859125553,959197493l825766452,825374004l842610732,808793912l962803253,892614960l876098356,842610732l926494776,824981303l909455672,875706424l842542135,875835445l741749040,825635385l875770672,876096564l859059506,1664233780l808792632,808726582l808987700,859387704l741554483,842412601l926299187,959982643l859256882,741685303l959722040,909457719l876096564,825569586l1664104500,875967033l926364729,892939317l808727865,741881650l959983672,858929464l808987703,876164920l741422641,909455928l875640371,842607664l875770422,1664626996l858927416,809056313l809053232,892482361l741486902,876164409l925970742,909585462l892743730,741815604l909261112,875837495l959982649,892811314l1664496944,875705401l842018866,876031027l808923953,741552953l875705400,842085425l892939321,825635897l741357361,825831992l892548407,876162097l875640882,1664168501l942815544,892351799l809053238,875902009l741619763,942815544l926366000,942746679l943076657,926167608l825505836,842084920l942420531,858797623l859254835,892811363l842479161,942422072l909129010,942683184l942684204,858994999l959198009,892614960l926233655,842610732l926103352,942422071l926495794,875967801l842283107,875640113l959197240,959723058l892811060,959789356l842019893,942422071l943274032,926102073l942684204,825506103l942420278,859190578l808726838,909261155l875836210,942422065l959656497,808466744l959789100,959590961l942422072,842610736l942879285,825766188l942813749,741945911l875706680,808662577l876176177,926168882l741421111,909194295l960051249,825764919l926495538,741357624l909717561,909259317l808987704,858929464l741882166,892418097l875706676,946026800l875770420,959723576l842283308,926364727l942421040,942682681l859255608,909261100l842412848,959199287l842479925,925971251l875706412,892942137l962802742,808531506l875836211,842283052l875770933,942420529l909129010,875574320l942684204,858994999l942420793,809055543l892481587,842610732l926103352,946024760l926495794,875967801l842283052,875640113l959197240,959723058l892811060,959789356l842019893,942422071l943274032,926102073l942684204,825506103l946024758,859190578l808726838,909261100l875836210,942422065l959656497,808466744l959461676,875706673l942420537,859190578l892745780,959461676l825635379,946024499l808662322,909587510l892483628,959591474l959198003,808531506l808728626,825766188l926037045,741749041l926037049,926299700l842607666,909324342l1664365365,892940345l943142968,959982644l808728882,741487926l842347064,959853364l876031032,909456177l741750072,808596536l876164408,926428209l858992694,1664430899l858862647,859385911l842542135,808857653l741355572,926429240l959656761,876096563l942945074,741554485l942815544,943141687l842542132,959920436l1664366133,825373752l942944565,842607664l876164150,741685047l892941625,926036020l808987704,959985976l741815090,926429240l909194297,842542129l909325877,1664103473l842412601,825504819l825764920,943272754l741355577,909455928l825308467,876096566l892874802,741749561l892418097,858863924l942420792,825504313l825242422,842283363l926364727,925643056l892547380,892874806l842086444,943143219l959197240,892746032l943075890,942684204l909324857,824981561l875901240,808727097l876110649,942945074l741946424,926037049l808924980,959982644l943206450,741553971l808858169,926037555l892939320,858928953l741814579,943142199l808923191,892887856l875901497,741552952l926037049,842479668l909585463,892743730l741357369,909261112l875837495,959982649l892811314,741750064l875705401,842346546l876045113,808923953l741552953,875705400l842085425,892939321l825635897,741357361l825831992,892548407l876162097,875640882l741421621,942815544l892351799,809067318l875902009,741619763l942815544,926366000l942746679,943076657l926167608,959789100l926036529,942421555l842610736,942879285l825766188,942813749l1664692791,875706680l808662577,876162097l926168882,741421111l892417079,942748213l825764913,926495538l741357624,909717561l909259317,808987704l858929464,1664629046l892418097,875706676l942422320,875770420l959723576,842283308l926364727,942421040l942682681,859255608l909261100,842412848l959199287,842479925l925971251,926234467l925906744,959197232l909194802,909390647l959461676,859189811l925644856,909128246l909719862,842610732l876099382,942422324l959460919,808728631l842283363,858862132l925644080,926101812l858994992,842283052l825504052,959199538l909392181,808923441l959592492,859125553l959197493,825766452l825374004,842610787l808793912,959198773l892614960,876098356l842610732,926494776l824981303,909455672l875706424,876096567l825374769,741487410l809055544,926036022l809067320,909456441l741815092,859124280l926168624,842542134l842281525,741552953l960050489,909195569l942746672,842282289l909193527,842283308l909521975,962802231l858797618,875771190l959461676,926431285l942421048,876163641l842348080,892483628l909325362,925644857l892547380,909457462l842283052,959789104l946024756,858797623l892547891,825505580l959461171,959199027l909325874,959723827l909588524,859322672l824979510,875901240l842609209,892939312l959788089,1664692790l876164409,925970742l876031031,926169393l741486647,926494777l808990513,926428213l842479413,741355826l892418097,825767221l959198009,892746032l859125043,959789411l909129268,942421813l943273010,859255344l959789100,959525427l959197745,892877109l876098356,942684204l875968310,925643824l825635124,842347065l842283107,959789104l942420276,909718839l960050999,825505580l959461171,959198771l925905716,892876853l892811308,925970489l925644852,909128246l892875830,842610787l876099382,942422324l959460919,808728631l842283308,892351028l925643827,926101812l858994992,842283052l825504052,959199538l909392181,808923441l959592547,859125553l959197493,825766452l825374004,842610732l808793912,959198773l892614960,876098356l842610732,926494776l824981303,909455672l875706424,892887863l808859704,741488949l959787577,960049207l808987702,959985976l741946162,859124280l926168624,842542134l842281525,741552953l825832760,959919154l942760754,842282289l909193527,842283308l909521975,959197751l858797618,875771190l959461676,926431285l942421048,876163641l842348080,892483628l909325362,929249337l892547380,909457462l842283052,959789104l942420276,858797623l892547891,825505580l959461171,942421811l926364983,926232880l909261100,959657523l828585013,808792376l875837753,959982642l909194290,741421107l926037049,808924980l876031025,876099121l741750578,858927416l943208249,809053232l842348089,1664628274l959983672,959853362l942746680,959722801l959460402,842283052l943207475,959199540l876032564,875575095l842610732,859322416l959198007,858797618l943141430,959789411l858993207,942421809l892809524,808990518l959789100,842020400l959199287,892614960l926102582,892483628l875966515,942421559l875705650,858994994l959461731,859124275l824981558,875901240l825308978,876162102l909391666,741488438l808858169,859125299l809053236,943207737l741619767,959592760l892743732,842556210l859058741,741882166l858862647,892876341l876096566,892874802l741422137,808859448l858993459,876031029l808923953,741815097l960050489,925970482l842556215,909522741l741357113,808597047l909391158,959982645l943142450,741946420l808859448,876099385l876162096,842150962l741750320,858862647l859385911,876110643l875639858,741945905l876164409,925970742l842542128,892809529l741422387,942814265l842347569,959982641l892811314,741750064l876163129,942879797l959996724,959461426l741816119,892418097l842545206,959199028l942944820,942814516l942684204,858928694l959197234,925905716l808792374,892483628l875966515,946026039l875705650,858994994l942684204,892746037l824981043,875901240l825308978,876162102l909391666,741488438l808858169,859125299l809053236,943207737l1664366647,959592760l892743732,842542130l859058741,741882166l858862647,892876341l876096566,892874802l741422137,808859448l858993459,876031029l808923953,1664561977l825832760,909587250l809053240,892482361l741488440,808792632l808726582,808987704l859387704,741554483l892678712,876098864l959982641,859256882l1664562999,959722040l909457719,876096564l825569586,741357620l875967033,926364729l892939317,808727865l741881650,959983672l858929464,808987703l876164920,1664169521l909455928,875640371l842607664,875770422l741880116,858927416l809056313,876162096l909391666,741618233l892679992,808858935l876096567,942683698l1664234809,859124280l926168624,842542134l842281525,741552953l926430520,825308985l942746674,842282289l909193527,842283308l909521975,959197751l858797618,875771190l959461731,926431285l942421048,876163641l842348080,892483628l909325362,925644857l892547380,909457462l842283052,959789104l942420276,858797623l892547891,825505635l959461171,959199027l925905716,892876853l892811308,925970489l925644852,909128246l892875830,842610732l876099382,942422324l842217781,875705904l842283363,858862132l925644080,926101812l858994992,842283052l825504052,959199538l909392181,808923441l959592492,859125553l959197493,825766452l825374004,842610787l808793912,959198773l892614960,876098356l842610732,926494776l824981303,909455672l875706424,892873783l808859704,741488949l959787577,960049207l809001782,959985976l741946162,859124280l926168624,842542134l842281525,741552953l909717561,959918645l942746674,842282289l909193527,842283308l909521975,962802231l858797618,875771190l959461676,926431285l942421048,876163641l842348080,892483628l909325362,925644857l892547380,909457462l842283052,959789104l946024756,858797623l892547891,825505580l959461171,942421811l926364983,926232880l909261100,959657523l824980533,808792376l875837753,959982642l909194290,1664167987l926037049,808924980l876031025,825767985l741422390,858927416l943208249,809053232l842348089,741881394l959983672,959853362l942746680,959722801l959460402,842283107l943207475,959199540l876032564,875575095l842610732,859322416l959198007,858797618l943141430,959789356l858993207,942421809l892809524,808990518l959789155,842020400l959199287,892614960l926102582,892483628l875966515,942421559l875705650,858994994l959789356,858993976l824981558,875901240l825308978,876176182l909391666,741488438l808858169,859125299l809053236,943207737l741619767,959592760l892743732,842542130l859058741,741882166l858862647,892876341l876110646,892874802l741422137,808859448l858993459,876031029l808923953,741815097l960050489,925970482l842542135,909522741l741357113,808597047l909391158,959996725l943142450,741946420l859387192,842412082l876162100,808596530l741881650,858862647l859385911,876096563l875639858,741945905l876164409,925970742l842556208,892809529l741422387,942814265l842347569,959982641l892811314,741750064l876163129,942879797l959982644,959461426l741816119,892418097l842545206,962803508l942944820,942814516l942684204,858928694l959197234,925905716l808792374,892483628l875966515,942421559l875705650,858994994l959789100,892613169l828585523,875901240l825308978,876162102l909391666,741488438l808858169,859125299l809053236,943207737l741619767,959592760l892743732,842542130l859058741,1664629046l858862647,892876341l876096566,892874802l741422137,808859448l858993459,876031029l808923953,741815097l825832760,909587250l809053240,892482361l1664235320,808792632l808726582,808987704l859387704,741554483l926234424,892940599l959982643,859256882l741357623,959722040l909457719,876096564l825569586,1664104500l875967033,926364729l892939317,808727865l741881650,959983672l858929464,808987703l876164920,741422641l909455928,875640371l842607664,875770422l1664626996,858927416l809056313,876162096l909391666,741618233l892679992,808858935l876096567,942683698l741487929,859124280l926168624,842542134l842281525,1664299833l859385913,825308466l942746674,842282289l909193527,842283308l909521975,959197751l858797618,875771190l959461676,926431285l942421048,876163641l842348080,892483683l909325362,925644857l892547380,909457462l842283052,959789104l942420276,858797623l892547891,825505580l959461171,959199027l925905716,892876853l892811363,925970489l925644852,909128246l892875830,842610732l876099382,942422324l842217781,875705904l842283308,808596020l925644342,926101812l858994992,842283107l825504052,959199538l909392181,808923441l959592492,859125553l959197493,825766452l825374004,842610732l808793912,959198773l892614960,876098356l842610787,926494776l824981303,909455672l875706424,892873783l808859704,741488949l959787577,960049207l808987702,959985976l741946162,859124280l926168624,842556214l842281525,741552953l892941625,943076658l942746680,842282289l909193527,842283308l909521975,959197751l858797618,875771190l959461676,926431285l946025528,876163641l842348080,892483628l909325362,925644857l892547380,909457462l842283052,959789104l942420276,858797623l892547891,825505580l959461171,946026291l926364983,926232880l909261100,959657523l824980533,808792376l875837753,959982642l909194290,741421107l926037049,808924980l876031025,825373745l1664300595,858927416l943208249,809053232l842348089,741881394l959983672,959853362l942746680,959722801l959460402,842283052l943207475,959199540l876032564,875575095l842610787,859322416l959198007,858797618l943141430,959789356l858993207,942421809l892809524,808990518l959789100,842020400l959199287,892614960l926102582,892483683l875966515,942421559l875705650,858994994l842283052,909717808l824979508,875901240l825308978,876162102l909391666,741488438l808858169,859125299l809067316,943207737l741619767,959592760l892743732,842542130l859058741,741882166l858862647,892876341l876096566,892874802l741422137,808859448l858993459,876045109l808923953,741815097l960050489,925970482l842542135,909522741l741357113,808597047l909391158,959982645l943142450,741946420l892482616,808727348l876176184,825373746l741946416,858862647l859385911,876096563l875639858,741945905l876164409,925970742l842542128,892809529l741422387,942814265l842347569,959996721l892811314,741750064l876163129,942879797l959982644,959461426l741816119,892418097l842545206,959199028l942944820,942814516l942684204,858928694l962801714,925905716l808792374,892483628l875966515,942421559l875705650,858994994l959461676,892482870l824981043,875901240l825308978,876162102l909391666,1664235318l808858169,859125299l809053236,943207737l741619767,959592760l892743732,842542130l859058741,741882166l858862647,892876341l876096566,892874802l1664169017,808859448l858993459,876031029l808923953,741815097l825832760,909587250l809053240,892482361l741488440,808792632l808726582,808987704l859387704,1664301363l808858169,909129779l959982645,859256882l741554231,959722040l909457719,876096564l825569586,741357620l875967033,926364729l892939317,808727865l1664628530,959983672l858929464,808987703l876164920,741422641l909455928,875640371l842607664,875770422l741880116,858927416l809056313,876162096l909391666,1664365113l892679992,808858935l876096567,942683698l741487929,859124280l926168624,842542134l842281525,741552953l943273273,825307957l942746674,842282289l909193527,842283363l909521975,959197751l858797618,875771190l959461676,926431285l942421048,876163641l842348080,892483628l909325362,925644857l892547380,909457462l842283107,959789104l942420276,858797623l892547891,825505580l959461171,959199027l925905716,892876853l892811308,925970489l925644852,909128246l892875830,842610787l876099382,942422324l875901492,942683187l842283308,842019380l925644855,926101812l858994992,842283052l825504052,959199538l909392181,808923441l959592547,859125553l959197493,825766452l825374004,842610732l808793912,959198773l892614960,876098356l842610732,926494776l824981303,909455672l875706424,892887863l808859704,741488949l959787577,960049207l808987702,959985976l741946162,859124280l926168624,842542134l842281525,741552953l858928184,909129524l942760756,842282289l909193527,842283308l909521975,959197751l858797618,875771190l959461676,926431285l942421048,876163641l842348080,892483628l909325362,929249337l892547380,909457462l842283052,959789104l942420276,858797623l892547891,825505580l959461171,942421811l926364983,926232880l909261100,959657523l828585013,808792376l875837753,959982642l909194290,741421107l926037049,808924980l876031025,942749233l741880631,858927416l943208249,809053232l842348089,1664628274l959983672,959853362l942746680,959722801l959460402,842283052l943207475,959199540l876032564,875575095l842610732,859322416l959198007,858797618l943141430,959789411l858993207,942421809l892809524,808990518l959789100,842020400l959199287,892614960l926102582,892483628l875966515,942421559l875705650,858994994l842610787,909587509l824979508,875901240l825308978,876162102l909391666,741488438l808858169,859125299l809053236,943207737l741619767,959592760l892743732,842556210l859058741,741882166l858862647,892876341l876096566,892874802l741422137,808859448l858993459,876031029l808923953,741815097l960050489,925970482l842556215,909522741l741357113,808597047l909391158,959982645l943142450,741946420l892482616,808727348l876162104,825373746l741355832,858862647l859385911,876110643l875639858,741945905l876164409,925970742l842542128,892809529l741422387,942814265l842347569,959982641l892811314,741750064l876163129,942879797l959996724,959461426l741816119,892418097l842545206,959199028l942944820,942814516l942684204,858928694l959197234,925905716l808792374,892483628l875966515,946026039l875705650,858994994l959789356,875901493l824980019,875901240l825308978,876162102l909391666,741488438l808858169,859125299l809053236,943207737l1664366647,959592760l892743732,842542130l859058741,741882166l858862647,892876341l876096566,892874802l741422137,808859448l858993459,876031029l808923953,1664561977l825832760,909587250l809053240,892482361l741488440,808792632l808726582,808987704l859387704,741554483l859124280,909587511l959982649,859256882l1664497463,959722040l909457719,876096564l825569586,741357620l875967033,926364729l892939317,808727865l741881650,959983672l858929464,808987703l876164920,1664169521l909455928,875640371l842607664,875770422l741880116,858927416l809056313,876162096l909391666,741618233l892679992,808858935l876096567,942683698l1664234809,859124280l926168624,842542134l842281525,741552953l808596536,942881073l942746676,842282289l909193527,842283308l909521975,959197751l858797618,875771190l959461731,926431285l942421048,876163641l842348080,892483628l909325362,925644857l892547380,909457462l842283052,959789104l942420276,858797623l892547891,825505635l959461171,959199027l925905716,892876853l892811308,925970489l925644852,909128246l892875830,842610732l876099382,942422324l909587762,842608950l842283363,808530484l925645108,926101812l858994992,842283052l825504052,959199538l909392181,808923441l959592492,859125553l959197493,825766452l825374004,842610787l808793912,959198773l892614960,876098356l842610732,926494776l824981303,909455672l875706424,892873783l808859704,741488949l959787577,960049207l809001782,959985976l741946162,859124280l926168624,842542134l842281525,741552953l942815544,909129015l942746676,842282289l909193527,842283308l909521975,962802231l858797618,875771190l959461676,926431285l942421048,876163641l842348080,892483628l909325362,925644857l892547380,909457462l842283052,959789104l946024756,858797623l892547891,825505580l959461171,942421811l926364983,926232880l909261100,959657523l824980533,808792376l875837753,959982642l909194290,1664167987l926037049,808924980l876031025,909195313l741552433,858927416l943208249,809053232l842348089,741881394l959983672,959853362l942746680,959722801l959460402,842283107l943207475,959199540l876032564,875575095l842610732,859322416l959198007,858797618l943141430,959789356l858993207,942421809l892809524,808990518l959789155,842020400l959199287,892614960l926102582,892483628l875966515,942421559l875705650,858994994l859060524,909457200l824979508,875901240l825308978,876176182l909391666,741488438l808858169,859125299l809053236,943207737l741619767,959592760l892743732,842542130l859058741,741882166l858862647,892876341l876110646,892874802l741422137,808859448l858993459,876031029l808923953,741815097l960050489,925970482l842542135,909522741l741357113,808597047l909391158,959996725l943142450,741946420l926233144,959526454l876162098,808596530l741487152,858862647l859385911,876096563l875639858,741945905l876164409,925970742l842556208,892809529l741422387,942814265l842347569,959982641l892811314,741750064l942748728,858927410l808987698,825636408l741553461,926233144l960050998,876045105l808923953,741945913l808662073,943207735l926428213,825243957l741880887,808597047l942945846,926428213l825243957,741552946l825636664,909521974l842556213,959920436l741355829,859124280l876032823,809053239l909259577,741684017l808792632,808726582l892939317,842151737l741421112,909652024l859320886,876176185l909391666,741685046l926233144,892613168l892939312,825832761l741357881,909259832l959918129,809053238l875902521,741619248l909455929,959788084l842621748,825241910l741486904,825635385l892875568,959982646l859321394,741488950l808596536,892614200l842542133,825768244l741946416,959788856l875704624,809001776l875900985,741816119l808859448,825505588l876096566,926167858l741683768,892417079l876163637,959982648l942748722,741816624l825832760,825768248l876176178,892417590l741554480,909259833l943075896,842607665l926101558,741357109l959788856,875575350l892873780,859191352l741945913,959788856l842544694,809001784l892744760,741685049l892417079,825701173l892873779,859388216l741683511,892418097l926429746,942420018l959460919,909259065l825505580,892940598l929247537,926101812l942815536,909588524l825439793,959199282l858928690,959852852l842283308,808662583l942420534,892416564l909390386,842283308l926364727,946025008l876163641,943207728l892483628,892614451l824980785,825569592l926168118,808987699l825636408,741422128l959983672,909390898l842542132,959920436l1664628279,808596536l909520946,876162101l859255347,741947191l825832760,842086707l926428214,875575093l741552950,925971511l825768244,842607670l960049718,1664563510l875705400,959787569l959982647,859320886l741750073,909261112l943076145,892939319l825635897,741683764l959592760,943009844l842542136,892351797l1664366384,892418097l959656502,942420281l825504313,825242422l842283052,943141939l925644594,876032308l809056056,892811308l859386678,942420276l842217781,960049969l825766243,892940853l741422133,825375032l943206965,842607664l808662070,741422903l808596536,808924728l892939316,926495033l741488946,926494777l859322417,926442290l943077685,741815600l892874808,909261106l808987696,892483896l741816628,809054264l909456949,892939314l875705657,741356593l859387192,842282552l842621746,959591478l741488948,808662073l959853879,808987698l842610488,741619507l892417079,875835957l842542129,858994741l741553970,926234424l875967792,876176185l859191090,741488176l859387192,926298674l842542136,859058741l741882166,959983672l859058994,842542134l942879797,741617973l892418097,926495282l962802740,926496050l859255346,842283308l926101816,959198005l842281524,858796849l842283308,909260854l959198775,825766452l959656499,842610732l909128761,962802229l842217776,909325108l825505580,859190579l959197492,943143221l909587767,842610732l875770166,959198514l909127734,892745012l909261100,842282547l929247537,876163380l842412342,842283052l943207475,959199540l943012144,892678711l859191596,942815539l959197490,959723058l808792118,959461676l892809527,946025781l842610736,909325363l959789356,842086709l824981297,842346808l909259833,876096563l942945074,741946424l909259832,808464689l892939313,943272249l1664561200,909457208l808859955,876096569l875836722,741620022l875705400,859386673l842607666,825439286l741749296,959722040l959918136,926428208l858798389,1664234288l959591481,858993972l808987697,808531512l741422904,842412601l892942649,842607669l909718582,741619253l808859448,859322169l808987702,909718840l1664170034,892418097l926429746,942422066l876032569,825503798l842610732,943075636l959198769,909718834l926233657,892483628l909586483,942421561l909522992,943142194l959789155,909719601l959197745,925905716l875835702,825505580l959526968,959197745l892877109,825505332l892483628,959592243l942421815,925972786l959658036,909261155l925905716,959198519l842086704,808923705l892483884,876164665l942420534,892876848l875575607,892811308l859060021,959197746l892746032,842216242l842610787,825832501l925644599,876163380l959983927,959461676l909521459,942420276l909522992,876163123l959592492,892614449l942420280,859321650l909193267,842610787l808531251,959197747l876032564,959919670l959789356,909194804l942421560,959920176l943208498,909261100l892940852,942422068l942881077,909194294l825505635,825767988l959199543,876032564l892614457,892483628l859124534,942422327l925972786,909390645l842610732,808793912l959198262,892877109l842609460,959789411l942879285,942420281l825504308,875705907l892483628,825635638l942421556,808989241l808990009,943011884l875772217,925644597l825766196,909193526l842283363,892678456l959199283,909586996l926232627,892483628l858863413,942421815l960051253,842215988l959789100,825636915l959198773,943206964l875900976,825766243l943207989,741750071l943273273,875967541l809053233,959787577l741880115,959722040l825766200,876096561l808531506,741421874l942815544,858994231l842621753,892877109l741422136,959983672l825569337,959982646l808990258,741815346l858929464,842019125l808987696,842413624l741684024,892418097l909522229,946025782l875901497,926234168l943011884,892746039l942420537,943273010l925972529,959789356l959722037,942422321l809055543,808727089l892483884,943011897l946026548,842610741l842413113,959461676l859386167,959199284l842348848,909717809l892483628,825372727l824981049,875901240l859189561,809053238l942749497,1664301109l858862647,959788597l842542130,942682933l741816121,909455928l892745267,959982648l876098102,741683767l858929464,909455925l808987703,943011896l1664366390,825832760l875903288,892873784l926430009,741684537l892418097,943010356l942422324,909654069l959460403,808859948l876164144,959197494l875967794,842217523l892483683,959459383l942422065,959656497l959590712,959789100l808792625,942421555l909587762,909523254l892614700,808662329l942421047,909391920l876099124,842283107l808923442,925643825l909128246,959984694l808859948,842609712l959197488,959789365l892679216,926234412l825308984,942421045l825504308,892875572l892483683,892612661l942422326,925972786l942683701,892483628l959853366,942422065l859321650,926364721l959461676,959460662l942421305,858797623l892876083,825766243l808858421,741421363l926496057,875573810l808987696,825636408l741617715,909717561l960049205,808987700l842413624,741618488l892418097,892352051l962802998,892614960l959592757,892483628l809055028,942422066l892352816,892547635l909588524,892482352l824981814,892678456l943077173,959982641l876034098,1664626744l959592760,942879284l808987702,859123769l741552946,808859448l909455923,942746681l943076657,859125560l959789356,892811319l942421815,825635385l909523252,909261155l842543668,959199025l842348853,959461174l825766188,859189557l741552183,959592760l842412340,876162101l925905459,741880114l809054264,875705141l876176176,842544690l741423158,892418097l892678708,959197241l943143221,926364983l959461676,825375027l942420536,959460919l875967798,808859948l842609712,828584496l909455672,842150706l892873779,875704633l741357618,959983672l875836210,892939319l842545465,741553206l875901496,942815539l942746674,892679473l875574326,842283363l842281272,942421302l926102834,858993203l909261100,842543668l942421297,809055543l925971762,825766188l825635637,741422136l959788856,959721776l892887862,942815544l741815353,875967033l825374770,809053232l892940601,741553973l892418097,858863924l959199543,943274293l842348852,892483628l842216248,946026038l858797623,808661041l909261100,842019636l824981301,909455672l842150706,959982640l942748722,741816624l943207736,892416822l876162101,808596530l1664431922,875901496l875903283,842607667l825702709,741683253l859385913,858927673l809053238,892679225l741357366,875705401l926036018,892873778l825373497,1664431414l926037049,842479668l842542132,892351797l741618742,909717561l842216501,842542134l808991028,741945909l909261112,892614711l892939318,909260089l1664431673,875967033l959788084,909716536l825569328,741553458l875639863,842610488l892873785,959983929l741814584,858929464l842543669,808987699l959852601,1664365110l876163129,875836981l876031025,959526449l741750327,926037049l842479668,842607671l842479925,741814576l926037049,892809270l892939316,825832761l1664692791,825832760l909587250,876162102l876099122,741357108l892940345,942944818l876162104,842150962l741356083,842609976l892548405,809053232l875705145,1664496435l926496057,892549432l959982646,925971506l741749555,875705401l842018866,876096563l909193778,741618999l892678712,825634871l809053232,825635385l1664102449,926233144l808923696,876162102l909258806,741552184l875967033,942813491l959982645,926365746l741355825,909259833l808596536,842542132l859255605,1664169010l875705401,892678450l926428216,858798389l741618224,926234424l926298167,809053239l825635385,741355569l842608697,858992694l876162105,808596530l1664430901,875967033l942813491,959982645l926365746,741355825l875706680,842412856l892939320,858928953l741553712,808858681l909260082,842542133l909325877,1664233785l959983672,858928434l809053234,825635385l741355569,842608697l858992694,876162105l808596530,741618224l926233144,943075632l876162103,892418098l1664299824,809055544l842346550,876162100l842478131,741553463l875705401,959918130l842542131,825243445l741816374,842150968l926037809,892939315l825635897,1664497462l876164409,909520950l909716530,842020914l741552946,943206456l892942645,926428215l808728117,741685304l842608697,808530230l876096560,859059506l1664628278,875705401l842346546,876162105l842281267,741947697l842609976,875771189l876096569,859320882l741487920,859124280l876032823,876162105l825373746,1664168248l892678712,825634871l876096560,909390642l741945400,842150968l892351288,842542130l859255605,741946423l808858681,926364978l842607673,925907253l1664300338,808859448l909654073,892873783l808857657,741618229l959788856,926494768l876162104,808596530l741816375,808662073l842084657,876096562l808531506,1664627250l842608697,808530230l876096560,859059506l741881398,875705401l825241650,892873783l859191352,741683769l875706680,876097848l876162105,876099122l1664364594,859189817l892810550,909716531l825243698,741486903l926234424,809055536l842542134,858994741l741554231,809055544l842346550,876162100l842478131,1664300343l875705401,925905458l876096562,825766450l741618229,959591481l858993972,892939317l959985465,741355569l859387192,909194808l892939315,943272249l1664430128,876164409l875638838,808987704l942815032,741881395l875706680,842412856l892939320,858928953l741553712,942814777l875705136,892939321l808858681,1664627761l825635385,875770672l876096564,859320882l741487920,892940345l876032562,876162096l808596530,741749040l892482616,926298932l892873779,876165432l1664627250,809055544l842346550,892873780l808857657,741749040l875705401,875573554l876162101,842281267l741620017,892679992l909128759,892939317l959985465,1664496947l875706680,858994481l909716534,858798130l741421365,892940345l875705138,892873784l825373497,741553201l909259832,859254833l842607666,926101558l1664562224,875705401l943140914,892873781l876165432,741816633l909652024,859320886l892939319,959985465l741750067,943206456l808925493,892939315l943272249,1664430389l892940345,875705138l876162104,825504051l741816374,942815544l808661297,909716536l825569328,741486901l808858681,825242930l842607667,842479925l1664299568,875967033l909258803,876096564l859320882,741487920l909261112,825375031l892939321,926495033l741749815,842609976l858863413,842542134l892810037,1664496176l842608697,808530230l808987696,959789112l741685297,875705401l875573554,809053238l808661305,741487408l892874808,875575097l892939321,959985465l1664102449,875705400l959985719,876162102l875704374,741487927l808859448,909654073l892939318,943011385l741880624,926496057l892549432,892939318l842151737,1664495672l825832761,858928953l876162104,875640882l741617712,926429240l943206969,892939319l825635897,741750582l959984952,808596281l892939315,943272249l1664562482,892678712l909652023,876162102l858863666,741881908l909259833,808596536l808987700,892744760l741619513,808858681l842347826,809053234l808661305,1664234288l959787577,842019383l892939317,959985465l741750067,825636664l925971766,892939315l943272249,741617973l825373752,808923189l926428216,808728117l1664170040,808662073l943206705,842542132l892548661,741685299l875705401,926036018l808987701,942815032l741685304,926233144l825831472,876096563l859320882,1664626739l892940345,926495026l876162101,909258806l741814328,808859448l909654073,892939318l943011385,741880624l942815544,808661297l876162104,825504051l1664497718,875705401l909128242,892873780l876165432,741816633l892941625,875704889l892939317,825635897l741750582,825373752l875704885,876162097l808596530,1664628791l876097592,859256374l926428214,926494774l741881909,808662073l943206705,959982644l842347314,741750064l808858681,892679730l892873779,876165432l1664563513,892483896l825833524,892873783l808857657,741618229l809055544,825241654l892939318,943272249l741814581,892874808l926037561,808987702l892744760,1664626738l926233144,942749238l892873784,959983929l741815605,942748727l943206456,892873785l842414136,741815350l909259833,808923960l842542129,808663093l1664431412,909455928l909653043,909192247l858928182,842609204l959461676,959788340l942422322,808662322l943076408,842283052l909586486,942421302l909654069,809055026l825505635,909260085l942420793,825504313l926494776,842610732l808859448,959198008l875967794,859387188l842610732,859255861l959197240,892746032l842149938,959789411l909194804,959198775l809055538,808728374l842283308,808596020l959197239,825702704l959658040,909588524l825505329,942422324l825766457,859190065l842283107,825636912l942422329,943273010l842216752,959789100l808727089,959198258l842086704,809056567l909588524,808530736l942420531,875770420l892483639,825505635l825438772,959198005l825242420,808728113l942684204,926431289l942421298,926429753l892876595,959461676l825308722,925643313l942944564,959460407l959789411,892811319l959199031,892614960l825701941,942684204l892874806,942421046l909587762,859255863l892811308,959787832l959197494,909392181l909588017,942684259l808859957,959197490l842281524,842150706l943011884,909588791l942420786,808924471l959656245,842283052l858994738,942422064l842086709,859387700l842283363,808596020l942420535,959920181l858928695,892811308l825569335,942422323l942682676,842348084l959789356,875901493l959197491,842543668l809054774,909588579l825505329,942421044l892809524,943077176l959789356,892416567l925644850,926429492l808859705,859060524l842477618,925643826l825635124,959526711l959461731,909455923l942420274,942682676l842347574,825505580l892613939,942420533l892547641,926233906l959789100,842610737l925645113,926167350l876032311,842610787l876099382,942422324l909587762,842608950l842283308,892351028l925643571,892547380l959722804,842283052l825504052,959199538l909392181,808923441l875706467,808532025l959199028,825766452l825374004,842610732l808793912,959198773l892614960,876098356l842610732,926494776l824981303,909391414l808661817,809001779l926431544,741751094l825831481,808794162l876031025,825767985l741685555,875706680l808662577,876162097l926168882,741421111l892417079,808596277l809001777,858796600l741750581,909717561l909259317,808987704l858929464,741882166l875968049,876034356l942421302,875770420l959723576,842283308l926364727,946025520l942682681,859255608l909261100,842412848l959199287,842479925l925971251,926234412l909129528,959198771l842610997,926363952l892483628,959854135l929247286,926431029l825635121,842610732l876099382,942422324l909587762,842608950l842283308,842084916l925645113,909324596l959591992,842283052l825504052,962804018l909392181,808923441l875706412,808532025l959199028,825766452l825374004,842610732l808793912,959198773l892614960,876098356l842610732,926494776l929249079,876163380l858928182,825505836l842084920,942420531l909130037,943141424l959461676,875967796l942421811,808662322l926299190,892483628l959591474,962802483l858797618,808989238l825505580,842348598l959197753,876032564l842479158,909261100l892744496,959198259l943012144,876099384l842610732,892351545l946026552,875705650l943273523,825505580l943076659,942421557l942682676,825506101l909588524,858993456l925644083,909324596l858994232,842283052l925972530,946026295l926167604,959460409l926234412,909129528l942422068,926298681l959722552,892483628l825636407,959197753l842281524,892743730l825505580,892613939l946026804,825504308l959590708,959789356l825308724,942420023l943011890,926037301l842283308,892612920l942420274,926429753l909455413,959461676l859059508,946025528l808989241,926365497l825505580,875967545l942420786,875574578l909193268,892483628l926103347,959199028l825766452,825438261l892483628,808727600l946026033,959920176l859386675,892483628l842608691,942420787l926429753,909588275l875706412,892942137l942421301,892416564l808989745,909261100l926169396,962802999l842348853,876165171l942684204,842610745l942421811,959920176l825635124,892483628l825635638,959197236l858928690,942748724l942684204,892612658l962803257,925905716l876099637,892811308l925970489,925644852l926167350,825636406l842610732,876099382l942422324,909587762l842608950,842283308l842019380,929247799l892547380,959722804l842283052,825504052l959199538,909392181l808923441,875706412l808532025,959199028l825766452,825374004l842610732,808793912l962803253,892614960l876098356,842610732l926494776,824981303l909391414,808661817l876162099,909391666l741488438,892679992l808858935,876096567l942683698,1664234809l859124280,825505328l842542130,842281525l741552953,859387192l825832760,876031026l892876337,741488946l926037049,926299700l842607666,909324342l1664365365,892940345l943142968,959982644l808728882,741553206l842347064,959853364l876031032,909456177l741750072,808596536l876164408,926428209l858992694,1664430899l858862647,892679221l959982643,842347314l741815605,825832760l959592760,892808249l842479671,741620022l909261112,875837495l808987705,943208760l1664497465,875705401l808661298,876031028l943076145,741945910l875705400,842085425l892939321,825635897l741357361,959722040l875573560,876162103l875640882,1664168501l942815544,892351799l809053238,875902009l741619763,942815544l926366000,876031031l909392177,741552692l959983672,959854392l809053238,942813497l1664167989,875968049l842543670,942421303l825504313,825242422l842283308,926364727l925643056,892809524l909587760,942684204l892547122,959198775l892746032,943075890l942684259,909324857l925644857,892809524l892876080,842283052l943207475,959199540l876032564,875575095l842610732,859322416l959198007,858797618l943141430,959789411l858993207,925644593l926431029,825833008l959789356,825242169l942421815,909587762l808859958,926234412l825308984,942420278l926298681,959722552l942684259,959985721l959198775,842281524l808923186,825505580l892613939,942422324l825504308,959590708l959789356,825308724l942420023,943011890l926037301,842283363l892612920,942420274l926429753,909455413l959461676,859059508l942421048,808989241l926365497,825505580l875967545,942420786l842543412,842215985l959789155,842020400l959199287,892614960l926102582,892483628l875966515,942420529l875705650,858994994l942684204,909587768l824981045,875836982l925970995,876176178l909391666,741488438l808858169,859125299l809053236,943207737l741619767,959592760l943009844,842542136l859058741,741882166l858862647,892876341l876110646,892874802l741422137,808859448l858993459,876031029l875901745,741553461l842150968,926363960l876096567,959919154l741945396,875640375l842085687,959996728l943142450,741946420l959983672,926496824l876162102,808596530l741816114,858862647l875902005,876096569l875639858,741945905l876164409,925970742l842556208,825768244l741815344,942814265l842347569,959982641l892811314,741750064l876163129,942879797l959982644,959461426l741816119,875968049l858994998,946025264l875574578,909193268l892483628,926103347l959199028,825766452l825438261,892483628l808727600,942421553l959920176,859386675l892811308,859125557l946025780,926429753l959919923,875706412l892942137,942420016l892416564,808989745l909261100,926169396l959198519,859126069l876034359,942684204l842610745,946026291l959920176,825635124l892483628,825635638l959197236,858928690l942748724,942684204l892612658,959198777l925905716,876099637l892811308,925970489l929249332,926431029l825766194,842610732l876099382,942422324l943274032,909588792l842283308,808530484l925643572,909324596l959591992,842283052l825504052,962804018l909392181,808923441l875706412,808532025l959199028,825766452l825374004,842610732l808793912,959198773l892614960,876098356l842610732,926494776l929249079,876163380l858928182,842283308l909521975,942420535l926233911,925906485l842283052,959983670l942420533,808662322l926299190,892483628l959591474,962802483l892483888,942684216l825505580,842348598l959197753,876032564l842479158,909261100l892744496,959198259l943012144,876099384l842610732,892351545l946026552,875705650l943273523,825505580l943076659,942421557l942682676,825506101l909588524,858993456l925644083,909324596l858994232,842610732l892482867,946026293l942750005,960049721l926234412,909260600l942421049,926298681l959722552,942684204l959985721,959198775l842281524,892743730l825505580,892613939l946026804,825504308l959590708,959789356l825308724,942420023l943011890,926037301l842283308,892612920l942420274,926429753l909455413,959461676l859059508,946025528l808989241,926365497l825505580,875967545l942420786,943274032l909719095,959461676l892875313,925643056l943206708,892941105l842610732,859189556l962801968,876032564l825243447,825505580l859124793,942420537l808988977,909455416l959461676,842151222l942422070,842610736l943273523,825505580l892351799,946025784l875770420,959723576l842283308,926364727l942421040,942682681l859255608,909261100l842412848,959199287l842479925,925971251l926234412,909129528l962803251,842610997l926363952,892483628l959854135,925642806l926167350,825505333l842610732,876099382l942422324,943274032l909588792,842283308l842019380,929247799l892547380,959722804l842283052,825504052l959199538,909392181l808923441,875706412l808532025,959199028l825766452,825374004l842610732,808793912l962803253,892614960l876098356,842610732l926494776,824981303l909391414,808661817l876096563,825374769l741487410,809055544l926036022,809053240l909456441,1664561972l859124280,825505328l842542130,842281525l741552953,859387192l825374776,876031029l892876337,741488946l926037049,926299700l842607666,909324342l1664365365,892940345l943142968,959982644l808728882,741553206l842347064,959853364l876031032,909456177l741750072,808596536l876164408,926428209l858992694,1664430899l858862647,892679221l876096563,825766450l741816119,875705400l808728887,892808249l808925239,741880886l909261112,875837495l892939321,942750009l1664366643,875705401l875573554,876031032l943076145,741945910l875705400,842085425l892939321,825635897l741357361,959722040l875573560,876162103l875640882,1664168501l942815544,892351799l809053238,875902009l741619763,942815544l926366000,876031031l909392177,741552692l808792632,825242676l842542134,859255605l1664562231,942814265l858797361,842542129l943009845,741751088l926429240,959656761l842607667,909718582l741422645,942815544l943141687,842542130l959920436,1664102453l825373752,942944565l842607664,876164150l741685047,892941625l959984434,808987700l959985976,741815090l926429240,909194297l842542129,909325877l1664103473,842412601l825504819,825764920l959461425,741750576l808662073,943207735l926428212,825243957l741880887,943142199l942748215,959982641l943142450,1664693300l960050489,942880817l876162100,825373746l741617976,858862647l875902005,876096569l875639858,741945905l876164409,925970742l842542128,892876088l1664561717,942814265l842347569,959982641l892811314,741750064l876163129,942879797l959982644,959461426l741816119,959525943l842282548,876162099l909391666,1664235318l892679992,808858935l876096567,942683698l741487929,859124280l825505328,842542130l842281525,741552953l926496057,909326648l909192247,859059254l842477874,842283363l909521975,959197751l858797618,875771190l959461676,926431285l942421048,876163641l943207728,892483628l909325362,925644857l892547380,909457462l842283107,959789104l942420276,858797623l892547891,825505580l892613939,942420789l892547641,926233906l959789100,842610737l925645113,926167350l876032311,842610787l876099382,959199540l825833781,876098360l842283308,842019380l925644599,892547380l959722804,842283052l825504052,959199538l909392181,808923441l875706467,808532025l959199028,825766452l825374004,842610732l808793912,959198773l892614960,876098356l842610732,926494776l824981303,909391414l808661817,959996723l842346802,741357624l875967033,926363699l876096561,909652018l741617719,859124280l825505328,842542130l842281525,741552953l875967033,909258803l876045108,892876337l741488946,926037049l926299700,842607666l909324342,741618485l892940345,943142968l959982644,808728882l741553206,842347064l959853364,876045112l909456177,741750072l942814265,859125041l892939320,809055545l741487924,942748727l859322423,959982645l842347314,741815605l825832760,959592760l892822329,842479671l741620022,959788856l858927408,842607667l892744502,741816628l959722040,892678456l842607668,858796342l741618739,809054264l825570357,842556214l943009845,741683249l926429240,959656761l959982643,859060018l741356343,808792632l825242676,842607672l858796342,741618739l842609976,959460661l842556210,875835445l741683760,926496057l808989234,842542129l926103093,741619505l825831481,875704889l842542135,875771445l741684792,859124280l926364727,842556208l909128501,741486900l808596536,875638834l876096569,942945074l741357616,926037049l842610228,926428212l892810549,741814326l959787577,808596784l842556216,909128501l741815860,926494777l943011889,892873777l942815544,741422132l926234424,892416055l842607670,859190070l741619001,909194295l943141944,959996727l909194290,741421107l943273273,809055285l876031024,959723313l741421107,926234424l892416055,842607671l859190070,741619001l909194295,892679480l959996723,909194290l741421107,943273273l809055285,876031024l909456177,741685296l842150968,926363960l892873783,909455929l741683766,875640375l808728119,926442294l825243957,741552946l959592760,943206708l892808241,842479671l741552948,825832760l909587250,876162104l875640882,741881399l808792632,825242676l892953401,842151737l741421112,858928184l892876852,876162100l909391666,741488438l892679992,808858935l842607671,875967286l741749042,859124280l825505328,809067314l942749497,741423157l959787577,909586743l842607673,892352821l741751089,892678712l943011120,909192247l959853622,825766450l842610732,859189556l962801968,909325874l875573302,825505580l825374005,959199543l842610997,926363952l842283052,825504821l925644343,926431029l959657010,892811308l842084409,962802483l943206964,959853872l926234412,825308984l959197749,842610997l926363952,892483628l959854135,925642806l926431029,842216498l892811308,842084409l962802483,875639604l858863410,926234412l909260600,942421561l959460919,842150201l909261100,942813233l942421299,892351794l926494776,959789356l942813751,962801968l825833781,858798392l842283308,892614708l942421555,909522992l808596274,959789100l942682675,942421560l808662322,842085430l909261100,926234932l946026297,959920181l825438520,959461676l808990002,942422066l875901497,842346808l825505580,942813748l942422329,825504313l825242422,959789356l959722808,929247280l892547380,892874806l859060524,943011632l942421304,842086709l842216756,825636652l859125556,942420792l809055543,858993201l842610732,942748729l946024760,892809524l825241656,959789100l842020400,942422071l808793394,926363701l892483628,875966515l959197745,825702704l825767224,892811308l825242678,962801970l809055538,909717813l892483628,892678197l925644600,876163380l825242677,842610732l859189556,959197488l892877109,808466740l825505580,859058488l946025778,859125808l892351793,842283308l875770168,925643833l926167350,943141685l892811308,842084409l942420787,876163641l825767985,875706412l842086457,946026041l926102834,926168883l959461676,825635379l942421299,875574578l825372724,959789356l942813751,942420272l959920176,842150964l842283308,909521975l946025783,926233911l925906485,909261100l842282547,942421553l808662322,842085430l959461676,892875063l942420280,959920181l959853367,842283308l959853623,946025522l926233911,925906485l892483884,842346553l942422064,808662322l926299190,959461676l892875063,942420280l959920181,959853367l943011884,942683704l962802740,926496050l909719856,842610732l892351545,942422329l808662322,842085430l959461676,892875063l942420280,959920181l959853367,942684204l959920185,962803764l842086704,825242936l825505580,842282293l942421554,825504313l825242422,959789356l959722808,925642800l892678452,825766194l859060524,943011632l946025784,842086709l842216756,825636652l859125556,942420792l809055543,858993201l842610732,942748729l942420280,892809524l943207479,959789100l842020400,946026551l808793394,926363701l892483628,875966515l959197745,825702704l825767224,842283052l825242160,942420789l892547641,909456690l892811308,892745273l929248561,926431029l858862641,892811308l842084409,942420787l876163641,825767985l875706412,808466489l942421553,926102834l926168883,959461676l825635379,946025779l892351794,825241912l959789356,942813751l942420272,959920176l842150964,842283308l909521975,942421047l926233911,925906485l909261100,842282547l946026033,808662322l842085430,959461676l892875063,942420280l842019380,859124016l842283308,959853623l942421042,926233911l925906485,892483884l842346553,946026544l808662322,842085430l959461676,892875063l942420280,842019380l859124016,943011884l942683704,959198260l926496050,909719856l842610732,892351545l946026809,808662322l926299190,959461676l892875063,942420280l842019380,859124016l942684204,959920185l959199284,842086704l825242936,825505580l842282293,946026034l825504313,825242422l959789356,959722808l925642800,942944564l892614198,859060524l943011632,942421304l842086709,842216756l926234412,959461176l946025264,809055543l858993201,842610732l942748729,942420280l892809524,842215991l959789100,842020400l942422071,808793394l926363701,892483628l875966515,962803510l825702704,825767224l892483628,959591474l942421811,892547641l909456690,892811308l892745273,925644081l926431029,858862641l892811308,842084409l946025267,876163641l825767985,875706412l926496569,942420022l926102834,926168883l959461676,825635379l942421299,875574578l825372724,959789356l942813751,946024752l959920176,842150964l842283308,909521975l942420791,926233911l925906485,909261100l842282547,942421553l808662322,926299190l959461676,892875063l946024760,875705650l926103858,842283308l959853623,942421042l926233911,925906485l892483884,842346553l942422064,808662322l842085430,959461676l892875063,946024760l875705650,926103858l943011884,942683704l959198260,926496050l909719856,842610732l892351545,942422329l808662322,842085430l959461676,892875063l946024760,875705650l926103858,942684204l959920185,959199284l842086704,825242936l909521196,825242420l741748785,875706680l808662577,892939313l875903033,1664102457l875639863,808530226l876162105,892809267l741685304,825832760l859124786,892808242l808925239,741552185l959788856,858927408l959982643,825506098l1664170040,925971512l926496309,892873782l808857657,741881650l892678712,925906224l842542135,909128501l741486900,926494777l943011889,808987697l892744760,1664168503l858929464,892678709l926428214,909523253l741683509,875640375l959984951,926428211l825243957,741552946l959592760,943206708l842542129,959920436l1664364597,859124280l876032823,809053239l909259577,741684017l808792632,842019892l892939313,842151737l741421112,926429240l842282041,876162098l909391666,1664235318l892679992,808858935l842607671,875967286l741749042,859124280l825505328,809053234l942749497,741423157l876097592,842478902l876162097,909391666l1664365113,892679992l808858935,842607671l892352821,741879858l859124280,909391408l809053239,942749497l741423157,876097592l842478902,892873777l808859704,1664365624l959787577,960049207l959982646,808728882l741947701,859124280l825505328,809053234l942749497,741423157l876097592,842478902l808987697,926431544l1664627769,825831481l808794162,876031025l875902257,741749298l875706680,808662577l892939313,875903033l741355577,858862647l926233909,876162099l892809267,1664432184l825832760,859124786l909585458,892810289l741554227,959788856l858927408,959982643l825506098,741423160l925971512,842479157l892873776,808857657l1664628530,892678712l925906224,842542135l909128501,741486900l926494777,943011889l909716529,808792112l741552946,858929464l892678709,926428214l909523253,1664430389l943142199,825504055l926428211,825243957l741552946,825636664l909521974,842542133l825768244,741814584l859124280,876032823l809053239,909259577l1664430897,808792632l808532021,892939313l842151737,741421112l926496057,859321138l876162096,909391666l741423158,892679992l808858935,842607671l875967286,1664495922l859124280,825505328l809053234,942749497l741423157,808465977l858927157,876162099l909391666,741618233l892679992,808858935l842607671,892352821l1664626738,859124280l825505328,809053234l942749497,741423157l808465977,858927157l892873779,808859704l741618744,959787577l960049207,959982646l808728882,1664694581l859124280,909391408l809053239,942749497l741423157,808465977l858927157,808987699l926431544,741880889l825831481,808794162l876031025,875902257l1664496178,875706680l808662577,892939313l875903033,741355577l959525943,808924980l876162096,892809267l741685304,825832760l859124786,892808242l808925239,1664299065l959788856,858927408l926428211,875966774l741684790,925971512l858798389,892873779l808857657,741881650l892678712,925906224l842542135,909128501l1664562740,926494777l943011889,876162097l859255347,741814576l858929464,892678709l926428214,909523253l741683509,943142199l825504055,926428211l825243957,1664299826l825636664,909521974l842542133,825768244l741422645,859124280l876032823,809053239l909259577,741684017l808792632,842019892l892939313,842151737l1664167992,926496057l859321138,876162096l909391666,741357622l892679992,808858935l842607671,875967286l741749042,859124280l909391408,809053239l942749497,1664170037l842216505,825242423l876162103,909391666l741618233,892679992l808858935,842607671l892352821,741879858l859124280,825505328l809053234,942749497l1664170037,842216505l825242423,892873783l808859704,741618744l959787577,960049207l959982646,808728882l741947701,859124280l825505328,809053234l942749497,1664170037l842216505,825242423l808987703,926431544l741880889,825831481l808794162,909192241l808662070,909127985l842610732,859189556l959197488,892877109l808466740,825505635l825374776,959198262l842610997,926363952l842283052,825504821l925644343,926431029l959657010,892811308l842084409,959198003l943206964,959853872l825505891,959853879l942421559,909130037l943141424,892483628l808792117,942421815l808662322,842085430l959461676,892875063l959197496,959723058l825243701,842610787l892482867,942421557l909718839,892417334l825636652,943011636l942420793,809055543l858993201,909588524l909391409,942421302l943273010,892351281l892483683,926103347l959199028,842217776l892547382,892483628l808727600,959197490l842479925,825243698l959789356,942879287l959197235,876032564l959919670,892811363l909457205,959199024l909325874,909193780l892483628,875966515l959197745,825702704l825767224,909261100l943012148,959197488l876032564,875706678l892811363,909457205l959199024,809055538l942682677,892483628l875966515,959199030l825702704,825767224l909261100,943012148l942420272,909654069l875837488,892483939l959461177,942421561l876163641,960050480l892483628,875966515l959197745,825702704l825767224,909261100l943012148,942420272l943274032,942946615l959461731,892875313l925643056,892678452l909259316,842610732l859189556,959197488l892877109,808466740l825505580,909521208l959199282,925905716l892876853,959789155l892613169,925643315l926167350,859321141l892811308,842084409l942420787,909194807l892745268,825505836l892876087,942420274l909130037,943141424l892483683,808792117l942421815,808662322l842085430,959461676l892875063,959197496l825702704,892876088l842610732,892482867l942421557,909718839l892417334,926234467l875640632,942420785l809055543,858993201l909588524,909391409l942421302,943273010l959721521,892483628l926103347,959199028l842217776,892547382l892483683,825767216l959197488,842479925l825243698,959789356l942879287,959197235l876032564,943142454l892811308,909457205l959199024,909325874l909193780,892483683l875966515,959197745l825702704,825767224l959461676,892875063l959198520,876032564l875706678,892811308l909457205,959199024l809055538,942682677l892483683,875966515l959197745,825702704l825767224,959461676l892875063,942421304l909654069,875837488l892483884,959461177l942421561,876163641l960050480,892483683l875966515,959199030l825702704,825767224l959461676,892875063l942421304,943274032l942946615,959461676l892875313,925643056l892678452,909259316l842610787,859189556l959197488,892877109l808466740,825505580l808531255,959197753l925905716,892876853l959789100,892613169l925643315,926431029l858798384,892811363l842084409,942420787l909194807,892745268l825505836,842544439l942421302,909130037l943141424,892483628l808792117,942421815l808662322,926299190l959461731,892875063l942420280,876163641l959853361,842610732l892482867,942421557l909718839,892417334l926234412,875640632l942420785,809055543l858993201,909588579l909391409,942421302l943273010,859387696l892483628,926103347l959199028,842217776l892547382,892483628l808727600,959197490l842479925,825243698l959789411,942879287l959197235,876032564l926365238,892811308l909457205,959199024l909325874,909193780l892483628,875966515l959199030,825702704l825767224,842610787l858862649,959199542l876032564,875706678l892811308,909457205l959199024,809055538l942682677,892483628l875966515,959197745l825702704,825767224l842610787,858862649l942422326,909654069l875837488,892483884l959461177,942421561l876163641,960050480l892483628,875966515l959197745,825702704l825767224,842610787l858862649,942422326l943274032,942946615l959461676,892875313l824979760,859059766l808530224,959982646l909194290,741421107l943273273,809055285l876045104,892876337l741750069,808662073l943207735,892873781l875704633,741487413l943142199,809054263l926428211,825243957l741552946,825636664l909521974,876110645l943011633,741945392l809055544,926036022l842542136,892351797l741816112,859124280l825505328,809053234l942749497,741423157l825636664,892417078l959996723,842347314l741750069,959788856l825570870,909585461l892810289,741554488l959788856,858927408l926428211,875966774l741684790,959722040l859123768,842556215l859255605,741815351l859385913,858863154l842542133,875835445l741421616,926496057l808989234,892939313l858928953,741356344l926037049,926299700l926442294,892810549l741814326,859189817l825373750,842542134l909128501,741486900l926494777,943011889l926428209,875966774l741553457,926037049l842610228,926442292l892810549,741814326l959787577,808596784l842542136,909128501l741815860,926494777l943011889,926428209l875966774,741553457l943207736,876097590l842621748,808925493l741751097,959592760l959787060,842542137l909128501,741486900l926494777,943011889l926428209,875966774l741553457,959983672l876164920,809067320l942813497,741421109l892417079,842150965l959982646,909194290l741421107,943273273l809055285,876031024l808597041,741356080l808662073,943207735l892887861,875704633l741487413,875640375l942880055,926428211l825243957,741552946l825636664,909521974l876096565,926234417l741553463,809055544l926036022,842556216l892351797,741816112l859124280,825505328l809053234,942749497l741423157,859387192l859387448,959982647l842347314,741750069l959788856,825570870l892822325,825702455l741552436,959788856l858927408,926428211l875966774,741684790l959722040,942813240l842542129,859255605l741815351,859385913l858863154,842556213l943009845,741421105l926496057,808989234l892939313,858928953l741356344,926037049l926299700,926428213l892810549,741814326l859189817,825373750l842556214,909128501l741486900,926494777l943011889,892873777l909652793,741815097l926037049,842610228l926428212,892810549l741814326,959787577l808596784,842556216l909128501,741486900l926494777,943011889l892873777,909652793l741815097,858929464l892678709,926428214l909523253,741683509l875640375,959984951l926442291,825243957l741552946,825636664l909521974,842542133l825768244,741749048l859124280,876032823l809053239,909259577l741684017,808792632l842019892,892953393l842151737,741421112l959591481,825636404l876162100,909391666l741423158,892679992l808858935,842607671l875967286,741749042l859124280,825505328l809067314,942749497l741423157,960050489l959853624,876162103l909391666,741618233l892679992,808858935l842607671,892352821l741879858,859124280l909391408,809067319l942749497,741423157l960050489,959853624l892873783,808859704l741618744,959787577l960049207,959982646l808728882,741947701l859124280,825505328l809067314,942749497l741423157,960050489l959853624,808987703l926431544,741880889l825831481,808794162l876031025,875902257l741749298,875706680l808662577,892953393l875903033,741355577l959525943,875837236l876162100,892809267l741685304,825832760l859124786,909585458l892810289,741554227l959788856,858927408l926442291,875966774l741684790,925971512l858798389,892873778l808857657,741881650l892678712,925906224l842542135,909128501l741486900,926494777l943011889,876176177l925905459,741423156l858929464,892678709l926428214,909523253l741683509,943142199l825504055,926428211l825243957,741552946l825636664,909521974l842556213,825768244l741357109,859124280l876032823,809053239l909259577,741684017l808792632,808532021l892939313,842151737l741421112,959591481l825636404,876176180l909391666,741357622l892679992,808858935l842607671,875967286l741749042,859124280l825505328,809053234l942749497,741423157l842216505,942946096l876176177,909391666l741618233,892679992l808858935,842607671l892352821,741879858l859124280,825505328l809053234,942749497l741423157,842216505l942946096,892887857l808859704,741618744l959787577,960049207l959982646,808728882l741947701,859124280l909391408,809053239l942749497,741423157l842216505,942946096l809001777,926431544l741880889,825831481l808794162,876031025l875902257,741749298l875706680,808662577l892939313,875903033l741355577,942748727l809054520,876176184l892809267,741685304l825832760,859124786l892808242,808925239l741552185,959788856l858927408,926428211l875966774,741684790l925971512,926365749l892887862,808857657l741881650,892678712l925906224,842542135l909128501,741815860l926494777,943011889l842607665,808662070l741684786,858929464l892678709,926442294l909523253,741683509l943142199,825504055l926428211,825243957l741552946,825636664l909521974,842542133l825768244,741617715l859124280,876032823l809067319,909259577l741684017,808792632l842019892,892939313l842151737,741421112l959591481,825636404l876162100,909391666l741947190,892679992l808858935,842621751l875967286,741749042l859124280,909391408l809053239,942749497l741423157,875967033l909258803,876162101l909391666,741618233l892679992,808858935l842621751,892352821l741879858,859124280l825505328,809053234l942749497,741423157l875967033,909258803l892873781,808859704l741618744,959787577l960049207,959996726l808728882,741947701l859124280,825505328l809053234,942749497l741423157,875967033l909258803,808987701l926431544,741880889l825831481,808794162l909206321,808662070l909127985,842610732l859189556,959197488l892877109,808466740l825505580,859189560l959197751,925905716l892876853,959789100l892613169,929247795l926431029,858798384l892811308,842084409l942420787,909194807l892745268,825505836l892876087,942420018l909130037,943141424l892483628,808792117l946026295,808662322l842085430,959461676l892875063,959197496l892746032,959721523l842610732,892482867l942421557,909718839l892417334,825636652l943011636,946025273l809055543,858993201l909588524,909391409l942421302,943273010l942944305,892483628l926103347,959199028l842217776,892547382l892483628,808727600l962801970,842479925l825243698,842283308l909521977,942421041l926429753,842544947l892483628,875966515l959197745,959723058l926496565,842283308l808792376,946024755l926102834,942946609l842283308,825635897l942420016,959527221l959919408,892483628l875966515,959199030l825702704,825767224l892483884,842412089l962802483,876032564l875706678,892811308l909457205,959199024l809055538,942682677l892483628,875966515l959197745,825702704l825767224,892483884l925972281,962804022l809055538,909717813l892483628,892678197l925644600,876163380l825242677,842610732l859189556,959197488l892877109,808466740l825505580,825635128l946026033,892547641l926233906,842283052l808595764,925643576l926167350,909719605l892811308,842084409l942420787,909194807l892745268,875706412l858863673,962802480l842086704,809056567l842283052,909325365l942421302,875574578l925970484,959789356l942813751,959197488l909194802,943272761l825505836,842084920l946026547,909130037l943141424,892483628l825307191,942420791l808662322,842085430l959461676,892875063l959197496,943012144l858862903,892483628l959526707,962803764l876163636,808464694l959789100,892352817l942422327,808662322l926299190,959461676l892875063,942420280l825766457,926495280l859060524,943011632l946025528,926298681l875968824,926234412l959461176,942420016l809055543,858993201l909588524,909391409l925644086,926431029l825701937,942684204l892416821,962802992l892483888,842412089l926234412,959461176l942420272,809055543l858993201,909588524l909391409,959198518l842281524,926167089l942684204,858928694l946024498,842086709l809056052,892483628l875966515,959199030l825702704,825767224l959789100,943011122l942421302,842348592l909717817,909588524l942814000,962802482l892746037,926365495l892483628,875966515l959197745,825702704l825767224,942684204l842281529,942421809l926364983,909455664l909261100,959657523l929248309,943075636l926431028,842610732l859189556,959197488l892877109,808466740l825505580,959853625l959197747,842217776l858863157,842283308l959658038,929247286l926167350,875641142l892811308,842084409l942420787,909194807l892745268,875706412l942749753,942421041l892352816,909455414l909261100,808989488l946026550,875574578l858927156,959789356l942813751,959197488l959658288,842543410l842610732,926103352l942421048,808662322l842085430,959461676l892875063,962801976l959591986,859386169l842283308,959853623l942421042,926233911l925906485,892483884l842346553,942422064l808662322,926299190l959461676,892875063l962801976,959591986l859386169,959461676l909455923,959197745l909392181,909586737l926234412,875706168l942420276,809055543l858993201,909588524l909391409,929248566l926431029,842543410l842283052,925972530l942421815,808924466l859386162,926234412l959526712,942422322l809055543,858993201l909588524,909391409l946025782,943273010l909389873,909261100l858992689,942421044l892352816,909194548l892483628,825767216l959198512,842479925l825243698,959461676l825375027,962802232l942944820,858993972l942684204,858928694l942420018,842217781l909654064,892483628l875966515,959197745l825702704,825767224l842610732,926168119l946024758,859190578l909193525,842283052l959789104,925644339l842281268,875705905l842610732,859189556l959197488,892877109l808466740,825505580l842608950,962802229l925905716,892876853l959789100,892613169l925643315,926167350l859321141,892811308l842084409,942420787l909194807,892745268l926234412,909195064l962801719,909194802l909390647,842610732l825832501,925643319l926431029,875639857l892811308,842084409l942420787,909194807l892745268,825505836l876033335,946025529l909130037,943141424l892483628,808792117l942421815,808662322l842085430,959461676l892875063,942420280l825504308,858861875l959461676,875706673l946025017,859190578l892745780,892483628l942683957,942421558l808662322,926299190l959461676,892875063l942420280,825504308l858861875,842610732l892482867,946026037l909718839,892417334l926234412,875640632l942420785,809055543l858993201,909588524l909391409,925644086l926431029,842021168l959789100,942945586l962802483,926496050l825308465,926234412l959592248,942421812l809055543,858993201l909588524,909391409l925644086,926431029l842021168,942684204l892416821,962802992l892483888,842412089l825636652,859125556l942420280,809055543l858993201,909588524l909391409,942421302l943273010,959788337l892483628,926103347l962803508,842217776l892547382,892483628l808727600,959197490l842479925,825243698l959461676,825375027l942420536,842543412l842215985,909588524l808661808,962802487l892614960,876097846l892483628,808727600l959199537,842479925l825243698,842610732l959721782,959198774l892483888,892876599l842610732,825766965l828584501,825505334l825243958,959982643l909194290,741421107l943273273,809055285l876031024,825767985l741356593,909455928l825308467,876096567l892874802,1664496441l875639863,959656498l959982640,909194290l741421107,943273273l809055285,876031024l825767985,741356593l825832760,909587250l959982648,875640370l1664235825,808792632l825242676,892939321l842151737,741421112l909261112,909718577l842542134,875835445l741552688,825635385l875770672,892873780l892678713,1664235824l808792632,808532021l892939317,842151737l741421112,909261112l909718577,959982646l842346802,741816376l875967033,926363699l842607665,942878774l1664366128,859124280l825505328,809053234l942749497,741423157l943206456,943077429l926428209,808924981l741750065,859189817l892941110,876031028l876099121,1664563255l875706680,808662577l892939313,875903033l741355577,925971511l909127733,926428216l959657525,741422131l859387192,959656242l909192249,808662070l926496048,842610787l859189556,959197488l892877109,808466740l825505580,892614710l942420531,959460919l842150201,892811308l842149945,942422325l875574578,925970484l959789411,942813751l942420272,825635385l909523252,892483628l808727600,959197234l842086704,809056567l842610732,842282039l942420276,875574578l925970484,959789411l942813751,942420272l825635385,909523252l942684204,926365753l959197232,842086704l825242936,909521196l808465204,741356595l875706680,808662577l892953393,875903033l741355577,892417079l909390645,842607664l892352821,741816625l892678712,943011120l876031031,909392177l741815857,875706680l808662577,892953393l875903033,741355577l892417079,909390645l876096560,825766450l741816119,842609976l842413621,892808245l825702455,741749305l959788856,858927408l926442291,875966774l741684790,943142199l892416311,876162103l909586483,741946417l892482616,892416820l842542137,943009845l741552177,926496057l808989234,959996721l875640370,741750329l926037049,926299700l926428212,892810549l741814326,859189817l825373750,842542134l909128501,741486900l926494777,943011889l842556209,808924469l741422643,909194295l959591736,959982642l909194290,741421107l943273273,809055285l876031024,909456177l741487928,875967033l942946610,876176181l875837746,741552435l875968049,842085941l942420272,825504313l825242422,959789356l959722808,925642800l892547380,842348598l859060524,825636656l962804020,875573302l925905465,892483628l808727600,959198002l842479925,825243698l892811308,926364472l942420021,875574578l892481588,892483628l926103347,962803508l842348853,825308982l892483628,808727600l959197490,842479925l825243698,892811308l926364472,942420021l842348592,859126072l909588524,942814000l962802482,909392181l825767473,892483628l875966515,959199030l825702704,825767224l842283308,859124793l942421811,943274032l942946615,959461676l892875313,929247536l892678452,909259316l842610732,859189556l959197488,892877109l808466740,825505580l942684216,942421048l859125808,892351793l842283308,875770168l929248313,926431029l943274032,892811308l842084409,942420787l909194807,892745268l926234412,875706168l942421555,959460919l842150201,909261100l942813233,946025779l892351794,926494776l959789356,942813751l942420272,859321655l808793911,825505836l842084920,942422323l858797623,859254835l959461676,825636148l946025528,875574578l959524916,959789356l942813751,942420272l859321655,808793911l959461676,842152241l959198772,842479925l859125042,892483628l959657010,962801718l892877109,875837490l842283052,825307696l925644599,892678452l925972275,909588524l825833776,942420274l808662322,909390903l909392172,892678704l946026290,926298681l876099897,842283308l808726840,942420016l875705650,808466737l842283308,959658038l925643317,943206708l942879025,859060524l876033840,946025778l892547641,858862386l875706412,842020921l959197496,892350518l808531249,909261100l825439026,959198771l959527216,875835954l892483628,943010614l946026041,858797623l892351282,959789100l909128243,942420018l892876848,842348857l909521196,875967284l741816629,892941625l825374514,892873783l858927417,1664693815l959722040,959918136l842607666,892352821l741355570,875706680l859190072,892939314l858928441,741751096l942815544,808988721l892873779,825373497l1664496433,926430520l943011385,926428216l858992694,741423413l858862647,859321653l808987698,959591736l741946937,859124280l858927927,892939321l943272249,1664300855l959788856,842348086l892939312,959985465l741553715,926430520l875968057,959982643l859321394,741749297l858862647,892876341l892873776,943009849l1664430642,808662073l943077175,842542130l825768244,741750069l808662073,859060023l809053234,808661305l741815088,892941625l959984434,892939318l909260089,1664561207l875967033,825569331l808987701,875967544l741356601,859385913l909325618,876031024l808990769,741881912l876097592,859059254l892873780,909652793l1664300593,892875320l825242936,842607666l892352821,741355570l875967033,959919417l876162100,808923699l741946937,809055544l909588789,876031024l909392177,1664170038l876097592,892613942l876096567,825569586l741619508,909455929l926233396,876096562l808595506,741945396l959591481,892548660l876162098,909128243l1664102455,875705400l858862641,876031028l842545201,741553713l909717561,909128757l842607669,926495798l741816112,892875320l926037304,842607667l892352821,1664102450l909261112,859386673l842607672,959854901l741488180,875706680l892549169,842607667l892941366,741685298l842347064,809054516l926428208,909129525l1664103985,858862647l842544437,876162102l959723314,741947444l959788856,825569840l842542135,808991028l741947186,808596536l909194552,892939320l942750009,1664627766l875967033,808597554l809053240,909259577l741947443,875968049l943076915,942421817l875901497,925972792l842283052,876163126l959198262,858928690l892352049,892811363l808595513,925643824l943206708,808990768l959789100,842281521l959197240,943012144l825308471,959789356l825700665,959198001l892877109,876098356l825505635,825243704l942422321,909194807l825375028,909588524l825439793,942421298l959984951,875903289l943011884,859257143l824980534,909391414l942813753,926442289l926103605,741815090l942815544,926233911l808987699,859123769l741422130,875706680l909324856,876031025l892678961,741683768l825832760,859320377l876110643,808595506l741618737,875705401l925905458,892873778l943009849,741947444l876164409,808726582l876162102,876099122l741617714,808465977l942944309,842556216l825768244,741552440l959787577,808596784l959982640,859321394l741487414,909652024l909457456,892939320l825635897,741946929l875967033,942813491l926442289,859256117l741880885,943206456l842283061,876031027l909653041,741422134l959788856,875575350l892873785,926496568l741947192,959722040l859123768,876176180l942682675,741553463l825831481,892811314l808987699,942814520l741553465,892483896l825833524,892873782l859388216,741684788l825832760,875903288l959996728,909194290l741422645,875968049l842281778,942421817l842086709,892743734l842283052,926232882l942421299,926495794l825308473,943011884l858928696,946024505l959920181,825438520l842283052,858994736l942421815,909718839l909588278,842283052l808597554,942420020l926233911,942945587l909261100,842348852l929248056,943075636l892679477,892483628l926495540,959198009l943143221,875639607l875706412,808466489l959199537,808531506l825505842,842610732l858929204,962802485l808597808,909259574l943011884,959592761l942421812,859059506l875967032,959461676l825307701,942421561l808858164,892811577l825505580,825767988l946025272,909522992l825503793,959789100l909195569,942421040l942682681,926431288l842283052,926300208l959199024,876032564l808793913,909588524l858994225,946025015l875705650,808990258l825505580,943077428l942421561,909522992l825503793,842610732l858928185,942420537l959853881,876098356l842283052,926300208l946026288,809055543l842348337,892811308l926299705,942421046l808662322,875639352l825505580,926430263l942421304,842348592l959854905,842283052l825439285,946026805l943273010,926233905l909261100,943142449l942420534,808858164l909195065,959789356l942879285,959199033l926429748,892942137l959461676,808728881l946026803,942750005l942945593,842283308l892942136,824981299l825505334,875835952l876096569,942945074l741946424,808858169l875575091,842542133l825768244,1664693557l808596536,909194552l959982648,859321394l741816115,959983672l808924984,926428210l926300469,741618741l909194295,825571633l808987696,825636408l1664169008,892678712l909456432,959982642l959983666,741879865l926038328,808793140l926428211,808924981l741814580,960050489l842281010,892939320l808858681,1664103990l892875320,808793144l876096560,959721778l741553209,808662073l876099888,808987702l942814520,741553465l875705400,825636663l876096567,808531506l1664627250,959592760l943009844,876096568l892874802,741554230l892417079,876163637l926428212,926103605l741815090,960050489l809056305,808987697l876164408,1664235572l909457208,875772211l808987703,909260600l741685301,842609976l808531509,876162104l859255347,741423159l842609209,925907252l842607669,926298422l1664692278,875901496l926365747,809053237l842348089,741881394l892941625,942944569l876031025,876099121l741685042,859189817l808595504,892939321l875705657,1664102969l825832761,909260857l959982643,875640370l741815865,842150968l825439032,809053234l842348089,741881394l892679992,892548407l876031025,825767985l1664366899,825636664l842609718,926428209l859189558,741683761l909652024,909457456l892939314,926234169l741684786,959983672l926363705,959982640l825309234,1664626739l858928184,825440052l842542136,959920436l741750327,943207736l942879286,959982644l859321394,741749558l960050489,825308977l808987698,875706680l1664497465,942748727l892743992,808987703l842413624,741816117l909261112,875704376l842542132,825768244l741749808,926038328l943272756,842542136l909522741,1664103732l842608697,842217008l892873776,842611000l741815353,959592760l875769908,842542132l875574581,741618736l825373752,842150197l876031026,892678961l1664234296,875901496l959920435,808987699l959985976,741423412l808597816,892746040l808987703,859387704l741356593,926037049l876034356,926428213l909129525,1664233780l942815544,926366000l959982649,959983666l741751091,859124280l959723824,876096561l943141938,741422134l808662073,959525425l876096565,926167858l1664300853,959722040l926036024,876096569l909193778,741751092l959984952,858928185l842607665,859386934l741422391,825635385l842086454,876031025l909653041,1664233529l859189817,808595504l876096569,825766450l741749040,825832761l942815545,959982646l875640370,741815865l842150968,825439032l809053234,842348089l1664628274,892679992l892548407,909192241l842413110,876032568l909588524,959723057l942420274,909194807l892481843,942684204l875837749,959197752l892746037,892744247l942684259,925907257l959197239,909392181l909588017,909588524l909654320,942421041l943273010,943208240l943011884,858928696l942421048,942944825l909325875,909261155l909194034,942422064l859321655,875836469l825505580,808464950l942421809,808924471l959919670,943011884l959984185,959197493l909586996,859125552l859060579,858796336l942421813,942881077l809054519,892483628l959525938,942420016l808924471,808857910l825505580,959985716l942420021,875770420l859387192,842610787l926233655,942420280l943273010,825766448l892483884,842346553l959197232,892877109l942749235,959789356l942879285,942420025l926233906,825241904l943011939,909261113l942420025,858797623l875705139,909261100l942813233,942421555l909325620,825374513l892483628,875771699l942422072,926233911l875574837,909261155l909194034,959197232l825833781,825308217l825505580,808792376l942421561,808924471l959919670,943011884l959984185,959197493l876032564,859256374l859060579,858796336l942421813,942881077l809054519,892483628l959525938,942420016l808924471,808857910l825505580,959985716l959197237,876032564l892614457,943011939l825766457,959197240l875706674,892809273l892483884,925972281l959199542,892746037l959655992,959789100l892942385,942422068l926429753,875706421l825505635,858797367l942421298,875770420l959723576,909261100l808923952,959198516l875967794,892680244l909261100,909588017l959199536,808596276l926300470,959789155l892942385,942422068l859321655,909324855l825505580,959788089l942420785,926364983l959459890,959789100l943076658,959198008l875706674,925972536l909261155,909588017l942422320,909391920l925905461,959461676l943141175,959198256l808531506,892876082l825505580,825438772l959198261,892350518l926103344,959461731l859126065,942420785l943273010,808989232l892483884,842346553l942420016,959789104l808662326,842283308l909521975,942422327l875901492,842413109l892483683,825635638l959198772,876032564l942946615,842610732l825702200,824980528l909391414,876033586l842607667,926298422l741947440,909652024l875770678,842556214l808991028,741685042l842150968,875705905l876096569,875836722l741487412,859124280l909194800,876096560l909390642,741815349l892482616,925971508l876176184,842478131l741749554,825635385l808858416,876031025l926430257,741814580l943011640,858928947l876162103,808726835l741814585,959592760l825440563,959996727l926365746,741552433l875968049,876034356l959198518,809055538l892678711,842283052l859386160,959198008l959527216,875835954l842283308,859059257l962803504,842348848l959590962,892483628l825636407,942422072l892352821,892614456l825505580,825702452l959198517,842348848l926103346,959789356l943273268,946024505l943273010,876099376l892483884,842346553l942420016,909194807l809056307,842283308l909521975,959197240l825242420,926233392l959789100,825702451l946024505,858797623l959918899,842610732l876098613,942421040l942682681,925907257l942684204,859257141l942420272,926429753l909455413,875706412l892942137,962801712l909325874,876164149l825505580,809055287l942420532,859125808l825373232,959461676l808988983,925643063l892809524,909520944l825309228,808988728l962803253,892746032l943075890,942684204l909324857,925644857l892809524,892876080l842283052,943207475l959199540,876032564l875575095,842610732l859322416,962802487l858797618,943141430l959789356,858993207l925644593,926431029l909325872,959789356l825242169,942421815l909587762,808859958l825636652,909457204l946024756,926298681l959722552,959461676l926300213,959198771l842281524,842610480l825505580,892613939l942422324,825504308l959590708,959789356l825308724,946024503l943273010,926167089l842283308,892612920l942420274,926429753l909455413,825505836l842084920,942420531l909522992,859125041l892483628,959919671l929247545,909324596l892483128,942684204l892416821,959198512l858797618,943141430l926234412,825374520l942422327,809055543l858993201,842610732l942748729,929247544l926431029,943141170l909588524,825833776l959197746,808531506l892549170,892483628l808727600,959199025l842479925,825243698l959461676,825375027l962802232,909718834l909456441,942684204l959919416,942420017l876032569,926037301l959461676,842084917l942420277,959920176l892416306,825505580l892745011,962803001l842348853,925970999l842283308,859059257l942420785,892809524l825438265,842283052l925906225,942421040l842019380,875968048l842283308,909521975l962803767,808531506l842414131,943011884l825439800,942422069l926233911,942945587l959461676,959854645l925644089,825766196l875705140,943011884l959723833,946025273l808662322,842282039l942815276,892680245l942422322,808924471l909587252,959461420l892679472,959197748l876032564,808990262l959461676,892876853l946025523,960051253l859190323,943011884l859191607,959197747l909392181,808990257l825505580,926363958l942420018,842610736l959984693,842283052l859322164,946025528l943273010,875704368l842610732,825702200l959198001,842348848l926366001,892483884l876164665,942421813l892876848,959461687l959789100,859124273l962802480,825242420l892940594,842283052l892810291,942420791l959459897,842150960l859060524,909127984l959198513,909194802l909718329,959461676l926300213,962802227l909392181,943207985l825505580,926429494l959199539,808531506l875902257,842283308l825635897,942420528l942682681,909654072l892811308,875967288l946024759,926233911l892351283,842610732l808793912,942420533l892352816,892417332l909521196,858993204l741356085,926494777l942684465,842607673l926298422,1664366896l959722040,842018872l892939315,909456953l741881143,875705400l942880823,842607668l959854901,741488180l892678712,959459383l926428215,960049206l1664563512,825439289l942748212,926428216l892352309,741880886l959722040,825571639l892939312,926037305l741421618,859124280l876163383,876162104l909392178,1664102449l959591481,876098868l959982643,943206450l741945652,875967033l926363699,876096561l909652018,741617719l875705401,825241650l808987698,842413624l1664102963,808662073l892417591,842542128l909128501,741486900l842347064,859386420l876096563,808531506l741553207,875968049l825373492,959197751l876032564,842479158l909261155,892744496l959198259,943012144l876099384,842610732l892351545,942422072l875705650,943273523l825505580,943076659l942421557,959920181l892875576,942684259l858928694,942421042l808597552,876164404l842283052,909326384l942422066,892483893l943011893,859060524l825702192,942421047l842348592,825569849l842610787,892416312l942421815,909194807l909456948,959789356l825504309,942420020l942881077,842150966l909261100,876163636l959197753,925905716l942814773,942684259l858929463,925643831l892678452,825504818l909261100,960051506l942420789,892352821l875901497,875706412l892418105,942420278l909522992,842544434l892811363,960050743l959199536,842348853l943208499,959461420l892745008,959197494l842610997,808988976l959789356,959723577l942421305,909718839l808727863,959789411l842479921,959199027l926036788,859386420l959461676,926431285l942422328,892352816l875835446,942684204l859257141,959198000l959527221,943010360l842283107,825439285l959197238,926036788l926167602,959461676l842151222,942422070l808924466,825242162l825505580,875770420l942421553,959527221l858994736,909588579l892547888,942421048l943011890,926495286l808859948,876164144l959198518,859059762l909455920,842610732l926103352,942421304l842479664,926431288l825505635,825373236l942420787,909522992l926364978,842283052l876164916,942421553l943273010,859058225l892811308,859125557l942420277,943274032l959592248,959789411l942879285,942420537l859190578,858797110l892483628,842216248l942422326,842610736l909325363,892483884l875966521,824979768l875836982,926496569l892953397,875903033l741422134,909259833l875836216,959982647l959983666,741487926l876097592,858928694l842542129,859255605l741946162,808662073l842413367,809067320l926233657,741749047l942748727,943206456l808987700,825636408l741422128,892678712l842084663,842542135l825768244,741421368l943011640,825374259l876176180,842478131l741422647,892874808l892942386,842607664l909324342,741881911l892679992,842216503l959982646,808728882l741553206,842150968l959590968,876045104l926430257,741814841l808662073,842084657l842607669,892352821l741684788,858862647l875902005,842607670l959591478,741685300l959591481,825439284l876045107,943207473l741684281,875706680l808662577,842607665l808925493,741685300l909194295,909588785l825764920,942684209l741750064,909717561l909259317,809001784l858929464,741882166l925971511,943009845l876096565,942945074l741946424,926037049l808924980,842542132l959920436,741945397l926234424,825833782l876110643,959524914l741815094,858862647l892679221,876162099l909586483,741946417l943010360,926167347l959982649,909521202l741488185,926430520l926431033,892887863l808857657,741423154l875967033,942946610l876162100,875837746l741552435,942748727l825307192,959982645l909194290,741421107l943273273,809055285l876045104,808793905l741357621,909455928l892745267,842607671l859190070,741486647l959722040,959918136l808987696,842413624l741488693,926234424l809056566,892953401l858928441,741881912l809054264,909456949l892939313,808597817l741357617,960050489l960050232,926428213l926300469,741356597l825832761,858928953l892953399,858928953l741881136,943273273l926430005,808987704l909455417,741618736l875706680,876099377l892939319,943272249l741421104,892482616l909194036,876176176l842478131,741815346l909717561,909259317l842542136,842020661l741421106,875639863l825504562,892873782l809054521,741552952l808859448,943010611l842556212,909653304l741816626,808465977l909392180,842607669l808662070,741750066l942815544,943141687l808987701,942815032l741816376,875639863l858862130,809001779l842413624,741816117l875705400,825506103l842542134,825768244l741553200,892679992l892548407,808987697l943208760,741945911l892941625,959984434l842556210,909325877l741552180,943010360l909259571,808987705l858929464,741749556l959787577,942945840l909192241,959722550l892811575,959789356l909391160,962801972l943075892,926168115l842610732,909719600l942420533,909391920l825438774,892483628l842217267,959199539l925905716,942814773l959461676,926364980l929248817,943206708l876099632,942684204l808531510,942420276l926233906,926036273l875706412,942749753l942420273,859321655l875639350,859060524l926037810,962801974l876032564,943142454l943011884,825374264l942421555,926233911l892418099,842610732l876099632,959199537l859059762,825702192l842283052,926300208l929248304,926431029l909325872,909588524l825833776,942420530l825635385,959658291l892483628,808727600l942420530,959920176l859386675,909261100l808530740,946025778l926429753,842544947l875706412,892942137l942421301,892416564l808989745,909261100l926169396,959198519l842348853,876165171l942684204,842610745l946026291,959920176l825635124,959461420l892613936,942422064l842086709,926431028l825505580,959788089l942421040,892416569l808990770,909261100l925905716,946024759l942682676,875575094l892483628,875966515l959199030,825702704l825767224,909261100l926168627,925645106l943075636,842609205l842610732,859189556l962801968,892877109l808466740,825505580l808794166,942421044l859190578,926234166l909261100,926103091l942420528,943273010l809056048,942684204l892483126,946025016l909587767,959461689l959789356,942879285l942422072,892352816l825636150,959789356l825242169,959197240l943274293,892942644l892811308,892810809l962801716,842281524l825372720,943011884l909588791,959198002l825833781,825438520l959461420,808858928l959198260,809055538l859060022,959789356l808991025,946025520l875901492,808857907l859060524,842151730l959199028,892746032l943075890,892483628l842149943,925643056l842281268,909194291l959789100,942684465l946025267,858797623l876098867,942815276l842414133,959199033l875573302,892744761l909261100,842019636l942421557,926429753l892876595,942684204l943206967,929249080l842281268,858992946l942684204,892483126l942421815,926167604l909194297,875706412l808532025,942420788l926233911,825570101l942684204,926431289l962804018,842348853l842610739,892483628l875967286,942420784l859321650,959853107l942684204,875770425l959198771,809055538l825766966,909521196l926495796,1664431929l943273273,875967541l876162097,859321906l741815348,808597816l892746040,808987698l909521976,741421874l859124280,858927927l876162105,892809267l1664627254,876163129l825702197,876031030l808990769,741619768l909652024,875573558l842542129,825701685l741814833,959722040l825766200,926428209l909326389,1664364850l842216505,909586999l876162097,909391666l741881654,943207736l858862134,926428214l859256117,741683512l808597816,825505848l842607673,808662070l1664169783,808596536l808924728,842542132l959920436,741355573l859124280,876032823l876162103,892418098l741421872,808792632l825242676,808987702l859387704,1664301363l909717561,808989493l959982649,859256882l741554231,959722040l892680503,876096565l825569586,741357620l875967033,926364729l892939317,858928441l1664366904,959983672l858929464,808987703l876164920,741422641l809054264,808793141l892873784,875704633l741816375,959525943l809055540,876162100l909391666,1664235318l892679992,808858935l876096567,942683698l741487929,859124280l909391408,809053239l942749497,741423157l892940345,825571128l876162099,909391666l1664365113,892679992l808858935,842607671l892352821,741879858l859124280,825505328l809053234,942749497l741423157,942815544l959590449,809053239l909653305,1664234295l959787577,942945840l876031025,876099121l741423415,825832760l859320377,892873779l926496568,741357107l959722040,808794423l909716536,959721520l1664431668,875967033l892481587,876162102l842149939,741683257l859385913,809054265l876031029,909456177l741487928,808465977l942944309,892873785l943009849,1664496178l960050489,825308977l876096563,959919154l741879860,892417079l943075893,876162104l876099122,741814578l892941625,808924722l876162102,909391666l1664104502,859189817l808465974,842542134l858994741,741421621l892940345,959525170l842607670,943272502l741553713,875968049l892614966,959197240l842348853,925970999l842283363,859059257l959198001,842281524l926036786,909588524l959723057,942421809l808793394,842477621l959789100,892942385l959199284,909325874l875837237,825505635l892941367,942421045l960051248,858862896l842283308,875837494l942422070,943273010l942814512,959461676l925970997,959197490l825833781,959460409l892483939,876164665l942421813,892876848l875575607,959461676l859386167,959197493l892746032,858927922l942684204,959658295l925643569,943075636l808989236,942684259l959722041,942420280l892416564,942815025l959461676,842152241l942420276,876163641l943076145,842283308l859124793,942421043l959920181,842216246l842610787,808530232l925644341,876163380l825635126,892811308l875640631,959197492l892746037,842609208l875706412,808532025l942422068,926102834l909588276,942684259l842479925,925645113l909324596,942814776l859060524,825636656l942422324,859321650l959919153,825505580l892613939,942421556l926364983,926232880l909261155,959657523l925643829,892547380l942749239,842610732l859189556,959197488l926496050,892875824l825505580,909521977l942420024,808988977l909455416,959461731l842151222,942422070l842610736,943273523l825505580,892351799l942421304,875770420l959723576,842283308l926364727,942421040l926495794,959460665l892811363,960050743l942420785,825242164l926103097,825505580l892613939,942420789l892351794,909717560l959789356,942813751l959197488,909194802l943272761,959789155l926036529,942420276l842610736,942879285l825505580,909521208l942420787,825504313l825242422,959789356l959722808,925642800l825635124,942683449l892483683,909521718l959199029,909325874l842020659,875706412l925907001,942420025l909522992,842544434l892811308,960050743l959199536,842348853l943208499,959461475l892745008,959197494l842610997,808988976l959789356,959723577l942421305,909718839l808727863,959789356l842479921,959199027l858797618,943208246l892483683,926101557l942421561,892352816l875835446,892483884l842151737,959199543l959527221,842282297l842283052,825439285l959197238,926036788l926167602,959461731l842151222,942422070l808924466,825242162l825505580,875770420l942421553,959527221l858994736,909588524l892547888,942421048l943011890,926495286l808860003,876164144l959198518,859059762l909455920,842610732l926103352,942421304l842479664,926431288l825505580,825373236l942420787,909522992l926364978,842283107l876164916,942421553l943273010,859058225l892811308,859125557l942420277,943274032l959592248,959789356l942879285,942420537l859190578,858797110l892483683,842216248l942422326,842610736l909325363,892483884l875966521,824979768l875836982,926496569l892939317,875903033l741422134,909259833l875836216,959996727l959983666,741487926l876097592,858928694l842542129,859255605l741946162,808662073l842413367,809053240l926233657,741749047l942748727,943206456l809001780,825636408l741422128,892678712l842084663,842542135l825768244,741421368l943011640,825374259l876162100,842478131l741422647,926037049l926299700,892887864l842414136,741749553l892679992,825766711l959982645,943206450l741945652,875967033l926363699,876096561l909652018,741617719l925971512,825701941l892887862,808857657l741881650,876163129l859059765,842542135l909128501,741486900l842347064,859386420l808987699,876164920l741815857,875968049l825373492,962802231l876032564,842479158l909261100,892744496l959198259,943012144l876099384,842610732l892351545,942422072l875705650,943273523l825505580,943076659l946026037,959920181l892875576,942684204l858928694,942421042l808597552,876164404l842283308,959853623l942421042,926233911l925906485,842283052l959983670,946025013l808662322,926299190l959461676,892875063l942420280,825766457l926495280,943011884l942683704,959198260l926496050,909719856l842610732,892351545l946026809,808662322l842085430,959461676l892875063,942420280l858797623,825765939l959461676,926300213l959197747,809055538l825766966,825505580l926169142,946024761l959527221,858994736l943011884,859257143l942420022,926495794l942683449,808859948l876164144,959198518l859059762,909455920l859060524,959590960l962802992,959658288l892352816,825505580l943076659,942420533l875967799,892483120l959461676,959459893l959198005,875967794l825307445,859060524l959460401,946024754l892352821,925906233l942684204,808532281l942420018,808924466l808597808,875706412l892418105,959197494l959723058,842085174l959789356,959658041l962803506,959527216l825504306,959461676l892875313,959197744l892350518,825438768l892483628,925971256l942422327,926233911l959460917,825505580l825701433,962802233l825833781,909194297l892811308,959459385l959197240,959527216l825504306,909261100l842609204,959198515l842217776,892680244l859060524,825308209l946025526,892352816l808989237,825505580l926363958,959197234l842217776,825505334l909261100,942814002l942421560,926495794l959854393,959461676l842217777,962801975l825833781,808597817l842283308,925906487l942422069,825766457l876033329,842610732l926167350,959198256l909325874,842479924l842283052,909588276l946026033,926495794l842413881,959789356l892547639,942421047l859321655,825768246l942684204,959984181l959197749,909325874l960050739,959789356l842413366,946025780l942750005,942945593l959789100,959854643l925643315,892809524l825505840,842283052l842347573,942420272l926167604,892875576l825309228,926363704l962802233,842217776l842085941,959789356l825308724,942421559l808597552,825243698l909261100,876163636l959198264,876163636l858862388,825505580l959985716,946025780l825504313,825242422l892483884,875575097l925644088,942944564l842479159,825309228l808988728,959198773l892746032,943075890l942684204,909324857l929249337,892809524l892876080,842283052l943207475,959199540l876032564,875575095l875706412,892942137l942422320,909587767l858863929,842283052l909717808,929249075l892547380,859125044l859060524,825636656l942422324,859321650l959919153,892483628l808990000,959199289l842479925,825243698l909261100,859387441l946026553,842348592l942946616,909588524l942814000,959198002l909392181,825767473l892483628,875966515l959197745,825702704l825767224,959789100l943011122,962802998l943012144,842217270l892483884,875966521l925643064,943075636l825833268,959789100l942684465,942420787l959920181,808858423l875706412,892942137l962803760,875573302l892744761,909261100l842019636,959198773l842019636,892352818l959461676,959461683l925644080,892547380l842348598,842283052l892743986,946025776l959920176,808857908l959789356,825700665l942422064,808924466l842608946,825505580l858863672,959199545l943075892,925970996l959789356,926298677l962803248,876032564l808990262,909261100l808859187,942421552l859321650,825374003l959461676,825307701l959198777,959591986l859189560,909521196l876164660,1664104501l892941625,825374514l876162103,875837746l741552435,875705401l842215986,926428215l875966774,741814585l892678712,925906224l892873778,959983929l1664627765,859189817l876033334,876031028l959723313,741618997l959983672,825569337l876162099,876099122l741881396,959722040l842346552,809053240l825374009,1664168503l960050489,808728881l842607673,959854901l741815604,943206456l809056053,809053236l959526713,741422387l909717561,842215989l808987699,859387704l1664299321,909194295l942814264,808987696l875706680,741423161l825373752,842477877l809053240,842608953l741422130,959592760l909324596,876162104l892614962,1664365363l926430520,858994233l959982642,825309234l741750064,959525943l909194804,926428209l825702197,741422132l909718841,959592501l842542130,825768244l1664627760,859124280l926364727,808987702l926496056,741947698l858862647,842414134l876162104,909586483l741946417,943010360l926167347,876031033l875901745,1664496693l858929464,892678709l892873783,959983929l741947698,943142199l959853111,959982644l943142450,741946420l825439289,909193524l876162104,825373746l1664300080,858862647l842414134,876096569l875639858,741945905l876164409,925970742l842542128,825768244l741815344,942814265l842347569,959982641l892811314,1664496944l892941625,943207218l959982648,858863154l741618228,892941625l892612665,892808241l808925239,741749558l842150968,926363960l876096567,959919154l1664692276,875640375l842085687,926428216l825243957,741552946l825636664,909521974l892808245,825702455l741422902,825832760l909587250,876162104l875640882,1664628279l808792632,825242676l892939321,842151737l741421112,825635385l959658294,842607672l959854901,741750068l943206456,825833269l959982640,892614450l1664561717,892940345l959525170,808987702l842610488,741683505l858862647,959788597l892939317,926037305l741814578,959591481l825439284,959982643l892941877,1664693553l943011640,892811059l808987698,859387704l741487665,809055544l842346550,892939316l825832761,741553972l909455929,959788084l842607672,859190070l1664430135,842412601l892942649,808987699l825833784,741356080l926233144,842608688l842542128,825768244l741422645,875967033l825439801,892939314l859322681,1664561721l825831481,875704889l809053233,942813497l741486645,808465977l858927157,842542129l825440309,741947191l892679992,808858935l876031033,926169393l1664235825,960050489l825506097,926428214l808466741,741357625l825831481,875704889l842607665,959591478l741684018,859385913l892875826,876162101l825504051,1664366129l809054264,942814517l876031024,925972017l741356087,859385913l875968050,842607665l842215990,741750840l959722040,909588791l809053241,859386169l1664169778,960050489l842610993,876162096l808859442,741881143l942815544,926232881l959982644,875640370l741617719,859189817l926495798,876096562l926364722,1664495926l959722040,909588791l892939314,858928953l741619509,943011640l943273523,808987697l942814520,741487929l859189817,959853366l892939321,909456953l1664431154,825832760l875903288,892873784l909652793,741487417l925971511,876097589l876096561,892613938l741421106,875705400l942880823,825764917l925906993,1664235831l825832760,943272498l808987704,892483896l741880626,875639863l809055800,809053237l842608953,741356594l875705400,825506103l892939317,943272249l1664693815,909652024l943010358,876096561l892874802,741946929l875967033,942946610l876162100,875837746l741552435,875968049l943010610,942421298l842086709,892743734l859060579,875705393l959199284,959527221l842215481,892483628l842543924,959198262l892614965,842543929l959461676,842151222l942422070,825373236l959591735,825505635l825307700,942420529l842019380,926234160l942684204,925905717l942421811,943273010l825372720,959789356l859320633,959197497l842282546,909391673l842610787,926103352l959197496,858928690l892612915,909521196l858796340,741881913l943273273,875967541l892873777,842150713l741618228,825832761l876033849,809067317l892482361,741619512l892874808,926037561l809053240,909653305l741487415,859124280l892810039,876031027l859321905,741750327l808465977,808464693l809067313,942813497l741618999,825636664l808530486,808987700l959591736,741422905l942748727,842413617l876162100,926363699l741946929,926234424l942747959,909730614l875575346,741683760l959983672,959525682l842542130,959657013l741816370,842150968l808661816,892873784l959787065,741815602l959722040,943140920l876176180,859255347l741880373,858928184l842544948,809053239l842608953,741356594l960050489,959853624l959982641,892614450l741945392,959592760l943009844,959996728l842347314,741814323l942748727,926101560l842607665,909718582l741946933,809055544l808794421,842607670l859322677,741946165l842609976,942683445l876110648,959524914l741880630,825636664l926102326,809053234l875705145,741421110l892417079,808596277l809053236,808858169l741553203,926233144l959525424,842621746l959854901,741553716l926234424,909193271l959982645,909588530l741882165,859387192l842412082,809053232l825832249,741618993l942748727,876098609l876176177,959723314l741684279,909717561l926036533,842542135l876098872,741684535l926038328,808793140l809053237,825832249l741552697,926037049l943076916,876110641l875639858,741357875l909718841,842348341l809053234,909653305l741487415,859385913l892875826,876031031l842150961,741488947l825635385,943208502l876176177,808726835l741356089,925971512l808466485,842607669l842019126,741487416l909259832,959854640l809053233,842608953l741815346,808596536l875638834,909730615l959721520,741881401l959983672,959722290l842542129,943077173l741422130,942748727l943206456,892939317l875903033,741685299l825635385,892876598l842556216,825768244l741946416,825635385l859191350,926428208l892549173,741552183l808859448,858796339l926428208,876033333l741422136,842216505l909717559,876176176l842281267,741488945l875639863,842610488l926428209,960049206l741421617,859124280l842478135,842542131l909653304,741751090l842608697,926234933l892887862,859191352l741356089,926037049l926299700,876096564l959524914,741619763l809055544,926036022l959982647,808728882l741881909,842412601l909195321,876045107l909195313,741750579l825373752,926167349l808987705,909718840l741814576,959787577l892614966,808987703l842216760,741881650l892679992,925905975l959996721,808728882l741881909,825636664l959984438,909192241l909325366,926365749l842610732,859320628l942420789,909194807l925972788,875706412l942749753,946026033l942944825,859256882l959789356,859320633l959199288,959723058l825571123,909261100l943141680,925644593l825766196,825372982l842283308,808465719l946024752,959527221l859124529,926234412l959592248,942421812l842610736,959853620l909261100,892416820l942422323,875574578l942747700,909261100l858992689,962802740l892877109,842348594l842610732,959854129l942422070,959920181l926365751,892811308l876032824,959199033l892483888,842346553l842610732,859322416l946025526,909718839l892875319,842283308l875770168,925644345l926431029,942944561l842610732,825308217l959198001,909392181l842019888,892483628l825767216,946025008l859321650,909588275l842283308,892942136l942420020,875574578l875704372,959789356l959527221,959198009l876032564,858928952l959461676,842152241l946026292,825504313l842609975,943011884l959657528,942420018l876163641,808989490l892483628,959525688l959198776,842281524l943011121,943011884l909588791,946025266l808924471,959656245l842610732,942880820l942421048,825504313l959723575,909392172l892678704,942421554l959920181,858928695l892811308,825569335l962804019,825242420l876099633,892483628l926036023,959197489l842281524,909389873l943011884,909588791l942420786,808924471l959656245,959789356l859387959,946026037l859321655,926495799l842283308,892351028l942421811,825635380l909326128,942684204l909653304,959198775l909392181,909588017l959789100,943076658l962803000,842020404l875836726,909588524l892482352,942422326l926233911,825242419l842283052,808663090l959197749,959789365l942683952,842283308l808596020,946025526l926429753,942946358l892811308,909520951l959197240,943143221l808464697,842610732l825438518,959199542l842281524,842477618l909261100,959656754l946026032,926233911l842217524,842610732l858861880,942422064l825504308,909457458l909392172,892744240l959197237,825766452l942946099,909588524l808991024,946026553l825635380,842217264l959789356,825831737l959199029,842281524l943075378,808859948l842085680,942420789l909718839,959526968l959789356,909194804l962803255,825702704l875771960,842283308l808596020,942421558l842610736,825701428l892811308,959853368l942420280,942813748l842346547,892483884l842412089,962802994l842020404,909260085l892483628,859058229l942420785,808924471l859058485,842283052l808663090,942420533l875770420,842609976l842283308,808596020l946026038,808924471l808793653,892811308l909520951,942421047l942813748,842346547l842283052,892875827l959197753,959527221l842543673,959789100l926496048,946025014l875770420,909455415l842283052,858994738l959199280,959789365l842020146,909392172l892744240,942420533l959920181,858928695l859060524,859125552l946026807,942813748l942682931,959789356l892483893,959197744l842281524,842477618l842610732,943077176l959199284,925905716l808597814,842283052l858994738,962803760l959789365,842020146l959789356,842610993l959199288,892746037l943206968,842283052l925905206,942421555l942813748,842346547l842283052,892875827l962802233,808989238l842413875,892483628l875968055,942420533l875770420,808857655l842610732,942880820l942421048,909654069l925971507,959789356l842610993,946024504l875770420,859125816l842283052,926363954l942420280,942813748l842346547,892483884l842412089,959198514l842281524,909389873l892811308,909455415l962801717,925905716l875641142,842610732l909326388,942422066l892352816,942813237l842414380,926036024l942421044,942813748l909391154,959461676l943272247,946025782l825635380,842217264l959789356,825831737l959199029,842281524l943075378,943011884l909588791,942420786l942682676,808793142l842610732,858861880l946026544,825504308l909457458,842283308l808596020,959197239l825702704,959658040l959461676,959854645l959199545,943143221l808464697,842610732l825438518,962804022l842020404,842347830l909261100,959656754l942421552,808858164l943207992,959461676l825308722,959197232l943274293,808925493l842283308,808596020l962802231,825766452l942946099,842283052l876164916,959199536l943075892,875573812l842610732,858928185l959198009,959527221l876098105,892483628l875968055,962802229l825702704,959789113l959461676,892876853l959198258,892746037l825374007,842414380l926101560,942421046l875770420,859125816l959461676,808990773l946024754,942813748l942682931,842283052l892809522,959198770l842281524,875835441l959789100,943010353l942422064,825373236l875967031,842610732l909326388,962803762l943206964,859190576l842283308,808530484l942420020,875901497l825505335,959461676l959854645,942420793l825635380,842217264l842283052,825504821l962801976,808989238l909326130,892483628l926036023,942421040l892876848,909456951l842283052,858994738l942422064,842086709l859387700,842283308l808596020,946025015l892876848,875966776l959461676,943141175l959199025,909392181l909588017,942684204l808859957,959197490l959527221,842543673l842283052,892483634l946026036,842479664l926364472,959461676l892876853,959198258l892746032,808596276l842414380,926101560l942421558,942813748l909391154,942684204l859320887,946026295l909130037,875705648l942684204,942814774l959198259,842281524l808923186,892811308l875638841,942420537l892876848,926429497l959789356,909194804l962803255,959658288l926363954,842283308l808530484,942420020l809055543,842609713l942684204,825832760l959199032,943075892l875573812,943011884l909652537,962802745l808989238,808597297l842283052,892483634l942421556,842479664l926364472,959789356l825833527,942420016l876163641,909194801l959789356,842545457l946025014,942813748l909391154,942684204l859320887,959199031l909261104,808464689l959789356,926299446l959198261,842281524l909389873,942684204l825767224,962802742l825702704,925972535l842283308,842283062l942421040,825635385l926363955,842414380l926036024,942422067l808924466,875575090l942684204,909587768l962803253,943075892l875573812,942684204l926299700,959198516l842281524,842149936l842610732,909587509l959197492,943012144l859388214,959789356l825833527,946024496l926167604,926299705l842283308,808530484l942421044,959527221l859321648,959461676l943206711,942420276l942813748,842346547l892811308,942880565l962803760,808989238l942749489,842283052l943207475,959198005l943012144,825372728l842610732,909326388l959199282,842282546l892547641,842283308l808464948,962802738l892350518,859124273l842283052,892810291l959197495,909392181l909588017,842283308l909521977,959199536l842281524,842149936l842283308,926101816l946026548,926167604l959460409,842283052l925905206,942420531l875836722,942682928l909392172,892613168l959198256,959591986l825767480,959461676l926364980,962801714l943143221,909456185l942684204,943143221l959198001,959527221l808858168,842610732l825702200,959199536l892614960,959918390l959789356,859387959l946026037,959789104l858863671,842283308l808530484,942421044l825373236,825767735l842283052,926232882l959199538,943143221l909456185,942684204l943143221,962802481l808989238,808728370l892483628,926036023l959198256,959527216l808726580,959789356l859387959,942421557l959789104,858863671l842283308,808530484l946025524,842086709l942684213,859060524l926429234,959197749l943143221,909456185l942684204,943143221l959198001,842281524l875835441,942684204l875835961,962801975l808596276,825373239l842283052,925905206l942420531,875836722l942682928,909392172l892613168,959198256l825766452,942946099l842283308,842215736l962802739,943075892l875573812,892483628l926036023,959199536l959527221,842215991l842610732,959721782l959197238,825766452l842412596,842610732l909326388,962803762l842282546,892547641l959789356,842479921l942420020,926429753l959459639,842283052l959789104,942422323l942944825,876099635l842610732,926102583l962803507,842020404l808465716,842283052l926363954,959197496l808596276,925970999l959789356,825833527l942420016,926167604l926299705,959789356l842545457,962801718l842479925,943009843l859060524,842543154l959198516,943012144l875705656,959789356l959789113,959199286l842281524,842281009l959789100,943010353l946026544,859321655l859126069,842283052l925905206,959197747l842086704,842610999l842414380,926036024l942421555,875770420l859125816,859060524l926298162,946024497l942944825,942814771l842283052,942813492l959198261,959527221l909455928,959789356l859387959,942421302l808924471,825635126l959789356,825833527l946024496,876163641l909194801,842283308l808530484,959198772l825766452,942946099l909588524,808991024l959199289,943075892l875573812,943011884l909652537,962802745l842020404,875574580l909261100,959656754l942421552,926233911l842217524,959789356l909194804,959198775l959658288,926363954l959789356,842545457l946026037,825635385l808859956,909588524l825833776,942421554l909130037,875705648l942684204,942814774l959198259,842281524l808923186,909588524l892482352,946026806l926233911,825242419l959461676,892876853l959198258,892746032l808596276,909392172l892744240,942420021l825635380,909326128l942684204,909653304l962803255,909392181l909588017,942684204l808859957,959197490l842281524,909520946l943011884,909588791l942420786,808924471l959656245,959789356l892811319,946025526l943273010,926167089l842283052,960049206l942420535,875574578l909193268,892811308l892548917,942422069l859321655,925970998l825505580,909719860l962803257,842217776l825374261,842283052l875968560,925643317l892547380,842347828l959789100,926102065l959199286,842217776l842479669,892483628l808727600,946025522l959920176,859386675l842283052,959722549l942421300,926429753l825767731,875706412l892942137,942421301l892416564,808989745l909261100,926169396l962802999,842348853l876165171,942684204l842610745,942421811l959920176,825635124l959461420,892613936l942422064,842086709l926431028,825505580l959788089,946025520l842348592,875837752l909588524,942814000l942420786,808924471l925971510,892483628l875966515,959199030l825702704,825767224l959789100,943011122l946025782,859190578l909193525,842283052l959789104,925644339l842281268,875705905l842610732,859189556l959197488,892877109l808466740,825505580l959853625,946025011l859190578,926234166l909261100,926103091l942420528,943273010l809056048,942684204l892483126,942420536l909587767,959461689l959789356,942879285l946026552,892352816l825636150,959789356l825242169,959197240l943274293,892942644l892811308,892810809l959197236,842281524l825372720,909588524l909325873,946024756l942944825,825372979l959461420,808858928l942421044,859125808l926299953,959789356l876034353,942422072l875901492,808857907l859060524,842151730l962803508,892746032l943075890,892483628l842149943,925643056l842281268,909194291l959789100,942684465l942420787,858797623l876098867,942815276l842414133,962803513l875573302,892744761l909261100,842019636l942421557,926429753l892876595,942684204l943206967,925644600l842281268,858992946l942684204,892483126l946026295,926167604l909194297,875706412l808532025,942420788l926233911,825570101l942684204,926431289l959199538,842348853l842610739,892483628l875967286,946025264l859321650,959853107l942684204,875770425l959198771,809055538l825766966,909521196l926495796,741685049l943273273,875967541l876162097,859321906l1664562228,808597816l892746040,808987698l909521976,741421874l859124280,858927927l876162105,892809267l741880374,876163129l825702197,876031030l808990769,1664366648l909652024,875573558l842542129,825701685l741814833,959722040l825766200,926428209l909326389,741617970l842216505,909586999l876162097,909391666l1664628534,943207736l858862134,926428214l859256117,741683512l808597816,825505848l842607673,808662070l741422903,808596536l808924728,892808244l808925239,1664496438l960050489,925970482l842542135,909522741l741357113,943142199l909193527,959982641l943142450,741946420l825439289,909193524l876162104,825373746l1664692280,858862647l842414134,876096569l875639858,741945905l876164409,925970742l842542128,825768244l741815344,942814265l842347569,959982641l892811314,1664496944l892941625,943207218l959982648,858863154l741618228,892941625l892612665,892808241l808925239,741749558l825832760,909587250l809053240,892482361l1664235320,808792632l808532021,892939316l842151737,741421112l825635385,959658294l876096568,825374769l741487410,809055544l926036022,842542136l825243445,1664300849l859124280,825505328l809053234,942749497l741423157,943273273l842412853,809053237l909653305,741487415l959787577,942945840l876031025,876099121l1664170295,825832760l859320377,892873779l926496568,741357107l959722040,808794423l909716536,959721520l741684788,875967033l892481587,876162102l842149939,1664430137l859385913,809054265l876031029,909456177l741487928,809054264l875902261,909716532l825569328,741553458l960050489,825308977l808987696,875706680l1664497465,909194295l909588785,876162100l876099122,741814578l892941625,808924722l876162102,909391666l741357622,859189817l808465974,842542134l858994741,1664168501l892940345,959525170l842607670,943272502l741553713,875968049l892614966,959197240l842348853,925970999l842283308,859059257l959198001,842281524l926036786,909588579l959723057,942421809l808793394,842477621l959789100,892942385l959199284,909325874l875837237,825505580l892941367,942421045l960051248,858862896l842283363,875837494l942422070,943273010l942814512,959461676l925970997,959197490l825833781,959460409l892483884,876164665l942421813,892876848l875575607,959461731l859386167,959197493l892746032,858927922l942684204,959658295l925643569,943075636l808989236,942684204l959722041,942420280l892416564,942815025l959461731,842152241l942420276,876163641l943076145,842283308l859124793,942421043l959920181,842216246l842610732,808530232l925644341,876163380l825635126,892811363l875640631,959197492l892746037,842609208l875706412,808532025l942422068,926102834l909588276,942684204l842479925,925645113l909324596,942814776l859060579,825636656l942422324,859321650l959919153,825505580l892613939,959198772l925905716,892876853l892811308,925970489l925644852,926431029l825766194,842610787l876099382,959199540l875639604,943075633l842283308,858927668l925642802,909324596l959591992,842283052l825504052,959199538l909392181,808923441l875706467,808532025l959199028,825766452l825374004,842610732l808793912,959198773l842348853,943208499l842610732,875770166l959198258,959789365l825570352,875706467l892942137,959197232l842086704,809056567l959789100,859125042l942421300,892351794l842019128,959789356l942813751,959197488l959658288,842543410l825505891,842084920l942420276,858797623l859254835,959461676l825636148,942421048l875574578,959524916l959789356,942813751l959197488,959658288l842543410,892483939l876164665,942421046l892876848,808532279l842610732,892679223l959199026,842348848l909717809,942684204l825375031,925644081l892547380,892941622l959789411,842478133l959199025,876163636l858862388,892942380l825571638,942422325l859321655,842348343l942684204,825440567l942420532,825766457l942682929,892811363l842479161,959199288l875967794,875903028l909261100,926103091l942421296,842479664l943076152,942684204l808532281,942420018l808924466,808597808l875706467,892418105l959197494,959723058l842085174,959789356l959658041,959199026l959527216,825504306l959461676,892875313l959197744,892350518l825438768,892483683l925971256,942422327l926233911,959460917l825505580,825701433l959197753,825833781l909194297,892811308l959459385,959197240l959527216,825504306l909261155,842609204l959198515,842217776l892680244,859060524l825308209,942421046l892352816,808989237l825505580,926363958l959197234,842217776l825505334,909261155l942814002,942421560l926495794,959854393l959461676,842217777l959197495,825833781l808597817,842283308l925906487,942422069l825766457,876033329l842610787,926167350l959198256,909325874l842479924,842283052l909588276,942421553l926495794,842413881l959789356,892547639l942421047,859321655l825768246,942684259l959984181,959197749l909325874,960050739l959789356,842413366l942421300,942750005l942945593,959789100l959854643,925643315l892809524,825505840l842283107,842347573l942420272,926167604l892875576,825309228l926363704,959197753l842217776,842085941l959789356,825308724l942421559,808597552l825243698,892811363l825243447,959198773l909325874,875903283l825505580,909587763l942422065,825504313l825242422,892483884l875575097,925644088l892547380,909587765l825309283,808988728l959198773,892746032l943075890,942684204l909324857,925644857l892809524,892876080l842283052,943207475l959199540,876032564l875575095,875706467l892942137,942422320l909587767,858863929l842283052,909717808l925644595,892547380l859125044,859060524l943011632,942421304l809055543,942946097l825636707,909522740l942420278,809055543l858993201,909588524l909391409,942421302l892809524,808661049l959789100,842020400l942422071,808793394l926363701,892483683l875966515,959197745l825702704,825767224l909261100,825833778l959198009,943012144l842217270,892483884l875966521,925643064l943075636,825833268l959789155,942684465l942420787,959920181l808858423,875706412l892942137,959199280l875573302,892744761l909261100,842019636l959198773,842019636l892352818,959461731l959461683,925644080l892547380,842348598l959789100,959789107l942420785,808793394l926232628,959789356l825700665,942421552l808924466,842608946l825505635,959920180l959197746,943075892l925970996,959789356l926298677,959198768l876032564,808990262l909261100,808859187l942421552,859321650l825374003,959461731l825307701,959198777l959591986,859189560l909521196,876164660l741357621,892941625l825374514,876162103l875837746,741552435l875705401,842215986l926442295,875966774l741814585,892678712l925906224,892873778l959983929,741880885l859189817,876033334l876031028,959723313l741618997,959983672l825569337,876176179l876099122,741881396l959722040,842346552l809053240,825374009l741421623,960050489l808728881,842607673l959854901,741815604l943206456,809056053l809067316,959526713l741422387,909717561l842215989,808987699l859387704,741552441l909194295,942814264l808987696,875706680l741423161,825373752l842477877,809067320l842608953,741422130l959592760,909324596l876162104,892614962l741618483,926430520l858994233,959982642l825309234,741750064l959525943,909194804l926442289,825702197l741422132,909718841l959592501,842542130l825768244,741880880l859124280,926364727l808987702,926496056l741947698,858862647l842414134,876176184l909586483,741946417l943010360,926167347l876031033,875901745l741749813,926234424l892416055,842607671l859190070,741619001l858862647,825636661l959996728,909194290l741421107,959787577l942944311,876031029l943207473,741422393l942747960,892352560l809053238,842348089l741881394,959983672l959853362,876045112l808793905,741685301l858928184,876099636l876162105,926168882l741617719,959722040l808794423,926428217l959854389,741552441l808596536,859191601l876045111,875901745l741553461,909457208l875772211,892873777l825373497,741947699l875968049,926364214l942421558,825504313l825242422,959789356l959722808,929247280l943206708,909718321l892483628,825570102l942421809,942682676l909326645,825505580l858927668,942420025l825504313,825242422l959789356,959722808l929247280,825766196l808859701,892483628l909521718,959199029l909325874,842020659l875706412,925907001l942420025,909522992l842544434,892811308l960050743,962804016l842348853,943208499l959461420,892745008l959197494,842610997l808988976,959789356l959723577,942421305l909718839,808727863l959789356,842479921l962803507,959527216l842020916,909588524l909719856,942420020l892352816,875835446l842610732,943141172l959199028,959527221l808989241,842283052l825439285,962801718l926036788,926167602l959461676,842151222l942422070,808924466l825242162,825505580l875770420,942421553l959527221,858994736l909588524,892547888l946025528,943011890l926495286,808859948l876164144,959198518l859059762,909455920l842610732,926103352l942421304,842479664l926431288,825505580l825373236,946025267l909522992,926364978l842283052,876164916l942421553,943273010l859058225,892811308l859125557,942420277l943274032,959592248l959789356,942879285l946025017,859190578l858797110,892483628l842216248,942422326l842610736,909325363l892483884,875966521l824979768,875836982l926496569,892939317l875903033,1664169014l909259833,875836216l959982647,959983666l741487926,876097592l858928694,842542129l859255605,741946162l808662073,842413367l809053240,926233657l1664495927,942748727l943206456,808987700l825636408,741422128l892678712,842084663l842542135,825768244l741421368,943011640l825374259,876162100l842478131,1664169527l926037049,926299700l892873784,842414136l741749553,892679992l825766711,959982645l943206450,741945652l875967033,926363699l876096561,909652018l1664364599,925971512l825701941,892873782l808857657,741881650l876163129,859059765l842542135,909128501l741486900,842347064l859386420,892873779l842150713,1664562737l875968049,825373492l959197751,876032564l842479158,909261100l892744496,959198259l943012144,876099384l842610732,892351545l942422072,875705650l943273523,825505635l943076659,942421557l959920181,892875576l942684204,858928694l942421042,808597552l876164404,859060524l943011632,942421048l809055543,942946097l825636707,909522740l942420278,809055543l858993201,909588524l909391409,959198518l842281524,875640881l942684204,858928694l942420018,842086709l809056052,892483683l875966515,959197745l825702704,825767224l959461676,959525429l959199031,943012144l842217270,892483884l875966521,925643064l943075636,825833268l959789155,942684465l942420787,959920181l808858423,875706412l892942137,959199280l875573302,892744761l909261100,842019636l959198773,842019636l892352818,959461731l959461683,925644080l892547380,842348598l909261100,909653553l942421298,875705650l875902513,892483884l942814262,959199280l875639604,825375024l959461731,892614961l942421556,960051248l808595505,892483628l959459383,942420018l943273010,825636145l909261100,859191604l959197745,943274293l926038323,959461731l842152241,959197492l842086704,842020152l808859948,842020144l942420275,859321650l959919921,892811308l909457205,925645104l876163380,842608951l959789411,876163385l942421553,809055543l808991024,959461676l842152241,959197492l842282546,892547641l959461676,942944819l959198517,875639604l875966769,959461475l842347824,925642808l825635124,808597303l959461676,909521459l959197492,858928690l909654066,875706412l926496569,959199542l959527216,825700915l959789411,960049465l959197234,909586996l943011632,842610732l892416312,942421047l825635385,875575092l909261100,959723059l942420535,926167604l909194807,875706467l926496569,959197750l842479925,876033331l892811308,959853368l942420280,842348592l842348856,909261100l909325875,959199545l892746037,892613174l959789155,892942385l942422068,942881077l842217782,825505580l942683447,942420276l875901492,825242165l842283052,859322164l942421304,808988977l842610487,959461731l909455923,959197745l909392181,909586737l942684204,942813234l959197488,842282546l876098617,842283308l859059257,925643569l942944564,892614968l842610787,859189556l959197488,926496050l892875824,825505580l808794166,942421812l808988977,909455416l959461676,842151222l942422070,842610736l943273523,825505635l892351799,942421304l875770420,959723576l842283308,926364727l942421040,926495794l959460665,892811308l960050743,942420785l825242164,926103097l825505635,892613939l942420789,859190578l925970741,842283052l959789104,824981043l875836982,859059769l959982649,909194290l741421107,943273273l809055285,876045104l892418097,741357112l959787577,959526192l842542135,892351797l741816373,959525943l909194804,959982647l909194290,741421107l943273273,809055285l876045104,808793905l741618227,909455928l892745267,842607671l859190070,741486647l959722040,959918136l808987696,842413624l741488693,926234424l809056566,892953401l858928441,741881912l809054264,909456949l892939313,808597817l741357617,960050489l960050232,926428213l926300469,741356597l875705401,842018866l809001777,892678201l741553205,858929464l825569333,808987700l909455417,741618736l959787577,876033584l892939315,926495033l741488948,892482616l909194036,876176176l842478131,741815346l909717561,909259317l842542136,842020661l741421106,875639863l825504562,892873782l809054521,741552952l808859448,943010611l842556212,909653304l741816626,808465977l909392180,842607669l808662070,741750066l942815544,943141687l808987701,942815032l741816376,875639863l858862130,809001779l842413624,741816117l875705400,825506103l842542134,825768244l741553200,892679992l892548407,808987697l943208760,741945911l892941625,959984434l842556210,909325877l741552180,943010360l909259571,808987705l858929464,741749556l959787577,942945840l909192241,959722550l892811575,959789356l909391160,962801972l943075892,926168115l842610732,909719600l942420533,909391920l825438774,892483628l842217267,959199539l925905716,942814773l959461676,926364980l929248817,943206708l876099632,942684204l808531510,942420276l926233906,926036273l875706412,942749753l942420273,859321655l875639350,859060524l926037810,962801974l876032564,943142454l943011884,825374264l942421555,926233911l892418099,842610732l876099632,959199537l859059762,825702192l842283052,926300208l929248304,926431029l909325872,959789100l926102065,959199286l842217776,842479669l892483628,808727600l942421042,959920176l859386675,959461676l842545205,946025271l926429753,859322163l875706412,892942137l942421301,892416564l808989745,909261100l926169396,959198519l842348853,876165171l942684204,842610745l946026291,959920176l825635124,959461420l892613936,942422064l842086709,926431028l825505580,959788089l942421040,943274032l909719095,959461676l892875313,828584240l909391414,926038066l959982645,909194290l741421107,943273273l809055285,876031024l808793905,741618227l842150968,926363960l892873783,909455929l1664430646,943142199l842608951,926428214l825243957,741552946l825636664,909521974l842542133,808991028l741357879,825831481l808989753,809053239l943207737,1664235314l825831481,875704889l959982645,825570098l741750834,926429240l875771698,842542132l825440309,741618231l892679992,808858935l909192249,959853622l842477620,909588579l825570865,942420791l825635385,909717812l909261100,842543668l942422064,842019380l859255089,825505580l842217526,959199284l809055538,892678711l909588579,808596272l959198517,926036788l825637168,909261100l808989488,925643830l943206708,825635122l959789356,909391160l959197492,876032564l892941369,875706467l926496569,942422326l909522992,842544434l959789356,858993207l959199281,859126069l926366007,959461420l892745008,959197494l842610997,808988976l909261155,909390642l942422070,892547641l892613937,875706412l926496569,959198262l943075892,875772210l943011884,959984185l959197493,909718834l842413113,959789411l892416567,942422066l926233911,875836213l959789100,825636915l942421557,825504313l809055543,825505580l875770420,942421297l875705650,825504819l909261155,926103091l942420528,943011890l959591733,909261100l859191604,942420529l959460919,959984951l909261100,909194034l959198512,809055538l825571636,825505635l909193780,942422065l959460919,825372985l892811308,943142457l942420272,943273010l909456689,892483884l926232633,942420529l909654069,858798386l959461731,842152241l959199540,842479925l926168370,959461676l859059510,959198002l808596276,808466230l909261100,942747697l824979505,859059766l959788086,892887860l842150201,741749559l959983672,858928434l876031032,909653041l741683257,959983672l959854392,809053238l942813497,741421109l942748727,959656248l959996725,909194290l741421107,959787577l942944311,876031029l825767985,741553201l942747960,892352560l809053238,842348089l741881394,959983672l959853362,876045112l808793905,741685301l858928184,876099636l876162105,926168882l741617719,959722040l808794423,926428217l959854389,741552441l808596536,859191601l876045111,875901745l741553461,959787577l959526192,842542135l892351797,741816373l875968049,825570867l942420529,825504313l825242422,959789356l959722808,929247280l892809524,875705136l959461676,909455923l959198001,943075892l808859955,926234412l875706168,942421043l809055543,858993201l909588524,909391409l946025782,943273010l809056048,959461676l942946609,959199024l943012144,842478136l959461676,842152241l942421300,892547641l909652529,942684204l859255351,946025524l859321650,875706161l892811308,909457205l824981808,909391414l925905977,926428210l892743990,741553969l909261112,959525937l842607670,959854901l1664496948,859189817l842478646,959982641l842347314,741553456l809054264,875574837l959982644,959722802l741685041,825832761l959723321,876096562l859059506,1664103985l842216505,875704887l809053239,842348089l741881394,926233144l808596016,876031025l858928177,741749044l825832760,859320377l926428211,858992694l1664366645,892875320l959591992,909716535l959721520,741684788l875967033,892481587l959982646,859256882l741685303,926429240l943208498,876031031l842150961,1664299825l909652024,926233142l876096567,959919154l741749044,959722040l875573560,926428211l892810549,741422387l959983672,842479672l892939321,858928441l1664235832,909455928l808728115,842542131l858994741,741946930l959983672,859058994l842607670,909130037l741423156,875968049l959920436,959198519l892877109,825505332l842283363,875771958l942421812,942682681l842348089,942684204l842413620,942420275l926102834,959656499l859060524,909457200l959199282,892614960l909195063,825505635l942684216,942421048l909522992,825503793l892483628,825308981l942421810,943273010l825309233,892811308l842412856,959198257l926036788,825636658l842283363,909521975l942422071,909654069l909324594,892811308l942880565,942421297l942682681,959525944l909261100,925905716l942420279,942682676l875575094,926234467l909129528,959198771l842610997,926363952l892483628,959854135l925642806,926431029l825635121,842610732l876099382,959199540l909325874,842348851l842283363,808464948l925643058,909324596l959591992,842283052l825504052,959199538l909392181,808923441l875706412,808532025l959199028,825766452l825374004,842610787l808793912,959198773l842348853,943208499l842610732,875770166l959198258,959789365l825570352,875706412l892942137,942420016l926102834,926168883l842283363,808792376l942420275,892351794l909717560,959789356l942813751,959197488l959658288,842543410l842283308,909521975l942421815,926233911l925906485,909261155l842282547,942421553l808662322,842085430l959461676,892875063l942420280,909718839l892613943,959461676l926300213,959197747l809055538,825766966l825505635,926169142l942420281,959527221l858994736,943011884l859257143,942420022l926495794,942683449l808859948,876164144l959198518,859059762l909455920,859060579l959590960,959198512l959658288,892352816l825505580,943076659l942420533,875967799l892483120,959461676l842478900,959199024l875967794,808988724l859060579,959460401l942420274,808793394l892809269,942684204l808532281,942420018l808924466,808597808l875706412,892418105l959197494,959723058l842085174,959789411l959658041,959199026l959527216,825504306l959461676,892875313l959197744,892350518l825438768,892483628l925971256,942422327l926233911,959460917l825505635,825701433l959197753,825833781l909194297,892811308l959459385,959197240l959527216,825504306l909261100,842609204l959198515,842217776l892680244,859060579l825308209,942421046l892352816,808989237l825505580,926363958l959197234,842217776l825505334,909261100l942814002,942421560l926495794,959854393l959461731,842217777l959197495,825833781l808597817,842283308l925906487,942422069l825766457,876033329l842610732,926167350l959198256,909325874l842479924,842283107l909588276,942421553l926495794,842413881l959789356,892547639l942421047,859321655l825768246,942684204l959984181,959197749l909325874,960050739l959789411,842413366l942421300,942750005l942945593,959789100l959854643,925643315l892809524,825505840l842283052,842347573l942420272,926167604l892875576,825309283l926363704,959197753l842217776,842085941l959789356,825308724l942421559,808597552l825243698,959461676l808990002,942422066l875901497,842346808l825505635,808465719l942422070,825504313l825242422,892483884l875575097,925644088l942944564,825701943l825309228,808988728l959198773,892746032l943075890,942684259l909324857,925644857l892809524,892876080l842283052,943207475l959199540,876032564l875575095,875706412l892942137,942422320l909587767,858863929l842283107,909717808l925644595,892547380l859125044,959461676l909455923,959198001l909392181,909586737l825636652,909457204l942420787,809055543l858993201,909588579l909391409,959198518l842281524,842019633l892483628,808727600l959197490,842479925l825243698,959461676l825375027,959197752l909718834,959788089l942684259,959919416l942420017,876032569l926037301,959461676l825307701,942421561l959920176,892416306l825505580,892745011l959198521,842348853l925970999,842283363l859059257,942420785l959853881,959787317l892811308,926364472l942420533,959920176l842281267,859060524l909457200,959199282l892746032,959591730l825505635,825374776l959197494,809055538l892678711,943011884l943077687,959198773l926036788,808859952l909261100,808989488l925643830,943206708l825635122,959789411l909391160,959197492l876032564,892941369l875706412,926496569l942422326,909522992l842544434,959789356l858993207,959199281l859126069,926366007l959461475,892745008l959197494,842610997l808988976,909261100l909390642,942422070l892547641,892613937l875706412,926496569l959198262,943075892l875772210,943011939l959984185,959197493l909718834,842413113l959789356,892416567l942422066,926233911l875836213,959789100l825636915,942421557l825504313,809055543l825505635,875770420l942421297,875705650l825504819,909261100l926103091,942420528l943011890,959591733l909261100,859191604l942420529,959460919l959984951,909261155l909194034,959198512l809055538,825571636l825505580,909193780l942422065,959460919l825372985,892811308l943142457,942420272l943273010,909456689l892483939,926232633l942420529,909654069l858798386,959461676l842152241,959199540l842479925,926168370l959461676,859059510l959198002,808596276l808466230,909261155l942747697,824979505l859059766,959788086l892873780,842150201l741749559,959983672l858928434,876031032l909653041,741683257l943207736,959787062l842621746,808925493l741751097,959983672l858929464,842542137l909128501,741486900l842347064,859386420l892873779,876165432l741816372,875968049l825373492,962802231l876032564,842479158l909261100,892744496l959198259,943012144l876099384,842610732l892351545,942422072l875705650,943273523l825505580,943076659l946026037,959920181l892875576,942684204l858928694,942421042l808597552,876164404l909261100,876163636l959198264,876163636l858862388,909521196l892547636,1664430648l875706680,808662577l892939313,875903033l741355577,909194295l892483889,842607666l959591478,741685300l959591481,825439284l876031027,875640881l1664168499,875706680l808662577,892939313l875903033,741355577l892417079,825701173l842542134,909325877l741815606,859189817l808923958,842542130l808991028,1664104759l909652024,943010358l926428210,959854389l741945401,892941625l943207218,808987704l909455417,741422645l960050489,942747698l892939312,876099897l1664432441,959788856l875902774,842542128l959920436,741945397l959983672,858796345l842607664,943272502l741618489,960050489l808531761,892873780l842150713,1664103985l925971511,859320373l876162100,876099122l741814578,892941625l808924722,876162102l909391666,741357622l859189817,808465974l842542134,858994741l1664168501,892940345l959525170,842607670l943272502,741553713l875968049,892614966l959197240,842348853l925970999,842283308l859059257,959198001l842281524,926036786l909588579,959723057l942421809,808793394l842477621,959789100l892942385,959199284l909325874,875837237l825505580,892941367l942421045,960051248l858862896,842283363l875837494,942422070l943273010,942814512l959461676,925970997l959197490,825833781l959460409,892483884l876164665,942421813l892876848,875575607l959461731,859386167l959197493,892746032l858927922,942684204l959658295,925643569l943075636,808989236l942684204,959722041l942420280,892416564l942815025,959461731l842152241,942420276l876163641,943076145l842283308,859124793l942421043,959920181l842216246,842610732l808530232,925644341l876163380,825635126l892811363,875640631l959197492,892746037l842609208,875706412l808532025,942422068l926102834,909588276l942684204,842479925l925645113,909324596l942814776,859060579l825636656,942422324l859321650,959919153l825505580,892613939l942421556,926364983l926232880,909261100l959657523,925643829l892547380,942749239l842610787,859189556l959197488,926496050l892875824,825505580l926103606,942421814l808988977,909455416l959461676,842151222l942422070,842610736l943273523,825505635l892351799,942421304l875770420,959723576l842283308,926364727l942421040,926495794l959460665,892811308l960050743,942420785l825242164,926103097l825505635,892613939l942420789,892351794l909717560,959789356l942813751,959197488l959658288,842543410l959789100,926036529l942422323,842610736l942879285,825505635l909521208,942420787l825504313,825242422l959789356,959722808l925642800,942944564l808988984,892483628l909521718,959199029l909325874,842020659l875706467,925907001l942420025,909522992l842544434,892811308l960050743,959199536l842348853,943208499l959461420,892745008l959197494,842610997l808988976,959789411l959723577,942421305l909718839,808727863l875706412,892942137l942422320,825635385l943272244,959461676l943273266,959197491l825833781,925905207l842283107,959722549l925643828,943075636l926167093,842283308l842283062,959199025l842348853,909129526l842283308,909521975l959197240,909325874l909127734,892483683l892547896,959197490l842348848,909717809l909261100,825768242l824980278,909391414l943010873,892939312l926037305,741814578l959591481,825439284l876176179,842150962l741814835,825636664l825832502,842542135l892351797,741488432l825832760,875903288l842607672,892744502l741618743,925971511l892680500,809001780l809056568,741552437l909259833,909390904l842542136,808991028l741880373,892940345l842477874,892939313l959527225,741945396l959787577,892614966l809001783,926234680l741617721,926494777l892549425,809053233l842348089,741552691l926429240,825832249l876031027,876099121l741357618,959983672l943273010,876110641l825569586,741880375l825831481,875704889l959982641,825506098l741881395,959591481l858993972,892873780l909719352,741487411l942815544,892350769l876045110,909392177l741422641,926234424l875835703,892939313l943011385,741488946l959722040,875573560l842542136,876032821l741750583,892874808l959592249,876045113l943076145,741880374l808662073,875640375l842542137,825440309l741947188,858862647l875902005,926428214l960049206,741487153l909261112,859386673l842556217,875835445l741487152,926429240l959656761,842542131l842020661,741554481l942815544,943141687l842542130,959920436l741684533,825373752l942944565,842621744l876164150,741685047l892941625,959984434l808987700,959985976l741815090,926429240l909194297,808987697l875900985,741879861l825832760,943141938l876045111,892614961l741617721,808792632l825242676,808987702l909455417,741750064l892941625,909719090l842542132,943009845l741882160,926496057l808989234,809067313l842609465,741488689l808792632,825242676l842542137,859255605l741815351,892941625l825701938,842542129l875835445,741421616l926496057,808989234l809067313,842609465l741488689,959787577l892614966,808987704l926234680,741355833l926038328,842347828l809053239,825374009l741751089,926429240l825307705,876045109l909456177,741685557l892941625,825374514l876162103,875837746l741552435,909457720l892417337,926428217l926103605,741487927l926429240,875639609l959996722,859321394l741880374,875705400l842412849,842607667l842282549,741355576l892940345,942945848l809053241,943207737l741554487,959983672l842019129,842556208l808466229,741356089l959722040,909455672l842607665,909718582l741486899,960050489l842609464,809053239l842608953,741422130l825831481,808794162l909730610,808792112l741421874,943010360l926363955,926428217l892810549,741945398l959525943,959526708l892939314,959527225l741749044,959788856l943271984,809067312l842608953,741422130l875967033,858929458l809053237,875705145l741684536,825439289l909193524,808987700l892678201,741357618l909194295,842479409l809067312,909259577l741422134,842412601l943206963,842542134l959920436,741946935l825831481,926036793l892939313,959527225l741356089,926037049l892809270,959996728l825309234,741619509l909261112,808924209l842607668,875967286l741488441,875705400l825636663,842542134l959920436,741488183l926496057,926233394l926442292,909326389l741423161,892874808l892942386,842607666l859190070,741947702l909718841,875705909l892873781,959983929l741880885,859387192l859387448,876045106l808793905,741422136l892482616,808596788l876096561,943141938l741685299,942747960l959919920,809053234l892482361,741486902l876164409,925970742l809001782,842019384l741421112,875967033l942946610,876162100l875837746,741552435l875639863,876165176l959982645,909194290l741421107,959787577l942944311,876045109l959920177,741553720l942747960,892352560l809053238,842348089l741881394,959983672l959853362,876031032l808793905,741685301l858928184,876099636l876176185,926168882l741617719,959722040l808794423,926428217l959854389,741552441l808596536,859191601l876031031,875901745l741553461,808662073l875640375,842556217l825440309,741947188l808792632,959461429l892939320,842151737l741421112,859385913l942748217,808987698l942814520,741749817l808859448,842543667l892953395,825635897l741423158,859124280l825505328,809053234l942749497,741423157l909455928,959984947l809053239,909653305l741487415,959787577l942945840,876045105l876099121,741423415l825832760,859320377l892873779,926496568l741357107,959722040l808794423,909716536l959721520,741684788l875967033,892481587l876176182,842149939l741683257,859385913l809054265,876031029l909456177,741487928l842150968,808793649l808987701,876164920l741357105,960050489l808531761,842556216l842020661,741488945l942748727,959656248l876162105,876099122l741814578,892941625l808924722,876162102l909391666,741357622l859189817,808465974l842556214,858994741l741421621,892940345l959525170,842607670l943272502,741553713l875968049,892614966l959197240,842348853l925970999,842283308l859059257,962802481l842281524,926036786l909588524,959723057l942421809,808793394l842477621,959789100l892942385,959199284l909325874,875837237l825505580,892941367l946025525,960051248l858862896,842283308l875837494,942422070l943273010,942814512l959461676,925970997l959197490,825833781l959460409,892483884l876164665,946026293l892876848,875575607l959461676,859386167l959197493,892746032l858927922,942684204l959658295,925643569l943075636,808989236l942684204,959722041l946024760,892416564l942815025,959461676l842152241,942420276l876163641,943076145l842283308,859124793l942421043,959920181l842216246,842610732l808530232,929248821l876163380,825635126l892811308,875640631l959197492,892746037l842609208,875706412l808532025,942422068l926102834,909588276l942684204,842479925l929249593,909324596l942814776,859060524l825636656,942422324l859321650,959919153l825505580,892613939l942421556,892547641l926233906,959789100l842610737,929249593l926431029,876164658l842610732,876099382l959199540,909325874l842348851,842283308l808464948,925644337l909324596,959591992l842283052,825504052l962804018,909392181l808923441,875706412l808532025,959199028l825766452,825374004l842610732,808793912l959198773,842348853l943208499,842610732l875770166,962802738l959789365,825570352l926234412,909129528l942421555,942813748l926365489,842283052l876164916,925645104l926167350,942813493l892811308,842084409l946025267,909194807l892745268,926234412l825308984,942422069l842086709,943077171l842283308,926167352l942422070,875574578l959524916,959789356l942813751,962801968l959658288,842543410l892483884,876164665l942421813,892876848l808532279,842610732l892679223,959199026l842348848,909717809l942684204,825375031l929248561,892547380l892941622,959789356l842478133,959199025l876163636,858862388l892942380,825571638l942422325,859321655l842348343,942684204l825440567,962802228l909392181,808596529l842283052,842151986l959199288,875967794l909652020,959461676l875968565,942422328l926102834,825374004l942684204,808532281l946024498,808924466l808597808,875706412l892418105,959197494l959723058,842085174l959789356,959658041l959199026,959527216l825504306,959461676l892875313,962802224l892350518,825438768l892483628,925971256l942422327,926233911l959460917,825505580l825701433,959197753l825833781,909194297l892811308,959459385l962801720,959527216l825504306,909261100l842609204,959198515l842217776,892680244l859060524,825308209l942421046,892352816l808989237,825505580l926363958,962801714l842217776,825505334l909261100,942814002l942421560,926495794l959854393,959461676l842217777,959197495l825833781,808597817l842283308,925906487l946026549,825766457l876033329,842610732l926167350,959198256l909325874,842479924l842283052,909588276l942421553,926495794l842413881,959789356l892547639,946025527l859321655,825768246l942684204,959984181l959197749,909325874l960050739,959789356l842413366,942421300l942750005,942945593l959789100,959854643l929247795,892809524l825505840,842283052l842347573,942420272l926167604,892875576l825309228,926363704l959197753,842217776l842085941,959789356l825308724,946026039l808597552,825243698l842610732,892482867l942421557,942750005l960049721,926234412l909260600,942421049l926298681,959722552l959461676,926300213l962803251,842281524l825766448,825505580l909653555,942422322l825504308,959590708l959789356,825308724l942420023,943273010l926167089,842283308l892612920,946024754l926429753,909455413l959789356,942879285l942422072,825635385l875705395,959789356l875575605,942420277l926495794,808465721l909261100,858992689l946025524,875901492l842085427,892483628l825767216,959197232l842479925,825243698l959461676,825375027l959197752,959527216l825504306,892483628l942945078,946025782l926102834,808924980l892483628,875966515l959197745,825702704l825767224,942684204l909653304,959197496l943012144,842217270l892483884,875966521l929247544,943075636l825833268,959789100l942684465,942420787l959920181,808858423l875706412,892942137l959199280,875573302l892744761,909261100l842019636,962803253l842019636,892352818l959461676,959461683l925644080,892547380l842348598,892811308l808924729,959198003l892614960,859126070l959789356,825700665l946025265,808924466l842608946,825505580l875705653,959199027l943075892,925970996l959789356,926298677l959198768,876032564l808990262,909261100l808859187,946026032l859321650,825374003l959461676,825307701l959198777,959591986l859189560,909521196l876164660,741357621l892941625,825374514l876162103,875837746l1664299315,875705401l842215986,926428215l875966774,741814585l892678712,925906224l892873778,959983929l741880885,859189817l876033334,876031028l959723313,1664365877l959983672,825569337l876162099,876099122l741881396,959722040l842346552,809053240l825374009,741421623l960050489,808728881l842607673,959854901l1664562484,943206456l809056053,809053236l959526713,741422387l909717561,842215989l808987699,859387704l741552441,909194295l942814264,808987696l875706680,1664170041l825373752,842477877l809053240,842608953l741422130,959592760l909324596,876162104l892614962,741618483l926430520,858994233l959982642,825309234l1664496944,959525943l909194804,926428209l825702197,741422132l909718841,959592501l842542130,825768244l741880880,859124280l926364727,808987702l926496056,1664694578l858862647,842414134l876162104,909586483l741946417,943010360l926167347,876031033l875901745,741749813l808662073,943207735l926428213,825243957l1664627767,943142199l942748215,959982641l943142450,741946420l892940345,859256376l876162102,825373746l741552179,858862647l842414134,876096569l875639858,1664692785l876164409,925970742l842542128,825768244l741815344,942814265l842347569,959982641l892811314,741750064l892941625,943207218l959982648,858863154l1664365108,892941625l892612665,892808241l808925239,741749558l825832760,909587250l809053240,892482361l741488440,808792632l808532021,892939316l842151737,1664167992l859385913,942748217l842542130,875835445l741814576,809054264l892352053,808987702l842216760,741356080l808792632,842019892l892939315,842151737l1664167992,909261112l909718577,842607670l959854901,741684788l943206456,825833269l959982640,892614450l741814837,892940345l959525170,808987702l842610488,1664430385l858862647,959788597l892939317,926037305l741814578,959591481l825439284,959982643l892941877,741946673l943011640,892811059l808987698,859387704l1664234545,942814265l926037297,876096566l909193778,741750071l909455929,959788084l842607667,859190070l741683255,959787577l942944311,808987696l825833784,1664102960l926233144,842608688l842542128,825768244l741422645,875967033l825439801,892939314l859322681,741814841l825831481,875704889l809053233,942813497l1664233525,808465977l858927157,842542129l825440309,741947191l892679992,808858935l876031033,926169393l741488945,960050489l825506097,926428214l808466741,1664104505l825831481,875704889l842607665,959591478l741684018,859385913l892875826,876162101l825504051,741619249l809054264,942814517l876031024,925972017l1664102967,859385913l875968050,842607665l842215990,741750840l959722040,909588791l809053241,859386169l741422898,960050489l842610993,876162096l808859442,1664628023l942815544,926232881l959982644,875640370l741617719,859189817l926495798,876096562l926364722,741749046l959722040,909588791l892939314,858928953l1664366389,943011640l943273523,808987697l942814520,741487929l859189817,959853366l892939321,909456953l741684274,825832760l875903288,892873784l909652793,1664234297l925971511,876097589l876096561,892613938l741421106,875705400l942880823,825764917l925906993,741488951l859385913,825636146l892939314,825635897l1664497457,842543160l808989232,959982641l842347314,741750069l825832760,959592760l892808249,842479671l741620022,909261112l875837495,809053241l909653305,1664496439l875705401,875573554l876031026,943076145l741945910,875705400l842085425,892939321l825635897,741357361l959722040,875573560l876162103,875640882l1664168501,942815544l892351799,876096566l825374769,741487410l909652024,892678454l842542131,926299957l741423417,858862647l875902005,926428213l808924981,1664562481l859189817,892941110l909192244,808530998l943273012,842610732l859189556,959197488l892877109,808466740l825505580,909195320l942420533,859190578l925970741,842283107l959789104,925644339l842281268,809055026l842610732,859189556l959197488,892877109l808466740,825505580l875836725,942421048l859190578,926234166l909261155,926103091l942420528,943273010l809056048,942684204l892483126,942420536l909587767,959461689l959789356,942879285l942422072,892352816l825636150,959789411l825242169,959197240l943274293,892942644l892811308,892810809l959197236,959527221l926102071,942684204l842414389,942421559l926233911,876098868l959461475,808858928l959198260,926496050l959918642,959789356l842610993,942421560l875901492,808857907l859060524,842151730l959199028,892746032l943075890,892483683l842149943,925643056l842281268,909194291l959789100,942684465l942420787,858797623l876098867,942815276l842414133,959199033l875573302,892744761l909261155,842019636l959198773,876032564l825767478,909261100l909324337,942420272l926102834,909455924l959789356,842478902l942420022,909456690l825505849,875706467l942749753,959199280l842479925,892940850l942684204,825375031l959199281,858928690l858797617,842283052l892810291,925643319l892547380,808465974l859060579,875966514l942421557,942813748l825634867,842283308l925906487,942421813l892416564,909390386l842283308,926364727l942420528,876163641l943207728,892483683l892614451,925644081l842281268,959723058l942684204,808531510l942420276,842610736l875967540,875706412l926496569,942422070l842019380,892745264l859060579,926103346l942422327,842086709l842282802,892811308l909389879,925643571l876032308,909195321l909261100,909719858l942421817,825504308l926496050,892942435l825506102,942420531l825635385,926430771l959789356,875640372l942421298,876163641l943207728,892483628l808792117,925643831l943206708,926298418l842610787,842608696l925644854,943206708l842412338,892811308l859386678,942420276l842217781,960049969l825505580,942684216l942421560,842086709l909326130,942684259l842347065,824981555l842282550,943141683l892873781,808859704l741488949,959787577l960049207,808987702l959985976,741946162l859124280,825505328l842556210,842281525l741552953,892940345l942944818,876031031l892876337,741488946l926037049,926299700l842607666,909324342l741618485,892940345l943142968,959996724l808728882,741553206l842347064,959853364l876031032,909456177l741750072,926430520l942880825,808987701l842413624,741618227l842543160,959788080l842556212,892548661l741749041,808596536l859387192,876031030l959723313,741946677l875706680,808662577l892939313,875903033l741355577,858862647l808531765,876176184l909586483,741946417l808465977,808597812l842542135,943009845l741552177,926496057l808989234,959982641l875640370,741750329l959787577,909392182l809001780,926234680l741355833,926038328l842347828,809053239l825374009,741751089l926429240,825307705l876031029,909456177l741685557,892941625l825374514,876176183l875837746,741552435l808597816,926298169l926428217,926103605l741487927,926429240l875639609,926428210l909523253,741619255l808858169,842217523l909206327,859059254l842479153,892483884l842477625,942421301l875770420,875966519l859060524,959461170l959197494,858797618l875966520,825505580l825374776,962801974l892877109,825505332l842283308,876164151l942421305,926495794l959854393,942684204l892483126,959197752l842479925,942748467l959789356,942879285l946026297,892352816l825636150,959789356l825242169,959197240l858928690,943076916l842610732,892417331l942421300,943011890l875835956,842283308l959592502,946025523l842610741,825571640l892483884,876164665l959197750,842479925l942814513,892811308l859125557,942421044l942881077,909455670l842610732,892809524l929247289,842281268l892417075,892483628l875770930,959197492l909325874,842020659l875706412,808532025l959199540,959723058l842085174,909588524l892811568,962804024l858928690,892352049l892483884,959721529l824979765,825505334l959723574,926428216l960049206,741421617l959788856,808990518l842542129,825768244l1664496949,959787577l825701680,892873778l842414136,741552185l825831481,875704889l892939321,842151737l741815349,909717561l842216501,876162099l909128243,1664102455l825635385,825766192l876031024,925972017l741617975,825832760l859255346,808987702l892483896,741880626l875968049,926102322l942421304,875574578l909193268,892483683l926103347,959199028l825766452,825438261l892483628,808727600l942421553,959920176l859386675,842610732l892679223,942420274l926429753,876099379l875706467,892942137l942420016,892416564l808989745,909261100l926169396,959198519l859126069,876034359l942684204,842610745l942421811,959920176l825635124,959461475l892613936,942422064l842086709,926431028l825505580,959788089l942421040,875574578l909193268,959461420l808858928,959198773l842348853,875968822l892483683,808727600l959199281,842479925l825243698,842610732l959721782,942421558l875574578,892481588l892483628,926103347l959199028,842348853l825308982,892483683l825767216,959197488l842479925,825243698l842610732,959721782l959198774,909718834l875967545,942684204l959919416,942420017l876032569,926037301l959461731,825307701l942421561,959920176l892416306,825505580l892745011,959198521l842348853,925970999l842283308,859059257l942420785,959459897l959919664,892811363l926364472,942420533l959920176,842281267l959789356,942814520l942421044,892876848l943075640,909521196l808923444,741618480l959787577,892483376l876176181,875640882l741879856,842216505l909717559,842607673l942878774,741619248l942748727,909193784l892939313,875903033l741422134,926037049l959723828,842556213l959920436,741946935l909652024,943010358l892939314,858928953l741880115,892941625l959984434,808987703l909455417,741422645l960050489,942747698l842621744,875770422l741881398,858929464l875901237,842542133l876098872,741618738l909259833,859386424l892873780,942815544l741422393,959787577l909392182,892953394l825374521,741880373l892679992,875771191l892873780,909652793l741750065,875706680l959788849,876031024l858928177,741683508l842347064,875836212l842621745,859190070l741486647,959722040l875573560,842607673l909718582,741486899l808859448,943011641l842607673,825438774l741683254,959787577l892941360,909206321l909194294,943273016l909588524,825833776l942420274,909718839l825243703,875706412l892418105,959198773l809055538,842086197l943011884,959591992l962802480,959527216l959722034,959789356l892482103,959199028l892746032,858927924l859060524,926298162l959197232,808531506l808532017,825505580l926363958,946025521l842086709,909326130l942684204,842347065l824981555,842282550l943141683,809053237l926233145,741750583l892483896,892418100l876031026,808793905l1664628272,875706680l808662577,842607665l808925493,741685300l959525943,842282548l808987698,858796600l741750581,909717561l909259317,808987704l858929464,1664629046l875968049,876034356l942421302,875770420l959723576,842283308l926364727,942421040l926495794,959460665l892811308,960050743l942420785,825242164l926103097,825505635l892613939,959198005l925905716,959721782l892483628,875639608l942422327,875574578l942747700,959789356l942813751,942420272l825635385,909523252l942684259,959984181l942420533,858797623l858929202,959789356l909194804,942420280l808662322,926299190l959461676,892875063l959197496,858928690l926234163,959461731l926300213,959197747l809055538,825766966l825505580,926169142l942420281,959527221l858994736,943011884l859257143,942420022l926495794,942683449l808860003,876164144l959198518,859059762l909455920,859060524l943206448,959198514l959658288,892352816l825505580,943076659l942420533,825373236l892351798,892811363l859060021,959199026l859388213,892875057l892483628,825372727l925643321,876163380l892549430,842283308l842283062,959199025l842348853,909129526l842283363,909521975l959197240,909325874l909127734,892483628l892547896,959197490l842348848,909717809l909261100,825768242l925643574,876163380l808466231,959789411l842478133,959199025l876163636,858862388l842283308,858927668l942421810,909194807l925972788,892483628l808792117,942420535l942750005,858797625l909261155,926234163l925643828,876032308l875902265,942684204l892352825,959198001l943075892,943076404l875706412,892352569l959199282,842348848l825374513,959789411l876163385,959199536l909718834,926233657l942684204,959919416l959198256,825702704l825570105,959461676l842151222,942422070l959920176,858863923l825505635,842283062l942420024,842610736l825768244,842283052l925971761,959199282l808597808,825373494l842610732,858862649l959199286,876163636l875770677,943011939l859191607,942420531l825766457,909455409l825505580,825635897l942420278,926364983l825504817,959789356l842544438,942420537l943273010,942944305l892483683,926168883l942421559,959789104l960049719,825505580l892613939,959199284l925905716,959721782l892483628,875639608l925645111,909324596l909260344,959789411l825242169,942421815l909587762,808859958l926234412,825308984l942420278,926298681l959722552,959461676l926300213,959198771l842281524,909586992l825505635,892613939l942422324,825504308l959590708,959789356l825308724,942420023l943011890,926037301l842283308,892612920l942420274,926429753l909455413,959789411l942879285,942422072l825635385,875705395l959789356,875575605l925643061,926431029l909325872,842283052l925972530,942421815l926167604,959460409l926234467,909129528l942422068,809055543l858993201,909588524l909391409,925644086l926431029,859387442l959789100,926102065l959199286,825766452l943077172,892483683l808990000,959199545l842479925,825243698l842610732,959721782l959198774,909718834l859190329,942684204l959919416,942420017l876032569,926037301l959461731,825307701l942421561,959920176l892416306,825505580l892745011,959198521l842348853,925970999l842283308,859059257l942420785,959459897l959919664,892811363l926364472,942420533l959920176,842281267l959789356,942814520l942421044,909194807l876098355,909521196l892744500,741552694l959787577,892483376l876176181,875640882l741879856,842216505l909717559,842607672l942878774,741619248l942748727,909193784l892939313,875903033l741422134,926037049l959723828,842556213l959920436,741946935l909652024,943010358l892939314,858928953l741880115,892941625l959984434,808987703l909455417,741422645l960050489,942747698l842621744,875770422l741881398,858929464l875901237,842542133l876098872,741618738l909259833,859386424l892873780,942815544l741422393,959787577l909392182,892953394l825374521,741880373l892679992,875771191l892873780,909652793l741750065,875706680l959788849,876031024l858928177,741683508l842347064,875836212l842621745,859190070l741486647,959722040l875573560,842607673l909718582,741486899l808859448,943011641l842607673,825438774l741683254,959787577l892941360,909206321l909194294,943273016l909588524,825833776l942420274,909718839l825243703,875706412l892418105,959198773l809055538,842086197l943011884,959591992l962802480,959527216l959722034,959789356l892482103,959199028l892746032,858927924l859060524,926298162l959197232,808531506l808532017,825505580l926363958,946025521l842086709,909326130l942684204,842347065l824981555,842282550l943141683,876162101l876098610,741880373l909652024,842215990l876162096,909586483l1664103729,859124280l825505328,842542130l842281525,741552953l959984952,858928185l876031025,892876337l741488946,926037049l926299700,842607666l909324342,1664365365l892940345,943142968l959982644,808728882l741553206,842347064l959853364,876031032l909456177,741750072l926430520,942880825l808987701,842413624l1664365107,842543160l959788080,842607668l892352821,741751089l892678712,943011120l876031031,942749233l741487410,875706680l808662577,892939313l875903033,1664102457l942748727,808858929l808987700,825439544l741683253,942814265l959722289,909585460l892810289,741881651l959788856,858927408l926428211,875966774l1664431670,959722040l875573560,809053237l876163385,741814328l892940345,926038072l809053234,842608953l741684274,858929464l942813493,808987702l926037816,1664365619l943010360,842477875l926428212,892810549l741945398,959525943l959526708,926428210l892743990,741553969l909261112,959525937l808987702,926431544l1664497974,959788856l943271984,909192245l859059254,909522481l892483884,842477625l942421301,926167604l909261113,859060524l959461170,959197494l858797618,875966520l825505635,825374776l959197494,892877109l825505332,842283308l876164151,942421305l926495794,959854393l942684204,892483126l959197752,842479925l942748467,959789411l942879285,942421817l892352816,825636150l959789356,825242169l959197240,858928690l943076916,842610732l892417331,942421300l943011890,875835956l842283363,959592502l942421043,842610741l825571640,892483884l876164665,959197750l842479925,942814513l892811308,859125557l942421044,942881077l909455670,842610787l892809524,925642809l842281268,892417075l892483628,875770930l959197492,909325874l842020659,875706412l808532025,959199540l959723058,842085174l909588579,892811568l959199544,858928690l892352049,892483884l959721529,824979765l825505334,959723574l926428216,960049206l741421617,959788856l808990518,842556209l825768244,741750069l959787577,825701680l892873778,842414136l741552185,825831481l875704889,892939321l842151737,741815349l909717561,842216501l876176179,909128243l741355575,825635385l825766192,876031024l925972017,741617975l825832760,859255346l808987702,892483896l741880626,875968049l926102322,946025784l875574578,909193268l959461420,808858928l959198773,842348853l875968822,892483628l808727600,942422065l959920176,859386675l892483628,909521718l946026293,926429753l842544947,875706412l892942137,942420016l892416564,808989745l909261100,926169396l959198519,859126069l876034359,942684204l842610745,946026291l959920176,825635124l959461420,892613936l942422064,842086709l926431028,825505580l959788089,959198256l942944820,942814516l942684204,858928694l962801714,925905716l808792374,892483628l875966515,959197745l825702704,825767224l909261100,909325106l959199029,876032564l875706678,892811308l909457205,962803504l809055538,942682677l892483628,875966515l959199030,825702704l825767224,842610732l842610486,959198514l943012144,842217270l892483884,875966521l929247544,943075636l825833268,959789100l942684465,942420787l959920181,808858423l875706412,892942137l959199280,875573302l892744761,909261100l842019636,962803253l808465204,892483640l959461676,959461683l925644080,892547380l842348598,842283052l892743986,942421296l959920176,808857908l959789356,825307961l946026552,808924466l842608946,825505580l858863672,959199545l943075892,925970996l959789356,926298677l959198768,876032564l808990262,909261100l808859187,946026032l859321650,825374003l959461676,825307701l959198777,959591986l859189560,825505580l926364729,959197232l842348853,925970999l842283308,859059257l962802481,842281524l926036786,909588524l959723057,942421809l808793394,842477621l959789100,909719601l959198000,909325874l875837237,825505580l892941367,946025525l960051248,858862896l842283308,875837494l942422070,943273010l942814512,959461676l925970997,959197490l825833781,959460409l892483884,876164665l946026293,892876848l875575607,959461676l859386167,959197493l892746032,943075890l942684204,959658295l925643569,943075636l808989236,942684204l959722041,946024760l892416564,942815025l959461676,859189298l942420274,876163641l943076145,842283308l859124793,942421043l959920181,842216246l842610732,808530232l929248821,876163380l825635126,892811308l875640631,959197492l892746037,842609208l875706412,808532025l942422068,926102834l909588276,942684204l842479925,929249593l892547380,942945588l892483628,825570102l942421809,942682676l909326645,909521196l909718580,741946164l875706680,842020145l926428212,892743990l1664365108,909194295l876034097,892939317l892877113,741750585l909455928,875640371l892939321,875705657l741356593,859387192l842282552,876096562l943141938,1664234289l808662073,842413367l808987704,842610488l741619507,892417079l875835957,809053233l875705145,741487667l875968049,959853110l925645113,892547380l875836724,825505891l842084920,942420531l825373236,942815029l842283052,960049206l942421047,892416569l808990770,859060524l875705393,942420789l825373236,876099893l942684259,825831989l942421561,858797623l858929202,859060524l892548914,942420274l926298681,892810295l942684204,892352825l925644849,942944564l808530999,859060579l825636656,942422324l959920181,859058998l842610732,942814513l959199288,875639604l859124786,892483628l926430004,959199286l842282546,876098617l842283363,859059257l925643569,943206708l892416304,842610732l859189556,959197488l892877109,808466740l825505580,858862132l942421558,909522992l825505842,892483683l959853366,959199537l892416820,825702707l959789356,925972789l925644339,942944564l825375031,909261100l876163636,959198520l875573302,858863417l825505635,825702452l942421813,825504313l825242422,909261100l808859187,925643824l892809524,842544432l892483628,825570102l942421809,942682676l909326645,825505635l858927668,942420025l825504313,825242422l909261100,808859187l925643824,892809524l842544432,892483628l825570102,942421809l942682676,909326645l909521251,959852852l741357362,875706680l808662577,842607665l909521718,741617712l925971511,943009845l876162098,892809267l741685304,825832760l859124786,892822322l808925239,741552185l959788856,858927408l926428211,875966774l741684790,943142199l959853111,808987703l825439544,741750327l960050489,842610993l842556216,909128501l741486900,926494777l943011889,876162097l859255347,741814576l875968049,825373492l942420535,825504313l825242422,959789356l959722808,929247280l825766196,942814774l942684204,892547122l942421559,808597552l876098098,825309228l926298168,942421046l808597552,876098098l959789100,808792625l946026035,909587762l909523254,942684204l859058226,959199283l892483888,942813240l842610732,825766965l824980021,875836982l876164665,959982648l909194290,1664167987l959787577,942944311l876031029,959920177l741488184,842543160l926233392,809053238l842348089,741881394l959983672,959853362l876031032,808793905l1664432181,858928184l876099636,876162105l926168882,741617719l959722040,808794423l926428217,959854389l741552441,808596536l859191601,876031031l943076145,1664299830l892874808,808792371l842607669,909324342l741881650,943142199l925970999,926428217l825243957,741552946l825636664,909521974l959982645,959983666l1664692281,875967033l926363699,842607665l926495798,741488432l859124280,825505328l809053234,942749497l741423157,959788856l808464944,809053241l909653305,1664234295l959787577,942945840l909192241,859059254l825701937,959789100l942684465,942420787l959920181,808858423l875706412,892942137l959199280,875573302l892744761,909261155l842019636,959198773l808465204,892483640l959461676,959461683l925644080,892547380l842348598,909261100l825439026,942421044l959789104,909389879l959789411,825700665l959198256,892877109l876098356,825505580l892351799,959198520l943075892,925970996l959789356,926298677l959198768,909586996l808859440,909261155l808859187,942421552l859321650,825374003l959461676,825307701l959198777,959591986l859189560,825505580l926364729,959197232l842348853,925970999l842283363,859059257l959198001,842281524l926036786,909588524l959723057,942421809l808793394,842477621l959789100,892942385l959199284,909325874l875837237,825505635l892941367,942421045l960051248,858862896l842283308,875837494l942422070,943011890l942682165,959461676l925970997,959197490l825833781,959460409l892483939,876164665l942421813,892876848l875575607,959461676l859386167,959197493l892746032,943075890l942684204,959658295l925643569,943075636l808989236,942684259l959722041,942420280l892416564,942815025l959461676,842152241l942420276,876163641l943076145,842283308l859124793,942421043l959920181,842216246l842610787,808530232l824981045,909391414l875574073,926428209l825702197,741422132l909718841,959592501l842542130,825768244l741880880,859124280l926364727,809001782l926496056,741947698l858862647,875902005l876162104,909586483l741946417,943010360l926167347,876031033l875901745,741749813l842150968,926363960l876110647,959919154l741945396,875640375l842085687,959982648l943142450,741946420l942815544,842348848l876162096,842150962l741945907,858862647l875902005,876110649l875639858,741945905l876164409,925970742l842542128,825768244l741815344,942814265l842347569,959982641l892811314,741750064l892941625,943207218l959996728,858863154l741618228,892941625l892612665,892808241l808925239,741423414l960050489,925970482l842542135,909522741l741357113,943142199l909193527,926442289l825243957,741552946l825636664,909521974l892808245,825702455l741683769,842150968l926363960,842542135l842020661,741554481l943142199,842608951l926442297,825243957l741552946,825636664l909521974,842542133l808991028,741552949l825831481,808989753l809053239,943207737l741488434,842608697l842217008,959996725l825570098,741750834l926429240,875771698l842542132,825440309l741618231,892679992l808858935,876031033l926169393,741488945l825636664,925971766l959996723,875640370l741751089,942815544l926364471,842542134l859255605,741816628l909194295,859256881l842607671,925907253l741684530,959591481l825439284,876176177l808923699,741881401l808858169,909129779l909192244,842413110l825503801,959789356l909391160,959197492l876032564,892941369l875706412,926496569l946026806,909522992l842544434,959789356l858993207,959199281l842348853,926496819l959461420,892745008l959197494,842610997l808988976,909261100l909390642,946026550l892547641,892613937l875706412,926496569l959198262,943075892l875772210,943011884l959984185,959197493l909718834,842413113l959789356,892416567l946026546,926233911l875836213,959789100l842414131,942420273l825504313,809055543l825505580,875770420l942421297,875705650l825504819,909261100l926103091,946025008l943273010,959721521l909261100,859191604l942420529,959460919l959984951,909261100l909194034,959198512l809055538,825571636l825505580,909193780l946026545,959460919l825372985,892811308l943142457,942420272l943273010,909456689l892483884,926232633l942420529,909654069l858798386,959461676l859189298,962804018l842479925,926168370l959461676,859059510l959198002,808596276l808466230,909261100l942747697,925642801l825635124,875640631l959789100,926036529l946026035,842610736l942879285,825505580l959854644,942421296l875574578,909193268l892483628,926103347l959199028,825766452l825438261,892483628l808990000,946026041l959920176,859386675l959789356,943208503l942422324,926429753l926365491,875706412l892942137,942420016l892416564,808989745l909261100,926169396l962802999,842348853l876165171,942684204l842610745,942421811l959920176,825635124l959461420,892613936l942422064,842086709l926431028,909521196l842610228,1664366647l825832760,859255346l808987702,892483896l741880626,875639863l809055800,959982645l909194290,741421107l943273273,809055285l876031024,942749233l1664497977,842609976l859321397,892939315l892482873,741553209l943142199,876163639l926428212,825243957l741552946,825636664l909521974,842542133l808991028,1664562994l825831481,808989753l809053239,943207737l741488434,842608697l842217008,959982645l825570098,741750834l926429240,875771698l842542132,825440309l1664365111,892679992l808858935,876031033l926169393,741488945l825636664,925971766l959982643,875640370l741751089,959592760l825440563,808987698l926496056,1664561464l959525943,909194804l842607668,925907253l741684530,808596536l942881073,876162099l808923699,741553721l808858169,909129779l909192244,842413110l825503801,959789411l909391160,959197492l876032564,892941369l875706412,926496569l942422326,909522992l842544434,959789356l858993207,959199281l842348853,926496819l959461475,892745008l959197494,842610997l808988976,909261100l909390642,942422070l892547641,892613937l875706412,926496569l959198262,943075892l875772210,943011939l959984185,959197493l909718834,842413113l959789356,892416567l942422066,926233911l875836213,959789100l842414131,942420273l825504313,809055543l825505635,875770420l942421297,875705650l825504819,909261100l926103091,942420528l943273010,959721521l909261100,859191604l942420529,959460919l959984951,909261155l909194034,959198512l809055538,825571636l825505580,909193780l942422065,959460919l825372985,892811308l943142457,942420272l943273010,909456689l892483939,926232633l942420529,909654069l858798386,959461676l859189298,959199538l842479925,926168370l959461676,859059510l959198002,808596276l808466230,909261155l942747697,925642801l825635124,875640631l959789100,926036529l942421555,842610736l942879285,825505580l959854644,959198512l892483888,909588279l842610787,825766965l824980021,875836982l876164665,959982648l909194290,741421107l959787577,942944311l876031029,943207473l741554486,842543160l926233392,809067318l842348089,741881394l959983672,959853362l876031032,808793905l741685301,858928184l876099636,876162105l926168882,741617719l959722040,808794423l926442297,959854389l741552441,808596536l859191601,876031031l943076145,741552950l926234424,892416055l842607671,859190070l741619001,858862647l825636661,959996728l909194290,741421107l943273273,809055285l876031024,942749233l741751097,858929464l892678709,876096567l842085426,741554224l943142199,825504055l926442294,825243957l741552946,825636664l909521974,842542133l808991028,741816114l825831481,808989753l809053239,943207737l741488434,842608697l842217008,959996725l825570098,741750834l926429240,875771698l842542132,825440309l741618231,892679992l808858935,876031033l926169393,741488945l825636664,925971766l959996723,875640370l741751089,875967033l808597554,892873784l842611000,741620022l959525943,942749492l842607668,925907253l741684530,808859448l892351027,876176181l808923699,741553721l808858169,909129779l909192244,842413110l825503801,959789356l909391160,959197492l876032564,892941369l875706412,926496569l946026806,909522992l842544434,959789356l858993207,959199281l842348853,926496819l959461420,892745008l959197494,842610997l808988976,909261100l909390642,946026550l892547641,892613937l875706412,926496569l959198262,943075892l875772210,943011884l959984185,959197493l909718834,842413113l959789356,892416567l946026546,926233911l875836213,959789100l842414131,942420273l825504313,809055543l825505580,875770420l942421297,875705650l825504819,909261100l926103091,946025008l943273010,959721521l909261100,859191604l942420529,959460919l959984951,909261100l909194034,959198512l809055538,825571636l825505580,909193780l946026545,959460919l825372985,892811308l943142457,942420272l943273010,909456689l892483884,926232633l942420529,909654069l858798386,959461676l859189298,962804018l842479925,926168370l959461676,859059510l959198002,808596276l808466230,909261100l942747697,925642801l825635124,875640631l959789100,926036529l946026035,842610736l942879285,825505580l959854644,959198512l876032564,842479158l892811308,909457205l942421808,808858164l842348856,892483628l875966515,946026294l875705650,858994994l909588524,858993456l925644083,943075636l842609205,842283308l909521975,959197751l858797618,875771190l959461676,926431285l946025528,876163641l943207728,892483628l909325362,925644857l892547380,909457462l943011884,859322679l942421304,909522992l875705138,825309228l809054264,962802743l809055538,909717813l892483628,892678197l925644600,825635124l842215992,842610732l859189556,959197488l892877109,808466740l825505580,875771189l946024502,859125808l892351793,842283308l875770168,925643833l926431029,943274032l892811308,842084409l942420787,909194807l892745268,875706412l808466489,962801970l959527216,925906996l959461676,842545205l959197751,808597808l892482358,842610732l842085683,942421560l842479664,875836215l892483628,925971256l946025522,926233911l959460917,825505580l825701433,942420537l909194807,859255093l842610732,825504054l942421561,892352816l842215987,859060524l926363698,929249075l892678452,943207986l892483884,842477625l942421301,942944825l926169137,859060524l959461170,959198518l858797618,875966520l909521196,959591988l1664169008,943273273l875967541,876162097l959723314,741685556l959722040,909588791l808987705,842413624l741488693,926496057l825439026,892939320l858928441,1664563512l809054264,909456949l892939313,808597817l741357617,842412601l909521971,959982648l825570098,741684277l959722040,909588791l876162100,842544690l1664365369,959984952l892942386,842607665l959854901,741488180l926496057,842346802l926428216,892810549l741618739,859387192l825374264,959982641l925971506,1664104757l875639863,825504562l842542133,859058741l741422132,859189817l808923958,842542130l825768244,741946416l875967033,825439801l926428210,926494774l1664694325,842412601l808857907,842607669l875575605,741422393l875639863,825635122l926428216,960049206l741421617,959788856l808990518,842542129l825768244,1664496949l959787577,825701680l892873778,842414136l741552185,842608697l842217008,892939321l842151737,741815349l909717561,842216501l876162099,909128243l1664102455,825635385l825766192,876031024l925972017,741617975l825832760,859255346l808987702,892483896l741880626,875639863l809055800,876162101l876098610,1664627253l909652024,842215990l876162096,909586483l741356849,859124280l909391408,842542135l842281525,741552953l892940345,858927666l876031025,892876337l1664235826,926037049l926299700,842607666l909324342,741618485l892940345,943142968l959982644,808728882l741881909,842347064l959853364,876031032l909456177,1664496952l926430520,942880825l808987701,842413624l741618227,942747960l925907248,808987700l926431544,741880889l825831481,808794162l876031025,825767985l1664432435,875706680l808662577,892939313l875903033,741355577l892417079,909390645l876162096,892809267l741685304,825832760l859124786,892808242l808925239,1664299065l959788856,858927408l926428211,875966774l741684790,959722040l842018872,809053233l876163385,741814328l892940345,926038072l809053234,909128249l1664430643,858929464l942813493,808987702l926037816,741618739l943010360,842477875l926428212,892810549l741945398,959525943l959526708,926428210l892743990,1664300849l909261112,959525937l876096566,842282290l741880369,876097592l842151478,876031033l859125041,741880119l959787577,892483376l842607669,926495798l1664628528,842216505l909717559,842607669l942878774,741619248l875968049,809054774l959197492,892877109l825505332,842283308l876164151,942421305l926495794,959854393l942684259,892483126l959197752,842479925l942748467,959789356l942879285,942421817l892352816,825636150l959789356,825242169l959197240,858928690l943076916,842610787l892417331,942421300l926495794,875968313l842283308,959592502l942421043,842610741l825571640,892483884l876164665,959197750l842479925,942814513l892811363,859125557l942421044,942881077l825307702,842610732l892809524,925642809l842281268,892417075l892483628,875770930l959197492,909325874l842020659,875706467l808532025,959199540l959723058,842085174l909588524,892811568l959199544,858928690l892352049,892483884l959721529,925643061l842281268,942749233l909588579,825833776l942420274,909718839l825243703,875706412l892418105,959198773l809055538,842086197l943011884,959591992l959198000,808597808l959591222,959789411l892482103,959199028l892746032,858927924l859060524,926298162l959197232,808531506l808532017,825505580l926363958,942421041l842086709,909326130l942684259,842347065l925644851,942944564l892352822,942684204l909588537,959198777l842086704,825242936l909521196,942814772l741685042,875706680l808662577,842621745l808925493,741685300l942748727,808858929l808987701,858796600l741750581,909717561l909259317,808987704l858929464,741882166l925971511,943009845l876110645,942945074l741946424,926037049l808924980,842542132l959920436,741945397l926234424,825833782l876096563,959524914l741815094,858862647l859191350,809001779l825439544,741683253l808858169,926037555l892808248,842479671l741947185,959788856l858927408,926428211l875966774,741684790l943142199,892416311l842621751,926298422l741749811,892483896l925972788,892808242l825702455,741617972l959788856,858927408l926428211,875966774l741684790,959722040l909588791,809067317l876163385,741814328l892940345,926038072l809053234,909128249l741683763,858929464l942813493,808987702l926037816,741618739l943010360,842477875l926442292,892810549l741945398,959525943l959526708,926428210l892743990,741553969l909261112,959525937l809053238,842608953l741356594,842609976l842413621,926442296l825243957,741947444l809054264,875574837l959982644,859321394l741946166,825832761l942815545,876096561l859059506,741357105l842216505,875704887l809067319,842348089l741552691,926233144l808596016,876031025l858928177,741749044l825832760,859320377l926428211,858992694l741619765,959722040l825766200,909730615l959721520,741684788l875967033,892481587l959982646,859256882l741685303,926429240l943208498,876031031l842150961,741552945l909652024,926233142l876110647,959919154l741749044,959722040l875573560,926428211l892810549,741422387l959983672,842479672l892939321,926102841l741488441,909455928l808728115,842556211l858994741,741946930l959983672,859058994l842607670,909130037l741423156,925971511l959459637,892939317l875903033,741422134l909259833,875836216l959996727,959983666l741487926,876097592l858928694,842542129l859255605,741946162l808662073,842413367l809053240,926233657l741749047,942748727l943206456,809001780l825636408,741422128l892678712,842084663l842542135,909653304l741423410,943011640l825374259,876162100l842478131,741422647l926037049,926299700l892887864,842414136l741749553,892679992l825766711,959982645l943206450,741619251l875967033,926363699l876096561,909652018l741617719,943142199l859189303,892953398l808597817,741816113l926233144,909719094l909585456,892810289l741422134,909261112l875837495,959982649l959461426,741356085l875705401,842215986l876045108,875901745l741946421,875705400l842085425,892939321l825635897,741357361l959722040,875573560l876162103,875640882l741421621,942815544l892351799,892953398l858928441,741881912l909261112,842281777l892939316,809055545l741422388,943142199l959852599,926428209l960049206,741487153l909261112,859386673l842556217,875835445l741487152,926496057l808989234,959982641l875640370,741750329l842608697,926365493l959982648,942945586l741487921,875639863l858862130,959996723l909194290,741421107l943273273,809055285l876031024,909456177l741487928,909455928l892745267,842607671l859190070,741486647l892875320,926037304l809001776,842413624l741488693,926234424l809056566,892939321l858928441,741881912l809054264,909456949l892939313,808597817l741357617,960050489l876164152,926442288l926300469,741356597l825832761,858928953l959982647,926365746l741945393,808596536l925970738,808987698l909455417,741618736l892874808,808662841l892953395,926495033l741749815,892482616l909194036,876162096l842478131,741815346l909717561,842215989l842542131,842020661l741421106,875639863l825504562,892887862l809054521,741552952l808859448,943010611l842542132,825768244l741814584,808465977l909392180,842607669l808662070,741750066l942815544,943141687l809001781,942815032l741816376,875639863l858862130,808987699l842413624,741816117l875705400,825506103l842542134,825768244l741553200,892679992l892548407,809001777l943208760,741945911l892941625,926496563l842542130,909325877l741552180,943010360l909259571,808987705l858929464,741749556l959787577,942945840l876045105,825571121l741685552,943273273l875967541,876162097l859321906,741815348l808597816,892746040l808987698,909521976l741421874,859124280l858927927,876176185l892809267,741880374l876163129,825702197l876031030,808990769l741619768,909652024l875573558,842542129l825701685,741814833l892875320,959591992l926442289,909326389l741617970,842216505l909586999,876162097l909391666,741881654l943207736,858862134l926428214,859256117l741683512,808597816l909326392,842621748l808662070,741422903l808596536,808924728l892808244,808925239l741749558,808859448l842086713,959982642l858863154,741946169l808792632,808532021l809001778,859387704l741554483,959788856l909586992,959982649l859256882,741816119l959722040,808794423l876096560,825569586l741357620,875967033l926364729,892953397l858928441,741620024l959983672,858929464l808987703,876164920l741422641,809054264l808793141,892873784l875704633,741816375l875968049,926038326l946025528,842543412l842215985,909588524l808661808,942420791l909718839,943206967l892483628,808727600l959198258,842479925l825243698,842610732l959721782,946026038l875574578,925970484l959461676,959918641l942420025,876032569l825504308,892483628l808727600,959199025l842479925,825243698l842610732,959721782l962803254,909718834l909456441,942684204l959919416,942420017l876032569,926037301l959461676,842084917l942420277,959920176l892416306,825505580l892745011,962803001l842348853,925970999l842283308,859059257l942420785,959459897l959919664,892811308l926364472,942420533l959920176,842281267l959789356,859387959l962803253,842479925l942684210,892483884l858993718,959197745l909325874,892352307l842283052,960050225l942422067,960051248l808595505,892483628l959459383,946024498l943011890,825503798l909261100,859191604l959197745,943274293l926038323,959461676l842152241,959197492l842086704,842020152l808859948,842020144l946024755,859321650l875706161,892811308l909457205,925645104l876163380,842608951l959789356,876163385l942421553,809055543l808991024,959461676l842152241,962801972l842282546,892547641l959461676,942944819l959198517,875639604l875966769,959461420l842347824,824979512l859059766,808858678l809053232,909259577l1664169014,842412601l943206963,842542134l959920436,741946935l825831481,926036793l892939313,959527225l741356089,926037049l926299700,959982648l825309234,1664366389l909261112,808924209l842607668,875967286l741488441,875705400l825636663,842542134l959920436,741488183l926496057,926233394l926428212,909326389l1664170041,892874808l892942386,842607666l859190070,741947702l909718841,875705909l892873781,959983929l741552182,859387192l859387448,876031026l808793905,1664169016l892482616,808596788l876096561,943141938l741685299,842543160l825439024,809053234l892482361,741486902l876164409,925970742l808987702,842019384l1664167992,926234424l892416055,842607670l859190070,741619001l875968049,875835441l942422073,825504313l825242422,892483884l875575097,925644088l942944564,858862647l942684259,892547122l959198775,892746032l943075890,942684204l909324857,925644857l892809524,892876080l842283052,943207475l959199540,876032564l875575095,875706467l892942137,942422320l909587767,858863929l842283052,909717808l925644595,909324596l858994232,909588524l825833776,942420530l825635385,959658291l892483683,808727600l959197746,842479925l825243698,842610732l959721782,942421558l943274032,909719095l959461676,892875313l925643056,892678452l808858675,842610787l859189556,959197488l892877109,808466740l825505580,875967545l942420018,859190578l926234166,909261100l926103091,942420528l943011890,808923701l942684259,892483126l942420536,909587767l959461689,959789356l942879285,942422072l892352816,825636150l959789356,825242169l959197240,943274293l808728884,892811363l892810809,942420020l926495794,959460665l959461676,892811317l959197233,876032564l909719095,959789356l825700665,942421040l875901492,875837748l825505635,809055287l959198516,943075892l925970996,959789356l926298677,959198768l909586996,808859440l909261100,808859187l942421552,859321650l825374003,959461731l825307701,959198777l959591986,859189560l825505580,926364729l959197232,842348853l925970999,842283308l859059257,959198001l842281524,926036786l909588579,959723057l942421809,808793394l842477621,959789100l892942385,959199284l909325874,875837237l825505580,892941367l942421045,960051248l858862896,842283363l875837494,942422070l943011890,942682165l959461676,925970997l959197490,825833781l959460409,892483884l876164665,942421813l892876848,875575607l959461731,859386167l959197493,892746032l943075890,942684204l959658295,925643569l943075636,808989236l942684204,959722041l942420280,892416564l942815025,959461731l842152241,942420276l876163641,943076145l842283308,859124793l942421043,959920181l842216246,842610732l808530232,824981045l909391414,875574073l926442289,825702197l741422132,909718841l959592501,842542130l825768244,741880880l859124280,926364727l808987702,926496056l741947698,858862647l875902005,876176184l909586483,741946417l943010360,926167347l876031033,875901745l741749813,926234424l892416055,842607671l859190070,741619001l875968049,875835441l946026553,825504313l825242422,892483884l875575097,925644088l825635124,959590968l942684204,892547122l959198775,892746032l943075890,942684204l909324857,929249337l892809524,892876080l842283052,943207475l959199540,876032564l875575095,875706412l892942137,942422320l909587767,858863929l842283052,909717808l929249075,909324596l858994232,892483628l825570102,942421809l942682676,909326645l825505580,892941367l942422325,825504313l825242422,959789356l959722808,929247280l892547380,842348598l892483884,825569337l942421817,808793394l926430517,825505580l825635897,942421814l825504313,825242422l959789356,959722808l929247280,876163380l808596534,892483628l909521718,959199029l909325874,842020659l942815276,842348597l942420023,909522992l842544434,892811308l960050743,962804016l842348853,943208499l959461420,892745008l959197494,842610997l808988976,959789356l959723577,942420020l909718839,808727863l875706412,892942137l946026800,942682676l875902006,959461676l959459893,959198772l825833781,892350775l959789100,825373235l925642806,876163380l875575605,842283308l842283062,962803505l842348853,909129526l842283308,925906487l959197238,909325874l909127734,892483628l892547896,959197490l842348848,909717809l909261100,825768242l929248054,876163380l808466231,959789356l842478133,959199025l876163636,858862388l842283308,858927668l942421810,909194807l925972788,892483628l808792117,946025015l942750005,942945593l909261100,926234163l925643828,876032308l875902265,942684204l892352825,959198001l943075892,943076404l942815276,808794165l962803760,842348848l825374513,959789356l876163385,959199536l909718834,926233657l942684204,959919416l959198256,825702704l825570105,959461676l842151222,946026550l959920176,858863923l825505580,842283062l942420024,842610736l825768244,842283052l925971761,959199282l959527216,825504306l842610732,858862649l962803766,876163636l875770677,943011884l859191607,942420531l825766457,909455409l909521196,859387444l741422128,926234424l875835703,892939313l943011385,1664235826l959722040,875573560l842542136,876032821l741750583,892874808l959592249,876031033l875901745,741880885l808662073,875640375l842542137,825440309l1664694068,858862647l875902005,926428214l960049206,741487153l909261112,859386673l842542137,943009845l741486641,926429240l959656761,842542131l825701685,1664168497l942815544,943141687l842542129,959920436l741355573,825373752l942944565,842607664l876164150,741685047l892941625,959984434l808987700,959985976l1664561970,926429240l909194297,808987697l875900985,741879861l825832760,943141938l909192247,959853622l876099378,942684204l909588537,959198777l842086704,825242936l825505635,858863672l942421305,825504313l825242422,959789356l959722808,925642800l876163380,808596534l842283052,925972530l942421815,892483893l892483126,926234467l959526712,942421554l809055543,858993201l909588524,909391409l942421302,943273010l909456689,959461676l942946609,959199024l943012144,842478136l959461731,859189298l942421298,892547641l909652529,942684204l859255351,942421044l859321650,875706161l892811308,909457205l925645104,876163380l842608951,909588579l825570865,942420791l825635385,909717812l892483884,876164665l942421557,892352816l825766453,959789356l909717817,942420023l892352816,875835446l842610787,825832501l959198519,959527221l875573304,842283052l825439285,959197238l926036788,926167602l959461676,858928438l942420786,808924466l825242162,825505635l875770420,942421553l959527221,858994736l909588524,892547888l942421048,943273010l925972529,808859948l876164144,959198518l859059762,909455920l842610787,926103352l942421304,842479664l926431288,825505580l825373236,942420787l909522992,926364978l842283052,876164916l942421553,943273010l859058225,892811363l859125557,942420277l943274032,959592248l959789356,959918901l942420535,859190578l858797110,892483628l842216248,942422326l842610736,909325363l892483939,875966521l925643064,892809524l892940337,959789356l909391160,959197492l943075892,926168115l842610732,909719600l942420533,909391920l825438774,892483683l842217267,959199539l925905716,942814773l959461676,926364980l925644337,943206708l876099632,942684204l808531510,942420276l926233906,926036273l942815331,842414133l942420281,859321655l875639350,859060524l926037810,959197494l876032564,943142454l943011884,825374264l942421555,926233911l892418099,842610787l859322416,959198262l859059762,825702192l842283052,926300208l942421040,926495794l808465721,959461420l808858928,959198773l842348853,875968822l892483683,808990000l942422073,959920176l859386675,942684204l959658295,942421296l926429753,859322163l875706412,892942137l942420016,892416564l808989745,909261155l926169396,959198519l842348853,876165171l942684204,842610745l942421811,959920176l825635124,959461420l892613936,942422064l842086709,926431028l909521251,842610228l741619767,808792632l825242676,842607670l858796342,741618739l892482616,825504564l842542130,875835445l741356080,926496057l808989234,926442289l926103605,741356855l825375032,943206965l842607673,808662070l741422903,808858169l909129779,842542132l909128501,741486900l926494777,943011889l876176177,892614962l741815091,892940345l859256376,842607666l909130037,741423156l875968049,909194036l942420279,959527221l858994736,943011884l859257143,946024502l926495794,942683449l808859948,876164144l959198518,859059762l909455920,859060524l943206448,959198514l959658288,892352816l825505580,943076659l946025013,842610741l876097848,959461676l892940849,959198258l825833781,892350775l942684204,959722041l925644343,876163380l909130037,842283308l842283062,962803505l842348853,909129526l842283308,925906487l959197238,909325874l909127734,892483628l892547896,959197490l842348848,909717809l909261100,825768242l929248054,876163380l808466231,959789356l842478133,959199025l876163636,858862388l842283308,858927668l942421810,909194807l925972788,892483628l808792117,946025015l942750005,942945593l909261100,926234163l925643828,876032308l875902265,942684204l892352825,959198001l943075892,943076404l942815276,808794165l962803760,842348848l825374513,959789356l876163385,959199536l909718834,926233657l942684204,959919416l959198256,825702704l825570105,959461676l842151222,946026550l959920176,858863923l825505580,842283062l942420024,842610736l825768244,842283052l925971761,959199282l959527216,825504306l842610732,858862649l962803766,876163636l875770677,943011884l859191607,942420531l825766457,909455409l909521196,859387444l741422128,926234424l875835703,892939313l943011385,1664235826l959722040,875573560l842542136,876032821l741750583,892874808l959592249,876031033l875901745,741880885l808662073,875640375l842542137,825440309l1664694068,858862647l875902005,959982646l842347314,741815605l825832760,959592760l909585465,926364721l741619505,909261112l875837495,926428217l842215478,1664364595l875705401,842215986l876031033,875901745l741946421,875705400l842085425,892939321l825635897,741357361l959722040,875573560l876162103,875640882l1664168501,942815544l892351799,892939318l858928441,741881912l909261112,842281777l892939316,809055545l741422388,959722040l892680503,842542133l859255605,1664562231l942814265,858797361l842542129,875835445l741749040,926496057l808989234,926428209l926103605,741356855l926037049,943076916l926428208,892810549l1664561206,859189817l825373750,842542134l909128501,741486900l926494777,943011889l842607665,943075638l741421617,892940345l859256376,842607666l909130037,1664170036l875968049,909194036l942420279,959527221l858994736,943011884l859257143,942420022l926495794,942683449l808859948,876164144l959198518,859059762l909455920,859060579l943206448,959198514l959658288,892352816l825505580,943076659l942420533,959460919l875573560,892483628l875771699,959198009l825833781,825307447l942684259,959722041l925644343,825766196l909587764,842283308l842283062,959199025l842348853,909129526l842283308,925906487l959197238,909325874l909127734,892483683l892547896,959197490l842348848,909717809l909261100,825768242l925643574,876163380l808466231,959789356l842478133,959199025l876163636,858862388l842283363,858927668l942421810,909194807l925972788,892483628l808792117,942420535l942750005,942945593l909261100,926234163l925643828,876032308l875902265,942684259l892352825,959198001l943075892,943076404l942815276,808794165l959199280,842348848l825374513,959789356l876163385,959199536l909718834,926233657l942684259,959919416l959198256,825702704l825570105,959461676l842151222,942422070l959920176,858863923l825505580,842283062l942420024,842610736l825768244,842283107l925971761,959199282l959527216,825504306l842610732,858862649l959199286,876163636l875770677,943011884l859191607,942420531l825766457,909455409l909521251,859387444l741422128,926234424l875835703,892939313l943011385,741488946l959722040,875573560l842542136,876032821l741750583,892874808l959592249,876045113l875901745,741880885l808662073,875640375l842542137,825440309l741947188,858862647l875902005,892873782l858927417,741881399l859385913,926430514l842556210,943009845l741617713,926429240l959656761,892939315l858928953,741552435l942815544,926364471l842542134,959920436l741355573,825373752l942944565,842621744l876164150,741685047l892941625,959984434l808987700,959985976l741815090,926429240l909194297,808987697l875900985,741879861l825832760,943141938l909206327,959853622l876099378,842610732l942814513,959197240l859059762,825702192l842283052,926300208l942421040,808662322l842085430,959461676l892875063,962801976l876163636,926102325l825505580,842348598l942420537,825504313l825242422,959789356l959722808,925642800l876032308,842086457l892483628,909521718l962803509,909325874l842020659,942815276l842348597,942420023l909522992,842544434l892811308,960050743l959199536,842348853l943208499,959461420l892745008,962801974l842610997,808988976l959789356,959723577l942420020,909718839l808727863,875706412l892942137,959199536l943012144,808531255l842283308,909587511l962803257,825833781l875573559,842283052l959722549,925643828l876032308,892612665l842283308,842283062l959199025,842348853l909129526,842283308l925906487,962801718l909325874,909127734l892483628,892547896l959197490,842348848l909717809,909261100l825768242,925643574l876163380,808466231l959789356,842478133l962803505,876163636l858862388,842283308l858927668,942421810l909194807,925972788l892483628,808792117l942420535,942750005l942945593,909261100l926234163,929248308l876032308,875902265l942684204,892352825l959198001,943075892l943076404,942815276l808794165,959199280l842348848,825374513l959789356,876163385l962804016,909718834l926233657,942684204l959919416,959198256l825702704,825570105l959461676,842151222l942422070,959920176l858863923,825505580l842283062,946024504l842610736,825768244l842283052,925971761l959199282,959527216l825504306,842610732l858862649,959199286l876163636,875770677l943011884,859191607l946025011,825766457l909455409,909521196l859387444,741422128l926234424,875835703l892939313,943011385l741488946,959722040l875573560,842542136l876032821,1664497463l892874808,959592249l876031033,875901745l741880885,808662073l875640375,842542137l825440309,741947188l858862647,875902005l842607670,959591478l1664432180,959591481l825439284,909192243l858928182,892483637l842610732,859189556l959197488,926496050l892875824,825505580l909654068,942420537l808597552,909587763l959461731,842151222l942422070,842610736l943273523,825505580l892351799,942421304l875770420,959723576l842283308,926364727l942421040,926495794l959460665,892811363l960050743,942420785l825242164,926103097l825505580,909653555l959198003,842610997l926363952,892483628l959854135,925642806l926431029,825635121l892811363,842084409l942420787,909194807l892745268,926234412l875706168,959198771l842610997,926363952l892483628,959854135l925642806,926431029l842216498,892811363l842084409,942420787l909194807,892745268l875706412,808532025l959198260,959527216l925906996,959461676l842545205,959197751l808597808,892482358l842610787,842085683l942421560,842479664l875836215,892483628l925971256,942421042l926233911,959460917l825505580,825701433l942420537,909194807l859255093,842610787l825504054,959198777l909718834,909456441l909588524,909654320l942422320,942813748l892744241,959461420l808858928,942421044l875901497,892809529l959789411,926366001l942422068,875901492l808857907,859060524l842151730,959199028l892746032,858927922l892483628,842149943l925643056,842281268l909194291,959789155l942684465,942420787l858797623,876098867l875706412,942749753l959199025,875573302l892744761,909261100l842019636,942421557l926429753,892876595l942684259,943206967l925644600,842281268l858992946,942684204l892483126,942421815l926167604,909194297l875706412,808532025l942420788,926233911l825570101,942684259l926431289,959199538l859126069,842479927l892483628,875967286l942420784,859321650l959853107,942684204l875770425,959198771l809055538,825766966l825505635,808531255l959198521,892877109l825505332,842283308l875771958,942421812l942682681,842348089l942684204,842413620l942420275,926102834l959656499,859060579l909457200,959199282l892614960,909195063l825505580,942684216l942421048,909522992l825503793,892483628l825308981,942421810l943011890,825831990l892811363,842412856l959198257,926036788l825636658,842283308l909521975,942422071l909654069,909324594l892811308,942880565l942421297,942682681l875967288,909261165l925905716,942420279l942682676,875575094l892822373,808925239l741749558,808859448l842086713,959982642l858863154,741946169l808792632,808532021l808987698,859387704l741554483,825635385l943208502,959996721l859256882,741357623l959722040,808794423l876096560,825569586l741357620,875967033l926364729,892939317l858928441,741620024l959983672,858929464l809001783,876164920l741422641,809054264l808793141,892873784l875704633,741816375l875968049,926038326l925643832,892547380l875836724,842610732l859189556,962801968l892877109,808466740l825505580,943273015l959197745,925905716l959721782,808859948l842609712,942421808l892416569,926431282l943011884,943143223l946026295,909130037l825766448,959461676l926300213,959197747l809055538,825766966l909521196,892941364l741488438,825832760l859320377,892873779l926496568,1664103987l959722040,808794423l909716536,959721520l741684788,875967033l892481587,808987702l876164408,741947444l942814265,876032817l809053239,943010361l1664561208,909717561l909259317,809053240l926430521,741815602l892417079,859058741l892873784,943009849l741683762,959788856l808663094,842542134l825768244,1664497970l842150968,875705905l892939321,892482873l741946929,926037049l892809270,809053240l809055033,741619763l909259833,909390904l809053241,842348089l1664628274,842412601l909719865,876031024l842347825,741815353l909652024,875573558l876162097,825700915l741554489,875705401l875573554,809053232l926430521,1664562743l875705400,909325105l876162102,842281267l741750073,808662073l959983921,842542133l825768244,741618736l909259832,858927153l842542130,859058741l1664497713,892941625l926496563,876096566l943141938,741947443l909455928,909195059l892873785,909719352l741487411,842412601l842412595,876031028l858928177,1664234801l959983672,942945586l892939321,942750009l741882168,808597816l825833784,876096562l909652018,741814327l859385913,842608953l809053236,825374009l1664497969,842608697l942682166,876031031l876099121,741619506l943011640,858928947l808987703,943208760l741423161,892941625l926496563,926428215l825243957,1664301364l842216505,926364471l876162103,909128243l741355575,959984952l825505586,876031025l926233393,741750584l808792632,825242676l808987702,909455417l1664496944,892941625l909719090,876031028l875901745,741749813l825832760,943009849l842542133,942879797l741486901,808792632l959461429,842607672l926495798,1664235312l808662073,942880055l842542129,875835445l741683760,892941625l960049465,876162099l942946098,741552695l825831481,875704889l959982647,925971506l1664235829,943207736l842609462,809053232l842348089,741881394l959787577,842478896l876031024,808597041l741487152,858928184l876099636,876162105l926168882,1664364599l959722040,808794423l892873785,809054521l741488432,825831481l959591481,842607666l859322677,741422133l825831481,875706418l892939312,909260089l1664563505,892940345l959525170,892873782l892481849,741683512l875639863,909324594l876162100,909392178l741945398,892874808l926497074,876096562l926234417,1664628788l892940345,875706168l892873784,875704633l741552949,842412601l808857907,892939320l842151737,741880885l942748727,892877111l876162102,926363699l1664693809,926429240l859321906,842542137l909653304,741816626l909652024,943010358l926428210,959854389l741945401,892941625l943207218,808987704l909455417,1664169525l960050489,942747698l892873776,909719352l741881909,875967033l876034354,876031030l959723313,741751090l943273273,875967541l809053233,842151225l1664693047,959722040l926036024,876096563l909193778,741751092l926429240,825309234l892939321,858928441l741685560,859124280l959722295,809053233l925972281,1664692280l959983672,842021176l959982647,875837234l741618999,942748727l909654327,876162101l926363699,741683764l842609976,926103093l842542133,808991028l1664431922,876164409l875638838,808987700l825833784,741618224l875967033,825374770l809053234,842151225l741422135,875639863l942749752,842607665l825439286,1664234288l808859448,926431289l876162098,909391666l741881654,825373752l875704885,876162102l926168882,741486647l959592760,875966516l842542131,876032821l1664430389,875639863l875967026,808987705l825636408,741422128l959983672,909390898l842542132,959920436l741881399,808596536l909520946,876162101l859255347,1664694071l825832760,876032562l926428210,875575093l741552950,925971511l825768244,842607670l960049718,741816630l875705400,959787569l959982647,959983666l1664234806,909261112l943076145,892939319l825635897,741683764l959592760,875966516l842542131,892351797l741619504,942748727l909193784,842542135l842020661,1664167986l892482616,842609460l842607669,959854901l741488180,842609976l942683445,876096568l959524914,741880630l960050489,825832248l926428214,892810549l1664234803,909194295l892679480,892808249l842479671,741749817l808662073,808857649l926428217,909326389l741945911,825374264l909719859,809053233l876163385,1664627765l858862647,892876341l892939317,959788089l741685299,808858169l909129779,926428213l943077173,741488696l959591481,909456436l876031030,942749233l1664497716,875967033l842020153,876162097l825307187,741814833l875705401,909455666l842607664,825439286l741554226,943142199l926298423,842542131l858994741,1664365109l942814265,875902257l892873778,859191352l741946676,926037049l909391924,842542132l875835445,741552688l825635385,943208502l842542134,825504309l1664626745,892483896l808531508,959982642l842544178,741881400l892678712,926364208l892873777,959787065l741815602,875967033l825374770,842607664l909130037,1664365623l875639863,859060280l876162098,859321906l741422132,926234424l892745008,842542131l942879797,741553717l808859448,909654073l842542132,825768244l1664693296,808859448l842216243,842542136l942879797,741683509l875705400,892350769l926428214,842215478l741552435,909652024l825241654,876162105l909586483,1664103729l859124280,909194800l842607664,842019126l741422136,892679992l959460663,876096564l859059506,741357110l842608697,808857654l876162097,959525427l1664233781,892678712l808662064,876031032l925972017,741814583l926429240,825309234l808987699,926037816l741422648,892678712l859322678,876162102l925905459,1664365367l875706680,858797361l842607666,875967286l741880375,959722040l875573560,876162103l842281267,741685553l942748727,943206456l876162096,875837746l1664561464,926234424l809055536,892873782l909261112,741684020l892483896,909195572l876031032,808990769l741750840,875967033l842020153,809053233l876163385,1664693301l925971511,842215477l842607673,892352821l741946676,959722040l808794423,876162105l909586483,741945396l909259833,892941112l842607671,926495286l1664365617,959983672l959723832,876031029l808990769,741814577l926037049,959854388l926428215,859189558l741357619,892875320l942814776,892939320l892679737,1664628793l825636664,925971766l876162099,909391666l741423158,825832760l959459641,892808242l825702455,741421364l959983672,926496824l809053239,842151225l1664693047,959788856l959722806,959982642l875837234,741553463l925971511,842215477l892873783,842150713l741553974,909261112l875704376,808987702l825636408,1664627765l808596536,925970738l809053236,909128249l741618227,808465977l859254837,876096568l909457201,741487159l892941625,959526450l876031026,926430257l1664430649,842216505l842151728,876031028l925972017,741945655l909261112,926169399l892939320,892482873l741356601,943207736l959787062,876162100l909128243,1664233783l892876088,959525939l842542134,892351797l741945907,875968049l959789364,959197746l909392181,808923441l942684460,909522488l959197745,825833781l808661304,892811363l859123767,959198009l876163636,842216755l909261100,909588017l925642800,943206708l892876848,842283308l926101816,942421300l942682676,926363957l892811363,875770163l959199541,926496050l926364210,842283052l959983670,942420789l859321650,875706161l959789100,926102065l824980022,859059766l942682160,809067317l876163385,741749813l892940345,942945848l876162102,875837746l741750069,859387192l909193778,876031028l909653041,741552185l926038328,842347828l892953393,875903033l741685299,959983672l825701426,926428214l943077685,741618232l808597816,926103608l808987702,926496056l741422645,808859448l959985977,926442294l959657525,741619760l892874808,959919673l892873776,876034104l741357622,909457208l808859955,926428214l943077685,741881397l942814265,825765944l892953394,943208249l741355574,859387192l926429234,842607670l876164150,741816119l859385913,825439026l808987704,959789112l741946420,808465977l892614964,842621746l909521718,741748784l892417079,959853109l892873777,876165432l741554489,926233144l876163376,926428210l875575093,741685046l808596536,925970738l876045111,825767985l741355833,926429240l842086450,959982640l909588530,741880627l909652024,842018870l842607669,825241910l741683512,875705401l825766194,842621749l825439286,741554226l925971512,876033845l959982644,808532018l741751090,925971511l943009845,842607667l875575605,741749817l808465977,825702708l842556216,859321656l741750841,825831481l960050994,876096560l925970994,741750322l909457208,825767731l842607670,842215990l741947448,925971512l943273525,842621749l808925493,741749559l858862647,942683701l809053233,876163385l741749813,892874808l825767737,842607667l959854901,741879863l909259833,892941112l876110642,925970994l741945392,960050489l825832248,892939318l926431033,741618232l842608697,842217008l892873780,942815544l741356857,909259832l892942384,809067312l875902009,741749558l892940345,892940338l876031025,808793905l741619765,926429240l875771698,959982647l892811314,741684784l909717561,909259317l959996728,943142450l741946420,859387192l875772209,808987702l892483896,741356594l808792632,842019892l809053232,859386169l741750322,926233144l959525424,959996728l959591474,741748785l926429240,892876594l876162104,876099122l741814578,959787577l808925494,926428216l858992694,741815091l942815544,825439543l842556217,909128501l741486900,876097592l876033590,876162097l892614962,741684019l909455928,842413363l876096568,959460914l741683250,876164409l943208757,876110644l909390642,741814328l959722040,859123768l842542132,808727605l741684789,909259832l926497072,876096561l926494770,741946676l875967033,942946610l876176184,842150962l741487155,909717561l909128757,876096567l926234417,741946162l959788856,892352566l876162099,825373746l741749808,926234424l926102576,809001779l892744760,741946937l825439289,909193524l876096564,825372722l741422897,926429240l892679474,926428213l825702197,741750073l875968049,909523252l946025273,892483893l892874805,892483628l942944309,925643314l942944564,808794424l892483628,825308981l942420530,842610741l825635127,959789356l959527221,962801720l943075892,959459892l892483628,959526707l942422068,926233906l909522992,942684204l875836980,942421043l926429753,942813236l842610732,859125560l929248817,876163380l808990262,842283052l825504052,824981810l859059766,809055798l926428210,859189558l741357619,942748727l959656248,892873781l808596281,1664168502l926496057,876099640l876031033,926430257l741355828,825831481l959723570,842542136l825701685,741356598l892940345,859256376l842607666,825241910l1664626744,842150968l892613681,959982644l892614450,741814576l959722040,825241656l876162103,892418098l741683760,892875320l959722552,959982649l926168370,1664169014l959788856,808990518l892873777,943273272l741750068,859385913l943207730,959982641l825570098,741423154l809054264,808793141l842607672,808925493l1664627511,909194295l909587256,959982643l875837234,741946423l842150968,808793649l892873778,875771192l741879863,859189817l876033334,876031028l825571121,1664366896l943273273,809055285l959982643,909588530l741554485,926037049l892809270,876096568l842346802,741618738l926234424,875640112l808987701,909521976l1664102962,943206456l892745525,892939314l858928441,741685560l909652024,959590710l842542136,926102581l741880626,926233144l959526454,876031031l825571121,1664366896l892874808,892679993l892939315,942750009l741553206,943142199l859058743,959982647l842544178,741357107l909259832,876032049l842542130,943009845l1664167985,809054264l808990005,892939313l825374521,741421621l959984952,858863154l842542135,858994741l741879856,959722040l875573560,926428211l859256117,1664233784l960050489,942748728l926428213,892810037l741357366,875706680l808532017,959982643l825506098,741357107l926496057,926363954l892939314,959527225l1664365873,858862647l825636661,892873783l943009849,741815095l825832760,808662322l842542133,876098872l741552181,842347064l926298676,876031030l942749233,1664628788l909457208,858861876l842542131,926299957l741945650,959722040l859123768,892939314l858928953,741552435l926234424,959657264l892873784,909261112l1664365361,943010360l808465203,842542136l808991028,741552688l909259832,909392176l876096560,858862642l741618230,959984952l858863154,842542130l858994741,1664626736l875704633,859320375l876162103,808793906l741486640,959722040l892678456,876162098l909586483,741488182l942748727,909324344l892939321,892482873l1664431665,959983672l926168114,876031027l926233393,741618230l859385913,909653298l809053241,959787577l741619248,959722040l859123768,876096561l825766450,1664497202l842608697,909130037l842607665,925906741l741749043,909718841l943273269,959982645l842283314,741880369l876164409,859388213l876162105,892809267l1664693046,842150968l892613681,842607664l859190070,741882166l959722040,825241656l892873783,909259065l741684784,842609976l926103093,809053237l842608953,1664496690l808662073,959459377l876096569,959524914l741749558,959787577l808925494,892873784l892481849,741421368l926430520,909326137l892939320,892482873l1664234297,875705400l875968567,892939316l842609977,741684016l926429240,842414130l892939317,959788089l741619768,842412601l875967283,808987704l942814520,1664103737l842412601,926299187l809053238,925972281l741881141,926233144l942749238,842542136l943077173,741422130l942748727,909654327l892873780,892481849l1664300341,909259832l876165168,892808246l825702455,741421364l859189817,942945590l892939321,926234169l741357623,892875320l875705400,808987705l875900985,1664626997l842412601,943206963l842542128,909128501l741488177,859124280l808597552,959982649l943206450,741421878l825831481,943273778l926428216,909326389l1664299314,876164409l943208757,959982644l959461426,741814837l892874808,892942386l876096562,959524914l741422134,943142199l892416311,909716537l959721520,1664562484l959787577,876033584l909585457,892810289l741685560,842412601l943206963,876096568l842085426,741684275l825831481,875704889l892873779,892481849l1664233784,943206457l942880566,842607669l842479925,741750839l943142199,942748215l959982643,842283314l741422134,926038328l943272756,876096568l926234417,1664299826l926233144,808923696l926428212,959657525l741946419,892678712l859322678,892873782l825373497,741618998l892678712,892876337l808987696,926037816l1664692278,875705401l842347576,926428216l892549173,741421111l959591481,876098868l959982643,808728882l741881909,892678712l959459383,876031030l909653041,1664365622l942815544,858796081l876096563,842085426l741356595,943207736l876097590,842542132l825504309,741618998l859385913,858863154l808987696,943208760l1664235321,926233144l892614198,876096564l926494770,741750068l942815544,892351799l926428214,943077685l741750325,859189817l808596534,892939316l875903033,1664234550l909457208,825767731l876096562,909390642l741617720,925971512l842479157,876162096l892809267,741947187l875639863,892942392l808987699,875967544l1664169017,926233144l808726576,876031033l909456177,741685296l926233144,859387190l892873784,808596281l741945910,892875320l842347832,876162103l858863666,1664693042l959788856,825440310l892939314,858928441l741554488,892874808l959919673,842542130l825768244,741684272l875901496,892350516l808987701,909521976l1664366644,875706680l842020145,842542132l858994741,741749040l925971512,942946101l959982649,808532018l741554482,925971512l892811061,959982642l859060018,1664694329l875968049,942945074l942422320,875705650l825243953,859060524l825373745,925643833l926429492,943011897l909261100,876099890l925642802,942944564l859124023,842610787l892679223,942421809l909391920,842479925l943011884,875901749l959197496,825833781l808661304,825505580l825309240,959199027l875639604,858863920l942684259,909652535l959199026,808531506l875575345,909261100l909654322,959198519l808991029,875639088l959461676,859320631l925643058,942944564l859126072,892483683l909586483,942422329l876032569,909193269l943011884,825374264l959198258,943274293l926233653,875706412l808532025,942421812l842610736,859059251l959789411,925970999l942421815,825504313l825438261,842610732l926494776,942420024l943273010,892809776l842283052,858994738l824979762,842282550l825439539,926442292l858798389,741423154l842412601,892744499l842607667,842282549l741748792,942815544l892876343,892873778l842611000,741553465l842216505,825372983l842556210,909325877l741683252,942748727l858861880,808987704l859190840,741947440l942814265,926364721l842542129,808991028l741487152,959788856l858927408,892887858l943009849,741553207l875901496,942946099l808987700,808662328l741881908,875968049l842217013,959198773l808662578,825307696l825505580,875836725l962803000,808596276l892810295,959789356l876165173,959198258l925905716,909195574l909588524,892746032l942422070,875770420l892352566,825505580l892745011,946026553l909194807,808989491l825505580,943011123l959199026,943274293l825375027,959461676l808988983,925644854l926167350,892548661l842283052,858992948l946024758,909654069l942813490,875706412l892418105,959198517l909392181,842544689l909261100,842282547l942420273,959789104l808989748,892483884l842151737,962801976l909654064,842283061l842283308,808465719l925643312,926431029l943207986,942684204l892680501,942421296l959920176,942748724l875706412,892942137l946026544,825504313l842151990,842610732l909260852,942421553l892351794,892350776l842283308,859190329l959198005,858928690l858994226,892483884l859254839,946026033l892352821,892482104l892483628,959459383l959198513,892614960l808859189,959789100l859190578,942420535l842610741,825438518l959461420,926233904l929247801,926431029l825766194,842610732l825373753,959197491l959527216,909718068l825505836,842084920l959197747,876032564l909588792,892483628l892941877,962803256l825308722,892417588l909261100,892416049l942420278,825373236l825570356,959789100l892352817,942420024l892809524,842151734l842283052,943141939l946026290,943273010l959721521,959461676l942944819,925643061l892547380,909587765l892483628,926102578l959198000,959591986l875966776,909261100l959722288,946025529l926429753,892743733l842086700,825374516l959198769,892809780l842018864,926234412l909260600,942422072l859321655,892614455l842610732,825440308l946026546,942682681l959985720,842283052l959723568,959199281l926429748,942946103l892483628,858863413l959197240,876032564l876033590,959789356l859059512,929248824l926431029,825635121l842283052,943206704l959199286,842348848l859060018,942684204l825505590,959197232l858928690,909588020l842610732,960051248l962804016,892483888l892483641,825505580l808465719,942420023l859321655,959459894l959461676,942683698l959198005,875967794l909127989,942684204l842085942,946026041l909391920,858993716l959789356,959787573l942420531,960051253l842479923,943011884l942749240,942422070l876032569,909718580l909521196,858993204l1664694071,892874808l875575097,842607669l892744502,741684018l842412601,875640633l842607665,875967286l741945911,925971511l859320373,876162100l926168882,1664693305l809054264,808662581l876031032,808793905l741947189,909261112l825375031,892939319l943208249,741749555l909652024,875901238l959982648,842347314l1664234040,808792632l842019892,892939314l809055545,741487924l959984952,842478393l842607665,859322677l741487669,858928184l942684212,876096566l943011633,1664235319l808596536,909194552l876162105,926363699l741619505,892874808l876165170,892939316l892679737,741423417l925971512,876033845l892873780,859388216l1664692535,858862647l825636661,876162104l825504051,741552953l858929464,959918389l842542131,959920436l741355829,825832760l842215481,909192244l842413110,926233143l909588579,942879536l959198004,876163636l875573558,892483628l808727600,942421042l825504313,926232630l959461420,808793392l942422066,875901492l842215730,808860003l960050224,942421303l959789104,842217268l842610732,842085683l959198264,876163636l825505845,892483628l825373746,942421557l825766457,858862385l825505635,959590964l959198000,959723058l808924980,842283052l842151986,942422328l942682676,859321907l943011884,825702711l942420273,808924471l959525942,842283363l942684216,959197745l842348853,909456438l959789356,859256887l959199280,842217776l875573557,959461676l875706673,942420537l909391920,926103350l942684259,842610745l959198003,892746032l875705650,959789356l842544438,959197497l808924466,892416823l942684204,842150709l959198007,808596276l959919159,892483939l842346553,959197493l959789365,809056561l825505580,808728630l942420786,859321650l809056561,825505580l825243704,942420274l892416564,959983920l909261155,875836210l925643058,943206708l926495537,842610732l959985462,959198006l808596276,943208759l959789356,925970999l959197751,943274293l926496308,926234467l909260600,942420025l859190583,825570105l943011884,808859959l942420536,808466741l909391669,959461676l825309491,925644597l926431029,825635121l892483683,959525688l942421304,842086709l842610484,825505836l842544439,942420534l942944825,808595763l942684204,959985721l942420280,808662322l943075638,959789411l842152245,942420020l942682676,909653557l859060524,909457200l942422066,942813748l808466482,892483628l808727600,942420274l808858164,959459897l842610787,943141172l942422324,842216754l842281520,842610732l942946104,942421040l859321655,875837239l909261100,876099890l942420529,808924471l858928182,892811363l943207991,942420280l909654069,943142961l825505580,909587763l959199281,858928690l825767986,892483628l875968055,942421045l926495794,808531257l842610787,892745528l925644857,825766196l808465973,909261100l925905716,942422326l909718839,959590455l892483628,808597299l959198000,876163636l808464694,842283107l876163126,959199541l959591986,842085432l909261100,943207985l942421816,875574578l959524916,959461676l858798387,942421560l959789104,892679479l892483683,808727600l942421042,926233911l808465973,942684204l959723060,959197493l892483888,892876599l959789356,808924470l925644337,892678452l825635891,842610787l859191096,959199283l858797618,943011127l825505836,859124536l942421041,825373236l942815029,909261100l808859187,959198512l959527216,909390386l909588579,942879536l959199028,842281524l858796849,909261100l842085172,925643576l892547380,925905207l892483884,842151737l942422327,959460919l808989497,959461731l842152241,959197236l842217776,926168630l875706412,892942137l959198256,892809780l842018864,859060524l926363698,959197747l859126069,909588791l959789155,825701682l959198004,892614960l858993718,842610732l960050998,959197240l943075892,909194290l825505836,842544439l942421813,926364983l808857904,959461731l926431285,942421560l875901497,876099639l842283052,892875827l942421817,808793394l909588274,942684204l808597046,942420791l926036532,943208761l842283107,808728882l942420535,926036532l842611001,842283052l960050994,942420537l825504308,875966513l859060524,926298162l942420785,942944825l875967792,859060579l858861872,925644599l825635124,808661560l859060524,875705393l942422324,875770420l892483639,842283052l959919924,942420786l892352821,909326136l892483939,876164665l959199285,825242420l892745776,875706412l808532025,942421300l825373236,825833781l825505580,892745011l959199289,876032564l959984697,842283107l943207475,942422324l926429753,942682933l959789356,925907253l942421552,943273010l875902257,859060524l926037041,824979505l825505334,808793136l842621744,892744502l741552946,875705400l875968567,842542135l825243445,741487417l959983672,959853362l809053239,842608953l741618738,926429240l959461170,842556214l825768244,741750069l859189817,959722806l876096564,959919154l741618993,842412601l825505849,808987698l876164920,741552692l959787577,909392182l842556208,909129013l741751088,892875320l825242936,892873778l859388216,741945655l942748727,809054520l959982644,875640370l741683255,892874808l959919673,809067315l842608953,741356594l909717561,842019381l842542132,825768244l741357109,875967033l892811570,842607666l909718582,741683768l859124280,909194800l842621750,892352821l741357369,942814265l842020145,876162103l892809267,741880374l842608697,892352821l842607671,825307958l741421618,926037049l808464437,842556209l825768244,741487925l892940345,909588280l809053233,892940601l741617971,825831481l875704889,926428208l909129525,741552692l808597816,909193273l876176185,925905459l741814578,926429240l808859442,892873781l842414136,741618225l825831481,842348850l876031024,825767985l741355833,859189817l858928438,892887859l892678713,741553720l808662073,943076663l876096563,926167858l741421880,942748728l858927410,842607666l892352821,741552439l959787577,825242167l892953398,858928441l741620024,943011640l892941619,892939319l875903033,741488947l808662073,943207735l876162100,859255347l741552432,943142199l959853111,842621750l892744502,741552946l892874808,909587769l876096563,959524914l741619768,875705400l809056311,842542130l876098872,741880882l909259833,909193784l876045111,909456177l741882165,842216505l842151728,809053236l892482361,741355825l842608697,842020917l926428216,808924981l741749561,925971511l926232629,842621751l909324342,741815093l909718841,943142709l809053232,842608953l741422130,959788856l858796848,842542129l825768244,741487925l842412601,825504819l842556217,926103093l741553969,942748728l825439539,959982648l942945586,741750070l942815544,959788599l876096569,925906482l741357366,825635385l943208502,876045106l959723313,741553461l808859448,842086713l876096562,942945074l741685557,892678712l825440310,876162098l842086450,741355826l825636664,875639862l876110644,926234417l741946162,926496057l842346802,909192248l842413110,808728374l892811308,859125557l959198772,943075892l859386163,942684204l842610745,946026546l842479664,876099640l842283308,842150200l942421553,909194807l875835700,825505836l926430519,942422070l876032569,959985971l825505580,808858931l946026808,808793394l842283061,959789100l926365747,942420528l959789104,909653044l842610732,943141172l959199540,892614960l842152245,959461676l926300213,962803512l809055538,825766966l825505580,909588532l959198007,892877109l926233395,909588524l943274288,925644856l926431029,892352816l959789356,959722037l946025777,825504308l842609460,959461676l842152241,942421556l858797623,926169139l842283308,942748212l942421297,808793394l842283061,825505580l808465719,962802231l909325874,858993205l842283052,909653812l942421812,909456690l825833529,909588524l943208752,925642807l926431029,892875058l842610732,808597556l946026297,909130037l959918640,943011884l959656757,942422067l809055543,959787570l825505580,959526968l959197233,892350518l892482096,842283052l925905206,962801716l859387952,875573552l959461676,942880054l942421553,909391920l859257141,842610732l943141941,959198264l892877109,825374259l892483628,808990000l962803769,892809780l842018864,959461676l909455923,942420018l959789104,909653044l842610732,926431030l959197233,943075892l959459892,942684204l842019637,962801714l825702704,825700408l825505580,959854644l942420272,909587762l859255863,842610732l959721782,959199286l959591986,842085432l892811308,859125557l929247541,943206708l909130033,942684204l943075895,959198003l909392181,875968048l942815276,808794165l959197745,875639604l808531762,825505580l825373236,946024499l859190578,825833525l842283308,808726840l942420272,808662322l808857910,842283052l942879028,942421815l892876848,842086711l909261100,876099890l946025009,892547641l808466481,959461676l842152241,942421812l875770420,875836216l926234412,909195064l959197239,909194802l909390647,943011884l926169401,946024500l943011890,892351796l909261100,875902515l925643833,892678452l842479923,909261100l925905716,959199542l943012144,926364216l942684204,825831989l962803257,876163636l858862388,842283308l942945337,959198514l925905716,876099637l842610732,825308217l942422064,892809524l859386935,959461676l876033332,946025014l926167604,875770168l942684204,926169397l942420531,942944825l859124530,959461676l842545205,959197496l959591986,926299192l909261100,943207985l946026296,825440565l959722297,959789100l943076658,942422072l859125813,842283315l942684204,858994999l925644089,876032308l892679481,959789356l909129268,946026293l842479664,892745783l926234412,909260600l942420537,892876848l959592760,842283308l842283062,942420017l943273010,959524912l842283308,808465719l946025008,825504308l842151475,959461676l859189298,959198258l825766452,808727091l825505836,842544439l942421813,960051253l875837746,942684204l959723060,946025780l875901497,876099639l842283052,892875827l942421817,808793394l909588274,942684204l808597046,942420791l926036532,943208761l842283052,960050994l946025017,959590964l842477620,842283052l960050994,942420537l825504308,875966513l859060524,926298162l942420785,942944825l875967792,859060524l858861872,929249079l825635124,808661560l859060524,875705393l942422324,875770420l892483639,842283052l943142708,942422070l825504308,825765938l892483884,892549177l946024500,808924466l858863920,875706412l892418105,942422069l875770420,859189303l825505580,959920180l942420786,825504313l825505847,859060524l825702192,946024503l926429753,942682933l959789356,925907253l942421552,943273010l875902257,859060524l926037041,925642801l892547380,808597047l909261100,842348083l946025267,926167604l926168632,892483628l959524919,942421816l842610736,926496307l959461676,842152241l942421044,842479664l909717559,875706412l892418105,962803253l909325874,876164149l842283052,825833268l959198261,959591986l842085432,942684204l875837751,959198002l909718834,808858681l959461676,825375027l946026039,943273010l892612657,943011884l926103865,824981809l909391414,943142962l959982644,875640370l741683255,892874808l959919673,809053235l842608953,1664103474l909717561,842019381l842542132,825768244l741357109,909718841l959592501,959982643l842283314,741945905l859124280,909194800l842607666,892352821l1664104249,942814265l842020145,876162103l892809267,741880374l875901496,842021171l842607669,926495286l741946161,926037049l808464437,842542129l909653304,1664234288l892940345,909588280l809053233,892940601l741617971,825831481l875704889,926428208l909129525,741552692l808597816,909193273l876162105,925905459l1664561458,926429240l808859442,892873781l842414136,741618225l825831481,842348850l876031024,825767985l741355833,859189817l858928438,892873779l892678713,1664300600l808662073,842413367l876096568,926167858l741421880,942748728l825439539,842607666l892352821,741552439l959787577,825242167l876096566,825374769l1664627506,909261112l959526967,808987699l926234680,741487926l842608697,943142709l892939315,842151737l741879864,942748727l825831736,842607666l943272502,1664299316l808596536,925971768l808987701,892483384l741487925,842412601l909194291,876031026l858928177,741618993l876097592,842151478l808987701,942815032l1664102961,942814265l909652024,892873783l876165432,741487410l942748728,858927410l892873784,808857657l741881650,892940345l876033592,892939312l892877113,1664366137l875705400,909325105l842542136,808991028l741947447,859387192l909193778,876031030l925972017,741552439l942815544,858796081l808987699,943011896l1664430905,943142199l892416311,892939317l842609977,741553463l859124280,842479664l909716531,842020914l741945906,942815544l825308983,808987698l875967544,1664627508l808662073,943207735l959982644,892811314l741488437,808597816l825503801,876096568l926234417,741552946l926496057,842346802l876031032,943207473l1664496436,892679992l875771191,876162102l859321906,741554481l959983672,842152248l808987704,942815032l741619768,942814265l959591986,926428214l875966774,1664365617l925971512,909588533l892939320,825374521l741880373,942748727l909654327,809053232l876163385,741749813l892874808,825767737l926428211,943271990l1664235824,960050489l909523249,892808245l842479671,741947185l876164409,892743734l876162103,909586483l741945396,859385913l892876856,876096566l858862642,1664170040l875968049,926036017l942421808,942813748l858992690,842283308l825440310,925643321l926431029,892548146l959789356,808990775l942420280,808989241l909260089,875706467l942749753,959197233l909325874,876164149l825505580,825635128l942421553,959460919l875573560,959461676l876033332,959199029l959591986,842085432l909261155,943207985l942421816,942944825l842413360,859060524l858861872,824981303l875836982,926496569l959982642,959919666l741683767,960050489l876164152,892887863l892548408,741947188l959788856,892482096l876031033,943207473l741356857,808465977l842149941,876096565l808531506,741356599l959983673,808529971l842556212,959657013l741685298,808662073l859190583,959982643l926168370,741619768l943273273,842412853l926428209,892810037l741750326,825832760l808662322,876176180l876032563,741751090l808465977,808794420l876096567,842543666l741815088,909194295l876034097,808987701l825636408,741882162l892940345,892940338l842556209,808991028l741683760,859124280l876032823,809053239l943207737,741423154l808596536,892744760l959982642,943142450l741487924,909194295l842479409,926442289l875575093,741683766l825635385,875770672l842542132,808991028l741945648,909652024l875573558,909192247l909194294,943208759l959789356,926298677l962801713,943075892l959459892,842610732l859189556,959197232l825766452,892811060l825505580,825701683l942421296,859321650l959459379,909261100l926234932,962802233l959658288,909325872l842283052,926232882l942422322,892809524l942815030,892483884l926232633,959198001l892877109,942813492l959461676,842152241l946024500,858797623l926169139,942815276l926169141,942422325l825766457,942748465l825505580,808858931l942421304,909654069l892481842,959461676l892940849,929247282l892809524,926364976l959461676,825307701l942421817,825373236l959722038,825505580l875770420,942421809l926429753,942879542l859060524,926429234l946026037,875574578l875704372,909261100l858992689,942421044l926167604,825308217l892483628,808727600l959198258,943012144l943141432,909521196l859387444,1664169525l960050489,808596792l876162097,892418098l741880629,825831481l959722041,892939314l875903033,741423411l859125560,892416305l959982648,875837234l1664103474,892941625l842150201,808987701l858929464,741749556l959788856,909457462l876096560,825374769l741487410,909718841l875705909,809053233l959526713,1664233526l942748728,858927410l808987698,942815032l741356342,892940345l859256376,892939320l842348601,741947704l959787577,842019383l876031024,859125041l1664299058,909457208l875772211,892939313l942750009,741552185l925971511,909127733l892939320,943208249l741423152,808662073l942880055,876096563l909457201,1664627255l859385913,926430514l892873778,808596281l741816376,808792632l825242676,959982648l859060018,741880375l875705400,909523255l809053241,808663352l1664497968,960050489l842610993,926428216l876033333,741554229l909259832,926496560l909716529,808792112l741880631,858862647l942683701,842607669l943272502,1664299316l926429240,943206969l842542135,959920436l741879861,959983672l909390898,809053236l858928441,741880882l875706680,842020145l809053240,943207737l1664626992,926233144l876164406,926428210l842215478,741355571l859385913,842608953l876031028,875902257l741685300,959788856l842150192,926428217l875966774,1664562225l875968049,875639604l959198257,808596276l926102072,842610732l892418100,925645112l926431029,875770930l959461676,892614961l942421556,859321650l859058738,842283107l892679219,942422322l909194807,808595763l825505580,909193780l959198002,909392181l926234160,959461676l892875063,942421304l943273010,825636145l959789411,825569845l942421559,926364983l909521200,892483628l808727600,942420530l859190578,926496821l943011884,859257143l959198006,959722036l909194808,942684259l858928694,959197234l825242420,858994225l892483884,925906745l942420531,959460919l842085944,926234412l909129528,942421300l825635385,892352308l959461731,892548406l959198005,892483888l926365495,959789100l943011122,925643830l942944564,909391414l892811308,959853368l959199031,876163636l959460918,926234467l959592248,942421300l825504308,892875572l892483628,926036023l942420529,943011890l842609206,842283052l926363954,959197240l842217776,892941620l892483939,876164665l942422325,842610741l825504824,892483628l875705144,942421817l842348592,909717817l842283052,875837488l959198256,926496050l942944817,959789155l808727858,942420022l859190583,909717561l825505580,842283062l959197751,842282546l892875833,959789356l942879287,925643315l876163380,808532277l892483683,825636407l942422328,926102834l959854388,909521196l808465204,741749555l875967033,808792115l809053241,859125305l741879864,943142199l825504055,842556211l959853877,741749555l859385913,858861625l876096564,825374769l741422130,825635385l808988976,808987705l942815032,741685043l926037049,926299700l842556215,892810037l741421872,808465977l842149941,959982644l892417074,741750578l875967033,926363699l892939317,875903033l741946422,892941625l875639858,926442288l842215478,741750325l959984952,942945337l876162096,808990770l741421366,959984952l960050233,892808245l842479671,741749556l926234424,926298167l842621749,842215990l741357624,842347064l892416564,959982646l825506098,741421622l943142199,909521207l842542137,925905717l741552183,825635385l808859446,842556215l875835445,741552688l926496057,859321138l876096561,875836722l741618484,875706680l842020145,808987702l842413624,741946168l909717561,825766709l842621744,909324342l741552691,892483896l959985460,876031027l808990769,741552950l959788856,842019632l876162102,859321906l741617719,859125560l909522231,892953398l909456953,741751092l892482616,825504564l842542133,909128501l741486900,909457208l909654323,959982643l942748722,741486641l892941625,875639858l809001776,842216760l741619506,809055544l808794421,842607668l825241910,741617720l876164409,942881077l909192242,959853622l825833266,842283308l909260854,946025271l926298681,808793144l875706412,842020921l942421815,808924471l959591988,943011884l858928696,942422328l926429753,942813236l842283052,859322164l929249592,876163380l858797879,892483628l825570102,942421809l809055543,875837233l825505580,876034100l942420529,892416564l959983920,942684204l926234164,929248817l892547380,808597047l959789356,942814520l942421300,842610736l808466227,909521196l909521716,741487409l926234424,943207472l808987697,842413624l1664169016,875705401l892678450,876162103l876099122,741815860l959788856,842020662l842542135,892548661l741749041,825831481l825439545,876031026l909653041,1664167993l942815544,858796081l892939315,909456953l741683253,959722040l892678456,876162104l926168882,741815609l892940345,876033592l892939314,842348601l1664365624,926234424l926298167,876096567l926494770,741357108l960050489,959853624l876096560,892874802l741750838,825373752l942747701,842607672l825439286,1664366642l925971511,959459637l808987696,842610488l741488696,909455928l859190579,809053236l943207225,741619000l842216505,808794160l876031029,808793905l1664497200,825636664l892744758,808987703l858929464,741749812l925971512,926365749l808987702,909260600l741552952,875901496l825571379,842542136l892875573,1664628535l858929464,859124021l809053239,959590713l741749301,892874808l859255865,876096562l808595506,741684790l926037049,909719348l842542129,925905717l1664235830,825635385l959461174,876031026l926233393,741750584l909457208,959461683l892939312,926234169l741879856,925971512l892483637,892939318l859125817,1664495926l909261112,825831985l892939317,858928441l741751096,892679992l925905975,808987696l875706680,741750585l926233144,875705910l876096563,825766450l1664102704,942748727l909193784,926428212l926103605,741552946l876097592,808596790l842542137,959920436l741945397,876097592l959853622,876096563l959919154,1664496945l943207736,959787062l926428212,892810549l741683254,808859448l942682931,808987697l892941624,741750071l858928184,892679732l876031026,959723313l1664629042,875901496l892350516,892939319l892877113,741880119l842609976,959985462l809053238,842348089l741749557,909194295l842018866,842542129l842281525,1664431665l892940345,876033592l876162100,842086450l741355826,808465977l825702708,876031031l825767985,741356593l892940345,959525170l892873783,943009849l1664299826,942748728l858927410,842607666l842215990,741685304l942815544,842348848l959982640,926365234l741356084,943206456l859387957,909192241l808662070,842609968l859060579,842543154l942421811,909391920l808858677,926234412l875640632,942421041l892352816,926233140l959461676,959854645l925644345,926431029l909325362,842610787l858929204,942420789l892483893,892549172l926234412,959461176l942421296,892352821l892351801,859060524l875966514,925643317l926431029,959592753l859060579,926037041l959198512,943012144l808662328,926234412l959526712,942420274l909654069,942749233l942684204,909326647l942422324,909325620l892875826,909261155l808661041,959199288l943012144,909326134l842283308,909521975l942420791,942881077l859386167,842610732l808793912,959199541l959591986,842085432l842283107,892809522l925644594,943075636l892678707,959461676l808465970,942420280l909654069,942945842l875706412,925907001l959199288,825242420l892548657,942684259l909391412,942420793l942682676,892875571l959461676,943141175l942421809,909654069l875575602,892811308l825832246,959199539l875639604,909193779l825505635,825635128l942420785,842479664l858994742,909261100l808989488,942420791l943273010,842610480l892483628,909193271l942420024,859059506l842085688,942684259l959984181,942421812l859125808,892745521l892483628,808793907l942422322,892352816l909456694,959461676l842217777,942421046l943273010,809056048l892483683,909193271l942420024,909654069l926496818,892483628l842019379,942421812l909391920,842610228l892483628,926102578l942420016,859190583l876097593,842283363l825374774,925643062l876163380,892352821l842283052,842608694l959197488,825833781l942813496,875706412l842086457,959199545l825242420,892548657l842283107,808923442l942421809,825504313l892481589,959789356l842348601,942420528l942881077,943206711l909261100,876099890l942420529,859321650l926037299,909521251l959852852,741749040l959592760,942879284l892939317,808597817l741422132,925971512l959723317,876162099l842544690,741945913l942814265,959722289l842556214,875835445l741814576,909259832l808597808,842542137l825243445,741881393l808792632,825242676l808987703,808662328l741421874,926496057l892876856,842556215l875835445,741683760l875705400,926430001l842607670,875770422l741422641,808792632l842019892,876096561l842543666,741421112l808662073,825833015l892953396,892809785l741421880,926234424l825373239,892939313l926234169,741618229l825832760,842348600l959982644,943142450l741815865,909194295l875574584,876176183l942946098,741422644l808465977,892481845l892808243,808925239l741421113,892679992l959591223,809053239l892940601,741619248l943207736,959787062l842556217,842217525l741618738,892417079l909390645,892873777l809054521,741881392l943207736,842609462l842607671,825307958l741618226,876163129l842609973,876045105l825767985,741553462l859387192,909719352l876162096,876099122l741552434,859124280l909194800,892873778l942815544,741881649l825439289,808923700l842621753,909324342l741881394,808858169l859125299,876031027l808990769,741683766l892874808,875704627l959982649,926168370l741421617,959722040l859123768,809001779l825439544,741355829l943010360,808792627l876162101,808859442l741750071,909259833l926298680,808987699l842610488,741945910l926494777,808990513l959996724,959461426l741815858,925971511l859320373,809053239l959984441,741619512l959983672,926168114l876096563,943011633l741553975,926429240l859321906,842556211l942879797,741880117l943207736,959787062l959982646,892811314l741749043,942748727l858861880,909192246l959591478,925971257l892811308,859125557l946026036,926167604l959723064,942684204l842610745,942422066l842479664,876099640l842283308,842150200l942421553,909194807l875835700,825505836l926430519,962803766l842479925,942814513l825505580,943273784l942420022,926233911l909390645,842283308l825440310,942420793l943274032,942813753l942684204,943206967l962802744,842543668l909718070,909588524l825505329,942421044l892809524,943077176l959789356,892416567l925644850,926429492l808859705,892811308l859125557,962803252l943075892,859386163l942684204,842610745l942422066,842479664l876099640,842283308l842150200,942421553l909194807,875835700l825505836,926430519l962803766,842479925l942814513,909521196l909260340,741356599l892679992,875771191l876162102,859321906l741554481,959983672l842152248,808987704l942815032,1664366648l942814265,825373233l926428214,875966774l741618737,925971512l909588533,892939320l825374521,741880373l942748727,909654327l926428208,892810549l1664496691,909259833l959525688,808987699l959985976,741880370l926429240,943208498l876162100,909260850l741751090,825636664l875639862,876096564l943011633,1664628279l926496057,842346802l876031032,959920177l741357112,892679992l875771191,876162102l859321906,741554481l959983672,842152248l808987704,942815032l1664366648,942814265l825373233,926428214l875966774,741618737l925971512,909588533l892939320,825374521l741880373,875968049l926298678,942420020l926233911,909390645l842283363,825440310l942420793,943274032l942813753,942684204l943206967,959198264l825766452,909193778l909588524,825505329l942421044,892809524l943077176,959789411l892416567,925644850l926429492,808859705l892811308,859125557l959198772,943075892l859386163,942684204l842610745,942422066l842479664,876099640l842283363,842412600l942421561,909194807l875835700,825505836l926430519,959199286l842479925,942814513l825505580,943273784l942420022,926233911l909390645,842283363l825440310,942420793l943274032,942813753l942684204,943206967l959198264,825766452l909193778,909588524l825505329,942421044l892809524,943077176l959789411,892416567l824981554,909391414l876033586,926428208l892810549,741749811l909259833,959525688l808987699,959985976l741880370,926429240l943208498,876176180l842086450,741749042l825636664,875639862l876096564,943011633l741881399,926496057l842346802,876031032l959920177,741357112l892679992,875771191l876176182,859321906l741554481,959983672l842152248,808987704l942815032,741619768l942814265,959591986l926428214,875966774l741618737,925971512l909588533,892953400l825374521,741880373l942748727,909654327l926428208,892810549l741749811,909259833l959525688,808987699l959985976,741880370l926429240,943208498l876176180,842086450l741749042,825636664l875639862,876096564l943011633,741881399l926496057,842346802l909192248,842413110l808728374,892811308l859125557,962803252l943075892,859386163l942684204,842610745l942422066,842479664l876099640,842283308l842150200,942421553l909194807,875835700l825505836,926430519l962803766,842479925l942814513,825505580l943273784,942420022l926233911,909390645l842283308,825440310l942420793,943274032l942813753,942684204l943206967,962802744l842543668,909718070l909588524,825505329l942421044,892809524l943077176,959789356l892416567,925644850l926429492,808859705l892811308,859125557l962803252,943075892l859386163,942684204l842610745,942422066l842479664,876099640l842283308,842150200l942421553,909194807l875835700,825505836l926430519,962803766l842479925,942814513l909521196,909260340l741356599,892679992l875771191,876162102l859321906,741554481l959983672,842152248l808987704,942815032l1664366648,942814265l825373233,926428214l875966774,741618737l925971512,909588533l892939320,825374521l741880373,942748727l909654327,926428208l892810549,1664496691l909259833,959525688l892939315,892482873l741487417,876097592l909391158,876162096l875640882,741814323l942814265,892482609l876162098,875640882l1664234802,942814265l892482609,876162098l875640882,741487922l942814265,892482609l876162098,875640882l741814323,942814265l892482609,876162098l875640882,1664234802l942814265,892482609l876162098,875640882l741487922,942814265l892482609,876162098l875640882,741814323l942814265,892482609l876162098,875640882l1664234802,942814265l892482609,876162098l875640882,741487922l942814265,892482609l876162098,875640882l741814323,942814265l892482609,876162098l875640882,1664234802l942814265,892482609l876162098,875640882l741487922,942814265l892482609,876162098l875640882,741814323l942814265,892482609l876162098,875640882l1664234802,942814265l892482609,876162098l875640882,741487922l942814265,892482609l876162098,875640882l741814323,942814265l892482609,876162098l875640882,1664234802l942814265,892482609l876162098,875640882l741487922,942814265l892482609,876162098l875640882,741814323l942814265,892482609l876162098,875640882l1664234802,942814265l892482609,876162098l875640882,741487922l942814265,892482609l876162098,875640882l741814323,942814265l892482609,876162098l875640882,1664234802l942814265,892482609l876162098,875640882l741487922,942814265l892482609,876162098l875640882,741814323l942814265,892482609l876162098,875640882l1664234802,942814265l892482609,876162098l875640882,741487922l942814265,892482609l876162098,875640882l741814323,942814265l892482609,876162098l875640882,1664234802l942814265,892482609l876162098,875640882l741487922,942814265l892482609,876162098l875640882,741814323l942814265,892482609l876162098,875640882l1664234802,942814265l892482609,892939314l825832761,741357625l808859448,859191609l808987699,875706680l741357108,842412601l942750009,842542136l859321656,1664497721l942815544,959788599l876031032,892418097l741947440,892940345l959525170,876096567l892874802,741422137l959983673,808529971l959982644,959461426l1664497202,859387192l825374776,959982644l808989746,741486904l825831481,875704889l808987701,909455417l741881397,943142199l809054263,809053235l842348089,1664628530l808662073,875639345l809053241,909128249l741618227,892940345l926038072,892808249l825702455,741421364l926038328,909260084l808987701,943208760l1664365111,892483896l943208244,892873780l959787065,741553458l942814265,808596017l842607673,943272502l741356084,925971511l909457716,892873777l926496568,1664562483l875705400,858993201l842542137,808991028l741356341,959788856l808464944,926428216l825702197,741946420l892874808,959461177l876096561,943141938l1664299065,943142199l809054263,809053233l943010361,741617720l909259832,808597808l809053237,842608953l741422130,808859448l876098355,876162103l842150962,1664169776l892678712,876098864l876031026,808793905l741488432,859189817l858928438,876096563l943141938,741815350l892678712,859322678l926428214,943271990l1664104248,892875320l842347832,892873785l943009849,741946167l892678712,876099894l842542133,909128501l741488177,892941625l875704889,876096560l892874802,1664497718l926496057,926363954l892939314,876099897l741816630,943142199l876163639,959982646l808532018,741880624l959592760,808530228l809053239,926233145l1664628535,943207736l959787062,808987698l842610488,741552950l825636664,942879542l892939317,909260089l741553202,960050489l892418353,842542130l825768244,1664300080l909259833,942748472l926428213,859189558l741683761,825831481l875704889,876096564l875836722,741422393l959722040,909588791l959982644,825309234l1664626995,909194295l892483889,892939312l959788089,741945910l926037049,926496820l876031030,959526449l741815863,808859448l842086713,842542130l825243445,1664301110l842608697,842217008l876096563,875639858l741488947,943142199l942748215,842607665l892744502,741552946l943206456,892942645l876162104,892809267l1664366648,959592760l808530228,876096568l926234417,741554484l809055544,926036022l876096568,909652018l741816625,842412601l825505849,876162098l909392178,1664693555l825831481,875704889l959982640,842347314l741815861,859124792l842150454,842542136l876032821,741879856l942814265,859125041l842607672,943272502l1664233780,959591481l892548660,809053241l842608953,741356594l808859448,876098355l809053239,909523000l741552177,808596536l909521976,876031027l925972017,1664692535l960050489,909523249l926428213,892352309l741947699,842412601l825505849,959982642l858863154,741618745l892875320,808793144l892939317,959527225l1664496185,909194295l825702193,892939319l825635897,741946929l926234424,959657264l926428215,842215478l741355571,926494777l808859953,876162100l909391666,1664235318l959983672,909390898l876031032,942749233l741356338,825439289l875835956,809053241l875705145,741816629l926233144,859386160l808987698,943208760l1664432185,859124280l943142200,808987700l858929464,741816369l842216505,960050992l842607664,943272502l741486900,825635385l943208502,809053239l842608953,1664300082l825831481,926233913l892808246,842479671l741488950,942815544l892876343,959982645l825570098,741620023l825831481,875704889l926428214,858992694l1664562232,925971512l959723317,809053237l926233657,741488180l875705400,858863671l842607668,943272502l741815860,875901496l842348595,876096560l842282290,1664103217l825831481,959591481l876096566,909457201l741356087,842216505l926168880,808987701l959985976,741552946l842412601,825505849l842607666,943075638l1664563256,892482616l858862132,876162096l942946098,741880375l959722040,875573560l842607669,892744502l741620020,875968049l859124530,959198769l959527216,909391156l959789411,892547639l942420791,909654069l943273264,842610732l825766965,942421556l942682676,842544693l942684204,842019637l959197234,825702704l825700408,825505635l959854644,959197488l892350518,892482096l842283052,925905206l959197236,859387952l892350768,909261100l892680500,942421555l959789104,859387702l892483939,825569337l942421561,942813748l858798130,909521196l909521716,741356598l909259832,892614960l842542135,825440309l741816116,808597816l808728888,926442289l892810549,741421110l859385913,875968050l926428215,959657525l741619760,926429240l909194297,876031024l942749233,741684279l859189817,858928438l842556211,875574581l741486899,808662073l842413367,809053240l808858169,741816368l808792632,842019892l959982640,842347314l741749048,825439289l909718068,809067313l825700921,741357112l892483896,892418100l876031026,842347825l741946164,960050489l808596792,809053233l892679225,741749305l825831481,959722041l892953394,875903033l741423411,925971512l842479157,892873782l808857657,741881650l825832760,875574578l876162105,892809267l741619768,842412601l959656755,842556214l808991028,741814576l825439289,825700916l909192240,808530998l808465716,909261100l842348083,942420787l926167604,926168632l842610732,859125560l962803760,959789365l909129520,875706412l892418105,959198261l875639604,808531762l825505580,909587763l959197234,909325874l858993205,842283052l909653812,946026292l808924466,842217777l942684204,909324857l959199033,959527216l875835954,909588524l859058992,942422325l943011890,808529973l842610732,892745528l946026553,808858164l842479929,909261100l876099890,942420529l959920176,858928180l892483884,876164665l959197238,943143221l808858425,875706412l808532025,946025268l825373236,858797366l825505580,892351799l942420280,825635385l892352308,842283052l808595764,959199032l959527216,875835954l892483628,858863413l962802488,926167601l858797617,892483628l925971256,925644083l926429492,875968569l942684204,842085942l959199289,842348848l825571632,875706412l892418105,962801718l909325874,876164149l825505580,959657269l959197751,943274293l825242165,842283308l943010873,959197492l875639604,808726832l842610732,942815284l929247799,892809524l875966512,909261100l842348083,942420787l892483893,859191349l859060524,959788848l942422323,825504308l825374259,875706412l808466489,946025266l909587762,875771703l825505580,943077428l942422329,959460919l875573560,942684204l959788596,959199542l959591986,842085432l909261100,943207985l962803512,959527216l842281522,909588524l942879536,959199028l842281524,892548400l892483628,943009845l824980020,875836982l892941881,842607666l892744502,1664299826l875705400,875968567l842542135,959853877l741749560,808859448l926431289,842542128l825768244,741946416l809055544,859256885l842542137,959853877l1664431160,859124280l909194800,892939314l842609977,741356594l808596536,943076664l892939318,825374521l741488439,960050489l959853624,892808247l842479671,1664496697l892679992,959460663l876162099,859321906l741487668,842608697l909652279,892873780l808859704,741488949l926429240,859189817l926428211,859189558l1664432179,892941625l942749234,892939320l959527225,741487921l959722040,875573560l876162099,859321906l741685297,825636664l842085174,809053237l842608953,1664365618l892482616,892941364l842542129,959920436l741619255,942815544l825438513,909192248l909325366,808661302l959789356,909718836l959199538,876032564l909588792,825505635l926495030,942421814l959460919,842150201l892483628,909193271l959198008,959527216l859058738,842283052l859058484,925643321l926431029,825766194l909261155,842348083l942420787,892876848l943012153,859060524l943011632,942421048l876163641,942682417l825505836,876033335l942420793,909130037l943141424,842283107l825636912,959199033l959591986,926299192l842283308,859190329l959199541,959527216l808727090,842283052l959459888,942422321l892809524,909588280l892483683,808728371l959199280,825766452l942880053,909261100l876099890,959197745l876163636,959787830l959461676,842152241l942420020,858797623l926169139,942684515l825636408,942420784l942682676,859190836l909521196,875967284l741947701,960050489l909523249,926428213l892352309,741947699l842412601,825505849l959996722,858863154l741618745,959722040l842018872,892939317l959527225,741749305l909194295,825702193l892939319,825635897l741946929,959591481l858993972,926442292l842215478,741355571l926494777,808859953l876162100,909391666l741488438,959983672l909390898,909192248l825833273,842282297l959789356,859190582l962801712,909392181l943011376,825505580l808464950,942421809l892352816,925971764l959789100,926365747l942420016,842216754l808793394,842610732l942946104,946025520l859321655,875837239l909261100,876099890l942420529,808924471l858928182,959461676l909652018,942421298l875770420,875836216l926234412,909195064l946024503,892352816l926233140,909261100l876163636,942420793l892941620,909455410l959789100,842020400l942422071,909654069l858862643,859060524l909457200,946026546l942944825,959590707l892483628,875574832l959198768,943012144l943141432,825505580l825701683,942420785l959460919,842150201l842610732,875575350l962804025,926038320l859189556,842610732l825766965,925643317l942944564,858798390l909261100,842348083l942420787,943274032l842348345,909261100l876099890,962803255l909261104,825307441l842283308,842150200l942420529,942682676l925972788,825766188l842151477,741421106l859189817,858928438l808987699,959985976l1664234807,842412601l825505849,842607666l943075638,741816376l859189817,842347313l842607666,909324342l741553970,959722040l842346552,876162104l859255347,1664235575l892418097,959985968l959199027,909325874l858993205,959461676l808596790,959198258l959527216,875835954l842610732,825373753l942421299,925972786l842217524,909261155l926169396,925644087l942944564,909325368l959789100,808465968l959199025,943012144l842413879,909588524l959920432,942420016l876032569,959853109l875706467,892418105l942421045,842217781l909521202,825766188l926494773,741882163l959983672,892481593l926428215,960049206l741816632,892874808l859255865,892953394l926431033,741356344l808596536,925971768l842607669,943272502l741750580,875705400l825506103,926428213l892810037,741488438l926429240,892744505l809067318,909259577l741553206,892874808l909261106,842542128l959853877,741815091l959983672,842346553l959982640,926168370l741619768,825636664l875639862,809067321l876032569,741619249l892483896,892418100l876031026,909653041l741552185,859189817l858928438,808987699l959985976,741487927l842412601,926169145l809001782,909521976l741553207,942814265l825373233,876096566l876097586,741814585l892418097,842150454l959197488,909325874l858993205,942684204l926496825,962802229l959591986,842085432l909261100,943207985l942421816,942880050l842543160,892811308l892548917,925642806l825635124,942944825l909261100,842348083l946025267,943274032l842348345,909261100l876099890,959198775l909194802,926431288l909261100,825702706l959199283,858797618l859255350,959592492l942946097,946025011l876163641,875770162l825505580,959526968l959197745,909325874l858993205,959461676l808596790,959198258l808597808,942814776l842610732,825373753l946025779,943273010l942814512,909261100l926169396,824980791l909455672,959525426l892873785,808857657l741814576,892940345l909588280,926428210l926494774,1664496440l859387192,892743986l842542131,892809529l741815347,959983672l825569337,876031032l808990769,741553971l959983672,892481593l926428215,960049206l1664563512,892941625l808596530,808987700l892483896,741685556l892679992,808858935l808987703,858929464l741749556,875705400l825506103,809053239l876032569,1664628273l892483896,892418100l876031026,909653041l741552185,859189817l858928438,808987699l959985976,741487927l842412601,926169145l892873782,859388216l1664626738,942814265l825373233,876096564l876097586,741814585l892418097,842150454l959197488,909325874l858993205,942684204l926496825,959197749l959591986,842085432l909261155,943207985l942421816,942880050l842543160,892811308l892548917,925642806l825635124,942944825l909261100,842348083l942420787,943274032l842348345,892811363l875575095,942421559l942682676,909456438l942684460,892679736l942420537,942682676l859190836,825766188l959787829,741553205l960050489,909523249l876176181,942682675l741421109,842412601l825505849,876162098l876099122,741683506l825831992,859321399l892939320,959527225l741749305,909194295l825702193,892953399l825635897,741946929l808859448,959985977l926428213,842215478l741619251,842412601l858862387,876162105l909391666,741881654l808662073,842084657l942760756,959722801l959918897,859060524l875705393,959199540l825766452,842085684l859060524,909457200l959199282,926036788l943206964,892483628l875574832,962802736l959723058,959853878l959461676,859126065l959197745,909718834l909456441,959789356l875573817,942420531l892941620,909455410l959789100,842020400l946026551,942682676l926495030,909261100l876099890,959197745l876163636,959787830l959461676,909652018l942421042,959789104l959788343,825505836l926299447,946026546l926102834,942682164l842283308,892678456l959199283,959591986l909587512,842283308l859190329,959199541l959527216,808727090l909588524,942879536l946026292,892941620l859059505,942684204l808596277,942421809l909718839,909194550l909261100,876099890l959197745,876163636l959787830,892483628l808990771,946024504l926233911,808858931l825505580,842608950l942422068,808662322l842545464,892811308l808793909,959197241l959591986,909587512l842283052,942815282l962804016,959527216l875835954,892811308l808661049,824979763l842346808,926363699l842607667,892744502l741552946,892679992l943010871,808987701l858929464,1664496436l926234424,842282544l842607669,892877109l741356600,960050489l959853624,842542130l959920436,741355829l842412601,892744499l926428214,892352309l1664364601,842412601l926169145,892873782l842414136,741617721l842412601,875640633l876162098,808793906l741421104,959788088l925905717,842607666l892352821,1664299319l808662073,825833015l809053234,842608953l741880882,808859448l876098355,842542135l876032313,741554229l943010360,842347315l876031030,808990769l1664497720,842216505l858929200,808987703l842610488,741945910l825831992,875771191l842607673,892744502l741620020,892417079l926495541,959982642l909588530,1664627507l808858169,892679987l809053240,942682681l741749302,943207736l926298934,876162097l808596530,741945909l892678712,876098864l942746674,959460657l943272759,959461731l926364209,942422322l926298681,909523256l959461676,842152241l942420532,858797623l926169139,909392172l942944566,942422323l808793394,842283061l825505635,808465719l959197751,909325874l858993205,842283052l909653812,942421812l909456690,808466745l909588524,943208752l942420023,943273010l959721521,959789155l926430512,942422323l909456690,892614713l892483628,892482099l959198772,959789365l808727090,842283052l909457456,959198776l842479925,842479409l959789411,909391929l925644601,909128246l808792631,909588524l858994225,942420024l859190583,892549176l942684204,959984181l942422068,858797623l858929202,909588579l892811568,959198776l892746037,808465206l959789356,909129268l925644853,842412340l925970480,959461420l892613936,942421809l942881077,808466231l892483683,892482099l942420021,926429753l875575348,892811308l926364472,959198260l959591986,842085432l892811308,875966519l959198002,808597808l892483128,842283107l859321395,925643828l926431029,808924721l959461420,842282288l959199029,842282546l859386937,892614700l808596793,942421557l909130037,943141424l943011939,875771448l959198001,925905716l942814773,842610732l825440308,942422322l909129010,909128752l959461676,842545205l925644855,892547380l858861879,909588579l825833776,942420530l943075897,960050224l959461676,825505586l942420790,875901497l842346808,825505580l959854644,959198000l909325874,858993205l942684259,926496825l959197749,959591986l909587512,959789356l892547639,959198519l825766452,875639346l842283052,959723568l824981297,909455672l808596018,842621745l892744502,741552946l959983672,892811576l842607666,943272502l741486900,825635385l943208502,842607671l858862390,741487157l808858169,926037555l842556211,808991028l741880373,875967033l909456953,942746678l909325617,842346544l909261100,842348083l959198003,892746032l875704370,959461676l842152241,946025524l876163641,892547378l959592492,942946097l959197747,926036788l825833777,825505580l959920180,942421810l909130037,925970480l959461676,926365749l946025014,959460919l808466743,892811308l959787063,942422320l943273010,959524912l842283052,959722549l824979509,859124024l925905206,808987698l809056568,1664562482l808859448,959985977l892939319,875705657l741356593,959983672l959722802,876162101l892614962,741815352l959983672,808792882l959982640,825309234l1664168499,959984952l909521209,892873782l842611000,741620022l825831992,892876087l842607672,892744502l741620020,942748727l926101560,926428213l943271990,1664364593l876097592,909718838l959982649,892811314l741880374,875705400l943207217,842542128l808991028,741356341l859189817,959722806l942746676,858928433l808858160,909588579l825768240,959198256l892614960,926233655l909261100,876099890l959197745,909194802l926431288,959461676l909652018,942421554l858797623,926169139l842283363,892351028l942421299,842479664l909260344,825766188l959590965,741356594l859189817,858928438l876096563,943141938l741815350,892678712l859322678,809001782l926496056,741749808l825831992,825766711l809053238,875705145l741356856,859124280l858797367,842542130l909128501,741750321l892941625,875704889l876110640,892874802l741750838,926496057l859320626,892939318l876099897,741816630l943142199,876163639l876162102,825307187l741423416,926233144l943075632,809001783l892613944,741356339l808859448,842543667l926428211,926494774l741750837,808596536l892744760,892873778l875901497,741749560l892418097,875704886l946025781,842217781l942814768,892811308l892810809,942421044l808662322,808857910l842610732,942946104l942421040,859321655l875837239,909261100l876099890,946026039l808924471,858928182l959461676,842152241l942420276,875770420l875836216,842413868l959788592,942421047l892352816,926233140l909261100,876163636l946025273,892809524l842348343,959789100l842020400,942422071l909654069,858862643l859060524,959788848l942422068,825504308l825374259,875706412l808466489,946025266l909587762,875771703l825766188,942813749l741552695,808859448l808532025,808987700l892744760,741946937l892483896,943208244l876162100,909586483l1664430132,842608697l859191344,926428210l858992694,741815352l875705401,859123762l842542133,892351797l741487672,892418097l942750004,959198777l909325874,858993205l842283107,909653812l942421812,909456690l909326393,909588524l943208752,942420023l925972786,859124533l959461676,942944819l942420021,926102834l842215477,909261155l909194034,942421552l942944825,942683698l825766188,926494773l741882163,808465977l842149941,876096565l808531506,741356599l892876088,892614713l892953398,825635897l741750838,926494777l943011889,808987700l943011896,741356082l875967033,808792115l876162104,858863666l741618482,959788088l909455925,959996722l842347314,741683251l959591481,825439284l842542130,825701173l741880889,959591481l808531508,876096560l959460914,741946676l842347064,842150452l876176176,892809267l741423416,943142199l959853111,808987698l892678201,741685559l842150968,943141176l809053234,942682681l741880374,808859448l876098355,876176183l825373746,741946677l892678712,876098864l942746674,959460657l943272759,959789356l959722037,942421297l859190583,825505848l959461676,842152241l946025524,858797623l926169139,909392172l942944566,942422323l808793394,842283061l825505580,808465719l959197751,909325874l858993205,842283052l909653812,962803508l959591986,909587512l909261100,943207985l942421816,875901492l808661298,842283308l825440310,942420537l925972786,858927924l909261100,875902515l929248313,942944564l909325368,959461676l892614961,942421556l859059506,942748984l842283052,926497072l959197750,925905716l909390134,959461676l926103857,946025784l842610736,808858676l959461676,959788340l942421042,925972786l942684211,909588524l875902513,959199282l825766452,875836725l842610732,859190325l946026548,926102834l809055283,825766188l960049205,741487668l858862647,808531765l876096566,959919154l741946934,892482616l909521716,842542132l943207221,1664497712l808662073,876099888l876031031,808990769l741357624,909457208l875772211,892873777l825373497,741947699l892418097,925905714l942420279,875770420l876164408,842283107l842608694,942420272l959789109,909456440l842283308,926101816l959199540,943075892l943142450,909261100l876099890,959198775l909194802,926431288l842283107,825373749l959198259,959527216l909718068,959920172l875900981,942421557l909130037,959591728l959461676,959853876l959198260,959591986l842085432,909261155l943207985,942421816l892678708,875640120l842283308,926430263l942422066,943273010l892612657,909261100l875902515,824980537l842346808,909258803l842621744,892744502l741552946,875705400l875968567,876162103l892418098,741750578l859387192,926101554l809053234,942682681l741749302,808859448l876098355,876110647l926234417,741946162l892940345,808595762l876096565,959460914l741357369,842150968l943142193,876096568l926167858,741749043l875639863,809055800l842621745,892352821l741421106,926038328l858797620,842542132l876032313,741421619l825636664,842282294l892939320,842609977l741357111,959984952l825831737,926442294l909326389,741683767l892418097,808531507l925643319,892547380l909127991,842283052l876163126,942421813l859321650,926364721l909719596,926103602l946025776,926233911l825243189,959461676l909521459,942421812l859190583,876097593l942684204,825506103l824979510,859124024l909455414,842607673l892744502,1664299826l892678712,825439280l876162098,892809267l741880374,842608697l942682166,842542135l808857653,741617716l858929464,825766453l876162102,842281267l1664169529,842608697l943142709,959982640l942945586,741487921l892418097,842283314l959198006,943274293l825242165,959461676l959788340,959198770l959527216,842609714l959789411,859059512l942420281,892941620l808661041,959789100l842020400,942422071l842086709,959721525l859060524,943011632l959198264,858928690l909718323,959592547l859060017,959197490l875639604,808531762l825505580,909587763l959197234,909325874l858993205,909588524l943274288,942421305l926429753,842478389l959789411,925907253l942421552,943273010l875902257,859060524l926037041,824979505l808792376,875837753l842607668,892744502l741552946,875705400l875968567,842556215l825243445,741487417l959983672,959853362l809053239,942682681l741880374,808859448l892548147,842542137l808991028,741356341l942815544,959788599l876110648,959460914l741488441,842412601l926169145,808987702l876164920,741552692l959787577,909392182l808987696,875967544l741552948,825831992l842216503,876110643l909193778,741552181l925971511,943009845l959982641,875640370l741683255,875705400l942682673,809053239l942682681,741880374l892678712,942879031l809067315,926300216l741552689,943010360l859255091,942746677l842413361,943207985l942684204,842085942l959199289,842348848l825571632,875706412l892418105,962801718l909325874,876164149l825766188,892940853l741751095,960050489l808596792,876162097l892614962,741422136l825439289,875638836l959982640,842544178l1664235320,892418097l942750004,959199288l909325874,858993205l959789100,943011122l959198006,925905716l876099637,842283052l909324596,942420274l925972786,926036788l892483683,926365239l925643827,942944564l960051254,909588524l825768240,942421040l909391920,959854901l892483628,959524919l942421561,942682676l875575094,959461731l842152241,942420020l858797623,926169139l909392172,942944566l942422323,808793394l842283061,825505580l808465719,959197751l909325874,858993205l842283107,909653812l942421812,909456690l808466745,909588524l943208752,942420023l943273010,959721521l959789100,926430512l942422323,909456690l892614713,892483683l892482099,959198772l959789365,808727090l842283052,909457456l959198776,842479925l842479409,959789356l909391929,925644601l909128246,808792631l959789411,959722037l942421297,959527221l942683697,942684204l959984181,942421556l858797623,858929202l909588524,892811568l959198776,892746037l808465206,959789411l909129268,925644853l842412340,925970480l959461420,892613936l942421809,942881077l808466231,892483628l892482099,942420021l926429753,875575348l892811363,926364472l959198260,959591986l842085432,892811308l875966519,959198002l808597808,892483128l842283052,859321395l925643828,926431029l808924721,959461475l842282288,959199029l842282546,859386937l892614700,808596793l942421557,909130037l943141424,943011884l875771448,959198001l925905716,942814773l842610787,825440308l942422322,909129010l909128752,959461676l842545205,925644855l892547380,858861879l909588524,825833776l942420530,943075897l960050224,959461731l825505586,942420790l875901497,842346808l825505580,959854644l959198000,909325874l858993205,942684204l926496825,959197749l959591986,909587512l909588579,825768240l959198256,825766452l909193778,842283052l959723568,824981297l909455672,808596018l842607665,892744502l741552946,959983672l892811576,842621746l943272502,741486900l825635385,943208502l842607671,858862390l741487157,808858169l926037555,842542131l808991028,741880373l959592760,858862132l942760756,842413361l909326131,909261100l842348083,959198003l892746032,875704370l959461676,842152241l942421044,876163641l892547378,959592492l942946097,946025011l909391920,892941876l825505580,926429494l942420276,909130037l925970480,959461676l926365749,942420534l959460919,808466743l959789100,909193779l946025269,943273010l859058225,942684204l892352825,824981553l909455672,959525426l808987703,809056568l741815602,808859448l959985977,892939319l875705657,1664103473l959983672,959722802l876096565,959460914l741553716,926233144l825700400,926428214l808466741,741750585l842608697,943142709l959982640,942945586l1664234801,892418097l926429746,959199026l909325874,858993205l942684204,926496825l959197749,959591986l842085432,959461676l825569843,959197745l842543668,842609976l842283107,959723568l925644593,943206708l926364464,909261100l842348083,942420787l943274032,842348345l909261100,876099890l959198775,909194802l926431288,892483683l909195059,942422073l926233911,808858931l825766188,825635637l741488432,859189817l858928438,808987699l959985976,741487927l808662073,943207735l842621748,858993206l741751091,808661305l808726582,876096561l876097586,741553718l909194295,825702193l892939321,959527225l741684790,858928184l825440052,842621750l943272502,741750580l909259833,825373752l842542133,808991028l741618485,960050489l842610993,942746678l892548401,825505081l942684204,925971253l946024758,909391920l808989750,909588524l858927920,959197232l858928690,959656243l842283308,808662583l942420534,809055543l808858162,825505580l892745011,962802745l909325874,858993205l842283052,808530230l959197232,925905716l842610229,859060524l842282802,959199288l959527216,875835954l842283308,926495799l962801973,825636404l909390645,892483628l943009845,925643316l892547380,876033333l842283052,942813492l959197749,859059762l875704369,959461676l909652018,946026034l858797623,926169139l842283308,892351028l942421299,808793394l842283061,825766188l825832501,741751096l859189817,858928438l876096563,943141938l1664562230,842412601l825505849,842607666l943075638,741816376l892482616,825571381l876162100,859321906l741488945,959722040l825241656,842607673l892744502,1664366900l892418097,842019634l959197238,959527216l909391156,909588524l825768240,942420528l909654069,808465968l842610732,825766965l942421556,942682676l842544693,942684259l842019637,959198264l825702704,825700408l825505580,959854644l959197488,892350518l892482096,842283052l925905206,942420020l859320628,892483127l842610787,959657015l942422328,959460919l892942393,942684204l825767224,959198773l892746037,808465206l959789356,909129268l925644853,842412340l925970480,959461475l892613936,942421809l942881077,808466231l892483628,892482099l942420021,926429753l875575348,892811308l926364472,959198260l959591986,842085432l892811363,875966519l959198002,808597808l892483128,842283052l859321395,925643828l926431029,808924721l959461420,842282288l959199029,842282546l859386937,892614755l808596793,942421557l909130037,943141424l943011884,875771448l959198001,925905716l942814773,842610732l825440308,942422322l909129010,909128752l959461731,842545205l925644855,892547380l858861879,909588524l825833776,942420530l943075897,960050224l959461676,825505586l942420790,875901497l842346808,825505635l959854644,959198000l909325874,858993205l942684204,926496825l959197749,959591986l909587512,959789356l892811319,959198775l825766452,808530482l842283107,959723568l824981297,909455672l808596018,842607665l892744502,741552946l959983672,892811576l842607666,943272502l741486900,825635385l943208502,842621751l858862390,741487157l808858169,926037555l842542131,808991028l741880373,825636664l825832502,942746680l842151217,926168889l909261100,842348083l962802483,943012144l858927160,959461676l842152241,942422068l876163641,892547378l959592492,942946097l959197747,892746037l825833781,825505580l809055287,962803252l892877109,892875572l942684204,859257141l942420016,959460919l808466743,959461676l892940849,942421298l943273010,808662320l842610732,892745528l828586041,875901240l926101817,892939319l892877113,741421106l959591481,876098868l876162097,892351027l741750582,842216505l825701936,942746675l842151217,926168889l909261155,842348083l942420787,892483893l859191349,959789356l942814520,942421044l959920181,942813496l909261100,892547379l959197746,892614965l858994233,875706467l808466489,959199025l825833781,909261113l825766188,876163637l741814581,842216505l842347319,876096561l942945074,741815608l842412601,825505849l842621746,943075638l741816376,892482616l825571381,876162100l942946098,741880375l959722040,875573560l842607669,892744502l741620020,892418097l842019634,946024502l858797623,825242418l942684204,808662582l925643321,926429492l943011897,842283052l943142708,942422326l875770420,842347830l825766188,959985205l1664561456,926233144l892743728,959982643l959461426,741816119l892417079,825701173l892939321,842348601l741684280,842216505l825242423,942746674l892679473,859255095l909261155,876099890l942420785,926102834l959526196,825505580l942748212,959198519l842348848,926495025l892811308,926364472l824980532,875901240l842216754,926442297l909523253,741684791l892940345,808595762l876031028,926169393l741617719,875705400l858993201,892939315l876099897,741946164l892418097,808859954l946025525,859190578l925970741,842283052l959789104,925644339l825766196,808859701l959789356,859256887l942422320,875901497l825700665,825766188l875966773,1664102706l842412601,926429747l876162103,959459379l741815352,909194295l825242680,809053238l892679225,741422646l959983672,858929464l942746674,943076657l808989751,892811363l842084409,942422322l959920181,859190071l825505580,825374005l942420536,875770420l926496566,959461676l892352050,824981561l892678456,959526965l809001781,842610488l741684787,926496057l859321138,876031027l842150961,741816632l875705400,909523255l892939313,825374521l741357623,926037560l825243954,842621748l808662070,741356085l825635385,925905456l876096560,859059506l741617716,825831481l909129017,942746676l892548401,808466489l842610732,858928185l962803000,892614960l942815541,875706412l892418105,959199541l892483888,892743737l959789356,825505849l959198775,875903285l909586992,842283308l808532024,946025527l859125808,875704880l959461676,943141175l942421040,926364983l808530482,825766188l959590965,741554484l960050489,859058226l842607667,808925493l1664300087,959722040l892678456,926428215l943077685,741683768l875967033,842544697l808987700,808531512l741881400,892482616l959853620,876096562l825569586,1664235316l825831481,858929202l842607670,909718582l741422384,892418097l875704886,942421557l909654069,876034097l909588524,909325873l925643060,926431029l876097842,892483939l875900985,942420534l926167604,926232889l842610732,842610225l942421558,959789104l875574071,959789356l825505849,942422071l926102834,942946609l942684259,825438777l942421816,926167604l943142967,943011884l876034359,959197234l959591986,959525944l942684460,909522488l959197745,926036788l842348338,942684259l892744247,959198775l943075892,842217266l842610732,808464696l925643315,876163380l909194294,959461676l825375027,942421815l892483893,858861878l959592547,909457201l959197744,909325874l876164149,825505580l876099636,959198771l909392181,959852849l942684204,842021177l942420278,808924466l909195056,959789155l825636915,959199542l909718834,842413113l892483628,858863413l942422071,925972786l808532019,942684204l942749238,925644081l892809524,926364976l959789411,859059512l942421304,842479664l858994232,808202284l808202284,909586787l926169400,741486903l892152881,892875825l909195312,808202540l825568556,892679224l1664497970,825831992l926167350,809053235l892679225,741488438l859385913,875966521l808987698,926431544l741617719,892679992l825766711,942746678l858928433,842085680l959789411,892811319l959199031,825833781l892547384,842283308l909521975,942422071l825504308,825635635l842283052,959723568l942421297,808924471l909587510,842610787l825373753,959199027l842281524,892876592l959789356,875967798l942421817,875770420l943273272,892483628l842150962,942420018l959920176,842150964l825505635,825701683l959198256,876032564l959592248,842610732l825373753,942422322l925972023,926430264l842283052,842086450l925644598,825766196l892745781,909588579l825833776,824981042l892678456,909522485l876031027,909653041l741422134,858862647l842608695,959982648l942945586,741814585l943011640,875706163l842621744,892877109l741356600,809054264l825439797,926428208l909326389,741814578l926430520,943011385l926428216,858992694l741423413,892418097l808465202,946026544l859321655,926102071l942684204,926299700l959197236,876032564l909588022,959789356l909455925,942421304l825242164,875968568l959789356,959591736l946026544,926233911l942880820,825505580l876099636,942422323l960051253,892482100l909261100,892416049l942420278,925972786l909390645,842610732l859255861,962802488l926036788,959984180l909261100,909194034l942421040,875770420l842347830,825766188l943271989,741487417l943010360,892809779l892873779,959525689l1664300339,943206456l808925493,876031028l808923953,741749561l875705400,959985719l808987703,942815032l741356081,892876088l960049971,926428214l859256117,1664496949l943011640,825374259l892873783,943009849l741356597,943011640l842479155,876031032l942749233,741881908l842216505,859256624l808987696,926496056l1664233523,892941625l876034360,892873776l926496568,741945393l875639863,875967026l926428211,875575093l741487414,825635385l842215984,892939319l960051513,1664496176l892482616,926298932l876031024,825767985l741882163,909455928l942880051,876096565l909390642,741618741l960050489,858798393l876096562,892874802l1664627513,875639863l875837496,809053233l926233657,741879858l909259833,909390904l926428215,926167094l741486900,942815544l858994231,876031031l909653041,1664233529l959984952,825505586l926428214,943077685l741946933,959787577l876098872,842607671l842019126,741619248l808662073,808728119l892939317,959985465l1664102449,875706680l859190072,876162101l909194806,741357363l942814265,925905208l842542135,926299957l741881652,926233144l892743728,959982642l825570098,1664170034l892418097,825373238l959199545,842217776l825505334,942684204l808662582,942421049l943273010,842347825l892483628,808661816l942421553,892547641l842215473,959461731l909652018,942420275l842086709,892745523l842283308,959919159l959197494,959723058l808595509,942684204l892744247,824981047l825569592,858928438l959996728,942748722l741816624,892941625l943076658,892939320l943272249,741881138l959983672,959525682l842607666,842479925l741357879,926496057l909195576,959996724l842283314,741685299l959722040,926036024l892873783,825831737l741487923,943011640l892941619,876096567l943011122,741683509l842150968,842346808l876045109,943207473l741620022,808859448l842086713,926428209l808924981,741881654l909521977,942683441l842542136,842217525l741618999,808596536l842282296,926442293l842215478,741355571l892874808,909586739l942746680,842151217l942946105,892483628l825308981,959197490l943012144,909653046l842283308,925905460l946026808,909522992l842150706,842283052l875968560,942421813l942881077,808596022l842283308,808466488l925643829,876163380l842348085,942684204l943143221,946026800l909522992,808465201l959592492,825636657l942421297,842610741l959592759,842283052l876164916,959198001l909718834,892744761l942684204,959919416l962802736,825702704l825570105,842610732l825571128,959198769l825702704,909390649l825505580,892940598l959199280,858797618l959788343,892483884l842086201,962801717l875903285,892809776l892811308,859060021l959198514,876163636l959918133,959461676l825307701,959198777l875639604,909586737l825766188,859189557l1664234548,858929464l909455925,959982649l942748722,741552177l825831481,875704889l808987698,842413624l741488432,960050489l842609464,892873778l808596281,1664366646l876164409,825831478l876031028,926430257l741945396,892482616l808596788,876162097l808529971,741487923l825831992,943010871l808987696,842413624l1664692787,842216505l875706416,809053238l892876089,741553716l808596536,825832504l942746676,909194545l808663346,959789356l859059512,942421304l892483893,858994740l875706467,892352569l942422066,960051253l926366003,842610732l842610486,959198514l875903285,909586992l909261100,959656754l959198512,943274293l926496308,842610787l892351545,942422072l808793394,876032053l825766188,943011125l741684532,875967033l909456953,842607673l909718582,741488181l892941625,959984434l876176181,876032563l741552944,909718841l892810805,842542136l875574581,741879857l892483896,842283316l876031033,825767985l741879865,875901496l959920435,809001779l959985976,741423412l842414392,909718328l808987697,859387704l741356593,926037049l876034356,842607669l909130037,741881913l926430520,909326137l842556213,892809529l741881144,943207736l942879286,959982644l859321394,741749558l842412601,808857907l808987704,809056568l741683509,892418097l959590966,946025014l808924471,959919670l943011884,959984185l959197493,876032564l859256374,842283052l858994738,942422065l825635385,858993715l959461676,858928438l946025011,875705650l858797875,825505580l892940598,959198001l892746037,875769912l942684204,842085173l925642805,926431029l808466224,892483628l842216248,946025782l942813748,892940850l959592492,942880561l942420529,926429753l842478901,959789100l858862131,942421561l942944825,875967792l909261100,842018867l929248817,909128246l909392180,892811308l842215481,959197752l842217776,875573557l892483884,876164665l942421813,926167604l809055032,842283052l875903024,946025011l942881077,808596022l943011884,909652537l925645112,892547380l858928695,892483628l875770930,959197492l808531506,909717555l909719596,926103602l946025520,808662322l825832505,959789356l825635381,942420793l859321650,875706161l842610732,942814515l824980786,875901240l876098866,892873782l858927417,1664235063l859124280,892942128l876162105,808596530l741684021,842150968l959723057,959982648l842544178,741422904l926234424,926168624l842607670,925907253l1664167984,808597816l842281017,842542132l959460149,741423412l875967033,959919417l959982644,959461426l741357621,842412601l892744499,876031024l959526449,1664431671l926234424,859190320l959982642,808990258l741684274,960050489l858798393,876096561l859059506,741357366l942748727,959656248l842542136,892548661l1664432179,858928184l875902516,892939316l960051513,741487408l808596536,859387192l876031032,943207473l741422132,876163129l808597301,876162104l876099122,1664562740l808859448,825505588l959982642,909588530l741815091,875639863l809055800,892873778l926038328,741749044l959788856,909457462l842607673,892877109l1664562232,825635385l909128240,876162100l909586483,741683252l892940345,859256376l808987698,892744760l741879858,892418097l875770422,959199031l925905716,892482615l909261155,842018867l942421297,943273010l959721521,959789356l825243188,942421044l960051248,875704369l842610732,825243960l942421046,875901492l959592755,825505635l825767988,942420280l942881077,842608951l859060524,959854384l959197234,875903285l859255344,942684204l959656505,942421813l892416564,825504306l942684259,875770425l959198771,892746037l892744247,825766188l858928693,741357881l959591481,808859188l892939321,959788089l741357619,825832761l926365753,809067319l875705145,741618739l926429240,842412601l809053237,842348089l741487411,892940345l892483384,876031031l892614961,741882163l808662073,825833015l892887859,943273784l741945905,825831992l943010871,959982640l825570098,741357618l926233144,825374518l892873783,842150201l741946167,875706680l876097848,942760761l858928433,875640112l959789356,959853109l959197494,943274293l909588789,875706412l925907001,942420793l942682676,909456438l943011884,825374264l962803507,875903285l892809776,959461676l892875313,959197488l859059762,926429745l942684204,808532281l942420018,892876848l925907255,959592492l825636657,962802225l926036788,942814515l942684204,842610745l959198515,909718834l926233657,943011884l825374264,942422066l875770420,892613942l892483628,925904951l946026033,892416564l926167602,825505580l808794166,942422068l842086709,808989236l892483628,842544695l959197236,875903285l876032560,943011884l808859959,946025784l892352816,875900982l959461676,892876853l942421042,926233906l875901744,892614700l925971769,942420537l959920181,808988726l842283052,875573558l962803256,909718834l909456441,842610732l825438518,942420791l825635385,842216499l842610732,858861880l959197751,858928690l808465459,875706412l808532025,946024500l875901492,892941876l959789356,842150455l959198009,942814004l859124535,892483884l926298169,925644339l842281268,909588529l842283052,926363954l962803000,959591986l825635128,959461676l942747702,959198004l875639604,909259825l825505580,926169142l942420281,926429753l959723574,892811308l842412856,946025009l892941620,875706418l959461676,842479669l959199284,825833781l959787321,842283308l909521975,942422327l825373236,808990519l842283052,875968560l962803764,825702704l909195577,892483628l842543924,942420278l926495794,892745529l892483628,926037811l942421810,942750005l959461433,959461676l909652018,962802738l842217776,959656756l859060524,892874802l959198256,892746032l943075890,842283052l909391920,824980790l859124024,842215734l876162105,926363699l1664693809,943206456l959527221,842542129l825768244,741749808l825831481,926036793l808987697,926037816l741881904,926037049l909128502,892873776l842150713,1664628534l960050489,825506097l892873779,909652793l741750065,859387192l825831730,942746672l959591729,808989237l959789356,909391160l942420276,959789104l859125047,875706467l858863673,942420272l892352816,808466485l842610732,825832501l959199031,909586996l909455411,959789356l875575605,942421301l825504308,825571378l892483683,825636407l959199288,892483888l909587769,825766188l825832501,741421617l926037049,876034356l809053237,943207737l741552949,959722040l942813240,809067313l858928441,741421104l876163129,842609973l842607666,892877109l741422136,959984952l876163641,842607673l875967286,741552695l892679992,875901751l926442296,909326389l741750324,892418097l876098869,942421557l825504313,825505847l959789100,942945586l942420787,959459897l875705392,909261100l892680500,946024500l842086709,909389877l942684204,892547641l959197232,959591986l825635128,825505580l808794166,942420788l875770420,959723576l942684204,925971253l946026038,925972786l959591220,942684204l959656505,959197494l809055538,926430262l892483884,876164665l942420790,808924466l875902002,943011884l909194808,946026289l858797623,943207219l842610732,925971763l942421561,926495794l859191097,842283052l825504821,942421304l825242164,942880313l942684204,859124789l946026035,892547641l892417328,842610732l925906227,942421559l909587762,943206710l959789100,926430512l824980788,909455672l943272754,842542134l842217525,1664431154l808859448,825636921l876162096,909391666l741553974,825635385l909652784,892939314l942750009,741552185l808859448,942879539l892939320,926431033l1664627256,825832761l909260857,842607665l926298422,741421110l875967033,825569331l809053235,926430521l741356088,842609976l892548405,842542131l959920436,1664300599l859385913,959657522l809053235,926233657l741814583,892941625l926036020,892873785l926038328,741618993l842216505,808792631l892873776,959787065l1664102453,942815544l842348848,842542133l876032313,741946928l859387192,875837240l842607672,858796342l741422387,825831481l875704889,842542137l892351797,1664234291l825373752,959524917l842607667,892744502l741749552,909261112l875836465,842542136l959920436,741879861l892482616,959853620l842542133,808727605l1664300336,892874808l858993972,892873776l909719352,741946163l960050489,858863665l892939319,825635897l741750582,892940345l892612914,842542137l892809529,1664496691l892679992,892548407l808987697,943208760l741945911,892941625l943207218,842542136l909325877,741552180l943010360,909259571l808987705,858929464l1664102453,959787577l942945840,876031025l825571121,741685552l943273273,875967541l876162097,859321906l741815348,842414392l892941112,808987702l909521976,1664168754l859124280,858927927l876162105,892809267l741880374,876163129l825702197,942746678l842413361,942683954l942684204,808531510l942420276,926233906l926036273,875706467l942749753,942420273l859321655,875639350l859060524,926037810l942420278,875903024l875770677,909261100l926298928,942422072l926233911,909259572l909588579,858993456l959198258,943206964l842346544,959592492l942880561,942421041l876163641,808990769l842283052,842019126l942421042,926102834l825243441,942684259l858929463,925644087l926101812,875772208l909588524,909391409l942422069,959920181l842084663,892811308l825505078,942421049l825373236,858928439l959789155,825373235l942422070,959656497l943207734,942684204l808532281,942420018l909522992,858927922l959592492,942946097l942421043,926102834l926037810,909588579l909391409,942422069l959460919,943076662l959789100,909522995l925642808,926101812l926103856,959461676l926300213,959198003l825702704,892745785l825766243,858928693l741356343,942814265l959920439,892939315l876099897,741947185l859125560,909390641l876162097,926363699l741881910,909259832l960049201,876110646l876097586,741488441l909652024,842215990l876031032,892876337l741750069,943206456l943077429,876096560l808792370,741357113l960050489,842021177l842556216,942682933l741487159,959525943l909194804,876096566l859059506,741357105l926234424,825503799l926428214,926167094l741749044,959788856l892482096,876045111l808990769,741881395l943010360,960049459l959982642,942945586l741814324,892482616l825571381,892939317l808597817,741749556l909194295,825702193l892953399,943208249l741881904,942814265l959722289,892939315l960051513,741880368l859124280,842479664l876031026,909392177l741750321,875705400l909523255,892887865l892481849,741355832l875967033,959788084l842542136,825701685l741619763,858862647l909326133,842542129l942682933,741816121l825636664,925971766l876176176,875640374l741749560,943011640l892941619,926428217l909326389,741945394l825439289,892940852l842542134,942682933l741488436,825831992l825766711,876110645l909193778,741751092l942814265,825438264l842607665,825438774l741748790,959592760l825635124,942746681l909325617,825765937l859060524,825702192l946026806,942881077l858863925,825505836l926364983,959199284l943012144,942944823l959461676,808662326l959199028,875705906l909654327,959789356l892482103,929249332l825635124,842086199l959789100,943010353l942422320,909391920l926103350,959592492l859060017,959197234l842348848,875901491l909261100,926168627l962801714,959527216l842281522,959461420l808793392,959199026l909261104,892941616l892483628,925904951l959198769,842348853l892940598,825505580l926495030,946026806l960051248,925971760l959461676,858798387l942422328,859058745l942683185,825505580l909456441,959199029l808596276,875704887l825766188,825374261l1664497718,943207736l959787062,926428210l959657525,741748790l858927416,875968569l808987704,876164408l741487415,808662073l842084657,876162098l925905459,1664104761l809055544,875903029l842607664,943075638l741750579,858862647l909326133,876162096l925905459,741356343l892874808,808662841l892939314,959984953l1664103479,926430520l808531769,876031033l842150961,741553206l943207736,875967030l842542135,926299957l741881652,875967033l959788084,842542132l943077173,1664431154l875639863,875837496l959982640,942748722l741816624,875967033l892352057,842607665l959658041,741357105l909261112,892614711l892873778,859191352l1664168244,892941625l959722041,809053234l926233657,741421106l858994233,943010617l926428212,926300469l741620023,876097592l942945846,842542130l892351797,1664104501l876164409,925970742l825830449,808857651l741815345,808465977l858927157,892939312l943272249,741750066l959787577,825701680l842542134,942682933l1664430386,909261112l842021175,926428208l808924981,741685046l808662073,809055799l876162104,942682675l741618738,892940345l959919672,876096566l926364722,1664170040l942748727,943206456l876096568,942945074l741554485,858928184l892876852,842542133l876032313,741683763l808662073,825634865l959982647,859321394l1664628531,892941625l959984434,959982646l892811314,741553973l808858169,959592243l808987704,858929464l741355573,943010360l892809779,876031027l892614961,1664167988l926496057,926234424l842607670,943075638l741552433,808465977l909456438,842607664l892352821,741422905l892417079,942945333l926428215,892810549l1664300339,876164409l925970742,909716530l875966512,741488181l909261112,825831985l876031029,892614961l741421108,858928184l876099636,809053241l926430521,1664431410l858994233,842543673l892939313,926037305l741749042,959983672l926363705,808987699l858929464,741749556l892941625,825372985l942746679,892548401l960051001,842283107l943207475,942422324l825635380,825241649l959789356,808991025l942421808,842479664l859124535,842283052l825439285,942420278l825504308,842217779l909261155,808530740l942421554,943273010l809056048,892811308l808661049,959197747l876163636,825439029l942684204,942682422l959197495,959591986l892680505,909261155l892746036,942421046l959460919,909326391l942684204,842414389l824979768,842346808l842479666,959982648l909391666,741422128l875706680,825767473l842621750,959854901l741815604,859124280l959854384,808987702l842413624,741881653l825832760,825637176l876162098,909586483l741618737,942748727l825831736,892953394l875903033,741422134l859124280,926495287l842542135,876032313l741946168,875967033l926363699,809053237l959590713,741357362l959787577,909392182l809001778,926234680l741617721,892679992l842216503,809053234l842348089,741487411l892483896,925972788l876031031,926169393l741947441,859385913l875968050,809001777l859190840,741620016l825831992,943010871l842542129,858994741l741749040,858929464l858796341,876162098l909391666,741947190l876164409,943075638l809001782,842610488l741881912,875967033l875903282,892873784l909652793,741749044l875639863,925972536l876162105,959723314l741684279,909455928l926102835,842556217l892809529,741749811l942815544,909129015l892939316,875903033l741488947,892941625l959984434,876096561l858862642,741618230l909455928,875640371l959996726,959461426l741357621,959984952l892613433,876031031l909195313,741749041l942815544,892876343l892873781,808857657l741816114,842608697l842414128,876176183l875837746,741814323l892940345,842150450l926428217,943271990l741488944,960050489l892418353,876031026l808923953,741487417l808596536,825309489l959996727,858863154l741553969,892418097l892417587,959198520l926429748,859387705l959461676,959461683l942420272,892809524l825571127,959461676l808727862,828586294l808792376,825833273l959982641,808728882l741684280,959984952l959853113,842542130l959920436,741750327l825635385,959460144l842542133,892351797l1664234552,892941625l926036020,876096564l842085426,741946163l959983672,825569337l808987701,858929464l741749556,825832760l875770169,942746677l909325617,825832753l892483683,842150712l942421300,909456690l892876089,959789356l942879285,942421817l892352816,825636150l842610732,909653045l942420278,892547641l876097585,892483683l808465460,925643061l942944564,858993720l959789100,926430512l942421044,875770420l942879544,909588524l876099377,942421304l959789104,808662326l825505635,943142195l942422327,909587762l892877111,892483628l808792117,942420791l925972786,909587764l842283052,909717808l942420531,808924466l892876337,909588579l808530736,942421810l808924466,959852849l825766188,960049205l741685297,926496057l892876856,842607670l959591478,741751092l926037049,926299700l959996724,942945586l741421108,842216505l875706416,842542137l892351797,741618742l825635385,859320880l876162103,808596530l741685303,959787577l943141431,876176182l859321906,741421111l875706680,876163896l876162104,875640882l741488178,909455929l808989236,842607664l825241910,741486904l875901496,909455412l842621744,892744502l741749552,858928184l858994740,842542134l825768244,741750069l842216505,825701936l959982642,808532018l741617720,926037049l892351286,892887864l959592760,741815604l892940345,808466232l926428209,858992694l741618227,959984952l859060274,909716534l842609459,741945656l959787577,825701680l842556214,942682933l741683506,842609976l808531509,809053240l859125305,741814584l825831992,909653303l876096563,959524914l741685299,808858169l875575091,809067315l842608953,741487666l859385913,909325618l892939320,909456953l741617717,825439289l892482100,876096562l842085426,741880888l959722040,959918136l876110642,892874802l741619505,959591481l808859188,808987705l808531512,741488440l960050489,959985713l809053238,926233657l741486903,959983672l859058994,959996726l909194290,741946416l892418097,808858164l942421817,859321655l926102071,959789356l825766201,959198003l842348853,876165171l842283308,892613689l962802486,926036788l825767731,942684204l892547641,959197232l809055538,825766966l825505580,808531255l959198521,892877109l825505332,909261100l808794420,946024499l925972786,859321652l842283052,842019126l942420275,926429753l959656758,959461676l842152241,942420276l926102834,959920434l892483628,959918131l946024758,909587762l842347062,959789100l926430512,925644084l942944564,959918392l842610732,808858679l959197492,892877109l909194803,959789356l842019893,962802999l892746032,858993970l842283052,842019126l959197491,825242420l876099633,842283308l842609719,942420020l925972786,942814004l859060524,892548914l946026546,875836722l842085168,909261100l842543668,942422064l959920181,959984440l825766188,926494773l741882163,943273273l942879797,809053237l859386169,1664104503l825832761,942815545l876096561,808531506l741947705,808662073l942880055,892873776l943207225,741881394l959788856,859125558l842542135,825768244l1664563506,926496057l959590962,876162101l875837746,741355827l825636664,942946359l926428216,825243957l741815351,909194295l909588785,809053241l909259577,1664169014l808859448,892549177l842542135,876032313l741487155,892679992l825766711,892873783l909719352,741946424l892941625,959984434l959982647,926168370l1664430902,892941625l875704889,808987703l858929464,741355573l959787577,942945840l876031025,825571121l741685552,858928184l959789108,926428211l943077685,1664299576l943272505,858863667l876096565,943141938l741618481,842609976l959460661,959982641l808728882,741881909l825635385,959461174l942746674,842413361l925906738,859060579l959854384,942420785l875901492,892614964l959789356,876034353l959197241,858928690l842217010,842283052l943076403,959199280l925905716,842610229l842283107,909717808l925644339,876163380l825504823,842283052l892809522,942420274l859321650,943141937l959592492,859060017l942420786,959789104l808858935,909588579l943208752,959198774l842348853,825833523l959461676,892875313l959197488,859059762l926429745,842283052l959656244,942420531l892416564,876163376l875706467,926496569l942420022,859321650l892416051,942684204l942814774,959197747l875903285,909586992l959789356,926299446l942421813,809055543l808858162,892483683l925971256,959198258l825833781,858862649l825766188,959985205l741881394,858928184l876099636,842607673l825702709,741945397l825832761,858798393l876110643,959919154l741814841,859189817l808465974,842542135l825440309,741881911l909717561,842216501l876031032,909392177l741553713,859387192l926298674,959996723l825506098,741487158l825831992,859321399l876162103,909128243l741486903,859189817l858928438,876162102l808923699,741881401l909455928,859190579l942760754,909325617l825569328,842283052l909128240,959199029l892877109,892350771l875706412,892418105l942421557,909194807l875968052,959789356l959787573,962801716l808597808,959591992l959789356,943208503l959198261,909325874l960050739,942684204l959985721,959197751l909325874,858993205l825766188,825635637l1664300848,959983672l825569337,876162103l875640882,741422903l926037049,926299700l808987703,909521976l741487410,892940345l926038072,892873785l909652793,1664102962l959984952,943077426l876031033,858928177l741946673,808859448l842086713,809053233l942813497,741486645l825831992,825308727l842607669,808662070l1664497463,842608697l959787062,926428216l909717558,741750325l943206456,842283061l942746674,842413361l909717810,942684204l909261111,942420787l842479664,876099640l842283107,909586486l959199542,825702704l842544440,825766188l943207989,741815607l809055544,842151989l892873781,825831737l741357872,959722040l943140920,876110648l909193778,741946418l892941625,909194546l876162105,859191090l741488176,859385913l942878777,876162100l876099122,741946932l909717561,909259317l842621752,960049718l741357113,892418097l926169394,942420279l909522992,825503793l859060524,959526706l942420793,943273010l942814512,942684204l842413620,962802483l825766452,926036021l959789356,842019893l959198263,943143221l858861881,892483628l875967286,942421040l808989241,909194553l892483884,875966521l828584248,842346808l942814521,959982646l909588530,741947440l842608697,942682166l842607668,825438774l741879862,808859448l909654073,942746679l892679473,926363959l859060579,825702192l942422326,942881077l858863925,825505836l926364983,959199284l943012144,942944823l959461676,808662326l959199028,875705906l909654327,959789411l892482103,925644852l825635124,842086199l959789100,943010353l942422320,909391920l926103350,959592492l859060017,959197234l842348848,875901491l909261155,926168627l959197234,959527216l842281522,959461420l808793392,959199026l909261104,892941616l892483628,925904951l959198769,842348853l892940598,825505635l926495030,942422326l960051248,925971760l959461676,858798387l959199544,859388213l943207475,959461676l842217777,925642807l943075636,825503797l959461731,808727862l942421302,842610741l909719096,959592492l943011633,942421302l876032569,876099381l959789356,875573817l942420276,926102834l825243441,842610787l909128761,925643056l926101812,808663344l859060524,825241904l959197488,892746037l926495288,892811308l825505078,942421049l825373236,858928439l959789155,825373235l942422070,959656497l943207734,942684204l808532281,942420018l909522992,858927922l959592492,942946097l942421043,926102834l926037810,909588579l909391409,942422069l926102834,875575089l842283308,942945337l925644082,926101812l825440560,959789100l842020400,942422327l959460919,825308728l892811363,842282294l942420016,825373236l858928439,959789100l825373235,942422070l959656497,943207734l942684204,808532281l942420018,909522992l858927922,959592547l942946097,942421043l926102834,926037810l909588524,909391409l942422069,926102834l875575089,842283308l942945337,925644082l926101812,825440560l909261155,960051506l942420789,859321650l876099379,959592492l859125553,942421812l842217781,808726833l859060524,959591473l824980022,808792376l926103097,876176177l808923699,741357113l825832760,842347570l942746680,909325617l942944304,842283052l909128240,959199029l892877109,892350771l959789356,842610993l946025528,942944825l926233394,842086444l943143219,959198007l892614965,876099641l892483628,842609460l824981048,859124024l859126069,876162103l959920178,1664301367l825635385,825309238l876096567,909457201l741750585,909717561l909128757,942746681l959460657,825309495l842610732,942683193l942421300,960051253l842610226,875706467l926496569,959198774l959658288,909261105l959461676,875641139l959197233,909586996l909455411,959461676l892876853,959198259l842348848,859190321l959461731,959527219l942421553,926233911l892549172,909392172l859189558,942420023l808924466,825439281l909261100,875836210l942420786,825766457l942682929,842610787l942682424,942422320l925972786,875705140l842283052,875966770l942421561,926364983l926168113,959789356l942879285,942420025l926102834,825832499l959461731,943141175l942422320,943274032l909324345,842610732l926168119,925643829l926429492,892745785l859060524,876033840l942421298,892483893l892810038,959592547l892614449,959199543l909392181,875835696l942684204,808532281l959198258,842348853l842610739,943011884l808859959,942421816l875901492,825701939l808860003,892941360l942421553,909194807l942683188,825505580l909259316,942421556l926233906,825372977l959461676,875968565l959198776,959656758l959460146,892811363l808661049,959199538l925905716,859387957l959789100,825636146l959199280,842479925l859256115,959592492l909457201,959198256l943274293,925905461l892811363,842151735l942422064,959789104l876098612,909261100l960051506,942421301l825504308,842215732l909588524,858993456l942422072,892352816l876098101,875706467l892352569,942422066l859059506,875836729l942684204,875836980l959197492,808597808l909260344,942684204l825832760,942420793l926167604,842085433l959789155,892942385l942422068,959920181l926430008,825766188l825832501,741814833l943207736,808727350l909716537,959721520l741422644,808597816l808728888,959996720l842347314,741815861l943206456,926300213l892939316,926431033l741488435,842543160l959788080,842542131l959920436,741619253l926496057,825440056l876176182,875640882l741486901,842608697l842414128,892873780l842611000,741815353l959592760,875769908l959982644,909194290l741355571,892679992l825766711,876045108l808923953,741356345l825635385,808858416l876162098,909128243l741684532,943142199l808923191,842607664l926101558,741814584l808859448,943011641l926442297,875902517l741355570,959788856l842019632,926428215l858992694,741881909l808662073,875769905l876096568,959919154l741357105,942748728l825636659,809001782l926037816,741684792l909455928,859190579l809053237,909653305l741487415,942814265l842020145,942746679l842151217,875706168l892483628,892351540l962801974,808531506l808923186,875706412l892942137,959197745l876032564,858797879l859060524,909194289l942421560,858863925l875704633,892483628l876032051,929249588l876163380,859125301l959789356,842478133l959199025,892614960l925971509,892614700l858928441,959199024l808531506,842217522l892483884,925906745l946026803,875901492l808661298,909261100l926298928,824981560l875901240,943011122l926428217,892352309l741421108,959787577l892613936,876162104l909391666,1664235318l875706680,825439793l892873778,909719352l741356595,926430520l959657529,959982646l943142450,741617719l892417079,859058741l892873785,842414136l1664562230,959787577l876032055,876096563l875705906,741880880l942814265,842543160l876031029,892614961l741683257,875706680l959461425,892873783l825831737,1664102454l943272505,909326131l876162103,909128243l741879863,859387192l926299704,892939315l842609977,741488948l909261112,875836465l909716537,842609459l1664233779,842150968l842346808,809053236l859386169,741619250l892678712,943011120l892939312,825635897l741422897,825831992l959460663,892873777l926038328,1664693553l926496057,909128498l842607667,959854901l741553716,909652024l959460150,876162100l842281267,741488945l909717561,858993205l809053234,859125305l1664495928,925971511l959459637,808987701l825636408,741422128l842216505,960049463l909716531,842609459l741357109,808662073l875639345,876162100l959920178,1664561712l876164409,926298422l808987702,809056568l741553975,825831992l926233655,842607672l842019126,741422136l909259832,876165168l842607668,959854901l1664628020,825832760l825242674,876162102l859255347,741945909l825636664,859058998l808987702,892744760l741619252,925971511l959459637,892873783l943273784,1664561969l875706680,876097848l876162102,859191090l741750064,825635385l909652784,892939314l808858681,741880121l892940345,959525170l808987702,943208760l1664366649,892418097l808794418,942421810l909522992,825503793l859060524,825241904l942420272,942682681l926101817,842283052l926300208,942421808l875901492,959854131l892483683,842413623l959197749,926036788l825503796,825505580l892680246,942420278l909587762,892877111l892483628,808793907l942421554,925972786l959919412,942684259l858928694,959199538l808596276,909390392l859060524,959461170l959199030,959527216l842215476,825766188l926430773,741749042l943273273,875967541l876176177,875640882l741879856,959722040l909588791,842542128l842478389,741814839l858929464,926363701l842607665,892877109l741487672,909259832l942944305,959996721l825309234,741617971l875706680,842412856l876162104,825700915l741816377,825831992l842216503,808987697l892744760,741421623l960050489,909523249l809001783,859123769l741487410,808465977l808464693,942746673l842282289,892614709l942684204,875836980l942421043,825635380l926036528,875706412l925907001,946025528l808924471,892679733l892811308,959526711l942421813,842412596l859123764,859060524l892483378,925643312l876032308,808465209l859060524,825702192l946026806,926364983l909652273,859191596l942881075,942422324l842610736,842608947l892483628,842609460l942421816,842217781l808597040,909261100l808859956,828583989l909455672,808923698l909716532,825569328l741683253,825832760l859320377,842607670l875836981,741685296l959984952,808596281l876162102,859255347l1664692789,926233144l892483126,876162098l876032563,741422128l909194295,909456696l892939313,875903033l741422134,959591481l825636404,842542130l892809529,1664497968l859385913,959657522l842607667,892352821l741881401,892874808l942945337,842542136l858994741,741816119l875967033,909456953l959982644,892811314l1664495921,875705400l842085425,876031033l825767985,741814329l892941625,825374514l876162103,943142962l741816119,825831992l943010871,809053232l825832249,1664496185l808859448,943011641l909716535,942944304l741881649,808596536l892416050,942746672l842413361,943272242l842283052,875640113l959199543,943012144l892548408,892483939l876164665,959197494l926496050,809056050l842283308,859190329l942421045,926429753l909193525,842610732l825373753,925642803l942944564,842152247l959789411,842478133l959199025,808531506l825636145,959592492l825636657,959197234l858797618,875574071l959789356,859387959l959199542,943012144l959788085,909261155l909325875,824981561l875901240,959983929l926428211,825702197l741422132,942814265l925905208,842542134l959920436,741683253l825373752,876165428l809067315,808661305l741815088,842608697l842414128,892873780l942815544,741947185l842216505,943272247l842542133,825504309l741355577,858929464l808661557,942760756l959460657,942945847l859060524,825702192l942422326,892483893l892549172,875706412l892418105,942420789l892352821,943077177l859060524,926363698l962803507,875903285l909586992,942684204l842610745,942421811l959920176,825635124l959789100,909128243l942420018,859321655l875639350,825766188l909259829,1664692278l808596536,892743730l959982647,959919666l741880375,959722040l808988984,876162105l842281267,741618996l892678712,909456432l892939317,808727865l1664300850,926429240l842414130,892873784l909719352,741423152l926430520,943011385l892873784,892481849l741552179,892418097l875704886,942420789l859321655,926102071l942684259,926299700l959197236,909718834l875967545,892483628l875704375,959198261l875573302,875573817l959461676,842084917l942420022,959920176l892416306,825505635l892745011,959198521l842348853,925970999l842283308,859059257l942420785,942814777l859322676,892811308l926364472,942420533l959920176,842281267l959789411,859387959l959198773,943143221l858861881,959592748l909652792,959199028l909325874,892352307l892811308,859058231l942420023,960051248l808595505,892483683l959459383,942420018l925972786,892745781l909261100,859191604l959197745,943274293l926038323,959461676l842152241,959197492l842086704,842020152l808860003,842020144l942420275,859321650l943208241,892811308l909457205,925645104l876163380,842608951l842283308,926495799l959198516,842086704l858928441,909719651l959592498,942420019l942682676,925906742l959789356,909718836l942421811,892483893l876097589,942684204l960050488,824981045l842346808,808465465l926442293,926103605l741815090,808859448l808532025,808987697l926431544,741751094l808662073,959983921l942746678,842282289l943207733,959789356l909391160,946024756l892876848,842412344l875706412,892418105l959198005,808531506l825505842,959461676l943141175,942420017l875903024,959591221l842610732,892351795l946025777,909587762l859060533,909261100l808794420,959197234l808531506,875966514l825766188,842609717l741684790,943010360l875704883,926428213l943271990,1664102710l825831481,875704889l876096566,942945074l741487667,909261112l925971249,926428212l858992694,741881907l926037049,943274036l842542128,825768244l1664626744,875706680l926429752,892939315l942750009,741881907l842412601,960050996l808987698,892744760l741749047,875639863l926299960,926428208l909129525,1664694070l959984952,892942386l876162097,926429747l741684275,809055544l909588789,876031024l909392177,741423158l909259832,876165168l942746678,943076657l875705657,842610787l926037047,959198256l926496050,909326128l825766188,926494773l741683257,942814265l959920439,842607667l959591478,741815351l842543160,909128496l892953396,926495033l741488946,892483896l842086196,926428216l875575093,741422899l959983672,808792882l809053232,959787577l741881136,942748727l943206456,876110649l942683698,741749817l892418097,808859954l942420533,808858164l875968055,892811308l876032824,824980025l842346808,858929458l876162098,959920178l1664301367,875967033l876034354,808987703l858796600,741619248l825832761,959592249l959982642,926168370l741880369,926234424l926102576,808987697l858929464,1664102453l842608697,892352821l876031032,808990769l741947448,909259832l876165168,942746678l959591729,842346550l892811308,943141686l942422064,875967799l943076144,959461731l842283313,942422072l892352821,808727864l842283308,808726840l925644848,825766196l892810038,825505580l959461171,942422066l959920181,926101816l842283107,909717808l959199027,943273266l875837493,842283052l959723568,959197745l876163636,875640374l959789100,808465968l942420529,959527221l959852592,926234467l925906744,942420016l892483893,825570101l959461676,926429745l942420022,892745015l909717812,892811308l808661049,942421810l858797623,943207731l859060579,858796336l942422068,926167604l808857913,825505836l909587256,942421553l842479664,892745783l892483628,909456182l959198515,925905716l942814773,959461731l858797618,824979508l808792376,859387961l876162098,926363699l741683764,875705400l892418359,876162105l825373746,741881141l859385913,926430514l876176182,875640882l741750066,875706680l876163896,926428216l875966774,741618737l825832761,825571385l892939314,858928953l741881136,943273273l926430005,926442296l859256117,741486902l892940345,960050744l876031029,876099121l741685042,959984952l960050233,842542131l925905717,741487668l825831992,892548407l926442291,875575093l741750579,809054264l875902261,876162098l909391666,741357622l892940345,859125816l892873780,859388216l741553716,926430520l959657529,892953398l825635897,741357622l909194295,842479409l842607664,875770422l741618228,876163129l892941877,842607664l875836470,741620021l942815544,808859191l876045104,959723313l741749048,943273273l875967541,808987697l943011896,741488177l825831992,892876087l842607671,842019126l741422136,926494777l825767729,809001776l942814520,741684281l858929464,825569333l842542133,892745525l741553209,875967033l942683449,842607668l842019126,741619248l925971511,876097589l842556209,842217525l741684274,808859448l825636921,809053232l942682681,741356342l858928184,875771956l959982642,858863154l741619505,808859448l842216243,876176180l942946098,741357625l825831992,825308727l959982642,842544178l741553976,960050489l942880817,808987704l892483384,741357109l892941625,859255097l876045109,808923953l741749561,875705400l858993201,942746680l842413361,875771699l842283308,842216505l942420024,942881077l892810806,825766188l825832501,1664170035l942814265,959722289l926428208,876033333l741946928,859125560l875835953,892939313l909456953,741357111l859385913,825636146l876096569,876097586l1664235321,909652024l842215990,876031032l892876337,741750069l875967033,926364729l942746672,842151217l892614457,842283308l842150200,942422064l825504313,925905718l842086499,825702707l959199536,842348848l842477872,842610732l926494776,824981047l808792376,959657785l876162100,959920178l741554487,859385913l809054265,876110641l926234417,741422391l909717561,909128757l942746681,959460657l825309495,842610732l942683193,942421300l960051253,842610226l875706412,926496569l962803254,808531506l892940339,892483628l943009845,959197748l875903285,876032560l842283052,858927412l942422323,960051248l892417328,942684204l875770425,946026035l959527221,892613425l825766188,825635637l741423413,943010360l875704883,842542133l959853877,741685301l892941625,959984434l808987703,909455417l1664169525,892483896l909522996,959982641l825570098,741619760l875901496,892350516l876031025,943207473l741552948,809055544l876034101,876096564l942945074,1664627507l892482616,825571381l842542135,943077173l741618738,875639863l875968056,842542131l842217525,741684274l942815544,926366000l842607671,892877109l1664234552,909261112l925971249,926428211l943271990,741422904l808596536,875836984l959982644,909588530l741619760,825831992l808858935,926428213l825243957,1664103474l825635385,825766192l808987703,926431544l741882166,892679992l825766711,942746678l842151217,825832505l842283052,909259060l959197488,909194802l892612921,842283363l909521975,942422071l825504308,825635635l842283052,959723568l942421297,808924471l909587510,842283308l926495799,959198005l842281524,959461425l959789411,875967798l942421817,926167604l825701945,892483628l842150962,959197234l926496050,875771186l825505580,842608950l942421813,909654069l959460403,959789411l959853109,942420790l925972786,808595766l942684204,842021177l942420534,825242164l959854648,959789356l942879285,942420793l892352816,825636150l959789411,825242169l959197240,943075892l875705652,892483628l892614451,959198257l959527221,875836729l842610732,808858679l942420531,892876848l825440568,959789155l842414131,942420018l926429753,892483637l825505580,959920180l942421810,842019380l858863920,959789356l892876855,942421561l942814777,808597300l892811363,875967288l942420279,808793394l842609973,959461676l842151222,959199286l943012144,842347063l825766188,842151477l741552439,892941625l909719090,842556209l859255605,741618743l959722040,875573560l926428208,892352309l741750070,909455928l875640371,876162100l859191090,741422640l892679992,808858935l842556209,808466229l741946678,859189817l926495798,842607666l959591478,741947444l959788088,942813493l809053240,926430521l741880882,825439289l876163380,842621747l825438774,741617718l926496057,875901490l942746680,892548401l909325625,959789356l859059512,959198520l825766452,892481589l875706412,892418105l962803253,858797618l875574071,842610732l942815284,959198007l875903285,876032560l842283052,875836469l959198515,825242420l959787824,842610732l892351545,946026552l875770420,892941624l825766188,909456693l741422646,842347064l875836212,892939313l926037305,741421618l875705401,842215986l842542128,842217525l1664365879,959983672l825373746,892873778l943207225,741881394l875706680,825635384l892939313,943272249l741815602,943011640l875836723,876096568l942683698,1664432438l859387192,909260856l842607672,960049718l741619001,959722040l959590712,842607672l926101558,741683251l926038328,842347828l808987699,959852601l1664168502,959592760l808857652,876031025l926233393,741618230l842347064,875836212l842607665,892941366l741554226,825831992l892876087,892939319l825832761,1664561975l808858169,842217523l842607673,942814262l741421362,842609976l825308725,942746679l858928433,892350512l959789356,909391160l942420276,926298681l943077688,875706467l942749753,959198513l876163636,943140917l959461676,909456692l959198007,875903285l926364208,942684204l959656505,959199029l825766452,892350516l959789411,875573817l942422066,809055543l892941361,959592492l892614449,959199543l926496050,926430256l942684204,892483126l959199543,842348853l809056307,943011939l959657528,942421042l892352821,875901497l842283052,959656244l959197747,909325874l842020659,875706412l842086457,942421817l909654069,858798386l859060579,875705393l959197749,909586996l825634867,892811308l875638841,959197497l858797618,909259576l892483628,825636407l959199288,876032564l876099896,825766243l876163637,741619511l859385913,875968050l926428209,943271990l741815603,959722040l825766200,809053236l959526713,741751088l825832760,825768248l842621744,892877109l741946424,959984952l909392178,842542130l825701685,741488691l808859448,808661555l842607664,909130037l741947705,892418097l859189812,946024502l842086709,842413875l959789356,825243188l942420277,943273010l943272497,942684204l942815543,959198776l892746037,909654325l892483884,943011897l962804020,926036788l808727090,842283308l892679225,959198520l943012144,842217270l892811308,875575095l824980786,875901240l825831993,926428217l943077685,1664693296l909457208,859189300l959982641,959983666l741879865,909259832l942944305,926428215l943271990,741553459l959983672,942682425l842542132,808466229l1664102969,959722040l909455672,808987697l875900985,741356085l892941625,876164402l809053232,942682681l741487414,909261112l892614711,809053238l875705145,1664301365l892940345,959525170l892873782,926430009l741423409,892418097l875967797,942420784l842610736,959984693l909261100,959985970l942420019,943273010l808858929,909588579l943143216,959199284l842217776,959459637l942684204,859124789l942420275,859321655l859059253,909261100l808859187,959199024l892746037,808858167l859060579,959852594l942420278,925972786l808792885,842283308l926364727,942420784l909194807,808662069l842283308,909521975l942420535,909587762l909390392,892483683l926299703,959197233l909325874,909324341l959789356,808925239l942421557,943273010l959524912,842283052l959983670,942420533l959789104,825309239l942684259,859124789l942422066,808924466l942881073,892483628l959459383,959199281l909261104,808464689l892811308,825308214l959197236,959656758l876032051,959789411l808661559,959199285l892877109,943142963l892483628,959525938l959197232,943075892l842348851,825766188l842151477,741488185l825832760,909129266l809067317,842348089l741552688,959722040l842018872,959982642l909194290,741684528l943273273,959984693l876162105,859191090l741619248,959984952l892614962,809001783l875967544,741553465l808859448,842216243l892873780,942815544l741749556,825831992l959460663,842542129l842478389,741814839l808858169,875575091l842621753,959854901l741357108,909652024l892678454,809053234l808858169,741553464l959592760,892743732l909716530,825569328l741748789,892417079l926495541,892887856l926430009,741488945l959984952,808596281l892873784,959656249l741552689,859124280l875837232,876031033l825767985,741487926l858928184,959789108l959996723,926168370l741618225,825831992l842216503,876162102l842478131,741880882l808465977,892481845l892939319,858928441l741554488,808859448l808859705,959996729l892614450,741617968l808662073,959853879l808987698,959789112l741750073,892417079l959853109,876096564l942945074,741554485l859124280,959854384l842556215,876032313l741487155,959788856l858796848,876096562l842085426,741554224l926037049,943076916l892873776,825831737l741684275,926038328l842347828,809001778l909455417,741879857l926233144,892613168l842542133,825768244l741617976,960050489l959658033,876096561l825569586,741553972l909652024,909652017l926442294,960049206l741947448,842150968l808793649,842607666l808925493,741881913l825832760,943141938l842542133,959920436l741619253,909652024l925905462,876110643l892416562,741945911l909457208,808596533l876096560,925970994l741552693,859387192l909193778,825764920l909718322,741881909l959983672,842019129l809001776,842413624l741552691,825831992l859321399,842542132l842478389,741814839l825636664,892744758l842542136,825701173l741617719,959591481l842544180,876045109l808923953,741421881l859387192,926101554l959982640,825570098l741945904,825831992l842216503,892873777l825373497,741356593l825439289,909718068l942760754,959460657l825701174,859060524l959461170,942420022l842086709,942814516l825766188,808858421l741880880,808596536l892743730,892939319l859125817,1664430129l825832761,942815545l959982644,842544178l741815603,858927416l926431033,926428211l859256117,741617720l825832760,909129266l942746678,842413361l960049458,842283363l926496568,959198009l909194802,925970744l825505836,959853879l959198775,892746032l959852596,825766188l926494773,741421369l959592760,876097588l892887861,842611000l741488950,959722040l909588791,809053238l825832249,741749305l859385913,825504057l876162096,859191090l741750064,892940345l859125816,809067316l825374009,741553716l859385913,825831737l926428214,876033333l741684024,909521977l926103089,842542128l825243445,741421876l842412601,842282035l876176179,842281267l741750073,859124280l926169136,842542130l859255097,741683512l842150968,959723057l876162102,808990770l741421363,892941625l959984434,842556212l859255605,741423412l926494777,808990513l808987705,959985976l741749552,926038328l892810292,876031028l959920177,741684792l808662073,842282807l892887861,909455929l741685043,825831992l926233655,892939321l808858681,741618737l959983672,842019129l892939316,858928441l741488952,926430520l942683705,876110647l859059506,741422902l808465977,825571636l926428214,875966774l741879860,875639863l875967026,842542134l825701685,741421617l892940345,942945848l909730614,842609459l741945395,959788856l842019632,876162105l892809267,741554488l842609976,808531509l892939320,858928953l741553973,825831992l808858935,892953396l892877113,741814322l926234424,808596023l808987704,876164408l741619764,842412601l892942649,876096565l875639858,741487409l808859448,942879539l809001784,892678201l741619762,959722040l842346552,842542136l959657013,741618741l876097592,875836470l809053233,942682681l741749302,943206456l959527221,876110643l959919154,741486900l825832760,875903288l892873784,943273784l741816371,892418097l825309492,942421810l909654069,959460403l808859948,876164144l946024758,942682681l808465465,842610732l892482867,942421814l892876848,876033592l959789356,859256887l942420535,808597552l859387188,875706412l892942137,962802742l943274293,959592755l892483628,825701174l959198007,943273266l909391925,943011884l959592761,959199540l943012144,825569847l842610732,859189556l946024496,859190578l942880309,825505580l959461171,942421299l825373236,909521463l842283052,909457456l942422072,926495794l875967801,892811308l892614453,946025272l825242164,808595769l892811308,825505078l942421561,809055543l926036019,892483628l959853366,959198769l825242420,942945072l842283052,825833268l946024502,859320628l909194807,942684204l943141431,942421302l859190578,892548661l959461676,926300213l959197747,825766452l926036021,825766188l942813749,1664365111l875901496,909455412l842607665,842019126l741357360,959722040l825571639,876162098l926168882,741552183l825439289,943075636l892873782,959656249l1664365105,859124280l875837232,876031033l892614961,741553462l892941625,825374514l809053239,892679225l741814580,959788088l808661557,842607671l842019126,1664234296l959787577,859254839l876096569,842282290l741356337,808858169l943142451,942746680l842282289,959984949l959461676,959788340l942422322,943274032l909324857,842283363l909521975,942421815l825504313,842085174l808859948,842609712l942421040,959920181l909718326,842610732l926431030,925643824l892678452,959657010l943011939,909260344l959199028,926496050l859060016,959789356l809056569,942421042l942881077,842282039l825505580,959920180l942421298,859321650l842610993,842283363l875771958,942421812l842412596,842346548l842283052,892483634l925645108,943075636l909455923,959789356l926038325,959197238l892877109,926365747l842283363,808662583l959198518,925905716l926234166,842283308l825635897,942421040l875705650,909455666l842283052,959460657l824981046,808792376l859387961,892887863l859191352,741945396l892941625,909719090l842542131,825768244l741749048,959983672l909258809,876096562l942747698,741946936l892941625,926036020l809001783,909455417l741422645,960050489l942747698,842542128l825440309,741618231l909455928,875967795l942746673,892679473l859124792,892483628l842150712,946025780l959789104,925906229l842283308,909521975l959197496,909325874l909127734,892483628l892547896,942420274l825242164,808988985l959789356,959789113l929249079,876163380l926298422,892483628l842150712,959198516l892746032,909520948l842283308,808662583l942420534,875836722l892351280,959789356l909652281,962801972l943012144,842217270l892811308,959461175l824981299,909455672l859255602,876162103l959723314,741684279l909718841,858798133l842542135,825768244l1664300341,892483896l942880564,876162099l876032563,741947442l892941625,926036020l808987698,858929464l741815609,825373752l875704885,892873777l909719352,1664234291l842412601,842412595l942746676,909194545l909588788,959461676l909521459,942420276l909522992,876163123l875706412,808466489l942420018,859321650l909193267,842610787l808531251,959197747l808597808,825439800l959789100,926102065l959198518,876032564l825637175,909261100l808794420,942420018l842479664,909587766l825766243,892743989l741880626,875706680l959461425,892939319l892482873,741881910l825832761,892483641l808987704,858929464l741488945,959787577l959918647,876176176l876099122,741881394l892874808,875575097l842542134,808991028l741357879,825832760l892547385,926428210l892549173,741815609l809054264,942683184l926442291,909129525l741357622,925971511l876097589,926428209l960049206,741421617l926234424,926298167l876162104,892417590l741881904,943010360l892809779,876110644l892874802,741683764l808859448,808661555l842542128,942682933l741619769,892418097l842609202,942422323l926233906,825372977l959461676,875968565l962803256,842281524l959985456,842283308l942945337,942420018l859321655,842348853l959461676,858928438l942420531,875901497l926363961,825505580l825701433,946026808l926364983,825504817l842610732,859320628l942420022,925972786l876163125,909261100l942813233,942420276l825373236,842348342l909261100,926103860l946025013,942944825l892875571,825766188l876163637,741488439l842347064,875836212l892873777,809054521l741422896,959722040l825241656,842542134l842217525,1664430133l943011640,926496307l809053241,825243193l741553208,959787577l942945840,876031026l875640881,741554229l892678712,842084663l842607665,960049718l1664563249,825831992l959460663,959982646l842544178,741357107l909259832,842149937l876162104,909391666l741947190,892678712l926101815,892873783l876165432,1664234290l859387192,842151480l876162096,808990770l741618992,959525943l859387444,892939314l875903033,741422134l842608697,825440565l842542136,909586745l1664430385,909259832l858927153,959982641l909588530,741946163l959787577,892614966l808987703,809056568l741749045,909261112l875704376,959982647l825570098,1664366640l909652024,859320886l876031029,875640881l741422136,892483896l892745780,892873783l909719352,741488949l825831992,842085943l892939313,875705657l1664692537,959788856l875704624,842607664l959854901,741619252l959984952,909392178l809053234,959526713l741880883,892940345l909259058,842542128l842020661,1664497969l925971511,825768244l892939314,959527225l741683769,942814265l842021175,876162102l926429747,741880883l808858169,909129779l876031028,842545201l1664169521,892941625l909719090,842542129l875574581,741749048l825831992,909653303l959982645,942748722l741486641,943207736l926429494,809053239l842608953,1664496690l926496057,892876856l842607668,825702709l741422386,875967033l942683449,809053236l875705145,741880888l942748727,825831736l876162097,959723314l1664431159,959984952l926495545,842542130l876032313,741488693l892679992,909128759l842607668,909718582l741619253,825832760l876032562,876162099l858863666,1664563508l892418097,825375028l942420533,875705650l825504819,808859948l925906224,942421044l926495794,942683449l859060524,892548914l959199282,943206964l892351280,909261155l959919154,942421304l892547641,959526192l825505580,876034100l959199025,842348853l825637174,842283052l876163126,942422069l925972786,942684211l909261155,909654322l959197751,858797618l859125047,892483884l876164665,959199029l808596276,859255863l959461676,809054769l942421809,808924466l909195056,959461731l808465201,925644339l876163380,809054519l942684204,960049717l942422326,875901492l959787315,959592492l943011633,959197494l808531506,825505842l959461731,959590965l959197753,909718834l943010873,959789100l808727089,959198769l926036788,959591731l892483628,842413623l959197749,892746037l892351798,825505635l892679475,942420023l859321655,926102071l943011884,842217785l959198512,943273266l892614709,959789356l875901493,942421042l858797623,875967794l942684259,875770425l942421555,892547641l842543665,825766188l825832501,741880369l858928184,876099636l876096569,825308722l741421104,875705401l959918130,876176177l825767986,741816112l959984952,892613433l892939320,926234169l741618227,909457208l942684467,842542137l825768244,741946677l926234424,892745008l809067318,909456441l741750577,926037049l892351286,892939320l892877113,741946937l959592760,875967028l842542136,825440309l741618231,859385913l842608953,942760756l842282289,858863158l909588524,825833776l959197490,842086704l859255353,875706412l842020921,942421047l926102834,942682164l842283052,909391920l962803765,909586996l943009843,959789100l892941616,959197745l825766452,943077172l892483628,825636407l942422072,825373236l909193271,825766188l909259829,1664430390l959787577,892483376l809053237,892940601l741619248,808858169l808465715,876096561l943141938,741816371l858927416,875968569l926428215,808466741l1664364594,825635385l875770672,942746676l959722801,825766705l842283308,926496568l959198009,959658288l825243952,825505836l926364983,959197493l892746032,959852596l825766243,926494773l741421369,959592760l876097588,892873781l842611000,741488950l959722040,909588791l842607670,858796342l741685552,892678712l876098864,892953394l808727865,741619506l875705400,858993201l808987705,809056568l741683509,959983672l859058994,892873782l825831737,741684275l892418097,892417587l946024761,859321650l892613170,892483628l892941877,959198520l842348853,926496819l959461420,892745008l942420278,875901497l825636408,842610732l808531251,946025528l875836722,825569328l825505580,876099636l942420787,926429753l959983670,842610732l942815284,942422070l825308727,926169394l842283052,842151986l929247289,825766196l959983669,892811308l875640631,942420276l875901492,926038323l909719596,909260850l942420791,859321655l825701430,942684204l892352825,962801970l943143221,909456185l842610732,909259833l959197492,825636404l825372982,942684204l892811573,959197749l876163636,876032053l892483628,892678197l962801720,825833781l825308217,859191596l808597811,959197493l892746037,943011638l892483628,926036792l942421301,942813748l842346547,892483628l926103347,962804020l959656758,825439027l959789356,842478133l959197490,825702704l825505848,959789356l842478902,942420022l909456690,825505849l959592492,859060017l946024754,892352816l808596788,959789356l959787573,959197236l876032564,808990262l909261100,942878769l959197750,825833781l858798392,959789356l808794169,946025520l876032569,909457204l875706412,892352569l942422322,892483893l876032822,842610732l909587509,942420276l858863925,875704633l892811308,909389879l929248051,943206708l859125297,959789356l909391160,959197492l876032564,892941369l959592492,808728369l959198007,875573302l842086201,959789100l825701682,946025524l842086709,892614450l842283308,875770168l824981305,875901240l892416569,876162098l959723314,741684279l808596536,892744760l842542137,825768244l1664430392,825636664l909521974,876162099l859255347,741421360l926037049,909128502l876162100,825307187l741947448,926037049l808464437,842542131l808466229,1664234806l892941625,959526450l942746677,959460657l959722553,959789100l808858161,959198518l842348853,959527220l875706412,808466489l942422065,909391920l808464949,842283363l959658038,959199029l875903285,859255344l859060524,959854384l942421297,942813748l825307185,959461676l842151222,942422070l875901492,925971507l825766243,926233909l741618228,926429240l875967289,842542137l842217525,741684274l959722040,892678456l808987699,909521976l741552946,943273273l959787573,876176182l859191090,741815600l859387192,875966770l926428217,909129525l741553974,959983672l842019129,892939312l842348601,741947701l858994233,842216249l959996729,859321394l741881912,875706680l875967288,876162097l909128243,741355575l858928184,825440052l942746680,959591729l942813237,842283052l959460657,962803766l959789365,943077680l959461676,842152241l942422068,959527221l942814000,943011884l825702711,942421808l909654064,842084400l892483628,959525688l946025784,926495794l942683449,943011884l909194808,942420786l926167604,842152249l959789356,842019893l959197751,875573302l925972281,959789100l859125042,946025269l942881077,875573816l892811308,942683190l959197240,859322674l909194807,909261100l892744496,942421043l876032569,942814517l859060524,926298162l946024496,926364983l858994992,825766188l943011125,741751089l825635385,892678448l842607668,943075638l741750840,959722040l808661304,892873781l909652793,1664496441l926233144,859387190l909716536,875966512l741488181,926430520l909326137,876031030l842150961,741685299l808596536,892743730l809053239,959787577l1664562480,825831992l825766711,892873777l909719352,741619000l842216505,808794160l876162098,909391666l741357622,859124280l959723824,926428212l842215478,1664495667l892940345,959919672l809053238,842151225l741618743,925971511l842215477,842542128l859058741,741422132l926234424,926102576l842542132,876032313l1664234296,842216505l842347319,842607672l858993206,741814329l892941625,959984434l876162103,909586483l741683513,825832760l909587250,809053235l842348089,1664234291l892482616,825504564l876031031,892418097l741355574,943273273l875967541,892873777l842150713,741488438l825831992,825766711l876096563,808595506l1664366134,859385913l825308466,876162099l909391666,741619510l842150968,842348337l809053233,959787577l741488176,926233144l892483126,842607666l808662070,1664102965l892417079,942945333l809053238,875902521l741421619,875706680l808530488,842542130l876032313,741357360l943207736,809054774l842607667,926298422l1664693560,892874808l892942386,926428209l892549173,741750073l875967033,842544697l842542128,808466229l741749047,959787577l808596784,876031029l825767985,1664561209l909718841,825243445l959982643,959919666l741684023,959787577l876098872,809053235l926036281,741619769l942815544,858796081l959982649,808728882l1664628789,926233144l859386160,942746680l858928433,943077168l909261100,942878769l942421813,892876848l808727609,875706412l858863673,959198000l859059762,892811056l892483683,959525938l959198512,875705906l926431543,942684204l825440567,925642804l842281268,926365745l842283308,909521977l942422320,909522992l943142194,959592547l943011633,942422069l909391920,808464949l942684204,808596277l959197490,876032564l926365238,892811308l909520951,959198007l926036788,960050226l959789411,859256118l959198258,876163636l925972532,875706412l926496569,942421046l942881077,942945335l909261100,858992689l959197493,875705906l859388215,842610787l825766965,925644852l825635124,825241657l909261100,875836210l942421042,859321650l959919153,909261100l959919154,942422328l909587762,825440055l825505635,842216757l942420016,842217781l859256370,842610732l909194297,942420530l925972786,909129269l842283052,859386160l959198520,959789365l892810289,892811363l960051512,959197238l926496050,859191089l825766188,875966773l741552434,943273273l875967541,892873777l909455929,741814838l959722040,825766200l926442293,926300469l741487669,808596536l892744760,842607671l926167606,741750841l808859448,892351027l876031029,909456177l741816629,808662073l909195063,892887865l909455929,741617969l825831992,842216503l808987697,808662328l741749559,959787577l892483376,808987697l859123769,741422130l842608697,926234933l942760759,959722801l909259057,942684204l892352825,959198001l943075892,943076404l875706412,892942137l959198256,842348848l825374513,959789356l876163385,962804016l943273266,825505845l942684204,959919416l959198256,825702704l825570105,959461676l842151222,942422070l959920176,858863923l825766188,909259829l1664364593,959983672l943273010,876096561l825569586,741880375l825831481,875704889l959982641,825506098l741881395,959591481l858993972,892873780l909719352,1664497971l942815544,892350769l876031030,909392177l741422641,926234424l875835703,892939313l943011385,741488946l825831992,892548407l876096562,909193778l1664497972,926429240l825309234,842607673l875769910,741751097l926234424,942747959l825764919,926495538l741945393,825439289l875638836,808987696l842216760,1664300850l892418097,942684468l959198262,926429748l859387705,959461676l959461683,942420272l892809524,825571127l959461676,808727862l824981814,808792376l825833273,959996721l808728882,741684280l959984952,959853113l842542130,959920436l741750327,825635385l959460144,842542133l892351797,741487672l892941625,926036020l876110644,842085426l741946163,959983672l825569337,808987701l858929464,741749556l825832760,875770169l942746677,909325617l825832753,892483628l842150712,946025780l909456690,892876089l959789356,942879285l942421817,892352816l825636150,842610732l909653045,942420278l892547641,876097585l892483628,808465460l929247541,942944564l858993720,842610732l808859448,942422328l942944825,943077426l842283052,808727094l959197493,825766452l842412596,825505580l892612920,946026551l926364983,825504817l842283052,959657013l942421810,942814777l859256370,892811308l875967288,942420279l960051248,825374000l959789356,859387959l946026037,876163641l825505330,909392172l825635126,942420274l959789104,842347831l842283308,808793145l942421047,808793394l808990005,959789356l876163385,962801969l959656758,825569330l959789356,926299446l942422069,859321650l892679986,959461676l825308722,942420016l875901492,943076915l859191596,858994995l962804018,842348853l825373239,959461676l943206711,959197492l892746037,808858167l892483628,943273525l942420276,925972786l825373492,959461420l892613936,962801714l842348853,808728885l842283308,909521975l959197240,808531506l842414131,959789356l959983929,959198000l943274293,875573301l842610732,926168119l946026037,943273010l959591728,959461676l809054769,959198257l808596276,859255863l959789100,825832241l942420530,808924471l858994228,825505580l825702452,962802997l892877109,825505332l842283308,876164151l942421305,925972786l859254836,808859948l926495792,942420529l892483893,875835703l959789100,926036529l962802996,825766452l926495795,825766188l842609717,741487921l926037049,876034356l876096565,876097586l741946678,959722040l825766200,926428213l875966774,1664300598l842216505,825242423l876162097,859191090l741619248,808662073l943206705,876162105l808793906,741552176l926233144,892743728l892939314,909260089l1664432433,892418097l876165424,942422324l842086709,892743734l959789356,959722037l942422321,943273010l942747696,942684204l842348084,959197232l943075892,926234931l959789411,842019893l959198007,925905716l892418358,842283052l808532018,959197489l892746032,943075890l842283052,875770933l824981297,892678456l842282805,809001780l859387704,741946422l943010360,875704883l842542133,825768244l741553461,876097592l858928694,892939315l842348601,741751093l926037049,892351286l892887863,825373497l741946422,926234424l926299696,808987699l825833784,741356080l943273273,959787573l909716537,859386675l741945907,875967033l892352057,959996720l825570098,741554487l842216505,808924720l876096560,926167858l741880115,892418097l808794418,959199282l943274293,842348852l909261100,892680500l962802996,959527216l942944818,959789100l858798385,942422066l959920181,925905207l942684204,808465976l942420529,859321650l892877105,875706412l892942137,946026544l909654069,858928689l842283052,960050996l959197746,875903285l842478128,808859948l926495792,942421809l892483893,859124533l959789100,842545203l946025520,892352816l808858164,959592748l909587256,959198258l858797618,875771190l842610732,892679223l959199282,808596276l808466230,892811308l959461175,828584755l892678456,959526965l842607670,825241910l741618997,825635385l943208502,842542134l825768244,741683251l859387192,859387448l842542134,892745525l1664627513,808465977l909456438,892873778l926496568,741750323l875639863,942879282l876096565,808595506l741815606,842608697l892352821,842542135l859255097,1664168248l926430520,892876345l876162100,942682675l741486645,926037049l943076916,842542128l959460149,741620020l808859448,808661555l809053238,909653305l1664497975,892940345l876032562,876031028l808793905,741356083l842347064,875836212l926428209,875575093l741619507,825831992l859321399,876162098l859255347,1664627253l842412601,809055027l892939319,858928441l741816632,808662073l825833015,892873781l858927417,741553719l909717561,858993205l876096562,859059506l1664561460,942748727l808858929,892939312l875903033,741422134l859387192,926298674l842542130,859255097l741552440,808596536l909520946,809053236l892482361,1664299313l926037049,926299700l876096564,925970994l741421621,842608697l909130037,842542130l909522741,741487922l875967033,842346547l876031024,875902257l1664497716,909717561l842216501,959982641l842544178,741486641l825831992,925905975l892873776,842414136l741552185,825635385l892876598,808987705l942814520,1664169273l943011640,892941619l842607670,909718582l741356088,926233144l825700400,842607670l892352821,741683250l942748727,809054520l892939319,926234169l1664299312,909261112l859257143,842607669l892877109,741553208l825831481,943273778l959982644,808532018l741946160,959592760l943009844,842542136l825243445,1664627513l892418097,925905714l959199286,808531506l926234675,942684204l876164408,942420020l943273010,858796849l909261100,925905716l942421303,875705650l892352817,909261155l959919154,942421816l959920176,808726835l825505580,942748212l959199031,876163636l959460918,942684204l892483126,942422071l925972786,943011893l942684259,842348084l942420016,859125808l825372722,842283308l909521975,942421815l808924471,859256374l859060524,875706162l959199545,892746037l875705143,842283363l942945337,942421809l926495794,875968313l959789100,876034099l959199284,808531506l825570099,909261100l959919154,942420793l875901497,942944568l825505635,809054518l959197488,825242420l808728113,842610732l825504054,959198521l875705906,892877111l959461676,959527219l925643570,892547380l825374263,959789155l909259315,942420791l876163641,842151473l959592492,909457201l942421552,825242164l892875577,959789356l875641141,942421303l959984951,808859961l892483939,925972281l824980278,825569592l825373750,892939315l875903033,741422134l842609976,842413621l842542135,825768244l741683512,959788856l875902774,876110642l876097586,741815606l842412601,943273780l926428214,842215478l741684528,858862647l959788597,876162103l926363699,741946929l842609976,825308725l842556212,876032313l741421619,892874808l859254835,842607670l925907253,741422386l809054264,875705141l809053233,959787577l741816117,892418097l825309492,946026034l960051248,858862896l842283308,875837494l942422070,926495794l875574585,959461676l925970997,959197490l825833781,959460409l892483884,943011897l946024756,892876848l875575607,959461676l859386167,959197493l892746032,943075890l942684204,959658295l824980273,875901240l808531506,808987700l875706680,1664170041l825373752,842477877l809053240,842608953l741422130,959592760l909324596,876162104l892614962,741618483l926430520,959657529l959982646,825309234l1664496944,959525943l909194804,926428209l825702197,741422132l909718841,959592501l842542130,892809529l741487923,842150968l959723057,808987702l942815032,1664692529l808858169,960050227l842607670,943075638l741422899,858927416l926431033,959982644l942684210,741488948l825635385,842414134l942746680,959460657l909194296,842283363l926496568,959198009l959658288,825243952l825505836,926364983l959197493,892746032l959852596,825766188l926494773,741421369l959592760,876097588l892887861,842611000l741488950,959722040l909588791,842607670l858796342,741685552l892678712,876098864l892939314,808727865l741619506,875705400l858993201,809001785l809056568,741683509l959983672,859058994l892873782,825831737l741684275,892418097l892417587,942420281l859321650,892613170l892483628,892941877l962803000,842348853l926496819,959461420l892745008,942420278l875901497,825636408l842610732,808531251l942421048,875836722l825569328,825505580l876099636,946025267l926429753,959983670l842610732,942815284l942422070,842412596l825569332,842283308l842281272,925643318l892678452,875770930l892811308,875640631l946024756,875901492l926038323,909719596l909260850,942420791l859321655,825701430l942684204,892352825l959197490,943143221l909456185,842610732l825702200,962802992l825636404,892940341l942684204,892811573l959197749,876163636l876032053,892483628l892678197,942420024l926364983,808596528l859191596,892549427l962801721,892746037l943011638,892483628l926036792,959198517l909261104,808464689l842283052,909325365l959199286,959656758l892351282,959789356l842478133,946024754l926167604,875575608l959789356,842478902l942420022,909456690l825505849,959592492l859060017,942420274l892352816,808596788l959789356,959787573l962801716,876032564l808990262,909261100l942878769,959197750l825833781,858798392l959789356,808794169l942421040,876032569l909457204,959789356l842545457,946026293l892483893,808792885l942684204,858928694l959199282,892746037l875705143,842283308l809056056,942421298l943273010,842281009l909261100,859191604l962802225,943274293l926038323,942684204l859124789,959199538l926036788,809054772l959789356,926364982l959198520,892746037l808858167,859060524l959852594,946024758l925972786,808792885l959789100,909128243l959197747,858797618l859255350,892483884l876164665,942421302l909130037,875771184l859060524,926429234l946026037,909587762l842347062,959789100l909193779,925644341l943206708,825372976l943011884,875771448l959199536,875573302l825635897,959592492l942880561,962803249l808531506,825505842l842283052,959983670l942421044,842348592l909392184,842610732l892351795,942421297l909587762,859060533l892483628,842413623l962802229,892746037l892351798,825505580l892679475,942420023l859321655,926102071l943011884,842217785l959198512,943273266l892614709,959789356l875901493,946025522l858797623,875967794l942684204,875770425l942421555,892547641l842543665,825766188l825832501,741880369l858928184,876099636l876096569,825308722l1664167984,875705401l959918130,876162097l825767986,741816112l959984952,892613433l892939320,926234169l741618227,909457208l942684467,842542137l825768244,1664693557l926234424,892745008l809053238,909456441l741750577,926037049l892351286,892939320l892877113,741946937l959592760,875967028l842542136,825440309l1664365111,859385913l842608953,942746676l842282289,858863158l909588524,825833776l959197490,842086704l859255353,875706412l842020921,942421047l926102834,942682164l842283107,909391920l959199285,909586996l943009843,959789100l892941616,959197745l825766452,943077172l892483628,825636407l942422072,825373236l909193271,825766243l909259829,741683510l959787577,892483376l809053237,892940601l741619248,909261112l925972279,842607671l858796342,741356851l892418097,909261108l946026037,875574578l909193268,959461420l808858928,959198773l842348853,875968822l892483628,875574832l942420528,959920176l859386675,909261100l842085172,946024760l926429753,842544947l875706412,892942137l942421046,892416564l808989745,909261100l926169396,959198519l875903285,943141424l942684204,842610745l946026291,959920176l825635124,892483628l825635638,959197236l858928690,942748724l842086444,959985971l959197232,892483888l942813240,842610732l825766965,828584501l875901240,959983929l959982642,909194290l741421107,926037049l808924980,876031025l825767985,741355572l858927416,943208249l809053232,842348089l1664628274,959983672l959853362,942746680l959722801,959460402l842283052,943207475l959199540,876032564l875575095,842610732l859322416,959198007l858797618,943141430l959789411,858993207l942421809,926495794l875967801,959461420l808858928,959198773l842348853,875968822l892483628,875574832l942420528,959920176l859386675,959461475l808858928,942422324l926429753,892876595l875706412,892942137l942421046,892416564l808989745,909261100l926169396,959198519l875903285,943141424l942684259,842610745l942421811,959920176l825635124,959461420l892613936,942422064l842086709,926431028l825766188,926430773l741880375,808792632l825242676,842556214l825701685,741946166l859124280,808924976l842542130,808857653l741486644,943010360l926364467,808987702l909455417,741553717l808792632,842019892l892953396,825832761l741554489,926037049l842479668,809053235l942682681,741421878l875706680,959788849l892873778,859191352l741356089,892940345l859256376,926442290l909326389,741554233l892418097,959656502l942421816,959527221l858994736,943011884l859257143,942420022l926495794,942683449l808859948,876164144l962802998,859059762l909455920,859060524l842347056,959199536l959658288,892352816l825505580,943076659l942420533,909718839l959721528,909261100l842609204,962803507l859322674,842282552l859060524,959460401l942420274,858797623l842283059,942684204l808532281,942420018l808924466,808597808l959592492,943011633l962802998,959723058l842085174,959789356l959658041,959199026l959527216,825504306l959461676,892875313l959197744,892350518l825438768,892483628l925971256,946026552l926233911,959460917l825505580,825701433l959197753,825833781l909194297,892811308l959459385,959197240l808597808,892483128l909261100,842609204l962802995,842217776l892680244,859060524l825308209,942421046l892352816,808989237l825766188,959787829l741618741,859385913l875968050,842607665l842215990,1664497720l959722040,909588791l809053241,859386169l741422898,960050489l842610993,876162096l859191090,741488176l942815544,926232881l959982644,875640370l1664364599,859189817l926495798,876096562l926364722,741749046l825831992,909128759l892939318,858928953l741619509,943011640l943273523,808987697l942814520,1664234809l859189817,959853366l892939321,909456953l741684274,825832760l825637176,892873778l909652793,741487417l925971511,876097589l892873777,943009849l1664430642,959788856l808663094,825764918l926495538,741749046l875706680,926037297l892873782,825373497l741684273,892874808l943142457,892808249l808925239,1664496953l842608697,942682166l809053233,825374009l741553716,808597047l942945846,909716533l959721520,741421106l959787577,858928688l892808241,825702455l1664234801,875705400l942879793,842542133l875574581,741946933l825831992,808858935l842542136,909325877l741880121,943010360l926167347,926428215l960051253,1664431417l959787577,892483376l942746672,959460657l909521208,892811308l842478392,942421811l858797623,808464692l842283308,909521975l942421815,892352821l842085689,943011939l876163641,942421813l892483893,842477878l892811308,842215481l942421304,943273010l825766448,842610732l942748729,942420024l959460919,825832759l892483939,943011897l959199284,926496050l809056050,892811308l960050743,942421040l858797623,875705139l959461420,842347824l959198264,859322674l859124025,842610787l859255861,959197240l892877109,926365747l959789356,842478902l959197238,842348853l959852853,959592492l859060017,942422322l808924471,892679733l859060579,909193520l959199027,825702704l842216758,959789100l926167601,824981304l825569592,859386422l892873779,926038328l741749044,909455928l909522483,809067317l909195065,741356341l943010360,875704883l942746675,842151217l926102073,892811308l875900983,959197232l943143221,960050488l942684204,926365753l946025264,909718839l875836727,825766188l842151477,741421367l875706680,959461425l959982647,825570098l741488690,925971512l909588533,809053240l825374009,1664102450l859124280,926169136l842607666,892877109l741553208,942814265l859126071,892939319l892877113,741946937l892940345,959525170l808987702,842610488l1664102961,892418097l892678708,959198264l842348853,925970999l842283308,859059257l942420785,943273010l892418097,892811308l892810809,959197748l892877109,842021172l959461731,909652018l959199026,892746032l842086451,842283308l808726840,942420528l942881077,909455670l842610732,943011640l824980786,842346808l892811570,876110641l808595506,741552441l926496057,959789112l959982646,809054258l741749044,943011640l926168627,842542129l892351797,741488949l909717561,858993205l809067314,926430521l741487922,942748727l943206456,892939321l909260089,741422649l859124280,876032823l842542132,892809529l741618739,926234424l892745008,842556214l909325877,741618737l926037049,926299700l926428215,892810549l741421110,926233144l892743728,842607673l892744502,741749552l875967033,942946610l876110649,909457201l741619769,892940345l875706168,876162104l825504051,741553209l842412601,943273780l892939320,842151737l741880885,909194295l825702193,892953394l875903033,741685299l942814265,842020145l842542133,892809529l741357112,808858169l808662835,959982644l842544178,741553976l892941625,959984434l876110640,875836722l741684020,808662073l892547121,959982649l808728882,741487926l858928184,959789108l876031029,875640881l741815096,842347064l875836212,892953393l926037305,741421618l909521977,842413617l842542132,842217525l741618999,959983672l825373746,892873778l943207225,741617714l892679992,892678967l909730612,825832243l741880629,943011640l875836723,876096568l942683698,741685558l859387192,808597560l892873780,943009849l741357620,825831992l959460663,842621744l926101558,741683251l926038328,842347828l809053235,909195065l741552949,892678712l842217782,942746680l959722801,842479664l859060524,825702192l946026806,926364983l909652273,959789356l892942641,942421300l842610736,842608947l892483628,842609460l942421816,842217781l876099120,842610732l909194297,929249329l943206708,960049969l808859948,892417328l942421296,959527221l909326384,959592748l859321144,942422328l960051253,909128243l859060524,892548914l946026802,909587762l943206710,859060524l808728370,824979764l875901240,942880562l892939317,875903033l741422134,959591481l825636404,842542130l808991028,1664235831l859385913,959657522l842607667,892352821l741881401,909652024l926429233,842542130l858994741,741816119l875967033,909456953l959982644,892811314l1664234800,875705400l842085425,942746681l842413361,825440051l959789356,842478133l959199025,926429748l926365496,875706412l842020921,959198775l959658288,909261105l909588579,892811568l959199032,909127734l842413364,842283052l825242160,925642805l943206708,876032816l842283052,875640113l959199543,943012144l892548408,892483939l943011897,959198516l926496050,809056050l842283308,859190329l942421045,926429753l842346549,842610732l825373753,824979507l842346808,876034354l892953398,926037305l741814578,825635385l909455664,842542129l825768244,741749048l808858169,808662835l892939316,959985465l741946931,909717561l876097840,842621747l859190070,741882166l925971511,909127733l926428217,825702197l741422132,942814265l925905208,842542134l859255097,741945400l825373752,876165428l809067315,808661305l741815088,825831481l875704889,892873776l942815544,741947185l842216505,943272247l842542133,825504309l741619257,858929464l808661557,876045108l892678961,741618232l808662073,909195063l892873785,875901497l741684024,825831992l892876087,892873783l959787065,741881399l842216505,859256624l892953399,858928441l741488952,959983672l858929464,808987703l876164920,741422641l859387192,943075378l926428212,909326389l741617970,909194295l943141944,876110645l808595506,741815606l909261112,842479927l842542136,909586745l741552433,825439289l892613172,842542132l875574581,741684789l892941625,943207218l809001785,942815032l741880374,926430520l942683705,892873777l909719352,741487926l825832760,808662322l876031027,808990769l741945910,943011640l858928947,809001783l909521976,741356599l959787577,876098872l842542136,842020661l741618996,808465977l808597812,809053236l825374009,741751089l926429240,825307705l942760757,959460657l959525944,959789356l842478133,959199025l876163636,858862388l842610732,909130032l942422327,859321655l842348343,942684204l825440567,962802228l909261104,875966769l859060524,959918130l959198520,875967794l842217523,909261100l926103091,959198512l943075892,825504819l942684204,808532281l946025528,808924466l808597808,875706412l892418105,959197494l959723058,842085174l959789356,959658041l959199026,808597808l892483128,959461676l892875313,962802224l892350518,825438768l892483628,925971256l942421042,926233911l959460917,825766188l959985205,741749040l926037049,876034356l809053237,959590713l1664299573,808597816l842414136,876096566l909652018,741814327l876164409,859191605l892873783,892678713l741880881,943206456l892942645,876031030l842347825,1664170033l943011640,858928947l926428215,943271990l741421105,809054264l942683184,876162096l825307187,741751096l909194295,909587256l892939316,875903033l1664169014,943206456l909195317,842542130l892809529,741815608l825635385,876098096l809053233,925972281l741355832,892874808l876165170,959982645l808792882,1664430389l926233144,876164406l842607667,892941366l741619760,825635385l909128240,876031028l808793905,741422136l943010360,875704883l926428213,943271990l1664102710,842608697l859191344,876096560l942945074,741487667l909261112,925971249l926428212,858992694l741618227,926037049l943274036,842542128l909586745,1664233777l875706680,926429752l892939315,942750009l741881907,808792632l842019892,842607668l909718582,741421624l825373752,876165428l876031026,909325361l1664497204,959984952l859060274,892873781l875704633,741880112l808792632,808726582l842607670,926495798l741488432,943273273l959787573,842542135l875835445,1664299568l892941625,960049465l876162099,942946098l741552695,842608697l859191344,959982641l925971506,741488949l943207736,842609462l876096560,842543666l1664366642,892940345l942945848,959982649l842543670,741685046l943011640,926168627l959982641,875640370l741750068,842216505l808924720,842542128l959657013,1664432178l892418097,892614962l942420274,875901497l925972792,959789356l942813751,959199536l876032564,892810806l909261100,959722290l959198259,876163636l842347318,959461731l926300213,942421561l842610736,959722547l825505580,876097846l942420024,859321655l926102071,892483628l959657010,942421557l925972023,943207480l842283107,959460657l925643318,876163380l925907253,892483628l959919671,942421304l808793394,859254837l959592492,859060017l942420018,825242164l842217017,892483683l909193271,942421304l858797623,926036017l943011884,842283321l824980786,859124024l959920437,892873781l926038328,741749044l909455928,909522483l809067317,909195065l741684021,943010360l875704883,942746675l842151217,926102073l959789100,943274033l959199025,959591986l943142456,909588524l808530736,962801971l909194802,859386681l825766188,825832501l741685560,959592760l858862132,808987702l909521976,741618226l892874808,942945337l876162096,909586483l1664299321,959983672l959723832,842542132l808466229,741749047l926233144,808924726l876031031,926169393l741946420,808662073l825833015,808987699l892744760,1664233783l825831992,959460663l909716528,959721520l741684788,875967033l892481587,809053238l842608953,741946418l859385913,825504057l892873778,926430009l1664693300,959788856l842544694,808987704l892744760,741685049l858862647,825636661l842542135,808727605l741422645,842412601l926299187,842542134l892809529,1664103992l926234424,926102576l808987702,892678201l741487669,842412601l808857907,876162104l892614962,741487411l892418097,959657521l942422325,909718839l825636152,959789411l859059512,942421816l943273010,909456689l959461420,892613936l942420018,859125808l876098608,842283308l808662583,942420534l842479664,859385911l842610787,892809524l942422328,909587762l943206710,959789100l842544432,824980275l825569592,842478646l842542129,842020661l741816625,825439289l909718068,809001777l876164408,741423156l842412601,892942649l926428213,960049206l741357619,808859448l942879539,808987704l892678201,741619762l959722040,842346552l842556216,858994741l741683504,808859448l808532025,876162099l859191090,741619248l960050489,875968561l876096565,926167858l741422640,859387192l892417592,842621750l942878774,741946928l892418097,959590966l942420534,842086709l892743734,842610732l942815284,942420535l943273010,943272497l842610732,808857908l946025781,892352816l825374004,842283052l892876085,942420274l875967799,825504049l825505580,859256115l959198262,842217776l959723062,959789100l825702451,962802744l942814004,859124535l909261100,825767473l925643313,942944564l875837752,892811308l842151735,942421809l842019380,909456944l959789356,842019893l946024760,892483893l959722293,842610732l926496566,942421299l909130037,875705648l959461676,909195571l942421558,925972786l942684211,842283052l909390901,962803001l842479925,859386418l859060524,959461170l959199542,809055538l909326134,825766188l859189557,741355575l842150968,842348337l842607665,808465206l1664693812,959722040l842018872,926428213l892743990,741552948l892483896,909522996l809053234,825243193l741684280,909718841l892810805,876031028l842545201,1664497201l892941625,909719090l892939313,892877113l741750585,825831992l959460663,926428215l875966774,741619254l842216505,942946096l892939313,858928441l1664301368,943206456l842283061,876162100l808726835,741749049l842347064,842150452l926428208,825505333l741684273,942748727l859190833,842542129l825701685,1664562995l959984952,959854642l842542134,892809529l741619256,808465977l909392180,926428213l943271990,741487923l825831481,875704889l892873779,809054521l1664627251,842150968l892351288,809053238l959526713,741749049l842608697,808990773l842607669,875836981l741356856,808858169l859125299,959982644l892614450,1664627253l892940345,959919672l876096566,926364722l741423160,942748727l943206456,876096568l942945074,741554485l858928184,892876852l842542133,876032313l1664430643,808465977l909392180,876162101l825504051,741357622l926037049,943076916l892939313,942750009l741684278,859387192l959526712,876096563l858862642,1664234297l942815544,892350769l842542134,825768244l741684272,943011640l825374259,842542132l909522741,741552439l959787577,876098872l959982640,842544178l1664497968,943206456l892745525,892873783l959983929,741880885l875901496,926365747l942746674,842413361l876099891,942684204l960049717,942422326l959920176,959525170l875706467,892942137l942421296,842217781l825309489,892483628l808465460,959199284l909586996,875966515l959789356,808924470l942421041,959460919l926103097,842610787l892351545,942422072l875705650,943273523l825766188,943271989l741357622,859385913l942880306,842542133l875574581,741945656l959722040,959918136l809001776,892941624l741421365,892678712l825634871,809053236l942682681,741552950l942815544,959788599l842542136,942682933l741421362,825636664l926102326,842556210l842281525,741357622l892418097,808728882l959197232,808531506l875902257,842610732l876098613,942421552l959459897,959525936l892811308,875967288l962801975,943075892l959852850,959461676l926300213,942421561l875967799,842217008l825505580,909587513l942421561,959527221l858994736,943011884l859257143,946024502l925972786,842086451l808859948,876164144l959198518,859059762l909455920,859060524l943206448,959198514l959658288,892352816l825766188,943271989l1664497462,825635385l842414134,842542133l825504309,741618998l909455929,808989236l876162104,808726835l741421625,825831481l875902009,808987702l825833784,1664366640l926233144,842608688l842542128,825768244l741422645,875967033l825439801,892939314l859322681,741814841l842608697,842414128l809053237,942813497l1664233525,808465977l858927157,842542129l825440309,741618231l892679992,808858935l942746681,943076657l909193273,842283308l926495799,959198516l842086704,858928441l842610787,909654064l942421554,942682676l925906742,959789356l909718836,942421811l892483893,942944565l942684204,960050488l925644341,892678452l825766194,892811363l842478392,942421811l959460919,825241912l959461420,808726576l959197240,825242420l909719601,825505580l926103606,959198262l892877109,825505332l942684259,825767224l942420534,925972786l926234677,909261100l942813233,959197492l825702704,808532023l942684204,959984181l942421300,892547641l892417328,892483683l959788599,959198004l959723058,876097589l909261100,808595505l925643830,892809524l825505840,892483628l842150712,942421300l959460919,808531512l959461731,909652018l942420019,875770420l842281784,842610732l825438518,942421047l858797623,875705139l842283308,959984695l942420024,925972786l842084662,842610787l942815284,959198007l825833781,943207224l842610732,825702198l942421559,842610741l825571640,825766188l825832501,741618225l943207736,959787062l842621746,808925493l741751097,959983672l858929464,842542137l909128501,741750580l842347064,859386420l892939315,959985465l741486897,892418097l825700916,962803249l876032564,842479158l909261100,892744496l959198259,943012144l876099384,842610732l909128761,942420533l875705650,943273523l825505580,943076659l963458613,876032564l842479158,909261100l892744496,1835349043l892940345,943142968l959982644,808728882l1664234806,842347064l959853364,876031032l909456177,741750072l808596536,876164408l926428209,858992694l741684019,858862647l859385911,892939319l808597817,1664562993l926233144,909719094l909585456,892743730l741684788,909261112l875837495,876162105l909128243,741617719l875705401,875573554l876031027,808923953l1664299833,875705400l842085425,892939321l825635897,741357361l825831992,892548407l876162097,875640882l741421621,942815544l892351799,809053238l875902009,1664366643l942815544,926366000l942746679,943076657l926167608,842283308l892614708,942422066l909522992,808596274l859060524,825636656l942420021,808662322l909587510,892483683l959591474,959198003l909261104,909457456l825766188,926037045l741749041,926037049l926299700,842607666l909324342,741618485l892940345,943142968l959996724,808728882l741487926,842347064l959853364,876031032l909456177,741750072l808596536,876164408l926428209,858992694l741684019,858862647l859385911,892887863l858927417,741881399l859385913,926430514l842542130,808857653l741879860,926429240l959656761,842542131l926299957,741685305l942815544,943141687l842556211,959920436l741619253,825373752l942944565,842607664l876164150,741685047l892941625,926036020l808987704,959985976l741815090,926429240l909194297,842556209l909325877,741356593l842412601,825504819l825764920,943272754l741355577,926037049l842610228,926428212l892810549,741814326l909259832,892942384l842556210,909128501l741750580,842347064l859386420,892939315l825635897,741487412l892418097,825700916l959198769,876032564l842479158,909261100l892744496,962802739l943012144,876099384l842610732,909128761l942420533,875705650l943273523,825505580l943076659,942421557l942682676,825506101l909588524,858993456l929248563,926101812l926103856,859060524l943011632,942421304l809055543,942946097l842413868,875968048l942421304,926298681l959722552,859060524l926298162,962802736l842281524,842478128l825505580,959461171l942420787,825504308l959590708,959789356l825308724,942420023l925972786,825570101l842283308,892612920l946024754,926429753l909455413,959461676l859059508,942421048l808989241,926365497l825766188,943207989l741815346,943207736l959787062,842607666l808925493,1664497977l959983672,858929464l842542137,909128501l741750580,842347064l859386420,876096563l808531506,741881908l892418097,825700916l959198769,876032564l842479158,909261155l892744496,959198259l943012144,876099384l842610732,909128761l942420533,875705650l943273523,825505580l943076659,942421557l942682676,825506101l909588579,858993456l925644083,926101812l926103856,892811308l825243447,959199029l909325874,875903283l825766188,960049205l741487668,875706680l808662577,876176177l926168882,741421111l909194295,909588785l825764919,926495538l741357624,909717561l909259317,808987704l858929464,741882166l892418097,875706676l946026800,875770420l959723576,842283308l926364727,942421040l942682681,859255608l909261100,842412848l959199287,842479925l925971251,825505836l926299447,946024504l909130037,943141424l959461676,875967796l942421811,808662322l909587510,892483628l959591474,942420787l825766457,875966513l825766188,926037045l1664495921,926037049l926299700,842607666l909324342,741618485l892940345,943142968l959982644,808728882l741487926,842347064l959853364,876031032l909456177,1664496952l808596536,876164408l926428209,858992694l741684019,858862647l859385911,892939319l808597817,741816113l926233144,909719094l909585456,892743730l1664431668,909261112l875837495,842607673l959591478,741881908l875705401,825766194l876031028,808923953l741552953,875705400l842085425,892939321l825635897,1664104241l825831992,892548407l876162097,875640882l741421621,942815544l892351799,809053238l875902009,741619763l942815544,926366000l942746679,943076657l926167608,842610787l942814513,959197240l859059762,825702192l842283052,926300208l942421040,808662322l909587510,892483628l959591474,942420787l926298681,842611001l825766243,926037045l741749041,926037049l926299700,842607666l909324342,741618485l892940345,943142968l959982644,808728882l741487926,842347064l959853364,876045112l909456177,741750072l808596536,876164408l926428209,858992694l741684019,858862647l859385911,892873783l875901497,741552952l926037049,842479668l909599543,892743730l741357369,909261112l875837495,842607673l959591478,741881908l875705401,892678450l876031030,808923953l741552953,875705400l842085425,892953401l825635897,741357361l825831992,892548407l876162097,875640882l741421621,942815544l892351799,809053238l875902009,741619763l942815544,926366000l942760759,943076657l926167608,892483628l808727600,959198769l842086704,809056567l959789100,859125042l942421300,909129010l909128752,942684204l858994999,946025273l892483893,825767990l842610732,926103352l942421048,926495794l875967801,842283052l875640113,959197240l959723058,892811060l959789356,842019893l946026551,943274032l926102073,942684204l825506103,942420278l859190578,808726838l909261100,875836210l942422065,959656497l808466744,842413868l959723056,946024500l926298681,959722552l909261100,876163636l959199288,842281524l842150706,825505580l959461171,942420787l825504308,959590708l959789356,825308724l946024503,925972786l825570101,842283308l892612920,942420274l926429753,909455413l959461676,859059508l942421048,808989241l926365497,825766188l943207989,1664562226l825831481,875704889l842542128,875771445l741684792,859385913l858863154,842542128l909128501,741750580l842347064,859386420l842542131,876032821l1664102965,892418097l825700916,959198769l876032564,842479158l909261100,892744496l959198259,943012144l876099384,842610732l909128761,942420533l875705650,943273523l825505635,943076659l942421557,942682676l825506101,909588524l858993456,925644083l926101812,926103856l892483884,825569337l942421817,808793394l926430517,825766243l808858421,741750064l875706680,808662577l876162097,926168882l741421111,892417079l859058741,825764921l926495538,741357624l909717561,909259317l809001784,858929464l741882166,892418097l875706676,942422320l875770420,959723576l842283308,926364727l942421040,942682681l859255608,909261100l842412848,962803767l842479925,925971251l842610732,876099632l959199282,859059762l825702192,842283052l926300208,942421040l808662322,909587510l892483628,959591474l946025267,926233911l909717557,825766188l926037045,741749041l926037049,926299700l842607666,909324342l741618485,892940345l943142968,959982644l808728882,1664234806l842347064,959853364l876031032,909456177l741750072,808596536l876164408,926428209l858992694,741684019l858862647,859385911l926428215,959657525l1664169011,859387192l959656242,942746681l842413361,808531762l842610732,859189556l959197488,876032564l825243447,825505580l808531255,942421049l959656497,808990775l959461731,842151222l942422070,842610736l943273523,825766188l842609717,741945396l858928184,876099636l876162105,926168882l741617719,808597816l926103608,842621747l909324342,741881650l926496057,825439026l892808247,808925239l741355575,808662073l875640375,842542137l825440309,741947188l808792632,808726582l809001778,859387704l741554483,808662073l842282807,959982645l859256882,741619767l959722040,909457719l876096564,825569586l741357620,875967033l926364729,892953397l808727865,741881650l959983672,858929464l808987703,876164920l741422641,909455928l875640371,842607664l875770422,741880116l858927416,809056313l842621744,892352821l741751089,892678712l943011120,942746679l909325617,909455408l842610732,859189556l959197488,876032564l825243447,825505580l825701433,946024505l959656497,808990775l959461676,842151222l942422070,842610736l943273523,825766188l842609717,741945396l858928184,876099636l876162105,926168882l1664364599,808597816l926103608,842607667l909324342,741881650l926496057,825439026l892808247,808925239l741355575,892874808l808792371,842607669l909324342,1664628530l808597047,942945846l959982643,943142450l741946420,909717561l926036533,876162098l808596530,741947186l858862647,859385911l876096563,875639858l1664692785,876164409l925970742,842542128l892809529,741422387l942814265,842347569l959982641,892811314l741750064,876163129l942879797,959982644l959461426,1664562999l892418097,842545206l824981300,808792376l909325881,959982648l909194290,741421107l926037049,808924980l876031025,943207473l741488689,858927416l943208249,809067312l842348089,741881394l959983672,959853362l942746680,959722801l959460402,842283052l943207475,959199540l876032564,875575095l842610732,859322416l962802487,858797618l943141430,959789356l858993207,942421809l926495794,875967801l959461676,959918641l942420025,892483893l892613429,892483628l875574832,946026032l959920176,859386675l842610732,926233655l942421815,926429753l808990515,875706412l892942137,942421046l892416564,808989745l909261100,926169396l962802999,875903285l943141424,942684204l842610745,942421811l959920176,825635124l892483628,825635638l959197236,858928690l942748724,842086444l959985971,946024496l842348592,909717817l909588524,942814000l942420786,808924471l925971510,892483628l875966515,942421559l875705650,858994994l959461676,875641139l828585521,875901240l825308978,876162102l909391666,741488438l808858169,859125299l809053236,943207737l741619767,959592760l892743732,842542130l859058741,1664629046l858862647,892876341l876096566,892874802l741422137,808859448l858993459,876031029l808923953,741815097l808662073,875640375l842542137,825440309l1664694068,808792632l808726582,808987698l859387704,741554483l825832760,875770169l959982645,859256882l741554231,959722040l909457719,876096564l825569586,1664104500l875967033,926364729l892939317,808727865l741881650,959983672l858929464,808987703l876164920,741422641l909455928,875640371l842607664,875770422l1664626996,858927416l809056313,842542128l825701173,741880889l959591481,808531508l876162096,892614962l741553208,859124280l926168624,842542134l842281525,1664299833l892941625,960049465l942746674,842282289l909193527,842283308l909521975,959197751l858797618,875771190l959461676,926431285l942421048,876163641l842348080,892483683l909325362,925644857l892547380,909457462l842283052,959789104l942420276,858797623l892547891,825505580l959461171,959199027l842217776,858863157l959789411,825308724l925644343,909128246l926233653,842610732l876099382,959199540l892746032,842478130l842283308,842019380l925643831,926101812l858994992,842283107l825504052,959199538l909392181,808923441l959592492,859125553l959197493,825766452l825374004,842610732l808793912,959198773l892614960,876098356l842610787,926494776l824981303,909455672l875706424,808987703l942814520,741618745l808859448,842543667l926428211,909129525l741814580,859124280l926168624,842556214l842281525,741552953l808596536,876164408l942746676,842282289l909193527,842283308l909521975,959197751l858797618,875771190l959461676,926431285l946025528,876163641l842348080,892483628l909325362,925644857l892547380,909457462l842283052,959789104l942420276,858797623l892547891,825505580l959461171,946026291l859190578,925970741l842283052,959789104l824981043,875901240l942879033,959982643l909194290,741421107l926037049,808924980l876031025,925972017l1664626999,858927416l943208249,809053232l842348089,741881394l959983672,959853362l942746680,959722801l959460402,842283052l943207475,959199540l876032564,875575095l842610787,859322416l959198007,858797618l943141430,959789356l858993207,942421809l808597552,942945074l892483628,875966515l942421559,875705650l858994994,842610787l909194297,824980530l875901240,825308978l876162102,909391666l741488438,808858169l859125299,809053236l943207737,741619767l959592760,892743732l842556210,859058741l741882166,858862647l892876341,876096566l892874802,741422137l808859448,858993459l876031029,808923953l741815097,892874808l808792371,842621749l909324342,741881650l808597047,942945846l959982643,943142450l741946420,942815544l892351799,876162102l825373746,741749048l858862647,859385911l876110643,875639858l741945905,876164409l925970742,842542128l892809529,741422387l942814265,842347569l959982641,892811314l741750064,876163129l942879797,959996724l959461426,741816119l892418097,842545206l942421812,875574578l909193268,909261100l858992689,942421044l875901492,842085427l892483628,875574832l946025520,959920176l859386675,909261100l909390642,942420791l926429753,892876595l875706412,892942137l942421046,892416564l808989745,909261100l926169396,962802999l875903285,943141424l942684204,842610745l942421811,959920176l825635124,892483628l825635638,959197236l858928690,942748724l842086444,959985971l962801712,842217776l842085941,959789356l825308724,925644343l909128246,926233653l842610732,876099382l942422324,926429753l909455413,842283308l808464948,929248050l926101812,858994992l842283052,825504052l959199538,909392181l808923441,959592492l859125553,959197493l825766452,825374004l842610732,808793912l962803253,892614960l876098356,842610732l926494776,824981303l909455672,875706424l876096567,825374769l741487410,808859448l925905715,926428211l926300469,1664628786l808792632,808726582l808987704,859387704l741554483,876163129l892614453,959982647l859256882,741881655l959722040,909457719l876096564,825569586l1664104500,875967033l926364729,892939317l808727865,741881650l959983672,858929464l808987703,876164920l741422641,909455928l875640371,842607664l875770422,1664626996l858927416,809056313l892873776,842150201l741881913,959983672l858928434,942746680l842151217,959592248l842610732,859189556l959197488,876032564l825243447,825505635l959983926,942421817l959656497,808990775l959461676,842151222l942422070,842610736l943273523,825766188l842609717,741945396l858928184,876099636l876176185,926168882l741617719,808597816l926103608,842607667l909324342,741881650l926496057,825439026l842542135,959920436l741619253,825635385l875770672,876110644l859059506,741486900l808792632,808726582l808987700,859387704l741554483,959788856l842019632,959982645l859256882,741423159l959722040,909457719l876110644,825569586l741357620,875967033l926364729,892939317l808727865,741881650l959983672,858929464l808987703,876164920l741422641,909455928l875640371,842621744l875770422,741880116l858927416,809056313l809053232,842608953l741488948,909455928l909653043,809053237l909259577,741356337l859124280,926168624l842556214,842281525l741552953,825635385l876098096,942746672l842282289,909193527l842283308,909521975l959197751,858797618l875771190,959461676l926431285,946025528l876163641,842348080l892483628,909325362l925644857,892547380l909457462,842283052l959789104,942420276l858797623,892547891l825505580,959461171l946026291,909129010l808465456,942684204l858994999,942420793l875770420,859387192l842610732,926103352l942421048,926495794l875967801,842283052l875640113,962801720l959723058,892811060l959789356,842019893l942422071,943274032l926102073,942684204l825506103,942420278l859190578,808726838l909261100,875836210l946026545,959656497l808466744,892483628l825570102,942421553l942682676,909326645l825766188,825832501l741554227,875706680l808662577,876162097l926168882,1664167991l858862647,942683701l825764917,926495538l741357624,909717561l909259317,808987704l858929464,741882166l892418097,875706676l942422320,875770420l959723576,842283363l926364727,942421040l942682681,859255608l909261100,842412848l959199287,842479925l925971251,926234412l925906744,942420016l892483893,858994740l842283363,926430263l925644594,909128246l808925493,842610732l876099382,942422324l926429753,909455413l842283308,892351028l925645106,926101812l858994992,842283107l825504052,959199538l909392181,808923441l959592492,859125553l959197493,825766452l825374004,842610732l808793912,959198773l892614960,876098356l842610787,926494776l824981303,909455672l875706424,892873783l842150201,741749559l959983672,858928434l942746680,842151217l959592248,842610732l859189556,962801968l876032564,825243447l825505580,825374005l942420280,959656497l808990775,959461676l842151222,942422070l842610736,943273523l825766188,842609717l1664692276,858928184l876099636,876162105l926168882,741617719l808597816,926103608l842607667,909324342l741881650,926496057l825439026,892808247l808925239,1664102455l825635385,875771702l809053238,909259577l741881907,808597047l960050742,959982646l943142450,741946420l808859448,876099385l876162096,825373746l1664430131,858862647l859385911,876096563l875639858,741945905l876164409,925970742l842542128,892809529l741422387,942814265l842347569,959982641l892811314,1664496944l876163129,942879797l959982644,959461426l741816119,892418097l842545206,942421812l842543412,842215985l959789100,842020400l959199287,892614960l926102582,892483683l875966515,942421559l875705650,858994994l959789356,825831737l824979510,875901240l825308978,876162102l909391666,741488438l808858169,859125299l809067316,943207737l741619767,959592760l892743732,842542130l859058741,741882166l858862647,892876341l876096566,892874802l741422137,808859448l858993459,876045109l808923953,741815097l859189817,876163894l926428217,943271990l741357107,892418097l959592756,959197234l892614965,959591993l959789356,825308724l929249079,876163380l842020663,959461676l943141175,942421296l926364983,808530482l825766188,943011125l741554481,909717561l892678965,892939315l808858681,1664562486l959722040,926036024l892873779,825373497l741486905,943273273l942879797,808987700l909588024,741617716l909194295,892483889l876096562,892874802l1664169017,959788856l959919926,876031033l808923953,741749561l808662073,943207735l926428213,825243957l741880887,808597047l942945846,959982645l943142450,1664693300l808859448,876099385l876162096,808596530l741618485,858862647l859385911,876096563l875639858,741945905l876164409,925970742l842542128,892809529l1664169267,942814265l842347569,959982641l892811314,741750064l876163129,942879797l959982644,959461426l741816119,892418097l842545206,942421812l909654069,842609968l892483939,959461177l942421561,943274032l959656505,892483628l875966515,942421559l875705650,858994994l959789100,926167601l824980025,875901240l825308978,876176182l909391666,741488438l808858169,859125299l809053236,943207737l741619767,959592760l892743732,842542130l859058741,741882166l858862647,892876341l876110646,892874802l741422137,808859448l858993459,876031029l808923953,741815097l926234424,892416055l842607671,859190070l741619001,892418097l876165424,946025012l825504313,825242422l842283308,926364727l925643056,943075636l909586996,842086444l943143219,959197240l892746032,943075890l942684204,909324857l828586041,875901240l808727097,876096569l942945074,741946424l926037049,808924980l959982644,943206450l741553971,808858169l926037555,892939320l858928953,1664561459l925971512,943142453l892873776,808857657l741881650,876163129l859059765,842542135l909128501,741750580l842347064,859386420l809053235,892482361l1664628275,892418097l825700916,959198769l876032564,842479158l909261100,892744496l959198259,943012144l876099384,842610732l909128761,942420533l875705650,943273523l825505635,943076659l942421557,942682676l825506101,909588524l858993456,925644083l926101812,926103856l959789356,825242169l942421815,909587762l808859958,842413923l875902512,942421302l926298681,959722552l909588524,943143216l959197236,842281524l909520946,825505580l959461171,942420787l825504308,959590708l959789411,825308724l942420023,925972786l825570101,842283308l892612920,942420274l926429753,909455413l959461676,859059508l942421048,808989241l926365497,825766243l943207989,741815346l875705401,842347576l808987704,842413624l741356083,808662073l892417591,842542128l909128501,741750580l842347064,859386420l809001779,909718840l741749557,892418097l825700916,959198769l876032564,842479158l909261100,892744496l959198259,943012144l876099384,842610732l909128761,946025013l875705650,943273523l825505580,943076659l942421557,942682676l825506101,909588524l858993456,925644083l926101812,926103856l959789100,926102065l962803766,842217776l842479669,892483628l875574832,942422064l959920176,859386675l892483628,943009845l942420276,926429753l926365491,875706412l892942137,946025526l892416564,808989745l909261100,926169396l959198519,875903285l943141424,942684204l842610745,942421811l959920176,825635124l892483628,825635638l962801716,858928690l942748724,842086444l959985971,959197232l876032564,875706678l892811308,909457205l942421808,808858164l842348856,892483628l875966515,946026039l875705650,858994994l943011884,825702711l824980017,875901240l825308978,876162102l909391666,741488438l808858169,859125299l809053236,943207737l1664366647,959592760l892743732,842542130l859058741,741882166l858862647,892876341l876096566,892874802l741422137,808859448l858993459,876031029l808923953,1664561977l808662073,943207735l926428213,825243957l741880887,808597047l942945846,959982645l943142450,741946420l859387192,842412082l876162100,825373746l1664430131,858862647l859385911,876096563l875639858,741945905l876164409,925970742l842542128,892809529l741422387,942814265l842347569,959982641l892811314,1664496944l876163129,942879797l959982644,959461426l741816119,892418097l842545206,942421812l909654069,842609968l892483884,959461177l942421561,943274032l959656505,892483683l875966515,942421559l875705650,858994994l959461676,926037302l824980025,875901240l825308978,876162102l909391666,741488438l808858169,859125299l809067316,943207737l741619767,959592760l892743732,842542130l859058741,741882166l858862647,892876341l876096566,892874802l741422137,808859448l858993459,876045109l808923953,741815097l926234424,892416055l842607671,859190070l741619001,892418097l876165424,942420532l825504313,825242422l842283308,926364727l929247536,943206708l825570865,842086444l943143219,959197240l892746032,943075890l942684204,909324857l824981561,875901240l808727097,876096569l942945074,1664693304l926037049,808924980l959982644,943206450l741553971,808858169l926037555,892939320l858928953,741814579l925971512,943142453l892873776,808857657l1664628530,876163129l859059765,842542135l909128501,741750580l842347064,859386420l892939315,859125817l741881395,892418097l825700916,959198769l876032564,842479158l909261155,892744496l959198259,943012144l876099384,842610732l909128761,942420533l875705650,943273523l825505580,943076659l942421557,942682676l825506101,909588579l858993456,925644083l926101812,926103856l959789356,825242169l942421815,909587762l808859958,842413868l875902512,942421302l926298681,959722552l959789155,909128243l959198258,842281524l943141424,825505580l959461171,942420787l825504308,959590708l959789356,825308724l942420023,925972786l825570101,842283363l892612920,942420274l926429753,909455413l959461676,859059508l942421048,808989241l926365497,825766188l943207989,741815346l875705401,842347576l809001784,842413624l741356083,808662073l892417591,842542128l909128501,741750580l842347064,859386420l892873779,875704633l741749557,892418097l825700916,962803249l876032564,842479158l909261100,892744496l959198259,943012144l876099384,842610732l909128761,942420533l875705650,943273523l825505580,943076659l946026037,942682676l825506101,909588524l858993456,925644083l926101812,926103856l959789100,926102065l959199286,842217776l842479669,892483628l875574832,946026544l959920176,859386675l892811308,959526711l942420789,926429753l808990515,875706412l892942137,942421046l892416564,808989745l909261100,926169396l962802999,875903285l943141424,942684204l842610745,942421811l959920176,825635124l892483628,825635638l959197236,858928690l942748724,842086444l959985971,962801712l876032564,875706678l892811308,909457205l942421808,808858164l842348856,892483628l875966515,942421559l875705650,858994994l959461676,825569843l828584497,875901240l825308978,876162102l909391666,741488438l808858169,859125299l809053236,943207737l741619767,959592760l892743732,842542130l859058741,1664629046l858862647,892876341l876096566,892874802l741422137,808859448l858993459,876031029l808923953,741815097l808662073,943207735l926428213,825243957l1664627767,808597047l942945846,959982645l943142450,741946420l859387192,842412082l876162100,842150962l741750320,858862647l859385911,876096563l875639858,1664692785l876164409,925970742l842542128,892809529l741422387,942814265l842347569,959982641l892811314,741750064l876163129,942879797l959982644,959461426l1664562999,892418097l842545206,942421812l909654069,842609968l892483884,959461177l942421561,943274032l959656505,892483628l875966515,942421559l875705650,858994994l959789411,909455925l824981560,875901240l825308978,876162102l909391666,741488438l808858169,859125299l809053236,943207737l741619767,959592760l892743732,842556210l859058741,741882166l858862647,892876341l876096566,892874802l741422137,808859448l858993459,876031029l808923953,741815097l926234424,892416055l842621751,859190070l741619001,892418097l876165424,942420532l825504313,825242422l842283308,926364727l925643056,842281268l859190065,842086444l943143219,962801720l892746032,943075890l942684204,909324857l824981561,875901240l808727097,876096569l942945074,741946424l926037049,808924980l959982644,943206450l1664300851,808858169l926037555,892939320l858928953,741814579l925971512,943142453l892873776,808857657l741881650,876163129l859059765,842542135l909128501,1664497460l842347064,859386420l876096563,959524914l741356598,892418097l825700916,959198769l876032564,842479158l909261100,892744496l959198259,943012144l876099384,842610787l909128761,942420533l875705650,943273523l825505580,943076659l942421557,942682676l825506101,909588524l858993456,925644083l926101812,926103856l959789411,825242169l942421815,909587762l808859958,842413868l875902512,942421302l926298681,959722552l842283052,875770933l959199280,842281524l959721521,825505635l959461171,942420787l825504308,959590708l959789356,825308724l942420023,925972786l825570101,842283308l892612920,942420274l926429753,909455413l959461731,859059508l942421048,808989241l926365497,825766188l943207989,741815346l875705401,842347576l808987704,842413624l741356083,808662073l892417591,842556208l909128501,741750580l842347064,859386420l809053235,842348089l741749557,892418097l825700916,959198769l876032564,842479158l909261100,892744496l962802739,943012144l876099384,842610732l909128761,942420533l875705650,943273523l825505580,943076659l942421557,942682676l825506101,909588524l858993456,929248563l926101812,926103856l959789100,926102065l959199286,842217776l842479669,892483628l875574832,942422064l959920176,859386675l909261100,808989488l946025782,926429753l859322163,875706412l892942137,942421046l892416564,808989745l909261100,926169396l959198519,875903285l943141424,942684204l842610745,946026291l959920176,825635124l892483628,825635638l959197236,858928690l942748724,842086444l959985971,959197232l876032564,875706678l892811308,909457205l946026288,808858164l842348856,892483628l875966515,942421559l875705650,858994994l959789356,825439544l824980017,875901240l825308978,876162102l909391666,1664235318l808858169,859125299l809053236,943207737l741619767,959592760l892743732,842542130l859058741,741882166l858862647,892876341l876096566,892874802l1664169017,808859448l858993459,876031029l808923953,741815097l808662073,943207735l926428213,825243957l741880887,808597047l942945846,959982645l943142450,1664693300l892482616,808727348l876162104,808596530l741881650,858862647l859385911,876096563l875639858,741945905l876164409,925970742l842542128,892809529l1664169267,942814265l842347569,959982641l892811314,741750064l876163129,942879797l959982644,959461426l741816119,892418097l842545206,942421812l909654069,842609968l892483939,959461177l942421561,943274032l959656505,892483628l875966515,942421559l875705650,858994994l842283052,808924211l824980534,875901240l825308978,876176182l909391666,741488438l808858169,859125299l809053236,943207737l741619767,959592760l892743732,842542130l859058741,741882166l858862647,892876341l876110646,892874802l741422137,808859448l858993459,876031029l808923953,741815097l926234424,892416055l842607671,859190070l741619001,892418097l876165424,946025012l825504313,825242422l842283308,926364727l925643056,825635124l942880568,842086444l943143219,959197240l892746032,943075890l942684204,909324857l828586041,875901240l808727097,876096569l942945074,741946424l926037049,808924980l959982644,943206450l741553971,808858169l926037555,892939320l858928953,1664561459l925971512,943142453l892873776,808857657l741881650,876163129l859059765,842542135l909128501,741750580l842347064,859386420l959982643,926168370l1664103478,892418097l825700916,959198769l876032564,842479158l909261100,892744496l959198259,943012144l876099384,842610732l909128761,942420533l875705650,943273523l825505635,943076659l942421557,942682676l825506101,909588524l858993456,925644083l926101812,926103856l959789356,825242169l942421815,909587762l808859958,842413923l875902512,942421302l926298681,959722552l842283052,875770933l959199280,842281524l808532017,825505580l959461171,942420787l825504308,959590708l959789411,825308724l942420023,925972786l825570101,842283308l892612920,942420274l926429753,909455413l959461676,859059508l942421048,808989241l926365497,825766243l943207989,741815346l875705401,842347576l808987704,842413624l741356083,808662073l892417591,842542128l909128501,741750580l842347064,859386420l892953395,892482873l741487412,892418097l825700916,959198769l876032564,842479158l909261100,892744496l959198259,943012144l876099384,842610732l909128761,946025013l875705650,943273523l825505580,943076659l942421557,942682676l825506101,909588524l858993456,925644083l926101812,926103856l959789100,926102065l962803766,842217776l842479669,892483628l875574832,942422064l959920176,859386675l892483628,926168883l942422326,926429753l909588275,875706412l892942137,946025526l892416564,808989745l909261100,926169396l959198519,875903285l943141424,942684204l842610745,942421811l959920176,825635124l892483628,825635638l962801716,858928690l942748724,842086444l959985971,959197232l876032564,875706678l892811308,909457205l942421808,808858164l842348856,892483628l875966515,946026039l875705650,858994994l842283052,859386160l824980536,875901240l825308978,876162102l909391666,741488438l808858169,859125299l809053236,943207737l1664366647,959592760l892743732,842542130l859058741,741882166l858862647,892876341l876096566,892874802l741422137,808859448l858993459,876031029l808923953,1664561977l808662073,943207735l926428213,825243957l741880887,808597047l942945846,959982645l943142450,741946420l926233144,959526454l876162098,825373746l1664693296,858862647l859385911,876096563l875639858,741945905l876164409,925970742l842542128,892809529l741422387,942814265l842347569,959982641l892811314,1664496944l876163129,942879797l959982644,959461426l741816119,892418097l842545206,942421812l909654069,842609968l892483884,959461177l942421561,943274032l959656505,892483683l875966515,942421559l875705650,858994994l842610732,808793912l824980534,875901240l825308978,876162102l909391666,741488438l808858169,859125299l809067316,943207737l741619767,959592760l892743732,842542130l859058741,741882166l858862647,892876341l876096566,892874802l741422137,808859448l858993459,876045109l808923953,741815097l926234424,892416055l842607671,859190070l741619001,892418097l876165424,942420532l825504313,825242422l842283308,926364727l929247536,825766196l858861878,842086444l943143219,959197240l892746032,943075890l942684204,909324857l824981561,875901240l808727097,876096569l942945074,1664693304l926037049,808924980l959982644,943206450l741553971,808858169l926037555,892939320l858928953,741814579l925971512,943142453l892873776,808857657l1664628530,876163129l859059765,842542135l909128501,741750580l842347064,859386420l876162099,892809267l741356598,892418097l825700916,959198769l876032564,842479158l909261155,892744496l959198259,943012144l876099384,842610732l909128761,942420533l875705650,943273523l825505580,943076659l942421557,942682676l825506101,909588579l858993456,925644083l926101812,926103856l959789356,825242169l942421815,909587762l808859958,842413868l875902512,942421302l926298681,959722552l892483683,825636407l959197753,842281524l842149936,825505580l959461171,942420787l825504308,959590708l959789356,825308724l942420023,925972786l825570101,842283363l892612920,942420274l926429753,909455413l825505836,842084920l942420531,909522992l859125041,892483628l959919671,925643065l926101812,959592752l859060579,943011632l942421304,809055543l942946097,842413868l875968048,942421304l809055543,858993201l909588524,909391409l942421302,926495794l808531257,892483683l926103347,959199028l842217776,892547382l892483628,875574832l959198512,842479925l825243698,942684204l942814774,959199539l876032564,892810806l892483683,875704375l959197237,959789365l809056561,842283052l925905206,959198777l892746032,875966516l892483884,892613686l959198265,808531506l842086449,909261155l942878769,942421557l942944825,842610227l842283052,875968560l942421301,943273010l959721521,892811308l842084409,942420020l892352816,926365492l909588579,876033072l942421553,875770420l892483639,825505580l959591733,942422068l825504313,926494776l959789100,943274033l959197745,825636404l859385909,842283363l909260854,959197496l858797618,808858935l892811308,808990265l942421044,909654069l959592755,892811308l943076921,942422066l909391920,892811573l825505635,926102837l942420785,960051253l892417843,825766188l942813749,741356087l808859448,842086713l876031030,959526449l741421365,858862647l842608695,926442296l859189558,741880369l842412601,909194291l876162105,859191090l741488176,825373752l875704885,876162102l926168882,741486647l959592760,943009844l842556216,876032821l741683509,892418097l875836977,942420791l909522992,825503793l942684204,875835961l942421046,926495794l943077177,842283052l909128240,962802998l926036788,959919923l959789100,825832241l942421554,808924471l858994228,825505580l943273015,959198769l959591986,926496313l842283052,892481844l946026297,942814777l909457715,842610732l909324598,959199032l909392181,892482609l842610732,892351545l942422072,808793394l876032053,825766188l858928693,1664170297l875706680,808662577l876096561,926167858l741814840,925971511l959920180,926428208l959657525,741422131l859387192,959656242l942746681,959591729l825505077,842610787l942814513,959197240l859059762,825702192l842283052,926300208l959198256,959527221l842609207,959461676l943206711,942420531l909718839,926232632l942684259,842609205l942420022,842610736l926495797,959461420l892745008,959197750l842348853,808726836l959789100,875968563l959197746,842282546l842609721,859060579l909457200,942420537l959920176,876032818l825505580,875705653l942420276,859321650l859255347,892811308l909455415,959199540l909586996,842412083l959789155,909259315l942422071,875705650l943273523,942684204l875770425,942421555l859059506,875640120l825766188,959590965l741618743,959787577l926036535,876176179l858863666,741553463l875705401,808661298l876162099,842544690l741750582,942814265l858927921,959982649l808728882,741487926l859385913,858993714l876045110,909456177l741422131,926496057l926234424,959982646l858863154,741683764l808465977,909456438l842607669,875967286l741421362,959525943l909194804,876110642l942945074,741946424l892940345,892483384l909716533,842609459l741421624,875967033l892352057,809053232l925972281,741684533l959983672,859058994l892953398,825832761l741814578,892418097l842283314,942420790l875770420,959723576l842283052,808530230l959197488,959527221l925904952,892811308l909718326,946026800l875901492,876164660l842283052,959656244l959197747,859059762l909258801,875706412l925907001,942420025l809055543,842215475l842283308,859124793l946024755,825636912l825702448,909261100l960051506,959198517l959723058,875967798l909588524,943143216l942421555,959789104l825766454,825766188l942813749,1664627255l926038328,875574836l959982641,909194290l741749048,959787577l892614966,842542135l925905717,741751094l909652024,926233142l892873784,959983929l1664233782,808662073l875640375,876031028l825767985,741486905l943273273,875967541l842542129,842478389l741816121,825831992l859321399,842607673l808662070,1664431927l825831481,926038322l842607664,959854901l741488180,943206456l809056053,926428212l876033333,741487155l909717561,858993205l959982642,959722802l1664562993,959525943l942749492,809053241l909259577,741422134l909652024,959460150l842542132,876032313l741423157,943010360l825242419,959982646l825570098,1664234288l926037049,926299700l892939321,825635897l741750838,926429240l943206969,842607672l959591478,741880885l859387192,825505336l876031030,943207473l1664694065,926037049l876034356,842542133l892548661,741947187l825831992,875771191l959982646,892811314l741619248,943273273l959657013,892939314l858928441,1664170296l875705400,842412849l842542132,909325877l741749809,942815544l943012144,892873776l859388216,741815604l942748727,825308721l876162102,892418098l1664627509,926037049l892351286,842542135l825701685,741816115l959984952,858928185l892873778,909652793l741750065,942814265l892350520,942746676l943076657,909457208l959789411,909391160l959197492,892483888l942748473,875706412l942749753,942420273l825635380,825438768l842610732,859191096l959199539,943273266l825505845,942684259l892352825,942421553l943075897,926167600l842610732,808531251l942420018,909522992l892549170,825766188l909456693,741684790l892483896,892745780l892887863,909719352l741488949,959722040l825766200,892939319l875705657,741945657l959788856,875704624l842607664,892877109l741880888,959984952l909392178,809067314l959526713,741880883l892940345,959525170l842542134,842020661l741751089,892418097l909195572,959198771l825702704,859321656l825505580,892745011l946025017,808662322l926366008,892483628l909521718,942422069l942814777,892483380l842610732,892482867l942421814,892876848l876033592,959789100l892942385,946026548l942881077,892680503l825766188,892482613l741946424,943207736l808727350,909716537l959721520,741422644l909455929,859321140l842542130,808466229l1664627001,858927416l842086457,892873785l892481849,741749552l926233144,909719094l876096566,859126069l741619504,876097592l943076406,876096564l925970994,1664364848l808597047,942945846l909716537,959721520l741421106,892941625l892612665,892808245l825702455,741618993l875705400,942879793l842542133,875574581l1664693813,825831992l808858935,842542136l909325877,741880121l943010360,926167347l809053239,808793657l741685561,808859448l943010611,942746677l909325617,825307952l959789411,808596023l942420020,909522992l875574065,959461676l959460662,942421049l909522992,875771954l825766188,808858421l741684789,876163129l842609973,842556217l959657013,741880368l809054264,858927925l926428213,842215478l741946933,892418097l909587765,942420280l926429753,942684212l842610732,858928185l946026040,892352816l858993203,909588524l892482352,824981814l909455672,892811320l892939315,926431033l741816117,909261112l909718577,842607670l942814262,1664561458l892941625,808924722l942746681,909194545l858797875,842610732l909194297,959198514l808596276,942748215l959461420,842216752l959197236,943075892l825767474,825766243l892482613,741357877l926496057,926234424l809053239,842609465l741488689,808859448l909456953,909716532l959721520,741486642l892418097,842215990l946025266,842086709l808989236,942684204l875770425,959199028l943274293,859059762l892483628,842609460l824980024,892678456l808728117,876162100l875640882,1664431666l859124280,858927927l842607667,942814262l741683506,959788856l825569840,942746679l909325617,825505841l892811308,875638841l942421561,842610741l926169400,909261155l842543668,959197233l959527216,859256117l825766188,825832501l741947187,960050489l892941368,842542130l858994741,741750322l808859448,858796339l842621744,808662070l741815602,892418097l842215990,942420018l825504313,926494776l943011884,825439800l959198517,842281524l892809776,892483628l892941108,962802484l926496050,892351793l959461676,842152243l959198771,892614960l808924725,842283308l842019380,942420535l842217781,892679729l842283308,926430263l946025522,808793394l875836981,959461676l859059510,942421554l943273010,959591728l842610732,876099382l959198773,842348853l892746038,909261100l892613684,962803769l892350518,859124273l825505580,959920180l942422322,942750005l925972537,842610732l942814515,942420786l909130032,875705913l959461676,875967796l929247540,825635124l909522745,842283308l926430263,959199026l926496050,925970482l842283308,925906487l959198261,959789365l959592241,959789100l926102065,962803254l943075892,808858676l959461676,875704885l959199288,842281524l808596274,959789100l859125042,959197237l842217776,909325108l959789356,859387959l946026037,825504313l909325111,842283308l808464948,942420786l825373236,875902774l892483628,909129525l959197233,909261104l808464689,892483628l926036023,962803248l842020404,858798134l909261100,842085172l942421304,926429753l808530231,842283308l842283062,942421040l926102834,825504307l842283308,892416564l946026549,809055543l875704371,892811308l909129527,959199031l909261104,808464689l959461676,858797618l959199539,842281524l892548400,909261100l842085172,946025784l926429753,808530231l842610732,909326388l959199282,842479925l859189299,909392172l842347056,942421302l859190578,842086710l942684204,842347065l962802227,909261104l808464689,959461676l858797618,959199539l842281524,875704368l892483628,909193271l959199032,825766452l858992693,959789100l892352048,962802738l926036788,859125554l842283308,925905460l942420793,808924466l926430769,842283052l842477874,959198007l909392181,909588017l959789356,909129268l962802230,808989238l858993202,942684204l960050488,942421813l875967799,892876848l959461676,825308722l942420016,875901492l943076915,842283308l892351028,962804018l875639604,960049458l959789100,859125042l942422324,942813748l842346547,892483628l926103347,959199540l842281524,825309233l892483628,909129525l946024497,875770420l959461430,842283052l808663090,942420533l926102834,959723315l909392172,926233136l959199543,809055538l859124279,909588524l943208752,946026294l909130037,875705648l892811308,959459385l959199287,842281524l926431024,859060524l825307440,942420530l825635380,942813744l959461676,825308722l946024496,875901492l943076915,842283308l808464948,942421809l909654069,892483891l842610732,942749748l959199540,943075892l875573812,909261100l926234163,962802485l808989238,842086193l892811308,959787063l942421552,859321650l859322163,959789100l892352048,959198258l926036788,859125554l842283308,808596020l946025015,942813748l875705649,842283308l859124793,959198515l943143221,808464697l959789100,825636915l959198006,959527221l892350520,959789356l825243188,946026548l842479664,943076152l842610732,909326388l959199282,842479925l859189299,842414380l842215480,959199540l909392181,942944560l909261100,858992689l946025524,942813748l842346547,959461676l926036533,959197236l842281524,909193264l842283052,909325365l942420791,960051253l942813748,959789100l892352048,946025522l909130037,909193264l842283308,808530484l959198516,875639604l876163378,892811308l808728373,959198518l943143221,909456185l842610732,859255092l962803251,808989238l825308467,959461676l842215989,942422068l842217781,859058481l842283052,925905206l959197747,858797618l926167095,842283308l925905460,946025784l960051253,926497076l942684204,942814774l959199027,943143221l909456185,942684204l926496056,959198000l959527221,892417336l959461676,842215989l962803764,875639604l926430769,842610732l858861880,959199280l892350518,842085681l909392172,808792624l959198001,926496050l858927154,909261100l842019636,946025526l942813748,842346547l842610732,842610486l959199537,959527221l909391671,959789100l825701682,942421555l926102834,909258805l959461676,825308722l946024496,892876848l892875065,842283308l808530484,959198772l858863920,842215472l942684204,808925493l959199540,943143221l808464697,842283052l943208244,962803257l842020404,842348340l909588524,943208752l959198774,892746037l942878776,959789356l859387959,959198773l842479925,909129778l959789356,842479921l962803763,825766452l875573300,942684204l942815543,959199032l909392181,909588017l943011884,842217785l959198000,959527221l926233144,892483628l942683957,962803254l825766452,943207475l842283308,842283062l942421040,909391920l876034357,909392172l892678704,959197746l858863920,842215472l892483884,808597305l962802994,943143221l909456185,909588524l825570865,959198007l959527221,875640120l842283052,925906225l942422064,875967799l825767984,859060524l942747952,946025528l859190578,892875573l842283308,842019380l942421303,842479664l892876856,892483628l959459383,942420785l942813748,942682931l959461676,959525429l962802999,842020404l925906998,909588524l943208752,959198774l892746037,942878776l842610732,858861880l959199280,875639604l909653553,842283308l808596020,946025526l960051253,926497076l959789356,842152245l959198516,909392181l909588017,842283052l842151217,959197492l842281524,943208240l942684204,926299700l946026035,959460919l943207735,859060524l942747952,942421048l892547641,909455410l909392172,892744240l942420789,960051253l926497076,842610732l959984693,946026289l909130037,875705648l959789100,808465968l959198769,959527221l925971768,942684204l842414389,942421559l909391920,942682677l892483628,825636407l946026552,942750005l926233913,825505580l942684216,942422328l909654069,926168626l842283308,926103606l942420272,859321650l892679216,892483628l942945078,828585782l842282550,959591475l809053234,892679225l741945913,859124280l909391920,876096568l925906482,741684790l943207736,959656502l876031024,842347825l1664301366,875706680l959461425,959982647l909588530,741554224l909455929,959788084l959982643,926168370l741357619,909717561l842019381,892939314l825635897,1664497462l959787577,876033584l876162096,842150962l741357360,926494777l859322417,926428217l875966774,741946417l942815544,909324593l876096563,909652018l1664694577,959722040l859123768,892873778l875704633,741618224l825831481,960050994l926428208,825438262l741487408,858928184l842544948,876031029l858928177,1664300337l808662073,875966769l808987696,943208760l741683767,942815544l943141687,809053237l825635385,741486897l875639863,808728376l892939321,926431033l1664562997,876163129l926299445,808987697l942683704,741619253l926233144,926168886l926428211,892549173l741422649,876164409l926298422,808987702l909718840,1664168496l875705401,842215986l892873778,926496568l741552694,926234424l858862896,876096569l859320882,741879859l825832760,959919154l876162099,842150962l1664235312,926430520l842413881,926428211l892352309,741946161l808596536,892744760l892939314,892482873l741421876,942814265l959591986,926428208l875966774,1664365617l925971512,909588533l892939320,825374521l741880373,942748727l909654327,876162096l925905459,741618226l909194295,825702193l809053241,892482361l1664168502,808596536l892614200,876031026l875901745,741487925l858929464,892678709l892873783,959983929l741947698,875640375l925972279,959982644l943142450,1664693300l926233144,959526454l876162098,808596530l741552949,858862647l875902005,876096569l875639858,741945905l876164409,925970742l842542128,825768244l1664562224,942814265l842347569,959982641l892811314,741750064l876163129,942879797l959982644,959461426l741816119,875968049l858994998,942420784l943274032,909719095l959461731,892875313l925643056,943206708l892941105,842610732l859189556,959197488l876032564,825243447l825505580,842216757l942420272,808597552l909587763,959461731l842151222,942422070l842610736,943273523l909521196,926495796l741684788,858928184l876099636,876162105l926168882,741617719l808597816,926103608l842621747,909324342l741881650,926496057l825439026,892808247l808925239,741749558l960050489,925970482l842542135,909522741l741357113,943142199l909193527,959996721l943142450,741946420l926233144,959526454l876162098,825373746l741947698,858862647l842414134,876096569l875639858,741945905l876164409,925970742l842556208,825768244l741815344,942814265l842347569,959982641l892811314,741750064l876163129,942879797l959982644,959461426l741816119,959525943l842282548,876110643l825374769,741487410l809055544,926036022l809053240,909456441l741815092,859124280l909391408,842542135l842281525,741552953l808858169,942814771l876045104,892876337l741488946,926037049l926299700,842607666l909324342,741618485l892940345,943142968l959982644,808728882l741881909,842347064l959853364,876045112l909456177,741750072l808596536,876164408l926428209,858992694l741684019,858862647l859191350,876096563l825766450,741816119l875705400,808728887l892822329,808925239l741880886,909261112l875837495,842542137l909522741,741488945l875705401,909128242l876031029,875901745l741946421,875705400l842085425,892953401l825635897,741357361l892875320,842347832l876162103,875640882l741421621,942815544l892351799,809053238l875902009,741619763l942815544,926366000l876045111,909392177l741552692,808792632l825242676,842542134l859255605,741815351l942814265,858797361l842542129,875835445l741749040,926429240l959656761,842556211l959460149,741552946l942815544,926364471l842542134,959920436l741684533,825373752l942944565,842607664l876164150,741685047l892941625,959984434l809001780,959985976l741815090,926429240l909194297,842542129l909325877,741356593l842412601,825504819l808987704,875573816l741751093,808662073l943207735,926442292l825243957,741880887l875640375,909522487l959982641,943142450l741946420,926233144l959526454,876162098l808596530,741488434l858862647,875902005l876110649,875639858l741945905,876164409l925970742,842542128l825768244,741815344l942814265,842347569l959982641,892811314l741750064,876163129l942879797,959996724l959461426,741816119l875968049,858994998l959198000,876032564l842479158,892811308l909457205,942421808l808858164,842348856l892483628,875966515l946025009,875705650l858994994,959789100l959789107,925643313l943075636,842609205l842283308,909521975l959197751,858797618l875771190,959461676l926431285,946025528l876163641,859059760l892483628,909325362l925644857,892547380l909457462,842283052l959789104,942420276l858797623,892547891l825505580,892613939l946025269,892547641l926233906,959789100l842610737,925645113l926431029,876164658l842610732,876099382l942422324,943274032l909588792,842283308l858862132,929248304l909324596,959591992l842283052,825504052l959199538,909392181l808923441,875706412l808532025,959199028l825766452,825374004l842610732,808793912l962803253,892614960l876098356,842610732l926494776,925644599l876163380,858928182l942684204,909588537l959198777,842086704l825242936,909521196l942814772,1664431922l875706680,808662577l876162097,926168882l741421111,925971511l926232629,808987702l858796600,741750581l909717561,909259317l808987704,858929464l1664629046,925971511l943009845,876096565l942945074,741946424l926037049,808924980l959982644,943206450l741553971,808858169l926037555,892939320l858928953,1664561459l943142199,959852599l892939313,808597817l741816113,926233144l909719094,892808240l825702455,741422641l909261112,875837495l808987705,943208760l1664497465,875705401l925905458,876031024l875901745,741946421l875705400,842085425l892939321,825635897l741357361,892875320l842347832,876162103l875640882,1664168501l942815544,892351799l809053238,875902009l741619763,942815544l926366000,876031031l909392177,741552692l942748728,858927410l892873778,808857657l1664628530,876163129l859059765,842542135l909128501,741486900l842347064,859386420l808987699,926234680l741750070,875968049l825373492,959197751l876032564,842479158l909261155,892744496l959198259,943012144l876099384,842610732l892351545,942422072l875705650,943273523l825505580,943076659l942421557,942682676l825506101,909588579l858993456,925644083l892547380,859125044l842283052,925972530l942421815,926167604l959460409,825636652l825571124,942422066l926298681,959722552l942684259,959985721l959198775,842281524l926364208,825505580l892613939,942422324l825504308,959590708l959789356,825308724l942420023,943273010l926167089,842283363l892612920,942420274l926429753,909455413l959461676,859059508l942421048,808989241l926365497,909521196l859387444,741552179l808792632,825242676l842556214,859255605l741815351,942814265l858797361,842542129l875835445,741749040l926429240,959656761l926428211,892810549l741684275,942815544l926364471,842556217l959920436,741355573l825373752,942944565l842607664,876164150l741685047,892941625l926496563,808987700l959985976,741815090l926429240,909194297l842556209,909325877l741356593,842412601l825504819,808987704l875573816,741751093l808662073,943207735l926428212,825243957l741880887,943142199l942748215,959996721l943142450,741946420l959983672,926496824l876162102,825373746l741553200,858862647l842414134,876096569l875639858,741945905l876164409,925970742l842556208,825768244l741815344,942814265l842347569,959982641l892811314,741750064l876163129,942879797l959982644,959461426l741816119,959525943l842282548,876176179l909391666,741488438l892679992,808858935l876096567,942683698l741487929,859124280l909391408,842542135l842281525,741552953l842608697,808990773l876045112,892876337l741488946,926037049l926299700,842607666l909324342,741618485l892940345,943142968l959982644,808728882l741881909,842347064l959853364,876045112l909456177,741750072l808596536,876164408l926428209,858992694l741684019,858862647l859191350,959982643l842347314,741815605l825832760,959592760l892822329,842479671l741620022,909261112l875837495,808987705l943208760,741750585l875705401,909128242l876031029,875901745l741946421,875705400l842085425,892953401l825635897,741357361l892875320,842347832l876162103,875640882l741421621,942815544l892351799,809053238l875902009,741619763l942815544,926366000l876045111,909392177l741552692,959983672l959854392,809053238l942813497,741421109l942748727,959656248l959982645,909194290l741421107,926037049l808924980,876045105l892614961,741488947l942747960,892352560l809053238,842348089l741881394,959983672l959853362,876031032l808793905,741685301l858928184,876099636l876176185,926168882l741617719,808597816l926103608,842607667l909324342,741881650l926496057,825439026l892808247,808925239l741749558,960050489l925970482,842556215l909522741,741357113l875640375,875967799l959982641,943142450l741946420,959983672l926496824,876162102l808596530,741488434l858862647,875902005l876110649,875639858l741945905,876164409l925970742,842542128l825768244,741815344l942814265,842347569l959982641,892811314l741750064,876163129l942879797,959996724l959461426,741816119l875968049,858994998l942420784,842543412l842215985,959789100l842020400,959199287l892614960,926102582l892483628,875966515l946025009,875705650l858994994,959789100l842545203,925644081l943075636,842609205l842283308,909521975l959197751,858797618l875771190,959461676l926431285,946025528l876163641,859059760l892483628,909325362l925644857,892547380l909457462,842283052l959789104,942420276l858797623,892547891l825505580,892613939l946025269,942813748l926365489,842283052l876164916,925645104l926431029,942945840l842610732,876099382l959199540,825833781l876098360,842283308l808530484,929249332l909324596,959591992l842283052,825504052l959199538,909392181l808923441,875706412l808532025,959199028l825766452,825374004l842610732,808793912l962803253,892614960l876098356,842610732l926494776,925644599l876163380,858928182l892483628,808727600l942421553,926102834l926168883,842283308l808792376,946024755l892351794,909717560l942684204,858994999l959198009,959723058l825636150,842610732l926103352,942420536l926495794,808465721l842283052,875640113l962801720,959723058l892811060,959789356l942879285,942421049l943274032,926102073l942684204,825506103l942420278,859190578l808726838,909261100l875836210,946026545l808988977,909586489l859060524,943011632l942421048,809055543l942946097,926234412l825374520,942420280l926298681,959722552l959789356,859320633l962802744,842281524l875640881,825505580l892613939,942422324l825504308,959590708l959789356,825308724l942420023,943011890l926037301,842283308l892612920,946024754l926429753,909455413l959461676,859059508l942421048,808989241l926365497,825505580l875967545,959198002l876032564,842479158l892811308,909457205l946026288,808858164l842348856,892483628l875966515,942420529l875705650,858994994l959789356,859387959l824981302,875836982l925970995,876162098l909391666,1664235318l808858169,859125299l809053236,943207737l741619767,959592760l943009844,842542136l859058741,741882166l858862647,892876341l876096566,892874802l1664169017,808859448l858993459,876031029l875901745,741553461l858929464,892678709l892873783,959983929l741947698,875640375l925972279,959982644l943142450,1664693300l960050489,942880817l876162100,808596530l741816114,858862647l875902005,876096569l875639858,741945905l876164409,925970742l842542128,825768244l1664562224,942814265l842347569,959982641l892811314,741750064l876163129,942879797l959982644,959461426l741816119,875968049l858994998,942420784l892416569,808990770l909261155,925905716l942420279,942682676l875575094,892483628l875966515,942420529l875705650,858994994l909261100,842019636l925643830,943075636l842609205,842283363l909521975,959197751l858797618,875771190l959461676,926431285l942421048,876163641l859059760,892483628l909325362,925644857l892547380,909457462l842283363,892678456l959199283,959789365l842347568,825505580l943208248,942421299l892547641,926233906l959789100,842610737l925645113,926431029l876164658,892811363l842084409,959198003l909325874,926495797l875706412,892418105l959198261,808531506l875836211,959461420l892613936,942421553l892351794,892350776l942684259,858994999l942420793,876032569l808662835,892483628l808727600,959199281l808531506,875836211l959789100,808793394l942420537,875574578l892481588,959789411l942813751,942420272l859190578,876032311l959461676,842152241l942421812,859190578l892745780,892483628l926168883,942420023l808662322,842085430l842283107,825242160l942422324,875770420l808988728,842283308l959853623,942421042l926233911,925906485l892483884,842346553l942422064,808662322l926299190,959461731l892875063,942420280l842610741,825504824l892811308,825243447l959198773,909325874l875903283,825505580l926169142,942421816l825504313,825242422l959789411,959722808l925642800,876032308l825242425,892811308l825243447,959199029l909325874,875903283l825505580,892680246l942420789,825504313l825242422,959789411l959722808,925642800l892547380,892874806l842283052,925972530l942421815,892483893l892483126,825636652l875968308,942421552l809055543,858993201l842610787,942748729l925643064,926431029l858993714,959789100l926102065,959199286l825766452,943077172l892483628,808727600l959199537,842479925l825243698,842283107l943207475,959198261l876032564,842479158l892811308,909457205l959199024,909325874l909193780,892483628l875966515,959197745l825702704,825767224l892483939,925972281l959199542,809055538l909717813,892483628l892678197,824981304l909391414,942813753l959982641,909194290l741421107,859189817l808465974,876045108l842347825,741947185l960050489,925970482l876096567,875836722l741750577,943142199l859058743,926428217l825243957,741552946l942814265,909455416l892822329,825702455l741487921,960050489l925970482,842542135l909522741,741357113l943142199,859058743l926428210,825243957l741552946,825439289l825700916,892822323l842479671,741751094l808859448,842086713l842607666,842019126l741684024,808792632l959461429,892939319l842151737,741421112l960050489,809056305l876176179,876098610l741749557,909652024l842215990,892873776l808596281,741750840l859124280,825505328l842607666,892941366l741816631,926430520l858863673,809067313l943010361,741880368l892483896,892418100l876031026,842150961l741947704,875706680l808662577,892939313l875903033,741355577l858862647,942683701l876176181,892809267l741685304,825832760l859124786,909585458l892810289,741554227l959788856,858927408l959982643,825506098l741423160,925971512l808466485,892887857l808857657,741881650l892678712,925906224l842542135,909128501l741486900,926494777l943011889,926428209l808728117,741421617l959787577,959526192l842556214,892351797l741816373,959525943l808727860,959982641l909194290,741421107l943273273,809055285l876031024,875640881l741683763,892874808l808792371,876176181l858863666,741620020l875640375,926102839l926428216,825243957l741552946,959592760l943206708,842542129l825768244,741751090l859124280,876032823l809067319,909259577l741684017,808792632l842019892,892939313l842151737,741421112l926429240,842282041l876162098,909391666l741685046,892679992l808858935,842621751l875967286,741749042l859124280,825505328l809053234,942749497l741423157,926430520l909326137,876162105l909391666,741618233l892679992,808858935l842621751,892352821l741879858,859124280l909391408,809053239l942749497,741423157l926430520,909326137l892873785,808859704l741618744,959787577l960049207,959996726l808728882,741947701l859124280,825505328l809053234,942749497l741423157,926430520l909326137,808987705l926431544,741880889l825831481,808794162l876045105,875902257l741749298,875706680l808662577,892939313l875903033,741355577l892417079,942748213l876162097,892809267l741685304,825832760l859124786,909599538l892810289,741554227l959788856,858927408l959982643,825506098l741423160,925971512l942946101,892873784l808857657,741881650l892678712,925906224l842556215,909128501l741486900,926494777l943011889,876096561l808595506,741553457l858929464,892678709l926428214,909523253l741683509,943142199l825504055,926442291l825243957,741552946l959592760,943206708l842542129,808991028l741749040,859124280l876032823,809053239l909259577,741684017l808792632,808532021l892953393,842151737l741421112,926429240l842282041,876162098l909391666,741619510l892679992,808858935l842607671,875967286l741749042,859124280l825505328,809067314l942749497,741423157l808596536,892416050l876162099,909391666l741618233,892679992l808858935,842607671l892352821,741879858l859124280,825505328l809067314,942749497l741423157,808596536l892416050,892873779l808859704,741618744l959787577,960049207l959982646,808728882l741947701,859124280l909391408,809067319l942749497,741423157l808596536,892416050l808987699,926431544l741880889,825831481l808794162,876031025l875902257,741749298l875706680,808662577l892953393,875903033l741355577,875639863l875968056,876162101l892809267,741685304l825832760,859124786l892808242,808925239l741552185,959788856l858927408,959996723l825506098,741423160l925971512,858928949l892873778,808857657l741881650,892678712l925906224,842542135l909128501,741815860l926494777,943011889l842556209,842281525l741815097,858929464l892678709,926428214l909523253,741683509l943142199,825504055l926428211,825243957l741552946,959592760l943206708,842556209l959920436,741357111l859124280,876032823l809053239,909259577l741684017,808792632l842019892,892939313l842151737,741421112l926429240,842282041l876176178,909391666l741553974,892679992l808858935,842607671l875967286,741749042l859124280,909391408l809053239,942749497l741423157,842347064l859386420,876176183l909391666,741618233l892679992,808858935l842607671,892352821l741879858,859124280l825505328,809053234l942749497,741423157l842347064,859386420l892887863,808859704l741618744,959787577l960049207,959982646l808728882,741947701l859124280,825505328l809053234,942749497l741423157,842347064l859386420,809001783l926431544,741880889l825831481,808794162l909192241,808662070l909127985,842610732l859189556,959197488l892877109,808466740l825505580,825307700l962804016,925905716l892876853,959789100l892613169,925643315l926431029,858798384l892811308,842084409l942420787,876163641l825767985,825505836l959853879,946026039l909130037,943141424l892483628,808792117l942421815,808662322l842085430,959461676l892875063,942420280l909391920,825374517l842610732,892482867l946026037,909718839l892417334,825636652l943011636,942420793l809055543,858993201l842610732,942748729l942420280,926495794l875574585,892483628l926103347,962803508l842217776,892547382l892483628,808727600l959197490,842479925l825243698,942684204l875837751,959197746l876032564,842479158l892811308,909457205l962803504,909325874l909193780,892483628l875966515,959197745l825702704,825767224l942684204,926234164l959197490,876032564l875706678,892811308l909457205,962803504l809055538,942682677l892483628,875966515l959199030,825702704l825767224,942684204l926234164,942420274l909654069,875837488l892483884,959461177l946026041,876163641l960050480,892483628l875966515,959197745l825702704,825767224l942684204,926234164l942420274,943274032l942946615,959461676l892875313,929247536l892678452,909259316l842610732,859189556l959197488,892877109l808466740,825505580l892679475,959198007l925905716,892876853l959789100,892613169l929247795,926167350l859321141,892811308l842084409,942420787l876163641,825767985l825505836,926299447l942420018,909130037l943141424,892483628l808792117,946026295l808662322,842085430l959461676,892875063l959197496,892350518l858993200,842610732l892482867,942421557l909718839,892417334l926234412,875640632l946025265,809055543l858993201,909588524l909391409,942421302l943273010,925972529l892483628,926103347l959199028,842217776l892547382,892483628l825767216,962801968l842479925,825243698l959789356,942879287l959197235,876032564l825767478,892811308l909457205,959199024l909325874,909193780l892483628,875966515l962802225,825702704l825767224,808859948l842020144,959198003l876032564,875706678l892811308,909457205l959199024,809055538l942682677,892483628l875966515,962802225l825702704,825767224l808859948,842020144l942420787,909654069l875837488,892483884l959461177,942421561l876163641,960050480l892483628,875966515l962803510,825702704l825767224,808859948l842020144,942420787l943274032,942946615l959461676,892875313l925643056,892678452l909259316,842610732l859189556,962801968l892877109,808466740l825505580,926364729l959197232,925905716l892876853,959789100l892613169,925643315l926431029,858798384l892811308,842084409l946025267,909194807l892745268,825505836l809055543,942420787l909130037,943141424l892483628,808792117l942421815,808662322l926299190,959461676l892875063,962801976l926036788,925970483l842610732,892482867l942421557,909718839l892417334,926234412l875640632,942420785l809055543,858993201l909588524,909391409l946025782,943273010l825636145,892483628l926103347,959199028l842217776,892547382l892483628,808727600l959197490,842479925l825243698,959789356l942879287,962801715l876032564,808990262l892811308,909457205l959199024,909325874l909193780,892483628l875966515,959199030l825702704,825767224l859060524,808662834l962803505,876032564l875706678,892811308l909457205,959199024l809055538,942682677l892483628,875966515l959197745,825702704l825767224,859060524l808662834,946026289l909654069,875837488l892483884,959461177l942421561,876163641l960050480,892483628l875966515,959197745l825702704,825767224l859060524,808662834l946026289,943274032l942946615,959461676l892875313,824979760l859059766,808530224l959982646,909194290l741421107,943273273l809055285,876031024l842545201,1664366129l960050489,925970482l876096567,875836722l741750577,943142199l859058743,926428217l825243957,741552946l942814265,909455416l876096569,909457201l1664497465,809055544l926036022,842542136l892351797,741816112l859124280,825505328l809053234,942749497l741423157,875967033l808990009,959982641l842347314,1664496949l959788856,825570870l909585461,892810289l741554488,959788856l858927408,926428211l875966774,741684790l959722040,808661304l842542133,859255605l1664562231,859385913l858863154,842542133l875835445,741421616l926496057,808989234l892939313,858928953l741356344,926037049l926299700,926428217l892810549,1664561206l859189817,825373750l842542134,909128501l741486900,926494777l943011889,842607665l892941366,741421112l926037049,842610228l926428212,892810549l1664561206,959787577l808596784,842542136l909128501,741815860l926494777,943011889l842607665,892941366l741421112,943207736l876097590,842607668l808925493,1664497977l959592760,959787060l842542137,909128501l741486900,926494777l943011889,842607665l892941366,741421112l959983672,876164920l809053240,942813497l1664167989,892417079l842150965,959982646l909194290,741421107l943273273,809055285l876031024,909195313l741880374,808662073l943207735,892873781l875704633,1664234293l875640375,942880055l926428211,825243957l741552946,825636664l909521974,876096565l943011633,741421621l809055544,926036022l842542136,892351797l1664562992,859124280l825505328,809053234l942749497,741423157l926494777,943011889l959982645,842347314l741750069,959788856l825570870,892808245l825702455,1664299316l959788856,858927408l926428211,875966774l741684790,959722040l875573560,842542137l859255605,741815351l859385913,858863154l842542133,943009845l1664167985,926496057l808989234,892939313l858928953,741356344l926037049,926299700l926428216,892810549l741814326,859189817l825373750,842542134l909128501,1664233780l926494777,943011889l809053233,942749497l741685301,926037049l842610228,926428212l892810549,741814326l959787577,808596784l842542136,909128501l1664233780,926494777l943011889,809053233l942749497,741685301l943207736,876097590l842607668,808925493l741751097,959592760l959787060,842542137l909128501,1664562740l926494777,943011889l809053233,942749497l741685301,959983672l876164920,809053240l942813497,741421109l892417079,842150965l959982646,909194290l1664167987,943273273l809055285,876031024l825571121,741488944l808662073,943207735l892873781,875704633l741487413,943142199l809054263,926428211l825243957,1664299826l825636664,909521974l876096565,943011633l741684786,809055544l926036022,842542136l892351797,741816112l859124280,909391408l809053239,942749497l1664170037,959592760l909324596,959982649l842347314,741750069l959788856,825570870l892808245,825702455l741552436,959788856l858927408,926428211l875966774,1664431670l959722040,959918136l842542131,859255605l741815351,859385913l858863154,842542133l875835445,741421616l926496057,808989234l892939313,858928953l1664103224,926037049l926299700,926428215l892810549,741814326l859189817,825373750l842542134,909128501l741815860,926494777l943011889,959982641l825506098,1664693811l926037049,842610228l926428212,892810549l741814326,959787577l808596784,842542136l909128501,741486900l926494777,943011889l959982641,825506098l1664693811,943207736l876097590,842607668l808925493,741751097l959592760,959787060l842542137,909128501l741486900,926494777l943011889,959982641l825506098,1664693811l959983672,876164920l809053240,942813497l741421109,875968049l825307187,942421552l825504313,825242422l959789356,959722808l925642800,943075636l909456693,859060579l943011632,942421304l842086709,842216756l926234412,959461176l942420784,809055543l858993201,909588524l909391409,942421302l892809524,959459384l959789155,842020400l942422071,808793394l926363701,892483628l875966515,959197745l825702704,825767224l909588524,825505329l942420789,892547641l909456690,892811363l892745273,925644081l926167350,859387957l892811308,842084409l942420787,909194807l892745268,875706412l892352569,942421811l926102834,926168883l959461731,825635379l942421299,875574578l825372724,959789356l942813751,959197488l842479925,808663091l842283308,909521975l942421559,926233911l925906485,909261155l842282547,942421553l808662322,842085430l959461676,892875063l942420280,909194807l859124020,842283308l959853623,942421042l926233911,925906485l892483939,842346553l942422064,808662322l926299190,959461676l892875063,942420280l909194807,859124020l943011884,942683704l959198260,926496050l909719856,842610787l892351545,942422329l808662322,842085430l959461676,892875063l942420280,909194807l859124020,942684204l959920185,959199284l842086704,825242936l825505635,842282293l942421554,825504313l825242422,959789356l959722808,925642800l842412340,808595504l859060524,943011632l942421304,842086709l842216756,825636707l859125556,942420792l809055543,858993201l909588524,909391409l942421302,892809524l859125559,959789100l842020400,942422071l808793394,926363701l892483683,875966515l959197745,825702704l825767224,959789100l959854643,942421811l892547641,909456690l892811308,892745273l925644081,926431029l858862641,892811363l842084409,942420787l909194807,892745268l875706412,842020921l942420280,926102834l926168883,959461676l825635379,942421299l892351794,825241912l959789411,942813751l959197488,842479925l808663091,842283308l909521975,942421303l926233911,925906485l909261100,842282547l942421553,808662322l842085430,959461731l892875063,942420280l942881077,926103862l842283308,959853623l942421042,926233911l925906485,892483884l842346553,942422064l808662322,842085430l959461731,892875063l942420280,942881077l926103862,842610732l892482867,942421557l909718839,892417334l825636652,943011636l942420793,809055543l858993201,909588579l909391409,942421302l943273010,909195313l892483628,926103347l959199028,842217776l892547382,892483628l808727600,959197490l842479925,825243698l842283363,909521977l959198257,876032564l825767478,892811308l909457205,959199024l909325874,909193780l892483628,875966515l959197745,825702704l825767224,959789411l909391929,959199033l876032564,875706678l892811308,909457205l959199024,809055538l942682677,892483628l875966515,959199030l825702704,825767224l959789411,909391929l942421817,909654069l875837488,892483884l959461177,942421561l876163641,960050480l892483628,875966515l959197745,825702704l825767224,959789411l909391929,942421817l943274032,942946615l959461676,892875313l925643056,892678452l909259316,842610732l859189556,959197488l892877109,808466740l825505635,876033081l959198260,925905716l892876853,959789100l892613169,925643315l926167350,859321141l892811308,842084409l942420787,909194807l892745268,825505891l809055543,942420531l909130037,943141424l892483628,808792117l942421815,808662322l842085430,959461676l892875063,959197496l808596276,825766967l842610787,892482867l942421557,909718839l892417334,926234412l875640632,942420785l809055543,858993201l909588524,909391409l942421302,943273010l808858929,892483683l926103347,959199028l842217776,892547382l892483628,825767216l959197488,842479925l825243698,842283308l909521977,959198257l876032564,808990262l892811363,909457205l959199024,909325874l909193780,892483628l875966515,959197745l825702704,825767224l859060524,876032050l959197496,876032564l875706678,892811363l909457205,959199024l809055538,942682677l892483628,875966515l959197745,825702704l825767224,859060524l876032050,942420280l909654069,875837488l892483939,959461177l942421561,876163641l960050480,892483628l875966515,959199030l825702704,825767224l859060524,876032050l942420280,943274032l942946615,959461731l892875313,925643056l892678452,909259316l842610732,859189556l959197488,892877109l808466740,825505580l959526968,959199280l925905716,892876853l959789155,892613169l925643315,926431029l858798384,892811308l842084409,942420787l909194807,892745268l825505836,926430519l942421559,909130037l943141424,892483683l808792117,942421815l808662322,926299190l959461676,892875063l959197496,859059762l892744240,842610732l892482867,942421557l909718839,892417334l926234467,875640632l942420785,809055543l858993201,909588524l909391409,942421302l943273010,875574065l892483628,926103347l959199028,842217776l892547382,892483683l808727600,959197490l842479925,825243698l842283308,909521977l959198257,876032564l959919670,892811308l909457205,959199024l909325874,909193780l892483683,875966515l959199030,825702704l825767224,909261100l842019636,959198518l876032564,875706678l892811308,909457205l959199024,809055538l942682677,892483683l875966515,959197745l825702704,825767224l909261100,842019636l942421302,909654069l875837488,892483884l959461177,942421561l876163641,960050480l892483683,875966515l959197745,825702704l825767224,909261100l842019636,942421302l943274032,942946615l959461676,892875313l824979760,859059766l808530224,959996726l909194290,741421107l943273273,809055285l876031024,909195313l741488435,808662073l943207735,892873781l875704633,741487413l943142199,809054263l926442291,825243957l741552946,825636664l909521974,876096565l943011633,741356085l809055544,926036022l842542136,892351797l741816112,859124280l825505328,809067314l942749497,741423157l909717561,875574069l959982649,842347314l741750069,959788856l825570870,909585461l892810289,741554488l959788856,858927408l926442291,875966774l741684790,959722040l875573560,842542136l859255605,741815351l859385913,858863154l842542133,875835445l741421616,926496057l808989234,876176177l909392178,741617974l942815544,943141687l842542130,909128501l741486900,875967033l959919417,876162103l892418098,741421872l859124280,876163383l876176184,909392178l741355569,825832760l926232633,842542137l909128501,741815860l926494777,943011889l842607665,909130037l741552946,926037049l842610228,926442292l892810549,741814326l959787577,808596784l842542136,909128501l741486900,926494777l943011889,842607665l825702709,741946935l959787577,959526192l842556214,892351797l741816373,959525943l808727860,959982641l909194290,741421107l943273273,809055285l876031024,909195313l741749041,858929464l892678709,876110647l842085426,741554224l875640375,959984951l926428214,825243957l741552946,825636664l909521974,842542133l825768244,741552179l825831481,960050994l876110640,859059506l741684790,808792632l825242676,892939319l842151737,741421112l825635385,959658294l876096568,825374769l741880626,809055544l926036022,842556216l825243445,741553969l859124280,825505328l809053234,942749497l741423157,892940345l825571128,842542131l825701173,741880889l959591481,808531508l892887856,809054521l741947189,859124280l909391408,809053239l942749497,741423157l942815544,959590449l876162103,892809267l741619768,909261112l909719607,892822324l808925239,741355577l959788856,858927408l926428211,875966774l741684790,943142199l926298423,808987697l825439544,741683253l842608697,909130037l892822322,808925239l741421113,959788856l858927408,926428211l875966774,741684790l875705401,875573554l808987703,842413624l741356083,825832760l959919154,842556208l909128501,741815860l926494777,943011889l892873777,892678713l741684792,892874808l959527218,926428214l842215478,741552696l909718841,926365493l842556215,909128501l741486900,926494777l943011889,808987697l875706680,741814578l926234424,892416055l842607670,859190070l741619001,909194295l943141944,959996727l909194290,741421107l943273273,809055285l876031024,909392177l741487417,859385913l825636146,876162099l859321906,741357113l875640375,825833015l926442292,825243957l741552946,825636664l909521974,842542133l825768244,741617976l809054264,892352053l842607670,942878774l741881392,808792632l842019892,892953395l842151737,741421112l859385913,942748217l959982642,859256882l741619767,859124280l825505328,809053234l942749497,741423157l842412601,959527225l876176179,909391666l741618233,892679992l808858935,842607671l892352821,741879858l859124280,909391408l809053239,942749497l741423157,842412601l959527225,809067315l892482361,741486902l876164409,925970742l892808246,842479671l741422132,959788856l858927408,926428211l875966774,741684790l943142199,942748215l876110642,825766450l741816119,926233144l959525424,892808243l825702455,741945913l959788856,858927408l926428211,875966774l741684790,959722040l875573560,842621750l858796342,741618739l809054264,825570357l842542134,943009845l741683249,926496057l808989234,809053233l842609465,741488689l875705401,859124792l809001779,842413624l741356083,859387192l943206450,842542134l909128501,741486900l926494777,943011889l959982641,875837234l741422647,909455928l825308467,876110646l892874802,741749561l875639863,842412338l959982644,909194290l741421107,943273273l809055285,876031024l959526449,741487922l808662073,943207735l892887861,875704633l741487413,875640375l942880055,926428211l825243957,741552946l825636664,909521974l892808245,825702455l741357366,825635385l875771702,959996726l959722802,741488433l943142199,825504055l926428212,825243957l741552946,825636664l909521974,876096565l926234417,741620020l809055544,926036022l842556216,892351797l741816112,859124280l825505328,809053234l942749497,741423157l875705400,825307953l809053235,842608953l741488948,909455928l909653043,842556213l808924469,741750328l859124280,909391408l809053239,942749497l741423157,875705400l825307953,959982643l842347314,741750069l959788856,825570870l892822325,825702455l741552436,959788856l858927408,926428211l875966774,741684790l943142199,809054263l892873778,875901497l741552952,959787577l825569591,892822321l842479671,741815353l959788856,858927408l926428211,875966774l741684790,943142199l809054263,808987698l825439544,741683253l842608697,909130037l909599538,892810289l741423155,959788856l858927408,926428211l875966774,741684790l959722040,892678456l842542137,859255605l741815351,859385913l858863154,842556213l875835445,741421616l926496057,808989234l809053233,842609465l741488689,942748728l858927410,926428210l858992694,741553968l876163129,942749237l842556212,875835445l741945648,926496057l808989234,959982641l875640370,741750329l842608697,943142709l959982645,942945586l741487921,875968049l809055793,946025265l825504313,825242422l959789356,959722808l925642800,943206708l808726833,892483628l825570102,942421809l942682676,909326645l825505580,858927668l946024505,825504313l825242422,959789356l959722808,925642800l943206708,808726833l959789100,926102065l942422070,825635385l842608948,892483628l808727600,962804017l842479925,825243698l842610732,959721782l942421558,875574578l858927156,909261100l858992689,942421044l892483893,842608693l892483628,825767216l962802992,842479925l825243698,842610732l959721782,942421558l892416569,926431282l909261100,925905716l959197495,858797618l875966520,892483628l875966515,962802225l825702704,825767224l942684204,909653304l942420280,926364983l909455664,909261100l959657523,925643829l943075636,926431028l842610732,859189556l962801968,892877109l808466740,825505580l808465719,942422070l859190583,825504569l959789100,858862131l824981817,859059766l959787056,959982647l909194290,1664167987l943273273,809055285l876031024,876099121l741487413,808859448l842086713,926428210l842021173,741946674l808792632,825242676l892939319,842151737l1664167992,909261112l909718577,842542134l875835445,741356080l825831481,960050994l959982640,875837234l741422130,808792632l825242676,892939319l842151737,1664167992l909261112,909718577l808987702,926431544l741355575,825831481l808794162,909192241l808662070,808727344l842610732,859189556l959197488,892877109l808466740,825505635l875771189,959197238l809055538,926495029l892483628,892678197l925644600,876163380l926298422,842610732l859189556,959197488l892877109,808466740l825505635,875771189l942420022,942813748l926365489,959789100l909522226,925644082l926431029,909261105l892811308,842084409l942420787,909194807l892745268,926234467l825308984,959199029l925905716,959721782l842283052,825439285l942422325,892351794l858796344,959789356l942813751,942420272l825635385,909523252l842283363,909521975l942421047,926233911l925906485,909261100l842282547,942421553l808662322,842085430l959461676,892875063l942420280,926233906l825635632,825505635l842348598,942420537l825504313,825242422l959789356,959722808l925642800,892547380l842348598,909261100l876163636,959198520l876163636,858862388l909521251,825636148l741421106,875706680l808662577,892939313l875903033,741355577l858862647,892876341l876162098,909586483l741946417,808465977l808597812,842556215l875835445,741552688l926496057,808989234l926428209,926103605l741356855,808792632l842019892,842542133l859255605,741815351l892941625,825701938l842556209,875835445l741421616,926496057l808989234,926428209l926103605,741356855l892874808,892942386l926428211,842215478l741552696,876164409l943075638,842556209l909128501,741815860l926494777,943011889l876162097,892614962l741815091,959983672l876164920,809053240l942813497,741421109l892417079,842150965l959996726,909194290l741421107,943273273l809055285,876031024l808990769,741619768l892874808,808792371l876162101,858863666l741620020,943142199l959983671,926442296l825243957,741552946l825636664,909521974l892808245,842479671l741749556,808859448l842086713,842607666l842019126,741684024l808792632,959461429l892953399,842151737l741421112,943011640l892811059,876096560l825374769,741946162l808859448,925905715l809053235,909456441l741619761,808792632l825242676,892953401l842151737,741421112l943011640,892811059l809053232,842608953l741749810,926496057l892678706,842542131l859058741,741357113l943273273,876098101l876110644,825372722l741816113,892417079l825701173,926428215l960049206,741421617l859124280,875837232l876162102,892481590l741814837,909261112l943274295,876176180l875640882,741355568l842347064,809054516l876162096,859321906l741487929,942748727l858861880,876162104l926363699,741683764l858929464,825438773l842556211,808991028l741423154,808465977l825569589,842607664l858993206,741749553l825831481,875704889l842542132,892548661l741751096,808859448l808661555,892887861l808596281,741356086l943206456,892942645l909192242,909325366l926496052,959789356l842478133,942421809l842086709,959854387l875706412,925907001l962802233,809055538l808464949,842610732l909326388,959197747l842348853,909719603l842610732,942682424l942420784,842217781l909324593,943011884l892746039,946026552l858797623,825832755l825505580,943011123l942420531,842348592l959854905,892483628l842217267,959199539l959527221,859256632l892811308,892745273l962801714,943143221l859190073,943011884l909523255,942420788l942944825,909259059l825505580,943076659l942420021,892352821l892482104,859060524l909588272,946025016l943273010,909456689l859060524,876033840l959197747,858863920l926101552,959789356l942879285,959198777l842348853,925906742l909261100,892351284l946025777,909391920l808728884,959461676l859124275,925642806l943206708,943208496l942684204,875836980l942421043,942881077l859189558,942815276l808794165,962802225l809055538,808464949l909261100,926234932l959198265,926036788l959854896,959789100l926496048,925642806l876163380,825767478l942684204,875902516l946026293,892416564l876033073,892483884l892548150,942420535l842019380,959460400l842283308,859190329l959197749,808596276l808466230,842283052l825504052,929248307l943206708,859189554l959461676,808727862l959198518,959723058l926363703,942815276l842348597,959198007l809055538,808464949l842610732,959656246l962803763,909718834l842413113,842610732l859320628,959198005l959723058,892875317l892483628,959525938l942420016,808924471l808857910,825505580l943011123,962803250l876032564,959984697l892811308,892481593l942421809,943273010l959918640,842283052l825571376,959199286l825833781,942945848l909261100,842543668l962803760,842217776l959984438,909521196l909521716,741816632l892483896,825833524l876096567,959460914l741619252,842412601l808857907,926428213l842021173,1664364592l942748727,943206456l892873776,875704633l741357618,892940345l825571128,892939313l925972793,741552433l943273273,942879797l876031028,808990769l1664692529,825636664l842609718,926428209l859189558,741683761l943011640,892942649l892873780,926496568l741619251,875968049l842152246,942420280l859321655,926102071l842610787,892679992l942420791,892352816l825504307,842610732l858929204,925643062l892547380,892483637l959789100,942684465l942420787,842019380l875835696,842283363l808596020,942420535l892352821,959984696l959789356,875574836l959198768,943075892l875573812,808859948l875574576,942422072l943273010,858863665l892483939,842346553l942420016,942944825l842217011,942684204l892874806,959199286l909392181,959852849l909261100,842085172l942420280,926233911l942945587,942684259l876098872,925643570l942944564,825505334l892811308,808990265l942422324,959920181l959920183,875706412l892352569,959198259l808596276,859125560l959461731,926429745l942420789,842348592l859126072,842610732l959984693,942421553l960051253,892744755l959789100,892942385l942422068,825504313l825636150,909521251l875770420,741816626l825832760,909129266l876096565,892416562l741684023,959722040l825571639,892873777l842414136,741357875l926430520,858863673l876110641,859320370l741816115,959788856l926365238,876096566l842543666,741356592l892679992,875901751l842607672,892941366l741554226,909194295l892679480,842556213l959657013,741554487l926496057,825440056l842542132,808991028l741945648,825635385l876098096,959982641l842544178,741553459l842608697,842217008l892887862,842611000l741815353,875901496l909260851,809053236l825374009,741751089l909259832,926497072l876031029,943207473l741554225,909652024l875573558,892887857l825831737,741617718l808597816,943208504l876096567,909652018l741814327,926037049l892811572,926428208l859189558,741488435l842347064,943075892l876045104,909653041l741751096,909652024l875573558,959982641l842283314,741488947l909457720,942879801l876096564,909652018l741814327,959788856l892809520,926442290l909523253,741619255l859124280,825374768l876031028,942946097l741685303,892874808l909719858,876096569l859059506,741946673l959722040,892678456l842621751,926298422l741488184,909259832l825702704,892939318l858928441,741816632l942814265,959920439l809053237,876163385l741946160,825832760l875903288,876176184l959920178,741815093l875968049,875704369l942422324,875770420l959723576,909261100l808923952,942421300l943273010,959788337l842283052,825571376l946026550,942944825l926364467,942684204l926365753,942420528l909718839,875836727l825505580,892940598l942420017,909522992l825503793,892483628l892612661,946025014l942682681,942684473l842610732,892613687l942420784,926364983l925971504,959789356l875573817,959199282l909392181,808859184l942815276,892614709l946024496,875639348l859060537,859060524l943271984,942421556l842348592,859126072l842283052,909588276l942421809,825635380l942813744,842610732l892351545,946026552l942682676,859321909l825505580,959591733l942421044,859321655l926102071,959789356l959983929,942420272l959789104,842544180l892811308,859386678l946026292,842479664l892876086,959789100l825636146,959199280l926036788,825767731l959592748,809055282l959198519,909194802l959460919,892483628l926430004,962802999l892746032,943075890l959789356,875641141l925643064,943075636l892809780,909261100l842018867,959199536l842348853,808597812l959789356,842545457l946025270,825635385l926300468,842283052l858994738,959197745l892746032,943075890l892811308,859125557l925643061,943206708l876163889,909588524l959723057,946024754l909194807,892481843l942684204,892874806l959197750,892746037l892744247,942684204l925907257,942420023l825766457,942682929l842283052,859255859l946026545,926495794l909522745,943011884l858928696,942421048l942944825,909325875l959789356,825700665l942420529,842610736l909588788,825505580l909195320,946026293l909522992,926364978l842610732,842020918l942421044,943273010l909389873,842610732l959657015,942422072l909587762,808793142l959461676,859189298l946024498,960051253l926169394,842610732l858797113,942421044l808793394,875835444l842283052,842085681l925643314,892547380l842217525,892483628l926495540,946025273l943274032,825832505l842610732,909719600l942421813,959920176l808726835,842283308l926495799,942421300l808924471,842085430l842610732,926494776l946026807,942682681l909718329,892483628l876163123,942420281l926167604,825505336l859060524,825372976l942421305,875770420l859256119,875706412l842020921,946026807l825373236,909718582l943011884,842283321l959197491,959723058l825571123,909261100l825767473,925643058l942944564,842021174l909261100,842018867l946026800,942813748l909193265,959789356l842610993,942421560l825635385,926300468l842283052,858994738l959197745,892746032l943075890,892811308l859125557,828584245l909391414,926038066l926428212,875966774l741421625,825636664l842085174,808987701l876164408,741488692l909718841,909260597l808987701,809056568l1664104247,876164409l926298422,926428214l943271990,741617974l959722040,943140920l892873784,842414136l741619763,875706680l859190072,842607670l825438774,1664626742l943011640,875836723l876031028,808597041l741814576,926234424l926299696,892873785l942815544,741422393l926037049,892809270l876162099,808529971l1664562483,859387192l959526712,842542128l825504309,741355577l926234424,909194800l876031024,943207473l741356857,858928184l959789108,959982643l892614450,1664170039l959722040,942813240l842607665,892352821l741355570,943273273l825635637,892939320l858928441,741357880l892678712,808529975l892873777,842611000l1664104758,808859448l842216243,842607668l842019126,741749560l859124792,842477878l842542129,859255605l741881908,892679992l808858935,842607668l825438774,1664102454l960050489,825506097l876031025,892418097l741751088,926234424l926299696,892873785l942815544,741422393l926037049,926299700l876162099,808529971l1664562483,859387192l959526712,842542128l825504309,741355577l926234424,909194800l876031024,943207473l741356857,926037049l876034356,892873781l942815544,1664104497l842609209,925907252l842607669,825702709l741946935,909718841l858798133,892873785l959983929,741880885l942815544,842544439l876031028,808793905l1664430643,858928184l876099636,842607673l926101558,741684272l909455929,892875828l842607669,926298422l741945398,842216505l909719088,892873783l959983929,1664627765l943011640,858928947l876031030,892614961l741552441,926234424l808596023,892873785l909455929,741554232l842609209,825767988l842607671,926298422l1664692278,876097592l808596790,809053239l925972281,741617720l825635385,943010352l876031029,858928177l741618993,808465977l859254837,809053239l892940601,1664299315l959722040,942813240l842607664,892352821l741355570,892874808l859125305,876162096l909391666,741947190l892482616,909391156l842542130,909325877l1664496689,926037049l876164916,959982648l926365746,741617713l875968049,926298678l959198004,909194802l959983671,942684204l858994230,942421556l943273010,892809776l842283107,842412338l942422324,875901492l842216500,892483628l825634867,942420022l875770420,926168374l842283052,825504821l959199287,926036788l909324850,909261155l909324337,925643056l942944564,925971511l892811308,842478392l959199027,875639604l925972784,842610732l859386681,942421809l926429753,858861879l909521251,926495796l741684788,959787577l892483376,876096565l959524914,741554227l825831481,875704889l876162100,875837746l741814323,892940345l842150450,842556217l909522741,741881905l809055544,876034101l876031029,926430257l741684529,892940345l859255346,892939319l959788089,741357880l959722040,943140920l842621748,892352821l741355570,825636664l959984438,876162096l909391666,741357622l808662073,892547121l892873783,926430009l741357873,808859448l926102323,959996729l942945586,741617716l808597816,809056568l808987703,926496056l741421107,942815544l892351799,842542134l959920436,741355573l859189817,959722806l876045108,959723313l741487664,892874808l842149939,809053233l942749497,741422896l925971511,909127733l825764918,942684209l741750064,909717561l909259317,809001784l858929464,741882166l925971511,943009845l876096565,942945074l741946424,926037049l808924980,959982644l943206450,741553971l808858169,926037555l892953400,858928953l741814579,943142199l859189303,892939318l808597817,741816113l926233144,909719094l909585456,892810289l741422134,909261112l875837495,809067321l909653305,741749559l875705401,959918130l876031026,875901745l741946421,875705400l842085425,892939321l825635897,741357361l959722040,875573560l876176183,875640882l741421621,942815544l892351799,876096566l825374769,741487410l909652024,892678454l842542131,926299957l741423417,858862647l842414134,809001781l825439544,741683253l808858169,926037555l892808248,842479671l741947185,959788856l858927408,959982643l825506098,741423160l943142199,925970999l926442296,960049206l741487153,825635385l859320880,842542133l875835445,741814576l926496057,808989234l809053233,842609465l741488689,959787577l892614966,809001782l926234680,741355833l926038328,842347828l809053239,825374009l741422386,926429240l825307705,876031029l909456177,741685557l892941625,825374514l876176183,875837746l741552435,925971512l858798389,876096561l808792370,741617719l808596536,909520946l876162100,909391666l741881654,825635385l909652784,892887858l859191352,741881137l892679992,875901751l809053240,909653305l741685561,942748727l842216497,892873780l876165432,741554489l859124280,875837232l842556210,892876088l741945909,926234424l926102576,808987702l892678201,741487669l926037049,943076916l809053232,943207737l741618485,959984952l909390649,892887859l909719352,741487411l876164409,943075638l876031024,925972017l741356087,959983672l942945586,876096569l943141938,741619763l959722040,842018872l959996724,926365746l741552433,892940345l926495026,842607671l959854901,741815604l943206456,809056053l892873785,892481849l741552179,808662073l959525425,876110645l926167858,741553973l808597816,842281017l876162098,808529971l741683510,825635385l959658294,809053238l909653305,741487415l876164409,943075638l876045112,942749233l741946167,825635385l892678448,876162100l909392178,741486641l808597816,943208504l926428214,909326389l741422900,892679992l808661815,959996725l892811314,741487920l809054264,825570357l909192245,858928182l808596787,959461676l809054519,959199544l909194802,876163127l875706412,808466489l962802482,892746037l943011638,842283052l859322164,959198264l909718834,842413113l892483628,808466229l942421817,959460919l926496825,859060524l825373745,946026552l808924471,942945845l875706412,892942137l959197233,842348853l825373239,892483628l959526707,959199284l876163636,808464694l842283308,943010873l946025268,942682681l959525944,909261100l925905716,942420279l942682676,875575094l842283308,808464948l942420529,909522992l808596274,859060524l825636656,946024501l808662322,842085430l892483628,959591474l942420787,825635380l859060016,909521196l842216500,741488433l926037049,926299700l842607666,909324342l1664365365,892940345l943142968,959982644l808728882,741881909l842347064,959853364l876031032,909456177l741750072,926430520l942880825,808987701l842413624,1664365107l842543160,959788080l876096564,859320370l741880374,842609976l892876085,876162104l926363699,741619505l892874808,892483890l959982641,825309234l1664562997,825636664l892744758,892939318l875705657,741356593l859387192,842282552l842607666,959591478l741488948,808662073l842413367,808987704l842610488,1664366387l892417079,875835957l842607665,960049718l741553465,809055544l892483893,842542132l825768244,741422645l909652024,943010358l926428210,959854389l1664692281,892941625l943207218,808987704l909455417,741422645l960050489,942747698l892939312,876099897l741685561,959788856l875902774,892939312l926495033,1664561970l842216505,959591479l809053235,943207737l741947447,809054264l875574837,808987700l926496056,741552179l825832761,892483641l876096568,859059506l1664103985,842216505l875704887,809053239l842348089,741881394l926233144,808596016l876031025,858928177l741749044,825832760l859320377,926428211l858992694,1664366645l892875320,959591992l909716535,959721520l741684788,875967033l892481587,959982646l859256882,741685303l926429240,943208498l876031031,842150961l1664299825,909652024l926233142,876096567l959919154,741749044l959722040,875573560l926428211,892810549l741422387,959983672l842479672,892939321l858928441,1664235832l909455928,808728115l842542131,858994741l741946930,959983672l859058994,842607670l909130037,741423156l875968049,959920436l959198519,892877109l825505332,842283363l875771958,942421812l942682681,842348089l942684204,842413620l942420275,926102834l959656499,859060524l909457200,959199282l892614960,909195063l825505635,942684216l942421048,909522992l825503793,892483628l825308981,942421810l943273010,825309233l892811308,842412856l959198257,926036788l825636658,942684259l959984181,959197237l858797618,943208246l892811308,859060021l942421554,876163641l859059760,842283052l842151986,925642809l942944564,926038327l859060579,825307440l959198514,809055538l892744757,825505580l892613939,959198772l842282546,892875833l842283308,859059257l925643569,942944564l892614968,842610787l859189556,959197488l926496050,892875824l825505580,926495030l942422070,808988977l909455416,959461676l842151222,942422070l842610736,943273523l825505635,892351799l942421304,875770420l959723576,842283308l926364727,942421040l926495794,959460665l892811308,960050743l942420785,825242164l926103097,825505635l892613939,959198005l925905716,959721782l892483628,875639608l942422327,909193785l842414390,943011884l943143223,942421815l909130037,825766448l909261155,876163636l959198264,876163636l858862388,825505580l825243704,942421297l825504313,825242422l959789356,959722808l925642800,892809524l808990000,892483683l909521718,959199029l909325874,842020659l875706412,925907001l942420025,909522992l842544434,892811308l960050743,959199536l842348853,943208499l959461475,892745008l959197494,842610997l808988976,959789356l959723577,942421305l909718839,808727863l959789356,842479921l959199027,842479925l943009843,959789411l942880056,942422071l892352816,875835446l842610732,943141172l959199028,959527221l825241656,842283052l825439285,959197238l926036788,926167602l959461731,842151222l942422070,808924466l825242162,825505580l875770420,942421553l959527221,858994736l909588524,892547888l942421048,943011890l926495286,808860003l876164144,959198518l859059762,909455920l842610732,926103352l942421304,842479664l926431288,825505580l825373236,942420787l909522992,926364978l842283107,876164916l942421553,943273010l859058225,892811308l859125557,942420277l943274032,959592248l959789356,942879285l942420537,859190578l858797110,892483683l842216248,942422326l842610736,909325363l892483884,875966521l824979768,875836982l926496569,892939317l875903033,741422134l909259833,875836216l959996727,959983666l741487926,876097592l858928694,842542129l859255605,741946162l808662073,842413367l809053240,926233657l741749047,942748727l943206456,809001780l825636408,741422128l892678712,842084663l842542135,825768244l741421368,943011640l825374259,876162100l842478131,741422647l926037049,926299700l892887864,842414136l741749553,892679992l825766711,959982645l943206450,741945652l875967033,926363699l876096561,909652018l741617719,943142199l859189303,926442294l960049206,741487153l909261112,859386673l842542137,875835445l741487152,926429240l959656761,842607667l825439286,741683760l942815544,943141687l842556210,959920436l741684533,825373752l942944565,842607664l876164150,741685047l892941625,959984434l808987700,959985976l741815090,926429240l909194297,809001777l875900985,741879861l825832760,943141938l876031031,892614961l741617721,825375032l943206965,842607664l808662070,741422903l808596536,808924728l842556212,909128501l741815860,926494777l943011889,842607665l875967286,741945911l909194295,959591736l959982642,909194290l741421107,943273273l809055285,876045104l892876337,741618736l909455928,892745267l842607671,859190070l741486647,959722040l959918136,808987696l842413624,741488693l926234424,809056566l892953401,858928441l741881912,809054264l909456949,892939313l808597817,741357617l960050489,960050232l926428213,926300469l741356597,875705401l842018866,892887857l926496568,741552694l960050489,858863665l808987697,909455417l741618736,959787577l876033584,892939315l943272249,741617712l892482616,909194036l876176176,842478131l741815346,909717561l909259317,842542136l842020661,741421106l875639863,825504562l892873782,809054521l741552952,808859448l943010611,842556212l909653304,741816626l808465977,909392180l842607669,808662070l741750066,942815544l943141687,808987701l942815032,741816376l875639863,858862130l809001779,842413624l741816117,875705400l825506103,842542134c825768244,741553200,892679992,892548407,808987697,943208760c741945911,892941625,959984434,842556210,909325877,741552180c943010360,909259571,808987705,858929464,741749556,959787577c942945840,909192241,959722550,892811575,959789356,909391160c962801972,943075892,926168115,842610732,909719600,942420533c909391920,825438774,892483628,842217267,959199539,925905716c942814773,959461676,926364980,929248817,943206708,876099632c942684204,808531510,942420276,926233906,926036273,875706412c942749753,942420273,859321655,875639350,859060524,926037810c962801974,876032564,943142454,943011884,825374264,942421555c926233911,892418099,842610732,876099632,959199537,859059762c825702192,842283052,926300208,946025520,926495794,808465721c892483628,926103347,959199028,825766452,825438261,892483628c808727600,942421553,959920176,859386675,959461676,942880054c946026800,926429753,859322163,875706412,892942137,942421301c892416564,808989745,909261100,926169396,959198519,842348853c876165171,942684204,842610745,946026291,959920176,825635124c959461420,892613936,942422064,842086709,926431028,825505580c959788089,959198256,876032564,842479158,892811308,909457205c946026288,808858164,842348856,892483628,875966515,959199030c825702704,825767224,959461676,892811317,959198001,876032564c875706678,892811308,909457205,962803504,809055538,942682677c892483628,875966515,959197745,825702704,825767224,842610732c842019128,959199033,943012144,842217270,892483884,875966521c929247544,943075636,825833268,959789100,942684465,942420787c959920181,808858423,875706412,892942137,959199280,875573302c892744761,909261100,842019636,962803253,842019636,892352818c959461676,959461683,925644080,892547380,842348598,808859948c875574576,942422328,892352821,909259320,959789356,825700665c946025265,926167604,942683193,825505580,909260085,959199288c943075892,925970996,959789356,926298677,959198768,876032564c808990262,909261100,808859187,946026032,859321650,825374003c959461676,825307701,959198777,959591986,859189560,909521196c876164660,741357621,892941625,825374514,876162103,875837746c1664299315,875705401,842215986,926428215,875966774,741814585c892678712,925906224,892873778,959983929,741880885,859189817c876033334,876031028,959723313,1664365877,959983672,825569337c876162099,876099122,741881396,959722040,842346552,809053240c825374009,741421623,960050489,808728881,842607673,959854901c1664562484,943206456,809056053,809053236,959526713,741422387c909717561,842215989,808987699,859387704,741552441,909194295c942814264,808987696,875706680,1664170041,825373752,842477877c809053240,842608953,741422130,959592760,909324596,876162104c892614962,741618483,926430520,858994233,959982642,825309234c1664496944,959525943,909194804,926428209,825702197,741422132c909718841,959592501,842542130,825768244,741880880,859124280c926364727,808987702,926496056,1664694578,858862647,842414134c876162104,909586483,741946417,943010360,926167347,876031033c875901745,741749813,926234424,892416055,842607671,859190070c1664365881,858862647,825636661,959982648,909194290,741421107c959787577,942944311,876031029,909392177,741357622,942747960c892352560,809053238,842348089,1664628274,959983672,959853362c876031032,808793905,741685301,858928184,876099636,876162105c926168882,741617719,959722040,808794423,926428217,959854389c1664299321,808596536,859191601,876031031,875901745,741553461c808792632,959461429,892939318,842151737,741421112,825635385c959658294,892873784,842150201,1664169015,959983672,858928434c876031032,909195313,741552950,875706680,808662577,892939313c875903033,741355577,909194295,808794417,842542136,909325877c1664562486,859189817,808923958,842542130,808991028,741357879c909652024,943010358,926428210,959854389,741945401,892941625c943207218,808987704,909455417,1664169525,960050489,942747698c892939312,876099897,741685561,959788856,875902774,892939312c926495033,741815090,808858169,943142451,842542136,858797365c1664497975,809054264,875574837,842607668,842479925,741947186c825832761,875903289,876096562,859059506,741357105,842216505c875704887,809053239,842348089,1664628274,926233144,808596016c876031025,858928177,741749044,825832760,859320377,926428211c858992694,741619765,892875320,959591992,909716535,959721520c1664431668,875967033,892481587,959982646,859256882,741685303c926429240,943208498,876031031,842150961,741552945,909652024c926233142,876096567,959919154,1664495924,959722040,875573560c926428211,892810549,741422387,959983672,842479672,892939321c858928441,741488952,909455928,808728115,842542131,858994741c1664693810,959983672,859058994,842607670,909130037,741423156c875968049,959920436,959198519,892877109,825505332,842283308c875771958,942421812,942682681,842348089,942684259,842413620c942420275,926102834,959656499,859060524,909457200,959199282c892614960,909195063,825505580,942684216,942421048,909522992c825503793,892483683,825308981,942421810,943273010,825309233c892811308,842412856,959198257,926036788,825636658,842283308c909521975,942422071,909654069,909324594,892811363,942880565c942421297,942682681,959525944,909261100,925905716,942420279c942682676,875575094,825505836,926299447,942421553,909130037c943141424,959461731,875967796,942421811,808662322,842085430c892483628,959591474,942420787,959920176,926298420,909521196c842216500,741488433,926037049,926299700,842621746,909324342c741618485,892940345,943142968,959982644,808728882,741881909c842347064,959853364,876031032,909456177,741750072,926430520c942880825,809001781,842413624,741618227,842543160,959788080c876162100,909391666,741618233,892679992,808858935,876096567c942683698,741487929,859124280,909391408,809067319,942749497c741423157,942815544,959590449,892873783,808859704,741618744c959787577,960049207,959982646,808728882,741947701,859124280c825505328,809067314,942749497,741423157,808859448,942682931c809053233,909653305,741487415,959787577,942945840,876031025c876099121,741423415,825832760,859320377,892887859,926496568c741357107,959722040,808794423,909716536,959721520,741684788c875967033,892481587,876162102,842149939,741683257,859385913c809054265,876045109,909456177,741487928,909457208,842412084c809053237,808596793,741553465,909455929,825308468,876162097c808726835,741421625,809055544,808794421,809001783,825833784c741356080,926233144,842608688,842542128,825768244,741422645c875967033,825439801,892939314,859322681,741814841,825831481c875704889,809067313,942813497,741486645,808465977,858927157c842542129,825440309,741947191,892679992,808858935,876031033c926169393,741488945,960050489,825506097,926442294,808466741c741357625,825831481,875704889,842607665,959591478,741684018c859385913,892875826,876162101,825504051,741619249,809054264c942814517,876045104,925972017,741356087,859385913,875968050c842607665,842215990,741750840,959722040,909588791,809053241c859386169,741422898,960050489,842610993,876176176,808859442c741881143,942815544,926232881,959982644,875640370,741617719c859189817,926495798,876096562,926364722,741749046,959722040c909588791,892953394,858928953,741619509,943011640,943273523c808987697,942814520,741487929,859189817,959853366,892939321c909456953,741684274,825832760,875903288,892887864,909652793c741487417,925971511,876097589,876096561,892613938,741421106c875705400,942880823,825764917,925906993,741488951,859385913c825636146,892953394,825635897,741750577,842543160,808989232c842607665,959591478,741619764,959591481,825439284,876031027c943207473,741684281,875706680,808662577,842621745,808925493c741685300,875639863,926299960,825764914,942684209,741750064c909717561,909259317,808987704,858929464,741882166,925971511c943009845,876110645,942945074,741946424,926037049,808924980c842542132,959920436,741945397,926234424,825833782,876096563c959524914,741815094,858862647,892679221,876176179,909586483c741946417,943010360,926167347,842542137,943009845,741882160c926496057,808989234,842607665,959852854,741882163,892874808c876165170,926442296,842215478,741552696,876164409,943075638c842542129,909128501,741486900,926494777,943011889,892873777c892678713,741684792,892940345,859256376,842621746,909130037c741423156,909194295,959919160,892873777,809054521,741552952c926430520,909326137,842542128,959920436,741879861,808465977c909392180,842621749,808662070,741750066,808662073,809054770c809053237,809055033,741683257,858862647,892876341,876096562c909193778,741683253,926429240,909194297,892953392,925972793c741879857,926233144,959525424,876031026,825767985,741947699c909259833,825373752,892939319,909260089,741748791,926037049c943076916,842621744,909521718,741748784,943010360,842347315c809053233,825374009,741751089,842412601,909195321,909192243c959853622,808990004,959789356,842478133,962803505,876163636c858862388,842283308,858927668,942421810,909194807,925972788c892483628,808792117,942420535,942750005,942945593,909261100c926234163,929248308,876032308,875902265,942684204,892352825c959198001,943075892,943076404,875706412,892352569,959199282c842348848,825374513,959789356,876163385,962804016,909718834c926233657,942684204,959919416,959198256,825702704,825570105c959461676,858928438,942420786,959920176,858863923,825505580c842283062,946024504,842610736,825768244,842283052,925971761c959199282,959527216,825504306,842610732,858862649,959199286c876163636,875770677,943011884,859191607,946025011,825766457c909455409,825505580,825635897,942420278,926364983,825504817c959789356,842544438,942420537,943273010,942944305,892483628c926168883,946026039,959789104,960049719,825505580,909653555c959199282,925905716,959721782,892483628,875639608,925645111c892547380,909391156,842610732,892482867,946026293,942750005c960049721,926234412,909260600,942421049,926298681,959722552c859060524,825308209,959199286,842281524,859058225,825505580c909653555,946026802,825504308,959590708,959789356,825308724c942420023,943273010,926167089,842283308,892612920,942420274c926429753,909455413,959789356,942879285,946026552,825635385c875705395,959789356,875575605,925643061,926431029,909325872c842283052,925972530,942421815,926167604,959460409,825636652c825571124,946026546,809055543,858993201,909588524,909391409c925644086,926431029,825701937,959789100,926102065,959199286c825766452,943077172,892483628,808727600,962804017,842479925c825243698,909261100,859387441,959199289,909718834,909456441c942684204,959919416,942420017,876032569,926037301,959461676c825307701,946026041,959920176,892416306,825505580,892745011c959198521,842348853,925970999,842283308,859059257,942420785c959853881,959787317,892811308,926364472,946025013,959920176c842281267,959789100,892352048,959198258,959789365,859255857c892483884,892613686,959199289,909325874,892352307,909261100c960051506,946025269,960051248,808595505,892483628,959459383c942420018,943273010,825636145,909261100,859191604,959197745c943274293,926038323,959461676,842152241,962801972,842086704c842020152,808859948,842020144,942420275,859321650,959919921c892811308,909457205,925645104,876163380,842608951,959789356c876163385,946026033,809055543,808991024,959461676,842152241c959197492,842282546,892547641,959461676,942944819,959198517c875639604,875966769,959461420,842347824,929247288,825635124c808597303,959461676,909521459,959197492,858928690,909654066c875706412,926496569,959199542,959527216,825700915,959789356c960049465,962801714,909586996,943011632,842610732,892416312c942421047,825635385,875575092,909261100,959723059,942420535c926167604,909194807,875706412,926496569,962802230,842479925c876033331,892811308,959853368,942420280,842348592,842348856c909261100,909325875,959199545,892746037,892613174,959789100c892942385,946026548,942881077,842217782,825505580,942683447c942420276,875901492,825242165,842283052,859322164,942421304c808988977,842610487,959789100,959590961,946026552,842610736c942879285,825505580,959854644,959198512,959527216,808727090c842283052,876164916,959198513,959527221,959854392,942684204c892483126,946024760,942682676,959852853,909261100,876163636c959198264,876163636,858862388,909521196,892547636,741683768c825832760,909129266,876162101,842281267,1664627764,825832761c858798393,842542130,942879797,741619250,876164409,942881077c809053234,842348089,741881394,842150968,842348337,876031033c825373745,1664233777,808596536,892743730,808987703,808662328c741815095,959722040,842018872,892939313,942750009,741423411c875967033,876034354,959982646,859256882,1664170039,842412601c875639603,909192245,808530998,943208755,959789356,909391160c942420276,842217781,875705394,959789356,926366001,959198516c842217776,876034101,942684259,842414389,959199287,943012144c842217270,892483628,926103347,925643573,943075636,909522739c808859948,808531248,959197488,842086704,875902776,909588579c825374257,942421040,842348592,825702713,825505580,909521208c959198258,925905716,959852855,892811308,825308983,959198776c808989238,892481588,942684259,825438777,942420537,859059506c926429753,842283052,858994738,942422064,892352821,926233145c875706412,925907001,959198264,926036788,942814515,842283107c943141939,959199026,959527216,808727090,959789356,909391929c942420281,876032569,959459381,842610732,892351545,942422072c892547641,925905714,825505635,858798136,959197495,959723058c959853878,959789100,892941616,959198768,943273266,959657267c959789100,808793394,942422072,825242164,942880313,909588579c858994225,959197751,842217776,825243188,825505580,842216757c959198256,909261104,859058992,892483628,825372727,959197753c909718834,859190329,892811363,825243447,942421302,926429753c943273270,959789100,909128243,959197234,959658288,875901233c825505580,942944568,959197492,876032564,892614457,959461731c842151222,942421815,943011890,892679988,842610732,892613687c959198512,959658288,858929457,842283308,909521975,942420280c825504308,809055028,959789411,892810550,959197746,943012144c842217270,959461676,942944819,925644597,842281268,842609458c909261100,943207985,959197496,875639604,808597808,825505891c808990007,959198512,808531506,842217522,842283052,909652022c959197497,959527216,926167602,842283052,825242160,959199028c875573302,943077689,942684259,875770425,942420281,909587762c825504312,825505580,942684216,959198520,892877109,892875572c909261100,943142449,942422069,943273010,959721521,909261155c909653553,942420019,859321655,858797877,909588524,808530736c942420019,926233911,825505844,859060524,959461170,959197238c875639604,842608946,825505635,959920180,942420274,959460919c825372985,892483628,926037811,942420786,943011890,909718070c959461676,892941618,942421559,909654069,808597811,842283363c909521975,942421047,825242164,876098361,959789100,842020400c942421815,876163641,943207728,909261100,825768242,925643574c825766196,909587254,842283107,875640113,942422327,959789104c925970486,892483884,876164665,942421813,859125808,943141426c892811308,808728373,942420279,876163641,943207728,909588579c942880305,824979769,859059766,926430518,959982647,942748722c741553459,825636664,825832502,842542135,825768244,741749048c875706680,926429752,892953395,942750009,741881907,875967033c892810041,842607665,926101558,741814584,942748727,842085937c876162097,808793906,741421104,825832760,892547385,892822323c842479671,741815353,959983672,909390898,842607673,825439286c741946165,808792632,825242676,842607672,858796342,741618739c943273273,892875317,959996722,909521202,741881401,926430520c926431033,926428215,926103605,741816628,842608697,892352821c959982642,943206450,741619251,959788856,942815030,876176181c858863666,741751092,943142199,875639095,959982648,825506098c741552433,876164409,808726582,842542130,943009845,741486641c943010360,926364467,876176182,959920178,741356597,808792632c842019892,892939316,825832761,741554489,926037049,842479668c809053235,842608953,741815346,875706680,959788849,892887858c859191352,741356089,959592760,942879284,842542128,825440309c741750841,875705401,892678450,892873784,926496568,741552694c926234424,858862896,959996729,859321394,741619768,875706680c876099377,876162105,892481590,741749301,926430520,842413881c926428211,892352309,741946161,808662073,943206705,842556212c842020661,741421367,875705401,875573554,892873782,926496568c741552694,926234424,858862896,892939321,959985465,741750067c943011640,959723315,876176183,808596530,741815093,909259832c859254833,808987702,943011896,741750582,876164409,926298422c892873782,909455929,741685304,808858681,875902514,926442292c842215478,741946933,892679992,808661815,876096561,859320882c741487920,892941625,808923193,876162104,842150962,741619248c942815544,876099127,926442296,909129525,741357622,926496057c808532280,959982640,858863154,741946929,875705401,925905458c842607666,858993206,741748793,892679992,859321399,959996722c825309234,741879859,875705400,892875313,876162102,909258806c741356853,942814265,876032817,926428216,943271990,741882160c909259832,859254833,892953394,959527225,741815601,875705401c909128242,909716536,825569328,741553458,959788856,825767990c892939321,825635897,741750582,926494777,859322417,876176180c842150962,741750320,959983672,926168114,926428209,909326389c741423161,842150968,892351288,842607666,909130037,741683762c808858681,842347826,842556214,875574581,741552435,926234424c875640112,876096563,859320882,741487920,858928184,959789108c876162098,842150962,741750320,926234424,892745008,926442288c909129525,741619510,842150968,892351288,876096562,942945074c741488949,825832761,942815545,892873778,959787065,741488183c858928184,892352308,876110646,859320882,741879859,892941625c808792633,876162098,909258806,741487925,926430520,842413881c876162099,892809267,741947187,842150968,808661816,892953400c842609977,741486645,875705401,925905458,959982642,909588530c741880888,808662073,842610231,876096560,859320882,741879859c892941625,808792633,892953394,960049465,741881906,909718841c942815285,876096568,808531506,741749559,842150968,892351288c876096562,942945074,741488949,942814777,909587248,842556210c909522741,741487924,858928184,909129524,959982640,859321394c741619768,943207736,825504566,892939319,960049465,741357618c858928184,892876852,876110643,925970994,741423159,842150968c892351288,842607666,909130037,741683762,875705401,875573554c926428214,892352309,741356854,808662073,825833015,959996724c859321394,741880374,809054264,842020149,909716536,842020914c741618743,842150968,875901496,809053238,959526713,741684792c909259832,859254833,892953394,959527225,741815601,875705401c909128242,892873784,926496568,741552694,808596536,892614200c959982640,825309234,741879859,875705400,892875313,876176182c842150962,741357360,926494777,859322417,809053241,909653305c741947705,926496057,808532280,959982640,858863154,741946929c808858681,892679730,842621746,858993206,741748793,909259832c943077424,809053240,825635385,741355569,960050489,926496056c876162096,842150962,741488432,942814265,876032817,876110648c959919154,741945396,909259833,808596536,959982644,842283314c741554483,825832761,942815545,842542132,909522741,741487924c926494777,892877105,809067321,943207737,741618229,909718841c842348341,909716529,858798130,741619255,858928184,892876852c809053235,943207737,741421616,842150968,808661816,876110648c925970994,741749301,875705401,875573554,892873780,892481849c741879864,842150968,909260593,959982644,859321394,741880374c942814265,909455416,876176179,825373746,741356592,892483896c875968308,809053233,909653305,741554489,909259832,859254833c876096562,875836722,741423153,942814777,859255344,842556214c842020661,741617719,943206456,892745525,876096566,859320882c741879859,825832760,959919154,876162099,842150962,741488432c943206456,909195317,809067316,925972281,741814584,876164409c926298422,808987702,909718840,741421616,825832761,942815545c876096562,842543666,741749813,926429240,926103602,809067319c943207737,741618229,909717561,842216501,909716528,858798130c741750327,842150968,875901496,808987702,942815032,741816115c809055544,842346550,809001780,842413624,741618488,875705401c925905458,926428208,825243957,741488948,943206456,942750005c892939319,825635897,741750582,859385913,925971001,876176183c825373746,741356592,959788856,959721776,808987698,959789112c741816369,909259833,808596536,892873780,942815544,741620022c942814777,842477872,876110640,842543666,741749813,926429240c926103602,892939319,959985465,741355569,959592760,825635124c892939318,943272249,741488178,842150968,875901496,809001782c942815032,741816115,842608697,808530230,892939312,909456953c741618999,875705401,875573554,808987702,943011896,741619249c926494777,825767729,876176183,876099122,741617714,909261112c925971249,909716535,842020914,741880631,926233144,808923696c808987700,926234680,741750070,909259833,808596536,809001780c909521976,741684279,875705401,842018866,959982642,926168370c741422134,892940345,960050744,892939315,959985465,741355569c875705400,909523255,876176183,825373746,741618736,825832760c943009849,809053235,942749497,741422136,842150968,892351288c926428210,859256117,741879864,942814777,825700656,876110648c942945074,741553464,892940345,842020920,959982641,859321394c741880374,875967033,858929458,876162101,808596530,741618224c808465977,892481845,876110643,926167858,741422901,876164409c926298422,876162102,909392178,741945398,875705401,842018866c876162098,858863666,741880887,875705400,808728887,876110649c808531506,741487415,875901496,808661044,876162104,875704374c741617717,842412601,943077433,809053233,926233657,741356087c926496057,892549432,809001782,926496056,741552440,825832761c909260857,959982640,926365746,741945393,876163129,925972021c892939321,959985465,741750067,892874808,825767737,876176179c825373746,741618736,842150968,943142705,876096561,892416562c741945911,926496057,892549432,808987702,926496056,741552440c942814777,876032560,842556208,842020661,741617719,825831481c875574329,892939312,959985465,741750067,892874808,825767737c876162099,825373746,741618736,825832760,808990002,876178744c942682675,741487927,926496057,892549432,892955702,926037305c741749042,892679992,859321399,892955702,825635897,741750582c892940345,842150450,892955704,943272249,741619250,808858169c943142451,876178488,892809267,741947187,909259832,859254833c809004082,859387704,741553201,875705401,875573554,892955696c808858681,741945657,808662073,842610231,876178480,876099122c741946674,943011640,909718835,892955697,926495033,741880626c858928184,876099636,876178488,858863666,741618482,892940345c842348600,892890164,859388216,741750068,925971512,876033845c809069622,943207737,741947447,909261112,809054769,876047416c909456177,741947440,909455928,825308467,892890167,909652793c741880377,875968049,875769905,946615863,926298681,808923447c842283308,943010873,929837876,943206708,959853360,942684204c909588537,963393081,842086704,825242936,825505580,858863672c946615609,825504313,825242422,892483884,875575097,929838392c943075636,943077171,825309228,808988728,963393077,892746032c943075890,942684204,909324857,929839161,892809524,892876080c842283052,943207475,963393844,876032564,875575095,875706412c892942137,946616624,909587767,858863929,842283052,909717808c929838899,892547380,859125044,959789100,942945586,963392307c876032564,926037816,825636652,825636660,946615860,809055543c858993201,909588524,909391409,946615606,943273010,959918640c959461676,959918641,946614329,875901492,892745267,892483628c808727600,963393329,842479925,825243698,959461676,825375027c963392056,909718834,892744761,942684204,959919416,946614321c876032569,926037301,959461676,825307701,946615865,959920176c892416306,825505580,892745011,963392825,842348853,925970999c842283308,859059257,946615089,959853881,959787317,892811308c926364472,946614837,959920176,842281267,842283052,925905206c963392051,959527216,926495284,892483884,808727606,963392056c909325874,892352307,892483628,909194290,946616628,960051248c808595505,892483628,959459383,946614322,943273010,825636145c909261100,859191604,963392049,943274293,926038323,959461676c842152241,963391796,842086704,842020152,808859948,842020144c946614579,859321650,959919921,892811308,909457205,929839408c876163380,842608951,959789356,876163385,946615857,809055543c808991024,959461676,842152241,963391796,842282546,892547641c959461676,942944819,963392821,875639604,875966769,959461420c842347824,929837112,825635124,808597303,959461676,909521459c963391796,858928690,909654066,875706412,926496569,963393846c959527216,825700915,959789356,960049465,963391538,909586996c943011632,842610732,892416312,946615351,825635385,875575092c909261100,959723059,946614839,926167604,909194807,875706412c926496569,962802230,842479925,876033331,892811308,959853368c942420280,842348592,842348856,909261100,909325875,959199545c892746037,892613174,959789100,892942385,946026548,942881077c842217782,825505580,942683447,942420276,875901492,825242165c842283052,859322164,942421304,808988977,842610487,959461676c909455923,962802225,909392181,909586737,942684204,942813234c959197488,876032564,875706678,892811308,909457205,942421808c808858164,842348856,892483628,875966515,946025009,875705650c858994994,892483884,892483385,824980787,875836982,925970995c876162098,909391666,741488438,808858169,859125299,809053236c943207737,1664366647,959592760,943009844,842542136,859058741c741882166,858862647,892876341,892873782,943273784,741685299c909652024,842215990,808987700,875573816,1664366901,959983672c876164920,809053240,942813497,741421109,875968049,842543670c942421303,825504313,825242422,959789356,959722808,925642800c892547380,875967287,859060579,943011632,942421304,842086709c842216756,926234412,959461176,942420784,809055543,858993201c909588524,909391409,942421302,943273010,875640881,959461731c942946609,959199024,943012144,842478136,959461676,842152241c942421300,892547641,909652529,942684204,859255351,942421044c859321650,875706161,892811363,909457205,824981808,909391414c925905977,926428210,892743990,741553969,909261112,959525937c959982646,859256882,741750583,808662073,876099888,876045113c825571121,741816624,959787577,892483376,876162101,875837746c741421363,842216505,909717559,842607668,942878774,741619248c942748727,909193784,892953393,875903033,741422134,926037049c959723828,842542133,959920436,741946935,909652024,943010358c892939314,858928953,741880115,892941625,926496563,809001783c909455417,741422645,960050489,942747698,842607664,875770422c741881398,858929464,875901237,842542133,959920436,741619255c909259833,859386424,892887860,942815544,741422393,959787577c909392182,892939314,825374521,741880373,892679992,875771191c892873780,909652793,741750065,875706680,959788849,876045104c858928177,741683508,842347064,875836212,842607665,859190070c741486647,892875320,842347832,842607673,909718582,741486899c808859448,943011641,842621753,825438774,741683254,959787577c892941360,876031025,825373745,741880118,808859448,842086713c926428209,926300469,741421112,959722040,892678456,842621750c892352821,741486903,943207736,809054774,809053235,842608953c741946418,926496057,875901490,809053239,875902521,741552691c842216505,808924720,842621744,825241910,741355832,875968049c892614195,942421049,842086709,909326130,942684204,842347065c925644851,942944564,892352822,825505836,842084920,946025011c909130037,943141424,959461676,875967796,942421811,808662322c842085430,892483628,959591474,959198003,909392181,825439281c909521196,842216500,1664235313,926037049,926299700,842607666c909324342,741618485,892940345,943142968,959982644,808728882c741881909,842347064,959853364,876031032,909456177,1664496952c926430520,942880825,808987701,842413624,741618227,842543160c959788080,842542132,892548661,741749041,808596536,859387192c909192246,959722550,959657014,842610787,859189556,959197488c892877109,808466740,825505580,959853625,942420531,859190583c825504569,959789100,858862131,925645113,892678452,925972275c842610787,859189556,959197488,892877109,808466740,825505580c858863672,942421561,859190578,926234166,909261100,926103091c942420528,943273010,809056048,942684259,892483126,942420536c909587767,959461689,959789356,942879285,942422072,892352816c825636150,959789356,825242169,959197240,943274293,892942644c892811363,892810809,959197236,842281524,825372720,959789100c909193779,959198517,925905716,909128758,959461420,808858928c959198260,809055538,859060022,959789411,842479921,942421555c875901492,808857907,859060524,842151730,959199028,892746032c943075890,892483628,842149943,925643056,842281268,909194291c959789155,942684465,942420787,858797623,876098867,942815276c842414133,959199033,875573302,892744761,909261100,842019636c942421557,926429753,892876595,942684259,943206967,925644600c842281268,858992946,942684204,892483126,942421815,926167604c909194297,875706412,808532025,942420788,926233911,825570101c942684259,926431289,959199538,842348853,842610739,892483628c875967286,942420784,859321650,959853107,942684204,875770425c959198771,809055538,825766966,909521251,926495796,741685049c943273273,875967541,876162097,859321906,741815348,808597816c892746040,808987698,909521976,741421874,859124280,858927927c876176185,892809267,741880374,876163129,825702197,876031030c808990769,741619768,909652024,875573558,842542129,825701685c741814833,959722040,825766200,926442289,909326389,741617970c842216505,909586999,876162097,909391666,741881654,943207736c858862134,926428214,859256117,741683512,808597816,825505848c842621753,808662070,741422903,808596536,808924728,842542132c959920436,741355573,859124280,876032823,876162103,892418098c741421872,808792632,825242676,809001782,859387704,741554483c959983672,825569337,959982643,859256882,741750583,959722040c892680503,876096565,825569586,741357620,875967033,926364729c892953397,858928441,741620024,959983672,858929464,808987703c876164920,741422641,809054264,808793141,892873784,875704633c741816375,959525943,809055540,876110644,825374769,741487410c809055544,926036022,809053240,909456441,741815092,859124280c909391408,809053239,942749497,741423157,943273273,842412853c876176181,892809267,741619768,909261112,909719607,892808244c808925239,741355577,959788856,858927408,926428211,875966774c741684790,959722040,808661304,809067314,876163385,741814328c892940345,926038072,809053234,842608953,741684274,858929464c942813493,808987702,926037816,741618739,943010360,842477875c926442292,892810549,741945398,875968049,808728886,942420535c909194807,859255093,842610732,825504054,942421561,892352816c842215987,892483628,842150712,929249588,942944564,808466742c892483884,842477625,942421301,942944825,926169137,859060524c959461170,959197750,858797618,875966520,825505580,825374776c962801974,892877109,825505332,842283308,876164151,942421305c926495794,959854393,942684204,892483126,959197752,842479925c942748467,959789356,959918901,946026295,892352816,825636150c959789356,825242169,959197240,858928690,943076916,842610732c892417331,942421300,926495794,875968313,842283308,959592502c946025523,842610741,825571640,892483884,876164665,959197750c842479925,942814513,892811308,859125557,942421044,942881077c909455670,842610732,892809524,929247289,842281268,892417075c892483628,875770930,959197492,909325874,842020659,942815276c892680245,959199538,959723058,842085174,909588524,892811568c962804024,858928690,892352049,892483884,959721529,925643061c842281268,942749233,909588524,825833776,942420274,909718839c825243703,875706412,892418105,962803253,809055538,842086197c943011884,959591992,959198000,959527216,959722034,959789356c892482103,959199028,892746032,858927924,859060524,926298162c962801712,808531506,808532017,909521196,875967284,741620021c825832760,859255346,808987702,892483896,741880626,875639863c809055800,842542133,875835445,1664495920,859124280,876032823c876162103,892418098,741421872,808792632,825242676,808987702c859387704,741554483,960050489,842610993,959982641,859256882c1664628535,959722040,892680503,876096565,825569586,741357620c875967033,926364729,892939317,858928441,741620024,959983672c858929464,808987703,876164920,1664169521,809054264,808793141c892873784,875704633,741816375,959525943,809055540,876096564c825374769,741487410,808859448,925905715,926428211,926300469c1664628786,808792632,808532021,892939316,842151737,741421112c859385913,942748217,842542130,875835445,741618224,825831481c960050994,959982640,875837234,1664169010,808792632,825242676c892939319,842151737,741421112,859385913,942748217,842607666c959854901,741553716,943206456,825833269,959982640,892614450c1664561717,892940345,959525170,808987702,842610488,741683505c858862647,959788597,892939317,926037305,741814578,959591481c825439284,959982643,892941877,1664693553,943011640,892811059c808987698,859387704,741487665,842608697,808530230,876162096c925905459,741685305,909455929,859321140,842607666,859190070c1664430135,909259833,875836216,808987697,825833784,741356080c926233144,842608688,842542128,825768244,741422645,875967033c825439801,892939314,859322681,1664561721,825831481,875704889c809053233,942813497,741486645,808465977,858927157,842542129c825440309,741947191,892679992,808858935,876031033,926169393c1664235825,960050489,825506097,926428214,808466741,741357625c825831481,875704889,842607665,959591478,741684018,859385913c892875826,876162101,825504051,1664366129,809054264,942814517c876031024,925972017,741356087,859385913,875968050,842607665c842215990,741750840,959722040,909588791,809053241,859386169c1664169778,960050489,842610993,876162096,808859442,741881143c942815544,926232881,959982644,875640370,741617719,859189817c926495798,876096562,926364722,1664495926,959722040,909588791c892939314,858928953,741619509,943011640,943273523,808987697c942814520,741487929,859189817,959853366,892939321,909456953c1664431154,825832760,875903288,892873784,909652793,741487417c925971511,876097589,876096561,892613938,741421106,875705400c942880823,825764917,925906993,1664235831,859385913,825636146c892939314,825635897,741750577,842543160,808989232,876162097c892809267,741619768,959788856,876032304,892808248,842479671c1664170033,909261112,875837495,842607673,859190070,741487929c875705401,959918130,876031026,943076145,741945910,875705400c842085425,892939321,825635897,1664104241,959722040,875573560c876162103,875640882,741421621,942815544,892351799,892939318c858928441,741881912,909261112,842281777,892939316,809055545c1664169268,925971512,825701941,892873782,808857657,741881650c876163129,859059765,842542135,909128501,741815860,926494777c943011889,842607665,960049718,1664301361,858929464,892678709c926428214,909523253,741683509,943142199,825504055,926428211c825243957,741552946,825636664,909521974,842542133,825768244c1664496688,825831481,808989753,809053239,943207737,741488434c825831481,875704889,959982645,825570098,741750834,926429240c875771698,842542132,825440309,1664365111,892679992,808858935c909192249,959853622,842477620,909588524,825570865,942420791c825635385,909717812,959461676,842152241,942420020,892876848c875836473,942684259,959985721,942421559,892352816,875835446c842610732,909326388,959199539,959527221,959854392,842283052c825439285,959197238,926036788,926167602,959461731,842151222c942422070,808924466,825242162,825505580,875770420,942421553c959527221,858994736,909588524,892547888,942421048,943011890c926495286,808860003,876164144,959198518,859059762,909455920c842610732,926103352,942421304,842479664,926431288,825505580c825373236,942420787,909522992,926364978,842283107,876164916c942421553,943273010,859058225,892811308,859125557,942420277c943274032,959592248,959789356,942879285,942420537,859190578c858797110,892483683,842216248,942422326,842610736,909325363c892483884,875966521,824979768,875836982,926496569,892939317c875903033,741422134,909259833,875836216,959996727,959983666c741487926,876097592,858928694,842542129,859255605,741946162c808662073,842413367,809053240,926233657,741749047,942748727c943206456,809001780,825636408,741422128,892678712,842084663c842542135,825768244,741421368,943011640,825374259,876162100c842478131,741422647,926037049,926299700,892887864,842414136c741749553,892679992,825766711,959982645,943206450,741945652c875967033,926363699,876096561,909652018,741617719,959722040c808794423,809001776,909455417,741750064,892941625,909719090c842542132,875835445,741880112,926429240,959656761,842607667c892744502,741947444,942815544,943141687,842556209,959920436c741684533,825373752,942944565,842607664,876164150,741685047c892941625,959984434,808987700,959985976,741815090,926429240c909194297,809001777,875900985,741879861,825832760,943141938c876031031,892614961,741617721,808792632,825242676,809053238c926036281,741357881,842609976,875771189,842556213,943009845c741486641,926496057,808989234,809053233,842609465,741488689c808792632,842019892,842607667,858796342,741618739,842609976c959460661,842556210,875835445,741683760,926496057,808989234c809053233,842609465,741488689,959787577,909392182,808987698c926234680,741355833,926038328,842347828,809067319,825374009c741751089,926429240,825307705,876031029,909456177,741685557c892941625,825374514,876162103,875837746,741552435,909457720c892417337,926442297,926103605,741487927,926429240,875639609c959982642,825309234,741879859,892874808,825570617,842607667c875836981,741357616,859189817,808923958,842556213,892351797c741619765,959983672,842019129,842542128,808466229,741356089c959722040,909455672,842607665,909718582,741486899,960050489c842609464,809067319,842608953,741422130,825831481,808794162c909716530,808792112,741421874,943010360,926363955,926428217c892810549,741945398,959525943,959526708,892953394,959527225c741749044,959788856,943271984,809053232,842608953,741422130c875967033,858929458,809053237,875705145,741684536,825439289c909193524,809001780,892678201,741357618,909194295,842479409c809053232,909259577,741422134,842412601,943206963,842542134c959920436,741946935,825831481,926036793,892953393,959527225c741356089,926037049,892809270,959982648,825309234,741619509c909261112,808924209,842607668,875967286,741488441,875705400c825636663,842556214,959920436,741488183,926496057,926233394c926428212,909326389,741423161,892874808,892942386,842607666c859190070,741947702,909718841,875705909,892887861,959983929c741880885,859387192,859387448,876031026,808793905,741422136c892482616,808596788,876096561,943141938,741685299,942747960c959919920,809067314,892482361,741486902,876164409,925970742c808987702,842019384,741421112,959983672,876164920,809053240c942813497,741421109,942748727,959656248,959996725,909194290c741421107,959787577,942944311,876031029,892418097,741553720c942747960,892352560,809053238,842348089,741881394,959983672c959853362,876045112,808793905,741685301,858928184,876099636c876162105,926168882,741617719,959722040,808794423,926428217c959854389,741552441,808596536,859191601,876045111,875901745c741553461,825832760,909587250,809053240,892482361,741488440c808792632,808532021,892939316,842151737,741421112,859385913c942748217,892887858,808859704,741882165,959787577,960049207c959982646,875837234,741552181,859124280,825505328,809053234c942749497,741423157,926038328,909587508,809067313,909653305c741487415,959787577,942945840,876031025,876099121,741423415c825832760,859320377,892873779,926496568,741357107,959722040c808794423,909730616,959721520,741684788,875967033,892481587c876162102,842149939,741683257,859385913,809054265,876031029c909456177,741487928,926496057,892876856,809001782,875967544c741618745,960050489,808531761,808987705,875706680,741750585c875639863,858862130,876162101,876099122,741814578,892941625c808924722,876176182,909391666,741357622,859189817,808465974c842542134,858994741,741421621,892940345,959525170,842607670c943272502,741553713,875968049,892614966,962801720,842348853c925970999,842283308,859059257,959198001,842281524,926036786c909588524,959723057,942421809,808793394,842477621,959789100c892942385,962803764,909325874,875837237,825505580,892941367c942421045,960051248,858862896,842283308,875837494,942422070c943273010,942814512,959461676,925970997,962801970,825833781c959460409,892483884,876164665,942421813,892876848,875575607c959461676,859386167,959197493,892746032,858927922,942684204c959658295,929248049,943075636,808989236,942684204,959722041c942420280,892416564,942815025,959461676,842152241,942420276c876163641,943076145,842283308,859124793,946025523,959920181c842216246,842610732,808530232,925644341,876163380,825635126c892811308,875640631,959197492,892746037,842609208,875706412c808532025,946026548,926102834,909588276,942684204,842479925c925645113,909324596,942814776,859060524,825636656,942422324c859321650,959919153,825505580,892613939,946026036,842086709c943077171,959461676,943010355,942420535,875574578,875704372c942684204,858994999,942420793,825766457,926232625,842610732c926103352,946025528,926495794,892679481,842283052,875640113c959197240,959723058,892811060,959789356,942879285,942421049c943274032,926102073,942684204,825506103,946024758,892352816c942683444,959789100,926167601,925644600,876163380,875575605c892483628,808727600,959198769,808531506,875836211,842283052c875770933,946025009,892351794,808464696,959789356,942813751c959197488,959658288,842543410,842610732,942814513,959198776c859059762,825702192,909261100,808989488,946025526,808662322c842085430,959461676,892875063,942420280,876032569,825636660c959461676,926300213,959197747,809055538,825766966,825505580c926169142,946024761,959527221,858994736,943011884,859257143c942420022,926495794,942683449,808859948,876164144,959198518c859059762,909455920,859060524,959590960,962802992,959658288c892352816,825505580,943076659,942420533,875967799,892483120c959461676,842478900,959199024,875967794,808988724,859060524c959460401,946024754,808793394,892809269,942684204,808532281c942420018,808924466,808597808,875706412,892418105,959197494c959723058,842085174,959789356,959658041,962803506,959527216c825504306,959461676,892875313,959197744,892350518,825438768c892483628,925971256,942422327,926233911,959460917,825505580c825701433,962802233,825833781,909194297,892811308,959459385c959197240,959527216,825504306,909261100,842609204,959198515c842217776,892680244,859060524,825308209,946025526,892352816c808989237,825505580,926363958,959197234,842217776,825505334c909261100,942814002,942421560,926495794,959854393,959461676c842217777,962801975,825833781,808597817,842283308,925906487c942422069,825766457,876033329,842610732,926167350,959198256c909325874,842479924,842283052,909588276,946026033,926495794c842413881,959789356,892547639,942421047,859321655,825768246c942684204,959984181,959197749,909325874,960050739,959789356c842413366,946025780,942750005,942945593,959789100,959854643c925643315,892809524,825505840,842283052,842347573,942420272c926167604,892875576,825309228,926363704,962802233,842217776c842085941,959789356,825308724,942421559,808597552,825243698c842283308,959853623,942421042,926233911,925906485,842283052c959983670,946025013,808662322,842085430,892483628,959591474c942420787,959920176,825309491,909521196,842216500,741488433c926037049,926299700,842607666,909324342,1664365365,892940345c943142968,959982644,808728882,741881909,842347064,959853364c876031032,909456177,741750072,926430520,942880825,808987701c842413624,1664365107,842543160,959788080,926428212,808924981c741750065,859189817,892941110,909192244,808530998,943273012c842610732,859189556,959197488,892877109,808466740,825505635c926169142,959199288,842610997,926363952,842283052,825504821c925644343,926431029,959657010,892811308,842084409,942420787c909194807,892745268,875706467,892352569,959198259,959527216c925906996,959461676,842545205,959197751,959527216,892613170c842610732,842085683,942421560,842479664,875836215,892483683c925971256,942421042,926233911,959460917,909521196,876164660c741488432,825636664,925971766,959982643,875640370,741751089c959787577,892614966,842621750,875967286,741421623,858929464c892351029,808987699,909455417,741618736,892483896,925972788c892939317,926495033,741488948,892482616,909194036,876176176c842478131,741815346,909717561,909259317,842542136,842020661c741421106,875639863,825504562,892873782,809054521,741552952c808859448,943010611,842556212,909653304,741816626,808465977c909392180,842607669,808662070,741750066,942815544,943141687c808987701,942815032,741816376,875639863,858862130,809001779c842413624,741816117,875705400,825506103,842542134,825768244c741553200,892679992,892548407,808987697,943208760,741945911c892941625,959984434,842556210,909325877,741552180,943010360c909259571,808987705,858929464,741749556,959787577,942945840c909192241,959722550,892811575,959789356,909391160,962801972c943075892,926168115,842610732,909719600,942420533,909391920c825438774,892483628,842217267,959199539,925905716,942814773c959461676,926364980,929248817,943206708,876099632,942684204c808531510,942420276,926233906,926036273,875706412,942749753c942420273,859321655,875639350,859060524,926037810,962801974c876032564,943142454,943011884,825374264,942421555,926233911c892418099,842610732,876099632,959199537,859059762,825702192c842283052,926300208,929248304,926431029,909325872,909588524c825833776,942420530,825635385,959658291,892483628,808727600c942420530,959920176,859386675,909588524,942879536,946024756c926429753,943142707,875706412,892942137,942421301,892416564c808989745,909261100,926169396,959198519,842348853,876165171c942684204,842610745,946026291,959920176,825635124,959461420c892613936,942422064,842086709,926431028,825505580,959788089c942421040,892416569,808990770,909261100,925905716,946024759c942682676,875575094,892483628,875966515,959199030,825702704c825767224,842610732,926168119,925643062,943075636,842609205c842610732,859189556,962801968,892877109,808466740,825505580c926102837,942421553,859190578,926234166,909261100,926103091c942420528,943273010,809056048,942684204,892483126,946025016c909587767,959461689,959789356,942879285,942422072,892352816c825636150,959789356,825242169,959197240,943274293,892942644c892811308,892810809,946024500,926495794,959460665,842283052c875968560,959198261,842348853,909456438,959789356,825700665c942420529,842217781,808857906,825505580,859190579,962803251c943075892,925970996,959789356,926298677,959198768,876032564c808990262,909261100,808859187,942421552,859321650,825374003c959461676,825307701,962803257,959591986,859189560,909521196c876164660,741357621,892941625,825374514,876162103,875837746c741552435,875705401,842215986,926428215,875966774,1664561465c892678712,925906224,892873778,959983929,741880885,859189817c876033334,876031028,959723313,741618997,959983672,825569337c876162099,876099122,1664628276,959722040,842346552,809053240c825374009,741421623,960050489,808728881,842607673,959854901c741815604,943206456,809056053,809053236,959526713,1664169267c909717561,842215989,808987699,859387704,741552441,909194295c942814264,808987696,875706680,741423161,825373752,842477877c809053240,842608953,1664169010,959592760,909324596,876162104c892614962,741618483,926430520,858994233,959982642,825309234c741750064,959525943,909194804,926428209,825702197,1664169012c909718841,959592501,842542130,825768244,741880880,859124280c926364727,808987702,926496056,741947698,858862647,842414134c876162104,909586483,1664693297,943010360,926167347,876031033c875901745,741749813,842150968,926363960,876096567,959919154c741945396,943142199,875966519,959982648,943142450,1664693300c859189817,892941110,876162098,808596530,741816375,858862647c842414134,876096569,875639858,741945905,876164409,925970742c842542128,825768244,1664562224,942814265,842347569,959982641c892811314,741750064,892941625,943207218,959982648,858863154c741618228,892941625,892612665,842542129,959920436,1664102453c809054264,892352053,892939318,909260089,741619257,808792632c959461429,892939320,842151737,741421112,859385913,942748217c842542130,875835445,1664102960,809054264,892352053,808987702c842216760,741356080,808792632,842019892,892939315,842151737c741421112,859385913,942748217,842607666,959854901,1664693556c943206456,825833269,959982640,892614450,741814837,892940345c959525170,808987702,842610488,741683505,858862647,959788597c892939317,926037305,1664561458,959591481,825439284,959982643c892941877,741946673,943011640,892811059,808987698,859387704c741487665,943273273,876098101,892873780,959983929,1664364595c858862647,909326133,842607670,925907253,741684530,942814265c808465457,876162104,808923699,741750329,808858169,909129779c876031028,842545201,1664169521,943273273,875967541,876162097c959723314,741685556,959722040,909588791,808987705,842413624c741488693,926496057,825439026,892939320,926102841,1664563001c809054264,909456949,892939313,808597817,741357617,842412601c909521971,959982648,825570098,741684277,959722040,909588791c876162100,842544690,1664365369,959984952,892942386,842607665c959854901,741488180,926496057,842346802,926428216,892810549c741618739,859387192,892417592,959982646,925971506,1664104757c875639863,825504562,842542133,859058741,741422132,859189817c808923958,842542130,892876088,741945909,875967033,825439801c926428210,926494774,1664694325,842412601,808857907,842607669c875575605,741422393,875639863,825635122,926428216,960049206c741421617,959788856,808990518,842542129,825768244,1664496949c959787577,825701680,892873778,842414136,741552185,825831481c875704889,892939321,842151737,741815349,909717561,842216501c876162099,909128243,1664102455,825635385,825766192,909192240c909325366,876164404,959789100,926036529,942421555,842610736c942879285,825505580,959854644,942421296,875574578,909193268c892483683,926103347,959199028,825766452,825438261,892483628c808727600,942421553,959920176,859386675,842283052,876164916c942422320,926429753,825767731,875706467,892942137,942421301c892416564,808989745,909261100,926169396,959198519,842348853c876165171,942684204,842610745,942421811,959920176,825635124c959461475,892613936,942422064,842086709,926431028,825505580c959788089,824980528,825505334,842281264,959982644,909194290c741421107,943273273,809055285,876045104,859125041,741749047c808662073,875640375,909716537,959721520,741814322,808792632c842019892,892939315,842151737,741421112,859385913,942748217c842621746,959854901,741881140,943206456,825833269,959982640c892614450,741814837,892940345,959525170,808987702,842610488c741683505,858862647,959788597,892953397,926037305,741814578c959591481,825439284,959982643,892941877,741946673,943011640c892811059,808987698,859387704,741487665,892940345,959525170c926442294,858992694,741487411,892417079,825701173,842607668c925907253,741684530,859189817,825373750,876162102,808923699c741684793,808858169,909129779,876045108,842545201,741422641c943273273,875967541,876162097,959723314,741685556,959722040c909588791,808987705,842413624,741488693,926496057,825439026c892953400,926102841,741816121,809054264,909456949,892939313c808597817,741357617,842412601,909521971,959982648,825570098c741684277,959722040,909588791,876176180,842544690,741618489c959984952,892942386,842607665,959854901,741488180,926496057c842346802,926428216,892810549,741618739,859387192,892417592c959996726,925971506,741357877,875639863,825504562,842542133c859058741,741422132,859189817,808923958,842542130,892876088c741945909,875967033,825439801,926442290,926494774,741947445c842412601,808857907,842607669,875575605,741422393,875639863c825635122,926428216,960049206,741421617,959788856,808990518c842556209,825768244,741750069,959787577,825701680,892873778c842414136,741552185,825831481,875704889,892939321,842151737c741815349,909717561,842216501,876176179,909128243,741355575c825635385,825766192,909192240,909325366,876164404,959789100c926036529,942421555,842610736,942879285,825505580,959854644c962802992,892483888,909588279,842610732,825766965,925643317c892809524,943075376,842610732,859189556,959197488,926496050c892875824,825505580,809055287,946026292,808988977,909455416c959461676,842151222,942422070,842610736,943273523,825505580c892351799,942421304,875770420,959723576,842283308,926364727c946025520,926495794,959460665,892811308,960050743,942420785c825242164,926103097,825505580,892613939,959198005,842282546c892875833,842283308,859059257,828584753,842282550,842544435c959982645,909194290,741421107,943273273,809055285,876031024c859125041,741749047,926234424,892416055,842607671,859190070c1664365881,909194295,892679480,959982643,909194290,741421107c943273273,809055285,876031024,943207473,741357617,909455928c892745267,842607671,859190070,1664233527,959722040,959918136c808987696,842413624,741488693,926234424,809056566,892939321c858928441,741881912,809054264,909456949,892939313,808597817c1664104497,960050489,960050232,926428213,926300469,741356597c875705401,842018866,809053233,926430521,741488183,876097592c892941366,808987696,909455417,1664365616,808465977,876032053c892939315,943272249,741685047,892482616,909194036,876162096c842478131,741815346,909717561,909259317,842542136,842020661c1664167986,875639863,825504562,892873782,809054521,741552952c808859448,943010611,842542132,909653304,741816626,808465977c909392180,842607669,808662070,1664496946,942815544,943141687c808987701,942815032,741816376,875639863,858862130,808987699c842413624,741816117,875705400,825506103,842542134,825768244c1664300080,892679992,892548407,808987697,943208760,741945911c892941625,959984434,842542130,909325877,741552180,943010360c909259571,808987705,858929464,1664496436,959787577,942945840c909192241,959722550,892811575,959789356,909391160,959197492c943075892,926168115,842610732,909719600,942420533,909391920c825438774,892483683,842217267,959199539,925905716,942814773c959461676,926364980,925644337,943206708,876099632,942684204c808531510,942420276,926233906,926036273,875706467,942749753c942420273,859321655,875639350,859060524,926037810,959197494c876032564,943142454,943011884,825374264,942421555,926233911c892418099,842610787,876099632,959199537,859059762,825702192c842283052,926300208,942421040,926495794,808465721,959461420c808858928,959198773,842348853,875968822,892483683,808727600c942422065,959920176,859386675,942684204,959722041,942421815c926429753,876099379,875706412,892942137,942421301,892416564c808989745,909261155,926169396,959198519,842348853,876165171c942684204,842610745,942421811,959920176,825635124,959461420c892613936,942422064,842086709,926431028,825505635,959788089c942421040,842086709,909326130,942684204,842347065,824981555c842282550,943141683,959982645,909194290,741421107,943273273c809055285,876045104,943207473,741357617,842609976,859321397c892939315,892482873,741553209,943142199,876163639,926428212c825243957,741552946,825636664,909521974,842556213,959920436c741750327,825831481,808989753,809053239,943207737,741488434c825831481,875704889,959982645,825570098,741750834,926429240c875771698,842556212,825440309,741618231,892679992,808858935c909192249,959853622,842477620,909588524,825570865,942420791c825635385,909717812,909588524,808597041,962803257,943075892c892810802,825505580,926363958,959199025,809055538,892678711c959461676,926300213,959198004,926036788,943077680,909261100c808989488,929248310,943206708,825635122,959789356,909391160c959197492,876032564,892941369,875706412,926496569,942422326c909522992,842544434,959789356,858993207,962803761,859126069c926366007,959461420,892745008,959197494,842610997,808988976c909261100,909390642,942422070,892547641,892613937,875706412c926496569,962802742,943075892,875772210,943011884,959984185c959197493,909718834,842413113,959789356,892416567,942422066c926233911,875836213,959789100,825636915,946026037,825504313c809055543,825505580,875770420,942421297,875705650,825504819c909261100,926103091,942420528,943011890,959591733,909261100c859191604,946025009,959460919,959984951,909261100,909194034c959198512,809055538,825571636,825505580,909193780,942422065c959460919,825372985,892811308,943142457,946024752,943273010c909456689,892483884,926232633,942420529,909654069,858798386c959461676,842152241,959199540,842479925,926168370,959461676c859059510,962802482,808596276,808466230,909261100,942747697c824979505,859059766,959788086,892873780,842150201,741749559c959983672,858928434,876031032,909653041,1664430137,875705401c842347576,808987704,842413624,741356083,808662073,892417591c842542128,909128501,741486900,842347064,859386420,808987699c909521976,1664168754,875968049,825373492,959197751,876032564c842479158,909261100,892744496,959198259,943012144,876099384c842610732,892351545,942422072,875705650,943273523,825505635c943076659,942421557,959920181,892875576,942684204,858928694c942421042,808597552,876164404,943011884,942683704,959198260c926496050,909719856,942684259,842610745,942422323,808662322c926299190,959461676,892875063,942420280,825504308,858861875c942684204,959920185,959199284,842086704,825242936,825505635c842282293,942421554,825504313,825242422,959789356,959722808c925642800,842281268,875836978,892483628,909521718,959199029c909325874,842020659,875706467,925907001,942420025,909522992c842544434,892811308,960050743,959199536,842348853,943208499c959461420,892745008,959197494,842610997,808988976,959789411c959723577,942421305,909718839,808727863,842283308,808464948c942420274,892547641,909195314,842610732,842282039,942421044c892352816,875835446,909261155,859191604,959197489,959527221c809055287,842283052,825439285,959197238,926036788,926167602c959461676,842151222,942422070,808924466,825242162,825505635c875770420,942421553,959527221,858994736,909588524,892547888c942421048,943011890,926495286,808859948,876164144,959198518c859059762,909455920,842610787,926103352,942421304,842479664c926431288,825505580,825373236,942420787,909522992,926364978c842283052,876164916,942421553,943273010,859058225,892811363c859125557,942420277,943274032,959592248,959789356,942879285c942420537,859190578,858797110,892483628,842216248,942422326c842610736,909325363,892483939,875966521,824979768,875836982c926496569,892939317,875903033,741422134,909259833,875836216c959982647,959983666,741487926,876097592,858928694,842556209c859255605,741946162,808662073,842413367,809053240,926233657c741749047,942748727,943206456,808987700,825636408,741422128c892678712,842084663,842556215,825768244,741421368,943011640c825374259,876162100,842478131,741422647,926037049,926299700c892873784,842414136,741749553,892679992,825766711,959996725c943206450,741945652,875967033,926363699,876096561,909652018c741617719,875705401,825241650,808987698,842413624,741356083c808662073,892417591,842556208,909128501,741486900,842347064c859386420,842542131,858994741,741683504,875968049,825373492c959197751,876032564,842479158,909261100,892744496,962802739c943012144,876099384,842610732,892351545,942422072,875705650c943273523,825505580,943076659,942421557,959920181,892875576c942684204,858928694,946025522,808597552,876164404,892483884c825569337,942421561,808793394,926430517,909521196,892744500c741486897,875706680,808662577,892939313,875903033,1664102457c875639863,875967026,808987700,825439544,741683253,942814265c959722289,892808244,808925239,741882168,959788856,858927408c926428211,875966774,1664431670,959722040,825571639,809053232c876163385,741814328,892940345,926038072,809053234,842608953c741684274,858929464,942813493,808987702,926037816,1664365619c943010360,842477875,926428212,892810549,741945398,875968049c808728886,942420535,909194807,859255093,842610732,825504054c942421561,808858164,875968055,959461731,892875063,925643320c876163380,858994998,892483884,842477625,942421301,909456690c825832761,859060524,959461170,959198006,858797618,875966520c825505635,825374776,959197494,892877109,825505332,842283308c876164151,942421305,926495794,959854393,942684204,892483126c959197752,842479925,942748467,959789411,959918901,942421815c892352816,825636150,959789356,825242169,959197240,858928690c943076916,842610732,892417331,942421300,926495794,875968313c842283363,959592502,942421043,842610741,825571640,892483884c876164665,959197750,842479925,942814513,892811308,859125557c942421044,942881077,909455670,842610787,892809524,925642809c842281268,892417075,892483628,875770930,959197492,909325874c842020659,942815276,892680245,959199538,959723058,842085174c909588579,892811568,959199544,858928690,892352049,892483884c959721529,925643061,842281268,942749233,909588524,825833776c942420274,909718839,825243703,875706467,892418105,959198773c809055538,842086197,943011884,959591992,959198000,959527216c959722034,959789356,892482103,959199028,892746032,858927924c859060579,926298162,959197232,808531506,808532017,909521196c875967284,741620021,825832760,859255346,808987702,892483896c741880626,875639863,809055800,876110645,825374769,741487410c809055544,926036022,809053240,909456441,741815092,859124280l825505328,842542130l842281525,741552953l942815544,808988721l909206327,859059254l842477874,842283308l909521975,959197751l858797618,875771190l959461676,926431285l942421048,876163641l943207728,892483628l909325362,929249337l892547380,909457462l943011884,859322679l942421304,909522992l875705138,942684204l892612658,942421049l943274032,942946615l959461676,892875313l828584240,909391414l926038066,959982645l909194290,741421107l943273273,809055285l876031024,842150961l741618742,875967033l942946610,876162101l875837746,1664299315l942748727,842216497l959982641,909194290l741421107,943273273l809055285,876031024l909392177,741750582l909455928,892745267l842607671,859190070l1664233527,959722040l959918136,808987696l842413624,741488693l926234424,809056566l892939321,858928441l741881912,809054264l909456949,892939313l808597817,1664104497l960050489,960050232l926428213,926300469l741356597,875705401l842018866,959982641l875640370,741748791l959787577,960049207l808987701,909455417l1664365616,876097592l858928694,892939313l960049465,741683760l892482616,909194036l876162096,842478131l741815346,909717561l909259317,842542136l842020661,1664167986l875639863,825504562l892873782,809054521l741552952,808859448l943010611,842542132l909653304,741816626l808465977,909392180l842607669,808662070l1664496946,942815544l943141687,808987701l942815032,741816376l875639863,858862130l808987699,842413624l741816117,875705400l825506103,842542134l825768244,1664300080l892679992,892548407l808987697,943208760l741945911,892941625l959984434,842542130l909325877,741552180l943010360,909259571l808987705,858929464l1664496436,959787577l942945840,909192241l959722550,892811575l959789356,909391160l959197492,943075892l926168115,842610732l909719600,942420533l909391920,825438774l892483683,842217267l959199539,925905716l942814773,959461676l926364980,925644337l943206708,876099632l942684204,808531510l942420276,926233906l926036273,875706467l942749753,942420273l859321655,875639350l859060524,926037810l959197494,876032564l943142454,943011884l825374264,942421555l926233911,892418099l842610787,876099632l959199537,859059762l825702192,842283052l926300208,959198256l842281524,842084400l942684204,858928694l959197234,925905716l808792374,892483683l875966515,942420529l875705650,858994994l892811308,959787063l824979761,875836982l925970995,876162098l909391666,741488438l808858169,859125299l809067316,943207737l741619767,959592760l943009844,842542136l859058741,741882166l858862647,892876341l876096566,876097586l741945401,825439289l825831476,876045109l825373745,741881395l808792632,825242676l842542134,859255605l741815351,942814265l858797361,842542129l943009845,741751088l926496057,808989234l842621745,959852854l741882163,808792632l842019892,809053236l926036281,741357881l926038328,875705396l842542129,875835445l741814576,926496057l808989234,892953393l858928953,741356344l959787577,892614966l808987705,926234680l741355833,926038328l842347828,809053239l825374009,741751089l926429240,825307705l876045109,909456177l741685557,892941625l825374514,876162103l875837746,741552435l909457720,892417337l926428217,926103605l741487927,926429240l875639609,892887858l808857657,741618229l942815544,808989751l842607666,859059765l741618232,859189817l808923958,876162101l926363699,741946929l959983672,842019129l842556208,808466229l741356089,959722040l909455672,842607665l909718582,741486899l960050489,842609464l809053239,842608953l741422130,825831481l808794162,909730610l808792112,741421874l943010360,926363955l926428217,892810549l741945398,959525943l959526708,876162098l959723314,741684279l825831481,842348850l959996723,943206450l741749302,808596536l808924728,892939319l959788089,741815094l842609976,942683445l808987700,959789112l741750073,892417079l942748213,926442289l926103605,741815090l808859448,808532025l808987697,926431544l741751094,808662073l959983921,909192246l859059254,875836976l959789356,909391160l946024756,892876848l842412344,875706412l892418105,959198005l808531506,825505842l959461676,943141175l942420017,842348592l892614968,842610732l892351795,946025777l909587762,859060533l909261100,808794420l959197234,808531506l875966514,825505580l942683447,942420276l859321650,892613170l909588524,909654320l962801713,959527216l909390386,842283052l859321395,942420532l825635385,876032307l909588524,858993456l959199543,876032564l808991032,875706412l942749753,946026544l942944825,859256882l959789356,859320633l942422072,842479664l808858933,959789356l925972789,942421299l842543412,808727089l909588524,808661808l946025271,909718839l943206967,825505580l892613939,959197749l925905716,959721782l892483628,875639608l925645111,909324596l909260344,842283052l925972530,946026295l926167604,959460409l926234412,909129528l942422068,926298681l959722552,959461676l926300213,959198771l842281524,943011121l825505580,892613939l946026804,825504308l959590708,959789356l825308724,942420023l943011890,926037301l842283308,892612920l942420274,926429753l909455413,959789356l942879285,946026552l825635385,875705395l959789356,875575605l942420277,926495794l808465721,959461676l959918641,942420025l892483893,892613429l892483628,808727600l962802226,842479925l825243698,959461676l825375027,942420536l842086709,909326130l942684204,842347065l824981555,892614198l825570102,959982643l909194290,1664167987l943273273,809055285l876031024,825767985l741356593,909455928l892745267,842607671l859190070,741486647l959722040,959918136l808987696,842413624l1664235573,926234424l809056566,892939321l858928441,741881912l809054264,909456949l892939313,808597817l741357617,960050489l876164152,926428208l926300469,1664103477l959722040,808794423l892939321,959527225l741881137,909717561l825766709,892939312l825440569,741947441l892482616,876164148l876031028,825373745l1664168502,909259833l825373752,892939319l909260089,741748791l926037049,943076916l842607664,909521718l741748784,943010360l842347315,809053233l825374009,1664497969l842412601,909195321l876031027,926169393l741355575,892941625l825374514,876162103l875837746,741552435l875705401,842215986l926428215,875966774l1664561465,892678712l925906224,892873778l959983929,741552182l859189817,876033334l876031028,959723313l741618997,959983672l825569337,876162099l876099122,1664628276l959722040,842346552l809053240,825374009l741421623,960050489l808728881,842607673l959854901,741815604l943206456,809056053l809053236,959526713l1664169267,909717561l909259317,808987704l859387704,741552441l909194295,942814264l808987696,875706680l741423161,825373752l842477877,809053240l909128249,1664168499l959592760,909324596l876162104,892614962l741618483,926430520l858994233,959982642l825309234,741750064l959525943,909194804l926428209,825702197l1664169012,909718841l959592501,842542130l825768244,741880880l859124280,926364727l808987702,926496056l741947698,858862647l875902005,876162104l909586483,1664693297l943010360,926167347l876031033,943076145l741749302,926234424l892416055,842607671l859190070,741619001l858862647,825636661l959982648,909194290l1664167987,959787577l942944311,876031029l825767985,741487665l842543160,926233392l809053238,842348089l741881394,959983672l959853362,909192248l959722550,892744759l842283107,943207475l959199540,876032564l875575095,875706412l892942137,942422320l909587767,858863929l842283052,909717808l925644595,892547380l859125044,909261155l876163636,959198520l876163636,858862388l825505580,959985716l942421300,825504313l825242422,959789356l959722808,925642800l876163380,909588022l892811363,825243447l959199029,909325874l875903283,909521196l842216500,741552948l875706680,808662577l892939313,875903033l741355577,942748727l875639096,842556208l909325877,741815606l859189817,808923958l842542130,808991028l741357879,909652024l943010358,926428210l959854389,741945401l892941625,943207218l809001784,909455417l741422645,960050489l942747698,892939312l876099897,741356601l959788856,875902774l842542128,959920436l741945397,892482616l909391156,876176178l858863666,741880626l960050489,942747955l892873781,842150713l741357105,959525943l875837236,876162098l876099122,741814578l892941625,808924722l876176182,909391666l741357622,859189817l808465974,842542134l858994741,741421621l892940345,959525170l842607670,943272502l741553713,959525943l808924980,892953392l926037305,741814578l959591481,825439284l876162099,842150962l741814835,825636664l825832502,842542135l892351797,741488432l825832760,808859960l842621747,892744502c741618743,925971511,892680500,808987700,809056568,741552437c909259833,909390904,842542136,808991028,741880373,892940345c842477874,892953393,959527225,741945396,959787577,892614966c808987703,926234680,741617721,926494777,892549425,809053233c842348089,741881394,926429240,825832249,876045107,876099121c741357618,959983672,943273010,876096561,825569586,741880375c842608697,842217008,959982641,825506098,741881395,959591481c858993972,892887860,909719352,741487411,942815544,892350769c876031030,909392177,741422641,926234424,875835703,892939313c943011385,741488946,959722040,875573560,842556216,876032821c741750583,892874808,959592249,876031033,875901745,741880885c808662073,875640375,842542137,825440309,741947188,858862647c842414134,926442294,960049206,741487153,909261112,859386673c842542137,875835445,741487152,926429240,959656761,926428211c943077685,741683251,942815544,943141687,842556213,959920436c741355573,825373752,942944565,842607664,876164150,741685047c892941625,926496563,808987700,959985976,741815090,926429240c909194297,809001777,875900985,741879861,825832760,943141938c876031031,892614961,741617721,825832760,859255346,808987702c892483896,741880626,875639863,809055800,959996725,909194290c741421107,943273273,809055285,876031024,825767985,741356593c842609976,859321397,892939315,892482873,741553209,875640375c842282807,926442292,825243957,741552946,825636664,909521974c842542133,825768244,741421107,825831481,808989753,809053239c943207737,741488434,825831481,875704889,959996725,825570098c741750834,926429240,875771698,842542132,825440309,741618231c892679992,808858935,876031033,926169393,741488945,825636664c925971766,959996723,875640370,741751089,825636664,959459894c926428214,842215478,741553717,875968049,809055793,959199280c809055538,892678711,959461676,926300213,962802484,926036788c959854896,909261100,808989488,925643830,943206708,825635122c959789356,909391160,959197492,876032564,892941369,875706412c926496569,946026806,909522992,842544434,959789356,858993207c959199281,842348853,926496819,959461420,892745008,959197494c842610997,808988976,909261100,909390642,946026550,892547641c892613937,942815276,842283061,959198260,943075892,875772210c943011884,959984185,959197493,909718834,842413113,959789356c892416567,946026546,926233911,875836213,959789100,825636915c942421557,825504313,809055543,825505580,875770420,942421297c875705650,825504819,909261100,926103091,946025008,943273010c959721521,909261100,859191604,942420529,959460919,959984951c909261100,909194034,959198512,809055538,825571636,909521196c943075636,1664629044,808859448,842086713,926428209,926300469c741421112,959722040,892678456,842607670,892352821,741486903c943207736,809054774,809053235,842608953,1664693298,926496057c875901490,809053239,875902521,741552691,842216505,808924720c842607664,825241910,741355832,909194295,825702193,892873780c842150201,1664496439,959983672,858928434,909192248,858928182c892876595,842283308,909521975,942420535,926233911,925906485c842283052,959983670,942420533,808662322,842085430,892483683c959591474,942420787,808793394,892547893,825505580,842348598c959197753,876032564,842479158,909261100,892744496,959198259c943012144,876099384,842610787,909128761,942420788,875705650c943273523,825505580,943076659,942421557,959920181,892875576c942684204,858928694,942421042,808597552,876164404,943011939c942683704,959198260,926496050,909719856,942684204,842610745c942422323,808662322,842085430,959461676,892875063,959197496c825242420,859256880,942684259,959920185,959199284,842086704c825242936,909521196,825242420,741748785,875706680,808662577c892939313,875903033,741355577,942748727,808858929,842556212c909325877,741815606,859189817,808923958,842542130,808991028c741357879,909652024,943010358,926428210,959854389,741945401c892941625,943207218,809001784,909455417,741422645,960050489c942747698,892939312,876099897,741356601,959788856,875902774c842542128,959920436,741945397,926233144,875706422,926442294c858992694,741423152,960050489,942747955,892873784,842150713c741357105,942748727,809054520,876162102,876099122,741814578c892941625,808924722,876176182,909391666,741357622,859189817c808465974,842542134,858994741,741421621,892940345,959525170c842607670,943272502,741553713,959525943,808924980,892953392c926037305,741814578,959591481,825439284,876162099,842150962c741814835,825636664,825832502,842542135,892351797,741488432c825832760,808859960,842621747,892744502,741618743,925971511c892680500,808987700,809056568,741552437,909259833,909390904c842542136,808991028,741880373,892940345,842477874,892953393c959527225,741945396,959787577,892614966,808987703,926234680c741617721,926494777,892549425,809053233,842348089,741881394c926429240,825832249,876045107,876099121,741357618,959983672c943273010,876096561,825569586,741880375,842608697,842217008c959982641,825506098,741881395,959591481,858993972,892887860c909719352,741487411,942815544,892350769,876031030,909392177c741422641,926234424,875835703,892939313,943011385,741488946c959722040,875573560,842556216,876032821,741750583,892874808c959592249,876031033,875901745,741880885,808662073,875640375c842542137,825440309,741947188,858862647,842414134,959996726c842347314,741815605,825832760,959592760,892808249,842479671c741620022,909261112,875837495,809053241,909653305,741749559c875705401,943140914,876045111,875901745,741946421,875705400c842085425,892939321,825635897,741357361,892875320,842347832c876162103,875640882,741421621,942815544,892351799,892953398c858928441,741881912,909261112,842281777,892939316,809055545c741422388,959722040,808794423,842607664,858796342,741618739c892482616,825504564,842556210,875835445,741356080,926496057c808989234,959982641,875640370,741750329,825831481,875704889c842542135,875771445,741684792,859124280,926364727,842556208c909128501,741815860,926494777,943011889,809053233,909456441c741422132,892940345,859256376,842607666,909130037,741423156c909194295,959919160,962815281,959658288,892352816,825505580c943076659,942420533,892352816,875967028,959461676,943273266c959199538,859388213,959983921,959789356,859059512,929248312c842281268,858928689,842283308,842283062,959199025,842348853c909129526,842283308,909521975,959197240,909325874,909127734c892483628,892547896,962801970,842348848,909717809,909261100c825768242,925643574,876163380,808466231,959789356,842478133c959199025,876163636,858862388,842283308,858927668,946026290c909194807,925972788,892483628,808792117,942420535,942750005c858797625,909261100,926234163,925643828,876032308,875902265c942684204,892352825,962802481,943075892,943076404,875706412c892352569,959199282,842348848,825374513,959789356,876163385c959199536,909718834,926233657,942684204,959919416,962802736c825702704,825570105,959461676,842151222,942422070,959920176c858863923,825505580,842283062,942420024,842610736,825768244c842283052,925971761,962803762,808597808,825373494,842610732c858862649,959199286,876163636,875770677,943011884,859191607c942420531,825766457,909455409,825505580,825635897,946024758c926364983,825504817,959789356,842544438,942420537,943273010c942944305,892483628,926168883,942421559,959789104,960049719c825505580,892613939,962803764,925905716,959721782,892483628c875639608,925645111,909324596,909260344,909261100,876163636c959198520,876163636,858862388,825505580,959985716,946025780c825504313,825242422,892483884,875575097,925644088,876032308c909389881,942684204,892547122,959198775,892746032,943075890c942684204,909324857,828586041,875836982,909391673,876096565c942945074,741946424,926037049,808924980,842542132,959920436c741945397,926234424,825833782,876096563,959524914,1664561974c858862647,892679221,959982643,842347314,741815605,825832760c959592760,892808249,842479671,741620022,959788856,858927408c926428211,875966774,1664431670,943142199,859058743,892939319c808597817,741816113,926233144,909719094,909585456,909587505c741486905,959788856,858927408,926428211,875966774,1664431670c959722040,943140920,809053241,876163385,741814328,892940345c926038072,809053234,842608953,741684274,858929464,942813493c808987702,926037816,1664365619,943010360,842477875,926428212c892810549,741945398,959525943,959526708,926428210,892743990c741553969,909261112,959525937,926428214,842412342,1664497968c909259833,926298680,909192245,909325366,926496052,892483884c842477625,959198517,943012144,859060022,859060524,959461170c959199286,858797618,875966520,825505635,825374776,959197494c892877109,825505332,842283308,876164151,942421305,926495794c959854393,942684204,892483126,959197752,842479925,942748467c959789411,942879285,942421817,892352816,825636150,959789356c825242169,959197240,858928690,943076916,842610732,892417331c942421300,943011890,875835956,842283363,959592502,942421043c842610741,825571640,892483884,876164665,959197750,842479925c942814513,892811308,859125557,942421044,942881077,909455670c842610787,892809524,925642809,842281268,892417075,892483628c875770930,959197492,909325874,842020659,875706412,808532025c959199540,959723058,842085174,909588579,892811568,959199544c858928690,892352049,892483884,959721529,824979765,825505334c959723574,926428216,960049206,741421617,959788856,808990518c842556209,825768244,741750069,959787577,825701680,892873778c842414136,741552185,825831481,875704889,892939321,842151737c741815349,909717561,842216501,876176179,909128243,741355575c825635385,825766192,876031024,925972017,741617975,808792632c825242676,809053238,926036281,741357881,842609976,875771189c876045109,943076145,741356342,876164409,892743734,926428215c875966774,741553457,960050489,875967032,959982644,808990258c741617717,943142199,809054263,876110642,875639858,741685299c842150968,943141176,842542133,808991028,741552688,909455928c825833011,842542136,825440309,741816116,943206456,842413621c842556215,825243445,741946169,858862647,859191350,876031026c875901745,741618741,842347064,892416564,959982647,875837234c741553202,858862647,942683701,809067321,909456441,741685302c808596536,825831474,892808249,825702455,741684529,842609976c859321397,809053235,876163385,741685554,875640375,925972279c842621751,960049718,741684276,959984952,909195058,892873776c842150201,741880631,926233144,892613168,876031028,808990769c741618230,876163129,943076917,876110645,808595506,741945657c959722040,909588791,808987699,909455417,741750064,875901496c808661044,842542136,875835445,741618224,926496057,808989234c842556209,926103093,741619505,875967033,876032825,876162101c808726835,741683513,875968049,859388210,942422065,926429753c892680246,842610732,859320628,946025525,875574578,942747700c842283052,842414128,942420016,875770420,926234680,892483628c808727600,959199281,842479925,825243698,909261100,960051506c946026805,875574578,842149940,959461676,959918641,942420025c876032569,825504308,892483628,808727600,959199025,842479925c825243698,909261100,960051506,946026805,875574578,842149940c959461676,959918641,942420025,876032569,825504308,892483628c808990000,959199033,842479925,825243698,909261100,960051506c946026805,842543412,942879281,959789100,842020400,942422071c808924466,859255089,892483628,875966515,959197745,825702704c825767224,859060524,808662834,962803505,959591986,943207223c909261100,842609204,925643571,926431029,825571634,892811308c842084409,942420787,909194807,892745268,842283308,808596020c946025271,892351794,825241912,959789356,942813751,959197488c842479925,808663091,842610732,926103352,942420792,808597552c876098098,942684204,842149938,946025528,808597552,959656754c842610732,859322416,942421046,909718839,892875319,842283308c875770168,925644345,926431029,909325872,909588524,825833776c946025010,825635385,959658291,892483628,825767216,942420528c959920176,859386675,942684204,876164408,942420276,926429753c876099379,875706412,892942137,946024496,892416564,808989745c909261100,926169396,959198519,842348853,876165171,942684204c842610745,942421811,959920176,825635124,959461420,892613936c946026544,842086709,926431028,909521196,842610228,741619767c825831481,875704889,842542128,875771445,741684792,859385913c858863154,842542128,909128501,1664233780,926494777,943011889c809053233,909456441,741422132,859385913,825636146,892939314c825635897,741750577,943142199,875835959,926428209,825243957c1664299826,825636664,909521974,842542133,808991028,741552949c825831481,808989753,809053239,943207737,741488434,842608697c842217008,959982645,825570098,1664497714,926429240,875771698c842542132,825440309,741618231,892679992,808858935,876031033c926169393,741488945,825636664,925971766,959982643,875640370c1664497969,892482616,842084916,809053240,842151225,741422135c858862647,926233909,842607664,925907253,741684530,875967033c925906745,876162104,808923699,1664497209,808858169,909129779c909192244,842413110,825503801,959789356,909391160,959197492c876032564,892941369,875706412,926496569,942422326,909522992c842544434,959789411,858993207,959199281,842348853,926496819c959461420,892745008,959197494,842610997,808988976,909261100c909390642,942422070,892547641,892613937,875706467,926496569c959198262,943075892,875772210,943011884,959984185,959197493c909718834,842413113,959789356,892416567,942422066,926233911c875836213,959789155,842414131,942420273,825504313,809055543c825505580,875770420,942421297,875705650,825504819,909261100c926103091,942420528,943273010,959721521,909261155,859191604c942420529,959460919,959984951,909261100,909194034,959198512c809055538,825571636,825505580,909193780,942422065,959460919c825372985,892811363,943142457,942420272,943273010,909456689c892483884,926232633,942420529,909654069,858798386,959461676c859189298,959199538,842479925,926168370,959461731,859059510c959198002,808596276,808466230,909261100,942747697,925642801c825635124,875640631,959789100,926036529,942421555,842610736c942879285,825505635,959854644,942421296,909654069,842609968c892483884,959461177,942421561,943274032,959656505,892483628c875966515,942421814,875705650,858994994,808860003,875574576c925644600,943075636,842609205,842283308,909521975,959197751c858797618,875771190,959461676,926431285,942421048,876163641c943207728,892483683,909325362,925644857,892547380,909457462c943011884,859322679,942421304,909522992,875705138,825309228c809054264,959198263,876032564,875706678,892811363,909457205c942421808,808858164,842348856,892483628,875966515,959197745c825702704,825767224,842610732,842610486,942421298,909654069c875837488,892483939,959461177,942421561,876163641,960050480c892483628,875966515,959197745,825702704,825767224,892811308c808595513,959199536,943012144,842217270,892483939,875966521c824979768,875836982,926298419,892873777,809054521,741552952c926430520,909326137,842542128,959920436,741879861,808465977c909392180,842621749,808662070,741750066,808662073,842545200c809053237,809055033,741683257,858862647,892876341,892873778c926430009,741488945,909457208,959461683,892953392,925972793c741879857,959983672,926495794,876031030,825767985,741879865c909259833,825373752,892939319,909260089,741748791,926037049c909586486,842621744,909521718,741748784,943010360,842347315c809053233,825374009,741751089,842412601,909195321,876031027c926169393,741355575,892941625,825374514,876176183,875837746c741552435,875705401,842215986,926428215,875966774,741814585c892678712,925906224,892873778,959983929,741880885,859189817c876033334,876045108,959723313,741618997,959983672,825569337c876162099,876099122,741881396,892875320,808465720,809053240c825374009,741421623,960050489,808728881,842621753,959854901c741815604,943206456,809056053,809053236,959526713,741422387c909717561,909259317,808987704,859387704,741552441,909194295c942814264,809001776,875706680,741423161,825373752,842477877c809053240,842608953,741422130,959592760,909324596,876162104c892614962,741618483,926430520,858994233,959996722,825309234c741750064,875968049,808663350,942420276,926364983,825504817c959789356,842544438,942420537,943273010,942944305,892483628c926168883,946026039,959789104,960049719,825505580,892613939c959199284,925905716,959721782,892483628,875639608,925645111c892547380,909391156,892811308,825243447,962803509,909325874c875903283,909521196,875573556,741882164,875706680,808662577c842607665,808925493,741685300,875639863,825504562,808987699c858796600,1664497461,909717561,909259317,808987704,858929464c741882166,925971511,943009845,876096565,942945074,741946424c926037049,808924980,842542132,959920436,1664692277,926234424c825833782,876096563,959524914,741815094,858862647,859191350c876162099,909586483,741946417,943010360,926167347,842542137c875835445,1664626992,926496057,808989234,959982641,875640370c741750329,892874808,876165170,926428216,842215478,741552696c876164409,943075638,842542129,909128501,1664233780,926494777c943011889,892873777,875704633,741554487,892940345,859256376c842607666,909130037,741423156,875968049,909194036,942420279c959527221,858994736,943011939,859257143,942420022,926495794c942683449,808859948,876164144,959198518,859059762,909455920c859060524,943206448,959198514,959658288,892352816,825505635c943076659,959197749,892350518,959984688,959789100,842544432c959198770,825833781,858861879,842283052,876164916,925644848c892678452,943207986,842283363,842283062,959199025,842348853c909129526,842283308,925906487,959197238,909325874,909127734c892483628,892547896,959197490,842348848,909717809,909261155c825768242,925643574,876163380,808466231,959789356,842478133c959199025,876163636,858862388,842283308,858927668,942421810c909194807,925972788,892483683,808792117,942420535,942750005c942945593,909261100,926234163,925643828,876032308,875902265c942684204,892352825,959198001,943075892,943076404,942815331c808794165,959199280,842348848,825374513,959789356,876163385c959199536,909718834,926233657,942684204,959919416,959198256c825702704,825570105,959461731,842151222,942422070,959920176c858863923,825505580,842283062,942420024,842610736,825768244c842283052,925971761,959199282,959527216,825504306,842610787c858862649,959199286,876163636,875770677,943011884,859191607c942420531,825766457,909455409,909521196,859387444,741422128c926234424,875835703,892953393,943011385,741488946,959722040c875573560,842542136,876032821,741750583,892874808,959592249c876031033,875901745,741880885,808662073,875640375,842556217c825440309,741947188,858862647,875902005,926428214,960049206c741487153,909261112,859386673,842542137,943009845,741486641c926429240,959656761,876176179,825307187,741552950,942815544c926364471,842542136,959920436,741355573,825373752,942944565c842607664,876164150,741685047,892941625,959984434,809001780c959985976,741815090,926429240,909194297,808987697,875900985c741879861,825832760,943141938,909192247,959853622,876099378c892483628,808727600,946026033,926102834,926168883,842283308c808792376,942420275,875574578,909193268,959789356,942813751c942420272,825635385,909523252,842283308,892614708,946025011c909522992,808596274,959789100,942682675,942421560,808662322c842085430,959461676,892875063,942420280,842086709,859387700c959461676,926300213,962802227,809055538,825766966,909521196c825439284,741422902,825832760,859320377,892873779,926496568c741357107,959722040,808794423,909716536,959721520,1664431668c875967033,892481587,876162102,942682163,741683768,859385913c809054265,876031029,909456177,741487928,943206456,875837749c842607672,892352821,1664430391,960050489,825308977,808987699c875706680,741750585,892417079,808596277,876162103,876099122c741814578,892941625,808924722,876162102,808859442,1664103991c859189817,808465974,842542134,858994741,741421621,892940345c959525170,842607670,943272502,741553713,959525943,808924980c892939312,926037305,1664561458,959591481,825439284,876162099c842150962,741814835,825636664,825832502,842542135,892351797c741488432,825832760,875903288,842607672,892744502,1664365623c925971511,892680500,808987700,809056568,741552437,909259833c909390904,842542136,892876088,741879856,892940345,842477874c892939313,959527225,1664692276,959787577,892614966,808987703c926234680,741617721,926494777,892549425,809053233,842348089c741881394,926429240,825832249,876031027,876099121,1664104498c959983672,943273010,876096561,825569586,741880375,825831481c875704889,959982641,825506098,741881395,959591481,858993972c892873780,909719352,1664234291,942815544,892350769,909192246c959853622,825503795,892811308,875640631,959197492,892746037c842609208,875706412,808532025,942422068,926102834,909588276c942684259,842479925,925645113,892547380,942945588,859060524c825636656,942422324,859321650,959919153,825505580,892613939c959198772,842610997,926363952,892483683,959854135,925642806c926167350,825505333,842610732,876099382,942422324,808989241c808596793,842283308,808530484,925644596,892547380,959722804c842283107,825504052,959199538,909392181,808923441,875706412c808532025,959199028,825766452,825374004,842610732,808793912c959198773,842348853,943208499,842610787,875770166,959198258c959789365,825570352,875706412,892942137,959198517,808531506c875836211,842283052,875770933,942420529,875574578,808595508c959789411,942813751,942420272,825635385,909523252,959461676c842152241,942420788,859190578,892745780,892483628,926168883c942420023,808662322,842085430,959461731,892875063,942420280c875770420,926364983,959461676,926300213,959197747,809055538c825766966,909521196,825439284,741422902,825832760,859320377c892887859,926496568,741357107,959722040,808794423,909716536c959721520,741684788,875967033,892481587,876162102,942682163c741683768,859385913,809054265,876045109,909456177,741487928c959592760,875769908,876096565,808595506,741356089,960050489c808531761,842542135,842020661,741488945,909194295,859124792c876176176,876099122,741814578,892941625,808924722,876162102c808859442,741357111,859189817,808465974,842542134,858994741c741421621,892940345,959525170,842621750,943272502,741553713c959525943,808924980,892939312,926037305,741814578,959591481c825439284,876162099,842150962,741814835,825636664,825832502c842556215,892351797,741488432,825832760,875903288,842607672c892744502,741618743,925971511,892680500,808987700,809056568c741552437,909259833,909390904,842556216,892876088,741879856c892940345,842477874,892939313,959527225,741945396,959787577c892614966,808987703,926234680,741617721,926494777,892549425c809067313,842348089,741881394,926429240,825832249,876031027c876099121,741357618,959983672,943273010,876096561,825569586c741880375,825831481,875704889,959996721,825506098,741881395c959591481,858993972,892873780,909719352,741487411,942815544c892350769,909192246,959853622,825503795,892811308,875640631c962801972,892746037,842609208,875706412,808532025,942422068c926102834,909588276,942684204,842479925,925645113,892547380c942945588,859060524,825636656,946026804,859321650,959919153c825505580,892613939,942421556,892547641,926233906,959789100c842610737,925645113,926167350,876032311,842610732,876099382c946026804,808989241,808596793,842283308,892416564,925644853c892547380,959722804,842283052,825504052,959199538,909392181c808923441,875706412,808532025,962803508,825766452,825374004c842610732,808793912,959198773,842348853,943208499,842610732c875770166,959198258,959789365,825570352,926234412,909129528c946024761,842086709,943077171,959461676,943010355,942420535c875574578,875704372,959789356,942813751,942420272,825635385c909523252,825505836,842084920,946025779,909130037,943141424c892483628,825307191,942420791,808662322,842085430,959461676c892875063,942420280,875770420,926364983,959461676,926300213c962802227,809055538,825766966,909521196,825439284,741422902c825832760,859320377,892873779,926496568,741357107,959722040c808794423,909716536,959721520,1664431668,875967033,892481587c876162102,942682163,741683768,859385913,809054265,876031029c909456177,741487928,842412601,875639603,809053236,808596793c1664365625,960050489,808531761,892939319,875903033,741619763c909194295,875574584,876162105,876099122,741814578,892941625c808924722,876162102,808859442,1664103991,859189817,808465974c842542134,858994741,741421621,892940345,959525170,842607670c943272502,741553713,959525943,808924980,892939312,926037305c1664561458,959591481,825439284,876162099,842150962,741814835c825636664,825832502,842542135,892351797,741488432,825832760c875903288,842607672,892744502,1664365623,925971511,892680500c808987700,809056568,741552437,909259833,909390904,842542136c892876088,741879856,892940345,842477874,892939313,959527225c1664692276,959787577,892614966,808987703,926234680,741617721c926494777,892549425,809053233,842348089,741881394,926429240c825832249,876031027,876099121,1664104498,959983672,943273010c876096561,825569586,741880375,825831481,875704889,959982641c825506098,741881395,959591481,858993972,892873780,909719352c1664234291,942815544,892350769,909192246,959853622,825503795c892811308,875640631,959197492,892746037,842609208,875706412c808532025,942422068,926102834,909588276,942684259,842479925c925645113,892547380,942945588,859060524,825636656,942422324c859321650,959919153,825505580,892613939,942421556,842086709c943077171,959461731,943010355,942420535,892351794,875573560c942684204,858994999,942420793,926298681,892877113,842610732c926103352,942420792,926495794,808465721,842283107,875640113c959197240,959723058,892811060,959789356,942879285,942421049c943274032,926102073,942684204,825506103,942420278,892352816c942683444,959789155,926167601,824981304,909391414,943141433c809053236,842608953,741356594,909455928,909653043,809053237c909259577,741356337,859124280,825505328,809067314,942749497c741423157,858928184,926234420,842542135,825701173,741880889c959591481,808531508,892873776,809054521,741947189,859124280c825505328,809067314,942749497,741423157,892678712,909324343c809053233,909653305,741487415,959787577,942945840,909192241c859059254,825701937,959789100,942684465,946025267,959920181c808858423,875706412,892942137,959199280,875573302,892744761c909261100,842019636,959198773,808465204,892483640,959461676c959461683,929248560,892547380,842348598,909261100,909653553c942421298,942682676,892809525,892483884,942879798,959199538c875639604,825375024,842283308,959984695,946026551,960051248c808595505,892483628,959459383,942420018,943011890,825503798c909261100,859191604,959197745,943274293,926038323,959461676c842152241,962801972,842086704,842020152,808859948,842020144c942420275,859321650,875706161,892811308,909457205,925645104c876163380,842608951,959789356,876163385,946026033,809055543c808991024,959461676,842152241,959197492,842282546,892547641c959461676,942944819,959198517,875639604,875966769,959461420c842347824,828583992,859059766,808858678,809053232,909259577c741422134,842412601,943206963,842542134,959920436,741946935c825831481,926036793,892939313,959527225,1664102969,926037049c926299700,959982648,825309234,741619509,909261112,808924209c842607668,875967286,741488441,875705400,825636663,842542134c959920436,1664235063,926496057,926233394,926428212,909326389c741423161,892874808,892942386,842607666,859190070,741947702c909718841,875705909,892873781,959983929,1664299062,859387192c859387448,876031026,808793905,741422136,892482616,808596788c876096561,943141938,741685299,842543160,825439024,809053234c892482361,1664233782,876164409,925970742,808987702,842019384c741421112,926037049,842610228,926428212,892810549,741814326c909259832,892942384,842542130,909128501,1664562740,842347064c859386420,892939315,842151737,741814328,909194295,959591736c876162098,909391666,741488438,808858169,859125299,809053236c943207737,1664366647,959592760,943009844,842542136,859058741c741882166,858862647,892876341,892873782,943273784,741685299c909652024,842215990,825764916,959461425,1664366384,842608697c842020917,959982648,942945586,741487921,925971511,909127733c959982648,909194290,741421107,943273273,809055285,876031024c926430257,1664365113,808859448,842086713,926428210,842021173c741946674,808792632,825242676,892939319,842151737,741421112c909261112,909718577,842607670,959854901,1664496948,943206456c825833269,959982640,892614450,741814837,892940345,892481842c808987697,842610488,741683505,858862647,959788597,892939317c926037305,1664561458,959591481,825439284,959982643,809054258c741947190,943011640,892811059,808987698,859387704,741487665c926496057,892549432,892939318,842151737,1664626744,909455929c825439028,842607666,859190070,741683255,825373752,859388212c808987704,825833784,741356080,926233144,842608688,842542128c909653304,1664169008,875967033,825439801,892939314,859322681c741814841,825831481,875704889,809053233,942813497,741486645c808465977,858927157,842542129,825440309,1664365111,892679992c808858935,876031033,926169393,741488945,960050489,825506097c926428214,808466741,741357625,825831481,875704889,842607665c959591478,1664430898,859385913,892875826,876162101,825504051c741619249,809054264,942814517,909192240,909325366,808465972c959461676,909521459,959197492,858928690,909654066,875706467c926496569,959199542,959527216,825700915,959789356,960049465c959197234,876032564,943142454,842610732,892416312,942421047c825635385,875575092,909261155,959723059,942420535,926167604c909194807,875706412,926496569,959197750,842479925,876033331c892811308,959853368,942420280,842348592,842348856,909261155c909325875,959199545,892746037,892613174,959789100,909719601c942420784,942881077,842217782,825505580,942683447,942420276c875901492,825242165,842283107,859322164,942421304,808597552c842085171,959461676,909455923,959197745,909392181,909586737c942684204,942813234,959197488,892483888,942813240,842610787c825766965,824980021,875836982,876164665,959982648,909194290c741421107,959787577,942944311,876031029,842150961,741552945c842543160,926233392,809067318,842348089,741881394,959983672c959853362,876031032,808793905,741685301,858928184,876099636c876162105,926168882,741617719,959722040,808794423,926442297c959854389,741552441,808596536,859191601,876031031,943076145c741552950,909457208,875772211,892873777,825373497,741947699c942748727,943206456,959996726,909194290,741421107,943273273c809055285,876031024,842150961,741881907,909455928,825308467c876096567,892874802,741749561,875639863,959656498,959996720c909194290,741421107,943273273,809055285,876031024,909456177c741487928,909455928,892745267,842607671,859190070,741486647c892875320,926037304,809001776,842413624,741488693,926234424c809056566,892939321,858928441,741881912,809054264,909456949c892939313,808597817,741357617,960050489,876164152,926442288c926300469,741356597,825832761,858928953,959982647,926365746c741945393,808596536,925970738,808987698,909455417,741618736c892874808,808662841,892953395,926495033,741749815,892482616c909194036,876162096,842478131,741815346,909717561,842215989c842542131,842020661,741421106,875639863,825504562,892887862c809054521,741552952,808859448,943010611,842542132,825768244c741814584,808465977,909392180,842607669,808662070,741750066c942815544,943141687,809001781,942815032,741816376,875639863c858862130,808987699,842413624,741816117,875705400,825506103c842542134,825768244,741553200,892679992,892548407,809001777c943208760,741945911,892941625,926496563,842542130,909325877c741552180,943010360,909259571,808987705,858929464,741749556c959787577,942945840,876045105,825571121,741685552,943273273c875967541,876162097,859321906,741815348,808597816,892746040c808987698,909521976,741421874,859124280,858927927,876176185c892809267,741880374,876163129,825702197,876031030,808990769c741619768,909652024,875573558,842542129,825701685,741814833c892875320,959591992,926442289,909326389,741617970,842216505c909586999,876162097,909391666,741881654,943207736,858862134c926428214,859256117,741683512,808597816,909326392,842621748c808662070,741422903,808596536,808924728,842542132,959920436c741355573,859124280,876032823,876162103,892418098,741421872c808792632,959461429,809001782,859387704,741554483,825832760c892679474,959982643,859256882,741881655,959722040,808794423c876096560,825569586,741357620,875967033,926364729,892953397c858928441,741620024,959983672,858929464,808987703,876164920c741422641,809054264,808793141,892873784,875704633,741816375c875968049,926038326,962802744,892483888,909588279,842610732c825766965,925643317,892809524,943075376,842610732,859189556c959197488,892877109,808466740,825505580,943076659,946025013c842086709,943077171,842610732,825504054,942420537,875574578c959524916,959789356,942813751,942420272,859321655,808793911c892483884,876164665,946025782,892876848,808532279,842610732c892679223,959199026,842348848,825569841,942684204,825375031c925644081,892547380,892941622,959789356,842478133,962803505c876163636,858862388,842610732,909130032,942422327,859321655c842348343,942684204,825440567,942420532,909718839,875968310c942684204,959788596,929248567,892547380,925972023,892483884c842477625,942421301,909456690,942946361,859060524,959461170c959198774,858797618,875966520,909521196,959591988,1664169008c943273273,875967541,876162097,959723314,741685556,959722040c909588791,808987705,842413624,741488693,926496057,825439026c892939320,858928441,1664563512,809054264,909456949,892939313c808597817,741357617,842412601,909521971,959982648,825570098c741684277,959722040,909588791,876162100,842544690,1664365369c959984952,892942386,842607665,959854901,741488180,926496057c842346802,926428216,892810549,741618739,859387192,825374264c959982641,925971506,1664104757,875639863,825504562,842542133c859058741,741422132,859189817,808923958,842542130,825768244c741946416,875967033,825439801,926428210,926494774,1664694325c842412601,808857907,842607669,875575605,741422393,875639863c825635122,926428216,960049206,741421617,959788856,808990518c842542129,825768244,1664496949,959787577,825701680,892873778c842414136,741552185,842608697,842217008,892939321,842151737c741815349,909717561,842216501,876162099,909128243,1664102455c825635385,825766192,876031024,925972017,741617975,825832760c859255346,808987702,892483896,741880626,875639863,809055800c842542133,875835445,1664495920,859124280,876032823,876162103c892418098,741421872,808792632,959461429,808987702,859387704c741554483,858928184,858994740,959982647,859256882,1664104503c959722040,808794423,876096560,825569586,741357620,875967033c926364729,892939317,858928441,741620024,959983672,858929464c808987703,876164920,1664169521,809054264,808793141,892873784c875704633,741816375,875968049,926038326,942421048,875574578c909193268,959461676,959918641,942420025,892483893,892613429c892483683,808727600,959197746,842479925,825243698,842610732c959721782,942421558,875574578,909193268,909261100,858992689c942421044,892483893,842608693,892483683,808727600,959198514c842479925,825243698,892811308,926364472,959197237,909718834c892744761,942684204,959919416,942420017,876032569,926037301c959461731,842084917,942420277,959920176,892416306,825505580c892745011,959198521,842348853,925970999,842283308,859059257c942420785,959459897,959919664,892811363,926364472,942420533c959920176,842281267,859060524,909457200,942422066,959789104c925970486,825505580,909259316,959198772,809055538,892678711c842283107,909717808,959197236,926036788,959854896,909261100c808989488,824980534,909391414,875575602,892939313,875903033c741422134,926037049,959723828,842556213,959920436,741946935c909652024,943010358,892939314,858928953,741880115,892941625c959984434,808987703,909455417,741422645,960050489,942747698c842621744,875770422,741881398,858929464,875901237,842542133c959920436,741619255,909259833,859386424,892873780,942815544c741422393,959787577,909392182,892953394,825374521,741880373c892679992,875771191,892873780,909652793,741421362,875706680c959788849,876031024,858928177,741683508,842347064,875836212c842621745,859190070,741486647,959722040,875573560,842607673c909718582,741486899,808859448,943011641,842607673,825438774c741683254,959787577,892941360,876045105,825373745,741880118c808859448,842086713,926428209,926300469,741421112,959722040c892678456,842607670,892352821,741486903,943207736,809054774c809067315,909128249,741945907,926496057,875901490,809053239c875902521,741552691,842216505,808924720,842607664,825241910c741355832,909194295,825702193,892887860,842150201,741749559c959983672,858928434,876031032,909653041,741683257,842608697c926365493,959982646,942945586,741487921,875968049,959854900c946026548,825504313,825242422,892483884,875575097,925644088c943075636,959460659,942684204,892547122,959198775,892746032c943075890,942684204,909324857,929249337,892809524,892876080c842283052,943207475,959199540,876032564,875575095,875706412c892942137,942422320,909587767,858863929,842283052,909717808c929249075,909324596,858994232,959789100,926102065,959199286c842217776,842479669,892483628,808727600,959198258,842479925c825243698,892811308,926364472,946024501,909654069,825243184c892483884,959461177,942421561,876032569,858797364,892483628c875966515,959197745,825702704,825767224,842283308,859124793c962803507,943012144,842217270,892483884,875966521,824979768c875836982,926298419,892873777,809054521,741552952,926430520c909326137,842542128,959920436,1664626741,808465977,909392180c842607669,808662070,741750066,808662073,842545200,809053237c809055033,741683257,858862647,892876341,926428210,808728117c1664430646,892940345,892940338,842607667,892614197,741421361c825439289,842608692,892873777,959787065,741814325,959983672c842019129,842542128,808466229,1664102969,892875320,875574840c842607665,909718582,741486899,960050489,842609464,809053239c842608953,741422130,825831481,808794162,909716530,808792112c1664168754,943010360,842477875,926428212,892810549,741945398c959525943,959526708,892939314,959527225,741749044,959788856c943271984,809053232,842608953,1664169010,875967033,858929458c809053237,875705145,741684536,825439289,909193524,808987700c892678201,741357618,875968049,909391411,959197232,842217776c825505334,909261155,942814002,942421560,926495794,959854393c959461676,842217777,959197495,825833781,808597817,842283308c909521975,942422071,825766457,876033329,842610787,926167350c959198256,909325874,842479924,842283052,909588276,942421553c926495794,842413881,959789356,892547639,942421047,859321655c825768246,942684259,959984181,959197749,909325874,960050739c959789356,842413366,942421300,942750005,858797625,959789100c959854643,925643315,892809524,825505840,842283107,842347573c942420272,926167604,892875576,942684204,858992690,959197745c842217776,842085941,959789356,825308724,942421559,808597552c825243698,909261155,876163636,959198264,876163636,858862388c909521196,892547636,741683768,875706680,808662577,842607665c808925493,741685300,942748727,842216497,809001781,858796600c741750581,909717561,909259317,808987704,858929464,741882166c925971511,943009845,876096565,942945074,741946424,926037049c808924980,842556212,959920436,741945397,926234424,825833782c876096563,959524914,741815094,858862647,859191350,842607667c892352821,741816625,892678712,943011120,876045111,942749233c741487410,875706680,808662577,892939313,875903033,741355577c959525943,842282548,809053232,892482361,741552438,909259833c909718328,892822320,842479671,741618484,959788856,858927408c926428211,875966774,741684790,959722040,892678456,809053238c876163385,741814328,892940345,926038072,809067314,909128249c741683763,858929464,942813493,808987702,926037816,741618739c943010360,842477875,926428212,892810549,741945398,959525943c959526708,926442290,892743990,741553969,909261112,959525937c926428214,909717558,741357109,825635385,892876598,876031032c842150961,741356598,959787577,892483376,876110645,959721778c741553209,842216505,909717559,842607673,942878774,741619248c875968049,809054774,959197492,892877109,825505332,842283308c876164151,946025785,926495794,959854393,942684204,892483126c959197752,842479925,942748467,959789356,942879285,942421817c892352816,825636150,959789356,825242169,962801720,858928690c943076916,842610732,892417331,942421300,926495794,875968313c842283308,959592502,942421043,842610741,825571640,892483884c876164665,962802230,842479925,942814513,892811308,859125557c942421044,942881077,825307702,842610732,892809524,925642809c842281268,892417075,892483628,875770930,962801972,909325874c842020659,875706412,808532025,959199540,959723058,842085174c909588524,892811568,959199544,858928690,892352049,892483884c959721529,929247541,842281268,942749233,909588524,825833776c942420274,909718839,825243703,875706412,892418105,959198773c809055538,842086197,943011884,959591992,962802480,808597808c959591222,959789356,892482103,959199028,892746032,858927924c859060524,926298162,959197232,808531506,808532017,825505580c926363958,946025521,842086709,909326130,942684204,842347065c925644851,942944564,892352822,842283308,892614708,942422066c909522992,808596274,859060524,825636656,946024501,808662322c926299190,892483628,959591474,959198003,892350518,825438768c825505580,842348598,959197753,876032564,842479158,909261100c892744496,962802739,943012144,876099384,842610732,892351545c942422072,875705650,943273523,825505580,943076659,942421557c959920181,892875576,942684204,858928694,946025522,808988977c876032057,892811308,825243447,959198773,909325874,875903283c825505580,909587763,942422065,825504313,825242422,959789356c959722808,929247280,943206708,876099632,959789356,825242169c942421815,875901492,909586740,926234412,875706168,942422323c809055543,858993201,909588524,909391409,946025782,943273010c808465201,959461676,942946609,959199024,943012144,842478136c959461676,859189298,942421298,892547641,909652529,942684204c859255351,946025524,859321650,875706161,892811308,909457205c925645104,876163380,842608951,909588524,825570865,942420791c825635385,909717812,842283052,825373749,946026546,842086709c842610484,825505580,892612920,959199287,809055538,892678711c892483628,909194290,959198517,926036788,926300464,909261100c808989488,828585014,909391414,875575602,892939313,875903033c741422134,926037049,959723828,842542133,959920436,741946935c909652024,943010358,892939314,858928953,1664626995,892941625c959984434,808987703,909455417,741422645,960050489,942747698c842607664,875770422,741881398,858929464,875901237,842542133c959920436,1664366135,909259833,859386424,892873780,942815544c741422393,959787577,909392182,892939314,825374521,741880373c892679992,875771191,892873780,909652793,1664168242,875706680c959788849,876031024,858928177,741683508,842347064,875836212c842607665,859190070,741486647,959722040,875573560,842607673c909718582,1664233779,808859448,943011641,842607673,825438774c741683254,959787577,892941360,876031025,825373745,741880118c808859448,842086713,926428209,926300469,1664167992,959722040c892678456,842607670,892352821,741486903,943207736,809054774c809053235,909128249,741945907,926496057,875901490,809053239c875902521,1664299571,842216505,808924720,842607664,825241910c741355832,909194295,825702193,892873780,842150201,741749559c959983672,858928434,876031032,909653041,1664430137,959983672c959854392,809053238,942813497,741421109,875968049,842543670c942421303,825504313,825242422,892483884,875575097,925644088c892547380,909588535,942684259,892547122,959198775,892746032c943075890,942684204,909324857,925644857,892809524,892876080c842283052,943207475,959199540,876032564,875575095,875706467c892942137,942422320,909587767,858863929,842283052,909717808c925644595,909324596,858994232,959461676,909455923,959198001c909392181,909586737,926234467,825308984,942420789,809055543c858993201,909588524,909391409,959198518,842281524,943075378c892483628,808727600,959197490,842479925,825243698,892811363c926364472,959197237,909718834,842413113,942684204,959919416c942420017,876032569,926037301,959461676,842084917,942420277c959920176,892416306,825505635,892745011,959198521,842348853c925970999,842283308,859059257,942420785,959459897,959919664c892811308,926364472,942420533,959920176,842281267,892811363c926299705,942421046,909391920,892811573,825505580,909587763c959199025,809055538,892678711,892483628,943273525,959199284c926036788,909523248,909261155,808989488,824980534,909391414c875575602,892939313,875903033,741422134,926037049,959723828c842542133,959920436,741946935,909652024,943010358,892953394c858928953,741880115,892941625,959984434,808987703,909455417c741422645,960050489,942747698,842607664,875770422,741881398c858929464,875901237,842556213,959920436,741619255,909259833c859386424,892873780,942815544,741422393,959787577,909392182c892939314,825374521,741880373,892679992,875771191,892887860c909652793,741421362,875706680,959788849,876031024,858928177c741683508,842347064,875836212,842607665,859190070,741486647c959722040,875573560,842621753,909718582,741486899,808859448c943011641,842607673,825438774,741683254,959787577,892941360c876031025,825373745,741880118,808859448,842086713,926442289c926300469,741421112,959722040,892678456,842607670,892352821c741486903,943207736,809054774,809053235,909128249,741945907c926496057,875901490,809067319,875902521,741552691,842216505c808924720,842607664,825241910,741355832,909194295,825702193c892873780,842150201,741749559,959983672,858928434,876045112c909653041,741683257,808792632,825242676,808987702,909455417c741750064,892941625,909719090,842542132,943009845,741882160c926429240,959656761,876176179,909392178,741816624,942815544c926364471,842542136,959920436,741355573,825373752,942944565c842607664,876164150,741685047,892941625,959984434,809001780c959985976,741815090,926429240,909194297,808987697,875900985c741879861,825832760,943141938,909192247,959853622,876099378c842283308,909521975,946025015,926233911,925906485,842283052c959983670,942420533,808662322,842085430,959461676,892875063c959197496,909194802,825372984,842283308,959853623,946025522c926233911,925906485,892483884,842346553,942422064,808662322c842085430,959461676,892875063,959197496,959658288,892352816c959461676,926300213,962802227,809055538,825766966,909521196c825439284,741422902,825832760,859320377,892873779,926496568c741357107,959722040,808794423,909716536,959721520,1664431668c875967033,892481587,876162102,942682163,741683768,859385913c809054265,876031029,909456177,741487928,909457208,842412084c842542133,942682933,1664495922,909455929,825439028,876162102c808726835,741421625,842150968,959590968,808987697,825833784c741356080,926233144,842608688,842542128,909653304,1664169008c875967033,825439801,892939314,859322681,741814841,825831481c875704889,809053233,942813497,741486645,808465977,858927157c842542129,825440309,1664365111,892679992,808858935,876031033c926169393,741488945,960050489,825506097,926428214,808466741c741357625,825831481,875704889,842607665,959591478,1664430898c859385913,892875826,876162101,825504051,741619249,809054264c942814517,909192240,909325366,808465972,959461676,909521459c959197492,858928690,909654066,875706467,926496569,959199542c959527216,825700915,959789356,960049465,959197234,876032564c943142454,842610732,892416312,942421047,825635385,875575092c909261155,959723059,942420535,926167604,909194807,875706412c926496569,959197750,842479925,876033331,892811308,959853368c942420280,842348592,842348856,909261155,909325875,959199545c892746037,892613174,959789100,909719601,942420784,942881077c842217782,825505580,942683447,942420276,875901492,825242165c842283107,859322164,942421304,808597552,842085171,959461676c909455923,959197745,909392181,909586737,942684204,942813234c959197488,892483888,942813240,842610787,825766965,824980021c875836982,876164665,959982648,909194290,741421107,959787577c942944311,876031029,959526449,741879861,842543160,926233392c809067318,842348089,741881394,959983672,959853362,876031032c808793905,741685301,858928184,876099636,876162105,926168882c741617719,959722040,808794423,926442297,959854389,741552441c808596536,859191601,876031031,943076145,741552950,808792632c825242676,892939318,842151737,741421112,943011640,892811059c892887856,842150201,741487671,959983672,858928434,876031032c909195313,741552950,842412601,809055027,876162097,842478131c741487927,959722040,926036024,809067318,876163385,741814328c959983672,825569337,809053234,909128249,741749299,858929464c942813493,808987702,926037816,741618739,943010360,842477875c926442292,892810549,741945398,959525943,959526708,876096562c892416562,741619508,959983672,858928434,842542132,825768244c741487664,859387192,875837240,842556216,909325877,741814324c892874808,876165170,842607671,909324342,741881911,959787577c926496048,892873780,909652793,741750065,859124280,959854384c909206329,959722550,959854903,842283052,959459888,959198001c943143221,909718840,875706412,892418105,959197749,859059762c909588272,943011884,875837753,946026040,842348592,926169400c959461420,842282288,942422325,926233911,859124533,842610732c858861880,942422064,876032569,825700917,842283308,892351028c962802739,875639604,926300466,959461676,959527219,959198514c892746032,943075890,959461676,859387186,824979762,909391414c960050738,892873778,909259065,1664431664,892941625,859059506c842542129,959920436,741750327,876097592,808596790,876162096c859321906,741815609,892941625,943207218,892873785,926038328c1664693553,909717561,842216501,892939319,926234169,741357106c959591481,825766964,842542135,825768244,741618736,942815544c808988721,926428214,892352309,1664495673,842412601,808857907c842542133,808924469,741750067,875968049,842152246,942420024c875770420,959723576,892483884,892417849,942422320,943273010c825636145,892483683,858797108,959197745,842479925,809054770c825505580,892613939,959198260,842282546,892875833,842283308c859059257,925643569,942944564,892614968,842610787,859386681c942420529,875705650,842150962,909521196,858993204,741947191c876164409,842414389,808987705,859387704,741552441,959525943c875837236,809067318,925972281,741683256,926234424,825373239c876031024,909195313,741946931,909717561,892678965,892939315c808858681,741815606,959722040,926036024,892887859,825373497c741486905,943273273,942879797,892939316,858928441,741488952c959983672,858929464,808987703,876164920,741422641,859387192c842412082,926442288,909326389,741617970,875968049,909194036c942421302,842019380,926234160,842610732,926496566,942422066c943273010,959461425,859060524,875705393,946025525,808793394c892745012,959789356,942879285,942422328,842479664,942814776c943011884,808859959,942420280,959920181,943207734,959789100c859124273,929248048,943206708,959591984,892811308,842478392c942421811,909391920,808728374,892483884,876164665,942421046c808924466,875902002,808859948,842609712,962802736,842348848c825569841,942684204,825375031,925644081,892547380,892941622c959789356,842478133,959199025,876163636,858862388,825505836c809055543,946024755,892416564,875575088,842283052,909128240c959198262,876032564,943142454,909261100,942878769,942420534c909654069,943010099,892811308,892548917,962803764,943012144c892942646,825505580,859058488,942421042,960051253,859388212c892483628,876032051,942420532,943011890,959591733,892811308c859058231,946026039,892352816,842282293,842283308,909521975c959197240,943012144,875771192,943011884,875772217,942420790c959920181,842216246,959789356,909194804,929247288,825635124c808597303,909261100,875836210,959198258,892614960,808794422c909261100,842543668,942420017,926429753,808465974,825505580c943273015,962803249,892877109,825505332,942684204,825767224c942420534,943011890,858992694,909261100,942813233,959197492c825702704,808532023,942684204,959984181,946025780,892547641c892417328,892483628,959788599,959198004,959723058,808595509c909261100,808595505,925643830,892809524,825505840,892483628c842150712,946025780,959460919,808531512,959461676,842152241c942421556,875770420,842281784,842610732,825438518,942421047c858797623,875705139,842283308,959984695,946024504,943011890c943206966,842610732,942815284,959198007,825833781,943207224c909261100,926103860,942420533,842086709,858927156,825505580c859386935,946025520,875705650,825504819,959789100,808466737c942420279,943273010,909193264,859060524,926429234,959197238c825833781,842346809,959789356,876165173,946026802,909654069c875837488,842610732,858928185,959199544,825702704,808990008c842610732,875770166,942421303,825766457,825243696,959461420c842216752,962802227,892809780,808464432,825505580,876099636c942421043,859190578,825833525,959789100,858863921,942422068c875574578,808595508,842610732,808530232,962802998,892746032c959852596,842283308,942684216,942420529,909194807,808597812c842283308,892548153,959197747,892877109,926234674,959592748c859386930,946024499,959920181,959723574,825505580,859189560c959199542,959591986,858862648,892483628,892678197,925644856c876032308,808726585,842610732,959656246,929249587,892678452c943010867,909588524,858994225,925642808,942944564,842085431c909261100,808530740,959197747,809055538,909326134,842610732c808792372,946026034,943075897,808727088,942815276,808794165c942420017,892547641,825702192,959461676,892875063,942421048c892547641,875968304,892483628,842609460,929249080,892547380c926038069,892483628,959525688,925642809,892678452,925905459c959789100,842610737,925645113,892547380,842151479,842610732c892351545,962802489,959591986,892680505,825505836,926364983c959198260,959723058,943206965,909521196,942814772,741619506c842150968,909128504,808987700,842610488,1664235315,825831481c875704889,959982644,943142450,741751089,925971512,842479157c959982644,859060018,741947449,942748727,825831736,926428210c943271990,1664431672,892940345,926038072,959982649,926168370c741488435,892679992,892548407,876096561,859320370,741619763c842608697,892874806,909585458,909587505,1664496689,909259833c859386424,926428208,926300469,741685559,808792632,842019892c959982644,959919666,741554489,926494777,942684465,876096569c875639346,1664365876,926429240,809055033,926428212,859189558c741488435,842412601,926299187,876031032,825767985,741617721c842609976,859190837,842542128,959853877,1664496435,892874808c892942386,842542130,892351797,741422136,876164409,808726582c808987705,909260600,741554232,808662073,875639345,876031031c909392177,1664430644,825635385,858863926,892873783,859388216c741488180,859124280,825505328,842607666,825241910,741357109c909194295,892483889,926428212,959657525,1664235064,892940345c909588280,892939318,858928441,741620024,808662073,892417591c876096562,943011633,741683248,943273273,959787573,909192245c909325366,875573557,959461731,858797618,942421811,959789104c925972535,842610732,808531251,942420018,943075897,926495792c959789100,859386163,942421556,842610736,808727093,842610787c926037047,942422064,859321655,892483382,825505580,959985716c942421300,909587762,892352310,892483628,943009845,959199284c959527216,942813236,892483683,959592243,959197240,875574834c943140921,892811308,926364472,942421044,959789104,909324343c892811308,825308214,925643572,926431029,909522481,842283107c959459888,942421553,809055543,842479410,842283052,858994736c942421048,942881077,875903287,959789356,875967798,959199033c858928690,875836979,892483683,842216248,942421302,943273010c892481584,942684204,926234933,942422326,809055543,959723313c842610732,909392180,942420788,892876848,892875065,875706467c808532025,959199028,909194802,808726841,892483628,825307191c959198775,909718834,943010873,892483884,925972281,959198774c909654064,876165175,959789411,909326393,942420279,943274032c808793913,859060524,842217266,959197238,943274293,909522483c875706412,892352569,942421555,876032569,859125556,909521251c909260340,741880631,825832760,909127737,876162101,925905459c741553972,875705401,875573554,809053238,875902521,741815856c925971512,842021173,809001785,892678201,741487408,925971511c943009845,842607669,909718582,741814323,959722040,825571639c892939312,875903033,741683257,842150968,926037809,892953393c858928441,741423416,892940345,825700658,842542133,876098872c741815346,808465977,842149941,876162102,892809267,741881912c909717561,808464693,809067312,943010361,741617720,959525943c943076916,842542128,808466229,741552180,859189817,959722806c876162097,808990770,741486904,892679992,959460663,926442294c943271990,741488944,859189817,943273014,808987699,876164408c741750836,875705400,926430001,808987698,926496056,741814584c909455928,925971763,842621745,926101558,741487925,942748727c926101560,842542129,842217525,741816628,943010360,909259571c842542137,842281525,741750065,808596536,959526456,959996723c808989746,741357109,926496057,959789112,892808243,808925239c741487670,959787577,859256368,809053239,892940601,741486899c959722040,825241656,892887865,943273784,741488947,875968049c959854131,959197488,959591986,926496313,892483628,909456182c925643827,926431029,825635121,942684204,926167609,962802994c859059762,876033840,943011884,909195577,942420023,859321650c909587505,875706412,925907001,942420537,808662322,942815032c825505580,959920180,962802994,808596276,875704887,825505580c926363958,942422321,959789104,926234421,909261100,909719858c824981305,842282550,943141683,959982643,842544178,1664431672c842216505,943272247,892808248,842479671,741881910,959592760c842084916,876096569,943141938,741815350,943142199,842608951c892939320,926431033,1664299315,808859448,875573811,892873784c892548408,741881913,858928184,808990260,876096566,926234417c741422130,926233144,808923696,926428212,926300469,1664692784c926496057,808662840,959982648,926168370,741947187,875968049c892942642,942421815,875705650,825635122,959789356,842152245c959199284,943206964,842086448,842283107,825833268,959197238c892614960,909195573,892811308,892810809,942420532,959920176c909455668,959461676,842283313,942420025,926495794,875574585c959789411,808990006,925645107,892678452,943207986,842283308c859059257,942422064,809055543,858796082,892483628,825767216c942420528,909718839,926429751,959789411,942814520,959197749c858797618,876165428,959461420,892613936,959199025,909654064c875901750,842283308,808465719,925643312,926431029,943207986c959461731,809055538,942422069,959789104,892745525,926234412c909129528,942420020,942813748,909718066,842610732,808859448c959199288,876032564,825767478,959789411,825439544,942420017c825570610,842348598,959461676,859124275,942422326,875574578c875704372,892483884,842086201,942421557,842610741,825635897c943011939,825635385,959197235,943274293,808464949,875706412c926496569,942421302,875705650,825831731,825505580,892351799c942422327,876163641,825571376,842283107,909457456,959198776c926496050,842217264,842283052,892809522,942420530,808858164c892942648,842610732,909194297,925645105,943206708,909654064c959461731,859320631,942421809,909654069,892678451,875706412c925907001,942421048,926102834,959592242,842283052,842477874c942421302,926102839,959854133,892811363,926365241,942422073c892352821,959657784,842283308,959592502,959198258,892877109c825832244,959789356,825700665,959197233,926496050,809056050c909521251,909718580,741487929,926496057,909456178,892873785c909652793,741880116,909455929,842543924,808987702,909260600c741750581,942748727,842216497,842556214,892810037,741683760c925971511,943142964,842542135,959853877,741816373,943273273c892875317,876162102,909391666,741881654,842150968,926168369c842621748,875770422,741684025,859387192,959789361,876162102c909586483,741881142,875968049,909128500,959199540,825702704c892352567,942684204,960049717,929249079,876163380,808466231c959461676,876098097,959199289,842217776,825243188,842283052c842086450,942420022,808858164,842086201,825505580,808531255c962803257,875639604,858994993,892811308,892614453,942421815c943273010,859387696,892811308,909520951,959198775,892809780c925904944,842283052,858994736,962803255,825702704,875705144c842283052,859322164,942422328,859321655,926168885,959789100c909128243,959198258,909261109,942946097,842610732,825766965c946025780,859321655,875575093,892483884,925906745,942420531c909718839,808597560,825505580,943273015,959197233,842086704c943273016,842283052,943142708,946024760,892352821,909587512c959461676,892482870,925644595,825635124,808661560,959461676c876098097,942422073,842086709,892481588,959789356,808597813c962802995,943075892,959459892,842610732,959657015,942420024c942682676,875902006,892483628,808727600,942421042,876163641c825505330,859060524,875966514,962802997,859387952,909717552c892483628,876033591,942421303,926364983,842282033,892483628c959592243,942420535,909456690,875837497,825505580,842608950c946024501,859125808,926234417,892483884,842477625,942420277c909325620,959984690,892483628,926036023,925643824,942944564c876164664,942684204,808859957,946026801,942682676,960049462c959789356,825569845,959198262,943012144,859124279,825505580c892941367,942422325,859059506,859387705,959789100,842020400c929249079,926431029,842346801,842283308,892352568,942420278l926429753,859256117l892811308,959525171l942420018,859321655l892614455,842086700l892352308,962802488l892809780,842018864l825505836,926299447l942421042,926233911l808465973,825505580l892351799,959197496l876163636,892351284l942684204,876164408l946025780,943273010l959721521,959789356l825569845,942421559l943274032,876099896l892483884,876164665l942421046,926102834l859386931,943011884l842217785,962804016l909718834,942683961l909261100,943207985l942421816,859321650l959919923,892483628l825570102,942420279l875705650,926234161l825505580,876099636l946026291,859190583l959983673,892483628l909127735,942421813l808793394,943075381l959789100,842347057l942421561,892809524l942946103,892483628l926036023,929248304l943206708,859058481l959789100,959789107l942421296,926167604l942813496,892483628l875966515,959197745l858928690,926103860l959789100,909522226l946025522,909587762l959525429,892483628l842216248,925645110l892678452,876164658l842283308,943010873l959197492,959723058l825505077,959789356l959527221,962801720l943012144,859255352l959789356,825504309l942420020,808793394l825765941,842283052l909457456,959198776l892614965,876099641l842283052,943076403l946026288,892809524l892614455,842610732l959657015,824981816l842282550,959591475l926428214,859189558l741357619,858862647l926233909,842542130l825701685,1664300851l859385913,909325618l842542132,825768244l741750069,926430520l909326137,808987705l909260600,741815096l943207736,959787062l842542132,892351797l1664694064,943142199l892416311,808987704l943011896,741814580l808858169,926037555l842542130,825768244l741553200,875705400l942682673,909192248l808530998,842086194l892483683,825373746l959197494,925905716l875968054,825505836l926364983,959197237l825766452,825438261l825505580,808464950l942420530,808793394l925972532,942684259l959723060,942422324l909522992,942945585l808859948,842085680l942421045,842543412l875770417,959461420l842282288,942421557l875770420,925906998l942684259,875837749l942420024,909456690l842609977,959461676l842479669,942421557l842610736,825832499l909261100,842085172l925643320,943075636l943141428,842610787l825702200,959198512l892614960,808530997l909261100,959657523l959199284,876163636l859190580,825505580l892679475,959199286l892746032,926495283l943011939,942749240l942420280,809055543l876098609,909588524l943208752,942420279l909456690,909326393l842610732,909194297l942420530,892351794l943271992,842610787l942749748,942420020l959789104,959788343l892483628,926036021l942421559,942682676l943272246,892483884l859254839,959198257l959658288,943010097l959461731,892809527l942420533,959789104l943075894,842610732l859320628,942422325l842348592,842348856l842283308,942684216l942420786,926495794l942683449,842283107l842477874,824981302l842282550,825439539l892873784,859191352l741683769,808465977l876032053,876096565l875639346,741356852l942815544,892351799l876110647,943011633l741748784,959787577l875704631,809053241l943207737,741488951l875901496,808794163l842542136,925905717l741423409,942748727l842413617,876110648l842543666,741947442l959984952,926495545l909716533,959721520l741487924,808858169l859125299,892939314l926102841,741357369l959788856,808464944l809001781,959789112l741684276,959591481l959460916,842542130l842217525,741357111l943142199,825504055l809053233,926233657l741684788,875706680l876097848,876176182l909391666,741357622l859385913,858993714l876096569,875639858l741356337,842347064l809054516,876096560l943141938,741684278l943142199,825504055l876110642,859059506l741421364,842216505l875836976,876162105l825833522,741421880l926496057,892876856l926428212,943077173l741554232,858862647l842413877,809067316l842609465,741881649l942748727,825831736l842542128,808924469l741357107,959788856l842020662,842542137l842020149,741881399l875901496,942815539l842556217,909128501l741357105,842150968l842216248,876096560l925970994,741814576l875706680,858993969l876096561,959524914l741488691,942814265l859126071,892953399l809055545,741355575l842150968,926365489l876031030,926233393l741815859,875967033l926364729,842542128l876032821,741552437l892941625,943272249l876176176,876099122l741945394,892874808l959527218,892939318l809055545,741356852l926429240,943011378l892873777,959983929l741880885,808859448l909654073,909206325l959853622,875902259l842283308,959919159l942422324,892352816l942682934,825505580l892940598,942422320l859125808,926234417l842283052,842412338l946025524,926495794l926299961,959461676l875641139,925643569l892678452,825571634l959461676,876098097l959199289,892614960l925971509,909261100l925904945,946024504l959460919,859256888l825505580,825701683l942421296,892547641l825372721,892483628l926168883,824981814l892614198,909390134l808987697,909455417l1664169264,892417079l926495541,959982641l858863154,741422897l892874808,926037561l959982648,926168370l741880374,926494777l909129777,876096569l892416562,1664365111l959983672,892481593l876162105,959656243l741881912,926429240l859321906,876031026l943207473,741880628l943010360,909259571l876162102,892614962l1664235829,892941625l858796601,876162101l876099122,741945394l892941625,875639858l809053232,859125305l741618736,909259832l926497072,876096560l858862642,1664496947l909194295,842151985l876162101,909392178l741684531,875639863l809055800,842607665l942878774,741684784l909259832,960049201l808987704,892483384l1664364600,859189817l808596534,909192248l909325366,875770166l842283308,859059257l959199024,892614960l892351031,892811308l825242678,942422064l876032569,909521461l943011939,892352056l959199289,825242420l943077424,959789356l959527221,942421560l875705650,909325363l942684204,960049717l942420279,825439543l842346801,842610787l959721782,942420278l943273010,892809776l943011884,943077687l942422324,859059506l842282297,959461676l876099124,959198774l842217776,942879540l825505635,808794166l942421812,909194807l942750004,842283308l808792376,942420275l875574578,842149940l842283308,859190329l959198005,808531506l825636145,892811363l943141686,942421041l892547641,926496561l825505836,809055543l959199538,892877109l892941618,825505580l808465719,942421046l842479664,959592502l909588579,875902513l824981042,875836982l859059769,809053237l842151225,741815095l959591481,842544180l892873777,842414136l741618225,842412601l926300217,876045107l926233393,741487158l959983672,942748466l926428213,892810549l741552182,808859448l892678707,876162102l875640882,741552176l859125560,909522231l959996724,942748722l741552177,943206456l842610741,926428216l892549173,741488950l909259832,909392176l842607666,875639094l741749046,875967033l909258803,876045107l825767985,741879865l809054264,808793141l892873785,959787065l741683253,909194295l842479409,892873777l892678713,741487923l943142199,892940855l892887859,943009849l741749298,825831481l875902009,876096564l943011633,741488439l926037049,892942132l842607666,875967286l741554233,892874808l942945337,959996721l925971506,741946424l875640375,859190583l926428214,842215478l741422645,942814265l859126071,876162102l825373746,741487664l909717561,909128757l842556215,825768244l741945400,926430520l942880825,892808249l842479671,741947185l892941625,875836978l876096569,876097586l741355572,925971512l842479157,892953400l926234169,741880373l892417079,942945333l892939315,909260089l741421111,808859448l875573811,842542137l909653304,741356592l892940345,859255346l892887862,926233145l741880625,875705400l909127985,842542129l825440309,741815095l808792632,842019892l842607668,858993206l741880625,876163129l808597301,892887861l825833784,741488438l859385913,892416313l842542135,825768244l741357109,825636664l842282294,876162104l892418098,741618741l875705400,876099127l809001780,909718840l741945909,875968049l842281778,942422072l926298681,859191608l842283052,842019126l942422066,942682676l942814771,909588524l943143216,962804020l842348848,925972273l959461676,842543665l942421555,926233906l808531504,825505580l943273784,959198262l809055538,825242165l842610732,808858679l946025523,943273010l925970480,892483884l959852601,925644857l943075636,875968307l842283052,959983670l959197492,959723058l959984181,909521196l875770420,1664167992l926429240,859321906l892939315,808858681l741619254,959722040l859123768,876162098l842281267,741355831l875639863,858862130l842542128,892548661l1664170296,942814265l808465457,842542129l909128501,741357105l875705400,926430001l808987703,926234680l741486905,842412601l825505849,959982642l825570098,1664102456l825831481,875704889l876096567,942945074l741618739,875640375l892417591,842607664l926298422,741749811l959984952,876033081l842542128,808991028l1664430640,859189817l959722806,876031028l859125041,741488441l825373752,942747701l876162105,808990770l741879859,942748727l892877111,892939320l959788089,1664692790l875705400,875968567l876031024,892614961l741488947,808859448l842086713,959982642l808990258,741947700l842608697,926365493l809053241,842151225l1664234290,875968049l859124530,942421041l875705650,926232882l959789356,892811319l925643063,892809524l859321648,909261100l842348083,942420787l825766457,892940848l842283363,942684216l959197745,842217776l909324598,909261100l909260339,959197751l909194802,825767992l825505580,909522227l959197232,825833781l892745273,942684259l959788596,959197495l959789365,808466224l842610732,926167350l824980784,909391414l959920178,892939314l808597817,741552948l909457208,808859955l842621751,875836981l741422131,842347064l859386420,809053235l892940601,741486899l842347064,892416564l892939318,825832761l741685044,892876088l926168371,876176185l825307187,741552689l942748727,926101560l926428211,859189558l741357619,909194295l825702193,909192245l842413110,842347063l825505580,858798136l929247799,943206708l842478384,825505580l858798136,942420535l859321650,809056561l825505580,926495030l959199286,959527216l909391156,842283052l825504052,962802483l959527216,875835954l842610732,825766196l942420784,943011890l825242932,842283052l859386160,925643576l942944564,842085431l892811308,909128758l962802994,892614960l825635895,842283052l943142708,942422070l909718839,926036023l892483884,876164665l959198773,842348853l825637174,825505836l842478903,946026291l926102834,942682164l842283308,892678456l959199283,959591986l842085432,842283308l859190329,959199541l808597808,808596278l909588524,942879536l962803508,909654064l858796342,842283052l909391920,925643574l825635124,959526711l842283052,909390901l959199544,876163636l942682932,909261100l876099890,962802225l909261104,960050480l875706412,808466489l959198002,825833781l909261113,825505580l926363958,959199025l909392181,959852849l892811308,926233400l946024496,858797623l892678962,842283308l959592502,959197491l876032564,808990262l842610732,909194297l925642802,892547380l808924469,942684204l842021177,962803509l808596276,842610999l842283052,875770933l959198256,926036788l876099379,825505580l892351799,942421304l808924471,892483124l909261100,858992689l946025524,943273010l875902257,892483628l842608691,824981555l875836982,909521203l892939318,909260089l741355831,909259833l808596536,959982649l909194290,1664102451l942814265,926364721l876031029,926233393l741683249,825439289l875835956,842607673l892941366,741620023l943207736,959984182l926428210,858798389l1664234288,925971512l842479157,842607668l892352821,741552439l808662073,825833015l809053234,842608953l741880882,808859448l876098355,842542135l876098872,1664693559l942815544,825438513l876031032,909456177l741685296,943207736l842084918,809053237l959590713,741356085l925971511,926232629l876096567,942945074l1664693304,875967033l909258803,876096560l959788849,741356336l959788856,858796848l876162096,942682675l741683253,825831481l959722041,842542130l808727605,1664431408l859125560,892416305l959982644,875837234l741356594,926233144l892614198,808987701l858929464,741423412l959788856,909457462l892873776,959525689l1664365619,825832760l892547385,892808242l842479671,741947185l808859448,842086713l842607666,825702709l741814325,909259832l926299952,842607664l943075638,1664235576l875639863,825504562l876162097,842281267l741946420,909259833l942748472,842607673l825241910,741617720l926496057,892876856l909192243,959722550l909261109,959461731l842543665,959199027l909325874,959920436l825505580,808465719l959197751,858797618l926102838,943011884l875771448,959197745l892483888,842544951l842283363,943273784l925642800,943206708l859255600,825505580l959854644,942420272l926233911,909390645l842283052,909653812l942422324,943274032l942813753,942684259l943206967,959198264l842543668,909718070l909588524,825505329l942421044,892809524l943077176,959789356l892416567,925644850l926429492,808859705l892811363,859125557l959198772,943075892l859386163,892483628l943273525,942421555l808858164,876034361l842283308,842150200l959199280,959591986l808596536,825505635l892941367,959197494l959723058,808924980l842283052,842085681l942421809,943011890l892482869,959461676l942946609,942421808l909194807,842086708l943011939,876099893l959197237,909392181l909653553,892483628l892482360,942421040l909522992,943075888l959789356,959789113l925645110,876032308l842019641,909261155l842348083,959198003l909325874,926037812l842283308,842346808l942421559,926429753l808857653,959461676l842152241,942421556l858797623,926169139l892614755,925972019l942422321,876032569l959985971,959461676l892875063,942421048l942682676,942814771l859060524,825373745l942421049,959789104l909586998,842610787l943141941,959198264l925905716,892351542l892811308,943141686l959198769,876163636l925972022,825505580l858798136,959199031l859059762,892745520l959461731,959853876l942420533,859125813l909326643,892811308l842149945,824981813l842282550,859321651l892939312,809055545l741421111,909261112l808924209,876045109l808793905,741552691l875705400,942682673l876162098,942946098l741423161,959722040l892678456,876096562l926364722,741814582l892678712,926429239l809067315,842608953l741487666,960050489l842609464,842542136l808991028,741881911l825439289,825700916l876162096,875640882l741750066,859124280l909194800,959996728l876034098,741617720l943011640,876033843l842607668,943272502l741815860,926234424l842282544,926428211l943077173,741423160l943207736,926429494l876045112,926233393l741880118,842412601l943206963,842542129l909522741,741618996l959722040,825571639l959982640,909588530l741882165,942748727l808858929,842621744l808662070,741946935l959788856,842020662l842542137,825701173l741880889,959591481l808531508,876096560l959460914,741946676l842412601,909391929l842621751,943075638l741816376,825831481l875704889,842607667l875770422,741618228l943142199,942748215l808987699,875900985l741815602,909259832l876032049,876110640l943011633,741488439l809055544,926036022l892873784,892481849l741946416,808662073l943207735,876096564l858862642,741421622l943142199,892416311l892887865,825636920l741880118,875967033l892352057,842542128l892876088,741814837l859189817,959722806l876031028,892876337l741618736,842216505l842151728,809001780l943011896,741552692l892483896,943208244l892873780,842611000l741554486,875706680l858797361,959982640l842283314,741356598l959591481,808662068l959996728,892417074l741750578,942814265l858927921,876096568l925970994,741356085l892941625,808923193l809053232,842151225l741554489,875968049l825570867,946024497l960051248,926233136l959461676,859126065l942421041,875705650l909455666,842283052l825571376,942420279l859125813,909326643l859060524,825307440l929248050,943206708l859255600,909588524l858994225,925642808l825635124,892417847l825505580,858798136l824980023,909391414l892483378,876031026l808990769,1664235315l942748727,926101560l842542130,825440309l741357881,909194295l909588785,809053240l876163385,741749813l875705400,858862641l809053235,842608953l1664365618,875706680l808532017,842542131l808991028,741421616l892874808,942944307l909192247,909325366l808530229,842283052l825636912,959198009l925905716,959657525l842283107,943142708l942422070,875901497l926103095,892483884l876164665,959199285l858797618,926495287l825505836,926430519l942421047,926102834l942682164,842283363l892678456,959199283l959591986,842085432l842283308,859190329l959199541,959527216l808727090,909588524l942879536,959199028l926167601,859321648l842283107,909391920l925643574,825635124l959526711,842283052l909390901,959199544l876163636,942682932l909261100,876099890l959197745,909261104l960050480,875706467l808466489,959198002l825833781,909261113l825505580,926363958l959199025,909392181l959852849,959461676l959853876,942422068l858797623,808465202l842283363,959592502l959197491,909586996l808859440,842610732l909194297,925642802l892547380,808924469l942684204,842021177l959199029,808596276l842610999,959789411l859256887,959199280l926496050,926431026l825505580,959920180l942422322,808924471l892483124,909261100l858992689,942421044l943273010,875902257l943011939,909325880l925642807,892678452l892548146,959789356l926298677,959197233l943075892,959459892l842610732,859189556l959198517,825766452l892811060,825505635l825701683,959198512l875639604,959722546l909261100,926234932l942421049,909654069l842610738,892811308l808661049,942420531l892809524,875706166l892483939,926232633l959198001,925905716l842086710,959461676l842152241,942422068l858797623,926169139l875706412,842020921l942422327,825766457l942748465,909521251l842019124,741684793l943207736,842084918l809053237,959590713l741356085,925971511l926232629,808987703l808662328,741816116l926429240,909653810l876045105,875640881l741749299,942815544l858994231,876162104l942682675,741750071l808792632,842019892l892873780,909455929l741356342,858862647l942683701,809067313l943010361,741617720l942814265,842020145l842607673,959854901l741815604,909717561l825242165,876162102l875704374,741355573l909717561,909128757l876045111,959723313l741684533,808662073l943207735,842542133l875574581,741619253l825832761,926365753l959982645,926365746l741486897,909261112l825702455,842621744l943272502,741486900l892874808,876032051l892873780,808859704l741751093,942815544l892678193,876096561l892416562,741881652l892941625,875639858l809067312,909259577l741487670,858928184l808990260,892939313l909654329,741945648l943206456,859387957l876096566,909457201l741356087,809055544l926036022,876176184l875640882,741356085l808596536,926299448l808987702,959985976l741880370,825635385l959658294,876162102l842086450,741355826l825636664,875639862l876110644,943011633l741881399,926496057l842346802,909192248l842413110,808728374l892811308,859125557l959198772,943075892l859386163,942684204l842610745,946026546l842479664,876099640l842610732,892352564l959199286,943143221l859387192,825505836l926299447,959197746l959527216,909718068l959461676,909521459l946026292,825504313l909586997,909588524l875902513,925643826l943206708,808532273l909261100,859191604l942422064,859059506l876033848,892811308l942748982,946026552l959460919,808464696l909261100,909324337l942420016,859190583l808857656,892483628l825701174,959198007l959789365,892548913l909261100,876099890l962802225,909194802l926431288,842283052l825373749,959198515l876032564,942815032l875706412,808532025l959198516,909325874l876164149,825505580l876099636,962803251l959527216,909391156l959789356,892547639l959198007,876165168l842543412,842610732l876098613,959198512l943012144,842610488l842610732,943141941l962802744,892877109l825374259,892811308l943141686,959197233l876163636,925972022l825505580,858798136l942421815,809055543l959460658,892483628l876032051,946025268l859125813,809056565l892811308,842149945l925645109,942944564l808794424,959461676l808662326,959199027l943274293,926102580l942815276,808859701l946024756,809055543l959984179,909588524l909325873,942421555l926102834,808466225l942684204,825438777l942421816,825635380l808661552,892811308l825243447,962803253l959723058,909258805l875706412,808532025l942421812,808793394l892351284,959461420l892679472,942420276l808662322,875966774l892483884,959787065l946024503,825373236l926298679,942684204l875770425,942421555l842479664,959919414l909261100,842084659l959199025,892809780l825241648,875706412l892418105,962802229l943012144,825636663l959461676,859126065l959198257,959527216l808727090,892811308l892548917,942420278l859125813,926103349l892483628,926429235l946025522,943274032l892547641,943011884l825374264,959198258l842086704,808596793l825505580,943142195l959199287,909325874l858993205,959789100l943011122,962802486l925905716,859321909l842283052,943141939l942420275,842543412l842215985,892483884l926232633,959198001l926496050,909193266l892483628,808727600l946025010,942881077l909390903,808859948l926495792,959198513l892483888,926365495l959789356,942813751l925644848,943206708l842086705,892483884l825569337,962803513l808531506,926167859l825505580,858798136l959198519,959591986l858862648,842610732l942748729,959199543l808597808,959591222l959789356,926038325l929247286,926431029l809055794,909261100l842348083,942420787l892876848,943012153l842283052,943272240l942421048,942881077l809054519,875706412l942749753,962801713l943075892,926298418l825505580,892745011l942422073,808662322l859387447,842283308l892678456,925645107l892547380,858861879l859060524,943011632l946025784,926102834l875706162,942815276l892680245,959199026l959658288,842543410l892811308,909195063l942421817,842543412l892547633,959789100l943011122,946026293l825635385,926300468l892811308,943141686l942421041,842610736l859386933,942684204l925907257,959198263l842086704,909324856l842283052,825833268l929248565,942944564l909194295,942684204l909391412,959198520l825242420,909259057l825505580,808858931l959199032,859059762l892745520,842610732l892416312,929248567l926167350,875835702l959461676,859387186l942420274,875770420l926234680,892483628l808727600,942421553l892483893,808662582l942684204,892744247l946024760,892547641l875968304,959789356l859387188,925643576l825635124,875901497l959461676,808465970l942420280,892876848l825831737,875706412l926496569,962803766l876163636,892547893l959789356,892876855l942421561,875574578l959524916,892811308l959461175,942420787l876032569,825636660l892483884,858862135l946026297,959920176l943075636,909261100l842478384,942422073l942944825,842086448l943011884,842283321l925644082,876163380l926234165,942684204l959723060,946026804l926167604,959723064l842610732,808792372l942421298,909194807l875705397,859060524l892548914,942422322l909587762,943206710l892483628,825701174l929249590,876032308l825309241,909588524l858994225,942420791l875901497,842543927l909521196,926037556l741617717,858929464l892678709,842607671l808925493,1664301108l959722040,892678456l926428215,926103605l741552946,926429240l875639609,876162100l909391666,741618233l825831481,875902009l876031032,842150961l1664627766,808859448l842086713,808987698l943011896,741552692l825831481,875704889l892939314,892482873l741356601,892941625l909719090,892939316l875705657,1664103473l960050489,942748728l892939314,825374521l741554231,926496057l842543410,842542135l942879797,741422903l892417079,825701173l959982645,842283314l1664692785,909457208l808859955,892808242l808925239,741683257l926429240,926234162l892873783,909719352l741554485,943142199l859058743,842542131l909522741,1664168247l892679992,842216503l842542129,875835445l741421616,960050489l909391160,876096564l875639858,741881907l808792632,842019892l876162101,926168882l1664103993,858929464l926363701,959982640l909521202,741553721l959787577,876033584l892873780,892481849l741617715,959983672l876164920,842542136l892548661,1664430641l959525943,859387444l842542130,925905717l741554486,859189817l959722806,876031025l859321905,741487922l960050489,925970482l926428215,859256117l1664365877,943142199l892940855,809053235l926430521,741422647l842216505,943141687l892808244,842479671l741356857,875705400l942879793,842607669l892352821,1664431929l842609209,892352564l892939313,943011385l741684016,825635385l892876598,892873785l825833784,741749049l842347064,926298676l876096565,943011633l1664561461,909261112l875837495,926428216l842021173,741684786l875705400,876099127l876096564,926364722l741553976,942748727l825308721,892939318l942750009,1664170035l875706680,959984440l876031026,926430257l741357105,859189817l926495798,842607671l909324342,741945648l892875320,842347832l892873784,892481849l1664365877,859387192l942749496,876162103l842086450,741749042l909717561,875574069l876031029,943207473l741881910,808596536l943208753,842542133l842020661,1664561207l943142199,909193527l926428208,842215478l741683251,808662073l808728119,892808241l825702455,741421625l892941625,892809785l959982643,808792882l1664299317,959722040l926036024,808987702l959789112,741553204l875705400,842610999l876096560,926494770l741684788,859124280l909587511,892873784l892481849,1664431152l892678712,943012150l892873776,875704633l741750839,943142199l808726839,892873785l892481849,741880880l960050489,875968561l842542135,875835445l1664430640,926430520l875771449,892873778l959787065,741553458l808792632,825242676l959982648,858863154l741357361,959591481l808662068,842542132l875835445,1664495920l842150968,825439032l809053240,959984441l741947192,808596536l909391673,842607664l892941366,741620023l876163129,825505077l892939313,943011385l1664627248,842150968l842348337,842542128l808991028,741618485l909259833,842281528l842542130,808924469l741684792,943207736l959787062,876096564l959460914,1664431929l808662073,943077175l842542131,959853877l741357621,909455928l825833011,842542131l825768244,741815344l825832760,925906482l909192240,909325366l959526453,892811363l942944311,942420280l876032569,808726582l875706412,808466489l959199025,876163636l942749748,959789356l842152245,942422068l842610741,875770166l943011939,825700921l925644597,876032308l909389881,859060524l892548914,942421042l942944825,808728115l959461676,842152241l942421556,859190578l926496821,859060579l875966514,942421301l808662322,842610231l892483628,942945078l824981558,842282550l926364467,926428217l959657525,741357872l842412601,875837753l892822320,842479671l741750577,875967033l926364729,842542128l825440309,741619769l925971512,909588533l808987705,909260600l741552952,926496057l825439026,842556214l825701173,741751094l892679992,842216503l809053233,808661305l741684016,892679992l808989495,842542132l808727605,741750325l942748727,875639096l892887856,825831737l741421110,959787577l909718832,842542136l859321656,741423417l892874808,909587769l892939320,842151737l741749552,959787577l909392182,892887860l909652793,741487417l926429240,825307705l842542130,959853877l741357621,859385913l926431544,876031026l926430257,741946673l926496057,842544952l926442293,875966774l741618737,959722040l859123768,808987701l943208760,741487159l825373752,892612661l842607667,859386934l741356855,808662073l859190583,909206325l842413110,942944313l842283052,959657013l959199026,943143221l808465976,842283052l892679219,942421042l909587762,842608950l825505580,825767988l946025272,875770420l876164408,842610732l959721782,942422326l875574578,875704372l959461420,926233904l925644857,892547380l808727350,892483628l943273525,946026291l875705650,892613683l926234412,959526712l942421810,875901497l892351544,959461676l926364209,959198259l842478898,892941105l892811308,876032824l946026041,942750005l909718073,942684204l825831989,942421561l942813748,925970481l909261100,909653553l942420275,909654069l875837488,942684204l858928694,946025010l859321650,926167602l842610732,842346804l942421559,842479664l942945079,842610732l858928185,959197753l909718834,942683961l842283308,842346808l946026296,825504313l825832759,942684204l926169397,959197747l959527216,858992692l842610732,825767734l959199033,842086704l825831992,892483628l875770930,929248052l842281268,926168626l842610732,858928185l942421304,859059506l858992697,875706412l925907001,959197753l875639604,808531762l942684204,909324857l946026809,825504313l959590453,909588524l825833776,942420530l825635385,892482611l909261100,942747697l942421040,926233906l825766705,825505580l859124793,946025017l859321650,892877105l842610732,859191096l942421300,943011890l859125556,959789356l875574836,959197488l926496050,892548402l892483628,825634867l962803510,926036788l943208753,842610732l892745528,942421049l892547641,875968304l892483628,959525938l925643057,892678452l892548146,909261100l909259570,962802994l943143221,926232631l959789356,876034353l942420025,909391920l825504820,842610732l842347575,942421302l892547641,875968304l842610732,859189556l828584241,892614198l909717814,842542137l875574581,741946416l959591481,808662068l842542132,959920436l741357111,892874808l960049203,876096563l909652018,1664627764l808596536,942879544l808987701,875967544l741553465,825635385l909652784,842607667l825241910,741617720l926494777,808859953l876031029,825373745l1664692534,842608697l942682166,959982641l875640370,741881401l959722040,942813240l876162097,842281267l741355831,808859448l876099385,876162105l808859442,1664300343l808465977,942944309l892873785,909259065l741422896,943207736l842084918,842542132l926299957,741619769l875639863,892416818l876096564,942683698l1664169017,926430520l808859193,876031025l825373745,741815859l926233144,892743728l842607667,876164150l741946935,959525943l808924980,842607665l926298422,1664169011l825831481,943141689l876031026,892876337l741684272,959787577l859254839,809053235l959787577,741749043l875968049,842217013l959198261,892746037l892875320,959461731l942684467,925645113l926431029,926169394l959789100,909456690l959198768,909325874l825768244,943011884l876099893,959198005l825242420,959985713l892483683,909195061l942420276,842348592l909717817,909261100l842019636,925644341l825766196,926234677l959789100,959984944l942420793,926298681l926233656,959789155l842478896,959198000l825833781,842021176l909521196,926037556l741683253,808596536l959526456,842607672l875770422,741684785l842216505,859059504l876176178,808529971l741814582,875639863l943077432,926428216l875575093,741683766l842412601,959656755l842542132,825768244l741946677,858928184l858994740,892887864l859191352,741355828l875706680,858797361l808987698,959591736l741946937,959788856l892482096,809053241l825374009,741751089l825636664,842085174l909206321,909325366l926234676,842283052l875968560,942422324l875770420,842609976l875706412,892942137l942422320,909522992l892876082,859060524l825307440,946026290l959789104,909653044l842610732,942748729l959198775,808465204l926169145,892483628l909586483,942420537l859190578,943077428l825505580,959918390l946024759,942813748l926365489,842610732l942748979,942420016l909456690,842085176l842283308,842412600l942420281,909194807l875835700,825505836l842478903,962804019l842479925,942814513l825505580,943273784l942420022,926233911l909390645,842283308l825440310,942420793l943274032,942813753l942684204,943206967l962802744,825766452l909193778,909588524l825505329,942421044l892809524,943077176l959789356,892416567l824981554,909391414l876033586,926428208l892810549,1664496691l909259833,959525688l808987699,959985976l741880370,926429240l943208498,876162100l842086450,741749042l825636664,875639862l876096564,943011633l1664628279,926496057l842346802,876031032l959920177,741357112l892679992,875771191l876162102,859321906l741554481,959983672l842152248,808987704l942815032,1664366648l942814265,959591986l926428214,875966774l741618737,925971512l909588533,892939320l825374521,741880373l942748727,909654327l926428208,892810549l1664496691,909259833l959525688,808987699l959985976,741880370l926429240,943208498l876162100,842086450l741749042,825636664l875639862,876096564l943011633,1664628279l926496057,842346802l909192248,842413110l808728374,892811308l859125557,959198772l943075892,859386163l942684204,842610745l942422066,842479664l876099640,842283363l842150200,942421553l909194807,875835700l825505836,926430519l959199286,842479925l942814513,825505580l943273784,942420022l926233911,909390645l842283363,825440310l942420793,943274032l942813753,942684204l943206967,959198264l842543668,909718070l909588524,825505329l942421044,892809524l943077176,959789411l892416567,925644850l926429492,808859705l892811308,859125557l959198772,943075892l859386163,942684204l842610745,942422066l842479664,876099640l842283363,842150200l942421553,909194807l875835700,825505836l926430519,959199286l842479925,942814513l909521196,909260340l741356599,892679992l875771191,876176182l859321906,741554481l959983672,842152248l808987704,942815032l741619768,942814265l825373233,926428214l875966774,741618737l925971512,909588533l892953400,825374521l741880373,942748727l909654327,926428208l892810549,741749811l909259833,959525688l808987699,959985976l741880370,926429240l943208498,876176180l909260850,741751090l825636664,875639862l876096564,943011633l741881399,926496057l842346802,876031032l959920177,741357112l892679992,875771191l876176182,859321906l741554481,959983672l842152248,808987704l942815032,741619768l942814265,825373233l926428214,875966774l741618737,925971512l909588533,892953400l825374521,741880373l875968049,926298678l942420020,926233911l909390645,842283308l825440310,942420793l943274032,942813753l942684204,943206967l962802744,825766452l909193778,909588524l825505329,942421044l892809524,943077176l959789356,892416567l925644850,926429492l808859705,892811308l859125557,962803252l943075892,859386163l942684204,842610745l942422066,842479664l876099640,842283308l842412600,942421561l909194807,875835700l825505836,926430519l962803766,842479925l942814513,825505580l943273784,942420022l926233911,909390645l842283308,825440310l942420793,943274032l942813753,942684204l943206967,962802744l825766452,909193778l909588524,825505329l942421044,892809524l943077176,959789356l892416567,824981554l909391414,876033586l926428208,892810549l1664496691,909259833l959525688,808987699l959985976,741880370l926429240,943208498l876162100,842086450l741749042,825636664l875639862,876096564l943011633,1664628279l926496057,842346802l876031032,959920177l741357112,892679992l875771191,876162102l859321906,741554481l959983672,842152248l808987704,942815032l1664366648,942814265l959591986,926428214l875966774,741618737l925971512,909588533l892939320,825374521l741880373,942748727l909654327,926428208l892810549,1664496691l909259833,959525688l808987699,959985976l741880370,926429240l943208498,876162100l842086450,741749042l825636664,875639862l926428212,858862389l1664102450,943011640l876033843,926428213l892418360,741487414l859125560,808596273l926428210,858862389l741486642,859125560l808596273,926428210l858862389,1664233522l859125560,808596273l926428210,925972792l741488694,859125560l808596273,926428210l858862389,741486642l859125560,808596273l926428210,858862389l1664233522,859125560l808596273,926428210l925972792,741488694l859125560,808596273l926428210,858862389l741486642,859125560l808596273,926428210l858862389,1664233522l859125560,808596273l926428210,925972792l741488694,859125560l808596273,926428210l858862389,741486642l859125560,808596273l926428210,858862389l1664233522,859125560l808596273,926428210l925972792,741488694l859125560,808596273l926428210,858862389l741486642,859125560l808596273,926428210l858862389,1664233522l859125560,808596273l926428210,925972792l741488694,859125560l808596273,926428210l858862389,741486642l859125560,808596273l926428210,858862389l1664233522,859125560l808596273,926428210l925972792,741488694l859125560,808596273l926428210,858862389l741486642,859125560l808596273,926428210l858862389,1664233522l859125560,808596273l926428210,925972792l741488694,859125560l808596273,926428210l858862389,741486642l859125560,808596273l926428210,858862389l1664233522,859125560l808596273,926428210l925972792,741488694l859125560,808596273l926428210,858862389l741486642,859125560l808596273,926428210l858862389,1664233522l859125560,808596273l926428210,925972792l741488694,859125560l808596273,926428210l858862389,741486642l859125560,808596273l926428210,858862389l1664233522,859125560l808596273,926428210l925972792,741488694l859125560,808596273l926428210,858862389l741486642,859125560l808596273,809053234l926300216,1664365366l926037049,808464437l959982642,959983666l741355572,943011640l875836723,808987703l926496056,741486643l842412601,909391929l892873783,842414136l1664364601,808792632l842019892,809053235l909456441,741356857l942748727,909324344l808987705,926496056l741815088,943273273l926430005,892808249l825702455,1664561460l909194295,859124792l892939312,892877113l741421106,926233144l808726576,842542137l875771445,741488944l926496057,808859704l909192240,909325366l892614198,909261155l842348083,942420787l960051253,825438772l959461676,875706673l942420537,842479664l842414135,943011884l959656757,942421044l809055543,959787570l825505635,942748212l942421559,808793394l842283061,959789100l926365747,942420528l892416569,909654066l892483628,809055028l942421042,808924471l909654068,909588579l943143216,959198771l825702704,825767224l842086700,808531764l942420281,808989241l909521465,892483628l943273525,942421812l842479664,875575349l842283107,808989747l925643320,842281268l892483121,909261100l842348083,959198003l875639604,859060529l842283308,842346808l942421559,926429753l808857653,959461731l842152241,942421556l858797623,926169139l825505836,842478903l942422323,876032569l959985971,959461676l892875063,942421048l825373236,959919925l842283107,859255859l925644337,942944564l825243958,892483884l842346553,942420272l876032569,875769910l875706412,808466489l942421809,909194807l942814261,959789411l926038325,942420022l942750005,875705656l943011884,959658297l925644087,942944564l959592759,825505580l825701683,942421552l808858164,926233657l892483683,875639608l942421815,959853881l825767987,892811308l909457205,959197488l842217776,926168630l892811308,809055030l942421048,959920176l808857908,825505635l926429494,959198516l909325874,858993205l892483628,859058229l959197745,925905716l942814773,959461676l808465970,942421816l875574578,808595508l842610787,942814515l959198769,875639604l825637170,959461676l926364978,942420024l875901497,842346808l909521196,960049716l741945651,960050489l808596792,809067313l892679225,741749305l825831481,959722041l892939314,875903033l741423411,925971512l842479157,892873782l808857657,741881650l825832760,875574578l876176185,892809267l741619768,842412601l959656755,842542134l808991028,741814576l825439289,825700916l876031024,926233393l741356086,825439289l875835956,926442297l909326389,741356087l942815544,909325623l892939315,809055545l741748791,959722040l892678456,876162100l842281267,741355831l858862647,842413877l842621744,892744502l741552946,875705400l875968567,842542135l825243445,741487417l959983672,959853362l809053239,842608953l741618738,808859448l892548147,842556217l808991028,741356341l942815544,959788599l876096568,959460914l741488441,842412601l909391929,808987703l876164920,741552692l959787577,909392182l926442288,858798389l741357618,959722040l859123768,876162096l892614962,741684019l858862647,825308981l959982643,875640370l741683255,875705400l942682673,809067319l842608953,741618738l892678712,942879031l809053235,926300216l741552689,943010360l859255091,909192245l842413110,875837238l942684204,842085942l962803769,842348848l825571632,875706412l892418105,959197238l909325874,876164149l825505580,959657269l959197751,943274293l825242165,842283308l943010873,962801972l875639604,808726832l842610732,942815284l925643319,892809524l875966512,909261100l842348083,942420787l892483893,859191349l859060524,943011632l946025528,825504308l825374259,942815276l892614709,942420784l909587762,875771703l825505580,943077428l942422329,959460919l875573560,942684204l959788596,946026806l926364983,842085424l842283052,875968560l942421557,926495794l842085689,909261100l875902515,925643833l942944564,909325368l909588524,825768240l962802736,892614960l926233655,909261100l876099890,959197745l909194802,926431288l842610732,909392180l959197748,825242420l926364465,825505580l808531255,946025017l808924471,926101813l842610732,942815284l942421814,943273010l925970480,842283052l909588276,942421809l926233906,859256880l892811308,943141686l962801713,876163636l925972022,825505580l959788089,942420785l959920181,858863159l842610732,825373753l942421811,926495794l909129017,909261100l858992689,962802740l943075892,909588018l943011884,909391672l942421559,959920176l858994226,909588524l858994225,959198520l842348853,943206710l959789356,825831737l946025013,943273010l859058225,842283308l825440310,942421304l909194807,892481843l959461676,842152241l942421044,875901492l825571636,875706412l926496569,946025526l825766457,942748465l825505580,842608950l959197237,892614965l959591993,842283308l959984695,824981047l859059766,875968054l926428215,960049206l1664234033,926233144l943075632,809053235l842608953,741553202l875705400,959657009l892808242,842479671l741423153,859189817l858928438,808987699l959789112,1664628025l808662073,943207735l959982644,825506098l741879857,925971512l959723317,892873779l808857657,741881650l808596536,959526456l842607671,943272502l1664233780,959591481l892548660,809053241l909128249,741356083l808859448,876098355l876096567,926234417l741946162,859124280l808465463,876162104l892418098,1664627509l842412601,825505849l876162098,909392178l741946675,825831481l875704889,926428208l858992694,741815352l943206457,808531510l876096563,876097586l1664300598,909194295l825702193,892939321l959527225,741684790l926234424,959657264l842607673,943272502l741815860,909261112l876163889,842542132l808991028,1664430640l960050489,842610993l876031030,925972017l741814583,876164409l909193526,809053241l909259577,741684278l808859448,808661555l842607664,858993206l1664693041,926037049l926299700,808987704l875706680,741881396l909194295,858929201l876162096,842281267l741946420,859385913l959788082,842542135l825243445,1664563257l959983672,943274040l842542133,825701173l741617719,959983672l942748466,876162103l925905459,741357881l842412601,825505849l842607666,943075638l1664563256,825831481l875704889,809053235l892940601,741750581l943142199,959853111l959982642,909588530l741684536,858929464l959918389,809053236l842608953,1664496690l808859448,876098355l876096567,825635637l741685049,876163129l909391669,876096562l943141938,741618481l842412601,825505849l842542130,942879797l1664102965,892482616l858862132,809053232l876163385,741751090l959722040,808794423l842607668,892744502l741620020,875639863l859060280,842607670l892744502,1664299826l875705400,875968567l876162103,892418098l741750578,942815544l909129015,809053232l909128249,741749299l808859448,876098355l876096567,926234417l1664693042,926038328l943272756,809053241l942749497,741619765l842150968,842478897l876096564,926167858l741749043,875639863l809055800,842607665l892352821,1664167986l926038328,858797620l842542132,808991028l741814576,825636664l842282294,892939320l842609977,741357111l842412601,892875059l959982642,842544178l1664626742,875968049l926429750,925643832l892547380,909127991l842283052,876163126l942421813,859321650l926364721,842610732l876165168,942420272l926233911,825243189l959461731,909521459l942421812,859190583l876097593,942684204l825506103,925642806l825635124,892614456l909261100,842348083l942420787,808793394l842085172,859060579l909457200,959199282l909261104,926429232l892483628,825767216l942420016,892547641l909195314,859060524l959591473,959197494l892483888,808990519l842610787,825766965l925643317,892678452l959657010,959789356l842348601,959197488l892614960,909261109l959461676,875706673l959197753,892877109l825832244,825505891l926299447,942421554l909130037,943141424l959789100,808792625l959199540,925905716l876099637,909261100l858993458,942421561l943011890,926495796l859060579,926037041l925642801,892547380l808597047,859060524l875705393,959199540l808596276,808859958l842610732,859125560l959199280,959789365l909129520,875706467l892418105,959198261l875639604,808531762l825505580,909587763l959197234,909325874l858993205,842283052l909653812,942421812l808924466,842217777l942684259,909324857l959199033,808597808l875705142,909588524l859058992,942422325l943273010,808662320l842610732,892745528l942422073,808858164l842479929,909261155l876099890,942420529l959920176,858928180l892483884,876164665l942420022,909718839l909195320,875706412l892418105,959198773l876163636,892547893l825505635,825701683l942420785,825635385l892352308,842283052l808595764,942421816l942750002,808989495l842610732,942880820l959197497,842348853l909193783,892483683l859321909,959199280l909194802,926494775l825766188,825832501l741685299,926429240l859321906,892939315l808858681,741619254l959722040,859123768l876176178,842281267l741355831,892418097l959657521,959198261l859059762,959854384l892811308,808924729l942422322,842348592l909717817,892483628l859387445,946026291l959460919,876098361l859060524,959788848l959199284,858928690l909718323,875706412l842020921,959198007l825702704,909129273l825766188,825832501l1664104760,842412601l825505849,809053235l959526713,741685552l842608697,926365493l892939318,926234169l741749040,892418097l842348850,942421304l959460919,842150201l892483683,909193271l959198008,959527216l842281522,909588524l859388208,942420792l925972786,909195315l959789356,960049465l925644338,825635124l808792633,842283107l892875827,942421049l808858164,825242169l959461676,909652018l942420531,959460919l859321145,875706412l892942137,959197745l909325874,876164149l825766243,808661557l741357106,859124280l943274032,926428210l892810549,741357872l842412601,825505849l809053234,959526713l741945398,842608697l842414128,809001780l809056568,741945653l909194295,892483889l842607670,892744502l741552946,892679992l943010871,808987701l858929464,741355573l825635385,943208502l842621753,959854901l741881140,875706680l892547640,842542134l892809529,741422387l876163129,875836981l876162096,875640882l741880117,842412601l825505849,809001778l943011896,741618228l842608697,842414128l909716532,959721520l741879858,943142199l926298423,892873778l959983929,741882162l842609976,875640629l842556209,876032313l741421619,859189817l959722806,876031028l808990769,741685043l909717561,858796853l892939319,892679737l741947449,808597047l942945846,809001779l875900985,741815602l875967033,959723826l892873779,858993976l741618745,959788856l892482096,942746681l909325617,959853872l909588524,825833776l946025010,808924466l859321905,959461676l842152241,942420532l959460919,859321145l959592492,942880561l959198769,825833781l909261113,825505580l943273784,946026037l875770420,876164408l842283052,842608694l959197488,808597808l842217016,909588524l859388208,942420792l926495794,842085689l909261100,875902515l828585017,842346808l909258803,842542128l909522741,741620017l825831481,892811314l809053234,842608953l741618738,808859448l942881081,842542131l859255097,1664495928l859189817,959722806l876031028,943207473l741749556,859124280l943274032,926428210l892810549,741357872l842412601,926169145l876162102,925905459l1664561975,825831481l875704889,808987704l809056568,741945653l892418097,808531507l959197240,909325874l858993205,892811308l892614453,942421304l842610736,909325363l842283107,876164916l959199025,943273266l942946357,842610732l858929204,942421557l943273010,926167089l842610732,842610486l959198258,842217776l842084661,909261155l876099890,942421559l875770420,842347830l959461676,842152241l959199284,875573302l942682681,842413868l959788592,959198775l842610997,858993712l959789411,825766201l942421299,943273010l942814512,909261100l926169396,824980791l909455672,959525426l926428217,960049206l741487153,926233144l943075632,809067315l842608953,741487666l808859448,942881081l842542131,859255097l741749048,892482616l892941364,876031024l959723313,741684533l858928184,959789108l876110644,959460914l741421106,842608697l859191344,926428210l960049206,741554227l959722040,825571639l842607666,892744502l741620020,892418097l842019634,946024502l909587762,876163382l959461676,926429745l959197749,959527216l875835954,909588524l859388208,942420792l892941620,842215473l859060524,876032050l946025783,943274032l858993209,892483628l959524919,942420531l842610736,926496307l959461676,909652018l959199282,825242420l825569586,875706412l892418105,962801718l875639604,808531762l892811308,892876345l959197238,959591986l909587512,942684204l875837751,959198002l909718834,808858681l959789356,875573817l946025011,925972786l808728628,842283052l892743986,925643568l892809524,825767216l842610732,926167350l942421296,960051253l825505588,959461676l909652018,946024499l892547641,926299442l875706412,892418105l959198261,909392181l808662065,825766188l825635637,741554485l875967033,842020153l876162097,859321906l1664169529,858862647l808531765,892939317l825635897,741946929l808859448,959985977l876162101,892809267l741880889,842412601l959656755,842542134l808991028,1664561456l825439289,825700916l942746672,959460657l875836473,859060524l875705393,942422324l943274032,842151736l842610732,859125560l959199280,959789365l909129520,959592547l943011633,959199285l875639604,808531762l825505580,909587763l959197234,909325874l858993205,842283052l909653812,959199028l876032564,943075896l942684259,892744247l942421815,943273010l875771184,859060524l926037041,824979505l808792376,875837753l842542132,909522741l741620017,825831481l892811314,842621746l926495286,741356593l808858169,926037555l842542131,876032313l741487416,875967033l909456953,876031030l942749233,741880370l825439289,875835956l892953401,943208249l741685296,842608697l842414128,959982646l842283314,741684017l959722040,842346552l876162104,825700915l741423417,892418097l876099888,946026545l859321655,858993207l942684204,960050488l942420022,959460919l909326391,959461676l892940849,942421298l925972786,875771956l842610732,892745528l929249337,876032308l859125049,959789356l926298677,959197233l943075892,959459892l943011884,825374264l959199288,842086704l808596793,825505580l959526968,962801713l909325874,858993205l959789100,943011122l959198006,925905716l842610229,892811308l926299705,959199031l808924466,808596279l842283052,909653043l962801712,892614960l858862645,909261100l876099890,959198775l909194802,926431288l959461676,926364978l959199543,842348848l842215986,825766188l808661557,1664628018l825439289,875835956l876096569,892874802l741946929,942814265l926037297,808987702l926234680,741879865l892874808,842216756l892873784,809054521l1664234296,875639863l842610488,842607669l892744502,741552946l875705400,875968567l876162103,892418098l741356595,942815544l909129015,809053232l842608953,1664496690l808859448,876098355l876096567,825571637l741553205,926038328l943272756,809053241l942749497,741619765l842150968,842478897l876096564,926167858l1664495923,892418097l926429746,959198514l809055538,825242165l842610732,808858679l942421043,943273010l925970480,909588524l875902513,959199282l959789365,808859442l892483683,808661045l942421048,909522992l859254834,825505580l926429494,942421811l892483893,858994740l942684204,892746037l942421299,925972786l808728628,842610787l942880820,959197497l842348853,909193783l892483628,859321909l959199280,909194802l926494775,825766188l825832501,741685299l926429240,859321906l892953395,808858681l741619254,959722040l859123768,876162098l842281267,741355831l892418097,959657521l959198261,859059762l959854384,892811308l808924729,946026802l842348592,909717817l892483628,859387445l942421811,959460919l876098361,859060524l959788848,959199284l858928690,909718323l875706412,842020921l962802487,825702704l909129273,825766188l825832501,741357880l842412601,825505849l809053235,959526713l741685552,842608697l926365493,892939318l926234169,1664495920l892418097,842348850l942421304,959460919l842150201,892483628l909193271,959198008l959527216,842281522l909588524,859388208l942420792,925972786l909195315,859060579l926037041,925642801l892809524,842608689l842283052,892875827l942421049,808858164l825242169,959461676l909652018,942420531l959460919,859321145c875706467,892942137,959197745,909325874,876164149,825766188c808661557,741357106,859124280,943274032,926428210,892810549c741357872,842412601,825505849,876110642,842543666,741945400c842608697,842414128,808987704,809056568,741945653,909194295c892483889,842607670,892744502,741552946,892679992,943010871c809001781,858929464,741355573,942815544,842215729,842607665c959854901,741881140,875706680,892547640,842542134,892809529c741422387,876163129,875836981,876110640,909193778,741882164c842412601,825505849,809053234,942813497,741880882,842608697c842414128,909716536,959721520,741879858,943142199,926298423c892953394,808597817,741552948,892940345,942945848,842542135c892809529,741357112,842216505,960049463,876031025,926430257c741814841,943206456,825505845,876176185,875640882,741552176c842412601,926169145,876096566,959919154,741683508,892482616c858862132,809053238,876163385,741751090,926037560,875706418c842621744,808662070,741356085,926234424,943207472,842607670c943272502,741486900,825635385,943208502,876096567,943011122c741617973,926037049,842479668,842556216,825768244,741684272c859189817,959722806,942746676,858928433,808858160,909261100c842348083,942420787,926167604,926168632,842283308,842346808c946026039,842217781,842478384,959461676,909652018,942421554c858797623,926169139,825505836,842478903,959199539,842348848c892351025,942684204,926431289,946025010,892416564,842347056c959789356,842348601,925643568,876032308,842281017,892483884c842346553,942420272,876032569,875769910,959592492,859060017c946024754,909194807,942814261,959789356,926038325,959197238c926429748,909719863,842610732,858861880,824981297,842346808c842479666,892873783,875901497,1664299832,892874808,859125305c842542133,808991028,741749557,926429240,942683954,892873785c892678713,741814326,892678712,909195569,926428208,943271990c1664103987,858862647,959788597,808987704,909260600,741552952c876164409,909520950,842542132,876032313,741749560,825439289c825700916,876031024,842150961,1664103217,875967033,909586483c926428217,926300469,741945904,892874808,909261106,842542128c959853877,741815091,808859448,942881081,876162100,892809267c1664366648,842412601,959656755,876096566,825571637,741554487c876163129,909391669,876096562,943141938,741618481,842412601c825505849,842542130,942879797,1664102965,892482616,825571381c809053236,876163385,741751090,892876088,859386675,926428214c842021173,741946674,892418097,926102070,959198259,909325874c858993205,842283107,909653812,959199028,825766452,909586997c842610732,808793912,959197238,808597808,808662584,909588524c942879536,942421812,892809524,959656503,842610787,959657015c959199544,825702704,876098872,842283052,842020145,959197749c943274293,858796597,825505580,809055287,942420532,926233911c859385909,942684259,959984952,942420019,892745015,842608948c842283308,909521977,925644593,943206708,926364464,959789356c858993976,942421813,959460919,943208505,892614755,892482873c942422326,942682681,876032824,942684204,859257141,959198256c909261104,808794160,892483884,808531769,942420533,960051248c808464432,926234467,909260600,959197753,909194802,909390647c943011884,926169401,942420020,892941620,892613937,842283052c926232882,959199282,876163636,943010614,959461731,892547635c942421046,942750005,892351289,825766188,808858421,741487920c859189817,858928438,809053235,926430521,741421365,942814265c926037297,809001782,926234680,741879865,909652024,808728119c808987696,909455417,741422645,909194295,859256881,842607671c892744502,741552946,875705400,875968567,876176183,892418098c741356595,942815544,909129015,809053232,842608953,741749810c808859448,876098355,842542135,876032313,741814835,859189817c959722806,876045108,943207473,741749556,808859448,808532025c876096564,925970994,741356085,842412601,926169145,842607670c943075638,741816376,875706680,909455416,842556210,909325877c741421108,892418097,926429746,942420786,842610741,892745271c842283052,925905206,942420532,942682681,892352825,842283052c808532018,946025777,909391920,859257141,959789356,942748215c959198771,943274293,926496308,926234412,909260600,942420025c842610741,892548152,842283308,875770168,962801721,926038320c808857908,859060524,943206448,942421553,825242164,859321145c825766188,825832501,741880369,959983672,875836210,926428210c892810549,1664693299,942748728,875704626,926428208,858992694c741553968,909718841,909588021,876162096,942815282,741620021c808596536,825832504,876031031,808990769,1664562995,858928184c808662836,876096569,875639858,741356337,825831992,892876087c842607670,892744502,741620020,925971511,943009845,926428208c943271990,1664364593,876097592,909718838,892939321,892482873c741751097,825831481,808794162,842542128,825768244,741684272c859189817,959722806,942746676,858928433,808858160,909588579c825768240,959198256,892614960,926233655,909261100,876099890c959197745,909194802,926431288,959461676,909652018,942421554c858797623,926169139,842283363,892351028,942421299,842479664c909260344,825766188,959590965,741356594,859189817,858928438c876096563,943141938,741815350,892678712,859322678,959996726c859321394,741749297,825831992,842216503,892873785,943009849c741946167,892678712,876099894,842542133,909128501,741488177c892941625,875704889,876110640,892874802,741750838,926496057c859320626,892939318,876099897,741816630,943142199,876163639c959982646,943142450,741553721,825831481,892811314,809067318c876032569,741619249,943207736,959787062,808987698,842610488c741552950,825636664,942879542,892939317,909260089,741487922c960050489,892418353,842556210,825768244,741553200,909259833c942748472,926428213,859189558,741683761,842608697,842414128c876096568,875836722,741422393,959722040,909588791,959996724c825309234,741880115,892418097,808531507,959198263,892614965c959591993,842283308,959984695,925644343,825635124,926299961c909588524,825833776,946025010,808924466,859321905,959461676c909652018,942421810,825504308,842609460,926234412,825374520c959197496,909325874,858993205,942684204,960050488,962803765c925905716,942946613,842610732,825308217,942422064,892809524c859386935,959789100,842020400,942422071,942682676,926495030c909261100,876099890,962803255,876163636,959787830,959461676c842152241,959197236,825833781,926038329,892614700,808596793c942421557,926102834,942682164,842283308,892678456,962803763c959591986,842085432,842283308,859190329,959199541,808597808c875705912,909588524,942879536,959199028,909654064,858796342c842283052,909391920,828584758,859124024,875903285,892939315c959527225,741684790,926234424,959657264,842607673,943272502c741486900,909261112,876163889,842542132,876032313,1664692787c960050489,842610993,876031030,925972017,741814583,892874808c909586739,876096561,892416562,741488436,808859448,909324851c842607668,858993206,1664693041,926037049,926299700,808987704c875706680,741881396,892418097,808465971,959198261,875639604c959722546,959461676,892613171,942421817,808924466,842217777c942684259,959985721,942421304,942880050,943206456,942684204c825438777,959199032,808596276,809056567,909261100,876099890c959197745,909194802,926431288,959461731,909652018,959199026c959527216,909587765,926234412,909260600,942420537,926429753c892680246,842610732,925971763,959198265,808597808,808662584c909588579,942879536,942421812,892809524,892941367,959461676c876033332,942420534,926167604,875770168,909261100,876099890c942421559,859059506,808596792,842283107,825373749,959197235c959527216,909718068,858863916,943273264,959199288,892614965c959657529,825505580,808858931,959197496,909325874,858993205c842283107,909653812,959199028,825766452,808727349,842610732c808793912,959197238,959527216,909390386,909588524,942879536c942421812,892941620,859059505,842610787,959657015,959199544c825702704,876098872,842283052,926232882,942421042,875770420c909194039,825766188,942813749,741683767,959787577,808596784c959996721,909391666,741618480,959722040,825241656,926428215c892743990,741880372,892941625,909587001,808987696,808859192c741487411,960050489,909718840,876045113,926430257,741617972c842609976,859321397,808987699,909718840,741684021,825831992c876098615,959982640,859321394,741423416,892941625,825374514c842556214,943076661,741879859,825635385,959461174,942746679c959722801,892875569,942684204,943075895,959198003,909392181c875968048,875706412,892352569,962802227,875639604,808531762c825766188,859189557,741619001,875967033,909586483,926428217c926300469,741945904,892874808,959527218,842542134,959853877c1664561971,808859448,942881081,876162100,892809267,741880889c842412601,959656755,842542134,808991028,741553970,926494777c808859953,942746678,959722801,809056305,909261155,876099890c959198001,825702704,892940345,959461676,926364978,959198775c892746037,909193271,825766188,892940853,741685298,808859448c842086713,842556210,825243445,741554230,825831481,875704889c926428210,960049206,741554227,825831992,825766711,876096566c875836722,741356857,942748727,943206456,876110648,942945074c741620021,909259832,808597808,809053233,942682681,741487414c808859448,942881081,842542131,959920436,741486901,859189817c959722806,942760756,858928433,808858160,892483628,959983667c942420536,926233911,809054261,909261100,876099890,959197745c808596276,926103351,959461676,909652018,946025011,960051248c959526192,825505580,842608950,959198773,909325874,858993205c892811308,892614453,942421304,808924466,909195056,892811308c959459385,962803255,909718834,808858681,842610732,858929204c942421557,925972786,825570101,842610732,842610486,959198258c842217776,842084661,909261100,876099890,946025009,875770420c842347830,959461676,909652018,959197747,875573302,942682681c926234412,909195064,959197751,842610997,858993712,959789100c942945586,946026803,925972786,959591220,942684204,909391412c925644089,825635124,825505592,909588524,825833776,942420530c808924466,859321905,959461676,909652018,946026034,959460919c859321145,875706412,892942137,942420529,842217781,909521202c825766188,943271989,741421881,858928184,959789108,876096564c959460914,1664167986,825831481,875704889,926428216,960049206c741554227,825831992,825766711,842607670,892744502,741620020c875639863,859060280,842542134,909522741,1664366897,825831481c892811314,809053234,942682681,741880374,808859448,942881081c876096563,909457201,741880375,809055544,926036022,876096568c909652018,1664563505,926233144,960049456,808987702,858929464c741816630,825831481,875704889,892873780,808857657,741684021c825831992,842216503,876162101,842281267,1664102711,959788856c909457462,842607664,943272502,741486900,926429240,842282041c842607667,892877109,741618744,909259833,909193784,842542129c959920436,1664364597,842150968,808793649,942746675,959722801c892351538,842610732,926167350,942421296,808924471,926495541c959461676,842152241,959197236,943274293,859190325,959592547c859060017,959199538,909392181,808662065,825505580,926495030c959199542,875639604,959722546,892811308,875966519,959199025c825766452,808727349,942684259,959919416,942422064,892352821c808464951,892483884,875900985,824980022,842346808,909258803c842607668,892744502,741552946,875705400,875968567,876176183c892418098,741750578,942815544,909129015,809053232,942682681c741356342,808859448,876098355,842542135,808991028,741552688c859189817,959722806,942760756,858928433,808858160,909588524c825768240,942421040,825373236,808596791,909261100,876099890c959197745,909194802,926431288,842610732,959854900,946026036c825504308,925972019,825505580,942684216,942422072,808924471c926101813,842610732,942815284,942421814,925972786,825373492c842283052,909588276,946026289,926233906,859256880,892811308c943141686,959197233,876163636,925972022,825766188,926430773c741815095,892678712,859322678,892939319,959527225,1664364852c925971512,892811061,842542130,859255097,741617976,875706680c959984440,892939313,926037305,741749042,892678712,808663094c842607672,926298422,1664563504,892418097,858863924,942421304c842479664,858994742,959789356,909129268,942421046,943273010c842216752,859060524,926037041,824979505,825569592,892941110c842621748,808662070,741946935,959788856,842020662,808987705c959591736,741751089,892678712,858994998,926428215,960049206c741619763,808662073,876164407,842621752,858993206,741751091c959722040,926036024,809053235,959526713,741748790,892418097c942750004,959197241,959591986,858862648,959461676,809054519c962803001,892483888,909588279,959789356,808924470,824981041c842346808,942814521,926428213,960049206,741487153,926233144c943075632,809053235,842608953,1664234546,808859448,942881081c842542131,859255097,741749048,892482616,892941364,876031024c943207473,741946425,858928184,959789108,876096564,959460914c1664167986,842608697,859191344,926428210,960049206,741554227c959722040,825571639,842607666,892744502,741620020,892418097c842019634,942420022,808662322,842545464,892811363,808793909c959197241,959591986,842085432,842610732,825766965,959198005c808597808,909260344,959461676,842545205,925645111,943206708c960049969,909261155,842348083,942420787,926233911,892876084c942684204,892547641,942420016,859190578,825700663,892483884c876164665,959197750,909194802,943272761,959592547,942880561c959197233,858928690,909456947,892811308,959787063,959198256c959591986,842085432,943011884,959591992,959198256,808597808c808662584,959461731,892680497,925644343,926431029,842610226c892483628,892547896,942422066,875901497,909586745,959461676c909652018,942421554,858797623,926169139,875706467,842020921c959199543,943075892,808924212,825766188,959590965,741487410c859124280,943274032,876096562,909652018,741617719,842412601c825505849,876110642,942945074,741684536,842608697,842414128c909716535,825569328,741815602,959722040,842018872,842607665c892744502,741620020,892418097,842019634,946024502,959460919c875573560,959461676,876033332,959199029,959591986,842085432c909261100,943207985,942421816,909129010,842019888,842283308c859124793,946025779,959789104,925906229,892483628,808727600c942421042,943274032,959656505,909261100,842348852,942421304c909129010,959460400,842283052,909391920,962802486,943012144c926299959,892483628,808727600,942422321,859321655,808793911c892811308,808661049,942420787,909129010,925905968,909261100c875902515,946025529,960051253,909392178,892483628,808727600c959199025,909392181,942750000,892483628,842543155,942420529c909129010,892351536,892483628,942944309,962802226,943274293c909128245,892483628,808727600,942421298,892483893,808792885c859060524,909588272,942422072,909129010,858797104,959461676c959918641,962801721,959658288,892875568,892483628,808727600c959198002,943206964,926363697,842610732,942815284,942421814c909129010,825242672,942684204,959722041,946024760,959920181c858992952,892483628,808727600,942420274,842019380,892351536c892483628,959788599,942421044,909129010,959460400,842610732c825766965,946026804,892876848,909194296,892483628,808727600c959199537,959591986,926365240,842283308,858798136,942421552c909129010,925905968,808859948,842609712,962802992,926496050c943208242,842283308,892614708,942422322,808793394,825307956c959789100,909195569,942421040,926429753,942814773,842283052c942879028,946024504,943273010,960049713,909261100,926495284c942420533,909587762,859255863,842283308,808662583,942420022c875901492,825504820,859060524,875705393,946025269,859321650c875706161,842283052,875573808,824980016,859124024,876097846c892939320,842609977,741553463,842347064,959853364,842542137c959920436,1664430133,892941625,960049465,926428211,842021173c741552176,892941625,926036020,842542132,842020661,741421367c808662073,859189553,909716531,959721520,1664234804,842216505c926168880,942746680,909325617,926102321,959461676,943274035c959198263,842086704,942944824,825505836,842478903,942421043c875901497,909456952,959789155,825373235,942422326,942880050c943206456,842283052,876163126,959199029,892746032,959721523c842283052,858861876,959199280,892614960,808464951,825766243c942813749,741554233,875967033,808792115,876096569,959721778c741880633,943142199,892940855,808987698,825636408,741882162c909455928,926430259,959996721,859320886,741423409,875901496c842021171,926428212,926103605,741880626,926430520,825636665c808987698,909521976,741947444,959788088,842019125,892887864c943273784,741880369,892679992,943010871,892939315,858928441c741816632,875706680,943011633,842607672,909324342,741423415c842412601,926169145,842621750,943075638,741816376,959787577c892614966,809053240,926233657,741486903,825831992,825766711c842542134,825440309,741684023,925971511,909457716,876176177c892418098,741683760,892874808,909587769,892873781,892678713c741880881,959787577,942944311,842607667,959854901,741488180c842216505,959591479,842556212,859255097,741486904,825831481c943143218,876031026,909653041,741683257,942815544,909456695c842607669,875770422,741618228,808597047,892613942,959996727c959461426,741816119,926233144,926168886,892808242,842479671c741423153,876164409,808726582,876162097,825307187,741357880c825831992,909653303,876176180,892614962,741684019,842609976c859321397,959982645,808989746,741488181,892941625,926036020c959982649,925971506,741881909,875901496,858798387,842621745c943272502,741486900,825635385,943208502,842607671,892877109c741487672,875967033,925906745,842542130,825768244,741815344c959984952,808597810,942760758,959722801,875641138,842283052c959459888,942420785,909391920,943010869,959461676,926300213c942420531,909587762,859388215,842283308,808662583,946025014c808924466,842477873,875706412,892942137,959198768,842086704c842544953,825766188,942813749,741945911,926037049,909391924c876162097,909586483,1664692537,943142199,959853111,959982642c959461426,741816119,926233144,926168886,876096562,842348853c741684789,943142199,942748215,892873777,858927417,1664628279c876164409,825831478,876162098,808465714,741683513,909652024c842215990,808987696,808662328,741356338,825636664,926102326c842607666,842215990,1664497720,892418097,926169394,959197495c909325874,858993205,842283052,909653812,942421812,842610736c909325363,959789356,892547639,959199031,875903285,943141424c842283107,825767732,942422322,943273010,959721521,942684204c858994230,824979765,808792376,825505849,876096568,909652018c741683255,926494777,925906993,876110641,859059506,741617716c842216505,808794160,809053237,942682681,741618230,943273273c808858165,892808240,825702455,741553457,875705400,892875313c809067314,909259577,741880369,808792632,808726582,959982640c942945586,741946417,909455928,859190579,842542130,875835445c741880112,959591481,858993972,842621749,808925493,741554228c959983673,942945844,842607671,892941366,741749557,926430520c909326137,876096569,859320370,741880374,825831481,825243954c959996725,825766962,741880888,825636664,859058998,842607670c842215990,741750840,875639863,926429490,842607669,892744502c741552946,875705400,875968567,809001783,858929464,741355573c825635385,943208502,876162105,909391666,741619510,875706680c876097848,842542135,892809529,741422387,808662073,942880055c876045108,926233393,741356086,876164409,943075638,809053233c942749497,741946928,892482616,909390644,926428216,825702197c741357873,825831481,875704889,892953396,842348601,741355574c808597047,892613942,892873783,842611000,741554486,825373752c926167349,892873779,808859704,741751093,959787577,960049207c809001782,926037816,741553720,808596536,959853368,809053234c959590713,741683504,892483896,942880564,876096564,859320370c741880374,959592760,842084916,842621752,875967286,741814578c943273273,926298933,892873782,942815544,741685558,959722040c808794423,842542135,892548661,741816632,959984952,942945337c809067317,942682681,741814838,808859448,876098355,842542135c808991028,741552688,926494777,892679985,942746681,959460657c926103864,909261100,892746036,962801974,825702704,959852600c942684204,959985721,959197751,876163636,943010614,842283308c808662583,942421557,909391920,959657782,875706412,808532025c946024756,892876848,842086711,825766188,943271989,741487156c959983672,892481593,876096567,909652018,741355831,825832760c943272498,808987704,892483896,1664627506,892418097,942750004c942421049,859190583,825504569,959789100,858862131,925645113c943206708,925907249,892811308,909389879,942420274,909654069c926496818,825766243,842412341,741684025,825831481,842479410c876096569,909193778,741749810,943142199,892416311,892939316c892679737,741357881,926496057,859321138,892953393,808727865c741488434,875706680,943011633,842542136,859255605,741685556c842412601,825505849,842607666,943075638,741816376,959787577c876098872,926442290,943077685,741749048,959722040,892678456c876162102,875640882,741356085,892418097,942750004,959197241c842348853,892352310,942684204,960050488,946025525,926429753c842346549,943011884,926103865,959199537,943273266,909391925c842283052,876164916,942420273,926495794,842085689,959461676c926495281,828584504,842346808,842479666,808987705,875706680c741422644,926429240,842412601,842542136,825768244,741357109c809054264,892352053,959982646,875640370,1664626743,808792632c808726582,842607666,858796342,741618739,876163129,909522229c842542136,875835445,741749040,892941625,925971762,809053238c808661305,1664430896,959983673,942945844,842607669,892941366c741749557,926430520,909326137,926428217,859189558,741488435c842412601,943206963,942746678,909194545,859059251,909261155c842348083,942420787,926167604,926168632,942684204,875770425c959198771,959527216,859125044,892483884,943011897,942422068c875705650,959525938,875706467,808532025,942421812,926429753c959525685,825766188,926494773,741683257,892678712,842084663c809053233,942749497,741357621,808859448,808661555,809067312c892482361,741748785,842608697,842414128,892939316,842348601c741355574,943142199,892416311,842607667,892352821,741488180c842609976,926103093,842556211,808857653,741748788,825831481c960050994,842607664,926298422,741421110,808792632,842019892c842607666,858796342,741618739,876163129,909522229,876176184c859191090,741946672,892679992,808858935,959982647,959919666c741618226,926233144,859386160,892939314,892877113,741486903c825831992,859321399,842556210,892548661,741816632,842150968c909260593,809053241,842608953,741422130,808859448,876098355c842542135,876032313,741814835,943011640,875836723,876045111c959723313,741946677,859189817,858928438,876096563,943141938c741815350,842412601,926169145,842607670,943075638,741816376c959787577,892614966,876110648,892416562,741685044,825831992c892548407,926428211,926300469,741421872,925971511,959459637c809053238,876163385,741749813,926234424,842282544,959996721c892811314,741488435,892941625,808923193,842542134,825768244c741618997,859189817,959722806,942746676,959722801,875574322c909261100,842348083,946025267,926167604,926168632,892483884c925906745,959197747,809055538,842479925,858863916,959526448c942420532,808989241,909521465,959461676,959788340,946026290c909718839,808595511,909261100,876099890,942421559,892876848c926168121,892483884,876164665,959198773,926036788,842348338c959592492,859060017,962803506,909325874,876164149,825505580c876099636,959198771,909325874,858993205,842283052,909653812c942421812,808858164,875573305,959789100,808792625,962803252c909718834,842413113,959461676,959459893,942420021,925972786c959722293,959461676,942946609,959199024,925905716,943075639c959461676,892547635,962802742,926036788,859388209,825766188c842609717,741749049,808859448,808661555,808987697,859190840c741488944,909194295,825702193,876162100,808990770,1664299320c909259833,808923960,926428212,875902517,741620017,942814265c859125041,808987702,892744760,741488180,942815544,909456695c876096564,858862642,1664104504,825831992,825766711,842542129c892548661,741816632,875901496,892350516,809053235,842608953c741684274,808859448,876098355,842542135,876032313,1664561715c875967033,926364729,876031029,959526449,741946935,892874808c892679993,809053235,959526713,741554480,842412601,926169145c809053238,892482361,1664693811,926037049,943076916,926428208c859256117,741617976,825831992,875771191,876162101,859058483c741487154,942748727,825831736,808987696,809056568,1664562482c808596536,825701944,809053232,959984441,741619249,909455928c909522483,876031029,943207473,741422393,809055544,808794421c842542133,858797365,1664563511,825831992,842216503,808987699c926037816,741947440,808859448,842543667,808987699,892483384c741553461,825832760,959591730,942746680,959460657,808596536c909261155,876163636,959197497,943206964,909522224,959789356c942879285,942422328,825504313,943207735,842610732,943075636c959198002,959591986,909587512,909261155,943207985,959199032c909718834,943010873,942684204,960049717,942422326,925972786c959722293,909588524,825768240,925643568,892809524,943206449c942684259,842021177,959199029,825702704,909456695,959789100c825570610,942422068,942944825,926036275,892483884,876164665c959197750,876163636,842283061,959592547,859125553,959198005c842086704,842544953,825505580,959854644,942421296,875705650c858862642,959461676,909717815,942422320,925972786,858927924c842283107,909652022,942420537,842479664,808595768,842283308c909521975,942421559,808924466,808793138,959461676,926495281c942420536,808662322,909587510,842610787,942946104,942421040c825373236,909718582,842283052,825831728,942421553,859125808c892942640,825766188,926430773,741881913,859385913,925971001c892887863,909455929,741552433,959722040,943140920,842607669c892744502,741620020,892418097,842019634,959197238,909392181c959852849,842283052,859321395,962802740,808596276,808466230c892483628,959788599,959197492,808597808,808662584,959789356c909129268,942421046,943273010,842216752,959789100,808793394c828585785,875901240,808727097,842607667,909718582,741683251c926494777,926234673,876162102,892809267,741880374,943010360c808465203,876096568,926103601,1664626998,859124280,808465463c809053240,876163385,741357874,842412601,825505849,842607666c943075638,741816376,808792632,808726582,842542134,959460149c1664694324,909259833,943075896,842542128,875835445,741749040c909259833,942748472,892873781,943009849,741945906,808792632c808726582,926428210,943077685,1664430648,943011640,959723315c892939318,858928441,741947448,875706680,943011633,959982648c909194290,741552696,842412601,926169145,842607670,943075638c1664563256,959787577,892614966,959982648,842283314,741356598c825831992,825766711,876096560,808792370,741815865,925971511c892680500,876096565,875836722,1664694326,892940345,909588280c892939316,942750009,741618740,859124280,842020151,842607670c959854901,741488180,842216505,875836976,842542136,892809529c1664300339,825831481,943143218,876031026,909653041,741683257c808662073,943207735,876096565,926167858,741749043,808597047c876164150,808987700,825439544,1664430133,926234424,859190320c842542128,825768244,741815344,825831481,808989753,926428215c875966774,741486905,942748728,825636659,876096567,892416562c1664627255,926234424,926298167,808987704,876164408,741487415c926496057,859322168,842542128,842281525,741552692,825636664c859058998,842607670,842215990,1664497720,925971511,875575604c842607667,892744502,741552946,875705400,875968567,892873783c926496568,741356084,909718841,875705909,808987699,942814520c1664496697,825832760,859320377,942746674,842151217,959723321c942684204,875770425,959198772,892614960,925971509,842610732c943141941,959198264,876163636,892614709,842610787,875639604c942420529,808858164,825833016,942684204,960050488,959197749c959527216,842609714,842283052,876164916,959198513,858928690c875705906,892811363,842020663,959197234,943075892,842084916c875706412,842020921,959198007,943075892,892875059,942684204c926234933,942421302,909129010,808465456,959789411,959723577c959199028,892614960,942946614,892483628,808727600,942420786c875836722,875967792,959461676,943141175,959198513,876165168c808989750,909261155,892680500,942421555,859125808,926233137c909261100,876099890,959197745,876163636,858796342,959461676c909652018,942420275,858797623,926169139,875706467,808466489c959198002,909325874,876164149,825766188,808661557,741357106c808858169,909260339,876162105,892809267,741423155,858862647c808531765,809001781,909260600,741945912,942815544,842216759c942746673,959460657,942945337,943011884,909588791,942420785c876163641,926101810,875706412,892942137,962802992,909325874c876164149,825766188,943011125,741751089,859189817,858928438c876096563,943141938,741815350,842412601,825505849,842607666c943075638,1664563256,859124280,875901490,842607670,892352821c741357369,942814265,842020145,959982647,926168370,741619768c808662073,808728119,959982645,909718578,1664234809,926037049c926299700,876162104,825504051,741553969,876097592,926496054c808987699,825636408,741486902,842216505,858797111,892939320c858928441,1664366904,842412601,875837753,876162099,892614962c741422136,909652024,825635126,842607666,909718582,741487160c959984952,858863154,808987697,892678201,1664235831,825831992c859321399,809053236,926233657,741945394,942748727,909324344c808987705,926234680,741356854,892679992,925905975,808987696c825636408,1664233782,808596536,925970738,892873780,909261112c741487409,809054264,959919413,876096562,842348853,741356848c943273273,959787573,876031029,942749233,1664365106,943010360c960049459,942746672,842413361,943207985,959461676,876098097c959199289,892614960,925971509,942684204,892417590,942422068c842019380,876032305,943011939,892482617,942421553,892352816c842610485,875706412,892352569,959197235,808596276,858863414c959789100,842609968,959199029,943273266,842283061,892811363c943207993,942420274,943273010,825503793,959461676,859386167c824980788,875901240,942879033,842607667,909718582,741683251c959983672,909258809,842621745,909324342,741357623,892418097c876165424,942421556,892547641,875640112,842610732,926102583c942420531,909654069,875574323,942684204,842414389,946025015c858927668,842217520,892811308,859321913,959197745,875573302c842347577,808859948,926495792,942421041,825701682,892745525c942684204,959460149,946025017,942682681,959461689,959461420c842282288,942421302,876165173,808596786,959789356,842348601c959197232,909654064,892350774,842283308,808465719,946025008c925972786,909457461,909261100,875902515,925643833,942944564c825571640,842610732,959985462,959198006,808596276,943208759c909261100,876099890,962803255,909194802,926431288,943011884c909195577,959198774,959658288,926232881,959592492,943011633c959198262,909325874,876164149,825505580,876099636,962803251c909325874,858993205,842283308,808792376,959197491,959591986c909587512,909261100,943207985,959199032,959527216,842281522c909588524,942879536,946026292,925972786,926036788,942684204c808532281,925642803,876032308,959788345,859060524,892548914c942420274,959460919,943141689,942684204,892547641,946024496c859190578,909456950,892483884,876164665,959197750,825702704c842347831,959592492,942946097,942422067,859190583,925906489c825505580,825701683,946026800,875836722,959721520,892811308c926233400,942421040,892483893,942944565,842610732,926102583c959198003,909718834,842413113,842283052,926298418,946025781c925972786,892613429,959461676,842283313,925644089,942944564c892614968,892483628,892678197,942421304,909718839,858992695c909588524,858927920,962802742,959527216,808857653,892483884c876164665,942421046,859125808,842347057,959592492,943011633c942421557,859321655,926037814,825505580,959985716,946025780c809055543,959854386,859060524,959852594,959199286,943012144c909719350,959461676,943272247,959199029,909718834,875967545c842610732,909587509,946026547,925972786,892482356,892811308c842478392,925645107,943206708,959853360,909588524,942879536c959197492,808596276,809056567,909261100,808728115,946025009c825635385,842347572,892483884,876164665,942420534,842019380c825569584,959592492,859060017,942421810,875770420,859059000c825505580,892351799,946024760,825766457,926232625,859060524c875966514,959197493,909325874,842084404,959789356,842478902c959199542,909718834,943010873,959789356,859322423,946025268c925972786,842217524,909261100,875836210,925643570,942944564c959592759,842610732,808530232,942421813,909718839,875836727c909261100,808728115,946025009,942944825,809055537,892483884c876164665,942420534,942944825,926036275,959592492,942880561c942421041,959527221,892940337,825505580,858798136,962801975c943012144,859255352,942684204,909652535,959199026,909325874c842084404,942684204,825766455,959199281,909718834,909456441c959789356,825505080,946025779,925972786,825373492,892483628c825372727,925645113,926429492,909457465,909261100,875902515c942422328,842479664,942747960,909261100,808728115,946025009c909194807,892809525,892483884,876164665,959197238,892614960c859190327,959592492,942880561,959199280,808596276,926167608c825505580,876099636,962803763,825833781,825375033,892811308c892876345,959198774,875639604,942813745,959789356,959722037c959197745,909718834,943010873,909261100,842412848,946024504c925972786,926167861,842610732,825766196,925643568,892809524c809054257,892483628,926365239,959199538,943012144,909522743c959789356,909325624,962803255,943206964,825307952,892811308c825307443,959198773,943012144,809056056,942684204,909652535c959199026,892877109,909588019,842283308,858798136,946024753c825439543,909455665,959461676,926431285,942420025,842479664c926037560,959789356,909325624,959198775,943206964,825307952c892811308,825307443,962803253,943012144,809056056,942684204c909652535,959199026,892877109,909588019,842283308,858798136c942420273,825439543,909455665,959461676,926431285,946024505c842479664,926037560,892483628,959524919,942421561,876032569c959592243,892483628,825634867,942421558,942813748,959655986c825766188,959787829,1664693045,808859448,808661555,876162101c926363699,741488433,859124280,909194800,842607664,943075638c741945649,892418097,876165424,942421556,858797623,892351282c859060579,825702192,942420535,808662322,808857910,909261100c825767473,824981809,808792376,875837753,926428214,842215478c741683251,808662073,925972279,842556210,909128501,741357105c825635385,825309238,942746681,959460657,909390905,909588524c858927920,959198512,925905716,842477879,892483628,825634867c962801718,909194802,959525176,825766188,960049205,741749812c808859448,808661555,876162101,926363699,741488433,859124280c909194800,842607664,943075638,1664692529,892418097,876165424c942421556,858797623,892351282,859060524,825702192,959197751c959527216,808727090,909588524,942879536,942421812,925972786c926036788,942684259,808531510,925644596,942944564,892352822c943011884,943143223,942420791,808924471,859386677,892483628c925904951,942421553,892876848,876033592,892483939,876164665c942421046,909456690,825505849,959592492,942880561,959197233c943274293,959657012,825505580,943077428,959199545,943206964c825636144,892811363,875966519,942421298,808989241,808990009c842283308,808793145,959197751,909718834,875967545,892811308c959461175,942420787,925972786,875771956,909261155,959723059c925643576,942944564,909325368,909261100,875836210,942421809c959789104,859387702,959461676,926300213,942421561,859190578c808859190,892483939,876164665,959197750,875639604,875902002c959592492,942880561,959197745,909194802,926431288,825505580c808465719,942422070,825766457,926232625,859060579,875966514c959197493,909325874,842084404,959789356,842478902,959199542c909718834,943010873,959789356,859322423,942420788,925972786c842217524,909261155,875836210,925643570,942944564,959592759c959461676,842545205,942420791,842479664,926037560,909261100c808728115,942420529,842479664,942747960,1835366520,825831481c892351801,876162103,842544690,1815295537,875705400,859387703c809053234,876163385,1815360304,959787577,909392182,842542132c875574581,1815294520,825831992,892876087,809053240,825832249c1815164726,942748727,825831736,926428208,858992694,1815163960c876163129,859059765,876162105,825504051,1815622194,842412601c909194291,809053233,842608953,1815491634,809054264,892352053c825830453,825634867,1815491385,892874808,858927155,876031025c808793905,1815099184,808859448,808661555,808987701,825636408c1815491893,842608697,842414128,808987704,842216760,1815294512c959722040,875573560,876162101,842281267,1815097655,892418097c876099888,959199281,909325874,858993205,892811372,808924729c959198003,925905716,942814773,909588588,943208752,959199030c808597808,875705912,909588588,942879536,942421812,943273010c858927152,942684268,892352825,824981553,808792376,808728377c809004080,875900985,741552437,858929464,808988981,959999024c909391154,741486641,942815544,825438513,942763061,959722801c842610737,842283308,875837494,946614583,808662322,892416568c942684204,909588537,963393593,959591986,943075640,825766188c943271989,1815360052,809054264,926364725,892939319,959985465c1815556145,808596536,926102328,926428216,892549173,1815228471c892874808,909587769,926428213,808924981,1815097906,909259832c876165168,876031033,925972017,1815687479,959591481,925906228c892939315,892877113,1815359538,808597047,909391158,809053237c909653305,1815230516,892940345,892483384,892808241,825702455c1815099190,959984952,892417842,926428212,808728117,1815687473c808597047,926496054,809053232,959526713,1815557432,825832760c909129266,892808245,842479671,1815099702,808858169,909129779c842607669,892941366,1815229232,808597047,942945846,892939319c808858681,1815294265,909455928,926102835,892808247,825702455c1815623222,909652024,825766198,926428208,875966774,1815164209c808792632,808726582,876096564,875836722,1815230774,875639863c959985208,926428215,859189558,1815099443,892418097,892941619c959199539,943274293,959461173,942684268,943143221,925645104c926431029,808924721,892483692,892547896,959199282,926496050c825241649,909261164,858862896,959198264,909718834,909456441c892483692,842479159,925644849,909128246,926233653,892483692c892547896,959199282,842348853,858993717,959461740,842152241c942420532,858797623,926169139,842413932,875968048,942422072c859321650,942814515,959789420,875901493,959198003,959527216c842281522,909588588,942879536,942421812,842478134,876099385c892811372,842149945,925645109,943206708,808532273,909261164c842348083,942420787,942682676,926430773,909261164,876099890c959198775,909194802,926431288,842610796,892352564,942420534c825636912,808925232,875706476,892352569,942420275,909587762c875771703,825766252,909259829,741750328,842150968,926363960c876178487,876099122,741945394,825831481,875704889,926444592c858992694,741815352,825831992,842216503,842624055,892744502c741620020,808596536,943076664,842624050,943272502,741486900c825635385,943208502,842624055,926167606,741750841,875706680c808858168,876047416,825571121,741620016,892418097,942750004c946614329,892352816,859387701,909261100,926495284,963392053c825242420,808859696,825766188,959590965,1815164215,825831481c959723570,876096568,825308722,1815097392,909652024,875901238c876096568,825372722,1815361329,959984952,825569844,808987702c892678201,1815230775,943142199,909521207,926428214,909326389c1815491127,959787577,876098872,959982640,909194290,1815164208c959722040,943140920,842607668,892744502,1815361844,892418097c842019634,959197238,909325874,858993205,842283116,909653812c942421812,876032569,909457714,825766252,825832501,741423155c859189817,858928438,892890163,892678713,741553720,926038328c892940852,942763062,959722801,825766705,942684204,925905717c946616115,943273010,858927152,842283052,808663090,829174326c825569592,825373750,959982645,959919666,1815425591,959722040c875573560,842607667,892352821,1815294002,842608697,842414128c842607670,926101558,1815622704,959722040,909588791,892873781c926233145,1815229489,892418097,808465971,942421557,909194807c808989491,825505644,926363958,959198513,842217776,892350773c842283372,808792376,959198003,809055538,876098102,909261164c942813233,942421043,960051253,842479153,892483692,858797108c942420529,892941620,876098097,842283116,943141939,959198258c825702704,808465977,959461740,842152241,942420788,809055543c825438259,959592556,943011633,942421557,926364983,959919664c825505644,876099636,959198259,909325874,858993205,842283116c909653812,942421812,926364983,842217264,959789420,926234681c959197234,959527216,909390386,909588588,942879536,942421812c892941620,859059505,892483692,926036023,925643824,892547380c892874806,959461740,876098097,942422073,808924471,926364468c942684268,909194806,942420529,842019380,876032305,942684268c875837749,942421048,825504313,959723575,892614764,892417337c959197492,892877109,892941618,825505644,842543414,959198258c959723058,808924980,842283116,943141939,942421298,909522992c842085937,842283116,825307696,942421047,842610741,842215734c959461484,926233904,942420537,842478134,909521465,892811372c925972279,942420016,943273010,842347825,842610796,959590710c942421297,808466741,875900984,842283116,959723568,942422065c859125813,959461172,959789420,942879287,824981298,825569592c892941110,842624054,892744502,741552946,943207736,842412342c842624053,943272502,741486900,825635385,943208502,809069623c942682681,741749302,943207736,926298934,842558513,808991028c741814576,859189817,959722806,942763060,858928433,808858160c909261100,842348083,946615091,926167604,926168632,859060524c909457200,963393586,926036788,943206964,942684204,942682422c946616374,825504313,959723575,825505836,926299447,963392050c892877109,892941618,825766188,808858421,1815622704,825831481c959723570,926428216,875575093,1815557939,858928184,808662836c842542136,959853877,1815097401,875967033,825569331,876162104c909391666,1815557942,959983672,909258809,942746672,842151217c808793913,859060588,825636656,942421812,926364983,809054513c892483692,892875572,824981552,875901240,909521465,892955697c859125817,741684787,808858169,842348083,876112952,825374769c741618482,808859448,925905715,892955699,909456953,741357111c842608697,842414128,926444598,858992694,741815352,925971512c842479157,842558520,892809529,741946419,859189817,959722806c876047412,875640881,741946168,892418097,942750004,963391545c842086704,943273016,842283052,808530230,946614320,909522992c942945585,842283052,825307696,946615351,909455929,876098610c892483884,876164665,946616373,942881077,842479158,959920172c875966517,946616632,926233911,859125043,859060524,876097586c946616121,892352821,875835961,909261100,875836979,946614327c876165173,942748978,959789356,842348601,946614320,892809524c808924984,959592492,859125553,946616628,926233911,825243189c909588524,858994225,946616375,808662322,842412342,842283052c808532018,946616113,825766457,959853873,959461676,959788340c946614328,926429753,842346549,959789356,825505080,963392051c825308722,842086710,859060524,875639857,946615346,892809524c875706166,892483628,926036023,946615344,909391920,959723828c842610732,926496566,946616376,892809524,959787576,892614700c925971769,946616377,959527221,808792881,859060524,859125552c946616375,875901492,808859187,842610732,808793143,946616374c959789104,943075894,892483884,943011897,963391540,943143221c909260855,875706412,942749753,946615345,909587762,943077686c825766188,959590965,1815426103,859189817,858928438,876096563c943141938,1815557174,926234424,875967792,892873780,859388216c1815163447,959787577,876098872,876096566,959919154,1815230262c959722040,825241656,876096569,859320882,1815230000,892418097c926495282,959197493,909325874,858993205,842283116,909653812c959199028,959591986,842085432,909261164,943207985,959199032c808597808,909260344,909588588,942879536,942421812,943273010c858927152,909261164,875902515,824980537,842346808,909258803c842624048,892744502,741552946,875705400,875968567,842624055c943272502,741486900,825635385,943208502,809069623,942682681c741749302,808859448,876098355,842558519,808991028,741552688c859189817,959722806,942763060,858928433,808858160,909261100c842348083,946615091,926167604,926168632,909261100,876099890c963392049,909194802,926431288,959461676,909652018,946615858c858797623,926169139,875706412,808466489,962802482,909325874c876164149,825766188,808661557,741357106,859189817,858928438c876096563,943141938,741815350,842412601,825505849,842607666c943075638,1664563256,842608697,842414128,926428214,858992694c741815352,959722040,842018872,842607667,892744502,741620020c892418097,842019634,959197238,909325874,858993205,842283107c909653812,959199028,959591986,842085432,909261100,943207985c959199032,808597808,909260344,909588524,942879536,942421812c943273010,858927152,909261155,875902515,824980537,842346808c909258803,842607664,892744502,741552946,875705400,875968567c842607671,943272502,741486900,825635385,943208502,809067319c942682681,741749302,808859448,876098355,842542135,808991028c741552688,859189817,959722806,942746676,858928433,808858160c909261100,842348083,946025267,926167604,926168632,909261100c876099890,959197745,909194802,926431288,959461676,909652018c942421554,858797623,926169139,875706412,808466489,962802482c909325874,876164149,825766188,808661557,741357106,859189817c858928438,876096563,943141938,741815350,842412601,825505849c842607666,943075638,1664563256,842608697,842414128,926428214c858992694,741815352,959722040,842018872,842607667,892744502c741620020,892418097,842019634,959197238,909325874,858993205c842283107,909653812,959199028,959591986,842085432,909261100c943207985,959199032,808597808,909260344,909588524,942879536c942421812,943273010,858927152,909261155,875902515,824980537c842346808,909258803,842607664,892744502,741552946,875705400c875968567,842607671,943272502,741486900,825635385,943208502c809067319,942682681,741749302,808859448,876098355,842542135c808991028,741552688,859189817,959722806,942746676,858928433c808858160,909261100,842348083,946025267,926167604,926168632c909261100,876099890,959197745,909194802,926431288,959461676c909652018,942421554,858797623,926169139,875706412,808466489c962802482,909325874,876164149,825766188,808661557,741357106c859189817,858928438,876096563,943141938,741815350,842412601c825505849,842607666,943075638,1664563256,842608697,842414128c926428214,858992694,741815352,959722040,842018872,842607667c892744502,741620020,892418097,842019634,959197238,909325874c858993205,842283107,909653812,959199028,959591986,842085432c909261100,943207985,959199032,808597808,909260344,909588524c942879536,942421812,943273010,858927152,909261155,875902515c824980537,842346808,909258803,842607664,892744502,741552946c875705400,875968567,842607671,943272502,741486900,825635385c943208502,809067319,942682681,741749302,808859448,876098355c842542135,808991028,741552688,859189817,959722806,942746676c858928433,808858160,909261100,842348083,946025267,926167604c926168632,909261100,876099890,959197745,909194802,926431288c959461676,909652018,942421554,858797623,926169139,875706412c808466489,962802482,909325874,876164149,825766188,808661557c741357106,859189817,858928438,876096563,943141938,741815350c842412601,825505849,842607666,943075638,1664563256,842608697c842414128,926428214,858992694,741815352,959722040,842018872c842607667,892744502,741620020,892418097,842019634,959197238c909325874,858993205,842283107,909653812,959199028,959591986c842085432,909261100,943207985,959199032,808597808,909260344c909588524,942879536,942421812,943273010,858927152,909261155c875902515,824980537,842346808,909258803,842607664,892744502c741552946,875705400,875968567,842607671,943272502,741486900c825635385,943208502,809067319,942682681,741749302,808859448c876098355,842542135,808991028,741552688,859189817,959722806c942746676,858928433,808858160,909261100,842348083,946025267c926167604,926168632,909261100,876099890,959197745,909194802c926431288,959461676,909652018,942421554,858797623,926169139c875706412,808466489,962802482,909325874,876164149,825766188c808661557,741357106,925971511,909127733,808987702,926037816c741422387,892678712,943011120,842607668,808925493,1664497975c892940345,942944818,842607673,942814262,741879858,875706680c942879544,942746673,909325617,892876081,909261100,842348083c942420787,926167604,926168632,909261155,876099890,959197745c909194802,926431288,959461676,909652018,942421554,858797623c926169139,825505836,842478903,942422323,875901492,909325364c959461731,909455923,942420274,825635385,942813747,842610732c926431030,942420529,943273010,859058225,909261100,875902515c824980537,842346808,909258803,842621744,892744502,741552946c875705400,875968567,842607671,943272502,741486900,825635385c943208502,809053239,942682681,741749302,808859448,876098355c842556215,808991028,741552688,859189817,959722806,942746676c858928433,808858160,909261100,842348083,942420787,926167604c926168632,909261100,876099890,962802225,909194802,926431288c959461676,909652018,942421554,858797623,926169139,875706412c808466489,959198002,909325874,876164149,825766188,808661557c1664103986,859189817,858928438,876096563,943141938,741815350c875967033,942946610,876162100,875837746,741552435,892418097c926036534,942422064,842019380,959852849,959789411,825308724c942421047,892809524,875573304,942684204,859124789,942421811c858797623,858929202,892811308,875966519,942421809,926298681c808596535,959789411,959788342,824979769,892678456,842610229c892873776,875901497,741552952,892941625,876164402,892808243c808925239,741684278,959983672,909390898,892887865,842150713c741685046,808596536,909588793,842542135,875835445,741487152c926496057,808989234,842542129,909129013,741486641,942815544c909193273,842556213,909128501,741486900,926494777,943011889c959982641,925971506,741423152,960050489,926364984,959982642c859321394,741947448,825832761,808466489,809001779,892678201c741880629,909261112,892613681,926428212,909129525,741750580c892874808,842019379,892939317,960049465,741356597,909261112c909718577,876110640,959919154,741815601,875706680,959853368c926428210,825702197,741947702,875705401,842018866,959982645c943142450,741879863,909457208,842084404,892953392,959985465c741356084,892679992,825766711,842607671,875836981,741946163c909261112,892614711,842607666,842019126,741881653,808662073c876163377,926442296,842215478,741946933,875705401,892678450c842607667,959591478,741553463,909261112,859058993,876162096c876099122,741881394,909259833,842281528,876176178,825373746c741881141,825636664,875967286,892873777,909455929,741423160c909259833,909259832,809053240,926430521,741881399,875705401c909128242,809001784,859387704,741620019,909259832,959854640c892939316,959985465,741356084,859387192,859189298,892939315c926495033,741553463,909718841,892810805,892887864,859388216c741946676,942815544,926101809,809053234,942749497,741749299c825832761,892483641,808987702,842413624,741881653,892940345c909717810,892887864,808857657,741881909,943273273,942879797c892939316,960049465,741357618,926430520,825636665,876096568c909652018,741684532,842150968,825307960,842556214,825440309c741880375,875705401,842018866,892939316,909456953,741816628c842216505,859256624,892939316,959985465,741619249,909455928c875640371,876176182,842150962,741619248,926430520,842413881c842542131,825504309,741879865,892941625,892678713,876162102c808990770,741422645,825832761,876033849,876176181,876032563c741554482,959787577,909391152,959982641,825309234,741488435c825373752,859255093,876162101,842150962,741619248,926496057c808532280,926442292,943271990,741486902,842608697,909193526c909716532,825569328,741748789,875705401,808661298,842542129c875574581,741879859,842150968,859256113,809067314,943207737c741881909,959984952,892613433,876162102,842150962,741488432c858929464,825766453,926428214,943271990,741421105,926234424c926168624,959996726,842347314,741946933,875705401,909128242c892873782,959787065,741748789,943011640,842479155,876162105c876099122,741881394,943011640,943273523,892953392,926495033c741488948,892874808,808990521,809053240,808858169,741618739c909259833,909259832,842542136,842217525,741357111,875705401c959918130,842621747,926298422,741617718,808596536,859059512c892939315,959985465,741619249,959592760,942879284,876162101c842150962,741881392,960050489,942747698,842621745,808662070c741879856,926233144,892483126,842542130,842217525,741421109c942748727,859321393,876162099,925905459,741749559,926429240c892548914,809067312,842217273,741421625,926496057,842346802c876031024,842150961,741618742,892874808,825767737,808987702c942815032,741881912,960050489,842021177,876110644,926167858c741617971,942748727,909653297,876162097,909128243,741750068c859189817,825372720,959982643,892680498,741355575,875967033c858796339,876045107,943207473,741684020,926234424,808727856c876096561,892416562,741750841,809054264,825637174,926428215c842021173,741421621,942748727,892876081,892887862,926038328c741749044,959788856,909457462,876096569,875705906,741880880c842150968,960050481,876031024,808793905,741619765,926496057c892876856,809067318,926233657,741488180,808859448,825505588c808987696,858929464,741553465,942748727,926101560,959982647c876034098,741879864,808465977,808597812,842621747,875836470c741816629,875705400,825506103,876031027,909653041,741882168c876163129,808597301,892939320,892482873,741422137,875967033c959788084,892887864,943273784,741947443,942748727,859321393c842607666,875770422,741618228,959592760,959787060,926428217c943141174,741750836,892874808,926497074,876045105,808990769c741554232,926234424,808727856,809053232,892940601,741685045c825636664,876163633,842607668,858796342,741421110,925971511c875575604,842621750,959591478,741356594,909717561,825766709c876096560,943011122,741814581,892483896,909522996,876031025c876099121,741487152,892874808,859125305,926442294,909326389c741619769,942815544,909193273,926428212,892743990,741487412c909194295,909588785,809053236,825374009,741816121,859387192c959656242,926442291,943141174,741947444,909457208,943206452c876031026,909195313,741945649,909652024,925905462,842542131c858994741,741683504,809054264,842414390,842556208,892548661c741685299,858862647,909456693,892873785,959592760,741619252c892678712,858994998,926428211,943141174,741554228,825831481c808989753,876045110,926233393,741553715,876163129,842609973c876162104,808990770,741422384,825636664,876163633,892939321c959527225,741618993,875639863,909195064,876176177,892418098c741618741,909652024,959590710,808987703,875573305,741881904c909261112,808597559,876031025,909456177,741749555,842216505c808792631,892887861,859191352,741815862,825636664,942946359c959982646,959461426,741815858,925971511,892680500,808987704c909718840,741749557,825636664,808727606,926442296,842084662c741684281,909717561,825242165,876031032,942749233,741356599c926494777,909457201,876096561,909193778,741421109,892482616c825571381,959996725,959461426,741945909,909194295,825702193c892939320,876099897,741487929,875706680,876099377,808987698c959852601,741683766,943010360,875704883,876045113,909392177c741553974,942814265,875902257,876162100,825504051,741816374c825636664,876163633,892873784,959787065,741748789,959525943c825832756,959996723,942748722,741816624,859124280,858927927c876162104,909194806,741421617,942814265,925905208,876096567c942683698,741422393,809055544,842346550,892953396,875903033c741619763,858994233,859124025,809053240,942749497,741618488c842412601,892744499,876162103,876099122,741617714,808596536c876164408,909730610,859386675,741815091,926233144,892614198c892939314,809055545,741553460,926496057,808532280,876096560c875639858,741421873,909521977,842216497,876110642,925970994c741423159,892874808,926036531,842542131,892351797,741357621c842216505,943141687,909716532,859386675,741816112,942815544c808531767,842556217,892351797,741487411,909259833,808596536c959982644,825309234,741553973,909521977,959460657,842607667c842479925,741750839,858929464,892351029,876110643,808531506c741487415,959787577,909586743,876162099,909194806,741816115c909652024,842215990,842542130,842217525,741683253,926496057c892549432,876176182,959920178,741685298,909521977,909653297c842607669,858993206,741421369,926430520,892876345,959982641c859321394,741880374,909652024,825766198,876176182,909194806c741881395,892940345,909588280,876096562,926167858,741488176c875706680,842412856,892873784,926496568,741879857,943272505c808728883,842556216,892548661,741618225,959984952,808596281c959982648,859321394,741619768,959983672,959525682,876162099c875640374,741750581,859387192,892743986,876176176,842544690c741553713,909259832,859254833,842542130,859058741,741357113c858994233,858993465,876162100,876032563,741554482,892941625c892809785,842556213,892351797,741357621,926234424,942747959c909716537,825832243,741882167,926038328,858797620,959982642c859060018,741487415,942815544,808661297,809067320,892679225c741683508,858994233,959918393,842542135,909325877,741617716c909259832,959854640,959982643,825309234,741879859,876163129c825505077,876176181,875640374,741683763,959788856,959721776c808987698,892678201,741751095,809055544,842346550,809053236c926233657,741355570,909521977,926103089,909730608,825569328c741553458,942814265,876032817,842542136,909522741,741881905c825636664,859190070,942746679,892548401,909325625,909261100c808859956,962803509,858928690,875705396,842283052,825373749c942421043,926233911,825767220,825766188,943207989,741356594c926496057,926234424,959982647,875640370,1664497209,892482616c858862132,876096566,808595506,741422646,892418097,926495282c942422068,842610741,876097848,959461676,842478900,959198256c943274293,942945842,959789411,875640372,824981042,808792376c875837753,892939317,926431033,741816117,959591481,876098868c926428208,825438262,741683760,825832760,875574578,942760753c858928433,875573296,892483628,926036792,959197238,825766452c943010356,842283052,825373749,959199282,925905716,859255095c825766188,943271989,1664626996,959592760,842412340,842607669c909324342,741356080,942815544,943141687,959982640,825766962c741946424,892418097,892942390,942420530,876163641,892483121c909588579,875836977,942420528,959460919,875967798,842283308c909326390,824981561,808792376,842283065,876162101,925905459c741749559,959788856,858797878,876176176,909391666,741488438c808662073,892745271,926428215,960049206,741685560,842150968c825307960,842607670,859190070,741619001,825832761,858798393c809067313,892482361,741619512,960050489,859058226,926428214c909129525,741750580,926037049,892811572,892939315,926495033c741552946,892941625,825374514,842556214,808466229,741683513c926496057,842283320,909716528,959721520,741684788,825832761c858928953,809053236,909653305,741751097,875705400,942682673c892953395,959985465,741356084,909717561,942813749,876162097c825373746,741355571,926430520,842413881,876162099,808726835c741683513,842150968,825307960,876176182,959920178,741880368c875705401,925905458,892873776,959787065,741748789,942815544c909127985,892939316,842609977,741750069,909261112,875836465c876176185,808596530,741488951,875705400,909523255,959982644c892614450,741554231,942815544,926101809,842607666,842479925c741947186,825832761,858928953,892953394,926037305,741749042c959591481,825766964,959982648,859321394,741880889,875706680c942879544,876162101,825373746,741553200,825635385,859320880c809001780,926037816,741423408,909259833,909259832,808987704c842216760,741423154,875705401,875573554,809053240,926430521c741488183,959984952,942945337,926442295,909129525,741750580c876097592,942945846,876162105,808596530,741619506,825831481c858796083,876162103,825504051,741618228,842150968,926102328c876110642,875836722,741554225,825832761,942815545,809053232c909653305,741751097,926038328,859255604,876162097,876099122c741881394,926233144,842151734,876176180,808596530,741357879c859124280,858927927,842607670,858796342,741946419,809055544c943009846,842607672,943272502,741488177,875705401,825241650c876176182,875837746,741683768,909717561,959591221,842542135c909522741,741487922,959592760,892874804,876031027,926430257c741879860,943010360,909586995,809067312,959590713,741750322c825636664,942946359,876096565,825766450,741815858,942748727c943206456,809053236,892679225,741945913,943206456,926300213c876110646,943011122,741486901,842609976,808858933,876031029c808990769,741749302,858928184,909129524,809053236,859386169c741357623,809054264,825637174,809067320,859125305,741683251c925971511,959459637,892939317,926431033,741816117,892874808c943142457,926428212,926167094,741814580,959787577,825242167c876045111,859321905,741421365,943010360,909586995,809053232c959590713,741750322,960050489,842021177,926428217,808728117c741357363,892417079,842478389,842556209,825440309,741488953c859387192,959656242,892939321,960051513,741421872,825439289c892613172,876031024,892418097,741617718,892941625,942944569c842556209,909325877,741617716,959592760,808924469,892873777c942815544,741422132,942748727,859190833,892939314,943208249c741750072,926496057,926363954,876110646,875705906,741422384l926494777,943011889l876031026,842150961l741684278,808465977l942944309,892939321l825374521,741487157l959592760,959853877l876176184,808793906l741945392,942748727l892548401,892939312l842151737,741356592l909652024,808661302l959982644,892680498l741947702,859387192l943075890,876045105l892614961,741552441l960050489,892941368l892873778,942815544l741685297,875967033l959788084,926428212l842021173,741814581l875639863,808530226l892887862,926430009l741488945,926037049l959723828,926428214l943141174,741685300l959787577,892613936l876031033,909195313l741749041,943010360l909586995,926442288l858798389,741881906l825636664,942946359l892939320,808597817l741881649,942748727l959460657,959982643l942748722,741816624l842609976,875771189l876176184,892417590l741553720,909455928l942880051,959982645l909588530,741946163l875706680,842412856l842542136,909325877l741814324,909521977l876098609,876176177l876032563,741487408l892679992,959460663l876162101,876099122l741617714,959984952l960050233,842542137l909586745,741421617l876163129,926299445l892953394,892482873l741749300,892482616l858862132,876162099l959920178,741816631l892418097,876033333l942421554,942944825l909194802,892483884l892417849,962803760l943274293,959723058l959461420,842282288l824981557,825569592l875836214,842542132l959657013,741947442l808662073,859190583l926428214,842412342l1664299057,892874808l926497074,942746673l842151217,926168889l959461676,943273266l942420531,809055543l926366000,909588524l892746032,959197238l825833781,875901241l825766243,942813749l741618231,926496057l875573810,809053232l943207737,741423415l875967033,825374770l926428209,909523253l741619511,892418097l808531507,962803767l858928690,875705396l892483628,842217267l942422323,909194807l909717554,959789100l808532273,824979513l825569592,909390902l892939316,859322681l1664235318,892678712l858994998,842607671l942814262,741749042l926234424,825833782l942746672,959591729l859320885,959789100l825702451,959197753l842282546,875770425l842283107,825373749l959198259,892877109l926365747,825766188l943207989,741880882l943207736,875967030l876096567,942683698l741685558,959592760l842217779,876176176l808793906,741945392l892418097,959723057l959199543,943143221l909457464,959461676l959854645,959197753l876032564,825767478l959789356,909129268l962803509,876032564l942815032,842283052l858994738,959197751l959723058,943076662l959789356,808991025l942422320,909194807l909325875,943011884l875772217,946024758l808793394,808466741l909261100,959723059l959198008,959527221l942813241,842610732l808858679,959197747l892877109,909718834l892483628,842413623l962802229,959723058l859256628,825505580l858862132,959199542l959789365,808859442l909588524,892811568l942422072,959984185l892743984,842283052l808530230,929247280l942944564,808794424l959789356,808596023l959197236,943012144l825833272,842283052l808727094,942421045l959920181,842281782l825505580,892680246l946025013,926298681l842086200,909588524l943208752,942421046l892940857,943273525l942684204,943141431l925644086,825635124l909129017,892811308l875900983,946024496l960051253,825242163l959461420,808726576l942422328,892352816l943076662,825505580l892549174,959199536l943274293,842479155l959789100,959984944l946025529,959984185l909521200,892483628l925971256,925644595l943075636,892809780l842610732,808988980l942421817,825504313l926430519,909392172l892612918,946025784l842217781,808793649l842610732,825438518l942420023,942944825l942814771,842610732l942748729,959199031l959656758,875706418l842283052,943207475l962802485,959723058l959526966,959789356l875640372,942420018l876032569,942682165l909392172,892612918l942420536,809055543l926495793,892483628l875967286,946026544l825635380,842217264l942684204,842085173l959197493,825636404l842347317,892811308l926298936,942420530l909456690,942814009l892483628,892678197l946024504,959460919l909325881,909392172l808792374,942420281l892547641,825374770l892811308,842478392l942420020,942813748l842346547,959789100l858862131,962803001l825636404,825701174l842610732,926431030l959199280,926496050l943077169,842283308l842283062,942421040l859125808,825766450l959592748,825832248l962802741,808596276l942683958,892483628l876163123,942422328l942944825,942814771l842283052,925906225l959197745,959656758l808597554,842283052l960050996,946025778l960051253,809055794l842610732,942880820l959198264,825242420l926496817,909392172l825635126,942421553l859190578,892875573l959789100,808793394l962801977,943012144l875705656,859060524l926429234,959197749l825636404,859321652l842283308,909260854l942421559,859321655l808924214,842283052l925905206,946025011l892876848,942945337l859191596,892483891l942422070,859190578l875574326,892483884l925906745,942420532l942813748,942682931l909261100,859256369l962802229,959656758l892547891,892483884l926232633,942421553l875967799,842281265l959789356,909194804l942421559,808662322l842151736,909392172l859058486,946024498l875901497,825505335l943011884,942814776l959198777,959658288l842477874,959789100l892942385,959199285l825636404,926036788l959789100,892352817l946026551,926429753l859256117,842283052l808663090,959197749l892350518,909719856l909392172,942944566l942421043,909587762l926233654,842283308l959592502,962804018l909392181,808596529l942684204,858994999l959197753,959656758l959657265,959789100l909259315,959198263l842217776,808465972l959789100,892352048l962802738,892614960l808464951,909392172l943010102,959199541l943075892,909588018l892483628,825634869l942420272,942813748l842346547,892811308l892876345,962801718l959656758,875967794l842610732,808858679l942420531,842610741l875706679,959789356l875706677,959197753l892614960,825242167l909392172,859124022l946025524,825635380l825505584,959789356l859256887,959199537l909392181,909588017l892483628,876163123l959197497,959656758l892614707,959461676l943206711,946025523l909718839,892613943l842283308,842283062l942421040,909522992l842544434,859191596l892483891,942422326l859190583,875574841l842283052,959983670l962803252,909392181l909588017,943011884l876098105,959199283l959656758,825569330l842610732,808858679l959197747,959527216l892416821,892483628l892678197,946024504l859125808,892678705l909392172,909455670l959199536,842348848l842610994,892483628l926101557,942420793l909130037,875705648l959789356,926298677l962803248,959656758l858862386,892483628l875967286,942421040l859321655,858862134l842283052,858994738l942422064,859125808l875704370,909392172l825635126,946026801l808793394,942682932l842283052,942813492l959197493,943143221l909456185,892483628l892547896,959199026l959656758,909325617l842283052,943207475l946026548,876163641l842282546,959789356l875706677,942420537l842479664,959853368l859191596,808597811l942421301,859125808l909129009,892483628l943009845,946025012l942813748,842346547l959789356,909326393l959197239,959656758l875967794,959461676l943206711,959198259l825242420,859256880l959789356,825833527l946024496,842479664l959983671,859191596l808663347,959198007l858797618,943208246l959789356,925972789l959197491,943012144l875705656,892811308l875640631,962801972l825636404,959789109l959461676,959527219l942420018,909718839l825505079,892483628l892678197,942420024l859125808,892678705l909392172,825635126l962801970,842610997l825766192,909261100l942747697,942421553l825635380,842217264l842283308,926495799l959199284,959656758l909586483,959461676l959854645,962803257l892614960,825308213l959461676,825308722l959197232,926429748l959854392,859191596l808597811,959198261l959658288,825766194l842283308,808465719l962801712,909392181l909588017,892483628l926363699,959197488l825636404,892745781l859060524,808728370l942420531,959460919l909719609,892483628l825636407,946026552l876163641,859125808l825766188,909456693l741750070,909717561l842019381,926428212l859256117,741881141l825636664,959459894l808987703,959591736l1664169785,892418097l959591985,942422322l959789104,909195319l943011884,959657528l942422066,959460919l926299446,959461676l808596790,824981553l892678456,892417589l959996721,842544178l741749046,892940345l825700658,876096566l842282290,741815089l892940345,876032562l942746673,842151217l909391673,842283052l892743986,946025776l926233911,926036788l909588524,808530736l942421298,926429753l926102326,825766188l875966773,741946932l842412601,875639603l876162100,859255347l1664235575,892482616l858862132,959982643l808532018,741815088l892418097,825309492l942420018,859321650l842610993,909261100l909325106,942421301l943274032,892352311l842283107,909324596l824980530,909455672l859256632,876096561l909193778,741683253l926234424,825505328l926428214,842412342l741486641,959983672l959853362,942760761l892679473,959985207l892483628,875639608l942420280,959920181l858861879,842283308l909521975,959198263l925905716,926234166l959461676,926103857l962802488,943143221l808596537,959461676l825309491,959197238l959527221,842609719l892483628,875968055l959197749,943075892l875966770,892811308l875966519,962803255l959723058,959853878l842283308,808464948l959197746,808531506l875771954,909261100l943141680,942420017l825635380,909719344l892483884,842412089l962803506,959527221l892941367,859060524l842217266,942421558l942813748,825634867l842283052,825440306l942421553,926233911l943011123,842283308l842019380,946024504l909587762,926233654l892811308,909718326l942420272,825635380l909719344,959461676l859189811,959199288l959527221,842543673l909261100,926298928l962803768,859059762l926102833,959789356l892483893,942421557l909130037,925970480l842283308,842019380l959198263,959658288l808597809,892483628l892614451,962803505l943143221,808596537l959461676,943141175l959199025,959527221l808661049,842283052l892483634,959198772l943075892,808990258l842283052,925905206l946026041,859059506l942748984,875706412l892352569,942421299l875770420,942684214l942684204,875902516l942421302,808466736l825765940,892811308l892810809,929248308l825635124,876098616l808859948,875574576l959199544,842348848l959722035,842283052l892876085,959199537l842610997,909325360l825505580,926430263l962804024,858928690l875705396,842610732l808793143,959199280l875836978,926496052l892483628,825372727l925644601,825766196l959460917,892811308l808924729,962802483l943143221,876097592l959789356,809056569l959197491,842479925l842020914,825505580l959657269,959199542l926496050,825308465l959789356,825242169l946024504,925972023l825766968,909261100l909325875,925645113l876163380,959592758l909261100,875836210l959198258,876032564l959789367,959461676l959591223,946026545l942881077,892810806l825505580,875967545l959198258,943274293l842479155,959789356l909455925,942420536l892678708,875640120l959789356,808924470l929248049,825766196l808923958,959789100l825702451,942420537l959789104,808858935l959461420,909719088l959197234,858797618l825766454,825505580l942683447,962801972l926036788,892351794l909261100,808530740l942421810,842412596l926232628,959461676l859058739,925643316l825635124,892875832l909261100,859321136l946026546,875770420l942815287,909588524l876099377,959199288l842086704,859058744l825505580,892679475l959198519,858928690l875705396,959789100l959789107,962801969l909586996,959787059l842610732,876164918l959198007,825702704l909195319,959461676l825308722,942420016l825504313,959721526l859191596,892483891l962802998,959527216l842020916,959461676l808727862,942420535l808924471,842085430l943011884,909325880l959198007,825636404l808465973,842283308l808532024,962803511l842217776,909391414l842610732,909326388l959199282,943143221l960050488,859191596l892549427,959199032l842086704,875771703l842283052,858992948l962802742,825242420l876099633,959789100l825701682,959198004l859322674,909391416l842283052,842086450l942422070,926429753l808924469,842283052l808663090,962802229l842086704,808727096l859191596,858994995l942420787,942944825l943208499,909261100l909259570,959198003l959789365,842609714l842283308,892352568l962801974,825636404l926364980,959789356l825242169,942420280l809055543,808661043l959789100,892352048l942421042,926429753l842020916,859191596l808597811,946026548l858797623,875967794l942684204,842021177l942420534,942944825l942814771,909588524l825439793,959198002l825636404,859124533l943011884,909588791l962802482,842086704l943273016,959789356l909194804,959198775l808662578,858862128l859191596,808663347l942420280,875770420l942946360,892811308l842478392,946025523l808793394,808990005l943011884,859257143l959199030,825636404l842150708,892811308l909455415,942420021l808793394,959526964l842610732,858861880l946026544,892352821l825438776,909392172l859124022,959197493l926496050,909653810l842283052,892809522l942421042,909130037l875705648,842610732l959984693,962802737l959656758,909653299l943011884,909652537l959197241,809055538l825569847,959789356l859387959,959198773l926429748,892875321l859191596,858994995l962803507,809055538l909195061,842610732l859320628,959199285l943143221,808464697l909261100,808595505l959198518,959656758l808530738,842610732l808858679,946025011l825373236,842281526l842283052,808663090l942420533,926364983l858994992,959592748l943207224,942421817l909587762,909717814l942684204,959788596l962802487,943143221l909456185,959461676l825309491,959197238l825636404,808990004l842283052,926363954l942420280,926167604l875901241,959789356l875706677,962802233l943206964,825636144l909392172,808792374l942422328,825242164l808989497,892811308l808990265,959199284l909392181,909588017l892483628,943273525l962802484,959656758l892351282,909588524l892482352,942421046l858797623,809055539l842283052,808663090l942420533,808989241l842151225,859191596l925972787,946025529l942944825,943208499l842283052,808595764l942422328,942944825l942814771,842283052l909324596,959198002l959656758,859123762l959789100,926496048l946025014,959789104l876099382,892483628l892678197,942420024l859321655,892483382l859191596,808663347l942420024,876032569l842215478,892483628l875771699,946025017l825635380,842217264l892483628,926168883l959197751,825636404l842217524,892483884l926037817,942421560l842610736,943206707l859060524,942747952l962802744,959789365l842610993,859191596l858929459,959198256l959527216,842020916l959789356,825833527l959197489,943075892l875573812,959789356l825505849,962801976l825636404,825767220l959789100,909193779l959198517,892614960l925972279,959461676l825308722,959197232l925905716,876099127l909392172,859058486l946025010,842610736l909521972,959461676l808794417,942421557l942944825,876099635l842283052,892744755l959198005,859322674l876098360,859060524l926298162,962803760l809055538,959722039l959789356,859387959l942421557,842610736l808924212,909392172l808792374,959199544l959591986,825767480l842610732,959984693l946024754,942944825l876099635,859060524l942747952,959199033l959656758,942682930l842283052,926300208l942421040,959460919l892942393,842283052l925905206,946025011l909391920,909719092l909392172,909521206l942421810,909194807l825505331,859060524l926363698,942422066l942944825,942814771l959789356,959722037l946026801,925972786l959789109,842283052l943076403,959199280l943012144,859321398l842283052,909586486l942420535,959920181l842281782,825766188l926233909,1664234292l842216505,892614192l926428214,926103605l741946423,892482616l842084916,842542136l943077173,741618738l892418097,808728882l942420784,909718839l858992695,909261155l909325875,942422329l875901492,858992946l892483628,859058229l824981808,875901240l942683442,876096561l842085426,741421110l842216505,943141687l809001776,926431544l741552183,859387192l808924984,942746676l959460657,925971512l892811308,943272758l959198006,842282546l809055289,909588524l825374257,962802480l959658288,943141170l825766188,926430773l741487154,909717561l842019381,842607668l858993206,741487665l892482616,858862132l959982646,959461426l1664692789,892418097l959590966,942422070l959460919,842609975l942684204,926300469l942420025,943274032l909719095,842283052l926298418,824979510l825569592,875836214l842621744,926101558l741946416,842412601l808925497,842607664l942814262,741683506l825831481,842348850l942746677,959591729l943273781,842283052l892743986,962802992l842479925,959655986l842610732,859386681l959197490,858928690l959852852,825766188l808858421,741422384l892941625,942944569l842542129,909522741l1664366137,892482616l858862132,892939317l808597817,741749556l892418097,808531507l942422327,942881077l842608951,892811308l842478392,942420020l808858164,842479159l943011939,859191607l824980020,825569592l825373750,876096561l842085426,741421110l808465977,960049205l892939318,842545465l741553206,959591481l943011124,942760758l842413361,892352306l959461676,842283313l942421305,909391920l926103350,909261100l842543668,942422320l926233911,859385909l825766188,876163637l1664366391,909652024l925905462,808987699l959591736,741946937l909259832,909522736l842607671,926298422l741748790,892418097l842348081,942420276l892876848,959852856l842283107,892809522l942420786,858797623l808661041,892483628l926103347,824980788l875901240,926430770l892873778,926430009l741488945,842412601l926300217,892953396l842545465,741553206l892678712,959460912l942746680,842151217l842545464,892483628l959525688,942420537l892876848,892549432l909588524,892746032l962803254,842348853l875641140,825766188l926037045,741552689l959592760,842412340l842607669,926298422l741553459,875967033l825374770,909716531l825569328,1664300338l892418097,959985968l959199027,943143221l926364983,959461676l926300213,959198004l876032564,892810806l959461676,892614961l942421300,909654069l842215730,959789411l876165175,959197234l959658288,808857905l842283308,842019380l942421559,942944825l859387955,909261100l892810032,942422069l808924471,909587510l842283363,926495799l959198005,842281524l926495281,959461676l943206711,942422323l942813748,892940850l842283052,825440306l959198769,959658288l808597809,959789411l809056561,942422322l808924471,909130037l959461676,859059510l959199026,943012144l943207736,942684204l842414389,959197751l875967794,892874804l842610787,859255861l959197240,959723058l875900982,959789100l892352048,942422072l808924466,842608946l842283308,858927668l942421554,942944825l859387955,892811363l809055030,959198265l959789365,909456690l959789100,808465968l959199025,842281524l876032560,959789100l943010353,959199280l842217776,942813494l842610787,959658036l942422068,926167604l892483127,842283308l842019380,942421815l892547641,909195314l892483628,859058229l959199024,909392181l808728369,842610787l909194297,942422065l943273010,858796849l892811308,842084409l942420020,942682676l892745268,959461420l808726576,942421560l892352816,943076662l825505635,875705653l959199027,892483888l858994745,959461676l959461683,942421040l892678708,808596792l959789356,875573817l925644339,825635124l925972279,842610787l858797113,942421300l926167604,876034103l842610732,909456697l959199033,842348853l892482103,825505580l859124793,959198777l943143221,926364983l909588579,943208752l942420535,808466736l825765940,909261100l909390642,925642808l825635124,825374519l909261100,926169396l942421815,875901497l892482617,959461475l909719088,942421809l875770420,959983672l825505580,858863672l959198265,842282546l808727097,892483628l842150712,959199540l909586996,959787059l842283107,842151986l942422328,926233911l943011123,842283308l842283062,959198256l842479925,825503794l909392172,892612918l942421048,825504313l875967798,842283363l808792376,959198514l909392181,909588017l842283052,842151217l959197492,825636404l808990004,909588524l909325873,959197492l925905716,892612918l842283107,858994738l942422064,842086709l859387700,842413868l959788592,942420279l892352821,892351801l959461676,825375027l925642808,926431029l825766194,842610787l943077176,942421301l875770420,909455415l825505836,909587256l942420786,942750005l926233913,959789356l842478133,942422321l959789104,808990518l909261155,859387441l942420537,925972786l909520948,808859948l842609712,942421296l859321655,942946103l842283308,909521975l959198263,825702704l959461431,959461731l909130035,942420276l842348592,808858169l892483628,825307191l959198519,842086704l892876601,909392172l825635126,942422064l909522992,808596274l859060579,825636656l824979509,875901240l842216754,959982644l825308722,741487414l808859448,959985977l942746672,842151217l808727097,892483628l842608691,946025267l942881077,825767478l842283308,925905460l942422072,808793394l858862388,909261100l926169396,942421559l825766457,842478385l892811308,808793909l962803001,959527221l909391671,842283052l892418098,942421042l842610736,909652275l842283308,842283062l942422070,825766457l859256113,842283308l892351028,946025267l809055543,842609713l959461676,909456692l942421814,825635380l909719344,959789356l808990006,959198771l959527221,876098105l959461420,892679472l946026547,825635385l875902004,892811308l875966519,942421559l859125808,892481586l959789356,892942641l942420020,825635385l808859956,842283052l825833268,946026293l942944825,842610227l892811308,909195063l959199545,842281524l892481584,842610732l926431030,942422064l875967799,808595760l959789356,876165175l946024498,926233911l925972531,892483884l859059254,942422323l926298681,842347576l909261100,892481585l959199287,825242420l942946609,909588524l892482352,962804022l842281524,859125041l909261100,926495284l942420789,825635385l808662067,842283308l842283062,959199286l943075892,842150962l842283308,892416564l946026549,909194807l825505331,959789100l943076658,959197496l943075892,943075892l959461676,926365749l959199286,842281524l943075378,942684204l858994999,946025529l808858164,876164664l959789356,876165175l942420018,842217781l858994224,959789356l926366001,959198005l892746037,943011638l943011884,875772217l946026805,825766457l842478385,959461676l859320631,959198770l959527221,909455928l942684204,892483126l959199287,842348848l943077681,959789100l892352048,962803768l892877109,876098356l959789356,842610993l942420024,959920181l942749239,842283052l875968560,942421301l942813748,909193523l892483628,925971256l962803762,842281524l875704368,959789356l875967798,959199033l808596276,875771703l959789356,825833527l942421046,859190578l909390134,842283308l808596020,946025526l959920181,858928695l892483628,959525938l959199280,959789365l909456690,842283308l892352568,959197494l959527221,892614455l859060524,842282802l962802489,809055538l825635893,842610732l858861880,942420535l892416564,892548913l842283308,808596020l959198262,943143221l875573561,909588524l909654320,962802225l909261104,875966769l808859948,892417328l959198768,842281524l825242417,892483628l859058229,942422064l825373236,842217269l959461676,892876853l946026552,960051253l909456435,842283308l808596020,942420535l892547641,909195314l909588524,825768240l942420272,808924471l909587510,842610732l892482867,962804022l842281524,909520946l959789100,892941616l942421552,859321655l959592246,842283308l842283062,942422070l859321655,808991030l959789356,876034353l946025017,959789104l942684215,959461676l858797618,959198260l943075892,943075892l892483628,926036792l959197238,842281524l859387696,909261100l909588017,946025520l942682676,858993717l959789356,825833527l942421046,876163641l892875570,842283308l808596020,959199286l842610997,825766192l909261100,808465204l946026544,909587762l842347062,892483628l892482360,925643056l825766196,858994740l859060524,926363698l942421555,842479664l808792887,959461676l959591223,962801970l842479925,808596785l825505580,909259316l942421044,959789104l909195319,942684204l943206967,959199288l960051509,875704377l842283052,859255859l929248305,825766196l825636917,859060524l875966514,959198773l808662578,858862128l842610732,926233913l959197232,859059762l858992689,825505580l876099636,946025779l808924471,825242677l842283052,959787314l942421560,909130032l925972025,892811308l892481593,925643058l825766196,909457461l943011884,876032569l946026033,909718839l959853880,842283052l808727094,942422068l825373236,809056565l825505580,892351799l959198264,943143221l909457464,959461676l876033332,946025014l875574839,808530999l942684204,959656505l925643573,943206708l926364464,842610732l942946104,959199280l875573302,858796601l909261100,892613684l946026297,926167604l858862649,825505580l943077428,959199289l892614960,942682679l959789356,959787573l959197492,875836978l943273268,943011884l859322679,929249592l825766196,842217524l909261100,875836210l942421042,876163641l960050480,909588524l876099377,942421560l842348592,825702713l825505580,942684216l946025272,808924471l808465461,959461676l892680497,942421303l825308727,875837746l909261100,909324337l925643056,876032308l909389881,909261100l842609204,962801716l892746032,808532019l842283052,892876085l942421809,875901497l825636408,825505580l808728630,942420530l959789104,909325622l892811308,959853368l946025528,959984185l875966768,909588524l875902513,925643315l825635124,875968313l959461676,959525429l942421815,842217781l859386673,909588524l876099377,946026808l875967799,842545200l825505580,825635128l942422321,909522992l859254834,892483628l808661816,942421297l909130032,808597049l892483628,859124534l929248568,892547380l959853877,943011884l876163641,942421046l909456690,858993465l909588524,876099377l959198008,959527216l909129780,825505580l859256115,962802486l892614960,942815541l842283308,808466488l942420277,825308727l959723826,959789356l825831737,925643829l942944564,825635127l842283308,892678456l946025524,909522992l926495281,959461420l808726576,942422072l926298681,825242168l825505580,859190579l959198771,926036788l892351794,943011884l909325880,946026294l925972023,909653048l842610732,842608696l925644598,876032308l943011129,942684204l892746037,942421555l909194807,942683188l909588524,959590705l962802996,892746032l942747698,825505580l926429494,959197236l825702704,825636151l842283052,892743986l942420272,892678708l892417336,842610732l892940344,929249586l825635124,942749495l959789356,959723577l942420533,825504313l842283063,959461420l909719088,942421298l859321650,959722034l825505580,909521977l962802487,825766452l875836725,859060524l909194289,942421816l825308727,942946610l959789100,892941616l925644336,876163380l858863925,842610732l808988980,946026297l926102834,942879283l909392172,825635126l959197490,943206964l926363697,842283052l959983670,942420277l909130037,875705648l959789356,859059512l962802744,959656758l942880049,959461676l943206711,959198259l858928690,926234163l842283308,842283062l942421040,942682676l842283317,859191596l858994995,946026291l909587762,842347574l959789356,875575605l959198005,943143221l808464697,842283052l825504052,959197491l825636404,842150708l842283052,926363954l946024760,859125808l859255346,892483628l892678197,959197240l926036788,876099379l859191596,808663347l942421815,926429753l959459639,892483628l859123765,962802227l943075892,875573812l842610732,892416312l959198007,825636404l859385909,892483884l926037817,942421560l892547641,859123762l842283052,925905206l962802227,926496050l859191089,909392172l859189558,942421815l909522992,842150706l892483628,892482360l959198512,943143221l909456185,842283308l842610488,962803000l825636404,892745781l909261100,959656754l942420273,959920181l825571382,842610732l909326388,942422066l909522992,909195313l909392172,859189558l962803766,943012144l842413879,842283052l808924211,942420534l942944825,942814771l943011884,825702711l959199280,859322674l942683193,892483628l825570102,946025522l960051253,942682675l842610732,942880820l942421048,842610736l859386163,909392172l892612918,942421559l842217781,808793649l842283308,825374774l946025270,825635380l842217264,892483628l959657010,959197238l959656758,875770675l859060524,842282802l959198009,959789365l892679986,892483628l892678197,946024504l926364983,959983921l859191596,925972787l942422073,876032569l842215478,842610732l926102583,942420531l825766457,942682929l959461676,875902260l962802993,959656758l926496561,892483628l875967286,942421040l808858164,859387448l842610732,858861880l959199280,892614960l892417077,909392172l859058486,946025778l809055543,842609713l959461420,926233904l942421561,909130037l875705648,959461676l842478900,959197232l825636404,808923958l808859948,842085680l962802485,825766452l942946099,892483628l825636407,942422072l909194807,926103091l825766188,959787829l741749557,875967033l892352057,842607671l875770422,1664365108l892482616,858862132l926428212,876033333l741423157,892418097l842545206,959197236l943143221,926364983l842610732,959721782l942421558,875901492l909324594,842283107l909128240,824979766l842346808,876034354l892873784,942815544l741619761,876163129l808597301,892939316l842545465,741880886l876164409,842281270l942760758,959460657l892613689,959789356l892811319,959199031l876163636,808728629l909588524,808530736l942421298,842086709l825503797,825766188l808661557,1664364592l943010360,909586995l876162096,875640882l741881138,892482616l842084916,876162104l926363699,741553969l892418097,876099888l942422065,876163641l892483121,909261155l808858416,942420018l926429753,808990515l842610732,942749748l824981812,909455672l842348856,959982642l825506098,741683766l825636664,808727606l926442290,909717558l741619253,909259833l959853368,942746680l959460657,892482616l859060524,926363698l942421555,909718839l808661047,842283308l909521975,962802231l925905716,926234166l909588524,943274288l942421305,942813748l909193523,909261100l959657523,959198261l959527221,825438265l959461676,943010355l962802743,842610997l909325360,892811308l875966519,959198775l876032564,859125561l959789356,842479921l959198003,842348853l909193783,892483628l959459383,962802993l943143221,808596537l808859948,876164144l959198518,959527221l875770423,959461676l959854645,942421561l825504308,859320370l959789356,876165175l962801714,892746032l825766450,842283308l858862132,942420016l959920181,858928695l859060524,959460401l942421297,942813748l909193523,842283308l809056056,962803762l842281524,808923186l959789100,892941616l942421552,825766457l875966513,959789356l892483893,942421557l825635385,959722548l842283308,925905460l946025017,926167604l875968057,842610732l926233655,942420792l825766457,842478385l892483884,842151737l959199543,959527221l842215991,959789356l842478133,962803249l876163636,942749748l842610732,959658036l942422068,942944825l892875571,842283308l808530484,959198004l808531506,875771954l942684204,808923703l962801977,943075892l943075892,942684204l842150709,959197496l842281524,942944305l959461676,926365749l942420534,960051253l926430260,892811308l875966519,946026039l909391920,959984694l842283308,842019380l959198263,858863920l926101552,859060524l875639857,942421042l942813748,842478387l842283052,825504821l962802488,959527221l808989241,959461676l959854645,942421561l876032569,825440051l842283308,842283062l942422070,909587762l875704887,842283308l925905460,946024505l926102834,909324851l909261100,858992689l942422324,909130037l943207728,909261100l825768242,959197750l842281524,909193264l842283308,942945337l962802994,892746032l926495283,892483628l842413623,942420533l876163641,859125808l825505580,876034100l942422064,859321650l808859442,959461676l842609201,946026038l925972023,892875832l842283052,842086450l925644598,943206708l876099632,959461676l959788340,942422322l892876848,909588024l842283052,892876085l946025009,892483893l892352053,825505580l909129784,942421554l875770420,875966519l959461676,926103857l942420024,909130032l942749241,959461676l858993974,929248560l892809524,892940337l959789356,892811319l942421815,959789104l876099382,909588524l876033072,959199025l926496050,925970482l825505580,892549174l946024753,859321650l808859442,959461676l842609201,959198774l960051509,959590457l892811308,858797110l925642807,892678452l825374515,892483628l959525688,946025017l842217781,960049969l959789356,809056569l959197491,875639604l808793138,825505580l909455672,959198256l959789365,825766961l892483628,875967286l946025520,892940857l825243445,943011884l876098105,925643060l825766196,842217014l959789356,943208503l959198773,842479925l909588273,842283052l808727094,962801973l825702704,842544440l825505580,909259316l959198516,892350518l959984688,959789356l892416567,942420530l892940857,943273525l842283308,808465719l929249584,825766196l808792885,959789356l808596023,942420020l909522992,875574065l842610732,909456697l942422329,842217781l825767474,825505580l959788089,962802481l943274293,842348852l943011884,825766457l959198520,875836978l876164404,892811308l892481593,925644593l842281268,909127985l959789100,825702451l962802233,876032564l909718585,909588524l876099377,959198520l809055538,959788085l825505580,825635128l942421553,859321650l808859442,892811308l842215481,946026552l925972023,943207480l959789356,825242169l925644855,825766196l859385909,842610732l808988980,942421817l892483893,942945077l909392172,943010102l946025270,859190578l892875573,842610732l859191096,942422323l942944825,942814771l892483628,875967286l959199024,825636404l825505844,859060524l808728370,946025011l926233911,892940341l842283308,842283062l942421040,960051253l960051508,959592492l825636657,959197490l892614960,842479157l959789356,875901493l946026034,875901492l858992946,842283308l926496568,824981305l892678456,842282805l959982646,842544178l741749046,959787577l808792375,892939320l842545465,1664693302l809054264,892482613l942746680,909194545l875836467,892483628l842609460,959199544l925905716,909325877l909588524,825374257l942420784,842348592l825702713,825766243l959590965,741815351l842608697,859322677l926428210,808466741l741816121,808859448l909456953,892939312l959527225,741618993l892418097,926429746l962802738,842479925l808726578,959461676l926431285,959197497l842282546,825307704l892811308,926299705l824980535,859124024l925905206,842607672l875770422,1664365108l859124280,858927927l926428217,842412342l741751088,825832760l959459641,942746672l909194545,875967540l959789356,909326393l942420535,909456690l926102329,909261155l842543668,942421553l909587767,808532281l825766188,892940853l741554226,859387192l959526712,842607666l959591478,741618482l892482616,858862132l892953396,859125817l741816120,892418097l842545206,942422068l909654069,926168626l842283052,909652022l942421305,859386425l808596281,842283308l808465719,828586288l825569592,926495798l892939321,943208249l741750072,892940345l960050744,876162098l909391666,741423158l876164409,892743734l876162103,942946098l1664627255,842150968l926102328,842607666l909718582,741881397l825832761,808466489l926428217,859189558l741749558,959984952l909390649,842542129l892351797,1664102457l859189817,943273014l892939315,960049465l741880368,926038328l858797620,892939314l842348601,741751093l926233144,892483126l842607666,876164150l1664300855,875639863l909324594,892939321l842609977,741357111l808859448,943011641l959982648,809056306l741684785,909259832l808464689,876031024l943207473,1664103737l926496057,875573810l809053232,943207737l741423415,909259832l892351538,892873780l909719352,741487667l909194295,892679480l959982642,943142450l1664233783,808859448l909654073,959982644l892680498,741882166l926429240,909653810l876031029,959526449l741748789,926234424l808727856,892873776l859388216,1664167986l809054264,942683184l808987705,909455417l741881397,909194295l808792888,892939321l859322681,741488438l809055544,960051253l959982644,809056306l1664497201,943010360l859255091,876031031l876099121,741685042l875706680,959461425l959982647,925971506l741816373,909521977l943010865,892873781l825373497,1664103734l909261112,925971249l959982640,859321394l741880374,959592760l926429492,909716535l842609459,741618232l858928184,892876852l842607667,909718582l1664692536,876164409l842281270,959982640l892614450,741879856l909521977,943010865l926428210,825243957l741816628,909455928l808728115,876096568l808531506,1664234295l892874808,892481843l876162097,892417590l741487923,943011640l842479155,842542130l959853877,741880371l892678712,943011120l926428208,960049206l1664496438,909521977l959460657,959982641l842347314,741421624l943011640,875706163l876096560,859320882l741487920,859387192l959656242,876162101l909194806,1664169779l909261112,808925239l842607672,825702709l741881399,909259833l808596536,808987700l842216760,741423154l943272505,892418355l876162100,909128243l1664626743,859124280l942946608,959982649l859321394,741880374l825373752,825700405l909716530,842609459l741356088,875705400l842610999,892873781l842611000,1664104758l875706680,943207224l876162100,825307187l741816632,909521977l825308721,842542134l892548661,741685299l842609976,959460661l809053233,943207737l1664365109,842216505l892811312,876162098l875640374,741554229l909259833,926298680l926428214,909326389l741357364,909259832l859254833,808987698l959789112,1664627764l858994233,909455929l842542136,909325877l741617716,959787577l876032055,876096562l859320882,741879859l825635385,892548918l909716530,859386675l1664430899,959787577l825701680,926428214l825505333,741487665l876164409,926298422l842542134,942682933l741487159,909521977l842216497,959982640l926168370,1664169014l943207736,959984182l809053238,842609465l741488433,825832760l892680504,876162104l875640374,741814835l825832760,926232633l959982648,892811314l1664300853,842150968l892351288,909716530l808792112,741751097l909521977,859321393l842542132,909522741l741815604,909259833l842609208,892939321l825635897,1664102964l926429240,959656761l909716530,825832243l741946165,859387192l926298674,809053236l875705145,741355574l809055544,842346550l809053236,926233657l1664102450,909521977l892876081,876162105l842544690,741750582l892678712,808531504l876096561,859320882l741487920,959788856l909457462,909716528l842609459,1664366133l926038328,858797620l892873778,926038328l741618233,892941625l959722041,809053234l926233657,741421106l909521977,875771185l876096564,808531506l1664169015,926496057l825440056,892939321l825635897,741750582l859124280,959723824l909716529,859386675l741684280,926494777l859322417,926428212l926300469,1664431157l909259833,808596536l808987700,842413624l741488693,858994233l909455929,926428217l959657525,741617718l909259832,876165168l892939318,825635897l1664497462,959984952l859060274,909716536l842609459,741422384l926038328,858797620l809053234,892940601l741683507,892678712l943011120,808987696l825439544,1664431410l909521977,808858929l809053241,842151225l741488953,892678712l959918896,892873779l808857657,741618229l892941625,808924722l909716534,842609459l1664299315,909455928l808728115,926428212l909326389,741552434l842150968,808661816l808987704,842216760l741618224,909521977l825308721,842542137l875574581,1664626739l875705400,892875313l892939313,959985465l741750067,943010360l842347315,909716535l825832243,741749557l858928184,876099636l959982648,842283314l1664234550,892941625l959722041,808987698l942815032,741946931l858994233,892351033l808987701,825439544l741748789,892678712l876098864,876096562l859320882,1664234800l960050489,926298936l909716528,842609459l741619253,926494777l859322417,876162100l808529971,741553976l926496057,808532280l808987696,926037816l1664694320,858994233l925905721,842607667l909324342,741881911l892941625,859255097l809053233,943207737l741618229,926234424l875835703,876162097l892417590,1664693560l859385913,842608953l926428208,926300469l741422133,892678712l943011120,808987696l825439544,741684530l909521977,842085937l892939313,808597817l1664170033,825635385l825766192,876096566l808531506,741487415l926037049,876034356l909716536,859386675l741750576,892940345l960050744,809053238l892679225,1664168244l842608697,808530230l876162096,943142962l741946935,858994233l892351033,809053236l842609465,741423153l926037049,808464437l892939312,825635897l1664497462,859124280l808924976,876162097l892417590,741684792l842216505,858797111l926428210,960049206l741751096,926233144l942749238,959982648l808728882,1664300344l892418097,909522229l959198773,892746032l875704370,892811308l892548917,942422069l909194807,926494770l942684204,960049717l824979767,825569592l842609206,809001785l926496056,741749048l943207736,842609462l926428216,909717558l741815861,909717561l825242165,942746680l892679473,825569590l842610732,909260852l962803249,842348848l909195057,842283052l825373749,959199027l842348848,825505586l825766188,959590965l741749815,842150968l808793649,926428213l876033333,1664561715l808859448,842019123l959982645,909588530l741815091,892418097l875836977,959199542l858928690,875835699l859060524,926103346l942420536,875901492l858992946,842610787l808464696,824981299l875901240,842084665l842542128,825440309l741488953,842412601l892744499,808987701l926431544,741683255l875705400,842412849l942760756,943076657l825440055,842283052l892743986,942421296l808924471,909194294l909588524,825374257l942420528,842610736l960050739,825766188l926233909,1664694326l943010360,942944563l892873777,926496568l741552433,926037049l926299700,876162100l909586483,741815606l825831481,943141689l892939315,959985465l1664102964,859385913l909193529,892939312l926495033,741488948l926233144,892614198l876162098,842544690l741619249,926234424l926168624,842607670l909718582,1664693813l875705401,842018866l842607666,842019126l741618488,808858169l825767731,876096560l808531506,741751095l959787577,842151472l892939319,926495033l1664432436,842216505l909259575,876096566l859320882,741422640l842150968,825307960l926428214,859256117l741881141,875705401l942813234,842542128l909522741,1664562484l909457208,808859955l876096561,808531506l741751095,859385913l942880306,892939320l960049465,741488690l808858169,943142451l842607672,825439286l1664561973,892941625l892678713,892873782l808857657,741814576l875705401,926036018l809053236,825832249l741356089,859124280l825570359,892939319l959985465,1664102964l926494777,825767729l892939319,960049465l741356336,842150968l875901496,876162102l842544690,741357622l909259832,959918129l842542134,942879797l1664626997,959722040l859123768,876096565l909390642,741879864l876097592,909391158l808987701,875573305l741423152,959788856l875902774,876031028l942749233,1664366644l808465977,942944309l809053241,858928441l741946418,892482616l825571381,892939321l808597817,741749556l925971511,943142964l842607673,875770422l1664365108,926038328l808465716,842607672l875836470,741816629l926233144,959525424l876031031,892418097l741945398,959788856l858797878,892939315l943208249,1664366640l960050489,858798393l892939313,842151737l741486648,892417079l909718325,842607673l825702709,741421365l960050489,942747698l926428208,943141174l1664170036,859189817l959853366,876031033l909392177,741945913l842412601,842282035l876162100,926168882l741946681,926494777l825831987,892873784l909652793,1664431926l959525943,842282548l892939316,859322681l741488438,892941625l943076658,876096562l943011122,741617973l909718841,825243445l876031027,909195313l1664104243,859387192l959526712,808987698l926496056,741357109l809054264,842414390l842607664,909324342l741423154,925971511l876097589,876162097l842478131,1664430133l875967033,842019123l876096567,875705906l741815600,859385913l875770930,876031026l942749233,741685300l808858169,842217523l876096568,926167858l1664627256,825636664l942946359,809053240l942813497,741553202l858862647,926233909l842607669,875770422l741618228,859387192l825832760,876162097l859191090,1664693552l909261112,926169399l809053235,925972281l741749048,842608697l808530230,959982640l909194290,741946416l858994233,909455929l809053237,876163385l1664233528,909717561l925905973,926428210l909129525,741486900l943207736,926298934l876162099,892417590l741355574,942814265l925905208,809053239l909259577,1664496694l875706680,842412856l892939320,943208249l741947701,858994233l943010617,809053239l926036281,741618487l875705400,909325105l876162100,825307187l1664366648,842609976l875640629,842607667l942880825,741749814l842150968,909259064l959982648,892811314l741357365,842150968l892351288,809053234l942813497,1664103474l858994233,858993465l959982643,859321394l741881912,842412601l859189811,892939315l842609977,741488948l942814265,909455416l876162097,875640374l1664562997,960050489l942747698,926428209l858798389,741356336l809055544,842346550l959982644,876034098l741486648,858994233l875573817,926428216l842215478,1664366133l959983672,909258809l959982642,859321394l741880374,825636664l842085174,876162099l892417590,741553459l926430520,842413881l809053235,942813497l1664629044,876164409l926298422,842607670l808465206,741552434l858994233,942682937l876096561,942945074l741880888,943011640l858928947,842542132l892351797,1664104501l926430520,909326137l876162103,875640374l741487155,926234424l892745008,842542128l875574581,741945656l942815544,808661297l892873784,943009849l1664168754,909521977l892548401,842607665l842479925,741750839l842150968,842348337l892873780,808857657l741618229,892483896l825833524,909716532l859386675,1664497717l959984952,959854642l842607664,925907253l741422386,926496057l892549432,876162102l959920178,741685298l858994233,858993465l842607671,892352821l1664495927,875706680l892549169,892939320l959985465,741355569l825635385,909128240l909716533,842609459l741355827,926038328l858797620,876096562l909193778,1664234546l842150968,892351288l926428210,808924981l741552953,943272505l959985715,842542135l909522741,741751089l876097592,926496054l892939315,959985465l1664496947,859385913l909193529,876162096l875640374,741357621l842150968,943142705l876096561,959919154l741618993,892941625l959722041,876162098l808990770,1664169525l909521977,942683441l876096569,959524914l741357619,959788856l875575350,892939320l825635897,741750582l892678712,876099894l909716531,842609459l1664430131,808859448l909455923,926428212l858992694,741357877l842150968,892351288l959982642,959461426l741487157,858994233l959918393,959982644l859321394,1664628792l875705400,942682673l959982649,859321394l741880374,875705400l842412849,909716531l842609459,741553456l809055544,909588789l808987698,909718840l1664366647,892678712l943011120,926428208l909326389,741683767l858994233,942682937l959982640,909391666l741487408,859124280l959722295,876096562l808531506,1664234295l859124280,926364727l876162098,875640374l741487416,959787577l943141431,808987702l858929464,741881905l808662073,943206705l892939316,825832761l1664235833,858994233l808661561,809053236l876163385,741486648l926496057,825309496l876162097,876099122l741617714,960050489l942748728,876162097l875640374,1664170037l859387192,892743986l809053237,926233657l741814583,842608697l808530230,876162096l926363699,741619766l909521977,842216497l808987698,875706680l1664497204,825831481l892351801,959982646l859321394,741619768l858928184,892679732l842607667,942880825l741619763,842216505l808924720,842607672l925907253,1664693298l926496057,892549432l808987702,875706680l741357364,909521977l942683441,842607673l943272502,741423158l892483896,842610740l959982641,859321394l1664366648,808662073l959983921,909716535l842609459,741879859l808596536,808924728l926428212,960049206l741685560,909259832l859254833,808987698l875967544,1664497974l909521977,842413617l926428215,859189558l741422134,842216505l842479408,959982648l859321394,741880374l892941625,825832498l842542137,892809529l1664693560,858928184l808990260,809053240l909653305,741554228l909259832,926299952l892873778,909719352l741487667,892418097l876033333,959197747l808596276,909456438l892811363,926364472l942422324,875901492l942813490,892483628l842544695,824980532l842346808,808465465l926428211,926300469l741552944,859189817l959853366,876110649l842282290,741552945l892678712,808662064l942746681,842282289l825765941,842283052l909259060,959197488l926036788,808990515l942684204,926365753l946025264,942881077l875575095,825766188l943271989,741814580l909457208,909654323l842607667,959591478l741357876,825636664l808530486,809053235l842609465,1664628529l892418097,842479670l959197746,892746032l875704370,909261100l825439026,942420532l875901492,909324594l842610732,892940344l824981810,909455672l909718066,926442296l926494774,741488949l892874808,959919673l808987696,926431544l741751094,842150968l909588017,942746672l909194545,808727603l909261100,808923952l962804020,959591986l808466233,909261100l842543668,959198513l842086704,892482873l825766188,892940853l741882167,842150968l808793649,892939317l842151737,1664693040l959592760,842217779l842607665,875770422l741946929,892418097l808465971,959197493l959789365,825766961l892483628,959854135l942421046,875901492l892547378,959789411l875573817,824981043l859124024,925905206l892873785,926430009l741488945,943011640l875706163,876096560l925906482,741488438l926430520,875771449l942760754,909194545l825307700,842283052l909259060,959197488l892350518,909719856l959789356,909260857l959198004,876163636l909653301,825766188l842151477,1664430135l825831481,959591481l808987701,909521976l741815095,875967033l808597554,926428217l892810549,741554480l892418097,926169394l942421047,909522992l859254834,942684259l960049717,942422326l808858164,926299703l909261100,909588017l824981040,825569592l875705654,808987697l943011896,741946929l842150968,842348337l926442291,825438262l741356336,859124280l876032823,942746677l842282289,842479670l959789100,825702451l959197753,959591986l876033592,959789356l909260857,946025268l808793394,943271990l825766188,942813749l741488697,943010360l960049459,808987698l943011896,741684025l808859448,909456953l892939318,875705657l1664364857,892418097l825700916,942420786l876163641,892483121l909261100,859256369l959198005,842282546l858862136,808859948l842085680,824980277l808792376,859387961l892953399,926431033l741816117,892940345l876033592,876162099l909391666,741685046l825831481,875902009l892873781,842414136l741487409,926496057l842283320,809067312l825832249,741357105l875705401,926036018l959982646,859321394l741554488,808858169l892679987,926428216l909129525,741750580l926037049,892811572l876176179,825373746l741816626,926494777l859322417,876096569l842543666,741685554l842150968,825307960l809053238,825832249l741356089,825832761l842021177,926442297l892352309,741748793l909717561,842216501l809053239,943207737l741881909,892874808l926037561,842607666l875836981,741685296l892483896,942880564l842621744,909718582l741618992,809055544l943009846,842542136l842020661,741488945l875705401,842215986l959982646,859321394l741554488,909457208l959461683,892953396l842609977,741750069l809055544,825241654l876162103,808596530l741619506,825832760l808990002,809053240l909259577,741880369l875706680,876163896l876110648,926364722l741683766,875705401l926036018,959982647l842347314,741749048l892678712,808662064l892939319,825635897l741356599,959592760l825635124,842556216l825768244,741552179l959788856,875704624l876096560,876097586l741684790,809054264l942683184,808987702l909455417,741881397l892417079,859058741l809067319,959787577l741552952,859385913l809054265,876096564l943011122,741356085l960050489,859058226l876031030,925972017l741814583,959592760l875769908,876110645l926364722,741619512l959592760,959853877l892939319,926037305l741683762,959525943l959657268,892939318l926431033,741816117l808859448,926431289l809001778,875573305l741423152,842412601l943076403,876031024l925972017,741421623l875967033,926364729l959982647,959722802l741683764,809054264l825637174,876110647l942945074,741947440l942748727,959656248l842607668,959591478l741356594,943010360l875704883,876162105l859191090,741946672l842150968,942813752l926442297,859256117l741881141,909259833l808596536,892939316l842151737,741422128l909521977,943010865l959982644,909194290l741619253,942814265l842020145,892953397l825635897,741750582l825373752,875704885l876162097,875640374l741357621,825636664l875967286,876162097l909586483,741684273l842150968,808661816l892887864,875704633l741554487,909521977l875771185,892939319l808597817,741423153l926494777,842217521l876096566,808531506l741487415,892874808l858927155,842621746l942880825,741684278l825636664,942879542l842542128,892548661l741749297,942815544l808661297,926428216l808728117,741421878l858994233,959918393l959996726,909391666l741815088,909259832l808597808,892939320l842609977,741488948l825832760,892679474l876162099,875640374l741815096,859124280l858927927,809067318l942749497,741488693l909259833,808596536l842542132,909522741l741684532,858994233l876098361,892873777l942815544,741357878l892679992,859321399l892953395,959985465l741355569,825635385l808859446,842542129l892809529,741619256l926429240,926102073l892873782,926430009l741422649,959592760l825440563,926442296l858798389,741552944l892418097,959657521l959199285,926036788l859255347,959789356l892811319,942420791l959460919,926299446l859060524,909193520l828584755,842346808l909391922,926428212l909129525,741357622l808859448,926103865l842542135,875968309l741552441,842216505l892809783,942746676l842413361,859386162l859060579,842217266l942420791,859125808l825505584,942684204l909588537,959198777l825766452,842215477l825766188,842151477l741882161,943010360l960049459,876110642l909193778,741552181l942815544,926364471l842542137,859255605l741816628,892418097l876099888,942421809l859059506,959984185l959461676,808988983l962803766,876032564l876033590,959789356l909129268,942421813l808924466,876032305l959789100,892352048l959199288,909392181l808923441,842283308l808464948,946025010l942682676,959461174l842283308,892612920l942421553,909587762l842347062,942684204l876098872,925643058l943206708,808990768l942684204,892746037l946026035,876032569l808662835,842610732l926233913,942420784l842086709,925972533l825505580,842217526l942422324,808924471l825242677,959461676l842543665,946025012l892940857,875575093l859060524,858861872l925644088,876032308l842347833,943011884l876032569,959198769l943274293,825374517l842283052,808727094l962803509,892877109l825243956,825505580l943273784,942420790l909391920,926366005l892483628,892941877l942422328,925972023l808989752,959461676l842543665,929248052l892809524,959591216l959461420,892679472l942421044,809055543l959590451,909588524l876099377,942420024l875967799,842545200l825505580,943273784l962803253,842348853l859060533,859060524l959854384,942421553l909130032,925972025l959789356,926298677l925643569,825635124l942749495,942684204l959788596,946026295l842610741,926232887l842283052,892876085l959198257,808596276l825373239,825505580l909654068,942422072l859321650,808859442l892483628,842479159l962803761,960051509l875704377,892483628l808857653,925644857l892547380,925905207c959789100,959789107,942420785,859321650,926103345,909588524c959590705,946024501,909587762,808793142,825505580,943273784c959198773,842348848,926366001,892811308,825308983,942421304c892678708,942748984,842610732,909653045,929247542,943075636c960049717,959461676,943206711,942420276,875770420,825504568c909588524,876099377,942420280,959460919,842150201,825505580c926363958,962802737,943274293,842348852,842610732,943141172c942420532,842412596,842346548,959789356,808990006,925643060c892809524,892743728,959461676,825308722,946025009,825635385c825308980,909588524,876099377,942420536,909654069,909522483c825505580,892941367,942421045,876163641,892483121,959789356c808596023,946024756,959984185,842412336,842610732,942749748c925645108,892678452,825635891,959461676,959525429,959199031c909392181,926234160,842283052,808727094,946024757,876163641c909521713,825505580,808464950,942420786,926298681,842611001c859060524,942682416,959197495,960051509,959590457,892811308c858797110,929247287,892547380,892810549,942684204,892746037c959198771,925905716,875968054,909588524,876099377,942422328c825504313,809055543,825505580,959920180,962802482,892614960c942815541,842283308,808466488,942420277,892940857,825243445c909261100,825504562,925645110,842281268,825374257,892811308c808924729,946025267,959920176,892416306,959789356,809056569c942420531,825766457,875639601,825505580,959918390,959197495c842348848,926366001,842610732,808859448,962801976,960051509c858992697,959461676,892876853,925642803,943075636,909325620c959789356,909326393,942420535,859321655,808530486,842283052c892876085,946025265,909391920,959590966,825505580,959920180c959198770,892350518,959984688,892483884,892417849,959197745c909586996,859189299,842283052,842085681,946026289,808858164c825374521,842610732,858861880,942422064,859190578,825702452c909392172,859189558,959198263,909325874,859322676,892811308c926299705,962803766,909261104,808464689,842283052,909325365c959199286,825636404,858994740,909261100,959656754,942421552c959460919,859124536,892483628,825636407,962803768,875573302c892351033,825766188,926037045,741421617,809054264,875902261c876096564,825569586,741947449,942815544,943141687,842542129c825440309,1664561975,892418097,909719856,942421561,959789104c909195319,892483628,926102328,942421048,859386425,875639609c909261100,808530740,824980275,825569592,808923958,892953396c943208249,741750072,892482616,808596788,808987702,859123769c741552946,909717561,808661813,942746677,959722801,959527218c909588524,875836977,962804016,925905716,942880309,909588524c808530736,959197747,876032564,858993209,825766188,926430773c741423417,909455928,942880051,959982645,943142450,1664627764c825636664,808530486,809053232,842609465,741881649,892418097c876098098,942421302,825504308,842609460,959789356,909455925c959199288,842282546,942682680,959461731,859189811,824981816c825569592,842478646,959982644,959919666,741488953,909652024c825766198,892939317,842545465,741684278,942815544,825438513c942760756,842151217,875837241,959461420,842282288,942421046c926233906,926233392,842283308,909521975,942421815,892416564c925970993,892811308,892810809,962802740,909392181,808728369c959461420,892613936,959199537,959527221,875836729,959461676c942946609,942420528,909194807,926036275,892811308,875966519c946026039,909391920,959984694,959789356,808991025,942420528c876032569,926101558,859060524,909193520,942422067,942813748c909193523,959789100,825373235,962802742,959527221,875967032c859060524,842217266,959198774,959658288,892483889,842610732c909326388,942420537,909391920,959590966,842283308,942748212c962803505,909392181,959527216,909261100,943077684,942421298c909130037,943207728,892483628,926103347,959198516,842281524c842477618,942684204,875835961,962801975,876163636,892614709c959789356,892483893,959198773,943206964,825636144,959789356c842545457,942421813,875770420,859125816,892483628,842217267c946026803,942813748,842478387,842283308,842283062,959198769c959527221,892614455,859060524,943011632,942420537,926233911c825831477,892811308,875966519,946026039,876163641,926101810c842283308,808530484,942421556,892352821,909129017,842610732c825373753,942421811,909587762,842347062,943011884,909652537c929248057,942944564,892417079,842283308,926430263,942422066c842610741,808530999,959789356,809056569,959198770,875639604c808793138,825505580,926363958,946026801,909522992,859254834c842283052,842019126,959197491,875836978,842609972,892811308c892481593,925644593,892547380,808924469,959789356,943208503c946026037,825242164,842217017,959461420,808726576,942421816c842610741,875967545,825505580,875770420,942422320,909522992c859254834,892811308,960050743,946025776,825308727,842348850c959789356,825831737,925643829,892547380,892350775,842283308c926430263,942422066,859190578,959788598,959461420,808726576c962803256,858797618,909195319,825505580,926169142,959197753c892614960,942815541,959789100,892352817,942422327,892678708c925971768,842610732,925971763,929249081,892547380,825374263c942684204,808597046,942420791,859321650,892416051,909588524c876099377,942421304,875967799,876032816,825505580,959591733c946025013,825373236,892351798,909261100,926298928,942420281c825308727,892614962,959789356,825831737,925643829,943075636c809056052,909261100,825439026,962802740,876032564,942879289c842610732,926233913,959198256,859059762,858992689,825505580c959788089,942420529,825504313,926494776,909261100,808595505c962801719,825636404,858797621,892483628,859058229,959198001c825833781,892547384,842610732,909326388,942422066,808662322c825831735,909392172,808792374,946025785,809055543,842609713c892483628,892875572,942421041,825635380,842217264,842610732c858797113,942421044,925972786,875639094,959461676,909456692c962802231,925905716,875771445,959461420,842216752,942422067c926298681,892482105,825766188,926430773,741815095,960050489c926298936,892873778,959592760,1664366132,875967033,825374770c842542132,942879797,741488178,892418097,808465971,959199284c943274293,842479155,842610732,825308217,959198768,876032564c892810806,959461731,892614961,942421300,892547641,925905714c959789356,876165175,942420018,909522992,959788337,892483884c858993718,942422065,859190578,875704629,892483683,892614451c959199537,943075892,943075892,942684204,808925493,959198772c842281524,825833264,942684204,858994999,942421049,859321650c926234418,842283107,925905206,942421561,808924471,959461685c842283308,842019380,959197240,892350518,859124273,892483628c943010614,959197497,909392181,808728369,808860003,876164144c959197494,959527221,943010360,892811308,909718326,942421040c859321655,892614455,842610732,959658036,959199284,825242420c926496817,959789411,842610993,959198264,959723058,808792118c959461420,808858928,942420021,942813748,842478387,959789100c858798385,959199538,842281524,892612657,909261155,926495284c942420789,875770420,959722806,842283052,925905206,942421561c926102834,859125555,875706412,892942137,942421808,875770420c942684214,909588579,859058992,959198261,960051509,808661049c959789356,942813751,925643312,943075636,875968307,892811308c875900983,942420016,909654069,825701939,842283107,892876085c942422065,909587762,875835960,825505580,909455672,959198512c825766452,892744244,842610732,892351795,942420018,825308727c825571634,909261155,943142449,925644853,842281268,808728114c959789356,892811319,942421815,959460919,842479672,842610732c926233913,959198000,859059762,858992689,825505635,943077428c942422329,909194807,959460404,859060524,909457200,959199283c960051509,892481593,959789100,858862131,925643833,943206708c876032816,859060579,909193520,942420020,842610736,926299188c959461676,959591223,942421809,859321650,859058738,825505580c842216757,959198512,842282546,808727097,842610787,959984693c942421041,959984185,859189552,909261100,808465204,925645104c892678452,859320626,959789356,909326393,942420535,825242164c959590713,959461475,808726576,942420024,808924471,808990262c825505580,943077428,942422073,960051253,858993204,842610732c808531251,959198003,875836978,960050484,959789411,892810550c925644082,876163380,943272757,909588524,875836977,959199536c925905716,942880309,959789356,809056569,942422322,842479664c842545208,825505635,959526968,942422320,859190578,892875573c892811308,909129527,959197751,909586996,842412083,842283052c842151986,959199544,825242420,875640368,842610787,909326388c942422066,859190583,942683705,859191596,942750003,942420016c959789104,909586998,909261100,858992689,942420277,942944825c876099635,909588579,909391409,959198518,825636404,825636917c892483628,842217267,959198771,825766452,959590453,842610732c858861880,959199280,842086704,943011640,909392227,808792374c942420281,909194807,825505331,842283052,808989747,942420024c892876848,942946617,842610732,859255092,959199282,859322674c808728120,842610787,876099382,942420533,842610736,825832501c842610732,858861880,942422064,892416564,892548913,859191596c858994995,959199538,925905716,842610741,892811363,892810809c959197236,909392181,909588017,842283308,926364727,959197744c959656758,842346546,892811308,909718326,959198256,892483888c892483641,892483683,892678197,959197240,909194802,842281273c909392172,892612918,959198520,842282546,859125561,959789356c892547639,942421047,825766457,942682929,842283107,942813492c959198773,825636404,858994740,842610732,909194297,942420018c808924471,942748726,959789356,909194804,942421559,926167604c959854137,859191651,892549427,942422072,859321650,825767731c959789356,859256887,942420274,942813748,942682931,959461676c959525429,959198519,825636404,825439798,892483683,842217267c942421555,960051248,959526192,842283052,808663090,942420533c909718839,808858936,859191596,892549427,942422072,808924466c875575090,959461731,892680497,942421815,942944825,942814771c842283052,959657013,959198258,825636404,842544436,909261100c926234932,942421049,876032569,959591733,842610787,909326388c959199282,858797618,825309239,909392172,825635126,959198257c892809780,892350512,959789356,875640372,959198003,909392181c909588017,959461731,808596790,959199281,959656758,842413362c842283052,926363954,959198775,892746037,909457206,959789100c892352048,942421042,926429753,842020916,859191651,892483891c942420022,876032569,842215478,859060524,943011632,942420025c942813748,842346547,959461676,959527219,942420018,925972786c876163125,959789155,808727089,942421042,825373236,875771701c909588524,825374257,959198512,909325874,960050739,825766188c943207989,741553463,842216505,892614192,892953398,926037305c741421618,892482616,842084916,842542137,943077173,741618738c892418097,909195572,942420531,859321650,825766961,909261100c926298928,946025273,943274032,926496311,909261100,943141680c824981041,909455672,842478386,842607672,926101558,741946416c825831481,808794162,959982642,859256882,1664497463,825373752c825700405,942746675,842413361,943141939,808859948,875574576c942422328,808793394,926494774,842610732,926103352,959199543c892746032,859387698,825766243,825832501,741947448,859387192c959526712,842542130,825440309,741356343,926037049,926299700c892939314,825832761,741945911,959983672,858929464,892953399c959985465,741356084,859385913,909193529,876162096,808596530c741750578,926496057,808532280,892873780,892481849,741815344c926234424,926168624,892887862,859191352,741553974,875705401c926036018,959982642,842347314,741749048,876097592,942945846c876096565,808531506,741751095,943010360,808792627,892953393c960049465,741421872,892940345,960050744,809053238,892679225c741421364,926496057,842283320,926428208,892810549,741683254c875705401,808661298,842556209,875574581,741879859,892678712c926101815,959982648,859321394,741488950,909455928,808728115c892939319,960049465,741881906,875706680,943207224,809067320c926430521,741946935,926233144,892483126,842542130,842217525c741421109,875639863,825635122,842607671,926101558,741946416c808859448,892548147,809001782,959852601,741421622,842216505c859256624,876031031,842347825,741946425,926496057,875573810c876162096,858863666,741356594,809054264,825637174,892887863c942815544,741422132,875639863,808530226,926428212,859189558c741945905,909259832,926497072,876096563,875705906,741356848c942815544,808531767,876045113,842150961,741749553,960050489c892941368,926428210,859189558,741422134,909259832,892351538c926428215,926300469,741750834,892417079,959853109,876110645c909193778,741683253,959984952,808597810,842607664,875836470c741882165,842216505,960049463,876031024,909392177,741749561c943010360,960049459,842621746,858993206,741684534,875967033c808858676,926428209,858992694,741552947,858862647,909326133c926428208,859189558,741945905,943273273,858862645,926442291c943141174,741750836,808596536,892614200,876031024,925972017c741357369,909455928,942880051,892939317,825635897,741619505c926233144,959590712,842621752,892941366,741880629,909194295c909587256,959982646,876034098,741879864,892941625,825374514c842607672,875836470,741882165,858929464,808661557,876045113c909456177,741619000,943206456,875837749,926428216,960049206c741685299,942815544,909193273,876162101,959459379,741946424c858862647,959788597,876176183,825307187,741356598,875705400c892418359,926428213,926167094,741749044,892941625,875836978c876031033,892678961,741945912,842150968,808793649,892887861c909455929,741618230,809054264,942683184,842607664,909718582c741750064,875639863,875968056,959982643,825506098,741683766c808859448,909325363,959996720,809056306,741357105,875967033c909456953,876031032,892614961,741554483,909457208,909654323c926428211,926300469,741749296,942815544,909193273,842556211c825440309,741815095,959525943,875837236,808987696,959789112c741880884,892874808,842019379,876096565,943011122,741683509c808859448,825438771,876045107,825373745,741945654,943010360c942944563,926428209,876033333,741945907,825636664,942946359c842542129,875574581,741422384,875639863,959854648,892953396c926431033,741816117,909261112,909718577,808987702,959852601c741487158,858928184,942684212,876031033,943207473,741618484c943206456,875837749,842621752,858796342,741684792,959592760c808924469,842607669,875770422,741946929,909194295,842151985c926428215,909129525,741357622,909652024,926233142,876110647c943011122,741814581,926233144,875706422,876031028,892614961c741355572,876097592,926496054,809053239,842609465,741357617c942815544,909193273,809001781,875900985,741421621,925971511c943009845,809053233,842348089,741618224,909717561,825242165c959982647,809056306,741946929,909261112,825702455,876045107c859321905,741618994,926234424,808727856,842607664,825439286c741421872,875967033,959788084,809053237,959590713,741683765c875639863,809055800,876176176,892418098,741618741,859189817c808465974,809053232,842217273,741421625,909259832,892614960c876031033,808990769,741356081,825373752,909717557,876110648c909390642,741879864,809054264,942683184,809053236,892679225c741814580,942748727,943206456,876096560,909193778,741683253c959983672,842478642,842621744,875836470,741488949,842347064c892941108,876031031,842347825,741749817,875706680,959461425c808987703,942815032,741488696,909521977,926233649,809067318c842151225,741488953,892678712,959918896,809053235,825635385c741355569,909718841,892810805,909716532,859386675,741488432c959788856,959919926,892953396,859125817,741685048,842608697c808530230,876162096,926168882,741816630,909521977,859321393c876096563,808531506,741749559,892678712,825766960,876110649c808531506,741487415,943207736,943206710,909716528,842609459c741684528,808859448,909455923,892873780,892481849,741422645c926234424,825505328,809001778,909521976,741947444,909521977c959460657,876096560,909652018,741945399,926234424,926102576c892873778,808857657,741618229,842150968,959723057,876176183c875640374,741881653,892679992,859321399,809053241,876163385c741685554,926496057,808532280,808987696,842610488,741683766c943272505,909326131,959996724,943142450,741487924,909718841c825243445,959982640,859321394,741880374,892941625,943076658c876162104,875640374,741422136,942815544,876099127,959996728c959722802,741487412,842150968,892351288,808987698,926037816c741620016,909521977,909653297,876162097,858863666,741880887c926496057,808989234,842556210,892351797,741357621,909261112c926169399,876162101,892417590,741553720,909717561,909128757c842607673,943075638,741749302,926496057,808532280,892953392c959985465,741814321,858994233,959918393,926428211,892352309c741748793,942815544,825308983,876096561,808531506,741487415c909259832,959854640,842621750,926103609,741815859,842216505c808924720,876096568,892613938,741355570,842150968,808661816c842607672,892941366,741947703,858994233,842543673,892953392c825832761,741750841,909259832,892942384,892939315,842609977c741488948,809055544,825241654,876162103,892417590,741486646c943206456,909195317,876110644,942945074,741750072,842608697c808530230,892873776,825373497,741749553,858994233,808661561c892873782,942815544,741357878,825831481,909261106,876110645c859320882,741487920,942815544,959590449,842542129,876032313c741814835,959788856,875704624,926428208,943271990,741750328c959983672,959854392,876110649,858862642,741618230,892418097c926234930,942420537,926298681,842086200,959789356,859322423c942421555,808858164,892745271,892483628,926430004,828585015c825569592,859386422,842542132,959657013,741947442,859124280c959722295,876162098,909391666,741423158,875705400,909325105c876162097,825504051,1664693049,909259833,909259832,876162104c859058483,741421618,875705401,842215986,876162096,858863666c741880887,825439289,808923700,926428213,909129525,1664497460c876097592,942945846,876162105,808596530,741750839,825831481c858796083,876162103,825504051,741618228,808662073,876163377c876096568,959460914,1664692274,825832761,909588537,926428216c892352309,741748793,859387192,825374776,892939317,825635897c741356599,809055544,859256885,842607673,859059765,1664627256c808662073,859190583,876162102,842478131,741421109,875706680c959853368,842607666,892941366,741356597,875705401,959918130c809053235,876163385,1664561208,825439289,943075636,959982643c875640370,741619255,909652024,842215990,892939321,926495033c741356594,892874808,808792371,876096566,926167858,1664430648c909259832,959918129,892873782,926496568,741552433,825832761c825571385,809053238,942749497,741618488,875705400,825307953c959982643,859321394,1664235830,892941625,859387186,876162104c825373746,741356592,909455928,942880051,842607669,842479925c741750839,892940345,943011896,892873784,859388216,1664496948c825832761,942815545,808987704,892678201,741880629,942814265c892810033,926428208,909129525,741750580,892874808,842019379c876162101,842150962,1664365107,825832760,943009849,892939315c808858681,741421625,926496057,842283320,926428208,859189558c741685299,825832761,909588537,876162105,859255347,1664497202c959591481,892548660,876162103,876099122,741881394,960050489c825506097,892939318,943272249,741750066,926233144,808923696c842542132,808924469,1664430129,876164409,876032310,876096560c825569586,741487154,825832761,942815545,876096566,942945074c741553464,842412601,892744499,842542132,909522741,1664234802c959592760,892874804,876031027,926169393,741552183,842216505c926036791,876162099,959920178,741816631,825636664,942946359c809053237,909653305,1664301108,925971511,808991028,892939321c842151737,741356592,892940345,959920184,926428209,842084662c741946425,942815544,808989751,876031026,959526449,1664430133c959788856,959721776,809053238,892679225,741486900,825636664c942946359,892873777,825831737,741357872,942748727,808858929c842607664,875770422,1664365108,842412601,959854905,926428214c842084662,741815353,808596536,842282296,876031030,842150961c741488947,875967033,926364729,959982647,926365746,1664430129c809054264,825637174,892939320,876099897,741422132,942748727c842085937,842542128,825440309,741488953,808662073,926429233c926428209,943141174,1664432180,909457208,943206452,876031026c825373745,741421622,842216505,926036791,892939315,926234169c741552432,960050489,842021177,892873780,909455929,1664235576c942748727,892743992,809053237,892679225,741880377,909259832c842149937,876162103,859191090,741750064,959984952,859060274c808987699,909718840,1664366647,926496057,892549432,809053238c825832249,741357105,909521977,943010865,876096560,925970994c741423159,926234424,959657264,876096564,859320882,1664626739c876097592,876164150,876162104,909194806,741552433,858929464c825766453,892873782,959787065,741945397,909259833,808596536c892939316,943208249,1664497973,858994233,959918393,876162105c842084403,741618737,926494777,892549425,959982640,859321394c741880374,825635385,875770672,842607671,926103609,1664563000c842216505,808924720,876162104,926168882,741487929,943206456c876165429,808987704,825439544,741880882,858994233,959918393c876096562,909652018,1664364599,959788856,926364208,808987702c959789112,741880889,909261112,959525937,909716530,859386675c741357877,909718841,942815285,842542136,942879797,1664233781c892678712,943011120,959982640,842085938,741356089,909521977c842216497,842607672,875967286,741554233,875967033,808662585c959982645,825309234,1664626739,959591481,808531508,909716529c825832243,741751095,909718841,892810805,876096568,959460914c741422905,909259832,859254833,876162098,825504051,1664169017c909521977,876098609,892939313,808858681,741945657,909259832c876032049,892939317,959985465,741355569,909455928,825833011c909716533,859386675,1664562992,842216505,909719088,926428212c808466741,741750585,926233144,942749238,876162104,858863666c741946423,892418097,876165424,942422324,926429753,942684212c942684259,892352825,942420274,943274032,892352311,892483628c875967286,824981552,808792376,959657785,892939317,842151737c741356592,926233144,808597046,959996720,859256882,741816119c808858169,842217523,942746680,943076657,926103351,892811308c875900983,942420016,808793394,858796342,842283052,909586486c946026294,926429753,959459639,825766188,943207989,741880882c842216505,892614192,808987702,909455417,741553456,809054264c858927925,892939318,909260089,1664299319,892418097,842282545c959197489,825766452,875836725,842610732,925971763,942422329c892352816,875770419,959789356,926298677,824980273,875901240c859189561,959996725,942748722,741816624,943207736,892416822c892939317,926495033,741815351,926430520,825636665,892939320c943208249,741553203,875706680,876163896,876110648,909652018c741421106,825832761,858928953,876096567,942945074,741553464c943010360,842347315,959982643,825309234,741488435,809055544c842018870,892953393,943272249,741617973,825636664,859190070c892939318,942750009,741552945,876164409,876032310,876096560c876097586,741814585,825832761,858928953,926442296,959657525c741617718,892940345,859256376,842542135,892351797,741618742c825831481,943141689,876162096,842150962,741684784,892483896c875968308,892953393,859125817,741619512,909259832,959918129c842542134,909522741,741751089,825832761,808466489,808987696c926496056,741879864,842608697,875769910,876176180,876099122c741881394,892874808,875575097,892939318,926495033,741422391c842216505,959591479,876096563,842346802,741553202,926496057c909195576,809067316,942813497,741553202,825832761,858928953c809053236,842609465,741423153,909457208,858861876,842542134c909522741,741487922,892941625,909717561,876045109,842347825c741749817,875706680,825635384,808987702,909718840,741881911c825636664,942946359,808987697,959591736,741422905,875639863c842610488,892953395,842151737,741356592,808858169,842020403c808987700,875573305,741750832,875705400,842412849,876031028c892614961,741814329,842150968,808793649,926442293,909129525c741749044,809054264,842414390,842542130,859058741,741554481c942748727,892548401,808987698,909718840,741749557,943010360c808792627,926442292,926167094,741486900,859124280,876032823c876031029,942946097,741685303,842216505,926036791,876162099c959920178,741816631,942815544,909193273,926442293,825243957c741816628,892417079,892940853,842542130,825440309,741488953c859387192,959656242,959982649,809056306,741488177,859387192c825374776,876045110,909195313,741421617,842608697,825307446c876096562,842346802,741815346,959592760,808924469,892873777c942815544,741422132,875639863,892942392,876110642,842085426c741421110,809054264,842020149,959982647,892680498,741421111c808859448,959985977,876031031,909195313,741356342,892941625c909587001,959996720,859060018,741487415,892482616,825571381c959982644,825570098,741816631,909194295,808794417,876162100c942946098,741814839,825832760,859320377,876110643,875705906c741946416,926494777,943011889,876031026,909392177,741552953c959788856,858797878,809053235,909456441,741553465,959592760c959853877,809001784,926037816,741684792,959525943,942749492c876096566,909193778,741683253,926430520,825308985,959982641c892680498,741947702,876163129,892941877,876045107,825767985c741553201,842150968,808793649,892873781,926038328,741422902c959592760,808924469,876162098,942682675,741946418,909194295c892679480,959996727,942748722,741816624,909259833,959853368c909716537,825832243,741620023,808859448,909455923,959982644c875640370,741815604,842608697,808530230,842556208,858994741c741881655,858994233,892351033,892939319,926037305,741421618c875967033,892811570,892939315,825635897,741750582,809055544c859256885,876176185,892417590,741880883,959983672,926168114c842607665,825241910,741552440,909259833,808596536,959982644c926168370,741422134,858994233,859124025,959996726,859321394c741881912,808662073,876099888,842542137,892351797,741357621c909259833,825373752,909716534,859386675,741880888,942815544c808531767,842556217,892351797,741487411,875706680,842412856c876162104,875837746,741945395,909521977,842216497,842607666c842479925,741750839,875967033,926364729,876110643,808531506c741487415,909259833,842281528,909716532,859386675,741488432c809054264,859125045,842542136,876032821,741814581,842150968c808661816,809067320,825374009,741685049,858994233,876098361c892939319,825832761,741750841,825831481,959591481,959982646c825309234,741879859,842412601,808925497,909730613,842609459c741552696,909457208,808859955,876096564,926167858,741881136c842150968,892351288,876162098,858863666,741488948,909521977c926103089,876176178,859255347,741355824,909259832,942944305c876162096,876099122,741617714,858928184,909129524,909716533c825832243,741356597,859385913,926430514,876176180,925905459c741816116,926496057,892549432,876096566,959524914,741554488c909521977,926103089,842542133,875574581,741879859,909718841c892810805,959996724,859321394,741880374,859189817,858928438c909716537,825832243,741685559,959787577,825701680,876162102c875640882,741553975,909259833,808596536,959996724,859321394c741749297,825831992,825766711,809053238,892679225,741488438c808465977,808464693,926428208,842412342,741751088,859189817c959853366,942760761,842282289,943207733,892811308,875900983c942420016,825504313,959787832,909588524,825374257,942421296c926102834,909391667,825766188,842151477,1664431673,859387192c825832760,842607667,808662070,741617973,825636664,808530486c926428210,808728117,741488696,892418097,942750004,942420025c808924471,808990262,909588579,942880305,959198777,842282546c909193784,892811308,926299705,824980535,859124024,909455414c842542129,842217525,741422647,892678712,942879031,959996725c959658290,741617971,959984952,892942386,942746675,842413361c808859954,859060524,842217266,959198007,859059762,892350512c909261100,842543668,946026033,892483893,925970742,825766188c942813749,741749303,959592760,875769908,909716533,808792112c741618743,808859448,842019123,926428217,960049206,1664168497c892418097,943075892,959198774,943274293,842348852,808859948c842020144,942420787,875901492,825438514,892483884,926232633c824981297,842346808,959723826,842556210,825440309,741488953c892483896,808728628,842607671,942814262,741421362,892679992c959460663,942746675,959722801,858797106,959461420,842282288c946025526,809055543,825635378,909588524,808597041,959199289c959658288,909522481,825766188,960049205,741749812,959592760c875769908,892873781,892481849,1664495928,942815544,943141687c892873776,943207225,741749042,892418097,892680498,959197236c859059762,808596784,959789356,892810550,942422322,859386425c942748473,892483683,943010614,824981305,808792376,875837753c809053238,876163385,741685554,875705400,808728887,808987705c926431544,741751094,875706680,959984440,942760758,943076657c943075897,892811308,875900983,959197232,943206964,858929200c842283052,858994736,824979512,875901240,959983929,892873782c842414136,1664430641,825831481,842348850,876031024,808793905c741816117,943207736,943273527,842607666,808925493,741751097c959983672,858929464,959982649,926365234,1664102964,909718841c960050485,942746673,943076657,842610999,842283052,925972530c942421815,858797623,825505843,926234412,825374520,942421559c842610736,959853620,959789155,909259315,942421303,859320628c892483127,959789100,842020400,942422071,909522992,858863665c892483628,875966515,959197745,825702704,825767224,959789155c909522995,959197496,892483888,842608696,842610732,825766965c925643317,842281268,960051250,842610732,859189556,959197488c892877109,808466740,825766243,909718069,741814323,859189817c858928438,842542131,842281525,741552692,842608697,842020917c959982648,942945586,741487921,892418097,859257136,946025529c859190578,925970741,842283052,959789104,925644339,892809524c808990000,892483628,909521718,959199029,825833781,875770168c842413868,842348080,946025520,909654069,942749233,943011884c842283321,942421554,842543412,909324849,842610732,909653045c942421557,909522992,825505842,959789356,842019893,946025271c825504313,943207735,959461676,808728881,959199539,959591986c842085432,909261100,943207985,942421816,808990768,876033079c943011884,858928696,946026296,943273010,892481584,959461676c959459893,942421044,875770420,926038071,892483884,808597305c942421559,892547641,909195314,943011884,909195577,946024503c909718839,926496567,959592492,942946097,959197236,909392181c959721776,959461676,892809527,942421045,875574578,909193268c909261100,875902515,946025529,892547641,875640112,943011884c959854392,942420792,943274032,942946105,825505580,875705653c942420020,842479664,858994742,842283052,909457456,929249336c909128246,875837748,859060524,909127984,942422320,876032569c825636660,926234412,875706168,942422067,942881077,959592758c959789356,926298677,929248560,909128246,808794420,959789356c959788342,942420025,926233906,959657521,959461676,842152241c942420020,858797623,926169139,959592492,909457201,962803760c909325874,876164149,825505580,876099636,959198771,909325874c858993205,842283052,909653812,942421812,942682676,842610227c959461676,809054769,946025777,892876848,842086711,892811308c808989494,959197238,825766452,909325621,942684204,925907257c942420791,892876848,808728886,959789356,875573817,929248563c892547380,959592501,909261100,842348083,959198003,859059762c859189808,909261100,876099890,959198775,909194802,926431288c959461676,842152241,946025012,858797623,926169139,959592492c859060017,942421810,842479664,959983671,842283052,859322164c942420281,960051253,842479153,959461676,825309491,946026293c892941620,808988723,875706412,808532025,959198516,926496050c943077169,942684204,959984952,942421555,876165173,842085682c959789356,842348601,946024496,943273010,942944305,959461676c825636148,942421304,909718839,892811062,943011884,892482617c959197234,943274293,808464949,825505836,876033335,962803001c892877109,892941618,825766188,808858421,741880880,942815544c909455665,876162105,858863666,741620020,825831481,858929202c808987702,842413624,1664497461,959984952,825569844,808987702c892678201,741488951,925971512,876033845,892939318,842348601c741685557,892418097,808465971,959199284,842086704,943273016c892811363,859058231,959199031,959789365,808991025,842283308c842283062,942422320,909522992,842085937,842610732,942814515c942420530,842610741,875770166,959461475,926233904,942420537c892941620,808792114,959789356,892482872,925644089,825635124c875704888,842283308,808465719,942420272,859321655,842348343c959592547,859060017,959198002,825702704,959658040,825505580c809055287,959198260,825833781,892875576,959461676,825635379c959198259,892877109,942684466,859060579,909522736,942420790c825373236,942945332,942684204,842021177,942420790,909391920c875573301,959461676,926429745,942421813,959853874,825766713c842283107,875901234,942421303,842478134,808727096,959461676c892876853,959197235,842348853,842610739,959789356,959461685c959199542,859322674,859386680,892483683,926101557,925643577c892809524,875966512,959789356,909194804,942421304,892941620c842477619,859060524,859125552,925645111,942944564,859126072c892483683,959525688,824979513,909455672,943075634,842607672c892744502,741552946,909259832,942944305,959982647,926168370c741619768,808662073,808728119,809067317,942682681,741487414c808859448,876098355,892873783,875771192,741684532,959788856c892482096,942746681,842413361,875771699,909261100,842348083c946025267,926167604,926168632,909261100,876099890,942420529c926167604,892417081,959461676,909652018,942420531,858797623c926169139,875706412,808466489,962802482,909325874,876164149c825766188,808661557,741357106,842216505,842347319,809053233c909259577,741880369,943273273,876098101,876162100,825504051c1664234292,959787577,876098872,809053236,909653305,741357620c959722040,875573560,892939313,959788089,741554227,892418097c808531507,942422071,875836722,959721520,942684259,959984952c942420531,892483893,876097589,892811308,942683190,959197496c943273266,875837493,959461676,809054769,942420273,943273010c892612657,959789155,892613169,824980787,875901240,909652025c842542134,892351797,741685301,909259832,892942384,926428208c842215478,741355571,842608697,808530230,842621749,892877109c741618744,926233144,842281264,842542136,825768244,741881141c892678712,892547127,942746681,842413361,808990257,892811308c926036025,946026806,808858164,942946616,842610732,892940344c959198769,825766452,876098101,892483884,943011897,959199284c875573302,842413113,875706412,892418105,946026549,842610741c892941880,825766188,959590965,741946423,808859448,876098355c876162097,858863666,741488948,859189817,876163894,876162104c909586483,1664495929,959787577,876098872,926428216,858992694c741947184,959722040,875573560,808987701,859387704,741421369c892418097,842019634,942422069,825766457,926232625,959461731c926365749,959197750,909325874,942946611,842283308,959592502c959198003,943273266,942946357,959789100,808792625,942421812c943273010,892481584,842610787,960050998,824979769,859124024c875903285,959982645,825309234,741815600,858928184,892876852c842607669,859190070,741880889,859385913,842608953,842621749c892877109,741618744,808596536,808726578,842542135,825768244c741684272,875705400,926430001,942746681,959460657,858995000c959461676,842545205,962802487,825766452,858796084,909261100c959657523,942422068,959460919,943010616,892483884,943011897c942420020,909718839,892678200,875706412,892942137,962802736c842348848,859060018,825766188,942813749,741945911,859189817c942945590,876162105,842544690,741422641,859189817,876163894c926428216,943077685,1664431408,959787577,876098872,892939312c892877113,741553716,959722040,859123768,959982642,909588530c741947701,892418097,859257136,959199289,875639604,892352306c842283107,825833268,959197238,909325874,942946611,959461676c892548406,959197494,943273266,875837493,892483628,909194290c942421557,943273010,892481584,842283107,875968560,824980789c875901240,942879033,842542131,926299957,741945911,926494777c909129777,876162105,825504051,741619249,842412601,909194291c809067313,892351545,741880626,825832760,959459641,876031031c909456177,741355574,875967033,808662585,926428216,943271990c741881139,876163129,858928432,892887858,825831737,741816624c858862647,808859189,842607664,909718582,741879859,808859448c892549177,809053240,892351545,741487410,825832760,959459641c876045111,909456177,741355574,875967033,808662585,926428216c943271990,741881139,876163129,858928432,892873778,825831737c741816624,858862647,808859189,842621744,909718582,741879859c808859448,892549177,842607672,858862390,741356085,825831481c943273778,842542133,825768244,741684272,943011640,858928947c926442291,876033333,741750320,959787577,959918135,809053238c926430521,741879861,959722040,825571639,926428210,926103605c741552946,959983672,909258809,842621747,808925493,741751095c892940345,808793912,842542136,959920436,741486901,943011640c858928947,808987699,809056568,741553714,959787577,959918135c809067318,926430521,741879861,959722040,825571639,926428210c926103605,741552946,959983672,909258809,842607667,808925493c741751095,892940345,808793912,842556216,959920436,741486901c943011640,858928947,808987699,809056568,741553714,959787577c959918135,809053238,926430521,741879861,959722040,825571639c926442290,926103605,741552946,959983672,909258809,842607667c808925493,741751095,892940345,808793912,842542136,959920436c741486901,859189817,959722806,942760756,858928433,808858160c943011884,943143223,942420791,942682676,875575094,942684204c875770425,942421555,942813748,926298673,892483884,943011897c962802740,959658288,892875568,875706412,892418105,942420533c942944825,926169137,825766188,926494773,741683257,942814265c909455416,876096561,892874802,1664562993,842609976,942683445c876096564,892613938,741619252,959787577,876098872,926428212c959854389,741945401,959722040,909455672,892873776,959787065c1664168245,892418097,808465971,959197749,858928690,925971508c842283052,909653812,942421812,808989241,909194553,842283052c943207475,959198517,943273266,808728629,959461731,892811317c942420017,943273010,825503793,909261100,926497074,824980272c808792376,842283065,926428212,858992694,741422136,876163129c859059765,842621753,859190070,741880889,909259833,859386424c842607667,892877109,741880888,825832760,875574578,842542135c808991028,741683760,909261112,960051511,942760753,892548401c892613945,842610732,808530232,942421813,875770420,892680248c909261100,959657523,942422068,959460919,943010616,892483884c943011897,946024500,909718839,892678200,875706412,892942137c959198256,842348848,859060018,825766188,942813749,741945911c859189817,942945590,876162105,842544690,1664169521,859189817c876163894,926428216,943077685,741684528,959787577,876098872c892939312,892877113,741553716,959722040,859123768,809053234c959526713,1664169267,892418097,808531507,942420024,960051248c858862896,842283052,959983670,959198260,875639604,875966769c842283052,959459638,959197753,943273266,808728629,892811363c892548917,942420022,943273010,959524912,959461676,859126065c824981809,875901240,808727097,876096565,842085426,741487928c926429240,943208498,892887856,926232633,741879858,876164409c959985973,942746676,842413361,876099121,842283052,942813492c942420533,842479664,808990776,959789100,842478896,962803760c892614965,876165177,825766188,825374261,741619766,875705400c892875313,808987698,942815032,741357624,809055544,808597301c892939320,959788089,1664366904,892418097,909193782,942421048c858797623,892351282,942684204,892417590,942421557,808662322c875966774,909261100,825767473,824981809,909455672,825373490c926442295,842215478,741683251,825831481,909129017,842542128c909128501,741881393,825635385,825309238,942746681,842413361c925970995,909588524,858927920,962802992,959527216,808857653c892483628,825634867,959199286,909194802,959525176,825766188c858928693,741814578,808859448,808661555,809053237,892940601c1664103984,859124280,909194800,842607672,943075638,741945649c892418097,842215990,959199025,909325874,858993205,842283052c909653812,942421812,808924466,842348080,942684268,842348084c959198768,943273266,942946357,892483692,926430004,942420023c943273010,943011121,892811372,842478392,824981811,909455672c959525426,926444595,858992694,741422136,842216505,960050992c842624048,859190070,741880889,909261112,892613681,842624050c892877109,741749816,926038328,960049972,842558514,825768244c741815344,960050489,842610993,942763062,842413361,808990257c892483628,959983667,963392056,892614960,875837750,892483884c925906745,946614835,842610741,808988984,959592492,942946097c946614835,909587762,875771703,825505580,808465719,963392566c909325874,858993205,942684204,808923703,963393081,959591986c909587512,959461676,825308722,963391793,959527216,875835954c859060524,909127984,946615857,925972786,842086451,909261100c875902515,929838137,942944564,909325368,859060524,875705393c946616628,909391920,808989750,959789356,842347061,946616370c959920176,808857908,943011884,875901749,963393335,859059762c892350512,959461676,875967796,946616115,892352816,942682422c892483628,892678197,963392057,842281524,959591728,959461676c926495281,946615863,842479664,825439800,959789356,942815541c946614833,926429753,943076661,875706412,808466489,946615602c875967799,808923952,842283052,909457456,946615352,926431285c909588790,959789356,825635381,946615865,926233911,809054261c892811308,825243447,963393077,925905716,942683190,825766188c808661557,1815557943,959787577,892613936,842607667,842019126c1815491123,909194295,892483889,876096564,959524914,1815295795c892678712,842084663,942746675,909325617,842346544,808860012c876164144,942420789,876163641,943273264,825505644,858798136c942420279,875901492,892351539,959789420,959853109,824981302c875901240,808727097,809004087,926234680,741421113,842608697c909130037,876047413,942749233,741815095,959984952,959525689c892955703,858928953,741486899,808597047,926496054,876178482c909586483,741421108,808596536,892744760,892955704,892482873c741487417,892679992,909128759,876178488,892351027,741356599c909259832,892942384,876047411,959526449,741880882,960050489c808924472,842558521,892810037,741683760,959788088,925905717c842558521,959920436,741421365,808662073,892547121,942763065c842151217,825374520,959789356,926234681,946616624,926102834c892481589,875706412,808466489,963392818,909325874,876164149c825766188,842609717,1815098934,960050489,808924472,842542137c892810037,1815425584,959722040,842018872,842607669,892744502c1815361844,892418097,909261108,942420022,926298681,859191608c859060588,959918130,959199288,959591986,842085432,892483692c825308981,959199026,808597808,909260344,909588588,942879536c942421812,892809524,959656503,892614764,892482873,925644086c825635124,808989752,859060588,875705393,942422324,808989241c926365497,892811372,842020663,942420018,943274032,943143224c875706476,892942137,959197745,909325874,876164149,825766252c808661557,741357106,859189817,858928438,842558515,959853877c741815352,825831481,875704889,926444594,858992694,741815352c842414392,959525688,876112945,825766450,741683504,926494777c959461681,809069619,892679225,741749049,943273273,809054773c876178488,892418098,741357618,909261112,859189553,876112953c942945074,741618739,909652024,825635126,909732914,825569328c741618994,959984952,858863154,809004080,892678201,741488951c959788088,892351029,892955696,842348601,741685557,909194295c842151985,926444596,842021173,741945397,825831992,825766711c842558514,842281525,741552692,909194295,892482360,842624051c892744502,741552946,875705400,875968567,842624055,943272502c741750580,825635385,943208502,809069623,808663352,741882160c859385913,842413362,842624049,943272502,741750580,825635385c943208502,809069623,808663352,741947696,859385913,842413362c842558513,942879797,741488437,875639863,859060280,926444594c960049206,741421617,892678712,842084663,959999026,859060018c741356080,925971511,892680500,809004087,808662328,741815095c825831992,842216503,876112951,859320882,741488176,875639863c959656498,842624049,909718582,741683251,926234424,825505328c892955705,892482873,741751097,892679992,909128759,892890168c842611000,741356601,875705400,842610999,809004086,925907000c741357620,825832760,926037042,892890169,892548408,741423417c859387192,825504306,942763065,909194545,859126067,842610732c825767734,963392569,943274293,909522483,875706412,842020921c946616375,926429753,943273270,825766188,825374261,1815361590c959984952,942945337,876096561,943141938,1815229233,842412601c825505849,842607666,943075638,1815558200,809055544,892352560c876162096,942682675,1815097397,959722040,875573560,842607673c892744502,1815361844,892418097,842019634,959197238,959723058c808924980,942684268,926300469,942421304,909522992,942945585c842283116,825307696,942421047,876165173,909194546,959461484c926233904,942420537,892809524,909391671,892483692,926036023c824980528,842346808,876034354,809069625,942813497,741882164c926234424,926102576,892955703,959788089,741619768,909261112c892614711,892890165,842283320,741617973,809054264,959919413c876112946,926234417,741749815,943273273,959787573,942763061c909325617,942944304,959789100,943011122,929839413,926429492c808859705,892811308,909718326,946614576,842478134,825767737c892483628,842282803,929839413,892678452,943010867,909588524c942880305,946614585,808793394,892483636,909261100,876099890c946615863,875705650,959789363,959461676,842152241,946615092c858797623,926169139,959592492,859060017,946616114,909587762c875771703,825505580,943077428,963393849,909325874,858993205c842283052,909653812,963393332,959591986,909587512,909261100c943207985,963458872,959527216,842281522,808859948,842609712c946681904,892941620,909455410,892483628,926036023,1818571824c858862647,942683701,809053237,942813497,1815623988,926234424c926102576,808987703,825636408,1815228726,808596536,925970738c959982644,909391154,1815097393,875706680,876164665,876162102c825307187,1815557939,959722040,959918136,876162097,909586483c1815621684,858928184,942684212,809053232,892482361,1815361073c825832760,808662322,892873780,808859704,1815492917,909717561c959591221,809053239,892482361,1815492406,825373752,876165428c892808245,825702455,1815688497,825635385,875771702,892873782c876165432,1815098423,825831992,842216503,842607673,892744502c1815361844,858862647,842413877,942746672,959722801,809056305c909261164,842348083,959198003,858797618,892418103,959461740c959788340,942421553,909522992,842085937,808860012,842085680c942421045,842610741,808661302,959461484,926233904,942420537c842478134,909521465,875706476,808466489,959197490,892746037c825833781,825766252,825635637,741553208,892874808,842149939c876178488,909128243,741879863,943011640,842282035,842624052c858796342,741423408,959788088,909455925,876178487,892809267c741947187,942748727,926101560,942763063,959722801,809056305c959461420,892613936,963392305,842348853,942814261,875706412c808466489,946614322,926233911,825243189,909261100,808794420c946615858,959722041,959723830,842283308,909521975,963393591c842348848,859257137,842414124,842543671,963393844,858797618c858927158,825505580,909522227,963391536,959723058,808924980c942684204,926300469,946615608,892809785,943206457,825505580c892941367,829175605,842346808,859125049,809053240,859125305c1815360821,825831481,875706418,876162099,842086450,1815490866c876163129,926363703,876096560,875639346,1815295284,825831992c808989495,959982648,926168370,1815687990,959525943,859387444c876162103,909392178,1815295283,858928184,808990260,842607665c943272502,1815492404,825635385,943208502,876096567,892613426c1815228981,809055544,859123766,842542130,892809529,1815557171c875967033,942813491,876031031,926430257,1815097652,808859448c842086713,876096561,942945074,1815622451,842412601,926169145c842607670,943075638,1815558200,825831481,875704889,926428210c858992694,1815557176,825831992,842216503,842607671,892744502c1815361844,875639863,859060280,842607670,892744502,1815294770c875705400,875968567,842607671,943272502,1815492404,825635385c943208502,809053239,842608953,1815229490,808859448,876098355c842542135,876032313,1815556659,859189817,959722806,876031028c943207473,1815491380,859189817,858928438,876096563,943141938c1815557174,842412601,926169145,842607670,943075638,1815558200c825831481,875704889,926428210,858992694,1815557176,825831992c842216503,842607671,892744502,1815361844,875639863,859060280c842607670,892744502,1815294770,875705400,875968567,842607671c943272502,1815492404,825635385,943208502,809053239,842608953c1815229490,808859448,876098355,842542135,876032313,1815556659c859189817,959722806,876031028,943207473,1815491380,859189817c858928438,876096563,943141938,1815557174,842412601,926169145c842607670,943075638,1815558200,825831481,875704889,926428210c858992694,1815557176,825831992,842216503,842607671,892744502c1815361844,875639863,859060280,842607670,892744502,1815294770c875705400,875968567,842607671,943272502,1815492404,825635385c943208502,809053239,842608953,1815229490,808859448,876098355c842542135,876032313,1815556659,859189817,959722806,876031028c943207473,1815491380,859189817,858928438,876096563,943141938c1815557174,842412601,926169145,842607670,943075638,1815558200c825831481,875704889,926428210,858992694,1815557176,825831992c842216503,842607671,892744502,1815361844,875639863,859060280c842607670,892744502,1815294770,875705400,875968567,842607671c943272502,1815492404,825635385,943208502,809053239,842608953c1815229490,808859448,876098355,842542135,876032313,1815556659c859189817,959722806,876031028,943207473,1815491380,859189817c858928438,876096563,943141938,1815557174,842412601,926169145c842607670,943075638,1815558200,825831481,875704889,926428210c858992694,1815557176,825831992,842216503,842607671,892744502c1815361844,875639863,859060280,842607670,892744502,1815294770c875705400,875968567,842607671,943272502,1815492404,825635385c943208502,809053239,842608953,1815229490,808859448,876098355c842542135,876032313,1815556659,859189817,959722806,876031028c943207473,1815491380,859189817,858928438,876096563,943141938c1815557174,842412601,926169145,842607670,943075638,1815558200c825831481,875704889,926428210,858992694,1815557176,825831992c842216503,842607671,892744502,1815361844,875639863,859060280c842607670,892744502,1815294770,875705400,875968567,842607671c943272502,1815492404,825635385,943208502,809053239,842608953c1815229490,808859448,876098355,842542135,876032313,1815556659c859189817,959722806,876031028,943207473,1815491380,859189817c858928438,876096563,943141938,1815557174,842412601,926169145c842607670,943075638,1815558200,825831481,875704889,926428210c858992694,1815557176,825831992,842216503,842607671,892744502c1815361844,875639863,859060280,842607670,892744502,1815294770c875705400,875968567,842607671,943272502,1815492404,825635385c943208502,809053239,842608953,1815229490,808859448,876098355c842542135,876032313,1815556659,859189817,959722806,876031028c943207473,1815491380,859189817,858928438,876096563,943141938c1815557174,842412601,926169145,842607670,943075638,1815558200c825831481,875704889,926428210,858992694,1815557176,825831992c842216503,842607671,892744502,1815361844,875639863,859060280c842607670,892744502,1815294770,875705400,875968567,842607671c943272502,1815492404,825635385,943208502,809053239,842608953c1815229490,808859448,876098355,842542135,876032313,1815556659c859189817,959722806,876031028,943207473,1815491380,859189817c858928438,876096563,943141938,1815557174,842412601,926169145c842607670,943075638,1815558200,825831481,875704889,926428210c858992694,1815557176,825831992,842216503,842607671,892744502c1815361844,875639863,859060280,842607670,892744502,1815294770c875705400,875968567,842607671,943272502,1815492404,825635385c943208502,809053239,842608953,1815229490,808859448,876098355c842542135,876032313,1815556659,859189817,959722806,876031028c943207473,1815491380,859189817,858928438,876096563,943141938c1815557174,842412601,926169145,842607670,943075638,1815558200c825831481,875704889,926428210,858992694,1815557176,825831992c842216503,842607671,892744502,1815361844,875639863,859060280c842607670,892744502,1815294770,875705400,875968567,809053239c892679225,1815099449,926234424,959852855,926428210,842215478c1815622704,859124280,875901490,809053237,858928441,1815426354c875705401,842018866,876096562,943141938,1815294009,808859448c876099385,842607669,943272502,1815492404,825635385,943208502c809053239,842608953,1815229490,808859448,876098355,842542135c876032313,1815556659,859189817,959722806,876031028,943207473c1815491380,808662073,909652017,892873782,892481849,1815229488c926234424,859257137,959982644,859321394,1815556918,925971511c892680500,842607671,892744502,1815294770,875705400,875968567c842607671,943272502,1815492404,825635385,943208502,809053239c842608953,1815229490,808859448,876098355,842542135,876032313c1815556659,859189817,959722806,876031028,943207473,1815491380c859189817,858928438,876096563,943141938,1815557174,842412601c926169145,842607670,943075638,1815558200,825831481,875704889c926428210,858992694,1815557176,825831992,842216503,842607671c892744502,1815361844,875639863,859060280,842607670,892744502c1815294770,875705400,875968567,842607671,959591478,1815622709c959591481,825439284,876031027,808990769,1815361592,825831992c825308727,808987700,909455417,1815491888,892941625,909719090c892939316,959984953,1815491124,943207736,809054262,959982648l842283314,1815689267l926494777,943011889l959982640,858863154l1815097908,942815544l808988721,808987697l959852601,1815490870l926037049,808464437l876031024,943207473l1815360308,909455928l959984947,892873777l825831737,1815622707l808792632,808726582l959982644,825309234l1815426608,909717561l909128757,876162105l808990770,1815228728l825636664,842609718l876162096,859060530l1815492917,943273273l892875317,842607671l875836981,1815098680l926430520,876099129l942746681,892679473l859386168,909261164l876099890,942420785l808793394,943207733l825505644,809055287l942420020,825635385l959658291,825766252l892940853,741488690l825636664,942879542l876047408,926430257l741486900,875967033l858796339,842624050l909130037,741749559l875706680,825504051l959999024,808990258l741356594,959722040l859123768,959999024l808792882,741422903l926494777,943011889l959999028,808792882l741880376,875901496l942815539,876047415l892678961,741814840l943010360,960049459l942763056,959591729l825438261,959789100l842610737,929839417l892547380,842151479l842610732,892351545l963392313,959591986l892680505,892614700l808596793,963393588l959723058,943206965l825505580,858863672l946615353,942813748l875966515,942684204l858929463,963392055l808597808,876099640l842610732,825767734l946615865,892809524l875706166,842610732l959657015,829176120l909391414,959920178l926428210,943271990l1815426616,892940345l926038072,959982649l926168370,1815230259l892679992,892548407l876096561,859320370l1815361587,842608697l892874806,892808242l825702455,1815492150l909259833,859386424l926428208,926300469l1815427383,808792632l842019892,959982644l959919666,1815296313l926494777,942684465l876096569,875639346l1815360820,926429240l809055033,926428212l859189558,1815556660l842412601,926299187l876031032,825767985l1815359545,842609976l859190837,842542128l959853877,1815491379l892874808,892942386l842542130,892351797l1815163960,876164409l808726582,808987705l909260600,1815622200l808662073,875639345l876031031,909392177l1815425588,825635385l858863926,892873783l859388216,1815230004l859124280,825505328l842607666,825241910l1815098933,875968049l825636403,942421043l859190583,842414137l959461740,926365749l959198774,842348853l876165171,859060588l825636656,942420533l892809524,892350520l959789420,892482872l925644089,825635124l875704888,959461740l858797618,942421811l959789104,925972535l842610796,808531251l942420018,943075897l926495792,959789164l859386163,942421556l842610736,808727093l842610796,926299447l942422072,859321655l892483382,825505644l959985716,942421300l909587762,892352310l892483692,943009845l959199284,959527216l942813236,892483692l959592243,959197240l858797618,943274292l892811372,926364472l942421044,959789104l909324343,892811372l825308214,925643572l926431029,909522481l842283116,959459888l942421553,809055543l842479410,842283116l876034352,942421046l942881077,875903287l959789420,875967798l959199033,858928690l875836979,892483692l842216248,942421302l943273010,892481584l942684268,926234933l942422326,809055543l959723313,842610796l892352564,942420790l892876848,892875065l875706476,808532025l959199028,909194802l808726841,892483692l825307191,959198775l909718834,943010873l892483948,925972281l959198774,926167601l876032818,959789420l909326393,942420279l943274032,808793913l859060588,842217266l959197238,943274293l909522483,875706476l892352569,942421555l876032569,859125556l825505644,943273784l942422069,959527221l892743728,859060588l876032050,959198007l842281524,909389873l959461740,808727862l942421814,892809524l959590457,959461484l808793392,824980019l875836982,909391673l842624053,909718582l741814323,959722040l825571639,892955696l875903033,741683257l842150968,926037809l892955697,858928441l741423416,892940345l825700658,842558517l959920436,741815863l808465977,842149941l876178486,892809267l741881912,909717561l808464693,809069616l943010361,741617720l959525943,943076916l842558512,808466229l741552180,859189817l959722806,876178481l808990770,741815864l892679992,959460663l926444598,943271990l741488944,859189817l943273014,809004083l876164408,741750836l875705400,926430001l809004082,926496056l741814584,909455928l825308467,842624054l926101558,741487925l942748727,926101560l842558513,842217525l741816628,943010360l909259571,842558521l842281525,741750065l808596536,959526456l959999027,876164146l741356598,926496057l959789112,892824627l808925239,741487670l959787577,859256368l809069623,892940601l741486899,959722040l825241656,892890169l943273784,741488947l909194295,842018866l842624049,960049718l741816630,909455928l859190579,892824628l825702455,741422641l959983672,842478642l842624053,808662070l741619511,959984952l926298425,842558512l825440309,741750580l892875320,926037304l842558514,942682933l741880375,875639863l842610488,876178485l925905459,741618226l909194295,825702193l809004089,892941624l741815607,842412601l959854905,876047415l909653041,741552185l875706680,909652536l876178485,825700915l741881913,943142199l943075895,959999032l842283314,741945905l875705400,875968567l892824631,825702455l741880377,926496057l825440056,926444595l842215478,741880880l825374264,909389876l876112952,909390642l741748792,925971512l875706165,842558513l842020661,741617719l959788856,842020662l892955705,926431033l741879859,892483896l926103348,876047417l842347825,741816630l842347064,909193780l892955697,842609977l741880882,942814265l825765944,876112946l959919154,741357105l876163129,825832757l926444598,926300469l741487669,926429240l825373753,809069617l876163385,741357874l959722040,808794423l892955700,943011385l741946160,892417079l943075893,876178488l875837746,741879859l959788856,808464944l842558515,875835445l741487152,959788856l942815030,892955703l842348601,741487928l808858169,960050227l809004084,875900985l741814581,943206457l892548662,876178484l808793906,741486640l875640375,909195063l809069624,959787577l741881136,892874808l909587769,892824629l808925239,741356598l842150968,959590968l959999030,909588530l741881904,926037049l943076916,892955697l859125817,741355825l892678712,926364208l809069618,892482361l741946931,808792632l842019892,842624052l825702709,741750066l959984952,909392178l892890161,909261112l741356337,960050489l808596792,842558512l876098872,741684274l842347064,959525684l876047409,808793905l741947189,959592760l892874804,876112945l892874802,741750838l959787577,859254839l876112946,925970994l741487157,909259832l876165168,959999024l825506098,741945654l942748727,943206456l809069622,942749497l741814579,943207736l892416822,842558517l808991028,741619767l859124280,842478135l876112953,925970994l741684786,859125560l876034360,926444601l926300469,741882167l809055544,859256885l876178489,842544690l741618233,943273273l959657013,892955697l925972793,741355825l959787577,959918647l876047408,808793905l741488432,926496057l909456178,892890169l909652793,741880116l909455929,842543924l809004086,909260600l741750581,942748727l842216497,842558518l892810037,741683760l875968049,909457716l946616118,909456690l926430521,959789356l942814520,963393077l876032564,943142454l842283052,875901234l963392567,858928690l892549428,959789100l892940595,963393081l925905716,943011382l825505580,926103606l963393846,825702704l892352567,942684204l960049717,929838903l876163380,808466231l959461676,876098097l963393593,842217776l825243188,842283052l842086450,946614326l808858164,842086201l909521196,926495796l1815492409,825439289l859386164,926428211l876033333,1815557941l959722040,959918136l926428211,909129525l1815492406,926037049l808464437,876096567l859320370,1815492403l926494777,842217521l876096564,943141938l1815689267,943011640l959853875,892873778l808596281,1815360054l842609977,876032310l959982648,942945586l1815426097,943011640l808924467,842607668l808925493,1815229239l959788856,842545206l909192240,959722550l809055798,959461740l876098097,942422073l926167604,825767991l959789164,876098864l959198775,892746032l926102834,825505644l842543414,959197235l842086704,943273016l959789164,808727089l959198514,959789365l808991025,842283372l842283062,942422320l876032569,808991027l842283116,875968560l942421045,875574578l875704372,842610796l909259833,959197492l808596276,892679222l942684524,825504825l942421559,909587762l892810295,892811372l875640631,942420532l926102834,842479922l892483692,943273525l925643828,825635124l808792633,942684268l925971253,959199029l809055538,825569847l825505900,808990007l942422320,808924466l875575090,825505644l909654068,942421049l959789104,959524918l842283116,825636912l959199545,842348853l875966773,959461740l842479669,824980277l875836982,859059769l842558521,959657013l741554487,809055544l926036022,892824631l825702455,741487921l942814265,909455416l959999025,892811314l741553973,859125560l842608945,926444592l926103605,741684279l943206457,808531510l876178483,808793906l741486640,925971512l842479157,926444596l892810549,741355574l925971511,943009845l876178481,875837746l741683251,943206456l875837749,842558517l892876088,741945909l892941625,925971762l809004086,943208760l741619769,959787577l909392182,842558516l859255605,741554484l959984952,808596281l842624057,959854901l741879863,825635385l943208502,842558519l858994741,741947191l909455928,825308467l842558518,825504309l741815606,875639863l859060280,926444599l959657525,741947440l926233144,892743728l842558519,892351797l741881392,825832760l959591730,876112950l842412853,741880370l926233144,808923696l876047412,825767985l741553201,859387192l809055544,876112949l943141938,741880369l859124280,825505328l842624050,875770422l741815097,842609976l842413621,842558516l892745525,741619249l943010360,909259571l876047417,842347825l741620022,959591481l876098868,842624049l892941366,741422133l892941625,943272249l809069616,943207737l741553970,892941625l959525938,842558517l892351797,741423152l808596536,943076664l892955702,959788089l741619768,858928184l808990260,876112951l926234417,741684279l926038328,943272756l876047417,926430257l741749044,825636664l942879542,876047408l892678961,741488437l892678712,926101815l809069619,892482361l741619251,959722040l892678456,892890166l926496568,741946931l926429240,859321906l892890167,876034104l741619510,892678712l925906224,892824633l825702455,741881137l943206456,825505845l842624055,909324342l741488434,959722040l875573560,876112947l842085426,741881904l858862647,859321653l842558514,842281525l741422641,808662073l909522487,876112948l926234417,741356855l942814265,858797361l876047409,808597041l741487152,892678712l825766960,809004087l875967544,741946425l909652024,808857910l909732915,825569328l741618994,942748728l858927410,809004084l875900985,741750066l858928184,808990260l809004087,876164408l741357620,892678712l959789366,809069618l926430521,741750066l959983672,859058994l842624054,825439286l741488690,909194295l926037048,959999032l926365746,741683249l876163129,825505077l842624048,859190070l741880889,959591481l909456436,909208627l808530998,942945330l959461676,842216758l946616121,909654069l825767985,892811308l875638841,946615352l959460919,825702456l892483628,943273525l946615859,876163641l842151473,892483628l808727600,946616369l942944825,808728625l942684204,892811573l946616629,808793394l909588274,842283052l825636912,963393593l808924466,875639607l959461676,825309491l963393589,825702704l842347831,942684204l859191605,946615090l825504313,959787832l942684204,959984181l963392053,943206964l858929200,875706412l892942137,946616368l825373236,926298679l825505580,876099636l946616371,909654069l892483891,808859948l925906224,946615604l825373236,808793140l842610732,808793912l946616117,892809524l909127736,892483884l842086201,963393844l943012144,842610488l892483628,892875572l946615094,808662322l825831735,825505580l909521208,946616370l942813748,959984178l943011884,959658297l963392823,875573302l842347577,909261100l892744496,963392051l842348853,809056307l892811308,808595513l946615600,892876848l892613689,842283308l808858681,946614841l859321650,808859442l926234412,875640632l963391793,892614960l892744759,842610732l942749748,963393076l909586996,808859440l959461676,859058739l946616627,825504308l808661300,892483628l959525938,946614320l926167604,892614200l926234412,875640632l946614833,875901492l825308211,859060524l875966514,963393844l926429748,825571127l959789356,943208503l946615349,909587767l859322424,825505580l909587763,963392562l959658288,943141170l909521196,942814772l1815099703,892678712l909324343,926428208l926300469,1815687728l892678712,909586992l842542136,959657013l1815689266,859124280l909194800,876096560l859320882,1815097907l842150968,825243441l959982647,892417074l1815492402,808596536l942881073,876162098l959920178,1815556917l892941625,808923193l876096560,925970994l1815492407,858862647l909326133,842607671l876164150,1815099191l859124280,825570359l892939315,842609977l1815425840,909259833l808596536,808987705l959591736,1815492913l892941625,892612665l808987696,909260600l1815164981,825832760l875903288,926428216l943271990,1815426616l959525943,926299700l876162100,926168882l1815688249,809054264l808662581,876031032l959526449,1815687221l892874808,892809523l876096567,909193778l1815360562,959722040l909588791,809053239l825832249,1815294260l875968049,943274290l959197491,842086704l943273016,959461740l875902260,959199025l808531506,808990512l909588588,943208752l925643575,892547380l892350775,842610796l808531251,942420274l926102834,959854388l825505644,892612920l942420280,892352816l825569334,825505644l959657269,942420279l825635385,825700659l942684268,842414389l942422071,875901497l942814775,959461740l808988983,942422326l825373236,959919925l942684268,842021177l959199541,858862388l943208505,942684268l943075895,925643315l942944564,942879800l892483692,842216248l959198774,876163636l842609973,959789420l959527221,959197240l943075892,959459892l959789420,825504309l959197236,892746032l875835443,842283116l960049206,942420023l825504308,909456179l909521260,892744500l741683249,959591481l892548660,876047413l909653041,741421113l808858169,909129779l876112949,808531506l741882169,926429240l808990002,842624052l875967286,741879858l909194295,892483889l876178484,875837746l741814323,876163129l808597301,926444597l808728117,741879857l926038328,909260084l892890166,808859704l741882165,808662073l909652017,892955704l825832761,741750841l842347064,959722292l809004081,959591736l741422905,859125560l892416305,959999026l875640370,741422649l959722040,926036024l892890165,909719352l741946424,875901496l875903283,809069618l875902009,741750835l859385913,858993714l876047416,892876337l741815344,825636664l825832502,876178488l892418098,741421872l808792632,842019892l876178482,909392178l741553459,825635385l909455664,926444593l825570869,741620024l858929464,959918389l876112951,959788849l741945904,943273273l959787573,876047413l808793905,741619248l926429240,842544690l926444601,892743990l741749300,925971511l892680500,809069621l842151225,741815095l959591481,842544180l892890161,842414136l741618225,842412601l926300217,876047411l926233393,741487158l959983672,942748466l926444597,892810549l741552182,808859448l825635379,876178481l875640882,741552176l859125560,909522231l959999028,942748722l741552177,943206456l842610741,926444600l892549173,741488950l909259832,909392176l842624050,808464694l741749557,875967033l909258803,876047411l825767985,741879865l809054264,808793141l892890169,959787065l741683253,909194295l842479409,892890161l892678713,741487923l875640375,859060023l892890163,943009849l741749298,825831481l875902009,876112948l943011633,741488439l926037049,892942132l842624050,875967286l741554233,892874808l942945337,959999025l925971506,741946424l943142199,892416311l926444598,842215478l741422645,942814265l859126071,876178486l825373746,741487664l909717561,909128757l842558519,825768244l741945400,926430520l942880825,909601849l909587505,741946678l892941625,875836978l876112953,876097586l741355572,925971512l842479157,892955704l926234169,741880373l892417079,942945333l892955699,909260089l741421111,808859448l875573811,842558521l825768244,741357109l892940345,859255346l892890166,926233145l741880625,875705400l909127985,842558513l825440309,741815095l808792632,842019892l842624052,858993206l741880625,876163129l808597301,892890165l892350521,741487927l859385913,892416313l842558519,825768244l741357109,825636664l842282294,876178488l892418098,741618741l875705400,876099127l809004084,909718840l741945909,875639863l808728376,959999032l943142450,741553721l909259832,842149937l876112952,859320370l741880374,808859448l876099385,809069625l825374009,741814583l825831481,858929202l842558518,808924469l741355830,875968049l926298678,963392564l809055538,825242165l842610732,808858679l946615347,943273010l925970480,892483884l959852601,929839161l943075636,875968307l842283052,959983670l963391796,959723058l959984181,825505580l959920180,946614578l842479664,858994742l959789356,909129268l946615350,943273010l842216752,859060524l926037041,929837105l842281268,808661298l892483628,943010614l963391801,825766452l825241652,892483628l842019379,946614324l825504308,926365747l942684204,959919416l963392049,959591986l842085432,842610732l942748979,963391536l959527216,926167602l842283052,859321395l929838132,926431029l808924721,909261100l859256369,946615860l960051253,808728372l875706412,808466489l963392818,909325874l876164149,825505580l959657269,946614839l892416564,959983920l842283308,858798136l829175856,909391414l859256370,892939320l959788089,1815687734l875705400,875968567l876031024,892614961l1815230771,808859448l842086713,959982642l808990258,1815689524l842608697,926365493l809053241,842151225l1815229234,875639863l859060280,842542132l842281525,1815557425l926496057,926234424l876031025,808793905l1815296053,859189817l858928438,959982643l808532018,1815427378l942814265,825765944l809053234,909259577l1815491377,859189817l892810807,842607666l943075638,1815164984l858862647,808859189l892939312,959527225l1815426614,876097592l926496054,892939313l809055545,1815097399l909261112,808924209l876031029,825767985l1815228729,960050489l859058226,926428211l959657525,1815556150l909455929,875770932l842542129,842281525l1815294777,825831481l825439545,842542130l842281525,1815491889l892941625,926167353l909650997,959656242l1815688505,808662073l842084657,876031027l808990769,1815295795l825636664,942879542l876031024,925972017l1815425335,942748727l926101560,876031026l808990769,1815230259l942748727,926101560l909192242,842413110l842347063,892483692l959525688,925642809l825635124,943077177l959461740,892614961l942421556,825504308l858992948,959461740l842152241,942421044l825504313,858796344l875706476,808466489l942420274,825242164l859321145,825505644l876034100,942420529l875967799,892483120l959461740,876033332l942420278,926167604l943077431,892811372l808924729,959199026l943273266,909325619l959789420,959853109l942420278,892809524l926102071,892483692l808728371,959199280l825766452,942880053l909261164,876099890l959197745,876163636l959787830,959461740l842152241,942420020l858797623,926169139l942684524,825636408l942420784,942682676l859190836,825505644l926363958,942422321l875901492,959985204l842283372,859059257l959199280,959591986l926299192,959461740l892352050,942422329l943273010,858927152l959789420,960049465l925644338,825635124l925972279,959789420l825308724,942422326l859321655,808466229l909588588,858927920l959197232,943075892l825440562,842283372l909521975,942420024l876163641,808597041l825505644,892679475l942420023,960051248l926233136,859060588l959918130,942420537l875901492,959788083l859060588,926103346l925643832,892809524l892876080,892811372l909389879,959198514l808531506,875836211l875706476,892418105l942421045,808662322l942879289,825505644l926169142,959198776l842348853,808531766l842283372,842283062l942422320,825504313l808465206,842283372l926167352,925644087l892547380,892350775l859060588,875705393l959199540,959723058l876164917,943011948l959591992,942421812l809055543,842215475l825505900,926299447l959198258,809055538l858863413,859060588l959854384,959197745l959527216,942944818l909588588,942879536l942421812,943273010l959918640,842610796l858861880,925644849l892547380,892874806l943011948,825374264l959198514,842086704l808596793,825505644l892351799,942421815l875770420,959723576l909261164,842019636l942420022,909325620l808531251,892811372l808661049,959197235l808596276,892351800l959461740,875706673l942420537,875836722l892678192,892811372l825307443,942421045l876032569,808727092l892483692,875968055l942421301,842610736l909325363,892811372l892876345,942420022l825440565,875836217l959789164,858863921l925643317,926431029l959918386,909588588l825833776,959197746l926496050,925906225l842283116,925970998l959197237,909194802l842545208,825505644l875770420,959197489l875639604,959722546l842283372,825440310l959199544,808531506l875575345,959789420l943208503,925643573l876032308,909389881l959461740,842543665l959199027,909325874l959920436,825505644l808465719,959197751l858797618,926102838l943011948,875771448l959197745,892483888l842544951,842283372l943273784,824979504l909391414,892483378l876047411,909653041l741421113,892679992l875771191,876112950l943141938,741946422l959983672,842152248l809004088,942815032l741619768,942814265l825373233,926444598l875966774,741618737l925971512,909588533l892955704,825374521l741880373,942748727l909654327,926444592l892810549,741749811l909259833,959525688l842558515,959853877l741423416,909259832l926497072,876178484l842086450,741879858l842412601,842283065l876047408,959723313l741422645,875967033l926364729,876112944l825569586,741814578l959722040,875573560l809069621,876163385l741814328,825636664l825832502,892890162l943273272,741356852l876164409,943075638l842558518,842217525l741617717,909652024l909258806,892955704l892877113,741946937l875968049,825637172l963392056,909325874l858993205,909261100l926168627,963393330l825766452,909586997l842610732,808793912l963391542,959527216l909390386,909588524l942879536,946616116l892809524,959656503l842610732,959657015l963393848,825702704l876098872,842283052l909326384,963393586l875639604,876163378l942684204,842414389l946615863,875901497l876099639,859060524l875968304,946615600l892745015,909719601l842283308,909521977l929838897,943206708l926364464,909261100l925905716,963392822l892614960,842348854l943011884,959656757l946615859,809055543l959787570,825505580l959985716,963391541l959789365,825243440l842610732,926167350l929838384,892809524l858927920,842283052l808595764,963392056l876032564,825768248l875706412,892418105l946614837,926167604l925972023,892483628l942683957,963392311l808597808,842150710l959789356,959658041l946616370,943273010l943208240,859060524l926037041,963391537l825766452,909455924l892483628,825634867l946616374,926429753l875575348,892811308l926364472,963392564l959591986,842085432l892811308,875966519l946615090,909587767l825767992,943011884l942749240,929839159l892547380,942749239l909261100,942814002l946614584,909587762l875902006,942815276l959658037,946614329l926429753,943273270l825505580,909455672l963391536,859059762l959854384,892811308l808924729,946616626l926102834,942946609l842283308,825635897l946614320,808858164l959788089,909261100l876099890,963392049l909194802,926431288l959461676,842152241l963392308,858928690l875705396,926234412l825374520,946615096l892352816,926233140l842283052,925905206l946614324,909325620l842347059,959789100l842020400,946616375l842086709,959721525l859060524,943011632l946615352,825504308l825374259,926234412l825308984,946616629l909654069,942749233l909261100,808859956l946614325,943273010l926167089,909261100l875902515,929838137l943075636,875835445l859060524,842477618l946615346,892876848l858928184,842610732l943141941,946615352l960051253,859387442l842610732,825831988l946614321,876163641l808728114,842283308l859059257,946616368l825504313,909586997l842283308,842215736l946616371,825373236l808596791,959789356l925907253,963391536l842348848,859388210l825505580,842543414l946614323,960051248l926233136,959461676l859126065,946615345l875705650,909455666l842283052,825571376l946614583,859125813l909326643,859060524l825307440,829174578l909391414,892483378l926428211,859189558l1815099443,909194295l825702193,876031029l808990769,1815230259l942748727,926101560l876031026,808990769l1815230259,942748727l926101560,842542130l825440309,1815099705l875968049,909522483l959199284,959527216l909391156,842283116l825504052,959198003l959527216,875835954l842610796,825766196l942420784,943273010l825372720,942684268l875574069,925644600l825635124,808661560l842283116,825636912l959198009,925905716l959657525,842283116l943142708,942422070l875901497,926103095l892483948,876164665l959199285,858797618l926495287,892614764l842217011,942421045l926102834,942682164l842283372,892678456l959199283,959591986l842085432,842283372l859190329,959199541l959527216,808727090l909588588,942879536l959199028,909654064l858796342,842283116l909391920,925643574l825635124,959526711l842283116,909390901l959199544,876163636l942682932,909261164l876099890,959197745l909261104,960050480l942815340,892614709l959198000,825833781l909261113,825505644l926363958,959199025l909392181,959852849l959461740,959853876l942422068,858797623l808465202,842283372l959592502,959197491l876032564,808990262l842610796,909194297l925642802,892547380l808924469,942684268l842021177,959199029l808596276,842610999l959789420,859256887l959199280,926496050l926431026,909521260l875770420,741945400l926234424,842413104l842624053,858796342l741618739,959722040l892678456,892890164l859191352,741357366l892417079,859058741l892955701,909260089l741355831,909259833l808596536,959999033l909194290,741355571l942814265,926364721l876047413,926233393l741683249,825439289l875835956,842624057l892941366,741620023l943207736,959984182l926444594,858798389l741487408,859124792l808595766,842624052l892352821,741552439l808662073,825833015l809069618,842608953l741880882,808859448l876098355,842558519l808991028,741947186l942815544,825438513l876047416,909456177l741685296,943207736l842084918,809069621l959590713,741356085l925971511,926232629l809004087,808662328l741816116,926429240l909653810,876047409l875640881,741749299l942815544,858994231l876178488,942682675l741750071,808792632l808532021,892890164l909455929,741356342l858862647,942683701l809069617,943010361l741617720,942814265l842020145,842624057l959854901,741815604l909717561,825242165l876178486,808596530l741356080,909717561l909128757,876047415l959723313,741684533l808662073,943207735l842558517,875574581l741619253,825832761l926365753,959999029l926365746,741486897l909261112,825702455l842624048,943272502l741815860,892874808l876032051,892890164l808859704,741751093l942815544,892678193l876112945,892416562l741881652,892941625l875639858,809069616l909259577,741487670l858928184,808990260l892955697,892877113l741619257,943206456l859387957,876112950l909457201,741356087l809055544,926036022l876178488,875640882l741356085,808596536l926299448,809004086l959985976,741554226l825635385,959658294l876178486,842086450l741355826,825636664l875639862,876112948l943011633,741881399l926496057,842346802l876047416,959920177l741357112,892679992l875771191,876178486l859321906,741554481l959983672,842152248l809004088,942815032l741619768,875706680l909455416,892955704l943208249,741554485l859124792,808595766l809069618,876163385l741751090,859385913l875968050,959999031l892417074,741750578l825636664,842282294l876047412,825767985l741355833,875967033l808662585,842558520l942879797,741619511l909457208,808990515l926444600,943271990l741355569,825635385l808858416,926444592l942880309,741357104l909455928,925972275l892955699,825832761l741684023,842412601l825505849,842624050l943075638,741816376l892482616,825374261l876178485,942946098l741880375,959722040l875573560,842624053l892744502,741620020l875639863,859060280l809069622,876163385l741749813,926496057l926233394,809069619l808663352,741486641l892483896,808728628l809069621,943207737l741488951,892483896l943208244,892955700l859125817,741421622l909457208,825767731l876178480,909392178l741814582,875968049l842478134,946616117l809055543,959460658l892483628,876032051l946615092,859125813l809056565,892811308l842149945,929839413l942944564,808794424l959461676,808662326l963393331,943274293l926102580,875706412l892418105,946614582l809055543,959984179l909588524,909325873l946615859,926102834l808466225,942684204l825438777,946616120l825635380,808661552l892811308,825243447l963393077,959723058l909258805,942815276l892680245,946616114l808793394,892351284l959461420,892679472l946614580,808662322l875966774,892483884l959787065,946614327l825373236,926298679l942684204,875770425l946615859,842479664l959919414,909261100l825702706,963393331l892809780,825241648l875706412,892418105l963392053,943012144l825636663,959461676l859126065,963392561l959527216,808727090l892811308,892548917l946614582,875639350l925970992,892483628l926429235,946615346l943274032,892547641l943011884,825374264l963392562,842086704l808596793,825505580l943142195,963393591l909325874,858993205l959789100,943011122l963392310,925905716l942814773,842283052l943141939,946614579l842543412,842215985l892483884,926232633l963392305,926496050l909193266,892483628l808727600,946614834l942881077,909390903l808859948,926495792l963392817,926038320l926234673,959789356l942813751,929839152l943206708,842086705l892483884,825569337l963393337,808531506l926167859,825505580l858798136,963392823l959591986,858862648l842610732,942748729l963393847,959527216l959722034,959789356l926038325,929837110l926431029,809055794l909261100,842348083l946615091,892876848l943012153,842283052l943272240,946615352l942881077,809054519l942815276,842414133l963391545,943075892l926298418,825505580l892745011,946616377l808662322,859387447l842283308,892678456l929839411,892547380l858861879,859060524l943011632,946615608l926102834,875706162l875706412,808532025l963393332,959658288l842543410,892811308l909195063,946616121l842543412,892547633l959789100,943011122l946616117,825635385l926300468,892811308l943141686,946615345l842610736,859386933l942684204,925907257l963392567,842086704l825831992,842283052l825833268,929838389l942944564,909194295l942684204,909391412l963392824,825242420l909259057,825505580l808858931,963393336l859059762,892745520l842610732,892416312l929838391,926431029l875968049,959461676l859387186,946614578l875770420,926234680l892483628,808727600l946615857,892483893l808662582,942684204l892744247,946614584l892547641,875968304l959789356,859387188l829174584,859059766l858863158,809053236l808858169,1815164976l943206456,959527221l842542129,959920436l1815623223,959591481l858993972,892939317l943208249,1815492917l808792632,825242676l926428217,808924981l1815294777,926038328l909587508,842607665l925906741,1815556403l926429240,909194297l842607672,926101558l1815623986,875706680l825765944,892873778l876165432,1815425586l959525943,892745012l808987703,875967544l1815688249,875705400l875968567,959982649l959591474,1815425073l825636664,842282294l876162100,859255347l1815687733,926233144l942749238,842542136l926103093,1815688753l925971511,825768244l926428209,859189558l1815295795,892483896l942880564,876031026l808990769,1815360054l858929464,892678709l842607671,808925493l1815296052,959722040l892678456,926428215l926103605,1815294770l926429240,875639609l876162100,909391666l1815360057,825831481l875902009,909192248l909194294,942814521l909588588,825833776l942420530,892876848l858928184,959461740l842152241,959197748l842348853,808728885l959789420,959853109l959198262,842348853l808726836,959789420l825505849,959197752l842479925,859322161l959789420,925970999l942420535,859059506l825702200,825505644l926102837,942421297l876163641,959590706l892811372,909718326l925643312,926431029l892352816,942684268l892744247,942421815l959920181,859387190l825636716,959854388l942420785,909587762l825308982,892811372l859060021,942420274l875574578,825372724l959789420,875903033l942421046,825504308l943207220,892483692l808727600,959198514l876032564,808859959l842610796,925906227l942420023,892416569l859322418,892483948l926298169,942421044l842086709,875574069l942684268,959920185l942422068,859190578l892481845,825505644l959853625,942420531l808662322,859387447l909261164,875902515l824979769,875836982l858861619,892955698l808597817,741816113l892679992,892678967l892824628,842479671l741553465,892940345l909588280,876178481l859255347,741619767l943142199,892940855l876112944,875639858l741685299,959787577l926496048,842624053l859059765,741422901l909718841,858798133l842624053,926298422l741946680,959984952l825831737,842558518l842281525,741685046l925971512,825571381l959999031,943142450l741880884,959788856l909259312,876112949l909587506,741947704l875705400,926431031l876047411,909195313l741749041,960050489l942880817,959999025l859321394,741488952l875639863,909195064l842624048,875967286l741816121,808858169l825243187,842558521l825768244,741880880l825832760,892679474l892890164,926430009l741816369,942814265l825373233,809069622l859125305,741684272l875639863,943077432l876112952,959524914l741685304,926233144l808923696,909601847l892810289,741356598l808859448,808661555l876178485,909586483l741421108,943142199l842608951,892955697l842609977,741553463l858929464,825569333l842558515,808991028l741750578,943206456l875837749,876112947l959919154,741356089l808596536,942879544l842558517,876032821l741881399,825832760l875574578,842558517l959853877,741357621l825832760,943141938l892824630,825702455l741945396,825832760l875574578,892955704l942750009,741815350l808792632,808532021l892890165,909719352l741487667,809055544l892483893,842558515l875835445,741880112l909261112,925971249l876178480,875837746l741617715,808792632l825242676,876112950l859320882,741880115l859385913,926431544l876112953,859320370l741357619,875967033l959919417,809069620l892679225,741421364l909718841,842020917l876112952,925970994l741356085,959722040l859123768,876178484l842544690,741487156l892678712,909652023l892890165,876034104l741619510,909259832l926497072,876178485l926363699,741554230l892678712,943012150l842558512,909325877l741552441,959722040l875573560,892890167l909259065,741357360l909194295,859256881l926444601,875575093l741423160,926038328l875574836,842558512l808991028,741814576l959591481,825766964l892955704,842609977l741880882,959984952l858863154,892890164l926038328,741815601l875968049,959789364l963393074,926036788l875705651,842610732l909326388,963391540l959527216,909390386l892483628,943010614l963393337,808596276l892679222,892483628l909586483,946614841l859190578,943077428l825505580,943077428l946616633,859190583l809054265,909261100l876165426,929837108l926431029,909586738l909261100,926169396l946614327,859321650l876099889,825505836l926430519,946616630l842479664,858994742l959789356,858993207l946615857,942880050l909588277,892811308l859060021,963391794l858863920,892547120l892811308,942880565l946615344,875836722l909522224,825505580l825309240,946614324l959527221,825243185l892483884,959787065l946616374,926495794l825308473,942684204l926234933,963393590l842479925,909324338l892483884,876164665l946615350,942881077l842217782,942684204l825375031,946614833l909456690,808990009l959461676,943274035l829174327,842282550l858797107,892939321l926431033,1815425592l825636664,875639862l842542132,808991028l1815425845,959983672l842479672,876096562l808792370,1815295284l875967033,892810041l876162096,892809267l1815425846,942748727l909193784,876096568l859059506,1815556665l926496057,808859704l876096560,892613426l1815360053,926233144l959526454,876031026l943207473,1815296049l858928184,959789108l959982644,875640370l1815688761,808792632l808532021,808987700l892678201,1815623991l858862647,875771445l842542128,959853877l1815556920,842347064l875836212,892808245l825702455,1815556665l892483896,808728628l809053237,926036281l1815360311,926233145l825440048,926428213l926103605,1815492916l825832760,959592760l808987702,959591736l1815492913,842150968l825241912,842607671l943075638,1815163702l943207736,876097590l808987700,842413624l1815228979,943010360l875704883,959982647l892417074,1815163699l926429240,875771698l959982648,842283314l1815230771,959787577l808925494,876162104l892418098,1815558194l875706680,959788849l808987697,876164408l1815229239,825831481l858797113,959982643l943142450,1815558449l825831481,858929202l842542134,859058741l1815295028,875639863l875967026,959982647l842283314,1815427123l875901496,858798387l842542131,808991028l1815230775,825439289l825700916,808987696l858929464,1815689526l875706680,808532274l926428217,960049206l1815228977,909261112l842281777,842607669l825241910,1815359544l892678712,942879031l876031025,892614961l1815230771,943010360l943272243,959982645l909588530,1815426099l959722040,926036024l892939315,808858681l1815162932,959787577l859124279,842542133l909128501,1815557681l842216505,943272247l959982648,909588530l1815361845,858929464l909586485,842542132l825504309,1815163193l875968049,859388210l959198513,858928690l892483122,959789420l808925239,959199029l959527221,809055287l942684268,875836980l942420276,876032569l892744245,842610796l925906227,942421046l825504313,825307958l825505644,808792376l942422328,808793394l959721524,842283372l859059257,942421040l926495794,808859449l942684268,959460149l942420793,942682676l942945334,842283116l858994736,942421304l909391920,859126068l909261164,942878769l959198006,808531506l959789105,959461740l909717815,925644080l842281268,959526449l959461740,808465970l942420280,825635385l943077684,875706476l842020921,959197496l875639604,808531762l909588588,943143216l959199540,876032564l859256374,808860012l875574576,942422328l842086709,825700406l943011948,825374264l942421042,909587762l876099895,825505644l825438772,942421045l808858164,825506104l943011948,909523255l824979760,825505334l875706422,842558519l808466229,741553462l875967033,909587513l876047417,926169393l741421111,825635385l875771702,809069617l859386169,741488695l909194295,875574584l842624053,808925493l741552951,842608697l825440565,876047414l909195313,741619507l909718841,942815285l809069621,809055033l741947704,943142199l876163639,892890167l892678713,741748790l859189817,943273014l892890161,943273272l741553460,808662073l943206705,842558521l825701685,741422134l892874808,892483890l842624049,808662070l741750066,942748727l892876081,892890167l943009849,741554489l909261112,892614711l892890167,926232633l741552178,960050489l809056305,876047410l808990769,741683766l808596536,959526456l842624056,875770422l741684785,842216505l859059504,876178482l808529971,741814582l875639863,943077432l926444600,875575093l741683766,842412601l959656755,842558516l909653304,741946160l858928184,858994740l892890168,859191352l741355828,875706680l858797361,809004082l959591736,741946937l959788856,892482096l809069625,825374009l741751089,825636664l842085174,876047409l925972017,741816121l808596536,875836984l876112953,942945074l741488949,959722040l808794423,809004089l842413624,741685301l808662073,842084657l809004087,876164408l741750836,959592760l926429492,876178486l959459379,741815352l859124280,876033840l842558519,875771445l741881400,909194295l926496561,876112945l825766450,741816119l858929464,808988981l842558512,943076661l741486899,942814265l825373233,926444593l875966774,741618737l925971512,858928949l892955705,825374521l741880373,942748727l909654327,926444592l892810549,741749811l909259833,959525688l809004083,959985976l741554226,926429240l943208498,876178484l842086450,741749042l825636664,875639862l1819834420,925971512l909588533,892939320l825374521,1815622197l942748727,909654327l926428208,892810549l1815491635,909259833l959525688,808987699l959985976,1815622194l926429240,943208498l876162100,842086450l1815490866,825636664l875639862,876096564l859190069,1815622706l926496057,842346802l876031032,959920177l1815098936,892679992l875771191,876162102l859321906,1815296305l959983672,842152248l808987704,942815032l1815361592,942814265l825373233,926428214l875966774,1815360561l925971512,909588533l892939320,825374521l1815622197,942748727l909654327,926428208l892810549,1815491635l909259833,959525688l808987699,959985976l1815296050,926429240l943208498,876162100l842086450,1815490866l825636664,875639862l876096564,943011633l1815623223,926496057l842346802,876031032l959920177,1815098936l892679992,875771191l876162102,859321906l1815296305,959983672l842152248,808987704l942815032,1815361592l942814265,825373233l926428214,875966774l1815360561,859124792l875705142,892939320l825374521,1815622197l942748727,909654327l926428208,892810549l1815491635,909259833l959525688,808987699l959985976,1815622194l926429240,943208498l876162100,842086450l1815490866,825636664l875639862,876096564l943011633,1815623223l926496057,842346802l876031032,959920177l1815098936,892679992l875771191,876162102l859321906,1815296305l959983672,942815544l808987699,942815032l1815361592,942814265l825373233,926428214l875966774,1815360561l925971512,909588533l892939320,825374521l1815622197,942748727l909654327,926428208l892810549,1815491635l909259833,959525688l808987699,959985976l1815622194,926429240l943208498,876162100l842086450,1815490866l825636664,875639862l876096564,859190069l1815622706,926496057l842346802,876031032l959920177,1815098936l892679992,875771191l876162102,859321906l1815296305,959983672l842152248,808987704l942815032,1815361592l942814265,825373233l926428214,875966774l1815360561,925971512l909588533,892939320l825374521,1815622197l942748727,909654327l926428208,892810549l1815491635,909259833l959525688,808987699l959985976,1815296050l926429240,943208498l876162100,842086450l1815490866,825636664l875639862,876096564l943011633,1815623223l926496057,842346802l876031032,959920177l1815098936,892679992l875771191,876162102l859321906,1815296305l959983672,842152248l808987704,942815032l1815361592,942814265l825373233,926428214l875966774,1815360561l859124792,875705142l892939320,825374521l1815622197,942748727l909654327,926428208l892810549,1815491635l909259833,959525688l808987699,959985976l1815622194,926429240l943208498,876162100l842086450,1815490866l825636664,875639862l876096564,943011633l1815623223,926496057l842346802,876031032l959920177,1815098936l892679992,875771191l876162102,859321906l1815296305,959983672l942815544,808987699l942815032,1815361592l942814265,825373233l926428214,875966774l1815360561,925971512l909588533,892939320l825374521,1815622197l942748727,909654327l926428208,892810549l1815491635,909259833l959525688,808987699l959985976,1815622194l926429240,943208498l876162100,842086450l1815490866,825636664l875639862,876096564l859190069,1815622706l926496057,842346802l876031032,959920177l1815098936,892679992l875771191,876162102l859321906,1815296305l959983672,842152248l808987704,942815032l1815361592,942814265l825373233,926428214l875966774,1815360561l925971512,909588533l892939320,825374521l1815622197,942748727l909654327,926428208l892810549,1815491635l909259833,959525688l808987699,959985976l1815296050,926429240l943208498,876162100l842086450,1815490866l825636664,875639862l926428212,858862389l1815097394,943011640l876033843,926428213l825307957,1815229745l859125560,808596273l926428210,858862389l1815228466,959985464l943077169,926428210l858862389,1815228466l859125560,808596273l926428210,858862389l1815228466,859125560l808596273,926428210l858862389,1815228466l959985464,943077169l926428210,858862389l1815228466,859125560l808596273,926428210l858862389,1815228466l859125560,808596273l926428210,858862389l1815228466,959985464l943077169,926428210l858862389,1815228466l859125560,808596273l926428210,858862389l1815228466,859125560l808596273,926428210l858862389,1815228466l959985464,943077169l926428210,858862389l1815228466,859125560l808596273,926428210l858862389,1815228466l859125560,808596273l926428210,858862389l1815228466,959985464l943077169,926428210l858862389,1815228466l859125560,808596273l926428210,858862389l1815228466,859125560l808596273,926428210l858862389,1815228466l959985464,943077169l926428210,858862389l1815228466,859125560l808596273,926428210l858862389,1815228466l859125560,808596273l926428210,858862389l1815228466,959985464l943077169,926428210l858862389,1815228466l859125560,808596273l926428210,858862389l1815228466,859125560l808596273,926428210l858862389,1815228466l959985464,943077169l926428210,858862389l1815228466,859125560l808596273,926428210l858862389,1815228466l859125560,808596273l926428210,858862389l1815228466,959985464l943077169,926428210l858862389,1815228466l859125560,808596273l926428210,858862389l1815228466,859125560l808596273,926428210l858862389,1815228466l959985464,943077169l926428210,858862389l1815228466,859125560l808596273,926428210l858862389,1815228466l859125560,808596273l926428210,858862389l1815228466,959985464l943077169,809053234l926300216,1815360310l926037049,808464437l959982642,959983666l1815097396,943011640l875836723,808987703l926496056,1815228467l842412601,825505849l892873778,842414136l1815359545,808792632l842019892,809053235l909456441,1815098681l942748727,909324344l808987705,926496056l1815556912,943273273l926430005,909585465l892810289,1815558456l909194295,859124792l892939312,892877113l1815162930,926233144l808726576,842542137l875771445,1815230768l926496057,808859704l876031024,959526449l1815426615,859189817l858928438,892873779l876165432,1815163698l825831481,959722041l808987698,926037816l1815230008,892876088l876163891,926428212l842021173,1815688498l875968049,926430769l942421557,808793394l842283061,959789164l926365747,942420528l892416569,909654066l892483692,809055028l942421042,808924471l909654068,909588588l943143216,959198771l825702704,825767224l942684524,909522488l942420273,808989241l909521465,892483692l943273525,942421812l842479664,875575349l842283116,808989747l925643320,842281268l892483121,909261164l842348083,959198003l875639604,859060529l842283372,859124024l942420275,926429753l808857653,959461740l842152241,942421556l858797623,926169139l825505900,842478903l942422323,876032569l959985971,959461740l892875063,942421048l825373236,875706165l842283116,859255859l925644337,942944564l825243958,892483948l842346553,942420272l876032569,875769910l875706476,808466489l942421809,909194807l942814261,959789420l926038325,942420022l942750005,959919416l943011948,959658297l925644087,942944564l959592759,825505644l825701683,942421552l808858164,926233657l892483692,875639608l942421815,942682681l825242681,892811372l909457205,959197488l842217776,926168630l892811372,809055030l942421048,959920176l808857908,825505644l926429494,959198516l909325874,858993205l892483692,859058229l959197745,925905716l859321909,959461740l808465970,942421816l875574578,808595508l842610796,942814515l959198769,875639604l825637170,959461740l926364978,942420024l875901497,842346808l825505644,875705653l959199539,943274293l825242165,959461740l959788340,959198770l959527216,842609714l959789420,859059512l942420281,892809524l909260598,959789164l842020400,942422071l842086709,959721525l859060588,959788848l959199539,858928690l909718323,875706476l808466489,959199025l875639604,808531762l825505644,909587763l959197234,875639604l959722546,892811372l926298936,942420018l926429753,942682933l963410040,959789365l909129520,875706412l892418105,963392565l875639604,808531762l825505580,909587763l963391538,909325874l858993205,842283052l909653812,946616116l808924466,926431537l942684204,909324857l963393337,959527216l875835954,909588524l859058992,946616629l943273010,808662320l842610732,892745528l946616377,808858164l842479929,909261100l876099890,946614833l959920176,858928180l892483884,876164665l946614326,809055543l808989235,875706412l892352569,963391539l876163636,892547893l909521196,858796340l1815296313,909261112l808924209,876096565l842085426,1815558192l825831481,875704889l842542132,825701685l1815296051,943206457l842086198,842542131l825440309,1815425847l942748727,909654327l808987700,825636408l1815623986,892940345l892940338,842542129l825768244,1815098933l859189817,959722806l876031028,859125041l1815230265,960050489l808596792,876162097l892614962,1815163960l825439289,959524916l959982645,842544178l1815230264,925971511l909127733,842607668l892744502,1815294770l842609976,909653301l876162099,892809267l1815361592,875705400l842412849,842542129l808991028,1815294512l926233144,859256630l876031028,909653041l1815689528,808859448l808532025,808987700l892744760,1815688761l926234424,825503799l876096562,909652018l1815491892,892875320l960049976,842607666l892744502,1815361844l875639863,859060280l926428214,943271990l1815359537,876163129l892614453,842607671l943272502,1815228724l825635385,943208502l959982647,808989746l1815230005,808662073l926101809,876031031l825571121,1815230768l926234424,858862896l959982647,842544178l1815557688,959722040l825241656,876096567l926364722,1815556406l892678712,926429239l926428211,825570869l1815099704,959591481l825636404,876031031l892614961,1815294265l926430520,825636665l959982643,842283314l1815556913,959722040l808794423,842607670l858796342,1815360563l909259833,926298680l892873782,808859704l1815492917,926429240l859189817,926428211l859189558,1815427123l892941625,942749234l892939320,959527225l1815229745,959722040l875573560,876162099l859321906,1815427121l825636664,842085174l809053237,909128249l1815360051,892482616l892941364,842542129l959920436,1815361079l942815544,825438513l876031032,959526449l1815098674,876164409l842414389,876162105l942946098,1815492409l909194295,909588785l926428215,960049206l1815228977,926233144l943075632,809053235l842608953,1815295026l875705400,959657009l892808242,842479671l1815164977,859189817l858928438,808987699l959789112,1815622969l808662073,859387191l959982649,825506098l1815621681,925971512l959723317,892873779l808857657,1815623474l808596536,959526456l842607671,943272502l1815228724,959591481l892548660,809053241l842608953,1815098418l808859448,876098355l876096567,926234417l1815687986,859124280l808465463,876162104l892418098,1815622453l842412601,825505849l876162098,909392178l1815688499,842608697l842217008,926428208l858992694,1815557176l943206457,808531510l876096563,876097586l1815295542,909194295l825702193,892939321l959527225,1815426614l926234424,959657264l842607673,943272502l1815228724,909261112l876163889,842542132l808991028,1815425584l960050489,842610993l876031030,925972017l1815556407,876164409l909193526,809053241l909259577,1815426102l808859448,892547635l842607669,858993206l1815687985,926037049l926299700,808987704l875706680,1815623220l909194295,858929201l876162096,842281267l1815688244,859385913l959788082,842542135l825243445,1815229241l959983672,943274040l842542133,825701173l1815359543,959983672l942748466,876162103l925905459,1815099705l842412601,825505849l842607666,943075638l1815558200,842608697l842217008,809053235l892940601,1815492405l943142199,959853111l959982642,909588530l1815426360,858929464l959918389,809053236l842608953,1815491634l808859448,876098355l876096567,926234417l1815427380,876163129l909391669,876096562l943141938,1815360305l842412601,825505849l842542130,942879797l1815097909,892482616l858862132,809053232l876163385,1815492914l892875320,943272760l842607668,892744502l1815361844,875639863l859060280,842607670l892744502,1815294770l875705400,875968567l876162103,892418098l1815492402,942815544l909129015,809053232l842608953,1815491634l808859448,876098355l876096567,926234417l1815687986,926038328l943272756,809053241l942749497,1815361589l842150968,842478897l876096564,926167858l1815490867,875968049l926102322,959197496l809055538,825242165l842610796,808858679l942421043,943273010l925970480,909588588l875902513,959199282l959789365,808859442l909261164,942748466l942420533,942944825l942683698,825505644l959526968,925643824l892547380,909127991l842283116,876163126l942421813,859321650l926364721,842610796l876165168,942420272l926233911,825243189l959461740,909521459l942421812,859190583l959656249,942684268l825506103,925642806l825635124,892614456l909261164,842348083l942420787,808793394l842085172,859060588l909457200,959199282l909261104,926429232l892483692,808727600l942420018,892547641l909195314,859060588l959591473,959197494l892483888,808990519l842610796,825766965l925643317,892678452l959657010,959789420l842348601,959197488l892614960,909261109l959461740,892483889l959199028,892877109l825832244,825505900l926299447,942421554l909130037,943141424l959789164,808792625l959199540,925905716l876099637,909261164l858993458,942421561l943273010,925970480l859060588,926037041l925642801,892547380l808597047,859060588l875705393,959199540l808596276,808859958l842610796,859125560l959199280,959789365l909129520,942815340l808859701,959198259l875639604,808531762l825505644,909587763l959197234,909325874l858993205,842283116l909653812,942421812l808924466,842217777l942684268,909324857l959199033,959527216l875835954,909588588l859058992,942422325l943273010,808662320l842610796,892745528l942422073,808858164l842479929,909261164l876099890,942420529l959920176,858928180l892483948,892549177l942420020,909718839l909195320,875706476l892418105,959198773l876163636,892547893l825505644,825701683l942420785,825635385l892352308,842283116l808595764,959199032l959527216,875835954l892483692,858863413l959198008,909654064l858927415,892483692l925971256,925644083l926429492,875968569l942684268,842085942l959199289,842348848l825571632,942815340l808859701,959197236l909325874,876164149l825505644,959657269l959197751,943274293l825242165,842283372l943010873,959197492l875639604,808726832l842610796,942815284l925643319,892809524l875966512,909261164l842348083,942420787l892483893,859191349l859060588,943011632l942421048,825504308l825374259,875706476l808466489,942420786l909587762,875771703l909521260,858993204l741947191,808859448l808532025,809004084l892744760,741946937l808859448,859322169l809069622,942749497l741423157,959722040l825241656,842624057l892744502,741620020l875639863,859060280l926444598,943271990l741617713,876163129l892614453,842624055l943272502,741486900l825635385,943208502l959999031,808989746l741488181,808662073l926101809,909208631l959722550,842479927l892811308,825569335l946616115,942944825l926300210,875706412l808466489,946616113l926167604,925972023l892483628,942683957l946615095,859190583l808532023,842283308l909521977,929838897l876163380,858863925l959461676,909455923l963392305,842086704l942814521,825505836l842544439,946614582l926495794,808531257l842610732,942880820l963391801,842348853l909193783,892483628l858929205,963393592l909194802,926494775l825505580,892941367l946614582,842479664l858994742,959789356l909129268,946615350l943273010,842216752l859060524,926037041l929837105,842281268l808661298,909261100l925905716,946616630l909718839,959590455l942684204,825831989l946615865,909456690l926102329,909588524l859388208,963392568l925905716,876099637l909261100,858993458l946615865,943011890l859125556,959461676l909717815,929838640l892809524,909520944l909261100,876099890l963392305,825702704l892940345,959461676l926364978,963393079l892746037,909193271l825505580,875771189l946614582,959460919l842150201,892483628l909193271,963392312l959527216,842281522l909588524,859388208l946615096,926495794l842085689,959789356l960049465,829175346l875836982,909391673l876096563,942945074l1815361845,909259832l808597808,809053233l842608953,1815622706l808859448,942881081l842542131,959920436l1815228725,859189817l959722806,876031028l943207473,1815491380l859124280,943274032l926428210,892810549l1815099696,842412601l825505849,876096562l842543666,1815687224l825831481,875704889l926428212,858798389l1815163696,875968049l943010610,959199538l909325874,858993205l892811372,892614453l942421304,842610736l909325363,959461740l809054519,959199033l909718834,909456441l959789420,909391929l942420537,926495794l808531257,909261164l909325106,942421557l808924471,875575605l909261164,876099890l942420529,909654069l875575602,909261164l825702706,959197748l892809780,825241648l892614764,842217011l959199284,809055538l858863413,859060588l959854384,959197745l959527216,942944818l909588588,942879536l942421812,943273010l959918640,892483692l892547896,925644338l943206708,909654064l859060588,842543154l942421811,959920176l959591986,875706476l808532025,959198516l909325874,876164149l825505644,959657269l942420535,926429753l942879542,909261164l892810032,959199285l808597808,842150710l943011948,909325880l959197495,842281524l959591728,892483692l943009845,925643316l892547380,876033333l959789420,909129268l942421813,959789104l859387702,959461740l842152241,942420020l858797623,926169139l842283372,892351028l942421299,808793394l842283061,825505644l808465719,959197751l909325874,858993205l842283116,909653812l942421812,909456690l825833529,909588588l943208752,942420023l943273010,959721521l959789164,926430512l942422323,909456690l892614713,892483692l825634867,959197750l959789365,808727090l842283116,909457456l959198776,842479925l842479409,959789420l909391929,925644601l926431029,909392178l943011948,909261113l942420793,892416564l859255857,959461740l926364978,942420024l926431285,842479156l942684268,909261111l942420787,909194807l892875571,959789420l825635381,959199288l825833781,842346809l875706476,808532025l959198004,943075892l892875059,909588588l825439793,959198514l959527216,875835954l842283116,959722549l942420277,926495794l875968313,842610796l858861880,925644849l825635124,808792633l959789420,909718836l959199538,876032564l909588792,909521260l909521716,741815350l808859448,842086713l842558514,825243445l741554230,825831481l875704889,876112947l875639858,741488947l943142199,942748215l842624049,892744502l741552946,943206456l892942645,876178488l892809267,741619768l959592760,808530228l876112952,926234417l741554484,809055544l926036022,876112952l909652018,741816625l842412601,825505849l876178482,909392178l741946675,842608697l842217008,876112944l808531506,741816372l925971512,892811061l842558512,876032821l741879856,942814265l859125041,842624056l943272502,741486900l959591481,892548660l809069625,842608953l741356594,808859448l876098355,809069623l909523000,741552177l808596536,909521976l876047411,925972017l741945655,960050489l909523249,809004085l959789112,741357113l842412601,909391929l876178487,876099122l741683506,959722040l859123768,892955700l959527225,741749305l909194295,825702193l892955703,825635897l741946929,875705400l875968567,926444599l842215478,741355571l842412601,858862387l876178489,909391666l741881654,892940345l842150450,876047416l808990769,741553971l825439289,875835956l809004089,892744760l741422905,808662073l943076663,876178483l876032563,741881906l942748728,858927410l959999030,942945586l741750070,875901496l892350516,809069623l842608953,741487666l859189817,959722806l892824629,842479671l741357878,926038328l943142196,892890160l909652793,741488438l808792632,842019892l959999026,842347314l741749048,825439289l909718068,892890161l825833784,741619254l926496057,808989234l876112949,842412853l741880370,809055544l926036022,876112952l909652018,741816625l842412601,825505849l876178482,909392178l741946675,825831481l875704889,809004080l909455417,741684528l925971512,909588533l842558520,876032821l741879856,942814265l859125041,842624056l943272502,741486900l959591481,892548660l809069625,842608953l741356594,808859448l876098355,876112951l825635637,741945655l892874808,825242163l926444599,909523253l741749045,842412601l825505849,876178482l909392178,741946675l825831481,875704889l926444592,858992694l741815352,943206457l808531510,876112947l876097586,741553718l909194295,825702193l892955705,959527225l741684790,842216505l808794160,842624049l943272502,741486900l909259833,825373752l842558517,892876088l741617968,960050489l842610993,876047414l925972017,741814583l876164409,909193526l876178489,892418098l741421872,808859448l808661555,842624048l858993206,741946161l926037049,926299700l876178488,825307187l741618225,925971511l892680500,876178485l842281267,741946420l942814265,825570353l876178482,892809267l741880374,842216505l942814263,842558520l943009845,741355569l875967033,909456953l809004089,909455417l741880880,959787577l909392182,842624048l909521718,741355568l925971512,926365749l892890160,808857657l741881650,808596536l959526456,842624055l943272502,741486900l959591481,892548660l809069625,842608953l741356594,959984952l808597810,876112951l943011633,741946674l859124280,808465463l876178488,892418098l741880629,842412601l909391929,876178487l909392178,741946675l825831481,875704889l926444592,858992694l741815352,925971512l858928949,809004089l842216760,741814576l959788856,825570870l842624054,943272502l741486900,959591481l892548660,892890169l909261112,741880369l926233144,943273782l876047416,926233393l741880118,859124280l943274032,926444594l892810549,741357872l842412601,909391929l876178487,925905459l741815095,825831481l875704889,809004088l809056568,741945653l909194295,892483889l842624054,892744502l741552946,892679992l943010871,809004085l858929464,741749556l842216505,943141687l842624053,959854901l741357108,875706680l892547640,842558518l825768244,741815344l909261112,842152247l809069620,892482361l741486897,842412601l909391929,876112951l909390642,741487925l825831481,875704889l909732920,959721520l741879858,943142199l926298423,892955698l808597817,741552948l926233144,876164406l842558515,959920436l741355829,875967033l926364729,876047413l959526449,741946935l808859448,842086713l842558514,825243445l741554230,825831481l875704889,926444594l960049206,741554227l892875320,960049976l876112946,875836722l741356857,858862647l825636661,876112950l942945074,741620021l909259832,808597808l809069617,842608953l741880882,808859448l942881081,842558515l959920436,741486901l859189817,959722806l876047412,943207473l741749556,926233144l959526454,809069620l942813497,741487927l825831481,875704889l926444596,960049206l741554227,859124792l808595766,809004088l842216760,741814576l959788856,825570870l842558518,825243445l741487417,959983672l959853362,809069623l842608953,741618738l808859448,892548147l842558521,808991028l741356341,942815544l959788599,876112952l959460914,741488441l842412601,825505849l809004082,876164920l741552692,959787577l909392182,876112944l892613938,741750068l892875320,943272760l876178488,892614962l741684019,858862647l825308981,959999027l875640370,741683255l875705400,942682673l809069623,842608953l741618738,892678712l942879031,809069619l926300216,741552689l943010360,859255091l876047413,959920177l741619256,909652024l959590710,809069624l808596793,741422393l959722040,909455672l842624048,892744502l741620020,875968049l942682163,963392053l943274293,825242165l842283308,943010873l963391796,875639604l808726832,842610732l942815284,929837623l892809524,875966512l909261100,842348083l946615091,892483893l859191349,859060524l943011632,946615352l825504308,825374259l875706412,808466489l946615090,909587762l875771703,825505580l943077428,946616633l959460919,875573560l942684204,959788596l946616630,909391920l959657780,842610732l909653045,946614838l943273010,825372720l909261100,875902515l929838137,942944564l909325368,909588524l825768240,963392560l892614960,926233655l909261100,876099890l963392049,909194802l926431288,842610732l892352564,963392054l825242420,926364465l825505580,808531255l946614841,808924471l926101813,842610732l942815284,946616118l943011890,926495796l842283052,909588276l946616113,926233906l859256880,892811308l943141686,963391537l876163636,925972022l825505580,959788089l963392305,842348853l858994997,892483628l875705394,946614322l943273010,842216752l909261100,858992689l963392564,943075892l909588018,943011884l892352056,946615865l959920176,858994226l909588524,858994225l963392824,842348853l943206710,959789356l825831737,946614837l943011890,858928437l842283308,825440310l946615608,909194807l892481843,959461676l842152241,946615348l875901492,825571636l875706412,926496569l946615350,825766457l942748465,825505580l842608950,963391541l892614965,959591993l842283308,959984695l929838647,825635124l926299961,909588524l825833776,946614834l808924466,859321905l959461676,842152241l946615092,825504308l842609460,825636652l909522740,963391798l909325874,858993205l942684204,960050488l963393589,925905716l876099637,842610732l825308217,946616368l892809524,859386935l959789100,842020400l946616375,942682676l926495030,909261100l876099890,963392049l876163636,959787830l959461676,842152241l946614324,959460919l859321145,825505836l842544439,946615606l926102834,942682164l842283308,892678456l963393587,959591986l926299192,842283308l859190329,963393845l959527216,808727090l909588524,942879536l963393332,909654064l858796342,842283052l909391920,929837878l825635124,959526711l959789356,909717817l946615606,808924471l960049973,909261100l876099890,963392049l943075892,892416564l875706412,892352569l963392563,825833781l909261113,909521196l875967284,1815558453l876164409,909193526l876096569,942945074l1815360563,808859448l808661555,842607664l858993206,1815687985l926037049,926299700l876096568,858862642l1815361075,875639863l825505592,876162098l842281267,1815688244l959788856,825570870l876162100,892809267l1815622198,842216505l942814263,842542136l875835445,1815097904l875967033,909456953l926428217,943077685l1815359539,959787577l875901752,842607668l825439286,1815491381l892876088,892613683l892873779,926496568l1815687478,942748727l926101560,842607665l892744502,1815294770l942814265,858797361l876162097,892418098l1815492402,943206456l809056053,876162104l926365746,1815360567l892940345,859125816l876031027,942749233l1815491122,859189817l858928438,876096563l943141938,1815557174l942814265,858993969l959982641,892811314l1815098928,825831481l875704889,926428214l858992694,1815557176l959722040,842018872l842607667,892744502l1815361844,875639863l859060280,926428214l943271990,1815359537l842150968,842348337l842607664,943272502l1815228724,825635385l943208502,959982647l808989746,1815230005l875705400,825635633l909192247,808530998l909718580,943011948l909587001,942421302l825635380,842282800l875706476,808532025l942420276,926167604l925972023,892483692l942683957,942420791l859190583,808532023l842283372,909521977l925644593,876163380l858863925,842610796l892679992,959198518l858928690,875705396l875706476,808466489l959199025,808531506l875836211,842283372l909260854,942421559l808662322,875966774l892483948,959787065l959197239,943206964l859190576,842283372l926430263,959197495l959658288,858929457l875706476,892942137l959199280,943075892l892875059,909588588l825439793,959198514l959527216,875835954l842283116,959722549l942420277,926495794l875968313,842610796l858861880,925644849l825635124,808792633l959789420,909718836l959199538,876032564l909588792,825505644l926495030,942421814l959460919,842150201l892483692,909193271l959198008,926038320l959789105,959461740l842150453,925643315l942944564,875770936l859060588,875705393l942422324,942682676l959852853,842283372l842346808,942421559l892876848,942684471l943011948,909195577l959198262,959658288l926232881,875706476l892418105,959197238l909325874,876164149l825505644,876099636l942421555,959460919l875573560,959461740l876033332,959199029l959591986,926299192l909261164,943207985l942421816,942944825l842413360,859060588l858861872,925644599l892809524,842608689l943011948,909587001l942421302,825635380l842282800,842610796l960051248,942421296l942813748,892416049l942684268,959788596l959198007,842479925l842479409,959789420l909391929,925644601l926431029,809055794l959461484,926233904l959198521,842479925l926364979,959461740l942749490,959197750l808465204,909195320l842283116,859386160l925643576,876032308l875574073,942684268l875770425,942420532l926233911,959722293l825505900,842084920l942420020,858797623l859254835,959789420l926299446,942420022l959789104,842544180l959461740,892941618l925645110,943206708l943208496,959789420l858993976,942421813l926364983,808727601l942815340,808794165l959197233,909325874l876164149,825505644l892351799,942420024l959460919,875573560l942684268,959788596l942422326,875705650l842085426,892483692l959657010,942420278l943273010,842216752l909261164,875902515l925643833,942944564l909325368,909588588l825768240,959198256l892614960,926233655l909261164,876099890l959197745,909194802l926431288,959461740l859189298,942420530l858797623,926169139l842283372,892351028l942421299,842479664l909260344,825505644l876034100,959198769l909325874,858993205l842283116,909653812l942421812,909456690l909326393,943011948l825439800,942422069l943273010,925970480l959461740,942944819l942420021,926102834l842215477,909261164l909194034,942421552l942944825,942683698l909521260,842019124l741618996,808465977l842149941,876112949l808531506,741356599l892876088,892614713l876112950,892416562l741947449,959983672l858929464,809004083l943011896,741750065l875967033,808792115l876178488,858863666l741618482,925971512l892483637,959999032l842347314,741683251l959591481,825439284l842558514,825701173l741880889,959591481l808531508,876112944l959460914,741946676l942815544,909325623l892955699,809055545l741748791,943142199l959853111,876112944l825569586,741945650l892874808,875575097l809069624,842608953l741880882,808859448l876098355,876178487l825373746,741946677l892678712,876098864l876047410,892678961l741619509,825636664l942879542,959999024l859060018,741421879l825831481,875704889l926444598,858992694l741815352,808858681l825242930,842558517l892351797,741487672l925971511,925904949l842624050,892744502l741552946,875705400l875968567,842624055l943272502,741486900l825635385,943208502l876112951,842282290l741356337,909259833l959525688,842558514l808991028,741945648l859189817,959722806l876047412,943207473l741749556,825831481l875902009,892955702l926431033,741619509l943207736,926299191l959999028,942945586l741749809,808596536l943076664,809004082l808662328,741356082l926494777,925906993l876047409,909653041l741421113,808465977l842149941,876112949l808531506,741356599l892876088,892614713l926444599,842021173l741946674,959788856l825570870,809004086l943011896,741750065l909718841,858928693l892955702,808858681l741881142,875968049l943076915,946616121l892352816,925971764l959789100,926365747l946614320,808662322l909521206,842610732l942946104,946615344l859321655,875837239l909261100,876099890l946614833,808924471l858928182,959461676l842152241,946614580l875770420,875836216l926234412,909195064l946614327,892352816l926233140,909261100l876163636,946615097l892809524,842348343l959789100,842020400l946616375,909654069l858862643,859060524l909457200,946615096l942944825,959590707l892483628,808727600l963392050,943012144l943141432,825505580l825701683,946615089l959460919,842150201l842610732,875575350l963393849,892483888l959919927,842610732l825766965,929837621l942944564,858798390l909261100,842348083l946615091,943274032l842348345,909261100l876099890,963392049l926036788,859322163l842283308,842412600l946614841,942682676l925972788,825505580l858798136,963393335l909325874,858993205l942684204,926496825l963392053,959591986l842085432,909261100l943207985,963393336l959591986,942879031l909261100,842412848l946615095,943273010l942814512,909261100l892746036,929838646l825635124,942813752l859060524,875705393l963393844,943143221l892874808,959461676l859189298,946614834l876163641,892547378l875706412,892352569l946616370,909391920l892941876,825505580l876034100,946616368l909130037,925970480l959461676,926365749l946614838,959460919l909326391,959461676l892940849,946615602l943273010,808662320l842610732,892745528l929839161,876032308l859125049,959789356l926298677,963391537l943075892,959459892l943011884,825374264l963393847,842086704l808596793,825505580l959526968,963391537l909325874,858993205l959789100,943011122l963392310,925905716l942814773,892811308l926299705,963393335l808924466,808596279l842283052,909653043l963391536,892614960l858862645,909261100l876099890,963392049l909194802,926431288l959461676,926364978l963393847,842348848l842215986,909521196l892547636,1815359795l825439289,875835956l876096569,892874802l1815688753,942814265l926037297,808987702l926234680,1815621689l842412601,858863417l842542134,825440309l1815295796,959722040l808794423,842607670l892744502,1815361844l875639863,859060280l926428214,943271990l1815359537,876163129l892614453,842607671l943272502,1815228724l825635385,943208502l959982647,876164146l1697788982,963410040l842610997,858993712l959789100,942945586l946616627,943273010l892481584,942684204l909391412,929838393l825635124,825505592l909588524,825833776l946614834,808924466l859321905,959461676l842152241,946614836l959460919,859321145l875706412,892942137l946614833,842217781l909521202,909521196l858796340,1815558201l858928184,959789108l876096564,959460914l1815162930,825831481l875704889,926428216l960049206,1815296051l959722040,825571639l842607666,892744502l1815361844,875639863l859060280,842542134l909522741,1815361841l825831481,892811314l809053234,842608953l1815360562,808859448l942881081,876096563l909457201,1815622199l809055544,926036022l876096568,909652018l1815558449,926233144l943272240,808987703l858929464,1815558454l825831481,875704889l892873780,808857657l1815425845,959722040l842018872,876162097l842281267,1815097655l959788856,909457462l842607664,943272502l1815228724,926429240l842282041,842607667l959854901,1815098932l909259833,909193784l842542129,959920436l1815359541,842150968l808793649,909192243l959722550,825635895l842610796,926167350l942421296,808924471l926495541,959461740l842152241,959197236l943274293,859190325l875706476,808466489l959198514,909392181l808662065,825505644l926495030,959199542l875639604,959722546l892811372,875966519l959199025,825766452l909586997,942684268l959919416,942422064l892352821,808464951l892483948,875900985l824980022,842282550l842216755,842624048l892744502,741552946l875705400,875968567l876178487,892418098l741750578,942815544l909129015,809069616l842608953,741749810l808859448,876098355l842558519,808991028l741552688,859189817l959722806,876047412l943207473,741749556l808859448,808532025l876112948,925970994l741356085,842412601l825505849,842624050l943075638,741816376l875706680,875967545l876112946,858862642l741814582,942748727l943206456,926444600l892352309,741815089l875706680,909652536l842558519,808991028l741814576,875705400l825636663,842558519l808924469,741553976l909457208,825767731l876178480,909392178l741814582,959525943l825832756,842558515l959853877,741815096l960050489,825506097l876112948,926234417l741487927,892875320l960049976,959999024l859321394,741423416l892941625,825374514l842558518,943076661l741879859,825635385l959461174,876047415l959723313,741422645l926429240,859321906l892955699,808858681l741619254,959722040l859123768,876178482l842281267,741355831l875639863,858862130l842624048,808662070l741946935,959788856l842020662,809004089l959591736,741751089l892678712,858994998l926444599,960049206l741619763,808662073l859387191,842624057l858993206,741751091l959722040,926036024l809069619,959526713l741748790,925971511l909127733,842624054l943272502,741552436l926494777,959461681l809069621,926233145l741750583,909718841l825243445,876047414l859125041,741422644l808859448,842086713l842558514,825243445l741554230,825831481l875704889,926444594l960049206,741554227l892875320,960049976l876112946,875836722l741356857,875639863l876165176,876112953l942945074,741620021l909259832,808597808l809069617,842608953l741880882,808859448l942881081,842558515l959920436,741486901l859189817,959722806l876047412,943207473l741749556,859124280l943274032,926444594l892810549,741357872l842412601,825505849l959999026,942945586l741553457,842608697l842217008,809069618l943207737,741947186l942748727,959656248l842624057,892744502l741552946,892679992l943010871,809004085l858929464,741749556l909455928,925972275l842624049,959854901l741488180,825635385l959658294,842558520l959920436,741748789l842412601,892744499l926444598,892352309l741617721,842412601l825505849,892890162l842414136,741617721l842608697,842217008l809069622,892940601l741750581,943142199l959853111,842558514l858994741,741880373l892483896,925972788l809069622,842608953l741487666,808859448l876098355,842558519l808991028,741947186l909259833,926168120l876047408,926430257l741879860,859124280l943274032,876112946l909652018,741617719l842412601,825505849l876112946,942945074l741684536,842608697l842217008,909732915l825569328,741815602l959722040,842018872l842624049,892744502l741620020,875639863l859060280,926444598l943271990,741617713l876163129,892614453l842624055,943272502l741486900,825635385l943208502,842558519l875835445,741880112l959591481,858993972l809004085,892941624l741814325,808792632l842019892,809004084l959985976,741946162l875967033,942814521l842558517,943009845l741683249,808596536l909521976,809069619l926430521,741815863l808792632,825242676l926444601,926103605l741356855,959788856l858796848,842558515l875835445,741552688l859189817,959722806l892890164,842611000l741749817,808792632l825242676,892955703l808858681,741880121l859124280,825374768l842558514,875835445l741421616,892678712l842544176,892955698l892877113,741748786l808792632,842019892l892890165,892678713l741356851,808662073l943077175,842558520l943009845,741947696l825831481,960050994l809069616,809055033l741685299,808792632l842019892,876178483l825767986,741816112l875706680,909652536l842558519,875835445l741814576,959983672l943273010,892890161l943273784,741552945l808792632,842019892l876112945,808595506l741683252,926233144l876164406,842558516l875835445,741683760l892483896,875640884l809004089,943011896l741749044,808792632l825242676,842624057l943272502,741816118l942814265,808661048l842558518,943009845l741552177,808465977l808597812,842624053l842479925,741881911l875705401,842347576l842558521,875574581l741421363,825832760l808857913,959999028l892811314,741619253l875705400,943207217l842558512,825768244l741947698,875967033l892811570,842558514l926299957,741553972l926037049,926299700l876112950,875836722l741422132,825439289l892613172,842558515l825440309,741618231l808596536,808726578l909208626,909325366l875575606,959789356l926038325,946615093l875705650,960050739l875706412,892942137l963392816,959789365l859388209,892811308l808595513,963392304l842348853,809056307l892483628,926036023l963391793,825242420l858994225,808859948l876164144,963392053l808596276,943141943l825505580,892940598l963392305,942881072l876034105,959461676l842543665,946616372l892809524,875770423l842610732,909653045l946615861,842217781l959852850,892483628l926234675,946615352l808858164,926233657l959461676,808662326l946616628,825504308l942682929,959461676l842478900,929837104l942944564,959787319l909261100,892351284l946616624,875639348l942881081,926234412l959592248,946614837l909522992,943272497l892483628,942945078l946614583,942682681l926431288,892483628l809055028,946615346l859321655,942879287l943011884,909588791l946614833,909391920l959984694,892614700l842085939,946615344l959920181,942813496l892811308,892614453l963392312,842348853l926496819,842610732l892809524,963393592l858797618,825833270l909261100,876099890l963392049,909194802l926431288,892483884l876164665,963393589l892614960,842086199l875706412,892942137l946614833,859321650l892548913,825505580l892941367,963391798l825766452,892481589l942684204,926234933l946615606,892483893l959656245,892483884l875575097,963392312l909718834,842413113l859060524,842282802l946615353,926495794l942683449,959461676l926495281,929837624l942944564,892352822l842610732,892679992l963392822,858928690l875705396,926234412l825308984,946615093l808989241,926365497l892483628,876033591l929837623,926431029l825766194,959789356l875574836,963391792l825242420,809056305l942815276,808859701l963391540,876163636l892547893,959789100l942945586,946615603l942944825,842413360l959789356,942879285l946615609,825504313l943207735,892483628l809055028,963391795l959591986,842085432l909261100,943207985l963393336,909718834l943010873,909261100l808925492,946614839l943273010,926167089l943011884,842609209l829175344,875836982l926496569,876096560l808595506,1815294265l876097592,892613942l809053240,909653305l1815229239,926233144l960050998,876162099l909391666,1815623478l926233144,925970736l842542130,959920436l1815490613,825831481l943143218,876031026l909653041,1815425081l926037049,909391924l876162097,909586483l1815687481,943142199l959853111,959982642l959461426,1815557943l926233144,926168886l876096562,842412853l1815163959,943142199l942748215,892873777l858927417,1815623223l876164409,825831478l876162098,876098610l1815163701,909652024l842215990,808987696l808662328,1815098162l825636664,926102326l842607666,842215990l1815492664,892417079l876163637,842607671l892744502,1815294770l875705400,875968567l808987703,858929464l1815491380,926496057l926233394,892939319l926102841,1815361337l875705400,842086455l842542137,825768244l1815688240,909652024l892547894,876031025l909456177,1815361845l808596536,808924728l809053237,942749497l1815164720,892482616l808727348,876162100l942682675,1815425077l825831481,875704889l892939312,842348601l1815097398,943142199l892416311,876096563l842085426,1815229752l859385913,842085938l842542136,943009845l1815492912,892483896l875640884,842542137l892548661,1815229238l808792632,825242676l876162104,892614962l1815425843,959787577l942944311,809053235l808663352,1815294001l875967033,859125049l892873782,926496568l1815688755,808596536l842412856,809053240l959590713,1815425328l875706680,876097848l926428216,859189558l1815230259,842412601l943206963,876031030l825373745,1815426872l859189817,858928438l876096563,943141938l1815557174,959983672l959722290,842607665l943075638,1815689272l926037049,926299700l959982644,825766962l1815557176,959722040l875573560,876162103l892809267,1815361587l858862647,842413877l892939312,825635897l1815164982,926494777l909129777,876096569l859059506,1815359540l926234424,959525175l809053232,842608953l1815360562,943273273l808858165,909585456l892810289,1815294774l959984952,959853113l876096563,825569586l1815295796,943207736l959787062,842607670l808925493,1815492921l926429240,909653810l876096563,859320370l1815622198,825831481l825243954,959982645l926168370,1815361587l808596536,842412856l959982648,842283314l1815622193,859189817l825373750,892939319l859125817,1815228726l959984952,959854642l842542133,959920436l1815556149,909455928l959984947,892873783l876165432,1815427124l842608697,842217008l926428211,858992694l1815557176,959722040l842018872,809053235l925972281,1815688501l858862647,825308981l842607667,909718582l1815164469,926494777l909129777,808987705l943208760,1815230265l959591481,892548660l876162104,909391666l1815230262,876097592l859256374,842542137l825768244,1815163952l943206456,825833269l909192242,808530998l943141939,942684268l842021177,942421813l942682676,808531766l959789164,959590961l942422072,842610736l942879285,825505644l808465719,942420023l859190583,825504569l959789164,858862131l925645113,943206708l925907249,892811372l909389879,942420274l909654069,926496818l825505644,825307700l959197489,842086704l959592247,842283116l842412338,925644340l926431029,875901233l959789420,959788342l959197241,842479925l825440307,959789420l959918901,942422070l825504313,943207735l892483692,875771699l959198521,959591986l842085432,909261164l943207985,959199032l909718834,943010873l892811372,943207993l942421553,943273010l909456689,842283372l892612920,925642802l892809524,909520944l959789420,926298677l942421296,892876848l875903289,842610796l808793912,942420533l960051253,959526707l892483948,892549177l942420532,926167604l825308217,875706476l892942137,959197745l842086704,842544953l825505644,959854644l942421296,842610736l825635892,942684268l909261111,942422066l943273010,808858929l959461484,808858928l942421557,825635385l942683956,892483692l808727600,959199281l808531506,875836211l959461740,909456692l942422070,875574578l909193268,959789420l825569845,959198775l858863920,892547120l942684524,825504825l959197496,959723058l909325621,943011948l859257143,942422326l909194807,842478387l909261164,942814002l925644344,842281268l959526449,909261164l842348083,942420787l926167604,926168632l942684268,875770425l959198771,959527216l859125044,892483948l876164665,942421046l875705650,959525938l875706476,808532025l942421812,926429753l959525685,909521260l842019124,741422649l892678712,842084663l809069617,942749497l741357621,808859448l808661555,809069616l892482361,741748785l825831481,875704889l892955696,842348601l741355574,943142199l892416311,842624051l892352821,741488180l842609976,926103093l842558515,875835445l741487152,825831481l960050994,842624048l926298422,741421110l808792632,842019892l842624050,858796342l741618739,876163129l909522229,876178488l808859442,741684535l892679992,808858935l959999031,959919666l741618226,926233144l859386160,892955698l892877113,741486903l959722040,842346552l842558520,892548661l741816632,842150968l909260593,809069625l842608953,741422130l808859448,876098355l842558519,808991028l741552688,943011640l875836723,876047415l959723313,741946677l859189817,858928438l876112947,943141938l741815350,842412601l909391929,842624055l943075638,741816376l959787577,892614966l876112952,892416562l741685044,959722040l875573560,926444601l926300469,741421872l925971511,959459637l809069622,876163385l741749813,926234424l842282544,959999025l892811314,741879859l892941625,808923193l842558518,825768244l741618997,859189817l959722806,909208628l959722550,808858679l909261100,842348083l946615091,926167604l926168632,892483884l925906745,963392051l809055538,842479925l942684460,909588024l946616371,808989241l909521465,959461676l959788340,946616114l909718839,808595511l909261100,876099890l946614833,892876848l926168121,892483884l876164665,963393077l926036788,842348338l942815276,892614709l963392304,909325874l876164149,825505580l876099636,963393075l909325874,858993205l842283052,909653812l946616116,808858164l808728888,959789100l808792625,963393076l909718834,842413113l959461676,959459893l946614325,943273010l892612657,959461676l942946609,963393328l925905716,943075639l959461676,892547635l963392566,926036788l859388209,909521196l926495796,1815230265l808859448,808661555l808987697,859190840l1815230768,909194295l825702193,876162100l808990770,1815294264l909259833,808923960l926428212,926103093l1815097656,942814265l859125041,808987702l892744760,1815230004l942815544,909456695l876096564,858862642l1815099448,959722040l808794423,842542135l892548661,1815558456l875901496,892350516l809053235,842608953l1815426098,808859448l876098355,842542135l876098872,1815294005l875967033,926364729l876031029,959526449l1815688759,892874808l892679993,809053235l959526713,1815296304l842412601,825505849l809053234,892482361l1815688755,926037049l943076916,926428208l859256117,1815359800l959722040,875573560l876162097,859058483l1815228978,942748727l825831736,808987696l809056568,1815557426l808596536,825701944l809053232,959984441l1815426353,909455928l909522483,876031029l943207473,1815164217l809055544,808794421l842542133,858797365l1815558455,959722040l825241656,808987705l926037816,1815689264l808859448,842543667l808987699,892483384l1815295285,825832760l959591730,876031032l909456177,1815492917l875967033,959723826l876162097,808990770l1815492149,892941625l943207218,959982649l925971506,1815623733l875706680,842544689l842607667,943272502l1815557684,825635385l943208502,842607671l959854901,1815622964l892874808,909719858l842542137,825768244l1815426096,808859448l808532025,876031027l825571121,1815623728l959983672,892481593l809053239,925972281l1815491893,842609976l942683445,959982644l859321394,1815556657l959787577,909392182l876162098,892614962l1815229496,892875320l842347832,809053241l959590713,1815230519l875639863,809055800l842542133,842281525l1815294260,926494777l808859953,842542137l808991028,1815687472l909259832,959854640l808987698,942815032l1815097905,926037049l926299700,842542134l842020661,1815098676l825831481,943143218l842542130,909128501l1815228724,942815544l808989751,876096564l909193778,1815492916l808596536,825309489l808987702,808662328l1815427385,875968049l808663350,959198260l959658288,926363954l959789164,825636146l942420785,943273010l892876592,909261164l875902515,925643833l942944564,909325368l959789420,825308724l942422326,875770420l875836216,859060588l926298162,942420016l909587762,825506101l959461740,842152241l959198772,909392181l875968048,875706476l892352569,942420531l892483893,926494773l909521260,926495796l741946676,875967033l808662585,809069621l942749497,741750581l808662073,842413367l842558520,858994741l741879856,942748728l858927410,842558516l876032821,741879856l825831481,959591481l842624048,943272502l741486900,825635385l943208502,842558519l875835445,741487152l859124280,942946608l876178489,842544690l741357622,808792632l825242676,876178486l859321906,741685297l809055544,842151989l842558521,943009845l741882160,959788856l842545206,926444597l926103605,741751092l892941625,943207218l959999033,925971506l741881909,875706680l842544689,842624051l943272502,741486900l825635385,943208502l842624055,959854901l741881140,959592760l875967028,842558512l959920436,741748789l825373752,909717557l876047415,959723313l741684533,892482616l943076404,809069625l926430521,741619255l960050489,859060273l842558517,892810037l741749296,959787577l909392182,876178482l909128243,741880884l959722040,875573560l809069625,959590713l741488695,875639863l809055800,876178485l892809267,741685304l858928184,825440052l892824630,808925239l741356598,892874808l808792371,926444597l875575093,741356342l959722040,875573560l809069623,876163385l741814328,825636664l825832502,876112946l892549169,741552435l842150968,842478897l926444600,808924981l741881654,892874808l859255865,892955698l926431033,741356344l842347064,842281524l926444595,859189558l741488435,842412601l943206963,876047414l959723313,741553200l859189817,858928438l876112947,943141938l741815350,926430520l892548921,892955702l909456953,741553202l892874808,876165170l892890166,809054521l741487416,875968049l942945074,946615600l842610736,909390899l959461676,875902260l946616113,875901497l876099639,842283308l943010873,946615604l825504313,942813237l842283052,909652022l946614585,892876848l842348857,959461676l875706673,946614841l926167604,892417081l909261100,909259570l946615346,926364983l909455664,842283308l842283062,946614833l943273010,859255344l842283308,825440310l946615608,959789104l892745525,892483628l808990000,963393081l943274293,926169396l959461676,959853876l946616372,875574578l858927156,892483628l892351540,963392566l825702704,892418103l942684460,808465209l963393081,959723058l909325621,942684204l842085173,963393333l959591986,842085432l842283308,825635897l963392304,959527216l926167602,909588524l942879536,946616116l943273010,858927152l909261100,875902515l829174841,842282550l825439539,842607670l909324342,1815688754l808662073,942880055l876031025,926233393l1815425073,926429240l842544690,959982649l892811314,1815163443l858862647,842413877l892873780,926496568l1815294262,959592760l858862132,842542135l959920436,1815425077l859189817,959722806l876031028,909195313l1815230259,859189817l858928438,876096563l943141938,1815557174l842412601,825505849l842607666,943075638l1815558200,859124280l875704370,842607666l892352821,1815099193l942814265,842020145l959982647,926168370l1815361592,808662073l808728119,959982645l808989746,1815623221l926037049,926299700l876162104,825504051l1815295793,876097592l926496054,808987699l825636408,1664627765l842216505,858797111l892939320,858928441l741620024,842412601l875837753,876162099l892614962,741422136l909652024,808857910l842607667,909718582l1664234040,959984952l858863154,808987697l892678201,741488951l959722040,859123768l809053232,926233657l741945394,942748727l909324344,808987705l926234680,1664103734l892679992,925905975l808987696,825636408l741880885,808596536l925970738,892873780l909261112,741487409l809054264,959919413l876096562,842412853l1664496178,943273273l959787573,876031029l942749233,741618226l943010360,960049459l876031024,959920177l741619256,825831481l959723570,809053240l892679225,1664561460l909652024,875901238l876096568,825372722l741619505,959984952l858863154,808987698l892678201,741488951l959722040,859123768l876162096,909128243l1664299319,809055544l892483893,842607671l859322677,741880629l959788856,842545206l842542129,825768244l741422128,926494777l875772209,876031029l959723313,1664693557l875967033,808662585l808987701,809056568l741422642,808858169l943142451,876031024l926233393,741487158l858929464,825569333l959982644,859060018l1664234295,943207736l808727350,808987700l909718840,741488434l842150968,842348594l926428216,943077685l741486899,808465977l892614964,909716530l959721520,1664364855l909455928,942881081l808987697,808662328l741488953,808597816l809056568,808987705l875900985,741684786l959984952,858863154l892939318,892877113l1664102450,943206457l808531510,876162101l808793906,741486640l892875320,858797624l842607666,892744502l741620020,875639863l892942392,959982641l943142450,1664300601l842216505,943273776l842607672,943272502l741486900,825635385l943208502,892873783l825833784,741750326l859385913,892416313l842542135,825768244l1664103989,859189817l959722806,876031028l943207473,741749556l859189817,858928438l876162099,892418098l741421872,842412601l909391929,842607671l943075638,1664563256l825831481,875704889l926428210,858992694l741815352,959722040l842018872,808987699l825833784,741356336l925971511,892680500l876162105,859255347l1664168501,808859448l926103865,808987704l858929464,741749556l909455928,892745267l842607670,959854901l741488180,926494777l892679985,842542130l892876088,1664364848l909457208,808859955l876031031,926233393l741945393,875901496l875573300,926428217l892549173,741617719l842609976,942683445l959982644,859060018l1664299831,959787577l909392182,876096562l909193778,741684535l959722040,875573560l809053233,876163385l741685554,875639863l876165176,842542133l892351797,1664432181l959788856,858797878l926428211,842215478l741684531,825831481l909129017,842607664l959854901,741619252l892874808,892481843l842542130,825768244l1664234805,943011640l842479155,876031031l943207473,741684281l959788856,909586992l876162105,909128243l741881401,892940345l859256376,809053234l959526713,1664562488l959787577,909392182l959982644,926168370l741880630,892875320l808793144,926428209l926103605,741946162l942748727,909324344l926428217,858992694l1664169016,842216505l960050992,842607664l859190070,741880889l909261112,892613681l842607666,959854901l741488180,808596536l892416050,842542129l808991028,1664299568l858928184,875771956l876031027,808793905l741423157,942815544l892350769,876162103l909128243,741422388l859189817,808465462l892939315,926234169l1664693810,959787577l892614966,892939320l943208249,741553203l959722040,842346552l842607672,875770422l741552692,875639863l842610488,959982649l825309234,1664562480l959788856,875902774l842607668,859190070l741880889,875706680l959787320,842607664l959854901,741488180l875706680,842085176l842542135,859321656l1664104761,825832760l959459641,876031029l808990769,741422899l892940345,926038072l808987699,942815032l741814838,859189817l876163894,808987704l942815032,1664626993l959787577,892614966l892939318,875903033l741684017,959722040l825241656,842542135l842020661,741947697l942748727,892877111l842607670,892744502l1664694324,926429240l825309234,842607672l875967286,741552176l825636664,925971766l842607669,959854901l741357108,876163129l909391669,842542131l959920436,1664364597l842216505,875706416l876031031,943207473l741880628,960050489l842610993,926428209l943077685,741750325l825439289,909193524l892939316,875705657l1664233785,959787577l892614966,842607672l909324342,741357618l892875320,842347832l959982643,942748722l741552177,925971511l959459637,842542128l926299957,1664692791l892940345,909588280l892939318,859125817l741486902,942814265l825438264,926428209l825307957,741750065l892940345,959920184l808987696,942815032l1664561718,943273273l825635637,876162098l808990770,741421363l859125560,892416305l809053238,943207737l741357879,926429240l842414130,892939319l859125817,1664562742l942814265,825438264l926428209,825307957l741750065,892940345l959920184,808987696l942815032,741814838l943273273,825635637l876162098,808990770l1664168243,859125560l892416305,809053238l943207737,741357879l926429240,842414130l842542135,825243445l741487417,926038328l842478388,842542137l909128501,1664497201l842150968,858796600l909192249,909325366l892941620,909588524l858927920,959198512l925905716,842477879l892483628,825634867l959197238,909194802l959525176,825505635l909587763,942420530l858797623,892351282l859060524,825702192l942420535,808662322l808857910,909261100l825767473,925645105l892547380,842151479l909588579,858927920l959198512,925905716l842477879,892483628l825634867,959197238l909194802,959525176l909521196,875573556l741486645,808859448l808661555,876176181l926363699,741488433l859124280,909194800l842607664,943075638l741945649,858862647l842413877,926428210l842215478,741683251l808662073,925972279l842556210,909128501l741357105,825635385l825309238,876031033l926233393,741487158l808859448,808661555l876162101,926363699l741488433,825831481l875704889,926442288l858992694,741815352l892875320,808793144l808987699,825636408l741815344,875639863l809055800,892873781l926496568,741553976l926234424,959657264l842556211,808466229l741487926,943206456l926300213,842607668l959854901,741619252l892678712,876099894l842542129,959920436l741748789,960050489l859059256,876045113l909653041,741947704l942814265,909455416l926428209,909129525l741683764,942815544l926234928,876162097l892614962,741488432l959787577,909392182l926442292,808924981l741552953,959722040l859123768,842607664l875967286,741554233l875639863,859060280l842607670,875770422l741814580,892874808l959919673,809067315l909653305,741487415l909455928,909522483l842607664,959854901l741488180,825439289l892613172,842542132l859321656,741881913l825635385,943208502l876045111,808793905l741881392,942815544l892350769,876162103l909128243,741422388l859189817,876163894l892939320,926234169l741946930,959787577l892614966,892953400l943208249,741553203l959722040,842346552l842607672,875770422l741552692,875639863l842610488,809053241l943207737,741553970l926429240,842414130l842621751,875967286l741552176,926429240l825309234,842607672l959854901,741750068l943273273,858862645l842542133,808991028l741814576,926233144l959525424,876045113l959920177,741750072l859189817,942945590l808987705,942815032l741880113,859189817l876163894,926428216l892743990,741685041l959787577,909392182l876176176,926363699l741816374,892875320l825242936,808987700l909521976,741816372l875639863,876165176l808987701,809056568l741552437,892874808l825767737,876176183l825504051,741619249l809055544,842151989l842607669,959854901l741881140,926038328l960049972,926428210l842085173,741685558l892874808,875575097l876176179,859321906l741554481,859385913l892548402,926428214l859189558,741487153l959985464,943077169l808987696,926496056l741553200,909259833l959525688,809067315l892482361,741750067l825636664,842085174l926428210,858862389l741355570,892874808l875575097,876162099l859321906,741554481l859385913,892548402l926442294,859189558l741487153,959722040l892678456,926428210l926103605,741552946l892679992,909128759l842607670,808925493l741487415,926233144l842281264,842556216l909653304,741880624l943011640,858928947l876162099,892809267l741946166,959787577l859254839,842542130l825243445,741880372l959722040,892678456l926442296,926103605l741552946,808662073l859190583,842607673l808925493,741487415l926233144,842281264l842542136,825768244l741881141,943011640l858928947,876176179l892809267,741946166l959787577,859254839l842542130,825243445l741880372,892875320l858797624,842607672l892744502,741620020l875639863,859060280l809067318,892940601l741815600,909259833l909193784,876096563l926364722,741881400l825831481,858797113l842607668,959854901l741619252,892678712l842544176,842556211l825768244,741618997l859385913,926298425l876031025,825767985l741355833,808859448l876098355,809053233l909456441,741946164l825439289,825372980l842621753,875770422l741422641,825831481l875704889,808987702l909455417,741684528l943206457,859191094l808987698,808662328l741421874,925971511l925904949,926442288l842215478,741683251l909652024,892678454l809053238,842608953l741618738,892874808l842019379,842542131l825768244,741684272l825439289,825700916l909206320,808530998l876033075,909261100l842348083,942420787l909718839,858992695l859060524,909457200l942422066,959460919l926300216,959461676l842152241,946024500l858797623,926169139l875706412,808466489l942420786,960051248l942748976,825505580l892679475,942421559l892352816,858862900l842610732,942748979l946024496,875901497l842019126,842610732l858861880,824980785l875836982,876164665l876162104,876099122l741422900,859124280l825374768,808987701l926431544,1664629046l842412601,909195321l876031032,909456177l741355574,809054264l926364725,892939319l959985465,741814321l808596536,926102328l926428216,892549173l1664233527,892874808l909587769,926428213l808924981,741750065l909259832,876165168l876031033,925972017l741945655,959591481l925906228,892939315l892877113,1664364594l875640375,875967799l809053233,909653305l741488692,892940345l892483384,892808241l825702455,741357366l959984952,892417842l926428212,808728117l1664692529,943142199l909521207,809053238l959526713,741815608l825832760,909129266l892808245,842479671l741357878,808858169l909129779,842607669l892941366,1664234288l943142199,942748215l892939315,808858681l741552441,909455928l926102835,892808247l825702455,741881398l909652024,825766198l926428208,875966774l1664169265,808792632l808532021,876096560l875836722,741488950l875639863,959985208l926428215,859189558l741357619,909194295l825702193,892939317l892877113,1664692279l892874808,808990521l892808249,825702455l741357366,943010360l842347315,842607672l825702709,741421104l808858169,808465715l842607664,959854901l1664496948,926233144l825374518,909585464l892810289,741552950l943010360,842347315l892939320,892482873l741552948,825831481l875704889,926428210l858992694,1664562232l943142199,942748215l842542132,858994741l741880373,892941625l859059506,809053235l842608953,741487666l808859448,876098355l892873783,892548408l1664104500,959788856l892482096,876031033l825767985,741355833l859189817,858928438l876096563,892874802l741816374,842412601l909391929,842607671l943075638,1664563256l875706680,909455416l808987698,876164408l741750836,959722040l859123768,842542129l926299957,741618487l909194295,875574584l876096562,825766450l1664562999,909259833l808596536,809053241l842608953,741356594l808859448,876098355l842542135,876098872l741552181,859189817l959722806,876096564l892874802,1664235574l842412601,825505849l842607666,943075638l741816376,842412601l808857907,959982642l842544178,741879862l925971511,959459637l876031028,808793905l1664497200,809054264l959919413,842607667l959591478,741487927l808662073,909652017l909192240,858928182l925906996,959461676l876098097,942422073l825635380,808464433l942684259,892417590l942422068,842019380l876032305,943011884l825635385,942420531l892352816,842610485l926234412,909195064l942421558,859321655l909260598,892483939l876164665,942421557l825504313,825569334l875706412,925907001l959198264,909325874l876164149,909521196l892547636,741749043l859189817,858928438l876110643,943141938l741815350,926038328l892940852,876031030l959723313,741815605l859189817,858928438l892873779,892678713l741553720,926038328l892940852,876045110l959723313,741815605l892874808,859254835l842542135,808991028l741552688,842150968l909128504,909192242l909194294,825700921l842610732,926496566l946025778,943273010l859058225,892483884l842346553,959198000l959527216,842281522l909261100,808923952l942422068,926495794l892745529,959789100l825701682,929247796l825635124,842215992l909588524,858994225l925642808,825635124l892417847,959461676l825569843,959198512l825766452,858992693l892483884,842412089l962802999,808531506l875771954,943011884l909195577,942420535l875836722,842085168l825505836,959853879l942420024,875770420l875706423,959461676l909717815,962801712l959527216,859058738l892811308,808661049l942420275,943273010l842347825,892811308l909129527,925645111l942944564,875770936l909261100,842348083l946025267,926167604l926168632,892811308l925906743,959198002l943274293,808597301l959461676,842152241l942421556,858797623l926169139,825505836l842478903,946026803l808924466,875575090l825505580,808858931l959198520,842086704l943273016,892811308l859058231,942421815l909522992,942945585l842283052,825307696l946025527,959789104l876098612,842610732l943141172,942422324l909325620,925972273l959789356,892482872l925644089,825635124l875704888,909261100l926169396,946024503l875770420,892483639l942684204,892417590l942422068,842019380l876032305,943011884l825635385,942420531l892352816,842610485l943011884,959722293l946025014,926364983l808466225,875706412l892418105,942420533l825635385,892418354l959789100,926232624l942420021,942682676l942750004,943011884l926167861,962804016l842479925,926038067l825505580,825373236l959197747,909325874l858993205,943011884l909194808,959198514l959591986,842085432l909261100,943207985l962803512,959527216l842281522,943011884l909325880,942420279l943273010,925970480l909261100,875902515l824980537,842282550l825439539,842607670l892744502,1664299826l875705400,875968567l876162103,892809267l741880374,842216505l942814263,808987704l876164408,741619764l875706680,876099377l876096569,909457201l1664234039,943273273l959787573,876031029l942749233,741618226l825831481,959723570l926428216,875575093l741816115,858928184l808662836,842542136l959853877,1664170296l875967033,825569331l876162104,909391666l741816118,959983672l909258809,876031024l926430257,741749305l808662073,875640375l926428215,825702197l1664104753,875901496l808794163,876031032l808793905,741815096l943273273,909325109l842607669,909324342l741880373,942748728l858927410,926428212l858992694,1664300848l909718841,909588021l809053232,909128249l741487155,808859448l876098355,876096567l909457201,741880375l959722040,875573560l842607669,892744502l1664366900,942748727l859321393,876031033l808793905,741750320l825831481,959723570l876096568,825308722l741355568,909652024l875901238,876096568l825372722,1664366385l892483896,942747702l842607664,959854901l741881140,859387192l926299704,926428210l842085173,741685297l892679992,892678967l876162099,942682675l1664563508,809055544l875706677,842607668l875967286,741357364l959984952,858863154l892939316,892877113l741355570,925971512l926365749,842542128l892876088,1664430645l892679992,808858935l926428209,859189558l741881651,859124280l909194800,876096562l825766450,741814576l942815544,909455665l809053241,892679225l1664495929,942815544l892351799,892939314l875903033,741487409l825635385,842346544l876162104,825504051l741618228,925971512l842479157,842542132l842020661,1664364599l876097592,876164150l959982649,959919666l741947191,925971512l892483637,876096569l926234417,741620020l825832760,892547385l876162096,892809267l1664628531,892482616l909521716,959982640l892614450,741617712l892874808,909260345l842607672,859322677l741749557,926496057l842544952,842542134l825768244,1664364856l926233144,909719094l876031032,926430257l741421625,859189817l858928438,876096563l943141938,741815350l926234424,875967792l892873780,859388216l1664168503,959787577l909392182,876096562l959919154,741488438l959722040,825241656l876096569,859320882l741488176,875968049l942945074,959199024l909325874,858993205l842283107,909653812l959199028,959591986l842085432,909261100l943207985,959199032l959527216,842281522l909588524,942879536l942421812,943273010l858927152,909261155l875902515,925643833l942944564,909325368l909261100,842348083l942420787,926167604l926168632,909261100l876099890,959197745l909194802,926431288l959461731,859189298l942420530,858797623l926169139,875706412l808466489,959198002l909325874,876164149l825505580,876099636l959198771,909325874l858993205,842283107l909653812,959199028l959591986,842085432l909261100,943207985l959199032,959527216l842281522,909588524l942879536,942421812l943273010,858927152l909261155,875902515l824980537,842282550l825439539,842607670l892744502,741552946l875705400,875968567l842607671,943272502l741486900,825635385l943208502,809067319l842608953,741487666l808859448,876098355l842542135,808991028l741552688,859189817l959722806,876031028l943207473,741749556l859189817,858928438l876110643,943141938l741815350,842412601l825505849,842607666l943075638,741816376l842608697,842217008l926428210,858992694l741815352,959722040l842018872,842621747l892744502,741620020l875639863,859060280l842607670,892744502l741552946,875705400l875968567,842607671l943272502,741486900l825635385,943208502l809067319,842608953l741487666,808859448l876098355,842542135l808991028,741552688l859189817,959722806l909192244,858928182l909194037,909261100l842348083,946025267l926167604,926168632l909261100,876099890l959197745,909194802l926431288,959461676l842152241,942420532l858797623,926169139l875706412,808466489l962802482,909325874l876164149,825505580l876099636,959198771l909325874,858993205l842283052,909653812l959199028,959591986l842085432,909261100l943207985,962803512l808597808,842150710l909588524,942879536l942421812,943273010l858927152,909261100l875902515,925643833l942944564,909325368l909261100,842348083l946025267,926167604l926168632,909261100l876099890,959197745l909194802,926431288l959461676,842152241l942420532,858797623l926169139,875706412l808466489,962802482l909325874,876164149l909521196,892547636l741749043,859189817l858928438,876096563l943141938,741815350l842412601,825505849l842607666,943075638l1664563256,825831481l875704889,926428210l858992694,741815352l959722040,842018872l842607667,892744502l741620020,875639863l859060280,842607670l892744502,1664299826l875705400,875968567l842607671,943272502l741486900,825635385l943208502,809053239l909128249,741487155l808859448,876098355l842542135,808991028l1664299568,859189817l959722806,876031028l943207473,741749556l859189817,858928438l876096563,943141938l741815350,842412601l825505849,842607666l943075638,1664563256l825831481,875704889l926428210,858992694l741815352,959722040l842018872,842607667l892744502,741620020l875968049,859124530l959198769,909325874l858993205,842283107l909653812,959199028l959591986,842085432l909261100,943207985l959199032,959527216l842281522,909588524l942879536,942421812l943273010,858927152l909261155,875902515l925643833,942944564l909325368,909261100l842348083,942420787l926167604,926168632l909261100,876099890l959197745,909194802l926431288,959461731l859189298,942420530l858797623,926169139l875706412,808466489l959198002,909325874l876164149,825505580l876099636,959198771l909325874,858993205l842283107,909653812l959199028,959591986l842085432,909261100l943207985,959199032l959527216,842281522l909588524,942879536l942421812,943273010l858927152,909261155l875902515,824980537l842282550,825439539l842607670,892744502l741552946,875705400l875968567,842607671l943272502,741486900l825635385,943208502l809067319,842608953l741487666,808859448l876098355,842542135l808991028,741552688l859189817,959722806l876031028,943207473l741749556,859189817l858928438,876110643l943141938,741815350l842412601,825505849l842607666,943075638l741816376,842608697l842217008,926428210l858992694,741815352l959722040,842018872l842621747,892744502l741620020,875639863l859060280,842607670l892744502,741552946l875705400,875968567l842607671,943272502l741486900,825635385l943208502,809067319l842608953,741487666l808859448,876098355l842542135,808991028l741552688,859189817l959722806,909192244l858928182,909194037l909261100,842348083l946025267,926167604l926168632,909261100l876099890,959197745l909194802,926431288l959461676,842152241l942420532,858797623l926169139,875706412l808466489,962802482l909325874,876164149l825505580,876099636l925644339,892809524l909520944,942684204l859255351,942420277l808793394,876098869l892483884,925906745l962803512,842348848l959984690,909261100l842543668,942422064l942944825,825766707l825505580,926495030l959197494,909325874l858993205,842283052l909653812,962803508l959591986,842085432l909261100,943207985l959199032,959527216l842281522,909588524l942879536,942421812l892809524,959656503l842283052,875836469l962803251,842217776l825374261,842610732l842215734,942422321l926298681,842086200l875706412,808532025l959198004,909325874l876164149,825505580l876099636,962803251l909325874,858993205l842283052,909653812l959199028,959591986l842085432,909261100l943207985,959199032l959527216,842281522l909588524,942879536l946026292,943273010l858927152,909261100l875902515,824980537l842282550,825439539l842607670,892744502l741552946,875705400l875968567,842607671l943272502,1664233780l825635385,943208502l809053239,842608953l741487666,808859448l876098355,842542135l808991028,741552688l859189817,959722806l876031028,943207473l1664496436,859189817l858928438,876096563l943141938,741815350l926430520,943011385l892873784,943009849l741618226,875968049l943010610,942421810l909522992,926364978l892483683,892614451l942420018,943273010l909653808,942684204l808661042,942421813l926298681,808596535l959789356,959788342l925643065,876032308l808858937,825505635l842609719,959199033l858928690,825243955l859060524,926037810l925643317,926167350l959788598,859060524l825636656,959199540l875639604,959527216l892483683,808727600l959197746,842479925l825243698,842610732l876164149,942420019l892416569,926431282l909261100,925905716l959197495,858797618l875966520,892483683l875966515,959197745l825702704,825767224l909261100,875770674l959197488,943274293l942683957,842610732l942880820,959199544l959527221,858796088l959461475,892679472l942422067,825635385l875902004,892811308l875966519,942421814l859125808,892481586l959789356,892942641l942420020,825635385l808859956,842283107l825833268,942421813l942944825,942814771l892811308,909195063l959199545,842281524l892481584,842610732l926431030,942422064l875967799,808595760l959789411,859387959l942421557,926233911l925972531,892483884l859059254,942422323l926298681,842347576l909261100,892481585l959199287,825242420l959658289,909588579l892482352,959199542l842281524,859125041l909261100,926495284l942420789,825635385l808662067,842283308l842283062,959198256l943075892,842150962l842283363,892416564l942422069,909194807l825505331,959789100l943076658,959197496l943075892,875573812l959461676,926365749l959199286,842281524l943075378,942684259l858994999,942421049l808858164,876164664l959789356,876165175l942420273,842217781l858994224,959789356l926366001,959198005l892746037,943011638l943011939,875772217l942422325,825766457l942682929,959461676l859320631,959198770l959527221,909455928l942684204,892483126l959199287,842348848l943077681,959789155l892352048,959198258l892877109,876098356l959789356,842610993l942420024,959920181l942749239,842283052l875968560,942421301l942813748,925905203l892483683,925971256l959199282,842281524l875704368,959789356l875967798,959199033l808596276,875771703l959789356,825833527l942420016,859190578l909390134,842283363l808596020,942421046l959920181,858928695l892483628,959525938l959199280,959789365l842609714,842283308l892352568,959197494l959527221,892614455l859060579,842282802l959198009,809055538l825635893,842610732l858861880,942420790l892416564,892548913l842283308,808596020l959198262,943143221l875573561,909588579l909654320,959197745l909261104,808464689l808859948,892417328l959198768,842281524l825242417,892483628l859058229,942422064l825373236,842217269l959461731,892876853l942421042,960051253l909456435,842283308l808596020,942420535l892547641,909195314l909588524,825768240l942420272,808924471l926299190,842610787l892482867,959199542l842281524,909520946l959789100,892941616l942421552,859321655l959592246,842283308l842283062,942421040l859321655,808991030l959789411,876034353l942420537,959789104l942684215,959461676l858797618,959198260l943075892,875573812l892483628,926036792l959197238,842281524l859387696,909261155l909588017,942421040l942682676,858993717l959789356,825833527l942421301,876163641l892875570,842283308l808596020,959199286l842610997,825766192l909261155,808465204l942422064,909587762l943206710,892483628l892482360,925643056l825766196,858994740l859060524,926363698l942421555,842479664l808792887,959461731l892743991,959199027l842479925,808596785l825505580,909259316l942421044,959789104l909195319,942684204l943206967,959199288l960051509,808597302l842283107,859255859l925643825,825766196l825636917,859060524l875966514,959198773l808662578,858862128l842610732,859386681l959198769,859059762l858992689,825505635l876099636,942421299l808924471,825242677l842283052,959787314l942421560,892352816l858993203,892811308l892481593,925643058l825766196,909457461l943011939,876032569l942421553,909718839l959853880,842283052l925970998,942421044l825373236,809056565l825505580,892351799l959198264,943143221l909457464,959461731l876033332,942420534l858797623,909258801l942684204,959656505l925643573,943206708l926364464,842610732l942946104,959199280l875573302,858796601l909261155,842543668l942420785,926167604l858862649,825505580l943077428,959199289l892614960,942682679l959789356,959787573l959197492,875836978l876163634,943011939l859322679,925645112l825766196,842217524l909261100,875836210l942421042,876163641l960050480,909588524l825374257,942420528l842348592,825702713l825505635,942684216l942420792,808924471l808465461,959461676l892680497,942421303l959460919,808858934l909261100,909324337l925643056,876032308l909389881,909261155l842609204,959197236l892746032,808532019l842283052,842413365l942420785,875901497l825636408,825505580l808728630,942420530l959789104,909325622l892811363,959853368l942421048,926429753l808990515,909588524l875902513,925643315l825635124,875968313l959461676,959525429l942421815,842217781l859386673,909588579l825374257,942421296l875967799,842545200l825505580,825635128l942422321,909522992l859254834,892483628l808661816,942421297l909130032,909194039l892483683,859124534l925644088,892547380l959853877,943011884l876163641,942421046l909456690,858993465l909588524,808597041l959199545,959527216l909129780,825505635l859256115,959198006l892614960,942815541l842283308,808466488l942420277,959460919l892745014,959789356l825831737,925643829l942944564,825635127l842283363,892678456l942421044,909522992l926495281,959461420l925970480,942421048l926298681,825242168l825505580,859190579l959198771,926036788l892351794,943011939l909325880,942421814l909194807,842019122l842610732,842608696l925644598,876032308l943011129,942684204l892746037,942421555l909194807,942683188l909588579,892746032l959197494,892746032l942747698,825505580l926429494,959197236l825702704,825636151l842283052,892743986l942420272,892678708l825307702,842610787l892940344,925645106l825635124,942749495l959789356,959723577l942420533,825504313l842283063,959461420l842216752,942420276l859321650,959722034l825505635,909521977l959198007,825766452l875836725,859060524l909194289,942421816l959460919,875967798l959789100,892941616l925644336,876163380l858863925,842610787l808988980,942421817l926102834,942879283l909392172,842412592l959199033,943206964l926363697,842283052l959983670,942420277l909130037,875705648l959789411,859059512l959198264,959527221l875770423,959461676l943206711,959198259l858928690,926234163l842283308,842283062l942421040,942682676l842283317,959789411l809056561,942420787l909587762,842347574l959789356,875575605l959198005,943143221l808464697,842283052l825504052,959197491l842020404,943273012l842283107,926363954l942420280,859125808l859255346,892483628l892678197,959197240l926036788,876099379l959789356,926431537l942420791,926429753l959459639,892483683l859123765,959197747l943075892,875573812l842610732,892416312l959198007,842281524l959985456,892483884l926037817,942421560l892547641,859123762l842283107,925905206l959197747,926496050l859191089,909392172l892744240,942420789l909522992,842150706l892483628,892482360l959198512,943143221l909456185,842283363l842610488,959198520l842281524,825636145l909261100,959656754l942420273,959920181l825571382,842610732l909326388,942422066l909522992,909195313l842283363,808596020l959198262,943012144l842413879,842283052l808924211,942420534l942944825,942814771l943011884,825702711l959199280,875706674l876098873,892483683l825570102,942421042l960051253,942682675l842610732,942880820l942421048,842610736l859386163,842283308l842019380,942420535l842217781,808793649l842283363,825374774l942420790,825635380l842217264,892483628l959657010,959197238l959527221,808661049l859060524,842282802l959198009,959789365l892679986,892483683l892678197,942420024l926364983,959983921l842414380,959524920l942421047,876032569l842215478,842610732l926102583,942420531l825766457,942682929l959461731,875902260l959198513,959527221l859386935,892483628l875967286,942421040l808858164,859387448l842610732,858861880l959199280,892614960l892417077,842283363l808464948,942420274l809055543,842609713l959461420,926233904l942421561,909130037l875705648,959461676l842478900,959197232l842020404,909391158l808860003,842085680l959198005,825766452l942946099,892483628l825636407,942422072l909194807,926103091l825505580,926363958l959197745,959723058l926232630,909261155l875836210,942421042l875901492,875770162l892811308,892614453l925643064,876163380l909194294,959789356l892811319,942421815l825635385,909523252l842283107,825373749l942421555,842019380l825636400,909521196l875770420,741617720l959984952,942749746l809053236,926233657l741617714,960050489l875967032,892953400l825635897,741749300l858862647,842413877l892939313,926431033l741816117,959591481l876098868,926428208l825438262,741683760l825832760,875574578l876045105,943207473l741357617,943010360l909586995,876162096l875640882,741881138l892482616,842084916l876162104,926363699l741553969,875968049l875769905,946025527l876163641,892483121l909261100,808858416l942420018,926429753l808990515,842610732l942749748,925645108l876163380,943273527l842610732,909194297l946025778,909194807l842019892,909588524l892746032,959198262l943075892,943273523l825505580,909522227l959197488,808596276l909326135,892811308l808924729,962801715l876032564,842479158l859060524,909522736l942421813,959460919l892942393,842283052l825440306,959199024l909325874,875903283l959789356,809056561l962801971,842217776l876034101,959789356l875573817,942421555l808924471,842085430l842283308,926495799l959198005,959527221l858993207,959789356l842478133,946026033l808924466,892418352l959789356,859387959l959198773,875573302l892744761,959789356l842479921,959198259l943012144,909719862l842283052,808595764l962802488,943143221l825308217,959461676l842151222,959197496l842281524,808465201l943011884,909588791l959198002,875639604l892418352,842283052l808663090,962802229l926429748,942813241l842283308,808596020l942420023,892352821l909129017,842610732l808530232,959198262l959789365,842609714l842610732,875835702l962804020,842281524l842610480,842283052l909719348,942421046l876032569,859322165l842610732,858861880l959198006,926496050l959918642,959789356l842479921,962802227l842348853,909193783l842283308,942945337l942422065,942944825l876099635,842610732l858994740,959198520l842281524,859058225l909261100,942813233l946025523,842479664l825831479,842283308l842283062,942421040l859125808,825766450l842283308,808530484l959199284,943012144l842413879,943011884l875837753,946026296l808924471,926299190l942684204,875968052l959199544,842281524l876032560,959461676l808465201,959199027l875639604,875705393l842283052,858994738l946026544,875901492l859320628,959789356l842610993,959197240l943012144,909719862l842610732,926102583l959197491,943075892l875573812,892483628l842479159,962802738l842281524,809056048l892483628,842217267l959198771,808531506l959722291,959789100l892352048,959199543l959591986,842412344l842283308,808464948l962803249,876163636l892483636,959461676l842216758,942421817l909587762,943206710l842610732,942683193l925643573,942944564l942683191,892483628l926036792,962801718l842086704,909521465l909588524,825374257l942420272,942813748l926298673,825505580l942684216,959198264l892614960,959592757l942684204,909653304l946026039,892678708l942682678,959789100l909456690,925644080l943206708,909260336l842283052,808924211l959198262,959527216l808990515,959461420l842216752,962802739l892746032,892351283l825505580,808531255l959198521,943143221l926364983,942684204l926300469,942421048l858797623,858992689l892483884,808597305l929249073,943075636l825308467,892483628l926036792,959197238l842086704,909521465l959789356,926300473l942421298,875967799l808923952,825505580l926102837,946024754l859321650,842610993l959789100,858862131l959199545,943274293l926168626,859060524l875705393,925642805l825766196,875574837l959789356,875641141l946024760,859190578l875574326,842610732l859386681,942421809l842610741,825504824l825505580,909521208l959197747,943143221l909457464,959789356l925970999,946026039l842412596,926168881l959461676,892875063l925643320,842281268l892614194,808859948l875574576,959199544l842479925,842151217l842610732,859386681l962802737,892809780l959459376,825505580l859124024,959197237l842479925,808726578l942684204,858863158l942421040,859386425l892416825,959789100l909259315,929247544l876163380,858863925l959789356,959723577l942420533,842610741l892875064,909261100l842150964,942420025l809055543,925971762l825505580,825307700l946026032,942881077l842608951,842283308l876164151,942421561l909194807,825241906l892483884,875900985l925645109,825766196l909193526,892483628l926036792,946024502l809055543,943206963l909588524,825374257l959198256,842610997l943141168,825505580l808792376,942420793l825504313,926494776l959789100,859125042l962803764,842020404l959655990,892483628l859124534,942421304l926429753,959656758l842610732,909326388l942422066,859190578l925905974,842283308l892351028,962803507l926036788,842215476l892811308,808793909l959198521,943075892l875573812,943011884l959723833,942422329l943273010,925972529l959461676,909456692l962802231,842348853l909259829,842283052l825373749,959198003l926429748,926496569l909521196,842413364l741488692,875706680l825635384,842607670l825702709,1664626741l960050489,875967032l808987705,875900985l741881138,875639863l842412338,842542128l959657013,741947442l808662073,859190583l926428214,842412342l1664299057,892874808l926497074,876031025l926430257,741552697l842608697,859322677l926428210,808466741l741816121,808859448l909456953,892939312l959527225,1664365873l875968049,926102322l959197240,842479925l808726578,959461676l926431285,959197497l842282546,825307704l892811308,926299705l925643831,825635124l875901497,909261155l875836210,942421042l926102834,959656499l909588524,808597041l942421561,959527221l809054257,825505580l909259316,959197236l943274293,842479155l892483683,859387445l959199027,842282546l909193784,892811308l960050743,824979505l859059766,858992688l892873785,926430009l741488945,875967033l858929458,876110644l842282290,741618481l943273273,926430005l876031031,909392177l741618228,943207736l875967030,876096567l942683698,741685558l959592760,842217779l876176176,808793906l741945392,875639863l892416818,892939317l943208249,741750072l892940345,960050744l876162098,909391666l741423158,876164409l892743734,876176183l942946098,741880375l842150968,909325112l842607667,909718582l741881397,825832761l808466489,926428217l859189558,741749558l959984952,909390649l842556209,892351797l741749560,859189817l943273014,892939315l960049465,741880368l926038328,858797620l892939314,842348601l741751093,926233144l942749238,842621752l876164150,741553975l875639863,909324594l892939321,842609977l741357111,808859448l943011641,959982648l926431282,741422648l909259832,808464689l876045104,943207473l741356857,926496057l875573810,809053232l943207737,741423415l909259832,926299952l892873776,909719352l741487667,909194295l892679480,959996722l943142450,741486903l808859448,909654073l959982644,959658290l741617971,926429240l909653810,876031029l959526449,741748789l926234424,808727856l892887856,859388216l741421106,809054264l943141168,808987701l909455417,741881397l909194295,808792888l892939321,859322681l741488438,809055544l960051253,959996724l859256882,741488695l943010360,859255091l876031031,876099121l741685042,875706680l959461425,959982647l925971506,741816373l875705401,942813234l892887857,825373497l741356854,909261112l925971249,959982640l859321394,741880374l959592760,926429492l909716535,858798130l741355568,858928184l892876852,842621747l909718582,741945656l876164409,842281270l959982640,892614450l741879856,875705401l926036018,926428216l825243957,741816628l909455928,808728115l876110648,808531506l741487415,892874808l892481843,876162097l825373746,741880880l943011640,842479155l842542130,959853877l741880371,892678712l943011120,926442288l960049206,741749558l808858681,909260082l959982647,842347314l741421624,943011640l875706163,876096560l859320882,741487920l859387192,959656242l876176181,842150962l741815856,909261112l808925239,842607672l825702709,741881399l909259833,808596536l808987700,842216760l741423154,909455929l892875828,876176176l909128243,741879863l859124280,942946608l959982649,859321394l741880374,825373752l825700405,909716530l842020914,741751097l875705400,842610999l892887861,842611000l741357878,875706680l943207224,876162100l825307187,741816632l875705401,825766194l842542130,892548661l741685299,842609976l959460661,809067313l943207737,741618229l842216505,892811312l876162098,808596530l741947186,909259833l926298680,926428214l909326389,741357364l909259832,859254833l809001778,959789112l741880884,942814777l876032560,842542132l909325877,741617716l959787577,876032055l876096562,859320882l741879859,825635385l892548918,892953394l960049465,741421872l959787577,825701680l926428214,825505333l741487665,876164409l926298422,842542134l942682933,741487159l875705401,825241650l959996726,926168370l741422134,943207736l959984182,809053238l842609465,741488433l825832760,892680504l876162104,875704374l741552181,825832760l926232633,959996728l892811314,741553973l842150968,892351288l909716530,808792112l741751097,875705401l859123762,842542128l909522741,741815604l909259833,842609208l892953401,825635897l741356084,926429240l959656761,892939314l926495033,741684018l859387192,926298674l809053236,875705145l741355574,809055544l842346550,809067316l926233657,741355570l808858681,858797618l876162101,842544690l741750582,892678712l808531504,876096561l859320882,741487920l959788856,909457462l892953392,943272249l741357106,926038328l858797620,892873778l926038328,741618233l892941625,959722041l809053234,926233657l741421106,875705401l875573554,876110640l808531506,741422135l926496057,825440056l892939321,825635897l741750582,859124280l959723824,909716529l875575346,741421616l926494777,859322417l926442292,926300469l741684277,909259833l808596536,808987700l842413624,741488693l825832761,909260857l926428213,959657525l741617718,909259832l876165168,892953398l825635897,741750582l959984952,859060274l892939320,926495033l741815351,926038328l858797620,809053234l892940601,741683507l892678712,943011120l809001776,825439544l741684530,808858681l943142194,809053237l842151225,741488953l892678712,959918896l892873779,808857657l741618229,892941625l808924722,892953398l943272249,741945392l909455928,808728115l926428212,909326389l741552434,842150968l808661816,808987704l842216760,741618224l875705401,825766194l842556213,875574581l741879859,875705400l892875313,892939313l959985465,741750067l943010360,842347315l909716535,825243698l741486903,858928184l876099636,959996728l842283314,741487670l892941625,959722041l808987698,942815032l741946931,825832761l892811065,808987697l825439544,741748789l892678712,876098864l876110642,859320882l741487920,960050489l926298936,892939312l943272249,741357106l926494777,859322417l876162100,808529971l741553976,926496057l808532280,809001776l926037816,741947440l942814777,875705136l842607673,909324342l741881911,892941625l859255097,809053233l943207737,741618229l926234424,875835703l876176177,825373746l741684533,859385913l842608953,926428208l926300469,741422133l892678712,943011120l808987696,825439544l741684530,875705401l825766194,892953399l808597817,741423153l825635385,825766192l876096566,808531506l741487415,926037049l876034356,909716536l858798130,741487922l892940345,960050744l809067318,892679225l741421364,842608697l808530230,876162096l943142962,741946935l825832761,892811065l809053232,842609465l741423153,926037049l808464437,892953392l825635897,741750582l859124280,808924976l876162097,825373746l741422645,842216505l858797111,926428210l960049206,741751096l926233144,942749238l959996728,808728882l741553464,875968049l925972021,959197745l892746032,875704370l892811308,892548917l942422069,909194807l926494770,942684204l960049717,929247543l842281268,892350769l942684204,943143221l942421553,909654069l942815539,909588524l892746032,959199030l892746032,942747698l825505580,859058488l946026290,942944825l909194802,959461676l925970997,942421553l875901492,926101810l959461676,926036533l824979764,842282550l808989747,876096562l909193778,1664430133l892679992,842216503l926428215,825438262l741683760,942815544l858994231,876031031l842150961,741684278l842412601,875639603l876162100,859255347l1664235575,892482616l858862132,959982643l808532018,741815088l925971511,959592756l842542134,825440309l741488953,842412601l892744499,808987701l926431544,1664430135l875705400,842412849l909192244,959853622l926431026,842283052l892743986,942421296l808924471,909194294l909588524,825374257l942420528,842610736l960050739,825505635l943010104,942421302l859321650,825766961l943011884,825702711l959198001,876032564l876033590,859060524l909522736,959199029l959527216,859322163l959789411,859387959l959198773,959658288l808857905,959789356l876034353,942420537l909587762,842347574l842283308,825374774l942421046,808924471l926299190,909261155l892746036,959199542l842281524,842149936l909261100,942813233l959198259,858797618l808532023,842283052l925905206,959197747l809055538,926036534l959789411,876034353l959198521,926036788l909521459,842283052l808663090,942420278l942813748,842346547l892811308,892548917l959199285,842281524l808989232,892483683l875968055,942421813l859190583,825243193l842283052,925905206l959199032,842217776l943207222,959789356l842610993,959197752l858797618,943208246l909261155,892416820l959199027,959789365l842609714,959789100l808465968,959199025l842281524,876032560l959461676,959527219l942420018,926102834l925971764,959789411l859387959,959198773l825702704,925972535l959789356,809056561l942420019,942813748l909391154,842283308l909260854,942420024l825635380,926431024l892483683,892875572l942422065,943273010l892548400,842283052l943076403,942422064l909391920,892744757l942684204,909588537l942421817,909718839l875836727,825505635l876097846,959198264l892350518,959984688l959461676,842215989l942422324,875901492l892547378,959789356l875573817,925644339l876032308,959985464l909261155,875836210l942421042,876032569l942682165,909261100l842150964,942420793l808924466,926495026l825505580,909455672l942422320,909718839l858992695,959789411l808990775,959198264l943274293,926168626l959789356,942813751l925643312,892678452l959854899,892483884l892417849,959197489l842610997,808988976l909588579,808597041l959199033,909325874l960050739,825505580l959853625,959199538l858928690,875705396l842283308,959919159l959199541,859257136l875640368,959789155l909522995,925644087l876163380,875705398l959789356,909326393l959197751,842348853l842544693,842283052l825373749,959197235l892746037,858861623l825505635,859189560l942420023,942881077l842608951,942684204l892811573,942420022l892352816,909324851l909261100,842412848l925643064,892809524l825505840,859060579l892483378,959198512l859059762,926036017l842283052,925970998l959198005,842217776l842281780,825505580l876097846,959198520l858797618,942814008l842283107,943141939l942422066,909194807l875573554,959461676l842543665,925643572l892547380,892810549l909261100,875836210l942421042,942881077l825309493,842283363l909521975,942421303l926298681,859255865l959461676,943141175l959198769,909261104l808464689,842610732l808857908,959199540l808989238,825505586l959461731,942946609l959197744,892746032l842477620,892811308l875966519,942420529l909654069,859256371l842283308,842084916l959198777,943206964l926363697,959461731l909521459,942421556l942944825,942814771l959789356,892876855l959199545,959527221l859320889,959461676l926364209,942421043l825504308,875967283l859060579,942747952l942421048,892483893l859058487,959592748l943207474,942420530l942813748,943075889l842610732,892679992l942420023,942813748l842346547,959461731l842543665,959197236l959527221,959590457l842610732,942880820l959199288,858928690l858994226,959789356l875706677,959197753l943206964,825636144l842283363,842019380l959198007,842610997l825766192,892811308l808661049,942420019l909130037,875705648l842610732,942946104l959197744,808989238l875704882,909588579l892482352,942421046l960051248,842412592l842610732,909326388l942422066,909194807l858927411,842283308l808530484,942422324l959920181,858928695l959461731,876098097l959199289,909392181l909588017,909261100l842018867,959198001l959527221,926365496l842283052,943207475l942422068,859321655l875770423,892483683l892678197,942420024l959920181,926298935l909392172,875835952l942422073,808924471l808793653,892483628l942944309,942422321l825766457,942682929l959789155,842544432l959197491,842281524l926167089,892483884l926037817,942421560l825373236,875705655l959789100,892352048l942421042,875901497l875641144,959789411l842610993,942420536l842610741,809055800l892483884,842477625l959197493,943143221l909456185,842283308l842610488,959198520l808989238,858862899l892483939,926232633l942421553,825504313l943010616,959789356l825833527,959197232l808531506,892743730l959789356,808991025l942421552,876032569l842215478,842283107l842412338,942420532l942813748,842346547l892811308,959461175l959198003,875967794l859387188,892483628l825636407,942421561l909391920,859257141l959789411,859387959l959198773,959658288l808857905,909392172l926167600,942421557l825373236,825767735l842283052,825833268l959198261,959789365l842609714,842283363l892352568,959197494l842281524,892876592l842283052,859386160l942420024,909718839l942944312,959789356l909194804,942421559l909456690,859060281l959789411,808991025l942420272,858797623l875967794,909588524l892547888,942420025l942813748,842346547l842610732,892940344l959197746,808989238l808925489,842610787l942880820,942422072l825504308,959983666l842610732,909326388l942422066,825504308l858928691,959789356l926366001,942422324l892352821,842413881l942684259,926300469l942421048,808793394l808990005,892811308l926298936,959198514l959527221,909588280l842610732,808858679l942420531,926102834l842609715,842283107l925905206,942420531l926102834,842479412l909392172,808792624l959199280,926496050l909653810,942684204l825438777,959199288l825242420,876099633l959789411,959527221l959197753,959527221l808464440,959461676l942946609,959197744l943143221,825307449l842283308,842283062l959198256,943274293l825766196,842283363l842019380,942421815l842217781,892679729l959461676,926364980l959199025,909261104l808464689,859060524l909588272,959198264l875706674,842543671l842283107,842086450l942422070,825766457l858862385,959789356l825833527,959197232l892483888,892416825l842283308,925905460l942420281,909194807l825505331,842283107l875640113,959198007l959789365,842609714l959461676,842478900l959197488,842281524l842347825,892483628l825373746,942421046l926429753,926364981l959789411,859387959l942421557,875967799l825504049,909392172l926233136,959198008l943274293,825571636l942684204,960050488l942420278,942944825l876099635,892483939l842151737,942420280l943273010,943141424l892483628,892941877l942420537,926102834l808793907,842610732l859386681,942421297l809055543,858992691l825505635,825373236l942421043,808858164l909588793,842283052l909324596,942420274l875901492,892547378l892483628,842544695l824980532,875836982l959655987,892953394l943208249,741750072l959788856,926364208l926428212,909717558l741488181,808859448l943011641,876031030l892418097,741748790l875705400,808858161l876176177,859255347l741357623,875967033l825374770,876096564l892416562,741881652l909194295,842347576l892873784,842414136l741815350,926496057l959789112,926442295l842412342,741552177l859189817,959853366l909192249,959853622l959461427,842283052l960049206,942421559l808662322,892483384l842283052,825373749l946025011,858797623l858862386,825505580l909193780,942422321l926429753,942684212l959789100,942945586l942421299,808858164l808924727,892483884l842477625,929248053l842281268,909652786l959461420,842282288l942421046,808924471l825504053,959461420l842216752,959198003l943143221,926364983l909521196,842413364l1664563513,875706680l959461425,842542135l959460149,741488948l875705401,892678450l909716532,825569328l741880882,943207736l959984182,876096566l859320882,1664626739l943011640,959723315l876162100,842150962l741357360,875967033l959919417,926428212l876033333,741685301l876164409,926298422l842607670,808925493l1664563513,825832761l959723321,842542128l858994741,741423159l876164409,808726582l959982649,859321394l741946169,808662073l959983921,876162103l808596530,1664497458l942815544,876099127l926428216,892810549l741814326,876164409l926298422,892873782l909652793,741815857l825832761,959723321l959982643,909391666l1664234288,808662073l959984951,876162096l876099122,741617714l909718841,959592501l842542133,808991028l741553970,959788856l875704624,808987696l825439544,1664495669l809054264,943141168l926428208,909129525l741357622,875639863l909194034,842542129l859255605,741487927l875705400,926431031l808987703,859123769l1664103474,909259832l892942384,876031027l842150961,741356337l892941625,909587001l809053232,875705145l741751093,825636664l808530486,959982644l875640370,1664235065l909194295,942946353l842607667,808662070l741356085,909718841l842348341,892939321l909719865,741749303l859124280,858929456l876031028,808793905l1664366128,892941625l876164402,809053235l876163385,741617720l875967033,808597554l842542137,842020661l741816625,875639863l858862130,809053234l942749497,1664169016l892941625,808792633l876096561,842282290l741356337,942815544l842348848,876031033l926430257,741552697l825373752,909717557l892939320,858928953l1664562480,809054264l943141168,876162098l892418098,741487408l959525943,875967796l876096569,842085426l741421110,943206456l809056053,959982647l859256882,1664104503l926234424,859190320l876031027,825767985l741421369,875706680l959461425,892939319l892877113,741881401l825832761,926365753l959982641,926365746l1664692273,892678712l858993968,892939314l959985465,741750067l875706680,926429752l876162098,909258806l741816626,942815544l842348848,876096564l942747698,1664235320l909259832,859254833l876162098,825504051l741488433,875705401l926036018,892939318l909456953,741816628l942814265,959722289l892939318,959985465l1664496947,875901496l875903283,876162100l808596530,741749040l875705400,909523255l876162100,875640882l741750583,892941625l959722041,892873778l808857657,1664561456l808858681,909260082l876096566,925970994l741423159,926429240l859321906,892873779l808857657,741618229l892941625,926167353l842542131,808991028l1664234032,926429240l926102073,842607670l858796342,741816624l825636664,959459894l808987703,858929464l741947702,858862647l825308981,842542131l842217525,1664103991l858928184,926234420l876162096,909391666l741357622,859385913l825636146,876162103l875837746,741617715l842150968,808530744l809053239,942813497l1664103474,825832761l842021177,959982649l926365746,741945393l858929464,926363701l876096561,859320882l741879859,892874808l842020409,892939312l960049465,1664497714l926038328,858797620l809053239,875705145l741618739,808596536l875836984,876162100l942682675,741684535l825832761,875903289l809053237,942749497l1664365368,909259833l909718328,808987697l808859704,741552176l875706680,842217265l892939320,926495033l741552946,892874808l926037561,809053238l858928441,1664365874l926496057,808532280l959982640,909588530l741357616,825832761l858928953,842542134l909522741,741487924l909259833,909193784l842542132,892351797l1664104501,892940345l926495026,892939319l926495033,741751092l926233144,808923696l926428212,876033333l741422136,943206456l808464438,876096563l808595506,1664365617l875705401,859123762l876162097,808990770l741356848,892482616l909194036,892939312l959985465,741355569l808662073,892547121l876162099,808596530l1664561456,825636664l875967286,808987697l943011896,741814580l876164409,926298422l892939318,926037305l741945650,875705401l892678450,876162099l858863666,1664627767l909259833,909193784l809053233,842609465l741814834,825832760l842019890,876162098l825373746,741750069l825832760,926232633l959982648,892811314l1664300853,926496057l892549432,959982646l808532018,741356853l825832761,959723321l876162096,892809267l741488952,892679992l825766711,876162098l825307187,1664366648l926233144,842608688l892939313,943272249l741422642,859387192l926298674,809053236l892679225,741553974l909259832,943140913l926428215,960049206l1664235571,825832761l876033849,842542137l909522741,741487924l859385913,892875826l892939313,959985465l741750067,926234424l926299696,876162103l808596530,1664561973l808596536,808924728l892873785,892481849l741684272,859385913l925971001,808987698l842610488,741619507l825832761,808466489l892939321,858928953l1664628016,825636664l825832502,959982647l825309234,741553715l909261112,892613681l876162099,825373746l741617715,909455928l942880051,808987701l909521976,1664627250l842150968,892351288l809053234,926233657l741750068,825832761l875903289,842542132l909325877,741617716l858928184,825440052l959982647,859321394l1664627254,825832760l859124786,892939316l943272249,741356085l926038328,858797620l842542135,876032821l741814320,842608697l892416310,959982645l825570098,1664366642l875705401,909128242l842607668,959591478l741553463,909457208l808859955,809053237l842609465,741488433l808662073,808529969l876162098,842150962l1664430643,875967033l892811570,959982643l808990258,741749810l909259833,808596536l926428212,808924981l741683764,875705401l926036018,808987702l875706680,1664497204l858928184,942684212l892939312,959985465l741421364,892678712l876098864,842542137l825768244,741552179l858928184,808990260l892939320,858928953l1664496184,875967033l825374770,809053232l959590713,741683765l942748727,959656248l842607667,875770422l741618228,825831481l926036793,876096561l925906482,1664628278l942814265,909259825l876031026,909653041l741882168,909261112l825702455,876162098l959920178,741421872l926037049,892809270l892939318,808858681l1664562486,942815544l909129015,892939317l959985465,741355569l892482616,859059252l876162098,825373746l741882162,892941625l842151730,808987697l875900985,1664562482l909259832,859254833l909716530,825569328l741880882,825832761l876033849,876162101l859058483,741421618l875901496,825438260l959982641,825309234l1664626739,842216505l960050992,909716531l825243698,741357369l808662073,875639345l809053236,959526713l741356851,926496057l892549432,809053238l876163385,1664364600l909455929,892875828l842542134,892548661l741618225,909718841l943142709,809053236l825635385,741355569l875706680,875574833l892939321,943272249l1664169522,825636664l859190070,876096566l959524914,741749297l926494777,959789361l842542134,808727605l741748787,808858681l808793138,892873781l825373497,1664431414l926233144,859058480l959982640,825309234l741879859,959984952l942945337,876162101l825373746,741751090l875967033,892811570l876096563,909390642l1664693301,876164409l842281270,959982640l858863154,741749561l959722040,943140920l876096565,909390642l741879864,859385913l842608953,808987698l859123769,1664496434l892941625,825701938l909192243,959853622l808596276,892483628l859124534,959198520l909392181,876032305l842283052,825373749l942420531,960051248l942813233,825505635l909260085,959199288l825702704,825505848l842610732,942682424l942421296,959460919l943076662,859060524l959525937,925644851l825635124,859191097l959789411,892811319l942421815,959460919l842479672,842283052l825373749,942421043l842610736,959853620l909521196,859190580l741617717,943206456l875837749,892953400l892877113,741816121l825636664,808530486l876096563,825766450l741815858,942748727l809054520,842607669l875770422,741618228l959788856,959919926l876110642,842282290l741749553,842609976l959460661,876031031l925972017,741750585l959592760,842412340l876096565,825569586l741356343,825636664l959459894,809001783l809056568,741357367l875968049,926102322l959198264,892483888l858994745,942684204l959656505,942420022l875901492,842215730l959789356,875573817l929248819,825635124l859124281,892811308l875638841,959198777l842610997,892548144l842283308,909521975l942421815,825504308l825635635,842283052l842477874,946026294l808793394,909326389l842283052,959723568l959197234,842281524l825439536,909261100l909654322,942420280l926233911,909717557l959789100,892352048l962804023,892877109l876098356,842283308l808464948,942422065l876032569,892416053l942684204,959723060l942422068,825766457l942682929,942684204l808531510,962804020l842281524,808532017l842283052,925905206l942421555,859321650l825440049,959789100l892352048,942421042l959920181,909325110l842283308,808596020l962803766,909194802l875574839,942684204l959919416,942420785l808793394,825833525l959461676,842479669l959198773,842281524l859125041,842283052l909719348,946025526l876032569,859322165l842610732,909326388l959199282,892614960l842543414,842283308l842084916,942422329l959920176,876163891l942684204,808466745l946025776,909130037l875705648,959789356l859059512,959198264l959527221,858862904l892483628,875967286l942421040,960051253l808728372,959789100l892352048,946026807l825373236,909521463l842283308,842019380l959199543,909194802l875574839,842610732l842347575,942420791l942944825,942814771l892483628,875967286l962803504,959527221l943206969,859060524l842216497,959197490l959789365,858797362l892483628,825636407l942422072,842610741l859387448,825505580l808728630,946025266l808924471,808990262l892483884,926298169l942421811,892678708l925970998,892483628l875770930,925644084l892678452,959854899l842610732,909260852l946026033,909654069l842215730,959789356l909260857,959197492l909392181,909259825l825505580,959788089l942422320,825504313l926494776,959461676l926103857,962802232l959527221,909588280l842610732,959721782l959197238,959789365l926234418,842283308l842283062,942421040l825635380,892614448l909392172,808858160l946025779,959920181l858928695,892811308l859058231,959199542l943075892,875573812l959789356,892745014l942421296,943273010l926364208,892483628l892941877,946025017l842610736,943012147l842610732,859386681l942421809,842610741l859126072,825505580l825767988,959198775l959527216,892940852l842283052,876164916l946026800,943274032l926496311,842283052l909324596,824980530l859059766,876097584l959982648,943142450l741486903,926496057l858994744,892939318l842545465,1664169014l875705400,909325105l876031026,858928177l741750065,960050489l892941368,809053234l809055033,741946422l809054264,858927925l892939315,909260089l1664167986,909194295l858929201,842542131l959657013,741947442l825636664,942879542l876096560,925906482l741881398,942815544l808531767,909192249l842413110,943077175l959789411,892811319l959199031,825833781l926168632,909588524l808597041,959198777l959658288,943141170l825505580,959983926l959198521,825766452l875836725,842610787l925971763,959199545l943274293,842282546l842283052,858994738l925643825,892547380l926102326,842610732l808988980,959199033l959723058,842543669l842283363,892416564l942421557,809055543l926495793,842610732l909260852,942421809l942813748,925905203l892483628,926365239l959197747,842281524l892679473,859060579l808662834,959197233l858928690,892352819l842283052,858994738l942422064,909391920l943207478,842283308l942748212,942420785l926364983,808596528l892483683,942945078l942420279,942944825l876099635,859060524l942747952,959199033l959527221,942813241l859060524,842216497l942420274,942682676l892809525,959789411l876165175,959197489l959527216,875575348l842283308,842019380l959197240,876163636l892483636,842283308l926167352,942420279l825766457,942682929l909261155,875770674l959197232,959527221l842085688,959789356l926299446,942422069l892352821,892351801l842283308,842283062l942421040,892483893l825570101,842283363l925905460,959199544l943206964,926363697l943011884,943143223l959199543,943075892l959787572,942684204l842150709,959197496l842281524,942747696l842283107,925905206l942421555,942682676l909195572,959789100l892418353,942421561l959789104,825309239l842283308,942748212l942420785,959527221l859321648,959789411l959460916,959197490l943143221,909456185l959461676,942946609l959198256,842281524l875574065,909588524l909325873,959197492l808596276,942815031l959461731,825308722l942421301,960051253l959985202,875706412l808532025,942421044l809055543,808727089l842610732,909653045l942422069,875901492l909324594,892483683l858797108,925645104l842281268,909455667l842283052,892743986l942421296,892483893l875705910,842283052l909586486,959197495l892877109,825243956l825505635,808465719l942422070,892416564l943077680,842283052l943208244,959199033l875836978,909718066l942684204,825766455l925644593,892678452l808794418,959789411l926038325,942420022l876032569,842217267l959461676,892743991l942420019,909456690l942814009,825505580l926430263,942422328l825504313,959918135l909261155,892680500l959197492,842282546l942682680,842283052l876164916,925643569l825766196,943142196l959461676,943273266l959198003,959658288l875575600,959461475l859256368,942421553l875705650,859386163l825505580,909588532l942420535,859059506l959984185,842283052l842086450,942422070l858797623,808661041l909588579,825833776l925643058,842281268l892417075,842283308l892678456,942421044l959460919,926036281l909261100,842543668l959199025,842217776l959984438,825505635l943077428,959199289l943143221,943206456l842283052,909325365l942422326,909130032l909194039,909261100l892351284,925643058l943206708,842545200l808860003,875574576l942422328,825504313l859124536,909588524l825374257,959198512l959658288,909522481l825505580,825701433l942420025,892416564l943077680,859060579l926037041,942421296l959460919,808858934l959461676,808596790l925644849,943206708l876099632,909261100l926169396,942421815l859321650,926365491l842283107,842413365l959198257,926429748l926496569,825505580l909259316,959197748l842479925,808726578l959461676,926431285l942420281,875901492l858992946,842283107l859322164,925645112l825766196,959658036l892483628,926036792l942420022,960051248l842215473,959461420l842216752,959197492l943075892,825767474l825505635,842543414l942420019,942881077l858863925,943011884l926103865,942421041l925972023,892875062l842283308,909260854l925644087,825635124l925972279,959461731l892809527,959197494l892483888,925971257l909588524,892746032l942422070,959460919l909653303,825505580l926169142,942420025l825504313,926494776l943011939,825439800l959198517,959527221l942880057,892483884l926232633,959198769l892877109,892680242l842283308,842283062l942421040,859321650l808859442,909392227l926167600,959197494l926036788,808529971l959461676,943274035l959198007,909392181l909588017,842283052l926363954,959199031l842281524,959918640l842283107,909719348l959198262,808596276l892679222,842283052l858994738,942422064l909522992,859321650l842283308,808464948l942420530,825373236l825767735,859060579l875705393,959197237l943143221,909456185l909588524,858994225l959198520,842020404l892744245,842283308l808532024,959199031l892614960,808924725l959789411,825833527l959197232,842348853l926037045,875706412l892942137,942421296l875770420,942684214l842283308,892612920l942420274,859386425l842085177,892811363l808661049,925643571l842281268,875770162l842610732,942946104l942422064,926298681l859388217,842283052l825373749,942420275l909587762,875835960l909521251,926298420l741816377,809054264l909259829,808987700l809056568,741683248l960050489,875967032l892939312,842151737l741486648,942748727l825308721,842621747l926101558,741946416l858929464,942813493l959982646,959658290l741880115,809054264l875902261,876031029l876099121,741487413l926234424,808727856l959996720,892811314l741552435,892482616l842084916,809053241l842151225,741422135l875968049,926429750l942421304,808858164l926496312,909261100l959722290,962802483l876032564,943142454l959789356,942813751l942420272,926102834l926366002,842283052l858994738,959199280l959723058,960050997l959789356,892877105l962803249,825242420l875835698,943011884l959658297,942421559l808924471,842085430l842283052,959459888l959197490,959527221l909718583,842283052l943207475,946026548l875705650,825570865l959789356,925972020l959197491,943143221l808727352,959789356l926366001,959198772l926036788,909521459l892483628,943009845l962802996,825242420l876099633,959789356l926038325,959197494l959527221,808727865l959461676,943010355l942421047,842610741l942946616,959789100l892352048,946025522l875901492,875901235l842283308,892416564l959198517,909392181l959527216,959789356l909391160,959199284l959789365,926168370l842610732,875835702l962804020,842281524l926036786,909261100l959656754,942420273l842610736,943206707l959789356,909194804l959198775,842348848l942813746,959789356l926431537,946026295l909587762,842347574l892811308,859386678l959198772,909261104l808464689,942684204l926167609,959197490l842281524,926102832l959789356,875967798l946026297,942944825l926036275,842283308l842283062,942422325l859321650,959985969l842283308,892416564l942420278,842610736l825701428,942684204l909326647,962802485l943012144,875705656l859060524,842216497l959198769,842281524l808465201,842610732l942814515,942420274l842479664,875968567l842610732,858861880l962803760,959591986l909326648,892483884l942945334,942420021l859190578,875704629l942684204,842085173l942421813,909130037l959919408,909261100l909325875,962803769l842281524,959524912l959789356,825833527l942421040,825242164l959657529,959789356l859387959,959198773l959723058,825374774l842283308,808464948l962801714,842610997l825766192,959789356l909718836,942422323l808793394,808990005l959461676,859387186l959198769,842281524l943208240,959789356l842478133,962801970l943274293,892745267l959461676,892876853l942422327,909587762l808727096,842283308l925905460,959198264l926496050,909653810l892483628,875771699l962802233,909392181l909588017,942684204l943206967,959197496l959527221,842609719l892811308,909718326l942421040,875901492l959985204,842610732l942880820,946025528l909194807,892745268l959789356,926431537l942420791,876032569l842215478,842283052l825767732,959197235l943012144,959919416l959789100,842545203l962803760,959527221l859059513,842610732l808858679,942421811l808924471,859058485l842283052,925905206l942420531,942750005l909456697,842283308l842084916,962803257l926036788,808529971l959789356,875640372l942421298,892876848l942946617,909588524l825505329,959198260l842281524,842019633l959789356,842478133l962801970,943012144l808859447,842283308l842283062,959199541l943075892,842150962l842283308,858927668l942421554,942944825l859387955,842610732l808596787,946025269l942813748,842346547l859060524,926037041l959199280,842281524l825833264,942684204l875835961,942420279l942682676,808662069l842283052,925905206l962802227,959723058l909588276,959789356l892942641,959198004l892746037,943011638l842283308,926495799l942421556,942813748l925905203,842610732l808988980,962803769l842281524,842281009l842610732,942814515l959198769,876163636l808530740,959789100l892352048,959198258l959591986,842412344l842283308,808464948l946026033,892352816l859059509,943011884l842217785,942420272l909587762,943206710l909588524,909325873l925644595,842281268l875573553,959461676l808596790,946025522l926233911,943011123l842283052,925970998l942421300,960051253l909128243,825505580l926430263,959198009l892614960,959592757l959461676,825636148l946024504,808858164l859256375,892483628l959525938,925642801l942944564,875575606l959789356,909326393l942420535,859321655l808530486,959789356l909260857,946024756l808662322,875770425l825505580,876099636l959198515,858797618l959721527,842610732l892416312,942420535l892678708,825307702l942684204,808532281l929249330,892678452l943207986,892483628l926036792,942420022l825242164,809056313l909588524,825374257l942420016,892352821l859321400,825505580l909193780,946026545l892876848,942945337l892483628,892678197l942422072,926429753l842544947,842610732l942749748,925645108l842281268,942813490l842610732,808923444l946026807,892352821l825505592,842283052l842413365,942421809l875836722,959460144l825505580,959985716l959198005,808596276l909456438,959789100l959920179,946026293l959460919,892745014l892811308,959787063l925644336,892809524l875966512,842283052l959460657,942422070l809055543,909718577l909588524,808530736l946025267,926298681l825637176,825505580l892351799,959197496l808596276,909326135l892811308,808924729l942420019,943206969l859191351,842610732l892679992,929249079l842281268,959853361l842283052,909259060l959197488,926036788l808990515,959789356l909260857,959198516l909392181,909259825l825505580,942813748l962803769,876032564l926037816,859060524l875966514,942421557l909194807,943271986l959789356,858993207l925643825,943075636l959918644,842283052l909259060,962801968l842348853,892482103l842283052,842413365l942420017,858797623l858862386,825505580l926103606,959198006l892483888,842217529l842610732,858928185l946025528,808858164l909522487,842283308l926431032,925643831l892678452,825833010l842283052,909259060l942420272,892876848l925907255,909588524l892746032,962803254l909194802,943011895l825505580,876099636l942421811,825504313l926494776,859060524l858796336,959198773l842020404,943075893l959461676,959590965l946025017,892483893l875771956,842610732l909326388,942422066l926298681,926495032l959789356,876034353l942421817,842610741l809055800,892483628l825439282,946025784l909130037,875705648l842283052,875966770l942421817,943273010l959461425,959461676l909456692,959197751l909194802,943011895l942684204,926365753l962802736,959723058l909455414,909521196l842610228,741357618l825373752,909717557l842607672,859190070l741357113,892482616l858862132,808987702l825833784,1664627248l892417079,943075893l808987704,892678201l741618741,808858169l842020403,959982642l859256882,741619767l892941625,909587001l876031024,942946097l1664497719,875705400l808858161,909716529l808792112,741751097l809054264,858927925l926428213,892352309l741684273,875968049l909456947,959199537l959527216,892940852l959789411,925972789l942421555,875901492l909324594,959789356l808924470,925643569l892678452,926430260l892483628,909521718l959198262,808531506l909259570,909588579l892746032,942422070l842086709,959852598l825505580,909587763l942421553,859190578l892875573,842610732l876099382,959199284l943274293,842282546l942684259,943206967l824980024,875836982l892416307,892939317l926431033,741816117l859385913,942748217l876096562,842282290l741356337,892678712l808662064,876045113l925972017,741421623l842608697,825307446l842542130,825440309l741685305,875967033l825374770,892873781l842611000,741620022l942748727,809054520l892953399,926431033l741816117,825373752l926167349,876096562l842282290,741749553l926233144,875706422l909192244,959853622l909718067,959461676l842478900,946026544l892876848,892680505l842610732,859386681l959197490,842348853l892482103,825505580l809055287,959198260l943143221,926364983l909588524,943208752l946025015,943274032l875575095,909261100l909390642,925642808l825635124,825374519l909261100,926169396l942421815,875901497l892482617,959461420l842216752,946025267l875770420,959983672l909521196,942814772l741619506,959592760l842412340,959982645l875640370,741620017l926037049,926299700l892939321,825832761l1664692791,808465977l960049205,892939319l959985465,741750067l809055544,825571637l892939314,943272249l741356085,959787577l825701680,809053238l809055033,1664365361l926234424,825505328l842607666,909718582l741946933,875705401l808661298,876162098l842544690,741750582l808859448,808661555l959982649,859321394l1664301110,858929464l875901237,892939312l926495033,741620020l892940345,960050744l842607670,842215990l741814838,942815544l808661297,809053240l808596793,1664169273l875705401,959918130l842542129,875574581l741879859,892678712l926101815,892939320l825635897,741750582l842216505,875704887l892939319,926495033l1664693303,942814265l925905208,842607666l892744502,741553463l892941625,875901497l959982647,875640370l741946420,825832761l842348601,842542128l909522741,1664234804l859124280,808465463l892939316,959985465l741750067,809055544l825571637,876162098l808596530,741683760l875967033,892811570l876162099,842281267l1664561207,875706680l842412856,892939320l859125817,741750323l959722040,808794423l876096566,909390642l741879864,858928184l875902516,959982647l859126066,1664235827l959788856,858796848l876031027,842150961l741618481,859387192l959526712,876096562l825766450,741487157l825636664,808530486l808987696,909718840l1664103221,942748727l926233649,808987702l875900985,741619250l959788856,909259312l808987697,926431544l741947702,926038328l909587508,876031024l842150961,1664430137l959592760,875769908l892939317,959527225l741488438,892482616l825374261,892873780l892678713,741683254l892417079,909390645l876162099,942946098l1664561719,859124280l959526704,809053234l909195065,741749557l892678712,842217782l876031032,825373745l741617713,943010360l942944563,959982641l825309234,1664364851l926494777,859125297l926428210,909523253l741486901,942748727l959656248,892873783l892875577,741552441l943207736,842412342l926428213,892612662l1664430129,909457208l943206452,876031025l926233393,741421622l842412601,842282035l892939316,842348601l741684536,875967033l825374770,926428213l858992694,1664299827l875639863,858862130l892873782,876165432l741552946,926496057l859322168,892939315l842545465,741487670l825635385,926103606l876031024,943207473l1664234809,943206456l875837749,892939320l892877113,741816121l942815544,892876600l809053240,842348089l741554487,925971511l909127733,876162101l875640882,1664431666l858929464,842346549l876162096,909391666l741750582,825373752l825372981,808987703l825833784,741487408l909259833,808596536l876162100,859058483l1664168498,875705401l842215986,809053232l842151225,741488953l876097592,808596790l926428209,909129525l741486900,926037049l892811572,876162099l875704374,1664300343l909259832,876032049l892939313,842609977l741946679,842150968l892351288,926428210l875966774,741749049l825832761,808466489l876162097,859255347l1664497202,926496057l926233394,876162099l876099122,741617714l960050489,825506097l892939318,943272249l741750066,926233144l808923696,842542132l808924469,1664430129l909259832,859254833l808987698,859387704l741486905,942814777l842150448,842542137l842020661,741617719l859385913,875966521l842542137,909522741l1664628785,909455928l859190579,876031031l926430257,741421364l943206456,909195317l959982649,959919666l741816377,909259832l926299952,842542131l842020661,1664692279l858862647,892876341l959982640,825506098l741683766,960050489l859059256,842607668l942814262,741945394l808859448,858993459l909192243,859059254l859059760,959789411l875641141,959197496l809055538,942813750l959461420,842216752l942420276,926102834l959459380,825505580l825701683,942421552l859059506,959984185l892483939,925906745l942420020,858797623l808661041,892483628l926103347,925644084l943206708,942747952l943011884,876163641l959198262,892614960l892483893,959789411l909260857,959199540l876032564,842151736l909521196,960049716l741815600,909259832l959854640,876096567l875639858,741880369l959983672,808924984l876110642,858862642l741618230,875639863l859060280,909716530l808792112,741947444l909259832,909392176l959982644,859256882l741881655,892874808l942814777,876045105l909456177,741750832l825636664,808727606l842542137,825440309l741881652,926037049l926299700,876096566l825569586,741814578l959984952,808596281l876110649,859320882l741814321,858928184l926234420,892939315l926495033,741881908l842347064,842281524l876096560,926167858l741486899,926234424l825505328,876110642l808595506,741421625l875705401,892678450l809053241,842151225l741488953,892941625l825372985,892873784l808857657,741618229l892482616,892416820l892953396,943272249l741488439,943206456l892942645,842607666l959852854,741815089l842150968,808530744l892939319,858928953l741881397,909455929l842543924,876110645l825766450,741881394l825831481,943273778l892939317,959985465l741750067,809055544l825571637,876162098l825373746,741617715l875706680,959984440l892887859,876165432l741356599,892941625l959722041,876162098l909392178,741816624l875705401,859123762l909716529,825569328l741553458,859189817l808465974,876110643l808531506,741816375l909259832,942944305l892939318,943272249l741617973,858928184l892876852,876096563l808531506,741946167l842608697,808530230l892953392,909456953l741618999,825832761l825571385,876162098l876032563,741554482l875967033,808662585l876096568,808531506l741487415,825831481l909588530,876176177l808596530,741552949l926429240,959656761l926428212,842215478l741553456,892678712l859190576,809053237l825374009,741879858l825832761,959723321l892953393,858928953l741881136,943273273l926430005,809053240l825635385,741355569l926038328,858797620l892939318,926495033l741356855,959788856l942814000,892953397l942750009,741356598l809055544,842346550l808987700,942815032l741357363,825832761l808466489,959982643l909391666,741815088l808662073,859189553l892887864,808857657l741947189,825373752l859255093,892939312l943272249,741422903l825439289,842150708l959982641,825506098l741618230,926233144l942749238,809001784l943011896,741421620l875639863,842412338l842607668,926101558l741946416,808859448l892548147,876096566l925906482,741946934l808465977,825702708l876045112,943207473l741684281,943010360l909586995,876162097l892418098,741684277l809054264,825440054l926428217,892352309l741684273,909194295l859256881,842621753l875770422,741618228l943207736,959984182l808987702,926431544l741552183,959984952l909392178,876031028l892678961,741553973l909259832,959854640l959996727,842347314l741421624,808859448l858796339,808987698l809056568,741946935l959525943,875837236l876162104,859255347l741553970,959788856l875902774,876110641l909456690,741945394l892679992,943010871l876031025,909456177l741881904,943010360l960049459,892939314l808858681,741553718l960050489,875967032l809001783,842216760l741880112,925971511l959920180,892939314l926431033,741816117l875705400,959985719l926428214,842412342l741816624,859385913l909521209,876045110l926169393,741357873l875705400,808858161l842542129,892351797l741946424,875967033l959590964,809053236l858928441,741553458l909194295,875574584l842556215,959657013l741947442,875706680l808530488,926428208l909717558,741488181l808596536,842282296l876031030,808990769l741881912,926496057l875573810,892953392l942750009,741749553l959983672,959854392l959982648,859321394l741751096,858862647l959788597,892873780l959983929,741814584l959591481,959788340l959996720,859126066l741355572,926429240l909653810,876031029l825767985,741356854l926234424,808727856l892873776,859388216l741421106,892482616l858862132,842621751l960049718,741815609l875639863,926429490l808987705,842413624l741553968,875705400l909325105,808987703l926431544,741617719l875705400,842412849l876045108,926233393l741421622,875706680l959461425,892939319l808597817,741488689l942814777,842477872l842607665,892352821l741749047,875706680l825635384,876110645l859320882,741487920l943010360,909259571l892939320,960049465l741422133,842150968l842346808,876162100l825307187,741421617l876164409,926298422l876176182,808529971l741684531,825832761l926365753,842542133l909522741,741487924l876163129,842609973l876096564,808531506l741487415,909718841l858798133,876176182l909258806,741880885l825831481,808989753l926428215,892549173l741355575,926496057l892549432,959982646l926365746,741683249l825832761,876033849l876110645,959919154l741683769,808662073l876099888,892939315l959985465,741750067l942814265,892350520l876162102,842150962l741422896,842412601l825832243,876110641l892874802,741946169l876164409,926298422l892939318,875903033l741684278,842609209l909457460,876162105l892809267,741749558l942815544,943143216l876176176,825307187l741619768,926496057l859321138,876162099l808596530,741554487l909652024,842215990l876096562,842543666l741946160,892941625l959722041,892887858l892481849,741553461l875705401,943140914l808987705,875706680l741422900,892940345l892483384,892939314l825635897,741356084l909261112,926169399l909730610,842020914l741880370,808859448l909455923,808987700l809056568,741488178l876164409,926298422l959982646,909588530l741553464,875705401l875573554,909730611l825569328,741553458l825832760,842215481l876162099,825307187l741619768,825832760l808857913,892939319l943272249,741816119l859385913,942748217l809001777,809056568l741815602,892678712l943011120,842607664l859190070,741881145l808858681,959722546l876096568,808531506l741749559,960050489l959853624,876110643l859320882,741487920l859387192,909193778l876162100,825373746l741880880,959787577l943141431,876162102l875640882,741617712l909259832,859254833l842556210,842020661l741355570,825832761l808466489,876096561l942945074,741880888l859189817,808465974l959982641,859321394l741619768,825636664l909521974,876176181l909258806,741554482l942815544,876099127l892939320,825635897l741816374,926496057l808532280,892873776l875704633,741553970l825832761,808466489l842556208,842281525l741356084,892679992l825766711,876096560l859320882,741487920l942815544,959590449l876162097,808596530l741423415,876164409l959985973,876110647l808792370,741357113l809055544,842346550l809053236,926036281l741619769,942814777l960049712,809053235l876163385,741486648l926494777,842217521l892953401,825635897l741750582,859189817l825372720,892939315l943272249,741816119l859385913,942748217l876162097,925905459l741685305,892678712l943011120,842621744l959591478,741620020l825832761,859126073l808987705,825439544l741748789,959788856l892482096,876096567l859320882,741879859l909455928,959984947l876176183,892481590l741879856,942814265l926364721,808987703l875900985,741683509l942815544,808661297l926428216,926300469l741881906,875705401l926036018,842621753l858993206,741421369l858929464,942813493l876096563,808531506l741487415,926429240l825832249,876162098l808596530,741552949l858929464,825766453l959996726,925971506l741487411,926233144l942749238,876162104l858863666,741946423l875968049,825636403l959197747,959723058l926365492,842283308l875837494,946025782l808858164,859256375l909261100,876099890l925643314,842412340l909193264,959789356l808596023,942420020l825242164,842479672l842610732,859386681l962802993,892614960l859126070,825505580l825309240,942420788l808924471,808465461l842283308,942684216l942420786,808858164l943076919,842610732l825702200,828586288l875836982,959854137l959982646,943142450l741486903,876164409l942881077,842607667l942814262,741683506l808465977,808597812l876031030,909195313l1664234294,875901496l942815539,876162105l942946098,741486898l875967033,825374770l959982646,842347314l741945395,942748727l943206456,876162102l842478131,1664430133l859124280,926496816l876096569,842282290l741880369,809055544l876034101,909192241l808662070,825635633l842283308,892678456l942421044,875770420l942946360,909588579l825374257,959197744l842086704,859058744l825505580,892679475l942421303,808924471l808465461,943011884l909260344,959197492l876032564,909588022l842283107,858992948l959197494,859059762l959657265,959789356l909194804,942421559l842479664,842414135l959789356,892877105l959199281,842479925l943009843,909261155l926103091,942420784l808793394,825833525l942684204,808466745l959199024,959527221l909325625,842283052l943207475,959198005l926496050,960051504l842283107,875968560l942421044,808924466l925906738,842283308l858927668,942420018l808793394,858862388l892811308,825569335l959198004,943143221l808464697,842283107l842347573,959198000l842281524,859125041l892483884,926037817l959198776,959789365l808596017,959789356l825833527,942421301l808662322,960050743l959789411,842479921l942421555,859190583l875574841,842283052l859058484,942421560l909587762,943206710l959461676,892809527l925644597,842281268l960051250,842283107l892743986,959198512l825702704,959788343l842610732,926103352l942421559,808924471l858994228,825505580l858798136,942420791l825504313,926494776l942684259,959788596l959197495,842020404l942945590,842283052l859386160,959197240l858928690,808857908l959789356,859387959l942421557,859059506l875836729,842283363l842084916,942421561l808989241,875705657l842283052,876164916l942421553,825766457l942682929,959461676l959459893,959197493l842281524,825833264l959789411,875967798l959199033,925905716l825569590,959461676l892876853,942421042l942881077,942682680l842414380,842149944l942420275,909194807l909325875,842610787l842608696,959199542l959789365,842609714l859060524,909193520l959198003,842281524l842149936,842283052l926363954,942420280l842479664,858994742l959789155,892352048l959198258,959789365l859255857,875706412l808466489,942420530l959920176,909587250l909261100,808661041l942421817,909194807l926494770,942684259l909324857,824981817l825505334,960049968l842542131,842217525l741357111,858928184l926234420,876162096l909391666,741357622l859385913,825636146l876176183,875837746l741617715,842150968l892351288,809053234l942813497,741356594l825832761,842021177l959982649,926365746l741945393,858929464l926363701,842556209l892351797,741749560l875967033,825569331l876162105,808596530l741684021,959983672l926168114,892873777l909455929,741619507l808596536,959723064l892887865,926233145l741946161,825832761l942815545,876162102l842084403,741618737l842150968,926037809l808987696,959789112l741880889,808596536l943076664,842556208l808991028,741947447l959788856,875704624l842607664,825241910l741814584,825636664l808530486,892939315l808597817,741881649l892417079,942945333l926442295,926300469l741552944,808859448l892548147,808987700l825241657,741554231l926430520,808859193l876031024,959526449l741880882,943010360l909586995,892953393l842609977,741946418l960050489,875967032l842607666,943075638l741357363,942748727l909324344,842607673l875770422,741618228l825635385,926233136l809001782,926431544l741816630,959984952l909392178,876031028l892678961,741553973l909259832,959854640l959982647,842347314l741421624,808859448l825308468,809001778l809056568,741946935l959525943,875837236l876096568,808792370l741881401,892940345l825243704,876162103l909391666,741553974l842150968,942813752l892887865,859388216l741422644,909259833l808596536,926428212l926103605,741946423l875705401,842018866l959982644,842347314l741421624,943273273l959657013,959996723l825309234,741879859l892483896,825833524l876162103,892481590l741946930,858929464l842543669,808987697l926037816,741619256l942815544,808661297l842621752,943272502l741749561,909455929l892875828,876096560l825766450,741881394l859124280,875837232l892873777,808857657l741618229,859189817l959853366,876176184l808596530,741945648l926496057,808532280l876096564,959524914l741946166,926496057l892549432,842607670l909718582,741421624l808858681,808793138l892953392,808597817l741423153,876164409l859191605,842542137l892351797,741357621l842608697,825440565l876162102,808596530l741881911,876164409l825831478,842556217l842478389,741685305l942815544,808661297l808987704,875706680l741945911,875705401l825241650,842607673l842479925,741750839l909457208,943206452l809067315,825635385l741355569,959787577l825701680,909716534l858798130,741684530l842608697,808530230l876162100,859255347l741619250,892940345l842348600,959996724l909391666,741487408l875705401,892678450l959982648,909588530l741880888,825373752l909717557,842542136l909522741,741881905l825373752,926167349l876045111,825571121l741947440,909455928l942880051,876162101l942682675,741486645l960050489,875967032l842542136,959460149l741618482,875968049l875705909,946024504l909718839,858992695l892483628,926168883l942420023,808858164l959854135,942684204l842348084,925644336l876163380,842217782l842610732,808988980l946026297,909194807l875771443,842283308l925905460,942420793l892547641,825374770l842610732,825374772l959198256,943143221l808464697,942684204l842150709,962802487l842281524,892481584l859060524,808662834l942420017,959789104l875574581,842283052l825440306,942421808l825504308,942879538l959789356,892942641l946024500,875770420l859125816,959789356l942814520,942420789l942813748,942682931l942684204,892483126l959198008,959527221l808793911,959789356l842544438,946026552l959460919,842347320l842283052,858994738l942422064,859321655l876164151,959789356l892942641,942420532l876032569,842215478l859060524,943011632l962801721,909261104l892678449,808859948l892417328,942421552l926495794,808531257l842283052,943076403l959199280,909325874l959592244,942684204l909588537,946026297l859190578,942683190l825505580,825373236l942422066,825373236l892351798,808859948l876164144,942420790l875901492,825438514l942684204,808532281l929249330,943206708l859255600,909588524l892811568,942420537l842610741,876164664l909588524,825636657l942422327,825504313l943271992,825505580l942944568,946025011l876163641,892483121l909261100,808858416l942420018,859386425l909194041,959789356l875903033,925644086l892678452,858993714l959461676,959788340l946026546,842479664l892416312,959789356l909260857,959198260l909392181,909259825l825505580,809055287l959198516,943143221l926364983,842283308l943010873,962801716l909586996,859125552l959789356,925972789l959199538,892746032l858993970,842283052l925905206,942420531l892876848,942945337l959789356,892942641l962802740,909261104l875573553,909588524l892811568,959198264l909261104,808464689l959461676,808728881l959198259,842281524l875966514,959789356l959460916,962804017l808662578,909193776l892483628,825636407l959199288,858928690l959461683,909521196l842413364,741554489l909652024,925905462l809053235,892940601l1664300592,942815544l943141687,959982645l892811314,741816117l892417079,875835957l842607665,825702709l741486901,808859448l876098355,808987701l859123769,1664103474l875967033,842346547l876031025,808990769l741488696,926494777l909457201,926428209l876033333,741946928l909259832,926299952l842607665,926298422l1664495670,875968049l926366004,959197490l959723058,926232630l892811308,875638841l942420025,858797623l842215473,892483884l808597305,925644593l942944564,858798390l892483683,926036792l942420022,960051248l842018864,942684204l926365753,959198512l842348848,909588785l825505580,808792376l942421305,859321650l842610993,842283107l892743986,942420784l892352816,842215987l943011884,876098105l824979764,859059766l926430518,892873780l959983929,741814584l875705400,875968567l809001782,859123769l741487410,909259832l892942384,876031027l926430257,741750326l809054264,909259829l876096564,808595506l741946417,809054264l858927925,809001785l943011896,741946929l909194295,892679480l842607671,858993206l741618737,926233144l808726576,959982640l959658290,741880115l842608697,942682166l909206329,859059254l858993714,959461676l842283313,959198521l943012144,892876600l942684204,926365753l942421296,892352816l943076662,825505580l892612920,946024760l942881077,858863925l842283308,926431032l959199031,943274293l959723058,892483628l842609460,925643320l926429492,808859705l959789356,959787573l946025268,876032569l842084405,909588524l808530736,942420275l842610736,859126067l909521196,926037556l741815602,926234424l943076912,842607664l909130037,1664561975l808859448,909456953l809053235,809055033l741487670,892417079l909390645,842542129l825440309,741488953l926233144,825701942l959982641,859256882l1664235575,875705400l858862641,876031030l926233393,741685048l825636664,808727606l876096569,825766450l741357362,892482616l858862132,809053237l942813497,1664167989l875968049,909194036l942421302,926429753l942684212,892811308l808793909,942421817l909587762,925972788l909261100,892680500l925644851,926429492l926234681,959789155l825702451,959197753l842282546,875770425l909588524,825374257l942420528,842217781l909130033,825505580l909521977,942420280l909654069,926168626l959789155,959789107l942420273,959460919l909522230,959789356l825831737,824980533l892614198,909390134l809053237,959787577l741552952,943011640l825374259,876110646l842282290,741684017l942815544,842348848l876031033,926233393l741486897,942814265l875902257,842607668l858993206,741421369l909259832,909522736l909730614,959721520l741880119,942748727l809054520,926428213l909129525,741357622l876163129,825505077l876096566,925906482l741881398,876097592l808596790,909206326l959722550,842152245l942684204,808925493l942421812,909194807l808792372,909261100l842543668,942421041l959920181,959984440l825505580,909654068l946024505,942881077l858863925,942684204l842085173,942420021l808858164,943076919l959789356,959722808l925643056,825766196l875574837,892811308l875900983,962801712l892746037,959655992l909588524,892746032l942420022,926429753l842020916,909521196l875770420,741488946l859387192,959526712l876096562,825569586l1664104500,942815544l926364471,876162102l892418098,741618741l959525943,875837236l892873782,842414136l741815350,875705400l926430001,876096567l842282290,1664168753l809055544,876034101l876031025,842150961l741487409,909455928l942880051,892939317l808858681,741618737l960050489,875967032l892873782,808596281l1664497720,875968049l892614195,942422329l842086709,808989236l959789356,942879287l942421042,859386425l858862393,959461676l808465970,925645112l892678452,825766964l859060579,858796336l942420022,926167604l892811319,959789356l909260857,942421044l875770420,875639607l825505580,926103606l942422070,825504313l926494776,859060579l858796336,959198773l842281524,909456689l842283052,926300208l942422320,825504308l892811315,842610732l909326388,959198008l825833781,825438520l959789411,892942641l942420276,942813748l875705649,842610732l876098613,942420016l942813748,842346547l892811308,926299705l959197239,842281524l859254834,842283363l942945337,942421298l808924466,808793138l842283052,808663090l942420533,960051253l942880564,842283308l892351028,959198515l943143221,875573561l942684259,892680501l942420017,808924471l926299190,842610732l825373753,959199027l842281524,859255344l942684204,858928694l942420530,842479664l926494775,842283363l842283062,959198256l909392181,959721776l842283308,942748212l942421809,809055543l875704371,892483628l809055028,942422322l825635380,842217264l842610787,825766196l959197232,842281524l909195313,959461676l808727862,942422326l909654069,859059762l842610732,909326388l942420792,926298681l926495032,842283363l808464948,942421042l909522992,842150706l959789356,875573817l942420020,959527221l909718833,842610732l859320628,959198517l842281524,943208240l842283107,926363954l942420280,858797623l909653299,959789356l859387959,959198773l809055538,859124279l842283308,892351028l959199538,943012144l842413879,859060579l926298162,959197233l909392181,825440049l842610732,892940344l942421810,943273010l825242417,892483628l892941877,942420537l926167604,909391416l909588579,808597041l959199545,876163636l943271990,825505580l942944568,959199539l825702704,825505848l892811308,959787063l942422320,959460919l943076662,842283107l842151986,925642809l842281268,859256881l942684204,876164408l942422068,859059506l825702200,842283308l925906487,959198517l959789365,959592241l959789155,926102065l942421558,825766457l942682929,892811308l959459385,959198008l842281524,842478128l892811308,909455415l942420021,959920176l959723059,959461731l892876853,942421042l859125808,909326128l842283308,808464948l942422321,825635380l909326128,959789100l808858161,942421814l909587762,943206710l842610787,909260852l824980273,909391414l808661817,808987700l909718840,741749557l926038328,859255604l842607664,942814262l741683506,808662073l943077175,876045109l875640881,741552691l926496057,875573810l808987696,825636408l741617715,942815544l943141687,842542129l859255605,741816628l875639863,909324594l876110649,842085426l741421110,875705400l959787569,926428213l842412342,741355569l825832760,959459641l909192240,909325366l942813494,892483628l842609460,962804024l825702704,943075384l959461420,842216752l959199283,842348853l858863414,825505580l943076659,959197493l859059762,808596784l943011884,842283321l946025267,859386425l875639609,892483628l943010614,925644601l892547380,842151479l842610732,808988980l942421817,876163641l959526449,842283308l808530484,946025524l909194807,825505331l842610732,875770166l959198258,825242420l959658289,943011884l909652537,959198777l842281524,926102832l842610732,942814515l946026033,842479664l825831479,959789100l892352048,959198258l909325874,943273523l875706412,842086457l942422329,875770420l942684214,892483628l858797877,946024758l926429753,943142707l959461676,809055538l925644086,943075636l876099380,842610732l909194297,942421298l859321650,943273010l842283052,842413365l946026289,960051248l942813233,825505580l825243704,942420529l808924471,808990262l842610732,808596787l942422324,859386425l925971257,892811308l808661049,929248051l876163380,875575095l842610732,909194297l959198514,825766452l909324851,942684204l909588537,959198777l825766452,842215477l825505580,858798136l962802743,959723058l926365492,842610732l825702200,942421296l808466736,842544945l892483628,926102328l925643832,892547380l808988726,942684204l892746037,946026035l942881077,842608951l842283052,825373749l942421811,892483893l926494773,825505580l875705653,942420020l942881077,842608951l892811308,842478392l946024500,943274032l875575095,959789356l825833527,925643313l842281268,959460403l892483628,875639608l942420280,808924471l959985716,909588524l825636657,962803000l842479925,875639603l825505580,943076659l942421301,892352816l875836725,808859948l842085680,942420789l926429753,943142707l959461676,859386167l929247797,892809524l825831473,892811308l909520951,942420024l825373236,892744247l909588524,808530736l942420531,875770420l892483639,825505580l892745011,962803257l825242420,808858416l892811308,942944311l942420792,925972023l825766198,892811308l942683190,925643320l825635124,859257143l909261100,808923952l946026804,892547641l909652529,842610732l859386681,942420018l926429753,858861879l825505580,959853625l959199027,959789365l808859442,892811308l808924729,946026546l909194807,875573554l959461676,842543665l925643572,892547380l892810549,959461676l943273266,942420531l959789104,942684215l842283308,925906487l962802485,959789365l959592241,959789356l859059512,959199288l943143221,808464697l942684204,825767224l959197494,959527221l942748984,892811308l909718326,962802736l876163636,808661813l959789356,859387959l942421557,892352816l825636150,842283308l892351028,942420275l892352821,909129017l892811308,808924729l962802227,943143221l909456185,959789100l825702451,959199288l808989238,842215986l842610732,808858679l942420531,825373236l842281526,842283052l808663090,946025013l808989241,842151225l892483884,825570358l942421552,942813748l943075889,842283052l909391920,942421813l942813748,842346547l959461676,842543665l962801716,842281524l858863665,959789100l943010353,959199280l808531506,875836211l959789356,875706677l942420537,909130037l925970480,842414380l959590456,946025529l859321650,825767731l892483628,842150712l959199284,909261104l808464689,909261100l842348852,959198264l842281524,909456689l892811308,875638841l946025017,960051253l909392178,959789356l859387959,942421557l875705650,943206707l875706412,942749753l942420529,875770420l942684214,842283052l909719348,946026038l943274032,875575095l909588524,959723057l824979506,892614198l909390134,876096560l842085426,741421110l909259832,876032049l959982645,959658290l1664102963,875967033l858797369,876031027l842150961,741356337l808465977,942944309l892873785,943009849l741749298,960050489l875967032,876162098l892614962,1664497717l959525943,959657268l926428214,926494774l741488949,876097592l825701686,959982648l959658290,741749043l825832760,825767218l909192247,808530998l926431539,959461731l842283313,942421305l942944825,808858418l909588524,892746032l959197238,876163636l876032053,825505580l808792376,942420281l942881077,842608951l842610787,959657015l959198776,825702704l808662326,842283052l876163126,925645109l892547380,943206454l842610732,909194297l959198514,926036788l959722034,959461475l842216752,959199283l943143221,926364983l909521196,875770420l741751090,959592760l875769908,892873781l909455929,741750579l942815544,926364471l926442296,875575093l741552950,858862647l825636661,959982648l942748722,741816624l959592760,959656500l892939312,943272249l741881138,809054264l859125045,842556216l825504309,741684534l926496057,808532280l808987696,892744760l741881401,825832761l909588537,926428217l842215478,741619253l842609976,926103093l892953396,959985465l741421364,942815544l825438513,892939321l926495033,741685556l825636664,859190070l842542134,925905717l741750073,943206456l876165429,959996728l825506098,741357107l825832761,909588537l876096569,942945074l741880888,859189817l808465974,842542129l892351797,741357621l909261112,825701425l876176176,808596530l741685042,909259832l876032049,959982641l825506098,741357624l926496057,825506104l876162097,892614962l741488949,825832761l875903289,809067317l909653305,741751097l959788856,825570870l892939317,959985465l741750067,926496057l825309496,876162099l842150962,741749299l825636664,875967286l876176177,892614962l741487672,876164409l926298422,876096566l825569586,741487154l875705401,925905458l809053232,876163385l741814328,825832760l842019890,842556208l909522741,741553202l808858169,875575091l876031029,808990769l741946931,859387192l959526712,842607666l943272502,741619510l959983672,959854392l809067321,808858169l741355574,875639863l959854648,842607667l825702709,741486901l859189817,876033334l809053241,909195065l741552949,926496057l842346802,876045104l808793905,741881392l808465977,942944309l959982649,942748722l741553459,825636664l925972023,892873785l825831737,741357872l892417079,825701173l809067314,925972281l741422645,808858169l859125299,926428211l842412342,741552177l959787577,892613936l876031033,808990769l741617969,808662073l909324337,876110640l926364722,741685048l942815544,943141687l876162096,859255347l741619767,892417079l942945333,959982643l942748722,741816624l926429240,825504825l876176184,892481590l741421360,876164409l825831478,842542137l842478389,741685305l842150968,808661816l892939320,842609977l741486645,825832761l892483641,892953401l926037305,741421618l959591481,808531508l876162099,876099122l741617714,859385913l875968050,892939319l960049465,741945904l926233144,892614198l809001778,875706680l741357625,842150968l892351288,892939314l909456953,741618738l942814777,842150448l892873783,959787065l741488183,842608697l808990773,926442289l909129525,741486900l959787577,808466224l876162097,808596530l741683760,859387192l892743986,959982640l909194290,741422384l892940345,842348600l842556212,943077173l741356594,825832761l808466489,809053232l909653305,741751097l959788856,825570870l892939317,959985465l741750067,909717561l942813749,876176177l892481590,741357623l926234424,842281015l842542128,875771445l741422904,875706680l842412856,842607672l825702709,741750066l875705401,875573554l892953394,808597817l741423153,859387192l943076920,842542128l909522741,741881905l960050489,808596792l876031029,842150961l741882168,959984952l942749746,892953396l959985465,741879857l960050489,875967032l876096563,859320882l741617971,875968049l842151477,959197235l892614960,959592757l909261100,858993458l946026041,808858164l825701943,842610732l942814515,925643058l942944564,808988984l909588524,825439793l959199538,892877109l858992948,842610732l926103352,962801976l943274293,959592755l825505580,959854644l942420528,942881077l842608951,959789100l876034099,942422068l858797623,909258801l842610732,959985462l828584246,842282550l959591475,808987702l909718840,741749557l926038328,859255604l808987696,926431544l741552183,909261112l808597559,876031025l808990769,1664692790l943010360,960049459l842542130,909522741l741421367,808859448l909456953,842542132l909522741,741356852l875639863,959854648l926428213,875966774l1664692276,825832760l808857913,808987701l926431544,741421111l942814265,842347569l909192240,858928182l959461428,959789356l909326393,959197751l876032564,909521976l942684259,926365753l959197488,959789365l909326129,825505580l959657269,942421815l876163641,892613424l959789356,909717817l942420535,808858164l808924727,842610787l942814515,925643058l892547380,926429238l842283308,926430263l942421810,808662322l842608951,909261100l842543668,959198001l925905716,892876343l909521251,959852852l741683765,909652024l925905462,926428211l959657525,741684275l892482616,858862132l926428213,842215478l741552435,858862647l808859189,876176176l875640882,741684786l858928184,909457204l892939321,842545465l741422134,942815544l825438513,876031028l808793905,741619248l808858169,875575091l842621753,960049718l741355575,875967033l825374770,842542128l842020661,741816625l875968049,808464435l959198264,858797618l942814008,859060524l926037810,946026037l943274032,875575095l943011884,876163641l925643830,892547380l859256117,909261100l859321136,942422066l892483893,875574837l909588524,808530736l946025522,825635385l825637172,825505580l875771189,942420534l825504308,825243186l959789356,959722808l959198512,842282546l892416568,892483628l825372727,828585785l842282550,842544435l842542133,825440309l741488953,825831481l892811314,842607673l942814262,741552434l842216505,960049463l876031024,875640881l1664235573,808859448l959788857,876162098l909586483,741748788l959983672,808924984l926428212,875966774l741879860,892417079l842150965,842607672l942878774,1664627251l858928184,842544948l926428216,842412342l741947696,959983672l926363705,909192240l909194294,875967033l942684204,876164408l959199284,926429748l959657273,942684259l926365753,942421040l926298681,825242168l825505580,926495030l959197750,842479925l808726578,842610732l876099382,942421557l808858164,909522487l942684259,808597046l925642807,943075636l926167093,909588524l875836977,942422320l842479664,842544438l959461420,842216752l959198003,943075892l825767474,909521251l960049716,741356344l959984952,909392178l876162100,858863666l741554484,959983672l808924984,842607666l926101558,741749048l909194295,859256881l876176185,808529971l741357107,875705400l926431031,842607669l942814262,741486898l942815544,875900977l876031033,892614961l741882163,875706680l959461425,809001783l909455417,741355827l875705401,892678450l809053235,876163385l741814328,842609976l959460661,876096563l808531506,741816375l892678712,892351536l876176180,825373746l741422645,859387192l842282552,876096565l892874802,741816113l909259832,859254833l842542130,842020661l741355570,959722040l926036024,926442291l825243957,741356594l926429240,959461170l876096567,925906482l741553974,959787577l892483376,876031027l876099121,741356341l892874808,859125305l876176182,825767986l741553968,825636664l925972023,808987705l858929464,741947702l909194295,892483889l808987703,943011896l741946929,825831481l926366002,876176185l909391666,741750582l875705400,909325105l959982641,926365746l741814321,926496057l892549432,809053238l825832249,741357105l825832761,959723321l926442290,842215478l741619253,959592760l909324596,926428217l909129525,741486900l875967033,909456953l876162105,909258806l741748792,892940345l960049714,876110642l875836722,741618484l926496057,892549432l892873782,859388216l741814322,825832761l942815545,926428209l858798389,741685298l926233144,875836982l892953400,825635897l741356084,926038328l808465716,892939320l926495033,741620020l909259832,960049201l808987703,943208760l741750585,875706680l842412856,842556216l909325877,741814324l808858681,892679730l876096562,808531506l741749559,943206456l892942645,842542133l909522741,741881905l825832760,892680504l876045111,959723313l741486904,808662073l909324337,926428208l875575093,741554232l959983672,808924984l842542129,959657013l741618741,858862647l892876341,892953392l926431033,741816117l859385913,942748217l808987698,859123769l741815090,926037049l959723828,909192247l959853622,959852596l909261100,892351284l962801714,842217776l926101814,909261100l842543668,942422064l960051253,876164658l825505580,959526968l959199024,825766452l892744244,892483628l858797877,946025269l909194807,842019122l942684204,892746037l925642803,892547380l808988726,842283308l892678456,942421044l959460919,926036281l959789356,909260857l946026548,875901492l943141172,909521196l892941364,741749305l926494777,909457201l892873777,859388216l741683250,809054264l858927925,892939316l926431033,1664562997l875639863,825635122l876162105,942946098l741814839,859124280l959526704,959982642l859256882,741881655l842608697,909130037l876031029,876099121l1664366647,959592760l842412340,892873781l959787065,741748789l892482616,842084916l926428217,842215478l741552435,875968049l842281009,942420020l959460919,842609975l942684259,926300469l942420025,909194807l909717554,959789100l959525427,925644336l825766196,959460917l842610732,909194297l959198514,808596276l942748215,842610787l926103352,959198520l858797618,942814008l825505580,909521977l959198007,825702704l825636151,842283052l892743986,942420272l859386425,959525689l909261155,825504562l824981814,859059766l808531254,892939319l825832761,741423156l926233144,909719094l876096564,842282290l741684017,926233144l875706422,876045108l942749233,741749559l942814265,875902257l808987700,943208760l741421623,875967033l825374770,959982644l842347314,741945395l925971511,959920180l876110643,842085426l741421110,842216505l943141687,876096560l842282290,741815089l959983672,909390898l909192249,959722550l926169398,959789356l959787573,946025268l842479664,808859703l909588524,892746032l959197238,876163636l876032053,825505580l875967545,959198258l943143221,926364983l942684204,858929463l962802999,943274293l959723058,909588524l825768240,925643312l876163380,825309493l909261100,842609204l942420020,859190583l959460921,909588524l892746032,946025270l875901492,909522483l909521196,892744500l741421622,842608697l859322677,842607666l926298422,741947440l808859448,909456953l892939318,959527225l1664365873,875639863l809055800,892873776l876165432,741552946l960050489,959658033l842607667,942814262l741552434,892940345l892482354,876031027l909456177,1664432176l875967033,892352057l809053239,909259577l741880886,959592760l825440563,959982645l842544178,741553976l875968049,959590449l942421046,909391920l926366005,842283107l960050225,942420276l892352816,942879283l842610732,926233655l925643832,825635124l842282808,959789100l842281521,959197240l876032564,943207481l942684259,926365753l942421296,876163641l875705905,825505580l943010104,942420790l892352816,875836725l892811308,808661049l942422322,909194807l909717554,892811363l942683190,824980024l909391414,859256370l959982646,925971506l741947184,959984952l942749746,926428209l825438262,741683760l959983672,892941106l876045107,808990769l741816115,875967033l842346547,892873776l859191352,741553974l808859448,909456953l892939319,875705657l741617977,942748727l959460657,892953396l926431033,741816117l808859448,926431289l926428210,909717558l741619253,808859448l943011641,909192246l858928182,892876595l959789356,875641141l946024760,859190578l875574326,842610732l859386681,942421553l942944825,859256882l825505580,808858931l942421048,942881077l842608951,959789356l842413366,946025012l859386425,909194041l909261100,808794420l925643571,942944564l909392184,942684204l876164408,942422068l859190578,825375030l909588524,892746032l946024502,825504313l842413366,909521196l926495796,741357108l809054264,875902261l926428212,858798389l741945904,825636664l959459894,926428214l808728117,1664235576l942748727,892877111l959982646,925971506l741947184,959984952l942749746,926428209l825438262,741683760l959983672,892941106l876031027,808990769l1815557939,875967033l842346547,892873776l859191352,1815295798l808859448,909456953l892939319,875705657l1815359801,875968049l959526453,959198263l943143221,926364983l909588588,943208752l942420535,959460919l875967798,909588588l892811568,925644344l942944564,892352822l959789420,875641141l942420280,859190578l875574326,842610796l859386681,942421553l942944825,859256882l825505644,808858931l942421048,942881077l842608951,959789420l842413366,942420532l875901492,842215730l959789420,875573817l824981043,859059766l858863158,809069619l892679225,741880377l909717561,875574069l876112947,842282290l741749553,926430520l909326137,876047413l825571121,741685552l876163129,808597301l892955704,892482873l741422137,808859448l909456953,842624056l808925493,741620025l892417079,959853109l926444595,926300469l741552944,926430520l858994233,842558521l875968309,741617977l926494777,842217521l909208626,842413110l959985464,959789356l909326393,946614839l825242164,959590713l942684204,909588537l946615865,825504308l875705907,825505580l909260085,946614585l859321650,842610993l959789100,858862131l946616633,875901492l842215730,842283052l859322164,929839416l825766196,959658036l892483628,909521718l946615350,876032569l943011636,909261100l842543668,946615857l859059506,842412600l909521196,875770420l1815623730,859387192l825832760,842542131l909325877,1815491633l808859448,858796339l808987699,858929464l1815295289,875639863l943206706,808987697l943011896,1815688753l959983672,825569337l808987701,926431544l1815162935,942814265l858797361,876031026l875640881,1815622456l943010360,960049459l892873778,825373497l1815689523,960050489l875967032,959982648l825309234,1815359795l875968049,859124530l942421809,825504308l825243186,842283372l808465719,959199536l943274293,942945842l942684268,926496825l925644340,825635124l859124281,959789164l943274033,942421809l926102834,808597298l959461740,875903029l942420534,909718839l875640118,825505644l943273015,959199025l943143221,909457464l842283372,808726840l942420016,892352816l875770419,842610796l858929204,824979766l859059766,959788086l842558515,825440309l741423156,926234424l943207472,926444601l909717558,741422645l943207736,875967030l876047410,909653041l741816632,842216505l892614192,842624054l808465206,741552434l809054264,875705141l876112944,942945074l741947440,875639863l825505592,876112945l842085426,741421110l926494777,909654321l926444597,825438262l741618224,926429240l809055033,909208629l858928182,892547124l892483628,926036792l946614326,825373236l825766965,909588524l892746032,946616374l909587762,808793142l825505580,959918390l963393590,892483888l842217529,842610732l892417331,946616371l859386425,942748473l892483628,892614451l929837362,943075636l892745523,959461676l842283313,946615609l942944825,808858418l909261100,842543668l963391537,808662578l959853616,909521196l960049716,1815360056l825636664,842085174l959982649,825506098l1815557944,959983672l959854392,959982649l858863154,1815360569l942748727,959460657l808987697,943011896l1815688753,825439289l892613172,892939313l842545465,1815622710l943207736,892416822l876031028,909456177l1815098419,859387192l959526712,959982642l925971506,1815230773l892482616,858862132l842607668,892352821l1815556407,875968049l892614966,942420536l825504313,926494776l959789420,926038325l959198773,842281524l892876592,842283116l859386160,942420024l909654069,808597811l959789420,859387959l942421557,926429753l892680246,842283372l892416564,959197494l926036788,808529971l842283116,943141939l959198514,909261104l808464689,892483948l926232633,959198769l842281524,959788337l808860012,842085680l959198005,892746032l875835443,842283372l842283062,942422325l842086709,959985460l842283372,842019380l942421303,892547641l909195314,959789420l892811319,942420535l825766457,942682929l959789164,892678705l959199029,842281524l959985456,892483692l875968055,959199029l943075892,959592754l842283116,925905206l942420531,875770420l892810551,959789420l876034353,942421305l859190578,875574326l842283372,942684216l942420018,909130037l959919408,959789420l875641141,959198007l959527221,808661049l959789420,842544438l942422072,942944825l959985715,959789420l909194804,942421559l892416564,842150449l959789420,842610993l942421560,942944825l943208499,892483692l875771699,942421817l909587762,943206710l892483692,842282803l925643062,876032308l825636153,892483692l926036792,959197238l842086704,909521465l842610796,858993977l942421817,942944825l859256882,825505644l942748212,959198775l842479925,808726578l959461740,926431285l942420281,943274032l842020663,842610796l926168119,925642806l892547380,808924469l959461740,943273266l942420787,876163641l842084657,842610796l859386681,942422321l842479664,892745783l825505644,959657269l959197239,943274293l842348852,842610796l943141172,942420532l909130032,825373495l892811372,892481593l925643058,825766196l892549172,959461740l943206711,959197492l909261104,926496048l909588588,808597041l942421561,859321655l909391671,825505644l892612920,942421048l859321650,842610993l892811372,825308983l959197497,943274293l942945842,942684268l808596277,925644849l876032308,842610488l909261164,875836210l942421042,892352816l909325621,842283116l925970998,942420021l859059506,876033848l825505644,842217526l942421045,926298681l842086200,842610796l825701429,959199026l876032564,943142454l859060588,909522736l942421813,808924471l926431284,842283116l808663090,959197749l808596276,892810295l959789420,892942641l959197236,959723058l808792118,959789420l909129268,942421813l825766457,942682929l842283116,926232882l959197491,842020404l808466486,892811372l875575095,959197234l842217776,842084661l842283116,875968560l959198260,892746032l858927924,959789420l892942641,959197236l842348853,909193783l842283116,876164916l942420273,909130037l875705648,959789420l825766201,959197235l842281524,808858929l892483692,892941108l942420788,942682676l858863924,959789420l859387959,959198773l959591986,909390905l842414444,925970488l942422065,825373236l909588279,959789420l875967029,942420789l942813748,842346547l959789420,892547639l959199286,842281524l892548400,959461740l959590965,959197753l825766452,842018868l892483692,892678197l942420024,943075897l909390384,842283372l892416564,959199029l892350518,859124273l942684268,859320887l959197751,943143221l808464697,842610796l825438518,959199542l842020404,825831990l842283372,808466488l959197237,892746032l875704370,959789420l825833527,959197232l825242420,859124528l842283372,808464948l942421809,909194807l825505331,942684268l876098872,959199025l943143221,909456185l859060588,842217266l959199286,842281524l942944305,892811372l875575095,959197234l809055538,943274294l892483692,943009845l959198771,959591986l926168121,909392236l892613168,942421040l909522992,842150706l942684268,960050488l942422325,909587762l943206710,959789420l959461685,925644086l876163380,858928182l959789420,909326393l959198007,892614965l959918905,842283116l909586486,959197239l842217776,842281780l825505644,825702452l942420533,959460919l842609975,909588588l825505329,942420021l926429753,892876595l859060588,943271984l824981812,825505334l926167856,876178487l825307187,741356598l875705400,892418359l926444597,825438262l741487408,892941625l875836978,876047417l892678961,741945912l842150968,808793649l892890165,909455929l741618230,959983672l959854392,842624054l909718582,741750064l875639863,875968056l959999027,825506098l741683766,808859448l909325363,959999024l859256882,741750583l875967033,909456953l909208632,959853622l859255346,892811308l943272758,946615094l909718839,909258807l842610732,926103352l946616631,859321650l926103345,825505580l876033081,946614324l892876848,942945337l942684204,808596277l946615602,875901492l825438514,909588524l858927920,929837873l842281268,959526449l892483628,875639608l946614584,926233911l959591220,909588524l808597041,946616121l808793394,825569332l909521196,892547636l1815361333,926496057l926234424,959982647l875640370,1815492153l809054264,858927925l876096568,942945074l1815689264,875639863l859060280,808987700l959789112,1815622708l825635385,909652784l959982645,959658290l1815163443,842412601l909194291,876031033l942749233,1815556658l926234424,943076912l808987696,842413624l1815557941,892482616l858862132,842542131l943077173,1815360562l875968049,842152246l942420024,909391920l926366005,959461740l825375027,942420024l926429753,825767731l959461484,892613936l925643058,892809524l825767216,959461740l808596790,959198258l892746032,925970482l842610796,926103352l942421304,926298681l858863416,825505644l842217526,942421045l808924471,808465461l909261164,808530740l959197491,842282546l825307704,959461740l892940849,824980786l842282550,943141683l876178480,892418098l741618741,859189817l808465974,926444592l842412342,741683249l875706680,959788849l876047408,909653041l741749814,842150968l808793649,842558517l842281525,741552692l808859448,909456953l892955696,875705657l741617977,892417079l892940853,809069616l942749497,741422136l842608697,959787062l876112951,925906482l741619254,859385913l875770930,909208626l808662070,808794160l892483628,959525688l946614841,825373236l858797366,909261100l842543668,946615089l892547641,959460146l825505580,892614710l946615347,909522992l859254834,959789100l892942385,946615093l875901492,892547378l892811308,859321913l929839408,876032308l959721529,942684204l808597046,963392311l892746032,925970482l842283308,909521975l946616375,926298681l859255865,959789356l875641141,946616631l825635380,926431024l942684204,959985721l963391544,842281524l925972529,959461676l808727862,946616630l808924471,892810806l842283052,858994738l946616368,892547641l942813233,842283308l842084916,963393849l943143221,875573561l842283052,943141939l946614579,942813748l842346547,892483884l892483385,963391539l959527221,808727095l959461676,825308722l946615344,909718839l959854390,959461676l892876853,963393847l926036788,943206964l842283308,808464948l963392818,926036788l808529971,909261100l808924721,963393848l909392181,909588017l959461676,909522228l963392057,842281524l892548400,909261100l942813233,946615347l892352816,859320885l842283052,808663090l946614837,926429753l892874806,842283308l808530484,963391796l943012144,842413879l892811308,959787832l946614326,808793394l892548661,842610732l959590710,963391538l842281524,942944305l842283052,925905206l963391796,959527216l892940852,959461676l825308722,946614320l859125808,808728368l842283308,925905460l946616120,859190578l842086710,959461676l959590965,946614841l942944825,942814771l909588524,892547888l963391801,842281524l825833264,959461676l943206711,946616627l842610741,942682681l842610732,909326388l963392312,842086704l892548919,842283308l892351028,963392307l943012144,842413879l892483884,926298169l946614836,909587762l943206710,959789356l842348601,929838384l892678452,808925491l942684204,808597046l946615095,859321650l892416051,942684204l909588537,946616633l876032569,808859444l825505580,959854644l963392304,842479925l808726578,859060524l959460401,963391538l859257136,875640368l959789356,892416567l929837106,943075636l943208244,892811308l808924729,946615091l942944825,926430513l942684204,926365753l963392048,892877109l825243186,825505580l926103606,946615862l808924471,808465461l943011884,909325880l946614583,858797623l808661041,909261100l859387441,929837881l842281268,842215730l909261100,926169396l963393335,892614960l825242167,959461420l859256368,963392305l892614960,825504822l825505580,825438772l946615093,876163641l892483121,909261100l808858416,946614322l909194807,943271986l892811308,926364472l929838644,892678452l925972275,943011884l825766457,946615352l926364983,909457713l942684204,909588537l963393337,808596276l808859448,825505580l876099636,963391796l858797618,942814008l842610732,842019128l1702375993,842283372l925906487,942421557l825504308,825635635l959789420,842348601l942420272,825766457l942682929,842283116l859322164,959197753l842281524,825309233l943011948,909588791l942420786,909391920l842610228,842283116l858994738,959199280l842348848,892811569l959789420,808991025l942421808,859125808l909129009,842283116l875836469,942421043l942813748,942682931l959461740,959525429l959199031,842020404l825374005,959461740l926365749,942420534l875770420,842412087l842283116,808663090l942420533,859125808l942747698,892483948l892613686,942420793l858797623,942682930l842610796,909522744l942420016,942813748l842346547,842610796l943011640,959199026l959527221,959459384l842610796,959721782l942420022,942682676l959591477,959789420l875706677,942420537l959920176,892352819l909392236,943075888l942422064,892547641l909195314,942684268l926300469,942422072l942944825,876099635l842283116,842414128l959197488,959527221l959723319,943011948l909652537,942420025l875705650,892875059l842283116,858994738l959199280,825833781l959787321,875706476l942749753,942420785l909456690,842609977l859060588,808662834l942421041,808858164l926299703,892483692l959525938,824979505l859059766,926430518l842558519,892548661l741685299,842216505l808794160,892955698l842545465,741749814l960050489,909521720l876047414,892678961l741488437,808662073l875966769,842624048l943075638,741814838l875967033,808597554l892890169,909455929l741814577,909194295l892482360,959999025l808728882,741684275l960050489,926300465l926444594,909717558l741750325,859189817l842478646,909208626l925971510,808726576l842283308,926430263l963393330,808596276l909456438,909588524l892746032,963393590l876163636,876032053l825505580,875836725l946615608,842610741l876097848,842610732l943077176,946614837l875901492,858992946l909588524,858927920l929837873,943075636l859191091,942684204l808597046,946615095l859190578,892745780l959789356,909260857l946616116,842217781l876163889,909521196l942814772,1815163701l959592760,842412340l892939317,876099897l1815360308,960050489l875967032,959982646l825309234,1815359795l892417079,926495541l808987699,943011896l1815688753,892941625l875704889,808987699l926431544,1815359543l959984952,909392178l876031028,892678961l1815295797,808662073l909324337,959982640l959461426,1815689015l808859448,842019123l959982647,875640370l1815164473,875968049l959919665,959199288l959723058,926232630l909261164,875836210l942421042,808858164l808924727,859060579l909457200,925644851l892678452,858993714l942684204,959788596l959199031,892614960l942879798,909588524l892746032,942420022l909587762,808793142l825505635,825701433l959197497,959527216l892940852,909261100l892746036,959197494l842282546,825307704l842610732,892350776l824981812,859059766l858992688,926442297l875966774,741945396l959787577,876032055l809053234,909195065l741356341,959788856l825570870,876031026l943207473,741423153l959592760,875769908l909730613,808792112l741618743,808859448l842019123,926428217l808728117,741423160l959525943,909194804l892873784,942815544l741619761,808859448l859191609,809001782l859123769,741422130l875967033,842346547l909192241,859059254l808530993,943011884l842283321,942420787l875901492,859256371l842610732,859386681l962802481,858797618l892351287,825505580l809055287,959197748l943274293,842479155l909261100,926103091l942421296,943274032l960050743,943011884l876163641,929248310l876032308,909456697l842610732,909194297l942421298,926102834l892877106,842283308l909521975,942422327l825504308,825635635l959789100,892352048l946026802,942813748l925905203,859060524l876032050,959198519l842281524,875705138l892483628,859124534l942420024,875705650l959723057,842283052l858994738,962803760l809055538,808858677l959789356,876034353l942421817,842610741l809055800,892483628l876163123,942420281l942813748,842346547l943011884,959592761l962803764,959527221l909127736,842610732l808858679,942420531l825373236,842281526l842283052,925905206l942421816,859321650l825242930,892483884l892613686,946026809l909194807,808989491l959789356,959658041l942421810,825766457l942682929,892811308l909128758,959197491l842281524,909586992l892483628,859058229l946025265,892876848l875705400,959789356l875706677,942420537l959920176,892352819l959789356,842545457l942421302,859125808l909129009,892483628l943009845,946025012l942813748,925905203l909261100,876099890l959199281,959527221l959723319,959789356l808661559,942422069l875770420,959656760l842283052,925905206l946025011,960051253l808728372,875706412l925907001,942420537l875770420,942684214l909261100,926168627l942422322,875901492l808661298,959789100l926430512,929247540l842281268,842215730l892483628,926036792l959197238,809055538l859126068,842283052l842413365,942422320l960051248,942813233l825505580,809055287l962801716,825242420l808858416,942684204l909261111,959199026l842282546,858862136l959461676,859189811l925645112,876163380l859386167,959461676l892809527,946024758l959460919,808728631l842283052,909586486l959199030,858863920l926101552,825505580l909654068,959197753l876032564,926037816l859060524,942682416l946025782,892678708l825307702,892483628l909193271,925644088l842281268,925972017l842283052,909259060l959197488,892809780l959459376,842283052l825373749,946025779l808989241,959591737l825505580,808531255l942422072,808924471l808990262,959461676l942944819,942421557l959460919,808858934l942684204,892416821l929248816,943206708l808923952,909261100l808923952,959199540l959591986,808466233l842283052,842413365l942421809,808924466l892876337,825505580l825635128,962802993l943274293,842348852l943011884,825766457l942421304,926429753l943142707,959461676l926037302,925643577l892547380,842543158l842283308,842281272l946025782,892547641l808596784,909588524l808530736,959199282l959658288,926363954l825505580,876034100l959199025,926036788l859255347,892811308l892810809,946024756l909130032,858862391l959789356,892811319l925644599,943206708l892416304,892483628l959525688,942420537l808662322,926037816l909588524,892746032l946025782,859125808l909129009,825505580l942748212,959198263l825766452,875836725l943011884,842283321l942420275,808858164l859256375,959789356l959722808,929247536l825766196,875574837l959789356,909326393l942420535,909456690l926102329,959789356l926300473,942421554l960051248,943010352l825505580,859124024l946026036,842610741l875967545,842283308l875706422,942420274l943274032,808466231l842283052,909324596l925643826,943075636l875704372,842283308l926430263,946026290l959460919,959460920l959789356,909260857l959197492,876163636l909653301,825505580l909455672,959198768l859059762,808596784l959789356,909654071l946024752,892678708l808530486,959461676l926300213,925644084l842281268,925972017l842610732,909194297l942421298,859321650l943273010,909261100l842543668,946026289l875705650,926234931l825505580,892745011l959198265,943143221l926364983,959461676l825375027,942420536l926429753,808990515l959789356,926038325l929247286,942944564l808988984,909261100l926169396,942421815l926364983,959459890l959461420,859256368l942420018,926102834l959459380,825505580l825701683,962803248l858928690,875835699l959789356,875901493l942421042,858797623l808661041,959789356l858993207,925643569l942944564,875575606l808859948,875574576l946026808,825635380l859388208,909588524l825374257,959197488l842610997,943141168l825505580,842609719l942421561,825373236l892351798,892811308l925972279,946025520l842412596,842348337l842283308,926431032l925643831,825635124l942944825,842283308l926430263,959199026l959527216,876099379l842610732,859386681l962802481,909261104l959983664,825505580l909259316,942422324l926298681,842086200l892483628,959854135l942420022,875901492l875770162,842610732l892940344,929249586l943075636,842610484l892811308,909520951l942420024,859125808l925970482,842610732l943142968,942422069l859190578,808597814l825505580,825635128l946024498,859321650l825766961,892811308l942944311,942422328l859386425,942748473l859060524,842543154l925645108,825635124l808464441,959789356l892811319,946026295l942944825,926169137l842283052,909586486l942421302,876163641l909521713,825505580l926495030,942420022l942881077,858863925l909588524,909654320l946024497,875574839l842084661,892483628l959919671,925644088l842281268,959853361l909261100,808923952l942422324,858797623l909456180,842610732l926103352,946024760l942881077,909193784l825505580,876099636l942420276,859321650l842610993,859060524l942682416,959197495l842282546,808530488l909588524,858993456l929248051,825635124l942944825,892811308l808924729,959198003l892614960,859126070l842610732,943142968l942420022,892416564l825242160,825505580l842216757,962803504l825766452,892744244l959789356,842150455l959199544,876032564l959919670,959789356l942813751,942420272l875770420,842020918l842610732,909326388l946026546,926364983l808663344,959789356l876034353,942420537l892547641,942748976l892811308,842478392l942420531,808924471l842085430,842610732l825373753,962803507l808989238,808859443l909261100,926298928l959199288,825766452l892417332,842283052l858994738,942422064l959920181,909324600l959789356,892877105l946025009,808924471l909130037,842610732l825702200,942420273l825635380,842217264l842610732,925971763l959198521,875967794l892350773,842283308l892613689,962802742l926496050,825308465l959789356,859387959l959198773,892877109l959459635,909392172l926167600,942422069l892876848,875966776l859060524,942682416l962802487,959789365l842609714,842283308l892352568,959197494l959527221,808989241l959789356,959527221l942421560,926167604l808857913,959461676l825308722,946024496l825766457,842215472l842283308,925905460l942422328,892876848l875966776,842610732l842347575,942420279l942944825,942814771l842610732,858929204l946024502,943011890l909718580,892811308l842084409,942420020l942682676,892745268l909261100,842543668l959197745,808662578l959853616,825505580l959591733,946025524l909194807,959590707l842610732,942748729l942421815,943274032l960050743,842283308l892612920,925642802l892678452,892744755l959789356,909326393l962802231,876032564l909521976,909588524l825374257,942420272l842348592,825702713l909521196,858796340l741816377,892941625l909587001,959982640l859060018,1664234295l825636664,959459894l892873784,825373497l741748793,909194295l859124792,926428215l959657525,741553720l926037049,892811572l876096562,842282290l1664103217,809055544l876034101,876031025l842150961,741487409l875967033,926364729l876096567,925970994l741421621,892482616l858862132,959982643l959461426,1664692789l875968049,909194036l959197751,892483888l842217529,842610732l858928185,942421048l943274032,943273527l909261100,808859956l925644341,842281268l943076145,842283107l909259060,942420272l892876848,925907255l909588524,892746032l959197238,909194802l943011895,825505580l876099636,942421811l825504313,926494776l859060579,858796336l959198773,842281524l943208240,842283052l859386160,959197240l858928690,808857908l842283052,825440306l942421808,960051253l942880564,842283363l925905460,959198520l926036788,808529971l842610732,876098613l959197232,825242420l876099633,892483628l959459383,959197490l842281524,892482354l892811363,875638841l942420537,825373236l808465718,959789356l859387959,942421557l825242164,859387961l959789356,842610993l942421816,926233911l842019635,892483939l842151737,959197496l943143221,892678457l959789100,808792625l959197748,959527221l892350520,859060524l842216497,942420274l909391920,926496308l859060579,942747952l942421048,808858164l959459897,842283308l925905460,959198264l825766452,926365492l959789100,842609968l942420277,942944825l942814771,909588579l825439793,959198002l959527221,926495799l892811308,909718326l959198256,808531506l926234675,842283052l925905206,942421816l959920176,842086707l842283363,892351028l959198003,842610997l825766192,959461676l959918641,942420281l909587762,943206710l942684204,892417590l925644597,943075636l942944819,842610787l909194297,959198514l825702704,809054265l842610732,859386681l942420785,926429753l858861879,825505580l892351799,959198520l842479925,808726578l959789411,825766201l942421555,925972023l959918390,892811308l926364472,925644340l876163380,858994998l909588524,825439793l942422322,909194807l825636404,959461475l842216752,959197236l943075892,825767474l825505580,959788089l959197233,959723058l926365492,859060524l942747952,942422328l926429753,808990515l842283363,892678456l925643828,943206708l808532273,842283308l892678456,942421044l892547641,960050993l842283052,842413365l942420017,926167604l959984440,825505635l909195320,942421813l825504313,926494776l959789356,825505849l959199287,842281524l892418097,909261100l926495284,959198005l842479925,876033331l959789411,909194804l942421559,926429753l858862389,842283308l808464948,959198769l926036788,808529971l892811308,842149945l959199029,909392181l909588017,842283107l842085681,959197746l808989238,808597297l859060524,825372976l942421044,876163641l909391410,959789356l859387959,942421557l926364983,825767472l959789411,808991025l942422320,892352821l842413881,892811308l859058231,942422326l808793394,808990005l959789356,909325624l959198514,959527221l942880057,909261155l808859956,942420021l892483893,909390645l842283052,808663090l942420533,842610741l842085431,909392172l926233136,942420024l876163641,808597041l842283363,808466488l942422324,909130037l875705648,842283052l925971761,959197235l842281524,808595504l842610732,942814515l942420274,909718839l858862392,842610787l909326388,959199282l959527216,959787061l842283308,808596020l942420791,859190578l892875573,959789356l842478133,942422065l808793394,808990005l959789411,825308724l959197495,842020404l892679988,959461676l808465201,959199027l959789365,942815025l859060524,942747952l959198264,876032564l808727097,842283363l892351028,959198515l926496050,909653810l859060524,942747952l959198009,943143221l808464697,892483628l909586483,959199545l959527221,909324855l892811363,909718326l942421040,825504308l909652788,892483628l825636407,959199288l825702704,926233911l909521196,959852852l741947191,842150968l808793649,809067317l925972281,741946677l942815544,926364471l926428214,875575093l741552950,942748727l926101560,959982643l942748722,741816624l876097592,926496054l876176177,842150962l741881392,808596536l942881073,842607664l875770422,741357105l926496057,892549432l842542134,959657013l741618741,875705401l959590706,959996726l959461426,741618229l875705400,825506103l959982646,825309234l741553715,892940345l892940338,876162097l808596530,741423415l909718841,959723061l876176183,909586483l741422385,842150968l808661816,809053240l808858169,741619000l875705401,925905458l892939312,959985465l741617713,875967033l858796339,842556208l909522741,741881905l942814265,876032817l876031033,859321905l741815863,942814265l909259825,892939317l808597817,741946164l909259832,876032306l892953399,825832761l741881652,942748727l892548401,876096561l859059506,741357105l825831481,959723570l959982646,959658290l741749043,875967033l858797369,876045107l943207473,741749817l875706680,959984440l876096566,909652018l741751089,875967033l825374770,926428214l892810549,741554480l875639863,959984178l892953401,859322681l741488438,926429240l943206969,808987698l926298169,741486899l926496057,926234424l876031031,825767985l741749553,926037049l842479668,876176183l909128243,741750068l808859448,909456953l809053241,859386169l741881655,875639863l875967026,959982647l942748722,741816624l825832760,926037042l876176182,808596530l741816375,926496057l808532280,808987700l959985976,741880887l909259832,859254833l876162098,859321906l741554481,942814777l842150448,842556217l909522741,741487924l808858169,842020403l892939313,959985465l741355569,942815544l942683703,876162096l808596530,741356080l859387192,892743986l876176181,892418098l741356336,892678712l943011120,842542128l925905717,741355575l825832761,942946105l808987705,909718840l741750578,909652024l859320886,876176185l876099122,741617714l842609976,875640629l909716529,842020914l741618226,808662073l875639345,808987705l942815032,741816115l808662073,943206705l842556212,842020661l741421367,909455929l808531252,876096564l825766450,741881394l809055544,909588789l809053234,943207737l741618229,943010360l926364467,876176182l808596530,741619506l926494777,859322417l808987705,825636408l741815344,892941625l959722041,876162098l808990770,741422645l942814777,859255344l892887863,959787065l741488183,892940345l926038072,892939314l825635897,741750582l858929464,892351029l876162096,842150962l741553968,876164409l825831478,809067321l842151225,741356338l909259833,808596536l926428212,943271990l741488440,959722040l825241656,809053240l892679225,741488438l892941625,842282290l876110646,925906482l741357366,808662073l859190583,909192248l842413110,842610488l842283308,892678456l942421044,892547641l959854384,842283052l909586486,962801975l825766452,842412596l825505580,892549174l942421552,926298681l842086200,842283308l809056056,959197491l876032564,909588022l959789356,909129268l946026293,926429753l892743733,959789356l825833527,942420016l875901492,842216500l842283308,842084916l959199289,842348853l825373239,959461420l842282288,946026293l808924471,926299190l942684204,808596277l959198514,842281524l943075378,892483628l842217267,959198771l842479925,942878770l959789356,859387959l946026037,909456690l892614713,959789356l892942641,959197748l943012144,909719862l842283052,808595764l959198008,909392181l909588017,943011884l859322679,962803512l959527221,875967032l859060524,943011632l959197753,892877109l808597043,959789356l925972020,942420275l892416564,842150449l959789356,842610993l962803256,959789365l909654321,942684204l960050488,942420278l909587762,943206710l909588524,909325873l925644595,842281268l858798386,959461676l808596790,946025522l926233911,943011123l909588524,808597041l942421817,808924466l892418352,825505580l875836725,959199544l842479925,808726578l842283052,892744755l946025013,808466736l876099377,959461676l959525429,925644343l892678452,909392178l842283308,842281272l942421302,842019380l892612912,842610732l859386681,946026801l842479664,892745783l825505580,892940598l959198768,959723058l926232630,892483628l876163123,942421561l875901492,825438514l959461676,943010355l929249079,825635124l909195063,842283308l892678456,942421044l926233906,842217009l842283052,925970998l959197237,858863920l926101552,825505580l825438772,946026037l825504313,926494776l842283052,943207475l959197237,842281524l808858929,909261100l926495284,959198005l943274293,808924723l959789356,909194804l946026039,909391920l808925493,959789356l842545457,942421046l842610741,809055800l842283308,909326390l959199033,943012144l875705656,859060524l926429234,946025013l943011890,842544949l842610732,876099382l959198773,926496050l926364210,909588524l825374257,959198000l909325874,960050739l825505580,959853625l946026802,942881077l842608951,892483628l926036792,942420022l959460919,859190582l909261100,875836210l925644593,943206708l926431280,842610732l858797113,946025780l808924471,943075638l959461420,842216752l942420020,842086709l892351285,909521196l842413364,741618226l875705400,808858161l876162097,859255347l1664104503,959592760l825440563,876096568l825569586,741815095l942748727,943206456l809053237,876163385l741685554,926233144l959525424,959982643l859256882,1664628535l875706680,876097848l876031033,892614961l741355572,808859448l959788857,892873778l909455929,741619507l892482616,858862132l926428213,842215478l1664299315,875968049l959590449,942420790l876163641,892613424l842610732,858929204l942421045,808858164l943076919,892811308l842479161,925644344l892547380,926429238l892483683,875639608l942420280,808924471l959985716,942684204l909588537,942422073l926298681,825242168l825505580,942944568l942420531,808858164l926496312,959789411l808925239,942420534l926429753,825767731l909261100,909390642l824979512,859059766l875968054,808987705l959591736,741946937l892482616,892416820l842556217,825768244l741815605,842412601l943206963,892939320l825832761,741618487l892874808,876165170l876162105,909392178l741355569,808596536l875638834,926442295l808924981,741750065l926430520,942683705l876031030,926233393l741748785,959722040l808794423,809053239l926036281,741357881l842609976,875771189l809001781,808925240l741355831,959722040l808794423,926428208l926103605,741552946l808596536,943076664l876162096,909391666l741488438,859387192l909194808,876176177l925905459,741683762l909259832,859254833l808987698,943208760l741357625,875705401l825766194,842607671l875967286,741554233l825373752,909717557l876110640,859320882l741553715,892874808l842020409,876162096l808596530,741552688l926496057,808532280l876096564,926167858l741421880,842150968l892351288,842556210l959657013,741685298l875705401,892678450l876162103,875837746l741683768,959591481l825636404,959982641l859321394,741619768l842412601,909195321l876176185,825373746l741355571,842216505l825242423,892939312l825374521,741421621l876164409,859255094l809053233,909456441l741488950,875705401l859123762,842621749l842019126,741618488l809054264,942814517l876096563,859320882l741487920,942815544l942683703,892939317l943272249,741815602l909259832,960049201l809067319,892482361l741357107,892678712l943011120,926428208l892352309,741553462l875705401,825766194l876096561,808531506l741422135,825831481l959591481,876110645l808531506,741816375l825832760,959459641l876162102,825373746l741355571,909455928l825833011,809053234l842151225,741488953l909259832,859254833l876176178,942946098l741945911,875705401l959918130,959982641l909588530,741880888l959591481,876098868l959982647,859321394l741880374,943206456l892745525,892953395l926495033,741553463l943010360,943141683l876096561,959460914l741619252,825832760l892743993,892873777l876165432,741685561l875705401,943140914l892887863,809054521l741554229,892679992l876098615,809053233l825635385,741355569l892679992,959591223l892939321,943272249l741619511,959787577l825701680,876176182l876099122,741357364l842608697,808530230l876162096,825504051l741357622,875705401l842346546,842542137l842281525,741619249l959983672,943274040l876110645,909652018l741947700,926038328l858797620,876162101l842150962,741488432l875706680,959984440l876162099,842544690l741487156,892940345l842348600,842556212l875574581,741357109l875705401,926036018l842607666,842479925l741750839,808596536l892614200,892939313l959985465,741750067l858928184,808859700l876176177,825373746l741879864,859189817l943273014,876162099l842544690,741619510l909259833,892482616l926428217,926103605l741946423,825832761l909260857,892953396l825832761,741750841l909261112,808792120l876096565,859320882l741487920,892678712l892351536,876162098l808596530,741421877l926430520,842413881l876176179,925905459l741945650,876164409l842281270,876096560l926167858,741618232l875705401,875573554l876162104,859255347l741355824,942814265l825570353,959996722l859321394,741554230l959592760,808530228l876162104,825373746l741618736,859385913l842608953,842542128l875574581,741356088l876164409,926298422l809067318,842348089l741880112,875705401l892678450,959982644l909588530,741880888l859387192,909194808l876096569,859320882l741487920,825636664l825832502,876176182l808596530,741945909l926037049,808464437l876162101,892614962l741554485,808662073l859386161,892873785l842150713,741947190l959722040,808661304l926442292,825243957l741356594,808596536l909521976,959982645l859256882,741554231l825832760,892547385l876031026,892614961l741751091,876097592l926496054,809067319l842609465,741357617l960050489,875967032l892939313,859322681l741750326,858862647l926233909,892873778l959592760,741619252l876163129,842609973l809001781,825241657l741554231,808662073l959983921,876031030l959526449,741355829l875967033,892352057l842607671,858796342l741487923,825636664l959459894,876110648l808792370,741488185l875639863,825635122l809053241,925972281l741422645,825831481l892811314,842542135l875968309,741945657l842216505,892809783l876045108,909456177l741882165,875705400l808858161,842607665l959591478,741815351l875967033,959590964l876162100,926363699l741685302,875639863l942749752,892887857l842414136,741815350l909259832,959854640l808987701,926431544l741617719,909652024l842215990,876031032l892876337,741422645l842412601,842282035l842556212,859255605l741946162,875967033l825374770,926428208l842021173,741814581l925971511,942682421l892939321,943208249l741750072,808596536l859191601,842621746l842282038,741685554l926233144,959525424l876031031,808793905l741553968,909652024l925905462,926428211l959854389,741683257l808859448,909456953l892953400,959527225l741618993,858862647l808531765,876162101l942946098,741880375l909455928,892745267l808987705,926431544l741486647,808858169l825767731,876045110l876099121,741488951l876163129,842609973l892873784,809054521l741947189,825636664l875966513,809053237l842348089,741880112l909194295,876034097l892953392,876099897l741487929,959591481l858993972,926428215l842412342,741355569l909457208,926101556l876031028,909392177l741881393,942814265l909259825,842621749l875967286,741421623l825636664,808530486l809053235,909653305l741554228,909194295l926496561,876096567l942683698,741816630l892874808,858927155l892953392,909719865l741356087,926429240l943206969,876031026l842347825,741815092l892940345,926495026l842607671,858796342l741947440,892482616l842084916,959996728l942945586,741422646l909194295,959591736l926428217,892352309l741355572,909259832l960049201,892939321l842545465,741487670l859124280,858929456l876045108,959920177l741946680,809054264l909259829,892873780l926496568,741684787l909259832,876032306l876162100,808990770l741683768,925971511l892680500,809001779l842413624,741553968l825832760,943009849l926428211,909717558l741750325,942815544l808989751,876031026l842150961,741815089l892874808,859125305l926442294,909326389l741619769,809054264l858927925,926428214l842021173,741421621l892417079,959853109l842542129,825440309l741488953,943206456l859387957,959996725l926431282,741357112l808858169,842217523l876031032,909392177l741553974,859387192l825832760,959982643l909194290,741552435l960050489,875967032l892887865,909455929l741488696,909194295l909588785,959982647l842544178,741749046l909259832,909392176l876162096,909391666l741423158,875705400l909325105,842621745l892941366,741749296l926496057,808532280l842542128,842020661l741422388,892875313l741354551,741368624l741354544,741354544l858928437,875967536l908865635,909520947l741486897,741354544l892351286,842609972l842283308,808662583l946026544,825504308l825635635,859060524l875968304,959198000l943075892,875573812l942684204,892744247l959199287,959656758l909455410,909261100l808859956,962801717l825702704,875836217l892483628,825636407l942422072,842610741l859387448,825766188l942813749,741487159l926496057,875573810l842542128,825701685l1664693046,926233144l825832502,809053237l942749497,741487155l892418097,926495282l959197749,959527216l909521459,942684204l926234164,959197490l959527221,942879287l892483683,825636407l959198777,858928690l892549428,959789100l892352048,959199288l959789365,859255857l942684460,859256376l959197752,909194802l842281273,959592547l909457201,942420528l808597552,808466482l842610732,876099632l959199282,825242420l892417584,942684204l909586999,959199024l943012144,909719350l959789411,909194804l925644856,825635124l959657784,909261100l892416049,959198261l876163636,842019126l909719596,825440306l942420025,859321655l825701430,892811363l858994485,942421296l926429753,842346549l959461420,892613936l824980785,842346808l909391922,809053236l959526713,741947440l825635385,959461174l842556212,808991028l741552688,909718841l892810805,876096568l943141938,741619763l959787577,876098872l842542134,808924469l741816624,808859448l959985977,876176183l842281267,741881905l926234424,875967792l842542136,859255097l741617976,892941625l842151730,876162097l808990770,741486904l909259833,808923960l842556212,959920436l741619253,942814265l842020145,942746681l959460657,842150968l892811308,943207991l959197240,842479925l825374001,825766188l808858421,1664300597l942814265,959920439l876162099,892614962l741552947,925971512l876033845,809053239l875902521,741946928l892418097,959920432l942420273,876163641l892614704,943011939l909261113,959197753l842281524,943141424l909261100,909588017l942420272,926167604l926430008,959461676l909717815,959197238l909261104,808794160l959789411,842610993l942421560,859125808l909129009,842283308l892612920,942420529l825635380,909719344l959789356,925907253l959197233,842281524l892548400,959789155l892352817,942420792l959460919,859387191l892483628,909455413l959198260,892614960l842413111,842283308l892351028,959199538l892746037,926495798l909261155,909653553l942420531,842610736l808465715,842610732l808464696,925643827l943206708,909718321l959789100,825702451l942420537,875770420l875966519,842610787l825243960,959199286l892746032,859387698l825505580,825438772l942422069,808662322l926366008,909261100l909259570,942421810l925972786,943011893l959461731,925970997l942420274,909391920l942682677,842283308l909521975,959197240l892809780,909127728l909261100,909259570l942421554,876032569l875835444,959789411l842478902,925643830l943206708,858861872l942684204,875901497l959199544,842086704l842348344,959592492l808728369,959198007l825242420,875573552l842283107,959983670l959199028,926036788l875968816,959461676l892940849,824979506l892678456,808728117l842542137,842217525l741357111,909261112l808792120,876176180l909391666,741685046l892483896,909522996l892873780,959787065l741356850,875706680l959853368,809053234l959787577,741749304l959722040,842018872l809067316,825832249l741749305,926429240l875771698,876096567l943011122,741683509l859124280,959723824l876031027,909653041l741355577,959591481l959460916,926442295l859256117,741946677l825831992,842216503l809053237,876163385l741422389,926038328l842347828,876096560l842282290,741421873l876164409,875638838l942760761,842151217l942815032,959461676l909521459,942420276l959460919,926233400l875706412,942749753l942422320,926233911l925972531,943011884l943077687,962804020l875903285,825766448l842610732,909587509l959198515,959789365l926167602,942684204l875770425,959198771l809055538,825766966l825766188,842609717l1664692537,858928184l959789108,926428211l943077685,741552696l909455929,859321140l876096561,943141938l741618481,842609976l959460661,959982641l808728882,1664234806l825635385,959461174l876031026,808990769l741554232,808662073l825833015,876096563l875836722,741684281l858994233,959918393l842607668,842215990l1664234294,858928184l808990260,876162104l892809267,741880374l808596536,859191601l942746678,943076657l892744249,842283052l892809522,942420274l859321650,943141937l875706467,808466489l942422321,959789104l808858935,909588524l943208752,959198774l875903285,892809776l959461676,892875313l959197488,859059762l926429745,842283107l942879028,942422070l892416564,876163376l959592492,808728369l942421046,859321650l892416051,942684204l942814774,959197747l842348853,842610739l959789411,926299446l942421813,809055543l808858162,892483628l925971256,959199288l825833781,858862649l825505580,876033081l942421044,875770420l959723576,892483939l892417849,959199536l959656758,926102323l842283052,960050996l959199026,909325874l925904950,892483628l925971256,959198258l892746032,942814004l825766243,926430773l741816377,875706680l925906737,926428211l825243957,741553463l959722040,909455672l892873776,842414136l741357875,876164409l842281270,926442295l909195573,741422131l842347064,859386420l876031026,808990769l741356081,942815544l926038320,876096562l892416562,741816116l892874808,858993972l926442294,808924981l741553713,808662073l909324337,892873776l909455929,741879857l808596536,825831474l842607673,959658041l741815601,825635385l808859446,842556217l942879797,741685047l909717561,909259317l892939320,825832761l741423156,892418097l808858164,959199545l808662578,959459888l959789356,959722037l946024498,892809524l825571127,842283052l876163126,824980534l808792376,892745529l842542131,875835445l741749040,959787577l959918647,926428209l892352309,1664563507l909457208,959525941l926428210,858798389l741814832,926234424l892940599,876162102l808529971,741880883l875705400,909195575l876096560,926103601l1664495926,926429240l909653810,842542133l892548661,741684022l892940345,859256376l876162098,892418098l741814832,892418097l926429746,942421042l875836722,825636144l909261155,808595505l942420023,926495794l842085689,842283308l926364727,959198000l875639604,909653553l959789100,825832241l942421042,808662322l959722551,825505635l909456441,959198005l842348853,925970999l959461676,875902260l942421809,892941620l925905714,909261100l942813233,959197747l926496050,959657776l842283107,825373749l959197235,858797618l943208246,825766188l892482613,741947445l926496057,875573810l876162096,808726835l741356089,825832760l876032562,876110644l876097586,741684790l892418097,876098869l942420533,875770420l926102328,842610732l892350776,959199284l842281524,942944305l842610732,825438518l962804022,858928690l842086707,959461676l909717815,959197238l909261104,808794160l959789356,842610993l942421560,859125808l909129009,842283308l892612920,946025009l825635380,909719344l959789356,925907253l959197233,842281524l892548400,959789100l892352817,942420792l959460919,859387191l892483628,909455413l962802740,892614960l842413111,842283308l892351028,959199538l892746037,926495798l909261100,909653553l942420531,842610736l808465715,842610732l808464696,929248307l943206708,909718321l859060524,825702192l942422326,892547641l892417328,959592492l943011633,959198006l859059762,909588272l959789356,909717817l946025015,842348592l808794424,959461420l842282288,942422325l926233911,859124533l959789356,825833527l942421046,942944825l892548659,842283308l892351028,962802739l943206964,926363697l892483628,876033591l942422071,876163641l842348080,892483628l875770930,925643572l942944564,825635127l892483628,875770930l962801972,825702704l892482360,959592492l943011633,942421302l959460919,925972024l808859948,842609712l959197232,926036788l909523248,892483628l909456182,828584499l808792376,926300217l892939316,875903033l741422134,892940345l859255346,842542137l825768244,741879864l926233144,926168886l926428216,959854389l1664233785,892874808l858993972,842542129l959853877,741421875l943207736,909521718l892939321,926234169l741357106,858928184l892352308,842542135l876032313,1664627251l842216505,875704887l909716536,825569328l741815602,926037049l926299700,892939319l809055545,741486903l959984952,876163641l959982646,808728882l1664234806,842412601l909195321,876031027l909195313,741750579l926430520,858863673l808987703,892744760l741946937,926037049l909128502,892873781l842150713,1664628534l842347064,959853364l808987704,858929464l741749556,875901496l825571379,942746676l842151217,875837241l892483884,842151737l959198007,825766452l859125555,842283363l858862132,942420784l909522992,842150706l842283052,875968560l942421813,876163641l842348080,959461676l859058739,925644339l892547380,959920183l842283107,942879028l942420024,859125808l842347057,942684204l942682422,959199030l842217776,909325108l942684204,943143221l942421297,808989241l909194553,859060579l942682416,824981046l875901240,959460914l876162105,825307187l741356598,959983672l909390898,842607671l959854901,741488180l875706680,859190072l909730616,808792112l741814834,959983672l942682425,926428212l842215478,741684528l825832761,959723321l842542129,859255605l741816628,842609976l909325877,876110648l858862642,741487417l875967033,842019123l842542134,808991028l741357879,959788856l858796848,876162098l892614962,741421875l909652024,926429233l842621745,960049718l741684537,875967033l909456953,926428212l926494774,741749560l892874808,942814777l942746673,842151217l942815032,842610732l808858679,946024756l825504313,909195318l892483884,876164665l942421813,808662322l909719095,942684204l892483126,942422071l942750005,842085945l859060524,825636656l929248308,943206708l842086705,959789356l909391160,942420276l926102834,926366002l959592492,942946097l959199539,859059762l892811056,959461676l842609201,962801719l909718834,842413113l942684204,959919416l942421040,926233911l842150708,959461676l858928438,942420531l875901497,926363961l825505580,825701433l962804024,842217776l825505334,942684204l808662582,942421049l925972786,825767220l892483628,808661816l942421553,892547641l842215473,842283308l909521975,962804023l909392181,909653553l942684204,942815543l959199288,842282546l942945593,959789100l875968563,925644337l942944564,959918392l842283308,926495799l946025780,859190578l959918901,959592492l859125553,942421556l926429753,875966517l959789356,859059512l959197753,842348853l825833523,842283052l909324596,946025522l859190578,909390134l842610732,892940344l942420024,960051253l926233651,825505580l825635128,942421553l942813748,959459377l842283308,859124793l946025011,925972786l959460917,892483628l892941877,959197497l943206964,808858928l892811308,960051512l959197238,943012144l926431032,825766188l892940853,1664432178l842347064,875836212l892873777,909455929l741881395,959722040l959918136,809053233l808858169,741947440l876164409,859191605l892939321,808727865l1664366386,959787577l859256368,842607673l859190070,741486647l892940345,859256376l842542130,942682933l741619769,892418097l842283314,942421557l859321655,926102071l959789155,926102065l959198518,842348853l959985715,959461676l942683698,959197749l825766452,892547635l943011884,859191607l959198777,808465204l808728633,825505635l842217526,959199540l842348853,825637174l842283052,875966770l942422073,942814777l959592244,842283052l926300208,942421808l808793394,875837493l959461731,842151222l959199286,909325874l859255860,825766188l959985205,741421360l943011640,858928947l959982647,825506098l741945654,943010360l892612659,842556210l825243445,741749300l892418097,825767221l959199033,892877109l959984436,943011884l875837753,959197752l842348853,959985715l842610732,892613687l962802736,959591986l959722553,842283052l809054262,942421040l926364983,909194288l825505580,825374776l942420534,875901497l959721784,842610732l960050998,962803000l909586996,926232627l909261100,942878769l959197750,825833781l858798392,892811308l926299705,942421046l808662322,875639352l825766188,942813749l1664563001,959983672l943273010,926428209l842021173,741814320l959787577,892614966l959982646,859321394l741880630,808596536l925971768,892873781l909719352,1664497971l909718841,943273269l876031029,926169393l741619761,859387192l825832760,876096563l858862642,741880118l959787577,876098872l892939318,825374521l1664627253,876097592l942945846,892873776l909652793,741750065l875706680,959788849l942746672,909194545l959656501,892483628l875770930,959197492l909325874,842020659l875706467,808532025l959199540,959723058l842085174,909588524l892811568,959199544l875705906,959985975l892483884,959721529l925643061,842281268l942749233,909588579l825833776,942420274l909718839,825243703l959592492,943011633l959197238,809055538l842086197,943011884l959591992,959198000l959527216,959722034l959789411,892482103l959199028,892746032l858927924,892811308l909326133,959197745l943012144,892942646l825505580,926363958l942421553,859321655l926102071,959461731l926037302,959199544l909586996,909455411l942684204,875837751l942420530,942944825l876165171,892483884l959461177,959199288l842086704,959459385l825505891,926299447l959197240,876163636l875640374,842283052l875901234,942421559l892352821,808727864l842283308,808726840l925644848,892678452l825438772,825505635l959461171,942422066l959920181,926101816l842283052,909717808l959199027,943273266l875837493,842283052l959723568,959197745l876163636,875640374l842283363,859190329l959199284,892746037l825831992,926234412l925906744,959197232l892877109,892875572l842283052,859058484l942420793,925972786l875968565,959789155l825307699,942420020l876163641,909652786l842283308,842216505l942422328,959460919l959590713,825766188l808661557,741816119l942814265,959722289l926442288,876033333l741946928,875705401l808661298,808987701l892744760,741488441l926234424,943207472l876096564,808531506l741751095,825831481l842347321,876176182l842150962,741552691l892874808,892679993l876162098,892614962l741619504,892678712l875967792,808987700l926037816,741422648l875705401,909128242l842621750,842479925l741750839,825832760l859124786,926428211l909129525,741750580l959592760,858862132l876162103,825373746l741356592,959592760l842412340,926442288l943271990,741816624l909259832,959918129l809053238,859386169l741749301,808597816l926298169,876096565l825569586,741749559l859385913,842413362l876176180,859058483l741356080,859124280l926169136,842542130l959920436,741421365l808596536,909521976l926428211,926103605l741487927,875967033l959788084,842556212l875574581,741880120l909194295,859256881l876162105,942682675l741880882,959787577l876032055,808987697l892613944,741880371l808858169,943142451l809067320,842348089l741357879,842609976l808531509,892939320l959985465,741684787l825831992,859321399l892939320,892877113l741814322,926234424l808596023,809001784l876164408,741619764l842412601,892942649l876096565,875639858l741487409,808859448l942879539,808987704l892678201,741619762l959722040,842346552l842556216,959657013l741618741,876097592l875836470,809053233l942682681,741749302l943206456,959527221l876096563,959919154l741486900,825832760l875903288,892887864l943273784,741816371l892418097,825309492l942421810,909654069l959460403,808859948l876164144,942420278l942682681,808465465l842610732,892482867l946026294,892876848l876033592,959789356l859256887,959197751l842281524,825373490l959461676,808727862l942421814,959656497l808728120,959461676l892613171,962803768l876163636,859190580l825505580,959461171l942421555,825242164l859255609,959461676l858993974,824979760l909455672,859255602l876162100,959920178l1815296311,959983672l825373746,876096563l909457201,1815556663l909717561,909128757l942746681,959460657l825309495,842610796l942683193,942421300l960051253,842610226l892483948,808662070l959197750,842217776l909718836,842283116l875968560,942421045l825766457,842478385l842283372,926495799l942420789,943273010l858927152,959789164l808727089,959198258l875639604,825373235l909588588,876033072l942421553,842086709l825503797,825505644l875705653,942422323l859321650,842610993l942684268,959984952l942421299,842412596l909455412,842283116l892483634,925645108l892547380,909587765l943011948,909260344l942421812,942881077l825309493,959461740l859190069,942421296l892352816,875967798l909588588,825374257l959197232,909325874l960050739,825766252l859189557,741881905l825832760,875574578l876047411,942749233l741554228,808859448l842086713,942763062l842413361,892548915l959789356,859059512l963392824,825766452l892481589,875706412l892418105,963393077l858797618,875574071l842610732,942815284l963392311,875903285l876032560,842283052l875836469,963392819l825242420,959787824l842610732,892351545l946616376,875770420l892941624,825766188l909456693,1815164470l842347064,875836212l892939313,926037305l1815163442,875705401l842215986,842542128l842217525,1815360823l959983672,825373746l892873778,943207225l1815623218,859189817l808923958,892939312l943272249,1815687216l943011640,875836723l876096568,942683698l1815427382,859387192l909260856,892939320l943208249,1815164976l959722040,808988984l842607672,926101558l1815425075,926038328l842347828,808987699l959852601,1815163446l959592760,808857652l876031025,926233393l1815360054,842347064l875836212,842607665l892941366,1815296050l825831992,859321399l892939315,825832761l1815556919,808858169l842217523,909716537l942944304,1815689009l876164409,808726582l942746675,858928433l842085680,842283116l875640113,959199543l943012144,892548408l842283372,909521975l942421815,892352821l842085689,909261164l842019636,942420022l959920181,842348086l909588588,892547888l925643065,825766196l825439798,959789420l892547639,959199542l943075892,892810802l859191660,808597811l942422324,959920176l926234163,892483692l892941877,942421816l842610736,909325363l842283116,909391920l824981557,808792376l909195321,809004086l842413624,741816117l842216505,943273776l842558519,825768244l741357109,943010360l825242419,842624054l808925493,741554489l959787577,876098872l809069620,943207737l741618485,892940345l892940338,809004080l858929464,741749556l808596536,808726578l942763057,892548401l808727865,959789356l909391160,946614580l926298681,943077688l875706412,942749753l963392817,842348848l825374513,842610732l842085683,963393592l909586996,959787059l842283308,808465719l963393072,858928690l909260338,959461676l842151222,963393590l926036788,859388209l825766188,943271989l1815426870,959983672l858928434,892873779l876165432,1815361849l959722040,842018872l892873778,808596281l1815229238,808596536l859387192,876162104l859191090,1815230000l808662073,943206705l892873785,926430009l1815557172,842216505l858927671,876096566l825569586,1815623476l892418097,875836977l942422326,926233906l825372977,892811372l909129527,959198519l875967794,960050484l842610796,842020918l942422068,960051253l808597299,959789164l909719601,942420529l926429753,875706421l825505644,858797367l942421298,842479664l909260344,909588588l959723057,925644337l926431029,808466224l842610796,892418100l942421304,926233906l875901744,959592556l942946097,942420020l926429753,842478901l909261164,825833778l942422072,942944825l875967792,909261164l842018867,925644337l909128246,909392180l892811372,842215481l959197752,842217776l875573557,892483948l876164665,942421813l926167604,809055032l842283116,875903024l942420531,942881077l808596022,943011948l909652537,925645112l892547380,858928695l892483692,875770930l959197492,808531506l909717555,909719660l926103602,942421040l808662322,825832505l959789420,825635381l942420793,859321650l875706161,842610796l942814515,824980786l875901240,876098866l892890166,858927417l741488183,859124280l892942128,876178489l808596530,741684021l842150968,959723057l959999032,842544178l741422904,842150968l926102328,842624050l892352821,741357108l959722040,825571639l842558515,959460149l741356594,892874808l960049203,809004087l892613944,741421875l875706680,943010104l892890167,859191352l741552436,892678712l943011120,842558512l942682933,741947193l909521977,842216497l876178487,859255347l741422898,875705400l909523255,842558517l909522741,741881905l926496057,842544952l942763065,842413361l892548915,842610732l808923444,946616631l808924466,859255089l842283052,825373749l946614579,808989241l959591737,825766188l825374261,1815492662l876163129,842609973l808987705,959985976l1815491378,808859448l842019123,808987700l858929464,1815295289l892418097,926103089l942421296,842610736l825768244,892811372l909455415,959198517l876032564,808990262l909588588,909719856l942420787,875770420l842281784,892483692l842413623,959197749l892746037,892351798l825505644,892351799l942422071,859321655l926102071,943011948l842217785,942421296l925972023,892875832l909261164,909325875l925645113,842281268l875967281,959789420l926364982,959197496l808662578,892416560l959789420,842019893l942420024,842610741l875901239,842283116l825767732,959197747l925905716,942814773l859060588,825636656l824981556,909455672l943273784,809004086l809056568,741814581l942814265,926364721l809069617,842608953l741684274,859124280l926495287,876178489l925905459,741423156l876097592,808465718l809004084,909455417l741422384,925971511l925904949,842558515l859058741,741422132l892678712,943012150l959999028,859320886l741750073,909261112l943076145,809069623l959526713,741618739l859387192,892417592l959999030,892811314l741683768,892418097l959656502,946614585l875705650,825504819l909261100,926103091l946614832,943273010l959721521,959461676l809054519,963393081l909325874,825241654l892483884,943011897l946615092,842610741l842413113,892483628l858863413,946614840l942750005,942945593l959789356,875901493l829175090,825569592l942748470,892939319l909260089,1815164473l959984952,825701177l892939316,926495033l1815098679,926429240l892744505,892873783l926430009,1815360564l959592760,892743732l842607666,808465206l1815097650,875639863l892942392,876162096l925905459,1815491383l842216505,825701936l876162096,859191090l1815622960,842216505l892811312,808987704l808662328,1815360567l942815544,808661297l809053240,875705145l1815426099,825831992l808989495,926428216l875966774,1815295542l909455928,842085683l842607666,859386934l1815229751,926234424l943076912,942746673l842413361,909193779l892483692,892351540l942422326,808793394l842216245,892483948l876164665,959198006l825702704,959919416l859060588,876032050l942420535,909130037l943207728,959789420l942813751,942420784l943273010,909325616l842610796,892613687l942421296,942813748l959787059,959789420l842019893,942421047l808793394,876164915l959789420,959788342l942421816,942881077l909455670,909261164l858993458,824980537l909455672,859256632l842558517,859058741l741422132,859189817l808923958,842558514l825768244,741946416l808858169,808662835l842624052,943075638l741552950,909717561l876097840,892890164l942815544,741749817l892417079,909718325l926444601,858798389l741423154,842609976l892876085,842558518l892809529,741357112l926233144,926168886l876112952,825569586l741423417,842216505l909717559,876178481l842281267,741488945l892418097,926495282l946615604,959460919l825372985,892483628l926037811,946615090l943273010,909195313l959461676,892941618l946615863,909654069l808597811,842283308l808662583,946616373l825242164,876098361l959789100,842020400l946616119,876163641l943207728,909261100l825768242,829174582l892678456,808597557l876096560,825569586l1815689012,892874808l825243193,842607671l959854901,1815557428l892874808,926036531l926428216,876033333l1815164720,959592760l892743732,926428210l859189558,1815165240l909194295,960051249l959982647,942748722l1815295283,825636664l825832502,842542135l909586745,1815097905l875706680,926429752l892939315,942750009l1815623731,875967033l892810041,842607665l926101558,1815556408l892418097,959919413l959198516,892809780l825241648,959789164l858863921,942420789l943273010,825309233l959461740,859189811l942420793,943075897l825242928,842283372l808662583,942420022l959460919,858994233l859060588,926037041l942420017,960051248l808595505,943011948l825439800,942421301l925972786,875771956l892483692,926037811l942421810,909194807l943011380,842283372l909521975,942420024l859321655,808793911l842610796,892351545l959198777,842348848l808858161,959789164l825702451,925643065l825766196,842084662l892483692,909325362l942421817,808924466l943272242,909719660l926103602,942420528l959920181,892547384l842610796,859125560l959199281,808596276l808466230,892483948l959721529,824979765l875901240,808727097l842558519,808727605l741422645,825635385l925905456,842558512l959920436,741881399l859385913,842608953l892890166,959983929l741947698,926037049l909128502,809069621l943207737,741618485l892940345,909390130l809069619,825832249l741749049,892679992l859321399,909732917l859386675,741750837l892679992,926233655l959999032,825570098l741684277,842608697l808530230,959999024l909391666,741749552l825831992,825308727l876112952,909193778l741751092,926234424l875835703,892955703l858928441,741554488l859124280,959722295l809069617,925972281l741945400,959983672l858798392,959999030l875837234,741618999l942748727,909654327l876178485,926363699l741683764,842609976l926103093,842558517l876032313,741947189l876164409,875638838l809004084,825833784l741618224,892941625l959984434,892890162l909719352,741816368l892482616,926298932l909732913,959721520l741749045,825636664l808727606,876047416l842150961,741749814l892678712,842084663l809069617,909653305l741750836,858994233l808661561,926444601l858798389,741945904l808662073,959984951l892890163,909455929l741879857,926496057l926233394,842558515l892809529,741617718l960050489,808596792l926444599,842479413l741879858,892874808l942945337,842624052l960049718,741684537l875705400,858862641l926444594,858992694l741881907,809054264l942814517,842558516l808991028,741880373l875901496,875903283l809004084,875967544l741422132,842608697l842414128,809004086l959789112,741554481l875705400,825506103l892890162,959983929l741880885,926430520l942880825,942763063l959722801,926036273l943011884,875771448l963393840,875573302l825635897,842610732l876165168,946614320l892547641,926299442l942684204,909653304l963392567,825702704l875574329,892483628l825570102,946614322l943273010,825833264l859060524,876033840l963392051,892746037l842020150,842283308l808662583,963392566l943143221,808465976l842610732,825373753l963393331,842348853l808596533,842283052l943207475,946616628l942682681,942814264l959789356,959723577l946615604,808858164l892744761,959789100l892876080,963391540l825766452,942682164l825505580,842282293l929837363,926101812l942815536,943011884l825768247,946616115l825242164,926103097l892483884,943011897l946615348,942682676l842086708,842283308l909521977,963392561l842348853,808596533l959789100,858862131l963392569,875967794l808859698,943011884l926103865,963391538l876163636,909456182l959789100,892876080l963391540,825766452l942682164,825505580l842282293,929837363l926101812,942815536l943011884,825768247l946616115,825242164l926103097,892483884l943011897,946615348l942682676,842086708l842283308,909521977l963392561,842348853l808596533,959789100l858862131,946615353l926495794,875967801l859060524,875705393l946615605,909654069l959592755,892811308l825505078,946616377l825373236,858928439l959789100,825373235l946616374,959656497l943207734,942684204l808532281,946614322l909522992,858927922l959592492,942946097l946615347,926102834l926037810,909588524l909391409,946616373l859386425,808596281l892483628,943273525l929837876,926101812l858994992,959461676l892809527,946615349l808662322,909457719l959592492,942946097l946614835,926429753l842478901,942684204l842281529,946614833l942944825,825636144l909261100,842018867l929838641,909128246l909392180,892811308l842215481,963392056l842217776,875573557l959461676,842152241l946614580,825504308l842084659,942684204l909653304,963393591l892746032,842216242l909261100,960051506l929837110,892809524l842150704,959789100l858798385,946616370l942813748,875638833l909261100,909390900l963391536,926496050l909586994,825505580l909455672,963393328l943143221,909457464l892811308,926036025l946615351,875903024l808661813,909261100l926298928,946616376l942813748,842544945l959789100,825636915l946615861,808662322l960050743,825766188l842609717,1815294265l808596536,825831474l892939315,943208249l1815492917,959722040l892678456,842607666l808662070,1815492407l959984952,942945337l808987702,892613944l1815163699,809054264l892482613,926428217l892810549,1815295283l875967033,842020153l842607664,825241910l1815229749,892418097l892351282,959198257l926036788,959984180l959461740,825375027l942420280,926495794l909522745,959461740l892614961,942420277l876032569,808596789l842610796,909456697l942422329,825635385l875837747,825505644l858863672,942421049l875901497,925972792l909588588,825505329l959197749,943273266l926169141,959461484l859190576,942420017l859321655,925970998l943011948,892746039l942422072,858797623l825832755,825766252l808661557,741879856l943011640,858928947l809004087,909521976l741356599,926037049l926299700,892955702l892482873,741685302l808596536,909654065l892955700,842348601l741879865,892679992l859321399,876047416l943207473,741946164l959984952,842150969l842624053,825241910l741422645,825831992l875771191,959999030l926168370,741554227l842216505,942814263l842624057,825438774l741617718,858928184l892679732,942763058l959460657,842217784l892483628,926036792l829174581,808792376l926103097,926428215l926103093,1815621688l809054264,859125045l808987703,959985976l1815556914,825832760l825637176,876162098l959920178,1815556917l909194295,892679480l809053234,892679225l1815426614,842150968l825241912,876096560l909457201,1815099447l859189817,926168118l942746674,842413361l942815027,959789420l925972018,942421044l808989241,859322169l842283372,859190329l942420533,892352821l808727864,892811372l926298936,925644850l825635124,808531257l859060588,926363698l942420019,959789104l842019639,959789420l926496821,942420020l959920181,959459639l825505644,909259316l942420788,959527221l959983665,909588588l825768240,942420784l925972786,825373492l959461740,808728881l959197492,875639604l842544689,892483948l876164665,959198773l892746032,842478130l909588588,859388208l959199543,892746037l875705143,842610796l859189556,942421296l943273010,959461425l808860012,876164144l942421302,959527221l909587760,942684268l942682422,942422326l892483893,892352053l842283116,943142708l942420791,808924471l842085430,842610796l926494776,959199543l959656758,942749746l842283116,892418098l942421042,842610736l909652275,859060588l926298162,942420016l809055543,858993201l825766252,876163637l741421104,909652024l875573558,842624049l858993206,741748793l909455929,909456180l842624057,825241910l741486904,959983672l875836210,892955697l842609977,741486904l926233144,825701942l842558514,825768244l741355832,926429240l926102073,842624054l858796342,741816624l808859448,808728372l842558521,926299957l741685305,892417079l942945333,842558515l825440309,741488953l808662073,926429233l926444593,943141174l741554228,892874808l859125305,876047408l959723313,741356592l943207736,875967030l892890167,892875577l741421369,959787577l876098872,842624053l842019126,741619248l875967033,959919417l809069624,909653305l741487415,876097592l808596790,942763064l842413361,926364723l859060524,876033840l963392818,808662578l892416560,875706412l808532025,963393844l909392181,875835696l942684204,808532281l946615346,909130032l808597049,959789100l909193779,929838901l943206708,892483120l842610732,858797113l946615604,842019380l808597808,959789356l842019893,946615607l842610736,926234931l842283052,842151217l946614580,842610736l909325363,959789356l842478902,829175094l909455672,960049970l876162096,909392178l1815687222,876164409l942881077,892939312l943272249,1815557943l859385913,875770930l808987700,842610488l1815425590,909717561l858993205,809053234l926430521,1815557426l959525943,959657268l876162104,909586483l1815294265,926430520l842086457,842542137l876032313,1815099445l858929464,942813493l842542128,926299957l1815556402,825832760l859255346,959982649l825766962,1815688248l892418097,892351282l959198257,842348853l825637174,959789420l959789113,942421559l943273010,859387696l842283116,875968560l942421557,909654069l926101810,959789420l842019893,959198519l842086704,825242936l909261164,842085172l942421816,960051248l808595505,942684268l959919416,942421808l925972786,842084662l859060588,892548914l942422066,943274032l892547641,892483948l876164665,942421813l909654069,942813490l842283116,892744755l942421300,808924466l909195056,842283116l842151217,925644596l943075636,942944309l959789164,842281521l942420024,909587762l808727096,959789420l842019893,942421047l959920181,892874806l959461484,808858928l959198261,909392181l909588017,842610796l909259833,942421812l892941620,925905714l943011948,808859959l942420024,959789104l875640887,892483948l876164665,942420278l825635385,859255091l842610796,875770166l959197747,909261104l875966769,909588588l943274288,942420025l943273010,842281009l842283116,909390901l959198521,842479925l859386418,859060588l859256882,959198005l809055538,909326134l825505644,942748212l942421559,825373236l825374007,942684268l875901497,942420793l925972786,808859701l909588588,875902513l942420787,875901497l842413624,959461740l875903029,959197494l892746037,875902774l825766252,858928693l741357881,892941625l909719090,892955697l892877113,741750585l959722040,959918136l926444595,875966774l741619254,842216505l942946096,892955697l808727865,741816114l943206456,842283061l876178484,808726835l741749049,842347064l892416564,926444598l825505333,741684273l892418097,876098869l946615605,926233906l926364465,943011884l909652537,946615865l943273010,808858929l808859948,876164144l946615606,959460919l842347320,959461676l909652018,946616114l959527221,942814000l842283052,808663090l963393077,825702704l842348601,959461676l943207730,963392816l859322674,875901241l909261100,892744496l946615347,876032569l942814517,959461676l926300213,946614835l926167604,825767991l825766188,842151477l1815228727,858928184l959789108,876096563l942945074,1815426360l959722040,842018872l909716529,959721520l1815426612,825439289l943075636,876162096l859191090,1815426608l960050489,875968561l892873781,926430009l1815296305,875705400l909652785,959982648l825309234,1815491888l825831992,875771191l926428217,909326389l1815359794,926233144l825701942,842607667l959854901,1815491892l875706680,959459896l808987702,926234680l1815557430,825832760l825637176,842542130l942879797,1815230263l942748727,909193784l808987696,959591736l1815688761,926429240l825307705,842542137l859255097,1815687224l859387192,825831730l842542129,808727605l1815622704,926037049l943076916,892939312l926234169,1815359792l808859448,859191609l959982647,808728882l1815229750,842347064l959853364,876031032l909456177,1815491896l859385913,942880306l842542133,875574581l1815687480,825831992l959460663,808987700l892941624,1815163189l892678712,825634871l809053236,842608953l1815688242,942815544l959788599,842542136l942682933,1815163186l825636664,859058998l842542134,842281525l1815099446,892417079l925970997,842607670l825241910,1815360821l892483896,808728628l959982646,876098102l1815294519,943011640l926168627,876162097l842544690,1815688753l892940345,859256376l926428210,808728117l1815229238,892418097l892942390,942420018l959527221,858994736l943011948,859257143l942420022,926495794l942683449,808860012l876164144,959198518l859059762,909455920l859060588,842347056l959199536,959658288l892352816,825505644l943076659,959197749l892350518,959984688l909261164,808859956l959198773,859388213l876164147,842283116l876164916,925644848l825635124,875704888l842283372,842283062l959199025,842348853l909129526,842283372l808662583,959198262l909325874,909127734l892483692,892547896l959197490,842348848l909717809,909261164l825768242,824980278l909455672,842348856l892955700,926037305l741814578,959591481l825439284,842558515l825768244,741683512l859387192,859189298l876112946,842085426l741816368,825832760l842086707,959999025l825766962,741946424l959525943,959657268l926444595,825702197l741816630,858929464l892351029,959999031l859320886,741356596l909261112,943076145l809004087,942815032l741749302,909259833l808596536,926444596l943271990,741488440l825831992,959460663l876112944,808531506l741487410,842347064l942748468,892955702l858928441,741751096l875705400,942880823l842558521,926103093l741946929,926430520l959657529,842624054l842215990,741618230l875639863,892416818l809004082,892483896l741947444,960050489l959985713,959999032l876098102,741749042l808596536,808924728l809069623,825832249l741618233,892940345l959525170,809069622l808858169,741816368l892418097,808858164l946616377,859321655l926102071,942684204l959985721,963391800l842348853,926496819l892811308,875638841l963392313,926036788l926365491,909588524l858993456,963393592l842086704,858994487l892483884,858993718l963393073,909194802l959460919,892483628l926430004,946615607l960051248,876097585l959789356,808924470l946615345,892809524l959590457,892811308l909520951,946615095l959656497,892352824l942684204,909326647l946615348,808924466l926234160,959592492l942880561,946614321l842217781,808726833l859060524,959591473l829174326,808792376l926103097,876162097l808923699,1815098937l825832760,842347570l942746680,909325617l942944304,842283116l909128240,959199029l892877109,892350771l825505900,926430519l942420535,808924471l859256374,842086508l859257139,942422070l808924471,943076918l942684268,909586999l942422064,925972786l858927924,959789164l825307699,959197236l875639604,842414386l825766252,909717557l741422899,842216505l909717559,892890160l875704633,741880373l892418097,808465971l946616372,842019380l926234160,959789356l825439544,946615600l892809524,842479416l892811308,909520951l946615095,959656497l943076151,942684204l943075895,946616370l842479664,942880822l825766188,809055285l1815623224,942814265l959920439,842607667l959591478,1815557175l842543160,942683184l892939320,926495033l1815230770,892483896l842086196,926428216l875575093,1815164723l959983672,808792882l809053232,959787577l1815622960,942748727l943206456,959982649l942945586,1815164209l892418097,892680498l959199539,808924466l842085175,842283372l892352568,942420534l909718839,909194550l959789164,892876080l942420020,859321655l942815030,825505644l892940598,959197233l808596276,808662839l942684268,859257141l959197744,943012149l808728377,943011948l825702711,925645104l842281268,859059762l909588588,825833776l942420274,909718839l808661047,959592556l942880561,959198257l859059762,909588272l959461740,892352050l942422073,959460919l909522230,942684268l876098872,824980018l909455672,959525426l809004086,842610488l741552950,926429240l943208498,876112948l925906482,741946934l926494777,943011889l942763058,943076657l926234424,959789100l842544432,946615602l959527221,809054257l875706412,925907001l946616376,825373236l959722038,959789356l825569845,963393846l909586996,842412083l959461676,858798387l963392568,943075892l959853620,959461676l842151222,963393590l959591986,808859961l825766188,876163637l1815164727,909652024l875573558,876162097l825700915,1815296313l875705401,875573554l809053232,926430521l1815557687,875705400l909325105,876162102l859058483,1815097904l808662073,959983921l842542133,825768244l1815360560,909259832l858927153,842542130l859058741,1815492657l892941625,942813236l876096560,943141938l1815689267,909455928l909195059,892873785l909719352,1815229235l842412601,842412595l942746676,909194545l909588788,942684268l875901497,959199544l825833781,943274040l842610796,960051248l942420529,942682676l925906742,959461740l959527219,959198258l842348848,808858161l959461740,808465970l925644600,943075636l876032564,892811372l842478392,942421811l943274032,825768248l959789420,842019893l942420280,809055543l859386929,859060588l926103346,959199031l809055538,875968821l859060588,892483378l942420272,892809524l808990518,959461740l858797618,942421811l959656497,942945848l959789164,858862131l942422072,875901497l926037049,892614764l892482873,942420790l926429753,858862389l959789420,892416567l959198002,876163636l892875315,959789164l909522995,824980791l875901240,942879033l876178481,858863666l741357876,892679992l909128759,876112953l943011633,741945392l926233144,808923696l825781300,926495538l741945393,859387192l926429234,959999030l943142450,741946420l858862647,859385911l809004080,959789112l741423153,858928184l858994740,842558520l859255097,741879864l942815544,926233911l842624050,960049718l741881905,875706680l909455416,842624052l808465206,741749042l808597047,876164150l926444598,858798389l741488690,859385913l808531250,842624052l959854901,741815604l875705400,959658039l876112944,892874802l741487412,859387192l842151480,892890160l942815544,741947446l858862647,842413877l842558515,859058741l741422132,825635385l959460144,959999030l859320886,741617719l859124280,959723824l892955697,909260089l741554481,943010360l842477875,959999028l842347314,741683768l892418097,943010356l946615860,842086709l842413875,892483628l959918131,963393845l842281524,892548400l842283052,875966770l946616377,942944825l825702450,892811308l875966519,946615863l909654069,859256371l842610732,943208496l946614328,808662322l825832505,842283052l859321395,946616371l808989241,808990009l909261100,909325106l929837109,825635124l892745529,892811308l909389879,946614835l943075897,892613168l842283308,808662583l963392310,842479925l825243698,842283052l859322164,963392824l943075892,875573812l959789100,842544432l963393074,959656758l842346546,959789356l959527221,963393080l943012144,842085687l892483628,825636407l946616376,842610741l859387448,825766188l942813749,1815228983l926496057,875573810l842542128,909522741l1815097394,926233144l825832502,842607673l892941366,1815622453l892418097,842019634l959198262,959527216l909521459,959789420l859320633,942420537l943273010,875771184l943011948,959592761l959197493,926036788l942944818,959461740l909652018,942420787l892547641,909522226l842610796,892418100l942421048,859321650l875706161,892811372l909457205,824981808l909455672,825243960l876112950,859059506l741422641,926037049l825374772,809004085l859123769,741422130l825832760,808662322l942763061,959460657l858995000,892483628l892351540,963391798l858928690,909588020l875706412,808466489l946614578,808924471l909587252,959461420l892679472,963392052l875705906,842610999l842283308,859124793l929837619,842281268l892547378,892811308l892876345,963391798l892877109,926430004l959592492,943011633l946614326,892352816l808596788,942684204l875574069,963392568l876032564,943142454l942684204,808923703l946615097,825504313l959984951,892483628l842413623,946614837l892352821,858993208l825505580,942813748l946616121,808924466l926495026,859060524l959591473,946614582l825636912,892745776l909261100,960051506l946615605,959460919l808989497,909588524l858993456,946615346l892352816,876098101l959592492,942946097l946614835,859321650l892416051,909588524l825768240,963392304l876032564,808990262l959789356,909652281l946615604,875770420l825634871,959789100l842414131,963391538l858797618,959852600l825505580,825309240l946616371,842086709l892743734,842610732l942815284,946614839l925972786,842020405l842610732,808857908l946615605,892352816l825374004,842283052l825373749,946616115l875967799,825504049l825766188,960049205l1815623729,959984952l808465721,842542129l959853877,1815360568l842216505,909717559l842607668,943075638l1815228721,892418097l925905714,942422070l825373236,892876599l842283116,825833268l959199541,842348853l892942387,959789164l859125042,942422324l926298681,892548921l959789420,925972020l959197236,825242420l892612914,875706476l892942137,942420529l909654069,858928689l892483692,926036023l959198768,875903285l808989232,808860012l926495792,942421809l892483893,859124533l842610796,858861880l942422064,875901497l925972792,959592556l859060017,959198770l926036788,942814515l909261164,959656754l959199024,959527216l959722034,959789420l909391929,942420281l876032569,959459381l842610796,909128761l942420533,892547641l925905714,825505644l858798136,959197495l959723058,959853878l959789164,892941616l959198768,943273266l859060277,959789164l808793394,942422072l825242164,942880313l909588588,858994225l959197751,842217776l825243188,825766252l892940853,741880368l842608697,875769910l842558515,842020661l741488945,959787577l909392182,926444595l808924981,741684785l942815544,959788599l892890168,808596281l741619766,859385913l892416313,876047412l875640881,741422136l926037049,876034356l809069621,842348089l741816114,825831992l926233655,959999033l875837234,741683253l859385913,842608953l876178483,909391666l741423158,875705400l959657009,892955696l926234169,741487157l892940345,959919672l809069622,875705145l741815608,875639863l959656498,842624050l943075638,741423160l825439289,842608692l876112944,842348853l741945395,825635385l859320880,876112946l942683698,741423414l825831481,875704889l876112951,808595506l741815345,808465977l909719860,809004088l858929464,741355573l926233144,875706422l876047409,808990769l741685304,943273273l942879797,842624053l926298422,741881144l825831992,892548407l842624051,943075638l741356342,943011640l808924467,842624051l825438774,741748790l859124280,858797367l942763057,909325617l926430513,842283308l842283062,963393329l842348853,909129526l842283308,909521975l946614328,926233911l825243189,859060524l842151730,963392564l925905716,842610229l892483628,909129525l929839408,876032308l859125049,909261100l909719858,946616121l960051253,926497076l959592492,909457201l946614576,842019380l892745264,859060524l875705393,963391797l876032564,808990262l842610732,926167350l946615600,959527221l926298160,943011884l859191607,963393081l909194802,842084664l825505580,825635128l946614578,859321650l892613170,959461676l808727862,963393078l943273266,909391925l959461676,842151222l946614839,842479664l959985720,959461676l842151222,963393590l959527216,825373493l825766188,875966773l1815689017,959983672l943273010,892873777l926430009,1815361585l926037049,926299700l892873780,959592760l1815557428,876097592l892941366,876096563l959524914,1815099441l825831481,909129017l876031026,842150961l1815623992,959788856l858797878,876096563l825766450,1815295794l909259832,892351538l809053236,942749497l1815230517,959525943l859387444,808987699l959591736,1815688761l892482616,892416820l842542137,892809529l1815164472,825635385l876098096,809053233l842151225,1815230777l959787577,892614966l892873784,875704633l1815490864,842216505l842347319,842542137l909522741,1815229746l909718841,808793653l876031029,892678961l1815099189,943011640l858928947,892873783l859388216,1815425074l959787577,876098872l892939317,892482873l1815360052,808859448l909455923,808987700l858929464,1815491380l858929464,942813493l942746674,959722801l942813489,842283116l943207475,942422324l825635380,825241649l842283372,925905460l959197497,943206964l926363697,943011948l875772217,959199285l892746037,875705143l892811372,809055030l942422328,943273010l959788337,892811372l909455415,959198773l892614960,909586742l842283372,808662583l959199285,943274293l959854901,842610796l909259833,942422068l859321650,875706161l959461740,959527219l824980530,875901240l825636402,926444595l960049206,741421617l825831481,926038322l842558515,808991028l741619506,859124280l808465463,876112952l876097586,741881142l926037049,892351286l892890168,959787065l741486901,942814265l909587505,842558520l909522741,741881905l842150968,825243441l942763062,842282289l892417590,892483884l842477625,963392821l959527216,875966517l892483884,876164665l946615606,859321650l892744243,842283052l875574577,946615349l875705650,808596018l959461676,959527219l929839410,942944564l842085431,892483628l909127735,829175861l842346808,942814521l892939316,858928441l1815623736,842347064l842281524,876162096l875640882,1815162928l809055544,875903029l876162096,875640882l1815621680,892417079l858928181,876031025l808923953,1815622201l926430520,858863673l876096567,959524914l1815556918,959787577l876098872,876096564l876097586,1815228729l959591481,825636404l892939316,892482873l1815097908,859387192l959656242,876096564l909457201,1815099447l892483896,909195572l842542136,959853877l1815098163,909457208l959525941,876096564l925970994,1815294517l859387192,909193778l825764920,909718322l1815623733,959983672l842019129,808987696l842413624,1815294515l825831992,859321399l842542132,842478389l1815556663,825636664l892744758,959982648l959658290,1815097907l892678712,876099894l876031027,808923953l1815294777,842150968l825241912,842607664l842019126,1815163960l825831992,892876087l959982648,892811314l1815230261,959983672l825373746,959982642l808989746,1815164469l859189817,825372720l909585462,875966514l1815491641,959788856l942814000,809053234l892482361,1815359537l825831481,875704889l876096561,858862642l1815228721,943206456l926300213,809053240l842348089,1815229235l842412601,909719865l876031024,808793905l1815228979,825832760l842215481,876096568l825766450,1815359792l875967033,808858676l842607664,842479925l1815492402,942748727l808858929,876162103l942682675,1815622706l959787577,876032055l808987697,892613944l1815622195,808858169l943142451,809053240l842348089,1815099703l859387192,892417592l842542134,925905717l1815689526,892418097l959592756,942420785l842019380,858863920l959789420,892876855l942421561,943273010l842347825,909261164l925905716,942421559l960051253,909653044l942684268,859124789l942420275,892352816l959787572,892811372l859125557,959198005l959723058,808595509l909261164,892416049l824980021,842346808l825569331,876178484l876032563,741947442l859385913,942748217l842558513,959920436l741750327,825831481l892679225,959999025l892614450,741356085l959592760,959853877l959999033,858863154l741618745,942748727l959656248,959999028l942945586,741814585l825636664,892417078l842624050,892877109l741815352,809054264l825439797,926444592l909326389,741814578l926430520,943011385l926444600,858992694l741423413,892418097l808465202,946616368l859321655,926102071l942684204,926299700l963391540,876032564l909588022,959789356l909455925,946615608l825242164,875968568l959789356,959591736l946616368,926233911l942880820,825505580l876099636,946616627l960051253,892482100l909261100,892416049l946614582,925972786l909390645,842610732l859255861,963392312l926036788,959984180l909261100,909194034l946615344,875770420l842347830,825766188l943271989,1815229241l943010360,892809779l942746675,959460657l926364470,959789420l942879285,942422072l876163641,892875570l959461740,942946609l942422320,808989241l808990009,943011948l875772217,925644597l892809524,959919408l959461740,909456692l959198518,926496050l959524914,825505900l926299447,959197240l825766452,925904948l825766252,942813749l741683767,959787577l892614966,809004086l909260600,741423157l926234424,909325360l892890169,943009849l741356597,943011640l842479155,876047416l842150961,741880886l842216505,859256624l809004080,926496056l741486643,892941625l876034360,892890160l926496568,741945393l875639863,875967026l892890163,825831737l741947440,808859448l808532025,842558515l876032313,741421619l825831481,875574329l876178481,825504051l741488694,959787577l892614966,809069622l842348089,741488434l808859448,926103865l892955705,926234169l741618227,875706680l808662577,842558517l825768244,741945400l808465977,909392180l892890165,809054521l741750581,909652024l909652017,892890169l892678713,741683254l875705400,926431031l926444595,909129525l741486900,942815544l926366000,909732921l842609459,741880120l959788856,959919926l959999028,842347314l741488181,842216505l808924720,926444592l825243957,741552946l892418097,892942390l946614322,909522992l825503793,909261100l959656754,963393072l875967794,959853875l909261100,942747697l946614833,842610736l825504819,842283052l925905206,946615865l875901497,808662073l842283308,892351028l963392307,926496050l909653810,909588524l892811568,946616632l942944825,942946611l842283308,842281272l963392054,842281524l909718065,842610732l942683193,963393333l892350518,825505584l892483628,842413623l963392053,808596276l959985975,825505580l942684216,963393336l959527216,909521459l959789356,959461685l946615350,925972786l875640883,943011884l959592761,963391797l926036788,942944818l959461676,842152241l946616628,892547641l909522226,842610732l892418100,946615352l859321650,943208241l892811308,909457205l929839408,876163380l842608951,959789356l842478133,946616113l825504313,926430519l909719596,875837490l946615095,909654069l858929459,959789356l943273268,963393592l892746032,943075890l892483628,842149943l829174064,825569592l875705654,892939312l809055545,1815688244l875967033,842544697l959982645,809054258l1815426870,808596536l808924728,809053239l858928441,1815097392l926233144,892483126l842542130,925905717l1815098937,959525943l942749492,892939318l875903033,1815427123l926496057,959590962l842542130,892809529l1815361080,942815544l909129015,842542132l842217525,1815622706l959787577,909392182l842542132,808924469l1815558448,959983672l858796345,959982643l808728882,1815229750l842347064,875836212l876031027,926430257l1815164465,909652024l875573558,808987697l875706680,1815361076l825831992,925905975l809053234,825374009l1815163447,892679992l925905975,876162098l909391666,1815361334l926037049,808464437l842607670,842215990l1815491126,926038328l875574324,892939316l926234169,1815361074l942748727,825307192l808987699,892483896l1815689268,825831481l892811314,842542130l876032313,1815295792l808662073,808529969l876096564,942683698l1815557177,842216505l909717559,809053236l959590713,1815097909l892418097,875967797l959199536,892746032l875704370,959461740l842543665,959198772l876032564,926365238l842610796,909653045l942421046,892352821l808792633,842283372l842283062,959199286l842479925,825503794l875706476,808532025l959199284,959658288l909261105,942684268l859255351,942421812l892678708,892417336l892483692,876163123l925643577,942944564l808466742,842283372l808858681,959199033l926496050,859060016l959592556,859060017l959198002,959527216l825570612,842610796l892679223,942420018l959460919,859190582l942684268,926496825l824981044,859124024l909455414,892955698l875903033,741422134l909261112,909719607l842558520,825768244l741683512,959591481l925906228,809069624l892679225,741553974l892941625,926036020l809004087,858929464l741815609,942814265l808465457,892955701l808597817,741880372l959788856,959721776l842558517,876032313l741947189,959787577l942944311,809004087l842413624,741947189l892941625,959984434l892890160,859191352l741618233,809055544l892483893,876112948l858862642,741487417l859189817,808923958l842558514,825768244l741816626,943207736l809054774,876178483l842281267,741487924l926037049,909128502l926444593,825243957l741423412,808858169l842217523,842558518l909522741,741881905l926037049,943274036l942763060,959591729l876033844,959461676l909521459,946614580l959460919,926233400l875706412,942749753l963392561,825702704l909717561,959789100l943274033,963391537l943273266,959723573l943011884,876163641l946614838,926233906l842543921,909588524l858927920,963391536l809055538,960051510l825766188,909259829l1815098931,825832760l909587250,892939314l808858681,1815164209l959722040,959590712l808987704,842610488l1815492664,909718841l943273269,842607670l892877109,1815688248l842216505,875704887l876162096,892614962l1815427125,892940345l859256376,926428210l808924981,1815425588l892418097,959592756l942422321,909718839l959721528,892811372l909128758,942420275l942682681,942684473l842283116,875573558l942421816,959460919l859124536,942684268l808532281,942421048l808924466,808597808l875706476,892418105l942420278,892352816l808596788,959789420l959787573,959197236l808597808,842217016l842610796,876099382l959198773,842217776l859387188,959461740l825307701,942421561l942881077,825831735l825766252,909456693l741552180,959983672l942945586,842624057l943272502,741356345l959722040,909455672l926444592,926494774l741880888,859385913l808531250,809004089l892613944,741421875l943011640,875836723l842624051,909521718l741814320,909718841l909260597,876178480l909128243,741422649l825831992,892548407l876178480,926168882l741552183,825636664l859059510,876178480l909391666,741488438l926233144,875706422l842558518,909522741l741355831,859189817l858797366,892955702l926431033,741750064l959722040,825241656l876112953,942683698l741487929,892874808l825767737,809004081l892613944,741880371l926233144,859386160l842558520,808466229l741880121,926233144l892743728,892955698l892877113,741749047l892418097,909130036l946615089,875967799l892483120,959461676l959459893,946615093l943273010,892418097l892483884,842346553l946614320,942944825l842217011,959789356l842019893,946614328l842610736,926234931l842283052,909324596l946615346,842610736l909325363,959789356l842478902,829175094l909455672,960049970l892939312,909260089l1815164473,909259832l892614960,959982648l943206450,1815623219l909261112,943076145l959982647,926168370l1815099704,959983672l808792882,926428208l859189558,1815623475l909194295,808794417l876096566,808595506l1815557430,808662073l876099888,842542131l892809529,1815491635l892941625,859255097l842607671,942878774l1815687731,942815544l926364471,876096569l859059506,1815687737l892418097,926169394l942420279,859321650l892613170,909261164l859256369,959198516l876032564,808990262l942684268,808923703l942420793,825504308l859190067,892483692l842413623,959197749l926036788,825503796l825505644,892680246l942420278,875967799l926101809,842610796l926168119,942420022l925972786,876163125l959789420,892547639l942421047,825504308l909652018,842283372l909521975,942421303l942682676,925972788l842283116,825242929l959198009,808596276l875968310,942684268l808597046,925645110l943206708,876032816l842283372,926495799l959198516,858797618l809056054,959592812l859321144,959197241l875639604,825375024l959789420,942814520l942421301,892483893l808727349,909261164l943141680,925643057l926101812,909326640l942684268,943141431l942420789,825766457l959655984,959592556l859125553,942421812l926429753,842478901l909261164,825833778l942422072,942944825l875967792,909261164l842018867,925644337l909128246,909392180l892811372,842215481l959197752,842217776l875573557,892483948l876164665,942421813l926167604,809055032l842283116,875903024l942420531,942881077l808596022,943011948l909652537,925645112l892547380,858928695l892483692,875770930l959197492,808531506l909717555,909719660l926103602,942421040l808662322,825832505l959789420,825635381l942420793,859321650l875706161,842610796l942814515,824980786l875901240,876098866l892890166,858927417l741488183,859124280l892942128,892955705l926495033,741422391l959788856,842019632l892890169,875704633l741816114,842150968l825307960,842558518l859255605,741946423l959722040,959590712l842624057,926298422l741488184,859124280l926364727,842624049l926167606,741619769l926496057,875901490l876047416,926233393l741552694,943010360l909586995,892955697l959985465,741946931l809054264,942683184l876112951,959524914l741619763,942748727l943206456,892890163l842414136,741815350l859387192,808924984l809069617,842217273l741617977,859387192l926299704,876047413l858928177,741552436l875706680,825635384l892890166,842414136l741487409,959592760l808924469,909732915l959721520,741684788l925971511,959459637l842558515,842217525l741684274,859124280l909391920,876178486l859191090,741881136l892679992,808858935l876178481,842478131l741618738,909717561l909259317,842624056l875967286,741553972l892418097,809056310l946614577,909194807l859255093,892483628l942683957,963393590l959527216,875835954l959789356,926364982l946614840,809055543l909391665,959789356l859256118,946615346l825635385,959852851l875706412,892418105l963393845,959723058l842085174,959789356l959658041,946616114l875903024,959591221l859060524,842282802l963391545,892746037l892876599,959789356l842478902,963391542l808596276,825637174l959592492,859125553l946614325,842217781l842217008,909261100l842412848,963392311l909718834,892744761l959789100,892352048l963392563,808596276l909457208,892483628l842413623,946614837l842217781,909456945l825505580,825243704l946614578,909654069l959460403,808859948l876164144,946614582l925972786,909195315l909261100,942813233l946614580,808858164l875837752,942684204l959984181,946615860l892547641,892417328l892483628,959788599l946615092,942881077l808596022,959789100l959525427,929837105l942944564,875968055l959789356,909391160l946614580,959789104l859125047,959592492l909457201,946615600l892547641,943273777l892483628,876163123l963391801,842348853l909719603,892811308l858994485,946615088l859321650,942682163l892483628,842413623l946614837,875836722l959460144,825505580l842543414,963392307l809055538,825241655l892483628,808661816l946616368,909130032l858928697,959789356l892811319,929838903l943075636,943077171l959461676,808727862l946615606,808924471l825570869,909392172l808792374,963392057l825766452,942946099l859060524,875706162l963393593,925905716l942814773,943011884l842283321,829175858l842346808,808465465l842542132,859058741l1815296305,909457208l858861876,842607672l959854901,1815491892l842150968,842478897l808987704,926496056l1815425075,959592760l892743732,909716530l825569328,1664495669l892417079,926495541l808987696,859190840l741553459,926429240l876099122,809053232l825243193,741487672l825439289,842281268l876031030,876099121l1664170295,942815544l876099127,926428217l909326389,741486898l959788088,842543669l809053236,926430521l741880882,960050489l892418353,876162105l909391666,1664694070l842150968,943142705l876096560,909652018l741880884,926494777l825833777,842542134l942879797,741422642l959722040,909588791l842542133,842478389l1664561719,825832760l808991032,809053241l942682681,741618230l859385913,858993714l876162105,942682675l741617717,909717561l909259317,876096568l876097586,1664431670l892418097,858863155l959199538,925905716l959852855,942684204l825832760,942420281l943273010,909389873l959461676,842217777l942420279,842479664l943206455,842283363l808662583,942420022l842217781,943142450l959789356,876163385l942420785,942881077l909455670,959789100l959525427,824979505l842346808,942814521l892953392,875903033l741422134,892874808l892679993,842542131l825768244,741421107l809054264,808990005l959982640,959722802l741816113,926037049l892351286,892953398l809055545,741684532l875705400,892875313l842542129,909522741l741881905,842608697l926234933,942746678l959722801,825372977l842283308,926495799l962802996,943012144l858993976,875706412l842020921,959197496l842348848,825241651l959461676,959788340l959197746,943273266l825505845,943011884l959592761,962804020l909325874,858928948l892811308,892548917l942422068,859321655l909521974,825766188l943011125,741750068l875706680,876099377l892873777,875901497l1664299832,808597816l842281017,842607668l892941366,741356597l825832760,875574578l808987702,858929464l741355573,842412601l909195321,876031025l892876337,1664300080l858928184,876099636l808987705,825439544l741750327,825831992l842216503,808987705l858929464,741422649l959787577,942945840l842607671,959854901l1664300596,926233144l892613168,892873780l825636920,741814582l808859448,942879539l959982648,825570098l741751095,959722040l909588791,876096563l875836722,1664432177l808596536,859191601l808987704,892613944l741749555,858929464l825569333,959982645l808792882,741750583l926233144,942749238l892873784,943009849l1664431159,892418097l959656502,942421560l859321650,892613170l909588524,909654320l959197233,876032564l859256374,909261100l942878769,959197750l825833781,858798392l909588579,858993456l959199288,943143221l942815287,842283308l808530484,959198516l909325874,859322676l842610732,859320628l942420533,892483893l842477878,942684259l808596277,942420786l943273010,909586992l959461676,859189811l959198009,892614960l925972279,959789356l842019893,942422327l842610741,875901239l859060579,892483378l942420016,892352821l808465721,842610732l892940344,942421298l925972786,959852596l959789100,876034099l959199284,808531506l825570099,959461731l842152241,942422324l808793394,842216245l842283052,825242929l959198009,909325874l909324341,842610732l875835702,942422068l926495794,942683449l842283107,909390901l942421305,875836722l859123760,942684204l859124789,942420019l959920181,959656758l959789356,825766201l959199027,909392181l909588017,959461731l875639349,942422325l925972786,909390645l892811308,859125557l942420277,943274032l959592248,959789356l942879285,942422072l859190578,858797110l892483683,842216248l942422326,842610736l808465715,892483884l875966521,925643064l892809524,892940337l959789356,909391160l959197492,943075892l926168115,909719651l959658034,942421557l909391920,825438774l892483628,842217267l959199539,925905716l942814773,959461676l926364980,824981041l909455672,808923698l809001784,825636408l741422128,892678712l842084663,842542135l825768244,741421368l943011640,825374259l876162100,842478131l741422647,892874808l858993972,842621748l909324342,741881911l892679992,842216503l892873782,892678713l741356595,909261112l842281777,876031033l808923953,741356345l926233144,842479414l809001781,875967544l741816630,825831992l875771191,959982645l892811314,741488437l842412601,942750009l959982648,808989746l741619253,859189817l825372720,909599542l875966514,741749817l959788856,942814000l809053234,892482361l741617713,959787577l892614966,876096567l943141938,741357875l808596536,859059512l892887858,909652793l741356082,959984952l943077426,876031033l926233393,741552694l842347064,875836212l842607665,858796342l741751088,842414392l808923960,842556212l959460149,741423412l892941625,959526450l842542131,825440309l741618231,858929464l842543669,942746677l842282289,909391925l959789100,926102065l946025014,808662322l959789367,959789356l926366001,942420277l809055543,959590451l959789100,842281521l959199031,909261104l875966769,842283052l909325365,946026550l943273010,926495281l909261100,943142449l942420534,926102834l825702196,909261100l959919154,959198264l842479925,942945586l825505580,909587763l946025266,859321650l825636658,959789356l859387959,942422326l808466736,926429236l842283052,859386160l925643832,943206708l859322416,943011884l909260344,946026292l942881077,825243447l959461676,959591223l942421041,942881077l892810806,825505580l875770420,942420785l909718839,858992695l892483628,926168883l946024503,892940857l858797877,808859948l876164144,925644086l892809524,859385905l892483628,842150712l942421300,808662322l909521976,842283308l808662583,946026549l926233911,825243189l859060524,842151730l959198260,892746032l943075890,909261100l875836979,824980279l909455672,825243960l926428209,892743990l1664300849,892678712l909652023,809053240l842608953,741618738l909455928,909653043l876096569,892613938l741617714,909718841l842217269,892873780l943009849,1664561975l959722040,825241656l842607672,909718582l741486899,960050489l842609464,808987703l892613944,741945907l842216505,959591479l892939312,926234169l1664432183,909718841l909260597,876162096l909128243,741422649l825831992,892548407l892873776,808596281l741487414,808858169l926037555,842607667l959854901,1664431668l809055544,859123766l876162100,942682675l741750071,926233144l892483126,892873778l825373497,741750070l942748727,842084408l892873777,859191352l1664692276,808465977l909392180,842542129l859255097,741749048l825635385,876098096l876096561,942683698l741618745,892874808l876165170,959982646l808792882,1664430389l926233144,876164406l892873779,909652793l741356082,859387192l825831730,876031024l926430257,741619254l943273273,875967541l808987697,926496056l1664300341,825831992l808858935,959982645l825570098,741882167l859124280,959723824l892939313,858928441l741751096,892679992l808661815,842542131l858994741,1664626736l926233144,892483126l842542130,808727605l741945395,909194295l858929201,842607667l925907253,741421104l943010360,808465203l876096568,875705906l1664431408,926233144l808923696,876031033l859321905,741553458l909717561,909128757l926428213,892352309l741422390,909521977l959460657,909716530l825569328,1664300338l825439289,825373492l876162105,892809267l741880374,959984952l842150969,942746680l959591729,875573300l892483628,825439282l942420793,875967799l942879025,892483939l876164665,942421557l825373236,942815029l942684204,859257141l942421296,876163641l842348080,808859948l892417328,925644336l892678452,808925491l892811363,842151735l959199025,943075892l875967540,959461676l942747702,959197748l875639604,909259825l825505580,926169142l942420281,926429753l959723574,892811363l842412856,942420529l892941620,875706418l959461676,842479669l959199284,825833781l959787321,842283308l909521975,942422327l825373236,808990519l842283107,875968560l959199284,825702704l909195577,892483628l842543924,942420278l926495794,892745529l892483628,926037811l942421810,942750005l959461433,959461731l909652018,959198258l842217776,959656756l859060524,892874802l959198256,892746032l943075890,842283052l909391920,824980790l859124024,842215734l876176185,926363699l741946929,943206456l959527221,842542129l825768244,741749808l825831481,926036793l808987697,926037816l741881904,926037049l909128502,892887856l842150713,741881654l960050489,825506097l892873779,909652793l741750065,859387192l825831730,942746672l959591729,808989237l959789356,909391160l946024756,959789104l859125047,875706412l858863673,942420272l892352816,808466485l842610732,825832501l959199031,909586996l909455411,959789356l875575605,946025781l825504308,825571378l892483628,825636407l959199288,892483888l909587769,825766188l825832501,741421617l926037049,876034356l809053237,943207737l1664299829,959722040l942813240,809053233l858928441,741421104l876163129,842609973l842607666,892877109l741422136,959984952l876163641,842607673l875967286,1664299575l892679992,875901751l926428216,909326389l741750324,892418097l876098869,942421557l825504313,825505847l959789100,942945586l942420787,959459897l875705392,909261155l892680500,942420020l842086709,909389877l942684204,892547641l959197232,959591986l825635128,825505580l808794166,942420788l875770420,959723576l942684259,925971253l942421558,925972786l959591220,942684204l959656505,959197494l809055538,926430262l892483884,876164665l942420790,808924466l875902002,943011939l909194808,942421809l858797623,943207219l842610732,925971763l942421561,926495794l859191097,842283052l825504821,942421304l825242164,942880313l942684259,859124789l942421555,892547641l892417328,842610732l925906227,942421559l909587762,943206710l959789100,926430512l824980788,909455672l943272754,842556214l842217525,741684274l808859448,825636921l876162096,909391666l741553974,825635385l909652784,892939314l942750009,741552185l808859448,942879539l892953400,926431033l741880376,875705401l875573554,892873781l825373497,741684534l892678712,892547127l892873784,909455929l741488433,926038328l909587508,842556208l959920436,741486901l859385913,959657522l809053235,926233657l741814583,892941625l926036020,892873785l926038328,741618993l842216505,808792631l892887856,959787065l741355573,942815544l842348848,842542133l876032313,741946928l859387192,875837240l842607672,858796342l741422387,825831481l875704889,842556217l892351797,741487411l825373752,959524917l842607667,892744502l741749552,909261112l875836465,842542136l959920436,741879861l892482616,959853620l842556213,808727605l741553456,892874808l858993972,892873776l909719352,741946163l960050489,858863665l892939319,825635897l741750582,892940345l892612914,842556217l892809529,741749811l892679992,892548407l808987697,943208760l741945911,892941625l943207218,842542136l909325877,741552180l943010360,909259571l809001785,858929464l741355573,959787577l942945840,876031025l825571121,741685552l943273273,875967541l876162097,859321906l741815348,842414392l892941112,809001782l909521976,741421874l859124280,858927927l876162105,892809267l741880374,876163129l825702197,942746678l842413361,942683954l942684204,808531510l946024756,926233906l926036273,875706412l942749753,942420273l859321655,875639350l859060524,926037810l942420278,875903024l875770677,909261100l926298928,946026552l926233911,909259572l959789100,859125042l942420020,926167604l892614200,825505580l959461171,942420787l809055543,892745522l942684204,842281529l946025521,925972786l842086451,842610732l892679992,959197751l959591986,943206713l842610732,892352564l959198262,808662578l909193776,842413868l959723056,946026036l809055543,842543667l959461676,825569843l959198256,909718834l926233657,842283052l859322164,942420025l942682676,842216501l959789100,842414131l946024498,842610741l959985208,825505580l909587763,942420786l875705650,825504819l909261100,808661041l942421561,942814777l875575091,892483628l876163123,962801977l842348853,859386166l892483628,925971256l942421042,892547641l892483634,825766188l892482613,741749816l825832760,909587250l842542130,925905717l1664693561,825832761l892811065,926428209l858798389,741945904l825832760,926037042l809053239,825635385l741619249,892482616l909521716,842542136l808991028,1664300850l825635385,909653814l842542130,876032821l741422903,842412601l943273780,892939316l842151737,741880885l858862647,842413877l842542131,842217525l1664169527,842412601l943076403,808987697l875573305,741554224l808596536,942881073l876031028,808990769l741554232,909457208l909654323,809053235l809055033,1664234550l926494777,842609203l892873776,909652793l741685046,875639863l825504562,926428211l926300469,741552944l859124280,926364727l959982640,892680498l1664694582,842216505l875704887,876031033l943207473,741815092l943010360,875704883l842542133,942682933l741750324,926037049l892351286,926428216l892810549,1664167990l842216505,875704887l809053236,842348089l741881394,859189817l926168118,942746675l943076657,825307193l909588524,825570865l942420791,926233906l943077424,959461731l892743991,959197747l943206964,842413360l825766188,943271989l741684785,943010360l875704883,876096565l859059506,741421625l926037049,926299700l842621752,909521718l741748784,943010360l842347315,876096561l959524914,741357617l960050489,926496056l876031031,909392177l741815857,943010360l875704883,809067317l875902521,741750320l926037049,909128502l842542130,808727605l741683251,960050489l875968561,809053233l909653305,741487415l926234424,859385911l942760759,842413361l926103347,842283308l926495799,959198516l892746037,926101560l875706412,892418105l942420789,875901497l859321143,859060524l842282802,962804024l875903285,842478128l942684204,959656505l942421813,892416564l825504306,943011884l859191607,959197747l858928690,875705906l825766188,875966773l1664497465,892941625l909719090,876096561l959460914,741881140l808597816,909326392l959982648,858863154l741816374,892483896l959985460,808987696l858929464,1664102453l825636664,926102326l876031032,959526449l741748789,808596536l892743730,876162103l959459379,741553208l825831992,875771191l892939318,825832761l1664561975,808858169l842217523,959982649l859256882,741947191l892482616,842609460l942746681,959591729l825702196,892483628l842150712,959198516l909194802,892613431l842283363,909521975l942420024,842479664l859385911,842283052l858992948,942420790l909587762,842347062l859060524,808728370l925643060,943075636l825636149,892811363l825308214,942421811l876032569,808859444l959592492,808793905l959198265,842479925l876033331,842283052l808595764,959198776l876032564,892810806l842283107,959723568l942421809,892416564l859386160,859060524l926298162,942421046l909522992,959852594l825505580,858798136l959198263,876032564l892614457,909261155l926298928,959197241l859322674,809055032l859060524,959460401l959197490,892877109l892680242,959461676l909522228,942421048l842610736,959789363l842086499,825768243l959198771,876032564l875706678,892811308l909457205,942421808l808858164,842348856l892483628,875966515l942421559,875705650l858994994,959461731l892876853,824981043l875901240,825308978l876162102,909391666l741488438,808858169l859125299,809053236l943207737,741619767l959592760,892743732l842556210,859058741l741882166,858862647l892876341,876096566l892874802,741422137l808859448,858993459l876031029,808923953l741815097,808662073l943207735,926442293l825243957,741880887l808597047,942945846l959982645,943142450l741946420,842216505l808924720,876162100l842150962,741357360l858862647,859385911l876110643,875639858l741945905,876164409l925970742,842542128l892809529,741422387l942814265,842347569l959982641,892811314l741750064,876163129l942879797,959996724l959461426,741816119l892418097,842545206l959199028,876032564l842479158,892811308l909457205,942421808l808858164,842348856l892483628,875966515l946026039,875705650l858994994,959789356l909194804,824981304l875901240,825308978l876162102,909391666l741488438,808858169l859125299,809053236l943207737,1664366647l959592760,892743732l842542130,859058741l741882166,858862647l892876341,892873782l943273784,741685299l909652024,842215990l825764916,943272754l1664629048,959787577l808925494,809053240l876163385,741553461l808596536,892744760l808987704,959591736l741357106,943207736l842609462,876162105l876099122,1664300852l892941625,875639858l892873776,909652793l741487156,875967033l959723826,876162098l892809267,741488950l926429240,926102073l876031028,842347825l1664169012,842412601l892942649,892873779l959787065,741618994l825831992,909653303l808987701,842413624l741488693,926234424l809056566,892939321l858928441,1664628792l809054264,909456949l892939313,808597817l741357617,960050489l808465720,926428212l926300469,741356597l959722040,808794423l959982649,875640370l1664629041,875705400l909523255,892939316l858995001,741620020l892482616,876164148l876031028,959526449l741421365,909259833l825373752,892939319l909260089,1664495671l926037049,909128502l842607668,909521718l741748784,943010360l842347315,809053233l825374009,741751089l842412601,909195321l942746675,943076657l875705657,959789411l842478133,959199025l876163636,858862388l842283308,858927668l942421810,909194807l925972788,892483628l808792117,942420535l942750005,842085945l909261155,926234163l925643828,876032308l875902265,942684204l892352825,959198001l943075892,943076404l959592492,942946097l959197747,842348848l825374513,959789411l876163385,959199536l909718834,926233657l942684204,959919416l959198256,825702704l825570105,959461676l858928438,942420531l959920176,858863923l825505635,842283062l942420024,842610736l825768244,842283052l925971761,959199282l808597808,892483128l842610732,858862649l959199286,876163636l875770677,943011939l859191607,942420531l825766457,909455409l825766188,926430773l741685305,926234424l875835703,892939313l943011385,741488946l959722040,875573560l876110648,909193778l741751092,926429240l825309234,876031033l808923953,741487417l926496057,808662840l959982649,959722802l741422897,892418097l959920432,946026800l875574578,925970484l909261100,909654322l942421815,876032569l909521461,892483628l875574832,959198768l959723058,842477623l942684204,825438777l946026808,875574578l942747700,959789356l959527221,959198009l876032564,858928952l959461676,909652018l942420275,825504313l842609975,943011884l959657528,946024498l942813748,876098098l959461676,875968565l942422328,942814777l892810802,892811308l875967288,942420279l825635385,909456436l859060524,926298162l946024496,859059506l892875321,825766188l876163637,741421621l892483896,825833524l892939319,842151737l741945400,926037049l926299700,842607669l875770422,1664365369l959591481,892548660l809053234,909653305l741751095,959983672l875836210,876031033l942749233,741357620l943011640,858928947l842542135,859058741l1664496953,808859448l825505588,959982646l943142450,741422649l959525943,859387444l842542131,842217525l741684274,808465977l892614964,842607671l892877109,1664234552l909261112,925971249l926428211,943271990l741422904,825832760l959787321,959982646l942945586,741617716l909521977,926233649l892939318,909456953l1664563508,808596536l876164408,892873779l825831737,741751093l875706680,892549169l876162101,875640374l741684024,825635385l808859446,842607668l909718582,1664365872l909259833,808596536l842607668,943075638l741880374,825831992l909653303,876096560l909390642,741879864l926429240,825307705l808987701,876164408l1664628788,808662073l825833015,892873779l825636920,741816120l926233144,825700400l842542134,909522741l741814327,959525943l875837236,876162105l909586483,1664299321l876097592,825701686l842542130,892809529l741357872,808465977l909392180,842607669l808662070,741750066l825831481,875704889l809053241,825832249l1664233780,859387192l875837240,926428217l909523253,741880376l875705400,858862641l876031029,808990769l741422899,875901496l909455412,842607665l875770422,1664497462l825831992,842216503l926428213,875575093l741750579,809054264l875902261,842607666l825438774,741879862l959591481,858993972l942746674,909194545l959789363,892811363l892876345,959197494l892877109,926430004l875706412,892418105l942421557,892352816l808596788,942684204l875574069,959198264l909586996,842412083l942684259,808923703l942420793,825504313l959984951,892483628l825636407,942422072l892352821,858993208l825766188,875966773l741421623,926233144l959525424,876176183l842281267,741422649l892874808,942945337l842607665,960049718l741684537,808859448l942881081,926428208l858992694,741881907l809054264,942814517l842556212,808991028l741880373,943010360l825242419,926428213l943271990,741552177l926037049,909128502l892939316,942750009l741684278,858928184l909129524,892887857l909652793,741750065l808858169,909129779l942746681,842413361l842414386,959789100l808858161,942421302l942944825,842479666l875706412,842086457l946026553,825504313l892678198,959461420l892613936,942420274l892678708,825374008l892811308,825308214l925643060,892547380l875967287,842283052l926363954,946025784l942813748,959459377l859060524,859256882l959198260,909194802l842084664,825505580l959985716,942421044l909522992,859124531l842283052,875966770l962803513,875903285l926364208,959789100l859125042,942422324l926298681,892548921l942684204,960050488l959199284,876032564l909588792,959592492l859125553,946025780l875901492,892941876l959789356,842150455l959198009,926036788l959854896,892483884l926298169,824981043l825569592,808923958l876096560,925970994l1664168501,842412601l859386931,842542131l825768244,741881141l825636664,859059510l959982643,942945586l741488182,909717561l876097840,892939317l909456953,1664365879l942748727,909193784l892939318,909260089l741422649,960050489l926496056,842542134l892809529,741816624l825636664,909521974l876162100,925905459l1664170036,892941625l959984434,808987699l943011896,741618228l825439289,825831476l842542134,842281525l741356082,909457208l875639092,876031029l909195313,1664168758l892678712,926101815l892873783,942815544l741751094,825831992l909653303,909716532l959721520,741684788l808859448,892549177l809053234,842608953l1664300082,825832760l842215481,876096568l859320882,741750064l926494777,825833777l809053238,943010361l741683256,909455929l892875828,842607664l909324342,1664365365l926038328,842347828l809053240,909653305l741751095,875705400l943208247,876031025l808990769,741881912l858928184,959789108l876096563,942945074l1664431416,825831992l842216503,909716533l959721520,741684788l825439289,943075636l876162096,909391666l741423158,960050489l875968561,892873781l926430009,1664301361l875705400,859386673l959982642,825309234l741750064,959722040l875573560,926428213l909326389,741617970l926233144,825701942l842607667,892877109l1664103480,875706680l959459896,808987702l926234680,741815606l825832760,875903288l842542136,942879797l741488439,892418097l959656502,942421048l842348592,959854905l942684259,825375031l942422321,926495794l892351801,959789100l959525427,942420273l875836722,942944304l842283308,808662583l959198262,892746037l875638839,909588579l909719856,942421811l876163641,943207728l892483628,909325362l824981561,808792376l943077433,809053232l909259577,741685299l892678712,825766960l842556217,808991028l741357879,892874808l825570617,842542129l808924469,741617974l842608697,859191344l959982643,909588530l741882165,859124280l825374768,926442289l859189558,741488435l842347064,943075892l942746672,959591729l808464436,909261100l892416049,942421045l875901497,909128760l842610732,875575600l946026801,859321655l825701430,842283308l825374774,959199542l943012144,909719350l892811308,909128758l925643315,876163380l909719095,959789100l942684465,946025267l959920181,808858423l959592492,942880561l959197745,875573302l892744761,909261100l842019636,959198773l808465204,892483640l959461676,959461683l828585264,808792376l926300217,842542134l892548661,741685299l842216505,808794160l892939314,925972793l741879857,926233144l959525424,942746674l842413361,892876337l842283363,842283062l959199025,842348853l909129526,842283308l909521975,959197240l909325874,909127734l892483628,892547896l959197490,842348848l808858161,909261155l825768242,925643574l876163380,808466231l959789356,842478133l959199025,876163636l858862388,959592492l825636657,942422321l842217781,842217008l842283107,808595764l942421816,842086709l926103346,842610732l942749748,824981812l909455672,825374520l926428215,825702197l741816630,858929464l892351029,959996727l959983666,741749553l909261112,943076145l808987703,942815032l741749302,909259833l909259832,926428216l943271990,741488440l959722040,943140920l876110646,808531506l741487410,842347064l942748468,892939318l808727865,741357618l875705400,942880823l842542137,926103093l741946929,926430520l858994233,842621746l842215990,741618230l892418097,959723057l942421559,842610736l959984693,959789356l943206713,942422073l942682681,842086713l842283052,926300208l962803504,959658288l875706673,959461676l842084917,959197238l909261104,926429232l825505580,842283062l942421047,859321655l926102071,942684204l959985721,962801976l875903285,825766448l892811308,875638841l959198009,926036788l926365491,842610732l842346804,959198775l943012144,842610488l842283052,875574577l946026548,859125813l842347060,842283052l959787314,959199544l842217776,925972021l942684204,842609205l942420022,825766457l926364977,909261100l859191604,962802736l842348853,808726836l959789100,875968563l959197746,842282546l842609721,859060524l909457200,942420537l959920176,876032818l825505580,875705653l962801972,959789365l926364721,959789100l808532273,959199288l875705906,876099895l842283308,859124793l925643315,943075636l959918644,842610732l943077176,962804020l842348853,876099125l909719596,875771954l959197748,943143221l825440311,959789100l959854643,959198003l892746032,943075890l942684204,875835961l828584759,909455672l825700914,892939314l875903033,741685299l876097592,842151478l959982645,959983666l741685555,943011640l926168627,876162097l926168882,1664430135l842150968,926102328l892873778,926038328l741881398,959722040l825766200,842542128l959460149,741356594l892874808,960049203l808987703,892613944l1664103219,875706680l943010104,892873783l859191352,741552436l892678712,943011120l892873776,859388216l741488180,909521977l875771185,892939317l909456953,1664563508l959787577,842019383l892873779,825831737l741751093,875706680l892549169,909716533l842609459,741422384l859385913,926430514l842607668,892744502l1664365362,892678712l943011120,842607664l875967286,741945911l909521977,909653297l808987697,876164920l741552692,876097592l859059254,842542137l842281525,1664496945l909717561,892678965l942746680,959460657l859059257,943011884l875771448,959199536l842348853,859191606l875706412,942749753l942421553,960051248l842412592,842283107l943206704,959199542l875903285,926364208l959461420,892745008l959197494,842610997l808988976,892811308l926299705,959198262l892877109,842151475l825766243,909718069l741355827,825635385l842414134,842542133l825504309,741618998l959722040,825571639l926428210,959657525l741945398,808859448l858993459,876176182l859191090,741619248l859385913,942878777l876162100,876099122l741946932,808859448l842216243,842607668l808662070,741357106l825831992,909128759l892887864,959787065l741881399,825636664l909521974,876162099l909391666,741357622l892679992,808858935l809053233,926036281l741750841,942815544l825308471,959996726l825570098,741880629l909194295,825570104l892939312,909260089l741422649,875901496l942815539,959982640l842543670,741684025l859124280,943274032l842556211,926299957l741749559,926430520l943011385,926428216l858992694,741423413l892418097,892417587l942420281,859321655l926102071,942684204l926299700,962801716l909718834,808858681l892483884,926037817l959197241,876163636l875901750,842610732l825571128,942421553l876163641,808661298l825505580,959920180l946025010,875901497l892482617,842283052l825767732,942421555l925972786,825636917l842283308,808466488l942421813,875770420l825634871,892483884l876164665,962802486l943143221,842085175l959789356,909194804l942420280,942944825l842610227,892811308l926233400,959198512l959527221,959656503l942684204,876098872l962802994,892746037l859386424,942684204l808532281,942421048l842610736,842084916l959789356,926366001l942420789,842479664l859124535,959789356l875575605,946025781l876163641,842348080l909261100,858992689l925644340,943075636l875771188,842283052l892743986,942421296l892876848,959919672l892483884,943011897l946024500,942944825l942880307,808859948l842020144,942421810l960051248,808595505l909588524,808596272l942421301,925972786l926298164,842610732l858929204,962801718l825833781,859256377l959789356,942879285l959197241,959658288l892875058,842610732l959985462,942421558l825504308,842217779l959461676,859320631l946025266,943273010l825636145,859060524l842151730,959199284l892350518,926233137l842283308,808662583l959197494,842479925l808663091,842610732l943077176,962802229l926036788,909324850l892811308,942946101l824980787,909455672l926167858,892939314l875705657,741617977l825635385,892548918l842542131,825768244l1664430131,926037049l943274036,876162100l959920178,741750834l892941625,942813236l808987696,909455417l741422645,809055544l926036022,876162101l892809267,1664627254l909652024,943010358l942746672,842151217l909718585,842610732l808858679,942420276l825504308,842609970l959461676,875903029l959198262,875639604l909259825,825766243l909259829,741683510l943273273,942879797l876162101,892418098l741683760,959722040l892678456,842607670l926101558,741617715l875706680,926429752l892953395,808727865l741619506,809054264l909456949,892939313l892877113,741946676l942815544,892351799l909716530,808792112l741620025,892418097l859191602,946616624l959789104,926167095l842610732,960050998l963391801,959527216l909390386,959789356l892482103,946616116l859125808,959524914l942684204,892547641l963391536,943143221l808924471,825505580l825701683,946615344l926364983,825504817l942684204,925905717l946616371,925972786l892745781,892483884l842346553,946614320l875705650,942815538l892483884,876164665l946615861,909522992l876163123,842283308l876098615,963391799l892746032,842216242l842610732,825308217l929839152,825635124l943077177,842283052l943207475,963393844l876032564,875575095l959592492,942880561l946615089,959527221l842477616,959461676l842283313,963392057l909718834,825635897l959461676,842543665l963391540,842348853l926495030,959461676l842084917,946614326l842086709,892418101l825505580,858862132l963392566,876163636l959460918,942684204l960049717,946614839l892941620,842610481l959461676,842479669l946616372,842086709l858993972,909261100l909194034,963393584l842479925,942945586l825766188,825374261l1815099446,808662073l909195063,808987705l909260600,1815687992l959722040,825766200l808987703,842413624l1815230517,926234424l809056566,892939321l808727865,1815230258l809054264,909456949l892939313,808597817l1815099441,960050489l876164152,926428208l926300469,1815098421l825831992,825766711l809053235,926430521l1815097653,926037049l959854388,892939318l925972793,1815359537l892482616,876164148l942746676,959722801l959854640,842283372l842283062,959199025l842348853,909129526l842283372,909521975l959197240,909325874l909127734,892483692l892547896,959197490l842348848,808858161l909261164,825768242l925643574,876163380l808466231,959789420l842478133,959199025l876163636,858862388l959592556,825636657l942422321,842217781l842217008,842283116l808595764,942421816l842086709,926103346l842610796,942749748l824981812,909455672l825374520,926444599l825702197,741816630l858929464,892351029l959999031,959983666l741749553,909261112l943076145,809004087l942815032,741749302l909259833,909259832l926444600,943271990l741488440,959722040l943140920,876112950l808531506,741487410l842347064,942748468l892955702,808727865l741357618,875705400l942880823,842558521l926103093,741946929l926430520,858994233l842624050,842215990l741618230,892418097l959723057,946615863l842610736,959984693l959789356,943206713l946616377,942682681l842086713,842283052l926300208,963393328l959658288,875706673l959461676,842084917l963391542,909261104l926429232,825505580l842283062,946615351l859321655,926102071l942684204,959985721l963391800,875903285l825766448,892811308l875638841,963392313l926036788,926365491l909261100,959656754l946614320,926364983l858928176,842086444l825768243,946614323l926364983,909455664l909261100,959657523l829174837,808792376l875837753,959982642l909194290,1815162931l926037049,808924980l876031025,909392177l1815099446,858927416l943208249,809053232l842348089,1815623218l959983672,959853362l942746680,959722801l959460402,842283116l943207475,959199540l876032564,875575095l842610796,859322416l959198007,858797618l943141430,959789420l858993207,925644593l926431029,808466224l842283116,925972530l942421815,926167604l959460409,842413932l959723056,942420533l926298681,959722552l859060588,926298162l959198256,842281524l926364208,825505644l959461171,942420787l825504308,959590708l959789420,825308724l942420023,925972786l825570101,842283372l892612920,942420274l926429753,909455413l959461740,859059508l942421048,808989241l926365497,825766252l943207989,741815346l842608697,926365493l959999030,942945586l741487921,892418097l942750004,946614841l825504313,825242422l842283308,926364727l929837360,942944564l842479159,842086444l943143219,963391544l892746032,943075890l942684204,909324857l829175865,875901240l808727097,876096569l942945074,1815688248l926037049,808924980l959982644,943206450l1815295795,808858169l926037555,892939320l858928953,1815556403l959722040,909457719l808987700,909455417l1815491888,892941625l909719090,842542132l808857653,1815228468l926429240,959656761l892873779,842150713l1815556404,942815544l943141687,842542128l959920436,1815361077l825373752,942944565l842607664,876164150l1815426871,892941625l926036020,808987704l959985976,1815556914l926429240,909194297l842542129,909325877l1815098417,842412601l825504819,825764920l943272754,1815097401l959983672,876164920l809053240,942813497l1815162933,892418097l842215990,942422321l825504313,825242422l842283372,926364727l925643056,876032308l875574073,842086508l943143219,959197240l892746032,943075890l942684268,909324857l824981561,875901240l808727097,876112953l942945074,741946424l926037049,808924980l959999028,943206450l741553971,808858169l926037555,892955704l858928953,741814579l875705401,925904946l809004086,842413624l741356083,808662073l892417591,842558512l909128501,741750580l842347064,859386420l842624051,842479925l741749557,892418097l825700916,963393073l876032564,842479158l909261100,892744496l963392563,943012144l876099384,842610732l909128761,946614837l875705650,943273523l825505580,943076659l946615861,942682676l825506101,909588524l858993456,929838387l926101812,926103856l909261100,876163636l963392824,876163636l858862388,825766188l808661557,1815688759l875706680,808662577l876162097,926168882l1815162935,959525943l808727860,825764912l926495538,1815099448l909717561,909259317l808987704,858929464l1815623990,892418097l875706676,942422320l875770420,959723576l842283372,926364727l942421040,942682681l859255608,909261164l842412848,959199287l842479925,925971251l926234476,925906744l942420016,959460919l842150201,842610796l959656246,942422323l909129010,909128752l942684268,858994999l942420793,960051248l959854384,842610796l926103352,942421815l926495794,875967801l842283116,875640113l959197240,959723058l892811060,959789420l842019893,942422071l943274032,926102073l942684268,825506103l942420278,859190578l808726838,909261164l875836210,942422065l959656497,808466744l892811372,825243447l959198773,909325874l875903283,825766252l960049205,741487668l875706680,808662577l876178481,926168882l741421111,875639863l892942392,825781297l926495538,741357624l909717561,909259317l809004088,858929464l741882166,892418097l875706676,946616624l875770420,959723576l842283308,926364727l946615344,942682681l859255608,909261100l842412848,963393591l842479925,925971251l926234412,925906744l946614320,942813748l926365489,842283052l876164916,929839408l909128246,842348852l842610732,876099382l963393844,842282546l943207481,842283308l808530484,929839156l926101812,858994992l842283052,825504052l963393842,909392181l808923441,959592492l859125553,963391797l825766452,825374004l842610732,808793912l963393077,892614960l876098356,842610732l926494776,829175607l909455672,875706424l809053239,926233145l1815492407,892483896l892418100,942746674l959722801,842610737l842610796,859189556l959197488,876032564l825243447,825505644l808794166,942421812l959656497,808990775l959461740,842151222l942422070,842610736l943273523,825766252l842609717,741945396l858928184,876099636l876178489,926168882l741617719,808597816l926103608,842624051l909324342,741881650l926496057,825439026l842558519,959920436l741619253,809054264l892352053,892955702l909260089,741619257l808792632,808726582l809004082,859387704l741554483,892940345l842348600,959999033l859256882,741554231l959722040,909457719l876112948,825569586l741357620,875967033l926364729,892955701l808727865,741881650l959983672,858929464l809004087,876164920l741422641,909455928l875640371,842624048l875770422,741880116l858927416,809056313l892890160,842150201l741881913,959983672l858928434,942763064l842151217,959592248l842610732,859189556l963391792,876032564l825243447,825505580l892614710,946615603l959656497,808990775l959461676,842151222l946616374,842610736l943273523,825766188l842609717,1815687220l858928184,876099636l876162105,926168882l1815359543,808597816l926103608,842607667l909324342,1815623474l926496057,825439026l842542135,959920436l1815361077,825635385l875770672,876096564l859059506,1815228724l808792632,808726582l808987700,859387704l1815296307,808859448l959460403,959982647l859256882,1815230519l959722040,909457719l876096564,825569586l1815099444,875967033l926364729,892939317l808727865,1815623474l959983672,858929464l808987703,876164920l1815164465,909455928l875640371,842607664l875770422,1815621940l858927416,809056313l809053232,842608953l1815230772,909455928l909653043,809053237l909259577,1815098161l859124280,926168624l842542134,842281525l1815294777,942814265l909455416,942746680l842282289,909193527l842283372,909521975l959197751,858797618l875771190,959461740l926431285,942421048l876163641,842348080l892483692,909325362l925644857,892547380l909457462,842283116l959789104,942420276l858797623,892547891l825505644,959461171l942421811,909129010l808465456,942684268l858994999,942420793l926167604,892745273l842610796,926103352l942421304,926495794l875967801,842283116l875640113,959197240l959723058,892811060l959789420,842019893l942422071,943274032l926102073,942684268l825506103,942420278l859190578,808726838l909261164,875836210l942422065,959656497l808466744,892483692l825570102,942421553l942682676,909326645l825766252,825832501l741554227,875706680l808662577,876178481l926168882,741421111l875639863,842412338l825781299,926495538l741357624,909717561l909259317,809004088l858929464,741882166l892418097,875706676l946616624,875770420l959723576,842283308l926364727,946615344l942682681,859255608l909261100,842412848l963393591,842479925l925971251,926234412l925906744,946614320l892483893,858994740l842283308,926430263l929838898,909128246l808925493,842610732l876099382,963393844l842282546,943207481l842283308,925905460l929838392,926101812l858994992,842283052l825504052,963393842l909392181,808923441l959592492,859125553l963391797,825766452l825374004,842610732l808793912,963393077l892614960,876098356l842610732,926494776l829175607,909455672l875706424,892873783l842150201,1815491383l959983672,858928434l942746680,842151217l959592248,842610796l859189556,959197488l876032564,825243447l825505644,926363958l942422321,959656497l808990775,959461740l842151222,942422070l842610736,943273523l825766252,842609717l741945396,858928184l876099636,876178489l926168882,741617719l808597816,926103608l842624051,909324342l741881650,926496057l825439026,892824631l808925239,741355575l825635385,875771702l809069622,909259577l741881907,808597047l960050742,959999030l943142450,741946420l909717561,926036533l876178482,825373746l741422645,858862647l859385911,876112947l875639858,741945905l876164409,925970742l842558512,892809529l741422387,942814265l842347569,959999025l892811314,741750064l876163129,942879797l959999028,959461426l741816119,892418097l842545206,946616116l892416569,808990770l909261100,925905716l946614583,942682676l875575094,892483628l875966515,946615863l875705650,858994994l859060524,959918130l829174329,875901240l825308978,876162102l909391666,1815230262l808858169,859125299l809053236,943207737l1815361591,959592760l892743732,842542130l859058741,1815623990l858862647,892876341l876096566,892874802l1815163961,808859448l858993459,876031029l808923953,1815556921l842609976,859321397l876162099,942946098l1815556663,808597047l926496054,959982640l943142450,1815688244l909717561,926036533l876162098,842150962l1815556659,858862647l859385911,876096563l875639858,1815687729l876164409,925970742l842542128,892809529l1815164211,942814265l842347569,959982641l892811314,1815491888l876163129,942879797l959982644,959461426l1815557943,892418097l842545206,942421812l875574578,909193268l959461740,959918641l942420025,892483893l892613429,892483692l875574832,942421552l959920176,859386675l909261164,842018867l942422320,926429753l926365491,875706476l892942137,942421046l892416564,808989745l909261164,926169396l959198519,875903285l943141424,942684268l842610745,942421811l959920176,825635124l892483692,825635638l959197236,858928690l942748724,842086508l959985971,925642800l909128246,808728884l842610796,876099382l959199540,892746032l842478130,842283372l892351028,925643827l926101812,858994992l842283116,825504052l959199538,909392181l808923441,959592556l859125553,959197493l825766452,825374004l842610796,808793912l959198773,892614960l876098356,842610796l926494776,824981303l909455672,875706424l809069623,842608953l741356594,909455928l909653043,809069621l909259577,741356337l859124280,926168624l842558518,842281525l741552953,959788856l842347056,942763056l842282289,909193527l842283308,909521975l963392055,858797618l875771190,959461676l926431285,946615352l876163641,842348080l892483628,909325362l929839161,892547380l909457462,842283052l959789104,946614580l858797623,892547891l825505580,959461171l963393331,809055538l926495029,892483628l892678197,829175608l859124024,892350518l959982646,909194290l1815162931,926037049l808924980,876031025l959723313,1815359800l858927416,943208249l809053232,842348089l1815623218,959983672l959853362,942746680l959722801,959460402l842283116,943207475l959199540,876032564l875575095,842610796l859322416,959198007l858797618,943141430l959789420,858993207l942421809,942682681l942814264,909261164l925905716,942420279l942682676,875575094l892483692,875966515l942421559,875705650l858994994,909261164l808661041,824981049l875901240,825308978l876178486,909391666l741488438,808858169l859125299,809069620l943207737,741619767l959592760,892743732l842558514,859058741l741882166,858862647l892876341,876112950l892874802,741422137l808859448,858993459l876047413,808923953l741815097,909457208l875772211,892890161l825373497,741947699l892418097,926036534l946614321,825504313l825242422,842283308l926364727,929837360l876163380,808532277l842086444,943143219l963391544,892746032l943075890,942684204l909324857,829175865l875901240,808727097l876096569,942945074l1815688248,926037049l808924980,959982644l943206450,1815295795l808858169,926037555l892939320,858928953l1815556403,943142199l808923191,876162096l909586483,1815688241l943010360,926167347l842542137,808857653l1815228468,926429240l959656761,876096563l875639858,1815687729l942815544,926364471l842542135,959920436l1815361077,825373752l942944565,842607664l876164150,1815426871l892941625,926036020l808987704,959985976l1815556914,926429240l909194297,842542129l909325877,1815098417l842412601,825504819l825764920,943272754l1815097401,959787577l959526192,842542134l892351797,1815558197l892418097,808465971l942421557,825504313l825242422,842283372l926364727,925643056l942944564,842021174l842086508,943143219l959197240,892746032l943075890,942684268l909324857,824981561l875901240,808727097l876112953,942945074l741946424,926037049l808924980,959999028l943206450,741553971l808858169,926037555l892955704,858928953l741814579,943142199l808923191,809004080l825439544,741683253l808858169,926037555l909601848,909520946l741554228,909261112l875837495,809069625l842348089,741488434l875705401,875573554l876047408,808923953l741552953,875705400l842085425,892955705l825635897,741357361l825831992,892548407l876178481,875640882l741421621,942815544l892351799,809069622l875902009,741619763l942815544,926366000l942763063,943076657l926167608,825766188l909717557,1815623219l875706680,808662577l876162097,926168882l1815162935,909194295l892679480,825764919l926495538,1815099448l909717561,909259317l808987704,858929464l1815623990,892418097l875706676,942422320l875770420,959723576l842283372,926364727l942421040,942682681l859255608,909261164l842412848,959199287l842479925,925971251l875706476,892942137l959198262,842086704l809056567,959789164l859125042,942421300l909129010,909128752l942684268,858994999l959198009,825242420l959985713,842610796l926103352,942420792l926495794,875967801l842283116,875640113l959197240,959723058l892811060,959789420l842019893,942422071l943274032,926102073l942684268,825506103l942420278,859190578l808726838,909261164l875836210,942422065l959656497,808466744l942684268,825831989l942421561,858797623l858929202,892811372l875966519,942421809l808662322,909587510l892483692,959591474l959198003,825833781l909194297,825766252l926037045,741749041l926037049,926299700l842624050,909324342l741618485,892940345l943142968,959999028l808728882,741487926l842347064,959853364l876047416,909456177l741750072,808596536l876164408,926444593l858992694,741684019l858862647,859385911l876178487,909586483l741946417,943010360l926167347,842558521l808857653,741486644l926429240,959656761l842624051,875770422l741553974,942815544l926364471,842558518l959920436,741619253l825373752,942944565l842624048,876164150l741685047,892941625l926036020,809004088l959985976,741815090l926429240,909194297l842558513,909325877l741356593,842412601l825504819,825781304l943272754,741355577l859124280,876163383l876178488,909392178l741355569,959591481l876098868,842558515l909128501,741750580l842347064,859386420l876112947,858862642l741881395,892418097l825700916,963393073l876032564,842479158l909261100,892744496l963392563,943012144l876099384,842610732l909128761,946614837l875705650,943273523l825505580,943076659l946615861,942682676l825506101,909588524l858993456,929838387l926101812,926103856l959461676,909455923l963392305,909392181l909586737,842413868l875902512,946616117l926298681,959722552l842610732,808793912l963393077,842281524l892612657,825505580l959461171,946615091l825504308,959590708l959789356,825308724l946614327,925972786l825570101,842283308l892612920,946614578l926429753,909455413l959461676,859059508l946615352,808989241l926365497,825766188l943207989,1815557170l892874808,876165170l926428212,842215478l1815294520,926234424l825505328,842542135l909128501,1815492404l842347064,859386420l959982643,858863154l1815360569,892418097l825700916,959198769l876032564,842479158l909261164,892744496l959198259,943012144l876099384,842610796l909128761,942420533l875705650,943273523l825505644,943076659l942421557,942682676l825506101,909588588l858993456,925644083l926101812,926103856l892483692,825570102l942421809,942682676l909326645,825766252l825832501,741554227l875706680,808662577l876178481,926168882l741421111,942748727l959460657,825781299l926495538,741357624l909717561,909259317l809004088,858929464l741882166,892418097l875706676,946616624l875770420,959723576l842283308,926364727l946615344,942682681l859255608,909261100l842412848,963393591l842479925,925971251l942684204,858927154l946616372,808662322l909587510,892483628l959591474,963392307l825766452,808596788l825766188,926037045l1815490865,926037049l926299700,842607666l909324342,1815360309l892940345,943142968l959982644,808728882l1815229750,842347064l959853364,876031032l909456177,1815491896l808596536,876164408l926428209,858992694l1815425843,858862647l859385911,808987703l825439544,1815425077l808858169,926037555l909585464,909520946l1815296052,909261112l875837495,959982649l892811314,1815491888l875705401,825241650l876031032,808923953l1815294777,875705400l842085425,892939321l825635897,1815099185l825831992,892548407l876162097,875640882l1815163445,942815544l892351799,809053238l875902009,1815361587l942815544,926366000l942746679,943076657l926167608,892483692l808727600,959198769l808531506,875836211l842283116,875770933l942420529,909129010l875574320,942684268l858994999,942420793l926233906,926364465l842610796,926103352l942422071,926495794l875967801,842283116l875640113,959197240l959723058,892811060l959789420,842019893l942422071,943274032l926102073,942684268l825506103,942420278l859190578,808726838l909261164,875836210l942422065,959656497l808466744,959461740l909455923,959197745l909392181,909586737l842413932,875902512l942421813,926298681l959722552,842610796l808793912,959198773l842281524,876099376l825505644,959461171l942420787,825504308l959590708,959789420l825308724,942420023l925972786,825570101l842283372,892612920l942420274,926429753l909455413,959461740l859059508,942421048l808989241,926365497l825766252,943207989l741815346,942748728l858927410,926444594l858992694,741553968l959788856,942815030l842558520,808857653l741879860,926429240l959656761,892955699l858928953,741946933l942815544,943141687l842558513,959920436l741619253,825373752l942944565,842624048l876164150,741685047l892941625,926036020l809004088,959985976l741815090,926429240l909194297,842558513l909325877,741356593l842412601,825504819l825781304,943272754l741355577,842608697l842020917,959999032l942945586,741487921l892418097,942750004l946614841,825504313l825242422,842283308l926364727,929837360l876163380,943206711l842086444,943143219l963391544,892746032l943075890,942684204l909324857,829175865l875901240,808727097l876096569,942945074l1815688248,926037049l808924980,959982644l943206450,1815295795l808858169,926037555l892939320,858928953l1815556403,943142199l808923191,876162096l842281267,1815425079l959591481,892548660l909585461,909520946l1815689268,808465977l808597812,809053233l925972281,1815688501l943142199,892940855l876096563,875639858l1815427123,892678712l909456432,842542137l892809529,1815621686l909455928,825833011l842542136,825440309l1815557940,926037049l926299700,808987701l859190840,1815361840l825636664,909521974l926428211,876033333l1815360049,808597816l959658296,842607672l909324342,1815623474l959591481,876098868l892808245,808925239l1815097399,808859448l842086713,959982642l858863154,1815687993l808792632,808726582l808987702,859387704l1815296307,859385913l842608953,959982641l859256882,1815623479l959722040,909457719l876096564,825569586l1815099444,875967033l926364729,892939317l808727865,1815623474l959983672,858929464l808987703,876164920l1815164465,909455928l875640371,842607664l875770422,1815621940l858927416,809056313l926428208,808924981l1815491889,859189817l892941110,942746676l959460657,842282041l842610796,859189556l959197488,876032564l825243447,825505644l875771189,942420022l959656497,808990775l959461740,842151222l942422070,842610736l943273523,825766252l842609717,741945396l858928184,876099636l876178489,926168882l741617719,808597816l926103608,842624051l909324342,741881650l926496057,825439026l892824631,808925239l741355575,842150968l926363960,876112951l959919154,741945396l808597047,892941366l959999026,943142450l741946420,808859448l876099385,876178480l825373746,741355571l858862647,859385911l876112947,875639858l741945905,876164409l925970742,842558512l892809529,741422387l942814265,842347569l959999025,892811314l741750064,876163129l942879797,959999028l959461426,741816119l892418097,842545206l963393332,892483888l909588279,842610732l825766965,829174325l875901240,959983929l959982642,909194290l1815162931,926037049l808924980,876031025l959723313,1815491893l858927416,943208249l809053232,842348089l1815623218,959983672l959853362,942746680l959722801,959460402l842283116,943207475l959199540,876032564l875575095,842610796l859322416,959198007l858797618,943141430l959789420,858993207l942421809,926495794l875967801,959461484l808858928,959198773l842348853,875968822l892483692,875574832l942420528,959920176l859386675,842283116l808663090,942421813l926429753,876099379l875706476,892942137l942421046,892416564l808989745,909261164l926169396,959198519l875903285,943141424l942684268,842610745l942421811,959920176l825635124,892483692l825635638,959197236l858928690,942748724l842086508,959985971l942420016,943274032l942946615,959461740l892875313,824979760l909455672,825373490l959999033,909194290l741421107,926037049l808924980,876047409l909456177,741619760l858927416,943208249l809069616,842348089l741881394,959983672l959853362,942763064l959722801,959460402l842283052,943207475l963393844,876032564l875575095,842610732l859322416,963392311l858797618,943141430l959789356,858993207l963393329,842281524l909586480,942684204l858928694,963391538l925905716,808792374l892483628,875966515l946615863,875705650l858994994,892483628l842543155,829175345l875901240,825308978l876162102,909391666l1815230262,808858169l859125299,809053236l943207737,1815361591l959592760,892743732l842542130,859058741l1815623990,858862647l892876341,876096566l892874802,1815163961l808859448,858993459l876031029,808923953l1815556921,875967033l942946610,876162101l875837746,1815294259l892418097,925905714l942422326,825504313l825242422,842283372l926364727,925643056l892678452,808988978l842086508,943143219l959197240,892746032l943075890,942684268l909324857,824981561l875901240,808727097l876112953,942945074l741946424,926037049l808924980,959999028l943206450,741553971l808858169,926037555l892955704,858928953l741814579,943142199l808923191,926444592l960049206,741487153l909261112,859386673l842558521,808857653l741748788,926429240l959656761,892955699l943011385,741552944l942815544,943141687l842558513,959920436l741619253,825373752l942944565,842624048l876164150,741685047l892941625,926036020l809004088,959985976l741815090,926429240l909194297,842558513l909325877,741356593l842412601,825504819l825781304,943272754l741355577,926234424l892416055,842624054l859190070,741619001l892418097,876165424l946614836,825504313l825242422,842283308l926364727,929837360l892809524,892549168l842086444,943143219l963391544,892746032l943075890,942684204l909324857,829175865l875901240,808727097l876096569,942945074l1815688248,926037049l808924980,959982644l943206450,1815295795l808858169,926037555l892939320,858928953l1815556403,943142199l808923191,876096560l825766450,1815557943l875705400,808728887l909585465,875966514l1815229753,909261112l875837495,892873785l808596281,1815360054l875705401,925905458l876031025,808923953l1815294777,875705400l842085425,892939321l825635897,1815099185l825831992,892548407l876162097,875640882l1815163445,942815544l892351799,809053238l875902009,1815361587l942815544,926366000l942746679,943076657l926167608,959461740l926364978,942421559l875901497,842346808l825766252,825832501l741488952,875706680l808662577,876178481l926168882,741421111l959525943,859387444l825781297,926495538l741357624,909717561l909259317,809004088l858929464,741882166l892418097,875706676l946616624,875770420l959723576,842283308l926364727,946615344l942682681,859255608l909261100,842412848l963393591,842479925l925971251,875706412l892942137,946615350l892352816,909455414l959789356,959853109l946615350,909129010l842019888,942684204l858994999,963392313l842217776,892875574l842610732,926103352l946616119,926495794l875967801,842283052l875640113,963391544l959723058,892811060l959789356,842019893l946616375,943274032l926102073,942684204l825506103,946614582l859190578,808726838l909261100,875836210l946616369,959656497l808466744,942684204l959920185,963393588l842086704,825242936l825766188,858928693l1815687474,875706680l808662577,876162097l926168882,1815162935l892417079,892613429l825764921,926495538l1815099448,909717561l909259317,808987704l858929464,1815623990l892418097,875706676l942422320,875770420l959723576,842283372l926364727,942421040l942682681,859255608l909261164,842412848l959199287,842479925l925971251,842283372l808464948,942421559l909522992,808596274l859060588,825636656l942420021,808662322l909587510,892483692l959591474,942420787l859321655,909193782l825766252,926037045l741749041,926037049l926299700,842624050l909324342,741618485l892940345,943142968l959999028,808728882l741487926,842347064l959853364,876047416l909456177,741750072l808596536,876164408l926444593,858992694l741684019,858862647l859385911,842624055l959591478,741685300l959591481,825439284l942763059,858928433l959854384,842610732l859189556,963391792l876032564,825243447l825505580,892941367l946615605,959656497l808990775,959461676l842151222,946616374l842610736,943273523l825766188,842609717l1815687220,858928184l876099636,876162105l926168882,1815359543l808597816,926103608l842607667,909324342l1815623474,926496057l825439026,892808247l808925239,1815097399l808859448,842086713l959982642,858863154l1815687993,808792632l808726582,808987702l859387704,1815296307l842150968,842348337l959982641,859256882l1815361591,959722040l909457719,876096564l825569586,1815099444l875967033,926364729l892939317,808727865l1815623474,959983672l858929464,808987703l876164920,1815164465l909455928,875640371l842607664,875770422l1815621940,858927416l809056313,926428208l808924981,1815491889l859189817,892941110l942746676,959460657l842282041,842610796l859189556,959197488l876032564,825243447l825505644,909456441l942420277,959656497l808990775,959461740l842151222,942422070l842610736,943273523l825766252,842609717l741945396,858928184l876099636,876178489l926168882,741617719l808597816,926103608l842624051,909324342l741881650,926496057l825439026,892824631l808925239,741355575l842150968,926363960l876112951,959919154l741945396,808597047l892941366,959999026l943142450,741946420l859387192,842412082l876178484,808596530l741553970,858862647l859385911,876112947l875639858,741945905l876164409,925970742l842558512,892809529l741422387,942814265l842347569,959999025l892811314,741750064l876163129,942879797l959999028,959461426l741816119,892418097l842545206,963393332l892483888,909588279l842610732,825766965l829174325,875901240l959983929,959982642l909194290,1815162931l926037049,808924980l876031025,909653041l1815295030,858927416l943208249,809053232l842348089,1815623218l959983672,959853362l942746680,959722801l959460402,842283116l943207475,959199540l876032564,875575095l842610796,859322416l959198007,858797618l943141430,959789420l858993207,942421809l926495794,875967801l959461484,808858928l959198773,842348853l875968822,892483692l875574832,942420528l959920176,859386675l959789420,875706677l942421817,926429753l808990515,875706476l892942137,942421046l892416564,808989745l909261164,926169396l959198519,875903285l943141424,942684268l842610745,942421811l959920176,825635124l892483692,825635638l959197236,858928690l942748724,842086508l959985971,942420016l943274032,942946615l959461740,892875313l824979760,909455672l825373490,959999033l909194290,741421107l926037049,808924980l876047409,808793905l741618488,858927416l943208249,809069616l842348089,741881394l959983672,959853362l942763064,959722801l959460402,842283052l943207475,963393844l876032564,875575095l842610732,859322416l963392311,858797618l943141430,959789356l858993207,963393329l842281524,909586480l942684204,858928694l963391538,925905716l808792374,892483628l875966515,946615863l875705650,858994994l909261100,842282547l829175345,875901240l825308978,876162102l909391666,1815230262l808858169,859125299l809053236,943207737l1815361591,959592760l892743732,842542130l859058741,1815623990l858862647,892876341l876096566,892874802l1815163961,808859448l858993459,876031029l808923953,1815556921l875967033,942946610l876162101,875837746l1815294259,892418097l925905714,942422326l825504313,825242422l842283372,926364727l925643056,876163380l808663350,842086508l943143219,959197240l892746032,943075890l942684268,909324857l824981561,875901240l808727097,876112953l942945074,741946424l926037049,808924980l959999028,943206450l741553971,808858169l926037555,892955704l858928953,741814579l943142199,808923191l926444592,960049206l741487153,909261112l859386673,842558521l808857653,741748788l926429240,959656761l809069619,808858169l741946424,942815544l926364471,842558519l959920436,741619253l825373752,942944565l842624048,876164150l741685047,892941625l926036020,809004088l959985976,741815090l926429240,909194297l842558513,909325877l741356593,842412601l825504819,825781304l943272754,741355577l926234424,892416055l842624054,859190070l741619001,892418097l876165424,946614836l825504313,825242422l842283308,926364727l929837360,942944564l842152247,842086444l943143219,963391544l892746032,943075890l942684204,909324857l829175865,875901240l808727097,876096569l942945074,1815688248l926037049,808924980l959982644,943206450l1815295795,808858169l926037555,892939320l858928953,1815556403l943142199,808923191l876096560,825766450l1815557943,875705400l808728887,909585465l875966514,1815229753l909261112,875837495l876096569,859059506l1815621684,875705401l875573554,876031028l808923953,1815294777l875705400,842085425l892939321,825635897l1815099185,825831992l892548407,876162097l875640882,1815163445l942815544,892351799l809053238,875902009l1815361587,942815544l926366000,942746679l943076657,926167608l959461740,926364978l942421559,875901497l842346808,825766252l825832501,741488952l875706680,808662577l876178481,926168882l741421111,909194295l825242680,825781304l926495538,741357624l909717561,909259317l809004088,858929464l741882166,892418097l875706676,946616624l875770420,959723576l842283308,926364727l946615344,942682681l859255608,909261100l842412848,963393591l842479925,925971251l875706412,892942137l946615350,892352816l909455414,959789356l959853109,946615350l909129010,842019888l942684204,858994999l946615097,892416564l892877105,842610732l926103352,946615096l926495794,875967801l842283052,875640113l963391544,959723058l892811060,959789356l842019893,946616375l943274032,926102073l942684204,825506103l946614582,859190578l808726838,909261100l875836210,946616369l959656497,808466744l942684204,959920185l963393588,842086704l825242936,825766188l858928693,1815687474l875706680,808662577l876162097,926168882l1815162935,959525943l892745012,825764912l926495538,1815099448l909717561,909259317l808987704,858929464l1815623990,892418097l875706676,942422320l875770420,959723576l842283372,926364727l942421040,942682681l859255608,909261164l842412848,959199287l842479925,925971251l842283372,808464948l942421559,909522992l808596274,859060588l825636656,942420021l808662322,909587510l892483692,959591474l942420787,859125808l943207472,825766252l926037045,741749041l926037049,926299700l842624050,909324342l741618485,892940345l943142968,959999028l808728882,741487926l842347064,959853364l876047416,909456177l741750072,808596536l876164408,926444593l858992694,741684019l858862647,859385911l842624055,959591478l741685300,959591481l825439284,942763059l858928433,959854384l842610732,859189556l963391792,876032564l825243447,825505580l909522996,946614836l959656497,808990775l959461676,842151222l946616374,842610736l943273523,825766188l842609717,1815687220l858928184,876099636l876162105,926168882l1815359543,808597816l926103608,842607667l909324342,1815623474l926496057,825439026l892808247,808925239l1815097399,808859448l842086713,959982642l858863154,1815687993l808792632,808726582l808987702,859387704l1815296307,892941625l909719090,959982641l859256882,1815099447l959722040,909457719l876096564,825569586l1815099444,875967033l926364729,892939317l808727865,1815623474l959983672,858929464l808987703,876164920l1815164465,909455928l875640371,842607664l875770422,1815621940l858927416,809056313l926428208,808924981l1815491889,859189817l892941110,942746676l959460657,842282041l842610796,859189556l959197488,876032564l825243447,825505644l842348598,942421817l959656497,808990775l959461740,842151222l942422070,842610736l943273523,825766252l842609717,741945396l858928184,876099636l876178489,926168882l741617719,808597816l926103608,842624051l909324342,741881650l926496057,825439026l892824631,808925239l741355575,842150968l926363960,876112951l959919154,741945396l808597047,892941366l959999026,943142450l741946420,926233144l959526454,876178482l825373746,741683512l858862647,859385911l876112947,875639858l741945905,876164409l925970742,842558512l892809529,741422387l942814265,842347569l959999025,892811314l741750064,876163129l942879797,959999028l959461426,741816119l892418097,842545206l963393332,892483888l909588279,842610732l825766965,829174325l875901240,959983929l959982642,909194290l1815162931,926037049l808924980,876031025l825767985,1815296307l858927416,943208249l809053232,842348089l1815623218,959983672l959853362,942746680l959722801,959460402l842283116,943207475l959199540,876032564l875575095,842610796l859322416,959198007l858797618,943141430l959789420,858993207l942421809,926495794l875967801,959461484l808858928,959198773l842348853,875968822l892483692,875574832l942420528,959920176l859386675,959461740l859126065,942420785l926429753,909588275l875706476,892942137l942421046,892416564l808989745,909261164l926169396,959198519l875903285,943141424l942684268,842610745l942421811,959920176l825635124,892483692l959526707,959199284l809055538,875640629l892483692,842608691l925642804,926431029l808466224,909588588l825833776,942420530l825635385,959658291l892483692,875574832l959198768,842479925l825243698,959461740l825375027,942420536l909654069,842609968l892483948,959461177l942421561,876032569l858797364,892483692l875966515,959198775l959723058,926496565l943011948,943077687l942421301,875901492l875574323,959461740l808794417,824980534l909455672,859256632l809004084,926496056l741749048,875705400l858862641,926444598l825438262,741421872l959983672,892941106l942763059,892679473l825375030,909261100l825439026,963392564l959789365,842086192l842283308,909521975l963393591,842479925l825243698,842283308l875837494,946615862l808793394,875836981l892811308,909455415l946615093,943273010l892809776,892811308l842084409,946614324l875901497,943011384l959789356,809056569l963393330,808596276l808793142,825505580l942944568,963393587l842479925,842412083l825766188,876163637l1815426610,825635385l842414134,842542133l825504309,1815360822l892876088,825701427l808987696,825636408l1815228728,808661305l808726582,842607665l959852854,1815229489l842543160,825439024l876162105,808596530l1815492400,926496057l842543922,809053236l926430521,1815492151l909717561,858993205l809053234,959787577l1815163443,942748727l825307192,892873778l909259065,1815426608l892941625,859059506l842542129,876032313l1815099184,876097592l808596790,876162096l859321906,1815557433l892941625,943207218l892873785,926038328l1815688497,909717561l842216501,892939319l926234169,1815360051l959591481,825766964l842542135,825768244l1815360560,942815544l808988721,926428214l892352309,1815490617l842412601,943273780l842542137,808924469l1815491891,959525943l808727860,876096560l942945074,1815688248l959787577,808792375l909585465,926298162l1815162928,825832760l825242674,809053239l808858169,1815427120l943142199,925970999l842607670,926298422l1815491635,892483896l925972788,825764914l926495538,1815492147l825832760,943272498l808987704,892483896l1815622450,892418097l926429746,942422322l892352816,842215987l959789420,959722808l824979760,859124024l925905206,892955704l959788089,741945910l808596536,909520946l876047413,926233393l741423160,926494777l808990513,926444597l842479413,741355826l892418097,825767221l963392313,892746032l859125043,959789356l909129268,963393333l959527221,825241656l892483628,876163123l963392825,959658288l959984432,959461676l858928438,946614835l825373236,959591735l825505580,825307700l946614833,842019380l926234160,942684204l925905717,946616115l925972786,892482356l959789356,859320633l963391801,842282546l909391673,909588524l892746032,963392822l842282546,875770425l825766188,842151477l1815230769,926429240l825504825,959982647l875837234,1815492916l875705401,825241650l842542137,842217525l1815360823,909261112l825375031,892873785l943207225,1815623218l875705400,825506103l842542128,825768244l1815163192,808858169l808662835,959982645l892614450,1815294517l909259832,892351538l892873779,926233145l1815163953,925971511l942682421,842542136l859058741,1815163956l875967033,942814521l842542131,876032313l1815557941,892941625l859255097,842607671l942878774,1815687731l808465977,925972532l809053241,809055033l1815163697,892418097l892351282,942422065l892416564,959919153l959461740,892876853l959198515,876032564l926365238,959789164l892941616,959197745l859059762,808858160l943011948,909523255l942420533,858797623l825832755,825505644l909521208,959197491l842479925,959853875l842283372,909260854l959198519,959656758l959721522,942684268l909326647,942421813l909456690,926430521l942684268,875770425l942421555,942682676l943011380,825766252l943271989,741750321l909652024,926233142l876178487,925905459l741816377,959722040l909455672,842558512l858994741,741749040l959787577,960049207l842624051,892877109l741618744,892940345l859125816,809069620l808596793,741356857l959983672,859058994l876112950,808595506l741421108,892418097l892941619,963391540l892877109,825505332l842610732,959985462l946616374,943273010l892418097,959461676l925970997,946614578l892547641,943206961l842283308,808662583l963393845,892809780l909127728,909261100l909259570,963393074l892746032,943075890l859060524,959526706l829174585,808792376l926300217,808987701l892483896,1815294770l959984952,960050233l842542132,808991028l1815228976,859387192l859189298,876096562l892874802,1815622457l926037049,909128502l876162098,825307187l1815689272,859387192l875837240,876162103l842478131,1815491378l825373752,926167349l942746680,909194545l959853620,892483692l825308981,942420274l926364983,892810800l825505900,892876087l942422321,909587762l926233654,892483692l842413623,959197749l876032564,876099896l825505644,959591733l959197237,842217776l825505334,909588588l859322672,942421813l925972786,942747958l959461740,809054519l942421561,942750005l808532025,892483948l876164665,942421302l842610741,842413113l892483692,858863413l942420536,858797623l875967282,892483948l959852601,925645113l943075636,909325620l959789164,926102065l959197750,909392181l825569584,959592556l909457201,942420528l959920176,909654066l959789420,959788342l959198776,909718834l892744761,859060588l842151730,959197236l876163636,892876085l959461740,926300213l942421561,926364983l892482608,825505644l808531255,942421305l909718839,959721528l892811372,909128758l959197491,859322674l875836984,942684268l960050488,942421557l926495794,942683449l842283116,909391920l942420790,825504313l825832759,909261164l959919154,942420537l875770420,842347830l825505644,825701683l942422064,960051253l892482100,959789420l842544438,942421561l925972786,825831477l842610796,859255861l959198008,926036788l959984180,959461740l875903029,942420022l808662322,943143224l825505644,959461171l959198259,842217776l825374261,842283116l875968560,925643317l808792372,942682162l959461740,926364209l959199538,959789365l842150449,892483692l875574832,959198768l959723058,842477623l842283116,842608694l942420016,875574578l942747700,959789420l959527221,959198009l876032564,858928952l959461740,909652018l942420275,825504313l842609975,943011948l959657528,942420018l859190578,942684470l909261164,943207985l959198776,825636404l926167861,859060588l808662834,942420017l825242164,858994233l842283116,825504052l942421042,892547641l926429745,859191660l892483891,942421046l909718839,876164919l943011948,858928696l959199032,909392181l909588017,892483692l892678197,959198776l825636404,942747958l842283116,892875827l942420537,926233906l808728113,959789420l909194804,942421559l808793394,909653301l859191660,942881075l959198772,825702704l875771960,959789420l808990775,942422328l825766457,942682929l909261164,808794420l959197491,959656758l892942129,842283116l943207475,959198005l808596276,960050232l959789420,909194804l959198775,892746032l942747698,859191660l942815539,959199281l825702704,875771960l892811372,892810809l942421300,942813748l842346547,909261164l808925492,959197751l825636404,876032822l909261164,942813233l942421043,959920181l859256887,842283116l925905206,942420531l859190583,875574841l859191660,858994995l942422322,909587762l842347574,892483948l959461177,942421049l825766457,942682929l892483692,808792117l959199287,825636404l859124533,959789164l892941616,942421552l825373236,825833781l842610796,858861880l942422064,942750005l825636153,909392236l943010102,942422325l825635380,825505584l959461740,892680497l942421303,808793394l808990005,909588588l825504560,942420016l925972786,842414133l959789164,808727089l942421042,960051253l808794418,909261164l842543668,942422320l808662322,926234935l825766252,909456693l741617716,892940345l926495026,809004087l943011896,741945913l875967033,808597554l926444601,825702197l741815609,892418097l959525430,963391540l959527216,892940852l892483628,959853366l963391794,876032564l909588022,842610732l876164918,963392311l825702704,909195319l842610732,858861880l963392055,892350518l842085681,959789356l926366001,963393844l808531506,809054259l859060524,943271984l963393844,909392181l808728369,959461676l842150453,963393586l875967794,842217523l892483628,825636407l946615865,926167604l943142967,892483628l842413623,963392308l825702704,959852600l825505580,875771189l963393077,808596276l926233654,942684204l825832760,963391545l892746032,825241649l942684204,942814774l929838131,876032308l842347833,859060524l842217266,963392311l858928690,892876850l842283052,825373749l1818572850,825373752l808923189,876031033l842150961,1815689267l875705400,808858161l892873777,859191352l1815556404,942815544l909653816,809053237l943207737,1815491381l909194295,808662328l892939317,859322681l1815230262,825831481l926364473,808987704l926431544,1815228471l909261112,876163889l876031028,942749233l1815296052,825832760l825768248,842607671l943272502,1815623478l942815544,926364471l809053240,943207737l1815491381,909194295l808662328,842607669l858993206,1815360561l943010360,808792627l808987698,825241657l1815689015,892874808l825569587,876031026l926233393,1815623219l825832760,825768248l876162103,892809267l1815361848,875967033l808597554,892939320l909260089,1815687223l942748727,926101560l842542133,959657013l1815689266,960050489l926496056,842607665l942814262,1815163186l892941625,808924722l876031033,926430257l1815425332,926494777l909457201,909716529l959721520,1815425074l959592760,959656757l959982644,842347314l1815557424,909194295l926496561,926428214l926300469,1815294768l859124280,926364727l842607664,942814262l1815097650,942815544l959788599,876031031l859125041,1815099193l875706680,825635384l892873782,842414136l1815229233,892482616l858862132,892939317l909260089,1815558449l875639863,842610488l959982641,842544178l1815490870,943207736l858862134,959982642l926431282,1815164472l842609976,876098613l876031025,959526449l1815426615,842150968l808793649,892873781l959787065,1815359541l892482616,858862132l926428209,943271990l1815688760,875639863l892942392,926428208l926300469,1815294768l859124280,926364727l959982640,859256882l1815492407,909718841l875705909,876031033l859321905,1815164471l960050489,926298936l808987698,875706680l1815361593,909259832l876032306,842607668l926298422,1815490614l875639863,825504562l842542135,959657013l1815689266,842216505l892811312,926428213l909717558,1815623221l808858169,875575091l876031026,808990769l1815361592,859387192l959526712,959982642l959722802,1815425588l825636664,959459894l808987705,875900985l1815688498,858862647l959788597,842607673l858993206,1815360561l943010360,808792627l926428210,909586742l1815230513,809054264l892482613,876031033l892418097,1815427376l926234424,808727856l808987696,959789112l1815165233,960050489l875967032,926428208l909129525,1815621940l892417079,892940853l808987696,842413624l1815295792,892483896l892418100,876096561l842282290,1815229233l926233144,859256630l876031027,925972017l1815425335,842216505l926036791,842607667l842215990,1815427128l809054264,825440054l842607673,960049718l1815425079,892417079l842150965,842607671l942878774,1815622195l926233144,825831472l959982646,859256882l1815689015,892483896l959985460,876031031l909456177,1815295027l875967033,892352057l892873783,926496568l1815360054,809054264l858927925,842607671l960049718,1815425079l942748727,892743992l876162097,825307187l1815098422,959592760l875967028,842607673l842282038,1815099698l825439289,925970740l876031028,909195313l1815230259,959984952l942749746,876096564l926167858,1815622200l809054264,858927925l876096564,925970994l1815295794,875639863l842412338,842542133l892548661,1815427123l825831481,926038322l808987696,926431544l1815097399,943273273l808858165,876031025l909456177,1815492656l809054264,875902261l808987700,926496056l1815162931,892482616l808597045,809053241l825832249,1815425593l959525943,909194804l809053240,942749497l1815163960,926494777l943011889,926428209l842412342,1815492912l875967033,876034354l876031031,909456177l1815164216,859387192l825832760,842542131l959657013,1815491120l909259832,909522736l808987704,825439544l1815360818,942748727l909324344,809053241l842348089,1815360048l808596536,926431281l808987696,825241657l1815099447,943273273l808858165,876031025l875640881,1815230517l959592760,842412340l876096565,859320882l1815097907,825636664l808530486,842542129l859255605,1815425842l909194295,926496561l892939318,876099897l1815229753,943207736l892416822,959982644l859256882,1815557943l842347064,943075892l876031025,842150961l1815623992,808858169l875575091,842607673l960049718,1815097399l892482616,825374261l809053239,825832249l1815425593,959525943l909194804,809053240l926233657,1815621682l959983672,825569337l959982645,859256882l1815361591,892483896l959985460,876031031l892614961,1815163193l943010360,942944563l926428209,875575093l1815689272,959983672l959854392,926428217l859256117,1815425075l909194295,909588785l876162096,925905459l1815491383,926496057l909129528,959982642l926431282,1815361080l892483896,959985460l876031031,876099121l1815294512,909652024l925905462,959982643l942945586,1815164209l825636664,808530486l876162097,842544690l1815426870,858862647l926233909,959982641l942748722,1815558448l909718841,842348341l842607665,875836981l1815229752,892483896l942880564,842607664l959591478,1815622450l943207736,825832246l926428214,808728117l1815623219,942814777l842150448,926428215l926300469,1815361847l859124280,875837232l809053237,825635385l1815097393,892483896l926103348,842542137l808991028,1815361330l825832760,842019890l842542132,825701685l1815164979,808859448l858796339,809053233l909456441,1815557937l925971511,859320373l926428210,859189558l1815687729,892940345l942945848,842607671l942814262,1815490866l926038328,858797620l909192247,909325366l808466742,909261164l875836210,942421042l808924471,825439796l842283372,909521975l959198775,842217776l925972021,859060588l859125552,942421815l808793394,808990005l892483692,808728371l959198512,842281524l808989232,842610796l808859448,959199032l909392181,875705393l859060588,942747952l942421048,859190578l892875573,959789420l926366001,959199028l959723058,808792118l892811372,926365241l942420793,875705650l825307698,959789420l959853109,925644342l825635124,942880568l842610796,858797113l942421300,825242164l943141689,909261164l842543668,942421809l960051253,876164658l825505644,842543414l959199026,959789365l825766961,842283372l808466488,959197749l842282546,909193784l943011948,909261113l925643833,825635124l926036536,909261164l842412848,942420791l808858164,909392184l942684268,842610745l942420792,842479664l876099640,842283372l842150200,942421553l909194807,875835700l842283372,808596020l959198262,859059762l859320881,842610796l859387952,942420537l909718839,892875319l842283372,875770168l925644345,926431029l909325872,959789164l926102065,959199286l842217776,842479669l892483692,825767216l942421040,959920176l859386675,842610796l808988980,942421817l926429753,943142707l875706476,892942137l942420016,892416564l808989745,909261164l926169396,959198519l842348853,876165171l942684268,842610745l942421811,959920176l825635124,892483692l825635638,959197236l858928690,942748724l825309292,809054264l942421559,892547641l909456690,959789164l842610737,925645113l926431029,876164658l842610796,876099382l942422324,909587762l842608950,842283372l925905460,925644856l892547380,959722804l842283116,825504052l959199538,909392181l808923441,942815340l892680245,959199026l825766452,825374004l842610796,808793912l959198773,892614960l876098356,842610796l926494776,925644599l876163380,858928182l892483692,808727600l942421553,892352816l909455414,959789420l959853109,942421046l875574578,942747700l942684268,858994999l942420793,909654069l892745267,842610796l926103352,942420280l926495794,892679481l842283116,875640113l959197240,959723058l892811060,959789420l942879285,942421049l943274032,926102073l942684268,825506103l942420278,859190578l808726838,909261164l875836210,942422065l808597552,909718836l959461740,808990002l942422066,875901497l842346808,909521260l909718580,741880889l875706680,808662577l876178481,926168882l741421111,942748727l859321393,809004083l858796600,741750581l909717561,909259317l809004088,858929464l741882166,925971511l943009845,876112949l942945074,741946424l926037049,808924980l959999028,943206450l741553971,808858169l926037555,892955704l858928953,741814579l959722040,892680503l842558517,859255605l741815351,942814265l858797361,842558513l875835445,741749040l926429240,959656761l842558515,959460149l741552946,942815544l943141687,842558516l959920436,741355573l825373752,942944565l842624048,876164150l741685047,892941625l926496563,809004084l959985976,741815090l926429240,909194297l842558513,909325877l741356593,842412601l825504819,809004088l875573816,741751093l943207736,876097590l842624052,808925493l741751097,959983672l858929464,842558521l909128501,741486900l842347064,859386420l809004083,808662328l741487410,875968049l825373492,963392055l876032564,842479158l909261100,892744496l963392563,943012144l876099384,842610732l892351545,946616376l875705650,943273523l825505580,943076659l946615861,942682676l825506101,909588524l858993456,929838387l892547380,859125044l909588524,825833776l946614834,825635385l959658291,892483628l825767216,946614832l959920176,859386675l942684204,808596277l946616113,926429753l926365491,875706412l892942137,946614320l892416564,808989745l909261100,926169396l963392823,842348853l876165171,942684204l842610745,946616115l959920176,825635124l892483628,825635638l963391540,858928690l942748724,825309228l809054264,963393079l842282546,876098617l842283308,859059257l929837873,942944564l892614968,842610732l859189556,963391792l876032564,825243447l825505580,875836725l946614328,808597552l909587763,959461676l842151222,946616374l842610736,943273523l909521196,926495796l1815426612,858928184l876099636,876162105l926168882,1815359543l808597816,926103608l842607667,909324342l1815623474,926496057l825439026,892808247l808925239,1815491382l825832760,909587250l809053240,892482361l1815230264,808792632l842019892,808987700l859387704,1815296307l909259833,808596536l959982649,859256882l1815164983,959722040l892680503,876096565l825569586,1815099444l875967033,926364729l892939317,858928441l1815361848,959983672l858929464,808987703l876164920,1815164465l909455928,875640371l842607664,875770422l1815621940,842543160l959788080,959982646l842347314,1815491893l825832760,959592760l909585465,926364721l1815361329,909261112l875837495,808987705l943208760,1815492409l875705401,892678450l876031033,875901745l1815688245,875705400l842085425,892939321l825635897,1815099185l959722040,875573560l876162103,875640882l1815163445,942815544l892351799,809053238l875902009,1815361587l942815544,926366000l909192247,959853622l858796851,892483692l808727600,942421553l892352816,909455414l959789420,959853109l942421046,875574578l942747700,942684268l858994999,959198009l842086704,926365497l842610796,926103352l942421048,926495794l808465721,842283116l875640113,959197240l959723058,892811060l959789420,959918901l942421047,943274032l926102073,942684268l825506103,942420278l859190578,808726838l909261164,875836210l942422065,808597552l909718836,959461740l808990002,942422066l875901497,842346808l825505644,808465719l942422070,825504313l825242422,842283372l926364727,925643056l892547380,875573559l825309292,808988728l959198773,892746032l943075890,942684268l909324857,925644857l892809524,892876080l842283116,943207475l959199540,876032564l875575095,842610796l859322416,959198007l858797618,943141430l959789420,858993207l942421809,926495794l808465721,892483692l926103347,959199028l825766452,825438261l892483692,808990000l942421561,959920176l859386675,842610796l892482867,942420278l926429753,926365491l875706476,892942137l942420016,892416564l808989745,909261164l926169396,959198519l842348853,876165171l942684268,842610745l942421811,959920176l825635124,892483692l825635638,959197236l858928690,942748724l825309292,809054264l942421559,909654069l875837488,892483948l959461177,942421561l943274032,959656505l892483692,875966515l942420529,875705650l858994994,959789164l842544432,925643315l943075636,842609205l842283372,909521975l959197751,858797618l875771190,959461740l926431285,942421048l876163641,859059760l892483692,909325362l925644857,892547380l909457462,842283116l959789104,942420276l858797623,892547891l825505644,892613939l942420789,959460919l842150201,842610796l959656246,942422323l875574578,842149940l942684268,858994999l942420793,959920181l959590712,842610796l926103352,942420024l926495794,892679481l842283116,875640113l959197240,959723058l892811060,959789420l942879285,942421049l943274032,926102073l942684268,825506103l942420278,859190578l808726838,909261164l875836210,942422065l808597552,909718836l909261164,876163636l959198264,876163636l858862388,909521260l892547636,741683768l875706680,808662577l876178481,926168882l741421111,925971511l959592756,809004086l858796600,741750581l909717561,909259317l809004088,858929464l741882166,925971511l943009845,876112949l942945074,741946424l926037049,808924980l959999028,943206450l741553971,808858169l926037555,892955704l858928953,741814579l943142199,959852599l892890161,858927417l741881399,859385913l926430514,842558514l875835445,741618224l926429240,959656761l842558515,859058741l741816630,942815544l943141687,842558516l959920436,741355573l825373752,942944565l842624048,876164150l741685047,892941625l926496563,809004084l959985976,741815090l926429240,909194297l842558513,909325877l741356593,842412601l825504819,809004088l875573816,741751093l858929464,892678709l892890166,959983929l741947698,943142199l959853111,959999028l943142450,741946420l959983672,926496824l876178486,842150962l741356083,858862647l842414134,876112953l875639858,741945905l876164409,925970742l842558512,825768244l741815344,942814265l842347569,959999025l892811314,741750064l876163129,942879797l959999028,959461426l741816119,959525943l842282548,842558515l875835445,741749040l809054264,892352053l892955702,909260089l741619257,808792632l959461429,809004088l859387704,741554483l876097592,942945846l959999025,859256882l741816119,959722040l808794423,876112944l825569586,741357620l875967033,926364729l892955701,858928441l741620024,959983672l858929464,809004087l876164920,741422641l909455928,875640371l842624048,875770422l741880116,942747960l925907248,809069622l943010361,741880368l892483896,892418100l876047410,808793905l741881392,875706680l808662577,842624049l808925493,741685300l892417079,942945333l809004089,858796600l741750581,909717561l909259317,809004088l858929464,741882166l875968049,876034356l946615606,875770420l959723576,842283308l926364727,946615344l942682681,859255608l909261100,842412848l2019899447,1667594360l943273273,809055285l876031024,875640881l741423157,858929464l892678709,876096567l842085426,741554224l943142199,825504055l926428214,825243957l1664299826,959592760l943206708,842542129l959920436,741748789l809054264,892352053l842607670,942878774l741881392,808792632l842019892,892939315l842151737,1664167992l892678712,859189559l808987704,942814520l741422393,808859448l842543667,892939315l825635897,741423158l859124280,909391408l842607671,892941366l1664563511,926430520l892876345,842607669l959591478,741619764l959591481,825439284l876031027,909195313l741617969,875706680l808662577,892873777l926233145,1664103473l875639863,875968056l842607672,959591478l741685300,959591481l825439284,876031027l875640881,741421619l875706680,808662577l842607665,909521718l1664364592,942748727l825831736,876162098l892809267,741685304l825832760,859124786l909585458,892810289l741554227,959788856l858927408,842607667l858796342,1664300339l943142199,959853111l892873783,858927417l741881399,942814265l909587505,842542136l875835445,741945648l926496057,808989234l808987697,959985976l1664432436,942748728l858927410,892873781l808857657,741881650l926233144,925970736l842542131,909128501l741486900,926494777l943011889,808987697l909718840,1664301367l842608697,842020917l959982648,942945586l741487921,875968049l926496305,942422327l825504313,825242422l959789356,959722808l925642800,943075636l959460659,909588579l825833776,942420530l809055543,959787570l892483628,808727600l959199025,842479925l825243698,892483628l909195061,942422067l842348592,942946616l909588579,942814000l959198002,909392181l825767473,892483628l875966515,959197745l825702704,825767224l892483884,842412089l942420787,859190578l909193525,842283107l959789104,824981043l825505334,808794166l959982644,909194290l741421107,943273273l809055285,876031024l875640881,741683763l842150968,926363960l892887863,909455929l741683766,943142199l842608951,926428214l825243957,741552946l959592760,943206708l842542129,808991028l741488434,809054264l892352053,842621750l942878774,741881392l808792632,842019892l892939315,842151737l741421112,926429240l842282041,842542130l875835445,741945648l809054264,892352053l809001782,842216760l741356080,808792632l808532021,892939315l842151737,741421112l926429240,842282041l842542130,875835445l741945648,859124280l876032823,892953399l909260089,741421367l808792632,842019892l892939313,842151737l741421112,926429240l842282041,876162098l876098610,741421877l909652024,842215990l892887856,808596281l741750840,859124280l825505328,809053234l942749497,741423157l926430520,909326137l809053241,943010361l741880368,892483896l892418100,909206322l909194294,959919929l842610732,859189556l959197488,892877109l808466740,825505580l825374005,942420280l959460919,842150201l892811308,842149945l946026805,875574578l925970484,959789356l942813751,942420272l959920176,842150964l942684204,909588537l959199289,842086704l825242936,825505580l875771189,946024502l825504313,825242422l959789356,959722808l925642800,942944564l892614198,842283052l925972530,942421815l892483893,892483126l825636652,875968308l946026032,809055543l858993201,842610732l942748729,942420280l943273010,909193264l959461420,808858928l959198773,858797618l943075384,892483628l808727600,962802482l842479925,825243698l942684204,875837751l942420530,875574578l942747700,959461420l808858928,942421557l859125808,808595506l892483628,808727600l962802482,842479925l825243698,942684204l875837751,942420530l875574578,942747700l892483628,926103347l959199028,842348853l825308982,892483628l825767216,962801968l842479925,825243698l942684204,875837751l959197746,942944820l808662324,942684204l858928694,942420018l842217781,909654064l892483628,875966515l962802225,825702704l825767224,842283052l825242160,959198005l892483888,942813240l842610732,825766965l925643317,842281268l960051250,842610732l859189556,962801968l892877109,808466740l825505580,909522996l942421300,959460919l842150201,892811308l842149945,942422325l892351794,926494776l959789356,942813751l946024752,959920176l842150964,942684204l909588537,959199033l842086704,825242936l825505580,875771189l942420022,825504313l825242422,959789356l959722808,929247280l842281268,959459633l842283052,925972530l942421815,892483893l892483126,926234412l959526712,942421554l809055543,858993201l842610732,942748729l946024760,926495794l808859449,959461420l808858928,959198773l858797618,943075384l892483628,825767216l959198000,842479925l825243698,942684204l875837751,946025010l875574578,925970484l959461420,808858928l942421557,859125808l808595506,892483628l808727600,959198002l842479925,825243698l942684204,875837751l946025010,875574578l925970484,892483628l926103347,959199028l842348853,825308982l892483628,808727600l959197490,842479925l825243698,942684204l875837751,962802226l942944820,959591732l942684204,858928694l942420018,842217781l909654064,892483628l875966515,959199030l825702704,825767224l892483628,959591474l962803507,892483888l942813240,842610732l825766965,925643317l842281268,960051250l842610732,859189556l959197488,892877109l808466740,825505580l825307700,946026800l959460919,842150201l892811308,842149945l942422325,875574578l925970484,959789356l942813751,942420272l959920176,842150964l942684204,909588537l962803257,842086704l825242936,909521196l808465204,741356595l875706680,808662577l892939313,875903033l741355577,858862647l926233909,876096563l825766450,1664562999l842609976,842413621l892808245,825702455l741749305,959788856l858927408,959982643l825506098,741423160l959722040,808794423l808987700,909455417l1664496944,808858169l909129779,842542136l875835445,741552688l926496057,808989234l808987697,876164920l741487156,808792632l825242676,808987702l909455417,1664496944l892874808,842019379l842542128,943009845l741552177,926496057l808989234,808987697l876164920,741487156l808792632,825242676l842542134,859255605l1664562231,892941625l825701938,842542129l875835445,741421616l926496057,808989234l808987697,876164920l741487156,875705401l842347576,808987704l842413624,1664102963l859387192,943206450l842542134,909128501l741486900,926494777l943011889,808987697l892744760,741421623l842608697,842020917l959982648,942945586l1664234801,875968049l926496305,942422327l825504313,825242422l959789356,959722808l925642800,892547380l859256117,909588524l825833776,942420530l809055543,959787570l892483683,808727600l959199025,842479925l825243698,959789356l942879287,942420019l943274032,892352311l959461676,892875313l925643056,892678452l808858675,842610787l859189556,959197488l892877109,808466740l825505580,926364729l942420016,942813748l926365489,959789100l909522226,925644082l926167350,909128758l892811363,842084409l942420787,909194807l892745268,875706412l942749753,942421809l892352816,909455414l909261100,808989488l942422070,875574578l858927156,959789411l942813751,959197488l842479925,808663091l892483628,808727600l942421298,892352816l909455414,942684204l808596277,942420018l875574578,858927156l959789411,942813751l959197488,842479925l808663091,892483628l808727600,942421298l926102834,926168883l959789356,926298677l942420273,892351794l825241912,959789411l942813751,959197488l842479925,808663091l842283308,892614708l942421811,909522992l808596274,959789100l942682675,942421560l808662322,842085430l959461731,892875063l959197496,892350518l858993200,959461676l808990002,942422066l875901497,842346808l825505580,942813748l942422329,825504313l825242422,959789411l959722808,925642800l876163380,808466231l909588524,825833776l942420530,809055543l959787570,892483628l808990000,959199033l842479925,825243698l959789411,942879287l942420019,943274032l875575095,959461676l892875313,925643056l892678452,808858675l842610732,859189556l959197488,892877109l808466740,825505635l825374776,942421046l942813748,926365489l959789100,909522226l925644082,926431029l909261105,892811308l842084409,942420787l909194807,892745268l875706467,892418105l942420278,892352816l909455414,909261100l808989488,942422070l892351794,858796344l959789356,942813751l959197488,842479925l808663091,892483683l808727600,942421042l892352816,909455414l942684204,808596277l942420018,875574578l858927156,959789356l942813751,959197488l842479925,808663091l892483683,808727600l942421042,926102834l926168883,959789356l926298677,942420273l875574578,825372724l959789356,942813751l959197488,842479925l808663091,842283363l892614708,942421555l909522992,808596274l959789100,942682675l942421560,808662322l926299190,959461676l892875063,959197496l926036788,925970483l909261155,876163636l959198264,876163636l858862388,825505580l825635128,942421041l825504313,825242422l959789100,825701682l925642804,842281268l842084657,909588579l825833776,942420530l809055543,959787570l892483628,808727600l959199025,842479925l825243698,959789356l942879287,942420019l943274032,858797879l959461731,892875313l824979760,859059766l875769904,959982640l909194290,741421107l943273273,809055285l876031024,909195313l741880374,842150968l926363960,892887863l909455929,741683766l943142199,842608951l926428214,825243957l741552946,825636664l909521974,842542133l825768244,741683251l809054264,892352053l842621750,942878774l741881392,808792632l842019892,892939315l842151737,741421112l926496057,859321138l842542128,875835445l741552688,809054264l892352053,809001782l842216760,741356080l808792632,808532021l892939315,842151737l741421112,926496057l859321138,842542128l875835445,741552688l859124280,876032823l892953399,909260089l741421367,808792632l842019892,892939313l842151737,741421112l926496057,859321138l876162096,876098610l741684021,909652024l842215990,892887856l808596281,741750840l859124280,825505328l809053234,942749497l741423157,875967033l808990009,809053233l943010361,741880368l892483896,892418100l909206322,909194294l959919929,842610732l859189556,959197488l892877109,808466740l825505580,909521208l942422066,959460919l842150201,892811308l842149945,946026805l875574578,925970484l959789356,942813751l959197488,842479925l808663091,942684204l926365753,959197744l842086704,825242936l825505580,875771189l946024502,825504313l825242422,959789356l959722808,925642800l892809524,842608689l842283052,925972530l942421815,892483893l892483126,825636652l875968308,946026032l809055543,858993201l909588524,909391409l942421302,943273010l959721521,959461420l808858928,959198773l858797618,943075384l892483628,808727600l962802482,842479925l825243698,959789356l942879287,942420019l875574578,842149940l959461420,808858928l942421557,859125808l808595506,892483628l808727600,962802482l842479925,825243698l959789356,942879287l942420019,875574578l842149940,892483628l926103347,959199028l842348853,825308982l892483628,825767216l962801968,842479925l825243698,959789356l942879287,959197235l942944820,875771188l942684204,858928694l942420018,842217781l909654064,892483628l875966515,962802225l825702704,825767224l959461676,892875063l959198520,892483888l942813240,842610732l825766965,925643317l842281268,960051250l842610732,859189556l962801968,892877109l808466740,825505580l808531255,942420537l959460919,842150201l892811308,842149945l942422325,892351794l926494776,959789356l942813751,962801968l842479925,808663091l942684204,926365753l959197488,842086704l825242936,825505580l875771189,942420022l825504313,825242422l959789356,959722808l929247280,943075636l909456693,842283052l925972530,942421815l892483893,892483126l926234412,959526712l942421554,809055543l858993201,909588524l909391409,946025782l943273010,859387696l959461420,808858928l959198773,858797618l943075384,892483628l825767216,959198000l842479925,825243698l959789356,942879287l946024499,875574578l825372724,959461420l808858928,942421557l859125808,808595506l892483628,808727600l959198002,842479925l825243698,959789356l942879287,946024499l875574578,825372724l892483628,926103347l959199028,842348853l825308982,892483628l808727600,959197490l842479925,825243698l959789356,942879287l962801715,942944820l858993972,942684204l858928694,942420018l842217781,909654064l892483628,875966515l959199030,825702704l825767224,842610732l858862649,962804022l892483888,942813240l842610732,825766965l925643317,842281268l960051250,842610732l859189556,959197488l892877109,808466740l825505580,892680246l946026037,959460919l842150201,892811308l842149945,942422325l875574578,925970484l959789356,942813751l959197488,842479925l808663091,942684204l926365753,962801712l842086704,825242936l909521196,808465204l741356595,875706680l808662577,892939313l875903033,741355577l909194295,842018866l876096560,825766450l1664562999,842609976l842413621,892808245l825702455,741749305l959788856,858927408l926428211,875966774l741684790,959722040l859123768,808987703l909455417,1664496944l808858169,909129779l842542136,875835445l741552688,926496057l808989234,892939313l858928953,741356344l808792632,842019892l808987696,909455417l1664496944,892874808l842019379,842542128l943009845,741552177l926496057,808989234l892939313,858928953l741356344,808792632l842019892,842542128l859255605,1664562231l892941625,825701938l842542129,875835445l741421616,926496057l808989234,892939313l858928953,741356344l875705401,859124792l808987698,842413624l1664102963,859387192l943206450,842542134l909128501,741486900l926494777,943011889l926428209,875966774l741553457,842608697l842020917,959982648el942945586,1664234801l875968049,926496305l942422327,825504313l825242422,959789356l959722808,925642800l842412340,808595504l909588524,825833776l942420530,809055543l959787570,892483683l808727600,959199025l842479925,825243698l959789356,942879287l942420019,943274032l960050743,959461676l892875313,925643056l892678452,808858675l842610787,859189556l959197488,892877109l808466740,825505580l875836725,942421048l942813748,926365489l959789100,909522226l925644082,926167350l909128758,892811363l842084409,942420787l909194807,892745268l875706412,842020921l942420280,892352816l909455414,909261100l808989488,942422070l875574578,858927156l959789411,942813751l959197488,842479925l808663091,892483628l808727600,942422321l892352816,909455414l942684204,808596277l942420018,875574578l858927156,959789411l942813751,959197488l842479925,808663091l942684204,909588537l959199545,842086704l825242936,909521196l808465204,741356595l875706680,808662577l892953393,875903033l741355577,959525943l875837236,876096564l825766450,741816119l842609976,842413621l892808245,825702455l741749305,959788856l858927408,926442291l875966774,741684790l959722040,825766200l808987702,909455417l741750064,808858169l909129779,842542136l875835445,741552688l926496057,808989234l876176177,909392178l741617974,808792632l842019892,808987701l909455417,741750064l892874808,842019379l842542128,943009845l741552177,926496057l808989234,876176177l909392178,741617974el808792632,842019892l842542133,859255605l741815351,892941625l825701938,842542129l875835445,741421616l926496057,808989234l876176177,909392178l741617974,875705401l859124792,808987703c842413624,741356083,859387192,943206450,842542134,909128501c741486900,926494777,943011889,892953393,876099897,741816630c842608697,842020917,959982648,942945586,741487921,875968049c926496305,942422327,825504313,825242422,959789356,959722808c929247280,876163380,875836471,909588524,825833776,942420530c809055543,959787570,892483628,808727600,959199025,842479925c825243698,842283308,909521977,946025521,943274032,875575095c959461676,892875313,925643056,892678452,808858675,842610732c859189556,959197488,892877109,808466740,825505580,959526968c946026544,942813748,926365489,959789100,909522226,925644082c926167350,909128758,892811308,842084409,942420787,909194807c892745268,875706412,892418105,946024502,892352816,909455414c909261100,808989488,942422070,875574578,858927156,959789356c942813751,959197488,876163636,875640374,892483628,808727600c946025522,892352816,909455414,942684204,808596277,942420018c875574578,858927156,959789356,942813751,959197488,876163636c875640374,892483628,808727600,946025522,926102834,926168883c959789356,926298677,942420273,892351794,825241912,959789356c942813751,959197488,876163636,875640374,842283308,892614708c946026035,909522992,808596274,959789100,942682675,942421560c808662322,842085430,959461676,892875063,959197496,808596276c825766967,959461676,808990002,946026546,875901497,842346808c825505580,942813748,942422329,825504313,825242422,959789356c959722808,925642800,943206708,942684465,909588524,825833776c946025010,809055543,959787570,892483628,808990000,959199033c842479925,825243698,842283308,909521977,942421041,943274032c858797879,959461676,892875313,929247536,892678452,808858675c842610732,859189556,959197488,892877109,808466740,825505580c859189560,942420535,942813748,926365489,959789100,909522226c929248562,926431029,909261105,892811308,842084409,942420787c909194807,892745268,875706412,858863673,942421040,892352816c909455414,909261100,808989488,946026550,892351794,858796344c959789356,942813751,959197488,876163636,875640374,892483628c808727600,942420786,892352816,909455414,942684204,808596277c946024498,875574578,858927156,959789356,942813751,959197488c876163636,875640374,892483628,808727600,942420786,926102834c926168883,959789356,926298677,946024753,875574578,825372724c959789356,942813751,959197488,876163636,875640374,842283308c892614708,942421299,909522992,808596274,959789100,942682675c946026040,808662322,926299190,959461676,892875063,959197496c859059762,892744240,959461676,808990002,942422066,875901497c842346808,825505580,942813748,946026809,825504313,825242422c959789356,959722808,925642800,825766196,842478390,909588524c825833776,942420530,809055543,959787570,892483628,808727600c962803505,842479925,825243698,842283308,909521977,942421041c943274032,842020663,959461676,892875313,824979760,859059766c875769904,959982640,909194290,1664167987,943273273,809055285c876031024,808793905,741749560,842150968,926363960,892873783c909455929,741683766,943142199,842608951,926428214,825243957c1664299826,825636664,909521974,876162101,825373746,741357109c808792632,842019892,892939313,842151737,741421112,875705400c825506103,876096565,825374769,1664103474,808859448,925905715c809053235,909456441,741619761,808792632,959461429,892939321c842151737,741421112,926429240,842282041,842542130,875835445c1664299568,809054264,892352053,808987702,842216760,741356080c808792632,842019892,892939315,842151737,741421112,892678712c859189559,808987704,942814520,1664169273,808859448,842543667c892939315,825635897,741423158,859124280,825505328,809053234c942749497,741423157,859189817,842478646,808987705,926431544c1664627769,825831481,808794162,909192241,808662070,909127985c842610732,859189556,959197488,892877109,808466740,825505580c825635128,942421553,859125808,892351793,842283363,875770168c925643833,926431029,943274032,892811308,842084409,942420787c909194807,892745268,926234412,825374520,942420792,959460919c842150201,909261155,942813233,942421299,875574578,925970484c959789356,942813751,959197488,909194802,943272761,825505836c842084920,942422067,858797623,859254835,959461731,825636148c942421048,892351794,960049208,959789356,942813751,959197488c909194802,943272761,959461676,926364978,942420280,875901497c842346808,825505635,825373236,942420787,825504313,825242422c959789356,959722808,925642800,825635124,942683449,892483628c825570102,942421809,942682676,909326645,825505635,858927668c942420025,825504313,825242422,959789356,959722808,925642800c825635124,942683449,959789100,926102065,942422070,825635385c842608948,892483683,808990000,959199545,842479925,825243698c909261100,859387441,942422073,875574578,959524916,909261100c858992689,942421044,892483893,842608693,892483683,808727600c959198514,842479925,825243698,909261100,859387441,942422073c909654069,842609968,892483884,959461177,942421561,876032569c858797364,892483683,875966515,959197745,825702704,825767224c959789356,909325624,942421298,842086709,943208754,942684204c842347065,824981555,892614198,842477878,959996720,909194290c741421107,943273273,809055285,876031024,909392177,741487417c960050489,925970482,876096567,875836722,741750577,943142199c859058743,926442297,825243957,741552946,825636664,909521974c876162101,842150962,741357360,808792632,842019892,892939313c842151737,741421112,859385913,942748217,842556210,875835445c741552688,809054264,892352053,808987702,842216760,741356080c808792632,808532021,892939315,842151737,741421112,859385913c942748217,892887858,842150201,741553207,959983672,858928434c876031032,909195313,741552950,875706680,808662577,892939313c875903033,741355577,925971511,842215477,926442292,808924981c741815601,859189817,892941110,876031028,892876337,741553461c875706680,808662577,892939313,875903033,741355577,925971511c842215477,892887860,875901497,741552952,892941625,876164402c909585459,926364721,741618228,959788856,858927408,926428211c875966774,741684790,943142199,842608951,892887862,858927417c741881399,942814265,909587505,842542136,875835445,741945648c926496057,808989234,809053233,842609465,741488689,825831481c875704889,842556213,875771445,741684792,859124280,926364727c842542128,909128501,741486900,926494777,943011889,926428209c926300469,741684277,842608697,842020917,959996728,942945586c741487921,875968049,926496305,942422327,825504313,825242422c959789356,959722808,925642800,825635124,842347065,892811308c859386678,946024756,842217781,960049969,825505580,926102837c942421809,825504313,825242422,959789356,959722808,925642800c892678452,909195059,909588524,825833776,946025010,809055543c959787570,892483628,808727600,959199025,842479925,825243698c959461676,825375027,942420536,875574578,942747700,959461676c959918641,946024505,876032569,825504308,892483628,808990000c959199033,842479925,825243698,959461676,825375027,942420536c943274032,943273527,959461676,892875313,929247536,892678452c808858675,842610732,859189556,959197488,892877109,808466740c825505580,909259316,959198260,809055538,926495029,892483628c892678197,929249080,876163380,926298422,842610732,859189556c959197488,892877109,808466740,825505580,909259316,942421044c859190578,925970741,842283052,959789104,828585523,825505334c926038326,959982640,909194290,741421107,943273273,809055285c876031024,825767985,741487926,842150968,926363960,892873783c909455929,1664430646,943142199,842608951,926428214,825243957c741552946,825636664,909521974,892808245,808925239,741749814c825635385,875771702,959982646,959722802,1664235313,943142199c825504055,926428212,825243957,741552946,825636664,909521974c876096565,959788849,741945904,809055544,926036022,842542136c892351797,1664562992,859124280,909391408,809053239,942749497c741423157,808662073,926429233,809053235,842608953,741488948c909455928,909653043,842542133,808924469,1664497208,859124280c825505328,809053234,942749497,741423157,808662073,926429233c959982643,842347314,741750069,959788856,825570870,892808245c825702455,1664299316,959788856,858927408,926428211,875966774c741684790,943142199,859058743,892873783,875901497,741552952c959787577,825569591,909585457,926364721,1664561716,959788856c858927408,926428211,875966774,741684790,943142199,859058743c876162103,909586483,741946417,892482616,892416820,842542137c875835445,1664299568,926496057,808989234,809053233,842609465c741488689,943207736,959787062,842607666,808925493,741751097c926038328,808793140,842542131,909128501,1664233780,926494777c943011889,809053233,909456441,741422132,859124280,876163383c876162104,909392178,741355569,825832760,926232633,842542137c909128501,1664562740,926494777,943011889,959982641,959919666c741683762,808662073,943207735,959982644,943142450,741619257c943142199,809054263,926428208,825243957,1664299826,825636664c909521974,892808245,825702455,741946934,892874808,808792371c809053237,959787577,741488176,943142199,809054263,926428209c825243957,1664299826,825636664,909521974,876162101,825373746c741684272,909652024,842215990,892873776,875704633,741357879c859124280,909391408,809053239,942749497,1664170037,825832760c959919154,808987699,959591736,741751089,808859448,842543667c892939315,926234169,741816119,859124280,825505328,809053234c942749497,1664170037,825832760,959919154,926428211,808924981c741750065,859189817,892941110,876031028,876099121,741816375c875706680,808662577,892939313,875903033,1664102457,875639863c842610488,809053236,892482361,741552438,909259833,909718328c909585456,909587505,741617977,959788856,858927408,926428211c875966774,1664431670,959722040,842018872,808987697,909455417c741750064,808858169,909129779,842542136,875835445,741552688c926496057,808989234,959982641,875640370,1664497209,942815544c926364471,842542135,909128501,741486900,926494777,943011889c808987697,859387704,741684273,926037049,842610228,926428212c892810549,1664561206,959787577,808596784,842542136,909128501c741815860,926494777,943011889,808987697,859387704,741684273c859385913,825636146,892939314,825635897,1664497457,943142199c875835959,926428209,825243957,741552946,825636664,909521974c892808245,842479671,741880889,842150968,926363960,842542135c842020661,1664301361,943142199,842608951,926428217,825243957c741552946,825636664,909521974,842542133,825768244,741486904c825635385,875770672,808987700,875900985,1664495925,808792632c808532021,892939317,842151737,741421112,943011640,892811059c876162096,876098610,741749557,909652024,842215990,892873776c808596281,1664497720,859124280,825505328,809053234,942749497c741423157,959591481,858993972,842542135,892548661,741749041c808596536,859387192,876031030,825373745,1664365110,875706680c808662577,892939313,875903033,741355577,942748727,875771185c876162104,892809267,741685304,825832760,859124786,909585458c892810289,1664301107,959788856,858927408,926428211,875966774c741684790,943142199,859058743,842607670,926298422,741749811c892483896,925972788,892808242,825702455,1664364852,959788856c858927408,926428211,875966774,741684790,959722040,875573560c926428212,926103605,741356855,809054264,825439797,809053235c842608953,1664169010,809054264,909456949,892873785,809054521c741881653,808662073,842413367,842542136,942682933,741618231c875968049,859190835,942421304,808989241,842478137,842283107c875901234,942421815,842348592,842348856,942684204,825438777c959198520,825242420,808858416,959461676,842151222,942422070c842610736,909718581,825505635,875836725,959198520,892350518c926103344,842610732,892418100,942420793,943273010,892548400c959461676,959527219,959198770,926496050,926103344,842283363c909521975,959198775,825702704,892679479,892811308,892614453c942421559,859321650,959919921,842610732,942814515,925644082c943075636,960049717,942684259,960049717,942422326,875901492c959787315,875706412,892418105,959199029,959591986,926103864c842283308,926431032,942420791,959789104,859321396,909261155c960051506,942421301,859125808,808595506,892483628,959525938c942420016,892416564,942815025,825505580,808465719,959198518c842086704,892876601,842610787,825308217,942422064,808859696c959853880,842283052,909324596,942422321,959920176,959591986c892811308,892548917,959199284,825702704,926298168,825505635c942684216,959199288,892746032,892743732,959461420,892679472c942421044,943273010,943011121,892483628,825307191,959199031c825242420,925972016,942684259,875837749,942421816,892352821c875704888,842283308,859190329,942422069,909391920,808728884c959789356,909455925,824979512,859059766,825636150,809001785c959591736,741946937,926496057,858796594,892939321,960049465c741553205,959788856,842348086,892939312,959985465,741553715c926429240,842544690,876110648,842085426,741488949,892417079c808596277,808987698,959789112,741946681,808859448,943011641c876162102,909391666,741357622,909717561,909456181,876176176c842478131,741618999,842216505,808924720,909716528,808792112c741750836,875968049,875705140,942422323,842348592,959854905c892811308,875638841,946025785,943273010,892612657,892483628c925971256,959198515,959789365,858994481,942684204,959984181c942420277,926167604,925972023,942684204,875574069,946025528c808924466,842348080,842610732,808793143,925644337,892678452c842479923,892483628,842543924,959199029,858797618,909520952c842283308,808464948,946025778,842217781,892679729,909588524c858994225,942420536,892483893,859189558,959789356,808990006c942421811,942682681,808793657,842610732,909324598,962803512c876163636,942682932,842610732,909326388,959199282,909194802c859322424,892483884,825570358,959197233,943012144,959984694c842283308,876164151,962803513,842610997,942814256,959789356c909129268,942420022,942682681,876099640,942684204,825440567c959197236,909392181,859321905,909588524,858993456,962804023c943206964,842346544,959789356,892942641,942420276,825373236c909588279,942684204,842019637,959199538,842348848,909717809c942684204,825375031,929248561,943206708,909130033,892811308c825308214,942421044,842479664,892416312,942684204,926365753c959198512,943143221,842084665,825505580,909521977,946024760c842348592,959854905,842283052,825439285,942422325,909325620c859124275,942684204,875770425,959197236,808596276,858863414c942684204,959984181,962801973,842217776,842215734,842283052c825831728,959197234,842348848,909717809,942684204,959722041c925642808,825635124,825569849,859060524,842151730,946024756c842479664,808728630,875706412,942749753,942421041,892483893c909457461,943011884,959723833,959199033,959527216,859058738c892483628,959592243,946026807,825373236,825767735,842610732c909128761,942420788,909654069,825308211,825505580,859256115c942420534,859059506,859387705,942684204,876165177,946024761c926495794,859191097,959461676,859126065,942421041,859321655c842609719,942684204,959984181,959198772,959789365,808596017c842610732,825308217,946024753,942750005,942945593,842610732c892743988,925643062,942944564,925971511,959789100,808858161c942421302,825373236,892548917,942815276,892680245,946025778c909654069,809055026,943011884,825768247,959197491,959527216c825504306,959789356,943208503,942421045,825504308,876034099c943011884,859191607,962802227,825702704,909587768,825505580c876099636,942421299,859321650,892613170,892483628,876033591c959198263,842348853,909719603,942684204,909652535,946026546c942682676,825242676,943011884,859191607,959197747,943274293c842086197,909521196,892941364,741946934,943010360,875704883c959982645,959722802,1664104241,825831481,875704889,842542132c892351797,741487411,825831481,943273778,842542133,825504309c741355577,909259833,892941112,876031026,825767985,1664627505c926234424,875835703,892939313,842151737,741422389,959722040c825766200,892873776,959787065,741421104,875901496,892350516c809053238,842608953,1664496690,959984952,876163641,808987703c875967544,741751094,959592760,875966516,876096563,842543666c741357874,942748727,892743992,842542133,942879797,1664562482c875705400,926431031,876162100,825373746,741815605,859385913c842608953,926428208,858992694,741881909,926430520,858994233c926428210,808924981,1664495924,925971511,808991028,809053241c909259577,741552945,959984952,825505586,842607667,859386934c741880887,926429240,875639609,909192245,858928182,859125044c842283107,909128240,942421813,892547641,808792114,875706412c942749753,959198769,809055538,808464949,959789356,909325624c959199281,842348853,809056307,892483683,825243445,942420272c960051253,809055794,909588524,858993456,959198258,808531506c909326386,825505836,842478903,942420276,926102834,943207475c892811363,909457205,959198256,858928690,808465969,959789356c876163385,824979761,892614198,926495030,926428214,909129525c741947190,959984952,892942386,876176177,909391666,741553974c842150968,825439032,959982648,858863154,741552948,909717561c909259317,842542136,859058741,741552183,909194295,825571633c926442291,875966774,741421625,825636664,842085174,876162101c909391666,741619510,959983672,825569337,876162104,892809267c741488952,960050489,842281010,892953400,808858681,741357110c859124792,825700662,892873782,875704633,741749040,842216505c909719088,842607673,942814262,741879858,892483896,909522996c876045105,842150961,741487670,875901496,892483635,876096567c875836722,741947185,909455929,892875828,842607667,859190070c741683255,825439289,825373492,892887862,959983929,741880885c942815544,842544439,876031028,808793905,741683763,825831481c942814265,876162105,858863666,741946423,892875320,943272760c892887861,842414136,741357875,876164409,842281270,926428215c926103093,741552440,858928184,942684212,808987697,842216760c741880112,825832760,875903288,876176184,959920178,741815093c909194295,892679480,959982642,858863154,741685302,926233144c959526454,876096562,842282290,741749553,808858169,943142451c876045112,942749233,741422135,943010360,875704883,842607669c926298422,741684275,959592760,959656757,959982644,858863154c741618745,892417079,926495541,892887856,943009849,741683762c825832760,959459641,892939312,960049465,741814832,943011640c892811059,876096561,892874802,741553209,909717561,909259317c926442296,892810549,741422387,942748727,959656248,926428212c875966774,741421625,825636664,842085174,876162101,909391666c741619510,959983672,825569337,876176184,892809267,741488952c960050489,942944306,892939315,808858681,741357110,925971512c858928949,892873782,875704633,741749040,842216505,909719088c809001785,859123769,741487410,959591481,876098868,876031033c876099121,741750578,875901496,892483635,876096567,875836722c741947185,808597816,842281017,926442289,876033333,741814835c825636664,942879542,876096560,808531506,741750580,875705400c825506103,842542130,876098872,741553202,875706680,926429752c892953394,943208249,741355574,892874808,876165170,876096567c926364722,741814582,909259832,842149937,959982648,892811314c741487920,909717561,959591221,876045112,875902257,741685300c892874808,909719858,809053241,809055033,741423411,959722040c842018872,959982645,942945586,741945396,926430520,959788601c842621747,825438774,741552182,825832760,943141938,909192248c858928182,825440309,842283052,875901234,942421047,892352816c825766453,842610732,859322416,962802231,858928690,960049971c909261100,909324337,942422320,825635380,909587504,842283052c876164916,942420529,926495794,859191097,842610732,942815284c962802231,943143221,808465976,942684204,959984181,942421812c926167604,925972023,842283052,842019126,942422066,909587762c943206710,842283052,808597554,828583988,892614198,926495030c842542129,825701685,741946166,859387192,909193778,809053239c842608953,741946418,959591481,808662068,809053239,842151225c1664692786,959592760,943009844,876096568,842543666,741357874c942748727,892743992,926428213,909129525,741947190,942814265c858797361,809053233,842608953,1664627762,808859448,925905715c892939317,842609977,741750071,859387192,892417592,842607670c808662070,741617712,875968049,959789364,942420786,808924471c959919670,942684259,942814774,959199539,842348853,943208499c959789100,892352048,942421043,909587762,892679222,959789356c942814520,942421044,909587762,825242166,825505635,842282293c942420019,842348592,959854905,842283052,892418098,942421810c943273010,909718065,859060524,892548914,959199282,892614960c842152245,892483683,825634867,959197494,926036788,842610993c842283308,959658038,942421813,926233911,858797619,959789100c875968563,925643570,892678452,875837746,943011939,959723833c959198009,808465204,842283065,875706412,892942137,942421552c892547641,825766449,842283308,942945337,959199281,842348853c809056307,959789155,909128243,942420531,825373236,859322167c909588524,858993456,959198258,809055538,942813750,959789356c892877105,959197234,926036788,859386420,959461731,926431285c942422328,892352816,960049206,942684204,859257141,942420784c943273010,808662320,892811308,808728373,959197239,892614960c909719094,842283363,909521975,942422071,808924471,859256374c842283052,925906225,959199024,943012144,842217270,942684204c808859957,925643314,943075636,926233139,942684259,960049717c959199542,892746037,858797366,875706412,892418105,942421557c942944825,842479666,959789356,909654071,959197232,875705906c859321909,959789155,926167601,925644856,876032308,926233913c842283052,959985460,959197488,876032564,909719095,825505580c892613939,959199540,909325874,858993205,959461731,926103857c942420792,808662322,842085430,959789356,842152245,959197236c892614960,909261109,909521196,842216500,741488433,926037049c926299700,842621746,909324342,741618485,892940345,943142968c959982644,808728882,741881909,842347064,959853364,876031032c909456177,741750072,808596536,876164408,926442289,858992694c741684019,858862647,892679221,842607667,959591478,741685300c959591481,825439284,909192243,858928182,892483637,842610732c859189556,962801968,926496050,892875824,825505580,842282293c942420019,808597552,909587763,959461676,842151222,942422070c842610736,943273523,825505580,892351799,946025784,875770420c959723576,842283308,926364727,925643824,926431029,892614192c943011884,876032569,959197233,808596276,808727096,825309228c808923192,946025778,859190578,909193525,842283052,959789104c925644339,876032308,959788345,842610732,859189556,959197488c892877109,808466740,825505580,859386935,962801968,925905716c892876853,959789100,892613169,925643315,926431029,858798384c892811308,842084409,942420787,909194807,892745268,875706412c892942137,962801713,959527216,925906996,959461676,842545205c959197751,808597808,892482358,842610732,842085683,942421560c842479664,875836215,892483628,925971256,946025522,926233911c959460917,825505580,825701433,942420537,825373236,876033077c942684204,842347065,942421043,943273010,842281009,959789100c876034099,946026548,859190578,925905974,942684204,959984181c959199028,858797618,943208246,892483884,959787065,942421047c942881077,909455670,892483628,909586483,828586297,875836982c909719353,876096569,808595506,741552441,926496057,959789112c842542134,825768244,741487925,875967033,926363699,892873782c876165432,1664497716,892874808,876165170,808987703,875900985c741946674,892679992,892548407,842607667,892941366,741356080c825635385,892678448,876031026,943207473,1664104758,842216505c942814263,809053241,842609465,741423153,959722040,909588791c809053238,876163385,741422389,926038328,842347828,959982640c859126066,1664432435,909261112,876163889,876031028,825767985c741620019,892483896,825833524,926428215,875966774,741487921c959787577,909392182,808987699,909455417,1664102707,943011640c825374259,892873783,909719352,741881909,808859448,959787827c876031025,943207473,741619761,943011640,858928947,808987703c909521976,1664103479,926037049,926299700,892939318,892482873c741685302,808596536,909654065,892939316,842348601,741947704c892679992,859321399,876031032,943207473,1664693044,959984952c842150969,842607669,825241910,741422645,959722040,875573560c959982642,926168370,741554227,842216505,942814263,842607673c825438774,1664364598,858928184,892679732,876031026,926233393c741879857,943010360,892809779,876096563,825374769,741422130c808859448,925905715,926428211,926300469,1664628786,858862647c859191350,876162098,909586483,741946417,943010360,926167347c876031033,875901745,741749813,825832760,909587250,809053240c892482361,1664235320,808792632,842019892,808987700,859387704c741554483,960050489,892613944,959982647,859256882,741881655c959722040,892680503,876096565,825569586,1664104500,875967033c926364729,892939317,858928441,741620024,959983672,858929464c808987703,876164920,741422641,809054264,808793141,892873784c875704633,1664563255,959525943,809055540,842542132,875835445c741749040,825635385,808859446,809053234,943207737,741945648c808792632,808532021,842607668,926495798,1664235312,943273273c959787573,842542135,875835445,741356080,892941625,960049465c876162099,942946098,741552695,825831481,875704889,959982647c925971506,1664235829,943207736,842609462,809053232,909653305c741487415,943011640,943273523,876031027,842545201,741553713c825832760,859320377,892873779,926496568,1664103987,959722040c808794423,909716536,959721520,741684788,875967033,892481587c876162102,842149939,741683257,859385913,809054265,876031029c909456177,1664234808,808465977,942944309,842607673,909718582c741750064,960050489,825308977,876096560,959919154,741879860c909194295,842151985,876162100,876099122,1664561458,892941625c808924722,876162102,909391666,741357622,859189817,808465974c842542134,858994741,741421621,892940345,959525170,842607670c943272502,1664300593,875968049,892614966,959197240,842348853c925970999,842283308,859059257,959198001,842281524,926036786c909588524,959723057,942421809,808793394,842477621,959789155c892942385,959199284,909325874,875837237,825505580,892941367c942421045,960051248,858862896,842283308,875837494,942422070c943273010,942814512,959461731,925970997,959197490,825833781c959460409,892483884,876164665,942421813,892876848,875575607c959461676,859386167,959197493,892746032,858927922,942684259c959658295,925643569,943075636,808989236,942684204,959722041c942420280,892416564,942815025,959461676,842152241,942420276c876163641,943076145,842283363,859124793,942421043,959920181c842216246,842610732,808530232,925644341,876163380,825635126c892811308,875640631,959197492,892746037,842609208,875706467c808532025,942422068,825373236,909718582,942684204,825766455c959199537,859126069,842479927,892811308,875638841,942420793c875770420,942879544,842610787,876164918,942422070,959789104c909195319,942684204,942813234,959199024,876032564,875706678c892811308,909457205,942421808,808858164,842348856,892483683c875966515,942420529,875705650,858994994,909588524,909719856c824981811,875836982,925970995,876162098,909391666,741488438c808858169,859125299,809067316,943207737,741619767,959592760c943009844,842542136,859058741,741882166,858862647,892876341c892873782,943273784,741685299,909652024,842215990,809001780c875573816,741620021,859385913,825636146,892939314,825635897c741750577,875640375,859190583,808987699,875706680,741946932c808859448,959985977,876176177,909391666,741685046,892679992c808858935,876162103,942946098,741488436,859124280,825505328c809053234,942749497,741423157,892940345,825571128,809067315c909653305,741487415,959787577,942945840,876031025,876099121c741423415,825832760,859320377,892873779,926496568,741357107c959722040,808794423,909730616,959721520,741684788,875967033c892481587,876162102,842149939,741683257,859385913,809054265c876031029,909456177,741487928,959788856,858797878,809067315c909456441,741553465,960050489,825308977,842542131,842020661c741488945,892417079,859058741,876162103,876099122,741814578c892941625,808924722,876176182,909391666,741357622,859189817c808465974,842542134,858994741,741421621,892940345,959525170c842607670,943272502,741553713,875968049,892614966,962801720c842348853,925970999,842283308,859059257,959198001,842281524c926036786,909588524,959723057,942421809,808793394,842477621c959789100,892942385,962803764,909325874,875837237,825505580c892941367,942421045,960051248,858862896,842283308,875837494c942422070,943273010,942814512,959461676,925970997,962801970c825833781,959460409,892483884,876164665,942421813,892876848c875575607,959461676,859386167,959197493,892746032,858927922c942684204,959658295,929248049,943075636,808989236,942684204c959722041,942420280,892416564,942815025,959461676,842152241c942420276,876163641,943076145,842283308,859124793,946025523c959920181,842216246,842610732,808530232,925644341,876163380c825635126,892811308,875640631,959197492,892746037,842609208c875706412,808532025,946026548,926102834,909588276,942684204c842479925,925645113,909324596,942814776,859060524,825636656c942422324,859321650,959919153,825505580,892613939,962803252c925905716,892876853,892811308,925970489,925644852,926431029c825766194,842610732,876099382,959199540,875639604,943075633c842283308,892416564,929249589,909324596,959591992,842283052c825504052,959199538,909392181,808923441,875706412,808532025c959199028,825766452,825374004,842610732,808793912,962803253c842348853,943208499,842610732,875770166,959198258,959789365c825570352,926234412,909129528,959198771,925905716,959721782c892483628,875639608,946026807,892351794,943271992,959789356c942813751,959197488,909194802,943272761,842610732,926103352c942420792,808662322,842085430,959461676,892875063,946024760c825766457,926495280,959461676,926300213,959197747,809055538c825766966,825505580,926169142,942420281,959527221,858994736c943011884,859257143,946024502,926495794,942683449,808859948c876164144,959198518,859059762,909455920,859060524,959590960c959198512,959658288,892352816,825505580,943076659,946025013c892876848,942945337,892483884,926232633,959198513,825833781c858861879,942684204,959722041,925644343,892678452,925905459c842283308,842283062,962803505,842348853,909129526,842283308c909521975,959197240,909325874,909127734,892483628,892547896c959197490,842348848,909717809,909261100,825768242,828584758c909391414,943010873,892939312,926037305,741814578,959591481c825439284,876162099,842150962,741814835,825636664,825832502c842542135,892351797,1664235312,825832760,875903288,842607672c892744502,741618743,925971511,892680500,808987700,809056568c741552437,909259833,909390904,842542136,808991028,1664627253c892940345,842477874,892939313,959527225,741945396,959787577c892614966,808987703,926234680,741617721,926494777,892549425c809053233,842348089,1664299571,926429240,825832249,876031027c876099121,741357618,959983672,943273010,876096561,825569586c741880375,825831481,875704889,959982641,825506098,1664628275c959591481,858993972,892873780,909719352,741487411,942815544c892350769,876031030,909392177,741422641,926234424,875835703c892939313,943011385,1664235826,959722040,875573560,842542136c876032821,741750583,892874808,959592249,876031033,943076145c741880374,808662073,875640375,842542137,825440309,1664694068c858862647,875902005,876096566,825766450,741816119,875705400c808728887,892808249,808925239,741880886,909261112,875837495c876162105,825504051,1664628273,875705401,825766194,876031028c943076145,741945910,875705400,842085425,892939321,825635897l741357361,959722040l875573560,876162103l875640882,1664168501l942815544,892351799l892939318,858928441l741881912,909261112l842281777,892939316l809055545,741422388l959722040,808794423l808987696,909455417l1664496944,892941625l909719090,842542132l943009845,741882160l926496057,808989234l842607665,959852854l741882163,808792632l842019892,808987698l909455417,1664496944l892874808,842019379l842542128,875835445l741552688,926496057l808989234,842607665l959852854,741882163l959787577,909392182l808987697,926234680l1664102713,926038328l842347828,809053239l825374009,741751089l926429240,825307705l876031029,909456177l741685557,892941625l825374514,876162103l875837746,1664299315l909457720,892417337l926428217,926103605l741487927,926429240l875639609,892939314l959985465,741750067l892679992,825766711l842607671,892614197l1664561201,859189817l808923958,892873781l926038328,741618993l959983672,842019129l842542128,808466229l741356089,959722040l909455672,842607665l909718582,1664233779l960050489,842609464l809053239,842608953l741422130,825831481l808794162,909716530l808792112,741421874l943010360,926363955l926428217,892810549l1664692278,959525943l959526708,892939314l959527225,741749044l959788856,943271984l809053232,842608953l741422130,875967033l858929458,809053237l875705145,1664431416l825439289,909193524l808987700,892678201l741357618,909194295l842479409,809053232l909259577,741422134l842412601,943206963l842542134,959920436l1664693815,825831481l926036793,892939313l959527225,741356089l926037049,892809270l959982648,825309234l741619509,909261112l808924209,842607668l875967286,1664235321l875705400,825636663l842542134,959920436l741488183,926496057l926233394,926428212l909326389,741423161l892874808,892942386l842607666,859190070l1664694582,909718841l875705909,892873781l959983929,741880885l859387192,859387448l876031026,808793905l741422136,892482616l808596788,876096561l943141938,1664432179l942747960,959919920l809053234,892482361l741486902,876164409l925970742,808987702l842019384,741421112l943207736,876097590l842607668,808925493l1664497977,959983672l858929464,842542137l909128501,741486900l842347064,859386420l892939315,959985465l741421361,875968049l825373492,959197751l876032564,842479158l909261155,892744496l959198259,943012144l876099384,842610732l892351545,942422072l875705650,943273523l825505580,943076659l942421557,959920181l892875576,942684259l858928694,942421042l808597552,876164404l825636652,825571124l942421553,809055543l858993201,909588524l909391409,942421302l942682681,892679737l909261155,925905716l959197495,959723058l842477623,892483628l875966515,959197745l825702704,825767224l909588524,808661808l959197496,943012144l842217270,892483939l875966521,925643064l943075636,825833268l959789100,942684465l942420787,959920181l808858423,875706412l892942137,959199280l875573302,892744761l909261155,842019636l959198773,842019636l892352818,959461676l959461683,925644080l892547380,842348598l842283052,892743986l942421296,926233911l926036788,959789411l825700665,942421296l808924466,842608946l825505580,959853625l959198515,943075892l925970996,959789356l926298677,959198768l876032564,808990262l909261155,808859187l942421552,859321650l825374003,959461676l825307701,959198777l959591986,859189560l909521196,876164660l741357621,892941625l825374514,876176183l875837746,741552435l875705401,842215986l926428215,875966774l741814585,892678712l925906224,892873778l959983929,741880885l859189817,876033334l876045108,959723313l741618997,959983672el825569337,876162099l876099122,741881396l959722040,842346552l809053240,825374009l741421623,960050489l808728881,842621753l959854901,741815604l943206456,809056053l809053236,959526713l741422387,909717561l842215989,808987699l859387704,741552441l909194295,942814264l809001776,875706680l741423161,825373752l842477877,809053240l842608953,741422130l959592760,909324596l876162104,892614962l741618483,926430520l858994233,959996722l825309234,741750064l959525943,909194804l926428209,825702197l741422132,909718841l959592501,842542130l825768244,741880880l859124280,926364727l809001782,926496056l741947698,858862647l842414134,876162104l909586483,741946417l943010360,926167347l876031033,875901745l741749813,808859448l842086713,959996722l858863154,741946169l808792632,842019892l808987698,859387704l741554483,942815544l959788599,959982643l859256882,741750583l959722040,892680503l876110645,825569586l741357620,875967033l926364729,892939317l858928441,741620024l959983672,858929464l808987703,876164920l741422641,809054264l808793141,892887864l875704633,741816375l959525943,809055540l842542132,875835445l741749040,809054264l892352053,892939318l909260089,741619257l808792632,959461429l892953400,842151737l741421112,825635385l959658294,842542136l875835445,741421616l859124280,876032823l892939319,909260089l741421367,808792632l842019892,892953393l842151737,741421112l825635385,959658294l842607672,959854901l741357108,943206456l825833269,959982640l892614450,741814837l892940345,959525170l809001782,842610488l741683505,858862647l959788597,892939317l926037305,741814578l959591481,825439284l959982643,892941877l741946673,943011640l892811059,809001778l859387704,741487665l926233144,892743728l809053234,808661305l741749552,959525943l959526708,842607664l925907253,741684530l959788856,892809520l876176178,808923699l741553721,808858169l909129779,876031028l842545201,741422641l943273273,875967541l876162097,959723314l741685556,959722040l909588791,809001785l842413624,741488693l926496057,825439026l892939320,926102841l741816121,809054264l909456949,892939313l808597817,741357617l842412601,909521971l959996728,825570098l741684277,959722040l909588791,876162100l842544690,741618489l959984952,892942386l842607665,959854901l741488180,926496057l842346802,926442296l892810549,741618739l859387192,892417592l959982646,925971506l741357877,875639863l825504562,842542133l859058741,741422132l859189817,808923958l842556210,892876088l741945909,875967033l825439801,926428210l926494774,741947445l842412601,808857907l842607669,875575605l741422393,875639863l825635122,926442296l960049206,741421617l959788856,808990518l842542129,825768244l741750069,959787577l825701680,892873778l842414136,741552185l825831481,875704889l892953401,842151737l741815349,909717561l842216501,876162099l909128243,741355575l825635385,825766192l909192240,909325366l876164404,959789100l926036529,946026035l842610736,942879285l825505580,959854644l959198512,876032564l842479158,892811308l909457205,942421808l808858164,842348856l892483628,875966515l946025009,875705650l858994994,842283052l808663090,824980278l875836982,925970995l876162098,909391666l741488438,808858169l859125299,809053236l943207737,1664366647l959592760,943009844l842542136,859058741l741882166,858862647l892876341,892873782l943273784,741685299l909652024,842215990l808987700,875573816l1664366901,859385913l825636146,892939314l825635897,741750577l875640375,859190583l926428211,825243957l741552946,825636664l909521974,842542133l808991028,1664430901l825635385,875770672l808987700,875900985l741749045,808792632l842019892,892939317l842151737,741421112l825635385,959658294l842607672,959854901l1664693556,943206456l825833269,959982640l892614450,741814837l892940345,959525170l808987702,842610488l741683505,858862647l959788597,892939317l926037305,1664561458l959591481,825439284l959982643,892941877l741946673,943011640l892811059,808987698l859387704,741487665l809055544,842346550l959982644,876034098l1664233528,909455929l842543924,842607668l859190070,741683255l808662073,909195063l808987705,825833784l741356080,926233144l842608688,842542128l825768244,1664169525l875967033,825439801l892939314,859322681l741814841,825831481l875704889,809053233l942813497,741486645l808465977,858927157l842542129,825440309l1664694071,892679992l808858935,876031033l926169393,741488945l960050489,825506097l926428214,808466741l741357625,825831481l875704889,842607665l959591478,1664430898l859385913,892875826l876162101,825504051l741619249,809054264l942814517,876031024l925972017,741356087l859385913,875968050l842607665,842215990l1664497720,959722040l909588791,809053241l859386169,741422898l960050489,842610993l876162096,808859442l741881143,942815544l926232881,959982644l875640370,1664364599l859189817,926495798l876096562,926364722l741749046,959722040l909588791,892939314l858928953,741619509l943011640,943273523l808987697,942814520l1664234809,859189817l959853366,892939321l909456953,741684274l825832760,875903288l892873784,909652793l741487417,925971511l876097589,876096561l892613938,1664167986l875705400,942880823l825764917,925906993l741488951,859385913l825636146,892939314l825635897,741750577l842543160,808989232l808987697,926431544l1664627769,825831481l808794162,876031025l825767985,741685555l875706680,808662577l842607665,808925493l741685300,909194295l942946353,825764920l942684209,1664496944l909717561,909259317l808987704,858929464l741882166,925971511l943009845,876096565l942945074,741946424l926037049,808924980l842542132,959920436l1664692277,926234424l825833782,876096563l959524914,741815094l858862647,892679221l926428211,808924981l741815601,859189817l892941110,909192244l808530998,943273012l842610787,859189556l959197488,892877109l808466740,825505580l892940598,942422064l892547641,926233906l842283052,808595764l925643576,926431029l909194289,892811363l842084409,942420787l909194807,892745268l875706412,892942137l959197489,959527216l925906996,959461676l842545205,959197751l959527216,892613170l842610787,842085683l942421560,842479664l875836215,892483628l925971256,942421042l926233911,959460917l909521196,876164660l741488432,825636664l925971766,959996723l875640370,741751089l825636664,959459894l876096566,825766450l741815858,942748727l909653297,842607669l925907253,741684530l892940345,876033592l876176179,808923699l741815865,808858169l909129779,876031028l842545201,741422641l943273273,875967541l876162097,959723314l741685556,959722040l909588791,809001785l842413624,741488693l926496057,825439026l892939320,926102841l741816121,809054264l909456949,892939313l808597817,741357617l842412601,909521971l959996728,825570098l741684277,959722040l909588791,876162100l842544690,741618489l959984952,892942386l842607665,959854901l741488180,926496057l842346802,926442296l892810549,741618739l859387192,892417592l959982646,925971506l741357877,875639863l825504562,842542133l859058741,741422132l859189817,808923958l842556210,892876088l741945909,875967033l825439801,926428210l926494774,741947445l842412601,808857907l842607669,875575605l741422393,875639863l825635122,926442296l960049206,741421617l959788856,808990518l842542129,825768244l741750069,959787577l825701680,892873778l842414136,741552185l825831481,875704889l892953401,842151737l741815349,909717561l842216501,876162099l909128243,741355575l825635385,825766192l909192240,909325366l876164404,842610732l942814513,962801720l859059762,825702192l842283052,926300208l942421040,926495794l808465721,909261100l875902515,925643833l876032308,842281017l959789100,892352817l946025784,859059506l842085688,842283308l909521975,942421047l926233911,925906485l842283052,959983670l942420533,876163641l859059760,909261100l825768242,929248054l825766196,909587254l943011884,825768247l942421811,909391920l959854901,842283308l909521975,942420280l842217781,943142450l892483628,909325362l946026553,842610736l909325363,892483628l892875572,925643825l942944564,808597815l892483884,842151737l959198007,825766452l859125555,842283308l858862132,946025264l942944825,859387955l942684204,909653304l959199543,892746032l858927922,859060524l892874802,925644080l942944564,960051254l959789100,943274033l946026289,825373236l875638839,892483884l876164665,942421557l942813748,942748467l842610732,825440308l959197490,842610997l942814256,942684204l808923703,962803513l959527221,909652537l892483628,875705394l959197234,959723058l943077172,959461676l926300213,942420531l842086709,808989236l909521196,876164660l1664104501,959787577l808466224,892873777l808857657,741749040l825636664,959459894l926428215,926103605l741749815,909194295l892482360,892939313l875903033,1664169014l909261112,909719607l842542136,959920436l741748789,959591481l925906228,809053240l892679225,741553974l892941625,959984434l808987699,858929464l1664562489,942814265l808465457,892939317l808597817,741880372l959788856,959721776l842542133,876098872l741684535,959787577l942944311,808987703l842413624,1664694069l892941625,959984434l892873776,859191352l741618233,809055544l892483893,876096564l858862642,741881400l859189817,808923958l842542130,825768244l1664563506,943207736l809054774,876162099l842281267,741487924l926037049,926299700l926428215,825243957l741423412,808858169l842217523,842542134l909522741,1664628785l926037049,943274036l909192244,959591478l808663097,959461676l909521459,942420276l959460919,926233400l875706412,942749753l959198257,825702704l909717561,959789155l943274033,959197233l909718834,892744761l943011884,876163641l942420534,926233906l842543921,909588524l858927920,959197232l809055538,960051510l825505635,892614710l942421555,842086709l842413875,959789356l825243188,942420277l943273010,943272497l942684204,942815543l959198776,892746037l909654325,892483939l892549177,959198516l926036788,808727090l842283308,892679225l959198520,943012144l842217270,892811308l875575095,925644082l892809524,892940337l892811363,808990265l942422324,875967799l825439792,892483884l859059254,942420020l892876848,909457721l959789356,842479921l959198771,858928690l842217010,842283107l943076403,959199280l925905716,942814773l842283052,909717808l824981043,909391414l842216505,876096561l925970994,741421621l943010360,926167347l842556216,808991028l741945648,892874808l909457209,926428208l943271990,741750328l892941625,959984434l809053233,942813497l741421109,875967033l942813491,876110647l858862642,741881400l825373752,959524917l842542132,959920436l741357111,943010360l825242419,808987701l842413624,741487416l892941625,959984434l892953394,909456953l741815607,959788856l909259312,842542128l825440309,741947191l960050489,825506097l876031027,926169393l741618740,858928184l876099636,842621753l825702709,741945397l825832761,858798393l876096563,959919154l741814841,859189817l808465974,842542135l825440309,741618231l909717561,842216501l876045112,909392177l741553713,842412601l809055027,876162097l842478131,741487927l943142199,892416311l892873785,875901497l741552952,825831481l959591481,909599541l926364721,741816113l959983672,909390898l926428217,960049206l741423416,808596536l942879544,876031024l875901745,741356853l859385913,842413362l876110641,909652018l741487924,875639863l842413368,892939316l943011385,741685298l926429240,959461170l909585459,909587505l741684790,808465977l808597812,892887857l859388216,741552439l943142199,959853111l876096566,875639858l741685299,892678712l909456432,842542137l825768244,741617715l909455928,825833011l842556216,825440309l741816116,960050489l875967032,892939315l809055545,741684793l925971511,842215477l808987697,959789112l741880884,842150968l875705905,876110643l925906482,741881398l926233144,808923696l909192249,909325366l858992950,942684204l876164408,942422068l825373236,859058742l842610732,926103352l962801720,959723058l943076662,825505580l842608950,942422324l892876848,942945337l842283052,842412338l942420788,859386425l909194041,909588524l943274288,929249081l942944564,942946616l959789356,909326393l959197751,959658288l943274032,959461420l842216752,959197747l859059762,825374000l909521196,909260340l1664693047,808858169l842217523,808987704l892744760,741749047l808859448,909456953l876096564,892874802l741749300,942748727l909654327,876162101l909128243,1664496948l909259832,876032049l959982641,859256882l741357623,926234424l859190320,876031027l825767985,741945401l909261112,825702455l808987698,926234680l1664431414,875967033l825374770,809053234l909259577,741947443l875968049,842543670l942421047,892416564l943077680,842283308l926101816,959197749l943274293,875836978l909261155,859321905l925642807,943206708l959985712,959789356l959723577,959197749l825702704,959591224l959461420,842216752l959198771,943143221l926364983,825505635l858798136,959198263l858928690,875705396l892811308,926365241l942420537,959460919l875967798,942684204l858929463,824979511l859059766,858863158l926442293,909129525l741357622,842150968l909260593,926428213l909717558,741619253l942815544,808989751l876031026,808990769l741357363,858928184l909129524,876110644l959460914,741617714l808859448,909456953l959982644,876034098l741486648,942748727l926101560,926428208l926300469,741552944l875706680,943010104l926442295,842412342l741882160,892482616l959853620,909192240l842413110,859387704l942684204,876164408l959199284,842086704l960050232,909588524l825374257,946025520l875901492,809055796l825505580,959526968l959198001,808596276l909456438,959461676l959590965,942421817l909194807,875573554l842283052,909390901l929247289,943206708l858863921,959789100l959789107,959198001l943274293,859256371l909588524,892746032l942420534,926429753l842020916,909521196l926037556,1664103730l942814265,909259825l959982645,842544178l741945398,909259832l909522736,842542134l842020661,741945399l942748727,892877111l959982649,825506098l1664430646,859387192l942749496,926428214l909717558,741488181l926429240,926102073l876031024,959526449l741684530,858928184l909129524,809053236l825374009,1664103988l892482616,858862132l892939318,926234169l741552432,875968049l909522483,942420020l909718839,858992695l808859948,892417328l959198768,943274293l909391410,909261155l859321905,925642807l943206708,959985712l942684204,876164408l942422068,909587762l825570358,909261100l842543668,959197233l842217776,959984438l825505635,858863672l959198265,943143221l909457464,909261100l943141680,942421041l926429753,842544947l892811308,909389879l824980275,909391414l943142962,959996729l943142450,741486903l876164409,942881077l876096563,925906482l741750326,842216505l808792631,876031026l825767985,741552441l825373752,909717557l842621752,859190070l741357113,959983672l959854392,892939320l892877113,741750585l942748727,943206456l876162101,875640882l741684786,808465977l909719860,842621753l942814262,741617970l825832760,892680504l909192248,842413110l959854391,842610732l909194297,959198514l959591986,842282041l909588524,825374257l946025008,842217781l909130033,825505580l926429494,942422067l926429753,942684212l959789100,942945586l942421299,875901492l808661298,959789100l909456690,929248560l825635124,808597303l943011884,876163641l959198262,858797618l926364214,959789356l909260857,959198772l876163636,909653301l909521196,875967284l1664366901,875967033l926364729,809053239l959590713,741816119l825636664,959459894l959982646,875640370l741488185,942748727l809054520,809053239l959787577,1664234296l892941625,825374514l808987702,859123769l741880626,825373752l842150197,876031029l808990769,741881395l959788856,858797878l926428211,875769910l1664365875,875967033l808597554,876162104l825700915,741357881l875968049,842543670l942422071,909718839l858992695,909588524l859058992,942421045l909194807,909717554l959789155,859125042l925644596,943206708l842609457,842610732l909260852,959198769l842348848,909195057l959461420,842216752l942420531,909194807l892875571,825505635l926363958,942422065l942944825,909194802l959461676,925970997l942421553,943274032l909719095,842283052l909324596,824980530l825505334,959722544l926442297,926300469l741552944,808859448l892548147,959982644l859256882,741750583l926496057,909129528l876031029,959526449l741553458,959788856l858797878,926442291l875769910,741618995l909259832,909522736l892873780,859388216l741748786,909194295l892483889,809053239l959787577,741487416l892941625,825374514l809001782,926431544l741486647,926234424l943076912,909192240l909325366,959459637l909261100,926169396l959199031,842086704l926365497,942684204l909588537,946026041l892352816,943076662l825505580,825701683l942421040,842610741l875967545,909261100l842412848,942421815l926429753,842544947l909261100,808465204l929249584,825635124l942880568,959461676l842478900,959199280l943143221,859190073l909588524,892746032l942421558,959789104l909129013,909521196l858796340,1664628793l959592760,842412340l842607669,960049718l741487668,892482616l858862132,876162100l842544690,741552953l858862647,842413877l892939315,876099897l1664234809,909261112l859058993,808987699l859123769,741618482l825636664,942879542l876031029,926233393l741486897,825373752l909717557,842607672l859190070,1664103993l960050489,875967032l892873778,825373497l741620019,875968049l875835441,959199033l909261104,842084657l842610732,858928185l942420281,859386425l942748473,842283107l960049206,925644599l825635124,909326136l859060524,842217266l942420791,875901497l859387959,842610732l859386681,942422065l808858164,926366009l825505635,926429494l942421555,942881077l842608951,943011884l942749240,942421047l859386425,875639609l842283052,960049206l824981303,859059766l825636150,842621750l876164150,741816119l875901496,808661044l959982645,959658290l741880115,909259832l926497072,876031031l942749233,741749559l942815544,808989751l876176184,825700915l741816377,959592760l842217779,876096560l959460914,741816121l909194295,859256881l842607670,875770422l741618228,942814265l875573304,892953400l842545465,741880886l859387192,959656242l909192244,808530998l926495796,842283052l959460657,942422070l825242164,876098361l942684204,926365753l962802736,959723058l909455414,825505580l892679475,942422326l909194807,959590707l842283052,892483634l942422324,875901492l909324594,842283308l959592502,929248051l892547380,858928695l859060524,842217266l942420791,859190578l926103093,842283052l909586486,959198774l858863920,926101552l909521196,858796340l1664562996,859387192l959526712,876162098l959920178,741749296l942815544,943141687l842607668,808662070l741945392,909194295l859256881,926428216l926300469,1664299824l825439289,808596020l842607665,942814262l741749042,842216505l960049463,876031024l942749233,741552946l942815544,808989751l926428216,875575093l1664561718,960050489l875967032,808987700l842216760,741880112l875968049,892614195l942422073,876163641l892483121,842283308l842609719,942421043l875901492,909324594l959461731,943010355l925644599,825635124l875640631,842610732l909194297,942421298l926167604,825767991l842610732,926103352l959197240,943143221l892743735,825505635l842608950,942420789l892416564,943077680l842283308,926101816l942420533,943274032l808466231,842283052l909324596,824980530l825505334,959722544l959996729,943142450l741486903,943206456l892745525,808987701l859123769,741749554l825636664,942879542l876031029,925972017l741880119,825636664l842085174,876176185l909586483,741814585l825636664,808530486l892873776,892678713l741815347,942748727l959656248,842607666l942878774,741880371l876097592,825701686l842621750,942814262l741486898,842216505l960049463,909192240l842413110,943141432l959789356,909326393l959197751,959658288l943274032,959461420l842216752,946025011l892416564,892482097l825505580,858798136l942422070,892876848l942945337,842283052l842412338,942420788l942944825,875967792l825505580,892351799l962803000,943143221l825765944,926234412l909129528,942420532l859125808,892351793l892811308,842151735l942420529,909325620l875573809,959789100l808792625,946026035l909587762,909523254l942684204,859058226l942422067,892547641l909456690,959789100l842610737,925645113l926431029,876164658l842610732,876099382l962804020,875639604l943075633,842283308l842084916,925644857l909324596,959591992l842283052,825504052l959199538,909392181l808923441,875706412l808532025,962803508l825766452,825374004l842610732,808793912l959198773,842348853l943208499,842610732l875770166,959198258l959789365,825570352l875706412,892942137l962801712,808531506l875836211,842283052l875770933,942420529l892351794,808464696l959789356,942813751l959197488,909194802l943272761,959461676l842152241,946025268l859190578,892745780l892483628,926168883l942420023,808662322l842085430,959461676l892875063,959197496l892877109,892483123l959461676,926300213l962802227,809055538l825766966,825505580l926169142,942420281l959527221,858994736l943011884,859257143l942420022,926495794l942683449,808859948l876164144,962802998l859059762,909455920l859060524,959590960l959198512,959658288l892352816,825505580l943076659,959197749l959789365,808859442l842283052,858927412l962801716,825833781l959459639,892483628l825372727,925643321l842281268,875573553l842283308,842283062l959199025,842348853l909129526,842283308l909521975,962801720l909325874,909127734l892483628,892547896l959197490,842348848l909717809,909261100l825768242,824980278l909391414,943010873l892939312,926037305l1664561458,959591481l825439284,876162099l842150962,741814835l825636664,825832502l842542135,892351797l741488432,825832760l875903288,842607672l892744502,1664365623l925971511,892680500l808987700,809056568l741552437,909259833l909390904,842542136l808991028,741880373l892940345,842477874l892939313,959527225l1664692276,959787577l892614966,808987703l926234680,741617721l926494777,892549425l809053233,842348089l741552691,926429240l825832249,876031027l876099121,1664104498l959983672,943273010l876096561,825569586l741880375,825831481l875704889,959982641l825506098,741881395l959591481,858993972l892873780,909719352l1664234291,942815544l892350769,876031030l909392177,741422641l926234424,875835703l892939313,943011385l741488946,959722040l875573560,842542136l876032821,1664497463l892874808,959592249l876031033,943076145l741880374,808662073l875640375,842542137l825440309,741947188l858862647,875902005l842607670,959591478l1664432180,959591481l825439284,876031027l943207473,741684281l875706680,808662577l842607665,808925493l741685300,942748727l943010865,825764916l942684209,1664496944l909717561,909259317l808987704,858929464l741882166,925971511l943009845,876096565l942945074,741946424l926037049,808924980l842542132,959920436l1664692277,926234424l825833782,876096563l959524914,741815094l858862647,892679221l959982643,842347314l741815605,825832760l959592760,909585465l926364721,1664366385l959788856,858927408l926428211,875966774l741684790,943142199l875966519,926428215l960049206,741487153l825635385,859320880l842542133,875835445l1664561456,926496057l808989234,809053233l842609465,741488689l959787577,909392182l808987701,926234680l741355833,926038328l842347828,809053239l825374009,1664497969l926429240,825307705l876031029,909456177l741685557,892941625l825374514,876162103l875837746,741552435l909457720,892417337l926428217,926103605l1664234807,926429240l875639609,892939314l959985465,741355569l960050489,876164152l842607668,875836981l741684275,859189817l808923958,926428213l943271990,1664626742l959983672,842019129l842542128,808466229l741356089,959722040l909455672,842607665l909718582,741486899l960050489,842609464l809053239,842608953l1664169010,825831481l808794162,909716530l808792112,741421874l943010360,926363955l926428217,892810549l741945398,959525943l959526708,892939314l959527225,1664495924l959788856,943271984l809053232,842608953l741422130,875967033l858929458,809053237l875705145,741684536l825439289,909193524l808987700,892678201l1664104498,909194295l842479409,809053232l909259577,741422134l842412601,943206963l842542134,959920436l741946935,825831481l926036793,892939313l959527225,1664102969l926037049,892809270l959982648,825309234l741619509,909261112l808924209,842607668l875967286,741488441l875705400,825636663l842542134,959920436l1664235063,926496057l926233394,926428212l909326389,741423161l892874808,892942386l842607666,859190070l741947702,909718841l875705909,892873781l959983929,1664627765l859387192,859387448l876031026,808793905l741422136,892482616l808596788,876096561l943141938,741685299l942747960,959919920l809053234,892482361l1664233782,876164409l925970742,808987702l842019384,741421112l842608697,842020917l959982648,942945586l741487921,925971511l909127733,959982648l909194290,1664167987l959787577,942944311l876031029,892614961l741355572,942747960l892352560,809053238l842348089,741881394l959983672,959853362l876031032,808793905l1664432181,858928184l876099636,876162105l926168882,741617719l959722040,808794423l926428217,959854389l741552441,808596536l859191601,876031031l875901745,1664300341l892874808,808792371l842607669,909324342l741881650,875640375l892745271,926428217l825243957,741552946l825636664,909521974l892808245,842479671l1664103737,825635385l875771702,959982646l959722802,741488433l943142199,825504055l926428212,825243957l741552946,825636664l909521974,842542133l825768244,1664628021l825831481,808989753l809053239,943207737l741488434,825831481l875704889,959982645l825570098,741750834l926429240,875771698l842542132,825440309l1664365111,892679992l808858935,909192249l959853622,842477620l909588524,825570865l942420791,825635385l909717812,909261100l842543668,959199280l842217776,959984438l825505635,858863672l959198777,809055538l892678711,909588524l808596272,959198517l926036788,808859952l909261100,808989488l925643830,943206708l825635122,959789411l909391160,959197492l876032564,892941369l875706412,926496569l942422326,909522992l842544434,959789356l858993207,959199281l859126069,926366007l959461475,892745008l959197494,842610997l808988976,909261100l909390642,942422070l892547641,892613937l875706412,926496569l959198262,943075892l875772210,943011939l959984185,959197493l909718834,842413113l959789356,892416567l942422066,926233911l875836213,959789100l825636915,942421557l825504313,809055543l825505635,875770420l942421297,875705650l825504819,909261100l926103091,942420528l943011890,959591733l909261100,859191604l942420529,959460919l959984951,909261155l909194034,959198512l809055538,825571636l825505580,909193780l942422065,959460919l825372985,892811308l943142457,942420272l943273010,909456689l892483939,926232633l942420529,909654069l858798386,959461676l842152241,959199540l842479925,926168370l959461676,859059510l959198002,808596276l808466230,909261155l942747697,824979505l859059766,959788086l892873780,842150201l741749559,959983672l858928434,876031032l909653041,741683257l943207736,959787062l842621746,808925493l741751097,959983672l858929464,842542137l909128501,741486900l842347064,859386420l808987699,909521976l741816372,875968049l825373492,962802231l876032564,842479158l909261100,892744496l959198259,943012144l876099384,842610732l892351545,942422072l875705650,943273523l825505580,943076659l946026037,959920181l892875576,942684204l858928694,942421042l808597552,876164404l959461676,808990002l942422066,875901497l842346808,909521196l909718580,1664627769l875706680,808662577l892939313,875903033l741355577,959525943l859387444,926428210l960049206,741487153l959788856,892482096l842542137,875835445l1664561456,926496057l808989234,809053233l842609465,741488689l959787577,909392182l808987699,926234680l741355833,926038328l842347828,809053239l825374009,1664497969l926429240,825307705l876031029,909456177l741685557,892941625l825374514,876162103l875837746,741552435l909457720,892417337l926428217,926103605l1664234807,926429240l875639609,892939314l825635897,741750582l909457208,858861876l842607673,859059765l741552435,859189817l808923958,876096565l926167858,1664562480l959983672,842019129l842542128,808466229l741356089,959722040l909455672,842607665l909718582,741486899l960050489,842609464l809053239,842608953l1664169010,825831481l808794162,909716530l808792112,741421874l943010360,926363955l926428217,892810549l741945398,959525943l959526708,892939314l959527225,1664495924l959788856,943271984l809053232,842608953l741422130,875967033l858929458,809053237l875705145,741684536l825439289,909193524l808987700,892678201l1664104498,909194295l842479409,809053232l909259577,741422134l842412601,943206963l842542134,959920436l741946935,825831481l926036793,892939313l959527225,1664102969l926037049,892809270l959982648,825309234l741619509,909261112l808924209,842607668l875967286,741488441l875705400,825636663l842542134,959920436l1664235063,926496057l926233394,926428212l909326389,741423161l892874808,892942386l842607666,859190070l741947702,909718841l875705909,892873781l959983929,1664627765l859387192,859387448l876031026,808793905l741422136,892482616l808596788,876096561l943141938,741685299l942747960,959919920l809053234,892482361l1664233782,876164409l925970742,808987702l842019384,741421112l943207736,876097590l842607668,808925493l741751097,959983672l858929464,842542137l909128501,1664233780l842347064,859386420l876096563,808531506l741816372,875968049l825373492,959197751l876032564,842479158l909261100,892744496l959198259,943012144l876099384,842610787l892351545,942422072l875705650,943273523l825505580,943076659l942421557,959920181l892875576,942684204l858928694,942421042l808597552,876164404l892483683,959526707l959199284,876163636l808464694,842283308l943010873,942420788l808662322,926299190l959461676,892875063l959197496,925905716l959460406,959461731l875706673,942420537l859190578,892745780l892483628,942683957l942421558,808662322l842085430,959461676l892875063,959197496l959591986,859386169l959461731,926300213l959197747,809055538l825766966,825505580l926169142,942420281l959527221,858994736l943011884,859257143l942420022,926495794l942683449,808860003l876164144,959198518l859059762,909455920l859060524,959590960l959198512,959658288l892352816,825505580l943076659,942420533l859190578,892875573l859060579,892874802l959197744,825833781l942682423,892483628l825372727,925643321l926429492,825636921l842283308,842283062l959199025,842348853l909129526,842283363l909521975,959197240l909325874,909127734l892483628,892547896l959197490,842348848l909717809,909261100l825768242,824980278l909391414,943010873l892953392,926037305l741814578,959591481l825439284,876162099l842150962,741814835l825636664,825832502l842542135,892351797l741488432,825832760l875903288,842621752l892744502,741618743l925971511,892680500l808987700,809056568l741552437,909259833l909390904,842542136l808991028,741880373l892940345,842477874l892953393,959527225l741945396,959787577l892614966,808987703l926234680,741617721l926494777,892549425l809053233,842348089l741552691,926429240l825832249,876045107l876099121,741357618l959983672,943273010l876096561,825569586l741880375,825831481l875704889,959982641l825506098,741881395l959591481,858993972l892887860,909719352l741487411,942815544l892350769,876031030l909392177,741422641l926234424,875835703l892939313,943011385l741488946,959722040l875573560,842556216l876032821,741750583l892874808,959592249l876031033,943076145l741880374,808662073l875640375,842542137l825440309,741947188l858862647,875902005l926442294,960049206l741487153,909261112l859386673,842542137l875835445,741487152l926429240,959656761l876162099,842281267l741683255,942815544l926364471,842556217l959920436,741684533l825373752,942944565l842607664,876164150l741685047,892941625l959984434,808987700l959985976,741815090l926429240,909194297l809001777,875900985l741879861,825832760l943141938,876031031l892614961,741617721l842608697,926365493l959982646,942945586l741487921,875968049l959854900,946026548l825504313,825242422l959789356,959722808l925642800,825766196l808859701,959789100l926102065,942422070l825635385,842608948l892483628,808727600l962804017,842479925l825243698,959461676l825375027,959197752l909718834,842413113l942684204,959919416l942420017,876032569l926037301,959461676l825307701,946026041l959920176,892416306l825505580,892745011l959198521,842348853l925970999,842283308l859059257,942420785l959853881,959787317l892811308,926364472l946025013,959920176l842281267,892811308l926299705,942421046l909391920,892811573l825505580,909587763l959199025,809055538l892678711,892483628l943273525,962803764l926036788,909523248l909261100,808989488l925643830,943206708l825635122,959789356l909391160,959197492l876032564,892941369l875706412,926496569l946026806,909522992l842544434,959789356l858993207,959199281l859126069,926366007l959461420,892745008l959197494,842610997l808988976,909261100l909390642,946026550l892547641,892613937l875706412,926496569l959198262,943075892l875772210,943011884l959984185,959197493l909718834,842413113l959789356,892416567l946026546,926233911l875836213,959789100l825636915,942421557l825504313,809055543l825505580,875770420l942421297,875705650l825504819,909261100l926103091,946025008l943011890,959591733l909261100,859191604l942420529,959460919l959984951,909261100l909194034,959198512l809055538,825571636l825505580,909193780l946026545,959460919l825372985,892811308l943142457,942420272l943273010,909456689l892483884,926232633l942420529,909654069l858798386,959461676l842152241,962804020l842479925,926168370l959461676,859059510l959198002,808596276l808466230,909261100l942747697,824979505l859059766,959788086l892873780,842150201l1664496439,959983672l858928434,876031032l909653041,741683257l926037049,926299700l926428210,892810549l741814326,909259832l892942384,842542130l909128501,1664233780l842347064,859386420l959982643,825309234l741553712,875968049l825373492,959197751l876032564,842479158l909261100,892744496l959198259,943012144l876099384,842610787l892351545,942422072l875705650,943273523l825505580,943076659l942421557,959920181l892875576,942684204l858928694,942421042l808597552,876164404l959461731,875706673l942420537,859190578l892745780,959461676l825635379,942420019l808662322,926299190l959461676,892875063l959197496,959591986l859386169,942684259l825831989,942421561l858797623,858929202l959789356,926364982l942421815,808662322l842085430,959461676l892875063,959197496l842348848,926366001l959461731,926300213l959197747,809055538l825766966,825505580l926169142,942420281l959527221,858994736l943011884,859257143l942420022,926495794l942683449,808860003l876164144,959198518l859059762,909455920l859060524,959590960l959198512,959658288l892352816,825505580l943076659,959197749l943143221,909457464l942684259,959723060l959198260,825833781l959459639,942684204l959722041,925644343l842281268,892547378l842283308,842283062l959199025,842348853l909129526,842283363l909521975,959197240l909325874,909127734l892483628,892547896l959197490,842348848l909717809,909261100l825768242,824980278l909391414,943010873l892953392,926037305l741814578,959591481l825439284,876162099l842150962,741814835l825636664,825832502l842542135,892351797l741488432,825832760l875903288,842621752l892744502,741618743l925971511,892680500l808987700,809056568l741552437,909259833l909390904,842542136l808991028,741880373l892940345,842477874l892953393,959527225l741945396,959787577l892614966,808987703l926234680,741617721l926494777,892549425l809053233,842348089l741552691,926429240l825832249,876045107l876099121,741357618l959983672,943273010l876096561,825569586l741880375,825831481l875704889,959982641l825506098,741881395l959591481,858993972l892887860,909719352l741487411,942815544l892350769,876031030l909392177,741422641l926234424,875835703l892939313,943011385l741488946,959722040l875573560,842556216l876032821,741750583l892874808,959592249l876031033,943076145l741880374,808662073l875640375,842542137l825440309,741947188l858862647,875902005l959996726,842347314l741815605,825832760l959592760,892808249l842479671,741620022l909261112,875837495l842607673,859190070l741487929,875705401l825766194,876045108l943076145,741945910l875705400,842085425l892939321,825635897l741357361,959722040l875573560,876162103l875640882,741421621l942815544,892351799l892953398,858928441l741881912,909261112l842281777,892939316l809055545,741422388l875705401,825241650l808987698,842413624l741356083,808662073l892417591,842556208l909128501,741815860l926494777,943011889l809053233,825374009l741816121,926234424l892416055,842607670l859190070,741619001l909194295,943141944l959996727,909194290l741421107,943273273l809055285,876031024l876099121,741881911l909455928,892745267l842607671,859190070l741486647,959722040l959918136,809001776l842413624,741488693l926234424,809056566l892939321,858928441l741881912,809054264l909456949,892939313l808597817,741357617l960050489,960050232l926442293,926300469l741356597,875705401l842018866,808987697l892678201,741553205l858929464,825569333l808987700,909455417l741618736,959787577l876033584,892953395l926495033,741488948l892482616,909194036l876162096,842478131l741815346,909717561l909259317,842542136l842020661,741421106l875639863,825504562l892887862,809054521l741552952,808859448l943010611,842542132l909653304,741816626l808465977,909392180l842607669,808662070l741750066,942815544l943141687,809001781l942815032,741816376l875639863,858862130l808987699,842413624l741816117,875705400l825506103,842542134l825768244,741553200l892679992,892548407l809001777,943208760l741945911,892941625l959984434,842542130l909325877,741552180l943010360,909259571l808987705,858929464l741749556,959787577l942945840,909206321l959722550,892811575l959789356,909391160l959197492,943075892l926168115,842610732l909719600,942420533l909391920,825438774l892483628,842217267l962804019,925905716l942814773,959461676l926364980,925644337l943206708,876099632l942684204,808531510l942420276,926233906l926036273,875706412l942749753,946024753l859321655,875639350l859060524,926037810l959197494,876032564l943142454,943011884l825374264,942421555l926233911,892418099l842610732,876099632l962804017,859059762l825702192,842283052l926300208,959198256l842281524,842084400l942684204,858928694l959197234,925905716l808792374,892483628l875966515,946025009l875705650,858994994l859060524,909193520l824981811,875836982l925970995,876162098l909391666,741488438l808858169,859125299l809053236,943207737l1664366647,959592760l943009844,842542136l859058741,741882166l858862647,892876341l892873782,943273784l741685299,909652024l842215990,808987700l875573816,1664366901l892874808,959527218l926428214,842215478l741552696,926234424l825505328,842542135l909128501,741815860l926494777,943011889l809053233,825374009l1664563001,825832760l943272498,808987704l892483896,741880626l942748727,876098609l959982640,909194290l741421107,943273273l809055285,876031024l876099121,1664628791l909455928,892745267l842607671,859190070l741486647,959722040l959918136,808987696l842413624,741488693l926234424,809056566l892939321,858928441l1664628792,809054264l909456949,892939313l808597817,741357617l960050489,960050232l926428213,926300469l741356597,959722040l808794423,842607673l926298422,1664169267l943206456,859387957l892939317,925972793l741945393,859387192l909193778,876031024l842150961,741552945l909259833,825373752l892939319,909260089l1664495671,926037049l943076916,842607664l909521718,741748784l943010360,842347315l809053233,825374009l741751089,842412601l909195321,909192243l959853622,808990004l959789411,842478133l959199025,876163636l858862388,842283308l858927668,942421810l909194807,925972788l892483628,808792117l942420535,942750005l942945593,909261155l926234163,925643828l876032308,875902265l942684204,892352825l959198001,943075892l943076404,875706412l892352569,959199282l842348848,825374513l959789411,876163385l959199536,909718834l926233657,942684204l959919416,959198256l825702704,825570105l959461676,858928438l942420786,959920176l858863923,825505635l842283062,942420024l842610736,825768244l842283052,925971761l959199282,959527216l825504306,842610732l858862649,959199286l876163636,875770677l943011939,859191607l942420531,825766457l909455409,825505580l825635897,942420278l926364983,825504817l959789356,842544438l942420537,943273010l942944305,892483683l926168883,942421559l959789104,960049719l825505580,909653555l959199282,925905716l959721782,892483628l875639608,925645111l892547380,909391156l909261155,876163636l959198520,876163636l858862388,825505580l959985716,942421300l825504313,825242422l892483884,875575097l925644088,892547380l892680246,825309283l808988728,959198773l892746032,943075890l942684204,909324857l925644857,892809524l892876080,842283052l943207475,959199540l876032564,875575095l875706467,892942137l942422320,909587767l858863929,842283052l909717808,925644595l892547380,859125044l842283052,925972530l942421815,926167604l959460409,825636707l825571124,942422066l809055543,858993201l909588524,909391409l942421302,943273010l809056048,959461420l808858928,959198773l858797618,943075384l892483683,808727600l959198002,842479925l825243698,959461676l825375027,959197752l909718834,808858681l942684204,959919416l942420017,876032569l926037301,959461731l825307701,942421561l959920176,892416306l825505580,892745011l959198521,842348853l925970999,842283308l859059257,942420785l959853881,959787317l892811363,926364472l942420533,959920176l842281267,892483628l909127735,942420533l825766457,808857649l825505580,842217526l959198261,809055538l892678711,892811363l925970489,959197749l926036788,825637168l909261100,808989488l925643830,943206708l825635122,959789356l909391160,959197492l876032564,892941369l875706467,926496569l942422326,909522992l842544434,959789356l858993207,959199281l859126069,926366007l959461420,892745008l959197494,842610997l808988976,909261155l909390642,942422070l892547641,892613937l875706412,926496569l959198262,943075892l875772210,943011884l959984185,959197493l909718834,842413113l959789411,892416567l942422066,926233911l875836213,959789100l825636915,942421557l825504313,809055543l825505580,875770420l942421297,875705650l825504819,909261155l926103091,942420528l943011890,959591733l909261100,859191604l942420529,959460919l959984951,909261100l909194034,959198512l809055538,825571636l825505635,909193780l942422065,959460919l825372985,892811308l943142457,942420272l943273010,909456689l892483884,926232633l942420529,909654069l858798386,959461731l842152241,959199540l842479925,926168370l959461676,859059510l959198002,808596276l808466230,909261100l942747697,824979505l859059766,959788086l892887860,842150201l741749559,959983672l858928434,876031032l909653041,741683257l942748728,858927410l892873778,808857657l741881650,876163129l859059765,842556215l909128501,741486900l842347064,859386420l876096563,842543666l741814328,875968049l825373492,959197751l876032564,842479158l909261100,892744496l962802739,943012144l876099384,842610732l892351545,942422072l875705650,943273523l825505580,943076659l942421557,959920181l892875576,942684204l858928694,946025522l808597552,876164404l959789100,959590961l942422072,842610736l942879285,909521196l858993204,741685303l875706680,808662577l892939313,875903033l1664102457,909194295l943141944,892808248l825702455,741880377l959788856,858927408l926428211,875966774l741684790,959722040l926036024,809053240l876163385,1664561208l892940345,926038072l809053234,842608953l741684274,858929464l942813493,808987702l926037816,741618739l943010360,842477875l926428212,892810549l1664692278,875968049l808728886,942420535l909194807,859255093l842610732,825504054l959198777,959527216l808727090,842283308l875770168,959198777l926036788,909390386l959461475,808858928l942421044,909522992l892940339,959789356l842479921,942421299l875901492,808857907l859060524,842151730l959199028,892746032l943075890,892483683l842149943,925643056l842281268,909194291l959789100,942684465l942420787,858797623l876098867,942815276l842414133,959199033l875573302,892744761l909261155,842019636l942421557,926429753l892876595,942684204l943206967,925644600l842281268,858992946l942684204,892483126l942421815,926167604l909194297,875706467l808532025,942420788l926233911,825570101l942684204,926431289l959199538,842348853l842610739,892483628l875967286,942420784l859321650,959853107l942684259,875770425l959198771,809055538l825766966,909521196l926495796,741685049l943273273,875967541l876162097,859321906l741815348,808597816l892746040,809001778l909521976,741421874l859124280,858927927l876162105,892809267l741880374,876163129l825702197,876031030l808990769,741619768l909652024,875573558l842556209,825701685l741814833,959722040l825766200,926428209l909326389,741617970l842216505,909586999l876162097,909391666l741881654,943207736l858862134,926442294l859256117,741683512l808597816,825505848l842607673,808662070l741422903,808596536l808924728,842542132l959920436,741355573l859124280,876032823l876176183,892418098l741421872,808792632l825242676,808987702l859387704,741554483l842609976,842413621l959982645,859256882l741947191,959722040l892680503,876110645l825569586,741357620l875967033,926364729l892939317,858928441l741620024,959983672l858929464,808987703l876164920,741422641l809054264,808793141l892887864,875704633l741816375,959525943l809055540,876162100l909391666,741488438l892679992,808858935l876096567,942683698l741487929,859124280l909391408,809067319l942749497,741423157l959788856,875902774l876162101,909391666l741618233,892679992l808858935,842607671l892352821,741879858l859124280,825505328l809067314,942749497l741423157,825832760l842215481,809053241l909653305,741487415l959787577,942945840l876031025,876099121l741423415,825832760l859320377,892887859l926496568,741357107l959722040,808794423l909716536,959721520l741684788,875967033l892481587,876162102l842149939,741683257l859385913,809054265l876045109,909456177l741487928,842216505l842347319,809053233l892482361,741488440l909455929,808989236l876162103,808726835l741421625,909717561l859124277,809001777l825833784,741356080l926233144,842608688l842542128,825768244l741422645,875967033l825439801,892939314l859322681,741814841l825831481,875704889l809067313,942813497l741486645,808465977l858927157,842542129l825440309,741947191l892679992,808858935l876031033,926169393l741488945,960050489l825506097,926442294l808466741,741357625l825831481,875704889l842607665,959591478l741684018,859385913l892875826,876162101l825504051,741619249l809054264,942814517l876045104,925972017l741356087,859385913l875968050,842607665l842215990,741750840l959722040,909588791l809053241,859386169l741422898,960050489l842610993,876176176l808859442,741881143l942815544,926232881l959982644,875640370l741617719,859189817l926495798,876096562l926364722,741749046l959722040,909588791l892953394,858928953l741619509,943011640l943273523,808987697l942814520,741487929l859189817,959853366l892939321,909456953l741684274,825832760l875903288,892887864l909652793,741487417l925971511,876097589l876096561,892613938l741421106,875705400l942880823,825764917l925906993,741488951l859385913,825636146l892953394,825635897l741750577,842543160l808989232,892873777l808859704,741618744l959787577,960049207l808987702,959985976l741946162,859124280l825505328,842556210l842281525,741552953l875706680,942879544l909192243,859059254l842477874,842283308l909521975,959197751l858797618,875771190l959461676,926431285l946025528,876163641l943207728,892483628l909325362,925644857l892547380,909457462l943011884,859322679l942421304,909522992l875705138,942684204l892612658,929248313l926167350,909193525l892811308,842084409l942420787,909194807l892745268,842610732l825833520,959197748l859059762,825702192l909261100,808925492l946025015,808662322l842085430,959461676l892875063,942420280l825504308,858861875l959461676,926300213l959197747,809055538l825766966,825505580l926169142,946024761l959527221,858994736l943011884,859257143l942420022,926495794l942683449,808859948l876164144,959198518l859059762,909455920l859060524,959590960l962802992,959658288l892352816,825505580l943076659,942420533l909718839,959721528l842283052,942815282l959198512,875967794l876033331,859060524l959460401,946024754l825766457,943009841l942684204,808532281l942420018,808924466l808597808,875706412l892418105,959197494l959723058,842085174l959789356,959658041l962803506,959527216l825504306,959461676l892875313,959197744l892350518,825438768l892483628,925971256l942422327,926233911l959460917,825505580l825701433,962802233l825833781,909194297l892811308,959459385l959197240,959527216l825504306,909261100l842609204,959198515l842217776,892680244l859060524,825308209l946025526,892352816l808989237,825505580l926363958,959197234l842217776,825505334l909261100,942814002l942421560,926495794l959854393,959461676l842217777,962801975l825833781,808597817l842283308,925906487l942422069,825766457l876033329,842610732l926167350,959198256l909325874,842479924l842283052,909588276l946026033,926495794l842413881,959789356l892547639,942421047l859321655,825768246l942684204,959984181l959197749,909325874l960050739,959789356l842413366,946025780l942750005,942945593l959789100,959854643l925643315,892809524l825505840,842283052l842347573,942420272l926167604,892875576l825309228,926363704l962802233,842217776l842085941,959789356l825308724,942421559l808597552,825243698l859060524,943011632l942421048,809055543l942946097,926234412l825374520,946024760l926298681,959722552l909261100,959657523l959197749,842281524l859125041,825505580l909653555,942422322l825504308,959590708l959789356,825308724l946024503,943273010l926167089,842283308l892612920,942420274l926429753,909455413l959789356,942879285l942422072,825635385l875705395,959789356l875575605,929247541l926431029,909325872l959789356,825242169l942421815,909587762l808859958,825636652l909457204,942420276l809055543,858993201l909588524,909391409l929248566,926431029l875639857,842283052l925972530,942421815l808924466,859386162l926234412,959526712l942422322,809055543l858993201,909588524l909391409,946025782l943273010,842149936l959461676,942946609l959199024,943012144l842478136,959461676l842152241,942421300l892547641,909652529l942684204,859255351l946025524,859321650l875706161,892811308l909457205,824981808l909391414,925905977l926428210,892743990l741553969,909261112l959525937,876096566l842282290,1664627249l892940345,876032562l876031025,892678961l741357365,959787577l892483376,842607669l926495798,741881648l842216505,909717559l842607670,942878774l1664366128,942748727l909193784,892939313l875903033,741422134l926037049,959723828l842542133,959920436l741946935,909652024l943010358,892939314l858928953,1664626995l892941625,926496563l808987703,909455417l741422645,960050489l942747698,842607664l875770422,741881398l858929464,875901237l842542133,959920436l1664366135,909259833l859386424,892873780l942815544,741422393l959787577,909392182l892939314,825374521l741880373,892679992l875771191,892873780l909652793,1664496945l875706680,959788849l876031024,858928177l741683508,842347064l875836212,842607665l859190070,741486647l892875320,842347832l842607673,909718582l1664233779,808859448l943011641,842607673l825438774,741683254l959787577,892941360l876031025,825373745l741880118,808859448l842086713,926428209l926300469,1664167992l959722040,892678456l842607670,892352821l741486903,943207736l809054774,809053235l842608953,741946418l926496057,875901490l809053239,875902521l1664299571,842216505l808924720,842607664l825241910,741355832l875968049,892614195l942421049,842086709l909326130,942684204l842347065,925644851l942944564,892352822l842283363,909521975l942420535,926233911l925906485,842283052l959983670,942420533l808662322,842085430l892483628,959591474l959198003,943075892l959789363,909521251l842216500,741488433l926037049,926299700l842607666,909324342l741618485,892940345l943142968,959982644l808728882,741881909l842347064,959853364l876045112,909456177l741750072,926430520l942880825,808987701l842413624,741618227l842543160,959788080l809053236,892482361l741486902,876164409l925970742,909599542l892810289,741552950l959788856,858927408l926428211,875966774l741684790,959722040l842018872,842607666l858796342,741618739l809054264,825570357l842556214,875835445l741683760,926496057l808989234,809053233l842609465,741488689l959787577,892614966l808987703,926234680l741355833,926038328l842347828,809067319l825374009,741751089l926429240,825307705l876031029,909456177l741685557,892941625l825374514,876162103l875837746,741552435l909457720,892417337l926442297,926103605l741487927,926429240l875639609,892873778l808857657,741618229l942815544,808989751l842607666,859059765l741618232,859189817l808923958,876176181l926363699,741946929l959983672,842019129l842542128,808466229l741356089,959722040l909455672,842607665l909718582,741486899l960050489,842609464l809067319,842608953l741422130,825831481l808794162,909716530l808792112,741421874l943010360,926363955l926428217,892810549l741945398,959525943l959526708,892953394l959527225,741749044l959788856,943271984l809053232,842608953l741422130,875967033l858929458,809053237l875705145,741684536l825439289,909193524l809001780,892678201l741357618,909194295l842479409,809053232l909259577,741422134l842412601,943206963l842542134,959920436l741946935,825831481l926036793,892953393l959527225,741356089l926037049,892809270l959982648,825309234l741619509,909261112l808924209,842607668l875967286,741488441l875705400,825636663l842556214,959920436l741488183,926496057l926233394,926428212l909326389,741423161l892874808,892942386l842607666,859190070l741947702,909718841l875705909,892887861l959983929,741880885l859387192,859387448l876031026,808793905l741422136,892482616l808596788,876096561l943141938,741685299l942747960,959919920l809067314,892482361l741486902,876164409l925970742,808987702l842019384,741421112l959983672,876164920l809053240,942813497l741421109,942748727l959656248,959996725l909194290,741421107l959787577,942944311l876031029,892678961l741685045,942747960l892352560,809053238l842348089,741881394l959983672,959853362l876045112,808793905l741685301,858928184l876099636,876162105l926168882,741617719l959722040,808794423l926428217,959854389l741552441,808596536l859191601,876045111l875901745,741553461l926234424,892416055l842607671,859190070l741619001,875968049l875835441,942422073l825504313,825242422l959789356,959722808l929247280,942944564l808988984,842610732l892482867,942421813l825504308,859320370l926234412,875640632l942421553,809055543l858993201,909588524l909391409,946025782l926495794,909522745l959461676,942946609l959199024,943012144l842478136,959461676l842152241,942421300l892547641,909652529l942684204,859255351l946025524,859321650l875706161,892811308l909457205,824981808l909391414,925905977l926428210,892743990l741553969,909261112l959525937,808987702l926431544,1664497974l959788856,943271984l876031029,876099121l741750839,959787577l892483376,876096565l959919154,741749305l842216505,909717559l842607665,942878774l1664366128,942748727l909193784,892939313l875903033,741422134l926037049,959723828l842542133,959920436l741946935,909652024l943010358,892939314l858928953,1664626995l892941625,926496563l808987703,909455417l741422645,960050489l942747698,842607664l875770422,741881398l858929464,875901237l842542133,959920436l1664366135,909259833l859386424,892873780l942815544,741422393l959787577,909392182l892939314,825374521l741880373,892679992l875771191,892873780l909652793,1664496945l875706680,959788849l876031024,858928177l741683508,842347064l875836212,842607665l859190070,741486647l892875320,842347832l842607673,909718582l1664233779,808859448l943011641,842607673l825438774,741683254l959787577,892941360l876031025,825373745l741880118,808859448l842086713,926428209l926300469,1664167992l959722040,892678456l842607670,892352821l741486903,943207736l809054774,809053235l842608953,741946418l926496057,875901490l809053239,875902521l1664299571,842216505l808924720,842607664l825241910,741355832l875968049,892614195l942421049,842086709l909326130,942684204l842347065,925644851l942944564,892352822l942684259,909588537l959198777,842086704l825242936,825505580l858863672,942421305l825504313,825242422l892483884,875575097l925644088,842281268l875639859,825309283l808988728,959198773l892746032,943075890l942684204,909324857l925644857,892809524l892876080,842283052l943207475,959199540l876032564,875575095l875706467,892942137l942422320,909587767l858863929,842283052l909717808,925644595l892547380,859125044l959789100,942945586l959198003,876032564l926037816,825636707l825636660,942421556l809055543,858993201l909588524,909391409l942421302,926495794l909522745,959461676l959918641,942420025l875901492,892745267l892483683,808727600l959199025,842479925l825243698,959461676l825375027,959197752l909718834,909456441l942684204,959919416l942420017,876032569l926037301,959461731l825307701,942421561l959920176,892416306l825505580,892745011l959198521,842348853l925970999,842283308l859059257,942420785l959853881,959787317l892811363,926364472l942420533,959920176l842281267,959461676l825308722,942420016l876032569,909324342l892483884,825570358l959197233,909325874l892352307,943011939l942814776,942421817l960051248,808595505l892483628,959459383l942420018,943273010l825636145,909261100l859191604,959197745l943274293,926038323l959461731,842152241l959197492,842086704l842020152,808859948l842020144,942420275l859321650,959919921l892811308,909457205l925645104,876163380l842608951,959789411l876163385,942421553l809055543,808991024l959461676,842152241l959197492,842282546l892547641,959461676l942944819,959198517l875639604,875966769l959461475,842347824l925642808,825635124l808597303,959461676l909521459,959197492l858928690,909654066l875706412,926496569l959199542,959527216l825700915,959789411l960049465,959197234l909586996,943011632l842610732,892416312l942421047,825635385l875575092,909261100l959723059,942420535l926167604,909194807l875706467,926496569l959197750,842479925l876033331,892811308l959853368,942420280l842348592,842348856l909261100,909325875l959199545,892746037l892613174,959789155l892942385,942422068l942881077,842217782l825505580,942683447l942420276,875901492l825242165,842283052l859322164,942421304l808988977,842610487l959461731,909455923l959197745,909392181l909586737,942684204l942813234,959197488l892483888,942813240l842610732,825766965l925643317,892809524l943075376,842610787l859189556,959197488l926496050,892875824l825505580,808794166l942421556,808988977l909455416,959461676l842151222,942422070l842610736,943273523l825505635,892351799l942421304,875770420l959723576,842283308l926364727,942421040l926495794,959460665l892811308,960050743l942420785,825242164l926103097,825505635l892613939,942420789l892547641,926233906l959789100,842610737l925645113,926167350l876032311,892811308l842084409,942420787l909194807,892745268l926234467,959461176l959197744,842610997l926363952,892483628l959854135,925642806l926431029,842216498l892811308,842084409l942420787,909194807l892745268,875706467l942749753,959198001l959527216,925906996l959461676,842545205l959197751,959527216l892613170,842610732l842085683,942421560l842479664,875836215l892483683,925971256l942421042,926233911l959460917,909521196l876164660,741488432l825636664,925971766l959982643,875640370l741751089,892482616l842084916,892887864l875704633,741488951l942748727,926233649l842607672,925907253l741684530,842347064l892743988,876162101l808923699,741815865l808858169,909129779l876045108,842545201l741422641,943273273l875967541,876162097l959723314,741685556l959722040,909588791l808987705,842413624l741488693,926496057l825439026,892953400l926102841,741816121l809054264,909456949l892939313,808597817l741357617,842412601l909521971,959982648l825570098,741684277l959722040,909588791l876176180,842544690l741618489,959984952l892942386,842607665l959854901,741488180l926496057,842346802l926428216,892810549l741618739,859387192l892417592,959996726l925971506,741357877l875639863,825504562l842542133,859058741l741422132,859189817l808923958,842542130l892876088,741945909l875967033,825439801l926442290,926494774l741947445,842412601l808857907,842607669l875575605,741422393l875639863,825635122l926428216,960049206l741421617,959788856l808990518,842556209l825768244,741750069l959787577,825701680l892873778,842414136l741552185,825831481l875704889,892939321l842151737,741815349l909717561,842216501l876176179,909128243l741355575,825635385l825766192,909192240l909325366,876164404l959789100,926036529l942421555,842610736l942879285,825505580l959854644,946025776l943274032,909719095l959461676,892875313l925643056,943206708l892941105,842610732l859189556,959197488l926496050,892875824l825505580,842543414l946024499,808988977l909455416,959461676l842151222,942422070l842610736,943273523l825505580,892351799l942421304,875770420l959723576,842283308l926364727,929248304l926431029,892614192l943011884,876032569l959197233,808596276l808727096,942684204l892481586,942421300l909654069,875837488l892483884,959461177l946026041,943274032l959656505,892483628l875966515,959199030l825702704,825767224l859060524,959525937l959198516,959527216l842609714,892483628l942945078,946025782l926233906,909522992l892483628,875966515l959197745,825702704l825767224,959789100l959854643,959199027l943012144,842217270l892483884,875966521l929247544,943075636l825833268,959789100l942684465,942420787l959920181,808858423l875706412,892942137l959199280,875573302l892744761,909261100l842019636,962803253l842019636,892352818l959461676,959461683l925644080,892547380l842348598,842283052l892743986,942421296l959920176,808857908l959789356,825700665l946026544,808924466l842608946,825505580l858863672,959199545l943075892,925970996l959789356,926298677l959198768,876032564l808990262,909261100l808859187,946026032l859321650,825374003l959461676,825307701l959198777,959591986l859189560,909521196l876164660,741357621l892941625,825374514l876162103,875837746l1664299315,959722040l825766200,892873781l808596281,741487414l875705400,942682673l892873783,842150201l741815095,875706680l876097848,876031033l892614961,1664301363l926234424,959852855l959982647,842347314l741815600,808597816l858863928,959982646l858863154,741816374l926429240,842414130l876162102,876099122l1664364594,808859448l926431289,842542130l892876088,741750322l909259832,858927153l842542130,859058741l741750833,892941625l959984434,876096566l943141938,1664694323l909455928,909195059l892873785,909719352l741487411,842412601l842412595,876031028l858928177,741487921l959983672,942945586l892939321,942750009l1664629048,808597816l825833784,876096562l909652018,741814327l859385913,842608953l809053236,825374009l741751089,842608697l942682166,909192247l859059254,875901233l892811363,842478392l942421811,943274032l825768248,959789356l942879285,942421817l809055543,859386929l859060524,926103346l959199031,809055538l875968821,859060579l892483378,942420272l926102834,942946609l842283308,825635897l959197232,876163636l859060277,842610732l859322416,959198262l859059762,825702192l842283107,926300208l942421040,926495794l892679481,892483628l926103347,959199028l825766452,825438261l892483628,808727600l942421553,959920176l859386675,959461731l926036533,942421811l926429753,842544947l875706412,892942137l942420016,892416564l808989745,909261100l926169396,959198519l859126069,876034359l942684259,842610745l942421811,959920176l825635124,959461420l892613936,942422064l842086709,926431028l825505580,959788089l959198256,959527216l808727090,892483683l942945078,959198518l842217776,808661302l892483628,875966515l959197745,825702704l825767224,942684204l909653304,959197496l842217776,842085941l959789411,825308724l925644343,926167350l825375030,892811308l842084409,942420787l909194807,892745268l875706412,892418105l959199029,959527216l925906996,959461731l842545205,959197751l959527216,892613170l842610732,842085683l942421560,842479664l875836215,892483628l925971256,942421042l926233911,959460917l825505635,825701433l942420537,909194807l859255093,842610732l825504054,959198777l959527216,808727090l842283052,875573558l942421048,876032569l859322165,959461475l808858928,942422329l942944825,959657523l959789356,876034353l942420025,875901492l808857907,859060524l842151730,959199028l892746032,943075890l892483683,842149943l925643056,842281268l909194291,959789100l942684465,942420787l858797623,876098867l875706412,942749753l959199025,875573302l892744761,909261155l842019636,942421557l926429753,892876595l942684204,943206967l824981304,825505334l825243958,808987699l842413624,741816117l875705400,825506103l842556214,825768244l741553200,892679992l892548407,808987697l943208760,741945911l892941625,959984434l842542130,909325877l741552180,943010360l909259571,809001785l858929464,741749556l959787577,942945840l876031025,825571121l741685552,943273273l875967541,876162097l859321906,741815348l808597816,892746040l809001778,909521976l741421874,859124280l858927927,876162105l892809267,741554230l876163129,825702197l876031030,808990769l741619768,909652024l875573558,842556209l825701685,741814833l959722040,825766200l926428209,909326389l741617970,842216505l909586999,876162097l909391666,741881654l943207736,858862134l926442294,859256117l741683512,808597816l909326392,842607668l808662070,741422903l808596536,808924728l892808244,808925239l741423414,842150968l926363960,876110647l959919154,741945396l943142199,875966519l959982648,943142450l741946420,892940345l859256376,876162102l842150962,741946928l858862647,875902005l876110649,875639858l741945905,876164409l925970742,842542128l892876088,741814837l942814265,842347569l959982641,892811314l741750064,892941625l943207218,959996728l858863154,741618228l892941625,892612665l892808241,808925239l741749558,960050489l925970482,842542135l909522741,741357113l943142199,909193527l926442289,825243957l741552946,825636664l909521974,892808245l842479671,741946425l842150968,926363960l842542135,842020661l741554481,875640375l808728119,926442297l825243957,741552946l825636664,909521974l842542133,825768244l741815605,825831481l808989753,809053239l943207737,741488434l825831481,875704889l959996725,825570098l741750834,926429240l875771698,842542132l825440309,741618231l892679992,808858935l876031033,926169393l741488945,825636664l925971766,959996723l875640370,741751089l825831481,875704889l809053232,808858169l741815608,926233144l875836982,808987704l909455417,741947696l842150968,842348337l892953399,960049465l741618741,892482616l909194036,876162096l842478131,741815346l909717561,909259317l842542136,842020661l741421106,875639863l825504562,892887862l809054521,741552952l808859448,943010611l842542132,825768244l741814584,808465977l909392180,842607669l808662070,741750066l942815544,943141687l809001781,942815032l741816376,875968049l809055793,942420785l909522992,926364978l842283052,876164916l942421553,943273010l859058225,892811308l859125557,946024757l943274032,959592248l959789356,942879285l942420537,859190578l858797110,892483628l842216248,942422326l842610736,909325363l892483884,875966521l929247544,892809524l892940337,959789356l909391160,959197492l943075892,926168115l842610732,909719600l942420533,909391920l825438774,892483628l842217267,962804019l925905716,859321909l959461676,926364980l925644337,943206708l876099632,942684204l808531510,942420276l926233906,926036273l875706412,942749753l946024753,859321655l875639350,859060524l926037810,959197494l876032564,943142454l943011884,825374264l942421555,926233911l892418099,842610732l859322416,962802742l859059762,825702192l842283052,926300208l942421040,892809524l825702198,959789100l842020400,959199287l892614960,926102582l892483628,875966515l946025009,875705650l858994994,959789356l808661559,925643574l943075636,842609205l842283308,909521975l959197751,858797618l875771190,959461676l926431285,946025528l876163641,859059760l892483628,909325362l925644857,892547380l909457462,943011884l859322679,942421304l909522992,875705138l942684204,892612658l962802745,842217776l842085941,959789356l825308724,925644343l926431029,859124017l892811308,842084409l942420787,909194807l892745268,875706412l892418105,962803509l808531506,875836211l959461420,892613936l942421553,892351794l892350776,959789356l942813751,942420272l825635385,909523252l892483884,876164665l946025270,892876848l808532279,842610732l892679223,959199026l842348848,909717809l942684204,825375031l925644081,892547380l892941622,959789356l842478133,962803505l876163636,858862388l842610732,909130032l942422327,859321655l842348343,942684204l825440567,942420532l909130037,875705648l942684204,859320887l962801719,875706674l808727863,909261100l926103091,959198512l892877109,892875572l942684204,808532281l942420018,808924466l808597808,875706412l892418105,962801974l959723058,842085174l959789356,959658041l959199026,959527216l825504306,959461676l892875313,959197744l892350518,825438768l892483628,925971256l946025522,926233911l959460917,825505580l825701433,959197753l825833781,909194297l892811308,959459385l959197240,808597808l825373494,909261100l842609204,962802995l842217776,892680244l859060524,825308209l942421046,892352816l808989237,825505580l926363958,959197234l842217776,825505334l909261100,942814002l946026040,926495794l959854393,959461676l842217777,959197495l825833781,808597817l842283308,909521975l942422071,825766457l876033329,842610732l926167350,962802736l909325874,842479924l842283052,909588276l942421553,943011890l842281524,959789356l892547639,942421047l859321655,825768246l942684204,959984181l962802229,909325874l960050739,959789356l842413366,942421300l942750005,942945593l959789100,959854643l925643315,892809524l825505840,842283052l842347573,946024752l926167604,892875576l942684204,858992690l959197745,842217776l842085941,959789356l825308724,942421559l808988977,825766455l909261100,876163636l962802744,876163636l858862388,825505580l959985716,942421300l825504313,825242422l892483884,875575097l925644088,842281268l875770162,942684204l892547122,962803255l892746032,943075890l942684204,909324857l824981561,875836982l909391673,876096565l942945074,741946424l926037049,808924980l842542132,959920436l1664692277,926234424l825833782,876096563l959524914,741815094l858862647,892679221l926428211,808924981l741815601,859189817l892941110,876031028l926233393,1664626998l875706680,808662577l892939313,875903033l741355577,942748727l875639096,959982640l842347314,741815605l875705400,942682673l909585459,892810289l1664497976,959788856l858927408,926428211l875966774,741684790l959722040,808661304l809053233,876163385l741814328,892940345l926038072,809053234l842608953,1664431154l858929464,942813493l808987702,926037816l741618739,943010360l842477875,926428212l892810549,741945398l959525943,959526708l926428210,892743990l1664300849,909261112l959525937,809053238l842608953,741356594l892941625,909719090l926428217,926103605l741749554,809054264l959460917,876096569l925970994,1664561717l825832761,942815545l876096568,859059506l741357105,842216505l875704887,809053239l842348089,741881394l926233144,808596016l876031025,858928177l1664495924,825832760l859320377,926428211l858992694,741619765l959722040,825766200l909716535,959721520l741684788,875967033l892481587,959982646l859256882,1664432183l926429240,943208498l909192247,909194294l858861625,942684204l892483126,942421815l926167604,909194297l875706412,808532025l942420788,926233911l825570101,942684259l926431289,959199538l842348853,842610739l892483628,875967286l942420784,859321650l959853107,942684204l875770425,959198771l809055538,825766966l825505635,808531255l959198521,892877109l825505332,842283308l875771958,942421812l942682681,842348089l942684204,842413620l942420275,926102834l959656499,859060579l909457200,959198008l892614960,909195063l825505580,942684216l942421048,909522992l825503793,892483628l825308981,942421810l943273010,825309233l892811363,842412856l959198257,926036788l825636658,842283308l909521975,942422071l909654069,909324594l892811308,942880565l942421297,942682681l875967288,909261155l925905716,942420279l942682676,875575094l926234412,909129528l942420281,842086709l943077171,959461676l943010355,942420535l875574578,875704372l942684259,858994999l942420793,959527221l959983665,842610732l926103352,942422327l926495794,808465721l842283052,875640113l959197240,959723058l892811060,959789411l959918901,942421047l943274032,926102073l942684204,825506103l942420278,892352816l942683444,959789100l926167601,925644600l876163380,875575605l942684259,959984181l942421044,858797623l858929202,892811308l875966519,942421809l808662322,842085430l959461676,892875063l959197496,858928690l926234163,892483683l825570102,942421553l942682676,909326645l909521196,943075636l741617717,875706680l808662577,892939313l875903033,741355577l925971511,909127733l842556216,909325877l741815606,859189817l808923958,842542130l808991028,741357879l909652024,943010358l926428210,959854389l741945401,892941625l943207218,809001784l909455417,741422645l960050489,942747698l892939312,876099897l741356601,959788856l875902774,876162096l808596530,741421616l858929464,825766453l959996726,875837234l741618738,809054264l959460917,842607673l909718582,741421363l825832761,959723321l876096560,859059506l741357105,842216505l875704887,809067319l842348089,741881394l926233144,808596016l876031025,858928177l741749044,825832760l859320377,926428211l858992694,741619765l959722040,825766200l909730615,959721520l741684788,875967033l892481587,959982646l859256882,741685303l926429240,943208498l909192247,909194294l858861625,942684204l892483126,946026295l926167604,909194297l875706412,808532025l942420788,926233911l825570101,942684204l926431289,959199538l842348853,842610739l892483628,875967286l946025264,859321650l959853107,942684204l875770425,959198771l809055538,825766966l825505580,808531255l959198521,892877109l825505332,842283308l875771958,946026292l942682681,842348089l942684204,842413620l942420275,926102834l959656499,859060524l909457200,959198008l892614960,909195063l825505580,942684216l946025528,909522992l825503793,892483628l825308981,942421810l943273010,825309233l892811308,842412856l959198257,926036788l825636658,842283308l909521975,946026551l909654069,909324594l892811308,942880565l942421297,942682681l875967288,909261100l925905716,942420279l942682676,875575094l926234412,909129528l962801977,842610997l926363952,892483628l959854135,925642806l926431029,825635121l842610732,876099382l959199540,943012144l909326134,842283308l892416564,929248053l892547380,959722804l842283052,825504052l959199538,909392181l808923441,942815276l892680245,959199026l825766452,825374004l842610732,808793912l962803253,842348853l943208499,842610732l875770166,959198258l959789365,825570352l926234412,909129528l942421555,842086709l943077171,959461676l943010355,946025015l875574578,875704372l959789356,942813751l942420272,825635385l909523252,892483628l808727600,942420786l892352816,909455414l942684204,808596277l946024498,892351794l858796344,959789356l942813751,942420272l825635385,909523252l892483884,876164665l942420278,892876848l808532279,842610732l892679223,962803506l842348848,909717809l942684204,825375031l925644081,892547380l892941622,959789356l842478133,959199025l876163636,858862388l842610732,909130032l946026807,859321655l842348343,942684204l825440567,942420532l909130037,875705648l842610732,942946104l959197744,875706674l875574072,909261100l926103091,962802992l925905716,959852855l942684204,808532281l942420018,808924466l808597808,875706412l892418105,959197494l959723058,842085174l959789356,959658041l962803506,959527216l825504306,959461676l892875313,959197744l892350518,825438768l892483628,925971256l942421042,926233911l959460917,825505580l825701433,962802233l825833781,909194297l892811308,959459385l959197240,808597808l825373494,909261100l842609204,959198515l842217776,892680244l859060524,825308209l946025526,892352816l808989237,825505580l926363958,959197234l842217776,825505334l909261100,942814002l942421560,926495794l959854393,959461676l842217777,962801975l825833781,808597817l842283308,909521975l942422071,825766457l876033329,842610732l926167350,959198256l909325874,842479924l842283052,909588276l946026033,943011890l842281524,959789356l892547639,942421047l859321655,825768246l942684204,959984181l959197749,909325874l960050739,959789356l842413366,946025780l942750005,942945593l959789100,959854643l925643315,892809524l825505840,842283052l842347573,942420272l926167604,892875576l942684204,858992690l962802225,959527216l842609714,892483628l942945078,959198518l842217776,808661302l875706412,892942137l959198517,875573302l892351033,892811308l926364472,962803764l926036788,942813236l959461676,909522228l942421817,875574578l925970484,959789356l959527221,959198009l858797618,859058231l959461676,842152241l946025012,825504313l842609975,943011884l959657528,942420018l959920181,842085943l842283308,876164151l942421049,808597552l959656754,926234412l909129528,946026035l909654069,942749233l959789356,892876855l925643833,926431029l842282544,909261100l876165426,942421300l842610741,808857911l892483628,808727600l962803761,808531506l875836211,959789356l942814520,942420533l909193785,943077686l859060524,875705393l942420789,825373236l876099893,959461676l909455923,946025009l859125808,943077169l926234412,909260600l959197497,959591986l892613689,943011884l825700921,959197238l876032564,859256374l892811308,909457205l962803504,876032564l842478648,892483628l875966515,959197745l825702704,825767224l892483628,926429235l942422322,892483893l842215735,959461676l942880054,962803760l875706674,959721528l842283052,909653043l942420016,875770420l959461430,842283308l959853623,959198258l959789365,825308976l842283052,842085681l946025778,808662322l842085430,909261100l926234932,959199033l943012144,858927160l959461676,875706673l942420537,859190578l892745780,892483628l942683957,946026038l808662322,842085430l909261100,926234932l959199033,943012144l858927160,959461676l875706673,942420537l859190578,892745780l892483628,942683957l946026038,808662322l926299190,909261100l926234932,959199033l943012144,858927160l959461676,808990002l942422066,875901497l842346808,825505580l942813748,946026809l825504313,825242422l959789356,959722808l925642800,943206708l875966770,892483628l959524919,959198003l909325874,875837237l892483628,808727600l962802994,842479925l825243698,959789356l942879287,942420019l926429753,876099379l892483628,875966515l959199030,825702704l825767224,909261100l943012148,929247536l943075636,842609205l825505580,892613939l824980532,825505334l842281264,876031028l875901745,741618741l909261112,909195063l876162104,892614962l1664300088,942748727l909324344,876096569l825374769,741487410l809055544,926036022l809053240,909456441l741815092,859124280l909391408,842542135l842281525,1664299833l909259833,808923960l876031027,892876337l741488946,926037049l926299700,842607666l909324342,741618485l892940345,943142968l959982644,808728882l1664628789,842347064l959853364,876031032l909456177,741750072l926430520,942880825l808987701,842413624l741618227,942747960l925907248,842542132l892548661,1664495921l808596536,859387192l876031030,959723313l741946677,875706680l808662577,892939313l875903033,741355577l925971511,909127733l876162104,909586483l1664693297,808465977l808597812,842542135l875835445,741552688l926496057,808989234l959982641,875640370l741750329,959787577l909392182,808987696l926234680,1664102713l926038328,842347828l809053239,825374009l741422386,926429240l825307705,876031029l909456177,741685557l892941625,825374514l876162103,875837746l1664299315,808597816l926298169,926428217l926103605,741487927l926429240,875639609l959982642,859321394l741880374,875705400l842412849,842607667l842282549,1664102456l892940345,942945848l809053241,943207737l741554487,959983672l842019129,842542128l808466229,741356089l892875320,875574840l842607665,909718582l1664233779,960050489l842609464,809053239l842608953,741422130l825831481,808794162l909716530,808792112l741421874,943010360l842477875,926428212l892810549,1664692278l959525943,959526708l892939314,959527225l741749044,959788856l943271984,809053232l842608953,741422130l875967033,858929458l809053237,875705145l1664431416,825439289l909193524,808987700l892678201,741357618l875968049,909391411l959197232,842217776l825505334,909261100l942814002,942421560l926495794,959854393l959461731,842217777l959197495,825833781l808597817,842283308l909521975,942422071l825766457,876033329l842610732,926167350l959198256,909325874l842479924,842283107l909588276,942421553l926495794,842413881l959789356,892547639l942421047,859321655l825768246,942684204l959984181,959197749l909325874,960050739l959789411,842413366l942421300,942750005l858797625,959789100l959854643,925643315l892809524,825505840l842283052,842347573l942420272,926167604l892875576,942684259l858992690,959197745l842217776,842085941l959789356,825308724l942421559,808597552l825243698,892811308l825243447,959198773l909325874,875903283l909521251,875573556l741882164,875706680l808662577,842607665l808925493,741685300l959525943,808924980l808987697,858796600l741750581,909717561l909259317,809001784l858929464,741882166l925971511,943009845l876096565,942945074l741946424,926037049l808924980,842542132l959920436,741945397l926234424,825833782l876110643,959524914l741815094,858862647l859191350,842607667l959591478,741685300l959591481,825439284l876031027,943207473l741684281,875706680l808662577,892953393l875903033,741355577l909194295,859124792l926428210,808924981l741815601,859189817l892941110,876031028l892876337,741553461l875706680,808662577l892953393,875903033l741355577,909194295l960051249,842542134l909325877,741815606l859189817,808923958l842542130,892876088l741357362,909652024l943010358,926442290l959854389,741945401l892941625,943207218l808987704,909455417l741422645,960050489l942747698,892939312l876099897,741356601l959788856,875902774l876176176,808596530l741421616,842150968l943142705,926428209l892549173,741816630l809054264,875574837l926428212,892810549l741685552,825832761l942815545,876110648l859059506,741357105l842216505,875704887l809053239,842348089l741552691,926233144l808596016,876031025l858928177,741749044l825832760,859320377l926442291,858992694l741619765,959722040l825766200,909716535l959721520,741684788l875967033,892481587l959982646,859256882l741685303,926429240l943208498,876045111l842150961,741552945l909652024,926233142l876096567,959919154l741749044,959722040l875573560,926428211l892810549,741422387l959983672,842479672l892953401,926102841l741488441,909455928l808728115,842542131l858994741,741946930l959983672,859058994l842607670,909130037l741423156,925971511l959459637,892953397l875903033,741422134l909259833,875836216l959982647,959983666l741487926,876097592l858928694,842542129l859255605,741946162l808662073,842413367l809067320,926233657l741749047,942748727l943206456,808987700l825636408,741422128l892678712,842084663l842542135,909653304l741423410,943011640l825374259,876176180l842478131,741422647l926037049,926299700l892873784,842414136l741749553,892679992l825766711,959982645l943206450,741619251l875967033,926363699l876110641,909652018l741617719,943142199l859189303,876096566l825766450,741816119l875705400,808728887l909585465,892810289l741880369,909261112l875837495,959996729l959461426,741356085l875705401,942813234l876031025,875901745l741946421,875705400l842085425,892939321l825635897,741357361l959722040,875573560l876176183,875640882l741421621,942815544l892351799,892939318l858928441,741881912l909261112,842281777l892939316,809055545l741422388,808597816l825505848,842621753l808662070,741422903l808596536,808924728l842542132,909128501l741486900,926494777l943011889,926428209l842021173,741945392l959787577,959526192l842556214,892351797l741816373,959525943l808727860,959982641l909194290,741421107l943273273,809055285l876031024,859125041l741357108,909455928l892745267,842621751l859190070,741486647l892875320,926037304l808987696,842413624l741488693,926234424l809056566,892939321l858928441,741881912l809054264,909456949l892953393,808597817l741357617,960050489l876164152,926428208l926300469,741356597l825832761,858928953l876096567,808531506l741816633,909718841l808466229,809001784l909455417,741618736l892874808,808662841l892939315,943272249l741486640,892482616l909194036,876162096l842478131,741815346l909717561,842215989l842556211,842020661l741421106,875639863l825504562,892873782l809054521,741552952l808859448,943010611l842542132,825768244l741814584,808465977l909392180,842621749l808662070,741750066l942815544,943141687l808987701,942815032l741816376,875639863l858862130,808987699l842413624,741816117l875705400,825506103l842556214,825768244l741553200,892679992l892548407,808987697l943208760,741945911l892941625,926496563l842542130,909325877l741552180,943010360l909259571,809001785l858929464,741749556l959787577,942945840l876031025,825571121l741685552,943273273l875967541,876162097l859321906,741815348l808597816,892746040l809001778,909521976l741421874,859124280l858927927,876162105l892809267,741880374l876163129,825702197l876031030,808990769l741619768,909652024l875573558,842556209l825701685,741814833l892875320,959591992l926428209,909326389l741617970,842216505l909586999,876162097l909391666,741881654l943207736,858862134l926442294,859256117l741683512,808597816l909326392,842607668l808662070,741422903l808596536,808924728l876096564,909457201l741749047,809055544l926036022,809067320l909456441,741815092l859124280,909391408l842542135,842281525l741552953,892482616l859059252,876031033l892876337,741488946l926037049,926299700l842621746,909324342l741618485,892940345l943142968,959982644l808728882,741881909l842347064,959853364l876031032,909456177l741750072,926430520l942880825,809001781l842413624,741618227l942747960,925907248l892873780,808859704l741618744,959787577l960049207,808987702l959985976,741946162l859124280,825505328l809067314,942749497l741423157,959788856l808464944,808987705l926431544,741880889l825831481,808794162l876031025,875902257l741749298,875706680l808662577,892953393l875903033,741355577l892417079,909390645l842542128,909325877l741815606,859189817l808923958,842542130l892876088,741357362l909652024,943010358l926442290,959854389l741945401,892941625l943207218,808987704l909455417,741422645l960050489,942747698l892939312,876099897l741356601,959788856l875902774,876176176l808596530,741421616l926430520,842413881l892939315,942750009l741421873,809054264l875574837,842607668l909130037,741553207l825832761,808466489l876110644,859059506l741357105,842216505l875704887,809053239l842348089,741552691l926233144,808596016l876031025,858928177l741749044,825832760l859320377,926442291l858992694,741619765l959722040,825766200l909716535,959721520l741684788,875967033l892481587,959982646l859256882,741685303l926429240,943208498l876045111,842150961l741552945,909652024l926233142,876096567l959919154,741749044l959722040,875573560l926428211,892810549l741422387,959983672l842479672,892953401l926102841,741488441l909455928,808728115l842542131,858994741l741946930,959983672l859058994,842607670l909130037,741423156l925971511,959459637l892953397,875903033l741422134,909259833l875836216,959982647l959983666,741487926l876097592,858928694l842542129,859255605l741946162,808662073l842413367,809067320l926233657,741749047l942748727,943206456l808987700,825636408l741422128,892678712l842084663,842542135l909653304,741423410l943011640,825374259l876176180,842478131l741422647,926037049l926299700,892873784l842414136,741749553l892679992,825766711l959982645,943206450l741619251,875967033l926363699,876110641l909652018,741617719l959722040,808794423l808987696,909455417l741750064,892941625l909719090,842542132l943009845,741882160l926429240,959656761l842621747,875770422l741814580,942815544l943141687,842542128l959920436,741355573l825373752,942944565l842607664,876164150l741685047,892941625l959984434,809001780l959985976,741815090l926429240,909194297l808987697,875900985l741879861,825832760l943141938,909192247l959853622,876099378l942684204,959984181l946025524,858797623l858929202,892811308l875966519,942421809l808662322,842085430l959461676,892875063l942420280,842086709l859387700,892483628l825570102,946026033l942682676,909326645l825505580,909193780l942421042,825504313l825242422,959789356l959722808,925642800l942944564,875706679l892483628,909521718l962803509,909325874l842020659,942815276l842348597,942420023l909522992,842544434l892811308,960050743l959199536,842348853l943208499,959461420l892745008,962801974l842610997,808988976l959789356,959723577l942420020,909718839l808727863,959789356l842479921,959199027l825242420,875835698l943011884,825700921l946024502,892352816l875835446,842283052l825636912,959199545l959527221,925971768l842283052,825439285l959197238,926036788l926167602,959461676l858928438,946025266l808924466,825242162l825505580,875770420l942421553,959527221l858994736,909588524l892547888,942421048l943273010,925972529l808859948,876164144l962802998,859059762l909455920,842610732l926103352,942421304l842479664,926431288l825505580,825373236l942420787,909522992l926364978,842283052l876164916,946026033l943273010,859058225l892811308,859125557l942420277,943274032l959592248,959789356l959918901,942420535l859190578,858797110l892483628,842216248l946026806,842610736l909325363,892483884l875966521,925643064l892809524,892940337l959789356,909391160l959197492,943075892l926168115,842610732l909719600,946025013l909391920,825438774l892483628,842217267l959199539,925905716l942814773,959461676l926364980,925644337l943206708,876099632l942684204,808531510l946024756,926233906l926036273,942815276l842414133,942420281l859321655,875639350l859060524,926037810l959197494,876032564l943142454,943011884l825374264,946026035l926233911,892418099l842610732,859322416l959198262,859059762l825702192,842283052l926300208,925643824l926431029,909325872l959789100,926102065l962803766,842217776l842479669,892483628l825767216,942421040l959920176,859386675l959461676,842478900l942420272,926429753l842544947,875706412l892942137,946024496l892416564,808989745l909261100,926169396l959198519,842348853l876165171,942684204l842610745,942421811l959920176,825635124l959461420,892613936l946026544,842086709l926431028,909521196l842610228,741619767l875705401,842347576l808987704,842413624l741356083,808662073l892417591,842542128l909128501,1664233780l926494777,943011889l892873777,875704633l741554487,842608697l842020917,959982648l942945586,741487921l875639863,959984178l959982649,909194290l1664167987,943273273l809055285,876031024l926430257,741618233l909455928,892745267l842607671,859190070l741486647,892875320l926037304,808987696l842413624,1664235573l926234424,809056566l892939321,858928441l741881912,809054264l909456949,892939313l808597817,741357617l960050489,876164152l926428208,926300469l1664103477,875705401l842018866,808987697l875706680,741750324l825832760,859320377l808987698,909455417l741618736,808465977l876032053,892939315l943272249,1664692533l892482616,909194036l876162096,842478131l741815346,909717561l842215989,842542131l842020661,741421106l875639863,825504562l892873782,809054521l1664299832,808859448l943010611,842542132l825768244,741814584l808465977,909392180l842607669,808662070l741750066,942815544l943141687,808987701l942815032,1664563256l875639863,858862130l808987699,842413624l741816117,875705400l825506103,842542134l825768244,741553200l892679992,892548407l808987697,943208760l1664692791,892941625l926496563,842542130l909325877,741552180l943010360,909259571l808987705,858929464l741749556,959787577l942945840,876031025l825571121,1664432432l943273273,875967541l876162097,859321906l741815348,808597816l892746040,808987698l909521976,741421874l859124280,858927927l876162105,892809267l1664627254,876163129l825702197,876031030l808990769,741619768l909652024,875573558l842542129,825701685l741814833,892875320l959591992,926428209l909326389,1664364850l842216505,909586999l876162097,909391666l741881654,943207736l858862134,926428214l859256117,741683512l808597816,909326392l842607668,808662070l1664169783,808596536l808924728,876162100l808596530,741486896l909652024,842215990l876162096,909586483l741356849,859124280l909391408,842542135l842281525,1664299833l842412601,825832243l876031025,892876337l741488946,926037049l926299700,842607666l909324342,741618485l892940345,943142968l959982644,808728882l1664628789,842347064l959853364,876031032l909456177,741750072l926430520,942880825l808987701,842413624l741618227,942747960l925907248,842542132l892548661,1664495921l808596536,859387192l876031030,959723313l741946677,875706680l808662577,892939313l875903033,741355577l875639863,842610488l926428212,959657525l1664169011,859387192l959656242,876031033l859125041,741814583l875706680,808662577l892939313,875903033l741355577,875639863l942879282,842542136l909325877,1664562486l859189817,808923958l842542130,892876088l741357362,909652024l943010358,926428210l959854389,741945401l892941625,943207218l808987704,909455417l1664169525,960050489l942747698,892939312l876099897,741356601l959788856,875902774l842542128,959920436l741945397,859189817l842478646,959982646l825766962,1664300088l960050489,808531761l876096568,875836722l741618745,942748727l825307192,876162103l876099122,741814578l892941625,808924722l876162102,808859442l1664103991,859189817l808465974,842542134l858994741,741421621l892940345,959525170l842607670,943272502l741553713,959525943l808924980,892939312l926037305,1664561458l959591481,825439284l876162099,842150962l741814835,825636664l825832502,842542135l892351797,741488432l825832760,875903288l842607672,892744502l1664365623,925971511l892680500,808987700l809056568,741552437l909259833,909390904l842542136,892876088l741879856,892940345l842477874,892939313l959527225,1664692276l959787577,892614966l808987703,926234680l741617721,926494777l892549425,809053233l842348089,741881394l926429240,825832249l876031027,876099121l1664104498,959983672l943273010,876096561l825569586,741880375l825831481,875704889l959982641,825506098l741881395,959591481l858993972,892873780l909719352,1664234291l942815544,892350769l909192246,959853622l825503795,892811308l875640631,959197492l892746037,842609208l875706412,808532025l942422068,926102834l909588276,942684259l842479925,925645113l892547380,942945588l859060524,825636656l942422324,859321650l959919153,825505580l892613939,959198772l842282546,892875833l842283363,859059257l824980273,842282550l842544435,959982645l909194290,741421107l959787577,942944311l876031029,909392177l741421620,842543160l926233392,809067318l842348089,741881394l959983672,959853362l876031032,808793905l741685301,858928184l876099636,876162105l926168882,741617719l959722040,808794423l926442297,959854389l741552441,808596536l859191601,876031031l943076145,741552950l808662073,943207735l926428213,825243957l741880887,943142199l942748215,926442289l825243957,741552946l825636664,909521974l876096565,926234417l741815090,809055544l926036022,842542136l892351797,741816112l859124280,825505328l809067314,942749497l741423157,926429240l875639609,809053237l909653305,741487415l959787577,942945840l909192241,859059254l825701937,959789100l942684465,946025267l959920181,808858423l875706412,892942137l959199280,875573302l892744761,909261100l842019636,959198773l808465204,892483640l959461676,959461683l929248560,892547380l842348598,859060524l842217266,942420791l892352816,892875317l959789356,825700665l942421552,926167604l942683193,825505580l825702452,962802229l943075892,925970996l959789356,926298677l959198768,909586996l808859440,909261100l808859187,942421552l859321650,825374003l959461676,825307701l962803257,959591986l859189560,825505580l926364729,959197232l842348853,925970999l842283308,859059257l959198001,842281524l926036786,909588524l959723057,946026289l808793394,842477621l959789100,892942385l959199284,909325874l875837237,825505580l892941367,942421045l960051248,858862896l842283308,875837494l946026550,943011890l942682165,959461676l925970997,959197490l825833781,959460409l892483884,876164665l942421813,892876848l875575607,959461676l859386167,962801973l892746032,943075890l942684204,959658295l925643569,943075636l808989236,942684204l959722041,942420280l892416564,942815025l959461676,842152241l946024756,876163641l943076145,842283308l859124793,942421043l959920181,842216246l842610732,808530232l824981045,909391414l875574073,926428209l825702197,1664169012l909718841,959592501l842542130,825768244l741880880,859124280l926364727,808987702l926496056,741947698l858862647,875902005l876162104,909586483l1664693297,943010360l926167347,876031033l875901745,741749813l808662073,943207735l926428213,825243957l741880887,875640375l909522487,959982641l943142450,1664693300l942815544,842348848l876162096,808596530l741750578,858862647l875902005,876096569l875639858,741945905l876164409,925970742l842542128,825768244l1664562224,942814265l842347569,959982641l892811314,741750064l892941625,943207218l959982648,858863154l741618228,892941625l892612665,892808241l808925239,1697724726l842624101,926298422l741749811,859385913l942880306,892824632l842479671,741488950l959788856,858927408l926444595,875966774l741684790,943142199l809054263,809004081l825439544,741683253l842608697,909130037l892824626,808925239l741421113,959788856l858927408,926444595l875966774,741684790l959722040,808794423l809069625,876163385l741814328,892940345l926038072,809069618l909128249,741683763l858929464,942813493l809004086,926037816l741618739,943010360l842477875,926444596l892810549,741945398l959525943,959526708l926444594,892743990l741553969,909261112l959525937,959999030l959658290,741486899l959788856,858796848l876047411,909653041l741946422,959787577l892483376,876112949l959524914,741554227l842216505,909717559l842624050,942878774l741619248,875968049l809054774,963391796l892877109,825505332l842283308,876164151l946615609,926495794l959854393,942684204l892483126,963392056l842479925,942748467l959789356,942879285l946616121,892352816l825636150,959789356l825242169,963391544l858928690,943076916l842610732,892417331l946615604,926495794l875968313,842283308l959592502,946615347l842610741,825571640l892483884,876164665l963392054,842479925l942814513,892811308l859125557,946615348l942881077,825307702l842610732,892809524l929837113,842281268l892417075,892483628l875770930,963391796l909325874,842020659l875706412,808532025l963393844,959723058l842085174,909588524l892811568,963393848l858928690,892352049l892483884,959721529l929837365,842281268l942749233,909588524l825833776,946614578l909718839,825243703l875706412,892418105l963393077,809055538l842086197,943011884l959591992,963392304l808597808,959591222l959789356,892482103l963393332,892746032l858927924,859060524l926298162,963391536l808531506,808532017l825505580,926363958l946615345,842086709l909326130,942684204l842347065,929839155l942944564,892352822l943011884,892352056l963392057,926496050l909719856,942684204l842610745,946616627l808662322,926299190l892483628,959591474l946615091,825373236l959788854,825505580l842348598,963392057l876032564,842479158l909261100,892744496l963392563,943012144l876099384,842610732l892351545,946616376l875705650,943273523l825505580,943076659l946615861,959920181l892875576,942684204l858928694,946615346l808988977,876032057l859060524,943011632l946615352,809055543l942946097,926234412l825374520,946614584l809055543,858993201l909588524,909391409l963392822,842281524l825372720,942684204l858928694,946614322l842086709,809056052l892483628,875966515l963392049,825702704l825767224,959789356l892482103,963392309l943012144,842217270l892483884,875966521l829174072,875836982l926298419,892873777l809054521,1815294776l926430520,909326137l842542128,959920436l1815621685,808465977l909392180,842607669l808662070,1815491890l808662073,842545200l809053237,809055033l1815425081,858862647l892876341,842607666l943075638,1815425590l842347064,892743988l842607668,842282549l1815621688,825439289l842608692,809053233l876163385,1815491637l959983672,842019129l842542128,808466229l1815097913,892875320l875574840,842607665l909718582,1815228723l960050489,842609464l809053239,842608953l1815163954,825831481l808794162,909716530l808792112,1815163698l943010360,842477875l926428212,892810549l1815687222,959525943l959526708,892939314l959527225,1815490868l959788856,943271984l809053232,842608953l1815163954,875967033l858929458,809053237l875705145,1815426360l825439289,909193524l808987700,892678201l1815099442,875968049l909391411,959197232l842217776,825505334l909261164,942814002l942421560,926495794l959854393,959461740l842217777,959197495l825833781,808597817l842283372,909521975l942422071,825766457l876033329,842610796l926167350,959198256l909325874,842479924l842283116,909588276l942421553,926495794l842413881,959789420l892547639,942421047l859321655,825768246l942684268,959984181l959197749,909325874l960050739,959789420l842413366,942421300l942750005,858797625l959789164,959854643l925643315,892809524l825505840,842283116l842347573,942420272l926167604,892875576l942684268,858992690l959197745,842217776l842085941,959789420l825308724,942421559l808597552,825243698l943011948,942683704l959198260,926496050l909719856,942684268l842610745,942422323l808662322,926299190l892483692,959591474l942420787,808924471l892679733,825505644l842348598,959197753l876032564,842479158l909261164,892744496l959198259,943012144l876099384,842610796l892351545,942422072l875705650,943273523l825505644,943076659l942421557,959920181l892875576,942684268l858928694,942421042l808988977,876032057l959461740,875706673l942420537,859190578l892745780,959461740l825635379,942420019l808662322,842085430l959461740,892875063l942420280,959920176l892612915,942684268l825831989,942421561l858797623,858929202l959789420,926364982l942421815,808662322l842085430,959461740l892875063,959197496l842479925,859125042l959461740,926300213l959197747,809055538l825766966,909521260l825439284,741422902l825832760,859320377l892890163,926496568l741357107,959722040l808794423,909732920l959721520,741684788l875967033,892481587l876178486,942682163l741683768,859385913l809054265,876047413l909456177,741487928l926233144,926168886l809069619,942813497l741487666,909455929l909128500,876178482l808726835,741421625l892941625,892612665l809004081,825833784l741356080,926233144l842608688,842558512l909653304,741422128l875967033,825439801l892955698,859322681l741814841,825831481l875704889,809069617l942813497,741486645l808465977,858927157l842558513,825440309l741618231,892679992l808858935,876047417l926169393,741488945l960050489,825506097l926444598,808466741l741357625,825831481l875704889,842624049l959591478,741684018l859385913,892875826l876178485,825504051l741619249,809054264l942814517,909208624l909325366,808465972l959461676,909521459l963391796,858928690l909654066,875706412l926496569,963393846l959527216,825700915l959789356,960049465l963391538,876032564l943142454,842610732l892416312,946615351l825635385,875575092l909261100,959723059l946614839,926167604l909194807,875706412l926496569,963392054l842479925,876033331l892811308,959853368l946614584,842348592l842348856,909261100l909325875,963393849l892746037,892613174l959789100,909719601l946615088,942881077l842217782,825505580l942683447,946614580l875901492,825242165l842283052,859322164l946615608,808597552l842085171,959461676l909455923,963392049l909392181,909586737l942684204,942813234l963391792,925905716l876099637,892811308l925970489,929839156l926167350,825636406l842610732,876099382l946616628,808989241l808596793,842283308l842084916,929838905l892547380,959722804l842283052,825504052l963393842,909392181l808923441,875706412l808532025,963393332l825766452,825374004l842610732,808793912l963393077,842348853l943208499,842610732l875770166,963392562l959789365,825570352l842283308,808464948l946616118,909522992l808596274,859060524l825636656,946614325l808662322,842085430l959461676,892875063l963391800,842479925l859125042,892811308l825243447,963393077l909325874,875903283l825505580,926169142l946616120,825504313l825242422,959789356l959722808,929837104l943206708,876099632l892483628,909521718l963393333,909325874l842020659,942815276l842348597,946614327l909522992,842544434l892811308,960050743l963393840,842348853l943208499,959461420l892745008,963391798l842610997,808988976l959789356,959723577l946614324,909718839l808727863,875706412l892942137,963393840l842479925,859322161l909261100,909719858l963393081,825833781l858861879,959789100l825373235,929837110l892678452,892351027l842283308,842283062l963393329,842348853l909129526,842283308l925906487,963391542l909325874,909127734l892483628,892547896l963391794,842348848l909717809,909261100l825768242,929837878l876163380,808466231l959789356,842478133l963393329,876163636l858862388,842283308l858927668,946616114l909194807,925972788l892483628,808792117l946614839,942750005l942945593,909261100l926234163,929838132l876032308,875902265l942684204,892352825l963392305,943075892l943076404,942815276l808794165,963393584l842348848,825374513l959789356,876163385l963393840,909718834l926233657,942684204l959919416,963392560l825702704,825570105l959461676,842151222l946616374,959920176l858863923,825505580l842283062,946614328l842610736,825768244l842283052,925971761l963393586,959527216l825504306,842610732l858862649,963393590l876163636,875770677l943011884,859191607l946614835,825766457l909455409,909521196l859387444,1815163952l926234424,875835703l892939313,943011385l1815230770,959722040l875573560,842542136l876032821,1815492407l892874808,959592249l876031033,875901745l1815622709,808662073l875640375,842542137l825440309,1815689012l858862647,875902005l892939318,808597817l1815557937,926233144l909719094,909585456l892810289,1815163958l909261112,875837495l959982649,959461426l1815097909,875705401l808988978,876031032l875901745,1815688245l875705400,842085425l892939321,825635897l1815099185,959722040l875573560,876162103l875640882,1815163445l942815544,892351799l892939318,858928441l1815623736,909261112l842281777,892939316l809055545,1815164212l943142199,959852599l892873777,875901497l1815294776,926037049l842479668,892808247l825702455,1815492150l959788856,858927408l926428211,875966774l1815426614,943142199l876163639,876162104l909586483,1815688241l892482616,892416820l842542137,875835445l1815294512,926496057l808989234,926428209l926103605,1815098679l959787577,909392182l808987700,926234680l1815097657,926038328l842347828,809053239l825374009,1815164210l926429240,825307705l876031029,909456177l1815427381,892941625l825374514,876162103l875837746,1815294259l808597816,926298169l926428217,926103605l1815229751,926429240l875639609,876096562l859320882,1815229744l959983672,825373746l842607665,859059765l1815230000,859189817l808923958,892939317l809055545,1815098937l959983672,842019129l842542128,808466229l1815097913,892875320l875574840,842607665l909718582,1815228723l960050489,842609464l809053239,842608953l1815163954,825831481l808794162,909716530l808792112,1815163698l943010360,842477875l926428212,892810549l1815687222,959525943l959526708,892939314l959527225,1815490868l959788856,943271984l809053232,842608953l1815163954,875967033l858929458,809053237l875705145,1815426360l825439289,909193524l808987700,892678201l1815099442,875968049l909391411,959197232l842217776,825505334l909261164,942814002l942421560,926495794l959854393,959461740l842217777,959197495l825833781,808597817l842283372,909521975l942422071,825766457l876033329,842610796l926167350,959198256l909325874,842479924l842283116,909588276l942421553,926495794l842413881,959789420l892547639,942421047l859321655,825768246l942684268,959984181l959197749,909325874l960050739,959789420l842413366,942421300l942750005,858797625l959789164,959854643l925643315,892809524l825505840,842283116l842347573,942420272l926167604,892875576l942684268,858992690l959197745,842217776l842085941,959789420l825308724,942421559l808597552,825243698l942684268,959920185l959199284,842086704l825242936,909521260l942814772,741685042l875706680,808662577l842624049,808925493l741685300,959525943l808924980,809004080l858796600,741750581l909717561,909259317l809004088,858929464l741882166,925971511l943009845,876112949l942945074,741946424l926037049,808924980l842558516,959920436l741945397,926234424l825833782,876112947l959524914,741815094l858862647,859191350l876112947,825766450l741816119,875705400l808728887,892824633l808925239,741880886l959788856,858927408l926444595,875966774l741684790,959722040l892678456,809004086l909455417,741750064l808858169,909129779l842558520,875835445l741552688,926496057l808989234,926444593l926103605,741356855l959787577,909392182l809004083,926234680l741355833,926038328l842347828,809069623l825374009,741422386l926429240,825307705l876047413,909456177l741685557,892941625l825374514,876178487l875837746,741552435l808597816,926298169l926444601,926103605l741487927,926429240l875639609,876178482l892418098,741750578l842150968,892810801l842624054,875836981l741554485,859189817l808923958,842624053l808925493,741357620l959983672,842019129l842558512,808466229l741356089,892875320l875574840,842624049l909718582,741486899l960050489,842609464l809069623,842608953l741422130,825831481l808794162,909732914l808792112,741421874l943010360,842477875l926444596,892810549l741945398,959525943l959526708,892955698l959527225,741749044l959788856,943271984l809069616,842608953l741422130,875967033l858929458,809069621l875705145,741684536l825439289,909193524l809004084,892678201l741357618,875968049l909391411,963391536l842217776,825505334l909261100,942814002l946615864,926495794l959854393,959461676l842217777,963391799l825833781,808597817l842283308,909521975l946616375,825766457l876033329,842610732l926167350,963392560l909325874,842479924l842283052,909588276l946615857,926495794l842413881,959789356l892547639,946615351l859321655,825768246l942684204,959984181l963392053,909325874l960050739,959789356l842413366,946615604l942750005,858797625l959789100,959854643l929837619,892809524l825505840,842283052l842347573,946614576l926167604,892875576l942684204,858992690l963392049,842217776l842085941,959789356l825308724,946615863l808597552,825243698l842610732,892482867l946615861,942750005l960049721,825636652l825702196,946615351l926298681,959722552l909588524,858927920l963392560,842281524l892481584,825505580l892613939,946616628l825504308,959590708l959789356,825308724l946614327,943273010l926167089,842283308l892612920,946614578l926429753,909455413l959789356,942879285l946616376,825635385l875705395,959789356l875575605,929837365l926431029,825833008l859060524,825636656l946616628,859321650l959919153,892483628l808727600,963393585l842479925,825243698l892811308,926364472l946614325,926429753l876099379,892483628l875966515,963392049l825702704,825767224l959461676,959461683l963392816,943012144l842217270,892483884l875966521,829174072l875836982,926298419l892873777,809054521l1815294776,926430520l909326137,842542128l959920436,1815621685l808465977,909392180l842607669,808662070l1815491890,808662073l842545200,809053237l809055033,1815425081l858862647,892876341l842607666,943075638l1815425590,842347064l892743988,842607668l842282549,1815621688l825439289,842608692l809053233,876163385l1815491637,959983672l842019129,842542128l808466229,1815097913l892875320,875574840l842607665,909718582l1815228723,960050489l842609464,809053239l842608953,1815163954l825831481,808794162l909716530,808792112l1815163698,943010360l842477875,926428212l892810549,1815687222l959525943,959526708l892939314,959527225l1815490868,959788856l943271984,809053232l842608953,1815163954l875967033,858929458l809053237,875705145l1815426360,825439289l909193524,808987700l892678201,1815099442l875968049,909391411l959197232,842217776l825505334,909261164l942814002,942421560l926495794,959854393l959461740,842217777l959197495,825833781l808597817,842283372l909521975,942422071l825766457,876033329l842610796,926167350l959198256,909325874l842479924,842283116l909588276,942421553l926495794,842413881l959789420,892547639l942421047,859321655l825768246,942684268l959984181,959197749l909325874,960050739l959789420,842413366l942421300,942750005l858797625,959789164l959854643,925643315l892809524,825505840l842283116,842347573l942420272,926167604l892875576,942684268l858992690,959197745l842217776,842085941l959789420,825308724l942421559,808597552l825243698,842283372l959853623,942421042l926233911,925906485l842283116,959983670l942420533,808662322l926299190,892483692l959591474,942420787l875901492,859320628l825505644,842348598l959197753,876032564l842479158,909261164l892744496,959198259l943012144,876099384l842610796,892351545l942422072,875705650l943273523,825505644l943076659,942421557l959920181,892875576l942684268,858928694l942421042,808988977l876032057,909261164l876163636,959198264l876163636,858862388l825505644,959985716l942421300,825504313l825242422,959789420l959722808,925642800l825766196,942945077l909261164,876163636l959198520,876163636l858862388,825505644l859058488,942420274l825504313,825242422l959789420,959722808l925642800,876032308l842086457,892483692l909521718,959199029l909325874,842020659l942815340,842348597l942420023,909522992l842544434,892811372l960050743,959199536l842348853,943208499l959461484,892745008l959197494,842610997l808988976,959789420l959723577,942420020l909718839,808727863l875706476,892942137l959199536,876163636l926299444,892811372l809055030,959197753l825833781,909127991l959789164,825373235l925642806,942944564l959854135,842283372l842283062,959199025l842348853,909129526l842283372,925906487l959197238,909325874l909127734,892483692l892547896,959197490l842348848,909717809l909261164,825768242l925643574,876163380l808466231,959789420l842478133,959199025l876163636,858862388l842283372,858927668l942421810,909194807l925972788,892483692l808792117,942420535l942750005,942945593l909261164,926234163l925643828,876032308l875902265,942684268l892352825,959198001l943075892,943076404l942815340,808794165l959199280,842348848l825374513,959789420l876163385,959199536l909718834,926233657l942684268,959919416l959198256,825702704l825570105,959461740l842151222,942422070l959920176,858863923l825505644,842283062l942420024,842610736l825768244,842283116l925971761,959199282l959527216,825504306l842610796,858862649l959199286,876163636l875770677,943011948l859191607,942420531l825766457,909455409l909521260,859387444l741422128,926234424l875835703,892955697l943011385,741488946l959722040,875573560l842558520,876032821l741750583,892874808l959592249,876047417l875901745,741880885l808662073,875640375l842558521,825440309l741947188,858862647l875902005,876178486l892809267,741685304l959788856,876032304l909601848,909587505l741422646,909261112l875837495,926444601l842215478,741617715l875705401,875573554l876047415,875901745l741946421,875705400l842085425,892955705l825635897,741357361l959722040,875573560l876178487,875640882l741421621,942815544l892351799,892955702l858928441,741881912l909261112,842281777l892955700,809055545l741422388,842543160l858993200,842558521l909128501,741486900l926494777,943011889l809069617,809055033l741683257,859385913l825636146,892955698l825635897,741750577l943142199,875835959l809004081,875706680l741946932,808859448l959985977,842624049l959854901,741946676l943206456,825833269l809069616,959590713l741554231,892940345l892481842,809004081l842610488,741683505l858862647,959788597l892955701,926037305l741814578,959591481l825439284,876112947l959788849,741421872l825373752,808923189l876112948,808595506l741619254,926037049l926299700,842624056l858796342,741488184l943207736,892416822l926444600,859256117l741880885,892940345l960050744,876047413l875640881,741618227l959984952,960050233l842558515,925905717l741487668,892875320l842347832,926444601l875575093,741750579l809054264,875902261l876178482,909391666l741357622,892940345l859125816,892890164l859388216,741553716l926430520,858994233l892955698,825635897l741357622,909194295l842479409,842624048l875770422,741618228l876163129,892941877l842624048,942814262l741355826,942815544l808859191,876047408l959723313,741749048l943273273,875967541l809004081,943011896l741488177,892875320l858797624,842624051l842019126,741422136l926494777,825767729l809004080,942814520l741684281,858929464l825569333,842558517l892745525,741553209l875967033,842020153l842624048,842019126l741619248,925971511l876097589,842558513l842217525,741684274l808859448,825636921l809069616,842608953l741749810,858928184l875771956,959999026l858863154,741619505l808859448,842216243l876178484,942946098l741357625,892875320l942814776,959999032l842544178,741553976l960050489,942880817l876178488,909391666l741357622,808596536l925971768,809004086l892678201,741554226l943142199,859189303l892955702,808597817l741816113,926233144l909719094,809004080l842019384,741945400l876163129,808924981l892890168,825636920l741945654,875640375l859190583,909732915l959721520,741421106l825831481,825243954l892824629,842479671l741487929,875705400l942879793,842558517l875574581,741946933l959722040,808661304l842558516,909325877l741880121,943010360l926167347,876178487l909391666,741685046l909652024,959460150l926444596,875966774l741553718,959592760l943009844,842558520l859058741,741882166l858862647,892876341l809069622,909259577l741685299,892678712l825766960,842558521l892876088,741357362l892874808,825570617l842558513,808924469l741617974,825831481l875704889,959999033l909588530,741882165l859124280,825374768l926444593,859189558l741488435,842347064l943075892,876047408l842347825,741750577l825635385,892678448l959999028,942945586l741748788,808597816l825503801,926444601l909326389,741422900l909259833,909193784l809069625,909653305l741487415,909457208l859189300,909208626l959853622,909587764l959789100,942684465l946615091,959920181l808858423,875706412l892942137,963393584l875573302,892744761l909261100,842019636l946615861,959789104l959984692,842283308l926101816,963393332l892483888,925907000l959461676,842151222l963393590,943012144l926233143,825505580l875705653,946616371l892352821,892482104l892811308,859321913l946615856,943273010l909718065,842283052l842412338,963393844l842348853,959852853l842283308,925906487l963393589,959658288l876098352,842283308l875837494,963393846l892746032,943075890l909261100,960051506l929837110,892678452l926169394,942684204l808531510,963391796l926036788,859388209l842283308,808530484l963391540,943012144l926299959,842283052l858992948,963393078l875639604,909457714l859060524,942747952l946615609,943273010l875835441,842283052l842019126,946614835l875705650,909652275l959789356,959918901l946615863,926167604l959984440,892483628l825701174,946616630l959920181,842216246l909261100,909259570l929838130,842281268l842346803,942684204l875901497,963393848l825833781,943274040l842610732,960051248l946614833,942682676l925906742,959461676l959527219,963392562l842348848,909717809l959461676,808465970l929838904,943075636l876032564,892811308l842478392,946616115l943274032,825768248l959789356,959918901l946616119,809055543l859386929,859060524l926103346,963393335l909325874,909719861l842283308,808466488l946616628,943273010l842281009,892483884l875575097,946616120l909522992,959919410l842283308,909521975l946615351,960051248l926365488,842610732l825373753,929837619l876163380,808466741l842610732,859255861l946615095,809055543l943206963,909521196l926495796,1815230265l892678712,892547127l808987701,859387704l1815097657,876097592l859256374,876096562l859059506,1815556404l892876088,892613683l926428213,808728117l1815230259,926234424l875835703,892939320l875705657,1815098417l909261112,960051511l876031025,808793905l1815098424,842216505l842151728,876031028l808597041,1815294512l960050489,943076408l876096565,808531506l1815425586,926233144l909390641,842542132l942879797,1815688498l943142199,875835959l926428208,858992694l1815427125,892874808l960049203,892873785l892548408,1815295796l858928184,926234420l926428211,825307957l1815425593,943011640l876033843,876162101l808596530,1815163701l959983672,858928434l876096569,926364722l1815294518,926429240l909324857,876096564l926167858,1815229240l943207736,926299191l876162102,959459379l1815163960,925971511l959459637,842607666l842215990,1815425590l943207736,942879286l809053240,892745784l1815427125,959787577l943141431,892873782l875771192,1815621687l859385913,926430514l842542130,959920436l1815228725,825832760l909129266,808987701l875706680,1815556663l942814265,825373233l876096562,959919154l1815228985,808858681l892679730,926428208l892352309,1815097396l892679992,926233655l926428215,909523253l1815361079,959788856l892482096,959982646l808989746,1815098933l808662073,926101809l842542135,825768244l1815098933,825635385l875641142,876031025l808793905,1815296053l842412601,959656755l876162099,875837746l1815228723,926234424l842413104,876096560l842085426,1815097398l942748728,825439539l892873782,808596281l1815164723,959591481l876098868,892939317l875705657,1815098417l892678712,825634871l809053237,858928441l1815360818,892874808l909260345,876031032l909456177,1815426360l859385913,925971001l808987703,875706680l1815230260,943206457l875968310,876162096l808990770,1815557685l926037049,926496820l842542134,825504309l1815097401,892941625l876164402,909192244l959853622,909586994l943011948,825702711l959198512,943274293l859126068,875706476l942749753,959197745l943012144,842085687l825505644,959591733l959199028,876032564l959723831,959461740l842479669,959199284l909654064,875640374l959461740,825243955l959197747,842348848l825505586,859060588l842151730,942421555l926429753,959656758l943011948,825635385l942420787,892352816l842610485,942815340l808794165,959197233l892877109,808530227l825505644,808858931l942422328,909456690l808661817,842283116l943141939,959198003l943206964,842086448l892811372,808793909l942421561,926298681l875706169,892483692l942944309,942420274l943273010,892481584l842283372,926495799l925644596,842281268l909324594,892811372l926299705,959197495l959527216,926365491l942684268,926102073l925644596,825635124l892614456,892483948l875900985,942420534l942813748,859255345l892811372,909457203l942422070,808924471l909587252,842283372l892679225,942420281l892416564,943206704l892483692,892351540l925644854,876163380l842412342,892483692l909193271,959198264l842348853,858927671l959789420,942879285l942420025,892547641l892481585,959789164l892941616,942421808l909456690,825833529l892483948,875966521l942421560,859190583l875640887,859060588l959525937,942421044l942682676,892940598l959461740,926300213l959197747,943012144l825505590,909261164l825702706,959198516l825702704,808465977l825505644,909587763l942420018,875901492l825635893,859060588l808728370,942420531l808662322,875966774l842283116,808989747l942421048,943011890l842215478,892483692l926495540,959198521l892746032,943075380l959789164,859386163l942422068,876032569l876099381,842283372l842150200,959199025l909392181,859321905l943011948,875901749l959199543,943012144l809056056,959789420l942879285,959199288l959723058,858862390l943011948,959918649l942421810,942881077l909455670,909261164l909719858,942422329l959459892,926233655l959461484,892745008l959198262,808596276l909654327,892811372l892876345,959198773l925905716,943208501l943011948,842412853l942421300,909654069l942683187,825505644l825635128,959199537l808596276,875704887l825505644,926363958l959199537,909194802l942879033,959461740l842545205,942421815l909391920,808728884l959789420,959527221l824979769,825505334l909718064,809004089l825439544,741683253l842609976,892548405l842558512,825768244l741618997,875706680l892549169,876047414l858928177,741683508l859124280,942749488l809004086,892941624l741815863,892678712l859322678,876112950l959460914,741619513l808792632,825242676l809004086,858929464l741423409,825832760l909457720,876178480l909391666,741619510l892483896,842086196l842558521,892876088l741814576,875705400l892418359,892955704l909260089,741422388l825375032,943206965l809069618,959590713l741749301,892940345l859125816,926444596l808924981,741881398l926037049,808464437l876178480,909391666l741816118,875706680l825439793,876178480l808596530,741552949l875967033,942813491l892824627,825702455l741619254,842347064l909193780,842624049l892744502,741880626l892875320,959722552l926444599,825243957l741554484,959983672l842019129,842558516l875835445,741618224l842412601,859386931l876178485,892418098l741880368,808792632l842019892,809004081l892678201,741815093l943011640,858928947l809069618,858927929l741356083,892941625l842477881,809004089l876164408,741488692l875706680,876099377l876047417,959526449l741356850,859387192l942749496,892955701l926431033,741683768l892875320,892810296l876178484,926168882l741882166,959525943l825832756,876178481l925905459,741618226l875639863,859060280l809069624,842151225l741749298,909194295l892483889,876112946l808595506,741487921l943206456,809056053l842624056,959854901l741750068,809054264l858797365,926444594l825307957,741487161l859387192,959656242l809069618,825832249l741750065,959787577l909588790,926444595l909326389,741947193l909259832,842149937l959999029,959461426l741488439,808596536l909193522,876112953l825308210,741946672l959983672,943274040l876112949,825374769l741356594,926038328l875705396,809004081l875967544,741684281l875705401,842347576l876178488,875640882l741422642,926496057l808532280,809069625l842348089,741881394l825636664,892744758l892955704,892482873l741816377,808662073l875640375,876178488l909391666,741618233l942815544,842348848l876112947,892416562l741554489,909652024l875901238,959999032l842283314,741357875l959787577,892614966l892890167,825636920l741487158,892876088l926168371,809069625l926233657,741617975l875639863,809055800l876112945,926364722l741553976,875968049l842281778,946615865l842610741,926233657l959461676,926364980l929838897,926431029l842610226,959789100l909195569,946615088l909522992,842019633l959789356,942879285l946615097,808662322l909719095,842610732l858929204,963393845l942881072,808464697l959789100,926496048l929838390,892678452l842019379,909261100l842609204,963392819l825702704,892940345l959461676,859386167l963391540,875639604l926363953,942815276l892680245,946615602l808858164,808597305l842283052,926363954l946616375,842610736l875966770,959461676l926429745,946614837l943273010,909718065l943011884,825374264l946616115,859125813l842478645,842283308l959984695,963393335l825702704,959983673l842283052,875770933l963392560,858797618l876099382,825505580l909455672,946616624l825373236,925971767l959789356,842348601l929838384,926167350l842019894,959789356l942945592,946616121l926233911,842347827l825505836,809055543l963392307,892877109l892941618,825505580l892941367,946615093l959789104,959591734l842283308,892678456l929837108,926431029l892875058,892483628l926365239,963392051l842479925,892482865l892811308,943141686l963392305,909194802l959460919,942684204l959985721,946615608l808924471,808597044l842610732,808858679l829175091,842282550l825439539,808987701l926037816,1815162934l926234424,892940599l842542131,808663093l1815097399,808662073l825634865,876031026l942749233,1815556919l808859448,808661555l876096565,842543666l1815295285,925971512l909260853,892939312l842348601,1815427381l875639863,859060280l892939315,926234169l1815687216,892940345l960049714,876096564l926234417,1815491639l943273273,959787573l909192245,808662070l926102320,892483692l959525688,925642809l926429492,875968569l959461740,959853876l959198516,825766452l909718579,892483692l875966515,959197745l858928690,926103860l942684268,925907257l942422070,942750005l875705656,842283116l875968560,925643829l825635124,909653048l892811372,859386678l942421300,942682676l842544693,926234476l909195064,942420023l959920181,859058998l959789420,825766201l942421811,808859696l892745016,959461740l808794417,942421302l859125813,909456436l892483948,875900985l925644853,942944564l858798390,842610796l892351545,959198009l959591986,892680505l875706476,808532025l942420788,825504313l842151990,942684268l808597046,942420535l875574578,942747700l842610796,892679992l942421303,959920176l859189556,892483692l926036021,959197495l909194802,825372984l842283116,825569844l942422067,959460919l959723575,942684268l875837749,942420024l825635385,892745266l875706476,808532025l942421812,926429753l875706421,959789420l959460916,959199537l876032564,943142454l859060588,842151730l959197492,943075892l959459892,842610796l892940344,959198769l842348853,926037045l825505644,959591733l959198772,909325874l959723827,959789164l943011122,824980278l825505334,959590455l892955703,909260089l741946420,875706680l875574833,842558520l808991028,741552688l892678712,875574320l876047417,842150961l741816632,892874808l960049203,926444599l825702197,741357873l892874808,942945337l842624052,842479925l741423154,959722040l892678456,809004087l859190840,741618739l875639863,859060280l892955700,892482873l741684785,959983672l926168114,909208627l808662070,892680240l842610732,808988980l963392313,959527216l892810549,875706412l842020921,946615351l926429753,808663093l825505580,909521208l946616114,859321650l809056561,825505580l892351799,963392312l875573302,859124793l959461676,842283313l929837881,942944564l825243958,909261100l926169396,946614327l926102834,825241652l842610732,892352564l963392566,825242420l926364465,943142956l825635129,946616116l859321655,892614455l926234412,909129528l946614324,875967799l808595760,892811308l842479161,963392568l842348853,909719603l842610732,825701429l946615602,825242164l959985721,909261100l942747697,963392560l959527216,859386420l892483628,808727600l946616369,909391920l825702709,959789100l859125042,963392820l876032564,943142454l842283308,926167352l946616374,943011890l892877107,842283308l909587511,963393593l892746032,926233907l909261100,959722288l963393081,892746032l892548402,875706412l892352569,946616115l825504313,909586487l825505580,892679475l963391543,842086704l943273016,842283052l808530230,946614320l959789104,842217268l892483884,842477625l946616372,959789104l892876598,842283308l909260854,963393590l876032564,926366008l909521196,926495796l1815688500,808596536l892743730,809053239l943207737,1815491381l959722040,943140920l876096568,942945074l1815162934,925971511l909127733,892873780l909455929,1815425590l959983672,876034360l842542133,959920436l1815359541,943273273l875967541,876031029l842347825,1815294772l825635385,926103606l876031024,959526449l1815426615,825831481l875902009,876096566l942945074,1815295288l892874808,892483890l842607665,858993206l1815556913,909259833l943075896,809053232l876163385,1815361586l825373752,959524917l809053241,892876089l1815621687,943206456l926300213,876031031l825571121,1815623728l959787577,892613936l876162105,808529971l1815425073,959787577l959526192,926428214l943271990,1815098931l943207736,959787062l809053234,959787577l1815426869,909457720l909325113,892939319l909456953,1815688242l909259832,960049201l842542136,859255605l1815361588,876163129l892614453,842542135l825701173,1815162935l825439289,925970740l876031025,808793905l1815427125,959787577l875704631,926428217l959657525,1815623728l959722040,808661304l842607669,926101558l1815426096,892417079l876163637,926428217l892743990,1815425588l875705400,858863671l959982640,808728882l1815295030,909261112l876163889,876031024l926233393,1815163185l842216505,926168880l892873785,859191352l1815425593,842609977l876032310,809053239l842151225,1815229234l808662073,892547121l892873779,808596281l1815097910,875705400l876098097,876031032l943207473,1815361585l875706680,875574833l926428217,909129525l1815361073,892876088l892614713,842542129l876032821,1815688759l875967033,942813491l809053232,842348089l1815425848,859387192l959526712,876162097l892614962,1815623216l925971512,842479157l809053240,825374009l1815557945,875705401l925905458,959982642l925971506,1815229235l926429240,825309234l892939316,892482873l1815229241,892874808l876032051,876162096l926168882,1815622713l892941625,942944569l909192241,858928182l876163636,959461740l909456692,942420278l926102834,842151730l825505644,909129784l942421810,892352816l959854388,909261164l926298928,942420793l892809524,926037814l892483692,926036023l925643824,842281268l858928689,892483692l959525688,925642809l926429492,875968569l842283116,825831728l942421809,876163641l942946352,825505644l892745011,942420537l859059506,859387705l842283116,808663090l925643062,926167350l959591479,909588588l943143216,942420276l892547641,875706418l926234476,909195064l942420279,926233911l959788339,909261164l926298928,942421816l825504313,892481589l909261164,825833778l942420025,892809524l825832503,959789420l892482872,925644089l892809524,875966512l959789420,943206713l942420793,808793394l892614709,926234476l909129528,942421556l909456690,808661817l842610796,892743988l942422070,875639350l959459888,943011948l859322679,942420281l859125813,825308980l959461740,875967796l925643827,892547380l859320374,842610796l959985462,925643318l892809524,809054257l943011948,959918649l942420274,909391920l909653046,942684268l892352825,959199280l842086704,859125560l825505900,842478903l959199539,892809780l925904944,909521260l926037556,741684791l943010360,960049459l876047408,959920177l741619256,825636664l926102326,876112947l875639858,741487409l875639863,876165176l842558521,876032821l741422642,892876088l909718579,959999026l892811314,741487416l959722040,825241656l809069623,926430521l741355568,875639863l892942392,809004083l892744760,741553460l892940345,926038072l909667380,959656242l741749812,942815544l842544439,876047412l808793905,741422896l842150968,909259064l809069625,909456441l741356857,926234424l892416055,876112950l875836722,741749556l959525943,825832756l892890160,825636920l741552694,876097592l943076406,842558520l842020149,741881399l825832760,959919154l842558515,909128501l741553713,859385913l858993714,876112953l892874802,741553969l875705400,825504561l842624049,943272502l741880377,943206457l926430774,842624049l959852854,741947699l909717561,859124277l842558517,909128501l741486900,960050489l959853624,809069622l926430521,741880882l909261112,809054769l959999032,943142450l741816625,959984952l858863154,809004087l892678201,741488951l943142199,942748215l876112945,959524914l741947448,809055544l859123766,842558519l892876088,741552693l926038328,926037300l876047409,808990769l741488696,875901496l825571379,809069620l943207737,741880112l959722040,825571639l892890162,926496568l741488440,909194295l842479409,892890161l808857657,741880112l959983672,858929464l842624053,909521206l741749043,926429240l926102073,876047414l926233393,741945393l859385913,959983673l876178487,892418098l741946165,859189817l825570358,926444597l875769910,741355569l943142199,959853111l842558518,859058741l741553465,909718841l825243445,876178483l825373746,741356592l909718841,926365493l876112952,825374769l741422130,909652024l909128246,926444596l909523253,741553975l892874808,942945337l842624056,959591478l741947444,926233144l959525424,892955703l959788089,741619768l959788856,858927408l842558521,943009845l741882160,926429240l926103602,876112944l859059506,741552697l859387192,875772209l842558520,909325877l741356089,875706680l858797361,892890163l842611000,741816630l808792632,842019892l809004082,875900985l741880117,942814265l942945073,876178488l842086450,741879858l859387192,926299704l892824632,825702455l741814580,943010360l859255091,876178485l909392178,741751088l892874808,858796852l876112946,858862642l741552694,892483896l842610740,892955697l825832761,741357625l926037049,808464437l876112945,859320370l741880374,942815544l875900977,876178486l909586483,741553718l892483896,943208244l876178484,909586483l741683252,909457208l825767731,876178486l909392178,741814582l942748727,926101560l842558519,876032821l741945397,876097592l876164150,909667384l942879026,741421881l959788856,892482096l876047417,943207473l741356857,892941625l808923193,959999025l875640370,741683255l925971511,842215477l876112947,842085426l741488688,926037049l943274036,842558513l825768244,741487925l875705400,825636663l842558519,808924469l741553976,825831481l875704889,926444594l842215478,741750064l943142199,842608951l892955698,842609977l741553463,926233144l808923696,842558518l876098872,741421109l909259833,942748472l926444597,859189558l741683761,825831481l875704889,876112948l875836722,741422393l892876088,959525939l842558518,942682933l741618231,959983672l858929464,959999029l909194290,741355571l942814265,926364721l876047413,926233393l741683249,825439289l875835956,842624057l842215990,741945910l808662073,842413367l809069624,808858169l741816368,942748728l825439539,926444598l858992694,741553968l909718841,909588021l809069616,842608953l741487666,808859448l876098355,892824631l825702455,741683508l926234424,943207472l876112945,859059506l741749305,943142199l943075895,809004088l875900985,741815602l892874808,808662841l876112944,959788849l741618224,809055544l926036022,892890168l892481849,741946416l808662073,943207735l876112948,858862642l741421622,875640375l859190583,892890169l825636920,741880118l875967033,892352057l842558512,825768244l741815344,859189817l959722806,876047412l892876337,741618736l842216505,842151728l809004084,943011896l741552692,926233144l942748208,876178488l825504051,741553209l959722040,808794423l892890168,926430009l741486647,858862647l926233909,842558516l825440309,741685305l808662073,926429233l842558514,909653304l741356592,875967033l909456953,959999033l842085938,741683513l942815544,875706416l809004086,959591736l741553977,925971511l875575604,892890168l825636920,741880118l875967033,942814521l892890164,825833784l741357366,942815544l942683703,926444597l858862389,741486642l809055544,842346550l926444601,842085173l741750577,959985464l943077169,926444594l858862389,741486642l859125560,808596273l809069618,926300216l741618486,926037049l808464437,876112946l926234417,741487927l926038328,943272756l926444601,892352309l741486905,842412601l825505849,959999026l943142450,741750068l959787577,859124536l926444600,875575093l741357363,959722040l825241656,959999033l842085938,741945657l925971511,925904949l892890162,942815544l741684281,926429240l825309234,842558516l808466229,741487926l959592760,808857652l876178480,842086450l741355826,808596536l825832504,876047415l808990769,741816115l859189817,858928438l809004083,959985976l741487927,842412601l909391929,842624055l943075638,741816376l842412601,858863417l842624056,909324342l741553970,959722040l842346552,926444600l909129525,741487156l942748727,943206456l842624048,892744502l741552946,842412601l926300217,809069625l842608953,741487666l959592760,858862132l842558517,808991028l741880373,825636664l842085174,909208631l909325366,925972021l959789100,808465968l963393329,808596276l825570358,909588524l943143216,946615859l875770420,859125816l875706412,892942137l963392560,943075892l875639348,825505580l959526968,963391537l825766452,825766453l959789356,959789113l946615607,943273010l926167089,942684204l808923703,946616632l926167604,825832248l959461676,842152241l946616372,942682676l875968052,842086700l858863412,946614325l859321650,892548913l825505580,943273784l963392566,858928690l825767986,892483628l875968055,946615349l926495794,808531257l842283052,959722549l929837109,825766196l942814774,842283308l809056056,946616626l859321655,942815030l892483628,909195059l946615865,842610736l926429491,859060524l959918130,963391545l959591986,842085432l909261100,943207985l963393336,808597808l858927926,842610732l960050998,929837625l926431029,842282544l942684204,842085942l946616377,859190578l825702452,875706412l808532025,946616116l808924471,926234165l959461676,892876853l963392051,892483888l892876599,959789356l942813751,929839152l943206708,842086705l909261100,876099890l946615089,942682676l892809525,942684204l892678711,963392053l858928690,842412340l909521196,808923444l1815360304,876097592l842151478,808987701l942815032,1815097905l942814265,825765944l892873778,876165432l1815229234,942748728l858927410,892873784l808857657,1815623474l892940345,876033592l876096560,842346802l1815491378,842609976l909653301,842542131l959920436,1815688759l942815544,959788599l876031032,959920177l1815098936,942815544l858796081,809053235l942749497,1815687992l875640375,892745271l892873783,959983929l1815623986,825439289l808923700,892939321l943272249,1815295799l808859448,909455923l809053234,875705145l1815689525,808662073l943207735,959982644l892811314,1815230261l808597816,825503801l876096568,926234417l1815294770,926496057l842346802,876031032l943207473,1815491380l892679992,875771191l876162102,859321906l1815296305,959983672l942815544,808987699l942815032,1815361592l942814265,825373233l926428214,875966774l1815360561,925971512l909588533,892939320l825374521,1815622197l942748727,909654327l809053232,876163385l1815491637,892874808l825767737,926428211l943271990,1815230768l960050489,909523249l876096565,943011633l1815688498,926233144l808923696,959982644l842544178,2016489521l2021161080,892483949l892549177,942420532l892876848,808532279l842283117,858994738l959199537,842217776l875967795,876112997l892416562,741945911l959722040,825571639l809069618,926430521l741422647,825831481l825439545,809069620l842608953,741356594l926429240,909194297l842558519,825768244l741421107,942815544l825438513,876047416l959526449,741356850l909457208,875772211l892890161,825373497l741947699,875968049l943010610,963393330l909325874,858993205l959789100,943011122l963392310,925905716l942814773,909261100l959723059,946615096l875574578,842149940l892811308,909457205l946614320,808924471l808990262,959461676l926364978,963392568l892746037,909193271l825505580,875771189l946614582,926429753l942879542,909261100l892810032,946616373l842543412,875770417l842283052,926232882l963393586,909325874l892350518,959461676l859189298,946615858l858797623,926169139l842283308,858862132l963392304,859059762l859320881,825505580l825701683,946616112l926298681,859191608l959461676,825569843l946615344,959920176l875967282,892811308l842215481,929839416l943206708,808990768l959461676,909456692l946614582,943274032l842215993,825505580l876034100,946615857l859321650,892877105l959461676,875704885l946616376,943011890l808529973,842283052l959459888,929839153l876032308,942944313l943011884,909194808l946616369,959789104l859191093,943011884l909195577,946615350l926429753,892874806l892811308,842215731l946614832,909130037l959591728,892811308l825372979,946615863l825439543,842019379l943142956,909586745l946614840,825439543l842019379,942684460l909588024,963392563l892809780,842018864l825505836,926364983l946614837,876032569l959985971,892811308l959787063,963392049l959591986,842085432l842610732,876099382l963393077,909718834l943010873,959461676l959918641,946615864l943011890,808529973l909261100,842412848l929839415,943206708l859386673,842610732l858994740,946616119l875770420,875639607l892483628,909127735l963392053,943012144l926497078,842283308l842150200,946615857l942682676,925972788l825505580,858798136l963393335,909325874l858993205,942684204l926496825,963392053l959591986,842085432l909261100,943207985l963393336,825439794l942748209,909261100l842412848,946615095l943273010,942814512l892811308,875966519l929837618,943206708l808990768,909261100l842348083,963392307l959591986,959919672l959461676,842152241l946614836,876163641l892547378,875706412l892352569,946616370l909194807,926036275l825505580,808465719l946614327,909130037l925970480,859060524l875966514,946614581l959460919,825833527l842283052,943207475l946615093,926495794l875574585,842283308l842283062,929838129l943206708,808532273l959789100,825702451l963392824,825833781l859386680,875706412l808466489,946614578l842479664,959983671l842283052,859322164l963391801,959527216l942944818,943011884l959592761,963392053l909654064,859124534l892483628,925971256l829175091,909391414l876033586,842607668l842215990,1815164984l926233144,892614198l842542132,959920436l1815097653,892482616l892941364,876031024l909195313,1815622198l942814265,842021175l926428217,909326389l1815622199,859124280l959852855,808987702l858929464,1815558193l842216505,960050992l842607664,943272502l1815228724,825635385l943208502,809053239l842608953,1815295026l909261112,960051511l909585458,892810289l1815228977,909652024l959590710,842542136l875771445,1815164728l943142199,942748215l959982643,808792882l1815099191,825831481l892811314,876096567l943011633,1815228725l959788856,858796848l876162096,942682675l1815425077,825831481l959722041,842542130l808727605,1815426352l859125560,892416305l959982644,875837234l1815098418,926233144l892614198,808987701l858929464,1815491380l959788856,909457462l892873776,858993465l1815360052,825832760l892547385,892808242l842479671,1815689009l808859448,842086713l842607666,825702709l1815556149,842216505l909717559,809053238l926233657,1815426612l909194295,859124792l876162096,842281267l1815688244,892679992l892678967,842607669l825241910,1815359544l876163129,808597301l876031029,926430257l1815621684,909259832l876165168,842542129l892548661,1815163958l875968049,942945074l959197488,926036788l825503796,942684268l959788596,959198007l892483888,909588279l842283372,943273784l925642800,943206708l859255600,825505644l959854644,942420272l926233911,909390645l842283116,909653812l942422324,943274032l942813753,942684268l943206967,959198264l825766452,909193778l909588588,825505329l942421044,909325620l942944819,959789420l892416567,925644850l926429492,808859705l892811372,859125557l959198772,943075892l859386163,892483692l943273525,942421555l808858164,876034361l842283372,842150200l959199280,959591986l808596536,825505644l892941367,942420278l959920176,892744498l959461740,825375027l942421304,825439543l942682675,959461740l926431285,942420025l859125808,942880560l892811372,926233400l942421812,842479664l909260344,825505644l808792376,942421561l825635385,959461682l892483948,808597305l925644082,876163380l959461685,909261164l842348083,959198003l909325874,926037812l842283372,842346808l942421559,926429753l808857653,959461740l842152241,942421556l858797623,926169139l825505900,842478903l942422323,876032569l959985971,959461740l892875063,942421048l876032569,825307187l859060588,909127984l925643569,892809524l892876080,842610796l959985462,942420790l825635380,942813744l959789420,925970999l959197751,943274293l926496308,926234476l909260600,942420025l892352821,808531257l959461740,892549425l942420274,960051253l842479153,959461740l825309491,925644597l926431029,825635121l842610796,926233655l959197240,892350518l825569841,959789420l959918901,942421559l859321655,959592246l892811372,926364472l942421556,909654069l875704626,959461740l892940849,925642802l942944564,808794424l842283116,925972530l959199031,909325874l825241654,892483692l825634867,942421558l825504313,876032055l892811372,909457205l942421296,942682676l842348084,959789164l942945586,925644339l942944564,892417079l943011948,943143223l942420791,875705650l842479154,892483692l959524919,942421816l943274032,892877112l892483692,825634867l942422070,825504308l926365747,942684268l959919416,959197745l892877109,875837490l959789420,892416567l942420274,909587767l926431288,943011948l942749240,925644855l892547380,942749239l942684268,842085942l959199289,842348848l825571632,875706476l892942137,959198001l909325874,876164149l909521260,808465204l741487928,875967033l909586483,809004089l909718840,741947447l859124280,876163383l809004088,858929464l741816369,892940345l876033592,809069618l842608953,741488948l959984952,960050233l842558520,858994741l741881655,808662073l943207735,876178484l859255347,741552432l943142199,959853111l892890166,875901497l741552952,859189817l926168118,892824625l842479671,741357878l859189817,858928438l892955699,959985465l741750323,808662073l943076663,876112947l959460914,741945394l808792632,842019892l809069620,943207737l741881650,858862647l825308981,809069619l943010361,741617720l842150968,943142705l842624049,959854901l741684788,909717561l825242165,892824630l808925239,741618742l943207736,926429494l892955700,876099897l741685297,943142199l875966519,926444598l960049206,741487153l959787577,960049207l809069618,909128249l741749299,909455928l959984947,892890167l943009849,741947705l859124280,876163383l842624056,858796342l741880883,876163129l875836981,959999025l842085938,741879865l825831481,842348850l876047417,926233393l741618230,825832760l959592760,876178488l892418098,741356336l943142199,892416311l809069621,926036281l741945911,875967033l825569331,892824631l808925239,741487670l859189817,892810550l809004080,859387704l741552441,842609977l842544439,892955704l859125817,741748785l892874808,959919673l809069619,842608953l741488948,892483896l825833524,876047417l909456177,741488949l842412601,842412595l809069621,925972281l741487925,959722040l859123768,842624052l943272502,741816118l909259833,808923960l842624050,959854901l741815604,808859448l825636921,892890162l926430009,741357873l875706680,926037297l892955702,842151737l741488946,909261112l859257143,876178482l808726835,741685553l808596536,892416050l876047410,875640881l741815096,892678712l859322678,892955703l909456953,741881143l808597816,926298169l892955699,959788089l741881651,859124280l825570359,809004086l842610488,741619251l926496057,859321138l876047411,842545201l741750321,859124280l858929456,892890163l859191352,741422641l943142199,942748215l809069616,842609465l741816113,926429240l943206969,909601841l926364721,741422897l825832760,909587250l959999032,959461426l741356085,859124280l909194800,876178488l892614962,741684019l858862647,892876341l926444594,926494774l741815096,808662073l859190583,876112951l909457201,741488697l825635385,875641142l876112946,808595506l741552180,959788856l909588022,926444596l859189558,741357619l959525943,892745012l809069622,925972281l741683256,875967033l825767481,909208632l959853622,926495283l959789100,959854643l946616626,909654069l909652786,875706412l842020921,946616375l875770420,892680248l959789356,925970999l946616631,875574578l925970484,892483628l909259826,946614839l859059506,943010360l892483884,859254839l946616625,808662322l892547641,842610732l909259062,963391542l876032564,875706678l909588524,825570865l963392823,959789365l859388209,842283308l959853623,946615346l875901492,959460403l959789100,926102065l963391798,808465204l858927417,859060524l959460401,929839409l892678452,842413107l842610732,892482867l946616117,875967799l959853360,926234412l959592248,946614325l909654069,876034097l909588524,942879536l946616116,943273010l876099376,842283052l875573558,963393592l842479925,825374001l892483628,808727600l963392818,925905716l859255095,959461676l859059510,946616114l875574578,892481588l909261100,892810032l946614582,892483893l909326388,959789100l943142450,946614585l942881077,808990262l825505580,859124024l946616116,960051253l859124787,842610732l808857908,946614837l959789104,926430260l959789356,859322423l929838899,825635124l926497080,892483628l892614451,946616624l808924471,825635126l926234412,875706168l946616627,909194807l858863924,859060524l858796336,946614582l943273010,942747696l959789100,909522226l963393842,875639604l875705393,842283052l876034352,946614838l960051253,892811571l842283308,808532024l946616119,926429753l942682933,942684204l926496056,929837104l926431029,808857905l943011884,825700921l963393077,876032564l926495801,892483628l808727600,946616369l808793394,892876085l892483628,876033591l946615863,875574578l825372724,892483628l959525688,946615097l809055543,909588784l943011884,892352056l946615609,909391920l892811573,959789356l842152245,946616628l959789104,825309237l842610732,892743988l929839158,892678452l825635891,842283052l909457456,946614584l859059506,808727865l842283308,892614708l963391795,808531506l926103602,808859948l959460656,963392569l959527216,842609714l842610732,825701429l946614578,825373236l808465718,842283052l909326384,946616370l959920176,942879027l942684204,926496825l963392564,959527216l842609714,909261100l808923952,946616628l909718839,909325623l842283052,842020145l946615092,892483893l808726839,825505580l808465719,946615350l892352816,842215477l959461676,892941618l963393079,959527216l875835954,892483628l959788599,946616115l942682676,909653557l909261100,942747697l946615344,842610741l825635897,825505580l875640888,946614576l808662322,892744760l892483884,808597305l963392562,959527216l909390386,943011884l959658297,946616119l943011890,842084405l842283308,942945337l946616369,926233906l859256880,842283052l858994736,963393591l808596276,876033079l959461676,808988983l946614583,875901497l942814775,959461676l942944819,946616372l825439543,959985202l859060524,926429234l963393589,892614960l942815541,959789356l942814520,963392564l926496050,808595506l825505580,959526968l946615344,859190583l809054265,943011884l825439800,946614837l909325620,858863409l942684204,943075895l946615091,842610736l892483380,825505836l842084920,946616371l842610736,943207477l892483628,876163123l946614329,926102834l875575089,892811308l859060021,946614578l892352816,926429749l892483628,909586483l946614841,892352821l942813752,825505580l926430263,963392313l942881072,876034105l892811308,909718326l946616624,943273010l926233905,942684204l892483126,963392824l909325874,808466227l842283308,925906487l946614837,926233911l959461427,859060524l808662834,946614321l858797623,808465202l942684204,858994230l929839156,892547380l942946358,942684204l842085173,963393844l959591986,876097849l875706412,808466489l946616369,892352816l959657269,909261100l859387441,946615865l942682676,808989491l842610732,892482867l963391542,892483888l875639609,959789100l825701682,963392051l808596276,892877111l959592748,859386930l963393331,825766452l859320885,909588524l875836977,946615856l959789104,808990518l892483884,892483385l946616626,892809524l942879287,959789356l925972789,963393075l825242420,859256880l959461676,875706673l946614841,926233911l909129269,926234412l909129528,946615092l825504313,808661815l892483884,875575097l946616120,892416569l892876850,959461676l825636148,946614584l942750005,909718073l859060524,825242673l946615609,842479664l942683703,825505580l926102837,963392049l892614965,959591993l909261100,808923952l929837108,825766196l808792885,842283052l926232882,963392818l809055538,925972277l825505580,875770420l946614577,809055543l959590961,842283308l825440310,929838904l943075636,808858933l909261100,959657523l963393844,842282546l842348345,825505580l892549174,946614321l875705650,926232882l842610732,959657015l829175608,875836982l808726835,892873784l959983929,1815623986l959787577,942944311l842542135,959920436l1815492151,926496057l909326648,876162104l942946098,1815557684l825831481,875704889l892873781,842150713l1815557681,858929464l808661557,876096566l909390642,1815492919l892678712,876098864l876031030,876099121l1815426866,942815544l858796081,808987699l825439544,1815491890l959722040,808988984l892939320,926037305l1815621938,892678712l942879031,842542130l808596277,1815295026l875967033,926364729l842607666,859190070l1815098937,909457208l942684467,876096564l892613938,1815491892l909194295,808662328l842607667,842215990l1815425590,943207736l825635126,842542135l808991028,1815295794l926233144,943075632l876096560,959460914l1815623225,808465977l925972532,842542135l825504309,1815622710l909194295,959919160l842607664,842215990l1815425590,892678712l943012150,842542133l892876088,1815689015l892874808,960049203l808987699,959985976l1815360567,859124280l909194800,808987697l875967544,1815230774l892941625,825700409l892939314,809055545l1815097399,959787577l876164144,876031030l892418097,1815558448l942815544,858796081l892873779,825831737l1815621686,959722040l909588791,876162098l892809267,1815296312l926496057,942684216l809053241,842608953l1815295026,960050489l909391160,842542131l892351797,1815163960l960050489,926495544l842607665,926495798l1815557936,892417079l909390645,808987701l825636408,1815623986l808596536,892614200l892808246,808925239l1815359545,892941625l892809785,842607667l825241910,1815360821l943142199,959983671l842542135,942682933l1815557945,942815544l909455665,892808248l842479671,1815295289l892940345,808793912l959982645,859060018l1815492665,943142199l842608951,926428215l842215478,1815425075l892940345,892612914l909585464,909587505l1815097913,859387192l943076920,892873777l809054521,1815360051l959983673,808529971l959982645,942945586l1815425337,942815544l909127985,842542129l926102581,1815361588l960050489,892941368l876031026,842150961l1815296307,876097592l943076406,842542133l842020661,1815229748l959722040,808661304l892939314,926234169l1815163184,825832760l875574578,809053233l892482361,1815491891l943010360,909259571l825830455,842478642l1815425329,875706680l876097848,876162103l842281267,1815623985l960050489,808924472l808987704,809056568l1815294000,959722040l842018872,876096564l825766450,1815163445l859189817,926495798l876096569,859320370l1815361587,825373752l842150197,876162099l959920178,1815163696l892678712,943012150l892873776,909719352l1815491379,909194295l960051249,842542135l909325877,1815162932l926496057,842543922l842542132,892876088l1815687216,892874808l909587769,959982648l842544178,1815230264l892941625,943207218l842607672,892352821l1815621943,909717561l808661813,926428209l859256117,1815359544l842412601,859386931l876031028,825767985l1815491377,909457208l959461683,892873776l859191352,1815229745l959722040,842346552l876162105,875640882l1815688498,808662073l876099888,892873781l842414136,1815230776l959983672,942815544l842607667,959852854l1815492915,942814265l825373233,926428208l875966774,1815360561l925971512,909588533l892939320,825374521l1815622197,942748727l909654327,926428208l892810549,1815491635l909259833,959525688l808987699,959985976l1815622194,926429240l943208498,876162100l842086450,1815490866l825636664,875639862l876096564,859190069l1815622706,926496057l842346802,876031032l959920177,1815098936l892679992,875771191l876162102,859321906l1815296305,959983672l842152248,808987704l942815032,1815361592l942814265,825373233l926428214,875966774l1815360561,925971512l909588533,892939320l825374521,1815622197l942748727,909654327l926428208,892810549l1815491635,909259833l959525688,808987699l959985976,1815296050l926429240,943208498l876162100,842086450l1815490866,825636664l875639862,876096564l943011633,1815623223l926496057,842346802l876031032,959920177l1815098936,892679992l875771191,876162102l859321906,1815296305l959983672,842152248l808987704,942815032l1815361592,942814265l825373233,926428214l875966774,1815360561l859124792,875705142l892939320,825374521l1815622197,942748727l909654327,926428208l892810549,1815491635l909259833,959525688l808987699,959985976l1815622194,926429240l943208498,876162100l842086450,1815490866l825636664,875639862l876096564,943011633l1815623223,926496057l842346802,876031032l959920177,1815098936l892679992,875771191l876162102,859321906l1815296305,959983672l942815544,808987699l942815032,1815361592l942814265,825373233l926428214,875966774l1815360561,925971512l909588533,892939320l825374521,1815622197l942748727,909654327l926428208,892810549l1815491635,909259833l959525688,808987699l959985976,1815622194l926429240,943208498l876162100,842086450l1815490866,825636664l875639862,876096564l859190069,1815622706l926496057,842346802l876031032,959920177l1815098936,892679992l875771191,876162102l859321906,1815296305l959983672,842152248l808987704,942815032l1815361592,942814265l825373233,926428214l875966774,1815360561l925971512,909588533l892939320,825374521l1815622197,942748727l909654327,926428208l892810549,1815491635l909259833,959525688l808987699,959985976l1815296050,926429240l943208498,876162100l842086450,1815490866l825636664,875639862l876096564,943011633l1815623223,926496057l842346802,876031032l959920177,1815098936l892679992,875771191l876162102,859321906l1815296305,959983672l842152248,808987704l942815032,1815361592l942814265,825373233l926428214,875966774l1815360561,859124792l875705142,892939320l825374521,1815622197l942748727,909654327l926428208,892810549l1815491635,909259833l959525688,808987699l959985976,1815622194l926429240,943208498l876162100,842086450l1815490866,825636664l875639862,876096564l943011633,1815623223l926496057,842346802l876031032,959920177l1815098936,892679992l875771191,876162102l859321906,1815296305l959983672,942815544l808987699,942815032l1815361592,942814265l825373233,926428214l875966774,1815360561l925971512,909588533l892939320,825374521l1815622197,942748727l909654327,926428208l892810549,1815491635l909259833,959525688l808987699,959985976l1815622194,926429240l943208498,876162100l842086450,1815490866l825636664,875639862l876096564,859190069l1815622706,926496057l842346802,876031032l959920177,1815098936l892679992,875771191l876162102,859321906l1815296305,959983672l842152248,808987704l942815032,1815361592l942814265,825373233l926428214,875966774l1815360561,925971512l909588533,892939320l825374521,1815622197l942748727,909654327l926428208,892810549l1815491635,909259833l959525688,808987699l959985976,1815296050l926429240,943208498l876162100,842086450l1815490866,825636664l875639862,876096564l943011633,1815623223l926496057,842346802l876031032,959920177l1815098936,892679992l875771191,876162102l859321906,1815296305l959983672,842152248l808987704,942815032l1815361592,892678712l926364208,808987702l926037816,1815687222l842150968,909128761l876096564,959918642l1815230777,842150968l960051511,876096562l959918642,1815230777l842150968,960051511l876096562,959918642l1815230777,842150968l925905977,876096562l959918642,1815230777l842150968,960051511l876096562,959918642l1815230777,842150968l960051511,876096562l959918642,1815230777l842150968,925905977l876096562,959918642l1815230777,842150968l960051511,876096562l959918642,1815230777l842150968,960051511l876096562,959918642l1815230777,842150968l925905977,876096562l959918642,1815230777l842150968,960051511l876096562,959918642l1815230777,842150968l960051511,876096562l959918642,1815230777l842150968,925905977l876096562,959918642l1815230777,842150968l960051511,876096562l959918642,1815230777l842150968,960051511l876096562,959918642l1815230777,842150968l925905977,876096562l959918642,1815230777l842150968,960051511l876096562,959918642l1815230777,842150968l960051511,876096562l959918642,1815230777l842150968,925905977l876096562,959918642l1815230777,842150968l960051511,876096562l959918642,1815230777l842150968,960051511l876096562,959918642l1815230777,842150968l925905977,876096562l959918642,1815230777l842150968,960051511l876096562,959918642l1815230777,842150968l960051511,876096562l959918642,1815230777l842150968,925905977l876096562,959918642l1815230777,842150968l960051511,876096562l959918642,1815230777l842150968,960051511l876096562,959918642l1815230777,842150968l925905977,876096562l959918642,1815230777l842150968,960051511l876096562,959918642l1815230777,842150968l960051511,876096562l959918642,1815230777l842150968,925905977l876096562,959918642l1815230777,842150968l960051511,876096562l959918642,1815230777l875705400,909127985l876162100,909128243l1815294263,842412601l808857907,809053236l809055033,1815492920l875968049,959590449l959199030,875639604l959722546,909261164l942747697,959198001l959527216,842609714l892483692,825635638l925642805,926431029l809055794,892483948l875900985,959197750l892350518,825505584l825505900,842084920l942421299,943273010l959985456,808860012l842085680,925643829l842281268,909719602l842283372,842609719l942422322,876163641l842151473,942815340l808794165,959198769l909325874,876164149l825505644,959591733l959197237,842348848l926495025,842283372l825440310,942422328l960051253,875968049l892811372,926298936l942421298,892809524l959920438,959461740l842283313,959198777l842217776,926168630l942684268,858863927l959197236,959527216l892547124,825505644l842543414,942421554l825635385,892352308l959789164,909195569l942421040,842281524l808726837,909261164l875836210,925644337l842281268,909652786l842283116,943272240l959198520,959789365l875771697,875706476l926496569,959197750l909325874,876164149l825505644,909195320l942420533,959460919l875573560,959461740l876033332,959199029l959591986,842085432l909261164,943207985l942421816,942944825l842413360,859060588l858861872,824981303l875836982,926496569l926444594,892352309l741815089,875706680l909652536,842558519l808991028,741814576l875705400,825636663l842558519,808924469l741553976,909457208l825767731,876178480l909392178,741814582l959525943,825832756l842624051,858796342l741685296,909718841l892810805,876112951l926234417,741815090l959722040,825571639l959999024,859321394l741423416,892941625l825374514,842558518l842544437,741881907l825635385,959461174l876047415,959723313l741422645,926429240l859321906,892955699l808858681,741619254l959722040,859123768l876178482,842281267l741355831,875639863l858862130,842624048l808662070,741946935l959788856,842020662l809004089,959591736l741751089,892678712l858994998,926444599l960049206,741619763l808662073,943207735l842624052,858993206l741751091,892875320l892810296,809069619l959526713,741748790l925971511,909127733l842624054,943272502l741552436,926494777l959461681,809069621l926233145,741750583l909718841,825243445l876047414,859125041l741422644,808859448l842086713,842558514l825243445,741554230l825831481,875704889l926444594,960049206l741554227,959722040l825571639,809004082l809056568,741880117l875968049,909456947l946614578,875770420l876164408,842283052l842608694,963391792l959527216,942944818l909588524,859388208l946615096,926495794l842085689,909261100l875902515,929838137l942944564,909325368l892483628,959983667l946614840,926233911l809054261,909261100l876099890,946614833l942813748,959461426l959461676,842152241l946615348,809055543l825438259,909521196l892547636,1815687736l859189817,858928438l926428211,876033333l1815427125,959983672l859058994,876096566l842543666,1815558450l959787577,909392182l892939312,876099897l1815230774,959722040l825571639,842607664l858993206,1815491894l926234424,809055536l842607668,943272502l1815228724,943207736l809054774,842607668l926495286,1815229489l926037049,808464437l876096561,859190069l1815622706,959787577l825701680,876162099l909586483,1815228729l825831481,875704889l926428216,858992694l1815557176,959722040l926036024,842542137l858994741,1815491125l942748727,943206456l876162102,942682675l1815556914,926429240l842412601,842542137l825768244,1815426096l859189817,959722806l876031028,859125041l1815230265,942815544l858994231,842607672l926101558,1815622965l842608697,842217008l892873778,859191352l1815164726,875705401l842346546,842542137l892351797,1815229496l858862647,926233909l876162100,892614962l1815361328,942814265l959722289,809053238l842608953,1815098418l808859448,876098355l876162103,808596530l1815425845,892678712l876098864,876031026l808793905,1815230256l859189817,858928438l876096563,943141938l1815557174,892678712l959985974,926428209l943271990,1815099192l959722040,875573560l892873785,943009849l1815687991,892678712l876099894,842542133l909128501,1815230001l892941625,875704889l876096560,892874802l1815492662,926496057l926363954,892939314l876099897,1815558454l943142199,876163639l892939318,892679737l1815099705,858928184l892876852,808987701l942814520,1815360569l808859448,842543667l926428211,926494774l1815492661,909718841l959591989,892939313l808858681,1815622966l909194295,825241650l808987703,875900985l1815556405,859387192l808924984,842542128l909128501,1815492145l942815544,808989751l926428212,926103605l1815360567,842412601l825505849,926428210l909129525,1815294516l825831481,875704889l876096561,942945074l1815360563,943142199l926298423,808987696l875900985,1815557426l875967033,959723826l876096563,842412853l1815229234,809055544l926036022,892873784l859191352,1815294260l808662073,842413367l959982648,859321394l1815687729,808792632l842019892,809053234l943207737,1815623474l858862647,825308981l926428211,960049206l1815228977,909261112l959721528,809053241l926233145,1815689015l892483896,892418100l876031026,909653041l1815294009,859189817l858928438,808987699l959985976,1815229751l842412601,909391929l842607671,943075638l1815558200,942814265l825373233,876096560l876097586,1815556409l942748727,926101560l842607671,892744502l1815294770,959983672l892811576,842607666l943272502,1815228724l825635385,943208502l842607671,926495286l1815622449,808858169l926037555,842542131l808991028,1815622197l875967033,909456953l909192246,909325366l942682421,859060588l875705393,959199540l943143221,892874808l959461740,842152241l942420532,876163641l892547378,875706476l892352569,942422066l876163641,859058992l825505644,892941367l942420278,909130037l925970480,959461740l926365749,942420534l959460919,909326391l959461740,892940849l942421298,943273010l808662320,842610796l892745528,824981561l875836982,859059769l892955699,909260089l741355831,909259833l808596536,892890169l842414136,741618225l825831481,842348850l876047408,825767985l741355833,859189817l858928438,892890163l892678713,741553720l808662073,842413367l926444600,909523253l741816119,926233145l842217264,876112944l942945074,741355574l876163129,825505077l842624051,943272502l741486900,825635385l943208502,809069623l825700921,741946680l892940345,858927666l876047410,943207473l741618484,825439289l875835956,876112953l892874802,741946929l942814265,926037297l809004086,926234680l741879865,825831481l875704889,926444592l858992694,741815352l959722040,842018872l842624051,892744502l741620020,875639863l859060280,926444598l943271990,741617713l876163129,892614453l842624055,943272502l741815860,825635385l943208502,959999031l808989746,741488181l808662073,926101809l876047415,825571121l741488944,926234424l858862896,959999031l842544178,741815864l959722040,825241656l876112951,926364722l741814582,892678712l926429239,926444595l926103093,741355832l959591481,825636404l876047415,892614961l741552441,959983672l909390898,809004081l842610488,741880374l859124792,892482358l842558518,959920436l741355829,875706680l959984440,892955697l926037305,741749042l892678712,808663094l842624056,926298422l741816624,925971511l909457716,809004081l909260600,741552952l876164409,909520950l842558516,808991028l741487413,825439289l825700916,876047408l842150961,741356337l875967033,909586483l926444601,926300469l741945904,892874808l892483890,842558513l959853877,741815091l808859448,942881081l876178484,892809267l741619768,842412601l959656755,842558518l808991028,741553970l926494777,808859953l876047414,808793905l741750320,842412601l825505849,809069619l959526713,741685552l842608697,926365493l892955702,926234169l741749040,892417079l909390645,926444593l960049206,741487153l926233144,943075632l809069619,909128249l741487155,808859448l942881081,842558515l959920436,741486901l959983672,825569337l876047416,825767985l741748793,858928184l959789108,876112948l959460914,741421106l825831481,875704889l926444600,960049206l741554227,959722040l825571639,842624050l892744502,741620020l875639863,859060280l842558518,942682933l741488697,892679992l959460663,842624048l943272502,741815860l842150968,808989240l809069625,842608953l741618738,959788856l858796848,876047409l943207473,741946425l859189817,858928438l926444595,876033333l741685301,959983672l859058994,926444598l909326389,741685305l959787577,909392182l892955700,876099897l741488950,959722040l825571639,842624048l858993206,741750070l926234424,809055536l892890164,926365752l741945904,926429240l859189817,926444595l859189558,741685299l892941625,942749234l892955704,959527225l741487921,825831992l875771191,876178487l859321906,741685297l825636664,842085174l809069621,842608953l741618738,892482616l892941364,842558513l876032313,741881392l942815544,825438513l876047416,959526449l741356850,876164409l842414389,876178489l942946098,741750585l892418097,892417587l946614585,959460919l842150201,892483628l909193271,963392312l959527216,859058738l842283052,859058484l929837625,909128246l892875830,909261100l842348083,946615091l892876848,943012153l859060524,943011632l946615352,876163641l942682417,892614700l925971769,946616121l909130037,943141424l842283052,825636912l963393337,959591986l842085432,842283308l859190329,963393845l808597808,875705912l842283052,875573558l946616120,892809524l808793911,892483628l808728371,963393584l825766452,942880053l909261100,876099890l963393079,876163636l959787830,959461676l842152241,946614324l858797623,926169139l858863916,875574832l946616112,942682676l859190836,825505580l926363958,963393841l825833781,892745273l942684204,960050488l963391542,959591986l909587512,842283308l842283062,946615601l943273010,875771184l959789356,960049465l829175346,859124024l875903285,892939313l825635897,1815688753l875705400,875968567l926428215,842215478l1815097395,842412601l858862387,876162105l859191090,1815230000l892940345,842150450l876031032,808990769l1815295795,825439289l875835956,808987705l892744760,1815164729l808662073,959853879l876162098,876032563l1815623730,942748728l858927410,959982646l942945586,1815491894l875901496,892350516l809053239,942682681l1815491126,859189817l959722806,892808245l842479671,1815099702l926038328,943142196l892873776,909652793l1815230262,808792632l808726582,959982646l842347314,1815490872l825439289,909718068l892873777,825833784l1815361078,926496057l808989234,876096565l842348853,1815229744l809055544,926036022l876096568,909652018l1815558449,842412601l825505849,876162098l909392178,1815688499l842608697,842414128l808987700,909455417l1815426352,925971512l909588533,842542136l876032821,1815621680l942814265,859125041l842607672,943272502l1815492404,959591481l892548660,809053241l842608953,1815098418l808859448,876098355l876096567,825571637l1815295029,892874808l825242163,926428215l909523253,1815490869l842412601,825505849l876162098,909392178l1815688499,842608697l842414128,926428212l858992694,1815557176l943206457,808531510l876096563,876097586l1815295542,892418097l892941619,959198004l825833781,892745273l859060588,892874802l959197488,959591986l842085432,842283372l842283062,942421297l925972786,942880820l959789420,960049465l925644338,825635124l925972279,959789420l825308724,959199542l825766452,825438261l909588588,858927920l959198262,858928690l959656243,842283372l909521975,959199287l825242420,875704625l825766252,825832501l741947187,825439289l875835956,876178489l875640882,741486901l808662073,842413367l876178488,876032563l741881906,808792632l808726582,842624052l909718582,741946933l809054264,875574837l842624056,959854901l741357108,859189817l808465974,876112944l859126069,741619504l809055544,926036022l876112952,909652018l741816625,842412601l825505849,876178482l909392178,741946675l842608697,842414128l892890164,959592760l741814322,925971512l892483637,842558521l876032821,741879856l942814265,859125041l842624056,943272502l741750580,959591481l892548660,809069625l842608953,741356594l808859448,876098355l876112951,825571637l741553205,892874808l825242163,926444599l909523253,741749045l842412601,825505849l876178482,909392178l741946675,959984952l825569844,842558514l926299957,741881913l858862647,825636661l842558520,942682933l741488697,892679992l959460663,842624048l943272502,741750580l842216505,859256624l809069623,842608953l741880882,959983672l825569337,942763065l909325617,808988721l909261100,842348083l946615091,926233911l892876084,942684204l875770425,963393075l926036788,892876595l892483884,943011897l946615348,942944825l909456178,875706412l808532025,946616116l926298681,875704889l959461676,825569843l963392049,959591986l909587512,842283052l892744755,963392053l959527216,942944818l808859948,842609712l929839152,909128246l909588789,959789356l875573817,946615091l909587762,859060533l875706412,892942137l963391537,959723058l892811060,825766188l825635637,1815296309l808859448,842086713l842542130,825243445l1815296054,825831481l875704889,926428210l960049206,1815296051l825831992,825766711l876096566,875836722l1815098681,858862647l825636661,876096566l942945074,1815361845l909259832,808597808l809053233,942682681l1815229238,808859448l942881081,842542131l959920436,1815228725l859189817,959722806l942746676,858928433l808858160,892483692l825636407,959198265l842086704,842348344l959461740,842152241l942421044,959460919l859321145,892614764l808531257,942420531l859125808,925970482l892811372,892745273l942421553,808924466l842217777,942684268l909324857,959199033l808597808,942814776l909588588,859058992l942422325,943273010l808662320,842610796l892745528,942422073l808858164,842479929l909261164,876099890l942421559,959920176l858928180,892483948l876164665,942420022l875901492,909456437l959592556,942880561l959197745,876163636l892547893,825505644l825701683,942420785l825635385,892352308l842283116,808595764l959199032,808597808l942814776,892483692l858863413,959198008l909654064,858927415l892483692,925971256l824980787,909455672l943075634,809004088l825636408,741882162l892940345,892940338l842558513,825768244l741357109,859189817l959722806,942763060l959591729,909719349l959789356,842348601l963391792,876163636l825505845,859060524l825242673,946614324l942944825,842479666l825766188,825832501l1815623736,859189817l858928438,892873779l892678713,1815295544l808662073,943207735l876096564,858862642l1815163446,825831992l842216503,842542135l926299957,1815360311l875639863,959985208l926428217,943271990l1815359537,876097592l909718838,808987705l875967544,1815622711l892483896,909522996l842542130,808991028l1815163440,859189817l959722806,942746676l858928433,808858160l909588588,825768240l959198256,892614960l926233655,909261164l876099890,959197745l909194802,926431288l842610796,959854900l959198772,825242420l926364465,825505644l808531255,942420537l808924471,926101813l842610796,942815284l942421814,925972786l825373492,842283116l909588276,942421809l926233906,859256880l892811372,943141686l959197233,876163636l925972022,825766252l926430773,741815095l892941625,859387186l842558515,842281525l741356084,959722040l859123768,842624050l858796342,741618739l909259833,926298680l892890166,909588536l741357625,926429240l859189817,926444595l859189558,741685299l892941625,942749234l892955704,959527225l741487921,825831992l875771191,876178487l859321906,741685297l825636664,842085174l809069621,842608953l741618738,892482616l892941364,842558513l876032313,741881392l942815544,825438513l876047416,959526449l741356850,876164409l842414389,876178489l942946098,741750585l892418097,892417587l946614585,959460919l842150201,892483628l909193271,963392312l959527216,859058738l842283052,859058484l929837625,909128246l892875830,909261100l842348083,946615091l892876848,943012153l859060524,943011632l946615352,876163641l942682417,892614700l925971769,946616121l909130037,943141424l842283052,825636912l963393337,959591986l842085432,842283308l859190329,963393845l808597808,875705912l909588524,859388208l946615096,892809524l892744248,892483628l808728371,963393584l825766452,942880053l909261100,876099890l963393079,876163636l959787830,959461676l842152241,946614324l858797623,926169139l858863916,875574832l946616112,942682676l859190836,825505580l926363958,963393841l825833781,892745273l892811308,859123767l963393849,959591986l909587512,842283308l842283062,946615601l943273010,875771184l959789356,960049465l829175346,859124024l875903285,892939313l825635897,1815688753l858928184,875771956l926428212,842215478l1815097395,842412601l858862387,876162105l859191090,1815230000l875705400,909325105l876031028,926430257l1815228724,825439289l875835956,926428217l909523253,1815359797l808662073,959853879l876162098,876032563l1815623730,808792632l842019892,842607664l909718582,1815688757l959788856,808663094l842607668,892877109l1815622712,875967033l859124019,892873782l875771192,1815295284l926430520,825636665l942746681,842413361l892940594,909261164l842348083,959198003l825766452,825438261l842283372,842346808l942421559,892876848l942684471,842283372l825506104,959199282l943012144,858993976l825505644,842543414l959198770,909325874l858993205,842283116l909653812,959199028l825766452,808727349l842610796,808793912l959197238,959527216l909390386,909588588l942879536,942421812l925972786,926036788l909261164,875902515l925643833,942944564l909325368,909588588l825768240,942421040l825373236,808596791l909261164,876099890l959198775,909194802l926431288,842610796l892352564,942420534l825504308,925972019l825766252,960049205l741356596,959984952l909522738,876112949l808531506,741487671l959722040,875573560l876112945,926364722l741814582,892678712l926429239,926444595l875902517,741620017l959591481,825636404l876047415,892614961l741552441,942815544l909456695,842624053l875770422,741618228l825831992,842216503l842624049,858796342l741618739,909259833l926298680,842558518l909128501,741619249l959787577,926496048l876178480,808990770l741553717,926037049l943142964,809069616l825832249,741552697l959722040,808794423l876178488,859321906l741685297,825636664l842085174,809069621l942682681,741880374l892482616,892941364l842558513,959920436l741619255,942815544l825438513,942763064l909325617,876032049l959789356,909718836l963393842,876032564l909588792,825505580l926495030,946616118l959460919,842150201l892483628,909193271l963392312,926038320l859189556,959461676l842150453,929837619l942944564,875770936l859060524,875705393l946616628,942682676l959852853,842283308l859124024,946614324l892876848,942684471l943011884,909195577l963392566,959658288l926232881,959592492l943011633,963392566l909325874,876164149l825505580,876099636l946615859,959460919l875573560,959461676l876033332,963393333l959591986,909587512l909261100,943207985l946616120,942944825l842413360,859060524l858861872,829175607l875901240,825831993l892873782,926038328l1815426614,909259832l876032049,959982642l959983666,1815425081l842150968,825241912l808987701,892744760l1815295801,926496057l859320626,892939318l876099897,1815558454l943142199,959853111l808987696,892678201l1815427383,926496057l926233394,809053239l876032569,1815492145l808662073,825767984l876096566,959524914l1815296051,892418097l825309492,942422066l842610736,842282035l892811372,859125557l942422324,842543412l808727089,909588588l808661808,959198007l892746037,808859446l942684268,942682422l959198774,892483888l959853881,825505644l942684216,959199288l892877109,926233395l892811372,875640631l942420020,925972786l875771956,909261164l875902515,925643833l892809524,808990000l909588588,825768240l942421040,909391920l959854901,892483692l875705394,942421559l875705650,825637171l875706476,892352569l959197747,909325874l876164149,825766252l808661557,741357106l808859448,808532025l809069620,926233657l741815604,842412601l825505849,842624050l943075638,741816376l842608697,842414128l926444598,858992694l741815352,875705401l859123762,809004085l942815032,741749302l892418097,842609202l963391540,909325874l858993205,842283052l909653812,946616116l909456690,909326393l943011884,825439800l946616373,925972786l825373492,959461676l942944819,946614325l926102834,842215477l909261100,909194034l946615856,942944825l942683698,825766188l926494773,1815623987l808465977,842149941l876096565,808531506l1815098423,892876088l892614713,876096566l892416562,1815689273l959983672,858929464l808987699,943011896l1815097906,875967033l808792115,876162104l858863666,1815360306l959788088,909455925l959982642,842347314l1815425075,959591481l825439284,842542130l825701173,1815622713l959591481,808531508l876096560,959460914l1815688500,942815544l926102839,892939314l809055545,1815490615l943142199,959853111l876096560,825569586l1815687474,892874808l875575097,809053240l942682681,1815229238l808859448,876098355l876162103,825373746l1815688501,892678712l876098864,942746674l959460657,943272759l909588588,858994225l942420024,876032569l825440051,959461740l842152241,942421556l858797623,926169139l909392236,942944566l942422323,808793394l842283061,825505644l808465719,959197751l909325874,858993205l842283116,909653812l959199028,959591986l909587512,909261164l943207985,942421816l875901492,808661298l842283372,825440310l942420537,925972786l858927924,909261164l875902515,925643833l942944564,909325368l959461740,892614961l959198772,943143221l876033335,943011948l959854392,942422071l875901497,909390136l842283116,909457456l942420536,859125808l808596016,959461740l808988983,824979767l842346808,842479666l909732917,808792112l741683762,909259832l876032049,892890160l943273272,741815604l959788856,892482096l926444601,909523253l741749045,943206456l842151989,892955696l909456953,741749554l876164409,892743734l942763064,909325617l825505841,959461420l892613936,946616113l942881077,808466231l892483628,825634867l946615862,926429753l875575348,892811308l926364472,963392564l959591986,909587512l892811308,875966519l963392306,959527216l825504306,842283052l859321395,929838132l909128246,876034357l959461420,842282288l963393333,842282546l859386937,825505836l926364983,946614837l909130037,943141424l943011884,875771448l963392305,925905716l842610229,842610732l825440308,946616626l875574578,842149940l959461676,842545205l829175863,808792376l859387961,926428215l960049206,1815228977l909261112,959721528l809053241,926233145l1815689015,892483896l892418100,942746674l842151217,926037816l909261164,842348083l942420787,943274032l842348345,909261164l876099890,959197745l926036788,859322163l842283372,892875320l942421561,942682676l925972788,825505644l858798136,959199031l909325874,858993205l942684268,926496825l959197749,959591986l909587512,909261164l943207985,959199032l959591986,942879031l909261164,842412848l942420791,925972786l842217524,909261164l892746036,925644342l825635124,942813752l859060588,875705393l959199540,943143221l892874808,959461740l909652018,942421554l876163641,892547378l875706476,892352569l942422066,909391920l892941876,825766252l959590965,741487410l809055544,825241654l809069623,926430521l741488183,808859448l859322169,809069622l959590713,741683765l825831992,859321399l959999028,909588530l741882165,925971511l892680500,892955699l909260089,741355831l909259833,808596536l892890169,842414136l741881905,825831481l842348850,876047408l825767985,741355833l859189817,858928438l892890163,892678713l741553720,808662073l959853879,926444594l909523253,741816119l926233145,842217264l876112944,942945074l741355574,876163129l825505077,842624051l943272502,741750580l825635385,943208502l809069623,926233145l741947191,892940345l858927666,942763058l858928433,943010352l859060524,875705393l946616628,942682676l959852853,842283308l842346808,946615863l892876848,942684471l909261100,892547379l946614322,859321650l859255857,875706412l892942137,963393072l909325874,876164149l825766188,808661557l1815098930,808859448l808532025,809053236l926233657,1815557428l842412601,825505849l842607666,943075638l1815558200,875706680l876164665,876162102l825307187,1815557939l925971511,959459637l926428210,892352309l1815556913,875706680l909652536,842542135l876032313,1815163443l875705400,825636663l842542135,808924469l1815295800,909457208l825767731,876162096l909392178,1815556406l892418097,926365750l942421811,875705650l858862642,959461740l909717815,942422320l943273010,959524912l909261164,858992689l959198260,943075892l909588018,943011948l959854392,942420024l959920176,858994226l909588588,858994225l959198520,842348853l943206710,959789420l825831737,942420533l925972786,926167861l842283372,825440310l942421304,909194807l892481843,959461740l842152241,942421044l875901492,825571636l959592556,808728369l942422070,825766457l942748465,825505644l842608950,959197237l892614965,959591993l842283372,959984695l824981047,859124024l959787318,926444593l960049206,741487153l926233144,943075632l809069619,842608953l741553202,875705400l959657009,909601842l909520946,741685300l859189817,858928438l809004083,959789112l741881145,808662073l943207735,959999028l825506098,741879857l959788088,959918389l892890167,808857657l741881650,808596536l959526456,842624055l943272502,741486900l959591481,892548660l809069625,942682681l741618230,942814265l942814513,876112951l943011633,741488439l859124280,808465463l876178488,892418098l741880629,842412601l926169145,876178486l909392178,741946675l825831481,875704889l926444592,858992694l741815352,808661305l808726582,876112951l876097586,741553718l909194295,825702193l892955705,959527225l741684790,842216505l808794160,842624049l943272502,741750580l909259833,825373752l842558517,808991028l741618485,960050489l842610993,942763062l892548401,825505081l942684204,925971253l946614582,859321655l808597302,909588524l858927920,963391536l858928690,959656243l842283308,808662583l963392054,825242420l875704625,825505580l892941367,963392821l875639604,959722546l842283308,892612920l963392049,925905716l842610229,859060524l842282802,946616376l875574578,808595508l909261100,892746036l963393846,892746037l909588279,892483884l943011897,946614836l892547641,858862896l825505836,926364983l946616372,909130037l943141424,842283052l825636912,963393337l959591986,909587512l842283308,859190329l963393845,959527216l808727090,943011884l926169401,946615092l892941620,808661041l892483628,808728371l963393584,825766452l942880053,909261100l876099890,963392049l876163636,959787830l959461676,909652018l946615346,858797623l926169139,825505836l842478903,946616627l859125808,925970482l892811308,892745273l963393073,959591986l909587512,842283308l859190329,963393845l892483888,909588279l842610732,825766965l829174325,842346808l842479666,842542135l942682933,1815230521l892679992,959460663l842607664,943272502l1815228724,892483896l892418100,809053235l942682681,1815491126l959983672,825569337l876031033,959526449l1815491890,859189817l858928438,926428211l876033333,1815427125l926233144,825700400l808987702,943208760l1815097911,959787577l892614966,959982646l842544178,1815491891l825831992,892548407l959982641,959919666l1815360050,926429240l959461170,842607666l943272502,1815228724l808465977,892481845l809053237,942682681l1815491126,808465977l808597812,842542136l808991028,1815491381l926233144,859256630l942746676,909325617l909455408,909588588l825768240,942421040l909391920,959854901l959461740,859124275l959198773,875639604l875641136,959592556l859060017,959199026l909325874,876164149l825505644,876099636l942421555,959460919l875573560,959461740l876033332,959199029l959591986,909587512l909261164,943207985l959199032,959527216l842281522,909588588l942879536,959199028l825636404,959658036l942684268,909652535l925644338,942944564l909194295,909261164l842348083,942420787l926167604,926168632l892483692,960050741l959197232,825766452l876033844,875706476l892418105,942421557l892352821,959657784l892483692,943273525l942421300,842216754l909391154,959789420l842152245,942420020l942682676,909653557l959789420,925970999l959197751,943274293l926496308,842413932l842479152,959197237l959527216,909391156l859060588,926103346l959197496,892483888l808990519,943011948l959854392,942421559l959920176,858994226l909588588,858994225l959198520,842348853l943206710,959789420l825831737,942420533l925972786,926167861l842283372,825440310l942421304,909194807l892481843,959461740l842152241,942421044l875901492,825571636l959592556,808728369l942422070,825766457l942748465,825505644l842608950,959197237l892614965,959591993l842283372,959984695l824981047,859124024l959787318,926444593l960049206,741487153l926233144,943075632l809069619,842608953l741553202,875705400l959657009,909601842l909520946,741685300l859189817,858928438l809004083,959789112l741881145,808662073l943207735,959999028l825506098,741879857l959788088,959918389l892890167,808857657l741881650,808596536l959526456,842624055l943272502,741486900l959591481,892548660l809069625,942682681l741618230,875706680l859190072,876112953l926234417,741422130l859124280,808465463l876178488,892418098l741880629,842412601l926169145,876178486l909392178,741946675l825831481,875704889l926444592,858992694l741815352,808661305l808726582,876112951l876097586,741553718l909194295,825702193l892955705,959527225l741684790,858928184l825440052,842624054l943272502,741750580l842412601,892942649l842558521,825768244l741881141,960050489l842610993,942763062l892548401,825505081l943011884,943143223l963392311,959527216l959461428,959461676l926300213,946614835l926167604,959723064l842283308,808662583l946615861,842610736l943076404,825505580l842543414,963391539l875639604,959722546l959461676,892613171l963393337,925905716l842610229,892811308l926299705,1836594999l926233144,892613168l926428208,808728117l2016819256,892956024l859322681,741357625l875706680,859190072l876045111,825767985l741618998,808596536l808924728,876162101l858863666,741880626l825831992,876098615l892873777,909652793l741683764,859124280l959526704,892953394l858928441,741881912l859387192,842282552l876096562,842543666l741488946,875967033l942683449,842542132l942682933,741685305l942748727,875639096l809067315,959526713l741815608,960050489l825701688,876096566l842348853,741684528l808662073,808728119l876096560,842085426l741488688,892874808l942945337,892953394l926431033,741356344l942814265,842543160l842542131,925905717l741750071,892941625l892809785,876031029l808793905,741749560l892874808,858797881l842621751,960049718l741815348,808597047l892613942,876096568l959919154,741946934l942814265,876032817l876096564,825374769l741422130,959787577l825701680,842621747l842479925,741749040l943206456,926168880l809053236,876163385l741684016,909194295l876034097,892939315l892679737,741357881l892679992,808661815l809001780,808531512l741619256,825635385l909455664,892939312l825374521,741683765l825636664,926102326l842607666,842215990l741750840,892418097l909522229,962804021l909325874,858993205l842283052,909653812l942421812,842610736l909325363,859060524l909522736,959198518l943273266,808728629l959789356,842478133l946026289,943273010l859058225,842610732l859125560,824981809l808792376,809056057l892873781,876165432l741423156,892940345l859256376,809053238l909653305,1664234295l808859448,959985977l809053239,942682681l741618230,943273273l808858165,892808240l825702455,741553457l808662073,959983921l842542129,825243445l1664563254,808792632l808726582,808987698l859387704,741748793l875706680,808532017l842542130,875835445l741487152,909259832l959854640,876162098l925905459,1664496439l959787577,876098872l892873784,825373497l741751091,842150968l909260593,842607668l858993206,741487409l825636664,859058998l842607670,842215990l1664497720,875639863l926429490,842607669l892744502,741552946l875705400,875968567l808987703,858929464l741355573,859189817l808465974,809053241l842608953,1664496690l842150968,960050481l842542130,892809529l741553459,825373752l876165428,876031028l892678961,741488437l943273273,942879797l809053237,892940601l1664102963,808859448l809056057,876096560l909652018,741685553l825831481,875704889l892939312,842348601l741355574,808597047l892613942,842607671l959591478,1664170292l808859448,842086713l842542134,875835445l741618224,926429240l809055033,959982646l942748722,741486641l875706680,892941881l876162096,876098610l1664365365,909652024l842215990,892873776l892875577,741355833l959983672,825243704l809053234,942813497l741421109,858862647l842544437,809053237l842609465,1664562993l842609976,825308725l842542131,876032313l741947189,859189817l959722806,876031028l943207473,741749556l876164409,909193526l809053241,942749497l1664366645,943010360l943141171,892939320l842609977,741487666l959787577,909392182l876096562,959524914l741422134,825831992l825766711,842607666l909324342,1664170034l925971511,959459637l892939312,842609977l741816628,959983672l926363705,876162102l892809267,741488950l943010360,808465203l926428216,892810037l1664497206,892874808l875575097,808987699l943011896,741552692l875706680,875771185l808987696,842610488l741619768,808596536l859387192,842607673l959854901,1664626743l859387192,959656242l842607670,859190070l741487929,943206456l876164661,892939312l808597817,741684020l892417079,942748213l842607665,909324342l1664693810,808662073l942880055,942746673l842282289,892876085l959461676,825375027l942421815,892483893l858861878,875706412l926496569,959198006l909325874,876164149l825766243,808661557l741357106,876164409l909193526,876096569l943141938,741815350l875967033,942946610l842607668,858993206l741815089,926037049l909128502,926442290l960049206,741356081l959722040,825571639l959982642,808728882l741684275,892418097l959592756,959198257l909261104,959723568l892811308,842412856l962802481,925905716l942814773,892483628l808661816,942422064l909193785,909521465l892483628,809055028l942421042,808924471l909654068,892811308l825243447,962803253l909325874,875903283l825766188,943271989l741421620,808858169l909260339,876162105l892809267,741423155l909194295,825242680l808987703,892941624l1664562487,926496057l909326648,942746679l892679473,942881079l909261100,859191604l942422064,960051253l909128243,959789356l942879285,942422072l825504313,943207735l943011939,875772217l959198006,959591986l909587512,909261100l943207985,959199032l909718834,943010873l959789356,942945592l942421561,925972786l875640883,842610787l892416312,925644087l892809524,809054257l959461676,926495281l942421815,943274032l842348345,959789100l909128243,942421048l875705650,926234161l842283363,909521975l959199287,842086704l892744249,959592492l942880561,959197745l842086704,842544953l825505580,959854644l959198512,842217776l858863157,959461731l892940849,925644850l909128246,892875830l909261100,859256369l942421556,960051253l808728372,926234412l909260600,942421561l808793394,892351284l909261155,942747697l942420785,925972786l875966516,959461676l959459893,942421044l892416564,925906736l942684460,808465209l959199289,959723058l909325621,959461475l842347824,942422328l909194807,909325363l909261100,942814002l925644344,842281268l959526449,909261100l842348083,942420787l926167604,926168632l942684259,892547641l942420016,859321655l892877110,842283308l909521975,942420024l875901492,959854131l959592492,859125553l942422324,808858164l825571640,825505635l825701683,959198001l858928690,859256372l959461676,825569843l942422064,892483893l942944565,842283308l808792376,959197491l959527216,808727090l959789411,909260088l925642800,909128246l926233653,892811308l808793909,959198009l943075892,842282035l842283308,909521975l942420024,926233911l925906485,842283107l892810291,942421559l842348592,808858169l909588524,942814000l942420786,892876848l959592760,842283308l959853623,942421042l942881077,825635126l842610787,926102583l942421811,892876848l808728886,959789356l875573817,925644083l892678452,825766194l959461676,825375027l942421815,892483893l858861878,959592547l808728369,959198774l909325874,876164149l825505580,876099636l959198771,909392181l959852849,859060524l909457200,942421811l892483893,942944565l892483939,875575097l959198008,909718834l842413113,892483628l858863413,942422071l925972786,808532019l892811308,825242678l925645105,892809524l842608689,842283107l942815282,942420272l892876848,959525944l859060524,909457200l942420537,859321650l942682163,942684460l808465209,942422073l808989241,909521465l959461731,825635379l959198259,959527216l909456690,892483628l942945078,959198518l943012144,909129015l942684204,825831989l942421561,858797623l858929202,959789155l892352817,959199031l842282546,942945593l842283308,859059257l925643569,943075636l842216756,942684204l925971253,942421558l892352816,842085174l959789411,842019893l942421559,825504313l943207735,892483628l875771699,959198521l959591986,842085432l909261100,943207985l959199032,943273266l842283061,909261155l825767473,942420529l943273010,859058225l909261100,875902515l824980537,842346808l909258803,842607664l892744502,741552946l875705400,875968567l892887863,892678713l741619760,892941625l825372985,842607670l892877109,741749816l959591481,876098868l876096562,943011633l741684786,926038328l943272756,942760761l909325617,909455408l842283052,892875827l942421049,808858164l825242169,959461676l842152241,942422068l858797623,926169139l959592492,859125553l962801973,909325874l876164149,825505580l876099636,942421555l858797623,892351282l959461676,875968565l942421048,842281524l942945335,909261100l875836210,929248817l892809524,909520944l825766188,825635637l741619504,859189817l858928438,808987699l892744760,741685049l959983672,859058994l842607670,825439286l1664693045,842608697l842414128,926428214l858992694,741815352l959722040,842018872l842607667,892744502l741620020,892418097l842019634,959197238l909261104,892350769l959461731,909455923l959197490,943012144l842217270,842610732l842347575,959198262l943273266,909391925l942684204,959919416l925642801,943206708l960049969,959789411l858993976,942421813l959460919,943208505l842413868,875968048l942422328,859321655l858993207,842283052l909717808,925642804l926431029,875968049l859060579,842477618l942421042,875901492l943010099,942684204l943075895,959197753l892746032,926102834l825505580,892679475l959197751,825242420l825833521,943011939l909652537,959198521l875903285,842478128l842610732,892809524l942422072,825504313l858929206,909261100l876099890,959197745l909194802,926431288l892483939,943011897l959197748,842610997l842216496,875706412l892352569,942421555l892547641,842215473l825766188,842609717l741880121,960050489l909523249,876176181l909586483,741880881l909717561,909259317l842542136,858797365l741620023,842608697l859191344,809053232l859125305,741814584l959722040,909455672l809067312,959590713l741488695,892418097l926429746,959199538l892877109,858863155l892483884,808597305l942420786,943273010l892481584,842610732l825766965,946026804l909654069,808728114l892483628,892482099l959198772,809055538l808925493,892483628l892678197,942421816l825242164,876099641l892811308,825308983l946024505,842478134l875835960,959461676l892876853,942422322l909587762,825308982l909588524,858994225l959197751,858928690l909654066,825766188l892482613,1664168755l859189817,858928438l876096563,943141938l741815350,926233144l892743728,959982642l808792882,741881399l959787577,876098872l808987702,942815032l1664496182,959722040l875573560,926428217l892810549,741356851l892418097,959592756l959197745,808531506l892613427,959461676l959788340,942421554l926167604,943077431l959789411,909391929l959198265,808597808l808662584,959789356l909260088,925642800l926431029,859124017l959789356,959722037l942421297,959527221l942683697,892811363l825505078,959198265l825766452,909325621l892811308,859060021l942421554,875901492l875574323,959461676l808794417,824980534l875901240,825634873l926442294,959657525l741685296,926429240l909194297,876031024l926430257,741486900l959984952,892417842l926428211,859256117l741750069,825831992l825308727,842556213l892548661,741816632l875901496,892350516l809053235,842608953l741684274,808859448l876098355,842542135l876032313,741814835l842216505,960049463l876045105,926430257l741814841,942815544l876099127,809053241l892940601,741486899l808662073,959853879l926428210,859189558l741683761,892941625l959984434,892887858l876165432,741423156l825831992,892548407l808987697,892483896l741620020,925971511l959459637,808987698l809056568,741815602l808596536,825701944l876176176,842086450l741618229,808596536l825832504,876031031l959723313,741618736l859189817,858928438l809053235,926430521l741421365,859124280l926168624,876176182l926168882,741422649l959983672,842479672l842542130,909128501l741486900,942815544l808989751,876096564l909193778,741751092l892941625,808596530l876176180,892614962l741946424,892678712l842544176,926428212l859189558,741488435l842412601,943206963l942746678,842282289l825439029,909261100l842348083,946025267l926167604,926168632l942684204,875770425l942421555,875770420l926234680,892483884l943011897,942420020l842610741,943076919l875706412,808532025l946025268,808924471l842150966,825766188l842609717,741683252l909259832,942944305l809053233,859386169l741685303,959983672l859058994,892939318l892877113,1664233783l842608697,859191344l892939312,842348601l741355574,943142199l892416311,926428211l960049206,741487153l892874808,943142457l842542135,808857653l1664102452,825831481l960050994,842607664l926298422,741421110l959787577,909392182l808987698,926234680l741355833,892678712l808531504,808987699l876164408,1664497975l842608697,909457717l876031033,942749233l741554228,825831481l858929202,842607671l909718582,741422384l892418097,959591985l959197491,959658288l926363954,959789155l825636146,942420785l943273010,825503793l909261100,875902515l824980537,842346808l909258803,892873776l842611000,741554486l909259832,892614960l809001783,875967544l741619766,892483896l909522996,825830450l808857651,741683252l876164409,909193526l876031033,808793905l741619248,909261112l909719607,926442291l943271990,741617974l825832760,925905970l808987702,926496056l741879864,858862647l825308981,842607667l943272502,741552436l892874808,808662841l942760755,892679473l875705399,892811308l842412856,942422320l909587762,875837749l892483628,825634867l942420790,926429753l875575348,942684204l959723060,946025780l909654069,942684464l909588524,825570865l959198007,959591986l909390905,892811308l808989494,959197238l926496050,926233137l942684204,960050488l946025269,892876848l808728886,959789356l875573817,925644083l892547380,959592501l909261100,842348083l959198003,859059762l859189808,909261100l876099890,962803255l909194802,926431288l959461676,842152241l942420532,858797623l926169139,842413868l875902512,942420790l808989241,926365497l892483628,876033591l929247799,926431029l909391408,959789356l875574836,959197488l825242420,809056305l842413868,959723056l959197749,892746037l809056565,892483628l909195061,962804019l959527216,808727090l909588524,942879536l942421812,925972786l942683701,909261100l875902515,925643833l942944564,909325368l909261100,842348083l946025267,926167604l926168632,842283052l926169136,942421553l892483893,909326388l825505580,858798136l942421303,926298681l859191608,859060524l959918130,962803768l892614960,808991029l842610732,808793912l942420533,926429753l859387190,825766188l926494773,741882163l825831481,959723570l809053240,875902521l1664627251,859387192l892417592,842542134l825243445,741422137l892418097,926036534l959197233,842086704l943273016,959789100l825701682,942421044l909522992,942945585l842283107,825307696l959198263,875903285l909586992,892483628l825635638,942420277l892809524,808924984l959461676,842609201l824980534,859124024l859126069,809067321l942813497,741882164l926234424,926102576l808987703,825636408l741880885,808596536l925970738,892873780l842283320,741749045l809054264,959919413l809067314,909523000l741355830,926037049l808464437,876096562l859126069,741488432l943273273,959787573l876031029,808793905l741619248,825831481l959723570,926442296l875575093,741816115l909652024,825635126l876096562,825372722l741619505,892941625l959984434,892939314l892877113,741552439l842150968,808793649l959996720,959461426l741357621,892678712l858993968,842542135l909128501,741750321l859189817,926167088l842542129,892809529l741815347,942815544l926232881,876045108l926233393,741487158l892940345,960050744l876096565,825571637l741487408,959788856l926494768,876031030l876099121,741619767l909652024,808661302l809001779,875967544l741815353,942814265l909128753,876031024l959526449,741684530l909259832,960049201l959982643,842283314l741487670,892874808l842543411,959996720l808792882,741488439l926496057,858797624l876162104,876099122l741619252,909652024l825635126,909716530l825569328,741618994l875705400,892350769l809001784,943208760l741685305,842608697l859191344,842607666l892744502,741685556l892876088,892613683l926428215,842021173l741946674,892418097l926102070,962802739l909325874,858993205l842283052,909653812l942421812,875901497l876099639,859060524l875968304,959198512l808597808,842217016l909588524,942879536l946026292,943273010l858927152,909261100l875902515,824980537l909455672,959525426l842607673,892744502l741552946,875705400l875968567,842607671l943272502,1664233780l825635385,943208502l809053239,942682681l741749302,959787577l808466224,842542129l825768244,741553200l892482616,909391156l942746674,909325617l825832753,942684259l842413620,959198514l959527216,925906996l942684204,875770425l959198771,842348848l942944819,892483884l943011897,942421044l825635385,892418354l875706467,892942137l959197233,876032564l825701432,825766188l808858421,741422645l892483896,825833524l809053235,909456441l741618745,842609976l942683445,842556212l859255605,741554484l959787577,876098872l842542134,892548661l741618225,959722040l842018872,892939317l892482873,741553209l892418097,808531507l946025527,859321655l858993207,859060524l909457200,942422323l858797623,808465202l942684204,909391412l959198009,943273266l942946357,892483628l942944309,946024754l943273010,892481584l842283308,892679225l824979769,909455672l859255602,842542128l909325877,741815606l808662073,943077175l809053241,909653305l1664234295,909261112l909719607,842607666l892877109,741487672l892678712,842544176l842542131,825768244l741618997,859385913l926298425,942746673l842413361,875771699l909588579,942879536l959197492,892614960l959657014,909261100l959657523,959199284l858797618,825372726l892483884,943011897l942420532,942944825l825702450,875706467l808532025,942421812l842086709,959788341l825766188,858928693l741880375,942815544l892350769,876096567l959460914,741422644l859189817,876163894l809001784,892678201l741422133,959787577l876098872,892939316l959527225,741683508l959722040,842018872l876162097,825307187l741946166,892418097l808531507,962803255l943012144,859255352l959461676,959788340l959197234,909325874l942946611,959461676l959788340,959198770l943273266,808728629l943011884,842283321l946024755,943273010l875902257,959789100l808532273,824980793l808792376,842283065l809053236,943207737l741553970,876097592l909391158,842607666l859190070,1664627769l943010360,825242419l842607668,892877109l741487672,892874808l909586739,842542135l825768244,741487925l892940345,926038072l942746681,959460657l842150968,909261155l875902515,942422328l859321655,842348343l909261100,959657523l942422068,892876848l909326648,892483884l943011897,959197236l892746032,825700404l875706467,808466489l959198002,825702704l825570105,825766188l825635637,741357616l959983672,825569337l876096563,942683698l741618745,825439289l909193524,892887860l892678713,741684275l959787577,876098872l876096566,909390642l741879864,959722040l875573560,809053241l892940601,741945651l892418097,875706676l962802992,959723058l942682934,909588524l859322672,959199285l942881072,942946360l959789100,808532273l824981305,808792376l842283065,842607668l909718582,1664626739l808859448,892549177l809053240,943207225l741880888,825832760l959459641,942746679l959460657,875705400l909261100,859191604l942422064,959460919l943010616,959461731l943208499,942422068l959527221,926494769l825766188,943271989l741618228,875967033l808662585,926428216l943271990,741881139l859385913,876099640l892887864,825831737l741816624,892418097l876099888,942421042l808662322,842545464l959461676,959853876l959198260,926496050l842217264,943011884l825766457,946024504l925972786,842217524l892811308,842478392l942420787,960051248l859189808,892483884l925906745,959197747l943012144,942683447l959592492,942880561l946026033,859321655l858993207,942684204l842021177,959198006l926496050,842217264l959461676,892811317l942422064,925972786l909195315,892811308l842478392,946025267l960051248,859189808l892483884,925906745l959197747,943012144l942683447,959592492l942880561,942421553l859321655,858993207l942684204,842021177l962802486,926496050l842217264,959461676l892811317,942422064l925972786,909195315l892811308,842478392l942420787,960051248l859189808,892483884l925906745,962802227l943012144,942683447l959592492,942880561l942421553,859321655l858993207,942684204l842021177,959198006l959591986,842085432l909261100,943207985l962803512,943273266l842283061,959789356l825243188,942421044l943273010,925970480l892483628,842543924l824980278,859124024l892350518,876096562l909652018,1664301361l909259833,808923960l842542128,808466229l741487926,808596536l943076664,842607666l892877109,741356600l859387192,892942136l842542133,808991028l1664561456,960050489l859059256,942746681l909325617,909455408l942684204,959658295l959198512,808596276l892810295,842610732l892940344,942421553l942813748,808990513l892483939,943011897l942421044,858797623l892614707,875706412l808466489,959198002l825833781,892417081l825766188,926494773l741945401,959788856l808663094,809067317l876163385,741814328l892940345,859256376l926428210,960049206l741488691,959787577l876098872,926428208l858992694,741947184l959722040,875573560l892887861,892481849l741946677,892418097l926102070,942422066l825766457,926232625l842283052,876163126l959197494,909325874l942946611,959461420l892679472,962801972l943273266,875837493l959789356,876163385l942421297,943273010l825372720,959789100l808532273,824980793l808792376,842283065l809053236,943207737l1664300850,876097592l909391158,842607666l859190070,741880889l943010360,825242419l842607668,892877109l741487672,892874808l909586739,842542135l825768244,1664234805l892940345,926038072l942746681,959460657l842150968,909261100l875902515,942422328l859321655,842348343l909261100,959657523l959199284,892746032l825636147,892483939l943011897,942421044l875705650,909456945l875706412,808466489l959198514,909392181l825439281,825766188l926494773,741552441l926233144,842479414l876110649,909193778l741751092,825439289l909193524,842607668l875770422,741422641l809055544,959787831l892939312,959788089l741620024,942748727l909654327,876110640l842085426,741487928l926429240,943208498l892873776,859254841l741488949,876164409l959985973,876031028l959920177,741357112l875705400,892875313l809001778,942815032l741357624,809055544l959787831,892939314l959788089,741620024l942748727,909654327l876096560,842085426l741487928,926429240l943208498,842556208l842150709,741487925l842150968,858796600l876031033,925972017l741683511,808859448l808661555,809053237l892940601,741357104l859124280,892678706l842621746,943075638l741945649,942748727l959656248,926428211l842215478,741683251l825831481,909129017l842542128,842150709l741487925,825635385l825309238,876045113l825767985,741554483l808859448,808661555l809053237,892940601l741357104,859124280l892678706,842607666l943075638,741945649l942748727,959656248l926442291,842215478l741683251,825831481l909129017,809053232l942682681,741487414l808859448,876098355l842542135,808991028l741552688,825832760l892680504,942760761l842413361,808990257l842283052,925971761l959199538,925905716l892548661,909261100l959657523,942422068l942682676,942814261l892483884,943011897l962803764,842348848l892811569,875706412l892418105,959197238l909194802,926431288l825766188,825832501l741488952,926233144l842479414,809053241l926430521,1664497207l842412601,825505849l808987698,909521976l741553207,859189817l842347313,809053240l926036281,741685305l959722040,875573560l926428213,926103605l1664299826,892679992l909128759,842607670l943272502,741750580l858929464,926363701l809053238,842608953l741749810,892482616l892941364,842542129l859255097,1664233784l960050489,842610993l876031030,959526449l741356850,859387192l809054514,808987701l942815032,741945910l842412601,926169145l842607670,943075638l1664563256,825831481l875704889,876162098l876099122,741683506l825831992,808989495l876162104,876099122l741684788,876163129l825505077,892873779l875704633,1664365109l959788856,926364208l842607670,942880825l741684278,875967033l875706674,876096561l876097586,741357110l909259833,808596536l876162100,842281267l1664627764,858994233l875901241,892873776l943273784,741750835l909259832,926497072l809053238,959787577l741487920,909261112l943076145,942746673l959460657,892352823l842610787,875770166l959198514,858797618l825373496,875706412l892352569,942422066l959460919,825308728l808859948,842085680l942421045,859320628l942749239,959789155l808532273,959199288l842348848,959657778l825505836,842084920l959198771,808531506l875966514,842283052l842086450,942422326l909129010,875574320l892483683,825701174l942421815,825373236l825636662,892483628l808727600,959198258l875639604,842216497l909261100,808859187l942420272,909129010l909128752,892483683l875639608,942422071l875967799,808923952l825505836,842084920l959198771,809055538l892417845,892811308l926364472,942422068l859190583,875704632l892483683,926168883l942421047,825439543l892745265,959789100l892352048,925645106l909128246,943077685l892483628,892547896l959199282,842086704l959722040,842283363l892614708,959197747l842348853,875704887l859060524,825308209l942420023,842610736l909457203,842283052l943142708,942422070l808662322,926102073l842283363,959459381l959198257,842348853l875704887,842283052l959983670,959198772l959591986,842085432l842283308,825635897l959198000,808792628l942750000,959789411l842478133,942421042l808858164,909392184l909261100,876099890l959197745,876163636l858796342,959789100l808988720,959198261l959658288,926232881l875706467,892418105l959197238,909325874l876164149,825766188l942813749,741683767l859189817,858928438l876096563,943141938l741815350,876163129l825832757,892887862l909719352,741487926l825831481,875704889l876096564,909652018l741684532,825831992l959460663,842542133l859255605,741815351l959983672,842479672l842621752,943272502l741486900,825635385l943208502,809053239l942682681,741749302l875705400,825506103l876031029,909653041l741421113,859189817l858928438,876110643l943141938,741815350l959983672,842347570l809053236,892679225l741618233,925971512l909260853,842542133l892809529,741946419l909259833,926168120l876045104,909195313l741357363,875967033l825569331,876096566l825571637,741422133l808662073,926102839l876031033,943207473l741553465,825831481l959723570,926442296l875575093,741816115l909652024,825635126l876096562,825372722l741619505,959983673l808529971,808987696l926037816,741683254l842609976,875640117l809001784,842610488l741881395,825831481l875704889,926428213l858992694,741815352l825831992,842216503l842607671,892744502l741620020,875639863l859060280,959996726l959919666,741683767l825831992,875771191l842607671,892744502l741620020,892417079l926495541,959982642l959919666,741683767l825831992,875771191l842621751,892352821l741552178,825831481l875704889,842607666l926101558,741880880l808597047,808596790l892873781,892481849l741749808,943207736l959787062,876110648l926364722,741814582l808662073,959853879l959982642,959461426l741357623,825831481l875704889,876162097l808990770,741946933l892942136,942945840l892887858,808857657l741945909,959722040l842346552,892939320l859125817,741553715l892418097,825373238l942422329,926167604l825374263,859060524l909194289,962803000l926429748,842216761l892811308,909718326l942422064,825636912l892745776,942684204l926300469,942422328l959527221,942683697l909261100,876099890l946025009,842479664l875968567,892483884l943011897,942422068l942813748,959919921l875706412,808466489l959198002,909325874l876164149,825766188l808661557,1664103986l959591481,925906228l809053237,959526713l741879862,842412601l825505849,842607666l943075638,741816376l909652024,909652017l959982646,925971506l1664693304,925971512l842479157,892939314l842348601,741685557l892418097,808465971l959199284,842086704l943273016,892811308l859058231,959199031l892614965,876099641l842610787,876099382l942421301,876165173l875640114,959461420l926233904,942420537l892809524,909391671l892483628,926036023l824980528,842346808l876034354,809067321l942813497,741882164l926234424,926102576l808987703,825636408l741880885,808596536l925970738,926428212l892876597,741881394l926429240,892548914l892887857,808859704l741355574,876163129l859059765,809053235l892482361,741619249l875706680,876097848l892873778,825833784l741815862,825636664l892417078,842556211l876032313,741881392l960050489,842610993l876031030,842347825l741487412,859189817l858928438,876096563l943141938,741815350l842412601,926169145l842556214,942879797l741356085,825831481l875704889,926428210l858992694,741815352l825831992,842216503l842607671,892744502l741620020,875639863l859060280,809001782l809056568,741815602l808859448,959985977l892939319,959788089l741880889,858928184l808990260,892873783l909261112,741880369l809054264,959919413l876110642,842348853l741356848,943273273l959787573,876031029l942749233,741618226l892418097,926495282l959199028,959527216l909391156,842610732l858861880,946026289l959460919,909326391l959461676,926495281l942420536,842478134l926234424,959461676l892548406,925644085l825635124,892875832l842610732,943075636l946026289,942814777l909193780,959461420l926233904,942421305l926167604,808661304l892483628,959526707l959199284,876163636l808464694,842283052l876163126,962804021l959591986,909587512l842283308,825635897l942420784,942944825l808858928,959461676l909652018,959197235l909325874,892941365l825505836,892876087l946025521,892941620l892745010,859060524l859125552,925645111l942944564,859126072l959461676,876098097l942422073,808924471l926364468,842283052l859255859,946025015l842610736,909325363l959789356,842544438l942420281,825570610l909455673,892483628l926101557,925643577l943206708,842086705l959461676,859124275l962802742,943012144l892809784,942684204l909194806,942420529l825635380,842282800l842610732,892352564l942422070,842216754l808793394,842283052l808532018,946026289l942813748,858862387l959789356,825569845l942421046,926102834l875837235,825766188l909259829,741553976l925971511,909127733l926428214,858798389l1664430640,809054264l959919413,808987704l875706680,741486896l808859448,926103865l808987704,876164408l741357620,875706680l876099377,942746681l959460657,876163895l959789155,808792625l959198772,892483888l842544951,959461676l825505586,942420790l825373236,909193271l825505580,858863672l824980025,842346808l825569331,876045108l876099121,741947447l876097592,876164150l876096567,926364722l741487417,926494777l859322417,876162101l909391666,741423158l859124280,858929456l842556214,876032313l741683763,859189817l959722806,876031028l943207473,741749556l926496057,858796594l809053239,892482361l741879857,825439289l842150196,892887864l942815544,741487929l825831481,875704889l842607666,926101558l741880880,825831992l842216503,842607669l892744502,741620020l875639863,859060280l842621750,892744502l741552946,875705400l875968567,842607671l943272502,741750580l825635385,943208502l809053239,842608953l741487666,808859448l876098355,842556215l876032313,741814835l859189817,959722806l876031028,943207473l741749556,859189817l858928438,876096563l943141938,741815350l842412601,926169145l842621750,943075638l741816376,825831481l875704889,926428210l858992694,741815352l825831992,842216503l842607671,892744502l741620020,875639863l859060280,842621750l892744502,741552946l875705400,875968567l842607671,943272502l741750580,825635385l943208502,809053239l842608953,741487666l808859448,876098355l842556215,876032313l741814835,859189817l959722806,876031028l943207473,741749556l859189817,858928438l876096563,943141938l741815350,842412601l926169145,842621750l943075638,741816376l825831481,875704889l926428210,858992694l741815352,825831992l842216503,842607671l892744502,741620020l875639863,859060280l842621750,892744502l741552946,875705400l875968567,842607671l943272502,741750580l825635385,943208502l809053239,842608953l741487666,808859448l876098355,842556215l876032313,741814835l859189817,959722806l876031028,943207473l741749556,859189817l858928438,876096563l943141938,741815350l842412601,926169145l842621750,943075638l741816376,825831481l875704889,926428210l858992694,741815352l825831992,842216503l842607671,892744502l741620020,875639863l859060280,842621750l892744502,741552946l875705400,875968567l842607671,943272502l741750580,825635385l943208502,809053239l842608953,741487666l808859448,876098355l842556215,876032313l741814835,859189817l959722806,876031028l943207473,741749556l859189817,858928438l876096563,943141938l741815350,842412601l926169145,842621750l943075638,741816376l825831481,875704889l926428210,858992694l741815352,825831992l842216503,842607671l892744502,741620020l875639863,859060280l842621750,892744502l741552946,875705400l875968567,842607671l943272502,741750580l825635385,943208502l809053239,842608953l741487666,808859448l876098355,842556215l876032313,741814835l859189817,959722806l876031028,943207473l741749556,859189817l858928438,876096563l943141938,741815350l842412601,926169145l842621750,943075638l741816376,825831481l875704889,926428210l858992694,741815352l825831992,842216503l842607671,892744502l741620020,875639863l859060280,842621750l892744502,741552946l875705400,875968567l842607671,943272502l741750580,825635385l943208502,809053239l842608953,741487666l808859448,876098355l842556215,876032313l741814835,859189817l959722806,876031028l943207473,741749556l859189817,858928438l876096563,943141938l741815350,842412601l926169145,842621750l943075638,741816376l825831481,875704889l926428210,858992694l741815352,825831992l842216503,842607671l892744502,741620020l875639863,859060280l842621750,892744502l741552946,875705400l875968567,842607671l943272502,741750580l825635385,943208502l809053239,842608953l741487666,808859448l876098355,842556215l876032313,741814835l859189817,959722806l876031028,943207473l741749556,859189817l858928438,876096563l943141938,741815350l842412601,926169145l842621750,943075638l741816376,825831481l875704889,926428210l858992694,741815352l825831992,842216503l842607671,892744502l741620020,875639863l859060280,842621750l892744502,741552946l875705400,875968567l842607671,943272502l741750580,825635385l943208502,809053239l842608953,741487666l808859448,876098355l842556215,876032313l741814835,859189817l959722806,876031028l943207473,741749556l859189817,858928438l876096563,943141938l741815350,842412601l926169145,842621750l943075638,741816376l825831481,875704889l926428210,858992694l741815352,825831992l842216503,842607671l892744502,741620020l875639863,859060280l842621750,892744502l741552946,875705400l875968567,842607671l943272502,741750580l825635385,943208502l809053239,842608953l741487666,808859448l876098355,842556215l876032313,741814835l859189817,959722806l876031028,943207473l741749556,859189817l858928438,876096563l943141938,741815350l842412601,926169145l842621750,943075638l741816376,825831481l875704889,926428210l858992694,741815352l825831992,842216503l842607671,892744502l741620020,875639863l859060280,842621750l892744502,741552946l875705400,875968567l842607671,943272502l741750580,825635385l943208502,809053239l842608953,741487666l808859448,876098355l876110647,825571637l741553205,909455929l875770932,808987697l892744760,741946676l892418097,959657521l959199541,825833781l892875576,942684204l825832760,946024505l825766457,942682929l892483628,943273525l942421812,925972786l808728628,909261100l875902515,925643833l942944564,909325368l909261100,842348083l946025267,926167604l926168632,909261100l876099890,959198775l909194802,926431288l892811308,858992695l942421556,942944825l926103091,825766188l825832501,1664170035l808662073,909652017l892873782,892481849l741487664,825831481l875704889,926428214l858992694,741815352l825831992,842216503l842607671,892744502l1664366900,875639863l859060280,842607670l892744502,741552946l875705400,875968567l842607671,943272502l741750580,825635385l943208502,809053239l842608953,1664234546l808859448,876098355l842542135,876032313l741814835,859189817l959722806,876031028l943207473,741749556l859189817,858928438l876096563,943141938l1664562230,842412601l926169145,842607670l943075638,741816376l825831481,875704889l926428210,858992694l741815352,825831992l842216503,842607671l892744502,1664366900l875639863,859060280l892939318,808597817l741816113,808859448l808859705,842542136l892809529,741357112l842608697,808990773l926428217,859189558l1664561713,892941625l842283320,842607673l892352821,741357106l892678712,943011120l876031031,942749233l741487410,842412601l809055027,876162097l842478131,1664234807l825831992,808858935l842607667,858796342l741618739,959592760l959787060,959982646l842346802,741357624l926430520,926431033l842607671,858796342l1664692278,842608697l825309493,842542134l909128501,741486900l926494777,943011889l959982641,925971506l741423152,909194295l892548408,959982646l909194290,1664167987l943273273,809055285l942746672,842282289l842216245,892483628l892547896,942422066l842086709,825766452l842283052,909586486l959199030,858863920l926101552,825766243l909259829,741552177l926496057,875573810l926428208,859256117l741357109,809054264l875705141,959982641l959919666,741683762l892418097,842019634l946025014,842086709l808989236,959789356l842150455,942421305l959460919,808858934l859060524,825307440l824980018,859124024l959920437,909716535l808792112,1664694324l809055544,842151989l926428214,825438262l741356336,858928184l842544948,942746677l892679473,909195574l959789356,959723577l942420533,808793394l909653301,959789411l909260857,959198772l943012144,808662328l825766188,909259829l741947696,909717561l842019381,809053236l842348089,741814576l960050489,875967032l842556214,909129013l741882160,892418097l943012146,959197232l808596276,909456438l892811308,859321913l942422320,875901492l909324594,959461676l809054769,828584753l842346808,909586483l909716536,808792112l741947444,909718841l858798133,809053235l909195065,741356341l859387192,926299704l942746677,959591729l825702196,959461731l842478900,942422064l892876848,892680505l842283052,909586486l942422070,909391920l909128245,825766188l842609717,741880881l909652024,925905462l809001779,892678201l741947703,909259832l926299952,842607666l825241910,741881141l892418097,926429746l942422066,959789104l909325622,842283308l808465719,946024752l909587762,842086708l959461676,859320631l824980018,909455672l859255602,876096563l959460914,741750585l892874808,808792371l842607673,942814262l1664495922,926234424l825833782,942746672l909194545,959592754l892483628,959525688l942420537,909587762l825308982,842610732l859386681,942421041l926429753,858861879l825766243,909456693l741749809,842412601l842282035,808987700l909718840,741552688l959983672,808924984l926428212,875966774l741879860,892418097l892417587,946026552l825504308,825243186l842610732,909259833l942422324,959460919l892745014,892811308l943272758,824981557l842346808,858929458l808987699,959789112l1664627764,942814265l859126071,808987705l926431544,741617719l909261112,808597559l942746673,909325617l909653297,959789356l808596023,942420020l875770420,842347830l842283107,825373749l959198771,892746037l858861623,825766188l808858421,741684789l808859448,959788857l926428210,909326389l741357364,809054264l858927925,876176179l842544690,741423158l892418097,825309492l959198770,808596276l909456438,959789356l842478133,942420274l959460919,859190582l959789356,825831737l828585013,842346808l842479666,842542132l842217525,741357111l959788856,942814000l959982648,859256882l741619767,842216505l943141687,942746676l892679473,892940600l842610787,808988980l942421817,808662322l842609721,842283308l942748212,959197233l892746032,959852596l959789356,875574836l942420784,909654064l842084400,909588579l825505329,959198260l842281524,943141424l842283308,909260854l942420280,909391920l892744757,842283052l925905206,942421561l942944825,926300210l842283363,942748212l942421041,926429753l942946358,909588524l892547888,959197753l943143221,808596537l959789100,943076658l959199032,959527221l825571127,842283107l892418098,942421042l926102834,809055283l959789356,925972020l942420020,842479664l842414135,842283308l942748212,959198257l892746037,926495798l942684259,825766455l959197234,909261104l875966769,842283308l808726840,959197744l842281524,959788337l959461676,943206711l942422323,825504308l943076147,892483683l909455413,959198260l909392181,825700657l842283308,808596020l942421558,842086709l942684213,842610732l909259833,942420020l825766457,842478385l842283107,925971761l959198515,842281524l959591728,842610732l808793143,959198513l825702704,842086455l842610732,858861880l942420535,909522992l959721521,842283363l942748212,959197233l909325874,859322676l959461676,926364980l942420785,909130037l943207728,943011884l859191607,959198771l842281524,943075378l909261155,909588017l942421040,892876848l858863927,892483628l959787061,959197232l943012144,909455927l842283308,892416564l942420789,926167604l875968057,842610787l926233655,942420792l942944825,842610227l959461676,825636148l959197752,842281524l960049713,842283308l909260854,942421559l859321655,808924214l859060579,959525168l942422068,859321655l859125559,959789356l842545457,942421046l859190578,875574326l959789356,808990006l942421555,942813748l842478387,909261155l859256369,959197749l959527221,825438265l892483884,926232633l942421553,875967799l842281265,959789356l925972020,942420020l808662322,842151736l842283363,808464948l942421553,875901497l825505335,943011884l942814776,959198777l959658288,909324850l959789100,892942385l959199285,842281524l858927152,959789155l892352817,942422071l926429753,859256117l842283052,825440306l959198769,892350518l909719856,842283308l892351028,942420019l909587762,926233654l842283363,959592502l959199538,909392181l876098609,942684204l858994999,959197753l959527221,892547639l959789100,909259315l959198263,842217776l808465972,959789155l892352048,959199288l892614960,808464951l842283308,892416564l959198517,943075892l909588018,892483628l825634869,942420272l942813748,909193523l892811363,892876345l959197238,959527221l808858168,842610732l808858679,942420531l842610741,875706679l959789356,892483893l959198773,892614960l825242167,842283363l808530484,942420020l825635380,825505584l959789356,859256887l959199537,909392181l808728369,892483628l876163123,959197497l842281524,892482354l909261155,926495284l942420789,959460919l959918905,842283052l825440306,959198769l892746037,858861623l875706412,942749753l959197233,892614960l842479157,959789411l875901493,942421554l959984185,926298416l909261100,808465204l925645104,942944564l892614968,942684204l808597046,942420791l825635380,825438768l842283107,808727094l959199284,892877109l825243956,825505580l909455672,959198256l892746032,875704370l959789356,925907253l942420017,925972023l926430264,842610787l808988980,925644857l876163380,875575605l959789100,825702451l942420537,892416564l808989745,842610732l825243960,942420022l926102834,926495795l825505635,943011123l959198003,876032564l926037816,842610732l825702200,942420273l892940857,842020661l892811308,808661049l925643571,842281268l875770162,842610787l942946104,942422064l926298681,859388217l842283052,892876085l942421297,808989241l959591737,825505580l842217526,942421045l842610741,875967545l959789411,859320633l942422328,892678708l808596792,959789356l825243188,925645108l842281268,842085427l842610732,909194297l959198514,943274293l875770932,909261155l892613684,942422073l892483893,925970742l825505580,825374005l959199543,825242420l808858416,942684204l842348084,942420784l892678708,808596792l959461731,926036533l925643060,942944564l842152247,892811308l875638841,942421561l909522992,875835441l909588524,876033072l959199025,876032564l858993209,825505635l959591733,959198772l943143221,926364983l942684204,842413620l942421042,892678708l858862904,943011884l926169401,925643060l926429492,909457465l842283363,892678456l959198260,959527216l859255347,842610732l926233913,942420784l842217781,825767474l825505580,959788089l942420785,825504313l959918135,959461731l909130035,942421300l909130032,925972025l892811308,892481593l925643058,943075636l876099380,909261100l875836210,942421042l876032569,942682165l909588579,876099377l942420280,825504313l809055543,825505580l959985716,959198260l858928690,875705396l842610732,808793143l942422064,825308727l875837746,892811363l926298936,925643314l892547380,943142967l942684204,808597046l942420791,825504308l926298931,842610732l825243960,942422070l909194807,842216501l825505635,858798136l942420023,825504313l926494776,942684204l943206967,959197752l959656758,808858930l859060524,842216497l959197490,943012144l926299959,842610787l909326388,942422066l842479664,825767222l859191596,942881075l959198260,825702704l875771960,859060524l942682416,942420791l942944825,942814771l892811363,859058231l959198519,825636404l926103604,892811308l875575095,959197234l925905716,859190838l842283052,925905206l942420531,876163641l875836208,859191651l892418355,942421044l892352816,942880053l892483628,959854135l942421558,808793394l808990005,892811308l825308983,959199544l825636404,942880820l842283107,926300208l942422320,943274032l909324857,842610732l909326388,942422066l875901492,892941876l859191596,892418355l942420020,809055543l892875315,909588579l892482352,959197238l943143221,808464697l842283052,808924211l959199029,959656758l959723571,842283052l943207475,942420789l859321655,959723319l842283107,808663090l959197749,943274293l808924723,909392172l859058486,959198258l892746032,959852596l942684204,825766455l942421041,909587762l943206710,909261155l925905716,824980279l859124024,959787318l876096563,808792370l741881401,859189817l942945590,876096569l925906482,741422902l959788856,942815030l942760758,943076657l925970489,959789356l808596023,942420020l909587762,808464950l959461420,842216752l942420531,942881077l959852854,825766188l875966773,1664234039l808465977,942944309l876096569,808531506l741554489,825636664l959459894,892873782l825831737,741357872l892418097,808465202l959197232,892350518l959984688,892811363l892876345,959197494l842282546,858862136l943011884,909261113l824980537,909455672l926167858,926428210l892352309,741355572l909717561,943141429l876110645,842282290l741749553,942814265l959920439,942746679l842282289,825702454l892483628,959525688l959197753,825242420l825702448,942684204l909588537,962804025l858797618,909195319l825766188,909259829l741749046,842412601l842282035,808987700l858929464,741815348l809054264,858927925l876096562,942683698l1664300345,892418097l926036534,959198768l943143221,926364983l959789100,842281521l942422327,875901492l842215730,959789100l909456690,824980784l808792376,825505849l892953400,859322681l741488438,909259833l842281528,876096565l842282290,741487409l842412601,892942649l942746679,959591729l892811060,959789356l808596023,946024500l825242164,842479672l842610732,926103352l942421815,892876848l926234167,825766188l858928693,741619508l808858169,875575091l808987705,926496056l1664496949,825636664l808530486,892873780l825831737,741357872l892418097,909521460l959199280,808596276l909456438,959461676l859126065,942421809l959460919,859190582l842610787,892743988l824980022,892678456l825833013,876096569l909193778,741683253l959983672,842478642l892939312,842545465l741356598,926233144l909719094,942760754l959722801,825636402l842610732,808988980l942421817,959920176l942748724,842283308l892351028,942420275l942682676,959461174l842610732,926102583l946025523,909130037l943207728,892811308l859123767,959198009l959527221,876098105l892811308,926365241l942421049,909391920l842479925,842610732l909326388,946025017l825373236,926298679l842283308,808596020l942421814,808924471l808793653,842283052l858927412,959199283l909392181,808728369l909261100,842018867l962802481,959527221l926365496,959461420l892679472,959199283l892614965,859387961l892483628,909455413l959198260,909325874l943012147,842283308l842084916,946026297l942682676,959461174l842610732,926102583l942421043,825635380l909719344,959789356l925970999,959197752l842281524,809056048l892483884,926037817l962803256,808531506l875574835,842283052l925905206,942421561l959460919,842543929l959789356,809056561l942422322,909194807l909325875,842610732l892809524,962801721l943143221,808596537l842283308,842610488l959198520,842281524l925972529,959461420l892679472,942420788l942881077,959592758l959461676,825308722l946025526,876032569l909324342,959789356l876034353,942421049l825635380,926497072l842283052,926494774l959197745,943143221l808596537,959461676l842151222,962801976l842281524,842086449l859060524,808662834l942420017,959920181l959723574,959789356l876165175,959197234l892746037,825503800l842283308,858927668l962802226,892350518l859124273,842283052l959787314,942422072l825766457,842478385l842283052,842151986l959198265,842281524l842478128,842283308l808532024,946026295l926429753,859189301l959789100,892352048l942422072,858797623l808792114,842283308l942748212,959198513l892809780,892350512l842283308,892679225l946025273,942813748l842478387,842610732l825373753,942421555l943273010,960049713l892811308,842084409l959197236,808531506l909390643,959789356l809056569,946024499l909654069,875901235l825505580,859125814l959197744,858928690l875835699,959789356l875967029,942421045l808466736,842543156l909261100,892416820l929248308,825635124l959526711,909261100l842609204,959197236l892746037,825636662l842283308,808662583l942421302,825504308l825635635,842610732l892351545,946025529l942944825,942814771l842283052,959657013l959198258,825636404l925970742,892811308l875638841,959197753l825833781,943207224l842283052,925905206l946025011,926233911l808465973,859191596l925972787,942421049l859190583,875574841l909261100,925905716l942422326,909130037l875705648,943011884l859191607,962803251l825636404,926103604l892483628,859124534l942420024,842479664l909457463,842283052l808663090,942420533l909194807,909195572l909392172,942944566l962802483,959723058l876164917,959789100l808532273,959199033l943012144,875705656l959461676,875641139l959199536,825636404l808792885,909261100l959723059,946025272l859125808,842544176l842283052,858994738l942422064,909522992l859321650,909392172l892612918,959197752l892350518,942944817l842283308,959984695l962803255,943012144l875705656,959789100l959984944,959197753l825636404,859385909l842283052,926363954l959197496,943012144l942814520,842610732l909326388,962803762l926036788,892482867l959592748,876163896l959197745,808531506l842086449,842283308l892678456,959198771l943143221,909456185l959789100,909128243l962802483,825636404l876098868,959461420l892679472,959198004l892877109,909652788l892483628,825636407l959199288,926036788l959985969,825766188l825374261,1664103481l942814265,909259825l892939317,808597817l741946164,825636664l959459894,959982649l875640370,741488185l892418097,926169394l959197495,926496050l842085681,909588579l942879536,942421300l892352816,959656499l892811308,892481593l824979762,909455672l892811320,959982642l942748722,741816624l960050489,859058226l876176178,808596530l741553970,825636664l875967286,959982641l875640370,741617719l808662073,876163377l809053240,825635385l741552433,875705401l859123762,842621751l892941366,741620023l892940345,876032562l809053237,825635385l741619249,909652024l875573558,876162097l825373746,741683251l926429240,959656761l876110644,859320882l741422640,926496057l842283320,876096560l959524914,741554488l875705401,875573554l842542135,875574581l741879859,909718841l892810805,876176180l876099122,741881394l858929464,842543669l876162101,825373746l741816626,909259832l859254833,809053238l892482361,741553715l926496057,909195576l892887860,859191352l741421625,959722040l943140920,892873784l875704633,741618224l926496057,825440056l876096568,943011122l741552437,842150968l842348337,876045109l876099121,741619506l909261112,825702455l876162098,842084403l741356849,959592760l808924469,892873777l942815544,741422132l942748727,859190833l809001778,875900985l741619250,876163129l876164661,892939321l960051513,741683760l959591481,943011124l876031030,842150961l741749814,959984952l909392178,876176180l842544690,741421620l892482616,825571381l808987702,926037816l741683254,875639863l942879282,926428212l959657525,741553720l809055544,942813238l959996720,809056306l741553713,808662073l876099888,876031033l942749233,741553207l959984952,942749746l892873780,876165432l741356599,825636664l892940849,876176178l825307187,741487153l942748727,943010865l892939313,859322681l741488438,808596536l842086705,926428217l926167094,741749044l926233144,943273782l876045109,825373745l741946931,808662073l909324337,926428208l875575093,741554232l959592760,808924469l876096561,825569586l741815095,892417079l876163637,892953396l926431033,741816117l808859448,926431289l892939314,960051513l741421872,943207736l892416822,876031028l859125041,741946937l943206456,875837749l842621752,825439286l741947442,825636664l876163633,809053237l842348089,741880112l909194295,876034097l876162096,892418098l741618741,909259833l808923960,926442291l943141174,741619764l825831481,808989753l876031030,875640881l741816117,942814265l909259825,842607669l875967286,741421623l825636664,942946359l809067319,909653305l741554228,909194295l926496561,876096567l942683698,741816630l892874808,858927155l892939312,960051513l741618224,926429240l943206969,876045106l842347825,741815092l892940345,926495026l842607671,858796342l741947440,892482616l825571381,959982642l942945586,741422646l909194295,959591736l926442297,892352309l741355572,909259832l960049201,892939321l960051513,741749296l859124280,858929456l876031028,959920177l741946680,809054264l909259829,892887860l926496568,741684787l909259832,875574322l876162104,808990770l741683768,925971511l892680500,808987699l842413624,741553968l825832760,943009849l926442291,842084662l741356857,942815544l808989751,876031026l842150961,741815089l892874808,859125305l926428214,909326389l741619769,809054264l842414390,926442288l842021173,741421621l892417079,959853109l842542129,825440309l741488953,943206456l859387957,959982645l809056306,741619249l808858169,842217523l876045112,909392177l741553974,859387192l825832760,959982643l909194290,741552435l909259832,892351538l892939319,875903033l741421113,909194295l892483889,809067314l842348089,741618224l876164409,892416054l926428208,943141174l741619764,842150968l909259064,876031031l943207473,741684281l926494777,909457201l892887857,859388216l741683250,809054264l825637174,892873784l892481849,741683251l925971511,875575604l842607672,825702709l741421365,876164409l859191605,809001783l875573305,741685296l909455928,808728115l876031032,842150961l741880369,842150968l808793649,909716533l959721520,741553716l825636664,942946359l959996723,925971506l741357877,909194295l859256881,876162105l875640882,741684786l959787577,808596784l926428216,842084662l741422393,943207736l875967030,876045106l943207473,741947185l875967033,892352057l808987703,842216760l741357618,809054264l825637174,876096566l825569586,741683762l909194295,909456696l842556209,825440309l741488953,959787577l926496048,876096565l875705906,741356848l808596536,842086705l876031030,842150961l741749553,842608697l859322677,926442290l892743990,741881393l909259832,892351538l892939314,875903033l741421113,942748727l875639096,842542128l842217525,741357111l842347064,926298676l926442292,943141174l741750836,842609976l875771189,876031031l892614961,741945401l909455928,909522483l892873780,943009849l741882169,809054264l942683184,959996726l875837234,741357111l909194295,892483889l842607666,825702709l741421365,876164409l859191605,959982647l809056306,741815857l842216505,943141687l876045108,892418097l741947440,926234424l943076912,926428208l926494774,741880888l825636664,942946359l892873782,825831737l741357872,925971511l909127733,842556212l892548661,741685299l909717561,943141429l959982644,892680498l741882166,943206456l943077429,876031025l808990769,741421617l959592760,875769908l892953397,892482873l741357361,809054264l942683184,876162102l942682675,741357111l909194295,909588785l959982649,942748722l741816624,926429240l825504825,876176184l909194806,741617969l892940345,960049714l842542130,858797365l741554487,809055544l842346550,842542132l825504309,741617721l909521977,926233649l876176182,842544690l741423158,825635385l825766192,876096567l859320882,741487920l859189817,808595504l876162104,909194806l741486897,959788856l959721776,892953394l875903033,741421873l875706680,842412856l876096568,858862642l741552694,858994233l892351033,842607667l909324342,741881911l892678712,959918896l842556214,892351797l741357621,909261112l875704376,876162102l875640374,741488693l892940345,909588280l959982642,926365746l741421361,875706680l842412856,809001784l859387704,741814329l909521977,892876081l842607672,842479925l741750839,960050489l825506097,876162098l876099122,741617714l959984952,959854642l909730612,859386675l741487672,892874808l926037561,809053238l809055033,741488947l809055544,842346550l892939316,825635897l741357361,858994233l858993465,892953396l926037305,741749042l842150968,926168369l842542134,909522741l741881905,875967033l926363699,942746675l959722801,909522992l859060524,842217266l946025271,909718839l825505079,909588524l808597041,942421817l875967799,842545200l825766188,825374261l741357622,926496057l875573810,809053232l943207737,1664170295l892482616,842084916l876096568,943141938l741947443,892418097l909522229,942420790l842610741,875967545l909261100,926103091l942420272,808858164l892745271,842610787l825702200,824981808l842346808,959723826l809053238,959787577l741487416,959591481l808662068,892939317l842545465,741422134l859124280,858929456l942760756,892548401l892942137,892811308l909520951,942420024l825504308,909457458l909588524,825374257l942421040,808924466l892418352,825766188l943011125,1664167986l943010360,960049459l876096562,909193778l741552181,959983672l959854392,959982647l875837234,741357111l892418097,875771441l959199028,892350518l959984688,959461731l842215989,942422324l808858164,825701943l842283308,842281272l824980022,909455672l943075634,809053234l825635385,741486897l959787577,875704631l876176185,909391666l741750582,892941625l842477881,842542137l825504309,741487926l909259833,909259832l926428216,909326389l741357625,825832761l892483641,842556217l858994741,741423159l842412601,808925497l926428213,909129525l741750580,959592760l858862132,876162103l825373746,741487925l959983672,926168114l959996721,959919666l741552951,942815544l926101809,892939314l909260089,741421367l825832761,842021177l926428217,909326389l741881657,875967033l892352057,876110642l808531506,741751095l943010360,808792627l842607665,859059765l741685045,808859448l808661555,842542136l858994741,741488434l809055544,943009846l842556216,842020661l741488945,875705401l842215986,842607670l875967286,741554233l909717561,926036533l892873779,825831737l741357110,942814265l925905208,876176181l842150962,741618227l909259832,859254833l876096566,942683698l741815353,875706680l959853368,876096562l959460914,741357108l875705401,825766194l876176182,825767986l741816112,892679992l825766711,892939318l825635897,741356599l960050489,875968561l892939313,943272249l741750583,859387192l926298674,892953396l808597817,741554225l842608697,909193526l959982644,875837234l741751092,875705401l875573554,926428211l842215478,741946933l942814265,825570353l892887863,808857657l741881909,842412601l909195321,876162098l808596530,741749040l859189817,943273014l892873779,876165432l741488953,926233144l892483126,876176178l825307187,741683761l925971511,942682421l842542137,892548661l741685299,909261112l875837495,876096568l875705906,741487920l808662073,859190583l876045112,808793905l741356600,926496057l875573810,808987696l825636408,741617715l942815544,909193273l809053237,842348089l741554487,925971511l909457716,842621745l858993206,741618737l859387192,959526712l809053232,842217273l741356089,959788856l825570870,876031026l943207473,741423153l875967033,842346547l809067312,909259577l741815089,808859448l825505588,876096564l808792370,741422649l909194295,959591736l808987705,909718840l741749557,926038328l859255604,809001776l959852601,741552694l926496057,926234424l876031031,892418097l741355574,943010360l960049459,842542130l909522741,741421367l942815544,909193273l809067313,959526713l741487923,909194295l808466737,876096560l909193778,741683253l926429240,909194297l926428208,943141174l741488692,859385913l909521209,876045110l926233393,741487158l825832760,942814258l892939312,858928953l741618232,875967033l959788084,876096566l892416562,741881652l925971511,943142964l959996727,808728882l741684275,960050489l926300465,808987698l959852601,741487158l825373752,842150197l876031029,942749233l741553207,959787577l825569591,876110641l892416562,741816116l892482616,825571381l892873778,943009849l741422135,875639863l858862130,842607666l875770422,741618228l825635385,926233136l876110646,943011122l741749045,808859448l825438771,876031027l926430257,741749044l842150968,808793649l876096565,926167858l741945651,909259832l892351538,892887862l859388216,741748786l942748727,842216497l959982649,825506098l741683766,960050489l859059256,926428212l943141174,741816372l892940345,942945848l876045107,859321905l741552437,943010360l909586995,809053232l926430521,741356850l809054264,825637174l876096569,942945074l741947440,875639863l825505592,959996721l842544178,741749046l892678712,909456432l926428212,926167094l741683508,875706680l959461425,876031031l892678961,741619509l842216505,926036791l926442291,926300469l741422133,942815544l909193273,876096561l808792370,741552439l875639863,859060280l842542136,825440309l741488953,926233144l825701942,926442289l842084662,741815353l892874808,808793401l876031030,959526449l741618994,859387192l825832760,842542131l942682933,741750324l825636664,942946359l809067315,825832249l741750326,909194295l825571633,876096560l808792370,741881401l858928184,858994740l808987703,959852601l741814582,926496057l926234424,876045111l943207473,741750577l842412601,875639603l959982644,859321394l741749297,909259832l892351538,808987696l842413624,741357360l858862647,942683701l959996725,925971506l741947184,959591481l858993972,808987699l959852601,741487158l959788856,842347056l876031025,825373745l741945654,926234424l943076912,809001776l808662328,741881908l892482616,825571381l926428212,842215478l741552435,858862647l909326133,876162096l925905459,741749559l809054264,926364725l876110644,875705906l741422384,842412601l842283065,876031026l909392177,741357622l942815544,808989751l959982648,842283314l741750835,875967033l959788084,959996723l959722802,741553969l925971511,925904949l926428211,926300469l741552944,892482616l959853620,876096567l943011122,741486901l876097592,842151478l876045113,959723313l741815344,926496057l926234424,808987703l909718840,741619767l808859448,825505588l842542131,926299957l741685305,942748727l842216497,809067321l942749497,741422136l842347064,875836212l892939317,960051513l741814832,960050489l909523249,876031030l876099121,741552688l926496057,926234424l926442295,943271990l741488440,809054264l825637174,842607673l909324342,741423154l909194295,909588785l876162105,892418098l741618741,926430520l942683705,892953393l960051513,741552944l926429240,943208498l876031026,825767985l741945401,842412601l875639603,892873780l909652793,741357105l926037049,909128502l892887860,942815544l741552948,808662073l909195063,809053240l825635385,741355569l942814265,909588535l876162105,909194806l741814577,942815544l876099127,809001784l926037816,741945398l926234424,825505328l892873778,859191352l741553974,858994233l808661561,892873780l959787065,741488183l942815544,892350769l959996726,859321394l741880374,892941625l859387186,909716536l842609459,741749048l926234424,809055536l842607670,825439286l741553205,909259833l808596536,842556212l808727605,741815861l943272505,808531763l876096568,825766450l741881394,859189817l876033334,876096565l859320882,741879859l892940345,926495026l876176183,909194806l741618230,892940345l960049714,876162098l842281267,741620017l892941625,959722041l876162098,825307187l741552950,909521977l926103089,809067315l825832249,741356089l876097592,876164150l876162105,876099122l741617714,892874808l926037561,909716535l825832243,741620023l808859448,909455923l842621748,892744502l741880626,942815544l808661297,809053240l808596793,741422393l858994233,825438777l842607665,909324342l741881911,808465977l842149941,892953398l959985465,741750067l842609976,825308725l909716536,842609459l741488181,825636664l859190070,842607670l842479925,741487413l926234424,825505328l842621746,909718582l741946933,909521977l892548401,876162096l825767986,741816112l959591481,858993972l809053237,825635385l741355569,959984952l943075897,909730617l825832243,741816631l926234424,809055536l892873782,943207225l741683506,909259832l859254833,842542130l909522741,741684793l943272505,892418355l842556214,892548661l741618225,842347064l892743988,959982647l825309234,741879859l859385913,926431544l909716537,842609459l741814323,842347064l842281524,892887856l909719352,741749555l842608697,808530230l892939312,959527225l741618993,858994233l808988985,892873777l926496568,741880118l842608697,926234933l842556214,892351797l741357621,926037049l825374772,876162098l892417590,741814326l842150968,943142705l892873777,909455929l741357363,909259832l859254833,809067314l876163385,741816626l909521977,859321393l842607668,842479925l741750839,825831481l909261106,876096569l859320882,741487920l859387192,909194808l909730608,842609459l741618232,926496057l909326648,959982645l808532018,741947442l942815544,808661297c909716536,825569328,741486901,858994233,875901241,842621746c909718582,741356848,825832760,942682425,842542137,909522741c741881905,959788856,926365238,942746675,959591729,943010356c859060524,842217266,946025271,909718839,825505079,842610732c926103352,959199031,892614960,959592757,825766188,909456693c741488182,926496057,875573810,842542128,909522741,1664102450c875967033,825374770,842607667,808465206,741946932,892418097c876163634,942420793,959789104,909325622,842610732,926168119c942420022,808858164,825701943,909261155,909588017,824981040c875901240,909521465,808987701,959789112,741880884,858929464c842019125,926428215,825438262,741945904,876163129,925972021c942760759,892679473,859124792,942684204,808597046,959198007c959527216,859189301,842610732,926103352,959198520,892614960c959592757,825766188,959787829,1664301367,943010360,960049459c876096562,909193778,741552181,959983672,959854392,808987703c842413624,741880371,892418097,858863924,959198008,943143221c926364983,842610787,858994740,942421559,943274032,926496311c959789100,926102065,824981814,825569592,892941110,876096564c942683698,741816630,842412601,859386931,876176179,909391666c741947190,926496057,808989234,809053233,959787577,741815600c909259833,909259832,959982648,842347314,741683768,825832761c808466489,876176177,892809267,741488952,808662073,808728119c926428212,909129525,741750580,959592760,858862132,892939319c943272249,741750066,858928184,876099636,842556216,876032821c741552437,926496057,842283320,926428208,859189558,741685299c825832761,859126073,876162102,859255347,741750322,892678712c876098864,876176181,876099122,741881394,960050489,825506097c892939318,943272249,741750066,926233144,808923696,842542132c808924469,741683249,876164409,876032310,876110640,825569586c741487154,875705401,925905458,892939312,808597817,741750577c943207736,842609462,842542131,909522741,741487922,842608697c842545461,876045113,925972017,741552439,960050489,926298936c876162098,859255347,741355824,825636664,876163633,842542133c959853877,741750837,942748727,926101560,842556213,825440309c741423156,926234424,943207472,892939321,960051513,741683760c892678712,959460912,876031032,825767985,741685555,892941625c942944569,892887857,859388216,741488441,808792632,808726582c926428212,808924981,741552953,926038328,909587508,842607665c925906741,741880115,926429240,909194297,842621752,926101558c741882162,875706680,926429240,892873782,876165432,741683762c959525943,892745012,808987703,875967544,741946425,875705400c875968567,959996729,825439282,741945396,825636664,842282294c876096564,842543666,741422128,926233144,942749238,842542136c926103093,741946929,892418097,909195572,962802995,809055538c926495029,959789356,926298677,925644592,876032308,842610488c959461420,808726576,959199032,842086704,825242936,825505580c858863672,946025785,959656497,859256887,842283052,892810291c959198262,876163636,825635638,959592492,859060017,959198002c842348853,909586741,892811308,842151735,962801969,943274293c859059762,842283308,926430263,824980018,892678456,875837493c842607672,875770422,741618228,842150968,825241912,926428213c842412342,1664629040,825373752,909717557,942746674,959460657c876097849,842610732,942946104,942422064,926298681,859388217c909588524,892746032,942420534,892352821,909129017,825766243c825832501,741947448,926234424,943076912,926428208,859189558c741751096,909259832,926299952,809053234,808661305,741815088c892418097,825635380,962802480,842479925,808726578,892811308c892548917,942420022,892352816,825504307,842610732,842610486c824980786,842346808,909258803,892873778,875704633,1664104498c926496057,959590962,926428213,909717558,741357109,808662073c842084657,942746674,892548401,926496569,808859948,875574576c942422328,892352821,909259320,909588579,808530736,942420019c875770420,892483639,825766188,909456693,741749049,960050489c892941368,842542130,892351797,741750837,960050489,875967032c809067318,943207737,741356341,892418097,808858164,959199545c892746032,875704370,959461676,808596790,959199025,943274293c909391410,892483628,808857653,828586041,842346808,808990009c876162096,909128243,741750068,959788856,808663094,876096569c842282290,741749553,825831481,825243954,942746675,858928433c943077168,808860003,875574576,959199544,892746037,858992696c959461676,892743991,942420019,942881077,892810806,825766188c876163637,741422903,876163129,808597301,809001784,959789112c741684537,909259832,909522736,808987704,892744760,741748786c892418097,825375028,942422068,909522992,859254834,959461420c926233904,946026809,808858164,842479159,909261100,892416049c824981557,842346808,842479666,808987704,909718840,741749557c926037049,808464437,842542129,875968309,1664233785,926494777c842217521,942746674,842413361,858994483,842283052,960049206c942421559,859125808,959460657,909261100,842543668,942421553c909587767,808532281,825766243,842412341,741945913,943010360c960049459,842542130,909522741,741421367,959592760,825440563c959982644,926365746,741552433,892418097,825636149,962803252c858928690,875705396,942684204,808859957,942420786,943274032c875575095,909588524,875836977,824981552,859124024,943010102c876096568,842085426,1664167990,959592760,875967028,926428217c909717558,741684789,909457208,892877107,942746680,842151217c858993209,942684204,876164408,959199284,926429748,959657273c942684259,926365753,942421040,926298681,825242168,825766188c825635637,741750837,926496057,875573810,876096560,909390642c741487925,892482616,858862132,892953398,926234169,741552432c892418097,892352051,942421302,959460919,842609975,892811308c875967288,942420023,892352816,858993203,842283308,909260854c828584248,875901240,842084665,876162102,909128243,741750068c892941625,842151730,926428209,909717558,741553717,960050489c892418353,942746676,842151217,875706168,892483683,926036792c942420022,809055543,943206963,842610732,926103352,959198264c926036788,876099379,825766188,943011125,741685553,875706680c959461425,842556215,959460149,741488948,875705401,825766194c809053232,875902521,741946928,876164409,808726582,808987699c808859704,741486896,825636664,875639862,876176180,808596530c741881650,909259833,943075896,808987697,892744760,741684788c909259832,959918129,959982646,842544178,741815864,875705401c825766194,959996724,909588530,741880888,808859448,959787827c892939314,959985465,741356084,842609976,943207989,892939319c926495033,741422391,842150968,842346808,842556212,859255605c741357876,876164409,876032310,808987696,926037816,741488184c875705401,825766194,892939316,909456953,741816628,926429240c842086450,809067312,825635385,741619249,942814265,808465457c876162098,825373746,741946677,926494777,859322417,876096569c858862642,741881395,892678712,875967792,892953396,825635897c741422897,875705401,909128242,892873782,892481849,741879864c959592760,875967028,959982640,825309234,741488435,825373752c859255093,876176181,808596530,741945909,926038328,825242932c809053237,925972281,741486904,942815544,926101809,808987698c825636408,741946416,875705401,825766194,842621744,875967286c741554233,876163129,825702197,892873779,808857657,741881909c926430520,858994233,876162102,842150962,741881392,825635385c808859446,809001780,926234680,741552441,892678712,809055536c809053232,926430521,741750066,875705401,892678450,876096563c959919154,741619254,926038328,943142196,959996723,859321394c741488950,876163129,942749237,876162098,825373746,741947698c909259833,926298680,926428214,909326389,741357364,808662073c876163377,926442296,926103605,741553463,825832761,909260857c842542132,909325877,741617716,909718841,858798133,876096566c859320882,741488435,825635385,892548918,892953394,960049465c741421872,959787577,825701680,926428214,825505333,741487665c876164409,876032310,842542128,942682933,741487159,875705401c825241650,959996726,926168370,741422134,943207736,959984182c809053238,842609465,741749554,825832760,892680504,876162104c808596530,741552688,825832760,926232633,959996728,892811314c741553973,842150968,825307960,909716534,808792112,741751097c875705401,859123762,842542128,909522741,741815604,909259833c842609208,892953401,825635897,741619764,926429240,959656761c892939314,926495033,741684018,859387192,926298674,809053236c875705145,741355574,809055544,943009846,809067320,926233657c741355570,875705401,892678450,876162101,842544690,741750582c892678712,808531504,876096561,859320882,741749041,959788856c909457462,892953392,943272249,741357106,926038328,858797620c892873778,926038328,741618233,892941625,892678713,809053238c926233657,741421106,875705401,875573554,876110640,808531506c741422135,926496057,825440056,892939321,825635897,741356599c859124280,959723824,876162097,842150962,741683763,875967033c892811570,926442291,960049206,741947187,842150968,825307960c892939318,926234169,741552432,959722040,825766200,809053232l892679225,741488438l892941625,842282290l959996726,809056306l741815857,875967033l808464435,876031033l943207473,741684281l909652024,925905462l876096563,808531506l741421874,909259832l875574322,892953400l875903033,741421113l942748727,808858929l809053236,842348089l741618224,892941625l825700409,926428208l943141174,741816372l875706680,959461425l876045112,892614961l741617721,859387192l959526712,876096562l825569586,741357620l942815544,909193273l842542128,859255605l741816628,858862647l859321653,876176179l942946098,741814839l942815544,825308983l959982641,892680498l741486647,959788856l858796848,876031027l842150961,741618481l942815544,808989751l959996728,959919666l741554489,892482616l825571381,959982645l959461426,741945909l909194295,892482360l892873780,959592760l741619252,960050489l942880817,876110649l943011122,741356085l876164409,875638838l876031033,858928177l741486900,959592760l842412340,892939317l876099897,741618484l875967033,959788084l892887864,909455929l741814577,892417079l925970997,876162105l808529971,741357107l876097592,808596790l876096563,943011122l741356085,892940345l876032562,876045105l926430257,741487161l959788856,959721776l808987702,825636408l741618736,808859448l825505588,876162103l959723314,741552946l892417079,876163637l892953398,926431033l741816117,876097592l842151478,876096564l943011122,741552437l959984952,876033081l876031025,959920177l741750072,942814265l875902257,809067316l859386169,741553970l959592760,808924469l892873779,842150713l741423158,959525943l825832756,959982643l925971506,741947184l859385913,875966521l809001781,959852601l741814582,959788856l842347056,876031025l876099121,741619767l842412601,842282035l959982644,892614450l741879856,825636664l942946359,959996721l925971506,741357877l875639863,876165176l842607668,875770422l741618228,926038328l808465716,926428216l842084662,741618745l943011640,842479155l876045106,926233393l741881656,909652024l925905462,876096563l858862642,741815859l942815544,909193273l926428216,892743990l741487412,942748727l926101560,959996720l942748722,741816624l926429240,943208498l909716530,842609459l741357109,825439289l842150708,809053233l926430521,741815863l875706680,842412856l809001784,909260600l741423157,858994233l876098361,809053236l942749497,741618488l808662073,926429233l959982643,859321394l741880374,926234424l926102576,876176181l875640374,741815096l926234424,842281015l876162096,909586483l741553718,909259832l859254833,959982642l808728882,741618739l858994233,875901241l809001780,892678201l741880629,926233144l909719094,842542134l892351797,741357621l926234424,942747959l876162105,875640374l741880632,808596536l808924728,809001785l959985976,741749554l875706680,842412856l876096568,875836722l741685558,858994233l875901241,926428208l858798389,741685298l808859448,909455923l892953392,959985465l741355569,858928184l892352308,909716535l859386675,741946424l858928184,892876852l926428211,926103605l741946423,842150968l892351288,892953394l859322681,741357366l909521977,842216497l809053236,875902521l741946928,926429240l825309234,842542132l909522741,741881905l875967033,926363699l942760755,909325617l859387185,842283052l959460657,959199286l909325874,959984693l842283052,909586486l942420279,909718839l909652535,825766188l959985205,1664561456l926496057,875573810l842542128,909522741l741355570,809054264l858927925,892873778l909652793,741946929l892418097,926168625l959197746,892350518l959984688,842283107l959459638,942420793l909194807,909717554l959789100,808532273l824979513,842346808l808464435,909716528l808792112,741947444l959788856,909457462l842621745,942814262l741552434,959984952l959853113,942746676l842413361,842478643l892811308,875900983l959197232,892746032l892876594,842283052l825373749,962803251l926429748,926496569l825766188,909259829l741422904,943010360l960049459,876162098l808529971,741422904l959983672,959854392l842607673,926101558l1664495928,892418097l909521460,959198769l858928690,875705396l942684204,875770425l942421812,892352816l842215987,842283052l959983670,824980277l909455672,808923698l892953398,926431033l741816117,825832760l926037042,876096569l842282290,741487409l842609976,808858933l942746677,959460657l942748728,959789356l909326393,962802231l943075892,892482610l842283052,825373749l959197747,959591986l926234937,825766188l876163637,741685047l926496057,875573810l876096560,942747698l1664235320,942815544l926364471,808987703l926234680,741815606l892418097,875770422l959198263,858797618l959721527,942684204l892811573,942421557l909194807,875573554l959789155,808532273l824979513,875901240l808859186,876162104l909128243,741750068l825831481,825439545l926428215,909717558l741553717,875706680l909456945,942760754l892679473,959527222l842283052,892743986l942421296,842610736l808597300,959789356l909260857,942420020l909587762,842414390l825766188,842609717l1664169526,875706680l959461425,808987703l876164920,741880116l875705401,859123762l876096561,909652018l741945399,926038328l859255604,892873780l808857657,1664628789l926234424,959657264l892939315,960049465l741619762,959788856l959919926,808987700l892744760,741488441l875706680,959853368l876096562,925970994l1664562738,875705401l909128242,926428215l892352309,741356854l875705400,858993201l892939320,825635897l741356599,859189817l825372720,892939315l943272249,1664562999l809054264,859125045l892939320,959788089l741554488,892678712l875967792,842607668l859190070,741881145l875705401,959590706l876096567,909652018l1664692279,926038328l859255604,876096564l808531506,741751095l926496057,943141170l876162098,808596530l741357879,959787577l943141431,842607670l858796342,1664364598l909259832,959918129l926428214,960049206l741488691,825832761l842021177,926428217l859189558,741749558l875706680,959788849l892939312,959985465l1664102964,942814265l942815543,876162101l825373746,741814584l809054264,875902261l892873779,909652793l741945913,842608697l909193526,959982644l909391666,1664496432l825832761,959723321l876096564,808531506l741816633,909259832l825702704,892939314l959985465,741356084l909717561,942813749l876162097,825373746l1664233784,842216505l825242423,892873776l909719352,741946424l926496057,842283320l892939312,943011385l741422128,875705401l842215986,909716530l825569328,1664300338l842150968,943273265l959982648,825309234l741488435,842150968l959590968,876162100l808596530,741488434l942814265,925905208l959982647,892811314l1664300592,809055544l943009846,926428216l842215478,741356848l875705401,825766194l876162101,808793906l741683248,959591481l959788340,876096563l859320882,1664235315l959592760,858862132l842542134,825768244l741947698,959788856l875704624,842607664l858796342,741749811l960050489,858798393l892873776,859191352l1664365873,909194295l808662328,842607666l858993206,741618737l892941625,892614194l808987700,875573305l741488688,875967033l875901235,876031028l925972017,1664692535l875967033,875706674l892939312,909456953l741422647,926037049l909128502,876096565l858862642,741422643l959592760,959787060l959982644,859321394l1664627254,892482616l842609460,876162100l909194806,741814577l959788856,959721776l892939314,942750009l741881907,909259832l859254833,926428210l892810549,1664102454l858994233,959918393l926428212,959657525l741617718,875967033l909586483,892873785l808857657,741618229l926430520,858994233l876162102,875640374l1664561976,909455928l942880051,808987696l926037816,741750072l842150968,892351288l926428210,875966774l741749049,909521977l859321393,842607667l892941366,1664366903l825832760,959459641l809053239,943207737l741618229,859385913l808726841,876162105l892417590,741356851l859189817,943273014l808987699,808662328l1664235572,842150968l808661816,808987704l842413624,741554229l909521977,943010865l909716530,825569328l741880882,926037049l926496820,809053238l943207737,1664365109l809055544,960051253l876162098,892417590l741554480,842150968l943142705,809053233l943207737,741880373l875706680,842412856l876162104,859255347l1664430645,943272505l825506099,842607666l825241910,741486904l942814265,859125041l892939318,959985465l741750067,859387192l859189298,876162099l875640374,1664366645l809054264,875902261l892939315,875903033l741750835,926233144l942749238,876162104l825700915,741947449l892418097,959525430l959197236,825766452l892744244,959789411l875573817,942422323l909194807,960049202l842610732,959721782l824980022,842346808l926364729,842607665l825702709,741486901l808859448,876098355l809001781,859123769l741946162,959788856l842347056,942746673l943076657,842348344l842610732,808988980l959199033,842610997l842216496,842283308l842019380,946025271l909194807,825505331l842610732,926167350l959198256,825242420l942946609,959461676l825308722,959198001l842281524,926102832l909261100,926234932l962802745,842348848l892614450,959461676l825308722,942421046l909522992,825503793l842283308,858862132l942421296,959920176l876163891,842283052l808663090,962801974l943143221,808596537l842283052,943272240l959198009,842281524l926167089,892483628l859058229,959199280l892746037,875902774l842283308,842283062l946026550,892547641l892483634,842283308l842084916,942421817l825635380,909326128l959461676,859124275l959198006,943143221l875966777,943011884l959657528,946024754l943273010,943208240l959789100,808727089l959198258,943143221l942748471,842283052l892876085,942420785l825373236,892482871l825505580,842283062l946025527,926298681l842086200,859060524l825372976,942420021l892940857,825243445l943011884,876098105l925643060,825766196l842217014,959461420l842282288,962802742l892614960,959723830l959789356,809056569l959198514,876163636l909653301,825505580l909259316,942421556l842610741,875967545l842283308,875706422l946024754,892678708l909194552,942684204l909586999,925644080l842281268,876098354l892811308,943272758l942420790,909130037l808989232,842610732l825243960,962802486l808465204,959723577l825505580,926429494l942420788,842610741l876097848,943011884l926169401,942420020l825308727,842348850l859060524,825307440l929247794,825766196l825767220,959789356l909326393,942420535l825242164,959590713l909588524,876033072l942421553,909587762l892877111,825505580l858862132,962804022l825242420,808858416l892811308,942944311l942420792,892940857l825243445,842283052l925971761,925644595l892678452,875837746l959789356,892811319l946026295,959460919l842479672,959789356l809056569,942420275l909654069,875901235l825505580,959657269l942422326,892876848l942945337,909261100l842085172,946026808l825308727,892614962l959461676,808596790l925644849,825635124l808728376,842283308l892678456,959198260l943075892,858797875l909588524,876099377l962802744,959527216l909129780,825505580l892612920,959199031l825766452,892744244l909261100,926168627l942420274,925972023l926430264,959461676l875968565,929248056l825635124,926366007l842283052,909652022l942421817,859125808l808661552,959789356l809056569,942421042l959920176,842545202l825505580,875705653l962803507,842348848l926366001,909261100l808661041,942422328l892678708,842085688l842610732,909653045l925643062,943075636l960049717,892811308l875900983,946024496l825635380,960051504l959789356,809056569l942421554,808662322l875770425,825505580l943273784,942422325l892352816,875967028l943011884,859257143l946025782,842412596l942944308,842283308l942684216,925644082l876032308,859125049l942684204,808597046l942420791,959527221l859321648,909588524l959590705,946024501l926429753,842020916l825505580,825373236l942421811,959789104l909325622,892811308l959853368,942421048l909130032,808597049l892811308,892481593l929247538,892678452l825833010,892483628l959525688,942420537l892876848,892549432l842610732,825243960l959198262,858797618l942814008,825505580l909521977,946025271l942881077,858863925l842610732,859189556l942420785,842412596l926232628,959789356l959722808,925643056l825635124,842347065l959461676,808596790l962802738,909392181l808792368,909588524l876099377,942421048l942813748,926298673l825505580,959985716l959198516,825702704l825636151,943011884l842217785,946025776l909130032,942749241l959789100,859124273l925644080,876032308l942944313,892483884l892417849,959197489l892614965,926103097l959461420,808726576l946025784,859190578l942683190,825505580l825373236,942422066l825373236,892351798l808859948,876164144l942420790,925972023l859321400,842610732l892809524,929247289l825635124,959657784l842283308,842281272l959198518,809055538l942682677,909588524l959590705,942420277l909654069,842282546l825505580,825767988l962804023,959723058l926232630,942684204l842150709,942420024l909130032,909194809l842283052,842085681l925644082,943075636l825636149,892483628l959525688,962802233l809055538,892811573l842283052,808727094l942420021,825242164l909259065,825505580l825373236,959198771l892483888,842217529l909588524,825570865l946026550,842412596l842346548,959789356l959722808,925643056l943206708,808726833l892483628,926036792l942420022,875705650l876033586,909588524l876099377,946026040l892483893,926167861l825505580,959788089l942422320,859190578l875968054,959789100l959984944,942422073l808466736,909652020l842610732,926168119l929247286,825635124l842347065,892483884l892417849,959197489l892614965,926103097l842610732,825243960l959199030,926036788l876099379,825505580l808792376,946026808l808924471,808990262l909588524,943143216l942422068,925972023l909653048,959789100l808532273,925642809l892809524,875966512l892483628,859124534l962803000,892746032l876099378,842610732l909456697,942422073l892876848,825767480l825505580,825243704l942420274,876163641l892613424,959789356l825569845,946024503l808466736,909652020l859060524,926429234l925642806,825635124l959854393,842610732l808988980,942421817l959920176,942748724l909392172,825635126l962802737,842348848l842610994,892483628l926101557,942420793l909130037,875705648l892483628,959525938l959198256,825636404l909587764,842283308l909260854,962801976l808531506,925972529l842283052,808663090l959197749,808662578l942682672,909392172l825635126,942420529l809055543,842609713l959789356,825505080l946024755,942944825l942814771,842283052l909324596,959198002l959656758,859123762l909261100,926298928l942422072,808793394l909719347,892483628l892678197,946024504l943075897,909390384l909392172,892612918l959197752,943012144l842413879,842610732l825702200,942420273l942944825,942814771l942684204,959658295l962803504,825636404l943011893,892483884l926037817,959198776l825833781,842085433l842283308,842283062l942421040,842610741l876164664,859191596l942881075,946025012l959789104,909586998l959461676,858798387l942420537,909130037l875705648,959789356l825308724,959197239l959656758,875770675l959789356,842478133l946026033,825373236l909587509,892483628l825636407,959199288l859059762,859256624l825766188,809055285l741750328,842216505l926036791,926428211l926300469,1664169013l825636664,959459894l926428215,808728117l741488696,892418097l909193782,959197240l842479925,808726578l959461676,926431285l942420281,875901492l942813490,842283107l859322164,824981816l892678456,909522485l892873779,959592760l741619252,859189817l808923958,876096561l925906482,741684790l942815544,808531767l942760761,842151217l909718585,959461676l943273266,959197747l876163636,892351284l959789356,909260857l942420276,808662322l875770425,825766188l959787829,1664432439l926234424,943076912l876096560,842085426l741750072,825636664l808530486,842542132l808466229,741683513l892418097,842544437l942420272,859321650l842610993,842283107l892743986,942420784l943274032,926496311l842610732,926168119l824979510,825569592l875836214,909716535l808792112,741947444l892940345,875705138l876110649,925906482l741422902,942814265l909259825,942746674l842413361,842544689l959461676,825308722l959197745,926496050l959722033,842283308l909521975,962803255l959789365,959592241l892483628,909194290l959197749,943075892l943075892,892811308l959853368,959197240l959527221,959787576l892483628,926102328l962801976,959591986l892352313,892811308l875966519,942421559l876163641,926101810l842283308,892416564l942420533,842610736l825701428,842610732l926496566,946025267l825766457,842478385l959789356,926298677l959197489,959527221l959590457,892811308l959853368,959199287l959723058,842346550l842283052,925905206l946026041,859321650l825242930,892483884l892548150,942421303l858797623,942682930l892483628,842216248l942420535,909130037l943207728,892483628l825372727,962802233l842281524,909259570l909261100,959723059l959198008,892746032l859255346,959789100l909195569,959197238l943206964,892809265l842283308,858927668l946025522,825635380l909326128,842283052l959983670,942421812l942944825,842610227l842283052,876163126l959197238,842281524l909195313,842283308l808532024,946026295l926233911,909195315l959789356,925972020l959197236,825833781l825505336,959789356l926431537,942421559l842217781,876033586l959789356,825242169l962802488,909261104l875966769,842610732l875836471,959198777l842281524,859058225l909588524,892482352l959199542,825766452l925971764,959789100l892352048,962803768l959591986,842412344l842283308,808464948l959198769,909325874l859322676,943011884l959723833,942420537l909587762,842347062l859060524,825307440l929903922,892809524l959983665,892483628l859124534,1836594488l925971511,943142964l959982647,808728882l1697985587,962815352l825833781,842479161l959461420,909719088l942420530,892416564l892482097,825505580l926429494,959198004l926496050,825308465l842283052,875901234l946026295,892678708l842085688,959789100l926430512,925643060l842281268,842215730l909261100,875836210l959198258,808531506l909587762,842283052l892876085,946026033l858797623,858862386l825505580,876034100l942421553,825373236l892351798,842283052l859255859,942422321l842412596,909455412l943011884,842217785l929248816,825766196l959591220,842610732l909194297,959198514l943274293,875770932l909588524,876099377l959199032,943012144l859321398,825505580l892549174,946025265l859321650,808859442l959461676,842479669l942420021,909130032l959526457,842283052l808989747,925645112l942944564,825308215l842610732,909260852l946026033,808793394l875967796,909588524l876033072,942421297l825504313,926494776l825505580,892679475l959198263,926036788l859255347,892811308l892810809,946024756l959984185,825635120l842283052,925906225l925643569,942944564l942879800,892483628l959525688,942420537l909587762,825308982l909588524,959590705l946026292,959789104l909129013,825505580l842608950,942421045l942881077,858863925l892483628,876097587l942421558,925972023l859321400,959461676l909195571,929248822l825635124,808531257l842283052,959460657l942422070,875770420l926102328,959461420l909719088,959199025l943143221,926364983l825505580,825767988l962803255,858928690l875835699,842610732l825440308,942421554l842412596,808792116l942684204,808597046l925642807,892547380l892874806,842610732l808923444,962804023l876163636,858993461l959461420,909719088l942420530,809055543l825374002,825505580l909193780,942422321l808924471,808990262l942684204,875574069l946026552,892678708l875640120,909588524l858927920,925643569l892547380,808858423l859060524,926363698l942421555,892352816l876033844,842283052l808727094,962801973l959591986,842150968l825505580,909521977l942420024,926429753l942684212,842610732l858928185,959198776l875836978,859387188l842610732,825832501l929248055,892809524l859254832,892811308l808924729,942420787l875901492,926496308l842283052,892876085l942420529,909391920l959590966,825505580l809055287,962803508l943143221,926364983l942684204,926300469l942421048,875574839l858862647,892483628l959919671,925644088l825766196,959591220l959461676,943206711l946024756,875705650l892613683,959789356l809056569,959199026l825833781,909522489l825505580,808728630l959198002,943143221l926364983,909588524l943208752,946025015l909130032,959526457l909261100,842412848l925643064,825635124l959854393,842283308l892678456,942421044l959920181,825765942l959789356,809056569l946025267,842479664l842545208,825505580l959526968,959199536l858928690,875835699l959789100,825636915l959197238,909586996l875966515,943011884l876098105,962802483l925905716,943075639l959461676,825308722l959197232,926429748l959854392,909392172l825635126,942421809l926429753,942946358l942684204,909586999l946026800,808924471l842085430,943011884l909325880,959198007l959656758,875574066l959789100,926496048l942420534,825766457l909455409,842610732l909326388,962803762l842348853,942881077l859191596,942815539l942421553,808924471l909130037,909261100l892416820,959198004l943075892,875573812l892483628,892351540l962803510,859322674l942682423,842283052l842086450,959199286l909325874,892614453l842283052,858994738l959199280,842348848l926366001,909392172l909521206,962802738l842348848,842610994l859060524,825373745l959198265,959789365l842609714,859060524l909193520,959198003l825636404,859255606l959461676,959527219l946024498,909391920l959723828,842283308l842283062,942421040l959789104,926364214l859191596,925972787l942421049,858797623l875967794,909261100l842348083,946026547l825766457,942682929l959461676,959459893l959197493,959656758l825307954,909261100l926298928,959199288l892350518,909259312l959789356,859387959l946026037,892483893l942747958,859191596l892483891,942420534l909194807,909325875l892483884,892483385l942420531,808924471l842085430,909261100l892746036,962804022l825636404,808792885l842283308,808532024l959199031,876163636l892547893,959461676l825308722,942420016l960051253,959985202l859191596,925972787l946026297,808924471l909130037,959789100l842545203,942421297l825635380,842217264l892483628,959854135l959198518,859322674l909455673,892483628l825570102,946025522l875705650,926234161l842610732,858861880l959199280,942881072l959920185,859191596l858929459,942421808l875705650,808596530l943011884,859191607l962803251,909261104l808464689,959789356l825831737,959198261l959656758,825243697l943011884,909588791l959199281,892483888l909587769,892483628l892678197,962801720l876032564,842084920l909392172,909455670l942421808,825373236l825767735,959789100l859190578,942420023l825635380,842217264l959461676,842283313l962803513,825636404l875771956,892483884l926037817,959198776l842086704,959853113l842283052,808663090l942420533,942881077l808857910,859191596l942815539,962802738l943143221,892744505l842610732,842019128l942422328,825766457l942682929,808859948l892417328,959197745l959656758,842282289l909261100,808859956l946024501,959527221l959983665,892483628l825636407,942422072l909718839,859256630l825766188,876163637l741881138,842216505l926036791,926428211l926300469,1664169013l942815544,926364471l809053239,892679225l741945913,892418097l909522229,959197750l842479925,808726578l892483628,842413623l959197232,842282546l858862136,909261155l875573299,824981814l842346808,959723826l808987699,909718840l741749557,926038328l909587508,876096560l925906482,741422902l825635385,808859446l942760758,959722801l892745266,942684204l876164408,942422068l892547641,926036017l909588524,808530736l959199538,892614960l926363958,825766188l943011125,1664300340l909652024,925905462l809053235,892940601l741553712,942815544l943141687,809053237l892679225,741945913l892418097,926496051l942420793,859321650l842610993,842283107l892743986,942420784l943274032,926496311l942684204,858928694l824981554,875901240l942879033,892939315l926431033,741816117l875706680,926102328l809001782,926431544l741816630,825832760l909587250,942746681l909194545,875903283l842283052,909652022l959199033,858928690l858994996,842283308l909521975,962804023l842479925,825243698l959461676,809055538l959199029,943075892l943075892,842610732l942814515,959198514l959527221,825241656l859060524,943011632l962802233,925905716l875574326,892811308l875966519,942421559l876163641,926101810l959789356,842545457l942421557,875770420l942946360,892483628l892614451,962802481l943143221,808596537l909588524,858994225l959198520,959527221l909325625,859060524l842217266,942421558l808793394,892614709l842283308,842283062l962803766,825833781l909194297,959789356l842545457,942421557l808924466,875575090l892483628,825243445l959198512,909392181l808728369,842283052l842085681,962802226l842281524,808923186l959789356,825242169l942421559,909654069l858929459,892483628l842413623,959197749l892483888,959592505l825505580,926363958l962802481,943274293l842479155,859060524l808662834,942420017l825308727,892614962l892483628,892941877l925644344,943206708l892810032,892483628l875639608,946024760l808924471,959985716l959789356,809056569l942421298,808793394l943271990,825505580l858863672,959198521l959789365,825766961l943011884,959658297l946025015,959984185l875966768,959461676l859386167,925643317l892809524,825831473l842283308,892678456l942421044,892547641l959854384,909588524l876033072,962802737l959658288,926363954l825505580,909259316l959197492,858928690l875705396,892811308l926233400,942420784l892940857,926496309l859060524,858861872l929248568,942944564l909392184,892483628l959525688,942420537l875901497,925905976l909588524,959590705l959198772,959527216l943142707,825505580l808531255,962802233l842282546,808727097l892483628,842608691l942421043,842412596l926232628,892483628l926430004,925643831l825635124,942749495l892483628,926036792l962801718,875639604l942881073,842283308l808662583,959198262l909392181,926234160l959461676,909521459l959199284,943143221l909456185,959461676l825309491,962801718l959656758,909719345l842610732,825702200l959199536,959723058l808792118,892483628l943009845,942421555l960051248,925904944l909392172,942944566l946025011,808793394l858862388,892483628l943009845,942421812l942682676,875836470l892483628,842544695l959198004,959656758l909653299,842610732l825702200,946026800l909391920,825833012l842283308,842283062l959198256,892746032l892548402,909392172l859189558,959197239l926496050,909653810l943011884,959918649l962802738,943143221l808464697,892483628l909586483,959199545l959656758,808727857l892811308,909718326l942421040,825504308l909652788,892483628l825636407,962803768l825702704,926233911l825766188,875966773l741552695,842150968l808793649,809053237l925972281,741946677l942815544,926364471l926428214,875575093l1664299830,892418097l825373238,942421817l825504313,926494776l942684204,959788596l959197495,842281524l943075378,842283052l859386160,959197240l858928690,808857908l959789411,876165175l942420018,859059506l875836729,959789356l892877105,942420529l942813748,875705649l859060524,859125552l959199287,943143221l808596537,942684259l808466745,959198768l842281524,892679473l959789356,875967798l959199033,892350518l909455921,842610732l959658036,959199284l959723058,858862390l959789411,842610993l942420024,892547641l942748976,942684204l842085173,942422324l909130037,943207728l959789356,892482872l959198265,842281524l943011121,842610787l942814515,942420274l842479664,875968567l842283052,858994738l942420535,842479664l808728630,892483884l942945334,942422068l909194807,808989491l892483683,876033591l959199287,909392181l808728369,959461676l943141175,959198513l959527221,909455928l842610732,892351795l942422065,825373236l876099893,842610787l909326388,942420537l960051248,825702192l842283308,892351028l942421555,942682676l959461174,942684204l808596277,942420274l825635380,909719344l943011939,909260344l959199540,959527221l942879287,959789356l842544438,959199288l959527216,959853877l842283052,825440306l942421553,859125808l942747698,959789411l842610993,942420024l859190578,875574326l959461676,909130035l942421300,942944825l842610227,959789100l892613169,959198259l959527221,808596792l842610787,808858679l942421811,926102834l925904948,842283052l858994738,942420535l942813748,842412083l842283308,808530484l942420020,825635380l825505584,892811363l842084409,959199539l959789365,842086450l892483628,842150712l959199284,842281524l926233905,909261100l909654322,942420280l875770420,909587767l842283107,858994738l942420535,825373236l909326133,959789356l926431537,959197495l943143221,892744505l842283052,926494774l959198257,943143221l875966777,842610787l926431030,959198512l959527221,892350520l892483628,875967286l942421040,942881077l959461685,959461676l825308722,959198262l858928690,842217780l842283363,808530484l959199540,858928690l825309491,842610732l808859448,942421048l825635380,909719344l909261100,859256369l959197237,842281524l909193264,842283363l909260854,959198775l943274293,892351029l959461676,842152243l942421555,842086709l842149940,842283308l892351028,942420787l959527221,943142192l842610787,892679992l959198007,943143221l808596537,842610732l892350776,959197237l959527221,809055287l959789100,926496048l959197750,943075892l808727603,842283107l925905206,942421561l842086709,808858933l959789356,842545457l942421813,859190578l875574326,959789356l825833527,942422320l825635380,909719344l859060579,825702192l959198775,842281524l825242417,842283052l925905206,942421555l808793394,959526964l842610732,909326388l959197753,842086704l892548919,959789411l926366001,959199540l926036788,859386420l909261100,959657523l942421557,909587762l842347062,959789356l959461685,925644086l942944564,942946616l909261155,875836210l959198258,959527216l808466484,909261100l909390900,942420016l842610736,825768244l825505580,842608950l942422324,909718839l858992695,892483683l926168883,942420023l892678708,875640120l892483628,909193271l925644088,825635124l859191097,842610732l808988980,942421817l859321650,909588275l909392227,909455670l942422064,892547641l825374770,842610732l825374772,959198256l943143221,808464697l942684204,842150709l959198007,825636404l959591220,842283363l909260854,942420280l942682676,858863414l959789356,859387959l959198773,875639604l926300466,909392172l892612918,959199543l825702704,959658040l892483683,926168883l959198775,909392181l909588017,909261100l842018867,959198001l959656758,825765939l959461676,825375027l959197496,808596276l892877111,892483683l892678197,959197240l842282546,876164153l859191596,942881075l942420788,859125808l909129009,892811308l842149945,942421813l942813748,942682931l892483683,943010614l959199033,825636404l842217524,842283308l926167352,942421815l892352816,892417332l842610732,858861880l942422064,909718839l943206967,909392227l892612918,959198008l858928690,825309491l842610732,842085683l942420792,825635380l842217264,942684204l959658295,959197745l825636404,926103604l842610787,942814515l942421553,825504313l842216247,892483628l825636407,959199288l825766452,959723315l825766188,825635637l741750576,875967033l926364729,876176183l876099122,741684788l909259832,926299952l842607667,943272502l741487156,892418097l942749235,959197236l842479925,808726578l842283052,943206704l946025015,859386425l892416825,959461676l959853876,824980277l909455672,909718066l926428215,892352309l741355572,942814265l842543160,876096563l925906482,1664628278l942815544,808531767l942746681,959722801l808728113,842610732l926431030,959197745l892614965,859321145l909261100,842543668l959198513,875573302l909128249,825766243l943011125,741750068l875901496,942815539l876162105,942946098l741486898,875967033l825374770,959982646l842347314,741945395l892418097,926036534l946024497,859321650l842610993,892483628l926299703,942420273l859386425,909194041l909261100,859255600l824980784,825569592l875836214,876162098l875640882,1664431666l926233144,876164406l926428212,842412342l741882160,859387192l809054514,942746678l892548401,859059513l959789356,808596023l959197236,892614960l959526711,842283107l825373749,959197747l892746037,858861623l825766188,926037045l741554227,875706680l959461425,842607671l842019126,741357360l875705401,859123762l876110641,859059506l741486900,842150968l943273265,876096565l808531506,741751095l875967033,858796339l892939312,943272249l741750066,959787577l825701680,809001782l926496056,741617976l942815544,926101809l876096562,842543666l741620018,875705401l825241650,808987702l892678201,741553205l808858169,825243187l876176185,876099122l741881394,875901496l926365747,892939319l926495033,741816628l842347064,842281524l876162096,892614962l741488432,842150968l825307960,842556214l858994741,741881394l875705401,842018866l892873778,808596281l741880374,825831481l808989753,876162103l876099122,741881394l825439289,859058484l876176177,825373746l741486643,825832760l926232633,959982648l942945586,741422646l875706680,959853368l959982642,943142450l741816625,825832761l875706169,842621744l892352821,741749047l875706680,892549169l809053240,842609465l741749554,959591481l909456436,892939318l943272249,741552176l808858169,943142451l842556216,808466229l741683513,842150968l825307960,809053238l959526713,741880883l875705401,808661298l809053234,926430521l741488183,842216505l825701936,892953392l959985465,741356084l825439289,909718068l842542135,825768244l741355832,876163129l926299445,892873778l892678713,741486646l960050489,842021177l842621753,825702709l741748789,959525943l942749492,842607668l858993206,741618737l959787577,859254839l926428214,842084662l741815353,842150968l959590968,876045104l825373745,741553976l942814265,875902257l876096564,942945074l741880888,926037049l909128502,876096565l858862642,741422643l909717561,892678965l892953395,825635897l741750582,926496057l875771960,876162096l909194806,741749302l842216505,858797111l809053234,875705145l741815608,892940345l842348600,809001780l808662328,741749559l909521977,875771185l876096566,808531506l741749559,825832760l909129266,842542135l909522741,741881905l825832760,892680504l942760759,842282289l959918133,909261100l808859956,959199029l842086704,943273016l909588524,808530736l959198770,926496050l925970482,825766188l859189557,1664562228l909717561,842019381l842607668,892352821l741488180,892482616l858862132,959982641l825570098,741816631l892418097,842348081l942421811,942944825l909719603,842283363l942945337,942420530l926429753,926365491l959789100,842545203l824981041,825569592l909390902,959982648l808728882,741684275l909259832,960049201l926442291,842412342l741355569,892678712l892351536,942746673l909325617,959853872l959789356,892811319l942421815,959460919l842479672,842283052l909586486,946025015l926167604,892483897l825766188,960049205l741552183,892941625l942944569,959982641l942945586,741357110l960050489,875967032l959982644,825309234l1664364851,892418097l926495282,959198260l959789365,808859442l943011884,825374264l959197747,876032564l842479158,842283052l842085681,959199025l959658288,859256369l842283107,925905206l942421561,909194807l959721780,842283308l842084916,959199289l909194802,875574839l959461676,909390387l942420016,808924471l909587510,842610787l825766196,959198512l959527221,959590457l859060524,959852594l959198262,858928690l875705906,842283052l825440306,942421553l842610736,825307700l959789411,876034353l959198265,926036788l909521459,909261100l825833009,959197492l943143221,808596537l959789100,943076658l959199032,959527221l892614455,959461731l825375027,942420280l909587762,859255863l842283052,925905206l959198777,842217776l943207222,842283308l808596020,942421558l842217781,892679729l842610787,858928435l942422320,959527221l808859185,842610732l859320628,959198517l842281524,943208240l842283052,909719348l942421046,842086709l892548404,959789411l825833527,959198262l909325874,926168885l842283308,925905460l959198264,892350518l942944817,942684204l892680501,959198512l943075892,943075892l842283107,892418098l959199538,959527221l892614455,959789356l926299446,959199285l858928690,909260338l842610732,858861880l959197751,825702704l909259576,959789411l892942641,959198771l959658288,825766194l842610732,859191096l942421811,825635380l909719344,842610732l892417331,959198516l959527221,943206969l942684259,892416821l959198768,959658288l859059760,892483628l842413623,959197749l892483888,959592505l825505580,825309240l959199539,825242420l808858416,842283363l892613689,942420790l925972023,825766968l892483884,875900985l925645109,825766196l892940341,959789356l892811319,942421815l825635385,909523252l909588579,959590705l942420021,825504313l842413366,825505580l858798136,959198519l892614960,942682679l959789100,859387953l959197232,960051509l926036025,942684259l943206967,925643320l942944564,909261111l942684204,959788596l942421815,959920176l859255602,909588524l876033072,942421041l842086709,825503797l825505635,859256115l959199542,858928690l875705396,892483628l842217267,942422323l925972023,926430264l909588524,825833776l925643314,825635124l842347065,959461731l892809527,942420278l959460919,808728631l909588524,876099377l942420536,808793394l825569332,825505580l859386935,959197232l959527216,892940852l959789411,825831737l959197238,960051509l892481593,959461676l892876853,925642803l876163380,875705398l859060524,909193520l942420020,926102834l959787572,909588579l959590705,942421556l875770420,859125816l825505580,842543414l942420531,876163641l892613424,892811308l825634871,942422070l892940857,875575093l959789411,842478133l925644082,876163380l859256374,909261100l808923952,959199540l959591986,808466233l909588524,959590705l959198005,926496050l876165424,825505635l909587763,942420786l959789104,909325622l892811308,959853368l942421048,909130032l875705913,959789356l926298677,925643569l876032308,959721529l892811363,875638841l959198777,909261104l825571376,842283052l892876085,959198001l842610997,909325360l825505580,926169142l942420281,842086709l808989236,842283107l825767732,942421299l959984185,926298416l959789356,959658041l925645106,876163380l808465461,842283052l909652022,942421817l825504308,942813492l959461475,909719088l942420018,808924471l892612917,825505580l825635897,942420790l825373236,892351798l942684204,825506103l942420022,909130032l808597049,842283107l808989747,925645112l943206708,876163889l942684204,892746037l959198771,842348848l909588785,842283308l808662583,959197494l842217776,925972021l959789411,842086709l942421809,909130037l875705648,892483628l825372727,959197753l825636404,808662582l842610732,943077176l942422068,859321650l926103345,892811363l875966519,942420529l859125808,892481586l859191596,808663347l959198775,842348853l909193783,892483628l959459383,959198513l943075892,875573812l942684259,926102073l959198000,959656758l842609971,959461676l959854645,942421561l892876848,825570871l959789356,825833527l959197232,892483888l892416825,859191651l892549427,942420281l859321650,825767731l943011884,909260344l959199540,943143221l808464697,892483628l959853366,959198513l825636404,825636917l842283107,926363954l942420280,859125808l859255346,892483628l825636407,942422072l876163641,859125808l825766188,960049205l741487668,842216505l926036791,926442291l926300469,741422133l959983672,959854392l842607671,909718582l741750064,892418097l842348850,959198520l842479925,808726578l942684204,858863158l946025520,943274032l926496311,842610732l842544950,824979760l808792376,808728377l959982640,859321394l741751096,959787577l943141431,926428216l842412342,1664299057l825832760,959459641l942746672,959722801l943208497,842610732l909194297,942421298l825635385,892745266l909588524,892746032l942421302,942682676l909259829,825766243l875966773,741749042l842412601,875639603l876162100,959723314l741880626,809054264l875705141,892939312l926431033,741816117l892418097,875706676l946025776,825504313l926494776,892483628l876163123,959197753l959527221,809055287l909588524,892482352l942421046,825635385l926233652,959789356l925972020,946024500l926429753,859125814l842283308,925905460l959199032,926036788l808529971,892483628l875968055,959199284l909392181,808728369l942684204,892417590l962803509,959527221l943207479,842610732l959721782,942420022l892416564,892613170l842610732,959658036l959199284,825242420l926496817,842283308l842019380,962803255l892350518,859124273l959789356,942879287l959198770,909261104l875966769,909261100l909653553,959199026l959527221,842018872l942684204,842414389l962803255,842217776l909457460,959461676l892876853,959199288l808596276,842348344l842283308,858927668l959198770,926496050l909653810,959789356l876163385,946025009l825766457,842478385l942684204,859320887l959198007,959527221l959656503,842610732l959721782,959197238l825702704,876163129l842283052,858994738l946025015,892416564l808464944,959789356l842545457,959199029l959527216,842020916l842283052,909652022l942421305,942682676l942683446,959461676l926431285,962803512l842281524,943272497l842283052,892875827l959197753,825702704l925972535,842610732l858861880,959197751l892614960,892417077l842283308,808464948l962801970,909392181l959527216,842610732l926167350,959197489l943143221,875966777l842610732,808859448l959197240,842281524l808595504,959789100l909193779,962802997l825766452,808661045l892483628,909455413l942421044,876163641l943273264,959789356l842479921,942420787l959789104,909586998l942684204,942814774l962804019,943075892l943075892,959789100l825701682,959197492l959527221,875837239l859060524,825372976l942422324,842479664l926364472,859060524l959525168,946026548l808924466,825308978l892483884,825570358l942421040,942813748l943075889,959789100l926496048,959197750l943143221,875966777l942684204,842150709l962802487,842281524l942814002,959789356l959460916,942422321l959920181,875836214l959789356,892483893l942421557,909130037l925970480,959789356l876034353,962801721l842348853,909193783l892483628,926101557l942421561,909130037l943207728,959461676l842283313,959199544l959527221,842348343l959461676,943206711l962802739,892614960l825504822,959789356l925972020,942420020l892416564,842150449l842283308,892351028l959198515,909392181l959527216,959789356l959983929,962802992l943143221,808596537l959789100,825636146l959199281,842281524l842281009,892483628l859058229,942420785l892547641,909652529l892811308,875966519l962803255,876032564l859125561,959789356l892942641,942421555l926233911,842019635l842610732,926168119l959197494,943143221l875966777,842610732l942814515,962803505l842281524,959788337l892483628,959853366l959197745,892877109l808728116,959789356l825833527,959198262l892614960,809055798l842283308,842084916l962803257,909194802l875574839,959789100l943076658,942421816l825766457,842478385l892811308,892745273l959199537,842281524l959591728,942684204l842610745,962801972l825833781,959592761l959789100,909195569l959197238,825766452l959657269,842283308l808596020,959198518l825766452,942946099l892811308,909455415l962804020,909392181l876098609,942684204l959984952,959199282l959527221,876098105l942684204,842414389l942421559,909391920l808661558,842610732l858861880,946025015l942682676,959460404l875706412,842020921l942421303,875770420l942684214,942684204l875902516,942421302l808466736,825765940l892483628,875967286l929249328,842281268l942813490,842283052l909259060,942420272l892352816,926036021l842283052,808727094l942421045,892352821l892745529,825505580l959853625,946025267l859190578,892875573l892483628,825636407l942420537,808466736l842543156,943011884l876163641,925643830l842281268,842215730l842283308,892678456l962802740,808531506l959461425,909588524l876099377,959197752l842479925,875639603l825505580,875771189l959198006,842479925l808726578,842283052l943206704,946025015l959984185,859189552l892811308,909389879l925643571,825635124l875704888,892483628l842609460,942422328l892416564,942683952l909261100,892613684l962802489,909194802l876163127,825505580l809055287,942421044l859321650,808859442l892811308,892614453l942422071,875574839l959460407,842283052l943141939,929248562l876163380,875966774l859060524,858796336l959197238,875573302l959788089,959461420l808726576,959197752l825242420,909719601l825505580,808728630l962802994,892483888l842217529,842610732l892417331,942422067l825308727,808794418l842283052,909325365l925644342,876163380l825373750,943011884l909260344,962803508l858928690,959461683l842610732,825243960l942421558,825504308l909324596,825505580l859124024,942420021l942881077,842608951l892483628,926036792l946024502,842412596l959721524,909261100l909588017,925644336l943075636,892351285l842283308,892678456l959198260,858797618l808596280,909588524l876033072,946026800l960051248,959854384l825505580,909654068l959198777,858797618l959721527,909588524l859058992,942421557l842412596,859123764l808859948,926495792l929249329,942944564l892614968,892483628l959525688,942420537l825373236,858797366l909588524,959590705l959199540,943075892l943273523,825505580l959920180,946026802l892876848,959852856l842283052,892809522l942420786,842412596l825569332,892483628l926430004,925643831l876032308,809056056l943011884,825766457l962802744,858928690l808596532,842283308l808662583,942422069l942813748,959984178l959789100,842020400l959199031,943075892l875573812,942684204l808925493,962803252l825636404,892940341l942684204,858994999l942421049,859321650l926234418,959461676l825308722,959197232l959527216,875769908l859191596,925972787l946025017,859190583l875574841,959789356l875901493,942421810l909587762,943206710l943011884,909652537l824980281,909455672l926167858,959982646l876034098,1664626744l959983672,842346553l926428209,909717558l741946933,926233144l892614198,942746672l842413361,959919155l959789356,808596023l942420020,825242164l842479672,842610787l926103352,942422327l892876848,926234167l825766188,858928693l741619508,960050489l892941368,808987698l926496056,741355832l909259832,926299952l842621744,926298422l741748790,892418097l859191602,942420785l942881077,858863925l892811308,959461175l942420019,858797623l942813233,842610732l859191096,828585779l909455672,943272754l926428214,825243957l741751092,960050489l859058226,842607669l942814262,741421362l825832760,892680504l942746680,842413361l892810291,959789411l808990775,959199288l943075892,858994994l842283052,909586486l942421046,875705650l808532273,825766188l959590965,741946423l892941625,909587001l926442288,959854389l741879865,909259832l909522736,892939321l875903033,741421113l892418097,808465202l942421040,875770420l875966519,959461420l892613936,962803249l943274293,875836978l842283052,959789104l824981555,892678456l808728117,808987705l959789112,741880884l942814265,859126071l876096569,925906482l1664235318,825831481l858796083,942746679l842413361,876163378l959789356,808596023l942420020,926233911l808858931,909261100l842543668,959199025l892746037,892482871l825766243,926430773l741487154,808465977l942944309,842542137l909129013,741816624l909259832,926299952l959982640,926365746l741945393,892418097l926036534,962802225l808596276,909456438l959461420,808858928l942420789,892352816l909324851,959789356l926298677,824980273l825569592,825373750l809053233,925972281l1664169525,842608697l825440565,959982647l959658290,741356083l842608697,942682166l942746681,892679473l942814263,842610732l808988980,959199033l858928690,808663348l959789411,892942641l942421300,926429753l959459639,842610732l892679992,942420535l909130037,943207728l892483628,909521718l959198773,842281524l909456689,909261155l926234932,942421049l876032569,959591733l842283052,825440306l942421553,926233906l909587249,842283308l808530484,942421812l859321655,842151734l892483683,825635638l942421044,942813748l842478387,942684204l892483126,959198008l842281524,858863665l942684204,875835961l942420279,892483893l876032822,842283107l825440306,959198769l825766452,842609715l959789356,876034353l942420793,808924466l875575090,842283052l909653043,959197488l909392181,808728369l859060579,808728370l959198515,842281524l892418097,892483884l926037817,942421560l926429753,876097590l842283052,858994738l942420535,825635385l808597810,959789411l876034353,942420025l926429753,959459639l959461420,808793392l942422066,825635380l909719344,909261100l858992689,959197749l842281524,825700402l959789155,892352817l942422071,959789104l875640887,892483628l842413623,942420533l909522992,926233905l825505580,808858931l959198520,926036788l859255347,892811363l892810809,942420276l959984185,825635120l842283052,925906225l925643569,825635124l942813752,892811308l875900983,942420272l875705650,808793649l959461475,808726576l942421816,926298681l825242168,825505580l842216757,942421296l959460919,842609975l909261100,808859956l942421045,909130032l925972025,959461731l858993974,925644080l892809524,892940337l959789100,842281521l942420024,825766457l959655984,909588524l876033072,942420273l960051248,959854384l825505635,825243704l942420785,909391920l926366005,942684204l909391412,942420793l909130032,925972025l842283308,875770168l925644601,825635124l960051512,942684259l959788596,959199031l892614960,942879798l959461420,909719088l942421042,892352816l858992693,825505580l942748212,959198007l876032564,926037816l859060579,942682416l959198518,875836978l842609972,892483628l825372727,925644601l825766196,808662582l842610732,960050998l942420537,959460919l892417592,959461731l959591223,942420785l942881077,892810806l825505580,959985716l942422324,942944825l909719603,959789356l875903033,959197238l875836978,876164404l808860003,842609712l925644336,942944564l842348856,959789100l825702451,942420537l825504313,842609975l909588524,876099377l942421560,960051248l808924976,825505635l959983926,942420537l825504313,926494776l959789356,825505849l959199287,825636404l942814004,959789356l825833527,959198256l909392181,825439281l842283363,842283062l942421040,909654069l943010099,909392172l859058486,959197234l926036788,808529971l892483628,842608691l959198003,825242420l876099633,959789411l909652281,959199540l825636404,909260342l909261100,909588017l942421040,909654069l959723058,842610732l942880820,959198264l825242420,926496817l909392227,909521206l942422066,926429753l942946358,892811308l909457205,959199024l909392181,909588017l959789100,825636915l959199030,825636404l825767220,909261155l926495284,942420789l875770420,959722806l959789356,909194804l942421559,942881077l926298422,959592492l859125553,942422068l842086709,875704372l943011939,959592761l942420021,808858164l909522487,909261100l892416049,824981557l909455672,808794168l892939313,926431033l741816117,875706680l876097848,959996727l959658290,741486899l959984952,875837490l942746673,909194545l808727093,842610732l960050998,942420537l825373236,858797366l909588524,825374257l946024752,825635385l842414388,825766188l959985205,741879856l959592760,875769908l809053237,959787577l741881136,825636664l959459894,842542134l875574581,1664169264l892418097,875706676l942420272,859190583l859191353,892483628l825570102,959197746l943274293,942945842l842283052,859255859l824980529,909455672l892811320,926442295l909129525,741357622l892874808,825242163l808987703,859123769l741684018,909259833l943075896,942746673l959722801,909259057l959461676,808596790l962802738,809055538l842413109,842610732l859386681,942421041l842217781,825767474l825766188,942813749l741685305,859387192l959526712,876096562l842085426,1664235568l959592760,825440563l808987698,943011896l741423158,892418097l943273267,942420272l825504313,926494776l842283052,842608694l959197744,842281524l926431024,892811363l875638841,942420537l875705650,892743986l959789100,892352048l942422072,959920181l909325110,842283308l892351028,959198003l926036788,808529971l959461731,959854645l959197753,943075892l943075892,943011884l909652537,959198265l959527221,942880057l942684204,842414389l959198775,959658288l842609456,959789411l925972020,959197236l876032564,842020663l842283308,942748212l959197745,943075892l909588018,892811308l825308214,942420020l808793394,875836981l892483683,926363699l959197232,959527221l943077176,842610732l825702200,942422320l926429753,842478901l959789356,825833527l959198262,876163636l909653301,842283363l925905460,959199032l926496050,909653810l842283052,892809522l959198258,825242420l942946609,959789356l842544438,959199033l842281524,892418097l909261155,909654322l942420280,942944825l892350770,959789356l876165175,959197234l926429748,892875321l959789356,926366001l942420789,842610741l809055800,842610787l942814515,959199537l943143221,808596537l959461676,959527219l959199538,842281524l925972529,909588524l909325873,942420276l875770420,808988728l842610787,909326388l942420537,959920176l925970738,892483884l942879798,942420275l909587762,909717814l892483628,926495540l959199289,909261104l875966769,842610787l808858679,959198771l959527221,842282297l959789356,808661559l942422069,825504308l909521715,959789356l876165175,942420018l825242164,859387961l959789411,892942641l959198004,858797618l943208246,943011884l909261113,959197753l943143221,808596537l909261100,876165426l959198772,959527221l892875321,909261155l926298928,959199288l842217776,808794164l959789356,876165175l942420018,926429753l892680246,875706412l925907001,942420793l842086709,875704372l842283107,825439285l942422069,925972023l825766968,959789356l858993207,925643825l943075636,959918644l842283052,909259060l959197488,842348853l892482103,842610787l909456697,959199289l875573302,892744761l825505580,859189560l942420023,942881077l858863925,892811308l959461175,959197235l875836978,909718836l842610787,858928435l925645104,825766196l959983669,959789356l909326393,942420535l959920176,842545202l959461420,909719088l959198769,943143221l926364983,825505635l825309240,959198771l876032564,926037816l859060524,875966514l942421557,892940857l892352309,892811308l808661049,925643571l842281268,875770162l842610787,926431030l942420529,875901492l909586740,842283052l892876085,942420529l808989241,959591737l825505580,909521208l959198258,825766452l875836725,942684259l926431289,942420274l842412596,875900980l842610732,942814515l925643058,842281268l858928689,909261100l808923952,959199540l959591986,808466233l842283107,808727094l959199029,926036788l842020146,825505580l809055287,959198260l943143221,909457464l909261100,842348083l942422067,925972023l892875832,842283107l842086450,925644598l942944564,842152247l892811308,875900983l942420016,959460919l926494776,842283052l892876085,942420018l960051248,942813233l825505635,959985716l959197493,943274293l842479155,892811308l909455415,942420021l842412596,942944308l842610732,892613687l925643312,943206708l942684465,842610787l909194297,959198514l858797618,808595510l909588524,959590705l942420533,942682676l909259829,825505580l825635897,959198006l858928690,875835699l959789155,909522226l942420019,925972023l825766968,842610732l842608696,925644598l943206708,876032816l959461676,808596790l959198258,825242420l943010608,842283363l808662583,959198773l925905716,926234166l959461420,892745008l942421814,909130037l875705648,909588524l942879536,959197236l825636404,842020405l909261155,909588017l959198256,943143221l825373495,842283052l858994738,942422064l825504313,875967798l859191596,892549427l942422328,825373236l909588279,959461731l892876853,942420787l942813748,942682931l842283052,842086450l959197751,825636404l825636917,842283308l942945337,959198514l876163636,825308726l959461731,892876853l942421042,808793394l959591221,859191596l892483891,959198262l842348853,825373239l842283052,909457456l959199288,943143221l909456185,942684259l892417590,959199541l959656758,959984947l842610732,825702200l959199536,875639604l859191602,842610732l858861880,959199280l842217776,858992950l859191651,808597811l959199540,825242420l875835698,842610732l909259833,942421556l808793394,808990005l842283052,808663090l959197750,825636404l925906485,808860003l842085680,942420789l942881077,842084920l842610732,909326388l942422066,858797623l825569330,909392172l942944566,959198771l926496050,909653810l959789155,892613169l942420787,825766457l942682929,959789100l842544432,959197491l825636404,859191349l842610732,942814515l942421553,942813748l859386418,842283107l858994738,959199280l842348848,892811569l859191596,892418355l959198260,825242420l875835698,892811308l825308983,959197753l825242420,876099633l892811363,842151735l959199025,825636404l876163125,959789356l825242169,959197496l825702704,909259576l959789356,859387959l959198773,959527216l875575348,959592803l825701176,942420529l859190578,875704629l942684204,859257141l959198000,943075892l875573812,892811308l875638841,959199033l825636404,842217014l909261155,909588017l942421040,959460919l808858424,842283308l875770168,925643832l909128246,892875830l942684204,842085942l942422073,859190578l825702452,942684515l825701944,942421810l926364983,808596016l909261100,959657523l925643829,892547380l942749239,909261100l959656754,959197488l926036788,842348338l959592547,825636657l942421297,926102834l926168883,942684204l859320887,942421303l892416569,909654066l943011884,943143223l959199031,892746037l825503800,959461731l808990002,942420537l875901497,842346808l825505580,859190579l942422323,825504313l825242422,959789356l959722808,824979504l842346808,808662585l876176183,892809267l741685304,825832760l859124786,892808242l808925239,741552185l959788856,858927408l892873779,926430009l741946420,825831992l943010871,842621749l892744502,741620020l875639863,808530226l876162103,892809267l741685304,858928184l825440052,909585462l875966514,741618745l892874808,808792371l926442293,875575093l741356342,959722040l875573560,809053239l876163385,741814328l825636664,825832502l876096562,926103601l741814582,842150968l842478897,926442296l808924981,741881654l892874808,859255865l892939314,926431033l741356344,842347064l842281524,926428211l859189558,741749556l842412601,943206963l876045110,959723313l741553200,859189817l858928438,876096563l943141938,741815350l926430520,842282809l892939312,909456953l741553202,892874808l876165170,892887862l809054521,741487416l892418097,926495282l942422324,842610736l909390899,959461676l875902260,942421809l875901497,876099639l842283308,943010873l946025780,859058745l842085425,842283052l909652022,942420281l892876848,842348857l959461676,875706673l942420537,926167604l892417081,909261100l909259570,946025522l926364983,808596016l842283308,842283062l942420529,943273010l859255344,842283308l825440310,942421304l959789104,892745525l892483628,875574832l962801712,943274293l926169396,959461676l959853876,942422068l875574578,858927156l892483628,892351540l959198262,825702704l892418103,942684460l875967545,962801720l959723058,909325621l942684204,842085173l959199029,959591986l842085432,842283308l825635897,959198000l808597808,825439800l909588524,942879536l946026292,943273010l858927152,909261100l875902515,824980537l842346808,909258803l842607664,909324342l741946930,808662073l942880055,876031025l926233393,1664430129l926429240,842544690l959982649,892811314l741421619,892418097l876165424,942422068l959920181,858863159l842610732,825373753l942421811,926495794l892351801,909261155l875902515,824980537l892678456,959526965l842607670,892744502l741552946,875705400l875968567,842607671l943272502,741486900l825635385,943208502l842556215,842150709l741749813,959787577l926496048,876162096l892418098,741814832l892483896,943208244l876162100,909586483l741683252,875706680l892941881,876176178l909391666,741881654l825439289,925970740l808987699,892744760l741553977,909652024l825635126,876162098l876032563,741880624l892941625,959984434l842621748,960049718l741553204,959591481l876098868,808987697l825636408,741486902l875967033,842544697l892873778,909261112l741421873,809054264l959919413,842556210l876032313,741618488l876163129,808597301l876031033,808990769l741946931,943206456l892745525,926428208l876033333,741357360l909652024,825635126l876110642,825372722l741619505,959984952l858863154,808987698l892678201,741488951l959788088,892351029l892939312,842348601l741685557,909194295l842151985,842556212l825440309,741357881l892418097,909193782l959199288,842086704l943273016,959461676l875902260,942421809l909522992,942945585l842283052,825307696l946025527,876165173l909194546,959461420l926233904,942420537l943273010,808662320l859060524,926298162l942420785,892352821l926233145,892483884l943011897,946025012l909718839,825374776l875706412,808532025l959197492,825702704l892613433,825766188l825832501,741554227l875967033,808662585l808987701,809056568l1664169522,808858169l943142451,942746672l959460657,909390905l842610732,892351795l942421041,876032569l842217267,943011884l875771448,942421040l959789104,842478134l842283107,942682930l942420531,909718839l842085176,808859948l876164144,959197749l875573302,875640633l892483628,926232887l942421302,859125808l842610992,842610787l960051248,942422320l892352816,892744244l943011884,892482617l959197234,943274293l808464949,942684460l825636408,959198512l892809780,842018864l959592547,943011633l959198773,909325874l876164149,825505580l959985716,942420277l926298681,859191608l859060524,959918130l959199288,959591986l909587512,909261155l943207985,942421816l960051253,909522481l959461676,825309491l942421813,925972786l875968565,909261100l875902515,925643833l942944564,909325368l909261155,842348083l959198003,825766452l825438261,909261100l876099890,959198775l909194802,926431288l959461676,842152241l942420532,858797623l926169139,959592547l859060017,942421810l960051248,808661041l825505580,892941367l959199541,926036788l825374003,909588524l859388208,942422071l842610736,808465715l892483683,909521718l959198773,909718834l842413113,959461676l892809527,942420533l925972786,942880820l892811308,909718326l925644592,892547380l959459639,892483683l808465460,942422324l859321655,875575093l959789100,825570610l942422068,876032569l858994483,892483884l876164665,942420534l825373236,892679990l959592547,859125553l959198516,959527216l892940852,825505580l959985716,942421300l808793394,892876085l892811308,808924729l942420787,858797623l875967282,959461731l808794417,959197238l909718834,875967545l942684204,842085173l942420533,925972786l909457461,892811308l926298936,925644594l942944564,892614968l892811363,926036025l959199542,808596276l943077686,959461676l926300213,959198777l825702704,926234681l892483884,876164665l942421046,875901497l942880311,959592547l859060017,942421298l859321655,959656503l825505580,858798136l942422326,858797623l825505843,859060524l959918130,959197241l909325874,842084404l842610787,875835702l959197749,909718834l842413113,842283052l825242160,942420277l925972786,926036788l842283052,859321395l925643572,892809524l825767216,842610787l808530232,959199029l808596276,825570358l909261100,808728115l959197745,892746037l959853111,892483884l876164665,959199285l943143221,859059000l959592547,942946097l959197747,858928690l858928180,825505580l959920180,942422322l825766457,926232625l892811308,892810809l959198260,909325874l842084404,842610787l892418100,959197241l909718834,842413113l842610732,825440308l942421810,925972786l875640883,959789100l808532273,925644089l943206708,825701168l959461731,842545205l942420791,842479664l926037560,909261100l808728115,942420529l842479664,942747960l892483884,876164665l959198773,892877109l892547380,959592547l859060017,942420274l808924466,960049458l825505580,943273784l959198773,909325874l959984693,942684204l825766455,959199281l909325874,842084404l909588579,825570865l959198519,909718834l808858681,959461676l876033332,942420790l925972786,942684211l859060524,842543154l925644596,942944564l942879800,959789411l960049465,942420274l909718839,909522232l859060524,842085425l959199282,842348853l842086708,892483884l876164665,959199285l858797618,808989238l959592547,859125553l942421812,825504313l858796344,825505580l808531255,942420025l909587762,959592247l959461676,926365749l959198774,892877109l909588019,842283363l858798136,942420273l825439543,909455665l959461676,926431285l942420025,842479664l926037560,959789356l909325624,959198775l943206964,825307952l892811363,825307443l959198773,943012144l809056056,942684204l909652535,959199026l892877109,909588019l842283308,858798136l942420273,825439543l909455665,959461731l926431285,942420025l842479664,926037560l959789356,909325624l959198775,943206964l825307952,892811308l825307443,959198773l943012144,809056056l942684259,909652535l942421810,808924466l909719857,842610732l926102583,942422322l808662322,909521206l842283052,808597554l824981811,859124024l859126069,926442297l842215478,741683251l808662073,925972279l842542130,909128501l741357105,825635385l825309238,942746681l959460657,909390905l909588524,858927920l962802992,925905716l842477879,892483628l825634867,959197238l909194802,959525176l825766188,960049205l741749812,808859448l808661555,876162101l926363699,1664235313l859124280,909194800l842607664,943075638l741945649,892418097l876165424,942421556l858797623,892351282l859060524,825702192l942420535,808662322l808857910,909261155l825767473,824981809l808792376,875837753l926428214,842215478l741683251,808662073l925972279,842542130l909128501,741357105l825635385,825309238l942760761,959460657l909390905,909588524l858927920,959198512l925905716,842477879l959461676,842152241l942420020,858797623l926169139,959592492l859060017,946026290l909522992,926167089l825505580,959854644l942421296,959920181l859256887,892811308l859123767,942420793l808924466,909195056l942684204,909653304l962802743,909718834l875967545,892483628l943273525,942420276l925972786,808532019l959789356,875837497l925645107,942944564l960051254,842283308l892352568,946024758l808924471,892482614l842610732,892940344l959197240,876163636l842477621,892483884l876164665,942421046l926364983,858994992l959592492,942946097l962802739,909325874l859322676,825505580l876099636,959198771l858928690,925971508l942684204,926300469l959198009,943012144l909719350,892483628l909521718,962801718l909718834,842413113l859060524,875705393l942421045,925972786l842086451,909261100l943207985,925644600l892809524,943075376l842610732,808530232l962803509,808596276l825570358,909261100l808728115,959197745l892746037,959853111l892483884,876164665l959199285,943143221l859059000,959592492l942946097,962802227l858928690,858928180l825505580,959920180l959199538,943012144l859255352,942684204l909652535,959199026l909325874,842084404l942684204,825766455l962803761,909718834l909456441,959789356l825505080,942421299l925972786,825373492l892483628,825372727l925645113,926429492l909457465,909261100l875902515,946026808l842479664,942747960l909261100,808728115l942420529,909194807l892809525,892483884l876164665,959197238l925905716,926430775l959592492,942946097l946026547,909391920l926430262,825505580l959985716,942421300l960051248,858862896l942684204,943143221l959199025,875639604l942813745,959789100l842544432,962802994l909718834,943010873l842610732,959657015l942420537,808794423l960051510,942684204l808925493,959198004l943075892,859386163l959461676,859124275l946026037,909194807l842150195,959920172l892809269,942421040l959789104,859058231l842283308,825440310l959198009,842217776l909456181,909588524l825439793,946025010l808794423,875574583l942684204,808925493l959198004,943075892l859386163,959461676l859124275,942421557l909194807,842150195l959592492,943011633l946026037,859321655l858993207,892811308l808728373,959198774l926496050,842217264l892483628,875638839l942422066,925972786l842414133,892811308l842478392,962802483l925905716,959657525l892483884,925906745l942420531,808924466l942814257,959592492l943011633,942420534l859321655,858993207l859060524,909457200l962804019,926496050l842217264,892483628l875638839,942422066l925972786,842414133l892811308,842478392l959198003,925905716l959657525,892483884l925906745,946025011l808924466,942814257l959592492,943011633l959197750,909325874l876164149,825505580l876099636,959198771l959527216,926232629l842283308,825374774l946025270,926167604l842217783,959461676l808728881,959198259l909718834,875967545l892483628,942944309l942420786,925972786l943011893,959461676l909195571,929247543l943206708,808532273l909588524,942879536l959197492,892614960l959657014,859060524l842085425,959199282l858928690,825635124l959461676,842152241l946026036,892352816l892678198,858863916l959526448,942421555l859125808,825438768l825505580,808465719l942420023,858797623l892351282,942684204l892417590,962803253l808597808,942814776l942684204,808596277l942420786,943273010l892612657,859060524l926037041,824979505l808792376,825505849l842607672,892744502l1664299826,959788856l858797878,876162099l892809267,741880374l808859448,909654073l809053239,942682681l741618230,808859448l876098355,842542135l808991028,1664299568l959983672,825569337l942746680,959460657l808465463,959461420l892613936,942420785l892547641,808466481l842610732,825635893l942420528,825766457l892416817,825766243l825832501,741488952l909259833,926168120l842542129,942682933l741683506,959983672l959854392,842607672l943272502,741881393l892418097,876099888l946025522,892352816l926365492,959789356l825833527,942421808l942682676,943141683l892811308,926233400l942420528,959789104l892745525,892811308l842020663,946024498l808858164,959723832l825505580,926363958l959199537,876163636l859254837,959789356l842348601,925643824l909128246,892744757l959461676,875968565l962802232,943012144l825569847,926234412l909195064,942420023l842610741,875901239l892811308,825242678l925645105,909128246l808925493,959461676l943272247,946026293l842086709,892743734l926234412,909260600l959197241,858797618l892743736,909261100l808794420,925643315l909128246,926430262l959789356,959460916l946025265,859190578l926364469,926234412l909195064,942422070l909522992,808532017l909588524,825505329l942420277,909129010l875574320,842283052l909390901,929247801l942944564,926496822l909588524,858994225l824979512,859124024l859126069,892939321l892877113,741945399l892874808,808990521l892808249,825702455l1664104246,943010360l842347315,842607672l825702709,741421104l808858169,942879029l842607668,959854901l741750068,926233144l825374518,909585464l892743730,1664562484l943010360,842347315l892939320,892482873l741552948,825831481l875704889,926428210l858992694,741815352l808597047,942945846l842542136,858994741l1664627253,892941625l859059506,809053235l842608953,741487666l808859448,876098355l909650999,959592242l741619767,959788856l892482096,876031033l825767985,1664102713l859189817,858928438l876096563,892874802l741816374,842412601l926169145,842607670l943075638,741816376l875706680,909455416l808987698,808531512l1664104248,959722040l859123768,842542129l926299957,741618487l892418097,943075892l942421558,942813748l926365489,842283308l842283062,959199536l959527216,808727090l909588579,942879536l942421812,925972786l926036788,909261100l875902515,942421049l942682676,842544693l909261100,876099890l959197745,909194802l926431288,909261155l959919154,942421560l942944825,942683698l825505580,808531255l824980537,875901240l959983929,808987696l892678201,741554487l875967033,892811570l876176178,808529971l741357112,892418097l926495282,959197493l842086704,943273016l842283052,808530230l942420016,909522992l942945585,842283052l825307696,946025527l876165173,909194546l959461420,926233904l925643321,926431029l909522481,892811308l926298936,959198770l943273266,808728629l842610732,808857908l946024757,943273010l876099376,909261100l875902515,824980537l842346808,909258803l842607664,892744502l741552946,875705400l875968567,959982647l842282802,1664496953l892418097,858863924l959197496,909325874l858993205,959789100l943011122,942420790l876032569,909457714l825766188,825832501l741423155,892874808l859254835,842556215l808991028,741552688l842150968,909128504l942746674,909194545l892416564,842610732l926496566,942421298l943273010,859058225l892483884,842346553l962802480,808597808l909260344,909261100l808923952,942422068l926495794,892745529l959789100,825701682l824980020,859124024l892350518,926428214l859189558,1664104499l909194295,825702193l809053237,892482361l741683249,942814265l858797361,842607667l909130037,741619762l825635385,859320880l892873780,825833784l1664235318,875901496l825438260,876096562l825571637,741619762l858928184,842544948l809053236,959526713l741355574,825831481l875704889,926428211l858798389,1664168752l825831992,892876087l926428214,808924981l741947190,875639863l859060280,842607668l892744502,741552946l875705400,875968567l926428215,808924981l1664234295,960050489l842478904,809053232l842608953,741749810l808859448,876098355l876096567,825571637l741553205,926233144l808923696,876031028l909456177,1664432176l825831481,959723570l926428216,875575093l741816115,909652024l825635126,876096562l825372722,741619505l892874808,942945337l959982644,925971506l1664693304,959788088l875901237,892939313l842348601,741685557l909194295,842151985l842607668,876164150l741357367,858928184l842544948,808987701l825636408,1664233782l808596536,925970738l892873780,909261112l741487409,809054264l959919413,909650994l959592242,741750322l926234424,808923447l842542128,825768244l1664234805,909261112l825831985,892873781l942682169,741618992l808596536,825832504l892873784,875771192l741945399,926496057l842543922,942746679l909194545,909457715l909261155,842348083l942420787,909654069l892483121,909261100l876099890,959197745l909194802,926431288l959461676,909652018l942421554,909654069l825701939,875706467l808466489,959199025l909325874,876164149l825766188,808661557l741357106,859189817l858928438,876096563l943141938,741815350l808662073,842413367l876176184,876032563l741881906,909652024l909652017,959982648l925971506,741946424l925971512,842479157l892939314,842348601l741685557,892418097l808465971,962803764l842086704,943273016l892811308,859058231l942421815,875770420l942682935,892483628l960050741,959197232l859059762,942748976l842283308,909521975l946026295,960051248l808858160,825766188l959590965,741356855l808662073,875640375l926428215,825702197l741357873,875901496l808794163,942746680l959722801,825636402l959789411,858993976l959198518,858797618l942814518,825505836l842084920,942421043l858797623,859254835l959789356,926299446l959197238,808597808l909260344,909588579l942879536,942421812l892809524,942815030l959592492,859125553l959199540,909325874l876164149,825505580l942944568,824981811l875901240,959983929l809067312,942813497l741882164,909259832l808464689,808987696l825636408,741880885l808596536,925970738l959982644,842413362l741619764,959787577l892614966,892887864l909652793,741488438l892942136,942945840l926428217,859256117l741553461,842216505l959723568,892873783l959787065,741618738l859189817,926168118l892887856,842283320l741880117,960050489l808596792,876096560l943011633,741357367l825831992,875771191l926428217,892810549l741421110,825636664l926102326,842556216l909128501,741488177l842150968,825241912l959982647,825309234l741946933,876163129l943273269,959982640l892811314,741487920l943273273,858862645l842621746,909193526l741486905,825439289l842281268,876096564l909457201,741618231l926233144,808923696l808987700,875967544l741946425,909261112l943143223,876110648l943011633,741946674l959788088,959918389l892873784,825831737l741356851,808662073l926102839,876096568l859059506,741357110l926038328,909129012l809001784,909718840l741881394,959787577l876098872,892939312l926431033,741749304l959722040,825766200l842542132,909522741l741881401,892418097l926495282,962802996l909325874,858993205l842283052,909653812l942421812,808924471l875836981,943011884l926103865,959197490l943273266,909391925l842283052,909719348l946025015,943273010l959524912,842283052l808663090,824980022l842346808,892811570l842607665,892744502l741552946,875705400l875968567,842607671l943272502,1664233780l825635385,943208502l809053239,942682681l741749302,808859448l876098355,842542135l808991028,741552688l859189817,959722806l942746676,858928433l808858160,909261155l842348083,942420787l926167604,926168632l909261100,876099890l959197745,909194802l926431288,959461676l909652018,942421554l858797623,926169139l875706467,808466489l959198002,909325874l876164149,825766188l808661557,741357106l859189817,858928438l876096563,943141938l741815350,842412601l825505849,842621746l943075638,741816376l842608697,842414128l926428214,858992694l741815352,959722040l842018872,842607667l892744502,741620020l892418097,842019634l962801718,909325874l858993205,842283052l909653812,959199028l959591986,842085432l909261100,943207985l959199032,808597808l909260344,909588524l942879536,946026292l943273010,858927152l909261100,875902515l824980537,842346808l909258803,842607664l892744502,741552946l875705400,875968567l842607671,943272502l1664233780,825635385l943208502,809053239l942682681,741749302l808859448,876098355l842542135,808991028l741552688,859189817l959722806,942746676l858928433,808858160l909261155,842348083l942420787,926167604l926168632,909261100l876099890,959197745l909194802,926431288l959461676,909652018l942421554,858797623l926169139,875706467l808466489,959198002l909325874,876164149l825766188,808661557l741357106,859189817l858928438,876096563l943141938,741815350l842412601,825505849l842621746,943075638l741816376,842608697l842414128,926428214l858992694,741815352l959722040,842018872l842607667,892744502l741620020,892418097l842019634,962801718l909325874,858993205l842283052,909653812l959199028,959591986l842085432,909261100l943207985,959199032l808597808,909260344l909588524,942879536l946026292,943273010l858927152,909261100l875902515,824980537l842346808,909258803l842607664,892744502l741552946,875705400l875968567,842607671l943272502,1664233780l825635385,943208502l809053239,942682681l741749302,808859448l876098355,842542135l808991028,741552688l859189817,959722806l942746676,858928433l808858160,909261155l842348083,942420787l926167604,926168632l909261100,876099890l959197745,909194802l926431288,959461676l909652018,942421554l858797623,926169139l875706467,808466489l959198002,909325874l876164149,825766188l808661557,741357106l859189817,858928438l876096563,943141938l741815350,842412601l825505849,842621746l943075638,741816376l842608697,842414128l926428214,858992694l741815352,959722040l842018872,842607667l892744502,741620020l892418097,842019634l962801718,909325874l858993205,842283052l909653812,959199028l959591986,842085432l909261100,943207985l959199032,808597808l909260344,909588524l942879536,946026292l943273010,858927152l909261100,875902515l824980537,842346808l909258803,842607664l892744502,741552946l875705400,875968567l842607671,943272502l1664233780,825635385l943208502,809053239l942682681,741749302l808859448,876098355l842542135,808991028l741552688,859189817l959722806,942746676l858928433,808858160l909261155,842348083l942420787,926167604l926168632,909261100l876099890,959197745l909194802,926431288l959461676,909652018l942421554,858797623l926169139,875706467l808466489,959198002l909325874,876164149l825766188,808661557l741357106,859189817l858928438,876096563l943141938,741815350l842412601,825505849l842621746,943075638l741816376,842608697l842414128,926428214l858992694,741815352l959722040,842018872l842607667,892744502l741620020,892418097l842019634,962801718l909325874,858993205l842283052,909653812l959199028,959591986l842085432,909261100l943207985,959199032l808597808,909260344l909588524,942879536l946026292,943273010l858927152,909261100l875902515,824980537l842346808,909258803l842607664,892744502l741552946,875705400l875968567,842607671l943272502,1664233780l825635385,943208502l809053239,942682681l741749302,808859448l876098355,842542135l808991028,741552688l859189817,959722806l942746676,858928433l808858160,909261155l842348083,942420787l926167604,926168632l909261100,876099890l959197745,909194802l926431288,959461676l909652018,942421554l858797623,926169139l875706467,808466489l959198002,909325874l876164149,825766188l808661557,741357106l859189817,858928438l876096563,943141938l741815350,842412601l825505849,842621746l943075638,741816376l842608697,842414128l926428214,858992694l741815352,959722040l842018872,842607667l892744502,741620020l892418097,842019634l929247286,892809524l909520944,942684204l859255351,942420277l808793394,876098869l892483884,925906745l959198777,842348848l959984690,909261100l842543668,946026544l942944825,825766707l825766188,825635637l741685301,859189817l858928438,876096563l943141938,741815350l842412601,825505849l842607666,943075638l1664563256,842608697l842414128,926428214l858992694,741815352l925971512,858928949l876096569,875836722l741749556,859385913l842413362,959982641l858863154,1664627250l909261112,825702455l842542130,825768244l741553200,859189817l959722806,942746676l858928433,808858160l909261100,842348083l942420787,926167604l926168632,909261155l876099890,959197745l909194802,926431288l959461676,909652018l942421554,858797623l926169139,875706412l808466489,959198002l909325874,876164149l825766243,808661557l741357106,859189817l858928438,876096563l943141938,741815350l842412601,825505849l842607666,943075638l741816376,842608697l842414128,926442294l858992694,741815352l959722040,842018872l842607667,892744502l741620020,892418097l842019634,959197238l842610997,926363952l909588524,909654320l946026544,892809524l842479416,842283308l808662583,942421302l926233911,925906485l842283052,959983670l824980021,909455672l842479416,959982644l926168370,1664300851l959788856,942814000l876031032,825571121l741488944,892678712l892547127,808987701l859387704,741355833l876097592,959919670l876096566,859059506l1664561460,892876088l892613683,926428213l808728117,741488435l926234424,875835703l892939320,875705657l741617714,909261112l960051511,876031025l808793905,1664103480l842216505,842151728l942746676,909325617l926169137,959789356l909391929,942421304l825635380,892482096l892483628,859388214l942421048,859059506l959787576,842413923l926299696,942421044l858797623,892876083l942684204,959460149l942422329,859125813l859255861,842283052l892810291,942420791l808794423,959590966l892811363,926364472l959198516,842281524l825439536,942684204l842347065,942422323l926167604,858928695l942684204,875706679l942422066,875770420l842217527,943011939l892352056,959198777l808465204,825505849l825766188,842609717l741749049,842412601l842412595,892873781l842414136,741881907l943206457,943011126l842621749,842479925l741750839,926037560l825243954,809053234l892482361,741488440l959722040,825571639l892873778,909259065l741684784,959983672l842478642,876176183l942815282,741751093l875705400,842610999l876162098,842150962l741357360,926234424l808727856,926428208l876033333,741816117l959788856,842544694l926442297,842021173l741750066,875706680l909455416,876162096l825307187,741816115l892875320,875574840l842607664,959852854l741422129,925971511l943009845,842621747l858993206,741554483l959591481,825439284l926428210,875575093l741356086,875705400l808858161,876096560l825374769,741749554l859387192,926101554l876176177,892614962l741684280,892941625l875639858,842542128l808924469,741683510l892940345,892482354l808987700,909718840l741881394,875968049l926101553,962802995l959658288,926363954l942684204,875835961l959197751,909654064l808728119,842283308l892352568,959199030l876032564,909588792l892483628,959525938l962801712,842348853l875837749,825505580l859124793,942421561l959920181,892350775l959789356,959723577l942420789,943273010l842086449,959461676l892811317,929247793l892678452,926169394l842283308,959919159l959199540,943012144l942944823,842086700l808531764,959198265l959658288,842215728l959461676,926036533l962801972,926036788l909324850,842610732l859191096,942422323l842610741,858992950l959461420,926233904l942420537,943273010l808662320,959789356l825439544,929247281l892547380,959983670l892483628,859387445l942420019,875770420l858994743,842283308l942684216,942420529l926233911,909717557l842610732,926496566l946026807,808793394l825374772,875706412l808466489,959198514l876032564,926168889l825505580,825373236l942421555,909718839l825702198,959461676l926103857,946026295l842610736,842610227l825505580,926429494l959198516,809055538l842413109,842283052l842086450,942420791l926102839,943076917l892811308,859058231l962803255,876163636l825832757,842283052l842020145,942420788l875836722,943076656l825505580,825635897l942420534,808924466l876099121,959789356l842478133,962802482l842348853,809056307l842610732,808531251l942421298,892352821l925906233,892483628l943273525,959198771l809055538,909653046l892811308,943141686l962802737,875639604l875837745,842283052l825636912,959198521l943012144,842217270l959461676,926300213l959197492,825439794l892482097,959461676l909717815,929247280l892547380,808597047l842283052,875902005l959197494,926036788l842215476,892483628l825634867,942421046l875770420,876097592l875706412,892418105l946025013,859059506l892942137,959461676l808727862,942422070l825440565,942945081l842610732,926233655l959198264,825766452l925970994,959789356l909194804,946025272l858862134,959789369l959461676,926431285l959197241,842348853l943208499,909261100l859191604,942420785l842610741,926038327l959789100,825636915l962803253,959591986l960050745,842283052l858994736,942421815l892352816,875967798l859060524,959918130l942421560,909718839l909456696,859060524l943011632,946026552l859125813,892613174l943011884,875771448l824981552,892614198l960049718,876162105l925905459,741618226l909194295,825702193l842607673,959852854l1664627505,892940345l926038072,808987703l875967544,741356601l892941625,960049465l876031025,909456177l741947440,892874808l808792371,892873781l892678713,1664103731l959722040,892678456l959982644,942748722l741750067,875639863l825504562,842542133l925905717,741750833l892874808,909587769l842542135,959853877l1664170296,909259832l926497072,842542132l875835445,741749040l959983672,959525682l892873777,959983929l741357109,926037049l926299700,959982644l926168370,1664692785l959722040,859123768l876096567,959919154l741881137,892941625l892614194,959982641l842346802,741488696l825831481,842348850l809053238,943207737l1664365365,926234424l909520951,876162104l808793906,741355568l926037049,892809270l959982647,909194290l741355827,875705401l859123762,842607667l825439286,1664301106l943142199,909521207l842542132,842281525l741422641,859189817l858928438,842542136l808991028,741814576l959788856,959721776l808987699,825833784l1664365104,808792632l842019892,842607668l875770422,741684025l942814265,842020145l842542136,875835445l741421616,809054264l859125045,926428215l926103605,1664234290l859385913,808728371l892939312,825832761l741945911,892874808l942945337,959982642l925971506,741946424l909194295,892483889l892873776,926430009l1664432177,926496057l842544952,842542133l808991028,741619506l926037049,959854388l876031032,892614961l741421369,842216505l842151728,876031028l943207473,1664627508l892940345,842150450l909192246,909325366l842215734,842283052l825242160,942420533l892876848,942684471l892483884,876164665l942421557,892352816l842215477,892811363l959525171,942420530l842217781,842609457l959461676,825309491l959198773,909718834l942683961,892811308l959853368,942422327l825635380,892482096l842610787,926494776l942420535,842019380l959852849,842283052l808530228,942422325l943274032,892877112l825505836,859124536l942420018,876032569l825504308,942684259l959723060,959198516l942944820,942814516l842283308,842281272l959197494,943143221l959459641,959461676l842151222,942422070l909194807,943011380l959789411,959787573l959197747,925905716l942944566,842283308l959853623,942421042l808989241,858928441l842283052,959787314l942420793,909522992l942945585,842610787l858928185,959197241l943273266,926102835l943011884,909194808l942420530,859125813l959919157,959461676l926364980,925643825l942944564,825243958l842283107,943142708l925643575,942944564l909194295,943011884l876163641,959199029l892614960,925972279l926234412,909260600l942420537,959527221l858797617,942684259l858863158,959197744l842348853,859387955l892483628,909586483l942421561,942944825l959787826,959461676l825833523,942421301l892352821,892745529l825505635,842216757l959197744,842282546l892547641,959461676l809054519,959198521l825702704,808727353l859060524,825308209l942421815,943273010l892612657,842283107l926494774,942420018l825373236,943142711l942684204,825373241l959198262,842086704l842348344,875706412l842086457,942421561l909654069,926101810l842414179,960049969l959197749,876032564l926366008,959461676l809054519,942422328l875901492,875574323l909261100,926298928l925643832,825766196l959460917,842283107l892809522,959199025l943274293,892351029l926234412,959526712l959197746,892877109l926496820,892811308l892548917,942420533l892809524,858992697l959789411,892482872l925644089,876032308l859125049,942684204l892746037,959199538l825766452,808727861l825636652,909522740l942421302,909587762l842217271,959789411l892416567,942421298l859190583,858863671l909261100,909588017l942422320,943274032l892877112,892811308l909389879,942420018l876032569,892547126l825505635,876099636l942421299,842479664l825243191,892811308l959526711,942420789l859321650,808466224l859060524,909127984l925643313,825635124l926103352,909588579l858927920,942421296l942813748,859125042l892614700,926037555l959197236,892877109l892941618,825505580l876099636,959198003l892746037,959459383l959461731,959590965l942421049,892809524l909391671,959789356l892482872,925644089l892678452,926233651l892483628,959525688l925642809,926429492l875968569,959461731l959853876,959198516l825766452,909718579l892483628,875966515l959197745,858928690l926103860,942684204l925907257,942422070l942750005,959919416l842283107,875968560l925643829,825635124l909653048,892811308l859386678,942421300l942682676,842544693l926234412,909195064l942420023,959920181l859058998,959789411l825766201,942421811l959789104,892875828l959461676,808794417l942421302,859125813l909456436,892483884l875900985,925644853l942944564,858798390l842610787,892351545l959198009,959591986l892680505,942815276l892680245,942420786l825504313,842151990l942684204,808597046l942420535,875574578l942747700,842610787l892679992,942421303l959920176,859189556l892483628,926036021l959197495,909194802l825372984,842283052l808530228,942422069l959460919,959723575l942684259,875837749l942420024,825635385l892745266,875706412l808532025,942421812l926429753,875706421l959789356,959460916l959199537,909586996l943011632,859060579l842151730,959197492l943075892,959459892l842610732,892940344l959198769,842348853l926037045,825505580l959591733,959198772l909325874,959723827l959789155,943011122l925643574,842281268l925971507,959789356l875967029,942422324l825504313,942944310l875706412,808466489l942420786,808793394l959721524,825505635l942813748,942421817l859125808,926497072l892811308,825308983l942420025,808859696l875967800,892483884l842151737,942420280l943273010,926233905l942684259,858994230l925643828,942944564l875770936,959789356l825569845,942421302l842610736,859255860l825505580,959657269l942421303,825504313l859385912,959461731l892680497,942421303l943273010,876032560l842610732,943011640l925642803,825766196l926037558,892483628l959525688,824979513l875836982,909391673l909730611,959721520l741553460,825831481l959591481,876031027l909653041,741421113l875967033,926364729l842542128,876032821l741421104,875706680l909455416,876176180l825307187,741816115l859125560,909521201l926428215,926103605l741684279,943142199l875966519,926428208l808728117,741356081l959788856,942815030l892953396,858928441l741751096,892483896l842086196,876096565l959524914,741947448l825635385,892875056l809053241,876163385l741554482,808792632l825242676,809001784l892744760,741422905l842609976,875771189l876162101,909391666l741881654,942814265l909587505,842542136l959920436,741683253l926037049,959854388l809067320,859125305l741815605,808858169l960050227,809053238l842348089,741684021l959722040,859123768l959982647,925971506l741750576,875968049l875704369,962801717l842086704,943273016l842283052,808530230l942420016,959789104l842217268,892483884l842477625,942422068l959789104,892876598l842283308,909260854l962803766,876032564l926366008,825505580l892351799,942422327l842019380,926234160l959461676,892876853l942421555,943273010l943208240,842283052l909653043,929247536l892809524,875966512l959789100,909522226l942421298,943274032l892614457,942815276l959658037,959198264l892877109,892614196l825505580,875705653l962802483,909194802l808923960,825505580l926495030,959198518l959527216,909391156l842283052,943207475l942420789,842348592l909717817,909261100l825439026,962803507l943075892,808990258l959461676,842283313l942421048,892416564l960049456,959461676l926234677,942422064l892876848,926365240l909521196,926495796l1664628281,959787577l892613936,876162105l808529971,741683249l959787577,959526192l926428214,943271990l741357107,943207736l959787062,809053234l959787577,1664431925l808597816,943208504l892939319,909456953l741946418,909259832l960049201,842542136l859255605,741619764l876163129,892614453l842542135,825701173l1664167991,825439289l925970740,909192241l959722550,892744759l892483884,842086201l942422324,859190583l943206457,875706412l858863673,959198512l858797618,892612663l825505635,959591733l942422324,909194807l892482613,842283052l825767732,942420019l876163641,943207728l842610732,959656246l925642804,892547380l825307447,859060579l876032050,942422327l909654069,892483891l959789356,925972018l959199028,842348848l842215986,859060524l858796336,942420789l842217781,892810800l842283107,942813492l925644852,942944564l876097848,842610732l808857908,942422324l808924471,875966774l943011884,876099893l942420277,926102834l959854388,909261155l842085172,959197240l892746032,808990514l959789100,825702451l959197497,876163636l943075381,825505836l926299447,959199282l842348848,926366001l909392227,892744240l942420533,825504313l842216247,942684204l825766455,959198257l842348853,842217781l942684204,925905717l959197236,876032564l942946615,959789411l875641141,925643064l942944564,875639863l959461676,909456692l942420278,926102834l842151730,825505580l909129784,942421810l892352816,959854388l909261155,926298928l942420793,892809524l926037814,892483628l926036023,824980528l825505334,808794166l842542131,825440309l741357881,942748727l909654327,876110644l959524914,741814577l959592760,876097588l876031032,909456177l741488949,875901496l959920435,876096563l859320882,741422640l943142199,876163639l926442297,926494774l741422136,858929464l842543669,892808244l825702455,741422902l892679992,892678967l842607673,909324342l741816375,875706680l842020145,842621749l960049718,741357873l859124792,926495030l892939313,842348601l741685557,925971511l909127733,892939316l942750009,741554488l892678712,876098864l892822325,808925239l741749814,892678712l858994998,959982640l909194290,741881397l892876088,842478899l892873785,943273784l741423411,892876088l825701427,809067313l909456441,741618484l858862647,942683701l959982643,943142450l741488185,875968049l959920436,942420023l842610741,825375031l942684204,875968052l946026040,960051248l942683440,959461676l926429745,942420789l892809524,959656503l842283308,808465719l925644592,943206708l892876848,892483628l959525688,929247289l926429492,875968569l909588524,858994225l942420791,825504308l842215732,825505580l959985716,942422324l926102834,825635380l842414124,876163889l946025012,926429753l842217525,875706412l808466489,959199025l943012144,808464439l825505580,959985716l942420789,909391920l859124789,959461676l842545205,946025527l859125813,909523252l842610732,943011640l925643826,892809524l825700400,842283052l842086450,959199542l892614960,808794422l892811308,825243447l946026037,875901492l909325364,909521196l842610228,741357879l943207736,842412342l808987699,875967544l741881910,892678712l909586992,892873784l875704633,1664301367l859124280,909194800l809053235,875705145l741946163,808596536l925971768,876096563l858862642,741750067l842412601,842610745l809053240,909523000l1664169784,825635385l959658294,809053241l842348089,741684021l859124280,825505328l892939314,876099897l741751094,892940345l875706168,959982648l842085938,1664300601l909261112,959526967l892873783,909261112l741815089,809054264l959919413,892808242l842479671,741423153l808596536,943208753l892873785,808857657l1664561973,959722040l875573560,959982643l892614450,741422898l942748727,943206456l842542130,942879797l741617973,892940345l825243704,842542136l959920436,1664233781l926430520,926431033l909192242,909325366l825243188,959789100l808465968,942422065l943274032,892547641l909261100,859190833l942421553,959920176l909587250,825505635l825701683,959199536l959658288,926496816l842283308,892678456l959199539,909325874l808858676,909588524l825504560,925642800l926431029,909719090l892483683,959657010l959198005,892746037l858861623,842283308l808530484,959197236l892746037,943142711l825505836,859124536l942420274,909522992l875966514,892811363l926299705,942420791l959789104,943207476l909261100,876163636l942422328,808924466l926495026,959789356l943273268,942421048l809055543,959656497l892483683,808727600l942422065,842479664l808923960,842283052l959657013,942420786l825440565,942945081l892483628,959853366l942420018,825504313l858992693,943011939l909261113,942421817l892351794,842019128l959461420,892613936l959199281,825766452l943207475,842283308l842150200,942422064l942881077,943142454l926234467,875640632l942421809,859321650l892548913,842283308l808858681,942421561l842348592,842348856l842283052,909324596l942420786,875901497l825375032,959789411l959527221,959197240l892809780,825241648l842283052,909326384l942422066,825766457l909391152,859060524l909522736,942420790l875901497,959658295l859060579,875968304l942421296,859190583l909195319,842283308l909521977,925644593l943206708,926364464l892483628,892614451l942422320,909391920l942946612,943011939l875836213,942420277l809055543,959787570l825505580,959985716l959197237,959789365l825243440,842610732l926167350,925644080l892809524,858927920l842283107,808595764l959197752,876032564l825768248,942815276l808859701,942420531l926167604,925972023l892483628,942683957l959198007,959527216l842281522,909588579l808596272,925644341l926431029,842152241l959789356,926038325l942420789,808924466l909129522,875706412l808466489,959197490l943075892,892875059l909588579,825439793l959198514,959527216l875835954,842283052l959722549,942420277l859125813,909717812l892483628,926429235l942421042,943274032l892547641,842610787l859189556,959198517l825766452,892811060l825505580,825701683l959198512,875639604l959722546,909261100l909259570,959199538l925905716,942814773l959461731,808465970l942421816,842543412l909324849,909588524l808661808,959198007l892746037,808859446l959461676,842152241l942420532,858797623l926169139,926234467l875640632,942421297l808924471,825767988l842283052,959657013l925644338,926167350l943075639,959461420l842282288,942421813l959789104,808465207l825505891,809055543l942421042,909130037l943141424,959789100l808792625,959199540l925905716,876099637l842283052,909324596l925643058,926431029l959787313,943011939l909194808,959199281l959723058,808792118l875706412,808532025l959199028,909325874l876164149,825505580l808794166,959198260l808596276,875704887l942684259,876098872l942420786,808924466l859058738,859060524l959525937,942420788l926495794,942683449l959789100,926365747l925643312,892547380l876033333,892483683l959525688,959198520l825242420,842479664l875706412,892418105l959197238,959723058l959853878,842610732l959590710,942421297l808989241,909390392l942684259,960049717l925643575,876032308l942944313,943011884l909194808,959199281l959723058,876098101l959789100,926232624l942420021,926429753l892874806,892811363l842215731,942420528l909130037,959591728l892811308,825372979l942421559,825439543l842019379,892811308l842215731,942420528l825439543,842019379l842086755,825374516l959198257,892809780l842018864,825505836l926364983,942420533l876032569,959985971l892811308,959787063l959197745,959591986l842085432,842610787l876099382,959198773l909718834,943010873l892811308,859058231l942420023,943273010l959524912,842610732l959590710,925645105l892809524,842477616l943011939,959984185l942421300,842479664l875639096,892483628l925904951,942421808l876163641,808465968l842283308,842150200l942420017,942682676l925972788,825505635l858798136,959199031l909325874,858993205l942684204,926496825l959197749,959591986l842085432,909261100l943207985,959199032l959591986,942879031l909261155,842412848l942420791,943273010l942814512,892811308l875966519,824980018l909391414,909588274l842607664,892744502l741552946,842412601l926300217,809067321l842608953,741487666l959592760,858862132l842542133,808991028l741880373,825636664l842085174,876031031l942749233,741815095l809055544,825241654l876176183,909128243l741422388,808859448l859322169,876096566l942945074,741553464l959722040,808794423l876162100,876099122l741617970,875968049l926429750,962801721l825766452,825766453l959789356,959789113l942421303,943273010l926167089,942684204l808923703,942422328l926167604,825832248l959461676,842152241l946026548,942682676l875968052,942684460l943076920,942420023l859321650,892548913l825505580,943273784l959198262,858928690l825767986,892483628l875968055,946025525l926495794,808531257l842283052,959722549l824979509,892614198l808792886,876162104l959920178,741945904l943011640,842479155l842542136,825701173l1664497974,959983672l942748466,876162103l925905459,741357881l842412601,825505849l842607666,943075638l741816376,825831481l875704889,959982643l959919666,1664235833l943142199,875966519l808987698,825636408l741882162,909455928l926430259,842542129l825768244,741815344l926234424,892745008l809053239,943207737l1664234293,842608697l909652279,892939317l842151737,741879864l942748727,825831736l842607666,943272502l741552436,808596536l925971768,808987701l892483384,1664234805l842412601,909194291l876031026,858928177l741618993,876097592l842151478,808987701l942815032,741356081l942814265,825765944l892873778,876165432l1664234290,942748728l858927410,892873784l808857657,741881650l892940345,876033592l876096560,842346802l741423410,842609976l909653301,842542131l959920436,1664693815l942815544,959788599l876031032,959920177l741357112,942815544l858796081,809053235l942749497,741946168l943142199,925970999l892873783,959983929l1664629042,825439289l808923700,892939321l943272249,741553975l808859448,909455923l809053234,875705145l741947701,808662073l943207735,959982644l892811314,1664235317l909457720,959984697l876096568,926234417l741552946,926496057l842346802,876031032l943207473,741749556l892679992,875771191l876162102,859321906l1664301361,959983672l842152248,808987704l942815032,741619768l942814265,825373233l926428214,875966774l741618737,925971512l909588533,892939320l825374521,1664627253l875968049,926298678l959197236,959527216l909391156,942684204l943143221,942420785l959460919,842608696l959789356,909717817l942421302,892809524l959787576,892483683l926036023,942421040l942944825,825241906l892483884,876164665l942420534,892876848l808532279,842283052l858994738,959199537l842217776,875967795l859060579,959526706l925643577,842281268l842085427,892483628l875705394,959198001l825702704,959460921l942815276,892680245l959197746,909325874l876164149,825505635l825635128,942421553l959460919,875573560l959461676,876033332l959199029,959591986l842085432,909261100l943207985,942421816l942944825,842413360l859060579,858861872l925644599,892809524l842608689,842283052l825242929,942422328l959460919,825766713l825505580,808858931l942420792,926298681l859191608,859060579l959918130,959199288l842479925,926038065l959789356,909391929l925644601,926431029l809055794,859060524l959591473,942421558l892876848,875772216l943011939,909195577l959198262,959658288l926232881,926234412l825308984,942420278l859321650,892877105l959789100,926167601l942420537,892809524l842412600,842610787l825440308,942420018l943274032,825768248l892483628,825634867l959199286,959789365l808727090,842283052l909457456,959198776l925905716,859321909l909588579,825570865l959199542,959527216l892613170,942684204l892352825,959199537l808596276,875968822l892811308,809055030l942421048,959920176l808857908,825505635l926429494,959198516l909325874,858993205l892483628,859058229l959197745,959658288l909325872,842283052l926232882,942422322l926495794,842085689l959461731,926365749l959197494,959527216l875639605,959461676l859189298,942420018l959920176,926298420l875706412,858863673l942420272,825766457l942748465,825505635l842608950,942420021l859190583,825504569l959789100,858862131l925645113,942944564l926169400,909261100l842348083,942420787l892483893,859191349l859060579,909457200l959199282,909325874l859322676,892483628l808727600,942420530l926233911,808465973l892811308,909520951l959197240,926038320l875968561,959789411l808924470,925644337l892678452,825635891l842610732,859191096l959199283,858797618l943011127,825505836l842084920,942421043l825373236,942815029l909261155,808859187l959198512,959527216l909390386,909588524l942879536,959199028l842281524,858796849l909261100,842085172l925643576,892547380l925905207,842610787l959985462,959198006l842217776,875573557l942684204,875706679l942422321,809055543l959984179,825505580l942684216,959197240l892614960,825636405l942684259,842610745l925643315,942944564l909194295,892483628l959525688,959198520l842348848,943207474l875706412,892352569l942420019,842019380l942750000,825505635l809055287,942422068l909654069,942749233l942684204,926234933l942420790,960051253l875968049,842610732l808859448,942421304l825833527,842544695l959789155,892352048l942422322,825439543l909586738,892811308l842215731,942420528l825439543,842019379l892811308,842215731l959197744,909654064l875771447,842283363l808465719,942420528l909325620,842215986l842610732,959657015l942422328,808924471l842086709,909261100l876099890,942420529l926298681,909456440l892483939,876164665l959199285,842086704l909654327,875706412l892352569,959197235l858797618,959918646l825505580,858863672l942420793,942944825l926364467,842283107l859255859,942421041l808924466,842348080l959461676,959854645l959199033,842543668l909718070,842283052l959723568,925644593l943206708,926364464l909261155,842348083l942420787,943274032l842348345,909261100l876099890,959197745l909194802,926431288l909261100,825702706l959199283,858797618l859255350,875706467l892352569,942422066l808924471,842150966l825505580,942684216l959197240,909325874l858993205,909261100l909654322,959199543l808597808,842150710l842610787,825373753l942421299,943273010l942814512,909588524l825439793,925644594l892809524,808923184l959789100,808465968l959199025,808596276l825570358,909588579l943143216,942421555l875770420,859125816l875706412,892942137l959198256,943075892l875639348,825505580l959526968,942420017l942881077,892875063l959789411,859320633l942420793,943011890l825242932,942684204l808923703,942422328l926167604,825832248l959461676,842152241l942422068,960051253l842348850,942684515l859190840,942420789l859321650,892548913l825505580,943273784l959198262,858928690l825767986,892483628l875968055,942421045l926495794,808531257l842283107,959722549l925642805,825766196l942814774,842283308l809056056,942422322l859321655,942815030l892483628,926234675l942421559,842610736l926429491,859060579l959918130,959197241l959591986,842085432l909261100,943207985l959199032,959527216l859058738,842610732l960050998,925643321l926431029,842282544l942684259,842085942l942422073,859190578l825702452,926234412l825374520,942420792l892547641,808924976l959461676,926429745l942421813,892809524l842085688,892811363l808661049,959197235l808596276,892351800l959461676,892483889l942421812,875836722l892678192,892811308l825307443,942421045l876032569,808727092l892483683,875968055l942421301,842610736l909325363,892811308l892876345,942420022l825440565,875836217l959789100,858863921l925643317,926431029l959918386,909588579l825833776,959197746l926496050,925906225l859060524,959461170l959198774,892614960l892744759,909521196l825439284,741355828l825439289,875835956l926442297,859256117l741684533,825635385l808988976,809053236l926233657,741683250l875639863,808728376l876096568,942683698l741422137,909455928l875967795,876045105l926430257,741421625l842216505,875574327l808987697,892744760l741553977,842608697l926365493,876162102l959920178,741355576l942748727,926101560l909206323,858928182l825767731,892811308l859125557,942421556l926167604,959723064l942684204,842610745l942422066,842479664l876099640,842283308l842150200,946026033l909194807,875835700l825505836,926430519l959199286,842479925l942814513,825505580l943273784,942420022l926233911,909390645l842283308,825440310l946025273,909456690l909326393,842283052l960049206,959198263l842543668,943206966l909261100,876099890l925642802,876032308l825636153,942684204l858929463,962802998l959658288,892875058l892811308,842215731l959199280,943012144l809056056,942684204l925905717,942422067l859321655,842610229l942684204,909652535l929248818,825766196l909717557,842610732l959590710,959199536l926496050,892481586l825505580,959788089l959199536,909325874l858993205,909261100l926168627,962803506l825766452,825439029l842610732,808793912l959197238,959527216l909390386,909588524l942879536,942421812l892809524,959656503l842610732,959657015l962804024,825702704l876098872,842610732l959591479,959198773l825242420,858863152l825505580,892351799l942421304,926298681l859191608,842283052l842019126,962803762l842479925,842479409l959789356,909391929l925644601,926167350l808923447,959789100l892941616,959197233l959527216,825374003l943011884,909195577l962802231,959658288l926232881,926234412l825308984,942420278l876032569,808990517l808859948,842085680l959197493,842348853l909719603,892811308l926298936,946026802l859321655,909391671l943011884,825374264l959198258,842086704l808596793,825505580l959985716,942420021l942813748,926365489l909261100,808859187l946024752,842216754l909390384,842610732l808923444,942421047l926233911,892352053l842283052,909391920l942420533,892483893l909326388,825505580l876034100,946025777l959920181,859256887l892483628,909259826l942420535,808924466l842217777,942684204l959985721,942421304l808662322,943075638l842283052,942879028l946026295,892876848l842086711,959789356l942814520,959198260l842479925,825374001l892811308,959592503l942421814,909654069l943142961,825505580l909587763,946026545l909522992,943272497l959461676,959459893l942420277,926495794l858862905,909261100l875902515,925643833l892678452,842479923l909261100,925905716l946026806,959789104l959985462,892483628l959526707,942422068l842610736,926429491l959461676,926300213l959197748,959527216l842609714,943011884l959723833,946026553l859321650,943142707l859060524,959788848l959199539,926036788l858861619,926234412l909260600,942421561l892483893,858994740l909261100,875836979l929247543,926431029l809055794,909261100l842348083,959198003l943143221,909521721l859060524,909457200l942422066,808858164l959459897,892483628l808727600,962802738l943012144,943141432l825505580,825701683l959198001,892483888l875575352,842283052l926363954,959197496l943273266,892613939l959461676,808596790l929248817,926431029l875836976,943011884l942749240,959198263l943274293,892875060l926234412,909129528l942421556,959460919l842150201,892483884l959461177,962802233l959527216,909390386l892483628,943010614l942421817,892352821l960051512,892483628l959526707,959199284l808531506,942945075l959461676,875967796l946024756,825635385l942684466,959461676l892940849,824981810l825505334,808793136l892873780,959983929l741882162,942814265l858797361,892808240l825702455,1664431409l825831481,842479410l842607673,808662070l741814581,943142199l875966519,842607666l892744502,741356855l926429240,825832249l892939315,825635385l1664627767,943273273l808530741,808987702l909718840,741554487l825831481,959722041l959982642,942945586l741945657,858862647l959788597,842607666l842215990,1664430646l926494777,892679985l842542130,892876088l741617968,842412601l926300217,876162103l859321906,741486647l959787577,892614966l926428215,943271990l1664233782,859387192l959526712,959982640l892417074,741750578l926496057,959590962l959982642,959919666l741487415,825439289l875638836,876096560l808595506,1664234801l942748727,859321393l842542135,959853877l741815096,909718841l892810805,959982648l809054258,741553974l876164409,926103861l842542136,876032821l1664495925,926429240l825504313,892939321l858928953,741552952l942748727,909193784l842542134,959460149l741552946,943207736l909194038,892808241l842479671,1664104497l859385913,925971001l808987703,842610488l741423160,943142199l959853111,892873777l858927417,741881399l942815544,842348848l842542128,909128501l1664628273,959591481l858993972,876031029l909456177,741487928l808859448,859322169l876162103,892809267l741815094,859124792l909390134,842607666l959852854,1664234545l808596536,808726578l926428211,909523253l741619255,825636664l942879542,876031024l892614961,741750070l926494777,808990513l842607669,909718582l1664627000,959525943l825505332,892873783l909652793,741945913l943207736,942879286l842542134,808991028l741881650,858928184l892876852,892939317l825374521,1664694071l808792632,825242676l842542135,842281525l741488438,875901496l892483635,842607672l825374517,741947699l859124280,858929456l959982645,842085938l1664103990,926037049l842610228,926428212l892743990,741685041l892941625,960049465l876162099,909391666l741618233,892482616l808727348,892873785l858927417,1664169527l808662073,909130032l876162104,808726835l741945657,892417079l909390645,959982642l842347314,741815605l909457208,909324340l892808249,842479671l1664103737,943207736l926429494,926428212l858992694,741815352l892875320,909260088l876096564,808531506l741881908,926496057l842346802,842542129l875835445,1664430640l808662073,925972279l809053235,875902521l741814835,808792632l842019892,842607669l926101558,741422645l842609976,859321397l892873782,859124281l1664168248,859387192l943076920,876031024l892418097,741815347l959984952,892613433l959982643,909194290l741487920,892874808l942945337,892939319l943208249,1664561971l875968049,943011379l942421815,926102834l959460660,892811308l825634871,925643062l926431029,959657010l909588524,959723057l959198001,825242420l825635632,875706467l808466489,942422065l892483893,959591990l859060524,875639857l942421042,942682676l842543923,943011884l959658297,959198519l943206964,926363697l842610787,859125560l942422064,892876848l808466233,926234412l825308984,942420022l842610741,909455671l842283308,876164151l942421817,892351794l943271992,892483683l892678197,942421304l909587762,909587511l892483628,808727600l942420274,859321650l859388209,892811308l959459385,942421559l909654069,892941616l942684259,959788596l959198519,959789365l959722034,942684204l926234933,942421557l825504313,943076662l825505580,875771189l942420278,942682676l825767477,892483683l892941108,959197236l942944820,825439540l909261100,942813233l959199027,892350518l876165424,959461676l892483889,942421812l875901497,825372983l842283107,892743986l942420016,942682676l942814771,942684204l825440567,942422067l943274032,875837241l959461676,875706673l959197753,858797618l959721527,892811363l892810809,942421555l892416564,943206704l959789100,825701682l925642804,892809524l875966512,959461420l808793392,959197747l892483888,909587769l959461731,842152241l942421044,909587762l926103861,842283052l909457456,959198776l808531506,959789105l943011884,876163641l925643062,943206708l825242673,892483683l876097587,959198518l926496050,875704370l959461676,842152241l942421556,960051253l926366003,875706412l892352569,959197747l876163636,942749748l892483683,942683957l942420791,942682676l943141683,859060524l876032050,959198263l825702704,825700408l842610732,909587509l959199282,842217776l942946356,943143011l825700665,959199542l808596276,943011640l959461676,959788340l959199282,892877109l875837490,892483884l808597305,925642802l943206708,875575601l892811363,809055030l942420025,909654069l842346803,825505836l842478903,942420787l842479664,858994742l942684204,926167609l942421298,842543412l942879281,942684259l875901497,942422072l808662322,809055289l892483628,925972275l942421040,926233911l825373492,959461420l842347824,942421816l808662322,926168887l959789155,842544432l925644850,876032308l859387704,959461676l943274035,942421047l859190583,959460921l875706412,892418105l942421813,909522992l892876082,909261155l926103091,959197232l876032564,842479158l892811308,942880565l959199536,926036788l808529971,909588524l858927920,942420016l909522992,942945075l825505635,943076659l942422068,859125808l959722033,909261100l825833778,942421048l943011890,943273012l959461420,892679472l959199539,909194802l909718329,842283107l858994736,942420024l892547641,808858930l959461676,859387186l942421041,892483893l842215735,859060524l959918130,959198520l875967794,926234676l842283363,842346808l942420792,909194807l909128756,942684204l926300469,959197240l926496050,959591730l825505836,842478903l959199283,959789365l909326129,859060579l942682416,959198007l959527216,926168370l892811308,909457205l925644336,926431029l859059760,842610732l859255092,959197235l926496050,926430256l842610787,942814513l959198520,892614960l825766198,959789100l842610737,959198777l875639604,808726832l942684204,909586999l925644848,892678452l842086195,959789411l909718836,959199538l858797618,808726583l825505580,859124024l942420021,825373236l892483381,892483884l926232633,824981297l825505334,959590455l926442289,825243957l741945906,909259833l942748472,876031031l892876337,741357109l859189817,876163894l842607673,959591478l741487927,909194295l825570104,842556208l842281525,741815601l926038328,943272756l876031031,876099121l741880373,825832760l959592760,842607672l808925493,741816372l959722040,909588791l892953398,959985465l741881395,926037049l909391924,809053239l842608953,741684274l859387192,909193778l959982647,842347314l741748787,858928184l892876340,842556209l892351797,741749816l909194295,926037048l959982645,808532018l741552944,892874808l892481843,842542134l825768244,741879864l892941625,825374514l842556216,825701685l741488691,859124280l909194800,842607667l876164150,741488439l859189817,909718326l926428208,959657525l741619760,892482616l892613940,876045110l892876337,741552179l842412601,842412595l892873781,825636920l741814582,892875320l892810296,842542131l825243445,741357622l909259832,909719856l909730616,942944304l741816113,842347064l875966772,876031032l876099121,741357879l842412601,842412595l842542133,959853877l741685301,959722040l959590712,809001785l808662328,741554489l959983672,876034360l842542132,909128501l741422641,876097592l959853622,892939314l809055545,741486903l892941625,808923193l842621744,875575605l741749817,875968049l959526453,942421815l825766457,858992688l959789100,909195569l942422064,926495794l842413881,859060524l943011632,962802489l943143221,959983672l959461676,842152241l959198004,943274293l859190325,892483628l943009845,959197492l943274293,909195571l909261100,808925492l929249079,892678452l892744755,942684204l842085942,942422073l942682676,909456438l926234412,959461176l959198256,959789365l859125554,909261100l892416049,929248309l926167350,926364469l892483628,959983667l942421815,825766457l943076657,926234412l959592248,959198005l943012144,892351799l842610732,959657015l929248824,926431029l926038321,909588524l858927920,959198512l842348848,943010865l926234412,875706168l942420020,942881077l825767478,959789100l858798385,962802738l859387952,892350768l842610732,959984693l942421297,825766457l825634865,892483628l876032820,959198264l943274293,842348852l909521196,959852852l1664300850,876097592l943076406,842542133l842020661,741487924l959722040,808661304l892939314,926234169l741421360,825832760l875574578,809053233l892482361,1664496947l943010360,909259571l809053239,926300216l741684022,875706680l876097848,876162103l842281267,741882161l960050489,808924472l808987704,809056568l1664299056,959722040l842018872,876096564l825766450,741421621l859189817,926495798l876096569,926494770l741619252,825373752l842150197,876162099l959920178,1664168752l892678712,943012150l892873776,909719352l741749555,909194295l960051249,842542135l909325877,741421108l926496057,842543922l842542132,808991028l1664692789,892874808l909587769,959982648l842544178,741488440l892941625,943207218l842607672,892352821l741880119,909717561l808661813,926428209l859256117,1664364600l842412601,859386931l909192244,842413110l909193272,892811308l809055030,942420025l909654069,842346803l875706412,892352569l959199538,825766452l959787572,859060579l943271984,942421300l909654069,842610738l942684204,842610745l959199282,909194802l909718329,842283308l842150200,942420017l909194807,875835700l825505891,926430519l959199286,842479925l942814513,909521196l909260340,741356599l892679992,875771191l876162102,859321906l741554481,959983672l842152248,809001784l942815032,741619768l942814265,825373233l926428214,875966774l741618737,925971512l909588533,892939320l825374521,741880373l942748727,909654327l926442288,892810549l741749811,909259833l959525688,808987699l959985976,741880370l926429240,943208498l876162100,909260850l741751090,825636664l875639862,876110644l943011633,741881399l926496057,842346802l876031032,959920177l741357112,892679992l875771191,876162102l859321906,741554481l959983672,842152248l809001784,942815032l741619768,942814265l825373233,926428214l875966774,741618737l925971512,909588533l892939320,825374521l741880373,875968049l926298678,946024500l926233911,909390645l842283308,825440310l942420793,943274032l942813753,942684204l943206967,959198264l825766452,909193778l909588524,825505329l946025524,892809524l943077176,959789356l892416567,925644850l926429492,808859705l892811308,859125557l959198772,943075892l859386163,942684204l842610745,946026546l842479664,876099640l842283308,842412600l942421561,909194807l875835700,825505836l926430519,959199286l842479925,942814513l825505580,943273784l946024502,926233911l909390645,842283308l825440310,942420793l943274032,942813753l942684204,943206967l959198264,825766452l909193778,909588524l825505329,946025524l892809524,943077176l959789356,892416567l824981554,909391414l876033586,926428208l892810549,741749811l909259833,959525688l808987699,959985976l1664627250,926429240l943208498,876162100l842086450,741749042l825636664,875639862l876096564,943011633l741881399,926496057l842346802,876031032l959920177,1664103992l892679992,875771191l876162102,859321906l741554481,959983672l842152248,808987704l942815032,741619768l942814265,959591986l926428214,875966774l1664365617,925971512l909588533,892939320l825374521,741880373l942748727,909654327l926428208,892810549l741749811,909259833l959525688,808987699l959985976,1664627250l926429240,943208498l876162100,842086450l741749042,825636664l875639862,876096564l943011633,741881399l926496057,842346802l909192248,842413110l808728374,892811363l859125557,959198772l943075892,859386163l942684204,842610745l942422066,842479664l876099640,842283308l842150200,942421553l909194807,875835700l825505891,926430519l959199286,842479925l942814513,825505580l943273784,942420022l926233911,909390645l842283308,825440310l942420793,943274032l942813753,942684259l943206967,959198264l842543668,909718070l909588524,825505329l942421044,892809524l943077176,959789356l892416567,925644850l926429492,808859705l892811363,859125557l959198772,943075892l859386163,942684204l842610745,942422066l842479664,876099640l842283308,842150200l942421553,909194807l875835700,825505891l926430519,959199286l842479925,942814513l909521196,909260340l741356599,892679992l875771191,876162102l859321906,741554481l959983672,842152248l809001784,942815032l741619768,942814265l825373233,926428214l875966774,741618737l925971512,909588533l892939320,825374521l741880373,942748727l909654327,926442288l892810549,741749811l909259833,959525688l808987699,959985976l741880370,926429240l943208498,876162100l909260850,741751090l825636664,875639862l876110644,943011633l741881399,926496057l842346802,876031032l959920177,741357112l892679992,875771191l876162102,859321906l741554481,959983672l842152248,809001784l942815032,741619768l942814265,825373233l926428214,875966774l741618737,925971512l909588533,892939320l825374521,741880373l875968049,926298678l946024500,926233911l909390645,842283308l825440310,942420793l943274032,942813753l942684204,943206967l942421048,808793394l909588274,942684204l909586999,946026800l926036532,876099897l842283052,960050994l942420537,926036532l842611001,842283052l808728882,942420535l926036532,842611001l842283052,960050994l946025017,926036532l842611001,842283052l960050994,942420537l926036532,842611001l842283052,808728882l942420535,926036532l842611001,842283052l960050994,946025017l926036532,842611001l842283052,960050994l942420537,926036532l842611001,842283052l808728882,942420535l926036532,842611001l842283052,960050994l946025017,926036532l842611001,842283052l960050994,942420537l926036532,842611001l842283052,808728882l942420535,926036532l842611001,842283052l960050994,946025017l926036532,842611001l842283052,960050994l942420537,926036532l842611001,842283052l808728882,942420535l926036532,842611001l842283052,960050994l946025017,926036532l842611001,842283052l960050994,942420537l926036532,842611001l842283052,808728882l942420535,926036532l842611001,842283052l960050994,946025017l926036532,842611001l842283052,960050994l942420537,926036532l842611001,842283052l808728882,942420535l926036532,842611001l842283052,960050994l946025017,926036532l842611001,842283052l960050994,942420537l926036532,842611001l842283052,808728882l942420535,926036532l842611001,842283052l960050994,946025017l926036532,842611001l842283052,960050994l942420537,926036532l842611001,842283052l808728882,942420535l926036532,842611001l842283052,960050994l946025017,926036532l842611001,842283052l960050994,942420537l926036532,842611001l842283052,808728882l942420535,926036532l842611001,842283052l960050994,946025017l926036532,842611001l842283052,960050994l942420537,926036532l842611001,842283052l808728882,942420535l825504308,875966513l859060524,926298162l962802481,858928690l875574833,959461676l942684467,925644345l892547380,926429238l859060524,875705393l959199540,808531506l858863665,959461676l875706673,946025017l859190578,808792374l926234412,909260600l959197241,809055538l842413109,808859948l925906224,942420276l859320628,892416821l875706412,925907001l962804024,892350518l875901489,825505580l942813748,959198777l876032564,959590969l842610732,909194297l942420530,943273010l909325616,909261100l875902515,929248313l892678452,808794418l959461676,825307701l959199033,943075892l959983923,943011884l909195577,942421046l859321655,892483382l892614700,875640371l962804021,959527216l909718068,959461676l909521459,942421812l959920176,808727345l959461676,808728881l925644083,825635124l909259320,842610732l926167350,946025776l959527221,875574833l842283052,808530228l959197238,858928690l909194292,825505580l858927668,942421560l825242164,892876857l959789356,925972789l946025523,926495794l842413881,909261100l875902515,824980537l909391414,859125810l926428210,943271990l741617713,876163129l892614453,842607671l943272502,1664233780l825635385,943208502l959982647,808989746l741488181,808662073l926101809,876031031l825571121,741488944l926234424,858862896l959982647,842544178l1664562744,959722040l825241656,876096567l926364722,741814582l892678712,926429239l926428211,926103093l741355832,959591481l825636404,909192247l959853622,859387698l909261155,808661041l959198520,892746037l926234422,825505836l842478903,942421811l926495794,808531257l842610732,942880820l959197497,842348853l909193783,892483683l859321909,959199280l909194802,926494775l825505580,892941367l942420278,842479664l858994742,959789356l909129268,942421046l943273010,842216752l859060579,926037041l824979505,825505334l825243958,842607664l808662070,741946935l959788856,842020662l808987705,959591736l741751089,892678712l858994998,926442295l960049206,741619763l808662073,943207735l842607668,858993206l741751091,959722040l926036024,809053235l959526713,741748790l925971511,909127733l842621750,943272502l741552436,926494777l959461681,809053237l926233145,741750583l909718841,825243445l909192246,808662070l825504560,909588524l825833776,946025010l808924466,859321905l959461676,842152241l942420532,959460919l859321145,875706412l892942137,942420529l960051248,942748976l825505580,926429494l946024756,875770420l876164408,842283052l842608694,959197488l959527216,942944818l909588524,859388208l942420792,926495794l842085689,909261100l875902515,828585017l842282550,825439539l842542134,942682933l741488697,892679992l959460663,842607664l943272502,741486900l842150968,808989240l809053241,842608953l1664365618,959788856l858796848,876031025l943207473,741946425l859189817,858928438l926428211,876033333l741685301,959983672l859058994,876096566l842543666,1664563506l959787577,909392182l892939312,876099897l741488950,892875320l960049976,842607664l858993206,741750070l926234424,809055536l842607668,943272502l1664233780,943207736l809054774,842607668l926495286,741487665l926037049,808464437l876096561,943011633l741881399,959787577l825701680,876162099l909586483,1664233785l825831481,875704889l926428216,858992694l741815352,959722040l926036024,842542137l858994741,741749301l875968049,926364214l959198774,808596276l926102072,942684259l909261111,942422322l943273010,892612657l909261100,875902515l925643833,892678452l842479923,842610732l859191096,959199283l858797618,943011127l959461731,842152241l942420532,909654069l825701939,842283308l892351028,942422322l808793394,842283061l825505580,892679475l959198263,876163636l876032053,842283363l875770168,959198777l808597808,808596278l909588524,942879536l959199028,842281524l892548400,892483628l943009845,925643316l892809524,842477616l909261155,842348083l942420787,926167604l926168632,892483628l943273525,942421555l959460919,808925240l875706412,808532025l942422324,892352821l959657784,892483683l943273525,942421300l808662322,842412342l959789356,842152245l942420020,942682676l909653557,959789356l942748215,959199026l943274293,926496308l926234467,959592248l959198772,892746037l809056565,842283052l943207475,942421301l842348592,875837752l909588524,942814000l942420786,959460919l909653303,959789411l842413366,959198771l909392181,943011376l825505580,808464950l942421809,892352816l925971764,959789100l926365747,942420016l808662322,909521206l842610787,942946104l942421040,859321655l875837239,909261100l876099890,942421814l808924471,858928182l959461676,842152241l942420276,875770420l875836216,926234467l909195064,942420023l892352816,926233140l909261100,876163636l942420793,892809524l842348343,959789100l842020400,942422071l909654069,858862643l859060579,909457200l942422066,942944825l959590707,892483628l808727600,959197746l943012144,943141432l909521196,858796340l741554489,808859448l842086713,959996722l808990258,741947700l842608697,926365493l959982649,942945586l741487921,875639863l809055800,842607667l892744502,741552946l959983672,892811576l842621746,943272502l741486900,825635385l943208502,876162103l842086450,741355826l808596536,825832504l876031031,808990769l741816115,859189817l858928438,809001779l959985976,741487927l842412601,909391929l842607671,943075638l741816376,842412601l858863417,842607672l909324342,741553970l959722040,842346552l842621752,909718582l741750325,909194295l842151985,876162104l842281267,741946420l926496057,942684216l809053237,842608953l741487666,959592760l858862132,842556213l808991028,741880373l959592760,875769908l909192243,959722550l825504822,959789100l808465968,959199025l943012144,842413879l909588524,943143216l962803251,842086704l892482873,875706412l892352569,942420019l926429753,943273270l825505580,892941367l959198005,842348853l808531766,842283308l842283062,946026800l909654069,875704626l959461676,892940849l925642802,943206708l808532273,909261100l842348083,942420787l892483893,859191349l859060524,909457200l946025272,909718839l926365494,892483884l859254839,942420018l875770420,808465976l959461676,875902260l959198001,959591986l842085432,909261100l943207985,962803512l892483888,959919927l959461676,842150453l925643315,942944564l875770936,859060524l875705393,942422324l942682676,959852853l842283308,842346808l946026039,892876848l942684471,959461676l859189298,942420018l858797623,926169139l875706412,808466489l959198002,909325874l876164149,825505580l876099636,946026035l959460919,875573560l959461676,876033332l959199029,959591986l842085432,909261100l943207985,942421816l942944825,842413360l859060524,858861872l929249079,892809524l842608689,892811308l825569335,942421811l942944825,926300210l942815276,875837493l942421817,926167604l925972023,892483628l942683957,946025271l859190583,808532023l842283308,909521977l925644593,876163380l858863925,942684204l875835961,942420278l959920176,942814770l825505836,926430519l946026039,926495794l808531257,842610732l942880820,959197497l842348853,909193783l892483628,859321909l959199280,909194802l926494775,909521196l909718580,1664169012l926429240,859321906l892939315,808858681l741619254,959722040l859123768,876162098l842281267,741355831l875639863,858862130l842607664,808662070l1664693815,959788856l842020662,808987705l959591736,741751089l892678712,858994998l926428215,960049206l741619763,808662073l943207735,842607668l858993206,1664497971l959722040,926036024l809053235,959526713l741748790,875968049l959854900,959198772l959591986,858862648l959461676,809054519l959198521,892483888l909588279,959789411l808924470,925644337l892678452,825635891l909588524,825833776l942420530,808924466l859321905,959461676l842152241,942420532l959460919,859321145l875706467,892942137l942420529,960051248l942748976,825505580l959526968,942421552l875770420,876164408l842283052,842608694l959197488,808597808l942814006,909588579l859388208,942420792l926495794,842085689l909261100,875902515l925643833,942944564l909325368,892483628l959983667,942420536l926233911,809054261l909261155,876099890l942420529,942813748l959461426,959461676l842152241,942421044l809055543,825438259l825505580,959985716l959199540,909325874l858993205,892811363l892614453,942421304l842610736,825832499l892811308,959853368l959198520,909718834l875967545,959789356l909391929,942420537l926495794,808531257l909261155,909325106l942421557,808924471l875575605,909261100l876099890,942420529l909654069,875575602l909261100,825702706l959197748,892809780l825241648,825505891l926430519,959199286l809055538,858863413l859060524,959854384l959197745,808597808l942814006,909588524l942879536,942421812l943273010,959918640l892483683,892547896l925644338,943206708l909654064,859060524l842543154,942421811l959920176,959591986l875706412,808532025l959198516,909325874l876164149,825505635l959657269,942420535l926429753,942879542l909261100,892810032l959199285,959527216l842281522,943011884l909325880,959197495l842020404,959459381l892483683,943009845l925643316,892547380l876033333,842610732l926167350,942421296l959527221,875574833l959461676,842152241l942420532,858797623l926169139,842283363l892351028,942421299l808793394,842283061l825505580,808465719l959197751,909325874l858993205,842283052l909653812,942421812l909456690,909326393l909588579,943208752l942420023,943011890l959591733,959789100l926430512,942422323l909456690,892614713l892483628,825634867l959197750,959789365l808727090,842283107l909457456,959198776l842479925,842479409l959789356,909391929l925644601,926431029l909392178,859060524l825636656,942422324l876032569,892548915l959461731,926364978l942420536,909654069l842609968,942684204l909261111,942420787l909194807,892875571l959789356,842412597l959198004,825833781l842346809,875706467l808532025,959198004l943075892,892875059l909588524,825439793l959198514,959527216l875835954,842283052l959722549,942420277l926495794,875968313l842610787,858861880l925644849,825635124l808792633,959789356l909718836,959199538l876032564,909588792l825505580,926495030l942421814,959460919l842150201,892483683l909193271,959198008l808597808,858927926l842283052,859058484l925643321,926431029l825766194,909261100l842348083,942420787l892876848,943012153l963405176,925905716l876099637,842610732l825308217,946616368l892809524,859386935l959789100,842020400l946616375,942682676l926495030,909261100l876099890,963392049l876163636,959787830l959461676,842152241l963391540,959723058l926299446,892614700l926037555,946615092l926102834,942682164l842283308,892678456l963393587,959591986l842085432,842283308l859190329,963393845l959527216,808727090l909588524,942879536l963393332,909654064l858796342,842283052l909391920,929837878l825635124,959526711l959789356,909717817l946615606,808924471l960049973,909261100l876099890,946614833l825635385,875837747l942815276,892614709l963392816,825833781l909261113,825505580l926363958,963393329l909392181,959852849l942684204,960050488l946616373,858797623l808465202,959461676l909717815,963392560l876032564,842479158l942684204,875835961l929839158,825635124l808661560,859060524l875705393,963393844l842217776,926496052l892483628,959524919l946614835,943274032l892877112,892483628l926234675,946615352l842610736,926429491l859060524,959918130l963391545,959591986l842085432,909261100l943207985,963393336l959527216,859058738l959461676,892680497l929838647,926431029l842610226,842610732l943077176,946615605l892547641,876164913l959461676,842152241l946615860,858797623l926169139,825505836l876033335,963392825l892614960,842413111l842283052,825767732l963392563,959591986l926299192,892483628l892875572,946614322l875901492,808661298l959461676,842283313l946615865,926495794l875574585,808859948l842609712,946615600l909391920,959723828l909261100,876099890l963392049,909194802l926431288,842283052l825373749,963391539l876032564,942815032l875706412,808532025l963392820,909325874l876164149,909521196l892547636,1815490867l825831481,875902009l892939318,858928953l1815295797,943207736l959787062,959982648l942945586,1815491633l808596536,943076664l808987698,808662328l1815097906,926494777l925906993,876031025l909653041,1815162937l808465977,842149941l876096565,808531506l1815098423,825375032l943206965,842542137l959657013,1815360048l926234424,943207472l808987702,943011896l1815491889,909718841l959591989,892939313l808858681,1815622966l909194295,825241650l808987703,875900985l1815556405,859387192l808924984,842542128l909128501,1815492145l942815544,808989751l926428212,926103605l1815360567,842412601l825505849,926428210l909129525,1815294516l825831481,875704889l876096561,942945074l1815360563,943142199l926298423,808987696l875900985,1815557426l875967033,959723826l876096563,842412853l1815229234,809055544l926036022,892873784l859191352,1815294260l808662073,842413367l959982648,859321394l1815687729,808792632l842019892,809053234l943207737,1815623474l858862647,825308981l926428211,960049206l1815228977,909261112l959721528,809053241l926233145,1815689015l892483896,892418100l876031026,909653041l1815294009,859189817l858928438,808987699l959985976,1815229751l842412601,909391929l809053239,825635385l1815163185,942814265l825373233,876096562l876097586,1815556409l942748727,926101560l842607671,892744502l1815294770,959983672l892811576,842607666l943272502,1815228724l825635385,943208502l842607671,926495286l1815622449,808858169l926037555,842542131l808991028,1815622197l842216505,943141687l909192242,808530998l859388211,909261164l842348083,959198003l892746032,875704370l959461740,842152241l942421044,876163641l892547378,875706476l892352569,959199282l959723058,892811060l825505644,876099636l942421555,909130037l925970480,959461740l926365749,942420534l959460919,909326391l842610796,842347575l942422326,943273010l875902257,959789164l825373235,824981046l825505334,892613168l809004084,809056568l741815602,808859448l959985977,809004087l876164408,741487415l926496057,859322168l876112944,892874802l741685041,842412601l825505849,876112946l959919154,741683508l859125560,926299447l809004082,859387704l741750070,859385913l875968050,809004083l959591736,741751089l892678712,858994998l809004087,809056568l741356085,892483896l943208244,926444596l875966774,741946417l842608697,909652279l959999024,942945586l741487921,875639863l809055800,842624051l892744502,741552946l959983672,892811576l842624050,943272502l741486900,876097592l876033590,876178483l842086450,741749042l808596536,825832504l876047415,808990769l741816115,859189817l858928438,809004083l959985976,741487927l842412601,825505849l842624050,943075638l741816376,859124280l926364984,926444600l859256117,741357109l909194295,875706673l842624056,892744502l741552946,959983672l892811576,842624050l943272502,741486900l825635385,943208502l842624055,926495286l741880625,808858169l926037555,842558515l808991028,741880373l959592760,858862132l876047412,825767985l741486905,859189817l858928438,809069619l842348089,741618224l842608697,842217008l959999028,842283314l741684017,959722040l842346552,842624056l876164150,741685047l942748727,926101560l892890165,808857657l741814576,892940345l909588280,926444594l926494774,741749560l859387192,892743986l842558515,825768244l741553200,959983672l825569337,876047416l808990769,741553971l959983672,892481593l926444599,960049206l741816632,892941625l959525938,809004085l892483896,741685556l892679992,808858935l809004087,858929464l741749556,875705400l825506103,809069623l926233145,741619767l892483896,892418100l876047410,909653041l741552185,859189817l858928438,809004083l959985976,741487927l842412601,825505849l892890162,859388216l741879858,942814265l825373233,876112948l876097586,741814585l875968049,842478134l963393333,909325874l858993205,942684204l926496825,963392053l959591986,842085432l909261100,943207985l946616120,926102834l943273521,892811308l892548917,929837110l825635124,942944825l909261100,842348083l946615091,943274032l842348345,892811308l875575095,946614833l942682676,909456438l942684460,892679736l946614841,942682676l859190836,909521196l875967284,1815689525l960050489,909523249l876162101,942682675l1815162933,842412601l825505849,876162098l876099122,1815425330l959722040,859123768l892939316,959527225l1815491129,909194295l825702193,892939319l825635897,1815688753l808859448,959985977l926428213,842215478l1815097395,842412601l858862387,876162105l909391666,1815623478l808662073,842084657l909192244,959722550l892548150,859060588l875705393,959199540l825766452,842085684l859060588,909457200l959199282,926036788l943206964,892483692l808727600,959197234l959723058,959853878l959461740,859126065l959197745,909718834l909456441,959789420l875573817,942420531l892809524,842348343l959789164,842020400l942422071,942682676l926495030,909261164l876099890,959197745l876163636,959787830l959461740,859189298l942420018,959789104l959788343,825505900l926299447,942422066l926102834,942682164l842283372,892678456l959199283,959591986l842085432,842283372l859190329,959199541l959527216,808727090l909588588,942879536l942421812,892809524l959656503,942684268l808596277,942421809l909718839,909194550l909261164,876099890l959197745,876163636l959787830,892483692l926234675,942421559l926233911,808858931l825505644,842608950l942422068,808662322l842545464,892811372l808793909,959197241l959591986,842085432l842283116,942815282l959199536,959527216l875835954,892811372l808661049,925643059l942944564,959723832l909261164,842348083l942420787,926233911l892876084,942684268l875770425,942421555l808924471,892482614l892483948,892549177l959198771,943274293l842610228,875706476l892942137,959197233l858928690,909456947l892811372,959787063l959198256,959591986l842085432,943011948l959591992,959198256l959591986,842281271l842283372,808465719l942420272,892809524l943077176,892483948l926232633,959198001l925905716,842086710l959461740,842152241l942422068,858797623l926169139,942815340l926169141,942422325l859321650,909260083l825505644,942684216l959198776,808596276l926102072,942684268l909261111,942422322l943273010,892612657l909261164,875902515l925643833,892678452l842479923,842610796l859191096,959199283l858797618,943011127l959461740,842152241l942420532,909654069l825701939,842283372l892351028,942422322l808793394,842283061l909521260,842019124l741618996,825831481l842479410,959999033l943142450,741750329l825831481,875704889l926444594,858992694l741815352,875705401l859123762,842558517l892351797,741487672l925971511,925904949l842624050,892744502l741552946,875705400l875968567,842558519l959853877,741749560l808859448,926431289l842558512,825768244l741946416,809055544l859256885,842558521l959853877,741684280l859124280,875704370l892955698,842609977l741356594,808596536l943076664,892955702l825374521,741488439l960050489,959853624l892824631,842479671l741749817,825636664l942879542,946038064l959460919,842150201l842610732,875575350l959199545,892483888l959919927,842610732l825766965,925643317l942944564,858798390l909261100,842348083l946025267,943274032l842348345,909261100l876099890,959197745l842479925,892810547l842283308,842150200l942421041,942682676l925972788,909521196l926037556,1664562482l859189817,858928438l808987699,959985976l741487927,842412601l825505849,842607666l943075638,741816376l842412601,858863417l842607672,909324342l1664300850,959722040l842346552,842607672l909718582,741750325l909194295,842151985l842607672,892744502l741552946,909717561l842019381,809053236l842608953,1664365618l959592760,858862132l842542133,892876088l741879856,842216505l960049463,876031025l926430257,741814841l809055544,825241654l809053239,926430521l1664235063,808859448l859322169,926428214l892352309,741945401l959722040,825241656l876096569,875836722l741356857,909194295l875706673,808987704l809056568,1664562482l808859448,959985977l892939319,875705657l741356593,959983672l959722802,876162101l892614962,741815352l959983672,959722290l959982641,825309234l1664168499,959984952l909521209,892873782l842611000,741620022l959722040,892678456l842607668,892744502l741620020,942748727l926101560,926428213l943271990,1664364593l876097592,909718838l959982649,892811314l741619253,875705400l943207217,842542128l808991028,741356341l859189817,959722806l909192244,858928182l909194037,909588579l825768240,959198256l892614960,926233655l909261100,876099890l959197745,909194802l926431288,959461676l842152241,942420532l858797623,926169139l842283363,892351028l942421299,842479664l909260344,825505580l876034100,959198769l909325874,858993205l842283052,909653812l942421812,909456690l909326393,942684259l808925493,942421556l943011890,842610995l959461676,942944819l942420021,926102834l842215477,892483628l825634867,959198774l959789365,808727090l842283107,909457456l959198776,842479925l842479409,959789356l909391929,925644601l926431029,909392178l859060524,942747952l942420281,808924466l926430769,942684259l959984181,942421556l858797623,858929202l909588524,892811568l942421560,942682676l842348084,959789100l942945586,824981043l909391414,825571122l892887857,808596281l741880374,959788856l875902774,842542132l909128501,741357105l942815544,808989751l926428212,926103605l741618743,842412601l825505849,926442290l909129525,741552692l825831481,875704889l876096561,942945074l741618739,943142199l926298423,808987696l875900985,741815602l875967033,959723826l876110643,926234417l741487927,809055544l926036022,892873784l859191352,741552436l808662073,859387191l876096569,858862642l741421622,959722040l842018872,842556211l926299957,741618487l875639863,959985208l926428217,943271990l741617713,876097592l909718838,959982649l926168370,741619768l808662073,808728119l809067317,842608953l741880882,808859448l876098355,876162103l808596530,741684021l892678712,876098864l909192242,959722550l842348854,909261100l842348083,946025267l926167604,926168632l892483628,943273525l942421555,959460919l808925240,875706412l808532025,959199540l842217776,808794164l892483628,808793907l962802227,858928690l909129265,842610732l909260852,925644848l892547380,876033333l808859948,842020144l942421298,825635380l808728368,943011884l876099893,962803253l909392181,909653553l959461676,892875063l942421048,892876848l825307704,909261100l892351284,959199280l825766452,875770419l825505836,842544439l946026549,892547641l892351282,842283308l859059257,942420529l926102834,942946609l842283308,825635897l942420016,808858164l959788089,892483628l825373746,962803253l925905716,825833525l926234412,909260600l942420537,892352816l892942133,842283052l925972530,959197752l808597808,875705142l909588524,942879536l962803508,842281524l959788337,892483628l943009845,925643316l892547380,876033333l959789356,959722037l942421297,859190583l825505848,959461676l842152241,946025524l858797623,926169139l842283308,892351028l942421299,808793394l842283061,825505580l808465719,959197751l909325874,858993205l842283052,909653812l962803508,959591986l926299192,909261100l943207985,942421816l875901492,808661298l842283308,825440310l942420537,943273010l959524912,909261100l875902515,929248313l942944564,909325368l959461676,892614961l942421556,859059506l942748984,842283052l858994736,959199287l925905716,909390134l959461676,926103857l946025784,842610736l808858676,959461676l959788340,942421042l943011890,876099891l909588524,875902513l959199282,825766452l875836725,842610732l859190325,946026548l926102834,809055283l825505580,909587763l925644849,892547380l909127991,842283052l909719348,942422326l875901492,875968051l892483628,925972275l962802224,808465204l926169145,825505580l942684216,942420024l859190583,825504569l959789100,858862131l824981817,842282550l842544435,876096567l942945074,1664366901l909259832,808597808l892873777,943273272l741750068,942814265l876032817,876162105l842544690,741881654l842412601,825505849l842607666,943075638l1664563256,892482616l858862132,809053236l876163385,741751090l859125560,892416305l892873778,808857657l741945909,876163129l876164661,842607668l943272502,1664233780l825635385,943208502l876096567,909456690l741355826,926037049l842479668,842542136l825768244,741684272l859189817,959722806l876031028,943207473l1664496436,859189817l858928438,876096563l943141938,741815350l942814265,926037297l892873782,808596281l741488435,825831481l875704889,926428210l858992694,1664562232l925971512,858928949l809053241,825374009l741683250,909259832l926497072,876096560l892416562,741947191l858928184,825440052l876031030,909653041l1664167993,959787577l808596784,959982641l909391666,741618480l959722040,825241656l926428215,892743990l741880372,892941625l909587001,892873776l825833784,1664495929l943011640,842479155l876031029,959526449l741880882,858862647l808531765,876096566l959460914,741815604l943010360,926167347l959982647,859387445l1664170040,892679992l808858935,809053233l909259577,741815350l909457208,942684467l808987700,876164920l741357105,909194295l876034097,842607669l892744502,1664299826l892678712,825439280l876162098,892809267l741880374,842608697l942682166,842542135l875835445,741356080l858929464,825766453l876162102,842281267l1664169529,842608697l943142709,959982640l942945586,741487921l875968049,859388210l959199537,943274293l825242165,959461676l959788340,959198770l959527216,842609714l959789411,859059512l942420281,892809524l909260598,959789100l842020400,942422071l842086709,959721525l859060524,943011632l959198264,858928690l909718323,875706467l808466489,959199025l875639604,808531762l825505580,909587763l959197234,909325874l858993205,909588524l943274288,942421305l926429753,859190069l959789411,925907253l942421552,943273010l875902257,859060524l926037041,925642801l892547380,808597047l909261100,842348083l942420787,926167604l926168632,892483683l959524919,942420531l842610736,926496307l959461676,842152241l942421044,858797623l959787828,875706412l892352569,942420019l926429753,943273270l842283107,960049206l959197751,959591986l926299192,942684204l875837751,959198002l909718834,808858681l942684204,875836980l942420787,943273010l959524912,842283107l892743986,925643568l892809524,825767216l842610732,926167350l942421296,825504308l926429234,959461676l842152241,942421044l926233906,859321137l942684515,825701944l942420786,859321650l892548913,909521196l909260340,741618743l909652024,959590710l809053240,808596793l741422393,959722040l909455672,842621744l892744502,741620020l892417079,926495541l892939314,892877113l741421106,959591481l876098868,876162097l808726835,741356593l875706680,926429752l876045106,808793905l741619248,859189817l858928438,892873779l892678713,741553720l808662073,943207735l876096564,858862642l741421622,892875320l808793144,842556211l926299957,741618487l875639863,959985208l926428217,943271990l741617713,876097592l909718838,842542137l825243445,741487417l808596536,808924728l809067316,842608953l741356594,808859448l876098355,876162103l808596530,741684021l892678712,876098864l876031026,808793905l741488432,859189817l858928438,876110643l943141938,741815350l892678712,959985974l926428209,943271990l741357368,959722040l875573560,892873785l943009849,741946167l892678712,876099894l842556213,909128501l741488177,892941625l875704889,876096560l892874802,741750838l926496057,926363954l892939314,876099897l741816630,943142199l876163639,892953398l875705657,741683513l825832760,808857913l808987704,942814520l741749817,808859448l842543667,926428211l926494774,741750837l909718841,959591989l892953393,808858681l741881142,909194295l825241650,808987703l875900985,741814581l859387192,808924984l842542128,909128501l741750321,942815544l808989751,926442292l926103605,741618743l842412601,825505849l926428210,909129525l741552692,825831481l875704889,876096561l942945074,741618739l943142199,926298423l809001776,875900985l741815602,875967033l959723826,876096563l842412853,741487410l809055544,926036022l892873784,859191352l741552436,808662073l842413367,959996728l859321394,741945905l808792632,842019892l809053234,943207737l741881650,858862647l825308981,926428211l960049206,741487153l909261112,959721528l809067321,926233145l741947191,892483896l892418100,876031026l909653041,741552185l859189817,858928438l808987699,959985976l741487927,842412601l909391929,926442295l943271990,741617713l942814265,825373233l876096566,876097586l741814585,942748727l926101560,842607671l892744502,741552946l959983672,892811576l842621746,943272502l741486900,825635385l943208502,842607671l926495286,741880625l808858169,926037555l842542131,808991028l741880373,959592760l858862132,909206324l842413110,842610488l909261100,842348083l959198003,892746032l875704370,959461676l842152241,942421044l876163641,892547378l875706412,892352569l946026546,909391920l892941876,825505580l926429494,942420276l909130037,925970480l959461676,926365749l942420534,959460919l909326391,959789100l909193779,946025269l943273010,859058225l942684204,892352825l824981553,909391414l892483378,808987699l809056568,741815602l808859448,959985977l892939319,875705657l1664103473,959983672l959722802,876096565l959460914,741553716l926233144,892743728l926428210,808466741l741750585,842608697l943142709,959982640l942945586,1664234801l875639863,809055800l842607667,892744502l741552946,959983672l892811576,842607666l943272502,741486900l859385913,825308466l876162098,909260850l1664628786,808596536l825832504,876031031l808990769,741816115l859189817,858928438l808987699,959985976l741487927,842412601l825505849,842607666l943075638,1664563256l859124280,959852855l926428216,859256117l741357109,909194295l875706673,842607672l892744502,741552946l959983672,892811576l876162098,892809267l1664366648,842412601l959656755,825830454l808924210,741816117l808596536,909521976l876031027,925972017l741945655,960050489l909523249,876096565l926167858,1664495923l842412601,825505849l876162098,876099122l741683506,959722040l859123768,892939316l959527225,741749305l909194295,825702193l808987703,825439544l1664169527,876097592l942945846,926428208l842215478,741355571l842412601,858862387l876162105,808859442l741881143,959788856l909259312,876031024l909456177,1664366901l859189817,858928438l876096563,825308722l741355568,808662073l842413367,876162104l876032563,741881906l825831481,875704889l876162100,959723314l1664169271,875705401l875573554,842542130l892351797,741487672l858862647,926233909l876096564,842085426l741487928,875967033l842019123,809053236l909128249,1664234035l808859448,876098355l876162103,808596530l741684021,892678712l876098864,876031026l808793905,741488432l859189817,858928438l876096563,943141938l1664562230,842412601l825505849,842607666l943075638,741816376l892482616,858862132l876162096,859321906l741488945,959722040l825241656,842607673l892744502,1664366900l875968049,859124530l959198769,959527216l909391156,909588524l825768240,942420528l909654069,808465968l842610732,825766965l942421556,942682676l842544693,942684259l842019637,959197234l825702704,825700408l825505580,959854644l959197488,892350518l892482096,842283052l925905206,942420020l842543412,825504305l842610787,959657015l942422328,959460919l892942393,942684204l825767224,959198773l892746037,825831990l959789356,909129268l925644853,842412340l925970480,959461475l892613936,942421809l942881077,808466231l892483628,825634867l942421558,926429753l875575348,892811308l926364472,959198260l959591986,842085432l892811363,875966519l959198002,959527216l825504306,842283052l859321395,925643828l926431029,808924721l959461420,842282288l959199029,842282546l859386937,892614755l842151475,942420531l909130037,943141424l943011884,875771448l959198001,925905716l942814773,842610732l825440308,942422322l875574578,842149940l959461731,842545205l925644855,892547380l858861879,909588524l825833776,942420530l943075897,960050224l959461676,926364978l942422327,875901497l842346808,825505635l959854644,959198000l909325874,858993205l942684204,926496825l959197749,959591986l926299192,959789356l892811319,959198775l825766452,808530482l842283107,959723568l925644593,943206708l926364464,909261100l842348083,942420787l943274032,842348345l909261100,876099890l959197745,909194802l926431288,909261155l825702706,959199283l858797618,859255350l875706412,892352569l942422066,909194807l942750004,909521196l875770420,741552184l859189817,858928438l809067315,943207737l741552688,825831481l875704889,959982648l842283314,741684017l959722040,842346552l892939320,892679737l741423417,925971511l875575604,892953398l875903033,741685299l892874808,808662841l926428208,926494774l741749560,825831481l842348850,842542133l808991028,741356341l942815544,959788599l909206328,959722550l858993718,959789356l842348601,959197488l876163636,825505845l859060524,909455410l959198775,808596276l858863414,825505580l959920180,962802482l909325874,858993205l959789100,943011122l959198006,892877109l875837490,943011884l825768247,959199282l959591986,942879031l959789356,909718836l946025267,943273010l925970480,959789356l960049465,824981042l842282550,926234937l876162099,859255347l741421621,858928184l892876852,842607671l943272502,1664233780l825635385,943208502l876096567,842282290l741356337,926037049l842479668,842542136l825768244,741684272l859189817,959722806l876031028,943207473l1664496436,808859448l808661555,808987697l859190840,741488944l942748727,892877111l876096568,926364722l741946936,858928184l892679732,909192242l959853622,859254836l892483683,909127735l942420789,808989241l926365497,825505580l926102837,959199537l892877109,892614706l859060524,808662834l925643313,825766196l959722293,909261155l876099890,942420785l926102834,959526196l825505580,942748212l959198519,842348848l926495025,892811308l926364472,925643828l943075636,892351795l892811363,926299705l959198518,842348848l875573809,825505580l926364729,942421040l825504308,858993458l959789356,875837497l824981811,859059766l825307440,842556208l892548661,741814577l808596536,859387192l876031030,892418097l741357112,926496057l808662840,959982649l959722802,741422897l875639863,942879282l842621750,842215990l741816120,808662073l876099888,876031031l876099121,741749040l876163129,909522229l808987697,959985976l741487410,959525943l892745012,926442294l825243957,741945906l926430520,909326137l876031027,842347825l741488689,858928184l959919668,809053239l808858169,741882165l875968049,842217013l946024757,959920176l892744498,959789356l942879287,925643571l842281268,926496818l842283052,909719348l959197494,842479925l808990513,943011884l926167861,962801713l859059762,808596784l909261100,808595505l942420023,875901492l875574323,959461676l808794417,925643830l825635124,909588791l842610732,858928185l962803000,892614960l942815541,875706412l892418105,959199541l892483888,892743737l959789356,825505849l959198775,859126069l842479927,842283308l808532024,946025527l859125808,875704880l959461676,943141175l942421040,926364983l808530482,825505580l909588532,959199542l842610997,858993712l892483884,925906745l946025268,943273010l926233905,892811308l943207993,959198514l959723058,875706422l942684204,875837749l942421048,875901492l842610228,842283052l875640113,962802231l842086704,909324856l909261100,808859956l824979765,909391414l825571122,892873778l825636920,741619512l825636664,875967286l892808241,842479671l1664366641,959787577l909391152,876096562l959919154,741815601l825375032,943206965l808987698,926496056l741617715,960050489l925971512,842542136l825701173,1664627769l959983672,942748466l876096567,926364722l741881656,926430520l892548921,842607670l943272502,741945652l943206457,825636406l876162098,842478131l1664234807,926429240l926234162,876162102l842544690,741552695l942815544,858796081l876031026,909392177l741749044,859385913l925971001,892873783l909455929,1664299313l959722040,959590712l842607672,892744502l741620020,875639863l859060280,892939318l825635897,741946929l959983672,909258809l842542129,808466229l1664234806,859387192l909194808,842607673l959854901,741488180l892678712,926101815l842542136,859321656l741750841,909652024l825766198,876031029l808793905,1664562997l943273273,942879797l808987701,942815032l741552950,808662073l842413367,842542136l858994741,741879856l892876088,892614713l842607664,808662070l1664102965,808596536l959526456,876096567l859320370,741880374l825831481,825243954l809053237,892679225l741488438,909457208l909129779,876162096l892418098,1664496437l842216505,808794160l926428209,842215478l741684531,909652024l959460150,876031026l926430257,741683508l942748727,808858929l809053234,842609465l1664562993,842609976l825308725,842542131l959920436,741553719l859189817,959722806l876031028,943207473l741749556,876164409l909193526,809053241l943207737,1664170034l808662073,842413367l892939320,825832761l741880114,926037049l892809270,926428216l875575093,741357624l959722040,808794423l876162100,859255347l1664561717,925971511l875575604,892873784l808857657,741553970l892874808,909587769l876162103,892809267l741880374,943010360l808465203,892873784l943273272,1664103732l892940345,842348600l876162105,909392178l741881139,808596536l842412856,809053240l959590713,741683504l876163129,926299445l809053234,892679225l1664169785,959983672l876164920,809053240l942813497,741421109l892417079,942945333l959982640,842347314l741815605,909455928l909653043,842542135l959920436,1664430133l909455928,959984947l892873783,876165432l741685300,825831481l875704889,926428211l858992694,741815352l959722040,842018872l876162099,825700915l1664170297,875968049l959920436,942420535l942682676,892352310l959461676,808988983l959197495,825833781l808989496,892811308l859058231,959197495l842348853,943208499l842283107,825767732l942422322,943273010l959721521,859060524l892483378,925643824l892547380,875705911l942684204,842021177l942421813,942682676l808531766,959789155l876033328,959197749l809055538,842413109l909521196,858796340l741816377,959788856l842150192,892873785l926496568,741553715l875639863,809055800l926442290,842215478l741421107,909652024l959460150,876031026l909195313,741552433l926430520,825636665l959982643,842283314l741815089,943142199l808726839,959996728l959461426,741816119l926233144,926168886l842542130,808991028l741750839,909455928l959984947,892873783l876165432,741685300l825831481,875704889l926442289,858992694l741815352,892875320l808793144,842607667l876164150,741685047l875639863,859060280l842542134,842020661l741946420,892940345l909588280,809001778l943208760,741488441l959591481,892548660l892939320,858928441l741881912,858928184l876099636,842542136l825768244,741946416l926038328,875705396l876045112,942749233l741946167,959983672l892481593,876096567l909652018,741355831l926429240,959656249l809053237,876163385l741684016,909194295l842151985,876110646l825766450,741816119l942815544,892350769l892808247,808925239l741618742,942815544l926366000,842542135l926299957,741488436l943142199,842608951l842621747,892352821l741815604,909259832l926497072,926428215l842085173,741422393l892940345,959920184l808987696,825636408l741355832,825636664l926102326,842621746l842215990,741750840l875968049,943274290l959199026,909325874l858993205,842283052l909653812,942421812l842610736,909325363l959461676,809054519l962803513,909718834l909456441,842283052l859321395,942421300l943273010,959721521l859060524,859125552l925643832,892547380l808597047,959789356l808990006,962802483l959527216,875967027l892483628,825636407l942422072,909718839l942748982,959461676l859189298,959197234l892877109,808465970l926234412,825308984l962802485,925905716l959721782,842610732l926102583,942421299l842543412,942879281l909588524,808661808l959198007,926429748l875836729,892483628l808727600,946025522l825504313,876032055l942684204,959656505l942420789,842348592l892614968,959789100l942684465,942420531l892416564,825570352l942684204,943076664l962803255,842610997l892548144,909521196l875573556,741750071l859385913,925971001l892873783,909455929l741552433,959722040l909588791,842607666l892744502,1664366900l875639863,859060280l892939318,825635897l741946929,959591481l858993972,959982644l892811314,741487920l875706680,859190072l842607668,959854901l1664235060,892941625l892809785,842542131l959920436,741355829l808859448,858993459l909192246,959722550l892548150,909261100l858992689,942421300l943274032,959656505l859060579,909457200l942422066,859321650l942682163,842610732l942814513,942420536l942813748,892416049l859060524,875966514l959198005,842282546l876098617,842283363l859059257,925643569l942944564,875706679l892483884,825569337l942421817,808793394l926430517,825505580l825701683,942422320l909587762,959983926l959789411,842544438l824981816,875836982l909521203,892873780l926496568,741552438l959592760,858862132l842542135,808991028l741488434,909455928l959984947,876110647l925970994,741946930l825831481,875704889l926428209,858992694l741815352,959722040l842018872,959982643l808728882,741553203l942748727,959656248l892887859,876165432l741423156,892940345l859256376,876096566l926364722,741881400l808596536,943076664l842607672,859322677l741749557,943011640l808924467,842556209l825768244,741946416l959984952,942749746l876031027,926233393l741814321,959983672l892481593,876096567l909652018,741355831l875705400,808661297l809067320,926233657l741355570,925971511l892680500,842542137l892548661,741814577l808596536,859387192l876031030,808793905l741357621,959787577l959526192,842556215l892351797,741816373l875968049,892350515l959199033,842610997l926363952,909588524l909654320,959199280l909654064,959854646l842283308,875706422l946025266,926233911l942683701,909588524l858994225,959197751l858928690,909654066l825505580,909193780l959199537,909325874l858993205,842283052l909653812,946026292l842610736,909325363l959789100,943011122l959197238,959527216l909390386,909588524l942879536,942421812l943011890,858797364l909261100,875902515l929248313,942944564l909325368,942684204l942814774,959198003l825702704,926298168l842283052,943142708l959199286,943274293l876164660,842610732l892352564,962803254l825242420,926364465l825505836,926364983l942421556,926102834l942682164,842283308l892678456,959199283l959591986,842085432l909261100,943207985l962803512,808597808l909259574,909588524l942879536,942421812l943273010,858927152l892811308,842478392l959198003,925905716l943075639,942684204l808925493,946026035l926167604,858798392l825505836,842544439l942420278,943273010l875771184,909261100l875902515,925643833l892547380,876033333l943011884,943143223l946025271,926167604l859256377,909261100l876099890,959199030l909194802,926431288l959461676,842152241l942420532,858797623l926169139,875706412l808466489,946025266l876032569,959722036l825505580,892941367l942421813,892876848l825504825,959461676l959853876,959197237l943012144,842217270l892483884,875966521l929247544,926431029l876164658,959461420l926233904,959198521l842479925,926364979l892483628,825767216l959197744,876163636l892547893,942684204l892680501,962803504l942944820,842216756l959461676,808727862l925644598,942944564l943207992,959789356l875574836,942420272l909718839,842413368l943011884,959656757l962803251,859059762l808596784,942684204l892417590,942422069l909194807,842478387l909261100,942814002l925644344,943075636l925906227,909261100l842348083,946025267l926167604,926168632l959658033,959982640l892417074,1664496176l926429240,943206969l876096564,892416562l741487415,808596536l892744760,892873778l875901497,741749560l875639863,858862130l809053237,943010361l1664364600,943011640l825374259,842542131l926102581,741487410l842412601,909719865m876031024,858928177l741684529,859385913l925971001,892873783l909455929,1664299313l892875320,909260088l842607669,892744502l741620020,875639863l859060280,808987702l825439544,741422647l876163129,808727861l876096569,926364722l1664628280,876164409l808726582,809053240l842608953,741749810l926429240,943011378l842542132,825768244l741946416,892940345l892483384,876031029l808793905,1664497200l842608697,959787062l809053235,959526713l741617718,808662073l943076663,842542131l858994741,741879856l892876088,892614713l876162096,842478131l1664103474,842150968l825243441,808987703l909260600,741880376l909717561,859124277l876031031,925972017l741749047,942814265l942814513,876162097l892809267,1664693046l943142199,925970999l808987702,909260600l741552952,892679992l943010871,842542132l808991028,741945648l926234424,825503799l892873782,943009849l1664430642,892941625l926496563,959982647l925971506,741881909l875706680,842544689l842607667,943272502l741486900,825635385l943208502,842607671l959854901,1664628020l875967033,859124019l842542134,808991028l741421616,926429240l909194297,876031032l959723313,741880880l942815544,858994231l926428215,926103605l1664365623,943010360l842477875,842607668l842019126,741814835l842608697,842217008l926428214,892810549l741816624,959722040l875573560,809053241l959590713,1664235575l875639863,809055800l959982645,892811314l741945395,926234424l842413104,842542134l825768244,741422128l859189817,959722806l876031028,808793905l1664104501,892941625l909194546,876096565l859059506,741945396l858862647,825636661l926428214,959657525l741685296,926429240l909194297,909192240l858928182,842609204l808860003,876164144l959198005,808596276l943141943,825505580l825373236,959197747l959658288,926363954l959789100,825636146l942420785,943273010l892876592,909261155l875902515,925643833l942944564,909325368l959789356,825308724l942422326,959789104l859387702,909588524l858927920,942420016l960051253,842019379l959461731,842152241l942421556,825635385l909586739,942815276l892680245,959199026l959789365,959788850l825505580,809055287l942420532,909391920l892482102,959461731l909717815,959199280l925905716,942814773l892483628,808661816l942422064,842543412l875770417,959789100l842020400,942422071l909391920,959723828l959461731,875706673l942420537,859190578l892745780,959461676l892811317,959198768l943012144,842217270l892483884,875966521l824979768,825505334l825243958,842556215l842281525,741815601l825832760,825768248l892808241,825702455l741815862,825832760l959592760,892873784l926233145,741422129l959722040,909588791l842556208,892548661l741816632,875901496l892350516,809053235l842608953,741749810l808859448,876098355l959982647,943206450l741816376,875901496l842021171,876045108l943207473,741815353l825831481,842479410l959982649,943142450l741750329,909455928l842610484,808987698l875900985,741553714l892876088,926168371l809067319,909456441l741423414,909194295l909588785,808987700l842413624,741421619l876164409,959985973l892808247,808925239l741749814,859189817l858928438,809001779l875967544,741422393l959722040,808661304l876162097,892614962l741421875,943207736l909521718,926428212l959657525,741619760l892678712,926101815l909206326,808530998l808793138,842610732l859255861,959198007l959658288,876097842l825505580,943010104l959197494,842479925l859256625,892483628l909127735,929249589l892547380,858861879l943011884,909588791l942420785,876163641l926101810,875706412l892942137,959198512l909325874,876164149l825505580,859189560l962802231,909325874l858993205,842283052l909653812,959199028l959591986,842085432l909261100,943207985l942421816,892351794l943271992,942684204l959658295,962803248l959527216,942748469l892483628,808727600l942421553,808858164l842610232,859060524l926363698,959198771l859387952,909717552l909261100,892680500l946026035,859125808l926233137,909261100l876099890,959197745l876163636,858796342l959461676,842152241l942421812,858797623l926169139,875706412l808466489,962802482l909325874,876164149l909521196,892547636l741749043,926234424l842413104,842607669l858796342,741618739l892876088,943273267l926428214,842021173l1664693554,942748727l825831736,876031024l808793905,741750320l892678712,926101815l809053239,926233657l741553716,925971512l842479157,876162096l892809267,1664694067l925971511,876097589l959982641,959722802l741683764,825831481l909129017,876096562l859190069,741487922l808662073,926102839l876031033,859125041l1664563001,825831481l959723570,926428216l875575093,741816115l875967033,842020153l876096560,892874802l741422137,892874808l942945337,892873784l959983929,1664233523l925971512,876033845l892939316,842348601l741685557,909194295l842151985,809053236l942813497,741882164l926234424,926102576l808987703,825636408l1664299062,808596536l925970738,876096564l825308210,741357104l959983672,943274040l892873781,909261112l741749553,809054264l959919413,876096562l943011633,1664169522l943273273,959787573l876031029,942749233l741618226,825831481l959723570,926428216l875575093,741816115l943010360,842477875l926428212,892743990l1664497457,875968049l842281778,959197753l943143221,959723576l959461676,842283313l959198265,926496050l842217264,959789100l859190578,959199031l959527216,909390386l959461731,842478900l942422320,859125813l875837747,859060524l825702192,942420023l959789104,808989748l942684204,943141431l959198773,875967794l909652020,943011939l943077687,824981812l825505334,892613168l842607664,959591478l741815351,959722040l859123768,876096564l842346802,741946418l909194295,909456696l926442289,859256117l741946677,876163129l808727861,808987705l892678201,741487413l942748727,909654327l809053237,942813497l741882164,909259832l808464689,892953392l825832761,741357625l909259833,808596536l842607673,943272502l741815860,960050489l842610993,892873783l825833784,741750326l859385913,892416313l842556215,825768244l741357109,859189817l959722806,876031028l943207473,741749556l909261112,909719607l876162099,925905459l741881913,842412601l825505849,842621746l943075638,741816376l825831481,875704889l842607666,892744502l741685556,892875320l858797624,842607668l892744502,741620020l875639863,859060280l842621750,892744502l741552946,875705400l875968567,892939319l842348601,741618744l842609976,876098613l809053232,842608953l741749810,808858169l925906995,842556211l808991028,741749557l959787577,892941360l876031025,959723313l741749808,876097592l842151478,926428213l943077685,741815600l842609976,858862901l809067321,909456441l741552948,959787577l892614966,842542134l909522741,741685553l959722040,859123768l808987698,842610488l741816376,925971511l925904949,959996720l942945586,741552441l825831481,926364473l926428217,842215478l741355571,892941625l875836978,842607673l959854901,741881140l909259832,876165168l842556216,892876088l741617968,825635385l825309238,876031033l825767985,741554483l909261112,875836465l876162105,842544690l741422641,942815544l825571632,892953398l892482873,741356601l959787577,892614966l876096568,875836722l741423153,959722040l909455672,892939312l909260089,741684532l942748727,808726840l876110641,858862642l741553976,858928184l842544948,842607671l875967286,741552176l808596536,842282296l842607672,959854901l741619252,892940345l926495026,842556213l825768244,741357109l825635385,943208502l876031031,808793905l741881392,942815544l892350769,876096567l943141938,741880369l859189817,876163894l842621752,858993206l741422129,959787577l909392182,808987698l842413624,741814835l892875320,875574840l959982640,959919666l741423417,875639863l876165176,959996727l825309234,741815600l892679992,808858935l842607669,859190070l741880889,959592760l858862132,842607667l959854901,741881140l808859448,926431289l842556209,808991028l741618485,943206456l875837749,876031031l808793905,741750320l892940345,926038072l808987699,943011896l741356345,859189817l808465462,876110643l909193778,741749810l959787577,909392182l876162100,808990770l741421363,959722040l808794423,809053240l842151225,741553207l858862647,926233909l809067314,943207737l741553970,808596536l825701944,842607664l859190070,741880889l876097592,959853622l842607669,959854901l741619252,892940345l876032562,842556211l859321656,741881913l825439289,825700916l876031025,942749233l741684279,825439289l808923700,808987701l892744760,741553977l859189817,876163894l842621752,808465206l741749042,959787577l892614966,876162104l926363699,741816374l959722040,859123768l808987700,909521976l741816372,875639863l876165176,842556213l926299957,741945911l859385913,858863154l876162096,825504051l741945650,892941625l842477881,842607673l959854901,741488180l926038328,960049972l926442290,842085173l741685558,892940345l959920184,808987696l942815032,741814838l943273273,825635637l876162098,808990770l741421363,859125560l892416305,809067318l943207737,741357879l926429240,842414130l892939319,859125817l741486902,942814265l825438264,926428209l892418360,741749558l892940345,959920184l809001776,942815032l741814838,943273273l825635637,876162098l808990770,741421363l859125560,892416305l809053238,943207737l741357879,926429240l842414130,892953399l859125817,741486902l942814265,825438264l809053233,892745784l741881909,892874808l858927155,876031025l808793905,741357360l808859448,808661555l809001781,825636408l741750069,859124280l875704370,842607668l943075638,741945649l858862647,842413877l926428210,842215478l741683251,808662073l925972279,842556210l909128501,741357105l825635385,825309238l876031033,926233393l741487158,808859448l808661555,876162101l926363699,741488433l859124280,909194800l842621744,943075638l741945649,858862647l842413877,926428210l842215478,741683251l808662073,925972279l842542130,808596277l741356594,825635385l825309238,876045113l926233393,741487158l808859448,808661555l876162101,926363699l741488433,859124280l909194800,842607664l943075638,741945649l858862647,842413877l926442290,842215478l741683251,808662073l925972279,842542130l909128501,741357105l825635385,825309238l876031033,926233393l741487158,859189817l858928438,876110643l943141938,741815350l959983672,959722290l842542129,825440309l741685044,959787577l892614966,926428216l959657525,741355574l959722040,859123768l926442288,875575093l741421878,942748727l909654327,876096562l909652018,741554481l892874808,909587769l892873781,892678713l741619760,875901496l909455412,842621752l959854901,741881140l842216505,858797111l842542133,892876088l741355824,926430520l909326137,876031031l825767985,741879865l959788856,909586992l926442297,892352309l741685555,942815544l825571632,842607670l943075638,741816376l959787577,892614966l959982648,842283314l741552945,959722040l808794423,842621750l943075638,741421878l925971511,875575604l809053238,842151225l741815095,926429240l859191346,842607665l875967286,741552176l909261112,892613681l842621746,959854901l741488180,909652024l842215990,842542135l825768244,741357109l909261112,960051511l876031025,943207473l741815353,942815544l892350769,926442295l892810549,741683254l859189817,876163894l959982648,842283314l741552945,959787577l892614966,876162104l808990770,741421363l892875320,943272760l809067320,842151225l741553207,858862647l926233909,809053234l943207737,741553970l808596536,825701944l842607664,859190070l741880889,876097592l959853622,842621749l959854901,741619252l892940345,876032562l842542131,959920436l741879861,825439289l825700916,876031025l942749233,741684279l960050489,842610993l926442289,943077685l741750325,825439289l825372980,892939321l875705657,741486905l959787577,892614966l909716536,959721520l741879858,959722040l808794423,809001782l842216760,741552688l875639863,825505592l842542130,926299957l741945911,892940345l909588280,809053238l892482361,741750067l825636664,842085174l926442290,858862389l741355570,892874808l875575097,876162099l859321906,741554481l859385913,825505074l926428209,859189558l741487153,859125560l808596273,809001776l926496056,741553200l909259833,959525688l809053235,892482361l741750067,825636664l842085174,926428210l858862389,741355570l892874808,875575097l876176179,859321906l741554481,959787577l859254839,892873778l942815544,741357617l959722040,842346552l926428216,926103605l741552946,808662073l859190583,842621753l808925493,741816375l926233144,842281264l842542136,825768244l741881141,943011640l858928947,876162099l892809267,741946166l959787577,859254839l842556210,825243445l741880372,959722040l892678456,926428216l926103605,741552946l808662073,859190583l842607673,808925493l741487415,926233144l842281264,842556216l825768244,741881141l943011640,858928947l876162099,892809267l741946166,842412601l909391929,842607671l943075638,741816376l959787577,892614966l809001784,842413624l741816117,959722040l892678456,892873778l926038328,741422902l942748727,959656248l926428211,858992694l741422136,942814265l959722289,842621746l859190070,741880889l808662073,825833015l842607670,959854901l741619252,808859448l925905715,842542137l892876088,741683765l825831481,825439545l876045113,808793905l741423157,859189817l858928438,876162099l842544690,741946929l926233144,859386160l959982642,859060018l741945911,859124280l909194800,876110646l842543666,741946160l909194295,825702193l876162101,842281267l741946420,876163129l808727861,842607673l943272502,741486900l926234424,842282544l809067315,909128249l741356083,909259832l942944305,842542135l808991028,741618485l892483896,925972788l876031028,909456177l741355574,859189817l858928438,876110643l943141938,741815350l842412601,825505849l808987698,943208760l741880375,859124280l909194800,959982640l876034098,741945400l925971511,909127733l876176180,808990770l741422384,909261112l876163889,892939315l825440569,741357873l808859448,959460403l876031030,909653041l741816632,959983672l842479672,926442296l960049206,741488691l909259832,909522736l876162100,943142962l741816119,875639863l876165176,842542137l892548661,741816115l892678712,892547127l842556214,959920436l741748789,892678712l892547127,808987701l858929464,741683255l943207736,959787062l809053238,825832249l741618233,909259832l808464689,809001776l876164408,741816375l959984952,858928185l926428209,943077685l741684528,892874808l859255865,959982642l808532018,741618480l926234424,959657264l892953395,875705657l741356593,892941625l892614194,876162103l875640882,741683248l926037049,842610228l842542132,926299957l741356343,892940345l942815288,809067313l842608953,741488948l808596536,808924728l926428212,892549173l741486647,959984952l942880306,926428208l842215478,741422384l875968049,909456947l962802994,959658288l892481840,892483628l926363699,942421040l808793394,808924978l942684204,808597046l959198007,942944820l842216756,959789356l842478133,946025522l909718839,875640118l859060524,909455410l942421559,808858164l859126072,825505580l909195320,925645108l892547380,842412855l842610732,858994740l946026295,942682676l875968052,859060524l926232626,942420275l808858164,859126072l825505580,959985716l959198516,909325874l858993205,959461676l808662326,962803508l808596276,909588021l842283052,959983670l925643573,942944564l892614968,909261100l842348083,959198003l892746032,926167091l842610732,943141941l962802744,925905716l892351542,959461676l842152241,942422068l825766457,859189297l942815276,875837493l959199033,909325874l876164149,825505580l876099636,929248819l892809524,909520944l892811308,960050743l959198768,959591986l842085432,909261100l842412848,942420024l909654069,926496048l842283308,842544183l929247793,892547380l909194807,909261100l842348083,942420787l926167604,926168632l909261100,876099890l942421814,942944825l859321139,875706412l808466489,962803505l909325874,876164149l825505580,876099636l942421555,926233911l859385909,959789356l942880056,942421047l942944825,909522224l959461676,842152241l946026036,875901492l825635123,892811308l959590707,942420533l825766457,925971249l943011884,842019897l959197233,943274293l808464949,825505836l842478903,962801972l892877109,892941618l825505580,842543414l959198258,842086704l943273016,892811308l859058231,942421815l876032569,909457714l825505580,892745011l946026041,909522992l858994738,842610732l925971763,959198009l959591986,842085432l909261100,943207985l959199032,808597808l842150710,909588524l942879536,929249076l926431029,959787313l959789100,808792625l959198772,959527216l909390386,909588524l942879536,925644596l926431029,892417073l959789100,808792625l946026036,909654069l943273264,842283052l909588276,959199025l925905716,942814773l842610732,926494776l959197240,876165168l926363956,959461676l909455923,946024754l859059506,942683448l825505580,876099636l942420531,959460919l825372985,892483628l825308981,959197746l892877109,875837490l842283052,959657013l946026290,808793394l842479410,942684204l808597046,942420791l909654069,909718832l909261100,859191604l942421808,959853881l943274036,842610732l858994740,929248823l943206708,825570865l859060524,842477618l942422321,808793394l825569332,842610732l808531251,959197234l943075892,926365234l825505580,926102837l962801970,875639604l959722546,842283308l825440310,942422328l892483893,876097589l909261100,808923952l959198004,959527216l842281522,909588524l942879536,946026292l858862134,892549432l859060524,876032050l925644087,892809524l909717553,909261100l842348083,942420787l926167604,926168632l959789356,943273268l946025528,875770420l925906998,943011884l825635385,942422066l892352816,842610485l825505836,926364983l959198772,892877109l892941618,825505580l842543414,962802738l959723058,808924980l842283052,943141939l942421298,909522992l858797617,842283052l825307696,942421047l959789104,876098612l842610732,943141172l946026804,892809524l926102071,959789356l892482872,925644089l825635124,875704888l959461676,876098097l942422073,808924471l926364468,909261100l943142449,962802229l943075892,926429491l892483628,892875572l824981552,875836982l876164665,876096568l842085426,741422392l825832760,926037042l909588785,842607673l876164150,741357367l892874808,943142457l808987701,825636408l1664627765,808596536l925970738,892873780l909261112,741487409l809054264,959919413l892873778,875771192l741488185,859124792l825700662,959982647l859060018,1664694329l909194295,875574584l809053240,825832249l741421625,926038328l859255604,892873782l825833784,741750326l926038328,943142196l842542130,808991028l1664168757,808662073l959459377,892873785l842150201,741487671l808596536,925970738l876031028,943207473l741618484,909457208l875772211,892873777l825373497,1664694579l875968049,943010610l959199026,909325874l858993205,942684204l926496825,959197493l892614960,909195573l909261100,876099890l942420529,926167604l892417081,842610787l892352564,942421814l842610741,875770166l959789356,842348601l942420016,892809524l825504311,959789356l892482872,824980793l859059766,808531254l876045108,926430257l741552697,926430520l926431033,926428211l859189558,741816632l859124280,808597552l876162100,942946098l741356087,859125560l808596273,892887864l809054521,741881392l925971511,943009845l809053235,942813497l741882164,942814265l875902257,809053236l892679225,741749049l892941625,825374002l842556217,859255605l741618743,875639863l926299960,808987699l875900985,741552437l892941625,842282290l876096568,943011633l741814320,959722040l875573560,809067317l825832249,741357105l858862647,926431029l876096568,808595506l741946678,926429240l859191346,892939313l959788089,741619768l858928184,808990260l825844535,808924210l741619248,859385913l842413362,892873777l959983929,741617720l808662073,943207735l808987700,909718840l741881650,925971512l926365749,959996724l943206450,741881912l892876088,842151219l909192242,808530998l808793138,943011884l959984185,959198516l892877109,825243956l909588524,943143216l946026035,825504313l842085174,959461676l842152241,942420532l858797623,926169139l842610732,943208496l942421816,909194807l909390132,825505580l892941367,962802997l808596276,825504312l842283052,959787314l959197497,925905716l942814773,842610732l926494776,959197240l808597808,842150710l909588524,942879536l946026292,943273010l858927152,909261100l875902515,925643833l942944564,909325368l909261100,842348083l942420787,926167604l926168632,909261100l876099890,962802225l909194802,926431288l959461676,842152241l942420532,858797623l926169139,875706412l808466489,959198002l909325874,876164149l909521196,892547636l1664495923,859189817l858928438,876096563l943141938,741815350l842412601,825505849l842607666,943075638l741816376,825831481l875704889,926428210l858992694,1664562232l959722040,842018872l842607667,892744502l741620020,875639863l859060280,842607670l892744502,741552946l875705400,875968567l842607671,943272502l1664233780,825635385l943208502,809053239l909128249,741487155l808859448,876098355l842542135,808991028l741552688,859189817l959722806,876031028l943207473,1664496436l859189817,858928438l876096563,943141938l741815350,842412601l825505849,842607666l943075638,741816376l825831481,875704889l926428210,858992694l1664562232,959722040l842018872,842607667l892744502,741620020l875968049,859124530l959198769,909325874l858993205,842283052l909653812,959199028l959591986,842085432l909261155,943207985l959199032,959527216l842281522,909588524l942879536,942421812l943273010,858927152l909261100,875902515l925643833,942944564l909325368,909261155l842348083,942420787l926167604,926168632l909261100,876099890l959197745,909194802l926431288,959461676l859189298,942420530l858797623,926169139l875706467,808466489l959198002,909325874l876164149,825505580l876099636,959198771l909325874,858993205l842283052,909653812l959199028,959591986l842085432,909261155l943207985,959199032l959527216,842281522l909588524,942879536l942421812,943273010l858927152,909261100l875902515,824980537l842282550,825439539l842621750,892744502l741552946,875705400l875968567,842607671l943272502,741486900l825635385,943208502l809053239,842608953l741487666,808859448l876098355,842556215l808991028,741552688l859189817,959722806l876031028,943207473l741749556,859189817l858928438,876096563l943141938,741815350l842412601,825505849l842621746,943075638l741816376,842608697l842217008,926428210l858992694,741815352l959722040,842018872l842607667,892744502l741620020,875639863l859060280,842621750l892744502,741552946l875705400,875968567l842607671,943272502l741486900,825635385l943208502,809053239l842608953,741487666l808859448,876098355l842556215,808991028l741552688,859189817l959722806,909192244l858928182,909194037l909261100,842348083l942420787,926167604l926168632,909261100l876099890,962802225l909194802,926431288l959461676,842152241l942420532,858797623l926169139,875706412l808466489,959198002l909325874,876164149l825505580,876099636l962803251,909325874l858993205,842283052l909653812,959199028l959591986,842085432l909261100,943207985l959199032,808597808l842150710,909588524l942879536,946026292l943273010,858927152l909261100,875902515l925643833,942944564l909325368,909261100l842348083,942420787l926167604,926168632l909261100,876099890l962802225,909194802l926431288,959461676l842152241,942420532l858797623,926169139l875706412,808466489l959198002,909325874l876164149,909521196l892547636,1664495923l859189817,858928438l876096563,943141938l741815350,842412601l825505849,842607666l943075638,741816376l825831481,875704889l926428210,858992694l1664562232,959722040l842018872,842607667l892744502,741620020l875639863,859060280l842607670,892744502l741552946,875705400l875968567,842607671l943272502,1664233780l825635385,943208502l809053239,909128249l741487155,808859448l876098355,842542135l808991028,741552688l859189817,959722806l876031028,943207473l1664496436,859189817l858928438,876096563l943141938,741815350l842412601,825505849l842607666,943075638l741816376,825831481l875704889,926428210l858992694,1664562232l959722040,842018872l842607667,892744502l741620020,875968049l859124530,959198769l909325874,858993205l842283052,909653812l959199028,959591986l842085432,909261155l943207985,959199032l959527216,842281522l909588524,942879536l942421812,943273010l858927152,909261100l875902515,925643833l942944564,909325368l909261155,842348083l942420787,926167604l926168632,909261100l876099890,959197745l909194802,926431288l959461676,859189298l942420530,858797623l926169139,875706467l808466489,959198002l909325874,876164149l825505580,876099636l959198771,909325874l858993205,842283052l909653812,959199028l959591986,842085432l909261155,943207985l942421816,942944825l842413360,959789100l942880050,959198257l809055538,942946612l942815276,842283061l959198260,825702704l892613433,825505635l825701683,959197233l858928690,875705396l842283308,959984695l959199287,959527216l875835954,909588524l942879536,942421812l943273010,858927152l909261155,875902515l925643833,942944564l909325368,909261100l842348083,942420787l926167604,926168632l842610732,825438518l942421046,926298681l842086200,892614755l926037555,942422323l875901492,909325364l959461676,909455923l959197490,959591986l842085432,909261100l943207985,959199032l959527216,842281522l909588579,942879536l942421812,943273010l858927152,909261100l875902515,925643833l942944564,909325368l909261100,842348083l942420787,926167604l926168632,909261155l876099890,959197745l909194802,926431288l959461676,859189298l942420530,858797623l926169139,875706412l808466489,959198002l909325874,876164149l825505635,876099636l959198771,909325874l858993205,842283052l909653812,959199028l959591986,842085432l909261100,943207985l959199032,959527216l842281522,909588579l942879536,942421812l892809524,959656503l942684204,842348084l959197232,892746037l909457206,959461676l859189298,959197746l842282546,892547641l842610787,942749748l942420532,909654069l943077425,926234412l909129528,942421555l842610736,959853620l959789100,909259315l942421303,942682676l842543923,842610787l942814513,942421560l959920181,926365751l959461676,859189811l942420793,842086709l859058227,942684204l842347065,925644851l892809524,959658032l842610787,859189556l959197488,892877109l808466740,825505580l909455672,959198000l842217776,858863157l842283308,959658038l925642806,926431029l875770930,892811363l842084409,942420787l942881077,959722551l842283308,942748212l959198001,842348853l875704887,943011884l959658297,942420023l942944825,876099635l909261155,825768242l959199542,842020404l808990517,859060524l808662834,959197233l842479925,825374001l959789356,909194804l959198775,892614960l842610230,842283363l892351028,959198515l808531506,875771954l959461420,842347824l942420792,942813748l842346547,842610732l808859448,959198520l959527221,926233144l842283107,959459638l959199033,842217776l808858421,892483628l892678197,942420024l808924471,859125301l909392172,842412592l942420281,825635380l825505584,959461731l842283313,942421305l825635380,842217264l959789100,808532273l959198777,842281524l808465201,892483628l959853366,959197745l842348848,842610994l842283107,925905206l959197747,876032564l959592248,842283308l925905460,942420281l926429753,942946358l842283308,943010873l942421812,942944825l942814771,942684259l909587768,959198005l808989238,858993202l892483628,926102328l942420280,808858164l875967545,959789100l892418353,942421561l960051253,892942644l842283363,925905460l942421816,959527221l859321648,892811308l942946101,959197492l909261104,808464689l892811308,842217269l959199545,959527221l876033848,892483939l926232633,959198769l943075892,808924212l959461676,825308722l959197232,875639604l808990257,909392172l808792624,942422320l875705650,875966770l942684259,959985721l942421304,942682676l875836470,842610732l808858679,959198515l842281524,842477618l842610732,942880820l959198009,943075892l842150962,959461731l892876853,942421042l808793394,808858932l842283308,842019380l959197751,926496050l909653810,842283052l875968560,959197493l943143221,909456185l842283107,909653043l959197488,842020404l943206966,909261100l959723059,959198008l943075892,876033586l842283308,842283062l942421040,859321655l959723319,959789411l842545457,959198262l959789365,909654321l842610732,892352566l942421296,942813748l842346547,892483628l808726581,959197749l842281524,825439536l943011939,909588791l959198002,808596276l959525431,959789356l875640372,942420018l875770420,875706423l909392172,892678704l959199282,926036788l808529971,842283363l892612920,942420529l942944825,942814771l842610732,825308217l959199280,842281524l875835441,959461676l959527219,942420018l808793394,808597556l959789411,909194804l959198775,892746032l942747698,842283308l892416564,942421045l926429753,942946358l959789100,825636915l942422326,942813748l842346547,909588579l959723057,959198769l842020404,959459381l842283308,808465719l959198512,876163636l859387189,859060524l942747952,942421048l842217781,959919666l875706467,858863673l942421040,809055543l808727089,842283052l909391920,942421302l926429753,859322163l959789100,858863921l925643317,876163380l909718325,942684259l959788596,959199031l959658288,808988978l959789356,909260857l959197492,943274293l909522483,909521196l842019124,741487924l959984952,909392178l809067316,892679225l741683769,959983672l808924984,876162099l825307187,741751096l909194295,825571633l842607664,909718582l741815600,825635385l892547888,926442290l842412342,741882160l825373752,909717557l876031026,825373745l741945654,926494777l909457201,809053233l942813497,741815607l926233144,825832502l876176185,842478131l741618999,875968049l875769905,942422071l825504308,825243186l909261100,926495284l959199028,842282546l875639352,859060524l909588272,929248568l942944564,825766200l943011884,909260344l942421812,808858164l892941880,942684204l926365753,942421040l909522992,942814002l825505580,892680246l962801974,858928690l875705396,892483628l842217267,959199539l842282546,808530488l892811308,892481593l824981297,875836982l909719353,892939321l943208249,1664496952l808596536,859191601l842607666,942814262l741683506,926233144l959525424,876031031l808793905,741553968l909652024,925905462l926428211,959854389l1664430137,808859448l909456953,892939320l959527225,741618993l858862647,808531765l876162101,942946098l741880375,909455928l892745267,808987705l926431544,1664233527l808858169,825767731l909192246,859059254l842479153,959461676l959788340,942422066l959527221,959919408l909588524,892746032l959198518,892746032l942747698,825505635l926429494,959197236l943274293,842348852l842283308,859124793l942421811,909194807l808464690,892811308l858797110,925643831l876163380,943075638l842283363,842281272l959198518,909325874l825374516,909588524l825374257,959198000l943012144,859321398l909521196,875967284l741815608,909259832l959854640,809004087l808662328,741356338l960050489,875967032l809004080,842610488l741488696,892417079l859058741,809069623l825374009,741816121l825635385,942682928l876112953,842282290l741880369,892483896l909522996,876047409l892876337,741947698l926234424,808727856l876112944,808531506l741947705,960050489l875967032,842558514l959460149,741618482l875968049,926298678l946616627,892352816l875967028,943011884l859257143,946615606l808858164,875968055l842283308,942684216l929838386,876032308l859125049,942684204l808597046,946615095l959527221,859321648l909588524,892746032l946615862,926429753l842020916,825505580l825373236,946616115l959789104,909325622l892811308,959853368l946615352,892352816l909324851,892811308l892481593,829174066l842282550,926234937l842542129,825440309l1815230777,943206456l859387957,959982645l859256882,1815099447l808858169,842217523l876031032,909392177l1815295798,859387192l825832760,959982643l909194290,1815294259l960050489,875967032l892873785,909455929l1815230520,909194295l909588785,959982647l842544178,1815490870l909259832,909392176l876162096,909391666l1815164982,875705400l909325105,842607665l892941366,1815491120l926496057,892418360l842542133,842020661l1815164212,825832761l892811065,842607667l892352821,1815490871l892874808,825767737l959982644,859321394l1815361592,825636664l909521974,876162101l825373746,1815294264l892940345,960049714l842607666,892941366l1815164978,842150968l808661816,808987704l842610488,1815492403l875705401,842215986l876162098,825767986l1815557936,892874808l842020409,892939314l959985465,1815426353l892941625,842282290l842607671,842282549l1815162936,875967033l959723826,809053234l926233657,1815426612l926496057,892549432l809053238,825832249l1815098929,875705401l926036018,892939318l959985465,1815359537l825832760,875574578l892939319,842609977l1815230772,876163129l808597301,876162097l825373746,1815492914l892483896,875968308l876162097,859255347l1815557943,875706680l943076152,926428211l859189558,1815294513l825832761,959723321l876096567,942945074l1815295288,926494777l808859953,959982643l825309234,1815621683l959984952,942945337l876162101,808596530l1815361591,859387192l892743986,876162096l842544690,1815295537l875706680,842412856l876096568,858862642l1815294518,875705401l859123762,926428211l909326389,1815228983l876164409,875638838l842542132,892351797l1815425846,892482616l825504564,892939316l943272249,1815294000l809054264,859125045l842542136,825504309l1815426358,875706680l842412856,808987704l825636408,1815490872l875705401,909128242l892939316,876099897l1815427121,842412601l825505849,892939318l959985465,1815491891l909718841,875575349l842607665,892614197l1815490609,909261112l892614711,842542130l892548661,1815165240l876164409,859255094l808987697,926037816l1815230008,875705401l808661298,808987698l875706680,1815164724l892678712,909652023l809053241,842609465l1815230257,926429240l926102073,876162100l808596530,1815556917l959983672,926168114l808987697,859387704l1815295286,842150968l892351288,809053234l809055033,1815162937l825832761,875706169l842607665,892352821l1815490871,942814265l926364721,876162099l825307187,1815687993l842150968,842216248l842542129,825768244l1815360821,858928184l808990260,808987704l892744760,1815426612l959592760,825440563l842607670,825439286l1815294768,925971511l943009845,959982641l943142450,1815228727l892679992,842216503l876096560,925906482l1815295798,943273273l809055285,876031025l825767985,1815098417l842412601,875639603l959982644,858863154l1815623217,825636664l875966513,842607666l926298422,1815622968l942748727,959656248l876162103,892418098l1815360565,808662073l875639345,876096564l925906482,1815361078l825831481,858796083l876031031,858928177l1815491889,875706680l925906737,809053241l809055033,1815426102l942815544,926364471l926428216,875575093l1815294774,858862647l825636661,842607672l858993206,1815360561l926234424,842282544l959982642,859126066l1815230771,926429240l909653810,876031029l959526449,1815490613l943010360,909586995l892939312,825832761l1815098167,959592760l842217779,959982641l842544178,1815295800l909194295,876034097l809053237,959787577l1815229240,825636664l909194550,959982648l859256882,1815492407l875705400,858862641l876031030,909456177l1815623989,875706680l959461425,892939319l808597817,1815230513l808858681,842347826l842542136,859255605l1815491378,859189817l959722806,809053237l825635385,1815097393l926496057,892351282l876162105,842150962l1815556659,842216505l825242423,808987696l842216760,1815556400l876164409,926298422l876096566,925970994l1815557943,825832761l959723321,842542133l858994741,1815164983l892874808,825767737l876096567,859320882l1815621683,909652024l943010358,909716531l842020914,1815098162l943010360,943141683l959982641,875640370l1815097394,892940345l842348600,808987700l825636408,1815621688l875705401,925905458l842542129,875574581l1815621683,808662073l842282807,959982647l859321394,1815622198l875967033,808464435l876162100,825373746l1815294003,959787577l943141431,892873782l825373497,1815229750l909259833,808596536l876162100,825504051l1815163700,808858681l943142194,842607666l875967286,1815296057l876097592,842151478l892939317,825635897l1815492406,825373752l875704885,892939313l960049465,1815361586l875967033,892352057l926428208,825702197l1815492657,875706680l842412856,876096568l925970994,1815557682l875705401,842018866l909716528,825569328l1815622706,808859448l943011641,959982645l859321394,1815622198l859189817,858928438l876162105,892481590l1815557682,842216505l825242423,842542128l842478389,1815097911l926496057,808532280l876096560,808595506l1815097396,825832761l942815545,926428215l842215478,1815361077l909259833,943075896l876096560,859320882l1815621683,909652024l943010358,876162099l825373746,1815228467l942815544,876099127l892873784,959983929l1815098933,842150968l892351288,842607666l842215990,1815230520l942814777,808792880l808987703,909718840l1815492402,876097592l858928694,876096560l808531506,1815229239l875706680,808532017l842542128,825768244l1815622704,858928184l808990260,892873784l926496568,1815688755l942815544,926364471l809053240,959787577l1815426608,909194295l943141944,842542132l959657013,1815689266l943011640,892941619l876096566,925906482l1815230262,943011640l943273523,909192241l808530998,875902002l959789164,842281521l942420024,842610741l926038327,842283116l825373749,942421555l942813748,892482865l825505644,825767988l942421815,876163641l892613424,959789420l909717817,942420535l808858164,808924727l842610796,942814515l925643058,876163380l876163893,959461740l842283313,942421305l808924466,859386162l842610796,926103352l959197496,892483888l892743737,909521260l825439284,741619254l842608697,825307446l809069618,942749497l741816117,892482616l858862132,926444593l842215478,741552435l942748727,959460657l809069622,825635385l741486897,909261112l825701425,926444593l842412342,741552177l859385913,925971001l876047416,859321905l741355829,959592760l842412340,892955701l876099897,741618484l875967033,825374770l842558517,859058741l741815609,875968049l858861619,946615350l909718839,858992695l959461676,959853876l946615093,859386425l858862393,942684204l943143221,929838897l942944564,942946616l808859948,875574576l946616632,909718839l825636152,842283052l825373749,946615603l909587762,875835960l825505580,825374005l963393847,892350518l959984688,842283052l876163126,946615350l926429753,892876595l909588524,875902513l829174323,842282550l959591475,809053232l926233657,1815621682l892874808,859125305l959982643,859256882l1815557943,875967033l808464435,876031033l892876337,1815558450l842150968,808793649l842607669,943075638l1815099448,942815544l943141687,892939315l859322681,1815687737l942748727,943206456l876162101,875640882l1815426610,825832760l925906482,876162097l909391666,1815689014l842150968,942813752l809053241,926430521l1815426354,909259832l943140913,809053239l875705145,1815623989l875705401,808661298l809053236,926430521l1815230007,909259832l892942384,876162096l876099122,1815359538l859189817,892810550l876162099,825373746l1815098416,960050489l925970482,909716534l959721520,1815164729l926233144,942749238l876096568,825569586l1815557940,909194295l892679480,926428211l825243957,1815492916l875706680,859190072l926428213,808530230l1815557174,943011640l842479155,876031026l926169393,1815427121l892874808,825767737l876096566,825766450l1815556400,825636664l959459894,842542135l875574581,1815164208l942748727,926103089l808987700,842413624l1815295792,892483896l842086196,926428209l909717558,1815230005l892874808,808792371l876031030,909456177l1815558453,926234424l808727856,842542128l909129013,1815294001l892482616,825374261l892939312,808597817l1815491380,892417079l825701173,842542137l909325877,1815361078l892940345,926495026l842607668,942814262l1815228722,875705400l825506103,876031027l892678961,1815491128l808858169,875575091l809053241,942813497l1815228469,959983672l959854392,808987703l909455417,1815623221l942748727,825307192l808987703,959789112l1815622708,892483896l875640884,959982647l926431282,1815688504l892874808,942814777l876031025,808793905l1815361589,909261112l825702455,926428210l960049206,1815361848l808859448,858796339l808987699,858929464l1815295289,942748727l926101560,909716535l808792112,1815689268l942814265,825765944l842607671,942814262l1815687218,808596536l925970738,876031027l909392177,1815425849l875706680,959461425l926428215,960049206l1815623736,942814777l909587248,842607665l959591478,1815622711l859387192,808924984l876096565,859320882l1815621683,825832760l959919154,876162099l808596530,1815558199l942815544,842348848l842607668,943075638l1815558200,876164409l926298422,808987702l926037816,1815230008l959722040,825766200l808987700,842610488l1815492403,943010360l926036787,892939315l842545465,1815163958l926429240,943208498l909192242,859059254l808857905,959789420l959723577,959197749l892877109,858861875l842283116,825373749l959197235,842610997l909325360,825505644l858797367,942421810l859190578,892875573l959789420,825243188l942421044,875901492l858992946,842610796l925971763,925644601l942944564,842479159l842610796,909194297l959198514,858797618l808595510,909588588l892746032,942421046l942682676,909259829l909521260,859387444l741553200,960050489l926298936,842558514l959853877,741815091l959983672,808924984l892890161,959592760l741619252,925971511l892680500,842558518l842217525,741357111l926234424,909193271l876178489,909391666l741816118,859385913l825636146,842558519l842217525,741553463l875706680,842412856l876112952,808792370l741486903,875705401l808661298,809069616l909456441,741357878l942815544,942683703l892955705,959985465l741421364,942814265l942815543,876178485l825373746,741814584l858929464,825766453l842558518,909325877l741356849,909259832l859254833,809069618l859125305,741684272l875705401,926036018l959999032,926168370l741422134,808859448l943011641,959999029l859321394,741880374l876097592,909391158l842624048,859059765l741422640,959591481l909456436,892890164l859388216,741356087l926496057,892418360l842624053,808662070l741486901,875705401l875573554,926444596l808924981,741356084l942814265,875903287l876112948,859320882l741487920,942815544l942683703,876178485l825373746,741945400l808465977,875704629l876178488,858863666l741552946,892678712l943011120,892955696l909260089,741881401l875705401,926036018l892890163,825373497l741356854,909261112l925971249,892955696l959985465,741421364l892874808,842020409l892955699,943272249l741552176,842216505l909259575,842624054l959852854,741422129l909259832,859254833l842558514,942879797l741880117,875705401l959918130,892955697l808858681,741945657l926233144,892613168l876112950,859320882l741487920,959788856l909457462,876178480l825373746,741618736l875967033,892811570l926444595,926494774l741357877,859385913l842150457,842558519l892548661,741749297l825832761,842021177l842558517,909522741l741487924,859189817l959722806,892890162l808857657,741618229l943273273,942879797l892955700,943272249l741815602,842608697l808530230,809004084l875967544,741947446l909259832,859254833l959999026,825570098l741685559,825832761l808466489,842558513l909325877,741617716l959983672,892941106l959999032,859321394l741554230,825832760l859124786,876178484l825373746,741617715l825635385,808859446l876112948,842346802l741946418,909259832l859254833,892890162l825636920,741357624l875705401,909128242l959999028,842347314l741749048,909652024l875573558,892955701l842609977,741880887l926233144,825701942l892955698,943272249l741422903,959787577l825701680,809069622l892482361,741816120l842150968,808530744l892955703,959985465l741617713,875705401l926036018,876178486l842544690,741750582l943011640,926168627l892955696,825635897l741750582,809055544l825571637,876178480l808596530,741750839l959787577,943141431l926444598,876033333l741815096,808662073l943206705,842558516l808466229,741421625l825832761,875903289l892955697,943011385l741881906,926496057l825440056,959999027l859321394,741946169l825636664,909521974l876178485,825373746l741749808,892940345l960049714,926444594l859189558,741552689l809055544,842346550l842558516,859255605l741684279,825832761l892811065,959999027l909391666,741487408l842150968,875705905l892955698,825635897l741750582,942814265l892350520,842624052l875836981,741815091l942815544,842348848l959999028,808728882l741815091,909259833l892482616,809004089l825439544,741355829l825832761,959723321l842624050,909324342l741881911,859387192l808597560,809069625l842609465,741488433l825832760,842019890l892955698,943272249l741357106,842216505l909719088,842624052l859190070,741816630l842150968,892351288l892890162,842611000l741880889,825832761l892811065,876178480l859058483,741421618l876097592,959853622l892955703,825635897l741421879,892941625l909717561,876178485l825373746,741683251l959787577,943141431l876112950,926364722l741356086,842608697l808530230,876178480l858863666,741552946l875705401,926036018l809004086,943011896l741619249,943011640l892811059,959999026l859321394,741619768l825636664,909521974l876178485,842150962l741946928,808596536l808924728,809069625l859386169,741881394l809055544,926232630l959999033,942945586l741617977,875705401l842215986,809069618l876163385,741814328l859385913,909325618l876178483,876099122l741617714,959788856l825569840,842624054l859059765,741356344l942815544,842348848l842624052,876164150l741946935,808662073l943206705,842558516l943077173,741815346l875705401,825766194l876178481,875837746l741683768,859385913l842608953,876112945l859320882,741553715l909652024,943010358l892955699,943272249l741553975,892874808l808792371,876112950l875639858,741421873l926496057,892549432l892955702,808858681l741749049,825832761l942815545,876112945l942945074,741880888l926494777,808990513l876178489,876099122l741617714,960050489l842478904,842558513l808991028,741749557l858928184,808990260l876112952,808595506l741553457,809054264l943141168,842558515l909325877,741879860l875639863,842084914l809004088,842413624l741553968,892874808l909719858,892955705l842545465,741422134l960050489,909521720l876047414,892418097l741947440,892874808l859125305,809004086l875706680,741880375l808859448,909456953l892890167,959787065l741748789,959525943l859387444,842624052l858993206,741618737l875706680,842085176l926444598,909586742l741881649,808859448l909455923,876047411l842150961,741880369l825831481,959591481l809069621,909456441l741751094,892482616l842084916,842624057l960049718,741815609l909194295,808662328l892890165,875704633l741357618,808596536l892416050,876112945l842282290,741618481l808859448,825438771l876047411,926169393l741947441,909717561l842019381,876112948l892416562,741357881l825636664,942749239l876178485,842544690l741685046,925971511l825768244,876112944l909193778,741683253l926494777,892679985l809004089,859123769l741946162,825636664l942879542,876047413l926430257,741879860l875706680,959461425l876112951,959919154l741357366,825832761l909588537,959999033l926365746,741945393l892678712,858993968l876112946,859320882l741879859,926429240l876099122,876178480l909258806,741618741l875967033,959919417l809004084,959789112l741946420,875706680l842412856,842624056l926101558,741421368l875705401,825766194l959999024,926168370l741422134,926233144l959525424,959999026l859321394,741619768l808662073,959983921l876178487,808596530l741487413,909455928l942880051,842558512l909522741,741357113l909259832,859254833l892890162,825636920l741357624,808858681l842347826,876178481l875837746,741683768l942814265,926364721l892890161,808857657l741618229,892941625l808924722,876178486l825373746,741749048l959787577,943141431l842558518,859255605l741488948,909259833l808596536,842624052l875770422,741619249l825832761,959723321l842558512,858994741l741423159,842412601l808925497,809069621l825635385,741355569l892482616,909521716l876178488,909258806l741618741,909455928l942880051,926444597l842215478,741814323l926233144,942749238l926444600,859189558l741815094,875639863l808530226,926444596l926494774,741488949l809055544,892483893l959999028,959658290l741749043,892941625l842151730,876047413l892418097,741488184l926496057,875573810l809004080,876164920l741552692,875967033l825374770,959999028l842347314,741945395l875968049,875639604l963392561,858928690l875705396,842610732l892351545,946616633l808858164,825701943l892811308,875967288l929837111,825766196l959591990,842610732l942880820,963393081l926496050,943208242l909588524,808530736l963393330,876163636l926494774,825505580l875770420,946615601l909522992,859254834l959461676,808794417l963392310,842282546l925971000,892483628l825372727,829175609l875836982,825702201l892873779,876165432l1815294770,808859448l909326393,808987697l926431544,1815425079l959984952,909392178l876031028,943207473l1815426105,959788856l959721776,876162102l892418098,1815687989l942815544,943141687l876162099,925905459l1815425586,909194295l825702193,842542132l825440309,1815164980l842216505,926364471l876096568,925906482l1815099190,825635385l808858416,909192249l959853622,842477620l942684268,825767224l942422326,842086709l960049717,959789420l909260857,942421044l825635385,808793140l825505644,858798136l942420791,825373236l892351798,942684268l926167609,959197234l842282546,942682680l942684268,959722041l925643064,892678452l859126066,842610796l808988980,942421817l909587762,825373239l959789420,926431537l942421815,859125808l909129009,892811372l842149945,959199029l909261104,892678449l859060588,959918130l959198520,842281524l808858929,859060588l808662834,942420017l892547641,825766449l959789420,825833527l959197232,892877109l859059764,842283372l892416564,959198517l943012144,842413879l842283372,808532024l942421815,892876848l942946617,842610796l825504054,959197753l842281524,875771184l959789420,825242169l959197496,842348848l959526705,892483692l909455413,942421299l842610741,943076919l842283372,858862132l942421040,825242164l808989497,909261164l825504562,959197238l909392181,909588017l959461484,892679472l959199283,842281524l858863665,892483948l926037817,942421560l808662322,892547641l859060588,942747952l959198264,925905716l926430775,959789420l842545457,942420278l959789104,909586998l842283116,825242160l942420533,942813748l859190067,959461740l959525429,959198519l842281524,875704368l942684268,858928694l942420530,909194807l859124020,959461740l892876853,942421042l842610741,808597815l959789420,926431537l959199286,825242420l875835698,959461740l859386167,959197237l909392181,909588017l909261164,892744496l959198003,875967794l942815283,842610796l892940344,942421042l959789104,842478134l842610796,909326388l942420792,926364983l808663344,842283372l842019380,942421559l842610736,825701428l909588588,942814000l959197234,959789365l842609714,842283372l808858681,959199033l959527221,926168887l909261164,926298928l959199288,825766452l892417332,959461740l825308722,959197232l892746037,875902774l959789420,809056561l942421042,875770420l859125816,909261164l943077684,942422321l909130037,959919408l959789420,859059512l959198264,842281524l926495281,842283116l926300208,942422320l959527221,825831473l959789420,909194804l942421559,842610741l942879800,842283372l892351028,942420275l809055543,842609713l892483948,892417849l942421808,808793394l808990005,959461740l909456692,959197751l959527221,842215991l842610796,825702200l942422320,808793394l842216245,959789420l825833527,959198517l892483888,892416825l842283372,892351028l959198515,926496050l909653810,943011948l909325880,942421814l942813748,842346547l959461740,842543665l959197236,959527221l842412600,842283116l926363954,942421559l909654069,926365745l842283116,858994738l959199280,842348848l892811569,842283372l808530484,942421812l926102834,909324851l892483692,808728371l959199024,909392181l825440049,959461484l892679472,959199283l842281524,875771184l959461740,926365749l942420534,875770420l842412087,959461740l825308722,942420016l892547641,876098097l892483948,942814262l942420528,926298681l842347576,959461740l808662326,959198260l909392181,909588017l959789164,892941616l959197233,842281524l876032560,842283372l942945337,942421298l825242164,842150201l959789420,892483893l942421812,842479664l959853368,842283372l808464948,959198002l892746032,959852596l943011948,859322679l959198776,909261104l808464689,859060588l875705393,959199540l842281524,892482354l842283116,892875827l942420537,926233906l808728113,842610796l858861880,959199280l943143221,842217527l959789420,926431537l959198007,842479925l943009843,942684268l892811573,942422069l808793394,892548661l842283372,842544183l959197745,842281524l858796849,842283116l926363954,942420280l892483893,808923958l842283116,925905206l959197747,959527216l926495284,842283372l892351028,959197235l926496050,909653810l959461740,842609201l942422326,942813748l842346547,959789164l825636915,959197238l959527221,808596792l959789420,859387959l942421302,825766457l959984176,842610796l858861880,959198006l892350518,842085681l959789420,842479921l959199283,959723058l808792118,959789164l808532273,942422328l909587762,943206710l892811372,926299705l925643575,892678452l875770930,859060588l842217266,942420791l909718839,825505079l842610796,926103352l959199031,892614960l959592757,825505644l942944568,959199283l842479925,808726578l892483692,842413623l959197232,875836978l859386418,909261164l875573299,925645110l942944564,959854135l942684268,892746037l942421555,876032569l808859444,842283116l909586486,959197495l909194802,909129271l825505644,942683447l942420276,892876848l942945337,842610796l808531251,942421810l858797623,959590449l959461740,825636148l925644599,825766196l959591990,942684268l808597046,959198007l959527216,859189301l842610796,943142968l959198518,892614960l959592757,825505644l959918390,942422326l859321650,842610993l842283116,892743986l942420784,943274032l926496311,942684268l858928694,925644850l876032308,959788345l959789420,892811319l942421815,942944825l909587251,942684268l909588537,942421817l842086709,959854387l825505644,825373236l942420019,808858164l926496312,909261164l959722290,959198003l909586996,959788848l959789420,942813751l959197488,892483888l926232633,842283372l842283062,942421040l892547641,892483634l959789420,808991025l959197488,925905716l842610741,859060588l875968304,942421040l808924471,842085430l842610796,825373753l959199027,959527221l909455928,842283116l943207475,942422068l926102834,858862900l959789420,859387959l942421557,909194807l892875571,842414444l808726584,959198769l926036788,909521459l892483692,943009845l959198516,943075892l875573812,959789420l876163385,959198769l959527221,909455928l892483692,926036023l942421040,926233906l892350768,959789420l909194804,942421559l892416564,842150449l842283372,808596020l959197239,842610997l909586736,943011948l959657528,942420786l909587762,943206710l959461740,943273266l824981810,859059766l959788086,892955699l859322681,741488438l842216505,825242423l926444592,909717558l741422645,892678712l943012150,876047414l808990769,741685043l943010360,942944563l926444593,875575093l741947448,960050489l875967032,842558513l909129013,741882160l942748727,959656248l892955701,825832761l741423156,959984952l926495545,959999026l859256882,741357623l926494777,892549425l909208626,959722550l825702711,842283308l892678456,946615348l892547641,959854384l909588524,808530736l963391539,959658288l926363954,825505580l909259316,963391796l858928690,875705396l892811308,926233400l946615088,859386425l858862393,859060524l858861872,929838392l942944564,909392184l892483628,959525688l946614841,875901497l925905976,909588524l892746032,963392054l959527216,943142707l909521196,926495796l1815230265,875967033l875706674,842542128l959460149,1815360306l909259832,926299952l842542131,942879797l1815361335,909194295l825702193,842542136l842217525,1815098935l825439289,859386164l876162104,909391666l1815099446,876164409l892743734,809053239l909259577,1815622710l926496057,892549432l809053238,825832249l1815098929,825832761l959723321,959982642l926365746,1815687217l875967033,892352057l842542128,892351797l1815165240,959983672l808464441,876162103l808596530,1815622197l892678712,825439280l842542131,892351797l1815557176,808596536l875836984,842542132l943077173,1815295026l825832761,942815545l959982642,926365746l1698246705,942684259l909391412,959197497l943075892,875573812l959461676,892482870l959198515,842281524l909520946,892483884l926037817,942421560l842610741,875706679l959789411,825833527l942421301,808662322l960050743,959789356l842479921,942421555l859190583,875574841l842283052,859058484l942421560,909587762l943206710,959461731l892809527,925644597l842281268,960051250l842283052,892743986l959198512,825702704l959788343,842610732l926103352,942421559l808924471,858994228l825505635,858798136l942420791,825504313l926494776,942684204l959788596,959197495l842020404,942945590l842283052,859386160l959197240,858928690l808857908,959789411l859387959,942421557l859059506,875836729l959789356,892877105l942420529,942813748l875705649,859060524l859125552,959199287l943143221,909456185l942684259,808466745l959198768,842281524l892679473,959789356l875967798,959199033l892350518,909455921l842610732,942880820l959198264,959723058l858862390,842414435l926101560,942420022l892547641,942748976l942684204,842085173l942422324,909130037l875705648,959789356l892482872,959198265l842281524,943011121l842610787,942814515l942420274,842479664l875968567,842283052l858994738,942422064l842479664,808728630l892483884,942945334l942422068,909194807l808989491,892483683l876033591,959199287l909392181,909588017l959461676,943141175l959198513,808989238l909326130,842610732l892351795,942422065l825373236,876099893l842610787,909326388l942422066,960051248l825702192,842283308l892351028,942421555l942682676,959461174l942684204,808596277l942420274,825635380l842217264,943011939l909260344,959199540l959527221,942879287l959789356,842544438l959199288,959527216l959853877,842283052l808663090,942420533l859125808,942747698l842414435,926101560l942420022,859190578l875574326,959461676l909130035,942421300l942944825,942814771l959789100,892613169l959198259,959527221l808596792,842610787l808858679,942421811l926102834,925904948l842283052,858994738l942422064,942813748l842412083,842283308l808530484,942420020l825635380,825505584l892811363,842084409l959199539,959789365l942946098,892483628l842150712,959199284l842020404,926101558l909261100,909654322l942420280,875770420l909587767,842283107l858994738,942422064l825373236,909326133l959789356,926431537l959197495,943143221l892744505,842283052l926494774,959198257l943143221,808464697l842610787,926431030l959198512,959527221l892350520,892483628l875967286,942421040l942881077,959461685l959461676,825308722l959197232,858928690l842217780,909392227l892678704,959199538l858928690,825309491l842610732,808859448l942421048,825635380l842217264,909261100l859256369,959197237l842281524,909193264l842283363,909260854l959198775,943274293l892351029,959461676l825375027,942420535l842086709,842149940l842283308,892351028l942420787,959527221l943142192,842610787l892679992,959198007l943143221,909456185l842610732,892350776l959197237,808989238l808925489,959789100l926496048,959197750l943075892,808727603l842283107,925905206l942420531,842086709l808858933,959789356l842545457,942421813l859190578,875574326l959789356,825833527l942422320,825635380l842217264,859060579l825702192,959198775l842281524,825242417l842283052,925905206l942421555,808793394l959526964,842610732l909326388,959199282l842086704,892548919l842414435,842149944l959199538,926036788l859386420,909261100l959657523,942421557l909587762,943206710l959789356,959461685l925644086,942944564l942946616,909261155l875836210,959198258l959527216,808466484l909261100,842543668l942421553,842610736l825768244,825505580l842608950,942422324l909718839,858992695l892483683,926168883l942420023,875901492l808661298,892483628l909193271,824980792l859059766,875968054l959982643,942748722l741816624,943010360l926364467,876176182l825373746,741617715l858929464,842543669l959982641,842544178l741617713,926496057l808532280,808987696l842216760,741553970l875705401,842018866l876176181,842544690l741423158,808596536l825701944,892939315l959985465,741750067l825439289,909718068l876162103,808596530l741685042,926494777l859322417,842556217l876032821,741750583l876164409,859255094l842607665,808465206l741552434,825832761l926365753,809053239l842609465,741423153l842216505,943273776l842556213,892351797l741357621,875967033l959723826,892939316l960049465,741946165l892874808,808792371l926428214,842021173l741815602,842150968l808661816,842556216l892548661,741816632l875705401,842346546l876162104,875640882l741816119,809054264l825570357,959982645l825309234,741553715l959788856,942815030l876176184,808596530l741947186,842412601l825832243,959982641l825570098,741554226l909259832,859254833l808987698,859387704l741486905,875705401l859123762,959996723l842347314,741749048l875706680,858994481l842542130,909522741l741881905,942814265l876032817,876031033l959526449,741487922l875967033,926364729l876176183,876099122l741684788,909259832l892809522,842607667l943272502,741487156l909194295,825241650l892939318,842151737l741356592,808596536l926431281,959996722l959658290,741683507l876163129,892941877l876031027,825767985l741553201,926234424l808727856,876162096l808990770,741552696l909259832,909522736l959996728,926365746l741945393,925971511l825768244,959982646l943142450,741486903l876164409,942881077l842607667,842282038l741685554,808465977l808597812,876045110l909195313,741487414l875901496,942815539l876162105,942946098l741486898,875967033l825374770,959982646l842347314,741945395l942748727,943206456l842556214,825440309l741488953,926233144l825701942,959982641l959658290,741749043l808858169,808662835l876031029,825373745l741880118,942814265l909259825,842556213l892745525,741618745l825636664,925972023l892873784,825373497l741748793,909194295l825702193,892939321l842151737,741356592l876163129,825702197l876110649,842282290l741487409,909718841l825243445,876031027l892876337,741946677l875706680,959461425l842607671,842019126l741357360,875705401l859123762,876110641l859059506,741486900l842150968,943273265l876096565,808531506l741487415,875967033l858796339,909716528l842020914,741749559l959787577,825701680l809001782,926496056l741617976,942815544l808661297,876096568l842543666,741620018l875705401,825241650l808987702,892678201l741553205,808858169l825243187,876176185l876099122,741617714l875901496,926365747l892939319,926495033l741816628,842347064l842281524,876162096l892614962,741488432l842150968,892351288l842556210,858994741l741881394,808858681l808793138,892873778l808596281,741880374l825831481,808989753l876162103,876099122l741617714,825439289l859058484,876176177l825373746,741486643l825832760,926232633l959982648,942945586l741422646,875706680l842412856,959982648l943142450,741816625l825832761,875706169l842621744,892352821l741749047,875706680l892549169,809053240l842609465,741488433l959591481,909456436l909716534,842020914l741554228,808858169l943142451,842556216l808466229,741683513l842150968,892351288l809053234,959526713l741880883,875705401l808661298,809053234l926430521,741488183l842216505,825701936l892953392,959985465l741750067,825439289l909718068,842542135l825768244,741355832l876163129,926299445l892873778,892678713l741486646,960050489l875967032,842621749l825702709,741748789l875968049,808728886l959198262,858928690l875835699,892483884l925906745,942421555l959460919,859190582l842283052,842151986l929247289,842281268l859256881,842283308l892678456,942421044l875770420,942946360l842283308,909521975l942420280,825504308l825635635,959461676l892548406,962802485l909392181,909588017l959789356,859322423l959197236,842281524l842150706,859060524l808728370,959197747l842217776,926234676l959461676,892876853l946026807,859125808l909326128,842283308l808530484,942420532l825635380,909326128l959789100,808858161l942421814,909587762l943206710,959789100l892942385,929249077l943075636,892678707l909261100,808859956l959199029,842086704l943273016,909588524l808530736,959198770l926496050,925970482l825505580,909193780l962802482,892746032l875704370,892483884l875900985,942420534l892678708,825307702l842610732,925971763l925644601,842281268l858862643,842610732l942880820,962803257l876163636,842151988l842610732,926103352l942421815,942881077l909193784,825505580l909259316,942421044l876163641,892613424l842283052,959459638l946025273,909194807l808464690,892483628l808726581,925643061l825635124,892614456l959789356,892811319l942421815,959460919l842479672,842283052l925970998,946025013l926167604,892483897l825505580,943142195l959199543,959789365l825766961,842610732l909653045,959197238l943274293,875836978l842610732,858861880l929248305,942944564l808597815,959789356l926038325,942420022l909654069,842215730l842283308,909521975l942420535,892416564l925970993,959461676l909195571,946025271l825635380,842217264l909588524,825505329l959199540,842020404l943142709,909261100l909588017,959198256l842217776,808465972l892811308,875966519l946025009,825504313l892350776,959789356l809056561,959199538l808596276,875968822l909261100,909259570l942421042,942813748l842346547,942684204l842281529,962801969l959527221,876164151l859060524,842217266l959198774,909194802l825504057,959789356l859387959,942421557l892483893,926431286l842414380,842149944l962802994,959658288l825766194,892483628l876033591,942420791l825635380,842217264l959461676,859189811l959199288,842281524l909520946,959789100l909193779,946025781l892547641,959460146l959789100,892418353l942421561,825504313l892678968,842283308l925905460,942422072l926167604,875968057l959789100,892613169l962802995,943143221l808464697,909261100l926234163,959199028l842020404,875967029l808859948,842085680l942422068,959789104l892351797,842283308l842283062,946025520l942813748,959591729l959789356,926366001l959198516,892746037l943011638,909261100l909259570,942421554l825766457,942682929l959461676,859320631l962803250,959527221l909325625,959461676l825375027,942420280l926429753,926102326l842283052,925905206l942420531,892547641l892613937,842414380l926101560,946026550l859125808,909129009l959461676,909130035l942420788,909587762l943206710,959461676l943273266,925645106l943206708,959656241l859060524,858796336l962801718,876163636l859190580,909588524l808597041,959199033l809055538,959788085l825505580,808792376l959198521,943143221l926364983,842610732l959721782,946026038l959460919,909522230l842610732,892743988l824980022,909391414l892483378,809053237l926233657,741879858l825832760,808663352l892939312,842545465l1664300086,926429240l943208498,876031026l926430257,741749305l876097592,926496054l808987703,842610488l741553971,808859448l858796339,892873776l892481849,1664169008l858862647,909326133l842607673,875770422l741618228,859124280l858927927,926428217l842412342,741552177l808859448,842086713l909192242,909325366l842215734,959461731l892809527,942420278l959460919,808728631l909588524,808597041l942422073,808793394l825569332,825505580l859386935,959197232l959527216,892940852l959789411,825831737l959197238,943274293l825505330,959461676l892876853,925642803l876163380,875705398l859060524,909193520l942420020,926102834l959787572,909588579l892746032,942420534l875770420,859125816l909521196,892744500l741486897,959592760l875769908,926428213l909129525,741881393l959592760,842217779l892953392,926037305l741683762,959525943l926299700,842607667l926101558,741946416l842412601,808925497l926428208,909717558l741946933,959787577l960049207,876045108l926233393,741552694l892874808,859125305l926428214,909326389l741619769,809054264l875705141,892939312l909260089,741552439l875968049,959789364l946026802,809055543l909718577,959461676l942683698,942420277l875901492,959590706l959789356,875573817l925644339,943075636l825833268,959789100l842281521,946024504l926167604,892547384l842610732,926103352l959198008,943274293l959592755,825505580l875902009,942420016l808858164,926496312l842283052,825504052l946026546,892352816l909324851,892811308l825569335,824980788l909391414,875574073l876096563,909193778l741683253,926429240l909194297,808987696l859123769,1664496434l858928184,942684212l876031033,825767985l741620019,892874808l859125305,809053238l825374009,741750585l926037049,926299700l809053239,892482361l1664561462,892941625l825372985,892873783l808857657,741618229l926233144,959525424l876162098,842150962l741749299,942815544l876099127,842542136l825440309,1664561975l926234424,909391408l808987703,842216760l741683760,825832761l926365753,892939314l926037305,741749042l926233144,825831472l876162101,876099122l1664364594,959983672l808923954,892939315l960049465,741881906l892940345,960050744l808987702,926234680l741422390,926496057l808532280,809053232l959787577,1664430387l825832761,942815545l842542135,858994741l741423159,943207736l875967030,892939321l959985465,741684529l909455928,825833011l876162101,825373746l1664562485,842150968l943142705,808987697l842216760,741553970l926233144,942749238l959982648,808728882l741553464,858862647l825636661,876162104l859255347,1664300850l959788856,875902774l808987697,926431544l741816630,875967033l892352057,876031030l859125041,741422644l926496057,875573810l808987696,825636408l1664364595,809054264l926363952,959982647l943142450,741421106l858862647,926233909l959982646,859321394l741751096,959787577l943141431,926428216l842412342,1664299057l825832760,959459641l876031024,808793905l741619248,959592760l842412340,959982645l842085938,741684790l808859448,909456953l876096565,892874802l1664496180,875639863l959656498,842607666l858993206,741618737l926037049,858929460l808987704,926298169l741356083,926496057l926234424,876031031l808793905,1664170037l875706680,959461425l842542135,959460149l741488948,825832761l959723321,926428208l842215478,741619253l909261112,892613681l892939319,825635897l1664497462,942815544l892876343,876162099l808596530,741816375l842216505,825242423l842542128,909522741l741880884,876164409l926298422,808987702l825636408,1664562485l942814777,909717808l959982648,875640370l741357113,825373752l875704885,959982645l859321394,741619768l808662073,959983921l876162103,808596530l1664497458,808465977l892481845,892939315l858928953,741749304l842608697,808530230l842607664,943075638l741814838,825832761l808466489,808987698l909718840,1664497458l859385913,892875826l809053238,943207737l741618229,842216505l892811312,876162098l909258806,741748792l959787577,943141431l892939318,959527225l1664233780,942815544l808661297,808987704l942815032,741553971l825832761,858928953l959982649,875640370l741357113,926494777l959461681,876096564l859320882,1664626739l825373752,808595509l892939312,943272249l741815602,825831481l808989753,876096562l942683698,741685558l808596536,875836984l809053236,943207737l1664563255,808858681l926364978,876096568l942945074,741488949l926494777,825767729l959982647,825309234l741879859,876163129l825505077,876162101l808596530,1664168496l876164409,825831478l959982649,875640370l741421367,926496057l808532280,959982640l909588530,741357616l875705401,842018866l892873776,825373497l1664431414,942814265l858797361,842542128l892351797,741357621l959592760,959787060l909716536,825243698l741552439,892874808l926037561,808987702l842413624,1664693048l909259833,808596536l892873780,926233145l741422129,825832761l876033849,876162100l842084403,741946417l926429240,926103602l876162103,825307187l1664366648,926233144l825700912,842607665l892614197,741617713l842150968,909259064l892873784,959787065l741488183,926496057l808532280,808987696l842216760,1664300850l808858681,808990258l892939320,808858681l741945657,926430520l875771449,892939316l842609977,741488948l809055544,825241654l892939319,926495033l1664104756,892941625l825374514,842542134l858797365,741751095l809055544,842346550l809053236,876163385l741947442,825832761l892811065,809053234l942749497,1664365368l876163129,875836981l892939313,825635897l741750582,825373752l842150197,876162098l892481590,741683504l876164409,825831478l892939321,942750009l1664430137,926496057l892549432,892873782l909455929,741880113l875705401,875573554l842542130,875574581l741552435,858929464l942813493,926428214l909129525,1664233780l926037049,892811572l892939315,960049465l741749557,892679992l808661815,959982642l875837234,741422647l926496057,808532280l959982640,842347314l1664561464,808858681l858797618,842542137l909325877,741486905l943273273,875967541l892939312,959985465l741355569,876163129l959854133,876162096l825373746,1664497970l825635385,808859446l892873780,909455929l741816376,942815544l808661297,926428216l909523253,741945653l875705401,842346546l808987705,959985976l1664169010,960050489l842610993,892873785l825831737,741751093l942814265,859125041l876162105,909258806l741684277,942814265l876032817,926428216l892352309,1664693302l876164409,842281270l808987696,943011896l741880377,825832761l942815545,808987700l909718840,741750578l876097592,858928694l959982640,825309234l1664626739,808596536l808727608,842542137l808991028,741685042l858928184,808990260l808987704,892744760l741684788,959983672l959854392,842542135l909325877,1664626740l875968049,809055793l942422064,825504308l825243186,959461420l808793392,942421810l808858164,808924727l959789100,926496048l925644086,876163380l858994998,892483683l859124534,942421304l909587762,842608950l942684204,909588537l942422073,842610741l875967545,825505580l825373236,959197747l825766452,875836725l909261155,942747697l942422320,909194807l943271986,959789356l858993207,824980529l859059766,875769904l892939315,842151737l741356592,808596536l926431281,959996722l859256882,741947191l926234424,859190320l876031027,942749233l741618226,875901496l942815539,876096569l808792370,741879863l875967033,808597554l842621753,926298422l741620016,925971511l875575604,842542132l842217525,741357111l892679992,926233655l926428216,825438262l741683760,858928184l842544948,909206325l959853622,875835443l859060524,858796336l959197238,875573302l959788089,942684204l909588537,959199289l825242420,909719601l825505580,808728630l962802994,892483888l842217529,842610732l892417331,942422067l959460919,909522230l842283052,909325365l925644342,876163380l825373750,943011884l909260344,962803508l858928690,959461683l842610732,926103352l942420536,825504308l909324596,909521196l842413364,741356338l859387192,959526712l842542130,842217525l1664103991,909259832l909522736,842607669l926298422,741748790l909194295,808662328l876162101,892418098l741618741,808858169l842217523,926428208l825438262,1664430640l959983672,909586489l876031033,943207473l741751094,808858169l875575091,926428217l875769910,741750067l909259832,909522736l909716537,959721520l1664626999,875968049l943010610,942421298l859321650,842610993l842283052,892743986l942420784,959460919l892745014,842283308l909326390,925644857l942944564,959592759l942684259,825767224l942422326,825373236l858928439,842283052l909586486,942421814l859059506,876033848l825505580,926430263l942420025,842610741l876097848,909261155l875836210,959197234l876032564,876033590l842283052,842151986l942422328,909130037l926364208,842283308l842283062,942422325l959789104,909389879l842283363,925905460l942420281,959920176l876163891,892483628l926036792,959199029l909261104,808464689l959461676,808728881l959198259,959527221l943207479,892811363l909718326,959198256l842348853,926037045l892483628,825636407l942422072,842610741l859387448,825505580l909195320,942420533l926429753,942684212l942684259,892352825l942420274,825308727l959723056,892483628l875968055,925642805l943206708,892679729l959789356,808596023l942420020,825242164l842479672,842610787l926103352,942422327l892876848,926234167l825505580,909195320l959197237,943274293l842348852,942684204l943143221,942420017l808858164,808924727l909261155,909588017l925644336,892678452l959984692,959789100l959789107,942420785l926364983,808663344l909588524,825570352l942422064,926429753l926102326,825505635l825374776,942420534l809055543,909718577l959789356,875573817l959198515,842282546l825307704,959789100l892942385,925644853l943206708,825570865l959789411,808990775l959199288,943075892l858994994,842283052l909586486,942421046l875705650,808532273l825505580,959920180l959198514,959789365l808859442,892811363l960050743,942422064l842412596,959723313l959789356,959722808l925643056,942944564l808988984,842283052l808924211,942421046l892352816,909194548l959789411,909260857l942421044,942682676l942881077,825505580l892612920,942421304l892876848,942945337l842283308,892942136l942422323,808858164l842479159,959461731l808465201,925644595l943206708,808923952l959789356,808596023l942420020,926233911l808858931,909261100l842150964,959199033l892746037,892482871l825505635,859124793l959199289,892350518l959984688,892483628l808857653,942421817l808858164,808924727l842610732,825702200l925645104,943206708l943208496,859060579l875966514,942421557l892352816,859123766l959461420,842216752l959198771,842348853l858863414,825505580l858927668,959199032l825702704,825636151l959461731,859387186l942421809,892940857l808465459,959461676l808465970,925645112l825766196,875574837l842610732,808988980l959199033,858928690l808663348,959789411l892942641,942421300l926429753,959459639l842610732,892679992l942420535,909130037l875705648,892483628l909521718,959198773l842281524,909456689l909261155,926234932l942421049,876032569l959591733,842283052l808663090,942420533l926233906,909587249l909392172,892678704l942421810,859321655l842151734,892483683l825635638,942421044l942813748,942682931l942684204,892483126l959198008,842281524l858863665,942684204l875835961,942420279l892483893,876032822l842283107,808663090l959197749,825766452l842609715,959789356l876034353,942420793l808924466,875575090l842283052,909653043l959197488,909392181l909588017,859060579l808728370,959198515l842020404,892940854l892483884,926037817l942421560,926429753l876097590,842283052l858994738,942422064l825635385,808597810l959789411,876034353l942420025,926429753l959459639,959461420l808793392,942422066l825635380,842217264l909261100,858992689l959197749,842281524l825700402,959789155l892352817,942422071l959789104,875640887l892483628,825636407l942422072,909522992l926233905,909521196l842019124,741684793l842216505,926036791l926442291,926300469l741422133,942815544l926364471,876096567l808792370,741552439l909194295,842151985l926428216,892352309l741421108,842347064l892743988,809001776l926431544,741552183l909261112,808597559l876031025,859125041l741683250,808859448l959788857,842607666l909718582,741618992l809054264,858927925l809067315,859125305l741683251,875968049l959920436,942421303l842086709,808989236l842610732,808464696l942422323,858797623l926036017,942684204l925907257,929249590l943206708,858861872l942684204,959788596l942421815,909391920l859387444,959461420l842216752,959198003l825766452,926495795l825505580,959983926l946026809,909391920l926366005,959461676l875967796,942422067l892352816,808727091l959461420,808793392l824980275,825505334l892811318,876162099l942946098,1664561719l808662073,909652017l842607669,942814262l741879858,926233144l959525424,876031031l909195313,741356342l909261112,960051511l926428210,943271990l1664430390,926494777l842348081,892873785l909652793,741685046l875639863,876165176l959982649,859321394l741751096,960050489l909391160,842607664l942814262,1664102706l808465977,808597812l909192246,858928182l842217525,959789100l825702451,942420537l825504313,842609975l909588524,825374257l942420528,960051248l808924976,825505635l959983926,942420537l825504313,926494776l959789356,825505849l959199287,842281524l875704368,959789356l825833527,959198256l909392181,825439281l842283363,842283062l942421040,909654069l943010099,842283308l808464948,959198769l926036788,808529971l892483628,842608691l959198003,825242420l959658289,959789411l909652281,959199540l842281524,842150706l909261100,909588017l942421040,909654069l959723058,842610732l942880820,959198264l825242420,926496817l842283363,858927668l942421042,926429753l942946358,892811308l909457205,959199024l909392181,909588017l959789100,825636915l959199030,842281524l926364208,909261155l926495284,942420789l875770420,959722806l959789356,925972020l942420275,942881077l926298422,875706412l808532025,942421044l842086709,875704372l943011939,959592761l942420021,808858164l909522487,909261100l892416049,925644853l876163380,926365238l959789356,892811319l942421815,942944825l926169137,842610787l859386681,942420529l842610741,825504824l825505580,875770420l942421553,926298681l842611001,842283052l892743986,942420784l925972023,825766198l842610787,959721782l925643318,876163380l876097847,842610732l858797113,959198516l892483888,943009849l909588524,808597041l942421561,808793394l825569332,825505635l892351799,942421815l859190583,859191353l892483628,825570102l959197746,943274293l942945842,842283052l859255859,925643825l876163380,858994998l892811363,909520951l942420024,859125808l925970482,959461420l859256368,959198513l943075892,825767474l825505580,859386935l959197744,892746032l875704370,892483939l875900985,942420534l859386425,875639609l959789100,909259315l925643064,942944564l825635127,959789100l825702451,942420537l825504308,842543154l842610787,859386681l942420529,892876848l825767480,825505580l959918390,942421815l825504313,926494776l842283052,842608694l959197744,842020404l926298677,892811363l875638841,942420537l875705650,892743986l959789100,892352048l942421042,959920181l909325110,842283308l892351028,959198003l926036788,808529971l959461731,959854645l959197753,943075892l875573812,943011884l909652537,959198265l959527221,942880057l942684204,842414389l959198775,959658288l842609456,959789411l909194804,959198775l876032564,842020663l909392172,842412592l959197753,943075892l909588018,892811308l825308214,942420020l808793394,808990005l892483683,926363699l959197232,959527221l943077176,842610732l825702200,942422320l926429753,842478901l959789356,825833527l959197232,876163636l909653301,842283363l925905460,959199032l926496050,909653810l842283052,892809522l959198258,825242420l876099633,959789356l842544438,959199033l842020404,892940854l909261155,909654322l942420280,942944825l892350770,959789356l859387959,959198773l926429748,892875321l959789356,926366001l942420789,842610741l809055800,842610787l942814515,959199537l943143221,909456185l959461676,959527219l959199538,842281524l925972529,909588524l909325873,942420276l875770420,808988728l842610787,909326388l942422066,959920176l925970738,959592748l859321394,942420273l909587762,909717814l892483628,926495540l959199289,909261104l808464689,842610787l808858679,959198771l959527221,842282297l959789356,808661559l942422069,825504308l909521715,959789356l859387959,942421557l825242164,859387961l959789411,892942641l959198004,858797618l943208246,943011884l909261113,959197753l943143221,909456185l909261100,876165426l959198772,808989238l892745523,909261155l926298928,959199288l842217776,808794164l959789356,859387959l942421557,926429753l892680246,875706412l925907001,942420793l842086709,875704372l842283107,825439285l942422069,909194807l926494770,959789356l858993207,925643825l943075636,959918644l842283052,909259060l959197488,842348853l892482103,842610787l859386681,959198257l875573302,892744761l909521196,859190580l741356850,859387192l825832760,926428211l808924981,741356345l875967033,825374770l959996722,842347314l741945395,942748727l942683441,892939321l859322681,741488438l926429240,943206969l808987698,859123769l741487410,926496057l926234424,876045111l825767985,741749553l926037049,842479668l876162103,909128243l741750068,959592760l842217779,926428209l858798389,741552944l875968049,809055793l946025521,926298681l842086200,842283052l825504821,942421559l875901492,942813490l842610732,892940344l925645106,825766196l875705910,842283308l892678456,946025524l943274032,825374520l842283052,909586486l942420023,892547641l825374770,825505580l909193780,959198002l858797618,959721527l909261100,926497074l946024496,808858164l859256375,859060524l892483378,824980016l875836982,842609977l892939316,943208249l741750072,859189817l858928438,926428216l842412342,1664167985l842150968,909259064l876031031,926430257l741487161,926234424l808727856,926428208l943271990,741816624l892482616,858862132l808987702,825833784l1664627248,875639863l892942392,892939313l859322681,741488438l926234424,892745008l876096560,925906482l741619254,926038328l808793140,909192242l842413110,943208248l842610787,909194297l959198514,858797618l808595510,909588524l892746032,942422070l942682676,909259829l825505580,825635897l959198006,858928690l875835699,959789155l909522226,942420019l909194807,926494770l842610732,842608696l925644598,943206708l876032816,959461676l808596790,959198258l825242420,943010608l842283363,909521975l959197751,925905716l926234166,959461420l892745008,942421814l909130037,959919408l909588524,942879536l959197236,842281524l943272497,909261155l909588017,959198256l943143221,825373495l842283052,858994738l942422064,825504313l875967798,959789356l842610993,942421304l825373236,909588279l959461731,892876853l942420787,942813748l942682931,842283052l842086450,959197751l842281524,926233905l842283308,942945337l959198514,876163636l825308726,959461731l892876853,942422327l808793394,959591221l959789356,842545457l959197238,842348853l825373239,842283052l909457456,959199288l943143221,909456185l942684259,892417590l959199541,959527221l892875321,842610732l825702200,959199536l875639604,859191602l842610732,858861880l959199280,842217776l858992950,959789411l926366001,959198516l825242420,875835698l842610732,909259833l942421556,808793394l892548661,842283052l808663090,959197750l842281524,858796849l808860003,842085680l942420789,942881077l842084920,842610732l909326388,942422066l858797623,825569330l842283308,892351028l959197747,926496050l909653810,959789155l892613169,942420787l825766457,942682929l959789100,842544432l959197491,842281524l959788337,842610732l942814515,942421553l942813748,859386418l842283107,858994738l959198006,842348848l892811569,959789356l842479921,959197236l825242420,875835698l892811308,825308983l959197753,825242420l876099633,892811363l842151735,959199025l842281524,809056048l959789356,825242169l959197496,825702704l909259576,959789356l859387959,959198773l959527216,875575348l892483939,942814262l942422064,859190578l875704629,942684204l859257141,959198000l943075892,959787572l892811308,875638841l959199033,842281524l942814002,909261155l909588017,942421040l959460919,808858424l959789356,875706677l942420537,909130037l925970480,842283308l808596020,959198774l842282546,859125561l943011939,942749240l959199543,909392181l909588017,959789356l875901493,959199538l959527221,825438265l959461676,943206711l959198259,858928690l926234163,842283363l842283062,959199541l825833781,909194297l842283308,858927668l942420018,942682676l959461174,943011884l943077687,942420789l909130037,875705648l842283107,825242929l959197753,842281524l808726577,892811308l875575095,942420018l892483893,959525174l842283052,925905206l942420531,926233911l808465973,959789411l926366001,942421556l875705650,808596530l842610732,892809524l959198264,909261104l892678449,959789100l876034099,959197492l959527221,926365496l859060579,825372976l959198260,825702704l808792889,959789356l859387959,959198773l959527216,875575348l892483884,942945334l942421557,859190578l875704629,959789411l926364982,959198264l909261104,808464689l842610732,808857908l959199540,959527221l825635384,909588524l909325873,942421555l825242164,909259065l959461731,909717815l942420277,875836722l909128496,842283308l808464948,942421298l842217781,892679729l892483628,875638839l942420019,825766457l942682929,943011939l875837753,959198520l842281524,909718065l909261100,926495284l942420789,875770420l959722806,959789356l875640372,942420018l825635385,909326643l875706467,925907001l942421304,875770420l942684214,959461676l959527219,942420530l909130032,909194039l959789356,926298677l925643569,876163380l808727607,892483683l859124534,959198520l909392181,876032305l842283052,825373749l942420531,960051248l942813233,825505580l909260085,959199288l825702704,825505848l842610787,942682424l942421296,959460919l943076662,859060524l959525937,925644851l825635124,859191097l959789356,892811319l942421815,959460919l842479672,842283107l842413365,942421041l842610736,959853620l825505580,909521208l942421042,892876848l942945337,959789356l959789113,942421815l909194807,858796338l842283107,842086450l925644598,943206708l892352817,909261100l875836210,942421042l909718839,842610487l842283052,909586486l959197751,808531506l959460915,825505635l943011123,942421298l875770420,875966519l959789356,909455925l959198264,960051509l858928950,959789356l875640372,925644338l876032308,825242425l842283107,892743986l942421296,842610736l808597300,909588524l892746032,942420022l859190583,943011897l825505580,876097846l942420280,825504313l926494776,959789411l892745014,959197744l959527221,842215481l842610732,808858679l942420531,876032569l842217267,959461676l825308722,942420016l842610736,842609717l909392227,842412592l942421305,808989241l875705657,959789356l859387188,959198264l943143221,909456185l842283052,825767732l959198003,842281524l959461425,959789411l875967798,959199033l892614965,959657529l842283052,925905206l942420531,892483893l842608693,842283308l808530484,959197748l943206964,926363697l959461731,926103857l959198264,959789365l842609714,959789100l808465968,959199025l842020404,842020918l842283052,926363954l942420280,842479664l858994742,959789155l892352048,959198258l959789365,859255857l875706412,808466489l942420530,959920176l909587250,909261100l808661041,942421817l909194807,926494770l942684259,909324857l925645113,892547380l858861879,892483628l926036792,942420022l875770420,808924471l842283308,909521975l959197240,842217776l925972021,842283363l859059257,942421040l942813748,925905203l959461676,842543665l959197236,959527221l959590457,842610732l825702200,942422320l892547641,825702192l892483683,943009845l959198771,859059762l959526192,842283308l892351028,942421299l842610736,825701428l959789100,859190578l942421047,942682676l875836470,959789155l825701682,959199539l842281524,808923186l959789356,959460916l942422321,926167604l859386680,842283052l858994738,942420790l959920176,892612915l842283363,858862132l959198000,926496050l909653810,942684204l926496056,959197488l943143221,808464697l892483628,909586483l959199545,959527221l909324855,892811363l909718326,942421040l825504308,909652788l892483628,825636407l959199288,825702704l926233911,825505580l942813748,942422329l825373236,892351798l959461731,892809527l942422325,943206969l909457463,892811308l909389879,925643571l943206708,859255600l842610732,808988980l942421817,909391920l825702709,842283363l808596020,942422070l825242164,808989497l909261100,825504562l959197238,943143221l909456185,892483628l892941108,959198260l842281524,909718065l842610787,892940344l942421042,926167604l909194297,842610732l858861880,959199280l842348848,825571632l909392172,842347056l959197495,892746037l926495798,859060579l825636656,959197493l909392181,909588017l909261100,842018867l959198001,959527221l926168887,842610732l892351795,942422065l926298681,892352312l892483683,825636407l942422072,859321650l825242930,825505580l825635128,959198513l825766452,892744244l959789356,875573817l942422323,808858164l926299703,959789411l875641141,824981559l892614198,858927670l876096561,859059506l741357105,825831481l959723570,959982646l959658290,741749043l875967033,858797369l876045107,943207473l741749817,875706680l959984440,876096566l909652018,741751089l875967033,825374770l926428214,892810549l741554480,875639863l959984178,892953401l859322681,741488438l926429240,943206969l808987698,859123769l741487410,926496057l926234424,909192247l842413110,909193272l842283308,926430263l962803506,808596276l909456438,909588524l892746032,959199542l959527216,943142707l825505580,909259316l942421812,825504313l926494776,959789100l842281521,962803255l842281524,926431024l959789356,825833527l942421040,943274032l942946105,959789356l825833527,959197232l959723058,942944310l842283308,858927668l962803250,858928690l825309491,959789100l808792625,959198004l943143221,892678457l842610732,808859448l959197240,842281524l808595504,959789100l909193779,962802997l825766452,808661045l892483628,892678197l942420024,808662322l808466231,959789356l876034353,942422328l959789104,909586998l942684204,942814774l962804019,943075892l875573812,959789100l825701682,959197492l959527221,875837239l859060524,825372976l942422324,842479664l926364472,859060524l959525168,946026803l808924466,825308978l892483884,825570358l942421040,942813748l943075889,959789100l926496048,959197750l943012144,875705656l892483628,926102328l962803255,842281524l876032560,959461676l943206711,942422323l909522992,926167089l959789356,875706677l959197753,943206964l825636144,959789356l842545457,946026293l892352821,842413881l959461676,842545205l959197751,909392181l825440049,842610732l808596787,959197237l842281524,859254834l959789356,959460916l962804017,842348848l808661554,842283308l842283062,942421040l959460919,842479672l875706412,808466489l959199281,892614960l842479157,959789356l875901493,946026034l808858164,808924727l859060524,909457200l925644851,943206708l842086705,842283308l892678456,942421044l892547641,959854384l842283052,925970998l962801973,825766452l842412596,825505580l892549174,942421552l942750005,925972537l959461676,943274035l959197751,876032564l825767478,842283052l842085681,946026289l942881077,926103862l959789356,825833527l942420016,875901492l842216500,842283308l842084916,959199289l842348853,825373239l959461420,842282288l946026293,808924471l842085430,942684204l875968052,959199544l842020404,943273012l892483628,842217267l959198771,842479925l942878770,959789356l859387959,946026037l909456690,892614713l959789356,892942641l959197748,943012144l909719862,842283052l808595764,959198008l909392181,909588017l943011884,859322679l962803512,959527221l875967032,859060524l943011632,959197753l892877109,808597043l959789356,909194804l942421559,892416564l842150449,842414380l926101560,962803254l959789365,909654321l942684204,960050488l942420278,909587762l943206710,909588524l909325873,925644595l842281268,858798386l959461676,808596790l946025522,926233911l943011123,909588524l808597041,942421817l808924466,892418352l825505580,875836725l959199544,842479925l808726578,842283052l892744755,946025013l943274032,875575095l959461676,959525429l824981047,842282550l842545465,876162102l875640882,741684786l808596536,875638834l959982645,959658290l1664692531,926429240l909653810,876031029l959526449,741748789l875967033,892352057l842542135,959460149l741751092,892482616l858862132,809053233l892482361,1664563000l909194295,825702193l876162102,892418098l741618741,892678712l859189559,876096562l925906482,741357366l825831481,858796083l909192247,925971510l909324336,842610787l808988980,942421817l875770420,808794168l842283308,892416564l959197238,842282546l859125561,959789356l909326393,959197239l909392181,909588017l942684259,959788596l959197239,959527221l875967032,943011884l909652537,959197241l943075892,926496307l959461676,892876853l959198258,808596276l842348344,875706467l858863673,942420528l926298681,909456440l892483884,842151737l942421815,925972023l859320630,909261100l909325875,925645113l876163380,959592758l959789155,825702451l942420537,859321650l808859442,909588524l892746032,959198006l858928690,925971508l825505580,942684216l942421816,876163641l892613424,892811363l825634871,942422070l892352816,808727091l959789100,859124273l925644080,825766196l875836213,842283052l909259060,959197488l926036788,808990515l842610787,858993977l942422073,892416564l926103345,825505580l942684216,959198520l959527216,892940852l892483628,825372727l942420793,926429753l943142707,842610787l942749748,925645108l876163380,808465461l909588524,892811568l942420537,892483893l876032822,842283052l825373749,942421299l858797623,858862386l825505635,808858931l942420792,876163641l892613424,842610732l858929204,942421045l842412596,942946097l892811308,842479161l925644344,892547380l926429238,892483683l875639608,942420280l808924471,959985716l942684204,909588537l942422073,926298681l825242168,825505580l942944568,942420531l808858164,926496312l959789411,808925239l942420534,875901492l858992946,942684204l842413620,925645106l876032308,926167097l842610732,909194297l959198514,842348853l808793142,909588579l825570352,959199536l842348853,959722550l825505580,959853625l959198515,943274293l842479155,892483628l859387445,942421811l892352816,959656499l959461475,808793392l925643571,876163380l859059255,892811308l909520951,942420024l842479664,892549174l909588524,808530736l942420531,825635385l825637172,825505635l909455672,942421552l909654069,926168626l842283052,909652022l959198521,960051509l942815030,892483884l892417849,925644336l892678452,943077683l943011939,825766457l942421048,926298681l842217273,842283052l825373749,942420275l892483893,926494773l825505580,809055287l959199284,808596276l909326135,959789411l892745014,942420528l859386425,842085177l892483628,943010614l925644601,825766196l909326388,959789100l842281521,959197240l959527216,808466484l959461475,925970480l959197496,959723058l909455414,825505580l842283062,942420535l842610741,909194295exc942684204,925971253,942422326,926429753,876099379,942684259c842414389,925643064,892809524,876098864,959461676,943273266c942420787,876163641,842084657,909588524,808530736,942420787c842610736,859126067,825505635,892941367,942420278,808924471c808465461,892483628,926102328,942420792,925972023,859320630c959789100,959525427,925644336,825766196,942945077,892483683c959525688,959197753,892746032,858796851,959789356,909260857c942420020,825766457,875639601,825505580,876099636,942421811c825504308,825243186,842283363,808465719,959199536,943274293c942945842,942684204,926496825,925644340,825635124,859124281c959789100,943274033,942421809,926102834,808597298,959461731c892942645,942420532,909718839,875640118,825505580,943273015c959199025,943143221,909457464,842283308,808726840,942420016c892352816,875770419,842610787,858929204,925643062,825635124c858863415,959789356,892811319,942421815,825635385,909523252c909588524,892746032,959199030,875639604,942881073,825505635c943142195,942421303,959789104,909325622,959789100,892941616c942420529,943206969,943011895,959461676,926037302,925643577c892547380,842543158,959789411,959723577,959197749,925905716c909259831,909588524,808530736,959198003,858928690,859386675c825505580,909260085,942421049,875770420,875966519,892811363c842412856,942420529,808858164,892745271,943011884,859191607c925643316,892809524,943206449,842283052,859058484,942420537c842610736,808859955,842283107,842413365,959197745,909392181c959721776,825505580,875770420,942420529,876163641,892483121c959789356,875967029,942420021,875901492,825438514,892483683c858797108,925645104,825635124,825438776,943011884,876163641c942421046,875901492,959854131,842283308,909521975,942421815c942813748,959984178,959461731,959527219,959198514,943143221c808464697,909261100,808595505,959198518,842020404,875638837c942684204,858928694,959197746,943143221,926298937,842283107c858994738,942422064,892547641,942813233,842283308,842084916c942422329,926102834,909324851,859060524,808662834,942421041c825635380,842217264,842283363,842346808,959198264,842281524c959918640,842283308,926101816,942422068,926167604,926430008c842283308,842283062,942421040,892876848,926234937,909392227c875835952,959199289,959723058,876164917,892483628,876097587c942420791,942944825,942814771,842283052,909652022,959197497c842281524,808595504,959789155,943010353,959199280,959723058c842477623,842283308,842283062,942421040,842086709,959985460c842283308,842019380,959198519,876163636,892483636,909261155c892351284,959198001,825242420,876099633,892811308,875640631c959199284,842020404,892744245,942684204,858994999,942421049c960051248,892350512,842610787,909326388,959199282,943274293c926299699,959789356,892942641,959198004,892746037,943011638c959789100,892941616,959198512,943143221,808464697,959461731c859387186,959198513,959527221,859189816,959789356,859387959c942421302,942682676,842608950,842610732,909326388,942422066c859190578,925905974,842414435,926101560,942422070,808924466c875575090,909261100,959656754,942420273,909587762,943206710c892811308,926299705,925643575,892678452,892941874,909261155c808923952,942422324,926167604,943076921,842610732,859386681c959199537,892614960,859126070,825505580,942684216,942420536c942944825,909194802,943011939,825374264,959197747,842282546c959459896,842283052,875901234,824981559,842282550,825440569c959982645,942748722,741816624,943206456,892942645,876176180c808596530,741947447,959983672,926168114,842542129,842281525c741816118,875706680,842412856,809053240,876163385,741357874c875705401,842018866,892887857,926496568,741552694,909652024c875573558,876162097,876099122,741617714,909718841,808793653c842542133,808991028,741816114,959788856,875704624,926442288c943271990,741750328,825636664,875966513,808987705,892941624c741748789,942748727,808858929,892939318,943208249,741750072c909652024,959460150,876110644,842282290,741684017,926233144c875706422,876031028,859321905,741422386,859387192,959526712c842542130,825440309,741356343,909259832,909522736,876110645c892416562,741357881,909194295,858929201,842607664,926101558c741946416,825831481,808794162,926428210,909586742,741357617c842150968,909259064,876045111,808793905,741945907,875967033c926364729,959982647,959722802,741683764,942815544,926364471c809053238,959526713,741487923,875639863,825505592,926442289c875966774,741945396,808662073,859190583,876162104,909391666c741488438,892483896,808728628,926428209,909326389,741945911c909259832,859254833,892887858,926496568,741552433,808858681c943142194,809053232,875902521,741946928,909259832,892614960c892939320,825635897,741356084,842150968,892810801,892953394c926495033,741749554,892874808,926037561,842607670,858796342c741422387,926233144,942749238,926428216,859189558,741815094c875639863,809055800,842556209,842217525,741357111,825831481c909261106,959982646,959658290,741814579,926234424,892745008c909192247,959853622,926102834,959789356,808596023,946024500c875705650,909456945,959789356,909260857,959199284,959527216c809054772,825505580,892614710,959199282,926036788,859255347c959789356,909391929,946025273,859386425,825373497,942684204c943141431,925644086,892547380,942749239,909261100,842609204c942420020,825504308,808661300,959461420,842216752,962801716c842348853,858863414,909521196,909718580,741487929,960050489c926298936,876096562,959524914,741945905,808859448,909456953c959982640,876034098,1664233528,959525943,909194804,842542137c825440309,741488953,926233144,825701942,959982641,859256882c741947191,875967033,808464435,876031033,808990769,1664366648c842216505,892614192,892939318,926037305,741421618,809054264c858927925,876096563,942683698,741553465,875968049,842217782c959199289,858797618,959721527,842610787,892416312,942420535c926429753,909588275,859060524,943271984,925645108,942944564c859126072,909261100,892351284,959197234,892746037,959591735c959789411,909260857,959198772,926496050,909129009,825505580c858798136,942420279,825504313,959918135,892811308,959787832c942421813,875901492,942813490,842283107,892809522,824980786c875836982,892416307,876162100,875640882,741684786,892678712c892547127,926428211,842412342,741355569,825832760,959459641c876045104,825767985,741749553,808465977,942944309,809053241c942749497,741356600,960050489,875967032,876096569,859320882c741617971,942748727,943206456,876110646,909193778,741683253c959983672,842478642,926428208,909717558,741357109,876164409c825831478,909192244,909194294,909654327,842610732,808988980c962803513,909194802,876163897,842283308,858927668,942421554c942682676,959461174,842610732,926102583,942421043,909130037c875705648,892811308,859123767,962802489,959527221,876098105c959789356,842478133,942420274,825373236,825766965,842610732c909326388,942422066,875901492,875706675,959789356,842545457c946025014,825635385,892746036,842283052,959657013,959199538c909392181,825440049,943011884,876098105,959199283,842281524c825439536,892483628,842217267,962803251,959789365,892548913c892483628,892678197,942420024,808662322,808466231,842283308c892351028,942422322,825242164,808989497,909261100,825504562c962801718,943075892,875573812,892483884,926232633,959199025c842281524,825309233,892483884,926037817,942421560,942944825c909456178,959789356,876165175,946024753,842217781,858994224c959789356,876034353,942421817,942813748,909391154,959461676c909195571,942420791,942813748,842346547,892483628,926103347c962804020,959527221,858796088,959461676,825375027,959197496c842479925,909588273,892483628,825636407,959199288,825766452c959723315,825505580,858798136,962802999,842282546,808727097c892483628,942944309,942421298,842412596,825571121,859060524c892483378,925643312,943206708,926364464,892483628,926036792c946024758,808924471,959852854,842610732,859386681,942420785c959789104,925972535,825505580,876034100,942420529,942944825c909719603,942684204,909652535,946026546,943274032,892352311c842610732,926168119,925642806,825635124,842086199,859060524c842217266,959198007,842217776,959459637,909588524,825570352c946025520,842217781,892352817,825505580,943076659,942420021c842610741,876097848,943011884,926169401,942420020,926429753c859322163,892483628,875771699,929249081,942944564,909261111c943011884,842283321,942420787,875901492,859256371,842610732c859386681,942420529,859321650,825636658,825505580,942683447c946024756,808858164,926496312,959789100,909259315,942421815c909130032,875639607,959461676,858993974,925644080,942944564c892417079,892483628,926036792,962801718,825766452,943010356c842283308,909521975,959197751,925905716,926234166,892811308c909455415,942421813,942944825,876099635,942684204,825438777c962802489,842281524,842478128,959461676,808465201,959199027c959527216,875967027,842283052,858994738,959199280,842348848c892811569,842414380,875704376,962803512,875639604,825373235c892483628,909193271,942421816,942813748,942682931,959789100c842609968,959199029,959527221,959984695,892811308,858994485c962802224,959527216,859125044,959789356,909194804,959198775c842348853,959591477,892483884,892613686,959199545,925905716c909325877,892483628,892941108,962801716,825242420,876099633c959461676,892482870,959199027,808989238,825241651,842610732c825702200,959199536,892350518,842347057,842283052,858994738c946026544,909522992,859321650,959789356,842545457,959197750c926036788,859386420,959789356,959722808,942420272,825635380c842217264,959461676,943273266,962802483,959527221,876098105c842610732,808858679,959197747,925905716,809056309,959461676c892876853,942421042,808793394,959591221,942815276,926169141c946026293,809055543,808727089,842283052,825636912,942421049c926429753,876099379,842283052,925906225,925643569,892678452c876034355,909261100,842609204,962801716,825242420,943141681c909588524,892746032,959197750,825242420,858994225,825505580c808794166,942421812,909391920,926366005,842610732,959721782c946025526,859386425,942748473,959789356,842478133,824980786c859059766,858992688,842607671,926101558,741946416,825831481c808794162,808987698,859123769,1664430898,858928184,942684212c876031033,909195313,741617969,842150968,808793649,842542133c876032821,741486901,892482616,858862132,842542134,808727605c1664692275,909194295,858929201,842607665,808662070,741356085c909718841,875575349,876162097,909391666,741685046,892941625c842477881,876096569,892416562,1664562996,892940345,926234680c842542137,858994741,741750583,825832761,959723321,876162096c892809267,741488952,926234424,825373239,892939312,959985465c1664496947,859189817,808465974,876162097,842150962,741881392c960050489,925970482,842607670,875770422,741553713,842150968c808661816,842607672,926298422,1664234803,875705401,842018866c842542131,875574581,741879859,842150968,926365489,809053241c825635385,741684529,892874808,876032051,876162096,825373746c1664365877,842216505,825242423,808987696,909455417,741880880c875706680,842412856,808987704,825636408,741749048,875705401c959590706,892939319,808858681,1664692537,926430520,875771449c876096564,859320882,741879859,909652024,943010358,892939315c943272249,741488178,943010360,943141683,959982641,875640370c1664102450,842150968,808530744,808987703,875706680,741421362c875705401,926036018,892873784,825373497,741356854,926234424c909194800,876162097,825307187,1664366648,859387192,926298674c842542137,808991028,741423154,876163129,926299445,842607666c942878774,741880371,808859448,909456953,876162097,892614962c1664366384,892417079,942945333,892939317,842609977,741357111c959788856,842020662,876096568,825374258,741422391,809055544c909588789,876031029,909195313,1664561457,926496057,926234424c809053239,825832249,741487921,809054264,858927925,809053236c909456441,741422132,909194295,892679480,842542136,842217525c1664103991,909455928,925972275,959982646,859256882,741881655c909717561,959918645,876031027,926430257,741814580,943207736c875967030,892873783,825373497,1664300342,825636664,875966513c808987698,892941624,741748789,942748727,808858929,808987702c875900985,741619250,825832760,875574578,876096565,842282290c1664496433,842609976,959460661,876031031,925972017,741750585c825373752,909717557,876162104,825504051,741750577,959592760c825440563,892939316,943208249,1664694320,909194295,842019896c959982642,876034098,741879864,959592760,942879284,808987702c825241657,741881655,959984952,909392178,876031028,892876337c1664563506,942815544,808989751,842607672,926495798,741619504c809054264,858927925,809053237,859125305,741683251,925971511c959459637,892939317,926431033,1664562997,875705400,959985719c926428214,825438262,741618224,959983672,909586489,876031033c859321905,741683253,926496057,892876856,809053238,926233657c1664235060,825636664,925972023,876096567,876097586,741552180c942748727,875771185,842542133,825440309,741488953,808859448c825636921,926428213,842412342,1664497968,909457208,943206452c876031026,825373745,741421622,942814265,875902257,959982644c825570098,741947703,825636664,808530486,809053234,825832249c1664497206,875639863,859060280,842607672,875770422,741618228c943011640,808924467,892939315,909719865,741552695,809055544c825241654,876031032,825767985,1664299321,960050489,926298936c808987698,842610488,741488696,960050489,875967032,892873776c808857657,741880112,858862647,875771445,892939315,892482873c1664300089,926038328,825242932,876096562,925906482,741815862c808465977,825702708,876031032,909195313,741356342,842412601c842282035,892939316,892482873,1664431921,892482616,825374261c926428208,842215478,741552435,909194295,943141944,808987700c959789112,741880884,909455928,842610227,808987697,926431544c1664299063,959788856,875902774,876031028,825767985,741355833c942815544,808989751,876162104,892614962,741815091,960050489c875967032,959982643,875640370,1664103732,892417079,959853109c876162099,875640882,741684786,858929464,842346549,842607664c842282038,741947442,959984952,959853113,876031028,825767985c1664561209,809054264,909259829,876162100,875640882,741814581c892482616,858862132,842542130,943077173,741618738,875639863c842610488,926428213,926300469,1664299824,859189817,959853366c959982649,959658290,741814579,943206456,943077429,876031025c825373745,741879857,909259832,959854640,892873783,825831737c1664365619,960050489,842479161,842542131,808924469,741882160c925971511,859320373,842607668,959591478,741356594,926234424c959852855,876096568,842282290,1664234289,875901496,808661044c876031033,942749233,741421874,909261112,960051511,808987698c943011896,741684025,926037049,943076916,876162097,909586483c1664562486,825831481,926036793,809053235,943207737,741618229c892678712,909652023,876162101,892481590,741422898,909455928c942880051,809053237,925972281,1664233784,909259832,859254833c892873778,909652793,741423158,875705401,842346546,842607673c959591478,741553463,943207736,926429494,842542137,909522741c1664628785,909259832,825702704,876031031,892614961,741751091c926496057,926234424,959982647,859321394,741750579,808859448c909456953,892939317,875705657,1664364857,875968049,825307187c942421808,825373236,892351798,959461676,892809527,942422325c808858164,943076919,842283308,926431032,925643831,825635124c942944825,842610787,808988980,959199033,892746037,842020150c959789356,892877105,942420018,926429753,959459639,892483628c859123765,942420531,942813748,942682931,909588579,825505329c959197493,842281524,892351281,909261100,926234932,959198265c892877109,859386676,842283308,842283062,942422325,942944825c909259059,959789411,926366001,942420533,926167604,892483897c842283308,876098615,959199030,943143221,909456185,842283052c943272240,959198009,842281524,808989232,842610787,942814515c942421553,859190578,808792374,959789356,859387959,942421557c875705650,959852850,842283308,808464948,959198258,943012144c842413879,859060579,926298162,959197233,943075892,959787572c959789356,892745014,942421296,926495794,808531257,892483628c892941877,942420537,859321655,875639350,842283107,825373749c942421043,825373236,892482871,825505580,842283062,942421047c926429753,942684212,842610732,942749748,942420788,808858164c875968055,959789411,959722808,925643056,943075636,943208244c909261100,926169396,959199031,858928690,859256372,842610732c943142968,959198518,959723058,943076662,825505635,825701683c942421808,892876848,942945337,842283308,892942136,942422323c909194807,875573554,892811308,942683190,925643320,876032308c892612665,892811363,875900983,942420272,825242164,909523000c959789356,909260857,959197236,943012144,808662328,825505580c942684216,942422072,808924471,808990262,892483683,859124534c942421048,909130032,942748471,842283052,808989747,925645112c942944564,825308215,842283052,909652022,942421817,825373236c825767735,909588579,808530736,942421298,960051248,959854384c825505580,943077428,942421817,859321650,808859442,959461676c842609201,942421558,859386425,925971257,842610787,942815284c925643575,842281268,909588529,892483628,959525688,959197753c809055538,892811573,959461420,925970480,942421559,876032569c808859444,825505635,892679475,959197239,892483888,858994745c842610732,825308217,942420529,859386425,959525689,943011884c876098105,925643060,876163380,942945335,959789411,959723577c942420533,825504313,842283063,959461420,842216752,942420276c809055543,825374002,825505580,942944568,959198515,825702704c825505848,842283107,842477874,942422326,925972023,808988982c892811308,926364472,925644340,825766196,876098868,959789356c808596023,942420020,926233911,808858931,959789411,909260857c942421044,859125808,942747698,825505580,926430263,959197753c858928690,875705396,959461420,892679472,942421555,808858164c808924727,909261155,909588017,925644336,876163380,959722551c842610732,926431030,942420529,875901497,926036279,909588524c825570352,942420017,825635385,825637172,825505635,892679475c942420535,842610741,876097848,909588524,909719856,942421555c808858164,859256375,892483628,926036023,925645104,876163380c926495541,842283107,859058484,942420537,926167604,942945848c942684204,926365753,942421296,942881077,875575095,825505580c842216757,942420272,892416564,943077680,892811363,875638841c942421561,825308727,875836976,942684204,892416821,925644336c892809524,808990000,892811308,875900983,942420016,808793394c858796342,959461731,892743991,942420019,859321650,859058738c825505580,892680246,959199541,943143221,909457464,842283052c808989747,942421560,859386425,842085177,959789411,875903033c925644086,892678452,892417843,842610732,909194297,942421298c942813748,809054770,959461676,909128503,942422064,959920176c842084658,825505635,842609719,959199289,808596276,926233654c892811308,926365241,942422073,875901492,842215730,892483884c926232633,925644593,876163380,825504823,842610787,942946104c959199280,943012144,959854391,842610732,926103352,959198008c808465204,959723577,825505580,892745011,959199033,825766452c892744244,942684259,875902516,942421813,875574839,842084661c892811308,842149945,925644597,842281268,876034097,943011884c909260344,942421812,808858164,892941880,842610787,926103352c959198264,926036788,876099379,825505580,808792376,942422328c959789104,909325622,959789100,909195569,942420272,808858164c825701943,842610787,825702200,925645104,825635124,875837240c942684204,892746037,942421555,859321650,875574578,909588524c825636657,959199287,959658288,943141170,825505635,959918390c942421047,876163641,892483121,842283052,842151986,942420025c926429753,909588275,892483628,875771699,925644601,842412340c959524912,892483683,926036792,959197494,959789365,959722034c909261100,842543668,959197233,926036788,809056561,825505580c943011123,942420019,892416564,943077680,909261155,859321905c942422326,943206969,842414135,859060524,943271984,925645108c892547380,926496054,842283308,842281272,942421302,909391920c926233653,909588579,808530736,942420531,809055543,926233138c825505580,942748212,942421047,909654069,926168626,842283052c909652022,942421305,926429753,876099379,859060579,926103346c925643832,825766196,959983669,942684204,892746037,942421555c959527221,825243185,842283052,925970998,942420277,926429753c959459639,825505635,926429494,942421044,959789104,909325622c892483628,892482360,942421040,909194807,943271986,959461676c825375027,925644855,825635124,876034359,842610787,909194297c942421298,942813748,809054770,842610732,926103352,942421559c926102834,926495795,825505580,808464950,959199537,842479925c808726578,959461731,926364980,942422321,892678708,842084918c892811308,875640631,925644084,943206708,808465457,842610732c926431030,959197745,825833781,909719608,909261155,842543668c942421041,809055543,925971762,825505580,825374776,942420278c892416564,943077680,842283052,859321395,942421811,808858164c926299703,892483683,842609460,925644344,942944564,942683191c943011884,876032569,959198769,825242420,892875569,959461420c925970480,942421048,859321650,876099379,825505635,808858931c959197240,892746032,875704370,842283052,959787314,942420025c875901492,825438514,909588524,858927920,925643569,825635124c943207480,959789155,842281521,942420024,926167604,892547384c909261100,842543668,942421297,909718839,876033846,825505580c825309240,942420532,892876848,942945337,943011939,859191607c942422323,909130032,875639607,842610732,858929204,925643062c876163380,875902517,943011884,909260344,942421812,942881077c825309493,842283107,909586486,959198518,808531506,943011121c825505580,842217526,959198773,842282546,808727097,842283052c825504052,942420019,875901492,892547378,909588579,858927920c925643569,943206708,842217008,842283308,892678456,959198260c858928690,825309491,842283052,925970998,959198772,875573302c942749497,825505635,959526968,942421296,808924471,808990262c959461676,875902260,942421553,808858164,943076919,942684204c842348084,925644336,876032308,842281017,942684259,808925493c942421812,909194807,808792372,909261100,842543668,942421041c959920181,959984440,825505580,909654068,942420025,942881077c858863925,942684259,842085173,942420021,909130032,909194039c842283052,959983670,925643573,842281268,808661298,892811308c875900983,942420016,808662322,859126071,942684259,909588537c959199289,825242420,909719601,825505580,909195320,959198261c825702704,825636151,943011884,842217785,942421296,808858164c909522487,808860003,926495792,925644849,892547380,858861879c892483884,892417849,942420273,825373236,926364725,842610732c943142968,942422069,892352816,825374004,825505635,858798136c942420279,892416564,943077680,892483628,959525938,942420529c959460919,875967798,892811308,959787063,925644336,892809524c875966512,909261155,808859956,942421813,875770420,842020918c909588524,808530736,942422322,842217781,892352817,825505580c959920180,959197746,943143221,909457464,943011939,943143223c942422071,909130032,892416823,959461676,875967796,925643060c892678452,892744755,842610732,942946104,942422064,960051253c842479923,842283107,909586486,959197495,842217776,842281780c825505580,959526968,959197489,909261104,842084657,959789100c959984944,942420793,926429753,909588275,959461731,926037302c925643577,892809524,892743728,959789100,842281521,959197240c892877109,876098356,842283308,925906487,959197494,842479925c825243698,943011939,959657528,942420530,942813748,842346547c959789356,943273268,959199288,959527221,825241656,859060524c842216497,959197490,825702704,808728632,892811363,875966519c942420529,825504313,892350776,959789356,926366001,942422324c892352821,842413881,959461676,842545205,959197751,825242420c876099633,892811363,926364472,959198005,842020404,808726582c892811308,808661049,942421042,859059506,959590457,959789356c875640372,942420018,942813748,943206962,842283363,858927668c959198514,858928690,825309491,959789100,892613169,942420787c825635380,842217264,943011884,942749240,959197240,842281524c875966514,909588579,892482352,942422326,808924466,925972784c959461676,825375027,959197751,876163636,909522228,842414380c926101560,942420790,859190583,875574841,909261155,875573299c959198774,909392181,909588017,959789356,842478133,959199537c959527221,875640120,842610732,808858679,959197747,925905716c809056309,959789411,909194804,942421559,942881077,909652279c875706412,926496569,959197750,892614960,842479157,959789100c825636915,942420534,926429753,842544947,959461731,809055538c824980790,875836982,909521203,959982644,825506098,741683766c809055544,808794421,876096566,842282290,741945905,960050489c859058226,876045110,808793905,741814835,808859448,959788857c808987698,909718840,741357879,825636664,959459894,892873782c825373497,741748793,942748727,808858929,959996729,825506098c741683766,808858169,842020403,959982640,859256882,741947191c808858169,842217523,909192248,959853622,859125043,959461676c892809527,946024758,825373236,825242934,842610732,859386681c959199537,858928690,959852852,825505580,825701683,959198768c959789365,825766961,892483628,959854135,946025526,875901492c892547378,842610732,892940344,925645106,943206708,859322416c842283308,892678456,942421044,943274032,825374520,909261100c842543668,946025521,892547641,959460146,909521196,892941364c741553974,875705400,808858161,808987697,926234680,741814329c892482616,858862132,808987699,875706680,1664693812,925971511c909127733,959982647,942748722,741816624,875705400,926300471c876162096,825373746,741487664,926234424,842281015,892939312c858928953,1664497461,875706680,943207224,959982644,925971506c741946424,875705401,842215986,842542128,959657013,741553205c876164409,959985973,876096561,859320882,1664561201,859387192c959656242,876162101,825373746,741684533,909718841,959723061c892939319,858928953,741619248,876164409,926298422,842607670c858796342,1664562488,825832761,892811065,808987697,909718840c741750578,909717561,842216501,959982647,825309234,741879859c808596536,892744760,892939321,926495033,1664431159,926038328c858797620,808987703,959789112,741749812,876164409,859255094c809053233,892679225,741552697,875705401,842215986,876162097c842544690,1664497462,875705400,842610999,876162100,876099122c741617714,959984952,959854642,842607668,875836981,741356856c808662073,859190583,809053238,909456441,1664301366,808662073c943206705,842607668,959852854,741421108,875705401,842018866c876096560,909652018,741945399,825635385,859320880,959982646c859321394,1664301110,959983672,926363705,876162097,825373746c741357109,808596536,808924728,808987705,842216760,741421616c909259832,859254833,892873778,842414136,1664693302,825832761c858928953,959982648,875640370,741684793,808859448,875968825c876096561,859320882,741487920,808662073,808728119,876162099c825373746,1664626744,942815544,842348848,808987700,809056568c741880117,875706680,943076152,892939315,942750009,741421873c959722040,825571639,876096560,909390642,1664626744,808859448c892548147,808987700,859123769,741422130,909652024,892547894c876031026,825571121,741881904,943206456,909195317,876096569c808595506,1664299060,959983672,959854392,926428216,926300469c741618741,959525943,842282548,808987701,892678201,741618741c959788856,842019632,842607673,842282038,1664628786,859385913c942880306,876031033,808990769,741685043,825831481,959591481c842542133,825701685,741552950,825636664,959459894,842607670c892352821,1664693556,858862647,875771445,959982643,876034098c741879864,909652024,876098102,959982641,959658290,741617971c960050489,892941368,876031027,909456177,1664694581,875967033c842346547,808987696,825439544,741946935,808859448,825308468c876096563,808792370,741422649,892417079,808596277,842542134c842217525,1664103991,909259833,842281528,842607669,942814262c741814578,842216505,960049463,876031024,842347825,741816113c943010360,960049459,876096562,909193778,1664299061,809054264c858927925,926428211,859189558,741685299,875639863,842084914c842542136,959657013,741947442,808662073,859190583,876096566c825374258,1664496695,943273273,809055285,876031025,808793905c741881392,926494777,909457201,842607665,909324342,741552949c875967033,825374770,909716528,959721520,1664495666,959525943c942749492,809053239,942749497,741422136,842150968,909260593c892939321,842545465,741618742,825831481,959591481,876031024c859321905,1664169266,926496057,875573810,808987696,943208760c741619769,926494777,825634867,892939319,825374521,741356085c909194295,943141944,842542136,842217525,1664103991,842412601c859189811,808987699,926431544,741486647,892874808,825569587c876031026,909392177,741749561,909259832,926497072,808987702c943011896,1664299833,808859448,909456953,842607669,875967286c741487159,892417079,926495541,842607670,875770422,741618228c892678712,842216752,892939320,909719865,1664234039,876164409c842281270,876031030,926169393,741423409,892940345,926495026c808987703,943011896,741945913,825636664,959459894,892873784c892678713,1664562227,858862647,842544437,808987700,909718840c741749557,825832760,808857913,959982641,959658290,741683507c842412601,909194291,876031033,926233393,1664495665,943206456c909195317,842607673,926101558,741684533,892482616,825374261c926428209,842215478,741552435,909194295,909587256,842607667c875770422,1664365108,926038328,808465716,926428216,842412342c741421105,859124280,942749488,876031031,892418097,741620016c842412601,875639603,842542132,842217525,1664233525,825636664c808530486,808987698,959591736,741422905,925971511,842215477c959982648,942748722,741816624,808859448,858993459,876162099c909258806,1664233528,892678712,825439280,842607667,876164150c741750583,808662073,943206705,892939316,926234169,741880373c825832761,892483641,876096568,825766450,1664365109,892483896c808728628,876162096,876099122,741617714,942815544,926232881c876162099,808596530,741552949,942814265,876032817,808987704c809056568,1664299317,876164409,926298422,842542134,942682933c741487159,808858681,842347826,892939318,808858681,741945657c809054264,825439797,926428211,909129525,1664233780,892874808c842019379,892939317,960049465,741880368,909261112,909718577c876096560,959919154,741815601,875706680,842412856,926428216c825702197,1664694582,875705401,842018866,959982645,943142450c741879863,909457208,842084404,959982640,859321394,741880374c892482616,959853620,842607669,942944825,1664626739,926233144c959526454,926428214,943271990,741881400,808662073,943206705c926428212,842215478,741946933,825832761,909588537,892873785c959787065,1664235063,959984952,943075897,876162105,876099122c741617714,909259833,842281528,876162098,825373746,741881141c892940345,909588280,892873778,892678713,1664300600,942815544c808661297,876162104,925905459,741554489,808858681,909260082c808987702,875706680,741750324,858928184,942684212,959982640c859321394,1664627254,842412601,808925497,842542131,825768244c741751090,876163129,926299445,842607666,942878774,741880371c825636664,959459894,809053241,909653305,1664301108,892417079c875835957,926428209,926494774,741488949,926233144,943075632c876096566,842282290,741356337,959983672,842019129,909192248c959722550,959526711,942684259,959788596,959199031,959658288c808988978,842283052,909586486,942422326,909522992,808923186c825505580,808465719,942421558,892352816,875967028,842283107c859058484,942420025,959460919,892745014,859060524,959525937c925644851,876032308,859125049,959789356,959787573,942420788c859321655,909324855,959461475,842216752,959198003,926496050c825766450,909521196,959852852,741683765,825636664,842085174c876162105,959723314,741815090,959592760,825440563,809001779c926037816,741684792,875639863,859060280,892939316,825832761c741423156,876163129,859059765,926428214,909717558,741553717c959591481,925906228,876045108,842150961,741421873,960050489c926298936,842607666,909718582,741618232,960050489,875967032c926428210,926103605,741618482,875968049,943011379,946026807c825504313,926494776,959461676,926103857,959197752,842281524c942814002,959789100,909193779,959198517,808531506,825700402c959461676,892876853,946025522,808793394,808858932,959789356c842479921,942420531,858797623,875967794,959789100,859190578c959198263,909261104,808464689,842610732,892418100,962803000c959527221,842348343,909588524,909325873,942421555,875967799c876032816,842610732,909326388,942420792,825504308,858928691c842283308,892351028,962802483,825766452,942946099,892483884c875575097,942420280,808793394,808990005,909261100,842019636c959198006,842281524,875574065,892811308,875575095,946024498c942881077,842608951,959789356,909194804,942421559,809055543c808858162,842283308,892351028,959199538,926496050,909653810c959789356,909326393,962804022,909392181,892810289,842610732c959656246,959198771,959527221,875770423,909261100,808859956c942420021,875770420,926232631,959461676,825308722,962801712c959527216,875769908,959789356,876034353,942422072,858797623c875967794,959789356,859387959,942421814,909587762,943206710c892811308,926299705,929248055,892678452,858993204,892483628c859124534,942421304,926298681,942945336,842283052,925970998c959199284,925905716,942880309,825505580,942683447,946024500c959789104,909195319,942684204,943206967,959199288,842282546c942682680,959461676,859189811,925645112,842281268,808466738c842610732,960050998,946025017,909522992,892418097,959461420c842216752,959199027,892746032,892351283,825505580,808531255c942421305,808924471,808465461,859060524,842543154,946026292c875574839,892350773,942684204,925907257,925645110,943206708c842086705,943011884,825766457,959198264,943143221,942682425c909588524,892746032,962802486,876163636,876032053,825505580c892614710,942421555,859321650,842610993,842283052,892743986c942420784,909194807,825241906,942684204,960049717,929247543c825766196,842544436,892811308,909520951,959197240,808531506c942814002,842610732,875771193,942420016,842610741,825504824c825505580,808531255,962803257,825766452,875836725,909261100c959656754,942420273,808858164,926299703,909261100,892416049c925644853,943206708,842412338,959789356,909326393,946025015c959920176,842545202,842283052,825373749,942422066,825373236c892482871,825505580,875771189,959198006,842348853,859060533c942684204,943141431,946024502,892940857,859386675,909261100c808530740,925643571,892809524,825767216,892483628,859124534c942421304,808662322,942879289,959461676,892743991,946024755c909718839,842085686,825505580,825701683,942422320,892416564c943077680,909261100,959657523,942420022,858797623,858992689c892483884,808597305,929249073,892678452,926366003,842610732c960050998,942420537,875901497,925905976,842610732,858993977c942421305,859190578,926496821,825505580,876099636,946025267c909391920,926366005,959461676,875967796,942422067,892352816c875770419,959461676,858993974,925644080,943075636,825636149c842283308,926430263,946026290,842217781,859386673,909588524c892746032,959199542,876163636,876032053,825505580,875967545c942421042,876163641,892613424,842610732,858994740,962802744c859257136,858863152,842283052,876163126,925645109,842281268c875705905,842610732,909194297,942421298,926102834,875640116c942684204,926365753,946025008,892352816,943076662,825505580c959657269,959198519,943274293,842479155,959789100,959984944c942421049,859386425,942748473,892483628,926036792,929247542c825766196,943142196,842610732,808988980,959199033,842348853c808662069,909392172,842347056,942422070,926364983,808596528c959789356,892547639,946026039,942813748,842346547,942684204c842019637,959197235,959527221,943207479,842283052,892418098c942421042,859321650,875967027,959461676,825308722,962801712c892746037,875902774,842283308,842019380,942420791,808793394c942682932,959789100,808466737,959199030,909392181,909588017c943011884,876098105,962803763,842020404,825307189,892811308c875638841,959199033,909325874,825637171,892483628,892678197c942420024,808924466,858993713,842283308,858927668,962803762c909325874,859322676,892483628,942944309,942421809,825635380c842217264,959789100,909128243,959199282,842281524,842149936c892483884,926037817,946026040,909194807,892481843,959461676c825308722,959197232,825766452,858993203,909392172,926167600c942421557,926102834,909324851,842283052,859321395,962802228c909261104,808464689,909261100,942878769,959197238,842281524c858993968,842283308,942945337,942421298,926429753,825701685c892483628,825636407,946026552,909194807,926103091,825505580c876099636,942422323,875770420,875966519,892811308,842412856c942420529,926429753,926365491,959461420,892613936,828584242c825505334,926366006,892939318,842151737,741356592,842347064c892743988,876096566,842282290,741618481,842150968,842348337c876031029,859321905,1664300338,808662073,875966769,842607664c909718582,741814323,809054264,875705141,842542129,859058741c741554481,892417079,808596277,892939320,926431033,1664562997c959591481,876098868,926428208,825438262,741749296,909457208c943206452,909192241,808662070,959459633,842610732,926431030c942420529,942682676,859190836,842283107,909586486,959198518c875573302,942749497,825505580,859189560,942422326,859321650c842610993,959789356,909129268,959198006,943274293,909391410c842283107,825504821,925644855,892547380,925905207,959461676c943273266,942420531,875639348,926103865,909588524,825374257c959198256,959658288,909522481,909521251,876164660,741357360c909261112,825702455,842607666,825241910,741683512,942815544c943141687,926428211,892743990,741487412,875639863,825505592c892887856,926430009,741488945,825373752,942944565,926428208c842412342,741751088,959983672,926363705,876031024,942749233c741488953,892941625,876164402,892887859,926430009,741618740c959592760,825440563,926428212,858798389,741552944,875968049c809055793,942421041,808858164,926496312,892483628,892351540c946025782,875901492,909324594,959461676,926300213,925644084c943075636,892351795,959461676,943273266,942420531,842610741c859124023,959789356,909260857,962801972,943012144,808662328c825505580,825635897,959198006,943143221,926364983,842610732c959721782,942421558,943274032,858797879,959461420,892745008c828586038,875836982,842609977,809053237,825635385,741486897c926234424,926102576,892939318,842545465,741815350,892678712c959459383,876031032,959526449,1664103991,909717561,842019381c892873780,808596281,741750840,808859448,842019123,926428217c808728117,741423160,875639863,858862130,959982646,859321394c1664497976,926038328,943142196,959982640,859256882,741554231c926494777,892549425,909192242,858928182,959592501,892483628c959525688,942420537,942682676,859060533,842610787,859386681xxxc942420785,808924471,926234165,825505580,909456441,959199029c943143221,909457464,892811308,909389879,942421042,808858164c875968055,959789411,959722808,925643056,825635124,842347065c959789356,959723577,959197749,959658288,943141170,959461420c842216752,959198259,842348853,858863414,909521251,926037556c741553719,959592760,875769908,809053237,959787577,741881136c892482616,842084916,876096568,808595506,741422646,925971511c942682421,842621753,825702709,741421365,926233144,875706422c959982644,959658290,741617971,892941625,842151730,876031029c859321905,741946935,942814265,909259825,876110645,825372722c741685041,825636664,808530486,842607666,959591478,741815351c875968049,926364214,942420790,892876848,959852856,959461676c926495281,946026807,858797623,942813233,842283052,842347573c925643056,842281268,825505330,842610732,909194297,959198514c825702704,809054265,842283052,825373749,946026802,926233911c825767220,825505580,809055287,942422068,859321650,842610993c959461676,858993974,959198000,943274293,892614194,842283308c926430263,828584498,842282550,842347315,876162097,925905459c741749559,875967033,959723826,808987700,859123769,741946162c909259832,892942384,876031027,959723313,1664102712,875967033c892352057,959982647,909588530,741750072,909259832,909522736c842542136,842020661,741945399,875639863,942879282,926428214c926300469,1664299824,909259833,875836216,808987705,859123769c741749554,926234424,875640112,909192245,842413110,943077175c842283308,926430263,942421810,859321650,909326129,909588579c808597041,959199033,842479925,875639603,825505580,842283062c959199543,943274293,842348852,909261100,892680500,942421300c875901492,808661298,909588579,858927920,925643569,942944564c859387448,842610732,960050998,959197753,842086704,959788856c842283052,909586486,959199286,825702704,842544440,909521251c909521716,741552945,943010360,909586995,926428208,842215478c741488181,825636664,959459894,892873785,859191352,741750326c942748727,842413617,959996728,942748722,741816624,859124280c842020151,876162104,808596530,741552949,926234424,892745008c842542128,875574581,741945656,943206456,876165429,842621752c909130037,741618226,875705401,875573554,842607668,892941366c741620023,909259833,875836216,892873785,808857657,741947189c892483896,825833524,892953396,960049465,741488690,842216505c909719088,959982644,825570098,741357618,842608697,808530230c892939312,959527225,741618993,875705401,808661298,959996724c926168370,741422134,892941625,959526450,842542130,892351797c741357621,808859448,808530995,892939312,960049465,741683760c858928184,892876852,842556211,926103093,741619505,842150968c808530744,926428215,859189558,741749297,875705401,909128242c842607673,842479925,741750839,909259833,825373752,809067313c825635385,741355569,909717561,842216501,892939314,926495033c741422391,926430520,825636665,892873784,892481849,741815344c842150968,892351288,809067314,909653305,741750836,875705401c808661298,892873778,825373497,741356854,808596536,875638834c842542134,909522741,741553202,943010360,808792627,876045105c942749233,741683762,926496057,892876856,892873782,926496568c741881656,809054264,858927925,809053237,909456441,741422132c892417079,909390645,959996725,876034098,741879864,959592760c942879284,808987702,926431544,741947702,959984952,909392178c876031028,892876337,741816626,909652024,925905462,809067315c875705145,741815091,960050489,842479161,808987696,942815032c741488696,875639863,842610488,809053238,959787577,741552952c959592760,825307444,926442290,825438262,741945904,842216505c926168880,876031027,943207473,741947446,858928184,909129524c926428212,909326389,741486898,809054264,858927925,876176179c959723314,741816628,909194295,909587256,842542131,825440309c741488953,909717561,808661813,926428211,808530230,741684278c909259833,959853368,876045112,926430257,741945913,942815544c808989751,842542136,926299957,741815095,909259832,909522736c842542133,942879797,741619511,858862647,926233909,892887860c942815544,741619761,842412601,842282035,876162096,909391666c741619510,842150968,942813752,892873785,808857657,741816114c842150968,892351288,809067314,942813497,741356594,808858681c959591986,876162099,858863666,741880887,943207736,942879286c926428215,909129525,741486900,858929464,909455925,876176185c825373746,741947698,909259832,876032049,892939313,926431033c741945651,842150968,892351288,926428210,909326389,741946932c825832761,876033849,926442295,858798389,741685298,825439289c842281268,808987700,959789112,741880889,875967033,959919417c876162098,909258806,741947442,875706680,959984440,892887859c875704633,741552949,926496057,892549432,842542134,858994741c741814837,875705401,825241650,876096566,808531506,741422135c926430520,808859193,809067313,959526713,741751093,926234424c892940599,876162100,808596530,741881911,909652024,842215990c842542130,842217525,741683253,809055544,842346550,892953396c892482873,741815097,808858681,959591986,842607665,959591478c741553463,858928184,875902516,876162105,825307187,741619768c926233144,825700912,842556209,825768244,741356592,858928184c808990260,808987704,875967544,741684020,959592760,825440563c809053239,808858169,741947440,875639863,875967026,909730617c808792112,741947444,875967033,892352057,876096566,842282290c741618481,959983672,842019129,909192248,808662070,926298929c959789356,875641141,962801976,892614960,909325366,959461420c842216752,959197492,892614960,825504822,825505580,942684216c942422328,808858164,926496312,842283052,825504052,946026546c892352816,825504307,842283308,876164151,925644601,825635124c892745529,959789356,959723577,959197749,925905716,909259831c959789356,909260857,946026548,825766457,875639601,909521196c875770420,741355576,825832760,942814258,842607664,892941366c741816370,926037049,943076916,876096560,825569586,1664561458c859189817,808465974,876096568,808531506,741487415,808662073c925972279,892939318,960049465,741356597,808596536,808924728c808987700,892744760,1664102967,926234424,825505328,959982642c942748722,741683249,825832761,909260857,959982641,909391666c741487408,959983672,858929464,892939316,825635897,1664168759c943273273,875967541,892939317,943272249,741421621,859387192c825374776,892873779,909652793,741421881,842608697,808530230c808987696,808662328,1664103479,909455929,842543924,926428214c859189558,741357619,892941625,892809785,959982648,859321394c741619768,825373752,859255093,876162103,808596530,1664170295c892678712,808662064,959982648,858863154,741749300,909261112c892810289,959982645,925971506,741815091,825832761,942815545c842607667,909324342,1664628791,926429240,959461170,892939312c959985465,741355569,875967033,875574841,876162104,825373746c741749808,825635385,859320880,876162100,859255347,1664168501c909259832,859254833,892939314,809055545,741355831,909455929c808531252,842607669,825241910,741486904,875901496,909455412c892939312,959985465,1664431409,858929464,875573813,876162104c842150962,741487155,909717561,909128757,876096569,959919154c741684790,892941625,959722041,876162098,825307187,1664299830c875705401,909128242,876096569,925970994,741423159,926429240c859321906,892873779,808857657,741618229,892941625,926167353c842542131,808991028,1664234032,926429240,926102073,842607670c858796342,741816624,825636664,925972023,808987703,858929464c741947702,858862647,825308981,842542131,842217525,1664103991c858928184,926234420,876162096,909391666,741357622,859385913c825636146,876162103,875837746,741617715,842150968,892351288c809053234,942813497,1664103474,825832761,842021177,959982649c926365746,741945393,858929464,926363701,842542129,892351797c741749560,875967033,825569331,876162105,892481590,1664430384c959983672,926168114,892873777,909455929,741619507,808596536c875836984,892873780,926233145,741946161,825832761,942815545c876162102,892809267,1664235832,808662073,825833015,876162100c876099122,741617714,859189817,909389872,842542137,825768244c741617715,858928184,808990260,876096568,959919154,1664497206c825636664,808530486,892939313,808597817,741881649,875968049c858861619,942421814,909718839,858992695,909588524,859058992c942421045,943274032,858797879,943011939,909523255,925642800c825635124,942944825,892483628,926036792,959197494,959789365c959722034,959789356,909260857,959197748,909194802,808923960c825505635,858798136,959199542,858928690,875705396,909261100c892481585,942421559,943274032,926496311,943011884,876163641c824980534,825505334,892613168,876110643,942683698,741816630c858929464,842543669,926428209,825438262,741487408,959983672c909586489,876031033,926169393,741880884,825373752,909717557c809067320,943207737,741814576,926037049,926299700,876096563c842543666,741947442,959984952,909390649,876162097,876099122c741617714,943011640,876033843,876176185,808596530,741618224c825636664,875967286,876096561,942945074,741488949,842150968c909325112,808987699,842610488,741750579,875705401,825766194c959996720,842347314,741421624,926429240,909653810,959982644c825309234,741879859,842412601,859387961,842607670,875836981c741356856,842150968,909259064,842556216,925905717,741422132c809055544,842346550,842607668,859190070,741882166,875705401c825241650,892939321,959985465,741617713,808596536,859191601c892953401,959985465,741421364,875967033,842544697,876162097c808596530,741356080,960050489,942747698,892939313,959788089c741946166,892678712,943011120,809067312,959787577,741749043c875705401,943140914,892939320,808858681,741945657,859124280c943272503,959982645,825309234,741879859,959983672,842478642c876176185,808596530,741945648,959787577,943141431,926428214c808728117,741554232,842608697,892416310,842607669,892352821c741749047,825832761,926365753,809067317,825635385,741617713c842216505,909259575,809053236,943207737,741618229,926038328c858797620,876162098,825373746,741881141,942815544,876099127c876110648,808792370,741881401,926233144,942749238,876096568c825569586,741816116,925971511,942682421,842542137,892548661c741685299,842216505,808794160,892953394,909719865,741880375c859124280,858929456,876031028,892418097,741355574,959788856c858797878,842542131,876032821,741357367,892482616,858862132c842556211,825243445,741685302,909194295,909588785,959982643c942748722,741816624,943010360,926364467,876162102,825373746c741617715,858929464,842543669,959996721,842544178,741617713c926496057,808532280,808987696,842216760,741553970,808858681c808793138,876162101,859255347,741355824,959591481,808662068c876110645,859320882,741487920,875705400,858993201,892939320c960049465,741356597,858928184,892876852,892939315,842348601c741553464,842150968,808661816,809001784,842413624,741554229c825832761,892811065,892939312,943011385,741881906,808859448c892549177,876096562,859320882,741879859,943011640,959723315c909730612,875575346,741487152,926038328,858797620,876162098c892809267,741357880,842608697,808530230,909716528,825569328c741748789,959722040,825571639,876110640,909390642,741879864c859189817,842478646,808987705,926431544,741816630,909455928c808728115,876031032,842150961,741880369,842150968,808793649c909730613,959721520,741553716,892482616,858862132,808987697c825833784,741880368,875968049,842478134,942420789,959460919c842609975,943011884,909652537,946025529,909194807,960049202c842610732,808988980,925644857,825766196,842217524,842610732c909194297,959198514,858797618,808595510,842610732,859386681c962803249,943274293,892744757,825505580,875705653,959198003c892614960,942815541,942684204,825766455,959198513,943274293c875836978,959789356,875640372,828585522,875836982,842609977c892939317,926431033,741816117,959591481,876098868,876162096c909391666,741553974,892941625,842477881,809053241,842348089c1664299829,909259832,859254833,808987698,959789112,741880884c825832761,875903289,809053236,825635385,741617713,808859448c943011641,809053236,825635385,1664102449,825831481,858797113c876162100,842150962,741619248,876164409,825831478,842607673c808465206,741749042,926233144,875705910,842607667,858993206c1664692281,942748727,825308721,808987699,842413624,741553968c825831481,909129017,959982643,859256882,741685303,942815544c926233911,876031031,842347825,1664169012,959787577,825569591c926428210,858992694,741684280,809054264,875705141,842607664c808662070,741421621,942748727,943206456,809053234,925972281c1664169525,892679992,909128759,876096569,825374258,741422391c825635385,808859446,876031030,808793905,741422136,875967033c892352057,926428215,825243957,1664104756,808859448,858796339c842607666,842479925,741814576,875639863,809055800,842542131c842217525,741357111,959983672,808464441,808987698,926431544c1664430135,892940345,926495026,876031030,892418097,741685552c943010360,960049459,876096562,909193778,741552181,809054264c825440054,892873778,942815544,1664169012,909194295,960051249c892873780,959983929,741814584,875705400,875968567,808987702c859123769,741487410,909259832,892942384,876031027,926430257c1664497206,809054264,909259829,876096564,808595506,741946417c809054264,858927925,808987705,943011896,741946929,909194295c892679480,876162103,925905459,1664496439,842216505,943141687c808987697,859059512,741880368,959983672,942748466,876162101c808529971,741357107,926233144,942749238,959982648,892614450c1664430645,909194295,892679480,842607668,926298422,741947440c892483896,925972788,842542130,808991028,741749040,943206456c926300213,809053237,959787577,1664628277,909652024,825241654c842542134,892548661,741749041,808596536,859387192,909192246c959722550,959657014,942684204,842149938,959198265,926496050c842217264,842610787,892417331,925642804,892547380,825765942c892483628,842608691,942420787,942881077,825767478,842283308c808596020,942420535,808793394,858862388,909261155,926169396c942421559,825766457,942682929,892811308,808793909,959198521c808989238,909259314,842283052,892418098,942421042,842610736c909652275,842283363,842283062,942421040,825766457,859256113c842283308,892351028,942420787,809055543,842609713,959461676c909456692,942421814,825635380,842217264,959789411,808990006c959198771,959527221,876098105,959461420,892679472,942422067c825635385,875902004,892811308,875966519,942420529,859125808c892481586,842414435,808726584,942420018,825635385,808859956c842283052,825833268,942421813,942944825,942814771,892811308c909195063,959199545,842281524,892481584,842610787,926431030c942422064,875967799,808595760,959789356,859387959,942421557c926233911,925972531,892483884,859059254,942422323,926298681c842347576,909261155,892481585,959199287,825242420,876099633c909588524,892482352,959199542,842020404,858992694,909261100c926495284,942420789,825635385,808662067,842283363,842283062c959198256,943075892,842150962,842283308,892416564,942422069c909194807,825505331,959789100,943076658,959197496,943075892c875573812,959461731,926365749,959199286,842281524,943075378c942684204,858994999,942421049,808858164,876164664,959789356c859387959,942421557,842217781,858994224,842414435,842149944c959198003,892746037,943011638,943011884,875772217,942422325c825766457,942682929,959461676,859320631,959198770,959527221c909455928,942684259,892483126,959199287,842348848,943077681c959789100,892352048,959198258,892877109,876098356,959789356c842610993,942420024,959920181,942749239,842283107,875968560c942421301,942813748,842346547,892483628,925971256,959199282c842020404,875574580,959789356,875967798,959199033,808596276c875771703,959789411,825833527,942420016,859190578,909390134c842283308,808596020,942421046,959920181,858928695,892483628c959525938,959199280,959789365,842609714,842283363,892352568c959197494,959527221,892614455,859060524,842282802,959198009c809055538,825635893,842610732,858861880,942422064,892416564c892548913,909392227,892744240,959198260,943143221,875573561c909588524,909654320,959197745,909261104,808464689,808859948c892417328,959198768,842281524,825242417,892483683,859058229c942422064,825373236,842217269,959461676,892876853,942421042c960051253,909456435,842283308,808596020,942420535,892547641c909195314,909588579,825768240,942420272,808924471,842085430c842610732,892482867,959199542,842020404,909391158,959789100c892941616,942421552,859321655,959592246,842283363,842283062c942421040,859321655,808991030,959789356,876034353,942420537c959789104,942684215,959461676,858797618,959198260,943075892c875573812,892483683,926036792,959197238,842281524,859387696c909261100,909588017,942421040,942682676,858993717,959789356c825833527,942420016,876163641,892875570,909392227,892744240c959199284,842610997,825766192,909261100,808465204,942422064c909587762,943206710,892483628,892482360,925643056,825766196c858994740,859060579,926363698,942421555,842479664,808792887c959461676,892743991,959199027,842479925,808596785,825505580c909259316,942421044,959789104,909195319,942684259,943206967c959199288,943274293,808728114,842283052,859255859,824980529c892614198,876032566,876162097,909128243,741750068,859189817c825372720,959996723,959658290,741749043,875967033,858796339c876031027,943207473,741684020,926234424,808727856,876096561c892416562,741750841,809054264,858927925,926442291,842021173c741421621,942748727,892876081,892873782,926038328,741749044c959788856,909457462,876096569,925906482,741619254,842150968c960050481,909206320,959722550,875967543,959789356,943208503c959198773,892614960,842413111,909588524,808530736,942421554c842610736,859126067,825505580,858798136,946026295,926429753c942684212,808859948,842609712,959198000,842282546,858862136c842283052,876164916,925643569,942944564,943274038,959461676c842478900,962803760,842348853,825506101,909261100,842543668c942421041,959920181,959984440,909521196,825636148,741486903c842412601,842282035,959982644,808728882,1664694581,825636664c808530486,808987698,959591736,741422905,942748727,943206456c926428211,892352309,741355572,825831481,926233913,926428213c909717558,1664103989,825635385,808858416,876031025,959723313c741749808,875967033,875706674,809053232,859125305,741355832c892482616,858862132,959982643,942945586,1664169526,875968049c959460148,942420528,959789104,909325622,892811308,959853368c942421048,926429753,808990515,909588524,875902513,925643315c825635124,875968313,959461731,959525429,942421815,842217781c859386673,909588524,825374257,942421296,875967799,842545200c825505580,825635128,942422321,909522992,859254834,892483683c808661816,942421297,892352816,909324851,892483628,859124534c824980792,825505334,875835952,892873785,959592760,741619252c892678712,858994998,926442291,842412342,741947696,825831481c808989753,876031030,926233393,741553715,876163129,842609973c876162104,808990770,741422384,808859448,909456953,892953397c959527225,741618993,875639863,909195064,876162097,892418098c741618741,909652024,959590710,808987703,926431544,741617719c909261112,808597559,909206321,808530998,909193779,859060524c892483378,942421296,909654069,926299699,909588524,825374257c942420528,808989241,926298681,825505580,892941367,946026549c959789104,909325622,909588524,875836977,942422064,959460919c825636150,959461676,808596790,925644849,825635124,808728376c959461676,892809527,946024758,825373236,825242934,842283052c825373749,942420275,808989241,959591737,909521196,875967284c741882165,960050489,892941368,959982642,925971506,1664234552c809054264,875705141,842542129,842217525,741946418,959525943c926299700,876162099,892418098,741618741,825439289,943075636c926428215,909717558,1664366133,809055544,808794421,876031030c892614961,741552441,875706680,959461425,842542135,859255605c741880626,875705401,825766194,876162103,825767986,1664562992c909259832,892942384,892873777,808857657,741947189,943273273c942879797,892939316,926495033,741618482,926494777,859322417c842607668,858993206,1664562486,909259833,808596536,876096564c892874802,741487673,825832761,858798393,842542131,909522741c741487924,892941625,892612665,892939315,959985465,1664102449c875705400,858862641,876162097,808596530,741880112,842150968c943142705,808987697,842216760,741553970,892678712,859190576c876162101,859255347,1664366647,825832761,926365753,959982643c926365746,741945393,892678712,858993968,876162098,876099122c741617714,942815544,926232881,876162099,808596530,1664694327c959787577,943141431,959982646,842347314,741553456,909259832c859254833,842607666,825702709,741553719,875705401,925905458c808987699,842413624,1664234035,943010360,808792627,892939317c959985465,741421364,942814265,942815543,876162101,825373746c741422645,842412601,825832243,892873777,909719352,1664169272c875706680,842412856,808987704,825636408,741749048,875705401c909128242,809053236,926430521,741488183,858928184,909129524c959982642,859321394,1664627254,926430520,808531769,842607672c892614197,741617713,909455928,842085683,892873780,859388216c741879858,875706680,859386680,808987705,858929464,1664301361c875705401,926036018,892873778,825373497,741356854,909259833c909193784,876096563,808531506,741487415,842347064,909718324c892939312,960049465,1664103216,842216505,959591479,892939315c842609977,741684535,892678712,943011120,926428208,825702197c741947441,825832761,959723321,959982644,909391666,1664234288c926038328,859255604,959982642,825309234,741553715,876163129c825505077,892939317,926495033,741554484,909455928,808728115c876096564,942683698,1664301366,942815544,808661297,809053240c892679225,741683508,875705401,842018866,926428209,825243957c741488948,809054264,959919413,892873782,808857657,1664365109c876163129,808597301,876162096,842150962,741750320,808465977c892481845,876162099,858863666,741880887,926233144,875705910c926428211,859189558,1664561974,909194295,825702193,842607666c909718582,741815600,842412601,842282035,876096564,842282290c741618481,892679992,943010871,876031025,909392177,1664495924c926496057,926234424,959982647,875640370,741750329,892482616c858862132,876096566,808595506,741422646,875639863,842610488c892873780,942815544,1664366641,876163129,808597301,892939316c909719865,741880375,876164409,842281270,876031030,926233393c741421622,926496057,926234424,876162103,892614962,1664103480c808859448,842019123,892873781,892481849,741422128,875639863c942749752,842542128,842217525,741357111,942814265,892482609c876096568,842282290,1664627249,808662073,925972279,876031027c909456177,741620021,959592760,842412340,842607669,909324342c741356080,942815544,909653816,959982640,825766962,1664693304c959525943,959854388,959982648,825506098,741683766,825636664c808727606,926428210,909717558,741619253,909259833,959853368c876031032,909456177,1664167990,842216505,859256624,926428214c926300469,741356336,926037049,926299700,876162098,909586483c741815606,808859448,959985977,876096565,859320882,1664234800c859189817,892941110,909716532,858798130,741421365,859385913c926430514,892939316,808597817,741749556,926234424,825505328c876162098,959723314,1664300343,825832761,858928953,892939315xxxxc926037305,741749042,926233144,825831472,892939317,959985465c741750067,808465977,909392180,892939317,926495033,1664365362c892940345,960050744,876096566,842085426,741554224,926496057c892549432,809053238,842348089,741423154,808858681,943142194c892873776,926496568,1664299574,825439289,825831476,876096565c859320882,741487920,942814265,842021175,876162104,842150962c741357360,809055544,808794421,959982646,825309234,1664366128c892941625,959722041,959982642,875640370,741946420,875705401c959918130,876096562,959919154,741619254,926038328,943142196c959982643,825309234,1664626739,959787577,926036535,909716537c825243698,741486903,892941625,825374514,876162102,875837746c741880120,875706680,943207224,959982644,859321394,1664432179c875705401,875573554,842607667,842019126,741618488,926429240c959461170,876162097,876099122,741617714,892874808,942813747c876162097,825373746,1664627760,892940345,909588280,892873778c876165432,741816372,926234424,825505328,808987698,909521976c741947444,808858681,892810290,809053236,808661305,1664561968c825439289,842281268,876096564,859320882,741879859,892482616c942748724,892939315,960049465,741357618,892940345,960050744c959982646,859060018,1664168759,909259833,808596536,842542132c926299957,741618226,875705401,959918130,842542128,859255605c741749554,825635385,875770672,892873785,808857657,1664365109c842412601,909195321,876162098,875704374,741751092,959591481c842544180,809053237,859125305,741816626,926233144,942749238c959982648,808728882,1664300344,875639863,808728376,842542136c842217525,741357111,825831481,909261106,926428214,842412342c741421105,842150968,909259064,876031031,808990769,1664366648c876163129,842609973,808987705,943011896,741750582,892482616c842084916,892873784,892678713,741683254,875968049,892809782c942421552,875770420,875966519,959461731,926103857,942420024c892352816,875770419,959461676,858993974,925644080,892809524c892940337,959789356,892811319,942421815,959789104,876099382c909588579,808530736,959198003,926496050,925970482,825505580c892549174,942420273,859321650,808859442,959461676,842609201c959198774,943274293,892614194,892811363,858797110,824979511c859059766,808857648,842542129,825440309,741488953,859387192c959656242,892939321,842545465,741815350,825439289,892613172c876045104,892418097,741617718,892941625,942944569,842542129c909325877,741617716,959592760,825440563,892873783,942815544c741422132,942748727,859190833,892953394,943208249,741750072c926496057,926363954,876096566,925906482,741815862,926494777c943011889,909192242,909194294,892482873,808859948,875574576c962804024,842479925,842151217,842610732,859386681,959198257c892809780,959459376,825505580,859124024,959197237,842479925c808726578,942684204,858863158,946025520,859386425,892416825c959789100,909259315,925643064,876163380,858863925,959789356c959723577,942420533,842610741,892875064,909261100,842543668c946024497,809055543,925971762,909521196,926298420,741750841c859387192,959526712,876162098,959723314,741751092,825636664c808530486,842607665,892352821,1664693556,942748727,825308721c842542134,842217525,741357111,959788856,942814000,926428216c842412342,741617713,960050489,925970482,876031032,892418097c1664301360,875706680,959461425,892873783,892678713,741880883c875705401,892678450,842542137,892548661,741685299,942815544c858994231,959982649,859321394,1664301110,909455928,808728115c876162103,808596530,741815093,842216505,858797111,926428210c892810549,741685552,909259833,808596536,892873780,876165432c1664694585,959722040,825766200,809053239,892679225,741488438c892941625,842282290,876096566,842282290,741552945,942814265c959920439,876031031,892418097,1664233526,875706680,825635384c842607670,825702709,741879861,960050489,842479161,808987705c875900985,741881138,875639863,842412338,842542128,959657013c1664694322,808662073,859190583,926428214,842412342,741552177c892874808,926497074,876031025,926430257,741552697,842608697c859322677,926428210,808466741,1664563001,808859448,909456953c892939312,959527225,741618993,875639863,809055800,892939312c842151737,741356592,892940345,959920184,842607665,842282038c1664170290,959788856,926365238,876031028,959526449,741618994c842412601,842282035,842542132,859255605,741946162,825636664c959459894,892873782,825831737,1664104752,875639863,875967026c892939312,859322681,741488438,892678712,858994998,842607671c942814262,741749042,926234424,825833782,876031024,859125041c1664693556,859387192,959526712,842607666,959591478,741618482c892482616,825374261,892939316,859125817,741816120,959525943c842282548,892873780,842414136,1664562230,909259832,959854640c959982645,959658290,741356083,926037049,808464437,876031033c858928177,741684529,926496057,892876856,809053238,909653305c1664235833,926037049,943076916,892939313,808858681,741815606c926037049,842479668,876096568,859320882,741879859,875967033c909456953,909716536,842020914,1664694324,825636664,859190070c892873782,859388216,741422644,892678712,859321648,842607670c875967286,741554233,825832761,842021177,959982648,909391666c1664234288,943273273,959787573,842542134,909522741,741881905c875967033,926364729,876031027,825373745,741946931,892941625c909587001,926428208,926494774,1664628789,942815544,943141687c876096561,825308722,741355568,875968049,943010610,959197235c842479925,808726578,959461676,926431285,942420281,808858164c808924727,943011939,859191607,925643316,943075636,842347829c842610732,926431030,942420529,959460919,875968568,842610732c859386681,942421041,842479664,892745783,825505635,892940598c942421552,808924471,808465461,943011884,842217785,942420272c943274032,892352311,959461420,892745008,824981558,875836982c942878771,892953401,859322681,741488438,809055544,960051253c959982644,859256882,741488695,943010360,859255091,876031031c876099121,741685042,875706680,959461425,959996727,925971506c741816373,875705401,942813234,892873777,825373497,741356854c909261112,925971249,959982640,859321394,741880374,959592760c926429492,892953399,943272249,741356085,858928184,892876852c842607667,909718582,741945656,876164409,926167350,959982645c892614450,741879856,875705401,926036018,926442296,825243957c741816628,909455928,808728115,876096568,808531506,741487415c892874808,892481843,876162097,825373746,741880880,943011640c842479155,842556210,959853877,741880371,892678712,943011120c926428208,960049206,741749558,875705401,943140914,959982647c842347314,741421624,943011640,875706163,876110640,859320882c741814321,859387192,959656242,876162101,842150962,741815856c909261112,808925239,842607672,825702709,741881399,909259833c808596536,809001780,842216760,741423154,909455929,892875828c876162096,909128243,741879863,859124280,942946608,959982649c859321394,741880374,825373752,825700405,892953394,943272249c741749045,875705400,842610999,892873781,842611000,741357878c875706680,859386680,876162105,825307187,741816632,875705401c825766194,842556210,892548661,741685299,842609976,959460661c809053233,943207737,741618229,842216505,892811312,876162098c808596530,741947186,909259833,926298680,926442294,909326389c741357364,909259832,859254833,808987698,959789112,741880884c825832761,909260857,842542132,909325877,741617716,959787577c876032055,876110642,859320882,741553715,825635385,892548918c892939314,960049465,741421872,959787577,825701680,926428214c825505333,741487665,876164409,926298422,842556214,942682933c741487159,875705401,825241650,959982646,926168370,741422134c943207736,959984182,809053238,842609465,741488433,825832760c892680504,876176184,808596530,741552688,825832760,926232633c959982648,892811314,741553973,842150968,808530744,909716535c808792112,741751097,875705401,859123762,842556208,909522741c741815604,909259833,842609208,892939321,825635897,741356084c926429240,959656761,892939314,926495033,741684018,859387192c926298674,809067316,875705145,741355574,809055544,842346550c809053236,926233657,741355570,875705401,892678450,876162101c842544690,741750582,892678712,808531504,876110641,859320882c741814321,959788856,909457462,892939312,943272249,741357106c926038328,858797620,892873778,926038328,741618233,892941625c959722041,809067314,926233657,741421106,875705401,875573554c876096560,808531506,741422135,926496057,825440056,892939321c825635897,741750582,859124280,959723824,892953393,960049465c741422133,926494777,859322417,926428212,926300469,741684277c909259833,892482616,808987705,842413624,741488693,825832761c909260857,926442293,959657525,741617718,909259832,876165168c892939318,825635897,741750582,959984952,859060274,892939320c926495033,741815351,926038328,858797620,809067314,892940601c741683507,892678712,943011120,808987696,825439544,741684530c875705401,808661298,809053237,842151225,741488953,892678712c959918896,892887859,808857657,741947189,892941625,808924722c892939318,943272249,741945392,909455928,808728115,926428212c909326389,741552434,842150968,808661816,809001784,842216760c741618224,875705401,825766194,842542133,875574581,741879859c875705400,892875313,892939313,959985465,741750067,943010360c842347315,892953399,926495033,741487410,858928184,876099636c959982648,842283314,741487670,892941625,875901497,808987703c942815032,741946931,825832761,892811065,809001777,825439544c741748789,892678712,876098864,876096562,859320882,741487920c960050489,926298936,892939312,943272249,741357106,926494777c859322417,876176180,808529971,741553976,926496057,808532280c808987696,926037816,741947440,825832761,909588537,842607673c909324342,741881911,892941625,859255097,809067313,943207737c741947189,926234424,875835703,876162097,825373746,741684533c859385913,842608953,926428208,926300469,741422133,892678712c943011120,809001776,825439544,741684530,875705401,825766194c892939319,808597817,741423153,825635385,825766192,876096566c808531506,741487415,926037049,876034356,892953400,943272249c741488439,892940345,960050744,809053238,892679225,741421364c842608697,892416310,876162101,943142962,741946935,825832761c892811065,809067312,842609465,741423153,926037049,808464437c892939312,825635897,741750582,859124280,808924976,876162097c825373746,741422645,842216505,858797111,926442290,960049206c741751096,926233144,942749238,959982648,808728882,741553464c942748727,859321393,809053234,842348089,741618224,892679992c892678967,926442296,909586742,741816113,892874808,926497074c876031025,825373745,741683249,892874808,825767737,892873782c859191352,741880377,808859448,909456953,809067319,842348089c741880112,942748727,842216497,959982647,842544178,741749046c892940345,825700658,876096566,842282290,741815089,892940345c876032562,876045105,926430257,741487161,842150968,808793649c926428213,876033333,741814835,808859448,808531252,959982645c909588530,741815091,875639863,875967026,842621749,858993206c741618737,842216505,943141687,876096562,842282290,741552945c942815544,858796081,876031031,959723313,741751090,943010360c960049459,842621746,858993206,741684534,959983672,808924984c876096565,858862642,741618230,959525943,809055540,876096567c909193778,741683253,926234424,825505328,926442294,909586742c741488689,959983672,959853362,876031033,892418097,741684792c943010360,942944563,892873777,926496568,741552433,926037049c926299700,876176180,909586483,741815606,825831481,943141689c892939315,959985465,741750067,859385913,909193529,892939312c926495033,741488948,926233144,892614198,876176178,842544690c741619249,926234424,825505328,842607666,909718582,741946933c808858681,808793138,842607666,842019126,741618488,808858169c825767731,876110640,808531506,741487415,959787577,842151472c892939319,926495033,741685556,842216505,909259575,876096566c859320882,741422640,842150968,892351288,926442290,859256117c741881141,875705401,942813234,842542128,909522741,741815604c909457208,808859955,876096561,808531506,741487415,859385913c942880306,909730616,858798130,741488183,808858169,943142451c842607672,825439286,741815093,892941625,959722041,892873778c808857657,741814576,875705401,926036018,809067316,825832249c741356089,859124280,825570359,892939319,959985465,741750067c926494777,825767729,892939319,960049465,741356336,842150968c875901496,876176182,842544690,741357622,909259832,859254833c842542130,942879797,741880117,892875320,825242936,876096565c909390642,741879864,876097592,909391158,809001781,926431544c741816630,959788856,875902774,876031028,942749233,741619764c808465977,942944309,809053241,858928441,741946418,892482616c858862132,892953397,808597817,741749556,925971511,943142964c842607673,875770422,741618228,926038328,808465716,842607672c942814262,741552434,926233144,959525424,909206327,909456438c959984690,892811308,808924729,959198003,943143221,876097592c959789356,909260857,959199028,842479925,842020914,825505580c959657269,962804022,926496050,825308465,959789356,825242169c942420024,909194807,926494770,909261100,909325875,925645113c876163380,959592758,909261100,875836210,962802738,876032564c959789367,959461676,892743991,942421043,942881077,892810806c909521196,859387444,741617715,960050489,926298936,892939314c892482873,1664235574,892482616,858862132,892939312,926234169c741552432,942748727,926103089,892873776,926430009,741488945c892874808,909457209,808987696,859123769,1664496434,808858169c942814771,876031025,808793905,741422136,842216505,808792631c842607669,825439286,741814832,909259832,926299952,809053235c875705145,1664234547,875968049,859125299,959198518,858797618c942814008,842283052,943141939,942422066,909194807,875573554c959461676,842543665,925643572,892547380,892810549,909261155c875836210,942421042,942881077,825309493,842283308,909521975c942421303,926298681,859255865,959461676,943141175,959198769c909261104,808464689,842610787,808857908,959199540,959527221c825635384,959461676,942946609,959197744,892746032,842477620c892811308,875966519,942421814,909654069,859256371,842283363c842084916,959198777,943206964,926363697,959461676,909521459c942421556,942944825,942814771,959789356,892876855,959199545c959527221,859320889,959461731,926364209,942421043,825504308c875967283,859060524,942747952,942421048,892483893,859058487c892483884,859059254,942420532,942813748,943075889,842610787c892679992,942420023,942813748,925905203,959461676,842543665c959197236,959527221,959590457,842610732,942880820,959199288c858928690,858994226,959789411,875706677,959197753,943206964c825636144,842283308,842019380,959198007,842610997,825766192c892811308,808661049,942420019,909130037,875705648,842610787c942946104,959197744,959527221,875837239,909588524,892482352c942421046,960051248,842412592,842610732,909326388,942420792c909194807,858927411,842283363,808530484,942422324,959920181c858928695,959461676,876098097,959199289,909392181,909588017c909261100,842018867,959198001,959527221,926365496,842283107c943207475,942422068,859321655,875770423,892483628,892678197c942420024,959920181,926298935,842283308,808464948,942422065c808924471,808793653,892483683,942944309,942422321,825766457c859190065,959789100,842544432,959197491,842281524,926167089c892483884,926037817,942421560,825373236,875705655,959789155c892352048,942421042,875901497,875641144,959789356,842610993c942420536,842610741,809055800,892483884,842477625,959197493c943143221,909456185,842283363,842610488,959198520,959527221c858992697,892483884,926232633,942421553,825504313,943010616c959789356,825833527,959198517,808531506,892743730,959789411c808991025,942421552,876032569,842215478,842283052,842412338c942420532,942813748,842346547,892811308,959461175,959198003c875967794,859387188,892483683,825636407,942421561,909391920c859257141,959789356,859387959,959198773,959658288,808857905c842283308,842019380,942421559,825373236,825767735,842283107c825833268,959198261,959789365,926168370,842283308,892352568c959197494,842281524,892876592,842283052,859386160,942420024c909718839,942944312,959789411,909194804,942421559,909456690c859060281,959789356,808991025,942420272,858797623,875967794c909588524,892547888,942420025,942813748,842346547,842610787c892940344,959197746,959527221,809055287,842610732,942880820c942422072,825504308,959983666,842610732,909326388,942420792c825504308,858928691,959789411,926366001,942422324,892352821c842413881,942684204,926300469,942421048,808793394,808990005c892811308,926298936,959198514,959527221,909588280,842610787c808858679,942420531,926102834,842609715,842283052,925905206c942420531,926102834,842479412,842283308,892351028,959199282c926496050,909653810,942684259,825438777,959199288,825242420c959658289,959789356,959527221,959197753,959527221,808464440c959461676,942946609,959197744,943143221,825307449,842283363c842283062,959198256,943274293,825766196,842283308,842019380c942421815,842217781,892679729,959461676,926364980,959199025c909261104,808464689,859060579,909588272,959198264,842281524c942747696,942684204,875835961,959198774,959527216,909455413c842610732,959658036,942422323,875770420,859125046,892483939c808727606,959197240,808596276,942683958,892483884,842477625c959199540,943143221,909456185,942684204,875835961,959197239c842281524,892876592,909261155,909654322,942420280,875901497c825375032,842610732,942880820,959198264,825242420,926496817c959789356,808991025,942421040,942682676,875575094,909588579c943274288,942421305,825635380,926431024,942684204,909391412c959198777,842281524,858927922,909588524,909325873,959197492c808596276,942815031,842610787,909326388,959199282,842348853c959527220,875706412,892418105,942421301,875770420,942684214c959461676,875968565,942420792,808858164,842479159,943011939c859191607,925643316,825766196,942683701,859060524,875966514c942421557,859321655,959723319,842283052,842413365,942422064c909587762,875835960,825505635,825374005,942422327,909718839c858992695,909261100,909325875,942422329,875901492,858992946c892483628,859058229,925645104,943075636,926233139,842283107c909259060,959197488,926036788,808990515,942684204,926365753c942420784,942881077,875575095,825505580,892745011,942420793c859190583,859191353,909261155,876163636,942420025,925972023c859320630,959461676,825375027,925644855,876163380,943272757c959461676,808596790,959198258,858928690,842281267,842283107c825373749,942421555,808989241,959591737,825505580,825309240c942421044,959460919,842609975,942684204,926300469,942420025c943274032,909719095,842283107,926298418,925642806,842281268c909194801,909261100,808923952,959199540,959591986,808466233c909261100,842150964,959198521,842086704,892482873,825505635c959657269,942421047,825373236,892351798,959789356,808596023c942422323,859386425,825373497,909261100,825504562,925645110c825635124,926036536,959789411,875641141,942420280,909587762c875968822,842283052,825373749,959198515,842610997,909325360c825505580,842608950,942421301,942881077,842608951,892811363c842478392,942420020,842412596,842348337,943011884,859191607c925643316,842281268,926430002,842283052,909259060,959197488c892350518,909719856,959789411,909260857,959198004,876163636c909653301,825505580,942684216,959197496,959527216,892940852c942684204,926299700,959199027,842282546,959459896,892811363c808793909,925643577,892678452,808794418,942684204,808597046c942420791,842348592,959854905,842283052,925970998,959199028c909194802,909129271,825505635,875770420,942421809,892876848c959852856,842283052,892809522,942420786,858797623,808661041c892483628,926103347,925644084,943075636,942944309,959789155c825702451,959197753,959591986,876033592,959789356,909260857c942420788,808793394,943271990,825505580,825702452,942422069c859321650,842610993,942684259,959984952,942421299,825308727c909391408,959789356,959722037,925643825,943075636,960049717c842610732,909194297,959198514,909194802,859124535,909261155c842543668,959198001,892350518,859124273,825505580,825701683c959198001,943143221,926364983,959461676,926300213,959198004c876032564,892810806,959461731,892614961,942421300,909654069c842215730,959789356,859387959,959198773,959658288,808857905c909392172,926167600,942421557,942944825,859387955,909261155c892810032,942422069,808924471,842085430,842283308,926495799c959198005,842281524,926495281,959461676,943206711,942422323c942813748,892940850,842283107,808663090,959197749,959658288c808597809,959789356,809056561,942422322,808924471,909130037c959461676,859059510,959199026,943012144,875705656,942684259c842414389,959197751,875706674,892745016,842610732,859255861c959197240,959723058,875900982,959789100,892352048,942421042c808924466,842608946,842283363,858927668,942421554,942944825c859387955,892811308,809055030,959198265,959789365,842609714c959789100,808465968,959199025,842281524,876032560,959789155c943010353,959199280,842217776,942813494,842610732,942880820c942421048,926167604,892483127,909392172,926167600,942421813c892547641,909195314,892483683,859058229,959199024,909392181c909588017,842610732,909194297,942422065,943273010,858796849c892811308,842084409,942420020,942682676,892745268,942684259c926365753,942420528,892352816,943076662,825505580,875705653c959199027,892483888,858994745,959461676,959461683,942421040c875901492,909324594,959789411,875573817,824981043,859059766c959788086,959982647,808728882,741684275,875705400,926431031c959982644,959658290,741552435,892941625,842151730,876045109c892614961,741751091,926496057,926234424,926428215,943271990c741488440,959983672,959854392,842607671,875770422,741357622c909194295,842479409,842621745,876164150,741816119,892483896c842283316,808987701,859123769,741552946,858928184,942684212c909192249,842413110,876032568,909261100,842609204,946024500c859321650,959722034,842283308,909521975,942421303,942813748c959984178,892811308,892548917,959199285,943075892,875573812c959789356,808596023,962801972,842281524,808989232,842610732c892743988,959198262,825766452,892481589,959789356,909194804c942421559,892416564,825504306,842283308,842019380,946026039c909194807,825505331,859060524,825636656,942421300,942813748c859190067,959789100,926167601,959198009,842281524,859058225c959789356,825242169,962801976,825702704,909259576,842283052c925905206,942420531,859125808,842215984,892483884,859059254c942420276,909194807,808989491,892483628,825570102,946026034c825766457,942682929,892811308,909128758,959197491,959527221c842609719,842610732,808858679,942421811,808858164,942682681c959789356,892483893,946026292,842086709,859125045,842283308c892351028,942420787,926102834,909324851,959461676,892875063c959197752,943075892,875573812,892483628,875968055,962802997c959527221,926102841,943011884,909652537,942420025,926233911c858994740,959789356,825833527,959197232,909194802,825243191c875706412,892418105,946024502,959920176,909587250,959789100c959920179,942420278,892940857,943272755,892811308,808661049c925643571,842281268,875770162,859060524,842217266,962802487c943143221,859256119,909588524,892746032,959199030,825242420c858994225,825505580,909522996,942420020,808924471,808990262xc909588524,859388208,946026295,909587762,858863924,859060524c926037810,925643829,943206708,959853360,859060524,842217266c942420791,859125808,825505584,959461420,925970480,962803255c825766452,842215477,825505580,858798136,942421047,859321650c842610993,842283052,892743986,942420784,926429753,959919923c892483628,875771699,929249081,892547380,859387190,892483628c842609460,959199544,825702704,943075384,842283308,909521975c959198263,909392181,926234160,892483628,825307191,946025527c909130037,875705648,959789356,825308724,959197239,842020404c842020148,842283052,926300208,959199536,825766452,909194548c892483628,825636407,946026552,892876848,825373752,825505580c942684216,942420024,959789104,909325622,842610732,926102583c942420019,859386425,959525689,959789100,943010353,929249073c943075636,959722035,892811308,875900983,959197488,842086704c842281528,842610732,859386681,959197234,825242420,892875569c909521196,909718580,1664234292,959984952,825505586,892939318c892877113,741421623,909259832,926299952,892939315,875903033c741421113,942748727,909654327,808987699,892744760,1664563001c892678712,943012150,926428217,842412342,741751088,825831481c875706418,876031027,808793905,741945907,809054264,875902261c926428212,858798389,1664692784,825636664,959459894,926428214c808728117,741488696,875968049,926298678,959198771,842348853c859060533,859060524,959854384,942421553,892352816,858993203c959789411,926298677,925643569,825635124,942749495,942684204c959788596,942421815,842610741,926232887,842283052,825373749c959197235,808596276,825373239,825505635,909654068,942422072c859321650,808859442,892483628,842479159,959199281,943274293c808728114,892483628,808857653,824981561,825505334,943272752c892887863,892875577,741552441,943010360,859255091,926428215c909717558,741750325,926233144,892614198,876031024,959920177c741750072,892940345,926495026,926442295,825702197,741685297c892482616,858862132,959982644,942945586,741422646,909194295c959591736,809053241,942749497,741422136,858928184,875771956c926442289,842412342,741816624,808859448,842086713,909192242c909325366,876164404,959789356,959723577,942420533,825504313c842283063,842283052,909586486,962803766,892746037,825503800c825505580,808465719,959198518,909261104,842084657,842610732c926167350,942420273,909194807,943271986,943011884,909325880c929248822,876032308,875902265,842610732,909194297,959198514c842479925,825503794,842610732,926103352,942422071,942944825c959723569,909521196,808465204,1664169011,892940345,926495026c892939319,808858681,741815606,909259832,909522736,959982647c825506098,741750323,909194295,842018866,959982643,959919666c1664235833,808662073,926429233,892939313,842545465,741684278c909457208,926101556,876031024,892678961,741685045,892874808c859125305,876162102,909586483,1664366134,825636664,808530486c959982645,925971506,741357877,875968049,942945074,959198000c892614960,942815541,842283308,808466488,942420277,859386425c925971257,909261155,825504562,925645110,842281268,825374257c892811308,808924729,942420787,959920176,892416306,959789356c909260857,942422068,825766457,875639601,825505635,959918390c959197495,842348848,926366001,842610732,808859448,959197496c943274293,959723058,959461676,892876853,824979507,875836982c825504051,892953398,859322681,741488438,943011640,825374259c876096560,842282290,741945905,876097592,842151478,876031033c926430257,741749305,808465977,942944309,842621753,825702709c741486901,926037049,926299700,876096569,825569586,741814578c909259832,842479920,959982641,825309234,741879859,909455928c926430259,876176177,842150962,741357360,859189817,943273014c926428211,909523253,741881399,842608697,892416310,876096565c859059506,741881398,875705401,842346546,842621753,858993206c741748793,808859448,892549177,842542131,909522741,741881905c808465977,808597812,876031029,892876337,741816626,809054264c875902261,876110644,825569586,741947449,942815544,943141687c842542129,825440309,741815095,858862647,926431029,808987698c926496056,741749048,943010360,943141683,959996724,859126066c741620019,875967033,858796339,876031027,825373745,741357624c926496057,892876856,876096566,892613938,741748786,809054264c858927925,809067315,859125305,741683251,925971511,959459637c926428213,875966774,741945396,808662073,859190583,926428216c825438262,741487408,926037049,858929460,876045107,909392177c741815857,909455928,942880051,959982645,943142450,741880884c825636664,942749239,809053232,842609465,741881649,875639863c875968056,876110641,875639858,741488947,892941625,943076658c842607672,942814262,741879858,859385913,942880306,876031033c842150961,741355577,909261112,960051511,809001778,825636408c741683512,960050489,875967032,959982645,825309234,741617971c875639863,842610488,808987696,875900985,741619250,892678712c892547127,876176183,808859442,741815607,825373752,825372981c926428215,926300469,741618741,876164409,926298422,808987702c875900985,741945653,825832761,875903289,809067316,876163385c741486648,825636664,842085174,926428215,909129525,741486900c876097592,942945846,892939321,943272249,741486640,926038328c858797620,876176183,825307187,741880630,842150968,892351288c892873778,842150713,741619249,942814777,876032560,876162100c859255347,741750322,859385913,842608953,959996725,859321394c741880374,876097592,842151478,876162105,825373746,741814584c876164409,825831478,842607673,909718582,741683768,809055544c842346550,842556212,859255605,741684279,875705401,925905458c808987698,875706680,741422900,959591481,876098868,892939317c842609977,741488948,942814265,909455416,909730609,842020914c741815095,858928184,892876852,842542131,859255605,741946162c842150968,808661816,876162104,876099122,741749042,825832761c876033849,876176181,892809267,741488952,892679992,959460663c926428209,909129525,741486900,959592760,858862132,876162103c825373746,741749808,809055544,808794421,959996726,842283314c741815089,926233144,942749238,892873784,942815544,741554486c875968049,842281778,959198521,876032564,942815032,943011884c876032569,962801713,943274293,842282546,859060524,875705393c925642805,825635124,959526711,942684204,808597046,942420791c825635380,825438768,909261100,842543668,946026544,809055543c925971762,825505580,892679475,959197239,943143221,909457464c842283052,909717808,942420531,943274032,858797879,943011884c876163641,828585014,825505334,942813239,808987705,842413624c741553968,926234424,809056566,926428213,909717558,741881397c960050489,892418353,876031028,926233393,1664430129,926037049c842479668,842542136,909325877,741946678,959983672,808924984c842607666,926101558,741749048,909194295,959919160,809053234c892679225,1664627257,825832760,926232633,876096569,842282290c741552945,858929464,959918389,909192247,808530998,825242932c942684204,808597046,942420791,859321650,892416051,909588579c825374257,942420272,875967799,876032816,825505580,959591733c942420533,825373236,892351798,909261100,926298928,942420281c959460919,825636150,959789411,825831737,925643829,943075636c809056052,909261100,825439026,959198260,876032564,942879289c842610732,859386681,959197234,859059762,858992689,909521251c842610228,741488951,875706680,959461425,842607671,842019126c741357360,875705401,959590706,842542137,875574581,741552435c960050489,858863665,959996725,859321394,741880374,859124280c959526704,876162097,808596530,741423415,959788856,959721776c842542130,942879797,741617973,909259832,859254833,959996722c808728882,741618739,959722040,825766200,809053232,892679225c741488438,808662073,859190583,808987700,926298169,741880115c909261112,842152247,876045109,892614961,741552441,960050489c926298936,892873778,959592760,741619252,875967033,825374770c842542132,942879797,741488178,909194295,842151985,892953396c859322681,741488438,959592760,808530228,876162102,909391666c741685046,825831481,875902009,959982645,842347314,741814323c926496057,892549432,809001782,825636408,741946677,842609209c959919924,842542136,892548661,741618225,859124280,825570359c876162105,876099122,741617714,892874808,875575097,876176182c808596530,741423415,926429240,959656761,842542132,842217525c741815607,909259832,859254833,926428210,892352309,741945401c875705401,942813234,963470640,892350518,859124273,892483628c943010614,963457337,909392181,909588017,808859948,876164144c1702375734,876047480,842347825,741554225,960050489,926298936c876112946,959524914,741945905,959983672,959854392,926444598c909129525,741357622,875639863,959985208,892890168,876165432c741552946,858929464,858796341,842624051,942814262,741683506c909718841,842348341,909208629,959853622,943141426,909588524c875836977,963393840,925905716,942880309,959789356,909260857c946615604,842479664,842545208,825505580,959526968,946616624c859190578,892875573,892811308,909129527,963392055,876032564c943142454,842283052,842151986,963393848,825242420,875640368c842610732,909326388,946616370,859190583,942683705,959789356c876034353,946615865,959789104,909586998,909261100,858992689c946614581,942944825,959658291,909588524,909391409,963392822c842281524,926233905,892483628,842217267,963393075,825766452c959590453,842610732,858861880,963393584,842086704,943011640c842283308,925905460,946616120,909194807,825505331,842283052c808989747,946614328,892876848,942946617,842610732,859255092c963393586,875967794,909325108,842610732,876099382,946614837c842610736,825832501,842610732,858861880,946615094,892416564c892548913,959789356,809056561,963392818,925905716,842610741c892811308,892810809,963391540,909392181,909588017,842283308c926364727,963392048,959527221,942946103,892811308,909718326c963392560,892483888,892483641,892483628,892678197,963391544c909194802,842281273,842283308,842019380,963391800,842282546c859125561,959789356,892547639,946615351,825766457,859190065c842283052,942813492,963393077,842281524,959591728,842610732c909194297,946614322,808924471,942748726,959789356,909194804c946615863,926167604,959854137,959789356,842610993,946615352c859321650,825767731,959789356,859256887,946614578,942813748c942682931,959461676,959525429,963392823,842281524,926036786c892483628,842217267,946615859,960051248,959526192,842283052c825440306,946616112,909718839,808858936,959789356,842610993c946615352,808924466,875575090,959461676,892680497,946616119c942944825,942814771,842283052,959657013,963392562,842281524c943141424,909261100,926234932,946615353,876032569,959591733c842610732,909326388,963393586,858797618,825309239,842283308c942748212,963391537,892809780,892350512,959789356,875640372c963392307,909392181,825440049,959461676,808596790,963393585c959527221,943010360,842283052,926363954,963393079,892746037c909457206,959789100,892352048,946615346,926429753,842020916c959789356,842545457,946615861,876032569,842215478,859060524c943011632,946614329,942813748,842346547,959461676,959527219c946614322,943273010,809056048,959789100,808727089,946615346c825373236,875771701,909588524,825636657,963392824,909325874c960050739,825505580,959853625,963393842,808596276,909456438c959789356,842478133,946614578,875901492,959590706,892483628c842544695,929838132,876032308,942684217,892483628,875639608c963391800,858797618,859387702,942684204,909588537,963393337c858797618,909195319,825505580,959526968,963392560,858797618c959721527,959461676,892875313,946614832,943206969,909457463c842283052,925906225,929837873,943206708,875902513,808859948c875574576,946616632,808793394,926494774,842610732,926103352c963393847,892746032,859387698,825505580,808465719,946615606c942881077,842608951,892483628,925971256,963391539,876032564c842479158,959789356,925972789,946616626,943274032,926102073c959789356,859387959,963393077,959658288,808857905,909392172c926167600,963393077,943143221,875573561,959789100,808792625c946616116,808924471,842085430,943011884,909325880,963392311c842281524,842478128,842610732,942814515,946615857,909391920c892875830,842283052,925905206,946614835,859321650,825242930c959789356,809056561,963391795,943012144,909719862,959461676c875902260,963391793,943143221,909456185,892811308,909457205c963392816,842020404,825767733,892483628,859058229,946616368c926233906,943141681,842610732,909326388,946616370,859190578c925905974,959789356,842610993,946616376,942944825,943208499c959461676,926365749,946616630,909587762,943206710,892483628c892482360,929837360,842281268,925972017,909261100,808923952c946616628,858797623,909456180,959461420,842216752,963393331c808596276,926103351,909521196,960049716,1815687736,926496057c875573810,876162096,858863666,1815098418,809054264,858927925c892873779,942815544,1815163956,875639863,808530226,926428212c859189558,1815687729,909259832,926497072,876096563,925906482c1815492150,942815544,808531767,876031033,842150961,1815491377c960050489,892941368,926428210,859189558,1815163958,909259832c926299952,926428211,926300469,1815492658,875968049,892942642c942421303,825373236,892351798,943011948,842609209,959197232c842282546,875639352,859060588,959526706,925642809,876163380c909326646,892483692,959525688,959197753,858928690,892679731c909261164,842543668,942421809,858797623,858993459,825505644c859256115,942420022,909194807,959590707,959789420,825505080c942420787,909194807,842019122,842283116,875968560,824979509c859059766,892875830,842558512,892548661,741685299,876164409c925970742,842558516,875968309,741617977,875967033,859125049c876047416,859321905,741750327,942815544,808989751,892955704c926037305,741880114,875967033,825374770,959999028,842347314c741945395,858862647,892876341,809004084,959789112,741880884c808859448,942881081,959999029,859256882,741423159,808662073c876099888,909208633,808530998,926364723,859060524,909193520c946614324,926167604,892678457,909588524,808530736,963392051c842348853,959722550,825505580,943011123,946616626,825373236c892351798,959789100,909522226,946615346,943274032,909719095c909261100,808859956,929838645,942944564,859059766,842610732c909194297,946615602,858797623,808858420,842610732,926103352c963393079,959723058,943076662,909521196,842610228,1815295794c909457208,909654323,926428211,926300469,1815491120,942815544c926364471,842542137,825440309,1815556919,959525943,875837236c808987696,959789112,1815622708,892874808,842019379,876096565c842282290,1815163697,808859448,825438771,876031027,825373745c1815687478,943010360,942944563,926428209,876033333,1815687731c825636664,959459894,842542135,875574581,1815164208,875968049c892678962,959198263,943143221,926364983,842610796,959721782c942421558,892352816,942879283,842283116,808989747,925645112c942944564,875770936,942684268,876164408,959199284,808531506c892745779,842610796,859386681,959197490,858928690,959852852c825505644,842543414,942421810,808924471,808990262,942684268c892483126,942421815,875901492,858992946,892483692,842544695c824980532,909391414,942813753,809004080,892744760,741816121c859385913,942748217,959999024,859256882,741423159,809054264c842347573,876047409,808793905,741423157,909717561,842019381c809069620,842348089,741814576,942815544,943141687,959999029c943142450,741552439,909194295,892482360,926444596,892352309c741355572,875967033,858796339,842624049,942814262,741421362c825831481,842348850,909208629,858928182,808990515,842283308c892678456,963392564,909325874,808464438,959461676,892743991c946616115,808858164,959788089,825505580,825243704,946614322c892416564,943077680,842283052,943076403,946616368,943274032c808466231,959461676,875902260,929838897,943206708,808990768c842283052,892743986,946615600,842610736,808597300,909261100c842543668,946616368,875705650,926234931,909521196,960049716c1815491128,875706680,959461425,808987703,942815032,1815230520c875705401,926036018,809053234,842151225,1815230777,892678712c959918896,809053235,825635385,1815097393,909718841,892810805c892939316,943272249,1815623223,959788856,959919926,892939316c859125817,1815426872,842608697,808530230,876162096,926168882c1815558454,875705401,842346546,876096569,808531506,1815491383c892678712,825766960,876096569,808531506,1815558199,943207736c943206710,892939312,926495033,1815164215,808859448,909455923c892873780,892481849,1815164469,926234424,825505328,808987698c909521976,1815689268,875705401,943140914,876096566,909652018c1815687223,926234424,926102576,892873778,808857657,1815360053c842150968,959723057,876162103,808596530,1815361330,892679992c859321399,809053241,876163385,1815427378,926496057,892418360c808987701,842610488,1815425590,909455929,909128500,959982640c943142450,1815229748,909718841,825243445,959982640,859321394c1815622198,892941625,943076658,876162104,808596530,1815556917c942815544,876099127,959982648,959722802,1815229236,842150968c892351288,808987698,926037816,1815361840,875705401,892678450c876162103,858863666,1815622711,926496057,808989234,842542130c892351797,1815425846,909261112,926169399,876162101,825373746c1815688501,909717561,909128757,842607673,943075638,1815491126c926496057,808532280,892939312,959985465,1815556145,825832761c942946105,926428217,892352309,1815490617,942815544,825308983c876096561,808531506,1815229239,909259832,959854640,842607670c859059765,1815295536,842216505,808924720,876096568,892613938c1815097394,842150968,909325112,842607667,892941366,1815689527c825832761,825571385,892939318,825832761,1815492665,909259832c892942384,892939315,842609977,1815230772,809055544,825241654c876162103,825373746,1815623986,943206456,909195317,876096564c942945074,1815491896,842608697,808530230,892873776,825373497c1815491377,825832761,808466489,892873778,942815544,1815099702c825831481,909261106,876096565,859320882,1815556145,942815544c959590449,842542129,808991028,1815294512,959788856,875704624c926428208,943271990,1815492152,959983672,959854392,876096569c858862642,1815360054,892417079,909718325,959982648,943142450c1815228727,926496057,858994744,876096566,925906482,1815426614c875901496,926365747,876031028,825373745,1815097649,875901496c942815539,842542137,859255605,1815230772,926037049,909586486c876096561,858862642,1815164467,825439289,859386164,876162105c876099122,1815359538,825439289,842150708,876162097,842150962c1815097907,942814265,876032817,876162104,842281267,1815425079c926234424,825505328,808987698,909521976,1815689268,875705401c943140914,809053238,808661305,1815556912,825439289,842281268c876162100,825307187,1815361592,909259832,808597808,909716537c858798130,1815622706,926234424,809055536,892873782,943207225c1815425330,876164409,926298422,892873782,943009849,1815687991c909455929,842543924,876162104,892809267,1815491382,842216505c808792631,959982641,859321394,1815622198,875967033,875902265c876162096,808596530,1815296311,825831481,808989753,876162103c825504051,1815296054,909261112,808924209,808987696,842413624c1815687731,942814777,842477872,808987696,825439544,1815490613c858928184,842544948,876096565,808531506,1815229239,926430520c825308985,892939315,943272249,1815490869,926494777,859322417c876096564,858862642,1815294257,875706680,842412856,892939320c892482873,1815622457,875705401,875573554,842542128,892548661c1815427123,959787577,943141431,809053238,943207737,1815360053c959984952,892613433,909716534,858798130,1815623223,809054264c859125045,876162104,858863666,1815098679,926234424,825505328c808987698,842216760,1815425584,875705401,842215986,892873780c809054521,1815296053,876164409,842608694,892939313,959985465c1815491891,825636664,942879542,892939317,943272249,1815688759c842216505,909259575,876162102,909392178,1815557427,909259833c808596536,892939316,959527225,1815490868,942814777,859255344c842542134,842020661,1815359543,892678712,808529975,892939317c825635897,1815492406,825373752,842150197,892939314,960049465c1815492658,858928184,892876852,842607667,858993206,1815360822c926233144,942749238,959982648,808728882,1815295288,959525943c808924980,876162099,859255347,1815295794,942814265,959920439c926428215,842412342,1815162929,892940345,942945848,909192243c959722550,959985206,959789420,808596023,959197236,943012144c825833272,909588588,892746032,942421302,926429753,842020916c825505644,892940598,942421296,809055543,909718577,959461740c875902260,942420529,909194807,926494770,959789164,808532273c925642809,825766196,808465973,909261164,875836210,959198258c959591986,909719097,909588588,892746032,942420790,942682676c909259829,909521260,959852852,741488434,875967033,926364729c959999031,926365746,741683249,809054264,858927925,892955700c876099897,741422132,942748727,842085937,842558512,825440309c741488953,808662073,926429233,926444593,842412342,741421105c909457208,943206452,876047410,825373745,741421622,842216505c926036791,892955699,926234169,741552432,960050489,875967032c892890160,909455929,741488696,875968049,892875318,963392819c892614960,942815541,842283052,842019126,963393330,876032564c842479158,943011884,876098105,946615091,959789104,876099382c959789356,859387959,963393077,959658288,808857905,842283308c842019380,946615863,825373236,825767735,892811308,859123767c946615353,942813748,942682931,942684204,959723060,963393588c842281524,959461425,842610732,942814515,946615857,892352821c959460665,842283308,842283062,963393845,943143221,909718840c959789356,876034353,963392825,825242420,875835698,959461676c859386167,946614325,942944825,942814771,909261100,858992689c963393332,875967794,859256115,859060524,926298162,963393584c876032564,842348855,942684204,960050488,946616372,859125808c942944817,959789356,876034353,946616376,942682676,875575094c892811308,926036025,946615863,909654064,858796080,842610732c825504054,963392057,959527221,909652537,959789356,842544438c946616376,859059506,842085688,892483628,892678197,946614328c825635385,808597810,842283308,808464948,963392562,909325874c859322676,909261100,859191604,946615600,825766457,942682929c842283308,825635897,963391792,959527221,842609719,959789356c926299446,946616373,808858164,825702713,842283052,925905206c963393336,875639604,825506097,842283308,892351028,963393331c909392181,959527216,842283052,925905206,963392820,943143221c808464697,892483628,959853366,963392817,959527221,859256632c859060524,959852594,946615350,809055543,909588784,892483628c825636407,963393592,825766452,959723315,825505580,909587763c946615602,926429753,942684212,942684204,892352825,946614578c808466736,892876593,892483628,875967286,929839152,892547380c825701685,959789356,808596023,946614324,909587762,808464950c842610732,926103352,963393335,858797618,942814008,825505580c959788089,946615089,808924471,808465461,892483628,825634869c946615088,808858164,926299703,842610732,825702200,929839408c876163380,875705398,859060524,875966514,946615861,892352816c859123766,959461420,859256368,963393073,842348853,858863414c825505580,858927668,963393336,825766452,875836725,842610732c925971763,946616633,892352816,875770419,959789356,926298677c929837873,876032308,825309241,842610732,808988980,946616121c909654069,892678451,959789356,926366001,946616116,959920181c942749239,959789356,859322423,946615092,942944825,876099635c842283052,842414128,963391792,808989238,925972273,842283052c943207475,946615093,859321650,858928435,842610732,858861880c946616368,909130037,825372720,959789356,892877105,946615345c909194807,909325875,959789356,825766201,963392307,909392181c909588017,842283052,959723568,963393329,959527221,942879287c892811308,909718326,963392560,943012144,926103350,892483628c892678197,963391544,959527216,808990515,909392172,892744240c946615604,875901497,825505335,959789356,942880056,946615351c825635380,842217264,892483628,825636407,963393081,959527221c808464440,942684204,943143221,963393584,909261104,875836208c842283308,842283062,946615344,959789104,909389879,959789356c926366001,963391797,926036788,859386420,842283052,842151217c963392308,943143221,808464697,959461676,842543665,963392308c808989238,875640625,959461676,825375027,946614584,875967799c909324593,892483628,825636407,963393592,959789365,892746032c825505580,959591733,946615860,942944825,909194802,942684204c926300469,946616376,909194807,926494770,942684204,960049717c929837367,942944564,858929463,959789356,808596023,963391540c858797618,875704374,942684204,926365753,946614832,825504308c875705907,909521196,842610228,1815558199,842150968,808793649c926428213,909129525,1815490868,809054264,858927925,842542136c859058741,1815296305,942748727,892548401,808987698,909718840c1815491381,943010360,808792627,926428212,825438262,1815622192c859124280,876032823,876031029,942946097,1815427127,842216505c926036791,876162099,959920178,1815558455,942815544,943141687c926428209,825243957,1815558452,875968049,943274290,942420531c859321650,842610993,959789164,858862131,942422329,926429753c943142707,959789164,842545203,925644337,825766196,825372982c959461740,825308722,942420529,892416564,926167602,842610796c859386681,942421809,842610741,825504824,825505644,959985716c942420533,825504308,825243186,959461484,808793392,942421810c859386425,925971257,909588588,943274288,824981305,892614198c825570102,892955696,842609977,741357111,926038328,859255604c876112946,842282290,741356337,858929464,959918389,876047415c959526449,741617717,926037049,842479668,892890167,809054521c741552952,909259832,909522736,809069621,942749497,741488693c959525943,859387444,926444595,926300469,741552944,876163129c892941877,959999027,959658290,741617971,926429240,909653810c909208629,959853622,909520948,842283052,892743986,946615600c959920181,825307447,842610732,859386681,963392817,892614960c859126070,825505580,825309240,946615092,825373236,892351798c943011884,909587001,946614583,859386425,942748473,859060524c842543154,929839412,943075636,926233909,842610732,808988980c963393337,943075892,960050739,959789356,876034353,946614329c858797623,875967794,842610732,875835702,963393333,909261104c892678449,892483628,926102328,963393591,959527221,859125559c959789356,842478133,963391794,842282546,859125561,959789356c909194804,946615863,892352821,959657784,842283308,808530484c946615348,842610736,825701428,909261100,942747697,963392305c943075892,875573812,842610732,909587509,963391796,959527221c842215991,842610732,942880820,963393592,808465204,959723577c892483628,909455413,963392819,943075892,909193780,959789356c892942641,946615348,926429753,959459639,892483628,859123765c946614835,942944825,942814771,842283308,859059257,963393840c842281524,942747696,892483884,926037817,963393080,959723058c859256628,842283052,925905206,963392051,943075892,875705394c959789356,926431537,946616374,892352816,942880053,892483628c892614451,946616113,942813748,859190067,959461676,959525429c963392823,959527221,859059513,959789356,959527221,963393080c959527216,909718068,842610732,858861880,963393584,959591986c892352313,959789356,892877105,946616625,859190583,875574841c842283052,808924211,946616373,942813748,842346547,842283308c875770168,963392057,842281524,943075378,859060524,808662834c946614321,825635380,808989744,842283308,842283062,946616629c875770420,892743735,959789356,842479921,963393075,842217776c876034101,859060524,876032050,963393335,943143221,909456185c842283052,943272240,963392313,842281524,825700402,892483628c859058229,963393584,892746037,875902774,842610732,909326388c963393586,909325874,959656501,959789356,876034353,963391801c809055538,909195061,842283308,926167352,963392311,943075892c959787572,842610732,825440308,946615858,926495794,842085689c959461676,909456692,963392055,892350518,808464433,909588524c808597041,963393081,909325874,960050739,825505580,926103606c946615350,808924471,808465461,842610732,859320628,946616629c909194807,892350770,892483628,926103347,929838644,943206708c825504049,959789100,959789107,963392305,859059762,875640112c909588524,825636657,946614840,875967799,842545200,825505580c808465719,946615862,808924471,808990262,909588524,942880305c963393081,842282546,909193784,892811308,926299705,929838135c825635124,926103352,892483628,926036792,946614582,926233906c892875569,842610732,859386681,946615345,842610741,859126072c825505580,825309240,963393075,926036788,859255347,909261100c808465204,963392816,875836978,909718066,959789100,825636146c929838897,942944564,842021174,842610732,858797113,963392820c892350518,875837232,909588524,808530736,946616626,959460919c825372985,825505580,808794166,963392052,943274293,842348852c808859948,842020144,946615091,875901492,825438514,892483884c926232633,929838897,942944564,943076919,892483628,959525688c946614841,875901497,925905976,909261100,842150964,946614585c926233911,859385909,825505580,892351799,946616631,892352816c875967028,892811308,842149945,946614582,909194807,943271986c959461676,909195571,929838646,892547380,842151479,842610732c858797113,946615604,842086709,909195317,842610732,926103352c946614328,942881077,909193784,825505580,926102837,963393073c859059762,808596784,959789356,892810550,946616626,892940857c943272755,892483628,943010614,929838905,892547380,842151479c959461676,842283313,946615609,926167604,959460409,942684204c909588537,946615865,942944825,909719603,825505580,876033081c946615348,808924471,808465461,842283308,942684216,946615090c875901492,842215730,909588524,858927920,929837873,943206708c825701168,842283308,892678456,946615348,808662322,859322680c959461420,859256368,946615601,926102834,959459380,825505580c825635128,963391794,943143221,926364983,842610732,959721782c946615862,943274032,858797879,909261100,909390642,929837112c876163380,825242677,892483628,926036792,946614326,909522992c842150706,909588524,808597041,946616633,942682676,858797108c825505580,926363958,946615345,842610741,876097848,909261100c875836210,963391538,960051509,858928950,959461420,842282288c929839157,942944564,909455671,942684204,808597046,946615095c859190578,892745780,842283052,909586486,963393846,892877109c875903026,825505580,808531255,946614585,876163641,892613424c959789356,909717817,946614839,859386425,942748473,892483628c943010614,929838905,943206708,808532273,959461676,842283313c946615609,892483893,825767990,842283052,925970998,946615093c875705650,808532273,825505580,959983926,963393337,959789365c825766961,942684204,892416821,963393584,943274293,842282546c959789100,942682675,929838648,892547380,859256887,859060524c909193520,963391540,909194802,926037560,909261100,842543668c946616624,892483893,925970742,825505580,842217526,963391797c825766452,875836725,842610732,925971763,946616633,808466736c943142705,892811308,959459385,929838392,943075636,959460659c842610732,808988980,946616121,959460919,943271992,959789356c842545457,946614838,808924466,875575090,959789356,909326393c963392311,909261104,808464689,942684204,926167609,963391794c842281524,959721521,859060524,808662834,946614321,842610741c842346807,959789356,859387959,963393077,959591986,909390905c909392172,892744240,963393844,909194802,875574839,909588524c859322672,946614326,942944825,876099635,859060524,942747952c963393337,842281524,909456689,909261100,959656754,963393072c959723058,943077172,959461676,892876853,963392562,926036788c943206964,959789356,809056561,946615091,859190583,875574841c859060524,926298162,946615856,825766457,942682929,959461676c875902260,963392817,808989238,875968307,959789100,909259315c946615351,859125808,825438768,842610732,909326388,946616370c859059506,842543673,842283308,925905460,946615097,943274032c825504313,959461676,808465970,946616632,909130037,875705648c909261100,825768242,963392054,842281524,909193264,892483628c859058229,946616368,926364983,875966768,892483628,825636407c946616376,842610741,859387448,909521196,859190580,1815557426c926494777,909457201,809053233,942813497,1815557431,909259832c909522736,842607673,892941366,1815623991,942748727,825308721c842607666,825702709,1815228725,876097592,942945846,959982645c959658290,1815163443,808858169,808662835,876031029,875640881c1815623477,959984952,825505586,808987702,825439544,1815688759c960050489,875967032,842607673,825702709,1815490613,875968049c825570867,942421808,942881077,842608951,892483692,926168883c942421559,875901492,875770162,909588588,858927920,925643569c876163380,925907253,959789164,825702451,942420537,859190583c809054265,909588588,808597041,942421561,942813748,926298673c825505644,825767988,942421304,825504313,926494776,959789165c909195569,959197232,959527221,892941367,842624376,909324342c741881911,943206456,892942645,892955698,959985465,741684529c909261112,909194033,842558521,825768244,741618997,825832760c842019890,926444596,859256117,741486643,808859448,909456953c809004088,892941624,741748789,942748727,808858929,876178486c859255347,741553970,892874808,876032051,926444593,909717558c741684789,808662073,859189553,876047411,943207473,741946164c842412601,842282035,842624052,960049718,741751094,926233144c960051255,842624053,892941366,741880629,942748727,959656248c809004085,959789112,741880884,825635385,909652784,926444597c842412342,741882160,909261112,909718577,876047410,892876337c741356592,943010360,960049459,809069618,859125305,741552179c942815544,926364471,842558518,859255605,741816628,858862647c959788597,842558515,959657013,741947442,926494777,909129777c876178488,808859442,741618999,876164409,892743734,842558519c825243445,741619505,809055544,842346550,892955700,825635897c741357361,875705401,842018866,876112946,909652018,741945399c942814265,825570353,842558518,909522741,741881905,943206456c842283061,876047409,808990769,741357624,892874808,859125305c959999030,859060018,741356343,959592760,825440563,892890169c892481849,741814584,875968049,825242420,963393842,926496050c842085681,909261100,926234163,963393844,842282546,808530488c959461676,892940849,929838386,892678452,876034355,943011884c876032569,963393073,842217776,926101814,959461420,842216752c963391540,892746032,892351283,825505580,876034100,946615601c909391920,926366005,842610732,942749748,963392820,876032564c926365238,959789356,942813751,963391792,909325874,892744756c842283052,858994738,963392310,959723058,943076662,959789356c808991025,946616624,942813748,909391154,909261100,943207985c963393848,943075892,875573812,942684204,808531510,963392052c959527221,842412600,959789356,842478133,946614578,808858164c925905465,842283052,925905206,946614835,808924466,959591473c842283308,808596020,946615862,842610736,825701428,892483628c825307191,963392055,943075892,959787572,842610732,909587509c963391796,959527221,842215991,842610732,942880820,963393592c808465204,959723577,892483628,892678197,963391544,943075892c909193780,842283308,858927668,946616370,926102834,909324851c892483628,909521718,946614838,909587762,943206710,842610732c909260852,929837873,892678452,926169394,842610732,942946104c963393584,876163636,926102325,842610732,943142968,963393077c943143221,892743735,825505580,959853625,946615603,926298681c842611001,842610732,959985462,946616118,926429753,959919923c859060524,943271984,929839412,892547380,926496054,859060524c909193520,946614324,926167604,892678457,909588524,808530736c946614835,926102834,892614451,825505580,858862132,946614582c825373236,892351798,959789100,909522226,946615346,808466736c909588273,909261100,808859956,929838645,942944564,859059766c842610732,909194297,946615602,858797623,808858420,842610732c926103352,963393079,959723058,943076662,825505580,859124793c946615097,859190583,859191353,892811308,808924729,963393074c842282546,825307704,808859948,842609712,929838640,842281268c925972017,959789356,943208503,946615861,959920181,943142967c842283052,842413365,946616368,892483893,926494773,825505580c959918390,946615863,909718839,858992695,909261100,909325875c946616633,892352816,942879283,942684204,825767224,929839414c943206708,892743986,942684204,876164408,963393588,892614960c859126070,942684204,926365753,963392048,825242420,909719601c825505580,825702452,946615861,825504313,926494776,892483628c842217267,963393587,808989238,926233139,959461676,942946609c963392048,808596276,875574584,842283052,925905206,946614835c859125808,842215984,959789356,809056561,946616626,942813748c909391154,842610732,892743988,963393590,909261104,808464689c892811308,842217269,946616633,943273010,875640881,842283052c943076403,963393584,842479925,909260851,842610732,926103352c963393847,808465204,959723577,909521196,808662068,1815229494c943010360,909586995,892939312,959788089,1815163958,892482616c842084916,808987704,825833784,1815622192,858862647,942683701c876096560,808792370,1815623225,926234424,809055536,959982645c959658290,1815163443,875706680,926429752,876031027,909392177c1815687737,808858169,875575091,809053241,942813497,1815228469c809054264,858927925,808987700,892678201,1815294768,875968049c909522483,959198004,892483888,858994745,959461740,959461683c942421040,892352816,825504307,842283116,808989747,925645112c943206708,876163889,842283116,909259060,959197488,825702704c892745785,842283372,909521975,959197751,959789365,959592241c892483692,825372727,959198777,943075892,875573812,942684268c892416821,959197233,959527221,842609719,909261164,926298928c942422072,942881077,959459896,892811372,875966519,942421814c892547641,959853874,842283372,808596020,959198774,959658288c808597809,943011948,842217785,942421552,942813748,942682931c942684268,858929463,959198775,959527221,909258809,892811372c842215481,942421304,858797623,808858930,959789420,859387959c942421557,859321650,926037299,842283372,925905460,942421304c959527221,943142192,892811372,859060021,942421554,825635380c926431024,842610796,858797113,959198260,959527221,959854392c959461484,892679472,942422067,909587762,909523254,892483692c825636407,942422072,876163641,859125808,825505644,942683447c959198259,825766452,875836725,842283372,926103606,942420784c892352816,825504307,942684268,825767224,925645110,825635124c808859449,842283116,909259060,942420272,892876848,925907255c909261164,842150964,959198777,926036788,809056561,825505644c943010104,942421046,825504313,926494776,892483692,909193271c959198520,959527221,825438265,892483948,926232633,959198769c892877109,892680242,959789420,825833527,959197232,943143221c925905209,842283372,925905460,942421304,808989241,875705657c842283372,825635897,959198000,909392181,909588017,842283116c909719348,959199542,808989238,875968307,842610796,808858679c959197747,909194802,825831479,959461740,825308722,959197232c825833781,875901241,959789420,926431537,942421559,926167604xxxxxxxxexxxxxxxl892483897,842283372l892679225,942421560l808793394,808990005l909261164,959657523l959199285,842281524l959591728,842283116l926300208,959199536l909392181,959591473l842283372,842283062l959198256,959591986l808466233,909392236l842412592,959197497l926496050,909653810l942684268,842414389l959198775,909392181l909588017,842283116l959787314,959199544l959527221,825635384l959461740,943010355l942421047,959789104l808465207,959789420l909194804,942421559l892416564,825504306l842283372,892351028l942420531,892547641l909195314,909261164l808858416,959197490l909392181,909588017l842610796,808596787l959197237,842020404l892876597,942684268l875835961,959198774l959527216,909455413l959789420,859387959l942421557,859190578l825766709,892483948l808727606,942422328l859190578,875704629l959789420,859059512l959198009,943075892l875573812,842610796l942814515,959198514l959527221,892481593l959789420,842544438l959199288,943274293l842216500,842283116l925905206,942420531l859190583,875574841l959592812,859386930l942422066,909194807l808989491,909261164l825504562,942421302l808793394,808990005l959789420,825308724l959197495,842281524l909520946,892483692l859058229,942420785l892483893,959658036l842283116,808663090l942420533,876032569l892679988,842283372l925905460,959199544l926496050,909653810l959461740,859126065l959198513,825242420l876099633,943011948l909652537,959198777l808989238,825374513l959461740,825375027l959197496,858797618l825503799,842610796l909326388,942422066l859190578,926300212l842283372,858862132l959197744,943143221l875573561,842610796l909259062,942420790l942682676,875836470l892483692,926036023l959199024,842281524l875966514,842283116l926363954,959197496l943012144,942814520l842283116,858994738l959199280,892746037l942878776,959592812l892941362,959199544l808531506,842086449l959461740,909521459l942420020,942813748l842346547,808860012l959460656,959198777l959527221,892481593l859060588,943011632l959197753,909194802l892416312,959789420l875706677,959197753l825242420,858994225l842283372,808464948l959197746,842282546l859125561,842283116l959985460,959197488l909261104,808464689l892483692,926102328l959199287,842020404l842347830,842283372l942945337,942421298l909718839,842610487l959461740,825308722l942420016,825242164l926300216,892483948l859059254,959199027l842086704,909390392l959461740,825375027l942420024,825766457l942682929,842283116l875901234,959197496l959527221,842348343l842283116,926363954l942421559,926233911l926233907,842610796l942880820,942421048l909194807,892745268l909392236,842412592l959198009,909194802l875574839,959461484l808793392,942420531l942813748,842346547l892811372,808661049l959198258,842281524l825439536,842283372l808532024,942421815l959789104,842149942l859060588,942747952l959198264,892746032l926102834,892483948l825570358,942420529l875901497,808989495l943011948,909652537l942421305,942944825l942814771,892811372l959461175,959197235l808989238,842479921l942684268,892416821l959198768,825702704l892679479,959461740l892940599,959198777l808531506,842020403l842283372,808530484l942420020,909522992l842150706,892483692l892482360,959198512l943143221,909456185l892483692,859124534l959197496,842281524l859387696,959789164l909193779,942420021l808924471,825635126l842283116,925905206l959197747,825766452l892417332,942815340l842348597,942421558l809055543,808727089l909588588,943208752l942421558,926429753l842544947,943011948l876032569,925644593l942944564,859320632l959789164,842281521l942420024,876163641l942813490,909588588l825374257,942421296l959789104,808662326l825505644,808728630l942420274,892416564l943077680,959789420l808661559,959199029l943274293,942945842l842283116,825504821l824981559,825505334l943143222,876112948l808792370,741881401l825635385,842215984l809004088,926431544l741882166,926494777l876099633,876047408l909456177,741357616l926496057,875573810l842558512,825701685l741946166,892482616l842084916,892955705l808858681,741946417l858862647,959788597l959999028,876034098l741879864,808465977l808597812,809004083l926431544,741552183l909261112,876163889l909208628,909194294l892679992,892811308l909520951,963391544l825242420,875573552l842610732,926103352l946615096,959527221l842347313,825505580l875705653,946615859l926298681,842086200l859060524,825307440l946614322,875901492l942813490,842283308l959592502,929837875l876163380,859386167l943011884,842283321l946615091,809055543l825504305,842610732l926103352,946616631l892416564,858863408l909521196,909521716l1815099699,959592760l842412340,842542133l808466229,1815687220l892482616,858862132l809053232,842151225l1815163959,942748727l809054520,842607669l876164150,1815557943l909261112,943274295l876162101,909391666l1815689014,825831481l875902009,892873781l942815544,1815622713l842150968,808661816l842607672,808662070l1815295538,825832761l842021177,959982646l909391666,1815556912l959591481,842544180l876096562,859320882l1815556145,859124280l876032823,876162105l808596530,1815426866l926430520,842413881l892873779,842414136m946615864,909587762l943206710,959461676l808988983,929839414l892678452,909456435l909261100,875836210l946615346,842479664l909457463,842283052l825373749,946616626l808793394,959460148l825505580,943076659l946615349,892876848l942945337,943011884l859191607,946616627l808466736,909588273l943011884,876163641l929838134,892678452l892744755,842610732l808988980,963393337l825242420,909456176l842283308,858927668l946615346,825242164l808989497,909261100l825504562,946614326l825766457,942682929l959789100,959525427l963392305,842281524l942684209,859060524l808662834,946614321l892547641,825766449l959789356,825833527l963391536,842348853l926037045,842414380l959524920,946616630l842610741,809055800l892811308,959787063l946615856,942813748l942682931,942684204l892483126,963392312l959527221,842412600l892811308,909718326l963392560,842348848l808792627,959789356l909194804,946615863l942881077,926298422l842283308,808464948l963391794,842610997l825766192,842283052l842412338,963393076l943143221,909456185l959461676,942946609l946615344,943011890l842610995,959789100l808727089,946615346l809055543,892875315l959789356,909260857l946615348,842479664l842545208,825505580l842283062,963392823l808596276,909326135l959789356,892745014l946614832,943274032l943273527,959789100l926102065,929839414l892547380,876164406l842283052,892743986l946615600,892483893l875705910,842283308l909521975,963393847l959789365,959592241l842283052,909457456l963392568,943143221l892678457,942684204l825767224,963391798l959527221,942748984l842283052,943207475l963392309,842348853l808596023,892811308l875966519,946614833l909391920,959984694l842283308,808596020l946615606,808793394l858862388,842610732l825767734,963393593l943143221,909456185l842283308,892679225l963392057,959527221l892613945,892811308l842215481,946615608l943274032,842215993l842283308,842283062l963393845,892746032l892548402,959789356l842610993,946614840l808924466,875575090l959461676,876033332l963392822,943075892l875573812,942684204l842150709,963391800l842281524,942747696l842283308,909260854l963393079,892746037l859386424,959789356l875706677,963392057l943206964,825636144l842283308,925905460l963392824,943206964l926363697,842283308l859124793,963392819l943075892,959787572l892483628,926036792l963391542,959527221l926495799,959789356l842478133,963393073l842479925,875769906l842283052,858994738l963393584,959723058l960050997,842283308l808464948,946614578l892547641,825374770l842283052,808530230l963391536,825242420l876099633,959789100l909195569,963393328l842281524,825636145l892483628,859058229l963392305,825766452l925904948,892483628l909455413,946615603l808924471,859125301l842283308,808464948l946614322,842217781l808793649,842610732l825438518,946614327l942813748,942682931l842610732,959590710l963391538,959527221l926233144,959461676l959854645,963393081l808465204,859060281l959789356,859387959l963393077,943143221l858861881,842283308l858927668,946615858l909194807,825505331l842283308,943010873l946614836,909130037l959919408,909261100l825768242,963392054l842281524,909193264l942684204,825767224l946615350,875705650l959852850,892483628l825636407,946616376l909194807,926103091l825505580,959853625l946615603,859321650l808859442,959461676l842609201,946615862l909194807,825241906l842283052,842086450l929838902,943206708l876099632,892483628l926036792,946614582l959920181,859386680l842283052,842413365l963391537,926429748l926496569,825505580l842608950,946614325l909194807,959460404l842283308,808532024l946616119,892352816l875770419,842283052l808989747,929839416l942944564,825308215l842283052,959460657l946616374,875770420l926102328,909588524l808530736,946615091l926102834,892614451l825505580,943077428l946616121,959789104l909325622,842610732l926102583,946614323l808466736,859322161l942684204,858928694l929839154,825766196l892940341,892483628l959525688,946614841l825373236,858797366l842610732,859386681l963393329,892809780l959459376,825505580l875770420,946614577l909718839,858992695l909588524,859058992l946615349,959460919l909522230,842283052l842151986,929837113l892678452,892614962l909588524,875836977l946616624,859190583l942880824,842283308l925906487,946614582l892416564,925970993l842283308,808792376l963392051,943075892l875573812,892811308l926364472,963391797l959527221,892481593l959789356,959527221l963393080,825766452l875836725,959789356l859387959,946615861l926167604,825375033l959789356,876034353l946614841,825635380l926497072,842283052l875966770,946615865l825635380,842217264l909588524,909654320l963392305,842020404l808466486,959461676l959527219,946614322l926233911,825242419l959789356,859387959l946615861,960051253l909588787,892483884l942814262,963393072l925905716,909325877l942684204,909261111l946616114,942813748l842346547,959789100l858862131,963392825l842281524,825309233l842283052,926363954l946614584,875770420l825765944,959789100l892418353,963393081l825766452,959657269l842414380,925970488l963392561,943143221l892744505,959461676l859059510,963391794l909392181,909588017l859060524,842217266l963393078,959527221l926168887,859060524l825372976,946615348l825373236,808923703l959789356,825833527l946614320,942813748l825374001,875706412l892942137,963392049l892614960,842479157l842283052,943207475l946615861,808858164l943076919,892483884l842477625,829174581l825505334,943273782l808987700,892678201l1815360565,842347064l892743988,926428212l842412342,1815228465l859385913,909521209l876031030,859125041l1815361337,875967033l892352057,842607671l875770422,1815360052l825636664,959459894l926428215,926103605l1815491639,875639863l909324594,808987699l892744760,1815557945l892678712,859189559l808987702,859123769l1815622450,859124280l808465463,909192249l909456438,825241651l959461740,842283313l942421305,842086709l842610484,842610796l926103352,959199031l825766452,875836725l825505644,892680246l959199285,926036788l859255347,959789420l909391929,942420793l909194807,892350770l959789164,808532273l925642809,825635124l942944825,808860012l875574576,959199544l825702704,808728632l959789420,909260857l942422324,942813748l875639603,909521260l926037556,741750327l926494777,909457201l809069617,959787577l741814579,875967033l825374770,926444598l909523253,741619511l892417079,892613429l959999031,942748722l741816624,926233144l825831472,876178486l842150962,741750320l842150968,943142705l892890161,909455929l741357363,909259833l808596536,959999028l875837234,741815346l875705401,859123762l959999030,959461426l741618229,942815544l909127985,809004084l808859704,741552176l825636664,875639862l892955700,943272249l741553975,943010360l943141683,892890161l875704633,741683760l842150968,808661816l809004088,842413624l741554229,825832761l808466489,959999030l909391666,741487408l859189817,825373750l892890160,808857657l741618229,875705400l825636663,876178488l842150962,741684784l859387192,892743986l926444592,909129525l741422641,808662073l859386161,892890169l842150713,741947190l959722040,942813240l876112945,909390642l741879864,926430520l909326137,842624057l942814262,741355826l808465977,808597812l876047414,825373745l741814582,842608697l859322677,892890163l909652793,741618228l959592760,825440563l842624054,892941366l741552944,942748727l943206456,842624055l959591478,741356594l926038328,808793140l926444597,909586742l741554225,909457208l943206452,876047410l926233393,741815859l926234424,808727856l892890160,909652793l741553974,909259832l909522736,842558518l959657013,741750834l925971511,959592756l892955702,842151737l741356592,960050489l858863665,876112950l842282290,741880369l959984952,876033081l876047409,859321905l741617717,943206456l875837749,809004088l842216760,741683760l825636664,925972023l892890169,825831737l741357872,909194295l875706673,909732920l808792112,741947444l959788856,909457462l926444593,909717558l741684789,825635385l892876598,876047416l842150961,741356598l808662073,909324337l876112944,926364722l741685048,942815544l943141687,876178480l859255347,741619767l892417079,942945333l959999027,942748722l741816624,909259832l876032049,876178482l875704374,741946679l926234424,842281015l892890160,926430009l741488945,909259832l859254833,809069618l959787577,741552952l825832761,842021177l926444600,926300469l741620023,859189817l926495798,959999033l859321394,741619768l959788856,943271984l892955701,926495033l741356855,909261112l909718577,959999024l825506098,741881656l926496057,808532280l809069616,959526713l741421110,808858681l808465714,876178489l825767986,741816112l842150968,943142705l842558514,892351797l741357621,808662073l842084657,876178483l808596530,741421877l808596536,942881073l842624048,875770422l741357105,876164409l842281270,959999024l959919666,741488436l875705401,909128242l842624055,842479925l741750839,909457208l943206452,876112947l859320882,741487920l959787577,859124279l909732912,842020914l741487410,909261112l909718577,959999029l942945586,741684790l909259833,808596536l892955700,876099897l741423153,875705401l859123762,876112947l808531506,741749559l942815544,892351799l876178489,876099122l741617714,808465977l825702708,892955703l943272249,741814320l808662073,875639345l809069620,959526713l741356851,875706680l943207224,842624052l842215990,741552950l842609209,942815028l876178482,909128243l741879863,875706680l808662577,959999028l825309234,741879859l942815544,875771447l892955701,926495033l741620020,842347064l842281524,842624048l926298422,741749811l892941625,959722041l876178482,909392178l741816624,825832761l858928953,842558518l909522741,741487924l859124280,808465463l876112948,808531506l741487415,926429240l825832249,909732914l858798130,741553458l808859448,909455923l876112948,959919154l741881137,942815544l808661297,926444600l808728117,741421878l875705401,943140914l926444600,842215478l741946933,842216505l892811312,876178485l876099122,741617714l892483896,875968308l876178481,808596530l741749040,808859448l909455923,809004089l842413624,741684024l892678712,943011120l809069616,909456441l741422132,942814777l942944816,892955701l825832761,741750841l875967033,825439801l959999027,825309234l741879859,859124280l943274032,876178483l808596530,741815093l959787577,943141431l959999030,859060018l741487415,892940345l842348600,809069620l875902521,741356083l875705401,808988978l809069625,825832249l741356089,842216505l943273776,876178488l876099122,741617714l943011640,876033843l876178489,892481590l741488434,808859448l909455923,892890169l942815544,741815092l842150968,808661816l809004088,909521976l741881908,875705401l926036018,892890167l926496568,741552694l842216505,825374512l892955705,825635897l741356084,858928184l842544948,876178484l825373746,741880880l842216505,825242423l876112944,926167858l741683768,842608697l808530230,842624048l892352821,741749047l942814777,960049712l809069625,842609465l741423153,842347064l926298676,892955698l825635897,741750582l909717561,825242165l876178488,808596530l741816375,892483896l875968308,809069617l842348089,741945909l909259833,808596536l892890164,892678713l741422387,875705401l875573554,892890164l825373497,741356854l926234424,909194800l959999025,825309234l741879859,876163129l808597301,842558517l909653304,741881906l876163129,926299445l842558514,859058741l741357113,875967033l825374770,959999028l859060018,741357881l892417079,909718325l809069625,825635385l741486897,892941625l859387186,892955703l842545465,741749814l909718841,959592501l876047408,909653041l741947704,942814265l875902257,842558516l942682933,741554233l926037049,926299700l892955701,842151737l741421112,876164409l808726582,959999026l859321394,741946169l875705400,842413879l876178485,825373746l741421107,842347064l909193780,892890164l825373497,741684273l809055544,842346550l892955700,825635897l741357361,825832761l909260857,892890162l926496568,741880118l959788856,842348086l842558512,909522741l741881905,959984952l959854642,876047411l892876337,741683251l842216505,926036791l926444595,926300469l741422133,825636664l925972023,892955703l858928953,741617971l909194295,892679480l892955702,842151737l741356592,892940345l959920184,809004081l926431544,741683255l875705400,842412849l876047412,943207473l741554486,875967033l892352057,842558519l959657013,741749296l959592760,842217779l809004080,926037816l741684792,875639863l892416818,809004084l875900985,741619250l876163129,876164661l959999033,859126066l741554483,892874808l825767737,876047415l926233393,741814582l842412601,875639603l876178484,959723314l741880626,959983672l808924984,892890164l959592760,741619252l858862647,825308981l959999027,942748722l741816624,926234424l875835703,876178481l825373746,741750069l859387192,892743986l959999024,858863154l741357361,909259833l808596536,876112948l892874802,741553969l942814777,825700656l809069623,942749497l741618488,926038328l909587508,892955697l825635897,741750582l942815544,909129015l876178483,842150962l741814835,960050489l942747698,809004081l943011896,741552692l892940345,842348600l892890164,859388216l741750068,825832761l942815545,842558520l909522741,741487924l825831481,875902009l876112952,859320882l741879859,876097592l876164150,876178488l875704374,741882164l875967033,892811570l876178483,909392178l741881139,909259832l859254833,809069618l808858169,741487928l825832761,909588537l959999033,909391666l741487408,842150968l875705905,892955698l825635897,741750582l859387192,942749496l842624054,859059765l741881136,842216505l808924720,876112952l876097586,741750070l926496057,808532280l809004080,943011896l741422641,942814777l960049712,876112952l942945074,741553464l875901496,942815539l892955701,842609977l741488948,926429240l909326386,876178489l808596530,741552688l859385913,842608953l809004080,875967544l741946425,842150968l808661816,892955704l943011385,741880624l825832761,842021177l876112953,942945074l741553464,960050489l825701688,876178485l825307187,741619768l926233144,842608688l909732913,875575346l741421616,926038328l858797620,842624050l909324342,741881911l926496057,892549432l892890166,909455929l741880113,825832761l892483641,926444600l859189558,741749558l959787577,859124279l926444594,909129525l741486900,892874808l842019379,876178485l825373746,741618736l926233144,892614198l809069623,959590713l741750583,942815544l808661297,892955704l926431033,741553712l942814777,875705136l926444600,892352309l741748793,960050489l926496056,959999029l859321394,741880374l926430520,926431033l842624055,875836981l741422131,825636664l942879542,809004080l892744760,741422644l842150968,892351288l876178482,925905459l741685044,825832761l875903289,842624048l909718582,741356848l876164409,892743734l809069623,959526713l741751093,825635385l858863926,876178488l909258806,741486648l960050489,925970482l892890166,943009849l741554228,842150968l892351288,959999026l859321394,741618486l875705401,875573554l842558516,892548661l741357619,892940345l808793912,876112948l859320882,741487920l825636664,825832502l892955702,926495033l741684279,909718841l892810805,959999032l842283314,741945905l942815544,808661297l959999032,892614450l741553970,942814777l825700656,876178484l859058483,741421618l825832760,925904953l892955699,959985465l741750067,959788856l959721776,892955699l926495033,741618482l858929464,825569333l809069624,959787577l741486899,909259833l909390904,809069616l909456441,741487929l875705401,875573554l809004084,842413624l741487155,960050489l842609464,876178487l876099122,741617714l842412601,859386931l876178483,909258806l741620018,858929464l842543669,809004081l926037816,741619256l842150968,808661816l809004088,909260600l741356600,909455929l876098612,959999032l943142450,741487924l875901496,926365747l842558514,892351797l741357621,876164409l925970742,876178481l842150962,741750320l960050489,942747698l842624049,825241910l741749048,842150968l892351288,809069618l925972281,741879864l942814777,808792880l876178487,859255347l741750322,943011640l959723315,876112947l859320882,741487920l926496057,909456178l892955704,926495033l741684279,825636664l859190070,926444598l808728117,741619507l926496057,892549432l926444598,825243957l741554484,875705401l825241650,876112952l925970994,741423159l825636664,943207222l892955705,959985465l741750067,875705400l842610999,876178481l892481590,741814576l876164409,825831478l809004089,825439544l741486901,842150968l892351288,926444594l825243957,741618482l875705401,892678450l959999033,842347314l741421624,926429240l909653810,876112948l859320882,741879859l926429240,876099122l842624048,875836981l741880888,909261112l892614711,842558514l942879797,741488439l892678712,943011120l892955696,825635897l741422897,808858681l875902514,892955702l808597817,741423153l825635385,825766192l876112950,859320882l741487920,926494777l808990513,892955704l960049465,741814832l842216505,909259575l926444598,926103605l741554484,842150968l892351288,892955698l858928953,741881397l825832761,876033849l926444597,859189558l741749558,909457208l926101556,892955700l959985465,741750067l959788856,959721776l876178483,875704374l741882164,842150968l943142705,926444593l859189558,741947448l926234424,825505328l959999026,842283314l741815089,875705401l875573554,892890166l809054521,741881653l808662073,842282807l959999032,859321394l741880374,825635385l892678448,876178487l825373746,741422645l926038328,825242932l876178485,842478131l741618738,842150968l892351288,959999026l959461426,741487157l942814777,942944816l892890162,959787065l741488183,842150968l926168369,876112947l909652018,741618740l926038328,858797620l876178485,842150962l741488432,808465977l875704629,809004088l892941624,741683253l909259833,808596536l892890164,942815544l741620022,875705401l943140914,842624054l842479925,741750839l926234424,892940599l959999030,859321394l741880374,808858169l825767731,876178481l909258806,741357874l825831481,808989753l876178487,825307187l741357619,892940345l842348600,809004084l808662328,741749559l825832761,876033849l876112951,925970994l741750583,892941625l892614194,842558515l892351797,741357621l876164409,925970742l892955697,926495033l741423412,926430520l825636665,959999032l842347314,741815861l909259833,808596536l809069620,842348089l741684021,808858681l959591986,842624048l842479925,741750839l942814265,842543160l876112944,808531506l741487415,909261112l960051511,892955698l926495033,741422391l892941625,943272249l876178486,909128243l741552439,909259832l859254833,959999026l842347314,741619253l825832761,909260857l809004082,842413624l741881653,825831481l926364473,876112950l858862642,741881400l926496057,892351282l876178486,909258806l741749552,809054264l875902261,876112947l859059506,741815862l876164409,926298422l842558518,959853877l741553208,825832761l892483641,892955702l926037305,741749042l892678712,808662064l876112950,859320882l741487920,875901496l825571379,876178486l808596530,741945909l942815544,876099127l876178488,842281267l741750068,876164409l926298422,892890166l942815544,741880628l942814777,842150448l892955703,825832761l741750841,943206456l909719861,842558513l892351797,741357621l926430520,909326137l876178487,808596530l741356341,892941625l842151730,876178481l875640882,741355568l842150968,892351288l809004082,842216760l741880112,875705401l875573554,876112945l842085426,741751093l876163129,825505077l892955698,959985465l741750067,875706680l909456945,842624055l942944825,741488181l808662073,859190583l876112950,926167858l741946672,942815544l808661297,809004088l875706680,741945911l825832761,808466489l959999027,875640370l741357113,825832760l925906482,876178480l876099122,741617714l825832760,943141938l892955705,960049465l741814832,926430520l825636665,876178488l942682675,741749810l909259832,859254833l926444594,808924981l741750321,808858681l959722546,876178489l825767986,741816112l876163129,926299445l959999024,859321394l741880374,892940345l942945848,842558515l825768244,741814584l959788856,875704624l842558512,825440309l741554489,808859448l909456953,809004083l892941624,741748789l892417079,875835957l842624049,909718582l741815600,926496057l825309496,876112946l842282290,741618481l926233144,875706422l909208628,858928182l892352564,892811308l808924729,963392307l909325874,960050739l842610732,926103352l946614840,909194807l842216501,825505580l942683447,946615859l926429753,942684212l943011884,959658297l946614839,943274032l926496311,892811308l959459385,929838392l876163380,876033590l842610732,960050998l946614841,875901497l925905976,959789356l909260857,946615092l808662322,875770425l909521196,909260340l1815687991,808858169l842217523,842607672l926101558,1815097395l825636664,959459894l926428215,808728117l1815361331,942748727l859189304,842542130l959657013,1815689266l926494777,909129777l808987704,859123769l1815687986,943010360l875704883,876031033l859321905,1815688759l926494777,909457201l809053233,959787577l1815556403,809054264l875705141,892939312l926431033,1815557941l875968049,876099121l942422329,825504313l926494776,959789420l875901493,959197235l842281524,892679473l842283116,926300208l942422320,876032569l875771699,959789420l859387959,942421557l809055543,859386929l842283372,842019380l959198519,959723058l876164917,959461740l926036533,959198516l943075892,875573812l842283116,808989747l959198264,959527221l842215991,859060588l943011632,959197753l858928690,825440564l959789420,876165175l942420273,825242164c859387961,842283372,925905460,942420281,825635380,825505584c959789420,859256887,959199537,909392181,909588017,959789164c892941616,959197233,959527221,909258809,842610796,808858679c942421811,892876848,926298424,842283116,858994738,959199280c876163636,926102325,842283372,942748212,959199536,926496050c909653810,842283372,808793145,942421815,825635380,926431024c842283372,875706422,959198258,842281524,842347825,942684268c875835961,959197495,858863920,926101552,959461740,825308722c959197232,959527216,875769908,842283372,842084916,959198777c858928690,909130035,959461740,825636148,942421559,909587762c943206710,909261164,925905716,925643575,825635124,909259320c943011948,825766457,942421048,959460919,909325881,842283116c925970998,942420789,808924466,959461170,825505644,859124793c942421817,842086709,808858933,942684268,842414389,942420791c959460919,959853878,842283372,808793145,925643831,876032308c892679481,943011948,876032569,942421553,909718839,959853880c959461484,842216752,942420276,942881077,959852854,825505644c876099636,942422323,825373236,892351798,859060588,926103346c959198775,875836978,876163634,892483692,959918131,925644597c942944564,943274038,959461740,943206711,959197492,943012144c825372728,959461484,842216752,942420531,942944825,825635634c825505644,909456441,942421045,959789104,909325622,909261164c943012148,942420016,943274032,943273527,842283116,909324596c925643826,943206708,825701168,959461740,842283313,942421305c926298681,808989753,842610796,943142968,942420534,909194807c842216501,825505644,892745011,942422329,859321650,808859442c959789164,926167601,942421560,875901492,892547378,859060588c842477618,925643058,892809524,842217520,892483692,926036792c942420022,909587762,942748215,959789420,909260857,942420020c808793394,943271990,825505644,825701683,942421808,909194807c959460404,859060588,926429234,942421813,825308727,875836976c959461740,909130035,925643316,825766196,942814004,892483948c892417849,959197745,875639604,859124786,842283116,825373749c959199282,809055538,925972277,825505644,825701683,942420785c825504313,926494776,909261164,842348852,959197752,959527221c808727865,959789164,959920179,959197749,825702704,842347831c959461740,825308722,942420016,892876848,909194296,909392236c808792624,959197233,959658288,808597809,959789420,942879287c959199282,943143221,808464697,842610796,808859448,959197240c842281524,808595504,959789164,909193779,959198517,825766452c808661045,892483692,892678197,942420024,876163641,943273264c959789420,842479921,942420787,959789104,909586998,942684268c942814774,959199539,943075892,875573812,959789164,825701682c959197492,808989238,875704882,859060588,825372976,942422324c842479664,926364472,859060588,942747952,942421048,808924466c825308978,892483948,825570358,942421040,942813748,943075889c959789164,926496048,959197750,943143221,808464697,942684268c842150709,959198007,842281524,942814002,959789420,959460916c942422321,959920181,875836214,959789420,875706677,942420537c909130037,925970480,842414444,959524920,959197239,842348853c909193783,892483692,926101557,942421561,909130037,875705648c959461740,842283313,959199544,959527221,842348343,959461740c943206711,959198259,892614960,825504822,959789420,909194804c942421559,892416564,842150449,842283372,892351028,959198515c909392181,959527216,959789420,959983929,959198512,943143221c909456185,959789164,825636146,959199281,842020404,842151221c892483692,859058229,942420785,892547641,909652529,892811372c875966519,959197745,876032564,859125561,959789420,892942641c942421555,926233911,842019635,842610796,926168119,959197494c943143221,808464697,842610796,942814515,959199025,842281524c959788337,892483692,959853366,959197745,892877109,808728116c959789420,825833527,959197232,892614960,809055798,909392236c926233136,959198775,909194802,875574839,959789164,943076658c942421816,825766457,942682929,892811372,892745273,959199537c842281524,959591728,942684268,842610745,959197492,825833781c959592761,959461740,825375027,959197751,892614960,808924725c959789420,926366001,959198260,858797618,943208246,942684268c960049717,942420279,942813748,842346547,959461740,943141175c959199280,808989238,859321394,842610796,808858679,942421811c892876848,926298424,959461740,825308722,942420016,825504308c942946354,842283372,925905460,959197497,926496050,909653810c842610796,858929204,942421557,825766457,942682929,959461740c875902260,959198513,959527221,925971768,892483692,875705394c959197234,808531506,959983667,842610796,909326388,959199282c842479925,859189299,842414444,842215480,942422324,875705650c808596530,959461740,959590965,942420537,909587762,943206710c909261164,959656754,925645104,876163380,942684469,892811372c909520951,959197240,909392181,892482609,842610796,926103352c942420792,959527221,842347313,825505644,842543414,942420787c808924471,825242677,959789164,926102065,942420534,943274032c825243447,909261164,808859956,824981045,842282550,808989747c876112949,808792370,741881401,825439289,925970740,809004086c859123769,741487410,909455928,942880051,876047413,959526449c741946418,943206456,875837749,892955704,892877113,741816121c892482616,842084916,842558520,943077173,741618738,942748727c875771185,926444596,859189558,741945905,842412601,875837753c876112949,842282290,741356337,842609976,808858933,909208629c808530998,909457204,842610732,909260852,946615857,926233906c825766705,842283052,825373749,963392051,925905716,859255095c825505580,926429494,963393587,876032564,926037816,859060524c942682416,946615606,926429753,808990515,909261100,859321136c929839154,876032308,875835449,892811308,808924729,946615091c959920181,959656758,942684204,909588537,946616633,859125808c842085681,909521196,926495796,1815621682,842412601,875639603c842607668,943075638,1815492664,875967033,825374770,876162097c926363699,1697986614,825505644,909260085,959198777,858928690c875835699,842610796,926102583,942422066,875901492,808661298c959461740,926036533,925643060,825766196,926036788,842610796c808988980,942421817,825635380,842282800,959789420,808991025c959199024,809055538,909195061,943011948,959657528,959198770c943075892,959787572,909261164,825504562,959198262,842281524c959591728,859060588,808662834,959197233,892746032,942684211c942684268,960050488,942422068,909194807,875835700,959789420c892877105,942422065,892352821,842413881,959461740,959788340c959197234,909392181,808596529,959461740,809054519,959199288c842281524,943272497,963475557,909194802,875574839,959461676c909390387,946679856,808793394,892548661,909588524,808661808c963457336,959527221,842609719,892483628,926036023,946025520c859190578,825569590,959789356,909194804,942421559,859190578c942944566,959789356,876034353,942421561,809055543,892875315c842283052,825767732,946026546,942813748,942682931,842610732c909324598,959199544,842281524,809056048,892811308,875575095c942420018,808793394,943076660,842283308,842283062,962804021c943274293,825374517,842283308,892351028,942421299,858797623c959853874,892811308,926036025,942420535,909587762,943206710c892483628,842282803,929247542,876163380,909390903,859060524c909193520,942420020,842610741,926169400,909261100,842543668c942421297,909587767,808532281,825505580,892679475,962804022c858797618,959721527,909261100,926497074,942420016,842412596c926168881,842283052,825831728,925644338,942944564,859387448c959789356,875641141,946024760,859190578,875574326,842283052c825373749,959197747,842348848,825505586,825505580,959920180c942420530,892416564,943077680,892483628,959525938,946025009c858797623,825438257,842283308,808858681,925644601,943075636c858796853,943011884,825766457,959198264,943143221,942682425c959461420,859256368,946025777,926298681,892482105,825505580c959854644,942420016,859321650,842610993,842283308,875771958c942421812,943274032,892352311,892811308,959459385,929248568c892547380,892874806,959789356,892811319,942421815,942944825c926169137,842283052,909586486,942421558,859059506,876033848c825505580,825307700,962801713,858797618,959721527,842610732c825373753,959197747,909586996,825636656,959461676,892614961c942421300,842217781,909588018,959461676,825308722,946024496c825504313,959721526,959789356,842545457,959197494,959527216c842020916,959461676,808727862,942420535,825635380,842217264c909588524,825570865,962803766,842281524,909193264,959789100c909193779,942421301,808924466,808662065,842610732,858861880c942422064,960051253,892875828,842414380,959590456,962802233c825242420,875835698,959461676,859386167,942420021,942813748c842346547,859060524,926037041,959199280,875967794,875966515c859060524,926298162,962803760,808596276,909718584,842283052c808663090,942420533,926429753,926038069,842283308,925905460c942420793,926364983,808596528,842610732,842020918,962803764c959789365,842609714,959789100,808465968,959199025,808989238c876165426,892483628,875705394,959197234,926496050,909193266c842283052,925905206,946025011,960051253,808728372,959789356c842610993,942421816,875770420,859125816,959461676,909717815c942420784,825635380,842217264,842610732,960050998,962802233c959527221,925904952,943011884,909588791,959199281,926036788c858797362,842283308,842283062,942421040,875901497,825505335c909392172,875835952,946026041,842217781,808793649,959789100c892678705,942421045,808793394,808990005,892811308,808595513c959199536,959527221,943207479,859060524,842216497,962801970c943012144,926299959,959461676,825308722,942420016,909587762c859255863,959789356,808991025,959197488,842086704,875771703c942684204,959984952,946025011,942813748,842346547,892483884c892483385,959197235,875706674,825832761,892483628,825570102c942421042,892483893,859058487,842610732,858861880,946026544c842086709,926233909,959789356,808991025,959198512,959658288c825766194,842283052,943142708,942420791,892876848,942946617c842610732,825504054,962802233,959527221,808793911,859060524c825372976,942421044,876163641,909391410,892483628,892678197c959197240,876163636,943076660,909392172,943075888,946025264c926364983,808596528,959789356,892547639,959198775,909392181c909588017,842283052,909719348,959199542,959527221,925971768c959789356,926299446,946026549,926102834,808924980,959789356c859387959,942421557,926167604,858992952,842283308,892416564c959198005,892350518,942944817,959789100,909522226,962802738c943075892,875573812,892811308,875575095,959198514,808989238c825569843,959789356,859387959,959198518,926496050,859388208c892483628,825636407,946026552,926102834,825635380,825505580c842216757,942422320,842610741,876097848,909588524,909719856c942421555,959460919,959853878,892483628,926429235,929247794c842281268,875573553,892811308,875900983,959197488,825833781c808661304,842283052,909586486,942421302,960051253,909128243c909521196,943075636,1664693298,926234424,808727856,809053232c892482361,741683249,809054264,858927925,876096565,942945074c741947440,875639863,825505592,959982641,859321394,1664497976c959787577,943141431,926428216,825438262,741421872,825635385c959658294,876031027,926169393,741422132,842412601,842282035c926428212,892549173,1664299063,960050489,875967032,876162097c942946098,741487159,875968049,959655985,942421816,859321650c842610993,959789356,909129268,942420790,808858164,943076919c842283107,825831728,925644338,842281268,909324594,842283052c959460657,942422070,825766457,825243696,842283052,909586486c942421558,942881077,875772214,825505635,959920180,942421810c808924471,808990262,842283308,892942136,959198260,876032564c926365238,959789356,925972789,942422322,926167604,842085433c842610787,909326388,942420792,926364983,808663344,842283308c842019380,959198775,842348853,825373239,892483628,875573303c942420016,808924471,842085430,942684259,875968052,959199544c842281524,859125041,959789100,909193779,942420021,892547641c876164913,842610732,858861880,959199280,892877109,943076147c959789411,892942641,942420788,892876848,842348857,959789100c842020400,942420791,942944825,959658291,892811308,892745273c959197490,875967794,808596275,892483683,825636407,942421561c842217781,842348081,842610732,909326388,942422066,808662322c825768248,959789356,876034353,959197241,959789365,909654321c909261155,876163636,959199033,959789365,842609714,942684204c959658295,959198512,842281524,825636145,842283308,942945337c942421298,892876848,942748728,842283107,825440306,942421808c825242164,909259065,959789356,842610993,942420536,858797623c875967794,959789356,909717817,942420023,942944825,942814771c943011939,875771448,959198001,842281524,892418097,808859948c842085680,942420789,825373236,943208757,959789356,825833527c942420016,825504308,825438516,959789411,842479921,959198259c808596276,875968822,892811308,959459385,942421559,808793394c892548661,959789356,909325624,959198514,959527221,926168887c842610787,825702200,942422320,808793394,842216245,959789356c909194804,942421559,942881077,909652279,842283308,808596020c959198518,926496050,909653810,842610787,859189556,942420017c942813748,842346547,842283052,825831728,959198770,842281524c892809776,909261100,926495284,959198005,892746037,943011638c842283107,859058742,959199029,892877109,825243956,825505580c909455672,959198256,943274293,842479155,892483628,859387445c824981299,909521720,926365232,809067316,825635385,741486897c926234424,926102576,892939318,842545465,741815350,892678712c959459383,942746680,909325617,876098865,959461676,808596790c946025522,842217781,909654064,909588524,808530736,942422322c875967799,825767984,825766188,859189557,741357113,875706680c959984440,959982646,892614450,1664104503,942815544,943141687c809053235,959526713,741487923,892418097,925905714,942420791c859321650,842610993,842283052,959789104,942420788,859386425c858862393,892811363,909455415,824981301,909455672,942946104c892939313,943208249,741750072,926234424,842413104,876096564c925906482,741619254,943273273,809055285,942760753,909325617c909586481,959789356,959723577,959197749,959658288,943141170c959461420,842216752,959198259,842348853,858863414,825766188c842151477,1664561207,959592760,875769908,809053237,959787577c741881136,892482616,842084916,876096568,808595506,741422646c892418097,959592756,959198001,926496050,825308465,892483683c842544695,942421044,859386425,875639609,959789356,842478133c824980786,875901240,959788338,876162099,875640882,741684786c808596536,925970738,926442293,842412342,741486641,875967033c876034354,942746679,842413361,925906738,942684204,825767224c959199542,842086704,959919929,909588524,808530736,946026546c875901492,825242165,825766188,875966773,741684788,959592760c842412340,809053237,959526713,741357872,892482616,842084916c926428217,876033333,1664170037,892418097,942684468,942420535c859321650,842610993,959461676,858993974,959198000,943274293c892614194,842283308,926430263,824980018,842346808,909391922c876176181,925905459,741749559,875967033,959723826,808987700c859123769,741946162,909259832,892942384,942746675,959722801c875771441,909261100,808859956,946026293,926429753,909457462c842283052,909586486,942422070,808924466,959461170,825766188c875966773,741355826,959788856,858797878,876162099,859321906c1664693300,809054264,858927925,926428214,892352309,741684273c892418097,926036534,959197745,876032564,926037816,892483628c925971256,942421555,909194807,926494770,959789411,858993207c824980529,875901240,808531506,892939315,876099897,741487929c875967033,875902265,876096565,842282290,741356337,808859448c825438771,942760755,858928433,925971760,842610732,960050998c959197753,842086704,959788856,842283052,909586486,959199286c825702704,842544440,825766188,825635637,1664562992,943010360c909586995,926428208,842215478,741488181,825636664,959459894c892873785,859191352,741750326,892418097,876098869,942420533c825504313,926494776,892483683,808793907,959199282,842281524c858993968,892811308,909455415,942420021,808793394,959526964c942684204,808465976,959197745,809055538,875704886,842283363c808530484,959198260,959723058,876164917,842283308,875771958c942422324,909130037,943207728,842610732,959984693,959198257c959527221,842543673,859060579,959852594,942421046,892547641c808989233,959461676,825308722,959198262,825833781,875901241c842283308,858862132,942421040,875901497,825505335,959789411c825635381,942420537,808793394,875836981,909588524,825504560c959197232,959527221,892481593,842283052,943207475,942420789c859190578,876032311,842283107,825440306,942421553,909194807c909259059,842283308,808596020,959199542,926496050,909653810c842283308,842283062,959197489,909261104,875966769,959461731c859059510,959197746,959527221,825571127,943011884,909588791c942422065,842086709,926167093,842283052,825440306,959198769c943012144,909653046,842283363,858862132,942420528,842217781c808793649,842283052,825242160,942421556,909587762,842347062c892483628,892482360,925643056,825635124,892482104,959789411c943208503,942421557,959920181,943142967,959461420,909719088c959199537,892614960,825504822,825505580,875771189,942421302c926429753,942684212,842610787,858928185,942421560,808466736c859320372,943011884,876163641,925643830,943075636,926495285c942684204,808597046,959198007,842217776,926102324,959789411c809056569,942421042,842479664,842545208,825505580,959920180c959198770,892483888,858994745,842610732,825308217,942420529c875574839,858862647,859060579,876032050,925643575,942944564c959985208,842283052,808924211,942421046,859321655,842084918c959461420,909719088,959199025,876032564,926495801,825505635c926103606,942420790,859321650,842610993,959461676,858993974c942420784,825308727,959723826,842283308,909326390,925644857c942944564,959592759,842610787,942946104,942422064,909587762c926103351,842283052,808727094,942422324,859059506,876033848c825505580,892679475,942421047,842610741,876097848,909261155c875836210,959197234,909586996,943009843,842283052,842151986c942422328,909130037,926364208,842283052,808663090,959197749c842086704,808727096,909392227,825635126,959199025,825766452c942946099,943011884,858928696,942421816,808924471,842085430c842610732,892482867,959199542,825636404,858797621,842283107c925905206,959197492,943143221,959525687,842283052,808663090c942420533,859321655,959853622,859191596,808597811,942420277c809055543,892875315,859060579,875639857,942421042,892876848c942946617,909261100,926234932,959197753,825636404,858861878c842610732,942880820,942420793,842086709,858993972,959789411c859387959,942421557,859321650,926037299,909392172,859058486c942420018,825635380,825505584,943011884,909523255,959197488c825702704,909718841,892811363,959526711,959198261,825636404c842608693,942684204,858928694,942420530,859321650,892351794c959789100,892352048,959198258,842348853,926103861,909392227c825635126,959198513,842282546,859125561,842283052,892744755c959199540,825242420,876099633,892483628,926036023,942420273c925972786,875836213,842283107,943076403,942422064,909391920c892548148,842610732,859386681,959199025,909261104,959983664c825766188,875966773,741553972,808465977,942944309,842621753c909718582,741750064,892482616,858862132,808987700,825833784c741880368,892418097,859191602,959197489,959789365,825766961c959461676,875967796,946026035,892352816,825504307,959461676c875967796,824979764,909455672,825700914,876096563,942683698c741816630,875705400,842085425,808987704,859123769,1664169010c926037049,959723828,942746679,909325617,959984945,959789356c959723577,959197749,925905716,909259831,959789356,909260857c942422068,825766457,875639601,825766243,959590965,741618743c825832760,942814258,842607664,892941366,741816370,926037049c943076916,876096560,825569586,741814578,859189817,808465974c876110648,808531506,741751095,808662073,925972279,892939318c960049465,741356597,808596536,808924728,808987700,892744760c741356087,926234424,926168624,959996726,942748722,741683249c825832761,909260857,959982641,909391666,741487408,959983672c858929464,892939316,825635897,741356599,943273273,875967541c892953397,943272249,741421621,859387192,825374776,892873779c909652793,741421881,842608697,909193526,808987700,808662328c741356599,909455929,842543924,926442294,859189558,741357619c892941625,892809785,959982648,859321394,741880889,825373752c859255093,876162103,808596530,741423415,892678712,808662064c959996728,858863154,741749300,909261112,909587505,959982644c925971506,741815091,825832761,942815545,842607667,909324342c741881911,926429240,959461170,892953392,959985465,741619249c875967033,875574841,876162104,825373746,741749808,825635385c859320880,876162100,859255347,741421621,909259832,959918129c892953398,809055545,741355831,909455929,808531252,842607669c825241910,741486904,875901496,909455412,892939312,959985465c741619249,858929464,875573813,876176184,842150962,741487155c909717561,909128757,876096569,959919154,741684790,892941625c892678713,876162102,825307187,741552950,875705401,909128242c876110649,925970994,741423159,926429240,859321906,892873779c808857657,741881909,892941625,926167353,842542131,808991028c741487152,926429240,926102073,842621750,858796342,741816624c825636664,942946359,808987697,858929464,741947702,858862647c825308981,842542131,842217525,741357111,858928184,926234420c876176176,859191090,741619248,859385913,825636146,876162103c875837746,741617715,842150968,892351288,809053234,942813497c741356594,858994233,858993465,959996723,926365746,741945393c858929464,926363701,842542129,892351797,741749560,875967033c825569331,876162105,875640374,741946168,959983672,926168114c892887857,909455929,741619507,808596536,875836984,892873780c926233145,741946161,858994233,959787833,876162096,892809267c741488952,808662073,825833015,876176180,876099122,741617714c859189817,909389872,842542137,892809529,741879862,858928184c808990260,876096568,959919154,741750326,825636664,808530486c892953393,808597817,741881649,892418097,859191602,942420273c909718839,858992695,909588524,859058992,942421045,943274032c858797879,943011884,909523255,828583984,859124024,925905206c842542130,842217525,741422647,892941625,875704889,892939321c842545465,741487670,825635385,926103606,942746672,842413361c859386162,909261155,875836210,959198258,808531506,909587762c942684204,909588537,942421817,842610741,875967545,825766188c926494773,741816627,909259832,959854640,959996727,842347314c741421624,808859448,858796339,808987698,809056568,741946935c892418097,842610742,942420535,892416564,943077680,959461676c808990773,962803505,876032564,859256374,842283052,842151986c942422328,960051253,825635891,842283308,842283062,942422070c859321655,959723319,842283308,808464948,946025522,909194807c825505331,842283052,892875827,942420537,942813748,842478387c942684204,858929463,959198775,842281524,808532017,842610732c942814515,946024754,842479664,875968567,842610732,858861880c959197751,959591986,909326648,892483884,942945334,942420021c942813748,943075889,892483628,876032051,946024756,909130037c943207728,909261100,909325875,959199289,842281524,959524912c959789356,825833527,942421040,825242164,959657529,959789356c876165175,962801714,959723058,825374774,842283308,808464948c959197234,842610997,825766192,959789356,909718836,942422323c808793394,875836981,959461676,859387186,962803249,842281524c943208240,959789356,959460916,942422321,926102834,892877106c842610732,858861880,942420535,842610736,959592244,842283308c808464948,962804017,926496050,909653810,892811308,942683190c959198008,909261104,875966769,892483884,926232633,959198769c959527221,892811064,959461676,825308722,962802736,926036788c875967027,959461676,892876853,942422072,876032569,842215478c842283308,892416564,942422069,926429753,942946358,842283052c959460657,946026550,909587762,842347062,842283052,875640113c925644599,892809524,959983665,892483628,859124534,959198520c808596276,842020152,959789356,809056569,946025011,808662322c875770425,825505580,909455672,942420016,909718839,858992695c892483628,926168883,942420023,892678708,925971768,892483628c909193271,929248568,825635124,859191097,842610732,808988980c942421817,859321650,909588275,909392172,909455670,942422064c892547641,825374770,842610732,825374772,962802736,943143221c808464697,942684204,842150709,959198007,825636404,959591220c859060524,808662834,959197233,876163636,892351284,842283052c808663090,946025013,825504308,942879538,859191596,942881075c942421044,875770420,859125816,959789356,942814520,942420789c942813748,942682931,942684204,892483126,962802488,959656758c875900978,959789356,842544438,942422072,959460919,842347320c842283052,858994738,942422064,859321655,876164151,859191596c942881075,946026036,876032569,842215478,859060524,943011632c959197241,909261104,808464689,808859948,892417328,942421552c925972786,875640883,842283052,943076403,962803760,909325874c959592244,942684204,909588537,942421817,859190578,942683190c825766188,859189557,741487929,842150968,808793649,909716533c959721520,1664300596,892482616,858862132,808987697,825833784c741880368,892418097,825373238,942421817,959460919,842609975c943011884,909652537,942421049,909194807,960049202,842610787c808988980,824981561,892678456,892745269,959982646,825506098c741683766,808858169,842020403,959982640,959658290,741749043c960050489,909391160,942760757,959591729,926233140,959461676c959788340,942422066,842479664,892416312,959789356,909260857c959198260,909392181,909259825,825766188,809055285,1664693816c926496057,926234424,876162103,892614962,741356600,926037049c926299700,892939315,825832761,741945911,909717561,859124277c876096563,808531506,1664497975,943206456,875837749,892939320c960049465,741618741,842608697,808530230,926428212,926494774c741619765,842608697,909193526,809053236,876163385,1664365360c875705401,909128242,892939316,808858681,741945657,859189817c825372720,842542134,909522741,741487922,842412601,809055027c876031033,909195313,1664299313,909652024,925905462,809053235c892940601,741553712,942815544,909193273,959982649,892811314c741816117,892417079,875835957,842607665,825702709,1664233781c808859448,876098355,808987701,959852601,741618230,875967033c842346547,876031025,808990769,741488696,926494777,909457201c926428209,876033333,1664693808,909259832,892351538,842607669c926298422,741748790,925971511,876097589,842607665,909718582c741815600,959788856,959721776,926428208,926167094,1664495924c959787577,825242167,876031031,909653041,741552185,943010360c909586995,808987696,809056568,741486640,809054264,942683184c809053241,825374009,1664497465,942748727,959460657,842542133c825440309,741488953,842150968,808793649,808987699,959852601c741749046,959984952,875837490,876031025,942749233,1664366905c825832760,825768248,876096567,943141938,741749814,809054264c825637174,876096566,942683698,741553465,875639863,909522744c808987702,875900985,1664366130,808596536,875638834,808987705c959852601,741552694,943206456,909195317,876031033,892876337c741815605,842412601,875639603,842542132,808466229,1664102452c959592760,808924469,809053234,808858169,741947440,909194295c892679480,809053235,876163385,741685554,892940345,943142968c808987701,875573305,1664694320,809054264,909456949,876031032c875640881,741423157,859387192,825832760,876162099,943142962c741816119,960050489,858798393,842542131,959657013,1664235570c942748727,909654327,892939312,892482873,741553209,926038328c825242932,926428210,926167094,741683508,959983672,892941106c876031027,808990769,1664562995,808858169,875575091,808987705c875967544,741815092,809054264,825637174,876162103,959723314c741816628,875639863,858862130,842542134,825440309,1664235833c926234424,959525175,959982641,809056306,741684785,875705400c858862641,876031030,842347825,741685297,909455928,942880051c876096565,892416562,1664366649,892482616,825571381,809053237c942813497,741421109,925971511,842215477,892873777,892875577c741552441,875967033,825569331,842542132,825767733,1664299059c842216505,892809783,876031028,892876337,741947698,909259832c926497072,926428214,825702197,741947441,892482616,825571381c842542130,825243445,1664432182,942748727,892743992,892873777c842414136,741815350,859387192,825832760,808987697,875573305c741357616,859387192,808924984,876031028,859321905,1664562482c942815544,808989751,842607672,926495798,741619504,892482616c825571381,926428212,842215478,741552435,909194295,942946353c876162104,892418098,1664365621,842412601,825832243,808987697c959852601,741880118,825832760,808662322,876031029,942749233c741749559,926234424,943076912,809053232,892679225,1664495924c909259832,875574322,808987705,892744760,741748786,925971511c875575604,808987698,926496056,741815344,825636664,892417078c842607664,875836470,1664629045,926430520,942880825,876031033c943207473,741357878,859387192,825832760,808987699,825439544c741356850,909259832,892351538,892939314,875903033,1664167993c942748727,808858929,926428212,892352309,741355572,909718841c858798133,926428217,842084662,741618745,942815544,808989751c876031026,926430257,1664233780,859387192,959526712,876096562c825569586,741357620,942815544,909193273,876162096,892418098c741618741,959525943,875837236,892873782,842414136,1664562230c875705400,926430001,876096567,943011122,741683509,809055544c876034101,876031025,842150961,741487409,909455928,942880051c892939317,808858681,1664365617,960050489,858798393,892873776c808596281,741750840,909194295,825702193,892873785,875704633c741357618,926496057,842543922,959982644,892680498,1664563510c842608697,942682166,876031033,875902257,741423156,808662073c909324337,876096560,926364722,741685048,960050489,842021177c876096568,926167858,1664364851,909194295,909587256,959982648c942748722,741816624,808662073,892547121,876162102,892417590c741357112,808596536,808924728,876096569,858862642,1664431928c875706680,842412856,892939320,942750009,741421873,858994233c876098361,876096565,825766450,741618229,892483896,808728628c876096560,859320882,1664234800,959788856,926365238,876162096c909194806,741816115,959591481,842544180,842542133,842020661c741356852,909259832,859254833,892939314,943011385,1664496432c858994233,943010617,842542136,909522741,741487924,875705400c959787569,926428214,909129525,741486900,959787577,808466224c876162097,892417590,1664234803,909652024,842215990,808987698c926037816,741816624,926496057,892549432,926428214,876033333c741749560,909521977,808858929,926428208,858798389,1664365104c825635385,842215984,876096565,808531506,741487415,875706680c808532017,876162096,909194806,741356081,909717561,909128757c892873785,842414136,1664300086,875706680,842412856,959982648c943142450,741816625,909521977,842216497,808987704,842413624c741487155,960050489,875835442,809053232,842609465,1664235313c809055544,942946357,909716534,859386675,741356339,942815544c808531767,892873785,825636920,741685048,842150968,892351288c876162098,825504051,1664693049,858994233,858993465,892939312c959985465,741684787,909259832,825702704,876162100,876099122c741617714,909718841,959592501,909716533,842609459,1664495928c909718841,892810805,876162104,909586483,741881142,942815544c808661297,842607672,892744502,741422130,909521977,892548401c959982643,926168370,1664169014,875705400,909325105,876096562c859320882,741487920,959787577,808596784,909716534,842609459c741422384,909261112,909718577,842607664,909718582,1664102707c892941625,959722041,842542130,909325877,741815606,858994233c959918393,959982644,875640370,741357113,875705400,892418359c809053239,943207737,1664365109,892678712,909456432,876162096c892417590,741618739,926496057,808532280,876162100,925905459c741750580,842150968,892351288,959982642,859321394,1664365366c909521977,808858929,959982644,909588530,741880888,959788856c942814000,959982649,859321394,741880374,959787577,892941360c876162097,892417590,1664562488,892940345,909588280,842607666c909130037,741487671,892678712,943011120,926428208,858992694c741423152,858994233,876098361,842607668,892352821,1664495927c943207736,842609462,876162102,876099122,741617714,842412601c909194291,876162100,875640374,741552952,959787577,943141431c808987702,875900985,1664169522,943206456,876165429,926428216c875966774,741618737,858994233,842543673,892873778,959787065c741488183,876163129,842609973,892939312,959985465,1664496947c942814265,942815543,909716533,859386675,741815091,842150968c926365489,842542134,892351797,741618483,842608697,808530230c808987696,959789112,1664496953,858994233,876098361,959982644c909391666,741815088,926234424,875640112,876096563,859320882c741487920,926494777,808990513,876162104,892417590,1664170288c842216505,825242423,876162096,876099122,741945394,842608697c808530230,892873776,825831737,741617718,858994233,875573817c876162105,876032563,1664301362,808858169,842217523,876162099c876099122,741617714,825832760,943141938,909716537,859386675c741487672,808858169,943142451,808987704,875900985,1664235319c926496057,892549432,842607670,875967286,741488697,858994233c842543673,959982644,909391666,741815088,943206456,909195317c892873783,808857657,1664365109,943273273,959787573,876162100c875640374,741488693,959787577,943141431,808987702,842610488c741685304,926496057,808532280,809053232,942813497,1664300082c858994233,892351033,892873777,926496568,741880118,842609976c892548405,959982640,859321394,741619768,825636664,909521974c876162101,892417590,1664495670,825831481,858796083,926428215c825702197,741619761,809055544,842346550,842607668,959591478c741618482,909521977,909653297,809053233,926430521,1664235063c858928184,909129524,892939314,959985465,741355569,825831481c926364473,842607673,942880825,741684278,842216505,808924720c842542136,842478389,1664497465,808662073,943206705,926428212c825702197,741880884,858994233,876098361,926428208,859256117c741486643,909455928,959984947,892939319,842609977,1664235828c942814265,909455416,909716529,859386675,741553968,892874808c808792371,842542134,892351797,741487672,842150968,892351288c892939314,859322681,1664104246,909521977,875771185,876096568c942945074,741488949,859385913,942748217,876096564,808531506c741487415,858929464,959918389,876162101,892417590,1664167990c892940345,909588280,892873778,808857657,741552949,926496057c808532280,876096560,875639858,741421873,909521977,842216497c876096562,925970994,1664170039,892874808,926036531,842542131c892351797,741357621,892940345,859125816,909716530,842609459c741750325,942815544,808531767,842542137,892351797,1664234291c909259833,808596536,959982644,825309234,741553973,909521977c959460657,842607667,842479925,741750839,858929464,892351029c876096563,808531506,1664234295,959787577,909586743,876162099c909194806,741816115,909652024,842215990,842542130,842217525c741683253,926496057,892549432,876162102,959920178,1664432178c909521977,909653297,842607669,858993206,741421369,926430520c892876345,959982641,859321394,741880374,909652024,825766198c876162102,909194806,1664628275,892940345,909588280,876096562c926167858,741488176,875706680,842412856,892873784,926496568c741879857,943272505,808728883,842542136,892548661,1664365105c959984952,808596281,959982648,859321394,741619768,959983672c959525682,876162099,875640374,741750581,859387192,892743986c876162096,842544690,1664300593,876164409,842281270,808987696c909260600,741750581,909521977,842085937,842542128,875574581c741879859,926234424,809055536,842542135,892351797,1664104501c825635385,875641142,909716530,842609459,741881397,926038328c858797620,959982642,859060018,741487415,942815544,808661297c809053240,892679225,1664430388,858994233,959918393,842542135c909325877,741617716,909259832,959854640,876096563,859320882c741487920,959787577,808596784,909716534,859386675,1664431920c926038328,858797620,926428210,892352309,741356593,809055544c842346550,809053236,926233657,741355570,909521977,926103089c909716528,825569328,1664300338,942814265,876032817,842542136c909522741,741881905,825636664,859190070,942746679,892548401c909325625,909261100,808859956,959199029,858928690,875705396c842283107,825373749,942421043,926233911,825767220,825766188c943207989,741356594,926496057,926234424,959982647,875640370c741750329,892482616,858862132,876110646,808595506,741422646c892418097,926495282,942422068,892416564,943077680,959461676c892352050,959198009,943274293,892614194,959789356,875640372c828585522,808792376,875837753,892939317,926431033,741816117c959591481,876098868,926428208,825438262,741683760,825832760c875574578,942746673,858928433,875573296,909261155,875836210c942421042,842479664,909457463,909261100,842543668,942422064c926233911,859385909,825766188,842609717,741552180,808858169c875575091,809067321,942813497,741486645,942815544,926364471c876096566,808792370,741552439,892418097,875770422,959199287c892350518,959984688,892483628,808857653,946026297,926429753c959919923,959789356,959658041,824981810,909455672,808923698c876162105,808529971,741357107,858928184,825440052,876162101c909391666,1664497462,842150968,942813752,892873785,859191352c741881137,926496057,909195576,808987700,943011896,741422641c875705401,808661298,876096562,909652018,1664692279,842412601c892942649,892939317,959985465,741356084,909259832,960049201c876162099,808596530,741749557,825635385,808859446,842607668c942878774,1664692787,808662073,876163377,842607672,858796342c741684792,875705401,808988978,876096569,808531506,741749559c876097592,825701686,892939317,825635897,1664103479,909455928c926102835,842607673,892614197,741748785,959591481,909456436c892873780,959787065,741750327,926496057,842283320,876162096c959920178,1664563250,875705401,959590706,809053240,942749497c741946168,926233144,892614198,892939317,842609977,741486904c825439289,943075636,876162104,825373746,1664693557,942815544c876099127,809053240,825374009,741879858,875706680,876163896c876096568,825569586,741815095,875705401,842215986,808987703c959985976,1664169010,825831481,892679225,892939315,825635897c741356599,825831481,858796083,842542133,959920436,741619255c959788856,875704624,876096560,909652018,1664366897,825636664c892940849,842607665,808925493,741620025,875639863,842412338c876162097,859255347,741553970,875705400,892875313,876096563c943011122,1664299317,926233144,875706422,876031028,842545201c741488177,942814265,875902257,809053236,959590713,741683504c942815544,909193273,842542132,825440309,1664561975,909194295c926037048,959982645,825506098,741683766,808858169,842020403c959982640,809056306,741684785,875706680,876097848,876031033c926169393,1664629046,842216505,926036791,876096563,842085426c741553464,809054264,842414390,876096560,942945074,741947440c942748727,959656248,842542132,859255605,1664234807,959591481c909456436,876162101,859191090,741815600,808662073,892745271c808987703,909455417,741815861,926496057,892549432,892873782c959787065,1664233781,858994233,842543673,842607668,892352821c741749047,859385913,858861625,926428212,909129525,741486900c875967033,909456953,909716537,842609459,1664234040,909457208c808859955,892873780,808857657,741945909,909259832,859254833c959982642,892614450,741880373,909521977,876098609,842542129c909325877,1664233785,943273273,875967541,892939312,959985465c741355569,876163129,959854133,909716528,842609459,741749048c926430520,825636665,808987704,909718840,1664104498,926496057c808532280,959982640,842283314,741685299,909521977,926103089c892939314,959985465,741617713,876164409,909520950,842542129c909522741,1664628785,960050489,808596792,942746677,959591729c925971764,842283052,808924211,942421046,859321655,842084918c959789356,909260857,959197492,876032564,842151736,825766243c892482613,741553968,926496057,875573810,959982640,943142450c741750068,808859448,909456953,808987702,825439544,741748789c892418097,909325873,962803769,892350518,959984688,842610732c859320628,942420789,892352816,926102067,842283308,909260854c824979768,808792376,909195321,892873782,959983929,1664561464c875705400,875968567,808987702,859123769,741880626,809054264c858797365,942746675,892679473,909456440,959789100,943274033c959199025,959723058,943273781,842610787,926103352,942422071c825504308,909324596,825766188,909456693,741552441,959984952c858928185,809053235,892679225,741945913,808859448,909456953c892887864,959787065,741748789,892418097,959985968,942422322c825373236,892351798,892811308,942944311,942421816,875901492c892547378,959461676,926036533,828584244,909455672,842478386c876162105,825307187,741356598,943011640,842479155,876162099c909391666,741423158,875705400,909325105,959982641,926365746c1664561201,875706680,959853368,926428210,858992694,741423413c875705401,959918130,808987697,842413624,741487155,943273273c842412853,926428212,909129525,1664497460,892874808,842019379c876162101,808596530,741881911,926233144,892614198,809053239c959590713,741750583,875706680,959853368,808987698,892678201c1664627248,825832761,808466489,926428211,858798389,741685298c960050489,875968561,876162096,825307187,741880889,926233144c842608688,892939313,960049465,1664169013,892874808,926037561c809053238,809055033,741488947,875706680,959853368,842542130c909325877,741814324,875705401,925905458,876096562,909652018c1664692279,909259832,942944305,842542132,909522741,741487922c959592760,892874804,876031027,909392177,741684785,909717561c842019381,926428212,859256117,1664628021,959592760,959853877c892939319,926037305,741683762,925971511,909127733,808987701c926496056,741749048,825831481,926036793,926428211,842084662c1664169273,909717561,825242165,876031032,875640881,741814835c959592760,875769908,808987701,892744760,741486642,809054264c942683184,892873776,959592760,1664366132,858862647,926233909c876162099,859255347,741553970,959788856,875902774,926428209c926167094,741945396,876163129,925972021,876031031,825373745c1664102705,842216505,926036791,926428211,926300469,741422133c942815544,909193273,892939313,859322681,741945913,858862647c808531765,876096569,875639858,1664235827,859387192,842282552c808987700,875573305,741750832,892940345,926495026,876031030c825373745,741619512,825373752,909717557,876162104,842281267c1664430135,892482616,825571381,809053235,842151225,741422135c942748727,809054520,809053237,942749497,741422136,926429240c892744505,876162099,859191090,1664169520,876164409,892743734c926428215,859189558,741685560,876164409,926298422,876162102c925905459,741356343,909521977,926233649,842542134,875574581c1664626739,809055544,960051253,926428212,909129525,741486900c875967033,909456953,909716537,859386675,741618483,825636664c859190070,842607670,960049718,1664365620,909259833,808596536c926428212,926103605,741422391,858994233,909455929,876162098c859255347,741750322,859385913,842608953,892939317,825635897c1664102964,858928184,842544948,909716532,825832243,741355576c943010360,943141683,808987697,875706680,741945911,875706680c842412856,892939320,892482873,1664627513,858994233,859124025c876162102,892809267,741488952,858928184,892876852,842542129c909522741,741881905,825373752,926167349,942746679,858928433c959459376,892483683,926036792,959197238,842086704,909521465c959461420,842216752,942421811,875770420,959983672,825766188c876163637,741486901,926496057,875573810,876110640,942747698c741488440,960050489,875967032,809053234,876163385,741357874c892418097,859189812,959197749,926036788,859255347,959789356c909391929,946025273,909194807,892350770,959789100,808532273c824979513,859124024,925905206,892939314,876099897,741487929c909261112,909718577,808987698,926431544,1664299063,959788856c875902774,942746676,959591729,959984181,942684204,876164408c942422068,825373236,859058742,842610732,926103352,959197240c825766452,875836725,825766243,825832501,741357619,943010360c960049459,892939314,808858681,741553718,892482616,842084916c876096569,943141938,741947443,892418097,909522229,946025270c892876848,959852856,892811308,808793909,942420281,808858164c859256375,959789356,959722808,824979760,808792376,859387961c809053234,842348089,1664365104,909261112,892614711,808987700c859123769,741618482,943206456,909195317,942746681,959591729c943206965,959789356,926038325,942420022,876032569,842217267c959461731,892743991,942420019,909456690,942814009,825766188c809055285,741552438,875706680,925906737,842607673,892941366c741422133,942815544,926364471,842621750,808662070,741945392c892418097,925905714,959199542,943274293,842348852,942684204c842414389,942420280,926429753,876099379,959789356,842413366c828586292,842346808,825570361,892873779,875704633,741357618c943011640,858928947,926428210,825438262,741552944,926233144c943273782,942746677,842151217,808793913,943011939,825766457c959198264,943143221,942682425,959789356,909260857,959198004c909194802,808923960,825766188,808858421,741946416,943010360c960049459,876110642,909193778,741552181,825636664,808530486c876096562,943141938,741421873,892418097,926036534,942421552c909391920,926366005,842610732,942749748,946025780,859386425c959525689,943011884,876098105,824979764,842346808,825439801c808987698,959789112,741880884,943206456,808925493,892939317c842545465,1664693302,909261112,892613681,942746672,892548401c842610489,942684204,808597046,959198007,892877109,959920179c942684204,909588537,959199289,943143221,842084665,825766243c825832501,741816632,875706680,925906737,892939321,859125817c741945393,808859448,909456953,876162100,892614962,741619504c892418097,859191602,946026800,842086709,808989236,959789356c859059512,942421048,875901492,892547378,909588524,858927920c824980273,842346808,926496818,892939321,943208249,1664496952c926430520,876099129,926428216,909717558,741488181,808596536c842282296,942746678,959591729,942944310,909261100,808923952c959199540,925905716,909195574,842610787,926103352,942421559c859321650,926103345,825766188,909259829,741947696,808858169c842217523,876096568,926167858,741880376,959983672,959854392c809067320,892679225,741814580,892418097,909193782,959197496c858928690,875835699,842610732,825438518,942422070,959460919c892745014,959789356,943208503,828586292,808792376,909195321c842542128,892548661,741685299,842150968,943273265,876162100c909391666,741947190,875705400,909325105,926428209,858992694c1664431920,909259832,959918129,876162102,875640882,741552437c875705401,842018866,959982644,859321394,741554488,859385913c942880306,892939320,825635897,1664103479,876163129,842609973c876162099,808596530,741750839,858929464,842543669,808987697c926037816,741619256,942815544,926101809,842607666,943272502c1664496441,909455929,892875828,842542128,892548661,741618225c892874808,892481843,892873783,808857657,741881909,859189817c959853366,876162104,808596530,1664692528,926496057,808532280c876096564,959524914,741946166,926496057,842283320,842607664c909718582,741421624,875705401,842018866,892939312,808597817c1664170033,876164409,859191605,842542137,892351797,741618742c842608697,825440565,876162102,808596530,741881911,892941625c842151730,892939313,859322681,1664431670,892940345,943011896c842542136,943077173,741356594,875705401,943140914,842607668c842479925,741750839,859124280,959722295,892939314,825635897c1664103479,926429240,943208498,892939313,926495033,741488948c909457208,808859955,876096564,875836722,741947446,875706680c876163896,926428216,875966774,1664431670,825832761,926365753c959982643,909391666,741487408,875705400,858863671,809053232c943207737,741881909,859387192,808597560,892939320,960049465c1664300085,926038328,858797620,926428215,892352309,741553201c909259832,959918129,892873782,959983929,741750069,875705401c959590706,876162102,859255347,1664102704,876164409,842281270m808987701,808859704c741486896,825636664,875639862,876162100,825373746,741486643c892941625,842151730,809053233,926430521,1664103991,909259833c909259832,876162104,842544690,741487156,875705401,842215986c959982646,859321394,741554488,858929464,892351029,876096563l859320882,1664495921l825439289,808923700l892939320,943272249l741814320,842347064l842281524,808987696l909260600,741618488l842150968,825307960l959982646,808532018l1664170290,825832761l808466489,842542135l909325877,741617716l859387192,809055544l959982649,825309234l741488435,909457208l876099635,892939313l926495033,1664300343l892874808,808792371l808987702,842216760l741814576,926496057l909195576,959982644l842283314,741685299l825832761,942815545l876162100,909128243l1664366137,959788856l959919926,842542130l909522741,741487922l875967033,926364729l876031027,909456177l741619000,808662073l875966769,892873776l942815544,1664562233l825636664,942946359l892873783,943009849l741554228,858862647l942683701,892939314l842609977,741357111l875901496,909455412l809053235,842217273l1664364857,926496057l842346802,876031024l876099121,741881911l875706680,959461425l926428215,943271990l741946936,909521977l959460657,926428211l825243957,1664235828l943206456,809056053l959982647,825309234l741879859,892679992l959460663,876162101l892417590,741815608l926430520,842413881l876096563,892416562l1664300852,842608697l808530230,892873776l859388216,741881140l825831992,943010871l876096565,909390642l741879864,926234424l926299696,959982644l859256882,1664562999l825636664,859059510l942746674,959591729l808924980,909261100l808859956,942421813l842217781,943075634l909261100,842543668l959197489,825702704l943011127,825766243l875966773,741946932l825373752,909717557l892939320,809055545l741881401,926037049l926299700,959982642l959919666,741553972l943207736,842609462l959996726,859321394l741488950,808858169l959919667,892939314l926495033,741620020l825439289,842150708l892939313,859125817l741946931,926496057l909195576,842621748l909324342,741945909l875705401,859123762l876162098,875837746l741683768,926496057l909456178,842542137l909522741,741487922l942814265,876032817l876045113,825373745l741552694,959592760l842412340,809053237l959526713,741357872l892482616,825571381l926428211,876033333l741423157,925971511l875575604,892953400l842151737,741356592l876163129,926299445l959982642,809056306l741422641,875967033l808464435,876031033l808990769,741619768l909455928,942880051l959996725,926168370l741881912,825636664l942946359,959982641l825766962,741816373l959525943,959657268l892873780,892875577l741552441,809054264l909259829,926442293l926167094,741552436l959787577,825242167l876031031,859125041l741816121,875705400l808858161,892939313l875903033,741683257l942815544,909193273l892953399,842609977l741357111,959525943l926299700,876096566l875639858,741488947l959983672,909718322l926428208,842084662l741684281,909717561l825242165,876045112l875640881,741814835l875901496,942815539l892939321,892482873l741880372,809054264l842414390,876096562l942945074,741947440l942748727,959656248l842621748,858993206l741618737,892874808l825243193,876162102l859191090,741815600l825831481,875902009l808987701,926037816l741554480,926496057l892549432,926442294l892810549,741683254l858994233,876098361l892939316,858928953l741881136,875706680l859190072,876096568l808531506,741487415l825831481,858796083l876176178,892417590l741814326,909259833l926298680,842607670l909130037,741487671l876164409,926298422l808987702,825636408l741815605,909521977l842216497,809067312l926430521,741488183l858928184,909129524l959982642,859321394l741880374,960050489l858863665,842607665l926103609,741355825l825636664,942879542l809067312,842348089l741947186,926496057l892549432,892873782l959787065,741486901l858994233,842543673l876096564,959919154l741683769,909259832l808597808,892953394l842609977,741488948l808662073,859189553l876162099,892417590l741356851,875967033l892811570,926428211l909523253,741814581l875706680,842412856l876110648,808792370l741486903,858994233l943010617,809053240l942749497,741618488l959788856,875902774l959982645,859321394l741880374,876097592l842151478,876176185l909194806,741421617l808465977,875704629l892873784,842611000l741947446,909259832l859254833,809053234l942813497,741422647l909521977,859321393l926442295,892352309l741356854,809055544l892483893,842542129l892351797,741357621l926233144,892613168l876162098,875640374l741488693,892940345l960049714,842556210l858797365,741554487l909259833,808596536l926428212,892549173l741422649,909521977l892548401,842607664l842479925,741750839l875705400,842413879l892953392,825635897l741750582,959787577l960049207,876162103l875640374,741881653l842412601,825832243l876096561,926364722l741356086,842150968l808661816,809067320l825374009,741685049l858994233,909455929l959982647,959461426l741357623,825831481l842479410,809053240l825635385,741355569l842608697,926234933l876176176,892417590l741881144,808859448l909455923,926428217l892549173,741618740l926496057,892549432l876096566,943141938l741486649,943272505l858863667,876176180l909128243,741879863l943207736,926429494l876162098,876099122l741617714,959788856l959721776,909716535l859386675,741880888l808596536,808924728l876110644,942945074l741618739,892941625l959722041,808987698l942815032,741946931l858994233,825438777l842542129,842281525l741356084,892679992l892678967,876110642l859320882,741487920l960050489,926298936l909716528,859386675l741487411,808858169l943142451,926428216l943077685,741749048l876164409,926298422l959996726,808728882l741946424,825831992l825766711,959982640l943142450,741750068c926429240,825309234,926428215,909717558,741946933,909259833c959853368,942760760,892679473,875902008,842610732,909260852c959198769,959658288,909455665,909588524,808597041,959199033c959658288,909522481,825766188,926233909,1664234553,875706680c959984440,809053238,842151225,741751097,942815544,943141687c892939312,926431033,741684784,892418097,909654320,942421047c892416564,943077680,892483683,959918131,942420022,959460919c909522230,892483628,892941877,824981048,875901240,909521465c892939317,842151737,741356592,876163129,926299445,809001778c859123769,741552946,943010360,875704883,942746681,959722801c959590705,909261100,842609204,942420020,926364983,943273521c959461420,842216752,946026803,825373236,859255351,825766188c892482613,741815091,959592760,842412340,808987701,858929464c741554481,808859448,842019123,809053240,909456441,1664562993c892418097,859191602,942422320,875770420,875966519,892811308c842412856,942420529,808858164,892745271,842610732,858862649c824981046,842346808,892352057,842556208,825440309,741488953c926233144,825701942,959982641,959658290,741486899,943010360c909586995,942746673,892679473,959527222,942684204,825767224c946026806,825373236,858928439,959461676,892743991,959199027c876163636,875574068,825766188,959985205,741945392,842412601c875639603,892873780,926430009,1664104753,926037049,943076916c876096561,825569586,741814578,808662073,808728119,876096568c859320882,741749041,909457208,825307188,892939315,960049465c1664300085,808662073,875639345,959982644,942945586,741879860c842150968,926102328,809053234,825374009,741685049,875705401c825766194,959982645,842347314,1664168504,808596536,943076664c809053241,825635385,741619249,808596536,859191601,876162102c808596530,741487152,960050489,942747698,876096561,942945074c1664497712,892940345,943011896,959982648,926168370,741881912c909455929,909128500,842542133,909522741,741751089,875901496c959920435,892939320,959985465,1664102964,892483896,859191092c892939321,960049465,741487669,808662073,959984951,959982642c808532018,741486648,825832760,909521209,808987696,926496056c1664168248,875705401,842215986,892939316,808597817,741750577c842412601,909194291,959982643,859321394,741488950,959592760c926429492,876162103,825373746,1664495928,909259832,859254833c809053238,892482361,741553715,842150968,825307960,809053238c825832249,741356089,959722040,892678456,808987703,842610488c1664497459,825831481,842216761,808987697,875573305,741750832c875705400,842412849,876031028,909195313,741814577,842150968c808793649,876162101,859255347,1664497463,892482616,825571381c842542137,943077173,741618738,858862647,808531765,876162105c808529971,741357107,842347064,825504308,876096569,875705906c1664365872,959983672,959722802,876031027,875902257,741947444c926496057,926234424,926428215,943271990,741488440,809054264c842414390,876162096,925905459,1664561975,909194295,942946353c959982645,808728882,741684275,959592760,858992692,808987704c875573305,741357616,959984952,909392178,876031028,959723313c1664496949,892874808,859125305,808987702,909260600,741881653c926037049,892351286,959982647,942945586,741421108,926429240c909653810,892939317,959985465,1664496947,859385913,909193529c876162096,875640374,741357621,842412601,943077433,876162097c926363699,741881910,926234424,825505328,876162098,959723314c1664300343,858994233,825766457,876096567,942945074,741880888c859124280,825570359,876096563,808531506,741487415,808596536c943076664,909716531,859386675,1664235829,892940345,960050744c892939318,926431033,741946672,842150968,808661816,808987704c892744760,741945655,858994233,925905721,892873778,942815544c1664104758,842608697,858992694,892939320,825635897,741750582c825373752,842150197,909716530,859386675,741357877,808858169c943142451,892873784,943207225,1664692274,926233144,942749238c876162104,825700915,741947449,892418097,943075892,959197239c943274293,842479155,943011884,876098105,942421043,926429753c959919923,909588579,875902513,824980019,859124024,876097846c892939321,842151737,741356592,808596536,926431281,959982642c859256882,741881655,892874808,942814777,942760753,842151217c942879289,942684204,892746037,942421555,942881077,842608951c909588524,825374257,942421040,959527221,809054257,825766188c808661557,1664102448,909652024,925905462,876162099,909128243c741683255,942815544,943141687,842607669,808662070,741945392c892418097,825701685,942420535,825373236,892351798,943011939c909587001,942420279,959460919,909522230,892483628,892941877c824981048,909455672,926167858,959982646,942748722,741816624c943011640,926496307,876176183,842150962,741749299,842412601c809055027,842542134,842478389,741816121,942815544,926101809c809053234,959590713,741814837,875705401,808661298,876176179c859255347,741355824,926430520,876099129,959982649,825309234c741488435,825832760,909587250,892939319,926495033,741553463c842216505,959591479,876110643,808531506,741880370,875706680c876163896,876162104,825307187,741816632,875705401,825766194c892873778,892481849,741879864,926496057,858796594,892887859c808857657,741881909,875705400,825636663,876162104,808596530c741750839,858929464,842543669,808987697,892744760,741421623c909259832,959918129,959996726,959919666,741552690,875705401c842215986,842607666,842479925,741750839,926233144,842151734c876162096,876099122,741881394,808465977,825702708,892953399c943272249,741945653,892874808,808792371,808987702,842610488c741554232,926496057,842283320,876162096,959920178,741685298c825832761,808466489,892953401,825832761,741750841,859189817c875705654,876096560,859320882,741749041,909717561,842019381c876162098,842150962,741880371,942814265,925905208,809001783c909718840,741487152,876164409,876032310,926428208,943077685c741684789,909455929,808858676,842542128,909522741,741751089c808596536,909521976,892887858,808857657,741881909,926233144c959525424,876162098,842150962,741749299,825832760,808990002c842542136,942879797,741881399,926494777,909523249,926442288c825702197,741619001,875705401,926036018,842542134,892548661c741685299,875967033,926363699,959982641,859321394,741488950c959592760,808530228,876176184,825373746,741684533,825831481c808989753,876096567,943141938,741816371,926496057,909195576c876162100,876032563,741552944,959722040,875573560,809067313c892679225,741488438,892941625,842282290,808987702,875573305c741488688,909455928,808728115,876031032,842150961,741880369c842412601,875639603,842556212,876032821,741880117,892482616c825571381,808987704,825833784,741880368,909194295,909588785c809053239,959787577,741487416,959592760,942879284,959996724c892680498,741882166,943010360,909586995,876031025,909456177c741488688,943010360,909586995,876096560,909652018,741814327c875967033,808858676,926442288,892810549,741554480,892417079c892940853,926428208,959657525,741553720,943207736,858862134c959982640,892680498,741486647,959788856,858796848,876045107c842150961,741618481,909259832,926497072,876096566,858862642c741421622,960050489,858798393,926428209,943271990,741486641c892417079,858928181,809001779,892678201,741618741,875706680c959984440,842607667,875836470,741816629,926430520,942880825c876031033,892876337,741882162,942814265,875902257,809001780c825636408,741816626,959592760,808924469,842542132,892548661c741816632,909194295,875574584,876096561,875639858,741488947c959592760,825307444,926442290,943141174,741554228,892678712c892351536,876031025,909195313,741619507,809054264,875902261c876096564,825569586,741947449,825636664,942946359,876110645c943141938,741421873,925971511,892680500,842607668,909718582c741815600,926496057,825309496,876162098,859191090,741422640c909261112,926169399,959996723,909588530,741553203,909259833c808596536,876162100,859058483,741421618,909521977,842413617c876162100,858863666,741880887,825439289,808923700,876110645c808531506,741487415,892679992,808858935,876162096,892417590c741486646,842412601,809055027,808987702,875967544,741881910c875706680,842412856,809067320,959590713,741683765,858994233c825766457,959982647,909391666,741487408,842150968,875705905c809053234,825635385,741355569,943011640,926496307,842621753c926103609,741947192,825636664,942879542,842607664,959591478c741685556,876164409,926298422,926428214,825505333,741946161c909521977,842413617,809001780,842413624,741487155,943011640c926168627,809053233,959526713,741751093,875901496,808661044c909716534,859386675,741357616,809054264,859125045,892887864c808857657,741487152,909259833,808596536,876162100,825504051c741421876,858994233,875901241,876162098,842084403,741618737c842150968,926037809,809067312,825635385,741355569,875901496c842021171,842542134,876032313,741749560,858928184,808990260c876096568,959919154,741750326,892482616,858862132,876176177c959920178,741816631,892418097,876033333,942421554,892352816c875967028,842283052,825242160,942422324,859386425,909194041c808859948,876164144,828585270,842346808,842020153,876096569c808792370,741881401,859189817,942945590,808987705,859123769c741880626,943206456,909195317,942746681,842151217,825832505c892483683,842609460,942422328,892416564,909717808,942684204c926365753,942421040,926298681,825242168,825766188,960049205c741487668,943207736,875967030,842621751,858993206,741945401c809054264,858927925,809053240,959787577,741816117,892418097c959657521,942422069,825504308,825243186,859060524,959852594c946025270,875901492,875770162,909588524,858927920,824980273c842346808,959919417,842542130,825440309,741423156,808858169c959919667,959982643,959658290,1664299315,892941625,842151730c942746677,959460657,858863927,909261100,808923952,959199540c959591986,808466233,959789356,909260857,942422068,808662322c875770425,825766243,825635637,741552947,842608697,825307446c808987698,875706680,741945394,909259832,909522736,959982648c875837234,741486645,892418097,858863924,946026039,808924471c808465461,892483628,909521718,942420790,875901492,875770162c959789356,875573817,824981043,842346808,808464435,842607671c909718582,1664562480,842412601,959656755,842607668,942814262c741486898,859385913,942880306,942746681,909194545,892877108c842610732,942946104,942422064,960051253,842479923,842283107c909586486,942420023,959527221,808923184,825766188,959985205c741749301,926494777,876099633,926428209,892352309,741945401c942815544,943141687,892953393,859322681,741945913,892418097c926036534,942422320,942881077,842608951,959789100,876034099c959199284,876032564,876033590,959789356,942813751,946024752c876032569,909521461,959789356,825833527,942421046,875901492c842216500,842283308,842084916,959199289,825702704,959658040c959461676,892875313,946025520,808793394,808466741,909261100c959723059,959198008,842281524,875835441,842283052,926300208c942422320,875901497,875574328,892483628,842413623,962802229c959789365,892746032,825505580,942684216,959199032,858928690c892612915,892483628,808465460,942422068,892678708,875640120c892483628,858797108,929249584,876032308,959788345,892483628c875639608,959197496,892483888,926364985,842610732,825243960c959198262,808465204,959723577,825505580,892745011,962803513c825242420,808728113,842283052,825833268,942421301,875574839c909194295,959789356,875967029,925645108,892547380,959592501c842283052,892743986,946025776,892483893,875705910,959461420c808726576,959197240,959723058,909455414,825505580,909522996c942420788,876163641,892483121,909588524,859058992,946024502c959984185,808857904,909261100,892746036,925644854,876163380c859386677,892811308,943272758,942420790,909718839,909258807c842610732,825243960,946025270,859321650,926103345,825505580c876033081,942420020,892876848,942945337,942684204,808596277c942421298,892678708,892417336,909588524,858927920,929248049c842281268,959526449,892483628,875639608,942420280,926233911c959591220,909588524,876099377,942420280,808793394,825569332c825505580,909654068,962802745,943143221,926364983,842610732c959721782,942421558,909130032,842151481,842283052,808989747c925645112,942944564,875770936,942684204,876164408,962803764c808531506,892745779,842610732,926233913,959198512,858928690c959852852,825505580,842543414,942421810,808924471,808990262c942684204,892483126,946026295,892678708,925971768,892483628c842544695,925643828,876163380,808465461,942684204,959788596c959199031,959658288,808988978,842610732,825243960,946025782c892352816,825374004,825505580,892351799,959197496,892746032c875704370,959461676,808596790,942421809,959984185,959852848c842610732,926431030,929248049,943075636,875901491,892811308c875900983,959197232,859059762,825438257,909588524,876099377c942420792,942682676,858797108,825505580,892745011,946025273c842610741,876097848,909261100,875836210,959197234,859257136c892418354,842283052,876163126,925645109,876163380,892941109c842283052,959460657,946026550,809055543,909718577,842283052c808727094,942421045,808924466,959461170,825505580,892679475c942422070,859321650,808859442,892811308,842215481,946026552c925972023,943207480,942684204,925907257,925642807,825635124c859124281,842610732,808988980,959199033,943012144,876099384c909392172,859058486,946025778,842217781,892679729,909261100c808595505,942420279,909130037,875705648,842283052,875966770c959199033,825636404,842150708,959789100,875968563,946025778c942682676,926363957,942684204,960050488,942422068,909194807c875835700,959592492,808793905,942421049,926298681,909456440c842610732,926167350,946026800,959460919,859190582,959789100c892941616,824981040,808792376,842610745,842607673,875770422c741618228,892678712,959918896,842607673,942814262,1664364850c875901496,909260851,942746674,842151217,842215993,842283052c909259060,959197488,892746037,892679990,842283308,909521975c942421303,892416564,925970993,892483683,859058229,959198001c825242420,942946609,842283052,858994738,959197490,959527221c858796088,859060524,842216497,942420274,960051253,859060020c842283107,825440306,959198769,943012144,909653046,959789356c892877105,942422065,909587762,842347574,842283052,892481844c942421561,909587762,842347062,959461731,909522228,925643577c942944564,875836982,859060524,858796336,959197238,943012144c892942646,842610732,909456697,959199033,943274293,892744757c825505635,959853625,942420275,859321650,808859442,909588524c892482352,959197750,960051509,909258809,892483628,959854135c925643318,876163380,875705398,842610787,808988980,959199033c842282546,909391673,859191596,925972787,942421049,875770420c859125816,892483628,825701174,942421047,942944825,942814771c842283363,859059257,959199536,825636404,926234677,859060524c808662834,942420017,859190578,892612918,959789356,825833527c942420016,858797623,960049204,859191651,892549427,942422072c859125808,909129009,892483628,808466229,942422329,909130037c875705648,842283052,808924211,959198773,959656758,808728627c959789411,842544438,942422072,892547641,909195314,892483628c892678197,959197240,825833781,809055032,909392172,808792374c959198521,842610997,909586736,959789411,808661559,942422325c942813748,942682931,842610732,909324598,959199544,825636404c842414133,842283308,926167352,942421815,808858164,926169400c842283107,808663090,959197749,808662578,942682672,909392172c825635126,942420529,825504313,875967798,842283308,959658038c959197749,909392181,909588017,842283107,842085681,959197746c825636404,876032822,942684204,875835961,942421558,875705650c842412338,892483628,825636407,942422072,876032569,959985971c825766243,943271989,741880116,959592760,842412340,926428213c892549173,741946420,909259832,926299952,809053235,942749497c741488693,892418097,892678708,946025017,959789104,909195319c909261100,825768242,942422326,959460919,892745014,959461676c808596790,824981553,892678456,892417589,959982641,808728882c1664431155,876097592,808596790,876096562,842282290,741880369c892940345,876032562,942746673,842151217,909391673,959789100c842281521,959197240,825702704,875836217,909588579,808530736c959198258,909194802,859386681,825766188,842609717,741815606c842216505,926036791,876162099,959920178,741816631,959592760c825440563,876110647,825569586,741815095,892418097,925905714c942420023,859321650,842610993,959461676,858993974,959198000c943274293,875836978,842610732,858861880,828585009,859124024c925905206,876162098,808529971,741357107,926234424,943207472c876096563,925906482,741488438,943273273,809055285,942746673c909325617,909586481,842610787,926431030,959197745,892614965c859321145,942684204,926365753,942420784,859321650,876099379c825766188,876163637,741881399,892941625,909587001,959996720c859060018,741487415,892482616,858862132,892873776,943009849c741422135,892418097,808794418,942422066,859190583,859191353c959461676,808794417,946025526,943274032,926496311,892483628c875967286,824981552,825569592,892941110,892939314,859322681c741488438,859385913,959983673,876096568,842282290,1664234289c808859448,825438771,942746675,858928433,909455920,842610732c858797113,942421300,926167604,876034103,909261100,842543668c942422320,858797623,858993459,825766243,808661557,741750066c808858169,875575091,842607673,960049718,741355575,825636664c808530486,808987696,859387704,741748793,892418097,909130036c946026544,825504308,825243186,842283052,892481844,959198521c943274293,909391410,892811308,842478392,824980531,859124024c909455414,809053232,942749497,1664169016,842608697,959787062c926428215,825438262,741880368,959983672,909586489,942746681c959591729,926233140,959789356,909326393,959197751,876163636c909653301,959461475,842216752,959197492,825766452,926495795c825766188,959590965,741422391,943010360,960049459,842607666c892352821,741685049,825636664,959459894,809001785,959591736c741422905,892418097,892941619,959199027,892483888,842217529c909588524,825570865,942422070,909194807,858796338,942684204c909324857,828586297,859124024,942682422,842542129,825440309c741423156,858928184,892876852,876162096,909391666,741488438c909261112,926169399,892939315,808858681,1664495668,926496057c842283320,959982640,825309234,741945651,875705401,825766194c892939317,808597817,741750577,942815544,858796081,876096564c859320882,1664235315,892940345,926495026,876162101,825373746c741683512,959788856,959721776,926428215,943077685,741750064c926496057,909195576,876096564,959460914,1664628281,825832761c858928953,842542135,842281525,741356084,959591481,808859188c892939321,959985465,741356084,892482616,859059252,876162104c825373746,1664561464,842216505,825242423,892939312,943208249c741815091,876164409,876032310,892939312,926037305,741945650c875705401,892678450,876096564,959919154,1664366134,825635385c909653814,892939315,825635897,741356599,892941625,842150201c892939315,943272249,741552437,926496057,909326648,926428213c892810549,1664628784,892678712,875967792,959982644,892614450c741421360,875705401,959918130,926428211,892352309,741356854c892678712,825766960,809053241,825635385,1664366129,858928184c892876852,876162098,808596530,741488951,959787577,943141431c808987702,842216760,741945648,926496057,842283320,842607664c842479925,1664694327,825832761,842021177,892873783,926496568c741880118,892941625,842150201,808987700,808859704,741486896c926233144,909719094,892939312,960049465,1664300085,859385913c942748217,892873777,926496568,741617713,926233144,892483126c808987698,825636408,741815605,875639863,809055800,842542129c859255605,1664234807,825635385,875771702,808987705,959852601c741683766,842216505,859256624,876031031,876099121,741421616c808858169,875575091,842607673,960049718,1664102455,942815544c909193273,892939319,926431033,741684784,875639863,809055800c926428209,926300469,741552944,842608697,808990773,959982643c809056306,1664103985,926494777,892549425,876031026,926430257c741749305,943206456,875837749,892939320,926431033,741814840c808859448,808728372,809053241,892940601,1664299315,875639863c926429490,842607672,909718582,741815600,876163129,925972021c926428216,943141174,741947444,892482616,959853620,876031024c892876337,1664496688,959984952,858928185,926428211,859256117c741814584,809054264,942683184,892873785,926430009,741617719c942748727,808858929,959982646,943142450,1664233783,808662073c892416561,808987696,875573305,741816368,959984952,909392178c876031028,959723313,741750069,892874808,859125305,959982646c875837234,1664103991,926037049,909128502,892939316,808858681c741815606,892940345,808595762,876162104,876099122,741617714c875706680,842085176,909716534,859386675,1664430899,892874808c926037561,842607670,825439286,741553205,926234424,825505328c959982642,942748722,741683249,909521977,842216497,892873782c825373497,1664103734,825831481,909259577,959982647,859321394c741619768,876164409,925970742,909716535,842609459,741552435c842216505,909259575,926428214,926103605,1664301364,876164409c926298422,959982646,909588530,741553464,858994233,909455929c876096563,942945074,741880888,926429240,825504825,876162102c876099122,1664364594,926234424,842281015,876162101,892417590c741946680,808596536,942881073,842542128,842281525,741488438c926233144,942749238,892939320,926431033,1664692792,892418097c876099888,959197490,926036788,859255347,892811308,892810809c959197492,943274293,825505330,859060524,875705393,824979509c909455672,842150706,892953397,842151737,741356592,926233144c808597046,808987696,859123769,741815090,859124280,808465463c942746681,909194545,926168115,943011884,876163641,962802742c825766452,859386931,909588524,825374257,942421040,959527221c809054257,825766188,943207989,741751092,808858169,875575091c808987705,875967544,1664561972,909259832,926299952,876096560c892416562,741357881,892418097,825309492,959198770,825702704c825636151,959461676,859387186,942421809,909194807,875573554c892483683,959459383,824980785,842346808,825439801,959982643c942748722,741816624,909717561,842216501,876162096,825373746c741552179,909259832,859254833,892887862,859388216,741683250c808662073,876163377,892939320,858928953,741552952,875705401c875573554,876162105,859255347,741355824,825373752,859388212c892953398,959985465,741619249,825831481,875706418,876162099c808596530,741421877,909259833,926298680,876162102,825767986c741816112,842150968,926102328,809001778,842413624,741554229c825832761,892811065,842542128,842281525,741356084,960050489c825701688,892939315,959985465,741619249,808859448,959460403c892953401,960049465,741880368,808858169,943142451,809053240c875705145,741356856,842150968,825307960,926428214,808728117c741552433,959722040,892678456,842556217,959853877,741488949c859385913,809054265,876096562,943011122,741421621,926233144c943075632,876031029,825373745,741814582,842412601,842282035c842621748,943272502,741815857,892482616,825571381,842542135c943077173,741618738,892417079,925970997,842607673,875770422c741618228,909718841,909260597,959996724,892680498,741882166c808859448,959985977,876031031,943207473,741356857,926496057c926234424,926428215,943271990,741488440,809054264,942683184c842556215,959657013,741618741,959525943,825505332,876096568c909193778,741683253,825373752,842477877,959982648,809056306c741553713,926496057,909129528,876045109,892678961,741553973c808858169,842217523,876096568,926167858,741880376,892482616c842348597,926428209,842215478,741552435,875639863,892416818c959996727,876034098,741879864,875967033,925906745,876096564c875705906,741553456,926430520,875771449,876031026,909456177c741422392,959592760,842412340,892953397,876099897,741618484c909259832,892351538,876162097,842478131,741486645,942748727c825308721,809053240,959787577,741487416,808662073,842282807c959996724,809056306,741946929,909717561,959918645,876031027c909456177,741488688,959592760,875769908,876162101,892614962c741880888,808859448,825505588,809067317,892940601,741552435c875639863,959985208,808987703,842413624,741553968,825831481c909129017,808987699,875573305,741947440,909652024,842215990c876045112,825373745,741619512,875705400,959657009,926428210c909326389,741749042,960050489,842021177,892873781,859191352c741618993,942748727,926103089,926442292,825243957,741751092c825832760,909129266,842607671,875836470,741882165,825832760c892680504,876031032,943207473,741684020,943010360,909586995c842556208,943077173,741880882,926037049,909128502,876096562c858862642,741422643,909259832,876165168,876162102,876099122c741617714,892874808,825569587,876176176,875640374,741357621c892940345,909588280,809053234,859386169,741554231,926234424c825505328,842607666,925907253,741421104,909521977,892548401c809001778,943011896,741619249,858928184,892876852,892939318c959985465,741750067,808596536,808924728,876162105,875640374c741487155,943207736,842609462,876176181,858863666,741816628c942815544,808661297,809053240,959984441,741947192,943272505c926431027,876096565,825766450,741881394,859385913,959788082c892953396,959985465,741750067,859385913,909193529,876162096c875640374,741357621,875706680,959984440,842607667,926101558c741881141,926494777,959789361,892953398,858928953,741357365c909521977,959460657,959982646,842347314,741421624,909261112c825702455,959982643,825309234,741879859,842150968,942945585c876176177,892417590,741879862,926233144,892614198,876162103c842544690,741945913,942815544,808661297,876096568,959919154c741422641,909521977,926103089,876176182,875640882,741816119c959984952,960050233,809053236,943207737,741618229,859387192c926298674,876162098,909194806,741945910,808465977,875704629c809067320,926036281,741880375,809055544,842346550,876096564c825569586,741356343,858994233,925905721,876162101,859058483c741421618,959592760,842412340,842556212,909522741,741881905c842412601,809055027,942746681,842282289,909259063,842610732c942946104,942422064,960051248,825374000,909588524,892746032c946026806,909587762,808793142,825766188,858928693,741947188c892874808,825767737,876096566,825766450,741814576,892482616c858862132,808987699,875706680,1664693812,892418097,859257136c942420793,926298681,842086200,892483628,942945078,942420279c892352816,926102067,842283052,808989747,824981816,842346808c858929458,892887861,959983929,741814584,825635385,825309238c926428216,825438262,741814832,825635385,959658294,942746675c892679473,859386168,959789100,959789107,946025265,842479664c825505846,842283052,825373749,959199027,809055538,925972277c825766188,808858421,741619253,875705400,959657009,876162098c942946098,1664235316,909259832,926299952,809053232,808661305c741815088,892418097,808794418,959197491,842282546,808727097c959461676,942880054,942420017,892352816,842215987,959461731c858993974,824980784,842346808,858929458,876096569,842085426c741421110,909457208,808859955,876162099,909391666,741750582c825373752,825372981,892887863,942815544,741487929,875706680c959853368,876096562,859059506,741618233,875705401,825766194c959982643,842347314,741749048,926234424,926102576,892953395c959985465,741356084,959592760,875967028,876162097,808596530c741881911,859124280,858927927,809053238,943207737,741947186c876164409,876032310,892887856,926496568,741880118,825832761c876033849,926428216,959657525,741617718,942814265,876032817c892939317,825635897,741619764,858928184,842544948,842621748c842282549,741879864,892483896,942880564,809053232,926430521c741684791,876164409,876032310,809053232,825374009,741946676c825832761,959723321,892887858,942815544,741357878,909717561c909128757,892939318,842609977,741750069,926429240,909326386c892939321,943272249,741814320,892941625,825374514,842556214c808466229,741683513,926496057,842283320,909716528,959721520c741684788,825832761,858928953,926428212,842215478,741619253c825439289,892613172,876110644,808531506,741751095,875706680c825439793,876162098,825373746,741815344,909455928,942880051c926428213,892810549,741488944,842608697,909193526,809001780c859387704,741422390,875705401,892678450,842607669,926298422c741617718,825831481,808989753,926428215,909129525,741750580c875967033,909456953,892953401,926495033,741356855,875705400c842610999,926428213,858992694,741421875,942815544,926101809c892939314,859125817,741881395,875705401,942813234,926442288c858798389,741618224,859385913,808531250,809053241,825635385c741619249,859385913,926430514,892939317,960049465,741684277c926038328,858797620,959996727,858863154,741619505,926496057c909195576,959982644,842283314,741685299,875705401,909128242c876162104,825767986,741816112,842150968,943142705,842556210c909522741,741487922,909259832,825702704,876031031,876099121c741357879,809054264,875902261,876096564,825569586,741947449c875967033,959788084,876176183,926363699,741685302,925971511c943142964,842607671,825702709,741486901,808859448,876098355c842607669,875836470,741751093,842347064,892941108,876045111c842150961,741423411,875706680,959461425,959982647,943142450c741879863,858994233,808988985,808987697,875706680,741750324c808596536,925971768,959996725,825309234,741879859,942815544c808988721,876162105,875640374,741357621,875705400,909523255c892873780,825373497,741618998,926496057,808532280,959996720c909588530,741357616,909521977,842216497,892873780,825373497c741684534,942814265,858797361,842542128,892351797,741357621c959592760,959787060,909730616,825832243,741815093,892874808c926037561,808987702,842413624,741946168,909259833,808596536c892873780,926233145,741422129,858994233,875573817,876176184c842084403,741946417,926429240,926103602,876162103,825307187c741619768,926233144,825700912,842607665,959658041,741879860c842150968,909259064,892887864,959787065,741488183,926496057c808532280,808987696,842216760,741553970,909521977,859190833c892939314,808858681,741945657,926430520,875771449,892953396c842609977,741488948,809055544,825241654,909716535,825832243c741620023,892941625,825374514,842542134,858797365,741751095c809055544,842346550,809067316,876163385,741947442,858994233c892351033,809053238,942749497,741618488,876163129,875836981c892939313,825635897,741750582,825373752,842150197,876176178c875640374,741946168,876164409,825831478,892939321,942750009c741683257,926496057,892549432,892873782,909455929,741880113c909521977,875771185,842556214,875574581,741552435,858929464c942813493,926428214,909129525,741486900,926037049,892811572c909716531,859386675,741356600,892679992,808661815,959996722c875837234,741422647,926496057,808532280,959982640,842347314c741814584,909521977,909653297,842542131,909325877,741486905c943273273,875967541,892953392,959985465,741355569,876163129c959854133,876162096,892417590,741355574,825635385,808859446c892873780,909455929,741816376,809055544,842346550,842556212c842478389,741750585,909521977,842216497,926428212,808924981c741356084,842609976,825308725,892873785,825831737,741751093c959984952,892614962,876176185,909194806,741618230,942814265c876032817,809053240,825832249,741618993,808662073,943206705c842542132,876032821,741619250,909521977,892876081,876176185c808793906,741683248,959591481,959788340,876096563,859320882c741879859,858929464,909455925,842542136,876032313,741880632c926429240,926102073,959996726,892614450,741945909,875967033c808597554,842607672,858796342,741683254,892418097,959853877c942421041,859059506,959984185,842283052,925906225,962803760c943274293,808728114,959789356,842544438,824979513,842346808c842479666,876096563,909193778,741683253,926234424,943207472c876162103,909391666,1664170038,892941625,842477881,842607673c909718582,741684789,842150968,825307960,842542134,959657013c741685298,875705401,842018866,842607666,875967286,1664301113c825831481,942814265,809053240,943207737,741881909,892874808c859254835,876162102,808596530,741421877,909259832,876032049c842607665,859190070,1664103993,926233144,892483126,892873778c942815544,741554486,858862647,942683701,892939314,876099897c741487929,959984952,942749746,959982645,892680498,1664694582c875967033,858796339,876031027,842347825,741487929,842608697c859322677,809053234,842151225,741749559,825636664,942946359c926428213,808728117,1664235576,875639863,925972536,959982648c942748722,741816624,842150968,825439032,876162100,909194806c741553971,859387192,892743986,842542128,909325877,1664628022c842608697,808530230,809053232,809055033,741487670,909521977c943010865,876096564,909652018,741945399,942814265,909455416c876096562,808531506,1664234295,926037049,876034356,842542136c909586745,741749041,858928184,808990260,876096568,959919154c741750326,959592760,825440563,809053235,808858169,1664694320c892418097,875836977,942420791,926298681,842086200,892483628c959854135,942420022,875901492,875770162,892483628,842544695c824980532,825569592,909390902,892887865,926430009,741488945c943011640,875706163,876096560,925906482,741488438,926430520c875771449,942746674,909194545,825307700,942684204,808597046c946025271,959789104,909653814,959461420,842216752,942420276c892352816,858992693,825766188,892482613,741423152,825831481c959591481,842607669,909718582,1664169525,909259832,909522736c842607671,825241910,741881141,892418097,875836977,942422326c859321650,808859442,892483628,842479159,942422065,926429753c926365491,959789411,842413366,824981812,808792376,809056057c876162101,925905459,741749559,842216505,825701936,926428208c825438262,741683760,926496057,825439026,942760755,892548401c959657273,859060524,842217266,942420791,909718839,825505079c909588524,808597041,959199033,842479925,875639603,825766188c926037045,1664104499,943010360,960049459,842607666,892352821c741685049,926494777,859125297,892939313,825374521,741356085c892418097,926429746,942421810,808858164,909588793,892811363c909128758,942422322,926429753,808990515,842283052,842020145c824979760,875901240,808531506,876162099,875640882,741684786c926496057,942813746,876176185,909391666,741947190,926496057c808989234,876096561,909390642,741486648,842150968,926102328c842607666,892941366,741947703,875705401,808661298,876176176c842544690,741750582,926496057,959789112,926428214,909129525c741750580,926037049,892811572,876162099,825373746,741816626c825831481,808989753,892887863,809054521,741749560,809055544c943009846,808987704,842413624,741618488,825832761,942946105c809053241,909653305,741751097,959788856,825570870,892887861c808857657,741881909,926037049,892942132,892939314,960049465c741618741,942815544,943143216,892873776,909719352,741357616c875706680,959853368,809067314,926036281,741684023,825832761c876033849,876096569,942945074,741553464,959592760,959787060c842542136,909522741,741487922,808465977,808597812,876045109c909392177,741356084,943010360,909586995,809053232,959590713c741750322,959592760,808924469,926428209,892352309,741815606c959525943,892745012,892953399,842151737,741356592,842347064c892743988,808987702,875573305,741881904,926038328,909587508c876031024,892678961,741357365,842608697,859322677,959996723c825506098,741486897,825636664,942946359,892873783,825831737c741357872,942748727,808858929,892939312,876099897,741487929c909261112,909718577,809001778,875573305,741816368,959788856c875902774,876031028,859125041,741684788,943206456,875837749c876096568,909193778,741553202,942815544,909193273,876176180c892418098,741618741,925971511,892680500,842542134,825440309c741488953,876164409,909520950,876096563,943011122,741552437c875705400,942880823,876045113,875640881,741946168,943206456c909195317,926428217,892810549,741423408,909259832,892351538c892939319,875903033,741421113,858862647,808531765,809067320c842348089,741618224,909261112,892614711,808987700,959852601c741880118,943206456,909195317,876031033,859125041,741619252c892941625,909587001,959996720,859060018,741487415,926494777c825831987,842542132,959853877,741880371,925971511,943142964c959982649,925971506,741947184,875967033,875902265,959996721c809056306,741357105,875967033,808464435,876031033,943207473c741684281,960050489,892941368,808987698,909718840,741423154c942815544,909193273,892953400,909456953,741946418,892417079c943075893,892873785,875704633,741357618,943011640,858928947c926428210,926167094,741814580,926233144,943273782,876045109c926430257,741749305,959984952,942749746,892939316,959985465c741879857,960050489,842021177,842607671,943075638,741357363c909194295,842151985,842556213,825440309,741488953,842150968c808793649,926428211,943141174,741750836,875705400,858863671c876031025,808990769,741488696,876097592,926496054,959996727c825766962,741684280,959592760,808924469,892873779,942815544c741422132,892417079,942945333,808987704,959789112,741880884c943206456,808925493,892953397,960051513,741552944,909261112c892613681,876031024,925972017,741881401,909652024,925905462c892939315,859125817,741947192,809054264,942683184,892953394c959985465,741486897,925971511,925904949,959982643,925971506c741947184,943273273,808530741,926428217,842084662,741880889c959591481,925906228,876045108,875902257,741685300,825832760c942814258,892939312,875903033,741619763,892482616,825571381c926428217,842215478,741552435,875639863,892417848,892953397c943208249,741750072,926430520,876099129,926428216,842084662c741749817,808596536,842282296,876031030,875902257,741618226c808858169,875575091,876176185,909586483,741749049,942815544c909193273,842542128,825440309,741815095,909194295,926037048c842607669,942878774,741880371,858928184,842544948,809001784c875573305,741488688,876163129,825505077,876031031,959920177c741815608,842412601,875639603,959982644,858863154,741881393c960050489,842021177,809001785,875900985,741881138,942748727c892743992,876096564,959460914,741750585,825635385,959460144c808987699,959852601,741945654,858928184,942684212,876045113c842347825,741881910,825439289,959525428,808987705,858929464c741423409,959592760,959853877,808987702,926496056,741814584c942748727,825308721,842621747,858993206,741618737,926494777c959461681,809053236,825243193,741356600,926038328,859255604c876031024,876099121,741881911,842608697,825307446,926442290c926103605,741685556,825636664,942946359,809053241,942813497c741553202,909194295,825702193,926428217,892352309,741421108c909261112,892614711,926442288,926167094,741814580,959983672c892941106,876031027,842347825,741553465,926234424,808727856c876096560,892874802,741683764,959592760,808924469,842556213c892548661,741816632,858862647,909326133,842542129,825440309c741488953,892483896,808728628,926428215,943141174,741423156c909457208,943206452,876045106,825373745,741421622,942814265c875902257,959982644,825570098,741947703,809054264,842414390c926428210,842021173,741945392,909194295,909588785,876176179c892418098,741618741,859189817,808465974,876162096,859191090c741553712,808662073,892745271,842607671,926298422,741879862c892678712,859321648,876110646,876097586,741356089,909521977c859321393,809053237,808661305,741815088,825439289,842281268c892939316,825635897,741750582,959788856,959919926,876176182c909194806,741683505,909652024,842215990,809053234,926430521c741355829,875706680,842412856,892939320,825832761,741619508c858994233,808661561,842621751,892352821,741749047,842150968c808793649,842542131,909522741,741881905,808858169,875575091c942746677,959722801,892745776,909261100,808923952,962804020c959591986,808466233,842283052,909586486,959198774,842217776c842281780,825766188,808858421,741945395,959592760,875769908c876162101,842281267,1664628281,960050489,875967032,808987700c942815032,741488696,892418097,926495282,942420021,875770420c875966519,959789356,858993976,942421046,858797623,842215473c959461731,825636148,824981303,875901240,959983929,808987702c909718840,741749557,825636664,808727606,842607672,942814262c741945394,959984952,959853113,942760756,842282289,859060277c943011884,909260344,942421812,942881077,825309493,842610732c859386681,942422321,959789104,925972535,825766188,926233909c1664561977,842412601,875639603,809053236,959526713,741620016c892940345,892613944,959982646,859060018,741356343,892418097c909521460,959197745,909261104,842084657,892811363,876032824c942421305,859386425,825373497,842283308,808465719,824981808c859124024,943010102,926428215,892352309,741421108,842150968c943273265,926442294,825438262,741618224,959983672,892941106c942746675,959591729,926365492,892811308,875900983,942420016c942682676,892482613,842610732,859386681,946024754,859190578c926496821,825766188,960049205,741685297,943010360,960049459c959982642,942945586,741814324,825636664,959459894,926428215c808728117,1664235576,892418097,875771441,959198516,825766452c875836725,842610732,925971763,942422329,859386425,942748473c943011884,876098105,824979764,909455672,859255602,809067318c825635385,741486897,842150968,926363960,959982647,959658290c741749043,809054264,875902261,942746677,909194545,842084916c859060524,825373745,946026809,842610736,825831731,959789356c909260857,942420020,942813748,875639603,825766188,926430773c741945911,825832760,942814258,959982640,842544178,1664430390c892940345,909391160,959982643,859060018,741356343,892418097c876033333,942422066,909391920,926366005,942684204,943143221c959197745,825702704,959591734,959789411,892416567,824979506c909455672,909588536,876162097,842281267,741947697,808662073c959984951,926428213,909717558,741881397,909457208,892877107c942760760,842282289,858927415,842610732,926431030,959197745c892614960,842216502,842283052,825373749,942421811,808989241c959591737,825766188,825374261,1664497718,876163129,842609973c842542136,858994741,741421360,892482616,858862132,842542134c808727605,741945395,892418097,959919413,959197236,943143221c926364983,842610787,959721782,959198774,842282546,925971000c859060524,909588272,824980792,808792376,892745529,876096561c909193778,741683253,942815544,943143216,809001779,859123769c741880626,859124280,808465463,942746681,959460657,808663352c909261100,842609204,942420020,808662322,892352311,909588524c808530736,962804018,892614960,926363958,825766188,926037045c741423155,959592760,842412340,842542133,876032821,741617973c825636664,808530486,926428211,926103605,1664496695,892418097c842283314,942422325,825504308,842609460,859060524,808662834c959198769,842282546,825307704,909261100,909324337,824980784c842346808,892811570,842621745,959591478,741356594,909457208c808859955,808987705,859123769,741618482,859124280,808465463c942746681,959722801,858863922,959461676,943273266,946025267c859321655,909193782,842283308,909521975,959198775,842479925c825243698,909261100,842412848,942420791,942944825,942946611c842283052,909588276,962802994,959527221,925971768,959461676c943010355,959198263,959527216,808990515,959789100,892352048c959199288,909392181,808923441,959789356,842545457,946025014c959920181,942749239,892811308,892745273,942420018,909587762c842347062,943011884,909652537,925643577,943075636,892351285c859060524,842217266,946025271,909718839,825505079,909588524c876099377,959197496,842479925,875639603,825505580,892680246c959198773,842479925,808726578,959461676,926431285,946024761c808466736,959983668,842283052,909324596,925643826,942944564c859387448,909261100,808859956,942421813,859059506,909258809c842610732,926233913,946025520,842479664,892745783,825505580c825438772,942421045,892352816,875967028,959461676,959853876c942422324,892940857,926496309,942684204,943143221,929249073c892547380,925972023,842283052,909259060,959197488,842348848c825702705,959789356,809056569,942420531,926233906,943271984c825505580,842283062,946026295,859321650,842610993,959461676c926429745,942422325,925972023,943207480,842283052,909390901c925642809,825635124,959984696,959789356,959723577,946025013c876163641,909652786,842283052,808727094,959199540,892877109c825243956,825505580,825767988,959197240,959723058,926232630c842283052,943076403,962802224,875836978,808465972,842610732c892350776,925645108,825635124,959657784,959789100,825702451c942420537,892416564,808989745,959789356,809056569,962802738c926496050,909129009,825505580,943142195,942421815,859190583c859191353,892483628,892612661,942420534,892678708,925971768c959789100,926430512,929247540,842281268,842215730,959789100c943274033,942421809,842610736,943012147,842283052,892876085c942421041,808989241,959591737,825505580,875771189,946026805c909718839,858992695,892483628,943272756,959197488,875836978c876164404,909261100,926169396,925643831,876163380,892613687c842283052,909259060,946024752,892876848,925907255,842283052c808727094,942420789,926233911,892352053,825505580,858927668c942420793,825504313,926494776,892811308,875640631,962801972c825636404,909326388,959789356,959460916,942422321,926102834c892877106,842610732,858861880,959199280,875639604,926233650c909392172,892612918,962803255,926036788,808529971,959461676c909522228,942422328,942944825,876099635,909261100,909259570c959198003,825636404,858994740,959461676,808727862,946026806c959920181,909652792,959789356,909194804,959198775,892746032c942747698,859191596,858929459,942421808,926167604,892483897c909261100,859321905,962801719,909392181,909588017,959789100c892941616,959197233,825636404,809054261,909261100,959656754c959197489,876163636,926430517,959789356,909194804,962803255c892877109,892614196,959592492,808793905,942421817,842086709c875704372,892811308,842215481,942421304,875901492,942813490c892811308,875901752,828585268,875901240,909652025,876162100c875640882,741684786,959787577,808596784,926428216,909717558c741815861,825635385,892876598,942746680,892679473,875968054c892811363,943272758,959198006,959658288,825308209,909588524c892746032,959198262,959658288,842282544,825766188,943011125c741684532,909259832,959854640,892953399,926431033,741488176c926037049,943076916,892939312,842151737,741421112,825636664c909194550,892939321,959985465,741356084,926494777,859322417c876176182,842150962,741487155,960050489,925970482,892873782c859191352,741552697,892678712,875967792,809053236,842151225c741751097,825832761,842021177,842556216,842020661,741617719c858929464,909455925,959982647,825309234,741488435,825373752c859255093,842542133,959920436,741683253,909261112,892614711c892953398,909260089,741684793,809054264,825637174,892873785c892481849,741683251,892417079,909390645,926428209,875966774c741945396,926038328,859255604,892953396,960051513,741421872c960050489,909521720,876031030,892418097,741947440,809054264c909259829,842607668,875967286,741683767,809054264,942683184c876110642,858862642,741618230,892417079,842150965,808987705c959789112,741880884,942814265,859126071,876096569,875705906c741750064,909652024,925905462,876045104,926233393,741748785c926496057,875573810,876162096,808726835,741356089,875967033c808858676,892873776,943273784,741947443,875639863,808728376c809067320,959787577,741487416,825636664,909194550,876096568c875705906,741684528,825635385,808859446,876031030,909195313c741816115,892941625,909587001,842556208,892548661,741618225c808859448,825505588,926428215,842021173,741815602,909194295c909588785,876162100,859255347,741553970,959788856,875902774c926442289,943141174,741423156,859387192,809054514,876031030c892418097,741945398,943010360,960049459,809053234,859125305c741552179,892482616,825571381,892887858,876165432,741422135c909194295,808792888,842607668,808662070,741356085,909259833c808923960,876096565,875705906,741684528,875901496,926365747c876045108,925972017,741880119,875967033,892352057,926428215c825243957,741357876,926037049,909128502,876096564,858862642c741422643,859385913,875968050,876176177,825307187,741619768c842608697,875769910,909716532,859386675,741487411,909261112c909718577,892873776,926430009,741749812,926496057,808532280c842621744,909324342,741945909,909521977,808858929,808987700c842413624,741487155,926496057,892678706,842542129,909522741c741881905,909652024,892678454,942760759,892679473,859060535c943011884,825766457,942421048,960051253,808728372,959789356c909260857,942421812,859125808,942747698,825766188,842151477l1664692279,943010360l909586995,809053233l808858169,741815608l960050489,875967032l892873780,859191352l741618993,892418097l825768240,942421046l875770420,875966519l959789155,875968563l942420018,959460919l825636150,959461676l808596790,824981553l909455672,943075634l959982645,808728882l741684275,825439289l909718068,959996728l959658290,741945651l875967033,858797369l942746675,842282289l858796342,959461676l943206711,942420276l825766457,892352560l909588524,892746032l962803766,959527216l943142707,825766188l892940853,741816370l825373752,909717557l842542136,925905717l741357113,960050489l875967032,959982646l875640370,1664103732l892418097,808465971l942420789,808924471l825242677,892483628l825636407,942421049l892352816,959656499l892483628,842150712l824981812,808792376l825833273,892953395l825832761,741423156l892874808,808792371l876096568,842282290l741880369,892940345l876032562,942746673l842151217,909391673l959461676,808596790l946025522,926298681l875902008,909588524l808530736,959197491l842610997,926363952l825766188,875966773l741488436,943010360l942944563,809053233l959787577,1664562997l892482616,858862132l842542132,825243445l741685302,892418097l892351282,942421297l859321650,842610993l909261100,909325106l942421301,926429753l859322163,842283107l808530230,824979504l825569592,825373750l876096567,909193778l741683253,926234424l943207472,808987703l859123769,741356594l909259832,892942384l942760755,943076657l842281528,943011884l876163641,959198262l892614960,892483893l959789356,909260857l942421556,909587762l842414390,825766188l825635637,1664694325l808662073,909324337l876162096,825504051l741422897,875967033l825374770,959982646l808532018,741946421l892418097,842479670l959197746,842348853l859060533,959789411l926298677,942422064l892352816,875770419l892483628,842150712l824981812,909455672l842151736,842607664l876164150,741816119l876164409,943075638l876110641,842282290l741356337,808859448l825438771,942746675l842282289,892481847l892483628,842609460l942422328,909194807l808989491,909588524l892746032,946025014l825504313,842413366l825766188,960049205l741683255,959592760l842412340,892939317l876099897,741618484l825636664,808530486l926428210,926103605l1664496695,892418097l892680498,942420276l842610741,876097848l892811308,959526711l942421557,943274032l926496311,959789356l959789113,824981047l875901240,926101817l842621750,942878774l741880371,942815544l959590449,926428210l825438262,741880368l960050489,925970482l942746679,842282289l909194806,859060524l909193520,946024500l842610741,926169400l909261100,842543668l942421297,909587767l808532281,825766188l926494773,741554483l808858169,875575091l959982649,825570098l1664497714,909259832l926299952,876096561l959524914,741749297l892418097,892351282l959199025,959789365l825766961,892483628l875967286,942421040l875901492,842215730l959461731,926036533l824979764,909455672l842478386,876096569l808792370,741881401l842347064,825831732l876162098,909391666l741947190,926496057l808989234,892953393l808858681,741486905l842150968,825307960l959982646,892811314l741814840,825832761l808466489,959982649l875640370,741357113l808596536,842282296l926442297,909129525l741750580,959787577l808466224,876162097l825373746,741617715l858929464,825766453l808987702,909718840l741881911,875706680l876163896,876110648l909652018,741421106l825832761,876033849l926428217,892352309l741748793,942815544l825308983,876096561l859320882,741488435l960050489,892418353l842621753,892614197l741945393,842150968l909259064,892939320l926431033,741683507l842608697,909193526l959982644,909194290l741946416,825832761l909260857,809067313l876163385,741486648l909717561,925905973l809053234,959526713l741357110,825635385l808858416,876162098l825373746,741356592l859387192,892743986l842556213,825243445l741356340,942815544l926101809,892873778l876165432,741685300l825832761,825571385l876162098,842084403l741618737,842150968l926037809,876110640l859320882,741749041l825439289,808923700l842542136,959920436l741881399,876163129l926299445,842542130l808466229,741617977l825636664,876163633l876176182,892614962l741619504,892417079l942945333,892873781l942815544,741619761l942815544,892876343l876096562,943011122l741814581,959983672l842019129,876045112l825373745,741749046l909652024,925905462l842542131,875771445l741684792,960050489l858798393,892873777l825373497,741620019l942748727,892743992l959996721,825506098l741683766,942814265l858927921,892939318l960051513,741618224l942815544,825438513l876031028,859125041l741553977,943206456l909195317,892953401l842609977,741553202l809054264,942683184l892873784,959592760l741619252,925971511l892680500,876162102l808529971,741357107l942815544,926366000l876176185,859191090l741946672,808662073l892745271,959982647l842544178,741552177l926496057,892549432l959982646,825309234l741945651,858994233l925905721,809067321l876163385,741486648l943207736,943206710l808987696,959789112l741880889,926233144l909719094,876162096l892417590,741553720l825832760,808990002l892887864,825373497l741488947,926233144l942749238,842607672l876164150,741553975l892418097,909193782l942422328,926298681l842611001,842610732l876098613,946026288l859386425,892416825l892483628,943010614l824981305,842346808l892481587,808987703l892744760,741816121l959787577,859124279l842607666,942814262l1664495922,942814265l808661048,942746681m842282289,942946357xxxm842610732,808988980l942421817,926298681l942683960,842283308l942748212,942421553l926364983,808596528l959789411,892547639l959198775,909392181l808728369,842283052l909719348,959199542l959527221,925971768l959789356,842478133l959197490,926496050l943077169,842283107l925905206,942421561l892547641,892942129l959789356,842610993l959197496,842348853l909193783,943011884l858928696,959199544l909392181,808728369l909261155,842018867l959198001,842281524l825636145,842283052l926300208,942422320l943274032,909324857l892483628,909455413l959198260,909325874l959592244,959789411l842479921,942420531l892352816,942880053l892483628,909194290l959198517,943143221l875966777,942684204l959788596,959199286l959527221,959854392l959461731,959854645l959198777,858928690l926037554,959789356l876165175,942420018l825766457,959525681l959789356,876034353l959198521,809055538l909195061,959789155l808793394,942421305l909654064,842084400l909588524,825505329l959198260,959527221l959723319,842283052l943207475,959199284l909325874,825241654l892483683,842413623l959197749,892483888l959592505,825505580l892614710,959197491l943274293,842348852l959789356,909391160l942420532,892940857l825243445,892811363l808661049,925643571l876163380,875575095l909261100,808923952l959199540,925905716l909195574,842610732l909456697,942421561l926429753,858861879l825505635,959853625l959199027,959789365l808859442,892811308l808924729,942422066l909130032,875705913l842283052,808989747l925645112,942944564l825308215,892483683l909521718,942421046l825504313,943140919l909588524,876033072l942420273,926429753l926102326,825505580l926363958,942421297l942881077,842608951l909261155,909654322l942421047,808466736l859320372,959461676l909129266,925642800l942944564,859387448l959789356,808990775l959199288,809055538l925972277,959461731l959591223,959197490l842479925,808596785l825505580,808465719l959199286,892350518l959984688,842610732l859320628,942420789l925972023,859321400l959461731,909195571l925644342,876163380l809054519,959461676l892809527,959197494l858797618,858993974l909588524,876099377l959199032,809055538l959788085,825505635l825243704,959198257l825242420,808858416l859060524,825308209l942420279,959984185l943075632,859060524l926103346,925643832l892678452,859321396l842610787,808923444l942422327,959789104l926364214,909261100l909390900,959197232l875573302,909128249l825505580,909193780l959199025,892483888l858994745,959789155l875968563,959198258l859257136,909195570l842283052,876163126l925645109,942944564l808597815,909261100l842609204,942420020l876032569,892351796l909588579,876099377l942421816,875967799l842545200,825505580l859256115,942421814l808924471,808465461l959461676,926037302l942421304,842412596l909455412,892483683l842609460,925644344l876032308,909718073l892483628,959525688l959197753,909392181l859190832,842283052l892876085,942421553l960051253,825505588l825505635,892549174l942421040,892876848l942945337,942684204l808596277,942421298l925972023,859321400l959461676,909195571l925644342,892547380l842151479,808860003l875574576,942422328l909718839,825636152l909588524,959590705l959199540,909194802l943011895,825505580l909259316,959197236l825242420,808858416l859060579,825308209l942420279,959984185l943075632,859060524l926103346,925643832l892678452,859321396l959789356,959787573l942420788,859321655l909324855,909588579l959590705,959197493l876163636,876032053l825505580,875836725l959198520,959789365l808859442,892811308l808924729,942422066l842412596,892678196l909261155,909324337l925645104,842281268l808857907,959789356l892811319,959199031l959658288,842346801l959461420,909719088l959199281,892614960l825504822,825505635l892680246,942422069l859321650,808859442l892811308,842215481l942422072,959984185l943075632,959461676l926037302,925643577l942944564,925971511l842610787,808988980l959199033,943012144l876099384,909392172l943010102,942420278l825242164,808989497l909261100,825504562l959197238,909392181l808596529,842610787l876164918,959197751l825636404,825701174l909261100,926234932l942421049,859125808l926233137,842283052l808663090,959197749l926496050,808662322l859191651,808597811l942421557,825635385l892746036,842610732l909653045,959198518l943075892,875573812l959789100,926167601l959199544,825636404l959789109,842283107l925905206,942421555l926429753,959787061l842283308,842283062l959198256,875573302l925972281,859191596l858929459,959197489l825242420,875835698l842283107,842477874l942420023,942944825l876099635,909261100l909259570,942420787l925972786,808532019l959461676,909456692l942420535,942881077l842412342,909261155l842543668,959199025l925905716,892876343l825766188,875966773l741946932,909652024l925905462,926428211l959657525,741684275l892482616,858862132l809001781,825833784l741880368,892418097l858863924,959197496l825766452,892744244l842283052,892810291l959199542,943274293l825505330,842610732l858861880,828585009l875901240,943206713l842607672,926101558l741946416,858929464l942813493,842607670l942814262,741617970l926233144,959525424l942746679,959591729l942813237,909261155l859321136,959199282l926036788,909457202l942684204,926365753l942421040,842610741l875967545,825766188l825832501,741357619l808858169,842217523l892887864,892678713l741617718,926037049l926299700,876162098l909586483,741815606l859189817,842478646l809053239,825635385l741619249,926494777l892877105,876176184l825373746,741814584l859189817,943273014l876096563,942683698l741684281,926234424l926168624,842607670l909718582,741946933l875705401,926036018l892953400,808858681l741945657,959787577l842019383,876162100l876099122,741881394l859385913,825504057l876162098,842150962l741488432,909455928l825833011,842621746l808465206,741879858l909259832,959918129l959982646,959919666l741552690,825832761l808466489,876162098l909128243,741619257l892678712,842217782l809067320,943207737l741881909,959984952l892613433,876162102l825373746,741487664l858929464,825766453l926428214,943271990l741421105,892941625l892678713,876176182l825307187,741552950l825832761,926365753l892873779,959787065l741488183,942815544l892350769,892939318l959985465,741356084l892679992,859321399l892953398,926495033l741881908,892941625l825374514,892939318l842151737,741618480l909259832,959918129l876096566,892874802l741554230,875705401l909455666,876110640l959919154,741619254l943011640,825374259l959982645,859321394l741488950,959787577l892481847,876162102l842150962,741488432l842412601,825832243l892953393,808858681l741814585,892678712l875967792,842542132l825243445,741552948l875705401,859123762l809053239,876163385l741814328,842609976l959460661,876110643l808531506,741751095l892678712,892351536l876162100,825373746l741422645,875705400l959787569,876162102l875837746,741879859l809055544,943009846l809067320,926233657l741355570,909455929l892875828,842542129l892548661,741618225l808662073,925972279l959982647,859321394l741880889,875705400l842413879,876176181l825373746,741421107l960050489,925970482l959982646,808532018l741618480,809055544l943009846,892873784l909455929,741488696l825832761,876033849l892887865,926496568l741880118,959788856l842348086,842542128l892351797,741618742l859124280,926364727l892939318,926495033l741620020,942815544l808531767,842556217l892351797,741487411l842150968,926102328l926428210,875966774l741422385,875705401l808661298,842607669l842479925,741750839l842609976,859321397l876176182,876099122l741881394,875706680l842085176,892939318l926495033,741487927l875705400,842610999l876162101,942946098l741815860,926496057l842283320,876176176l959920178,741685298l875705401,825766194l959982647,842347314l741749048,909455928l892417587,892939312l959985465,741356084l842347064,909193780l876176185,808596530l741618224,892940345l909588280,876096562l926167858,741488176l909259833,909259832l892939320,909456953l741683253,909455929l808989236,876110646l825766450,741881394l825373752,926167349l959982643,859321394l741488950,825373752l825700405,876162098l825373746,741355571l825832760,808990002l809001784,842610488l741683766,875706680l876163896,876162104l825307187,741816632l825832761,875903289l842542128,842020661l741617719,960050489l825506097,876176182l825307187,741880889l842609976,875640629l876162099,808596530l741487152,926430520l842413881,926428211l892352309,741946161l842150968,926102328l959996722,842085938l741356089,825832761l909588537,842542137l909325877,741617716l926234424,875640112l876096560,808531506l741751095,808662073l925972279,876176182l842150962,741881392l959591481,842544180l809053237,876163385l741486648,876164409l876032310,876096560l825569586,741487154l825832761,942815545l959996726,859321394l741881912,859124280l959722295,842542135l909522741,741487922l859124280,909259831l876031025,959723313l741422645,943010360l909586995,809067312l959590713,741750322l959592760,808924469l959982641,842544178l741553976,875639863l926429490,892939318l842151737,741356592l892940345,959920184l809001777,875573305l741750832,926038328l909587508,876031024l892678961,741357365l842608697,859322677l959982643,825506098l741486897,959592760l808924469,809001779l926037816,741684792l892417079,926495541l892939312,876099897l741487929,875706680l876099377,808987698l959852601,741683766l959788856,842347056l876045105,875640881l741684024,926494777l876099633,809053233l808858169,741816629l825636664,942946359l926428208,926103605l741749815,942748727l943010865,842556212l825440309,741488953l926234424,959525175l892939313,960051513l741487408,892874808l825242163,876031032l942946097,741488951l842412601,842282035l809001780,892678201l741749557,909259832l892351538,842542132l942879797,741619511l909194295,892482360l959982644,943142450l741486903,892483896l842086196,876176183l859191090,741488176l808662073,892745271l926428215,875575093l741816376,842150968l892351288,876162098l925905459,741685044l858994233,876098361l842621748,909718582l741356848,876164409l892743734,842607671l875770422,741486900l842608697,808857654l909716528,859386675l741815091,842216505l959591479,959996723l875640370,741619257l842150968,892351288l926428210,859256117l741879864,909521977l825308721,842607666l842479925,741750839l825373752,808923189l876110648,859320882l741487920,842609976l892876085,876162105l909194806,741881395l892678712,825439280l892873779,809054521l741488693,875705400l909652785,926442296l943077685,741880880l858994233,825438777l926428210,859256117l741486643,842347064l909193780,892939321l825635897,741750582l809054264,909587509l842621753,942880825l741685299,875967033l842019123,842542137l875574581,741880120l842150968,892351288l892873778,943009849l741619764,909521977l808858929,809001784l859387704,741620019l943273273,926430005l892939318,842609977l741488948,876163129l808597301,876162097l909194806,741881395l825832760,926232633l876176184,808793906l741748784,875706680l842412856,926428216l959657525,741879862l909521977,825308721l892939321,876099897l741422393,909261112l808792120,959996725l859321394,741619768l875705400,842413879l842542133,859255097l741552440,926429240l926102073,809053238l892940601,741421619l875967033,825374770l842621748,858796342l741683254,892418097l959853877,942421041l892876848,942945337l942684204,959460149l942421305,909194807l909717554,959461676l909195571,828585526l892678456,876164917l808987698,892678201l741618741,892678712l859189559,959982647l859256882,741881655l892941625,909587001l942746672,892679473l942814263,842283107l960049206,959198775l926496050,825372722l909261100,842543668l942420017,959920181l959984440,825766188l926037045,741487153l926496057,875573810l876176176,858863666l741356594,960050489l875967032,842542129l909129013,741882160l892418097,876165424l942422068,892876848l942945337,959789356l943208503,946681653l808858164,892745271l842610732,825702200l828586288,909455672l825700914,892939314l926431033,741816117l960050489,875968561l842607671,942814262l741879858,943273273l942879797,942746681l892548401,892613945l942684259,876164408l942422068,825373236l859058742,942684204l926365753,942420016l926298681,825242168l825766188,825635637l741750837,959984952l858928185,876176179l808529971,741814582l808859448,909456953l842542133,909522741l741356852,892418097l808465971,942420789l876163641,892483121l892483628,959592243l946025784,909194807l875573554,959461676l842543665,824980276l808792376,959657785l892939321,943208249l741750072,959984952l808728370,876162104l909391666,1664431926l825373752,825372981l959982647,875837234l741357111,909259833l909259832,808987704l825439544,741355829l825832761,959723321l892873778,942815544l1664104758,825831481l858796083,959982645l859321394,741880889l892483896,892418100l876162096,842150962l741749299,926037049l808464437,809053237l909456441,1664563510l942815544,926101809l809053234,942749497l741749299,875705401l943140914,876162100l842544690,741750582l909259833,875836216l892939318,825635897l1664103479,875967033l942813491,892939317l960049465,741487408l892941625,842151730l959982641,825766962l741554485,926496057l842283320,842607664l960049718,1664496692l875705401,909128242l842542137,859255605l741749554,825832760l892679474,892939320l825635897,741356599l859124280,842479664l892939314,943272249l1664235058,842608697l808530230,892939316l909456953,741487927l875706680,876163896l959982648,858863154l741750838,875705401l842215986,809053241l876163385,1664561208l959983672,959723832l892939313,825635897l741356599,875705400l809056311,892939312l960049465,741618224l909259832,960049201l809053239,875705145l1664627768,909259833l909259832,842542136l942879797,741816119l875705401,842215986l959982648,959461426l741618229,892874808l808662841,892939314l825635897,1664103479l808596536,825832504l892939319,926495033l741487410,842216505l909719088,876096564l892874802,741881393l875706680,876163896l876162104,825307187l1664563512,825832761l858928953,842607670l959591478,741880887l825635385,876098096l892939313,959985465l741356084,926496057l825309496,892939315l960049465,1664234549l858928184,876099636l809053240,925972281l741945400,909259833l909259832,842542136l892810037,741421872l959722040,808794423l926428214,825243957l1664103474,808662073l842084657,959982642l892680498,741355575l808858169,808662835l876031029,875640881l741881653,892941625l942944569,842542129l959657013,1664366642l892482616,825571381l842542133,943077173l741618738,909194295l825570104,892939314l943208249,741750072l959788856,926364208l959982644,892680498l1664629046,959788856l858796848,876031027l909653041,741946422l909259832,959854640l876096567,875639858l741880369,809054264l942683184,892939319l959985465,1664233777l909194295,876034097l892939312,859322681l741488438,875967033l842544697,959982644l809056306,741750321l909717561,959918645l876031027,808793905l1664431664,942814265l875902257,876096564l875836722,741946164l926037049,909128502l876096561,858862642l741422643,859124280l926496816,876096568l859320882,1664234800l876164409,943208757l909716536,842609459l741683251,825439289l842150708,809053233l942749497,741356600l909259832,859254833l926428210,892810549l1664102454,909521977l892876081,892873783l825373497,741684534l926233144,859058480l959982640,859321394l741880374,909261112l959526967,909716535l842609459,1664562480l926038328,858797620l876096562,909193778l741487666,876164409l926298422,876096566l959919154,741946934l943272505,842413875l876162097,909128243l1664626743,960050489l825701688,892939314l959985465,741750067l943273273,808530741l876162105,875640374l741488693,825635385l859320880,926428212l926103605,1664430898l892941625,959722041l892873778,892481849l741553461,909521977l875771185,808987704l875706680,741422900l876163129,876164661l959982649,859321394l1664627254,909455928l859190579,909716536l842609459,741619253l808859448,909455923l842607668,892744502l741880626,942815544l808661297,809053240l926233657,1664430130l909521977,926233649l808987702,875706680l741750324,926496057l959789112,809053234l825635385,741355569l926429240,892744505l909716529,859386675l1664431920,842150968l875901496,892939318l876099897,741816630l892678712,859321648l892939318,859125817l741947192,858994233l909455929,876162104l842084403,1664365617l959591481,842544180l892873779,808857657l741618229,892941625l859387186,909716535l842609459,741879859l926234424,809055536l876162102,942682675l1664693559,926496057l892549432,959982646l842544178,741552177l943272505,892418355l842542134,892548661l741618225,808596536l959526456,892939321l959985465,1664496947l809055544,825571637l909716530,842609459l741618232,926233144l892614198,959982642l825766962,741947445l892941625,959722041l876162098,825307187l1664299830,858994233l875901241,892873778l926496568,741880118l892679992,925905975l876096561,808531506l741487415,942814265l942814513,909716532l842609459,1664168243l858928184,892876852l808987699,909455417l741814323,842150968l892351288,926428210l909326389,741946932l858994233,825766457l842542137,842281525l1664102964,926496057l842544952,876096564l808531506,741487415l825831481,909588530l876162097,875640374l741815096,926234424l842281015,959982640l825506098,1664365110l892678712,943011120l876162096,875837746l741881397,909521977l825308721,926428213l892352309,741356854l892678712,825766960l892939321,959985465l1664496947,875705400l858863671,909716531l825832243,741620023l909455928,808728115l926428212,892352309l741355833,875706680l842412856,842607672l909324342,1664235831l909521977,875771185l876096569,808531506l741749559,808596536l825832504,892939318l959985465,741355569l892482616,808596788l909716531,842609459l1664103989,825439289l842150708,876096561l842085426,741816368l825832760,959787321l876162102,825767986l741685040,909521977l959460657,892873778l825373497,1664431414l959591481,858993972l876096563,859320882l741487920,909717561l842019381,876162098l892417590,741945398l942814265,925905208l926428215,859256117l1664495928,909259833l808596536,842542132l942879797,741816119l909521977,926103089l842607670,842479925l741750839,909457208l959461683,809053236l825635385,1664102449l842609976,808858933l876162096,892417590l741355574,808859448l909455923,892873785l942815544,741815092l892940345,842348600l842542132,876032821l1664562482,909521977l926233649,892873782l926496568,741552694l825832760,926232633l842542136,909522741l741881905,875967033l926364729,942746675l842413361,926431539l942684259,808597046l959198007,959527216l859189301,909261100l842543668,942421809l808924466,926495026l825766188,842609717l741815606,943010360l909586995,926442289l858798389,741947442l959983672,808924984l892873777,959592760l741619252,892418097l925905714,942422326l809055543,909718577l842283308,892678456l946026803,926429753l859322163,942684204l842414389,824979768l859124024,959787318l842607664,876164150l741816119,859387192l825504306,926428215l825438262,1664627248l842216505,926168880l942746675,909194545l925970996,942684204l959788596,942421815l959920176,859255602l842610732,926103352l942420280,892352816l825374004,825766243l825832501,741619763l842216505,808792631l876162101,808990770l741945656,942815544l943141687,892873781l943207225,741749042l892418097,909130036l946024497,825373236l892351798,842283052l859255859,942422321l875901492,926101810l959461676,926036533l824979764,909455672l842478386,876096569l909193778,1664430133l892679992,842216503l876162103,909391666l741553974,842150968l942813752,959982649l892811314,741685045l926496057,842283320l809053232,825832249l1664103985,825832761l959723321,926428210l859189558,741749558l808596536,876164408l926428210,909129525l741750580,959787577l808466224,892939313l926495033,1664300343l842150968,926365489l892873782,909652793l741881654,875706680l876163896,892939320l926431033,741684784l875705401,925905458l842542128,909325877l1664233785,875705400l909523255,959982644l859321394,741488950l825635385,842215984l892939320,960049465l741421872,926496057l892351282,926428216l926300469,1664629047l909259832,959918129l808987702,859387704l741486905,875705401l859123762,842542131l875574581,741879859l892941625,808923193l842542136,909522741l1664234802,959984952l959854642,876031027l825373745,741947192l959592760,842412340l842542133,876032821l741617973,825636664l942946359,876162103l842281267,1664235065l942748727,825308721l892939321,842151737l741356592,808858169l842020403,808987700l959852601,741487158l943010360,875704883l876031033,959723313l1664430131,943206456l875837749,876162104l825307187,741422134l926494777,825831987l926428217,909523253l741486901,875639863l942749752,808987697l909718840,1664496437l875706680,892352049l926428208,926167094l741879860,959983672l909586489,876031033l959526449,741814325l859124280,892810039l842607666,926298422l1664693299,809054264l842414390,876162101l925905459,741815095l909194295,842019896l892939313,926431033l741816117,808859448l926431289,876096562l875705906,1664300336l875705400,842610999l876031029,926233393l741947192,892941625l942944569,959982641l942945586,741357110l960050489,842021177l959982648,825309234l1664364851,875639863l842610488,892939312l842609977,741357111l943207736,858862134l876162098,859191090l741750064,825373752l825372981,809053239l825832249,1664300854l926496057,892549432l876096566,943141938l741552945,858994233l842216249,808987705l825439544,741748789l909455928,875640371l926428213,909129525l1664233780,926037049l892811572,909716531l859386675,741553968l926430520,825636665l926428216,876033333l741422896,926496057l892549432,892873782l926430009,1664693561l858994233,876098361l808987702,959789112l741487929,809055544l926036022,809053235l825635385,741355569l859385913,926430514l842607669,959658041l1664169521,942815544l842348848,892939316l842348601,741488949l942815544,808661297l926428216,808728117l741421878,858994233l959918393,876162102l909128243,1664366137l892940345,942945848l892939313,842609977l741488948,942814265l909455416,876162097l909194806,741618230l909457208,875772211l892873784,808857657l1664561973,876164409l926298422,808987702l892744760,741421106l858994233,858993465l892939313,926037305l741749042,926429240l959461170,876162096l825307187,1664366648l926233144,892614198l909716535,859386675l741815352,808858169l943142451,959982648l926365746,741683249l875706680,842412856l892939320,892482873l1664627513,909521977l892548401,959982640l926168370,741422134l892679992,909128759l842542134,892351797l741357621,808662073l842084657,909716531l842609459,1664235061l959787577,825701680l892939318,842348601l741684536,926496057l808532280,876162096l892614962,741750837l909521977,808858929l842607667,842479925l1664497719,842412601l926299187,892939319l959985465,741355569l875967033,875574841l909716536,859386675l741357877,892874808l926037561,842607670l858796342,1664169267l926496057,892549432l876162102,959920178l741685298,909521977l876098609,876162097l876032563,741487408l825635385,925905456l876162099,876099122l1664364594,892678712l808531504,876162099l875640374,741488693l842150968,943142705l926428209,960049206l741356081,942815544l808661297,876096568l842085426,1664496952l943272505,842086451l876162105,892809267l741749558,942815544l959788599,876096566l859320882,741487920l825831481,875706418l876162096,909194806l1664561457,842412601l943077433,876162097l892418098,741552944l892941625,959722041l842542130,909325877l741815606,858994233l808661561,926428213l959657525,1664364598l959788856,808464944l959982642,859321394l741880374,909261112l909521457,909716529l842609459,741487160l858928184,892876852l892939315,892877113l1664430391,909259833l808596536,809053236l842348089,741684021l909521977,926103089l892939312,808597817l741423153,926233144l876164406,876162098l825307187,1664366648l892940345,892482354l876162101,875640374l741815096,808596536l808924728,892873785l909719352,741553464l892678712,943011120l809053232,959590713l1664366647,909521977l842413617,892873782l825373497,741684534l825635385,925905456l876162097,876099122l741617714,842412601l808925497,909716528l825832243,1664103477l842216505,909259575l876162102,909392178l741815603,875706680l842412856,926428216l875575093,741685043l858994233,909455929l926428213,859256117l1664233523,892679992l825766711,892939319l825635897,741750582l859124280,808924976l876162097,892417590l741684792,960050489l925970482,959982646l909194290,1664495667l926233144,942749238l876162104,825700915l741947449,892418097l876034102,942421559l876163641,892483121l892483628,892614451l942421041,909194807l858796338,892811363l926364472,824981044l842346808,892482617l808987705,926496056l741749048,842412601l909195321,842607673l942814262,741814578l825635385,808858416l942760757,842151217l825571129,909261100l842609204,942420020l859190583,959460921l909261100,842543668l959197233,842348848l859124275,825766188l842151477,1664102450l808859448,959788857l842607666,909718582l741618992,808859448l842019123,842607673l858993206,741554483l892418097,875967797l959198768,943143221l926364983,842610787l858994740,942421559l875901492,858992946l959789356,942880056l824981303,909455672l825700914,876096562l909193778,741683253l892483896,842610740l876110640,925906482l741619254,942814265l926365751,942746676l909325617,842477617l842283308,926430263l959199026,959527216l876099379,842610732l859386681,946025265l809055543,858992691l825766188,859189557l741881145,808858169l875575091,892939321l858928953,741880376l892482616,858862132l926428211,842215478l1664299315,892418097l926234930,959197753l892746032,875704370l859060524,858796336l942422069,859386425l875639609,943011884l959984185,824980277l909455672,859386162l959996729,825506098l741683766,960050489l859059256,808987700l926431544,741552183l876163129,825505077l942746679,909194545l959853620,808859948l875574576,962804024l876032564,943273527l842283052,825373749l959199282,842348848l825505586,825766188l959590965,741749815l960050489,926298936l809053234,942749497l1664234035,808859448l842019123,842542132l859255605,741684279l892418097,959984178l959197752,825242420l808858416,892811308l942944311,942420792l943274032,825243447l892483683,892941108l824980532,808792376l926300217,892939316l926431033,741816117l808859448,926431289l808987698,859123769l741422130,926037049l959723828,942760759l943076657,858861625l909261100,892351284l959197234,842217776l926101814,909261100l842543668,942422064l960051253,876164658l825766188,808858421l1664169264,942814265l909259825,842542133l808924469,741553459l825636664,808530486l926428210,808728117l741619507,892418097l808465971,959197493l825766452,875836725l909588579,825833776l959199026,943274293l942945842,842283052l825504821,824981559l875901240,926429241l809053232,925972281l741422645,842608697l825440565,809001783l859123769,741356594l926496057,926234424l942746679,909194545l859059251,842610732l808988980,959199033l842348853,808662069l842283308,892416564l946025781,942682676l959461174,842610732l926102583,959198259l943143221,808596537l892811308,875638841l959198009,842281524l892809776,909261100l926234932,962802745l842348848,892614450l842283308,842283062l942422070,875770420l876097592,959789356l842479921,959197747l925905716,842610741l909261100,959722290l962801971,943143221l808596537,842283052l943272240,959198009l842281524,825833264l842283052,925905206l959197492,943143221l959525687,959789356l925972020,946024500l892352821,808531257l959789356,809056561l942421554,876032569l926101558,942684204l825767224,942421814l942813748,842478387l842283308,859124793l962803507,842281524l959461425,892483884l926037817,959198776l876163636,926363701l842283052,925905206l959198777,943075892l875705394,842283308l892416564,946025013l842610736,825701428l959461676,808465201l959199027,909261104l875966769,959461676l808728881,959198259l842281524,909718065l909261100,959656754l962803248,892614960l909586742,892483628l842413623,959197749l859059762,859256624l825505580,842543414l942421554,842610741l876097848,909588524l909719856,946026035l842412596,926232628l892483628,926036023l925645104,876163380l926495541,942684204l943143221,942421553l942813748,925970481l909588524,959590705l962804020,825833781l875901241,825505580l875705653,942421555l808858164,926496312l842283052,875902005l942420278,892678708l959526200,959789356l875573817,929248819l825635124,859124281l959789100,842281521l942420024,858797623l858929202,909588524l876099377,942421816l825504313,943271992l825505580,942748212l946025015,959920176l842217010,942684204l892744247,942420536l808466736,808988724l959789100,926365747l925643824,892678452l859321396,842283308l892678456,946025524l959460919,926036281l959789356,809056569l942420787,892483893l842545206,825505580l859125814,959198000l842479925,808726578l959461676,926364980l946026801,825308727l942946610,892483628l892941877,925644344l892547380,808597047l892811308,808924729l959198003,909325874l959592244,842610732l926233913,946024752l842479664,892745783l825505580,909195320l959197237,943274293l842479155,943011884l876163641,942421046l808466736,926429236l909588524,959723057l929247282,842281268l825505330,959461676l959788340,942422066l875967799,825701168l842283052,808727094l942422068,926364983l842150960,825505580l825243704,946026033l842610741,909194295l959461420,859190576l942420785,959984185l808857904,942684204l926496056,925643824l825635124,875837240l959789356,892811319l962803511,875573302l925905465,959461420l808726576,959198776l943274293,909588789l825505580,825635897l942420534,842086709l808989236,909261100l909653553,946025522l892678708,942748984l842283052,892418098l925644082,892678452l859126066,842610732l926431030,959197745l926429748,825438265l842283308,808662583l946024502,942813748l959984178,959461676l892549425,942421810l942813748,942682931l959461676,959525429l959198519,959656758l892678194,943011884l909588791,946026545l926364983,809054513l959789356,909194804l959198775,859059762l892875313,909392172l859124022,942420533l909194807,825505331l842283052,808989747l946024504,942944825l942814771,959461676l859124275,959197750l859322674,825635129l842610732,859255861l959197240,892614960l842413111,842283052l808663090,962802229l943143221,875573561l909392172,892612918l942420024,959920181l858928695,842610732l943141941,942420281l808793394,808990005l959789356,825308724l962801975,825636404l892416310,959789356l959460916,942422321l892416564,825242160l842283052,925905206l959197747,892746037l909390390,909392172l909521206,962803506l842086704,808529977l959461676,926429745l959197749,943075892l875573812,943011884l959723833,959199545l825636404,926494773l959789356,959460916l946026801,960051253l858993204,842283052l925905206,959197747l808531506,842347315l909392172,859189558l959198519,959723058l876164917,892811308l943142457,946024752l942813748,842346547l892811308,825242678l959198001,959656758l875836721,959789356l808661559,942422069l825766457,808857649l959789356,859387959l946026037,825242164l859387961,909392172l859189558,959198519l926036788,842215476l909261100,808595505l959198007,943075892l875573812,892483628l825634869,962802480l825636404,842544436l959789100,892352817l942422071,842479664l942880822,959461676l825308722,942420016l859321655,808530486l909392172,859189558l962804022,892746037l926495798,942684204l926299700,959198260l909261104,808464689l909588524,909325873l959198771,959656758l943076658,909588524l909325873,946026035l909654069,943207218l892483628,825636407l942422072,909522992l926233905,825766188l943207989,741946679l926234424,943076912l808987696,842413624l1664562997,825636664l959459894,842607671l943075638,741488696l892418097,959591985l959198515,959527216l892940852,842283308l859190329,942420789l909587762,808597812l909261155,892680500l824981555,808792376l875837753,809053240l925972281,741422645l842608697,825440565l808987703,926431544l741617719,959984952l909392178,942760756l842413361,809056563l842610732,808988980l942421817,808924471l909588022,842283308l858927668,942420018l926364983,808596528l959789356,892547639l946026039,942813748l842478387,909261100l926168627,959199026l842281524,808726577l842283308,909260854l942420280,892483893l942683701,959461676l825308722,946025526l825504308,942946354l959789356,842610993l942421816,926167604l892483897,892483884l842086201,959197493l858928690,909587508l892483884,926298169l962802740,842281524l909193264,842283052l926300208,959199536l925905716,825700663l959789356,925972020l959197236,825242420l892678960,842283308l892351028,962802995l842086704,808529977l842283308,825440310l959198264,943075892l943075892,943011884l959723833,959199545l842281524,859387696l892811308,875638841l946025017,875705650l892743986,842283052l925905206,959198777l808531506,842347315l842283308,892351028l959198771,959723058l876164917,892811308l943142457,946024752l942813748,909193523l892811308,825242678l959198001,959527221l808727095,959789356l808661559,942422069l825766457,808857649l959789356,876165175l946024498,825242164l859387961,842283308l808596020,959197495l926036788,842215476l909261100,808595505l959198007,943075892l943075892,892483628l825634869,962802480l842281524,943141424l959789100,892352817l942422071,842479664l942880822,959461676l825308722,942421046l859321655,808530486l842283308,808596020l962802998,892746037l926495798,942684204l926299700,942421044l825635380,909719344l842610732,942815284l959199030,842281524l926233905,842283308l808465719,962802992l875573302,825374521l842283052,959656244l959197747,892877109l942813492,842283308l808596020,959198007l959591986,825767480l959789356,892482103l946025013,909130037l943207728,909261100l825768242,959197750l959527221,909455928l842283052,892418098l959198258,909392181l892482609,892483628l909455413,962802740l909392181,825700657l842283308,925905460l942421816,808793394l942682932,959789356l925907253,959199280l943143221,808596537l892483628,926429235l962802738,842281524l858927152,892483884l926037817,942421560l926233906,825241904l842283052,858994738l942420535,825635385l808597810,842283308l842019380,962802743l842282546,859125561l959461676,875902260l959198001,909392181l808728369,959789100l892941616,959199280l842281524,942944305l942684204,842610745l962801972,909325874l926495797,892483628l842413623,959197749l808596276,959985975l825505580,859124024l942421556,959920176l842217010,892483628l909259826,946026039l808466736,909652020l959461676,875902260l925644593,892809524l875966512,842610732l909194297,959198514l825702704,809054265l842283052,892876085l946026033,892876848l859125303,825505580l909522996,959198260l842282546,808727097l959789356,926299446l942420278,808466736l859320372,959461420l892745008,929249334l876163380,892549430l842283308,892678456l959198260,875639604l926430769,842283052l892876085,959199025l842610997,909325360l825505580,842608950l946025269,926102834l842348339,842283308l892613689,942421302l842412596,942944308l909588524,825505329l925642805,943075636l926167093,842610732l909194297,962802994l858797618,808595510l959461420,808726576l959199288,943274293l909588789,825505580l808792376,959197241l842282546,808727097l959461676,842283313l946026297,892678708l858862904,959461676l943010355,925644599l892547380,859387190l842283052,909259060l942420272,808793394l959526964,892483628l858863671,962802736l926036788,875902770l825505580,892679475l942421815,808858164l926496312,842283052l959459888,959199025l960051509,842215481l842283308,892679225l929248824,942944564l825375031,842610732l808988980,959199033l892809780,875573296l909392172,942944566l942420276,808793394l858862388,892483628l875705394,946025010l942813748,942682931l909261100,926168627l959199026,859322674l808858423,842283052l842086450,942422070l942682676,926234164l842283052,875968560l962802740,875639604l959525427,859191596l892418355,942421044l876032569,842215478l859060524,943011632l959197241,943075892l875573812,959461676l942944819,946026293l925972786,892745781l892811308,842084409l942420020,842479664l926494775,909588524l892746032,959199542l876163636,876032053l825766188,943207989l1664627762,808858169l875575091,808987705l875706680,741357625l960050489,875967032l876162100,909128243l741356852,892418097l926234930,942421305l892876848,959852856l909261155,892810032l942421301,859386425l808596281,943011884l959984185,824980277l892678456,808728117l892939315,842151737l741356592,876163129l825702197,876110649l842282290,741487409l842609976,808858933l942746677,892679473l892809527,842283308l842281272,942421302l959920181,825635639l842283052,825373749l946026802,892876848l859125303,825766188l926494773,741751091l875967033,875706674l892939312,909456953l741422647,959592760l825440563,808987701l926496056,1664561464l892418097,959919413l959199027,825766452l875836725,909261100l875836979,942420279l875901492,909324594l959789356,875573817l824981043,859124024l925905206,842556215l859255605,741487927l959591481,909456436l876096565,925906482l741619254,825636664l892417078,942746672l842282289,825702454l842610732,909194297l962802994,858797618l808595510,942684204l926365753,959198256l943274293,909588789l825766188,909456693l741617977,875967033l875706674,809053232l876163385,1664563506l892482616,842084916l809053241,892482361l741816120,892418097l876099888,942421809l825504308,825243186l892483628,942944309l942422321,909587762l808597812,859060579l926037810,824980533l808792376,808728377l876162097,925905459l741749559,808859448l959788857,876096560l925906482,741881398l959983672,959722802l942760755,959722801l825375026,959789356l909326393,942420535l842610741,875967545l842283052,825373749l959199027,842086704l825242936,825766188l842609717,1664364596l858928184,909129524l892873780,909652793l741356084,875967033l825374770,909716529l959721520,741748786l892418097,892417587l942421816,825504313l926494776,892483683l959459383,959198769l959527221,959854392l909588524,892482352l942421046,926167604l943010105,959461676l825308722,942421046l876032569,909718580l959789411,842545457l959199541,825242420l875835698,909588524l859388208,942421048l825635380,909719344l959461676,926429745l959197494,842281524l858993968,892811363l909455415,959197237l926036788,858928435l892483628,909455413l959198260,925905716l959788598,842283308l892416564,959199029l943075892,909588018l892483683,825634869l959197488,943012144l943207736,943011884l875772217,959198773l875967794,859320372l909261100,942747697l959197745,808531506l909457459,959461731l892876853,942422072l859321650,909588275l842283308,892351028l942420019,859190578l892875573,959789356l842544438,942420281l942944825,842610227l892811363,942946101l959197747,842281524l842347825,959789356l825242169,942421559l942881077,892810806l959461676,825308722l959198262,858928690l859189556,842283363l858862132,959197232l842282546,859125561l892483628,926365239l942420275,808924471l909587510,842610732l825373753,959199027l842281524,909389873l842610787,892743988l942421046,943274032l892614457,959461676l825308722,959198262l909194802,909718329l959789356,892877105l942422321,809055543l892875315,859060579l875639857,959198258l943075892,943075892l842283052,925905206l959198516,842281524l825309233,959789356l825242169,942421559l859190578,875704629l842610787,909326388l942420537,859190578l942880309,959789356l842479921,942421555l842610741,809055800l842283308,926430263l942421042,942682676l942683446,959789411l959789113,959197495l959527221,842215991l842283052,892483634l942421556,959460919l925972024,842283052l858994738,942420535l892352821,926233145l875706467,842020921l942420791,875770420l942684214,959461676l875968565,959198008l960051509,858992697l959461676,842283313l925642809,842281268l925905201,909261155l808923952,942422324l842610736,808991028l909588524,876033072l942422320,825504313l926494776,825505580l926102837,942420018l842610741,909194295l859060579,842543154l942422324,909130032l909194809,842283052l808989747,925645112l943206708,876163889l959789356,909326393l959197751,892877109l842412851,842283363l808662583,959198262l842479925,825243698l959789356,875574836l942420528,942813748l842346547,859060524l876032050,959198519l959656758,875837491l909588579,892482352l942421046,926233911l892940341,842283052l925905206,942420531l842217781,909194290l859191596,858929459l942420273,959920181l942749239,859060579l875639857,959197235l943143221,909456185l943011884,842217785l959199024,859322674l926496824,909261100l808530740,942422322l909391920,875704886l959789155,892352048l942421042,859190578l909456950,909392172l909521206,942422066l842217781,808793649l959789356,825831737l942420789,942944825l942814771,892811363l942946101,959197747l825636404,842217524l959789356,825242169l942421559,942881077l892810806,842283052l925905206,942420531l909654069,808990769l909392227,808792374l959199544,842282546l859125561,892483628l926365239,942420275l808924471,842085430l842610732,825373753l959199027,825636404l808792885,842610787l892743988,942421046l943274032,892614457l959461676,825308722l959197232,909194802l909718329,859191596l942815539,942420786l809055543,892875315l859060579,875639857l959198258,943075892l875573812,842283052l925905206,959198516l825636404,892416310l959789356,825242169l942421559,859190578l875704629,842610787l909326388,942422066l859190578,942880309l859191596,892418355l942420020,842610741l809055800,842283308l926430263,942421042l942682676,875836470l959789411,959789113l959197495,959656758l909325617,959461420l892679472,959199283l825702704,858863671l842610732,909326388l942422066,926298681l926495032,959592547l909457201,942422064l842086709,875704372l842610732,892351795l959199281,943274293l909391410,959461676l842283313,824979513l825569592,859386422l842621745,926101558l741946416,959983672l943273010,926428208l825438262,741683760l926496057,825439026l942746675,842282289l909325109,943011884l876032569,962803249l808596276,959722040l959461420,842216752l942420531,875770420l959983672,825766188l858928693,741880114l960050489,926298936l892939314,859125817l1664235059,926037049l943076916,892939312l842151737,741421112l876164409,808726582l876096562,859320882l741749041,842216505l926168880,892939317l960049465,1664103477l808859448,909455923l926428212,892810549l741685552,909259832l959918129,892873782l842150713,741749044l825832761,808466489l892873783,926496568l1664626998,825439289l859058484,892939312l959985465,741356084l959984952,808596281l842607671,875836981l741554485,875967033l842019123,808987705l909521976,1664365106l909259833,909259832l959982648,909194290l741421624,825832761l825571385,892873778l926496568,741880118l825439289,859058484l876096560,858862642l1664234297,959788856l875575350,876162104l808596530,741488951l842412601,943077433l892939313,842151737l741487925,842608697l909193526,926428212l859189558,1664496438l825832761,942815545l876096568,825766450l741618229,842412601l909195321,842542130l892351797,741618742l876164409,925970742l876162097,808596530l1664563255,892678712l808662064,892939320l809055545,741879863l926496057,842283320l842542128,942682933l741618231,875705401l842018866,842607667l842479925,1664497719l892678712,808529975l876096561,859320882l741488435,909261112l842609201,876162096l808596530,741619506l875967033,892811570l809053235,892679225l1664299316,876164409l876032310,892873776l959787065,741879861l875705401,875573554l808987704,959985976l741422130,859189817l959722806,842542135l909522741,1664234802l842216505,943273776l876031033,892418097l741749811,875706680l959461425,892873783l825831737,741355574l909521977,926103089l842542132,875574581l1664299315,842347064l842281524,876096562l859320882,741879859l859189817,842478646l842607671,926103609l741357107,825636664l942879542,842542128l959460149,1664301364l808596536,875836984l876162100,859058483l741945650,858994233l875901241,959982644l909391666,741487408l808662073,959984951l876162096,876099122l1664364594,859385913l892875826,842542135l892809529,741684792l959788856,875704624l808987696,926037816l741816624,808859448l909456953,876162105l892614962,1664366384l892418097,842545206l959199284,858797618l959721527,942684204l959722041,959197240l943274293,875836978l859060524,875966514l824979509,842346808l959919417,809001781l943011896,741946929l808858169,892679987l959982645,959658290l741356083,959984952l892942386,942746675l892679473,858797110l959789356,808596023l962801716,892614960l959526711,959461420l842216752,959198771l858797618,825766454l825766188,960049205l741683255,909259832l926497072,926428214l825702197,1664694321l892482616,858862132l808987699,926234680l741553462,892418097l909130036,959197745l842282546,808727097l959789356,926299446l942420278,959460919l859190582,959789411l825831737,824980533l875901240,825636402l876162100,892418098l741618741,859189817l926168118,876096561l842282290,741684017l960050489,859058226l942760758,909325617l926363697,892483628l926103347,959197749l876163636,892745012l842283052,909586486l942421046,909194807l808792372,825766188l909259829,1664169784l959592760,842412340l842607669,909324342l741356080,959983672l808924984,892939316l892877113,741750585l892418097,959853877l959198257,842282546l808727097,959461731l842283313,942421817l875901492,959590706l959461676,943010355l824981303,808792376l825505849,876096567l842085426,741421110l892678712,825766960l842556217,875968309l741356089,842216505l892809783,942746676l959460657,825242679l842610732,942946104l959199280,842348853l942748215,909261100l842543668,946025521l825373236,943141941l825766188,876163637l741356085,842412601l842282035,842542132l892351797,741880371l892482616,858862132l809053237,942813497l1664167989,892418097l875706676,942421040l875770420,875966519l959789100,875968563l942420018,926429753l959919923,959789100l858863921,824980021l875901240,909652025l959996728,942748722l741816624,926233144l825831472,892939318l943272249,741946935l808859448,909455923l876096564,959919154l741881137,842608697l909193526,959996724l875837234,741751092l825832761,892483641l876162105,842084403l741618737,808859448l942881081,876096564l808531506,741751095l825831481,909588530l876176177,808596530l741552949,926234424l892745008,876162096l859255347,741552693l892678712,875967792l876162100,909586483l741946678,875705401l892678450,876176183l842544690,741750582l892678712,808531504l809053233,943207737l741881909,959984952l892613433,876162102l825373746,741947698l875901496,942815539l959996722,892614450l741816119,926234424l876164144,959982640l926168370,741947448l943207736,876097590l842607668,842215990l741488696,808859448l943011641,876045112l926430257,741486898l808859448,842086713l959982642,858863154l741946169,825375032l926038326,892873776l926496568,741816120l825635385,808858416l876176185,892809267l741619768,909261112l909719607,909585460l892743730,741619252l959983672,909390898l892873785,842150713l741685046,808792632l842019892,809001779l909455417,741750064l825831481,943143218l842542128,808857653l741748788,926496057l808989234,809053233l825635385,741355825l808792632,842019892l809001778,909455417l741750064,892874808l842019379,842542128l808857653,741814324l926496057,808989234l809053233,825635385l741355825,875967033l892810041,876176176l808726835,741683513l892418097,842283314l959197750,808662578l959459888,842283052l808532018,959198769l959527221,909652537l842610732,959721782l946026294,942813748l842085171,892483628l842150962,942420018l808858164,825635897l825505580,909587763l942421042,809055543l909718577,859060524l875968304,946025264l875903024,858993461l892811308,825243447l959198006,825242420l808858416,959461420l808858928,959198260l825702704,892940345l959592492,943011633l946025782,926233911l808923188,959461676l909522228,942421561l859190583,875640887l842283052,808989747l942420280,859125808l942747698,959789100l909719601,962802225l926429748,926102841l825505580,892680246l959197749,959527216l959984180,842283308l926101816,942422324l925972786,959461427l943011884,858928696l962801721,909392181l926037041,892811308l960051512,942421813l875705650,842217778l825766188,825374261l741618745,809055544l876034101,926428212l842021173,1664104247l825832760,876032562l876096560,876097586l741684790,892418097l959592756,942421553l892352821,875837240l892811308,926036025l959197239,825833781l959459639,959789411l859059512,824980536l909455672,842150706l808987701,842413624l741816117,909261112l875704376,842542132l825768244,741749808l926038328,943272756l842556216,909522741l741356852,842608697l842414128,892873780l842611000,741815353l959592760,875769908l842542132,875574581l741618736,825373752l842150197,942760754l959460657,909456951l892483628,926495540l942420793,943274032l825832505,842610732l909719600,942421813l959920176,808726835l842283308,926495799l946025780,808924471l842217270,842283308l875837494,942420791l892809524,875706166l892483628,875771699l942422072,926233911l875574837,842283052l808727094,962801717l842348848,859124275l825505580,875902009l942420272,892352821l892482104,959789100l808532273,959197241l959656758,859060275l892811308,926364472l946024757,942682676l859060533,959461676l842151222,942422070l926233911,825570101l825766188,858928693l741880114,825636664l842609718,926428209l859189558,1664430641l926037049,926299700l808987700,809056568l741880117,808662073l959984951,892939314l808597817,741488948l876164409,909520950l876096560,926234417l1664496434,825832760l825242674,876162102l909128243,741946937l842412601,943273780l892939316,959527225l741421364,942748727l959460657,926428214l926103605,1664561970l892679992,842216503l892939317,858995001l741751092,959983672l926495794,876031030l926430257,741355828l909652024,926233142l959982647,808990258l1664365618,825831992l892548407,959982640l859060018,741881913l926233144,892614198l809053232,842608953l741356594,959984952l876163641,959982647l808728882,1664365619l909717561,858993205l926428210,842215478l741683768,925971511l842215477,892873778l943009849,741683762l892483896,842283316l909716534,842609459l1664168504,943011640l892811059,876096561l892874802,741553209l942815544,825571632l842607670,858993206l741356854,892418097l892417587,942422328l909522992,926364978l842610787,842020918l942421044,943273010l909389873,842610732l942815284,959198007l909325874,842084916l959789356,842019893l942420024,808924466l859255089,959461731l959788340,942420786l942750005,942945593l842610732,943011640l824980530,875901240l875639353,842607673l858796342,741815608l892941625,875704889l842556208,808991028l741552949,960050489l808596792,808987704l942815032,741618230l842608697,842414128l892873784,842611000l741815353,859387192l825832760,842556210l909522741,741881905l809055544,876034101l942746677,842151217l959920440,959461676l926036533,959199027l892614965,809056313l875706412,925907001l962802744,809055538l808464949,909588524l942880305,959197241l875903285,808989232l842610732,808857908l959197237,892614965l842610745,892483628l825636407,946026552l926298681,909523256l825766188,859189557l741355575,892483896l892745780,959982647l909194290,741814584l825832761,909588537l809053240,909653305l1664103479,943011640l875836723,876096568l859320882,741488435l842150968,909128504l842542130,825768244l741487925,842150968l959723057,892873782l876165432,1664168754l892744249,858861617l842607668,943075638l741421617,875639863l809055800,876162098l926363699,741946929l926429240,859321906l842542137,909586745l1664168497,842216505l825701936,876096562l875639858,741421873l825831481,875704889l892873784,842611000l741815353,909259832l959854640,926428214l909326389,1664104503l942815544,909261104l876162101,842150962l741422896,909261112l943274295,842607668l909324342,741619767l825832760,825637176l876162098,959920178l1664561973,942748727l825307192,842542130l909522741,741554481l825439289,825831476l842607673,942880825l741421873,825832760l943009849,892873781l926430009,1664102455l825832760,875903288l959982648,892811314l741618232,892418097l825375028,959199540l909194802,959983671l942684204,808923703l942420537,943273010l926233905,859060579l876033840,959197747l858863920,926101552l842283308,808662583l959198262,943143221l808465976,842610732l825373753,942421811l875705650,808466737l842610787,858994740l824981047,875901240l959983929,809053234l959590713,741685303l959592760,808530228l876162104,909391666l741423158,960050489l909718840,959996729l842283314,741880886l825832760,825637176l876162098,959920178l741815093,909194295l959591736,876096566l859059506,741421625l859387192,825831730l842556211,892809529l741553720,825635385l959460144,926428213l859256117,741684533l842412601,808857907l892873781,875704633l741881911,892418097l959985968,946026035l892352821,892482104l959789100,808532273l942420025,943273010l859058225,892483628l892941877,942420281l875705650,808857906l943011884,959854392l946026551,842217781l943208496,959789100l892613169,959198515l943012144,842217270l892483628,808465460l824979765,875901240l959460914,926428214l926103605,1664561970l909717561,943141429l808987705,942814520l741618745,808858169l943142451,809053240l892482361,741355825l943273273,809054773l926428216,892352309l1664365617,925971511l959459637,842607669l960049718,741816630l875967033,842544697l842542129,876032313l741684024,960050489l959658033,842607665l926101558,1664300341l892874808,942945337l926428214,960049206l741947448,842150968l808793649,892873778l909455929,741488433l842216505,943141687l842542129,825768244l1664694578,943207736l959656502,892873776l943273784,741421873l926037049,892351286l892939319,942750009l741684278,842608697l842545461,842542136l808466229,1664234806l825831481,926233913l942746677,959722801l842019890,959789356l959722037,942421041l909718839,875836727l875706412,808466489l959199537,859059762l892811056,959461731l859059510,959198514l875705906,859388215l892811308,909520951l925645111,825635124l858862905,892811308l909520951,942422327l842610741,825571640l859060579,859256882l942421300,892352821l808859449,825505580l909521977,959197496l842348853,825637174l959789356,959789113l942421559,892941620l858862386,892811363l842217269,942421561l842217781,925907249l959461676,842152241l959199028,892350518l909719856,842283308l842283062,942421297l875901497,909325367l842283107,926232882l925644850,825766196l842347317,942684204l960049717,942422326l842217781,892810032l959592492,943011633l959199541,959591986l926103864,842283363l926431032,959198007l876032564,892810806l892483628,875967286l942422064,809055543l959723313,859060524l926298162,942421046l825504308,875770164l825505635,825374776l959198006,808531506l926234675,842610732l876164149,942421298l892941620,875706418l892811308,842217269l942421561,959460919l858927417,959461731l842152241,959199284l909325874,909260596l892811308,859058231l959198007,808596276l875968310,892483884l925972281,925643830l892809524,959591216l959789155,842544432l959198514,925905716l842544695,959592492l943011633,959197238l959591986,926103864l959789356,959788342l942422328,909654069l943273264,892811363l842215481,942421048l859125808,842149938l959789100,909719601l959197745,926429748l926102841,825505580l825374776,959197238l842348853,925970999l942684259,959985721l942422327,925972786l959658036,943011884l858928696,959197241l909392181,926037041l892483884,876164665l959199541,926036788l926365491,859060579l825308209,942421815l858797623,943207219l909261100,942813233l959198771,842281524l926102832,959789100l943010353,959199280l892746032,808726579l959789411,859256118l942421042,859190583l959983673,842283308l892351028,942421299l825373236,943273014l842610732,959656246l959198004,943075892l943075892,909588579l825570865,942421815l943273010,926102832l842283052,875966770l942421561,960051253l825438772,959461676l909652018,942420019l825373236,959591735l959461731,859386167l959199284,842348848l909717809,892483628l875573303,824980272l842346808,876034354l876096567,859059506l741422641,875705400l876098097,809001785l926431544,741355575l960050489,926496056l942746678,909325617l926299440,959461676l859058739,942422067l909194807,859387955l959789356,926431537l946024503,926233911l842019635,959789356l959527221,942422328l892483893,842477878l892811308,959526711l959199029,875967794l942946356,909261100l909588017,946026800l859059506,892811064l892483628,925904951l942421553,926298681l926233656,825505580l909521208,942421554l842348592,959854905l842283052,892418098l946026290,925972786l959461427,909588524l909391409,959198518l825766452,926036021l959461676,842152241l959197492,892809780l959459376,959789100l959525427,946025776l875705650,875968817l892811308,825634871l925642806,825766196l842150708,959461676l859059510,942420274l926364983,842348849l959592748,859321144l962803256,959527216l959461428,892811308l876032824,959199288l842610997,942814256l959789356,909129268l942420022,925972786l875705140,959789100l809055536,962801968l858797618,808858935l942684204,959984181l942420789,842610736l892875059,942684204l859255351,942420533l808989241,808990009l842283052,859386160l929249079,842281268l942682417,892483628l825701174,942421303l959460919,809055543l909261100,825241909l942420531,959920176l892612915,825505580l909588532,946025271l875770420,959723576l942684204,925971253l942421558,942814777l825767474,842610732l909324598,942421816l959789104,909718071l909588524,858994225l946025015,942750005l909195321,825766188l926494773,741617721l959983672,825569337l876162103,875640882l741422903,842412601l808857907,876096565l926167858,1664235317l892418097,942750004l959197241,959658288l959460401,892483628l808465460,942420021l959459897,959525936l842610732,859191096l959198004,808531506l876163123,959789155l909719601,959197745l926429748,926102841l825505580,942748212l942420535,875770420l959723576,909261100l808923952,942421300l925972786,859191349l909261155,942813233l942420276,942944825l859124530,909261100l926103860,942420021l959920176,892612915l825766188,959590965l741816628,858928184l858994740,959996727l808532018,741880885l808597816,808728888l959982640,858863154l741816374,859385913l825636146,892939321l926234169,741618227l808858169,926037555l876176179,808596530l741881650,842150968l959723057,876162104l875640882,741945653l892679992,825635639l892939314,825832761l741619508,942748727l959460657,876110640l925970994,741421621l875706680,825635384l842542131,876032313l741618488,926496057l825440056,892939318l943208249,741946163l825831481,875704889l892887865,842611000l741815353,959592760l875769908,926428212l909326389,741357623l926037049,808924980l876162097,842150962l741684784,892874808l842149939,809001784l959789112,741618740l926430520,892745273l892939314,825374521l741881655,875639863l909522744,842542132l842217525,741357111l875705400,809056311l809001780,892613944l741552947,959983672l942748466,876162101l808529971,741357107l859387192,842412082l876096560,842543666l741357874,892418097l825439793,946026808l825504313,859254839l842610732,959985462l942422326,943273010l925972529,943011884l858928696,959197241l909392181,926037041l892811308,825505078l946026297,875770420l825765944,942684204l808596277,942422065l942750005,942945593l842283308,892942136l824981299,875901240l926103346,959982646l858863154,1664432182l926233144,959526454l808987698,926431544l741617719,926429240l959656761,942746681l842413361,892940594l892483628,842543924l942421813,875901492l959918388,892483939l942945334,959198005l943012144,959984694l859060524,892548914l942422322,942750005l842085945,842610732l943011640,925643826l892809524,892482352l959461731,842283313l959199544,825766452l959723315,959592492l942880561,942422320l909654069,809055026l959789356,875640372l942421810,859190583l858863671,842283107l808989747,942420280l859125808,942747698l959789100,909719601l959197745,926429748l926102841,825505580l892680246,942420533l825635385,892876339l892483683,825636407l942420537,842412596l909455412,959461420l892745008,925643830l892547380,808465974l842283052,875901234l942421047,892352816l825766453,909392227l942944566,942421555l875901492,875770932l892483628,959657010l942422325,875705650l808466737,842283308l959658038,824980021l909455672,909718066l959996722,942748722l741816624,858928184l942684212,842542135l808991028,741554487l808859448,925905715l808987698,842610488l741881912,926037049l892351286,809067320l926430521,741422647l909259833,859386424l926428211,859256117l741880885,859387192l959656242,942746681l842151217,959853624l842283052,842347573l946024752,808793394l842609973,875706412l808466489,942420786l942682676,943075637l942684204,842610745l959197236,875705906l943208759,943011884l959657528,929248050l943206708,825570865l892811308,842478392l942421811,926233911l892482356,909261100l959919154,942420537l942682676,925906742l825505580,959853625l946024755,808924471l959919670,943011884l959984185,959197493l909586996,926232627l859060524,858796336l942421813,942881077l809054519,892483628l959525938,946024496l808924471,808857910l825766188,808661557l741619511,858928184l959789108,959982643l892614450,741423159l959722040,942813240l842607665,892352821l1664102450,943273273l825635637,892939320l808727865,741619506l892678712,808529975l892873777,842611000l741357878,808859448l842216243,842607668l842019126,1664496440l842414392,959525688l842542131,959460149l741423412,909717561l842216501,876162097l876099122,741357108l859385913,959788082l842542132,892809529l1664104752,842150968l959723057,892873782l876165432,741421874l875967033,892810041l842607667,943075638l741421617,892418097l926429746,959198770l808662578,959459888l842283107,808532018l959198769,959527221l909652537,842610732l959721782,942421814l942813748,842085171l959789100,842414131l942420018,875901492l876164660,825505635l842282293,942421042l842348592,959854905l959789100,858796595l942421303,925972786l809054261,842283308l842346808,942422072l825504313,959918135l942684259,959984181l942420789,959920181l909588535,959789356l926038325,959198261l842610997,842609712l959461676,892811317l942422064,943273010l925970480,892811363l909455415,959198517l825242420,926103089l942684204,859124789l942420531,909587762l842217271,909588524l892811568,959198009l842610997,942814256l959461731,892811317l942422064,925972786l825373492,909261100l942813233,942420276l858797623,942749746l842283308,909521975l942422327,875705650l926429491,909261155l875573299,959197239l842610997,842609712l959789356,909129268l942420022,943273010l808595504,909261100l925905716,959198519l909392181,825242672l842283363,808662583l942421302,842217781l925971506,842283308l926167352,942421559l942750005,942945593l842283308,892942136l824981299,842346808l909586483,959996728l942945586,741552441l942814265,892350520l842542131,959920436l741945397,926494777l825767729,809053239l943207737,741423154l926037049,892351286l876110648,925970994l741421621,943206456l859387957,876162100l892809267,741880374l875967033,858929458l942746678,892679473l926037047,909588524l825833776,946024754l942813748,959459377l875706412,942749753l959198769,809055538l808464949,842610732l909326388,959197747l875903285,808989232l942684204,842414389l962802999,809055538l926497078,859060524l909457200,942422066l909522992,808990002l825766188,926430773l741357881,892941625l909719090,842542129l875574581,1664495928l825832761,926365753l959982644,875640370l741815865,842150968l825439032,909716530l959721520,741749045l909457208,926101556l876031030,942749233l1664430642,892483896l825833524,892873783l842150713,741947190l892744249,858861617l808987701,859387704l741684273,875639863l926299960,809053235l842151225,1664561975l825635385,909128240l842542134,892809529l741749811,842150968l959723057,926428214l825702197,741554481l875967033,876032825l842607668,943075638l1664168497,892418097l926429746,942421554l842348592,959854905l892811308,959787832l942422325,926495794l808531257,909261100l959985970,959199027l926429748,859256632l943011939,959854392l942422327,809055543l876098099,942684204l808596277,942420530l909391920,808728884l959461676,859124275l824979510,808792376l943077433,892887856l876165432,741554489l892679992,892678967l842542132,959920436l741486901,825831481l926036793,892939313l959527225,741356089l892744249,858861617l809001780,859387704l741684273,875639863l926299960,909716531l808792112,741815095l892874808,926497074l842542135,892809529l741815347,859385913l842608953,842621750l808925493,741815095l959983672,808924984l808987696,859387704l741947699,892418097l825373238,942421305l842348592,959854905l842283052,825439285l946026805,943273010l926233905,959789100l959525427,959197489l959789365,808727090l959461676,909652018l942420275,892352816l959853878,892811308l909455415,962803764l925905716,942814773l892483628,926429235l824980530,859124024l842215734,959982649l959461426,741488434l842150968,926168369l808987703,942814520l1664234809,959983672l942748466,876162101l808529971,741357107l926233144,825700400l808987702,842216760l741947186,892417079l859058741,876096563l942945074,1664693304l892874808,909586739l959982646,876098102l741814839,808662073l825634865,876096562l825569586,741814578l926430520,858994233l808987698,892744760l1664167986,892418097l959591985,959197235l809055538,892678711l959789356,959722808l959197744,959723058l842348339,942684204l825440567,824980788l842346808,959723826l892887863,909259065l741684784,909261112l909718577,959982643l959983666,741685555l808662073,825634865l876096562,825569586l741814578,926430520l959657529,809001782l892744760,741421106l875639863,808530226l876096566,942945074l741554485,892941625l892612665,842607666l959658041,741946673l825439289,842608692l842556209,825243445l741487673,808465977l892614964,926428210l943271990,741553976l892418097,959525430l942422323,960051253l859388212,892811308l892548917,946025525l926495794,842085689l959461676,842217777l959197495,825833781l808597817,842283308l808662583,959197750l892746032,808858931l859060524,926037810l962802741,892746032l943075890,842283308l959658038,824979510l892678456,943077173l842607668,842479925l741685303,926038328l842347828,842607672l842282549,1664626744l825635385,808859446l842542137,942879797l741685047,959983672l942682425,892939316l926234169,741617968l959722040,825766200l959982643,808532018l1664628786,842216505l842347319,892939317l808727865,741685042l942815544,808988721l809053235,942749497l741356083,842216505l808924720,959982640l925971506,1664104757l892418097,942683699l959199537,892746032l892743732,943011884l909652537,942421561l943273010,825636145l892483628,892941877l959199032,859059762l875640112,943011939l959854392,942420280l842086709,943075382l859060524,875705393l942421557,875705650l808466737,842283308l959658038,824980021l909455672,892613170l809067313,959590713l741685303,959592760l808530228,892939320l858928441,741816632l875967033,842019123l842542133,825440309l741881913,960050489l959721522,892953394l808858681,741357110l959722040,842018872l876096560,842085426l741750072,842216505l825374512,842607671l808531254,741880369l926429240,875639609l876045109,926430257l741553974,892483896l875640884,808987705l943208760,741619769l809054264,842414390l892873779,842414136l741749553,909194295l858929201,926442288l926494774,741488949l943273273,842412853l808987698,808531512l741619256,909457208l875772211,808987703l909260600,741685301l842150968,892351288l876176178,876099122l741879858,909521977l842413617,876162102l876032563,741487408l825635385,925905456l892873779,842150201l741881913,959592760l858862132,942760752l892548401,943273785l825505580,825635897l942421302,892547641l926233906,959789100l842610737,959199545l909128497,842283313l859060524,943011632l946025528,809055543l942946097,842413868l875968048,942421304l926298681,959722552l943011884,842217785l959197232,842281524l842477618,825505580l959461171,929248051l926101812,942815536l825505580,959461171l925644850,926101812l942815536,825505580l959461171,925644850l926101812,942815536l825505580,959461171l929249330,926101812l942815536,825505580l959461171,925644850l926101812,942815536l825505580,959461171l925644850,926101812l942815536,825505580l959461171,962803762l809055538,926495029l892483628,892678197l824981304,859124024l892350518,959982646l909194290,741421107l959984952,892417842l876031031,909195313l1664627254,926234424l892416055,842607671l859190070,741619001l892418097,859255348l942421815,825504313l825242422,842283052l960050225,925643060l825635124,808597303l842086499,943143219l942420024,959656497l943207734,842086444l892746035,942422072l959656497,943207734l842086444,892746035l942422072,959656497l943207734,842086499l892746035,942422072l959656497,943207734l842086444,892746035l942422072,959656497l943207734,842086444l892746035,942422072l959656497,943207734l842086499,892746035l942422072,959656497l943207734,842086444l892746035,942422072l959656497,943207734l842086444,892746035l942422072,959656497l943207734,842086499l892746035,942422072l959656497,943207734l842086444,892746035l942422072,959656497l943207734,842086444l892746035,942422072l959656497,943207734l842086499,892746035l942422072,959656497l943207734,842086444l892746035,942422072l959656497,943207734l842086444,892746035l942422072,959656497l943207734,842086499l892746035,942422072l959656497,943207734l842086444,892746035l942422072,909654069l875837488,892483884l959461177,942421561l943274032,959656505l892483683,875966515l942421559,842019380l959721776,959789100l909522995,824980791l875901240,825308978l942746678,959460657l943076150,825766188l909717557,1664628275l892418097,859191600l824981558,808792376l909325881,942746680l959460657,943076150l825766188,909717557l741881395,892418097l859191600,824981558l808792376,909325881l809001784,926431544l741751094,825831481l808794162,942746673l842413361,959525427l842610732,859189556l959197488,842348853l925972788,825505580l808858931,962801720l842282546,892875833l842283308,859059257l824980273,892678456l875640373,959982645l909194290,741421107l959984952,892417842l876031031,892678961l1664692792,858927416l943208249,842607664l959591478,741619764l959591481,825439284l942746675,858928433l959854384,842610732l859189556,942420272l842610741,926232887l825505635,875705653l942421811,959460919l842150201,892811308l842149945,942422325l909129010,825242672l942684204,858994999l942420793,926233906l943271984,892483683l808727600,942422065l926102834,926168883l959789356,926298677l942420273,909129010l892351536,942684204l858994999,942420793l926233906,943271984l943011939,892352056l959198265,926496050l909719856,842610732l892613687,942420784l808662322,909587510l842283052,825242160l942422324,808662322l926299192,859060579l943011632,942421048l926298681,875968824l842413868,842348080l942421040,926298681l959722552,943011884l842217785,959197232l842281524,825766448l825505635,959461171l959198003,842610997l926363952,892483628l959854135,925642806l909128246,892744757l842610732,876099382l942422324,892352816l842085684,842283363l808530484,925643316l926101812,858994992l825505580,959461171l942422066,892547641l926233906,959789100l842610737,925645113l909128246,943274294l842610787,876099382l942422324,875901497l842217015,842283308l808530484,925643060l926101812,858994992l825505580,959461171l925644850,926101812l942815536,825505635l959461171,925644850l926101812,942815536l825505580,959461171l925644850,926101812l942815536,825505580l959461171,925644850l926101812,942815536l825505635,959461171l959199282,925905716l892876853,892811308l925970489,925644852l909128246,892875830l842610732,876099382l942422324,875901497l842217015,842283363l842019380,925643575l926101812,858994992l825505580,959461171l925644850,926101812l942815536,825505580l959461171,925644850l926101812,942815536l825505635,959461171l925644850,926101812l942815536,825505580l959461171,925644850l926101812,942815536l825505580,959461171l925644850,926101812l942815536,825505635l959461171,925644850l926101812,942815536l825505580,959461171l925644850,926101812l942815536,825505580l959461171,925644850l926101812,942815536l825505635,959461171l925644850,926101812l942815536,825505580l959461171,925644850l926101812,942815536l825505580,959461171l925644850,926101812l942815536,825505635l959461171,925644850l926101812,942815536l825505580,959461171l925644850,926101812l942815536,825505580l959461171,925644850l926101812,942815536l825505635,959461171l925644850,926101812l942815536,825505580l959461171,925644850l926101812,942815536l825505580,959461171l925644850,926101812l942815536,825505635l959461171,925644850l926101812,942815536l825505580,959461171l925644850,926101812l942815536,825505580l959461171,925644850l926101812,942815536l825505635,959461171l925644850,926101812l942815536,825505580l959461171,925644850l926101812,942815536l825505580,959461171l925644850,926101812l942815536,825505635l959461171,925644850l926101812,942815536l825505580,959461171l925644850,926101812l942815536,825505580l959461171,925644850l926101812,942815536l825505635,959461171l925644850,926101812l942815536,825505580l959461171,925644850l926101812,942815536l825505580,959461171l925644850,926101812l942815536,825505635l959461171,925644850l926101812,942815536l825505580,959461171l925644850,926101812l942815536,825505580l959461171,925644850l926101812,942815536l825505635,959461171l925644850,926101812l942815536,825505580l959461171,925644850l926101812,942815536l825505580,959461171l942422066,942813748l926365489,842283107l876164916,925645104l909128246,842348852l842610732,876099382l942422324,909194807l909587251,842283308l942748212,925644593l926101812,858994992l825505635,959461171l925644850,926101812l942815536,825505580l959461171,925644850l926101812,942815536l825505580,959461171l959199282,842217776l858863157,959789411l825308724,925644343l909128246,926233653l842610732,876099382l959199540,842217776l942946356,842283308l892351028,925643315l926101812,858994992l825505635,959461171l925644850,926101812l942815536,825505580l959461171,925644850l926101812,942815536l825505580,959461171l925644850,926101812l942815536,825505635l959461171,925644850l926101812,942815536l825505580,959461171l925644850,926101812l942815536,825505580l959461171,925644850l926101812,942815536l825505635,959461171l925644850,926101812l942815536,825505580l959461171,925644850l926101812,942815536l825505580,959461171l925644850,926101812l942815536,825505635l959461171,925644850l926101812,942815536l825505580,959461171l925644850,926101812l942815536,825505580l959461171,925644850l926101812,942815536l825505635,959461171l925644850,926101812l942815536,825505580l959461171,925644850l926101812,942815536l825505580,959461171l925644850,926101812l942815536,825505635l959461171,925644850l926101812,942815536l825505580,959461171l925644850,926101812l942815536,825505580l959461171,925644850l926101812,942815536l825505635,959461171l925644850,926101812l942815536,825505580l959461171,925644850l926101812,942815536l825505580,959461171l925644850,926101812l942815536,825505635l959461171,925644850l926101812,942815536l825505580,959461171l925644850,926101812l942815536,825505580l959461171,925644850l926101812,942815536l825505635,959461171l925644850,926101812l942815536,825505580l959461171,925644850l926101812,942815536l825505580,959461171l925644850,926101812l942815536,825505635l959461171,959199282l842217776,825374261l842283052,875968560l942420533,842216754l842347826,909261100l876163636,959198264l876163636,858862388l825766243,808661557l741946935,842412601l809055027,876162097l842478131,741487927l959722040,892678456l808987701,909455417l741750064,875901496l808661044,959996728l959852850,741488434l926430520,926431033l876162103,808990770l741683768,859385913l825636146,808987698l825439544,741881399l808597047,960050742l926442293,825243957l741552946,909259832l858927153,959982643l959983666,741816627l875967033,926363699l842607665,926495798l741488432,859124280l926168624,809067318l942749497,741423157l959788856,959721776l809053239,892482361l741486902,876164409l925970742,909585462l909520946,741684279l909261112,875837495l892887865,875704633l741814576,943142199l875966519,892873784l809054521,741685301l825373752,959524917l959982642,825439282l741683508,842608697l842020917,959996728l942945586,741487921l892418097,942750004l942420537,825504313l825242422,959789356l959722037,925644593l942944564,959460407l909588524,825833776l946025010,809055543l959787570,892483628l875574832,942420272l926233906,959460912l909261100,942813233l959198003,859387952l892350768,909261100l892680500,946026035l859321650,925970483l825505580,892549174l959198262,925905716l959721782,892483628l875639608,942422327l909129010,842019888l942684204,858994999l946025273,909654069l825375027,959789100l926036529,942421811l842610736,942879285l825766188,943011125l741815604,875706680l808662577,959982641l909194290,1664692275l858862647,825636661l892873785,926496568l741552438,926494777l892549425,842542131l876032313,741553968l825831481,875704889l842542133,875771445l1664431672,859385913l858863154,959982640l926365234,741619764l892941625,808792633l876031026,892876337l741947698,892874808l808792371,876162101l858863666,1664366900l808597047,909391158l959982642,943142450l741946420,825832760l825242674,892808247l842479671,741554225l942815544,858796081l876096568,892874802l1664561716,875706680l825504051,809053233l943010361,741880368l892483896,892418100l942746674,959722801l842610737,959461676l909522228,942421304l942881077,875705398l825505891,876033335l942421561,909130037l943141424,842283052l875836469,942421811l808662322,909587510l892483628,876097587l959199542,825833781l825243960,892483683l875966515,942420529l926429753,875575348l943011884,909588791l925644337,943075636l875967795,842610732l842610225,942421046l875901492,859387444l959789155,825307699l942421300,859190578l909193525,842283052l959789104,824981043l842346808,808464435l959982648,909194290l741421107,875706680l808662577,876045113l808793905,741947189l909457208,942684467l808987701,876164920l741357105,892418097l808728882,925644336l926431029,825375025l959789100,942945586l962802483,876032564l926037816,842413868l959788592,959197239l925905716,825636406l842283308,808532024l959198263,959527216l875835954,892483628l942945078,946025782l825504308,808661300l892483628,875966515l942421559,808662322l959853624,959461676l842479669,942420789l808662322,842085430l842610732,942946104l946025520,959920181l909194807,825505580l892549174,942421046l859190583,825504569l959789100,858862131l824981817,909455672l825700914,809053232l909456441,1664432182l859387192,842282552l842542132,808991028l741357618,825831481l960050994,809053232l842348089,741945909l808792632,808726582l842542130,808924469l1664692278,825635385l859320880,842542131l875835445,741487152l909259833,942748472l808987701,926234680l741553462,875706680l825504051,842607665l892352821,1664497969l892678712,943011120l942746679,909325617l909455408,959461676l909522228,942421304l942881077,875705398l875706412,842020921l959197240,842086704l809056567,959461731l892482870,942422322l909129010,842019888l892483628,909129525l959199536,808531506l858994738,892483628l808727600,959197746l943075892,892875059l942684259,909587768l942420789,859058745l825308209,892483628l825570102,942421553l942682676,909326645l825766188,825832501l741554227,875706680l808662577,892953393l875705657,741814585l858862647,858994229l876162103,909586483l741946417,808465977l808597812,842542135l808857653,741814324l892678712,808857655l876176185,808990770l741946416,808792632l825242676,809053238l808596793,741618745l875967033,876034354l959982647,825439282l741552436,892874808l959527218,926442294l842215478,741552696l926234424,825505328l959982647,926365234l741619764,892941625l808792633,876031026l892876337,741947698l808662073,875640375l892887865,909719352l741553203,808792632l808726582,842542136l808924469,741945398l942814265,875573304l842542137,875835445l741749040,842347064l926298676,809001778l842413624,741356600l875706680,825504051l842607669,959591478l741619764,959591481l825439284,942746675l858928433,959854384l842610732,859189556l962801968,842348853l925972788,825505580l959788089,942421296l859125808,892351793l842283308,875770168l925643833,909128246l842019381,842610732l876099382,946026804l842086709,925970484l926234412,825374520l942420792,859190583l825570105,942684204l892680501,942421552l859058745,825308209l892483628,959526707l962803764,876163636l808464694,842283308l943010873,942420788l926298681,876098615l959789356,892483893l925643312,825635124l859191097,942684204l892416821,962802992l825766452,876164147l842413868,875902512l942420534,926298681l959722552,959789100l808727089,925644593l926431029,859320626l942684204,942814774l946024756,859321655l892941367,842610732l875639604,959197489l876032564,875706678l892811308,909457205l942421808,808858164l842348856,892483628l875966515,946026039l875705650,858994994l942684204,858863158l942421296,842086709l943208754,942684204l842347065,824981555l892678456,909522485l959982644,909194290l1664167987,825831481l842347321,876031029l859125041,741553716l842609976,858863413l926428211,960049206l741750579,825831992l943010871,842542128l875835445,1664168496l825635385,875770672l876096564,859059506l741486900,825375032l909261110,876096568l875836722,741554486l892482616,842609460l842542137,892548661l1664495921,808596536l859387192,942746678l858928433,942682160l842610732,859189556l942420272,825504313l959460150,825505580l892351799,942422327l942682676,859125300l959789155,942945586l824981043,892678456l959526965,892808245l825702455,741421625l808662073,875640375l842542137,825440309l741947188,825375032l909261110,876110646l875836722,741554486l875967033,808464435l842542137,892548661l741749041,808596536l859387192,942746678l858928433,942682160l842610732,859189556l946024752,825504313l959460150,825505580l892351799,942422327l943075897,926102064l959789356,959983929l942420528,925972786l926298164,892483628l808727600,962801970l842086704,809056567l959789100,859125042l942421300,909193785l808923705,842283052l909390901,959198009l943274293,825504820l892483628,825570102l946026033,942682676l909326645,825766188l808661557,741879856l875706680,808662577l959982641,909194290l741945395,925971511l926232629,876162105l808990770,1664299320l959787577,942945840l842542136,892809529l741947440,892418097l859191600,959198007l892614960,892876342l959789100,875968563l942421042,926495794l943077177,959461731l959918641,959197241l892746032,959591730l892483628,875574832l942420528,926233906l959460912,909261100l942813233,942420787l875574578,842149940l942684259,808923703l959199544,926429748l859059513,842610732l875639604,959198513l842217776,842085941l959789356,825308724l925644343,909128246l926233653,859060579l909522736,959197494l943206964,876032049l959461676,842152241l942421556,859190578l892745780,842283052l825504052,942420019l808662322,909587510l892483683,876097587l959199542,943012144l859124279,842610732l808728376,959199282l808531506,859385907l825766188,859189557l741683255,943142199l842608951,876176177l909586483,741946417l943010360,926167347l959982649,959852850l741750322,892482616l959853620,892939315l876099897,741422132l909455928,825308467l876110646,892874802l741749561,892418097l808465202,942422064l825504313,825242422l842610732,859189556l925645104,892809524l959919408,842283308l942684216,962802481l809055538,943207478l959592492,808793905l942422328,842543412l926102065,909588524l808661808,942420791l909718839,943206967l842610732,842610225l946025015,875901492l859387444,892483628l926299703,942420785l892547641,909456690l892811308,892745273l925644081,909128246l926366005,842610732l876099382,962804020l943075892,925971506l926234412,875706168l942420531,808924471l892483124,943011884l875837753,942420024l925972786,942683701l892483628,808727600l962801970,842086704l809056567,959789100l859125042,942421300l909193785,808923705l842283052,909390901l959198009,892746032l859387698,842610732l892482867,946026037l909718839,892417334l842413868,959788592l942421815,926298681l959722552,842283308l875706422,925644593l926431029,842216498l959461676,909522228l946026041,942881077l960050743,842610732l875639604,942422320l859190578,909193525l842283052,959789104l824981043,875901240l942879033,809053235l909456441,1664432182l859387192,842282552l876162100,842150962l741488432,909652024l842215990,926428208l875966774,741356849l859124280,926168624l842542134,942682933l1664693812,959787577l960050736,892873778l959525689,741751093l943206456,808925493l942746676,842282289l892547893,926234412l959526712,959197490l909194802,909390647l959461731,859189811l925644856,909128246l909719862,859060524l909522736,959197494l943206964,876032049l959461676,842152241l942420532,859190578l892745780,842283107l825504052,942420019l808662322,909587510l892483628,876097587l959199542,943012144l859124279,892483628l875966515,959197745l809055538,808925493l909261155,808465204l925643568,943075636l875967795,892483628l825570102,942421809l942682676,909326645l825766188,825832501l741554227,876163129l943076917,892887861l909652793,741618228l959722040,808661304l809053236,926036281l741357881,909717561l842347061,842542137l808857653,741486644l892678712,808857655l842621753,842019126l741552952,875705401l859124792,892873780l809054521,741423157l875901496,909455412l876031031,859321905l741619253,892874808l808792371,842621749l909324342,741881650l808597047,942945846l876162099,909586483l741422646,942814265l925905208,809053236l842608953,741946418l909455928,909653043l876110645,875639858l741356337,859124280l926168624,842542134l942682933,741946932l892940345,892483384l892873779,959525689l741751093,943206456l808925493,942760756l842282289,892547893l875706412,925907001l959198520,808531506l875836211,842283052l875770933,942420529l909193785,943075897l842283052,909390901l946025273,909587762l858863414,842610732l892482867,942421557l909718839,892417334l842413868,959788592l942421815,926298681l959722552,842283308l875706422,929249073l926431029,842216498l892811308,909389879l942421298,960051253l808989748,959592492l909457201,959199280l959527216,892613170l892483628,942945078l962802998,842217776l808661302,842610732l876033846,959198264l959789365,842020146l825505580,942683447l942421299,842086709l943077171,959789356l808661559,946026037l909129010,875574320l892483628,909129525l942422320,943274032l825374520,842283308l892614708,942421299l959527221,825767216l892483628,892351540l929249078,943075636l875967795,859060524l825636656,942422324l859321650,959919153l842610732,842610225l942421558,875901492l859387444,859060524l842477618,946025778l892547641,909456690l892811308,892745273l925644081,909128246l926366005,842610732l876099382,959199540l943075892,925971506l926234412,875706168l962802227,808596276l875704887,892483628l875573303,942421552l859058745,858862641l942684204,825831989l942421561,858797623l858929202,892811308l875966519,946026289l926298681,876098615l959789356,892483893l925643312,842281268l892678451,892811308l825243447,959199029l909325874,875903283l825766188,808858421l1664561464,875706680l808662577,926428209l959657525,741554480l875639863,959656498l808987697,808662328l741421618,926494777l925906993,942746673l909194545,825374516l926234467,959526712l959197490,925905716l959721782,892483628l875639608,942422327l909193785,909521465l842283052,909390901l959198009,892746032l859387698,943011939l942683704,959198260l926496050,909719856l892811308,842084409l942422323,808662322l909587510,892483628l876097587,942422326l926233906,875704625l842283107,858928181l942420024,842217781l808923952,825766188l959985205,741618229l943142199,842608951l808987697,825439544l741683253,808858169l926037555,909599544l909520946,741554228l808662073,909522487l876162097,825767986l741619504,808792632l842019892,842542132l859255605,741815351l875706680,876099377l842556215,808857653l741617716,892678712l808857655,959982649l808532018,741947442l875705401,842347576l808987705,842413624l741356083,859387192l943206450,876045110l859321905,741619253l858929464,892678709l892873783,959983929l741947698,808597047l960050742,959982648l943142450,741946420l943010360,842477875l892822328,842479671l741749817,960050489l925970482,842542135l909522741,741357113l808597047,859256374l959982646,943142450l741946420,859189817l926495798,892822326l808925239,741882168l959787577,909391152l808987698,892678201l741816631,875706680l825504051,876162101l892809267,741619768l959788856,876032304l909599544,909520946l741685300,909261112l875837495,842542137l825440309,741880375l959722040,825766200l809053232,926036281l741357881,892482616l909521716,842556213l808857653,741421108l892678712,808857655l842607673,842019126l741552952,842609977l892809526,876096560l942945074,741422392l859124280,942749488l876045112,859321905l741619253,808662073l875640375,842542137l825440309,741947188l825375032,909261110l876096566,875836722l741554486,892482616l842609460,926442297l808924981,741750065l859189817,892941110l942746676,959722801l842085936,842610732l859189556,959197488l959527216,892482867l825505580,909521208l946024755,892547641l858863666,842610732l942748729,942420280l925972786,959525174l842610732,942814513l959198520,859059762l825702192,842283052l926300208,946025520l926298681,876098615l959789356,892483893l925643312,943206708l925907249,842283052l925972530,942421815l858797623,825505843l842413868,875968048l946024504,926298681l959722552,909261100l876099890,925644593l926431029,825504818l892483628,892547896l959199282,842217776l926234676,842610732l875639604,962801969l959527216,842609714l892483628,942945078l959198518,842217776l808661302,842610732l876033846,959198264l959789365,842020146l825505580,943142195l946025783,942813748l926365489,909588524l942879536,925643060l909128246,808989750l842610732,876099382l959199540,959591986l925971512,926234412l875706168,946024756l808924471,943075638l892811308,825242678l942420785,859058745l892417073,842413868l959723056,959197236l925905716,825636406l842283308,808532024l962802743,959527216l875835954,892483628l942945078,942421302l825504308,808661300l892483628,875966515l942421559,808662322l959853624,959461676l842479669,946025269l876032569,909457714l892483628,959918131l824981045,909455672l943273784,892808247l825702455,741421625l808662073,875640375l842542137,825440309l1664694068,808792632l808726582,808987698l859387704,741554483l943207736,842609462l809053233,926233145l741816119,892483896l892418100,942746674l909194545,926234931l842610787,859189556l942420272,825504313l959460150,825505580l825701433,942421816l809055543,959460658l943011884,942749240l942421303,925972786l892416310,959789155l926036529,942420276l842610736,942879285l825766188,942813749l741945911,875706680l808662577,892939313l875705657,741814585l858862647,858994229l876176183,909586483l741946417,808465977l808597812,842542135l808857653,741814324l892678712,808857655l876162105,808990770l741946416,959983673l959459379,842556214l959657013,741685298l909718841,892810805l876031027,859321905l741619253,892874808l808792371,842607669l909324342,741881650l808597047,942945846l876176179,909586483l741422646,942814265l925905208,892873780l808859704,741620021l959787577,960049207l809053238,942813497l741946679,859124280l926168624,842556214l842281525,741552953l842150968,859256113l808987703,959591736l741751089,892678712l909456432,842542130l825440309,741488436l909194295,909456184l809001780,825439544l741683253,808858169l926037555,909585464l909520946,741554228l808662073,909522487l876162097,825767986l741619504,943207736l959787062,842621753l808925493,741751097l825831481,892811314l842542137,909128501l741750580,842347064l859386420,876096563l892416562,741815095l942815544,959723568l926442290,875769910l741750067,892418097l943010356,942421556l942682681,959723065l909261100,925905716l942420279,942682676l875575094,842610732l876033846,962802744l959789365,842020146l825505580,876033081l942420788,942813748l926365489,909588524l942879536,925643060l909128246,808989750l842610732,876099382l946026804,859321650l942815025,926234412l825308984,942421301l909587762,825308982l892483628,892678197l942420793,859058745l925971505,959461676l875706673,946025017l859190578,892745780l959461676,825635379l942420019,808662322l909587510,892483628l959591474,959198003l959789365,858863408l892483628,825570102l946026033,942682676l909326645,825766188l859189557,741880884l875706680,808662577l959982641,909194290l741945395,925971511l926232629,926428217l892810549,1664432176l892941625,926167353l842542136,892809529l741879862,875705401l859124792,808987699l842413624,741356083l808662073,892417591l842542128,909128501l1664497460,842347064l859386420,892873779l842611000,741553465l909455928,825308467l876096566,892874802l741749561,892418097l875771441,942422068l825504313,825242422l842610787,859189556l925645104,892809524l959919408,959789356l909718836,959199538l876032564,909588792l825766188,909259829l741422643,808597816l875968824,842621753l808662070,741422903l808596536,808924728l959982644,926365234l741619764,892941625l808792633,876031026l892876337,741947698l808662073,875640375l892887865,909719352l741553203,808792632l808726582,842542136l808924469,741945398l942814265,875573304l892939321,825635385l741618743,942815544l825308983,892953394l943208249,741816629l909194295,909456184l926428212,959657525l741422131,859387192l959656242,942746681l842413361,808531762l959461676,909522228l946025784,942881077l875705398,875706412l925907001,959197753l842086704,809056567l959461676,892482870l942422322,909129010l842019888,892483628l909129525,962804016l808531506,858994738l892483628,808727600l942420530,875705650l842479154,942684204l942814774,942420020l859058745,892417073l942684204,825831989l946026041,858797623l858929202,892811308l875966519,942421809l926298681,876098615l959789356,892483893l925643312,892678452l926036532,942684204l892416821,962802992l825766452,876164147l842413868,875902512l942420534,926298681l959722552,959789100l808727089,925644593l926431029,859320626l942684204,943075895l962802483,842086704l909193273,959592492l892614449,942421559l842348592,959723832l909588524,942814000l942420786,808924471l925971510,842610732l876033846,962802744l959789365,842020146l825505580,926495030l942420790,859125808l892351793,842283308l875770168,925643833l909128246,842413109l842610732,876099382l946026804,842086709l925970484,926234412l825374520,959198008l892614960,959460405l842610732,842281270l942420272,925972786l943142196,959461676l842152241,946025780l859190578,892745780l959461676,825635379l942420019,808662322l909587510,892483628l959591474,942420787l859059506,825374008l859060524,943011632l946025528,926298681l875968824,842413868l842348080,942421040l926298681,959722552l959789100,808727089l925644593,926431029l825571634,959461676l875902260,946026800l825635385,825242164l959592492,892614449l942422071,875574578l825372724,959461676l959918641,942420025l892483893,892613429l892483628,875574832l946026032,959920176l859386675,943011884l959657528,942420274l842086709,926103346l942684204,842347065l824981555,892678456l892614709,959982647l909194290,1664167987l875706680,808662577l876031033,926233393l741945654,858929464l909586485,926428213l943077685,741487160l892418097,892614962l942421809,943273010l892876592,909261155l858992689,942421044l875901492,842085427l842610732,842610225l942422070,875901492l859387444,842283052l959657013,942422322l909654069,875837488l892483939,959461177l942421561,809055543l959656497,892483628l875966515,942421559l808662322,959853624l892483628,825308981l942421042,842348592l909717817,909588579l942814000,959198002l892746037,926365495l825505580,892549174l959198262,925905716l959721782,892483628l875639608,942422327l909193785,909521465l842283107,909390901l959198009,859059762l959459376,943011884l942683704,959198260l926496050,909719856l892811308,842084409l942422323,808662322l909587510,892483683l876097587,942422326l926233906,875704625l859060524,825242673l959197236,959789365l909326129,825766188l926233909,741357622l943142199,842608951l876176177,909586483l741946417,943010360l926167347,959982649l959852850,741750322l892482616,959853620l808987699,892678201l741552944,943207736l876097590,842621748l808925493,741751097l959788856,858927408l842542137,909128501l741750580,859124280l909391920,842542137l825701685,741618225l859189817,842609206l842556212,825701685l741421617,892418097l842282545,942421553l943273010,892876592l909261100,858992689l942421044,875901492l842085427,892483628l875574832,946025520l959920176,859386675l842283052,926300208l942421296,842086709l892614450,942684204l842347065,824981555l892678456,892614709l959982647,909194290l1664167987,875706680l808662577,876031033l926233393,741945654l825373752,858927669l842607671,960049718l741423409,825831992l959460663,892873783l808859704,1664563509l959787577,960049207l808987702,959985976l741946162,859124280l926168624,842542134l842281525,741552953l809055544,858929205l809053235,892482361l1664233782,876164409l925970742,909585462l909520946,741684279l909261112,875837495l892873785,875704633l741814576,959722040l825571639,926428210l926103605,1664103735l809054264,825439797l808987699,925907000l741553972,825831481l858797113,892808245l842479671,741488950l825832760,909587250l809053240,892482361l1664235320,808792632l808726582,808987704l859387704,741554483l875706680,892549169l808987699,926431544l741486647,825831481l808794162,942746673l959591729,876098101l842610787,859189556l942420272,859125808l959590960,825505580l859058488,942422066l892547641,926233906l842283052,808595764l942420792,808794423l842215990,842283363l959853623,942421042l926233911,925906485l842283052,959983670l942420533,808662322l909587510,892483628l959591474,959198003l892614960,859256373l842610787,892482867l942421557,909718839l892417334,842413868l926234160,942421809l926298681,959722552l842283308,875706422l925644593,926431029l842216498,942684259l808859957,959198258l842479925,909718066l825505580,808661814l942420280,959460919l842150201,842610732l959656246,942422323l909129010,909128752l942684259,858994999l942420793,825504313l859124536,892483628l808727600,942420274l892352816,909455414l942684204,808596277l942420018,909129010l925905968,942684259l858994999,942420793l926167604,858862649l892483884,859254839l942420785,875770420l808465976,909261100l825768242,925645110l926431029,875706161l942684259,892416821l959198512,858797618l943141430,842413868l875968048,959198008l925905716,825636406l892483628,842543155l942420017,943274032l926496311,959461731l892875313,824979760l859124024,876097846l959982644,909194290l741421107,892874808l842149939,876031033l875640881,741880371l943010360,842477875l876110645,808595506l741486644,892418097l959920182,925645112l926431029,825375025l959789100,942945586l959198003,876032564l926037816,842413868l959788592,946024503l926298681,959722552l959461420,892613936l942420529,943273010l892679473,959461420l808858928,959198773l858797618,943075384l892483628,875574832l946026288,959920176l859386675,892811308l909457205,942420272l875574578,909193268l842283052,909391920l942420790,909194807l925905972,892483628l825831733,946026805l942682681,875835705l909261100,925905716l942420279,942682676l875575094,842610732l876033846,942421048l808924471,842150966l825505580,942944568l962802739,925905716l959721782,943011884l859191607,942420788l909129010,942683184l892483628,909129525l959199536,943206964l959721520,842610732l808792372,946025522l876163641,808728114l825766188,926430773l741880375,892418097l859191600,959197751l892614960,892876342l842283052,892418098l942422066,959459897l842412336,909261155l925905716,959197495l926429748,959854392l892483628,875966515l942421559,875705650l858994994,892811308l842084409,942420276l842348592,909717817l959789155,942684465l824980019,825569592l942748470,809053238l842608953,741553202l909455928,909653043l809053237,909259577l741356337,909261112l942946103,926442292l909129525,741487156l909194295,909587256l876162098,909586483l741946417,926430520l875771449,842542131l808857653,741879860l892678712,808857655l876176185,808990770l741946416,926429240l942682425,842607672l825702709,741422386l892942136,842151472l842542135,892548661l741749041,808596536l859387192,942760758l959722801,859321137l959461676,909522228l942421304,942813748l942814513,926234412l875706168,959198259l909194802,909390647l842610732,825832501l929247799,909128246l943010869,842610732l876099382,942422324l859321650,942815025l875706412,925907001l959199544,959527216l925906996,959461676l842545205,946025015l859058745,858862641l892483628,959526707l959199284,876163636l808464694,842283308l943010873,942420788l926298681,876098615l892811308,875966519l929247794,943206708l808923952,959789100l926102065,959199286l842479925,909455411l892483628,875574832l942421040,926233906l959460912,942684204l926431289,946024754l875574578,858927156l959461676,959459893l942421044,808662322l960050743,842610732l825833520,959198777l859059762,825702192l842283052,926300208l946025520,926298681l876098615,892811308l875966519,925643314l943075636,842413875l909588524,825833776l959197746,825242420l858927409,892483628l875574832,946025008l926233906,959460912l909261100,942813233l959198003,959591986l892612919,959789356l909326393,942421302l808794423,875968311l959789100,959590961l946026552,842610736l942879285,825766188l942813749,741945911l876163129,943076917l876096565,825766450l741880373,925971512l892483637,892873784l808857657,1664628530l892482616,859059252l842542135,909128501l741750580,859124280l909391920,892939321l942750009,741421113l942814265,825765944l809053234,876163385l1664626744,909194295l925905715,876162103l909586483,741946417l943010360,926167347l959982649,959852850l741750322,892940345l842020920,808987697l959789112,1664235825l808662073,943207735l959982644,943142450l741619257,808597047l909391158,959982644l943142450,741946420l825832760,825242674l842542135,825768244l1664430392,943011640l858928947,842607667l909718582,741880880l943142199,842477879l808987700,825439544l741683253,808858169l926037555,909585464l909520946,1664301108l808662073,909522487l876096561,808792370l741488185,842608697l943142709,959982642l942945586,741487921l892418097,892351282l942421809,825504313l825242422,842610787l859189556,925645104l876163380,926429495l842283052,925972530l942421815,909587762l959592247,825505580l808661814,959198519l842217776,858863157l959789411,825308724l925644343,909128246l926233653,909261100l876165426,959198516l842348848,943274290l842610732,942814513l959197496,859059762l825702192,959461731l942880054,942422064l808662322,909587510l892483628,959591474l942420787,926233911l859254836,943011884l959527225,942421553l892352821,959460665l842414179,808465207l942421555,859190578l909193525,842283052l959789104,824981043l875901240,942879033l809053235,909456441l741685302,842150968l842346808,876110648l943011633,741881138l809055544,926036022l876096568,875836722l741815092,859124280l926168624,842542134l942682933,741946932l960050489,809056305l809067313,842608953l741488948,926233144l959525424,909651001l942815026,741947700l859385913,825636146l892939314,825635897l741750577,808597047l892613942,876176183l909586483,741422646l825373752,909717557l809053234,926233145l741488695,892483896l892418100,942746674l858928433,925971760l842610732,859189556l946024752,825504313l959460150,825505580l825701433,942421816l808794423,875837238l959789100,959590961l942422072,842610736l942879285,825766188l942813749,1664692791l876163129,943076917l876096565,825766450l741880373,808597816l909193273,842607666l808662070,741422903l942814265,909588535l842542137,909128501l1664497460,859124280l909391920,808987705l959985976,741554484l876097592,943076406l892873780,876165432l741356338,892942136l842478896,809053232l842608953,1664235828l909455928,909653043l809053237,909259577l741356337,909261112l942946103,926428212l909129525,741487156l942748727,859321393l876162100,909586483l1664693297,926430520l875771449,842542131l808857653,741879860l892678712,808857655l876162105,808990770l741946416,825375032l943206965,842542128l959657013,1664365104l892418097,892680498l942420276,875574578l959524916,909261100l858992689,942421044l875901492,842085427l842610732,842610225l942422070,875901492l859387444,842283363l926101816,942422068l892547641,909456690l892811308,892745273l925644081,909128246l926366005,842610732l876099382,959199540l943075892,925971506l926234467,875706168l959197747,842086704l959592247,892483628l875771699,925643833l909455668,926102839l892483628,825570102l942421809,942682676l909326645,825766243l825832501,741554227l876163129,943076917l876096565,825766450l741880373,925971512l808466485,892873778l808857657,741881650l892482616,859059252l842556215,909128501l741750580,859124280l909391920,892939321l942750009,741421113l875706680,926037297l926428214,892743990l741618228,892418097l892876854,946025520l842086709,959657778l942684204,842347065l824981555,842346808l842479666,809053241l909456441,741685302l842150968,842346808l876096568,959788849l1664496176,809055544l926036022,876096568l875836722,741815092l859124280,926168624l842542134,942682933l741946932,960050489l809056305,959982641l926168370,1664366648l892678712,892547127l876031031,858994225l741947184,892874808l808792371,842607669l909324342,741881650l808597047,942945846l842607667,960049718l1664431156,892940345l960049714,809053240l842608953,741356594l909455928,909653043l876096565,875639858l741356337,859124280l926168624,842542134l942682933,1664693812l892940345,892483384l959982643,892417074l741750578,825636664l842282294,942746676l943076657,875574584l892483628,808727600l959199537,808531506l875836211,842283107l875770933,942420529l909193785,943075897l842283052,909390901l942420793,942944825l808464690,892483628l825570102,942421553l942682676,909326645l825766243,808661557l741879856,875706680l808662577,959982641l909194290,741945395l925971511,926232629l808987705,842610488l741684787,959591481l825636404,909665079l808662834,741946421l808597047,876164150l876162096,909586483l741422646,825373752l909717557,809053234l842608953,741618738l909455928,909653043l876110645,875639858l741356337,859124280l926168624,842542134l942682933,741946932l892940345,892483384l959982643,892417074l741750578,825636664l842282294,942760756l943076657,875574584l942684204,959984181l942421812,858797623l858929202,892811308l875966519,942421809l926298681,876098615l892811308,875966519l929247794,943206708l808923952,942684204l892416821,959198512l825766452,876164147l842413868,875902512l942420534,926298681l959722552,892483628l925971256,929249330l926431029,858862641l842283052,925972530l942421815,909718839l892351288,825505580l892810805,942422323l859125808,892351793l909261100,842412848l929249335,909128246l859321398,909261100l876165426,959198516l842348848,943274290l942684204,909588537l959199033,842086704l825242936,825766188l825635637,1664365624l875706680,808662577l808987697,808662328l741945906,942748727l842216497,926428216l808924981,741815601l892940345,859256376l909651000,959592242l1664233776,825831481l959722041,842542130l875771445,741684792l859385913,858863154l959982640,926365234l741619764,808662073l925972279,876031028l842150961,1664496694l892874808,808792371l876162101,858863666l741620020,808597047l909391158,959982642l943142450,741946420l825832760,825242674l892808247,842479671l1664301105,892874808l909586739,892939318l959527225,741880377l925971512,875902773l892873784,808857657l741881650,876163129l859059765,959982647l926365234,1664366644l926234424,842282544l876031026,808990769l741357363,960050489l925970482,892873783l825373497,741488947l808597047,960050742l959982643,943142450l1664693300,943010360l842477875,892808248l825702455,741815601l808859448,808661555l876096565,825766450l741486896,892417079l875902774,809053235l892482361,1664299318l876164409,925970742l909585462,892743730l741815604,808662073l909522487,876096561l808792370,741488185l959983672,808924984l809053237,942813497l1664167989,892418097l942749235,942421044l825504313,825242422l942684204,842019637l925645106,825766196l942814004,892483884l925906745,942420787l926233911,875705140l842414179,808465207l942421043,909654069l875837488,892483884l959461177,942421561l943274032,959656505l842610732,876033846l942421048,808924471l842150966,825505635l959788089,942421552l859190583,825504569l959789100,858862131l824981817,842346808l943274034,959982641l909194290,741421107l892941625,825832498l876045111,842150961l741685299,842412601l825505849,808987699l926496056,741552179l926037560,842348850l842542135,825701173l741880889,959591481l808531508,876176176l892614962,741553208l909261112,942946103l926428212,909129525l741487156,959525943l809055540,808987702l825439544,741683253l942814265,959722289l909599540,892743730l741488180,909261112l875837495,892873785l875704633,741814576l943142199,942748215l876162099,925905459l741618226,959592760l875967028,842556213l808991028,741487411l825635385,875770672l876096564,859059506l741486900,825375032l909261110,876096568l875836722,741554486l892941625,909717561l842556212,892548661l741749041,808596536l859387192,942746678l858928433,942682160l842610732,859189556l959197488,842348853l925972788,825505580l875771189,962803509l909325874,858993205l892483628,875705394l942420786,808597552l842478387,842610732l876033846,959198264l925905716,876032311l825505580,909259316l946026036,842086709l943077171,959789356l808661559,942421557l909129010,875574320l892483628,909129525l942422320,943274032l825374520,959461676l842152241,946026292l892483893,825439798l959920172,926232629l942420529,842086709l943208754,942684204l842347065,824981555l842346808,842479666l959982649,909194290l1831940147,892941625l825832498,876031031l959723313,1815621688l892874808,808792371l876162101,858863666l1815361844,808597047l808596790,959982642l943142450,1815688244l825832760,825242674l842542135,825768244l1815557168,959983672l858929464,892873785l859388216,1815164468l875706680,876164665l809053239,926233145l1815230519,892483896l892418100,942746674l959722801,842610737l842610796,859189556l959197488,842348853l925972788,825505644l842283062,942420535l959460919,842150201l892811372,842149945l942422325,909129010l825242672,892483692l909129525,959199536l808531506,858994738l892483948,876164665l942421302,892547641l842413362,943011948l875772217,942422325l926102834,842084402l842283116,876163126l942421813,892876848l808859961,892811372l825243447,959198773l909325874,875903283l825766252,960049205l741487668,875706680l808662577,892955697l875705657,741814585l909194295,926037048l809004082,825439544l741683253,942814265l959722289,909601844l892743730,741486642l909261112,875837495l892890169,875704633l741814576,959722040l875573560,809004087l959985976,741946162l959984952,909390649l809069617,942682681l741814838,808859448l876098355,876178487l808596530,741684021l909652024,842215990l876178480,909586483l741356849,859124280l926168624,842558518l842281525,741552953l909718841,960050485l809069619,892482361l741486902,876164409l925970742,909601846l909520946,741684279l909261112,875837495l892890169,875704633l741814576,925971512l842479157,959999032l942945586,741750070l926038328,842347828l876047417,808923953l741421881,875967033l942946610,876178485l875837746,741552435l892418097,925905714l946616630,825504313l825242422,959789356l959722037,929838897l943075636,842478132l909588524,825833776l946614834,809055543l959787570,892483628l875574832,946614576l926233906,959460912l909261100,942813233l946615091,825504313l858992693,842283052l825833268,946615349l808793394,809055541l942684204,926169397l963393081,808531506l808858929,842283308l892612920,946615857l842348592,909717817l909588524,942814000l946615090,808924471l925971510,892483628l875966515,946615863l875705650,858994994l892811308,892548917l963391798,842217776l842085941,959789356l825308724,929838647l909128246,892614454l842610732,876099382l946616628,842086709l925970484,875706412l892942137,963392049l909392181,942750000l959461676,959461683l929837104,926101812l926103856,892483628l875574832,946614320l959920176,859386675l943011884,859322679l946615608,842086709l859060018,942684204l842347065,829175859l892678456,892614709l959982647,909194290l1815162931,875706680l808662577,876031033l926233393,1815687478l942814265,842020145l892873781,859388216l1815623225,842414392l875836216,842542131l959657013,1815360048l942748727,943206456l892873782,875901497l1815294776,926037049l842479668,909585463l892743730,1815099193l909261112,875837495l808987705,875900985l1815228725,959722040l892678456,809053237l926036281,1815099705l892482616,909521716l842542133,808857653l1815162932,892678712l808857655,842607673l842019126,1815294776l808792632,842019892l876162098,892614962l1815425843,825635385l892678448,842607669l875836470,1815162934l858929464,892678709l892873782,959983929l1815689522,808597047l960050742,959982648l943142450,1815688244l809054264,825570357l842542130,825768244l1815689522,825831481l960050994,876096560l859059506,1815426614l808792632,808726582l842542129,808924469l1815687222,825635385l859320880,926428211l926103093,1815359800l959787577,892481847l892939319,808858681l1815491633,842412601l926169145,842542134l876032821,1815687477l825831481,875704889l842542134,875771445l1815426616,859385913l858863154,842542128l909128501,1815492404l842347064,859386420l842607667,825241910l1815164469,909455928l825308467,876096566l892874802,1815491385l892418097,875771441l942422068,825504313l825242422,842610796l859189556,925645104l892809524,959919408l959789164,959854643l942422322,842610741l892614968,892614764l858993977,942422066l909130037,943141424l959461740,875967796l959199027,959527216l842609714,892483692l942945078,959198518l842217776,808661302l892483692,875966515l942421559,875705650l858994994,909261164l892416049,942420278l859190578,909193525l842283116,959789104l824981043,825569592l875836214,959999032l909194290,741421107l875706680,808662577l876047417,808793905l741947189,859387192l842610232,892890169l942815544,741684281l926037560,875900979l926444596,842021173l741946674,875639863l825505592,959999026l842347314,741815605l825832760,959592760l909601849,909520946l741882169,909261112l875837495,809004089l875900985,741486901l959722040,959590712l809069625,926036281l741357881,892482616l909521716,842558517l808857653,741421108l892678712,808857655l842624057,842019126l741552952,909457208l825767731,842624052l825702709,741815602l876164409,875638838l842558518,959853877l741355577,892482616l859059252,892824632l808925239,741618742l842609976,859321397l876178483,942946098l741814839,808597047l926496054,959999024l943142450,741946420l809054264,825570357l876112946,943011633l741617712,809055544l926036022,842558520l892351797,741816112l859124280,926168624l842558518,942682933l741946932,960050489l809056305,876112945l909390642,741751095l842608697,959787062l942763064,909194545l959789363,959461676l842543665,963393331l959723058,825569334l825505580,943077428l946616633,859190583l825504569,959789100l858862131,829176121l909455672,825700914l959982640,909194290l1815162931,892941625l825832498,876031031l808990769,1815360054l960050489,925970482l876096567,875836722l1815492401,808597047l876033590,959982643l943142450,1815688244l809054264,825570357l892808242,808925239l1815360566,942814265l842020145,842542133l959657013,1815491381l892942136,858928688l876031024,875902257l1815425586,808662073l943207735,926428213l825243957,1815622711l808597047,942945846l959982645,943142450l1815688244,809054264l825570357,892808242l825702455,1815360057l892874808,808792371l809053237,959787577l1815230000,808597047l808596790,959982645l943142450,1815688244l809054264,825570357l842542130,808991028l1815294512,943011640l892811059,808987696l909455417,1815294259l875706680,876164665l876162101,876098610l1815360309,909652024l842215990,876162096l909586483,1815098673l859124280,926168624l842542134,842281525l1815294777,943011640l875836723,809053241l892482361,1815228726l876164409,925970742l909585462,909520946l1815426103,909261112l875837495,892873785l875704633,1815556400l959722040,825571639l926428210,926103605l1815098679,809054264l825439797,809053235l942682681,1815425590l808859448,876098355l876096567,926234417l1815687986,809055544l926036022,809053240l909456441,1815556916l859124280,926168624l842542134,842281525l1815294777,809055544l858929205,809053235l892482361,1815228726l876164409,925970742l909585462,909520946l1815426103,909261112l875837495,892873785l875704633,1815556400l959722040,825571639l926428210,926103605l1815098679,809054264l825439797,892873779l942682169,1815688240l943011640,842479155l876096565,926234417l1815425842,809055544l926036022,809053240l909456441,1815556916l859124280,926168624l842542134,842281525l1815294777,859385913l875770930,809053237l892482361,1815228726l876164409,925970742l909585462,909520946l1815426103,909261112l875837495,892873785l875704633,1815556400l943142199,875966519l842607672,892744502l1815294770,875706680l909456945,876162103l892417590,1815162934l892874808,892942386l926428209,842215478l1815294520,926234424l825505328,842542135l909128501,1815492404l842347064,859386420l809053235,875705145l1815426099,909455928l825308467,876096566l892874802,1815491385l892418097,875771441l942422068,825504313l825242422,959789420l959722037,925644593l942944564,943207992l909261164,876099890l942420785,926102834l959526196,825766252l892482613,741552947l859189817,858928438l892890163,909719352l741684536,926037049l842610228,926444596l892810549,741814326l909259832,892942384l842558514,909128501l741750580,842347064l859386420,876112947l825766450,741814576l808662073,943207735l959999028,943142450l741619257,808597047l808596790,959999028l943142450,741946420l809054264,825570357l892824626,808925239l741355577,859385913l925971001,892955703l859125817,741553976l909521977,943010865l842558515,875835445l741552688,825831481l960050994,892890160l892678713,741684275l808792632,808726582l809004086,859387704l741554483,892679992l808858935,842558513l875835445,741356080l825831481,960050994l959999024,875837234l741422130,808792632l808726582,809004081l859387704,741554483l959787577,875706160l809069625,842608953l741487666,926496057l892678706,842558515l859058741,741357113l943142199,808923191l842624048,926298422l741749811,859385913l942880306,909601848l909520946,741751097l909261112,875837495l809004089,875900985l741486901,925971512l959723317,892890162l808857657,741881650l892678712,925906224l842558519,909128501l741750580,859124280l909391920,892955705l942750009,741421113l959788856,842150192l892890168,926496568l741553715,892418097l876033333,963392307l892614965,892876857l842283052,943076403l929838896,892547380l943076661,859060524l943011632,946615608l809055543,942946097l842413868,875968048l946615608,926298681l959722552,959461420l892613936,929837617l926431029,926169394l959789100,926102065l963393590,825766452l943077172,892483628l875574832,946615088l959920176,859386675l892811308,825308214l946616115,875574578l959524916,959461676l942946609,963393328l943143221,942946360l892483628,825831733l929838901,926431029l909194289,859060524l825636656,946616628l859321650,959919153l892483628,875574832l946614832,959920176l859386675,892811308l909457205,963391792l959527216,859058738l892483628,942945078l946615606,926102834l808924980,892483628l875966515,946615863l808662322,959853624l959461676,842479669l946615093,808924466l842348080,959461676l959854645,829174585l892678456,808728117l876031025,808793905l1815492144,808859448l842086713,959982642l858863154,1815687993l808792632,808726582l808987702,859387704l1815296307,892679992l808858935,809053233l926233145,1815623479l892483896,892418100l942746674,909194545l926234931,842610796l859189556,942420272l825504313,959460150l825505644,825701433l942421816,808662322l926366008,892483692l909521718,925644853l909128246,926103350l943011948,942749240l959198263,943274293l892875060,875706476l892942137,942420017l926102834,926168883l842283372,808792376l942420275,909129010l808465456,942684268l858994999,942420793l926233911,825243189l959461740,842152241l942420532,859190578l892745780,892483692l926168883,942420023l808662322,909587510l892483692,876097587l959199542,943012144l859124279,892483692l909127735,959197749l943012144,859388214l825766252,909456693l741421108,859189817l858928438,876112947l943141938,741815350l875967033,942946610l876178484,875837746l741552435,892418097l925905714,946616630l825504313,825242422l959789356,959722037l929838897,876163380l808857910,959461676l909455923,963392305l943075892,808859955l842413868,926299696l946616371,926298681l959722552,909261100l876099890,946616113l892809524,859386935l892483628,926036023l963392560,943075892l926365234,825505580l959461171,946615091l859125808,892351793l909261100,842412848l946616375,925972786l926167861,825505836l876033335,946616632l909130037,943141424l959461676,875967796l929838899,825635124l876098104,892483884l825569337,946616121l808793394,926430517l825766188,808858421l1815491888,875706680l808662577,892939313l875705657,1815556409l959525943,909194804l876162096,909586483l1815688241,808465977l808597812,842542135l808857653,1815556148l892678712,808857655l876162105,808990770l1815688240,892874808l942945337,959982640l925971506,1815688248l942815544,808989751l842607666,943272502l1815492404,859124280l825570359,876096569l825374769,1815622450l808859448,925905715l926428211,926300469l1815623730,808792632l808726582,808987704l859387704,1815296307l892679992,808858935l809053233,842608953l1815491634,909455928l909653043,842542133l876032821,1815099191l859124280,926168624l842542134,842281525l1815294777,892482616l909194036,926428209l842215478,1815097395l909652024,959460150l942746674,943076657l892613176,842610796l959985462,959198006l808596276,943208759l959461740,808990002l942422066,875901497l842346808,825766252l825832501,741488952l875706680,808662577l892955697,875705657l741814585,942748727l875771185,809004084l825439544,741683253l942814265,959722289l909601844,892743730l741486642,909261112l875837495,892890169l875704633,741814576l959722040,875573560l876178487,892614962l741684019,959788856l926494768,809069625l942682681,741552950l808859448,876098355l809004087,842019384l741814328,859124280l926168624,842558518l842281525,741552953l926429240,943011378l842624053,959591478l741619764,959591481l825439284,942763059l892679473,942881079l842610732,859189556l963391792,842348853l925972788,825505580l892745011,946614841l959460919,926103607l959789100,959854643l829174579,875901240l926430770,892873776l808596281,1815622198l859385913,825636146l892939314,825635897l1815492401,808597047l892613942,959982647l943142450,1815688244l809054264,825570357l892808242,842479671l1815099441,842150968l926363960,842542135l842020661,1815296305l808597047,858928694l959982643,943142450l1815688244,809054264l825570357,842542130l959920436,1815557687l959591481,858993972l926428213,808466741l1815689017,875706680l892941881,942746675l959460657,876032822l959461740,909522228l942421304,808793394l842085172,842610796l909654064,959198514l859059762,825702192l842283372,926431032l942422326,808662322l909587510,892483692l959591474,942420787l809055543,825504305l892811372,825243447l959198773,909325874l875903283,825766252l909259829,741421366l859124280,875837232l892890164,808859704l741618744,959787577l960049207,809004086l959985976,741946162l859124280,926168624l842558518,842281525l741552953,809055544l858929205,876178483l892809267,741619768l909261112,909719607l909601844,892743730l741617714,909261112l875837495,892890169l875704633,741814576l959722040,825766200l959999029,942945586l741946417,959592760l808530228,876112948l926103601,741552694l926430520,842086457l876178488,825504051l741553209,808792632l842019892,842624048l858796342,741618739l892482616,825504564l959999026,959852850l741881394,892482616l959853620,876112947l876097586,741357110l825831481,959722041l842558514,875771445l741684792,892874808l808792371,842558518l909128501,741750580l808596536,875638834l809004089,926037816l741815347,926496057l926363954,876112946l926364722,741685048l892418097,842479670l946616625,808662322l875836471,942684204l959920185,963393588l842086704,825242936l825766188,858928693l1815687474,875706680l808662577,892939313l875705657,1815556409l925971511,892680500l892873778,858927417l1815623223,909261112l959525937,842542130l808857653,1815294004l892678712,808857655l808987705,943208760l1815163447,892941625l959984434,808987701l943011896,1815164465l876164409,925970742l959982640,926168370l1815622713,808662073l808728119,876162101l909391666,1815099446l892679992,808858935l876096567,942683698l1815229753,859124280l926168624,842542134l842281525,1815294777l859385913,875770930l959982645,842347314l1815491893,959788856l825570870,909585461l892743730,1815556407l909261112,875837495l876162105,842544690l1815556404,959722040l959590712,809053238l959787577,1815426608l959983672,959853362l809053238,942682681l1815294774,808859448l876098355,892808247l825702455,1815688497l892874808,808792371l842607669,909324342l1815623474,808597047l942945846,959982643l943142450,1815688244l809054264,825570357l876162098,825373746l1815426357,909652024l842215990,892873776l875704633,1815099703l859124280,926168624l842542134,942682933l1815688756,959787577l960050736,842542130l825440309,1815360055l808596536,808726578l942746674,943076657l858927671,825505644l808465719,942421558l892547641,926233906l959789164,842610737l925645113,909128246l943274294,842610796l876099382,942422324l859321650,942815025l842610796,859322416l959197495,859059762l825702192,909261164l808925492,942420535l808662322,909587510l892483692,876097587l942422326,943274032l859386937,842610796l892941113,942421046l875705650,842150962l825766252,909456693l741881142,943142199l842608951,926444593l960049206,741487153l909261112,859386673l842558521,808857653l741748788,926429240l959656761,892890163l859191352,741421625l842608697,926365493l959999032,942945586l741487921,892418097l959657521,946616117l825504313,825242422l842610732,859189556l929839408,876163380l926429495,943011884l909588791,963392305l825702704,859124537l959592492,808728369l946615095,842086709l825505586,942684204l842347065,829175859l842346808,842479666l959982649,909194290l1815162931,892941625l825832498,876031031l825373745,1815295800l808662073,875640375l909716537,959721520l1815556146,808792632l808726582,842542135l808924469,1815687222l942814265,875573304l809053241,808663352l1815492912,875967033l859125049,842542134l858994741,1815556400l909194295,909456184l808987700,825439544l1815425077,808858169l926037555,909585464l909520946,1815296052l808662073,909522487l876162097,825767986l1815361328,825831481l875704889,842542133l875771445,1815426616l875705400,858862641l842542128,909128501l1815492404,859124280l909391920,809053241l926430521,1815295282l825832760,842348600l926428212,825702197l1815165233,892418097l892614962,925643569l926431029,825375025l909588588,825833776l942420530,825635385l959658291,842610796l842610225,942420023l875901492,859387444l959789164,825307699l959198516,925905716l876099637,842610796l959985462,925643830l909128246,875967541l842610796,876099382l942422324,842086709l925970484,926234476l959592248,942420277l842479664,858994742l959461740,809054769l942421553,925972786l909587764,825766252l909717557,741553971l876163129,943076917l892890165,909652793l741618228,959722040l942813240,809069616l926036281,741357881l909717561,842347061l842558521,808857653l741486644,892678712l808857655,842624057l842019126,741552952l808792632,842019892l876178482,859321906l741685297,943206456l892745525,959999027l825439282,741421364l892874808,959527218l926444598,842215478l741552696,926234424l825505328,959999031l926365234,741619764l892941625,808792633l876047410,959526449l741553719,892874808l808792371,876178485l858863666,741620020l808597047,909391158l959999026,943142450l741946420,825832760l825242674,892824631l842479671,741554225l926429240,859321906l809069619,959590713l741749040,825831992l926233655,876112950l825374769,741815090l808859448,925905715l926444595,926300469l741881906,825375032l926038326,876112946l875836722,741554486l859387192,875639090l842558517,892548661l741749041,808596536l859387192,942763062l858928433,942682160l842610732,859189556l946614576,825504313l959460150,825505580l892351799,946616631l859190583,892874809l942684204,825506103l829173814,842346808l808465465,842542134l808991028,1815427127l825635385,875770672l876096564,859059506l1815228724,825375032l909261110,876096568l875836722,1815296310l859387192,875639090l842542133,892548661l1815490865,808596536l859387192,942746678l858928433,942682160l842610796,859189556l942420272,825504313l959460150,825505644l892351799,942422327l859190583,892874809l942684268,825506103l824979510,842346808l808465465,842558518l808991028,741685303l825831481,960050994l892890160,892678713l741684275,808792632l808726582,809004086l859387704,741554483l943207736,842609462l892890161,842150201l741749559,959983672l858928434,942763064l892679473,926233656l842610732,859189556l946614576,825504313l959460150,825505580l909587763,946616625l909391920,892876340l842283052,808923442l829174833,875901240l926430770,892808242l825702455,1815163449l842609976,859321397l876162099,942946098l1815556663,808597047l926496054,876162096l909586483,1815164470l942814265,925905208l892873780,842150201l1815163959,926233144l892613168,942746676l842413361,942945330l842610796,859189556l942420272,825504313l959460150,825505644l909587763,942422321l926233911,959722803l909261164,876163636l824981560,892678456l875640373,842558519l808991028,741685303l809054264,892352053l892955702,909260089l741619257,808792632l808726582,809004082l859387704,741554483l808596536,808924728l809069621,842608953l741946418,909455928l909653043,842558517l876032821,741357367l859124280,926168624l842558518,942682933l741946932,892940345l892483384,876112947l909587506,741618744l892874808,842348089l942763065,959591729l842018868,926234412l959526712,963391794l909194802,909390647l959461676,859189811l929839160,909128246l909719862,859060524l909522736,963391798l943206964,876032049l959461676,842152241l946615348,859190578l892745780,842283052l825504052,946614323l808662322,909587510l892483628,876097587l963393846,943012144l859124279,909261100l959658292,963393081l875639604,892418352l825766188,892940853l1815622192,943142199l842608951,892939313l808597817,1815557937l926233144,909719094l909585456,892743730l1815426612,909261112l875837495,842542137l825440309,1815622199l943142199,875966519l876162099,909586483l1815688241,892482616l892416820,842542137l808857653,1815556148l892678712,808857655l959982649,808532018l1815162936,842609977l876032310,842607671l892352821,1815687479l809055544,892483893l876031030,859321905l1815361077,959787577l959526192,842542135l892351797,1815558197l892418097,808465971l959198773,892614960l892876342,959789164l875968563,942421042l943273010,875704368l959461740,959918641l959197241,892746032l959591730,892483692l875574832,942420528l926233906,959460912l909261164,942813233l942420787,875574578l842149940,942684268l808923703,959199544l926429748,859059513l842610796,875639604l942421297,842086709l943208754,942684268l842347065,824981555l842346808,842479666l809069625,909456441l741685302,859387192l842282552,842558516l825768244,741617715l825831481,960050994l809069616,842348089l741945909,808792632l808726582,842558514l808924469,741945398l825635385,859320880l876178483,876098610l741618485,825832760l943009849,842558513l808727605,741815861l909194295,909456184l842558516,892548661l741814577,808596536l859387192,942763062l959722801,859321137l959461676,909522228l946615608,942881077l875705398,875706412l942749753,963393073l842086704,809056567l959461676,892482870l946616626,909129010l842019888,892483628l909129525,963393840l808531506,858994738l842283308,892614708l963392563,892746032l926298164,842610732l943141172,929837108l943075636,875967795l842610732,842610225l946615350,875901492l859387444,892483628l926299703,946615089l859190578,909193525l842283052,959789104l829175347,842346808l808464435,959982648l909194290,1815162931l875706680,808662577l876031033,808793905l1815689013,808596536l892744760,892873779l875901497,1815491384l892418097,825767221l942421305,942682681l959723065,909261164l925905716,942420279l942682676,875575094l842610796,876033846l959198264,959789365l842020146,825505644l942683447,942421299l859125808,892351793l842283372,875770168l925643833,909128246l842413109,842610796l876099382,942422324l842086709,925970484l926234476,825374520l959198008,892614960l909719094,959789164l909588531,942422329l859058745,959460401l959789164,959590961l942422072,842610736l942879285,825766252l942813749,741945911l876163129,943076917l892890165,909652793l741618228,959722040l825766200,809069622l926036281,741357881l909717561,842347061l842558521,808857653l741486644,892678712l808857655,842624057l842019126,741552952l875705401,859124792l809069620,875902521l741815856,875706680l876099377,876047408l859321905,741619253l909457208,875772211l892890161,825373497l741947699,892418097l926036534,963391537l892614960,892876342l959789100,875968563l963392562,842281524l808989232,942684204l858928694,946614322l909194807,808792372l892483628,875966515l946615863,808662322l959853624,892483884l959852601,946614841l808662322,842085430l892483884,959787065l963391543,859059762l858796080,825505580l892549174,946615350l859190578,925970741l842283052,959789104l829175347,875901240l942879033,809053235l909456441,1815427126l859387192,842282552l876162100,825373746l1815098933,909652024l842215990,926428208l875966774,1815098673l859124280,926168624l842542134,942682933l1815688756,959787577l960050736,959982642l876034098,1815622192l825635385,959460144l942746675,909194545l892352307,875706476l925907001,959198520l842086704,809056567l959789164,859125042l942421300,909193785l808923705,842283116l909390901,959198009l808596276,892482103l842610796,892482867l942421557,909718839l892417334,842413932l959788592,942421815l926298681,959722552l842283372,875706422l925644593,926431029l842216498,859060588l842477618,942421042l808924466,909128752l842610796,875639604l942420785,926102834l942946609,842283372l825635897,959197232l876163636,859060277l842610796,876033846l959198264,959789365l842020146,825505644l909654068,942420281l859125808,892351793l842283372,875770168l925643833,909128246l842413109,842610796l876099382,942422324l842086709,925970484l926234476,825374520l942420792,808924471l892483124,943011948l875837753,942420024l925972786,942683701l892483692,808727600l959197490,842086704l809056567,959789164l859125042,942421300l909193785,808923705l842283116,909390901l959198009,859059762l959459376,892483692l825570102,942421553l942682676,909326645l825766252,808661557l741879856,875706680l808662577,959999025l909194290,741945395l925971511,926232629l959999033,808990258l741815090,960050489l809056305,842558514l876032313,741815856l825831481,875704889l842558517,875771445l741684792,859385913l858863154,959999024l926365234,741619764l892941625,808792633l876047410,926169393l741553204,892874808l808792371,876178485l858863666,741620020l808597047,909391158l959999026,943142450l741946420,825832760l825242674,892824631l842479671,741554225l842216505,842151728l842558516,808466229l741748788,875706680l825504051,842624051l892352821,741751089l892678712,943011120l942763063,909325617l909455408,959461676l909522228,946615608l942881077,875705398l842283308,842019380l946614328,909522992l808596274,909588524l825505329,946614325l808662322,909587510l892483628,876097587l963393846,809055538l842610998,892483628l875966515,963392049l809055538,808925493l909261100,808465204l929837872,943075636l875967795,942684204l892416821,963392816l858797618,943141430l842413868,875968048l963392312,925905716l825636406,842283308l808532024,946615351l943274032,842020663l959461676,892875313l829174064,859124024l876097846,959982644l909194290,1815162931l892874808,842149939l876031033,875640881l1815622195,909261112l858927160,892939319l942750009,1815228473l825831992,909128759l892873783,842150201l1815163959,959983672l858928434,942746680l842151217,959592248l959461740,909522228l942421304,942881077l875705398,842283372l808596020,942420535l909522992,808596274l909588588,825505329l942420021,808662322l909587510,892483692l876097587,959199542l809055538,842610998l959789164,892940595l942421561,892876848l875575097,825766252l892482613,741684019l943142199,842608951l892890161,875901497l741552952,926037049l842479668,909601847l892743730,741357369l808662073,909522487l876178481,825767986l741619504,808792632l825242676,842558519l859255605,741815351l875706680,876099377l842558519,808857653l741617716,892678712l808857655,959999033l808532018,741947442l808792632,825242676l876112951,926364722l741814582,959787577l842019383,959999029l825439282,741945396l825832760,943272498l809004088,892483896l741880626,892418097l926429746,963393842l892614960,892876342l959789100,875968563l929838130,926431029l876097842,842283052l925972530,946616119l808924466,859386162l842413868,959788592l946615095,926298681l959722552,909261100l859256369,929838388l926431029,825243952l942684204,808859957l963392562,842479925l909718066,842610732l875639604,963393329l959527216,842609714l892483628,942945078l963392822,842217776l808661302,842610732l876033846,963392568l959789365,842020146l825505580,959526968l946616112,926364983l926232880,909261100l959657523,829174837l859124024,825765942l959982647,909194290l1815162931,909457208l959461683,876031027l842150961,1815165235l858929464,892678709l876096567,842085426l1815296048,825831992l943010871,876162100l876098610,1815294773l909652024,842215990l876162096,909586483l1815098673,859124280l926168624,842542134l842281525,1815294777l892941625,825700409l876162099,909391666l1815360057,892679992l808858935,842607671l892352821,1815621682l859124280,926168624l959982646,825570098l1815558455,859124280l825570359,876096569l825308210,1815621683l876163129,808597301l942746672,892679473l859124022,825505900l808990007,942420272l909130037,943141424l959461740,875967796l942421811,808662322l909587510,892483692l959591474,959198003l959789365,858863408l892483692,825570102l942421553,942682676l909326645,825766252l859189557,741880884l875706680,808662577l959999025,909194290l741945395,925971511l926232629,892955705l943011385,741685298l926429240,959461170l842558515,876032313l741684784,825832760l876032562,809004081l892483896,741880626l892418097,926429746l963393842,892614960l892876342,959789100l875968563,946615346l943273010,875704368l892483628,926103347l946616116,842479664l892810040,892483628l875574832,946615856l926233906,959460912l959789356,909717817l963392822,909261109l825571121,959461676l943206711,963392051l825833781,925971513l825505580,892549174l963392566,842217776l858863157,959789356l825308724,929838647l909128246,926233653l859060524,909522736l963391798,943206964l876032049,943011884l909129272,963391536l926496050,909719856l959461676,926429745l946616629,808662322l909587510,892483628l876097587,963393846l959723058,909522230l859060524,909455410l946615863,808858164l859126072,825766188l892940853,1815687989l943142199,842608951l808987697,825439544l1815425077,808858169l926037555,909585464l909520946,1815296052l808662073,909522487l892939313,943011385l1815099698,943207736l959787062,842607666l808925493,1815492921l825831481,892811314l842542137,909128501l1815492404,859124280l909391920,842607673l909718582,1815492149l875967033,909391922l959982640,925971506l1815361328,892418097l825701685,942422326l808597552,959853875l842610796,876033846l959198264,959789365l842020146,825505644l926495030,942420790l859125808,892351793l842283372,875770168l925643833,909128246l842413109,842610796l876099382,942422324l842086709,925970484l926234476,825374520l942420792,892352821l808531257,943011948l959592761,942421300l859058745,925971505l959789164,959590961l942422072,842610736l942879285,825766252l942813749,741945911l875706680,808662577l892955697,875705657l741814585,875639863l926429490,926444595l960049206,741487153l959788856,892482096l842558521,808857653l741421108,892678712l808857655,842624057l842019126,741552952l959983673,808529971l842558517,959657013l741685298,909718841l892810805,876047411l859321905,741619253l808662073,875640375l842558521,825440309l741947188,808792632l808726582,809004082l859387704,741554483l943207736,842609462l892890161,842150201l741749559,959983672l858928434,942763064l892679473,926233656l842610732,859189556l946614576,825504313l959460150,825505580l909587763,946616625l809055543,959460658l943011884,942749240l946615607,925972786l892416310,959461676l842152241,946615604l859190578,892745780l959461676,825635379l946614323,926298681l876098615,959789356l892483893,929837616l942944564,825833016l842283052,925972530l946616119,858797623l825505843,842413868l875968048,946614328l926298681,959722552l892483628,925971256l929839154,926431029l892678449,943011884l825700921,946615093l909391920,842610228l959592492,808728369l963392311,959527216l892613170,892483628l942945078,963392822l842217776,808661302l842610732,876033846l963392568,959789365l842020146,825505580l859189560,946614583l942813748,926365489l909588524,942879536l929837364,909128246l808989750,842610732l876099382,946616628l859321650,942815025l926234412,825308984l963392821,842479925l925906994,959789100l858798385,946616114l859058745,858862641l959461676,909455923l963392049,909392181l909586737,842413868l875902512,963393333l925905716,825636406l842283308,808532024l946615351,909654069l825243184,892483884l959461177,963393081l842086704,959788856l892483628,875966515l946615863,875705650l858994994,842283052l926232882,946616115l892483893,808857652l909261100,808794420l829174323,909455672l926168888,892808246l825702455,1815163449l892874808,808792371l842607669,909324342l1815623474,808597047l942945846,959982643l943142450,1815688244l943010360,842477875l842542136,825768244l1815097656,825831481l960050994,876096560l859059506,1815426614l808792632,808726582l842542129,808924469l1815687222,825635385l859320880,842607667l925906741,1815621939l959788856,859125558l842607670,825439286l1815622453,909194295l909456184,959982644l842347314,1815557429l825832760,959592760l909585465,909520946l1815623993,909261112l875837495,842542137l825440309,1815622199l959722040,926036024l809053237,926036281l1815099705,892482616l909521716,842542133l808857653,1815162932l892678712,808857655l842607673,842019126l1815294776,808792632l842019892,959982642l842347314,1815490872l959592760,942879284l959982645,825439282l1815294260,859385913l825636146,892939314l825635897,1815492401l808597047,892613942l876162103,909586483l1815164470,942814265l925905208,892873780l842150201,1815163959l926233144,892613168l942746676,842413361l942945330,842610796l859189556,942420272l825504313,959460150l825505644,909587763l959199537,943274293l892746037,959461740l909522228,942421561l925972786,925970742l825505900,842084920l942421811,858797623l859254835,892811372l842479161,942422072l909193785,842478137l842283116,909390901l942420793,926429753l926364981,892483692l825570102,942421553l942682676,909326645l825766252,808661557l741879856,875706680l808662577,959999025l909194290,741945395l925971511,926232629l926444601,859256117l741946421,875967033l942946610,942763064l892679473,926167350l926234412,959526712l946614578,892483893l858994740,842283308l926430263,929838898l909128246,808925493l859060524,909522736l963391798,943206964l876032049,959461676l842152241,946615092l859190578,892745780l842283052,825504052l946614323,808662322l909587510,892483628l876097587,963393846l943012144,859124279l892483628,875966515l946614833,926429753l875575348,943011884l909588791,929838641l943075636,875967795l959789100,942945586l963392307,876032564l926037816,842413868l959788592,963391543l925905716,825636406l842283308,808532024l963392567,959527216l875835954,892483628l942945078,946615606l825504308,808661300l892483628,875966515l946615863,808662322l959853624,959461676l842479669,946615093l842348592,909717817l959461676,809054519l946615097,842610741l909325368,825505580l892549174,946615350l859125808,892351793l909261100,842412848l929839159,909128246l859321398,842610732l876099382,946616628l859321650,942815025l825505836,959853879l946616631,909130037l943141424,892483628l808792117,946616119l808662322,909587510l892483628,876097587l963393846,825833781l825243960,942684204l825831989,963393081l825702704,859385913l943011884,876098105l929838643,943075636l875967795,892483628l825570102,946616113l942682676,909326645l825766188,825832501l1815296051,875706680l808662577,892939313l875705657,1815556409l875639863,926429490l876162099,909586483l1815688241,808465977l808597812,842542135l808857653,1815556148l892678712,808857655l876162105,808990770l1815688240,808792632l825242676,892939318l859125817,1815230264l858928184,926234420l959982644,825439282l1815163188,959787577l959526192,842542134l892351797,1815558197l892418097,808465971l959198773,892614960l892876342,959789164l875968563,925643826l926431029,808857905l842283116,925972530l942421815,808924466l859386162,842413932l959788592,942420791l926298681,959722552l909261164,859256369l925644084,926431029l825243952,959789164l942945586,959198003l926496050,825308465l959592556,825636657l942421297,842086709l825505586,942684268l842347065,824981555l842346808,842479666l809069625,909456441l741685302,859387192l842282552,892824628l842479671,741356596l842150968,926363960l842558519,842020661l741554481,808597047l926496054,959999027l943142450,741946420l825635385,875771702l892824629,808925239l741421113,942815544l892876343,809069621l808661305,741618480l875706680,825504051l892890165,842150201l741881913,959983672l858928434,942763064l842151217,959592248l959461676,909522228l946615608,942881077l875705398,926234412l909129528,946616628l942813748,926365489l892483628,825372727l929837881,909128246l859257141,842610732l876099382,963393844l909194802,892613431l926234412,959461176l963391792,926496050l959918642,842610732l808793912,946614582l859058745,959460401l892483884,825569337l946615865,808793394l926430517,825766188l808858421,1815491888l875706680,808662577l892939313,875705657l1815556409,959525943l809055540,876162101l909586483,1815688241l808465977,808597812l842542135,808857653l1815556148,892678712l808857655,876162105l808990770,1815688240l842609977,876032310l926428212,842215478l1815230005,959592760l858862132,876031028l859321905,1815361077l842150968,926363960l876096567,959919154l1815687220,808597047l892941366,959982642l943142450,1815688244l809054264,825570357l959982642,959983666l1815098417,875967033l926363699,842607665l926495798,1815230256l859124280,926168624l842542134,942682933l1815688756,959983672l959723832,892939315l842348601,1815360568l842216505,825242423l942746674,909194545l926103858,943011948l909261113,959198009l876163636,825505845l942684268,959920185l959199284,842086704l825242936,825766252l858928693,741945650l875706680,808662577l892955697,875705657l741814585,925971511l909127733,892890165l858927417,741881399l909261112,959525937l842558514,808857653l741552180,892678712l808857655,809004089l943208760,741421623l875705401,859124792l809004085,842413624l741356083,859387192l943206450,892824630l825702455,741618231l960050489,925970482l842558519,909522741l741357113,808597047l909391158,959999029l943142450,741946420l943010360,842477875l876178488,825373746l741815605,909652024l842215990,892890160l875704633,741357879l859124280,926168624l842558518,942682933l741946932,959787577l960050736,876112946l842282290,741357619l859387192,926101554l942763056,943076657l875705657,959461676l926364978,946614328l875901497,842346808l825766188,825832501l1815230776,875706680l808662577,892939313l875705657,1815556409l909194295,842347576l842607673,959591478l1815427124,959591481l825439284,942746675l892679473,892612918l842610796,859189556l959197488,858928690l959591986,825505644l909193780,959198002l808596276,926102072l959461484,926168368l942420791,808794423l875901495,959461740l875706673,942420537l859190578,892745780l959461740,825635379l942420019,926298681l876098615,892811372l875966519,925643314l842281268,825635633l959789164,926102065l959199286,842479925l909455411,892483692l875574832,942421040l926233906,959460912l942684268,926431289l942420274,875574578l858927156,959461740l809055538,942421302l842086709,842478132l842610796,875639604l942421809,842348592l909717817,909588588l942814000,942420786l808924471,925971510l892483692,875966515l942421559,875705650l858994994,842283372l926431032,959199031l842282546,876098617l842283372,859059257l824980273,892678456l859387701,959999032l909194290,741421107l892941625,825832498l876047415,909456177l741488949,926233144l892743728,959999027l959461426,741816119l892418097,825701685l946616119,842217781l942814768,959461676l909455923,963392049l909392181,909586737l842413868,875902512l963393333,925905716l825636406,842283052l959460657,946614838l842086709,859060018l892483628,875704375l829174837,909455672l875835954,959982648l909194290,1815162931l875706680,808662577l876031033,926233393l1815687478,876164409l892743734,876096567l808595506,1815295281l909194295,942682931l959982641,959852850l1815361074,892482616l959853620,842607667l909324342,1815229237l859385913,825636146l808987698,825439544l1815623223,808597047l960050742,959982645l943142450,1815688244l943010360,842477875l892808248,825702455l1815688758,825831481l842479410,842542137l859255605,1815361844l892417079,859125558l808987703,825439544l1815425077,808858169l926037555,909585464l909520946,1815296052l808662073,909522487l876096561,808792370l1815230009,825832760l876032562,842542129l842020661,1815360820l892418097,875704886l942422068,825504313l825242422,842610796l859189556,925645104l892547380,959526455l943011948,909261113l942420793,960051253l825766964,875706476l892352569,959199288l842086704,809056567l959789164,859125042l942421300,909193785l808923705,842283116l909390901,959198009l858797618,842216758l892483692,959526707l959199284,876163636l808464694,842283116l842085681,942422321l808662322,909587510l892483692,959591474l942420787,926298681l926233656,959461740l926300213,959197747l809055538,825766966l825766252,909259829l741683510,943142199l842608951,842624049l926298422,741749811l859385913,942880306l909601848,909520946l741751097,808662073l909522487,876112945l808792370,741488185l959983672,808924984l809069620,942813497l741421109,892418097l942749235,946615348l825504313,825242422l942684204,842019637l929839410,825766196l942814004,942684204l909391412,946615608l825373236,875638839l842414124,876098103l963393337,842217776l842085941,959789356l825308724,929838647l909128246,926233653l859060524,909522736l946614582,892416564l842414384,959461676l926364978,946614584l875901497,842346808l825766188,808661557l1815556405,875706680l808662577,959982641l909194290,1815687219l959525943,942749492l808987703,825439544l1815492151,926496057l859321138,892808242l825702455,1815360055l808662073,875640375l842542137,825440309l1815689012,825375032l909261110,876096566l875836722,1815296310l842608697,825440565l876162102,892809267l1815361592,909261112l909719607,909585460l892743730,1815361076l909261112,875837495l892873785,875704633l1815556400,875705401l842215986,809053239l875902521,1815557680l892418097,909521460l942422320,842086709l808728370,942684268l842347065,824981555l842346808,842479666l809069625,909456441l741685302,909717561l892678965,876112953l909457201,741749303l809055544,926036022l876112952,875836722l741815092,859124280l926168624,842558518l942682933,741946932l960050489,809056305l842624049,808925493l741487415,858929464l875901237,926444592l925906233,741815602l825831481,959722041l842558514,875771445l741684792,859385913l858863154,959999024l926365234,741619764l926234424,842282544l876047410,959723313l741882162,808859448l842086713,876178482l825307187,741552689l808792632,808726582l842558514,808924469l741945398,825635385l859320880,892890163l808859704,741421110l959787577,960049207l942763062,959591729l875967028,842610732l942814513,963392568l859059762,825702192l842283052,926300208l946615344,926298681l876098615,859060524l825702192,929838135l842281268,909391410l959461676,909455923l963392305,809055538l875837238,842413868l875968048,946616376l926298681,959722552l959789100,825636915l929837110,926431029l875968049,842610732l959985462,963392310l909194802,808859703l875706412,858798137l963392051,842086704l809056567,959789100l859125042,946615604l909193785,808923705l842283052,909390901l963392313,892483888l909194041,859060524l943011632,946615352l926298681,875968824l842413868,875902512l946615350,926298681l959722552,959789100l808727089,929838897l926431029,825571634l909261100,842348083l946615091,859059506l959526200,842610732l825833520,963393081l859059762,825702192l842283052,926300208l946615344,926298681l876098615,892811308l875966519,929837618l876032308,943272505l909588524,825833776l963392050,825242420l858927409,892483628l875574832,946614832l926233906,959460912l909261100,942813233l946615091,926429753l892876595,926234412l925972280,963392562l925905716,959721782l892483628,875639608l946616631,909193785l909521465,842283052l909390901,963392313l858797618,842216758l959461676,909455923l946614833,859125808l943077169,842413868l959854128,946615609l926298681,959722552l959789100,808727089l946616113,926495794l842085689,959461676l959459893,946615348l909587762,925906742l926234412,925972280l946615346,859125808l892351793,909261100l842412848,929839159l909128246,859321398l859060524,909522736l946614582,892416564l842414384,959789100l926036529,946615092l808924466,875902002l825766188,842151477l1815622708,875706680l808662577,959982641l909194290,1815687219l858862647,825636661l892873785,926496568l1815557427,876163129l909522229,876031031l926299441,1815687989l959787577,959526192l842542135,892351797l1815558197,892418097l808465971,959198773l892614960,892876342l842283116,892418098l959199282,842281524l909520946,942684268l858928694,942420018l909194807,808792372l892483692,875966515l942421559,808662322l959853624,892483948l959852601,942420537l842348592,909717817l959789164,942684465l824980019,825569592l942748470,842558518l875835445,741945648l825831481,960050994l892890160,892678713l741684275,825375032l926038326,876112944l875836722,741554486l875706680,808530488l876178480,892809267l741619768,909261112l909719607,909601844l892743730,741619252l909261112,875837495l892890169,875704633l741814576,943142199l892940855,892955697l808858681,741815606l942815544,859321655l876047411,926299441l741684277,808662073l875640375,842558521l825440309,741947188l825375032,909261110l876112950,875836722l741554486,892941625l909717561,876178484l892809267,741619768l909261112,909719607l909601844,892743730l741619252,909261112l875837495,892890169l875704633,741814576l892876088,875705907l926444599,842021173l741946674,892418097l875967797,963392816l959527216,875835954l892483628,942945078l963392822,842217776l808661302,842610732l876033846,963392568l925905716,876032311l825505580,825701683l946614321,859125808l892351793,842283308l875770168,929838137l909128246,842413109l842610732,876099382l946616628,842086709l925970484,926234412l825374520,963392312l909392181,926234160l842610732,943011640l929837875,909455668l892613943,892483884l825569337,946616121l808793394,926430517l825766188,808858421l1815491888,876163129l943076917,876096565l825766450,1815622197l959722040,943140920l809053238,926036281l1815099705,909717561l842347061,842542137l808857653,1815228468l892678712,808857655l842607673,842019126l1815294776,808792632l842019892,909716530l959721520,1815425074l926496057,808532280l808987704,858796600l1815490865,909261112l942946103,926428212l909129525,1815228980l909194295,842151985l808987702,825439544l1815425077,942814265l959722289,909585460l892743730,1815230004l909261112,875837495l892873785,875704633l1815556400,943142199l942748215,892939315l808858681,1815557430l942815544,859321655l876031027,926299441l1815426101,842609976l859321397,876162099l942946098,1815556663l808597047,926496054l876162096,909586483l1815164470,825373752l909717557,809053234l842608953,1815622706l909455928,909653043l876096565,875639858l1815098161,859124280l926168624,842542134l842281525,1815294777l825832760,842019890l892873781,808859704l1815360568,959787577l960049207,942746678l959591729,808661045l959461740,842152241l942420788,859190578l892745780,959461740l825635379,942420019l926298681,876098615l859060588,825702192l925643831,842281268l909391410,959789164l926102065,959199286l842479925,909455411l892483692,875574832l942421040,926233906l959460912,942684268l926431289,942420274l875574578,858927156l892483692,926103347l942421812,892352821l926299961,926234476l875640632,942422070l859125808,892351793l909261164,842412848l925644855,909128246l859321398,909261164l876165426,959198516l842348848,943274290l959461740,842152241l942420276,859190578l892745780,842283116l825504052,942420019l808662322,909587510l892483692,876097587l959199542,943012144l859124279,909261164l859257138,959199288l842282546,858993209l842414188,892351287l959197493,925905716l876099637,892811372l925970489,925644852l909128246,892875830l859060588,909522736l942420278,892416564l842414384,842283372l909521975,942420024l926233911,925906485l842283372,876098615l942420535,808662322l909587510,892483692l959591474,942420787l875770420,959461430l892483692,875966515l942420529,842479664l925906487,825766252l909456693,741357110l825375032,943206965l842624051,808662070l741422903,808596536l808924728,959999028l926365234,741619764l926234424,842282544l876047410,892614961l741748793,825832760l909587250,892955704l858928953,741750064l808792632,808726582l962820148,943075892l925971506,875706412l842086457,959198777l909325874,876164149l825766188,842412341l741421881,808792632l842019892,842607664l858796342,1664365619l892482616,825504564l959982642,959852850l741881394,892940345l842020920,876096561l858862642,741618230l859385913,825636146l808987698,825439544l1664628279,808597047l960050742,959982645l943142450,741946420l825832760,825242674l842542135,959920436l741486901,859189817l959722806,959982644l858863154,1664104241l943142199,842477879l892873780,875901497l741552952,926037049l842479668,909585463l892743730,741357369l842412601,875837753l959982645,892614450l1664235575,825832760l859255346,842542135l842020661,741618996l892418097,875704886l942422068,825504313l825242422,842610732l859189556,925645104l892547380,959526455l892811363,909389879l942421298,875901497l842086712,959920172l842477621,959198005l809055538,909717813l892483628,892678197l824981304,859124024l892350518,809067318l909456441,741685302l892678712,825439280l892808242,808925239l741816632,892874808l808792371,809053237l959787577,741488176l808597047,876164150l959996725,943142450l741946420,959984952l808596281,842542128l959920436,741879861l943206456,909195317l926428212,909326389l741617970,875706680l825504051,909599539l875966514,741356601l909261112,875837495l842542137,825440309l741880375,925971512l943273525,892873776l808857657,741881650l892678712,925906224l842556215,909128501l741750580,859124280l909391920,892939321l942750009,741421113l842412601,942880569l876162104,909128243l741946420,892418097l859189812,946026293l875574578,808595508l909261100,858992689l942421044,875901492l842085427,892483628l875574832,942421040l959920176,859386675l892811308,825308214l962803507,892483888l943142711,842610732l825766965,824980021l825569592,892941110l959982647,909194290l741421107,875706680l808662577,876031033l926169393,1664563249l875967033,909586483l842607669,875770422l741881393,892942136l825701680,842607673l892352821,741751089l892678712,943011120l942746679,909325617l909455408,842610787l859189556,959197488l842348853,925972788l825505580,825373236l942422322,859125808l892351793,842283308l875770168,925643833l909128246,842019381l842610787,876099382l942422324,842086709l925970484,926234412l825374520,942420792l892352821,808531257l943011884,959592761l925644084,859189556l825765939,842610787l842610225,942421046l875901492,859387444l959789356,959461685l959198262,842282546l876098617,842283308l859059257,824980273l909455672,859386162l959996729,909194290l741421107,892941625l825832498,876031031l909456177,741946424l859189817,876163894l926428217,943271990l741357107,892418097l825439793,946025017l892416569,876099634l909261100,925905716l942420279,942682676l875575094,892483628l875966515,942421559l875705650,858994994l959461676,943274035l946024760,859190578l909193525,842283052l959789104,824981043l825569592,875836214l959982648,909194290l741421107,875706680l808662577,876031033l808793905,1664694069l942814265,842020145l892873781,859388216l741881401,959788088l959918389,876096565l943011633,741422642l809055544,926036022l809053240,909456441l1664561972,859124280l926168624,842542134l842281525,741552953l909261112,909521457l876162101,892809267l741619768,909261112l909719607,909585460l892743730,1664364594l909261112,875837495l892873785,875704633l741814576,959722040l825766200,808987701l959985976,741946162l959984952,909390649l876096561,926103601l1664692534,909718841l875705909,809053233l959526713,741486646l943207736,959787062l842607666,808925493l741751097,959983672l858929464,842542137l909128501,1664497460l842347064,859386420l959982643,842085938l741684790,909455928l825308467,876096566l892874802,741749561l892418097,875771441l942422068,825504313l825242422,842610787l859189556,925645104l892809524,959919408l842283308,808792376l942421298,960051253l943077683,959592492l892614449,959199543l909325874,876164149l825505635,876099636l942421555,859190583l825504569,959789100l858862131,824981817l909455672,825700914l809053232,909456441l741685302,892678712l825439280,876176178l808596530,741553970l909652024,842215990l926428208,875966774l741356849,859124280l926168624,842542134l942682933,741946932l959787577,960050736l926442290,942880309l741357104,959787577l892481847,892939319l909456953,741487666l909194295,909456184l959982644,959852850l741619250,892482616l959853620,892887859l875704633,741487152l926037049,842610228l926428212,892810549l741814326,892940345l892940338,842542130l909128501,741750580l858929464,959918389l842556215,876032821l741945653,959787577l808925494,808987704l926234680,741355833l959592760,842412340l876031027,859321905l741619253,825832760l909587250,809067320l892482361,741488440l808792632,808726582l808987704,859387704l741554483,926430520l942880825,892873781l842150201,741684279l959983672,858928434l942760760,892679473l926233656,842610732l859189556,942420272l825504313,959460150l825505580,909587763l942422321,942750005l943272505,959461676l926431285,946026808l959656497,892744503l842283308,959853623l942421042,926233911l925906485,842283052l959983670,942420533l808662322,909587510l892483628,959591474l946025267,942813748l859255345,959461676l909455923,959197745l909392181,909586737l842413868,926299696l942421300,926298681l959722552,959789100l808727089,946026289l926495794,842085689l959789100,808532273l959197753,909392181l892745264,892483628l825831733,942421301l926495794,825636665l909261100,858992689l946025524,875901492l842085427,842610732l842610225,942422070l875901492,859387444l942684204,842019637l942422066,859190578l909193525,842283052l959789104,828585523l842346808,808464435l959982648,909194290l741421107,875706680l808662577,876031033l808793905,741947189l859124280,858929456l926428211,859189558l1664563512,892942136l842151472,809053237l892482361,741486902l876164409,925970742l909585462,892743730l741815604,808662073l909522487,842542129l942682933,1664102706l959983672,959854392l809053238,942813497l741421109,892418097l942749235,942421044l825504313,825242422l942684204,842019637l925645106,825766196l942814004,842283363l842346808,959197496l842348848,925905457l959920172,926363701l959197750,876032564l875706678,892811308l909457205,942421808l808858164,842348856l892483683,875966515l942421559,875705650l858994994,842610732l909259062,959198518l925905716,876099637l842610732,959985462l925643830,909128246l875573813,842610787l876099382,942422324l842086709,925970484l875706412,942749753l959198513,959591986l926365240,909588524l892547888,824981048l892810806,942814265l876176185,842544690l741946934,808859448l825766451,876031030l808990769,741553971l825832760,909587250l809053240,892482361l741488440,825375032l943206965,876110648l875836722,741554486l909259833,842281528l808987696,959591736l741751089,808859448l842543667,876162099l859255347,741421621l859124280,825505328l842556210,842281525l741552953,959591481l909456436,808987705l876164408,741487415l842608697,909457717l909192249,909456438l892351025,959461676l926364978,946026807l875901497,842346808l825505580,808465719l959199286,892614960l892876342,892483628l859058229,942420529l892809524,943077176l959789100,842020400l946026551,875901492l926102580,892483628l875966515,942420529l808662322,959853624l959789356,959983929l942420272,875901497l942945078,892483628l875771699,828583993l825505334,909261110l892873784,808859704l741685557,959787577l960049207,808987702l959985976,741946162l909261112,842282807l926428208,909129525l1664234036,942748727l892877111,926428215l959657525,741422131l859387192,959656242l876031033,926430257l741815601,875706680l808662577,892939313l875705657,1664561465l959525943,825505332l959982647,892811314l741684789,808662073l875966769,909650992l959656242,741488945l959787577,959526192l842542134,892351797l1664563253,909194295l858929201,959982642l909194290,741421107l892941625,825832498l876031031,808990769l741423160,825832760l909587250,959982648l875640370,1664235825l808792632,825242676l842542137,808924469l741945398,959983672l842479672,892873777l943273272,741684532l875967033,842346547l892873776,842150713l1664168500,925971512l859125557,892873785l808857657,741881650l876163129,859059765l959982647,926365234l741356084,808662073l925972279,876031028l909392177,1664234036l926234424,892416055l842607671,859190070l741619001,909194295l960051249,959982643l909194290,741421107l892941625,825832498l876031031,876099121l1664300850,926037049l909391924,808987697l875706680,741814839l859124792,808792886l892808245,842479671l741946425,808662073l875640375,842542137l825440309,1664694068l825375032,943206965l876096562,875836722l741554486,876164409l859191605,809053238l892482361,741486902l892874808,909586739l892808248,842479671l1664170294,909261112l875837495,892873785l875704633,741814576l943142199,875966519l809053240,876163385l741749813,875706680l808532017,876031025l892745009,1664561970l960050489,925970482l842542135,909522741l741357113,943142199l909193527,959982641l943142450,741946420l943010360,842477875l876162104,825373746l1664365616,909652024l842215990,892873776l875704633,741357879l859124280,825505328l842542130,942682933l741946932,959787577l960050736,842542130l926102581,1664366644l842412601,909719865l909192240,959853622l942814514,892483628l808727600,959199537l842086704,809056567l959789100,859125042l942421300,892416569l909654066,842283107l909390901,959198009l892614965,909325881l859060524,943011632l942421048,926298681l875968824,926234412l825308984,942420022l926298681,959722552l959789155,808727089l925644593,926431029l825571634,842283052l892875827,959198265l825242420,859124528l825505580,842348085l959199539,842610997l926363952,892483683l959854135,925642806l926431029,825635121l859060524,909522736l942420278,859125808l876165424,892483628l808727600,942421298l926102834,926168883l842610787,943141172l942421812,875574578l808595508,942684204l858994999,942420793l875967799,926101809l825505836,842084920l942422323,859125808l925970482,943011939l959984185,942421812l943273010,858927920l959461676,959918641l942420025,892483893l892613429,842610732l942814513,942421560l875901492,859387444l942684259,842019637l942422066,909654069l875837488,892483884l959461177,942421561l809055543,959656497l892483628,875966515l942420529,875705650l858994994,842610787l959590710,942420274l960051253,909195569l892811308,926298936l824980786,875836982l959983667,876031032l909392177,741619510l842609976,859321397l876176179,942946098l741814839,943142199l909521207,876162102l909586483,741422646l892874808,960049203l892873780,842150201l741684279,926233144l892613168,876045108l808990769,741618230l875706680,808662577l959982641,909194290l741945395,858862647l825636661,876162105l892809267,741685304l825832760,859124786l909665074,942879026l741947190,825831481l959722041,842542130l875771445,741684792l859385913,858863154l842542128,909128501l741486900,842347064l859386420,926442291l892549173,741683255l858929464,892678709l926428214,909523253l741683509,943142199l825504055,959982643l943142450,741946420l909259833,825504312l892822327,842479671l741487412,909261112l909719607,892873779l942815544,741357617l892417079,858928438l959982647,842346802l741357624,892482616l959853620,892953395l959788089,741749558l808662073,943207735l959982644,943142450l741619257,943142199l909193527,959982640l943142450,741946420l825832760,825242674l892822327,842479671l741422393,892941625l825832498,808987701l825833784,741487408l892417079,858928438l959982645,842347314l741815605,825832760l959592760,892822329l842479671,741620022l808662073,909522487l842542129,942682933l741355826,808792632l825242676,809053238l926036281,741357881l909455928,926102835l842556215,875835445l741749040,926429240l959656761,926428211l825505333,741815089l859125560,926299447l959982640,875837234l741356594,808465977l808597812,892822323l825702455,741946676l892874808,808792371l842607669,909324342l741881650,943142199l925970999,876162105l909586483,741422646l859124280,825374768l809067312,842608953l741356594,909455928l909653043,876096565l875639858,741356337l859124280,825505328l842542130,942682933l741946932,892940345l892483384,892887859l909261112,741357619l959983672,926363705l909192242,959853622l959721523,825505836l842084920,942421299l858797623,859254835l892811308,842479161l946026552,892416569l943208498,842283052l909390901,942420793l859125808,942813744l859060524,943011632l942421048,926298681l875968824,926234412l825308984,946024502l926298681,959722552l959789100,808727089l925644593,926431029l825571634,959461420l926233904,959198521l842348848,825241651l825505580,842348085l962804019,925905716l959721782,892483628l875639608,942422327l892416569,842545202l842283052,909390901l942420793,942682676l808859188,959461676l909455923,946025009l859125808,943077169l926234412,909260600l942420281,926298681l959722552,892483628l925971256,942422066l943273010,858993968l909261100,909654322l946026295,858797623l909653299,892483628l943075637,942422324l926495794,825636665l959461676,959918641l942420025,892483893l892613429,842610732l942814513,946026040l875901492,859387444l842283052,909391920l942420022,892547641l909456690,892811308l892745273,925644081l926431029,859256369l842610732,876099382l962804020,943075892l925971506,875706412l842086457,959198777l875573302,892351033l842283052,943207475l942420533,825570610l859125814,926234412l942683960,962803513l925905716,959721782l892483628,875639608l942422327,892416569l842545202,842283052l909390901,942420793l942682676,808859188l859060524,943011632l946025528,926298681l875968824,926234412l825308984,942420022l926298681,959722552l959461676,842084917l942420272,943273010l959591728,959461676l943206711,962803251l859059762,892481585l892483628,943075637l942421301,808597552l892613938,842610732l876033846,942420018l808924471,842150966l825505580,943011123l962802994,925905716l959721782,943011884l859191607,942420788l875574578,875704372l892483628,909129525l959199536,943206964l959721520,892483884l876164665,946026037l892876848,808532279l842610732,892679223l925644594,926431029l892417841,909588524l825833776,942420530l825635385,959658291l842610732,942814513l962803256,943012144l825372728,942684204l909326647,942421557l892547641,909456690l892811308,892745273l925644081,926431029l859256369,842610732l876099382,962804020l943075892,925971506l875706412,842086457l942421561,809055543l942682162,909588524l859322672,925643062l859189556,859256624l859060524,825636656l946026804,859321650l959919153,842610732l942814513,942420536l875901492,859387444l942684204,876165177l959199033,842217776l842085941,942684204l925971253,929249334l926431029,825833010l842610732,876099382l942422324,842086709l925970484,926234412l909129528,942422068l942944825,859124530l808859948,892417328l946026288,943011890l892940854,959461676l842152241,942421300l859190578,892745780l959461676,825635379l942420019,926298681l808596535,959789356l892483893,929247792l892547380,959526455l892811308,825243447l959199029,909325874l875903283,825505580l959983926,942420793l825504313,825242422l959789356,959722037l929249073,842281268l959590706,959789356l842413366,959199027l943075892,842282035l909521196,808465204l741881904,943142199l842608951,892873777l875901497,1664299832l926037049,842479668l892808247,825702455l741750326,909261112l875837495,842542137l825440309,741880375l808597816,959658296l842607666,808662070l1664169783,875967033l925906745,842542130l909128501,741486900l859124280,909391920l808987705,959985976l741554484,892940345l959525170,926428214l926103605,1664365623l875968049,942881078l925643313,892547380l875836724,842610732l859189556,959197488l842348853,925972788l825505580,808792376l959199288,925905716l959721782,808860003l842609712,942421808l875574578,858927156l892483628,909129525l959199536,943206964l959721520,892483884l876164665,942421557l892547641,842413362l943011939,875772217l942422325,959920181l825308215,892811308l926299705,942420279l842543412,808727089l909588524,808661808l942420791,909718839l943206967,842610787l942814513,942422072l875901492,859387444l959461420,808793392l942420787,859190578l909193525,842283052l959789104,925644339l942944564,876097848l842610787,859189556l942420272,825504313l959460150,825505580l892351799,942422327l959789104,926234421l959789356,859387959l824981302,892614198l876032566,842556208l808991028,741685303l825635385,875770672l876096564,859059506l741486900,825375032l943206965,876096564l875836722,741554486l809054264,858797365l876176179,892809267l741619768,909261112l909719607,892808244l825702455,741357105l909261112,875837495l892873785,875704633l741814576,943142199l892940855,842556209l875574581,741683251l942814265,842021175l842542137,909653304l741816626,892874808l876165170,926428217l842215478,741552696l926234424,825505328l959996727,926365234l741356084,892941625l808792633,876031026l943207473,741815353l808859448,842086713l876162098,825307187l741552689,808792632l825242676,842556216l808924469,741945398l825635385,859320880l842542131,875835445l741683760,892482616l859059252,842542132l925905717,741946420l875706680,808532274l876176185,892809267l741619768,959788856l876032304,892808248l842479671,741423153l909261112,875837495l842542137,825440309l741880375,808597816l825503801,842621752l808662070,741422903l875967033,925906745l842542130,909128501l741486900,859124280l909391920,808987705l959985976,741554484l943207736,876097590l959996724,842283314l741947443,859124280l825374768,876031026l859321905,741684533l842150968,926363960l876096567,959919154l741945396,943142199l875966519,959996728l943142450,741946420l943010360,842477875l959982648,809054258l741880116,875967033l926363699,842607665l926495798,741488432l859124280,825505328l842556210,942682933l741946932,959983672l959723832,892873779l808859704,741618744l959787577,960049207l959982646,808728882l741947701,909194295l892678968,842621749l892352821,741816625l892678712,943011120l876031031,942749233l741487410,876163129l943076917,892873781l909652793,741618228l808597816,875641144l842621749,808662070l741422903,942814265l909588535,842542137l909128501,741486900l859124280,909391920l808987705,959985976l741554484,909457208l909129779,876176176l892418098,741749557l926496057,909129528l876031026,859321905l741684533,909457208l875772211,892873777l825373497,741947699l942748727,943206456l809067318,909456441l741685302,859387192l842282552,959982644l959983666,741684273l875967033,926363699l876162097,943142962l741946935,859124280l825505328,842556210l942682933,741946932l959983672,959723832l926428211,942880309l741357104,825831481l909261106,959982646l959461426,741947191l909194295,892678968l959996725,842346802l741357624,892482616l959853620,876096563l959460914,741684788l859385913,825636146l808987698,825439544l741881399,943142199l959853111,959996721l943142450,741946420l825832760,825242674l892808247,808925239l741880886,842150968l858796600,926428211l876033333,741880371l892875320,875705400l876045113,875901745l741946421,876163129l943076917,892873781l909652793,741618228l808597816,926103608l842607671,808662070l741422903,942814265l909588535,842556217l909128501,741486900l859124280,909391920l808987705,959985976l741554484,943207736l876097590,892873780l909455929,741945649l808858169,892679987l876045107,859321905l741684533,959787577l959526192,842542135l892351797,741816373l909194295,858929201l809053234,909456441l741685302,859387192l842282552,842556212l959920436,741946935l825831481,960050994l809053232,842348089l741945909,808792632l825242676,842542136l808924469,741945398l825635385,859320880l842556211,875835445l741487152,960050489l858863665,809053232l842609465,741423153l875706680,825309490l842542129,825701173l741880889,959591481l808531508,876176176l892614962,741553208l909261112,842282807l892939312,842609977l741486645,875639863l825504562,926428209l960049206,741487153l808662073,842084657l842556211,875835445l741880112,892678712l808857655,842607673l842019126,741552952l808792632,842019892l876096565,875836722l741618484,859124280l875837232,959996729l959591474,741945393l959787577,959526192l842542134,892351797l741816373,909194295l858929201,809053234l909456441,741685302l859387192,842282552l892822324,808925239l741683257,808859448l842086713,892873778l859388216,741422905l808792632,825242676l808987702,859387704l741554483,808596536l808924728,842556213l875835445,741618224l825635385,808859446l876162098,909586483l741683513,875706680l808532274,892808247l808925239,741749558l808662073,909522487l892953393,943011385l741357874,842608697l926365493,959982647l942945586,741487921l875639863,959854648l959982643,909194290l741421107,875706680l808662577,876045113l926169393,741816369l875706680,859320632l842542135,825440309l741488953,875968049l858796852,925644088l926431029,825375025l959789100,942945586l962802483,876032564l926037816,926234412l909195064,959198774l925905716,825636406l959789356,842544438l959197241,892483888l943142711,842610732l825766965,929247797l942944564,859387448l842610732,859189556l959197488,842348853l925972788,825505580l926103606,959197494l842348853,892743989l842283052,875770933l828586288,825505334l909261110,892808246l825702455,741421625l825635385,875771702l809053238,909259577l741881907,943142199l959853111,876162098l909586483,1664169526l909718841,959592501l809053232,926233145l741881655,892483896l892418100,876031026l943207473,741554486l875706680,808662577l959982641,909194290l1664692275,959525943l942749492,926428215l875575093,741421622l943207736,959984182l909192247,959853622l876098868,825505836l808990007,942420272l909130037,943141424l959461731,875967796l942421811,808662322l842085430,892483628l959591474,942420787l808924471,858994228l959789100,959590961l942422072,842610736l942879285,825505635l942944568,942420020l825504313,825242422l942684204,842019637l925645106,842281268l892678451,842610732l959590710,959199536l926496050,892481586l909521251,825636148l741814322,959722040l943140920,842607669l858796342,741618739l892482616,825504564l842542130,875835445l741356080,926429240l959656761,892887859l943273784,741685299l825831481,875704889l842542136,875771445l741684792,859124280l926364727,842542128l909128501,741486900l859124280,909391920l809067321,926430521l741553458,959787577l808925494,892873784l825373497,741751091l960050489,959985713l876031030,909195313l741945652,859385913l825636146,892953395l825635897,741750577l943142199,892416311l876162099,909586483l741422646,859124280l825374768,892873776l842150201,741815095l926233144,892613168l876045108,808990769l741618230,875706680l808662577,959982641l909194290,741945395l858862647,825636661l959982649,842283314l741945905,859124280l892482615,926442295l925972792,741552948l858929464,892678709l892873782,959983929l741947698,943142199l959853111,959982644l943142450,741946420l809054264,825570357l842556210,825768244l741947698,825831481l960050994,876096560l859059506,741684790l808792632,825242676l842542135,808924469l741945398,825635385l859320880,926442291l926103093,741617976l959787577,892481847l892939319,808858681l741749809,842412601l909391929,842542135l876032821,741945653l825831481,875704889l842556214,875771445l741684792,859385913l858863154,842542128l909128501,741486900l842347064,859386420l842607667,825241910l741422645,909455928l825308467,876110646l892874802,741749561l875639863,842412338l959982644,909194290l741421107,875706680l808662577,876031033l808793905,741947189l859387192,842610232l892887865,942815544l741684281,859124792l808792886,892873780l808857657,741881650l876163129,859059765l809053239,842608953l741488948,909455928l909653043,809067317l909259577,741356337l859124280,825505328l842542130,842281525l741552953,825635385l909455664,842542129l892548661,741749041l808596536,859387192l876045110,825373745l741618230,875706680l808662577,959982641l909194290,741945395l925971511,926232629l892873785,909652793l741945913,959984952l876165170,909665077l808726834,741356087l959788856,892482096l876031033,926430257l741486900,858929464l892678709,892873783l959983929,741947698l943142199,959853111l959996724,943142450l741946420,809054264l825570357,842542130l825768244,741947698l825831481,960050994l876096560,859059506l741684790,808792632l825242676,842556215l808924469,741945398l825635385,859320880l926428211,926103093l741617976,959787577l892481847,892939319l808858681,741749809l892678712,959985974l876110641,875836722l741880628,943142199l875966519,892873780l875901497,741552952l926037049,842479668l892808247,825702455l741750326,909261112l875837495,809001785l875900985,741486901l925971512,808466485l892873780,808857657l741881650,892678712l925906224,842542135l909128501,741486900l859124280,909391920l892953401,942750009l741421113,858928184l959919668,809053238l808858169,741882165l875968049,809055793l959198513,842086704l926102072,909261100l808859956,929247541l942944564,960051254l859060524,825636656l942422324,859321650l959919153,842610732l942814513,942420536l875901492,859387444l892483628,876032051l962802740,925905716l876099637,842610732l959985462,925643830l926431029,808857905l842610732,876099382l942422324,842086709l925970484,825505836l809055543,946024755l909391920,808464949l842283052,925906225l925644848,859189556l959854384,892811308l825243447,959199029l909325874,875903283l825505580,909587763l962803761,892614960l892876342,959461676l892548406,942422325l942682681,859255608l909261100,925905716l959197495,926429748l959854392,892483628l875966515,946025009l808662322,959853624l942684204,876165177l942420793,825242164l876099641,842283052l926298418,942422069l825833527,842283319l959461676,909455923l962802225,909392181l909586737,926234412l825308984,959198005l925905716,825636406l892483628,842543155l959197233,892483888l959919927,842610732l825766965,929247797l942944564,859387448l842610732,859189556l942420272,825504313l959460150,825505580l825701433,959199032l842217776,825374261l892483628,926168883l929247799,859189556l825702192,842610732l942814513,942420024l875901492,859387444l842283052,909391920l959197238,925905716l876099637,842610732l959985462,929248310l926431029,808857905l842610732,876099382l942422324,842086709l925970484,892811308l875770163,942420790l909130037,959591728l842610732,943011640l946025522,943273010l959919408,959461676l959918641,942420025l892483893,892613429l842610732,942814513l942421560,875901492l859387444,943011884l942749240,962803255l925905716,876099637l842610732,959985462l925643830,926431029l808857905,842610732l876099382,942422324l842086709,925970484l842610732,909130032l962804023,892614965l943141689,892483628l926365239,942420275l943273010,959919408l909261100,858992689l942421044,875901492l842085427,842610732l942814513,946025528l875901492,859387444l943011884,942749240l959198775,925905716l876099637,842610732l959985462,925643830l926431029,808857905l842610732,876099382l946026804,842086709l925970484,842610732l909130032,959199543l859059762,825702192l909261100,808925492l925643319,926431029l892417841,909261100l859256369,962803252l842217776,943207222l926234412,909260600l959197753,959591986l892613689,842610732l926233655,959197752l959527216,808727090l892483628,942945078l946025782,825504308l808661300,892483628l875966515,942420529l808662322,959853624l959461676,842479669l959198005,892877109l842085939,892483628l842282803,946025270l825833527,858797110l942684204,825831989l942421561,858797623l858929202,892811308l875966519,942421809l926298681,808596535l892811308,875966519l929247794,892678452l858993714,909588524l825833776,959197746l825242420,858927409l892483628,808727600l942422065,926233906l959460912,909261100l942813233,946025267l892352821,959459895l892483884,875900985l824980022,825505334l960050998,876096561l825374769,741749554l808859448,925905715l926428211,926300469l1664628786,825375032l943206965,876096568l875836722,741554486l943207736,926429494l876162102,892809267l741619768,909261112l909719607,892808244l825702455,1664103985l909261112,875837495l892873785,875704633l741814576,859125560l909390641,876162099l842478131,741421109l959787577,943141431l892808248,825702455l1664430391,892874808l808792371,842607669l909324342,741881650l943142199,925970999l876162105,909586483l741422646,859124280l825374768,809053232l926233145,1664628535l892483896,892418100l876031026,943207473l741554486,875706680l808662577,959982641l909194290,741945395l959525943,942749492l809053239,959984441l1664366392,892679992l825766711,926428214l925972792,741814836l892874808,959527218l926428214,842215478l741552696,926234424l825505328,959982647l926365234,1664102964l926234424,842282544l876031026,825373745l741422643,808662073l875640375,892873785l909719352,741553203l808792632,842019892l842542132,808924469l1664692278,942814265l875573304,842607673l959854901,741750068l942814265,842543160l842542131,943077173l741618738,943142199l825700663,842607669l926298422,1664496691l859385913,942880306l892808248,842479671l741488950,909261112l875837495,842542137l825440309,741880375l925971512,943273525l892873776,808857657l1664628530,892678712l925906224,842542135l909128501,741486900l859124280,909391920l892939321,942750009l741421113,825832760l842348600,926428212l825702197,1664170289l875968049,892942642l942422326,842543412l909324849,909588524l808661808,942420791l909718839,943206967l892483628,808727600l942421042,959920176l859386675,943011939l859322679,959198520l876032564,808990262l892811308,909457205l959199024,909325874l909193780,892483628l875966515,942420529l875705650,858994994l942684259,892744247l959198520,909718834l942683961,842610732l892482867,942420534l942750005,892679481l842283308,926430263l942420279,842543412l892547633,959789155l842020400,959199287l892614960,926102582l892483628,875966515l942420529,875705650l858994994,842610732l909259062,959198518l959527216,842609714l892483683,942945078l942421302,926233906l909522992,892483628l875966515,942420529l875705650,858994994l842283052,909588276l959198514,892877109l875837490,859060579l808662834,824980017l825505334,960050998l876031027,808793905l741750320,858929464l892678709,892873783l959983929,741947698l943142199,959853111l959996724,943142450l741946420,809054264l825570357,959982642l959983666,741751091l875967033,926363699l842607665,926495798l741488432,859124280l825505328,842556210l942682933,741946932l959983672,959723832l892939315,842348601l741618744,842216505l825242423,909192242l909194294,859388215l909261100,842348083l946025267,926167604l926168632,859060524l943011632,942421048l809055543,942946097l926234412,825374520l942420280,926298681l959722552,959461420l892613936,946025009l942682681,808726841l909261100,925905716l959197495,959723058l842477623,892483628l875966515,942420529l808662322,959853624l942684204,876165177l962802489,892877109l875837490,859060524l808662834,824980017l825505334,960050998l959982643,943142450l741553721,842150968l808793649,842607664l892352821,1664497969l892678712,943011120l876031031,942749233l741487410,876163129l943076917,809053237l859125305,741946677l959722040,808794423l809053241,926036281l1664104761,909717561l842347061,842542137l875835445,741880112l892678712,808857655l842607673,842019126l741552952,892874808l892942386,926428208l842215478,1664299576l876164409,943075638l892808241,825702455l741683511,808662073l875640375,842542137l825440309,741947188l825375032,943206965l876096562,875836722l1664301366,909457208l959461683,842542130l892548661,741749041l808596536,859387192l876031030,943207473l741619761,875706680l808662577,959982641l909194290,1664692275l925971511,926232629l808987705,909260600l741816117,808859448l959460403,926428215l925972792,741421876l825831481,959722041l842542130,875771445l1664431672,859385913l858863154,959982640l926365234,741356084l926234424,842282544l876031026,925972017l741946937,892874808l808792371,876162101l858863666,1664366900l943142199,892416311l959982648,943142450l741946420,825832760l825242674,842542135l825768244,741815344l943273273,926430005l892939314,859125817l1664234038,909194295l926363699,808987697l825439544,741683253l808858169,926037555l892808248,842479671l741947185,808662073l909522487,842542129l942682933,1664102706l808596536,942879544l842542128,875835445l741487152,926429240l959656761,892873779l859191352,741421625l842216505,909717559l959982648,808990258l1664693298,875968049l926038326,942420537l842086709,808728370l942684204,842347065l925644851,942944564l892352822,959461676l909522228,942421304l808793394,842085172l926234467,909195064l942421302,859125808l892351793,959461676l809055538,925643318l926431029,825505328l842610732,876099382l942422324,859321650l942815025,959789411l842610993,959198008l809055538,959526709l943011884,825439800l925642806,926431029l892417841,859060524l825636656,942422324l859321650,959919153l842610787,942814513l942420536,875901492l859387444,842610732l859189556,959199280l842217776,842085941l942684204,925971253l925644854,926431029l825833010,842610787l876099382,942422324l842086709,925970484l875706412,892942137l959197745,842348848l875837744,892811308l808728373,925644598l859189556,859256624l842610787,942814513l959197240,943012144l825372728,942684204l909326647,959198773l842217776,842085941l942684204,925971253l925644854,926431029l825833010,842610787l876099382,942422324l842086709,925970484l875706412,892942137l942420529,926364983l909194288,959461676l943207730,925643056l859189556,959854384l892483683,825570102l942421809,942682676l909326645,825505580l892941367,959199541l892614960,892876342l892483628,859058229l942420529,942682681l959723065,909261155l925905716,959197495l926429748,959854392l892483628,875966515l942420529,808662322l959853624,942684204l876165177,942420793l808924466,943206706l942684259,926300469l942420281,825833527l809056309,892483628l825570102,942421553l942682676,909326645l825505580,892941367l959199541,892614960l892876342,892483683l859058229,942420529l942682681,959723065l909261100,925905716l959197495,926429748l959854392,892483628l875966515,942420529l808662322,959853624l942684259,876165177l959198009,892746037l876098104,892483628l859058229,942422320l825833527,909719605l859060524,943011632l942421048,809055543l942946097,926234467l825374520,942420280l926298681,959722552l959461420,892613936l942420529,942682681l925907257,909261100l925905716,959197495l959723058,842477623l892483683,875966515l942420529,808662322l959853624,942684204l876165177,959198009l959527216,842609714l842283052,876164916l942421297,825504313l959591223,825505635l875966776,942422321l892483893,858994740l842283308,926430263l925644594,926431029l909522481,842610732l876099382,942422324l892352816,842085684l875706467,808532025l959198004,842086704l809056567,842283052l909325365,942421302l875574578,925970484l942684204,858994999l959198009,943075892l892744756,892483683l808727600,959199281l909325874,876164149l892483628,892941877l959198776,808597808l892482358,959789100l909522226,925643059l926431029,942683185l942684259,892416821l959198512,858797618l943141430,926234412l825374520,959199543l925905716,825636406l892483628,842543155l942420017,943274032l858797879,959461731l892875313,925643056l842412340,808595504l842610732,859189556l942420272,859125808l959590960,825505580l859058488,959199282l858928690,825767986l959789411,909652281l942421556,825833527l875837751,892483628l825570102,942421553l942682676,909326645l825505580,892941367l942422325,825504313l825242422,959789411l959722037,925644593l825635124,825766968l959461676,909455923l959198001,943075892l808859955,926234412l875706168,942421043l926298681,959722552l892483683,925971256l925644850,926431029l926299697,959789356l909129268,942421813l942881077,926103862l942815276,842348597l942422326,842086709l825505586,942684259l842347065,925644851l942944564,892352822l959461676,909522228l942421304,808793394l842085172,842610732l909719600,959199540l859059762,825702192l842283363,926431032l942422326,808662322l842085430,892483628l876097587,942422326l943274032,859386937l959789356,909718836l959199282,842348853l842608950,909521251l808662068,741422134l825375032,943206965l842607668,808662070l741422903,808596536l808924728,959982644l926365234,741356084l926234424,842282544l876045106,959723313l741422128,909455928l825308467,876096567l892874802,741749561l858862647,859321653l959982640,909194290l741421107,892941625l825832498,876045111l892418097,741947440l942815544,892876343l892873781,959592760l741881140,909194295l926363699,808987701l825439544,741683253l808858169,926037555l892822328,842479671l741947185,909261112l875837495,842542137l825440309,741880375l959722040,926036024l809053238,926036281l741357881,892482616l909521716,842556213l875835445,741814576l892678712,808857655l842607673,842019126l741552952,808792632l842019892,842607666l943272502,741816118l842412601,909194291l959996722,959591474l741683249,859124280l876163383,876162104l909392178,741355569l959591481,876098868l959982643,926365234l741356084,926234424l842282544,876045106l909456177,741880627l926234424,892416055l842607671,859190070l741619001,909194295l960051249,959982643l909194290,741421107l892941625,825832498l876045111,959723313l741553461,825832760l943009849,892939317l909456953,741356594l909194295,926363699l892873781,875901497l741552952,926037049l842479668,892822327l825702455,741750326l808662073,909522487l892873777,942815544l741881649,842608697l926365493,959982646l942945586,741487921l875639863,959854648l959996723,909194290l741421107,875706680l808662577,876031033l926169393,741816369l825832760,909587250l959982648,875640370l741488945,909194295l926363699,959996721l842346802,741357624l892482616,959853620l808987699,825636408l741750069,808662073l943207735,959982644l943142450,741619257l943142199,909193527l959996720,943142450l741946420,825832760l825242674,876162103l842150962,741814835l825832760,943009849l842542129,825504309l741486905,943142199l825700663,809001781l825439544,741683253l808858169,926037555l892808248,842479671l741947185,808662073l909522487,842542129l942682933,741355826l842608697,943142709l959996722,942945586l741487921,875639863l959854648,959982643l909194290,741421107l875706680,808662577l876031033,926169393l741816369,943010360l842347315,892887864l875704633,741423154l909194295,926363699l808987697,825439544l741683253,808858169l926037555,892808248l842479671,741947185l808662073,909522487l842556209,942682933l741355826,842608697l943142709,959982642l942945586,741487921l875639863,959854648l959982643,909194290l741421107,875706680l808662577,876045113l926169393,741816369l808858169,859125299l809053239,959526713l741488944,909194295l926363699,876162099l909586483,741946417l943010360,926167347l959996729,842346802l741488696,892482616l959853620,809053235l859386169,741618229l808662073,943207735l959982644,943142450l741619257,943142199l909193527,959996720l943142450,741946420l825832760,825242674l842607671,892614197l741421361,875967033l959919417,959982647l842347314,741619253l943142199,825700663l876176181,909586483l741946417,943010360l926167347,959982649l842346802,741488696l892482616,959853620l842607667,808925493l741356599,808662073l943207735,959996724l943142450,741619257l943142199,909193527l959982640,943142450l741946420,825832760l825242674,892939319l960049465,741553205l926494777,859322417l892953394,858928953l741421619,943142199l825700663,892939317l808597817,741816113l926233144,909719094l892808240,825702455l741422641,909261112l875837495,809001785l875900985,741486901l925971512,858928949l892873782,808857657l741881650,892678712l925906224,842542135l909128501,741486900l842347064,859386420l842556211,858797365l741421112,892941625l875639858,959982640l925971506,741881909l926233144,825700912l876031024,909195313l741945652,959787577l959526192,842556215l892351797,741816373l909194295,858929201l809053234,909456441l741685302,842150968l842346808,876096568l909457201,741947193l809055544,926036022l876110648,875836722l741815092,859124280l825505328,842542130l942682933,741946932l960050489,809056305l876096561,825569586l741357625,859385913l942880306,926442292l925972792,741487673l859124280,876163383l876162104,909392178l741355569,959591481l876098868,959982643l926365234,741356084l926234424,842282544l876045106,825373745l741619512,808859448l842086713,876162098l825307187,741552689l808792632,825242676l842542136,808924469l741945398,825635385l859320880,892887859l959525689,741553459l943206456,808925493l909192244,859059254l876097842,942684204l959984181,942422068l858797623,858929202l892811308,875966519l946026289,926298681l808596535,892811308l875966519,925643314l842281268,876034097l892483884,825569337l942421817,808793394l926430517,825505580l825374776,946026038l825504313,825242422l959789356,959722037l925644593,943075636l925970484,892811308l825634871,942422070l859059506,926102841l825505580,925905718l946025783,892416569l808990770,842283052l909390901,942420793l859059506,842479416l959461676,909455923l942420529,859125808l943077169,926234412l909260600,946024761l926298681,959722552l959789100,808727089l942421809,926495794l842085689,842283308l825440310,959198520l909325874,825243443l825505580,925905718l946024759,859190578l925970741,842283052l959789104,925644339l876032308,959788345l842610732,859189556l959197488,842348853l925972788,825505580l926429494,946026035l859190578,925970741l842283052,959789104l925644339,842281268l809055026,842610732l859189556,959197488l842348853,925972788l825505580,876099636l946025011,909194807l926234164,959789356l959789113,942420535l808988977,875704375l942684204,825831989l942421561,858797623l858929202,892811308l875966519,946026289l926298681,808596535l892811308,875966519l925643314,892547380l942879542,859060524l943011632,942421304l842086709,842216756l926234412,909129528l946025268,926298681l959722552,892483628l925971256,925644850l926431029,875836976l842283052,859058484l942421304,808793394l959853876,943142956l876032313,946025011l943274032,942946615l959461676,892875313l925643056,943206708l892941105,959461676l909522228,959198520l892746032,959788339l842283308,808464948l946024754,909522992l808596274,909588524l825505329,942420021l808662322,842085430l892483628,876097587l959199542,809055538l842610998,959789356l825504309,962801716l808531506,943011891l842610732,960050998l925643577,943075636l892679475,892811308l859386678,942420276l842217781,960049969l825505580,942684216l946026040,825504313l825242422,959789356l959722037,925644593l892678452,808464947l909588524,825833776l942420530,809055543l959787570,892483628l808727600,946026289l926233906,959460912l909261100,942813233l942420787,825504313l858992693,942684204l942815543,959198264l858928690,825440564l942684204,926169397l946026296,825504313l959723575,942684204l875836980,959198259l959527216,842609714l892483628,942945078l959198518,842217776l808661302,892483628l875966515,946025009l875705650,858994994l959789100,876098864l942422328,943274032l942946615,959461676l892875313,925643056l892678452,909259316l842610732,859189556l962801968,842348853l925972788,825505580l842216757,959197488l875639604,892352306l959789356,892547639l942420279,943011890l942944820,825505836l842084920,946026291l909130037,943141424l959461676,875967796l942421811,808662322l842085430,892483628l959591474,959198003l892746037,859388213l942684204,959920185l962803764,842086704l825242936,825505580l842282293,942421554l825504313,825242422l959789356,959722037l925644593,892678452l825242163,959461676l926300213,962802483l809055538,825766966l909521196,842216500l741815092,859387192l842412082,959982648l842347314,741750069l825832760,959592760l892808249,842479671l1664366902,909261112l875837495,842542137l825440309,741880375l875705401,943140914l808987704,842413624l741356083,825832760l959919154,842542128l909128501,1664233780l859124280,909391920l842607673,909130037l741488953,892874808l859255865,809053234l959787577,741946933l892483896,925972788l842542131,942682933l1664693554,858862647l875902005,959982645l909194290,741421107l892941625,825832498l876031031,859125041l741421106,825832760l909587250,959982648l875640370,1664235825l808792632,825242676l842542137,808924469l741945398,959983672l842479672,876096561l825374769,741946162l876097592,808596790l959982640,825570098l1664366642,892678712l876099121,892808249l808925239,741816632l825832760,909587250l809053240,892482361l741488440,808792632l842019892,808987700l859387704,1664301363l808596536,808924728l959982645,842346802l741685304,875967033l926363699,842607665l942878774,741619248l859124280,825505328l842542130,942682933l1664693812,926233144l808924726,808987700l808662328,741356082l926494777,925906993l909192241,909194294l825307193,842610732l942814513,959198264l859059762,825702192l842283107,926300208l942421040,808662322l842085430,892483628l959591474,942420787l892352821,858993208l892483628,825570102l942421553,942682676l909326645,825505635l909193780,942421042l825504313,825242422l842610732,859189556l925645104,892809524l959919408,892483628l959983667,942421815l859190578,943011382l892614755,959591987l942420793,892809524l825635384,959789100l842020400,959199287l892614960,926102582l892483628,875966515l942420529,875705650l858994994,842283107l808532018,959199025l925905716,876099637l842610732,959985462l925643830,926431029l808466736,842610732l876099382,942422324l842086709,925970484l875706467,942749753l942421297,942682676l859190836,892483628l926429235,942421810l859320628,959525685l959789356,842413366l959197492,825702704l842020409,943011939l892352056,959197753l926496050,909719856l942684204,842610745l942422323,808662322l842085430,892483628l959591474,942420787l942813748,925970481l892483683,825570102l942421553,942682676l909326645,825505580l909193780,942421042l825504313,825242422l842610732,859189556l925645104,892809524l959919408,892483683l959983667,942421815l859190578,943011382l942815276,926234677l959199031,909325874l876164149,825505580l876099636,942421555l892547641,926233906l959789155,842610737l925645113,926431029l876164658,842610732l876099382,942422324l859321650,942815025l842610732,859387952l959198777,859059762l825702192,909261155l808925492,942420535l808662322,842085430l892483628,876097587l942422326,943274032l859386937,959789356l825504309,942420020l825504313,943207735l892483683,926036023l942420017,943273010l959919408,959461420l808858928,959198773l842348853,875968822l892483628,808727600l942422065,959920176l859386675,943011939l859322679,942421304l892416569,959985714l909261100,925905716l959197495,858797618l875966520,892483628l875966515,942420529l808662322,959853624l959789155,892678705l959199285,892614965l876099641,842283052l943076403,824981296l875836982,925970995l842542134,875835445l741749040,825831481l960050994,892887856l892678713,741684275l808792632,842019892l808987698,859387704l741554483,808596536l808924728,809053237l842608953,741684274l909455928,909653043l842556213,876032821l741357367,859124280l825505328,842542130l942682933,741946932l892940345,892483384l926428211,942880309l741357104,909718841l842348341,892887863l959592760,741357108l909194295,892678968l808987701,825439544l741683253,808858169l926037555,892808248l842479671,741947185l808662073,909522487l842556209,942682933l741355826,842608697l926365493,959982647l942945586,741487921l875639863,959854648l959982643,909194290l741421107,875706680l808662577,876045113l926169393,741816369l943206456,942750005l926428213,909326389l741553972,892875320l959591992,876031028l875901745,741946421l858862647,875902005l909206324,808530998l875705393,825505580l892613939,925643828l892547380,875836724l909521196,825241908l741618228,858862647l875902005,876031028l875901745,1664365621l875968049,875638833l925643826,892547380l875836724,825505580l892613939,824980532l825505334,842281264l876031028,875901745l741618741,858862647l875902005,909206324l808530998,875705393l825505580,892613939l925643828,892547380l875836724,909521196l825241908,741618228l858862647,875902005l876031028,875901745l1664365621,875968049l875638833,925643826l892547380,875836724l825505580,892613939l824980532,825505334l842281264,876031028l875901745,741618741l858862647,875902005l909206324,808530998l875705393,825505580l892613939,925643828l892547380,875836724l909521196,825241908l741618228,858862647l875902005,876031028l875901745,1664365621l875968049,875638833l925643826,892547380l875836724,825505580l892613939,824980532l825505334,842281264l876031028,875901745l741618741,858862647l875902005,909206324l808530998,875705393l825505580,892613939l925643828,892547380l875836724,909521196l825241908,741618228l858862647,875902005l876031028,875901745l1664365621,875968049l875638833,925643826l892547380,875836724l825505580,892613939l824980532,825505334l842281264,876031028l875901745,741618741l858862647,875902005l909206324,808530998l875705393,825505580l892613939,925643828l892547380,875836724l909521196,825241908l741618228,858862647l875902005,876031028l875901745,1664365621l875968049,875638833l925643826,892547380l875836724,825505580l892613939,824980532l825505334,842281264l876031028,875901745l741618741,858862647l875902005,909206324l808530998,875705393l825505580,892613939l925643828,892547380l875836724,909521196l825241908,741618228l858862647,875902005l876031028,875901745l1664365621,875968049l875638833,925643826l892547380,875836724l825505580,892613939l824980532,825505334l842281264,876031028l875901745,741618741l858862647,875902005l909206324,808530998l875705393,825505580l892613939,925643828l892547380,875836724l909521196,825241908l741618228,858862647l875902005,876031028l875901745,1664365621l875968049,875638833l925643826,892547380l875836724,825505580l892613939,824980532l825505334,842281264l876031028,875901745l741618741,858862647l875902005,909206324l808530998,875705393l825505580,892613939l925643828,892547380l875836724,909521196l825241908,741618228l858862647,875902005l809053236,842608953l1664103474,942814265l909455416,876096562l942945074,741815608l943273273,859190325l842607670,943272502l741486900,859124280l825570359,842542137l808596277,1664496690l926037049,909719348l809053233,892482361l741748785,876097592l943076406,892873780l876165432,741356338l959525943,825832756l892939314,842151737l1664694322,959984952l858928185,876096560l909457201,741423161l892679992,959591223l959982646,909588530l741946163,892874808l876165170,892939316l825832761,1664102962l909652024,859320886l892873780,909652793l741750065,859124280l959854384,909192249l858928182,875575348l842283308,842283062l942421809,825504308l943076147,942684259l959984181,942420021l909456690,825439033l892811308,943207222l942421299,858797623l875705139,892483628l959788599,942421811l892809524,859125559l892811363,842217269l959198777,875639604l825570354,892483628l825634867,959198006l892614965,825833529l842283052,942813492l942421557,960051248l808595505,959461731l876033332,942421046l943011890,959984182l842610732,842085683l942420024,875705650l925971506,909261100l909194034,959198256l943075892,808596530l825505635,808464950l942421809,909391920l875770932,909261100l959985970,942420531l943273010,808989232l842283308,959984695l942421048,825635385l825308980,859060579l959461170,942422070l926429753,942946358l825505580,859058488l942421554,909522992l825503793,942684204l858863158,959197488l875706674,892351288l942684259,808859957l942420530,842610736l859255860,959789356l842478902,942420022l926233911,959461427l875706412,942749753l942421041,842479664l808792887,842610787l892417331,959199283l842348853,859387955l959461676,925970997l942421297,859321650l892351794,909588524l858993456,959198258l825833781,909455673l875706467,858863673l942420784,892352816l842479412,909588524l808596272,942420533l875903024,892481587l909261100,926298928l942422072,808924466l876032305,942684259l808532281,942420018l909194807,909586741l875706412,892352569l959199282,943012144l875574583,959789356l909194804,959199032l959723058,875837235l909588579,875836977l925645104,892809524l959852592,842283052l909128240,959199029l842282546,892614457l875706412,925907001l942421048,942944825l859256882,842283107l959787314,959199288l909586996,875902768l859060524,875639857l959199538,909392181l825636400,842610732l892351545,942422072l859321650,859058738l825505635,959526968l959198001,925905716l858863926,842283052l875901234,942420791l926495794,925906233l892483628,808661816l942421553,942881077l842479158,892811363l960051512,942420533l825504313,825439031l825505580,909521208l942422066,842610736l959984693,909261100l825504562,942420790l943011890,959655990l942684259,876098872l959198514,909261104l808794160,842283308l909521975,942421815l926429753,875836214l892483628,892678197l942422328,875705650l808466737,892811363l808793909,925644856l876163380,892352311l959789356,842478133l942421809,808662322l926366008,875706412l926496569,942422326l808924471,909456949l942684259,959984952l942422066,959789104l825766964,959789100l842544432,959198258l892746037,942878776l842610732,825571128l942421808,892352816l909258805,825505635l892679475,942422070l875705650,825504819l909261100,943142449l942420790,943273010l875771184,842283052l942813492,942421813l825766457,942684208l909261155,909194034l942420528,859321655l943076406,825505580l825701683,959197233l825833781,892745273l842610732,926494776l942421048,943273010l942814512,959789411l925970999,959199031l959723058,842413366l909261100,909456434l959199032,825833781l825308217,825505580l808792376,959198777l842217776,825505334l909261155,842018867l942420017,942682681l892876856,892811308l875967288,942420279l942682676,942881077l909261100,876099890l959197745,858797618l859254840,825505635l926363958,942421809l842217781,926101809l892811308,875640631l942420788,942682681l959656249,909261100l858993458,959199545l808531506,959460915l859060579,926298162l942421301,825504308l875770164,825505580l825374776,942420790l809055543,825766451l842283052,909653812l942420020,942682681l926364472,942684259l825440567,959197236l842479925,959984178l909588524,858993456l959198258,943206964l842346544,842283308l858927668,959198514l858928690,825309491l842610787,926102583l942420531,892483893l942682422,959461676l892549425,942422322l943011890,943206966l943011884,858928696l942421048,842479664l842414135,942684259l926365753,942421040l876163641,875705905l825505580,943273015l959198513,825766452l875836725,942684204l926431289,942420274l842348592,859126072l942684259,825438777l959198520,825242420l808858416,959789356l942814520,959198260l825766452,942682164l825505580,892680246l959199285,959591986l926496313,909261155l943077684,942420274l943011890,825307189l942684204,943141431l942421302,825504313l892678968,892811308l960051512,942422069l875705650,842217778l825505635,875967545l942422321,808989241l842478137,892483628l842543924,942420278l842348592,808794424l842283052,825831728l959198002,875639604l842608946,959789411l842478902,942420022l859190583,959983673l842283308,808596020l942422326,926298681l876099897,842283052l925906225,942421040l825242164,825700665l942684259,909652535l925643571,892547380l892613430,892483884l842477625,959198517l892877109,842021172l842283308,909521975l959197240,892746032l808858931,859060579l926037810,959198261l842348848,909717809l892811308,959787832l925642806,943206708l959591984,959789100l808532273,942422328l842479664,825570103l842283363,892416564l942420278,825373236l943273014,892811308l909455415,942421301l942750005,858797625l892483884,875966521l925643832,943206708l892483120,892811363l842478392,942421811l909391920,808728374l959789356,825700665l959199536,909325874l842151732,825505580l825243704,942421041l909587762,859255863l892811363,825242678l942421809,943273010l892418097,859060524l825308209,942421815l876163641,859058992l909261100,926103860l942420789,959920176l892612915,909521251l875770420,741553461l942815544,876099127l926428217,909326389l741486898,808597816l859191352,876162097l959920178,741356597l943206456,892942645l959996727,892811314l741487920,808465977l942944309,876031026l943207473,741880628l892941625,875835449l842542137,876032821l741685047,959722040l909588791,842621747l842019126,741422136l960050489,892941368l892939314,925972793l741617713,926234424l809055536,909192245l909325366,892941620l892483628,875770930l946024756,909391920l959788085,892483884l825570358,942421296l875836722,926299440l892483884,925972281l942420790,926429753l842346549,892483628l808726581,929247285l876163380,809054519l842283308,876164151l959199544,842348853l859191606,875706412l892352569,942420531l825635385,808662067l909261100,909654322l962803767,876032564l859256374,892483628l892941108,959197748l808596276,959461174l859060524,909457200l959198008,825766452l808989237,825505580l892940598,962803248l892877109,892875572l892811308,909718326l942421040,926495794l892351801,892483628l925971256,942421555l842610741,909456441l942684204,909588537l946026041,909718839l875836727,825505580l842216757,942422320l926364983,825504817l892811308,808595513l942421296,943273010l842149936,892811308l859123767,962802233l808596276,808596023l892483884,892549177l959199027,842282546l825832505,842283308l926101816,942420789l808989241,909194553l842610732,892351545l929248313,942944564l943076919,892483628l926495540,959198009l876032564,909718585l875706412,942749753l942420529,959920176l926234163,909261100l808661041,962802489l858928690,842020401l942684204,825440567l925642804,825635124l808989752,959461676l808727862,942421302l875705650,842020659l942815276,808859701l946026547,808924471l892612917,842283052l959723568,959199537l876032564,876033590l959461676,909455923l942422321,959920181l909127991,959789100l909128243,946024498l892876848,825504825l825505580,808792376l959198521,892877109l825505332,842610732l942682424,942421808l943273010,808532017l842283308,892612920l946024754,942944825l825832753,842283308l909521975,942420280l875705650,926429491l942684204,808597046l942420023,808924466l925906736,959789356l959789113,929248567l825766196,926234677l892483628,909195061l942422323,892483893l925906485,959461676l842152241,942421812l892416564,875704881l959789356,875967798l946026297,942944825l942814771,892483628l926103347,942421556l943273010,858863665l942684204,842413620l942420531,959460919l942946359,959789356l942879285,962803768l825702704,926234681l942684204,959656505l942420022,942881077l825307702,892811308l859058231,925643831l842281268,909588529l842610732,959984693l946025265,825635380l942880560,875706412l842020921,942420535l842019380,892745264l842283052,959459888l942421297,842348592l926169400,942684204l825438777,962803000l943075892,892743986l959789356,875573817l942422066,825766457l842347824,875706412l842086457,942422073l825766457,943206960l892483628,842150712l962802996,943273266l926102835,842283052l842151986,942420281l926233911,926167861l859060524,842151730l959198771,876163636l909456182,825505580l825374776,962803254l875573302,959854905l842283052,959722549l959197749,875967794l825765940,842283052l875573808,959199536l876163636,842347318l859060524,926298162l946024496,825504308l875770164,825505580l825374776,959198006l842348853,925970999l909261100,842348083l942421299,943011890l808859444,842610732l858862649,962802486l808662578,825307696l959461676,842152241l942420532,960051253l926169394,859060524l959526706,942420537l859321650,875706161l842283308,876098615l929248055,825635124l875574585,892483628l926495540,942420793l943274032,825832505l875706412,842020921l959197496,825833781l825832248,892483884l926037817,962802233l858928690,942683697l959789100,926167601l824981560,842282550l859321651,876096561l892416562,741619508l809054264,942814517l959982641,943206450l1664235315,842412601l959656755,842607673l858796342,741945398l825832760,875903288l876162104,959920178l741815093,875639863l926429490,926428210l858798389,1664170034l875705400,875968567l842542128,959920436l741552437,808596536l909194552,842607672l825439286,741684277l959983672,959854392l842542136,909325877l1664626740,875968049l892678962,942420023l959460919,842609975l959789100,842609968l942421045,959789104l926430260,959789100l842347057,959199545l892483888,858994745l842283107,808663090l959197749,943075892l942682676,842283308l858927668,942420530l926429753,942946358l842283052,943207475l942421813,926233911l942945587,959461731l959854645,925644089l876032308,892679481l892811308,808990265l942422324,959920181l959920183,942815276l808794165,959198257l825833781,825832248l943011939,859191607l959198260,858928690l842020401,959789100l926167601,925644856l942944564,825571640l842283052,875901234l942421047,892352816l825766453,842610787l859322416,959197751l858928690,960049971l909261100,909324337l942422320,942750005l942945593,842283308l892942136,925644595l842281268,842479665l892811363,926299705l942422326,892352816l909719349,942815276l959658037,942422328l909522992,842544434l842610732,859255861l942420792,875901492l808661298,909261155l926298928,925644856l825635124,825505592l909261100,842609204l942420020,808662322l892352311,959789100l926036529,942420276l808662322,959722551l825505635,876099636l942421555,859321655l926102071,892483628l842543155,942420785l859386425,925971257l959789356,808990775l824981816,909391414l842216505,959996728l942945586,741814585l892678712,909456432l892939320,925972793l741879857,859189817l842478646,876031026l825373745,741619512l892941625,808924722l876110645,926167858l741683768,959722040l808661304,842607669l892352821,741355570l859124280,876032823l842607670,959854901l741750068,842150968l959590968,842556209l858994741,741815858l842216505,808924720l959982640,858863154l741487673,875968049l808727346,959199539l926496050,892876594l842283052,942815282l946026544,943273010l858863665,859060524l876033840,959197747l892746037,842020150l959789356,942879285l959198777,842348853l925906742,909261100l892351284,946025777l909391920,808728884l959461676,859124275l925642806,943206708l943208496,892811308l808990265,942422324l959920176,825309491l875706412,892352569l946024499,825635385l842086196,959461676l859386167,942421300l875903024,808661043l959789356,842086709l959197234,876163636l943010614,959789100l825636915,946026037l959920176,808532275l825505580,808531255l942420281,909391920l926233653,943011884l943143223,942421047l943273010,926102832l959461676,892811317l962802736,943075892l825701428,959789356l942879285,942421561l825766457,858798128l959461676,859320631l959197234,926036788l909324850,842283308l859190329,828585525l909391414,875575602l892873782,825831737l741947440,926429240l892548914,876162097l825373746,741422645l909261112,943274295l876162100,842544690l1664627257,825832760l875903288,842607672l909130037,741619764l942748727,842412088l926428213,926103605l741815090,876097592l876033590,808987696l942814520,1664693305l959983672,942748466l876162101,808529971l741357107,959983672l842019129,892939312l926234169,741617968l892875320,959591992l876096563,942747698l1664628280,926234424l943207472,892939318l925972793,741814321l892874808,825570617l876031024,808990769l741881912,808465977l808792373,892873781l808857657,1664562994l959722040,892678456l892873779,909652793l741749561,926429240l808859442,892873778l808859704,741488949l825832760,909129266l876162104,842281267l1664496948,876097592l876164150,809053232l892482361,741357107l875968049,926101553l942421555,960051253l859388212,892811308l892548917,942421045l926495794,842085689l959461731,892811317l959198256,943075892l825701428,942684204l875837749,959199288l909392181,959852849l942684204,926299700l942421811,926233911l942945587,942684259l876098872,925643570l942944564,825505334l959461676,959590965l959198009,892877109l909719604,825505836l842544439,942420278l842086709,909193268l842283363,892678456l959198260,875705906l909653557,959789356l876163385,925643057l825766196,909717557l892811308,842478392l942421811,926233911l892482356,942684259l959984181,959197749l858797618,943208246l959461676,825569843l959197233,892877109l875837490,892811308l825569335,925643828l892809524,892940337l959789155,942684465l942420787,909654069l942683187,842283308l892351028,942420787l825373236,943273014l892811308,926298936l959199026,943075892l959787572,892483683l808793907,942420275l942682681,959723065l892483628,876163123l942420281,926167604l825505336,909588524l858993456,942421042l808793394,909586485l959789411,892877105l942420785,825635385l892746036,959789356l926234681,942420274l892483893,942682422l892811308,959526711l959199029,875967794l892483635,909261155l909588017,942422320l859059506,892811064l892483628,925904951l942421808,926298681l926233656,825505580l909521208,942421554l842348592,959854905l842283107,892418098l942421810,926495794l892351801,808859948l876164144,942421302l892876848,892613689l959461676,842152241l959197492,892809780l959459376,959789155l959525427,959198512l808596276,808466230l959789100,808793394l925645112,876163380l892810806,892483628l842543924,959199029l842348853,909326645l942815331,892680245l942420018,825766457l909129776,959789100l859125042,942420789l842348592,842348856l942684204,825438777l942421304,942682676l892351540,859060579l842151730,942421555l842217781,876032816l825505580,926103606l942421046,859190578l892809527,909588524l892811568,959197241l959527216,875835954l842283363,859059257l959199024,842348848l959590962,959789100l825636915,959198773l842610997,842543408l909521196,909521716l741357875,808662073l842282807,926442293l926494774,741554485l959722040,842346552l892873784,842414136l741357875,876164409l842281270,842542135l909128501,741553713l959983672,875836210l926442296,825702197l741946681,959592760l842084916,842607668l926298422,741488184l825832761,808466489l959982649,875640370l741815865,842150968l825439032,909730610l959721520,741487924l909457208,926101556l909192246,909325366l892350773,842610732l959984693,942421809l842217781,959919666l909261100,926103860l946024757,959920176l892612915,825505580l909588532,959198007l842348848,926103346l909261100,808595505l942421558,943273010l842281009,842283052l875966770,946026041l926364983,859386161l909261100,926103860l959198260,909194802l825372984,825505580l959854644,942420528l842348592,959854905l892811308,959787832l946026805,943011890l809056563,909261100l959985970,959199027l926429748,859256632l943011884,892352056l942421305,809055543l876098099,942684204l808596277,946025010l909391920,808728884l959461676,859124275l925642806,892547380l909457462,909261100l909653553,959198514l875639604,892482099l875706412,892418105l946025013,875705650l825440562,909588524l808991024,942422329l842348592,825571640l942684204,825438777l959198520,926429748l875836729,959789100l842414131,946024753l959920176,808532275l825505580,842282293l959199026,892746032l892743732,959789100l808727089,942420530l943273010,858993968l859060524,876033840l962802227,892746037l842020150,959789356l942879285,959198777l842217776,825505334l959789100,825373235l942421814,926233911l942945587,842283308l892679225,929247545l825635124,926299961l842610732,959984693l959198001,926429748l876098105,942815276l808794165,959199280l876163636,825635638l959789356,909391160l946025524,909654069l808465968,909261100l892416820,942421300l825504313,943076662l959461676,859386167l959197236,943075892l842479154,875706412l892418105,962803253l925905716,842216503l959789356,892745014l959197744,842348853l909719603,959461676l909521459,942420276l842217781,926298418l892811308,825243447l962803253,943206964l926232624,909521196l892547636,741880115l875901496,959920435l808987699,959985976l741423412,959722040l909455672,892873777l909652793,1664693809l959787577,960050736l809053235,842608953l741618738,959984952l876163641,892873783l892875577,741486905l926233144,892743728l892939314,892877113l1664431929,942748727l875966776,926428217l926103605,741815090l960050489,809056305l842607665,942814262l741355826,909718841l842348341,909192245l909194294,926298681l892483683,842150712l959198516,909194802l892613431,959789356l909260857,959198772l842217776,825635637l825505580,859124793l959198777,943274293l842479155,842283107l909719348,942420535l842348592,959723832l942684204,825438777l959198520,825242420l808858416,892483628l825373746,942421557l909391920,892614454l825505635,825307700l959198256,842348853l875641140,842283052l875640113,959199543l808989238,858993202l842610732,959721782l959197238,808531506l825243187,842283363l842283062,942421040l825635380,892614448l825505836,926430519l942420279,876032569l909718580,842283052l858994738,942421297l875901492,875770162l842610787,808793143l925643569,825766196l925906485,842610732l942946104,942422064l960051248,825374000l942684204,959984181l942420789,842610736l892875059,859060579l858796336,942420022l875705650,825307698l892483628,875639608l925645111,825766196l909587254,909261100l808924721,942422328l875705650,926429491l875706467,808466489l959198769,925905716l842216503,959461676l808465201,959199027l842348853,909719603l959461676,909521459l942420276,842217781l926298418,892811363l825243447,959198773l943206964,926232624l825505580,876099636l942422067,909391920l875770932,859060524l825636656,942422068l909325620,892351025l943011939,808859959l942420024,926364983l959459890,942684204l959984181,942422068l926167604,925972023l959789356,875573817l942421555,960051248l808595505,959789411l808924470,942421041l943273010,858863665l842283052,943206704l942422070,808924471l909654068,959789356l825700665,942421808l959789104,808531253l825505635,942684216l959199288,892746032l892743732,943011884l909652537,942421561l943011890,825503798l842610732,926233655l959198264,842610997l825504816,942684259l959984181,942422324l926167604,925972023l959461676,875967796l942421811,808924466l842348080,842610732l876099382,925644597l825766196,909260342l942684259,960049717l942422326,942813748l926037297,875706412l892942137,942421296l926429753,859189301l909261100,859321905l942421047,842348592l926169400,842283363l875770168,942420281l892352816,808792118l959789356,876165175l959197489,825766452l808596788,842610732l859387952,942421305l808662322,825832505l909588579,808661808l942420791,808924471l842085430,842610732l926494776,959199543l842281524,808465201l959789100,909193779l942421301,842086709l959788341,892811363l892548917,959199284l943012144,892942646l825505580,892941367l959198517,926036788l825374003,909261100l909588017,942420784l943011890,959591733l942684259,892483126l942420536,875901497l859321143,842610732l859386681,942421041l825635385,875837747l825505580,876099636l959198259,808596276l909456438,959461475l808858928,942420789l959789104,909653044l959789100,842347057l959199545,892483888l858994745,842283052l808663090,942420533l842479664,842478392l842610787,909719600l959197749,825242420l892417584,909261100l859387441,942421561l825635380,825439536l842283052,876164916l942420529,926495794l859191097,892483683l925971256,959198515l959789365,858994481l942684204,959984181l942420277,926167604l925972023,942684204l875574069,959198264l825702704,875575351l909261155,892481585l925644088,842281268l875901235,808859948l925906224,959199027l959527216,858862389l875706412,842020921l959197240,809055538l808464949,942684259l892746037,959197235l859126069,892811575l842283308,926103606l942421040,942944825l825308722,959461676l859386167,959197236l943075892,926496307l959789411,842545457l942420022,825635385l926300468,842283052l858994738,942420529l942881077,909455670l959461676,926037302l925644856,876163380l909652279,942684259l960049717,942422326l842217781,892810032l875706412,892942137l942422064,942682676l926430773,942684204l808923703,959199288l859388213,892875057l942684259,959919416l925642801,825635124l875837240,909588524l959723057,942420274l909194807,892481843l959789356,942879285l959197241,959591986l926365240,959461475l842282288,942421813l858797623,875705139l892483884,842412089l942422066,926495794l909129017,842283052l825504821,942421304l825242164,942880313l909261155,909194034l959197232,842217776l875836212,909521196l842216500,741881649l943011640,858928947l959982647,842544178l741421105,825831481l875704889,842621750l926101558,741750069l942814265,842021175l809053239,926430521l741750071,892940345l858927666,842542130l825768244,741947698l943207736,959656502l892887856,943273784l741421873,892941625l943207218,926428217l825243957,741554484l825439289,808923700l959982646,808728882l741881909,943207736l825504566,909206321l959722550,909392182l909588524,959723057l942420274,909194807l892481843,892483884l876164665,942422069l825635385,859255091l909588524,943208752l946024759,858797623l875705139,842610732l876098613,942421040l942682681,925907257l892483628,842150712l942421812,909654069l876034097,909588524l858993456,962802738l825702704,808990008l842610732,960051248l942420785,959460919l959787832,959789356l875640372,959199538l842610997,859321392l959789356,909129268l946024502,943273010l808595504,842283052l960050225,959198004l808465204,909391929l942684204,959984181l942420789,926167604l925972023,842283052l842019126,946026546l876163641,943207728l842283052,909457456l925643576,892678452l875837746,892811308l842478392,959199027l825833781,825243960l942684204,875837749l946025016,859190583l926167865,942684204l892744247,942421304l892483893,859189558l859060524,926103346l959197496,875967794l892941620,909261100l909588017,946026800l859059506,892811064l959461676,842151222l959199286,959789365l825766961,825505580l842283062,959198519l808662578,959459888l959789356,959722037l962801714,959527221l859189816,842610732l959721782,942421814l942813748,842085171l959461676,842151222l942422070,926233911l825570101,909521196l942814772,1664366386l825636664,842609718l926428209,859189558l741683761,892874808l942945337,892939314l926234169,741684786l959983672,926363705l876162096,876099122l1664364594,942815544l892876343,842542133l959920436,741619255l943207736,942879286l959982644,859321394l741749558,842412601l808857907,876096568l825766450,1664233776l909194295,926496561l926428215,909129525l741947190,959984952l892942386,876162097l808859442,741553463l808662073,892547121l892873783,926430009l1664104753,842347064l809054516,926428208l909129525,741357105l875639863,892942392l876096560,942945074l741554485,926038328l943142196,842542129l808991028,1664170034l959787577,808596784l892939312,859125817l741880118,892941625l959984434,842542128l808924469,741421105l959984952,959853113l926428208,858992694l1664365107,825635385l859320880,959982646l859387445,741946931l943010360,875704883l892873783,825636920l741619512,808859448l842216243,808987700l926037816,1664103992l808597816,842281017l926428208,943271990l741946675,876164409l842281270,876096569l808531506,741750580l875705400,825506103l842542130,959920436l1664300599,875706680l926429752,892939314l943208249,741355574l892874808,876165170l876096567,926364722l741814582,909259832l842149937,959982648l892811314,1664561201l909717561,959591221l876031032,875902257l741685300,892874808l909719858,809053241l809055033,741423411l959722040,842018872l959982645,942945586l1664692276,926430520l959788601,842607667l825438774,741552182l825832760,943141938l876031032,943207473l741422393,943010360l875704883,809053237l909653305,1664301369l909259832,909522736l808987701,909455417l741619253,875968049l809055793,942421553l892352821,892482104l959789100,808532273l959197241,959527221l808858168,892811363l926364472,942420277l942682676,859060533l959461676,842151222l942422070,926233911l825570101,825505580l858863672,942421049l909194807,825375028l909588579,825439793l959198514,876032564l876033590,942684204l892352825,959199281l925905716,842610741l959789356,875573817l959199282,909392181l808859184,892614755l925972019,942421553l842086709,909193268l859060524,959852594l959199542,858928690l808465969,959789356l876163385,925643057l825766196,909717557l892811363,842478392l942421811,926233911l892482356,942684204l959984181,959197749l858797618,943208246l959461676,825569843l959197233,842610997l942814256,959461731l892811317,942422064l943273010,925970480l859060524,875705393l959198773,892483888l875706425,909261100l943140917,942420531l959920176,892612915l825505635,909588532l959198007,842217776l825505334,942684204l892811573,942422069l943273010,808989232l892483884,842346553l942420016,825373236l808596791,842283363l909521975,959199031l842282546,842348345l959789356,859256887l942421553,926233911l942945587,842283052l875901234,925645111l876163380,858863925l909588579,959723057l942420274,859190578l808859190,892483884l892549177,942422067l825635385,859255091l909588524,943208752l942420279,926233911l942945587,959789411l959853109,925644598l825635124,808859449l909588524,959723057l942420274,859190578l808859190,959789356l942879285,942420025l926167604,959984440l909261155,943207985l942420792,842217781l808597040,959461676l842217777,925642807l825766196,892745781l909588524,959723057l942420274,909194807l892481843,892483939l892549177,942422067l808924466,875902002l808859948,842609712l942421040,909587762l943206710,842283308l942684216,925643826l943206708,876032816l892483683,926495540l942420793,943274032l825832505,875706412l808466489,942421298l926298681,926300472l842610732,892679992l959198007,842348853l943208499,959789411l942945592,942421817l825504308,959920179l892483628,825636407l959199288,892483888l909587769,909521196l858796340,741947449l859387192,959526712l892887858,859388216l741879858,942815544l926364471,809053241l842348089,741554487l875639863,892416818l808987704,959591736l741946937,892482616l892416820,842556217l825768244,741815605l842150968,875705905l808987705,809056568l741355568,825831481l875704889,892873783l809054521,741880371l909718841,842348341l842556208,909522741l741881905,943011640l875836723,909192249l959722550,825242167l909588524,959723057l942420274,909194807l892481843,959789356l942879285,946024505l859190578,825375030l892811308,909389879l959199282,943143221l808464697,943011884l842609209,942420784l943273010,892809776l892811308,859123767l946025017,876163641l808661298,959789356l942879285,942421561l959789104,892809782l942684204,892811573l959199029,925905716l942814773,942684204l892483126,828583992l909391414,875574073l892939318,909260089l741422649,892678712l825766960,892939318l943272249,741619511l909261112,909718577l876096567,859320882l1664233779,926038328l943272756,809053232l842609465,741750577l909194295,875574584l892873782,959787065l741553458,842609976l875640629,808987698l942814520,1664431161l892678712,858994998l926428209,942880309l741684024,909259833l808596536,926428212l909326389,741357625l909457720,959984697l892873783,859191352l1664430388,892940345l876033592,876096562l808531506,741750580l875705400,825506103l842542130,959920436l741553719,842216505l842347319,809053240l892679225,1664234041l859124280,909194800l876162097,825700915l741488953,909259833l892941112,926428215l859256117,741880885l859387192,842282552l876031027,842347825l1664365625,825831481l909456697,809053241l842348089,741487413l892875320,808465720l892939320,858928953l741619509,875705400l942682673,892939318l925972793,1664561201l859189817,842478646l876031026,825373745l741619512,858928184l959789108,959982643l892614450,741423159l959722040,942813240l959982641,842283314l1664693302,875901496l942815539,892939320l858928441,741751096l859124280,959722295l808987697,959985976l741618743,892679992l875901751,892939320l959527225,1664169782l875968049,926429750l959198264,842217776l825505334,943011884l859257143,942421814l892809524,892744248l959461676,842479669l942422068,909587762l926300470,942684259l959984181,942421044l926167604,925972023l959461676,909456692l942421558,926429753l842346549,959461676l842216758,925644857l892678452,892875828l842610787,825766965l942422324,875770420l942684214,942684204l959984181,942421556l909522992,960049713l892483628,825373746l942420022,892352816l960049206,959461731l809054519,959198521l959527221,959984185l842610732,959721782l942421814,942813748l842085171,892483628l825636407,942422072l859321655,959722549l825505635,825374776l942420278,875901497l959721784,842283052l943076403,942422064l842348592,909392184l942684204,842085942l942422329,875705650l808857906,959461475l808858928,959198260l825702704,892940345l842414380,926101560l942422326,825635385l926300468,842283052l858994738,942420529l842610736,909325363l959789411,943273268l925645112,842281268l825307441,808859948l925906224,942421811l942944825,859387185l875706412,842020921l959199287,959658288l909261105,892483939l925906745,942421811l943274032,808466231l942684204,858994999l925645113,943206708l825701168,942684204l960049717,942422326l875901492,959787315l942815331,808859701l959199027,943274293l942682677,959789356l808925239,959198006l959527216,859058738l959461420,892745008l942422326,858797623l808661811,859060579l909457200,942422066l808662322,875706168l825505580,892940598l942421296,909522992l959983667,842610732l808596787,942421813l943273010,942814512l808860003,876164144l959198518,943206964l942944304,942684204l959984181,942422324l842610736,892875059l859060524,858796336l942420022,942881077l825307702,942684259l959658295,925642801l892678452,926036532l909261100,892416049l959198261,876163636l842019126,875706412l892942137,959198512l809055538,808464949l842610787,892743988l959197750,926036788l909523248,959789100l926496048,925642806l876163380,825767478l959461676,859058739l942422067,875770420l842412087,875706467l892942137,942422320l825373236,909718582l909588524,825833776l959199538,909586996l808859440,842610732l859191096,959198260l925905716,892875573l959789155,825636915l942421557,942881077l926298422,825505580l859189560,942420791l909391920,875770932l859060524,825636656l942422068,892809524l842479416,943011939l808859959,942420024l926364983,959459890l942684204,959984181l942422068,926167604l925972023,959789356l875573817,942421555l960051248,808595505l959789411,808924470l942421041,943011890l859386422,842283052l943206704,942422070l808924471,909654068l959789356,825700665l942421808,959789104l808531253,825505635l942684216,959199288l892746032,892743732l943011884,909652537l942421561,943273010l825636145,842610732l926233655,959198264l842610997,825504816l942684259,959984181l942422324,926167604l925972023,959461676l875967796,942421811l808924466,842348080l842610732,876099382l824981301,892614198l808792886,809001782l959591736,741946937l842150968,842346808l842542135,959920436l741683253,942815544l909129015,842607667l943075638,741619507l892874808,876165170l876176183,858863666l741423412,809054264l892352053,892939312l926234169,741357106l909457208,942684467l876162105,842150962l741946928,892874808l842149939,842556216l909325877,741357110l842150968,808661816l926428216,926103605l741620020,892875320l808793144,876096563l909193778,741751092l959984952,858928185l809067313,842608953l741749810,842150968l842348337,809053241l959526713,741880883l892940345,959525170l842542134,808466229l741552180,875639863l842610488,892887859l943009849,741618743l959788856,926364208l926428208,842412342l741355569,892940345l942945848,876031027l942749233,741815095l825832760,859320377l876110643,808595506l741618737,808858681l892679730,892873778l943009849,741947444l876164409,808726582l876162102,876099122l741617714,875967033l942813491,842556217l808991028,741750839l959787577,808596784l959982640,859321394l741487414,892874808l942945337,892939320l825635897,741946929l875967033,942813491l926442289,859256117l741880885,943206456l842283061,876031027l909653041,741422134l959788856,875575350l892873785,926496568l741947192,892875320l825242936,876176180l942682675,741553463l825831481,892811314l808987699,942814520l741553465,892483896l825833524,892873782l859388216,741684788l825832760,875903288l959996728,909194290l741422645,875639863l825505592,892873783l909259065,741684784l842150968,859256113l842542133,959920436l741421365,943207736l959656502,892887856l943273784,741421873l808596536,926102328l926428215,909523253l741750583,842150968l875573816,926428208l859256117,741552182l875967033,942814521l876045107,892876337l741684533,875901496l959920435,892939315l926431033,741617971l959722040,825241656l842607673,842019126l741422136,875706680l892547640,809067315l842608953,741749810l959984952,876163641l842542135,942879797l741619250,892940345l959525170,876096566l959460914,741685049l875639863,942749752l809001779,825636408l741422128,825832760l808857913,959982644l859387445,741815859l808596536,808924728l876162103,959723314l741356855,825636664l926102326,842556210l842281525,741357622l875639863,959985208l808987702,825636408l741422128,959592760l959656500,959982642l959983666,741617721l808596536,808924728l926442295,825243957l741487927,959788856l909588022,842542132l942682933,741617970l925971511,943142964l808987701,959591736l741946937,892482616l892416820,842556217l909653304,741815088l825635385,909653814l876096562,959460914l741749047,892941625l959984434,876162103l959920178,741685559l825831481,858797113l892887865,959983929l741880885,942814265l859126071,876031031l892678961,741946933l858928184,876099636l842607673,926101558l741684272,959722040l892678456,876110649l892874802,741881393l875706680,926102328l959982647,859256882l741488695,960050489l842609464,909192249l842413110,959460663l942684204,808531510l946024756,808793394l842413364,842610732l960051248,942422064l926233911,926036788l909588524,858994225l959197240,842610997l942814256,959789356l909129268,946024502l943273010,808595504l842283052,960050225l959198004,808465204l909391929,942684204l959984181,942420789l926167604,925972023l842283052,842019126l946026546,876163641l943207728,842283052l909457456,824980280l842282550,842545465l926428212,926103605l741815090,960050489l809056305,808987697l876164408,1664235572l909457208,875772211l808987703,909260600l741685301,842609976l808531509,876162104l859255347,741423159l909455929,959788084l842607669,926298422l1664692278,875901496l926365747,809053237l842348089,741881394l892941625,942944569l876031025,876099121l741685042,859189817l808595504,892939321l875705657,1664102969l942814777,876032560l959982643,875640370l741815865,842150968l825439032,809053234l842348089,741881394l892679992,892548407l876031025,825767985l1664366899,825636664l842609718,926428209l859189558,741683761l892874808,942945337l892939314,926234169l741684786,959983672l926363705,959982640l825309234,1664626739l892941625,960049465l842542131,959920436l741619255,943207736l942879286,959982644l859321394,741749558l842412601,943076660l959982648,875640370l1664561207,909194295l842018866,926428211l909129525,741947190l959984952,892942386l876162097,909391666l741553974,808662073l892547121,892873783l926430009,1664104753l842347064,809054516l926428208,909129525l741357105,875639863l892942392,876096560l942945074,741554485l926038328,943142196l842542129,808991028l1664170034,959787577l808596784,892939312l859125817,741880118l892941625,926496563l842542128,808924469l741421105,959984952l959853113,926428208l858992694,1664365107l825635385,859320880l959982646,943206450l741947448,825439289l943075636,892873783l892481849,741422128l808859448,842216243l808987700,926037816l1664103992,909455929l892875828,842607666l859190070,741683255l808596536,943076664l892873777,959983929l741880885,942815544l842544439,909192244l959722550,892351031l959461731,842283313l959199544,825766452l959723315,875706412l892942137,942421296l909654069,809055026l959789356,875640372l942421810,859190583l858863671,842283107l808989747,942420280l859125808,942747698l959789100,892942385l959199284,926429748l926102841,825505580l892680246,942420533l825635385,892876339l892483683,825636407l942420537,875901492l909324594,909261100l926298928,824981560l859059766,842413366l842542129,842217525l741684274,825635385l875771702,876110645l925906482,741750326l809054264,909456949l876031028,842150961l741749553,809055544l842151989,892873781l825831737,741357872l825832761,859126073l926442297,926103605l741422391,808596536l876164408,809053235l842348089,741881394l892679992,892548407l876031025,825767985l741620019,825636664l842609718,926442289l859189558,741683761l926037049,892809270l808987700,809056568l741880117,808662073l959984951,892939314l808597817,741880372l876164409,909520950l876110640,926234417l741749554,825832760l825242674,876162102l909128243,741946937l842412601,808857907l892939312,959527225l741421364,942748727l959460657,926442294l926103605,741815090l892679992,842216503l808987701,942814520l741487929,808858169l943142451,809053240l892482361,741355825l960050489,942944306l809067315,926430521l741879861,959722040l825241656,876162103l842281267,741750068l842608697,842545461l842607668,859386934l741487927,926429240l875639609,876045109l926430257,741553974l859385913,875968050l808987697,926496056l741881141,959722040l942813240,842607664l892352821,741355570l842150968,842348337l876176176,909391666l741816118,875967033l892811570,892939314l926431033,741749043l892679992,808858423l876096563,892416562l741947188,959525943l825832756,926442291l875966774,741421625l909455928,909522483l842607664,959854901l741881140,909261112l925971249,926428211l943271990,741422904l892679992,875901751l892953400,909260089l741815865,909194295l909588785,926428208l875966774,741421625l909455928,909522483l892939312,858928441l741357880,875705400l942880823,842621753l943075638,741554232l859387192,926298162l809053237,859386169l741357362,942748727l909653297,926428213l875966774,741421625l825636664,842085174l842621749,959854901l741881140,926233144l892613168,909716532l959721520,741617714l926233144,942749238l876162104,808990770l741618232,942748727l926101560,842556212l959657013,741554487l959983672,959723832l842542129,808991028l741683760,909261112l909719607,959982647l892811314,741553973l892941625,909719347l892953400,875903033l741816632,875705400l926430001,842542137l909522741,741881905l842608697,926234933l876031030,926233393l741945393,926494777l909457201,926442289l926103605,741488948l809054264,858927925l892873783,892481849l741683251,858862647l808531765,808987705l959591736,741946937l892482616,892416820l842556217,825768244l741815605,842150968l875705905,808987705l809056568,741355568l842608697,842217008l892873783,809054521l741880371,909718841l842348341,842556208l909522741,741881905l943011640,875836723l876031033,808793905l741421619,825636664l842609718,926428209l859189558,741683761l892941625,959984434l842556208,909325877l741421625,926234424l842413104,892939320l959985465,741355569l959984952,808597810l842542131,808991028l741685042,926234424l959657264,946698290l909587762,943206710l892811308,875901752l2021144884,825505645l858797367,942420274l909194807,825375028l909588579,825439793l959198514,959527216l842281522,909588524l825439793,942421298l825766457,909129776l892811308,926298936l959198769,959723058l925905718,942815331l842283061,942420788l892547641,808989233l892483628,875705394l942421809,943274032l808466231,892811308l892810809,925643828l943206708,909193520l892483683,825372727l959199033,926496050l959524914,959789356l825700665,959197233l909325874,842151732l825505580,942748212l959198263,892877109l825505332,842610787l825374772,942421040l926495794,909522745l959789356,875640372l942421298,842610736l842478644,942684204l808662069,959197747l959789365,875835954l943011939,909261113l942420281,859321650l875706161,842283308l842281272,925643318l825635124,942749495l909588524,825833776l959197490,842086704l859255353,892483939l892548150,959197239l909194802,959460919l892483628,926430004l942421303,926429753l842346549,959461676l842216758,925644857l892678452,892875828l808860003,892417328l942421296,909130037l926364208,942815276l808859701,942420787l825373236,959722038l842283308,859059257l942421296,842348592l875837752,909261155l960051506,959198773l808596276,926233654l959789100,825636915l942421557,959920176l808532275,825505580l808531255,959197497l808531506,875902257l842283363,825635897l942420528,926495794l892351801,892483884l842346553,942420016l825504313,842413366l842283308,909521975l959199287,825242420l926233392,959789155l825702451,942420025l892352821,892679481l842610732,825766196l942420272,943273010l942747696,943011884l858928696,942421048l959789104,875574581l959789411,825700665l959198512,892877109l876098356,825505580l825374776,942421558l909194807,825375028l909588524,825439793l959198514,876032564l876033590,892811363l909457205,959197488l926036788,875835954l959789100,892941616l942420016,825504313l825241912,942815276l875837493,942422073l909654069,876098354l942684259,892680501l959198256,825833781l892350775,959789356l859059512,925643832l943206708,909521202l909588524,959723057l942420274,909194807l892481843,892483939l876164665,942422069l959789104,808859445l892483628,875770930l959199540,892877109l875837490,842283052l825307696,925644599l892678452,925972275l909588579,825833776l942420274,808662322l909390903,909392172l892678704,942421810l926298681,876099897l842283308,808726840l942420016,875705650l808466737,842283363l959658038,925643317l943206708,942879025l859060524,876033840l942421298,892547641l858862386,875706412l842020921,959197496l892350518,808531249l909261155,825439026l959198771,959527216l875835954,892483628l943010614,942421561l858797623,892351282l959789100,909128243l942420018,892876848l842348857,909521251l875967284,741816629l892941625,825374514l892873783,858927417l741946935,959722040l959918136,842607666l892352821,741355570l875706680,859190072l892953394,858928441l741751096,942815544l808988721,892873779l825373497,741749553l926430520,943011385l926428216,858992694l741423413,858862647l859321653,809001778l959591736,741946937l859124280,858927927l892939321,943272249l741553975,959788856l842348086,892939312l959985465,741553715l926430520,875968057l959996723,859321394l741749297,858862647l892876341,892873776l943009849,741683762l808662073,943077175l842542130,825768244l741750069,808662073l859060023,809067314l808661305,741815088l892941625,959984434l892939318,909260089l741814327,875967033l825569331,808987701l875967544,741356601l859385913,909325618l876045104,808990769l741881912,876097592l859059254,892873780l909652793,741553713l892875320,825242936l842607666,892352821l741355570,875967033l959919417,876176180l808923699,741946937l809055544,909588789l876031024,909392177l741423158,876097592l892613942,876096567l825569586,741619508l909455929,926233396l876110642,808595506l741945396,959591481l892548660,876162098l909128243,741355575l875705400,858862641l876031028,842545201l741553713,909717561l909128757,842621749l926495798,741816112l892875320,926037304l842607667,892352821l741355570,909261112l859386673,842607672l959854901,741488180l875706680,892549169l842621747,892941366l741685298,842347064l809054516,926428208l909129525,741357105l858862647,842544437l876162102,959723314l741947444,959788856l825569840,842556215l808991028,741947186l808596536,909194552l892939320,942750009l741880886,959592760l825440563,876096562l942945074,741421110l875968049,859125299l946026550,859321650l892613170,909261100l859256369,942421300l926429753,808990515l892483628,959919671l925643065,825766196l825372982,859060524l909193520,946024500l842610736,926299188l942684204,959984181l959198772,858797618l943208246,959461676l825569843,959197233l892877109,875837490l892811308,825569335l929248308,892809524l892940337,959789100l942684465,942420787l909654069,942683187l909392172,808792624l942420785,825373236l943273014,892811308l926298936,962803506l909392181,909588017l959789356,942880056l942421559,943273010l842216752,942684204l892483126,959197752l825766452,926102067l959789356,909260857l962803764,842217776l825635637,825505580l859124793,959198777l943274293,842479155l842283052,909719348l942420535,842348592l959723832,942684204l825438777,962803000l825242420,808858416l892483628,842150962l942420273,859321650l959919153,825505580l859189560,959198775l909194802,959983671l892483628,825439282l946026296,943273010l909193264,909261100l909653553,959197235l842217776,859058996l892483628,825634867l942421046,909587762l859388215,959789356l892482872,946026041l926233911,942945587l959789356,943142967l925643059,892678452l926169394,892483628l926495540,959198009l943143221,875639607l942815276,875837493l962804025,808531506l825505842,909261100l926298928,959198520l959527216,808727090l943011884,959592761l942421812,859059506l875967032,842283308l875770168,962802744l876163636,825505845l825505580,909588532l942422070,892352821l892482104,959789100l825701682,942422067l943273010,859387696l842283052,825571376l946025527,942881077l892875063,959789356l942879285,942420025l808924466,859255089l959461676,959788340l942420786,942750005l858797625,842283308l892942136,929249075l842281268,842479665l909261100,909719858l959199033,858797618l892482360,875706412l808466489,942420530l926233911,875966516l909261100,808661041l946026297,842086709l942880562,959461676l809055538,925644086l943206708,808595760l842283308,909521977l942422320,842348592l842479929,875706412l808466489,962803505l943075892,942815538l942684204,875837751l942421042,858863925l842151990,842283308l875770168,925644601l825635124,892942648l959461676,875641139l946026800,808662322l875836471,875706412l808532025,959197236l809055538,808464949l842610732,909326388l959197747,959527216l942944818,909588524l808661808,962802999l959789365,909457202l959789100,825636915l959198773,859059762l875573296,825505580l809055287,942420788l859059506,859387705l892483628,926299703l946026288,943011890l876099891,842610732l942815284,959198007l909325874,842084916l942684204,959984181l942420533,926102834l959920434,959461676l959788340,946026290l909130037,875705648l959461676,842478900l942420016,943273010l859125041,842283052l909717808,942420531l859190583,959789113l909261100,909194034l946026032,859321655l875836469,825505580l808464950,942421809l909194807,825375028l909588524,825439793l959198514,943273266l942880051,959461676l859387186,962802225l943274293,875837748l892483628,959525938l942420016,808924471l808857910,825505580l959985716,942420021l842086709,892743734l942684204,926234933l946025782,942682681l959656249,842610732l909324598,942421816l825635380,859321392l943011884,892746039l959199288,842479925l943142705,825505580l892745011,962802233l892614960,942682679l959461676,808465970l942420792,875903024l892481587,942684204l825438777,959198520l825242420,808858416l959789100,909128243l946024498,942813748l809054770,825505580l858862132,942421302l825504313,859254839l842610732,959985462l942422326,943273010l925972529,943011884l858928696,962801721l909392181,926037041l892811308,943141686l942420785,875770420l825765944,942684204l808596277,942422065l942750005,942945593l842283308,892942136l828585779,875836982l859058739,959982642l858863154,741685302l926233144,959526454l876096562,925906482l741488438,809054264l909456949,876031028l909456177,1664102454l842150968,926168369l808987700,892678201l741423154,808597816l875641144,842607664l858993206,741947699l825635385,808858416l876096569,808531506l1664497460,875705400l825506103,842542130l959920436,741553719l875706680,926429752l892939314,943208249l741355574,892874808l842019636,876096567l926364722,1664561462l909259832,842149937l959982648,892811314l741487920,909717561l959591221,876031032l875902257,741685300l892874808,909719858l809053241,809055033l1664170291,959722040l842018872,959982645l942945586,741945396l926430520,959788601l842607667,825438774l741552182,825832760l943141938,876031032l943207473,1664169273l892678712,943011120l892873785,959592760l741750068,842412601l943076660,926428211l842021173,741617712l942748727,943206456l842607664,925907253l1664431410,959591481l825439284,809053233l842608953,741815346l959591481,808662068l809053239,842151225l741945906,892678712l875574320,876096564l825569586,1664234034l858862647,859321653l842542130,959657013l741554487,959983672l959723832,842542129l808991028,741554487l926038328,943272756l842542136,909522741l1664103732,842608697l842217008,892873776l842611000,741815353l959592760,875769908l926428212,909326389l741749047,926037049l808924980,876162097l842150962,1664431664l842150968,959723057l926428216,909326389l741814839,909718841l909260597,926428208l959657525,741947440l825832761,892811065l809053233,909653305l1664103479,842412601l859189811,926428210l859256117,741880885l892940345,960050744l909192245,808662070l859320368,909588524l959723057,942420274l859190578,808859190l842283363,909521975l942421047,960051248l942748976,859060524l943011632,959197753l842610997,942814256l959789356,909129268l942420022,943273010l808595504,859060579l875705393,959198773l892483888,875706425l909261100,926103860l942420533,959920176l892612915,825505580l909588532,942420791l825504313,808792118l842283363,892678456l942422323,959853881l909457458,909261100l858993458,959199545l808531506,959460915l909588524,858993456l942421042,842479664l808859703,892483939l942945334,959197749l909325874,892352307l909261100,858992689l942421044,942750005l942945593,842610732l943011640,925643826l892809524,892482352l959461731,842283313l959199544,825766452l959723315,875706412l892942137,942421296l909654069,809055026l959789356,875640372l959199026,909586996l926234416,909261155l942878769,959197750l842348848,808858673l892811308,892548917l942422068,942881077l959525942,825505580l892614710,942420787l909194807,825375028l892483683,909521718l959197238,909718834l943010873,842610732l825438518,942420791l959460919,825702456l959789100,892942385l942422068,926429753l875706421,825505635l858797367,942421298l875770420,959723576l909261100,808923952l942421300,943011890l959655990,909261100l942813233,942420276l942944825,859124530l959461731,842152241l959198772,876163636l925905716,959461676l842150453,942422322l942881077,909455670l842283052,909588276l925643570,825635124l825241657,859060579l876033840,942421298l959460919,859387191l875706412,892352569l942422066,909654069l809055026,959789356l875640372,959199026l876032564,892810806l892811363,909520951l942420791,892416564l925906736,959461676l926300213,942421816l959789104,842149942l825505580,842217526l942421813,842348592l959854905,959789411l892745014,942420784l943273010,909456689l892483628,825373746l942422326,959789104l858993974,842283308l909521975,942420280l875901497,926234168l892483683,842609460l942421304,942750005l942945593,892483628l892875572,925644593l876032308,959985464l959789356,808596023l942420276,875901492l825635123,842283107l925970998,959197749l875573302,942749497l825505580,825309240l942421300,892352821l892482104,959789100l808532273,959197241l959527221,942946103l892811363,926364472l942420277,942682676l859060533,959461676l926300213,942420531l875967799,842217008l825505580,909587513l959198777,876032564l892614457,959461731l926037302,942420537l943273010,875902257l943011884,858928696l959197241,909392181l926037041,892811308l808726841,959198259l809055538,875573813l825505635,909195320l942420789,926429753l959983670,909261100l859255600,959197232l858928690,825243185l909588524,943208752l925644598,825766196l859124533,909588579l959723057,942420274l909194807,892481843l892483884,876164665l942422069,808924466l875902002,808859948l842609712,942421040l909587762,943206710l842283363,942684216l824980530,909391414l892483378,842542132l959657013,741554487l959983672,959723832l842542129,808991028l741683760,909261112l909719607,959996727l892811314,741553973l892941625,943207218l892939320,875903033l741816632,875705400l926430001,842542137l909522741,741881905l842608697,926234933l876045110,926233393l741945393,808859448l959788857,809053234l842348089,741487152l959787577,892614966l842607671,909718582l741422645,926429240l926234162,842556217l825504309,741684537l909259833,892941112l876031026,825767985l741880625,959984952l960050233,876162099l959459379,741487672l959722040,959590712l809067318,825832249l741749305,825832760l959592760,876162105l909391666,741423158l892679992,808858935l809053233,825374009l741617714,960050489l842281010,892953400l808858681,741357110l959722040,842018872l842542128,959657013l741618741,876097592l875836470,808987697l859059512,741749296l959983672,942748466l926442293,892352309l741618737,926233144l942749238,959982648l892614450,741683765l909194295,892679480l926428212,909129525l741947190,892941625l875704889,876176183l808923699,741619257l809055544,909588789l876031024,909392177l741423158,959787577l943141431,876096565l842543666,741879864l959722040,909588791l876176185,926363699l741487412,909718841l808793653,892939314l926102841,741750585l959983672,892941106l892939319,943208249l741355574,892679992l875901751,926442296l825702197,741881145l942748727,842413617l959982646,942748722l741816624,825832760l808662322,842542131l825768244,741487925l960050489,959658033l842621745,926101558l741553461,892874808l942945337,926428208l960049206,741947448l842150968,808793649l892873778,909455929l741879857,842216505l943141687,842556209l892876088,741947191l943207736,959656502l892873776,943273784l741421873,926037049l926299700,926428211l960049206,741552950l825439289,825700916l842556208,808466229l741487926,825831481l926233913,876031029l825767985,741620019l892941625,825832498l926428212,926300469l741618741,808597816l943208504,842621747l858993206,741947699l825635385,808858416l892873785,959983929l741880885,942814265l859126071,909192247l909194294,842348344l892483884,842151737l962802487,842348848l825241651,875706412l892418105,942420789l960051253,959657780l943011884,959723833l959199033,909718834l959788089,959789100l909456690,946026032l825635385,926234162l909588524,858993456l959198258,943206964l842346544,875706412l892942137,942420017l825373236,909718582l943011884,842283321l962801971,909718834l842413113,942684204l842085173,942422324l942682676,842019892l842283308,809056056l942421303,825504308l825571378,825505580l909521977,946025271l959527221,959983665l942684204,925905717l942420788,942682681l842348089,842610732l909324598,942421816l892876848,960050745l959461676,842151222l962803766,842086704l925970489,825505580l926103606,942422326l892352821,892482104l892811308,859321913l942421552,943273010l909193264,859060524l876033840,962802227l858863920,926101552l959789356,959918901l942421559,842610736l926234931,959789356l909654071,942420016l926233911,942945587l892811308,959526711l929249333,825766196l909260342,959461676l909521459,942420276l959920181,926298935l875706412,808532025l942422324,959920176l909521204,892811308l909389879,962803250l825833781,909127991l942684204,892680501l925642801,825766196l942683701,808859948l892417328,942421296l909130037,926364208l892614700,842217011l946026804,959920181l808988726,892811308l842151735,942422320l842348592,942946616l842283052,909588276l959199025,842610997l909325360,942684204l808532281,962801714l892746037,875638839l875706412,942749753l942420785,825766457l943206960,859060524l892548914,959198514l842348853,825833523l842610732,942682424l962802480,825702704l808596280,859060524l842151730,959198771l876163636,909456182l909521196,959591988l741749808,959787577l943141431,876096565l842543666,1664626744l925971512,842021173l926428217,859256117l741751090,825439289l892613172,892939313l858928441,741423416l859124280,959722295l808987697,959985976l1664365623,892679992l875901751,892939320l959527225,741422902l942748727,809054520l842607668,808925493l741488692,892941625l825374514,842542134l959920436,1664364597l842609976,892876085l808987702,959591736l741619513,926037049l892809270,892939316l808858681,741880121l876163129,825702197l842542136,842281525l1664496945,960050489l859059256,876031031l808793905,741618488l842216505,926036791l876096563,825372722l741488433,842412601l808857907,892873777l825373497,1664169270l875639863,842412338l926428213,926103605l741815090,892679992l842216503,876096565l842282290,741749553l959787577,825701680l909192247,909325366l808597045,892483939l842477625,942421301l808924466,808531762l909261100,926103860l942422068,959920176l892612915,825505580l909588532,942420791l825635385,892876339l959461475,808793392l959198258,858928690l959460913,959789100l926167601,925644856l876163380,808990262l892811308,875900983l959197232,943075892l859256370,959789155l926036529,942421811l808662322,959722551l909521196,892547636l741749043,943011640l858928947,842542135l942682933,741552434l959983672,808924984l892953393,959985465l741486897,858862647l926431029,892873779l943009849,741683762l825832760,959459641l892939312,943272249l741422903,943011640l892811059,876110641l892874802,741553209l859387192,842412082l892873776,842414136l741618481,858862647l842413877,926428212l875966774,741421625l825636664,842085174l892953397,926102841l741357369,875705400l942880823,842607673l943075638,741554232l859387192,842412082l809053232,859386169l741357362,942748727l909653297,926442293l875966774,741421625l825636664,842085174l892939317,858928441l741357880,909718841l825243445,842542129l926299957,741619769l842347064,809054516l876176176,859321906l741487929,858862647l959788597,926428213l960049206,741421617l859189817,825372720l842607666,942944825l741553456,825831481l808989753,926442297l926103605,741881908l960050489,842281010l892939320,808858681l741357110,959722040l842018872,892873776l959787065,741421104l892941625,875704889l809001784,942814520l741422393,959983672l942748466,808987701l926037816,741487923l959983672,859058994l926428214,960049206l741947448,909194295l959919160,926442290l808728117,741423160l875705400,825635633l959982646,876164661l741684017,892678712l842084663,842607671l926495798,741553968l808859448,842216243l842621748,926101558l741355571,959722040l892678456,842607672l926298422,741553459l926496057,808532280l842607668,825438774l741748790,858929464l842543669,876045107l842347825,741618484l943011640,858928947l809053239,892940601l741749043,892874808l876165170,842607668l909324342,741881911l909717561,959918645l876176176,909128243l741684535,808859448l959460403,876031032l943207473,741552948l926233144,875836982l892939321,909456953l741946418,959722040l926036024,842621751l892352821,741355570l876097592,926496054l809053232,842608953l741553202,808859448l925905715,892939317l842609977,741750071l808465977,892614964l876110642,892874802l741618745,925971511l959459637,842542131l825440309,741423156l943273273,809055285l842607668,859322677l741946165,859387192l875837240,959996724l808532018,741880624l909259833,808596536l892873780,959983929l741552440,959722040l808661304,842607669l892352821,741355570l825636664,875639862l876176180,909391666l741423158,842150968l825439032,959982648l858863154,741552948l909717561,909259317l842542136,859058741l741552183,909194295l825571633,926442291l875966774,741421625l825636664,842085174l808987701,942683704l741488181,909718841l909260597,808987701l809056568,741357367l842609976,808531509l876176184,859255347l741423159,808597816l909193273,959982643l858863154,741816374l959591481,808662068l808987704,909455417l741618736,808596536l959526456,842556217l959920436,741684791l892679992,925905975l809053232,909456441l741751094,892941625l959984434,842542132l859058741,741880884l859385913,925971001l926442297,859256117l741552182,859387192l959656242,876031033l875902257,741619764l875706680,959461425l892873783,892481849l741552179,959722040l892678456,926442290l858992694,741488432l926429240,943206969l876162104,909391666l741619510,875967033l892811570,876096562l926364722,741750584l926430520,858994233l876110642,859059506l741684790,909194295l842479409,842542128l892351797,741947445l859124280,842020151l842607668,892613174l741881910,959788856l808464944,876045108l808990769,741357624l809055544,842151989l892873781,825831737l741357872,825832761l926365753,926428209l926103605,741422391l808596536,876164408l809069619,842348089l741881394,892679992l892548407,876047409l825767985,741620019l825636664,842609718l926444593,859189558l741683761,926037049l926299700,809004084l809056568,741880117l808662073,959984951l892955698,808597817l741554228,876164409l909520950,876112944l926234417,741749554l825832760,825242674l876178486,909128243l741946937,809054264l858927925,892955698l859322681,741945913l892417079,942945333l876112950,892416562l741619508,809054264l942814517,892955697l960049465,741880368l959787577,825701680l959999030,842347314l741422645,842347064l809054516,876178480l859321906,741487929l875968049,808989238l946616369,825504313l926494776,842283052l808989747,946616120l943273010,859387696l909588524,808661808l946614839,959920176l943208498,842283308l909521975,963392567l943012144,825636663l842283308,959592502l946615091,926233911l942945587,959789100l858862131,929839417l942944564,892614198l842283052,842347573l946614576,808793394l842609973,875706412l808466489,946615090l942682676,943075637l942684204,842610745l963391540,875705906l876099125,842610732l892940344,929838130l942944564,926232887l892811308,842478392l946616115,926233911l892482356,909261100l909194034,946616368l808662322,825832505l825505580,876033081l946614324,808924471l959919670,943011884l959984185,963391797l876032564,859256374l859060524,858796336l946616117,942881077l809054519,892483628l959525938,946614320l808924471,808857910l909521196,892547636l1815098168,858928184l959789108,959982643l892614450,1815164983l959722040,942813240l842607665,892352821l1815097394,943273273l825635637,892939320l858928441,1815099704l892678712,808529975l892873777,842611000l1815099702,808859448l842216243,842607668l842019126,1815491384l925971512,875706165l842542129,859255605l1815623732,892679992l808858935,808987700l859123769,1815229234l892874808,942814777l909192241,859059254l825701937,942684268l960049717,942422326l875901492,959787315l875706476,892418105l959199029,858928690l943208498,959789420l925972789,942421043l842348592,959723832l842283372,825635897l942420016,842019380l926167344,959461740l825307701,942421561l842610736,808991028l825505644,842608950l942420277,842019380l926234160,959789420l892810550,959197234l875967794,942684210l909261164,909588017l942422320,859059506l892811064,959789164l909719601,942420784l859321655,909324855l825505644,959788089l942420785,842348592l959854905,959789420l959461685,942421814l943273010,959524912l842283372,842346808l942422072,825504313l959918135,842283116l858994736,942421304l859321650,909326129l959789164,808858161l942421814,875705650l808466737,959461740l892352050,925643321l892678452,909586738l892811372,808990265l942422324,959920181l959920183,942815340l842283061,959198516l808596276,859125560l959461740,926429745l942420789,842348592l859126072,842610796l959984693,942421553l960051253,892744755l959789164,825636915l942421557,892547641l926036017,825505644l808858931,942422072l959460919,825372985l959461740,892875313l942420528,943273010l825309233,959461484l892613936,959197234l959527216,842609204l909261164,926103860l942420021,959920176l892612915,909521260l875770420,741553461l926429240,875967289l809069625,825374009l741816121,808597816l892746040,809069621l892482361,741619251l875901496,892350516l892890167,909719352l741487411,943207736l959984182,876047414l925972017,741881401l926494777,909457201l892890161,875704633l741552949,842412601l808857907,892955704l959788089,741749558l858862647,959788597l926444596,909129525l741947190,959984952l892942386,876178481l808859442,741553463l892482616,909391156l842558514,909325877l741749809,926037049l876164916,959999032l926365746,741617713l942748727,909654327l842624051,926298422l741947440,909652024l875770678,842558518l808991028,741685042l842412601,943206963l809004088,842413624l741749299,892874808l892942386,842558514l842478389,741947193l875705400,959787569l892955705,825635897l741750582,892940345l892612914,842558521l892876088,741487157l959787577,808596784l926444592,875966774l741618737,926037049l926299700,876112950l892613938,741488180l909455928,875640371l876178486,926168882l741880889,942815544l808531767,876047412l959920177,741553720l825635385,942683958l809004089,859190840l741749811,959722040l926036024,876112949l909193778,741946418l892482616,859059252l842558514,909128501l741357105,858928184l875902516,876112951l875836722,741881649l842216505,959590967l842624049,858796342l741421110,875639863l825505592,926444599l926103605,741815090l825439289,825831476l809004087,926431544l741421111,959788856l875902774,876047412l926430257,741486900l959787577,892483376l892955701,926431033l741487416,825831481l875704889,876178480l875837746,741814323l892940345,842150450l842558521,909522741l741881905,809055544l876034101,909208629l858928182,892547124l959461676,926036533l963393331,892614965l809056313,875706412l925907001,963392568l809055538,808464949l909588524,942880305l963391545,876032564l808990262,842610732l892416312,946615351l942944825,825832753l842610732,825373753l946615346,859125808l892482096,875706412l942749753,946614321l926233911,808923188l959461676,909522228l946615865,842348592l808794424,842283052l942815282,963392560l808465204,875837497l859060524,926298162l963392821,943143221l808530233,825505580l858863672,963392057l892746032,892743732l909261100,808925492l946616119,943273010l859387696,892483884l842346553,946614320l825635385,942881075l859060524,959461170l946615862,892352821l808859449,825505580l909521977,963391800l842348853,825637174l959789356,959789113l946615863,943273010l859387696,943011884l858928696,963391545l943075892,825307700l943011884,909391672l963393335,825702704l842477624,859060524l909194289,963393592l943012144,842217270l892483628,808465460l929837365,943075636l842478132,892811308l842478392,963393331l892746032,959985458l942684204,959984181l963392564,858797618l943208246,959461676l825569843,946614321l808924466,842348080l842283052,825831728l929838386,942944564l909719606,842283052l959657013,946614578l892483893,942683701l942815276,926169141l963393333,808531506l892940339,892811308l892548917,963392821l858928690,892352049l959789100,926167601l929839160,892547380l842084663,959789100l842544432,946615602l959527221,809054257l875706412,808532025l946615092,842217781l943142450,959789356l825831737,963392565l959527216,909390386l859060524,909193520l946616371,926364983l892352305,892483628l909127735,963392053l959527216,892810549l909521196,926495796l1815622964,892941625l825832498,926428212l926300469,1815360565l808597816,943208504l842607667,858993206l1815689523,825635385l808858416,892873785l959983929,1815622709l942814265,859126071l876031031,825373745l1815230264,858928184l959789108,926428211l926103605,1815164215l959722040,875573560l892939314,942750009l1815165235,808858169l892679987,808987699l876164408,1815492660l808859448,943208761l876096569,909193778l1815228469,892940345l943142456,892939319l943208249,1815491896l959525943,859387444l892939318,959527225l1815425593,875967033l959919417,892939316l925972793,1815621681l859189817,842478646l876031026,825373745l1815361336,825831481l943143218,959982645l825506098,1815621681l926037049,943076916l892939313,892877113l1815688761,959592760l875967028,808987704l875967544,1815098425l859385913,909325618l909192240,909456438l909588785,909261164l909653553,959198514l875639604,892482099l875706476,892418105l942420533,875705650l825440562,909588588l808991024,942422329l842348592,825571640l942684268,825438777l959198520,926429748l875836729,959789164l825636915,942421557l959920176,808532275l825505644,842282293l959199026,892746032l892743732,959789164l808727089,942420530l943273010,858993968l859060588,876033840l959197747,892746037l842020150,959789420l959918901,959198775l842348853,925906742l909261164,892351284l942421297,909391920l808728884,959461740l859124275,925642806l943206708,943208496l892811372,808990265l942422324,959920176l825309491,875706476l892352569,942420019l825635385,842086196l959461740,859386167l942421300,842348592l808794424,959789420l842086709,959197234l876163636,943010614l959789164,825636915l942421557,959920176l808532275,909521260l926495796,741422905l926496057,942813746l876178489,909586483l741683252,959722040l808794423,892890165l842414136,741357875l876164409,842281270l892955703,858928441l741751096,875901496l909455412,926444593l842215478,741750064l825832760,875903288l876178488,959920178l741815093,892417079l942945333,842624048l842479925,741553970l943010360,842347315l959999033,809054258l741552692,909261112l943076145,876112951l808531506,741554228l808662073,859386161l926444601,842215478l741946933,808597816l926298169,842558514l959460149,741423412l808859448,925905715l926444595,875769910l741488944,943010360l892809779,876178488l808596530,741554487l909259833,926298680l842624054,875770422l741619249,892679992l875901751,809069624l909653305,741685561l925971511,892680500l876178485,859255347l741421621,825635385l808859446,842558515l892876088,741945909l909652024,943010358l959999026,926168370l741554227,909259832l909522736,809004086l909455417,741619253l858862647,808859189l959999024,876034098l741879864,926233144l859256630,809004087l876164408,741816372l825832760,959591730l809069625,959787577l741552952,842150968l892351288,892955698l825832761,741685044l808597816,875641144l876178483,808529971l741683510,892874808l960049203,876112949l808531506,741421877l875705400,825506103l842558514,959920436l741553719,943010360l859255091,892955701l825832761,741552951l892874808,892942386l876112945,926364722l741814582,892874808l942944307,809069620l925972281,741617720l825635385,943010352l876047413,858928177l741618993,808465977l859254837,809069623l892940601,741552435l959722040,942813240l842624048,892352821l741355570,892874808l859125305,892955696l926102841,741685049l909259833,808923960l959999028,842544178l741421366,926494777l875772209,876178480l859321906,741816630l825832761,909260857l959999024,875640370l741815865,842150968l825439032,892890162l909652793,741750065l909717561,943141429l876047416,926169393l741750833,892874808l909719858,892890169l808596281,741685043l959722040,808794423l876112952,892874802l741816374,926429240l942683954,892955704l825440569,741685297l943206456,825833269l876047408,942749233l741618743,825636664l842609718,926444593l859189558,741683761l892941625,959984434l842624048,943272502l741816118,809054264l892482613,926444599l858992694,741618227l959787577,842151472l842558520,959920436l741748789,892482616l942748724,876112949l959524914,741880630l842412601,808857907l809069616,875705145l741618739,875968049l825373492,946616375l859321655,926102071l842610732,825374772l963391792,959527216l909390386,909261100l892810032,963393077l926429748,926036025l959461676,926365749l963393077,842348848l842215986,875706412l842086457,946616633l909654069,809055026l943011884,825768247l963391795,842348853l959985715,892811308l875638841,963392313l875639604,909129522l842610732,892351545l946616376,909654069l825308211,909521196l909718580,1815491641l825636664,842609718l926428209,859189558l1815425585,959787577l892614966,959982648l858863154,1815295793l808859448,926431289l926428209,858992694l1815360051,892483896l808728628,959982644l959983666,1815556153l875967033,875902265l842607667,825241910l1815425336,808859448l842216243,809053236l942749497,1815099445l959722040,875573560l926428217,892352309l1815230771,825635385l858863926,876162104l808859442,1815360823l959788856,959721776l926428209,892352309l1815098678,892678712l875574320,959982644l959722802,1815687732l959525943,808924980l842542129,959657013l1815296311,959983672l959723832,959982641l959983666,1815557430l926429240,875639609l876162096,959723314l1815426103,959787577l943273520,892873784l926496568,1815426611l959722040,892678456l892873780,842414136l1815361587,875706680l859190072,892939318l825440569,1815230769l943273273,942879797l876031028,842545201l1815492145,909652024l926233142,959982647l808990258,1815360562l959722040,875573560l808987702,892483896l1815163954,825636664l943207222,808987705l942814520,1815098681l959591481,808531508l892873776,909652793l1815163705,926233144l942749238,959982648l892614450,1815425589l942748727,892877111l842607673,926298422l1815689264,892483896l925972788,842542130l876098872,1815492916l942814265,942814513l842607672,825702709l1815163189,892874808l876165170,876162102l858863666,1815165236l892679992,875771191l892873782,909455929l1815621681,926494777l943011889,959982642l809054258,1815425588l909261112,943076145l876162103,875837746l1815621683,892679992l875901751,809053240l909653305,1815427385l909194295,926037048l926428213,875966774l1815163449,909455928l909522483,876162096l808859442,1815360823l959983672,825569337l876162104,892809267l1815230776,960050489l842281010,892939320l808858681,1815098934l959722040,842018872l876162096,842281267l1815491892,842608697l842545461,842607668l859386934,1815229751l926429240,875639609l876031029,926430257l1815295798,875706680l892352049,876162096l892418098,1815687989l875705401,842018866l876162100,842544690l1815492406,892941625l959722041,892873782l909719352,1815295030l926496057,926363954l876031032,959723313l1815621688,875706680l825635384,876162102l842084403,1815557169l892874808,876165170l808987701,858929464l1815427121,808662073l909324337,842542128l909522741,1815623729l926038328,842347828l876031029,892876337l1815360821,825635385l942683958,959982649l959722802,1815230257l959722040,825241656l842607670,842215990l1815623736,909652024l842215990,808987702l859059512,1815229232l959591481,808531508l876096560,808595506l1815557169,842216505l808924720,926428208l875769910,1815623984l875639863,859060280l842542131,942879797l1815557426,942814265l942814513,959982642l959983666,1815230771l959787577,825569591l876096561,825569586l1815163442,808859448l842216243,808987700l926037816,1815098936l909455929,892875828l842607666,859190070l1815425079,892940345l859255346,892873783l959983929,1815294006l942815544,842544439l876031028,808793905l1815425587,825831481l942814265,876162105l858863666,1815688247l959722040,808794423l892873781,842414136l1815099699,876164409l842281270,926428215l926103093,1815294264l858928184,942684212l808987697,842216760l1815621936,825832760l875903288,876162104l959920178,1815556917l909194295,892679480l959982642,858863154l1815427126,926233144l959526454,808987698l825241657,1815361591l926429240,959656761l876031033,808990769l1815164723,875901496l892483635,876096567l875836722,1815689009l909455929,892875828l809053235,909653305l1815689268,842216505l842347319,892873785l959983929,1815622709l942815544,842544439l876031028,808793905l1815425587,825831481l942814265,876162105l858863666,1815688247l959722040,808794423l892873781,842414136l1815099699,876164409l842281270,876162103l808859442,1815557431l825635385,909652784l809053234,825374009l1815098932,892679992l875901751,892873784l909652793,1815687476l909194295,859124792l926428211,875966774l1815163449,909455928l909522483,842607664l959854901,1815622964l909261112,925971249l926428211,943271990l1815164728,825832760l875903288,959982648l892811314,1815360056l925971511,842215477l876096565,942945074l1815688248,808858169l875575091,842542133l909653304,1815687984l825635385,876098096l959982641,842544178l1815295283,825831481l875704889,876162102l875837746,1815556147l892940345,842150450l892873785,909652793l1815491889,875705400l842413879,876031027l959526449,1815162928l808662073,842282807l926428213,926494774l1815296309,959722040l842346552,892873784l842414136,1815099699l876164409,842281270l876162103,909391666l1815426870,926234424l926299696,876096563l808792370,1815556151l892940345,943142456l808987703,909718840l1815228976,909194295l892482360,808987703l959591736,1815688761l909718841,808793653l842542131,825768244l1815491893,842347064l909193780,808987705l909718840,1815294773l926037049,943076916l959982641,942945586l1815557430,875901496l942815539,892873781l959983929,1815622709l875901496,825571379l876031031,942946097l1815689271,959787577l825569591,926428211l892810549,1815098675l825636664,942749239l809053232,943010361l1815490616,909194295l892679480,892873783l943009849,1815425586l825832760,959459641l892939312,960049465l1815229232,943011640l892811059,876096561l892874802,1815295033l892940345,859256376l926428210,808728117l1815229238,959525943l959854388,876162102l959723314,1815426103l909717561,959918645l842542130,825768244l1815360821,943207736l959656502,892939312l825635897,1815556660l959788856,858797105l842607668,892352821l1815359538,942748727l892743992,959982643l909588530,1815689264l808858169,808662835l842607664,825438774l1815162934,808859448l909654073,876031031l892418097,1815295283l825636664,842609718l926428209,859189558l1815425585,959787577l892614966,842542136l842020661,1815360820l808465977,808597812l842542132,909522741l1815623729,942814265l842543160,909192244l842413110,875901495l892483692,926495540l942420793,943274032l825832505,875706476l808466489,942421298l926298681,926300472l842610796,892679992l959198007,842348853l943208499,959789420l942945592,942421817l825504308,959920179l892483692,825636407l959199288,892483888l909587769,825505644l825701683,942422320l959460919,842609975l959461740,808596790l959197746,909718834l926233657,909261164l892746036,942420278l842479664,959919414l892483692,959525938l959198517,943075892l842348851,825505644l825309240,942422067l960051253,859388212l859060588,943271984l942420532,943273010l909718065,959461740l959527219,942421554l942750005,960049721l842283372,909521975l942420280,926233911l825243189,959461740l842084917,959198256l842610997,942814256l959789420,909129268l942420022,943273010l808595504,892483692l892941108,942421044l909391920,825504820l942684268,808662069l942421554,842610736l892875059,892811372l825569335,942421044l909587762,943206710l842610796,892679223l925644082,943075636l875902261,892811372l909520951,959199543l959789365,926167602l859060588,959461170l942421046,892352821l808859449,825505644l909521977,959197496l926496050,892876594l842283116,942815282l942422064,926495794l959854393,859060588l876033840,959197747l892746037,842020150l959789420,959918901l942421559,842610736l926234931,959789420l909654071,942420016l926233911,942945587l892811372,959526711l925644853,825766196l909260342,842610796l808988980,942421817l842086709,858796853l875706476,892418105l959197749,825833781l825832248,909261164l892810032,942420789l959789104,808989748l909588588,943274288l942422328,825373236l842020150,959789164l825636146,959199280l926036788,825767731l942815340,926234677l942422327,909654069l809055026,943011948l825768247,959197491l876032564,859256374l909588588,909719856l959198003,875639604l808531762,892483692l909127735,959197749l959527216,892810549l825505644,858863672l959198265,842348853l875641140,892811372l892810809,942421044l942682681,859322424l909261164,858993458l959199545,808531506l959460915,959789164l892942385,959199284l926429748,926102841l909521260,943075636l741487927,959787577l926036535,809069619l858928441,741421104l959722040,892678456l892890163,876165432l741946167,959984952l960050233,842624055l959854901,741946676l842609976,808858933l959999030,842085938l741815606,808859448l842216243,876178484l808990770,741487920l959722040,825571639l946627888,825373236l909718582,943011884l842283321,963391795l909718834,842413113l942684204,842085173l946616628,942682676l842019892,842283308l809056056,946615607l825504308,825571378l825505580,909521977l946615095,959527221l959983665,942684204l925905717,946615092l942682681,842348089l842610732,909324598l946616120,892876848l960050745,959461676l842151222,963393590l842086704,925970489l825505580,926103606l946616630,892352821l892482104,892811308l859321913,946615856l943273010,909193264l859060524,876033840l963392051,858863920l926101552,959789356l959918901,946615863l842610736,926234931l959789356,909654071l946614320,926233911l942945587,892811308l959526711,929839157l825766196,909260342l959461676,909521459l946614580,959920181l926298935,875706412l808532025,946616628l959920176,909521204l892811308,909389879l963393074,825833781l909127991,942684204l892680501,929837105l825766196,942683701l808859948,892417328l946615600,909130037l926364208,892614700l842217011,946616628l959920181,808988726l892811308,842151735l946616624,842348592l942946616,842283052l909588276,963393329l842610997,909325360l942684204,808532281l963391538,892746037l875638839,875706412l942749753,946615089l825766457,943206960l859060524,892548914l963392818,842348853l825833523,842610732l942682424,963392304l825702704,808596280l859060524,842151730l963393075,876163636l909456182,909521196l959591988,1815491632l959787577,943141431l876096565,842543666l1815621688,925971512l842021173,926428217l859256117,1815492914l825439289,892613172l892939313,858928441l1815165240,859124280l959722295,808987697l959985976,1815360567l892679992,875901751l892939320,959527225l1815164726,942748727l809054520,842607668l808925493,1815230516l892941625,825374514l842542134,959920436l1815359541,842609976l892876085,808987702l959591736,1815361337l926037049,892809270l892939316,808858681l1815621945,876163129l825702197,842542136l842281525,1815491889l960050489,859059256l876031031,808793905l1815360312,892874808l859125305,876096566l859059506,1815098929l959983672,808924984l959982645,875837234l1815098935,942748727l842085937,842542129l942879797,1815557426l892482616,925971508l876162105,842150962l1815688752,942815544l876099127,876162104l825307187,1815361587l842609976,909194805l926428211,858798389l1815687728,959722040l875573560,892873781l842414136,1815099699l926430520,858863673l892939313,858928441l1815689272,892679992l842216503,808987701l875900985,1815426871l926430520,858994233l909716530,959721520l1815294263,875639863l875837496,909716528l808792112,1815689268l943273273,943207221l892873776,842150201l1815360567,859124280l875837232,909192249l909325366,943207222l892811372,842478392l942421811,808662322l858862136,909588588l825374257,959197488l909325874,960050739l825505644,926495030l942421558,892352821l892482104,959789164l808532273,959197241l959527221,825702200l892811372,926364472l942420277,942682676l859060533,959789164l909128243,942420018l909654069,875770162l825505644,909587763l942421042,909194807l825375028,909588588l825439793,959198514l859126069,808925495l842283116,859322164l959199544,909194802l859322424,959789164l909128243,959197234l959527216,808923699l825505644,943010104l942421302,909194807l825375028,909588588l825439793,959198514l842348853,809056307l959789420,808924470l942420273,909587762l876099895,892483692l959525938,959197232l943075892,842348851l825505644,892745011l942421305,959460919l825372985,909261164l842018867,959197745l875706674,859123768l959461740,942946609l942422320,859321655l943207479,959789420l875573817,959199282l909392181,808859184l875706476,808466489l942420018,892352821l825241657,959789420l842152245,942422068l842348592,825571640l942684268,825438777l942421304,842479664l842347319,942684268l875770425,942421555l959460919,959985721l825505644,926169142l942420537,875967799l825767984,842283116l909324596,942421553l959853881,892547380l892483692,825308981l959199026,959723058l859254839,909588588l858993456,959198258l858797618,808465207l875706476,892418105l959199285,909194802l859124535,959789420l825833527,959198256l858928690,909129265l842610796,942814515l925643570,892678452l875770930,892811372l842478392,959199027l959527216,909194037l942684268,959984181l959198260,858797618l943208246,959461740l926037302,959197241l808596276,892679990l909588588,808727344l925644857,942944564l858993720,892483692l875968055,959199540l892746037,959722038l875706476,842020921l959199031,809055538l808464949,942684268l959788596,959197239l959527216,859058738l909588588,808661808l959198519,959789365l909457202,808860012l876164144,942420533l942682676,875837749l825505644,808531255l959198009,892614960l942682679,959461740l808465970,959198008l943273266,926102835l959789164,876034099l959198260,925905716l808792374,959789164l892352048,942421042l892483893,825243189l875706476,926496569l942421046,909654069l809055026,892483692l909325362,959199545l842348853,909719603l892483692,875770930l959199284,959658288l959918386,892811372l892548917,942422068l842217781,960049969l825505644,875836725l942421048,875901492l825242165,892483692l892678197,942420537l943011890,858797364l842283116,825571376l942422070,943274032l808727097,959789164l926036529,942420020l808662322,959722551l825505635,825309240l942420020,808989241l842478137,842283052l875901234,942421815l842348592,859126072l942684204,825438777l959198520,825242420l808858416,959789155l909128243,942420018l942813748,809054770l825505580,858862132l942421302,825504313l859254839,842610732l959985462,942422326l943011890,926495286l943011939,858928696l959197241,909392181l926037041,892811308l943141686,942420785l875770420,825765944l942684204,808596277l942422065,942750005l942945593,842283363l892942136,925644595l943075636,842347829l842610732,909324598l942421304,909587762l842608950,909261100l842543668,959198769l943143221,909718840l825505635,959985716l942421300,825373236l876033077,959461420l842347824,942420280l959853881,842215732l959461676,842283313l942421305,859190578l959460406,842283107l875573558,942421559l926167604,842085433l875706412,926496569l942420790,942944825l842479666,959789356l909654071,942420016l842348592,926169400l842283107,909588276l942421809,825635380l942813744,842610732l808793912,959197749l892746032,943272499l825505580,875836725l942421304,842348592l959854905,959461731l858798387,942420281l943011890,892351796l842610732,876098613l942422320,959920181l859387190,909261100l909194034,942420784l842086709,943208244l825505635,959985716l942420277,875901497l925972792,959789100l842609968,959198773l858928690,858797617l892811308,808595513l925643824,943206708l808990768,892483939l842477625,959198517l943012144,859060022l959461676,842152241l959199028,876163636l925905716,959461676l842150453,942422322l808793394,960049204l842283107,842085681l925643314,892547380l842217525,892483628l926495540,942420793l943274032,825832505l875706412,925907001l942420793,876032569l943208755,892483683l875968055,959197237l959527216,808727090l943011884,959592761l942421812,876163641l875836208,892811308l926298936,959198769l876032564,825243447l959789411,842610993l942420280,809055543l959590451,842283052l825767732,942420787l959920181,859059766l959789356,925970999l925644855,943075636l842478132,859060579l842217266,942420791l842019380,842477873l942684204,959984181l942421300,842610736l892875059,859060524l858796336,942420022l909587762,943206710l842610787,892679223l925644082,943075636l875902261,909261100l808924721,942422328l875901497,842477881l875706412,808466489l959198769,858928690l943208498,942684259l858928694,942421554l875903024,842215475l842283308,825635897l942420016,842019380l926167344,859060524l926298162,942420016l858797623,943271988l825505635,876099636l942420787,859059506l926233144,842283308l842346808,942420536l942682681,842609465l892483628,876163123l959197497,825242420l892745776,892483939l959852601,942422072l959920181,892744503l875706412,942749753l959197233,809055538l808464949,842610732l909326388,959197747l909586996,808859440l959461731,926365749l942420278,876163641l859125808,892811308l892548917,942422068l842217781,960049969l825505580,909522996l942421300,909718839l959721528,943011939l943143223,942422327l943273010,875771184l942684204,892680501l959197489,926036788l943011634,959789356l825700665,959198256l909325874,842151732l825505635,942748212l942421047,926364983l825504817,959789356l892482103,942420277l943011890,809054774l892483884,842346553l942420016,942881077l942748726,842283363l909521975,959198263l842282546,842348345l959789356,859256887l959198769,825766452l876098611,943011884l959657528,925643058l892678452,892744755l942684259,960049717l942422326,892876848l926298424,875706412l842020921,959197751l909194802,808662584l842610732,825701429l942421810,808662322l825635126,892483683l959919671,959198009l892877109,909718834l892811308,909326133l959198000,943143221l825440311,825505580l959591733,942421812l960051253,859388212l859060579,943271984l942420532,926495794l909129017,959461676l959527219,942421554l942750005,960049721l842283308,909521975l942420280,926233911l825243189,959461731l842084917,959198256l842610997,942814256l959789356,909129268l942420022,943273010l808595504,959789356l909129268,959197750l959591986,808466233l892811363,808726841l959199027,892877109l875967283,825505580l942748212,942422327l909522992,825503793l942684204,858863158l959197488,959527221l926233144,892483939l926232633,942421553l859125808,960051504l959789100,825636146l959199280,892746032l925972531,892483884l942945334,959198517l909194802,959460919l892483683,926430004l959198519,892746032l943075890,842283052l959526193,824980281l825505334,842348854l808987701,943208760l741816121,842412601l943076403,842556209l825768244,741487925l875705400,875968567l892873776,909719352l741815608,926037049l926299700,809053237l926430521,741422647l909259833,859386424l892887859,909719352l741487411,959787577l960049207,876031027l943207473,741881649l859387192,825832760l876096563,858862642l741880118,892874808l892942386,809001776l858929464,741685297l943011640,876033843l809053240,842348089l741552691,825373752l960049461,876031027l842150961,741684278l959983672,926496824l842621751,875770422l741423158,959722040l892678456,876096562l943141938,741356598l926430520,892876345l892939319,858928441l741423416,892874808l926037561,809001781l926496056,741815605l943207736,909652278l876096568,825569586l741749042,875639863l959854648,842542130l943077173,741422130l960050489,809056305l959996724,859387445l741553715,909261112l943076145,959982647l909588530,741488949l909259833,808596536l926428212,909326389l741357625,909455929l825439028,876176181l808726835,741421625l809054264,859125045l892873785,959983929l741880885,942815544l842544439,876031028l808793905,741683763l892941625,909719090l892887857,859388216l741617975,959722040l825241656,876096568l858862642,741552694l809054264,892482613l808987704,859059512l741945904,875705400l825636663,876176183l909392178,741421366l909717561,909259317l842607672,875770422l741683764,909194295l909587256,842542128l825701685,741946166l808596536,842086705l809067313,842608953l741946418,959591481l808662068,809053239l842151225,741945906l892679992,875901751l926428216,892352309l741947699,942748727l858861880,809067318l875902521,741684784l809054264,875902261l842542132,909653304l741880624,926038328l943142196,892939316l808597817,741422132l892874808,876165170l876110649,926364722l741814582,876163129l859059765,808987703l825833784,741356080l909718841,825243445l842542132,825768244l741552440,842216505l875704887,909730616l825569328,741815602l825831481,875704889l892873781,842611000l741815353,942815544l808989751,876162104l959920178,741356080l808662073,943077175l909206322,842413110l825439544,959789100l808532273,942422328l859125808,859060016l842610732,909719600l942420533,825635385l926430771,942684204l909718840,946026809l926233911,942945587l959461676,959854645l925644089,876032308l892679481,842610732l943141172,942420276l959789104,892351797l875706412,808466489l962803505,825766452l859320885,842610732l959984693,959198513l909718834,959788089l959789100,909456690l942421552,825635385l926234162,909588524l858993456,962804023l943206964,842346544l875706412,892942137l942420017,825373236l909718582,943011884l842283321,959197491l959527216,909390386l842283052,892809522l962804018,825702704l942945081,959461676l825307701,959198777l943274293,825571636l825505580,876097846l959199032,926496050l859255346,842283052l858927412,946025780l892809524,859189816l859060524,842151730l942420020,892352821l875968313,909261100l909456434,959197752l825833781,825308217l825505580,808792376l946026041,859059506l859387705,942684204l876165177,942420281l926495794,859191097l909261100,859255600l942421040,942813748l825503794,892483884l876164665,946025014l859321650,892744243l959461676,959854645l942422073,875705650l909455666,959461676l959527219,925645106l942944564,842085431l859060524,825702192l962804022,926036788l825700915,892942380l825571638,942422069l825635380,926430256l909588524,859058992l942421557,825635380l909587504,842283052l876164916,962802225l959527221,825832503l892811308,892745273l959197234,943143221l859190073,892483628l825636407,959199288l926036788,825503796l825505580,892680246l946024758,909391920l875770932,859060524l825636656,942422068l943273010,960049713l959789356,825831737l942422069,960051248l825374000,943011884l909391672,946024504l909654069,825374257l909261100,825833009l942422067,875705650l808466737,842283308l959658038,925643317l943206708,926037552l959461676,909521459l946024756,959920181l926298935,875706412l842020921,959197240l842348848,808464435l842610732,876098613l959197488,876032564l909588022,959461676l892548406,962801718l926036788,875902770l959789100,825636915l942421557,942881077l926298422,909521196l859190580,741553458l876097592,859059254l876162100,909586483l1664627761,959722040l892678456,842607670l943075638,741356342l808596536,892416050l876162097,909391666l741750582,892678712l909324343,809053232l858928441,1664431410l892679992,875901751l809053240,942749497l741815856,942748727l943206456,809053240l909259577,741422134l926430520,909326137l842542135,825768244l1664693296,959592760l909324596,842542131l926299957,741750580l842608697,842217008l892873776,842611000l741815353,842216505l960049463,842542130l825440309,1664365111l926037049,926169140l876031027,959526449l741617717,875901496l959920435,808987699l959985976,741423412l959722040,942813240l892939313,942750009l1664170291,959787577l959918647,842607666l825438774,741879862l825832760,943141938l876031032,943207473l741422393,960050489l926298936,808987698l875967544,1664169012l825832760,825767475l842542135,925905717l741946420,925971511l943009845,809053232l825832249,741488438l892941625,842151730l808987697,926431544l1664694582,960050489l926496056,876031030l858928177,741486900l809055544,842151989l892873781,825831737l741357872,959722040l875573560,892873779l842150713,1664628534l960050489,892418353l809053236,842608953l741749810,959787577l825701680,876096568l926167858,741552435l892678712,875640368l808987703,809056568l1664300594,875705401l892678450,892939319l959985465,741617713l825831481,825439545l892873785,909719352l741881909,909718841l926037813,876031024l959723313,1664102451l942814265,875902257l892939316,859125817l741488440,842412601l808857907,892873779l825373497,741422390l909194295,926496561l926428210,909129525l1664694070,959984952l892942386,842607665l859322677,741815093l875706680,892549169l842607667,892941366l741685298,842347064l809054516,926428208l909129525,1664103985l858862647,842544437l892939318,875903033l741816632,875705400l942880823,842542136l959920436,741881399l943010360,943141683l876162098,892809267l1664103478,892874808l876165170,876096567l926364722,741814582l959787577,909391152l876162096,842478131l741749554,859387192l926101554,909192244l859059254,875836976l892483683,825701174l942421303,959460919l809055543,909261100l926103860,942422068l959920176,892612915l825505580,909588532l942420791,926364983l959459890,842283107l825504052,942420275l943273010,892418097l892483884,842346553l942420016,926364983l842348849,892483884l876164665,942421557l959789104,892745525l892483683,909259826l959198263,825702704l808727353,842283308l909326390,959199033l808989238,808728370l842610732,959721782l942421814,942813748l842085171,842610787l892351545,942422072l808924466,942881073l825505580,943142195l942420535,859321655l926102071,842283052l909588276,959197490l842348853,943208499l959461731,942683698l942420533,959789104l925906229,859060524l825373745,942422072l825504308,942946354l842610732,909719600l942421557,825635385l926430771,959461731l959788340,942420530l909718839,959526966l959789100,859125042l925642805,943206708l892483120,859060524l825702192,942420791l959527221,926103600l959461731,842152241l942421812,960051253l926169394,892483628l842543924,942421046l876163641,943207728l842283052,842151986l925642809,943206708l892679729,959789155l808858161,942421302l825373236,892548917l959789356,926431537l942420791,825635385l926300468,842283052l858994738,942420529l808989241,825701689l909261155,909325106l925642805,825635124l892745529,892811308l842478392,942421811l842086709,858993972l909261100,909194034l942421552,959460919l926300216,825505635l959591733,942422068l859321655,926102071l959789356,959722808l959197232,858928690l909129265,959789100l808793394,925643321l876163380,875836471l909588579,959723057l942420274,909194807l892481843,892483884l892549177,959199283l892483888,842085177l959789356,959723577l942421044,875705650l808466737,892811363l825634871,925642806l942944564,808794424l959789100,808858161l942421302,959789104l892745525,842610732l825833520,942422323l825635385,926430771l842283107,875573558l942420792,959920181l943207734,959789356l925970999,925644855l892547380,842609974l909261100,842609204l942420020,809055543l842215475,942684259l808662069,942421298l842610736,892875059l859060524,858796336l942420022,842217781l808597040,842283052l842151986,925642809l842281268,892744497l842610787,808923444l942420791,926298681l959854904,875706412l942749753,942421809l909654069,809055026l959789356,875640372l942421810,859190583l858863671,842283107l808989747,942420280l859125808,942747698l959789100,892942385l959199284,926429748l926102841,909521196l842216500,741487412l909261112,943076145l842556213,909522741l741488945,875967033l825374770,892939318l943208249,741751093l875639863,876165176l876096565,892416562l741619508,809054264l942814517,959996721l959983666,741487926l842412601,959656755l842607673,858796342l741945398,909259832l926167089,876096566l959919154,741486900l959722040,909588791l959996723,842544178l741488440,926496057l808859704,808987696l859059512,741814832l875705400,825636663l876096567,808531506l741880370,942815544l892351799,809067314l859125305,741882162l892417079,942945333l808987701,959591736l741946937,859385913l959655993,842542129l808991028,741683760l892483896,808728628l892887865,909719352l741554485,842412601l808857907,892873779l875704633,741881911l875639863,892942392l959982641,942945586l741814585,809055544l892483893,842621750l892613174,741554230l959788856,808464944l876031028,808990769l741357624,959787577l892483376,876096565l959524914,741554227l825831481,875704889l876176178,875837746l741814323,892940345l842150450,842542137l875574581,741618736l825373752,842150197l876031026,892678961l741487416,875901496l959920435,809001779l959985976,741423412l959722040,959918136l959982643,859060018l741881913,926233144l892614198,809053232l909128249,741356083l959984952,876163641l959996727,808728882l741618739,943011640l825701939,876162102l926168882,741421111l825832761,942815545l926428209,858798389l741945904,875705400l858863671,892887859l909719352,741881909l926496057,926363954l876031032,876099121l741488434,825832760l942814258,842542128l892548661,741487414l892874808,876165170l842621751,909324342l741881911,909261112l859058993,892939312l808597817,741554228l892940345,808793912l842542136,808991028l741814576,825439289l892613172,809067318l959787577,741618232l875967033,892810041l808987698,859387704l741684273,875639863l926299960,842607667l808465206,741945394l842150968,825241912l892953398,960049465l741750834,909261112l909718577,876096567l859320882,741486899l842347064,892416564l876096566,959460914l741422644,875968049l892612657,946025520l875901497,925972792l959789100,909259315l959199543,858928690l925906481,892811308l808595513,925643824l943206708,808990768l892483884,842477625l946025781,808924466l808531762,959461676l842152241,959199028l876163636,925905716l959461676,842150453l942422322,808793394l875835444,842283052l842085681,929247794l892547380,842217525l892483628,926495540l942420793,943274032l825832505,942815276l842348597,942420791l942881077,942945335l959461676,943273266l946024755,842348592l808794424,959789356l842086709,942420018l926298681,892810297l959789356,875573817l959199282,943012144l942683447,875706412l808466489,946026289l808924471,892679733l859060524,909193520l959199027,959527216l875835954,842283308l859059257,959199024l842348848,959590962l842610732,892351545l946026552,942813748l809054770,909521196l942814772,741684021l825832760,909129266l876096565,892416562l741684023,959722040l875573560,926428213l876033333,1664104240l876163129,959854133l892939318,858928441l741620024,959787577l859256368,926428217l858798389,741488690l909717561,909259317l876162104,876099122l1664235316,909194295l825702193,842542134l959657013,741554487l959983672,959723832l842542129,808991028l741423154,909259832l892942384,876096562l909193778,1664365618l959787577,859124536l876096568,825569586l741881652,858929464l825766453,842542134l825504309,741355577l959984952,876165170l876031028,808990769l1664694328,892874808l808990521,876096569l842543666,741947442l959722040,808988984l892873784,959983929l741357109,809055544l808794421,809053241l842608953,1664169010l943207736,959984182l809053241,959590713l741945392,909259833l909390904,809053232l875705145,741620021l942814777,842150448l876162101,842084403l1664365617,959984952l909195058,926428208l859256117,741880885l892940345,960050744l876031029,859125041l741552178,825636664l842609718,842542129l909325877,1664103990l959787577,892614966l842542136,842020661l741618996,808465977l808597812,842542132l909522741,741881905l942814265,842543160l876031028,808990769l1664366387,875901496l959920435,808987699l959985976,741423412l909457720,909325113l808987705,808662328l741751097,825439289l959525428,876162105l842084403,1664103473l858928184,926234420l959982643,943206450l741421878,808662073l825634865,842607669l959852854,741751091l960050489,842281010l892939320,808858681l1664103990,959722040l842018872,842607664l808662070,741685047l876164409,808726582l876162097,909391666l741423158,859387192l825504306,876162103l875640882,1664497463l825832760,808859960l876162099,959920178l741815093,875639863l876165176,959982644l942945586,741552441l942814265,892350520l842542131,959920436l1664692277,926494777l825767729,809053239l943207737,741423154l926037049,926299700l876096564,925970994l741421621,943206456l859387957,876162100l876099122,1664364594l909259833,808923960l842542128,959920436l741750327,960050489l959658033,926428209l876033333,741422896l892874808,842019636l808987700,858929464l1664432177,808662073l909324337,892873776l909652793,741750065l858929464,842019125l876031031,875640881l741880371,808859448l842086713,809053233l942813497,1664233525l959722040,825766200l808987697,875900985l741356085,825831481l959591481,842607666l859386934,741356855l926429240,875639609l876031029,926430257l1664300854,825832760l808990002,808987705l909521976,741815095l892875320,959722552l842607670,892352821l741355570,842150968l842348337,876162096l909391666,1664497462l892940345,909588280l959982641,808728882l741553464,909259832l926167089,876096566l959919154,741486900l825832761,909260857l926428213,909523253l1664102965,926496057l909326648,842542131l825440309,741618231l808859448,808530995l876031027,858928177l741355828,909717561l909128757,892873781l942815544,1664497974l892875320,875574840l842607665,842019126l741422136,926038328l926364980,808987702l942814520,741553465l859387192,809054514l842607672,892941366l1664366642,926233144l942749238,959982648l892614450,741683765l942748727,892877111l842607673,842479925l741553970,875705400l875770417,876096565l909457201,1664561719l842216505,875704887l892873776,959787065l741619255,842412601l808857907,892939314l959527225,741421364l875968049,959526453l942421559,859059506l859387705,942684259l876165177,942420281l926495794,859191097l859060524,926298162l959197745,909325874l909324853,892483884l876164665,942421046l859321650,892744243l859060579,943011632l942421049,875705650l909455666,959461676l959527219,925645106l942944564,842085431l842610732,959984693l942421809,842217781l959919666,959461731l842152241,942421812l960051253,926169394l892483628,842543924l942421046,808924466l925906736,959461676l859059510,925644594l943206708,942747952l959789155,825307699l942421811,942881077l926429495,875706412l842020921,959198519l808531506,892940339l892811308,892548917l959198517,858928690l892352049,959789155l926167601,925644856l892547380,842084663l959789100,842544432l942421298,959527221l809054257,875706412l808532025,942420788l909456690,825832761l892483683,825373746l942420022,926431285l876033588,959461676l825569843,959197745l943143221,875639607l959461676,926300213l942420531,875836722l825569328,825505635l842283062,942420535l859321655,926102071l959461676,926037302l959199544,876032564l842479158,942684204l875837751,942420530l942944825,876165171l892811363,892548917l959199284,943012144l892942646,825505580l909522996,959198260l892746032,892743732l959461420,892679472l942421044,943011890l942878774,909261155l942813233,942420276l876032569,909588277l942684204,959984181l942420789,842217781l942684465,909261100l842348852,942421048l942881077,909455670l942684259,959658295l925642801,892809524l825831473,842610732l859191096,942421811l942682676,842086708l892483884,858993718l942421553,842019380l959460400,909261155l909390642,959197751l875573302,842347577l909588524,943208752l824980279,909391414l960050738,808987701l875967544,741618484l859387192,909194808l842556211,808991028l741487413,959787577l808596784,842607664l892941366,741620023l842216505,909717559l892873785,959787065l741357111,959525943l943076916,842621745l926298422,741947440l943273273,926430005l842542135,808991028l741357618,842412601l859387961,892939319l892679737,741947449l892941625,959984434l926442292,943271990l741749046,842216505l842347319,842542136l825440309,741947191l808859448,808530995l876031027,909392177l741619510,876097592l859059254,842621748l943272502,741487417l959722040,942813240l876096560,909193778l741946418,959591481l808662068,808987701l942814520,741618745l842412601,892942649l876176182,909128243l741815604,842347064l892416564,842542134l825440309,741947188l858862647,926233909l842607671,926298422l741947440,842347064l942748468,842556215l876098872,741751092l943206456,959527221l959982642,825506098l741423160,892874808l942945337,876162102l808990770,741946416l909717561,859124277l876110647,859320882l741879859,892678712l842544176,876162099l825373746,741882162l842216505,858797111l808987698,859387704l741552441,926430520l858994233,876176178l892614962,741553968l942748727,858861880l892939320,876099897l741487929,943273273l909325109,842607673l892613174,741881910l859387192,892743986l876045105,959723313l741618736,875901496l959920435,808987699l959985976,741423412l959722040,909588791l808987699,926037816l741684792,892941625l875704889,809001780l942814520,741618745l892941625,808923193l876096567,959919154l741553974,942815544l808661297,876096568l892416562,741423156l808597816,825833784l842556208,959460149l741423412,875705400l875968567,926428209l858992694,741947187l892678712,925906224l876162102,825373746l741816626,859387192l892743986,809001781l825833784,741356336l892679992,875901751l809053240,909653305l741685561,925971511l892680500,926428213l875966774,741421625l909455928,909522483l876176176,909391666l741619510,859124280l892482615,808987705l809056568,741422903l960050489,842281010l892939320,808858681l741357110,892875320l808793144,842621744l842019126,741422136l808859448,825766451l876162104,909391666l741947190,842347064l942748468,842607671l808465206,741357364l960050489,842281010l892953400,808858681l741357110,959722040l842018872,892873776l959787065,741421104l842216505,892614192l808987703,942814520l741684281,959983672l942748466,809001781l926037816,741487923l808662073,842413367l809053240,859125305l741618736,875968049l858796083,942420788l859190578,892809527l909588524,892811568l962801721,959723058l942946099,942684204l825440567,925644084l942944564,859256375l892811308,842151735l942422320,926167604l926299705,875706412l858863673,962802992l809055538,808464949l892811308,959526711l959197749,909718834l909456441,859060524l842151730,942420020l876032569,808990517l892483628,825636407l962803768,842348848l942946608,909521196l825439284,741487161l942815544,909127985l909716529,959721520l741815604,842412601l808857907,876096567l926167858,1664235317l942748727,959656248l926428217,825505333l741815089,942815544l808989751,959982647l959983666,741552441l809054264,892352053l892873781,842414136l1664299825,808859448l842216243,842542132l909522741,741619257l959722040,825571639l876096560,909193778l741751092,942814265l825438264,876162097l808859442,1664628023l875967033,892811570l876096562,926364722l741750584,942814265l942945073,892873780l859191352,741421625l892417079,909390645l808987701,959591736l1664693817,943206456l909195317,842542135l808991028,741488434l825635385,909653814l876096562,959460914l741749047,892941625l959984434,842542135l909325877,1664168505l926494777,859322417l876096564,808531506l741487415,926234424l842413104,842542136l892876088,741554231l943273273,842412853l809053235,892482361l1664431928,942815544l943141687,842542132l959853877,741946424l875639863,875967026l842542130,959657013l741554487,959983672l959723832,842542129l825768244,1664300341l959983672,875705650l926428209,859189558l741947448,892874808l892942386,876162096l909392178,741355569l859387192,859387448l876162097,909128243l1664102455,808859448l959460403,909192248l858928182,858862389l892483628,842543924l959199029,825766452l842543669,842610732l859387952,942420537l808662322,825832505l859060579,942682416l959198518,809055538l943208758,943011884l859257143,942421302l943273010,808532017l892483884,842346553l942420016,942944825l842217011,842283363l909521975,942420024l809055543,825832497l892483628,876097587l942421558,808793394l875835444,842610732l876164149,824981810l909391414,943010873l842556209,959657013l741554487,959983672l959723832,842542129l808991028,741554487l926038328,943272756l842542136,909522741l741356852,825831481l875704889,892887856l842611000,741815353l959592760,875769908l926428212,909326389l741749047,926037049l808924980,876162097l842150962,741684784l809055544,942946357l876176185,859321906l741357873,926430520l943011385,892939320l825374521,741881655l875968049,825307956l959197749,892746037l825767735,892483628l825308981,962801714l825833781,825307447l909261100,926168627l925643314,842281268l876034097,842283052l892875827,942420793l876032569,825767733l875706412,842020921l962801976,809055538l808464949,959789356l909325624,959199281l876032564,876033590l859060524,858796336l942421813,942881077l809054519,892483628l959525938,946024496l808924471,808857910l909521196,892547636l741356344,825832760l909129266,808987701l892941624,741684791l808597816,858863928l959982649,858863154l1664563254,909259832l942944305,892873779l909455929,741879857l859385913,842608953l959982645,809054258l741357622,909261112l943076145,876162103l875837746,1664626739l809054264,875574837l926428212,892810549l741685552,959722040l808661304,926428212l876033333,741357360l876163129,959854133l926428214,825570869l1664366904,858928184l942684212,808987697l842216760,741880112l825832760,875903288l876162104,959920178l741815093,909194295l892679480,809053234l876163385,1664694322l942814265,876032817l842542137,959920436l741683253,943207736l959656502,892939312l825635897,741814836l943011640,892942649l842542135,842281525l1664234297,942748727l842084408,959982640l909588530,741947440l808858169,808662835l808987696,942683704l741488181,909457208l875772211,959982647l842085938,1664431670l926496057,892549432l808987702,892678201l741881906,959722040l909588791,842607666l892352821,741355570l875706680,859190072l876162098,909391666l1664104502,892940345l909588280,959982641l808728882,741553464l892679992,875901751l892873784,825373497l741947699,875639863l875968056,959982645l942748722,1664563504l825832760,808662322l842542131,909653304l741487408,808859448l925905715,808987698l842610488,741881912l926037049,926299700l842607668,959591478l1664234807,875705400l926431031,892873782l909719352,741487411l892482616,909521716l876031029,925972017l741356087,943010360l875704883,959982645l842085938,1664299321l959983672,808924984l808987700,859387704l741947699,959525943l809055540,808987703l959591736,741946937l892482616,892416820l842542137,909653304l1664561968,842412601l943206963,892939320l825832761,741618487l892874808,876165170l876162105,909392178l741355569,808596536l875638834,809053239l825374009,1664497969l959983672,943273010l876031024,959526449l741422386,808596536l892743730,892939319l926234169,741356085l909455929,808989236l842607672,926298422l1664692278,875901496l926365747,892873781l959983929,741880885l943011640,858928947l909192246,959853622l859387698,942684204l960049717,959199542l959789365,926300464l875706467,808466489l959199537,825766452l943206965,842610732l808923444,942422327l942682676,892875571l892483628,925971256l942421555,842086709l926298166,892483683l959525938,959197232l909261104,842609968l825505580,825374005l942421559,909718839l959721528,943011884l943143223,942422327l926495794,892745529l859060579,926429234l959198005,842086704l859125560,942684204l808662069,942420787l875901497,909195576l943011884,875772217l942421302,942881077l909455670,842610787l808531251,925644594l892547380,943206454l909588524,825833776l959197490,842086704l842020152,875706412l942749753,942420273l892352816,808596788l959461731,842283313l959197753,959723058l808793907,942684204l825440567,925644084l942944564,859256375l942684204,909326647l959199540,842348848l926366001,892942435l825506102,959198515l842217776,875967285l892483628,808465460l942421813,959920181l842216246,943011884l942814776,925644345l825635124,943077687l959461731,943273266l959198003,842348853l875837749,909261100l909194034,942421040l926429753,859320374l825505580,808465719l942422070,808924471l959919670,943011939l959984185,959197493l876032564,859256374l842283052,875902005l942420534,859190578l909390134,842283308l808989751,942420784l926429753,875573559l825505635,943273784l959198006,909194802l959983671,942684204l858994230,942421556l943273010,892809776l909261100,942814002l942422072,909522992l909259570,942684259l959984181,942420533l926102834,959920434l842283052,892481844l959199545,909392181l909588017,959461676l875639349,942422325l943273010,842281009l892483939,842346553l942420016,909194807l875835700,842283308l925906487,942421557l875901492,842413109l892483628,825635638l959198772,876032564l942946615,842610787l825702200,925643824l926429492,859191353l909261100,808924721l942422328,909522992l909390643,875706412l842020921,942421303l825373236,959722038l842283107,875836469l942420531,808662322l808857910,842283052l892744755,942421812l875901492,943141172l859060524,842151730l959198771,808531506l825243187,909521251l875770420,741816626l943011640,858928947l876162103,808726835l741814585,959983672l808924984,926428209l926300469,741618741l875639863,825505592l842621746,925907253l741684530,926496057l859322168,809053234l842608953,741356594l959591481,808662068l809053239,842151225l741945906,926233144l942749238,892887864l943009849,741684279l875639863,892417848l809053237,842151225l741815095,876164409l959985973,842542128l892876088,741619250l959787577,808596784l926442288,859189558l741357880,926037049l943076916,959982640l825309234,741619509l875706680,959787320l959982641,842283314l741618225,892874808l842149939,842556213l825768244,741355832l892679992,925905975l809053232,909456441l741751094,892874808l892942386,876096560l842543666,741617720l808662073,876099888l876176180,909128243l741355575,926496057l825309496,909192240l842413110,842478136l959461676,808727862l959198518,959723058l926363703,875706412l925907001,962802489l809055538,808464949l842610732,959656246l959199283,926036788l909523248,959789100l926496048,925642806l876163380,825767478l959789356,959853109l962801974,943274293l909588789,875706412l925907001,942420793l909654069,809055026l842283308,842283062l942420273,909654069l926496048,959461676l808988983,962802231l875639604,943207985l959461676,926300213l942421816,875836722l825569328,825505580l842283062,942420535l859321655,926102071l959461676,926037302l946026808,842348592l875837752,909261100l926298928,959199288l842217776,808530229l892483628,909127735l942420533,825242164l892481849,825505580l943077428,946026041l875901492,825375027l959789100,909456690l942422064,943273010l926364208,909261100l808661041,942421305l926233911,892679475l909261100,909456434l946025784,842086709l943208244,825505580l825701683,942420529l892352821,892482104l959789100,808532273l942420025,943273010l859058225,959789100l909259315,962803767l825833781,875901241l959461676,842152241l959198772,825242420l942880305,892811308l925972279,942421296l808924466,842348080l959461676,892680497l929248567,892809524l943142192,959789356l959722037,942421041l909718839,875836727l892942380,858994998l959198006,858928690l960049971,909261100l909324337,946026800l942750005,942945593l842283308,892942136l925644595,842281268l842479665,842283052l892875827,942420793l859321655,825571127l875706412,808532025l962802228,825833781l825832248,909261100l892810032,942420789l959789104,909653044l909588524,943274288l942422328,825373236l842020150,959461676l926300213,962802227l943143221,909457464l909521196,859387444l741749048,960050489l842610993,842607669l892941366,741620023l960050489,808531761l842607672,875967286l1664234039,875639863l926429490,809053236l959590713,741685303l959592760,808530228l876162104,909391666l741423158,960050489l909718840,959982649l842283314,1664627766l876097592,876164150l809053232,892482361l741357107,942748727l959460657,842607670l943075638,741683766l825439289,842150708l842542133,909653304l1664234288,842347064l859386420,926428209l943271990,741947696l892874808,892942386l808987697,858929464l741685297,942814265l875903287,892873780l909652793,1664496945l926429240,825832249l876031024,875902257l741814834,909717561l909128757,892873781l875704633,741487152l959722040,859123768l876162099,926363699l1664234292,909718841l808793653,892939314l858928441,741751096l892941625,808924722l842607671,808662070l741683509,876097592l960050230,809053237l892482361,1664103987l942748727,943206456l926428216,943077685l741946416,926429240l825832249,842542129l808991028,741356341l909261112,825701425l809053234,959526713l1664431155,892874808l892942386,892939312l825832761,741356082l959591481,892548660l892873784,909652793l741750065,926429240l825832249,876031024l825571121,1664170288l926496057,942813746l876162105,909586483l741683252,892875320l943272760,892873781l842414136,741357875l876164409,842281270l892939319,858928441l1664497976,875901496l909455412,926428209l842215478,741750064l825832760,875903288l876162104,959920178l741815093,892417079l942945333,842607664l842479925,1664300850l943010360,842347315l959982649,809054258l741552692,909261112l943076145,876096567l808531506,741554228l926496057,892549432l876096566,909652018l1664692279,909457720l959984697,842542135l959460149,741423412l808859448,925905715l926428211,875769910l741488944,943010360l892809779,892939320l943272249,1664692272l926233144,808923696l808987700,858929464l741488945,892679992l875901751,809053240l909653305,741685561l925971511,892680500l876162101,859255347l1664168501,825635385l808859446,842542131l825768244,741946416l909652024,943010358l959982642,926168370l741554227,959592760l959656757,959982644l858863154,1664365625l875639863,859060280l959982644,876034098l741879864,926233144l859256630,808987703l876164408,741685300l825832760,959591730l809053241,959787577l1664299832,842150968l808661816,842607672l892352821,741816121l808597816,858863928l876162105,808529971l741683510,825832760l909129266,876096568l808531506,1664497460l875705400,825506103l842542130,876098872l741553202,943010360l859255091,892939317l825832761,741552951l892874808,892942386l876096561,926364722l1664561462,892874808l942944307,809053236l925972281,741617720l825635385,943010352l876031029,858928177l741618993,808465977l859254837,809053239l892940601,1664299315l959722040,942813240l842607664,892352821l741355570,892874808l859125305,892939312l858928441,741685560l909259833,808923960l959982644,842544178l1664168246,926494777l959658289,876162101l859321906,741816630l825832761,909260857l959982640,875640370l741815865,842150968l825439032,892873778l909652793,1664496945l909717561,943141429l876031032,926169393l741750833,892874808l909719858,892873785l808596281,741685043l959722040,808794423l876096568,892874802l1664563254,926429240l942683954,892939320l925972793,741683249l943206456,825833269l909192240,909325366l875705909,909588524l959723057,942420274l909194807,892481843l959789411,942879285l959197241,959591986l926365240,959461420l842282288,942421813l858797623,875705139l892483884,842412089l942422066,926495794l909129017,842283107l825504821,942421304l825242164,942880313l909261100,909194034l959197232,842217776l875836212,825505580l842348598,942422073l859321655,926102071l842610787,825374772l959197488,808597808l909259574,909261100l892810032,959198773l926429748,926036025l959461676,926365749l959198773,842348848l842215986,875706467l842086457,942422329l909654069,809055026l943011884,825768247l959197491,842348853l959985715,892811308l875638841,959198009l875639604,909129522l842610787,892351545l942422072,909654069l825308211,825505580l808465719,942421558l909194807,825375028l909588524,825439793l959198514,943273266l942880051,842610787l825438518,942420791l959460919,825702456l909588524,858993456l942421042,875901497l875574328,842610732l960051248,942421808l959460919,959787832l943011939,926169401l942420532,858797623l875705139,959461676l892875063,942420024l943273010,959721521l892811308,859123767l942420537,825766457l808924465,842283363l909521975,942420791l809055543,825832497l892811308,909455415l942420021,808793394l960049204,842610732l876164149,925645106l876163380,825243447l892483683,926495540l942420793,943274032l825832505,842610732l909719600,942421813l959920176,808726835l842283308,926495799l959198516,809055538l943208758,943011939l859257143,942421302l943273010,875902257l943011884,858928696l942421048,942944825l909325875,959789356l825700665,942420529l926167604,942683193l909521251,858993204l741356085,909652024l926233142,959982647l808990258,741618738l959722040,875573560l808987702,892483896l741422130,825636664l943207222,809001785l942814520,741356857l959591481,808531508l892873776,909652793l741421881,926233144l942749238,959982648l892614450,741683765l942748727,892877111l842621753,926298422l741947440,892483896l925972788,842542130l808991028,741749040l942814265,942814513l842607672,825702709l741421365,892874808l842019636,876176182l858863666,741423412l892679992,875771191l892873782,909455929l741879857,875706680l808532017,959982643l809054258,741945652l909261112,943076145l876176183,875837746l741879859,892679992l875901751,809053240l909653305,741685561l925971511,892680500l926428213,875966774l741421625,909455928l909522483,876176176l909391666,741619510l959983672,825569337l876162104,892809267l741488952,960050489l942944306,892939315l808858681,741357110l959722040,842018872l876176176,842281267l741750068,842608697l842545461,842607668l859386934,741487927l926429240,875639609l876031029,926430257l741553974,875706680l892352049,876176176l892418098,741946165l875705401,842018866l842542132,875574581l741552435,859189817l842478646,892873778l909719352,741881909l926496057,926363954l909206328,909325366l909194805,942684204l808597046,942420791l943274032,859322680l942684204,959984181l942422324,842610736l892875059,859060524l858796336,946024502l909587762,943206710l842610732,892679223l925644082,943075636l875902261,909261100l808924721,942422328l875901497,842477881l875706412,808466489l962803249,858928690l943208498,942684204l858928694,942421554l842348592,842348856l842283308,825635897l942420016,842019380l926167344,859060524l926298162,946025781l858797623,943271988l825505580,876099636l942420787,859059506l926233144,842283308l842346808,942420536l942682681,842609465l892483628,842150712l962803508,875639604l859321905,909588524l858993456,942421042l842479664,808859703l892483884,942945334l959197749,909325874l892352307,892483628l876097587,946025782l942750005,942945593l842610732,943011640l824980530,875836982l808597305,809053237l876163385,741947442l942814265,876032817l842542137,959920436l1664430133,943207736l959656502,892939312l825635897,741814836l909457208,825767731l876096563,942945074l741423152,892874808l825242163,892873784l959983929,1664627765l942814265,859126071l876031031,892876337l741487925,909261112l943076145,842542133l909522741,741488945l959983672,808924984l808987700,859387704l1664694579,875968049l842478134,942420277l859059506,926233144l842283052,825504821l959199543,875967794l859125812,909261100l926103091,942421296l825242164,909523000l959789155,892942385l942422068,926429753l875706421,825505580l858797367,959198514l959527216,959984180l842283308,926101816l942422324,926495794l892351801,943011939l858928696,959197241l909392181,926037041l842283308,909521975l959199031,808531506l842414131,959461676l875639349,942420022l926233911,858797619l959789155,875968563l925645105,943075636l858993972,909588524l959723057,942420274l859190578,808859190l892483884,876164665l942422069,825635385l859255091,909588579l943208752,942420279l942750005,942945593l842610732,943011640l925643826,892809524l892482352,842283052l943207475,959199540l858797618,892612663l875706467,892418105l959199541,808531506l825505842,842610732l858929204,959198005l808597808,909259574l842283308,859059257l959199024,842348848l959590962,959789155l825636915,942421557l926167604,858928695l825505580,809054518l959197488,925905716l892482615,909588524l892811568,942420793l943273010,942814512l943011939,858928696l959197241,909392181l926037041,842283308l909521975,942421303l808924471,859256374l842283052,925906225l959199024,943012144l842217270,942684259l808859957,824980018l875836982,858861619l808987703,959591736l741946937,909718841l808793653,842542131l825768244,741750069l842347064,909193780l809001785,909718840l741552949,926037049l943076916,959982641l942945586,741815606l875901496,942815539l892873781,959983929l741880885,875901496l825571379,876045111l942946097,741947447l926496057,875573810l876096561,859059506l741422641,909259832l926299952,959982642l875837234,741486645l875968049,875705140l946026035,892352821l892482104,959789100l808532273,959197241l959527221,875573304l892811308,926364472l942420277,942682676l859060533,959461676l926300213,946025011l875967799,842217008l825505580,909587513l959198777,876032564l892614457,959461676l926037302,942420537l943273010,875902257l943011884,858928696l962801721,909392181l926037041,892811308l960051512,959198261l809055538,875573813l909521196,942814772l741552949,942815544l942683703,842607673l926101558,1664102451l842412601,808857907l926428209,943271990l741815864,942748727l892548401,926428211l875966774,741421625l825636664,842085174l842607669,959854901l1664628020,926233144l892613168,909716532l959721520,741617714l926233144,942749238l876162104,808990770l741618232,942748727l926101560,842542132l959657013,1664301367l959983672,959723832l842542129,876098872l741683253,909261112l909719607,959982647l892811314,741553973l892941625,943207218l892939320,875903033l1664563512,875705400l926430001,842542137l909522741,741881905l842608697,926234933l876031030,926233393l741945393,808859448l959788857,809053234l842348089,1664234032l959787577,892614966l842607671,909718582l741422645,926429240l926234162,842542137l825504309,741355577l909259833,892941112l909192242,842413110l942747704,943011939l959723833,959198009l808465204,842283065l875706412,842086457l959198777,959658288l909261105,959789100l842610737,959199545l876032564,825767478l892811363,909457205l959197488,842348848l875573809,959789356l875573817,959199282l909392181,808859184l875706412,808466489l942420018,859059506l875836729,942684259l875836980,942420276l842348592,909392184l942684204,825438777l942421304,808924471l875835701,892483628l842413623,942420788l876032569,892482869l825505635,892680246l942421045,808924471l959919670,959789356l842152245,959199028l926036788,875968816l959789100,926496048l925642806,876163380l825767478,892483939l926037817,942421304l942813748,942684210l875706412,926496569l959199542,925905716l842216503,959789356l892745014,959197744l842348853,909719603l942684259,959656505l959199029,943143221l808465976,892811308l909326133,942420784l926364983,943012145l825505580,909521208l942421554,825504313l926494776,959789155l859124273,942420784l943273010,842347825l959789356,859320633l959197497,858797618l859125047,942684204l875837749,942420024l959460919,959985721l842283107,892743986l942420528,892483893l942682422,859060524l926103346,942420280l943273010,960049713l943011884,858928696l942420025,959920181l825438520,842283363l925906487,942420789l959460919,858994233l859060524,926037041l942420017,808924466l842348080,959461676l892680497,925644087l943206708,876163889l959789411,959722037l942421041,909718839l875836727,842610732l943208496,959198008l858928690,960049971l909261100,909324337l942422320,942750005l942945593,842283363l892942136,925644595l842281268,842479665l892483884,842151737l959198007,842348848l825241651,942815276l808859701,942420787l960051253,959657780l943011939,959723833l959199033,909718834l959788089,959789100l909456690,942421552l825635385,926234162l909588524,858993456l959198258,943206964l842346544,875706467l892942137,942420017l825373236,909718582l943011884,842283321l959197491,909718834l842413113,942684204l842085173,942422324l942682676,842019892l842283363,809056056l942420018,825504308l825571378,909521196l859387444,741553461l825832760,942682425l808987705,808662328l741553207,808597816l892746040,959996722l858863154,741816374l943206456,959854901l809053241,842348089l741881394,825831481l825243954,876031031l859321905,741946935l809055544,842151989l926442293,943077685l741748787,959722040l825241656,876162102l926363699,741487412l825831481,858796083l892939319,858928441l741751096,959983672l892941106,892953399l943208249,741355574l892679992,808858423l926428211,825702197l741881145,942748727l842413617,809053238l909259577,741422134l926430520,909326137l842556215,825768244l741946416,926429240l909194297,926428214l875575093,741749302l960050489,808531761l808987702,892941624l741355829,942748727l808858929,909730616l825569328,741683253l809055544,926036022l876096567,943011633l741946935,926430520l942683705,926428208l842479413,741945394l892874808,842019636l876110648,926364722l741814582,960050489l859058226,808987702l825833784,741356080l909718841,825243445l842542132,825768244l741552440,942815544l942813233,876176184l859255347,741683765l892941625,959984434l959982641,808532018l741552184,926494777l842217521,876162096l842478131,741749554l959591481,892548660l876045110,842545201l741750321,959787577l943141431,876096565l842543666,741879864l859124792,808792886l926428217,859256117l741751090,825439289l892613172,892953393l858928441,741423416l859124280,959722295l808987697,959985976l741618743,892679992l875901751,892939320l959527225,741422902l942748727,809054520l842621748,808925493l741488692,892941625l825374514,842542134l959920436,741617717l842609976,892876085l808987702,959591736l741619513,926037049l926299700,892953396l808858681,741880121l876163129,825702197l842542136,842281525l741421362,960050489l859059256,876031031l808793905,741618488l943206456,909195317l926442297,892549173l741684537,959983672l808924984,808987697l909455417,741881397l858862647,909326133l842542135,942879797l741815602,892482616l925971508,892953401l960049465,741685298l926233144,892614198l876096562,825766450l741618229,842609976l808531509,926428216l926103605,741554484l892875320,959722552l892887865,842414136l741357875,926430520l858863673,892939313l858928441,741947448l892679992,842216503l808987701,875900985l741685047,926430520l858994233,909730610l959721520,741552439l875639863,875837496l876162096,808529971l741357107,808465977l825702708,892873781l842150201,741356599l859124280,875837232l876045113,959526449l741879861,943011640l858928947,842542135l942682933,741552434l825636664,875966513l809053237,842348089l741880112,909194295l859124792,892887858l943009849,741683762l825832760,959459641l892939312,943272249l741422903,943011640l892811059,876096561l892874802,741553209l859387192,842412082l892887856,842414136l741618481,858862647l842413877,926428212l875966774,741421625l825636664,842085174l892939317,858928441l741357880,875705400l942880823,842621753l943075638,741554232l859387192,926298162l809053237,859386169l741357362,942748727l909653297,926428213l875966774,741421625l825636664,842085174l892953397,858928441l741357880,909718841l825243445,842542129l926299957,741619769l842347064,809054516l876162096,859321906l741487929,858862647l959788597,926442293l960049206,741421617l859189817,825372720l842607666,859059765l741553973,825831481l808989753,926428217l926103605,741881908l960050489,942944306l892953395,808858681l741357110,959722040l842018872,892873776l959787065,741421104l892941625,875704889l808987704,942814520l741422393,959983672l942748466,809001781l926037816,741487923l959983672,859058994l926428214,960049206l741947448,909194295l959919160,926428210l808728117,741423160l875705400,825635633l959996726,959983666l741684534,892678712l842084663,842607671l926495798,741553968l808859448,926102323l842607673,926101558l741355571,959722040l892678456,842621752l926298422,741553459l926496057,808532280l842607668,825438774l741748790,858929464l842543669,876031027l842347825,741618484l943011640,858928947l809067319,892940601l741749043,892874808l876165170,842607668l909324342,741881911l909717561,959918645l876162096,909128243l741355575,808859448l959460403,909206328l858928182,858862389l892483628,875968055l959199540,892746037l959722038,875706412l842020921,959199031l809055538,808464949l942684204,959788596l962801719,959527216l859058738,909588524l808661808,959198519l959789365,909457202l808859948,876164144l942420533,942682676l875837749,825505580l808531255,946025273l926429753,942684212l959789356,892810550l959197746,909718834l859190329,959789100l876034099,959198260l909325874,808924212l842283052,825440306l962803504,943075892l942682676,875706412l942749753,959197233l809055538,808464949l909588524,825505329l959198260,876032564l959919670,842283052l858994738,946026545l825635385,858993715l959461676,842151222l942422070,875705650l858797875,825505580l892940598,942420785l909194807,825375028l909588524,825439793l946025778,959789104l842544180,959789356l842478902,942421302l960051248,808924976l959789100,825636146l959198006,926036788l825767731,842610732l825243952,946025270l825635385,926430771l842283308,859059257l942422064,892352816l875835446,959789356l825308724,942421303l943273010,892351281l892811308,808728373l962801719,892614960l909719094,959789356l942879285,942421049l875705650,942945331l959461676,825375027l942422327,926233911l942945587,959789100l858862131,828586297l859059766,909324592l959982644,942748722l741816624,825832760l808662322,842542131l825768244,741487925l808859448,925905715l808987698,842610488l1664628792,926037049l926299700,842607668l959591478,741487927l875705400,926431031l892873782,909719352l741487411,892482616l909521716,876031029l925972017,1664102967l892678712,943011120l892873785,926430009l741751094,842412601l808857907,926428216l842021173,741617712l875968049,926364214l942420022,892352821l892482104,959789155l808532273,959197241l959527221,825702200l892811308,926364472l942420277,942682676l859060533,959461676l842151222,942422070l926233911,825570101l825505635,858863672l942421049,909194807l825375028,909588524l825439793,959198514l876032564,876033590l942684204,892352825l959199281,925905716l842610741,959789411l875573817,959199282l909392181,808859184l892614700,925972019l942421553,842086709l909193268,859060524l959852594,942422326l943274032,909719095l959461731,808465970l925644856,825766196l926037558,842283052l875901234,942421047l892352816,825766453l959789356,892942641l959197236,809055538l909195061,842610787l892482867,942420278l875705650,808466737l842283308,959658038l925643317,943206708l942879025,842610732l808988980,942421817l875770420,926429240l942815331,842348597l942420791,858797623l842477619,942684204l942815543,959199288l876032564,876033590l959461676,926365749l959197494,943075892l858994994,892811363l892548917,942422068l842217781,960049969l825505580,909522996l942421300,875901492l825242165,892483628l892678197,942420537l943273010,858927152l842283107,825571376l942422070,943274032l808727097,909261100l909194034,942421040l926233906,926300208l909521196,892744500l741488179,943011640l858928947,926442295l876033333,741683763l842412601,808857907l808987704,809056568l741683509,959525943l809055540,926428217l909129525,741947190l959984952,892942386l876176177,909391666l741553974,808662073l892547121,892873783l926430009,741357873l842347064,809054516l926428208,909129525l741357105,875639863l892942392,876110640l942945074,741554485l926038328,943142196l842542129,876098872l741422647,959787577l808596784,892939312l859125817,741880118l892941625,959984434l842556208,808924469l741421105,959984952l959853113,926428208l858992694,741618227l825635385,859320880l876096566,926234417l741422130,859124280l942945079,926442296l892810549,741617718l960050489,875967032l926428208,858992694l741750837,875639863l842412338,808987698l959591736,741946937l892482616,892416820l842556217,909653304l741815088,842412601l943206963,892939320l825832761,741618487l892874808,876165170l876162105,909392178l741355569,808596536l875638834,809067319l825374009,741751089l959983672,943273010l876031024,959526449l741422386,808596536l892743730,892939319l926234169,741356085l909455929,808989236l842621752,926298422l741945398,875901496l926365747,892873781l959983929,741880885l943011640,858928947l909192246,959853622l859387698,942684204l960049717,962804022l959789365,926300464l875706412,808466489l959199537,825766452l943206965,842610732l808923444,942422327l942682676,892875571l892483628,925971256l946026035,842086709l926298166,892483628l959525938,959197232l909261104,842609968l825505580,825374005l942421559,909718839l959721528,943011884l943143223,946026807l926495794,892745529l859060524,926429234l959198005,842086704l859125560,942684204l808662069,942420787l875901497,909195576l943011884,875772217l946025782,942881077l909455670,842610732l808531251,925644594l892547380,943206454l909588524,825833776l959197490,842086704l842020152,875706412l942749753,946024753l892352816,808596788l959461676,842283313l959197753,959723058l808793907,942684204l825440567,925644084l942944564,859256375l942684204,909326647l962804020,842348848l926366001,892942380l825506102,959198515l842217776,875967285l892483628,808465460l942421813,959920181l842216246,943011884l942814776,929248825l825635124,943077687l892483628,842609460l942422328,909194807l909325875,909261100l909194034,942421552l859321655,875836469l825505580,892549174l946026032,808924471l959919670,943011884l959984185,959197493l876032564,859256374l842283052,875902005l942420534,859190578l909390134,842283308l808989751,946025264l926429753,875573559l825505580,943273784l959198006,909194802l959983671,942684204l858994230,942421556l943273010,892809776l909261100,942814002l946026552,909522992l909259570,942684204l959984181,942420533l926102834,959920434l842283052,892481844l959199545,909392181l909588017,959461676l875639349,946026805l943273010,842281009l892483884,842346553l942420016,909194807l875835700,842283308l925906487,942421557l875901492,842413109l892483628,825635638l962803252,876032564l942946615,842610732l825702200,925643824l926429492,859191353l909261100,808924721l942422328,909522992l909390643,875706412l842020921,946025783l825373236,959722038l842283052,875836469l942420531,808662322l808857910,842283052l892744755,942421812l875901492,943141172l859060524,842151730l962803251,808531506l825243187,909521196l875770420,741816626l943011640,858928947l876162103,808726835l741814585,959983672l808924984,926428209l926300469,1664365621l875639863,825505592l842607666,925907253l741684530,926496057l859322168,809053234l842608953,741356594l959591481,808662068l809053239,842151225l1664692786,926233144l942749238,892873784l943009849,741684279l875639863,892417848l809053237,842151225l741815095,876164409l959985973,842542128l892876088,1664366130l959787577,808596784l926428208,859189558l741357880,926037049l943076916,959982640l825309234,741619509l875706680,959787320l959982641,842283314l1664365105,892874808l842149939,842542133l825768244,741355832l892679992,925905975l809053232,909456441l741751094,892874808l892942386,876096560l842543666,1664364600l808662073,876099888l876162100,909128243l741355575,926496057l825309496,909192240l842413110,842478136l959461676,808727862l959198518,959723058l926363703,875706467l925907001,959198009l809055538,808464949l842610732,959656246l959199283,926036788l909523248,959789100l926496048,925642806l876163380,825767478l959789411,959853109l959197494,943274293l909588789,875706412l925907001,942420793l909654069,809055026l842283308,842283062l942420273,909654069l926496048,959461731l808988983,959197751l875639604,943207985l959461676,926300213l942421816,875836722l825569328,825505580l842283062,942420535l859321655,926102071l959461731,926037302l942422328,842348592l875837752,909261100l926298928,959199288l842217776,808530229l892483628,909127735l942420533,825242164l892481849,825505635l943077428,942421561l875901492,825375027l959789100,909456690l942422064,943273010l926364208,909261100l808661041,942421305l926233911,892679475l909261155,909456434l942421304,842086709l943208244,825505580l825701683,942420529l892352821,892482104l959789100,808532273l942420025,943273010l859058225,959789155l909259315,959199287l825833781,875901241l959461676,842152241l959198772,825242420l942880305,892811308l925972279,942421296l808924466,842348080l959461731,892680497l925644087,892809524l943142192,959789356l959722037,942421041l909718839,875836727l892942380,858994998l959198006,858928690l960049971,909261155l909324337,942422320l942750005,942945593l842283308,892942136l925644595,842281268l842479665,842283052l892875827,942420793l859321655,825571127l875706467,808532025l959197748,825833781l825832248,909261100l892810032,942420789l959789104,909653044l909588524,943274288l942422328,825373236l842020150,959461731l926300213,959197747l943143221,909457464l909521196,859387444l741749048,960050489l842610993,842607669l892941366,741620023l960050489,808531761l842621752,875967286l741487159,875639863l926429490,809053236l959590713,741685303l959592760,808530228l876162104,909391666l741423158,960050489l909718840,959996729l842283314,741880886l876097592,876164150l809053232,892482361l741357107,942748727l959460657,842607670l943075638,741683766l825439289,842150708l842556213,909653304l741487408,842347064l859386420,926428209l943271990,741947696l892874808,892942386l808987697,858929464l741685297,942814265l875903287,892887860l909652793,741750065l926429240,825832249l876031024,875902257l741814834,909717561l909128757,892873781l875704633,741487152l959722040,859123768l876176179,926363699l741487412,909718841l808793653,892939314l858928441,741751096l892941625,808924722l842607671,808662070l741683509,876097592l960050230,809067317l892482361,741357107l942748727,943206456l926428216,943077685l741946416,926429240l825832249,842542129l808991028,741356341l909261112,825701425l809067314,959526713l741684275,892874808l892942386,892939312l825832761,741356082l959591481,892548660l892873784,909652793l741750065,926429240l825832249,876045104l825571121,741423408l926496057,942813746l876162105,909586483l741683252,892875320l943272760,892873781l842414136,741357875l876164409,842281270l892953399,858928441l741751096,875901496l909455412,926428209l842215478,741750064l825832760,875903288l876162104,959920178l741815093,892417079l942945333,842621744l842479925,741553970l943010360,842347315l959982649,809054258l741552692,909261112l943076145,876096567l808531506,741554228l942815544,808661297l926442296,842215478l741618232,909457720l892875321,842542135l959460149,741423412l875705400,875968567l926428209,875769910l741488944,943010360l892809779,876176184l808596530,741554487l875705400,909523255l842542132,926299957l741488953,892679992l875901751,809053240l909653305,741685561l925971511,892680500l876176181,859255347l741421621,825635385l808859446,842542131l825768244,741946416l909652024,943010358l959982642,926168370l741554227,909259832l876032306,809001782l909455417,741619253l858862647,808859189l892939312,859322681l741488438,859189817l808923958,808987701l876164408,741488692l825832760,959591730l809067321,959787577l741552952,842150968l892351288,892939314l825832761,741685044l808597816,875641144l876162099,808529971l741683510,892874808l960049203,876110645l808531506,741750580l875705400,825506103l842542130,876098872l741553202,943010360l859255091,892939317l825832761,741552951l892874808,892942386l876110641,926364722l741814582,892874808l942944307,809053236l925972281,741617720l825635385,943010352l876031029,858928177l741618993,808465977l859254837,809067319l892940601,741552435l959722040,942813240l842607664,892352821l741355570,892874808l859125305,892939312l858928441,741685560l909259833,808923960l959996724,842544178l741421366,926494777l959658289,876162101l859321906,741816630l825832761,909260857l959982640,875640370l741815865,842150968l825439032,892887858l909652793,741750065l909717561,943141429l876031032,926169393l741750833,892874808l909719858,892873785l808596281,741685043l959722040,808794423l876110648,892874802l741816374,926429240l942683954,892939320l925972793,741683249l943206456,825833269l909192240,909325366l875705909,909588524l959723057,946024754l909194807,892481843l959789356,942879285l959197241,959591986l926365240,959461420l842282288,942421813l858797623,875705139l892483884,842412089l946026546,926495794l909129017,842283052l825504821,942421304l825242164,942880313l909261100,909194034l959197232,842217776l875836212,825505580l842348598,946026553l859321655,926102071l842610732,825374772l959197488,808597808l909259574,909261100l892810032,959198773l926429748,926036025l959461676,926365749l962803253,842348848l842215986,875706412l842086457,942422329l909654069,809055026l943011884,825768247l959197491,842348853l959985715,892811308l875638841,962802489l875639604,909129522l842610732,892351545l942422072,909654069l825308211,825505580l808465719,942421558l909194807,825375028l909588524,825439793l962802994,943273266l942880051,842610732l825438518,942420791l959460919,825702456l909588524,858993456l942421042,875901497l875574328,842610732l960051248,946026288l859125808,960051504l959789100,808858161l942420279,858797623l875705139,959461676l892875063,942420024l943273010,959721521l892811308,859123767l962802233,909194802l942879033,842283308l909521975,942421047l809055543,825832497l892811308,909455415l942420021,808793394l960049204,842610732l876164149,929249586l876163380,825243447l892483628,926495540l942420793,943274032l825832505,842610732l909719600,942421813l959920176,808726835l842283308,926495799l962802996,809055538l943208758,943011884l859257143,942421302l943273010,875902257l943011884,858928696l942421048,942944825l909325875,909261100l909194034,946026544l825635385,925906740l909521196,909521716l741552185,926234424l926299696,892873785l942815544,741422393l926037049,926299700l876096563,859320882l1664626995,909261112l859058993,809053235l842348089,741881394l842347064,808923956l876031027,959526449l741552437,825636664l842609718,926428209l859189558,1664430641l926037049,926299700l808987700,809056568l741880117,808662073l959984951,892939314l808597817,741880372l876164409,909520950l876096560,825635637l1664495927,825832760l825242674,876162102l909128243,741946937l808859448,909456953l842542128,925905717l741882166,875639863l825307442,842542131l942879797,1664562482l892482616,925971508l842607673,875836981l741553464,892940345l942945848,876162105l859255347,741945909l825832760,875903288l959982648,892811314l1664365112,925971511l842215477,809053237l876163385,741947442l942814265,876032817l842542137,859321656l741685305,943207736l959656502,892939312l825635897,1664561716l909457208,825767731l876096563,942945074l741423152,892874808l825242163,892873784l959983929,741880885l942814265,859126071l876031031,892876337l1664234805,909261112l943076145,842542133l909522741,741488945l892482616,858862132l842607670,909324342l741881911,909194295l876034097,842542129l842217525,1664431154l858928184,825440052l808987699,926298169l741552435,943207736l858862134,876031030l859321905,741750327l809055544,842151989l892873781,825831737l1664104752,825832761l825571385,926428214l926103605,741422391l808596536,876164408l809053235,842348089l741881394,892679992l892548407,876031025l825767985,1664366899l825636664,842609718l926428209,859189558l741683761,926037049l926299700,808987700l809056568,741880117l808662073,959984951l892939314,808597817l1664301108,876164409l909520950,876096560l926234417,741749554l825832760,825242674l876162102,909128243l741946937,892482616l842084916,842607672l942878774,1664693808l875639863,825307442l842542131,942879797l741815602,892482616l925971508,959982649l809054258,741421620l926233144,925970736l926428213,808728117l1664626993,909259832l926167089,876096566l959919154,741486900l892875320,875705400l959982643,842544178l741488440,926496057l808859704,808987696l942814520,1664562233l875705400,825636663l876096567,808531506l741880370,942815544l892351799,809053234l859125305,741882162l892417079,942945333l808987701,959591736l1664693817,859385913l959655993,842542129l808991028,741683760l892483896,808728628l892873785,909719352l741554485,842412601l808857907,892873779l875704633,1664628791l875968049,943010610l942420275,825373236l876033077,959461420l842347824,959197496l842281524,808595504l959789100,892352817l942420792,859190578l825766709,892483683l959525938,959197232l943075892,842348851l825505580,825309240l942422067,825504313l926494776,842283052l808989747,942421816l943273010,859387696l909588579,808661808l942420535,959920176l943208498,959461676l842152241,959197748l909325874,909260596l892811308,842479161l942420024,842610736l825832499,959789155l842610737,925644857l892547380,892483127l892811308,909520951l942422327,842610741l825571640,959461676l842152241,942420276l858797623,892809267l959789411,926038325l942421557,875705650l808466737,842283052l925971761,925644850l942944564,925971511l842283052,842347573l942420272,808793394l842609973,875706467l942749753,959198001l842348853,842414390l842610732,825308217l942421296,875903024l926036019,842283052l909588276,942421809l959920181,909652022l959461731,825307701l942421561,842610736l808991028,825505580l858927668,959199032l926036788,825504306l942684204,943075895l942420020,943273010l875640881,959789155l943011122,942421557l960051253,926497076l959789356,942879285l942420281,959789104l892809782,942684204l892811573,959199029l925905716,942814773l942684259,892483126l824979512,909391414l875574073,892939318l909260089,741422649l892678712,825766960l892939318,943272249l741619511,909261112l909718577,876110647l859320882,741486899l926038328,943272756l809053232,842609465l741750577,909194295l875574584,892873782l959787065,741553458l842609976,875640629l809001778,942814520l741684281,892678712l858994998,926428209l942880309,741684024l808596536,808924728l959982640,825570098l741946165,909457720l926430009,892953395l959527225,741422902l842412601,875639603l876096562,808531506l741750580,875705400l825506103,842542130l959920436,741553719l842216505,842347319l809067320,892679225l741487161,859124280l909194800,876162097l825700915,741488953l909259833,892941112l926428215,859256117l741880885,859387192l842282552,876045107l842347825,741618745l875706680,959461425l892873783,892481849l741552179,892875320l858797624,876096562l892874802,741881393l842608697,959787062l809001779,859123769l741618482,842608697l926234933,876031031l959723313,741486643l892874808,909719858l892939321,825374521l741814837,959722040l859123768,876176178l859255347,741880373l876163129,842609973l842542130,909128501l741422641,842216505l960049463,876162098l859321906,741815609l892679992,875901751l892887864,909652793l741552692,875968049l943274290,942421042l960051253,859388212l859060524,943271984l942420532,926495794l909129017,842610732l842085683,962801976l876163636,942749748l959789356,942879285l942420025,842217781l842217008,842283052l926363954,942420792l858797623,875705139l892483884,842412089l962803762,842281524l875574065,959461676l959527219,942420018l825373236,808465718l959461420,808858928l942421044,875901497l892809529,942815276l959658037,946025273l926233911,808923188l959461676,909522228l959198777,876032564l943142454,892811308l909520951,942420791l892416564,925906736l959461676,926300213l946025011,959789104l842149942,825505580l842217526,942421813l842348592,959854905l959789356,892745014l942420784,943273010l909456689,909261100l859191604,946025009l842019380,825636400l959789356,825700665l942422320,808662322l892613687,909521196l842610228,741619767l909652024,926233142l959982647,808990258l1664365618,959722040l875573560,926428214l858992694,741488432l858929464,859124021l876162104,909391666l741357622,942815544l875771447,876162100l892809267,1664432179l842216505,808924720l909716528,808792112l741750836,909194295l892679480,808987705l959591736,741946937l959788856,959721776l892939317,943272249l1664300855,959788856l842348086,892939312l959985465,741553715l926233144,875705910l876162099,876032563l741422128,909194295l909456696,842542129l959657013,1664301367l959983672,959723832l842542129,808991028l741488951,892941625l959722041,842607673l858796342,741748790l959787577,909392182l892873780,892678713l1664495670,909261112l892744241,926428215l858992694,741618227l942814265,892350520l842542130,959920436l741355829,842150968l959723057,892873782l876165432,1664168754l959787577,875901752l808987698,825439544l741946418,808596536l808727608,876162098l959920178,741356080l825635385,808858416l876031026,859125041l1664693556,825832760l942682425,808987705l808662328,741553207l808597816,892746040l959982642,858863154l741816374,943206456l959854901,926428217l859256117,1664627765l892940345,960050744l876031029,959723313l741684533,842216505l842347319,842607665l926298422,741552182l892875320,842347832l959982649,808532018l1664495672,842609976l875640629,842607668l959854901,741357108l943010360,909259571l809053237,909653305l741882169,842347064l892416564,809053238l825832249,1664692793l875639863,825505592l959982642,942945586l741814585,859387192l926298674,809053241l842608953,741815346l959984952,876163641l842542135,942879797l1664366130,942815544l892351799,926428210l875966774,741617977l875968049,825637172l959197240,926496050l859255346,842283052l858927412,942421300l892809524,859189816l859060579,842151730l942420020,892352821l875968313,892483884l876164665,942422069l825766457,942748465l959789356,909391160l959199540,909325874l842479924,959789411l808596023,959197492l875967794,825440307l909261100,909588017l942422320,859059506l892811064,942684204l808532281,959197234l892746037,875638839l942815331,842414133l959198009,926036788l942944818,808859948l842085680,942421813l959789104,892875828l959789100,842544432l959198258,808531506l909129267,892811363l926299705,959198262l959723058,959918135l825505580,943273784l942421046,959920176l825767986,842283308l808726840,942420272l943273010,808465201l892483939,842346553l942420016,960051253l909326132,959789356l942879285,942421561l825766457,858798128l959789100,825307699l959198771,808596276l892679990,842610787l892809524,925642809l825635124,892942648l959461676,808727862l942421302,842610741l909719096,875706412l892418105,942420278l808924466,926363953l859060579,909127984l942421809,959789104l926430260,959789100l842544432,959198258l876163636,943010614l959461676,825307701l942421561,825766457l808857649,825505635l842543414,942421042l959460919,858994233l959789356,859320633l942422328,943011890l909260085,842283052l875966770,942421561l959460919,959590713l959789411,942879285l942421561,825766457l858798128,959461676l859320631,942420018l926364983,909455664l959461676,825309491l925643062,892547380l842217525,892483683l926495540,942420793l943274032,825832505l875706412,892418105l942420278,942881077l959852854,892483884l959852601,959198009l959527216,875835954l943011939,959592761l942421812,942881077l842086709,892483628l925904951,959199024l943274293,892811573l825505580,909195320l942422324,859321655l926102071,959789411l959983929,942420272l859386425,875639609l859060524,858861872l925644088,892678452l875837746,892483628l842150712,959198516l909194802,892613431l909588579,892746032l942422070,926233911l859125043,825505580l909259316,959199028l892483888,858994745l909261100,825767473l942420018,875903024l909258803,909261155l926298928,959199288l842217776,808530229l959789356,942814520l942421044,808924471l875835701,825505580l808531255,942421305l959527221,858994736l943011939,875771448l959199280,959527221l959723319,892483628l926168883,942422070l808924471,925907253l842283308,842283062l942421040,859321655l808991030,825505891l808990007,942420784l876032569,909718580l842283052,858994738l942421297,825308727l909391408,842283052l925972530,925644855l892678452,926366003l842610787,959984693l942421809,808793394l943076660,959789356l825700665,959198256l909325874,842151732l825505580,942748212l959198263,842348853l892352310,842283107l943141939,942421298l943273010,892351281l892483884,842346553l942420016,926102834l909391667,959789356l942879285,942422072l909130037,875771184l892483683,875968055l959198517,892877109l960051250,892483628l842413623,925643056l892678452,808661556l942684204,960049717l942422326,942813748l926037297,875706467l842086457,942421561l892876848,892352313l842283052,925972530l959198264,825833781l959459639,942684204l959919416,925642801l825635124,875837240l909588579,959723057l942420274,909194807l892481843,959789356l942879285,959197241l926429748,892942137l959789356,909652281l942421556,875705650l892680497,842283363l959658038,925643317l892547380,892941622l892483628,825308981l942420274,808924471l808923956,892483884l808662070,959198773l959527216,959461428l892811363,876032824l959199288,842610997l942814256,959789356l909129268,942420022l943273010,808595504l959461676,808465970l959199544,892614965l959657529,909261155l909194034,942420016l959920176,808726835l909521196,842019124l741815865,959591481l808859188,808987705l842413624,741881653l808597816,926103608l892887856,943273784l741684017,942815544l825439543,926428216l858992694,741618227l825373752,842150197l842542128,825768244l741684272,875705400l825307953,892887856l842414136,741423411l842412601,808857907l809053240,926233657l741488180,942748727l959460657,842542132l959657013,741554487l959983672,959723832l842556209,876098872l741553202,875706680l926429752,842607667l875967286,741486898l892941625,959984434l842542134,825243445l741553969,876163129l842609973,892953395l808597817,741880372l876164409,909520950l842542128,808991028l741356080,926234424l892745008,876162101l825307187,741815094l842412601,808857907l892887860,875704633l741881911,925971511l892680500,842542135l842217525,741684274l825439289,943075636l926428209,909586742l741423153,808662073l909195063,876045113l909456177,741488949l892874808,909719858l892939321,825374521l741814837,959722040l875573560,926428212l875966774,741619254l926234424,825373239l876176176,909391666l741816118,959983672l825569337,926428216l875769910,741553459l960050489,842281010l892939320,808858681l741357110,925971512l858928949,892887862l875704633,741749040l842216505,909719088l842607673,892613174l741357622,943273273l892875317,876031026l842150961,741749814l943011640,858928947l926442295,876033333l741683763,892874808l892942386,842607666l909324342,741881911l909261112,859058993l892939312,808597817l741880372,892940345l808793912,842556216l808991028,741814576l825373752,876165428l876162099,959459379l741749816,892874808l892942386,876096563l926364722,741814582l909259832,842149937l959996728,892811314l741814321,909717561l959591221,876031032l875902257,741685300l892874808,909719858l809053241,809055033l741423411,959722040l842018872,959996725l942945586,741945396l926430520,959788601l842607667,825438774l741552182,825832760l943141938,876031032l943207473,741422393l842150968,926168369l809001780,892678201l741423154,808597816l926103608,842607666l858993206,741947699l825635385,808858416l876096569,808531506l741421877,875705400l825506103,842556210l959920436,741553719l875706680,926429752l892939314,943208249l741355574,892874808l876165170,876096567l926364722,741814582l909259832,842149937l959996728,892811314l741487920,909717561l959591221,876031032l875902257,741685300l892874808,909719858l809053241,809055033l741423411,959722040l842018872,959996725l942945586,741945396l926430520,959788601l842607667,892613174l741554230,825832760l943141938,876031032l943207473,741422393l943010360,875704883l876176181,875837746l741422645,909259832l909522736,808987701l909455417,741619253l875639863,858862130l892873782,943009849l741683762,825832760l959459641,892953392l943272249,741357106l943011640,892811059l876096561,892874802l741553209,909717561l909259317,926428216l892810549,741422387l875968049,842543670l946025527,909194807l825375028,909588524l825439793,959198514l876032564,876033590l942684204,892352825l959199281,925905716l842610741,959789356l875573817,962803762l909392181,808859184l825505836,842478903l942421555,842086709l909193268,859060524l959852594,959199542l825702704,942814518l842610732,909259062l929248821,876163380l808532277,892483628l842543924,942421813l875901492,959918388l892942380,959723830l942420272,808924466l892809521,892811308l825242678,946026545l825635380,909587504l842283052,876164916l942420529,926495794l859191097,842610732l942815284,959197751l943143221,808465976l942684204,959984181l946026292,926167604l925972023,842283052l842019126,942422066l926429753,842346549l959461676,842216758l925644857,892678452l892875828,942684204l960049717,962804022l959658288,825832240l942815276,892614709l942421296,875901497l959460408,943011884l892746039,959198009l858928690,858797617l959789100,926167601l929249336,942944564l825571640,842283052l875901234,942421047l892352816,825766453l842610732,909130032l959198775,959527216l892940852,892483628l875967286,946026800l825635380,909587504l842283052,876164916l942420529,926495794l859191097,842610732l942815284,959197751l943143221,808465976l942684204,808662069l946026290,926167604l925972023,842283052l842019126,942422066l909587762,943206710l842283052,808597554l925642804,825766196l825831477,892483628l909195061,946026803l842217781,926298418l959461676,842152241l959199540,876163636l925905716,959461676l842150453,942422322l876163641,943207728l842283052,842151986l929247289,943206708l892679729,892811308l909520951,959199543l825766452,825438261l959461676,859189298l942422066,858797623l892809267,959789356l926038325,946026037l942881077,909455670l909261100,808465204l925643824,876032308l859058233,892811308l909520951,942422327l909522992,959658034l959789356,942879285l946026552,909130037l875771184,892483628l875968055,959198517l892877109,875837490l892483628,842413623l925643056,892678452l808661556,942684204l960049717,946026806l942813748,926037297l942815276,926234677l959198775,926036788l942814515,959461676l959788340,942420530l808662322,825635126l859060524,959526706l962802233,943075892l926234931,892811308l892548917,942422068l942881077,858928182l825505580,959591733l942421044,960051253l859388212,859060524l943271984,946025012l926495794,909129017l842610732,842085683l959197496,876163636l942749748,959789356l942879285,942420025l842217781,842217008l842283052,926363954l946025272,858797623l959918899,892483884l842412089,942422066l943273010,842610480l959789100,859190578l942421047,875901497l825505335,959789356l825700665,946026544l875901492,875837748l825505580,825243704l942420018,909522992l926364978,842610732l842020918,942421044l943273010,909389873l842283052,959983670l946025013,825373236l875835958,892483884l876164665,942422069l892416564,943141937l842610732,942814515l942421553,875705650l892680497,943011884l959984185,929248308l943206708,959985712l842283052,892875827l942420793,876032569l825767733,842610732l825833520,942421300l825635385,926430771l959461676,909455923l962804017,943075892l875573812,909588524l943208752,942420535l943273010,909653808l943011884,858928696l942420025,875705650l960050739,842283308l909521975,946024504l808924471,859256374l842283052,925906225l959199024,943012144l926431030,942684204l808859957,925643314l943075636,926233139l942684204,960049717l962804022,892746037l858797366,875706412l892418105,942421557l875705650,959852850l942684204,892746037l959198003,876032564l825767478,842610732l909653045,946026293l859059506,892875321l959789100,892942385l942422068,859059506l925971768,825505580l926430263,942422328l808989241,842478137l892483628,842543924l962801974,943273266l842282291,959789100l842609968,959199540l825702704,909456695l892811308,892548917l959199284,943012144l892942646,825505580l943142195,946025783l909194807,825375028l892483628,909521718l959197238,909718834l943010873,892483628l875704375,959198261l875573302,875573817l892483628,825636407l962803768,943206964l875706416,825505580l858798136,942421047l859059506,859387705l942684204,876165177l942420281,943011890l892351796,842283052l909128240,946025782l875705650,960050739l942684204,959984181l959198260,959789365l808596017,909588524l909325873,959198515l842610997,942814256l959461676,892811317l946026544,943273010l925970480,892483884l842346553,959197232l959658288,943274032l959789356,942879285l942422072,825766457l858798128,959789100l825307699,946026035l926364983,909455664l959461676,825309491l824979766,825505334l825700912,808987698l875967544,741618484l808662073,875640375l842542136,959920436l1664692277,842150968l875705905,876162105l875837746,741683251l959787577,892614966l808987702,926234680l741617721,926494777l892549425,892939313l808597817,1664627252l876164409,909520950l842542128,808991028l741356080,808465977l825569589,892873776l909719352,741749555l825831481,875704889l842542134,892548661l1664497976,808859448l808661555,842607669l925907253,741553200l926430520,909326137l842542133,825768244l741618997,959787577l808596784,959982640l859321394,1664234294l959787577,909392182l808987700,859190840l741620016,875967033l942814521,892939319l842348601,741618744l876097592,876033590l876031029,942749233l1664692786,808859448l842086713,842542129l925905717,741749812l875705401,875573554l959982647,959919666l741619769,942814265l808465457,842542128l825504309,1664431417l909259833,892941112l876031026,825767985l741880625,959787577l926036535,842542131l825504309,741552441l959722040,926036024l809053235,808858169l1664694320,959787577l808596784,926428215l960051253,741357113l926233144,825374518l876031033,926430257l741815601,875901496l892483635,876096567l942747698,1664562744l909455929,892351284l809053238,909653305l741947444,842216505l842347319,892939321l808597817,741554228l876164409,909520950l842542128,808991028l1664102960,959984952l926495545,892873783l875704633,741554487l943011640,892942649l842542134,926299957l741945650,875639863l892417848,842542135l942879797,1664562482l808596536,909654065l842542135,959920436l741357111,926234424l892745008,842607670l892941366,741357618l960050489,825308977l809053234,859125305l1664626744,875968049l926496305,959197752l892350518,892351793l959789100,842020400l942421815,943273010l859125041,842283052l842412338,959199540l876163636,892351284l892483939,876164665l942421557,892876848l875575607,959461676l859386167,959197493l808596276,808466230l842283052,825504052l925643827,943206708l859189554,859060579l876033840,942421298l959460919,825832759l875706412,858863673l959197744,875639604l926363953,859060524l858861872,959198008l859388213,876097841l909261155,926168627l925643314,842281268l876034097,959461676l926495281,942421304l876163641,942682417l942684204,959984181l942420789,926298681l943208761,959789155l909259315,942422071l942881077,909455670l942684204,959658295l925642801,892809524l825831473,959461676l808727862,942421302l842086709,842149940l875706467,892352569l959198003,925905716l842216503,959789356l892745014,942420528l926431285,808990260l842283052,909457456l942420280,825766457l925971249,892811363l825243447,959198773l943206964,926232624l825505580,909195320l942421045,842348592l959854905,959789100l858796595,959198519l959527221,859320889l892811363,892745273l959197234,943143221l859190073,892483628l925971256,942421042l858797623,858796340l825505580,875770420l942420017,909194807l825375028,909588579l825439793,959198514l909586996,875902768l892483628,842282803l942422325,960051248l825702192,959789356l875573817,959199282l909392181,808859184l842610787,943208496l959198264,825242420l842085936,892483884l959852601,942420793l808924471,842085430l842610732,926494776l959199543,842281524l875835441,959789411l825833527,959198256l943143221,859059000l943011884,892746039l959199288,842479925l943142705,909521196l858796340,741488436l942814265,909259825l809067317,858928441l741880882,959983672l959854392,809053239l942749497,741356600l909194295,875574584l808987698,959591736l741946937,892482616l892416820,876110649l943011633,741553975l808465977,892614964l808987702,875967544l741487412,892874808l942945337,809053233l943207737,741685303l909259832,808597808l892953394,959985465l741355569,842412601l926299187,959982643l876164661,741356337l808662073,825634865l876162101,859321906l741816369,926430520l858994233,959996722l875837234,741816628l942748727,909654327l842607664,959591478l741356594,825635385l842215984,892939321l925972793,741486897l943273273,942879797l876045108,909456177l741816368,909652024l926233142,959982647l808990258,741618738l959722040,875573560l892873782,909652793l741946929,959787577l960050736,809067315l909128249,741618227l959984952,876163641l892873783,892875577l741486905,859387192l892417592,876096566l926364722,741552694l909194295,808466737l876176177,926363699l741683764,808859448l959788857,842542131l808991028,741880373l943207736,959656502l892939312,825635897l741814836,808596536l926102328,876110649l859059506,741488438l959788856,909259312l926428210,859256117l741880885,875967033l942814521,909192243l859059254,892548146l892483628,808465460l946026804,825635380l943207472,875706412l892418105,959198261l808531506,825505842l842610732,858929204l959198005,959527216l842281522,943011884l959592761,946026292l859059506,875967032l842283308,875770168l959198264,909392181l825767473,825505580l943076659,942422068l892352821,892482104l959789100,825701682l946026547,943273010l859387696,892811308l926299705,942421815l892876848,943273529l892811308,808726841l959198771,926036788l842084403,825505580l959591733,946026804l875967799,825767984l842283052,892809522l942420274,943273010l926167089,942684204l925905717,959198771l858928690,909260338l959789100,926036529l962802740,825766452l926495795,825505580l858797367,942422066l875967799,926101809l842610732,926168119l942420022,943273010l959788337,859060524l875706162,946026041l942881077,942684469l959789356,825307961l942421048,875901492l875837748,825505580l825374776,942421046l909194807,825375028l909588524,825439793l962802994,909718834l943010873,842610732l825438518,942420791l959460919,825702456l892811308,892548917l959199284,842348853l926300470,825505580l926495030,946024502l875901492,825242165l892483628,892678197l942420537,942682681l926431288,892483628l825307191,959197751l842479925,808793394l859060524,825372976l946025785,875770420l859256119,875706412l926496569,959199030l892877109,858928691l909261100,808661041l942420281,808858164l825701943,842610732l909260852,929248305l842281268,909391410l892483628,926495540l942420793,943274032l825832505,875706412l892418105,942420789l842610736,825504309l909588524,942880305l946026808,842348592l808794424,842283308l825635897,942420016l942881077,825440566l859060524,926298162l942421301,858797623l943271988,825505580l876099636,946025267l859059506,926233144l842283308,842346808l942420536,942682681l842609465,892483628l876163123,942420281l825504308,892811315l859060524,825372976l946024500,875770420l859256119,875706412l842020921,959199543l809055538,808464949l842610732,909326388l959197747,876032564l808990262,892811308l875638841,946024761l808662322,909521976l892483628,808726581l942422329,875901497l959591481,825505580l926364729,942420272l859059506,859387705l942684204,876165177l946024761,943273010l859387696,842610732l959657015,942422072l909587762,808793142l959461676,842152241l942420020,960051253l926169394,842610732l858797113,946025524l859321655,909195062l842283308,926364727l959197488,842281524l892743730,842610732l960050998,959198264l825766452,808464436l943011884,859191607l962803512,876163636l859254837,825505580l825309240,959199283l809055538,892678711l959789356,959722808l959197744,959527216l942944818,842283308l859059257,962803504l842348848,959590962l892483628,808726581l942421044,892416564l842150449,825505580l943011123,942420531l859059506,859387705l942684204,876165177l946024761,943273010l859387696,842610732l959657015,942422072l909587762,808793142l959461676,859189298l942420018,960051253l926169394,842610732l858797113,946025524l859321655,909195062l842283308,926364727l959197488,959527221l825766457,892811308l808661049,942422322l926167604,858992952l943011884,892746039l962803768,842479925l943142705,825505580l892745011,942420537l859059506,959984185l892811308,909195063l942422329,842348592l892614968,942684204l825438777,962803000l825242420,808858416l892483628,842413623l942420788,876032569l892482869,825505580l892680246,959198261l909194802,959983671l842610732,825832501l946025015,943273010l909193264,909261100l942814002,942422072l909522992,909259570l942684204,959984181l959197749,876163636l808464694,842283052l825242160,962803508l808596276,808466230l909588524,808727344l925644857,942944564l858993720,892483628l842543924,959199029l825766452,842543669l892942380,942881078l962802231,926496050l825308465,842283052l842085681,942420274l858797623,875705139l942684204,943141431l959197238,875967794l842348596,909261100l926103091,946025776l942682676,825767477l959789100,892942385l942422068,926429753l875706421,825505580l858797367,959198514l959527216,959984180l842283308,926101816l946026804,926495794l892351801,943011884l858928696,959197241l909392181,926037041l892811308,942748982l942420793,875770420l825765944,942684204l808596277,946026545l942750005,942945593l842283308,892942136l925644595,943075636l842347829,842610732l909324598,942421304l909587762,842608950l842610732,859386681l946024498,825635385l875837747,825505580l876099636,942421043l859059506,926233144l842283052,825504821l959199543,875967794l859125812,909261100l926103091,946025776l825242164,909523000l959789100,909719601l942420784,926429753l875706421,825505580l858797367,959198514l959527216,959984180l842283308,926101816l946026804,926495794l892351801,943011884l858928696,959197241l909392181,926037041l842283308,909521975l959199031,808531506l842414131,959461676l875639349,946024502l926233911,942945587l959789100,875968563l925645105,943075636l858993972,909588524l959723057,942420274l859190578,808859190l892483884,892549177l946026547,825635385l859255091,909588524l943208752,942420279l942750005,942945593l842610732,943011640l925643826,892809524l892482352,842283052l943207475,962804020l858797618,892612663l875706412,892418105l959199541,808531506l825505842,842610732l858929204,959198005l959527216,909390386l842283308,859059257l962803504,842348848l959590962,959789100l825636915,942421557l926167604,858928695l909521196,892744500l741423160,808662073l842282807,926428213l926494774,1664301365l959722040,842346552l892873784,842414136l741357875,876164409l842281270,876162103l909391666,741685046l926234424,926299696l876096563,808792370l1664561207,892940345l859256376,808987698l909718840,741487152l909194295,892482360l808987703,959591736l741946937,909718841l808793653,842542131l825768244,1664496949l842347064,909193780l808987705,909718840l741552949,926037049l909586486,959982641l942945586,741815606l875901496,942815539l892873781,959983929l1664627765,875901496l825571379,876031031l942946097,741947447l859385913,808726841l842542137,925905717l741618740,959722040l875573560,809053233l959590713,1664364848l842216505,926168880l808987699,942814520l741749817,808858169l943142451,809053240l842348089,741357879l960050489,842281010l809053240,926430521l1664626741,892875320l959722552,842607671l808662070,741685047l876164409,808726582l876162097,909391666l741423158,859387192l825504306,876162103l875640882,1664497463l825832760,875903288l876162104,959920178l741815093,875639863l876165176,842542132l875574581,741421624l842412601,825504819l959982646,959658290l1664102963,909261112l876163889,876031028l842150961,741882168l892483896,825833524l926428215,875966774l741487921,892744249l859322160,808987697l859387704,1664431153l875639863,926299960l876162099,926363699l741946929,926429240l859321906,842542137l825768244,741814584l842216505,825701936l876096562,875639858l1664168753,825831481l875704889,892873784l842611000,741815353l909259832,959854640l892873782,892678713l741619760,825832760l875574578,876031029l909456177,1664496952l892941625,825374514l842607671,909521718l741748784,892875320l808793144,892873778l808596281,741487414l876163129,876164661l808987702,926431544l1664497974,943206456l943077429,876031024l842150961,741880886l959787577,926036535l808987699,842413624l741422136,959722040l808794423,842607672l892352821,1664102450l875706680,859190072l892939314,858928441l741751096,892874808l926037561,842607669l909130037,741816633l808662073,842413367l808987704,842413624l1664104501,875968049l808663350,959198772l842348853,825637174l892483628,942944309l959198769,959527221l876033848,842610732l959721782,942421814l942813748,842085171l842610787,808793912l942420533,892352816l892417332,825505580l909522996,942420020l842348592,959854905l959789100,858796595l942421303,943273010l808662320,909261155l942814002,959199288l959789365,875771697l959789356,825700665l959199536,909325874l842151732,909521196l909521716,741882168l825831481,943143218l959996725,825506098l741879857,892941625l959984434,842607671l825439286,741683760l943010360,943272243l876162104,909128243l741355575,875705400l858862641,876045108l842545201,741553713l825832760,909129266l809053237,842348089l741552688,959722040l825766200,876162099l909586483,741355572l892941625,926167353l876176181,909391666l741947190,892940345l909588280,876162097l842544690,741552953l926233144,808923184l809053239,892940601l741685045,858862647l909326133,892953394l875705657,741617977l959788856,875902774l959982644,943206450l741554232,842412601l959656755,842607673l858796342,741945398l825832760,875903288l876176184,959920178l741815093,875639863l926429490,876162098l959723314,741684279l842412601,959527225l842542130,825768244l741946677,960050489l959658033,809067313l808858169,741815091l909652024,909457456l926428216,960049206l741947448,842150968l808793649,892873778l909455929,741879857l842216505,943141687l842556209,825768244l741947698,943207736l959656502,892873776l943273784,741421873l959787577,892614966l876162103,859255347l741816119,926037049l858929460,876176184l959920178,741356080l926496057,842544952l876031031,842347825l741815353,825832760l942682425,808987705l808662328,741553207l909457720,858862649l959996722,858863154l741816374,943206456l959854901,926428217l859256117,741880885l892940345,960050744l876031029,959723313l741684533,875706680l876099377,809001777l892941624,741683253l959722040,825241656l892873783,876165432l741946167,875706680l909456945,842607670l959854901,741684788l842609976,808858933l959996726,842085938l741815606,808859448l842216243,876162100l808990770,741487920l892875320,960049976l959982640,825506098l741357624,909259832l842149937,809001780l942814520,741946425l808858169,943142451l876096568,959524914l741620024,842216505l808924720,892939312l959985465,741355825l942748727,959656248l892887858,909259065l741684784,909717561l842019381,842542131l825768244,741552440l808662073,808728119l892939312,825832761l741685044,892941625l959984434,959996725l808532018,741552184l926494777,842217521l876162096,892809267l741554230,859124280l842478135,876031029l926430257,741750326l943206456,892942645l959996729,876034098l741486648,892941625l959984434,876162101l842084403,741553457l926037049,909391924l808987704,875967544l741356601,892941625l943076658,876045104l942749233,741946167l892874808,909719858l892939321,842151737l741946160,825832761l875903289,926428211l909523253,741356085l926496057,909326648l926442291,859256117l741552182,876163129l959854133,876031029l875902257,741552946l859385913,875968050l892873777,926496568l741815859,959722040l875573560,876176185l909392178,741422643l943273273,875967541l892939316,858928441l741751096,875967033l842019123,892939317l926431033,741488437l876097592,876164150l809067312,892482361l741357107,892417079l858928181,892873777l876165432,741554489l892679992,892678967l842542132,859321656l741488953,892940345l808793912,876176180l876099122,741422900l892874808,942945337l892939320,825635897l741946929,876097592l859256374,926428215l859256117,741880885l943206456,842283061l876045107,909653041l741422134,892940345l960049714,892939315l875903033,741751096l925971512,909260853l892873777,875704633l741749040,942814265l875902257,876110644l925906482,741357366l892940345,892482354l909192243,959853622l825766450,842610732l942946104,959199280l858797618,825636151l942684204,959984181l946024757,926364983l859189552,859060524l858796336,959197238l909261104,808464689l892483628,859123765l942420275,942682681l825242681,859060524l909127984,962802993l842479925,942815283l959789100,892942385l959199284,926429748l926102841,825505580l942748212,942420535l809055543,825766451l842283052,909653812l946024500,943011890l859388211,842283052l825571376,959199286l859059762,892613937l909261100,842543668l942420017,858797623l858993459,825505580l825243704,946024498l859321650,892613170l842283308,892613689l959197494,858928690l808465969,892811308l808595513,925643824l943075636,892351795l959461676,943273266l946025267,859321655l909193782,942684204l959984181,959199540l858797618,943208246l959461676,825569843l959197233,842610997l859321392,959461676l892811317,946026544l943273010,925970480l842283052,942813492l959198773,808596276l925970999,909261100l926103860,942421044l959920176,892612915l825505580,909588532l946025271,842086709l892743734,909261100l808595505,942420279l943273010,808465201l942684204,876098872l959198258,825702704l959983673,909261100l926103860,946024757l959920176,892612915l909521196,875770420l741553461,926234424l808596023,876162105l876099122,741815860l959722040,909588791l842607672,892352821l1664102450,926234424l892940599,809053234l842608953,741356594l959591481,858993972l892873782,892481849l741881141,926494777l875772209,876162096l859321906,1664563510l825832761,909260857l959982640,875640370l741815865,842150968l825439032,892873778l909652793,741750065l875967033,808464435l909192244,909456438l909129011,942684259l960049717,942422326l842217781,892810032l875706412,892942137l959199280,842348853l959527220,959461676l808662326,959199284l876032564,926365238l959461731,926429745l942420789,808989241l842544953,909261100l959723059,959197751l842348853,859255093l842610732,825243952l942422326,825635385l926430771,859060579l825702192,942420023l859321650,875706161l842283308,959658038l824981045,875836982l926496569,892939315l959527225,741683769l859124280,808465463l842621744,825438774l741552182,959591481l858993972,876031026l926233393,741683249l809055544,842151989l892873781,825831737l741357872,959722040l875573560,876176184l892418098,741881906l959787577,825569591l876096561,859320370l741881651,943010360l859255091,892873782l909259065,741815856l842347064,809054516l809067312,808858169l741488949,875968049l809056562,942421557l926364983,825504817l959789356,892482103l942420277,943273010l808532017,959461676l859059510,962804018l943143221,959853879l959789356,909260857l959198772,842217776l842282550,825505580l926169142,942420281l909522992,825503793l892483628,892612661l946025014,942682681l942684473,892811308l859060021,942421810l909194807,808989491l959789356,875573817l959199282,909392181l808859184,942815276l892614709,946024496l875639348,859060537l859060524,943271984l942421556,842348592l859126072,842283052l909588276,942421809l825635380,942813744l842610732,892351545l946026552,942682676l859321909,825505580l959591733,942421044l859321655,926102071l959789356,959983929l942420272,959789104l842544180,892811308l859386678,946026292l825635385,892745266l909588524,858993456l959198258,825702704l959983673,959592748l892810290,959197748l909194802,959460919l892483628,926430004l962802999,892746032l943075890,959789356l875641141,925643064l943075636,892809780l909261100,842018867l959199536,842348853l808597812,959789356l842545457,946025270l825635385,926300468l842283052,858994738l959197745,892746032l943075890,892811308l859125557,925643061l943206708,876163889l909588524,959723057l946024754,909194807l892481843,942684204l892874806,959197750l892746037,892744247l942684204,925907257l942420023,892483893l942682422,859060524l926103346,946024760l959459897,859189552l842610732,909324598l959199032,876163636l942682932,892811308l892548917,959199284l943012144,892942646l825505580,892941367l946025781,909194807l825375028,892483628l909521718,959197238l876032564,876033590l942684204,892352825l959199281,925905716l842610741,959789356l875573817,962802488l909392181,808859184l875706412,808466489l959197234,875639604l909456434,959461676l943273266,959198258l959723058,842348339l942684204,825440567l929248564,942944564l859256375,842610732l808857908,959197237l825766452,959657269l842283308,808464948l942421042,875901492l875770932,892483628l959657010,946026805l959920181,842216246l842283308,808793145l824980279,909391414l825243698,842542136l892351797,741947445l825635385,959658294l892939314,925972793l1664626737,859189817l842478646,876031026l825373745,741619512l858928184,959789108l959982643,892614450l741423159,959722040l942813240,842607665l892352821,1664102450l943273273,825635637l876162104,909391666l741619510,808662073l892547121,892873783l926430009,741357873l842347064,809054516l926428208,909129525l1664103985,875968049l943010610,942420019l842086709,892743734l942684204,926234933l942421302,942682681l959656249,842610732l909324598,942421816l825635380,859321392l959789411,842478902l959197238,858797618l859255350,959789356l876034353,959198265l943012144,808728374l909261100,909259570l942420531,926233911l942945587,959461731l959854645,925644089l892678452,858796595l909588524,959723057l942420274,859190578l808859190,842283308l925906487,942421045l960051248,942748976l859060579,943011632l959197753,842610997l942814256,959789356l909129268,942420022l943273010,808595504l859060524,875705393l959198773,892483888l875706425,909261155l926103860,942420533l959920176,892612915l825505580,909588532l942420791,825504313l808792118,842283308l892678456,942422323l942682681,909587256l959461475,808793392l959197491,926496050l926299953,909588524l858993456,942422327l842479664,808859703l875706412,892418105l942421557,825373236l909718582,892811363l875640631,959199028l959723058,959723315l909261100,825767473l925643058,942944564l842021174,909261100l842018867,942422320l942813748,909193265l959789411,842610993l942421560,825635385l926300468,842283052l858994738,942420529l942881077,909455670l842283052,909390901l824980537,859059766l808530224,809001780l959591736,741946937l859387192,926101554l842542133,808991028l741750839,942814265l942814513,959982648l925971506,741947184l892874808,892942386l892887859,926496568l741750584,892941625l892809785,892939316l808597817,741880372l892940345,808793912l842542136,808991028l741814576,926234424l892745008,876176181l825307187,741815094l892874808,876165170l842542136,926299957l741487415,808859448l959788857,892939315l808597817,741554228l892940345,808793912l842556216,808991028l741814576,825635385l876098096,926428209l842215478,741880120l926037049,926299700l842542137,859058741l741816369,859189817l926167088,892953392l808597817,741880372l876164409,909520950l842542128,808991028l741356080,875967033l926363699,892939317l808858681,741421108l926037049,943076916l892887857,842150713l741814580,942814265l926364721,892873782l959983929,741552182l942814265,859126071l876031031,943207473l741618745,892483896l825833524,876176179l808990770,741553456l959722040,808794423l809053241,925972281l741814584,892940345l942815288,876162097l909391666,741619510l842150968,842348337l809001777,943011896l741618489,875705400l942879793,809053232l959787577,741685045l825832761,825571385l892873778,892678713l741356851,909652024l842215990,842556216l825504309,741684537l909259833,892941112l876031026,825767985l741880625,959984952l960050233,876162099l959459379,741487672l959722040,959590712l809067318,825832249l741749305,825832760l959592760,876162105l909391666,741423158l892679992,808858935l809053233,825374009l741617714,960050489l842281010,892953400l808858681,741357110l959722040,842018872l809053232,875902521l741945907,808596536l842282296,959982645l926431282,741357112l892482616,842609460l876045113,842347825l741815353,842150968l808464696,892939321l942750009,741618742l959722040,892678456l876096567,909193778l741946418,892482616l859059252,809067314l842608953,741356594l825832760,842215481l892939320,926234169l741356085,926233144l942749238,926428216l892549173,741946420l925971511,842215477l926442289,875966774l741421625,825636664l842085174,809053237l909128249,741487155l825636664,842085174l959982645,808532018l741748792,943011640l825701939,842621750l909718582,741814323l959722040,909588791l959982643,825570098l741357618,842347064l825504308,808987703l926431544,741355575l959788856,875902774l876045108,808990769l741749041,926233144l959525424,842607671l842479925,741945648l960050489,825308977l842607664,875967286l741487159,875968049l926430769,962802741l892877109,825505332l842610732,825374772l942421040,926495794l909522745,959789356l875640372,942421298l842610736,842478644l942684204,959984181l962802229,959789365l875835954,943011884l909261113,942420281l859321650,875706161l842283308,842281272l925643318,825635124l942749495,909588524l825833776,962801970l842086704,859255353l892483884,892548150l959197239,909194802l959460919,892483628l926430004,942421303l926429753,925905205l959461676,842216758l929249337,892678452l892875828,808859948l892417328,942421296l909130037,926364208l875706412,892418105l942420789,825373236l959722038,842283308l859059257,946025776l842348592,875837752l909261100,960051506l959198773,808596276l926233654,959789100l825636915,942421557l959920176,808532275l825505580,808531255l962801977,808531506l875902257,842283308l825635897,942420528l943011890,892877107l892483884,842346553l942420016,825504313l842413366,842283308l909521975,962803767l825242420,926233392l959789100,825702451l942420025,892352821l808465721,842610732l825766196,942420272l943273010,942747696l943011884,858928696l946025528,959789104l875574581,959789356l825700665,959198512l892877109,876098356l825505580,825374776l942421558,909194807l825375028,909588524l825439793,962802994l909586996,875902768l892811308,909457205l959197488,926036788l875835954,959789100l892941616,942420016l825504313,825241912l875706412,808466489l946026545,909654069l876098354,942684204l892680501,959198256l825833781,892350775l959789356,859059512l925643832,943206708l909521202,909588524l959723057,946024754l909194807,892481843l892483884,876164665l942422069,959789104l808859445,892483628l875770930,959199540l892877109,960051250l842283052,825307696l929249079,892678452l925972275,909588524l825833776,942420274l808662322,909390903l842283308,808530484l942421812,926298681l876099897,842283308l808726840,946024496l875705650,808466737l842283308,959658038l925643317,943206708l942879025,859060524l876033840,942421298l892547641,858862386l875706412,842020921l962801976,892350518l808531249,909261100l825439026,959198771l808597808,875705142l892483628,943010614l942421561,858797623l892351282,959789100l909128243,946024498l892876848,842348857l825505580,926363958l959199025,842348853l925970999,959789100l926102065,942422326l943273010,842610480l892483884,842346553l946024496,942944825l842217011,959789356l942879285,942421561l825766457,858798128l959789100,825307699l942421555,959920181l943207734,909588524l892547888,828584249l825505334,825700912l808987698,959591736l741946937,859124280l858927927,892939321l943272249,741553975l959788856,842348086l892939312,959985465l1664300595,926430520l943011385,959982648l859321394,741749297l858862647,892876341l892873776,943009849l741683762,808662073l943077175,842542130l825768244,1664496949l808662073,859060023l809053234,808661305l741815088,892941625l959984434,892939318l909260089,741814327l875967033,825569331l808987701,875967544l1664432441,859385913l909325618,876031024l808990769,741881912l876097592,859059254l892873780,909652793l741553713,959722040l859123768,842607666l892352821,1664102450l875967033,959919417l876162100,808923699l741946937,809055544l909588789,876031024l909392177,741423158l876097592,892613942l876096567,825569586l1664366388,909455929l926233396,876096562l808595506,741945396l959591481,892548660l876162098,909128243l741684535,875705400l858862641,876031028l842545201,1664300593l909717561,909128757l842607669,926495798l741816112,959722040l959918136,842607667l892352821,741355570l909261112,859386673l842607672,959854901l1664235060,875706680l892549169,842607667l892941366,741685298l842347064,809054516l926428208,909129525l741357105,858862647l842544437,876162102l959723314,1664694324l959788856,825569840l842542135,876098872l741946679,808596536l909194552,892939320l942750009,741880886l959592760,825440563l876096562,942945074l1664167990,909194295l942946353,959982648l942945586,741814585l825636664,892417078l842607666,825438774l741945398,959788856l808464944,876031028l808990769,1664104504l875967033,875706674l808987696,892678201l741552944,960050489l825308977,892939312l875903033,741619763l875968049,959789364l942421810,909194807l825375028,909588579l825439793,942421298l959984951,875903289l943011884,859257143l925643830,876163380l825242677,892811308l842478392,942421811l926429753,859256117l959461475,842216752l942420276,942944825l825635634,825505580l943011123,942421298l959527221,858994736l842283052,825242160l959198260,842281524l842477618,959789155l876098864,959199544l909392181,909128752l842283308,842283062l959199541,842479925l808857651,875706412l808532025,959198260l809055538,808464949l842610787,909326388l942420531,959789104l943207476,959789356l825308724,959199542l859059762,825766449l892811308,892548917l942422068,892876848l858928184,825505635l909522996,942420276l909718839,959721528l943011884,943143223l942422327,943273010l875771184,859060524l926429234,959198005l842086704,859125560l942684259,808662069l942420787,875901497l909195576,943011884l875772217,942421302l942750005,942945593l842610732,892743988l925643062,942944564l925971511,959789155l808858161,942421302l825373236,892548917l875706412,892942137l942420273,909654069l809055026,943011884l825768247,942420275l942682676,926364467l892811363,926299705l942421559,942813748l808726578,892811308l892548917,959199284l959723058,859320885l909521196,842216500l741684020,875901496l959920435,892953395l926431033,741617971l959722040,825241656l842607673,842019126l741422136,875706680l892547640,809053235l842608953,741749810l959984952,876163641l842556215,942879797l741619250,892940345l959525170,876096566l959460914,741685049l875639863,942749752l808987699,825636408l741422128,825832760l808857913,959996724l943206450,741816376l808596536,808924728l876162103,959723314l741356855,825636664l842281782,842542135l842281525,741357622l875639863,959985208l809001782,825636408l741422128,959592760l959656500,959982642l959983666,741617721l808596536,808924728l926428215,825243957l741487927,959788856l909588022,842556212l942682933,741617970l925971511,943142964l808987701,959591736l741946937,892482616l892416820,842542137l825768244,741815605l825635385,909653814l876110642,959460914l741749047,892941625l926496563,876162103l959920178,741685559l825831481,858797113l892873785,959983929l741880885,942814265l859126071,876045111l892678961,741946933l858928184,876099636l842607673,926101558l741684272,959722040l892678456,876096569l892874802,741881393l875706680,926102328l809001783,926431544l741486647,959788856l875902774,876031028l959526449,741355829l909652024,875573558l842542129,875574581l741488181,909457720l942879801,842556216l825243445,741685041l909457208,825307188l892939320,808597817l741880372,876164409l909520950,842542128l808991028,741356080l825373752,876165428l876176179,959459379l741749816,892874808l892942386,876096563l926364722,741814582l909259832,842149937l959982648,808728882l741881909,808596536l943076664,876045107l842347825,741618745l943011640,858928947l892939319,942750009l741421113,909652024l909457456,926428210l959657525,741815347l926496057,842346802l892887865,909455929l741879857,892941625l876164402,842607668l859059765,741619248l825635385,808859446l842542137,942879797l741685047,909717561l909259317,892953400l825832761,741423156l909194295,926037048l842607669,808465206l741945394,892941625l842609714,892939312l943272249,741553714l909261112,909718577l876110647,859320882l741486899,909717561l842215989,926428211l892810549,741422387l942748727,959656248l926428212,875966774l741421625,825636664l842085174,809001781l876164408,741488692l909718841,909260597l808987701,809056568l741357367,842609976l808531509,876162104l859255347,741423159l808597816,909193273l959996723,858863154l741816374,959591481l808662068,926428216l859256117,741880885l892940345,960050744l909192245,959722550l892548150,909588524l959723057,946024754l859190578,808859190l842283308,909521975l942421047,960051248l942748976,859060524l943011632,959197753l842610997,942814256l959789356,909129268l946024502,943273010l808595504,859060524l875705393,959198773l892483888,875706425l909261100,926103860l942420533,959920176l892612915,825505580l909588532,946025271l825504313,808792118l842283308,892678456l959199539,842020404l875574580,959789100l875968563,942421298l876032569,909260085l943011884,859191607l962802227,876163636l859254837,825505580l825309240,959199283l808531506,959722291l842610732,825440308l959197490,825833781l842084663,909261100l926168627,929247794l842281268,876034097l842283052,892875827l942420793,876032569l825767733,875706412l842020921,959197496l809055538,808464949l959789356,909325624l962803761,909586996l875902768,859060524l858796336,942421813l942881077,809054519l892483628,959525938l942420016,808924471l808857910,825505580l959985716,946024501l842086709,892743734l942684204,926234933l942421302,942682681l959656249,842610732l909324598,942421816l825635380,859321392l959789100,825636146l946026544,926364983l926234929,842610732l909130032,942420535l825635385,926430771l842283308,859059257l942422064,892352816l960049206,842283052l909128240,946025270l943273010,959524912l892811308,808728373l959197239,892614960l909719094,892811308l943141686,942421041l875770420,825765944l942684204,808596277l946026545,942750005l942945593,842283308l892942136,925644595l943075636,842347829l959461676,842283313l959199544,825766452l959723315,875706412l892942137,1702376752l892811363,808728373l959197239,892614960l909719094,959789356l959918901,942421047l809055543,859386929l859060524,926037041l942421552,876163641l943207728,943011939l875771448,925643057l892809524,909520944l942684204,892483126l942421815,943075897l875835952,875706412l808532025,942421556l842610736,825637171l842610787,942683193l959198517,876032564l909588022,959461420l859190576,942420017l926233911,942814004l959789100,892942385l959199284,926429748l926102841,909521251l825242420,741357107l892941625,909719090l892873777,859388216l741617975,959722040l825241656,876096568l858862642,741552694l809054264,892482613l809001784,942814520l741946425,875705400l825636663,876162103l909392178,741421366l909259832,876165168l926428208,825243957l741487410,959525943l959657268,809067316l892940601,741552435l959788856,892482096l842542137,959920436l741553719,892678712l808529975,808987698l842610488,741422899l842608697,842217008l842556214,892351797l741487411,825831481l842347321,926428209l909523253,741619255l875705400,858862641l876031029,808990769l741422899,809055544l842151989,892887861l825831737,741357872l825832761,909260857l926428208,926103605l741422391,808596536l876164408,809053235l909653305,741487415l909457208,859189300l876045106,926169393l741751094,926037049l876034356,809053237l842348089,741488951l892875320,858797624l892873780,842414136l741357875,876164409l842281270,926442295l960051253,741619001l959787577,808596784l876031028,825767985l741553462,942815544l942683703,842607673l926101558,741355571l842412601,808857907l926442289,943271990l741815864,942748727l892548401,926428211l875966774,741421625l825636664,842085174l842607669,959854901l741881140,926233144l892613168,909730612l959721520,741617714l926233144,875705910l876162099,808990770l741618232,942748727l926101560,842542132l959657013,741554487l959983672,959723832l842556209,808991028l741683760,909261112l909719607,959982647l892811314,741553973l892941625,943207218l892939320,875903033l741816632,875705400l926430001,842556217l909522741,741881905l842608697,926234933l876031030,926233393l741945393,808859448l959788857,809053234l842348089,741487152l959787577,859124536l842621751,909718582l741422645,926429240l926234162,842542137l825504309,741355577l909259833,892941112l876031026,825767985l741880625,959984952l960050233,876176179l959459379,741487672l959722040,959590712l809053238,825832249l741749305,825832760l959592760,876162105l909391666,741423158l892679992,808858935l809067313,825374009l741617714,960050489l842281010,892939320l808858681,741357110l892875320,808793144l842542128,959657013l741618741,876097592l875836470,809001777l942814520,741749817l959983672,942748466l926428213,892352309l741618737,926233144l942749238,959982648l892614450,741683765l909194295,892679480l926442292,909129525l741947190,892941625l875704889,876162103l808923699,741619257l809055544,909588789l876031024,909392177l741423158,959787577l943141431,876110645l842543666,741879864l892875320,875705400l876162105,926363699l741487412,909718841l808793653,892939314l858928441,741751096l959983672,892941106l892953399,943208249l741355574,892679992l875901751,926428216l825702197,741881145l942748727,842413617l959982646,942748722l741816624,825832760l808662322,842556211l825768244,741487925l960050489,959658033l842607665,926101558l741553461,892874808l942945337,926428208l960049206,741947448l842150968,808793649l892887858,909455929l741553713,842216505l943141687,842542129l825768244,741947698l943207736,959656502l892873776,943273784l741421873,926037049l926299700,926442291l960049206,741552950l825439289,825700916l842542128,808466229l741487926,825831481l926233913,876031029l825767985,741620019l892941625,825832498l926442292,926300469l741618741,808597816l943208504,842607667l858993206,741947699l825635385,808858416l892873785,959983929l741552182,942814265l859126071,876045111l825373745,741488440l959787577,926036535l809053235,858928441l741421104,959722040l892678456,892873779l876165432,741946167l959984952,960050233l842621751,959854901l741946676,842609976l808858933,959982646l842085938,741815606l808859448,842216243l876162100,808990770l741487920,959722040l825571639,876110640l909193778,741751092l959984952,858928185l842607665,859322677l741487669,892874808l875704627,876096569l876097586,741486644l942814265,842021175l876110640,842085426l741422392,959525943l926299700,892873779l825831737,741947440l892874808,876032051l959982643,959983666l741487926,909261112l943076145,809001783l959789112,741947702l909717561,909259317l809053240,959590713l741814576,909194295l909587256,892873785l943009849,741683762l959788856,808663094l842556214,876098872l741751092,808662073l859060023,809053234l808661305,741815088l892941625,959984434l808987702,858929464l741815609,926496057l808859704,926442288l859256117,741880885l926234424,892940599l876031032,909195313l741749302,859385913l875968050,892873777l926496568,741815859l959722040,875573560l809001785,876164920l741750321,926234424l842413104,892939318l925972793,741748785l892874808,825570617l909192240,909456438l943207474,808859948l892417328,946025776l909130037,926364208l825505836,926430519l942422326,959920181l808988726,892811308l842151735,942422320l842348592,942946616l842283052,909588276l962803505,842610997l909325360,942684204l808532281,959197234l892746037,875638839l875706412,942749753l942420785,825766457l943206960,859060524l892548914,962802994l842348853,825833523l842610732,942682424l959198000,825702704l808596280,859060524l842151730,959197497l876163636,909456182l825505580,825374776l962803254,926496050l892876594,842283052l942815282,942422064l892809524,959590457l892811308,842217269l959198777,875639604l825570354,959789356l942879285,946024761l926102834,825832499l942684204,926496825l942421044,926233911l942945587,959789356l909717817,925643063l943206708,875575601l892483884,875575097l962802232,842348853l909193783,942815276l959658037,942421048l892483893,909457461l942684204,960049717l959198263,876032564l876033590,959789356l959460916,962803761l892614960,942749495l892483628,825373746l959198773,943274293l926102580,825505580l942683447,942421043l859321650,825766961l959789356,959722808l946025520,943274032l960050743,959461676l909129266,925642800l892678452,959590964l892483628,842543924l942421813,875901492l959918388,842414380l926101560,946025782l875770420,942946360l842283052,808597554l942420787,892483893l942682422,892811308l959526711,942421813l943273010,925970480l943011884,858928696l946024505,959920181l825438520,959789356l942879285,942422328l926233911,892482356l959461420,926168368l942421303,959920181l842216246,808859948l926495792,929248049l942944564,808727608l959461676,808596790l959198258,892614960l909261109,959789100l943076145,942422065l808662322,959722551l825505580,876099636l946026035,859321655l926102071,892483628l842543155,942420785l959460919,892745014l859060524,959525937l925644851,943075636l943141428,959789100l842544432,946025778l959527221,809054257l959789356,926431537l942420279,859321655l825571127,842283052l959789104,942420788l842217781,808597040l943011884,825374264l828585011,825505334l808793136,926428212l875966774,741421625l825636664,842085174l892939317,858928441l741357880,875705400l942880823,842607673l943075638,1664301112l859387192,842412082l809053232,859386169l741357362,942748727l909653297,926428213l875966774,741421625l825636664,842085174l892939317,858928441l1664104760,909718841l825243445,842542129l926299957,741619769l842347064,809054516l876162096,859321906l741487929,875968049l875769905,942421303l959460919,825372985l909261155,842018867l959197745,875967794l859256115,959461676l942946609,942422320l859321655,943207479l959789356,875573817l959199282,909392181l808859184,875706467l808466489,942420018l892352821,825241657l959789356,842152245l942422068,842348592l825571640,942684204l825438777,942421304l842479664,842347319l942684259,875770425l942421555,959460919l959985721,909521196l825439284,741488438l909457208,943206452l876096561,858862642l741749046,808597816l892746040,842556213l825701685,741814833l875967033,925906745l926428211,858992694l741618227,808858169l808662835,842542128l825768244,741881141l825635385,892548918l892953395,959985465l741617713,842412601l808857907,959982646l842347314,741552696l892417079,859058741l926428212,926103605l741815090,825831481l825439545,809001782l859059512,741618224l808858169,943142451l809053240,842348089l741357879,842216505l808924720,926428208l875769910,741882160l875639863,859060280l842556211,909522741l741946420,909718841l875705909,842542137l808991028,741816114l959787577,808596784l808987696,892744760l741357369,825831481l875704889,926442291l858992694,741685040l892941625,892809785l909716534,959721520l741487924,808596536l876164408,909192244l959722550,859257143l942684204,959788596l946026295,825504308l875967283,942684204l959984181,942420789l842610741,892678455l959461676,825243955l942420531,892483893l942682422,959461676l942880054,962803505l959527221,892875321l842610732,959721782l942421814,942813748l842085171,942684204l875770425,942421555l892876848,842412344l825505580,876033081l946025780,842348592l959854905,959461676l858798387,942420281l943011890,892351796l842610732,876098613l942422320,959920181l859387190,909261100l909194034,946025264l842086709,943208244l825505580,959985716l942420277,825373236l876033077,959461420l842347824,959197496l842281524,875835441l959789100,892352817l946025272,859190578l825766709,892483628l959525938,959197232l943075892,842348851l825505580,825309240l942422067,825373236l825374007,842610732l909260852,946025265l943011890,825504308l959789356,859256887l959198769,943143221l959656760,959461676l842152241,942422324l960051253,926169394l842610732,858797113l946025524,808793394l875835444,842283052l842085681,925643314l892547380,842217525l892483628,926495540l942420793,943274032l825832505,842610732l909719600,946026293l959920176,808726835l842283308,926495799l959198516,809055538l943208758,943011884l859257143,942421302l943011890,875769910l943011884,858928696l946025528,942944825l909325875,959789356l825700665,959197745l892877109,876098356l825505580,825374776l942421558,909522992l926364978,842610732l842020918,946025524l943273010,909389873l842610732,959657015l942422072,909587762l808793142,959461676l842152241,942420020l960051253,926169394l842610732,858797113l946025524,808793394l875835444,842283052l842085681,824980018l825505334,825700912l842542130,959657013l741554487,959983672l959723832,959982641l959983666,1664562486l926429240,875639609l876162096,959723314l741684279,808662073l875639345,876096560l926167858,741553973l925971512,858928949l842542137,859255605l1664628788,892679992l808858935,876096564l925906482,741946934l943206456,842283061l876031026,859321905l741422647,892874808l909719858,876096569l859059506,1664693553l892875320,858797624l842607671,842215990l741881912,892941625l859255097,808987700l942814520,741946425l959591481,808531508l876096560,808595506l1664562225,926233144l942749238,959982648l892614450,741683765l942748727,892877111l842607673,926298422l741947440,892483896l925972788,842542130l808991028,1664495920l942814265,942814513l842607672,825702709l741421365,892874808l876165170,876162102l858863666,741423412l892679992,875771191l926428214,858992694l1664694067,909261112l943274295,959982645l943206450,741488696l909261112,943076145l876162103,875837746l741879859,809054264l875574837,876096564l909652018,1664694577l959722040,875573560l926428213,876033333l741357360,876163129l959854133,926428214l926103093,741617976l858928184,942684212l808987697,842216760l1664626992,825832760l875903288,876162104l959920178,741815093l875968049,875705140l959197747,959527216l959984180,842283308l926101816,942422324l926495794,892351801l943011939,858928696l959197241,909392181l926037041,892811308l960051512,942421813l875705650,842217778l825505580,825243704l959197234,959658288l842479153,959789411l842478133,942420274l842348592,909392184l892811308,825243447l959198006,825242420l808858416,959789100l825636146,959199280l858928690,909456947l959592803,859321394l959198001,909194802l959460919,892483628l926430004,942421303l926429753,842346549l959461676,842216758l925644857,892678452l892875828,942684259l960049717,959199542l959658288,825832240l875706412,808466489l942421298,959460919l942946359,943011884l842217785,959198256l825833781,825307447l909261155,959657523l925644597,876163380l943075638,942684204l892483126,942421815l943075897,875835952l942815276,892680245l942421554,942944825l859256882,909261155l842282547,959197745l825833781,842084663l909261100,926168627l925643314,943206708l909130033,892811308l875640631,959197492l842479925,825570610l875706467,942749753l942420017,892352821l825241657,892483628l808465460,959198773l825833781,808530231l909261100,926168627l925643314,892547380l825701685,959789411l942945592,942421817l926167604,943207224l942815276,842283061l942422068,859321650l842544947,859060524l909457200,942420020l842348592,926169400l842283107,909588276l959199025,809055538l808858677,959461676l842151222,942422070l892416564,859388209l825505580,909259316l942421300,943274032l926366008,909261155l909390642,942420280l943273010,842347825l842283052,909653812l942420020,959920181l926234678,959789356l942879285,942420281l959789104,892809782l942684259,892811573l942421813,909654069l858929457,842283052l842085681,925644337l942944564,842610232l892483628,842544695l959197492,825833781l875575608,842610787l943208496,942420792l825635385,926430771l842610732,892745528l959197753,875639604l909457714,892483628l876097587,959197751l875967794,925906994l909261155,926103091l959198512,892746032l942684211,959789100l892942385,942422068l926429753,875706421l909521196,926495796l741683250,892941625l909719090,892887857l859388216,741617975l959722040,825241656l876096568,858862642l741552694,809054264l892482613,808987704l942814520,741946425l875705400,825636663l876176183,909392178l741421366,942815544l892351799,809053234l859125305,741882162l892417079,942945333l926428213,926103605l741815090,825832760l859124786,809001779l926431544,741486647l808662073,959983921l909192246,859059254l875836976,892483628l926495540,942420793l943274032,825832505l875706412,892418105l946025269,808858164l842348856,842283052l842412338,959198260l909718834,943010873l842283052,875640113l942422071,892547641l909195314,892483628l959525938,946024496l842610741,875837752l825505580,942684216l942422328,959789104l959461431,842283052l842151986,942422328l943273010,942684209l959789100,892942385l946024502,892352821l959460665,959461676l859189298,942420274l909654069,960051250l959461676,809054769l959199536,809055538l943208758,943011884l859257143,946025782l943273010,825503793l892811308,926233400l959198000,909392181l858797104,942684204l959984181,959197237l858797618,943208246l959461420,808793392l962801715,842610997l942814256,959461676l892811317,942422064l943273010,925970480l909261100,925905716l959198519,909392181l825242672,842283308l925906487,946024758l842217781,925971506l842283308,926167352l942421559,942750005l942945593,842283308l892942136,925644595l942944564,875837752l942684204,875901497l946026808,943274032l809055289,875706412l892942137,942421296l825373236,909718582l959789356,842086709l959198514,959723058l942946099,909261100l825767473,929247538l942944564,842021174l942684204,960049717l942422326,859321655l959789365,942815276l959658037,959197241l959591986,926103864l842283308,926431032l946025271,909654069l892941616,892811308l842215481,942421048l859125808,842149938l942684204,959723060l959197236,842217776l808858421,825505580l943076659,946026037l960051253,859388212l892811308,892548917l942421045,926495794l842085689,959461676l842217777,959197495l825833781,808597817l909261100,926103860l946024501,959920176l892612915,909521196l875770420,741553461l808465977,859254837l808987703,959591736l741816121,959722040l875573560,809053235l825832249,1664496185l959787577,859254839l808987703,926431544l741355575,926429240l959656761,876031033l808990769,741422899l892874808,909719858l876096569,859059506l1664693553,959722040l892678456,892873783l825373497,741421369l892941625,875704889l809053232,842608953l741815346,809054264l909456949,926428217l892352309,1664627766l808662073,943076663l842542131,942682933l741618231,909194295l808794417,959982645l959461426,741488434l842150968,926168369l808987703,942814520l1664234809,959983672l942748466,876162101l808529971,741357107l926233144,892743728l808987698,842216760l741947186,892417079l859058741,876096563l942945074,1664693304l892874808,909586739l959982646,809054258l741552692,808662073l825634865,876096562l825569586,741814578l926430520,942880313l808987703,892744760l1664167986,875639863l808530226,842607670l925907253,741684530l943273273,809055285l842607666,859386934l741487927,926429240l875639609,876031029l926430257,1664300854l825832760,909129266l959982645,875640370l741553721,808597816l959658296,876162101l808529971,741486902l825373752,825372981l892873783,909719352l1664234291,876097592l808596790,909192241l909194294,909654327l842283052,892875827l959198009,959789365l842347568,892483884l942945334,959198517l875639604,825375024l892483683,959524919l959197748,875573302l842347577,909588524l943208752,925643575l943206708,892416304l943011884,959723833l942420793,926233911l875902259,875706467l892942137,959197745l959527216,825700915l959789356,960049465l959197234,876032564l943142454,959461676l892548406,959197238l926036788,875902770l959461731,858928438l959198002,943075892l808859955,825505580l943010104,959197238l926496050,892876594l842610732,892679223l959199282,875967794l942684210,909261155l909588017,942422320l859059506,892811064l942684204,808532281l959197234,892746037l875638839,875706412l942749753,942420785l825766457,943206960l859060579,892548914l959198514,842348853l825833523,842610732l942682424,959198000l825702704,808596280l859060524,926298162l942421301,825504313l809055543,825505635l959983926,959198521l892746032,892743732l943011884,909652537l942421561,943273010l825636145,892483628l892941877,959199032l859059762,875640112l943011939,892352056l942421817,842086709l943075382,859060524l875705393,942421557l875705650,808466737l842283308,959658038l925643317,943206708l926037552,959461731l926495281,942421304l876163641,942682417l959789356,959918901l959199031,859059762l892481585,892483628l959525688,959199288l842610997,942814256l959789411,909129268l942420022,943273010l808595504,842283052l942813492,959198773l808596276,925970999l909261100,926103860l942421044,959920176l892612915,825505635l909588532,942420791l875901497,959721784l942684204,959985721l942421048,875901492l892547378,909261100l926298928,824981560l859059766,842413366l959996721,959919666l741488953,876164409l909520950,808987699l876164408,741619764l909457208,875772211l808987703,909260600l741685301,876164409l926298422,876110646l926167858,741749304l875705401,842215986l876096562,959919154l741619254,808596536l909521976,842542132l825504309,741355577l909259833,892941112l876045106,825767985l741880625,892941625l825832498,808987700l875967544,741422132l859124792,892612918l842607670,892941366l741618224,892941625l909717561,809001782l926431544,741882166l959788856,858796848l876031026,909195313l741486897,892483896l825833524,809053239l825832249,741357105l892874808,876165170l809067316,875705145l741685557,909259833l942748472,809053241l825635385,741355569l859387192,809054514l842607669,859059765l741945912,892940345l942945848,926442297l808728117,741552950l825832760,808859960l959982643,892811314l741618232,925971511l842215477,892939317l926037305,741814578l959983672,926496824l842556217,808991028l741684021,943207736l959656502,892939312l825635897,741814836l892941625,959984434l842607665,909130037l741946167,959788856l942814000,809067314l842348089,741881394l909259833,926168120l876031026,925972017l741749047,875901496l959920435,808987699l959985976,741423412l892875320,909587512l876176177,892418098l741488690,909261112l859257143,808987696l942814520,741880889l892941625,842150201l959982640,825506098l741421361,842609976l942683445,892953396l808597817,741816113l942748727,926101560l892873776,909259065l741684784,842150968l859256113,842542133l808991028,741421616l943207736,959656502l892887856,943273784l741421873,808596536l926102328,808987703l875900985,741356085l926429240,842084921l926428209,859256117l741552182,875967033l942814521,876045107l892876337,741684533l825831481,909456697l809053241,842348089l741487413,808597816l959658296,892939314l842151737,741880885l959984952,926495545l842556214,909522741l741881905,859387192l842412082,876031032l808793905,741881653l875901496,892483635l959982647,825570098l741618224,808597816l842281017,876110643l909652018,741814327l892940345,808465202l842542128,825440309l741947191,859385913l842608953,876031028l825767985,741553462l892941625,875835449l892953401,808858681l741879860,909455929l808989236,876162099l808726835,741421625l842216505,825242423l892939312,808597817l741880372,876164409l909520950,842556208l808991028,741356080l926234424,892745008l876162101,825307187l741815094,892874808l876165170,842542136l926299957,741487415l808859448,959788857l876176179,909128243l741684535,808859448l959460403,876031032l943207473,741552948l825635385,943010352l926428209,909326389l741816121,959592760l842217779,959996721l858863154,741618745l875639863,959984178l809053240,825832249l741684790,825832760l925904953,892939315l943272249,741814320l959788856,825767990l959996726,858863154l741881910,825832760l875903288,876162104l959920178,741815093l875968049,959853110l959197753,859059762l926102833,959789356l842413366,946024500l943273010,875835441l909588524,808661808l959197751,842479925l909718066,842283308l909521975,959198519l842282546,842348345l842283052,943142708l946026039,959920181l842216246,842283052l909325365,925644086l825635124,808597303l892483628,842150712l942421300,825635385l858863922,842610732l859386681,946024498l825635385,875837747l909521196,808465204l741356856,892874808l909719858,876096569l859059506,741946673l959722040,892678456l959982647,842544178l1664103987,892678712l876099894,926428212l926103093,741945400l859387192,942749496l909716533,808792112l741685300,825832760l875903288,876162104l959920178,1664561973l909194295,892679480l809053234,876163385l741947442,942814265l876032817,842542137l959920436,741683253l943207736,959656502l892939312,825635897l1664561716,959788856l858797105,842542135l842281525,741487417l942748727,842084408l959982640,959461426l741488434,842150968l926168369,808987703l942814520,1664234809l926234424,909193271l876162099,808529971l741357107,809054264l875574837,809053236l959526713,741685552l959722040,909455672l926428209,876033333l1664104240,876163129l959854133,926428214l926103093,741617976l858928184,942684212l808987697,842216760l741880112,825832760l808859960,876162099l959920178,1664561973l909194295,892679480l809053234,876163385l741947442,942814265l876032817,842542137l959920436,741683253l943207736,959656502l892939312,825635897l1664561716,943011640l892942649,842542135l842281525,741487417l942748727,842084408l959982640,909588530l741947440,808858169l808662835,808987696l876164408,1664235572l909457208,875772211l808987703,909260600l741685301,842608697l892416310,842542133l859058741,741816369l959722040,943140920l842607670,892352821l1664102450,875706680l859190072,876162098l909391666,741357622l892940345,909588280l959982641,808728882l741553464,892679992l875901751,892873784l825373497,1664694579l875639863,875968056l959982645,942748722l741816624,825832760l808662322,842542131l825768244,741487925l808859448,925905715l808987698,842610488l1664628792,926037049l892809270,842607668l959591478,741487927l875705400,926431031l892873782,909719352l741487411,892482616l909521716,876031029l925972017,1664102967l909718841,943142709l842607665,842019126l741421619,842412601l808857907,926428216l842021173,741617712l942748727,943206456l842607664,925907253l1664431410,875706680l876097848,809053239l842608953,741749810l959591481,808662068l809053239,842151225l741945906,892678712l959460400,876096569l825569586,1664234034l858862647,859321653l842542130,959657013l741554487,959983672l959723832,842542129l808991028,741554487l926038328,943272756l842542136,909522741l1664103732,825831481l875704889,892873776l842611000,741815353l959592760,875769908l926428212,909326389l741749047,926037049l808924980,876162097l842150962,1664431664l909261112,943274295l876162100,875640882l741355568,926430520l942880313,876162103l892614962,741553968l942748727,858861880l842607672,925907253l1664431410,876097592l892941366,809053233l842608953,741487666l959591481,808662068l809053239,842151225l741945906,892678712l875574320,876096564l825569586,1664234034l858862647,859321653l842542130,959657013l741554487,959983672l959723832,842542129l808991028,741554487l859387192,875837240l809053240,959787577l1664168760,892874808l858796852,892939312l825832761,741356082l909261112,926169399l892939317,808597817l741880372,892940345l808793912,842542136l808991028,1664561456l926234424,892745008l876162101,825307187l741815094,825831481l875704889,876162100l875837746,741814323l892940345,842150450l959982649,808728882l1664628789,842150968l959590968,876031024l825767985,741684534l825832760,909129266l876096565,892416562l741684023,892875320l842347832,926428213l876033333,1664104240l876163129,959854133l892939318,858928441l741620024,959787577l859256368,926428217l858798389,741488690l909717561,909259317l876162104,876099122l1664235316,909194295l825702193,842542134l959657013,741554487l959983672,959723832l842542129,808991028l741423154,909259832l892942384,876096562l909193778,1664365618l959787577,892614966l876096568,825569586l741881652,858929464l825766453,842542134l825504309,741684537l959984952,876165170l876031028,808990769l1664694328,892874808l808990521,876096569l842543666,741947442l959722040,808988984l892873784,959983929l741357109,809055544l808794421,809053241l842608953,1664169010l943207736,959984182l809053241,959590713l741945392,875705400l858993201,892873778l876165432,741552946l858862647,926233909l892873783,876165432l1664430642,808859448l842543667,842542132l859321656,741685305l842150968,959723057l876162102,808990770l741421363,875967033l892810041,842607664l943075638,1664168497l875639863,809055800l876162098,926363699l741946929,926429240l859321906,842542137l825768244,741814584l842216505,825701936l876096562,875639858l1664168753,825831481l875704889,892873784l842611000,741815353l909259832,959854640l926428214,909326389l741749047,942815544l909261104,909716533l858798130,1664562743l959788856,842019632l842542137,808466229l741814585,842609976l808531509,892939320l858928953,741553973l825832761,842021177l959982648,875640370l1664562745,842150968l825439032,809053234l909653305,741487415l909457208,859189300l876031026,926169393l741751094,926037049l876034356,809053237l842348089,1664235831l959722040,892678456l892873780,842414136l741357875,876164409l842281270,842607671l859322677,741880629l909261112,926169399l808987701,876164920l1664300593,943010360l842477875,842607668l909718582,741552435l875639863,942749752l876162099,959723314l741684279,926038328l875705396,876162099l808596530,1664234032l859385913,842608953l842542128,909325877l741486905,926233144l892743728,892873778l926233145,741553201l858862647,959788597l808987698,959591736l1664693817,892482616l892416820,842542137l909653304,741815088l842150968,875705905l808987705,809056568l741355568,825831481l875704889,892873783l809054521,1664627251l909718841,842348341l842542128,909522741l741881905,943011640l875836723,876031033l808793905,741421619l825636664,842609718l926428209,859189558l1664430641,926037049l926299700,892939316l892482873,741685302l808596536,909654065l842542132,825504309l741355577,909259833l892941112,909192242l909325366,925905205l842610787,808988980l942421817,875770420l926429240,892483884l808727606,959199544l909194802,959460919l909588524,909325873l942422323,960051248l808595505,959789411l808924470,942421041l943273010,858863665l859060524,825308209l959199031,959789365l959919153,842283308l909521975,959198007l892746032,808858931l859060579,926037810l942421045,876163641l943207728,842283308l959658038,824980789l909391414,892678969l809053240,959984441l741553976,842150968l943141176,842556212l825768244,741683251l842412601,943206963l808987704,842413624l741749299,959787577l909392182,842542132l858994741,741684786l959983672,808923954l842556210,842281525l741750065,859385913l842608953,876031033l926430257,741486900l892483896,825833524l892873783,842150713l741947190,825831481l875704889,892887863l842611000,741815353l875901496,909260851l842542132,909522741l741553202,859385913l842608953,876031032l825767985,741684534l959787577,926036535l876110643,842085426l741684275,925971512l926365749,876162100l842478131,741356594l809055544,909588789l842607668,825438774l741486646,960050489l825506097,876045105l892418097,741751088l875901496,959920435l808987699,959985976l741423412,959722040l909588791,892939315l942750009,741423411l909455928,808728115l892887864,876034104l741357622,892483896l959985460,892873782l859388216,741684788l892940345,859256376l842542130,808727605l741422384,909194295l926037048,926442290l926103605,741815090l909717561,943141429l808987705,942814520l741618745,808858169l943142451,809053240l892482361,741355825l926233144,892743728l876110642,959524914l741683761,875639863l959985208,892873782l825373497,741815089l859124280,892482615l842542137,909653304l741554482,825635385l959460144,926442293l859256117,741684533l842412601,808857907l892873781,875704633l741881911,858862647l825308981,892939314l875903033,741422134l943273273,959787573l842556215,808991028l741750839,842150968l959723057,808987702l942815032,741945649l926037049,926299700l959982644,909588530l741618739,808662073l942880055,959996725l808728882,741881909l909259833,892941112l909192245,959853622l943011123,959461676l943274035,942420791l942813748,876099377l875706412,858863673l962802992,959591986l926103864,959789356l959788342,959199544l959527216,909390386l842283052,825242160l942420533,942813748l825374001,959461676l859386167,962801716l943075892,842479154l875706412,858863673l942420272,876163641l959723058,892483628l842609460,942422072l959789104,943207476l892483628,842543924l946026037,859321655l925970998,892483628l959525938,942421301l808924471,808857910l825505580,825701433l959198009,842086704l892876601,842610732l825308217,946026544l842348592,859126072l842610732,960050998l942422072,842217781l943142450,959789100l825636915,942421557l959920176,808532275l825505580,808531255l946024761,959460919l959985721,959461676l808662326,942422068l943273010,825636145l859060524,825308209l942421815,942944825l892417586,942684204l825307446,946026802l892352821,875704888l959789100,825373235l942421558,942881077l909455670,942684204l875574069,824980280l942748472,909522487l842607664,926298422l1664694320,809054264l892352053,876096564l943011633,741750583l959983672,875836210l808987696,875900985l741421621,892874808l842019636,809053236l909259577,1664234289l808596536,842086705l809053232,842348089l741881394,926494777l892679985,876031032l808793905,741553968l875706680,892352049l876096560,808531506l1664693047,825832761l926365753,876162102l808793906,741355568l859387192,875837240l876162105,876099122l741617714,959788856l892352566,842542130l808991028,1664104498l943207736,942879286l959982644,859321394l741749558,892482616l825374261,892939318l859125817,741816120l925971511,808663348l959982644,942945586l1664561465,809055544l892483893,809053238l842608953,741880882l959984952,876163641l842542135,942879797l741619250,959592760l943009844,842607672l926298422,1664235824l858862647,926431029l842542132,942879797l741815602,842216505l959591479,876162096l808596530,741684021l842412601,825832243l876162097,959723314l1664627767,909718841l825440053,926428213l959657525,741947440l808597816,926103608l959982646,858863154l741816374,875706680l808662577,892939320l825635897,1664497462l859387192,909194808l842542135,825768244l741486904,842150968l959723057,892873782l876165432,741421874l875967033,892810041l842607664,943075638l1664168497,875639863l809055800,809053234l909259577,741685299l942814265,842021175l909716534,825243698l741356087,909261112l909718577,876096567l859320882,1664233779l959592760,943009844l892873784,942815544l741815353,942748727l892548401,809053233l909259577,741685299l943273273,876098101l892939320,960049465l1664103216,909261112l909718577,876096567l859320882,741486899l859387192,892417592l808987702,892678201l741880368,875639863l909194034,808987696l959591736,1664693817l859387192,926101554l842542133,859321656l741881913,943011640l959723315,959982644l808532018,741879864l960050489,808531761l808987703,926234680l1664102713,909194295l876034097,926428212l875966774,741421625l825636664,842085174l892939317,858928441l741357880,942814265l959920439,842607669l892941366,1664563250l842347064,809054516l876162096,859321906l741487929,858862647l959788597,842542133l859058741,741422132l959591481,909325876l842542129,892876088l1664104242,926429240l876099122,842607664l926101558,741881141l842412601,808857907l842542133,942682933l741422900,942748727l859190833,926428211l926103605,1664561970l892940345,960050744l892939319,858928441l741751096,959983672l808596530,809053241l942749497,741356600l859189817,926495798l876096562,909390642l1664300341,808597816l858863928,926428215l909326389,741422900l943206456,825833269l926428210,859256117l741552182,892940345l960050744,876031029l808793905,1664430904l892482616,808596788l842542129,892351797l741488949,959722040l842018872,892939315l909260089,741488185l959592760,808530228l808987701,942814520l1664562233,875705400l825636663,892873783l909719352,741750832l825832760,875903288l926428216,926103605l741749554,959525943l825832756,876162099l876032563,1664694322l875706680,876097848l876162102,909258806l741422128,859387192l842282552,959982645l892614450,741749301l926430520,858994233l926428210,808924981l1664495924,925971511l808991028,809053241l909259577,741552945l959984952,825505586l842607667,859386934l741880887,926429240l875639609,876031029l926430257,1664300854l808596536,892743730l959982647,842347314l741356848,959722040l825766200,842607670l892352821,741355570l943273273,825635637l892939320,926102841l1664104249,892678712l808529975,892873777l842611000,741357878l808859448,842216243l842607668,842019126l741749560,925971512l875706165,842542129l859255605,1664628788l892679992,808858935l842607668,942814262l741552434,892483896l909522996,876031025l842150961,741487670l892874808,909719858l876096569,859059506l1664693553,959722040l892678456,959982647l842544178,741357107l892678712,876099894l926428212,825570869l741947448,859387192l942749496,909716533l808792112,1664432180l825832760,875903288l876162104,959920178l741815093,909194295l892679480,809053234l876163385,741947442l942814265,876032817l842542137,959920436l1664430133,943207736l959656502,892939312l825635897,741814836l943011640,892942649l842542135,842281525l741487417,942748727l842084408,959982640l959461426,1664235314l842150968,926168369l808987703,859059512l741487408,926234424l909193271,876162099l808529971,741357107l809054264,875574837l809053236,959526713l1664432432,959722040l909455672,926428209l876033333,741357360l876163129,959854133l926428214,926103093l741617976,858928184l942684212,808987697l842216760,1664626992l825832760,875903288l876162104,959920178l741815093,909194295l892679480,809053234l876163385,741947442l942814265,876032817l842542137,859321656l1664432185,943207736l959656502,892939312l825635897,741814836l943011640,892942649l842542135,842281525l741487417,942748727l842084408,959982640l909588530,1664694320l808858169,808662835l808987696,876164408l741488692,909457208l875772211,959982647l842085938,741684790l809055544,842346550l892873780,892678713l1664167990,959722040l909588791,842607668l892352821,741355570l875706680,859190072l876162098,808859442l741357111,892940345l909588280,959982641l808728882,1664300344l892679992,875901751l892873784,825373497l741947699,875639863l875968056,959982645l942748722,741816624l825832760,808662322l842542131,825768244l1664234805,808859448l925905715,808987698l842610488,741881912l926037049,926299700l842607668,959591478l741487927,875705400l926431031,892873782l909719352,1664234291l892482616,909521716l909192245,909325366l808465972,959789356l926364982,959197496l808531506,825373490l909261100,909194034l942422064,809055543l875573298,825505635l942684216,959197240l809055538,892678711l909261100,808925492l959199287,959527216l926167602,842283308l859059257,959199024l842348848,959590962l892483683,808726581l942421044,892416564l842150449,825505580l943011123,942420531l859059506,859387705l942684204,876165177l942420281,943011890l859255349,842610787l959657015,942422072l909587762,808793142l959461676,842152241l942420020,960051253l926169394,842610732l858797113,942421044l859321655,909195062l842283363,926364727l959197488,842281524l892743730,959789100l876098864,959199544l943075892,809054515l943011884,859191607l959197747,876163636l859254837,825505635l825309240,959199283l943206964,892745008l959789356,876163385l959197745,859388213l943206705,909261100l926168627,925643314l842281268,876034097l842283107,892875827l942420793,876032569l825767733,875706412l842020921,959197496l809055538,808464949l959789356,909325624l959199281,876032564l876033590,892811363l876032824,959199544l808531506,842150706l842610732,825373753l959198258,875639604l892352306,875706412l942749753,942420273l926233911,808923188l959461731,909522228l959198777,859126069l876034359,892811308l875638841,959198009l875639604,909129522l842283052,875573558l942421559,926167604l842085433,875706467l892418105,959197238l909194802,842414135l842283052,926494774l959198769,842348853l926496819,842283308l926496568,959198521l959527216,959655988l842283107,875573558l942421559,892483893l942814774,875706412l892942137,942421040l909194807,892745268l842283308,808792376l959199026,808597808l825373494,842283363l808465719,942422320l842217781,892352817l892483628,959525938l942420016,808924471l808857910,825505580l859058488,959197746l892877109,825505332l842610787,825374772l942421040,926495794l909522745,959789356l875640372,942421298l842610736,842478644l942684204,959984181l959197749,959789365l875835954,943011939l909261113,942420281l942881077,909455670l842610732,808531251l824981298,825505334l909718064,808987704l825636408,741816626l926234424,943207472l842556213,808991028l741618224,926037049l892811572,892873779l926430009,741947702l842412601,808857907l808987698,859387704l741356593,909194295l808662328,809001779l859387704,741946422l859387192,859387448l842607667,875836981l741619760,825439289l842608692,842542129l909325877,741749809l825832760,875903288l959996728,892811314l741618232,875968049l842479924,959198512l842348853,825637174l943011884,926103865l942421041,943273010l942747696,842283052l909324596,946025266l892352816,943010356l942684204,959984181l942422324,926167604l925972023,842283308l909521977,942420273l926429753,842346549l959461676,842216758l929249337,892678452l892875828,892811308l842478392,942421811l842086709,858993972l942684204,926365753l959197744,825242420l909719601,909521196l808662068,1664365622l875901496,959920435l808987699,959985976l741423412,959722040l892678456,876096563l942683698,741487929l842150968,875705905l842607668,959854901l1664628020,825373752l926167349,959982648l842347314,741749048l842347064,809054516l892873776,942815544l741618745,942748727l943206456,808987705l926496056,1664692280l842150968,942813752l842542137,825768244l741879864,825832760l909457720,892873776l959787065,741945397l842608697,842217008l892873777,842414136l1664694584,825831481l808466738,842607673l909130037,741881913l926430520,909326137l842542133,825768244l741422128,943011640l808924467,892939315l808858681,1664299060l892874808,892942386l842607664,909324342l741881911,809054264l858797365,892939312l808597817,741880372l892940345,808793912l842542136,808991028l1664561456,875967033l926363699,892939317l808858681,741421108l926037049,909586486l892873777,842150713l741814580,942814265l926364721,892873782l959983929,1664627765l942814265,859126071l876031031,943207473l741618745,959983672l942945586,808987705l959985976,741357876l959722040,808794423l876096565,909193778l1664497972,892941625l842150201,842607669l859386934,741880887l825635385,842086454l876031025,909653041l741486649,892874808l909719858,926428217l892549173,1664693561l892875320,960049976l842607664,943272502l741815097,942814265l926365751,892873779l808859704,741685557l959788856,942814000l808987700,842216760l1664234032,876097592l876164150,809053232l892482361,741357107l858862647,892876341l892873782,876165432l741554489,892679992l892678967,842542132l959920436,1664233781l825831481,926036793l892939313,959527225l741356089,875967033l892810041,808987696l859387704,741684273l875968049,892613426l959198005,892350518l926103344,942684259l960049717,942421815l943273010,859058225l959461676,959527219l959198770,926496050l926103344,942684204l926365753,942420016l959920176,960049971l825505635,858798136l942420279,842348592l959854905,842283052l825439285,942422325l943273010,926233905l959789100,959525427l959197489,959789365l808727090,959461731l842152241,942421812l892352816,959853878l892811308,909455415l959199284,925905716l859321909,892483628l926429235,925643826l825635124,892351801l842610787,842608696l942420535,825373236l926364725,942684204l959984181,942420533l842610736,892875059l859060524,858796336l942420022,808924466l842348080,942684259l842150709,925645111l892678452,858993714l842283052,943207475l942422324,859125808l909522737,842610732l875575600,959198002l825242420,842085936l842283107,842085681l942421809,959920181l926430006,942684204l842348084,925643056l842281268,909127985l892483884,842477625l959198517,892877109l842021172,909261155l926103860,942420533l959920176,892612915l825505580,909588532l942420791,842086709l892743734,842610732l959721782,942420790l942682681,892941113l859060579,909127984l942420529,892416564l925970993,943011884l859191607,942420531l909391920,825242165l909521196,926298420l741750841,858928184l959789108,892953395l809055545,741487924l909455929,892875828l876162101,808726835l741421625,926233144l876163376,909716530l959721520,741487924l808859448,926431289l876045107,808990769l741683505,959984952l960050233,926428211l859256117,741618997l959722040,825571639l809053234,859386169l741422898,960050489l842610993,876176176l909391666,741881654l909717561,909456181l876162096,842478131l741618999,909717561l842215989,876162099l859321906,741357113l942748727,909653297l842621744,842479925l741685303,926038328l842347828,842607672l842282549,741879864l825635385,808859446l842542137,942879797l741685047,959983672l842019129,892953392l926234169,741617968l959722040,825766200l959982643,808532018l741881906,842216505l842347319,892939317l858928441,741423416l942815544,808988721l809067315,942749497l741356083,842216505l892810800,959982645l925971506,741357877l909194295,960051249l809053237,875902521l741684784,959984952l959854642,842556214l825768244,741422645l892678712,943012150l842607671,808662070l741617973,943207736l959787062,892873783l909259065,741881392l825439289,892613172l842556214,825504309l741355577,909259833l892941112,876031026l808990769,741814838l825831481,943143218l959982645,825506098l741879857,892941625l926496563,842621751l825439286,741683760l943010360,943272243l892939320,808597817l741880372,876164409l909520950,842542128l808991028,741356080l875705400,892875313l876176182,925905459l741814578,875967033l876032825,808987700l859387704,741684273l875639863,926299960l959982643,942945586l741946417,959983672l943274040,876110644l842282290,741684017l808858169,943142451l909192248,909325366l825374261,959789356l909326393,959197751l842479925,842217523l942684204,875837749l946025528,859190583l926167865,942684204l892744247,942421304l825766457,942682929l892483884,959721529l959197493,842281524l925972529,808859948l842085680,946026548l892483893,875705910l892483628,959525938l959197232,943075892l842348851,825505580l825309240,959199283l842348853,875641140l942684204,875836980l946024756,909325620l909456433,909261100l808794420,959198258l959789365,909523248l942684204,909588537l942422073,809055543l842215475,825505580l825635128,946025009l875901497,925972792l959461676,825309491l942420022,842348592l875837752,959461676l892613171,959198521l943075892,959983923l842283308,842283062l946025520,960051253l960051508,892483884l942945334,959198517l943012144,959984694l942684204,859257141l942421296,942750005l858797625,842610732l943011640,929248306l892809524,892482352l959789356,842478133l942421809,943274032l959920440,875706412l892352569,942421299l909654069,809055026l959789356,875640372l962803506,842348853l825833523,892483884l926298169,942422323l809055543,842543667l959461676,842151222l959199286,943075892l842478644,825505580l926363958,946026033l859059506,859387705l942684204,876165177l942420281,943011890l825636660,842283308l842346808,942420536l926298681,808662841l942684204,959984181l962803764,959789365l808596017,842610732l825308217,942420273l892483893,876097589l959789356,825242169l925644599,943206708l808923952,959789100l808858161,946025782l825373236,892548917l875706412,808466489l942420274,909654069l809055026,943011884l825768247,942420275l942682676,926364467l959461420,892613936l946024498,959920176l825372978,892811308l909326133,959198000l959723058,859320885l825505580,892680246l959198517,959527216l959853877,959461676l892482870,946025011l942682681,842609465l959789356,892482103l942422068,960051253l909588787,892483628l825636407,942422072l842217781,942814768l825505580,892351799l946026551,859059506l926233144,842610732l808531251,942421042l959459897,858928176l842283052,926300208l959199024,842348848l808464435,892483628l925971256,962804023l959658288,875706673l825505580,909195320l959198005,959789365l959722544,959789356l875574836,959199280l875967794,858798130l859060524,959460401l962801970,926036788l808529971,959789356l875573817,959199282l909392181,808859184l875706412,808466489l942420018,808924471l892679733,859060524l909193520,946026291l842348592,942946616l892483628,926365239l942420531,959460919l859387191,859060524l926298162,942421301l858797623,943271988l825505580,876099636l962802483,808531506l825767218,892811308l959853368,942421815l859386425,825373497l842610732,959656246l925643828,842281268l943274034,959461676l909195571,946025782l959527221,859254832l959789356,808991025l942421808,942813748l909391154,892483628l875967286,942421296l942750005,942945593l842283308,892942136l828585779,909391414l960050738,842607666l825439286,741815093l909718841,875705909l842542128,825768244l741618736,808859448l925905715,892939314l842151737,1664497970l926037049,926299700l842607669,959591478l741487927,875705400l926431031,892873782l909719352,741487411l892482616,909521716l876031029,925972017l1664102967,943010360l875704883,959982645l842085938,741552441l959592760,842217779l959982640,858863154l741618745,875968049l942682163,942420021l842348592,959854905l842283107,825439285l942422325,943273010l926233905,842610732l858929204,942420022l909456690,875837497l892811308,943141686l942422320,942881077l892875063,808860003l875574576,942421304l942750005,942945593l842283308,892942136l925644595,943075636l842347829,959461676l842283313,959199544l825766452,959723315l875706467,892942137l942421296,909654069l809055026,959789356l875640372,942421810l825832759,926101556l892483628,959591474l925643315,943206708l808595760,842610787l842608696,942420535l825373236,926364725l942684204,959984181l942420533,926364983l859189552,859060524l858796336,942420022l892352816,875835446l959461731,809054519l942421305,943273010l825636145,892811308l808728373,959197239l892614960,909719094l892811308,943141686l942421041,875770420l825765944,942684259l808596277,942422065l942750005,858797625l842283308,892942136l925644595,943075636l842347829,959461676l842283313,959199544l825766452,959723315l875706467,892942137l942421296,909654069l809055026,959789356l875640372,942421810l959984951,926234937l892483628,959591474l925643315,943206708l808595760,842610787l808859448,959199544l858797618,808465207l942684204,875837749l942420536,859190583l926167865,842610732l909259062,959198518l909261104,892678449l892483683,825439282l942421816,943273010l909653808,892483884l842346553,942420016l942944825,842217011l842283308,909521975l959197240,943012144l825636663,842610787l942683193,942420789l926233911,942945587l959789100,858862131l925645113,942944564l892614198,842610732l808988980,942421817l842086709,858796853l875706467,892418105l942420533,858797623l842477619,942684204l942815543,959199288l909586996,875902768l909261100,926495284l942420533,926167604l909588535,943011939l859191607,942420531l875901492,892745267l825505580,926363958l959197234,892746037l825767735,909261100l858927153,959197490l858928690,942683697l892811363,808595513l925643824,943206708l808990768,892483884l842477625,942421301l909456690,825832761l959461676,842152241l959197748,876163636l925905716,959461731l842150453,942422322l808793394,960049204l842283052,842085681l925643314,892547380l842217525,892483628l926495540,942420793l943274032,825832505l875706467,925907001l942420793,876032569l943208755,892483628l875968055,959197237l959527216,808727090l943011884,959592761l942421812,876163641l875836208,892811363l926298936,959198769l876032564,825243447l842283308,808596020l942421302,926298681l876099897,842283308l808726840,942420016l959920181,926430006l842283363,808793145l925643575,943206708l942879025,892483884l842477625,942421301l909391920,825571636l959461676,842152241l959197748,876163636l925905716,959461731l842150453,942422322l808793394,875835444l842283052,842085681l925643314,892547380l842217525,892483628l926495540,942420793l943274032,825832505l875706467,925907001l942420793,942881077l942945335,959461676l943273266,942420275l875903024,808661043l959789356,842086709l942420018,926298681l892810297,959789411l875573817,959199282l943012144,942683447l875706412,808466489l942421809,808924471l892679733,859060524l909193520,959199027l959527216,875835954l842283363,859059257l959199024,842348848l959590962,842610732l892351545,942422072l942813748,809054770l825505580,909195320l942421301,842086709l892743734,842283107l926232882,942421299l943011890,892482869l892811308,808728373l959197239,892614960l909719094,959789356l942879285,959198265l809055538,959657782l892811363,842215481l959197752,892746032l943075890,842283308l875837494,925643319l825635124,909195063l892483628,926495540l942420793,943274032l825832505,875706467l842020921,942420280l808858164,842348856l842283052,842412338l959198260,909718834l943010873,842283052l875640113,942422071l892547641,909195314l892483683,959525938l942421301,842610741l875837752,825505580l942684216,942422328l959789104,959461431l842283052,842151986l942422328,943273010l942684209,959789155l892942385,942420022l892352821,959460665l959461676,842152241l942420276,909654069l960051250,959461676l809054769,942422320l825504308,842216242l943011939,842283321l925643571,892547380l926364981,942684204l892483126,942421815l892547641,859123762l942815276,959658037l942420025,825373236l909718582,943011939l842283321,959197491l959723058,808793907l909261100,825767473l925643058,942944564l842021174,859060524l825702192,942422326l842479664,959658038l875706467,942749753l959199025,808596276l842086198,842283052l825504052,959197491l959527216,942944818l943011884,959592761l942421812,808858164l909719096,892811363l926298936,942421553l808989241,892744249l842414380,926101560l942421814,809055543l959590451,892483628l959459383,942421809l892483893,942682422l959789411,892547639l959198007,959527221l942813241,842610732l959721782,942421814l942813748,842085171l959461676,926300213l942420531,875967799l842217008,825505635l909587513,959198777l876032564,892614457l959461676,926037302l942420537,943273010l875902257,943011884l858928696,959197241l909392181,926037041l892483939,892549177l942422067,926298681l892810297,942684204l825506103,942420790l859321650,875706161l909261100,859191604l925643569,942944564l859320632,842283363l926495799,942421300l876032569,859058740l842283308,808464948l959197746,959658288l808597809,892483628l959853366,942420529l808924466,842348080l959789155,825701682l925643572,892547380l842609974,942684204l960049717,942422326l875901492,959787315l942815276,808859701l942421811,825373236l959722038,942684259l808466745,959197232l959527216,926167602l959789100,858798385l959199282,892746037l808596791,892483628l825636407,942422072l859321655,959722549l825505635,858797367l942420274,909194807l825375028,909588524l825439793,959198514l876032564,876033590l959789356,909455925l942421304,825242164l875968568,892483683l959525938,959197232l943075892,842348851l909521196,892744500l741814321,875706680l959461425,876096567l942945074,741816368l909455929,942683188l842621753,926298422l741945398,825636664l859190070,808987705l825833784,741356080l909718841,825243445l842542132,825768244l741552440,825439289l925970740,892953399l825832761,741947188l926037049,926299700l809053235,859125305l741357109,842216505l892809783,959982644l808728882,741881909l909259833,892941112l909206325,959853622l943011123,959461676l943274035,942420791l942813748,876099377l875706412,858863673l959198512,858928690l943208498,942684204l858928694,962803250l909718834,875967545l892483628,842216248l942421302,842610736l842020659,892483628l825373746,959198773l959658288,959592753l825505580,876034100l946025009,875901497l925972792,959789100l909259315,959199543l959527216,926167602l943011884,959592761l942421812,859059506l875967032,892483628l842413623,962802484l959658288,942815537l825505580,909195320l959198517,926496050l859255346,842283052l858927412,942421300l892809524,876033848l859060524,842151730l946024500,892352821l875968313,909261100l909194034,959197744l825833781,825308217l825505580,808792376l942421561,859059506l859387705,942684204l876165177,946024761l926495794,859191097l959789356,859320633l942420281,859190578l942683190,943011884l909391672,942420024l875901497,909719607l943011884,875772217l962802998,943012144l842217270,892483628l808465460,925643061l943075636,842478132l892811308,842478392l959199027,892746032l959985458,942684204l959984181,962802740l858797618,943208246l959461676,825569843l942420017,808924466l842348080,842283052l825831728,925644082l942944564,909719606l959789100,825307699l946026291,926102834l959787572,942815276l842414133,959198009l808531506,892940339l892811308,892548917l959198517,858928690l892352049,959789100l926167601,929249336l892547380,842084663l959789356,909391160l959197492,892877109l926496050,875706412l925907001,942421560l825373236,909718582l942684204,825766455l962804017,876032564l876033590,842610732l859191096,959198260l925905716,892875573l842610732,892351545l959199288,943075892l892680499,909521196l859387444,1664628021l859385913,926431544l876096563,825766450l741619767,959722040l808661304,842607669l943272502,741815097l909718841,943273269l809053241,842608953l1664496690,808596536l892416050,876096562l825766450,741421621l926494777,875772209l876162096,842544690l741488438,959722040l808661304,959982641l842283314,1664693302l875901496,942815539l808987704,876164408l741881908,875901496l892483635,926428214l909326389,741814578l842347064,892940596l926428213,909129525l1664103985,959525943l959526708,809053235l959590713,741685303l959592760,808530228l808987704,942814520l741553465,909261112l943274295,892873784l842150713,1664628534l859387192,892417592l808987702,859387704l741355833,925971511l959459637,926428209l960049206,741947448l909717561,875574069l842542136,825768244l1664169525,825439289l925970740,959982647l842544178,741683510l909652024,909457456l892873785,943009849l741618226,859387192l909193778,892873782l909652793,1664496945l892874808,942944307l876031027,926233393l741356086,825635385l942683958,808987705l909455417,741618992l925971512,926365749l808987702,858929464l1664103476,809054264l842347573,808987697l942814520,741618745l859385913,858863154l876096562,959524914l741356081,909717561l909259317,809053240l925972281,1664628021l875968049,959854900l942420789,825504313l808792118,842283052l925905206,959199539l959527221,909588280l842283308,808465719l942420016,942881077l959722551,842283363l842283062,942421040l909718839,842346552l875706412,842020921l942420024,909654069l876098354,842610732l909326388,942421555l892352816,808727091l892811363,825569335l925644084,825635124l943207480,842610732l959984693,959199025l959658288,808857905l959461676,859189298l942421042,960051253l926169394,892483683l842543924,942421046l876163641,943207728l909261100,808924721l925643321,892547380l876034103,892483628l842543924,959199029l926036788,809054772l842283363,892351028l959198515,858928690l825309491,842283308l926495799,959199284l892746037,808858167l892811308,809055030l942422328,942682681l909587256,842610787l909324598,942421816l825504313,942682934l959789356,925972020l942420275,942881077l926298422,875706412l942749753,942420529l825373236,909718582l943011939,842283321l959197491,959723058l808793907,909261100l825767473,925643058l942944564,842021174l959461676,859189811l959198520,926429748l909258809,959789411l842479921,942420020l825635385,926300468l842283052,858994738l942420529,876163641l943207728,943011884l959984185,824981300l892614198,858927670l809067313,909259577l741685299,943273273l876098101,892939320l960049465,741356336l909261112,909718577l876096567,859320882l741486899,859387192l892417592,809001782l892678201,741880368l875639863,909194034l808987696,959591736l741946937,859387192l926101554,842542133l959920436,741879861l943011640,959723315l959996724,808532018l741879864,960050489l808531761,808987703l926234680,741355833l875968049,909456947l942421042,909194807l825375028,909588524l825439793,962802994l842348853,809056307l842283308,926496568l959198521,959723058l926429749,892483628l959525938,959197232l943075892,842348851l825505580,892745011l946025785,875705650l825504819,842283308l859190329,942420278l943273010,809056048l942684204,943075895l959197236,858797618l943011127,909261100l909194034,946025776l808662322,825701432l909521196,859190580l741552437,943011640l858928947,809053239l909653305,741816633l892941625,959984434l808987702,875706680l1664692274,926494777l876099633,842607664l875967286,741488441l858928184,892679732l959982643,959983666l741815089,943011640l926168627,808987697l926234680,1664233785l892679992,875901751l809053240,909653305l741685561,925971511l859320373,876096565l892613938,741421106l892678712,959788336l842542130,876098872l1664299061,892941625l909719090,959982642l825506098,741683249l892874808,876165170l876096567,926364722l741814582,926430520l942683705,892873782l959983929,1664627765l943011640,858928947l876031030,892614961l741552441,842216505l942814263,959982649l825766962,741749816l875705401,909455666l892873777,909652793l1664430644,926038328l842347828,892873782l909719352,741487411l926234424,825503799l909192246,959722550l959985206,959461676l825635379,942420787l842610741,858862647l909261155,926103860l942422068,959920176l892612915,825505580l909588532,942420791l842019380,926234160l842610732,808596787l942420021,943273010l909195313,892483939l842346553,959197232l892877109,942749235l959789356,942879285l942420025,926233906l825241904,943011884l909261113,942420025l858797623,875705139l909261155,942813233l942421555,909325620l825374513,892483628l875771699,942422072l926233911,875574837l909261100,842543668l942422064,875901497l825636408,825505635l909259316,942420532l842348592,959854905l842283052,825439285l942422325,943273010l926233905,842610732l858929204,942420022l909456690,875837497l892811363,943141686l942422320,942881077l892875063,808859948l875574576,942421304l942750005,942945593l842283308,892942136l824981299,875836982l859058739,809067314l876163385,741947442l942814265,876032817l842542137,959920436l741683253,943207736l959656502,892939312l825635897,741814836l943011640,892942649l842556215,842281525l741487417,942748727l842084408,959982640l959461426,741488434l842150968,926168369l808987703,942814520l741487929,926234424l909193271,876176179l808529971,741357107l809054264,875574837l809053236,959526713l741685552,943076913l808661560,942421817l960051253,859388212l892811308,892548917l946025525,926495794l842085689,959461676l842217777,959197495l825833781,808597817l909261100,926103860l942420021,959920176l892612915,825505580l909588532,962802487l892350518,926103344l942684204,960049717l942421815,943273010l859058225,959461676l959527219,959198770l926496050,926103344l942684204,926365753l946024496,959920176l960049971,909521196l926037556,741422386l892874808,909719858l876096569,859059506l741946673,959722040l892678456,892873783l825373497,1664168249l892941625,875704889l809053232,842608953l741815346,809054264l909456949,926428217l892352309,741880886l808662073,842413367l842542136,942682933l1664365111,909194295l808794417,959982645l959461426,741488434l842150968,926168369l808987703,942814520l741487929,959983672l942748466,876162101l808529971,1664103987l926233144,808923184l808987703,842216760l741947186,892417079l859058741,876096563l942945074,741946424l892874808,909586739l959982646,809054258l1664299572,808662073l825634865,876096562l825569586,741814578l926430520,858994233l808987698,892744760l741421106,875639863l808530226,842607670l925907253,1664431410l943273273,809055285l842607666,859386934l741487927,926429240l875639609,909192245l858928182,859125044l959789100,808858161l942421302,825635385l859191604,842610787l859387952,959198521l825242420,842085936l842283052,842085681l942421809,959920181l842216246,942684204l842348084,925643056l842281268,909127985l842283107,892875827l959198009,959789365l842347568,892483884l942945334,959198517l875639604,825375024l892483628,959524919l959197748,875573302l842347577,909588579l943208752,824980279l909391414,960050738l892873781,876165432l741554489,892679992l892678967,842542132l959920436,741486901l825831481,926036793l892953393,959527225l741356089,926037049l926299700,809053240l859125305,741357109l842216505,892809783l809053236,842348089l741881394,909259833l909718328,876045104l892418097,741357112l959787577,943141431l959982645,892614450l741880373,909455929l808989236,842607672l926298422,741945398l875901496,926365747l809001781,825833784l741685040,909718841l825243445,842542132l825768244,741552440l942815544,942813233l876162104,859255347l741683765,892941625l959984434,959996721l808532018,741552184l926494777,842217521l876162096,909128243l741355575,875706680l959788849,876031024l942749233,741685561l909717561,909128757l892887861,942815544l741751094,959722040l909455672,842542129l959853877,741816373l875967033,825569331l892873780,876034104l741816118,825832760l909129266,876176184l842281267,741750068l842347064,809054516l876162096,859321906l741487929,942748727l842412088,809053239l959590713,741685303l959592760,808530228l892953400,858928441l741816632,875967033l842019123,842542133l825440309,741881913l960050489,842281010l892939320,808858681l741357110,959722040l842018872,876110640l842085426,741750072l842216505,825374512l842607671,925906230l741618232,926429240l875639609,876031029l926430257,741553974l892483896,875640884l809001785,943208760l741619769,892482616l858862132,842607669l909324342,741881911l909194295,876034097l892939313,859322681l741488438,926496057l859321138,809001778l876164408,741619764l909457208,875772211l808987703,909260600l741685301,842150968l892351288,892873778l809054521,741421619l808858681,943142194l809067314,825832249l741356089,892940345l943142968,842542137l825504309,741355577l909259833,892941112l876031026,825767985l741880625,892941625l825832498,809001780l875967544,741422132l925971512,926496309l842607670,892941366l741618224,892941625l909717561,808987702l926431544,741882166l959788856,858796848l876045106,909195313l741486897,892483896l825833524,809053239l825832249,741357105l892874808,842019636l809053236,875705145l741685557,909259833l942748472,892953401l959985465,741750067l859387192,909194808l842607673,859059765l741552952,892940345l942945848,876162105l959723314,741816628l825832760,875903288l959996728,892811314l741618232,925971511l842215477,892939317l926037305,741814578l959983672,926496824l842542137,808991028l741684021,943207736l959656502,892953392l825635897,741814836l892941625,926496563l842607665,909130037l741946167,959788856l942814000,809053234l842348089,741881394l909259833,926168120l876045106,925972017l741749047,875901496l959920435,808987699l959985976,741423412l959722040,942813240l876162097,892418098l741488690,909261112l859257143,809001776l942814520,741880889l892941625,842150201l959982640,825506098l741421361,842609976l942683445,892939316l808597817,741816113l875968049,842478134l946024501,842086709l892743734,842283052l926232882,942421299l943273010,825372720l943011884,858928696l942420025,959920181l825438520,842283052l858994736,946026295l892352816,808596788l942684204,825375031l942420274,926233911l942945587,909261100l842348852,925643576l943075636,892679477l959461676,892680497l962804022,892746032l842216754,842610732l859387952,959197753l842479925,942945586l943011884,959658297l942421559,909587762l859058742,959789100l909128243,929249330l892809524,943142192l892483628,842543924l942421813,892547641l875704369,842610732l875575600,942420786l942682676,925906742l959461676,808661557l946024496,859321650l875706161,959461676l959527219,925643826l943206708,859125297l959789356,875575605l959199540,909392181l942683184,892483884l942814262,962802480l875639604,825375024l859060524,808662834l959197233,842610997l859321392,959789356l909129268,942420022l943273010,808595504l892811308,909455415l962802997,825242420l926103089,942684204l959984181,942422068l909587762,842217271l909588524,892811568l959198009,808596276l808466230,909588524l808727344,929249337l942944564,858993720l909261100,892481585l942420280,859321655l926366006,842610732l859386681,942420274l825635385,875837747l909521196,959852852l1664628535,859385913l909521209,892873781l809054521,741553968l875705401,959918130l876096561,875836722l741618484,842347064l892941108,892873785l959983929,1664627765l942814265,859126071l876031031,808990769l741486897,875967033l859124019,892939319l909456953,741356594l959722040,875573560l926428212,858992694l1664235312,926496057l959590962,876162102l909391666,741685046l875967033,892811570l876096562,926364722l741750584,926430520l942880313,876096567l859059506,1664431670l909194295,842479409l842542128,842217525l741684274,909261112l825831985,876096563l842282290,741749553l808858169,943142451l876031032,876099121l1664562994,809055544l842151989,892873781l825831737,741357872l825832761,859126073l926428217,926103605l741422391,808596536l876164408,808987699l858929464,1664496436l943206456,909195317l909192242,959853622l892482356,942684204l960049717,959199542l959658288,825832240l875706412,808466489l942421298,942944825l842479666,959789411l909654071,942420016l842348592,926169400l842283052,909588276l942421809,825635380l942813744,842610732l892351545,942422072l942682676,859321909l825505635,959591733l942421044,859321655l926102071,959789356l959983929,942420272l959789104,842544180l892811308,859386678l942421812,825635385l892745266,959789155l825636146,959198006l926036788,825767731l892483884,892613686l959198521,909194802l959460919,892483628l926430004,942421303l926429753,842346549l959461731,842216758l925644857,892678452l892875828,942684204l960049717,959199542l959658288,825832240l875706412,808466489l942421298,942944825l842479666,959789411l909654071,942420016l842348592,926169400l842283052,909588276l942421809,825635380l942813744,842610732l909128761,942420788l942682676,859321909l825505635,959591733l942421044,859321655l926102071,959789356l959983929,942420272l842086709,942880562l842283052,909391920l925644086,842281268l926168626,892483939l892417849,942420785l892547641,909522226l942684204,959984181l959197493,858797618l943208246,842283308l892942136,959197748l842610997,942814256l959461731,892811317l942422064,943011890l926495796,859060524l875705393,959198773l892483888,875706425l909261100,926103860l942420533,959920176l892612915,825505635l909588532,959198007l808662578,959459888l842283052,808532018l959198769,959527221l909652537,842610732l959721782,942421814l942813748,842085171l892483683,825373746l942421557,808858164l825635897,825505580l909587763,959198258l959789365,808859442l959461676,808990773l942422321,875903024l959590451,892811363l825243447,959198006l825242420,808858416l959789100,825636146l942422064,942682676l909653557,892483884l942879798,959199026l909194802,959460919l892483683,926430004l942421303,926429753l842346549,959461676l842216758,925644857l892678452,892875828l942684204,960049717l959199542,959658288l825832240,875706467l808466489,942421298l942944825,842479666l959789356,909654071l942420016,875903024l926036019,842283052l909588276,942421809l825635380,942813744l842610787,892351545l942422072,942682676l859321909,825505580l959591733,942421044l859321655,926102071l959789356,959983929l942420272,959789104l842544180,892811363l859386678,942421812l842479664,892876086l859060524,942747952l942421048,960051248l942682160,875706412l925907001,959199288l809055538,808464949l842610787,909326388l959197747,909586996l808859440,959461676l926365749,942420278l876163641,859125808l892811308,892548917l942422068,842217781l960049969,825505635l909522996,942421300l909718839,959721528l943011884,943143223l942422327,943273010l875771184,942684204l892680501,959197489l926036788,943011634l959789411,825700665l959198256,909325874l842151732,825505580l942748212,942421047l926364983,825504817l959789356,892482103l942420277,943011890l809054774,892483939l842346553,942420016l942881077,942748726l842283308,909521975l959198263,842282546l842348345,959789356l859256887,959198769l825766452,876098611l943011939,959657528l925643058,892678452l892744755,942684204l960049717,942422326l892876848,926298424l875706412,842020921l959197751,909194802l808662584,842610787l825701429,942421810l808662322,825635126l892483628,959919671l959198009,892877109l909718834,892811308l909326133,959198000l943143221,825440311l825505635,959591733l942421812,960051253l859388212,859060524l943271984,942420532l926495794,909129017l959461676,959527219l942421554,942750005l960049721,842283363l909521975,942420280l926233911,825243189l959461676,842084917l959198256,842610997l942814256,959789356l909129268,942420022l943273010,808595504l959789411,909129268l959197750,959591986l808466233,892811308l808726841,959199027l892877109,875967283l825505580,942748212l942422327,909522992l825503793,942684259l858863158,959197488l959527221,926233144l959789356,859387959l959198518,943206964l842413360,959789100l825636146,959199280l959591986,858928184l892483939,859059254l959198260,909194802l959460919,892483628l926430004,959198519l892746032,943075890l842283052,959526193l824980281,825505334l842348854,809001781l943208760,741816121l842412601,943076403l842542129,825768244l741487925,875705400l875968567,892873776l909719352,741815608l926037049,926299700l809067317,926430521l741422647,909259833l859386424,892873779l909719352,741487411l959787577,960049207l876031027,943207473l741881649,859387192l825832760,876110643l858862642,741880118l892874808,892942386l808987696,858929464l741685297,943011640l876033843,809053240l842348089,741552691l825373752,960049461l876045107,842150961l741684278,959983672l926496824,842607671l875770422,741423158l959722040,892678456l876096562,943141938l741356598,926430520l892876345,892953399l858928441,741423416l892874808,926037561l808987701,926496056l741815605,943207736l909652278,876096568l825569586,741749042l875639863,959854648l842556210,943077173l741422130,960050489l809056305,959982644l859387445,741553715l909261112,943076145l959982647,909588530l741488949,909259833l808596536,926442292l909326389,741357625l909455929,825439028l876162101,808726835l741421625,809054264l859125045,892873785l959983929,741880885l942815544,842544439l876045108,808793905l741683763,892941625l909719090,892873777l859388216,741617975l959722040,825241656l876096568,858862642l741552694,809054264l892482613,809001784l859059512,741945904l875705400,825636663l876162103,909392178l741421366,909717561l909259317,842607672l875770422,741683764l909194295,909587256l842556208,825701685l741946166,808596536l842086705,809053233l842608953,741946418l959591481,808662068l809053239,842151225l741945906,892679992l875901751,926442296l892352309,741947699l942748727,858861880l809053238,875902521l741684784,809054264l875902261,842542132l909653304,741880624l926038328,943142196l892953396,808597817l741422132,892874808l876165170,876096569l926364722,741814582l876163129,859059765l808987703,825833784l741356080,909718841l825243445,842556212l825768244,741552440l842216505,875704887l909716536,825569328l741815602,825831481l875704889,892873781l842611000,741815353l942815544,808989751l876176184,959920178l741356080,808662073l943077175,909192242l842413110,825439544l959789100,808532273l942422328,859125808l859060016,842610732l909719600,946025013l825635385,926430771l942684204,909718840l942422329,926233911l942945587,959461676l959854645,925644089l876032308,892679481l842610732,943141172l946024756,959789104l892351797,875706412l808466489,959199025l825766452,859320885l842610732,959984693l959198513,909718834l959788089,959789100l909456690,946026032l825635385,926234162l909588524,858993456l959199543,943206964l842346544,875706412l892942137,942420017l825373236,909718582l943011884,842283321l962801971,959527216l909390386,842283052l892809522,959199538l825702704,942945081l959461676,825307701l959198777,943274293l825571636,825505580l876097846,962803512l926496050,859255346l842283052,858927412l942421300,892809524l859189816,859060524l842151730,942420020l892352821,875968313l909261100,909456434l962802232,825833781l825308217,825505580l808792376,942421561l859059506,859387705l942684204,876165177l942420281,926495794l859191097,909261100l859255600,946025520l942813748,825503794l892483884,876164665l942420534,859321650l892744243,959461676l959854645,942422073l875705650,909455666l959461676,959527219l929249586,942944564l842085431,859060524l825702192,959199542l926036788,825700915l892942380,825571638l942422069,825635380l926430256,909588524l859058992,946026037l825635380,909587504l842283052,876164916l959197745,959527221l825832503,892811308l892745273,959197234l943143221,859190073l892483628,825636407l962803768,926036788l825503796,825505580l892680246,942420278l909391920,875770932l859060524,825636656l942422068,943273010l960049713,959789356l825831737,946026549l960051248,825374000l943011884,909391672l942420024,909654069l825374257,909261100l825833009,942422067l875705650,808466737l842283308,959658038l929247797,943206708l926037552,959461676l909521459,942420276l959920181,926298935l875706412,842020921l959197240,842348848l808464435,842610732l876098613,962801968l876032564,909588022l959461676,892548406l959197238,926036788l875902770,959789100l825636915,942421557l942881077,926298422l909521196,859190580l1664300338,876097592l859059254,876162100l909586483,741880881l959722040,892678456l842607670,943075638l741356342,808596536l892416050,876162097l909391666,1664497462l892678712,909324343l809053232,858928441l741684530,892679992l875901751,809053240l942749497,741815856l942748727,943206456l809053240,909259577l1664169014,926430520l909326137,842542135l825768244,741946416l959592760,909324596l842542131,926299957l741750580,842608697l842217008,892873776l842611000,1664562233l842216505,960049463l842542130,825440309l741618231,926037049l926169140,876031027l959526449,741617717l875901496,959920435l808987699,959985976l1664170292,959722040l942813240,892939313l942750009,741423411l959787577,959918647l842607666,825438774l741879862,825832760l943141938,876031032l943207473,1664169273l960050489,926298936l876096562,943141938l741487670,825832760l825767475,842542135l925905717,741946420l925971511,943009845l842542128,942682933l1664495922,892940345l808793912,808987700l926431544,741816630l926494777,876099633l876031024,959526449l741748789,809055544l842151989,892873781l825831737,1664104752l959722040,875573560l892873779,842150713l741881654,960050489l892418353,809053236l842608953,741749810l959787577,825701680l876096568,926167858l1664299315,909259833l825570360,809053237l875705145,741620021l875705401,875573554l876162098,876032563l741487408,943011640l875706163,892873777l909719352,1664628789l909718841,926037813l876031024,959723313l741355571,875705400l808858161,959982641l842347314,741880120l842412601,808857907l926428211,943271990l1664562744,892417079l909390645,926428213l909129525,741947190l959984952,892942386l842607665,859322677l741815093,875706680l892549169,842607667l892941366,1664432178l842347064,809054516l926428208,909129525l741357105,858862647l842544437,892939318l875903033,741816632l875705400,942880823l842542136,959920436l1664628279,943010360l943141683,876162098l892809267,741356598l892874808,876165170l876096567,926364722l741814582,959787577l909391152,876162096l842478131,1664496434l859387192,926101554l909192244,859059254l875836976,892483628l825701174,942421303l959460919,809055543l909261100,926103860l942422068,959920176l892612915,825505635l909588532,942420791l926364983,959459890l842283052,825504052l942420275,943273010l892418097,892483884l842346553,942420016l926364983,842348849l892483939,876164665l942421557,959789104l892745525,892483628l909259826,959198263l825702704,808727353l842283308,909326390l959199033,808989238l808728370,842610787l959721782,942421814l942813748,842085171l842610732,892351545l942422072,808924466l942881073,825505580l943142195,942420535l859321655,926102071l842283107,909588276l959197490,842348853l943208499,959461676l942683698,942420533l959789104,925906229l859060524,825373745l942422072,825504308l942946354,842610787l909719600,942421557l825635385,926430771l959461676,959788340l942420530,909718839l959526966,959789100l859125042,925642805l943206708,892483120l859060579,825702192l942420791,959527221l926103600,959461676l842152241,942421812l960051253,926169394l892483628,842543924l942421046,876163641l943207728,842283107l842151986,925642809l943206708,892679729l959789100,808858161l942421302,825373236l892548917,959789356l926431537,942420791l825635385,926300468l842283107,858994738l942420529,808989241l825701689,909261100l909325106,925642805l825635124,892745529l892811308,842478392l942421811,842086709l858993972,959789155l926036529,942420532l942682676,892745268l825505580,909259316l942421812,926429753l959983670,842610732l942815284,942422070l842348592,808794424l942684259,825438777l942421304,825635385l875968820,959461676l842151222,959199286l959789365,825766961l909521196,825439284l741684529,859189817l808595504,892953401l875705657,741356089l825832761,909260857l959982643,875640370l741815865,842150968l825439032,842542130l842281525,741750065l909259832,909392176l876045105,926233393l741618230,892483896l825833524,892873783l842150713,741947190l842412601,808857907l926428215,842021173l741617712,942748727l943206456,892887856l943009849,741683762l825832760,959459641l909716528,842020914l741751097,943011640l892811059,876096561l892874802,741553209l959983672,859058994l809001782,943011896l741488177,959525943l875837236,808987701l959591736,741946937l859385913,959655993l842542129,808991028l741683760,875706680l926429752,892953394l943208249,741355574l892874808,876165170l876096567,926364722l741814582,909259832l842149937,959982648l808728882,741881909l808596536,943076664l909206323,959591478l875706425,892811308l842478392,959199027l825833781,825243960l942684204,875837749l942420536,859190583l926167865,892811308l875901752,946026804l892483893,942682422l859060524,926103346l959197496,875967794l892941620,909261100l909588017,942422320l859059506,892811064l842610732,808793912l962802229,892746032l943272499,825505580l875836725,942421304l842348592,959854905l959461676,858798387l942420281,943011890l892351796,842610732l942815284,962802231l943143221,808465976l942684204,959984181l942421812,926167604l925972023,842283052l842019126,942422066l876163641,943207728l842283052,909457456l929248056,892678452l875837746,892811308l842478392,959199027l825833781,825243960l959789100,926036529l942422067,942682676l892745268,825505580l909259316,962803508l842479925,825503794l909588524,892811568l942420793,875903024l892481587,909261100l926298928,942422072l892352821,943274296l959789356,875573817l962803762,943012144l942683447,875706412l808466489,959199025l875639604,909456434l959461676,943273266l959198258,959723058l842348339,942684204l825440567,929248564l942944564,859256375l909261100,842018867l942422320,942813748l909193265,959789356l842610993,942421560l825635385,926300468l842283052,858994738l946025009,875705650l825307698,842283052l876163126,925643062l892547380,875705911l959461420,842282288l959198262,925905716l825766709,942684204l959984181,946026804l926364983,859189552l859060524,858796336l942420022,892483893l942682422,842283052l909457456,959198776l875967794,926038067l909261100,909588017l946026800,859059506l892811064,842610732l808793912,959197749l892746032,943272499l909521196,825242420l741684787,892874808l909719858,809053241l809055033,1664170291l959722040,842018872l959982645,842544178l741488440,926496057l808859704,808987696l942814520,741815353l875705400,825636663l876096567,808531506l1664627250,959592760l943009844,876096568l892874802,741554230l892417079,876163637l926428212,926103605l741815090,960050489l809056305,808987697l876164408,1664235572l909457208,875772211l808987703,909260600l741685301,808859448l942879539,809053241l959526713,741947440l909455929,909128500l842607666,926298422l1664692278,875901496l926365747,842542133l926233145,741945912l875706680,926429752l892939314,943208249l741355574,892874808l876165170,876096567l926364722,1664561462l909259832,842149937l842542136,909522741l741553458,842150968l875573816,876031024l892418097,741423408l892678712,859189559l892873785,842150713l1664562737,926037049l842216246,959982641l942945586,741815606l875901496,942815539l892873781,959983929l741880885,875901496l825571379,909192247l959722550,959854133l842610787,842608696l942420535,859059506l825635384,892483884l876164665,942420534l892352821,959722041l959461676,892809527l942421557,926233911l942945587,959461731l959854645,925644089l892547380,892811319l909588524,959723057l942420274,859190578l808859190,892483884l876164665,942422069l808924466,875902002l808860003,842609712l942421040,909587762l943206710,842283308l942684216,824980530l909391414,892483378l842542132,959657013l741554487,959983672l959723832,842556209l808991028,741683760l808596536,909520946l842542133,859058741l741947702,892874808l876165170,892939316l825832761,741356082l825636664,859190070l892953397,808597817l741880372,892940345l808793912,842542136l808991028,741814576l959787577,808596784l809053232,809055033l741882168,892941625l943207218,959996728l808532018,741552184l859387192,858861874l926428214,808924981l741421362,859385913l909193529,876031025l892678961,741487416l876097592,859059254l876176180,909586483l741880881,959722040l808794423,876096569l909193778,741946418l959591481,808662068l842607669,959854901l741750068,943206456l809056053,809067316l959526713,741422387l960050489,842281010l892939320,808858681l741357110,959722040l842018872,909716528l825569328,741355829l926430520,858994233l809067318,909128249l741749299,909455928l959984947,926428214l842215478,741683251l959787577,943273520l892873784,926496568l741684787,959722040l892678456,842621748l892352821,741355570l875706680,859190072l842607666,959854901l741619252,909652024l959460150,842607668l892941366,741816370l943273273,876098101l809001780,909521976l741684279,909194295l842151985,926428217l960049206,741421617l859124280,875837232l876162102,892481590l741814837,909261112l943274295,876176180l875640882,741355568l842347064,809054516l876162096,859321906l741487929,942748727l858861880,842607672l842479925,741553970l842347064,825831732l842556211,808991028l741553970,842608697l942682166,842607673l892352821,741814322l943011640,909719865l842542128,926299957l741945650,875639863l892417848,842556215l942879797,741815602l808596536,909654065l842607671,926167609l741749557,892940345l942945848,876162105l859255347,741945909l960050489,842281010l892953400,808858681l741357110,959722040l842018872,892873776l859388216,741816121l825832760,959919154l926428211,960051253l741750073,926233144l825374518,876045113l926430257,741815601l875901496,892483635l876096567,942747698l741815864,959722040l909588791,926428208l892352309,741750070l875967033,942814521l892953392,825440569l741488945,909717561l808989493,876031032l842150961,741486649l808465977,808792373l892873781,808857657l741816114,959722040l892678456,876110643l909193778,741946418l959591481,808662068l842607669,959854901l741750068,943206456l809056053,809053236l959526713,741422387l842216505,808924720l876110640,875639858l741618481,942748727l909193784,876162099l926363699,741683764l808859448,959788857l842542129,892876088l741488695,825439289l925970740,876176183l825307187,741554227l960050489,808531761l842607668,875967286l741487159,875639863l926429490,809053236l959590713,741685303l959592760,808530228l809001784,942814520l741553465,909261112l943274295,892873784l842150713,741881654l859387192,892417592l808987702,859387704l741355833,925971511l959459637,809067313l875902521,741684784l825832760,842019890l842542130,892876088l741552432,808662073l859060023,892939314l909456953,741486645l943207736,808857654l876110640,892874802l741423158,942815544l825438513,926428215l808924981,741750065l942814265,892350520l876031031,825767985l741618998,892874808l909719858,892887865l808596281,741685043l825832761,942815545l926428211,909523253l741356085,926496057l909326648,842542131l825440309,741618231l808859448,808530995l909206323,925971510l809054768,909588524l959723057,942420274l909194807,892481843l842283308,909521975l942421047,926102834l959787572,942684204l925907257,962801975l842610997,942814256l959789356,909129268l942420022,942682681l876099640,859060524l909127984,959197745l809055538,859388214l892811308,875966519l946025009,808989241l959919929,959789356l842545457,942420022l825635385,808859956l842283308,876164151l942421305,959920181l859059766,959789356l925970999,929249335l892547380,842609974l959789100,842281521l942420024,875967799l842281265,942684204l926365753,942421296l909718839,875836727l825505580,942684216l946026808,842348592l959854905,842283052l825439285,942422325l892809524,859256632l808859948,876164144l942421557,909391920l842216500,942684204l875837749,962801976l943012144,892876600l842283052,842608694l959197744,943075892l959787572,942684204l943141431,942421046l959459897,926298416l859060524,909127984l946025777,892876848l926365240,943011884l859191607,942420531l876032569,926495796l825505580,943273784l959197238,892350518l959984688,959789356l842544438,962804024l825833781,942682423l959789356,859059512l925643832,943206708l959525168,942684204l892483126,942421815l943075897,875835952l942815276,892680245l946026034,942881077l959852854,892483884l959852601,959198009l959527216,875835954l943011884,959592761l942421812,942881077l842086709,959789100l825636915,946026037l926167604,858928695l825505580,809054518l959197488,925905716l892482615,909588524l892811568,942420793l943273010,942814512l943011884,858928696l962801721,909392181l926037041,842283052l858994736,942422327l875901492,842479155l892811308,842149945l942420534,926233911l858797619,909261100l842348852,929248056l943075636,892679477l892483628,808465460l942422324,825635380l943207472,875706412l892418105,959198261l808531506,825505842l842610732,858929204l962802485,959527216l842281522,943011884l959592761,942421812l859059506,875967032l842283308,875770168l959198264,909392181l825767473,825505580l943076659,946026548l892352821,892482104l959789100,825701682l942422067,943011890l859255349,892811308l926299705,942421815l892876848,943273529l892811308,960051512l962803253,926036788l842084403,825505580l959591733,942422324l875967799,825767984l842283052,892809522l942420274,943273010l926167089,942684204l925905717,962803251l858928690,909260338l959789100,926036529l959198260,825766452l926495795,825505580l858797367,942422066l875967799,926101809l842610732,926168119l946024502,943011890l959655990,859060524l875706162,942421561l942881077,942684469l959789356,825700665l942421040,875901492l875837748,825505580l825374776,946025526l909194807,825375028l909588524,825439793l959198514,909718834l943010873,842610732l825438518,942420791l959460919,825702456l892811308,892548917l962803764,842348853l926300470,825505580l926495030,942420022l875901492,825242165l892483628,892678197l942420537,959853881l926298931,892483628l825307191,962802231l842479925,808793394l859060524,825372976l942420020,875770420l859256119,875706412l926496569,959199030l892877109,858928691l909261100,808661041l946024761,875901492l825438514,909261100l808989488,925645110l842281268,858861873l892483628,926495540l942420793,943274032l825832505,875706412l892418105,946025269l842610736,825504309l909588524,942880305l942422328,875903024l808661043,842283308l825635897,942420016l942881077,825440566l859060524,926298162l946024496,858797623l943271988,825505580l876099636,942420787l859059506,926233144l842283308,842346808l942420536,942682681l842609465,892483628l876163123,962801977l825242420,892745776l892811308,875966519l942420529,808989241l959919929,875706412l925907001,942422072l825373236,909718582l892811308,875640631l962803508,808793650l875706423,909261100l825767473,925643058l942944564,842021174l842283052,909128240l942421813,892547641l808792114,875706412l942749753,962803249l809055538,808464949l959789356,909325624l959199281,876032564l876033590,859060524l858796336,942421813l942881077,809054519l892483628,959525938l946024496,808924471l808857910,825505580l959985716,942420021l842086709,892743734l942684204,926234933l942421302,959853881l959526451,842610732l909324598,946026296l825635380,859321392l943011884,892746039l959199288,842479925l943142705,825505580l842283062,942420535l875901497,925972792l959789100,909259315l962804023,825833781l825307447,909261100l926168627,925643314l842281268,876034097l842283052,892875827l942420793,876032569l825767733,875706412l842020921,962801976l809055538,808464949l959789356,909325624l959199281,909586996l875902768,859060524l858796336,942421813l942881077,809054519l892483628,959525938l946024496,808924471l808857910,825505580l959985716,942420021l842086709,892743734l942684204,926234933l942421302,942682681l959656249,842610732l909324598,946026296l825635380,859321392l959789356,842478902l959197238,858797618l859255350,959789356l876034353,959198265l943012144,808728374l909261100,909259570l946025011,926233911l858797619,959461676l959854645,925644089l943206708,926037552l909588524,959723057l942420274,859190578l808859190,842283308l909521975,946025527l960051248,942748976l859060524,943011632l959197753,842610997l942814256,959789356l909129268,942420022l943273010,808595504l859060524,875705393l962803253,892483888l875706425,909261100l926103860,942420533l959920176,892612915l909521196,875770420l741553461,875706680l892352049,876162096l892418098,1664693045l875705401,842018866l876096564,875836722l741618484,842347064l892941108,892873785l909719352,741487411l959591481,925906228l876031027,825767985l1664627505,859385913l858863154,892873779l926038328,741552436l960050489,808531761l842607672,875967286l741487159,875639863l926429490,876096564l942945074,1664301365l926038328,943142196l842542129,876098872l741422647,959787577l808596784,892939312l859125817,741880118l926037049,926299700l876162100,808529971l1664562483,859387192l959526712,842542128l825504309,741355577l926234424,909194800l876031024,943207473l741356857,825832760l909129266,808987701l892941624,1664431671l808597816,858863928l959982649,858863154l741816374,909259832l942944305,892873779l909719352,741881909l926496057,926363954l909192248,808530998l842478643,959461731l842478900,959199280l909261104,859320368l942684204,959984181l942421300,842610736l892875059,859060524l858796336,942420022l909587762,943206710l842610787,892679223l925644082,943075636l875902261,909261100l808924721,942422328l875901497,842477881l875706412,808466489l959198769,909194802l808662584,959461731l859058739,959198004l909718834,808858681l959461676,842543665l942420020,960051248l926036017,842283052l892350774,942420275l926167604,842085433l875706467,926496569l959198006,909194802l842414135,842283052l926494774,942421553l842348592,859126072l842283052,909588276l942421809,825373236l943142711,859060579l926298162,942420016l858797623,943271988l825505580,909521977l942420791,909587762l959722550,959789356l842413366,942422324l943273010,926364208l892483939,842346553l942420016,909391920l808925493,959461676l859189298,959198002l909325874,909260596l892483628,808466229l959198777,842348853l875966773,892811363l942683190,925644856l876163380,942815542l909261100,808924721l942422328,942881077l926429495,875706412l842020921,942421303l825373236,959722038l842283107,875836469l959197747,959527216l808727090,959789100l858798385,959199282l892746037,808596791l892483628,825636407l942422072,859321655l959722549,909521251l926495796,741421106l825636664,842609718l926428209,859189558l741683761,825831481l875704889,926428210l859189558,741683761l942815544,808988721l926442294,909326389l741749047,875967033l808662585,842542135l959920436,741553719l858929464,942813493l842542128,842281525l741814580,825636664l808530486,809001776l809056568,741357367l875639863,875968056l842607672,858796342l741946419,825831481l875706418,892939320l825440569,741423409l859189817,842478646l876045106,825373745l741619512,943273273l875967541,959982641l842544178,741617713l959722040,909588791l892939318,825635897l741683764,959983672l926168114,809001778l942814520,741487929l892941625,875704889l892873780,842611000l741423414,926233144l942749238,959982648l892614450,741683765l942748727,892877111l842556217,942879797l741815602,875705400l926431031,909716532l842020914,741356338l842150968,926365489l809053238,808858169l741487667,842347064l809054516,926442288l892810549,741881904l909194295,876034097l892939317,875903033l741422134,875706680l808530488,842542132l959920436,741750327l876164409,842281270l809001781,875706680l741488436,892874808l892942386,892939314l842609977,741618738l959984952,959853113l892873777,909652793l741750065,858929464l842019125,909206327l808530998,943077682l942684204,842085942l942421817,808924471l892876852,875706412l808466489,959198258l876032564,859125561l959789100,909588531l962804025,858928690l842020401,942684204l825440567,925642804l943075636,858796853l909588524,892811568l942420537,892352821l875901497,959789356l825700665,946026032l842217781,808857906l825505580,943142195l942421815,909522992l926364978,842610732l842020918,942421044l943011890,909260085l842283052,959983670l946025013,825373236l875835958,892483884l876164665,942422069l892416564,943141937l842610732,942814515l942421553,875705650l808466737,943011884l959984185,929248308l943206708,959985712l959789356,909391160l942420276,842610736l825701428,892483884l808727606,942420536l808662322,859255864l959789356,875575605l946026804,942750005l942945593,842610732l943011640,824980530l875836982,808597305l842607669,926298422l741947440,926429240l959461170,842542130l825768244,1664562485l808662073,859060023l809053234,808661305l741815088,926037049l943076916,892939312l943208249,741355574l959592760,858862132l842542135,825504309l1664102457,875706680l926102328,876031030l808793905,741881392l825831481,943143218l959982645,825506098l741879857,926037049l943076916,892939313l892877113,1664693817l959592760,875967028l892873784,959983929l741552182,942814265l859126071,876031031l892876337,741751090l892482616,842609460l892873777,825373497l1664299321,959722040l892678456,842607673l858796342,741685552l892679992,892678967l842607669,825438774l741683254,825832760l943141938,876031032l926233393,1664233777l809055544,842151989l892873781,825831737l741357872,959722040l875573560,842542131l959853877,741423413l842347064,909193780l892873776,876034104l1664366390,859387192l943206450,892873784l875704633,741684021l892940345,859256376l842542130,808727605l741422384,909194295l926037048,926428210l926103605,1664561970l909717561,943141429l808987705,942814520l741618745,808858169l943142451,809053240l892482361,741355825l943273273,876098101l926428212,892352309l1664365617,925971511l959459637,842607669l960049718,741816630l875967033,842544697l842542129,892876088l741421360,960050489l959658033,842607665l926101558,1664300341l892874808,942945337l926428214,960049206l741947448,842150968l808793649,892873778l909455929,741879857l842216505,943141687l842542129,825768244l1664694578,943207736l959656502,892873776l943273784,741421873l926037049,926299700l892939315,942750009l741684278,842608697l842545461,842542136l808466229,1664234806l825831481,926233913l909192245,959722550l943010871,959789356l959722037,942421041l909718839,875836727l875706412,808466489l959199537,859059762l892811056,959461731l859059510,959198514l858928690,959460913l892811308,909520951l925645111,825635124l858862905,892811308l909520951,942422327l842610741,825571640l859060579,959461170l942420278,892352821l808859449,825505580l909521977,959197496l842348853,825637174l959789356,959789113l942421559,909325620l959984690,892811363l842217269,942421561l842217781,925907249l959461676,842152241l959199028,892350518l909719856,842283308l842283062,942421297l875901497,842478391l842283107,926232882l925644850,825766196l842347317,942684204l960049717,942422326l842217781,892810032l875706412,892418105l959198517,959591986l926103864,842283363l926431032,959198007l876032564,892810806l892483628,875967286l942422064,809055543l959723313,859060524l926298162,942421301l825504308,875770164l825505635,825374776l959198006,808531506l926234675,842610732l876164149,942421298l892809524,808596792l892811308,842217269l942421561,959460919l858927417,959461731l842152241,959199284l909325874,909260596l892811308,859058231l959198007,808596276l808466230,892483884l925972281,925643830l892809524,959591216l959789155,842544432l959198514,925905716l842544695,942815276l808859701,959198771l959591986,926103864l959789356,959788342l942422328,909654069l943273264,892811363l842215481,942421048l859125808,842149938l959789100,892942385l959199284,926429748l926102841,825505580l825374776,959197238l842348853,925970999l942684259,959985721l942422327,943273010l892548400,943011884l858928696,959197241l909392181,926037041l892483884,876164665l959199541,926036788l926365491,859060579l825308209,942421815l858797623,959918899l909261100,942813233l959198771,959527221l859125559,892483628l875968055,942420533l942944825,959984945l959789411,842478902l942420022,859190583l959983673,842283308l892351028,942421299l859125808,942813744l892483628,909521718l942420022,825766457l942682929,909588579l942814000,942421042l943273010,808858929l842283052,875966770l942421561,960051253l825438772,959461676l859189298,942421554l825373236,959591735l959461731,859386167l959199284,842348848l909717809,892483628l875573303,925643568l942944564,858929463l842283052,825439285l942420278,825504308l959723570,942684259l926365753,959197232l943274293,909588789l825505580,926429494l959198004,842217776l942879540,909588524l942880305,959198009l959527221,808924984l842283107,875640113l942421047,842086709l959854387,959789100l825636146,959198006l842479925,859256115l892483884,892548150l959198007,909194802l959460919,892483683l926430004,942421303l808924466,842348080l842610732,876099382l925644597,825766196l909260342,942684204l960049717,942422326l942813748,926037297l875706467,892942137l942421296,909194807l892745268,842283308l808792376,959199026l959527216,825504306l842283308,808465719l942422320,842217781l892352817,892483683l959525938,942421301l808924471,808857910l825505580,859058488l959197746,892746032l825373492,892811308l959526711,959197749l875967794,842543156l959461731,942946609l942422320,859321655l943207479,959789356l875573817,959199282l909392181,808859184l875706412,808466489l942420018,892352821l825241657,909261155l892810032,942420022l842348592,859126072l942684204,825438777l942421304,842479664l842347319,842610732l892940344,942420279l825242164,926364473l825505635,825307700l942422064,859190578l892809527,909588524l892811568,959197241l959723058,942946099l942684204,825440567l925644084,942944564l859256375,842283107l943207475,942422324l859125808,909522737l842610732,859322416l942421815,825635385l926430771,942684204l842479925,942421561l909194807,842478387l959789155,943274033l824981041,825505334l909718064,808987696l809056568,741814581l942814265,926364721l842607665,825438774l741683254,858928184l926234420,876045106l808793905,741750320l859385913,808726841l842542137,808727605l741356848,808597816l825503801,959982649l909588530,741553203l825635385,959460144l892887860,959983929l741880885,942814265l859126071,876031031l825373745,741488440l858928184,876099636l842607673,926101558l741684272,892875320l858797624,842621753l842019126,741422136l875706680,892547640l842607667,859386934l741356855,926429240l875639609,876031029l926430257,741553974l858928184,858994740l959996727,808532018l741880885,808597816l808728888,959982640l858863154,741816374l859385913,825636146l892939321,926234169l741357106,808858169l926037555,892953395l926495033,741620020l959788856,842019632l809053241,892679225l741683769,842347064l892940596,926428213l892810549,741881904l909194295,942814264l892953393,875903033l741422134,859387192l842282552,842542128l808991028,741881911l825439289,892613172l842607670,892941366l741618224,875967033l876032825,809001784l859387704,741684273l875639863,926299960l959982643,909194290l741356848,942814265l859125041,959982649l943206450,741750579l842412601,959656755l842621753,858796342l741945398,808859448l926102323,808987705l926037816,741357112l959722040,892678456l876096566,909193778l741751092,926234424l875835703,842621751l859386934,741946423l825635385,842086454l876031025,909653041l741486649,808596536l892743730,959982647l842347314,741356848l959722040,825766200l842621750,892352821l741355570,943273273l825635637,876162104l909391666,741619510l808662073,892547121l892873783,926430009l741357873,842347064l892940596,926442293l909129525,741357105l875639863,892942392l892873776,909259065l741684784,892874808l909587769,959982645l959983666,741946161l909261112,943076145l876110647,808531506l741554228,926430520l943011385,892939320l825374521,741881655l909194295,859256881l959982646,942945586l741814585,859387192l926298674,892953401l925972793,741421361l859189817,842478646l909192242,909194294l875902776,842283052l892875827,942420793l876032569,825767733l875706412,842020921l962801976,809055538l808464949,959789356l909325624,959199281l876032564,876033590l859060524,858796336l942421813,942881077l809054519,892483628l959525938,946024496l808924471,808857910l825505580,959985716l942420021,842086709l892743734,942684204l926234933,942421302l942682681,959656249l842610732,909324598l946026296,825635380l859321392,959789356l859256118,959198513l858797618,859255350l959789356,876034353l959198265,892350518l909259312,892483628l943009845,946024500l926233911,942945587l959461676,959854645l925644089,892678452l858796595,909588524l959723057,942420274l859190578,808859190l842283308,909521975l946025527,960051248l942748976,859060524l943011632,959197753l842610997,942814256l959789356,909129268l942420022,943011890l808465716,859060524l875705393,962803253l892483888,875706425l909261100,926103860l942420533,959920176l892612915,825505580l909588532,942420791l825504313,808792118l842283308,892678456l962804019,842281524l875704368,842610732l942814515,942421553l926429753,909325110l943011884,859191607l959197747,876163636l859254837,825505580l825309240,962803763l842217776,858992950l943011884,876032569l959198001,859388213l943206705,909261100l926168627,925643314l842281268,876034097l842283052,892875827l946025273,876032569l825767733,875706412l842020921,959197496l809055538,808464949l959789356,909325624l959199281,876032564l876033590,859060524l858796336,946026293l942881077,809054519l892483628,959525938l942420016,808924471l808857910,825505580l959985716,942420021l842086709,892743734l942684204,926234933l946025782,959853881l959526451,842610732l909324598,942421816l825635380,859321392l943011884,892746039l959199288,842479925l943142705,825505580l892745011,946025017l808793394,959984949l959461676,842215989l959198261,825833781l892350775,909261100l926168627,925643314l842281268,876034097l842283052,892875827l946025273,876032569l825767733,875706412l842020921,959197496l809055538,808464949l959789356,909325624l959199281,909586996l875902768,892811308l876032824,962804024l808531506,842150706l842610732,825373753l959198258,875639604l892352306,875706412l942749753,942420273l926233911,808923188l959461676,909522228l962803257,842348853l876165171,892811308l875638841,959198009l875639604,909129522l842283052,875573558l942421559,926167604l842085433,875706412l892418105,962801718l909194802,842414135l842283052,926494774l959198769,859126069l926366007,842283308l926496568,959198521l959527216,959655988l842283052,875573558l946026039,892483893l942814774,875706412l892942137,942421040l909194807,892745268l842283308,808792376l959199026,959527216l825504306,842283308l808465719,946026800l842217781,892352817l892483628,959525938l942420016,808924471l808857910,825505580l859058488,959197746l892877109,825505332l842610732,825374772l946025520,943011890l909390388,959789356l875640372,942421298l842610736,842478644l942684204,959984181l959197749,959789365l875835954,943011884l909261113,946024761l942881077,909455670l842610732,808531251l925644594,892547380l943206454,942684204l842085942,942421817l808924471,892876852l875706412,808466489l962802738,876032564l859125561,959789100l909588531,959199545l858928690,842020401l942684204,825440567l824979508,875836982l942748211,876162099l859255347,1664168501l909259832,808597808l842607665,875836981l741488949,825439289l842608692,842607665l959591478,741815351l825832760,875903288l959982648,892811314l1664365112,925971511l842215477,892939317l909260089,741422649l959984952,825701177l842542132,808991028l741880112,875705400l842412849,808987699l875900985,1664628018l892874808,876165170l876096569,926364722l741814582,959591481l825636404,959982641l892811314,741814321l909717561,959591221l876031032,875902257l1664432180,943011640l858928947,892873783l875704633,741552949l959983672,808924984l876162098,825307187l741751096,909194295l909587256,842542132l959657013,1664301367l959983672,959723832l842542129,825768244l741553461,909259832l892942384,876096562l909193778,741618738l959787577,892614966l876096568,825569586l1664628532,858929464l825766453,842542134l825504309,741684537l959984952,876165170l876031028,808990769l741947448,892874808l808990521,876096569l842543666,1664694322l959722040,808988984l892873784,959983929l741357109,809055544l808794421,809053241l842608953,741422130l943207736,959984182l809053241,959590713l1664692272,959787577l943273520,892873784l926496568,741684787l959722040,875573560l926428209,892549173l741552183,876164409l808726582,808987699l859059512,1664103216l808858169,943142451l808987704,892678201l741356336,960050489l842281010,809053240l926430521,741879861l959722040,825241656l842607671,808662070l1664431927,876164409l808726582,876162097l909391666,741423158l859387192,825504306l876162103,875640882l741750583,825832760l875903288,876162104l959920178,1664561973l875639863,876165176l808987700,892483896l741947444,959983672l959723832,842542128l859321656,741685305l842150968,959723057l892939318,825832761l1664430642,875967033l876032825,842607672l943075638,741421617l875639863,809055800l808987698,959591736l741946937,943011640l892941619,842542137l959920436,1664102709l842412601,859387961l876162103,943142962l741553975,943207736l959787062,926428213l858798389,741619762l892874808,842019379l808987698,875967544l1664103481,859385913l909325618,909192240l808530998,909326131l943011884,959723833l942420793,926233911l875902259,875706412l892942137,959197745l959527216,825700915l959789411,960049465l959197234,959723058l808793907,942684204l825440567,925644084l942944564,859256375l808859948,925906224l942421811,842348592l926366009,875706467l808532025,959198004l959658288,909261105l892483884,925906745l942421811,943274032l808466231,942684204l858994999,824981817l909391414,892483378l809001777,959591736l741946937,892482616l892416820,842542137l825768244,741815605l859387192,825831730l892939313,842609977l741356594,825831481l875704889,809001783l909455417,741946933l926234424,875967792l876162104,892809267l741880374,859124280l842479664,876031028l959526449,741683253l942815544,926038320l876110642,892416562l741816116,892874808l892942386,808987698l858929464,741685297l808662073,909324337l842542128,808466229l741814327,892874808l926036531,876045113l842347825,741552948l858928184,876099636l808987705,825439544l741750327,808597816l842281017,876162099l808529971,741486902l825373752,825372981l892887863,909719352l741487411,876097592l808596790,876031025l825373745,741748785l959787577,892483376l892939317,875903033l741486649,875967033l892810041,809001778l859387704,741684273l875968049,892613426l942420789,842086709l892743734,842610732l959721782,942420790l942682681,892941113l859060524,909127984l946025009,892416564l925970993,943011884l859191607,942420531l909391920,825242165l825505580,825307700l942421552,875770420l859387192,959789356l875575605,962802229l875967794,892680244l859060524,959460401l942420274,808924466l842283313,808859948l876164144,942420533l959460919,859256888l909521196,909260340l1664432441,959984952l960050233,926428211l859256117,741618997l959722040,825571639l809053234,859386169l741422898,960050489l842610993,876162096l909391666,1664628534l909717561,909456181l876162096,842478131l741618999,909717561l909259317,876162104l859321906,741357113l942748727,909653297l842607664,842479925l1664432183,926038328l842347828,842607672l842282549,741879864l825635385,808859446l842542137,942879797l741685047,959983672l925905209,892939317l926234169,1664364848l959722040,825766200l959982643,808532018l741881906,842216505l842347319,892939317l858928441,741423416l942815544,808988721l809053235,942749497l1664102963,842216505l808924720,959982640l925971506,741357877l909194295,960051249l809053237,875902521l741684784,959984952l959854642,842542134l825768244,1664169525l892678712,943012150l842607671,808662070l741617973,943207736l926299191,892873783l909259065,741881392l825439289,892613172l842542134,825504309l1664102457,909259833l892941112,876031026l808990769,741814838l825831481,943143218l959982645,825506098l741879857,892941625l959984434,842607671l825439286,1664430640l943010360,943272243l892939320,808597817l741880372,876164409l909520950,842542128l808991028,741356080l875705400,892875313l876162102,925905459l1664561458,892744249l842544944,808987700l859387704,741684273l875639863,926299960l959982643,942945586l741946417,959983672l943274040,876096564l842282290,1664430897l808858169,943142451l876031032,942749233l741422135,825373752l909717557,959982648l808532018,741421112l892874808,942945337l926428217,959657525l1664562227,926429240l943011378,892939317l959985465,741750067l943207736,858862134l876162099,875704374l741750071,875705400l909523255,892939316l808858681,1664692537l842347064,809054516l876162096,859321906l741487929,942748727l858861880,892939320l875705657,741617977l876097592,875836470l876096561,909457201l1664497465,875967033l842020153,892939316l809055545,741750329l959983672,959854392l926428216,858798389l741487408,942748727l825308721,959982642l942945586,1664561465l859385913,909193529l808987696,859059512l741618224,859385913l959788082,876162101l859321906,741947441l926496057,892549432l892873782,909652793l1664693809,909455929l859321140,809053235l909653305,741947444l926037049,959723828l892873783,959983929l741880885,942815544l842544439,876031028l808793905,1664430643l892941625,825374514l808987703,943208760l741947193,959722040l859123768,892873781l842414136,741357875l876164409,842281270l892939319,926102841l1664169785,959787577l859256368,926428217l858798389,741488690l909717561,909259317l876162104,876099122l741488436,909194295l825702193,842542134l959657013,1664301367l959983672,959723832l842542129,808991028l741423154,942814265l942814513,959982642l959919666,741356343l892874808,876165170l892939320,825832761l1664102962,959592760l825307444,892873777l892678713,741619760l960050489,925970482l909192247,842413110l808792631,959789100l808858161,942421302l825373236,892548917l875706467,808466489l942420274,909654069l809055026,943011884l825768247,942420275l942682676,926364467l959461420,892613936l942420018,959920176l825372978,892811363l892548917,959199284l959723058,859320885l825505580,892680246l959198517,959527216l959853877,959461676l892482870,942420531l942682681,842609465l959789411,892482103l942422068,960051253l909588787,892483628l842413623,942420788l842217781,942814768l825505580,892351799l942422071,859059506l926233144,842610787l808531251,942421042l959459897,858928176l842283052,926300208l959199024,842348848l808464435,892483628l925971256,959198258l959658288,875706673l1668834661,943011640l926496307,959982647l959658290,741421619l909261112,876163889l909192244,909194294l943142713,959461676l909195571,942421302l959527221,859254832l842283363,925905460l942420281,875901492l875770932,892483628l959657010,942422325l942750005,942945593l842283308,892942136l925644595,943206708l842084656,909261155l892416820,959199027l892746037,808727094l875706412,808532025l942421044,858797623l842477619,959789356l842150455,959198777l876032564,892810806l909261155,926495284l942420533,926167604l909588535,943011884l859191607,942421816l875901492,892745267l825505580,926363958l942420018,859321650l892613170,842610787l959590710,942420785l875901492,909324594l909261100,926298928l925644856,943075636l926364212,959789100l842544432,942421298l959527221,809054257l959789411,842479921l942421555,859321655l825571127,842283052l959789104,942420788l842610736,909325363l942684204,825767224l824980022,909391414l842216505,809001781l959591736,741946937l859385913,959655993l842542129,808991028l741683760,875706680l926429752,892939314l943208249,741355574l892874808,876165170l876110647,926364722l741814582,909259832l842149937,959982648l808728882,741881909l808596536,943076664l876031027,842347825l741618745,943011640l858928947,892953399l942750009,741421113l892874808,942945337l926428210,959657525l741815347,909261112l909521457,892873781l909455929,741553713l842216505,943141687l842621745,875836981l741685557,825635385l808859446,842542137l942879797,741685047l942815544,892351799l809053234,859125305l741882162,892417079l942945333,809001781l959591736,741946937l859385913,959655993l842542129,808991028l741683760,875706680l926429752,892939314l943208249,741355574l892874808,876165170l876110647,926364722l741814582,909259832l842149937,959982648l808728882,741553206l808596536,943076664l876031027,842347825l741618745,943011640l858928947,892953399l942750009,741421113l825832760,859255346l876096568,876097586l741684790,875639863l875967026,842607671l825702709,741552437l858929464,909455925l809001782,942814520l741422393,808858169l943142451,876162104l959920178,741487669l960050489,842281010l809053240,926430521l741879861,892875320l959722552,876176183l842281267,741750068l842608697,842545461l842607668,859386934l741487927,926429240l875639609,876031029l926430257,741553974l859189817,808595504l876110649,825766450l741749040,825832761l942815545,959982646l875640370,741815865l842150968,825439032l842542130,842281525l741750065,909259832l909392176,876045105l926233393,741618230l808662073,909324337l808987696,909455417l741356848,892874808l842019636,926428213l808924981,741553713l808662073,909324337l892887856,909455929l741879857,808596536l943076664,842607670l859059765,741814840l825635385,808859446l842542137,942879797l741685047,942815544l892351799,809067314l859125305,741882162l892417079,942945333l808987701,959591736l741946937,859385913l959655993,842542129l808991028,741683760l875706680,926429752l892953394,943208249l741355574,892874808l842019636,876096567l926364722,741814582l909259832,842149937l959982648,808728882l741881909,808596536l943076664,876045107l842347825,741618745l943011640,858928947l892939319,942750009l741421113,892874808l942945337,926428210l959657525,741815347l926429240,943011378l959996725,825309234l741879859,858928184l825440052,842542136l959920436,741750327l959787577,808596784l959982640,859321394l741487414,926037049l909586486,809067312l926430521,741422647l959592760,892874804l926428211,859256117l741880885,859387192l959656242,876031033l909653041,741684278l959788856,875575350l892887865,926496568l741947192,959722040l859123768,808987700l892941624,741421365l842216505,892809783l892939320,925972793l741617713,859189817l842478646,876045106l825373745,741619512l926234424,875835703l892939313,842151737l741422389,892875320l959591992,842607664l892352821,741355570l859387192,825505336l876176184,909391666l741619510,875967033l892811570,892939314l926431033,741749043l942814265,942945073l892873780,859191352l741421625,892417079l909390645,809001781l959591736,741946937l943206456,909195317l842542135,808991028l741488434,825635385l859191350,959982640l926168370,741814833l859124280,909194800l842556209,926299957l741554489,943273273l959787573,926428214l859256117,741552182l926496057,859322168l876031025,842347825l741815353,959984952l960050233,876176179l959459379,741487672l959722040,808794423l809053238,825832249l741749305,825832760l959592760,876162105l909391666,741423158l892679992,808858935l809067313,825374009l741617714,960050489l842281010,892939320l808858681,741357110l959722040,842018872l892939312,808858681l741488182,842412601l808925497,926442288l875641141,741815088l943273273,909325109l876031028,825373745l741947192,909652024l875573558,808987697l825636408,741421107l825832761,892483641l809067319,892482361l741619512,808859448l925905715,926428215l858992694,741618227l909718841,808466229l842607672,892614197l741945393,825635385l808859446,842556217l942879797,741685047l909717561,909259317l876096568,825569586l741554489,875968049l892941873,942421298l943274032,926366008l909261100,909390642l946024760,943273010l842347825,842283052l909653812,942420020l959920181,926234678l842283308,909521975l959198519,943012144l825636663,842283308l959592502,946025267l959920181,842216246l892483884,959461177l925643577,942944564l943141176,959789100l959789107,942420785l825504308,942749235l942684204,959984181l946024501,842610736l892875059,892811308l926364472,959199284l892746032,858927922l842283052,959526193l925643577,842281268l892614194,942684204l959985721,962803511l858928690,825767476l875706412,892418105l942420533,926167604l808728120,943011884l943077687,959199029l842348853,825833523l942684204,842414389l946025783,959789104l926233911,943011884l942749240,942422070l892416564,909193777l825505580,909654068l942420537,909587762l825504312,959789356l959983929,946025520l959853881,859190067l842610732,909324598l942421816,926429753l842609974,842283308l842283062,942421040l859321655,808991030l892483884,858993718l962802993,875639604l825375024,959461420l892679472,942422323l942750005,942945593l842610732,943011640l925643826,892809524l892482352,959789356l959853109,946024758l960051253,875640627l875706412,808466489l942422065,825504308l858928691,959461420l842282288,942422069l875903024,959590451l842283052,909588276l962803505,876163636l825308726,959461676l842151222,959199286l858928690,892482612l825505580,926103606l942420022,926233906l959657521,842283052l825831728,962801970l959527216,959722034l842283308,859059257l959199024,842348848l959590962,892811308l892548917,942422068l808924471,960049973l825505580,825309240l962803251,892746032l892743732,959461420l892679472,942421044l943011890,942878774l842610732,926233655l959198264,842610997l825504816,942684204l959984181,946026804l926167604,925972023l959461676,875967796l942421811,960051248l808595505,959789356l808924470,942421041l943273010,858863665l859060524,842151730l962803764,892350518l926233137,959461676l842152241,942421300l960051253,926169394l842610732,942946104l959199280,926429748l808595513,859060524l909588272,828584504l909391414,859125810l892873777,825831737l741947440,892874808l876032051,959982643l959983666,741487926l909261112,943076145l808987703,959789112l1664694582,892679992l875901751,809053240l909653305,741685561l925971511,892680500l959982645,925971506l741422136,892874808l808793401,842542133l808991028,1664561456l942814265,942814513l959982643,942945586l741683513,959787577l892614966,892873785l892678713,741748790l909261112,892744241l926428215,858992694l1664694067,942814265l892350520,842542130l959920436,741355829l842150968,959723057l892873782,876165432l741421874,825831481l875704889,876096566l925970994,1664692789l926494777,875772209l809053240,825374009l741751089,960050489l892941368,876031025l942749233,741816372l959787577,926036535l876096563,842085426l1664431155,925971512l909260853,876162099l842478131,741356594l809055544,909588789l842607668,892613174l741488694,960050489l825506097,876031025l892418097,1664497968l875901496,959920435l808987699,959985976l741423412,959722040l909588791,842607667l926101558,741617715l842150968,875573816l842607665,959854901l1664235060,943010360l909259571,809053237l909653305,741882169l842347064,892416564l809053238,825832249l741945913,875639863l825505592,876162098l926363699,1664693809l842216505,926036791l959982641,892941877l741881137,909259832l942944305,926428215l875769910,741750067l909259832,926167089l876096566,959919154l1664233780,825832761l959723321,926428209l909523253,741356085l926496057,909326648l842542131,909522741l741881905,842216505l875574327,876031025l892876337,1664169525l876097592,859059254l876162100,909586483l741880881,959722040l959590712,892939321l959527225,741881137l959983672,842346553l892873777,876034104l1664104502,943207736l842412342,842607665l959852854,741880625l842347064,809054516l876162096,859321906l741487929,942748727l842412088,809053239l909259577,1664169014l926430520,909326137l842542135,808991028l741357618,892940345l808465202,959982640l942945586,741421108l926037049,926299700l809053238,859125305l1664103989,842216505l892809783,892873780l909652793,741750065l859387192,909194808l909192247,909456438l859124275,942684204l875836980,959198259l925905716,942944566l875706467,892418105l959198773,909194802l808662584,842283052l825242160,959197493l876032564,909588022l892483628,858797877l959197238,842348848l892678707,892811363l892548917,959199284l825702704,926298168l825505580,942684216l959199288,842217776l825505334,943011884l859257143,942421814l943273010,959721521l842610787,858862649l942420790,909587762l909587511,959461676l859189298,942420018l960051253,926169394l859060524,959526706l942420537,859321650l875706161,842283363l876098615,925643575l825635124,875574585l892483628,926495540l942420793,943274032l825832505,875706412l842020921,959197496l825833781,825832248l892483939,926037817l959197753,858928690l942683697,959789100l926167601,925644856l942944564,825571640l842610732,909260852l942421553,909194807l942944564,959789155l943076145,942420274l808662322,959722551l825505580,876099636l942421555,892352821l875837240,892811308l926036025,942420023l909194807,825241906l959461731,875968565l925643576,892678452l926233651,959789100l842544432,942421298l959527221,809054257l875706412,808532025l942420788,842217781l943142450,959789411l825831737,959198261l959527216,909390386l892483884,926232633l942422065,875770420l858862391,842283308l892614710,959198513l842217776,876164404l842283363,808530484l959197748,959658288l808597809,842610732l825766965,942422068l959920181,943207734l959789356,842478902l925642807,876032308l808465209,842283107l909259060,942420272l892547641,942749746l909261100,909194034l942420784,959460919l926300216,825505580l875771189,942421302l808924471,959919670l943011939,959984185l959197493,943273266l926102835,842610732l859320628,959198005l959723058,892875317l892483628,959525938l942420016,808924471l808857910,825505635l943011123,959198770l892877109,926496820l842283052,859322164l942422072,926495794l943077177,892483628l926102328,959197752l925905716,808728117l942684259,959984181l942421812,926167604l925972023,892483884l875900985,959197238l926036788,909324850l959789100,858796595l824980535,875836982l875966515,842556212l926103093,741685041l808859448,959788857l842607664,859386934l741880887,926429240l875639609,876031029l926430257,741553974l926234424,808596023l876110649,875639858l741421873,959722040l825766200,842607669l892352821,741355570l926234424,892940599l842607666,959854901l741750068,892874808l909587769,842556213l842281525,741619510l926494777,875772209l876162096,859321906l741816630,942814777l876032560,959982640l875640370,741815865l842150968,825439032l959996722,808728882l741881909,926233144l859386160,876031032l926233393,741488440l943011640,858928947l876096567,926364722l741421622,892941625l943207218,809067320l808858169,741487928l892874808,808793401l876162103,842281267l741881905,875705400l876098097,959982648l959983666,741750070l909261112,943076145l809067319,892679225l741487161,959788856l825767478,892873785l892678713,741356851l942748727,842412088l876162101,926363699l741553969,825832760l859320377,809067319l842608953,741815346l959984952,876163641l842542135,942879797l741619250,959592760l943009844,876096568l842543666,741357874l942748727,892743992l892887861,909259065l741684784,842150968l859256113,892939317l943272249,741553975l909261112,909718577l876096567,859320882l741486899,942815544l926234928,842621745l858993206,741356854l909194295,909588785l926428213,926103605l741815090,825832760l859124786,892873779l842150201,741487671l943207736,943206710l876045105,892876337l741552179,942815544l942683703,959982649l842544178,741881400l892874808,892942386l808987696,858929464l741685297,909261112l909718577,809067316l842348089,741881394l892941625,942944569l909192241,859059254l892678449,909261100l842018867,959199536l842348853,808597812l959789356,842545457l946025270,825635385l926300468,842283052l858994738,942420529l875705650,909455666l842283052,876163126l925643062,892547380l875705911,842610732l959984693,946026289l842217781,959919666l909261100,909194034l942421808,809055543l875573298,825505580l942684216,942420024l892352821,892482104l959789100,808532273l962801721,808989238l909719858,892811308l926364472,942420277l942682676,859060533l942684204,875770425l942421555,892876848l842412344,825505580l876033081,946025780l842348592,959854905l959461676,858798387l942420281,943273010l892481584,842610732l942815284,959197751l943143221,808465976l942684204,959984181l946026292,926167604l925972023,842283052l842019126,942422066l876163641,943207728l842283052,909457456l824980280,842282550l842545465,926428212l926103605,1664561970l960050489,809056305l808987697,876164408l741488692,909457208l875772211,892939319l825374521,741945909l842609976,808531509l876162104,859255347l1664170039,909455929l959788084,842607669l926298422,741945398l875901496,926365747l959982645,892811314l741487920,909717561l959591221,876031032l875902257,1664432180l892874808,909719858l809053241,809055033l741423411,892875320l808793144,959982645l842544178,741488440l926496057,808859704l808987696,942814520l1664562233,875705400l825636663,876096567l808531506,741880370l959592760,943009844l876096568,892874802l741554230,892417079l876163637,926428212l926103605,1664561970l960050489,809056305l892873777,842150201l741880631,943207736l943206710,876031025l892876337,741552179l959787577,825569591l959982643,842347314l1664497205,892874808l858796852,842607665l909324342,741881911l942814265,875903287l892939314,808597817l741880372,892940345l808793912,842542136l808991028,1664561456l825439289,892613172l809053238,959787577l741618232,875967033l892810041,808987698l859387704,741684273l875639863,926299960l842607667,808465206l1664692274,842150968l825241912,892939318l960049465,741750834l909261112,909718577l876096567,859320882l741486899,842347064l825373236,876096561l959460914,1664169524l858862647,842413877l808987700,875900985l741619250,808662073l942880055,808987697l942814520,741946425l926234424,909193271l876162099,808529971l1664103987,842609976l808531509,876096568l892874802,741750838l909455929,842543924l842607671,926298422l741945398,875901496l926365747,959982645l892811314,1664234800l909717561,959591221l909192248,808662070l892744497,942684204l960049717,959199542l959658288,825832240l875706412,808466489l942421298,942944825l842479666,959789411l909654071,942420016l842348592,926169400l842283052,909588276l942421809,825635380l942813744,842610732l892351545,942422072l942682676,859321909l825505635,959591733l942421044,859321655l926102071,959789356l959983929,942420272l959789104,842544180l892811308,859386678l942421812,842479664l892876086,909588579l858993456,959199543l825702704,959983673l892483884,808662070l959197750,909194802l959460919,892483628l926430004,942421303l926429753,842346549l959461731,842216758l925644857,892678452l892875828,942684204l960049717,959199542l959658288,825832240l875706412,808466489l942421298,959460919l942946359,943011939l842217785,959198256l825833781,825307447l909261100,959657523l824981301,909391414l875574073,808987704l842413624,741816117l909261112,875704376l842556212,825768244l741749808,875706680l926429752,842607667l875967286,741486898l960050489,825308977l842607666,875967286l741487159,942748727l809054520,926442294l825702197,741422132l926496057,892678706l842542129,825768244l741355832,809055544l808466741,842542129l808727605,741750064l960050489,825308977l842621744,875967286l741487159,875968049l875704369,959197493l892877109,926496820l842283052,859322164l942422072,926495794l943077177,892483628l926102328,962802232l925905716,808728117l942684204,959984181l942421812,926167604l925972023,892483884l875900985,959197238l892746032,943075890l842283052,959526193l929248057,842281268l892614194,942684204l959985721,959199031l858928690,825767476l875706412,892418105l942420533,926167604l808728120,943011884l943077687,962803509l859126069,825702711l942684204,842414389l942421303,959789104l926233911,943011884l942749240,942422070l892416564,909193777l825505580,909654068l946025017,909587762l825504312,959789356l959983929,942421040l942682681,859322424l842610732,909324598l942421816,926429753l842609974,892483628l909127735,946025013l808793394,875837493l825505580,909588532l959198518,809055538l892678711,892811308l925970489,959197749l808597808,842150710l842283308,859059257l962803504,842348848l959590962,892483628l825636407,942422072l892352821,892614456l825505580,825702452l959198517,842348848l926103346,959789356l943273268,946024505l943273010,876099376l892483884,842346553l942420016,909194807l809056307,842283308l909521975,959197240l825242420,926233392l959789100,825702451l946024505,858797623l875705139,842610732l876098613,959198256l842020404,892547126l842610732,943077176l942422068,942944825l909194802,959789100l892942385,962803764l926429748,926102841l825505580,825243704l959197745,842348853l825637174,943011884l926103865,942421041l943273010,942747696l842283052,909324596l946025266,892352816l943010356,942684204l959984181,942422324l926167604,925972023l842283308,909521977l942420273,808858164l808728888,892811308l842084409,828584499l909391414,926036537l809053236,892940601l741552435,959788856l892482096,842542137l959920436,741553719l892678712,808529975l808987698,842610488l1664169779,959983672l808924984,808987698l859387704,741947699l925971511,875575604l926428211,808728117l741683766,926429240l875771698,842542136l825768244,1664693296l842150968,959723057l892939318,926234169l741814837,875967033l876032825,842607668l943075638,741421617l875968049,926102322l959197752,925905716l959852855,942684259l943075895,942422323l943273010,925972529l859060524,926298162l942420529,825504308l825438516,959461676l842152241,942422068l960051253,926169394l842283107,909652022l959198777,959723058l808595509,842283308l842610488,925642808l892547380,875706421l959789100,842544432l942421298,825373236l943142711,959789411l842545457,942421302l859321655,825571127l842283052,959789104l942420788,875705650l892680497,892811308l825634871,925642806l892547380,942682423l959461731,909521459l942420276,959920181l926298935,875706412l842020921,942420024l876163641,859190065l892483628,876033591l942421559,959789104l808989748,959789155l842544432,942421042l959920176,909521204l959789100,825636915l942421557,859125808l859321392,825505580l909587763,942420018l875705650,825504819l909261155,926103091l959197744,808989238l926233139,842610732l959721782,942421814l942813748,842085171l959789356,942814520l942421044,875705650l825637171,825505635l892941367,942420533l959460919,825372985l892483628,876032051l959198772,842281524l926167089,842610732l960050998,959198264l825766452,808464436l892483683,959525938l959197232,943075892l842348851,825505580l825309240,959199283l925905716,959852855l842283052,909588276l942422321,943011890l892876597,808860003l892417328,942420017l875770420,875836726l959461676,842152241l942421044,859190578l909719605,909588524l858927920,959198512l809055538,943208758l943011939,859257143l942421302,943273010l875902257,892483884l842346553,942420016l942944825,842217011l892483884,876164665l942421046,859321650l892744243,943011939l942749240,942420535l876163641,943207728l892483628,959524919l824981555,909391414l842348594,959982648l942945586,741946417l858928184,808990260l809001784,942814520l741749817,909652024l959590710,842542137l842281525,741357105l809054264,875574837l809053236,959526713l741685552,825832761l942815545,959996729l875640370,741815865l842150968,825439032l959982642,808728882l741881909,825636664l959984438,876031025l942749233,741685300l892483896,875640884l876110649,909390642l741879864,892874808l842019636,808987702l825636408,741947698l842347064,909193780l959982640,892811314l741487920,808596536l959985969,876045104l825767985,741815606l959787577,892483376l842607669,960049718l741617719,892941625l943207218,876162105l842084403,741553457l926037049,909391924l892887864,909652793l741750065,892874808l942944307,876031027l926233393,741356086l842347064,875836212l842607665,859190070l741486647,892875320l842347832,876176185l926363699,741487412l909718841,808793653l876162098,909391666l741357622,959983672l858928434,842607672l960049718,741488945l943010360,842477875l809067316,943207737l741684021,858862647l842413877,926428209l909129525,741947190l959984952,892942386l876162097,808923699l741422649,809055544l909588789,876045104l909392177,741423158l825635385,942683958l892939321,859125817l741816120,892875320l909587512,842607664l943272502,741815097l909718841,943273269l876176185,909391666l741881654,909455928l808728115,926428216l825243957,741946423l842216505,808924720l876096560,875639858l741618481,942748727l909193784,959996723l909194290,741814584l808662073,892547121l842542131,808991028l741423415,959592760l909324596,842607667l808465206,741421362l892874808,892942386l809001778,858929464l741685297,942814265l875903287,808987700l825833784,741685040l909718841,825243445l842542132,825768244l741552440,825439289l925970740,892953399l825832761,741947188l875967033,876032825l808987701,859387704l741684273,875639863l926299960,809053235l909259577,741685299l942814265,842021175l892953398,926495033l741356594,909261112l909718577,876096567l859320882,741486899l809055544,808794421l876162096,959723314l741946423,808858681l942814770,876110648l909193778,741882164l943011640,842479155l892939319,825635897l741750582,859387192l859189298,876096561l943011633,741357367l859124280,942945079l926442296,892810549l741617718,825636664l959459894,926428214l926103605,741618482l909194295,909587256l892939313,859322681l741488438,926234424l943076912,809001776l942814520,741618745l959983672,942748466l876162101,808529971l741357107,842347064l825373236,808987697l909521976,741684279l875639863,808530226l892953396,875705657l741617977,825373752l926167349,876162105l808596530,741815093l926037049,808464437l959982645,859321394l741423155,842609976l808531509,926442296l825702197,741815609l959722040,892678456l892873778,842414136l741619763,926429240l909653810,959982642l959658290,741356083l892941625,842151730l909206325,909325366l960051254,892483884l842477625,942421301l808924466,808531762l959461676,842152241l959199284,876163636l925905716,959461676l842150453,946026802l859321650,875706161l842283308,876098615l925643575,825635124l875574585,892483628l926495540,942420793l943274032,825832505l875706412,842020921l946024760,842610736l825637171,842610732l942683193,959198517l876032564,909588022l959461420,859190576l942420017,926233911l942814004,959789100l909719601,962802480l926429748,926102841l825505580,875836725l942420024,875901492l892745267,842610732l842282039,942422068l943273010,858993968l842283052,875966770l962803257,892746037l892876599,892483884l876164665,959197494l842282546,825832505l842283308,926101816l942420789,876163641l943207728,943011884l875771448,929247537l942944564,842152247l892483628,926495540l942420793,943274032l825832505,942815276l842283061,959198004l842348853,842414390l842610732,942814515l946026033,842348592l875837752,959789356l842086709,942420018l876163641,825307441l892483628,925971256l959198258,825766452l842412596,825505580l926363958,946026545l859321655,959853622l959789100,943010353l959199025,876032564l892810806,842283308l926430263,959197490l943012144,892942646l943011884,859191607l946025011,959789104l892351797,909521196l942814772,741552949l943010360,875704883l809053237,875902521l741750320,892941625l959984434,926428212l943271990,1664692278l825439289,959525428l876096568,959524914l741749041,926429240l859191346,876031027l909456177,741684275l959787577,892483376l892939317,842151737l1664103472,875967033l892810041,808987698l859387704,741684273l875639863,926299960l876096563,942945074l741815091,942815544l875900977,842542136l892876088,1664495920l825439289,859386164l876162102,876099122l741684788,926037049l926299700,842607670l959591478,741487927l875705400,926431031l892873782,959787065l1664102453,959788856l926365238,892939317l960049465,741356597l959788856,842019632l842542137,808466229l741814585,808859448l808661555,809053232l909259577,1664496694l942748727,825308721l876162101,808529971l741357107,809054264l892352053,809053232l909128249,741421619l959984952,876163641l876162103,926168882l1664364599,842216505l858927671,892873782l825636920,741552694l925971511,825768244l842607671,926298422l741947440,926234424l892940599,842542134l808991028,1664170034l942814265,942814513l842607672,825702709l741421365,892874808l876165170,876162102l858863666,741423412l892679992,875771191l892939318,926234169l1664103986,909457208l942684467,909716537l858798130,741684791l959788856,842019632l892873785,892678713l741946419,842347064l809054516,876162096l859321906,1664234809l942748727,858861880l876096568,925970994l741421621,875706680l825635384,842542131l959920436,741422647l926496057,825440056l892939318,943208249l1664693043,825831481l875704889,892873785l842611000,741815353l959592760,875769908l842542132,875574581l741618736,825373752l842150197,909192242l808530998,842086194l892483683,926495540l942420793,943274032l825832505,842610732l909719600,942421813l959920176,808726835l842283308,926495799l959198516,825242420l808726834,842283107l892810291,942420791l943273010,858927152l943011884,858928696l942421048,942944825l909325875,959789356l825700665,959197745l892877109,876098356l825505635,825374776l942421558,909522992l926364978,842610732l842020918,942421044l943011890,909260085l842610732,959657015l942422072,909587762l808793142,959461731l842152241,942420020l960051253,926169394l842610732,858797113l942421044,808793394l875835444,842283052l842085681,925643314l892547380,842217525l892483683,926495540l942420793,943274032l825832505,842610732l909719600,942421813l959920176,808726835l842283308,926495799l959198516,825242420l808726834,842283107l892810291,942420791l909325620,959526705l892483628,875771699l942422072,926233911l875574837,909588524l892746032,959199542l892746037,909521463l825505635,825438772l942421813,842348592l959854905,842283052l825439285,942422325l943273010,926233905l909261100,942814002l959199288,959789365l875771697,942684259l959984181,959199540l876163636,808464694l842283052,825242160l942421812,909587762l943206710,842610732l892679223,824980786l909391414,859256370l842621753,926298422l741947440,892483896l925972788,842542130l808991028,741749040l942814265,942814513l842607672,825702709l741421365,892874808l876165170,876176182l858863666,741423412l892679992,875771191l892873782,909455929l741879857,876163129l909391669,959982641l809054258,741683764l909261112,943076145l876176183,875837746l741879859,809054264l875574837,909716532l808792112,741553207l892875320,943142200l926428211,876033333l741357360,876163129l959854133,926442294l926103093,741617976l858928184,942684212l808987697,842216760l741880112,825832760l875903288,876162104l959920178,741815093l909194295,892679480l809067314,876163385l741947442,942814265l876032817,842542137l959920436,741683253l943207736,959656502l892939312,825635897l741814836,943011640l892942649,842556215l842281525,741487417l875968049,808923702l942420016,808989241l842478137,842283052l875901234,942421815l842348592,842348856l892811308,825243447l962802486,825242420l808858416,959461420l808858928,942421044l959789104,858796855l875706412,808466489l942421553,926233911l808923188,959461676l909522228,946026041l859190583,875640887l842283052,808989747l942420280,859125808l942747698,959789100l892942385,959199284l926429748,926102841l909521196,842216500l1664234292,943273273l875967541,876096561l842543666,741552184l959722040,875573560l876096566,909193778l741751092,909261112l909719607,842607673l859386934,1664693303l825635385,842086454l876031025,909653041l741486649,858928184l858994740,959982647l808532018,741880885l959722040,859123768l926428214,876033333l1664104240,876163129l959854133,892939318l858928441,741620024l959788856,959721776l876162099,842281267l741748791,959592760l875966516,892873779l859191352,1664168244l925971511,909127733l808987702,842413624l741816117,909261112l875704376,842542132l825768244,741749808l959983672,909718322l959982641,808728882l1664431416,926037049l926299700,808987702l909455417,741355827l892679992,842216503l892873784,959983929l741880885,942814265l859126071,876031031l875902257,1664104500l892941625,909719090l892873777,859388216l741617975,892875320l959722552,876096568l858862642,741552694l809054264,892482613l808987704,942814520l1664693305,875705400l825636663,876162103l909392178,741421366l909259832,876165168l926428208,825243957l741487410,959525943l959657268,809053236l892940601,1664299315l959788856,892482096l842542137,959920436l741553719,892678712l808529975,808987698l842610488,741422899l809054264,858927925l892873784,842414136l1664496433,875968049l926102322,959197752l825702704,825636151l959461676,825636148l942420280,842348592l875837752,909261100l926298928,942422072l859321655,875639350l959789411,875573817l959199282,943012144l942683447,875706412l808466489,959199025l859059762,892811056l959789356,875574836l959197488,876032564l825767478,959789155l875704883,959199025l825766452,909588276l959789100,892942385l959199284,926429748l926102841,909521196l892547636,741618232l892678712,842544176l842621745,875770422l741749044,959592760l842217779,959982640l858863154,741618745l875639863,959984178l959982648,942945586l741814585,825636664l892417078,842621746l859386934,741422391l926429240,875639609l876031029,926430257l741553974,808662073l909195063,808987705l909260600,741946168l959722040,825766200l876176183,909128243l741486903,875705400l858862641,809053233l909128249,741880371l959984952,876163641l876096567,942683698l741751094,842609976l942683445,892887860l892481849,741684272l858862647,892876341l892939318,926037305l741814578,859189817l808465974,842542134l808991028,741487152l859387192,859189298l809067314,909456441l741749817,959983672l959854392,808987702l943011896,741357622l875639863,875967026l842607672,842479925l741553970,909652024l876098102,842556209l859321656,741881913l959787577,808596784l959982640,859321394l741487414,892941625l959984434,808987702l909718840,741685042l959787577,960050736l876176183,892809267l741880374,909652024l943010358,876031024l909392177,741750321l892941625,909719090l842542129,875574581l741749048,825832761l926365753,959996724l875640370,741815865l842150968,825439032l959982642,892811314l741487920,809054264l825570357,909192245l858928182,808596787l942684204,960049717l946026806,842217781l892810032,875706412l892352569,959197235l858928690,943208498l959789356,925972789l959198259,825833781l959459639,909261100l926168627,929247794l842412340,942747696l959461676,926495281l942421304,876163641l942682417,959789356l942879285,959199033l859059762,892481585l892483628,959525688l962803768,808596276l808466230,842283052l825504052,824980531l909391414,875575602l892873779,909259065l741684784,909717561l842019381,842542131l825768244,1664299320l808662073,808728119l892939312,825832761l741685044,926037049l926299700,809053241l926430521,741422647l909259833,859386424l842542131,808466229l1664234806,825831481l926233913,876031029l926233393,741488179l892941625,825832498l926428212,926300469l741618741,808597816l943208504,842607667l858993206,1664694579l825635385,808858416l892873785,959983929l741552182,942814265l859126071,876031031l825373745,741488440l926037049,876034356l842607669,960049718l1664235825,959722040l892678456,892939321l942750009,741423411l842608697,858992694l808987703,876164408l741881908,808859448l943208761,876096569l909193778,1664233525l842609976,808531509l876162104,859255347l741423159,959722040l959590712,892873785l842414136,741357875l926430520,858863673l842607665,859322677l1664561973,842216505l926364471,876162103l959723314,741880626l942814265,842021175l892939312,926431033l741814840,892417079l876163637,892873783l825831737,1664694320l892874808,876032051l959982643,959983666l741487926,909261112l943076145,808987703l959789112,741947702l892679992,875901751l809053240,909653305l1664432441,925971511l892680500,959982645l925971506,741422136l892874808,808793401l842542133,876098872l741816628,959984952l859255865,959982649l909194290,1664497205l959787577,909392182l892873781,892678713l741748790,909261112l892744241,926428215l858992694,741618227l942814265,892350520l842542130,959920436l1664102709,959592760l943206708,876096560l808531506,741618226l892874808,876165170l842607673,909324342l741881911,808596536l959985969,876162100l909128243,1664102455l926496057,825309496l909192240,842413110l842478136,959789100l808858161,959198518l892746032,858927154l875706412,942749753l959198001,925905716l808465462,959789411l875641141,959198519l842348853,892942387l842610732,942682424l959198000,825702704l808596280,859060524l909457200,942422066l926102834,892483378l825505635,909588532l942421558,892876848l959789369,842610732l942946104,959197744l842348853,892942387l859060524,825372976l959198005,876032564l943076408,942684259l959723060,959198521l842348853,808990261l825505580,926429494l942422323,842348592l959854905,959789356l808596023,959199539l959527221,859059513l892811363,892745273l959197234,943143221l859190073,892811308l892548917,959199284l892614960,892941878l825505580,842282293l959198003,842217776l825505334,943011939l859257143,942421814l943273010,959721521l842283308,859190329l959197494,892877109l875836980,959789356l959918901,959198775l859059762,892481585l959789411,892811319l942420535,909391920l808728884,959461676l859124275,925642806l892678452,825438772l943011884,959723833l942420793,926233911l875902259,875706467l892942137,959197745l943012144,875574583l842283308,875837494l942420279,959789104l943207476,959789356l825308724,942422326l909391920,926103350l892811363,892548917l942422068,892876848l858928184,909521196l858993204,741421621l892940345,960049714l892939315,875903033l741751096,925971512l909260853,892887857l875704633,741749040l942814265,875902257l926428212,842412342l741486641,943011640l858928947,876031028l859321905,741422647l942815544,808989751l809001784,842413624l741422136,892874808l876165170,926428217l808924981,741553713l808662073,909324337l876096560,859320882l741487920,959984952l825701177,959996727l859387445,741423160l808662073,825634865l959982645,859321394l741423416,825832760l875903288,876162104l959920178,741815093l875639863,926429490l926442290,858798389l741423154,875705400l875968567,842542128l959920436,741552437l808596536,909194552l842607672,825439286l741684277,959983672l959854392,876110648l858862642,741618230l875639863,942749752l842542129,842217525l741684274,825635385l875771702,842607669l892613174,741488694l959788856,808464944l876045108,859321905l741683253,875967033l926364729,926428215l842479413,741945394l892874808,892942386l842607667,909324342l741881911,859385913l825308466,892953392l808597817,741880372l892940345,808793912l842542136,808991028l741814576,875705400l892875313,876162102l925905459,741814578l875967033,876032825l809001780,859387704l741684273,875968049l892613426,942420789l842086709,892743734l909261100,808595505l942420279,943273010l808465201,942684204l876098872,962802738l825702704,959983673l909261100,926103860l942420277,959920176l892612915,825505580l909588532,942420791l926364983,959459890l842283308,875837494l946026294,926495794l943077177,892483884l842346553,942420016l926364983,842348849l959461676,842152241l959197236,876163636l909325109,959789100l892678705,962803765l825702704,892941113l842283308,909326390l959199033,959527221l808858168,842610732l959721782,942421814l942813748,842085171l959789100,825636915l962803253,859059762l875573296,825505580l909521208,942421554l842348592,959854905l959789100,858796595l942421303,926495794l942683449,959789356l959722037,962804017l892746032,942944307l842283308,909521975l959199031,842086704l859125560,842610732l926494776,959197752l909325874,926036021l959789356,825569845l946025271,959459897l959852848,842610732l909324598,959199032l925905716,808923447l892483628,925971256l959198258,943075892l909457715,825505580l808531255,962802489l825833781,892483897l892483628,808728371l959197232,858928690l858797617,842283308l859124793,925643315l892547380,892350775l959789100,842544432l946025778,959527221l809054257,942815276l892680245,959199282l825766452,943206965l892483884,892417849l942420273,942682676l943141683,892483628l925971256,946026035l842086709,926298166l892483628,959525938l959197232,909261104l842609968,825505580l825374005,942421559l926364983,825504817l959789356,892482103l946024757,943273010l808532017,959461676l859059510,959199538l943143221,959853879l959461676,892743991l942421043,825635385l909456946,909521196l842610228,1664104759l909652024,875573558l842542129,875574581l741488181,808597816l809056568,959982648l875837234,741552181l926234424,825503799l892939319,808597817l1664627252,876164409l909520950,842542128l808991028,741356080l825373752,876165428l876162099,959459379l741749816,892874808l892942386,876096563l926364722,1664561462l909259832,842149937l959982648,808728882l741881909,808596536l943076664,909192243l959591478,875706425l892811308,842478392l959199027,825833781l825243960,942684259l875837749,942420536l859190583,926167865l942684204,892744247l942421304,858797623l875705139,959461676l809054519,959199544l875967794,842412083l909261155,909588017l942422320,859059506l892811064,959461676l842151222,959199286l959789365,825766961l825505580,842283062l959198519,808662578l959459888,959789411l959722037,959197234l808989238,859060018l842610732,959721782l942421814,942813748l842085171,959461676l842151222,942422070l926233911,825570101l825505635,858863672l942421049,909194807l825375028,909588524l825439793,942421298l959789104,842544180l959789356,842478902l942421302,960051248l808924976,909588579l858993456,959198258l825702704,959983673l842610732,909654064l942420019,825635385l926430771,842283308l859059257,942422064l926233911,858797619l959461731,959854645l925644089,876032308l892679481,909588524l959723057,942420274l859190578,808859190l842283308,909521975l942421047,960051248l942748976,859060579l943011632,959197753l842610997,942814256l959789356,909129268l942420022,943273010l808595504,859060524l875705393,959198773l892483888,875706425l909261155,926103860l942420533,959920176l892612915,909521196l875770420,741553461l875706680,892352049l876162096,892418098l741946165,825832761l875706169,926442288l859256117,741486643l892941625,943272249l892873785,909719352l741487411,959591481l925906228,876031027l825767985,741880625l825635385,875770672l842556217,808924469l741684792,960050489l808531761,842607672l875967286,741487159l875639863,926429490l876096564,942945074l741554485,926038328l943142196,842556209l876098872,741422647l959787577,808596784l892939312,859125817l741880118,926037049l926299700,876162100l808529971,741815603l859387192,959526712l842556208,825504309l741355577,926234424l909194800,876031024l943207473,741356857l825832760,909129266l808987701,892941624l741684791,808597816l858863928,959996729l858863154,741816374l909259832,942944305l892939315,926234169l741357106,909457208l942684467,909716537l825243698,741750585l959788856,842019632l892887865,892678713l741946419,892679992l875901751,809053240l909653305,741685561l942748727,959460657l926428209,875966774l741421625,909455928l909522483,876176176l909391666,741619510l959983672,825569337l876162104,892809267l741488952,960050489l842281010,892939320l808858681,741357110l959722040,842018872l876176176,842281267l741750068,842608697l842545461,842607668l925906230,741487416l926429240,875639609l876031029,926430257l741553974,875706680l892352049,876176176l892418098,741946165l808597816,926103608l842607670,858993206l741947699,825635385l808858416,926428217l858992694,741618227l926429240,909653810l842556208,825768244l741750069,842150968l959723057,926428214l825702197,741815348l875967033,876032825l842607673,943075638l741421617,875968049l926102322,962802232l808662578,959459888l842283052,808532018l959198769,959527221l909652537,842610732l959721782,942421814l942813748,842085171l959789100,825636915l946026037,875901492l876164660,825505580l842282293,942421042l842348592,959854905l959789100,858796595l942421303,943273010l909653808,842283308l842346808,946026552l825504313,959918135l942684204,959984181l942420789,959920181l909588535,959789356l926038325,959198261l842610997,859321392l959461676,892811317l946026544,943273010l925970480,892811308l909455415,959198517l825242420,926103089l942684204,959984181l942422068,909587762l842217271,909588524l892811568,962802489l842610997,942814256l959461676,892811317l942422064,943273010l925970480,909261100l942813233,942420276l858797623,942749746l842283308,909521975l946026807,875705650l926429491,909261100l875573299,959197239l842610997,859321392l959789356,909129268l942420022,943273010l808595504,909261100l925905716,962802999l909392181,825242672l842283308,909521975l942420280,842217781l925971506,842283308l926167352,942421559l942750005,942945593l842283308,892942136l929249075,942944564l875837752,842610732l959984693,959198001l943206964,859123760l875706412,892942137l959199536,825702704l925972535,959461676l842545205,962801976l909586996,875902768l842283052,892809522l942420274,892876848l875772216,959789356l942814520,942421044l960051248,825438257l825505580,876033081l962804020,959723058l892351286,892483628l842544695,942422324l943273010,892809776l892483884,842346553l942420016,942944825l842217011,959789356l942879285,946026041l959789104,892809782l892483884,959852601l959199033,925905716l942814773,942684204l892483126,824979512l909391414,875574073l892939318,909260089l1664169529,892678712l825766960,892939318l943272249,741619511l909261112,909718577l876096567,859320882l741486899,808465977l892614964,926428210l808728117,1664497459l909194295,842151985l892873781,926430009l741488945,959984952l808596281,808987704l942814520,741815353l842150968,842346808l876162100,842084403l1664169265,859387192l892417592,959982646l825570098,741814832l875968049,959590449l942422070,959460919l825372985,959461676l892875313,942420528l943273010,825309233l959461475,892613936l959197234,959527216l842609204,909261100l926103860,942420021l959920176,892612915l825505580,909588532l942420791,959920176l959723059,959461731l959525429,942421815l942682681,892679737l959461676,859124275l942421046,875836722l926232624,943011884l859191607,942420531l909654069,909719602l909521251,875967284l741880888,808859448l959788857,842542130l875574581,741487160l842412601,808857907l809053240,875705145l741947701,925971511l926232629,926442295l909129525,741947190l959984952,892942386l876162097,909391666l741553974,892482616l909391156,842542130l909325877,741749809l926037049,876164916l959996728,926365746l741617713,942748727l909654327,842607667l926298422,741947440l909652024,875770678l842542134,876098872l741684535,959788856l926365238,809001783l959789112,741882166l825831481,875704889l809053236,942749497l741619765,959984952l943077426,876096568l808531506,741750580l875705400,825506103l842556210,959920436l741553719,875706680l926429752,892939314l943208249,741355574l892941625,959984434l876162097,842084403l741553457,926037049l909391924,892887864l909652793,741750065l892874808,942944307l909192243,808530998l808465716,909261100l808924721,942422328l892352816,875900982l875706412,892418105l962801718,959591986l926103864,959789356l959788342,942422328l959789104,909653044l909261100,960051506l942421301,859125808l808595506,892483628l959525938,946024496l892416564,942815025l825505580,808465719l942421302,875770420l859387192,842610732l926233655,942420280l942682681,892612921l859060524,909127984l946025009,892416564l925970993,943011884l859191607,942421816l909391920,825242165l825505580,825307700l959198768,809055538l892678711,959789356l959722808,962802224l959723058,842348339l942684204,825440567l925644084,942944564l859256375,959789356l959853109,942420278l808793394,909195316l842610732,875575600l962802994,825242420l842085936,842283052l842085681,942421809l959920181,842216246l942684204,842348084l824979760,825505334l943273782,842607670l925907253,1664431410l943273273,809055285l842607666,859386934l741487927,926429240l875639609,876031029l926430257,741553974l842347064,875836212l842607665,876164150l1664104247,959722040l909588791,909716528l825569328,741355829l876163129,842609973l809053232,842608953l741553202,909455928l959984947,926428214l842215478,1664430131l959787577,943273520l892873784,926496568l741684787,892875320l858797624,842607668l892352821,741355570l875706680,859190072l876162098,909391666l1664104502,875967033l842544697,892873778l926430009,741619761l943273273,876098101l876096564,825372722l741816113,909194295l808794417,926428217l960049206,1664168497l859124280,875837232l842542134,808991028l741684021,876164409l892416054,808987698l842610488,741880113l892941625,959984434l808987698,909455417l1664169525,942815544l926233911,842542131l825504309,741684537l909259833,892941112l876031026,825767985l741880625,859385913l875968050,892873777l926496568,1664562739l925971512,959723317l809053238,926430521l741880882,926233144l909719094,808987703l942814520,741618745l875705400,825636663l809053239,892679225l1664497206,959983672l842019129,892939312l926234169,741617968l925971512,842021173l809053241,825374009l741486903,875706680l909652536,808987702l859059512,1664365104l892941625,842150201l876162096,909392178l741881139,842216505l808924720,892939312l959985465,741355825l942748727,959656248l842607666,858796342l1664562488,892483896l842283316,876096565l943011633,741356085l892679992,959591223l926428214,960049206l741552689,892874808l942945337,842542136l942879797,1664496946l943011640,825374259l842542135,825504309l741355577,926234424l909194800,909192240l959853622,859254836l959461676,926495281l942421304,876163641l942682417,892811363l943141686,959199025l892483888,808466488l959789100,926430512l959199283,825702704l808727353,842283308l909260854,942420535l943273010,909456689l859060579,876033840l959197747,892746037l842020150,842283308l909521975,959197240l943143221,808465976l842610732,825373753l942421811,875705650l808466737,842610787l858994740,824981047l875836982,876164665l892939320,909260089l741683255,858928184l842544948,842542133l825768244,741683251l959787577,808596784l842556208,859255605l741749815,959787577l892614966,809053238l926233657,741815604l842609976,909653301l892873777,909719352l741487411,892482616l909521716,876045109l926233393,741947192l892941625,909587001l842607664,842215990l741880374,842412601l808857907,959982648l909588530,741554224l875968049,959655985l946026552,859321655l926102071,892811308l859060021,942421298l808858164,842479159l808859948,926495792l925644849,892678452l892744755,892483884l842477625,946025781l808924466,808531762l909261100,926103860l942420533,959920176l892612915,825505580l909588532,942420791l825635385,892876339l959461420,808793392l962802738,858928690l959460913,959789100l926167601,824981560l909391414,909456185l892873776,892875577l741552441,859124280l909391920,809053238l842608953,1664103474l858929464,942813493l876162102,909128243l741357113,943010360l825570099,926428214l926300469,741619762l875705401,842215986l959982640,909588530l1664627768,926496057l909326648,842542137l825504309,741355577l909259833,892941112l876031026,825767985l741880625,959787577l942944311,876162098l808793906,1664102448l892875320,943142200l892873780,892678713l741750072,892874808l926497074,809053236l842608953,741487666l859189817,842478646l926428214,926300469l1664104498,892941625l909194546,926428212l808728117,741881912l959525943,842610228l842607672,926298422l741947440,859387192l942749496,842542135l808991028,1664431922l808596536,925971768l892873780,926430009l741685297,892941625l959984434,842542128l825243445,741553969l959983672,959853362l892873785,959983929l1664299062,942814265l859126071,876031031l825373745,741488440l926233144,875836982l926428217,943271990l741617974,959722040l842018872,876096560l909193778,1664497972l909718841,943142709l809053237,842608953l741684274,859124280l926495287,876096569l925970994,741423159l959592760,943009844l892873784,859191352l1664168244,925971511l909127733,842542134l959657013,741554487l959983672,959723832l842542129,876098872l741553202,942815544l808988721,809053238l926430521,1664167984l892874808,876165170l892939318,825374521l741552693,875705400l959658039,892939312l926234169,741357106l808662073,943207735l842542137,825768244l1664300341,808859448l825636921,842542135l825504309,741617721l892874808,876165170l876162102,909128243l741422388,825831481l825243954,892939319l926234169,1664103986l859387192,943206450l842542129,892876088l741552432,959788856l875902774,808987698l808662328,741683762l892874808,892942386l808987696,858929464l1664432177,808662073l909324337,892873776l959983929,741880885l943011640,858928947l876031030,892614961l741552441,926234424l808596023,892873785l909455929,1664301112l959722040,875573560l892873777,842414136l741357875,892874808l825242163,892939321l858928441,741881912l959788856,959721776l876162099,842281267l1664495671,926430520l942880313,842607671l808925493,741554489l925971511,909127733l926428214,926494774l741488949,842412601l959527225,808987696l942814520,1664627769l959984952,892417842l809053237,809055033l741487409,842609976l808531509,876096568l892874802,741750838l825832761,892483641l959982649,875640370l1664562745,842150968l825439032,808987698l858929464,741749556l943206456,909195317l909192242,959853622l892482356,942684204l960049717,959199542l959658288,825832240l875706467,808466489l942421298,875901497l959460408,943011884l892746039,959198009l858928690,858797617l959789100,926167601l925644856,942944564l825571640,842283107l875901234,942421047l892352816,825766453l842610732,859322416l959197751,959527216l892940852,892483628l875967286,942422320l825635380,909587504l842283107,876164916l942420529,943011890l859058740,909588524l909391409,942421046l926364983,808530482l842283308,909521975l942421815,960051248l942748976,909588579l859058992,959198005l842610997,942814256l959789356,909129268l942420022,943273010l808595504,859060524l875705393,959198773l892483888,875706425l909261155,926103860l942420533,959920176l892612915,825505580l909588532,942420791l825504313,808792118l842283308,892678456l942422323,959853881l909457458,959461731l842283313,942421305l859190578,959460406l909588524,858993456l942421042,842479664l808859703,875706412l892418105,942421557l825373236,909718582l943011939,842283321l959197491,959723058l808793907,909261100l825767473,925643058l942944564,842021174l909261100,842018867l942422320,942813748l909193265,959789411l842610993,942421560l825635385,926300468l842283052,858994738l959197745,892746032l858927922,892811308l859125557,925643061l943206708,876163889l909588579,959723057l942420274,909194807l892481843,942684204l875837749,959197752l892746037,892744247l942684204,925907257l959197239,943075892l875573812,959789155l943274033,942420785l892809524,825374008l892483628,875771699l942422072,926233911l875574837,909588524l892746032,959197238l892746037,909521463l909521251,808923444l741815088,892874808l909719858,876096569l859059506,741946673l959722040,892678456l842607671,842215990l741881912,892941625l859255097,809001780l942814520,741946425l959591481,808531508l876096560,808595506l741815345,926233144l942749238,959982648l892614450,741683765l942748727,892877111l842621753,926298422l741947440,892483896l925972788,842542130l808991028,741749040l942814265,942814513l842607672,825702709l741421365,892874808l842019636,876176182l858863666,741423412l892679992,875771191l892873782,909455929l741879857,876163129l909391669,959982641l809054258,741683764l909261112,943076145l876176183,875837746l741879859,809054264l875574837,909716532l808792112,741553207l959722040,808661304l926428211,876033333l741357360,876163129l959854133,926442294l926103093,741617976l858928184,942684212l808987697,842216760l741880112,825832760l808859960,876162099l959920178,741815093l909194295,892679480l809067314,876163385l741947442,942814265l876032817,842542137l959920436,741683253l943207736,959656502l892939312,825635897l741814836,943011640l892942649,842556215l842281525,741487417l942748727,842084408l959982640,959461426l741488434,842150968l926168369,808987703l942814520,741487929l926234424,909193271l876176179,808529971l741357107,809054264l959460917,808987705l926496056,741552179l959722040,825241656l926428214,876033333l741357360,876163129l959854133,926442294l926103093,741617976l858928184,942684212l808987697,842216760l741880112,825832760l875903288,876162104l959920178,741815093l909194295,892679480l892953394,875903033l741422134,842150968l808989240,842542131l825768244,741749808l842150968,959723057l959982646,943142450l741946937,892744249l842544944,842621753l943075638,741421617l875639863,809055800l876096562,942945074l741815091,942815544l875900977,842542136l808991028,741749557l892679992,925905975l809067312,909456441l741751094,892941625l959984434,926428212l825243957,741554484l825439289,808923700l959982646,808728882l741881909,943207736l825504566,876045105l808793905,741750320l909652024,926233142l959982647,808990258l741618738,892875320l842347832,808987702l858929464,741422649l959592760,892874804l876176181,909391666l741750582,809054264l825439797,926428208l876033333,741880371l825832760,875903288l876162104,959920178l741815093,892417079l942945333,892953392l909260089,741422649l959984952,825701177l842542132,808991028l741880112,875705400l842412849,808987699l875900985,741881138l892874808,876165170l876110649,926364722l741814582,959591481l825636404,876096561l942683698,741685561l959788856,858927408l876031026,892614961l741620019,825831481l825439545,926442291l842021173,741946674l959722040,909588791l842542131,808924469l741486641,926429240l926102073,892939313l842545465,741749814l859385913,909325618l876045105,825571121l741423408,808662073l892416561,959982642l842544178,741750328l892874808,876165170l842607671,909324342l741881911,960050489l859059256,892953400l808597817,741554228l892940345,808793912l842542136,808991028l741814576,875967033l926363699,892939317l808858681,741421108l926037049,943076916l892887857,842150713l741814580,942814265l926364721,892873782l959983929,741880885l942814265,859126071l876031031,943207473l741618745,892678712l842544176,842621745l875770422,741749044l959592760,842217779l959982640,858863154l741618745,875968049l926496305,942422071l875901497,925972792l909588524,825505329l962802229,959723058l825571123,942684204l825440567,925644084l942944564,859256375l859060524,825702192l942422326,842479664l959658038,875706412l942749753,962803505l808596276,842086198l842283052,825504052l959197491,959527216l942944818,943011884l959592761,942421812l808858164,909719096l959789100,808793394l946025528,842086709l892612661,909521196l858796340,741749559l892941625,825374514l842607671,909521718l741748784,959722040l842018872,892873778l808596281,1664234294l876163129,876164661l808987702,926431544l741751094,943206456l943077429,876031024l842150961,741880886l959787577,926036535l808987699,842413624l1664169016,959722040l808794423,842607672l892352821,741355570l875706680,859190072l892939314,858928441l741751096,892874808l926037561,842607669l909130037,1664563513l808662073,943076663l808987699,842413624l741357621,959525943l909194804,892939318l909260089,741422649l892678712,825766960l892939318,943272249l1664366391,909261112l909718577,876096567l859320882,741486899l942815544,892351799l808987698,875900985l741683509,875639863l875968056,808987696l959591736,1664693817l859387192,926101554l842542133,808991028l741356341,842412601l943206963,892939320l825832761,741618487l960050489,942747955l842607673,875967286l1664234039,909194295l825241650,809053240l959590713,741685303l959592760,808530228l892939320,858928441l741816632,875967033l842019123,842542133l825440309,1664628793l842216505,808924720l876096560,875639858l741618481,942748727l909193784,892873779l909259065,741684784l909717561,842019381l842542131,825768244l1664299320,808662073l808728119,892939312l825832761,741685044l926037049,892809270l809053241,926430521l741422647,909259833l859386424,842542131l808466229,1664234806l825831481,926233913l876031029,926233393l741488179,892941625l825832498,926428212l926300469,741618741l808597816,943208504l842607667,858993206l1664694579,825635385l808858416,892873785l959983929,741880885l942814265,859126071l876031031,825373745l741488440,926037049l876034356,842607669l960049718,1664235825l892875320,858797624l892939321,942750009l741423411,842608697l858992694,808987703l876164408,741881908l808859448,943208761l876096569,909193778l1664233525,842609976l808531509,876162104l859255347,741423159l959722040,959590712l892873785,842414136l741357875,926430520l858863673,842607665l959854901,1664562484l842216505,926364471l876162103,959723314l741880626,942814265l842021175,892939312l926431033,741814840l875968049,943274290l942421810,959527221l959983665,942684259l925905717,942420788l942682681,842348089l842610732,909324598l942421816,892876848l960050745,892811308l892548917,959199284l943012144,892942646l825505635,892941367l942421301,825504313l825505847,942684204l892680501,942421296l943273010,925970480l943011884,926169401l942422323,825504313l909522230,892483939l876164665,942421302l892483893,909129269l842610732,909259062l942421813,858797623l959918899,842283308l808466488,942420533l926495794,808531257l842610787,942748729l942420024,825635380l875704880,942684204l959984181,959199540l858797618,943208246l842283052,943272240l959198265,808596276l808466230,959789411l825833527,925642801l943206708,842609457l959789100,808858161l959198518,892746032l858927154,875706412l942749753,959198001l925905716,808465462l959789411,875641141l959198519,859126069l892811575,842610732l942682424,959198000l825702704,808596280l859060524,909457200l942422066,926102834l892483378,825505635l909588532,942421558l892876848,959789369l842610732,942946104l959197744,842348853l892942387,859060524l825372976,959198005l876032564,943076408l942684259,959723060l959197236,842348853l808990261,825505580l926429494,942422323l842348592,959854905l959789356,808596023l959199539,808989238l858927156,892811363l892745273,959197234l943143221,859190073l892811308,892548917l959199284,892614960l892941878,825505580l842282293,959198003l842217776,825505334l943011939,859257143l942421814,943273010l959721521,842283308l859190329,959197494l892877109,875836980l959789356,942879285l959198777,859059762l892481585,959789411l892811319,942420535l909391920,808728884l959461676,859124275l824979510,859059766l825307440,892873777l876165432,741554489l892679992,892678967l842556212,959920436l741486901,892940345l808793912,876162100l876099122,741422900l892874808,942945337l892939320,825635897l741946929,876097592l859256374,926442295l859256117,741880885l943206456,842283061l876031027,909653041l741422134,892940345l960049714,892939315l875903033,741751096l925971512,909260853l892887857,875704633l741749040,942814265l875902257,808987700l825241657,741488695l943010360,909586995l876031024,842347825l741553465,875967033l875706674,876176176l859321906,741619001l892874808,892942386l926428211,808924981l741553713,808662073l909324337,876162096l876099122,741617714l926234424,842281015l959996725,959983666l741748793,808662073l825634865,876162101l808529971,741946936l825832760,875903288l876162104,959920178l741815093,875968049l926430769,946025013l809055543,825766451l842283052,909653812l942420020,926495794l858862905,842283052l825571376,959199286l859059762,892613937l909588524,808597041l946026553,808662322l926429495,825505580l825767988,942422327l859321650,892613170l842283308,892613689l959197494,858928690l808465969,892811308l808595513,929248304l943075636,892351795l842283052,959460657l942422070,875770420l926102328,942684204l808662069,959199538l858797618,943208246l959461676,825569843l962801713,842610997l942814256,959461676l892811317,942422064l943273010,925970480l842283052,942813492l959198773,808596276l925970999,909261100l926103860,946025524l959920176,892612915l825505580,909588532l942420791,842086709l892743734,909261100l808595505,942420279l943273010,808465201l942684204,876098872l962802738,825702704l959983673,909261100l943140917,942420275l959920176,892612915l825505580,909588532l942420791,926364983l959459890,842283308l875837494,946026294l926495794,943077177l892483884,842346553l942420016,926364983l842348849,959461676l842152241,959197236l876163636,909325109l959789100,892678705l962803765,825702704l808727353,842283308l909326390,959199033l959527221,808858168l842610732,959721782l942421814,942813748l842085171,959789100l842414131,962801969l859059762,875573296l825505580,909521208l942421554,842348592l959854905,959789100l858796595,942421303l926495794,942683449l959789356,959722037l962804017,892746032l942944307,842283308l909521975,959199031l842086704,859125560l842610732,926494776l959197752,909325874l842479924,959789356l825569845,946025271l959459897,959852848l842610732,909324598l959199032,925905716l808923447,892483628l925971256,959199543l943075892,909457715l825505580,808531255l962802489,825833781l892483897,892483628l808728371,959197232l858928690,858797617l842283308,859124793l925643315,892547380l892350775,959789100l842544432,946025778l959527221,809054257l875706412,808532025l959199284,825766452l943206965,892483884l892417849,942420273l942682676,943141683l892483628,925971256l946026035,842086709l926298166,892483628l959525938,959198517l909261104,842609968l825505580,825374005l942421559,926364983l825504817,959789356l892482103,946024757l943273010,808532017l959461676,859059510l959199538,943143221l959853879,942684204l926365753,959197744l909261104,943206448l825505580,909521208l962803506,959658288l892745265,959789100l808466737,959198007l842281524,892548400l942684204,825767224l959198262,926496050l825505584,959789100l909719601,962802480l926429748,926102841l825505580,825243704l959197745,859059762l926102833,959789356l842413366,942420020l943273010,875835441l909588524,808661808l962802231,842479925l909718066,842283308l909521975,959198519l842282546,842348345l842283052,943142708l942421559,959920181l842216246,842283052l909325365,929248566l825635124,808597303l892483628,842150712l942421300,825635385l858863922,842283052l842413365,959198769l858797618,943208246l825505580,842283062l946026295,892352821l892482104,959789100l808532273,959197241l959527221,825702200l892811308,926364472l942420277,942682676l859060533,942684204l875770425,946026035l892876848,842412344l825505580,876033081l942421300,842348592l959854905,959461676l858798387,942420281l943273010,892481584l842610732,942815284l962802231,943143221l808465976,942684204l808662069,942421810l926167604,925972023l842283052,842019126l942422066,876163641l943207728,842283052l909457456,929248056l892678452,875837746l892811308,842478392l959199027,825833781l825243960,959789100l926036529,942422067l942682676,892745268l825505580,909521208l946026546,808989241l842478137,842283052l875901234,942421815l842348592,859126072l942684204,825438777l959198520,825242420l808858416,892483628l842413623,946025268l876032569,892482869l825505580,892680246l959198261,909194802l959983671,842610732l825832501,942420535l943273010,909193264l909261100,942814002l946026552,909522992l909259570,942684204l959984181,959197749l876163636,808464694l842283052,825242160l959199028,808596276l808466230,909588524l808727344,929249337l942944564,858993720l892483628,842543924l959199029,825766452l842543669,909392172l892678704,959197234l858928690,825309491l842283308,808466488l946024757,959920181l842216246,842283308l808793145,925643575l943206708,942879025l909261100,858992689l942422324,892547641l842215473,959789356l825700665,962802736l909325874,842151732l825505580,942748212l942421047,875770420l859387192,842610732l926233655,942420280l943273010,825766448l892483884,842346553l962801712,892877109l942749235,842283308l925906487,959198261l825242420,926233392l959789100,825702451l942420025,875705650l808466737,892811308l825634871,929247286l942944564,808794424l959789100,808858161l942421302,959789104l892745525,842610732l825833520,942422323l825635385,926430771l842283052,875573558l962802488,892746037l808858167,892483884l925906745,959199027l959527221,926036025l892811308,808661049l942422322,892483893l959722293,892811308l909326133,962802480l943012144,892942646l825505580,909129784l942421810,909194807l825375028,892483628l909521718,959197238l876032564,876033590l942684204,892352825l962803761,925905716l842610741,959789356l875573817,959199282l909392181,808859184l875706412,808466489l959197234,875639604l909456434,959461676l943273266,962802738l959723058,842348339l942684204,825440567l824980788,842282550l892679219,959982643l909194290,741356848l942814265,859125041l959982649,943206450l1664497459,842412601l959656755,842607673l858796342,741945398l808859448,842216243l808987700,926037816l741357112,909455929l892875828,809053234l909653305,1664694324l943207736,825504566l892873783,959983929l741880885,942815544l842544439,876031028l808793905,741683763l825831481,942814265l876162105,858863666l1664693303,892875320l943272760,892873781l842414136,741357875l876164409,842281270l876162103,909391666l741816118,825635385l909652784,809053234l825374009,1664103988l892679992,875901751l892873784,909652793l741945652,909194295l859124792,926428211l875966774,741421625l909455928,909522483l842607664,959854901l1664628020,909261112l925971249,926428211l943271990,741422904l825832760,875903288l959982648,892811314l741618232,875968049l842479924,942421296l875770420,959723576l909261155,808923952l942421300,943273010l959788337,909261100l942813233,942420276l942944825,859124530l959461676,842152241l959198772,876163636l925905716,959461731l842150453,942422322l942881077,909455670l842283052,909588276l925643570,825635124l825241657,859060524l876033840,942421298l959460919,859387191l875706467,892352569l942422066,909654069l809055026,959789356l875640372,959199026l909586996,892679984l892811308,909520951l942420791,892416564l925906736,959461731l926300213,942420531l959789104,842149942l825505580,842217526l942421813,842348592l959854905,959789356l892745014,942420784l943273010,909456689l892483683,825373746l942422326,959789104l858993974,842283308l909521975,942420280l875901497,926234168l892483628,842609460l942421304,942750005l942945593,892483683l892875572,824981297l875836982,909522233l876096569,859059506l741422641,909455928l859190579,808987699l859123769,741618482l943010360,875704883l876045113,909653041l741355577,809055544l842151989,892873781l825831737,741357872l825832761,858928953l926428214,926103605l741422391,808596536l876164408,809067315l909653305,741487415l909457208,859189300l876031026,926169393l741751094,926037049l876034356,809053237l842348089,741488951l892875320,858797624l892887860,842414136l741357875,876164409l842281270,926428215l960051253,741619001l959787577,808596784l876031028,825767985l741553462,942815544l942683703,842621753l926101558,741355571l842412601,808857907l926428209,943271990l741815864,942748727l892548401,926428211l875966774,741421625l825636664,842085174l842621749,959854901l741881140,926233144l892613168,909716532l959721520,741617714l926233144,875705910l876162099,808990770l741618232,942748727l926101560,842556212l959657013,741554487l959983672,959723832l842542129,808991028l741683760,909261112l909719607,959982647l892811314,741553973l892941625,943207218l892953400,875903033l741816632,875705400l926430001,842542137l909522741,741881905l842608697,926234933l876031030,926233393l741945393,808859448l959788857,809067314l842348089,741487152l959787577,859124536l842607671,909718582l741422645,926429240l926234162,842542137l825504309,741355577l909259833,892941112l876045106,825767985l741880625,959984952l960050233,876162099l959459379,741487672l959722040,959590712l809053238,825832249l741749305,825832760l959592760,876176185l909391666,741423158l892679992,808858935l809053233,825374009l741617714,960050489l842281010,892939320l808858681,741357110l892875320,808793144l842556208,959657013l741618741,876097592l875836470,808987697l942814520,741749817l959983672,942748466l926428213,892352309l741618737,926233144l942749238,959996728l892614450,741683765l909194295,892679480l926428212,909129525l741947190,892941625l875704889,876162103l808923699,741619257l809055544,909588789l876045104,909392177l741423158,959787577l943141431,876096565l842543666,741879864l892875320,875705400l876162105,926363699l741487412,909718841l808793653,892953394l858928441,741751096l959983672,892941106l892939319,943208249l741355574,892679992l875901751,926428216l825702197,741881145l942748727,842413617l959996726,942748722l741816624,825832760l808662322,842542131l825768244,741487925l960050489,959658033l842607665,926101558l741553461,892874808l942945337,926442288l960049206,741947448l842150968,808793649l892873778,909455929l741553713,842216505l943141687,842542129l825768244,741947698l943207736,959656502l892887856,943273784l741421873,926037049l926299700,926428211l960049206,741552950l825439289,825700916l842542128,808466229l741487926,825831481l926233913,876045109l825767985,741620019l892941625,825832498l926428212,926300469l741618741,808597816l943208504,842607667l858993206,741947699l825635385,808858416l892887865,959983929l741552182,942814265l859126071,876031031l825373745,741488440l959787577,926036535l809053235,858928441l741421104,959722040l892678456,892887859l876165432,741946167l959984952,960050233l842607671,959854901l741946676,842609976l808858933,959982646l842085938,741815606l808859448,842216243l876176180,808990770l741487920,959722040l825571639,876096560l909193778,741751092l959984952,858928185l842607665,859322677l741487669,892874808l875704627,876110649l876097586,741486644l942814265,842021175l876096560,842085426l741422392,959525943l926299700,892873779l825831737,741947440l892874808,876032051l959996723,959983666l741487926,909261112l943076145,808987703l959789112,741947702l909717561,909259317l809053240,959590713l741814576,909194295l909587256,892887865l943009849,741683762l959788856,808663094l842083382,741880888l741354544,741368624l876099122,892613939l942746678,824980784l909127990,859255345l959523894,808203314l926103139,842281781l824981552,959525176l892481844,959982642l942748722,741816624l926234424,842281015l876162098,842150962l741357360,892874808l892679993,876110642l859059506,741750065l875706680,876163896l842607672,909130037l741684279,959722040l875573560,809053241l892679225,741488438l859124280,959722295l876110640,943011122l741617973,960050489l859058226,876031030l842347825,741815092l959984952,825505586l959982646,909588530l741684275,909652024l909652017,959996726l825506098,741553976l943206456,875968309l842542136,909129013l741488944,960050489l959658033,909716530l859386675,741552947l909457208,808859955l842621748,808465206l741750324,808662073l809055799,842607672l926101558,741486904l808596536,942750001l825764912,909718322l741881909,842609976l808531509,926442296l875769910,741421105l825831992,825766711l892939314,892877113l741814322,926234424l808596023,808987704l876164408,741619764l842412601,892942649l876110645,875639858l741487409,808859448l942879539,808987704l892678201,741619762l959722040,842346552l842542136,959657013l741618741,876097592l875836470,809067313l942682681,741749302l943206456,959527221l876096563,959919154l741486900,825832760l875903288,892873784l943273784,741816371l892418097,825309492l946026290,909654069l959460403,808859948l876164144,942420278l942682681,808465465l842610732,892482867l942421814,892876848l876033592,959789356l859256887,962802231l842281524,825373490l959461676,808727862l942421814,959656497l808728120,909261100l942814002,942421559l909718839,842413368l825505580,959461171l946026546,859125808l892942640,892811308l842151735,942420529l892745015,909717812l892811308,808661049l942421810,926364983l909457713,859060524l858796336,946026548l926167604,808857913l825505836,909587256l942421553,842479664l892745783,892483628l909456182,942421299l942682676,875836470l943011884,875837753l962802744,825636404l959658036,842283308l926167352,959199031l925905716,875641142l959461676,825308722l942420016,892547641l858862896,909392172l859189558,946024503l859190578,892875573l842283052,960050996l942420530,825766457l942682929,959461420l808793392,959197235l859322674,909324600l859060524,909457200l946026035,942682676l825506101,842283052l875968560,959198260l892746032,858927924l959592492,909457201l942421040,842610741l959787319,959461676l825309491,946026805l926429753,876099379l842283052,959657013l824981810,909455672l959525426,892873783l926430009,741488945l808662073,842610231l842607664,959854901l1664562484,909652024l959590710,876162103l892418098,741945904l859387192,842151480l892873776,825373497l741355833,942748727l892877111,892939318l875903033,1664169014l892874808,892679993l842542131,892809529l741683254,858929464l959918389,842542136l959460149,741423412l892941625,959984434l926428214,859256117l1664299059,943010360l808465203,842542136l909522741,741487922l875901496,808661044l876031033,942749233l741552946,959787577l808466224,842542129l858994741,1664626736l942815544,909193273l892939319,859322681l741945913,892417079l909390645,809053233l875902521,741684784l926234424,892745008l876162097,892417590l1664235824,926234424l892745008,876096560l875836722,741357878l808662073,842413367l892873784,876165432l741880370,892418097l808728882,959198256l943143221,909587767l892483683,808726581l959199540,909718834l943010873,892483628l875704375,942420533l875770420,943076663l842610732,892940344l959197240,809055538l825766966,825505635l875771189,942420534l842086709,808989236l892483628,842544695l959197236,875903285l876032560,959789100l842347057,959199545l842348853,875837749l842283107,959983670l942420020,909654069l808728114,825766188l926430773,741619769l842150968,926365489l842607671,875967286l741947193,959722040l825766200,809067312l859386169,741422898l960050489,842610993l876162096,859191090l741488176,960050489l875968561,926428213l858992694,741881648l875705400,909652785l842556216,942879797l741685047,825831992l943010871,808987699l926037816,741684792l926234424,808923447l809053232,842608953l741880882,959787577l859124279,842556212l859255605,741356594l959983672,942682425l842542132,926299957l741552951,959722040l842018872,892873777l808857657,741881650l926037049,808597556l876176184,859191090l741684784,943206456l909195317,876096563l892416562,741815095l842216505,808924720l959982640,825766962l741750837,892418097l808794418,946025011l842086709,892743734l859060524,875705393l959199284,875967794l808465972,892483628l842217267,942422067l875705650,842412338l959461676,926300213l962803257,809055538l959459893,825505580l926363958,942421297l842086709,892743734l842610732,959721782l942420790,925972786l926103604,842610732l876099382,962803509l876163636,892417590l959789356,942879285l942421817,809055543l859386929,909261100l892746036,959197494l842610997,842609712l959789356,909652281l946026292,943273010l858796849,959789356l959658041,942422322l960051253,842215988l892811308,842282294l942420272,942881077l892875063,859060524l876032050,946026295l942750005,942945593l842283308,892942136l824981299,875901240l926103346,959982646l858863154,741685302l926233144,959526454l808987698,926431544l1664364599,926429240l959656761,942746681l842413361,892940594l892483628,842543924l942421813,875901492l959918388,842610732l875575600,959197490l875639604,926430769l859060579,858796336l942420533,825635380l808727856,842283052l876164916,942420529l926495794,859191097l909588524,909391409l942421046,926364983l808530482,842283363l808662583,942420278l960051248,942748976l909588524,859058992l942420789,842217781l909588528,892483628l943273525,925645108l926101812,942815536l959789411,859320633l942420280,809055543l959854386,825766188l943271989,741880116l942814265,959920439l876162099,892614962l741552947,925971512l876033845,809067319l875902521,741946928l892418097,959920432l942420273,876163641l892614704,943011884l909261113,942420537l926495794,909522745l909261100,808661041l946025785,808793394l842283061,959789356l842019893,942421047l825504308,959656754l942684204,892352825l942421297,842610736l909325363,959789100l858863921,828585268l859124024,959787318l842542129,842217525l741684274,892678712l943012150,892939317l858928441,741816632l809054264,909456949l959982641,942945586l1664169526,858929464l942682421,842542132l808727605,741422384l875639863,859060280l892873779,943009849l741618743,858928184l858994740,876096568l943011122,1664561461l959983672,842019129l876031032,825767985l741421369,943010360l875704883,892939317l842151737,741552944l959787577,876098872l959982647,858863154l1664300849,808859448l926431289,876096561l909652018,741618740l942815544,942683703l876162100,909194806l741814577,942814265l926364721,876162103l909586483,1664364857l842608697,808530230l959982640,808792882l741552437,909521977l926103089,842542128l892548661,741685299l875705400,842610999l959982642,825309234l1664626739,809054264l858797365,842607664l942880825,741749553l808662073,859190583l876096566,892874802l741422137,808596536l875836984,809053236l875902521,1664299571l825831992,808858935l892873780,926038328l741946673,859385913l892416313,842607673l959854901,741619252l909652024,959460150l876162100,842281267l1664235825,909717561l858993205,809053234l859125305,741749048l925971511,959459637l808987701,825636408l741422128,842216505l960049463,876162099l892417590,1664365619l942814265,925905208l876096567,858862642l741488179,926496057l808532280,809053232l842151225,741685561l825831992,925905975l842607666,842019126l1664169016,909259832l876165168,842607668l959854901,741881140l825832760,825242674l876162102,859255347l741945909,825636664l859058998,808987702l892744760,1664366132l925971511,959459637l892873783,943273784l741815089,875706680l876097848,876162102l859191090,741750064l825635385,909652784l892939314,808858681l1664627001,892940345l959525170,808987702l943208760,741619769l892418097,808794418l942421810,909522992l825503793,859060524l825241904,942420272l942682681,926101817l842283107,926300208l942421808,875901492l959854131,892483628l842413623,959197749l926036788,825503796l825505580,892680246l942420278,909587762l892877111,892483683l808793907,942421554l925972786,959919412l942684204,858928694l959199538,808596276l909390392,859060524l959461170,959199030l959527216,842215476l825766243,926430773l741749042,943273273l875967541,876162097l875640882,741879856l959722040,909588791l842542128,842478389l741814839,858929464l926363701,842621745l892877109,741487672l909259832,942944305l959982641,825309234l741617971,875706680l842412856,876162104l825700915,741816377l825831992,842216503l809001777,892744760l741421623,960050489l909523249,842607671l942814262,741879858l909261112,925971249l942746676,959591729l825241652,942684204l875836980,962802739l825833781,926299705l875706412,892942137l942421552,808924471l892679733,892811308l959526711,959199029l875836978,926496052l842610732,825832501l929248055,876032308l825833272,859060524l825702192,942422326l926364983,909652273l859191596,942881075l942422324,842610736l842608947,892483628l842609460,946026296l942881077,875573816l959461676,959918641l959198776,859322674l959920183,909261100l892744496,942421043l876032569,942814517l859060524,926298162l946024496,926364983l858994992,825766188l943011125,741751089l825635385,892678448l842607668,943075638l741750840,959722040l808661304,892873781l909652793,1664496441l926233144,859387190l909716536,875966512l741488181,926430520l909326137,876031030l842150961,741685299l808596536,892743730l809053239,959787577l1664562480,825831992l825766711,892873777l909719352,741619000l842216505,808794160l876162098,909391666l741357622,859124280l959723824,926428212l842215478,1664495667l892940345,959919672l809053238,842151225l741618743,925971511l842215477,842542128l859058741,741422132l926234424,926102576l842542132,876032313l1664234296,842216505l842347319,842607672l858993206,741814329l892941625,959984434l876162103,909586483l741683513,825832760l909587250,809053235l842348089,1664234291l892482616,825504564l876031031,892418097l741355574,943273273l875967541,892873777l842150713,741488438l825831992,825766711l876096563,808595506l1664366134,859385913l825308466,876162099l909391666,741619510l842150968,842348337l809053233,959787577l741488176,926233144l892483126,842607666l808662070,1664102965l892417079,942945333l809053238,875902521l741421619,875706680l808530488,842542130l876032313,741357360l943207736,809054774l842607667,926298422l1664693560,892874808l892942386,926428209l892549173,741750073l875967033,842544697l842542128,808466229l741749047,959787577l808596784,876031029l825767985,1664561209l909718841,825243445l959982643,959919666l741684023,959787577l876098872,809053235l926036281,741619769l942815544,858796081l959982649,808728882l1664628789,926233144l859386160,942746680l858928433,943077168l909261100,942878769l942421813,892876848l808727609,875706412l858863673,959198000l859059762,892811056l892483683,959525938l959198512,875705906l926431543,942684204l825440567,925642804l842281268,926365745l842283308,909521977l942422320,909522992l943142194,959592547l943011633,942422069l909391920,808464949l942684204,808596277l959197490,876032564l926365238,892811308l909520951,959198007l926036788,960050226l959789411,859256118l959198258,876163636l925972532,875706412l926496569,942421046l942881077,942945335l909261100,858992689l959197493,875705906l859388215,842610787l825766965,925644852l825635124,825241657l892811308,909389879l959198003,825242420l858796336,909261100l959919154,959197497l858797618,909259576l825505635,942748212l942421303,842217781l859256370,842610732l909194297,942420530l925972786,909129269l842283052,859386160l959198520,959789365l892810289,892811363l960051512,959197238l926496050,859191089l825766188,875966773l741552434,943273273l875967541,892873777l909455929,741814838l959722040,825766200l926442293,926300469l741487669,808596536l892744760,842607671l926167606,741750841l808859448,892351027l876031029,909456177l741816629,808662073l909195063,892887865l909455929,741617969l825831992,842216503l808987697,808662328l741749559,959787577l892483376,808987697l859123769,741422130l842608697,926234933l942760759,959722801l909259057,942684204l892352825,959198001l943075892,943076404l875706412,892942137l959198256,842348848l825374513,959789356l876163385,962804016l943273266,825505845l942684204,959919416l959198256,825702704l825570105,959461676l842151222,942422070l959920176,858863923l825766188,909259829l1664364593,959983672l943273010,876096561l825569586,741880375l825831481,875704889l959982641,825506098l741881395,959591481l858993972,892873780l909719352,1664497971l942815544,892350769l876031030,909392177l741422641,926234424l875835703,892939313l943011385,741488946l825831992,892548407l876096562,909193778l1664497972,926429240l825309234,842607673l825438774,741617718l825832760,943141938l942746680,959460657l909326648,959789356l909391160,959197492l892877109,926496050l825505891,808990007l942420528,825504313l825505847,842086444l825768243,959199282l892877109,808464691l942684204,909652535l942422066,925972786l858927924,959789155l825307699,959197236l875639604,842414386l825766188,909717557l741422899,842216505l909717559,892873776l875704633,741880373l892418097,808465971l946026548,842019380l926234160,959789356l825439544,959198512l842281524,943075378l959789356,808990006l942421555,959656497l960051256,892483884l926496313,962803760l892350518,808531249l859060524,959852594l942421558,892352821l808727864,842283308l808726840,925644848l876163380,825767478l959461676,909717815l962802736,892350518l842215984,892483628l808990771,942420536l842086709,808532021l842610732,858862649l959197238,959658288l909195569,842283052l808532018,962803760l825636404,909390645l892483628,859124534l959198520,892746037l825374007,842283308l842283062,942421040l842610741,875901239l959592748,825832248l946026037,926298681l842347576,842283308l842215736,959198771l959789365,842609714l959789100,892678705l959198005,825636404l859385909,909261100l926234932,946025529l926233911,892876084l842610732,926167350l942420016,942682676l959985205,909392172l859124022,942420533l859190578,892875573l959789356,892810550l962801970,859059762l942683440,842610732l859125560,959198257l825636404,959789109l842610732,943077176l942421301,842610736l825504819,892483628l909127735,962802229l943274293,926363956l825766188,959590965l741488948,926234424l909194800,926428216l808924981,741619249l875967033,825374770l842542130,825701685l1664366643,892418097l825833776,942421304l892352821,892482104l959789100,808532273l942420025,942682681l842086713,959789356l943142967,942420275l909718839,825374776l959461731,926300213l959198777,909392181l943207985,825505580l926429494,959199539l808531506,875902257l842283308,825635897l942420528,942814777l809054515,892811363l875967288,942420279l926233911,892351283l842610732,808793912l942420533,892352816l892417332,825766188l942813749,741619252l926494777,942684465l842621753,926298422l741620016,959722040l842018872,892939315l909456953,741881143l875705400,942880823l842607668,892877109l741749816,892678712l959459383,926442295l960049206,741816632l825439289,942748212l926428216,892352309l741880886,825831992l825766711,892939316l926037305,741421618l942814265,825765944l876176178,859321906l741617719,959722040l909457719,842542132l959657013,741685559l892418097,926102070l942420531,842543412l842215985,842610732l926431030,962802736l925905716,808597814l892811308,842282294l942420016,809055543l926036019,942684204l825438777,959197497l825242420,942945072l842283052,825833268l946024502,859320628l909194807,942684204l943141431,942421302l859190578,892548661l892483628,892678197l959197240,925905716l892418358,909392172l942944566,962802483l926036788,825700915l842283052,909719348l942421302,909587762l943206710,959789356l943142967,824981810l909455672,859255602l959982645,925971506l1664694064,926233144l925970736,876096563l842282290,741421873l942815544,842348848l942746681,842413361l909653553,959461676l959788340,942422322l943274032,909324857l909588579,808530736l942421042,842610736l859126067,825766188l859189557,741683255l926496057,909128498l876031026,925972017l741421623,909652024l925905462,842556211l892351797,741423413l892483896,942944822l892873777,859388216l741422644,892940345l842610993,876162100l825504051,741618745l959787577,876098872l842621752,842479925l741357879,959591481l892548660,959982644l892811314,741487920l959592760,858862132l942746672,842151217l909391673,842610732l876164149,946025778l926167604,909324600l875706412,892418105l959199029,943206964l926232624,842283052l808924211,959197494l943273266,926169141l959789356,859256887l962802225,909392181l825767473,842610732l909326388,942422066l859321655,892352309l859191596,892418355l942420788,842479664l859124535,959789100l926365747,946025264l960051248,808595505l942684204,842281529l959197745,959656758l926232626,892811308l909718326,959199536l909392181,892876337l842610732,892351545l962803768,808531506l909390643,825766188l909259829,741881139l943010360,942944563l876162097,925905459l741815095,959787577l892614966,876096566l892416562,1664627255l909457208,859189300l959982643,808728882l741487926,808465977l808792373,876031030l859125041,741357369l926234424,825373239l876162103,876099122l1664366132,909717561l876097840,876162098l825504051,741749300l909194295,959919160l959982641,909588530l741946424,943011640l825374259,876096562l842348853,1664365112l892940345,875706168l892939320,959527225l741946673,926037049l926299700,876096569l925970994,741357623l808596536,875836984l809053240,959526713l1664495929,875901496l909260851,842542129l959920436,741684791l859124280,842478135l892873783,959983929l741945400,842608697l842414128,809053236l875705145,1664693043l842216505,808794160l809053236,842348089l741881394,808596536l909521976,942746677l909325617,959591217l859060524,825702192l942422326,892876848l825831737,875706467l808532025,959198772l959527216,825700915l942684204,808923703l959199288,909586996l808857651,959789100l909259315,959199287l825833781,858862649l959789155,825636915l942421557,842217781l808532273,825766188l892940853,741357618l943273273,875967541l808987697,926496056l741553461,959722040l808661304,809001777l892678201,741355576l892483896,925972788l876162103,859191090l741750064,892941625l892612665,876096565l842085426,741422392l926233144,942749238l809067320,959787577l741750581,892418097l825309492,959197490l876032564,892614457l959461676,892876853l942420787,943273010l825766448,959461676l808661557,962801968l892614960,842152245l892483884,943011897l942420276,960051253l959723826,909261100l926168627,959198002l808596276,909324856l909588524,943208752l946026806,925972786l959919412,892811308l808728373,959197239l892614960,909719094l842283308,842150200l959198257,909194802l842608695,842086444l909588787,946025778l842348592,909717817l892811308,909455415l942420021,959460919l892614711,959789100l892876080,942420020l859321655,942815030l825505580,892940598l962801713,808596276l808662839,942684204l859257141,959197744l943012149,808728377l943011884,825702711l925645104,842281268l859059762,959789100l808532273,946026808l959460919,858796344l959592492,859060017l959197490,959527216l825503796,859060524l909194289,959197752l909718834,909456441l959461676,842151222l946025015,959460919l959918905,959789356l859256118,942421042l825504313,892351286l875706412,942749753l959199536,875573302l892744761,959789100l892352817,946026039l825636912,959854640l959789100,909456690l942421296,926167604l859256887,892811308l875966519,942420529l808989241,959919929l859191596,942815539l946026545,942813748l875705649,959461420l808858928,959199284l808596276,808466230l892811308,842084409l824980275,842346808l808465465,808987697l825636408,1664169008l842412601,809055027l842607670,859059765l741946933,825635385l825766192,808987698l858929464,741422132l942815544,926101809l876162098,959723314l1664300343,959722040l842018872,892873779l875704633,741618224l825439289,842150708l926428209,926167094l741749044,825832760l875574578,876031025l842347825,1664693044l943010360,960049459l808987698,943011896l741684025,909259832l892351538,876096566l842543666,741946421l858862647,926233909l892873782,842414136l1664562230,859387192l825832760,842607665l926167606,741685305l942815544,926038320l876031025,808990769l741488696,926037049l876034356,842607669l960049718,1664235825l825831992,842216503l876096565,942683698l741487929,808858169l842217523,842607667l825438774,741748790l858928184,926234420l942746674,842282289l859060277,942684259l808597046,942420791l808793394,825832757l909261100,909194034l959197488,875639604l959525427,825766188l858928693,741881652l892874808,808990521l876110649,825766450l741881655,959722040l842018872,892873779l808857657,741881650l959984952,808597810l842607670,926167606l741554489,859385913l875770930,876045108l892876337,741882162l875901496,959920435l926428211,859189558l741881651,959788088l942682933,842607664l825241910,741487925l959592760,875769908l842621749,959854901l741488180,842347064l809054516,959982644l842085938,741814585l808859448,942879539l842607672,909130037l741880370,959722040l875573560,926442297l959657525,741945398l960050489,825506097l842607670,892877109l741880888,943206456l809056053,809053236l959526713,741422387l909717561,909259317l892953400,909260089l741815604,892418097l926234930,959199545l892877109,892875572l859060524,825636656l942421556,926495794l892745529,842283052l825571376,946025527l875836722,825636144l842283308,808662583l942421813,808924471l859256374,842283052l942813492,959197493l825702704,842348601l959461676,943274035l946026295,925972786l892876084,842283308l892612920,959197490l892877109,809055028l842610732,926103352l942422071,859190578l808597814,825766188l808661557,1664102965l943273273,875967541l892873777,842150713l741618228,875705401l825241650,808987703l892678201,741553205l876097592,926496054l809053233,909653305l1664497975,859124280l892810039,876031027l808990769,741880113l808465977,808464693l809053233,942813497l741618999,808465977l909456438,809053240l809055033,1664168753l942748727,943010865l926428208,825702197l741816630,892679992l876098615,909716529l859386675,741488949l892483896,959985460l926428210,960049206l1664235832,859387192l892417592,876162102l808990770,741618992l892418097,959984178l942420024,959789104l959461431,942684204l858863158,942420016l943273010,825309233l943011939,959918649l942422322,926167604l858862649,892483884l943011897,942422324l892876848,875575607l959461676,859386167l942420277,926429753l842346549,959461731l859386167,824981044l859124024,858992950l842607666,926101558l741946677,959787577l892481847,892939312l858928441,741423416l892679992,842216503l876176181,892614962l741947184,892940345l909259058,876162096l825504051,741750577l875639863,825635122l959982648,842347314l741946933,875706680l808532017,809067315l942682681,741749302l909652024,925905462l892939314,859322681l741487161,859387192l842412082,892939312l808858681,741617977l892418097,842609202l946025267,875901492l825242165,859060524l858796336,942420533l943273010,909586992l942684204,858928694l959199538,808596276l909390392,959461676l942747702,946026292l942682676,875641140l825505580,825307700l959198768,892877109l892875572,959789100l942945586,942420787l925972786,842217524l943011884,959658297l946026295,926298681l892482105,959789356l942879285,959197753l858928690,892352819l959789356,909391929l942421817,876163641l842348080,892483628l808792117,929248311l825766196,825439798l909261100,892746036l959199542,959723058l842413366,959789356l842019893,959199543l926036788,858992692l959789356,926299446l962803765,926036788l909324850,959789356l892876855,824980793l859124024,842543158l876162097,959723314l741684279,842412601l959527225,892939314l960049465,1664563250l859385913,875770930l926428212,892352309l741815089,959983672l808792882,809053232l959787577,741881136l942748727,943206456l892939321,875903033l1664169014,892678712l842544176,842542128l892809529,741816624l942815544,808988721l842607670,892352821l741421623,926037049l926299700,842607673l943272502,1664495924l959788856,926365238l876162101,842281267l741487922,875705400l876098097,842542136l808991028,741488951l959983672,875705650l842607664,892744502l1664628788,892941625l926036020,876096568l842085426,741946163l926233144,859256630l876162097,892809267l741880374,909652024l943010358,942746672l943076657,809056567l859060579,876033840l942421298,926167604l959787321,842283308l892416564,959199285l842217776,909588533l842283308,842281272l942421557,942944825l942946611,909588579l825505329,959198260l959527221,842085688l959789356,808661559l959199285,892877109l943142963,892811308l909326133,959197745l943012144,892942646l825505635,842283062l942421303,960051253l859388212,892483628l876032051,942420532l925972786,859124533l892811308,859058231l942421559,892352816l842282293,842283363l909521975,959197240l943012144,875771192l943011884,875772217l942420790,959920181l909718326,959789356l909194804,925642808l825635124,808597303l942684259,875901497l942422328,926167604l876098360,959592492l859060017,942422066l926429753,858861879l959461676,959525429l959199031,909718834l926233657,942684259l959919416,942422320l842086709,858796853l859060524,842150192l942421040,875770420l859256119,842610732l875575600,959197746l825242420,892417584l909261155,859387441l959198777,943012144l909719350,959789356l909194804,925644856l825635124,959657784l909261100,892416049l959198261,876163636l842019126,909719651l825440306,942420025l859321655,825701430l892811308,858994485l942421296,926429753l842346549,959461420l892613936,824980785l842346808,909391922l809067316,959526713l741947440,825635385l959461174,842542132l808991028,741552688l909718841,892810805l876096568,943141938l741619763,959787577l876098872,842556214l808924469,741816624l808859448,959985977l876162103,842281267l741881905,926234424l875967792,842607672l926103609,741355825l842347064,959525684l959996723,959461426l741749301,842216505l808924720,876096560l875639858,741618481l892418097,959656502l959199032,892746032l892743732,909261100l808925492,946026295l892809524,959459384l959789356,842478133l942421809,959656497l959459639,842610732l859255092,942421042l942881077,909193784l959592492,859060017l946026802,842217781l808726833,859060524l959591473,824980022l808792376,926103097l876162097,808923699l741357113,825832760l842347570,942746680l909325617,942944304l842283107,909128240l959199029,892877109l892350771,825505836l926430519,942420535l808924471,859256374l842086444,859257139l942422070,959460919l842478393,842283363l808793145,942421303l925972786,808859701l959789100,825307699l959197236,875639604l842414386,825766188l909717557,741422899l842216505,909717559l892887856,875704633l741880373,892418097l808465971,942422068l842019380,926234160l959789356,825439544l942421296,892809524l842479416,892811308l909520951,946025271l959656497,943076151l959461676,926300213l959197747,892350518l892678705,825766188l825832501,741816115l942814265,959920439l842607667,959591478l1664562231,842543160l909128496,892939316l926495033,741488946l892483896,842086196l926428216,875575093l741422899,959983672l808792882,809053232l959787577,1664628016l942748727,943206456l876096569,909193778l741422647,892418097l859124276,942420787l959789104,808989748l959789100,926496048l942422326,926233911l859125043,959789155l892876080,942420020l859321655,942815030l825505580,825307700l959197489,808596276l808662839,942684204l859257141,959197744l943012149,808728377l943011939,825702711l925645104,842281268l859059762,909588524l825833776,942420274l909718839,808661047l959592492,942880561l959198257,859059762l909588272,959461731l892352050,942422073l959460919,909522230l942684204,876098872l824980018,909455672l959525426,842607670l943075638,741881912l942815544,892350769l842621751,942814262l741683506,859189817l909389872,942746681l842151217,859386937l959789100,842544432l942421298,959527221l809054257,875706412l808466489,946024498l825373236,959722038l959789356,825569845l959199542,909586996l842412083,959461676l858798387,959198264l943075892,959853620l959461676,842151222l962803766,959591986l808859961,825766188l876163637,741422903l909652024,875573558l876162097,825700915l741554489,959722040l842346552,808987704l909521976,1664299826l942814265,842020145l892939319,808727865l741619506,926496057l825309496,842542131l909325877,741617716l942815544,825571632l842607670,909130037l1664170036,892418097l842348850,942421560l926429753,959983670l959461676,808465970l959198264,858928690l942683697,909588524l943208752,824981302l892678456,925972277l876176183,926363699l741946929,859387192l825832760,876096563l926234417,741880887l892940345,875706168l809053240,859125305l741815344,842412601l943273780,892953398l842151737,741880885l909194295,825702193l892873778,892481849l741945400,876097592l859256374,842542135l876032313,741356083l892940345,892482354l842621748,875967286l741356087,825831481l875704889,808987698l892678201,741814832l842608697,959787062l842542133,808466229l741749047,892941625l959526450,876045109l959526449,741946935l959983672,825569337l809053239,809055033l741947443,875706680l808726835,876031032l892614961,741815606l858862647,842608695l959996728,925971506l741553968,858928184l892679732,842542131l859255097,741749048l943207736,959656502l892939312,825635897l741814836,859124280l909194800,809001781l926496056,741684272l858927416,808531769l892873784,808596281l741750584,909259833l892941112,876031033l808923953,741749561l875705400,825833783l876176183,859321906l741815348,825831992l909653303,959982640l892811314,741488437l842412601,942750009l959982648,808989746l741619253,859189817l825372720,909599542l875966514,741749817l959788856,942814000l809053234,892482361l741617713,959787577l892614966,876096567l943141938,741357875l808596536,859059512l892887858,909652793l741356082,959984952l943077426,876031033l926233393,741552694l842347064,875836212l842607665,858796342l741751088,842414392l808923960,842556212l959460149,741423412l892941625,959526450l842542131,825440309l741618231,858929464l842543669,942746677l842282289,909391925l959789100,926102065l946025014,808662322l959789367,842283308l892351028,942421299l825373236,943273014l842610732,942815284l942420279,942813748l842478387,942684204l808859957,946024498l926495794,825308473l892483628,842608691l942420020,859125808l926497072,942684204l859124789,942420275l942944825,926430513l943011884,875771448l946025265,808793394l808990005,892483628l959983667,959199543l959656758,859059505l959789100,909259315l959198263,959789365l842086192,892483628l825636407,962803768l825702704,926233911l825766188,875966773l741552695,926037049l842479668,892939319l909456953,741880882l892482616,858862132l926428209,842215478l1664299315,892418097l808859954,942420789l808924471,825242677l892483628,909194290l942420021,858797623l808661041,942684204l959656505,824980277l875901240,876098866l876110649,808595506l741815606,959788856l808663094,842542135l825768244,741683251l859387192,825831730l842607665,842215990l741618230,926037049l909128502,876176180l842281267,741750329l926494777,892549425l892873776,909719352l741487411,876164409l943075638,942746672l892548401,875836729l842610732,858797113l946025780,909654069l842609458,959461420l842216752,959197236l808596276,926103351l825766188,876163637l741486901,825832760l909129266,892939317l875705657,1664692537l959722040,825241656l959982648,909194290l741684528,943273273l959984693,892939321l808727865,741357618l926429240,842414130l809053240,959526713l1664496952,959983672l842019129,876096560l892874802,741946169l825831992,825766711l892873779,926430009l741880884,943206456l959527221,809053233l842608953,1664693298l926037049,892811572l892873776,943009849l741488953,926430520l959657529,959982646l925971506,741880371l892417079,875835957l842542128,842217525l1664431154,942814265l825570353,876162100l859191090,741881136l960050489,909718840l959982649,842283314l741880886,842216505l808924720,876096560l959460914,1664167986l892418097,926169394l942422326,842086709l892743734,859060524l875705393,959199284l959527221,842215481l892483628,842543924l959198262,892614965l842543929,959461731l858928438,942420531l825373236,959591735l825505580,825307700l942420529,842019380l926234160,942684204l925905717,942421811l925972786,892482356l959789411,859320633l959197497,842282546l909391673,842283052l825373749,959198003l909392181,959721776l825766188,942813749l741880375,926429240l825504825,842621751l943272502,741880377l825832761,875706169l892939313,808597817l741487412,892483896l808728628,808987705l892744760,741617712l943273273,909325109l876045104,859321905l741356850,858928184l858994740,892873783l825373497,741487926l858994233,842543673l892939312,825832761l741750841,842608697l859322677,809067314l909653305,741487415l825832760,942814258l942746672,943076657l875705657,892483884l808923193,942420272l909130037,909193264l842283308,909521975l962802487,943143221l825701687,842283308l859059257,959197489l875573302,909194553l959461676,959525429l925644599,943075636l825439540,943011884l909652537,962803001l892877109,960051252l842283308,808662583l959198262,943274293l959854901,842610732l909259833,959199284l892746032,943075890l909588524,825505329l828584757,875901240l842086194,892873784l842150713,741553974l926429240,943011378l876096562,943011633l741685047,808465977l892614964,892939318l959527225,1664300337l926037049,909128502l809053235,842348089l741816114,842216505l825374512,842542136l825440309,741618231l926430520,959658041l942746675,959591729l842215477,909588579l825833776,959197490l943075892,875772210l959789356,926366001l942422068,959920176l926234163,842283308l926167352,942420023l825504308,842217779l909261155,808530740l942421554,943273010l809056048,892483628l808661816,942421297l959460919,858796344l842283308,808662583l959198262,825833781l892614200,842283107l808924211,942420278l859321650,875706161l943011884,859322679l824980281,909455672l926038328,876096561l942945074,741554485l959592760,875967028l842621751,859059765l741816117,959787577l909391152,809053234l909456441,741685558l825832760,825637176l892873778,909652793l741487417,858862647l859321653,876110642l808595506,741815606l809054264,859125045l842542136,859255097l741617976,842150968l943141176,892939314l959788089,741684022l892874808,892942386l809001778,858929464l741685297,892874808l926497074,809053235l909653305,741751095l959787577,842478896l876031024,808990769l741683505,959788856l909457462,876176177l842084403,741815345l825831992,876098615l876162096,875640882l741421621,942815544l892351799,876162102l909391666,741488438l926234424,875835703l959996723,859060018l741881913,959983672l808792882,959982640l859060018,741356343l959525943,892745012l842607667,960049718l741816630,926234424l959525175,842556210l876032313,741684784l808859448,825636921l808987703,875967544l741881910,892874808l942945337,959982643l892614450,741552693l942814265,892350520l926442289,858992694l741881907,809054264l942814517,842542132l825768244,741487925l875967033,926363699l892939317,808858681l741421108,842608697l859191344,959996723l825570098,741750834l926429240,875771698l842542132,825440309l741618231,892679992l808858935,942746681l943076657,909193273l909588524,825570865l946025271,825635385l909717812,842610732l859386681,942420529l926429753,858861879l825766188,842609717l741945396,959787577l892483376,876096565l959524914,1664301107l842216505,909717559l842607668,942878774l741619248,892418097l959656502,959198520l892877109,825505332l842283308,876164151l942421305,926495794l959854393,942684259l892483126,959197752l842479925,942748467l959789356,842019893l942420280,892352816l825636150,959789356l825242169,942420024l909587762,943206710l942684259,959656505l824979510,825569592l875836214,842542134l842217525,741684274l892874808,892481843l842607664,959854901l741684788,926494777l926234673,892887865l926496568,741357107l808859448,942879539l876162104,875640882l741749045,875705401l842018866,959982640l909588530,741880888l875706680,825635384l809067318,842348089l741487411,842608697l842217781,876031025l808990769,741486897l825832760,909129266l892939317,892482873l741421876,825831992l925905975,809001776l892744760,741355570l909259833,892941112l892939319,858928441l741947448,959984952l892417842,809053241l875902521,741814835l909718841,842217269l876176180,875837746l741814584,959722040l875573560,959982644l808532018,741748792l926234424,809055536l842607670,926167606l741947449,892678712l892547127,876045110l892614961,741355572l858928184,876099636l842607673,825702709l741945397,842414392l842478648,808987705l859387704,741553201l842150968,875901496l876110644,808531506l741750580,875705400l825506103,909716530l825832243,741685559l959788856,842348086l892939312,959985465l741553715,892941625l842282290,909730608l808792112,741749298l943206457,875967798l842542132,925905717l741947441,892874808l909587769,892873783l943009849,741356597l942814265,808465457l876045112,875902257l741421874,858862647l842608695,892873784l943273784,741815089l808596536,859191601l842607671,892877109l741618744,808596536l825832504,876176178l909392178,741617974l892941625,842282290l892873776,825373497l741620019,825832761l959592249,926428210l943271990,741355830l842150968,926168369l892887862,943009849l741356597,942814265l808465457,876031032l875902257,741421874l858862647,842608695l892873784,943273784l741815089,808596536l859191601,842621751l892877109,741618744l808596536,825832504l876162098,909392178l741617974,892941625l842282290,892873776l825373497,741620019l959722040,909457719l842556212,875771445l741881400,892678712l959918896,926428214l875902517,741882161l842150968,842348337l842607667,825439286l741487408,858927416l943011385,809001784l825833784,741356080l909652024,842215990l842542131,876032313l741618488,859124280l842478135,926428215l875966774,741881142l808859448,858796339l809067314,892482361l741945654,858862647l859385911,842607665l926101558,741683256l926429240,842414130l842542135,876032313l741880632,942815544l926233911,842621746l960049718,741881905l875706680,909455416l842607668,808465206l741749042,808597047l876164150,926428214l858798389,741488690l859385913,808531250l809067316,842608953l741422130,875705400l825307953,808987698l943011896,741881654l909717561,858993205l842607666,960049718l741357113,925971511l842215477,892887858l809054521,741880371l842150968,825241912l876096564,875705906l741750064,926496057l842346802,876031029l859321905,741487922l959788856,858797878l809067315,909456441l741553465,892874808l858993972,842607671l909324342,741881911l909261112,859058993l892873776,909652793l741750065,859124280l959854384,942760761l959722801,858863922l842283052,959459888l959198001,943143221l909718840,875706412l892418105,959197749l859059762,909588272l943011884,875837753l946026040,875903024l825439029,959461420l842282288,942422325l926233911,859124533l842610732,858861880l942422064,876032569l825700917,909392172l942944566,962803763l875639604,926300466l959461676,959527219l959198514,892746032l943075890,959461676l859387186,824979762l909455672,859386162l892873782,909259065l1664431664,892941625l859059506,842542129l959920436,741750327l876097592,808596790l876162096,859321906l741815609,892941625l926036020,892873779l926038328,1664693553l909717561,842216501l892939319,926234169l741357106,959591481l825766964,842542135l892809529,741880883l942815544,808988721l926428214,892352309l1664495673,842412601l808857907,842542133l808924469,741750067l892418097,842479670l942421042,875770420l959723576,892483884l892417849,942422320l825439543,959459891l842283107,859321395l942421555,959656497l959723064,959461676l926103857,959197751l808596276,909654327l892811308,842084659l959197745,892746037l808859446,959461731l909455923,942422321l942682676,842479924l942684204,858928694l925644850,943075636l909456693,943011884l926169401,942420020l842086709,926102836l892483683,808990771l942421560,842086709l808532021,842610732l858862649,959197238l892614965,876099641l842283052,943076403l942421808,892809524l808990518,892483683l959918131,824979510l842346808,876034354l809053241,808663352l741751088,808858169l842020403,808987698l875967544,741946425l809055544,875903029l926442288,909326389l741880375,909194295l825571633,876162096l925905459,741356343l892874808,808662841l892939314,959984953l741356599,926430520l808531769,876045113l842150961,741553206l825832760,942682425l926428217,943271990l741552177,825831992l842216503,809053233l876163385,741422128l825439289,943075636l842621746,959854901l741750068,909717561l926036533,926428210l960049206,741947187l909718841,842217269l959982644,909194290l741683251,959722040l808988984,909730617l959721520,741684788l825832760,926232633l808987702,808531512l741946936,842609976l808858933,876096565l926364722,741553976l926234424,825505328l959996722,959461426l741947191,909521977l808858929,876162098l859255347,741355824l808596536,859191601l892939315,926234169l741357106,808858169l926037555,842556211l876032313,741683763l926234424,892745008l876162101,825307187l741815094,926233144l825832502,876162102l808529971,741750328l892418097,876033333l946026802,825504313l926494776,943011884l959657528,959198258l842281524,892548400l942684204,892811573l942420533,942813748l808990513,959461676l825308722,946025526l959460919,809056313l875706412,808532025l959199028,892614960l842479157,892483628l875771699,942420025l892678708,875640120l892483628,842544695l929248308,825766196l876098868,943011884l876032569,959198769l859059762,858992689l942684204,942682422l942421558,909587762l859255863,892811308l943207993,946025266l808924466,842348080l892483628,926299703l824981296,909455672l926038328,876162099l909586483,741552441l876097592,825701686l842542130,808991028l1664497719,808465977l909392180,842607669l808662070,741750066l809054264,842414390l876096565,943141938l741749553,959525943l875837236,809053233l925972281,1664169525l876163129,942749237l892939313,808727865l741488434,959591481l909456436,876096563l942945074,741422131l959983672,926496824l959982642,875837234l1664365879,892418097l909193782,942422328l859321655,926102071l909588524,825504560l959197232,876032564l859256374,909261100l892481585,959197752l876163636,875640374l892483683,842413623l942420533,942813748l925970481,825505580l926430263,942421304l875770420,859387192l959461676,875902260l942420529,925972786l959983669,959461475l892613936,959197234l926496050,842347057l909261100,909194034l959197488,876032564l959789367,825766188l875966773,741554233l825635385,892678448l842621748,943075638l741750840,808597816l808728888,926428208l909326389,741422900l892679992,808661815l809053237,909653305l741751095,875705400l943208247,876045105l808990769,741881912l858928184,959789108l876096563,942945074l741684536,825831992l842216503,876162101l808529971,741814582l875706680,926102328l892953400,858928441l741751096,942815544l926233911,842607667l926101558,741882162l959983672,808792882l842542128,842217525l741553463,959525943l808727860,892953393l926431033,741750581l825635385,825309238l909716531,875966512l741357109,842150968l926363960,876031033l925972017,741553977l892679992,892548407l892953395,825635897l741488433,808465977l909456438,809053234l909653305,741685561l942748727,859321393l876096569,942945074l741946424,892940345l892483384,909730613l842609459,741421624l892941625,825374514l808987702,809056568l741553975,959983672l859058994,892939318l825832761,741814578l892418097,959525430l946025268,875770420l959723576,842283052l808530230,959197488l842281524,825833264l909261100,959656754l942420273,825504308l859190067,959461676l858928438,946025011l875901497,926363961l825505580,825701433l942422328,926364983l825504817,842610732l859320628,942420022l925972786,876163125l909261100,942813233l946024756,825373236l842348342,909261100l926103860,942420533l942944825,892875571l825766188,876163637l741488439,842347064l875836212,892873777l809054521,1664169776l959722040,825241656l842542134,842217525l741683253,943011640l926496307,809053241l825243193,741553208l959787577,942945840l876031026,875640881l1664301109,892678712l842084663,842607665l960049718,741816369l825831992,959460663l959982646,842544178l741357107,909259832l842149937,876162104l909391666,1664694070l892678712,926101815l892873783,876165432l741487410,859387192l842151480,876162096l808990770,741618992l959525943,859387444l892939314,875903033l1664169014,842608697l825440565,842542136l909586745,741683505l909259832,858927153l959982641,909588530l741946163,959787577l892614966,808987703l809056568,1664495925l909261112,875704376l959982647,825570098l741619760,909652024l859320886,876031029l875640881,741422136l892483896,892745780l892873783,909719352l1664235829,825831992l842085943,892939313l875705657,741945657l959788856,875704624l842607664,959854901l741619252,959984952l909392178,809053234l959526713,1664627763l892940345,909259058l842542128,842020661l741751089,925971511l825768244,892939314l959527225,741683769l942814265,842021175l876162102,926429747l1664627763,808858169l909129779,876031028l842545201,741422641l892941625,909719090l842542129,875574581l741749048,825831992l909653303,959982645l942748722,1664233521l943207736,926429494l809053239,842608953l741749810,926496057l892876856,842607668l825702709,741422386l875967033,942683449l809053236,875705145l1664627768,942748727l825831736,876162097l959723314,741684279l959984952,926495545l842542130,876032313l741488693,892679992l909128759,842607668l909718582,1664366133l825832760,876032562l876162099,858863666l741816628,892418097l825375028,942420533l875705650,825504819l808859948,925906224l942421044,926495794l942683449,859060579l892548914,959199282l943206964,892351280l909261100,959919154l942421304,892547641l959526192,825505580l876034100,959199025l842348853,825637174l842283107,876163126l942422069,925972786l942684211,909261100l909654322,959197751l858797618,859125047l842283052,909586486l942421302,859321650l842020146,825766243l825832501,741618225l959788856,858797878l809053235,909456441l741553465,892874808l892942386,808987699l858929464,741685297l808662073,909324337l959996720,808728882l741487926,909259833l892941112,876031029l943207473,741488689l842347064,875836212l809053233,942749497l741683763,825831992l909653303,876110645l942683698,741487929l892874808,825767737l842607665,825438774l741355574,858928184l926234420,942746674l842282289,859060277l842283052,909128240l946026293,942813748l858862387,875706412l892352569,942421299l842610741,959787319l842283052,875836469l959197747,875903285l943141424,808859948l926495792,946026289l892483893,859124533l959789356,825833527l942420016,842610741l858796601,909719596l875771954,942420788l808662322,825832505l859060524,959525937l946026291,926429753l842346549,943011884l825702711,824981040l842346808,808464435l892939317,909260089l741422649,960050489l926496056,842542134l808991028,1664301367l959591481,909456436l809053241,909456441l741880889,842608697l842414128,809053241l942749497,741619765l959984952,943077426l959982648,892811314l1664234800,859124280l926495287,942746680l842151217,926366008l842610732,943077176l959199540,842086704l808465720,875706412l892418105,959198261l892746032,808989234l959461731,959854645l959198521,859388213l859386931,909261100l808530740,925643826l876163380,959592758l892483884,842151737l942420791,825504308l892613426,892614755l892417337,959199283l926036788,808727090l959789100,926496048l942421046,926102834l943273521,842610732l959590710,925645105l926101812,825440560l959789155,892352048l942422322,909654069l842479665,959592492l943011633,942422069l842217781,808726833l859060524,959591473l824980022,808792376l926103097,876176177l808923699,741357113l825832760,842347570l942746680,909325617l942944304,842283052l909128240,959199029l892877109,892350771l825505836,926430519l946025015,808924471l859256374,842086444l859257139,959199286l943075892,943076914l942684204,926300469l824981304,842346808l842479666,876162101l959920178,1664301367l875967033,876034354l808987703,858796600l741619248,825832761l959592249,959982642l926168370,741880369l926234424,926102576l808987697,858929464l1664102453,842608697l892352821,876031032l808990769,741947448l842150968,909588017l942746673,842282289l858993461,942684204l875837749,942420024l876163641,842348592l842283363,808792376l942421810,892352821l808727864,892811308l926298936,925644850l842281268,825307441l859060524,926363698l942420019,959789104l842019639,959789411l926496821,942420020l959920181,959459639l825505580,909259316l942420788,959460919l825372985,892811308l808924729,942420019l925972786,875640883l909261155,925905716l959198775,909261104l943273264,909588524l892746032,942421558l892876848,842150968l825766188,842151477l741751089,825635385l943208502,959996728l825309234,741815600l875967033,825374770l842542133,825701685l741619763,892418097l825833776,942421304l892352821,892482104l959789100,808532273l946024505,943273010l942944305,842283052l842412338,959199540l842348853,959852853l842283308,808662583l959197750,959658288l876098352,842283308l875837494,962804022l892746032,943075890l909261100,960051506l824979510,842346808l926364729,808987697l825636408,741422128l842216505,960049463l842542131,808991028l1664627253,876097592l858928694,876162099l892418098,741814832l892941625,926036020l892939316,959985465l741552433,909455928l808728115,959982644l959461426,1664495925l959787577,942945840l942746673,959591729l909652533,842610732l808859448,959199544l909261104,876097584l909261100,909194034l942422064,959460919l926300216,825766243l926233909,741816113l808662073,909195063l892873785,892875577l741552441,925971512l876033845,809053240l926430521,741880882l909717561,875574069l842621751,926167606l741750841,926496057l875901490,876031032l925972017,741486903l825832760,808990002l808987705,909521976l741815095,825831992l842216503,809067312l858928441,741618994l859189817,842478646l809053232,842608953l741487666,809054264l842020149,809053239l808858169,741685557l926233144,825700400l892953398,909260089l741685553,909194295l909588785,808987705l809056568,741814581l859385913,942878777l959982649,825439282l741879860,959525943l892745012,876045111l808923953,741880377l926037049,808464437l809053233,942749497l741422136,825831992l875771191,892873781l842414136,741552185l825635385,842215984l842556211,909128501l741750321,859385913l926430514,825764919l943272754,741685299l842609976,875771189l842542128,825701685l741881651,858862647l859385911,809001776l859387704,741683257l892874808,926497074l842542130,876032313l741618488,942815544l926233911,809053234l859125305,741618736l875706680,909455416l842621745,808465206l741749042,808597047l876164150,926428214l858798389,741488690l859385913,808531250l842607668,959854901l741815604,875705400l959658039,876110640l892874802,741487412l859387192,842151480l892873776,942815544l741947446,858862647l842413877,842542131l859058741,741422132l825635385,959460144l959996726,859320886l741617719,859124280l959723824,892939313l909260089,741554481l943010360,842477875l959982644,842347314l741683768,892418097l943010356,946026036l842086709,842413875l892483628,959918131l959199541,842281524l892548400,842283052l875966770,942422073l942944825,825702450l842610732,959658036l962803764,825766452l842412596,875706412l925907001,942421048l808662322,808727097l959789356,875574836l942421296,875903024l926102325,842610732l892418100,946026296l909654069,858862643l892483628,892678197l942420024,808662322l959920440,909392172l859058486,959199026l892877109,858861875l842283052,943141939l962803506,959789365l842609714,942684204l959658295,959198512l959656758,943076658l892811308,926365241l942421049,892547641l842413362,842283052l925905206,962802227l892614960,926496310l959592492,825636657l959197490,892614960l842479157,909588524l825504560,942421040l959789104,943207476l842283052,892483634l946025780,892876848l875903289,892483628l925904951,942421553l909587762,925906742l825505580,876033081l959199540,925905716l858863926,942684204l926234164,946025009l925972786,809054261l808859948,876164144l959198518,859059762l909455920,959789356l942879285,959199033l842217776,825505334l909261100,808859956l962804020,892746037l875705143,842283052l909717808,942420787l943273010,942684209l909261100,859191604l959197745,943274293l926038323,942684204l859124789,962804018l926036788,809054772l959789356,926364982l959198520,892746037l808858167,859060524l959852594,942420278l925972786,808792885l959789100,909128243l962802227,858797618l859255350,892483884l876164665,942421302l909130037,875771184l859060524,926429234l942421557,909587762l842347062,959789100l909193779,929248821l943206708,825372976l943011884,875771448l959199536,875573302l825635897,959592492l942880561,959198769l808531506,825505842l842283052,959983670l946025524,842348592l909392184,842610732l892351795,942421297l909587762,859060533l959789100,842414131l942420018,842217781l808532273,825505580l909588532,962802742l892877109,825505332l942684204,892811573l942420789,925972786l892352053,842610732l925971763,942422073l808662322,825832505l959789356,942879285l946026041,926233911l858796851,892483628l808661816,942422064l909587762,842347062l892483628,858797108l925645104,825635124l858993208,892483884l808923193,946024752l859321650,942682163l959461420,808726576l942421816,825504308l875705907,825505580l926169142,959198264l892746032,892743732l892811308,909455415l962801973,825636404l842608693,842283052l925905206,959198771l892746032,875705140l859060524,909457200l942422066,960051253l942813748,825766188l876163637,1664364592l926496057,926234424l842542134,875574581l741946416,959787577l892614966,842542136l842020661,741487924l842150968,909260593l959982645,959461426l1664104501,959787577l942945840,876031025l859125041,741488180l926234424,808727856l926428208,875575093l741750579,926037049l909128502,892873776l842150713,1664628534l960050489,825506097l892873779,959983929l741880885,943010360l842347315,942746676l842282289,858863158l959789100,808858161l942421302,842086709l926299955,959789411l842610993,942420536l926167604,926038329l943011884,926103865l942421809,842610736l808465715,959461676l825635379,925645106l942944564,859059766l959789411,942879287l942421298,909718839l825766455,959592748l943141688,942421559l892876848,909521208l892483884,842151737l942422327,808989241l909194553,959461731l909130035,824979764l875901240,842086194l876096567,925970994l741421621,943273273l842412853,842542129l825768244,741882162l942815544,909129015l892887860,825831737l741684275,892941625l926036020,892873781l892481849,741947698l943273273,842412853l809053236,842348089l741881394,825373752l942944565,942760753l943076657,809056567l959789356,859059512l959198520,925905716l909390134,875706412l926496569,959198518l875639604,859060529l842610732,892745528l946025017,825636912l959854640,959789100l909456690,959198512l858797618,808596280l959789100,892942385l942422068,959789104l959460661,825766188l959985205,1664299573l842347064,875836212l959982641,942748722l741683249,959722040l892678456,876096566l808531506,741421874l960050489,892418353l809053237,942682681l1664103222,859189817l842478646,809053238l809055033,741816632l859189817,926495798l892873778,842414136l741815089,858994233l909455929,876096568l859059506,1664103985l842216505,875704887l842542135,909522741l741881905,943011640l875836723,942746681l842413361,892877107l892483628,876033591l942420791,808662322l959853624,875706467l808532025,942420788l825766457,909129776l892483628,809055028l959198003,875903285l959918640,943011884l825700921,959199541l808596276,909390392l892483683,825636407l942422072,842086709l842610484,825766188l892940853,741946165l909652024,875573558l892939313,959527225l741750065,808597816l909193273,876110647l909652018,741814327l892940345,808465202l808987696,858929464l741355573,943273273l875967541,876031025l909456177,741421110l943273273,875967541l892887857,959983929l741357109,842414392l859386424,808987702l909521976,741421874l842150968,943142705l842542129,909522741l741881905,909718841l808793653,942760757l959460657,876163895l959461676,943207730l942420272,825504308l859058994,875706412l926496569,959199030l876163636,926299444l942684204,875837751l962802738,943273266l909391925,959461420l842347824,959197496l825833781,808924729l892483628,959525938l959197232,943075892l842348851,825766188l842151477,1664235065l825832760,909129266l809053237,842348089l741552688,959722040l842018872,959982642l909194290,741684528l943273273,959984693l876162105,859191090l1664366128,959984952l892614962,808987703l875967544,741553465l808859448,842216243l892873780,942815544l741749556,825831992l959460663,842542129l842478389,1664561719l808858169,875575091l842607673,959854901l741357108,909652024l892678454,809053234l808858169,741553464l959592760,892743732l909716530,825569328l1664495669,892417079l926495541,892873776l926430009,741488945l959984952,808596281l892873784,959656249l741552689,859124280l875837232,876031033l825767985,1664234806l858928184,959789108l959982643,926168370l741618225,825831992l842216503,876162102l842478131,741880882l808465977,892481845l892939319,858928441l1664301368,808859448l808859705,959982649l892614450,741617968l808662073,959853879l808987698,959789112l741750073,892417079l959853109,876096564l942945074,1664301365l859124280,959854384l842542135,876032313l741487155,959788856l858796848,876096562l842085426,741554224l926037049,943076916l892873776,825831737l1664431155,926038328l842347828,808987698l909455417,741879857l926233144,892613168l876096565,959788849l741356336,825635385l842215984,942746679l842413361,876033075l842610787,942814513l942420024,892483893l909326388,959461676l909455923,942420786l892352821,808727864l892811308,926298936l925644850,825635124l808531257,859060579l926363698,942420019l959789104,842019639l959789356,926496821l942420020,959920181l959459639,825505580l909259316,942420788l959527221,959983665l909588579,825768240l942420784,925972786l825373492,959461676l808728881,959197492l875639604,842544689l892483884,876164665l959198773,892746032l842478130,909588579l859388208,959199543l892746037,875705143l842610732,859189556l942421296,943273010l959461425,808859948l876164144,942421302l959527221,909587760l942684259,942682422l942422326,892483893l892352053,842283052l943142708,959198007l825242420,808726834l842283052,892810291l959198007,825636404l859385909,892811363l875638841,959197753l808531506,808532017l959789100,892942385l959199284,943206964l875967792,825766188l926494773,741356854l943011640,858928947l876176183,859058483l741356082,959592760l825440563,909716530l959721520,741684788l892418097,876098869l942420789,875901492l808857907,892811308l875575095,946026033l858797623,842215473l909261100,858993458l824980281,842346808l875706674,892873777l876165432,741552946l926496057,859322168l926428211,909717558l1664169525,842150968l959590968,942746672l892679473,858863926l892483628,926036792l959197494,943143221l959853369,959789100l926036529,942420532l942944825,959723569l825766243,942813749l741421623,892941625l909719090,842542129l875574581,741749048l959722040,909455672l892873777,926430009l741880884,825635385l892547888,876176177l892481587,741945394l859385913,809054265l876031029,925972017l741553977,842412601l959854905,892873783l959592760,741946676l842414392,808923960l876110641,909652018l741814327,825439289l959525428,809053238l842348089,741881394l926233144,808596016l942746673,909194545l808727093,959789356l875575605,962804020l959723058,892483638l842610732,909130032l942421303,942682676l925906742,959461676l808661557,942420016l909587762,842347062l892483628,959918131l929247286,876163380l909652279,959789356l859059512,959198520l842479925,842609202l959592492,943011633l942421046,926429753l875966517,892483628l842150712,962803764l909718834,875967545l892483628,808466229l942421817,960051248l858992689,842610732l909128761,942420533l875705650,859059251l825505580,825702452l946024758,909522992l825503793,942684204l875835961,942421046l925972786,842477620l959461676,925970997l942420274,926233911l842477620,842283308l909521975,962802743l892809780,909127728l909261100,909259570l942421554,876032569l875835444,959789356l842478902,925643830l943206708,858861872l942684204,875901497l962804024,842086704l842348344,959592492l808728369,959198007l825242420,875573552l842283052,959983670l959199028,926036788l875968816,959461676l892940849,828583986l892678456,808728117l876096569,942683698l741816630,892482616l909391156,876162097l909391666,741816118l892483896,909522996l892873780,959787065l1664103730,842150968l825307960,876096566l825569586,741750841l959722040,909455672l809053233,825832249l741749305,926429240l875771698,809053239l842217273,1664430393l892941625,808923193l876031028,909456177l741554485,842347064l875836212,842607665l892941366,741554226l825831992,825766711l892939312,825832761l1664561975,808858169l842217523,909716537l942944304,741947185l926233144,859387190l942746681,842151217l943076408,842283052l875640113,959199543l943012144,892548408l842283363,909521975l942421815,892352821l842085689,909261100l842019636,942420022l959920181,842348086l909588524,892547888l925643065,825766196l825439798,959789411l892547639,959199542l943075892,892810802l859191596,808597811l942422324,959920176l926234163,892483628l892941877,942421816l842610736,909325363l842283107,909391920l824981557,808792376l909195321,808987702l842413624,741816117l842216505,943273776l842542135,825768244l741357109,943010360l825242419,842621750l808925493,741554489l959787577,876098872l809053236,943207737l741618485,892940345l892940338,808987696l858929464,741749556l808596536,808726578l942760753,892548401l808727865,959789356l909391160,942420276l926298681,943077688l875706412,942749753l959198513,842348848l825374513,842610732l842085683,962803768l909586996,959787059l842283308,808465719l959198768,858928690l909260338,959461676l842151222,959199286l926036788,859388209l825766188,943271989l1664431926,959983672l858928434,892873779l876165432,741620025l959722040,842018872l892873778,808596281l741487414,808596536l859387192,876162104l859191090,1664235056l808662073,943206705l892873785,926430009l741815348,842216505l858927671,876096566l825569586,741881652l892418097,875836977l942422326,926233906l825372977,892811363l909129527,942421303l943273010,858796849l892811308,859123767l959197753,943274293l842610228,892483884l943011897,942421812l859125808,959722033l859060579,842477618l942420786,892352821l808465721,842610732l892679223,942422322l925972786,825767220l942684204,960049717l959198519,808531506l808792883,959789411l942879285,959198009l959591986,926365240l842283052,909652022l942422328,942881077l808596022,959461676l875968565,925644600l825766196,842084662l859060579,825702192l942422326,859125808l825438768,909719596l875771954,942420276l825635385,926430771l892483628,892941108l942421555,909194807l842478387,959789155l943274033,824981041l909455672,959525426l808987698,825636408l741422128,926233144l825374518,842542134l808991028,741619767l909259832,892942384l892953394,825832761l741356082,825832760l842086707,926428216l875575093,741552950l875639863,858862130l892939318,875903033l741422134,842609976l842413621,959996727l876098102,741554233l809055544,892483893l926428213,858798389l741685298,942815544l808661297,892939320l825635897,741685041l842414392,892941112l876176179,825504051l741816374,809055544l842151989,876162101l842478131,741749554l926496057,959789112l942746677,892679473l892876343,942684204l943143221,946026800l942813748,943142705l842610732,875575600l942421298,926233906l808464688,892483628l909129525,959198513l892746032,842216242l909261100,875836979l929248055,876163380l926429495,959461676l875641139,942422320l808662322,875836471l909719596,825440306l959198776,809055538l859060022,942684204l943141431,962801718l943012144,842217270l909261100,825439026l824980532,842346808l842479666,842542131l942879797,741815602l809054264,842020149l892939316,960049465l1664300085,842150968l926365489,809053238l808858169,741487667l825439289,842150196l808987704,892678201l741357618,858862647l926233909,809053238l909259577,1664169014l842412601,943206963l842542134,876032313l741553968,825831481l926036793,892939313l959527225,741356089l926037049,926299700l959982648,825309234l1664366389,909261112l808924209,842607668l892744502,741749552l875705400,825636663l842542134,959920436l741488183,926496057l926233394,926428212l909326389,1664170041l892874808,858993972l842607670,859190070l741947702,909718841l875705909,892873781l959983929,741880885l859387192,859387448l942746674,959722801l892745266,959789155l842544432,942421298l909718839,909128504l825505836,926364983l942421044,842086709l892548404,825766188l959590965,741880887l926233145,825440048l842556210,825440309l741749559,825831481l909259577,892873780l943009849,741356597l943011640,842479155l876031032,959526449l741355829,842216505l859256624,809001776l926496056,741486643l892941625,876034360l892873776,926496568l741945393,875639863l875967026,892873779l825831737,741947440l808859448,808532025l842556211,876032313l741421619,825831481l875574329,876162097l825504051,741488694l959787577,892614966l809053238,842348089l741488434,808859448l926103865,892953401l926234169,741618227l875706680,808662577l842542133,825768244l741945400,808465977l909392180,892873781l809054521,741750581l909652024,909652017l892887865,892678713l741683254,875705400l926431031,876162099l842084403,741356593l858928184,926234420l909716531,842609459l741945395,842150968l875901496,842621750l825702709,741355568l825832760,875903288l876162104,808990770l741619253,892418097l909588784,942420021l859321655,926102071l859060524,842216497l946024498,859386425l842085177,808859948l876164144,824980790l892678456,892614709l876096563,859059506l741357105,926234424l825503799,926428214l825438262,1664234288l842412601,959656755l942746675,842151217l825504313,943011884l842283321,959198003l943143221,858994743l842283052,909586486l959198518,825766452l842412596,825766243l909456693,741486644l943010360,909586995l892939313,959985465l741946931,825832760l876032562,959982642l825766962,741946424l892418097,926429746l962801970,842348853l825637174,892483628l942944309,942421553l943273010,825636145l959789100,876034099l959199284,808531506l825570099,859060524l842347056,962804016l959658288,892352816l825505580,959918390l942420791,959920176l959723059,842283308l892613689,942421558l942814777,842608947l842283052,926300208l946026288,892416564l942683952,959461676l842151222,942422070l808924466,825242162l825766188,892743989l741356594,892941625l875835449,842607673l909718582,1664430648l808597816,926298169l876096565,909652018l741814327,892940345l808465202,842542128l909522741,741487922l859124280,909719344l876031024,926169393l1664497713,943273273l942879797,892939317l842151737,741488946l825831992,909653303l959982644,892811314l741619248,943010360l875704883,842607672l959854901,1664366132l892678712,959459383l808987703,825833784l741552944,959592760l892743732,842542130l859058741,741553204l875639863,909195064l808987697,825636408l1664169008,959983672l909390898,842542132l876032313,741488432l892940345,842477874l926428209,876033333l741488432,926037049l926299700,876162100l808793906,1664495664l842412601,842412595l959982646,875837234l741618736,909718841l909260597,876031028l808990769,741552433l959983672,942945586l809053241,942813497l1664234807,825831992l925905975,876162099l808529971,741617713l909259832,876165168l876162103,808923699l741619257,825831481l842348850,942746672l892679473,959460406l959789411,892811319l942421815,959920176l892810034,842283308l909521975,942421815l875901497,875968056l959789100,842609968l959197237,825242420l942946609,959789411l842544438,942421817l943273010,959788337l959461676,959527219l942421554,842479664l926167863,959461676l959591223,959198513l959789365,875575088l825505635,892745011l942420793,875705650l825504819,909261100l842348852,942420792l925972786,808532019l959789356,925972789l959199027,858797618l959591224,808860003l825766960,959199543l909392181,858797104l825766188,808661557l741486901,825373752l926167349,809053241l943207737,741684021l926037049,926299700l892887863,959787065l741486901,875967033l909258803,892873776l909719352,741487926l808859448,959787827l876031025,909195313l741421878,926496057l909456178,876176185l842544690,741685046l858994233,875573817l808987705,859387704l741815606,892678712l943012150,808987703l858929464,741749556l808596536,892744760l942760760,959460657l909521208,942684204l892483126,959199031l808596276,926431543l875706412,892418105l942420022,859321650l909193267,892483884l959461177,962802489l943273266,875837493l959461676,892876853l959198259,842348848l808794416,942684204l875770425,942421555l842019380,825242672l825766188,959787829l1664103477,943273273l875967541,959982641l943142450,741881401l959722040,825766200l809053237,825374009l741421623,858929464l942813493,876162104l859191090,1664693552l926037049,808464437l842607670,842215990l741749302,909717561l909259317,876162104l825700915,741554489l892418097,909654320l942421303,842610736l858993205,943011939l959723833,942421049l943273010,842149936l959789100,909128243l942420531,942682676l942881077,842283308l808662583,959197750l825242420,959985713l959789155,876034099l959199028,926036788l909324850,842283052l875640113,824981559l825569592,909390902l842542137,825701685l741421617,926234424l926298167,842556213l825768244,741552179l926234424,959657264l892939314,876099897l741488950,959787577l876098872,808987703l825439544,741946418l842216505,842151728l892887859,959787065l741355573,926038328l842347828,842542137l876032313,741423157l892874808,926497074l842607669,858796342l741356851,892941625l959984434,842621747l943272502,741816118l909259832,943077424l892873785,909652793l741356082,892940345l942945848,876031031l909195313,741486897l808662073,909195063l809001785,808662328l741421874,842414392l875836216,959982641l858863154,741816374l875901496,859126067l926428214,859189558l741488435,825832760l825768248,942760758l842413361,842608946l942684204,808531510l942420276,909587762l909193783,875706412l925907001,942421048l808858164,842348856l959789356,842086709l946024498,858863925l942813497,892811308l909389879,925643571l842281268,909324594l959789356,909391160l942420276,892483893l926037558,909719596l959723570,946025272l892352821,892678713l892811308,842215481l942421304,825766457l942682929,892811308l842479161,942422072l942814777,858994994l909588524,859322672l946026805,960051248l909127728,859060524l842151730,959198771l943143221,892941624l825766188,926233909l741685302,892874808l808990521,876096569l825766450,1698182967l959996792,809054258l741683764,892678712l808529975,842542128l808924469,741683510l909717561,858993205l842607666,875967286l741553972,959525943l942749492,809067319l825832249,741945396l859124280,875837232l959982644,859320886l741750833,959787577l876033584,808987699l926037816,741357112l892940345,859256376l842621746,858993206l741618737,892418097l926429746,942420786l859059506,926233144l959461420,808793392l959198258,959527221l859059513,842283052l926363954,962803255l909261104,842281776l859060524,842085425l942422066,892352816l808989237,825505580l892679475,959198775l842217776,825505334l909261100,942814002l946026040,925972786l859254836,959461676l842217777,959197495l825833781,808597817l842283308,909521975l942422071,825766457l876033329,842610732l926167350,962802736l909325874,909324341l842283052,909588276l942421553,926495794l842413881,959789356l892547639,942421047l859321655,825768246l942684204,859124789l962803251,909325874l960050739,959789356l842413366,942421300l942750005,942945593l959789100,959854643l824980019,875901240l909521465,892873781l943009849,1664430642l959788856,808663094l876096566,926234417l741618743,959788856l892809520,942746673l842282289,825832757l892483884,859254839l942420529,909718839l825505079,942684259l892744247,942420792l892352821,808727864l892811308,926298936l925644850,825635124l808531257,859060524l926363698,942420019l959789104,842019639l959789411,926496821l942420020,959920181l959459639,825505580l909259316,942420788l959527221,959983665l909588524,825768240l942420784,925972786l825373492,959461731l808728881,959197492l875639604,842544689l892483884,876164665l959198773,892746032l842478130,909588524l859388208,959199543l892746037,875705143l842610787,859189556l942421296,943273010l959461425,808859948l876164144,942421302l959527221,909587760l942684204,942682422l942422326,892483893l892352053,842283107l943142708,959198007l825242420,808726834l842283052,892810291l959198007,959656758l959460146,842283052l892483634,942421556l909654069,909324594l959789155,892942385l959199284,943206964l875967792,825766188l926494773,741356854l943011640,858928947l876162103,859058483l741356082,959592760l825440563,876176178l842478131,741946418l892418097,926234930l942421817,875901492l808857907,892811308l875575095,942421553l858797623,842215473l943011884,825766457l828585783,909455672l842150706,892873776l876165432,741552946l926496057,859322168l876096563,925906482l741684790,942814265l909259825,942746674l959591729,943010356l892483683,926036792l959197494,858928690l825767476,959789100l926036529,942422067l942944825,959723569l825766188,942813749l741421623,892941625l909719090,842556209l875574581,741749048l959722040,909455672l892873777,926430009l741880884,825635385l892547888,876162097l892481587,741945394l859385913,809054265l876045109,925972017l741553977,808858169l909457203,892873777l892481849,741421368l825832760,842086707l892873776,825636920l741423160,925971511l808663348,892953396l875903033,741422134l926037049,959723828l842542133,876032313l741553968,808465977l825702708,892873778l926233145,741618737l825832760,876032562l876176181,858863666l741816628,892418097l825375028,959197749l876032564,892614457l842283052,909391920l942422325,943273010l892418097,909588524l909391409,962802486l926036788,825307187l842283308,808662583l959198262,825242420l959985713,842283308l808465719,942420784l808924466,842348080l959789356,825635381l828585273,808792376l875837753,892873785l909259065,741684784l892941625,825832498l842542137,808991028l741880112,876097592l808596790,876162096l859321906,1664562489l926037049,892351286l892873783,959592760l741815604,876097592l892941366,926428211l858992694,741618227l959984952,859060274l842542134,892809529l1664170288,859124280l842478135,842607671l926101558,741946416l959787577,909392182l808987696,825636408l741487925,842608697l892874806,959982643l808728882,1664234806l808465977,808792373l876031030,859125041l741357369,859387192l959526712,892873778l859388216,741879858l825832760,842086707l842542131,925905717l1664693300,942748727l892743992,876096562l942945074,741554485l892483896,842086196l842542132,876032313l741749299,842216505l875704887,909716536l825569328,1664562482l892941625,959984434l926428211,943271990l741945398,926038328l825242932,876162100l892809267,741488950l943206456,892942645l876031030,842347825l1664366902,858928184l959789108,842542131l925905717,741816630l825831992,842216503l926428210,858798389l741487408,875705400l942682673,876162099l909391666,1664104502l825832760,875770169l959982645,892614450l741487157,809054264l808531509,842542136l842020661,741684532l808597816,926298169l892873784,909455929l1664300851,909717561l842019381,892808243l808925239,741355575l960050489,925970482l842542135,909522741l741357113,808597047l909391158,959982645l943142450,1664693300l842216505,808924720l876162100,825373746l741946677,858862647l859385911,876096563l875639858,741945905l876164409,925970742l842542128,892809529l1664169267,942814265l842347569,959982641l892811314,741750064l876163129,942879797l959982644,959461426l741816119,892418097l842545206,942421812l842543412,842215985l959789155,842020400l959199287,892614960l926102582,892483628l875966515,942421559l875705650,858994994l859060524,876033840l824980019,875901240l825308978,876176182l909391666,741488438l808858169,859125299l809053236,943207737l741619767,959592760l892743732,842542130l859058741,741882166l858862647,892876341l876110646,892874802l741422137,808859448l858993459,876031029l808923953,741815097l960050489,925970482l842542135,909522741l741357113,808597047l909391158,959996725l943142450,741946420l960050489,942880817l876162100,842150962l741356083,858862647l859385911,876096563l875639858,741945905l876164409,925970742l842556208,892809529l741422387,942814265l842347569,959982641l892811314,741750064l892941625,943207218l959982648,858863154l741618228,892941625l892612665,892822321l808925239,741355575l959592760,842084916l842542137,876032821l741815602,808597047l892613942,909716535l959721520,741421106l808465977,909719860l892822329,842479671l741881910,875705400l942879793,842542133l875574581,741946933l825831992,808858935l842542136,909325877l741880121,943010360l926167347,842621751l959854901,741946676l959788856,825440310l876162096,842478131l741750071,892940345l909259058,808987696l842610488,741683505l858862647,959788597l892953397,926037305l741814578,959591481l825439284,959982643l876098102,741554233l943011640,892811059l808987698,859387704l741487665,892940345l959525170,876176182l859321906,741618740l892418097,825309492l959199026,809055538l892678711,909261100l842282547,959198769l926036788,875968816l909261100,808989488l828585014,909455672l943272754,892939317l875903033,741422134l926037049,959723828l842542133,959920436l741946935,909652024l943010358,892939314l858928953,1664626995l892941625,942813236l808987697,909455417l741422645,960050489l942747698,842607664l875770422,741881398l858929464,875901237l842542133,876032313l1664628272,909259833l859386424,892873780l942815544,741422393l959787577,909392182l892939314,825374521l741880373,892679992l875771191,892873780l909652793,1664102962l875706680,959788849l876031024,858928177l741683508,842347064l875836212,842607665l859190070,741486647l825831992,892548407l842607667,909718582l1664233779,808859448l943011641,842607673l825438774,741683254l959787577,892941360l942746673,909194545l842282035,909588524l825833776,942420274l909718839,825243703l875706467,892418105l959198773,809055538l842086197,943011884l959591992,959198000l808597808,858994232l959789356,892482103l959199028,892746032l858927924,892811363l892548917,959199284l943012144,892942646l825766188,959787829l741356597,808792632l825242676,876162102l825767986,741816112l858928184,842544948l876045111,909325361l741619252,858928184l959919668,809053239l808858169,741882165l892418097,942750004l959198265,892614965l959591993,942684204l959658295,929248049l942944564,926168630l959461676,943141175l942421296,926364983l808530482,825766188l943011125,741554481l909717561,892678965l892939315,808858681l1664562486,808597816l858863928,808987703l875900985,741488439l909652024,943010358l926428211,858992694l741881907,875967033l909258803,842542128l808991028,1664628791l959788856,858796848l876096562,942683698l741815353,842412601l943273780,959982647l825506098,741945654l892417079,942945333l892939316,875903033l1664169014,909259833l892941112,842542135l892809529,741357112l943010360,825242419l892873781,909719352l741816368,842412601l808857907,892939316l842151737,1664627765l892418097,959525430l942421555,909654069l926168626,959461676l909522228,942420793l842086709,892614450l892483628,876032051l824981812,842346808l926363699,876110647l942945074,741815091l942815544,875900977l892939320,943272249l741619250,909261112l859058993,842542128l842281525,741421881l808596536,808793656l809067320,943207737l741816375,825832761l876033849,892939317l909456953,741881143l842150968,892810801l876096563,859320882l741749041,926038328l842347828,876176180l825373746,741814584l859385913,842608953l876162096,909392178l741355569,926233144l892483126,808987698l825636408,741815605l942748727,909654327l809067313,859386169l741750322,892678712l942879031,842542130l876032313,741816117l959984952,892940857l876162097,842478131l741880882,825831481l875704889,959996729l842347314,741750325l875706680,943010104l842542132,825440309l741881911,892679992l808858935,876031033l926169393,741488945l859385913,808726841l809067321,959526713l741488944,825831992l943010871,876162101l825504051,741487673l842150968,960050481l892939312,858928441l741751096,959591481l909456436,876110643l942945074,741422131l959983672,858798392l959982646,875837234l741618999,942748727l909654327,926428213l926103605,741815090l808859448,808530995l876176176,859191090l741815600,825635385l943010352,876162098l909392178,741617974l926233144,942749238l876096568,825766450l741814576,892418097l909130036,946026800l875770420,859387192l959461676,875902260l942420529,943273010l892876592,959461420l892613936,959197234l926496050,842347057l909261100,959919154l962803000,876032564l959789367,825505580l825438772,959199541l808531506,875902257l909261100,943207985l942421560,942814777l875575091,892811308l875967288,946024759l926233911,892351283l959461676,926300213l942420531,926167604l825767991,825766188l842151477,741486903l858928184,959789108l876096563,942945074l1664431416,959722040l842018872,876162097l808529971,741814582l875706680,926102328l892939320,808727865l741357618,942815544l926233911,842607667l926101558,1664629042l959983672,859058994l842542134,842217525l741553463,892418097l842479670,959198514l943143221,909587767l909261100,825767473l959198001,875573302l909586744,942684259l875574069,824980280l808792376,809056057l926428216,892810549l741553459,876164409l925970742,909716530l942944304,741881649l909457208,859322419l942760757,842282289l926430517,842283052l943207475,959199540l943012144,892678711l959789356,892877105l942421809,892547641l942748976,959461676l859126065,962802481l943012144,909719350l959789100,842281521l925642808,876163380l808466231,892483884l808923193,942420272l909130037,909193264l842283308,808662583l962803509,943143221l825701687,859060524l825702192,959198007l875573302,842347577l959461676,959525429l824981303,875901240l892548658,892873781l942815544,1664432438l943273273,959984693l876162105,909391666l741357622,960050489l909718840,959982649l842283314,741880886l909717561,858993205l926428210,875966774l1664300337,909194295l808662328,892873780l842150713,741553974l926429240,943011378l876096562,859126069l741947184,808465977l892614964,892939318l959527225,1664300337l926037049,926299700l809053241,842348089l741816114,842216505l825374512,842542136l825440309,741881911l926430520,959658041l876031027,859125041l1664626738,808859448l842086713,876162097l842544690,741618489l858994233,892351033l808987698,859387704l741815606,942814265l926364721,876096560l858862642,1664628280l875967033,842019123l842542134,892809529l741620016,943010360l825242419,926428213l943271990,741552177l926037049,943076916l892939312,942750009l1664431158,858928184l909129524,842542129l825440309,741881911l926430520,959658041l876031027,926169393l741815348,858928184l959789108,959982643l842283314,1664562230l943272505,943208243l842607665,892352821l741488180,876163129l959854133,892873781l959983929,741880885l859387192,859387448l942746674,959460657l909456951,842283107l909128240,942421813l892352816,942880053l875706412,892942137l942420017,942813748l842544945,959789356l909718836,942421299l875903024,909325109l942684259,825438777l942421304,842348592l859257145,959461676l926300213,959197747l809055538,808597301l825766188,825374261l741946169,959788856l909457462,876176177l842084403,741815345l959722040,859123768l876162102,875640882l741421621,942815544l892351799,876162102l859191090,741750064l926234424,875835703l959996723,859060018l741881913,959983672l859058994,959982646l859060018,741356343l892418097,876034102l959199031,959591986l926496313,892811308l825308983,946025017l926495794,825636665l909588524,909654320l942421809,909391920l943207988,942684204l942682422,942421814l876032569,858928437l842283308,808466488l946024757,858797623l875705139,959461420l842347824,942421048l925972786,909457461l909261100,925905716l959198519,909392181l825242672,959461676l842152241,946026804l892547641,909652529l942684204,859255351l942421044,859321650l943208241,892811308l909457205,925645104l876163380,842608951l909588524,825570865l946025271,825635385l909717812,842283052l808727094,959199284l925905716,942880309l825505580,926495030l959199286,809055538l892678711,942684204l858929463,962802999l942814004,842347319l909261100,808989488l925643830,943206708l825635122,959789356l909391160,959197492l876032564,892941369l959592492,808728369l946025271,909522992l842544434,959789356l858993207,959199281l842348853,926496819l959461420,892745008l959197494,842610997l808988976,892483628l842413623,946025013l842610736,808859955l825505580,909193780l942420530,859321650l892613170,942684204l842085173,959197237l943273266,959723573l959461676,892875063l946026807,959920181l808858423,909588524l858993456,959198258l825766452,909194548l909392172,859058486l942421042,926429753l942946358,842610732l909260852,962803249l892746032,943075890l959461676,859387186l824979762,909455672l859386162,892873782l909259065,741684784l892941625,859059506l842542129,959920436l1664497207,876097592l808596790,876162096l859321906,741815609l892941625,926036020l892873779,926038328l741946673,909717561l842216501,892939319l926234169,1664103986l959591481,825766964l842542135,892809529l741880883,942815544l808988721,926428214l892352309,741748793l842412601,808857907l842542133,808924469l1664496947,892418097l842479670,942421042l875770420,959723576l892483884,892417849l925645104,926431029l926496306,959789356l959723577,942421300l842019380,925905968l959592547,859060017l942420530,875770420l942682935,842610732l892743988,925643574l909128246,859321398l808859948,842609712l959197488,842086704l892416057,926234467l875706168,942420276l825504308,892875572l892483628,892612661l942422326,925972786l942683701,892483628l959853366,942422065l859321650,926364721l892811363,960051512l959198517,809055538l808792631,825766188l943271989,741750321l943011640,858928947l926428215,875769910l741355569,926037049l926299700,892887863l959787065,741486901l959984952,892614962l892873783,909455929l741488433,959788856l942814000,842542133l808991028,741423154l959592760,943206708l926442288,926494774l741423413,959787577l876098872,842607672l842479925,741357879l926234424,809056566l926428212,858992694l741618227,809054264l942814517,909730612l859386675,741685301l842150968,842346808l892939316,825832761l741880114,842216505l808924720,926428208l825243957,741552946l892418097,876098098l946025782,909522992l825503793,909261100l959656754,959198768l875967794,959853875l959789100,892942385l942421557,859190583l858797625,842283052l892745776,962803760l943012144,926431032l959789356,809056561l959198514,892746037l943011638,842283052l926298418,959198005l909261104,875966769l959461676,858797618l962804019,875967794l960050484,909588524l858994225,959197240l892614960,925905463l959789356,842019385l942421555,842610736l959983923,825505836l926299447,962801714l842348848,808464945l842283308,858798136l959197745,943273266l808728629,842283308l892942136,959199027l943274293,959854901l959461676,825307701l946026041,959920176l808595762,825766188l892482613,741619765l892941625,825374514l876162103,875837746l741552435,959722040l825766200,926428213l926300469,1664234549l943273273,809055285l809053234,942682681l741814838,943206456l875837749,808987700l943208760,741750585l859387192,892417592l959982646,892811314l1664430648,892418097l926036534,942420273l842019380,858863920l959789356,892876855l942421561,959459897l909194288,892811308l875967288,942420279l808793394,842609973l959461731,858928438l959197747,943012144l842347063,825505580l942684216,959199544l842348853,825637174l892483628,926103347l942421044,925972786l875836213,892811363l909455415,942421557l859190578,875835702l842283308,909521975l942421815,926233911l825243189,892483628l909127735,959199541l909325874,909324341l909261155,876163636l942422328,892809524l876099894,959461676l842479669,959199284l875639604,859060529l909261100,959919154l959199288,842479925l942945586,825505635l926363958,959197745l892877109,892875572l842283308,808792376l942421298,925972786l808859701,909261100l859255600,942421040l942944825,859256882l959789411,942879285l942420025,875901492l892548148,859060524l858796336,942422325l876163641,842348080l842283052,892875827l925644089,825766196l926103604,892483683l875770930,959197492l842348853,825373239l909392172,909521206l942421042,859321650l875902770,942684204l842281529,942420529l942881077,875573816l959789411,808925239l959197750,959656758l859060275,892811308l875901752,942422068l808858164,892941880l959789100,842545203l942421040,842610736l943206707,959592547l825636657,959198257l858797618,892351287l842610732,892679223l942420786,909194807l825241906,909588524l892482352,824980278l808792376,959657785l876176184,926363699l741946929,926234424l942747959,892939318l960049465,741684277l959983672,959525682l842542130,959657013l741816370,859387192l943075378,809067316l942749497,741618488l875639863,892942392l909716529,825569328l741683253,825832760l859320377,842607670l942880825,741947443l959984952,808596281l876176182,859255347l741945909,926233144l942749238,876162104l876032563,741422128l892418097,859255348l959198520,892877109l825505332,842283308l909521977,946025009l943273010,842610480l959461676,859189811l959198009,809055538l943077685,942684204l942682422,942420535l859321650,926365491l909261100,892746036l946025526,926429753l842346549,842283052l825504052,824981810l909455672,859255602l892939313,926037305l741814578,942814265l926365751,842542135l808991028,1664497458l859385913,842608953l926428214,926494774l741816373,808465977l909456438,876096562l808595506,741356849l942748727,926101560l876096564,825569586l1664694068,892940345l859125816,842607669l892877109,741684280l959787577,959918647l876162096,909392178l741618995,942815544l892351799,959982642l842283314,1664103217l892418097,926495282l959198772,842348853l925970999,909261100l892416049,942420278l943273010,909195313l909261100,859255600l959198256,943143221l959853369,959461731l942747702,959198004l909325874,943273523l825505580,808465719l942422326,926364983l825504817,842283308l808532024,942421559l925972786,959461427l842283107,960050225l959198004,858863920l926101552,959461676l842152241,942420020l842610741,959918392l859060524,959526706l942421304,875705650l875968817,842610787l858928435,925643824l892547380,875706421l859060524,825702192l942422326,892483893l892549172,959592492l943011633,942421813l892352821,943077177l859060579,926363698l959199027,842348853l842610739,942684204l842610745,942421811l959920176,825635124l959789100,909128243l942421048,859321655l875639350,825505635l926169142,942421304l842019380,926234160l842610732,926496566l942422066,925972786l858861878,859060524l875705393,942421045l808793394,892745012l959789411,942879285l942422328,842479664l942814776,943011884l808859959,942420280l959920181,842348086l959789100,859124273l925643568,943206708l959591984,892811363l842478392,942421811l909391920,808728374l892483884,943011897l942422068,808924466l875902002,808859948l842609712,959198256l842348848,909717809l942684259,825375031l824980785,808792376l825505849,892939321l926037305,741814578l959591481,825439284l959982643,809054258l741947190,943011640l892811059,809001778l859387704,741487665l959788856,842544694l808987704,892744760l741685049,858862647l825636661,842607671l925907253,741684530l892678712,876099894l876176184,926429747l741356851,808858169l909129779,876031028l842545201,741422641l943273273,875967541l876162097,959723314l741685556,825831992l925905975,809001779l842413624,741488693l926496057,825439026l892939320,858928441l741816632,809054264l909456949,892939313l808597817,741357617l926233144,892483126l809001778,858929464l741357113,875639863l842412338,842542130l842217525,741684274l892874808,892481843l842607664,892877109l741946424,926494777l926234673,892887865l926496568,741357107l808859448,842216243l876162100,875640882l741749045,909521977l842216497,959982644l909588530,741880888l875706680,825635384l809067318,842348089l741881394,842608697l842217781,942746673l842413361,909326641l959789100,808858161l959198518,842348853l825439285,875706412l926496569,946026038l909391920,808464949l842283308,959658038l959199029,875903285l859255344,943011884l825700921,959199541l892746032,926036788l959789356,842478902l962801718,876163636l925972532,959592492l859125553,942422068l825766457,909129776l892811308,959787063l959198768,858928690l892352049,892483628l858797877,828585525l909455672,842151736l876096564,942945074l741946424,959787577l808792375,959982649l809054258,741683764l875705400,825506103l809053235,959787577l1664561720,959722040l909457719,842542132l859255605,741815351l942814265,858797361l842542129,808857653l741355572,926429240l959656761,959982643l909588530,1664693304l942815544,943141687l842542133,959920436l741619253,825373752l942944565,842607664l876164150,741685047l892941625,926036020l808987704,959985976l1664561970,926429240l909194297,842542129l909325877,741356593l842412601,825504819l825764920,943272754l741355577,943207736l876097590,842607668l808925493,1664497977l959983672,858929464l842542137,909128501l741750580,842347064l859386420,842542131l825701685,741619763l892418097,825700916l959198769,876032564l842479158,909261155l892744496,959198259l943012144,876099384l842610732,909128761l942420533,875705650l943273523,825505580l943076659,942421557l942682676,825506101l909588579,858993456l925644083,926101812l926103856,909588524l825833776,942420530l825635385,959658291l892483628,875574832l942421552,959920176l859386675,909588579l909719856,942420787l926429753,943142707l875706412,892942137l942421046,892416564l808989745,909261100l926169396,959198519l875903285,943141424l942684259,842610745l942421811,959920176l825635124,892483628l825635638,959197236l858928690,942748724l842086444,959985971l959197232,842282546l876098617,842283363l859059257,824980273l842346808,909586483l959982649,909194290l741421107,926037049l808924980,876031025l942749233,741881908l858927416,943208249l809067312,842348089l741881394,959983672l959853362,942746680l959722801,959460402l842283052,943207475l959199540,876032564l875575095,842610732l859322416,962802487l858797618,943141430l959789356,858993207l925644593,926431029l808466224,959789100l926102065,959199286l842217776,842479669l892483628,875574832l946026544,959920176l859386675,842283052l842347573,942420272l926429753,842544947l875706412,892942137l942421046,892416564l808989745,909261100l926169396,962802999l875903285,943141424l942684204,842610745l942421811,959920176l825635124,892483628l825635638,959197236l858928690,942748724l842086444,959985971l946024496,892547641l909456690,959789100l842610737,925645113l909128246,943274294l842610732,876099382l959199540,808596276l875575094,842283308l942748212,929249584l926101812,858994992l842283052,825504052l959199538,909392181l808923441,959592492l859125553,959197493l825766452,825374004l842610732,808793912l962803253,892614960l876098356,842610732l926494776,824981303l909455672,875706424l842542135,875835445l741749040,809054264l892352053,892939318l909260089,1664366137l808792632,808726582l808987698,859387704l741554483,959983672l909586489,959982649l859256882,741685303l959722040,909457719l876096564,825569586l1664104500,875967033l926364729,892939317l808727865,741881650l959983672,858929464l808987703,876164920l741422641,909455928l875640371,842607664l875770422,1664626996l858927416,809056313l809053232,943010361l741880368,892483896l892418100,942746674l959722801,842610737l842610732,859189556l959197488,876032564l825243447,825505635l825307700,942420529l959656497,808990775l959461676,842151222l942422070,842610736l943273523,825766188l842609717,741945396l858928184,876099636l876176185,926168882l741617719,808597816l926103608,842607667l909324342,741881650l926496057,825439026l842542135,959920436l741619253,859124280l876032823,876176183l892418098,741421872l808792632,808726582l808987696,859387704l741554483,960050489l925970482,959982647l859256882,741881655l959722040,909457719l876110644,825569586l741357620,875967033l926364729,892939317l808727865,741881650l959983672,858929464l808987703,876164920l741422641,909455928l875640371,842621744l875770422,741880116l858927416,809056313l892873776,808859704l741618744,959787577l960049207,808987702l959985976,741946162l859124280,926168624l842556214,842281525l741552953,808859448l942881081,942746676l842282289,909193527l842283308,909521975l959197751,858797618l875771190,959461676l926431285,946025528l876163641,842348080l892483628,909325362l925644857,892547380l909457462,842283052l959789104,942420276l858797623,892547891l825505580,959461171l946026291,959460919l842150201,842610732l959656246,942422323l909129010,909128752l942684204,858994999l959198009,909325874l892614453,842610732l926103352,946024760l926495794,875967801l842283052,875640113l959197240,959723058l892811060,959789356l842019893,942422071l943274032,926102073l942684204,825506103l946024758,859190578l808726838,909261100l875836210,942422065l959656497,808466744l909261100,876163636l959198264,876163636l858862388,825766188l808661557,1664693815l875706680,808662577l876162097,926168882l741421111,942748727l909653297,825764915l926495538,741357624l909717561,909259317l808987704,858929464l1664629046,892418097l875706676,942422320l875770420,959723576l842283308,926364727l942421040,942682681l859255608,909261100l842412848,959199287l842479925,925971251l926234467,925906744l959197232,925905716l959721782,892483628l875639608,942422327l909129010,842019888l942684204,858994999l942420793,825766457l858862385,842610787l926103352,942420280l926495794,875967801l842283052,875640113l959197240,959723058l892811060,959789356l842019893,942422071l943274032,926102073l942684259,825506103l942420278,859190578l808726838,909261100l875836210,942422065l959656497,808466744l892483884,825569337l942421561,808793394l926430517,825766243l808858421,741750064l875706680,808662577l876162097,926168882l741421111,925971511l825768244,825764917l926495538,741357624l909717561,909259317l809001784,858929464l741882166,892418097l875706676,942422320l875770420,959723576l842283308,926364727l942421040,942682681l859255608,909261100l842412848,962803767l842479925,925971251l926234412,925906744l942420016,859125808l892351793,909261100l842412848,925644855l909128246,859321398l842610732,876099382l962804020,842282546l943207481,842283308l808596020,925644598l926101812,858994992l842283052,825504052l959199538,909392181l808923441,959592492l859125553,962801973l825766452,825374004l842610732,808793912l959198773,892614960l876098356,842610732l926494776,824981303l909455672,875706424l942746679,959460657l943076150,842610787l859189556,959197488l876032564,825243447l825505580,959788089l942420273,959656497l808990775,959461676l842151222,942422070l842610736,943273523l825766243,842609717l741945396,858928184l876099636,876162105l926168882,741617719l808597816,926103608l842607667,909324342l741881650,926496057l825439026,842556215l959920436,741619253l825831481,960050994l892873776,892678713l741684275,808792632l808726582,808987702l859387704,741554483l875705400,909523255l959996725,859256882l741816119,959722040l909457719,876096564l825569586,741357620l875967033,926364729l892939317,808727865l741881650,959983672l858929464,809001783l876164920,741422641l909455928,875640371l842607664,875770422l741880116,858927416l809056313,808987696l959591736,741751089l808859448,842543667l926442291,909129525l741814580,859124280l926168624,842542134l842281525,741552953l943207736,825504566l942746678,842282289l909193527,842283308l909521975,962802231l858797618,875771190l959461676,926431285l942421048,876163641l842348080,892483628l909325362,925644857l892547380,909457462l842283052,959789104l946024756,858797623l892547891,825505580l959461171,959199027l925905716,959721782l892483628,875639608l942422327,909129010l842019888,942684204l858994999,946025273l842610736,858993205l842610732,926103352l942420024,926495794l875967801,842283052l875640113,959197240l959723058,892811060l959789356,842019893l946026551,943274032l926102073,942684204l825506103,942420278l859190578,808726838l909261100,875836210l942422065,959656497l808466744,892483628l959526707,962803764l876163636,808464694l842283308,943010873l942420788,808662322l909587510,892483628l959591474,959198003l825702704,909717561l825766188,926037045l1664495921,926037049l926299700,842607666l909324342,741618485l892940345,943142968l959982644,808728882l741487926,842347064l959853364,876031032l909456177,1664496952l808596536,876164408l926428209,858992694l741684019,858862647l859385911,809053239l892482361,741552438l876164409,925970742l909585462,892743730l1664562484,909261112l875837495,809053241l842348089,741488434l875705401,925905458l876031026,808923953l741552953,875705400l842085425,892939321l825635897,1664104241l825831992,892548407l876162097,875640882l741421621,942815544l892351799,809053238l875902009,741619763l942815544,926366000l942746679,943076657l926167608,942684259l959984181,942421044l858797623,858929202l892811308,875966519l942421809,808662322l909587510,892483628l959591474,959198003l825833781,842479161l825766243,926037045l741749041,926037049l926299700,842607666l909324342,741618485l892940345,943142968l959982644,808728882l741487926,842347064l959853364,876045112l909456177,741750072l808596536,876164408l926428209,858992694l741684019,858862647l859385911,842542135l892548661,741814577l808596536,859387192l942760758,959722801l859321137,842610732l859189556,959197488l876032564,825243447l825505580,959590964l942420528,959656497l808990775,959461676l842151222,946026550l842610736,943273523l825766188,842609717l741945396,858928184l876099636,876162105l926168882,741617719l808597816,926103608l842607667,909324342l1664628530,926496057l825439026,808987703l842019384,741880883l859124280,926168624l842542134,842281525l741552953,875705400l842412849,942746676l842282289,909193527l842283363,909521975l959197751,858797618l875771190,959461676l926431285,942421048l876163641,842348080l892483628,909325362l925644857,892547380l909457462,842283107l959789104,942420276l858797623,892547891l825505580,959461171l942421811,859125808l892351793,909261100l842412848,925644855l909128246,859321398l842610787,876099382l959199540,892746032l842478130,842283308l808530484,925644084l926101812,858994992l842283052,825504052l959199538,909392181l808923441,959592547l859125553,959197493l825766452,825374004l842610732,808793912l959198773,892614960l876098356,842610732l926494776,824981303l909455672,875706424l842556215,875835445l741749040,825635385l875770672,876096564l859059506,741486900l808792632,808726582l808987700,859387704l741554483,959788856l909457462,959996721l859256882,741488695l959722040,909457719l876096564,825569586l741357620,875967033l926364729,892939317l808727865,741881650l959983672,858929464l809001783,876164920l741422641,909455928l875640371,842607664l875770422,741880116l858927416,809056313l809053232,892482361l741486902,876164409l925970742,909599542l892743730,741815604l909261112,875837495l809053241,842348089l741488434,875705401l825766194,876031025l808923953,741552953l875705400,842085425l892953401,825635897l741357361,825831992l892548407,876162097l875640882,741421621l942815544,892351799l809053238,875902009l741619763,942815544l926366000,942760759l943076657,926167608l825505836,842084920l942420531,858797623l859254835,892811308l842479161,942422072l909129010,942683184l942684204,858994999l946025273,825504308l959590708,842610732l926103352,942421304l926495794,875967801l842283052,875640113l959197240,959723058l892811060,959789356l842019893,946026551l943274032,926102073l942684204,825506103l942420278,859190578l808726838,909261100l875836210,942422065l959656497,808466744l959789100,959590961l946026552,842610736l942879285,825766188l942813749,741945911l875706680,808662577l876162097,926168882l741421111,875639863l842412338,825764914l926495538,1664104504l909717561,909259317l808987704,858929464l741882166,892418097l875706676,942422320l875770420,959723576l842283308,926364727l942421040,942682681l859255608,909261155l842412848,959199287l842479925,925971251l875706412,892942137l959198262,808531506l875836211,842283052l875770933,942420529l909129010,875574320l942684259,858994999l942420793,859190578l858863926,842610732l926103352,942422071l926495794,875967801l842283052,875640113l959197240,959723058l892811060,959789411l842019893,942422071l943274032,926102073l942684204,825506103l942420278,859190578l808726838,909261100l875836210,942422065l959656497,808466744l959461731,875706673l942420537,859190578l892745780,959461676l825635379,942420019l808662322,909587510l892483628,959591474l942420787,926233911l808728628,825766243l926037045,741749041l926037049,926299700l842607666,909324342l741618485,892940345l943142968,959982644l808728882,741487926l842347064,959853364l876045112,909456177l741750072,808596536l876164408,926428209l858992694,741684019l858862647,859385911l842542135,808857653l741355572,926429240l959656761,892953395l959985465,741683249l942815544,943141687l842542129,959920436l741619253,825373752l942944565,842607664l876164150,741685047l892941625,926036020l809001784,959985976l741815090,926429240l909194297,842542129l909325877,741356593l842412601,825504819l825764920,943272754l741355577,909455928l825308467,876110646l892874802,741749561l892418097,858863924l942420792,825504313l825242422,842283308l926364727,925643056l825766196,859255606l842086444,943143219l962801720,892746032l943075890,942684204l909324857,824981561l875901240,808727097l876096569,942945074l741946424,926037049l808924980,959982644l943206450,1664300851l808858169,926037555l892939320,858928953l741814579,943142199l808923191,892873776l875901497,741552952l926037049,842479668l909585463,892743730l1664104249,909261112l875837495,959982649l892811314,741750064l875705401,842215986l876031031,808923953l741552953,875705400l842085425,892939321l825635897,1664104241l825831992,892548407l876162097,875640882l741421621,942815544l892351799,809053238l875902009,741619763l942815544,926366000l942746679,943076657l926167608,959789155l926036529,942421555l842610736,942879285l825766188,942813749l741945911,875706680l808662577,876162097l926168882,741421111l858862647,909326133l825778997,926495538l741357624,909717561l909259317,808987704l858929464,741882166l892418097,875706676l942422320,875770420l959723576,842283308l926364727,946025520l942682681,859255608l909261100,842412848l959199287,842479925l925971251,926234412l925906744,959197232l909194802,909390647l959461676,859189811l929249336,909128246l909719862,842610732l876099382,942422324l926429753,909455413l842283308,892351028l925643827,926101812l858994992,842283052l825504052,962804018l909392181,808923441l959592492,859125553l959197493,825766452l825374004,842610732l808793912,959198773l892614960,876098356l842610732,926494776l828585783,909455672l875706424,959982647l842346802,741357624l875967033,926363699l876096561,909652018l741617719,859124280l926168624,842542134l842281525,1664299833l959788856,909259312l942746676,842282289l909193527,842283308l909521975,959197751l858797618,875771190l959461676,926431285l942421048,876163641l842348080,892483683l909325362,925644857l892547380,909457462l842283052,959789104l942420276,858797623l892547891,825505580l959461171,942421811l892483893,858994740l842283363,926430263l925644594,909128246l808925493,842610732l876099382,942422324l926429753,909455413l842283308,858862132l925642800,926101812l858994992,842283107l825504052,959199538l909392181,808923441l959592492,859125553l959197493,825766452l825374004,842610732l808793912,959198773l892614960,876098356l842610787,926494776l824981303,909455672l875706424,842542135l875835445,741749040l825831481,960050994l892873776,892678713l741684275,808792632l808726582,809001782l859387704,741554483l825832760,808990002l959982649,859256882l741554231,959722040l909457719,876096564l825569586,741357620l875967033,926364729l892953397,808727865l741881650,959983672l858929464,808987703l876164920,741422641l909455928,875640371l842607664,875770422l741880116,858927416l809056313,909599536l875966514,741356601l909261112,875837495l959982649,892811314l741750064,875705401l909128242,876031030l808923953,741552953l875705400,842085425l892953401,825635897l741357361,825831992l892548407,876162097l875640882,741421621l942815544,892351799l809053238,875902009l741619763,942815544l926366000,942760759l943076657,926167608l959461676,842152241l942420020,859190578l892745780,959461676l825635379,942420019l808662322,909587510l892483628,959591474l946025267,959789104l842610486,825766188l926037045,741749041l926037049,926299700l842607666,909324342l741618485,892940345l943142968,959982644l808728882,1664234806l842347064,959853364l876031032,909456177l741750072,808596536l876164408,926428209l858992694,741684019l858862647,859385911l842607671,892352821l1664563505,892678712l943011120,942746679l909325617,909455408l842610732,859189556l959197488,876032564l825243447,825505580l959854644,942420272l959656497,808990775l959461731,842151222l942422070,842610736l943273523,825766188l842609717,741945396l858928184,876099636l876162105,926168882l741617719,808597816l926103608,842621747l909324342,741881650l926496057,825439026l959982647,943206450l741880372,875967033l926363699,876096561l909652018,741617719l859124280,926168624l842556214,842281525l741552953,926430520l909326137,942746680l842282289,909193527l842283308,909521975l959197751,858797618l875771190,959461676l926431285,946025528l876163641,842348080l892483628,909325362l925644857,892547380l909457462,842283052l959789104,942420276l858797623,892547891l825505580,959461171l946026291,859190583l825504569,959789100l858862131,824981817l909455672,825700914l959982640,909194290l741421107,926037049l808924980,876031025l892876337,1664496949l858927416,943208249l809053232,842348089l741881394,959983672l959853362,942746680l959722801,959460402l842283052,943207475l959199540,876032564l875575095,842610787l859322416,959198007l858797618,943141430l959789356,858993207l925644593,926431029l808466224,909588524l825833776,942420530l825635385,959658291l892483683,875574832l942421552,959920176l859386675,909261100l825833009,942421811l926429753,892876595l875706412,892942137l942421046,892416564l808989745,909261155l926169396,959198519l875903285,943141424l942684204,842610745l942421811,959920176l825635124,892483628l825635638,959197236l858928690,942748724l842086499,959985971l959197232,909718834l942683961,842283308l942684216,959198002l825702704,875574841l942684204,842609205l942420022,842610736l926495797,808860003l925906224,959198516l842348853,808726836l959789100,875968563l959197746,842282546l842609721,859060524l909457200,942420537l959920176,876032818l825505635,875705653l959197492,925905716l892482615,959461676l875968565,942420792l842478134,859255353l892811308,892810809l942421555,859190578l808726838,959461731l842478900,942420528l959656497,875836984l959461676,808990002l942422066,875901497l842346808,825766188l825832501,741488952l875706680,808662577l876176177,926168882l741421111,875639863l942749752,825764912l926495538,741357624l909717561,909259317l808987704,858929464l741882166,892418097l875706676,946026800l875770420,959723576l842283308,926364727l942421040,942682681l859255608,909261100l842412848,959199287l842479925,925971251l875706412,892942137l946025526,926102834l926168883,842283308l808792376,942420275l909129010,808465456l942684204,858994999l942420793,825635385l892352308,842610732l926103352,946026807l926495794,875967801l842283052,875640113l959197240,959723058l892811060,959789356l842019893,942422071l943274032,926102073l942684204,825506103l946024758,859190578l808726838,909261100l875836210,942422065l959656497,808466744l943011884,942683704l959198260,926496050l909719856,942684204l842610745,946026803l808662322,909587510l892483628,959591474l942420787,825635385l943207987,825766188l926037045,741749041l926037049,926299700l842607666,909324342l1664365365,892940345l943142968,959982644l808728882,741487926l842347064,959853364l876031032,909456177l741750072,808596536l876164408,926428209l858992694,1664430899l858862647,859385911l926428215,960049206l741487153,909261112l859386673,842542137l808857653,741748788l926429240,959656761l892873779,808857657l1664300850,942815544l943141687,842542130l959920436,741619253l825373752,942944565l842607664,876164150l741685047,892941625l926036020,808987704l959985976,1664561970l926429240,909194297l842542129,909325877l741356593,842412601l825504819,825764920l943272754,741355577l875967033,942946610l876162100,875837746l1664299315,892418097l925905714,942422326l825504313,825242422l842283308,926364727l925643056,943206708l842478384,842086444l943143219,959197240l892746032,943075890l942684259,909324857l824981561,875901240l808727097,876096569l942945074,741946424l926037049,808924980l959982644,943206450l741553971,808858169l926037555,892953400l858928953,741814579l943142199,808923191l892873776,858927417l741881399,859385913l926430514,842542130l808857653,741879860l926429240,959656761l876110643,859320882l741815600,942815544l926364471,842542134l959920436,741619253l825373752,942944565l842607664,876164150l741685047,892941625l926036020,809001784l959985976,741815090l926429240,909194297l842542129,909325877l741356593,842412601l825504819,825764920l943272754,741355577l858929464,892678709l892887862,959983929l741947698,808597047l960050742,959982648l943142450,741946420l808859448,876099385l876162096,808596530l741553970,858862647l859385911,876110643l875639858,741945905l876164409,925970742l842542128,892809529l741422387,942814265l842347569,959982641l892811314,741750064l876163129,942879797l959996724,959461426l741816119,892418097l842545206,942421812l875574578,909193268l959461420,808858928l959198773,842348853l875968822,892483628l875574832,946025008l959920176,859386675l942684204,909652535l942421298,926429753l959919923,875706412l892942137,942421046l892416564,808989745l909261100,926169396l962802999,875903285l943141424,942684204l842610745,942421811l959920176,825635124l892483628,825635638l959197236,858928690l942748724,842086444l959985971,962801712l892483888,942813240l842610732,825766965l824980021,875901240l959983929,959982642l909194290,741421107l926037049,808924980l876031025,892876337l1664431413,858927416l943208249,809053232l842348089,741881394l959983672,959853362l942746680,959722801l959460402,842283052l943207475,959199540l876032564,875575095l842610787,859322416l959198007,858797618l943141430,959789356l858993207,942421809l926495794,875967801l892483628,926103347l959199028,825766452l825438261,892483683l875574832,942420016l959920176,859386675l842283308,942684216l942421809,926429753l842544947,875706412l892942137,942421046l892416564,808989745l909261155,926169396l959198519,875903285l943141424,942684204l842610745,942421811l959920176,825635124l892483628,825635638l959197236,858928690l942748724,842086499l959985971,942420016l909654069,875837488l892483884,959461177l942421561,943274032l959656505,892483628l875966515,942421559l875705650,858994994l859060579,909194289l824981560,875901240l825308978,876162102l909391666,741488438l808858169,859125299l809053236,943207737l741619767,959592760l892743732,842556210l859058741,741882166l858862647,892876341l876096566,892874802l741422137,808859448l858993459,876031029l808923953,741815097l808859448,842086713l959996722,858863154l741946169,808792632l808726582,808987702l859387704,741554483l859385913,942880306l959982645,859256882l741685303,959722040l909457719,876110644l825569586,741357620l875967033,926364729l892939317,808727865l741881650,959983672l858929464,808987703l876164920,741422641l909455928,875640371l842621744,875770422l741880116,858927416l809056313,842607664l959591478,741619764l959591481,825439284l942746675,858928433l959854384,842610732l859189556,962801968l876032564,825243447l825505580,909259316l942420788,959656497l808990775,959461676l842151222,942422070l842610736,943273523l825766188,842609717l1664692276,858928184l876099636,876162105l926168882,741617719l808597816,926103608l842607667,909324342l741881650,926496057l825439026,892808247l808925239,3158071l0,0l0,0l0,0l0,0l0,0l0,0l0,0l0,3910192l0,3940368l0,0l3940343,825766252l858928693,741881396l842543160,942683184l842624050,808925493l741751095,892418097l842215990,946614833l926495794,858862905l842086444,943077683l845951541,959852848l909127733,876162096l925972529,1815557433l825439289,909718068l909519927,842478648l808545335,1815096370l926231600,926430515l1815098420,943077169l859385913,841757748l909587248,909653047l926247986,959722548l741617712,859125809l808466737,829174320l909523254,926364720l909192242,809055027l909260595,825700716l959526195,741619769l808990517,909390389l892431408,741945657l943207224,1815621686l892415024,909652535l812396596,825504556l859386928,829174836l892875572,859321396l892480564,926300216l762064946,875903282l909325104,825764913l859255858,1815230259l842414392,909521464l842607672,808464694l1815622197,909261112l926495281,926428210l959657525,1815361584l909194295,825636152l825764914,943272754l1815557174,842020657l875902771,942422070l942881077,942814514l959789164,909522995l824979768,858861879l842478896,959540280l943076915,942682163l909652268,842543417l1815557424,808793649l825832245,824981553l808466233,959852596l942763057,859321649l875706673,808991020l959852599,946616113l942750005,859125049l943206700,842347318l1815295028,842347064l943075892,909192242l859190328,858797107l892483692,875639097l824980017,926430263l892612657,925985842l808857909,859125303l892483628,943271987l829174321,892744505l825505843,959523897l825503794,959655987l859386220,926233394l741945911,825243441l926363702,829175353l926037304,926168633l909585460,858928946l1815295793,875903281l859255856,824981556l825767478,842151991l943287345,943142192l741487921,876099121l825372723,829176120l909259576,858863920l942746674,842019384l859060277,892940652l926298163,741816376l842151479,808596017l925985841,808532278l875574071,892940588l876163891,1815360821l892418353,876164917l824981816,892482873l959918388,926510135l926037817,741816121l942750001,859191353l829176115,959787316l942945587,909192248l858992947,892940344l875836780,942747701l942422065,892679984l942814000,858796396l942945073,741881138l926103349,892481592l959933496,926364722l741421874,959854641l859386420,829175092l943142456,926495024l942812212,892483891l812396593,925969708l892809529,808727092l859058540,875836728l741618488,943207730l808597302,959589740l858797109,741422643l859191089,876098103l829174321,909194041l943141682,925969456l909652272,876099379l959657324,892416305l824981809,960049465l859190576,808610869l859255605,842477873l875706412,892809779l946615602,943273010l943208240,959657260l875704625,829175609l875705655,943011637l825764916,943010866l1815557429,842414392l909521464,842607672l808464694,1815622197l909261112,926495281l926428210,959657525l1815361584,909194295l825636152,825764914l943272754,1815557174l842020657,875902771l824981558,859321911l926232624,942763064l943142966,909719350l858796332,959461680l1815359544,859387192l909455928,892873778l909652793,1815164982l859126065,959524919l824980018,892416055l959854899,959540280l808728628,909719856l808991020,842085939l829173813,859387448l808859191,909192249l942749750,859058992l858796396,892417328l741552440,825832245l942814514,942763058l959985969,892942648l943206700,842609201l1815294769,859126065l943142448,959199032l825438264,959459382l909652332,842217529l741421112,842020657l808530737,829174325l959918391,926429746l842542133,959460149l1815228728,808794417l926298928,942420025l875705911,858796341l808465004,926298928l741356089,842348337l859321652,946615604l859321655,909129525l909586732,859124280l1815689524,925907001l859060016,960048177l808530483,1815295798l842151479,909588535l942746677,859059512l926430260,858796652l876033591,741816631l959723569,942682675l963392049,808793657l825569587,808923436l842084658,1815098166l808662577,943207987l824981560,825833016l925970993,925985844l909588534,909520950l808923436,842020401l1815359540,959854641l892678968,824981815l909521721,892351288l942763059,942750006l926232626,909652268l943271993,1815098675l808925233,858994994l824980022,859320632l842085938,942763062l943011889,859387447l943272236,842151478l1815164469,825571121l875770675,824981303l875705392,959984692l925985847,808531249l943207223,859059500l892745529,829174581l808529975,926103350l959523893,926298677l842608689,859386220l909586487,741816112l943077169,808530231l896283441,892613687l825439536,876163372l859189816,1815622192l808661041,825767216l824980784,842608952l959591220,859139128l875704633,741422136l959854641,859256627l896284983,859059255l875903285,842086700l892417844,896284472l842610231,825439031l943272236,959788595l1815557685,808597809l842281778,892090425l825570100,825570615l909652332,926364473l741947187,909391409l825307444,896283186l925906743,808727860l909586732,926233144l1815228723,825438257l809055024,959199543l842217776,909260342l943141228,809055280l741355576,909326641l926232886,829174073l909193271,959919920l942746678,892811574l892614704,926365036l842477616,824979762l959723574,875836981l808545336,926363699l959656245,859189548l859386932,1815492665l859058225,875968306l892089392,892613687l808859699,909652332l909129017,741683769l825700658,1815490613l909257776,876098617l1815229232,942879793l926429747,808203064l959197292,892547128l875704371,808923500l909259058,741880889l859321400,1815687993l825044016,960050743l942814777,875654200l842217523,959789368l959984684,959723574l845951545,892875313l959721523,876096565l875573302,1815360050l909261112,859189553l808987705,842019384l1815622707,892417079l842019893,842542136l892809529,1815295283l959722040,808794423l876096564,825571637l1815361586,909261112l859189553,943008825l942813751,1815491381l943208248,925970741l925969456,942813489l842282041,842479724l858862644,942421044l892876855,808923441l875573612,909586995l741750835,892548917l909718841,925985844l809056310,875836217l858796588,876033591l1815230008,875837237l808466740,942746676l959525685,842018864l959852908,875574838l741488439,858994225l926101561,829175346l892547383,943274289l926231604,842346552l1815098932,825832753l859319353,808859704l741370936,859190065l943207473,757870700l892481586,909522997l829175864,892875572l925906740,892480560l926300216,762064946l875903282,909325104l876031025,909521713l1815228728,959788856l926429496,942746674l892548401,943208249l825505644,926102837l942420785,925972786l942683701,892483948l942814262,925642800l926101812,825440560l875968108,875575609l859060524,876033840l862728497,858993973l908866611,926169142l829175864,825833015l876098103,942746680l959918645,842347061l859386220,926038069l741881138,859126065l892482872,829175602l892416055,809054521l842542137,875641141l1815099188,875772217l959919920,943270963l926168112,1815230768l825440569,809055540l959523897,859255349l892679735,959461740l943012145,824979512l858861623,825702706l959540276,960049717l859255353,859388204l809054260,929837624l926036534,892745528l943206700,875770933l1815558196,926101554l926168886,824981305l859386936,825765938l960064562,858797366l741422385,842020657l909259057,829173811l858796854,943208502l942746680,825309494l876032306,909586796l909522744,741750320l825243441,875704374l829174832,943273528l926233907,959523897l943076915,859123763l909652332,842543417l741815600,959854641l859322672,829173813l842020664,909325113l942746674,842217521l909259062,825766252l926430520,741554486l909654321,892482102l829174070,858862903l926167859,943139895l943011128,1815294772l808662577,892680244l841758262,875574328l1815361847,825044016l842347056,942748980l875654196,875903027l876033588,943010348l842479160,841837616l808727865,825635635l909586732,942815027l1815228724,825440561l926102070,824979512l942747703,943141686l859139124,825307449l741945653,959527217l909455417,845952307l926102832,925970739l842542130,926036788l1815425589,875705401l959918130,942746672l892416312,858796340l858796396,892678704l741552439,858862647l925970743,926444592l825768245,741488440l892418097,926496051l929839160,892678452l858863411,959592492l909457201,963393584l875967794,808466482l825505580,959461171l896282931,925906743l942944821,825766188l909391928,1815229751l959526961,842609458l892089911,892613687l892547890,859060588l876033840,892088625l926495543,943142456l842609004,875770416l741488434,876099121l842544691,896284979l858798135,892875318l859189548,959525425l1815623732,858796082l959461687,824981045l808529975,875640113l926247989,808793140l741751095,825440561l926234676,829175865l909193271,959919920l942746678,825637174l859256633,909586796l909324857,741422392l825439793,859386162l829174065,842608952l909325108,960048178l875574582,1815296310l842348849,909588024l942420537,909654069l842545201,909652332l943208505,741355827l959788856,808858416l925985840,842283318l942749233,959920428l808727097,963393590l875639609,925971510l859255084,808859956l1815623732,858993721l943273013,959523892l859125299,842150968l842609004,858862640l741946160,842217777l926364979,829176114l909193271,959919920l942746678,959918645l876033078,842413932l825438775,824980279l808727865,875771700l909208632,925972534l825373240,808991020l825767733,829174325l859060278,942748208l942746681,808858163l842215737,943206764l892481586,741553208l859126065,943142448l929838904,825373238l825242162,909586732l925905209,1815359539l859126065,892614963l824980533,892678457l942946615,959540281l875901493,926496561l959920428,959918647l829175607,959983929l858994232,959523897l892744504,875902265l825766252,909391928l741881655,858798137l842215734,925985844l842084912,942946614l909652268,875836473l1815427377,926299697l808663349,824981303l909193272,909195063l926247988,909324344l741685298,926431281l926363696,829175351l909194041,943141682l909192241,859190328l959657520,909652332l926299960,741750322l859190328,842281014l842624056,959721525l741683252,875967033l909456953,808545337l926036788,892613430l859386156,825307699l1815492913,842020913l959788596,824981552l926430776,858994486l808545331,809054259l875575353,926495020l926101552,1815230514l943274289,909392181l824979766,909194551l892745520,892955699l892613944,741881394l892548917,876164152l925985847,809056310l875836217,858796588l876033591,1815230008l875837237,808466740l942746676,959525685l842018864,959852908l875574838,741488439l858994225,926101561l829175346,892547383l943274289,926231604l842346552,1815098932l808859959,925972017l942746677,909653560l943272754,943206764l960050486,741685559l825831730,1815229753l825568304,960051253l1815230771,942879793l926429747,808203064l959197292,892547128l875704371,808923500l909259058,741880889l842608946,1815296052l943139888,875770676l1815622712,942879793l926429747,808203064l959197292,892547128l875704371,808923500l909259058,741880889l842608946,1815296052l925969456,959985462l909324601,859058540l942814008,741554231l741370928,858798137l842019637,925985844l842084912,942946614l859126060,892417330l841756780,875968816l808530227,875654196l875903027,825243444l943010348,842479160l841837616,808727865l825635635,943075628l909260340,1815098932l943077425,842479159l942421558,909325876l942814256,876034156l926363959,942421813l909718839,842282295l875573612,909586995l741487667,858994993l825307442,829175353l875704376,809055542l942746680,909588534l858993463,858796396l959461680,741617720l808925489,842478384l829174328,892877113l909521977,925969457l808857909,859125303l943012204,842347573l892090422,943010615l926169396,909586796l959461688,741618739l926101554,942946102l896283190,875836471l875573305,892875052l809054515,1815228464l909719089,926167094l824980023,959656758l842478384,925985846l825570097,876099897l943142188,875705648l829173814,959527221l812396588,825504044l892352821,1815099442l825439793,808989491l824980793,842413361l1815229488,942812208l808924979,812398648l926493996,808793906l1815622712,942879793l909390901,841757751l909654069,1815097911l892940845,858992692l824979766,926103095l825505842,959540274l842412339,808990515l808923436,859191345l1815361591,825832245l825569585,959523897l809056561,892548661l892351084,825440051l741488433,859058744l842348338,876178485l842150962,741357360l825767985,825505073l829174576,842019632l825701685,876031027l825701169,1815099185l943272505,842086451l942746681,959460657l825701174,825505644l858863672,942420793l925972786,859321652l842283372,808464948l925644337,926101812l892549424,808923500l909587250,741816628l943077169,892350515l829175863,926430776l959919672,808528950l809054259,875575353l959461740,825440309l959199283,943012144l858927160,892940652l825243443,741487161l825243441,909718325l829175865,876098617l960049200,943270966l825635632,1815098674l959854641,909522739l824981808,825767478l875769912,808545331l825569331,858863669l959657260,842347057l829174328,943272248l960051257,942746677l959590712,858992946l892940652,926298163l741816376,858798137l808465969,942763065l859322678,825243698l808923436,825438514l1815229744,925972273l942813753,942421303l808662322,842086457l892940652,909324336l741357879,926494777l859126073,808610869l909324336,892351033l892809516,943010866l1815426099,842412601l842283065,925969462l892483638,960050227l808991084,876032055l824979763,892482360l875575097,959540280l909392185,892678966l842413868,909718323l829175865,943272248l960051257,942746677l959723830,892876852l943272300,875574835l741881648,959524914l926167353,829175609l942748984,942879286l959523896,809056561l859060275,943075692l808662580,741487672l892746041,842412592l909601848,943141426l741684791,959854385l942815025,829175860l926037304,892482873l959523890,809056561l959985459,892875116l960050994,741554485l808597047,892679991l909208630,959722547l808532019,808923436l959787570,1815098928l875771441,808530738l824981561,925905200l825242928,925985840l808663094,942748471l909652268,892941108l1815361592,842348849l942747704,824979509l859190072,909194292l925985845,909128240l959526197,909521196l859125815,1815163188l942946609,808529972l841757488,909587248l859124533,926247992l959722548,741879856l943077169,808726839l829176121,808662582l875769909,959523888l809056561,959920180l959985004,875967540l959197237,943274293l909588789,809056108l808597303,959198258l842543160,943272247l909652332,825702201l741423416,859190833l876033584,829176121l960049465,926430256l942746681,926103601l825374256,959657324l825569841,824981808l959722295,808792118l926247987,842347572l741356600,943206456l842283061,942763061l842152246,942747702l892940588,825374515l1815164473,808661041l808924464,824979768l842020665,943273779l859139126,875704633l741749816,926299697l842412597,896283956l892613687,959461425l892940588,825505074l1815623991,892614453l875966512,959917106l926364722,1815163698l909129785,892941108l825371705,959722041l741370937,825242934l842086193,875654192l842217523,859322168l812396588,808991020l808662323,829174834l825372727,876164658l825371704,942944825l741370931,942944825l858797108,875654194l842217523,859322168l812396588,808991020l808662323,829174834l825372727,876164658l825371704,942944825l741370931,909128753l875574321,829175345l859321140,943142962l1815096375,943270960l859124528,1815360048l842020657,959853105l925644852,859124532l812397366,842476844l876098359,1815361072l942879793,909390901l841757751,909654069l1815097911,892940845l858992692,824979766l909391926,909391410l942763056,909588534l909521463,909391916l875574835,963393586l875574578,892351545l909261100,892746036l829176118,842216496l875771447,959523893l825373491,909717809l808989036,892744754l741879865,943077425l859256375,829174579l959460144,808991024l926428212,909522741l1815230005,926431032l876098872,942746678l842152246,942747702l892940652,825374515l741422649,808661041l808924464,829174072l842020665,943273779l859122742,875704633l1815491640,926299697l842412597,892089652l892613687,959461425l892940652,825505074l741882167,892809268l1815623986,825371696l943075894,741370936l858994740,859124537l825388086,859125810l892941360,859321388l892549427,845952563l892875313,959721523l808594485,892417849l741370930,825440306l842347825,757870700l842020406,808596791l875654192,875903027l876033588,943010348l842479160,841837616l808727865,825635635l909586732,942815027l1815228724,825440561l926102070,824979512l942747703,943141686l859139124,825307449l741945653,959527217l909455417,845952307l926102832,925970739l842542130,926036788l1815425589,959722040l808661304,859122738l842084665,1815229751l842348337,892810548l942421048,892613169l926233912,825766252l825832501,741488435l842543160,875770928l842624050,943272502l741750580,892418097l842215990,946614833l943273010,925972529l842086444,943143219l845951543,943075632l909719345,925969460l942879537,959985969l909521260,808792120l741683760,959527217l942944313,963393847l926038064,959983922l959461676,892548406l829173814,875639609l892810552,942746674l909390384,942684469l876033388,926430260l824979764,859059768l876164663,942763064l875575601,909127986l892875052,892351538l1815425334,959526961l825439280,892088631l825308983,825767736l858796652,876033591l741619767,875837237l808466740,925985844l925972790,942946354l892875052,892942130l1815229746,892549425l842478136,824981557l942880057,842347061l925985847,959787312l959461681,892483628l875835705,963391543l875770681,875640114l808991020,808924212l963392057,926036793l926037814,892940588l926103346,1815426358l825831481,943207737l925969456,842215728l942749497,892940652l960051506,741553970l892679992,909456183l942763058,859322678l959919413,859189548l825833524,1815426613l859126065,859123767l959199282,842479927l858993717,808923500l909326129,741486643l959723825,875967281l929837876,808858166l925972279,892809516l909390641,1815427127l842217521,959853621l824981298,892875064l859191345,959540275l859125299,959853624l909652268,842151481l1815687990,959854385l943076146,824979765l943141943,892876592l808610869,859255605l926038320,859189548l808595509,1815689523l825243441,892418105l824981556,842610231l959919155,909208630l926364726,909390897l926364972,858862137l963392568,842543160l943272247,825766188l875835449,1815623985l825767473,825308469l824981043,892810806l825439033,959540279l858927159,943208246l825766188,859124792l1815295539,808661041l959919156,892090167l842086707,909523000l808923500,959854641l741356601,959854641l859189560,896282936l808466231,842217781l825766188,959656505l1815097394,909258801l842412343,959197495l959723058,909259825l909261164,892746036l824981814,925905200l892483632,959540280l808923957,842413624l808923436,959657265l1815623990,959526961l842609458,892088368l892613687,892547890l808923500,876163378l741619506,842020657l943009843,829175346l959591737,926038329l892873779,842543929l1815294771,825832245l926167345,942746680l808727093,842413363l825766252,943274041l741685561,875641137l892744760,829175094l959723574,842412086l942746675,842084917l842150193,943206764l808662069,741880374l942749745,926036790l929838390,943140921l959852855,825700652l909195575,1815228978l959524914,875967544l841757235,875640625l812397365,876163372l825307187,1815622195l942879793,926429747l808203064,959197292l892547128,875704371l808923500,909259058l741880889,842608946l1815296052,808594480l842347320,842085680l859058540,942814008l741554231,741370928l858798137,842019637l925985844,842084912l942946614,859126060l892417330,841756780l959591472,842478389l875654200,875903027l825243444,943010348l842479160,841837616l808727865,825635635l943075628,909260340l1815098932,943077425l842479159,942421558l909325876,942814256l876034156,926363959l942421813,892876855l808923441,875573612l909586995,741750835l858994993,825307442l829175353,875704376l809055542,942746680l909588534,858993463l858796396,959461680l741617720,808925489l842478384,829174328l892877113,909521977l925969457,808857909l859125303,943012204l842347573,892090422l943010615,926169396l909586796,959461688l741618739,926101554l942946102,896283190l875836471,875573305l892875052,809054515l1815228464,909719089l926167094,824980023l959656758,842478384l925985846,825570097l876099897,943142188l875705648,829173814l959527221,812396588l825831724,959789368l1815490870,825571121l858993459,824981047l859190577,1815556406l926034992,892875315l812397105,892809516l825242672,1815360048l942879793,942945333l841756982,909654069l1815097911,892940845l858992692,824979766l926103095,825505842l959540274,842412339l808990515,808923436l859191345,1815361591l825832245,825569585l959523897,809056561l892548661,892351084l825440051,741488433l859058744,842348338l842624053,842282549l741683256,825767985l808727857,829176121l842019632,825701685l876031027,825701169l1815099185,909261112l892678969,842542130l892809529,1815361584l909455929,808989236l959982645,892680498l1815689526,892418097l926431286,841758772l875966768,909718066l925985840,942879537l959985969,909521196l808792120,1815425584l959527217,942944313l824981815,859386169l959787318,859139127l808661305,741945394l959854641,942749495l829174073,960049712l859257144,859122745l942813497,1815492152l942749745,842084659l824981815,876164663l943273011,942763064l943011889,942750003l825700652,959526195l1815099449,859126065l959524919,824980018l808465200,942683957l959540273,943076915l842281011,909652268l842543417,1815557424l808793649,825832245l824981553,808466233l959852596,942763057l859321649,875706673l808991020,959852599l946616113,909522992l892743730,943206700l842347318,1815295028l959983672,943273010l909192246,859190328l858797107,892483692l875639097,824980017l926430263,859255089l925985842,808857909l859125303,842283052l842020916,829174836l943273528,926233907l909192249,959984691l892745009,892940652l892352307,741880371l926496569,859059506l925985843,859255088l842019638,876163372l909324601,1815295028l909260343,825702192l925969463,875770165l892876598,859320684l909391154,741814841l942749745,909652277l829174579,892744505l909391923,942746681l842414390,959657522l909586796,909324857l741422392,926168881l943140920,845952309l926102832,842608691l909192247,842020147l960049968,808923500l825768241,741880885l959854385,926167858l829175353,926168630l875835703,926231606l825375031,1815361587l942684217,959526706l942746680,875575601l943272244,943075692l825570609,741749553l926299697,858994997l829175601,842020665l943142451,942746680l892614705,859190067l858796396,926168112l741816121,825832245l909654066,925985846l909652272,808728889l909652268,909195321l1815164979,808924981l859387184,942746674l858929457,808464953l842019180,909195062l741422898,875640625l892942392,829175344l959721783,926299696l808528953,808923185l943010360,892940652l942683955,741488182l825243441,909718325l829175865,842608952l808597811,926231600l842347572,1815425843l842020657,842283313l824980535,858927159l842544432,959540278l960049717,859255353l959789100,858929203l896283443,825309491l943141937,892875052l858797106,1815230005l959526961,959985976l824980793,942944569l909456948,909208629l909718584,858928688l892875052,825372978l1815228977,892876849l909128500,824981554l909652280,909586995l959933493,926431024l741946929,858994482l943141431,757870700l925905973,859125555l875654198,875903027l876033588,943010348l842479160,841837616l808727865,825635635l909586732,942815027l1815228724,825440561l926102070,824979512l942747703,943141686l859139124,825307449l741945653,959527217l909455417,845952307l926102832,925970739l892939314,892613944l1815295282,892482616l858862132,909192247l859255859,808530488l876033388,926495796l959197240,959527221l926496057,942684268l858927154,925644852l892547380,842217783l859191660,892549427l942420281,875901492l926101810,959789420l892942641,892089913l842086707,842084661l825766252,875835449l741882161,959854641l859256627,896284983l875837752,875640118l909521196,842609463l1815360819,825832245l926233650,942746680l926366006,825833521l842019180,959985977l741946167,825832245l909654066,942763062l825440305,959918641l909586732,875770937l1815623737,942749745l959658037,824981553l892547383,943274289l959540272,808923957l842152241,858796332l926232624,1815164976l909326641,808663094l824980020,825833016l892351032,909208631l859123765,942747961l926495020,808726576l1815165238,892418097l959525688,959198258l808923192,925972790l959461740,943273266l824980786,859191352l875835957,876112947l842543666,741882162l876099121,875770678l963392304,842084406l808726841,808923436l959591217,1815097911l842348849,842611001l959198007,942682937l842019889,842413932l926431026,824980790l875903032,942945331l808610871,926299955l926496564,876097836l808596281,1815228728l892746041,892416816l925969457,825307696l808662578,859189612l943076144,741881912l959854641,825372977l829174839,926430775l909129270,925969462l808857904,875574322l909652332,892549177l741947189,909326641l808663094,829174581l825833016,892351032l942746679,959461686l808792888,926429548l859386416,741488179l942749745,825635379l829175346,892875064l959854392,959523891l842413624,825636146l892809580,858993457l741816116,842281009l942945332,829175609l825569591,942880560l875899960,909588787l1815295285,825243441l859256368,824980791l909260089,959459639l959540274,925906739l926363702,909586732l825308984,1815294256l875837237,859123765l959523889,909260852l942813235,858796396l943009840,741683249l959526961,842216498l896284729,842086707l825505844,909652268l926364473,1815689011l875837237,892941619l926428212,808924981l1815425337,926103349l875573560,959523891l892744504,926299449l842609004,875770416l741882162,892548149l892679985,942763057l926103862,959918903l875966764,825308214l1815228977,808924981l875902007,925969456l892483638,842085175l858796396,959655985l741947184,859385913l842413618,925985846l959721528,808466480l859386156,892417590l1815165239,825243441l926363702,824981049l926496312,876097589l926247989,925904951l741421618,876099121l875967801,829175860l925905712,858862903l909192249,959722547l909654323,875573612l909586995,741617716l892548914,842347571l757870700,959526967l825241649,875654198l875903027,876033588l943010348,842479160l841837616,808727865l825635635,909586732l942815027,1815228724l825440561,926102070l824979512,942747703l943141686,859139124l825307449,741945653l959527217,909455417l845952307,926102832l925970739,892939314l892613944,1815295282l875967033,825374770l909192247,859255859l808530488,876033388l926495796,959197240l959527221,926496057l942684268,858927154l925644852,892547380l842217783,859191660l892549427,959197497l842282546,925971000l959789420,892942641l892089913,842086707l842084661,825766252l875835449,741882161l959854641,859256627l896284983,875837752l875640118,892743980l875640368,1815230520l825832245,842216498l942746674,926366006l825833521,842019180l959985977,741946167l825832245,909654066l942763062,825440305l959918641,909586732l875770937,1815623737l942749745,959658037l824981553,892547383l943274289,959540272l808923957,842152241l858796332,926232624l1815164976,909326641l808663094,824980020l825833016,892351032l909208631,859123765l942747961,926495020l808726576,1815165238l892418097,959525688l959198258,808923192l925972790,892483948l892417849,824980784l859191352,875835957l892890163,859388216l741881657,876099121l875770678,963392304l842084406,808726841l808923436,959591217l1815097911,842348849l842611001,959198007l808727353,842543161l842413932,926431026l824980790,875903032l942945331,808610871l926299955,926496564l876097836,808596281l1815228728,892746041l892416816,925969457l825307696,808662578l859189612,943076144l741881912,959854641l825372977,829174839l926430775,909129270l925969462,808857904l875574322,909652332l892549177,741947189l909326641,808663094l829174581,825833016l892351032,942746679l959461686,808792888l926429548,859386416l741488179,942749745l825635379,829175346l892875064,959854392l959523891,842413624l825636146,892809580l858993457,741816116l842281009,942945332l829175609,825569591l942880560,875899960l909588787,1815295285l825243441,859256368l824980791,909260089l959459639,959540274l925906739,926363702l909586732,825308984l1815294256,875837237l859123765,959523889l909260852,942813235l858796396,943009840l741683249,959526961l842216498,896284729l842086707,825505844l909652268,926364473l1815689011,875837237l892941619,926428212l909326389,1815164212l942880565,943011380l959523888,892744504l926299449,842609004l875770416,741882162l892548149,892679985l942763057,926103862l959918903,875966764l825308214,1815228977l808924981,875902007l925969456,892483638l842085175,858796396l959655985,741947184l859385913,842413618l925985846,959721528l808466480,859386156l892417590,1815165239l825243441,926363702l824981049,926496312l876097589,926247989l925904951,741421618l876099121,875967801l829175860,925905712l858862903,909192249l959722547,909654323l875573612,909586995l741617716,892548914l892483380,757870700l909391159,875575092l875654192,875903027l876033588,943010348l842479160,841837616l808727865,825635635l909586732,942815027l1815228724,825440561l926102070,824979512l942747703,943141686l859139124,825307449l741945653,959527217l909455417,845952307l926102832,925970739l892939314,892613944l1815295282,875967033l825374770,909192243l859255859,808530488l876033388,926495796l959197240,959527221l859256120,942684268l858927154,925644852l842281268,943076403l859191660,892549427l959197497,842282546l858862136,959789420l892877105,892088887l842086707,842084661l825766252,875835449l741882161,959854641l859256627,896284983l875837752,875640118l842414380,892875575l896282675,825309491l909260851,909652268l825702201,1815165240l959590449,926496825l892090675,842086707l909523000,825766252l825307960,741947186l959854385,959722292l829175864,892875064l825832248,925969464l825570097,808991033l892940652,825243443l741487161,808661041l808924464,829174072l842608952,808597811l926231600,842347572l1815425843,842020657l842283313,824980535l858927159,842544432l959540278,960049717l859255353,959789100l858929203,896283443l825309491,943141937l892875052,858797106l1815230005,959526961l959985976,824980793l942944569,909456948l909208629,909718584l858928688,892875052l825372978,1815228977l892876849,909128500l824981554,909652280l909586995,959933493l926431024,741946929l926299445,942683955l741370934,926429485l942944313,1815230769l892416301,942747701l741750584,812397880l909652268,808923698l1815492409,842348849l942747704,892088373l926036278,959723317l757870700,876099122l892613939,825060406l808793393,909654065l892873784,824979564l842151480,926494775l959540278,808989237l808794161,825636140l926234418,812398900l926429484,942944313l1815230769,892416301l925970485,741945401l812397880,909652268l808923698,1815492409l842348849,942747704l824979509,875769913l842019637,741370937l959918381,842412341l1815228721,959459629l959656249,741879865l909717805,875772210l1815558193,909653553l959460657,824980273l909588023,959657012l909208632,892351286l808727344,825831724l875575609,1815689016l876165173,892614196l909192240,808793142l909260600,809056108l926038071,959198263l842543160,943272247l909652332,825702201l741423416,859190833l876033584,829176121l960049465,926430256l892873785,808728887l1815163957,808662577l842479416,824981043l875575351,808988729l959540276,825636403l825833269,808923436l925906481,1815492919l959854641,942683447l892089652,808466231l825373239,943075692l909457716,741880884l808661041,825571127l829176115,875836214l943272761,808528950l926036788,875574326l757870700,859387185l892678968,829173810l892415276,842479154l909456950,808529260l892811577,842020656l959524140,859386422l926429492,943075692l808792374,741552441l959591477,859191088l926247984,942945332l741684279,892876849l959525684,896283442l959787831,859386933l909652268,808924473l1815622712,959854385l808466225,892089395l875836471,942747705l825505644,892679475l892090678,825309491l842610993,892809580l926233650,741619765l875771449,808792885l825781297,926495538l741486902,858994233l859124025,876112946l909587506,741816629l876097592,876033078l942763064,858928433l942683440,825242156l892876342,1815294257l858863409,959526963l824981816,808990262l842018869,959540277l809056561,959920180l875966764,959853622l1815296310,926168625l858928696,824981554l875639609,892810552l942763058,909390384l942684469,876033324l926430260,829174068l859059768,876164663l942746680,875575601l909127986,892875116l892351538,741683510l959526961,825439280l896282935,825308983l825767736,858796588l876033591,1815361591l875837237,808466740l925969460,925972790l942946354,892875116l892942130,741487922l892549425,842478136l829175861,942880057l842347061,925969463l959787312,959461681l892483692,875835705l959197239,825373497l808596528,808991084l808924212,959197753l825242425,892482356l892940652,926103346l741684534,808465977l825766197,925985846l892483638,960050227l808991020,876032055l829174067,892482360l909587769,959523896l909392185,892678966l842413932,909718323l824981561,943272248l960051257,942763061l959723830,892876852l943272236,875574835l1815623472,959524914l926167353,824981305l942748984,942879286l959540280,809056561l859060275,943075628l808662580,1815229496l892746041,842412592l909585464,943141426l1815426615,959854385l942815025,824981556l926037304,892482873l959540274,809056561l959985459,892875052l960050994,1815296309l808597047,892679991l909192246,959722547l808532019,808923500l959787570,741357104l875771441,808530738l829175865,925905200l825242928,925969456l808663094,942748471l909652332,892941108l741619768,842348849l942747704,829173813l859190072,909194292l925969461,909128240l959526197,909521260l859125815,741421364l942946609,808529972l845951792,909587248l859124533,926231608l959722548,1815621680l943077169,808726839l824981817,808662582l875769909,959540272l809056561,959920180l959984940,875967540l963391541,909194802l876099640,809056044l892417847,963393584l842543160,943272247l909652268,825702201l1815165240,859190833l876033584,824981817l960049465,926430256l942763065,926103601l825374256,959657260l825569841,829176112l959722295,808792118l926231603,842347572l1815098424,943206456l842283061,942746677l842152246,942747702l892940652,825374515l741422649,808661041l808924464,829174072l842020665,943273779l859122742,875704633l1815491640,926299697l842412597,892089652l892613687,959461425l892940652,825505074l741882167,943010093l808859449,1815228978l892546097,825373490l1815491381,959459629l808793913,741816630l909717805,875772210l1815558193,909653553l959460657,892089137l809054772,808662583l876033388,926430260l824980788,875903032l842608947,926247987l892941619,741554484l959854641,942683957l829175860,825833015l858796087,926231604l959722548,1815621936l875705401,842215986l942746681,892416312l842019124,858796396l892678704,741552439l909194295,825439027l825781300,926495538l741814582,858994233l859124025,842624050l842412854,741816118l959525943,892811060l926444598,925906233l741355568,909193266l859191350,829173816l858992951,943272248l909192249,892352566l892481584,825831788l875575609,741947192l909391409,909719092l829174585,909587510l942747696,959523888l942944563,942946101l808989036,892744754l741879865,875837237l876034100,942763057l926102582,942946614l825766188,842281017l1815490609,842348593l909455412,824980785l809054520,925971252l926247985,942747959l741423159,926101554l926168886,896283704l875836471,875573305l909586732,842477881l1815622712,842348593l842348855,824980021l943010617,892483378l959540280,892875573l926037298,808923436l825832753,1815687225l959787576,926168113l960048176,892352051l1815687993,875575353l959461172,960048178l925905971,1815687728l842348849,909587255l959198517,926036788l808465972,909586796l859124280,741947700l925907001,859060016l942763057,959787571l842610486,960049452l909521977,1815426355l858928695,959854899l942746680,959985969l892942648,909652332l876164153,741685304l859322673,808726582l845953079,960049456l959919153,942746679l909652277,943207218l825831788,858798393l741553208,876099121l942682934,963392052l808793657,942814770l842413868,926431026l829175094,825833015l876098103,942746680l959918645,842347061l825831788,858798393l741947447,842348593l892942647,929837881l925905462,909456695l859189548,859386932l1815097656,842020657l809055538,824979510l842281782,959459635l808545336,808923185l808529973,909586732l925905720,1815621939l875968561,943012147l824980536,942814521l892875056,942763056l875771443,892743988l808923436,892743730l1815687477,926299697l875771192,824979761l876098617,808464688l808610867,892745523l942880051,876033324l809055284,829175856l926430775,959460401l909192249,892351286l808727344,825831788l875575609,741947192l876165173,892614196l909208624,808859444l808988976,809056044l892483639,963393073l842543160,943272247l909652268,825702201l1815165240,859190833l876033584,824981817l960049465,926430256l942763065,926103601l825374256,959657260l825569841,829176112l959722295,808792118l926231603,842347572l1815098424,943206456l842283061,942746677l842152246,942747702l892940652,825374515l741422649,808661041l808924464,829174072l842020665,943273779l859122742,875704633l1815491640,926299697l842412597,892089652l892613687,959461425l892940652,825505074l741882167,926364981l842281778,741370934l842281777,842479409l762064952,892678449l943206704,942422325l741370933,842414129l959461170,829175351l942814521,892875056l909454384,892809777l1815688247,825044016l825373747,942815031l825060400,808793393l892876849,892873777l824979564,842151480l926494775,959540278l808989237,808794161l825636140,926234418l812398900,943075884l875901748,762066485l892678449,943206704l942420532,741370933l842414129,959461170l829175351,942814521l892875056,909454384l892809777,1815688247l942746672,875575607l842608952,825306476l825242933,875771960l1815427116,942746672l926036534,909588784l892940652,825243698l741356856,842085941l876033335,741370937l892352557,859189299l762066998,892678449l943206704,942421554l741370933,842414129l959461170,829175351l942814521,892875056l909454384,892809777l1815688247,808987696l909128501,1815623219l892416301,942747701l741814584,812397880l909652268,808923698l1815492409,842348849l942747704,892088373l926036278,959723317l757870700,959920177l825766960,762065465l892678449,943206704l942422320,741370933l842414129,959461170l829175351,942814521l892875056,909454384l892809777,1815688247l841821232,859060278l909456437,825306476l825242933,825243704l1815427116,942746672l926036534,909588784l892940652,825243698l741356856,842085941l876033335,741370937l842281777,842479409l762064952,892678449l926429488,942420537l741370933,842414129l959461170,829175351l942814521,892875056l909454384,892809777l1815688247,825044016l825373747,942815031l825060400,808793393l943142961,892873780l824979564,842151480l926494775,959540278l808989237,808794161l825636140,926234418l812398900,943075884l875901748,762066485l892678449,926429488l942421303,741370933l842414129,959461170l829175351,942814521l892875056,909454384l892809777,1815688247l942746672,875575607l842608952,825306476l825242933,926299960l1815427116,942746672l926036534,909588784l892940652,825243698l741356856,842085941l876033335,741370937l909325613,959461176l762065457,892678449l926429488,942421301l741370933,842414129l959461170,829175351l942814521,892875056l909454384,892809777l1815688247,808528944l876032823,875706417l825306476,825242933l909391672,1815427116l942746672,926036534l909588784,892940652l825243698,741356856l842085941,876033335l741370937,825635117l842085936,1815491383l892416301,942747701l741880631,812397880l909652268,808923698l1815492409,842348849l942747704,892088373l926036278,959723317l808202348,825306476l825242933,959592248l1815427116,942746672l926036534,909588784l892940652,825243698l741356856,842085941l876033335,741370937l808531505,926036278l762066483,892678449l926429488,942420274l741370933,842414129l959461170,829175351l942814521,892875056l909454384,892809777l1815688247,825044016l926103344,842543412l825060404,808793393l825702449,892873779l824979564,842151480l926494775,959540278l808989237,808794161l825636140,926234418l812398900,909325612l959461176,762065457l892678449,926429488l942421040,741370933l842414129,959461170l829175351,942814521l892875056,909454384l892809777,1815688247l841821232,876033073l875967288,825060408l808793393,959854641l892873782,824979564l842151480,926494775l959540278,808989237l808794161,825636140l926234418,812398900l859122988,808925238l1815228729,892416301l942747701,741881910l812397880,909652268l808923698,1815492409l842348849,942747704l892088373,926036278l959723317,824979564l926103344,842543412l825060404,808793393l926300209,892873785l824979564,842151480l926494775,959540278l808989237,808794161l825636140,926234418l812398900,909192492l825634865,909326130l825306476,825242933l825701944,1815427116l942746672,926036534l909588784,892940652l825243698,741356856l842085941,876033335l741370937,825060400l808793393,909522993l892873778,824979564l842151480,926494775l959540278,808989237l808794161,825636140l926234418,812398900l825635116,842085936l1815491383,892416301l942747701,741618998l812397880,909652268l808923698,1815492409l842348849,942747704l892088373,926036278l959723317,757870700l859254833,942748727l762065970,892678449l909652272,942421556l741370933,842414129l959461170,829175351l942814521,892875056l909454384,892809777l1815688247,859122736l808925238,1815228729l892416301,942747701l741815094,812397880l909652268,808923698l1815492409,842348849l942747704,892088373l926036278,959723317l757870700,926167346l909326388,762066996l892678449,909652272l942422322,741370933l842414129,959461170l829175351,942814521l892875056,909454384l892809777,1815688247l892152880,926430771l842086704,825306476l825242933,825374264l1815427116,942746672l926036534,909588784l892940652,825243698l741356856,842085941l876033335,741370937l859254833,942748727l762065970,892678449l909652272,942420529l741370933,842414129l959461170,829175351l942814521,892875056l909454384,892809777l1815688247,825044016l909127990,859255345l825060406,808793393l808859697,892873780l824979564,842151480l926494775,959540278l808989237,808794161l825636140,926234418l812398900,762064940l892678449,892875056l942421305,741370933l842414129,959461170l829175351,942814521l892875056,909454384l892809777,1815688247l909192240,825634865l909326130,825306476l825242933,926430520l1815427116,942746672l926036534,909588784l892940652,825243698l741356856,842085941l876033335,741370937l925905197,825505587l1815360056,892416301l942747701,741947189l812397880,909652268l808923698,1815492409l842348849,942747704l892088373,926036278l959723317,892088428l926430771,842086704l825306476,825242933l808924472,1815427116l942746672,926036534l909588784,892940652l825243698,741356856l842085941,876033335l741370937,875639341l859321399,1815622710l892416301,942747701l741488181,812397880l909652268,808923698l1815492409,842348849l942747704,892088373l926036278,959723317l757870700,943076149l825831479,825060402l808793393,892680241l892873780,824979564l842151480,926494775l959540278,808989237l808794161,825636140l926234418,812398900l925905196,825505587l1815360056,892416301l942747701,741684277l812397880,909652268l808923698,1815492409l842348849,942747704l892088373,926036278l959723317,757870700l808531505,926036278l762066483,892678449l892875056,942421811l741370933,842414129l959461170,829175351l942814521,892875056l909454384,892809777l1815688247,1815096368l892416301,942747701l741880373,812397880l909652268,808923698l1815492409,842348849l942747704,892088373l926036278,959723317l824979564,909127990l859255345,825060406l808793393,842348593l892873776,824979564l842151480,926494775l959540278,808989237l808794161,825636140l926234418,812398900l808529196,876032823l875706417,825306476l825242933,842085688l1815427116,942746672l926036534,909588784l892940652,825243698l741356856,842085941l876033335,741370937l943076149,825831479l825060402,808793393l808794161,892873779l824979564,842151480l926494775,959540278l808989237,808794161l825636140,926234418l812398900,825371948l942946100,942945843l825306476,825242933l892941368,1815427116l942746672,926036534l909588784,892940652l825243698,741356856l842085941,876033335l741370937,943075885l875901748,762066485l892678449,876097840l942422327,741370933l842414129,959461170l829175351,942814521l892875056,909454384l892809777,1815688247l825044016,859322167l959984696,825060406l926497072,959854896l825044025,959591993l942748723,909208631l892417592,858863920l909652268,925905720l1815361846,909389875l909454388,892809777l1815622710,841821232l859060278,909456437l825306476,825242933l842413112,1815427116l942746672,926036534l909588784,892940652l825243698,741356856l842085941,876033335l741370937,842281777l842479409,762064952l892678449,876097840l942420789,741370933l842414129,959461170l829175351,942814521l892875056,909454384l892809777,1815688247l825044016,825373747l942815031,825060400l808793393,875837489l892873781,824979564l842151480,926494775l959540278,808989237l808794161,825636140l926234418,812398900l943075884,875901748l762066485,892678449l876097840,942421555l741370933,842414129l959461170,829175351l942814521,892875056l909454384,892809777l1815688247,942746672l875575607,842608952l825306476,825242933l942814264,1815427116l942746672,926036534l909588784,892940652l825243698,741356856l842085941,876033335l741370937,892352557l859189299,762066998l892678449,876097840l942420018,741370933l842414129,959461170l829175351,942814521l892875056,909454384l892809777,1815688247l808987696,909128501l1815623219,892416301l942747701,741421364l812397880,909652268l808923698,1815492409l842348849,942747704l892088373,926036278l959723317,757870700l959920177,825766960l762065465,892678449l876097840,942420784l741370933,842414129l959461170,829175351l942814521,892875056l909454384,892809777l1815688247,841821232l859060278,909456437l825306476,825242933l892941112,1815427116l942746672,926036534l909588784,892940652l825243698,741356856l842085941,876033335l741370937,842281777l842479409,762064952l892678449,859320624l942421560,741370933l842414129,959461170l829175351,942814521l892875056,909454384l892809777,1815688247l825044016,825373747l942815031,825060400l808793393,926103601l892873784,824979564l842151480,926494775l959540278,808989237l808794161,825636140l926234418,812398900l943075884,875901748l762066485,892678449l859320624,942422326l741370933,842414129l959461170,829175351l942814521,892875056l909454384,892809777l1815688247,942746672l875575607,842608952l825306476,825242933l825635640,1815427116l942746672,926036534l909588784,892940652l825243698,741356856l842085941,876033335l741370937,892352557l859189299,762066998l892678449,859320624l942420789,741370933l842414129,959461170l829175351,942814521l892875056,909454384l892809777,1815688247l808987696,909128501l1815623219,892416301l942747701,741618739l812397880,909652268l808923698,1815492409l842348849,942747704l892088373,926036278l959723317,757870700l959920177,825766960l762065465,892678449l859320624,942421555l741370933,842414129l959461170,829175351l942814521,892875056l909454384,892809777l1815688247,841821232l859060278,909456437l825306476,825242933l942814008,1815427116l942746672,926036534l909588784,892940652l825243698,741356856l842085941,876033335l741370937,842281777l842479409,762064952l892678449,859320624l942422321,741370933l842414129,959461170l829175351,942814521l892875056,909454384l892809777,1815688247l825044016,825373747l942815031,825060400l808793393,825440305l892873777,824979564l842151480,926494775l959540278,808989237l808794161,825636140l926234418,812398900l943075884,875901748l762066485,892678449l859320624,942420528l741370933,842414129l959461170,829175351l942814521,892875056l909454384,892809777l1815688247,942746672l875575607,842608952l825306476,825242933l876163640,1815427116l942746672,926036534l909588784,892940652l825243698,741356856l842085941,876033335l741370937,892352557l859189299,762066998l892678449,842543408l942421560,741370933l842414129,959461170l829175351,942814521l892875056,909454384l892809777,1815688247l808987696,909128501l1815623219,892416301l942747701,741816114l812397880,909652268l808923698,1815492409l842348849,942747704l892088373,926036278l959723317,757870700l959920177,825766960l762065465,892678449l842543408,942422326l741370933,842414129l959461170,829175351l942814521,892875056l909454384,892809777l1815688247,841821232l859060278,909456437l825306476,825242933l825635384,1815427116l942746672,926036534l909588784,892940652l825243698,741356856l842085941,876033335l741370937,842281777l842479409,762064952l892678449,842543408l942420533,741370933l842414129,959461170l829175351,942814521l892875056,909454384l892809777,1815688247l825044016,825373747l942815031,825060400l808793393,875706417l892873780,824979564l842151480,926494775l959540278,808989237l808794161,825636140l926234418,812398900l943075884,875901748l762066485,892678449l842543408,942421299l741370933,842414129l959461170,829175351l942814521,892875056l909454384,892809777l1815688247,942746672l875575607,842608952l825306476,825242933l926036536,1815427116l942746672,926036534l909588784,892940652l825243698,741356856l842085941,876033335l741370937,892352557l859189299,762066998l892678449,842543408l942422321,741370933l842414129,959461170l829175351,942814521l892875056,909454384l892809777,1815688247l808987696,909128501l1815623219,892416301l942747701,741355826l812397880,909652268l808923698,1815492409l842348849,942747704l892088373,926036278l959723317,757870700l959920177,825766960l762065465,892678449l842543408,942420528l741370933,842414129l959461170,829175351l942814521,892875056l909454384,892809777l1815688247,841821232l859060278,909456437l825306476,825242933l876163384,1815427116l942746672,926036534l909588784,892940652l825243698,741356856l842085941,876033335l741370937,842281777l842479409,762064952l892678449,825766192l942421304,741370933l842414129,959461170l829175351,942814521l892875056,909454384l892809777,1815688247l825044016,825373747l942815031,825060400l808793393,925972529l892873783,824979564l842151480,926494775l959540278,808989237l808794161,825636140l926234418,812398900l943075884,875901748l762066485,892678449l825766192,942422070l741370933,842414129l959461170,829175351l942814521,892875056l909454384,892809777l1815688247,942746672l875575607,842608952l825306476,825242933l808857912,1815427116l942746672,926036534l909588784,892940652l825243698,741356856l842084909,943140915l1815163192,841821232l859060278,909456437l825306476,909718581l808858681,875770156l926363954,1815426611l892416301,926366004l741552179,942815281l909521207,946616626l942682681,926037560l825505580,959461171l946616115,943142194l909718065,825766188l842609717,1815621689l892417079,859058741l942746675,842282289l859124534,842610796l909654064,908867378l960050230,829174577l909587510,909193264l875768883,825242419l909536306,926364728l1815096372,808987696l909718585,1815492405l959854641,808858162l824981553,926102841l909717810,808545329l892350515,825765943l926495020,926102064l1815492665,825832245l876098610,909192246l842348342,892613174l876033388,942748980l824981808,892482873l959918388,825060408l892548401,808858165l841821238,876033073l909456184,741370931l909325613,959461176l812397105,892352812l909719097,762065974l960049201,959590455l757870649,842414385l825504569,829175608l825636918,825831477l926493747,892416313l1815491634,959854641l942814008,824979760l825372727,892350771l925985842,842610481l892811314,842283052l808925232,829175858l808465721,859125299l842542128,858863925l1815426356,842217785l858928951,959523897l859255349,892679735l892483948,808662841l824981049,858861623l825702706,959540275l960049717,859255353l859388204,909521969l929837624,926036534l892745528,943206700l875770933,1815558196l926101554,926168886l824981305,859386936l825765938,960064562l858797366,741422385l842020657,909259057l829173811,858796854l943208502,942746680l825309494,876032306l909586796,909522744l741750320,825243441l875704374,829174832l943273528,926233907l959523897,943076915l859123763,909652332l842543417,741815600l959854641,859322672l829173813,842020664l909325113,942746674l842217521,909259062l825766252,926430520l741554486,909654321l892482102,829174070l858862903,926167859l959589431,1815164978l942749745,909652277l824980275,892744505l909391923,942763065l842414390,959657522l909586732,909324857l1815164216,926168881l943140920,841758005l926102832,842608691l909208631,842020147l960049968,808923436l825768241,1815622709l959854385,926167858l824981049,926168630l875835703,876047414l875574841,925969456l926036273,943010102l943142252,875705648l824979510,942879542l859386681,925985845l825570097,876099897l842413868,909193527l892088428,875967285l942813496,824980076l909520944,909718067l808529260,808925497l842152242,959524140l859386422,926429492l943075692,808792374l741552441,909194808l859255863,842558516l825768244,741486643l926037560,875900979l842624052,859059765l741552435,842608697l909194295,809004087l942814520,741422393l842608697,909194295l842624057,959854901l741946676,926234424l859257137,892955697l858928441,741881912l842608697,842414128l842624053,959854901l741619252,808596536l909588793,842558520l825701173,741552183l875706680,825504051l876178487,842086450l741814578,909457208l959525941,842558516l926102581,741487410l959788856,858994225l892890166,926038328l741749049,875639863l909391672,942763064l909325617,825439025l892811308,875639091l963393329,825636404l825243189,892811308l875836216,929839153l959852852,875640376l825766188,943011125l1815492913,943011640l892942649,842607666l959918902,1815622960l876163129,943076917l876031028,909195313l1664235313,892418097l808859954,959198005l909654064,959460918l842414124,808465207l959198771,892877109l808924465,892483628l892482099,959197493l959591986,959656247l943011939,959854392l942421304,842610736l909521202,942684204l859124789,959198259l909325874,842479154l943011884,959854392l942421304,909587762l858863924,942684259l942682422,959197239l909325874,808990258l892811308,926495031l959199282,858862388l859387961,892811308l926495031,959197747l892746032,842610992l959789411,943009846l959198257,842282546l842084920,892811308l842348599,942420791l875901492,926101810l892483628,825831733l942420533,875901492l892547378,959789155l892548912,959198264l808596276,858993717l892483628,909391925l959197753,842282546l808530488,959789100l825832241,942421298l943274032,808466231l909261155,959919154l959197497,858862388l943208505,842283052l876032564,942422068l825440565,859124537l859060524,925907248l942420020,909587762l909195572,859060579l925907248,942421811l926167604,808465974l842610732,909390392l959198003,925905716l875901748,892483628l858863671,959198256l892877109,926364977l959461731,859256374l942420792,876032569l858863410,959789100l926233395,959197235l943143221,892547126l959461676,859256374l942422071,959984951l842348857,909588579l876099377,942421816l875770420,842151221l959461676,959591223l959197490,909194802l875966518,959461420l909719088,942420018l892352821,825242167l892483683,943076408l959199539,892746037l808859956,859060524l859256882,959197237l842217776,875639603l909261100,825241909l942422066,909522992l875704368,959461475l909719088,959199025l943012149,892482617l859060524,942748210l942421041,842610741l825438518,959789100l842084404,959197495l876032564,959919670l892483683,943076408l942422323,859190583l942684215,959789100l926233395,959199538l959527216,859058738l959461420,808726576l942421048,909654069l943273264,959789155l926233395,959198515l925905716,892678964l859060524,859320370l824979504,825569592l876163894,876031032l909456177,741816368l808661305,859058486l842621746,892614197l741421361,859189817l842347313,942746675l892548401,925971768l825505580,808858931l959198776,926169392l943077168,892811308l875902521,946025529l926364983,875835953l825766188,825635637l741881392,892417079l942748213,926428209l808794165,741945400l959984952,858863154l842607666,825702709l1664366133,909193266l842608952,959198260l842348848,959590450l909588524,858993456l959198258,876163636l943207221,909588524l858993456,824980530l842478129,1664235825l875575346,942683193l808989228,808728884l859319352,808925240l892677172,942945843l741880369,942484528l808662320,943076150l825306467,825242933l842346808,741685292l942746672,926036534l909588784,892940588l825243698,741356856l842085941,876033335l741368633,859123768l909325872,825044024l808793393,875640881l892873779,824979500l842151480,926494775l959537974,808989237l808794161,825636140l926234418,808204596l942746924,875575607l842608952,825306412l825242933,892547384l1664432172,942746672l926036534,909588784l892940588,825243698l741356856,842085941l876033335,741354553l943075885,875901748l761476661,892678449l825766192,942421810l741354549,842414129l959461170,824981047l942814521,892875056l909454384,892809777l1664693303,858860592l925970996,808989239l825306412,825242933l942747960,741685292l942746672,926036534l909588784,892940643l825243698,741356856l842085941,876033335l741354553,875770157l926363954,741357618l892416301,942747701l741355825,811808056l909652268,808923698l741750585,842348849l942747704,892088373l926036278,959723317l841756716,859060278l909456437,825306467l825242933,825241912l741685292,942746672l926036534,909588784l892940588,825243698l741356856,842085941l876033335,741368633l959920177,825766960l757871161,892678449l808988976,942420793l741354549,842414129l959461170,828585527l942814521,892875056l909454384,892809777l741946423,942484528l808662320,943076150l825306412,825242933l892874808,1664432172l942746672,926036534l909588784,892940588l825243698,741356856l842085941,876033335l741354553,859123768l909325872,825058104l808793393,925906993l892873782,824979500l842151480,926494775l959523894,808989237l808794161,825636140l926234418,811809076l942746924,875575607l842608952,825306412l825242933,943075384l741685292,942746672l926036534,909588784l892940643,825243698l741356856,842085941l876033335,741354553l943075885,875901748l757872181,892678449l808988976,942420022l741368629,842414129l959461170,824981047l942814521,892875056l909454384,892809777l741946423,858860592l925970996,808989239l825306467,825242933l825569336,741685292l942746672,926036534l909588784,892940588l825243698,741356856l842085941,876033335l741368633,875770157l926363954,741357618l892416301,942747701l741553200,808203576l909652268,808923698l1664497465,842348849l942747704,892088373l926036278,959723317l841756716,859060278l909456437,825306412l825242933,875769912l1664432172,942746672l926036534,909588784l892940588,825243698l741356856,842085941l876033335,741354553l959920177,825766960l761475641,892678449l808988976,942421554l741354549,842414129l959461170,824981047l942814521,892875056l909454384,892809777l1664693303,942484528l808662320,943076150l825306412,825242933l942747704,741685292l942746672,926036534l909588784,892940643l825243698,741356856l842085941,876033335l741354553,859123768l909325872,825044024l808793393,808466481l892873785,824979555l842151480,926494775l959523894,808989237l808794161,825636140l926234418,808204596l942746924,875575607l842608952,825306467l825242933,825241656l741685292,942746672l926036534,909588784l892940588,825243698l741356856,842085941l876033335,741368633l943075885,875901748l757872181,892678449l959918384,942420793l741354549,842414129l959461170,828585527l942814521,892875056l909454384,892809777l741946423,858860592l925970996,808989239l825306412,825242933l876099895,1664432172l942746672,926036534l909588784,892940588l825243698,741356856l842085941,876033335l741354553,875770157l926363954,1664104498l892416301,925970485l741750585,808203576l909652268,808923698l741750585,842348849l942747704,892088373l926036278,959723317l841756771,859060278l909456437,825306412l825242933,926300471l741685292,942746672l926036534,909588784l892940643,825243698l741356856,842085941l876033335,741354553l959920177,825766960l757871161,892678449l959918384,942422325l741368629,842414129l959461170,824981047l942814521,892875056l909454384,892809777l741946423,942484528l808662320,943076150l825306467,825242933l825571639,741685292l942746672,926036534l909588784,892940588l825243698,741356856l842085941,876033335l741368633,909325613l959461176,757871153l892678449,876097840l942421816,741354549l842414129,959461170l828585527,942814521l892875056,959589424l808728626,741554482l942484536,808662320l943076150,825306412l926495797,942815031l925905196,825505587l1664692281,892416301l808595509,741487926l925905197,825505587l741946167,892416301l959854900,741814582l808531505,942813494l757870898,892678449l909128240,757871157l959920177,825766960l761476912,875901233l892941881,824980274l825373747,909326135l825044021,959722801l842348854,825044022l825373747,959526711l825044021,959722801l842348854,858860592l925970996,892744503l825306467,909718581l925971769,808987948l909128501,741554226l892416301,959854900l741356085,959920177l842544176,757872439l875901233,892941881l824981297,926103344l809054516,825058105l959722801,808662839l942746675,875575607l926364216,825306412l926495797,842020915l942746924,875575607l925905208,825306412l926495797,943208503l909258028,892548152l1664169779,892416301l859257140,741882167l892352557,842412083l757871416,875901233l942880569,757871408l876099122,926102835l825044017,959722801l842348854,841821232l859060278,825701173l825306467,909718581l892417337,943075884l892678964,757870900l875901233,892941881l824980529,926103344l809054516,825044025l959722801,808794422l909192247,825634865l825374770,825306467l909718581,925906233l875770156,926363954l741684787,892416301l959854900,741552181l959920177,842544176l757872439,875901233l892941881,757871408l959920177,825766960l761476912,875901233l892941881,757871408l842281777,825702193l757871929,875901233l892941881,757871408l859123768,942814768l825044019,959722801l808794422,841821235l859060278,825701173l825306467,909718581l858797369,943075884l892678964,757870900l875901233,892941881l942420528,808662320l859124790,825306412l909718581,842020153l875770156,926363954l1664431667,892416301l959854900,741486645l959920177,842544176l757872439,875901233l892941881,757871152l959920177,825766960l757872432,875901233l892941881,757871152l842281777,825702193l761476409,875901233l892941881,757871152l859123768,942814768l825044019,959722801l808794422,841821234l859060278,825701173l825306412,909718581l842020153,943075884l892678964,761475380l875901233,892941881l942420272,808662320l859124790,825306412l909718581,825242937l875770156,926363954l741684787,892416301l959854900,741421109l959920177,842544176l761476919,875901233l892941881,757870896l959920177,825766960l757872432,875901233l892941881,757870896l842281777,825702193l757871929,875901233l892941881,757870896l859123768,942814768l825058099,959722801l808794422,841821233l859060278,825701173l825306412,909718581l825242937,943075884l892678964,757870900l875901233,892941881l942420016,808662320l859124790,825306467l909718581,808465721l875770156,926363954l741684787,892416301l959854900,741355573l959920177,842544176l757872439,875901233l892941881,757870640l959920177,825766960l761476912,875901233l892941881,757870640l842281777,825702193l757871929,875901233l892941881,757870640l859123768,942814768l825044019,959722801l808794422,841821232l859060278,825701173l825306467,909718581l808465721,943075884l892678964,757870900l875901233,876164665l942422329,808662320l859124790,825306412l909718581,960050233l875770156,926363954l1664431667,892416301l959854900,741947700l959920177,842544176l757872439,875901233l876164665,757872953l959920177,825766960l757872432,875901233l876164665,757872953l842281777,825702193l761476409,875901233l876164665,757872953l859123768,942814768l825044019,959722801l959723830,841821241l859060278,825701173l825306412,909718581l960050233,943075884l892678964,761475380l875901233,876164665l942422073,808662320l859124790,825306412l909718581,943273017l875770156,926363954l741684787,892416301l959854900,741882164l959920177,842544176l761476919,875901233l876164665,757872697l959920177,825766960l757872432,875901233l876164665,757872697l842281777,825702193l757871929,875901233l876164665,757872697l859123768,942814768l825058099,959722801l959723830,942746680l875575607,926364216l825306412,926495797l825243699,943075884l892678964,757870900l875901233,876164665l942421817,808662320l859124790,825306467l909718581,926495801l875770156,926363954l741684787,892416301l959854900,741816628l959920177,842544176l757872439,875901233l876164665,757872441l959920177,825766960l761476912,875901233l876164665,757872441l842281777,825702193l757871929,875901233l876164665,757872441l859123768,942814768l825044019,959722801l959723830,841821239l859060278,825701173l825306467,909718581l926495801,943075884l892678964,757870900l875901233,876164665l942421561,808662320l859124790,825306412l909718581,909718585l875770156,926363954l1664431667,892416301l959854900,741751092l959920177,842544176l757872439,875901233l876164665,757872185l959920177,825766960l757872432,875901233l876164665,757872185l842281777,825702193l761476409,875901233l876164665,757872185l859123768,942814768l825044019,959722801l959723830,841821238l859060278,825701173l825306412,909718581l909718585,943075884l892678964,761475380l875901233,876164665l942421305,808662320l859124790,825306412l909718581,892941369l875770156,926363954l741684787,892416301l959854900,741685556l959920177,842544176l761476919,875901233l876164665,757871929l959920177,825766960l757872432,875901233l876164665,757871929l842281777,825702193l757871929,875901233l876164665,757871929l859123768,942814768l825058099,959722801l959723830,841821237l859060278,825701173l825306412,909718581l892941369,943075884l892678964,757870900l875901233,876164665l942421049,808662320l859124790,825306467l909718581,876164153l875770156,926363954l741684787,892416301l959854900,741620020l959920177,842544176l757872439,875901233l876164665,757871673l959920177,825766960l761476912,875901233l876164665,757871673l842281777,825702193l757871929,875901233l876164665,757871673l859123768,942814768l825044019,959722801l959723830,841821236l859060278,825701173l825306467,909718581l876164153,943075884l892678964,757870900l875901233,876164665l942420793,808662320l859124790,825306412l909718581,859386937l875770156,926363954l1664431667,892416301l959854900,741554484l959920177,842544176l757872439,875901233l876164665,757871417l959920177,825766960l757872432,875901233l876164665,942420793l808662320,859124790l825306467,909718581l959984697,875770156l926363954,741684787l892416301,959854900l741947444,959920177l842544176,757872439l875901233,876164665l757872952,959920177l825766960,761476912l875901233,876164665l757872952,842281777l825702193,757871929l875901233,876164665l757872952,859123768l942814768,825044019l959722801,942946614l841821241,859060278l825701173,825306467l909718581,959984697l943075884,892678964l757870900,875901233l876164665,942422072l808662320,859124790l825306412,909718581l943207481,875770156l926363954,1664431667l892416301,959854900l741881908,959920177l842544176,757872439l875901233,876164665l757872696,959920177l825766960,757872432l875901233,876164665l757872696,842281777l825702193,761476409l875901233,876164665l757872696,859123768l942814768,825044019l959722801,942946614l841821240,859060278l825701173,825306412l909718581,943207481l943075884,892678964l761475380,875901233l876164665,942421816l808662320,859124790l825306412,909718581l926430265,875770156l926363954,741684787l892416301,959854900l741816372,959920177l842544176,761476919l875901233,876164665l757872440,959920177l825766960,757872432l875901233,876164665l757872440,842281777l825702193,757871929l875901233,876164665l757872440,859123768l942814768,825058099l959722801,942946614l841821239,859060278l825701173,825306412l909718581,926430265l943075884,892678964l757870900,875901233l876164665,942421560l808662320,859124790l825306467,909718581l909653049,875770156l926363954,741684787l892416301,959854900l741750836,757871928l875901233,926365497l757872690,926167346l892549172,761475894l875901233,892941881l757872432,959920177l825766960,757872432l875901233,892941881l824981297,926103344l809054516,825044025l959722801,926169398l942484535,808662320l859320886,825306467l909718581,926364729l825635116,842085936l741421624,892416301l959854900,741750580l943075885,859124532l757870903,875901233l876164665,757872183l926167346,892549172l761475894,875901233l876164665,841758007l859060278,825505077l825306412,909718581l876033081,909192492l825634865,825570866l825306412,909718581l876033081,892352556l875966515,761475893l875901233,876164665l757871415,859254833l925971511,757872947l875901233,876164665l824979511,825373747l909326135,825044021l959722801,909392182l892152889,926430771l926038064,825306467l909718581,959853625l926429484,942944313l741816114,892416301l959854900,741881396l757871928,875901233l876164665,757872438l959920177,825766960l761476912,875901233l876164665,892090166l926430771,926497072l825306412,909718581l909521977,858860844l925970996,892940599l825306412,909718581l909521977,925905196l825505587,1664692281l892416301,959854900l741684788,892352557l842412083,757871416l875901233,876164665l824980790,909127990l842543665,825044017l959722801,909392182l841821236,859060278l825701173,825306467l909718581,875967545l825371948,942946100l859190579,825306412l909718581,859190329l943075884,892678964l757870900,875901233l876164665,757871158l808531505,909259062l761475381,875901233l876164665,942420534l808662320,859124790l825306412,909718581l825635897,808529196l876032823,959657777l825306412,909718581l825635897,909192492l825634865,825570866l825306467,909718581l943141945,875770156l926363954,741684787l892416301,959854900l741357108,875639341l859321399,741553717l892416301,959854900l741946676,876099122l875902259,825058097l959722801,892614966l825044024,909127990l892744241,825044017l959722801,892614966l808987704,909128501l741553460,892416301l959854900,741815604l925905197,825505587l1664693047,892416301l959854900,741815604l909325613,942683960l757872434,875901233l876164665,824979510l825373747,909326135l825044021,959722801l892614966,841821238l876033073,909456184l825058099,959722801l892614966,909257781l892548152,741422133l892416301,959854900l741618996,825635117l842085936,741422390l892416301,959854900l741618996,859123768l892614192,825058099l959722801,892614966l825044019,926103344l859255092,825044025l959722801,892614966l858860595,925970996l892744503,825306412l909718581,842347577l859122988,808925238l1664561720,892416301l959854900,741487924l959920177,842544176l757872439,875901233l876164665,942420277l825044021,959722801l892614966,825044016l809056056,808532020l825058103,959722801l892614966,859122736l808925238,741816633l892416301,959854900l741946420,875770157l926363954,741685553l892416301,959854900l741946420,859254833l959525943,761477424l875901233,876164665l757872692,859123768l942814768,825044019l959722801,875837750l909192248,825634865l825374770,825306412l909718581,926168121l909258028,892548152l1664169779,892416301l959854900,741815348l875639341,859321399l741553717,892416301l959854900,741749812l876164657,959985972l824979760,960051510l909455920,909192243l825635896,876032305l925907043,858797365l824981554,925905200l892483632,942746680l926496822,859387184l959852844,842021177l741619509,876099121l825307446,824980535l959460152,808792118l959537972,809056561l892875573,825241900l942683952,741881138l909326641,858797367l841757496,909587248l825766967,808528944l842477617,909455666l808991020,959657014l845363509,909521712l892482866,808528944l959591220,942946358l943206700,959789110l741881392,926103857l892549425,841758520l875573296,876099123l808594488,825438256l875836217,825241955l875706160,741947193l909129785,892941108l875637817,909258800l859058738,909719340l942682672,824981556l943077432,959656502l942746680,959788600l892942137,825241955l892483376,741750068l959526705,842347825l824981305,925905200l825373746,925969456l909457457,859255861l858796332,842543665l741357879,943011640l959526451,926245684l859321651,741683769l875837237,875574325l842542136,876032821l741946935,925907255l825702710,926493752l808793145,741487673l892613685,809055024l926245689,859124788l741946680,859385913l825308466,909192240l892351286,943206960l825833516,875967284l942422320,892876848l959789369,825241900l942683952,1664628018l925970482,942750000l824981304,859255856l808529974,909192242l926364726,875967280l959525164,875640888l741946928,926167089l859387187,824980275l842085174,859387185l959537970,825701173l808923699,859189548l942879537,741421872l825766449,876098614l824980020,842216496l959657785,909192245l825372979,842217781l892940588,858863411l1664496946,825439793l808989491,824979763l892810806,909587001l808528946,959721523l842478390,959657260l943075889,824981553l876098617,825241904l808528946,943206451l909129017,959657315l859320881,824980533l875967542,808530225l808528950,808923185l943010360,859189548l875837236,741945913l875772209,859256883l824981041,858862390l808532019,959537968l875901493,943142706l858796332,925970993l741750066,876097592l926299190,808528948l858927155,909390132l859256108,842085686l959198259,892614967l842283312,808923491l808858162,741947445l808529969,909390391l824980025,892548409l858796593,926231603l859124788,741488951l842215474,809055281l892088372,926233399l926103609,842610531l842479412,824979763l876164664,875772210l942746677,808990518l876034353,959920428l959460660,824980020l943142456,909259824l926493752,808793145l1664234553,892416050l942815539,942420024l859190583,825635381l858796332,942945073l741881138,925907255l926494775,909192248l942944307,909522229l825504044,842151222l1664102712,825439793l808989491,824980793l892743988,825766450l909192240,858992947l892940344,875836716l942747701,942422065l842216498,875836727l959657260,875639089l962802231,875903029l859255349,875573548l909586995,741815091l876164921,825636660l942746674,808990518l943075892,959920428l959460660,824980020l943142456,909259824l926507832,808793145l741487673,892416050l942815539,959197240l875968816,892613688l858796332,942945073l741881138,808728373l959525940,959917108l926364722,1664168754l842348593,892745781l824980281,925905200l959853618,942746674l943010357,859387190l825241900,875706160l741488950,859126065l808595765,892089139l892613687,842610483l858796643,959721778l741356592,892548917l859322679,959917111l926364722,741421874l842348593,892745781l824980281,925905200l959853618,942746674l875837489,926102322l892942179,943142705l824981811,875574070l909456696,959523894l875901493,943142706l842610476,842479412l824981560,926167862l842609716,959523897l942879795,909194039l842610531,859256628l824979504,876164665l942815027,909192241l942750009,859321905l825241900,875706160l741814322,959854641l892482104,824979766l959461425,808924472l808543032,959592244l858992691,859386156l892351027,741356088l808661297,875704885l824980024,942749753l859387699,926231602l808793140,741685303l960050489,926496056l959931190,842479408l741618224,808662577l892680244,824981046l842608952,842216244l925969458,842151478l892352816,825241900l858928944,741880889l842348593,892745781l895693625,892613687l909325619,926233900l825241650,808203576l926298412,825374519l825044022,842477617l892483129,892873782l824979555,842151480l926494775,959523894l808989237,808794161l825636140,926234418l808204596,942746924l875575607,842608952l825306467,825242933l859321911,741685292l942746672,926036534l909588784,892940588l825243698,741356856l842084909,943140915l1664168248,909192240l825634865,909326130l825306412,909718581l909260089,909258028l892548152,741422899l892416301,959854900l741357108,825636657l926363702,828585270l808662582,875769909l959523888,809056561l959920180,858796588l926429746,741749296l959854641,909522739l824980273,842216496l808728119,959523895l825373491,909717809l808989027,892744754l741879865,943077425l859256375,824980275l959460144,808991024l959523892,858796087l842543671,960049452l876164408,741422646l825571121,909586486l962802485,875903029l943075893,859256108l959723573,824981300l959985207,875772208l808594484,926299955l842414132,876033324l809055284,824980528l825439544,808464441l909206322,808859193l842479412,859189548l858798387,741749303l858863409,960049461l892089400,892352567l808858674,959787308l757872945,926167346l909326388,811808820l909325612,959461176l808202801,892352556l859189299,757872694l892678449,943141168l942420537,741368629l842414129,959461170l824981047,942814521l892875056,959523888l892613424,959590451l757870636,875704881l926298935,761477174l960049201,909129015l757871673,842414385l825504569,824981304l825636918,825831477l925969459,875968310l943272756,909521196l808792115,741356595l959527217,942944313l895695159,875837752l808793142,959789356l959789113,925644343l926363705,875704370l808991020,825700920l824981561,926496312l959983927,909192241l909128502,960050231l825831779,875575609l741947192,959919416l875900980,909192241l926429235,909324855l943141164,809055280l741617720,909326641l926232886,824979769l909193271,959919920l942760758,892811574l892614704,926364972l842477616,824979762l959723574,875836981l808528952,926363699l959656245,859189548l859386932,741750841l859058225,875968306l828585008,892482873l892809780,892677170l842610741,741488432l825044016,809056056l959526964,825044018l808793393,943208241l892873780,824979555l842151480,926494775l959523894,808989237l808794161,809054508l859124787,741945904l859122736,808925238l1664233785,926233901l943272752,824980276l809056056,825440308l825044024,959722801l926169398,925969462l808857910,892745527l909521196,808792115l741356595,959527217l942944313,895695159l875837752,808793142l909261100,892746036l925645110,926363705l858862897,808991020l825700920,824981561l926496312,959983927l909192241,909128502l960050231,825831779l875575609,741947192l959919416,875900980l909192241,926429235l909324855,943141164l809055280,741617720l909326641,926232886l824979769,909193271l959919920,942760758l892811574,892614704l926364972,842477616l824979762,959723574l875836981,808528952l926363699,959656245l859189548,859386932l741750841,842545201l842478385,811807792l909325612,959461176l808202801,909258028l892548152,741750068l892416301,925970485l741750584,811808056l909652268,808923698l741750585,842348849l942747704,824979509l875769913,842019637l741354553,909325613l959461176,761475633l875901233,876164665l942421815,825044021l959722801,926169398l925969461,808857910l892745527,909521196l808792115,741356595l959527217,942944313l895695159,875837752l808793142,909588524l808661808,925645111l926363705,859060016l808991020,825700920l824981561,926496312l959983927,909192241l909128502,960050231l825831779,875575609l741947192,959919416l875900980,909192241l926429235,909324855l943141164,809055280l741617720,909326641l926232886,824979769l909193271,959919920l942760758,892811574l892614704,926364972l842477616,824979762l959723574,875836981l808528952,926363699l959656245,859189548l859386932,741750841l842545201,842478385l811807792,909325612l959461176,808202801l875770156,926363954l741357618,892416301l925970485,741815864l811808056,909652268l808923698,741750585l842348849,942747704l824979509,875769913l842019637,741354553l959920177,825766960l761475641,875901233l876164665,757872183l959920177,825766960l757872432,875901233l876164665,824980791l909194807,909588272l909192245,892351286l808727344,825831724l875575609,1664694072l876165173,892614196l892939312,808597817l741946164,925907255l842019383,943270963l926038064,741882161l959854641,942749495l824979769,808662582l959723318,959537977l809056561,959920180l926234668,892351545l824979764,942682934l858928951,925969462l959721528,875575344l859386156,892417590l741423415,825243441l926363702,828585529l926496312,876097589l926231605,925904951l741421618,876099121l875967801,824981556l925905712,858862903l909192249,959722547l909654323,943206700l926101810,1664364594l859122736,808925238l741486905,825044016l825373747,942815031l825044016,808793393l892876593,892873785l824979555,842151480l926494775,959523894l808989237,808794161l809054508,859124787l741945904,1664101424l892416301,959854900l741685044,943076149l960049207,825044023l959722801,926169398l925969460,808857910l892745527,909521196l808792115,741356595l959527217,942944313l895695159,875837752l808793142,859060524l808728370,925643060l926363705,959854385l808991020,825700920l824981561,926496312l959983927,909192241l909128502,960050231l825831779,875575609l741947192,959919416l875900980,909192241l926429235,909324855l943141164,809055280l741617720,909326641l926232886,824979769l909193271,959919920l942760758,892811574l892614704,926364972l842477616,824979762l959723574,875836981l808528952,926363699l959656245,859189548l859386932,741750841l842545201,842478385l811807792,909325612l959461176,808202801l943075884,875901748l757872181,892678449l943141168,942420021l741368629,842414129l959461170,824981047l942814521,892875056l959523888,892613424l959590451,757870636l959920177,825766960l761475641,875901233l876164665,757871927l842281777,825702193l757871929,875901233l876164665,824980535l909194807,909588272l909192245,892351286l808727344,825831724l875575609,1664694072l876165173,892614196l925969456,809055281l959919670,809056044l892549175,959198004l842543160,943272247l909652268,825702201l741423416,859190833l876033584,828586297l960049465,926430256l892873785,808728887l741422133,808662577l842479416,824981043l875575351,808988729l959523892,825636403l825833269,808923436l925906481,1664497975l959854641,942683447l892089652,808466231l825373239,943075628l909457716,741880884l808661041,825571127l824981811,875836214l943272761,942746678l858862136,875573815l892088419,926430771l842086704,824979500l809056056,959526964l825044018,808793393l876099377,892873778l824979555,842151480l926494775,959523894l808989237,808794161l809054508,859124787l741945904,859122736l808925238,1664233785l892416301,959854900l741619508,859254833l959525943,757872944l875901233,876164665l824980279,909194807l909588272,909192245l892351286,808727344l825831724,875575609l1664694072,876165173l892614196,876162096l942682675,741617717l925907255,909586743l943270968,926038064l741882161,959854641l942749495,824979769l808662582,959723318l959537977,809056561l959920180,926234668l892351545,824979764l942682934,858928951l925969462,959721528l875575344,859386156l892417590,741423415l825243441,926363702l828585529,926496312l876097589,926231605l925904951,741421618l876099121,875967801l824981556,925905712l858862903,909192249l959722547,909654323l943206700,926101810l1664364594,859122736l808925238,741486905l942484528,808662320l943076150,825306412l825242933,875771959l1664432172,942746672l926036534,909588784l892940588,825243698l741356856,858798385l808662324,808204594l858860844,925970996l808989239,825306467l909718581,876033081l808987948,909128501l741554226,892416301l959854900,741357364l825636657,926363702l824980790,808662582l875769909,959523888l809056561,959920180l959984995,875967540l959197237,875639604l926300466,809056044l925972279,959199030l842543160,943272247l909652268,825702201l741423416,859190833l876033584,828586297l960049465,926430256l892873785,808728887l741422133,808662577l842479416,824981043l875575351,808988729l959523892,825636403l825833269,808923436l925906481,1664497975l959854641,942683447l892089652,808466231l825373239,943075628l909457716,741880884l808661041,825571127l824981811,875836214l943272761,942746678l858862136,875573815l757870691,943076149l825831479,741354546l926365233,909193783l909457708,858861619l824980017,809056056l959526964,959537970l909128501,926431287l808991020,808857907l824981808,943273528l808989235,925969457l858862128,842346545l825700652,842152247l741685048,842609976l909391669,942760752l943208758,842085176l909261100,859190835l824979506,876164663l842412338,926493749l875706681,741881392l808662073,959459377l925969463,892483638l960050227,808991075l876032055,959197491l876163636,892351284l909652268,892549177l741356085,875771441l892418360,824980790l926102841,842216752l926493752,892483385l1664299828,825243441l859190071,824980016l825832505,875836979l909585459,925906482l741814583,825571121l926299187,824980792l892482360,842610228l942746679,825571377l858994232,859386211l942880054,741946932l959854641,909259318l824981811,842610231l892876339,925969457l808990516,892680247l892351020,808662835l741814841,892548657l858796592,828586297l959524919,875901240l925969464,858929462l909719348,909521196l825702196,741749812l909718583,741356592l892352569,892418103l909192242,808662072l959983922,859320675l959460914,741487409l842545201,943010352l824980276,808662329l943208246,909585463l842084914,741421106l959854385,859254833l824980528,858993977l892679225,959537972l926233905,959984697l892940588,825505074l741816631,926496569l926496562,959523895l943274033,959656758l892677420,959655991l741488440,925905197l825505587,1664629046l926233901,943272752l824980532,808203826l859125036,825766966l841758770,859385132l875705657,1664497968l959459629,859058489l741881907,909717805l875772210,741816369l909653553,959460657l942420785,842151225l909521209,909588524l858993456,959198258l926496050,875967793l909588579,858993456l942421042,959920181l875966775,909588524l858993456,959198258l943274293,842609716l942684204,875835961l959197238,943012144l942682935,842610787l808793143,942421040l825504308,942684466l942684204,959984952l942421042,842086709l943207732,892483628l909129525,942421040l859321655,943075894l842283107,842151986l942421048,875901497l942946615,943011884l959658297,959198262l892483888,942814777l892811308,909455415l942421044,892416564l875968304,842610787l859255092,942421042l942682676,942813749l892483628,959591474l942421042,942682676l942813749,909261100l842019636,959197749l943075892,943208754l909588579,808661808l959199286,943075892l943208754,942684204l909653304,959199286l943075892,943208754l959461676,942684467l942420537,942682676l942813749,842283363l842281272,959197749l926496050,942682929l959789356,959787573l942420531,892416564l875968304,892483628l909259826,942422070l859059506,876097593l909261155,960049716l942421561,875901497l942946615,909588524l942814000,942420529l859321655,943075894l892811308,842479161l942421559,842086709l943207732,892483683l808466229,959197753l959591986,943208760l842283052,925972530l942420535,943274032l942945593,842283308l959656248,942421561l909194807,942946611l959789411,909455925l959198775,943075892l875835955,942684204l925905717,942420531l926102834,875575347l842610732,842085683l942421559,875901497l875573816,959461731l808988983,959197238l876163636,943207221l842283052,825831478l959198777,842348848l942813234,909261100l926495284,942420020l959460919,943076920l909261155,926495284l959197236,926036788l943075379,842283052l909325365,959197238l959527216,875574836l842283052,909325365l942420022,909522992l808989490,909261155l926495284,942420020l892352821,875967801l909261100,926495284l959197236,858928690l875968819,842283052l825831478,942421561l842610736,875705652l959461731,808988983l942420022,960051248l808857648,842610732l842085683,942421559l942881077,875835959l892811308,892941110l942421561,842019380l808858672,959789411l909455925,942421559l808662322,808990520l943011884,875772217l959197749,959527216l808859700,842283052l925972530,942420535l942944825,808988979l842610787,959985462l959198773,959789365l875835442,959789356l858993976,959198773l959789365,875835442l959789100,825307699l959197747,959789365l875835442,959461731l859320631,959198769l959789365,875835442l942684204,959460149l959199288,959789365l875835442,892811308l859123767,942422072l942944825,808988979l842283107,808597554l942422066,959789104l808464695,959461676l875967796,942422066l808662322,808990520l959789356,909325624l959197745,809055538l808727862,959789155l858862131,942422072l942881077,875835959l909261100,926234932l942422072,959460919l875706680,942684204l842085173,942421044l825766457,875574832l959789411,825635381l942422072,859190578l875573814,959789356l925972789,942421042l892352821,875967801l842283052,842151986l942421048,909522992l808989490,892483683l909129525,959198256l959527216,875574836l959461676,909522228l959198264,926036788l943075379,842610732l808793143,942421040l959460919,943076920l942684259,875835961l959197238,842348848l942813234,909588524l858993456,841757746l909588789,892612908l741356089,825635117l859386928,1664103476l892677170,942945843l741880369,808987696l909128501,741881395l892416301,925970485l741683768,811808056l909652268,808923698l741750585,842348849l942747704,824979509l875769913,842019637l741354553,859254833l942748727,761476146l875901233,876164665l824980279,909127990l842543665,825044017l959722801,909392182l925969465,808857910l892745527,909521196l808792115,741356595l959527217,942944313l895695159,875837752l808793142,842610732l909194297,925644082l926363705,825241649l808991020,825700920l824981561,926496312l959983927,909192241l909128502,960050231l825831779,875575609l741947192,959919416l875900980,909192241l926429235,909324855l943141164,809055280l741617720,909326641l926232886,824979769l909193271,959919920l942760758,892811574l892614704,926364972l842477616,824979762l959723574,875836981l808528952,926363699l959656245,859189548l859386932,741750841l842545201,842478385l811807792,909325612l959461176,808202801l942746924,875575607l842608952,825306412l825242933,925972535l1664432172,942746672l926036534,909588784l892940588,825243698l741356856,858798385l808662324,808204594l808987948,909128501l1664628275,892416301l959854900,741357364l943075885,859124532l757870903,875901233l876164665,824981814l909194807,909588272l909192245,892351286l808727344,825831724l875575609,1664694072l876165173,892614196l892873776,943009849l741751097,925907255l942944311,943270964l926038064,741882161l959854641,942749495l824979769,808662582l959723318,959537977l809056561,959920180l926234668,892351545l824979764,942682934l858928951,925969462l959721528,875575344l859386156,892417590l741423415,825243441l926363702,828585529l926496312,876097589l926231605,925904951l741421618,876099121l875967801,824981556l925905712,858862903l909192249,959722547l909654323,943206700l926101810,1664364594l859122736,808925238l741486905,841821232l859060278,909456437l825306412,825242933l959461431,1664432172l942746672,926036534l909588784,892940588l825243698,741356856l858798385,808662324l808204594,825635116l842085936,1664496439l892416301,959854900l741946932,875639341l859321399,741553717l892416301,959854900l741881396,825636657l926363702,824980790l808662582,875769909l959523888,809056561l959920180,959984995l875967540,942420021l859321655,943076406l809056044,925906743l959197236,842543160l943272247,909652268l825702201,741423416l859190833,876033584l828586297,960049465l926430256,892873785l808728887,741422133l808662577,842479416l824981043,875575351l808988729,959523892l825636403,825833269l808923436,925906481l1664497975,959854641l942683447,892089652l808466231,825373239l943075628,909457716l741880884,808661041l825571127,824981811l875836214,943272761l942746678,858862136l875573815,892088419l926430771,842086704l824979500,825373747l942815031,825044016l808793393,808990513l892873776,824979555l842151480,926494775l959523894,808989237l808794161,809054508l859124787,741945904l841821232,859060278l909456437,825306467l909718581,959853625l943075884,892678964l757870900,875901233l876164665,824981302l909194807,909588272l909192245,892351286l808727344,825831724l875575609,1664694072l876165173,892614196l809053232,825832249l741486900,925907255l892481847,943270962l926038064,741882161l959854641,942749495l824979769,808662582l959723318,959537977l809056561,959920180l926234668,892351545l824979764,942682934l858928951,925969462l959721528,875575344l859386156,892417590l741423415,825243441l926363702,828585529l926496312,876097589l926231605,925904951l741421618,876099121l875967801,824981556l925905712,858862903l909192249,959722547l909654323,943206700l926101810,1664364594l859122736,808925238l741486905,825044016l825373747,942815031l825044016,808793393l959919921,892873778l824979555,842151480l926494775,959523894l808989237,808794161l809054508,859124787l741945904,841821232l876033073,875967288l825058104,959722801l909392182,825044024l909127990,892744241l825044017,959722801l909392182,925969463l808857910,892745527l909521196,808792115l741356595,959527217l942944313,895695159l875837752,808793142l909261100,943207985l925643832,926363705l942683441,808991020l825700920,824981561l926496312,959983927l909192241,909128502l960050231,825831779l875575609,741947192l959919416,875900980l909192241,926429235l909324855,943141164l809055280,741617720l909326641,926232886l824979769,909193271l959919920,942760758l892811574,892614704l926364972,842477616l824979762,959723574l875836981,808528952l926363699,959656245l859189548,859386932l741750841,842545201l842478385,811807792l909325612,959461176l808202801,943075884l875901748,757872181l892678449,926363952l942420792,741368629l842414129,959461170l824981047,942814521l892875056,959523888l892613424,959590451l841756716,859060278l909456437,825306467l909718581,926299193l892352556,875966515l757871413,875901233l876164665,824981046l909194807,909588272l909192245,892351286l808727344,825831724l875575609,1664694072l876165173,892614196l909192240,808859444l808988976,809056044l892483639,959198769l842543160,943272247l909652268,825702201l741423416,859190833l876033584,828586297l960049465,926430256l892873785,808728887l741422133,808662577l842479416,824981043l875575351,808988729l959523892,825636403l825833269,808923436l925906481,1664497975l959854641,942683447l892089652,808466231l825373239,943075628l909457716,741880884l808661041,825571127l824981811,875836214l943272761,942746678l858862136,875573815l892088419,926430771l842086704,824979500l809056056,959526964l825044018,808793393l926365489,892873781l824979555,842151480l926494775,959523894l808989237,808794161l809054508,859124787l741945904,825044016l909127990,859255345l825058102,959722801l909392182,825044023l926103344,859255092l825044025,959722801l909392182,925969462l808857910,892745527l909521196,808792115l741356595,959527217l942944313,895695159l875837752,808793142l892811308,808595513l925644080,926363705l825505584,808991020l825700920,824981561l926496312,959983927l909192241,909128502l960050231,825831779l875575609,741947192l959919416,875900980l909192241,926429235l909324855,943141164l809055280,741617720l909326641,926232886l824979769,909193271l959919920,942760758l892811574,892614704l926364972,842477616l824979762,959723574l875836981,808528952l926363699,959656245l859189548,859386932l741750841,842545201l842478385,811807792l909325612,959461176l808202801,808987948l909128501,741881395l892416301,925970485l741815863,811808056l909652268,808923698l741750585,842348849l942747704,824979509l875769913,842019637l741354553,859123768l909325872,825058104l959722801,909392182l858860598,925970996l892744503,825306412l909718581,892744761l909586732,925906481l741684791,859190833l858797360,824979508l960049465,926430256l943022905,909390905l741356852,959788856l808464944,959917109l808924976,741422135l942684217,959526706l942746680,926366006l825833521,909521196l926298163,1664694580l959527217,942944313l942422327,876164917l825505072,859189548l926365744,741749554l808990513,942684468l824980528,909521721l959919409,925969457l808857904,909719351l909652323,808793913l741684280,808924981l842151728,909192241l892941368,942945334l858796332,892811056l741946161,875771441l959658292,824981048l825374776,808597299l741368628,943076149l825831479,741354546l859123768,909325872l825044024,808793393l892811057,892873784l824979555,842151480l926494775,959523894l808989237,808794161l809054508,859124787l741945904,825044016l926103344,842543412l825058100,959722801l909392182,892152886l926430771,926038064l825306412,909718581l892744761,909586732l925906481,741684791l859190833,858797360l824979508,960049465l926430256,943022905l909390905,741356852l875640625,909457207l925644080,943140921l825505075,808991020l825700920,824981561l926496312,959983927l909192241,909128502l960050231,825831779l875575609,741947192l959919416,875900980l909192241,926429235l909324855,943141164l809055280,741617720l909326641,926232886l824979769,909193271l959919920,942760758l892811574,892614704l926364972,842477616l824979762,959723574l875836981,808528952l926363699,959656245l859189548,859386932l741750841,842545201l842478385,811807792l909325612,959461176l808202801,942746924l875575607,842608952l825306412,825242933l808793911,1664432172l942746672,926036534l909588784,892940588l825243698,741356856l858798385,808662324l808204594,875770156l926363954,1664104498l892416301,959854900l741684788,959920177l842544176,757872439l875901233,876164665l824980534,909194807l909588272,909192245l892351286,808727344l825831724,875575609l1664694072,876165173l892614196,925969456l926364721,892352053l809056044,892549175l959197492,842543160l943272247,909652268l825702201,741423416l859190833,876033584l828586297,960049465l926430256,892873785l808728887,741422133l808662577,842479416l824981043,875575351l808988729,959523892l825636403,825833269l808923436,925906481l1664497975,959854641l942683447,892089652l808466231,825373239l943075628,909457716l741880884,808661041l825571127,824981811l875836214,943272761l942746678,858862136l875573815,892088419l926430771,842086704l757870636,876099122l892613939,825044022l808793393,876033841l892873778,824979555l842151480,926494775l959523894,808989237l808794161,809054508l859124787,741945904l892152880,926430771l842086704,825306467l909718581,892744761l741685292,892416301l959854900,741553716l825636657,926363702l824980790,808662582l875769909,959523888l809056561,959920180l959984995,875967540l824979509,842086454l959526456,959917112l859322160,741356336l942684217,959526706l942746680,926366006l825833521,909521196l926298163,1664694580l959527217,942944313l942422327,876164917l825505072,859189548l926365744,741749554l808990513,942684468l824980528,909521721l959919409,925969457l808857904,909719351l909652323,808793913l741684280,808924981l842151728,909192241l892941368,942945334l858796332,892811056l741946161,875771441l959658292,824981048l825374776,808597299l741368628,943076149l825831479,741354546l842281777,842479409l757870648,892678449l926363952,942420787l741368629,842414129l959461170,824981047l942814521,892875056l959523888,892613424l959590451,824979500l809056056,959526964l825058098,959722801l909392182,825044020l809056056,808532020l825044023,959722801l909392182,925969459l808857910,892745527l909521196,808792115l741356595,959527217l942944313,895695159l875837752,808793142l959852844,859189304l741357366,925907255l942814008,943270966l926038064,741882161l959854641,942749495l824979769,808662582l959723318,959537977l809056561,959920180l926234668,892351545l824979764,942682934l858928951,925969462l959721528,875575344l859386156,892417590l741423415,825243441l926363702,828585529l926496312,876097589l926231605,925904951l741421618,876099121l875967801,824981556l925905712,858862903l909192249,959722547l909654323,943206700l926101810,1664364594l859122736,808925238l741486905,825044016l825373747,942815031l825044016,808793393l842479409,892873781l824979555,842151480l926494775,959523894l808989237,808794161l809054508,859124787l741945904,1664101424l892416301,959854900l741553716,943076149l960049207,825044023l959722801,909392182l925969458,808857910l892745527,909521196l808792115,741356595l959527217,942944313l895695159,875837752l808793142,909521196l876033332,741553714l925907255,926364216l943270965,926038064l741882161,959854641l942749495,824979769l808662582,959723318l959537977,809056561l959920180,926234668l892351545,824979764l942682934,858928951l925969462,959721528l875575344,859386156l892417590,741423415l825243441,926363702l828585529,926496312l876097589,926231605l925904951,741421618l876099121,875967801l824981556,925905712l858862903,909192249l959722547,909654323l943206700,926101810l1664364594,859122736l808925238,741486905l909257776,892548152l741750068,892416301l925970485,741749047l811808056,909652268l808923698,741750585l842348849,942747704l824979509,875769913l842019637,741354553l926429485,942944313l1664235825,892416301l959854900,741553716l875770157,926363954l741685553,892416301l959854900,741488180l825636657,926363702l824980790,808662582l875769909,959523888l809056561,959920180l959984995,875967540l942420021,909587762l808464950,809056044l960050743,959198775l842543160,943272247l909652268,825702201l741423416,859190833l876033584,828586297l960049465,926430256l892873785,808728887l741422133,808662577l842479416,824981043l875575351,808988729l959523892,825636403l825833269,808923436l925906481,1664497975l959854641,942683447l892089652,808466231l825373239,943075628l909457716,741880884l808661041,825571127l824981811,875836214l943272761,942746678l858862136,875573815l892088419,926430771l842086704,824979500l809056056,959526964l825044018,808793393l808924977,892873784l824979555,842151480l926494775,959523894l808989237,808794161l809054508,859124787l741945904,859122736l808925238,1664233785l892416301,959854900l741488180,859254833l959525943,757872944l875901233,876164665l824979766,909194807l909588272,909192245l892351286,808727344l825831724,875575609l1664694072,876165173l892614196,876162096l942682675,741617717l925907255,909586743l943270968,926038064l741882161,959854641l942749495,824979769l808662582,959723318l959537977,809056561l959920180,926234668l892351545,824979764l942682934,858928951l925969462,959721528l875575344,859386156l892417590,741423415l825243441,926363702l828585529,926496312l876097589,926231605l925904951,741421618l876099121,875967801l824981556,925905712l858862903,909192249l959722547,909654323l943206700,926101810l1664364594,859122736l808925238,741486905l942484528,808662320l943076150,825306412l825242933,808466231l1664432172,942746672l926036534,909588784l892940588,825243698l741356856,858798385l808662324,808204594l858860844,925970996l808989239,825306467l909718581,842413113l808987948,909128501l741554226,892416301l959854900,741422644l825636657,926363702l824980790,808662582l875769909,959523888l809056561,959920180l959984995,875967540l942420021,892352816l892744244,809056044l926496311,959197490l842543160,943272247l909652268,825702201l741423416,859190833l876033584,828586297l960049465,926430256l892873785,808728887l741422133,808662577l842479416,824981043l875575351,808988729l959523892,825636403l825833269,808923436l925906481,1664497975l959854641,942683447l892089652,808466231l825373239,943075628l909457716,741880884l808661041,825571127l824981811,875836214l943272761,942746678l858862136,875573815l892088419,926430771l842086704,942420012l808662320,943076150l825306412,825242933l825833015,1664432172l942746672,926036534l909588784,892940588l825243698,741356856l858798385,808662324l808204594,925905196l825505587,1664365112l892416301,959854900l741422644,808531505l942813494,757870898l875901233,876164665l824979510,909194807l909588272,909192245l892351286,808727344l825831724,875575609l1664694072,876165173l892614196,842607664l909718582,741946933l925907255,825569591l943270963,926038064l741882161,959854641l942749495,824979769l808662582,959723318l959537977,809056561l959920180,926234668l892351545,824979764l942682934,858928951l925969462,959721528l875575344,859386156l892417590,741423415l825243441,926363702l828585529,926496312l876097589,926231605l925904951,741421618l876099121,875967801l824981556,925905712l858862903,909192249l959722547,909654323l943206700,926101810l1664364594,859122736l808925238,741486905l841821232,859060278l909456437,825306412l825242933,892810807l1664432172,942746672l926036534,909588784l892940588,825243698l741356856,858798385l808662324,808204594l808987948,909128501l1664628275,892416301l959854900,741422644l926429485,942944313l741814321,892416301l959854900,741946676l825636657,926363702l824980790,808662582l875769909,959523888l809056561,959920180l959984995,875967540l942420021,892614706l925970995,809056044l808466231,959199025l842543160,943272247l909652268,825702201l741423416,859190833l876033584,828586297l960049465,926430256l892873785,808728887l741422133,808662577l842479416,824981043l875575351,808988729l959523892,825636403l825833269,808923436l925906481,1664497975l959854641,942683447l892089652,808466231l825373239,943075628l909457716,741880884l808661041,825571127l824981811,875836214l943272761,942746678l858862136,875573815l892088419,926430771l842086704,942420012l808662320,943076150l825306412,825242933l875705911,1664432172l942746672,926036534l909588784,892940588l825243698,741356856l842084909,943140915l741421368,825044016l825373747,942815031l825058096,959722801l926169398,825044024l909127990,892744241l825044017,959722801l959723830,925969459l808857910,892745527l909521196,808792115l741356595,959527217l942944313,895695159l875837752,808793142l859060524,892874802l925643824,926363705l943077169,808991020l825700920,824981561l926496312,959983927l909192241,909128502l960050231,825831779l875575609,741947192l942749745,909129523l892088626,842086707l959459637,859255084l808859956,741552181l875837237,876098101l808987696,943011896l1664430644,959854641l808858162,824981553l926102841,909717810l808528945,892350515l825765943,926495020l926102064,741750841l825832245,876098610l909192246,842348342l892613174,876033379l942748980,824981808l892482873,959918388l808725560,959591735l841821240,876033073l875967288,741354552l943076149,825831479l741368626,842281777l842479409,757870648l892678449,909586736l942421558,741354549l842414129,959461170l828585527,942814521l892875056,959523888l892613424,959590451l824979500,909127990l859255345,825044022l959722801,909392182l859122736,808925238l1664563513,892416301l959854900,741881140l825636657,926363702l824980790,808662582l875769909,959523888l809056561,959920180l959984940,875967540l824979509,959919158l909653810,959931189l842544944,741421621l942684217,959526706l942746680,926366006l825833521,909521196l926298163,741947700l959527217,942944313l942422327,876164917l825505072,859189603l926365744,741749554l808990513,942684468l824980528,909521721l959919409,925969457l808857904,909719351l909652268,808793913l741684280,808924981l842151728,909206321l892941368,942945334l858796332,892811056l741946161,875771441l959658292,824981048l825374776,808597299l741354548,943076149l825831479,741368626l875770157,926363954l741357618,892416301l925970485,741881142l808203576,909652268l808923698,1664497465l842348849,942747704l824979509,875769913l842019637,741354553l926429485,942944313l741488945,892416301l959854900,741946676l875770157,926363954l1664432433,892416301l959854900,741881140l825636657,926363702l824980790,808662582l875769909,959523888l809056561,959920180l959984940,875967540l824979509,842545462l942813238,959931185l859322160,741947442l942684217,959526706l942746680,926366006l825833521,909521196l926298163,741947700l959527217,942944313l942422327,876164917l825505072,859189603l926365744,741749554l808990513,942684468l824980528,909521721l959919409,925969457l808857904,909719351l909652268,808793913l741684280,808924981l842151728,909206321l892941368,942945334l858796332,892811056l741946161,875771441l959658292,824981048l825374776,808597299l741354548,943076149l825831479,741368626l876099122,892613939l825044022,808793393l875968305,892873785l824979500,842151480l926494775,959537974l808989237,808794161l809054508,859124787l741945904,859122736l808925238,741486905l892416301,959854900l741881140,859254833l959525943,761477424l875901233,876164665l824981301,909194807l909588272,909192245l892351286,808727344l825831724,875575609l741947192,876165173l892614196,876162096l876032563,1664169008l925907255,909586743l943270969,926038064l741882161,959854641l942749495,824979769l808662582,959723318l959523897,809056561l959920180,926234668l892351545,828584244l942682934,858928951l925969462,959721528l875575344,859386156l892417590,741423415l825243441,926363702l824981049,926496312l876097589,926231605l925904951,1664168498l876099121,875967801l824981556,925905712l858862903,909192249l959722547,909654323l943206700,926101810l741617714,859122736l808925238,1664233785l942746672,875575607l842608952,825306412l825242933,825505335l741685292,942746672l926036534,909588784l892940643,825243698l741356856,858798385l808662324,808204594l858860844,925970996l808989239,825306412l909718581,943010873l808987948,909128501l1664301106,892416301l959854900,741815604l825636657,926363702l824980790,808662582l875769909,959523888l809056561,959920180l959984940,875967540l824979509,825768246l876033081,959931188l859322160,741881906l942684217,959526706l942746680,926366006l825833521,909521196l926298163,741947700l959527217,942944313l942422327,876164917l825505072,859189603l926365744,741749554l808990513,942684468l824980528,909521721l959919409,925969457l808857904,909719351l909652268,808793913l741684280,808924981l842151728,909206321l892941368,942945334l858796332,892811056l741946161,875771441l959658292,824981048l825374776,808597299l741354548,943076149l825831479,741368626l892352557,859189299l757872694,892678449l909586736,942420787l741354549,842414129l959461170,828585527l942814521,892875056l959523888,892613424l959590451,824979500l926103344,842543412l825044020,959722801l892614966,909192247l825634865,825374770l825306467,909718581l909456441,909586732l925906481,741684791l859190833,858797360l824979508,960049465l926430256,943008825l909390905,741356852l809054264,909259829l959931189,959854384l741421623,942684217l959526706,942746680l926366006,825833521l909521196,926298163l741947700,959527217l942944313,942422327l876164917,825505072l859189603,926365744l741749554,808990513l942684468,824980528l909521721,959919409l925969457,808857904l909719351,909652268l808793913,741684280l808924981,842151728l909206321,892941368l942945334,858796332l892811056,741946161l875771441,959658292l824981048,825374776l808597299,741354548l943076149,825831479l741368626,926429485l942944313,741488945l892416301,925970485l741749046,808203576l909652268,808923698l1664497465,842348849l942747704,824979509l875769913,842019637l741354553,892352557l859189299,757872694l875901233,876164665l757872437,959920177l825766960,761476912l875901233,876164665l824980789,909194807l909588272,909192245l892351286,808727344l825831724,875575609l741947192,876165173l892614196,876162096l942682675,1664364597l925907255,909586743l943270968,926038064l741882161,959854641l942749495,824979769l808662582,959723318l959523897,809056561l959920180,926234668l892351545,828584244l942682934,858928951l925969462,959721528l875575344,859386156l892417590,741423415l825243441,926363702l824981049,926496312l876097589,926231605l925904951,1664168498l876099121,875967801l824981556,925905712l858862903,909192249l959722547,909654323l943206700,926101810l741617714,825044016l909127990,859255345l741368630,959460657l876164153,959982644l892680504,757870902l842414385,842281785l824980023,825636918l825831477,808856627l825701939,741368632l741354544,825242157l892744243,741356089l909456685,842020919l757871155,859254833l909194295,761477177l926299445,858927160l859122738,825702454l741880624,909456685l842020919,824979763l809056056,825440308l825044024,959722801l825637174,926493745l943140915,1664299318l892876855,892418354l825044018,842086200l842348857,825044018l959722801,926299959l825044022,909127990l892744241,825044017l959722801,926299959l825044022,909127990l892744241,825058097l959722801,926299959l841821238,859060278l825701173,825306412l909718581,943273017l926297388,926429233l757872951,875901233l876164665,942422073l825058101,959722801l959723830,892873783l808202284,808202284l808202339,892088364l875967285,942813496l757870636,876099122l892613939,825058102l808793393,808859441l892873784,824979500l842151480,926494775l959523894,808989237l808794161,809054508l859124787,1664692784l909192240,825634865l909326130,825306412l909718581,909456441l909325612,959461176l757872441,875901233l876164665,824980533l909194807,909588272l909206325,892351286l808727344,825831724l875575609,741947192l876165173,892614196l842542128,909522741l741355570,925907255l926497078,943270966l926038064,1664629041l959854641,942749495l824979769,808662582l959723318,959523897l809056561,959920180l926234668,892351545l824979764,942682934l858928951,925969462l959721528,875575344l859386211,892417590l741423415,825243441l926363702,824981049l926496312,876097589l926231605,925904951l741421618,876099121l875967801,824981556l925905712,858862903l909206329,959722547l909654323,943206700l926101810,741617714l859122736,808925238l741486905,858860592l925970996,808989239l825306467,825242933l960050487,741685292l942746672,926036534l909588784,892940588l825243698,741356856l858798385,808662324l811809074,942746924l875575607,842608952l825306412,909718581l892679225,858860844l925970996,892940599l825306412,909718581l875902009,909586732l925906481,1664431671l859190833,858797360l824979508,960049465l926430256,943008825l909390905,741356852l859387192,875639090l959917108,808924976l741881908,942684217l959526706,942760760l926366006,825833521l909521196,926298163l741947700,959527217l942944313,942422327l876164917,825505072l859189548,926365744l741749554,808990513l942684468,828585008l909521721,959919409l925969457,808857904l909719351,909652268l808793913,741684280l808924981,842151728l909192241,892941368l942945334,858796332l892811056,1664693041l875771441,959658292l824981048,825374776l808597299,741354548l943076149,825831479l741354546,875770157l926363954,1664104498l892416301,925970485l741423413,808203576l909652268,808923698l741750585,842348849l942747704,824979509l875769913,842019637l741368633,943076149l825831479,825044018l959722801,892614966l808528948,876032823l959461681,825306412l909718581,859124793l909586732,925906481l1664431671,859190833l858797360,824979508l960049465,926430256l943008825,909390905l741356852,960050489l859058226,959917113l842479408,741552688l942684217,959526706l942760760,926366006l825833521,909521196l926298163,741947700l959527217,942944313l942422327,876164917l825505072,859189548l926365744,741749554l808990513,942684468l828585008,909521721l959919409,925969457l808857904,909719351l909652268,808793913l741684280,808924981l842151728,909192241l892941368,942945334l858796332,892811056l1664693041,875771441l959658292,824981048l825374776,808597299l741354548,943076149l825831479,741354546l876099122,892613939l825058102,808793393l943011633,892873778l824979500,842151480l926494775,959523894l808989237,808794161l809054508,859124787l1664692784,825044016l825373747,942815031l825044016,959722801l892614966,942484532l808662320,859320886l825306412,909718581l859124793,909586732l925906481,1664431671l859190833,858797360l824979508,960049465l926430256,943008825l909390905,741356852l808859448,925905715l959917113,808924976l741553207,942684217l959526706,942760760l926366006,825833521l909521196,926298163l741947700,959527217l942944313,942422327l876164917,825505072l859189548,926365744l741749554,808990513l942684468,828585008l909521721,959919409l925969457,808857904l909719351,909652268l808793913,741684280l808924981,842151728l909192241,892941368l942945334,858796332l892811056,1664693041l875771441,959658292l824981048,825374776l808597299,741354548l943076149,825831479l741354546,959920177l825766960,761475641l892678449,892809520l942421047,741354549l842414129,959461170l824981047,942814521l892875056,959523888l892613424,959590451l824979555,926103344l842543412,825044020l959722801,892614966l909192243,825634865l825374770,825306412l909718581,842347577l909586732,925906481l1664431671,859190833l858797360,824979508l960049465,926430256l943008825,909390905l741356852,892940345l842020920,959917107l825702192,741684530l942684217,959526706l942760760,926366006l825833521,909521196l926298163,741947700l959527217,942944313l942422327,876164917l825505072,859189548l926365744,741749554l808990513,942684468l828585008,909521721l959919409,925969457l808857904,909719351l909652268,808793913l741684280,808924981l842151728,909192241l892941368,942945334l858796332,892811056l1664693041,875771441l959658292,824981048l825374776,808597299l741354548,943076149l825831479,741354546l892352557,859189299l761477174,892678449l892809520,942421558l741354549,842414129l959461170,824981047l942814521,892875056l959523888,892613424l959590451,757870691l859123768,909325872l825044024,959722801l892614966,841821235l859060278,825701173l825306412,909718581l842347577,909586732l925906481,1664431671l859190833,858797360l824979508,960049465l926430256,943008825l909390905,741356852l926233144,909520944l959917107,959854384l741685049,942684217l959526706,942760760l926366006,825833521l909521196,926298163l741947700,959527217l942944313,942422327l876164917,825505072l859189548,926365744l741749554,808990513l942684468,828585008l909521721,959919409l925969457,808857904l909719351,909652268l808793913,741684280l808924981,842151728l909192241,892941368l942945334,858796332l892811056,1664693041l875771441,959658292l824981048,825374776l808597299,741354548l943076149,825831479l741354546,859123768l909325872,825058104l808793393,892679985l892873783,824979500l842151480,926494775l959523894,808989237l808794161,809054508l859124787,1664692784l909192240,825634865l909326130,825306412l909718581,842347577l825371948,942946100l859190579,825306412l909718581,825570361l909586732,925906481l1664431671,859190833l858797360,824979508l960049465,926430256l943008825,909390905l741356852,926168625l842085175,925643829l943140921,942748978l808991020,825700920l828586041,926496312l959983927,909192241l909128502,960050231l825831724,875575609l741947192,959919416l875900980,909192241l926429235,909324855l943141164,809055280l1664364600,909326641l926232886,824979769l909193271,959919920l942746678,892811574l892614704,926364972l842477616,824979762l959723574,875836981l808528952,926363699l959656245,859189603l859386932,741750841l842545201,842478385l808203312,909325612l959461176,808202801l942746924,875575607l842608952,825306467l825242933,959722807l741685292,942746672l926036534,909588784l892940588,825243698l741356856,858798385l808662324,811809074l909258028,892548152l741750068,892416301l959854900,741487924l876099122,875902259l825044017,959722801l892614966,925969456l808857910,892745527l909521251,808792115l741356595,959527217l942944313,892090679l875837752,808793142l959789356,959722808l925643312,926363705l842149938,808991020l825700920,828586041l926496312,959983927l909192241,909128502l960050231,825831724l875575609,741947192l959919416,875900980l909192241,926429235l909324855,943141164l809055280,1664364600l909326641,926232886l824979769,909193271l959919920,942746678l892811574,892614704l926364972,842477616l824979762,959723574l875836981,808528952l926363699,959656245l859189603,859386932l741750841,842545201l842478385,808203312l909325612,959461176l808202801,909258028l892548152,1664496948l892416301,925970485l741422133,808203576l909652268,808923698l741750585,842348849l942747704,824979509l875769913,842019637l741368633,875639341l859321399,741880886l892416301,959854900l741422388,825635117l842085936,741422390l892416301,959854900l741356852,825636657l926363702,828585270l808662582,875769909l959523888,809056561l959920180,959984940l875967540,959197237l892877109,842021172l809056044,808597303l959197746,842543160l943272247,909652323l825702201,741423416l859190833,876033584l824981817,960049465l926430256,892873785l808728887,741422133l808662577,842479416l824981043,875575351l808988729,959537972l825636403,825833269l808923436,925906481l741751095,959854641l942683447,892089652l808466231,825373239l943075628,909457716l741880884,808661041l825571127,828586291l875836214,943272761l942746678,858862136l875573815,892088364l926430771,842086704l824979500,825373747l942815031,825058096l808793393,859125553l892873778,824979500l842151480,926494775l959523894,808989237l808794161,809054508l859124787,1664692784l909257776,892548152l741750068,892416301l959854900,741356852l859123768,892614192l825044019,959722801l875837750,925969465l808857910,892745527l909521251,808792115l741356595,959527217l942944313,892090679l875837752,808793142l875966764,808465975l741357617,925907255l825569848,943270966l926038064,1664629041l959854641,942749495l824979769,808662582l959723318,959523897l809056561,959920180l926234668,892351545l824979764,942682934l858928951,925969462l959721528,875575344l859386211,892417590l741423415,825243441l926363702,824981049l926496312,876097589l926231605,925904951l741421618,876099121l875967801,824981556l925905712,858862903l909206329,959722547l909654323,943206700l926101810,741617714l859122736,808925238l741486905,825044016l825373747,942815031l825058096,808793393l842348337,892873780l824979500,842151480l926494775,959523894l808989237,808794161l809054508,859124787l1664692784,825044016l909127990,859255345l825044022,959722801l892614966,825044016l926103344,859255092l825044025,959722801l875837750,925969465l808857910,892745527l909521251,808792115l741356595,959527217l942944313,892090679l875837752,808793142l943075628,808596017l741422646,925907255l842019640,943270969l926038064,1664629041l959854641,942749495l824979769,808662582l959723318,959523897l809056561,959920180l926234668,892351545l824979764,942682934l858928951,925969462l959721528,875575344l859386211,892417590l741423415,825243441l926363702,824981049l926496312,876097589l926231605,925904951l741421618,876099121l875967801,824981556l925905712,858862903l909206329,959722547l909654323,943206700l926101810,741617714l859122736,808925238l741486905,909257776l892548152,1664496948l892416301,925970485l741683509,808203576l909652268,808923698l741750585,842348849l942747704,824979509l875769913,842019637l741368633,859123768l909325872,825044024l959722801,875837750l858860601,925970996l892744503,825306412l909718581,942945337l909586732,925906481l1664431671,859190833l858797360,824979508l960049465,926430256l943008825,909390905l741356852,875640625l909520953,925645111l943140921,859059507l808991020,825700920l828586041,926496312l959983927,909192241l909128502,960050231l825831724,875575609l741947192,959919416l875900980,909192241l926429235,909324855l943141164,809055280l1664364600,909326641l926232886,824979769l909193271,959919920l942746678,892811574l892614704,926364972l842477616,824979762l959723574,875836981l808528952,926363699l959656245,859189603l859386932,741750841l842545201,842478385l808203312,909325612l959461176,808202801l926429484,942944313l1664235825,892416301l925970485,741814325l808203576,909652268l808923698,741750585l842348849,942747704l824979509,875769913l842019637,741368633l925905197,825505587l741618232,892416301l959854900,741946420l909325613,942683960l757872434,875901233l876164665,824981556l909194807,909588272l909206325,892351286l808727344,825831724l875575609,741947192l876165173,892614196l876096560,926167858l741422640,925907255l842149943,943270969l926038064,1664629041l959854641,942749495l824979769,808662582l959723318,959523897l809056561,959920180l926234668,892351545l824979764,942682934l858928951,925969462l959721528,875575344l859386211,892417590l741423415,825243441l926363702,824981049l926496312,876097589l926231605,925904951l741421618,876099121l875967801,824981556l925905712,858862903l909206329,959722547l909654323,943206700l926101810,741617714l859122736,808925238l741486905,942484528l808662320,943076150l825306467,825242933l960050231,741685292l942746672,926036534l909588784,892940588l825243698,741356856l858798385,808662324l811809074,875770156l926363954,741357618l892416301,959854900l741880884,959920177l842544176,757872439l875901233,876164665l824981300,909194807l909588272,909206325l892351286,808727344l825831724,875575609l741947192,876165173l892614196,842542128l859124792,741814578l925907255,825241655l943270967,926038064l1664629041,959854641l942749495,824979769l808662582,959723318l959523897,809056561l959920180,926234668l892351545,824979764l942682934,858928951l925969462,959721528l875575344,859386211l892417590,741423415l825243441,926363702l824981049,926496312l876097589,926231605l925904951,741421618l876099121,875967801l824981556,925905712l858862903,909206329l959722547,909654323l943206700,926101810l741617714,859122736l808925238,741486905l808987696,909128501l1664628275,892416301l925970485,741357876l808203576,909652268l808923698,741750585l842348849,942747704l824979509,875769913l842019637,741368633l909325613,959461176l757871153,875901233l876164665,942422068l825044021,959722801l875837750,925969462l808857910,892745527l909521251,808792115l741356595,959527217l942944313,892090679l875837752,808793142l875966764,808465975l741357617,925907255l825569848,943270966l926038064,1664629041l959854641,942749495l824979769,808662582l959723318,959523897l809056561,959920180l926234668,892351545l824979764,942682934l858928951,925969462l959721528,875575344l859386211,892417590l741423415,825243441l926363702,824981049l926496312,876097589l926231605,925904951l741421618,876099121l875967801,824981556l925905712,858862903l909206329,959722547l909654323,943206700l926101810,741617714l859122736,808925238l741486905,825044016l809056056,959526964l825058098,808793393l942946097,892873778l824979500,842151480l926494775,959523894l808989237,808794161l809054508,859124787l1664692784,942746672l875575607,842608952l825306412,909718581l926168121,942746924l875575607,925905208l825306412,909718581l909390905,909586732l925906481,1664431671l859190833,858797360l824979508,960049465l926430256,943008825l909390905,741356852l875640625,825308216l925643316,943140921l842282291,808991020l825700920,828586041l926496312,959983927l909192241,909128502l960050231,825831724l875575609,741947192l959919416,875900980l909192241,926429235l909324855,943141164l809055280,1664364600l909326641,926232886l824979769,909193271l959919920,942746678l892811574,892614704l926364972,842477616l824979762,959723574l875836981,808528952l926363699,959656245l859189603,859386932l741750841,842545201l842478385,808203312l909325612,959461176l808202801,909258028l892548152,1664496948l892416301,925970485l741619508,808203576l909652268,808923698l741750585,842348849l942747704,824979509l875769913,842019637l741368633,825044016l959722801,875837750l859122742,808925238l741816633,926233901l943272752,824980276l909194807,808990512l909206326,892351286l808727344,825831724l875575609,741947192l842215474,808925234l824981042,859387448l825636407,808528947l926036788,925905974l859386156,825307699l1664497969,842020913l959788596,824981552l926430776,858994486l808528947,809054259l875575353,892811308l892745271,942420534l943142967,909391925l909652268,909259321l1664626992,859126065l959525431,824979766l808465200,942683957l959523889,858927159l909654327,959657260l942944817,824981044l892810806,875705906l926231605,825570356l1664692280,842348849l925971509,824981561l825440312,959722290l741354544,926429485l942944313,741488945l892939312,825242422l1664233779,959459629l808793913,741947446l909717805,875772210l741816369,909653553l959460657,824980273l859321912,959854384l959523892,808989237l808794161,859320620l875836214,1664431665l842020657,892679728l824981809,943142454l825504565,959523889l808728628,858796081l858796588,859125303l741880629,875837237l808466740,925969464l825702454,960049204l909521251,808792115l741356595,959527217l942944313,841759031l842150704,842020664l942746678,926103862l858863158,875573548l909586995,741814324l858994993,825307442l828585529,875704376l809055542,942746680l909588534,858993463l858796332,959461680l741617720,926234424l909456950,926428210l892876600,741749816l959854641,808858162l828586033,926102841l909717810,808528945l892350515,825765943l926495020,926102064l741750841,825832245l876098610,909192246l842348342,892613174l876033324,942748980l828586288,892482873l959918388,926493752l859124023,741749304l825243441,859190071l824980016,943208760l959919152,959589429l858860844,892942389l909718580,892613475l892810801,809053232l942750000,741488434l825635891,859191348l825044020,892811065l909654069,942880812l876164920,942943532l959852857,929249330l858796849,741816369l926298413,825505588l741749040,892613939l741553458,876163380l741487412,926431032l925906736,892415026l892680240,828585010l892350771,909718584l892350764,825439287l741355827,825831990l741553207,859189299l741357622,892940593l926299955,841757744l926495288,1664628274l842283064,808792372l909192244,892678196l841756724,892743989l741881912,876098865l909588279,892547372l875575351,842083384l909260852,761476146l942682930,875967795l825044024,892679993l909719089,842214454l808793904,876163372l926234678,741881904l859256630,825569336l808528952,825505841l959460409,808726883l943012147,741946425l926169137,858993462l825306412,926101560l741619254,875639862l909587766,959523894l943076152,841758005l959852595,1664365104l909260337,808597817l892351020,892680497l859319346,808925240l892742708,875836725l741488945,825766705l825505848,909194028l825372980,926049078l875837744,808597036l875641143,757871666l842020916,875902772l842083384,859387954l959656497,926233644l825833265,824980025l808595769,875901749l892494643,808859185l824981047,926169140l825701176,925969458l925971766,908867894l959983671,808989750l943273260,959983666l824980536,892744753l1664626738,859190065l943207473,942421046l909654067,841759029l809055032,741750585l926496307,824979510l959854905,842217271l959523891,909521715l828584247,960050226l943075888,909651000l909258804,741946680l825700403,926365491l942880812,875575096l876098092,926364983l808594486,842413872l808597817,825635171l926037552,741880371l825832497,825833269l825242156,842086193l892480560,959788593l757870642,925906737l909195312,824980019l858798392,1664366901l926299697,825635634l757871161,808924725l926430774,858991670l825831476,824980792l825308728,741487925l943207224,741617719l808595757,926299697l1664233783,892482865l943271988,757872688l892942129,842478647l757871928,959787313l876032048,858535988l842346806,841757241l825702704,875967029l959787308,892547379l1664299577,825242161l959592248,942880812l842479160,909455916l875967542,808794156l909194290,824979504l959658039,741552688l942944308,875902003l825058102,875967287l959852852,926034994l809054517,908866354l942750002,757872688l909259058,808595765l757870640,842282296l892876088,942746681l959853110,825516852l909325369,825044024l925971256,858929461l858926130,959985200l824979765,825243191l741750579,892940851l842085686,925970732l842217522,842608995l892941619,741880886l909718317,858863155l824980784,825372729l842217265,875375669l875967798,859058739l942682924,959854391l959917110,925972790l1664496952,959723569l859386418,925643826l808726576,741814326l825375025,741748787l825569587,959852856l942746678,842215474l926234935,859319596l943076658,1664430649l909717805,808529977l741947700,909128498l909324601,842281260l842609712,741751096l943141933,875574577l824980793,875706676l942750007,842083376l909718324,842478389l875835747,859320624l959261748,892548145l875835704,925970732l875968820,741749810l909128498,842477881l859058476,909652537l741618230,909128498l859124025,959592035l942684209,892743980l842086454,825044024l892942641,943206455l908930096,825767475l875771442,825372972l825569844,741619250l808531757,925907251l845362489,825702704l741488694,808596019l842086199,959525164l909587253,741749559l825439793,859060277l757871152,942880561l892875573,875311920l875837745,912470583l942750002,841756724l875575600,741750581l942944305,808859445l824981049,959525176l808988984,925969464l825373493,858993209l925969708,926168887l825833779,825635171l825241657,741488437l875639089,825700657l825505068,859125296l841757748,825702704l741881143,859385905l842478128,825306412l926234937,859256624l825765219,825833269l741552694,942945841l926495541,959591980l909588273,959524140l825505081,842085686l959459884,842346807l841757745,892743989l1664234296,876163380l741355572,825571373l909325364,824981556l858797369,808726837l858860594,825505079l757871158,808858417l926036272,824981043l842412088,1664102712l825242161,943076664l841757750,942815031l741620022,825504817l808464949,808661548l960051254,841821234l809054256,842346807l808594480,825569592l909587256,808923491l926431282,741684278l892877105,909455410l926363948,942944563l741355568,909653297l858861881,875901484l876098871,825569836l892941622,825058098l892481840,808597559l825502776,842086198l925707314,909391158l909717552,808596268l892418359,808528952l942880823,824979508l842217267,1664235318l858863925,960050745l842214450,892875057l841758006,925971249l909588792,825438508l825307191,741816628l842282289,858993975l960049452,926036532l959537970,875902005l808859445,942946092l825832760,757871411l909457465,892481846l942746680,909324339l842414130,825241900l842478645,757871412l842543411,943206449l942891831,959788854l875768883,741357624l909392178,741881910l825570360,875967029l825502768,825439289l825306160,842283320l842217017,892415331l842019382,942879537l959590700,842217776l741357367,926494770l825374513,959591980l942684209,808529196l959590450,808726581l859189548,876098865l1664693554,942747949l809056308,741619509l808531757,842216244l824979767,909391413l741552951,909128498l909455417,926100780l876098873,741357105l892351021,825374769l1664561461,809056051l741553971,892613171l808596278,892547628l909718069,842215724l808990259,943139888l808726832,741488438l825833266,942945592l959592035,942684209l959524140,909653044l842609970,842413356l741618225,942946355l741486901,926038065l842610998,808725804l926364208,1664366134l942944307,909457205l875640108,892745266l858860598,943010868l959591986,825243436l808529971,875311152l892614961,824980275l858796849,825439542l909468466,909324338l741685047,876164918l942815031,825044022l942946353,926101561l875637814,892351797l841759029,959852595l741750064,808726829l876165426,1664496435l909522737,942944821l858862124,926298673l741357622,808923185l875575603,876032556l942814003,875375664l892418103,808858928l875835692,842609462l926114616,926430263l741881908,809054509l859059505,741617721l859255352,757872953l859058226,909194544l841758772,942747952l926364983,808594481l892417849,761475636l876032561,942879536l942421042,909654067l824981809,858798389l757872179,959526449l842084400,841756728l959657528,741554483l959526701,876032049l828586040,909522736l859257138,842411061l825831737,825044024l926233138,909457205l858991672,909391157l824981560,876165428l942815544,842476844l808596529,1664234288l892678963,842610228l842083628,876097849l909521717,909128236l825570610,741879864l925905201,892746034l824980017,925906998l741683764,842608941l926495289,1664234801l808726833,959460664l824980532,943142710l741422130,825635891l942814001,825306160l842413877,808857912l926298412,892351800l909192247,842348344l761476150,926167346l858994740,824980025l926365494,741553972l842150189,942880308l741879858,959459629l842478640,741945392l876099122,892680499l909257779,909522232l1664235314,825242157l959787571,741750583l926365233,892810295l942880812,909326136l926362672,926168881l741356600,959919665l808465971,959590700l892614705,1664628792l959920433,875639607l925644341,825242933l909195312,825242156l959591475,858535479l943011123,741880373l876163380,741617715l1664627252,741880372l741880372,741880372l825831990,741619768l909194546,842414133l909192244,892418103l828584501,842019383l741487412,875640625l909457461,842477868l875967027,925969456l959526961,841757237l825374008,942815538l926298412,942946359l909206320,876033847l908866103,842084663l741617719,842544689l942944308,926298412l909260599,824980023l959919926,741617717l959461169,875835700l876032355,942682931l942746680,892941620l741355570,808990257l943207992,842543404l943273784,741750585l875704625,926103344l824981554,825309238l1664431666,959526710l942684209,892416300l942814775,741357105l943142449,926495794l858862892,875903032l841756724,925905713l943076912,909192248l876033847,828584759l892811318,741356085l858862125,909129520l741750577,842348849l926430260,841759030l875903030,943208505l909192492,825440055l875311154,892744240l825766455,808923491l875968560,859319344l859191352,757872179l876099122,925971507l842607670,926168882l741423411,943142449l942683189,926101804l959788853,1664495926l909128237,926364979l741750072,926036537l858863412,909257782l942879800,741880373l741486901,875575346l842478649,808989228l808728884,942826296l876164144,841758768l959721528,741879860l875575346,942683193l825569836,842609974l942812208,926298420l741749561,926494770l842151217,828585525l909194807,876164912l858598450,959461686l825832504,808660268l959985969,741749302l926365233,926364727l942815276,892875060l909192246,876033847l845361719,892743989l909718584,842083628l943142194,808596276l892547884,943076405l875637816,942946617l741880377,926430765l909456952,858533936l875902259,1664235830l959590701,892614705l741750323,842412082l942748981,824981552l842477617,825570873l909192242,959983928l824980788,943142710l942814256,825306168l892874804,875837744l926298467,875706423l875768881,858861878l741357618,926232881l825766454,824979510l892876598,741815600l926430769,875967029l825371948,942946100l842609459,926298467l926168887,909192243l926234424,757872183l809054257,842610740l841758772,859060278l859125049,943075884l842413621,757871159l858861618,926496050l828585527,926365494l741685044,943207224l808858423,892547884l858992693,892415030l892942640,942944308l892415276,942813238l842217520,959590700l909522993,1664365110l808990257,909195314l825242156,842085171l858533936,943011123l741880373,876163380l741617715,741880372l1664627252,741880372l741880372,825831990l741619768,909194546l842414133,909192244l892418103,824980021l808530487,1664365110l842086193,943075639l842477868,892547637l925969458,926037297l841758774,825374008l942815538,926298412l942946359,909192240l876033847,912470583l842084663,741617719l842544689,942944308l926298412,909260599l824980023,959919926l741617717,959461169l909456948,876032300l942682931,942760760l892941620,741355570l808990257,943207992l959787308,925972787l741487929,875704625l926103344,824981554l858863670,741552435l959526710,942684209l892416355,942814775l741357105,943142449l926495794,858862892l875903032,841756724l925905713,943076912l909192248,876033847l824980279,892811318l1664102965,858862125l909129520,741750577l808530477,808727861l741814326,892876338l943208756,825044024l859256630,741356081l909258804,942815029l925969457,909652016l946024500,909654067l741749555,943075885l825504564,959198775l892877112,892678710l926298412,808530744l858860596,892810551l842215478,959524140l909326642,842346801l959986019,808858936l841756720,859060278l942814520,842085676l808989228,926169396l942812210,876164144l841758768,959721528l1664626740,875575346l942683193,808989228l808728884,892480568l959788593,841756722l909194296,909326647l892415276,876165424l741881910,926496308l825438774,875651888l876098100,926103600l875638060,825637173l959591735,926298412l926168887,842542135l942748728,824981045l926365494,741488436l909194546,959723573l908944182,892548405l909588792,892547884l959853621,875637810l942946617,741880377l875902509,825307443l858535990,875902259l741488950,909653037l959984437,828586041l875903289,876163636l825371700,808923187l842610230,875770156l926495026,824981047l825504305,809055541l825306164,925905970l842217267,808923436l808726579,926311217l942750001,824981552l909587761,909195314l909192240,875573561l858535737,825308724l808989235,858862124l909129520,741357878l926365233,859255863l943075683,842347831l841821232,925905713l925972016,825044022l859387446,960049715l909257777,959722808l741881912,925905197l926103347,741880375l926298413,892941879l909206329,959592760l757872690,926365233l808859958,842019884l859387190,824981810l942682167,741356598l825307693,942815539l741357113,943075885l825372724,828585527l909392182,875771697l841821235,859255857l892614967,875637814l808925493,808990774l909128236,842479155l741487416,808464685l943011126,741356087l926430765,892811575l761476144,909259321l842348857,825044016l859256630,808726581l892350764,959459383l741619254,909260081l808859191,824979768l942945335,959788596l825044019,875770933l892744761,925721397l808794168,926037298l892480812,858994225l741945657,808464949l842478649,892415025l876165424,943273529l825766188,825637169l741749811,876163373l892547382,1664627504l892352557,925970483l824981557,875837233l808793144,942746924l909194548,741422648l876099122,808858423l909192242,959525940l959526964,959524140l959984182,959721783l959721827,825438771l741553715,892942129l875639602,757870905l808726577,858796593l757872433,825766711l875574321,825044021l959985464,842414388l825044025,942747960l892350770,892166963l925906744,859125304l808987948,825635125l741946932,825307693l926365491,741683252l959920177,875573554l757872953,909587761l943273784,757872950l842414385,925905975l929248051,959658035l926167859,858991916l825242675,841758517l892678448,875902265l842476844,842477873l741816116,959918381l892483892,741487160l926364977,926036019l828585528,859125554l859387187,942812216l909653045,741488688l842019885,825702707l757871160,876032305l943076401,757871921l959592753,892350513l824980276,808859443l842479920,842097465l825374768,859125045l825569580,859124786l757871409,859125048l959918647,825044025l858796342,859059253l825044018,892613170l942944304,825044016l842283318,909389879l842097460,926495794l909455411,959658028l842217520,824980534l942682422,825570865l858860594,842609975l943077683,825569580l825636913,824981047l859126070,1664365619l875704881,892746040l824980017,942944818l959592248,858926134l858927157,741749046l943273524,892483640l909192246,825635897l943206455,825307692l825634868,1664233779l875639090,926299440l757872176,926494770l825831984,841758769l808726833,959723316l825371696,875574321l909130035,875573804l825440566,741881140l859191601,925905968l828583991,808595768l959722036,925969464l859386932,808792112l825569580,909389872l741487159,959787825l876164144,824980535l808988722,842150453l926493750,943075635l1664629048,842543927l959788600,842345524l825766192,741488183l842348594,892614969l825044024,809055798l741356340,825569837l825243445,757871927l892548405,909127734l925721395,875837496l859189296,808529196l842281017,926168631l858860844,808662322l825832247,892415276l808727348,892942392l925969708,942815287l892417591,808594732l909194033,892678197l909128291,825243443l741422647,892942385l825439033,824980792l943142710,808923699l892415029,876099122l892613425,926101804l825571381,741945392l825831985,892876345l828584753,959460401l925972535,825306167l943271988,892876594l892350764,825241911l741552435,926232625l959787057,959197490l808464441,892745265l892350764,892416311l1664561969,825504049l942944304,824979760l808530993,842086448l842083385,808464953l926103863,926101804l909719605,741421619l909260081,892614968l824980281,943142710l876097849,942760753l960050489,859126071l858862124,825767984l741423154,842608941l858796601,741421367l825700653,926494769l741947701,926167341l909193782,741685045l925970733,909259316l1664563254,959658285l909390899,757872947l859255606,926364981l858598453,943011889l825571641,808529196l926430256,741815857l859058993,892678457l859057203,959918902l1664627505,842086198l926234165,943205432l943010617,741488688l875704625,926233394l824981559,842348338l858863410,892415032l808529969,875902259l909521196,876163121l1664364857,842086449l842348592,824979509l808662585,943011127l808594486,892941876l943009847,825307692l825634868,741617971l842281777,892351800l825568312,942826291l876164144,841757239l959721528,741879860l875575346,942683193l808989228,808728884l942812216,876164144l841758768,959721528l1664626740,875575346l942683193,808989228l808728884,942812216l876164144,841758768l959721528,741879860l875575346,942683193l808989228,808728884l942826296,876164144l841758768,959721528l741879860,875575346l942683193,808989228l808728884,942812216l876164144,841758768l959721528,1664626740l875575346,942683193l808989228,808728884l942812216,876164144l841758768,959721528l741879860,875575346l942683193,808989228l808728884,942826296l876164144,841758768l959721528,741879860l875575346,942683193l808989228,808728884l942812216,876164144l841758768,959721528l1664626740,875575346l942683193,808989228l808728884,942812216l876164144,841758768l959721528,741879860l875575346,942683193l808989228,808728884l942826296,876164144l841758768,959721528l741879860,875575346l942683193,808989228l808728884,942812216l876164144,841758768l959721528,1664626740l875575346,942683193l808989228,808728884l942812216,876164144l841758768,959721528l741879860,875575346l942683193,808989228l808728884,942826296l876164144,841758768l959721528,741879860l875575346,942683193l808989228,808728884l942812216,876164144l841758768,959721528l1664626740,875575346l942683193,808989228l808728884,942812216l876164144,841758768l959721528,741879860l875575346,942683193l808989228,808728884l942826296,876164144l841758768,959721528l741879860,875575346l942683193,808989228l808728884,942812216l876164144,875313200l875837745,878915632l875313202,875313202l875313202,875313202l875313202,878917682l875313202,875313202l875313202,875313202l875313202,878917682l875313202,875313202l875313202,875313202l875313202,878917682l875313202,875313202l875313202,875313202l875313202,878917682l875313202,875313202l875313202,875313202l875313202,878917682l875313202,875313202l875313202,875313202l875313202,878917682l875313202,875313202l875313202,875313202l875313202,878917682l875313202,875313202l875313202,875313202l875313202,878917682l875313202,875313202l875313202,875313202l875313202,878917682l875313202,875313202l875313202,875313202l875313202,878917682l875313202,875313202l875313202,908867634l942750002,892089400l875835447,808597302l926298467,858862904l825044023,909456950l741880369,808597037l959853879,757871417l741684530,959985201l825700409,825634092l959788600,1664366645l926365233,858994231l909192492,808727862l858533944,875902259l741421876,825505842l859387702,892152886l825439024,875704886l876097836,909718581l912471091,892809266l825569847,808725804l842348082,741421625l926365233,943141943l942815276,892875060l909192246,876033847l841757239,892743989l909718584,842215779l842347316,741486901l925905201,892746034l824980017,876165428l959592760,859188524l858993975,741487929l741357106,842609457l825831477,895693881l875575601,909326647l875639084,808794160l741618745,926365233l825504312,943075628l909260087,825044020l892352816,943142961l909257780,892548152l1664299319,959985201l909455926,909192492l959854391,841756726l859060278,859125049l943075884,926233396l824980017,943142710l741357620,943142449l875836720,892875363l959590706,824981554l943142710,741357620l926365233,842478647l825701932,808923697l909192244,876034359l824980530,892876598l842609972,926298467l808794423,925969460l875903280,824980530l942945335,741357113l892614705,842412087l909192244,825571383l908867123,825831735l1664626744,808661298l909520951,824981560l926365494,741553972l959985201,942945841l943140140,892482872l741750064,926365233l859255863,943075884l842413621,828584503l825767734,741486899l876098104,808465969l875770412,842086456l824979512,926365494l741488436,876098104l909457457,926298412l926168887,892494642l943011377,741751092l875705137,892482867l824980017,842477617l825570873,875637810l942946617,741945913l858797613,892942137l824979506,926103344l942682676,858874676l808792633,876163385l959526188,959919152l824981043,942683185l876163125,909192244l842544951,824979764l892811318,741619250l959459629,942748976l1664366647,876099122l825701683,909192243l842414392,757872181l926365233,808859958l943075884,892941108l841757493,859060278l842086197,926298412l942946359,909206320l876033847,841757239l825374008,942815538l926298412,942946359l909192240,876033847l908866103,842084663l741617719,959919665l875705399,926298467l892613944,824980025l959919926,741617717l959461169,909326645l876032300,926233139l942746678,808924468l741618230,943142449l909324597,825701987l808988985,825371704l808923187,943207990l926298412,926168887l909192243,909195576l757872692,892876855l892351794,909192246l876033847,845361975l909457462,842478134l926298412,825438520l842542130,909194296l824979504,926365494l741488436,926365233l842478647,942815276l892875060,909206326l876033847,841757239l892743989,909718584l842215724,842347316l741486901,925905201l892746034,824980017l876165428,959592760l926231852,892482608l1664628784,741357106l842609457,825831477l892089401,875575601l909326647,875639084l808794160,741618745l926365233,825504312l943075628,909260087l825058100,892352816l943142961,909257780l892548152,741552439l959985201,909455926l909192492,959854391l841756726,859060278l859125049,943075884l926233396,828584497l943142710,741357620l943142449,943206960l892875308,959590706l824981554,943142710l741357620,926365233l842478647,825701932l808923697,909206324l876034359,824980530l892876598,842609972l926298412,808794423l925969460,875968816l824981556,942945335l741357113,892614705l842412087,829187380l892483891,959527216l825568308,926167097l1815491385,808726833l959460664,824980532l943142710,1815163954l926430769,875967029l808529196,825569337l876099384,943075948l926233396,824980273l909719606,1815491890l926298413,909719095l909257776,959657016l1815295285,876099122l825701683,909192242l876099383,829173816l959919926,741619250l842348594,842609201l909208632,876099383l824979512,926365494l1815230260,825308982l875575090,926298412l909719609,909208624l808990519,741619256l926365233,875574585l808923500,926168889l925969458,892482356l829175351,909456440l942814518,926298412l808858424,909208624l960049208,757871672l859189298,859257141l829174321,926365494l741880375,909653037l959655989,762066483l809054257,926429493l858533944,875902259l1815360569,876099122l825701683,909192242l876099383,829173816l959919926,741879856l842348594,842609201l909208632,876099383l824979512,926365494l1815230260,825766194l909128752,909192244l876099383,829173816l926365494,741488436l825308982,875575090l926298476,943207737l909192248,808990519l1815361080,926365233l875574585,808923436l842479417,925985848l892482356,824981047l892679224,909325112l926298476,842346552l909192248,960049208l762065976,959920433l959918135,824980528l926494775,1815622199l876099122,825701683l909192242,876099383l829173816,842544950l741749555,842348594l842609201,909208632l876099383,824979512l926365494,1815230260l825766194,909128752l909192244,876099383l845951032,943207475l808989233,825701932l808923697,909208628l943012151,824981560l943142710,875968560l926298476,808794423l925969460,959920432l829174840,842216503l741750581,892614705l858994741,909208630l892352567,824981554l959461430,1815361593l926495021,942683961l741357105,959461169l876099895,943075948l926233396,824980017l943142710,1815099444l943142449,808988722l892875308,959590706l829175858,943142710l741357620,926365233l842478647,942748268l808726577,824980534l943142710,1815099444l825766194,909128752l926297140,926036273l829174832,926496566l741618228,943142449l959788085,909208626l892942135,824980528l943271991,1815098418l875837233,808859960l876097836,909129525l829174834,892876598l741749553,959526710l942684209,858862188l909129520,741881910l926365233,859255863l943075692,875966777l925707320,842348600l909455413,926298476l926168887,909257779l909522232,1815230258l943142449,842085169l942815276,808857908l808545328,859190832l741487925,926365233l842478647,942815340l892875060,909192246l876033847,845951543l892743989,909718584l842215724,842347316l1815228725,925905201l892746034,824980017l876165428,959592760l825503084,808662073l741618737,859254833l808596535,829174840l892483891,959527216l825568308,926167097l1815491385,808726833l959460664,824980532l943142710,1815163954l926430769,875967029l808529196,825569337l876099384,943075948l926233396,824980273l909719606,1815491890l926298413,909719095l909257776,959657016l1815295285,876099122l825701683,909192242l876099383,829173816l943142710,741751092l842348594,842609201l909208632,876099383l824979512,926365494l1815230260,825308982l875575090,926298412l842282809,909208628l808990519,741619256l926365233,875574585l808923500,892811321l925969458,892482356l829175351,909456440l842216498,926298412l909128248,909208628l960049208,757871672l959920433,909586487l829175860,943271991l741487927,808858419l942814003,926298476l842479415,842542136l909194296,862728240l926430520,875704886l926298412,926168887l842558514,942748728l824981045,926365494l1815230260,926365233l842478647,942815276l859320372,909208626l876033847,841757239l909521205,808988722l842150252,959985203l741749042,925905201l892746034,829174321l876165428,959592760l942877996,892811317l1815228727,859254833l808596535,824980536l808727089,859255607l825519160,876098360l741356598,808726833l959460664,829174836l943142710,741422130l926430769,875967029l808529260,825569337l876099384,943075884l926233396,845951793l909457462,842478134l926298412,825438520l842558514,909194296l858533936,875902259l1815623734,926365233l842478647,942815276l892875060,909208630l876033847,841757239l892743989,909718584l842150252,959985203l741749042,875575093l808858930,875654192l942946617,741880377l959853357,876099888l845952569,892088374l808597304,909260850l925971052,808990000l757872692,926167346l858994740,845951545l842215728,942946358l909323564,859189305l1815360052,926365233l909587511,942815276l808857908,808676400l809056561,741618737l926365233,842478647l942815340,892875060l909192246,876033847l829174327,926365494l741488436,876098104l842217520,926298476l926168887,892480562l825636401,1815228723l858927665,842610742l892089905,842281015l808465973,959721836l959984697,757872690l858928435,942813490l909274160,943008816l842019383,1815491128l808923442,875575349l841821240,876033073l959656760,942828594l842084917,741880377l842347309,842414130l829175856,926365494l741750580,876098104l808465969,959525996l909128500,824981045l926365494,1815230260l876098104,909457457l926298412,926168887l909208626,876033847l942420535,808728626l1815229240,926365233l842478647,825569836l892483126,829174329l859058739,825569845l825306162,959592240l842085686,959721836l959984697,757872946l892678963,909128756l909274164,858860592l808792633,876163385l959526252,959919152l824981043,942683185l876163125,909208628l842544951,824979764l892811318,1815361074l959459629,942748976l741619767,876099122l825701683,909208627l842414392,757872181l926365233,808859958l943075948,892941108l841757493,859060278l842086197,926298476l942946359,909192240l959919927,845952056l825374008,942815538l926298412,942946359l909208624,876033847l908866103,842084663l1815359543,959919665l875705399,926298412l892613944,829174329l959919926,741617717l808531761,842215472l876032364,926233139l942746678,808924468l1815360054,943142449l909324597,825701932l808988985,825388088l808923187,943207990l926298412,926168887l909208627,909195576l757872692,892876855l892351794,909208630l876033847,841757495l909457462,842478134l926298476,825438520l842542130,909194296l913059888,959459639l741356081,926365233l842478647,942815340l892875060,909192246l876033847,845951543l892743989,909718584l842215724,842347316l1815228725,925905201l892746034,824980017l876165428,959592760l808660332,959985969l741487414,859254833l808596535,829174840l892483891,959527216l825568308,926167097l1815491385,808726833l959460664,824980532l943142710,1815163954l926430769,875967029l808529196,825569337l876099384,943075948l926233396,824980273l909719606,1815491890l926298413,909719095l909257776,959657016l1815295285,876099122l825701683,909192242l876099383,829173816l842544950,741880888l842348594,842609201l909208632,876099383l824979512,926365494l1815230260,825308982l875575090,926298412l943207737,909208632l808990519,741619256l926365233,875574585l825700716,875900976l925969460,892482356l829175351,892679224l909325112,926298412l842346552,909208632l960049208,757871672l959920433,859254839l829174329,808464695l741618741,876099122l825701683,909208626l876099383,824979512l859322166,1815098931l842348594,842609201l909192248,876099383l829173816,926365494l741488436,825766194l909128752,909208628l876099383,841756728l859060278,842086197l825701996,808923697l909192244,859060535l829174325,943142710l875968560,926298412l808794423,925985844l942682161,824979504l842216503,1815492405l892614705,875705397l909192240,959985463l829174329,959461430l741619769,943142449l875706417,942815340l808857908,859057200l925905462,1815230264l926365233,842478647l942815276,892875060l909208630,876033847l824980023,926365494l1815230260,876098104l842217520,926298412l926168887,892496946l842413617,741880888l875705137,892482867l829174321,842477617l825570873,875637810l942946617,1815687737l825569837,959919414l841757752,829173814l892483891,959527216l825568308,926167097l1815491385,808726833l959460664,824980532l943142710,1815163954l926430769,875967029l808529196,825569337l876099384,943075948l926233396,824980273l909719606,1815491890l926298413,909719095l909257776,959657016l1815295285,876099122l825701683,909192242l876099383,829173816l842544950,741488949l842348594,842609201l909208632,876099383l824979512,926365494l1815230260,825308982l875575090,926298412l892548153,909208626l909588279,741881399l926365233,875574585l808923500,825637171l925969462,926169398l829173810,926233656l875705904,926298412l858862904,909208630l909195576,757872692l825833528,892549176l909208626,876033847l824980279,942684470l1815229232,825308982l842086704,926298412l842348855,909208627l960051257,824980021l926365494,1815230260l876098104,909457457l926298412,926168887l825060402,942945335l808595507,825044024l808989239,926495285l825060409,842084663l909587767,825044019l875837750,875903033l825060407,926365494l858992946,825044017l959460918,825308212l825060405,825504822l959985206,825044025l859255350,943077688l825060403,909127990l909390385,825044023l942881077,892482867l825060401,808924981l858798133,825044021l842020405,825765944l825060409,892548149l808858416,825044019l926298677,942880306l825060407,960049205l925972788,942484529l825504311,859191604l892875628,842413880l824981299,926429752l825767473,942763060l842544441,943142453l825831724,842020402l1815361848,959592753l825243699,824979505l959591993,875902003l959540274,825702711l943011633,960049452l943207478,1815361337l909389874,909128248l841757234,892548656l859322169,825388088l842609457,909653049l842411308,909457200l1815228983,926430509l842149938,757872952l808661298,825634871l896283191,825439024l875837238,858797612l808466489,845951028l858798128,875574583l959523897,892417588l926036791,926298476l926168887,925969458l909457712,829173816l825831735,741749561l942815025,808595765l859255148,925970483l925969462,943274294l829173812,909129782l741486905,892875565l926234424,762065457l892809777,825767472l757872181,959460401l943011890,829175864l942945335,859254835l892480562,959540279l892417588,825439031l926298412,926168887l925985842,926497072l824981047,858929206l1815492914,842020913l808465458,909586732l825767993,942763062l825701172,824979506l909129782,1815228729l942748461,943076919l757872692,892809777l825767472,845952565l757872181,859123768l959460912,942500915l808662320,808530230l876163372,926232886l1815294771,926365233l842478647,808923436l959723577,959540278l842478129,824981049l808663351,1815098418l842086705,909718071l842543404,943208505l909208624,959852600l757871153,842412852l909326128,825060400l892548149,825635632l825044018,942945335l925970483,908946487l926495536,858797369l842083628,909129015l892481848,876163436l926232886,741421875l926365233,842478647l808923500,926168889l942746674,892481847l829175351,943075384l741357620,959461681l909718069,842543468l875771190,909192244l959852600,762065457l858992693,842151473l858860596,925970996l808727863,842083692l909129015,892547384l842083628,892942128l926364217,959853676l858928695,824979507l825635897,858994485l909208627,876033847l824980023,909717559l1815098937,926496561l909718069,808988972l942946358,942763056l808466739,824981041l808857912,1815098422l808990257,842086710l859122988,808925238l1815491894,875639341l859321399,741881907l875704621,858862897l1815162935,909127729l842216246,757871154l959655990,959723831l959540272,892417588l825373495,926298412l926168887,925985842l875968816,824981556l942814520,1815491890l959526705,808859954l892875052,858993719l925985846,842479411l824979512,909129782l1815228729,808924461l808792628,824981560l809056056,892614708l825060402,926103344l909455668,825044016l959525176,909130035l908946485,926495536l858797369,876163372l926232886,1815163443l926365233,842478647l808923436,909194553l925985848,825242419l824981047,892875319l1815097905,825571121l909718580,876032300l909325106,909208624l959852600,757871153l925905462,859256373l825060406,909127990l926167601,825044022l926103344,909455668l942763059,875575607l892679224,825701932l959985712,829174832l825635897,842217269l909192241,876033847l829174327,875835447l741749559,926365233l842478647,926298476l926168887,925969458l842215475,829175353l875967031,741751096l909194546,875706421l892875372,959590706l824981554,926365494l1815492404,926365233l842478647,925970732l925905972,913061942l892809266,909455927l875967020,926298476l808859447,925969456l943272752,829174327l926365494,741488436l926365233,842478647l842609004,859125046l925969462,909520950l829175349,909194807l943077168,909323564l943271993,1815492916l876032301,808663092l741617714,942880813l942683704,875654194l942815536,808465462l892875564,842413880l829173811,825635897l825440053,909192245l876033847,829174327l926494775,741619769l808597553,909719093l926298476,909325369l942746680,875573814l829175345,943143222l741881910,808990257l842086710,909389164l825636665,741488951l859059505,825503797l829174323,808727089l876032823,808725553l859125298,1815098420l926429491,942880566l959523889,892417588l892416823,926298476l926168887,925969458l808529969,829175349l876098103,741751088l808990257,909717556l859255148,892483127l925969462,942945842l829175353,909129782l741486905,825242413l909719609,829174323l842608692,808728120l942746676,825702450l909129782,825306476l892874804,842216496l842019116,808530995l1815687988,909392177l859256113,824980785l926365494,1815230260l959461169,842348344l943206700,825765941l909208630,959460664l824980532,859255097l1815492403,926496305l909718576,943075628l825833008,841837618l825374008,909194290l926298412,926168887l825060406,825309489l942682680,825044016l942683185,859058229l825060402,875968825l875837496,959523889l892417588,892416823l926298476,926168887l925969458,892942640l829173810,842150967l741749555,842544689l909587764,959918444l825375026,925969462l943206448,829175353l909129782,741486905l943075885,842347316l762064944,808531505l875704630,824981047l909194807,876164912l841837617,842215728l875770678,808594732l959787830,825242423l876163436,926232886l741749043,926365233l842478647,858797420l959656243,808528946l859190832,1815229749l808923446,909455417l892547884,942945845l892431412,842608691l808859952,909192492l842479415,926232624l875770220,942684212l824980273,942683185l808595765,825060400l959984947,909456948l825044023,825440564l909717815,908946480l926495536,808531257l926298412,942946103l909208631,876033847l824980023,926365494l1815230260,926036269l943075381,741357105l808726829,892875321l1815099448,858797613l892942137,824979505l926365494,1815558196l926365233,842478647l926298412,926168887l825322546,925905970l942815027,892547884l943076405,892496952l942746678,943141173l808465973,808661612l943274038,959523894l926299443,942945841l808661612,926496822l858926131,809055792l829174834,909457209l741880369,808857650l875574070,808661612l842021174,858926132l809055792,845952050l959852595,741618224l825831990,1815621688l909128498,909455417l808661548,842021174l858942516,809055792l824980530,943206713l859059257,925985842l875968821,824981041l909719345,1815491383l926496305,808990261l926036780,1815099446l892350514,892743732l858863404,808596272l842230832,875968312l960049452,960049714l825715765,808530992l892089909,809054265l858942520,959985200l908866105,942750002l829175856,926365494l741488951,892678963l943207988,926298476l926168887,858991666l909391157,829175864l926365494,741488436l926365233,942815031l926298476,926168887l909192242,876033847l829174327,808991030l741749559,943273521l876099378,808923500l825636656,925969462l909717552,829174838l875639607,741357109l825440049,875835704l859255148,892743733l925969462,842216755l829175345,909194295l741488945,825505585l875967033,876032364l909195060,925969464l808531252,829175856l875836727,741488945l875902769,943206968l909586796,909719857l925969464,892547638l829174325,875837239l741880369,876033841l943207990,926364012l892614452,925969462l842020151,829174327l842348343,741750581l892811057,943206451l926364012,959657269l925969458,959788343l829174832,926234423l741487929,892811057l875967544,926364012l892481590,925969462l892483127,829173814l859191095,741880371l909588273,808728627l926364012,808728118l925969456,959854135l829174321,825702199l741879856,926365489l808728118,926364012l876165175,925969460l909457463,829173808l943208247,741488438l959919921,875968566l943141228,959524912l925969458,926036280l829175347,892418103l741751090,825767729l909587766,959853676l942880311,875311156l909588790,808728627l959853676,942880311l875311156,909588790l808728627,959853676l942880311,875311156l909588790,808728627l959853676,942880311l875311156,909588790l808728627,825701996l892743729,825306166l842282039,1815359539l876032305,943077172l825306160,926168119l1815099446,876032305l943077172,825306160l926168119,1815099446l876032305,943077172l825306160,926168119l1815099446,876032305l943077172,825306160l926168119,1815099446l876032305,943077172l825306160,926168119l1815099446,876032305l943077172,909192240l876033847,829174327l808661047,741486905l858797873,875705393l825700716,808858674l925969464,825569841l829173810,959984439l741486899,942880561l875706425,892809580l942945072,925969464l875770933,829174834l926364983,741488436l926234417,808596793l909586796,825636660l925969462,943142454l829173812,926168887l741750068,892811057l943206451,926364012l959657269,925969458l959788343,829174832l926234423,741487929l909588273,808728627l926364012,808728118l925969456,959854135l829174321,825702199l741879856,926365489l808728118,926364012l876165175,925969460l943077687,829174838l808466487,741488945l808990513,808597817l943141228,859058225l925969458,892743992l879506999,808597043l942683193,909325356l876163122,879507504l808597043,942683193l909325356,876163122l879507504,808597043l942683193,909325356l876163122,829175856l875837233,875574066l925970732,825701428l829175862,875837233l943075639,925970732l825701428,829175862l875837233,943075639l925970732,825701428l829175862,875837233l943075639,925970732l825701428,829175862l926365494,741488436l909195057,942682163l842477932,909194034l925969464,825504823l829175858,909391671l741881910,876033841l909456439,943141228l926234161,909192246l809056055,913061936l808530231,741750070l876032305,808661556l909208628,808532023l824981045,943142710l1815098418,926365233l875967033,943075628l876098867,909208624l876033847,824980023l808990518,1815097400l809054513,892351800l892546102,892811315l1815491892,942684471l825308215,808987698l926298168,1815098424l809054777,959789107l842083378,875835702l808595765,875770220l842608949,741617719l942945073,959985204l762065465,909586482l909587251,757871670l858927154,875640119l762065970,909719857l859126065,757872690l926038065,926495032l762066487,959460913l825635377,757871668l808661810,876164151l825060404,842544692l741486897,876163380l1815359539,959985709l808597809,757871670l825833528,925971001l926051384,925969456l825767218,762065457l825833528,959525433l909192242,876033847l762066488,825833528l959525433,909192242l876033847,862729784l875902259,741881910l926365233,842085687l926298476,926168887l892480562,808610870l824980531,825767734l1815426866,842281777l942684209,909192240l876033847,829174327l926365494,842085682l926298412,926168887l926247986,892482608l741751094,1815491890l809055793,926429752l943010860,1815229751l909128498,842611000l808661548,842021174l858942516,809055792l757871666,875836726l925985840,892416051l824980784,926365494l1815230260,926365233l842478647,892742956l1815491381,926365233l859255863,892742956l1815491381,808530737l824980023,842283062l1815164215,892679725l824981043,925905203l909208626,926037048l824979765,859257142l1815360056,876163380l741617715,909325105l942815033,925906284l926102834,858991672l825440312,845951284l842347824,909719600l909192243,875903031l829175856,875770679l741488434,926365233l842478647,875770732l959985720,909192246l876033847,845951543l825702704,741356085l909128498,875704377l808661612,842021174l808594484,892417849l845951541,959852595l741618224,926494770l842347825,808661612l842021174,858926132l809055792,862729266l875771700,824981552l892612915,859008054l842084918,858534709l959723827,1815163956l926365233,858861625l926298412,926168887l909208626,858863671l824980017,926365494l1815230260,926365233l842478647,943075628l943274288,808610868l892417849,841756722l959852595,1815360048l909128498,875704377l842347308,825569900l926430518,942746677l808990260,1815229750l943076147,875771190l825438508,1815492661l959853365,926036528l841821234,876033073l959656760,909208626l876033847,841756728l829175349,926365494l741814839,1815491890l909128498,842611000l808661548,842021174l892562484,925969458l859386672,879506489l875573553,943208497l859059244,926364470l858942518,959985200l841758770,829175349l875575601,876163378l825306162,842281017l892811569,909455980l892875052,959854132l926116912,943141424l841756724,825702704l808464949,892679788l841758259,845951798l859191350,943075378l842543660,892745068l808596268,925985840l959787826,824981814l825766968,1815229745l926365233,842478647l875705644,858993721l925985846,842479672l824980019,842283062l1815229751,926365233l842478647,926298412l926168887,909208626l876033847,824980023l926365494,1815230260l926365233,842478647l926298412,926168887l909208626,876033847l824980023,926365494l1815230260,926365233l842478647,926298412l926168887,909208626l876033847,824980023l926365494,1815230260l926365233,842478647l926298412,926168887l909208626,876033847l824980023,926365494l1815230260,926365233l842478647,926298412l926168887,909208626l876033847,824980023l926365494,1815230260l926365233,842478647l926298412,926168887l909208626,876033847l824980023,926365494l1815230260,926365233l842478647,926298412l926168887,909208626l876033847,824980023l926365494,1815230260l926365233,842478647l926298412,926168887l909208626,876033847l824980023,926365494l1815230260,926365233l842478647,926298412l926168887,909208626l876033847,824980023l926365494,1815230260l926365233,842478647l926298412,926168887l909208626,876033847l824980023,926365494l1815230260,926365233l842478647,926298412l926168887,909208626l876033847,824980023l926365494,1815230260l926365233,842478647l926298412,926168887l909208626,876033847l824980023,926365494l1815230260,926365233l842478647,926298412l926168887,909208626l876033847,824980023l926365494,1815230260l926365233,842478647l926298412,926168887l909208626,876033847l824980023,926365494l1815230260,926365233l842478647,926298412l926168887,909208626l876033847,824980023l926365494,1815230260l926365233,842478647l926298412,926168887l909208626,876033847l824980023,926365494l1815230260,926365233l842478647,926298412l926168887,909208626l876033847,824980023l926365494,1815230260l926365233,842478647l926298412,926168887l909208626,876033847l824980023,926365494l1815230260,926365233l842478647,926298412l926168887,909208626l876033847,824980023l926365494,1815230260l741750066,808727351l825505584,925970796l909522489,926428208l892483381,1815361585l926365233,842478647l926298412,926168887l909208626,876033847l841757239,842544436l909325621,892613228l892678712,824981043l926365494,1815230260l926365233,842478647l926298412,926168887l909208626,876033847l824980023,926365494l1815230260,926365233l842478647,926298412l926168887,909208626l876033847,824980023l926365494,1815230260l926365233,842478647l926429484,942944313l1815622708,842021169l959461174,841758004l808545337,876032823l875706417,892677420l959655991,1815556920l859254833,959525943l757870645,808924469l859322675,842099767l825044022,959722801l825506102,892890165l825306412,909718581l892417081,959985772l892483889,959198003l809055538,892614454l875706476,808532025l959199540,892614960l842479157,892483692l875771699,942420025l892678708,875640120l959789420,875573817l925644339,892678452l926102578,943011948l876032569,942421553l926429753,892613430l942684268,942682422l942421558,876163641l859256881,942684268l909587768,942422068l808793394,842608694l959789420,859320633l959197753,959656758l858993459,892811372l909718326,959198256l808662578,909521968l859060588,959854384l959199280,858797618l842086455,842283116l825831728,942420024l959656497,943207734l959789164,825636146l942422064,858797623l825241908,959592556l942880561,959197745l943274293,925905461l892811372,842151735l942422064,959789104l876098612,909261164l960051506,942421301l825504308,842215732l909588588,858993456l942422072,892352816l876098101,875706476l892352569,942422066l859059506,875836729l942684268,875836980l959197492,808597808l909260344,942684268l825832760,942420793l926167604,842085433l959789164,892942385l942422068,959920181l926430008,825766252l825832501,741814833l943207736,808727350l909732921,959721520l741422644,808597816l808728888,959999024l842347314,741815861l943206456,926300213l892955700,926431033l741488435,875705401l842215986,809069617l875902521,741815856l858927416,875968569l842624048,842215990l741750584,959788856l909457462,876047410l808923953,741880377l892874808,960049203l926444597,842479413l741486898,909457208l959525941,926444598l858798389,741814832l926234424,892940599l876178486,808529971l741880883,875705400l909195575,876112944l926103601,741749046l926429240,909653810l842558517,892548661l741684022,808596536l875836984,892890164l876165432,741619764l909521977,859321393l876178489,875640882l741816119,808662073l825833015,809069620l825635385,741355569l858929464,825569333l876178483,909194806l741357363,909455928l942880051,876112949l959919154,741487161l942815544,808661297l809004088,892678201l741356336,943272505l858863667,876178486l892809267,741749558l808596536,876164408l876112945,909652018l741618740,909717561l842216501,842558515l892809529,741617718l959984952,892417842l809069625,825832249l741946673,942815544l943141687,876112948l859059506,741945913l892418097,825373238l946616121,942881077l842608951,859060524l959854384,963391538l909718834,926233657l942684204,842085942l963393337,825766452l959590453,959789100l842414131,946614322l842217781,808532273l825505580,943273784l963393077,892877109l825505332,942684204l892811573,946615093l925972786,892352053l842610732,925971763l946616377,808662322l825832505,959789356l942879285,946615865l926233911,858796851l892483628,808661816l946616368,909587762l842347062,892483628l858797108,929839408l825635124,858993208l892483884,808923193l946614576,859321650l942682163,842610732l825243960,963393334l943274293,959592755l825505580,875771189l963391798,892746032l892743732,892811308l909455415,963391797l825636404,842608693l892811308,909455415l946614325,875901492l809055796,859060524l909457200,946616370l960051253,942813748l825766188,876163637l1815359536,926496057l926234424,842542134l875574581,1815688240l959787577,892614966l842542136,842020661l1815229748,858928184l909457204,959982648l959461426,1815099445l959787577,942945840l876031025,859125041l1815230004,825832760l942814258,842542128l943077173,1815098418l892941625,926036020l892873780,892481849l1815689522,892941625l876164402,876096564l942683698,1815098425l943207736,875967030l942746672,943076657l876099895,842283116l926363954,959199031l909325874,959920436l875706476,942749753l959197233,959527216l825700915,959789420l960049465,959197234l909586996,842412083l959789420,909652281l942421300,858797623l943140915,842283116l942879028,942422070l859059506,892811064l959592556,892614449l942420792,842479664l892745783,892811372l925972279,959197232l959527216,942944818l892483948,892483385l942421043,926102834l808727091,942684268l808532281,942421048l909587762,858994487l875706476,808466489l942420274,909130037l943141424,842283372l842544183,959199280l909586996,892743731l942684268,825767224l942420790,825373236l926103349,859060588l926298162,942420016l942944825,909653297l825766252,892940853l741487408,825832760l909129266,876178485l842281267,741880884l909455929,808858676l842558512,859255605l741880626,842347064l909193780,809069618l909653305,741751095l959787577,808596784l876047417,925972017l741683511,825832760l909129266,959999029l875640370,741553721l825831992,859321399l959999031,943142450l741815604,959591481l825636404,892955701l858928441,741816632l959788856,959721776l842624051,909718582l741422645,960050489l959721522,892955698l942750009,741815350l959722040,808661304l892955699,859322681l741945913,959984952l858928185,926444594l875902517,741421106l859387192,942749496l876178485,925905459l741816116,825832760l875903288,876178488l959920178,741815093l892418097,859255348l946615863,825635385l892876339,892483628l825636407,946614841l943274032,875575095l942684204,858994999l829176121,909455672l959525426,842542133l942879797,1815557426l892482616,925971508l959982649,809054258l1815163444,825439289l943075636,876162103l808529971,1815229747l909259832,875900977l876096560,959919154l1815228724,959722040l909588791,926428211l875966774,1815361078l926234424,825373239l876162096,859191090l1815164464,959983672l825569337,926428216l875769910,1815295283l859387192,926429234l842542134,959853877l1815688248,858862647l842608695,892939320l942750009,1815164979l959788856,909586992l942746681,959460657l942748728,842283372l926496568,959198009l876163636,858993461l825505900,926364983l959199028,892746032l959852596,825766252l926494773,741421369l959592760,876097588l892890165,842611000l741488950,959722040l909588791,842624054l858796342,741685552l892678712,876098864l892955698,808727865l741619506,875705400l858993201,809004089l809056568,741683509l959983672,859058994l892890166,825831737l741684275,892418097l892417587,946614585l859321650,892613170l892483628,892941877l963392824,842348853l926496819,959461420l892745008,946614582l875901497,825636408l842610732,808531251l946615352,875836722l825569328,825505580l876099636,946615091l892352821,875837240l842283052,859321395l946616371,892678708l925971768,942684204l808532281,929839154l943206708,825309489l892483628,842150712l963392820,842479925l858992690,892483884l943011897,946616116l825635385,859255091l909588524,943208752l946614583,942682676l875836470,842610732l808859448,963392568l825636404,925970742l842283308,926167352l963393335,925905716l875641142,959461676l825308722,946614320l892547641,858862896l909392172,859189558l946614327,859190578l892875573,842283052l960050996,946614834l825766457,942682929l959461420,808793392l963391539,859322674l909324600,859060524l909457200,946615859l942682676,825506101l842283052,875968560l963392564,892746032l858927924,959592492l909457201,946615344l842610741,959787319l959461676,825309491l963393845,909718834l875967545,942684204l808662582,963392569l875639604,842608946l959461676,858928438l963392051,892746032l909195315,825505580l808531255,946615609l909522992,825503793l859060524,959526706l963392313,825636404l875836213,842283308l808532024,946616119l825504308,842412851l959789356,825833527l963391536,842348848l892942642,959592492l808728369,963392055l808531506,825505842l842283052,959983670l963392564,909718834l943010873,959789100l808727089,963393073l926036788,959591731l909588524,875771441l946615859,909391920l875967541,825505580l808531255,946616121l959920181,926101816l842610732,942749748l963393076,909586996l909455411,909261100l942878769,963392054l909392181,942750000l959461676,825307701l946615865,943274032l876099896,825766188l892940853,1815556656l909652024,875573558l876162097,808529971l1815162929,808597816l858863928,876096567l909652018,1815556151l892482616,909521716l842542137,909522741l1815229746,842216505l875574327,876031025l892876337,1815164469l926233144,943273782l842542133,892810037l1815491120,825831992l926233655,808987705l842413624,1815687731l842216505,875706416l876162102,808923699l1815557689,825831481l858797113,942746674l943076657,909193783l959789420,909391160l959197492,825766452l942682164,875706476l926496569,942420022l926102834,926037810l842610796,925906227l959197495,943273266l842283061,842283116l875573558,942420280l825766457,875639601l842610796,909326388l959199282,926036788l926431537,959592556l859060017,942420274l909391920,825374517l959789420,909717817l959199030,842282546l942682680,842610796l825438518,824980535l842346808,808465465l809004081,875967544l741618484,960050489l909523249,842558519l959920436,741748789l926234424,892745008l926444597,825702197l741815609,875967033l959788084,959999031l959722802,741553969l925971511,959920180l876178481,926363699l741946929,926234424l942747959,909732918l859386675,741946424l959983672,959525682l842558514,959657013l741816370,859387192l808597560,809069620l926036281,741750841l943272505,926431027l842624057,909324342l741618485,926038328l842347828,876178488l909128243,741355575l926234424,859385911l942763059,892679473l909717816,909261100l892416049,963392565l909194802,909654072l875706412,858863673l946615600,942881077l909326646,892483628l959788599,963393587l909127734,842413364l943011884,859257143l929838646,842281268l892875570,842283052l909128240,963393333l892483888,926232633l959592492,942880561l946614577,959920181l875903030,859060524l892874802,963392048l876032564,808990262l892483628,876163123l946615353,858797623l909128498,959461676l926300213,963393081l842348848,875837234l825505580,858797367l946614322,875705650l825504819,892811308l859058231,946615351l925972786,842217524l859060524,892548914l963393586,858928690l925907251,959789356l942879285,963393337l925905716,892418358l959789100,926102065l963392310,892746032l842216242,842283052l875770933,929838897l825766196,808465973l959789356,909391160l946614580,842217781l842479154,959592492l942880561,946615089l842019380,875968048l959461676,825569843l963392305,876032564l876033590,842283052l892809522,963391794l892483888,842412089l892483628,842413623l963392053,859059762l808596784,825505580l875836725,963393080l892746032,825373492l842610732,825374772l946614832,925972786l808923188,943011884l959591992,963392304l909194802,959789111l942684204,959984181l946614581,859321655l909457717,909261100l943077684,946614322l808924466,909195056l892483884,842346553l929838384,943206708l925907249,959789356l808924470,946615089l926298681,892548921l892483884,943011897l963392308,842086704l876099895,842610732l808464696,946616627l876163641,943207728l892483628,959524919l829175859,842346808l909586483,842607672l858796342,1815557432l943206456,875837749l842542128,825768244l1815294003,875967033l926363699,842542133l825504309,1815425081l842412601,943273780l808987703,859387704l1815098417,875639863l926429490,876162103l909392178,1815687222l909652024,926233142l842542136,892809529l1815622968,876097592l808596790,808987696l842216760,1815163440l926037049,926299700l926428215,909129525l1815295798,842216505l959722039,892939321l926234169,1815360051l959591481,825766964l842542135,959920436l1815361079,859387192l875837240,842607672l858796342,1815164211l842412601,960050996l959982643,942945586l1815622705,909194295l808466737,926428209l875575093,1815294774l808662073,808529969l842607667,926167606l1815165241,808858169l842217523,876031030l825373745,1815426872l859387192,926298674l959982643,825506098l1815228982,825831992l808858935,876096566l959524914,1815427123l892941625,926167353l926428213,960051253l1815098937,959787577l909586743,942746675l909194545,858862132l959789420,909391160l942420276,892483893l926037558,875706476l942749753,942421297l909718839,842282295l842283116,909391920l959199029,875705906l909654327,909588588l808596272,925644085l892547380,926496054l859060588,825702192l942422326,892483893l875639094,959592556l859060017,942420274l859125808,909326128l892483948,842477625l942420277,892352816l825504307,959461740l892941618,824981303l875901240,842084665l809004086,809056568l741552437,909259833l909390904,842558520l959920436,741617717l892940345,842477874l892955697,959527225l741945396,959787577l876098872,809004081l926234680,741617721l926494777,892549425l809069617,842348089l741881394,926429240l825832249,942763059l842282289,875573558l942684204,959722041l946614584,892416564l942815025,959461676l842152241,946614580l876163641,943076145l842283308,859124793l762065971,859059505l909392180,757872181l892876855,842347056l841837623,859189557l959527219,808596780l926169392,829174066l960049205,875837748l942746674,909717809l909390641,808529260l825701175,909129785l946616108,808662320l943076150,1815425324l892611632,876099890l1815229240,825309233l859386681,942420788l825504313,926494776l892811372,875575095l959197746,842281524l808923186,942684268l892811573,942420533l875901492,909455667l842610796,959658036l959199284,809055538l892614454,875706476l808532025,959199540l892614960,842479157l892483692,875771699l942420025,892678708l875640120,959789420l875573817,925644339l892678452,926102578l943011948,876032569l942421553,926429753l892613430,942684268l942682422,942421558l876163641,859256881l942684268,909587768l942422068,808793394l842608694,959789420l859320633,959197753l959656758,858993459l892811372,909718326l959198256,808662578l909521968,859060588l959854384,959199280l858797618,842086455l842283116,825831728l942420024,959656497l943207734,959789164l825636146,942422064l858797623,825241908l959592556,942880561l959197745,943274293l925905461,892811372l842151735,942422064l959789104,876098612l909261164,960051506l942421301,825504308l842215732,909588588l858993456,942422072l892352816,876098101l875706476,892352569l942422066,859059506l875836729,942684268l875836980,959197492l808597808,909260344l942684268,825832760l942420793,926167604l842085433,959789164l892942385,942422068l959920181,926430008l825766252,825832501l741814833,943207736l808727350,909732921l959721520,741422644l808597816,808728888l959999024,842347314l741815861,943206456l926300213,892955700l926431033,741488435l875705401,842215986l809069617,875902521l741815856,858927416l875968569,842624048l842215990,741750584l959788856,909457462l876047410,808923953l741880377,892874808l960049203,926444597l842479413,741486898l909457208,959525941l926444598,858798389l741814832,926234424l892940599,876178486l808529971,741880883l875705400,909195575l876112944,926103601l741749046,926429240l909653810,842558517l892548661,741684022l808596536,875836984l892890164,876165432l741619764,909521977l859321393,876178489l875640882,741816119l808662073,825833015l809069620,825635385l741355569,858929464l825569333,876178483l909194806,741357363l909455928,942880051l876112949,959919154l741487161,942815544l808661297,809004088l892678201,741356336l943272505,858863667l876178486,892809267l741749558,808596536l876164408,876112945l909652018,741618740l909717561,842216501l842558515,892809529l741617718,959984952l892417842,809069625l825832249,741946673l942815544,943141687l876112948,859059506l741945913,892418097l825373238,946616121l942881077,842608951l859060524,959854384l963391538,909718834l926233657,942684204l842085942,963393337l825766452,959590453l959789100,842414131l946614322,842217781l808532273,825505580l943273784,963393077l892877109,825505332l942684204,892811573l946615093,925972786l892352053,842610732l925971763,946616377l808662322,825832505l959789356,942879285l946615865,926233911l858796851,892483628l808661816,946616368l909587762,842347062l892483628,858797108l929839408,825635124l858993208,892483884l808923193,946614576l859321650,942682163l842610732,825243960l963393334,943274293l959592755,825505580l875771189,963391798l892746032,892743732l892811308,909455415l963391797,825636404l842608693,892811308l909455415,946614325l875901492,809055796l859060524,909457200l946616370,960051253l942813748,825766188l876163637,1815359536l926496057,926234424l842542134,875574581l1815688240,959787577l892614966,842542136l842020661,1815229748l858928184,909457204l959982648,959461426l1815099445,959787577l942945840,876031025l859125041,1815230004l825832760,942814258l842542128,943077173l1815098418,892941625l926036020,892873780l892481849,1815689522l892941625,876164402l876096564,942683698l1815098425,943207736l875967030,942746672l943076657,876099895l842283116,926363954l959199031,909325874l959920436,875706476l942749753,959197233l959527216,825700915l959789420,960049465l959197234,909586996l842412083,959789420l909652281,942421300l858797623,943140915l842283116,942879028l942422070,859059506l892811064,959592556l892614449,942420792l842479664,892745783l892811372,925972279l959197232,959527216l942944818,892483948l892483385,942421043l926102834,808727091l942684268,808532281l942421048,909587762l858994487,875706476l808466489,942420274l909130037,943141424l842283372,842544183l959199280,909586996l892743731,942684268l825767224,942420790l825373236,926103349l859060588,926298162l942420016,942944825l909653297,825766252l892940853,741487408l825832760,909129266l876178485,842281267l741880884,909455929l808858676,842558512l859255605,741880626l842347064,909193780l809069618,909653305l741751095,959787577l808596784,876047417l925972017,741683511l825832760,909129266l959999029,875640370l741553721,825831992l859321399,959999031l943142450,741815604l959591481,825636404l892955701,858928441l741816632,959788856l959721776,842624051l909718582,741422645l960050489,959721522l892955698,942750009l741815350,959722040l808661304,892955699l859322681,741945913l959984952,858928185l926444594,875902517l741421106,859387192l942749496,876178485l925905459,741816116l825832760,875903288l876178488,959920178l741815093,892418097l859255348,946615863l825635385,892876339l892483628,825636407l946614841,943274032l875575095,942684204l858994999,829176121l909455672,959525426l842542133,942879797l1815557426,892482616l925971508,959982649l809054258,1815163444l825439289,943075636l876162103,808529971l1815229747,909259832l875900977,876096560l959919154,1815228724l959722040,909588791l926428211,875966774l1815361078,926234424l825373239,876162096l859191090,1815164464l959983672,825569337l926428216,875769910l1815295283,859387192l926429234,842542134l959853877,1815688248l858862647,842608695l892939320,942750009l1815164979,959788856l909586992,942746681l959460657,942748728l842283372,926496568l959198009,876163636l858993461,825505900l926364983,959199028l892746032,959852596l825766252,926494773l741421369,959592760l876097588,892890165l842611000,741488950l959722040,909588791l842624054,858796342l741685552,892678712l876098864,892955698l808727865,741619506l875705400,858993201l809004089,809056568l741683509,959983672l859058994,892890166l825831737,741684275l892418097,892417587l946614585,859321650l892613170,892483628l892941877,963392824l842348853,926496819l959461420,892745008l946614582,875901497l825636408,842610732l808531251,946615352l875836722,825569328l825505580,876099636l946615091,892352821l875837240,842283052l859321395,946616371l892678708,925971768l942684204,808532281l929839154,943206708l825309489,892483628l842150712,963392820l842479925,858992690l892483884,943011897l946616116,825635385l859255091,909588524l943208752,946614583l942682676,875836470l842610732,808859448l963392568,825636404l925970742,842283308l926167352,963393335l925905716,875641142l959461676,825308722l946614320,892547641l858862896,909392172l859189558,946614327l859190578,892875573l842283052,960050996l946614834,825766457l942682929,959461420l808793392,963391539l859322674,909324600l859060524,909457200l946615859,942682676l825506101,842283052l875968560,963392564l892746032,858927924l959592492,909457201l946615344,842610741l959787319,959461676l825309491,963393845l909718834,875967545l942684204,808662582l963392569,875639604l842608946,959461676l858928438,963392051l892746032,909195315l825505580,808531255l946615609,909522992l825503793,859060524l959526706,963392313l825636404,875836213l842283308,808532024l946616119,825504308l842412851,959789356l825833527,963391536l842348848,892942642l959592492,808728369l963392055,808531506l825505842,842283052l959983670,963392564l909718834,943010873l959789100,808727089l963393073,926036788l959591731,909588524l875771441,946615859l909391920,875967541l825505580,808531255l946616121,959920181l926101816,842610732l942749748,963393076l909586996,909455411l909261100,942878769l963392054,909392181l942750000,959461676l825307701,946615865l943274032,876099896l825766188,892940853l1815556656,909652024l875573558,876162097l808529971,1815162929l808597816,858863928l876096567,909652018l1815556151,892482616l909521716,842542137l909522741,1815229746l842216505,875574327l876031025,892876337l1815164469,926233144l943273782,842542133l892810037,1815491120l825831992,926233655l808987705,842413624l1815687731,842216505l875706416,876162102l808923699,1815557689l825831481,858797113l942746674,943076657l909193783,959789420l909391160,959197492l825766452,942682164l875706476,926496569l942420022,926102834l926037810,842610796l925906227,959197495l943273266,842283061l842283116,875573558l942420280,825766457l875639601,842610796l909326388,959199282l926036788,926431537l959592556,859060017l942420274,909391920l825374517,959789420l909717817,959199030l842282546,942682680l842610796,825438518l824980535,842346808l808465465,809004081l875967544,741618484l960050489,909523249l842558519,959920436l741748789,926234424l892745008,926444597l825702197,741815609l875967033,959788084l959999031,959722802l741553969,925971511l959920180,876178481l926363699,741946929l926234424,942747959l909732918,859386675l741946424,959983672l959525682,842558514l959657013,741816370l859387192,808597560l809069620,926036281l741750841,943272505l926431027,842624057l909324342,741618485l926038328,842347828l876178488,909128243l741355575,926234424l859385911,942763059l892679473,909717816l909261100,892416049l963392565,909194802l909654072,875706412l858863673,946615600l942881077,909326646l892483628,959788599l963393587,909127734l842413364,943011884l859257143,929838646l842281268,892875570l842283052,909128240l963393333,892483888l926232633,959592492l942880561,946614577l959920181,875903030l859060524,892874802l963392048,876032564l808990262,892483628l876163123,946615353l858797623,909128498l959461676,926300213l963393081,842348848l875837234,825505580l858797367,946614322l875705650,825504819l892811308,859058231l946615351,925972786l842217524,859060524l892548914,963393586l858928690,925907251l959789356,942879285l963393337,925905716l892418358,959789100l926102065,963392310l892746032,842216242l842283052,875770933l929838897,825766196l808465973,959789356l909391160,946614580l842217781,842479154l959592492,942880561l946615089,842019380l875968048,959461676l825569843,963392305l876032564,876033590l842283052,892809522l963391794,892483888l842412089,892483628l842413623,963392053l859059762,808596784l825505580,875836725l963393080,892746032l825373492,842610732l825374772,946614832l925972786,808923188l943011884,959591992l963392304,909194802l959789111,942684204l959984181,946614581l859321655,909457717l909261100,943077684l946614322,808924466l909195056,892483884l842346553,929838384l943206708,925907249l959789356,808924470l946615089,926298681l892548921,892483884l943011897,963392308l842086704,876099895l842610732,808464696l946616627,876163641l943207728,892483628l959524919,829175859l842346808,909586483l842607672,858796342l1815557432,943206456l875837749,842542128l825768244,1815294003l875967033,926363699l842542133,825504309l1815425081,842412601l943273780,808987703l859387704,1815098417l875639863,926429490l876162103,909392178l1815687222,909652024l926233142,842542136l892809529,1815622968l876097592,808596790l808987696,842216760l1815163440,926037049l926299700,926428215l909129525,1815295798l842216505,959722039l892939321,926234169l1815360051,959591481l825766964,842542135l959920436,1815361079l859387192,875837240l842607672,858796342l1815164211,842412601l960050996,959982643l942945586,1815622705l909194295,808466737l926428209,875575093l1815294774,808662073l808529969,842607667l926167606,1815165241l808858169,842217523l876031030,825373745l1815426872,859387192l926298674,959982643l825506098,1815228982l825831992,808858935l876096566,959524914l1815427123,892941625l926167353,926428213l960051253,1815098937l959787577,909586743l942746675,909194545l858862132,959789420l909391160,942420276l892483893,926037558l875706476,942749753l942421297,909718839l842282295,842283116l909391920,959199029l875705906,909654327l909588588,808596272l925644085,892547380l926496054,859060588l825702192,942422326l892483893,875639094l959592556,859060017l942420274,859125808l909326128,892483948l842477625,942420277l892352816,825504307l959461740,892941618l824981303,875901240l842084665,809004086l809056568,741552437l909259833,909390904l842558520,959920436l741617717,892940345l842477874,892955697l959527225,741945396l959787577,876098872l809004081,926234680l741617721,926494777l892549425,809069617l842348089,741881394l926429240,825832249l942763059,842282289l875573558,942684204l959722041,946614584l892416564,942815025l959461676,842152241l946614580,876163641l943076145,842283308l859124793,946615347l959920181,909718326l842610732,808530232l929838645,876163380l825635126,892811308l875640631,963391796l892746037,842609208l959592492,859125553l946614837,825373236l909718582,942684204l825766455,963393841l858928690,875574833l959789100,926167601l829175864,808792376l859387961,892939318l875903033,1815163958l943273273,959787573l876096567,943011633l1815228464,875706680l876099377,825764913l943272754,1815622193l943273273,808530741l808987696,942815032l1815622198,825831992l842216503,892873779l825373497,1815098417l825439289,909718068l942746674,959460657l825701174,859060588l959461170,942420022l842086709,942814516l825766252,808858421l741880880,808596536l892743730,892955703l859125817,741683249l875705401,909128242l892955704,943011385l741749552,858927416l959985721,842624057l959854901,741879863l808465977,825569589l876178480,909128243l741750329,809055544l875903029,876178480l875640882,741879856l959525943,943076916l809069617,959526713l741617718,808465977l858927157,842558514l943207221,741488688l825832760,825767218l959999024,825506098l741357107,859385913l825831737,876112950l825766450,741879856l909521977,875771185l842558518,892548661l741685299,909718841l842348341,876178481l876099122,741617714l959984952,892417842l842624052,959658041l741750065,909261112l892614711,876178482l858863666,741749554l892941625,959722041l892890162,892481849l741553461,909521977l959460657,842624051l892941366,741620023l892679992,943010871l959999029,875640370l741355575,808596536l943076664,876178489l892417590,741487923l909455928,942880051l892955701,926234169l741421621,875967033l808792115,959999032l892811314,741617971l909521977,892876081l959999033,909588530l741684536,959983672l875836210,842558513l808466229,741487926l960050489,925971512l942763063,842151217l842609721,892811308l825634871,946616374l926364983,875966768l909261100,842543668l946614833,926233906l876098353,825766188l960049205,1815427121l809055544,842151989l892873781,825831737l1815099696,808597816l825833784,892939314l926431033,1815163704l959788856,842545206l809053233,909653305l1815492919,876164409l943075638,876031032l942749233,1815687991l825635385,892678448l876162100,909392178l1815228465,842414392l959525688,926428208l909326389,1815164724l892679992,808661815l959982645,892811314l1815229744,809054264l825570357,942746677l842151217,875967544l959461740,809054519l959199544,909194802l876163127,875706476l808466489,959198002l892746037,943011638l842283116,859322164l959198264,943273266l909391925,892483692l808466229,942421817l959460919,926496825l859060588,825373745l942422072,808924471l942945845,959592556l942880561,959198257l842348853,825373239l842283372,942684216l959197745,943075892l875575091,875706476l892942137,942421046l859059506,892942137l825766252,858928693l741487415,942748728l858927410,959999026l943142450,741617719l808662073,842610231l926444592,875902517l741355570,959788856l842019632,809004087l858929464,741423409l808662073,875769905l876112952,959919154l741357105,942748728l825636659,809004086l926037816,741684792l909455928,859190579l842558517,892351797l741357621,808662073l825833015,876178485l875640374,741552952l842216505,926036791l876112945,959919154l741684790,926233144l942749238,892955704l926431033,741945912l892418097,926102070l946615603,825504313l959918135,892483628l825307191,946615095l875901492,825438514l842610732,892940344l829176114,909455672l943075634,809053238l892679225,1815687737l959983672,858929464l926428214,825438262l1815360048,959983672l892941106,942746675l909194545,892352307l959789420,808661559l925643318,825635124l825374519,942684268l808597046,942420791l808793394,825832757l842610796,875705909l942420280,960051253l825635891,959461740l960049461,959198258l875639604,875837745l892483948,943011897l959199284,926496050l809056050,842283372l859190329,942421045l926429753,842346549l842610796,825373753l824979507,842346808l876034354,959999030l959722802,741683764l875705400,858863671l842558518,825768244l741815605,942814265l892350520,876112951l926167858,741422640l959787577,876098872l892955703,926431033l741486899,876164409l943075638,959999025l859321394,741880374l943011640,808924467l909732917,825832243l741553205,926429240l892548914,892890163l926430009,741552183l959983672,842019129l809004080,875706680l741486898,858994233l892351033,926444599l959657525,741945398l876164409,943075638l959999029,808728882l741881909,825635385l875770672,942763062l842282289,943010614l892483628,875639608l963391800,808596276l926103351,892483884l876164665,946615861l825373236,942815029l892811308,909128758l946615091,876163641l842348080,808859948l892417328,929838640l892678452,808925491l892811308,842151735l963393329,943075892l875967540,959461676l942747702,963392052l875639604,909259825l825505580,926169142l946614585,926429753l959723574,892811308l842412856,946614833l892941620,875706418l959461676,842479669l963393588,825833781l959787321,842283308l909521975,946616631l825373236,808990519l842283052,875968560l963393588,825702704l909195577,892483628l842543924,946614582l926495794,892745529l892483628,926037811l946616114,942750005l959461433,959461676l909652018,963392562l842217776,959656756l859060524,892874802l963392560,892746032l943075890,842283052l909391920,829175094l859124024,842215734l876162105,926363699l1815688753,943206456l959527221,842542129l825768244,1815491632l825831481,926036793l808987697,926037816l1815623728,926037049l909128502,892873776l842150713,1815623478l960050489,825506097l892873779,909652793l1815491889,859387192l825831730,942746672l959591729,808989237l959789420,909391160l942420276,959789104l859125047,875706476l858863673,942420272l892352816,808466485l842610796,825832501l959199031,909586996l909455411,959789420l875575605,942421301l825504308,825571378l892483692,825636407l959199288,892483888l909587769,825766252l825832501,741421617l926037049,876034356l809069621,943207737l741552949,959722040l942813240,809069617l858928441,741421104l876163129,842609973l842624050,892877109l741422136,959984952l876163641,842624057l875967286,741552695l842216505,858929200l926444598,943271990l741946936,825831992l926233655,926444601l876033333,741357360l876163129,959854133l876178486,842086450l741617970,825635385l959461174,825781298l926495538,741683766l892874808,959527218l926444598,892352309l741356854,808859448l876099385,892890165l943009849,741356597l943011640,842479155l876047416,959526449l741355829,842216505l859256624,809004080l926496056,741486643l892941625,876034360l892890160,926496568l741945393,875639863l875967026,892890163l825831737,741947440l808859448,808532025l842558515,876032313l741421619,825831481l875574329,876178481l825504051,741488694l959787577,892614966l809069622,842348089l741488434,808859448l926103865,892955705l926234169,741618227l875706680,808662577l842558517,825768244l741945400,808465977l909392180,892890165l809054521,741750581l909652024,909652017l892890169,892678713l741683254,875705400l926431031,926444595l909129525,741486900l942815544,926366000l909732921,842609459l741880120,842150968l842346808,809004084l909455417,741880880l842216505,808924720l926444592,825243957l741552946,892418097l808728882,946614576l909522992,825503793l909261100,959656754l963393072,875967794l959853875,909261100l942747697,946614833l842610736,825504819l842610732,858861880l963392055,876032564l859125561,875706412l808466489,946615090l842086709,875704372l859060524,842216497l946614578,875574839l909194295,959789100l808792625,929837364l892678452,959657010l892483628,959525688l946614841,892876848l892549432,842283052l808727094,946615861l942813748,959722802l825505580,892679475l946615863,909654069l926168626,959789100l959789107,963391793l875705906,892877111l842610732,842608696l929837367,943206708l842545200,842283308l926495799,963392820l959591986,842608953l959592492,859060017l946615602,808858164l842348856,909261100l859321136,963392306l858928690,909129265l842283052,892810291l829174327,875901240l876098866,808987699l842413624,1815295792l892678712,959788336l842607665,825438774l1815162934,825439289l825373492,942746681l842413361,943141939l942684268,943143221l942422320,942813748l943142705,875706476l808466489,942420786l909130037,943141424l943011948,842609209l959198768,875705906l859388215,959461740l859058739,925643828l943075636,943272501l892483692,926495540l942420793,909194807l943141683,892614764l808662329,959197240l808531506,842347825l842610796,858797113l959198516,909718834l842413113,892483692l959525938,942421040l825635385,925972786l909588588,858993456l959199288,809055538l942813750,875706476l808532025,942422324l859190583,959460921l959789420,876163385l959198769,943273266l942946357,942684268l959919416,959198256l825702704,825570105l959461740,842151222l959199286,842348853l926233654,825766252l892940853,741947703l943273273,942879797l876178485,909586483l741749809,959722040l909588791,876112949l892874802,741619505l875901496,909455412l876178481,859191090l741815600,926234424l926299696,876112947l842085426,741422392l926494777,892877105l809069618,959984441l741816120,825831992l943010871,876178485l875640882,741421621l943273273,959657013l959999024,859256882l741881655,909455928l842610227,942763056l858928433,808596784l959789356,909391160l946614580,842217781l875705394,842283308l808464948,946616113l892352816,859059509l942684204,959788596l963391799,943012144l909719350,892483628l926103347,929837877l943206708,942747952l808859948,808531248l963391792,842086704l875902776,808859948l892614192,963393590l959658288,825438512l825505580,892612920l946614328,926364983l926496305,892811308l942946101,963391796l959656758,842609971l842610732,943141941l946614841,959460919l842610745,959789100l825636915,963393077l943206964,875900976l825766188,942813749l1815099449,892874808l808990521,808987705l825636408,1815097395l959722040,825766200l892873777,926038328l1815687737,875705400l825506103,842607667l892877109,1815688248l943206456,809056053l809053236,959526713l1815164211,942815544l892351799,809053234l959526713,1815491635l892418097,858863155l959197747,858797618l959788343,892483948l842086201,959197237l842348853,825833523l892811372,859060021l959198514,876163636l959918133,959461740l842084917,959197238l875639604,909586737l825505644,909193780l942422065,892547641l959853874,842610796l825766196,959198000l808597808,909260344l942684268,808597046l959197751,943274293l842152243,959789164l909128243,959197234l909392181,875641136l825766252,959590965l741552946,892482616l808596788,876178481l808529971,741487923l959722040,926036024l809004086,842413624l741945907,842216505l875706416,809069622l825243193,741815352l808596536,825832504l876047412,825373745l741748785,943273273l942879797,892890165l875901497,741552952l825831992,859321399l892890162,859388216l741816121,909261112l842152247,892955701l858928441,741488952l842412601,809055027l892955701,876099897l741816630,959592760l892743732,842558514l892351797,741619504l942748727,859190833l842624049,909718582l741946933,875967033l909456953,892955698l808727865,741947186l842216505,858797111l892955699,909456953l741881143,842216505l858927671,892955702l943208249,741685557l892418097,942683699l963391794,876032564l892614457,909261100l825833778,963392057l959527221,926429753l959461676,859058739l946615348,808924471l926101813,942684204l892547641,963391536l892483888,943009849l825505580,942684216l963393848,892877109l825505332,892483628l942944309,946614322l925972786,926494773l842610732,942682424l963393072,809055538l825374517,842283308l909521975,963393847l959591986,909194296l892811308,926299705l963392823,875639604l842347058,842283052l942813492,946616372l943273010,842610480l942684204,842347065l963391540,909325874l943207477,959789356l842019893,946616375l825504308,959656754l892483628,926365239l963391795,925905716l942814773,942684204l892483126,829173816l909455672,960051000l876162096,926363699l1815425588,875705400l892418359,876162105l825373746,1815622965l859385913,926430514l876162102,875640882l1815491890,875706680l876163896,926428216l875966774,1815360561l825832761,825571385l892939314,858928953l1815622960,943273273l926430005,926428216l859256117,1815228726l892940345,960050744l876031029,876099121l1815426866,959984952l960050233,842542131l925905717,1815229492l825831992,892548407l926428211,875575093l1815492403,809054264l875902261,876162098l909391666,1815099446l892940345,859125816l892873780,859388216l1815295540,926430520l959657529,892939318l825635897,1815099446l909194295,842479409l808987696,892483896l1815689268,875705400l942880823,842083380l1815491896,858862125l909129520,741750577l858876982,925970996l808989239,892677420l959655991,1815687992l842281777,876033841l757872176,808924469l859322675,841837625l859060278,808661813l825306412,909718581l859386681,909258092l892548152,741422899l892416301,959854900l1815296307,926365233l825242423,909258028l892548152,1815097394l825635117,842085936l741750580,825636657l959918134,762065204l858861618,858994226l841821236,892548656l808662841,959540273l892417588,909194039l926298412,926168887l808807474,858862387l824980025,909520944l842347827,925972076l892352816,858991670l875967797,829174840l959460149,909717554l825044016,926365494l892350514,858876983l808989748,741552440l808726833,842085688l762064944,943010609l892744761,757872438l859386929,959526705l762064950,959655990l825571639,909192240l876033847,829175608l926365494,741488436l926365233,842478647l842083692,909129015l808857912,875638060l942815536,808990773l808856940,959920435l741355829,926365233l926430263,926298476l926168887,909192242l876033847,829174327l808727089,842478391l858991672,909391157l845953080,824981045l925971768,808858936l858942512,959985200l824981048,909456185l875966775,858942520l959985200,841757495l959852595,1815360048l892811569,942813494l909128236,808662576l858942516,809055792l841757746,959852595l1815360048,909128498l875704377,959591980l942684209,808661612l892352822,858926134l809055792,845952050l959852595,741618224l942750001,875837752l829174323,909718839l741749044,959918385l909326134,959852908l943076663,842214448l808990263,808465004l909128757,825699381l842215475,862728240l909588530,959523892l959590969,929838393l825503793,741750064l959461685,845953072l943075379,741488953l825831990,1815621688l926365233,842610487l892547884,943076405l909208632,876033847l858534455,875902259l1815623734,926365233l842478647,926298412l842479415,909208632l876033847,824980023l926365494,1815230260l943273521,909326128l959852844,943141432l925985844,909586480l824981041,959459383l1815361078,825440049l808858932,859255084l875640881,925985844l909129011,824981045l859124535,1815490866l825505585,842608950l876032300,909261105l925985844,825701428l824981558,825570359l1815621680,875902769l842608948,892809516l942815284,925985848l960049462,824981558l858928695,1815229749l876033841,942813492l926363948,943076916l925985848,876033079l824981045,808793911l1815230258,892811057l909587762,926363948l942682933,925985848l859125047,824980025l892679991,1815359545l892811057,842348855l926363948,909391925l925985844,842020407l824981045,842413879l1815098933,909588273l942814003,926363948l876098358,925985840l875968055,824979504l909522743,1815228729l926365489,942682161l926363948,875968055l925985840,959985463l824980532,892876599l1815097398,943142705l842479160,926363948l909653561,925985844l825241656,824980025l842086455,1815491383l825767729,909718069l943141164,926234161l909405238,859191097l741356600,926496308l876098358,909405232l859191097,741356600l926496308,876098358l909405232,859191097l741356600,926496308l876098358,909405232l859191097,741356600l926496308,876098358l926313520,909127985l824981045,875837233l875574066,925970796l909587508,824979512l875837233,808990263l925970796,909587508l824979512,875837233l808990263,925970796l909587508,824979512l875837233,808990263l925970796,909587508l824979512,875837233l808990263,925970796l909587508,824979512l875837233,808990263l925970796,909587508l824979512,926365494l1815230260,858797873l842086704,808923436l842281267,925985844l909390385,824981552l892481847,1815097905l942880561,842085177l859255084,842545464l925985844,875769909l824981560,859059511l1815360052,926234417l842478647,892809516l842348855,925985840l909587510,824981041l926299703,1815098424l876033841,909456439l926363948,942682933l925985848,859125047l824980025,892679991l1815359545,892811057l842348855,926363948l876098358,925985840l875968055,824979504l909522743,1815228729l926365489,942682161l926363948,875968055l925985840,959985463l824980532,909719351l1815361080,808990513l842608944,943141164l842610992,925985840l875573560,824980019l909195319,1815492405l842412852,808728880l859057208,959459894l1815621684,842412852l808728880,859057208l959459894,1815621684l842412852,808728880l859057208,959459894l1815621684,876032305l808661556,825306164l926168119,1815623217l876032305,909195060l825306168,926168119l1815623217,876032305l909195060,825306168l926168119,1815623217l876032305,909195060l825306168,926168119l1815623217,926365233l842478647,825700652l808465206,925985848l825438770,824981558l875837239,1815622193l876033841,943207990l926363948,892614452l925985846,892743992l824981047,959919926l1815621680,825308982l909456944,925970732l858928180,829174832l825767734,741750064l926365233,808727096l926298476,909261111l909192244,943010616l829173812,926365494l741488436,943142449l808466480,959525228l808794160,858535477l926430005,909456437l809056108,825505592l942420529,909129776l808728631,959592812l892875568,824980025l875640370,842085684l858876976,959526196l875575090,875770156l943076408,1815230777l925905453,926102326l741619254,842019373l825571123,1815360052l960049453,892940598l741880371,842543405l959526967,1815492407l808857901,909259065l741618737,858993197l959723312,762065972l943076401,842084658l959525932,875574068l943205740,842608953l741619248,959985709l825375025,845953079l824979511,943010359l1815228721,959985709l825375025,824980025l926365494,1815492660l959985709,825375025l824980025,926365494l1815492660,892678963l943207988,926298412l825571127,909208626l876033847,841757239l845952565,741618480l943142449,892809777l875770220,808988978l824979512,926365494l1815230260,926365233l825569847,909192242l876033847,896283191l842281015,909719093l909455916,959852908l942815280,892611639l842348344,808661612l960051254,858926130l809055792,845952050l959852595,741618224l875902509,829173812l825242423,741683253l926365233,842478647l926298476,926168887l908930098,909325621l926298476,926168887l908930099,909325621l825438572,741488432l876099121,825571122l892743020,741749557l808530737,829174327l842283062,741422391l926496305,875706419l959525996,875574068l858992940,842479926l808807480,859124279l858535991,859322419l1815163953,892678194l959983666,824980278l892876598,1815621684l858994481,842478132l926298412,926168887l859008050,943208500l824981049,926365494l1815230260,926494770l808596785,808661548l842021174,858942516l809055792,841757746l825702704,1815229749l909128498,875704377l959459884,892678455l858942514,809055792l841757746,959852595l1815360048,859255859l741879860,875639601l862729781,825374259l741553458,876163891l825504825,926298476l825243959,909192243l876033847,829174327l825767734,741486899l926365233,842478647l926298476,926168887l909192242,960049208l845952056,825702704l741356085,909128498l875704377,808661612l842021174,892546100l892496946,943011377l824980791,943076408l842348080,909325164l859125304,858860596l909653297,909325676l842149945,757871159l926167346,858994740l829174329,926365494l741357620,1815491890l926365233,926037815l909455916,808661612l960051254,858926130l809055792,862729266l824980021,959655991l1815361843,808530228l943206708,875834424l926103091,845952567l943075379,741880377l1815491890,809054513l959525428,824980020l875575601,926495026l892496949,942746678l909521973,862728249l926036023,741356600l926494770,808596785l892759088,741749557l1815295538,909653554l909128243,942812216l909470770,842214453l829173808,892547639l741946937,942946353l842346801,926298476l926168887,842345522l859060532,829175347l926431287,741487410l876099121,842348338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26298476l926168887,909192242l876033847,829174327l926365494,741488436l926365233,842478647l926298476,926168887l909192242,876033847l829174327,926365494l741488436,926365233l842478647,909455980l875771692,876032048l825322545,909523255l942420022,842478903l876097845,926298476l926168887,909192242l876033847,829174327l926365494,741488436l943010866,859125042l875719734,892483637l741749557,926365233l842478647,926298476l926168887,909192242l876033847,829174327l926365494,741488436l926365233,842478647l926298476,926168887l909192242,876033847l829174327,926365494l741488436,926365233l842478647,926429548l942944313,741880884l829176114,809056056l959526964,959589426l858860908,892942389l909718580,892613420l892810801,809069616l942750000,741488434l825635891,859191348l825060404,892811065l909654069,942880812l876164920,942943596l959852857,925644850l858796849,1815558193l926298413,825505588l741749040,892613939l1815295282,876163380l741487412,926431032l925906736,892431410l892680240,824980530l892350771,909718584l892350828,825439287l741355827,825831990l1815295031,859189299l741357622,892940593l926299955,845952048l926495288,741881394l842283064,808792372l909208884,892678196l841756724,892743989l1664628792,876098865l909588279,892547372l875575351,842083384l909260852,757871666l942682930,875967795l825044024,892679993l909719089,842214454l808793904,876163427l926234678,741881904l859256630,825569336l808528952,825505841l959460409,808726828l943012147,741946425l926169137,858993462l825306412,926101560l1664366134,875639862l909587766,959523894l943076152,841758005l959852595,741618224l909260337,808597817l892351020,892680497l859319346,808925240l892756788,875836725l741488945,825766705l825505848,909194028l825372980,926034998l875837744,808597036l875641143,757871666l842020916,875902772l842097464,859387954l959656497,926233644l825833265,824980025l808595769,875901749l892480563,808859185l824981047,926169140l825701176,925969458l925971766,912472374l959983671,808989750l943273260,959983666l824980536,892744753l741879858,859190065l943207473,942421046l909654067,841759029l809055032,1664497465l926496307,824979510l959854905,842217271l959523891,909521715l824979767,960050226l943075888,909651000l909258804,741946680l825700403,926365491l942880867,875575096l876098092,926364983l808594486,842413872l808597817,825635116l926037552,741880371l825832497,825833269l825242156,842086193l892494640,959788593l757870642,925906737l909195312,824980019l858798392,741620021l926299697,825635634l757871161,808924725l926430774,858991670l825831476,828585272l825308728,741487925l943207224,741617719l808595757,926299697l741486903,892482865l943271988,757872688l892942129,842478647l757871928,959787313l876032048,862140468l842346806,841757241l825702704,875967029l959787308,892547379l741552697,825242161l959592248,942880812l842479160,909455916l875967542,808794211l909194290,824979504l959658039,741552688l942944308,875902003l825044022,875967287l959852852,926034994l809054517,908866354l942750002,761477168l909259058,808595765l757870640,842282296l892876088,942746681l959853110,825502772l909325369,825044024l925971256,858929461l858926130,959985200l828584245,825243191l741750579,892940851l842085686,925970732l842217522,842608940l892941619,741880886l909718317,858863155l824980784,825372729l842217265,875389749l875967798,859058739l942682924,959854391l959917110,925972790l741750072,959723569l859386418,925643826l808726576,741814326l825375025,1664495667l825569587,959852856l942746678,842215474l926234935,859319596l943076658,741683769l909717805,808529977l741947700,909128498l909324601,842281260l842609712,1664497976l943141933,875574577l824980793,875706676l942750007,842083376l909718324,842478389l875835692,859320624l959261748,892548145l875835704,925970732l875968820,1664496690l909128498,842477881l859058476,909652537l741618230,909128498l859124025,959591980l942684209,892743980l842086454,825044024l892942641,943206455l908944176,825767475l875771442,825372972l825569844,741619250l808531757,925907251l841758009,825702704l741488694,808596019l842086199,959525164l909587253,1664496439l825439793,859060277l757871152,942880561l892875573,875311920l875837745,908866103l942750002,841756724l875575600,741750581l942944305,808859445l828585529,959525176l808988984,925969464l825373493,858993209l925969708,926168887l825833779,825635116l825241657,741488437l875639089,825700657l825505068,859125296l845362228,825702704l741881143,859385905l842478128,825306412l926234937,859256624l825765164,825833269l741552694,942945841l926495541,959591980l909588273,959524195l825505081,842085686l959459884,842346807l841757745,892743989l741487416,876163380l741355572,825571373l909325364,824981556l858797369,808726837l858874674,825505079l757871158,808858417l926036272,824981043l842412088,741355832l825242161,943076664l841757750,942815031l741620022,825504817l808464949,808661603l960051254,841821234l809054256,842346807l808594480,825569592l909587256,808923436l926431282,741684278l892877105,909455410l926363948,942944563l1664102448,909653297l858861881,875901484l876098871,825569836l892941622,825044018l892481840,808597559l825502776,842086198l925707314,909391158l909717552,808596323l892418359,808528952l942880823,824979508l842217267,741488438l858863925,960050745l842214450,892875057l841758006,925971249l909588792,825438563l825307191,741816628l842282289,858993975l960049452,926036532l959523890,875902005l808859445,942946092l825832760,757871411l909457465,892481846l942760760,909324339l842414130,825241900l842478645,757871412l842543411,943206449l942877751,959788854l875768883,741357624l909392178,1664628790l825570360,875967029l825502768,825439289l825306160,842283320l842217017,892415276l842019382,942879537l959590700,842217776l741357367,926494770l825374513,959592035l942684209,808529196l959590450,808726581l859189548,876098865l741946674,942747949l809056308,741619509l808531757,842216244l824979767,909391413l1664299831,909128498l909455417,926100780l876098873,741357105l892351021,825374769l741814581,809056051l741553971,892613171l808596278,892547628l909718069,842215779l808990259,943139888l808726832,741488438l825833266,942945592l959591980,942684209l959524140,909653044l842609970,842413356l1664365105,942946355l741486901,926038065l842610998,808725804l926364208,741619254l942944307,909457205l875640108,892745266l858860598,943010868l959591986,825243491l808529971,875311152l892614961,824980275l858796849,825439542l909454386,909324338l741685047,876164918l942815031,825044022l942946353,926101561l875651894,892351797l841759029,959852595l741750064,808726829l876165426,741749555l909522737,942944821l858862124,926298673l741357622,808923185l875575603,876032611l942814003,875375664l892418103,808858928l875835692,842609462l926100536,926430263l741881908,809054509l859059505,741617721l859255352,761477433l859058226,909194544l841758772,942747952l926364983,808594481l892417849,757871156l876032561,942879536l942421042,909654067l824981809,858798389l761476659,959526449l842084400,841756728l959657528,741554483l959526701,876032049l824981560,909522736l859257138,842411061l825831737,825044024l926233138,909457205l859005752,909391157l824981560,876165428l942815544,842476844l808596529,741487408l892678963,842610228l842083628,876097849l909521717,909128236l825570610,1664626744l925905201,892746034l824980017,925906998l741683764,842608941l926495289,741487921l808726833,959460664l824980532,943142710l741422130,825635891l942814001,825320240l842413877,808857912l926298412,892351800l909192247,842348344l757871670,926167346l858994740,824980025l926365494,741553972l842150189,942880308l1664626738,959459629l842478640,741945392l876099122,892680499l909257779,909522232l741488434,825242157l959787571,741750583l926365233,892810295l942880812,909326136l926376752,926168881l741356600,959919665l808465971,959590700l892614705,741881912l959920433,875639607l925644341,825242933l909195312,825242156l959591475,862139959l943011123,741880373l876163380,741617715l741880372,741880372l741880372,1664627252l825831990,741619768l909194546,842414133l909192244,892418103l824980021,842019383l741487412,875640625l909457461,842477868l875967027,925983536l959526961,841757237l825374008,942815538l926298412,942946359l909192240,876033847l908866103,842084663l741617719,842544689l942944308,926298467l909260599,824980023l959919926,741617717l959461169,875835700l876032300,942682931l942746680,892941620l741355570,808990257l943207992,842543459l943273784,741750585l875704625,926103344l824981554,825309238l741684786,959526710l942684209,892416300l942814775,741357105l943142449,926495794l858862947,875903032l841756724,925905713l943076912,909192248l876033847,824980279l892811318,741356085l858862125,909129520l741750577,842348849l926430260,845363510l875903030,943208505l909192492,825440055l875311154,892744240l825766455,808923436l875968560,859319344l859191352,757872179l876099122,925971507l842621750,926168882l741423411,943142449l942683189,926101804l959788853,741749046l909128237,926364979l741750072,926036537l858863412,909257782l942879800,1664627253l741486901,875575346l842478649,808989228l808728884,942812216l876164144,841758768l959721528,741879860l875575346,942683193l825569891,842609974l942812208,926298420l741749561,926494770l842151217,824981045l909194807,876164912l858598450,959461686l825832504,808660268l959985969,1664496182l926365233,926364727l942815276,892875060l909192246,876033847l841757239,892743989l909718584,842083628l943142194,808596276l892547884,943076405l875651896,942946617l741880377,926430765l909456952,858533936l875902259,741488950l959590701,892614705l741750323,842412082l942748981,824981552l842477617,825570873l909206322,959983928l824980788,943142710l942814256,825306168l892874804,875837744l926298412,875706423l875768881,858861878l741357618,926232881l825766454,828583990l892876598,741815600l926430769,875967029l825371948,942946100l842609459,926298412l926168887,909192243l926234424,757872183l809054257,842610740l845363252,859060278l859125049,943075884l842413621,757871159l858861618,926496050l824981047,926365494l741685044,943207224l808858423,892547884l858992693,892429110l892942640,942944308l892415276,942813238l842217520,959590700l909522993,741618230l808990257,909195314l825242156,842085171l858533936,943011123l1664627253,876163380l741617715,741880372l741880372,741880372l741880372,825831990l1664366648,909194546l842414133,909192244l892418103,824980021l808530487,741618230l842086193,943075639l842477868,892547637l925969458,926037297l845363254,825374008l942815538,926298412l942946359,909192240l876033847,908866103l842084663,741617719l842544689,942944308l926298412,909260599l828584503,959919926l741617717,959461169l909456948,876032300l942682931,942746680l892941620,741355570l808990257,943207992l959787308,925972787l1664234809,875704625l926103344,824981554l858863670,741552435l959526710,942684209l892416300,942814775l741357105,943142449l926495794,858862892l875903032,845361204l925905713,943076912l909192248,876033847l824980279,892811318l741356085,858862125l909129520,741750577l808530477,808727861l741814326,892876338l943208756,825058104l859256630,741356081l909258804,942815029l925969457,909652016l942420020,909654067l741749555,943075885l825504564,959198775l892877112,892678710l926298467,808530744l858860596,892810551l842215478,959524140l909326642,842346801l959985964,808858936l841756720,859060278l942814520,842085676l808989283,926169396l942812210,876164144l841758768,959721528l741879860,875575346l942683193,808989228l808728884,892480568l959788593,845361202l909194296,909326647l892415276,876165424l741881910,926496308l825438774,875637808l876098100,926103600l875638060,825637173l959591735,926298412l926168887,842556215l942748728,824981045l926365494,741488436l909194546,959723573l908930102,892548405l909588792,892547884l959853621,875637810l942946617,1664627257l875902509,825307443l858535990,875902259l741488950,909653037l959984437,824981561l875903289,876163636l825371700,808923187l842610230,875770156l926495026,828585527l825504305,809055541l825306164,925905970l842217267,808923436l808726579,926297137l942750001,824981552l909587761,909195314l909192240,875573561l862140217,825308724l808989235,858862124l909129520,741357878l926365233,859255863l943075628,842347831l841821232,925905713l925972016,825044022l859387446,960049715l909271857,959722808l741881912,925905197l926103347,741880375l926298413,892941879l909192249,959592760l757872690,926365233l808859958,842019884l859387190,828586290l942682167,741356598l825307693,942815539l741357113,943075885l825372724,824981047l909392182,875771697l841821235,859255857l892614967,875637814l808925493,808990774l909128291,842479155l741487416,808464685l943011126,741356087l926430765,892811575l757871664,909259321l842348857,825044016l859256630,808726581l892350764,959459383l1664366134,909260081l808859191,824979768l942945335,959788596l825044019,875770933l892744761,925707317l808794168,926037298l892480812,858994225l741945657,808464949l842478649,892429105l876165424,943273529l825766188,825637169l741749811,876163373l892547382,741880624l892352557,925970483l824981557,875837233l808793144,942746924l909194548,1664169528l876099122,808858423l909192242,959525940l959526964,959524140l959984182,959721783l959721772,825438771l741553715,892942129l875639602,757870905l808726577,858796593l761476913,825766711l875574321,825044021l959985464,842414388l825044025,942747960l892350770,892152883l925906744,859125304l808987948,825635125l741946932,825307693l926365491,1664430132l959920177,875573554l757872953,909587761l943273784,757872950l842414385,925905975l925643571,959658035l926167859,858991916l825242675,841758517l892678448,875902265l842476899,842477873l741816116,959918381l892483892,741487160l926364977,926036019l824981048,859125554l859387187,942812216l909653045,741488688l842019885,825702707l761475640,876032305l943076401,757871921l959592753,892350513l824980276,808859443l842479920,842083385l825374768,859125045l825569580,859124786l757871409,859125048l959918647,825058105l858796342,859059253l825044018,892613170l942944304,825044016l842283318,909389879l842083380,926495794l909455411,959658028l842217520,824980534l942682422,825570865l858874674,842609975l943077683,825569580l825636913,824981047l859126070,741618739l875704881,892746040l824980017,942944818l959592248,858926134l858927157,1664495926l943273524,892483640l909192246,825635897l943206455,825307692l825634868,741486899l875639090,926299440l757872176,926494770l825831984,841758769l808726833,959723316l825385776,875574321l909130035,875573804l825440566,741881140l859191601,925905968l824979511,808595768l959722036,925969464l859386932,808792112l825569580,909389872l1664234039,959787825l876164144,824980535l808988722,842150453l926493750,943075635l741882168,842543927l959788600,842345524l825766192,741488183l842348594,892614969l825058104,809055798l741356340,825569837l825243445,757871927l892548405,909127734l925707315,875837496l859189296,808529196l842281017,926168631l858860844,808662322l825832247,892415331l808727348,892942392l925969708,942815287l892417591,808594732l909194033,892678197l909128236,825243443l741422647,892942385l825439033,824980792l943142710,808923699l892429109,876099122l892613425,926101804l825571381,741945392l825831985,892876345l824980273,959460401l925972535,825306167l943271988,892876594l892350764,825241911l1664299315,926232625l959787057,959197490l808464441,892745265l892350764,892416311l741815089,825504049l942944304,824979760l808530993,842086448l842083385,808464953l926103863,926101859l909719605,741421619l909260081,892614968l824980281,943142710l876097849,942746673l960050489,859126071l858862124,825767984l741423154,842608941l858796601,1664168247l825700653,926494769l741947701,926167341l909193782,741685045l925970733,909259316l741816374,959658285l909390899,757872947l859255606,926364981l858598453,943011889l825571641,808529251l926430256,741815857l859058993,892678457l859057203,959918902l741880625,842086198l926234165,943205432l943010617,741488688l875704625,926233394l828586039,842348338l858863410,892415032l808529969,875902259l909521196,876163121l741617977,842086449l842348592,824979509l808662585,943011127l808594486,892941876l943009847,825307747l825634868,741617971l842281777,892351800l825568312,942812211l876164144,841757239l959721528,741879860l875575346,942683193l808989283,808728884l942812216,876164144l841758768,959721528l741879860,875575346l942683193,808989228l808728884,942812216l876164144,845363248l959721528,741879860l875575346,942683193l808989228,808728884l942812216,876164144l841758768,959721528l741879860,875575346l942683193,808989283l808728884,942812216l876164144,841758768l959721528,741879860l875575346,942683193l808989228,808728884l942812216,876164144l845363248,959721528l741879860,875575346l942683193,808989228l808728884,942812216l876164144,841758768l959721528,741879860l875575346,942683193l808989283,808728884l942812216,876164144l841758768,959721528l741879860,875575346l942683193,808989228l808728884,942812216l876164144,845363248l959721528,741879860l875575346,942683193l808989228,808728884l942812216,876164144l841758768,959721528l741879860,875575346l942683193,808989283l808728884,942812216l876164144,841758768l959721528,741879860l875575346,942683193l808989228,808728884l942812216,876164144l845363248,959721528l741879860,875575346l942683193,808989228l808728884,942812216l876164144,841758768l959721528,741879860l875575346,942683193l808989283,808728884l942812216,876164144l841758768,959721528l741879860,875575346l942683193,808989228l808728884,942812216l876164144,845363248l959721528,741879860l875575346,942683193l808989228,808728884l942812216,876164144l841758768,959721528l741879860,875575346l942683193,808989283l808728884,942812216l876164144,875313200l875837745,875311152l875313202,875313202l878917682,875313202l875313202,875313202l875313202,875313202l878917682,875313202l875313202,875313202l875313202,875313202l878917682,875313202l875313202,875313202l875313202,875313202l878917682,875313202l875313202,875313202l875313202,875313202l878917682,875313202l875313202,875313202l875313202,875313202l878917682,875313202l875313202,875313202l875313202,875313202l878917682,875313202l875313202,875313202l875313202,875313202l878917682,875313202l875313202,875313202l875313202,875313202l878917682,875313202l875313202,875313202l875313202,875313202l878917682,875313202l875313202,875313202l875313202,875313202l878917682,908867634l942750002,892089400l875835447,808597302l926298412,858862904l825044023,909456950l741880369,808597037l959853879,761475897l741684530,959985201l825700409,825634092l959788600,741619765l926365233,858994231l909192492,808727862l858533944,875902259l1664168756,825505842l859387702,892152886l825439024,875704886l876097836,909718581l908866611,892809266l825569847,808725804l842348082,741421625l926365233,943141943l942815331,892875060l909192246,876033847l841757239,892743989l909718584,842215724l842347316,741486901l925905201,892746034l824980017,876165428l959592760,859188579l858993975,741487929l741357106,842609457l825831477,892089401l875575601,909326647l875639084,808794160l741618745,926365233l825504312,943075683l909260087,825044020l892352816,943142961l909257780,892548152l741552439,959985201l909455926,909192492l959854391,841756726l859060278,859125049l943075939,926233396l824980017,943142710l741357620,943142449l875836720,892875308l959590706,824981554l943142710,741357620l926365233,842478647l825701987,808923697l909192244,876034359l824980530,892876598l842609972,926298412l808794423,925969460l875903280,824980530l942945335,1664103993l892614705,842412087l909192244,825571383l908867123,825831735l741879864,808661298l909520951,824981560l926365494,741553972l959985201,942945841l943140195,892482872l741750064,926365233l859255863,943075884l842413621,824980023l825767734,741486899l876098104,808465969l875770412,842086456l828583992,926365494l741488436,876098104l909457457,926298412l926168887,892480562l943011377,741751092l875705137,892482867l824980017,842477617l825570873,875651890l942946617,741945913l858797613,892942137l824979506,926103344l942682676,858860596l808792633,876163385l959526188,959919152l824981043,942683185l876163125,909206324l842544951,824979764l892811318,741619250l959459629,942748976l741619767,876099122l825701683,909192243l842414392,757872181l926365233,808859958l943075939,892941108l841757493,859060278l842086197,926298412l942946359,909192240l876033847,841757239l825374008,942815538l926298412,942946359l909206320,876033847l908866103,842084663l741617719,959919665l875705399,926298412l892613944,824980025l959919926,741617717l959461169,909326645l876032355,926233139l942746678,808924468l741618230,943142449l909324597,825701932l808988985,825371704l808923187,943207990l926298412,926168887l909206323,909195576l757872692,892876855l892351794,909192246l876033847,841757495l909457462,842478134l926298412,825438520l842542130,909194296l828583984,926365494l741488436,926365233l842478647,942815276l892875060,909192246l876033847,841757239l892743989,909718584l842215724,842347316l1664233781,925905201l892746034,824980017l876165428,959592760l926231852,892482608l741881904,741357106l842609457,825831477l892089401,875575601l909326647,875639139l808794160,741618745l926365233,825504312l943075628,909260087l825044020,892352816l943142961,909257780l892548152,741552439l959985201,909455926l909192547,959854391l841756726,859060278l859125049,943075884l926233396,824980017l943142710,741357620l943142449,943206960l892875308,959590706l828586034,943142710l741357620,926365233l842478647,825701932l808923697,909192244l876034359,824980530l892876598,842609972l926298412,808794423l925983540,875968816l824981556,942945335l741357113,892614705l842412087,909192244l825571383,908867123l825831735,741879864l808661298,909520951l828586040,926365494l741553972,959985201l942945841,943140140l892482872,741750064l926365233,859255863l943075884,842413621l824980023,825767734l1664233779,876098104l808465969,876097836l909718581,824980019l926365494,741488436l876098104,909457457l926298412,926168887l892480562,943011377l1664497972,875705137l892482867,824980017l842477617,825570873l875637810,942946617l741945913,909325613l909129528,841758261l824979510,892483891l959527216,825582388l926167097,741749561l808726833,959460664l824980532,943142710l741422130,926430769l875967029,808529196l825569337,876099384l943075884,926233396l828584753,909719606l741750066,926298413l909719095,909257776l959657016,741553461l876099122,825701683l909192242,876099383l824979512,959919926l1664497463,842348594l842609201,909192248l876099383,824979512l926365494,741488436l825308982,875575090l926298412,842282809l909192244,875903031l1664235829,926365233l875574585,808923436l909719097,925969456l959984692,824979510l926233656,875705904l926298412,858862904l926297142,942750001l845363248,925905713l943076912,909192248l876033847,824980279l825833526,741880886l943208237,808792629l824981045,926365494l741553972,892876338l926037558,909206322l858863671,942420529l825505842,741355574l959460657,808596793l909192240,876033847l942420535,825505842l741750072,926365233l842478647,825569891l876098870,824981049l859058739,825569845l825306162,959592240l842085686,959721772l959984697,757872946l858992693,842151473l909257780,858874672l808792633,876163385l959526188,959919152l824981043,942683185l876163125,909192244l842544951,824979764l892811318,741619250l959459629,942748976l1664366647,876099122l825701683,909192243l842414392,757872181l926365233,808859958l943075884,892941108l841757493,859060278l842086197,926298412l942946359,909206320l842610487,841757750l825374008,942815538l926298412,942946359l909192240,876033847l908866103,842084663l741617719,959919665l808859960,926298467l942684215,824980534l959919926,741617717l959461169,842478647l876032300,926233139l942746678,909522228l741880373,943142449l808465971,943075683l943274288,841821236l892548656,825440057l909192242,926365495l757872690,892745780l859386672,825044022l892352816,943142961l858991664,959722805l845362228,859060278l842086197,926298412l942946359,909192240l809056055,841758768l825374008,942815538l926298412,942946359l909192240,876033847l845361719,808532017l875966516,926298412l942946359,909192240l876033847,908866103l842084663,741617719l959919665,943208501l926298412,942684215l828585014,959919926l741617717,959461169l942815031,876032300l926233139,942746678l943011124,741749555l943142449,942814512l943075628,943274288l825058100,926496569l809056048,925969460l926366000,841758770l859060278,842086197l926298412,942946359l909192240,858929207l841758259,825374008l942815538,926298467l942946359,909192240l876033847,841757239l808532017,875966516l926298412,942946359l858926128,825767988l741357618,825308982l875575090,926298467l943207737,909192248l808990519,741619256l926365233,875574585l808923436,943273785l925969460,892482356l824981047,892679224l909325112,926298467l842346552,909192248l960049208,757871672l959920433,825765943l824979510,926494775l741619769,876099122l825701683,909192242l876099383,828583992l842544950,741357616l842348594,842609201l909192248,876099383l824979512,926365494l741488436,825766194l909128752,909192244l876099383,845361208l808532017,875966516l825701932,808923697l909192244,876034359l824980530,892876598l842609972,926298412l808794423,925969460l842545456,828583988l942945335,741357113l892614705,842412087l909192244,825571383l908867123,825831735l741879864,808661298l909520951,824981560l926365494,1664300852l959985201,942945841l943140140,892482872l741750064,926365233l859255863,943075884l842413621,824980023l825767734,741486899l876098104,808465969l808464739,892548662l824980021,926365494l741488436,876098104l909457457,926298412l926168887,892480562l943011377,741751092l875705137,892482867l828584497,842477617l825570873,875637810l942946617,741945913l959525933,825242420l824980532,926103344l942682676,858860596l808792633,876163385l959526188,959919152l828585523,942683185l876163125,909192244l842544951,824979764l892811318,741619250l959459629,942748976l741619767,876099122l825701683,909192243l842414392,761476661l926365233,808859958l943075884,892941108l841757493,859060278l842086197,926298412l942946359,909192240l876099383,841758265l825374008,942815538l926298467,942946359l909192240,876033847l908866103,842084663l741617719,959919665l875705399,926298412l942684215,824980534l959919926,1664364597l959461169,842348344l876032300,926233139l942746678,842413364l741487412,943142449l875966514,943075628l943274288,825044020l926496569,875968304l925983544,926431536l858534453,858797619l741880371,926365233l942815031,942815276l808857908,942877744l909588533,741618226l926365233,842478647l942815331,892875060l909192246,876033847l824980023,926365494l741488436,876098104l842217520,926298412l926168887,892480562l842413617,1664104496l858927665,842610742l824981041,842477617l825570873,875637810l942946617,741945913l892875565,926234424l824980017,926103344l942682676,825306164l925905970,942880563l942748771,909391923l824979508,942683185l876163125,909192244l842544951,824979764l892811318,741619250l959459629,942748976l741619767,876099122l825701683,909271859l909522232,741488434l943142449,842085169l942815276,808857908l858991664,909391157l824981560,926365494l741488436,876098104l909457457,926298467l926168887,892480562l943011377,741751092l858927665,842610742l892089905,842281015l808465973,959721772l959984697,757872690l809055795,959723577l909271862,943008816l842019383,741749304l808923442,875575349l841821240,876033073l959656760,808594482l909259569,741880888l959853357,875771440l828585010,926365494l741750580,876098104l808465969,825242412l825243961,824980532l926365494,741488436l876098104,909457457l926298412,926168887l909206322,876033847l942420535,808728626l741487416,926365233l842478647,825569836l858863158,824980017l909324850,825375032l926231606,892482608l1664102454,960050225l842610740,858598456l842215989,808989233l808858156,926430508l942813234,841758258l892352305,942944312l825371948,942946100l842609459,892875363l959590706,757872690l842151219,808597048l909192248,876033847l942421559,825505842l741355574,876163380l892743731,909192246l876033847,946025015l825505842,741750072l926365233,842478647l926298412,926168887l842542130,942683192l824980019,926365494l741488436,909194546l959787574,858874674l892548146,842085682l808530220,909718071l741486901,960050225l842610740,858598457l875902259,875966516l808858156,959656236l959460658,1664366897l809054517,859387700l825306166,892874804l875837744,926298412l875706423,909192241l842348344,757871670l809054257,926429493l841757752,859060278l858863413,943075683l892483129,825044022l909588278,741357113l876099122,892680499l909257779,892548152l741486903,926365233l808989752,926298412l943273783,942826292l842084917,741880377l926365233,808989752l926298412,926168887l926297138,926036273l824980528,926496566l741618228,943142449l959788085,909206322l892942135,824980528l808464695,741487408l859060017,909587762l876097836,909129525l824980530,892876598l741749553,959526710l942684209,858862179l909129520,741881910l926365233,859255863l943075628,875966777l925707320,842348600l909455413,926298412l926168887,909257779l909522232,1664235314l943142449,842085169l942815276,808857908l926297136,825831473l824979506,926365494l741488436,876098104l909457457,926298412l926168887,892494642l943011377,741751092l875705137,892482867l824980017,842477617l825570873,875637810l942946617,741945913l825242413,909719609l824980019,926103344l942682676,858874676l808792633,876163385l959526188,959919152l824981043,942683185l876163125,909192244l842544951,824979764l892811318,741619250l959459629,942748976l1664366647,876099122l825701683,909192243l842414392,757872181l926365233,808859958l943075884,892941108l841757493,859060278l842086197,926298412l942946359,909206320l942815287,841758772l825374008,942815538l926298412,942946359l909192240,876033847l908866103,842084663l741617719,959919665l943208501,926298467l942684215,824980534l959919926,741617717l808531761,875836720l876032300,926233139l942746678,943011124l741749555,943142449l942814512,943075683l943274288,825044020l926496569,959657776l925969458,892350513l841757748,859060278l842086197,926298412l942946359,909192240l858994743,845361206l825374008,942815538l926298412,942946359l909192240,876033847l841757239,808532017l875966516,926298412l942946359,909257776l892548152,1664233783l825308982,875575090l926298412,892548153l909192242,808990519l741619256,926365233l875574585,825700652l808988720,925969456l892482356,828585527l892679224,808727092l926298412,960051255l909192242,960049208l824980536,825767734l741618232,876098104l808465969,909325356l943140914,828584503l926365494,741488436l876098104,909457457l926298412,926168887l909192242,876033847l942420535,808728626l741487416,926365233l842478647,825569891l942814774,824981556l859058739,825569845l825306162,959592240l842085686,959721772l959984697,757872946l909194546,943273781l909257780,858874672l808792633,876163385l959526188,959919152l824981043,942683185l876163125,909192244l842544951,824979764l892811318,741619250l959459629,942748976l1664366647,876099122l825701683,909192243l842414392,757872181l926365233,808859958l943075884,892941108l841757493,859060278l842086197,926298412l942946359,909206320l892483639,841757241l825374008,942815538l926298412,942946359l909192240,876033847l908866103,842084663l741617719,959919665l842347316,926298467l926299959,824981558l959919926,741617717l858797873,909194809l909586732,842478649l942746672,808924468l741618230,943142449l909324597,943075683l875966777,942484536l942750008,842347320l926298412,926168887l909192243,808988729l908866099,808530231l741486905,926365233l858928441,959852899l892942648,909192242l876033847,942420535l825505842,741750072l926365233,842478647l925969708,859321396l942682672,925969708l892352562,959920434l925969763,926036273l859191093,909192492l959722553,926168376l909192492,842479415l825439025,909192492l876163126,892416308l909192492,909194292l960051254,909192492l942880562,859321913l909192547,825634865l926299186,892415276l859321145,825569845l892415276,892352311l892547128,892415276l942813238,959526960l892415276,808792884l858797619,892415276l842479154,926430006l892415331,876165424l825700665,926428460l875639858,741553721l943011891,858928695l942746679,825702450l875640886,959983916l892483637,741881654l842086705,942813238l828585017,859386425l825307192,959523888l859386422,842282292l926495020,825308985l741881143,909719857l959985716,841757751l943076400,842412082l808594482,959787830l942880823,825307747l959592755,741750836l808597037,926299447l757871154,842479669l942813744,841821241l925905713,925972016l808791090,909194035l741618743,959655990l875573304,808608560l926101560,959721525l876163372,926232886l741814835,926365233l842478647,808923436l943076665,925969456l959527217,824981043l892875319,1664102961l858994481,909586736l909586732,876099897l909192240,959852600l757871153,943011891l825701687,825044018l808793906,892418102l825044022,842608692l943207736,925983544l859321396,842217264l926233132,876163372l926232886,741421875l926365233,842478647l808923436,926366009l909192246,842215992l828585529,842149944l741355572,959854385l909195320,876097836l842086195,909192240l959852600,757871153l926429491,876099126l825044024,808793906l892418102,892494646l942484534,808662320l859385910,808987948l909128501,741355825l909392177,859256113l824980275,926365494l741488436,959461169l909718584,825831779l959592242,925969462l842019641,824979508l926036281,741751090l959592497,808990776l943075628,825833008l875375666,808597043l808858423,892415331l808792884,842085939l925969708,859321396l926363952,808856876l959920435,741552181l926036269,943075381l741683761,909392177l859256113,824979763l926365494,1664235316l959461169,842478647l926429484,926233137l942746678,876099120l824979512,892940345l741751090,909260849l875836213,943075628l825833008,892166962l825439024,875704886l875770156,926363954l741356597,926036269l943075381,741684017l808595757,959789367l741816114,926496308l858993206,959523888l892417588,858993463l926298467,926168887l925969458,959854896l824979510,892811575l741751090,909129777l808989752,859320620l825241657,942746678l909129265,828583988l909129782,741486905l909325613,909129528l757872181,926167346l858994740,757872696l825504305,926101813l824979760,909520944l842150707,908930098l926495536,809055289l876163427,926232886l741421619,926365233l842478647,808923436l875836985,942746680l842543669,824981045l842608951,741357113l926234673,909325108l859255139,942815031l909192240,959852600l757871153,875575093l942683442,942746680l875575607,842347576l808529196,876032823l808858929,942746924l859386161,892743737l808856931,959920435l741552181,909392177l859256113,824979762l926365494,741488436l959461169,943075637l859255084,925970483l925969462,825571378l828583986,875640119l741751092,842282801l808858419,943075628l825833008,908930098l892809266,909326134l909192492,825634865l909587506,808529196l876032823,859190577l926429539,942944313l741684532,808531766l809056312,959523892l892417588,825373495l926298412,926168887l925969458,926168112l824981043,926365494l1664235316,926365233l842478647,859255084l959591216,925969462l942945842,841758265l892743989,741618232l842348594,842609201l909192248,876033847l828585527,926365494l741488436,876032305l909586484,842411064l926234416,741750066l741619250,926365233l808465975,808923436l926431539,909206322l876033847,824980023l926365494,741488436l909261105,909325621l909586732,892745264l925969462,808857910l741881399,959853357l876099888,761476665l875837233,842019640l757871664,943207224l842543158,808726828l909652537,741355572l943011891,858928695l959523888,892417588l892416823,926298412l926168887,925983538l959920432,824980536l892351032,741751094l959919665,943076148l909652268,825503794l909192246,909653817l824981560,909129782l1664233785,959853613l925972023,824980025l892548149,858862640l825306162,925905970l825505587,842019884l875771190,858533940l909588529,825766711l876163372,926232886l1664430387,926365233l842478647,825700652l892350768,925969462l808728626,824981049l875575350,741751088l926103345,909455926l842477868,959984694l909206326,959852600l757871153,959524915l859191608,875637810l942815536,875574326l842543404,909195064l741748792,875639085l808794160,741487412l858927153,875573556l828586291,825635897l825440053,909192245l876033847,824980023l943271991,741487927l892876849,909195312l943075628,876163125l959523892,858994481l828585527,808925494l741751092,808990257l842086710,942812460l842084917,741749044l926365233,909587511l825306412,942747961l808988722,825306412l892874804,842216496l959524195,942945849l825504824,876163372l926232886,741683507l926365233,842478647l808923436,842348857l925969456,858927668l824981043,875706422l1664497461,842610481l909193785,808923436l959985712,909192246l959852600,757871153l876099122,808596787l825044016,909127990l926167601,925969462l808857910,825506103l808594787,909259569l741618483,909128237l926496051,741421107l909392177,859256113l824981041,926365494l741488436,858992693l842609457,808464684l892548662,912470581l959461169,741750064l892678963,876098614l859124012,808597808l741357113,926298413l808597303,741815600l875836209,825765944l825306163,892874804l808464945,858860899l876165173,926299446l875638060,925971257l808859953,808856876l959920435,741355829l926365233,926430263l926298412,926168887l909192242,876033847l761475639,892809777l825767472,757870646l959460401,943011890l757870648,959655990l825571639,909192240l876033847,824981304l926365494,741488436l926365233,842478647l842084707,859254836l741880375,892678963l943207988,909455916l892875052,892876593l741355574,909128498l909654328,859386156l825701941,1664627766l909128498,859257144l808661548,842021174l959523892,825636151l841758770,909129264l741617715,909128498l875704377,808661548l842021174,858940212l809055792,908866610l942750002,841758768l959852595,741750064l909128498,875704377l808661548,842021174l959523892,959985713l842216500,892809571l825505337,825306166l926300471,824981043l892811574,741357622l909586995,841756728l875900976,741684784l808661303,808464947l942814051,741619255l842610993,892942642l808531756,892350772l959786038,942684464l808661548,960051254l842411058,808988985l909206328,926365495l858534457,875902259l741881910,926365233l842478647,892547884l943076405,909192248l876033847,824980023l926365494,1664627255l926365233,842478647l926298412,926168887l909192242,925907001l824981043,842545462l741619767,808466225l909194807,808923436l909523248,925983540l892612915,824979510l942748471,741618737l892548913,909456944l859255084,825373493l925969462,825635124l824980025,959525943l1664366130,875837233l943075639,876032300l808464693,925969464l825504821,824980025l942945591,741881906l825636657,943077689l909586732,892678962l925983538,825504823l824981554,909391671l741881910,876033841l909456439,926363948l926036021,925969458l892482871,824981047l859125559,1664628784l892811057,842609461l926363948,809055541l925969460,959919415l824980021,943011639l741619252,909588273l909455920,926363948l909455926,925983536l858994231,824981554l859191095,741356600l909588273,808465462l926363948,825833014l925969458,808531767l824981552,909588279l1664103478,926365489l875837752,926363948l808858936,925969456l909654071,824980023l909719351,741619256l808990513,842608944l943141164,859255345l925983542,842346808l824981049,909195319l741750581,926496308l876098358,909388848l859191097,741356600l926496308,876098358l909388848,859191097l1664103480,926496308l876098358,909388848l859191097,741356600l926496308,876098358l909388848,859191097l741356600,825308982l909456944,925970732l858928180,828585008l875837233,808990263l925970732,909587508l824979512,875837233l808990263,925970732l909587508,824979512l875837233,808990263l925970732,909587508l828583992,875837233l808990263,925970732l909587508,824979512l875837233,808990263l925970732,909587508l824979512,875837233l808990263,926298412l926168887,925983538l959460144,824980017l825438263,741618228l842086193,942683700l825700652,842085682l925969456,859387955l824980017,959984439l1664365112,808793905l943207475,892809516l842281780,925969460l876033845,824980023l959919415,741356085l875968305,909194807l909586732,876099382l925983536,876033079l824981045,859125559l741881904,892811057l842609461,926363948l809055541,925969460l959919415,824980021l859191095,1664103480l909588273,808465462l926363948,825833014l925969458,808531767l824981552,909588279l741356598,926365489l875837752,926363948l909653561,925983540l825241656,824980025l959461431,741356089l825767729,842216496l943141164,926234161l859057206,959459894l741879860,842412852l808728880,859071288l959459894,741879860l842412852,808728880l859057208,959459894l741879860,842412852l808728880,825306168l842282039,741617715l876032305,909195060l825320248,926168119l741881393,876032305l909195060,825306168l926168119,741881393l876032305,909195060l825306168,926168119l741881393,876032305l909195060,909206328l876033847,824980023l859189559,741879856l842151729,943075635l926363948,842085428l925969464,909521975l824981560,926168887l1664496948,825767729l909587766,926298412l808466743,926297144l909127985,824981045l875837233,875574066l926298412,892350776l909192246,842544951l828583988,959919926l741619250,859321905l808728629,926298412l926168887,909192242l942684215,824979504l942684465,909455413l859124524,875902776l929248821,926429241l842084660,942684204l943142448,959197236l858798386,842609976l909259052,892613681l741356081,892613425l926038321,824980528l876098611,960051254l841835314,859191088l909522739,841821236l926102064,842281269l825044020,825637177l842216761,825044024l943141432,926366001l825044022,825831478l875640370,841821236l925905715,875837748l875638115,825374774l875311665,859060529l757871664,825833528l909128249,942484532l959527224,943141170l808923692,842477868l825309237,942498610l959527224,842608946l926298412,942946103l942484534,959527224l842608946,926298412l942946103,858991670l909391157,824981560l926365494,1664233781l926365233,842478647l909455916,858796588l909192244,842086455l824980791,825373747l808988728,926298412l926168887,909206322l842479415,741486901l926365233,842478647l808924460,909455924l841758265,824981045l942684470,741816370l926430516,845361717l943075379,741488953l909128498,875704377l808661548,842021174l908930100,808727605l859255084,808792368l909192245,876033847l828584503,926365494l741488436,892679725l824981043,926365494l741553972,892679725l824981043,925905203l909192242,926037048l761475381,859125046l858860598,842477617l943075628,892809780l909192241,942880569l875312178,859060529l824980528,959853363l1664627255,842477621l943141685,942879532l875639608,808594481l808596789,859191608l926298412,808727864l925969464,842281779l824980023,926365494l1664235316,942945075l909719608,926298412l926168887,808594482l892417849,841756722l959852595,741618224l909128498,875704377l959459884,892678455l858940210,809055792l841757746,825702704l741487925,909128498l875704377,808661548l842021174,875768884l808727351,858860600l909456433,909325155l892481842,858991667l876164153,824979764l959919926,741552432l926365233,842478647l926298412,825438520l909192242,876033847l828584503,926365494l741488436,808990257l876099897,959459884l842346807,858926128l809055792,841757746l959852595,741618224l1664234803,909194546l892811317,876097836l909129782,858534453l909653555,741618485l892416817,892089912l809055795,842478130l825371948,942946100l842609459,926298467l942946103,892480560l909192246,926365495l841758514,841758261l943075379,741488953l909128498,875704377l842347363,808923436l959658291,825502772l825503793,741881912l909325364,909588275l808661548,842610742l892480568,825320246l842281017,842283313l959525164,825373744l741685049,741750066l875903025,809055798l808923948,876099378l808594480,892417849l1664102450,859125046l909257782,909257779l842217016,741881392l741488690,741684789l808464947,842477923l909718835,942746681l825309236,824980021l926365494,741488436l959722037,909325108l943141164,858928952l909192242,926037048l828584501,926365494l741488436,926365233l842478647,926298412l926168887,909192242l876033847,824980023l926365494,741488436l926365233,842478647l926298467,926168887l909192242,876033847l824980023,926365494l741488436,926365233l842478647,926298412l926168887,909192242l876033847,828584503l926365494,741488436l926365233,842478647l926298412,926168887l909192242,876033847l824980023,926365494l741488436,926365233l842478647,926298467l926168887,909192242l876033847,824980023l926365494,741488436l926365233,842478647l926298412,926168887l909192242,876033847l828584503,926365494l741488436,926365233l842478647,926298412l926168887,909192242l876033847,824980023l926365494,741488436l926365233,842478647l926298467,926168887l909192242,876033847l824980023,926365494l741488436,926365233l842478647,926298412l926168887,909192242l876033847,828584503l926365494,741488436l926365233,842478647l926298412,926168887l909192242,876033847l824980023,926365494l741488436,926365233l842478647,926298467l926168887,909192242l876033847,824980023l926365494,741488436l926365233,842478647l926298412,926168887l909192242,876033847l828584503,926365494l741488436,926365233l842478647,926298412l926168887,909192242l876033847,824980023l926365494,741488436l926365233,842478647l926298467,926168887l909192242,876033847l824980023,926365494l741488436,926365233l842478647,926298412l926168887,909192242l876033847,828584503l926365494,741488436l926365233,842478647l926298412,926168887l909192242,876033847l824980023,926365494l741488436,926365233l842478647,926298467l926168887,909192242l876033847,824980023l926365494,741488436l926365233,842478647l926298412,926168887l909192242,876033847l828584503,926365494l741488436,926365233l842478647,926298412l926168887,909192242l876033847,841757239l925644341,808465459l1664169015,959918385l808859190,892811308l825569847,824980536l926365494,741488436l926365233,842478647l926298412,926168887l875703346,892483637l1664496437,943010866l859125042,909192246l876033847,824980023l926365494,741488436l926365233,842478647l926298412,926168887l909192242,876033847l828584503,926365494l741488436,926365233l842478647,926298412l926168887,909192242l876033847,824980023l926365494,741488436l808661042,858993712l828584505,942682934l842084919,825306165l741354547,926233901l943272752,824981043l757872178,808924469l859322675,892166966l926430771,909653808l825306412,909718581l926233401,859122988l808925238,741814840l892416301,959854900l741815603,825833528l859124281,842607667l909130037,1664431159l959722040,875573560l809053241,892679225l741488438,859124280l959722295,876096560l943011122,741617973l960050489,859058226l876031030,842347825l1664561972,959984952l825505586,959982646l909588530,741684275l909652024,909652017l959982646,825506098l741553976,943206456l875968309,842542136l909129013,1664235824l960050489,959658033l909716530,859386675l741552947,909457208l808859955,842607668l808465206,741750324l808662073,809055799l842607672,926101558l1664233784,808596536l942750001,825764912l909718322,741881909l842609976,808531509l926428216,875769910l741421105,825831992l825766711,892939314l892877113,1664561202l926234424,808596023l808987704,876164408l741619764,842412601l892942649,876096565l875639858,741487409l808859448,942879539l808987704,892678201l1664366642,959722040l842346552,842542136l959657013,741618741l876097592,875836470l809053233,942682681l741749302,943206456l959527221,876096563l959919154,1664233780l825832760,875903288l892873784,943273784l741816371,892418097l825309492,942421810l909654069,959460403l808859948,876164144l942420278,942682681l808465465,842610787l892482867,942421814l892876848,876033592l959789356,859256887l959197751,842281524l825373490,959461676l808727862,942421814l959656497,808728120l909261155,942814002l942421559,909718839l842413368,825505580l959461171,942422066l859125808,892942640l892811308,842151735l942420529,892745015l909717812,892811363l808661049,942421810l926364983,909457713l859060524,858796336l942422068,926167604l808857913,825505836l909587256,942421553l842479664,892745783l892483683,909456182l942421299,942682676l875836470,943011884l875837753,959198264l825636404,959658036l842283308,926167352l959199031,925905716l875641142,959461731l825308722,942420016l892547641,858862896l909392172,859189558l942420023,859190578l892875573,842283052l960050996,942420530l825766457,942682929l959461475,808793392l959197235,859322674l909324600,859060524l909457200,942421555l942682676,825506101l842283052,875968560l959198260,892746032l858927924,959592547l909457201,942421040l842610741,959787319l959461676,825309491l942422325,926429753l876099379,842283052l959657013,824981810l909455672,959525426l892887863,926430009l741488945,808662073l842610231,842607664l959854901,741815604l909652024,959590710l876162103,892418098l741945904,859387192l842151480,892887856l825373497,741355833l942748727,892877111l892939318,875903033l741422134,892874808l892679993,842542131l892809529,741683254l858929464,959918389l842556216,959460149l741423412,892941625l959984434,926428214l859256117,741552179l943010360,808465203l842542136,909522741l741487922,875901496l808661044,876045113l942749233,741552946l959787577,808466224l842542129,858994741l741879856,942815544l909193273,892939319l859322681,741945913l892417079,909390645l809067313,875902521l741684784,926234424l892745008,876162097l892417590,741488944l926234424,892745008l876096560,875836722l741357878,808662073l842413367,892887864l876165432,741880370l892418097,808728882l959198256,943143221l909587767,892483628l808726581,959199540l909718834,943010873l892483628,875704375l946025013,875770420l943076663,842610732l892940344,959197240l809055538,825766966l825505580,875771189l942420534,842086709l808989236,892483628l842544695,962801716l875903285,876032560l959789100,842347057l959199545,842348853l875837749,842283052l959983670,942420020l909654069,808728114l825766188,926430773l1664366649,842150968l926365489,842607671l875967286,741947193l959722040,825766200l809053232,859386169l741422898,960050489l842610993,876162096l859191090,1664235056l960050489,875968561l926428213,858992694l741881648,875705400l909652785,842542136l942879797,741685047l825831992,943010871l808987699,926037816l1664431672,926234424l808923447,809053232l842608953,741880882l959787577,859124279l842542132,859255605l741356594,959983672l942682425,842542132l926299957,1664299831l959722040,842018872l892873777,808857657l741881650,926037049l808597556,876162104l859191090,741684784l943206456,909195317l876096563,892416562l1664561975,842216505l808924720,959982640l825766962,741750837l892418097,808794418l942420531,842086709l892743734,859060524l875705393,959199284l875967794,808465972l892483683,842217267l942422067,875705650l842412338,959461676l926300213,959198777l809055538,959459893l825505580,926363958l942421297,842086709l892743734,842610787l959721782,942420790l925972786,926103604l842610732,876099382l959199029,876163636l892417590,959789356l942879285,942421817l809055543,859386929l909261155,892746036l959197494,842610997l842609712,959789356l909652281,942421812l943273010,858796849l959789356,959658041l942422322,960051253l842215988,892811363l842282294,942420272l942881077,892875063l859060524,876032050l942421815,942750005l942945593,842283308l892942136,824981299l875901240,926103346l959996726,858863154l741685302,926233144l959526454,808987698l926431544,741617719l926429240,959656761l942746681,842413361l892940594,892483628l842543924,946026293l875901492,959918388l842610732,875575600l959197490,875639604l926430769,859060524l858796336,942420533l825635380,808727856l842283052,876164916l946025009,926495794l859191097,909588524l909391409,942421046l926364983,808530482l842283308,808662583l942420278,960051248l942748976,909588524l859058992,946025269l842217781,909588528l892483628,943273525l925645108,926101812l942815536,959789356l859320633,942420280l809055543,959854386l825766188,943271989l1664626996,942814265l959920439,876162099l892614962,741552947l925971512,876033845l809053239,875902521l741946928,892418097l959920432,942420273l876163641,892614704l943011939,909261113l942420537,926495794l909522745,909261100l808661041,942421305l808793394,842283061l959789356,842019893l942421047,825504308l959656754,942684259l892352825,942421297l842610736,909325363l959789100,858863921l824980788,859124024l959787318,842542129l842217525,741684274l892678712,943012150l892953397,858928441l741816632,809054264l909456949,959982641l942945586,741422646l858929464,942682421l842542132,808727605l741422384,875639863l859060280,892887859l943009849,741618743l858928184,858994740l876096568,943011122l741814581,959983672l842019129,876031032l825767985,741421369l943010360,875704883l892953397,842151737l741552944,959787577l876098872,959982647l858863154,741553969l808859448,926431289l876096561,909652018l741618740,942815544l942683703,876176180l909194806,741814577l942814265,926364721l876162103,909586483l741617977,842608697l808530230,959982640l808792882,741552437l909521977,926103089l842556208,892548661l741685299,875705400l842610999,959982642l825309234,741879859l809054264,858797365l842607664,942880825l741749553,808662073l859190583,876110646l892874802,741422137l808596536,875836984l809053236,875902521l741552691,825831992l808858935,892873780l926038328,741946673l859385913,892416313l842621753,959854901l741619252,909652024l959460150,876162100l842281267,741488945l909717561,858993205l809053234,859125305l741749048,925971511l959459637,809001781l825636408,741422128l842216505,960049463l876162099,892417590l741618739,942814265l925905208,876096567l858862642,741488179l926496057,808532280l809067312,842151225l741685561,825831992l925905975,842607666l842019126,741422136l909259832,876165168l842607668,959854901l741881140,825832760l825242674,876176182l859255347,741945909l825636664,859058998l808987702,892744760l741619252,925971511l959459637,892873783l943273784,741815089l875706680,876097848l876176182,859191090l741750064,825635385l909652784,892939314l808858681,741880121l892940345,959525170l808987702,943208760l741619769,892418097l808794418,946026290l909522992,825503793l859060524,825241904l942420272,942682681l926101817,842283052l926300208,942421808l875901492,959854131l892483628,842413623l962802229,926036788l825503796,825505580l892680246,942420278l909587762,892877111l892483628,808793907l942421554,925972786l959919412,942684204l858928694,962804018l808596276,909390392l859060524,959461170l959199030,959527216l842215476,825766188l926430773,741749042l943273273,875967541l876162097,875640882l1664626736,959722040l909588791,842542128l842478389,741814839l858929464,926363701l842607665,892877109l741487672,909259832l942944305,959982641l825309234,1664364851l875706680,842412856l876162104,825700915l741816377,825831992l842216503,808987697l892744760,741421623l960050489,909523249l842607671,942814262l1664626738,909261112l925971249,942746676l959591729,825241652l942684204,875836980l959198259,825833781l926299705,875706412l892942137,942421552l808924471,892679733l892811363,959526711l959199029,875836978l926496052,842610732l825832501,925643575l876032308,825833272l859060524,825702192l942422326,926364983l909652273,859191651l942881075,942422324l842610736,842608947l892483628,842609460l942421816,942881077l875573816,959461676l959918641,959198776l859322674,959920183l909261155,892744496l942421043,876032569l942814517,859060524l926298162,942420016l926364983,858994992l825766188,943011125l741751089,825635385l892678448,842621748l943075638,741750840l959722040,808661304l892873781,909652793l741749561,926233144l859387190,909716536l875966512,741488181l926430520,909326137l876045110,842150961l741685299,808596536l892743730,809053239l959787577,741815600l825831992,825766711l892873777,909719352l741619000,842216505l808794160,876176178l909391666,741357622l859124280,959723824l926428212,842215478l741748787,892940345l959919672,809053238l842151225,741618743l925971511,842215477l842556208,859058741l741422132,926234424l926102576,842542132l876032313,741487416l842216505,842347319l842607672,858993206l741814329,892941625l959984434,876176183l909586483,741683513l825832760,909587250l809053235,842348089l741487411,892482616l825504564,876031031l892418097,741355574l943273273,875967541l892887857,842150713l741488438,825831992l825766711,876096563l808595506,741619254l859385913,825308466l876162099,909391666l741619510,842150968l842348337,809067313l959787577,741488176l926233144,892483126l842607666,808662070l741356085,892417079l942945333,809053238l875902521,741421619l875706680,808530488l842556210,876032313l741357360,943207736l809054774,842607667l926298422,741946680l892874808,892942386l926428209,892549173l741750073,875967033l842544697,876045104l825373745,741685048l859387192,926298674l959982643,825506098l741487158,825831992l808858935,876096566l959524914,741685299l892941625,926167353l926442293,960051253l741357113,959787577l909586743,942746675l909194545,858862132l959789356,909391160l942420276,892483893l926037558,875706412l942749753,946025777l909718839,842282295l842283052,909391920l959199029,875705906l909654327,909588524l808596272,925644085l892547380,926496054l859060524,825702192l946026806,892483893l875639094,959592492l859060017,942420274l859125808,909326128l892483884,842477625l942420277,892352816l825504307,959461676l892941618,828585783l875901240,842084665l808987702,809056568l741552437,909259833l909390904,842542136l959920436,741617717l892940345,842477874l892939313,959527225l1664692276,959787577l876098872,808987697l926234680,741617721l926494777,892549425l809053233,842348089l741881394,926429240l825832249,942746675l842282289,875573558l942684259,959722041l942420280,892416564l942815025,959461676l842152241,942420276l876163641,943076145l842283308,859124793l942421043,959920181l909718326,842610787l808530232,925644341l876163380,825635126l892811308,875640631l959197492,892746037l842609208,959592492l859125553,942420533l825373236,909718582l942684259,825766455l959199537,858928690l875574833,959789100l926167601,824981560l808792376,859387961l892939318,875903033l741422134,943273273l959787573,876110647l943011633,741486640l875706680,876099377l825764913,943272754l741880369,943273273l808530741,808987696l942815032,741880374l825831992,842216503l892887859,825373497l741356593,825439289l909718068,942746674l959460657,825701174l859060524,959461170l942420022,842086709l942814516,825766188l808858421,1664627760l808596536,892743730l892939319,859125817l741683249,875705401l909128242,892939320l943011385,741749552l858927416,959985721l842607673,959854901l1664626743,808465977l825569589,876162096l909128243,741750329l809055544,875903029l876162096,875640882l741879856,959525943l943076916,809053233l959526713,1664364598l808465977,858927157l842542130,943207221l741488688,825832760l825767218,959982640l825506098,741357107l859385913,825831737l876096566,825766450l1664626736,909521977l875771185,842542134l892548661,741685299l909718841,842348341l876162097,876099122l741617714,959984952l892417842,842607668l959658041,1664496945l909261112,892614711l876162098,858863666l741749554,892941625l959722041,892873778l892481849,741553461l909521977,959460657l842607667,892941366l1664366903,892679992l943010871,959982645l875640370,741355575l808596536,943076664l876162105,892417590l741487923,909455928l942880051,892939317l926234169,1664168501l875967033,808792115l959982648,892811314l741617971,909521977l892876081,959982649l909588530,741684536l959983672,875836210l842542129,808466229l1664234806,960050489l925971512,942746679l842151217,842609721l892811308,825634871l942422070,926364983l875966768,909261100l842543668,942420529l926233906,876098353l825766243,960049205l741685297,809055544l842151989,892873781l825831737,741357872l808597816,825833784l892939314,926431033l741421880,959788856l842545206,809067313l909653305,741751095l876164409,943075638l876031032,942749233l741946167,825635385l892678448,876162100l909392178,741486641l842414392,959525688l926442288,909326389l741422900,892679992l808661815,959982645l892811314,741487920l809054264,825570357l942746677,842151217l875967544,959461676l809054519,962804024l909194802,876163127l875706412,808466489l959198002,892746037l943011638,842283052l859322164,959198264l943273266,909391925l892483628,808466229l946026297,959460919l926496825,859060524l825373745,942422072l808924471,942945845l959592492,942880561l959198257,842348853l825373239,842283308l942684216,962802225l943075892,875575091l875706412,892942137l942421046,859059506l892942137,825766188l858928693,741487415l942748728,858927410l959982642,943142450l1664364599,808662073l842610231,926428208l875902517,741355570l959788856,842019632l808987703,858929464l741423409,808662073l875769905,876096568l959919154,1664103985l942748728,825636659l808987702,926037816l741684792,909455928l859190579,842542133l892351797,741357621l808662073,825833015l876162101,875640374l1664299832,842216505l926036791,876096561l959919154,741684790l926233144,942749238l892939320,926431033l741945912,892418097l926102070,942421299l825504313,959918135l892483683,825307191l942420791,875901492l825438514,842610732l892940344,824981810l909455672,943075634l809053238,892679225l741945913,959983672l858929464,926442294l825438262,741618224l959983672,892941106l942746675,909194545l892352307,959789356l808661559,925643318l825635124,825374519l942684204,808597046l946025271,808793394l825832757,842610732l875705909,942420280l960051253,825635891l959461676,960049461l959198258,875639604l875837745,892483884l943011897,962803764l926496050,809056050l842283308,859190329l942421045,926429753l842346549,842610732l825373753,824979507l842346808,876034354l959982646,959722802l1664430644,875705400l858863671,842542134l825768244,741815605l942814265,892350520l876096567,926167858l741422640,959787577l876098872,892939319l926431033,1664233779l876164409,943075638l959982641,859321394l741880374,943011640l808924467,909716533l825832243,741553205l926429240,892548914l892873779,926430009l1664299063,959983672l842019129,808987696l875706680,741486898l858994233,892351033l926428215,959657525l741945398,876164409l943075638,959982645l808728882,1664628789l825635385,875770672l942746678,842282289l943010614,892483628l875639608,959197496l808596276,926103351l892483884,876164665l942421557,825373236l942815029,892811363l909128758,942420787l876163641,842348080l808859948,892417328l925644336,892678452l808925491,892811308l842151735,959199025l943075892,875967540l959461731,942747702l959197748,875639604l909259825,825505580l926169142,942420281l926429753,959723574l892811308,842412856l942420529,892941620l875706418,959461731l842479669,959199284l825833781,959787321l842283308,909521975l942422327,825373236l808990519,842283052l875968560,959199284l825702704,909195577l892483683,842543924l942420278,926495794l892745529,892483628l926037811,942421810l942750005,959461433l959461676,909652018l959198258,842217776l959656756,859060579l892874802,959198256l892746032,943075890l842283052,909391920l824980790,859124024l842215734,876162105l926363699,741946929l943206456,959527221l842556209,825768244l741749808,825831481l926036793,808987697l926037816,741881904l926037049,909128502l892873776,842150713l741881654,960050489l825506097,892887859l909652793,741750065l859387192,825831730l942746672,959591729l808989237,959789356l909391160,942420276l959789104,859125047l875706412,858863673l946024752,892352816l808466485,842610732l825832501,959199031l909586996,909455411l959789356,875575605l942421301,825504308l825571378,892483628l825636407,962803768l892483888,909587769l825766188,825832501l741421617,926037049l876034356,809053237l943207737,741552949l959722040,942813240l809053233,858928441l1664167984,876163129l842609973,842607666l892877109,741422136l959984952,876163641l842607673,875967286l741552695,842216505l858929200,926428214l943271990,1664693816l825831992,926233655l926428217,876033333l741357360,876163129l959854133,876162102l842086450,741617970l825635385,959461174l825764914,926495538l1664430646,892874808l959527218,926428214l892352309,741356854l808859448,876099385l892873781,943009849l741356597,943011640l842479155,876031032l959526449,1664102709l842216505,859256624l808987696,926496056l741486643,892941625l876034360,892873776l926496568,741945393l875639863,875967026l892873779,825831737l1664694320,808859448l808532025,842542131l876032313,741421619l825831481,875574329l876162097,825504051l741488694,959787577l892614966,809053238l842348089,1664235314l808859448,926103865l892939321,926234169l741618227,875706680l808662577,842542133l825768244,741945400l808465977,909392180l892873781,809054521l1664497461,909652024l909652017,892873785l892678713,741683254l875705400,926431031l926428211,909129525l741486900,942815544l926366000,909716537l842609459,1664627000l842150968,842346808l808987700,909455417l741880880,842216505l808924720,926428208l825243957,741552946l892418097,808728882l942420272,909522992l825503793,909261155l959656754,959198768l875967794,959853875l909261100,942747697l942420529,842610736l825504819,842610732l858861880,959197751l876032564,859125561l875706467,808466489l942420786,842086709l875704372,859060524l842216497,942420274l875574839,909194295l959789100,808792625l925643060,892678452l959657010,892483683l959525688,942420537l892876848,892549432l842283052,808727094l942421557,942813748l959722802,825505580l892679475,942421559l909654069,926168626l959789155,959789107l959197489,875705906l892877111,842610732l842608696,925643063l943206708,842545200l842283308,926495799l959198516,959591986l842608953,959592547l859060017,942421298l808858164,842348856l909261100,859321136l959198002,858928690l909129265,842283052l892810291,824980023l875901240,876098866l809001779,842413624l741553968,892678712l959788336,842607665l825438774,741421110l825439289,825373492l942746681,842413361l943141939,942684204l943143221,946026800l942813748,943142705l875706412,808466489l942420786,909130037l943141424,943011884l842609209,959198768l875705906,859388215l959461676,859058739l929248308,943075636l943272501,892483628l926495540,942420793l909194807,943141683l892614700,808662329l959197240,808531506l842347825,842610732l858797113,962802996l909718834,842413113l892483628,959525938l942421040,825635385l925972786,909588524l858993456,959199288l809055538,942813750l875706412,808532025l946026804,859190583l959460921,959789356l876163385,959198769l943273266,942946357l942684204,959919416l959198256,825702704l825570105,959461676l842151222,962803766l842348853,926233654l825766188,892940853l741947703,943273273l942879797,876162101l909586483,741749809l959722040,909588791l876096565,892874802l1664366385,875901496l909455412,876162097l859191090,741815600l926234424,926299696l876096563,842085426l741422392,926494777l892877105,809053234l959984441,1664563000l825831992,943010871l876162101,875640882l741421621,943273273l959657013,959982640l859256882,741881655l909455928,842610227l942746672,858928433l808596784,959789411l909391160,942420276l842217781,875705394l842283308,808464948l942421809,892352816l859059509,942684204l959788596,959197495l943012144,909719350l892483683,926103347l925643573,943206708l942747952,808859948l808531248,959197488l842086704,875902776l808859948,892614192l959199286,959658288l825438512,825505635l892612920,942420024l926364983,926496305l892811308,942946101l959197492,959656758l842609971,842610732l943141941,942420537l959460919,842610745l959789155,825636915l959198773,943206964l875900976,825766188l942813749,741357625l892874808,808990521l808987705,825636408l741355571,959722040l825766200,892887857l926038328,741945913l875705400,825506103l842607667,892877109l741946424,943206456l809056053,809053236l959526713,741422387l942815544,892351799l809067314,959526713l741749811,892418097l858863155,959197747l858797618,959788343l892483884,842086201l959197237,842348853l825833523,892811308l859060021,962802994l876163636,959918133l959461676,842084917l959197238,875639604l909586737,825505580l909193780,942422065l892547641,959853874l842610732,825766196l962802480,808597808l909260344,942684204l808597046,959197751l943274293,842152243l959789100,909128243l959197234,909392181l875641136,825766188l959590965,1664299826l892482616,808596788l876162097,808529971l741487923,959722040l926036024,808987702l842413624,741945907l842216505,875706416l809053238,825243193l1664562232,808596536l825832504,876031028l825373745,741748785l943273273,942879797l892873781,875901497l741552952,825831992l859321399,892873778l859388216,1664563001l909261112,842152247l892939317,858928441l741488952,842412601l809055027,892939317l876099897,741816630l959592760,892743732l842542130,892351797l1664366384,942748727l859190833,842607665l909718582,741946933l875967033,909456953l892939314,808727865l741947186,842216505l858797111,892939315l909456953,1664628023l842216505,858927671l892939318,943208249l741685557,892418097l942683699,959197490l876032564,892614457l909261100,825833778l959197753,959527221l926429753,959461731l859058739,942421044l808924471,926101813l942684204,892547641l959197232,892483888l943009849,825505580l942684216,959199544l892877109,825505332l892483683,942944309l942420018,925972786l926494773,842610732l942682424,959198768l809055538,825374517l842283308,909521975l959199543,959591986l909194296,892811363l926299705,959198519l875639604,842347058l842283052,942813492l942422068,943273010l842610480,942684204l842347065,959197236l909325874,943207477l959789411,842019893l942422071,825504308l959656754,892483628l926365239,959197491l925905716,942814773l942684204,892483126l824979512,909455672l960051000,876176176l926363699,741683764l875705400,892418359l876162105,825373746l741881141,859385913l926430514,876162102l875640882,741750066l875706680,876163896l926442296,875966774l741618737,825832761l825571385,892939314l858928953,741881136l943273273,926430005l926428216,859256117l741486902,892940345l960050744,876045109l876099121,741685042l959984952,960050233l842542131,925905717l741487668,825831992l892548407,926428211l875575093,741750579l809054264,875902261l876176178,909391666l741357622,892940345l859125816,892873780l859388216,741553716l926430520,959657529l892939318,825635897l741357622,909194295l842479409,809001776l892483896,741947444l875705400,942880823l842542132,876032313l741880371,942815544l825308983,809053235l825374009,741816121l959787577,892614966l809001783,926234680l741945401,825832760l808662322,876162099l842084403,741617714l858928184,926234420l959982643,809054258l741487156,808662073l825634865,842621749l959852854,741751091l892940345,959919672l892939318,825635897l741881910,909194295l859256881,842607673l825241910,741618997l959591481,808531508l959996722,859320886l741357873,943011640l926168627,926428209l859256117,741683251l942815544,892351799l808987698,875900985l741683509,892418097l876098098,962802742l825702704,959983673l909261100,808924721l942421049,943273010l858927152,959789356l926299446,942422069l926167604,876098360l892483884,943011897l946026036,926233906l926494768,909588524l943274288,959199033l875639604,943206706l892811308,909455415l959199284,859322674l808530231,892483628l825439282,946025273l808989241,909260089l859060524,926298162l942420016,825504308l875770164,825766188l858928693,741816377l909717561,909128757l842607669,926495798l1664562992,925971512l808466485,892939321l926037305,741814578l858927416,808531769l959982649,925971506l741618227,859387192l825374776,842542134l876032313,1664692787l859387192,875639090l876162096,842281267l741488185,892418097l859191600,959197495l926036788,808859952l959789100,892613169l824981554,859124024l875573302,876110648l808595506,741815606l943273273,808530741l876096565,943011633l741488439,926234424l926299696,825764915l926495538,741881395l808859448,926103865l876176178,892614962l741685040,825831992l909653303,892873776l825373497,741356593l825439289,909718068l942746674,959460657l825701174,859060524l959461170,946024502l842086709,942814516l825766188,808858421l741880880,808596536l892743730,892939319l859125817,741683249l925971512,926365749l926428210,909129525l1664300854,858927416l909326137,809053240l909653305,741487415l808465977,892481845l942746677,959722801l926364465,842283308l926496568,959198009l842282546,926168889l942684259,808661042l959198262,959527221l842609207,842610732l825701429,942422066l808924471,825701172l942684204,892547641l959197232,892483888l943009849,825505635l942684216,942422328l825373236,825636662l825766188,892482613l741552947,892874808l942945337,892873776l959787065,741946935l892679992,892678967l892887859,943009849l741356597,943011640l842479155,876031032l825373745,741421361l842216505,859256624l808987696,926496056l741486643,892941625l876034360,892887856l926496568,741945393l875639863,875967026l926428211,960049206l741421617,959788856l858797878,842542128l859255097,741617976l875967033,926363699l809067318,808858169l741882165,808859448l909456953,808987702l943011896,741487156l892418097,825373238l959198777,909194802l943208504,842610732l808530232,962803509l842282546,892416568l909261100,875573299l824981814,842346808l959723826,892873779l943009849,741683762l825832760,959459641l842542128,808991028l1664102960,842150968l875705905,892939321l892482873,741946929l926037049,909128502l809053234,809055033l741619763,909259833l909390904,809053241l842348089,1664628274l842412601,909719865l942746672,959591729l825702196,942684204l808531510,959197492l926036788,859388209l875706412,892352569l942422066,909391920l858993206,842283363l808792376,959199026l875903285,876032560l959789356,825833527l942420785,859190578l875574326,842610732l892940344,959198769l809055538,825766966l825766243,892940853l741750834,942815544l942683703,809053241l808858169,741619760l842412601,808857907l926428216,943271990l741815864,892418097l825701685,962803511l925905716,959852855l959789100,959789107l942420785,892809524l942946103,959461676l842479669,959199284l892746032,926167091l909261100,959919154l962803256,842479925l942945586,825505580l926363958,942420529l842086709,959461429l942684204,926299700l942421811,925972786l808596276,959461676l842215989,962802741l909325874,808597300l959461676,842152241l942420532,892352816l926036021,959461676l892352050,942421305l808924466,909195056l959789356,825635381l929248569,825635124l959854393,942684204l892352825,959199025l959658288,959984432l842610732,875639604l925644848,876163380l926234165,825505580l959461171,946026546l825504313,859254839l842283052,892744755l942420789,925972786l909195315,943011884l858928696,959197241l909392181,926037041l892483628,825634867l946025782,959789104l892612663,842086444l825702707,942422064l842217781,909588528l842283308,959658038l925645109,926101812l909326640,842283052l960050996,962803505l943075892,926168115l959592492,943011633l942420022,926429753l842478901,909261100l825833778,942422072l942944825,875967792l909261100,842018867l929248817,909128246l909392180,892811308l842215481,959197752l842217776,875573557l892483884,876164665l942421813,926167604l809055032,842283052l875903024,946025011l942881077,808596022l943011884,909652537l925645112,892547380l858928695,892483628l875770930,959197492l808531506,909717555l909719596,926103602l946025520,808662322l825832505,959789356l825635381,942420793l859321650,875706161l842610732,942814515l824980786,875901240l876098866,892873782l858927417,1664235063l859124280,892942128l876162105,808596530l741684021,842150968l959723057,959982648l842544178,741422904l842150968,926102328l808987698,909718840l1664102960,959722040l825571639,842542129l959460149,741356594l892874808,960049203l808987703,892613944l741421875,875706680l943010104,892873783l859191352,1664299316l892678712,943011120l842542128,942682933l741947193,858994233l875901241,892873779l842150713,741619510l892941625,825700409l842542130,909522741l1664628785,926494777l892679985,942746679l909194545,858928948l842283308,926430263l959199026,892746037l942944822,842283052l825373749,942420275l858797623,858862386l825766243,909718069l741553456,926234424l808727856,842542129l825504309,741356854l808859448,858796339l808987696,858929464l741553465,892418097l943010356,946026804l842019380,926234160l892811308,859321913l942421808,943273010l892351281,959789100l959525427,959197489l858928690,875705906l842283308,808662583l962802742,875639604l909523250,959461676l859386167,942420021l959920181,842216246l959789356,909194804l824979512,859124024l875903285,959982644l808728882,1664431155l943207736,959656502l808987698,859123769l741356594,842216505l859256624,942746679l959591729,842085684l959789100,808858161l959198518,842348853l959527220,875706467l808466489,942422065l825504313,892678198l959789356,942945592l959199545,875903285l808989232,942684204l909652535,959199282l825702704,909457465l942684259,808532281l942420018,942682676l959658293,959592492l942880561,942420785l942881077,942945335l942684204,825832760l959197497,959527216l959722034,842283363l926495799,942420021l892352821,842611000l943011884,859191607l942421561,825504313l942814007,825505580l875705653,942420020l859321650,892613170l842283363,892612920l959198257,909586996l943009843,959789356l959789113,942422326l876163641,942945842l859060524,926298162l942420016,808858164l825242169,825766243l876163637,741946935l825832760,909129266l876162101,842281267l741880884,825832761l858798393,842542130l942879797,741619250l876164409,942881077l809067314,842348089l741487411,842150968l842348337,876031033l825373745,741486897l808596536,892743730l808987703,808662328l741815095,825831992l842216503,892953397l942750009,741423411l875967033,876034354l876096566,842282290l741552945,876164409l875638838,942746681l842151217,942815032l942684204,875837751l962803505,959591986l942815544,959789356l842479921,959197492l842610997,842216496l842610732,876098613l942422320,909391920l875573301,959789356l858993976,929247286l943075636,808792627l842283052,859321395l942421811,842217781l842348081,859191596l942815539,959197234l959789365,909654321l959461676,943273266l962802227,943012144l842217270,959789100l842281521,824979512l909455672,842348856l842607668,925907253l741421104,809055544l825241654,876162102l909391666,1664300854l926496057,926234424l876162097,875837746l741421363,808465977l825571636,809053238l825374009,741816121l909194295,859124792l892873777,942815544l1664432438,943273273l959984693,876162105l859191090,741619248l960050489,909718840l959982649,842283314l741880886,909717561l909259317,926428216l875966774,1664300337l892418097,825700916l942422066,842217781l859256370,942684204l892744247,942420536l892809524,892811064l808859948,876164144l959198773,825833781l859124025,842283363l808662583,959198006l892746032,926364210l859060524,842477618l942422065,859321650l875706161,943011884l859322679,824980281l842346808,858797369l926442290,960049206l741421617,909259833l859386424,892939316l926495033,741880887l926429240,892744505l876162103,875640882l741357367,875705400l859386673,842621746l825439286,741749296l959722040,959918136l842542128,858994741l741683504,808859448l808532025,876162099l859191090,741619248l960050489,875968561l876110645,926167858l741422640,943010360l842477875,892873780l943273784,741554483l892418097,842610742l942420279,875770420l859387192,842610732l909259833,962803508l875967794,926364979l892483884,875900985l959197750,892614960l892941878,959789100l909719601,942420529l942881077,842217782l825505580,943011123l946025011,842019380l926234160,959461420l892679472,942422067l925972786,875640883l842283052,925972530l959197752,892614965l892548665,942684204l959984181,946025013l842610736,892875059l942684204,960049717l959198007,943012144l909719350,892483884l926232633,925642802l943206708,892416304l892811308,892876345l962801974,825242420l926167346,959592492l942946097,959197236l825766452,825374004l842610732,808793912l959198773,876032564l842479158,892811308l875640631,946025268l876032569,943208755l942684204,892547641l942420016,876032569l808662835,825505580l909456441,959198005l959591986,926496313l892811308,825308983l946025017,925972786l892743732,909588524l909654320,942421809l909391920,943207988l942684204,875837749l942420792,876032569l858928437,842283308l808466488,946024757l858797623,943207219l959461420,842347824l942421048,943273010l842347825,909261100l925905716,959198519l909392181,825242672l959461676,909652018l946025267,892547641l909652529,942684204l859255351,942421044l859321650,875706161l892811308,909457205l824981808,909455672l825243960,926428214l892743990,1664300849l909261112,959525937l959982646,959658290l741486899,942815544l825308983,942746675l959722801,959460402l892483884,842477625l942421301,825242164l859321145,859060579l959461170,959198262l858797618,875966520l825766188,858928693l741685305,943273273l875967541,876162097l959723314,741685556l959722040,909588791l809001785,842413624l741488693,926496057l825439026,892939320l808727865,741423154l809054264,909456949l892939313,808597817l741357617,926233144l942749238,809001784l858929464,741357113l892418097,875771441l942421556,859321650l892613170,942684204l842085173,959197237l909718834,892744761l959461676,892875063l946026807,959920181l808858423,909588524l858993456,959199288l825766452,909194548l842283308,808464948l942420018,926429753l942946358,842610732l909260852,962803249l892746032,842216242l959461676,859387186l925643058,943206708l842084656,959789100l808858161,959198518l842348853,825439285l959592492,808728369l946024503,909391920l808464949,842283308l959658038,959199029l842348853,959985715l943011884,825700921l959199541,892746032l926036788,959789356l859256118,962802738l876163636,925972532l875706412,808532025l942421044,825766457l909129776,892811308l959787063,959198768l875705906,959985975l892483628,858797877l929248821,876163380l808465461,842283052l943207475,959199540l926496050,959460657l909719596,926169138l942422322,959920176l859058483,842283052l892483634,946025524l825635380,909587504l842283052,876164916l959197745,959656758l892942129,892811308l892745273,959197234l943143221,859190073l959789356,875901493l962801714,892350518l909259312,942684460l909456952,942421044l808662322,959983927l942684204,926234933l942421814,892352821l808727864,842283308l808726840,929249328l892678452,825438772l825505580,959461171l942422066,959920181l926101816,842283052l909717808,959199027l943273266,875837493l842283052,959723568l962802225,876163636l875640374,959789356l875901493,942420018l842217781,876163889l959789356,842479921l942420537,959460919l808531512,842283052l875901234,946026039l892352821,808727864l842283308,808726840l925644848,892678452l825438772,825505580l959461171,942422066l959920181,926101816l842283052,909717808l962803507,943273266l875837493,842283052l959723568,959197745l876163636,875640374l959789356,875901493l942420018,842217781l876163889,875706412l892942137,946025526l859190578,943077428l892483628,926101557l942421561,892745015l943272244,842283052l892809522,959198002l859059762,842215473l842086444,892746035l946026552,960051248l808595505,942684204l858928694,942420786l925972786,875771956l892483628,926037811l942421810,909194807l943011380,909588524l808530736,962802227l842217776,959526453l825505580,959461171l959197491,858797618l892352567,942684204l909652535,942421810l925972786,942880820l842610732,892679992l962802231,959591986l943206713,842610732l892352564,959198262l808662578,909193776l842413868,959723056l942421556,809055543l842543667,959461676l825569843,962802736l959527216,825504306l842283052,825438516l942420529,892876848l943142456,959461676l858928438,959197747l959591986,808859961l825505580,858797367l946025010,959527221l942814000,842283052l808532018,942421041l842412596,909455412l959789356,892416567l925644082,943075636l842347059,892811308l808924729,962802483l892614960,859126070l942684204,859124789l959199027,858797618l943208246,842610732l875770166,942420019l942881077,909455670l892483628,909586483l828586297,875901240l825831993,876096563l808595506,741552441l926496057,959789112l842542134,825768244l741487925,875967033l926363699,892873782l876165432,1664497716l892874808,858993972l808987697,875900985l741946674,892679992l892548407,959982643l825309234,741879859l926038328,926037300l876162097,875640374l1664627512,825439289l909718068,809053239l825832249,741683769l909717561,909259317l809053240,959787577l741421619,892418097l959525430,942421555l842086709,892743734l959789411,875901493l942420275,926495794l909522745,942684204l842348084,959197232l943075892,926234931l959789356,842019893l942420791,842610741l959787319,959461731l859059510,959199026l892746037,808858167l842283308,942945337l942421809,925972786l942945077,842610732l942682424,942421552l808924471,909130037l909261155,909194034l942421296,926233906l909456176,825766188l926430773,741618226l858928184,876099636l842607673,825702709l741945397,859125560l808596273,876110649l942945074,741749555l858927416,875968569l809053241,859386169l741488439,842216505l943273776,926428214l825307957,741486898l909718841,909588021l809067312,892482361l741945654,808596536l926495800,808987698l842413624,741880371l909194295,892679480l892873782,876165432l741356599,825832760l859124786,842556215l943207221,741750832l825832760,825767218l959982640,825506098l741357107,876164409l943208757,876096564l909390642,741814328l925971512,943142453l842556208,925905717l741357113,892418097l926495282,959199540l859387952,909717552l909261100,808858416l942420530,909391920l959723828,959789100l892876080,946024500l859321655,942815030l825505580,892940598l959197233,808596276l808662839,942684204l859257141,959197744l943012149,808728377l943011884,825702711l929249584,842281268l859059762,959789100l808532273,942422328l959460919,858796344l959592492,859060017l959197490,959527216l825503796,859060524l909194289,962802232l909718834,909456441l959461676,842151222l942420535,959460919l959918905,959789356l859256118,942421042l825504313,892351286l875706412,942749753l962804016,875573302l892744761,959789100l892352817,942421559l825636912,959854640l959789100,909456690l942421296,926167604l859256887,892811308l875966519,946025009l808989241,959919929l909392172,909455670l959197744,926036788l808529971,842283052l909717808,959198003l892746037,808858167l909261100,842412848l946025271,925972786l892482356,892811308l909455415,959198517l825242420,926103089l892483628,959723063l959198769,825242420l909522992,825766188l926233909,1664692788l875706680,959461425l892873783,859191352l741618233,875705401l859123762,808987701l926496056,741487925l842150968,943141176l809053232,825635385l1664366129,808859448l959985977,842542128l825768244,741815344l876163129,926299445l842542130,859255605l741357876,892482616l825571381,842542132l943077173,1664365618l942748727,943010865l892873780,926038328l741749044,875967033l858796339,808987699l808531512,741750328l926233144,926168886l926428211,943077685l1664299576,926233144l892743728,842542130l909522741,741814327l892418097,842610742l959198007,925905716l858863926,942684204l926234164,942420529l943273010,909653808l808860003,876164144l959198518,859059762l909455920,959461420l909719088,942421298l926167604,909324600l825505580,876033081l959197492,825702704l825636151,959461731l825636148,959197496l875903285,842478128l842283308,892613689l942420790,875770420l825504568,942684204l959985721,942420535l876032569,875902772l825766243,825374261l741947446,943011640l858928947,926428215l875769910,741355569l926037049,926299700l842607667,842019126l741488693,959591481l825636404,842556212l909522741,741487922l842150968,825241912l876031031,942946097l741685303,858928184l959789108,809053235l892679225,741486900l825831992,942683447l809001785,875900985l741356085,959787577l892481847,842607666l825438774,741421110l926037049,892942132l942746681,909194545l859322676,909261100l892416049,962802741l909194802,909654072l842610732,876165168l942420016,859321655l825701430,892811308l858994485,959198512l943012144,909719350l842283052,943142708l929247544,943206708l943208496,842283052l892875827,942420793l875770420,892680248l959592492,859060017l959198514,825242420l925972016,842610732l858994740,962803767l842348853,909719603l842610732,892679992l959198007,858797618l943272503,942684204l892547641,942420016l859321650,859125554l825505580,875902009l962801968,943143221l909587767,909261100l825767473,959198001l909127734,808858932l842283052,925972530l925645111,825635124l859257143,892811308l859125557,962802485l909392181,842477873l808859948,892614192l959197750,943012144l892942646,825505580l942944568,942422323l875770420,959723576l959461676,842479669l962802997,959656758l825374770,959789356l842478133,942421553l960051248,859256624l942684204,875770425l959198771,959789365l925970993,825766188l825374261,1664300089l858928184,876099636l876096569,825308722l741421104,875705401l959918130,842607665l858993206,741421369l875705400,909325105l809053235,842348089l1664234291,892483896l925972788,876031031l926169393,741947441l926234424,875835703l959982641,942748722l741357107,825831992l959460663,842607668l842019126,1664169016l842150968,892810801l842607666,859386934l741487927,875706680l942879544,942746677l959591729,842479412l892483628,875770930l942420276,959527221l825700400,875706467l808466489,942421553l859321650,892351794l892811308,959853368l959199543,808859952l859060273,892483884l875966521,925643320l825766196,859321652l892483683,825308981l959197490,959591986l926429497,959592492l808793905,942421561l942944825,808858418l842283052,842019126l959199282,876032564l959919670,892483683l858863413,942421815l960051253,842215988l959789100,842414131l959197234,943206964l875900976,825505580l959853625,959197747l892877109,825505332l959461731,859387186l942422065,925972786l892416310,842283052l842019126,942420275l926429753,959656758l892483884,876164665l942421813,960051248l909194544,842610787l842020918,942421812l892547641,876097585l942684204,942814774l925644083,825766196l825505844,842610732l909653045,942421813l959920181,842609974l959592547,825636657l959197490,842348853l959527220,892811308l842084409,959197236l909718834,875967545l943011884,876163641l959197750,825702704l942945081,959461731l842084917,942420022l808924466,909717810l825505580,943273015l959197745,825833781l892483897,842283308l809056056,959198770l942814004,942945079l909261155,808989488l925643830,943206708l825635122,959789356l959853109,942420278l808793394,909195316l959592492,943011633l942421302,825504313l842019128,943011939l942749240,959199031l959527216,909390386l959789356,943208503l959198261,926496050l825569841,909261100l808794420,959198264l842217776,942946356l825505635,959526968l959197489,876032564l892614457,943011884l959658297,942420535l925972786,842544436l892811308,808728373l959198262,959723058l875967798,959789155l926036529,959198004l825766452,926495795l825766188,842609717l741487921,842347064l875836212,909716529l808792112,741618743l959722040,808794423l876176184,859255347l741880373,942814265l808661048,842607669l926167606,741685305l858929464,825569333l876031033,926430257l741814580,892941625l909719090,876110641l959460914,741881140l825831992,808989495l842607672,943272502l741488438,808858169l892679987,876096563l925906482,741684790l943010360,808792627l942760754,959722801l875704625,892811308l808924729,959198003l892614960,859126070l942684204,959984181l942420789,842610736l892875059,859060524l858796336,946024502l876163641,842348080l842283308,959658038l925644085,942944564l842543416,892483628l875770930,959197492l825702704,892482360l959592492,943011633l946025782,808858164l842348856,942684204l943143221,959197489l858928690,808465969l842283052,892810291l824980023,875901240l876098866,876096563l808595506,1664562486l842150968,825439032l842542131,808991028l741684021,959984952l892417842,876096569l875836722,741487412l892941625,926036020l909716536,959721520l1664561463,842609976l892548405,892939315l959985465,741355569l959984952,808597810l959982643,859320886l741553204,859124280l959723824,876162097l825504051,1664561977l942815544,892351799l892873778,926496568l741748785,892418097l808465202,959198512l842348853,825637174l959789356,959789113l942421559,943273010l859387696,842283363l892613689,959199542l892614960,942946614l959461676,909652018l959199538,825702704l876098872,943011884l909652537,942422072l926429753,842346549l892483683,959592243l824981559,842346808l926496818,959982647l909588530,741946424l825831481,808794162l842542128,825768244l741618997,909717561l942813749,809067312l909653305,741685561l960050489,959722291l842607667,825439286l741618224,959525943l842610228,842607673l842479925,741553970l875705400,875770417l876110645,825571637l741880629,842216505l875704887,892873776l959787065,741619255l859124280,959852855l959982648,842085938l741945657,858862647l859385911,892887857l808857657,741945909l943207736,926429494l842542130,892809529l741881144,859387192l875639090,876162096l842281267,741488185l892418097,859191600l962801975,926036788l808859952,959789100l892613169,824981554l859124024,875573302l876096568,808595506l741815606,943273273l808530741,876096565l943011633,1664235319l926234424,926299696l825764915,926495538l741881395,909259833l909521464,808987704l909718840,741816375l892418097,926429746l959198514,926429748l859387705,909261155l926495284,942421812l808597552,875966515l959789356,842479921l942420537,875901497l942813495,892811308l859058231,942420279l842610736,808465715l959461731,809055538l925644853,943206708l959985712,842283052l926298418,824979766l875901240,858993970l808987699,876164408l741357620,959592760l892874804,876176178l892418098,741814832l809055544,875903029l926428208,909326389l741880375,875639863l825307442,876162097l925905459,741356343l892874808,808662841l892953394,959984953l741356599,926430520l808531769,876031033l842150961,741553206l808859448,842086713l926428209,926300469l741356336,825831992l825766711,842621748l808662070,741750583l842608697,959787062l926428216,909717558l741750325,943206456l842283061,942746674l842413361,909717810l909261100,943207985l946026552,825766457l926232625,909261100l842543668,942421297l926233906,876098353l825766188,960049205l741685297,809055544l842151989,892873781l825831737,1664104752l959722040,875573560l876096568,909193778l741946418,892941625l909194546,876162105l859191090,741488176l859385913,942878777l876162100,876099122l1664693812,909717561l909259317,842607672l960049718,741357113l892418097,926169394l942420279,909522992l825503793,859060524l959526706,942420793l943273010,942814512l942684259,842413620l959198003,825766452l926036021,959789356l842019893,959198263l943143221,858861881l892483628,875967286l942421040,808989241l909194553,892483939l875966521,824979768l842346808,942814521l959982646,909588530l741947440,842608697l942682166,842607668l825438774,741879862l808859448,909654073l942760759,892679473l926363959,859060524l825702192,942422326l942881077,858863925l825505836,926364983l959199284,943012144l942944823,959461676l808662326,962803508l875705906,909654327l959789356,892482103l925644852,825635124l842086199,959789100l943010353,942422320l909391920,926103350l959592492,859060017l962801714,842348848l875901491,909261100l926168627,959197234l959527216,842281522l959461420,808793392l959199026,909261104l892941616,943011884l959919416,828585016l925905200,892483632l942746680,909587761l892940853,875573548l859321399,741486645l909390641,842215472l858533942,909192240l825634865,909326130l741357155,825306160l808727607,808595765l825766188,959658289l741881907,875706680l959461425,926428215l808924981,1664234036l875705401,925905458l808987696,926496056l741487925,892482616l892416820,959982646l859321394,741880889l959787577,876033584l842542133,825768244l1664693296,876163129l926299445,842542130l859255605,741357876l892482616,825571381l892939316,808597817l741749556,892417079l859058741,892873783l926038328,1664495924l942815544,875771447l808987701,808531512l741750328,959592760l926429492,808987699l926234680,741880886l892678712,959460912l892939314,942750009l1664235827,858994233l858993465,926428211l959657525,741617718l859189817,909389872l876162102,909586483l741879865,808858169l825767731,876096562l959524914,1664104497l858927416,943011385l892873784,909455929l741879857,808859448l808530995,842542129l859255097,741486904l960050489,808596792l926428215,842479413l1664626738,892874808l942945337,842607668l960049718,741684537l875705400,858862641l926428210,858992694l741881907,809054264l942814517,842542132l808991028,1664627253l875901496,875903283l808987700,875967544l741422132,842608697l842414128,808987702l959789112,741554481l875705400,825506103l892873778,959983929l1664627765,926430520l942880825,942746679l959722801,926036273l943011884,875771448l959199536,875573302l825635897,842610732l876165168,942420016l892547641,926299442l942684259,909653304l959198263,943143221l842478391,842283308l858927668,959197490l892746032,926298164l842086444,909654323l959197236,858928690l909588530,892811363l892876345,925643318l926101812,942815536l942684204,959460149l942421305,926364983l842084914,892811308l825505078,942421561l809055543,926036019l892811363,959526711l959198773,825242420l942945072,842283052l825833268,942420022l859320628,909194807l942684204,943141431l942421302,859190578l892548661,842283107l875968560,942421044l960051253,876098612l909392172,942944566l959199539,825766452l926365492,859060524l959854384,959198257l909261104,808464689l842610787,892351795l959198001,825636404l808923958,892483628l859124534,942421304l926167604,842152249l842610732,858861880l942422064,892352816l808661045,959592803l825766712,959198771l925905716,909325877l842283052,959789104l942420276,942682676l875836470,959461676l859059510,942420786l925972786,875574837l943011939,825700921l959199541,959658288l959787313,842610732l926103352,942421048l875901492,959592755l825766188,842151477l741816625,859387192l959526712,876176178l909586483,741356089l959787577,892614966l808987703,825636408l741816626,942814265l842020145,892873785l909652793,741356082l859387192,825831730l876045104,959920177l741750072,943273273l875967541,808987697l926496056,741553461l825831992,808858935l959982645,825570098l741882167,859124280l959723824,892953393l858928441,741751096l892679992,808661815l842542131,858994741l741879856,926233144l892483126,842542130l808727605,741945395l909194295,858929201l842621747,925907253l741421104,943010360l808465203,959982648l809056306,741815857l960050489,842609464l876031033,859125041l741422644,909717561l909128757,926442293l892352309,741422390l909521977,959460657l926428210,892352309l741356854,892482616l959853620,876162096l892809267,741880374l959984952,842150969l942760760,959591729l875573300,959789356l892811319,942421559l808793394,959721524l892483884,876164665l942422069,808924466l842347570,842283052l892810291,946026550l808989241,808990009l892483884,875966521l925643064,892678452l842413107,959789100l842281521,942420024l909587762,808727096l959789356,842019893l946025527,842086709l960049717,959789356l959787573,942421044l808858164,808728888l943011884,909260344l824979508,909455672l943273784,876096564l925970994,1664562999l859189817,926495798l842542137,825768244l741355832,825831481l926036793,892939313l959527225,741356089l926037049,909128502l892939314,942750009l1664431158,808859448l925905715,876096568l858862642,741881400l875901496,926365747l842542133,876032313l741554229,926429240l909653810,926428213l825702197,1664102455l825831481,875704889l842607672,842479925l741618485,859124280l875705143,808987696l825833784,741619760l926233144,859256630l842542131,808991028l1664168496,809055544l926036022,876162104l942946098,741879858l926037049,909128502l808987701,943011896l741553713,842150968l859256113,876162103l909128243,1664102455l875706680,943010104l942746678,959591729l842215477,959789100l808858161,959198518l875639604,942945330l892483884,909390902l942420016,926102834l942879283,892483683l825373746,959197750l943012144,909719350l892483884,842346553l925645104,825635124l892417847,959789100l808858161,942421302l825635385,859191604l959592547,942946097l942421811,926298681l926233656,842283308l909521977,959198513l842348853,926496819l892811308,875638841l959198009,959723058l825636150,959789411l875573817,959197753l825833781,926168632l875706412,858863673l959198000,943274293l959592755,943011884l842283321,942420531l892745015,825242164l959789155,825702451l959198520,808596276l926364727,959789100l892942385,959199284l926429748,926102841l825766188,926037045l741750579,909261112l943076145,842556213l909522741,741488945l959983672,808924984l808987700,859387704l741947699,892418097l825373238,942421305l859059506,926233144l842283052,825504821l946026807,959459897l825373744,859060524l909194289,959199032l825242420,842347312l842283052,892350774l942420020,926167604l842085433,875706412l926496569,946025270l909194807,875968052l892811308,842151735l959197233,909586996l825634867,942684204l892352825,942422065l858797623,859124532l959789100,942682675l946026039,909456690l959723577,825505580l959461171,959199282l825833781,825766712l892811308,926036025l824981814,808792376l825505849,876162104l959920178,1664301367l959591481,858993972l876096563,926234417l741815351,909717561l909128757,942746681l959460657,825309495l842610732,942683193l942421300,960051253l842610226,875706467l926496569,959198774l808531506,892940339l892483628,943009845l959197748,875903285l876032560,842283052l858927412,942422323l960051248,892417328l942684259,875770425l942421555,959527221l892613425,825766188l825635637,741423413l943010360,875704883l842542133,959853877l741685301,892941625l959984434,809001783l909455417,741422645l892483896,909522996l959982641,825570098l741619760,875901496l892350516,876031025l943207473,741552948l809055544,876034101l876110644,942945074l741880627,892482616l825571381,808987703l825833784,741880368l942748727,825831736l842542129,842217525l741684274,926496057l858796594,842621747l892877109,741815352l909261112,925971249l926428211,943271990l741422904,808596536l875836984,959982644l909588530,741619760l909521977,825308721l876176183,875640882l741816119,808662073l825833015,809053236l825635385,741355569l858929464,825569333l876162099,909194806l741357363,909455928l942880051,876110645l959919154,741487161l942815544,808661297l808987704,892678201l741356336,943272505l858863667,876162102l892809267,741749558l808596536,876164408l876110641,909652018l741618740,909717561l842216501,842542131l892809529,741617718l959984952,892417842l809053241,825832249l741946673,959787577l909392182,809001780l859190840,741620016l825439289,959525428l809053234,842348089l741487411,909717561l825766709,876031030l825571121,741685552l909652024,875573558l876176177,825700915l741554489,909521977l875771185,876162100l825767986,741816112l875705400,909325105l892939314,959985465l741355569,892940345l960049714,842556213l876032313,741488432l825635385,876098096l876096561,942683698l741618745,959787577l892614966,892873784l875704633,741749040l842216505,842347319l926442297,859189558l741749556,876097592l909391158,876031028l825571121,741816624l926430520,858863673l959982647,825766962l741749816,926037049l892351286,842621750l858796342,741488184l876164409,825831478l809053240,825374009l741751089,959983672l943274040,942746676l959591729,926036021l942684204,808531510l962801972,825242420l825241904,842610732l825833520,942421811l942682676,925906742l842283052,909325365l942422326,909587762l842347062,859060524l808728370,929247540l943075636,825636149l892483628,959919671l942421304,926102834l909258805,959592492l892614449,942422327l909522992,959591218l859060524,842543154l962803252,926036788l926300464,959461676l808728881,824980019l909455672,825374520l892939318,875903033l741422134,942814265l808465457,842542136l959920436,1664103991l859124280,842478135l959982647,808792882l741422903,959787577l876098872,876096562l808531506,741423156l942815544,825438513l959982644,859321394l1664627254,842216505l943272247,842542135l876032313,741421619l876097592,842478902l892939313,959527225l741815862,875967033l808597554,959982648l858863154,1664366385l892418097,808728882l942420272,909391920l875770932,959789356l909717817,942421814l926495794,909129017l892811308,909455415l942421301,926364983l926234929,909261155l892613684,942421817l875901497,859255097l825505580,926430263l959197497,925905716l959852855,892811308l825308983,959198776l959656758,959723571l942684259,825438777l942420537,859059506l926429753,959789100l842545203,959198256l842086704,909654327l959592748,943141688l959199543,858797618l875771190,842610787l892679223,959199282l808596276,808466230l892811308,959461175l824980275,892678456l959526965,842607670l825241910,741618997l825635385,943208502l842556214,825768244l741683251,859387192l859387448,842542134l892745525,741880633l808465977,909456438l892873778,926496568l741750323,875639863l942879282,876110645l808595506,741815606l842608697,892352821l842542135,859255097l741421368,926430520l892876345,876162100l942682675,741486645l926037049,943076916l842556208,959460149l741620020,808859448l808661555,809053238l909653305,741751095l892940345,876032562l876031028,808793905l741356083,842347064l875836212,926442289l875575093,741619507l825831992,859321399l876162098,859255347l741880373,842412601l809055027,892939319l858928441,741816632l808662073,825833015l892887861,858927417l741553719,909717561l858993205,876096562l859059506,741814580l942748727,808858929l892939312,875903033l741422134,859387192l926298674,842556210l859255097,741552440l808596536,909520946l809053236,892482361l741552433,926037049l926299700,876096564l925970994,741421621l842608697,909130037l842556210,909522741l741487922,875967033l842346547,876031024l875902257,741750836l909717561,842216501l959982641,842544178l741486641,825831992l925905975,892887856l842414136,741552185l825635385,892876598l808987705,942814520l741422393,943011640l892941619,842607670l909718582,741356088l926233144,825700400l842621750,892352821l741683250,942748727l809054520,892939319l926234169,741552432l909261112,859257143l842607669,892877109l741553208,825831481l943273778,959996724l808532018,741946160l959592760,943009844l842542136,825243445l741880633,892418097l925905714,959199286l808531506,926234675l942684204,876164408l946024500,943273010l858796849,909261100l925905716,942421303l875705650,892352817l909261100,959919154l942421816,959920176l808726835,825505580l942748212,962803511l876163636,959460918l942684204,892483126l942422071,925972786l943011893,942684204l842348084,942420016l859125808,825372722l842283308,909521975l946026295,808924471l859256374,859060524l875706162,959199545l892746037,875705143l842283308,942945337l942421809,926495794l875968313,959789100l876034099,962803764l808531506,825570099l909261100,959919154l942420793,875901497l942944568,825505580l809054518,942420272l808924471,858994228l859060524,825241904l962802480,875705906l825833783,909261100l859321136,925644338l842281268,892811313l959789100,909259315l942420791,876163641l842151473,959592492l909457201,946026032l825242164,892875577l959789356,875641141l942421303,959984951l808859961,892483884l925972281,824980278l825569592,825373750l892939315,875903033l1664169014,842609976l842413621,842542135l825768244,741683512l959788856,875902774l876096562,876097586l741815606,842412601l943273780,926428214l842215478,1664431408l858862647,959788597l876162103,926363699l741946929,842609976l825308725,842542132l876032313,741421619l892874808,859254835l842607670,925907253l1664169266,809054264l875705141,809053233l959787577,741816117l892418097,825309492l942421554,960051248l858862896,842283308l875837494,942422070l926495794,875574585l959461731,925970997l959197490,825833781l959460409,892483884l943011897,942420276l892876848,875575607l959461676,859386167l959197493,892746032l943075890,942684259l959658295,824980273l875901240,808531506l808987700,875706680l741423161,825373752l842477877,809053240l842608953,741422130l959592760,909324596l876176184,892614962l741618483,926430520l959657529,959982646l825309234,741750064l959525943,909194804l926428209,825702197l741422132,909718841l959592501,842556210l892809529,741487923l842150968,959723057l808987702,942815032l741945649,842412601l808857907,892873780l875704633,741881911l892418097,959985968l962803251,892877109l825505332,959789356l892482872,942421817l892809524,842018872l842610732,943141172l942420276,959656497l942813496,959789356l825439544,946024496l842479664,942814776l959592492,859060017l942420786,842217781l808726833,859060524l959591473,824980022l808792376,926103097l876162097,808923699l1664103993,825832760l842347570,942746680l909325617,942944304l842283052,909128240l959199029,892877109l892350771,842283308l808596020,959199286l892746037,909324344l842086499,943208755l959199545,909718834l942683961,808859948l892417328,959197233l808596276,909523254l959789100,892876080l959197236,825766452l942682164,825505635l909521977,959197496l825702704,875574841l808859948,842020144l942420531,942880050l842543160,959789100l943010353,942420017l876163641,808858417l959461731,959527219l942421553,942813748l942682161,909392172l859124022,942421556l859190578,892875573l959789356,892810550l959197490,943075892l875573812,943011939l825700921,959198261l859322674,909455673l842610732,876099382l959197749,825766452l909324851,959789356l875706677,942420537l842086709,859125045l909392227,808792374l959198009,959723058l876164917,892811308l892614453,942421304l825635385,808466228l842283052,909457456l959199544,825636404l842347317,892483683l859124534,959198520l892746037,825374007l909261100,892351284l942422064,926429753l875639605,909392172l943010102,942422325l926429753,892680246l942684259,875770425l942420276,808924466l842348080,959789356l825505849,824981303l842346808,959723826l926428210,909129525l741881393,926234424l909193271,842621748l942814262,741486898l892678712,942879031l942746676,959460657l892875065,959789100l842544432,942421298l959527221,809054257l842610732,960051248l962802225,943143221l825440311,892811308l943207993,959197490l943012144,909719350l959789356,909194804l925644856,825635124l959657784,909261100l892416049,962802741l876163636,842019126l909719596,825440306l942420025,859321655l825701430,892811308l858994485,942421296l926429753,842346549l959461420,892613936l828585265,842346808l909391922,809053236l959526713,741947440l825635385,959461174l842542132,808991028l741552688,909718841l892810805,876096568l943141938,1664366643l959787577,876098872l842542134,808924469l741816624,808859448l959985977,876162103l842281267,741881905l926234424,875967792l842542136,859255097l1664364856,892941625l842151730,876162097l808990770,741486904l909259833,808923960l842542132,959920436l741619253,875901496l959920435,942746677l842413361,842217267l825505891,842084920l942420531,926298681l875575096,859060524l959854384,942420018l892745015,808464948l892811308,808661049l942421810,842610736l825831731,859060579l858796336,942422068l926167604,808857913l825505836,909587256l942421553,842479664l892745783,892483628l909456182,942421299l808793394,808990005l859060579,959854384l959198513,825636404l858994740,859060524l842217266,942420279l926167604,892745273l892483628,825636407l959199288,943143221l959592503,825766243l858928693,741684023l875706680,925906737l842542137,825243445l741553969,892482616l858862132,959982641l959461426,741945909l892418097,909193782l962803256,892614960l959592757,942684204l842610745,942421555l858797623,875704369l942684204,959656505l824980277,825569592l808923958,892939317l858928953,1664235056l909194295,842479409l808987697,842413624l741553968,892678712l959788336,959982641l842413362,741423156l959984952,909390649l809053233,959526201l1664365113,825439289l876163380,842607668l892877109,741880888l959787577,959918647l876162096,909392178l741618995,942815544l892351799,959982642l842283314,1664103217l892418097,926495282l942421556,875901497l892482617,842283052l825767732,942421555l943273010,926233905l842283308,808466488l942421813,875770420l825634871,892483939l943011897,959199028l943143221,842085175l959789356,909194804l942420280,942944825l942814771,892811308l926233400,959198512l959656758,859059505l942684259,859255351l942420789,942881077l858797879,942684204l808532281,942420018l842610736,842084916l859191596,808597811l942421813,859190583l959460921,959789411l909194804,942421304l876163641,943207728l909261100,858992689l824981044,875901240l892548658,842542136l825440309,741423156l842216505,859256624l842621751,959854901l741750068,842150968l842478897,926428216l808728117,741552950l959592760,892743732l909716530,825569328l741748789,892417079l926495541,926442288l842479413,741814578l909259833,909390904l809053236,825243193l741487672,825439289l842281268,876031030l876099121,741423415l942815544,876099127l926442297,909326389l741486898,959788088l842543669,809053236l926430521,741880882l960050489,892418353l876162105,909391666l741947190,842150968l943142705,876110640l909652018,741880884l926494777,825833777l842542134,942879797l741422642,959722040l909588791,842542133l842478389,741814839l825832760,808991032l809067321,942682681l741618230,859385913l858993714,876162105l942682675,741617717l909717561,909259317l876096568,876097586l741684790,892418097l858863155,962804018l925905716,959852855l942684204,825832760l942420281,943273010l909389873,959461676l842217777,942420279l842479664,943206455l842283308,808662583l946024502,842217781l943142450,959789356l876163385,942420785l942881077,909455670l959789100,959525427l824979505,842346808l942814521,892939312l875903033,1664169014l892874808,892679993l842542131,825768244l741421107,809054264l808990005,959982640l959722802,741816113l926037049,892351286l892939318,809055545l1664431412,875705400l892875313,842542129l909522741,741881905l842608697,926234933l942746678,959722801l825372977,842283308l926495799,959198516l943012144,858993976l875706467,842020921l959197496,842348848l825241651,959461676l959788340,959197746l943273266,825505845l943011884,959592761l959199540,909325874l858928948,859060579l842543154,942421555l959460919,959854648l959592492,892614449l942422327,926233911l808923188,959461676l909522228,959198777l825766452,875639346l909261155,808924721l942420537,959656497l892483127,942684204l825831989,942421561l808924471,808793653l909588524,943143216l942421300,892352821l808727864,892811363l926298936,925644850l825635124,808531257l859060524,926363698l942420019,959789104l842019639,959789356l926496821,942420020l959920181,959459639l825505635,909259316l942420788,959527221l959983665,909588524l825768240,942420784l925972786,825373492l959461676,808728881l959197492,875639604l842544689,892483939l876164665,959198773l892746032,842478130l909588524,859388208l959199543,892746037l875705143,842610732l859189556,942421296l943273010,959461425l808860003,876164144l942421302,959527221l909587760,942684204l942682422,942422326l892483893,892352053l842283052,943142708l942420791,808924471l842085430,842610787l926494776,959199543l959656758,942749746l842283052,892418098l942421042,892352816l942944310,859060524l926298162,942420016l809055543,858993201l825766243,876163637l741421104,909652024l875573558,842607665l858993206,741748793l909455929,909456180l842607673,825241910l741486904,959983672l875836210,959996721l825309234,741488435l926037049,892811572l842542131,808991028l741552688,825832760l842019890,876162100l859058483,741421618l808859448,825505588l892887862,892481849l741422128,892417079l859058741,842542137l825440309,741488953l943206456,859387957l876096565,875705906l741750064,842150968l875901496,876045113l892678961,741750581l943207736,875967030l892873783,892875577l741421369,842412601l943273780,959982645l959461426,741422898l942748727,943206456l876176178,959723314l741684279,842412601l959527225,842542130l876032313,741683763l909259832,892942384l842607666,942878774l741552691,842412601l808857907,876110646l926167858,741488437l892418097,943010356l942420788,909522992l859254834,892483628l892678197,959197497l858928690,825243185l859060524,842216497l828586289,909455672l926167858,808987704l926496056,741945400l842150968,926363960l842542136,808991028l741552688,809055544l926036022,892873784l959592760,1664495666l842412601,960050996l809053235,875705145l741618739,909194295l959591736,842542136l959657013,741554487l825636664,926102326l876096568,859126069l1664104496,825635385l892678448,959982642l808728882,741684275l959787577,909392182l842542130,825504309l741617721,909261112l825831985,926428215l858992694,1664628787l959787577,842151472l842542136,825768244l741946416,909457208l808859955,892939321l959527225,741749044l959787577,876098872l808987704,926234680l1664364601,926494777l892549425,809053233l842348089,741881394l892941625,892614194l942746679,959591729l960050997,959789356l859059512,959198520l925905716,909390134l875706467,926496569l942421302,942682676l876032309,892483628l892351540,959197494l909586996,926232627l892811308,909520951l942420791,825504308l825571378,959461731l943272247,959197749l942881072,926365753l959592492,892614449l959198520,825766452l825374004,959789356l859059512,942420025l926429753,943142707l892483683,959853366l824979506,842346808l842346547,892939312l875903033,741422134l859387192,842281522l876162100,808596530l741814576,809054264l875902261,809001779l892744760,741422905l892940345,959919672l842542134,859255605l741553463,942748727l825307192,909716536l825569328,741421104l825831481,892811314l909730612,875966512l741881397,859385913l858861625,876031025l875640881,741357621l926234424,959852855l926428215,876033333l741422136,858994233l959787833,959996722l926168370,741488952l808859448,959985977l892873778,909652793l741750065,942814265l892350520,942746676l842151217,808991032l942684204,943143221l946026800,909522992l808465201,875706412l942749753,942420273l842610741,959592759l842283052,876164916l959198001,943273266l959723573,942684204l959919416,962802736l825702704,825570105l842610732,808793912l959197749,825702704l909390649,825766188l825635637,741487411l808858169,892679987l842607673,825702709l1664103730,892941625l959984434,926428209l876033333,741683763l959591481,925906228l809053241,825374009l741357106,825439289l925970740,876031030l825373745,1664626998l858929464,909455925l959982649,942748722l741552177,842608697l842414128,808987702l842413624,741488432l960050489,842609464l892873778,808596281l1664102966,876164409l825831478,942746676l842151217,858993209l842283052,842347573l959197488,825242420l842347312,875706412l842020921,942421559l909522992,959591218l859060579,842543154l959198772,808859952l926169137,842283052l959723568,925643825l842281268,909127985l959789356,859059512l942421304,892483893l858994740,959592547l942946097,942420531l960051253,926366003l842610732,842610486l959198514,842348853l842610739,909261100l959656754,959198512l943274293,926496308l842610787,909128761l942420533,808793394l876032053,825505580l909521208,959197491l959723058,959853878l909261100,892746036l959197750,875903285l959918640,859060579l808728370,959198003l892746037,943011638l859060524,842151730l959198771,943143221l892941624,825766188l808858421,741421624l926037049,876034356l842621749,960049718l741488945,825832761l942815545,809053239l875705145,741618739l926234424,858862896l808987703,858929464l741355573,842608697l892352821,876045112l808990769,741947448l943273273,875967541l842542129,875574581l741356088,825831992l959460663,959982647l808532018,741748792l959787577,842478896l876176177,909391666l741947190,842412601l825505849,926428214l909523253,741685047l825439289,892482100l876096562,842085426l741880888,959722040l959918136,809001778l892483896,741356594l859189817,942945590l892939320,808727865l741881650,875705400l858993201,842542137l926299957,741421879l808662073,842413367l809001784,842413624l741357621,892418097l959920182,959197241l925905716,892482615l842283052,825833268l959199541,842281524l943011121,959461676l943010355,962803255l825766452,909455924l842610732,959658036l942422068,909194807l875835700,959789356l892877105,959197745l842479925,943009843l959789356,942880056l946026551,926233911l842085939,959461676l959854645,925644089l943075636,892809780l943011884,959723833l942420793,808662322l842282039,959592492l859125553,946025269l808924471,909587252l959461420,892679472l959197748,876032564l808990262,959461676l892876853,942421043l960051253,859190323l943011884,859191607l962803257,909392181l808990257,825505580l926363958,942420018l842610736,959984693l842283052,859322164l942421048,925972786l942814004,842610732l825702200,962802481l842348848,926366001l892483884,876164665l942421813,892876848l959461687,959789100l859124273,959198000l825242420,875573810l842283052,892810291l946025271,959459897l842150960,859060524l909127984,959198513l909194802,909718329l959461676,926300213l959198777,909392181l943207985,825505580l926429494,962804019l808531506,875902257l842283308,825635897l942420528,942814777l809054515,892811308l875967288,942420279l926233911,892351283l842610732,808793912l946025013,892352816l892417332,825766188l942813749,741619252l926494777,942684465l842607673,926298422l741620016,959722040l842018872,892939315l909456953,1664628023l875705400,942880823l842607668,892877109l741749816,892678712l959459383,926428215l960049206,741816632l825439289,942748212l926428216,892352309l1664627766,943272505l825308979,842542128l859058741,741554481l942815544,842348848l876162102,909128243l741355575,875705400l858862641,942746676l842413361,926431539l959461731,808727862l959198518,959723058l926363703,825505836l808990007,959199536l842348853,925970999l842086444,825702707l942422320,825504313l875705143,959789155l842545203,942421553l925972786,959591220l959789100,825307699l959197236,875639604l842414386,825766188l909717557,741422899l842216505,909717559l892887856,875704633l741880373,892418097l808465971,942422068l842019380,926234160l959789356,825439544l942421296,892809524l842479416,892811308l909520951,946025271l959656497,943076151l909588524,859388208l959197751,876163636l892809269,959592492l943011633,942420022l842217781,808726833l859060524,959591473l828584502,808792376l926103097,876162097l808923699,741357113l825832760,842347570l942746680,909325617l942944304,842283052l909128240,959199029l892877109,892350771l825505891,926430519l942420535,808924471l859256374,842086444l859257139,959199286l943012144,842217270l808859948,842085680l824980789,875901240l926101817,876176183l959920178,741554487l875967033,876034354l808987703,858796600l741619248,825832761l959592249,959982642l926168370,741880369l926234424,926102576l809001777,858929464l741355573,842608697l892352821,876031032l808990769,741947448l842150968,909588017l942746673,842282289l858993461,942684204l875837749,946024504l892352821,959854393l892811308,892548917l942420789,892352821l808727864,892811308l926298936,925644850l842281268,825307441l859060524,926363698l946024499,959789104l842019639,959789356l926496821,942420020l959920181,959459639l825505580,909259316l942420788,959460919l825372985,892811308l808924729,946024499l925972786,875640883l909261100,925905716l959198775,909261104l943273264,909588524l892746032,942421558l892876848,842150968l825766188,842151477l1664497969,825635385l943208502,959982648l825309234,741815600l875967033,825374770l842607669,808465206l741946932,892418097l876163634,942420793l892352821,892482104l959789155,808532273l942420025,943273010l808595504,842283052l842412338,959199540l842348853,959852853l842283308,808662583l959197750,959658288l876098352,842283363l875837494,959199542l892746032,943075890l909261100,960051506l824979510,842346808l926364729,808987697l825636408,741422128l842216505,960049463l842556211,808991028l741880373,876097592l858928694,876162099l892418098,741814832l892941625,926036020l892939316,959985465l741552433,909455928l808728115,959996724l959461426,741749045l959787577,942945840l942746673,959591729l909652533,842610732l808859448,959199544l909261104,876097584l909261100,909194034l946026544,959460919l926300216,825766188l926233909,741816113l808662073,909195063l892873785,892875577l741552441,925971512l876033845,809053240l926430521,1664627762l909717561,875574069l842607671,926167606l741750841,926496057l875901490,876031032l925972017,741486903l825832760,808990002l808987705,909521976l1664561975,825831992l842216503,809053232l858928441,741618994l859189817,842478646l809053232,842608953l741487666,809054264l842020149,809053239l808858169,1664432437l926233144,825700400l892939318,909260089l741685553,909194295l909588785,808987705l809056568,741814581l859385913,942878777l959982649,825439282l1664626740,959525943l892745012,876031031l808923953,741880377l875706680,925906737l876096563,909390642l741553461,825831992l825766711,892873782l842414136,1664104755l876164409,842281270l842542135,909128501l741684785,892874808l875575097,825764917l926495538,741879857l859387192,926429234l876162102,859321906l1664693561,858862647l859385911,876096566l959919154,741814585l909259833,875836216l842542135,892809529l741357112,942815544l926233911,842607666l960049718,1664628785l875706680,909455416l842607668,808465206l741749042,808597047l876164150,926428214l858798389,741488690l859385913,808531250l842607668,959854901l1664562484,875705400l959658039,876096560l892874802,741487412l859387192,842151480l892873776,942815544l741947446,858862647l842413877,842542131l859058741,1664169012l825635385,959460144l959982646,859320886l741617719,859124280l959723824,892939313l909260089,741554481l943010360,842477875l959982644,842347314l1664430648,892418097l943010356,942421556l842086709,842413875l892483628,959918131l959199541,842281524l892548400,842283052l875966770,942422073l942944825,825702450l842283107,858994738l942420535,959789104l808595510,875706412l892942137,942420273l808662322,808727097l942684204,959460149l942421817,875903024l825439029,842610787l892418100,942421816l909654069,858862643l892483628,892678197l942420024,808662322l959920440,859191596l892418355,942420788l842217781,876033586l959789411,925907253l942420529,909587762l943206710,959461676l892809527,824981301l825569592,842478646l876162099,942946098l741814839,909718841l875705909,876110648l842282290,741421873l808859448,825438771l942746675,959591729l859123766,892811308l875900983,942420272l875705650,808793649l909588524,808530736l946024499,842610736l859126067,825766188l892482613,741946424l808596536,892743730l926428215,943077685l741814323,959722040l808661304,892873781l825373497,1664168249l842412601,842412595l876162100,859191090l741619248,825439289l909718068,809053238l959526713,741356851l926430520,858994233l892939314,825635897l1664104502,892418097l892941619,942421044l876163641,892613424l943011884,858928696l942420537,892352816l808727091,859060524l926363698,824981299l842346808,825570361l892887858,909259065l741684784,892941625l825832498,842542137l808991028,741880112l875706680,892352049l892939317,875903033l741947704,892941625l942813236,809001776l942815032,741880374l926494777,892877105l808987702,825833784l741356080,808596536l859387192,842542137l859255097,741552440l859387192,875837240l809001784,959789112l741423409,825831481l875704889,876162105l959723314,741356855l809055544,960051253l892873778,909719352l741751091,875706680l842217265,876045112l842347825,741356596l943010360,875704883l876162101,875640882l741617973,926037049l892351286,892939320l892877113,741946937l959592760,875967028l876176184,909128243l741355575,909259832l808597808,942746673l959591729,959854388l959789100,808858161l959198518,875639604l942945330,959789356l809056561,946025011l859059506,875967032l959789356,859387188l959197752,892746032l842216242,842283052l892809522,925645106l842281268,842084657l842283052,909128240l946026293,859125808l926103344,959592492l859060017,959198514l825833781,825832248l909261100,926495284l942421556,875901492l858992946,959789356l825243188,828586292l842346808,842479666l808987704,876164920l741814580,842412601l842610745,892939320l926495033,741422130l960050489,859058226l959982642,942945586l1664692276,876097592l808465718,892939316l859125817,741357107l909194295,892482360l876096560,942945074l741815091,859387192l892743986,909716530l842609459,1664102968l892941625,943272249l809053238,959787577l741487416,892940345l859256376,892873778l875704633,741357618l892418097,892942390l959198258,809055538l825241655,959789155l808465968,959198769l876032564,859256374l959789356,892811319l959197495,876163636l825307956,808859948l892941360,959198769l842348848,926366001l825505635,892614710l942420275,842610741l892941880,959789356l942945592,959199545l909586996,875966515l959789356,959789113l942422326,876163641l942945842,959461731l842151222,942422070l909194807,859124020l825766188,926037045l741880369,859387192l926298674,808987699l909260600,741488693l925971512,926365749l909730613,959721520l741750068,960050489l892418353,876162099l859191090,741553712l909717561,926036533l876162103,925905459l741880114,943010360l842477875,892887860l943273784,741554483l892418097,808794418l942420531,959460919l825372985,842283308l959592502,959198259l959527221,942946103l942684204,909326647l962803509,825766452l808924980,842283052l959656244,959197747l859059762,909258801l875706412,925907001l942420025,859321650l892416051,909588524l825768240,962802480l909586996,875966515l959789356,909652281l942421300,875770420l825634871,892483628l925971256,942421042l959920181,859386680l825766188,959985205l1664169778,858928184l959789108,959982643l842283314,741815350l909455929,926233396l842607671,892352821l741488180,876163129l959854133,892873781l959983929,1664233782l859387192,859387448l876031026,892678961l741487416,808596536l892743730,808987703l892678201,741880629l825831992,825766711l876096564,825766450l1664235575,876164409l859191605,808987701l942814520,741487929l959983672,942748466l808987701,959591736l741553977,892940345l959919672,842607670l892352821,1664102967l942748727,825307192l926428213,943077685l741422645,808662073l875639345,842542135l876032313,741356600l942814265,842347569l959982641,892811314l1664496944,926037049l926299700,926428210l825702197,741553204l926038328,943272756l808987704,858929464l741355573,926038328l859255604,876031024l892614961,1664300342l842412601,959854905l926428215,825702197l741488945,825831992l909128759,926428213l943271990,741814582l876097592,943076406l808987704,876164408l1664301108,926038328l842347828,876162099l808990770,741422384l808859448,942879539l808987704,892678201l741619762,959722040l892678456,842607666l808662070,1664431927l876164409,808726582l809053233,942682681l741552950,858929464l942813493,808987702l926037816,741618739l943010360,842477875l926428212,892810549l1664692278,892418097l809056310,942421553l909194807,859255093l842610732,825504054l942421561,859386425l842085177,842610732l825702200,824980273l875901240,808727097l842621753,925907253l741684530,808596536l942881073,876162099l808923699,741619257l808858169,909129779l942746676,842413361l892877107,959789356l909391160,962801972l876032564,892941369l875706412,926496569l942422326,909522992l842544434,959789356l858993207,959199281l875903285,825766448l959461420,892745008l962801974,842610997l808988976,892483628l825636407,942422072l842610736,808859955l825766188,859189557l741749812,943010360l875704883,808987701l825439544,1664103730l959787577,909392182l809053237,942749497l741947189,926430520l909326137,926428208l858992694,741881907l942814265,825570353l876162102,808596530l1664102960,942815544l876099127,959982648l842544178,741749046l909717561,858993205l809053234,959787577l741421619,942748727l825307192,892873778l909259065,1664431664l892941625,859059506l842542129,876032313l741357360,876097592l808596790,876162096l859321906,741815609l892941625,943207218l892873785,926038328l1664693553,909717561l842216501,892939319l926234169,741618227l959591481,825766964l842542135,825768244l741618736,942815544l808988721,926428214l892352309,1664495673l842412601,943273780l842542137,808924469l741750067,959525943l808727860,876096560l942945074,741946424l959787577,808792375l959982649,876098102l1664692791,926429240l875639609,876096563l842543666,741618741l909259832,926167089l876096566,959919154l741486900,858994233l959918393,926428213l909523253,1664102965l926496057,909326648l892939315,892482873l741356084,808465977l842149941,809053238l892745784,741618742l859124280,942749488l808987705,892941624l1664562743,809055544l875903029,876162096l875640882,741879856l892417079,858928181l876031025,808923953l741880377,926430520l858863673,876096567l959524914,1664561974l959787577,876098872l876096564,876097586l741486905,959591481l825636404,892939316l892482873,741356084l859387192,959656242l892939316,926495033l1664235826,808859448l825636921,876096560l892416562,741750580l809055544,875903029l876162096,875640882l741879856,892417079l858928181,876031025l808923953,1664627257l926430520,858863673l876096567,959524914l741815094,959787577l876098872,876096564l876097586,741486905l959591481,825636404l892939316,892482873l1664102964,859387192l959656242,842542132l959920436,741619253l909455928,909653043l842542136,858797365l741751095,909457208l959525941,876096568l925970994,1664299573l875967033,858796339l825764914,909718322l741881909,959983672l842019129,808987696l842413624,741552691l825831992,859321399l842542132,842478389l1664561719,825636664l892744758,926428216l825438262,741487408l859385913,825636146l876031033,808923953l741421881,808858169l808990515,808987701l942815032,1664561718l825831992,859321399l959982648,892811314l741488437,842412601l942750009,959982648l808989746,741619253l859189817,825372720l909585462,875966514l1664496697,959788856l942814000,809053234l892482361,741617713l825831481,875704889l876096561,858862642l741486897,943206456l926300213,809053240l842348089,1664234291l842412601,909719865l876031024,808793905l741487155,825832760l842215481,876096568l825766450,741617968l909259832,892351538l892939318,825374521l1664430645,909194295l892482360,926428210l926300469,741552944l876163129,892941877l808987699,892613944l741815091,808858169l943142451,959982648l858863154,1664103220l859387192,892417592l842542134,925905717l741947702,892418097l959592756,942420785l842019380,858863920l959789356,892876855l942421561,943273010l842347825,909261155l925905716,942421559l960051253,909653044l942684204,859124789l942420275,892352816l959787572,892811308l859125557,942420789l825766457,942682929l842610787,842347575l959197495,825636404l942880820,859060524l959591473,959199030l959658288,892483889l959461676,842151222l959199286,892483888l825373497,825766243l825374261,741749561l825832760,909129266l892939317,892482873l741421876,959722040l909588791,808987702l892744760,741355570l909259833,892941112l892953399,808727865l741553970,959984952l892417842,809053241l875902521,741814835l909718841,909260597l876162096,875837746l741814584,825831992l875771191,959996728l808532018,741748792l926234424,809055536l842607670,825438774l741683254,892678712l892547127,942746678l943076657,875704887l842283052,943207475l962804020,926496050l959460657,892811308l842215731,942422320l875770420,909325112l842086444,909654323l959199540,959527216l842479411,859060524l959918130,946026040l825439543,842084913l959789356,926299446l959197238,842217776l959526453,842283052l959723568,942420535l909522992,942814002l825505580,892680246l946026037,960051253l808728372,959789100l892613169,942421811l942880050,909652024l959789100,943010353l942420017,876163641l808858417,959789356l943273268,946025528l875770420,925906998l825505836,926299447l942420024,808662322l808859959,825766188l959590965,741946423l959983673,959459379l842607670,909324342l1664234032,876097592l876164150,892873785l943009849,741356597l943011640,842479155l876031032,959526449l741355829,842216505l859256624,808987696l926496056,1664233523l892941625,876034360l892873776,926496568l741945393,875639863l875967026,892873779l825831737,741947440l808859448,808532025l842542131,876032313l1664168499,825831481l875574329,876162097l825504051,741488694l959787577,892614966l809053238,842348089l741488434,808859448l926103865,892939321l926234169,1664365107l875706680,808662577l842542133,825768244l741945400,808465977l909392180,892873781l809054521,741750581l909652024,909652017l892873785,892678713l1664430134,875705400l926431031,926428211l909129525,741486900l942815544,926366000l876162105,892417590l741486646,842216505l825242423,876096560l959524914,1664299830l909718841,909260597l842607664,909324342l741553970,825831992l842216503,926428213l892352309,741684534l808662073,859189553l842542135,875968309l1664495929,808662073l909652017,942746678l892679473,959591479l842610732,808988980l942421817,909654069l875706675,842283308l892351028,942421299l959789104,842347831l842283107,925972530l959197240,909261104l875966769,909588524l943274288,942420025l943273010,926167089l959461676,909456692l942420535,926102834l809055283,842283107l892876085,942421041l909587762,875835960l825505580,892612920l942421048,842610741l909194295,909261100l808530740,942420787l825636912,909522992l892483683,876033591l942420791,909718839l858929208,892483628l909127735,942420533l909587762,925906742l825766188,959985205l741553970,808662073l825833015,809001779l892744760,741486903l959722040,943140920l909716534,959721520l741684788,875967033l892481587,808987702l959852601,741683766l875705400,858863671l876045110,926169393l741422132,926494777l909457201,809053233l909456441,741423153l892941625,926036020l876162098,875837746l741553717,858928184l875771956,809001777l943208760,741488441l926038328,892810292l942746676,842413361l959985201,892811308l842478392,942421811l858797623,808464692l842283308,909521975l962802487,808531506l842544434,842283308l909521977,942421041l909587762,842347062l842283052,808532018l925644593,876032308l892876600,842283052l892875827,962802489l892614960,842085429l959592492,808793905l942422328,892352816l808596788,892483884l842086201,959197749l858928690,825243185l842283308,959919159l828586293,825569592l943273014,842607667l825241910,741618997l825635385,943208502l959982646,959983666l741355572,943011640l926168627,926428209l859256117,1664430131l892940345,959919672l876096566,926364722l741423160,942748727l943206456,876096568l942945074,741554485l858928184,892876852l842542133,876032313l1664430643,808662073l825634865,959982647l859321394,741881651l892941625,959984434l959982646,892811314l741553973,808858169l959592243,808987704l858929464,1664102453l943010360,892809779l876031027,892614961l741421108,926496057l926234424,842607670l943075638,741552433l808465977,909456438l876096560,825766450l1664694071,909194295l926496561,926428211l892810549,741553459l876164409,925970742l909716530,875966512l741488181,892940345l960050744,876031029l875640881,1664693048l858928184,876099636l809053241,926430521l741684530,858994233l842543673,892939313l926037305,741749042l959983672,926363705l808987699,858929464l1664496436,892941625l825372985,942746679l842413361,859060529l842283052,943207475l942422324,825635380l825241649,842283308l925905460,959197497l858928690,825309491l842283107,858992948l959198006,892746032l842216242,842610732l825832501,925644599l876163380,959983927l892811308,875640631l942420276,825504313l808858424,959592547l808793905,959198265l808531506,825505842l842283052,926298418l959197749,959723058l842348339,842610732l858994740,824980792l842346808,926364729l842556210,859058741l741422132,825832760l925904953,842542129l808991028,741749040l943010360,808792627l926428213,909326389l741947193,909717561l876097840,842621747l909130037,741488692l942748727,943010865l842542131,825701685l741421617,842412601l942750009,842542135l892809529,741751088l875706680,909324856l876110640,808531506l741880370,926037049l926299700,842542137l825701685,741816115l959984952,858928185l892873778,909652793l741356082,942814265l892350520,876045108l909392177,741487417l943273273,875967541l809053233,959787577l741880115,825831992l825308727,876096565l808531506,741421874l942815544,858994231l963470649,909718834l926233657,942684204l892352825,2019898929l842610797,842020918l942421812,892547641l876097585,942684268l942814774,925644083l825766196,825505844l842610796,909653045l942421813,959920181l842609974,959592556l825636657,959197490l842348853,959527220l892811372,842084409l959197236,909718834l875967545,943011948l876163641,959197750l825702704,942945081l959461740,842084917l942420022,808924466l909717810,825505644l943273015,959197745l825833781,892483897l842283372,809056056l959198770,942814004l942945079,909261164l808989488,925643830l943206708,825635122l959789420,959853109l942420278,808793394l909195316,959592556l943011633,942421302l825504313,842019128l943011948,942749240l959199031,959527216l909390386,959789420l943208503,959198261l926496050,825569841l909261164,808794420l959198264,842217776l942946356,825505644l959526968,959197489l876032564,892614457l943011948,959658297l942420535,925972786l842544436,892811372l808728373,959198262l959723058,875967798l959789164,926036529l959198004,825766452l926495795,825766252l842609717,741487921l842347064,875836212l909732913,808792112l741618743,959722040l808794423,876178488l859255347,741880373l942814265,808661048l842624053,926167606l741685305,858929464l825569333,876047417l926430257,741814580l892941625,909719090l876112945,959460914l741881140,825831992l808989495,842624056l943272502,741488438l808858169,892679987l876112947,925906482l741684790,943010360l808792627,942763058l959722801,875704625l892811308,808924729l963392307,892614960l859126070,942684204l959984181,946615093l842610736,892875059l859060524,858796336l946614326,876163641l842348080,842283308l959658038,929838389l942944564,842543416l892483628,875770930l963391796,825702704l892482360,959592492l943011633,946615606l808858164,842348856l942684204,943143221l963391793,858928690l808465969,842283052l892810291,829174327l875901240,876098866l876096563,808595506l1815557430,842150968l825439032,842542131l808991028,1815425845l959984952,892417842l876096569,875836722l1815229236,892941625l926036020,909716536l959721520,1815556407l842609976,892548405l892939315,959985465l1815097393,959984952l808597810,959982643l859320886,1815295028l859124280,959723824l876162097,825504051l1815556921,942815544l892351799,892873778l926496568,1815490609l892418097,808465202l959198512,842348853l825637174,959789420l959789113,942421559l943273010,859387696l842283372,892613689l959199542,892614960l942946614,959461740l909652018,959199538l825702704,876098872l943011948,909652537l942422072,926429753l842346549,892483692l959592243,824981559l842346808,926496818l959999031,909588530l741946424,825831481l808794162,842558512l825768244,741618997l909717561,942813749l809069616,909653305l741685561,960050489l959722291,842624051l825439286,741618224l959525943,842610228l842624057,842479925l741553970,875705400l875770417,876112949l825571637,741880629l842216505,875704887l892890160,959787065l741619255,859124280l959852855,959999032l842085938,741945657l858862647,859385911l892890161,808857657l741945909,943207736l926429494,842558514l892809529,741881144l859387192,875639090l876178480,842281267l741488185,892418097l859191600,963391799l926036788,808859952l959789100,892613169l829175858,859124024l875573302,876096568l808595506,1815557430l943273273,808530741l876096565,943011633l1815230263,926234424l926299696,825764915l926495538,1815623219l909259833,909521464l808987704,909718840l1815558199,892418097l926429746,959198514l926429748,859387705l909261164,926495284l942421812,808597552l875966515,959789420l842479921,942420537l875901497,942813495l892811372,859058231l942420279,842610736l808465715,959461740l809055538,925644853l943206708,959985712l842283116,926298418l824979766,875901240l858993970,809004083l876164408,741357620l959592760,892874804l876178482,892418098l741814832,809055544l875903029,926444592l909326389,741880375l875639863,825307442l876178481,925905459l741356343,892874808l808662841,892955698l959984953,741356599l926430520,808531769l876047417,842150961l741553206,808859448l842086713,926444593l926300469,741356336l825831992,825766711l842624052,808662070l741750583,842608697l959787062,926444600l909717558,741750325l943206456,842283061l942763058,842413361l909717810,909261100l943207985,946616376l825766457,926232625l909261100,842543668l946615601,926233906l876098353,825766188l960049205,1815427121l809055544,842151989l892873781,825831737l1815099696,959722040l875573560,876096568l909193778,1815688242l892941625,909194546l876162105,859191090l1815230000,859385913l942878777,876162100l876099122,1815688756l909717561,909259317l842607672,960049718l1815098937,892418097l926169394,942420279l909522992,825503793l859060588,959526706l942420793,943273010l942814512,942684268l842413620,959198003l825766452,926036021l959789420,842019893l959198263,943143221l858861881,892483692l875967286,942421040l808989241,909194553l892483948,875966521l824979768,842346808l942814521,959999030l909588530,741947440l842608697,942682166l842624052,825438774l741879862,808859448l909654073,942763063l892679473,926363959l859060524,825702192l946616630,942881077l858863925,825505836l926364983,963393588l943012144,942944823l959461676,808662326l963393332,875705906l909654327,959789356l892482103,929839156l825635124,842086199l959789100,943010353l946616624,909391920l926103350,959592492l859060017,963391538l842348848,875901491l909261100,926168627l963391538,959527216l842281522,959461420l808793392,963393330l909261104,892941616l892483628,925904951l963393073,842348853l892940598,825505580l926495030,946616630l960051248,925971760l959461676,858798387l946616632,859058745l942683185,825505580l909456441,929838901l926101812,942815536l842283308,808465719l963391792,825702704l825505848,959592492l859125553,946615604l909654069,858798386l909261100,858927153l946615090,808662322l909521206,959461676l943010355,946616119l959656497,892875576l959789100,859125042l946614324,926233906l943141681,825505580l959461171,946614323l959920176,892352819l942684204,960049717l946614839,925972786l875771956,842610732l892679992,963392055l892746032,875835443l842610732,892352564l963391798,808662578l909193776,842413868l959723056,946615860l809055543,842543667l959461676,825569843l963392560,909718834l926233657,842283052l859322164,946614329l942682676,842216501l959789100,842414131l946614322,842610741l959985208,825505580l909587763,946615090l875705650,825504819l909261100,808661041l946615865,942814777l875575091,892483628l876163123,963391801l842348853,859386166l892483628,925971256l946615346,892547641l892483634,825766188l892482613,1815491640l825832760,909587250l842542130,925905717l1815688505,875705401l859123762,876096565l909193778,1815623988l875706680,926429752l959982641,859321394l1815622713,942814265l909259825,842542130l808991028,1815361591l859124280,875706672l892939312,808858681l1815425076,892874808l858993972,959982647l825766962,1815558197l943207736,825504566l842542131,892351797l1815099445,859124280l926496816,876162105l875640374,1815556659l943273273,825307957l876096563,926167858l1815556664,892941625l959722041,808987698l859387704,1815425081l858994233,909455929l926428216,926300469l1815361847,858929464l909455925,876096562l808531506,1815229239l876163129,959854133l842542135,909586745l1815163441,876163129l926299445,926428210l875769910,1815359537l892874808,942945337l876096568,842543666l1815426101,943206456l892942645,842542132l808466229,1815490871l926233144,808924726l876031031,926169393l1815688244,808662073l825833015,808987699l892744760,1815228727l825831992,959460663l909716528,959721520l1815426612,875967033l892481587,892939318l858928441,1815558456l859385913,875968050l842607665,909718582l1815688240,909718841l842217269,876096564l959524914,1815294774l959722040,808988984l842607672,909718582l1815228723,960050489l842609464,808987703l892613944,1815687731l842216505,959591479l892939312,926234169l1815427127,909718841l909260597,876162096l909128243,1815164473l825831992,892548407l892873776,808596281l1815229238,808858169l926037555,842607667l959854901,1815426612l809055544,859123766l876162100,942682675l1815491895,926233144l892483126,892873778l825373497,1815491894l942748727,842084408l892873777,859191352l1815687220,808465977l909392180,842542129l859255097,1815490872l825635385,876098096l876096561,942683698l1815360569,892874808l876165170,959982646l808792882,1815425333l926233144,876164406l892873779,909652793l1815097906,859387192l825831730,876031024l926430257,1815361078l943273273,875967541l808987697,926496056l1815295285,825831992l808858935,959982645l825570098,1815623991l859124280,959723824l892939313,858928441l1815492920,892679992l808661815,842542131l858994741,1815621680l926233144,892483126l842542130,808727605l1815687219,909194295l858929201,842607667l925907253,1815162928l943010360,808465203l808987704,875573305l1815558192,875705400l842412849,876031028l876099121,1815361591l909717561,909128757l926428213,892352309l1815164214,909521977l959460657,876096562l808531506,1815491383l909717561,842216501l876162100,892809267l1815622198,959984952l842150969,942746680l959591729,875573300l959789420,892811319l942421559,808793394l959721524,892483948l876164665,942422069l808924466,842347570l842283116,842477874l942421302,808989241l808990009,892483948l875966521,925643064l892678452,842413107l892811372,875900983l942420016,808924471l909587252,842283372l808662583,942420022l842217781,943142450l959789420,876163385l942420785,942750005l942945593,892483692l892547896,824980530l875901240,825636402l892890163,909259065l741684784,825832760l909587250,892955703l960049465,741488690l875705400,842610999l892890167,859388216l741814583,959983672l808792882,809069616l909259577,741945905l875639863,875968056l892955699,858928953l741683768,959788856l942815030,842624049l926103609,741750584l943206456,909195317l842624054,842479925l741947186,942815544l825571632,809069622l809055033,741422134l892418097,825700916l946616114,825373236l825374007,959789356l909325624,946614578l943273010,943272497l842610732,808793912l946615350,959527221l892613425,959789356l842019893,946615607l842086709,960049717l959789356,909325624l963392562,892746032l943075890,842283052l875640113,829174072l909455672,960051000l892939312,875903033l1815427123,808662073l875640375,842542134l959920436,1815426615l825439289,876163380l959982643,909588530l1815230773,909652024l909652017,892873785l892678713,1815425078l808858169,842217523l892873776,959983929l1815622709,892874808l808793401,942746681l943076657,858928441l892483692,875770930l942420276,825504313l892350776,875706476l892418105,942421557l825635380,825438768l959789420,825831737l959198517,808597808l808662584,909261164l926168627,959198770l959658288,926496816l909261164,959723059l942420535,909654069l926101810,859191660l892483891,942422070l875901492,808857907l859060588,842151730l942421812,909587762l943206710,892811372l875901752,824981812l909455672,943272754l842558517,926299957l741553972,859124280l909391920,842558521l825768244,741553200l942815544,808988721l842558518,959657013l741552944,892941625l926036020,892890169l926038328,741946673l842216505,875706416l842558518,909522741l741881905,825832760l959919154,942763058l959591729,959657269l942684204,808531510l963391796,825833781l909455673,842610732l825243952,946616118l942682676,925906742l959461676,808661557l946614320,842610736l808465715,959789356l909391160,929837364l892547380,825243190l959789356,909391160l946614580,942750005l808858937,909719596l959592498,946615859l909391920,825438774l842283052,926363954l946614584,909587762l943206710,959789356l892745014,829175088l808792376,959657785l809053236,943010361l1815162936,875705400l875770417,842542131l959920436,1815557687l959591481,909456436l808987703,876164920l1815360052,959787577l876098872,808987702l892678201,1815164978l960050489,926300465l842542128,825504309l1815097401,909259833l892941112,942746674l842413361,842414386l959789164,808858161l959198518,892746032l858927154,875706476l808466489,942420530l825504313,892678198l959789420,942945592l959199545,909586996l875966515,943011948l876163641,942421813l909391920,859126068l909588588,858993456l942421042,842610741l909325368,959592556l808793905,942420281l926102834,926037810l909261164,808923952l959199540,909718834l808858681,942684268l892417590,959197749l909261104,859125808l842610796,909128761l959197749,892350518l909129009,825505644l959657269,942420023l942881077,842608951l943011948,842217785l942422064,858863925l858927417,892483692l876032051,925645108l943206708,842348081l842283116,892875827l942420793,875901497l875704631,959592556l859060017,959198770l926036788,942944818l808860012,842085680l959199029,842348853l859387955,909588588l909654320,942422320l876032569,875638837l859060588,909457200l942420537,892876848l909457721,825505644l909260085,942421049l875770420,859387192l892483692,909586483l942421817,925972786l842150708,892811372l808661049,942420531l825504308,859320370l842283372,909521975l942420024,959527221l892613425,842610796l892679223,942420530l892352816,942682422l892483692,875704375l942421301,892809524l808661049,909261164l858927153,824981298l909455672,926167858l959999028,842346802l741357624,842609976l859321397,809069622l892482361,741552694l809055544,875903029l926444592,909326389l741880375,909194295l825571633,876178480l925905459,741356343l892874808,808662841l892955698,959984953l741356599,926430520l808531769,876047417l842150961,741553206l825832760,942682425l926444601,943271990l741552177,825831992l842216503,809069617l876163385,741422128l825439289,943075636l842624050,959854901l741750068,909717561l926036533,926444594l960049206,741947187l909718841,842217269l959999028,909194290l741683251,959722040l808988984,909732921l959721520,741684788l825832760,926232633l809004086,808531512l741946936,842609976l808858933,876112949l926364722,741553976l808662073,875639345l876112944,926167858l741553973,909521977l959460657,926444595l825243957,741488948l825635385,825766192l892890160,959983929l741880885,942814265l909455416,942763060l959460657,808793655l892811308,842478392l963393331,875639604l808596019,842610732l859386681,963392049l875573302,892744761l825766188,943011125l1815295284,892482616l909194036,926428208l808924981,1815490868l808859448,858796339l842607666,858993206l1815296307,892418097l842609202,942420276l960051253,858993204l959789420,943142967l942420787,959460919l825636150,842283116l842151986,824979513l892678456,825833013l842558515,842217525l741422647,926496057l909326648,892890169l842150201,741487671l875706680,876097848l942763065,842151217l825374520,959789356l959853109,946614582l808793394,909195316l875706412,892418105l946614582,942881077l942945335,909261100l858992689,963391797l842019636,959459893l959461676,959461683l929838384,825635124l859257143,909261100l909719858,946616121l842610741,959788089l909719596,926103602l946614576,942682676l925906742,859060524l825373745,963393081l892746032,943075890l892483628,842149943l829174064,825569592l875705654,892939312l809055545,1815688244l875967033,842544697l959982645,809054258l1815426870,808596536l808924728,809053239l858928441,1815097392l926233144,892483126l842542130,925905717l1815098937,959525943l942749492,892939318l875903033,1815427123l926496057,959590962l842542130,892809529l1815361080,942815544l909129015,842542132l842217525,1815622706l959787577,909392182l842542132,808924469l1815558448,959983672l858796345,959982643l808728882,1815229750l842347064,875836212l876031027,926430257l1815164465,909652024l875573558,808987697l875706680,1815361076l825831992,925905975l809053234,825374009l1815163447,892679992l925905975,876162098l909391666,1815361334l926037049,808464437l842607670,842215990l1815491126,926038328l875574324,892939316l926234169,1815361074l942748727,825307192l808987699,892483896l1815689268,825831481l892811314,842542130l876032313,1815295792l808662073,808529969l876096564,942683698l1815557177,842216505l909717559,809053236l959590713,1815097909l892418097,875967797l942422320,808858164l926496312,842283116l875902005,959197494l876032564,926365238l842610796,909653045l942421046,892352821l808792633,842283116l825440306,942421553l892416564,909654321l875706476,892418105l959197494,959658288l909261105,942684268l859255351,959199028l859257136,892418354l959789420,925907253l925643824,892547380l859387190,892483692l875770930,959197492l959723058,859320885l959592556,942880561l959197233,959789365l926103345,909261164l859321136,959199538l875573302,959918392l892483692,959788599l824981811,842346808l909391922,876112952l825569586,741947188l892940345,859125816l876178485,909391666l741816118,809055544l825571637,842624050l808662070,741357106l926430520,892745273l926444594,858992694l741423413,942748727l859190833,892955697l858928953,741946933l909259833,926298680l909732917,842609459l741946416,926429240l892744505,842558519l959853877,741816373l959983672,859058994l876112950,876097586l741881142,892418097l825768240,946615862l909522992,926364978l859060524,959918130l946616120,943273010l808858929,892483628l808661816,963393073l926496050,859388208l892483884,943011897l963392564,943012144l875771192,959461676l959459893,946614325l842610736,909325363l842283052,875573808l829174064,859124024l875903285,892939312l875903033,1815163958l909261112,909719607l842542136,825768244l1815425336,892940345l842477874,959982641l825570098,1815623730l926037049,892351286l876162105,808793906l1815490608,842412601l842412595,809053238l842348089,1815623218l842216505,960049463l942746675,959460657l892810808,942684268l842347065,942420787l960051253,876165428l875706476,808466489l942420530,842217781l842217008,842283116l959789104,959199283l909586996,842412083l859060588,942747952l942422328,942881077l926168119,859060588l842151730,942421555l892416564,943141937l825766252,875966773l741946932,892678712l842084663,926444593l808924981,741685046l959722040,808661304l926444595,892352309l741488947,960050489l959853624,842624050l892877109,741815352l892874808,875704627l876178489,925905459l741552690,809055544l808794421,959999024l892614450,741945909l825831992,943010871l809004081,959591736l741685049,825635385l892547888,892955696l858928441,741554488l842412601,926300217l876112951,942683698l741947446,859387192l842151480,809069616l909653305,741816372l942748727,825308721l876178482,926363699l741946929,892874808l858927155,959999025l859320886,741422132l909261112,943076145l842558519,959657013l741749557,825636664l926102326,892890162l959983929,741749048l892418097,825373238l946614841,909522992l825503793,892483628l842479159,946615857l943273010,876099376l842283052,959983670l963392053,959789365l808596017,959789100l825832241,946616370l808924471,858994228l825505580,825373236l963393075,892877109l825505332,959789100l909522226,946616114l942814777,859322676l959789100,842609968l946615605,809055543l892875315,842610732l858861880,963393584l909392181,892809521l909719596,959658034l963392309,875639604l926430769,959789100l842544432,963392818l926036788,909324850l959789356,892876855l829175097,892678456l943077173,808987701l926496056,1815687224l842150968,926363960l959982648,809054258l1815425588,892678712l808529975,842542128l808924469,1815425334l909717561,858993205l842607666,875967286l1815295796,959525943l942749492,809053239l825832249,1815687220l859124280,875837232l959982644,859320886l1815492657,959787577l876033584,808987699l926037816,1815098936l892940345,859256376l842607666,858993206l1815360561,892418097l926429746,942420786l859059506,926233144l959461484,808793392l959198258,959527221l859059513,842283116l926363954,959198775l909261104,842281776l859060588,842085425l942422066,892352816l808989237,825505644l892679475,959198775l842217776,825505334l909261164,942814002l942421560,925972786l859254836,959461740l842217777,959197495l825833781,808597817l842283372,909521975l942422071,825766457l876033329,842610796l926167350,959198256l909325874,909324341l842283116,909588276l942421553,926495794l842413881,959789420l892547639,942421047l859321655,825768246l942684268,859124789l959198771,909325874l960050739,959789420l842413366,942421300l942750005,942945593l959789164,959854643l824980019,875901240l909521465,892890165l943009849,741683762l959788856,808663094l876112950,926234417l741618743,825832760l859124786,942763061l842151217,942946105l892483884,859254839l946614833,859321650l909326129,959461676l842217777,946615350l892352821,808727864l892811308,926298936l929839154,825635124l808531257,859060524l926363698,946614323l959789104,842019639l959789356,926496821l946614324,959920181l959459639,825505580l909259316,946615092l959527221,959983665l909588524,825768240l946615088,925972786l825373492,959461676l808728881,963391796l875639604,842544689l892483884,876164665l963393077,892746032l842478130,909588524l859388208,963393847l892746037,875705143l842610732,859189556l946615600,943273010l959461425,808859948l876164144,946615606l959527221,909587760l942684204,942682422l946616630,892483893l892352053,842283052l943142708,963392311l825242420,808726834l842283052,892810291l963392311,959656758l959460146,842283052l892483634,963393076l926496050,808464433l959789100,892942385l963393588,943206964l875967792,825766188l926494773,1815098678l943011640,858928947l876162103,859058483l1815097906,959592760l825440563,909716530l959721520,1815426612l892418097,876098869l942420789,875901492l808857907,892811372l875575095,942421553l858797623,842215473l909261164,858993458l824980281,842346808l875706674,892890161l876165432,741552946l926496057,859322168l876112947,925906482l741684790,942814265l909259825,942763058l892679473,842019894l892483628,926036792l963391798,943143221l959853369,959789100l926036529,946614836l942944825,959723569l825766188,942813749l1815163447,892941625l909719090,842542129l875574581,1815490872l959722040,909455672l892873777,926430009l1815622708,825635385l892547888,876162097l892481587,1815687218l859385913,809054265l876031029,925972017l1815295801,926429240l875967289,876162105l875837746,1815492149l842414392,959525688l876096562,909652018l1815556151,825373752l808923189,809053240l842348089,1815623218l926233144,808596016l942746673,909194545l808727093,959789420l875575605,959199540l959723058,892483638l842610796,909130032l942421303,942682676l925906742,959461740l808661557,942420016l909587762,842347062l892483692,959918131l925642806,876163380l909652279,959789420l859059512,959198520l842479925,842609202l959592556,943011633l942421046,926429753l875966517,892483692l842150712,959199284l909718834,875967545l892483692,808466229l942421817,960051248l858992689,842610796l909128761,942420533l875705650,859059251l825505644,825702452l942420278,909522992l825503793,942684268l875835961,942421046l925972786,842477620l959461740,925970997l942420274,926233911l842477620,842283372l909521975,959198263l892809780,909127728l909261164,909259570l942421554,876032569l875835444,959789420l842478902,925643830l943206708,858861872l942684268,875901497l959199544,842086704l842348344,959592556l808728369,959198007l825242420,875573552l842283116,959983670l959199028,926036788l875968816,959461740l892940849,824979506l892678456,808728117l892955705,926431033l741816117,926429240l926102073,876178485l909391666,741816118l892483896,909522996l892890164,959787065l741356850,808662073l876163377,892955704l943011385,741816626l959722040,892678456l809069625,825832249l741749305,926429240l875771698,809069623l842217273,741683513l892941625,808923193l876047412,909456177l741554485,842347064l875836212,842624049l892941366,741554226l825831992,825766711l892955696,825832761l741815095,808858169l842217523,909732921l942944304,741947185l876164409,808726582l942763059,858928433l842085680,842283052l875640113,963393847l943012144,892548408l842283308,909521975l946616119,892352821l842085689,909261100l842019636,946614326l959920181,842348086l909588524,892547888l929837369,825766196l825439798,959789356l892547639,963393846l943075892,892810802l859191596,808597811l946616628,959920176l926234163,892483628l892941877,946616120l842610736,909325363l842283052,909391920l829175861,808792376l909195321,808987702l842413624,1815557941l842216505,943273776l842542135,825768244l1815098933,943010360l825242419,842607670l808925493,1815296313l959787577,876098872l809053236,943207737l1815360309,892940345l892940338,808987696l858929464,1815491380l808596536,808726578l942746673,892548401l808727865,959789420l909391160,942420276l926298681,943077688l875706476,942749753l959198513,842348848l825374513,842610796l842085683,959199288l909586996,959787059l842283372,808465719l959198768,858928690l909260338,959461740l842151222,959199286l926036788,859388209l825766252,943271989l741685046,959983672l858928434,892890163l876165432,741620025l959722040,842018872l892890162,808596281l741487414,808596536l859387192,876178488l859191090,741488176l808662073,943206705l892890169,926430009l741815348,842216505l858927671,876112950l825569586,741881652l892418097,875836977l946616630,926233906l825372977,892811308l909129527,946615607l943273010,858796849l892811308,859123767l963392057,943274293l842610228,892483884l943011897,946616116l859125808,959722033l859060524,842477618l946615090,892352821l808465721,842610732l892679223,946616626l925972786,825767220l942684204,960049717l963392823,808531506l808792883,959789356l942879285,963392313l959591986,926365240l842283052,909652022l946616632,942881077l808596022,959461676l875968565,929838904l825766196,842084662l859060524,825702192l946616630,859125808l825438768,909719596l875771954,946614580l825635385,926430771l892483628,892941108l946615859,909194807l842478387,959789100l943274033,829175345l909455672,959525426l808987698,825636408l1815163952,926233144l825374518,842542134l808991028,1815361591l909259832,892942384l892939314,825832761l1815097906,825832760l842086707,926428216l875575093,1815294774l875639863,858862130l892939318,875903033l1815163958,842609976l842413621,959982647l876098102,1815296057l809055544,892483893l926428213,858798389l1815427122,942815544l808661297,926428216l926300469,1815623730l842414392,859386424l926428211,943271990l1815688499,959983672l808464441,876162102l842478131,1815491378l926496057,959789112l942746677,892679473l892876343,942684268l943143221,942422320l942813748,943142705l842610796,875575600l942421298,926233906l808464688,892483692l909129525,959198513l892746032,842216242l909261164,875836979l925643575,876163380l926429495,959461740l875641139,942422320l808662322,875836471l909719660,825440306l959198776,809055538l859060022,942684268l943141431,959197238l943012144,842217270l909261164,825439026l824980532,842346808l842479666,842558515l942879797,741815602l809054264,842020149l892955700,960049465l741553205,842150968l926365489,809069622l808858169,741487667l825439289,842150196l809004088,892678201l741357618,858862647l926233909,809069622l909259577,741422134l842412601,943206963l842558518,876032313l741553968,825831481l926036793,892955697l959527225,741356089l926037049,926299700l959999032,825309234l741619509,909261112l808924209,842624052l892744502,741749552l875705400,825636663l842558518,959920436l741488183,926496057l926233394,926444596l909326389,741423161l892874808,858993972l842624054,859190070l741947702,909718841l875705909,892890165l959983929,741880885l859387192,859387448l942763058,959722801l892745266,959789100l842544432,946615602l909718839,909128504l825505836,926364983l946615348,809055543l825571121,825766188l892482613,1815165237l926233145,825440048l926428210,926300469l1815163957,926429240l943011378,892873779l943009849,1815098421l943011640,842479155l876031032,959526449l1815097653,842216505l859256624,808987696l926496056,1815228467l892941625,876034360l892873776,926496568l1815687217,875639863l875967026,892873779l825831737,1815689264l808859448,808532025l842542131,876032313l1815163443,825831481l875574329,876162097l825504051,1815230518l959787577,892614966l809053238,842348089l1815230258,808859448l926103865,892939321l926234169,1815360051l875706680,808662577l842542133,825768244l1815687224,808465977l909392180,892873781l809054521,1815492405l909652024,909652017l892873785,892678713l1815425078,875705400l926431031,876162099l842084403,1815098417l858928184,926234420l909716531,842609459l1815687219,842150968l875901496,892873782l842414136,1815491377l825832760,875903288l876162104,808990770l1815361077,892418097l909588784,942420021l859321655,926102071l859060588,842216497l942420018,859386425l842085177,859060588l842151730,824981812l842346808,959919417l876112951,859059506l741357105,926234424l825503799,926444598l825438262,741487408l959984952,925972530l942763063,842413361l808596019,943011884l842283321,963392307l943143221,858994743l842283052,909586486l963392822,825766452l842412596,825766188l876163637,1815622962l943010360,909586995l842607665,875770422l1815164982,825832760l859255346,959982648l825766962,1815688248l892418097,926429746l959197490,842348853l825637174,892483692l942944309,942421553l943273010,825636145l959789164,876034099l959199284,808531506l825570099,859060588l842347056,959199536l959658288,892352816l825505644,959918390l959198007,858797618l825636151,959789164l943010353,942420273l858863925,808595769l943011948,942749240l925643064,876032308l875574073,959789420l909391160,959197492l876032564,892941369l959592556,808728369l959198007,875573302l842086201,959789164l825701682,942421044l842086709,892614450l842283372,875770168l824981305,875901240l892416569,876178482l959723314,741684279l808596536,892744760l842558521,825768244l741683512,825636664l909521974,876178483l859255347,741421360l926037049,909128502l876178484,825307187l741947448,926037049l808464437,842558515l808466229,741487926l892941625,959526450l942763061,959460657l959722553,959789100l808858161,963392822l842348853,959527220l875706412,808466489l946616369,909391920l808464949,842283308l959658038,963393333l909586996,926232627l943011884,876163641l946616117,909391920l859126068,909588524l858993456,946615346l842610741,909325368l959592492,808793905l946614585,926102834l926037810,909261100l808923952,963393844l909718834,808858681l942684204,892417590l963392053,909261104l859125808,842610732l909128761,963392053l892350518,909129009l825505580,959657269l946614327,942881077l842608951,943011884l842217785,946616368l858863925,858927417l892483628,876032051l929839412,943206708l842348081,842283052l892875827,946615097l875901497,875704631l959592492,859060017l963393074,926036788l942944818,808859948l842085680,963393333l842348853,859387955l909588524,909654320l946616624,876032569l875638837,859060524l909457200,946614841l892876848,909457721l825505580,909260085l946615353,875770420l859387192,892483628l909586483,946616121l925972786,842150708l892811308,808661049l946614835,825504308l859320370,842283308l909521975,946614328l959527221,892613425l842610732,892679223l946614834,892352816l942682422,892483628l875704375,946615605l959459897,943142448l959789100,859190578l963392311,892746032l858927154,926234412l925906744,963391536l842610997,926363952l892483628,959854135l929837110,909128246l892744757,842610732l876099382,963393844l808596276,875575094l842283308,892416564l929839413,926101812l858994992,842283052l825504052,963393842l909392181,808923441l959592492,859125553l963391797,825766452l825374004,842610732l808793912,963393077l892614960,876098356l842610732,926494776l829175607,909455672l875706424,876096567l825374769,1815229234l809055544,926036022l809053240,909456441l1815556916,859124280l926168624,842542134l842281525,1815294777l808662073,859060023l942746674,842282289l909193527,842283372l909521975,959197751l858797618,875771190l959461740,926431285l942421048,876163641l842348080,892483692l909325362,925644857l892547380,909457462l842283116,959789104l942420276,858797623l892547891,825505644l959461171,959199027l842610997,926363952l892483692,959854135l925642806,909128246l892744757,842610796l876099382,959199540l825833781,876098360l842283372,858927668l925642802,926101812l858994992,842283116l825504052,959199538l909392181,808923441l959592556,859125553l959197493,825766452l825374004,842610796l808793912,959198773l842348853,943208499l842610796,875770166l959198258,959789365l825570352,926234476l925906744,942420016l876163641,959590706l892483692,842282803l925644597,909128246l926233653,808860012l842609712,959197488l875573302,959854905l926234476,909260600l942422072,825504308l892875572,892483692l892612661,942422326l925972786,942683701l892483692,959853366l942422065,859321650l926364721,892483948l876164665,942422325l909718839,808530744l859060588,926037810l959198773,842348848l808858161,942684268l825375031,925644081l892547380,892941622l959789420,842478133l959199025,876163636l858862388,909719660l959723570,942420792l859321655,842348343l942684268,825440567l959197748,842348848l909717809,842283372l875771958,824980532l875901240,842084665l842624055,925907253l741684530,859189817l825373750,876178486l808923699,741619257l808858169,909129779l942763060,842413361l892877107,959789356l909391160,963391796l876032564,892941369l875706412,926496569l946616630,909522992l842544434,959789356l858993207,963393585l875903285,825766448l959461420,892745008l963391798,842610997l808988976,909261100l909390642,946616374l892547641,892613937l959592492,808728369l963393590,943075892l875772210,943011884l959984185,963391797l909718834,842413113l959789356,892416567l946616370,926233911l875836213,959789100l842414131,946614322l825504313,809055543l825505580,875770420l946615601,875705650l825504819,909261100l926103091,946614832l925972786,859124533l909261100,859191604l946614833,959460919l959984951,909261100l909194034,963392816l809055538,825571636l825766188,859189557l1815229492,808859448l842086713,926428209l926300469,1815162936l959722040,892678456l842607670,892352821l1815228727,943207736l809054774,809053235l942682681,1815294774l926496057,875901490l809053239,875902521l1815294515,892679992l875901751,809053240l909653305,1815427385l892418097,892941619l942420020,875574578l909193268,842283372l808532024,942421815l875770420,926038071l825505644,875967284l942421046,875770420l926496566,959461740l892352050,824981561l875901240,959983929l892955700,959788089l741945910,926429240l825832249,876047411l909653041,741815350l926494777,808990513l926444597,842479413l741355826,892418097l825767221,963392313l892746032,859125043l959789356,909129268l946616117,942682681l926101817,959461420l926168368,946614839l909522992,859321650l909588524,858993456l963393592,859059762l808858160,875706412l925907001,946616376l809055543,842215475l842283052,959983670l963393332,875705906l926431543,842610732l909194297,929839409l892678452,876098612l959789356,909391160l963391796,943075892l926234931,959592492l943011633,946614326l859321650,892416051l943011884,808859959l963393336,858928690l875574833,959789356l892482103,829175860l909455672,859386162l892873782,842414136l1815557174,876163129l959854133,892873779l842150201,1815426103l859124280,875837232l942746681,858928433l926365488,842283116l859321395,942421811l825766457,942945584l959789420,842545457l942421046,825635385l808662067,892483692l959591474,942420275l942682676,942683446l959461740,926431285l959199032,959527221l892614455,959789420l926299446,942422069l825373236,859125558l842283116,825440306l942421553,876032569l875705653,842283372l942748212,959199025l959658288,808597809l842283372,825635897l942420016,909587762l842347062,942684268l892417590,925644597l926429492,825636921l959461740,842217777l942421558,926233906l842543921,959592556l892614449,942421815l960051253,825571634l859060588,842151730l959199284,959527216l959722034,842610796l892482867,942421558l942944825,876098865l892483692,925971256l942422072,926233911l959460917,825505644l825701433,959197753l959658288,959460401l959461740,809054519l942420537,925972786l892876084,859060588l959525937,942420532l825373236,809056565l959789420,942879285l959198777,876163636l859190580,842283116l859321395,942420276l943274032,909324345l842610796,926168119l925643829,926429492l892745785,892811372l842478392,942421811l858797623,808464692l842283372,808662583l959199029,808531506l842544434,842283372l909521977,942421041l909587762,943206710l842283116,808532018l824981297,875901240l808857657,876112953l942945074,741554485l876163129,825505077l842558514,808991028l741685303,809054264l842347573,842624048l825702709,741487922l842412601,943273780l876178485,926168882l741946681,875639863l892416818,842624057l825241910,741618997l825635385,943208502l959999030,859320886l741617719,943011640l926168627,926444593l859256117,741683251l892940345,859256376l876112946,926364722l741423160,892418097l926036534,946614833l875770420,859387192l842283052,943207475l946615605,943273010l825372720,859060524l909127984,946616113l942944825,943141683l959789356,842019893l946614328,926429753l859256117,909261100l842478384,946616377l842610736,909325363l892483628,926036792l829174581,909455672l842151736,892939317l926431033,1815492405l825635385,825309238l909716531,942944304l1815492401,892874808l942944307,942746675l959460657,942684471l892811372,859125557l959198005,909392181l842477873,808860012l825766960,942422071l859190583,892549176l825766252,892482613l741816373,858928184l876099636,809069625l926430521,741684530l825832761,825571385l959999031,808792882l741880117,825831481l825439545,809069619l909653305,741751095l825832760,942814258l876047408,926169393l741355575,959787577l808466224,892890161l808857657,741749040l926037049,892351286l892955703,926431033l741422901,808662073l925972279,909732915l959721520,741487924l892940345,926495026l942763063,842282289l892678966,943011884l909652537,963392825l892877109,960051252l842283308,909521975l963391544,943274293l959854901,842610732l909259833,963393588l892746032,842216242l909588524,825505329l929837877,943075636l875574069,959789100l909259315,946615095l842479664,842544438l892614700,808662329l963393847,875573302l909456441,959789356l825831737,963392309l876032564,959919670l959461676,842151222l963393335,808596276l942748215,892483628l925971256,946616376l959920181,859386680l825505580,842216757l946616368,959460919l825372985,842283308l959592502,963392563l959656758,842346546l942684204,909326647l963393333,825766452l808924980,842283052l942879028,963393590l859059762,909258801l959592492,808793905l946615353,859321650l892416051,909588524l825768240,963392304l876032564,808990262l959789356,909652281l946615604,875770420l825634871,892483628l925971256,946616376l959920181,859386680l825505580,876033081l946616116,875770420l859387192,842610732l909259833,963393332l859322674,825767991l892483884,875900985l963392054,892614960l892941878,959789100l892942385,946616372l942881077,842217782l825766188,926494773l1815491894,808596536l892743730,808987703l892678201,1815622453l959722040,825571639l876096560,825766450l1815230519,876164409l859191605,808987701l892613944,1815491379l959983672,942748466l808987701,959591736l1815295801,892940345l859256376,842607666l892352821,1815097911l892418097,959525430l942422323,909718839l825636152,859060588l825372976,942421812l943273010,909325616l842283372,892612920l942420274,926429753l909455413,842283372l808662583,942421557l926364983,859059249l842610796,959657015l942422072,842610736l909325363,842610796l926102583,824979507l909455672,926168888l842624055,960049718l741816630,926234424l959525175,842558514l959920436,741422647l808859448,825636921l809004087,875967544l741881910,909652024l909652017,959999031l892614450,741552693l942814265,892350520l926444593,858992694l741618227,809054264l942814517,842558516l892809529,741750072l875967033,926363699l892955701,808858681l741421108,825831481l875704889,959999033l825570098,741750834l926429240,875771698l842558516,825440309l741881911,892679992l808858935,876047417l926169393,741488945l825636664,925971766l959999027,875640370l741751089,909259832l875574322,876178488l892809267,741880630l909194295,909588785l842624056,925907253l741684530,926429240l926102073,876178485l926429747,741487923l808858169,909129779l876047412,842545201l741422641,943273273l875967541,876178481l959723314,741685556l825831992,925905975l809004083,842413624l741488693,926496057l825439026,892955704l858928441,741816632l809054264,909456949l892955697,808597817l741357617,926233144l892483126,809004082l858929464,741357113l875639863,842412338l842558514,842217525l741684274,892874808l892481843,842624048l892877109,741946424l926494777,926234673l892890169,926496568l741357107,808859448l842216243,876178484l875640882,741749045l909521977,842216497l959999028,909588530l741880888,875706680l825635384,809069622l842348089,741881394l842608697,842217781l942763057,842413361l909326641,959789100l808858161,963392822l842348853,825439285l875706412,926496569l946615862,909391920l808464949,842283308l959658038,963393333l875903285,859255344l943011884,825700921l963393845,892746032l926036788,959789356l842478902,963391542l876163636,925972532l959592492,859125553l946616372,825766457l909129776,892811308l959787063,963393072l858928690,892352049l892483628,858797877l829175349,909455672l842151736,876096564l942945074,1815688248l959787577,808792375l892808249,842479671l1815558454,960050489l876164152,876096565l808595506,1815556148l825831992,842216503l876096562,926167858l1815621683,875706680l909456945,909585459l909520946,1815296052l808465977,808597812l809053233,959590713l1815425328,943142199l875835959,876096561l875639858,1815427123l892678712,909456432l842542137,892809529l1815621686,909455928l825833011,842542136l825440309,1815557940l943011640,892942649l842607669,925907253l1815098674,892418097l825768240,942421558l859321655,926102071l909588588,825504560l959197232,876032564l926365238,959789164l892941616,942420529l842610741,926233657l959789164,825636146l942420535,809055543l892875315,875706476l842020921,942420280l876163641,808990769l909588588,892811568l959197497,943273266l942946357,892483948l926037817,942420025l909587767,875575609l909588588,858993456l942421042,892352816l876098101,859191660l892549427,942421304l942813748,875705649l959789420,842086709l959199281,808596276l808466230,892811372l842084409,824980275l842346808,909391922l809004085,825636408l741422128,842412601l809055027,842624054l859059765,741946933l825832760,892680504l926444598,959657525l741552182,808596536l808793656,809069624l943207737,741816375l825832761,842021177l892955701,909456953l741881143,842150968l892810801,809069619l825635385,741619249l842608697,858992694l842624057,875836981l741947701,825636664l942879542,809069616l926233657,741814322l960050489,858927154l809004086,858929464l741947441,925971512l842479157,809069616l825374009,741355570l942814265,825438264l842624050,892877109l741356600,942814265l859126071,892955703l892877113,741946937l892940345,959525170l809004086,842610488l741356081,892418097l892678708,963392568l842348853,925970999l842283308,859059257l946615089,943273010l892418097,892811308l892810809,963392052l892877109,842021172l959461676,909652018l946616114,892876848l875836473,942684204l959985721,946615863l942881077,909455670l842610732,943011640l829175090,909455672l825700914,876096561l808595506,1815294265l926496057,959789112l959982646,809054258l1815490868,943011640l926168627,842542129l892351797,1815230773l909717561,858993205l809053234,926430521l1815229746,942748727l943206456,892939321l909260089,1815164473l859124280,876032823l842542132,892809529l1815360563,926234424l892745008,842542134l909325877,1815360561l926037049,926299700l926428215,892810549l1815162934,926233144l892743728,842607673l892744502,1815491376l875967033,942946610l876096569,909457201l1815361593,892940345l875706168,876162104l825504051,1815295033l842412601,943273780l892939320,842151737l1815622709,909194295l825702193,892939314l875903033,1815427123l942814265,842020145l842542133,892809529l1815098936,808858169l808662835,959982644l842544178,1815295800l892941625,959984434l876096560,875836722l1815425844,808662073l892547121,959982649l808728882,1815229750l858928184,959789108l876031029,875640881l1815556920,842347064l875836212,892939313l926037305,1815163442l909521977,842413617l842542132,842217525l1815360823,959983672l825373746,892873778l943207225,1815359538l926496057,909129528l909716530,859386675l1815295032,943011640l875836723,876096568l942683698,1815427382l859387192,808597560l808987700,858929464l1815623729,825831992l825308727,842607668l926101558,1815425075l926038328,842347828l926428211,842412342l1815162929,808859448l909455923,942746675l959460657,943272759l859060588,825702192l942422326,926364983l909652273,959789420l892942641,942421300l842610736,842608947l892483692,842609460l942421816,842217781l876099120,959461740l943206711,925643827l942944564,825571640l808860012,892417328l942421296,959527221l909326384,959592812l859321144,942422328l960051253,909128243l859060588,892548914l942422322,909587762l943206710,859060588l808728370,824979764l875901240,942880562l892955701,875903033l741422134,959591481l825636404,842558514l808991028,741488951l859385913,959657522l842624051,892352821l741881401,909652024l926429233,842558514l858994741,741816119l875967033,909456953l959999028,892811314l741487920,875705400l842085425,942763065l842413361,825440051l959789356,842478133l963393329,926429748l926365496,875706412l842020921,963393079l959658288,909261105l909588524,892811568l963393336,909127734l842413364,842283052l825242160,929837109l943206708,876032816l842283052,875640113l963393847,943012144l892548408,892483884l943011897,963392820l926496050,809056050l842283308,859190329l946615349,926429753l842346549,842610732l825373753,829173811l842346808,876034354l892939318,926037305l1815556402,825635385l909455664,842542129l825768244,1815490872l808858169,808662835l892939316,959985465l1815688755,909717561l876097840,842607667l859190070,1815623990l925971511,909127733l926428217,825702197l1815163956,942814265l925905208,842542134l859255097,1815687224l825373752,876165428l809053235,808661305l1815556912,825831481l875704889,892873776l942815544,1815689009l842216505,943272247l842542133,825504309l1815361081,858929464l808661557,876031028l892678961,1815360056l808662073,909195063l892873785,875901497l1815425848,825831992l892876087,892873783l959787065,1815623223l842216505,859256624l892939319,858928441l1815230776,959983672l858929464,808987703l876164920,1815164465l859387192,943075378l926428212,909326389l1815359794,909194295l943141944,876096565l808595506,1815557430l909261112,842479927l842542136,909586745l1815294257,825439289l892613172,842542132l875574581,1815426613l892941625,943207218l808987705,942815032l1815622198,926430520l942683705,892873777l909719352,1815229750l825832760,808662322l876031027,808990769l1815687734,943011640l858928947,808987703l909521976,1815098423l959787577,876098872l842542136,842020661l1815360820,808465977l808597812,809053236l825374009,1815492913l926429240,825307705l942746677,959460657l959525944,959789420l842478133,959199025l876163636,858862388l842610796,909130032l942422327,859321655l842348343,942684268l825440567,942420532l909718839,942815286l942684268,959788596l925644087,892547380l925972023,892483948l842477625,942421301l909456690,942946361l859060588,859256882l959197237,858797618l875966520,825505644l825374776,959197494l892877109,825505332l842283372,876164151l942421305,925972786l859254836,942684268l892483126,959197752l842479925,942748467l959789420,942879285l942421817,892352816l825636150,959789420l825242169,942420024l909587762,842347062l942684268,959656505l925642806,842281268l842151473,892483692l842150712,942421300l859125808,808792625l892483948,943011897l959199540,825702704l959919416,943011948l859257143,942420022l858797623,875705139l842283372,892612920l959198769,825636404l875705140,842610796l943077176,942422068l942944825,909194802l959461740,842151222l959199286,892483888l825373497,825766252l825374261,741749561l825832760,909129266l892955701,892482873l741421876,959722040l909588791,809004086l892744760,741355570l909259833,892941112l892955703,808727865l741553970,959984952l892417842,809069625l875902521,741814835l909718841,909260597l876178480,875837746l741814584,825831992l875771191,959999032l808532018,741748792l926234424,809055536l842624054,825438774l741683254,892678712l892547127,942763062l943076657,875704887l842283052,943207475l963393844,926496050l959460657,842610732l875575600,946615602l926167604,858862649l959461676,943273266l946616114,926495794l875967801,892483628l926103347,963393332l825766452,825438261l892483628,875574832l946614320,959920176l859386675,842610732l943077176,946616628l926429753,892876595l875706412,892942137l946615350,892416564l808989745,909261100l926169396,963392823l875903285,943141424l942684204,842610745l946616115,959920176l825635124,892483628l825635638,963391540l858928690,942748724l842086444,959985971l946614320,909654069l875837488,892483884l959461177,946615865l943274032,959656505l892483628,875966515l946615863,875705650l858994994,892483628l858863413,829174840l875901240,825308978l876162102,909391666l1815230262,808858169l859125299,809053236l943207737,1815361591l959592760,892743732l842542130,859058741l1815623990,858862647l892876341,876096566l892874802,1815163961l808859448,858993459l876031029,808923953l1815556921,808859448l842086713,959982642l858863154,1815687993l808792632,808726582l808987702,859387704l1815296307,808859448l859191609,959982643l859256882,1815623479l959722040,909457719l876096564,825569586l1815099444,875967033l926364729,892939317l808727865,1815623474l959983672,858929464l808987703,876164920l1815164465,909455928l875640371,842607664l875770422,1815621940l858927416,809056313l842607664,959591478l1815361588,959591481l825439284,942746675l858928433,959854384l842610796,859189556l959197488,876032564l825243447,825505644l876097846,942422072l959656497,808990775l959461740,842151222l942422070,842610736l943273523,825766252l842609717,741945396l858928184,876099636l876178489,926168882l741617719,808597816l926103608,842624051l909324342,741881650l926496057,825439026l892824631,808925239l741355575,825832760l909587250,809069624l892482361,741488440l808792632,808726582l809004088,859387704l741554483,892482616l808596788,959999025l859256882,741488695l959722040,909457719l876112948,825569586l741357620,875967033l926364729,892955701l808727865,741881650l959983672,858929464l809004087,876164920l741422641,909455928l875640371,842624048l875770422,741880116l858927416,809056313l959999024,842347314l741750069,825832760l959592760,909601849l909520946,741882169l909261112,875837495l876178489,909128243l741617719,875705401l808988978,876047417l808923953,741552953l875705400,842085425l892955705,825635897l741357361,825831992l892548407,876178481l875640882,741421621l942815544,892351799l809069622,875902009l741619763,942815544l926366000,942763063l943076657,926167608l892483628,808727600l946615857,892352816l909455414,959789356l959853109,946615350l909129010,842019888l942684204,858994999l946615097,960051248l959854384,842610732l926103352,946615608l926495794,875967801l842283052,875640113l963391544,959723058l892811060,959789356l842019893,946616375l943274032,926102073l942684204,825506103l946614582,859190578l808726838,909261100l875836210,946616369l959656497,808466744l959461676,808990002l946616370,875901497l842346808,825766188l825832501,1815230776l875706680,808662577l876162097,926168882l1815162935,875639863l825307442,825764914l926495538,1815099448l909717561,909259317l808987704,858929464l1815623990,892418097l875706676,942422320l875770420,959723576l842283372,926364727l942421040,942682681l859255608,909261164l842412848,959199287l842479925,925971251l875706476,892942137l942421046,926102834l926168883,842283372l808792376,942420275l909129010,808465456l942684268,858994999l959198009,842610997l926363952,842610796l926103352,942422071l926495794,875967801l842283116,875640113l959197240,959723058l892811060,959789420l842019893,942422071l943274032,926102073l942684268,825506103l942420278,859190578l808726838,909261164l875836210,942422065l959656497,808466744l943011948,942683704l959198260,926496050l909719856,942684268l842610745,942422323l808662322,909587510l892483692,959591474l942420787,959460919l876098361,825766252l926037045,741749041l926037049,926299700l842624050,909324342l741618485,892940345l943142968,959999028l808728882,741487926l842347064,959853364l876047416,909456177l741750072,808596536l876164408,926444593l858992694,741684019l858862647,859385911l926444599,960049206l741487153,909261112l859386673,842558521l808857653,741748788l926429240,959656761l842624051,892744502l741684279,942815544l943141687,842558513l959920436,741619253l825373752,942944565l842624048,876164150l741685047,892941625l926036020,809004088l959985976,741815090l926429240,909194297l842558513,909325877l741356593,842412601l825504819,825781304l943272754,741355577l875967033,942946610l876178484,875837746l741552435,892418097l925905714,946616630l825504313,825242422l842283308,926364727l929837360,825766196l859191349,842086444l943143219,963391544l892746032,943075890l942684204,909324857l829175865,875901240l808727097,876096569l942945074,1815688248l926037049,808924980l959982644,943206450l1815295795,808858169l926037555,892939320l858928953,1815556403l943142199,808923191l876162096,909586483l1815688241,943010360l926167347,842542137l808857653,1815228468l926429240,959656761l959982643,825309234l1815294259,942815544l943141687,842542129l959920436,1815361077l825373752,942944565l842607664,876164150l1815426871,892941625l926036020,808987704l959985976,1815556914l926429240,909194297l842542129,909325877l1815098417,842412601l825504819,825764920l943272754,1815097401l959787577,959526192l842542134,892351797l1815558197,892418097l808465971,942421557l825504313,825242422l842283372,926364727l925643056,876032308l892418105,842086508l943143219,959197240l892746032,943075890l942684268,909324857l824981561,875901240l808727097,876112953l942945074,741946424l926037049,808924980l959999028,943206450l741553971,808858169l926037555,892955704l858928953,741814579l943142199,808923191l809004080,825439544l741683253,808858169l926037555,909601848l909520946,741554228l909261112,875837495l842624057,959591478l741881908,875705401l909128242,876047415l808923953,741552953l875705400,842085425l892955705,825635897l741357361,825831992l892548407,876178481l875640882,741421621l942815544,892351799l809069622,875902009l741619763,942815544l926366000,942763063l943076657,926167608l825766188,909717557l1815623219,875706680l808662577,876162097l926168882,1815162935l959525943,825832756l825764913,926495538l1815099448,909717561l909259317,808987704l858929464,1815623990l892418097,875706676l942422320,875770420l959723576,842283372l926364727,942421040l942682681,859255608l909261164,842412848l959199287,842479925l925971251,875706476l892942137,959198262l842086704,809056567l959789164,859125042l942421300,909129010l909128752,942684268l858994999,942420793l926167604,892745273l842610796,926103352l942421815,926495794l875967801,842283116l875640113,959197240l959723058,892811060l959789420,842019893l942422071,943274032l926102073,942684268l825506103,942420278l859190578,808726838l909261164,875836210l942422065,959656497l808466744,942684268l825831989,942421561l858797623,858929202l892811372,875966519l942421809,808662322l909587510,892483692l959591474,942420787l909654069,909194291l825766252,926037045l741749041,926037049l926299700,842624050l909324342,741618485l892940345,943142968l959999028,808728882l741487926,842347064l959853364,876047416l909456177,741750072l808596536,876164408l926444593,858992694l741684019,859058744l909652273,842165301l858992948,825044021l892416563,942683191l842165300,943075884l875901748,762066485l808924469,859322675l909257783,892548152l1815230517,926233901l943272752,757872435l959920177,808989744l762066486,875901233l842610233,757872182l959920177,825766960l762066736,875901233l842610233,959198774l925905719,858863160l909652332,875575351l741881394,876164921l876163125,808610866l959657265,808990770l892483628,909390644l829175096,858862384l892483636,959917112l959854384,1815623990l808662577,892680244l824981046,892743988l825766450,909208624l858992947,892940344l825504044,842151222l1815097656,825439793l808989491,892089657l808793140,942749745l875706476,892809779l892089396,825309491l909718578,875706476l892809779,925644084l909586489,943077689l859189612,892875824l741750325,909194289l942813749,829173809l858862390,959461427l875637813,842348081l808532018,859189612l942879537,741685552l892613685,825766192l842624056,809056564l741356600,842215474l809055281,963392052l909718834,959461686l875573548,909586995l1815687987,876164921l825636660,942746674l808990518,943075892l959920492,959460660l824980020,943142456l909259824,926510136l808793145,741487673l892416050,942815539l896282680,926233399l926103609,876033324l808727860,929839156l926363705,842215984l859189548,892875824l1815492149,909194289l942813749,824979505l858862390,959461427l942763061,926103862l909521460,875573548l859386419,1815426357l876164921,825636660l925969458,892613173l876098871,859189612l892875824,741750325l842348849,926037045l829175863,926102841l892482353,909192246l942944307,909522229l859386220,842477623l741619001,943077425l876097593,829174832l858862390,959461427l942746675,875706673l842150707,909586796l808596022,741683257l808529969,959656503l829175860,825242169l808596533,942746681l892548657,825439285l859189612,825438517l741748789,925971513l875575350,876178484l876099122,741879858l859058225,859191090l963393075,875837751l842085943,909586732l875640632,1815689520l942749745,909652792l824981554,858862390l959461427,875916338l925905204,741881653l892809272,842215477l909208631,858992947l942747704,942747948l925906737,1815360312l909457719,959919155l909192243,942944307l909522229,875573612l875705399,741881136l909654065,809055544l829175862,892745784l959920441,808528949l842477617,909456437l808991084,959657014l824981813,943272248l960051257,909208629l858992947,892874808l942879020,943077682l1815623475,859191089l808530743,892089652l892613687,808859699l875573612,909586995l741749555,892417841l808595505,829174321l942815283,892548915l925969459,859255606l892612657,876033388l942880052,824979510l842216496,858994231l909208630,842217529l909719348,909521196l959984951,1815360311l925972273,842412345l841758263,943272240l859059764,926247986l959919411,741815096l825439793,808989491l829174067,926037304l842282041,925969462l825833265,909586998l825242220,909391929l741487412,943077169l943273271,896284982l842610487,876034356l842610476,842479412l963391795,875966520l959789363,825766188l943274041,1815427385l808464434,943076148l824981299,959919158l808990521,858876984l858861621,926169138l825241900,942683952l1815622451,909326641l858797367,824980280l909523000,892548401l942763060,909653560l943272754,859386156l859386167,1815558197l808464434,943076148l824981556,926168630l842020151,942763060l825570360,909523255l875573548,909718067l1815622712,909326641l858797367,824981049l892941363,825767476l909208624,858992947l943271992,825831724l942748473,1815361328l825439793,808989491l824980281,959918391l925972792,926247992l859124788,741488951l892874808,942944307l859139126,825307449l741488436,859058744l875902770,809004085l959985976,741620020l859058225,859191090l829175347,859322678l959919154,909192246l925905718,842347313l942684524,909324594l942421042,943274032l875837241,858796652l959657270,741749300l808465977,842413364l926247993,859321651l741879860,875706679l858928951,925985841l892418353,926495285l825241900,875706160l1815097650,959854897l842478388,824979768l825833782,943075640l808545331,842477617l925905460,943272236l859320374,1815425588l825637175,876097590l926493748,808793145l1815229497,875772209l842414131,824981815l925905200,875771952l925985840,808595765l825242674,909719340l942683697,963392564l892614967,842283312l892940588,825701938l1815099696,875837237l842477621,959523888l909260852,808595507l943142252,842412848l892089656,892613687l909455922,875966828l859255350,741880625l943077173,859190837l909208631,858992947l825438264,892940588l842282290,1815623479l859126065,842215735l959198773,892614967l842283312,892809580l926233650,741619765l875837237,859124533l859139126,842084665l741422647,859058744l842348338,808545336l842281524,926102073l859320620,842282290l1815360053,892417073l892678969,824981817l858862390,959461427l875916341,825242932l741880120,825308216l909587504,808610864l875639347,842281017l959789100,926234673l829175090,925905200l892483632,942746680l875901491,825308466l825504108,892549429l741947701,825439793l808989491,829175097l892743988,825766450l909192240,858992947l892940344,875836780l942747701,942422065l892679984,942814000l858796396,942945073l741881138,925907255l959854902,909208632l942944307,909522229l825504044,842151222l1815097656,825439793l808989491,824980793l892743988,825766450l909208624,858992947l892940344,875836716l942747701,963393585l960050226,808728624l858796588,959721778l1815229488,943010360l809056050,808528945l808923185,943010360l825766252,892745525l741685554,926167089l892549172,829174320l926232888,808662326l808528952,942946100l842020147,943206764l876034098,741488433l825438257,942815282l896283696,825832247l943141683,876033324l808727860,896284724l825832247,959853362l842610476,842479412l829174067,892482872l959788600,808528947l842477617,842610228l892875116,909653298l741554485,808529969l909390391,829174329l892548409,858796593l926231603,859124788l1815230775,825832245l943272241,809053238l858862136,1815425590l859058225,859191090l959199539,875837751l842085943,909652332l875575351,741881394l876164921,876163125l959540274,943076915l859320370,825241900l942683952,1815425587l842545201,825505592l824981813,808924208l842609203,926510137l926168121,741486902l842348337,892810548l829174840,943141936l942684465,926493748l926168121,1815228726l859126065,926102071l824981300,808858424l909719089,926510135l808793145,741487673l943077169,808726839l829176121,943206712l842414131,909192248l858992947,842608696l859255148,859125045l741356856,959527217l926366006,829174326l859320632,909456946l909192240,942683192l926233399,943075692l875573556,741947442l808529969,842543159l829175861,842216249l808990000,909192247l859190328,959657520l825766252,875835449l741750321,876164921l876163125,959540274l825636921,875704628l859256108,943273781l963393331,892614967l842283312,909586732l858927670,1815491127l859058225,859126066l959197236,875837751l842085943,825241964l875706160,741357108l909326641,858797367l829174584,892941363l825767476,808594480l859058224,808794166l859386220,808530483l741357620,825243441l926363702,963393081l892614967,842283312l959852844,825243961l1815491376,876099121l825307446,942421047l892679984,942814000l825241964,942683952l741881138,943077169l842477619,829175609l960051510,842346544l909192244,825635896l876032305,925907052l858797365,824981554l925905200,892483632l925985848,825833265l858861872,892940588l825701938,1815623472l892548149,842346808l808528946,808661299l825242160,809056108l909719095,959199289l892614967,842283312l892940652,876163891l741618485,892548149l842346808,808545330l808661299,825242160l892875052,842019890l1815623481,925907255l926299704,959523889l943012153,942748468l859386220,808530483l741357620,825243441l926363702,829175353l943077432,959656502l942746680,808925238l926299192,825831788l909588535,741357621l875706679,858928951l943287345,859059760l741946681,926167089l959853877,829174584l926298937,959655989l942746678,825636408l875901749,943206764l842414134,741882163l892416817,943010353l829175095,892941363l926300211,808528952l808923185,942879544l808991084,959657014l824981813,943141177l959591479,926510129l808793145,741487673l909326385,942879026l963391544,892614967l842283312,859059500l942749749,963393328l825374768,875705907l942684204,909391412l845951033,825373488l875575604,876096560l808988722,1815687736l959983672,858929464l892152887,959918643l875640373,959657324l808987948,909128501l1815623219,909257782l892548152,1815491892l892416301,858927157l741881907,812397880l812396588,812396588l812396588,812396588l812396588,812396588l812396588,812396588l812396588,812396588l812396588,812396588l808529196,876032823l875706417,825306476l842020149,926495795l858860844,925970996l892940599,825306476l842020149,875575346l1815427116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825044016l825373747,942815031l825060400,808793393l959656754,892873779l808202348,808202348l808202348,808202348l808202348,808202348l808202348,808202348l942420076,808662320l943076150,825306476l825242933,808595513l942746924,875575607l925905208,825306476l842020149,808531251l1815427116,942746672l875575607,842608952l825306476,842020149l858862899,943075884l892678964,762065204l892678449,892547632l757871153,842281777l825702193,762066233l892678449,892547632l824980017,825373747l909326135,825060405l808793393,825570098l909257777,892548152l1815163957,892416301l858927157,741423411l812397880,926429484l942944313,1815230769l892416301,959524917l741618224,812397880l812396588,808987948l909128501,1815623219l892416301,858927157l741617973,812397880l812396588,812396588l812396588,812396588l812396588,812396588l812396588,812396588l812396588,909258028l892548152,1815491892l892416301,858927157l741421365,812397880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75770156l926363954,1815099442l892416301,959524917l741816628,812397880l812396588,812396588l812396588,812396588l812396588,859122988l808925238,1815228729l892416301,858927157l741487670,812397880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59125036l825766966,829175858l942746673,875575607l842608952,892677484l959655991,741880632l959920177,859321392l762066993,808924469l859322675,859122744l825702454,1815622448l892416301,959854900l741618994,943076149l960049207,825060407l959722801,892483894l859122740,808925238l1815558457,892416301l892416309,741357619l909457709,842084403l829175602,841821237l859060278,909456437l825306476,825242933l842215737,943075884l892678964,762065204l892678449,859124017l757872951,959655990l959854903,892431409l909325612,959461176l762065457,892678449l825831728,892088627l926430771,926497072l825306476,825308469l808989493,808856876l959920435,1815165238l824980785,909127990l859255345,892169270l842544693,892875577l825635116,842085936l1815230008,892416301l892416309,741750579l926103085,825504565l829174578,841821237l859060278,909456437l892677484,959592502l741554227,876099122l943011123,825060402l825570609,926102833l825044025,942683185l808857653,892431411l762064940,943076661l942881074,909192243l825634865,842414130l825306476,825308469l909587253,825306412l892874804,858797616l741683564,925905197l825505587,1815360056l909456685,859386424l824980536,909127990l909652529,825060402l825570609,926102833l825044022,942683185l808857653,892431411l825371948,942946100l942945843,892677484l959592502,741554227l808531505,942813494l762065462,892678449l859124017,757872183l808726833,909129016l829174576,808528949l876032823,875706417l892677484,959592502l741554227,808531505l942813494,762065462l892678449,859124017l757872183,808726833l909129016,829174576l909192245,825634865l909326130,825306476l825242933,808661305l909325612,959461176l762066745,892678449l859124017,757870648l909127729,942814006l829175095,825044021l926103344,842543412l892169268,842544693l892875577,909325612l808531768,762066995l892678449,859124017l757870648,808726577l859256881,829175600l942746677,875575607l842608952,825306476l825242933,959590713l825635116,842085936l1815163448,892416301l892416309,741750579l825374509,842019380l829174576,841821237l876033073,875967288l892169272,842544693l876098361,825635116l842085936,1815230008l892416301,892416309l741750579,859257133l876099376,829174580l825044021,809056056l959526964,825060402l808793393,858863921l892152880,926430771l926038064,825306476l825308469,859125558l926493996,943140915l1815295028,757871921l859254833,942748727l762065970,943076661l942881074,909192242l825634865,842414130l825306476,825308469l909587253,825306412l925905970,926430003l741683564,909325613l959461176,762065457l943076661,942881074l909192247,825634865l842414130,825306476l825308469,909587253l892874028,926103093l1815163705,757871921l808531505,926036278l762066483,943076661l942881074,909192249l825634865,842414130l825306476,825308469l909587253,859319596l808859704,1815425335l808203569,892677484l959592502,741423155l808531505,942813494l762065462,892678449l859124017,757872183l875704625,858994480l829175608,859122741l808925238,1815228729l909456685,859386424l824981048,909127990l909652529,825060402l825570609,926102833l942484534,859190581l825440567,741683564l909325613,959461176l762065457,943076661l942881074,909192249l825634865,842414130l825306476,825308469l909587253,859319596l808859704,1815425335l757871921,926167346l909326388,762066996l943076661,942881074l808987697,909128501l1815361844,892416301l808530229,741814328l842084653,859254836l1815558195,757871921l808531505,926036278l762066483,943076661l942881074,808987702l909128501,1815361844l892416301,808530229l741814328,892680237l959918902,829174067l909192245,825634865l909326130,892677484l959592502,741881907l859123768,959723056l825060404,825570609l808988721,942484535l909654067,892417840l741683564,875639341l859321399,1815622710l909456685,859386424l824980024,909127990l909652529,825060402l825570609,926102833l825044022,808727089l942879543,892431415l909192492,825634865l909326130,892677484l959592502,741816371l808531505,942813494l762065462,892678449l859124017,757872183l909456696,859387699l892431409,825635116l842085936,1815491383l909456685,859386424l824981816,909127990l909652529,825060402l825570609,926102833l942484534,909654067l892417840,741683564l859254833,942748727l762065970,943076661l942881074,808987697l909128501,1815361844l892416301,808530229l741814328,842084653l859254836,1815558195l824980785,909127990l859255345,892169270l842544693,909652793l892352556,875966515l762065977,892678449l942682417,757872432l909456696,859387699l892431409,909325612l959461176,762065457l943076661,942881074l808987704,909128501l1815361844,892416301l808530229,741814328l942880813,925906488l829175089,825044021l926103344,842543412l892169268,842544693l825766713,858860844l925970996,875901239l825306476,825308469l825571124,825306412l959592240,825700662l741683564,909325613l959461176,762065457l943076661,942881074l825044022,825373747l892417847,825060404l825570609,892810289l942484529,942682674l960050227,741683564l825635117,842085936l1815491383,909456685l859386424,757872696l842281777,825702193l762065973,892678449l926167345,757870901l859123768,942814768l892431411,808987948l909128501,1815623219l892416301,959524917l741945905,926429485l942944313,1815556145l892416301,926232629l741421623,808597037l959853879,829175600l909257781,892548152l1815491892,892416301l959524917,741945905l808531505,942813494l762065202,892678449l859124017,757872183l892941113,825242674l892431409,909325612l959461176,762065457l943076661,942881074l858860594,925970996l909128759,825306476l825308469,926496566l809053484,959854901l1815689013,757871921l943076149,825831479l892169266,842544693l943207225,875770156l926363954,1815490612l892416301,909193525l741816631,959985709l858929457,829174582l825044021,909127990l859255345,892169270l842544693,809055033l875770156,926363954l1815490612,892416301l909193525,741816631l842479661,825569588l829175604,1815096373l909456685,859386424l824980536,909127990l909652529,825060402l825570609,926102833l908930102,825439285l959656753,741683564l909325613,959461176l762065457,892678449l825831728,841756979l859060278,825505077l825306476,825308469l959918901,892742956l825307956,1815687987l892089649,926430771l842086704,825306476l825242933,808661305l909325612,959461176l762066745,892678449l859124017,757870648l859059510,858992945l892431417,825635116l842085936,1815491383l909456685,859386424l824980024,825373747l808728375,825060406l808793393,858863921l825044018,875770416l959459377,892431409l825635116,842085936l1815491383,909456685l859386424,824981304l825373747,808728375l825060406,808793393l858863921,925707314l926495797,892548660l741683564,943076149l825831479,892169266l842544693,959984441l875770156,926363954l1815490612,892416301l959524917,741487409l942880557,876034353l829176113,825044021l909127990,859255345l825060406,808793393l842086705,909192249l825634865,825374770l825306476,825308469l909587253,808922412l842282548,1815558201l757871921,859123768l909325872,825060408l808793393,858863921l909192243,825634865l825374770,825306476l825308469,909587253l808529196,825569337l892680504,741683564l943076149,825831479l892169266,842544693l892875577,909325612l808531768,762066995l892678449,859124017l757870648,943274041l892745013,892431417l825371948,942946100l942945843,892677484l959592502,741685299l808531505,942813494l762065462,892678449l859124017,757872183l808726577,859256881l829175600,825044021l926103344,842543412l892169268,842544693l859321145,825635116l842085936,1815230008l892416301,892416309l741750579,875639085l808794160,1815294006l824980785,926103344l842543412,892169268l842544693,876098361l825635116,842085936l1815230008,892416301l892416309,741750579l892350765,875968822l1815294517,824980785l909127990,859255345l825060406,808793393l858863921,909257777l892548152,1815163957l892416301,892416309l741947187,892350765l875968822,1815294517l757871921,808531505l926036278,762066483l892678449,825831728l892088627,926430771l926497072,825306476l825308469,808989493l808529196,909719093l858928436,741683564l859254833,942748727l762065970,943076661l942881074,825044018l825373747,892417847l825060404,825570609l892810289,825044017l926103344,859255092l892431417,909325612l959461176,762065457l943076661,942881074l825044023,825373747l892417847,825060404l825570609,892810289l925707313,842348600l926298169,741683564l909325613,959461176l762065457,943076661l959658290,825044016l825373747,892417847l825060404,825570609l892810289,925707313l892809527,825571377l741683564,859254833l942748727,762065970l892678449,825831728l892090674,926430771l926497072,825306476l825308469,808989493l842607916,909391666l1815427383,824980785l825373747,942815031l825060400,808793393l875575601,859122739l808925238,1815558457l892416301,892416309l741357619,876164657l959985972,896282928l825439024,741880886l892352557,859189299l762066998,892678449l825831728,942421557l808662320,859124790l825306476,825308469l925906992,808987948l909128501,1815296050l825044020,809056056l959526964,825060402l808793393,892418353l808987702,909128501l1815295284,892416301l808530229,741814328l842151981,875771952l879507769,943075884l875901748,762066485l892678449,825831728l757871925,959920177l825766960,762066736l892678449,926364976l757870898,892876855l909130034,741633079l825635117,842085936l1815491383,909456685l825504312,942420273l808662320,876164150l825306476,825308469l925906992,959524140l808858161,959657266l741683564,925905197l825505587,1815360056l892416301,959524917l741880624,959920177l842544176,762066743l892678449,809054512l757870644,825308977l959788850,879507252l741554225,943076149l825831479,892169266l842544693,926036532l909325612,808531768l762066995,892678449l859124017,824979512l960049205,959590453l808203372,892677484l875706422,741814834l943076149,858796343l825060408,808793393l892418353,825044020l909520944,825307699l824980332,909127990l859255345,892169270l842544693,892482100l909325612,808531768l762066995,892678449l859124017,892088376l825439024,1815294775l909192244,825634865l909326130,892677484l875706422,741814834l875639341,859321399l1815228981,892416301l959524917,741684529l825636657,926363702l829175094,841821237l876033073,875967288l892169272,842544693l942813748,892352556l875966515,762065977l892678449,942682417l757872432,909127729l825373494,741567537l943076149,825831479l892169266,842544693l892482100,943075884l892678964,762065464l892678449,859124017l908867895,942682423l1815688249,892152884l926430771,842086704l892677484,875706422l741749298,876099122l943011123,825060402l825570609,926102833l859319353,825636920l879506742,909325612l959461176,762065457l926299445,909522998l909257776,892548152l1815230517,892416301l892416309,741947187l876032305,959787060l741633079,825635117l842085936,1815491383l909456685,842281528l841758258,859060278l842544437,825306476l825308469,959918901l875770156,943141170l879506225,859122988l808925238,1815228729l909456685,909653559l757870902,943076149l943140919,825060406l808793393,808663345l858598452,875902259l1815557171,909192243l825634865,909326130l892677484,875706422l741749298,876099122l943011123,825060402l825570609,926102833l825044025,926365494l1815163697,859122739l808925238,1815228729l909456685,842281528l841758258,859060278l842544437,825306476l825308469,959918901l1815427116,892152884l926430771,842086704l892677484,875706422l741814834,943076149l858796343,825060408l825570609,942880049l808528944,859190832l1815164979,825044020l909127990,859255345l892169270,842544693l926036532,909325612l808531768,762066995l892678449,859124017l757870648,858992693l859190577,757871468l859254833,942748727l762065970,943076661l842150962,808987704l909128501,1815361844l892416301,808530229l741814328,808464685l842217014,862728497l909192492,825634865l909326130,892677484l875706422,741683762l876099122,943011123l825060402,825570609l926102833,825044025l960049205,959789108l892089196,926430771l842086704,892677484l875706422,741945906l876099122,943011123l825060402,825570609l926102833,858991673l892613941,879507249l825635116,842085936l1815491383,909456685l909653559,824979510l909127990,909652529l825060402,825570609l926102833,825044022l960049205,959789108l757871468,859254833l942748727,762065970l943076661,842150962l909192245,825634865l842414130,825306476l825308469,909587253l892415276,876165424l1815688504,1815096371l909456685,842281528l824980530,909127990l909652529,825060402l825570609,926102833l825044022,960049205l959789108,824980332l926103344,842543412l892169268,842544693l942813748,825635116l842085936,1815230008l892416301,959524917l741553457,875770157l909586738,862729012l825635116,842085936l1815491383,909456685l909653559,942420278l808662320,876164150l825306476,825308469l925906992,858860844l925970996,1815295030l825044019,909127990l859255345,892169270l909588021,825636408l825635116,842085936l1815230008,892416301c892416309,741750579,825701933,926365744,741567545,876099122c892613939,892169270,842544693,942813748,926429484,942944313c1815621939,892416301,959524917,741487921,925970733,875574324c862730034,859122988,808925238,1815228729,909456685,842281528c942422322,808662320,876164150,825306476,825308469,925906992c825306412,808727607,1815556660,825044019,825373747,942815031c892169264,842544693,959590964,825371948,942946100,842151219c825306476,825242933,825569593,909192492,842479415,1815426864c841821235,876033073,875967288,892169272,842544693,959590964c825635116,842085936,1815230008,892416301,892416309,741750579c942880813,960050488,741567541,859254833,942748727,762065970c943076661,842150962,909192249,825634865,842414130,825306476c825242933,859124025,926298412,808662839,741633073,892169264c909588021,825636408,892352556,875966515,762065977,892678449c942682417,824981296,926365494,1815162931,892152884,926430771c842086704,825306476,825242933,909389881,825635116,842085936c1815163448,892416301,892416309,741750579,942815025,858993968c845951795,841758261,859060278,909456437,825306476,825242933c892612665,943075884,892678964,762065204,892678449,859124017c824981815,808989239,858993461,841837619,959656241,909719602c858860592,925970996,808989239,825306476,825242933,892612665c825635116,842085936,1815163448,892416301,892416309,741750579c942815025,858993968,829174579,926365494,741488436,859123768c909325872,825060408,808793393,858798385,859122745,808925238c1815558457,892416301,892416309,741357619,859189298,909588789c812397365,942746924,875575607,842608952,825306476,825242933c892612665,943075884,892678964,762065204,892678449,859124017c824981815,926298677,876033586,841837617,858798128,842347575c825044024,926103344,842543412,825060404,808793393,808532273c859122740,808925238,1815558457,892416301,892416309,741357619c808859185,875836473,812398902,762064940,892678449,809054512c892090163,926430771,926497072,825306476,825308469,808989493c842477868,859123768,1815294771,858992693,942945841,925905196c825505587,1815360056,892416301,959524917,741880624,808531505c942813494,762065202,892678449,859124017,757872183,875837233c858796856,946616631,808987703,909128501,1815623219,892416301c959524917,741815088,808531505,942813494,762065202,892678449c859124017,824981047,825440564,808661559,909208633,842479415c824981041,909127990,859255345,825060406,808793393,858798385c909192247,825634865,825374770,825306476,825308469,909587253c959721772,842477875,1815687219,876099122,892613939,825044022c909127990,859255345,825060406,808793393,858798385,909192247c825634865,825374770,825306476,825308469,909587253,959721772c842477875,1815687219,892678963,842216500,808987948,909128501c1815623219,892416301,959524917,741815088,808531505,942813494c762065202,892678449,859124017,824981047,825440564,808661559c892496953,943011377,741356594,925905197,825505587,1815360056c892416301,959524917,741684272,876099122,875902259,825060401c825570609,926102833,892415033,842479154,825505590,808594796c959787830,842085175,825371948,942946100,942945843,825306476c825242933,942878777,926429484,942944313,1815557938,892416301c959524917,741356592,842477869,859123768,1815295537,859320628c909258028,892548152,1815491892,892416301,959524917,741684272c825635117,842085936,1815164214,892416301,959524917,741488432c876164657,959985972,845951280,757872181,859123768,909325872c825060408,808793393,875575601,859122740,808925238,1815558457c892416301,892416309,741357619,876164657,959985972,829174064c926365494,741488436,876099122,892613939,825060406,808793393c875575601,859122739,808925238,1815558457,892416301,892416309c741357619,876164657,959985972,862728496,875902259,741487412c876099122,892613939,825060406,808793393,858798385,859122742c808925238,1815558457,892416301,892416309,741357619,926298413c825374519,1815425333,824981304,926103344,842543412,825060404c808793393,858798385,909192246,825634865,825374770,825306476c825242933,842543161,909192492,842479415,892417329,926298476c808662839,825044019,809056056,959526964,825060402,808793393c875575601,909257778,892548152,1815163957,892416301,959524917c741422128,876163373,909455670,1815164729,757872440,808531505c926036278,762066483,892678449,809054512,757871668,808531505c909259062,762065205,892678449,809054512,824980023,875837750c809056313,741370929,875639341,859321399,1815622710,892416301c959524917,741553200,876099122,875902259,825060401,825570609c926102833,892415033,808792884,926234931,808594796,892417849c808464434,909258028,892548152,1815491892,892416301,959524917c741946160,892352557,842412083,762065720,892678449,825831728c757871412,825636657,892809270,879506745,741554225,909325613c959461176,762065457,892678449,809054512,824980276,909127990c842543665,825060401,825570609,926102833,925969462,926036273c925970742,909455980,943075884,875901748,762066485,892678449c809054512,841757236,859060278,825505077,825306476,825308469c959918901,825700652,909586993,1815556401,825307693,942815539c741357113,842281777,842479409,762064952,892678449,809054512c824980020,909127990,842543665,825060401,825570609,926102833c925969462,926036273,925970742,926298476,926168887,942746674c875575607,842608952,825306476,825242933,959655993,859122988c808925238,1815556664,892416301,909193525,741553463,926494770c808596785,812397880,825635116,842085936,1815491383,741552433c876099122,892613939,875719734,808529196,876032823,875706417c825306476,825242933,959655993,909325612,959461176,762066745c892678449,859124017,841756728,825702704,942682677,909208629c842479415,757872177,926167346,909326388,762066996,892678449c809054512,824981044,909127990,842543665,825060401,808793393c942684465,925969458,859321396,959722800,892547948,943076405c841821240,859060278,909456437,825306476,825242933,926167097c825635116,842085936,1815163448,892416301,892416309,741750579c875837233,892351288,829176116,926365494,741488436,825060400c808793393,875575601,942746672,875575607,926364216,825306476c825242933,808726585,942746924,959722804,892810803,942748780c859122739,808925238,1815228729,892416301,959524917,741749808c875770157,926363954,1815427377,892416301,959524917,741422896c875837233,892351288,845953332,808203829,892677484,875706422c741421361,943076149,858796343,825060408,808793393,892418353c858860596,925970996,892744503,825308268,825044017,825373747c942815031,825060400,808793393,875575601,909257779,892548152c1815163957,892416301,892416309,741947187,859059505,959655989c762066741,808988722,926168883,757871672,859254833,942748727c762065970,943076661,825308210,825044018,909127990,825635377c825060400,808793393,875770674,875637808,925971257,959460146c825308268,942484529,808662320,943076150,825306476,825242933c909324345,892352556,875966515,762065717,892678449,942682417c824981296,909259065,808923696,859008057,909391157,824981560c809056056,959526964,825060402,808793393,858798385,808987702c909128501,1815295284,892416301,808530229,741814328,842086705c926036022,829176112,926365494,741488436,825635117,842085936c1815491383,892416301,959524917,741749552,859123768,892614192c825060403,825570609,808988721,959523895,808858161,959461170c909455980,808987948,909128501,1815623219,892416301,959524917c741356337,943076149,960049207,825060407,825570609,942880049c959261744,808662581,926036529,741683564,943075885,875901748c762066485,892678449,825831728,841757235,859060278,825505077c825306476,825308469,959918901,808856876,959920435,1815165238c892089649,926430771,842086704,825306476,825242933,825438521c909325612,959461176,762066745,892678449,859124017,757870648c959655990,959854903,892431409,825635116,842085936,1815491383c909456685,859386424,824980792,909127990,909652529,825060402c825570609,926102833,908930102,859125555,858927412,741683564c943075885,875901748,762066485,943076661,942881074,909257779c892548152,1815230517,892416301,892416309,741947187,875639085c808794160,1815294006,808203569,892677484,959592502,741554227c808531505,942813494,762065462,892678449,859124017,757872183c808726833,909129016,829174576,825044021,926103344,842543412c892169268,842544693,876098361,825635116,842085936,1815230008c892416301,892416309,741750579,875639085,808794160,1815294006c757871921,926167346,909326388,762066996,943076661,942881074c909192243,825634865,842414130,825306476,825308469,909587253c825306412,892874804,858797616,741683564,859254833,942748727c762065970,943076661,942881074,909192243,825634865,842414130c825306476,825308469,909587253,825306412,892874804,858797616c741683564,808531505,926036278,762066483,892678449,825831728c892088371,926430771,926497072,825306476,825308469,808989493c808529196,859190832,892811314,741683564,925905197,825505587c1815360056,909456685,859386424,892089656,926430771,942878769c825306476,825308469,808989493,808529196,942747700,925905719c741683564,959920177,825766960,762065465,892678449,825831728c824981810,909127990,842543665,825060401,825570609,926102833c925707318,842281266,858796592,741683564,875639341,859321399c1815622710,909456685,859386424,824980536,909127990,909652529c825060402,825570609,926102833,959261750,925905719,859059256c741683564,926429485,942944313,1815230769,892416301,959524917c741356337,909325613,942683960,762066738,892678449,926298417c757871413,808662841,875837495,892431411,808529196,876032823c875706417,892677484,959592502,741488691,808531505,942813494c762065462,892678449,859124017,757872183,875704625,858994480c829175608,892152885,926430771,842086704,892677484,959592502c741816371,808531505,942813494,762065462,892678449,859124017c757872183,909456696,859387699,892431409,909192492,825634865c909326130,892677484,959592502,741947443,808531505,942813494c762065462,892678449,859124017,757872183,943207224,825700406c892431413,762064940,943076661,942881074,909192241,825634865c842414130,825306476,825308469,909587253,825306412,925905970c926430003,741683564,943076149,825831479,892169266,842544693c909652793,825635116,842085936,1815230008,892416301,892416309c741750579,892680237,959918902,829174067,892152885,926430771c842086704,892677484,959592502,741947443,808531505,942813494c762065462,892678449,859124017,757872183,943207224,825700406c892431413,825371948,942946100,942945843,892677484,959592502c741423155,859123768,959723056,825060404,825570609,808988721c825044023,808727089,942879543,892431415,909192492,825634865c909326130,892677484,959592502,741750835,859123768,959723056c825060404,825570609,808988721,942484535,859190581,825440567c741683564,808531505,926036278,762066483,943076661,942881074c808987704,909128501,1815361844,892416301,808530229,741814328c942880813,925906488,829175089,841821237,876033073,875967288c892169272,842544693,842543929,825635116,842085936,1815230008c892416301,892416309,741750579,842084653,859254836,1815558195c757871921,808531505,926036278,762066483,943076661,942881074c909192247,825634865,842414130,825306476,825308469,909587253c892874028,926103093,1815163705,824980785,909127990,859255345c892169270,842544693,959984441,825635116,842085936,1815230008c892416301,892416309,741750579,942880813,925906488,829175089c808528949,876032823,875706417,892677484,959592502,741423155c859123768,959723056,825060404,825570609,808988721,825044023c808727089,942879543,892431415,825635116,842085936,1815491383c909456685,859386424,942421560,808662320,876164150,825306476c825308469,925906992,892874028,926103093,1815163705,892089649c926430771,842086704,892677484,959592502,741881907,859123768c959723056,825060404,825570609,808988721,942484535,909654067c892417840,741683564,925905197,825505587,1815360056,909456685c859386424,757870904,842281777,825702193,762065973,892678449c926167345,757870901,925905201,825637170,829174071,892152885c926430771,842086704,892677484,959592502,741750835,875770157c926363954,1815360817,892416301,875639093,741422391,842151981c875771952,829176121,825044021,909127990,859255345,892169270c842544693,943207225,858860844,925970996,875901239,825306476c825308469,825571124,808987948,909128501,1815296050,757871921c859123768,909325872,825060408,808793393,842086705,825044025c809056056,808532020,825060407,808793393,842479413,908930097c892809266,925907254,741683564,876099122,892613939,825060406c808793393,842086705,909192249,825634865,825374770,825306476c825308469,909587253,859385132,875705657,1815163184,892089649c926430771,842086704,892677484,959592502,741488691,842281777c876033841,762066480,892678449,926298417,757872441,959787065c926234934,892431417,859122988,808925238,1815228729,909456685c859386424,824981560,825373747,808728375,825060406,825570609c959919665,942484535,959527224,859190066,741683564,825635117c842085936,1815491383,909456685,859386424,824979513,825373747c808728375,825060406,825570609,959919665,942484535,825504311c926167349,741683564,892169264,842544693,876098361,825635116c842085936,1815230008,892416301,892416309,741750579,875902509c858861875,829176115,892152885,926430771,842086704,825306476c825242933,825438521,943075884,892678964,762065204,892678449c859124017,757872951,859059510,858992945,892431417,909325612c959461176,762065457,892678449,825831728,892088371,926430771c926497072,825306476,825308469,808989493,892742956,825307956c1815687987,824980785,909127990,859255345,892169270,842544693c842543929,875770156,926363954,1815490612,892416301,959524917c741487409,842019117,808530995,1815165232,824980785,909127990c859255345,892169270,842544693,926430009,875770156,926363954c1815490612,892416301,959524917,741487409,875902765,909391673c829175091,859122741,808925238,1815228729,909456685,859386424c824981816,825373747,808728375,825060406,808793393,858863921c925707314,959526963,959525943,741683564,825635117,842085936c1815491383,892416301,959524917,741945905,808531505,942813494c762065202,892678449,859124017,757872183,909389879,943272500c892431415,808987948,909128501,1815623219,892416301,959524917c741552945,808531505,942813494,762065202,892678449,859124017c757872183,809054257,959983925,829175093,859122741,808925238c1815228729,909456685,859386424,892089656,926430771,942878769c825306476,825308469,808989493,943271212,892680249,1815688502c757871921,926167346,909326388,762066996,943076661,942881074c909192245,825634865,842414130,825306476,825308469,909587253c808529196,942747700,925905719,741683564,925905197,825505587c1815360056,909456685,859386424,824980280,909127990,909652529c825060402,825570609,926102833,825044022,942683185,808857653c892431411,925905196,825505587,1815360056,909456685,859386424c824980536,909127990,909652529,825060402,825570609,926102833c825044022,959853872,842347574,892431411,825635116,842085936c1815491383,892416301,959524917,741421873,876099122,875902259c825060401,825570609,926102833,825044025,959853872,842347574c892431411,909192492,825634865,909326130,825306476,825242933c825438521,909325612,959461176,762066745,892678449,859124017c757870648,909455409,892614201,829174578,808528949,876032823c875706417,892677484,959592502,741488691,875770157,926363954c1815360817,892416301,875639093,741422391,925905197,825505587c1815687991,892089649,926430771,842086704,892677484,959592502c741816371,875770157,926363954,1815360817,892416301,875639093c741422391,943208237,809054773,829175606,892152885,926430771c842086704,892677484,959592502,741357875,875770157,926363954c1815360817,892416301,875639093,741422391,825702189,942748983c829174069,808528949,876032823,875706417,825306476,825242933c959590713,909325612,959461176,762066745,892678449,859124017c757870648,926036537,959919668,892431413,875770156,926363954c1815099442,892416301,959524917,741553200,943076149,960049207c825060407,825570609,942880049,909192240,959722553,825243960c858797420,875966771,942484536,808662320,943076150,825306476c825242933,909455673,892352556,875966515,762065717,892678449c942682417,757872432,859123768,942814768,741633075,926429485c942944313,1815230769,892416301,959524917,741750065,859123768c892614192,825060403,825570609,808988721,942484535,942682674c960050227,841757804,859060278,909456437,825306476,825242933c892678457,942746924,875575607,925905208,825306476,892351797c825374519,943140140,959591736,1815557680,825044020,909127990c859255345,892169270,842544693,825307444,892352556,875966515c762065977,892678449,942682417,757872432,842086705,892481590c829176115,825044021,926103344,842543412,825060404,808793393c858798385,942746680,875575607,926364216,825306476,825242933c808726585,925969708,926036273,926169397,942748780,859122739c808925238,1815228729,909456685,842281528,892090162,926430771c942878769,825306476,825308469,808989493,808792364,808794425c879507762,762064940,943076661,842150962,859122743,825702454c1815622448,892416301,959524917,741618993,808464685,842217014c862728497,825635116,842085936,1815491383,909456685,842281528c892089650,926430771,942878769,825306476,825308469,808989493c858797356,859255091,741633075,808531505,926036278,762066483c943076661,842150962,841821239,876033073,842347320,825060402c808793393,892418353,925969461,808857910,892745527,741683564c875639341,859321399,1815622710,909456685,842281528,942422066c808662320,876164150,825306476,825308469,925906992,808529196c859190832,1815163186,859122739,808925238,1815228729,909456685c842281528,841758002,859060278,842544437,825306476,825308469c959918901,825701932,876165168,741633081,909325613,959461176c762065457,943076661,842150962,909257782,892548152,1815230517c892416301,892416309,741947187,943207224,892743990,892089452c926430771,842086704,892677484,943077174,741357110,876099122c943011123,825060402,825570609,926102833,825306169,808727607c1815558453,825044020,909127990,859255345,892169270,842544693c909259316,943075884,892678964,762065464,892678449,859124017c824981815,825373747,858863671,757871724,943076149,825831479c892169266,909588021,825636408,859122988,808925238,1815492663c892416301,959524917,741617715,892547885,875770933,741567543c808531505,926036278,762066483,943076661,842150962,909257782c892548152,1815230517,892416301,892416309,741947187,926298413c858863415,741567537,943076149,825831479,892169266,842544693c909259316,943075884,892678964,762065464,892678449,859124017c942422327,741633077,909325613,959461176,762065457,943076661c842150962,859122743,825702454,1815622448,892416301,892416309c741357619,909127729,942879542,741633073,825635117,842085936c1815491383,909456685,842281528,892090162,926430771,942878769c825306476,825308469,808989493,808791340,892416819,862729014c808529196,876032823,875706417,892677484,875706422,741880370c859123768,959723056,825060404,825570609,808988721,825044023c909520944,825307699,757871468,808531505,926036278,762066483c943076661,842150962,909257781,892548152,1815230517,892416301c892416309,741947187,808792365,942946617,862730549,909325612c959461176,762065457,943076661,842150962,909257785,892548152c1815230517,892416301,892416309,741947187,892678963,925971764c824980588,909127990,859255345,892169270,909588021,808859192c825635116,842085936,1815230008,892416301,892416309,741750579c808792365,942946617,862730549,808529196,876032823,875706417c892677484,875706422,741683762,808531505,942813494,762065462c892678449,859124017,757872183,959460657,892875833,741567545c892169264,842544693,875704884,825635116,842085936,1815230008c892416301,892416309,741750579,808792365,942946617,862730549c925905196,825505587,1815360056,909456685,842281528,824981554c909127990,909652529,825060402,808793393,892418353,825044019c825373747,859059767,824980332,909127990,859255345,892169270c909588021,825636408,892352556,875966515,762065977,892678449c942682417,757872432,842281777,875968305,741567539,825635117c842085936,1815491383,909456685,909653559,824979766,909127990c909652529,825060402,825570609,926102833,908930102,942682423c1815689015,909257779,892548152,1815491892,909456685,842281528c824981554,809056056,825440308,825060408,808793393,892418353c825044018,875837233,926037040,757871468,943076149,825831479c892169266,842544693,959590964,892352556,875966515,762065977c892678449,942682417,757872432,876032305,842281012,741567543c875770157,926363954,1815099442,909456685,842281528,757872946c926167346,892549172,762065458,892678449,825831728,757870901c926365233,925905463,741567541,875639341,859321399,1815622710c909456685,842281528,824981810,909127990,909652529,825060402c825570609,926102833,942484534,892876851,1815427385,808528947c876032823,875706417,892677484,875706422,741945906,808531505c942813494,762065462,892678449,825831728,824980277,926365494c1815162931,1815096372,909456685,909653559,942420278,808662320c876164150,825306476,825308469,925906992,926298412,808662839c741633073,925905197,825505587,1815360056,909456685,909653559c892088886,926430771,942878769,825306476,825308469,808989493c926298412,842151735,879506740,808529196,876032823,875706417c892677484,943077174,741422390,943076149,858796343,825060408c825570609,942880049,825306160,925905970,926233907,824980588c926103344,842543412,892169268,842544693,825307444,909192492c825634865,808531506,825306476,842020149,808727347,842281260c859189302,1815426100,808203569,825306476,825242933,825504057c943075884,892678964,762065204,892678449,859124017,757872951c808531766,892680248,741633077,925905197,825505587,1815360056c892416301,959524917,741487665,876099122,875902259,825060401c825570609,926102833,908930105,909653816,825702197,824980588c926103344,842543412,825060404,808793393,875641137,909192241c825634865,825374770,825306476,825308469,909587253,892742956c825307956,1815687987,1815096372,909456685,842281528,824981810c809056056,825440308,825060408,808793393,892418353,825044016c859322167,825766968,741633073,909325613,959461176,762065457c892678449,809054512,824981044,909127990,842543665,825060401c825570609,926102833,925969462,892352562,858993459,909455980c943075884,875901748,762066485,892678449,809054512,841758004c859060278,825505077,825306476,825308469,959918901,842477868c859123768,1815294771,825307693,942815539,741357113,842281777c842479409,762064952,892678449,809054512,824980788,909127990c842543665,825060401,825570609,926102833,925969462,892352562c858993459,926298476,926168887,841821234,876033073,875967288c892169272,842544693,825307444,892352556,875966515,762065977c892678449,942682417,757872432,859386929,825374513,829176115c1815096373,909456685,825635384,757871413,959920177,808989744c762066486,892678449,926364976,757870898,825636657,892809270c829175097,808987701,909128501,1815623219,892416301,959524917c741946160,943076149,960049207,825060407,825570609,942880049c808594480,959787830,859125303,757870700,959920177,825766960c762065465,892678449,825831728,892088884,926430771,926497072c825306476,825308469,808989493,926167340,892941110,1815296304c825307444,925905196,825505587,1815360056,909456685,825504312c824979505,909127990,909652529,825060402,825570609,926102833c942746678,859386161,858862649,892089452,926430771,842086704c892677484,875706422,741355825,859123768,959723056,825060404c825570609,808988721,942746679,825702450,959591990,757871724c959920177,825766960,762065465,892678449,809054512,841758004c859060278,825505077,825306476,825308469,959918901,842346796c909260598,2016490551,841835365,858798128,842347575,808987704c909128501,741881395,909456685,825504312,757872688,859254833c909194295,757872697,892678449,825831728,757872692,858861618c808793650,741565239,876099122,892613939,892152886,842544693c942682420,943075884,892678964,757871160,892678449,859124017c757872951,858928435,892612914,741565233,842281777,842479409c757870648,943076661,808530994,841821240,876033073,842347320c825044018,808793393,875641137,858598457,926430520,859322421c824980323,926103344,842543412,825044020,808793393,875641137c808987704,909128501,741553460,892416301,808530229,741814328c892875565,943011640,862139192,943075884,875901748,757872181c926299445,875968566,825044025,825373747,892417847,825044020c808793393,875641137,858598453,909588529,959524919,959787619c859122988,808925238,741486905,909456685,825504312,892090672c926430771,942878769,825306412,825308469,808989493,892480812c943011377,1664431409,942746675,875575607,842608952,825306412c825242933,875835705,892352556,875966515,757871413,892678449c942682417,757872432,926429491,825243446,741565241,825635117c842085936,741749559,909456685,825504312,841759024,859060278c842544437,825306412,825308469,959918901,942812460,842084917c1664563253,942746675,875575607,842608952,892677420,875706422c741945393,875770157,926363954,741618993,892416301,959524917c741815345,942748205,926101553,862139186,825635116,842085936c741749559,909456685,825504312,757870641,842281777,825702193c757871669,892678449,825831728,757871924,892678963,858928180c892494645,808528953,876032823,875706417,892677420,875706422c741945393,943076149,858796343,825044024,825570609,942880049c841821232,859060278,825701173,757871459,808531505,926036278c757872179,892678449,825831728,942421044,808662320,859124790c825306412,825308469,925906992,858991916,875836725,1664430898c741354547,909456685,825504312,841759024,859060278,842544437c825306412,825308469,959918901,808660268,959985969,1664299064c942484531,808662320,943076150,892677420,875706422,741355825c825635117,842085936,741355830,892416301,959524917,741749809c842019885,808662326,862140729,909192492,825634865,909326130c892677420,875706422,741355825,808531505,942813494,757871158c892678449,859124017,757872183,942945074,859385912,741565241c875639341,859321399,741880886,909456685,825504312,841756721c859060278,842544437,825306412,825308469,959918901,909323564c943271993,1664562742,859122739,808925238,741486905,909456685c825504312,892088881,926430771,942878769,825306412,825242933c875901241,842346796,909260598,1664169015,825307444,825635116c842085936,741749559,909456685,825504312,942420529,808662320c876164150,825306412,825308469,925906992,808792364,959723833c1664430645,825307444,859122988,808925238,741486905,909456685c825504312,841757233,859060278,842544437,825306412,825308469c875640374,892612908,925972025,1664563000,825307444,757870636c943076661,825308210,859122736,825702454,741880624,892416301c892416309,741357619,825636657,926363702,878916918,909258028c892548152,741750068,909456685,909653559,942420021,808662320c876164150,825306412,825308469,925906992,876097836,859386933c1664431160,859122740,808925238,741486905,909456685,859386424c892088376,926430771,942878769,825306412,825308469,808989493c858860844,959657266,959920441,741683555,808531505,926036278c757872179,943076661,942881074,825044016,825373747,892417847c825044020,808793393,875641137,825044017,892483891,876099632c892429107,808529196,876032823,875706417,825306412,825242933c875573561,909325612,959461176,757872441,892678449,859124017c824979512,959460918,909390900,741368633,825044016,808793393c858798385,859122743,808925238,741816633,892416301,892416309c741357619,942815025,858993968,895693619,825439024,741880886c875639341,859321399,741880886,909456685,859386424,824979513c909127990,909652529,825044018,825570609,926102833,825044022c959918130,909392181,892429111,925905196,825505587,741618232c909456685,859386424,841756729,859060278,842544437,825306412c825308469,959918901,842083628,825569588,960051251,741683555c859254833,942748727,757871666,943076661,959658290,909257778c892548152,741488693,892416301,892416309,741947187,892481837c825831992,1664430385,841758001,859060278,909456437,825306412c825242933,942813497,909325612,959461176,757872441,892678449c859124017,757870648,943010609,875836729,828584241,858860597c925970996,808989239,825306412,825242933,942813497,909325612c959461176,757872441,892678449,859124017,757870648,842281777c825702193,828585273,825044021,926103344,842543412,892152884c842544693,859386681,909325612,808531768,757872691,892678449c859124017,757870648,959460401,808859698,828586293,841821237c876033073,875967288,892152888,842544693,859386681,909325612c808531768,757872691,892678449,859124017,757870648,909259825c842217008,828585271,741354549,909456685,859386424,892088889c926430771,942878769,825306412,825308469,808989493,875638060c876098100,825832496,741683555,892152880,842544693,809055033c909325612,808531768,757872691,892678449,859124017,757870648c892810033,909194039,828585778,825044021,926103344,842543412c892152884,842544693,825832249,825635116,842085936,741488184c892416301,892416309,741750579,808595757,959789367,1664562740c757871921,926167346,909326388,757872692,943076661,959658290c909257777,892548152,741488693,892416301,892416309,741947187c892481837,825831992,1664430385,824980785,926103344,842543412c892152884,842544693,825832249,909258028,892548152,741356339c892416301,959524917,741880369,842150189,909326132,1664301110c808203569,892677420,959592502,741423411,876099122,943011123c825044018,825570609,926102833,825044025,842544434,825307449c892429109,808529196,876032823,875706417,892677420,959592502c741488947,876099122,943011123,825044018,808793393,842086705c825044021,825309489,892482104,892429105,825371948,942946100c942945843,892677420,959592502,741488947,876099122,943011123c825044018,825570609,926102833,825044025,892417074,959984433c892429113,943075884,875901748,757872181,892678449,825831728c757871666,943076149,842543159,825044023,825570609,942878769c825044017,909718836,808924977,892429111,925905196,825505587c741618232,892416301,959524917,741880624,808531505,942813494c757870898,892678449,859124017,757872183,875837233,858796856c946026807,892152887,926430771,842086704,892677420,875706422c741421361,943076149,858796343,825044024,825570609,942880049c925969456,909194553,926495026,942421091,808662320,943076150c825306412,825242933,926101561,825635116,842085936,741421624c892416301,892416309,741750579,859386929,858928945,828586288c926365494,741749042,808531505,926036278,757872179,892678449c809054512,824981299,909127990,842543665,825044017,825570609c926102833,875637814,925971257,959460146,943075939,875901748c757872181,808531505,926036278,757872179,892678449,809054512c824981299,909127990,842543665,825044017,825570609,926102833c875637814,925971257,959460146,892547939,859059253,942484530c808662320,943076150,825306412,825242933,926101561,825635116c842085936,741421624,892416301,892416309,741750579,859386929c858928945,845363504,892743989,808727096,808529196,876032823c875706417,825306412,825242933,892612665,943075884,892678964c757870900,892678449,859124017,824981815,926298677,876033586c841835313,892548656,825440057,859122738,808925238,741486905c909456685,825504312,841756977,859060278,842544437,825306412c825308469,959918901,858796588,859058224,1664168498,825044020c825373747,942815031,892152880,909588021,808793656,909325612c808531768,757872691,892678449,859124017,875311160,892744240c959853107,892089443,926430771,842086704,892677420,875706422c741552433,876099122,943011123,825044018,825570609,926102833c892677177,942945843,1664299314,741354548,909456685,825504312c841757233,859060278,842544437,825306412,825308469,959918901c959525932,875574068,878916920,825635116,842085936,741749559c909456685,825504312,841757489,859060278,842544437,825306412c825308469,959918901,808596780,926103856,878915896,925905196c825505587,741618232,909456685,825504312,841757489,859060278c842544437,825306412,825308469,959918901,909325612,959461176c878917433,825371948,942946100,942945843,892677420,943077174c741356854,808531505,942813494,757871158,892678449,859124017c875312695,909588790,858992946,757871715,859254833,942748727c757871666,943076661,825308210,909257779,892548152,741488693c892416301,892416309,741947187,842412852,808924976,741630769c875639341,859321399,741880886,909456685,825504312,841757489c859060278,842544437,825306412,825308469,959918901,842347564c959723577,878917425,909192492,825634865,909326130,892677420c875706422,741486897,876099122,943011123,825044018,825570609c926102833,808594489,842544692,926102576,757871715,859254833c942748727,757871666,943076661,825308210,859122737,825702454c741880624,892416301,892416309,741357619,943142705,959723571c878915896,825371948,942946100,942945843,825306412,825242933c825504057,943075884,892678964,757870900,892678449,859124017c757872951,892810038,842085427,741630771,875639341,859321399c741880886,892416301,959524917,741880624,959920177,842544176c757872439,892678449,809054512,757870644,942815025,825439536c878916406,741554225,943075885,875901748,757872181,892678449c809054512,757871924,808531505,909259062,757870901,892678449c809054512,824980023,875837750,809056313,892494641,942484534c808662320,943076150,825306412,825242933,875835449,909325612c959461176,757872441,892678449,859124017,824979512,875837750c809056313,909206321,876033847,841757239,859060278,909456437c825306412,825242933,859058233,909325612,959461176,757872441c892678449,859124017,824979512,875837750,809056313,859005745c875836725,824980019,926103344,842543412,892152884,909588021c808793656,825635116,842085936,741488184,892416301,892416309c741750579,859254833,959525943,878917936,859122988,808925238c741486905,909456685,825504312,824980529,909127990,909652529c825044018,825570609,926102833,808528950,942747700,926364727c757871715,808531505,926036278,757872179,943076661,825308210c909192244,825634865,842414130,825306412,825308469,909587253c892350764,875968822,1664301366,909192244,825634865,909326130c892677420,875706422,741617969,741749297,892416301,959524917c741880625,943274041,842544437,741630777,943076149,825831479c892152882,842544693,875639092,909192492,825634865,808531506c825306412,825242933,942879033,859257132,909653808,878916401c859122988,808925238,741486905,909456685,825504312,892089649c926430771,942878769,825306412,825308469,808989493,808464684c858994230,1664431152,741354548,909456685,909653559,892088373c926430771,942878769,825306412,825308469,808989493,842019116c808530995,1664169522,825044020,909127990,859255345,892152886c842544693,892416308,909325612,808531768,757872691,892678449c859124017,925642808,892809527,825372722,824980579,909127990c859255345,892152886,842544693,892416308,909325612,808531768c757872691,892678449,859124017,959197240,842348851,825766196c841757795,859060278,909456437,825306412,825242933,909324345c909325612,959461176,757872441,892678449,859124017,757870648c926365233,892416567,946025777,808528951,876032823,875706417c825306412,825242933,909324345,825635116,842085936,741421624c892416301,959524917,741488688,926298413,825374519,1664430389c926365233,858796855,909192492,825634865,909326130,892677420c875706422,741814577,859123768,959723056,825044020,825570609c808988721,825306167,842413877,959985975,824980579,909127990c859255345,825044022,808793393,858863921,892152884,926430771c926038064,825306412,825242933,875770169,892415276,876165424c892678969,741683555,943076149,825831479,892152882,842544693c892416308,909325612,808531768,757872691,892678449,859124017c824979512,892352816,842086705,741630773,909325613,959461176c757871153,943076661,825308210,825044022,909127990,825635377c825044016,808793393,858863921,943139895,959591736,1664561970c909192244,825634865,909326130,825306412,825242933,859058489c825635116,842085936,741421624,892416301,892416309,741750579c842346797,909260598,1664169781,757871921,926167346,909326388c757872692,943076661,858928178,825044016,825373747,892417847c825044020,808793393,858863921,892939318,825242422,1664563507c808528948,876032823,875706417,892677420,875706422,741356338c876099122,943011123,825044018,825570609,926102833,808987705c909128501,1664300340,741354548,909456685,842281528,841756723c859060278,842544437,825306412,825308469,959918901,892680236c825766710,878915888,909192492,825634865,909326130,892677420c875706422,741749041,876099122,943011123,825044018,825570609c926102833,943205433,842608953,1664299829,909192244,825634865c909326130,892677420,875706422,741749041,876099122,943011123c825044018,825570609,926102833,842607673,909391666,1664431673c859122740,808925238,741486905,909456685,825504312,841758257c859060278,842544437,825306412,825308469,959918901,875902764c942946105,878916912,859122988,808925238,741486905,909456685c825504312,841758513,859060278,842544437,825306412,825308469c959918901,892352812,926496313,878917940,942746924,875575607c842608952,825306412,825242933,842281017,943075884,892678964c757870900,892678449,809054512,757870900,909392177,959853873c946024759,825044023,926103344,842543412,892152884,842544693c825438772,943075884,892678964,757871160,892678449,859124017c942422327,942682674,959854131,757871715,926167346,909326388c757872692,943076661,858928178,909257777,892548152,741488693c892416301,892416309,741947187,943207224,943206454,741630773c859254833,942748727,757871666,943076661,858928178,825044017c926103344,959852852,825044024,808793393,858863921,926428213c892417074,1664561459,741354548,909456685,842281528,892088627c926430771,942878769,825306412,825308469,808989493,875639084c808794160,1664300855,825044020,909127990,859255345,825044022c808793393,875575601,825044020,909127990,892744241,825044017c808793393,925907249,909192242,959722553,825243960,757870691c859254833,942748727,757871666,943076661,858928178,841821232c859060278,808661813,825306412,825242933,808726841,959524140c859386422,926429492,757871715,859123768,909325872,892152888c909588021,808793656,892352556,875966515,757871673,892678449c942682417,757872432,959592753,926496563,828585269,841821237c876033073,875967288,825044024,808793393,875575601,909257779c892548152,741422133,892416301,892416309,741947187,859059505c959655989,761476917,926494770,808596785,757870640,808531505c926036278,757872179,892678449,825831728,757871412,859123768c942814768,825044019,808793393,875641137,925969459,942880823c825768244,741683555,943075885,875901748,757872181,892678449c809054512,757872947,859123768,942814768,825044019,808793393c875641137,825044019,909194807,959788848,825516853,942420792c808662320,943076150,825306412,825242933,859058489,892352556c875966515,757871413,892678449,942682417,757872432,858861618c943011378,878916915,741421361,825044016,808793393,875641137c808987699,909128501,741553460,892416301,808530229,741814328c858796589,859058224,1664169264,825307444,808987948,909128501c741881395,892416301,959524917,741683761,909325613,942683960c757872434,892678449,858796337,824979768,842477617,875771449c741630769,909325613,959461176,757871153,892678449,809054512c824980276,909127990,842543665,825044017,825570609,926102833c925969462,926036273,925970742,909455971,943075884,875901748c757872181,892678449,809054512,841757236,859060278,825505077c825306412,825308469,959918901,825700652,909586993,1664561457c825307693,942815539,741357113,842281777,842479409,757870648c892678449,809054512,824980020,909127990,842543665,825044017c825570609,926102833,925969462,926036273,925970742,926298467c926168887,942484530,808662320,943076150,825306412,825242933c875835705,909325612,959461176,757872441,892678449,859124017c757870648,909392177,959853873,878915895,926429484,942944313c741488945,892416301,959524917,741946160,909325613,942683960c757872434,892678449,926298417,841757493,825702704,942682677c741368629,825635117,842085936,741749559,892416301,959524917c741683761,808531505,942813494,757870898,892678449,859124017c757872183,909587505,959723827,828584754,909192245,825634865c909326130,892677420,875706422,741421361,876099122,943011123c825044018,825570609,926102833,909192249,876163126,959853620c741683555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926037553,960051251,942420533,824981814c926365494,1664495922,825831729,858929201,824981043,909520944c842543923,858860601,909523252,825570099,808464940,909325360c741356856,859058225,926038322,824979507,842216249,892612913c943285042,892876848,741749302,808661041,808661301,892089393c808530999,876163384,808464940,909325360,741554231,842215729c859322672,959197750,943206456,959526453,858796387,858862896c741617968,825505589,959526960,808594484,859058224,859322166c892875052,943142961,741881140,942684217,808858936,808528951c825569331,875638835,842413923,892940338,892088375,842086707c959853616,859189548,875704372,741684528,858994993,876164662c892088633,875836471,926366007,842281260,808726585,1664169015c859058225,859191090,959197495,943206456,875574329,875573548c959919671,741357872,892942137,892679225,925969462,842084912c892352312,892940588,842282290,1664234035,842348593,892680247c824981808,858993977,943272249,909192248,808532022,808661555c909652268,858796345,741356345,892548149,959722801,959523895c909324343,943142709,859386211,942813238,741684786,909654065c926233912,824979764,925905200,960050224,959523897,925972785c825831729,892875052,892351538,741421110,808464434,943076148c828586291,858928440,808464441,925969456,859255088,875968308c859386156,909652534,741487927,875837237,909521972,909192240c842545463,875574583,825307436,926038324,1664563001,892548917c859322679,959523895,942814771,842348342,876033324,909259828c824980017,943273782,808793906,858860596,909325112,858993715c859256108,943273781,828585779,943077432,959656502,959523896c875574325,809054775,875836716,858861621,892090676,892613687c959789107,892811308,808728373,892089654,825832247,959460913c858796387,892744497,741879860,892874808,876033337,959982646c808532018,741945400,808529969,842543159,824981557,859322678c959854642,909192245,943011638,875771705,892940643,959655988c741750065,892613685,875770160,808987705,808793399,741749043c825438257,892351024,892090423,825309491,943010865,925906988c858797365,828584498,943272496,859385908,959917104,959854384c741882166,909654065,858928696,824981561,842544694,859124788c925969464,859255606,909717556,875706412,892809779,828585010c909390646,858863408,926231608,959722548,741683248,875706679c825374519,909192248,892678456,959919153,825831724,808925239c741946681,876164921,876163125,942760754,859059512,825701428c859059500,959789107,824979510,892482872,926300473,808528946c943143218,825438514,892940588,892876595,741357880,909195575c808662066,925983540,875770160,959524912,959919916,892547379c824981297,825374008,926298420,925969465,942880817,875837745c859189548,842413364,741422902,892745777,825569587,828586040c942684214,926038066,925969460,859060534,808530993,825766188c959459641,741356338,876097592,876164150,909192243,875902003c842413109,875573548,859059250,1664170040,825440049,842610488c824981554,825374007,875836729,909192242,926429491,959723569c909717804,909455413,741488435,875837237,858796085,942746676c943076920,943075632,859386211,842478642,741487153,892549169c875705907,824980272,925971256,859254838,942746679,909588790c959591735,892940588,808925234,741946674,909326385,875966768c828583987,959918391,909195576,959917111,859255093,741815095c892876337,842084914,942422323,875705650,959787314,926429484c825765936,741356600,959527217,859321913,828583991,808858425c859059250,925969457,942814515,858796601,926495020,942879280c741552688,808529969,808792119,959199280,892877111,926037303c875573548,859125047,1664168249,892548913,942879284,824980528c942946361,959854644,858860600,926431545,892416568,909719340c942682672,824981556,943077432,959656502,959523896,909326641c859322167,875770211,942880057,741488438,825439793,808989491c824981561,859386169,925906993,909192244,858992947,859385912c825700652,959985975,741881649,875837237,959918901,808608562c875639347,808726585,859256108,943273781,824981299,858862390c858798131,959523889,875574325,809054775,858796332,960049713c741488440,909652024,942813494,809001778,875967544,741815092c909324338,876163893,942421554,942682676,959592496,942684204c960050488,824980021,842216496,858994231,909192246,926364726c875967280,825700707,825768247,741487408,875837237,959918901c808594482,875639347,808726585,859256108,943273781,824981299c858862390,858798131,825306161,909390902,808792121,909521251c825700403,741487923,859058744,875902770,808987700,842610488c741683505,825832245,926167345,926231602,875902004,741683505c876164409,943208757,926245689,859321651,741617972,875706679c858928951,925969457,892418353,926495285,825241900,875706160c741355826,892548913,926102068,824979769,892745784,842478900c959537970,926431025,959787572,943206700,842414134,741882163c926103857,892549425,841758520,875573296,876099123,909192248c926364726,875704373,943206700,925971764,1664497209,859058225c943077682,824981556,926298937,959655989,875637814,926036016c876163888,875573548,959919671,741881904,909326641,858797367c824981049,942946361,959854644,925983544,859255606,909717556c925906988,858797365,824981552,909390646,858863408,926231608c959722548,741683248,808529969,842543159,959199285,875966520c959789363,808726883,842412592,741553202,808859959,876097586c959523896,943012153,942748468,876097836,875705145,741355572c959722289,909652789,841758775,875573296,892876339,959537968c825373491,808989744,875573548,959919671,741881904,925970482c959527216,824979504,859255856,808529974,942746674,959460918c909457718,825242156,959984437,1664497714,892548917,859322679c926231607,875902004,741880880,859058225,859191090,824981043c859322678,959919154,909192246,925905718,842347313,875706412c892809779,946025524,959920176,892416306,959657260,875639089c892088887,892613687,892416308,959789356,943273268,892090680c943010615,875639859,842610476,842479412,828584243,825831735c959591733,808528951,842477617,808530484,825831724,926234937c741421110,960050737,909195313,824980280,825309240,892547895c808528953,875573555,909130033,909521251,842609975,741880631c808529969,808792119,824980017,808859705,842281784,959917109c808857910,741618744,808662577,892680244,824981046,943076153c926300471,942760756,809056310,875574328,859189548,942879537c741554480,825766193,943140919,925643827,859190585,859387700c959920428,959460660,824980020,909654329,842085425,926245684c959919411,741815096,876164921,876163125,925969458,842151478c909260595,875573548,892940851,741356595,876164921,825636660c808528946,842477617,808858676,859386211,808793910,741554227c959722289,943076405,841756721,875573296,892876339,909192240c960050996,942684215,892547372,842215728,741815352,808529969c859320375,828586035,926298937,942878773,942746675,825636408c875901749,943206700,842414134,741882163,959527217,926365235c824980280,892810288,943142964,925969460,842282291,875575347c943272291,942946356,741882166,960049969,842544952,925644081c842020409,942946352,943206700,842414134,741882163,959527217c926365235,824980280,892941363,926300211,909206322,858992947c943271992,825831724,942748473,741619504,825439793,808989491c824980281,959918391,925972792,926231608,859124788,741488951c909457208,892549427,859136817,825307449,741750580,875641144c808728115,808987705,943208760,741683767,808529969,842543159c841758773,960049456,808464432,808594481,909588785,842609202c959461731,942748980,942421811,943274032,942879289,858796588c959657270,741749300,892678712,892810550,808987703,926496056c741945400,808529969,842543159,845363253,808923440,943206713c808528951,909326132,842019120,943206700,959789110,741881392c959527217,926365235,824980280,892941363,926300211,808594482c859058224,808794166,808464995,959525680,741618739,808529969c959722039,959199543,875966520,959789363,808726828,842412592c741553202,808859959,876097586,942746680,909653560,943272754c943206755,960050486,741685559,808529969,875901495,824981045c825831735,959591733,808528951,842477617,808530484,825700652c892745016,741553972,825438257,926038066,962801721,892877109c875771954,959657260,875639089,942421047,842216498,892613943c892811308,926364472,824980277,842216496,858994231,909192246c842217529,909719348,909521251,825700403,741487923,892876089c926037300,808987698,926234680,741748793,909324338,876163893c942421554,926167604,892612660,859256108,959723573,929249076c926167609,825438775,825700652,892678457,741816626,808529969c842281527,824979505,876164665,942815027,909192241,942750009c859321905,825241900,875706160,1664561202,909654321,875771952c925644082,909194809,875837488,959920428,959460660,824980020c859059001,926037560,808528953,808923185,808727352,892809516c842019377,1664167988,825637175,876097590,926493748,808793145c741487673,842348849,808531766,892088377,892613687,808597296c876163372,859189816,741356080,808990517,942814771,926245685c842347572,741750066,909391409,825440050,892090419,892876343c926103094,859189548,942879537,741421872,842348849,926037045c824981559,926102841,892482353,926507830,808793145,741487673c842348337,892810548,892089400,892613687,909325619,859256108c825372985,892089137,875836471,909719097,859256108,943010872c962804016,892614967,842283312,808923436,808858162,741947445c808529969,909390391,824980025,892548409,858796593,926231603c859124788,741488951,842215474,809055281,895692852,926233399c926103609,842610476,842479412,824979763,876164664,875772210c942746677,808990518,876034353,959920428,959460660,824980020c943142456,909259824,926507832,808793145,741487673,892416050c942815539,942420024,943142960,825505080,858796332,942945073c741881138,808728373,825831988,959917108,926364722,1664168754c842348593,892745781,824980281,925905200,959853618,942746674c943010357,859387190,825241900,875706160,741488950,859126065c808595765,892089139,892613687,842610483,859256163,825372985c892089137,892613687,942944308,859256108,943010872,925645104c926167609,825438775,892875052,909653298,741554485,808529969c909390391,828584505,892482872,959788600,808528947,842477617c842610228,892940588,842085683,741552944,875837237,959918901c859122738,842084665,741422647,959722041,876097593,808543025c926036788,875836214,959920428,909587508,824980017,943142456c909259824,926493752,808793145,741487673,926300209,842281016c959199286,892614967,842283312,825242211,842609461,741357624c892548917,859322679,926231607,875902004,741880880,859058225c859191090,959198771,875837751,842085943,909652268,875575351c1664628274,876164921,876163125,959523890,943076915,859320370c825241900,942683952,741683763,842545201,825505592,824981813c808924208,842609203,926493753,926168121,1664233782,842348337c892810548,824980536,943141936,942684465,926493748,926168121c741486902,859126065,926102071,824981300,808858424,909719089c926493751,808793145,1664234553,943077169,808726839,824981817c943206712,842414131,909192248,858992947,842608696,859255084c859125045,741356856,959527217,926366006,824980022,859320632c909456946,892887856,842543929,741552947,859387192,943076920c808528945,808923185,943010360,859386156,892351027,741814328c876099121,909128502,824981811,809054520,909194292,926507830c808793145,741487673,943274289,825504054,942421042,942881077c858993458,875573548,926037042,741881145,858994993,943009842c824979506,909391926,859189299,942760761,875575601,909521204c959920428,959460660,824980020,959460662,926299700,875899957c959853364,741421879,808661041,808661301,942421041,909391920c942748724,926365027,825635633,925644343,926167609,825438775c909652268,842151993,741422645,808988977,926234681,824981552c842478640,858796857,959523891,842282545,875574840,943075683c808859956,741552694,875706679,858928951,942746673,943010357c859387190,960049452,876098873,741880115,858994993,875573554c824979512,909587504,942684471,959537976,892810803,909718320c858796588,876033591,741355832,808529969,825373239,824981045c892482872,959788600,875899955,825767219,741487157,825438257c842018867,929247536,909586489,943273529,959920428,959460660c824980020,809054520,959525940,875899960,825767219,741487157c825438257,842018867,925643056,909586489,943273529,959920483c959460660,824980020,842084407,808925488,909192241,809056569c859190578,943075628,825308724,741619505,892809272,842215477c808528952,808923185,943010360,909652323,808925496,741554485c960050737,892481593,824980535,909391926,925970737,942746676c909717555,875574576,825831724,892352825,741685299,808529969c842543159,828586037,926298937,942878773,808594483,926299955c808532020,825241900,842151728,741750065,909129785,892941108c808594489,842413619,808792629,875573548,909718067,1664627768c909654065,809055544,824981558,825701177,943010617,808594487c859058224,942946358,808464940,959525680,741618739,808529969c959722039,959199543,875966520,959789363,808726883,842412592c741553202,808859959,876097586,942746680,909653560,943272754c943206700,960050486,741685559,808529969,875901495,824981045c825831735,959591733,808543031,842477617,808530484,825700652c892745016,741553972,825438257,926038066,892088377,825309491c943010865,825505836,926167089,959197494,943075892,842478644c875573603,909586995,741749555,943273521,926167603,824981049c808662582,892547383,842542130,926036788,741618741,808662073c875640375,909192244,892351286,943206960,825833571,875967284c942422320,943274032,892483384,825241900,942683952,741881138c925970482,942750000,824981304,859255856,808529974,909192242c926364726,875967280,959525219,875640888,741946928,926167089c859387187,824980275,842085174,859387185,959523890,825701173c808923699,859189548,942879537,741421872,825766449,876098614c828584500,842216496,959657785,909192245,825372979,842217781c892940588,858863411,741750066,825439793,808989491,824979763c892810806,909587001,808528946,959721523,842478390,959657315c943075889,824981553,876098617,825241904,808528946,943206451c909129017,959657260,859320881,824980533,875967542,808530225c808528950,808923185,943010360,859189603,875837236,741945913c875772209,859256883,824981041,858862390,808532019,959523888c875901493,943142706,858796332,925970993,741750066,825832760c859126072,808543032,858927155,909390132,876033324,825504816c959198265,892614967,842283312,808923436,808858162,741947445c808529969,909390391,824980025,892548409,858796593,926245683c859124788,741488951,842215474,809055281,892088372,926233399c926103609,842610476,842479412,824979763,876164664,875772210c942746677,808990518,876034353,959920483,959460660,824980020c943142456,909259824,926493752,808793145,741487673,892416050c942815539,942420024,909718839,825506098,858796332,942945073c1664628018,942880565,959919412,959917108,926364722,741421874c842348593,892745781,824980281,925905200,959853618,942746674c943010357,859387190,825241900,875706160,1664235830,859126065c808595765,892089139,892613687,842610483,859256108,892418103c892089141,892613687,942944308,809056044,892417847,824980017c875574070,909456696,875651894,842348081,808532018,859189548c942879537,741685552,909194289,942813749,824979505,858862390c959461427,875899957,825242932,741880120,859058744,875902770c859136820,825307449,741488436,959722041,876097593,808528945c926036788,959656758,959920428,909587508,824980017,943142456c909259824,926493752,808793145,1664234553,926300209,842281016c959199286,892614967,842283312,825242156,842609461,741357624c892548917,859322679,926231607,875902004,741880880,859058225c859191090,962803251,875837751,842085943,909652268,875575351c741881394,876164921,876163125,959523890,943076915,859320370c825241900,942683952,741683763,842545201,825505592,828586293c808924208,842609203,926493753,926168121,741486902,842348337c892810548,824980536,943141936,942684465,926493748,926168121c741486902,859126065,926102071,828585780,808858424,909719089c926493751,808793145,741487673,943077169,808726839,824981817c943206712,842414131,909192248,858992947,842608696,859255084c859125045,1664103736,959527217,926366006,824980022,859320632c909456946,809053232,942945849,741684276,909717561,909456181c808528944,808923185,943010360,859386156,892351027,1664561208c876099121,909128502,824981811,809054520,909194292,926493750c808793145,741487673,943274289,825504054,942421042,942881077c858993458,875573548,926037042,1664628025,858994993,943009842c824979506,909391926,859189299,942746681,875575601,909521204c959920428,959460660,824980020,959460662,926299700,875899957c959853364,1664168759,808661041,808661301,942421041,909391920c942748724,926364972,825635633,925644343,926167609,825438775c909652268,842151993,741422645,808988977,926234681,828586032c842478640,858796857,959523891,842282545,875574840,943075628c808859956,741552694,875706679,858928951,942746673,943010357c859387190,960049452,876098873,1664626995,858994993,875573554c824979512,909587504,942684471,959523896,892810803,909718320c858796588,876033591,741355832,808529969,825373239,824981045c892482872,959788600,875914035,825767219,741487157,825438257c842018867,925643056,909586489,943273529,959920428,959460660c824980020,809054520,959525940,875899960,825767219,1664234037c825438257,842018867,925643056,909586489,943273529,959920428c959460660,824980020,842084407,808925488,909192241,809056569c859190578,943075628,825308724,1664366385,892809272,842215477c808528952,808923185,943010360,909652268,808925496,741554485c960050737,892481593,824980535,909391926,925970737,942746676c909717555,875574576,825831779,892352825,741685299,808529969c842543159,824981557,926298937,942878773,808594483,926299955c808532020,825241900,842151728,741750065,909129785,892941108c808608569,842413619,808792629,875573548,909718067,741880888c909654065,809055544,824981558,825701177,943010617,808594487c859058224,942946358,808464940,959525680,1664365619,808529969c959722039,959199543,875966520,959789363,808726828,842412592c741553202,808859959,876097586,942746680,909653560,943272754c943206700,960050486,1664432439,808529969,875901495,824981045c825831735,959591733,808528951,842477617,808530484,825700652c892745016,741553972,825438257,926038066,959197241,892877109c875771954,959657315,875639089,942421047,943208245,926366001c892811308,926233400,824980016,842216496,858994231,909192246c842217529,909719348,909521196,825700403,1664234803,859058744c875902770,809053236,909456441,741618745,859190833,842020144c942422072,859058489,959460406,942684204,926431289,824980786c925905200,892483632,808608568,959461169,926431281,875573548c808858423,741486641,875968049,858797879,824980534,943208753c909128753,808528953,892548916,858993465,859189548,892416561c1664234297,859126065,842215735,824979511,858862390,858798131c842083377,875966776,842282040,875573548,926495283,741685555c825439793,959787314,824980019,926102841,892482353,909206326c858992947,825438264,909521196,842609975,741488183,808661041c859191604,892088887,842086707,942749750,876163372,825242680c741486896,808661041,892942392,895694384,842086707,875901752c875966764,825308214,741748785,808529969,842543159,824981557c926167862,842609716,959523897,942879795,909194039,859189548c942879537,1664102449,842348849,926037045,824981559,842085168c892483377,876162102,892809267,741880118,808661041,825504562c892089908,875574327,876163380,959920428,959460660,828584500c842149943,943009846,808528953,842477617,842610228,892940588c842085683,741552944,875837237,959918901,808594482,875639347c808726585,892811308,842347318,828584246,925905200,892483632l942746680,875901491l825308466,825504044l892549429,741947701l825439793,808989491l824980793,892743988l825766450,909192240l858992947,892940344l875836771,942747701l959199281,960050226l808728624,858796588l959721778,741553200l892548917,859322679l959917111,926364722l741421874,842348593l892745781,828584761l925905200,959853618l942746674,943010357l859387190,825241900l875706160,741488950l859126065,808595765l892089139,892613687l842610483,876033324l842608689,895693619l892613687,942944308l809056044,875575095l824981304,875574070l909456696,875637814l842348081,808532018l859189548,942879537l741685552,909194289l942813749,828583985l858862390,959461427l875899957,825242932l741880120,859058744l875902770,859122740l825307449,741488436l925971513,892352566l808528951,926036788l859058998,959920483l909587508,824980017l943142456,909259824l926493752,808793145l741487673,926300209l842281016,959199286l892614967,842283312l825242156,842609461l1664104504,892548917c859322679,926231607,875902004,741880880,925907255,859254839c909192247,942944307,909522229,825504044,842151222,741355832c825439793,808989491,828585273,859387448,909259831,808528950c959591220,892679475,959920428,909587508,824980017,875705655c943011637,909192244,942944307,909522229,892940588,842282290c1664628535,859126065,842215735,824981045,875574070,909456696c959523894,925906739,875903282,909652268,942684472,741617716c825439793,808989491,824980281,842608952,842216244,925983538c842151478,892352816,825241900,858928944,741880889,808597809c842282289,824981808,859189560,859059509,909192241,858862899c909129009,875706668,942684473,962803762,959591986,943012153c875573548,909586995,741487667,876164921,825636660,925969458c825702454,960049204,825766188,942880824,741880374,825439793c808989491,895693369,808530996,943142199,943012140,842347573c892088631,943010615,926169396,959920428,959460660,824980020c926430775,959460401,942746681,859322417,942814776,859189603c942879537,741488944,892548913,942880053,824979509,909717817c909588281,942746674,842217521,808858934,942684204,942683700c824979766,959918391,875574071,808543024,808923185,943010360c859386156,892351027,741814328,876099121,909128502,824981811c809054520,909194292,926493750,808793145,741487673,859125809c808466737,828584496,925905200,842217520,942746676,909587761c892940853,842610476,842479412,959198265,875966520,959789363c825831724,876034103,741423410,909654065,858928696,828586041c926102841,892745776,808528953,859321908,926495284,825766188c892745525,741879859,925972273,842412345,841756727,943272240c859059764,926231602,959919411,1664561976,825439793,808989491c824979763,943206712,926365236,925969464,825833265,943075894c825242156,909391929,741487412,892548917,859322679,909192247c858992947,825438264,825700707,909654327,741880118,859321137c859387187,824980275,926103095,875573555,926231605,859124788c741357112,859058225,859191090,824981043,825569591,825242160c858874674,909325112,959787314,909586732,825440051,741684272c875837237,909652789,942746672,808794422,892483894,875573548c909586995,741486644,909654065,809055544,828586038,926102841c892745776,808528953,859321908,926495284,859386156,808793910c741751091,892876337,842084912,925643316,842020409,926234672c960049452,876098873,1664626995,808464434,859386163,824980532c925905200,926495794,943270969,859059760,741946681,926167089c959853877,824980280,926298937,959655989,959523894,876098616c943273528,825831779,876034103,741946674,808464434,926298932c824980280,842216249,942944305,808528944,926299956,943206457c825242156,825831479,741355577,926167089,825243187,828584496c808859192,892941881,808594486,942880049,909652537,959789356c809055288,892088626,943010615,825375027,876033324,808727860c942422068,808662322,875836471,809056099,926496311,959198257c892614967,842283312,875836716,959655989,892090672,892613687c959789107,842283052,808595764,892088632,825309491,842478641c876033379,825505076,942421297,892876848,809054521,875573548c909586995,741749555,876164921,825636660,942746674,825374259c808990771,959920428,959460660,828584500,926102841,876032818c942746679,825243187,926300470,959920428,959460660,824980020c859059001,943206457,808528945,808923185,808727352,943075628c909653044,1664300343,825637175,876097590,926493748,808793145c741487673,875772209,842479667,824981305,925905200,875771952c925969456,943272240,892745780,825766188,909520948,1664431922c892811061,960049457,926231607,842347572,741881399,875641137c892874807,892089913,809056055,858862133,876033324,825766964c824979510,842216496,942880311,942760758,926429752,842477876c942813484,858863921,741553465,808529969,808858167,824980272c926167862,842609716,959523897,825636921,909718834,959461676c909719601,828584761,959853623,926103091,808987701,909260088c741816627,808529969,959721527,824981812,876164664,875772210c942746677,808990518,876034353,959920428,959460660,845361716c859124016,943206969,926231600,959919411,741815096,875837237c875574325,959917112,825702192,741422386,808662577,892680244c824981046,808925241,876163889,808543030,942946100,859386931c825766188,892745525,741879859,926167089,892549172,824980016c942815288,925971511,808528946,942813491,875575346,876033324c842608689,895694897,892613687,942944308,875573548,909586995c741749555,876164921,825636660,942746674,808990518,943075892c959920428,959460660,824980020,943142456,909259824,926507832c808793145,741487673,892416050,942815539,959197240,942750000c859387449,858796588,959721778,741815344,808662073,808988983c808528949,808923185,943010360,825766243,892745525,741685554c926167089,892549172,824980016,926232888,808662326,808528952c942946100,842020147,943206700,876034098,741488433,825438257c942815282,895693872,925971511,842151221,876033324,808727860c892090420,825832247,959983665,842610476,842479412,824979763c892482872,959788600,808528947,842477617,842610228,892875107c909653298,741554485,808529969,909390391,824980025,892548409c858796593,926231603,859124788,741488951,842215474,809055281c959197236,842217776,892745520,825241955,942683952,741881138c892418097,842348087,824980793,876033072,808792888,909192242c926364726,875967280,808923436,859189298,741357625,875706679c858928951,909206321,876033075,959592756,825241900,842151728c741487417,842545201,825505592,824981813,959526962,892941105c808528947,842477617,858796086,909521196,808924980,1664169267c943272241,808726840,824981814,859255856,858994997,959523891c808596275,808597557,943075628,808662580,741946166,959526961c825504816,959198774,892614967,842283312,892744035,909392176c741685046,859059253,859257142,808528945,825569331,875638835c959461676,892548406,892090419,808530999,808727097,842610476c842479412,828584243,943273528,909455922,825306161,943271992c942683957,875573548,859386423,741552944,892418097,859125303c824981552,842085168,909260593,809053234,909259577,1664496182c808529969,959721527,824980532,943273528,909455922,825306161c943271992,942683957,875573548,859386423,741552944,858994993c943009842,824979506,892351281,942944818,959537970,859320632c842217783,876033324,925906228,942421304,909391920,842216500c809056044,892549175,824979513,875574070,909456696,942746678c875706673,842150707,909586787,808596022,741683257,808529969c959656503,824981556,926496312,842020661,959917109,825307445c741945904,808662577,892680244,824981046,876033072,892351538c942760760,892876344,943075385,943206700,960050486,741685559c808529969,875901495,959198773,875966520,959789363,825766188c943274041,741685561,825439793,808989491,828585272,959592499c926103606,925969464,859255606,892612657,876033324,942880052c824979510,842216496,858994231,925969462,808531249,842084402c942879020,926103602,1664300339,859191089,808530743,892089652c892613687,808859699,875573548,909586995,741749555,943273521c926167603,824981049,892810806,859257144,925969460,825833265c909586998,825242211,909391929,741487412,892548917,859322679c909192247,858992947,825438264,892875052,876164914,741749300c925972273,842412345,841758263,943272240,859059764,925983538c892811318,959854649,926364972,959722041,925643831,926167609c825438775,808991020,959657014,824981813,943272248,960051257c808594485,859058224,926103606,875966819,926497079,741879864c808792881,942814001,824981300,925905200,858994736,959523896c892810803,859321136,943206700,892417590,741618995,909654065c858928696,828586041,825701177,943010617,808594487,859058224c942946358,909521196,892811060,741618224,876099633,959918389c824981046,842216496,876099129,959523896,892810803,909718320c875770211,909391161,741355832,825439793,808989491,824981561c859386169,925906993,909192244,858992947,859385912,825700652c959985975,741881649,875837237,959918901,892887858,926038328c741945396,825832245,926167345,926428212,959788596,741554481c808596536,892744760,808528951,926036788,909325110,959852844c875705144,1664497975,859190833,858863408,959197749,960050226c808728624,942684204,943143221,841758513,892744496,842283315c876096566,842281778,741553977,892548917,825504568,959931184c926364722,741421874,959526705,842347825,824981305,925905200c825373746,959523888,859060534,825766455,959852844,825766201c741554230,808529969,842281527,828585776,808859705,842281784c959917109,808857910,741618744,876164921,876163125,959523890c942879795,959918646,825241900,942683952,741356595,825571121c875704370,929247536,909194809,875837488,959920428,959460660c824980020,909260089,959459639,926231600,808793140,741356087c942946609,808662578,892088370,858798135,892875318,876033379c842151220,824981045,842413110,858862391,926231608,909457462c741815094,825439793,808989491,824979763,892482873,926364212c959523896,825701173,909455923,959920483,959460660,824980020c875705655,943011637,926231604,859124788,741749557,959657781c858863415,926231607,959722548,741751094,842281009,876098100c828584503,892482360,842347060,875637812,859387185,960050485c859189548,942879537,741685552,892613685,825766192,808987704c808793399,741880371,825438257,842544179,929249333,909586489c943273529,859189548,892875824,741750325,926431537,959656240c824981044,876033072,959722296,942746675,909587761,942682933c875573548,859321399,1664233525,842545201,825505592,824980023c842085168,808989240,926231604,959723059,741882166,875837237c875574325,808528952,926036788,892613430,959920428,909587508c828584497,943142456,909259824,926493752,808793145,741487673c926300209,842281016,959199286,892614967,842283312,825242156c842609461,741357624,808596536,842543160,808608569,875639347c909389881,842283052,892941109,824979768,925905200,892483632c942746680,909587761,892940853,875573548,859321399,741486645c892418097,859125303,828586032,876033072,808792888,942746674c926429752,842477876,858796332,842543665,741617720,825505589c842347831,926231602,875902004,741880880,925907255,909586743c909206326,942944307,909522229,825504044,842151222,741355832c825439793,808989491,824980793,892743988,825766450,909192240c858992947,892940344,875836716,942747701,946026545,892679984c942814000,858796332,942945073,741881138,925907255,959854902c909192248,942944307,909522229,825504044,842151222,741355832c825439793,808989491,828585273,859387448,909259831,808528950c959591220,892679475,959920428,909587508,824980017,875705655c943011637,909192244,942944307,909522229,892940588,842282290c1664628535,859126065,842215735,824981045,875574070,909456696c959523894,925906739,875903282,909652268,942684472,741617716c825439793,808989491,824980281,842608952,842216244,925983538c842151478,892352816,825241900,858928944,741880889,808597809c842282289,824981808,859189560,859059509,909192241,858862899c909129009,825506092,808990263,962802740,842020404,892941622c875573548,909586995,741816371,876164921,825636660,925969458c825702454,960049204,825766188,942880824,741880374,825439793c808989491,895693369,808530996,943142199,943012140,842347573c892088631,943010615,926169396,959920428,959460660,824980020c926430775,959460401,942746681,859322417,942814776,859189603c942879537,741488944,892548913,942880053,824979509,909717817c909588281,942746674,842217521,808858934,942684204,942683700c824979766,959918391,875574071,808543024,808923185,943010360c859386156,892351027,741814328,876099121,909128502,824981811c809054520,909194292,926493750,808793145,741487673,859125809c808466737,828584496,925905200,842217520,942746676,909587761c892940853,842610476,842479412,959198265,875966520,959789363c825831724,876034103,741423410,909654065,858928696,828586041c926102841,892745776,808528953,859321908,926495284,825766188c892745525,741879859,925972273,842412345,841756727,943272240c859059764,926231602,959919411,1664561976,825439793,808989491c824979763,943206712,926365236,925969464,825833265,943075894c825242156,909391929,741487412,892548917,859322679,909192247c858992947,825438264,825700707,909654327,741880118,859321137c859387187,824980275,926103095,875573555,926231605,859124788c741357112,859058225,859191090,824981043,825569591,825242160c858874674,909325112,959787314,909586732,825440051,741684272c875837237,909652789,942746672,808794422,892483894,875573548c909586995,741486644,909654065,809055544,828586038,926102841c892745776,808528953,859321908,926495284,859386156,808793910c741751091,892876337,842084912,925643316,842020409,926234672c960049452,876098873,1664626995,808464434,859386163,824980532c925905200,926495794,943270969,859059760,741946681,926167089c959853877,824980280,926298937,959655989,959523894,876098616c943273528,825831779,876034103,741946674,808464434,926298932c824980280,842216249,942944305,808528944,926299956,943206457c825242156,825831479,741355577,926167089,825243187,828584496c808859192,892941881,808594486,942880049,909652537,842283052c942684208,942422322,909391920,926366005,858796332,942945073c741881138,943206456,892745781,926245688,892876083,741750068c825439793,808989491,824979763,808727865,959592244,808528944c959590707,842479673,959789356,909457465,892090425,825309491c876033073,876033379,825505076,959198513,925905716,876099127c875573548,909586995,741749555,876164921,825636660,942746674c825374259,808990771,959920428,959460660,828584500,926102841c876032818,942746679,825243187,926300470,959920428,959460660c824980020,859059001,943206457,808528945,808923185,808727352c943075628,909653044,1664300343,825637175,876097590,926493748c808793145,741487673,875772209,842479667,824981305,925905200c875771952,925969456,943272240,892745780,825766188,909520948c1664431922,892811061,960049457,926231607,842347572,741881399c875641137,892874807,892089913,809056055,858862133,876033324c825766964,824979510,842216496,942880311,942760758,926429752c842477876,942813484,858863921,741553465,808529969,808858167c824980272,926167862,842609716,959523897,825636921,909718834c892811308,842347318,828584246,959853623,909325875,876162104c926101811,741422131,825439793,808989491,824981553,808925241c876163889,808528950,942946100,859386931,943206700,876034098c1664235313,825438257,942815282,892089392,825309491,943010865c925906988,858797365,824981810,925905200,892483632,942746680c875901491,825308466,825504044,892549429,1664694581,825439793c808989491,824980793,892743988,825766450,909192240,858992947c892940344,875836716,942747701,942422065,892744759,842608953c858796588,959721778,1664431152,825505589,909523254,959917105c926364722,741421874,842348593,892745781,824980281,925905200c959853618,942746674,943010357,859387190,825241900,875706160c1664235830,859126065,808595765,892089139,892613687,842610483c859256108,875837493,892089139,892613687,942944308,809056044c925972279,824981302,875574070,909456696,875651894,842348081c808532018,859189548,942879537,741685552,909194289,942813749c824979505,858862390,959461427,875899957,825242932,741880120c892876089,926037300,808608562,875639347,892612665,959789356c809055288,824979762,925905200,892483632,942746680,909587761c892940853,875573548,859321399,741486645,892418097,859125303c828586032,876033072,808792888,942746674,926429752,842477876c858796332,842543665,741617720,825832245,892612913,808987704c808793399,741945907,808529969,842543159,828586037,926232888c959591734,808528949,942946100,842020147,909521196,808924980c741619251,842020657,959657520,925642808,926167609,825438775c859189548,875837236,1664692793,808529969,959590967,824980019c942815288,892417079,842083385,825831736,859126067,825241900c909260592,741552176,875968049,858797879,824979765,943208753c909128753,808543033,892548916,858993465,859386156,892351027c741356088,876099121,909128502,824981811,809054520,909194292c926493750,808793145,741487673,808793649,909521977,895694135c909325364,825440057,858796332,858862896,741617968,808662073c825505591,926231600,943143219,741881654,875706679,858928951c942746673,842545462,825636146,942748003,892877104,741879863c926167089,808663346,824980275,926232888,808662326,808528952c825372979,842412599,959461676,909521459,824981042,925905200c876164144,942760756,842545462,825636146,942747948,892877104c741879863,926167089,808663346,824980275,842216249,842544432c825306160,842346547,842544178,943272236,926103601,1664234297c875837237,943140917,808987701,875967544,741487412,925907255c959787832,909192240,942944307,909522229,825766188,859058745c741487155,909522737,959459890,828585264,925905200,876163890c942746680,892811574,892481591,892942124,808530225,824981810c875574070,909456696,808528950,842282804,943009844,943206700c959789110,1664628272,909654065,926497077,824980793,925905200c892613938,943270966,859059760,741946681,959526961,959985976c824980793,858862390,942684211,858860597,909718072,943141688c909586787,825440051,741684272,875837237,909652789,808528944c926036788,909325110,825700652,842019125,741486896,842543921c859255608,824980277,926103095,875573555,926245685,859124788c741357112,859058225,859191090,824981043,859322678,959919154c909192246,943011638,875771705,825700652,909195575,741750578c959524914,875967544,895693363,926233399,926103609,859189548c942879537,741421872,842348593,875837751,824981042,959918391c926037553,808594486,876099889,842216502,909586732,959788856c1664693816,959919925,926495794,959917108,926364722,741421874c909129785,892941108,942746681,959985969,892942648,808464940c909325360,741815096,926168625,943143225,828586032,825242931c876098099,808528951,808923185,942879544,859386156,808793910c741554227,909654065,859124022,824980533,943077432,959656502c959523896,959526707,926430515,808464995,909325360,741880888c875968049,808793911,824980530,892614712,909719345,808528950c959591220,942946358,859386156,808793910,741751091,959722289c943076405,828583985,858862390,959461427,959523896,825440561c876032056,859189548,942879537,741554480,925972273,825833529c892090423,892613687,842610483,942684204,808466745,895693104c825309491,909587505,876034092,825832758,942420793,943274032c825832505,875573548,909586995,741749555,943273521,926167603c824981049,808662582,892547383,876176178,943077169,741750064c892874808,825767737,808594486,859125299,909259833,842610732c909455416,892089145,943010615,875639859,842610476,842479412c828584243,825831735,959591733,808528951,842477617,808530484c909717804,926102585,741423154,960050737,909195313,824980280c925905200,808596530,959523895,942683704,892482611,909719395c942683697,959198260,892614967,842283312,859386156,909652788c741947186,808529969,859320375,824979508,842085687,808727088c959917105,808857910,1664365624,876164921,876163125,959523890c926298677,809054257,876033324,925906228,824979506,842544185c842019638,926231600,909324344,741685298,875837237,892482101c909206326,926037556,942879027,909587756,909522232,824981299c858862390,858798131,959523889,875901493,943142706,892940588c858863411,741750066,876164921,876163125,925983538,892613173c876098871,876033324,892548404,892089907,943010615,858993716c876033324,909718580,892089913,925971511,959984691,959920428c959460660,828584500,842149943,943009846,808528953,842477617c842610228,892940588,842085683,741552944,875837237,959918901c808594482,875639347,808726585,942684204,892876855,828584244c925905200,892483632,942746680,875901491,825308466,825504044c892549429,741947701,825439793,808989491,824980793,892743988c825766450,909192240,858992947,892940344,875836771,942747701c942422065,892744759,842608953,858796588,959721778,741684272c892548917,859322679,959917111,926364722,741421874,842348593c892745781,828584761,925905200,959853618,942746674,943010357c859387190,825241900,875706160,741488950,859126065,808595765c892089139,892613687,842610483,859256108,875837493,895693619c892613687,942944308,809056044,808597303,824980018,875574070c909456696,875637814,842348081,808532018,859189548,942879537c741685552,909194289,942813749,828583985,858862390,959461427c875899957,825242932,741880120,892876089,926037300,808594482c875639347,892612665,892483628,909324339,824980273,842216496c875771447,926507829,926168121,741486902,926300209,842281016c959199286,892614967,842283312,909652268,875575351,741881394c876164921,876163125,808594482,959657265,808990770,859256163c943273781,892090163,892613687,942944308,809056044,926496311c824981297,875574070,909456696,875637814,842348081,808532018c859189548,942879537,1664432432,959854641,842282803,824981046c842216496,892678969,926493749,926168121,741486902,842348337c892810548,824980536,875574070,909456696,959523894,875901493c943142706,892940643,858863411,741750066,808662577,892680244c824981046,808923961,892940855,942746676,809056310,875574328c859189548,942879537,741554480,959526961,858993714,828584498c842413623,809054258,808528949,842477617,942946611,842608940c875901232,741945394,909195313,875902259,824979763,825570102c808792371,809053238,858862136,1664233782,892940345,842020920c808528947,926036788,859058998,959920428,909587508,824980017c926430775,959460401,942746681,859322417,942814776,859189548c942879537,1664235824,825504821,926234416,892939320,892613944c741422898,892548917,876164152,926493751,808793145,741487673c943077169,808726839,824981817,943206712,842414131,909206328c858992947,842608696,859255084,859125045,741356856,959527217c926366006,824980022,859320632,909456946,808987696,808858680c741422648,925972273,808662841,828583988,925905200,892483632c959523896,808596275,925906997,943075628,808662580,741946166c959526961,825504816,959198774,892614967,842283312,892875052c809054515,1664233520,808529969,859320375,824980530,926232888c959591734,959917109,926364722,741620018,909129785,892941108c959523897,926431025,825831988,943206700,842414134,1664629043c859126065,909652023,824981813,943076400,959591475,942746679c909587761,942682933,825700652,909195575,741357362,959524914c875967544,892088883,926233399,926103609,859189603,942879537c741421872,942749745,926299192,824981559,959918391,909260337c808594488,876099889,842216502,859256108,943273781,824981299c858862390,858798131,925983537,943273777,942749238,942879020c959787827,741552947,859191089,808530743,892089652,892613687c808859699,875573548,909586995,741749555,892417841,808595505c828584497,858994739,892416566,925969465,859255606,892612657c876033324,942880052,824979510,892941880,842610224,808528949c926036788,842019894,943206700,959789110,1664628272,859126065c909652023,824981813,943076400,959591475,959523895,892810803c909718320,943075628,825372725,741487666,808859959,892874802c959523895,943012153,942748468,808464995,959525680,741618739c808529969,959722039,959199543,875966520,959789363,875573548c909456695,741554233,909326641,858797367,824981049,942946361c959854644,959537976,926431025,959787572,808464940,909325360c741554231,858994993,875573554,824979512,909587504,942684471c808594488,959461169,808466737,875573548,808858423,1664233521c909522993,959854896,841758261,859124016,942815544,876162102c875837234,741683761,959983672,892811576,808528944,875770163c943010360,943011884,909326649,895694905,943010615,909194291c859189548,942879537,741421872,875903281,842478640,824979513c842085168,926431545,926428210,858798389,741750322,825832245c926167345,926245682,875902004,741683505,943011640,943273523c808528944,926036788,909325110,959920428,909587508,824980017c842412856,943207217,926493744,808793145,1664234553,859126065c926102071,824981300,808858424,909719089,926493751,808793145c741487673,875772209,942684467,824979768,925905200,875771952c909192240,942945336,859125558,909719395,942683697,959198260c892614967,842283312,859386156,926430004,741816626,808529969c859320375,824979508,959524919,909653048,942746677,909128753c892809782,926365027,959525173,892090169,892613687,943077170c825831724,942683956,741751093,959919925,825374000,926231603c942945332,741357105,859058225,859191090,828585528,942815288c925971511,842083378,825831736,859126067,825241900,909260592c741552176,875771441,959722551,824981810,909654329,959787569c959982646,842085426,1664562996,909391665,859190073,942422070c892483893,825635377,859189548,942879537,741880112,926431537c959656240,824981044,876033072,959722296,942746675,926429752c842477876,858796387,842543665,741617720,825832245,892612913c808987704,808793399,741945907,808529969,842543159,824981557c892482360,825569844,875637809,859387185,960050485,859189603c942879537,741685552,909194289,942813749,824979505,858862390c959461427,875899957,825242932,741880120,875641144,808728115c808594488,875639347,892612665,859256163,892809273,925644593c926167609,825438775,892875052,909653298,741554485,808529969c909390391,824980025,892482872,959788600,808528947,842477617c842610228,892940643,842085683,741552944,875837237,959918901c926231602,876098867,741947446,875837237,875574325,959917112c808924976,741816372,808662577,892680244,828585526,892743988c825766450,909192240,858992947,892940344,825504044,842151222c741355832,825439793,808989491,892089657,808793140,942749745c943012140,842347573,845361719,825373488,875575604,892939317c959723577,741421616,808529969,842543159,824981557,926232888c959591734,808528949,942946100,842020147,825766188,892745525c1664626739,926167089,892549172,824980016,942815288,925971511c808528946,942813491,875575346,959657260,875639089,942422069c892679984,959591216,825241900,942683952,1664628018,892418097c842348087,824980793,876033072,808792888,909192242,926364726c875967280,808923436,859189298,741357625,875706679,858928951c909192241,876033075,959592756,825241955,842151728,741487417c842545201,825505592,824981813,959526962,892941105,808528947c842477617,858796086,909521196,808924980,741422387,943272241c808726840,828586294,859255856,858994997,959523891,808596275c808597557,943075628,808662580,741946166,959526961,825504816c959198774,892614967,842283312,892743980,909392176,1664431926c859059253,859257142,808528945,825569331,875638835,842283308c825505846,892089401,943010615,909456437,842610476,842479412c824979763,943273528,909455922,825320241,943271992,942683957c875573548,859386423,741552944,892418097,859125303,824981552c842085168,909260593,809053234,909259577,741749302,808529969c959721527,828585012,943273528,909455922,825306161,943271992c942683957,875573548,859386423,741552944,858994993,943009842c824979506,892351281,942944818,959523890,859320632,842217783c876033379,925906228,942421304,909391920,842216500,809056044c892549175,824979513,875574070,909456696,942746678,875706673c842150707,909586732,808596022,1664430137,808529969,959656503c824981556,926496312,842020661,959917109,825307445,741945904c808662577,892680244,824981046,876033072,892351538,942746680c892876344,943075385,943206755,960050486,741685559,808529969c875901495,959198773,875966520,959789363,825766188,943274041c741685561,825439793,808989491,824980792,959592499,926103606c925983544,859255606,892612657,876033324,942880052,824979510c842216496,858994231,925969462,808531249,842084402,942879020c926103602,741553459,859191089,808530743,895694132,892613687c808859699,875573548,909586995,741749555,943273521,926167603c824981049,892810806,859257144,925969460,825833265,909586998c825242156,909391929,1664234292,892548917,859322679,909192247c858992947,825438264,892875052,876164914,741749300,925972273c842412345,841758263,943272240,859059764,925969458,892811318c959854649,926365027,959722041,925643831,926167609,825438775c808991020,959657014,824981813,943272248,960051257,808594485c859058224,926103606,875966764,926497079,1664626744,808792881c942814001,824981300,925905200,858994736,959523896,892810803c859321136,943206700,892417590,741618995,909654065,858928696c824981561,825701177,943010617,808608567,859058224,942946358c909521196,892811060,741618224,876099633,959918389,824981046c842216496,876099129,959523896,892810803,909718320,875770156c909391161,1664102712,825439793,808989491,824981561,859386169c925906993,909192244,858992947,859385912,825700652,959985975c741881649,875837237,959918901,892939314,825832761,1664626994c825832245,926167345,926428212,959788596,741554481,926494777c925906993,808528944,926036788,909325110,959852844,875705144c741751095,859190833,858863408,962802229,875903029,842478133c942684204,943143221,841758001,892744496,842283315,876162102c808728882,741552951,892548917,892941368,959917107,926364722c1664168754,959526705,842347825,824981305,925905200,825373746c959523888,859060534,825766455,959852844,825766201,741554230c808529969,842281527,824981296,808859705,842281784,959931189c808857910,741618744,876164921,876163125,959523890,942879795c959918646,825241900,942683952,741356595,825571121,875704370c925643056,909194809,875837488,959920483,959460660,824980020c909260089,959459639,926231600,808793140,741356087,942946609c808662578,892088370,858798135,892875318,876033324,842151220c828585525,842413110,858862391,926231608,909457462,741815094c825439793,808989491,824979763,892482873,926364212,959523896c825701173,909455923,959920428,959460660,828584500,875705655c943011637,926231604,859124788,741749557,942880565,859321908c926231603,959722548,741751094,842281009,926495284,824979765c892482360,842347060,875651892,859387185,960050485,859189548c942879537,741685552,892613685,825766192,808987704,808793399c741880371,825438257,842544179,925644853,926363705,842018866c859189603,892875824,741750325,926431537,959656240,824981044c876033072,959722296,942746675,909587761,942682933,875573548c859321399,741486645,842545201,825505592,828584503,842085168c808989240,926231604,825767731,741880629,875837237,875574325c808528952,926036788,909325110,959920428,909587508,824980017c943142456,909259824,926507832,808793145,741487673,926300209c842281016,959199286,892614967,842283312,825242156,842609461c741357624,875706680,926167601,808594487,875639347,875835449c859060579,942749488,824980784,925905200,892483632,942746680c909587761,892940853,875573548,859321399,741486645,892418097c859125303,824981552,876033072,808792888,942760754,926429752c842477876,858796332,842543665,741617720,959657781,926102321c926231608,875902004,741880880,925907255,825569591,909192241c942944307,909522229,825504099,842151222,741355832,825439793c808989491,824980793,892743988,825766450,909192240,858992947c892940344,875836716,942747701,942422065,892679984,942814000c858796387,942945073,741881138,925907255,808464951,909192242c942944307,909522229,825504044,842151222,741355832,825439793c808989491,824980793,859387448,909259831,808543030,959591220c892679475,959920428,909587508,824980017,875705655,943011637c909192244,942944307,909522229,892940588,842282290,741881655c859126065,842215735,828585525,875574070,909456696,959523894c925906739,875903282,909652268,942684472,741617716,825439793c808989491,824980281,842608952,842216244,925969458,842151478c892352816,825241955,858928944,741880889,808597809,842282289c824981808,859189560,859059509,909192241,858862899,909129009c875706668,942684473,959199282,909325874,892941365,875573603c909586995,741553203,876164921,825636660,925969458,825702454c960049204,825766188,942880824,741880374,825439793,808989491c892088889,808530996,943142199,943012195,842347573,892088631c943010615,926169396,959920428,959460660,824980020,926430775c959460401,942746681,859322417,942814776,859189548,942879537c1664235824,892548913,942880053,824979509,909717817,909588281c942746674,842217521,808858934,942684204,942683700,824979766c959918391,875574071,808528944,808923185,943010360,859386211c892351027,741814328,876099121,909128502,824981811,809054520c909194292,926493750,808793145,741487673,859125809,808466737c824980016,925905200,842217520,942760756,909587761,892940853c842610476,842479412,959198265,875966520,959789363,825831724c876034103,741423410,909654065,858928696,824981561,926102841c892745776,808543033,859321908,926495284,825766188,892745525c741879859,925972273,842412345,841756727,943272240,859059764c926231602,959919411,741815096,825439793,808989491,828584243c943206712,926365236,925969464,825833265,943075894,825242156c909391929,741487412,892548917,859322679,909192247,858992947c825438264,825700652,909654327,1664626998,859321137,859387187c824980275,926103095,875573555,926231605,859124788,741357112c859058225,859191090,824981043,825569591,825242160,858860594c909325112,959787314,909586787,825440051,741684272,875837237c909652789,942746672,808794422,892483894,875573548,909586995c741486644,909654065,809055544,824981558,926102841,892745776c808543033,859321908,926495284,859386156,808793910,741751091c892876337,842084912,925643316,842020409,926234672,960049452c876098873,741880115,808464434,859386163,828585012,925905200c926495794,943270969,859059760,741946681,926167089,959853877c824980280,926298937,959655989,959523894,876098616,943273528c825831724,876034103,1664693554,808464434,926298932,824980280c842216249,942944305,808528944,926299956,943206457,825242156c825831479,741355577,926167089,825243187,824980016,808859192c892941881,808608566,942880049,909652537,909261100,875705136c942421300,960051248,808924976,858796332,942945073,741881138c942814265,875705393,926231602,876098867,1664234292,825439793c808989491,824979763,808727865,959592244,808528944,959590707c842479673,892483628,959591224,892089401,825309491,876033073c876033324,825505076,946025777,942682676,892679222,875573548c909586995,741749555,876164921,825636660,942746674,825374259c808990771,959920428,959460660,824980020,926102841,876032818c942760759,825243187,926300470,959920428,959460660,824980020c859059001,943206457,808528945,808923185,808727352,943075628c909653044,741553463,825637175,876097590,926507828,808793145c741487673,875772209,842479667,824981305,925905200,875771952c925969456,943272240,892745780,825766188,909520948,741685042c892811061,960049457,926245687,842347572,741881399,875641137c892874807,892089913,809056055,858862133,876033324,825766964l824979510,842216496l942880311,942746678l926429752,842477876l942813539,858863921l741553465,808529969l808858167,824980272l926167862,842609716l959523897,825636921l909718834,942684204l859189813,824981305l959853623,926103091l876110647,808988722l741945912,808529969l959721527,824981300l876164664,875772210l942746677,808990518l876034353,959920428l959460660,841757236l859124016,943206969l926245680,959919411l741815096,875837237l875574325,959917112l808924976,741816633l808662577,892680244l824981046,808925241l876163889,808528950l942946100,859386931l825766243,892745525l741879859,926167089l892549172,824980016l942815288,925971511l808528946,942813491l875575346,876033324l959918129,892090419l892613687,942944308l875573603,909586995l741749555,876164921l825636660,942746674l808990518,943075892l959920428,959460660l824980020,943142456l909259824,926493752l808793145,1664234553l892416050,942815539l942420024,842348592l926495542,858796588l959721778,741946416l808662073,808988983xl808528949,808923185l943010360,825766188l892745525,1664432434l926167089,892549172l824980016,926232888l808662326,808528952l942946100,842020147l943206700,876034098l741488433,825438257l942815282,892089392l892744503,875770417l876033379,808727860l892090420,943141687l959591728,842610476l842479412,824979763l892482872,959788600l808528947,842477617l842610228,892875052l909653298,1664301365l808529969,909390391l824980025,892548409l858796593,926231603l859124788,741488951l842215474,809055281l942420020,926298681l825374260,825241900l942683952,1664628018l892418097,842348087l824980793,876033072l808792888,909192242l926364726,875967280l808923436,859189298l741357625,875706679l858928951,909192241l876033075,959592756l825241955,842151728l741487417,842545201l825505592,824981813l959526962,892941105l808528947,842477617l858796086,909521196l808924980,741422387l943272241,808726840l828586294,859255856l858994997,959523891l808596275,808597557l943075628,808662580l741946166,959526961l825504816,959198774l892614967,842283312l892743980,909392176l1664431926,859059253l859257142,808528945l825569331,875638835l859060524,959591473c892089908,875574327,892416564,842610476,842479412,824979763c943273528,909455922,825320241,943271992,942683957,875573548c859386423,741552944,892418097,859125303,824981552,842085168c909260593,809053234,909259577,741749302,808529969,959721527c828585012,943273528,909455922,825306161,943271992,942683957c875573548,859386423,741552944,858994993,943009842,824979506c892351281,942944818,959523890,859320632,842217783,876033379c925906228,942421304,909391920,842216500,809056044,892549175c824979513,875574070,909456696,942746678,875706673,842150707c909586732,808596022,1664430137,808529969,959656503,824981556c926496312,842020661,959917109,825307445,741945904,808662577c892680244,824981046,876033072,892351538,942746680,892876344c943075385,943206755,960050486,741685559,808529969,875901495c959198773,875966520,959789363,825766188,943274041,741685561c825439793,808989491,824980792,959592499,926103606,925983544c859255606,892612657,876033324,942880052,824979510,842216496c858994231,925969462,808531249,842084402,942879020,926103602c741553459,859191089,808530743,895694132,892613687,808859699c875573548,909586995,741749555,943273521,926167603,824981049c892810806,859257144,925969460,825833265,909586998,825242156c909391929,1664234292,892548917,859322679,909192247,858992947c825438264,892875052,876164914,741749300,925972273,842412345c841758263,943272240,859059764,925969458,892811318,959854649c926365027,959722041,925643831,926167609,825438775,808991020c959657014,824981813,943272248,960051257,808594485,859058224c926103606,875966764,926497079,1664626744,808792881,942814001c824981300,925905200,858994736,959523896,892810803,859321136c943206700,892417590,741618995,909654065,858928696,824981561c825701177,943010617,808608567,859058224,942946358,909521196c892811060,741618224,876099633,959918389,824981046,842216496c876099129,959523896,892810803,909718320,875770156,909391161c1664102712,825439793,808989491,824981561,859386169,925906993l909192244,858992947l859385912,825700652l959985975,741881649l875837237,959918901l926428210,926103605l1664104756,825832245l926167345,926428210l959788596,741554481l926429240,943208498l808528945,926036788l909325110,959852844l875705144,741751095l859190833,858863408l962802229,960050226l808728624,942684204l925907257,841757239l892744496,842283315l876096566,842281778l741553977,892548917l825504568,959917104l926364722,1664168754l959526705,842347825l824981305,925905200l825373746,959523888l859060534,825766455l959852844,825766201l741554230,808529969l842281527,824981296l808859705,842281784l959931189,808857910l741618744,876164921l876163125,959523890l942879795,959918646l825241900,942683952l741356595,825571121l875704370,925643056l909194809,875837488l959920483,959460660l824980020,909260089l959459639,926231600l808793140,741356087l942946609,808662578l892088370,858798135l892875318,876033324l842151220,828585525l842413110,858862391l926231608,909457462l741815094,825439793l808989491,824979763l892482873,926364212l959523896,825701173l909455923,959920428l959460660,828584500l875705655,943011637l926231604,859124788l741749557,825505589l892942128,926231603l959722548,741751094l842281009,876098100l824980023,892482360l842347060,875651892l859387185,960050485l859189548,942879537l741685552,892613685l825766192,808987704l808793399,741880371l825438257,842544179l892090421,876098359l876164917,842610531l842479412,824979763l876164664,875772210l942746677,808990518l876034353,959920428l959460660,824980020l943142456,909259824c926493752,808793145,1664234553,892416050,942815539,942420024c825373236,825243953,858796332,942945073,741881138,925907255c959854902,909192248,942944307,909522229,825504044,842151222c1664102712,825439793,808989491,824980793,892743988,825766450c909192240,858992947,892940344,875836716,942747701,942422065c842216498,875836727,959657260,892547377,962801970,825374768c892483123,875573548,909586995,741684275,876164921,825636660c942746674,808990518,943075892,959920428,959460660,824980020c943142456,909259824,926507832,808793145,741487673,892416050c942815539,942420024,842544434,825243959,858796332,942945073c741881138,926103349,825570865,959917108,926364722,1664168754c842348593,892745781,824980281,925905200,959853618,942746674c943010357,859387190,825241900,875706160,741488950,859126065c808595765,892089139,892613687,842610483,858796643,959721778c741356592,909457208,909260083,808528945,808923185,943010360c825766188,892745525,741685554,926167089,892549172,824980016c926168630,909324343,925983540,909128240,808991027,842610476c842479412,824979763,926167862,842609716,808528953,842477617c842217778,943206700,876034098,741946673,825766449,959656249c828584757,925905200,808465970,909192243,926364726,825570096c959525164,875640888,741946928,926167089,859387187,824980275c842216249,842544432,909192240,859190328,959657520,825766243c875835449,741750321,876164921,876163125,909192242,876163125c892810806,875836716,926496307,824979763,892351280,825242417c825830452,808727346,1664364853,926299957,892483129,959917111c926364722,741421874,959854641,892482104,824979766,959461425c808924472,808528952,959592244,858992691,825766188,892745525c1664626739,825438257,842477874,959197750,842217776,909260342c825241900,875575088,741618745,959854641,892482104,824979766c959461425,808924472,808528952,959592244,858992691,859386211c892351027,741356088,808661297,875704885,824980024,942749753c859387699,926231602,808793140,741685303,876097592,859059254c959917106,859322160,1664104757,808662577,892680244,824981046c842608952,842216244,925969458,842151478,892352816,825241900c858928944,741880889,959854641,808924471,925644082,825308473c959590449,859189603,892875824,741750325,926167089,808727092c824981557,943077432,909130037,942746680,959788600,892942137c825241900,892483376,741750068,909129785,892941108,942760761c959985969,892942648,859189548,942879537,741685296,842543921c859321913,824981559,926103095,875573555,926231605,859124788c741357112,859058225,859191090,828585523,825569591,825242160c858860594,859320888,859124535,909586732,825440051,741684272c875837237,909652789,808528944,926036788,909325110,959852844c875705144,1664497975,926299697,926496821,824980531,959918391c926037553,808594486,876099889,842216502,859256108,943273781c824981299,858862390,858798131,942746673,959918645,909259828c825700707,909195575,741750578,959524914,875967544,824980019c926430775,909654325,926231609,875706679,741619513,875706679c858928951,943270961,859059760,1664693561,959526961,959985976c841758009,875573296,859321907,909192247,960050996,942684215c892547372,842215728,741815352,808529969,859320375,824981555c926298937,942878773,942760755,825636408,875901749,943206700c842414134,741882163,926103857,892549425,841758520,875573296c876099123,909192248,926364726,875704373,943206700,925971764c1664497209,859058225,943077682,824981556,926298937,959655989c858860598,875903284,808532022,859189548,942879537,741882160c959527217,808988979,824980535,858862390,959461427,925983539c943273777,943141177,876033324,926102836,959197753,892746037c858992696,959657260,875639089,942422071,808530228,825636660c842283308,875837494,828584503,842216496,858994231,909192246c842217529,909719348,909521196,825700403,741487923,842543161c842412849,808987700,875967544,741684020,909324338,876163893c946026034,875770420,859257138,859256108,875771957,925642801c926167609,825438775,825700652,892678457,741816626,808529969c842281527,824979505,876164665,942815027,909206321,942750009c859321905,825241900,875706160,741814322,909654321,875771952c925644082,909194809,875837488,959920428,959460660,824980020c859059001,926037560,808543033,808923185,808727352,892809516c842019377,741421108,825637175,876097590,926493748,808793145c741487673,842348849,808531766,892088377,892613687,808597296c876163427,859189816,741356080,808990517,942814771,926231605c842347572,741750066,909391409,825440050,892090419,892876343c926103094,859189548,942879537,1664168752,842348849,926037045c824981559,926102841,892482353,926493750,808793145,741487673c842348337,892810548,892089400,892613687,909325619,959657260c926101809,962803000,909586740,808726584,825241900,875575088c741749817,959854641,859386420,824980788,943142456,926495024c926493748,808793145,741487673,892416050,942815539,895692856c909194295,825636409,876033324,808727860,824981556,842216496c875771447,926493749,926168121,741486902,842020657,892352050c824981816,925905200,959853618,942760754,943010357,859387190c825241900,875706160,741488950,859126065,808595765,892089139c892613687,842610483,858796588,959721778,741356592,892548917c859322679,959931191,926364722,741421874,842348593,892745781c824980281,925905200,959853618,942746674,943010357,859387190c825241900,875706160,741488950,859126065,808595765,895693619c892613687,842610483,959657260,875639089,959197496,960050226c825505840,875573548,909586995,741618739,876164921,825636660c942746674,808990518,943075892,959920483,959460660,824980020c943142456,909259824,926493752,808793145,741487673,892416050c942815539,959197240,875573302,959591989,858796332,942945073c1664628018,926103349,825570865,959917108,926364722,741421874c842348593,892745781,824980281,925905200,959853618,942746674c943010357,859387190,825241900,875706160,1664235830,859126065c808595765,892089139,892613687,842610483,858796588,959721778c741946416,825505589,909523254,959917105,926364722,741421874c842348593,892745781,828584761,925905200,959853618,942746674c875837489,926102322,892942124,943142705,824981811,875574070c909456696,959523894,875901493,943142706,842610476,842479412c828586040,926167862,842609716,959523897,942879795,909194039c842610476,859256628,824979504,876164665,942815027,909192241c942750009,859321905,825241900,875706160,1664561202,959854641c892482104,824979766,959461425,808924472,808528952,959592244c858992691,859386156,892351027,741356088,808661297,875704885c824980024,942749753,859387699,926245682,808793140,741685303c926299697,858929459,925643829,943140921,942749746,859189548c892875824,741750325,959526961,858993714,824980018,842413623c809054258,808543029,842477617,942946611,892875052,909653298c741554485,875837237,859124533,808987702,943011896,741683764c825439793,808989491,824981553,842608952,842216244,925983538c842151478,892352816,825241900,858928944,741880889,808597809c842282289,824981808,859189560,859059509,909192241,858862899c909129009,925906988,858797365,828585521,875835703,959460403c808528950,926036788,809055030,959920428,909587508,824980017c926430775,959460401,942746681,859322417,942814776,859189548c942879537,1664235824,808925489,808989490,824979505,842216496c959591225,926493748,926168121,741486902,808529969,875835959c824979510,926298937,942878773,858860595,875903284,808532022c808464995,909325360,741356856,858994993,875573554,824979512c909193271,959919920,926493750,808793145,741487673,960050737c808529977,824981043,909391926,925970737,809001780,808793399c741880371,808529969,842543159,824981557,859321911,959592240c909192247,809056569,875705648,943075628,825308724,741619505c892809272,842215477,808543032,808923185,943010360,825700652c808532279,741552433,842348849,808531766,892090423,943010612c842151217,858796332,808465201,741421106,925907255,959854902c926507832,808793145,741487673,859126065,892614963,892089395c943010612,842151217,858796332,808465201,741421106,842348593c959590452,925644855,943140921,825701942,960049507,876098873c741880115,858994993,875573554,824979512,909193271,959919920c942746678,909653560,943272754,909652268,942683960,741815860c925972785,892745528,929247288,926167609,825438775,808991020c959657014,824981813,892810288,943273525,959523891,892810803c909718320,943206700,892417590,741618995,909654065,858928696c828586041,825569587,926430514,858860597,859126068,943142456c825241900,942683952,741880627,909129785,892941108,959523897c926431025,825831988,959920428,959460660,828584500,842412856c943207217,926493744,808793145,741487673,892548149,808988984c842542135,926036788,741618741,892874808,892679993,808594489c875639347,808726585,842283363,909717560,942420278,959789104c892809782,825241900,942683952,741881138,959524914,808464441c841756976,926495024,959590966,892873778,892875065,1664430647c892548917,808727352,808528952,909324595,942683189,942684204c858994999,925644855,909586489,808597305,859189548,892875824c741750325,959527217,808988979,828585015,858862390,959461427c959523891,925906739,875903282,909652268,942684472,741617716c825439793,808989491,824980281,942815282,892679730,808528948c959591220,892941111,859255139,959920177,741880370,859126065c842215735,824980021,858862390,858798131,842083377,809054520c808792121,875573548,926495283,741685555,909195569,909652532c895693872,959722548,858993976,825766188,859320628,741750578c825438257,892351024,892090423,842086707,909523000,825831724c909391924,741881653,959590449,959460408,929247283,943140921c943273010,959920428,959460660,824980020,875705655,943011637c808528948,825767732,876097593,943206700,876034098,741488433c926102581,875836977,892953401,892613944,741422898,909391665c859190073,959199031,842282546,825636405,859189548,942879537c741880112,926431537,959656240,824981044,876033072,959722296c942760755,926429752,842477876,858796332,842543665,741617720c825832245,909587249,892939314,892613944,741553970,808529969c842543159,824981557,892482360,825569844,875651889,859387185c960050485,859189548,942879537,741685552,909194289,942813749c824979505,858862390,959461427,875899957,825242932,741880120c892809272,842215477,808543032,875770163,943010360,809056044c909719095,824981561,875574070,909456696,875637814,842348081c808532018,859189548,942879537,741685552,909194289,942813749c828583985,858862390,959461427,875899957,825242932,741880120c892876089,926037300,808594482,875639347,808726585,859060524c859255601,824979764,925905200,892483632,942760760,909587761c892940853,875573548,859321399,741486645,892418097,859125303c824981552,876033072,808792888,942746674,926429752,842477876c858796332,842543665,1664364600,825505589,842347831,926231602c875902004,741880880,925907255,825569591,909192242,942944307c909522229,825504044,842151222,741355832,825439793,808989491c828585273,892743988,825766450,909192240,858992947,892940344c875836716,942747701,959199281,875903029,842478133,858796332c942945073,741881138,925907255,808464951,909206322,942944307c909522229,825504044,842151222,741355832,825439793,808989491c824980793,859387448,909259831,808528950,959591220,892679475c959920428,909587508,828584497,875705655,943011637,909192244c942944307,909522229,892940588,842282290,741881655,859126065c842215735,824981045,875574070,909456696,959523894,925906739c875903282,909652323,942684472,741617716,825439793,808989491c824980281,842608952,842216244,925969458,842151478,892352816c825241900,858928944,741880889,808597809,842282289,828586288c859189560,859059509,909192241,858862899,909129009,875966764c825308214,741749041,808793649,942944566,824980024,842216496c942880311,926493750,926168121,1664233782,943077169,808726839c824981817,943206712,842414131,909192248,858992947,842608696c875836716,892809265,959199287,875903029,825700917,859256108c959723573,962803508,892614967,842283312,909586732,875640632c741947696,942749745,909652792,824981554,858862390,959461427c925969458,892679475,808794163,825831724,926496313,1664235063c942749745,892744243,942420022,909391920,825636912,825700652c859257143,741356592,808529969,842543159,824981557,842216249c808990000,909192247,859190328,959657520,825766243,875835449c741750321,876164921,876163125,942746674,959525685,842018864c825241900,942683952,741618227,892418097,842348087,925644089c926167609,876163639,808991075,959657014,824981813,943141177c959591479,942746673,909653560,943272754,892940588,942683955c741946678,909389873,842281784,824981305,926232888,808662326c925983544,825833265,808923702,825242156,909391929,741487412c892548917,859322679,909192247,858992947,825438264,825766188c909391928,741881655,925972273,842412345,845363254,943272240c859059764,926231602,959919411,741815096,825439793,808989491c824979763,959918391,825636408,858860600,892547896,858993465c909586732,825440051,1664431152,875837237,909652789,808528944c926036788,909325110,825700652,842019125,741486896,859321137c825374259,824981813,926103095,875573555,926231605,859124788c1664103992,959854641,959852597,824980786,842216496,808728119c942746674,892876344,943075385,892940588,942683955,741946678c909389873,842281784,824981305,926298937,959655989,909206326c842020152,842281521,909719340,942682672,824981301,892942649c825439288,808594488,825438256,875836217,825241900,875706160c741947193,909129785,892941108,808543033,892679988,859322678c859386156,808793910,741751091,876099889,909653048,824981561c943141177,892482615,808594489,859058224,859322166,859386156c808530483,1664104500,926167089,809056054,841758776,808923440c809054521,808528944,909326132,842019120,909652268,909717558c741750073,892416050,842610739,959198776,909718834,959461686c942684259,842414389,824981303,858862384,892483636,842607672c875967286,741620017,892548917,876164152,909192249,858992947c825438264,892940588,926167092,1664104754,825438257,943274290c942420535,926233911,942749748,959657260,875639089,892088376c892613687,892416308,842283308,875771958,824980788,842216496c858994231,926507830,926168121,741486902,909326385,942879026c959197240,892614967,842283312,892940588,858928947,741815351c909326385,959852848,959199030,892614967,842283312,859386211c809055028,741423160,808529969,859320375,824979508,875837494c892810808,959917107,808857910,741618744,876164921,876163125c959523890,942879795,926495287,825241955,942683952,741356595c825243441,942946361,824980790,808726840,926037558,926231605c825308471,741816633,875837237,909586997,959523896,808924209c909718840,926365027,842346553,892089137,875836471,808857912c875573548,909586995,741750835,842545201,825505592,824980023c959526962,892941105,808528947,842477617,858796086,859189603c875837236,741945913,943274289,892481846,942421561,859386425c892745526,858796332,875770416,741749809,808728373,959525940c926493748,808793145,1664234553,842020657,892352050,824981816c925905200,959853618,959523890,825570101,858992690,876033324c926102836,841757241,825373488,875575604,926231605,959852852c1664169526,875706679,858928951,942746673,842283318,892613433c909652268,825243703,741619513,876164921,876163125,942746674c808990518,943075892,959920428,959460660,845361716,859124016c943206969,926231600,959919411,741815096,875837237,875574325c808528952,926036788,909325110,959920428,909587508,824980017c943142456,909259824,926507832,808793145,741487673,926300209c842281016,959199286,892614967,842283312,825242156,842609461c741357624,943010360,809056050,808528945,875770163,943010360c876033379,876163121,925643831,926167609,825438775,892875052c909653298,741554485,808529969,909390391,824980025,892482872c959788600,808528947,842477617,842610228,892940643,842085683c741552944,875837237,959918901,859122738,842084665,741422647c925971513,892352566,808528951,926036788,859058998,959920428c909587508,828584497,943142456,909259824,926493752,808793145c741487673,926300209,842281016,959199286,892614967,842283312c825242156,842609461,741357624,959657781,825571120,926245687c875902004,741880880,859058225,859191090,959198516,875837751c842085943,909652268,875575351,741881394,876164921,876163125c959523890,943076915,859320370,825241955,942683952,741683763c842545201,825505592,824981813,808924208,842609203,926493753c926168121,741486902,842348337,892810548,824980536,943141936c942684465,926507828,926168121,741486902,859126065,926102071c824981300,808858424,909719089,926493751,808793145,741487673c943077169,808726839,824981817,943206712,842414131,909206328c858992947,842608696,859255084,859125045,741356856,959527217c926366006,824980022,859320632,909456946,909716528,842217266c741683254,926037561,859125811,808543024,808923185,943010360c859386156,892351027,741814328,876099121,909128502,824981811c809054520,909194292,926493750,808793145,741487673,943274289c825504054,946025522,942881077,858993458,875573548,926037042c741881145,858994993,943009842,824979506,909391926,859189299c942746681,875575601,909521204,959920428,959460660,828584500c959460662,926299700,875899957,959853364,741421879,808661041c808661301,942421041,909391920,942748724,926364972,825635633c925644343,926167609,825438775,909652323,842151993,741422645c808988977,926234681,824981552,842478640,858796857,959523891c842282545,875574840,943075628,808859956,741552694,875706679c858928951,942760753,943010357,859387190,960049452,876098873c741880115,858994993,875573554,824979512,909587504,942684471c959523896,892810803,909718320,858796588,876033591,1664102712c808529969,825373239,824981045,892482872,959788600,875899955c825767219,741487157,825438257,842018867,925643056,909586489c943273529,959920428,959460660,828584500,809054520,959525940c875899960,825767219,741487157,825438257,842018867,925643056c909586489,943273529,959920428,959460660,824980020,842084407c808925488,909206321,809056569,859190578,943075628,825308724c741619505,892809272,842215477,808528952,808923185,943010360c909652268,808925496,741554485,960050737,892481593,828585015c909391926,925970737,942746676,909717555,875574576,825831724c892352825,741685299,808529969,842543159,824981557,926298937c942878773,808594483,926299955,808532020,825241955,842151728c741750065,909129785,892941108,808594489,842413619,808792629c875573548,909718067,741880888,909654065,809055544,824981558c825701177,943010617,808608567,859058224,942946358,808464940c959525680,741618739,808529969,959722039,959199543,875966520c959789363,808726828,842412592,741553202,808859959,876097586c942760760,909653560,943272754,943206700,960050486,741685559c808529969,875901495,824981045,825831735,959591733,808528951c842477617,808530484,825700652,892745016,1664300852,825438257c926038066,959197241,892877109,875771954,859256108,959723573c892090676,892613687,942944308,942684204,959658295,925644336c909586489,909195065,959920483,959460660,892088884,808793140c959461683,876033324,942880052,959199541,842217776,808530229c909521196,808792115,741881906,875641144,808728115,809001785c875967544,741749817,808529969,842543159,841758773,808923440c943206713,808528951,909326132,842019120,909521196,808924980c741619251,943272241,808726840,828586294,859255856,858994997c909192243,825372979,842217781,892940588,858863411,741357362c825439793,808989491,824979763,909195314,875837492,808528946c959591220,892941111,859189603,892416561,741487417,859126065c842215735,824981045,858862390,858798131,909192241,959788854c842413874,858796332,909718576,741488435,825832245,825767474c959537976,808728628,842084401,858796332,959985712,741748789c825832245,892549170,909192244,825505332,909127985,825241900c942683952,741881138,875771441,959722551,828586290,859059001c825440056,909192246,858992947,808464696,892940588,842282290c741881655,825438257,842477874,942421557,909391920,876033588c858796332,875770416,1664496689,926103349,825570865,926493748c808793145,741487673,842020657,892352050,824981816,925905200c959853618,959523890,825570101,858992690,876033324,926102836c845361721,825373488,875575604,926231609,825505843,741423161c875706679,858928951,942746673,842283318,892613433,909652268c825243703,741619513,876164921,876163125,942760754,808990518c943075892,959920428,959460660,841757236,859124016,943206969c926231600,959919411,741815096,875837237,875574325,808528952c926036788,909325110,959920483,909587508,824980017,943142456c909259824,926493752,808793145,741487673,926300209,842281016c959199286,892614967,842283312,825242156,842609461,1664104504c959592760,909588019,808528949,875770163,943010360,859256108c842412343,925644853,926167609,825438775,892875052,909653298c741554485,808529969,909390391,828584505,892482872,959788600c808528947,842477617,842610228,892940588,842085683,741552944c875837237,959918901,926231602,859321651,741945396,875837237c875574325,959931192,808924976,741487410,808662577,892680244c824981046,892743988,825766450,909192240,858992947,892940344c825504044,842151222,741355832,825439793,808989491,895694137c808793140,942749745,943012140,842347573,824980023,858862384c892483636,959917112,808924976,741487159,808662577,892680244c824981046,892743988,825766450,909206320,858992947,892940344c909652268,876032825,741750322,859058225,892549426,959198517c875837751,842085943,892809516,926233650,741619765,808662577c892680244,828585526,892482873,926364212,959523896,825701173c909455923,859189548,892875824,741750325,926103857,959592240c824980533,959985208,808728624,909192244,858992947,859385912c825766243,859058745,741487155,909522737,959459890,824980784c925905200,876163890,959523896,892416050,959459892,825766188c892678966,741421876,892548657,892416817,828585520,875967542c825307441,909192246,909653812,942814002,875573548,909586995c741618739,876164921,825636660,925969458,825702454,960049204c825766188,942880824,1664627254,825439793,808989491,892088889c808530996,943142199,943012140,842347573,892088631,943010615c926169396,959920428,959460660,824980020,926430775,959460401c942760761,859322417,942814776,859189548,942879537,741488944c892548913,942880053,824979509,909717817,909588281,942746674c842217521,808858934,942684204,942683700,828584246,959918391c875574071,808528944,808923185,943010360,859386156,892351027c741814328,876099121,909128502,824981811,809054520,909194292c926493750,808793145,1664234553,859125809,808466737,824980016c925905200,842217520,942746676,909587761,892940853,842610476c842479412,959198265,875966520,959789363,825831724,876034103c1664170290,909654065,858928696,824981561,926102841,892745776c808528953,859321908,926495284,825766188,892745525,741879859c925972273,842412345,841756727,943272240,859059764,926245682c959919411,741815096,825439793,808989491,824979763,943206712c926365236,925969464,825833265,943075894,825242156,909391929c741487412,892548917,859322679,909206327,858992947,825438264c825700652,909654327,741880118,859321137,859387187,824980275c926103095,875573555,926231605,859124788,741357112,859058225c859191090,828585523,825569591,825242160,858860594,909325112c959787314,909586732,825440051,741684272,875837237,909652789c942746672,808794422,892483894,875573548,909586995,1664233524c909654065,809055544,824981558,926102841,892745776,808528953c859321908,926495284,859386156,808793910,741751091,892876337c842084912,925643316,842020409,926234672,960049507,876098873c741880115,808464434,859386163,824980532,925905200,926495794c943270969,859059760,741946681,926167089,959853877,824980280c926298937,959655989,959537974,876098616,943273528,825831724c876034103,741946674,808464434,926298932,824980280,842216249c942944305,808528944,926299956,943206457,825242156,825831479c1664102457,926167089,825243187,824980016,808859192,892941881c808594486,942880049,909652537,959461676,909719601,942420793c842479664,859321654,858796332,942945073,1664628018,892940345c875835698,926231602,859321651,741486900,825439793,808989491c824979763,808727865,959592244,808528944,959590707,842479673c942684204,892483126,895693366,825309491,842478641,876033324c825505076,942421297,926167604,892614200,875573548,909586995c741749555,876164921,825636660,942746674,825374259,808990771c959920483,959460660,824980020,926102841,876032818,942746679c825243187,926300470,959920428,959460660,824980020,859059001c943206457,808528945,808923185,808727352,943075683,909653044c741553463,825637175,876097590,926493748,808793145,741487673c875772209,842479667,824981305,925905200,875771952,925969456c943272240,892745780,825766243,909520948,741685042,892811061c960049457,926231607,842347572,741881399,875641137,892874807c892089913,809056055,858862133,876033324,825766964,828583990c842216496,942880311,942746678,926429752,842477876,942813484c858863921,741553465,808529969,808858167,824980272,926167862c842609716,959523897,825636921,909718834,808860003,909456432c824981810,842019632,875639859,926231606,943143219,741881142c876164921,876163125,925969458,909259312,959984944,825241900c875706160,1664235830,859126065,808595765,892089139,892613687c842610483,858796588,959721778,741618736,909457208,909260083c808528945,808923185,943010360,859320620,842282290,1664168245c892417073,892678969,824981817,858862390,959461427,875637813c842348081,808532018,859189548,942879537,741685552,892613685c825766192,808987704,808793399,1664627251,825438257,842544179c925644853,909586489,943273529,859189548,892875824,741750325c909194289,942813749,824979505,858862390,959461427,875637813c842348081,808532018,859189603,942879537,741685552,892613685c825766192,892939320,892613944,741488434,842215474,809055281c959198516,909325874,892481840,825241900,942683952,1664628018c892418097,842348087,824980793,876033072,808792888,942746674c909587761,942682933,875573548,859321399,741486645,842545201c825505592,824980023,842085168,808989240,926245684,892809524c741487157,875837237,875574325,959917112,825702192,741750066c808662577,892680244,824981046,892743988,825766450,909192240c858992947,892940344,825504099,842151222,741355832,825439793c808989491,892089657,808793140,942749745,876034092,825832758c824980025,858862384,892483636,926231608,892614707,1664366903c875706679,858928951,942746673,943010357,859387190,825241900c875706160,741488950,942749745,858928180,925644595,925971769c959658039,859189548,892875824,1664497205,842348849,926037045c925644855,926167609,943206967,859189548,875837236,741945913c875772209,859256883,925644337,926167609,808465207,909717804c926102585,1664170034,960050737,909195313,824980280,925905200c808596530,942746679,842545462,825636146,942747948,892877104c741879863,926167089,808663346,824980275,842216249,842544432c825320240,842346547,842544178,943272236,926103601,741487417c875837237,943140917,926428213,825571384,741357361,925907255c943140919,909192246,942944307,909522229,825766243,859058745c741487155,909522737,959459890,824980784,925905200,876163890c942746680,943010357,859387190,876033324,892548404,942421555c892876848,892482616,859189603,942879537,741880112,959526961c858993714,824980018,842413623,809054258,808528949,842477617c942946611,842608940,875901232,741945394,909195313,875902259c828584243,825570102,808792371,808987702,808793399,741749043c875640625,808727348,824981049,842216496,959657527,926493744c926168121,741486902,943077169,808726839,828586297,943206712c842414131,909192248,858992947,842608696,926495020,942879280c741355824,859058225,842217778,959198265,875837751,842085943c825241900,875706160,1664103988,909326641,858797367,824980280c892941363,825767476,808594480,859058224,808794166,859386156c808530483,741357620,825243441,926363702,959198777,892614967c842283312,959852899,825243961,741749552,876099121,825307446c942421047,892679984,942814000,825241900,942683952,741881138c943077169,842477619,824981305,960051510,842346544,909206324c825635896,876032305,925906988,858797365,824981554,925905200c892483632,925969464,825833265,858861872,892940588,825701938c741881648,892548149,842346808,808543026,808661299,825242160c809056044,909719095,959199289,892614967,842283312,892940588c876163891,741618485,892548149,842346808,808528946,808661299c825242160,892875107,842019890,741881657,925907255,926299704c959523889,943012153,942748468,859386156,808530483,741357620c825243441,926363702,824981049,943077432,959656502,942760760c808925238,926299192,825831724,909588535,741357621,875706679c858928951,943270961,859059760,741946681,926167089,959853877c824980280,926298937,959655989,942760758,825636408,875901749c943206700,842414134,741882163,892416817,943010353,824980791c892941363,926300211,808528952,808923185,942879544,808991020c959657014,828586293,943141177,959591479,926493745,808793145c741487673,909326385,942879026,959197240,892614967,842283312c859059500,942749749,942421808,842216498,875836727,892811363c808793909,841757753,825373488,875575604,809053232,892678713c741945906,926429240,825309234,808528946,808923185,943010360c825242156,808466745,1664167984,959524914,842151479,942420537c892876848,926363700,859256108,875903029,824979510,858862384c808727862,842607672,943075638,741618995,925907255,825702710c909206324,942944307,909522229,825831724,942748473,741619504c825439793,808989491,824980281,808923961,892940855,942746676c809056310,875574328,859189548,942879537,1664301360,842543665c892744248,824980533,842216496,959657785,925969461,926429491c942813753,892940588,858863411,741487922,825439793,808989491c824979763,959526962,892352816,808543024,959591220,892941111c825831724,942814262,741617718,875836469,859125817,942746675c942748721,909586995,858796332,808595505,741881653,825832245c909654066,959537974,876098609,943142198,842019116,808728633c741356345,925907255,959722040,926493752,808793145,741487673c842348337,892810548,824980536,943141936,942684465,942760756c926429752,842477876,859059500,875966775,959199540,875903029c825700917,876032300,909326646,741553971,909717561,875837492c909192245,858992947,942747704,943272291,858861623,741749817c926167089,875771956,824980281,942815288,925971511,808528946c942813491,875575346,959657260,875639089,959199285,875903029c859255349,825241955,942683952,741881138,842217521,892482613c824979761,959787316,959788339,909192249,858992947,892940344c825504044,842151222,741355832,825439793,808989491,895694137c808793140,942749745,925906988,858797365,824981554,858862384c892483636,959917112,959854384,741882166,808662577,892680244c824981046,892743988,825766450,909206320,858992947,892940344c825504044,842151222,741355832,825439793,808989491,892089657c808793140,942749745,943012140,842347573,841757239,825373488c875575604,842621744,808858422,741683761,808529969,842543159c824981557,926232888,959591734,808528949,942946100,842020147c825766188,892745525,741879859,926167089,892549172,828584496c942815288,925971511,808528946,942813491,875575346,859256108c858992953,892090423,892613687,942944308,809056044,842086199c824981045,875574070,909456696,875651894,842348081,808532018c859189548,942879537,741685552,909194289,942813749,824979505c858862390,959461427,875899957,825242932,741880120,892809272c842215477,808543032,875770163,943010360,809056044,808597303c824980016,875574070,909456696,875637814,842348081,808532018c859189548,942879537,741685552,959854641,842282803,828585526c842216496,892678969,926493749,926168121,741486902,842348337c892810548,824980536,875574070,909456696,959523894,875901493c943142706,892940588,858863411,1664496946,808662577,892680244c824981046,808923961,892940855,942746676,809056310,875574328c859189548,942879537,741554480,959526961,858993714,824980018c842413623,809054258,808543029,842477617,942946611,842608940c875901232,741945394,909195313,875902259,824979763,825570102c808792371,909192246,859191602,808466739,859189548,926103603c1664102708,859058225,859191090,959198776,875837751,842085943c909586732,875640632,741947696,942749745,909652792,824981554c858862390,959461427,875899954,925905204,1664628533,892876089c926037300,926231601,876098867,741815353,876164921,876163125l925969458,825702454l960049204,825766188l942880824,741880374l825439793,808989491l828584505,892678967l892875573,959523888l959854897,842413879l825766188,909259576l741357109,876097592l909652022,925969457l926496561,808726579l825241900,942683952l1664628018,858994993l943009842,824981296l909391926,859189299l942746681,875575601l909521204,959920428l959460660,824980020l825439544,808464441l808528946,808923185l875705144,825766243l892745525,741685554l875706679,959592247l943270964,859059760l741946681,925972785l842282808,824979769l943077432,959656502l959523896,808923957l959788600,875573603l875771958,741816626l892418097,859125303l824981552,959918391l926037553,808594480l876099889,842216502l859256108,943273781l824981299,858862390l858798131,942760753l876099633,943142710l825700652,909195575l741881394,959524914l875967544,892088883l926233399,926103609l859189548,942879537l741421872,925972273l909523001,828586033l858994739,858994997l925969459,859255606l892612657,876033324l942880052,824979510l842216496,858994231l925969462,808531249l842084402,942879020l842412851,1664693553l859191089,808530743l892089652,892613687l808859699,909652268l909129017,741683769l859058225,875968306l824980016,943077432l909130037,959523896l808923957,959788600l875573603,875771958l741816626,909326641l858797367,824981049l808794166,875704626l959917106,808595510l741815608,960051505l859060277,841758769l858796080,875772209l808543028,842477617l959920436,808991020l959657014,824981813l892810288,943273525l959523891,892810803l909718320,943272236l942946356,741882166l925972785,842282808l846018869,875573296l943142451,959523891l825373491,808989744xl875573613,959919671l741881904,925970482l959527216,828583984l859255856,808529974l942746674,959460918l909457718,825242156l959984437,741750834l825831481,959854904l808987699,909521976l741554228,825438257l842544179,946026549l909456690,909260857l859256108,875837493l824981555,858862390l858798131,959523889l875574325,809054775l858796332,960049713l741488440,892679992l825766967,859136824l825307449,741357620l875837237,825308213l809053237,959526713l741946419,859058225l859191090,959198771l875837751,842085943l859320620,858862134l1664104504,876164921l876163125,959523890l842478389,926168883l859320620,909193270l741815865,876164921l876163125,959523890l959657011,825767984l825241900,942683952l1664103475,876099121l926300212,925643573l909194809,875837488l959920428,959460660l824980020,859059001l959592248,808528951l808923185,808727352l808923436,876099889l1664431672,875640881l842413616,892089655l825571127,926497073l876033324,926037300l824981558,926167353l959789104,926231606l892352823,741552434l875837237,909195316l808543024,926036788l909652790,943206700l876034098,741488433l825766449,959656249l824980277,925905200l808465970,909192243l876033075,959592756l960049452,842085944l1664497973,959592760l909588019,808528949l858927155,909390132l859256108,842085686l959198259,892614967l842283312,808923436l808858162,741947445l808529969,909390391l828584505,892548409l858796593,926231603l859124788,741488951l842215474,809055281l942421300,859190583l825635381,825241900l942683952,741881138l842217521,892482613l828584241,959787316l959788339,909192249l858992947,892940344l825504044,842151222l741355832,825439793l808989491,892089657c808793140,942749745,925906988,858797365,828586034,858862384c892483636,959917112,959854384,741882166,808662577,892680244c824981046,892743988,825766450,909192240,858992947,892940344c825504044,842151222,1664102712,825439793,808989491,892089657c808793140,942749745,943012140,842347573,841757239,825373488c875575604,876162101,926101811,741422131,808529969,842543159c828586037,926232888,959591734,808528949,942946100,842020147c825766188,892745525,741879859,926167089,892549172,824980016c942815288,925971511,808528946,942813491,875575346,859256163c858992953,892090423,892613687,942944308,809056044,960050743c824981303,875574070,909456696,875637814,842348081,808532018c859189548,942879537,1664432432,909194289,942813749,824979505c858862390,959461427,875899957,825242932,741880120,875641144c808728115,808528952,875770163,943010360,859256108,926233656c929248313,926167609,825438775,892875052,909653298,741554485c808529969,909390391,824980025,876097848,858993204,959917111c926363957,741946168,808662577,892680244,828585526,892482873c926364212,959917112,926364722,741881906,875771441,959722551c824981810,859059001,825440056,959917110,926364722,741355571c959854897,842478388,828584248,825833782,943075640,808528947c842477617,925905460,909652268,842151993,741422645,808988977c926234681,824981552,842478640,858796857,959523891,808596275c808597557,858861923,842151216,741488692,825768241,959918904c892088883,892613687,892876592,892743980,959722800,741684275c925907255,909455928,909192241,942944307,909522229,825766243c859058745,741487155,909522737,959459890,824980784,925905200c876163890,942746680,943010357,859387190,876033324,892548404c942421555,892876848,892482616,859189603,942879537,741880112c959526961,858993714,824980018,842413623,809054258,808528949c842477617,942946611,842608940,875901232,741945394,909195313c875902259,828584243,825570102,808792371,808987702,808793399c741749043,875640625,808727348,824981049,842216496,959657527c926493744,926168121,741486902,943077169,808726839,828586297c943206712,842414131,909192248,858992947,842608696,926495020c942879280,741355824,859058225,842217778,959198265,875837751c842085943,825241900,875706160,1664103988,909326641,858797367c824980280,892941363,825767476,808594480,859058224,808794166c859386156,808530483,741357620,825243441,926363702,959198777c892614967,842283312,959852899,825243961,741749552,876099121c825307446,942421047,892679984,942814000,825241900,942683952c741881138,943077169,842477619,824981305,960051510,842346544c909206324,825635896,876032305,925906988,858797365,824981554c925905200,892483632,925969464,825833265,858861872,892940588c825701938,741881648,892548149,842346808,808543026,808661299c825242160,809056044,909719095,959199289,892614967,842283312c892940588,876163891,741618485,892548149,842346808,808528946c808661299,825242160,892875107,842019890,741881657,925907255c926299704,959523889,943012153,942748468,859386156,808530483c741357620,825243441,926363702,824981049,943077432,959656502c942760760,808925238,926299192,825831724,909588535,741357621c875706679,858928951,943270961,859059760,741946681,926167089c959853877,824980280,926298937,959655989,942760758,825636408c875901749,943206700,842414134,741882163,892416817,943010353c824980791,892941363,926300211,808528952,808923185,942879544c808991020,959657014,828586293,943141177,959591479,926493745c808793145,741487673,909326385,942879026,959197240,892614967c842283312,859059500,942749749,942421808,842216498,875836727c942684259,876165177,841757753,825373488,875575604,926428208c808466229,741816631,959983672,926363705,808528947,808923185c943010360,825242156,808466745,1664167984,959524914,842151479c942420537,892876848,926363700,859256108,875903029,824979510c858862384,808727862,808987704,859387704,741881651,925907255c842479926,909206320,942944307,909522229,825831724,942748473c741619504,825439793,808989491,824980281,808923961,892940855c942746676,809056310,875574328,859189548,942879537,1664301360c842543665,892744248,824980533,842216496,959657785,925969461c926429491,942813753,892940588,858863411,741487922,825439793c808989491,824979763,959526962,892352816,808543024,959591220c892941111,825831724,942814262,741617718,875836469,859125817c942746675,942748721,909586995,858796332,808595505,741881653c825832245,909654066,959537974,876098609,943142198,842019116c808728633,741356345,925907255,959722040,926493752,808793145c741487673,842348337,892810548,824980536,943141936,942684465c942760756,926429752,842477876,859059500,875966775,959199540c875903029,825700917,876032300,909326646,741553971,875967033c909522226,909192241,858992947,942747704,943272291,858861623c741749817,926167089,875771956,824980281,942815288,925971511c808528946,942813491,875575346,959657260,875639089,959199285c875903029,859255349,825241955,942683952,741881138,842217521c892482613,824979761,959787316,959788339,909192249,858992947c892940344,825504044,842151222,741355832,825439793,808989491c895694137,808793140,942749745,925906988,858797365,824981554c858862384,892483636,959917112,959854384,741882166,808662577c892680244,824981046,892743988,825766450,909206320,858992947c892940344,825504044,842151222,741355832,825439793,808989491c892089657,808793140,942749745,943012140,842347573,841757239c825373488,875575604,842621749,808858422,741683761,808529969c842543159,824981557,926232888,959591734,808528949,942946100c842020147,825766188,892745525,741879859,926167089,892549172c828584496,942815288,925971511,808528946,942813491,875575346c859256108,858992953,892090423,892613687,942944308,809056044c892417847,824980017,875574070,909456696,875651894,842348081c808532018,859189548,942879537,741685552,909194289,942813749c824979505,858862390,959461427,875899957,825242932,741880120c892809272,842215477,808543032,875770163,943010360,809056044c808597303,824980016,875574070,909456696,875637814,842348081c808532018,859189548,942879537,741685552,959854641,842282803c828585526,842216496,892678969,926493749,926168121,741486902c842348337,892810548,824980536,875574070,909456696,959523894c875901493,943142706,892940588,858863411,1664496946,808662577c892680244,824981046,808923961,892940855,942746676,809056310c875574328,859189548,942879537,741554480,959526961,858993714c824980018,842413623,809054258,808543029,842477617,942946611c842608940,875901232,741945394,909195313,875902259,824979763c825570102,808792371,909192246,859191602,808466739,859189548c808858928,1664103989,859058225,859191090,959198771,875837751c842085943,909586732,875640632,741947696,942749745,909652792c824981554,858862390,959461427,875899954,925905204,1664628533c892876089,926037300,926231601,876098867,741815353,876164921c876163125,925969458,825702454,960049204,825766188,942880824c741880374,825439793,808989491,828584505,892678967,892875573c959523888,959854897,842413879,825766188,909259576,741357109c876097592,909652022,925969457,926496561,808726579,825241900c942683952,1664628018,858994993,943009842,824981296,909391926c859189299,942746681,875575601,909521204,959920428,959460660c824980020,825439544,808464441,808528946,808923185,875705144c825766243,892745525,741685554,875706679,959592247,943270964c859059760,741946681,925972785,842282808,824979769,943077432c959656502,959523896,808923957,959788600,875573603,875771958c741816626,892418097,859125303,824981552,959918391,926037553c808594480,876099889,842216502,859256108,943273781,824981299c858862390,858798131,942760753,876099633,943142710,825700652c909195575,741881394,959524914,875967544,892088883,926233399c926103609,859189548,942879537,741421872,925972273,909523001c828586033,858994739,858994997,925969459,859255606,892612657c876033324,942880052,824979510,842216496,858994231,925969462c808531249,842084402,942879020,842412851,1664693553,859191089c808530743,892089652,892613687,808859699,909652268,909129017c741683769,859058225,875968306,824980016,943077432,909130037c959523896,808923957,959788600,875573603,875771958,741816626c909326641,858797367,824981049,808794166,875704626,959917106c808595510,741815608,960051505,859060277,841758769,858796080c875772209,808543028,842477617,959920436,808991020,959657014c824981813,892810288,943273525,959523891,892810803,909718320c943272236,942946356,741882166,925972785,842282808,845363509c875573296,943142451,959523891,825373491,808989744,875573548c959919671,741881904,925970482,959527216,824979504,859255856c808529974,942746674,959460918,909457718,825242211,959984437c741750834,825831481,959854904,808987699,909521976,741554228c825438257,842544179,959199285,842217776,875771956,859256108c875903029,828585014,858862390,858798131,959523889,875574325c809054775,858796332,960049713,741488440,892679992,825766967c859122744,825307449,741357620,875837237,825308213,809067317c959526713,741946419,859058225,859191090,959198771,875837751c842085943,859320620,858862134,741357624,876164921,876163125c959523890,842478389,926168883,859320675,909193270,741815865c876164921,876163125,959523890,959657011,825767984,825241900c942683952,741356595,876099121,926300212,925643573,909194809c875837488,959920483,959460660,824980020,859059001,959592248c808528951,808923185,808727352,808923436,876099889,741684792c875640881,842413616,892089655,825571127,926497073,876033379c926037300,824981558,926167353,959789104,926231606,892352823c741552434,875837237,909195316,808528944,926036788,909652790c943206700,876034098,1664235313,825766449,959656249,824980277c925905200,808465970,909192243,876033075,959592756,960049452c842085944,741751093,959592760,909588019,808528949,858927155c909390132,859256163,842085686,959198259,892614967,842283312c808923436,808858162,741947445,808529969,909390391,824980025c892548409,858796593,926231603,859124788,1664235831,842215474c809055281,942420020,859190583,825635381,825241900,942683952c741881138,842217521,892482613,824979761,959787316,959788339c909192249,858992947,892940344,825504099,842151222,741355832c825439793,808989491,892089657,808793140,942749745,925906988c858797365,824981554,858862384,892483636,959917112,959854384c2016950582,859386211,808530483,741357620,825243441,926363702c959198777,892614967,842283312,959852844,825243961,741749552c876099121,825307446,942421047,892679984,942814000,825241955c942683952,741881138,943077169,842477619,824981305,960051510c842346544,909192244,825635896,876032305,925906988,858797365c824981554,925905200,892483632,925983544,825833265,858861872c892940588,825701938,741881648,892548149,842346808,808528946c808661299,825242160,809056044,909719095,959199289,892614967c842283312,892940643,876163891,741618485,892548149,842346808c808528946,808661299,825242160,892875052,842019890,741881657c925907255,926299704,959523889,943012153,942748468,859386211c808530483,741357620,825243441,926363702,824981049,943077432c959656502,942746680,808925238,926299192,825831724,909588535c741357621,875706679,858928951,943285041,859059760,741946681c926167089,959853877,824980280,926298937,959655989,942746678c825636408,875901749,943206700,842414134,741882163,892416817c943010353,828585271,892941363,926300211,808528952,808923185c942879544,808991020,959657014,824981813,943141177,959591479c926493745,808793145,741487673,909326385,942879026,962801720c892614967,842283312,859059500,942749749,942421808,842216498c875836727,942684204,876165177,841757753,825373488,875575604c876096560,909390130,1664431667,876097592,926496054,808528950c808923185,943010360,825242156,808466745,741421104,959524914c842151479,942420537,892876848,926363700,859256108,875903029c828583990,858862384,808727862,892939320,959527225,741620019c925907255,825702710,909192248,942944307,909522229,825831724c942748473,741619504,825439793,808989491,828584761,808923961c892940855,942746676,809056310,875574328,859189548,942879537c741554480,842543665,892744248,824980533,842216496,959657785c925969461,926429491,942813753,892940643,858863411,741487922c825439793,808989491,824979763,959526962,892352816,808528944c959591220,892941111,825831724,942814262,741617718,875836469c859125817,942760755,942748721,909586995,858796332,808595505c741881653,825832245,909654066,959523894,876098609,943142198c842019116,808728633,741356345,925907255,959722040,926507832c808793145,741487673,842348337,892810548,824980536,943141936c942684465,942746676,926429752,842477876,859059500,875966775c959199540,875903029,825700917,876032355,909326646,741553971c943010360,809056050,909192241,858992947,942747704,943272236c858861623,741749817,926167089,875771956,824980281,942815288c925971511,808543026,942813491,875575346,959657260,875639089c942422069,842216498,892613943,875573548,909586995,741946163c876164921,825636660,925969458,909259312,959984944,825241955c875706160,741488950,842348593,892745781,824980281,925905200c959853618,959523890,825570101,858992690,876033324,926102836c841757241,825373488,875575604,926245685,959919411,741815096c875706679,858928951,942746673,943010357,859387190,825241900c875706160,741488950,842348593,892745781,824980281,925905200c959853618,959537970,825570101,858992690,876033324,926102836c892088889,825309491,825636658,825506092,808990263,824981301c842216496,858994231,926493752,926168121,1664233782,926300209c842281016,959199286,892614967,842283312,909652268,875575351c741881394,876164921,876163125,808594482,959657265,808990770c842610732,926298937,828585270,858862384,892483636,926231608c825570867,741618482,875706679,858928951,942746673,943010357c859387190,825241900,875706160,741488950,842348593,892745781c828584761,925905200,959853618,959523890,825570101,858992690c876033324,926102836,841757241,825373488,875575604,892873776c943011896,741684272,808529969,842543159,828586037,926232888c959591734,808528949,942946100,842020147,909521196,808924980c741619251,842020657,959657520,925642808,926167609,825438775c859189548,875837236,1664692793,808529969,959590967,824980019c942815288,892417079,842083385,825831736,859126067,825241900c909260592,741552176,875968049,858797879,824979765,943208753c909128753,808543033,892548916,858993465,859386156,892351027c741356088,876099121,909128502,824981811,809054520,909194292c926493750,808793145,741487673,808793649,909521977,895694135c909325364,825440057,858796332,858862896,741617968,892941625c859255353,926231608,909195059,741750839,875706679,858928951c942746673,842545462,825636146,942748003,892877104,741879863c926167089,808663346,824980275,926232888,808662326,808528952c825372979,842412599,959461676,909521459,824981042,925905200c876164144,942760756,842545462,825636146,942747948,892877104c741879863,926167089,808663346,824980275,842216249,842544432c825306160,842346547,842544178,943272236,926103601,1664234297c875837237,943140917,808987701,875967544,741487412,925907255c959787832,909192240,942944307,909522229,825766188,859058745c741487155,909522737,959459890,828585264,925905200,876163890c942746680,892811574,892481591,892942124,808530225,824981810c875574070,909456696,808528950,842282804,943009844,943206700c959789110,1664628272,909654065,926497077,824980793,925905200c892613938,943270966,859059760,741946681,959526961,959985976c824980793,858862390,942684211,858860597,909718072,943141688c909586787,825440051,741684272,875837237,909652789,808528944c926036788,909325110,825700652,842019125,741486896,842543921c859255608,824980277,926103095,875573555,926245685,859124788c741357112,859058225,859191090,824981043,859322678,959919154c909192246,943011638,875771705,825700652,909195575,741750578c959524914,875967544,895693363,926233399,926103609,859189548c942879537,741421872,842348593,875837751,824981042,959918391c926037553,808594486,876099889,842216502,909586732,959788856c1664693816,959919925,926495794,959917108,926364722,741421874c909129785,892941108,942746681,959985969,892942648,808464940c909325360,741815096,926168625,943143225,828586032,825242931c876098099,808528951,808923185,942879544,859386156,808793910c741554227,909654065,859124022,824980533,943077432,959656502c959523896,959526707,926430515,808464995,909325360,741880888c875968049,808793911,824980530,892614712,909719345,808528950c959591220,942946358,859386156,808793910,741751091,959722289c943076405,828583985,858862390,959461427,959523896,825440561c876032056,859189548,942879537,741554480,925972273,825833529c892090423,892613687,842610483,942684204,926167609,895693106c825309491,909587505,825505836,926167089,942420278,959789104c876032566,875573548,909586995,741749555,943273521,926167603c824981049,808662582,892547383,809067314,858862136,741618230c959983672,876034360,808594484,859125299,909259833,909261100c809054770,892089141,943010615,859126068,842610476,842479412c828584243,825831735,959591733,808528951,842477617,808530484c909717804,926102585,741423154,960050737,909195313,824980280c925905200,808596530,959523895,942683704,892482611,909719395c942683697,959198260,892614967,842283312,859386156,909652788c741947186,808529969,859320375,824979508,842085687,808727088c959917105,808857910,1664365624,876164921,876163125,959523890c926298677,809054257,876033324,925906228,824979506,842544185c842019638,926231600,909324344,741685298,875837237,892482101c909206326,926037556,942879027,909587756,909522232,824981299c858862390,858798131,959523889,875901493,943142706,892940588c858863411,741750066,876164921,876163125,925983538,892613173c876098871,876033324,892548404,892089907,825309491,825636658c943012140,842347573,824981045,925905200,876164144,942746677c842283318,892613433,909652323,825243703,741619513,876164921c876163125,808594482,959657265,808990770,859256108,943273781c892090163,892613687,942944308,875573548,909586995,1664431155c876164921,825636660,925969458,909259312,959984944,825241900c875706160,741488950,842348593,892745781,824980281,925905200c959853618,959523890,825570101,858992690,876033379,926102836c841757241,825373488,875575604,926231604,959919411,741815096c875706679,858928951,942746673,943010357,859387190,825241900c875706160,1664235830,842348593,892745781,824980281,925905200c959853618,959523890,825570101,858992690,876033324,926102836c892088889,825309491,825636658,875706668,942684473,828584244c842216496,875771447,926493747,926168121,741486902,926300209c842281016,959199286,892614967,842283312,909652268,875575351c741881394,876164921,876163125,808608562,959657265,808990770c959461420,909129008,824980792,858862384,892483636,926231608c825570867,741618482,875706679,858928951,942746673,943010357c859387190,825241955,875706160,741488950,842348593,892745781c824980281,925905200,959853618,959523890,825570101,858992690c876033324,926102836,841757241,825373488,875575604,926248240c959852852,741422646,875706679,858928951,1836606769,842348593c892745781,824980281,925905200,959853618,942763314,875837489c926102322,892942124,943142705,829241651,859189560,859059509c909192241,858862899,909129009,925907043,858797365,824981041c875835703,959460403,808528950,926036788,809055030,959920428c909587508,824980017,926430775,959460401,942746681,859322417c942814776,859189603,942879537,741488944,808925489,808989490c824979505,842216496,959591225,926493748,926168121,741486902c808529969,875835959,824979510,926298937,942878773,858874675c875903284,808532022,808464940,909325360,741356856,858994993c875573554,824979512,909193271,959919920,926493750,808793145c741487673,960050737,808529977,828585523,909391926,925970737c808987700,808793399,741880371,808529969,842543159,824981557c859321911,959592240,909192247,809056569,875705648,943075628c825308724,1664366385,892809272,842215477,808528952,808923185c943010360,825700652,808532279,741552433,842348849,808531766c892090423,943010612,842151217,858796332,808465201,1664167986c925907255,959854902,926493752,808793145,741487673,859126065c892614963,892089395,943010612,842151217,858796332,808465201c741421106,842348593,959590452,929249335,943140921,825701942c960049452,876098873,741880115,858994993,875573554,824979512c909193271,959919920,942746678,909653560,943272754,909652268c942683960,1664562740,925972785,892745528,925642808,926167609c825438775,808991020,959657014,824981813,892810288,943273525c959523891,892810803,909718320,943206700,892417590,1664365875c909654065,858928696,824981561,825569587,926430514,858860597c859126068,943142456,825241900,942683952,741880627,909129785c892941108,959523897,926431025,825831988,959920483,959460660c824980020,842412856,943207217,926493744,808793145,741487673c892548149,808988984,842542135,926036788,741618741,876163129c825702197,808608568,875639347,808726585,892483628,825833011c942422324,909391920,942946612,825241900,942683952,741881138c959524914,808464441,841756976,926495024,959590966,809001778c875903032,741816112,892548917,909391160,808528944,909324595c942683189,959789356,859386169,925643833,909586489,942749497c859189548,892875824,1664497205,959527217,808988979,824980535c858862390,959461427,959523891,925906739,875903282,909652268c942684472,741617716,825439793,808989491,824980281,942815282c892679730,808543028,959591220,892941111,859255084,959920177c741880370,859126065,842215735,824980021,858862390,858798131c842083377,809054520,808792121,875573548,926495283,1664432435c909195569,909652532,892089392,959722548,858993976,825766188c859320628,741750578,825438257,892351024,892090423,842086707c909523000,825831724,909391924,1664628533,959590449,959460408c925642803,943140921,943273010,959920428,959460660,824980020c875705655,943011637,808528948,825767732,876097593,943206700c876034098,1664235313,926102581,875836977,892939321,892613944c741422898,909391665,859190073,942420791,842544434,825243959c859189548,942879537,741880112,926431537,959656240,828585524c876033072,959722296,942746675,926429752,842477876,858796332c842543665,741617720,825832245,892612913,842542136,926036788c741684277,859058225,859191090,962801716,875837751,842085943c808923436,808858162,741947445,808529969,909390391,824980025c892482872,959788600,808528947,842477617,842610228,892940588c842085683,1664299824,875837237,959918901,808594482,875639347c892612665,859256108,943273781,925644595,926167609,825438775c892875052,909653298,741554485,808529969,909390391,828584505c892482872,959788600,808528947,842477617,842610228,892940588c842085683,741552944,875837237,959918901,859122738,842084665c741422647,925971513,892352566,808543031,926036788,942879542c959920428,909587508,824980017,943142456,909259824,926493752c808793145,741487673,926300209,842281016,959199286,892614967c842283312,825242211,842609461,741357624,943010360,809056050c808528945,875770163,943010360,859256108,842085686,925643827c926167609,825438775,892875052,909653298,1664301365,808529969c909390391,824980025,892482872,959788600,808528947,842477617c842610228,892940588,842085683,741552944,875837237,959918901c808594482,875639347,808726585,892811363,842347318,824979766c925905200,892483632,942746680,909587761,892940853,875573548c859321399,741486645,875968049,858797879,824980534,808595511c943272758,959931184,926364722,741421874,875771441,959722551c824981810,925905200,859386418,942746674,926429752,959787316c942813484,858863921,741553465,808529969,808858167,828584752c926168630,892547127,825306161,825767993,959852596,875573548c959787831,741552947,858994993,943009842,824979506,909391926c859189299,942746681,875575601,909521204,959920483,959460660c824980020,959460662,926299700,875899957,959853364,741421879c808661041,808661301,959198257,943206964,842020912,859256108c808597559,929249078,926167609,825438775,909652268,842151993c741422645,808988977,926234681,824981552,842478640,858796857c942746675,909587761,942682933,858796332,925970993,1664235058c859385913,842413618,808528950,808923185,875837748,909652268c842151993,741422645,808988977,926234681,824981552,842478640c858796857,959523891,808596275,808597557,858861923,842151216c741488692,825768241,959918904,892088883,892613687,892876592c942684204,875836980,925643315,943140921,809055539,859189548c892875824,1664497205,959526961,858993714,824980018,842413623c809054258,808528949,842477617,942946611,909652268,926234425c741683760,825571639,842019121,909192249,942944307,909522229c875573603,875705399,741881136,909654065,809055544,824981558c892745784,959920441,808528949,842477617,909456437,808991020c959657014,824981813,943272248,960051257,909206325,858992947c892874808,942879020,943077682,741881651,859191089,808530743c892089652,892613687,808859699,875573548,909586995,741749555c892417841,808595505,828584497,942815283,892548915,925969459c859255606,892612657,876033324,942880052,824979510,842216496c858994231,909192246,842217529,909719348,909521196,959984951c1664365367,925972273,842412345,841758263,943272240,859059764c926231602,959919411,741815096,825439793,808989491,824979763c926037304,842282041,925969462,825833265,909586998,825242211c909391929,741487412,943077169,943273271,892090678,842610487c876034356,842610476,842479412,959197491,875966520,959789363c825766188,943274041,1664432441,808464434,943076148,824981299c959919158,808990521,858860600,858861621,926169138,825241900c942683952,741880627,909326641,858797367,824980280,909523000c892548401,942760756,909653560,943272754,859386156,859386167c741816373,808464434,943076148,824981556,926168630,842020151l942746676,825570360l909523255,875573548l909718067,1664627768l909326641,858797367l824981049,892941363l825767476,909192240l858992947,943271992l825831724,942748473l741619504,825439793l808989491,824980281l959918391,925972792l926245688,859124788l741488951,942814265l842020145,859122741l825307449,741488436l825308216,909587504l926428209,926103605l741881908,859058225l859191090,828585523l859322678,959919154l909192246,925905718l842347313,942684460l909324594,942421042l943274032,875837241l858796588,959657270l741749300,842412601l892352818,926245683l876098867,741553465l875706679,858928951l925969457,892418353l926495285,825241900l875706160,741355826l959854897,842478388l824979768,825833782l943075640,808543027l842477617,925905460l943272236,859320374l741683764,825637175l876097590,926493748l808793145,741487673l875772209,842414131l824981815,925905200l875771952,925983536l808595765,825242674l909719340,942683697l959198260,892614967l842283312,892940588l825701938,741357872l875837237,842477621l959523888,909260852l808595507,943142243l842412848,892089656l892613687,909455922l875966764,859255350l741880625,943077173l859190837,909192247l858992947,825438264l892940588,842282290l1664628535,859126065l842215735,959198773l892614967,842283312l892809516,926233650l741619765,875837237l859124533,859122742l842084665,741422647l892876089,892482868l808543030,808923185l892614964,909652268l959591481,741684275l926300209,959524920l959198263,892614967l842283312,825242156l842609461,741357624l892548917,859322679l926245687,875902004l741880880,859058225l859191090,959198516l875837751,842085943l808923436,808858162l741947445,808529969l909390391,824980025l892482872,959788600l808543027,842477617l842610228,892940588l842085683,741552944l875837237,959918901l808594482,875639347l875835449,859256108l943273781,925644595l926167609,825438775l892875107,909653298l741554485,808529969l909390391,824980025l892482872,959788600l808528947,842477617l842610228,892940588l842085683,741552944l875837237,959918901l859136818,842084665l741422647,959722041l876097593,808528945l926036788,859058998l959920428,909587508l824980017,943142456l909259824,926493752l808793145,1664234553l926300209,842281016l959199286,892614967l842283312,825242156l842609461,741357624l809054264,943075381l808528949,875770163l943010360,859256108l842085686,929248307l926167609,825438775l892875052,909653298l741554485,808529969l909390391,824980025l892482872,959788600l808528947,842477617l842610228,892940588l842085683,1664299824l875837237,959918901l808594482,875639347l808726585,876033324l909719089,925643062l926167609,825438775l892875052,909653298l741554485,808529969l909390391,828584505l876097848,858993204l959917111,926363957xl741946168,808662577l892680244,824981046l892482873,926364212l959917112,926364722l741881906,875771441l959722551,828586290l859059001,825440056l959917110,926364722l741355571,959854897l842478388,824979768l825833782,943075640l808528947,842477617l925905460,909652268l842151993,1664169525l808988977,926234681l824981552,842478640l858796857,959523891l808596275,808597557l858861868,842151216l741488692,825768241l959918904,892088883l892613687,892876592l959852899,959590712l741814322,925907255l942814008,909192247l942944307,909522229l825766188,859058745l741487155,909522737l959459890,824980784l925905200,876163890l942760760,943010357l859387190,876033324l892548404,942421555l892876848,892482616l859189548,942879537l741880112,959526961l858993714,824980018l842413623,809054258l808543029,842477617l942946611,842608940l875901232,741945394l909195313,875902259l824979763,825570102l808792371,808987702l808793399,741749043l875640625,808727348l828585529,842216496l959657527,926493744l926168121,741486902l943077169,808726839l824981817,943206712l842414131,909192248l858992947,842608696l926495020,942879280l1664102704,859058225l842217778,959198265l875837751,842085943l825241900,875706160l741357108,909326641l858797367,824980280l892941363,825767476l808594480,859058224l808794166,859386211l808530483,741357620l825243441,926363702l959198777,892614967l842283312,959852844l825243961,741749552l876099121,825307446l942421047,892679984l942814000,825241955l942683952,741881138l943077169,842477619l824981305,960051510l842346544,909192244l825635896,876032305l925906988,858797365l824981554,925905200l892483632,925983544l825833265,858861872l892940588,825701938l741881648,892548149l842346808,808528946l808661299,825242160l809056044,909719095l959199289,892614967l842283312,892940643l876163891,741618485l892548149,842346808l808528946,808661299l825242160,892875052l842019890,741881657l925907255,926299704l959523889,943012153l942748468,859386211l808530483,741357620l825243441,926363702l824981049,943077432l959656502,942746680l808925238,926299192l825831724,909588535l741357621,875706679l858928951,943285041l859059760,741946681l926167089,959853877l824980280,926298937l959655989,942746678l825636408,875901749l943206700,842414134l741882163,892416817l943010353,828585271l892941363,926300211l808528952,808923185l942879544,808991020l959657014,824981813l943141177,959591479l926493745,808793145l741487673,909326385l942879026,962801720l892614967,842283312l859059500,942749749l942421808,842216498l875836727,842283052l926298418,841759029l825373488,875575604l892939312,825374009l1664169011,926429240l808859442,808528953l808923185,943010360l825242156,808466745l741421104,959524914l842151479,942420537l892876848,926363700l859256108,875903029l828583990,858862384l808727862,892939320l959527225,741620019l925907255,825702710l909192248,942944307l909522229,825831724l942748473,741619504l825439793,808989491l828584761,808923961l892940855,942746676l809056310,875574328l859189548,942879537l741554480,842543665l892744248,824980533l842216496,959657785l925969461,926429491l942813753,892940643l858863411,741487922l825439793,808989491l824979763,959526962l892352816,808528944l959591220,892941111l825831724,942814262l741617718,875836469l859125817,942760755l942748721,909586995l858796332,808595505l741881653,825832245l909654066,959523894l876098609,943142198l842019116,808728633l741356345,925907255l959722040,926507832l808793145,741487673l842348337,892810548l824980536,943141936l942684465,942746676l926429752,842477876l859059500,875966775l959199540,875903029l825700917,876032355l909326646,741553971l943010360,809056050l909192241,858992947l942747704,943272236l858861623,741749817l926167089,875771956l824980281,942815288l925971511,808543026l942813491,875575346l959657260,875639089l942422069,842216498l892613943,875573548l909586995,741356595l876164921,825636660l925969458,909259312l959984944,825241955l875706160,741488950l842348593,892745781l824980281,925905200l959853618,959523890l825570101,858992690l876033324,926102836l841757241,825373488l875575604,926245685l959919411,741815096l875706679,858928951l942746673,943010357l859387190,825241900l875706160,741488950l842348593,892745781l824980281,925905200l959853618,959537970l825570101,858992690l876033324,926102836l892088889,825309491l825636658,825506092l808990263,824981301l842216496,858994231l926493752,926168121l1664233782,926300209l842281016,959199286l892614967,842283312l909652268,875575351l741881394,876164921l876163125,808594482l959657265,808990770l892483628,959918648l828584240,858862384l892483636,926231608l825570867,741618482l875706679,858928951l942746673,943010357l859387190,825241900l875706160,741488950l842348593,892745781l828584761,925905200l959853618,959523890l825570101,858992690l876033324,926102836l841757241,825373488l875575604,926428208l892548661,741422642l808529969,842543159l828586037,926232888l959591734,808528949l942946100,842020147l909521196,808924980l741619251,842020657l959657520,925642808l926167609,825438775l859189548,875837236l1664692793,808529969l959590967,824980019l942815288,892417079l842083385,825831736l859126067,825241900l909260592,741552176l875968049,858797879l824979765,943208753l909128753,808543033l892548916,858993465l859386156,892351027l741356088,876099121l909128502,824981811l809054520,909194292l926493750,808793145l741487673,808793649l909521977,895694135l909325364,825440057l858796332,858862896l741617968,859189817l926168374,926231604l859058228,741946681l875706679,858928951l942746673,842545462l825636146,942748003l892877104,741879863l926167089,808663346l824980275,926232888l808662326,808528952l825372979,842412599l959461676,909521459l824981042,925905200l876164144,942760756l842545462,825636146l942747948,892877104l741879863,926167089l808663346,824980275l842216249,842544432l825306160,842346547l842544178,943272236l926103601,1664234297l875837237,943140917l808987701,875967544l741487412,925907255l959787832,909192240l942944307,909522229l825766188,859058745l741487155,909522737l959459890,828585264l925905200,876163890l942746680,892811574l892481591,892942124l808530225,824981810l875574070,909456696l808528950,842282804l943009844,943206700l959789110,1664628272l909654065,926497077l824980793,925905200l892613938,943270966l859059760,741946681l959526961,959985976l824980793,858862390l942684211,858860597l909718072,943141688l909586787,825440051l741684272,875837237l909652789,808528944l926036788,909325110l825700652,842019125l741486896,842543921l859255608,824980277l926103095,875573555l926245685,859124788l741357112,859058225l859191090,824981043l859322678,959919154l909192246,943011638l875771705,825700652l909195575,741750578l959524914,875967544l895693363,926233399l926103609,859189548l942879537,741421872l842348593,875837751l824981042,959918391l926037553,808594486l876099889,842216502l909586732,959788856l1664693816,959919925l926495794,959917108l926364722,741421874l909129785,892941108l942746681,959985969l892942648,808464940l909325360,741815096l926168625,943143225l828586032,825242931l876098099,808528951l808923185,942879544l859386156,808793910l741554227,909654065l859124022,824980533l943077432,959656502l959523896,959526707l926430515,808464995l909325360,741880888l875968049,808793911l824980530,892614712l909719345,808528950l959591220,942946358l859386156,808793910l741751091,959722289l943076405,828583985l858862390,959461427l959523896,825440561l876032056,859189548l942879537,741554480l925972273,825833529l892090423,892613687l842610483,842283052l959722549,895694132l825309491,842478641l875706412,892809779l959198516,925905716l859124022,875573548l909586995,741749555l943273521,926167603l824981049,808662582l892547383,809067314l858862136,741618230l876097592,859059254l808594485,859125299l909259833,909261100l809054770,892089141l943010615,859126068l842610476,842479412l828584243,825831735l959591733,808528951l842477617,808530484l909717804,926102585l741423154,960050737l909195313,824980280l925905200,808596530l959523895,942683704l892482611,909719395l942683697,959198260l892614967,842283312l859386156,909652788l741947186,808529969l859320375,824979508l842085687,808727088l959917105,808857910l1664365624,876164921l876163125,959523890l926298677,809054257l876033324,925906228l824979506,842544185l842019638,926231600l909324344,741685298l875837237,892482101l909206326,926037556l942879027,909587756l909522232,824981299l858862390,858798131l959523889,875901493l943142706,892940588l858863411,741750066l876164921,876163125l925983538,892613173l876098871,876033324l892548404,892089907l825309491,892876595l943012140,842347573l824981045,925905200l876164144,942746677l842283318,892613433l909652323,825243703l741619513,876164921l876163125,808594482l959657265,808990770l859256108,943273781l892090163,892613687l942944308,875573548l909586995,1664431155l876164921,825636660l925969458,909259312l959984944,825241900l875706160,741488950l842348593,892745781l824980281,925905200l959853618,959523890l825570101,858992690l876033379,926102836l841757241,825373488l875575604,926231609l959919411,741815096l875706679,858928951l942746673,943010357l859387190,825241900l875706160,1664235830l842348593,892745781l824980281,925905200l959853618,959523890l825570101,858992690l876033324,926102836l892088889,825309491l892876595,825506092l808990263,828585781l842216496,858994231l926493752,926168121l741486902,926300209l842281016,959199286l892614967,842283312l909652268,875575351l741881394,876164921l876163125,808608562l959657265,808990770l959461420,909129008l824980792,858862384l892483636,926231608l825570867,741618482l875706679,858928951l942746673,943010357l859387190,825241955l875706160,741488950l842348593,892745781l824980281,925905200l959853618,959523890l825570101,858992690l876033324,926102836l841757241,825373488l875575604,926245680l959852852,741422646l875706679,858928951l942746673,943010357l859387190,825241900l875706160,741488950l942749745,858928180l925644595,925971769l959658039,859189603l892875824,741750325l842348849,926037045l925644855,926167609l943206967,859189548l875837236,741945913l875772209,859256883l925644337,926167609l808465207,909717859l926102585,741423154l960050737,909195313l824980280,925905200l808596530,942746679l842545462,825636146l942747948,892877104l741879863,926167089l808663346,828584755l842216249,842544432l825306160,842346547l842544178,943272236l926103601,741487417l875837237,943140917l925969461,876098609l842281265,809056044l892549175,828584500l875574070,909456696l942746678,875706673l842150707,909586732l808596022,741683257l808529969,959656503l824981556,892482872l959788600,926231603l859124788,1664496437l943206456,842283061l909192245,858992947l942747704,825766188l859058745,741487155l909522737,959459890l824980784,925905200l876163890,959523896l892416050,959459892l825766243,892678966l741421876,892548657l892416817,942421552l892679984,909194032l825700652,875770932l741751088,859058225l859191090,959197241l875837751,842085943l909586787,875640632l741947696,942749745l909652792,824981554l858862390,959461427l959523890,858927159l808529976,875573548l859386419,741620018l876164921,825636660l808543026,842477617l808858676,859386156l808793910,741554227l959722289,943076405l841756721,875573296l892876339,959523888l825373491,808989744l808923436,925906481l1664497975,876164921l876163125,909192242l809056569,909324337l943075628,825308724l741619505,892809272l842215477,808528952l808923185,943010360l909586732,925905720l1664563506,960050737l892350521,824980530l909391926,925970737l808987700,808793399l741880371,808529969l842543159,824981557l959918391,825307185l959523891,926298677l943140913,859059555l892418101,824980018l858862384,808595504l959917105,959854384l741882166,876164921l876163125,959523890l959656757,875771188l859059500,892418101l828584498,858862384l808595504,942746673l808727093,943143218l809056044,909522999l824979767,892942649l825439288,959523896l825373491,808989744l808923436,925906481l1664497975,909654065l858928696,824981561l926430776,909391920l959523895,926431025l808990006,842610476l842479412,959197491l875966520,959789363l875573548,909456695l1664301113,909326641l858797367,824981049l909523000,892548401l942746676,909653560l943272754,825438508l892481845,741685048l959722289,909652789l824981559,925905200l858994736,943285048l859059760,741946681l925972785,842282808l959197497,892614967l842283312,859320620l858862134,741357624l876164921,876163125l875899954,825767219l1664561208,859058744l875902770,809053236l942749497,741880371l842215474,809055281l959197236,876032564l892481844,942684204l842610745,824979508l925905200,892483632l808608568,809056561l825241648,825242156l842413881,741488946l825832760,842478904l926231605,859321651l741879860,825438257l875902515,959199280l825833781,876163897l809056099,926496311l824981553,875574070l909456696,959523894l825440561,876032056l859189548,942879537l741554480,926103857l959592240,824980533l959985208,808728624l909206324,858992947l859385912,942813484l909260850,741618997l859058225,859257138l824980793,942748471l842152247,959523896l825701173,842347059l859189548,942879537l1664168752,825766449l809054265,824979509l842216496,959657785l959523893,842282545l875574840,875836716l892877108,824980275l825504056,926036792l808528950,842019123l943142192,959657315l943206961,824981046l942944569,926234164l808528952,876099890l808663344,809056044l875706423,959199289l892614967,842283312l892809516,926233650l1664366645,926167089l809054520,824980536l942815288,925971511l875899954,909195059l741946420,892876089l926037300,925969457l859387444,926364470l892483628,959918648l828584240,858862390l825243699,959523896l825243448,909392179l875573548,859321399l741554484,842545201l825505592,824980023l842085168,808989240l859122740,825307449l1664628020,892876089l926037300,808528947l808923185,943010360l859320620,842282290l741421365,892417073l892678969,824981817l858862390,959461427l875637813,842348081l808532018,859189603l942879537,741685552l892613685,825766192l892939320,892613944l741488434,825438257l842544179,925644853l909586489,943273529l859189548,892875824l1664497205,909194289l942813749,824979505l858862390,959461427l875637813,842348081l808532018,859189548l942879537,741685552l892613685,825766192l892939320,892613944l1664235314,842215474l809055281,942422324l859124276,825767225l825241900,942683952l741881138,892418097l842348087,824980793l876033072,808792888l942746674,909587761l942682933,875573603l859321399,741486645l842545201,825505592l824980023,842085168l808989240,926231604l892876083,741882166l875837237,875574325l959917112,959854384l1664563001,808662577l892680244,824981046l892743988,825766450l909192240,858992947l892940344,825504044l842151222,741355832l825439793,808989491l892089657,808793140l942749745,925907043l858797365,824981554l858862384,892483636l959917112,842479408l741486640,808662577l892680244,824981046l892743988,825766450l909192240,858992947l892940344,909652323l876032825,741750322l859058225,892549426l959198517,875837751l842085943,892809516l926233650,741619765l808662577,892680244l824981046,892482873l926364212,959537976l825701173,909455923l859189548,892875824l741750325,926103857l959592240,824980533l959985208,808728624l909192244,858992947l859385912,825766188l859058745,1664234035l909522737,959459890l824980784,925905200l876163890,959523896l892416050,959459892l825766188,892678966l741421876,892548657l892416817,959198768l825374768,842085939l959461731,892548406l824979510,842216496l875771447,926493748l926168121,741486902l943077169,808726839l824981817,943206712l842414131,909192248l858992947,842608696l875836771,892809265l959199287,875903029l825700917,859256108l959723573,959199028l892614967,842283312l909586732,875640632l741947696,942749745l909652792,828586034l858862390,959461427l925969458,892679475l808794163,825831724l926496313,741488183l942749745,892744243l942420022,909391920l825636912,825700652l859257143,1664103472l808529969,842543159l824981557,842216249l808990000,909192247l859190328,959657520l825766188,875835449l741750321,876164921l876163125,942746674l959525685,842018864l825241955,942683952l741618227,892418097l842348087,925644089l926167609,876163639l808991020,959657014l824981813,943141177l959591479,942746673l909653560,943272754l892940643,942683955l741946678,909389873l842281784,824981305l926232888,808662326l925969464,825833265l808923702,825242156l909391929,741487412l892548917,859322679l909206327,858992947l825438264,825766188l909391928,741881655l925972273,842412345l841758774,943272240l859059764,926231602l959919411,741815096l825439793,808989491l828584243,959918391l825636408,858860600l892547896,858993465l909586732,825440051l741684272,875837237l909652789,808528944l926036788,909325110l825700652,842019125l1664233776,859321137l825374259,824981813l926103095,875573555l926231605,859124788l741357112,959854641l959852597,824980786l842216496,808728119l942746674,892876344l943075385,892940643l942683955,741946678l909389873,842281784l824981305,926298937l959655989,909192246l842020152,842281521l909719340,942682672l824981301,892942649l825439288,808608568l825438256,875836217l825241900,875706160l741947193,909129785l892941108,808528953l892679988,859322678l859386156,808793910l741751091,876099889l909653048,828586041l943141177,892482615l808594489,859058224l859322166,859386156l808530483,741357620l926167089,809056054l841758776,808923440l809054521,808528944l909326132,842019120l909652323,909717558l741750073,892416050l842610739,959198776l876032564,892481844l942684204,859257141l824980784,858862384l892483636,876096568l859059506,1664366899l892548917,842609464l909192245,858992947l825438264,892940588l926167092,741357874l825438257,943274290l942420535,909522992l842413362,959657260l875639089,895693367l892613687,892416308l959461676,859386167l824981812,842216496l858994231,926493750l926168121,741486902l909326385,942879026l959197240,892614967l842283312,892940643l858928947,741815351l909326385,959852848l959199030,892614967l842283312,859386156l809055028,741423160l808529969,859320375l824979508,875837494l892810808,959931187l808857910,741618744l876164921,876163125l959523890,942879795l926495287,825241900l942683952,741356595l825243441,942946361l824980790,808726840l926037558,926245685l825308471,741816633l875837237,909586997l959523896,808924209l909718840,926364972l842346553,892089137l875836471,808857912l875573548,909586995l1664497715,842545201l825505592,824980023l959526962,892941105l808528947,842477617l858796086,859189548l875837236,741945913l943274289,892481846l959198777,875573302l959591989,858796387l875770416,741749809l909326133,858927413l926493748,808793145l741487673,842020657l892352050,824981816l925905200,959853618l959523890,825570101l858992690,876033379l926102836,841757241l825373488,875575604l926231600,959852852l741422646,875706679l858928951,942746673l842283318,892613433l909652268,825243703l1664366393,876164921l876163125,942746674l808990518,943075892l959920428,959460660l841757236,859124016l943206969,926231600l959852852,741422646l875837237,875574325l808543032,926036788l909325110,959920428l909587508,824980017l943142456,909259824l926493752,808793145l741487673,926300209l842281016,959199286l892614967,842283312l825242211,842609461l741357624,808465977l842413364,808528953l875770163,943010360l859256108,892743991l925643825,926167609l825438775,892875052l909653298,1664301365l808529969,909390391l824980025,892482872l959788600,808528947l842477617,842610228l892940588,842085683l741552944,875837237l959918901,859122738l825307449,1664170036l892876089,926037300l808528947,926036788l926102326,959920428l909587508,824980017l943142456,909259824l926493752,808793145l741487673,926300209l842281016,962803766l892614967,842283312l825242156,842609461l741357624,892548917l859322679,926231607l875902004,741880880l859058225,859191090l959198516,875837751l842085943,909652323l875575351,741881394l876164921,876163125l959523890,943076915l859320370,825241900l942683952,741683763l842545201,825505592l824981813,808924208l842609203,926507833l926168121,741486902l842348337,892810548l824980536,943141936l942684465,926493748l926168121,741486902l859126065,926102071l824981300,808858424l909719089,926507831l808793145,741487673l943077169,808726839l824981817,943206712l842414131,909192248l858992947,842608696l859255084,859125045l741356856,959527217l926366006,828584502l859320632,909456946l909192240,943273785l959985968,959852844l943274295,741552945l808529969,842543159l824981557,842216249l808990000,909192247l859190328,959657520l825766243,875835449l741750321,876164921l876163125,959523890l825636921,875704628l959789100,858929203l824980275,875705392l892942130,959523896l808596275,808597557l943075683,808662580l741946166,959526961l825504816,959198774l892614967,842283312l892743980,909392176l741685046,859059253l859257142,808528945l825569331,875638835l942684259,875836980l892090417,858863415l909586742,842610476l842479412,824979763l943273528,909455922l825306161,943271992l942683957,875573548l859386423,1664299824l909195569,909652532l824980528,959723574l842412086,959917107l926364722,741421874l842348593,892745781l824980281,892942649l825439288,959523896l825373491,808989744l875573603,959919671l741881904,909326641l858797367,841758265l909587248,825766967l808528944,842477617l909455666,892875052l909653298,741554485l892548149,842346808l808543026,808661299l825242160,809056044l909719095,959199289l892614967,842283312l825766188,875835449l741882161,892548149l842346808,808528946l808661299,825242160l809056099,909719095l959199289,892614967l842283312,808923436l959459889,741421111l960050737,892481593l824980278,909391926l925970737,808987700l808793399,1664627251l808529969,842543159l824981557,959985208l959787063,909192243l809056569,876033330l943075628,825308724l741619505,808663089l892352057,824980528l960049465,942880048l808543029,808923185l943010360,859386156l808793910,741554227l926101554,942946102l824979505,925905200l892416562,943270966l859059760,741946681l909324338,842347062l828583989,842216496l876099129,942746680l892876344,943075385l859386156,859386167l741816373,808464434l943076148,841758772l858796080,875772209l808528948,842477617l959920436,808991075l959657014,824981813l842018868,875704886l959917107,808595510l741880888,909654065l858928696,824981561l892745784,959920441l808528949,842477617l909456437,825700707l892678457,741816626l808529969,842281527l824979505,892875063l926168374,808528947l942813491,809056050l842610732,892351545l892090423,943010615l808858677,876033379l808727860,959199284l959591986,859126073l809056044,926496311l959199281,892614967l842283312,875836716l959655989,892090672l892613687,959789107l959461731,825569843l824979505,808662582l942813237,959982648l909325361,741945396l943206456,892942645l808528953,808923185l943010360,825242156l825831479,1664563256l926167089,825243187l824980016,926168630l909324343,825306164l825767993,959852596l875573548,959787831l741552947,825439793l959787314,824980019l926102841,926036785l909206320,858992947l825438264,942813484l942945841,741487668l859058225,859257138l824980793,842085174l859387185,959523890l825701173,909455923l859189548,942879537l1664168752,926299697l926038325,824980022l875574064,926103097l859122738,909259065l741880120,942946609l808529972,824980017l942682928,808794424l859122742,942813497l1664365875,909391409l825307444,824981040l925905200,892483632l909192248,876033075l959592756,859386156l926430004,741749043l825439793,825766707l824979504,892482873l926364212,808543032l825372979,909455927l942684204,909391412l824980535,842019632l875639859,926231606l825570867,741618482l876164921,876163125l925969458,909259312l959984944,825241955l875706160,741488950l859126065,808595765l892089139,892613687l842610483,858796588l959721778,741356592l825505589,909523254l959917105,926364722l1664168754,959854641l859386420,824980788l943142456,926495024l926493748,808793145l741487673,926300209l842281016,959199286l892614967,842283312l825242156,842609461l1664104504,825505589l909523254,926231601l875902004,741880880l859058225,859191090l959198771,875837751l842085943,909652268l875575351,741881394l876164921,876163125l942760754,808990518l943075892,959920428l959460660,841757236l859124016,943206969l808987696,909260088l741816627,842215474l809055281,942420020l859124276,825767225l825241955,942683952l741881138,892418097l842348087,824980793l876033072,808792888l942746674,909587761l942682933,875573548l859321399,741486645l842545201,825505592l828584503,842085168l808989240,926231604l892876083,741882166l875837237,875574325l959917112,959854384l741816121,808662577l892680244,824981046l892743988,825766450l909206320,858992947l892940344,825504044l842151222,741355832l825439793,808989491l892089657,808793140l942749745,925906988l858797365,824981554l858862384,892483636l959931192,842479408l741486640,808662577l892680244,824981046l892743988,825766450l909192240,858992947l892940344,909652268l876032825,741750322l859058225,892549426l962802997,875837751l842085943,892809516l926233650,741619765l808662577,892680244l824981046,892482873l926364212,959523896l825701173,909455923l859189548,892875824l1664497205,926103857l959592240,824980533l959985208,808728624l909192244,858992947l859385912,825766188l859058745,741487155l909522737,959459890l824980784,925905200l876163890,959537976l892416050,959459892l825766188,892678966l741421876,892548657l892416817,942421552l859058489,909718326l892942380,842347064l824980277,842216496l942880311,926507833l926168121,741486902l943077169,808726839l824981817,943206712l842414131,909192248l858992947,842608696l875836716,892809265l959199287,875903029l825700917,859256163l959723573,959199028l892614967,842283312l909586732,875640632l741947696,942749745l909652792,824981554l858862390,959461427l925969458,892679475l808794163,825831779l926496313,741488183l942749745,892744243l942420022,909391920l825636912,825700652l859257143,741356592l808529969,842543159l824981557,842216249l808990000,909206327l859190328,959657520l825766188,875835449l741750321,876164921l876163125,942746674l959525685,842018864l825241900,942683952l741618227,892418097l842348087,929248569l926167609,876163639l808991020,959657014l824981813,943141177l959591479,942746673l909653560,943272754l892940588,942683955l741946678,909389873l842281784,828585785l926232888,808662326l925969464,825833265l808923702,825242156l909391929,741487412l892548917,859322679l909192247,858992947l825438264,825766188l909391928,1664628535l925972273,842412345l841758774,943272240l859059764,926231602l959919411,741815096l825439793,808989491l824979763,959918391l825636408,858860600l892547896,858993465l909586787,825440051l741684272,875837237l909652789,808528944l926036788,909325110l825700652,842019125l741486896,859321137l825374259,824981813l926103095,875573555l926245685,859124788l741357112,959854641l959852597,824980786l842216496,808728119l942746674,892876344l943075385,892940588l942683955,741946678l909389873,842281784l828585785,926298937l959655989,909192246l842020152,842281521l909719340,942682672l824981301,892942649l825439288,808594488l825438256,875836217l825241900,875706160l1664694073,909129785l892941108,808528953l892679988,859322678l859386156,808793910l741751091,876099889l909653048,824981561l943141177,892482615l808594489,859058224l859322166,859386211l808530483,741357620l926167089,809056054l841758776,808923440l809054521,808528944l909326132,842019120l909652268,909717558l741750073,892416050l842610739,946026040l959789104,858994993l942684204,808923703l824981816,858862384l892483636,808987704l858929464,741749300l892548917,892613944l909192248,858992947l825438264,892940643l926167092,741357874l825438257,943274290l959197751,825242420l842412849,959657260l875639089,892088376l892613687,892416308l842283052,892809522l828585266,842216496l858994231,926493750l926168121,741486902l909326385,942879026l959197240,892614967l842283312,892940588l858928947,741815351l909326385,959852848l962803510,892614967l842283312,859386156l809055028,741423160l808529969,859320375l824979508,875837494l892810808,959917107l808857910,741618744l876164921,876163125l959537970,942879795l926495287,825241900l942683952,741356595l825243441,942946361l824980790,808726840l926037558,926231605l825308471,741816633l875837237,909586997l959537976,808924209l909718840,926364972l842346553,892089137l875836471,808857912l875573548,909586995l741750835,842545201l825505592,824980023l959526962,892941105l808543027,842477617l858796086,859189548l875837236,741945913l943274289,892481846l942421561,842348592l926495542,876032300l909326646,741488435l909259832,825308464l909206327,858992947l942747704,943272236l858861623,741749817l926167089,875771956l824980281,942815288l925971511,808528946l942813491,875575346l959657260,875639089l946026549,842216498l892613943,875573548l909586995,741749555l876164921,825636660l925969458,909259312l959984944,825241900l875706160,741488950l842348593,892745781l828584761,925905200l959853618,959523890l825570101,858992690l876033324,926102836l892088889,825309491l926495794,925906988l858797365,824981810l925905200,892483632l942760760,909587761l892940853,875573548l859321399,741486645l892418097,859125303l824981552,876033072l808792888,942746674l926429752,842477876l858796332,842543665l1664364600,892679992l859124535,808528952l875770163,943010360l859256108,808597559l925642805,926167609l825438775,892875052l909653298,741554485l808529969,909390391l828584505,892482872l959788600,808528947l842477617,842610228l892940588,842085683l741552944,875837237l959918901,859122738l825307449,741815095l892876089,926037300l808543027,926036788l942879542,959920428l909587508,824980017l943142456,909259824l926493752,808793145l741487673,926300209l842281016,959199286l892614967,842283312l825242211,842609461l741357624,892548917l859322679,926231607l875902004,741880880l925907255,825702710l909192243,942944307l909522229,825504044l842151222,1664102712l825439793,808989491l824980793,859387448l909259831,808528950l959591220,892679475l959920428,909587508l824980017,875705655l943011637,909192244l942944307,909522229l892940643,842282290l741881655,859126065l842215735,824981045l875574070,909456696l959523894,925906739l875903282,909652268l942684472,741617716l825439793,808989491l828584761,842608952l842216244,925969458l842151478,892352816l825241900,858928944l741880889,808597809l842282289,824981808l859189560,859059509l909192241,858862899l909129009,942684515l909324594,959197745l959658288,842085425l875573548,909586995l741356595,876164921l825636660,925969458l825702454,960049204l825766188,942880824l1664627254,825439793l808989491,892088889l808530996,943142199l943012140,842347573l892088631,943010615l926169396,959920428l959460660,824980020l926430775,959460401l942760761,859322417l942814776,859189548l942879537,741488944l892548913,942880053l824979509,909717817l909588281,942746674l842217521,808858934l942684204,942683700l828584246,959918391l875574071,808528944l808923185,943010360l859386156,892351027l741814328,876099121l909128502,824981811l809054520,909194292l926493750,808793145l1664234553,859125809l808466737,824980016l925905200,842217520l942746676,909587761l892940853,842610476l842479412,959198265l875966520,959789363l825831724,876034103l1664170290,909654065l858928696,824981561l926102841,892745776l808528953,859321908l926495284,825766188l892745525,741879859l925972273,842412345l841756727,943272240l859059764,926245682l959919411,741815096l825439793,808989491l824979763,943206712l926365236,925969464l825833265,943075894l825242156,909391929l741487412,892548917l859322679,909206327l858992947,825438264l825700652,909654327l741880118,859321137l859387187,824980275l926103095,875573555l926231605,859124788l741357112,859058225l859191090,828585523l825569591,825242160l858860594,909325112l959787314,909586732l825440051,741684272l875837237,909652789l942746672,808794422l892483894,875573548l909586995,1664233524l909654065,809055544l824981558,926102841l892745776,808528953l859321908,926495284l859386156,808793910l741751091,892876337l842084912,925643316l842020409,926234672l960049507,876098873l741880115,808464434l859386163,824980532l925905200,926495794l943270969,859059760l741946681,926167089l959853877,824980280l926298937,959655989l959537974,876098616l943273528,825831724l876034103,741946674l808464434,926298932l824980280,842216249l942944305,808528944l926299956,943206457l825242156,825831479l1664102457,926167089l825243187,824980016l808859192,892941881l808594486,942880049l909652537,892483628l825833011,942422324l842479664,943206455l858796332,942945073l1664628018,959788856l892810806,926231604l859321651,741683769l825439793,808989491l824979763,808727865l959592244,808528944l959590707,842479673l942684204,892483126l895693366,825309491l842478641,876033324l825505076,942421297l825373236,892482871l875573548,909586995l741749555,876164921l825636660,942746674l825374259,808990771l959920483,959460660l824980020,926102841l876032818,942746679l825243187,926300470l959920428,959460660l824980020,859059001l943206457,808528945l808923185,808727352l943075683,909653044l741553463,825637175l876097590,926493748l808793145,741487673l875772209,842479667l824981305,925905200l875771952,925969456l943272240,892745780l825766243,909520948l741685042,892811061l960049457,926231607l842347572,741881399l875641137,892874807l892089913,809056055l858862133,876033324l825766964,828583990l842216496,942880311l942746678,926429752l842477876,942813484l858863921,741553465l808529969,808858167l824980272,926167862l842609716,959523897l825636921,909718834l808860003,909456432l824981810,842019632l875639859,926231606l909195059,741357367l876164921,876163125l925969458,909259312l959984944,825241900l875706160,1664235830l859126065,808595765l892089139,892613687l842610483,858796588l959721778,741356592l825505589,909523254l959917105,926364722l741421874,959854641l859386420,828585268l943142456,926495024l926493748,808793145l741487673,926300209l842281016,959199286l892614967,842283312l825242156,842609461l741357624,825505589l909523254,926245681l875902004,741880880l859058225,859191090l959198771,875837751l842085943,909652268l875575351,741881394l876164921,876163125l942746674,808990518l943075892,959920483l959460660,841757236l859124016,943206969l909716528,892612656l741945910,825438257l842544179,892090421l875574327,876163380l842610476,842479412l828584243,892482872l959788600,808528947l842477617,842610228l892875052,909653298l741554485,808529969l909390391,824980025l892548409,858796593l926231603,859124788l1664235831,825832245l942944561,892939313l892613944,741553970l859058225,859191090l959199283,875837751l842085943,909652268l875575351,741881394l876164921,876163125l942760754,808990518l943075892,959920428l959460660,841757236l859124016,943206969l926231600,959919411l741815096,875837237l875574325,808528952l926036788,892613430l959920483,909587508l824980017,943142456l909259824,926493752l808793145,741487673l909326641,808597558l824980280,925905200l842217520,942746677l926429752,959787316l875573603,842215479l741945913,876164921l825636660,925969458l892613173,876098871l875573548,959526967l741619760,876164921l825636660,959523890l842478389,926168883l859320675,909193270l741815865,876164921l876163125,925969458l825702454,960049204l825766188,942880824l741880374,825439793l808989491,824980025l892678967,892875573l959537968,959854897l842413879,825766188l909259576,741357109l909455928,959590707l842542131,892548661l741749297,808529969l842543159,824981557l842216249,808990000l909206327,859190328l959657520,825766188l875835449,741750321l876164921,876163125l959523890,825636921l875704628,959789100l858929203,824980275l875705392,892942130l959537976,808596275l808597557,943075628l808662580,741946166l959526961,825504816l959198774,892614967l842283312,892743980l909392176,741685046l859059253,859257142l808543025,825569331l875638835,942684204l875836980,892090417l858863415,909586742l842610476,842479412l824979763,943273528l909455922,825306161l943271992,942683957l875573603,859386423l741552944,909195569l909652532,824980528l959723574,842412086l959917107,926364722l741421874,842348593l892745781,824980281l892942649,825439288l959537976,825373491l808989744,875573548l959919671,741881904l909326641,858797367l841758265,909587248l825766967,808528944l842477617,909455666l892875052,909653298l1664301365,892548149l842346808,808528946l808661299,825242160l809056044,909719095l959199289,892614967l842283312,825766188l875835449,741882161l892548149,842346808l808543026,808661299l825242160,809056044l909719095,959199289l892614967,842283312l808923436,959459889l741421111,960050737l892481593,824980278l909391926,925970737l809001780,808793399l741880371,808529969l842543159,824981557l959985208,959787063l909192243,809056569l876033330,943075628l825308724,741619505l808663089,892352057l828585008,960049465l942880048,808528949l808923185,943010360l859386156,808793910l741554227,926101554l942946102,824979505l925905200,892416562l943270966,859059760l1664693561,909324338l842347062,824979509l842216496,876099129l942746680,892876344l943075385,859386156l859386167,741816373l808464434,943076148l841758772,858796080l875772209,808543028l842477617,959920436l808991020,959657014l824981813,842018868l875704886,959917107l808595510,741880888l909654065,858928696l824981561,892745784l959920441,808543029l842477617,909456437l825700652,892678457l741816626,808529969l842281527,824979505l892875063,926168374l808528947,942813491l809056050,959461676l926103857,895693366l943010615,942683187l876033324,808727860l942422068,959789104l825503799,809056044l926496311,959197745l892614967,842283312l875836716,959655989l895695152,892613687l959789107,942684204l842348084,824981040l808662582,942813237l959982648,909325361l741945396,943206456l892942645,808528953l808923185,943010360l825242211,825831479l741816376,926167089l825243187,824980016l926168630,909324343l825306164,825767993l959852596,875573548l959787831,741552947l825439793,959787314l828584499,926102841l926036785,909192240l858992947,825438264l942813484,942945841l741487668,859058225l859257138,824980793l842085174,859387185l959523890,825701173l909455923,859189603l942879537,741421872l926299697,926038325l824980022,875574064l926103097,859122738l909259065,741880120l942946609,808529972l824980017,942682928l808794424,859136822l942813497,741618995l909391409,825307444l824981040,925905200l892483632,909192248l876033075,959592756l859386156,926430004l741749043,825439793l825766707,828583984l892482873,926364212l808528952,825372979l909455927,876033324l892679985,892088882l875836471,909719097l875573548,942814258l741814578,842217521l892482613,828585010l959787316,959788339l909192249,858992947l892940344,875836716l942747701,942422065l892679984,942814000l858796332,942945073l741881138,925907255l842477623,909206322l942944307,909522229l943272236,858861623l741749817,926167089l875771956,824980281l926232888,808662326l808528952,942946100l842020147,943206700l876034098,1664235313l825438257,942815282l892089392,943141687l943010352,876033324l808727860,824981556l842216496,858994231l926493750,926168121l741486902,926300209l842281016,962803766l892614967,842283312l909652268,875575351l741881394,876164921l876163125,808594482l959657265,808990770l808859948,909456432l824981810,858862384l892483636,926245688l909195059,741617973l875706679,858928951l942746673,943010357l859387190,825241900l875706160,741488950l842348593,892745781l824980281,925905200l959853618,959537970l825570101,858992690l876033324,926102836l892088889,825309491l825766961,943012140l842347573,824980279l842216496,858994231l926493751,926168121l1664233782,926300209l842281016,959199286l892614967,842283312l909652268,875575351l741881394,876164921l876163125,808594482l959657265,808990770l859256108,943273781l895694643,892613687l942944308,875573548l909586995,741356595l876164921,825636660l942746674,808990518l943075892,959920428l959460660,824980020l909521721,942682680l808543027,808923185l892482360,943206700l876034098,741946673l926167089,959591216l959199538,875837751l842085943,892809516l926233650,741619765l926167089,809054520l962802744,875837751l842085943,892940588l858928947,741815351l909326385,959852848l959199030,892614967l842283312,909586732l875640632,741947696l942749745,909652792l828586034,858862390l959461427,925969458l892679475,808794163l825831724,926496313l741488183,942749745l892744243,959197238l959591986,959984948l909261100,960051506l828586037,925905200l892483632,959523896l808596275,925906997l943075628,808662580l741946166,959526961l825504816,959198774l892614967,842283312l960049452,875640376l1664365105,859387192l858993208,808528947l842281524,943012151l859386156,892351027l741356088,876099121l909128502,824981811l809054520,909194292l926493750,808793145l1664234553,808793649l909521977,892089655l909325364,825440057l858796332,858862896l741617968,876097592l825504822,926231608l909324599,741750577l875706679,858928951l942760753,842545462l825636146,942747948l892877104,741879863l926167089,808663346l824980275,875966777l808859698,909192244l909718584,858928688l842610476,842479412l828584243,892482872l959788600,959523891l943012153,942748468l859386156,808530483l741357620,926167089l809056054,824981560l926298937,959655989l808594486,926299955l808532020,825241955l842151728,741750065l842348593,892745781l892089145,943010612l842151217,858796332l808465201,741421106l925907255,959854902l926493752,808793145l1664234553,959526961l825504816,892090425l943010612,842151217l858796332,808465201l741421106,925907255l959854902,926493752l808793145,741487673l825243441,926494770l828584240,960051510l909455920,909192243l825635896,876032305l925906988,858797365l824981554,925905200l892483632,942746680l926496822,859387184l959852844,842021177l1664366389,876099121l825307446,824980535l959460152,808792118l959523892,809056561l892875573,825241900l942683952,741881138l909326641,858797367l841757496,909587248l825766967,808543024l842477617,909455666l808991020,959657014l841759029,909521712l892482866,808528944l959591220,942946358l943206700,959789110l741881392,926103857l892549425,845363000l875573296,876099123l808594488,825438256l875836217,825241900l875706160,741947193l909129785,892941108l875637817,909258800l859058738,909719340l942682672,828586036l943077432,959656502l942746680,959788600l892942137,825241900l892483376,741750068l959526705,842347825l824981305,925905200l825373746,925969456l909457457,859255861l858796387,842543665l741357879,959984952l892745522,926231600l859321651,741945913l875837237,875574325l842607672,808662070l741552437,925907255l825702710,926507832l808793145,741487673l892613685,809055024l926231609,859124788l741946680,859385913l825308466,909192240l892351286,943206960l825833516,875967284l946026800,943274032l892483384,825241900l942683952,741881138l925970482,942750000l824981304,859255856l808529974,909192242l926364726,875967280l959525164,875640888l1664693808,926167089l859387187,824980275l842085174,859387185l959523890,825701173l808923699,859189548l942879537,741421872l825766449,876098614l824980020,842216496l959657785,909206325l825372979,842217781l892940588,858863411l741750066,825439793l808989491,824979763l892810806,909587001l808528946,959721523l842478390,959657260l943075889,828586033l876098617,825241904l808528946,943206451l909129017,959657260l859320881,824980533l875967542,808530225l808528950,808923185l943010360,859189548l875837236,1664692793l875772209,859256883l824981041,858862390l808532019,959523888l875901493,943142706l858796332,925970993l741750066,876097592l926299190,808528948l858927155,909390132l876033379,825504816l959198265,892614967l842283312,808923436l808858162,741947445l808529969,909390391l824980025,892548409l858796593,926231603l859124788,1664235831l842215474,809055281l892088372,809055031l925971767,842610476l842479412,824979763l876164664,875772210l942746677,808990518l876034353,959920428l959460660,828584500l943142456,909259824l926493752,808793145l741487673,892416050l942815539,942420024l859190583,825635381l858796332,942945073l741881138,925907255l959854902,909206328l942944307,909522229l825504044,842151222l741355832,825439793l808989491,824980793l892743988,825766450l909192240,858992947l892940344,875836716l942747701,946026545l842216498,875836727l959657260,875639089l959197751,909586740l926232632,875573548l909586995,741880627l876164921,825636660l942746674,808990518l943075892,959920483l959460660,824980020l943142456,909259824l926493752,808793145l741487673,892416050l942815539,959197240l875968816,892613688l858796332,942945073l1664628018,808728373l959525940,959917108l926364722,741421874l842348593,892745781l824980281,925905200l959853618,942746674l943010357,859387190l825241900,875706160l1664235830,859126065l808595765,892089139l892613687,842610483l858796588,959721778l741356592,959657781l825571120,959917111l926364722,741421874l842348593,892745781l828584761,925905200l959853618,942746674l875837489,926102322l892942124,943142705l824981811,875574070l909456696,959523894l875901493,943142706l842610476,842479412l828586040,926167862l842609716,959523897l942879795,909194039l842610476,859256628l824979504,876164665l942815027,909192241l942750009,859321905l825241900,875706160l1664561202,959854641l892482104,824979766l959461425,808924472l808528952,959592244l858992691,859386156l892351027,741356088l808661297,875704885l824980024,942749753l859387699,926245682l808793140,741685303l926233144,909520944l959917107,959854384l741685049,808662577l892680244,824981046l842608952,842216244l925969458,842151478l892352816,825241955l858928944,741880889l842348593,892745781l892089145,892613687l909325619,942684204l876098872,824980786l858862390,825243699l942746680,875706673l842150707,909586787l808596022,741683257l808529969,959656503l824981556,825242169l808596533,942746681l892548657,825439285l859189548,825438517l741748789,892809272l825438261,925983542l859059249,909717556l875573548,909586995l741357875,876164921l825636660,925969458l825702454,960049204l825766188,942880824l741880374,825439793l808989491,828584505l842020665,825243699l808528944,959591220l876163635,959920428l909587508,824980017l925905200,909390898l959523888,892810803l859321136,875770156l909391161,1664102712l808464434,943076148l824979509,842216249l942944305,925969456l808857904,909719351l959920428,959460660l824980020,960051510l858796336,909192246l825635896,876032305l925907043,858797365l824981554,925905200l892483632,925969464l808663094,926495287l959852844,808466745l741618229,876099121l825307446,942421047l892679984,942814000l825241955,942683952l741881138,925972273l825241913,824980273l909260089,925905207l875899960,825767219l741487157,825438257l842018867,925643056l909586489,943273529l959920483,959460660l824980020,858993977l859124793,875899956l825767219,741487157l825438257,842018867l824979760,875705656l926495280,959917112l909653808,1664169782l960051505,859060277l824981553,842216249l942944305,925969456l808857904,909719351l943206700,842414134l741882163,943077425l876097591,824981302l943141177,943011383l959931184,926364722l741421874,909129785l892941108,808528953l892679988,859322678l859386156,808793910l741751091,909654065l859124022,824980533l943077432,959656502l858874680,842085681l892811317,875770156l942880057,741881654l808529969,859320375l959199283,875966520l959789363,825831724l876034103,741423410l876164921,876163125l942760754,825374259l808990771,959920428l959460660,892088884l943010612,925906993l825505836,926167089l942420022,808858164l858796601,858796588l959721778,1664103472l875706680,926167601l808987703,926037816l741620016,808529969l842543159,841758773l960049456,808464432l808594481,909588785l842609202,959789100l926234673,895694130l943010615,942683187l858796332,892744497l741879860,825635385l892549174,959917108l959854384,741617975l808662577,892680244l824981046,859386169l925906993,909206324l858992947,859385912l859386156,842477623l741619001,943077425l876097593,824980528l858862390,959461427l842083379,842543672l875902262,875573548l926495283,1664432435l825440049,842610488l824981554,926102841l892482353,909192242l858992947,825438264l942813484,959461681l741356848,859058225l859257138,824980793l875966777,808859698l875914036,943273012l741552949,875640881l842217521,824981047l808530736,926232626l859122744,942813497l741750328,875641137l892744760,824981559l943272496,859385908l959931184,842544944l741882164,876164921l876163125,925969458l892613173,876098871l875573548,959526967l741619760,842545201l825505592,892088887l825701172,959722550l943012195,842347573l824979767,959853623l926103091,809053239l942945849,741684276l825439793,808989491l824981553,808925241l876163889,808528950l942946100,859386931l943206755,876034098l741488433,825438257l942815282,892089392l825309491,943010865l876034092,825832758l824980281,925905200l892483632,942746680l875901491,825308466l825504099,892549429l741947701,825439793l808989491,824980793l892743988,825766450l909192240,858992947l892940344,875836716l942747701,942422065l842216498,875836727l858796643,959721778l741553200,892548917l859322679,959917111l926364722,741421874l842348593,892745781l824980281,925905200l959853618,942746674l943010357,859387190l825241955,875706160l741488950,859126065l808595765,892089139l892613687,842610483l959657260,926101809l959198520,909586740l926232632,875573548l909586995,1664627507l876164921,825636660l942746674,808990518l943075892,959920428l959460660,824980020l943142456,909259824l926493752,808793145l741487673,892416050l942815539,962801720l875968816,892613688l858796332,942945073l741881138,959657781l892745783,959917112l926364722,741421874l842348593,892745781l824980281,925905200l959853618,942760754l943010357,859387190l825241900,875706160l741488950,859126065l808595765,892089139l892613687,842610483l858796588,959721778l741356592,942880565l943272244,959931185l926364722,741421874l842348593,892745781l824980281,925905200l959853618,942746674l875837489,926102322l892942124,943142705l824981811,875574070l909456696,959537974l875901493,943142706l842610476,842479412l824981560,926167862l842609716,959523897l942879795,909194039l842610476,859256628l824979504,876164665l942815027,909206321l942750009,859321905l825241900,875706160l741814322,959854641l892482104,824979766l959461425,808924472l808528952,959592244l858992691,859386156l892351027,1664102968l808661297,875704885l824980024,942749753l859387699,926231602l808793140,741685303l875640625,825308216l925643316,943140921l842282291,859189548l892875824,1664497205l959526961,858993714l824980018,842413623l809054258,808528949l842477617,942946611l892875052,909653298l741554485,875837237l859124533,808987702l943011896,1664430644l825439793,808989491l824981553,842608952l842216244,925969458l842151478,892352816l825241900,858928944l741880889,808597809l842282289,824981808l859189560,859059509l909206321,858862899l909129009,925906988l858797365,824981041l875835703,959460403l808528950,926036788l809055030,959920428l909587508,824980017l926430775,959460401l942760761,859322417l942814776,859189548l942879537,741488944l808925489,808989490l824979505,842216496l959591225,926493748l926168121,741486902l808529969,875835959l828583990,926298937l942878773,858860595l875903284,808532022l808464940,909325360l741356856,858994993l875573554,824979512l909193271,959919920l926493750,808793145l1664234553,960050737l808529977,824981043l909391926,925970737l808987700,808793399l741880371,808529969l842543159,824981557l859321911,959592240l909192247,809056569l875705648,943075683l825308724,741619505l892809272,842215477l808528952,808923185l943010360,825700652l808532279,741552433l842348849,808531766l892090423,943010612l842151217,858796387l808465201,741421106l925907255,959854902l926493752,808793145l741487673,859126065l892614963,892089395l943010612,842151217l858796332,808465201l1664167986,842348593l959590452,925644855l943140921,825701942l960049452,876098873l741880115,858994993l875573554,824979512l909193271,959919920l942746678,909653560l943272754,909652323l942683960,741815860l925972785,892745528l925642808,926167609l825438775,808991020l959657014,824981813l892810288,943273525l959523891,892810803l909718320,943206755l892417590,741618995l909654065,858928696l824981561,825569587l926430514,858860597l859126068,943142456l825241900,942683952l741880627,909129785l892941108,959537977l926431025,825831988l959920428,959460660l824980020,842412856l943207217,926493744l808793145,741487673l892548149,808988984l876096567,875573553l1664103991,892874808l909587769,808594484l875639347,808726585l842610732,875704628l942421815,892876848l959525944,825241900l942683952,741881138l959524914,808464441l845361456,926495024l959590966,892873778l892875065,741683767l892548917,876164152l808528951,909324595l942683189,942684204l858994999,925644855l909586489,808597305l859189603,892875824l741750325,959527217l808988979,824980535l858862390,959461427l959523891,925906739l875903282,909652268l942684472,741617716l825439793,808989491l828584761,942815282l892679730,808528948l959591220,892941111l859255084,959920177l741880370,859126065l842215735,824980021l858862390,858798131l842083377,809054520l808792121,875573603l926495283,741685555l909195569,909652532l892089392,959722548l858993976,825766188l859320628,741750578l825438257,892351024l892090423,842086707l909523000,825831779l909391924,741881653l959590449,959460408l925642803,943140921l943273010,959920428l959460660,824980020l875705655,943011637l808528948,825767732l876097593,943206755l876034098,741488433l926102581,875836977l842542137,926036788l741553205,825832245l926167345,876162098l943077169,741356592l808529969,959721527l828584245,876164664l875772210,942746677l808990518,876034353l959920428,959460660l841757236,859124016l943206969,926231600l959919411,741815096l875837237,875574325l808543032,926036788l825504566,959920428l909587508,824980017l842149943,943009846l808528953,842477617l842610228,892875052l909653298,741554485l808529969,909390391l828584505,892548409l858796593,926231603l859124788,741488951l825832245,959722033l808987703,808793399l741945907,808529969l842543159,824981557l926232888,959591734l808543029,942946100l842020147,825766188l892745525,741879859l926167089,892549172l824980016,942815288l925971511,808528946l942813491,875575346l942684204,909391412l828585015,858862384l892483636,926231608l875835444,741620017l875706679,858928951l942746673,943010357l859387190,825241900l875706160,741488950l842348593,892745781l828584761,925905200l959853618,959523890l825570101,858992690l876033324,926102836l892088889,825309491l909193267,825506092l808990263,824981301l842216496,875771447l926507827,926168121l741486902,926300209l842281016,959199286l892614967,842283312l909652268,875575351l741881394,876164921l876163125,808594482l959657265,808990770l859256163,943273781l892090163,892613687l942944308,875573548l909586995,741422131l876164921,825636660l942746674,808990518l943075892,959920428l959460660,828584500l909521721,942682680l808528947,808923185l892482360,943206700l876034098,741946673l926167089,959591216l959199538,875837751l842085943,892809516l926233650,1664366645l926167089,809054520l959198264,875837751l842085943,892940588l858928947,741815351l909326385,959852848l959199030,892614967l842283312,909586732l875640632,1664694576l942749745,909652792l824981554,858862390l959461427,925969458l892679475,808794163l825831724,926496313l741488183,942749745l892744243,959197238l909325874,892481840l909261155,875902515l824980793,925905200l892483632,959523896l808596275,925906997l943075628,808662580l741946166,959526961l825504816,959198774l892614967,842283312l960049507,875640376l741618225,859387192l858993208,808528947l842281524,943012151l859386156,892351027l741356088,876099121l909128502,824981811l809054520,909194292l926507830,808793145l741487673,808793649l909521977,892089655l909325364,825440057l858796332,858862896l741617968,876097592l825504822,926231608l909324599,1664497457l875706679,858928951l942746673,842545462l825636146,942747948l892877104,741879863l926167089,808663346l824980275,875966777l808859698,909192244l909718584,858928688l842610531,842479412l824979763,892482872l959788600,959523891l943012153,942748468l859386156,808530483l741357620,926167089l809056054,824981560l926298937,959655989l808608566,926299955l808532020,825241900l842151728,741750065l842348593,892745781l892089145,943010612l842151217,858796332l808465201,741421106l925907255,959854902l926507832,808793145l741487673,959526961l825504816,892090425l943010612,842151217l858796332,808465201l741421106,925907255l959854902,926493752l808793145,1664234553l825243441,926494770l824979760,960051510l909455920,909192243l825635896,876032305l925906988,858797365l824981554,925905200l892483632,942746680l926496822,859387184l959852899,842021177l741619509,876099121l825307446,824980535l959460152,808792118l959523892,809056561l892875573,825241900l942683952,741881138l909326641,858797367l845361976,909587248l825766967,808528944l842477617,909455666l808991020,959657014l841759029,909521712l892482866,808528944l959591220,942946358l943206700,959789110l1664628272,926103857l892549425,841758520l875573296,876099123l808594488,825438256l875836217,825241900l875706160,741947193l909129785,892941108l875637817,909258800l859058738,909719395l942682672,824981556l943077432,959656502l942746680,959788600l892942137,825241900l892483376,741750068l959526705,842347825l824981305,925905200l825373746,925983536l909457457,859255861l858796332,842543665l741357879,926429240l825635385,926231600l859321651,741355828l875837237,875574325l892873784,859388216l1664693817,925907255l825702710,926493752l808793145,741487673l892613685,809055024l926231609,859124788l741946680,859385913l825308466,909192240l892351286,943206960l825833571,875967284l942422320,943274032l892483384,825241900l942683952,741881138l925970482,942750000l824981304,859255856l808529974,909192242l926364726,875967280l959525219,875640888l741946928,926167089l859387187,824980275l842085174,859387185l959523890,825701173l808923699,859189548l942879537,741421872l825766449,876098614l828584500,842216496l959657785,909192245l825372979,842217781l892940588,858863411l741750066,825439793l808989491,824979763l892810806,909587001l808528946,959721523l842478390,959657315l943075889,824981553l876098617,825241904l808528946,943206451l909129017,959657260l859320881,824980533l875967542,808530225l808528950,808923185l943010360,859189603l875837236,741945913l875772209,859256883l824981041,858862390l808532019,959523888l875901493,943142706l858796332,925970993l741750066,876097592l926299190,808543028l858927155,909390132l876033324,825504816l959198265,892614967l842283312,808923436l808858162,741947445l808529969,909390391l824980025,892548409l858796593,926245683l859124788,741488951l842215474,809055281l892088372,926233399l926103609,842610476l842479412,824979763l876164664,875772210l942746677,808990518l876034353,959920483l959460660,824980020l943142456,909259824l926493752,808793145l741487673,892416050l942815539,942420024l859190583,825635381l858796332,942945073l1664628018,925907255l959854902,909192248l942944307,909522229l825504044,842151222l741355832,825439793l808989491,824980793l892743988,825766450l909192240,858992947l892940344,875836771l942747701,942422065l842216498,875836727l959657260,875639089l959197751,909586740l926232632,875573548l909586995,741880627l876164921,825636660l942760754,808990518l943075892,959920428l959460660,824980020l943142456,909259824l926493752,808793145l741487673,892416050l942815539,959197240l875968816,892613688l858796387,942945073l741881138,808728373l959525940,959917108l926364722,741421874l842348593,892745781l824980281,925905200l959853618,942746674l943010357,859387190l825241955,875706160l741488950,859126065l808595765,892089139l892613687,842610483l858796588,959721778l741356592,892548917l859322679,959917111l926364722,1664168754l842348593,892745781l824980281,925905200l959853618,942746674l875837489,926102322l892942124,943142705l824981811,875574070l909456696,959523894l875901493,943142706l842610531,842479412l824981560,926167862l842609716,959523897l942879795,909194039l842610476,859256628l824979504,876164665l942815027,909192241l942750009,859321905l825241955,875706160l741814322,959854641l892482104,824979766l959461425,808924472l808528952,959592244l858992691,859386156l892351027,741356088l808661297,875704885l828584504,942749753l859387699,926231602l808793140,741685303l859189817,959722806l959917109,825702192l741421365,808662577l892680244,824981046l842608952,842216244l925983538,842151478l892352816,825241900l858928944,741880889l842348593,892745781l892089145,892613687l909325619,942684204l876098872,824980786l858862390,825243699l942760760,875706673l842150707,909586732l808596022,741683257l808529969,959656503l824981556,825242169l808596533,942746681l892548657,825439285l859189548,825438517l1664495669,892809272l825438261,925969462l859059249,909717556l875573548,909586995l741357875,876164921l825636660,925969458l825702454,960049204l825766188,942880824l1664627254,825439793l808989491,824980025l842020665,825243699l808528944,959591220l876163635,959920428l909587508,824980017l925905200,909390898l959523888,892810803l859321136,875770211l909391161,741355832l808464434,943076148l824979509,842216249l942944305,925969456l808857904,909719351l959920428,959460660l824980020,960051510l858796336,909206326l825635896,876032305l925906988,858797365l824981554,925905200l892483632,925969464l808663094,926495287l959852844,808466745l741618229,876099121l825307446,946025527l892679984,942814000l825241900,942683952l741881138,925972273l825241913,824980273l909260089,925905207l875899960,825767219l741487157,825438257l842018867,929247536l909586489,943273529l959920428,959460660l824980020,858993977l859124793,875899956l825767219,741487157l825438257,842018867l824979760,875705656l926495280,959931192l909653808,741422902l960051505,859060277l824981553,842216249l942944305,925969456l808857904,909719351l943206700,842414134l741882163,943077425l876097591,828585782l943141177,943011383l959917104,926364722l741421874,909129785l892941108,808528953l892679988,859322678l859386156,808793910l741751091,909654065l859124022,828585013l943077432,959656502l858860600,842085681l892811317,875770156l942880057,741881654l808529969,859320375l959199283,875966520l959789363,825831724l876034103,1664170290l876164921,876163125l942746674,825374259l808990771,959920428l959460660,892088884l943010612,925906993l825505836,926167089l942420022,959460919l926103097,858796643l959721778,741356592l875706680,926167601l808987703,942815032l741618230,808529969l842543159,841758773l960049456,808464432l808594481,909588785l842609202,959789155l926234673,892089650l943010615,942683187l858796332,892744497l741879860,825635385l892549174,959917108l959854384,741617975l808662577,892680244l828585526,859386169l925906993,909192244l858992947,859385912l859386156,842477623l741619001,943077425l876097593,824980528l858862390,959461427l842083379,842543672l875902262,875573603l926495283,741685555l825440049,842610488l824981554,926102841l892482353,909192242l858992947,825438264l942813484,959461681l741356848,859058225l859257138,828585273l875966777,808859698l875899956,943273012l741552949,875640881l842217521,824981047l808530736,926232626l859122744,942813497l741750328,875641137l892744760,828586039l943272496,859385908l959917104,842544944l741882164,876164921l876163125,925969458l892613173,876098871l875573548,959526967l741619760,842545201l825505592,895693367l825701172,959722550l943012140,842347573l824979767,959853623l926103091,809053239l942945849,741684276l825439793,808989491l824981553,808925241l876163889,808545590l942946100,859386931l943206700,876034098l1815230257,825438257l942815282,892089392l825309491,943010865l876034156,825832758l824980281,925905200l892483632,942763064l875901491,825308466l825504044,892549429l1815689525,825439793l808989491,824980793l892743988,825766450l909208624,858992947l892940344,875836716l942747701,946616369l842216498,875836727l858796588,959721778l1815295024,892548917l859322679,959917111l926364722,1815163698l842348593,892745781l824980281,925905200l959853618,942763058l943010357,859387190l825241900,875706160l1815230774,859126065l808595765,892089139l892613687,842610483l959657324,926101809l959198520,909586740l926232632,875573612l909586995,741487667l876164921,825636660l942763058,808990518l943075892,959920428l959460660,829174324l943142456,909259824l926493752,808793145l1815229497,892416050l942815539,959197240l875968816,892613688l858796396,942945073l741881138,959657781l892745783,959933496l926364722,741421874l842348593,892745781l829174585,925905200l959853618,942746674l943010357,859387190l825241964,875706160l741488950,859126065l808595765,896283443l892613687,842610483l858796588,959721778l1815098416,942880565l943272244,959917105l926364722,1815163698l842348593,892745781l824980281,925905200l959853618,942763058l875837489,926102322l892942124,943142705l829176115,875574070l909456696,959523894l875901493,943142706l842610540,842479412l824981560,926167862l842609716,959540281l942879795,909194039l842610476,859256628l829173808,876164665l942815027,909192241l942750009,859321905l825241964,875706160l741814322,959854641l892482104,829174070l959461425,808924472l808528952,959592244l858992691,859386220l892351027,741356088l808661297,875704885l829174328,942749753l859387699,926231602l808793140,1815427127l943273521,842609201l925644592,943140921l926429747,859189612l892875824,741750325l959526961,858993714l829174322,842413623l809054258,808528949l842477617,942946611l892875116,909653298l741554485,875837237l859124533,809004086l943011896,741683764l825439793,808989491l829175857,842608952l842216244,925969458l842151478,892352816l825241964,858928944l741880889,808597809l842282289,829176112l859189560,859059509l909192241,858862899l909129009,925907052l858797365,824981041l875835703,959460403l808545334,926036788l809055030,959920428l909587508,829174321l926430775,959460401l942746681,859322417l942814776,859189612l942879537,741488944l808925489,808989490l829173809,842216496l959591225,926493748l926168121,1815228726l808529969,875835959l824979510,926298937l942878773,858876979l875903284,808532022l808464940,909325360l1815098680,858994993l875573554,824979512l909193271,959919920l926510134,808793145l741487673,960050737l808529977,829175347l909391926,925970737l808987700,808793399l1815622195,808529969l842543159,824981557l859321911,959592240l909208631,809056569l875705648,943075628l825308724,1815361329l892809272,842215477l808528952,808923185l943010360,825700716l808532279,741552433l842348849,808531766l896284727,943010612l842151217,858796332l808465201,1815162930l925907255,959854902l926493752,808793145l1815229497,859126065l892614963,892089395l943010612,842151217l858796396,808465201l741421106,842348593l959590452,929839159l943140921,825701942l960049452,876098873l1815621939,858994993l875573554,824979512l909193271,959919920l942763062,909653560l943272754,909652268l942683960,1815557684l925972785,892745528l925642808,926167609l825438775,808991084l959657014,824981813l892810288,943273525l959540275,892810803l909718320,943206700l892417590,1815360819l909654065,858928696l824981561,825569587l926430514,858876981l859126068,943142456l825241900,942683952l1815622451,909129785l892941108,959523897l926431025,825831988l959920492,959460660l824980020,842412856l943207217,926510128l808793145,741487673l892548149,808988984l876112951,875573553l741357111,808596536l959526456,808610872l875639347,808726585l842610732,875704628l946616119,842479664l875705912,825241900l942683952,1815622962l959524914,808464441l841756976,926495024l959590966,892890162l892875065,741683767l892548917,876164152l808545335,909324595l942683189,909261100l859321905,929838133l909586489,875640633l859189548,892875824l1815492149,959527217l808988979,824980535l858862390,959461427l959540275,925906739l875903282,909652268l942684472,1815359540l825439793,808989491l824980281,942815282l892679730,808545332l959591220,892941111l859255084,959920177l1815622194,859126065l842215735,824980021l858862390,858798131l842099761,809054520l808792121,875573548l926495283,1815427379l909195569,909652532l892089392,959722548l858993976,825766252l859320628,741750578l825438257,892351024l896284727,842086707l909523000,825831724l909391924,1815623477l959590449,959460408l925642803,943140921l943273010,959920492l959460660,824980020l875705655,943011637l808545332,825767732l876097593,943206700l876034098,1815230257l926102581,875836977l842542137,926036788l1815295029,825832245l926167345,876162098l943077169,1815098416l808529969,959721527l824979509,876164664l875772210,942763061l808990518,876034353l959920428,959460660l845951540,859124016l943206969,926231600l959919411,1815556920l875837237,875574325l808528952,926036788l909325110,959920492l909587508,824980017l842149943,943009846l808545337,842477617l842610228,892875052l909653298,1815296309l808529969,909390391l824980025,892548409l858796593,926247987l859124788,741488951l825832245,959722033l809004087,808793399l741945907,808529969l842543159,829175861l926232888,959591734l808528949,942946100l842020147,825766252l892745525,741879859l926167089,892549172l829174320,942815288l925971511,808528946l942813491,875575346l942684268,909391412l824980535,858862384l892483636,926247992l943143219,741881142l875706679,858928951l942763057,943010357l859387190,825241900l875706160,1815230774l842348593,892745781l824980281,925905200l959853618,959540274l825570101,858992690l876033324,926102836l896283193,825309491l909193267,825506092l808990263,829175605l842216496,875771447l926493746,926168121l1815228726,926300209l842281016,959199286l892614967,842283312l909652332,875575351l741881394,876164921l876163125,808610866l959657265,808990770l859256108,943273781l896284467,892613687l942944308,875573548l909586995,1815491379l876164921,825636660l942746674,808990518l943075892,959920492l959460660,824980020l909521721,942682680l808545331,808923185l892482360,943206700l876034098,1815688497l926167089,959591216l959199538,875837751l842085943,892809580l926233650,741619765l926167089,809054520l963392568,875837751l842085943,892940588l858928947,1815557175l909326385,959852848l959199030,892614967l842283312,909586796l875640632,741947696l942749745,909652792l829175858,858862390l959461427,925969458l892679475,808794163l825831788,926496313l741488183,942749745l892744243,829173814l892614198,842413877l909192249,926233654l859189812,825241964l942683952,741881138l858994993,943009842l829175600,909391926l859189299,942746681l875575601,909521204l959920492,959460660l824980020,909654329l842085425,892890164l842543929,741552947l842281009,959918644l829175861,842216249l842544432,909192240l859190328,959657520l825766252,875835449l741750321,876164921l876163125,909208626l876163125,892810806l875836716,926496307l829174067,892351280l825242417,808987700l875967544,1815621940l825702197,925972019l959917110,926364722l1815163698,959854641l892482104,824979766l959461425,808924472l808545336,959592244l858992691,825831724l942814262,1815359542l876099121,909129273l925643570,926167609l825438775,892875116l909653298,741554485l960051505,859060277l829175857,842216249l942944305,808528944l926299956,943206457l859386220,808793910l741751091,926101554l942946102,829173809l925905200,892416562l942746678,943010357l859387190,859059564l892418101,824980018l858862384,808595504l959933489,959854384l741882166,876164921l876163125,942763058l875575601,943272244l859059500,892418101l829174322,858862384l808595504,959917105l959854384,1815623990l876164921,876163125l925969458,808595760l825243449,959852908l842021177,741553717l876099121,825307446l946615351,892679984l942814000,825241900l942683952,1815622962l943077425,892352313l824980281,960051510l926233136,909208628l825635896,876032305l859320620,808859952l1815359541,959527217l859123769,824980792l925905200,892483632l959540280,892810803l859321136,858796588l876033591,1815097656l808529969,825373239l959198773,875966520l959789363,858796652l892483126,741356850l859058225,943077682l829175860,943077432l909130037,959523896l959526707,926430515l808465004,909325360l741880888,808464434l859386163,829174836l925905200,926495794l943270969,859059760l1815688505,808465457l842151474,925643572l842020409,942946352l943206764,842414134l741882163,909654065l926497077,829175097l925905200,892613938l925969462,892418353l926495285,825241964l875706160,741355826l942749489,875902517l829174583,842085168l959918648,809053232l909653305,1815623481l892548917,842609464l926231601,875902004l1815622704,909259833l875836216,959917105l959854384,1815490871l876164921,876163125l875899954,858797364l1815687225,875837237l892875573,876162105l875837746,1815097651l859190833,842020144l942422072,859058489l959460406,942684268l859257141,824979504l925905200,892483632l808610872,959461169l926431281,875573548l808858423,1815228465l875968049,858797879l824980534,943208753l909128753,808545337l892548916,858993465l859189548,892416561l1815229241,859126065l842215735,824979511l858862390,858798131l842099761,875966776l842282040,875573548l926495283,1815427379l825439793,959787314l824980019,926102841l892482353,909208630l858992947,825438264l909521196,842609975l1815230007,808661041l859191604,892088887l842086707,942749750l876163436,825242680l741486896,808661041l892942392,896284208l842086707,875901752l875966764,825308214l1815490609,808529969l842543159,824981557l926167862,842609716l959540281,942879795l909194039,859189548l942879537,1815097393l842348849,926037045l824981559,842085168l892483377,926247990l858863923,741881651l875837237,959854900l808545334,842281524l909718585,859320620l842282290,1815360053l892417073,892678969l824981817,858862390l959461427,875916341l825242932,741880120l892809272,842215477l808545336,875770163l943010360,809056044l909719095,829175865l875574070,909456696l959523894,825243448l909392179,875573612l859321399,741554484l892418097,859125303l829175856,876033072l808792888,942746674l926429752,842477876l858796396,842543665l741617720,825832245l909587249,926444594l959788596,741554481l808529969,842543159l829175861,926232888l959591734,808528949l942946100,842020147l825766252,892745525l741879859,926167089l892549172,829174320l942815288,925971511l808528946,942813491l875575346,859256172l858992953,892090423l892613687,942944308l809056108,842086199l824981045,875574070l909456696,875654198l842348081,808532018l859189548,942879537l1815427376,909194289l942813749,824979505l858862390,959461427l875916341,825242932l741880120,925971513l892352566,808610870l875639347,909389881l959461676,876098614l829175092,925905200l892483632,942746680l909587761,892940853l875573612,859321399l741486645,892418097l859125303,829175856l876033072,808792888l942746674,926429752l842477876,858796396l842543665,741617720l825832245,892612913l809004088,808793399l741945907,808529969l842543159,829175861l926232888,959591734l808528949,942946100l842020147,909521260l808924980,741619251l842020657,959657520l929837112,926167609l825438775,859189548l875837236,1815687737l808529969,959590967l824980019,942815288l892417079,842099769l825831736,859126067l825241900,909260592l1815294000,875968049l858797879,824979765l943208753,909128753l808545337,892548916l858993465,859386156l892351027,1815097912l876099121,909128502l824981811,809054520l909194292,926510134l808793145,741487673l808793649,909521977l896283959,909325364l825440057,858796332l858862896,1815359792l808662073,825505591l926231600,943143219l1815623478,875706679l858928951,942746673l842545462,825636146l942748012,892877104l741879863,926167089l808663346,829174579l926232888,808662326l808528952,825372979l842412599,959461740l909521459,824981042l925905200,876164144l942763060,842545462l825636146,942747948l892877104,1815621687l926167089,808663346l824980275,842216249l842544432,825322544l842346547,842544178l943272236,926103601l1815229241,875837237l943140917,808987701l875967544,1815229236l925907255,959787832l909192240,942944307l909522229,825766252l859058745,741487155l909522737,959459890l829175088,925905200l876163890,942746680l892811574,892481591l892942188,808530225l824981810,875574070l909456696,808545334l842282804,943009844l943206700,959789110l1815623216,909654065l926497077,824980793l925905200,892613938l963405110,875966520l959789363,825766188l943274041,1815427385l825439793,808989491l824980792,959592499l926103606,925985848l859255606,892612657l876033324,942880052l829173814,842216496l858994231,925969462l808531249,842084402l942879084,926103602l741553459,859191089l808530743,896283956l892613687,808859699l875573548,909586995l1815491379,943273521l926167603,824981049l892810806,859257144l925985844,825833265l909586998,825242156l909391929,1815229236l892548917,859322679l909192247,858992947l825438264,892875116l876164914,741749300l925972273,842412345l845952567,943272240l859059764,925969458l892811318,959854649l926365036,959722041l925643831,926167609l825438775,808991084l959657014,824981813l943272248,960051257l808610869,859058224l926103606,875966764l926497079,1815621688l808792881,942814001l824981300,925905200l858994736,959540280l892810803,859321136l943206700,892417590l1815360819,909654065l858928696,824981561l825701177,943010617l808610871,859058224l942946358,909521196l892811060,1815360048l876099633,959918389l824981046,842216496l876099129,959540280l892810803,909718320l875770156,909391161l1815097656,825439793l808989491,824981561l859386169,925906993l909208628,858992947l859385912,825700652l959985975,1815623473l875837237,959918901l876162098,959723314l1815491639,825832245l942944561,842542128l926036788,1815426101l859385913,808531250l808528953,926036788l909325110,959852908l875705144,741751095l859190833,858863408l963392053,825374768l875705907,942684204l875836980,845952307l892744496,842283315l959982646,876033586l1815163446,892548917l892613944,959917110l926364722,1815163698l959526705,842347825l824981305,925905200l825373746,959540272l859060534,825766455l959852844,825766201l1815296054,808529969l842281527,824981296l808859705,842281784l959933493,808857910l741618744,876164921l876163125,959540274l942879795,959918646l825241900,942683952l1815098419,825571121l875704370,925643056l909194809,875837488l959920492,959460660l824980020,909260089l959459639,926247984l808793140,741356087l942946609,808662578l896282674,858798135l892875318,876033324l842151220,829175349l842413110,858862391l926231608,909457462l1815556918,825439793l808989491,824979763l892482873,926364212l959540280,825701173l909455923,959920428l959460660,829174324l875705655,943011637l926231604,859124788l1815491381,825832245l943141681,876162101l943077169,1815098416l808529969,959721527l824979765,876164664l875772210,942763061l808990518,876034353l959920428,959460660l845951540,859124016l943206969,926231600l959919411,1815556920l875837237,875574325l808528952,926036788l909325110,959920492l909587508,824980017l842149943,943009846l808545337,842477617l842610228,892875052l909653298,1815296309l808529969,909390391l824980025,892548409l858796593,926247987l859124788,741488951l825832245,875704881l809004081,808793399l741945907,808529969l842543159,829175861l926232888,959591734l808528949,942946100l842020147,825766252l892745525,741879859l926167089,892549172l829174320,942815288l925971511,808528946l942813491,875575346l876033388,892679985l892088882,892613687l942944308,809056108l892417847,824980017l875574070,909456696l875654198,842348081l808532018,859189548l942879537,1815427376l909194289,942813749l824979505,858862390l959461427,875916341l825242932,741880120l925971513,892352566l808610870,875639347l909389881,842283052l892941109,829174072l925905200,892483632l942746680,909587761l892940853,875573612l859321399,741486645l892418097,859125303l829175856,876033072l808792888,942746674l926429752,842477876l858796396,842543665l741617720,825832245l892612913,809004088l808793399,741945907l808529969,842543159l829175861,926232888l959591734,808528949l942946100,842020147l909521260,808924980l741619251,842020657l959657520,929837112l926167609,825438775l859189548,875837236l1815687737,808529969l959590967,824980019l942815288,892417079l842099769,825831736l859126067,825241900l909260592,1815294000l875968049,858797879l824979765,943208753l909128753,808545337l892548916,858993465l859386156,892351027l1815097912,876099121l909128502,824981811l809054520,909194292l926510134,808793145l741487673,808793649l909521977,896283959l909325364,825440057l858796332,858862896l1815359792,959788089l960049206,926231604l842414134,1815490611l875706679,858928951l942746673,842545462l825636146,942748012l892877104,741879863l926167089,808663346l829174579,926232888l808662326,808528952l825372979,842412599l959461740,909521459l824981042,925905200l876164144,942763060l842545462,825636146l942747948,892877104l1815621687,926167089l808663346,824980275l842216249,842544432l825322544,842346547l842544178,943272236l926103601,1815229241l875837237,943140917l808987701,875967544l1815229236,925907255l959787832,909192240l942944307,909522229l825766252,859058745l741487155,909522737l959459890,829175088l925905200,876163890l942746680,892811574l892481591,892942188l808530225,824981810l875574070,909456696l808545334,842282804l943009844,943206700l959789110,1815623216l909654065,926497077l824980793,925905200l892613938,943287350l859059760,741946681l959526961,959985976l829175097,858862390l942684211,858860597l909718072,943141688l909586796,825440051l741684272,875837237l909652789,808545328l926036788,909325110l825700652,842019125l1815228720,842543921l859255608,824980277l926103095,875573555l926247989,859124788l741357112,859058225l859191090,829175347l859322678,959919154l909192246,943011638l875771705,825700716l909195575,741750578l959524914,875967544l896283187,926233399l926103609,859189548l942879537,1815163696l842348593,875837751l824981042,959918391l926037553,808610870l876099889,842216502l909586732,959788856l1815688760,959919925l926495794,959917108l926364722,1815163698l909129785,892941108l942746681,959985969l892942648,808465004l909325360,741815096l926168625,943143225l829175856,825242931l876098099,808528951l808923185,942879544l859386220,808793910l741554227,909654065l859124022,829174837l943077432,959656502l959523896,959526707l926430515,808465004l909325360,741880888l875968049,808793911l829174834,892614712l909719345,808528950l959591220,942946358l859386220,808793910l741751091,959722289l943076405,829173809l858862390,959461427l959523896,825440561l876032056,859189612l942879537,741554480l925972273,825833529l896284727,892613687l842610483,892483628l959657010,896283701l825309491,943141937l875706412,892809779l963392820,842217776l959459637,875573548l909586995,1815491379l943273521,926167603l824981049,808662582l892547383,809069618l858862136,741618230l959983672,876034360l808610868,859125299l909259833,909261100l809054770,896283445l943010615,859126068l842610476,842479412l829174067,825831735l959591733,808528951l842477617,808530484l909717868,926102585l741423154,960050737l909195313,829174584l925905200,808596530l959523895,942683704l892482611,909719404l942683697,959198260l892614967,842283312l859386220,909652788l741947186,808529969l859320375,829173812l842085687,808727088l959917105,808857910l1815360568,876164921l876163125,959523890l926298677,809054257l876033388,925906228l824979506,842544185l842019638,926247984l909324344,741685298l875837237,892482101l909208630,926037556l942879027,909587756l909522232,829175603l858862390,858798131l959523889,875901493l943142706,892940652l858863411,741750066l876164921,876163125l925985842,892613173l876098871,876033324l892548404,896284211l825309491,825636658l943012140,842347573l829175349,925905200l876164144,942746677l842283318,892613433l909652332,825243703l741619513,876164921l876163125,808610866l959657265,808990770l859256108,943273781l896284467,892613687l942944308,875573548l909586995,1815491379l876164921,825636660l925969458,909259312l959984944,825241964l875706160,741488950l842348593,892745781l829174585,925905200l959853618,959523890l825570101,858992690l876033388,926102836l841757241,825373488l875575604,926247993l925907251,741814581l875706679,858928951l942763057,943010357l859387190,825241900l875706160,1815230774l842348593,892745781l824980281,925905200l959853618,959540274l825570101,858992690l876033324,926102836l896283193,825309491l825636658,943012140l842347573,829174583l842216496,858994231l926493751,926168121l1815228726,926300209l842281016,959199286l892614967,842283312l909652332,875575351l741881394,876164921l876163125,808610866l959657265,808990770l959461676,876098614l829175092,858862384l892483636,926231608l875835444,1815361841l875706679,858928951l942746673,943010357l859387190,825241964l875706160,741488950l842348593,892745781l829174585,925905200l959853618,959523890l825570101,858992690l876033388,926102836l841757241,825373488l875575604,926247984l959919411,741815096l875706679,858928951l942763057,943010357l859387190,825241900l875706160,1815230774l942749745,858928180l925644595,925971769l959658039,859189612l892875824,741750325l842348849,926037045l929839159,926167609l943206967,859189548l875837236,1815687737l875772209,859256883l925644337,926167609l808465207,909717868l926102585,741423154l960050737,909195313l829174584,925905200l808596530,942746679l842545462,825636146l942748012,892877104l741879863,926167089l808663346,829174579l842216249,842544432l825306160,842346547l842544178,943272300l926103601,741487417l875837237,943140917l892955701,892877113l741750585,925907255l842019383,909208628l942944307,909522229l825766188,859058745l1815228979,909522737l959459890,824980784l925905200,876163890l942763064,943010357l859387190,876033324l892548404,946615859l892876848,892482616l859189548,942879537l1815621936,959526961l858993714,824980018l842413623,809054258l808545333,842477617l942946611,842608940l875901232,1815687218l909195313,875902259l824979763,825570102l808792371,809004086l808793399,741749043l875640625,808727348l829175353,842216496l959657527,926493744l926168121,1815228726l943077169,808726839l824981817,943206712l842414131,909208632l858992947,842608696l926495020,942879280l1815097648,859058225l842217778,959198265l875837751,842085943l825241964,875706160l741357108,909326641l858797367,829174584l892941363,825767476l808594480,859058224l808794166,859386220l808530483,741357620l825243441,926363702l963393081,892614967l842283312,959852844l825243961,1815491376l876099121,825307446l942421047,892679984l942814000,825241964l942683952,741881138l943077169,842477619l829175609,960051510l842346544,909192244l825635896,876032305l925907052,858797365l824981554,925905200l892483632,925985848l825833265,858861872l892940588,825701938l1815623472,892548149l842346808,808528946l808661299,825242160l809056108,909719095l959199289,892614967l842283312,892940652l876163891,741618485l892548149,842346808l808545330,808661299l825242160,892875052l842019890,1815623481l925907255,926299704l959523889,943012153l942748468,859386220l808530483,741357620l825243441,926363702l829175353,943077432l959656502,942746680l808925238,926299192l825831788,909588535l741357621,875706679l858928951,943287345l859059760,741946681l926167089,959853877l829174584,926298937l959655989,942746678l825636408,875901749m943206764,842414134el741882163,892416817l943010353,829175095l892941363,926300211l808528952,808923185l942879544,808991084l959657014,824981813l943141177,959591479l926510129,808793145l741487673,909326385l942879026,963391544l892614967,842283312l859059500,942749749l946616112,808530228l808859444,842283052l960049206,845952823l825373488,875575604l959982640,842085426l1815557940,926429240l959461170,808528948l808923185,943010360l825242220,808466745l741421104,959524914l842151479,946614841l892876848,926363700l859256108,875903029l829173814,858862384l808727862,892939320l959527225,1815361843l925907255,825702710l909192248,942944307l909522229,825831788l942748473,741619504l825439793,808989491l829174585,808923961l892940855,942746676l809056310,875574328l859189612,942879537l741554480,842543665l892744248,829174837l842216496,959657785l925969461,926429491l942813753,892940652l858863411,741487922l825439793,808989491l829174067,959526962l892352816,808528944l959591220,892941111l825831788,942814262l741617718,875836469l859125817,942763059l942748721,909586995l858796332,808595505l1815623477,825832245l909654066,959523894l876098609,943142198l842019180,808728633l741356345,925907255l959722040,926510136l808793145,741487673l842348337,892810548l829174840,943141936l942684465,942746676l926429752,842477876l859059564,875966775l959199540,875903029l825700917,876032364l909326646,741553971l943010360,809056050l909208625,858992947l942747704,943272236l858861623,1815491641l926167089,875771956l824980281,942815288l925971511,808545330l942813491,875575346l959657260,875639089l946616373,892679984l959591216,825241900l942683952,1815622962l842217521,892482613l824979761,959787316l959788339,909208633l858992947,892940344l825504044,842151222l1815097656,825439793l808989491,892089657l808793140,942749745l875706476,892809779l841757748,825373488l875575604,926247988l825505843,741423161l875706679,858928951l942763057,943010357l859387190,825241900l875706160,1815230774l842348593,892745781l824980281,925905200l959853618,959540274l825570101,858992690l876033324,926102836l896283193,825309491l825636658,943012140l842347573,829174583l842216496,858994231l926493751,926168121l1815228726,926300209l842281016,959199286l892614967,842283312l909652332,875575351l741881394,876164921l876163125,808610866l959657265,808990770l959461676,876098614l829175092,858862384l892483636,926231608l943143219,1815622966l875706679,858928951l942746673,943010357l859387190,825241964l875706160,741488950l842348593,892745781l829174585,925905200l959853618,959523890l825570101,858992690l876033388,926102836l841757241,825373488l875575604,926247984l959919411,741815096l875706679,858928951l942763057,943010357l859387190,825241900l875706160,1815230774l942749745,858928180l925644595,925971769l959658039,859189612l892875824,741750325l842348849,926037045l929839159,926167609l943206967,859189548l875837236,1815687737l875772209,859256883l925644337,926167609l808465207,909717868l926102585,741423154l960050737,909195313l829174584,925905200l808596530,942746679l842545462,825636146l942748012,892877104l741879863,926167089l808663346,829174579l842216249,842544432l825306160,842346547l842544178,943272300l926103601,741487417l875837237,943140917l909208629,959526969l875837236,809056044l842217527,829175864l875574070,909456696l942746678,875706673l842150707,909586796l808596022,741683257l808529969,959656503l829175860,892482872l959788600,926231603l859124788,1815491381l943206456,842283061l909192245,858992947l942747704,825766252l859058745,741487155l909522737,959459890l829175088,925905200l876163890,959523896l892416050,959459892l825766252,892678966l741421876,892548657l892416817,946615856l892679984,909194032l825700652,875770932l1815492912,859058225l859191090,959197241l875837751,842085943l909586796,875640632l741947696,942749745l909652792,829175858l858862390,959461427l959523890,858927159l808529976,875573612l859386419,741620018l876164921,825636660l808545330,842477617l808858676,859386156l808793910,1815296051l959722289,943076405l841756721,875573296l892876339,959540272l825373491,808989744l808923436,925906481l1815492919,876164921l876163125,909192242l809056569,909324337l943075692,825308724l741619505,892809272l842215477,808545336l808923185,943010360l909586732,925905720l1815558450,960050737l892350521,824980530l909391926,925970737l809004084,808793399l741880371,808529969l842543159,829175861l959918391,825307185l959523891,926298677l943140913,859059564l892418101,824980018l858862384,808595504l959933489,959854384l741882166,876164921l876163125,959540274l959656757,875771188l859059500,892418101l829174322,858862384l808595504,942746673l808727093,943143218l809056108,909522999l824979767,892942649l825439288,959540280l825373491,808989744l808923436,925906481l1815492919,909654065l858928696,824981561l926430776,909391920l959540279,926431025l808990006,842610476l842479412,963391795l875966520,959789363l875573548,909456695l1815296057,909326641l858797367,824981049l909523000,892548401l942763060,909653560l943272754,825438508l892481845,1815426872l959722289,909652789l824981559,925905200l858994736,943287352l859059760,741946681l925972785,842282808l963391801,892614967l842283312,859320620l858862134,1815099448l876164921,876163125l875899954,825767219l1815556152,943142200l926495032,809053238l909456441,1815229236l842215474,809055281l942420020,825504313l926364722,942684268l876164408,824981556l925905200,892483632l808610872,809056561l825241648,825242156l842413881,1815230770l842412601,892352818l926231603,876098867l1815360308,825438257l875902515,959199280l825833781,876163897l809056108,926496311l824981553,875574070l909456696,959540278l825440561,876032056l859189548,942879537l1815296304,926103857l959592240,824980533l959985208,808728624l909208628,858992947l859385912,942813484l909260850,1815360821l859058225,859257138l824980793,942748471l842152247,959540280l825701173,842347059l859189548,942879537l1815163696,825766449l809054265,824979509l842216496,959657785l959540277,842282545l875574840,875836716l892877108,829174579l825504056,926036792l808528950,842019123l943142192,959657324l943206961,824981046l942944569,926234164l808545336,876099890l808663344,809056044l875706423,963393593l892614967,842283312l892809516,926233650l1815361589,926167089l809054520,824980536l942815288,925971511l875916338,909195059l741946420,892876089l926037300,925985841l859387444,943076150l892483628,959918648l829174064,858862390l825243699,959523896l825243448,909392179l875573612,859321399l741554484,842545201l825505592,829174327l842085168,808989240l859122740,825307449l1815622964,892809272l842215477,808528953l808923185,943010360l859320684,842282290l741421365,892417073l892678969,829176121l858862390,959461427l875637813,842348081l808532018,859189612l942879537,741685552l892613685,825766192l892955704,892613944l741488434,825438257l842544179,929839157l926363705,943143216l859189548,892875824l1815492149,909194289l942813749,824979505l858862390,959461427l875654197,842348081l808532018,859189548l942879537,1815427376l892613685,825766192l892939320,892613944l1815230258,842215474l809055281,942420020l842544434,825243959l825241964,942683952l741881138,892418097l842348087,829175097l876033072,808792888l942746674,909587761l942682933,875573612l859321399,741486645l842545201,825505592l829174327,842085168l808989240,926231604l808793651,1815623481l875837237,875574325l959917112,825702192l1815228725,808662577l892680244,824981046l892743988,825766450l909208624,858992947l892940344,825504044l842151222,1815097656l825439793,808989491l892089657,808793140l942749745,925907052l858797365,824981554l858862384,892483636l959933496,959854384l741882166,808662577l892680244,829175350l892743988,825766450l909192240,858992947l892940344,909652332l876032825,741750322l859058225,892549426l963392821,875837751l842085943,892809516l926233650,1815361589l808662577,892680244l824981046,892482873l926364212,959540280l825701173,909455923l859189548,892875824l1815492149,926103857l959592240,824980533l959985208,808728624l909208628,858992947l859385912,825766188l859058745,1815228979l909522737,959459890l824980784,925905200l876163890,959540280l892416050,959459892l825766188,892678966l1815163700,892548657l892416817,959198768l875903029,808858165l959789420,942879287l824981554,842216496l875771447,926510128l926168121,741486902l943077169,808726839l829176121,943206712l842414131,909192248l858992947,842608696l875836780,892809265l959199287,875903029l825700917,859256172l959723573,959199028l892614967,842283312l909586796,875640632l741947696,942749745l909652792,829175858l858862390,959461427l925969458,892679475l808794163,825831788l926496313,741488183l942749745,892744243l946614326,909391920l825636912,825700652l859257143,1815098416l808529969,842543159l824981557,842216249l808990000,909208631l859190328,959657520l825766188,875835449l1815492145,876164921l876163125,942746674l959525685,842018864l825241964,942683952l741618227,892418097l842348087,929838393l926167609,876163639l808991020,959657014l829176117,943141177l959591479,942746673l909653560,943272754l892940652,942683955l741946678,909389873l842281784,829175609l926232888,808662326l925969464,825833265l808923702,825242220l909391929,741487412l892548917,859322679l909208631,858992947l825438264,825766188l909391928,1815623479l925972273,842412345l841758774,943272240l859059764,926247986l959919411,741815096l825439793,808989491l829174067,959918391l825636408,858860600l892547896,858993465l909586796,825440051l741684272,875837237l909652789,808545328l926036788,909325110l825700652,842019125l1815228720,859321137l825374259,824981813l926103095,875573555l926247989,859124788l741357112,959854641l959852597,829175090l842216496,808728119l942746674,892876344l943075385,892940652l942683955,741946678l909389873,842281784l829175609,926298937l959655989,909192246l842020152,842281521l909719404,942682672l824981301,892942649l825439288,808610872l825438256,875836217l825241900,875706160l1815689017,909129785l892941108,808528953l892679988,859322678l859386220,808793910l741751091,876099889l909653048,829175865l943141177,892482615l808594489,859058224l859322166,859386220l808530483,741357620l926167089,809056054l845953080,808923440l809054521,808528944l909326132,842019120l909652332,909717558l741750073,892416050l842610739,946615864l859059506,892876340l942684204,842414389l829174327,858862384l892483636,876096568l842085426,1815228979l892548917,808727352l909192248,858992947l825438264,892940652l926167092,741357874l825438257,943274290l963392055,825833781l876163897,959657260l875639089,896284727l892613687,892416308l959461676,859386167l829176116,842216496l858994231,926493750l926168121,1815228726l909326385,942879026l959197240,892614967l842283312,892940652l858928947,741815351l909326385,959852848l963393334,892614967l842283312,859386156l809055028,1815164984l808529969,859320375l824979508,875837494l892810808,959933491l808857910,741618744l876164921,876163125l959540274,942879795l926495287,825241900l942683952,1815098419l825243441,942946361l824980790,808726840l926037558,926247989l825308471,741816633l875837237,909586997l959540280,808924209l909718840,926364972l842346553,896283441l875836471,808857912l875573548,909586995l1815492659,842545201l825505592,824980023l959526962,892941105l808545331,842477617l858796086,859189548l875837236,1815687737l943274289,892481846l942421561,842544434l825243959,858796396l875770416,741749809l909326133,858927413l926510132,808793145l741487673,842020657l892352050,829176120l925905200,959853618l959523890,825570101l858992690,876033388l926102836,841757241l825373488,875575604l926247984,959919411l741815096,875706679l858928951,942763057l842283318,892613433l909652268,825243703l1815361337,876164921l876163125,942746674l808990518,943075892l959920492,959460660l841757236,859124016l943206969,926247984l959852852,741422646l875837237,875574325l808545336,926036788l892613430,959920428l909587508,829174321l943142456,909259824l926493752,808793145l1815229497,926300209l842281016,959199286l892614967,842283312l825242220,842609461l741357624,943010360l809056050,808545329l875770163,943010360l859256108,842085686l929838131,926167609l825438775,892875052l909653298,1815296309l808529969,909390391l824980025,892482872l959788600,808545331l842477617,842610228l892940588,842085683l1815294768,875837237l959918901,859122738l825307449,1815491383l925971513,892352566l808528951,926036788l842281782,959920492l909587508,824980017l943142456,909259824l926510136,808793145l741487673,926300209l842281016,963393590l892614967,842283312l825242156,842609461l1815099448,892548917l859322679,926231607l875902004,1815622704l859058225,859191090l959198771,875837751l842085943,909652332l875575351,741881394l876164921,876163125l959540274,943076915l859320370,825241900l942683952,1815425587l842545201,825505592l824981813,808924208l842609203,926510137l926168121,741486902l842348337,892810548l829174840,943141936l942684465,926493748l926168121,1815228726l859126065,926102071l824981300,808858424l909719089,926510135l808793145,741487673l943077169,808726839l829176121,943206712l842414131,909192248l858992947,842608696l859255148,859125045l741356856,959527217l926366006,829174326l859320632,909456946l809053232,858863417l1815164985,926494777l959461681,808528951l808923185,943010360l859386220,892351027l741814328,876099121l909128502,829176115l809054520,909194292l926493750,808793145l1815229497,943274289l825504054,942421042l942881077,858993458l875573612,926037042l741881145,858994993l943009842,829173810l909391926,859189299l942746681,875575601l909521204,959920492l959460660,824980020l959460662,926299700l875916341,959853364l741421879,808661041l808661301,946615345l909391920,942748724l926364972,825635633l929838647,926167609l825438775,909652268l842151993,1815164469l808988977,926234681l824981552,842478640l858796857,959540275l842282545,875574840l943075628,808859956l1815294518,875706679l858928951,942746673l943010357,859387190l960049516,876098873l741880115,858994993l875573554,829173816l909587504,942684471l959523896,892810803l909718320,858796652l876033591,741355832l808529969,825373239l829175349,892482872l959788600,875899955l825767219,1815228981l825438257,842018867l925643056,909586489l943273529,959920492l959460660,824980020l809054520,959525940l875916344,825767219l741487157,825438257l842018867,929837360l909586489,943273529l959920428,959460660l829174324,842084407l808925488,909192241l809056569,859190578l943075692,825308724l741619505,892809272l842215477,808545336l808923185,943010360l909652268,808925496l1815296309,960050737l892481593,824980535l909391926,925970737l942763060,909717555l875574576,825831724l892352825,1815427123l808529969,842543159l824981557,926298937l942878773,808610867l926299955,808532020l825241900,842151728l1815491889,909129785l892941108,808594489l842413619,808792629l875573612,909718067l741880888,909654065l809055544,829175862l825701177,943010617l808594487,859058224l942946358,808465004l959525680,741618739l808529969,959722039l963393847,875966520l959789363,808726828l842412592,1815295026l808859959,876097586l942746680,909653560l943272754,943206764l960050486,741685559l808529969,875901495l829175349,825831735l959591733,808528951l842477617,808530484l825700716,892745016l741553972,825438257l926038066,963391545l959527216,942747700l859256108,875903029l896284213,892613687l942944308,909261100l842348083,929837875l909586489,942749497l959920428,959460660l896283188,808793140l959461683,876033324l942880052,963393845l825702704,959722297l909521196,808792115l1815623730,875641144l808728115,808987705l959789112,1815688505l808529969,842543159l841758773,808923440l943206713,808545335l909326132,842019120l909521196,808924980l1815361075,943272241l808726840,824981814l859255856,858994997l909208627,825372979l842217781,892940588l858863411,1815099186l825439793,808989491l824979763,909195314l875837492,808545330l959591220,892941111l859189548,892416561l1815229241,859126065l842215735,824981045l858862390,858798131l909208625,959788854l842413874,858796332l909718576,1815230259l825832245,825767474l959523896,808728628l842084401,858796396l959985712,741748789l825832245,892549170l909208628,825505332l909127985,825241900l942683952,1815622962l875771441,959722551l824981810,859059001l825440056,909208630l858992947,808464696l892940588,842282290l1815623479,825438257l842477874,892089909l892744503,875770417l876033388,909718580l824981049,875705392l825374770,942763063l875901491,875705650l825504044,892549429l1815689525,825439793l808989491,892089657l808793140,942749745l925907052,858797365l824981554,858862384l892483636,959933496l959854384,741882166l808662577,892680244l829175350,808925241l876163889,808528950l942946100,859386931l825766252,892745525l741879859,926167089l892549172,829174320l942815288,925971511l808528946,942813491l875575346,959657324l926101809,942420534l892744759,859386169l825241964,942683952l741881138,892418097l842348087,829175097l876033072,808792888l942746674,909587761l942682933,875573612l859321399,741486645l842545201,825505592l829174327,842085168l808989240,926231604l825570867,1815360306l875837237,875574325l959917112,959854384l1815557945,808662577l892680244,824981046l892743988,825766450l909208624,858992947l892940344,825504044l842151222,1815097656l825439793,808989491l892089657,808793140l942749745,825506156l808990263,841758261l825373488,875575604l876112946,959657266l741423157,808529969l842543159,829175861l926232888,959591734l808528949,942946100l842020147,825766252l892745525,741879859l926167089,892549172l829174320,942815288l925971511,808528946l942813491,875575346l959657324,875639089l942422069,892679984l959591216,825241964l942683952,741881138l892418097,842348087l829175097,876033072l808792888,909192242l926364726,875967280l808923500,859189298l741357625,875706679l858928951,909208625l876033075,959592756l825241900,842151728l1815229241,842545201l825505592,824981813l959526962,892941105l808545331,842477617l858796086,909521196l808924980,1815164211l943272241,808726840l824981814,859255856l858994997,959540275l808596275,808597557l943075628,808662580l1815687990,959526961l825504816,959198774l892614967,842283312l892744044,909392176l741685046,859059253l859257142,808545329l825569331,875638835l959789356,942945592l896283192,926495543l875772216,842610476l842479412,829174067l943273528,909455922l825306161,943271992l942683957,875573612l859386423,741552944l892418097,859125303l829175856,842085168l909260593,809053234l909259577,1815491126l808529969,959721527l824980532,943273528l909455922,825322545l943271992,942683957l875573548,859386423l1815294768,858994993l943009842,824979506l892351281,942944818l959540274,859320632l842217783,876033324l925906228,946615608l909391920,842216500l809056044,892549175l829173817,875574070l909456696,942746678l875706673,842150707l909586796,808596022l741683257,808529969l959656503,829175860l926496312,842020661l959917109,825307445l1815687728,808662577l892680244,824981046l876033072,892351538l942763064,892876344l943075385,943206700l960050486,1815427383l808529969,875901495l959198773,875966520l959789363,825766252l943274041,741685561l825439793,808989491l829175096,959592499l926103606,925969464l859255606,892612657l876033388,942880052l824979510,842216496l858994231,925985846l808531249,842084402l942879020,926103602l1815295283,859191089l808530743,892089652l892613687,808859699l875573612,909586995l741749555,943273521l926167603,829175353l892810806,859257144l925969460,825833265l909586998,825242220l909391929,741487412l892548917,859322679l909208631,858992947l825438264,892875052l876164914,1815491124l925972273,842412345l841758263,943272240l859059764,925985842l892811318,959854649l926364972,959722041l929838135,926167609l825438775,808991020l959657014,829176117l943272248,960051257l808594485,859058224l926103606,875966828l926497079,741879864l808792881,942814001l829175604,925905200l858994736,959523896l892810803,859321136l943206764,892417590l741618995,909654065l858928696,829175865l825701177,943010617l808594487,859058224l942946358,909521260l892811060,741618224l876099633,959918389l829175350,842216496l876099129,959523896l892810803,909718320l875770220,909391161l741355832,825439793l808989491,829175865l859386169,925906993l909192244,858992947l859385912,825700716l959985975,741881649l875837237,959918901l842558514,825243445l741880633,825832245l926167345,876112948l875573553,741422647l892548917,909391160l909208628,858992947l825438264,892940588l926167092,1815099698l825438257,943274290l942420535,859321650l876165426,959657324l875639089,892089399l892613687,892416308l842283116,842414128l824979504,842216496l858994231,926510134l926168121,741486902l909326385,942879026l963391544,892614967l842283312,892940588l858928947,1815557175l909326385,959852848l959199030,892614967l842283312,859386220l809055028,741423160l808529969,859320375l829173812,875837494l892810808,959917107l808857910,1815360568l876164921,876163125l959523890,942879795l926495287,825241964l942683952,741356595l825243441,942946361l829175094,808726840l926037558,926231605l825308471,1815558457l875837237,909586997l959523896,808924209l909718840,926365036l842346553,892089137l875836471,808857912l875573612,909586995l741750835,842545201l825505592,829174327l959526962,892941105l808528947,842477617l858796086,859189612l875837236,741945913l943274289,892481846l946615865,842348592l926495542,876032300l909326646,1815557939l943207736,875575349l808528949,808923185l825571636,909652332l959591481,741684275l926300209,959524920l963392567,892614967l842283312,825242156l842609461,1815099448l808858169,875835955l808528949,875770163l943010360,859256172l909391925,925643831l926167609,825438775l909652332,959591481l741684275,926300209l959524920,963392567l892614967,842283312l909652268,875575351l1815623218,876164921l876163125,808594482l959657265,808990770l859256172,943273781l892090163,892613687l942944308,875573612l909586995,741749555l876164921,825636660l942763058,808990518l943075892,959920428l959460660,829174324l943142456,909259824l926493752,808793145l1815229497,892416050l942815539,959197240l875968816,892613688l858796396,942945073l741881138,909326133l858927413,959933492l926364722,741421874l842348593,892745781l829174585,925905200l959853618,942746674l943010357,859387190l825241964,875706160l741488950,859126065l808595765,896283443l892613687,842610483l876033324,842217265l896283443,892613687l942944308,876033324l959591472,929839410l926167609,825438775l892875052,909653298l1815296309,808529969l909390391,824980025l892482872,959788600l808545331,842477617l842610228,892940588l842085683,1815294768l875837237,959918901l859122738,858861881l1815492146,875641144l808728115,808528953l926036788,909325110l959920492,909587508l824980017,943142456l909259824,926510136l808793145,741487673l909326641,808597558l829174584,925905200l842217520,942746677l926429752,959787316l875573612,842215479l741945913,876164921l825636660,925985842l892613173,876098871l875573548,959526967l1815361584,876164921l825636660,959523890l842478389,926168883l859320684,909193270l741815865,876164921l876163125,925985842l825702454,960049204l825766188,942880824l1815622198,825439793l808989491,824980025l892678967,892875573l959540272,959854897l842413879,825766188l909259576,1815098933l943208248,842348084l926428213,825571384l1815099185,808529969l842543159,824981557l842216249,808990000l909208631,859190328l959657520,825766188l875835449,1815492145l876164921,876163125l959523890,825636921l875704628,959789164l858929203,824980275l875705392,892942130l959540280,808596275l808597557,943075628l808662580,1815687990l959526961,825504816l959198774,892614967l842283312,892744044l909392176,741685046l859059253,859257142l808545329,825569331l875638835,942684204l875836980,896284721l858863415,909586742l842610476,842479412l829174067,943273528l909455922,825306161l943271992,942683957l875573612,859386423l741552944,909195569l909652532,829174832l959723574,842412086l959917107,926364722l1815163698,842348593l892745781,824980281l892942649,825439288l959540280,825373491l808989744,875573548l959919671,1815623728l909326641,858797367l841758265,909587248l825766967,808545328l842477617,909455666l892875052,909653298l1815296309,892548149l842346808,808528946l808661299,825242160l809056108,909719095l959199289,892614967l842283312,825766252l875835449,741882161l892548149,842346808l808545330,808661299l825242160,809056044l909719095,963393593l892614967,842283312l808923436,959459889l1815162935,960050737l892481593,824980278l909391926,925970737l809004084,808793399l741880371,808529969l842543159,829175861l959985208,959787063l909192243,809056569l876033330,943075692l825308724,741619505l808663089,892352057l829174832,960049465l942880048,808528949l808923185,943010360l859386220,808793910l741554227,926101554l942946102,829173809l925905200,892416562l943270966,859059760l1815688505,909324338l842347062,824979509l842216496,876099129l942763064,892876344l943075385,859386156l859386167,1815558197l808464434,943076148l841758772,858796080l875772209,808545332l842477617,959920436l808991020,959657014l829176117,842018868l875704886,959917107l808595510,1815622712l909654065,858928696l824981561,892745784l959920441,808545333l842477617,909456437l825700652,892678457l1815558450,808529969l842281527,824979505l892875063,926168374l808545331,942813491l809056050,959789356l943142967,896282673l943010615,943010869l876033324,808727860l946616372,960051248l808924976,825241900l942683952,1815622962l959524914,808464441l841756976,926495024l959590966,926444594l926496821,741683252l892548917,842609464l808545335,909324595l942683189,842283308l892678456,929837618l909586489,808597305l859189548,892875824l1815492149,959527217l808988979,824980535l858862390,959461427l959540275,925906739l875903282,909652268l942684472,1815359540l825439793,808989491l824980281,942815282l892679730,808545332l959591220,892941111l859255084,959920177l1815622194,859126065l842215735,824980021l858862390,858798131l842099761,809054520l808792121,875573548l926495283,1815427379l909195569,909652532l892089392,959722548l858993976,825766252l859320628,741750578l825438257,892351024l896284727,842086707l909523000,825831724l909391924,1815623477l959590449,959460408l925642803,943140921l943273010,959920492l959460660,824980020l875705655,943011637l808545332,825767732l876097593,943206700l876034098,1815230257l926102581,875836977l876162105,943077169l1815426352,909391665l859190073,942421047l859190583,825635381l825241964,875575088l741356857,959854641l859386420,829175092l943142456,926495024l926493748,808793145l1815229497,892416050l942815539,892088376l876098359,825768241l876033388,808727860l925644852,926363705l926497072,859189612l892875824,741750325l926431537,959656240l829175348,876033072l959722296,942746675l909587761,942682933l909206392,858992947l859385912,859386156l842477623,741619001l943077425,876097593l824980528,858862390l959461427,842083379l842543672,875902262l875573548,926495283l1664432435,825440049l842610488,824981554l926102841,892482353l909192242,858992947l825438264,942813484l959461681,741356848l859058225,859257138l824980793,875966777l808859698,875914036l943273012,741552949l875640881,842217521l824981047,808530736l926232626,859122744l942813497,741750328l875641137,892744760l824981559,943272496l859385908,959931184l842544944,741882164l876164921,876163125l925969458,892613173l876098871,875573548l959526967,741619760l842545201,825505592l892088887,825701172l959722550,943012195l842347573,824979767l959853623,926103091l959982647,842085426l741816116,808529969l959721527,824980532l876164664,875772210l942746677,808990518l876034353,959920483l959460660,841757236l859124016,943206969l926231600,959919411l741815096,875837237l875574325,959917112l842479408,741421616l808662577,892680244l828585526,808925241l876163889,808528950l942946100,859386931l825766188,892745525l741879859,926167089l892549172,824980016l942815288,925971511l808528946,942813491l875575346,876033379l909259824,892090421l892613687,942944308l875573548,909586995l741749555,876164921l825636660,942746674l808990518,943075892l959920428,959460660l828584500,943142456l909259824,926493752l808793145,741487673l892416050,942815539l959197240,875573302l959591989,858796332l942945073,741881138l909326133,858927413l959931188,926364722l741421874,842348593l892745781,824980281l925905200,959853618l942746674,943010357l859387190,825241900l875706160,741488950l859126065,808595765l895693619,892613687l842610483,959657260l842215729,942420279l842216498,892613943l809056044,926496311l824981297,875574070l909456696,875637814l842348081,808532018l859189603,942879537l741685552,909194289l942813749,824979505l858862390,959461427l875899957,825242932l741880120,892809272l842215477,808528952l875770163,943010360l876033379,875837233l925644857,926167609l825438775,892875052l909653298,741554485l808529969,909390391l824980025,876097848l858993204,959917111l926363957,1664693048l808662577,892680244l824981046,892482873l926364212,959917112l926364722,741881906l875771441,959722551l824981810,859059001l825440056,959917110l926364722,1664102451l959854897,842478388l824979768,825833782l943075640,808528947l842477617,925905460l909652268,842151993l741422645,808988977l926234681,824981552l842478640,858796857l959537971,808596275l808597557,858861868l842151216,741488692l825768241,959918904l892088883,892613687l892876592,942684204l926431289,925644850l909586489,808597305l859189603,892875824l741750325,959526961l858993714,824980018l842413623,809054258l808528949,842477617el942946611,892875052l909653298,741554485l875837237,859124533l809001782,943011896l741683764,825439793l808989491,824981553l842608952,842216244l925969458,842151478l892352816,825241900l858928944,741880889l808597809,842282289l828586288,859189560l859059509,909192241l858862899,909129009l925906988,858797365l824981041,875835703l959460403,808528950l926036788,809055030l959920428,909587508l828584497,926430775l959460401,942746681l859322417,942814776l859189548,942879537l741488944,808925489l808989490,824979505l842216496,959591225l926493748,926168121l1664233782,808529969l875835959,824979510l926298937,942878773l858860595,875903284l808532022,808464940l909325360,741356856l858994993,875573554l824979512,909193271l959919920,926507830l808793145,741487673l960050737,808529977l824981043,909391926l925970737,808987700l808793399,741880371l808529969,842543159l824981557,859321911l959592240,909206327l809056569,875705648l943075628,825308724l741619505,892809272l842215477,808528952l808923185,943010360l825700652,808532279l741552433,842348849l808531766,895694903l943010612,842151217l858796332,808465201l741421106,925907255l959854902,926493752l808793145,741487673l859126065,892614963l892089395,943010612l842151217,858796387l808465201,741421106l842348593,959590452l925644855,943140921l825701942,960049452l876098873,741880115l858994993,875573554l824979512,909193271l959919920,942760758l909653560,943272754l909652268,942683960l741815860,925972785l892745528,925642808l926167609,825438775l808991020,959657014l824981813,892810288l943273525,959537971l892810803,909718320l943206700,892417590l741618995,909654065l858928696,824981561l825569587,926430514l858860597,859126068l943142456,825241900l942683952,1664627507l909129785,892941108l959523897,926431025l825831988,959920428l959460660,824980020l842412856,943207217l926493744,808793145l741487673,892548149l808988984,926442295l959788596,741488945l875705400,926300471l808594480,875639347l808726585,842283052l942684208,942422322l943274032,926037816l825241900,942683952l1664628018,959524914l808464441,841756976l926495024,959590966l842607666,959590966l741553456,892548917l859059256,808528948l909324595,942683189l892483628,875704375l929248307,909586489l875640633,859189548l892875824,741750325l959527217,808988979l824980535,858862390l959461427,959523891l925906739,875903282l909652268,942684472l1664364596,825439793l808989491,824980281l942815282,892679730l808528948,959591220l892941111,859255084l959920177,741880370l859126065,842215735l824980021,858862390l858798131,842097457l809054520,808792121l875573548,926495283l741685555,909195569l909652532,892089392l959722548,858993976l825766188,859320628l741750578,825438257l892351024,895694903l842086707,909523000l825831724,909391924l741881653,959590449l959460408,925642803l943140921,943273010l959920428,959460660l824980020,875705655l943011637,808543028l825767732,876097593l943206700,876034098l741488433,926102581l875836977,892939321l892613944,741422898l909391665,859190073l942422070,892876853l892612664,825241955l875575088,741422393l959854641,859386420l824980788,943142456l926495024,926493748l808793145,741487673l892416050,942815539l959197240,876032564l892481844,858796387l942945073,741881138l892548917,926299192l959917108,926364722l741421874,959854641l859386420,824980788l943142456,926495024l926493748,808793145l1664234553,926300209l842281016,959199286l892614967,842283312l825242156,842609461l741357624,892548917l859322679,926231607l875902004,741880880l859058225,859191090l962803251,875837751l842085943,909652268l875575351,741881394l876164921,876163125l942746674,808990518l943075892,959920428l959460660,841757236l859124016,943206969l842621744,808858422l741683761,825438257l842544179,892090421l875574327,876163380l842610476,842479412l824979763,892482872l959788600,808528947l842477617,842610228l892875107,909653298l741554485,808529969l909390391,824980025l892548409,858796593l926231603,859124788l741488951,825832245l942944561,842542129l926036788,1664431157l925907255,808792375l909192247,942944307l909522229,825504044l842151222,741355832l825439793,808989491l824980793,892743988l825766450,909192240l858992947,892940344l875836771,942747701l942422065,842216498l875836727,858796588l959721778,741880880l926429240,875903032l808528945,808923185l943010360,825766188l892745525,1664432434l926167089,892549172l824980016,926168630l909324343,925969460l909128240,808991027l842610476,842479412l824979763,926167862l842609716,808528953l842477617,842217778l943206755,876034098l741946673,825766449l959656249,824980277l925905200,808465970l909192243,926364726l825570096,959525164l875640888,741946928l926167089,859387187l828584755,842216249l842544432,909192240l859190328,959657520l825766188,875835449l741750321,876164921l876163125,909192242l876163125,892810806l875836716,926496307l828584243,892351280l825242417,909192244l909718323,942748728l926364972,942878768l925644343,926167609l825438775,909652268l842151993,741422645l808988977,926234681l828586032,842478640l858796857,942746675l909587761,942682933l858796332,925970993l741488178,859385913l842413618,808528950l808923185,875837748l909652268,842151993l1664169525,808988977l926234681,824981552l842478640,858796857l959523891,808596275l808597557,858861868l842151216,741488692l825768241,959918904l892088883,892613687l892876592,942684259l875836980,925643315l943140921,809055539l859189548,892875824l741750325,959526961l858993714,824980018l842413623,809054258l808528949,842477617l942946611,909652323l926234425,741683760l825571639,842019121l909192249,942944307l909522229,875573548l875705399,741881136l909654065,809055544l824981558,892745784l959920441,808543029l842477617,909456437l808991020,959657014l824981813,943272248l960051257,909192245l858992947,892874808l942879020,943077682l741881651,859191089l808530743,895694132l892613687,808859699l875573548,909586995l741749555,892417841l808595505,824980017l942815283,892548915l925969459,859255606l892612657,876033324l942880052,828583990l842216496,858994231l909192246,842217529l909719348,909521196l959984951,741618487l925972273,842412345l841758263,943272240l859059764,926231602l959919411,1664561976l825439793,808989491l824979763,926037304l842282041,925969462l825833265,909586998l825242156,909391929l741487412,943077169l943273271,892090678l842610487,876034356l842610531,842479412l959197491,875966520l959789363,825766188l943274041,741685561l808464434,943076148l824981299,959919158l808990521,858860600l858861621,926169138l825241955,942683952l741880627,909326641l858797367,824980280l909523000,892548401l942746676,909653560l943272754,859386156l859386167,741816373l808464434,943076148l828586036,926168630l842020151,942746676l825570360,909523255l875573548,909718067l741880888,909326641l858797367,824981049l892941363,825767476l909192240,858992947l943271992,825831779l942748473,741619504l825439793,808989491l824980281,959918391l925972792,926231608l859124788,741488951l875967033,926363699l859122738,825307449l1664366388,892876089l926037300,808987699l942815032,741356081l808529969,842543159l841758773,960049456l808464432,808594481l909588785,842609202l909588524,876098096l895694647,943010615l875967541,858796332l892744497,741879860l942814265,808988728l959917106,959854384l741356087,808662577l892680244,824981046l859386169,925906993l909206324,858992947l859385912,859386156l842477623,741619001l943077425,876097593l824980528,858862390l959461427,842083379l842543672,875902262l875573548,926495283l1664432435,825440049l842610488,824981554l926102841,892482353l909192242,858992947l825438264,942813484l959461681,741356848l859058225,859257138l824980793,875966777l808859698,875914036l943273012,741552949l875640881,842217521l824981047,808530736l926232626,859122744l942813497,741750328l875641137,892744760l824981559,943272496l859385908,959931184l842544944,741882164l876164921,876163125l925969458,892613173l876098871,875573548l959526967,741619760l842545201,825505592l892088887,825701172l959722550,875706467l892809779,892089140l825309491,825374003l875706412,892809779l824981554,875705392l909391922,942746679l875901491,875705650l825504044,892549429l1664694581,825439793l808989491,892089657l808793140,942749745l925906988,858797365l824981554,858862384l892483636,926231608l842086707,741882160l875706679,858928951l942760753,842283318l892613433,909652268l825243703,741619513l876164921,876163125l942746674,808990518l943075892,959920428l959460660,841757236l859124016,943206969l959996720,959460914l741685296,825438257l842544179,925644853l909586489,943273529l859189548,892875824l741750325,909194289l942813749,824979505l858862390,959461427l875651893,842348081l808532018,859189548l942879537,741685552l892613685,825766192l842542136,926036788l741618741,825832245l842347313,892939313l892613944,1664300850l859058225,859191090l959199027,875837751l842085943,909652268l875575351,741881394l876164921,876163125l942746674,808990518l943075892,959920428l959460660,845361716l859124016,943206969l842607664,808858422l741683761,825438257l842544179,942422069l825373236,875640629l825241900,942683952l741881138,892418097l842348087,828585273l876033072,808792888l942746674,909587761l942682933,875573548l859321399,741486645l842545201,825505592l824980023,842085168l808989240,859122740l825307449,1664628020l909391672,959527221l808528947,926036788l825504566,959920428l909587508,824980017l943142456,909259824l926493752,808793145l741487673,909326641l808597558,828584760l925905200,842217520l942746677,926429752l959787316,875573548l842215479,741945913l876164921,825636660l925969458,892613173l876098871,875573548l959526967,1664366640l876164921,825636660l959523890,842478389l926168883,859320620l909193270,741815865l876164921,876163125l925969458,825702454l960049204,825766188l942880824,1664627254l825439793,808989491l824980025,892678967l892875573,959523888l959854897,842413879l825766188,909259576l741357109,926496305l959461433,824981816l959920438,858863673l808543027,808923185l943010360,859386156l892351027,741814328l876099121,909128502l824981811,809054520l909194292,926493750l808793145,741487673l943274289,825504054l946025522,942881077l858993458,875573548l926037042,741881145l858994993,943009842l824979506,909391926l859189299,942746681l875575601,909521204l959920428,959460660l828584500,959460662l926299700,875899957l959853364,741421879l808661041,808661301l942421041,909391920l942748724,926364972l825635633,925644343l926167609,825438775l909652323,842151993l741422645,808988977l926234681,824981552l842478640,858796857l959523891,842282545l875574840,943075628l808859956,741552694l875706679,858928951l942760753,943010357l859387190,960049452l876098873,741880115l858994993,875573554l824979512,909587504l942684471,959523896l892810803,909718320l858796588,876033591l1664102712,808529969l825373239,824981045l892482872,959788600l875899955,825767219l741487157,825438257l842018867,925643056l909586489,943273529l959920428,959460660l828584500,809054520l959525940,875899960l825767219,741487157l825438257,842018867l925643056,909586489l943273529,959920428l959460660,824980020l842084407,808925488l909206321,809056569l859190578,943075628l825308724,741619505l892809272,842215477l808528952,808923185l943010360,909652268l808925496,741554485l960050737,892481593l828585015,909391926l925970737,942746676l909717555,875574576l825831724,892352825l741685299,808529969l842543159,824981557l926298937,942878773l808594483,926299955l808532020,825241955l842151728,741750065l909129785,892941108l808594489,842413619l808792629,875573548l909718067,741880888l909654065,809055544l824981558,825701177l943010617,808608567l859058224,942946358l808464940,959525680l741618739,808529969l959722039,959199543l875966520,959789363l808726828,842412592l741553202,808859959l876097586,942760760l909653560,943272754l943206700,960050486l741685559,808529969l875901495,824981045l825831735,959591733l808528951,842477617l808530484,825700652l892745016,1664300852l825438257,926038066l942420025,842217781l943141681,859256108l959658037,892088626l892613687,942944308l842283052,875968560l824980789,842216496l858994231,909206326l842217529,909719348l909521196,825700403l741487923,842543161l842412849,808987700l959985976,741618743l909324338,876163893l959198770,858862388l825504567,859256163l959658037,925643058l926167609,825438775l825700652,892678457l741816626,808529969l842281527,824979505l876164665,942815027l909192241,942750009l859321905,825241955l875706160,741814322l909654321,875771952l925644082,909194809l875837488,959920428l959460660,824980020l859059001,926037560l808528953,808923185l808727352,892809571l842019377,741421108l825637175,876097590l926493748,808793145l741487673,842348849l808531766,892088377l892613687,808597296l876163372,859189816l1664102960,808990517l942814771,926231605l842347572,741750066l909391409,825440050l892090419,892876343l926103094,859189548l942879537,741421872l842348849,926037045l828586039,926102841l892482353,926493750l808793145,741487673l842348337,892810548l892089400,892613687l909325619,959657260l926036273,942420278l842216498,942814519l875573603,942814258l741487159,842217521l892482613,824980530l959787316,959788339l909192249,858992947l892940344,875836716l942747701,942422065l808530228,808859444l858796643,959721778l741487664,842150968l809054513,808528945l808923185,943010360l859320620,842282290l741421365,892417073l892678969,824981817l858862390,959461427l875651893,842348081l808532018,859189548l942879537,741685552l892613685,825766192l808987704,808793399l741880371,825438257l842544179,925644853l909586489,943273529l859189603,892875824l741750325,909194289l942813749,824979505l858862390,959461427l875637813,842348081l808532018,859189548l942879537,741685552l892613685,825766192l842621752,809056564l741356600,842215474l809055281,942421812l842544434,825243959l825241900,942683952l741881138,892418097l842348087,824980793l876033072,808792888l942760754,909587761l942682933,875573548l859321399,741486645l842545201,825505592l824980023,842085168l808989240,926231604l858863923,741881651l875837237,875574325l926245688,808990515l741945909,875706679l858928951,942746673l943010357,859387190l825241900,875706160l741488950,842348593l892745781,824980281l925905200,959853618l959537970,825570101l858992690,876033324l926102836,892088889l825309491,909654321l926234668,959526968l824981303,842216496l858994231,926493752l926168121,1664233782l926300209,842281016l959199286,892614967l842283312,859386156l842544694,741554224l808529969,859320375l824980786,942815288l892417079,808528953l858797876,959592754l959920483,909587508l824980017,875705655l943011637,808528948l825767732,876097593l959920428,909587508l824980017,926102841l876032818,942746679l825243187,926300470l959920483,959460660l824980020,926430775l959460401,942746681l859322417,942814776l859189548,942879537l741488944,892548913l942880053,824979509l909717817,909588281l942760754,842217521l808858934,943142956l892744760,942421298l892876855,808923441l825241900,942683952l741881138,858994993l943009842,824981296l909391926,859189299l942760761,875575601l909521204,959920428l959460660,824980020l909654329,842085425l892873780,842543929l741552947,842281009l959918644,824981557l842216249,842544432l909206320,859190328l959657520,825766188l875835449,741750321l876164921,876163125l909192242,876163125l892810806,875836716l926496307,824979763l892351280,825242417l809001780,875967544l741880116,825702197l925972019,959917110l926364722,741421874l959854641,892482104l824979766,959461425l808924472,808528952l959592244,858992691l825831779,942814262l741617718,876099121l909129273,925643570l926167609,825438775l892875052,909653298l741554485,960051505l859060277,824981553l842216249,942944305l808543024,926299956l943206457,859386156l808793910,741751091l926101554,942946102l824979505,925905200l892416562,942746678l943010357,859387190l859059500,892418101l828584498,858862384l808595504,959917105l959854384,741882166l876164921,876163125l942746674,875575601l943272244,859059500l892418101,824980018l858862384,808595504l959931185,959854384l741882166,876164921l876163125,925969458l808595760,825243449l959852844,842021177l741553717,876099121l825307446,942421047l892679984,942814000l825241955,942683952l741881138,943077425l892352313,824980281l960051510,926233136l909192244,825635896l876032305,859320620l808859952,741617717l959527217,859123769l828585272,925905200l892483632,959523896l892810803,859321136l858796588,876033591l741355832,808529969l825373239,959198773l875966520,959789363l858796588,892483126l1664103730,859058225l943077682,824981556l943077432,909130037l959523896,959526707l926430515,808464940l909325360,741880888l808464434,859386163l824980532,925905200l926495794,943285049l859059760,741946681l808465457,842151474l925643572,842020409l942946352,943206700l842414134,741882163l909654065,926497077l824980793,925905200l892613938,925983542l892418353,926495285l825241900,875706160l741355826,942749489l875902517,824980279l842085168,959918648l842607664,875967286l741748791,892548917l876164152,926245687l875902004,741880880l876164409,859191605l959917108,959854384l741880119,876164921l876163125,875899954l858797364,741945401l875837237,892875573l876110649,943141938l741684278,859190833l842020144,959199288l960050226,825505840l942684204,959788596l824980279,925905200l892483632,808594488l959461169,926431281l875573603,808858423l741486641,875968049l858797879,824980534l943208753,909128753l808528953,892548916l858993465,859189548l892416561,741487417l859126065,842215735l828583991,858862390l858798131,842083377l875966776,842282040l875573548,926495283l741685555,825439793l959787314,824980019l926102841,892482353l909192246,858992947l825438264,909521251l842609975,741488183l808661041,859191604l892088887,842086707l942749750,876163372l825242680,741486896l808661041,892942392l892089904,842086707l875901752,875966819l825308214,741748785l808529969,842543159l824981557,926167862l842609716,959523897l942879795,909194039l859189548,942879537l741355569,842348849l926037045,828586039l842085168,892483377l926231606,943143219l741881142,875837237l959854900,926231606l859255092,741947444l876164921,876163125l925969458,909259312l959984944,825241955l875706160,741488950l859126065,808595765l892089139,892613687l842610483,858796588l959721778,741356592l808858169,943273785l808528945,808923185l943010360,859320675l842282290,741421365l892417073,892678969l824981817,858862390l959461427,875637813l842348081,808532018l859189548,942879537l741685552,892613685l825766192,892953400l892613944,741488434l825438257,842544179l925644853,909586489l943273529,859189548l892875824,741750325l909194289,942813749l824979505,858862390l959461427,875651893l842348081,808532018l859189548,942879537l741685552,892613685l825766192,876162104l943077169,741750064l842215474,809055281l959198772,842282546l825636405,825241955l942683952,741881138l892418097,842348087l824980793,876033072l808792888,942746674l909587761,942682933l875573548,859321399l741486645,842545201l825505592,828584503l842085168,808989240l926231604,943143219l741486644,875837237l875574325,926231608l859255092,741947444l875706679,858928951l942746673,943010357l859387190,825241955l875706160,741488950l842348593,892745781l824980281,925905200l959853618,959523890l825570101,858992690l876033324,926102836l841757241,825373488l875575604,842621744l926494774,741423161l808529969,842543159l824981557,926232888l959591734,808528949l942946100,842020147l909521196,808924980l741619251,842020657l959657520,929247288l926167609,825438775l859189548,875837236l741945913,808529969l959590967,824980019l942815288,892417079l842083385,825831736l859126067,825241900l909260592,1664299056l875968049,858797879l824979765,943208753l909128753,808528953l892548916,858993465l859386156,892351027l741356088,876099121l909128502,824981811l809054520,909194292l926507830,808793145l741487673,808793649l909521977,892089655l909325364,825440057l858796332,858862896l741617968,876164409l909521206,926231606l892876083,1664233783l875706679,858928951l942746673,842545462l825636146,942747948l892877104,741879863l926167089,808663346l824980275,926232888l808662326,808528952l825372979,842412599l959461731,909521459l824981042,925905200l876164144,942746676l842545462,825636146l942747948,892877104l741879863,926167089l808663346,824980275l842216249,842544432l825320240,842346547l842544178,943272236l926103601,741487417l875837237,943140917l808987701,875967544l741487412,925907255l959787832,909192240l942944307,909522229l825766243,859058745l741487155,909522737l959459890,824980784l925905200,876163890l942746680,892811574l892481591,892942124l808530225,824981810l875574070,909456696l808543030,842282804l943009844,943206700l959789110,741881392l909654065,926497077l824980793,925905200l892613938,943270966l859059760,741946681l959526961,959985976l828585273,858862390l942684211,858860597l909718072,943141688l909586732,825440051l741684272,875837237l909652789,808528944l926036788,909325110l825700652,842019125l1664233776,842543921l859255608,824980277l926103095,875573555l926231605,859124788l741357112,859058225l859191090,824981043l859322678,959919154l909192246,943011638l875771705,825700707l909195575,741750578l959524914,875967544l892088883,926233399l926103609,859189548l942879537,741421872l842348593,875837751l824981042,959918391l926037553,808608566l876099889,842216502l909586732,959788856l741946936,959919925l926495794,959917108l926364722,741421874l909129785,892941108l942746681,959985969l892942648,808464995l909325360,741815096l926168625,943143225l824981552,825242931l876098099,808528951l808923185,942879544l859386156,808793910l741554227,909654065l859124022,828585013l943077432,959656502l959523896,959526707l926430515,808464940l909325360,741880888l875968049,808793911l824980530,892614712l909719345,808528950l959591220,942946358l859386211,808793910l741751091,959722289l943076405,824979505l858862390,959461427l959523896,825440561l876032056,859189548l942879537,741554480l925972273,825833529l895694903,892613687l842610483,892483628l858797108,892090416l825309491,876033073l875706412,892809779l942421300,943274032l959592248,875573548l909586995,1664496435l943273521,926167603l824981049,808662582l892547383,876162098l943077169,741750064l943206456,809056053l808594487,859125299l909259833,842610732l909455416,895693625l943010615,875639859l842610476,842479412l824979763,825831735l959591733,808528951l842477617,808530484l909717804,926102585l741423154,960050737l909195313,828584760l925905200,808596530l959523895,942683704l892482611,909719340l942683697,959198260l892614967,842283312l859386156,909652788l741947186,808529969l859320375,828583988l842085687,808727088l959917105,808857910l741618744,876164921l876163125,959523890l926298677,809054257l876033324,925906228l824979506,842544185l842019638,926245680l909324344,741685298l875837237,892482101l909192246,926037556l942879027,909587756l909522232,824981299l858862390,858798131l959523889,875901493l943142706,892940643l858863411,741750066l876164921,876163125l925969458,892613173l876098871,876033324l892548404,892089907l875967287,858863417l876033324,909718580l895694393,925971511l959984691,959920428l959460660,824980020l842149943,943009846l808528953,842477617l842610228,892940588l842085683,741552944l875837237,959918901l808608562,875639347l808726585,842283052l959525170,824979760l925905200,892483632l942746680,875901491l825308466,825504044l892549429,741947701l825439793,808989491l828585273,892743988l825766450,909192240l858992947,892940344l875836716,942747701l942422065,859058489l942683190,858796588l959721778,741880880l892548917,859322679l959931191,926364722l741421874,842348593l892745781,824980281l925905200,959853618l942746674,943010357l859387190,825241900l875706160,741488950l859126065,808595765l895693619,892613687l842610483,859256108l926495798,892089137l892613687,942944308l809056044,892417847l824980017,875574070l909456696,875637814l842348081,808532018l859189603,942879537l741685552,909194289l942813749,824979505l858862390,959461427l875899957,825242932l741880120,959722041l876097593,808594480l875639347,926167097l892483683,909324339l824980273,842216496l875771447,926493749l926168121,741486902l926300209,842281016l959199286,892614967l842283312,909652268l875575351,1664628274l876164921,876163125l808594482,959657265l808990770,859256108l943273781,892090163l892613687,942944308l809056044,842020663l824981298,875574070l909456696,875651894l842348081,808532018l859189548,942879537l741685552,959854641l842282803,824981046l842216496,892678969l926493749,926168121l741486902,842348337l892810548,828585016l875574070,909456696l959523894,875901493l943142706,892940588l858863411,741750066l808662577,892680244l824981046,808923961l892940855,942746676l809056310,875574328l859189603,942879537l741554480,959526961l858993714,824980018l842413623,809054258l808528949,842477617l942946611,842608940l875901232,741945394l909195313,875902259l828584243,825570102l808792371,809053238l858862136,741486902l909717561,909456181l808528944,926036788l875836214,959920428l909587508,824980017l926430775,959460401l942760761,859322417l942814776,859189548l942879537,741488944l825504821,926234416l892939320,892613944l741422898,892548917l876164152,926493751l808793145,1664234553l943077169,808726839l824981817,943206712l842414131,909192248l858992947,842608696l859255084,859125045l741356856,959527217l926366006,824980022l859320632,909456946l809001776,808858680l741422648,925972273l808662841,824979508l925905200,892483632l959523896,808596275l925906997,943075628l808662580,741946166l959526961,825504816l962803254,892614967l842283312,892875052l809054515,741486640l808529969,859320375l824980530,926232888l959591734,959917109l926364722,741620018l909129785,892941108l959537977,926431025l825831988,943206700l842414134,741882163l859126065,909652023l824981813,943076400l959591475,942746679l909587761,942682933l825700652,909195575l1664104242,959524914l875967544,892088883l926233399,926103609l859189548,942879537l741421872,942749745l926299192,824981559l959918391,909260337l808594488,876099889l842216502,859256163l943273781,824981299l858862390,858798131l925969457,943273777l942749238,942879020l959787827,741552947l859191089,808530743l892089652,892613687l808859699,875573603l909586995,741749555l892417841,808595505l824980017,858994739l892416566,925969465l859255606,892612657l876033324,942880052l824979510,892941880l842610224,808543029l926036788,842019894l943206700,959789110l741881392,859126065l909652023,824981813l943076400,959591475l959523895,892810803l909718320,943075628l825372725,1664234546l808859959,892874802l959523895,943012153l942748468,808464940l959525680,741618739l808529969,959722039l959199543,875966520l959789363,875573548l909456695,1664301113l909326641,858797367l824981049,942946361l959854644,959523896l926431025,959787572l808464940,909325360l741554231,858994993l875573554,824979512l909587504,942684471l808608568,959461169l808466737,875573548l808858423,741486641l909522993,959854896l841758261,859124016l942815544,842542134l892745013,741815607l926429240,859191346l808543027,875770163l943010360,842283052l858927412,892088882l943010615,942683187l859189548,942879537l741421872,875903281l842478640,824979513l842085168,926431545l926442290,926300469l741487157,825832245l926167345,926231606l875902004,741683505l842216505,842151728l808528948,926036788l909325110,959920428l909587508,828584497l842412856,943207217l926493744,808793145l741487673,859126065l926102071,824981300l808858424,909719089l926493751,808793145l741487673,875772209l942684467,828584248l925905200,875771952l909192240,942945336l859125558,909719340l942683697,959198260l892614967,842283312l859386156,926430004l741816626,808529969l859320375,828583988l959524919,909653048l942746677,909128753l892809782,926364972l959525173,892090169l892613687,943077170l825831724,942683956l741751093,959919925l825374000,926245683l942945332,741357105l859058225,859191090l824981048,942815288l925971511,842083378l825831736,859126067l825241900,909260592l741552176,875771441l959722551,828586290l909654329,959787569l892873782,825569849l741422642,808661041l825504562,942421556l825373236,875640629l859189548,942879537l741880112,926431537l959656240,828585524l876033072,959722296l942746675,926429752l842477876,858796332l842543665,741617720l825832245,892612913l926428216,959788596l741554481,859058225l859191090,962801972l875837751,842085943l808923436,808858162l741947445,808529969l909390391,824980025l892482872,959788600l808528947,842477617l842610228,892940588l842085683,1664299824l875837237,959918901l808594482,875639347l808726585,859256108l943273781,925644595l926167609,825438775l892875052,909653298l741554485,808529969l909390391,828584505l892482872,959788600l808528947,842477617l842610228,892940588l842085683,741552944l875837237,959918901l859122738,842084665l741815346,925971513l892352566,808543031l926036788,842281782l959920428,909587508l824980017,943142456l909259824,926493752l808793145,741487673l926300209,842281016l959199286,892614967l842283312,825242211l842609461,741357624l842609976,909259061l808528945,875770163l943010360,842283052l926232882,824980529l925905200,892483632l942746680,909587761l892940853,875573603l859321399,741486645l892418097,859125303l824981552,876033072l808792888,942746674l926429752,842477876l858796332,842543665l741617720,825832245l892612913,926442296l959788596,741554481l859058225,859191090l959197492,875837751l842085943,909652268l875575351,741881394l876164921,876163125l959523890,943076915l859320370,825241955l942683952,741683763l842545201,825505592l824981813,808924208l842609203,926493753l926168121,741486902l842348337,892810548l824980536,943141936l942684465,926507828l926168121,741486902l859126065,926102071l824981300,808858424l909719089,926493751l808793145,741487673l943077169,808726839l824981817,943206712l842414131,909206328l858992947,842608696l859255084,859125045l741356856,959527217l926366006,824980022l859320632,909456946l909192240,909390136l925972789,943075628l842544177,1664692280l808529969,842543159l824981557,842216249l808990000,909192247l859190328,959657520l825766188,875835449l741750321,876164921l876163125,959523890l825636921,875704628l959789155,858929203l824980275,875705392l892942130,959523896l808596275,808597557l943075628,808662580l741946166,959526961l825504816,959198774l892614967,842283312l892744035,909392176l741685046,859059253l859257142,808528945l825569331,875638835l942684204,875836980l892090417,858863415l909586742,842610476l842479412,828584243l943273528,909455922l825306161,943271992l942683957,875573548l859386423,741552944l909195569,909652532l824980528,959723574l842412086,959917107l926364722,1664168754l842348593,892745781l824980281,892942649l825439288,959523896l825373491,808989744l875573548,959919671l741881904,909326641l858797367,841758265l909587248,825766967l808543024,842477617l909455666,892875052l909653298,741554485l892548149,842346808l808528946,808661299l825242160,809056044l909719095,959199289l892614967,842283312l825766243,875835449l741882161,892548149l842346808,808528946l808661299,825242160l809056044,909719095l959199289,892614967l842283312,808923436l959459889,1664167991l960050737,892481593l824980278,909391926l925970737,808987700l808793399,741880371l808529969,842543159l824981557,959985208l959787063,909192243l809056569,876033330l943075683,825308724l741619505,808663089l892352057,824980528l960049465,942880048l808528949,808923185l943010360,859386156l808793910,741554227l926101554,942946102l828583985,925905200l892416562,943270966l859059760,741946681l909324338,842347062l824979509,842216496l876099129,942746680l892876344,943075385l859386156,859386167l1664563253,808464434l943076148,841758772l858796080,875772209l808528948,842477617l959920436,808991020l959657014,824981813l842018868,875704886l959917107,808595510l1664627768,909654065l858928696,824981561l892745784,959920441l808528949,842477617l909456437,825700652l892678457,741816626l808529969,842281527l824979505,892875063l926168374,808543027l942813491,809056050l943011884,875772217l892088884,943010615l926169396,876033324l808727860,942422068l942682676,842477877l809056044,926496311l962801714,892614967l842283312,875836716l959655989,892090672l892613687,959789107l959461676,808728881l824979508,808662582l942813237,959982648l909325361,1664692276l892874808,808662841l808528944,808923185l943010360,825242156l825831479,741816376l926167089,825243187l824980016,926168630l909324343,825306164l825767993,959852596l875573603,959787831l741552947,825439793l959787314,824980019l926102841,926036785l909192240,858992947l825438264,942813484l942945841,741487668l859058225,859257138l828585273,842085174l859387185,959523890l825701173,909455923l859189548,942879537l741421872,926299697l926038325,824980022l875574064,926103097l859122738,909259065l1664627000,942946609l808529972,824980017l942682928,808794424l859122742,942813497l741618995,909391409l825307444,824981040l925905200,892483632l909192248,876033075l959592756,859386211l926430004,741749043l825439793,825766707l824979504,892482873l926364212,808528952l825372979,909455927l892483628,876098356l824981561,842019632l875639859,926245686l943143219,741881142l876164921,876163125l925969458,909259312l959984944,825241900l875706160,741488950l859126065,808595765l892089139,892613687l842610483,858796643l959721778,741356592l926037049,842085428l808528949,808923185l943010360,859320620l842282290,741421365l892417073,892678969l824981817,858862390l959461427,875651893l842348081,808532018l859189548,942879537l741685552,892613685l825766192,926428216l959788596,741488945l842215474,809055281l892089652,926233399l926103609,842610531l842479412,824979763l892482872,959788600l808528947,842477617l842610228,892875052l909653298,741554485l808529969,909390391l824980025,892548409l858796593,926245683l859124788,741488951l909326133,825702708l926231603,875902004l741880880,925907255l909586743,909192246l942944307,909522229l825504044,842151222l1664102712,825439793l808989491,824980793l892743988,825766450l909192240,858992947l892940344,875836716l942747701,959199281l909586740,909455416l858796588,959721778l1664496688,909717561l875837492,808528949l808923185,943010360l825766188,892745525l741685554,926167089l892549172,824980016l926232888,808662326l808528952,942946100l842020147,943206755l876034098,741488433l825438257,942815282l892089392,825309491l943010865,875706412l892809779,824980788l842216496,875771447l926493748,926168121l1664233782,926300209l842281016,959199286l892614967,842283312l859386156,842544694l741554224,808529969l859320375,824980786l942815288,892417079l808528953,858797876l959592754,959920483l909587508,824980017l875705655,943011637l808528948,825767732l876097593,959920428l909587508,824980017l926102841,876032818l942746679,825243187l926300470,959920483l959460660,824980020l926430775,959460401l942746681,859322417l942814776,859189548l942879537,741488944l892548913,942880053l824979509,909717817l909588281,942760754l842217521,808858934l909521196,842609716l741554480,875968049l926429237,824981042l925905200,892483632l959523896,808596275l925906997,943075628l808662580,1664693046l959526961,825504816l959198774,892614967l842283312,960049452l875640376,741618225l859387192,858993208l808528947,842281524l943012151,859386156l892351027,1664102968l876099121,909128502l824981811,809054520l909194292,926493750l808793145,741487673l808793649,909521977l892089655,909325364l825440057,858796332l858862896,1664364848l876097592,825504822l926231608,909324599l741750577,875706679l858928951,942746673l842545462,825636146l942747948,892877104l741879863,926167089l808663346,828584755l875966777,808859698l909192244,909718584l858928688,842610476l842479412,824979763l892482872,959788600l959523891,943012153l942748468,859386156l808530483,1664104500l926167089,809056054l824981560,926298937l959655989,808594486l926299955,808532020l825241900,842151728l741750065,842348593l892745781,892089145l943010612,842151217l858796387,808465201l741421106,925907255l959854902,926493752l808793145,741487673l959526961,825504816l892090425,943010612l842151217,858796332l808465201,1664167986l925907255,959854902l926493752,808793145l741487673,825243441l926494770,824979760l960051510,909455920l909192243,825635896l876032305,925906988l858797365,828586034l925905200,892483632l942746680,926496822l859387184,959852844l842021177,741619509l876099121,825307446l824980535,959460152l808792118,959523892l809056561,892875573l825241955,942683952l741881138,909326641l858797367,841757496l909587248,825766967l808528944,842477617l909455666,808991020l959657014,841759029l909521712,892482866l808543024,959591220l942946358,943206700l959789110,741881392l926103857,892549425l841758520,875573296l876099123,808594488l825438256,875836217l825241900,875706160l1664694073,909129785l892941108,875637817l909258800,859058738l909719340,942682672l824981556,943077432l959656502,942746680l959788600,892942137l825241900,892483376l1664496948,959526705l842347825,824981305l925905200,825373746l925969456,909457457l859255861,858796332l842543665,741357879l909455928,825636147l926231608,859321651l1664495924,875837237l875574325,892873784l909455929,741554232l925907255,825702710l926493752,808793145l741487673,892613685l809055024,926231609l859124788,1664693560l926494777,875772209l909192249,892351286l943206960,825506092l808990263,942421813l959789104,926299957l825241900,942683952l741881138,925970482l942750000,828585784l859255856,808529974l909192242,926364726l875967280,959525164l875640888,741946928l926167089,859387187l824980275,842085174l859387185,959523890l825701173,808923699l859189603,942879537l741421872,825766449l876098614,824980020l842216496,959657785l909192245,825372979l842217781,892940588l858863411,741750066l825439793,808989491l828584243,892810806l909587001,808528946l959721523,842478390l959657260,943075889l824981553,876098617l825241904,808528946l943206451,909129017l959657260,859320881l828585013,875967542l808530225,808528950l808923185,943010360l859189548,875837236l741945913,875772209l859256883,824981041l858862390,808532019l959523888,875901493l943142706,858796387l925970993,741750066l909326133,858927413l926231604,959722548l741751094,808728373l842609204,926493753l808793145,741487673l842020657,892352050l828586296,925905200l959853618,959523890l825570101,858992690l876033324,926102836l841757241,825373488l875575604,892939312l959723577,741421616l808529969,842543159l828586037,892482360l825569844,875637809l859387185,960050485l859189548,942879537l741685552,909194289l942813749,824979505l858862390,959461427l875899957,825242932l1664627000,875641144l808728115,808528952l875770163,943010360l809056044,909719095l824981561,875574070l909456696,875637814l842348081,808532018l859189548,942879537l1664432432,909194289l942813749,824979505l858862390,959461427l875899957,825242932l741880120,892876089l926037300,808594482l875639347,825503801l959789100,842085682l828584246,925905200l892483632,942746680l909587761,892940853l875573548,859321399l741486645,892418097l859125303,824981552l876033072,808792888l942746674,926429752l842477876,858796387l842543665,741617720l959657781,892745783l926231608,875902004l741880880,808728373l842609204,959917113l926364722,741421874l842348593,892745781l828584761,925905200l959853618,942746674l943010357,859387190l825241900,875706160l741488950,859126065l808595765,892089139l892613687,842610483l858796588,959721778l1664103472,943273273l842021172,808528945l808923185,943010360l825766188,892745525l741685554,926167089l892549172,824980016l926168630,909324343l925969460,909128240l808991027,842610531l842479412,824979763l926167862,842609716l808528953,842477617l842217778,943206700l876034098,741946673l825766449,959656249l824980277,925905200l808465970,909206323l926364726,825570096l959525164,875640888l741946928,926167089l859387187,824980275l842216249,842544432l909192240,859190328l959657520,825766188l875835449,1664497201l876164921,876163125l909192242,876163125l892810806,875836716l926496307,824979763l892351280,825242417l909716532,842479154l741356345,926299957l842020665,959931189l926364722,741421874l959854641,892482104l824979766,959461425l808924472,808528952l959592244,858992691l825766188,892745525l741879859,825438257l842477874,962802230l842217776,909260342l825241900,875575088l741618745,959854641l892482104,824979766l959461425,808924472l808528952,959592244l858992691,859386156l892351027,1664102968l808661297,875704885l824980024,942749753l859387699,926231602l808793140,741685303l876097592,859059254l959917106,859322160l741357877,808662577l892680244,828585526l842608952,842216244l925969458,842151478l892352816,825241900l858928944,741880889l959854641,808924471l925644082,825308473l959590449,859189548l892875824,1664497205l926167089,808727092l824981557,943077432l909130037,942746680l959788600,892942137l825241900,892483376l741750068,909129785l892941108,942746681l959985969,892942648l859189603,942879537l741685296,842543921l859321913,824981559l926103095,875573555l926231605,859124788l741357112,859058225l859191090,824981043l825569591,825242160l858874674,859320888l859124535,909586732l825440051,741684272l875837237,909652789l808528944,926036788l909325110,959852844l875705144,741751095l926299697,926496821l828585011,959918391l926037553,808594486l876099889,842216502l859256108,943273781l824981299,858862390l858798131,942746673l959918645,909259828l825700652,909195575l1664497458,959524914l875967544,824980019l926430775,909654325l926231609,875706679l741619513,875706679l858928951,943270961l859059760,741946681l959526961,959985976l845362489,875573296l859321907,909192247l960050996,942684215l892547372,842215728l741815352,808529969l859320375,824981555l926298937,942878773l942746675,825636408l875901749,943206755l842414134,741882163l926103857,892549425l841758520,875573296l876099123,909192248l926364726,875704373l943206700,925971764l741750329,859058225l943077682,828586036l926298937,959655989l858860598,875903284l808532022,859189548l942879537,741882160l959527217,808988979l824980535,858862390l959461427,925969459l943273777,943141177l876033379,926102836l942420537,959920176l825570867,959657260l875639089,942421559l943208245,926366001l859060524,875968304l824981040,842216496l858994231,909206326l842217529,909719348l909521196,825700403l741487923,925971513l892352566,808987702l892744760,741488180l909324338,876163893l959198770,876099893l825372729,859256163l959658037,925643058l926167609,825438775l825700652,892678457l741816626,808529969l842281527,824979505l876164665,942815027l909192241,942750009l859321905,825241955l875706160,741814322l909654321,875771952l925644082,909194809l875837488,959920428l959460660,824980020l859059001,926037560l808528953,808923185l808727352,892809571l842019377,741421108l825637175,876097590l926493748,808793145l741487673,842348849l808531766,892088377l892613687,808597296l876163372,859189816l1664102960,808990517l942814771,926231605l842347572,741750066l909391409,825440050l892090419,892876343l926103094,859189548l942879537,741421872l842348849,926037045l828586039,926102841l892482353,926493750l808793145,741487673l842348337,892810548l892089400,892613687l909325619,859256108l859256633,892089145l875836471,909719097l876033379,842217265l959198003,892614967l842283312,808923436l808858162,741947445l808529969,909390391l824980025,892548409l858796593,926231603l859124788,1664235831l842215474,809055281l959197236,842217776l892745520,825241900l942683952,741881138l842217521,892482613l824979761,959787316l959788339,909192249l858992947,892940344l825504099,842151222l741355832,825439793l808989491,892089657l808793140,942749745l825833516,875967284l841758768,825373488l875575604,926231604l959919411,1664561976l875706679,858928951l942746673,943010357l859387190,825241900l875706160,741488950l842348593,892745781l824980281,925905200l959853618,959523890l825570101,858992690l876033379,926102836l892088889,926495543l859386679,876033324l808727860,925644852l926363705,825308465l859189548,892875824l741750325,909194289l942813749,828583985l858862390,959461427l875637813,842348081l808532018,859189548l942879537,741685552l892613685,825766192l876162104,943077169l741750064,842215474l809055281,946026036l842348592,926495542l875573548,909586995l741684275,876164921l825636660,942746674l808990518,943075892l959920428,959460660l824980020,943142456l909259824,926507832l808793145,741487673l892416050,942815539l892088376,926233399l926103609,876033324l808727860,925644852l926363705,825569841l859189548,892875824l1664497205,909194289l942813749,824979505l858862390,959461427l942746677,926103862l909521460,875573548l859386419,741684533l876164921,825636660l925969458,892613173l876098871,859189603l892875824,741750325l842348849,926037045l824981559,926102841l892482353,909192246l942944307,909522229l859386156,842477623l741619001,943077425l876097593,828585008l858862390,959461427l942746675,875706673l842150707,909586732l808596022,741683257l808529969,959656503l824981556,825242169l808596533,942746681l892548657,825439285l859189603,825438517l741748789,842543161l825635633,809053234l892482361,741685048l859058225,859191090l959199539,875837751l842085943,909586732l875640632,1664694576l942749745,909652792l824981554,858862390l959461427,875899954l925905204,741881653l892876089,926037300l926231601,876098867l741815353,876164921l876163125,925983538l825702454,960049204l825766188,942880824l741880374,825439793l808989491,824980025l892678967,892875573l959523888,959854897l842413879,825766188l909259576,1664103989l876097592,909652022l925969457,926496561l808726579,825241900l942683952,741881138l858994993,943009842l824981296,909391926l859189299,942746681l875575601,909521204l959920483,959460660l824980020,825439544l808464441,808528946l808923185,875705144l825766188,892745525l741685554,875706679l959592247,943270964l859059760,1664693561l925972785,842282808l824979769,943077432l959656502,959523896l808923957,959788600l875573548,875771958l741816626,892418097l859125303,824981552l959918391,926037553l808608560,876099889l842216502,859256108l943273781,824981299l858862390,858798131l942746673,876099633l943142710,825700652l909195575,741881394l959524914,875967544l895693363,926233399l926103609,859189548l942879537,741421872l925972273,909523001l824981553,858994739l858994997,925969459l859255606,892612657l876033324,942880052l828583990,842216496l858994231,925969462l808531249,842084402l942879020,842412851l741946673,859191089l808530743,892089652l892613687,808859699l909652268,909129017l1664430649,859058225l875968306,824980016l943077432,909130037l959523896,808923957l959788600,875573548l875771958,741816626l909326641,858797367l824981049,808794166l875704626,959931186l808595510,741815608l960051505,859060277l841758769,858796080l875772209,808528948l842477617,959920436l808991020,959657014l824981813,892810288l943273525,959537971l892810803,909718320l943272236,942946356l741882166,925972785l842282808,841759029l875573296,943142451l959523891,825373491l808989744,875573548l959919671,1664628784l925970482,959527216l824979504,859255856l808529974,942746674c959460918,909457718,825242156,959984437,741750834,909718841c825504309,808987699,926037816,1664563504,825438257,842544179l942422069,909718839l909521463,859256108l875903029,824980022l858862390,858798131l959523889,875574325l809054775,858796332l960049713,1664235320l959788856,875903030l859122742,825307449l741488436,875837237l825308213,876096565l943141938,741684278l859058225,859191090l959198771,875837751l842085943,859320675l858862134,741357624l876164921,876163125l959523890,842478389l926168883,859320620l909193270,741815865l876164921,876163125l959523890,959657011l825767984,825241955l942683952,741356595l876099121,926300212l925643573,909194809l875837488,959920428xl959460660,824980020l859059001,959592248l808528951,808923185l808727352,808923491l876099889,741684792l875640881,842413616l892089655,825571127l926497073,876033324l926037300,824981558l926167353,959789104xl926231606,892352823l1664299314,875837237l909195316,808528944l926036788,909652790l943206700,876034098l741488433,825766449l959656249,824980277l925905200,808465970l909192243,876033075l959592756,960049507l842085944,741751093l943207736,875575349xl925969461,859387444l876032822,959461676l876098614,824980788l858862390,825243699l959523896,825243448l909392179,875573603l859321399,741554484l842545201,825505592l824980023,842085168l808989240,859122740l825307449,741881140l892809272,842215477l808528953,808923185l943010360,859320675l842282290,741421365l892417073,892678969l824981817,858862390l959461427,875637813l842348081,808532018l859189548,942879537l741685552,892613685l825766192,959996728l909325361,741879860l842215474,809055281l892089652,909194295l825636409,842610476l842479412,824979763l892482872,959788600l808528947,842477617l842610228,892875107l909653298,741554485l808529969,909390391l824980025,892548409l858796593,926231603l859124788,741488951l959657781,959657783l926231603,875902004l1664627760,925907255l892481847,909192246l942944307,909522229l825504044,842151222l741355832,825439793l808989491,824980793l892743988,825766450l909192240,858992947l892940344,875836771l942747701,959199281l909586740,909455416l858796588,959721778l741487664,859189817l842084406,808528949l808923185,943010360l825766188,892745525l1664432434,926167089l892549172,824980016l926232888,808662326l808528952,942946100l842020147,943206700l876034098,741488433l825438257,942815282l892089392,825309491l943010865,925907043l858797365,824981810l925905200,892483632l942746680,909587761l892940853,875573548l859321399,741486645l875968049,858797879l824980534,808595511l943272758,959931184l926364722,741421874l875771441,959722551l824981810,925905200l859386418,942746674l926429752,959787316l942813484,858863921l741553465,808529969l808858167,828584752l926168630,892547127l825306161,825767993l959852596,875573548l959787831,741552947l858994993,943009842l824979506,909391926l859189299,942746681l875575601,909521204l959920483,959460660l824980020,959460662l926299700,875899957l959853364,741421879l808661041,808661301l959198257,825242420l876034097,859256108l825438521,929247540l926167609,825438775l909652268,842151993l741422645,808988977l926234681,824981552l842478640,858796857l942746675,909587761l942682933,858796332l925970993,1664235058l859385913,842413618l808528950,808923185l875837748,909652268l842151993,741422645l808988977,926234681l824981552,842478640l858796857,959523891l808596275,808597557l858861923,842151216l741488692,825768241l959918904,892088883l892613687,892876592l942684204,875836980l925643315,943140921l809055539,859189548l892875824,1664497205l959526961,858993714l824980018,842413623l809054258,808528949l842477617,942946611l909652268,926234425l741683760,825571639l842019121,909192249l942944307,909522229l875573603,875705399l741881136,909654065l809055544,824981558l892745784,959920441l808528949,842477617l909456437,808991020l959657014,824981813l943272248,960051257l909206325,858992947l892874808,942879020l943077682,741881651l859191089,808530743l892089652,892613687l808859699,875573548l909586995,741749555l892417841,808595505l828584497,942815283l892548915,925969459l859255606,892612657l876033324,942880052l824979510,842216496l858994231,909192246l842217529,909719348l909521196,959984951l1664365367,925972273l842412345,841758263l943272240,859059764l926231602,959919411l741815096,825439793l808989491,824979763l926037304,842282041l925969462,825833265l909586998,825242211l909391929,741487412l943077169,943273271l892090678,842610487l876034356,842610476l842479412,959197491l875966520,959789363l825766188,943274041l1664432441,808464434l943076148,824981299l959919158,808990521l858860600,858861621l926169138,825241900l942683952,741880627l909326641,858797367l824980280,909523000l892548401,942760756l909653560,943272754l859386156,859386167l741816373,808464434l943076148,824981556l926168630,842020151l942746676,825570360l909523255,875573548l909718067,1664627768l909326641,858797367l824981049,892941363l825767476,909192240l858992947,943271992l825831724,942748473l741619504,825439793l808989491,824980281l959918391,925972792l926245688,859124788l741488951,892678712l909456432,859122740l825307449,741881652l943142200,926495032l809053239,876163385l741488946,859058225l859191090,828585523l859322678,959919154l909192246,925905718l842347313,875706668l942684473,942420020l909391920,859190325l858796588,959657270l741749300,808859448l926169138,926245687l892876083,741619252l875706679,858928951l925969457,892418353l926495285,825241900l875706160,741355826l959854897,842478388l824979768,825833782l943075640,808543027l842477617,925905460l943272236,859320374l741683764,825637175l876097590,926493748l808793145,741487673l875772209,842414131l824981815,925905200l875771952,925983536l808595765,825242674l909719340,942683697l959198260,892614967l842283312,892940588l825701938,741357872l875837237,842477621l959523888,909260852l808595507,943142243l842412848,892089656l892613687,909455922l875966764,859255350l741880625,943077173l859190837,909192247l858992947,825438264l892940588,842282290l1815623479,859126065l842215735,959198773l892614967,842283312l892809580,926233650l741619765,875837237l859124533,926247990l875640627,741554489l875837237,959854900l926247990,925905204l741553465,876164921l876163125,925985842l909259312,959984944l825241900,875706160l1815230774,859126065l808595765,892089139l892613687,842610483l858796652,959721778l741356592,892678712l842149936,808545329l808923185,943010360l859320620,842282290l1815163189,892417073l892678969,824981817l858862390,959461427l875654197,842348081l808532018,859189548l942879537,1815427376l892613685,825766192l926428216,959788596l1815230769,842215474l809055281,892088372l926233399,926103609l842610540,842479412l824979763,892482872l959788600,808545331l842477617,842610228l892875052,909653298l1815296309,808529969l909390391,824980025l892548409,858796593l926247987,859124788l741488951,926103349l960050225,926247987l875902004,741880880l925907255,825569591l909208625,942944307l909522229,825504044l842151222,1815097656l825439793,808989491l824980793,892743988l825766450,909208624l858992947,892940344l875836716,942747701l963393585,909586740l909455416,858796588l959721778,1815163952l859124280,825635632l808528947,926036788l875836214,959920492l909587508,824980017l943142456,909259824l926510136,808793145l741487673,926300209l842281016,963393590l892614967,842283312l825242156,842609461l1815099448,892548917l859322679,926231607l875902004,1815622704l925907255,926497078l909192242,942944307l909522229,825504108l842151222,741355832l825439793,808989491l829175097,859387448l909259831,808528950l959591220,892679475l959920492,909587508l824980017,875705655l943011637,909208628l942944307,909522229l892940588,842282290l1815623479,859126065l842215735,824981045l875574070,909456696l959540278,925906739l875903282,909652268l942684472,1815359540l825439793,808989491l824980281,842608952l842216244,925985842l842151478,892352816l825241900,858928944l1815622713,808597809l842282289,824981808l859189560,859059509l909208625,858862899l909129009,825833516l859190068,946615865l842544441,859124277l875573548,909586995l1815689267,876164921l825636660,925969458l825702454,960049204l825766252,942880824l741880374,825439793l808989491,896283193l808530996,943142199l943012140,842347573l896282935,943010615l926169396,959920428l959460660,829174324l926430775,959460401l942746681,859322417l942814776,859189612l942879537,741488944l892548913,942880053l829173813,909717817l909588281,942746674l842217521,808858934l942684268,942683700l824979766,959918391l875574071,808545328l808923185,943010360l859386156,892351027l1815556152,876099121l909128502,824981811l809054520,909194292l926510134,808793145l741487673,859125809l808466737,829174320l925905200,842217520l942746676,909587761l892940853,842610540l842479412,959198265l875966520,959789363l825831788,876034103l741423410,909654065l858928696,829175865l926102841,892745776l808528953,859321908l926495284,825766252l892745525,741879859l925972273,842412345l845951031,943272240l859059764,926231602l959919411,1815556920l825439793,808989491l824979763,943206712l926365236,925985848l825833265,943075894l825242156,909391929l1815229236,892548917l859322679,909192247l858992947,825438264l825700716,909654327l741880118,859321137l859387187,829174579l926103095,875573555l926231605,859124788l1815098936,859058225l859191090,824981043l825569591,825242160l858876978,909325112l959787314,909586732l825440051,1815426096l875837237,909652789l942746672,808794422l892483894,875573612l909586995,741486644l909654065,809055544l829175862,926102841l892745776,808528953l859321908,926495284l859386220,808793910l741751091,892876337l842084912,929837620l842020409,926234672l960049452,876098873l1815621939,808464434l859386163,824980532l925905200,926495794l943287353,859059760l741946681,926167089l959853877,829174584l926298937,959655989l959523894,876098616l943273528,825831788l876034103,741946674l808464434,926298932l829174584,842216249l942944305,808528944l926299956,943206457l825242220,825831479l741355577,926167089l825243187,829174320l808859192,892941881l808594486,942880049l909652537,959789164l909391152,942420789l959789104,925972535l858796396,942945073l741881138,875706680l808990257,926247986l859321651,741879860l825439793,808989491l829174067,808727865l959592244,808528944l959590707,842479673l959461740,808794417l892088884,825309491l909587505,876033388l825505076,942421297l942682676,892679222l875573612,909586995l741749555,876164921l825636660,942763058l825374259,808990771l959920428,959460660l829174324,926102841l876032818,942746679l825243187,926300470l959920492,959460660l824980020,859059001l943206457,808545329l808923185,808727352l943075628,909653044l1815295287,825637175l876097590,926493748l808793145,1815229497l875772209,842479667l824981305,925905200l875771952,925985840l943272240,892745780l825766188,909520948l1815426866,892811061l960049457,926231607l842347572,1815623223l875641137,892874807l892089913,809056055l858862133,876033388l825766964,824979510l842216496,942880311l942763062,926429752l842477876,942813484l858863921,1815295289l808529969,808858167l824980272,926167862l842609716,959540281l825636921,909718834l892483628,909324339l829174577,959853623l926103091,876096561l808988722,1815687736l808529969,959721527l824981300,876164664l875772210,942763061l808990518,876034353l959920428,959460660l845951540,859124016l943206969,842542128l875770933,1815427126l825438257,842544179l892090421,926495543l875771447,842610540l842479412,824979763l876164664,875772210l942763061,808990518l876034353,959920428l959460660,829174324l943142456,909259824l926493752,808793145l1815229497,892416050l942815539,892088376l926233399,926103609l876033388,808727860l824981556,842216496l858994231,926510134l926168121,741486902l926300209,842281016l963393590,892614967l842283312,909652268l875575351,1815623218l876164921,876163125l808594482,959657265l808990770,892483692l858928695,824980790l858862384,892483636l926247992,959459636l741619508,875706679l858928951,942763057l943010357,859387190l825241900,875706160l1815230774,842348593l892745781,824980281l925905200,959853618l959540274,825570101l858992690,876033324l926102836,896283193l943141687,859255344l876033324,808727860l896284724,943141687l959591728,842610476l842479412,829174067l892482872,959788600l808528947,842477617l842610228,892875116l909653298,741554485l808529969,909390391l829174329,892548409l858796593,926231603l859124788,1815230775l825832245,859255089l926428209,959788596l1815296305,859058225l859191090,959197748l875837751,842085943l909652332,875575351l741881394,876164921l876163125,959540274l943076915,859320370l825241900,942683952l1815425587,842545201l825505592,824981813l808924208,842609203l926510137,926168121l741486902,842348337l892810548,829174840l943141936,942684465l926493748,926168121l1815228726,859126065l926102071,824981300l808858424,909719089l926510135,808793145l741487673,943077169l808726839,829176121l943206712,842414131l909192248,858992947l842608696,859255148l859125045,741356856l959527217,926366006l829174326,859320632l909456946,842607664l943141177,1815295793l825831993,943010616l808528950,808923185l943010360,859386220l892351027,741814328l876099121,909128502l829176115,809054520l909194292,926493750l808793145,1815229497l943274289,825504054l942421042,942881077l858993458,875573612l926037042,741881145l858994993,943009842l829173810,909391926l859189299,942746681l875575601,909521204l959920492,959460660l824980020,959460662l926299700,875916341l959853364,741421879l808661041,808661301l946615345,909391920l942748724,926364972l825635633,929838647l926167609,825438775l909652268,842151993l1815164469,808988977l926234681,824981552l842478640,858796857l959540275,842282545l875574840,943075628l808859956,1815294518l875706679,858928951l942746673,943010357l859387190,960049516l876098873,741880115l858994993,875573554l829173816,909587504l942684471,959523896l892810803,909718320l858796652,876033591l741355832,808529969l825373239,829175349l892482872,959788600l875899955,825767219l1815228981,825438257l842018867,925643056l909586489,943273529l959920492,959460660l824980020,809054520l959525940,875916344l825767219,741487157l825438257,842018867l929837360,909586489l943273529,959920428l959460660,829174324l842084407,808925488l909192241,809056569l859190578,943075692l825308724,741619505l892809272,842215477l808545336,808923185l943010360,909652268l808925496,1815296309l960050737,892481593l824980535,909391926l925970737,942763060l909717555,875574576l825831724,892352825l1815427123,808529969l842543159,824981557l926298937,942878773l808610867,926299955l808532020,825241900l842151728,1815491889l909129785,892941108l808594489,842413619l808792629,875573612l909718067,741880888l909654065,809055544l829175862,825701177l943010617,808594487l859058224,942946358l808465004,959525680l741618739,808529969l959722039,963393847l875966520,959789363l808726828,842412592l1815295026,808859959l876097586,942746680l909653560,943272754l943206764,960050486l741685559,808529969l875901495,829175349l825831735,959591733l808528951,842477617l808530484,825700716l892745016,741553972l825438257,926038066l963391545,892746037l876165430,859256108l959658037,896284978l892613687,942944308l959461420,859190576l929838640,909586489l808597305,959920428l959460660,896283188l808793140,959461683l876033324,942880052l963393845,808596276l875771703,909521196l808792115,1815623730l959722041,876097593l808987697,892744760l1815295801,808529969l842543159,841758773l808923440,943206713l808545335,909326132l842019120,909521196l808924980,1815361075l943272241,808726840l824981814,859255856l858994997,909208627l825372979,842217781l892940588,858863411l1815099186,825439793l808989491,824979763l909195314,875837492l808545330,959591220l892941111,859189548l892416561,1815229241l859126065,842215735l824981045,858862390l858798131,909208625l959788854,842413874l858796332,909718576l1815230259,825832245l825767474,959523896l808728628,842084401l858796396,959985712l741748789,825832245l892549170,909208628l825505332,909127985l825241900,942683952l1815622962,875771441l959722551,824981810l859059001,825440056l909208630,858992947l808464696,892940588l842282290,1815623479l825438257,842477874l942421557,926233911l942880051,858796396l875770416,741749809l892941625,892417330l909208628,858992947l942747704,943272236l858861623,1815491641l926167089,875771956l824980281,942815288l925971511,808545330l942813491,875575346l959657260,875639089l946616373,892744759l859386169,875573548l909586995,1815556915l876164921,825636660l925969458,909259312l959984944,825241964l875706160,741488950l842348593,892745781l829174585,925905200l959853618,959523890l825570101,858992690l876033388,926102836l892088889,825309491l909521459,925907052l858797365,824981810l925905200,892483632l942763064,909587761l892940853,875573548l859321399,1815228469l892418097,859125303l824981552,876033072l808792888,942763058l926429752,842477876l858796332,842543665l1815359544,892679992l859124535,808528952l875770163,943010360l859256172,892743991l925643825,926167609l825438775,892875116l909653298,741554485l808529969,909390391l829174329,892482872l959788600,808528947l842477617,842610228l892940652,842085683l741552944,875837237l959918901,859139122l825307449,741749559l859058744,875902770l959933493,842479408l741814576,808662577l892680244,829175350l892743988,825766450l909192240,858992947l892940344,825504108l842151222,741355832l825439793,808989491l896283961,808793140l942749745,925906988l858797365,829175858l858862384,892483636l926231608,959723059l1815360825,875706679l858928951,942746673l943010357,859387190l825241964,875706160l741488950,942749745l858928180,929838899l925971769,959658039l859189548,892875824l1815492149,842348849l926037045,925644855l926167609,943206967l859189612,875837236l741945913,875772209l859256883,929838641l926167609,808465207l909717804,926102585l1815164978,960050737l909195313,824980280l925905200,808596530l942763063,842545462l825636146,942747948l892877104,1815621687l926167089,808663346l824980275,842216249l842544432,825322544l842346547,842544178l943272236,926103601l1815229241,875837237l943140917,926428213l858992694,1815689008l925907255,876032055l909192243,942944307l909522229,825766252l859058745,741487155l909522737,959459890l829175088,925905200l876163890,942746680l943010357,859387190l876033388,892548404l942421555,892876848l892482616,859189612l942879537,741880112l959526961,858993714l829174322,842413623l809054258,808528949l842477617,942946611l842609004,875901232l741945394,909195313l875902259,829174067l825570102,808792371l808987702,808793399l1815490867,875640625l808727348,824981049l842216496,959657527l926510128,926168121l741486902,943077169l808726839,829176121l943206712,842414131l909192248,858992947l842608696,926495084l942879280,741355824l859058225,842217778l963392569,875837751l842085943,825241900l875706160,1815098932l909326641,858797367l824980280,892941363l825767476,808610864l859058224,808794166l859386156,808530483l1815099444,825243441l926363702,959198777l892614967,842283312l959852908,825243961l741749552,876099121l825307446,946615351l892679984,942814000l825241900,942683952l1815622962,943077169l842477619,824981305l960051510,842346544l909208628,825635896l876032305,925906988l858797365,829175858l925905200,892483632l925969464,825833265l858861872,892940652l825701938,741881648l892548149,842346808l808545330,808661299l825242160,809056044l909719095,963393593l892614967,842283312l892940588,876163891l1815360309,892548149l842346808,808528946l808661299,825242160l892875116,842019890l741881657,925907255l926299704,959540273l943012153,942748468l859386156,808530483l1815099444,825243441l926363702,824981049l943077432,959656502l942763064,808925238l926299192,825831724l909588535,1815099445l875706679,858928951l943270961,859059760l1815688505,926167089l959853877,824980280l926298937,959655989l942763062,825636408l875901749,943206700l842414134,1815623987l892416817,943010353l824980791,892941363l926300211,808545336l808923185,942879544l808991020,959657014l829176117,943141177l959591479,926493745l808793145,1815229497l909326385,942879026l959197240,892614967l842283312,859059564l942749749,942421808l892744759,842608953l942684268,859257141l841756976,825373488l875575604,876178480l959461426,741422646l876097592,942945846l808545328,808923185l943010360,825242156l808466745,1815162928l959524914,842151479l959197753,808596276l926365746,859256172l959658037,824981810l858862384,808727862l926444600,876033333l741880120,925907255l842479926,909208624l942944307,909522229l825831724,942748473l1815361328,825439793l808989491,824980281l808923961,892940855l942763060,809056310l875574328,859189548l942879537,1815296304l842543665,892744248l824980533,842216496l959657785,925985845l926429491,942813753l892940588,858863411l1815229746,825439793l808989491,824979763l959526962,892352816l808545328,959591220l892941111,825831724l942814262,1815359542l875836469,859125817l942746675,942748721l909586995,858796396l808595505,741881653l825832245,909654066l959540278,876098609l943142198,842019116l808728633,1815098169l925907255,959722040l926493752,808793145l1815229497,842348337l892810548,824980536l943141936,942684465l942763060,926429752l842477876,859059500l875966775,946616628l842216498,859059511l959657260,875639089l963393079,875903029l909455925,825241900l875575088,1815688249l959854641,859386420l824980788,943142456l926495024,926510132l808793145,741487673l892416050,942815539l896282680,926233399l926103609,876033324l808727860,929839156l926363705,825766960l859189548,892875824l1815492149,926431537l959656240,824981044l876033072,959722296l942763059,909587761l942682933,875573548l859321399,1815228469l842545201,825505592l824980023,842085168l808989240,926247988l825767731,741880629l875837237,875574325l808545336,926036788l909325110,959920428l909587508,829174321l943142456,909259824l926493752,808793145l1815229497,926300209l842281016,959199286l892614967,842283312l825242220,842609461l741357624,909457208l909260083,808610865l875639347,808726585l842283052,892941109l829174072,925905200l892483632,942746680l909587761,892940853l875573612,859321399l741486645,892418097l859125303,829175856l876033072,808792888l942746674,926429752l842477876,858796396l842543665,741617720l808728373,859386676l926247992,875902004l741880880,925907255l808464695,909208625l942944307,909522229l825504044,842151222l1815097656,825439793l808989491,824980793l892743988,825766450l909208624,858992947l892940344,875836716l942747701,946616369l892679984,942814000l858796332,942945073l1815622962,926103349l892481592,959917112l926364722,1815163698l842348593,892745781l824980281,925905200l959853618,942763058l875837489,926102322l892942124,943142705l829176115,875574070l909456696,959523894l875901493,943142706l842610540,842479412l824981560,926167862l842609716,959540281l942879795,909194039l842610476,859256628l829173808,876164665l942815027,909192241l942750009,859321905l825241964,875706160l741814322,959854641l892482104,829174070l959461425,808924472l808528952,959592244l858992691,859386220l892351027,741356088l808661297,875704885l829174328,942749753l859387699,926231602l808793140,1815427127l808859448,925905715l959917113,808924976l1815295031,808662577l892680244,824981046l842608952,842216244l925985842,842151478l892352816,825241900l858928944,1815622713l842348593,892745781l892089145,892613687l909325619,942684268l876098872,824980786l858862390,825243699l942763064,875706673l842150707,909586732l808596022,1815425081l808529969,959656503l824981556,825242169l808596533,942763065l892548657,825439285l859189548,825438517l1815490613,892809272l825438261,925969462l859059249,909717556l875573612,909586995l741357875,876164921l825636660,925985842l825702454,960049204l825766188,942880824l1815622198,825439793l808989491,824980025l842020665,825243699l808545328,959591220l876163635,959920428l909587508,829174321l925905200,909390898l959523888,892810803l859321136,875770220l909391161,741355832l808464434,943076148l829173813,842216249l942944305,925969456l808857904,909719351l959920492,959460660l824980020,960051510l858796336,909208630l825635896,876032305l925906988,858797365l829175858,925905200l892483632,925969464l808663094,926495287l959852908,808466745l741618229,876099121l825307446,946615351l892679984,942814000l825241900,942683952l1815622962,925972273l825241913,824980273l909260089,925905207l875916344,825767219l741487157,825438257l842018867,929837360l909586489,943273529l959920428,959460660l829174324,858993977l859124793,875899956l825767219,1815228981l825438257,842018867l824979760,875705656l926495280,959933496l909653808,741422902l960051505,859060277l829175857,842216249l942944305,925969456l808857904,909719351l943206764,842414134l741882163,943077425l876097591,829175606l943141177,943011383l959917104,926364722l1815163698,909129785l892941108,808528953l892679988,859322678l859386220,808793910l741751091,909654065l859124022,829174837l943077432,959656502l858860600,842085681l892811317,875770220l942880057,741881654l808529969,859320375l963393587,875966520l959789363,825831724l876034103,1815165234l876164921,876163125l942746674,825374259l808990771,959920492l959460660,892088884l943010612,925906993l876034156,825832758l959197753,959527216l892743733,858796652l959721778,741356592l875706680,825243703l809004083,942815032l741552433,808529969l842543159,845953077l960049456,808464432l808594481,909588785l842609202,942684268l808727864,892090167l943010615,808858677l858796396,892744497l741879860,943207736l892744502,959933488l959854384,741880119l808662577,892680244l829175350,859386169l925906993,909192244l858992947,859385912l859386220,842477623l741619001,943077425l876097593,829174832l858862390,959461427l842083379,842543672l875902262,875573612l926495283,741685555l825440049,842610488l829175858,926102841l892482353,909192242l858992947,825438264l942813548,959461681l741356848,859058225l859257138,829175097l875966777,808859698l875899956,943273012l1815294773,875640881l842217521,824981047l808530736,926232626l859139128,942813497l741750328,875641137l892744760,829175863l943272496,859385908l959917104,842544944l1815623988,876164921l876163125,925969458l892613173,876098871l875573612,959526967l741619760,842545201l825505592,896283191l825701172,959722550l943012140,842347573l829174071,959853623l926103091,876096563l808988722,1815687736l808529969,959721527l824980021,876164664l875772210,942763061l808990518,876034353l959920428,959460660l845951540,859124016l943206969,926231600l959919411,1815556920l875837237,875574325l959917112,825702192l1815229746,808662577l892680244,824981046l808925241,876163889l808545334,942946100l859386931,825766188l892745525,1815621683l926167089,892549172l824980016,942815288l925971511,808545330l942813491,875575346l876033324,959918129l896284723,892613687l942944308,875573548l909586995,1815491379l876164921,825636660l942746674,808990518l943075892,959920492l959460660,824980020l943142456,909259824l926510136,808793145l741487673,892416050l942815539,946614328l859386425,892745526l858796332,942945073l1815622962,926103349l825570865,959917108l926364722,1815163698l842348593,892745781l824980281,925905200l959853618,942763058l943010357,859387190l825241900,875706160l1815230774,859126065l808595765,892089139l892613687,842610483l959657324,842215729l942420279,842216498l892613943,809056108l925972279,824980022l875574070,909456696l875654198,842348081l808532018,859189548l942879537,1815427376l909194289,942813749l824979505,858862390l959461427,875916341l825242932,741880120l892809272,842215477l808545336,875770163l943010360,859256108l909588281,929838131l926167609,825438775l892875052,909653298l1815296309,808529969l909390391,824980025l876097848,858993204l959933495,926363957l741946168,808662577l892680244,829175350l892482873,926364212l959917112,926364722l1815623730,875771441l959722551,824981810l859059001,825440056l959933494,926364722l741355571,959854897l842478388,829174072l825833782,943075640l808528947,842477617l925905460,909652332l842151993,741422645l808988977,926234681l829175856,842478640l858796857,959523891l808596275,808597557l858861932,842151216l741488692,825768241l959918904,896283187l892613687,892876592l842283052,909325365m929837623,926363705xxxxxxl842215984,859189548l892875824,1815492149l959526961,858993714l824980018,842413623l809054258,808545333l842477617,942946611l892875052,909653298l1815296309,875837237l859124533,808987702l943011896,1815425588l825439793,808989491l824981553,842608952l842216244,925985842l842151478,892352816l825241900,858928944l1815622713,808597809l842282289,824981808l859189560,859059509l909208625,858862899l909129009,925906988l858797365,829175345l875835703,959460403l808528950,926036788l809055030,959920492l909587508,824980017l926430775,959460401l942763065,859322417l942814776,859189548l942879537,1815230768l808925489,808989490l824979505,842216496l959591225,926510132l926168121,741486902l808529969,875835959l829173814,926298937l942878773,858860595l875903284,808532022l808465004,909325360l741356856,858994993l875573554,829173816l909193271,959919920l926493750,808793145l1815229497,960050737l808529977,824981043l909391926,925970737l809004084,808793399l741880371,808529969l842543159,829175861l859321911,959592240l909192247,809056569l875705648,943075692l825308724,741619505l892809272,842215477l808545336,808923185l943010360,825700652l808532279,1815294257l842348849,808531766l892090423,943010612l842151217,858796396l808465201,741421106l925907255,959854902l926510136,808793145l741487673,859126065l892614963,896283699l943010612,842151217l858796332,808465201l1815162930,842348593l959590452,925644855l943140921,825701942l960049516,876098873l741880115,858994993l875573554,829173816l909193271,959919920l942746678,909653560l943272754,909652332l942683960,741815860l925972785,892745528l929837112,926167609l825438775,808991020l959657014,829176117l892810288,943273525l959523891,892810803l909718320,943206764l892417590,741618995l909654065,858928696l829175865,825569587l926430514,858860597l859126068,943142456l825241964,942683952l741880627,909129785l892941108,959540281l926431025,825831988l959920428,959460660l829174324,842412856l943207217,926493744l808793145,1815229497l892548149,808988984l808987703,808793399l1815622195,825438257l842544179,925644853l909586489,943273529l959920492,959460660l892088884,808793140l959461683,876033388l942880052,942422325l825242164,825766713l959657324,875639089l892088887,892613687l892416308,909261164l925905716,925643319l909586489,875640633l859189612,892875824l741750325,959527217l808988979,829174839l858862390,959461427l959523891,925906739l875903282,909652332l942684472,741617716l825439793,808989491l829174585,942815282l892679730,808528948l959591220,892941111l859255148,959920177l741880370,859126065l842215735,829174325l858862390,858798131l842083377,809054520l808792121,875573612l926495283,741685555l909195569,909652532l896283696,959722548l858993976,825766188l859320628,1815492402l825438257,892351024l892090423,842086707l909523000,825831788l909391924,741881653l959590449,959460408l929837107,943140921l943273010,959920428l959460660,829174324l875705655,943011637l808528948,825767732l876097593,943206764l876034098,741488433l926102581,875836977l876178489,943077169l741684528,825832245l926364465,842624055l809056564,741618232l842281009,808465204l829174576,892482360l842347060,875637812l859387185,960050485l859189612,942879537l741685552,892613685l825766192,892890168l825767991,741750585l825832245,875704881l842624053,809056564l741422136,859058225l859191090,963393843l875837751,842085943l808923436,808858162l1815689269,808529969l909390391,824980025l892482872,959788600l808545331,842477617l842610228,892940588l842085683,1815294768l875837237,959918901l926231602,925905204l1815689526,875837237l875574325,959917112l959854384,1815557945l808662577,892680244l824981046,892743988l825766450,909208624l858992947,892940344l825504044,842151222l1815097656,825439793l808989491,892089657l808793140,942749745l825505900,926167089l892088374,825309491l909390386,942684524l909324594,824980786l842216496,858994231l926510137,926168121l741486902,926300209l842281016,963393590l892614967,842283312l909652268,875575351l1815623218,876164921l876163125,808594482l959657265,808990770l842283116,859190321l841758006,825373488l875575604,809069618l942945849,741684276l808529969,842543159l829175861,926232888l959591734,808528949l942946100,842020147l825766252,892745525l741879859,926167089l892549172,829174320l942815288,925971511l808528946,942813491l875575346,842283116l875574577,824980531l858862384,892483636l959999032,842085938l741882168,808529969l842543159,829175861l926232888,959591734l808528949,942946100l842020147,825766252l892745525,741879859l926167089,892549172l829174320,942815288l925971511,808528946l942813491,875575346l808860012,876164144l824980020,858862384l892483636,892955704l926431033,741882162l808529969,842543159l829175861,926232888l959591734,808528949l942946100,842020147l825766252,892745525l741879859,926167089l892549172,829174320l942815288,925971511l808528946,942813491l875575346,808543096l926036788,926102326l959920428,909587508l824980017,943142456l909259824,926493752l808793145,741487673l926300209,842281016l959199286,892614967l842283312,825242211l842609461,741357624l808662073,808988983l808528949,875770163l943010360,959789100l892679474,824981048l925905200,892483632l942746680,909587761l892940853,875573603l859321399,741486645l892418097,859125303l824981552,876033072l808792888,942746674l926429752,842477876l858796332,842543665l741617720,825832245l892612913,926442296l959788596,741554481l925907255,825702710l909192243,942944307l909522229,825504044l842151222,741355832l825439793,808989491l824980793,892743988l825766450,909206320l858992947,892940344l875836716,942747701l942422065,892679984l942814000,858796332l942945073,741881138l909261112,808597815l808528946,808923185l943010360,825766243l892745525,741685554l926167089,892549172l824980016,926232888l808662326,808528952l942946100,842020147l943206700,876034098l741488433,825438257l942815282,895693872l876098359,876032055l876033324,808727860l892090420,925971511l842479412,842610476l842479412,824979763l892482872,959788600l808528947,842477617l842610228,892875107l909653298,741554485l808529969,909390391l824980025,892548409l858796593,926231603l859124788,741488951l825832245,808792625l926428210,959788596l1664301361,925907255l858927159,909192243l942944307,909522229l825504044,842151222l741355832,825439793l808989491,824980793l892743988,825766450l909192240,858992947l892940344,875836771l942747701,942422065l842216498,875836727l858796588,959721778l741618736,943011640l808728377,808528949l926036788,842281782l959920428,909587508l828584497,943142456l909259824,926493752l808793145,741487673l926300209,842281016l959199286,892614967l842283312,825242156l842609461,741357624l808858169,875835955l808543029,875770163l943010360,959789100l909193779,824980531l925905200,892483632l942746680,909587761l892940853,875573548l859321399,741486645l892418097,859125303l828586032,876033072l808792888,942746674l926429752,842477876l858796332,842543665l741617720,876097592l926299190,808528948l875770163,943010360l959789356,942880056l828586037,925905200l892483632,942746680l909587761,892940853l875573548,859321399l741486645,892418097l859125303,824981552l876033072,808792888l942746674,926429752l842477876,858796387l842543665,741617720l943207736,892875062l808528952,875770163l943010360,842283052l960049206,824980533l925905200,892483632l942746680,909587761l892940853,875573603l859321399,741486645l892418097,859125303l824981552,876033072l808792888,942746674l926429752,842477876l858796332,842543665l741617720,926103349l825570865,926245684l875902004,741880880l959657781,825833271l959917104,926364722l741421874,842348593l892745781,824980281l925905200,959853618l942746674,943010357l859387190,825241955l875706160,741488950l859126065,808595765l892089139,892613687l842610483,876033324l842217265,892089139l892613687,942944308l859256108,808597559l929247287,926167609l825438775,892875052l909653298,741554485l808529969,909390391l824980025,892482872l959788600,808528947l842477617,842610228l892940588,842085683l1664299824,875837237l959918901,926231602l859058228,741553465l875837237,875574325l926231608,859058228l741357873,875706679l858928951,942746673l943010357,859387190l825241955,875706160l741488950,842348593l892745781,824980281l925905200,959853618l959523890,825570101l858992690,876033324l926102836,892088889l808530999,943273527l876033379,808727860l892090420,926495543l808532279,842610476l842479412,824979763l892482872,959788600l808528947,842477617l842610228,892875052l909653298,1664301365l808529969,909390391l824980025,892548409l858796593,926231603l859124788,741488951l942880565,892679476l926231604,875902004l741880880,942880565l925906484,959931185l926364722,741421874l842348593,892745781l824980281,925905200l959853618,942746674l943010357,859387190l825241900,875706160l741488950,859126065l808595765,895693619l892613687,842610483l876033324,842282801l892090421,892613687l942944308,859256108l925906999,925643065l926167609,825438775l892875052,909653298l1664301365,808529969l909390391,824980025l892482872,959788600l808528947,842477617l842610228,892940588l842085683,741552944l875837237,959918901l926231602,926169139l1664628024,875837237l875574325,926231608l842544947,741357360l875706679,858928951l942746673,943010357l859387190,825241900l875706160,741488950l842348593,892745781l828584761,925905200l959853618,959523890l825570101,858992690l876033324,926102836l892088889,925971511l959787572,876033324l808727860,892090420l808530999,808793913l842610531,842479412l824979763,892482872l959788600,808528947l842477617,842610228l892875052,909653298l741554485,808529969l909390391,824980025l892548409,858796593l926245683,859124788l741488951,808728373l959853364,926231609l875902004,741880880l825505589,926169136l959917105,926364722l741421874,842348593l892745781,828584761l925905200,959853618l942746674,943010357l859387190,825241900l875706160,741488950l859126065,808595765l892089139,892613687l842610483,859256108l825505845,895692856l892613687,942944308l876033324,926103345l925643061,926167609l825438775,892875052l909653298,741554485l808529969,909390391l824980025,892482872l959788600,808543027l842477617,842610228l892940588,842085683l741552944,875837237l959918901,926231602l942682420,741618231l875837237,875574325l926231608,926169139l1664103731,875706679l858928951,942746673l943010357,859387190l825241900,875706160l741488950,842348593l892745781,824980281l925905200,959853618l959523890,825570101l858992690,876033379l926102836,892088889l943010615,808858677l876033324,808727860l892090420,943010615l808794420,842610476l842479412,824979763l892482872,959788600l808543027,842477617l842610228,892875052l909653298,741554485l808529969,909390391l824980025,892548409l858796593,926231603l859124788,741488951l959657781,808857905l926245685,875902004l741880880,808728373l926168116,959917104l926364722,741421874l842348593,892745781l824980281,925905200l959853618,942746674l943010357,859387190l825241955,875706160l741488950,859126065l808595765,892089139l892613687,842610483l859256108,842348597l892089648,892613687l942944308,876033324l808793905,929247283l926167609,825438775l892875052,909653298l741554485,808529969l909390391,824980025l892482872,959788600l808528947,842477617l842610228,892940588l842085683,1664299824l875837237,959918901l926231602,842086707l741685304,875837237l875574325,926231608l859321651,741357366l875706679,858928951l942746673,943010357l859387190,825241955l875706160,741488950l842348593,892745781l824980281,925905200l959853618,959523890l825570101,858992690l876033324,926102836l892088889,925971511l808793907,876033379l808727860,892090420l876098359,959722295l842610476,842479412l824979763,892482872l959788600,808528947l842477617,842610228l892875052,909653298l1664301365,808529969l909390391,824980025l892548409,858796593l926231603,859124788l741488951,942880565l808859444,926231606l875902004,741880880l926103349,909128248l959931193,926364722l741421874,842348593l892745781,824980281l925905200,959853618l942746674,943010357l859387190,825241900l875706160,741488950l859126065,808595765l895693619,892613687l842610483,859256108l808858680,892088631l892613687,942944308l859256108,892678455l925645104,926167609l825438775,892875052l909653298,1664301365l808529969,909390391l824980025,892482872l959788600,808528947l842477617,842610228l892940588,842085683l741552944,875837237l959918901,926231602l842544947,1664496179l875837237,875574325l926231608,943143219l741487417,875706679l858928951,942746673l943010357,859387190l825241900,875706160l741488950,842348593l892745781,828584761l925905200,959853618l959523890,825570101l858992690,876033324l926102836,892088889l943010615,926038323l876033324,808727860l892090420,825832247l842478386,842610531l842479412,824979763l892482872,959788600l808528947,842477617l842610228,892875052l909653298,741554485l808529969,909390391l824980025,892548409l858796593,926245683l859124788,741488951l926103349,925905464l926231601,875902004l741880880,926103349l808793393,959917112l926364722,741421874l842348593,892745781l828584761,925905200l959853618,942746674l943010357,859387190l825241900,875706160l741488950,859126065l808595765,892089139l892613687,842610483l859256108,959984694l895693365,892613687l942944308,859256108l959985465,925643059l926167609,825438775l892875052,909653298l741554485,808529969l909390391,824980025l892482872,959788600l808543027,842477617l842610228,892940588l842085683,741552944l875837237,959918901l926231602,892417843l741815863,875837237l875574325,926231608l876032308,1664169783l875706679,858928951l942746673,943010357l859387190,825241900l875706160,741488950l842348593,892745781l824980281,925905200l959853618,959523890l825570101,858992690l876033379,926102836l892088889,892744503l926430256,876033324l808727860,892090420l825701175,825569845l842610476,842479412l824979763,892482872l959788600,808543027l842477617,842610228l892875052,909653298l741554485,808529969l909390391,824980025l892548409,858796593l926231603,859124788l741488951,825505589l959722295,926245686l875902004,741880880l892548917,825504568l959917105,926364722l741421874,842348593l892745781,824980281l925905200,959853618l942746674,943010357l859387190,825241955l875706160,741488950l859126065,808595765l892089139,892613687l842610483,876033324l875771697,892089913l892613687,942944308l859256108,858927417l929247287,926167609l825438775,892875052l909653298,741554485l808529969,909390391l824980025,892482872l959788600,808528947l842477617,842610228l892940588,842085683l1664299824,875837237l959918901,926231602l926366003,741421369l875837237,875574325l926231608,876098867l741357878,875706679l858928951,942746673l943010357,859387190l825241955,875706160l741488950,842348593l892745781,824980281l925905200,959853618l959523890,825570101l858992690,876033324l926102836,892088889l808530999,825701432l876033379,808727860l892090420,943010615l808530995,842610476l842479412,824979763l892482872,959788600l808528947,842477617l842610228,892875052l909653298,1664301365l808529969,909390391l824980025,892548409l858796593,926231603l859124788,741488951l926103349,925905464l926231601,875902004l741880880,959657781l909324849,959931193l926364722,741421874l842348593,892745781l824980281,925905200l959853618,942746674l943010357,859387190l825241900,875706160l741488950,859126065l808595765,895693619l892613687,842610483l859256108,875574582l892090168,892613687l942944308,859256108l892352567,925645106l926167609,825438775l892875052,909653298l1664301365,808529969l909390391,824980025l892482872,959788600l808528947,842477617l842610228,892940588l842085683,741552944l875837237,959918901l926231602,875835444l1664104244,875837237l875574325,926231608l926366003,741554483l875706679,858928951l942746673,943010357l859387190,825241900l875706160,741488950l842348593,892745781l828584761,925905200l959853618,959523890l825570101,858992690l876033324,926102836l892088889,825832247l909654066,876033324l808727860,892090420l808530999,859126071l842610531,842479412l824979763,892482872l959788600,808528947l842477617,842610228l892875052,909653298l741554485,808529969l909390391,824980025l892548409,858796593l926245683,859124788l741488951,926103349l942945329,926231607l875902004,741880880l925907255,842019383l909192241,942944307l909522229,825504044l842151222,1664102712l825439793,808989491l824980793,892743988l825766450,909192240l858992947,892940344l875836716,942747701l959199281,825374768l875705907,959657260l925970737,946025523l943208245,926366001l875573548,909586995l741487667,876164921l825636660,942746674l808990518,943075892l959920428,959460660l824980020,943142456l909259824,926507832l808793145,741487673l892416050,942815539l942420024,892876848l926363700,858796588l959721778,741487664l842609976,909259061l808528945,808923185l943010360,825766243l892745525,741685554l926167089,892549172l824980016,926232888l808662326,808528952l942946100,842020147l943206700,876034098l741488433,825438257l942815282,946025520l842610736,808793140l858796332,942945073l741881138,825505589l959722551,959917112l926364722,741421874l842348593,892745781l824980281,925905200l959853618,942760754l943010357,859387190l825241900,875706160l741488950,859126065l808595765,892089139l892613687,842610483l859256108,825767737l892089654,892613687l942944308,875573603l909586995,741356595l876164921,825636660l942746674,808990518l943075892,959920428l959460660,824980020l943142456,909259824l926493752,808793145l1664234553,892416050l942815539,942420024l875770420,859257138l858796588,959721778l741422128,892548917l859322679,959917111l926364722,741421874l842348593,892745781l828584761,925905200l959853618,942746674l943010357,859387190l825241900,875706160l741488950,859126065l808595765,892089139l892613687,842610483l859256108,942813497l895693880,892613687l942944308,809056044l926496311,824981297l875574070,909456696l875637814,842348081l808532018,859189548l942879537,741685552l909194289,942813749l828583985,858862390l959461427,875899957l825242932,741880120l909391672,959527221l859122738,858861881l741618229,875641144l808728115,808528953l926036788,808727350l959920483,909587508l824980017,943142456l909259824,926493752l808793145,741487673l926300209,842281016l959199286,892614967l842283312,825242156l842609461,1664104504l842150968,859060023l808594487,875639347l825503801,859256108l959525944,925643064l926167609,825438775l892875052,909653298l741554485,808529969l909390391,828584505l892482872,959788600l808528947,842477617l842610228,892940588l842085683,741552944l875837237,959918901l926231602,943143219l741945652,875837237l875574325,959931192l825702192,741422647l808662577,892680244l824981046,892743988l825766450,909192240l858992947,892940344l825504044,842151222l741355832,825439793l808989491,895694137l808793140,942749745l926234668,959526968l892089911,825309491l892613170,875706668l942684473,824979764l842216496,858994231l926493753,926168121l1664233782,926300209l842281016,959199286l892614967,842283312l859386156,842544694l741554224,808529969l859320375,824980786l876164664,875772210l942746677,808990518l876034353,959920483l959460660,841757236l859124016,943206969l892939312,842348089l741552436,842215474l809055281,959198260l909194802,925971763l875573548,909586995l1664365619,876164921l825636660,925969458l909259312,959984944l825241900,875706160l741488950,842348593l892745781,824980281l925905200,959853618l959523890,825570101l858992690,876033379l926102836,892088889l926495543,959525944l876033324,808727860l892090420,943141687l943075378,842610476l842479412,824979763l892482872,959788600l808543027,842477617l842610228,892875052l909653298,741554485l808529969,909390391l824980025,892548409l858796593,926231603l859124788,741488951l926103349,825243185l926245689,875902004l741880880,926103349l909128248,959917112l926364722,741421874l842348593,892745781l824980281,925905200l959853618,942746674l943010357,859387190l825241955,875706160l741488950,859126065l808595765,892089139l892613687,842610483l859256108,842086455l892090681,892613687l942944308,859256108l808597559,929249334l926167609,825438775l892875052,909653298l741554485,808529969l909390391,824980025l892482872,959788600l808528947,842477617l842610228,892940588l842085683,1664299824l875837237,959918901l926231602,876098867l741684020,875837237l875574325,926231608l842544947,741881392l875706679,858928951l942746673,943010357l859387190,825241955l875706160,741488950l842348593,892745781l824980281,925905200l959853618,959523890l825570101,858992690l876033324,926102836l892088889,875967287l892417849,876033379l808727860,892090420l808530999,842609721l842610476,842479412l824979763,892482872l959788600,808528947l842477617,842610228l892875052,909653298l1664301365,808529969l909390391,824980025l892548409,858796593l926231603,859124788l741488951,808728373l825504308,926231609l875902004,741880880l942880565,875771700l959931192,926364722l741421874,842348593l892745781,824980281l925905200,959853618l942746674,943010357l859387190,825241900l875706160,741488950l859126065,808595765l895693619,892613687l842610483,876033324l909586481,892090681l892613687,942944308l876033324,926168881l925643319,926167609l825438775,892875052l909653298,1664301365l808529969,909390391l824980025,892482872l959788600,808528947l842477617,842610228l892940588,842085683l741552944,875837237l959918901,926231602l892809524,1664627509l875837237,875574325l926231608,926169139l741488944,875706679l858928951,942746673l943010357,859387190l825241900,875706160l741488950,842348593l892745781,828584761l925905200,959853618l959523890,825570101l858992690,876033324l926102836,892088889l943010615,875640629l876033324,808727860l892090420,825832247l842478386,842610531l842479412,824979763l892482872,959788600l808528947,842477617l842610228,892875052l909653298,741554485l808529969,909390391l824980025,892548409l858796593,926245683l859124788,741488951l909326133,960049205l926231604,875902004l741880880,959657781l892745527,959917106l926364722,741421874l842348593,892745781l828584761,925905200l959853618,942746674l943010357,859387190l825241900,875706160l741488950,859126065l808595765,892089139l892613687,842610483l859256108,876099385l895694897,892613687l942944308,876033324l959591472,925643315l926167609,825438775l892875052,909653298l741554485,808529969l909390391,824980025l892482872,959788600l808543027,842477617l842610228,892940588l842085683,741552944l875837237,959918901l926231602,859058228l741882166,875837237l875574325,926231608l808990515,1664628791l875706679,858928951l942746673,943010357l859387190,825241900l875706160,741488950l842348593,892745781l824980281,925905200l959853618,959523890l825570101,858992690l876033379,926102836l892088889,943141687l875902257,876033324l808727860,892090420l925971511,842609715l842610476,842479412l824979763,892482872l959788600,808543027l842477617,842610228l892875052,909653298l741554485,808529969l909390391,824980025l892548409,858796593l926231603,859124788l741488951,926103349l892678456,926245684l875902004,741880880l892548917,909521720l959917112,926364722l741421874,842348593l892745781,824980281l925905200,959853618l942746674,943010357l859387190,825241955l875706160,741488950l859126065,808595765l892089139,892613687l842610483,876033324l959983665,892090423l892613687,942944308l859256108,959985465l929247539,926167609l825438775,892875052l909653298,741554485l808529969,909390391l824980025,892482872l959788600,808528947l842477617,842610228l892940588,842085683l1664299824,875837237l959918901,926231602l942682420,741881657l875837237,875574325l926231608,875835444l741421362,875706679l858928951,942746673l943010357,859387190l825241955,875706160l741488950,842348593l892745781,824980281l925905200,959853618l959523890,825570101l858992690,876033324l926102836,892088889l808530999,943143224l876033379,808727860l892090420,943141687l825309233,842610476l842479412,824979763l892482872,959788600l808528947,842477617l842610228,892875052l909653298,1664301365l808529969,909390391l824980025,892548409l858796593,926231603l859124788,741488951l926103349,892678456l926231604,875902004l741880880,892548917l876164152,959931191l926364722,741421874l842348593,892745781l824980281,925905200l959853618,942746674l943010357,859387190l825241900,875706160l741488950,859126065l808595765,895693619l892613687,842610483l876033324,909325360l892090425,892613687l942944308,859256108l842020150,925644594l926167609,825438775l892875052,909653298l1664301365,808529969l909390391,824980025l892482872,959788600l808528947,842477617l842610228,892940588l842085683,741552944l875837237,959918901l926231602,909195059l1664366386,875837237l875574325,926231608l842281012,741421881l875706679,858928951l942746673,943010357l859387190,825241900l875706160,741488950l842348593,892745781l828584761,925905200l959853618,959523890l825570101,858992690l876033324,926102836l892088889,926495543l942748728,876033324l808727860,892090420l808530999,825307704l842610531,842479412l824979763,892482872l959788600,808528947l842477617,842610228l892875052,909653298l741554485,808529969l909390391,824980025l892548409,858796593l926245683,859124788l741488951,909326133l960049205,926231604l875902004,741880880l942880565,825767220l959917105,926364722l741421874,842348593l892745781,828584761l925905200,959853618l942746674,943010357l859387190,825241900l875706160,741488950l859126065,808595765l892089139,892613687l842610483,859256108l926234677,895693873l892613687,942944308l859256108,808530233l925643065,926167609l825438775,892875052l909653298,741554485l808529969,909390391l824980025,892482872l959788600,808543027l842477617,842610228l892940588,842085683l741552944,875837237l959918901,926231602l892809524,741880629l875837237,875574325l926231608,943143219l1664103225,875706679l858928951,942746673l943010357,859387190l825241900,875706160l741488950,842348593l892745781,824980281l925905200,959853618l959523890,825570101l858992690,876033379l926102836,892088889l808530999,960050743l876033324,808727860l892090420,875574327l808530484,842610476l842479412,824979763l892482872,959788600l808543027,842477617l842610228,892875052l909653298,741554485l808529969,909390391l824980025,892548409l858796593,926231603l859124788,741488951l808728373,825504308l926245689,875902004l741880880,825505589l959723824,959917104l926364722,741421874l842348593,892745781l824980281,925905200l959853618,942746674l943010357,859387190l825241955,875706160l741488950,859126065l808595765,892089139l892613687,842610483l859256108,926495798l892089649,892613687l942944308,876033324l842608689,929248307l926167609,825438775l892875052,909653298l741554485,808529969l909390391,824980025l892482872,959788600l808528947,842477617l842610228,892940588l842085683,1664299824l875837237,959918901l926231602,876098867l741684020,875837237l875574325,926231608l876032308,741617973l875706679,858928951l942746673,943010357l859387190,825241955l875706160,741488950l842348593,892745781l824980281,925905200l959853618,959523890l825570101,858992690l876033324,926102836l892088889,943141687l960049713,876033379l808727860,892090420l825832247,808923954l842610476,842479412l824979763,892482872l959788600,808528947l842477617,842610228l892875052,909653298l1664301365,808529969l909390391,824980025l892548409,858796593l926231603,859124788l741488951,808728373l959853364,926231609l875902004,741880880l892548917,959853624l959931184,926364722l741421874,842348593l892745781,824980281l925905200,959853618l942746674,943010357l859387190,825241900l875706160,741488950l859126065,808595765l895693619,892613687l842610483,859256108l875903029,892090677l892613687,942944308l859256108,909588281l925642805,926167609l825438775,892875052l909653298,1664301365l808529969,909390391l824980025,892482872l959788600,808528947l842477617,842610228l892940588,842085683l741552944,875837237l959918901,926231602l926169139,1664693560l875837237,875574325l926231608,959723059l741357369,875706679l858928951,942746673l943010357,859387190l825241900,875706160l741488950,842348593l892745781,828584761l925905200,959853618l959523890,825570101l858992690,876033324l926102836,892088889l808530999,808466231l876033324,808727860l892090420,875967287l808925497,842610531l842479412,824979763l892482872,959788600l808528947,842477617l842610228,892875052l909653298,741554485l808529969,909390391l824980025,892548409l858796593,926245683l859124788,741488951l909326133,909392180l926231600,875902004l741880880,808728373l859386420,959917104l926364722,741421874l842348593,892745781l828584761,925905200l959853618,942746674l943010357,859387190l825241900,875706160l741488950,859126065l808595765,892089139l892613687,842610483l859256108,942747961l895692854,892613687l942944308,876033324l959591472,925642803l926167609,825438775l892875052,909653298l741554485,808529969l909390391,824980025l892482872,959788600l808543027,842477617l842610228,892940588l842085683,741552944l875837237,959918901l926231602,909391923l741357621,875837237l875574325,926231608l959723059,1664104249l875706679,858928951l942746673,943010357l859387190,825241900l875706160,741488950l842348593,892745781l824980281,925905200l959853618,959523890l825570101,858992690l876033379,926102836l892088889,875574327l875836467,876033324l808727860,892090420l875967287,808925497l842610476,842479412l824979763,892482872l959788600,808543027l842477617,842610228l892875052,909653298l741554485,808529969l909390391,824980025l892548409,858796593l926231603,859124788l741488951,959657781l909195319,926245684l875902004,741880880l959657781,892745527l959917104,926364722l741421874,842348593l892745781,824980281l925905200,959853618l942746674,943010357l859387190,825241955l875706160,741488950l859126065,808595765l892089139,892613687l842610483,859256108l875903029,892088374l892613687,942944308l859256108,909391925l929247289,926167609l825438775,892875052l909653298,741554485l808529969,909390391l824980025,892482872l959788600,808528947l842477617,842610228l892940588,842085683l1664299824,875837237l959918901,926231602l892809524,741619762l875837237,875574325l926231608,842086707l741357363,875706679l858928951,942746673l943010357,859387190l825241955,875706160l741488950,842348593l892745781,824980281l925905200,959853618l959523890,825570101l858992690,876033324l926102836,892088889l825308215,875573296l876033379,808727860l892090420,876098359l809054263,842610476l842479412,824979763l892482872,959788600l808528947,842477617l842610228,892875052l909653298,1664301365l808529969,909390391l824980025,892548409l858796593,926231603l859124788,741488951l808728373,909193780l926231605,875902004l741880880,825505589l858929456,959931188l926364722,741421874l842348593,892745781l824980281,925905200l959853618,942746674l943010357,859387190l825241900,875706160l741488950,859126065l808595765,895693619l892613687,842610483l859256108,926167351l892088628,892613687l942944308,876033324l876163121,925642809l926167609,825438775l892875052,909653298l1664301365,808529969l909390391,824980025l892482872,959788600l808528947,842477617l842610228,892940588l842085683,741552944l875837237,959918901l926231602,909588787l1664432184,875837237l875574325,926231608l875835444,741355826l875706679,858928951l942746673,943010357l859387190,825241900l875706160,741488950l842348593,892745781l828584761,925905200l959853618,959523890l825570101,858992690l876033324,926102836l892088889,875967287l825635897,876033324l808727860,892090420l926495543,808663352l842610531,842479412l824979763,892482872l959788600,808528947l842477617,842610228l892875052,909653298l741554485,808529969l909390391,824980025l892548409,858796593l926245683,859124788l741488951,959657781l808857905,926231605l875902004,741880880l825505589,858927927l959917109,926364722l741421874,842348593l892745781,828584761l925905200,959853618l942746674,943010357l859387190,825241900l875706160,741488950l859126065,808595765l892089139,892613687l842610483,859256108l825505845,895693112l892613687,942944308l876033324,875771697l925643065,926167609l825438775,892875052l909653298,741554485l808529969,909390391l824980025,892482872l959788600,808543027l842477617,842610228l892940588,842085683l741552944,875837237l959918901,926231602l876098867,741423153l875837237,875574325l926231608,892417843l1664169266,875706679l858928951,942746673l943010357,859387190l825241900,875706160l741488950,842348593l892745781,824980281l925905200,959853618l959523890,825570101l858992690,876033379l926102836,892088889l943010615,825766196l876033324,808727860l892090420,926495543l825570871,842610476l842479412,824979763l892482872,959788600l808543027,842477617l842610228,892875052l909653298,741554485l808529969,909390391l824980025,892548409l858796593,926231603l859124788,741488951l959657781,808857905l926245685,875902004l741880880,959657781l926102065,959917105l926364722,741421874l842348593,892745781l824980281,925905200l959853618,942746674l943010357,859387190l825241955,875706160l741488950,859126065l808595765,892089139l892613687,842610483l859256108,909193529l892089648,892613687l942944308,876033324l926168881,929247543l926167609,825438775l892875052,909653298l741554485,808529969l909390391,824980025l892482872,959788600l808528947,842477617l842610228,892940588l842085683,1664299824l875837237,959918901l926231602,959723059l741422644,875837237l875574325,926231608l909195059,741421877l875706679,858928951l942746673,943010357l859387190,825241955l875706160,741488950l842348593,892745781l824980281,925905200l959853618,959523890l825570101,858992690l876033324,926102836l892088889,825701175l825505588,876033379l808727860,892090420l825701175,926431030l842610476,842479412l824979763,892482872l959788600,808528947l842477617,842610228l892875052,909653298l1664301365,808529969l909390391,824980025l892548409,858796593l926231603,859124788l741488951,808728373l909193780,926231605l875902004,741880880l959657781,959459633l959931186,926364722l741421874,842348593l892745781,824980281l925905200,959853618l942746674,943010357l859387190,825241900l875706160,741488950l859126065,808595765l895693619,892613687l842610483,876033324l808464689,892089392l892613687,942944308l859256108,943010872l925643313,926167609l825438775,892875052l909653298,1664301365l808529969,909390391l824980025,892482872l959788600,808528947l842477617,842610228l892940588,842085683l741552944,875837237l959918901,926231602l892809524,1664366642l875837237,875574325l926231608,942682420l741486898,875706679l858928951,942746673l943010357,859387190l825241900,875706160l741488950,842348593l892745781,828584761l925905200,959853618l959523890,825570101l858992690,876033324l926102836,892088889l943010615,808858677l876033324,808727860l892090420,875574327l842217778,842610531l842479412,824979763l892482872,959788600l808528947,842477617l842610228,892875052l909653298,741554485l808529969,909390391l824980025,892548409l858796593,926245683l859124788,741488951l909326133,876032053l926231600,875902004l741880880,959657781l892745527,959917106l926364722,741421874l842348593,892745781l828584761,925905200l959853618,942746674l943010357,859387190l825241900,875706160l741488950,859126065l808595765,892089139l892613687,842610483l876033324,875770928l895693876,892613687l942944308,859256108l858927417,925643319l926167609,825438775l892875052,909653298l741554485,808529969l909390391,824980025l892482872,959788600l808543027,842477617l842610228,892940588l842085683,741552944l875837237,959918901l926231602,942682420l741618231,875837237l875574325,926231608l876098867,1664627769l875706679,858928951l942746673,943010357l859387190,825241900l875706160,741488950l842348593,892745781l824980281,925905200l959853618,959523890l825570101,858992690l876033379,926102836l892088889,825832247l808859697,876033324l808727860,892090420l925971511,842479412l842610476,842479412l824979763,892482872l959788600,808543027l842477617,842610228l892875052,909653298l741554485,808529969l909390391,824980025l892548409,858796593l926231603,859124788l741488951,909326133l909392180,926245680l875902004,741880880l942880565,875771700l959917112,926364722l741421874,842348593l892745781,824980281l925905200,959853618l942746674,943010357l859387190,825241955l875706160,741488950l859126065,808595765l892089139,892613687l842610483,876033324l926363697,892088368l892613687,942944308l876033324,876163121l929247801,926167609l825438775,892875052l909653298,741554485l808529969,909390391l824980025,892482872l959788600,808528947l842477617,842610228l892940588,842085683l1664299824,875837237l959918901,926231602l926169139,741946680l875837237,875574325l926231608,959459636l741488948,875706679l858928951,942746673l943010357,859387190l825241955,875706160l741488950,942749745l858928180,925644595l925971769,959658039l859189548,892875824l741750325,842348849l926037045,925644855l926167609,943206967l859189603,875837236l741945913,875772209l859256883,925644337l926167609,808465207l909717804,926102585l741423154,960050737l909195313,824980280l925905200,808596530l942760759,842545462l825636146,942747948l892877104,741879863l926167089,808663346l824980275,842216249l842544432,825306160l842346547,842544178l943272236,926103601l1664234297,875837237l943140917,909192245l808924214,926102325l809056044,926038071l824981303,875574070l909456696,942746678l875706673,842150707l909586732,808596022l1664430137,808529969l959656503,824981556l892482872,959788600l926231603,859124788l741749557,943206456l842283061,909192245l858992947,942747704l825766188,859058745l1664234035,909522737l959459890,824980784l925905200,876163890l959523896,892416050l959459892,825766188l892678966,741421876l892548657,892416817l942421552,892679984l909194032,825700707l875770932,741751088l859058225,859191090l959197241,875837751l842085943,909586732l875640632,741947696l942749745,909652792l824981554,858862390l959461427,959537970l858927159,808529976l875573548,859386419l741620018,876164921l825636660,808528946l842477617,808858676l859386156,808793910l741554227,959722289l943076405,845361201l875573296,892876339l959523888,825373491l808989744,808923436l925906481,741751095l876164921,876163125l909192242,809056569l909324337,943075628l825308724,1664366385l892809272,842215477l808528952,808923185l943010360,909586732l925905720,741816626l960050737,892350521l824980530,909391926l925970737,808987700l808793399,1664627251l808529969,842543159l824981557,959918391l825307185,959523891l926298677,943140913l859059500,892418101l824980018,858862384l808595504,959917105l959854384,1664629046l876164921,876163125l959523890,959656757l875771188,859059500l892418101,824980018l858862384,808595504l942746673,808727093l943143218,809056044l909522999,828584247l892942649,825439288l959523896,825373491l808989744,808923436l925906481,741751095l909654065,858928696l824981561,926430776l909391920,959523895l926431025,808990006l842610531,842479412l959197491,875966520l959789363,875573548l909456695,741554233l909654065,809055544l824981558,859386169l943142710,808528947l875902772,876099384l859255139,858928181l741617720,909654065l926233653,824980018l925905200,876164146l926493751,926234681l741814837,943272241l909456185,824979765l892614712,909391409l808543030,959591220l942946358,859255084l858928181,741617720l909654065,926233653l824980018,943141177l892482615,926493753l808793145,741487673l909326385,942879026l962801720,892614967l842283312,859059500l942749749,942421808l842216498,875836727l942684204,842610745l824981811,858862384l892483636,892939320l859125817,1664104752l892548917,892613944l909192248,858992947l825438264,892940588l926167092,741357874l825438257,943274290l959197751,842348848l909521970,859256108l959658037,828585778l858862384,808727862l926428216,876033333l741880120,892548917l859059256,959917110l926364722,741421874l959526705,842347825l824981305,925905200l825373746,925983536l842282291,825833267l943206700,892613942l741487159,925972785l842282808,824981813l943077432,959656502l959523896,959526707l926430515,808464940l909325360,1664627768l875968049,808793911l824980530,892614712l909719345,808528950l959591220,942946358l859386156,808793910l741751091,959722289l943076405,824979505l858862390,959461427l959537976,825440561l876032056,859189548l942879537,741554480l925972273,825833529l892090423,892613687l842610483,959461676l842217777,841758262l825373488,875575604l892887856,858929464l741423157,876097592l926496054,808528949l808923185,943010360l825242156,808466745l741421104,959524914l842151479,942420537l842348592,926495542l942684259,909586999l841756720,892744496l842283315,926428214l942813238,741816116l892548917,909391160l959917108,926364722l741421874,959526705l842347825,828585785l925905200,825373746l959523888,859060534l825766455,959852844l825766201,741554230l808529969,842281527l824981296,808859705l842281784,959917109l808857910,1664365624l876164921,876163125l959523890,942879795l959918646,825241900l942683952,741356595l825571121,875704370l925643056,909194809l875837488,959920428l959460660,828584500l909260089,959459639l926231600,808793140l741356087,942946609l808662578,892088370l858798135,892875318l876033324,842151220l824981045,842413110l858862391,926245688l909457462,741815094l825439793,808989491l824979763,892482873l926364212,959523896l825701173,909455923l959920428,959460660l824980020,875705655l943011637,926245684l859124788,741749557l825505589,926496816l926231607,959722548l741751094,825505589l892942128,926493747l808793145,741487673l842020657,892352050l828586296,925905200l959853618,959523890l825570101,858992690l876033324,926102836l841757241,825373488l875575604,926231600l959919411,741815096l875706679,858928951l942760753,842283318l892613433,909652268l825243703,741619513l876164921,876163125l942746674,808990518l943075892,959920428l959460660,841757236l859124016,943206969l892953392,859322169l741685300,825438257l842544179,892090421l875967287,875903289l842610476,842479412l824979763,892482872l959788600,808528947l842477617,842610228l892875107,909653298l741554485,808529969l909390391,824980025l892548409,858796593l926231603,859124788l741488951,825505589l926496816,926231607l875902004,1664627760l825505589,892942128l959917107,926364722l741421874,842348593l892745781,824980281l925905200,959853618l942746674,943010357l859387190,825241900l875706160,1664235830l859126065,808595765l892089139,892613687l842610483,959657260l926101809,959198520l960050226,825505840l875573548,909586995l741553203,876164921l825636660,942760754l808990518,943075892l959920428,959460660l824980020,943142456l909259824,926493752l808793145,741487673l892416050,942815539l892088376,926233399l926103609,876033379l808727860,824981556l842216496,858994231l926493750,926168121l741486902,926300209l842281016,959199286l892614967,842283312l859386156,842544694l1664301104,808529969l859320375,824980786l942815288,892417079l808528953,858797876l959592754,959920428l909587508,824980017l875705655,943011637l808528948,825767732l876097593,959920483l909587508,824980017l926102841,876032818l942746679,825243187l926300470,959920428l959460660,824980020l926430775,959460401l942746681,859322417l942814776,859189603l942879537,741488944l892548913,942880053l824979509,909717817l909588281,942746674l842217521,808858934l959789100,858929203l942420787,942881077l825767478,825241955l942683952,741881138l858994993,943009842l824981296,909391926l859189299,942746681l875575601,909521204l959920428,959460660l824980020,909654329l842085425,892887860l842543929,741552947l842281009,959918644l824981557,842216249l842544432,909192240l859190328,959657520l825766188,875835449l741750321,876164921l876163125,909206322l876163125,892810806l875836716,926496307l824979763,892351280l825242417,808987700l875967544,741880116l825702197,925972019l959917110,926364722l1664168754,959854641l892482104,824979766l959461425,808924472l808528952,959592244l858992691,825831724l942814262,741617718l876099121,909129273l925643570,926167609l825438775,892875107l909653298,741554485l960051505,859060277l824981553,842216249l942944305,808528944l926299956,943206457l859386156,808793910l741751091,926101554l942946102,828583985l925905200,892416562l942746678,943010357l859387190,859059500l892418101,824980018l858862384,808595504l959917105,959854384l741882166,876164921l876163125,942760754l875575601,943272244l859059500,892418101l824980018,858862384l808595504,959917105l959854384,741882166l876164921,876163125l925969458,808595760l825243449,959852899l842021177,741553717l876099121,825307446l942421047,892679984l942814000,825241900l942683952,741881138l943077425,892352313l824980281,960051510l926233136,909206324l825635896,876032305l859320620,808859952l741617717,959527217l859123769,824980792l925905200,892483632l959523896,892810803l859321136,858796588l876033591,1664102712l808529969,825373239l959198773,875966520l959789363,858796588l892483126,741356850l859058225,943077682l824981556,943077432l909130037,959523896l959526707,926430515l808464995,909325360l741880888,808464434l859386163,824980532l925905200,926495794l943270969,859059760l741946681,808465457l842151474,925643572l842020409,942946352l943206755,842414134l741882163,909654065l926497077,824980793l925905200,892613938l925969462,892418353l926495285,825241900l875706160,741355826l942749489,875902517l828584759,842085168l959918648,859122736l825307449,741881140l943142200,926495032l809053239,876163385l741488946,859058225l859191090,824981043l859322678,959919154l909206326,925905718l842347313,875706412l892809779,942421044l825373236,892877109l909521196,808792115l741881906,875641144l808728115,808987705l943208760,1664430647l808529969,842543159l841758773,808923440l943206713,808528951l909326132,842019120l909521196,808924980l741619251,943272241l808726840,824981814l859255856,858994997l909206323,825372979l842217781,892940588l858863411,741357362l825439793,808989491l824979763,909195314l875837492,808528946l959591220,892941111l859189548,892416561l1664234297,859126065l842215735,824981045l858862390,858798131l909192241,959788854l842413874,858796332l909718576,741488435l825832245,825767474l959523896,808728628l842084401,858796387l959985712,741748789l825832245,892549170l909192244,825505332l909127985,825241900l942683952,741881138l875771441,959722551l824981810,859059001l825440056,909206326l858992947,808464696l892940588,842282290l741881655,825438257l842477874,959198773l909325874,942881075l858796332,875770416l741749809,808728373l959525940,926507828l808793145,741487673l842020657,892352050l824981816,925905200l959853618,959523890l825570101,858992690l876033324,926102836l841757241,825373488l875575604,926245680l959919411,741815096l875706679,858928951l942746673,842283318l892613433,909652268l825243703,741619513l876164921,876163125l942746674,808990518l943075892,959920483l959460660,841757236l859124016,943206969l842607664,808858422l741683761,825438257l842544179,892090421l876098359,876164917l842610476,842479412l828584243,892482872l959788600,808528947l842477617,842610228l892875052,909653298l741554485,808529969l909390391,824980025l892548409,858796593l926231603,859124788l1664235831,808728373l892941108,926231603l875902004,741880880l925907255,825569591l909192242,942944307l909522229,825504044l842151222,741355832l825439793,808989491l828585273,892743988l825766450,909192240l858992947,892940344l875836716,942747701l942422065,842216498l875836727,959657260l875639089,959197751l960050226,825505840l875573603,909586995l741946163,876164921l825636660,942746674l808990518,943075892l959920428,959460660l824980020,943142456l909259824,926493752l808793145,1664234553l892416050,942815539l892088376,926233399l926103609,876033324l808727860,824981556l842216496,858994231l926493750,926168121l741486902,926300209l842281016,962803766l892614967,842283312l859386156,842544694l741554224,808529969l859320375,824980786l942815288,892417079l808528953,858797876l959592754,959920428l909587508,828584497l875705655,943011637l808528948,825767732l876097593,959920428l909587508,824980017l926102841,876032818l942746679,825243187l926300470,959920428l959460660,828584500l926430775,959460401l942746681,859322417l942814776,859189548l942879537,741488944l892548913,942880053l824979509,909717817l909588281,942746674l842217521,808858934l959461731,876098614l959198516,892746032l808858931,825241900l942683952,741881138l858994993,943009842l824981296,909391926l859189299,942746681l875575601,909521204l959920483,959460660l824980020,909654329l842085425,892873780l842543929,741552947l842281009,959918644l824981557,842216249l842544432,909192240l859190328,959657520l825766243,875835449l741750321,876164921l876163125,909192242l876163125,892810806l875836716,926496307l824979763,892351280l825242417,808987700l875967544,1664626996l825702197,925972019l959917110,926364722l741421874,959854641l892482104,824979766l959461425,808924472l808528952,959592244l858992691,825831724l942814262,1664364598l876099121,909129273l925643570,926167609l825438775,892875052l909653298,741554485l960051505,859060277l824981553,842216249l942944305,808528944l926299956,943206457l859386211,808793910l741751091,926101554l942946102,824979505l925905200,892416562l942746678,943010357l859387190,859059500l892418101,824980018l858862384,808595504l959931185,959854384l741882166,876164921l876163125,942746674l875575601,943272244l859059500,892418101l824980018,858862384l808595504,959917105l959854384,1664629046l876164921,876163125l925969458,808595760l825243449,959852844l842021177,741553717l876099121,825307446l942421047,892679984l942814000,825241900l942683952,1664628018l943077425,892352313l824980281,960051510l926233136,909192244l825635896,876032305l859320620,808859952l741617717,959527217l859123769,824980792l925905200,892483632l959537976,892810803l859321136,858796588l876033591,741355832l808529969,825373239l959198773,875966520l959789363,858796588l892483126,741356850l859058225,943077682l828586036,943077432l909130037,959523896l959526707,926430515l808464940,909325360l741880888,808464434l859386163,824980532l925905200,926495794l943270969,859059760l1664693561,808465457l842151474,925643572l842020409,942946352l943206700,842414134l741882163,909654065l926497077,824980793l925905200,892613938l925969462,892418353l926495285,825241955l875706160,741355826l942749489,875902517l824980279,842085168l959918648,842542128l842281525,741749809l825832245,926167345l926428216,959788596l1664301361,942814265l959722289,808528945l926036788,909325110l959852844,875705144l741751095,859190833l858863408,942420533l842216498,875836727l959461676,825635379l828586290,808662582l942813237,959982648l909325361,741945396l892874808,808662841l808528944,808923185l943010360,825242156l825831479,741816376l926167089,825243187l828584496,926168630l909324343,825306164l825767993,959852596l875573548,959787831l741552947,825439793l959787314,824980019l926102841,926036785l909192240,858992947l825438264,942813539l942945841,741487668l859058225,859257138l824980793,842085174l859387185,959523890l825701173,909455923l859189548,942879537l741421872,926299697l926038325,828584502l875574064,926103097l859122738,909259065l741880120,942946609l808529972,824980017l942682928,808794424l859122742,942813497l741618995,909391409l825307444,828585520l925905200,892483632l909192248,876033075l959592756,859386156l926430004,741749043l825439793,825766707l824979504,892482873l926364212,808528952l825372979,909455927l842610787,808793912l824980020,842019632l875639859,926231606l943143219,741881142l876164921,876163125l925969458,909259312l959984944,825241900l875706160,1664235830l859126065,808595765l892089139,892613687l842610483,858796588l959721778,741356592l926037049,842085428l808528949,808923185l943010360,859320620l842282290,1664168245l892417073,892678969l824981817,858862390l959461427,875637813l842348081,808532018l859189548,942879537l741685552,892613685l825766192,876162104l943077169,1664496944l842215474,809055281l892088628,926233399l926103609,842610476l842479412,824979763l892482872,959788600l808528947,842477617l842610228,892875052l909653298,1664301365l808529969,909390391l824980025,892548409l858796593,926231603l859124788,741488951l959657781,858862385l926231607,875902004l741880880,925907255l909586743,909206326l942944307,909522229l825504044,842151222l741355832,825439793l808989491,824980793l892743988,825766450l909192240,858992947l892940344,875836716l942747701,962803761l875903029,842478133l858796588,959721778l741946416,909717561l875837492,808528949l808923185,943010360l825766188,892745525l741685554,926167089l892549172,828584496l926232888,808662326l808528952,942946100l842020147,943206700l876034098,741488433l825438257,942815282l892089392,825309491l943010865,875706412l892809779,828585268l842216496,875771447l926493748,926168121l741486902,926300209l842281016,959199286l892614967,842283312l859386156,842544694l741554224,808529969l859320375,828585266l942815288,892417079l808528953,858797876l959592754,959920428l909587508,824980017l875705655,943011637l808528948,825767732l876097593,959920428l909587508,828584497l926102841,876032818l942746679,825243187l926300470,959920428l959460660,824980020l926430775,959460401l942746681,859322417l942814776,859189548l942879537,1664235824l892548913,942880053l824979509,909717817l909588281,942746674l842217521,808858934l959461676,959592501l959199536,943012144l858927160,825241900l942683952,1664628018l858994993,943009842l824981296,909391926l859189299,942746681l875575601,909521204l959920428,959460660l824980020,909654329l842085425,892873780l842543929,1664299827l842281009,959918644l824981557,842216249l842544432,909192240l859190328,959657520l825766188,875835449l741750321,876164921l876163125,909192242l876163125,892810806l875836771,926496307l824979763,892351280l825242417,808987700l875967544,741880116l825702197,925972019l959917110,926364722l741421874,959854641l892482104,828584246l959461425,808924472l808528952,959592244l858992691,825831724l942814262,741617718l876099121,909129273l925643570,926167609l825438775,892875052l909653298,1664301365l960051505,859060277l824981553,842216249l942944305,808528944l926299956,943206457l859386156,808793910l741751091,926101554l942946102,824979505l925905200,892416562l942760758,943010357l859387190,859059500l892418101,824980018l858862384,808595504l959917105,959854384l741882166,876164921l876163125,942746674l875575601,943272244l859059555,892418101l824980018,858862384l808595504,959917105l959854384,741882166l876164921,876163125l925969458,808595760l825243449,959852844l842021177,1664300597l876099121,825307446l942421047,892679984l942814000,825241900l942683952,741881138l943077425,892352313l824980281,960051510l926233136,909192244l825635896,876032305l859320675,808859952l741617717,959527217l859123769,824980792l925905200,892483632l959523896,892810803l859321136,858796588l876033591,741355832l808529969,825373239l962803253,875966520l959789363,858796588l892483126,741356850l859058225,943077682l824981556,943077432l909130037,959523896l959526707,926430515l808464940,909325360l1664627768,808464434l859386163,824980532l925905200,926495794l943270969,859059760l741946681,808465457l842151474,925643572l842020409,942946352l943206700,842414134l1664629043,909654065l926497077,824980793l925905200,892613938l925969462,892418353l926495285,825241900l875706160,741355826l942749489,875902517l824980279,842085168l959918648,842556208l808727605,741357874l825832245,926167345l926428216,959788596l741554481,842216505l808794160,808528948l926036788,909325110l959852844,875705144l1664497975,859190833l858863408,942420533l842216498,875836727l842283052,959787314l824980792,808662582l942813237,809053240l858862136,741683766l892874808,909587769l808543033,808923185l943010360,825242156l825831479,741816376l926167089,825243187l824980016,926168630l909324343,825306164l825767993,959852596l875573548,959787831l1664299827,825439793l959787314,824980019l926102841,926036785l909192240,858992947l825438264,942813484l942945841,741487668l859058225,859257138l824980793,842085174l859387185,959537970l825701173,909455923l859189548,942879537l741421872,926299697l926038325,824980022l875574064,926103097l859122738,909259065l741880120,942946609l808529972,828584497l942682928,808794424l859122742,942813497l741618995,909391409l825307444,824981040l925905200,892483632l909192248,876033075l959592756,859386156l926430004,1664495923l825439793,825766707l824979504,892482873l926364212,808528952l825372979,909455927l909261100,959657523l824981555,842019632l875639859,892939318l959788089,1664626998l825439793,808989491l824981553,808925241l876163889,808528950l942946100,859386931l943206700,876034098l741488433,825438257l942815282,892089392l825309491,943010865l876034147,825832758l824980281,842216496l875771447,926493746l926168121,741486902l842020657,892352050l824981816,925905200l959853618,942746674l943010357,859387190l825241955,875706160l741488950,859126065l808595765,892089139l892613687,842610483l959657260,842215729l942420279,892679984l959591216,825241900l942683952,1664628018l892418097,842348087l824980793,876033072l808792888,942746674l909587761,942682933l875573548,859321399l741486645,842545201l825505592,824980023l842085168,808989240l842621748,859190070l741880633,825438257l842544179,892090421l808530999,942748217l842610476,842479412l824979763,892482872l959788600,808528947l842477617,842610228l892875107,909653298l741554485,808529969l909390391,824980025l892548409,858796593l926231603,859124788l741488951,892548917l808727352,926231609l875902004,1664627760l825505589,858927927l959917107,926364722l741421874,842348593l892745781,824980281l925905200,959853618l942746674,943010357l859387190,825241900l875706160,1664235830l859126065,808595765l892089139,892613687l842610483,858796588l959721778,741356592l859385913,808662584l808528945,808923185l943010360,825766188l892745525,1664432434l926167089,892549172l824980016,926168630l909324343,925969460l909128240,808991027l842610476,842479412l824979763,926167862l842609716,808528953l842477617,842217778l943206755,876034098l741946673,825766449l959656249,824980277l925905200,808465970l909192243,926364726l825570096,959525164l875640888,741946928l926167089,859387187l828584755,842216249l842544432,909192240l859190328,959657520l825766188,875835449l741750321,876164921l876163125,909192242l876163125,892810806l875836716,926496307l828584243,892351280l825242417,809053236l859125305,741880629l825505589,875706672l959917104,926364722l741421874,959854641l892482104,824979766l959461425,808924472l808543032,959592244l858992691,825766188l892745525,741879859l825438257,842477874l959197750,842217776l909260342,825241900l875575088,741618745l959854641,892482104l828584246,959461425l808924472,808528952l959592244,858992691l859386156,892351027l741356088,808661297l875704885,824980024l942749753,859387699l926231602,808793140l1664432183,876097592l859059254,959917106l859322160,741357877l808662577,892680244l824981046,842608952l842216244,925969458l842151478,892352816l825241900,858928944l1664627769,959854641l808924471,925644082l825308473,959590449l859189548,892875824l741750325,926167089l808727092,824981557l943077432,909130037l942746680,959788600l892942137,825241955l892483376,741750068l909129785,892941108l942746681,959985969l892942648,859189548l942879537,741685296l842543921,859321913l824981559,926103095l875573555,926245685l859124788,741357112l859058225,859191090l824981043,825569591l825242160,858860594l859320888,859124535l909586732,825440051l741684272,875837237l909652789,808543024l926036788,909325110l959852844,875705144l741751095,926299697l926496821,824980531l959918391,926037553l808594486,876099889l842216502,859256108l943273781,828585779l858862390,858798131l942746673,959918645l909259828,825700652l909195575,741750578l959524914,875967544l824980019,926430775l909654325,926231609l875706679,1664366393l875706679,858928951l943270961,859059760l741946681,959526961l959985976,841758009l875573296,859321907l909192247,960050996l942684215,892547372l842215728,1664562232l808529969,859320375l824981555,926298937l942878773,942746675l825636408,875901749l943206700,842414134l741882163,926103857l892549425,841758520l875573296,876099123l909206328,926364726l875704373,943206700l925971764,741750329l859058225,943077682l824981556,926298937l959655989,858860598l875903284,808532022l859189548,942879537l1664629040,959527217l808988979,824980535l858862390,959461427l925969459,943273777l943141177,876033324l926102836,942420537l926102834,959984691l959657260,875639089l946025527,892744759l859386169,859060524l892874802,824980528l842216496,858994231l909192246,842217529l909719348,909521196l825700403,741487923l925971513,892352566l809001782,892744760l741488180,909324338l876163893,942421554l875770420,859257138l859256108,875771957l925642801,926167609l825438775,825700652l892678457,1664563506l808529969,842281527l824979505,876164665l942815027,909192241l942750009,859321905l825241900,875706160l741814322,909654321l875771952,925644082l909194809,875837488l959920483,959460660l824980020,859059001l926037560,808528953l808923185,808727352l892809516,842019377l741421108,825637175l876097590,926493748l808793145,1664234553l842348849,808531766l892088377,892613687l808597296,876163372l859189816,741356080l808990517,942814771l926231605,842347572l741750066,909391409l825440050,895694899l892876343,926103094l859189548,942879537l741421872,842348849l926037045,824981559l926102841,892482353l926493750,808793145l741487673,842348337l892810548,895693880l892613687,909325619l859256108,859256633l892089145,875836471l909719097,875573548l942814258,741488436l842217521,892482613l824980530,959787316l959788339,909206329l858992947,892940344l875836716,942747701l942422065,892679984l942814000,858796332l942945073,741881138l925907255,959854902l909192248,942944307l909522229,943272291l858861623,741749817l926167089,875771956l824980281,926232888l808662326,808528952l942946100,842020147l943206700,876034098l741488433,825438257l942815282,895693872l875574327,875641138l876033324,808727860l925644852,926363705l926103344,859189548l892875824,741750325l909194289,942813749l824979505,858862390l959461427,875651893l842348081,808532018l859189548,942879537l741685552,892613685l825766192,842542136l926036788,741618741l825832245,825242417l876162097,943077169l1664562480,859058225l859191090,959199283l875837751,842085943l909652268,875575351l741881394,876164921l876163125,942746674l808990518,943075892l959920428,959460660l845361716,859124016l943206969,808987696l909260088,741816627l842215474,809055281l959197236,925905716l892352561,825241900l942683952,741881138l892418097,842348087l828585273,876033072l808792888,942746674l909587761,942682933l875573548,859321399l741486645,842545201l825505592,824980023l842085168,808989240l859122740,825307449l1664628020,892809272l842215477,808528953l808923185,943010360l825766188,892745525l741685554,926167089l892549172,824980016l926168630,909324343l925969460,909128240l808991027,842610531l842479412,824979763l926167862,842609716l808528953,842477617l842217778,943206700l876034098,741946673l825766449,959656249l824980277,925905200l808465970,909206323l926364726,825570096l959525164,875640888l741946928,926167089l859387187,824980275l842216249,842544432l909192240,859190328l959657520,825766188l875835449,1664497201l876164921,876163125l909192242,876163125l892810806,875836716l926496307,824979763l892351280,825242417l876162100,808859957l741620025,943077173l808661558,959931190l926364722,741421874l959854641,892482104l824979766,959461425l808924472,808528952l959592244,858992691l825766188,892745525l741879859,825438257l842477874,962802230l842217776,909260342l825241900,875575088l741618745,959854641l892482104,824979766l959461425,808924472l808528952,959592244l858992691,859386156l892351027,1664102968l808661297,875704885l824980024,942749753l859387699,926231602l808793140,741685303l876097592,859059254l959917106,859322160l741357877,808662577l892680244,828585526l842608952,842216244l925969458,842151478l892352816,825241900l858928944,741880889l959854641,808924471l925644082,825308473l959590449,859189548l892875824,1664497205l926167089,808727092l824981557,943077432l909130037,942746680l959788600,892942137l825241900,892483376l741750068,909129785l892941108,942746681l959985969,892942648l859189603,942879537l741685296,842543921l859321913,824981559l926103095,875573555l926231605,859124788l741357112,859058225l859191090,824981043l825569591,825242160l858874674,859320888l859124535,909586732l825440051,741684272l875837237,909652789l808528944,926036788l909325110,959852844l875705144,741751095l926299697,926496821l828585011,959918391l926037553,808594486l876099889,842216502l859256108,943273781l824981299,858862390l858798131,942746673l959918645,909259828l825700652,909195575l1664497458,959524914l875967544,824980019l926430775,909654325l926231609,875706679l741619513,875706679l858928951,943270961l859059760,741946681l959526961,959985976l845362489,875573296l859321907,909192247l960050996,942684215l892547372,842215728l741815352,808529969l859320375,824981555l926298937,942878773l942746675,825636408l875901749,943206755l842414134,741882163l926103857,892549425l841758520,875573296l876099123,909192248l926364726,875704373l943206700,925971764l741750329,859058225l943077682,828586036l926298937,959655989l858860598,875903284l808532022,859189548l942879537,741882160l959527217,808988979l824980535,858862390l959461427,925969459l943273777,943141177l876033379,926102836l942420537,892416564l925970993,959657260l875639089,942420024l859058489,959460406l842283052,960050996l824980530,842216496l858994231,909206326l842217529,909719348l909521196,825700403l741487923,892876089l926037300,808987698l926496056,741683512l909324338,876163893l959198770,876163636l858994480,859256163l959723573,925643573l926167609,825438775l825700652,892678457l741816626,808529969l842281527,824979505l876164665,942815027l909192241,942750009l859321905,825241955l875706160,741814322l909654321,875771952l925644082,909194809l875837488,959920428l959460660,824980020l859059001,926037560l808528953,808923185l808727352,892809571l842019377,741421108l825637175,876097590l926493748,808793145l741487673,842348849l808531766,892088377l892613687,808597296l876163372,859189816l1664102960,808990517l942814771,926231605l842347572,741750066l909391409,825440050l892090419,892876343l926103094,859189548l942879537,741421872l842348849,926037045l828586039,926102841l892482353,926493750l808793145,741487673l842348337,892810548l892089400,892613687l909325619,859256108l943076408,892089139l875836471,909719097l875573603,959591474l741422391,842217521l892482613,824980530l959787316,959788339l909192249,858992947l892940344,875836716l942747701,942422065l892679984,942814000l858796387,942945073l741881138,925907255l959854902,909192248l942944307,909522229l943272236,858861623l741749817,926167089l875771956,824980281l926232888,808662326l808543032,942946100l842020147,943206700l876034098,741488433l825438257,942815282l892089392,876098359l942749750,876033324l808727860,925644852l926363705,825766960l859189603,892875824l741750325,909194289l942813749,824979505l858862390,959461427l875637813,842348081l808532018,859189548l942879537,741685552l892613685,825766192l842556216,926036788l741618741,825832245l808792625,842607665l809056564,741422136l859058225,859191090l959198004,875837751l842085943,909652268l875575351,1664628274l876164921,876163125l942746674,808990518l943075892,959920428l959460660,841757236l859124016,943206969l808987696,909260088l741816627,842215474l809055281,946024500l909718839,825506098l825241900,942683952l741881138,892418097l842348087,824980793l876033072,808792888l942746674,909587761l942682933,875573548l859321399,1664233525l842545201,825505592l824980023,842085168l808989240,859122740l825307449,741881140l892809272,842215477l808528953,808923185l943010360,825766188l892745525,1664432434l926167089,892549172l824980016,926168630l909324343,925969460l909128240,808991027l842610476,842479412l824979763,926167862l842609716,808528953l842477617,842217778l943206755,876034098l741946673,825766449l959656249,824980277l925905200,808465970l909192243,926364726l825570096,959525164l875640888,741946928l926167089,859387187l828584755,842216249l842544432,909192240l859190328,959657520l825766188,875835449l741750321,876164921l876163125,909192242l876163125,892810806l875836716,926496307l828584243,892351280l825242417,876162100l926363699,741355828l959657781,926300215l959917112,926364722l741421874,959854641l892482104,824979766l959461425,808924472l808543032,959592244l858992691,825766188l892745525,741879859l825438257,842477874l959197750,842217776l909260342,825241900l875575088,741618745l959854641,892482104l828584246,959461425l808924472,808528952l959592244,858992691l859386156,892351027l741356088,808661297l875704885,824980024l942749753,859387699l926231602,808793140l1664432183,876097592l859059254,959917106l859322160,741357877l808662577,892680244l824981046,842608952l842216244,925969458l842151478,892352816l825241900,858928944l1664627769,959854641l808924471,925644082l825308473,959590449l859189548,892875824l741750325,926167089l808727092,824981557l943077432,909130037l942746680,959788600l892942137,825241955l892483376,741750068l909129785,892941108l942746681,959985969l892942648,859189548l942879537,741685296l842543921,859321913l824981559,926103095l875573555,926245685l859124788,741357112l859058225,859191090l824981043,825569591l825242160,858860594l859320888,859124535l909586732,825440051l741684272,875837237l909652789,808543024l926036788,909325110l959852844,875705144l741751095,926299697l926496821,824980531l959918391,926037553l808594486,876099889l842216502,859256108l943273781,828585779l858862390,858798131l942746673,959918645l909259828,825700652l909195575,741750578l959524914,875967544l824980019,926430775l909654325,926231609l875706679,1664366393l875706679,858928951l943270961,859059760l741946681,959526961l959985976,841758009l875573296,859321907l909192247,960050996l942684215,892547372l842215728,1664562232l808529969,859320375l824981555,926298937l942878773,942746675l825636408,875901749l943206700,842414134l741882163,926103857l892549425,841758520l875573296,876099123l909206328,926364726l875704373,943206700l925971764,741750329l859058225,943077682l824981556,926298937l959655989,858860598l875903284,808532022l859189548,942879537l1664629040,959527217l808988979,824980535l858862390,959461427l925969459,943273777l943141177,876033324l926102836,942420537l909718839,825636152l959657260,875639089l946024504,859058489l959460406,959461676l875902260,824979505l842216496,858994231l909192246,842217529l909719348,909521196l825700403,741487923l892876089,926037300l809001778,892744760l741422644,909324338l876163893,959198770l858862388,825504567l859256108,959658037l925643058,926167609l825438775,825700652l892678457,1664563506l808529969,842281527l824979505,876164665l942815027,909192241l942750009,859321905l825241900,875706160l741814322,909654321l875771952,925644082l909194809,875837488l959920483,959460660l824980020,859059001l926037560,808528953l808923185,808727352l892809516,842019377l741421108,825637175l876097590,926493748l808793145,1664234553l842348849,808531766l892088377,892613687l808597296,876163372l859189816,741356080l808990517,942814771l926231605,842347572l741750066,909391409l825440050,895694899l892876343,926103094l859189548,942879537l741421872,842348849l926037045,824981559l926102841,892482353l926493750,808793145l741487673,842348337l892810548,895693880l892613687,909325619l859256108,909391925l892090680,875836471l909719097,859256108l892352567,959199538l892614967,842283312l808923436,808858162l1664694325,808529969l909390391,824980025l892548409,858796593l926231603,859124788l741488951,842215474l809055281,959197236l943143221,892875827l825241900,942683952l1664628018,842217521l892482613,824979761l959787316,959788339l909192249,858992947l892940344,825504044l842151222,741355832l825439793,808989491l892089657,808793140l942749745,825833571l875967284,841758768l825373488,875575604l926231605,959919411l741815096,875706679l858928951,942746673l943010357,859387190l825241900,875706160l1664235830,842348593l892745781,824980281l925905200,959853618l959523890,825570101l858992690,876033324l926102836,892088889l943010615,959985204l876033324,808727860l929249332,926363705l842282800,859189548l892875824,741750325l909194289,942813749l824979505,858862390l959461427,875637813l842348081,808532018l859189548,942879537l1664432432,892613685l825766192,842542136l926036788,741618741l825832245,926167345l842542130,926036788l741684277,925907255l942944311,909192242l942944307,909522229l825504099,842151222l741355832,825439793l808989491,824980793l892743988,825766450l909192240,858992947l892940344,875836716l942747701,942422065l892679984,942814000l858796387,942945073l741881138,825505589l959722551,959917112l926364722,741421874l842348593,892745781l824980281,925905200l959853618,942746674l875837489,926102322l892942179,943142705l824981811,875574070l909456696,959523894l875901493,943142706l842610476,842479412l824981560,926167862l842609716,959523897l942879795,909194039l842610531,859256628l824979504,876164665l942815027,909192241l942750009,859321905l825241900,875706160l741814322,959854641l892482104,824979766l959461425,808924472l808543032,959592244l858992691,859386156l892351027,741356088l808661297,875704885l824980024,942749753l859387699,926231602l808793140,741685303l842412601,892942649l959931192,825702192l741355829,808662577l892680244,824981046l842608952,842216244l925969458,842151478l892352816,825241900l858928944,741880889l842348593,892745781l895693625,892613687l909325619,942684204l876098872,824980786l858862390,825243699l942746680,875706673l842150707,909586732l808596022,741683257l808529969,959656503l828586036,825242169l808596533,942746681l892548657,825439285l859189548,825438517l741748789,892809272l825438261,925969462l859059249,909717556l875573548,909586995l1664104755,876164921l825636660,925969458l825702454,960049204l825766188,942880824l741880374,825439793l808989491,824980025l842020665,825243699l808528944,959591220l876163635,959920483l909587508,824980017l925905200,909390898l959523888,892810803l859321136,875770156l909391161,741355832l808464434,943076148l824979509,842216249l942944305,925983536l808857904,909719351l959920428,959460660l824980020,960051510l858796336,909192246l825635896,876032305l925906988,858797365l824981554,925905200l892483632,925983544l808663094,926495287l959852844,808466745l741618229,876099121l825307446,942421047l892679984,942814000l825241900,942683952l741881138,925972273l825241913,828584753l909260089,925905207l875899960,825767219l741487157,825438257l842018867,925643056l909586489,943273529l959920428,959460660l824980020,858993977l859124793,875914036l825767219,741487157l825438257,842018867l824979760,875705656l926495280,959917112l909653808,741422902l960051505,859060277l824981553,842216249l942944305,925983536l808857904,909719351l943206700,842414134l741882163,943077425l876097591,824981302l943141177,943011383l959917104,926364722l741421874,909129785l892941108,808543033l892679988,859322678l859386156,808793910l741751091,909654065l859124022,824980533l943077432,959656502l858860600,842085681l892811317,875770156l942880057,1664628534l808529969,859320375l959199283,875966520l959789363,825831724l876034103,741423410l876164921,876163125l942746674,825374259l808990771,959920428l959460660,895693364l943010612,925906993l825505836,926167089l942420022,842479664l875771958,858796588l959721778,741356592l858928184,926495284l808987699,943011896l1664627257,808529969l842543159,841758773l960049456,808464432l808594481,909588785l842609202,942684204l859189813,942421817l960051248,959787568l858796588,959657270l1664496180,809055544l892744757,926231603l859321651,741945913l875706679,858928951l925969457,892418353l926495285,825241900l875706160,741355826l959854897,842478388l828584248,825833782l943075640,808528947l842477617,925905460l943272236,859320374l741683764,825637175l876097590,926493748l808793145,741487673l875772209,842414131l828586295,925905200l875771952,925969456l808595765,825242674l909719340,942683697l959198260,892614967l842283312,892940588l825701938,741357872l875837237,842477621l959537968,909260852l808595507,943142188l842412848,892089656l892613687,909455922l875966764,859255350l741880625,943077173l859190837,909192247l858992947,825438264l892940643,842282290l741881655,859126065l842215735,959198773l892614967,842283312l892809516,926233650l741619765,875837237l859124533,926231606l825767731,1664300341l875837237,959854900l808528950,859058740l842412592,859320620l842282290,741618229l892417073,892678969l824981817,858862390l959461427,875899957l825242932,1664627000l892809272,842215477l808528952,875770163l943010360,809056044l909719095,824981561l875574070,909456696l959523894,825243448l909392179,875573548l859321399,1664301364l892418097,859125303l824981552,876033072l808792888,942746674l926429752,842477876l858796332,842543665l741617720,825505589l825375024,926231608l875902004,1664627760l859058225,859191090l959198771,875837751l842085943,909652268l875575351,741881394l876164921,876163125l942746674,808990518l943075892,959920428l959460660,845361716l859124016,943206969l809053232,959983929l741554486,842215474l809055281,959198004l876099893,825372729l825241900,942683952l741881138,892418097l842348087,828585273l876033072,808792888l942746674,909587761l942682933,875573548l859321399,741486645l842545201,825505592l824980023,842085168l808989240,926231604l858863923,1664628531l875837237,875574325l959917112,808924976l741487671,808662577l892680244,824981046l892743988,825766450l909192240,858992947l892940344,825504044l842151222,1664102712l825439793,808989491l892089657,808793140l942749745,925906988l858797365,824981554l858862384,892483636l959917112,959854384l741882166,808662577l892680244,828585526l892743988,825766450l909192240,858992947l892940344,909652268l876032825,741750322l859058225,892549426l959198517,875837751l842085943,892809516l926233650,1664366645l808662577,892680244l824981046,892482873l926364212,959523896l825701173,909455923l859189548,892875824l741750325,926103857l959592240,824980533l959985208,808728624l909206324,858992947l859385912,825766188l859058745,741487155l909522737,959459890l824980784,925905200l876163890,959523896l892416050,959459892l825766188,892678966l1664168756,892548657l892416817,959198768l909586740,875835448l842283308,842283062l824981552,842216496l858994231,926493750l926168121,741486902l943077169,808726839l828586297,943206712l842414131,909192248l858992947,842608696l875836716,892809265l959199287,875903029l825700917,859256108l959723573,959199028l892614967,842283312l909586787,875640632l741947696,942749745l909652792,824981554l858862390,959461427l925969458,892679475l808794163,825831724l926496313,741488183l942749745,892744243l946024502,909391920l825636912,825700652l859257143,741356592l808529969,842543159l824981557,842216249l808990000,909192247l859190328,959657520l825766188,875835449l1664497201,876164921l876163125,942746674l959525685,842018864l825241900,942683952l741618227,892418097l842348087,925644089l926167609,876163639l808991020,959657014l828586293,943141177l959591479,942746673m909653560,943272754el892940588,942683955l741946678,909389873l842281784,824981305l926232888,808662326l925969464,825833265l808923702,825242211l909391929,741487412l892548917,859322679l909192247,858992947l825438264,825766188l909391928,741881655l925972273,842412345l841758774,943272240l859059764,926245682l959919411,741815096l825439793,808989491l824979763,959918391l825636408,858860600l892547896,858993465l909586732,825440051l741684272,875837237l909652789,808543024l926036788,909325110l825700652,842019125l741486896,859321137l825374259,824981813l926103095,875573555l926231605,859124788l741357112,959854641l959852597,828585266l842216496,808728119l942746674,892876344l943075385,892940588l942683955,741946678l909389873,842281784l824981305,926298937l959655989,909192246l842020152,842281521l909719395,942682672l824981301,892942649l825439288,808594488l825438256,875836217l825241900,875706160l741947193,909129785l892941108,808528953l892679988,859322678l859386211,808793910l741751091,876099889l909653048,824981561l943141177,892482615l808594489,859058224l859322166,859386156l808530483,741357620l926167089,809056054l845363256,808923440l809054521,808528944l909326132,842019120l909652268,909717558l741750073,892416050l842610739,959198776l858797618,892613682l942684204,825766455l828583986,858862384l892483636,959982648l959919666,741881140l892548917,909391160l909192240,858992947l825438264,892940588l926167092,741357874l825438257,943274290l946025015,959920181l842150710,859256108l875903029,824980022l858862384,808727862l892939320,876099897l741619510,925907255l825702710,909192248l942944307,909522229l825831779,942748473l741619504,825439793l808989491,824980281l808923961,892940855l942746676,809056310l875574328,859189548l942879537,741554480l842543665,892744248l828585013,842216496l959657785,925969461l926429491,942813753l892940588,858863411l741487922,825439793l808989491,824979763l959526962,892352816l808528944,959591220l892941111,825831779l942814262,741617718l875836469,859125817l942746675,942748721l909586995,858796332l808595505,741881653l825832245,909654066l959523894,876098609l943142198,842019171l808728633,741356345l925907255,959722040l926493752,808793145l741487673,842348337l892810548,824980536l943141936,942684465l942746676,926429752l842477876,859059555l875966775,942422324l842216498,859059511l959657260,842150193l959198772,960050226l875706416,825241900l875575088,741422393l959854641,859386420l828585268,943142456l926495024,926493748l808793145,741487673l892416050,942815539l892088376,926233399l926103609,876033324l808727860,824981556l842216496,875771447l926507829,926168121l741486902,842020657l892352050,824981816l925905200,959853618l942746674,943010357l859387190,825241900l875706160,741488950l859126065,808595765l895693619,892613687l842610483,959657260l842150193,942421812l892679984,959591216l825241900,942683952l741881138,892418097l842348087,824980793l876033072,808792888l942760754,909587761l942682933,875573548l859321399,741486645l842545201,825505592l824980023,842085168l808989240,892873780l959983929,741880629l825438257,842544179l895694901,876098359l876032055,842610476l842479412,824979763l892482872,959788600l808528947,842477617l842610228,892875052l909653298,741554485l808529969,909390391l828584505,892548409l858796593,926231603l859124788,741488951l825832245,859255089l842607671,809056564l741422136,859058225l859191090,959198004l875837751,842085943l909652323,875575351l741881394,876164921l876163125,942746674l808990518,943075892l959920428,959460660l841757236,859124016l943206969,926231600l959919411,1664561976l875837237,875574325l808528952,926036788l892613430,959920428l909587508,824980017l943142456,909259824l926493752,808793145l741487673,909326641l808597558,828584760l925905200,842217520l942746677,926429752l959787316,875573548l842215479,741945913l876164921,825636660l925969458,892613173l876098871,875573548l959526967,1664366640l876164921,825636660l959523890,842478389l926168883,859320620l909193270,741815865l876164921,876163125l925969458,825702454l960049204,825766188l942880824,1664627254l825439793,808989491l824980025,892678967l892875573,959523888l959854897,842413879l825766188,909259576l741357109,859189817l842084406,842607669l892744502,1664432436l808529969,842543159l824981557,842216249l808990000,909192247l859190328,959657520l825766188,875835449l741750321,876164921l876163125,959523890l825636921,875704628l959789155,858929203l824980275,875705392l892942130,959523896l808596275,808597557l943075628,808662580l741946166,959526961l825504816,959198774l892614967,842283312l892744035,909392176l741685046,859059253l859257142,808528945l825569331,875638835l942684204,875836980l892090417,858863415l909586742,842610476l842479412,828584243l943273528,909455922l825306161,943271992l942683957,875573548l859386423,741552944l909195569,909652532l824980528,959723574l842412086,959917107l926364722,1664168754l842348593,892745781l824980281,892942649l825439288,959523896l825373491,808989744l875573548,959919671l741881904,909326641l858797367,841758265l909587248,825766967l808543024,842477617l909455666,892875052l909653298,741554485l892548149,842346808l808528946,808661299l825242160,809056044l909719095,959199289l892614967,842283312l825766243,875835449l741882161,892548149l842346808,808528946l808661299,825242160l809056044,909719095l959199289,892614967l842283312,808923436l959459889,1664167991l960050737,892481593l824980278,909391926l925970737,808987700l808793399,741880371l808529969,842543159l824981557,959985208l959787063,909192243l809056569,876033330l943075683,825308724l741619505,808663089l892352057,824980528l960049465,942880048l808528949,808923185l943010360,859386156l808793910,741554227l926101554,942946102l828583985,925905200l892416562,943270966l859059760,741946681l909324338,842347062l824979509,842216496l876099129,942746680l892876344,943075385l859386156,859386167l1664563253,808464434l943076148,841758772l858796080,875772209l808528948,842477617l959920436,808991020l959657014,824981813l842018868,875704886l959917107,808595510l1664627768,909654065l858928696,824981561l892745784,959920441l808528949,842477617l909456437,825700652l892678457,741816626l808529969,842281527l824979505,892875063l926168374,808543027l942813491,809056050l842610732,858929204l892090419,943010615l909456437,876033324l808727860,942422068l892416564,926495024l809056044,926496311l962801714,892614967l842283312,875836716l959655989,892090672l892613687,959789107l892811308,926299705l824980791,808662582l942813237,876162104l943077169,1664562480l959983672,926363705l808528945,808923185l943010360,825242156l825831479,741816376l926167089,825243187l824980016,926168630l909324343,825306164l825767993,959852596l875573603,959787831l741552947,825439793l959787314,824980019l926102841,926036785l909192240,858992947l825438264,942813484l942945841,741487668l859058225,859257138l828585273,842085174l859387185,959523890l825701173,909455923l859189548,942879537l741421872,926299697l926038325,824980022l875574064,926103097l859122738,909259065l1664627000,942946609l808529972,824980017l942682928,808794424l859122742,942813497l741618995,909391409l825307444,824981040l925905200,892483632l909192248,876033075l959592756,859386211l926430004,741749043l825439793,825766707l824979504,892482873l926364212,808528952l825372979,909455927l943011884,942749240l824981557,842019632l875639859,876110646l892416562,741617975l825439793,808989491l824981553,808925241l876163889,808528950l942946100,859386931l943206700,876034098l741488433,825438257l942815282,895693872l825309491,943010865l942684460,909324594l824980786,842216496l875771447,926493748l926168121,741486902l842020657,892352050l824981816,925905200l959853618,942760754l943010357,859387190l825241900,875706160l741488950,859126065l808595765,892089139l892613687,842610483l959657260,959525169l942421560,892679984l959591216,825241955l942683952,741881138l892418097,842348087l824980793,876033072l808792888,942746674l909587761,942682933l875573548,859321399l741486645,842545201l825505592,828584503l842085168,808989240l892873780,825636920l741881144,825438257l842544179,892090421l808530999,942748217l842610476,842479412l824979763,892482872l959788600,808543027l842477617,842610228l892875052,909653298l741554485,808529969l909390391,824980025l892548409,858796593l926231603,859124788l741488951,825832245l942944561,842556209l926036788,741684277l925907255,842149943l909192247,942944307l909522229,825504044l842151222,741355832l825439793,808989491l824980793,892743988l825766450,909206320l858992947,892940344l875836716,942747701l942422065,892679984l942814000,858796332l942945073,741881138l825505589,825375024l959917112,926364722l1664168754,842348593l892745781,824980281l925905200,959853618l942746674,875837489l926102322,892942124l943142705,824981811l875574070,909456696l959523894,875901493l943142706,842610531l842479412,824981560l926167862,842609716l959523897,942879795l909194039,842610476l859256628,824979504l876164665,942815027l909192241,942750009l859321905,825241955l875706160,741814322l959854641,892482104l824979766,959461425l808924472,808528952l959592244,858992691l859386156,892351027l741356088,808661297l875704885,828584504l942749753,859387699l926231602,808793140l741685303,875967033l858796339,959917106l825702192,741486901l808662577,892680244l824981046,842608952l842216244,925983538l842151478,892352816l825241900,858928944l741880889,842348593l892745781,892089145l892613687,909325619l942684204,876098872l824980786,858862390l825243699,942760760l875706673,842150707l909586732,808596022l741683257,808529969l959656503,824981556l825242169,808596533l942746681,892548657l825439285,859189548l825438517,1664495669l892809272,825438261l925969462,859059249l909717556,875573548l909586995,741357875l876164921,825636660l925969458,825702454l960049204,825766188l942880824,1664627254l825439793,808989491l824980025,842020665l825243699,808528944l959591220,876163635l959920428,909587508l824980017,925905200l909390898,959523888l892810803,859321136l875770211,909391161l741355832,808464434l943076148,824979509l842216249,942944305l925969456,808857904l909719351,959920428l959460660,824980020l960051510,858796336l909206326,825635896l876032305,925906988l858797365,824981554l925905200,892483632l925969464,808663094l926495287,959852844l808466745,741618229l876099121,825307446l946025527,892679984l942814000,825241900l942683952,741881138l925972273,825241913l824980273,909260089l925905207,875899960l825767219,741487157l825438257,842018867l929247536,909586489l943273529,959920428l959460660,824980020l858993977,859124793l875899956,825767219l741487157,825438257l842018867,824979760l875705656,926495280l959931192,909653808l741422902,960051505l859060277,824981553l842216249,942944305l925969456,808857904l909719351,943206700l842414134,741882163l943077425,876097591l828585782,943141177l943011383,959917104l926364722,741421874l909129785,892941108l808528953,892679988l859322678,859386156l808793910,741751091l909654065,859124022l828585013,943077432l959656502,858860600l842085681,892811317l875770156,942880057l741881654,808529969l859320375,959199283l875966520,959789363l825831724,876034103l1664170290,876164921l876163125,942746674l825374259,808990771l959920428,959460660l892088884,943010612l925906993,926234668l959526968,942421559l942682676,925906742l858796643,959721778l741356592,926429240l875903032,808987697l892744760,741750068l808529969,842543159l841758773,960049456l808464432,808594481l909588785,842609202l942684259,825571385l892090676,943010615l942879796,858796332l892744497,741879860l926429240,926102329l959917112,959854384l741356087,808662577l892680244,828585526l859386169,925906993l909192244,858992947l859385912,859386156l842477623,741619001l943077425,876097593l824980528,858862390l959461427,842083379l842543672,875902262l875573603,926495283l741685555,825440049l842610488,824981554l926102841,892482353l909192242,858992947l825438264,942813484l959461681,741356848l859058225,859257138l828585273,875966777l808859698,875899956l943273012,741552949l875640881,842217521l824981047,808530736l926232626,859122744l942813497,741750328l875641137,892744760l828586039,943272496l859385908,959917104l842544944,741882164l876164921,876163125l925969458,892613173l876098871,875573548l959526967,741619760l842545201,825505592l895693367,825701172l959722550,875706412l892809779,892089140l825309491,909521459l825506092,808990263l824979508,925905200l892941360,942746673l842283318,892613433l909652323,825243703l741619513,876164921l876163125,808594482l959657265,808990770l859256108,943273781l892090163,892613687l942944308,809056044l808597303,828585777l875574070,909456696l959523894,825243448l909392179,875573548l859321399,741554484l892418097,859125303l824981552,876033072l808792888,942746674l926429752,842477876l858796387,842543665l741617720,959657781l926103351,926231608l875902004,741880880l859058225,859191090l959198771,875837751l842085943,909652268l875575351,1664628274l876164921,876163125l942746674,808990518l943075892,959920428l959460660,841757236l859124016,943206969l876096560,808988722l741945912,842215474l809055281,962803508l876099893,825372729l825241900,942683952l741881138,892418097l842348087,824980793l876033072,808792888l942746674,909587761l942682933,875573548l859321399,1664233525l842545201,825505592l824980023,842085168l808989240,926231604l825570867,741618482l875837237,875574325l959917112,825702192l741486901,808662577l892680244,828585526l892743988,825766450l909192240,858992947l892940344,825504044l842151222,741355832l825439793,808989491l892089657,808793140l942749745,925906988l858797365,828586034l858862384,892483636l926231608,859255092l741619508,875706679l858928951,942746673l943010357,859387190l825241900,875706160l741488950,942749745l858928180,929249075l925971769,959658039l859189548,892875824l741750325,842348849l926037045,925644855l926167609,943206967l859189548,875837236l741945913,875772209l859256883,929248817l926167609,808465207l909717804,926102585l741423154,960050737l909195313,824980280l925905200,808596530l942746679,842545462l825636146,942747948l892877104,1664626743l926167089,808663346l824980275,842216249l842544432,825306160l842346547,842544178l943272236,926103601l741487417,875837237l943140917,909192245l892940339,842544947l809056099,842151991l824980022,875574070l909456696,942746678l875706673,842150707l909586732,808596022l741683257,808529969l959656503,824981556l892482872,959788600l926245683,859124788l741749557,943206456l842283061,909192245l858992947,942747704l825766188,859058745l741487155,909522737l959459890,824980784l925905200,876163890l959537976,892416050l959459892,825766188l892678966,741421876l892548657,892416817l942421552,892679984l909194032,825700652l875770932,741751088l859058225,859191090l962801721,875837751l842085943,909586732l875640632,741947696l942749745,909652792l824981554,858862390l959461427,959523890l858927159,808529976l875573548,859386419l1664366898,876164921l825636660,808528946l842477617,808858676l859386156,808793910l741554227,959722289l943076405,841756721l875573296,892876339l959523888,825373491l808989744,808923491l925906481,741751095l876164921,876163125l909192242,809056569l909324337,943075628l825308724,741619505l892809272,842215477l808528952,808923185l943010360,909586787l925905720,741816626l960050737,892350521l824980530,909391926l925970737,808987700l808793399,741880371l808529969,842543159l824981557,959918391l825307185,959537971l926298677,943140913l859059500,892418101l824980018,858862384l808595504,959917105l959854384,741882166l876164921,876163125l959523890,959656757l875771188,859059555l892418101,824980018l858862384,808595504l942746673,808727093l943143218,809056044l909522999,824979767l892942649,825439288l959523896,825373491l808989744,808923491l925906481,741751095l909654065,858928696l824981561,926430776l909391920,959523895l926431025,808990006l842610476,842479412l959197491,875966520l959789363,875573603l909456695,741554233l909326641,858797367l824981049,909523000l892548401,942746676l909653560,943272754l825438508,892481845l741685048,959722289l909652789,828586039l925905200,858994736l943270968,859059760l741946681,925972785l842282808,959197497l892614967,842283312l859320620,858862134l741357624,876164921l876163125,875914034l825767219,741814328l825308216,909587504l809053232,892940601l741552435,842215474l809055281,942420020l909587767,858993462l942684204,959919416l828586032,925905200l892483632,808594488l809056561,825241648l825242156,842413881l741488946,825832760l842478904,926231605l876098867,741815353l825438257,875902515l946026544,959920176l943141683,809056044l926496311,824979506l875574070,909456696l959523894,825440561l876032056,859189548l942879537,741554480l926103857,959592240l828585013,959985208l808728624,909192244l858992947,859385912l942813484,909260850l741618997,859058225l859257138,824980793l942748471,842152247l959523896,825701173l842347059,859189603l942879537,741421872l825766449,809054265l824979509,842216496l959657785,959523893l842282545,875574840l875836716,892877108l824980275,825504056l926036792,808543030l842019123,943142192l959657260,943206961l824981046,942944569l926234164,808528952l876099890,808663344l809056044,875706423l959199289,892614967l842283312,892809571l926233650,741619765l926167089,809054520l824980536,942815288l925971511,875899954l909195059,741946420l859058744,875902770l859122739,825307449l1664235316,925971513l875575350,808528944l808923185,825571636l909652268,959591481l741684275,926300209l959524920,959198263l892614967,842283312l825242156,842609461l1664104504,825505589l909523254,926231601l875902004,741880880l859058225,859191090l959198516,875837751l842085943,808923436l808858162,741947445l808529969,909390391l828584505,892482872l959788600,808528947l842477617,842610228l892940588,842085683l741552944,875837237l959918901,808594482l875639347,808726585l859256108,943273781l929249075,926167609l825438775,892875052l909653298,741554485l808529969,909390391l824980025,892482872l959788600,808528947l842477617,842610228l892940588,842085683l1664299824,875837237l959918901,859122738l825307449,741815095l959722041,876097593l808528945,926036788l875836214,959920428l909587508,824980017l943142456,909259824l926507832,808793145l741487673,926300209l842281016,959199286l892614967,842283312l825242156,842609461l741357624,892874808l959657522,808594487l875639347,808726585l909261155,909455924l824979766,925905200l892483632,942746680l909587761,892940853l875573548,859321399l741486645,892418097l859125303,824981552l876033072,808792888l942760754,926429752l842477876,858796332l842543665,741617720l825832245,909587249l892939314,892613944l741553970,808529969l842543159,824981557l926232888,959591734l808543029,942946100l842020147,909521196l808924980,741619251l842020657,959657520l925642808,926167609l825438775,859189548l875837236,741945913l808529969,959590967l828584499,942815288l892417079,842083385l825831736,859126067l825241900,909260592l741552176,875968049l858797879,824979765l943208753,909128753l808528953,892548916l858993465,859386211l892351027,741356088l876099121,909128502l824981811,809054520l909194292,926493750l808793145,741487673l808793649,909521977l892089655,909325364l825440057,858796387l858862896,741617968l808793649,858798134l892089397,859387447l892941624,842610476l842479412,824979763l943273528,909455922l825306161,943271992l942683957,875573603l859386423,741552944l892418097,859125303l824981552,842085168l909260593,809053234l909259577,741749302l808529969,959721527l824980532,943273528l909455922,825320241l943271992,942683957l875573548,859386423l741552944,858994993l943009842,824979506l892351281,942944818l959523890,859320632l842217783,876033324l925906228,946025784l909391920,842216500l809056044,892549175l824979513,875574070l909456696,942746678l875706673,842150707l909586732,808596022l741683257,808529969l959656503,828586036l926496312,842020661l959917109,825307445l741945904,808662577l892680244,824981046l876033072,892351538l942746680,892876344l943075385,943206700l960050486,1664432439l808529969,875901495l959198773,875966520l959789363,825766188l943274041,741685561l825439793,808989491l824980792,959592499l926103606,925969464l859255606,892612657l876033379,942880052l824979510,842216496l858994231,925969462l808531249,842084402l942879020,926103602l741553459,859191089l808530743,892089652l892613687,808859699l875573603,909586995l741749555,943273521l926167603,824981049l892810806,859257144l925969460,825833265l909586998,825242156l909391929,741487412l892548917,859322679l909206327,858992947l825438264,892875052l876164914,741749300l925972273,842412345l841758263,943272240l859059764,925969458l892811318,959854649l926364972,959722041l929248311,926167609l825438775,808991020l959657014,824981813l943272248,960051257l808594485,859058224l926103606,875966764l926497079,741879864l808792881,942814001l828585780,925905200l858994736,959523896l892810803,859321136l943206700,892417590l741618995,909654065l858928696,824981561l825701177,943010617l808594487,859058224l942946358,909521251l892811060,741618224l876099633,959918389l824981046,842216496l876099129,959523896l892810803,909718320l875770156,909391161l741355832,825439793l808989491,828586041l859386169,925906993l909192244,858992947l859385912,825700652l959985975,741881649l875837237,959918901l842607666,909324342l741619506,825832245l926167345,892887864l825767991,741816121l926429240,842414130l808528951,926036788l909325110,959852844l875705144,741751095l859190833,858863408l959197749,825374768l875705907,942684259l876098872,841759025l892744496,842283315l959982646,876033586l741421622,892548917l892613944,959917110l926364722,741421874l959526705,842347825l828585785,925905200l825373746,959523888l859060534,825766455l959852844,825766201l741554230,808529969l842281527,824981296l808859705,842281784l959917109,808857910l1664365624,876164921l876163125,959523890l942879795,959918646l825241900,942683952l741356595,825571121l875704370,925643056l909194809,875837488l959920428,959460660l828584500,909260089l959459639,926231600l808793140,741356087l942946609,808662578l892088370,858798135l892875318,876033324l842151220,824981045l842413110,858862391l926245688,909457462l741815094,825439793l808989491,824979763l892482873,926364212l959523896,825701173l909455923,959920428l959460660,824980020l875705655,943011637l926245684,859124788l741749557,892548917l808727352,926231609l959722548,741751094l842281009,926495284l824980021,892482360l842347060,875637812l859387185,960050485l859189603,942879537l741685552,892613685l825766192,892939320l892613944,741488434l825438257,842544179l925644853,926363705l842018866,859189548l892875824,1664497205l926431537,959656240l824981044,876033072l959722296,942746675l909587761,942682933l875573548,859321399l741486645,842545201l825505592,824980023l842085168,808989240l859136820,825307449l741881140,892809272l842215477,808528953l808923185,943010360l825766188,892745525l741685554,926167089l892549172,824980016l926232888,808662326l808543032,942946100l842020147,943206700l876034098,741488433l825438257,942815282l892089392,892744503l875770417,876033324l808727860,925644852l926363705,926299953l859189603,892875824l741750325,909194289l942813749,824979505l858862390,959461427l875637813,842348081l808532018,859189548l942879537,741685552l892613685,825766192l842556216,926036788l741618741,825832245l926167345,876162098l943077169,741815600l859058225,859191090l959198004,875837751l842085943,909652268l875575351,1664628274l876164921,876163125l942746674,808990518l943075892,959920428l959460660,841757236l859124016,943206969l926231600,959852852l741422646,875837237l875574325,808543032l926036788,892613430l959920428,909587508l824980017,943142456l909259824,926493752l808793145,741487673l909326641,808597558l824980280,925905200l842217520,942760757l926429752,959787316l875573548,842215479l741945913,876164921l825636660,925969458l892613173,876098871l875573548,959526967l741619760,876164921l825636660,959537970l842478389,926168883l859320620,909193270l741815865,876164921l876163125,925969458l825702454,960049204l825766188,942880824l741880374,825439793l808989491,828584505l892678967,892875573l959523888,959854897l842413879,825766188l909259576,741357109l808793649,876099893l824979766,909129014l943207473,808528946l808923185,943010360l859386211,892351027l741814328,876099121l909128502,824981811l809054520,909194292l926493750,808793145l741487673,943274289l825504054,942421042l942881077,858993458l875573603,926037042l741881145,858994993l943009842,824979506l909391926,859189299l942746681,875575601l909521204,959920428l959460660,824980020l959460662,926299700l875914037,959853364l741421879,808661041l808661301,942421041l909391920,942748724l926364972,825635633l925644343,926167609l825438775,909652268l842151993,1664169525l808988977,926234681l824981552,842478640l858796857,959523891l842282545,875574840l943075628,808859956l741552694,875706679l858928951,942746673l943010357,859387190l960049507,876098873l741880115,858994993l875573554,824979512l909587504,942684471l959523896,892810803l909718320,858796588l876033591,741355832l808529969,825373239l828585525,892482872l959788600,875899955l825767219,741487157l825438257,842018867l925643056,909586489l943273529,959920428l959460660,824980020l809054520,959525940l875914040,825767219l741487157,825438257l842018867,925643056l909586489,943273529l959920428,959460660l824980020,842084407l808925488,909192241l809056569,859190578l943075683,825308724l741619505,892809272l842215477,808528952l808923185,943010360l909652268,808925496l741554485,960050737l892481593,824980535l909391926,925970737l942760756,909717555l875574576,825831724l892352825,741685299l808529969,842543159l824981557,926298937l942878773,808594483l926299955,808532020l825241900,842151728l1664496945,909129785l892941108,808594489l842413619,808792629l875573548,909718067l741880888,909654065l809055544,824981558l825701177,943010617l808594487,859058224l942946358,808464995l959525680,741618739l808529969,959722039l959199543,875966520l959789363,808726828l842412592,741553202l808859959,876097586l942746680,909653560l943272754,943206755l960050486,741685559l808529969,875901495l824981045,825831735l959591733,808528951l842477617,808530484l825700652,892745016l741553972,825438257l926038066,962801721l809055538,842282037l859256108,875771957l892090416,892613687l942944308,959461676l892941618,925643063l909586489,909195065l959920428,959460660l895693364,808793140l959461683,876033324l942880052,959199541l842217776,808530229l909521196,808792115l741881906,875641144l808728115,808987705l943208760,1664430647l808529969,842543159l841758773,808923440l943206713,808528951l909326132,842019120l909521196,808924980l741619251,943272241l808726840,824981814l859255856,858994997l909206323,825372979l842217781,892940588l858863411,741357362l825439793,808989491l824979763,909195314l875837492,808528946l959591220,892941111l859189548,892416561l1664234297,859126065l842215735,824981045l858862390,858798131l909192241,959788854l842413874,858796332l909718576,741488435l825832245,825767474l959523896,808728628l842084401,858796387l959985712,741748789l825832245,892549170l909192244,825505332l909127985,825241900l942683952,741881138l875771441,959722551l824981810,859059001l825440056,909206326l858992947,808464696l892940588,842282290l741881655,825438257l842477874,942421557l909391920,876033588l858796332,875770416l741749809,808728373l959525940,926507828l808793145,741487673l842020657,892352050l824981816,925905200l959853618,959523890l825570101,858992690l876033324,926102836l841757241,825373488l875575604,926245689l959852852,741422646l875706679,858928951l942746673,842283318l892613433,909652268l825243703,741619513l876164921,876163125l942746674,808990518l943075892,959920483l959460660,841757236l859124016,943206969l926231600,959919411l741815096,875837237l875574325,808528952l926036788,909325110l959920428,909587508l828584497,943142456l909259824,926493752l808793145,741487673l926300209,842281016l959199286,892614967l842283312,825242156l842609461,741357624l959592760,909588019l808543029,875770163l943010360,876033324l959657008,925644851l926167609,825438775l892875052,909653298l741554485,808529969l909390391,824980025l892482872,959788600l808543027,842477617l842610228,892940588l842085683,741552944l875837237,959918901l926231602,859321651l741945396,875837237l875574325,959917112l825702192,1664233781l808662577,892680244l824981046,892743988l825766450,909192240l858992947,892940344l825504044,842151222l741355832,825439793l808989491,892089657l808793140,942749745l943012195,842347573l824980023,858862384l892483636,959917112l842479408,741486640l808662577,892680244l824981046,892743988l825766450,909192240l858992947,892940344l909652323,876032825l741750322,859058225l892549426,959198517l875837751,842085943l892809516,926233650l741619765,808662577l892680244,824981046l892482873,926364212l959537976,825701173l909455923,859189548l892875824,741750325l926103857,959592240l824980533,959985208l808728624,909192244l858992947,859385912l825766188,859058745l1664234035,909522737l959459890,824980784l925905200,876163890l959523896,892416050l959459892,825766188l892678966,741421876l892548657,892416817l824981040,875967542l825307441,909206326l842610484,892745783l875573548,909586995l741684275,876164921l825636660,925969458l825702454,960049204l825766188,942880824l741880374,825439793l808989491,895693369l808530996,943142199l943012140,842347573l892088631,943010615l926169396,959920428l959460660,824980020l926430775,959460401l942746681,859322417l942814776,859189603l942879537,741488944l892548913,942880053l824979509,909717817l909588281,942746674l842217521,808858934l942684204,942683700l824979766,959918391l875574071,808543024l808923185,943010360l859386156,892351027l741814328,876099121l909128502,824981811l809054520,909194292l926493750,808793145l741487673,859125809l808466737,828584496l925905200,842217520l942746676,909587761l892940853,842610476l842479412,959198265l875966520,959789363l825831724,876034103l741423410,909654065l858928696,828586041l926102841,892745776l808528953,859321908l926495284,825766188l892745525,741879859l925972273,842412345l841756727,943272240l859059764,926231602l959919411,1664561976l825439793,808989491l824979763,943206712l926365236,925969464l825833265,943075894l825242156,909391929l741487412,892548917l859322679,909192247l858992947,825438264l825700707,909654327l741880118,859321137l859387187,824980275l926103095,875573555l926231605,859124788l741357112,859058225l859191090,824981043l825569591,825242160l858874674,909325112l959787314,909586732l825440051,741684272l875837237,909652789l942746672,808794422l892483894,875573548l909586995,741486644l909654065,809055544l828586038,926102841l892745776,808528953l859321908,926495284l859386156,808793910l741751091,892876337l842084912,925643316l842020409,926234672l960049452,876098873l1664626995,808464434l859386163,824980532l925905200,926495794l943270969,859059760l741946681,926167089l959853877,824980280l926298937,959655989l959523894,876098616l943273528,825831779l876034103,741946674l808464434,926298932l824980280,842216249l942944305,808528944l926299956,943206457l825242156,825831479l741355577,926167089l825243187,828584496l808859192,892941881l808594486,942880049l909652537,942684204l959527221,942420787l943274032,942946105l858796332,942945073l741881138,842608697l892680501,926245684l892876083,741619252l825439793,808989491l824979763,808727865l959592244,808528944l959590707,842479673l942684204,892483126l892088886,825309491l842478641,876033379l825505076,942421297l926167604,892614200l875573548,909586995l741749555,876164921l825636660,942746674l825374259,808990771l959920428,959460660l828584500,926102841l876032818,942746679l825243187,926300470l959920428,959460660l824980020,859059001l943206457,808528945l808923185,808727352l943075628,909653044l1664300343,825637175l876097590,926493748l808793145,741487673l875772209,842479667l824981305,925905200l875771952,925969456l943272240,892745780l825766188,909520948l1664431922,892811061l960049457,926231607l842347572,741881399l875641137,892874807l892089913,809056055l858862133,876033324l825766964,824979510l842216496,942880311l942760758,926429752l842477876,942813484l858863921,741553465l808529969,808858167l824980272,926167862l842609716,959523897l825636921,909718834l808859948,909456432l828586290,842019632l875639859,926231606l943143219,741881142l876164921,876163125l925969458,909259312l959984944,825241900l875706160,741488950l859126065,808595765l895693619,892613687l842610483,858796588l959721778,741618736l825505589,909523254l959917105,926364722l741421874,959854641l859386420,824980788l943142456,926495024l926507828,808793145l741487673,926300209l842281016,959199286l892614967,842283312l825242156,842609461l741357624,892548917l859322679,926231607l875902004,1664627760l859058225,859191090l959198771,875837751l842085943,909652268l875575351,741881394l876164921,876163125l942746674,808990518l943075892,959920428l959460660,845361716l859124016,943206969l808987696,808792121l741685302,825438257l842544179,892090421l943141687,876164913l842610476,842479412l824979763,892482872l959788600,808543027l842477617,842610228l892875052,909653298l741554485,808529969l909390391,824980025l892548409,858796593l926231603,859124788l741488951,825832245l943141681,876176181l943077169,741815600l859058225,859191090l959197748,875837751l842085943,909652268l875575351,741881394l876164921,876163125l942746674,808990518l943075892,959920483l959460660,841757236l859124016,943206969l926231600,825505843l741423161,875837237l875574325,808528952l926036788,892613430l959920428,909587508l828584497,943142456l909259824,926493752l808793145,741487673l909326641,808597558l824980280,925905200l842217520,942746677l926429752,959787316l875573548,842215479l1664692793,876164921l825636660,925969458l892613173,876098871l875573548,959526967l741619760,876164921l825636660,959523890l842478389,926168883l859320620,909193270l1664562745,876164921l876163125,925969458l825702454,960049204l825766188,942880824l741880374,825439793l808989491,824980025l892678967,892875573l959523888,959854897l842413879,825766243l909259576,741357109l959788089,942880053l876162105,825637173l741881136,808529969l842543159,824981557l842216249,808990000l909192247,859190328l959657520,825766243l875835449,741750321l876164921,876163125l959523890,825636921l875704628,959789100l858929203,824980275l875705392,892942130l959523896,808596275l808597557,943075683l808662580,741946166l959526961,825504816l959198774,892614967l842283312,892743980l909392176,741685046l859059253,859257142l808528945,825569331l875638835,942684259l875836980,892090417l858863415,909586742l842610476,842479412l824979763,943273528l909455922,825306161l943271992,942683957l875573548,859386423l1664299824,909195569l909652532,824980528l959723574,842412086l959917107,926364722l741421874,842348593l892745781,824980281l892942649,825439288l959523896,825373491l808989744,875573603l959919671,741881904l909326641,858797367l841758265,909587248l825766967,808528944l842477617,909455666l892875052,909653298l741554485,892548149l842346808,808543026l808661299,825242160l809056044,909719095l959199289,892614967l842283312,825766188l875835449,741882161l892548149,842346808l808528946,808661299l825242160,809056099l909719095,959199289l892614967,842283312l808923436,959459889l741421111,960050737l892481593,824980278l909391926,925970737l808987700,808793399l1664627251,808529969l842543159,824981557l959985208,959787063l909192243,809056569l876033330,943075628l825308724,741619505l808663089,892352057l824980528,960049465l942880048,808543029l808923185,943010360l859386156,808793910l741554227,926101554l942946102,824979505l925905200,892416562l943270966,859059760l741946681,909324338l842347062,828583989l842216496,876099129l942746680,892876344l943075385,859386156l859386167,741816373l808464434,943076148l841758772,858796080l875772209,808528948l842477617,959920436l808991075,959657014l824981813,842018868l875704886,959917107l808595510,741880888l909654065,858928696l824981561,892745784l959920441,808528949l842477617,909456437l825700707,892678457l741816626,808529969l842281527,824979505l892875063,926168374l808528947,942813491l809056050,859060524l842151730,892089906l943010615,942683187l876033379,808727860l942422068,875901492l825308211,809056044l926496311,959198769l892614967,842283312l875836716,959655989l892090672,892613687l959789107,959461731l825569843,824979505l808662582,942813237l959982648,909325361l741945396,959983672l842479672,808528949l808923185,943010360l825242156,825831479l1664563256,926167089l825243187,824980016l926168630,909324343l825306164,825767993l959852596,875573548l959787831,741552947l825439793,959787314l824980019,926102841l926036785,909206320l858992947,825438264l942813484,942945841l741487668,859058225l859257138,824980793l842085174,859387185l959523890,825701173l909455923,859189548l942879537,1664168752l926299697,926038325l824980022,875574064l926103097,859122738l909259065,741880120l942946609,808529972l824980017,942682928l808794424,859122742l942813497,1664365875l909391409,825307444l824981040,925905200l892483632,909192248l876033075,959592756l859386156,926430004l741749043,825439793l825766707,824979504l892482873,926364212l808543032,825372979l909455927,942684204l909391412,824980535l842019632,875639859l926231606,875835444l741620017,876164921l876163125,925969458l909259312,959984944l825241955,875706160l741488950,859126065l808595765,892089139l892613687,842610483l959657260,875639089l942420791,842216498l892613943,875573548l909586995,1664103475l876164921,825636660l925969458,909259312l959984944,825241900l875706160,741488950l842348593,892745781l824980281,925905200l959853618,959523890l825570101,858992690l876033379,926102836l841757241,825373488l875575604,926231600l959919411,741815096l875706679,858928951l942746673,943010357l859387190,825241900l875706160,1664235830l842348593,892745781l824980281,925905200l959853618,959523890l825570101,858992690l876033324,926102836l892088889,825309491l925970483,875706668l942684473,828584244l842216496,875771447l926493748,926168121l741486902,926300209l842281016,959199286l892614967,842283312l909652268,875575351l741881394,876164921l876163125,808608562l959657265,808990770l942684204,859189813l841758521,825373488l875575604,842607664l892482614,741422646l808529969,842543159l824981557,926232888l959591734,808543029l942946100,842020147l825766188,892745525l741879859,926167089l892549172,824980016l942815288,925971511l808528946,942813491l875575346,859256108l909326389,895692853l892613687,942944308l809056044,925906743l824981299,875574070l909456696,875637814l842348081,808532018l859189548,942879537l741685552,959854641l842282803,828585526l842216496,892678969l926493749,926168121l741486902,842348337l892810548,824980536l875574070,909456696l959523894,875901493l943142706,892940588l858863411,1664496946l808662577,892680244l824981046,808923961l892940855,942746676l809056310,875574328l859189548,942879537l741554480,959526961l858993714,824980018l842413623,809054258l808543029,842477617l942946611,842608940l875901232,741945394l909195313,875902259l824979763,825570102l808792371,909192246l825505332,909193521l875966764,808465975l1664104497,859058225l859191090,959197236l875837751,842085943l909586732,875640632l741947696,942749745l909652792,824981554l858862390,959461427l875899954,925905204l1664628533,892876089l926037300,926231601l876098867,741815353l876164921,876163125l925969458,825702454l960049204,825766188l942880824,741880374l825439793,808989491l828584505,892678967l892875573,959523888l959854897,842413879l825766188,909259576l741357109,876097592l909652022,925969457l926496561,808726579l825241900,942683952l1664628018,858994993l943009842,824981296l909391926,859189299l942746681,875575601l909521204,959920428l959460660,824980020l825439544,808464441l808528946,808923185l875705144,825766243l892745525,741685554l875706679,959592247l943270964,859059760l741946681,925972785l842282808,824979769l943077432,959656502l959523896,808923957l959788600,875573603l875771958,741816626l892418097,859125303l824981552,959918391l926037553,808594480l876099889,842216502l859256108,943273781l824981299,858862390l858798131,942760753l876099633,943142710l825700652,909195575l741881394,959524914l875967544,892088883l926233399,926103609l859189548,942879537l741421872,925972273l909523001,828586033l858994739,858994997l925969459,859255606l892612657,876033324l942880052,824979510l842216496,858994231l925969462,808531249l842084402,942879020l842412851,1664693553l859191089,808530743l892089652,892613687l808859699,909652268l909129017,741683769l859058225,875968306l824980016,943077432l909130037,959523896l808923957,959788600l875573603,875771958l741816626,909326641l858797367,824981049l808794166,875704626l959917106,808595510l741815608,960051505l859060277,841758769l858796080,875772209l808543028,842477617l959920436,808991020l959657014,824981813l892810288,943273525l959523891,892810803l909718320,943272236l942946356,741882166l925972785,842282808l845363509,875573296l943142451,959523891l825373491,808989744l875573548,959919671l741881904,925970482l959527216,824979504l859255856,808529974l942746674,959460918l909457718,825242211l959984437,741750834l892941625,875770162l808987697,875967544l741356596,825438257l842544179,959199285l909392181,808661296l859256108,875837493l828585011,858862390l858798131,959523889l875574325,809054775l858796332,960049713l741488440,909259833l943076152,859122738l825307449,741750580l875837237,825308213l876110645,925970994l741683765,859058225l859191090,959198771l875837751,842085943l859320620,858862134l741357624,876164921l876163125,959523890l842478389,926168883l859320675,909193270l741815865,876164921l876163125,959523890l959657011,825767984l825241900,942683952l741356595,876099121l926300212,925643573l909194809,875837488l959920483,959460660l824980020,859059001l959592248,808528951l808923185,808727352l808923436,876099889l741684792,875640881l842413616,892089655l825571127,926497073l876033379,926037300l824981558,926167353l959789104,926231606l892352823,741552434l875837237,909195316l808528944,926036788l909652790,943206700l876034098,1664235313l825766449,959656249l824980277,925905200l808465970,909192243l876033075,959592756l960049452,842085944l741751093,926494777l943272753,808528945l858927155,909390132l859256163,926298423l959197239,892614967l842283312,808923436l808858162,741947445l808529969,909390391l824980025,892548409l858796593,926231603l859124788,1664235831l842215474,809055281l942420020,859190583l825635381,825241900l942683952,741881138l842217521,892482613l824979761,959787316l959788339,909192249l858992947,892940344l825504099,842151222l741355832,825439793l808989491,892089657l808793140,942749745l925906988,858797365l824981554,858862384l892483636,959917112l959854384,1664629046l808662577,892680244l824981046,892743988l825766450,909192240l858992947,892940344l825504044,842151222l741355832,825439793l808989491,892089657l808793140,942749745l943012195,842347573l841757239,825373488l875575604,876162097l926101811,741422131l808529969,842543159l824981557,926232888l959591734,808528949l942946100,842020147l825766243,892745525l741879859,926167089l892549172,824980016l942815288,925971511l808528946,942813491l875575346,859256108l959985465,892089393l892613687,942944308l809056099,842020663l824980275,875574070l909456696,875637814l842348081,808532018l859189548,942879537l741685552,909194289l942813749,824979505l858862390,959461427l875914037,825242932l741880120,892809272l842215477,808528952l875770163,943010360l859256108,926233656l925643833,926167609l825438775,892875052l909653298,1664301365l808529969,909390391l824980025,876097848l858993204,959917111l926363957,741946168l808662577,892680244l824981046,892482873l926364212,959917112l926364722,1664628786l875771441,959722551l824981810,859059001l825440056,959917110l926364722,741355571l959854897,842478388l824979768,825833782l943075640,808528947l842477617,925905460l909652323,842151993l741422645,808988977l926234681,824981552l842478640,858796857l959523891,808596275l808597557,858861868l842151216,741488692l825768241,959918904l895693363,892613687l892876592,892743980l959722800,741684275l925907255,909455928l909192241,942944307l909522229,825766188l859058745,741487155l909522737,959459890l828585264,925905200l876163890,942746680l943010357,859387190l876033324,892548404l942421555,892876848l892482616,859189548l942879537,741880112l959526961,858993714l828584498,842413623l809054258,808528949l842477617,942946611l842608940,875901232l741945394,909195313l875902259,824979763l825570102,808792371l808987702,808793399l1664495923,875640625l808727348,824981049l842216496,959657527l926493744,926168121l741486902,943077169l808726839,824981817l943206712,842414131l909192248,858992947l842608696,926495075l942879280,741355824l859058225,842217778l959198265,875837751l842085943,825241900l875706160,741357108l909326641,858797367l824980280,892941363l825767476,808608560l859058224,808794166l859386156,808530483l741357620,825243441l926363702,959198777l892614967,842283312l959852844,825243961l741749552,876099121l825307446,946025527l892679984,942814000l825241900,942683952l741881138,943077169l842477619,824981305l960051510,842346544l909192244,825635896l876032305,925906988l858797365,828586034l925905200,892483632l925969464,825833265l858861872,892940588l825701938,741881648l892548149,842346808l808528946,808661299l825242160,809056044l909719095,962803769l892614967,842283312l892940588,876163891l741618485,892548149l842346808,808528946l808661299,825242160l892875052,842019890l741881657,925907255l926299704,959537969l943012153,942748468l859386156,808530483l741357620,825243441l926363702,824981049l943077432,959656502l942746680,808925238l926299192,825831724l909588535,1664104501l875706679,858928951l943270961,859059760l741946681,926167089l959853877,824980280l926298937,959655989l942746678,825636408l875901749,943206700l842414134,1664629043l892416817,943010353l824980791,892941363l926300211,808528952l808923185,942879544l808991020,959657014l824981813,943141177l959591479,926493745l808793145,1664234553l909326385,942879026l959197240,892614967l842283312,859059500l942749749,942421808l842216498,875836727l842283308,892679225l841757497,825373488l875575604,809001776l926234168,741946932l943206456,892942645l808528946,808923185l943010360,825242156l808466745,741421104l959524914,842151479l942420537,892876848l926363700,859256163l875903029,824979510l858862384,808727862l892939320,959527225l741620019,925907255l825702710,909192248l942944307,909522229l825831724,942748473l1664366384,825439793l808989491,824980281l808923961,892940855l942746676,809056310l875574328,859189548l942879537,741554480l842543665,892744248l824980533,842216496l959657785,925983541l926429491,942813753l892940588,858863411l741487922,825439793l808989491,824979763l959526962,892352816l808528944,959591220l892941111,825831724l942814262,1664364598l875836469,859125817l942746675,942748721l909586995,858796332l808595505,741881653l825832245,909654066l959523894,876098609l943142198,842019116l808728633,1664103225l925907255,959722040l926493752,808793145l741487673,842348337l892810548,824980536l943141936,942684465l942746676,926429752l842477876,859059500l875966775,962804020l875903029,825700917l876032300,909326646l741553971,943010360l809056050,909192241l858992947,942747704l943272236,858861623l741749817,926167089l875771956,828584761el942815288,925971511l808528946,942813491l875575346,959657260l875704625,942420536l842216498,892613943l875573548,909586995l741946163,876164921l825636660,925983538l909259312,959984944l825241900,875706160l741488950,842348593l892745781,824980281l925905200,959853618l959523890,825570101l858992690,876033324l926102836,845361721l825373488,875575604l926231600,959919411l741815096,875706679l858928951,942746673l943010357,859387190l825241900,875706160l741488950,842348593l892745781,828584761l925905200,959853618l959523890,825570101l858992690,876033324l926102836,892088889l825309491,825636658l875706668,942684473l824979764,842216496l875771447,926507827l926168121,741486902l926300209,842281016l959199286,892614967l842283312,909652268l875575351,741881394l876164921,876163125l808594482,959657265l808990770,842610787l926298937,824980790l858862384,892483636l926231608,825570867l741618482,875706679l858928951,942746673l943010357,859387190l825241900,875706160l1664235830,842348593l892745781,824980281l925905200,959853618l959523890,825570101l858992690,876033324l926102836,841757241l825373488,875575604l892873780,943011896l1664431152,808529969l842543159,824981557l926232888,959591734l808528949,942946100l842020147,909521196l808924980,741619251l842020657,959657520l925642808,926167609l825438775,859189603l875837236,741945913l808529969,959590967l824980019,942815288l892417079,842083385l825831736,859126067l825241900,909260592l741552176,875968049l858797879,828584245l943208753,909128753l808528953,892548916l858993465,859386156l892351027,741356088l876099121,909128502l824981811,809054520l909194292,926493750l808793145,1664234553l808793649,909521977l892089655,909325364l825440057,858796332l858862896,741617968l858994225,859255608l892089908,926430775l842020914,842610476l842479412,828584243l943273528,909455922l825306161,943271992l942683957,875573548l859386423,741552944l892418097,859125303l824981552,842085168l909260593,809053234l909259577,1664496182l808529969,959721527l824980532,943273528l909455922,825306161l943271992,942683957l875573548,859386423l741552944,858994993l943009842,824979506l892351281,942944818l959537970,859320632l842217783,876033324l925906228,942421304l909391920,842216500l809056044,892549175l824979513,875574070l909456696,942746678l875706673,842150707l909586787,808596022l741683257,808529969l959656503,824981556l926496312,842020661l959917109,825307445l741945904,808662577l892680244,824981046l876033072,892351538l942760760,892876344l943075385,943206700l960050486,741685559l808529969,875901495l959198773,875966520l959789363,825766188l943274041,741685561l825439793,808989491l828585272,959592499l926103606,925969464l859255606,892612657l876033324,942880052l824979510,842216496l858994231,925969462l808531249,842084402l942879020,926103602l1664300339,859191089l808530743,892089652l892613687,808859699l875573548,909586995l741749555,943273521l926167603,824981049l892810806,859257144l925969460,825833265l909586998,825242211l909391929,741487412l892548917,859322679l909192247,858992947l825438264,892875052l876164914,741749300l925972273,842412345l841758263,943272240l859059764,925983538l892811318,959854649l926364972,959722041l925643831,926167609l825438775,808991020l959657014,824981813l943272248,960051257l808594485,859058224l926103606,875966819l926497079,741879864l808792881,942814001l824981300,925905200l858994736,959523896l892810803,859321136l943206700,892417590l741618995,909654065l858928696,828586041l825701177,943010617l808594487,859058224l942946358,909521196l892811060,741618224l876099633,959918389l824981046,842216496l876099129,959523896l892810803,909718320l875770211,909391161l741355832,825439793l808989491,824981561l859386169,925906993l909192244,858992947l859385912,825700652l959985975,741881649l875837237,959918901l926442290,858798389l741423154,825832245l942944561,876096560l875573553,741422647l926494777,825767729l808528951,926036788l909325110,959852844l875705144,1664497975l859190833,858863408l959197749,825374768l875705907,942684204l926496825,841757748l892744496,842283315l842607670,959590966l741553456,892548917l892941368,959931187l926364722,741421874l959526705,842347825l824981305,925905200l825373746,959523888l859060534,825766455l959852844,825766201l741554230,808529969l842281527,828585776l808859705,842281784l959917109,808857910l741618744,876164921l876163125,959523890l942879795,959918646l825241900,942683952l741356595,825571121l875704370,929247536l909194809,875837488l959920428,959460660l824980020,909260089l959459639,926231600l808793140,741356087l942946609,808662578l892088370,858798135l892875318,876033379l842151220,824981045l842413110,858862391l926231608,909457462l741815094,825439793l808989491,824979763l892482873,926364212l959523896,825701173l909455923,959920483l959460660,824980020l875705655,943011637l926231604,859124788l741749557,825832245l909586993,892939313l892613944,741750066l808529969,959721527l828585268,876164664l875772210,942746677l808990518,876034353l959920428,959460660l841757236,859124016l943206969,926231600l959919411,741815096l875837237,875574325l959931192,808924976l741815095,808662577l892680244,824981046l808925241,876163889l808528950,942946100l859386931,825766188l892745525,741879859l926167089,892549172l828584496,942815288l925971511,808528946l942813491,875575346l959657260,875639089l942422069,892679984l959591216,825241900l942683952,741881138l892418097,842348087l828585273,876033072l808792888,942746674l909587761,942682933l875573548,859321399l741486645,842545201l825505592,824980023l842085168,808989240l926231604,858863923l1664628531,875837237l875574325,959917112l825702192,741815863l808662577,892680244l824981046,892743988l825766450,909192240l858992947,892940344l825504044,842151222l1664102712,825439793l808989491,892089657l808793140,942749745l943012140,842347573l841757239,825373488l875575604,842542133l926038069,741421113l808529969,842543159l828586037,926232888m959591734,808528949xxxxc942946100,842020147,825766188,892745525,741879859,926167089m892549172,824980016xxc942815288,925971511,808528946,942813491,875575346,959657315m875639089,942422069xxxxl842216498,892613943c875573548,909586995,741356595,876164921,825636660,942746674c808990518,943075892,959920428,959460660,828584500,909521721c942682680,808528947,808923185,892482360,943206700,876034098c741946673,926167089,959591216,959199538,875837751,842085943c892809516,926233650,1664366645,926167089,809054520,959198264c875837751,842085943,892940588,858928947,741815351,909326385c959852848,959199030,892614967,842283312,909586732,875640632c1664694576,942749745,909652792,824981554,858862390,959461427c925969458,892679475,808794163,825831724,926496313,741488183c942749745,892744243,942420022,926298417,892481842,825309283c926234422,824980788,925905200,892483632,959523896,808596275c925906997,943075628,808662580,741946166,959526961,825504816c959198774,892614967,842283312,960049507,875640376,741618225c859387192,858993208,808528947,842281524,943012151,859386156c892351027,741356088,876099121,909128502,824981811,809054520c909194292,926507830,808793145,741487673,808793649,909521977c892089655,909325364,825440057,858796332,858862896,741617968c876097592,825504822,926231608,909324599,1664497457,875706679c858928951,942746673,842545462,825636146,942747948,892877104c741879863,926167089,808663346,824980275,875966777,808859698c909192244,909718584,858928688,842610531,842479412,824979763c892482872,959788600,959523891,943012153,942748468,859386156c808530483,741357620,926167089,809056054,824981560,926298937c959655989,808608566,926299955,808532020,825241900,842151728c741750065,842348593,892745781,892089145,943010612,842151217c858796332,808465201,741421106,925907255,959854902,926507832c808793145,741487673,959526961,825504816,892090425,943010612c842151217,858796332,808465201,741421106,925907255,959854902c926493752,808793145,1664234553,825243441,926494770,824979760c960051510,909455920,909192243,825635896,876032305,925906988c858797365,824981554,925905200,892483632,942746680,926496822c859387184,959852899,842021177,741619509,876099121,825307446c824980535,959460152,808792118,959523892,809056561,892875573c825241900,942683952,741881138,909326641,858797367,845361976c909587248,825766967,808528944,842477617,909455666,808991020c959657014,841759029,909521712,892482866,808528944,959591220c942946358,943206700,959789110,1664628272,926103857,892549425c841758520,875573296,876099123,808594488,825438256,875836217c825241900,875706160,741947193,909129785,892941108,875637817c909258800,859058738,909719395,942682672,824981556,943077432c959656502,942746680,959788600,892942137,825241900,892483376c741750068,959526705,842347825,824981305,925905200,825373746c925983536,909457457,859255861,858796332,842543665,741357879c959592760,926232628,926231608,892876083,741357108,875837237c875574325,892873784,876165432,1664627511,925907255,825702710c926493748,808793145,741487673,892613685,809055024,926231609c859124788,741946680,959591481,825439284,909192240,892351286c943206960,825833571,875967284,942422320,959789104,808989238c825241900,942683952,741881138,925970482,942750000,824981304c859255856,808529974,909192242,926364726,875967280,959525219c875640888,741946928,926167089,859387187,824980275,842085174c859387185,959523890,825701173,808923699,859189548,942879537c741421872,825766449,876098614,828584500,842216496,959657785c909192245,825372979,842217781,892940588,858863411,741750066c825439793,808989491,824979763,892810806,909587001,808528946c959721523,842478390,959657315,943075889,824981553,876098617c825241904,808528946,943206451,909129017,959657260,859320881c824980533,875967542,808530225,808528950,808923185,943010360c859189603,875837236,741945913,875772209,859256883,824981041c858862390,808532019,959523888,875901493,943142706,858796332c925970993,741750066,959657781,926102321,926245688,959722548c741751094,842281009,876098100,824980279,892482360,842347060c875637812,859387185,960050485,859189548,942879537,741685552c892613685,825766192,809001784,808793399,741880371,825438257c842544179,892090421,876098359,876164917,842610476,842479412c824979763,876164664,875772210,942746677,808990518,876034353c959920483,959460660,824980020,943142456,909259824,926493752c808793145,741487673,892416050,942815539,892088376,926233399c926103609,876033324,808727860,828586036,842216496,858994231c926493750,926168121,741486902,926300209,842281016,959199286c892614967,842283312,909652268,875575351,741881394,876164921c876163125,808608562,959657265,808990770,842610732,926298937c824980790,858862384,892483636,926231608,959459636,741619508c875706679,858928951,942746673,943010357,859387190,825241955c875706160,741488950,842348593,892745781,824980281,925905200c959853618,959523890,825570101,858992690,876033324,926102836c892088889,825309491,825636658,943012195,842347573,824980279c842216496,858994231,926493752,926168121,741486902,926300209c842281016,959199286,892614967,842283312,909652268,875575351c1664628274,876164921,876163125,808594482,959657265,808990770c859256108,943273781,892090163,892613687,942944308,809056044c925906743,824981299,875574070,909456696,875651894,842348081c808532018,859189548,942879537,741685552,959854641,842282803c824981046,842216496,892678969,926493749,926168121,741486902c842348337,892810548,828585016,875574070,909456696,959523894c875901493,943142706,892940588,858863411,741750066,808662577c892680244,824981046,808923961,892940855,942746676,809056310c875574328,859189603,942879537,741554480,959526961,858993714c824980018,842413623,809054258,808528949,842477617,942946611c842608940,875901232,741945394,909195313,875902259,828584243c825570102,808792371,909192246,859191602,808466739,859189548c808858928,741357109,859058225,859191090,959198771,875837751c842085943,909586732,875640632,1664694576,942749745,909652792c824981554,858862390,959461427,875899954,925905204,741881653c892876089,926037300,926231601,876098867,741815353,876164921c876163125,925983538,825702454,960049204,825766188,942880824c741880374,825439793,808989491,824980025,892678967,892875573c959523888,959854897,842413879,825766188,909259576,1664103989c876097592,909652022,925969457,926496561,808726579,825241900c942683952,741881138,858994993,943009842,824981296,909391926c859189299,942746681,875575601,909521204,959920483,959460660c824980020,825439544,808464441,808528946,808923185,875705144c825766188,892745525,741685554,875706679,959592247,943270964c859059760,1664693561,925972785,842282808,824979769,943077432c959656502,959523896,808923957,959788600,875573548,875771958c741816626,892418097,859125303,824981552,959918391,926037553c808608560,876099889,842216502,859256108,943273781,824981299c858862390,858798131,942746673,876099633,943142710,825700652c909195575,741881394,959524914,875967544,895693363,926233399c926103609,859189548,942879537,741421872,925972273,909523001c824981553,858994739,858994997,925969459,859255606,892612657c876033324,942880052,828583990,842216496,858994231,925969462c808531249,842084402,942879020,842412851,741946673,859191089c808530743,892089652,892613687,808859699,909652268,909129017c1664430649,859058225,875968306,824980016,943077432,909130037c959523896,808923957,959788600,875573548,875771958,741816626c909326641,858797367,824981049,808794166,875704626,959931186c808595510,741815608,960051505,859060277,841758769,858796080c875772209,808528948,842477617,959920436,808991020,959657014c824981813,892810288,943273525,959537971,892810803,909718320c943272236,942946356,741882166,925972785,842282808,841759029c875573296,943142451,959523891,825373491,808989744,875573548c959919671,1664628784,925970482,959527216,824979504,859255856c808529974,942746674,959460918,909457718,825242156,959984437c741750834,892941625,875770162,808987697,959985976,1664693303c825438257,842544179,942422069,808924466,943274032,859256108c875771957,824981041,858862390,858798131,959523889,875574325c809054775,858796332,960049713,1664235320,892679992,825766967c859122744,825307449,741357620,875837237,825308213,926428213c926494774,741357877,859058225,859191090,959198771,875837751c842085943,859320675,858862134,741357624,876164921,876163125c959523890,842478389,926168883,859320620,909193270,741815865c876164921,876163125,959523890,959657011,825767984,825241955c942683952,741356595,876099121,926300212,925643573,909194809c875837488,959920428,959460660,824980020,859059001,959592248c808528951,808923185,808727352,808923491,876099889,741684792c875640881,842413616,892089655,825571127,926497073,876033324c926037300,824981558,926167353,959789104,926231606,892352823c1664299314,875837237,909195316,808528944,926036788,909652790c943206700,876034098,741488433,825766449,959656249,824980277c925905200,808465970,909192243,876033075,959592756,960049507c842085944,741751093,959592760,909588019,808528949,858927155c909390132,859256108,959985465,959198257,892614967,842283312c808923436,808858162,1664694325,808529969,909390391,824980025c892548409,858796593,926231603,859124788,741488951,842215474c809055281,959197236,876032564,892481844,825241900,942683952c1664628018,842217521,892482613,824979761,959787316,959788339c909192249,858992947,892940344,825504044,842151222,741355832c825439793,808989491,892089657,808793140,942749745,876034147c825832758,824980025,858862384,892483636,959917112,959854384c741882166,808662577,892680244,824981046,892743988,825766450c909192240,858992947,892940344,825504099,842151222,741355832c825439793,808989491,892089657,808793140,942749745,943012140c842347573,841757239,825373488,875575604,876096565,959657266c1664170037,808529969,842543159,824981557,926232888,959591734c808528949,942946100,842020147,825766188,892745525,741879859c926167089,892549172,824980016,942815288,925971511,808543026c942813491,875575346,859256108,858992953,892090423,892613687c942944308,809056044,842086199,824981301,875574070,909456696c875637814,842348081,808532018,859189603,942879537,741685552c909194289,942813749,824979505,858862390,959461427,875899957c825242932,741880120,892809272,842215477,808528952,875770163c943010360,876033379,959918129,925644851,926167609,825438775c892875052,909653298,741554485,808529969,909390391,824980025c876097848,858993204,959917111,926363957,1664693048,808662577c892680244,824981046,892482873,926364212,959917112,926364722c741881906,875771441,959722551,824981810,859059001,825440056c959917110,926364722,1664102451,959854897,842478388,824979768c825833782,943075640,808528947,842477617,925905460,909652268c842151993,741422645,808988977,926234681,824981552,842478640c858796857,959537971,808596275,808597557,858861868,842151216c741488692,825768241,959918904,892088883,892613687,892876592c842283052,842608694,925645104,926363705,858993200,859189603c892875824,741750325,959526961,858993714,824980018,842413623c809054258,808528949,842477617,942946611,892875052,909653298c741554485,875837237,859124533,809001782,943011896,741683764c825439793,808989491,824981553,842608952,842216244,925969458c842151478,892352816,825241900,858928944,741880889,808597809c842282289,828586288,859189560,859059509,909192241,858862899c909129009,925906988,858797365,824981041,875835703,959460403c808528950,926036788,809055030,959920428,909587508,828584497c926430775,959460401,942746681,859322417,942814776,859189548c942879537,741488944,808925489,808989490,824979505,842216496c959591225,926493748,926168121,1664233782,808529969,875835959c824979510,926298937,942878773,858860595,875903284,808532022c808464940,909325360,741356856,858994993,875573554,824979512c909193271,959919920,926507830,808793145,741487673,960050737c808529977,824981043,909391926,925970737,808987700,808793399c741880371,808529969,842543159,824981557,859321911,959592240c909206327,809056569,875705648,943075628,825308724,741619505c892809272,842215477,808528952,808923185,943010360,825700652c808532279,741552433,842348849,808531766,895694903,943010612c842151217,858796332,808465201,741421106,925907255,959854902c926493752,808793145,741487673,859126065,892614963,892089395c943010612,842151217,858796387,808465201,741421106,842348593c959590452,925644855,943140921,825701942,960049452,876098873c741880115,858994993,875573554,824979512,909193271,959919920c942760758,909653560,943272754,909652268,942683960,741815860c925972785,892745528,925642808,926167609,825438775,808991020c959657014,824981813,892810288,943273525,959537971,892810803c909718320,943206700,892417590,741618995,909654065,858928696c824981561,825569587,926430514,858860597,859126068,943142456c825241900,942683952,1664627507,909129785,892941108,959523897c926431025,825831988,959920428,959460660,824980020,842412856c943207217,926493744,808793145,741487673,892548149,808988984c842556215,926036788,741618741,876097592,942945846,808594489c875639347,808726585,959461676,842347826,942422322,842479664c842544438,825241900,942683952,1664628018,959524914,808464441c841756976,926495024,959590966,808987698,875903032,741816112c892548917,875836472,808528944,909324595,942683189,959789356c859386169,929248313,909586489,942749497,859189548,892875824c741750325,959527217,808988979,824980535,858862390,959461427c959523891,925906739,875903282,909652268,942684472,1664364596c825439793,808989491,824980281,942815282,892679730,808528948c959591220,892941111,859255084,959920177,741880370,859126065c842215735,824980021,858862390,858798131,842097457,809054520c808792121,875573548,926495283,741685555,909195569,909652532c892089392,959722548,858993976,825766188,859320628,741750578c825438257,892351024,895694903,842086707,909523000,825831724c909391924,741881653,959590449,959460408,925642803,943140921c943273010,959920428,959460660,824980020,875705655,943011637c808543028,825767732,876097593,943206700,876034098,741488433c926102581,875836977,892939321,892613944,741422898,909391665c859190073,942421047,842544434,825243959,859189603,942879537c741880112,926431537,959656240,824981044,876033072,959722296c942746675,926429752,842477876,858796332,842543665,741617720c825832245,892612913,892953400,892613944,741553970,808529969c842543159,824981557,892482360,825569844,875637809,859387185c960050485,859189548,942879537,741685552,909194289,942813749c828583985,858862390,959461427,875899957,825242932,741880120c875641144,808728115,808528952,875770163,943010360,809056044c909719095,824981561,875574070,909456696,875651894,842348081c808532018,859189548,942879537,741685552,909194289,942813749c824979505,858862390,959461427,875899957,825242932,741880120c892876089,926037300,808608562,875639347,909389881,859060524c859255601,824979764,925905200,892483632,942746680,909587761c892940853,875573548,859321399,741486645,892418097,859125303c828586032,876033072,808792888,942746674,926429752,842477876c858796332,842543665,741617720,909326133,858927413,926231604c875902004,741880880,925907255,926497078,909206327,942944307c909522229,825504044,842151222,741355832,825439793,808989491c824980793,892743988,825766450,909192240,858992947,892940344c875836716,942747701,946026545,892679984,942814000,858796332c942945073,741881138,925907255,808464951,909192242,942944307c909522229,825504044,842151222,741355832,825439793,808989491c828585273,859387448,909259831,808528950,959591220,892679475c959920428,909587508,824980017,875705655,943011637,909192244c942944307,909522229,892940588,842282290,1664628535,859126065c842215735,824981045,875574070,909456696,959523894,925906739c875903282,909652268,942684472,741617716,825439793,808989491c824980281,842608952,842216244,925983538,842151478,892352816c825241900,858928944,741880889,808597809,842282289,824981808c859189560,859059509,909192241,858862899,909129009,943012140c842347573,962801718,842348853,925970999,875573548,909586995c741815091,876164921,825636660,925969458,825702454,960049204c825766188,942880824,741880374,825439793,808989491,895693369el808530996,943142199l943012140,842347573l892088631,943010615l926169396,959920428l959460660,824980020l926430775,959460401l942746681,859322417l942814776,859189603l942879537,741488944l892548913,942880053l824979509,909717817l909588281,942746674l842217521,808858934l942684204,942683700l824979766,959918391l875574071,808543024l808923185,943010360l859386156,892351027l741814328,876099121l909128502,824981811l809054520,909194292l926493750,808793145l741487673,859125809l808466737,828584496l925905200,842217520l942746676,909587761l892940853,842610476l842479412,959198265l875966520,959789363l825831724,876034103l741423410,909654065l858928696,828586041l926102841,892745776l808528953,859321908l926495284,825766188l892745525,741879859l925972273,842412345l841756727,943272240l859059764,926231602l959919411,1664561976l825439793,808989491l824979763,943206712l926365236,925969464l825833265,943075894l825242156,909391929l741487412,892548917l859322679,909192247l858992947,825438264l825700707,909654327l741880118,859321137l859387187,824980275l926103095,875573555l926231605,859124788l741357112,859058225l859191090,824981043l825569591,825242160l858874674,909325112l959787314,909586732l825440051,741684272l875837237,909652789l942746672,808794422l892483894,875573548l909586995,741486644l909654065,809055544l828586038,926102841l892745776,808528953l859321908,926495284l859386156,808793910l741751091,892876337l842084912,925643316l842020409,926234672l960049452,876098873l1664626995,808464434l859386163,824980532l925905200,926495794l943270969,859059760l741946681,926167089l959853877,824980280l926298937,959655989l959523894,876098616l943273528,825831779l876034103,741946674l808464434,926298932l824980280,842216249l942944305,808528944l926299956,943206457l825242156,825831479l741355577,926167089l825243187,828584496l808859192,892941881l808594486,942880049l909652537,942684204l959527221,942420787l842479664,959983671l858796332,942945073l741881138,959788856l926167344,926245684l859321651,741683769l825439793,808989491l824979763,808727865l959592244,808528944l959590707,842479673l892811308,942946101l892090417,825309491l808989745,876033379l825505076,942421297l959460919,809055543l875573548,909586995l741749555,876164921l825636660,942746674l825374259,808990771l959920428,959460660l828584500,926102841l876032818,942746679l825243187,926300470l959920428,959460660l824980020,859059001l943206457,808528945l808923185,808727352l943075628,909653044l1664300343,825637175l876097590,926493748l808793145,741487673l875772209,842479667l824981305,925905200l875771952,925969456l943272240,892745780l825766188,909520948l1664431922,892811061l960049457,926231607l842347572,741881399l875641137,892874807l892089913,809056055l858862133,876033324l825766964,824979510l842216496,942880311l942760758,926429752l842477876,942813484l858863921,741553465l808529969,808858167l824980272,926167862l842609716,959523897l825636921,909718834l842610732,926298937l828585270,842019632l875639859,926231606l943143219,741617977l876164921,876163125l925969458,909259312l959984944,825241900l875706160,741488950l859126065,808595765l895693619,892613687l842610483,858796588l959721778,741356592l926037049,842085428l808528949,808923185l943010360,859320620l842282290,741421365l892417073,892678969l828586297,858862390l959461427,875637813l842348081,808532018l859189548,942879537l741685552,892613685l825766192,959982648l909325361,741879860l825438257,842544179l929249333,909586489l943273529,859189548l892875824,741750325l909194289,942813749l824979505,858862390l959461427,875637813l842348081,808532018l859189548,942879537l1664432432,892613685l825766192,892939320l892613944,741488434l842215474,809055281l942421300,859124276l825767225,825241900l942683952,741881138l892418097,842348087l828585273,876033072l808792888,942746674l909587761,942682933l875573548,859321399l741486645,842545201l825505592,824980023l842085168,808989240l926231604,825570867l1664365362,875837237l875574325,959917112l825702192,741815602l808662577,892680244l824981046,892743988l825766450,909192240l858992947,892940344l825504044,842151222l1664102712,825439793l808989491,892089657l808793140,942749745l925906988,858797365l824981554,858862384l892483636,926231608l925905204,741880633l875706679,858928951l942760753,943010357l859387190,825241900l875706160,741488950l942749745,858928180l925644595,925971769l959658039,859189548l892875824,741750325l842348849,926037045l929249335,926167609l943206967,859189548l875837236,741945913l875772209,859256883l925644337,926167609l808465207,909717804l926102585,741423154l960050737,909195313l828584760,925905200l808596530,942746679l842545462,825636146l942747948,892877104l741879863,926167089l808663346,824980275l842216249,842544432l825306160,842346547l842544178,943272291l926103601,741487417l875837237,943140917l892873781,825373497l741618737,925907255l942944311,909192248l942944307,909522229l825766188,859058745l1664234035,909522737l959459890,824980784l925905200,876163890l942746680,943010357l859387190,876033324l892548404,942421555l892876848,892482616l859189548,942879537l1664626992,959526961l858993714,824980018l842413623,809054258l808528949,842477617l942946611,842608940l875901232,741945394l909195313,875902259l824979763,825570102l808792371,809001782l808793399,741749043l875640625,808727348l824981049,842216496l959657527,926493744l926168121,741486902l943077169,808726839l824981817,943206712l842414131,909206328l858992947,842608696l926495020,942879280l741355824,859058225l842217778,959198265l875837751,842085943l825241900,875706160l741357108,909326641l858797367,828584760l892941363,825767476l808594480,859058224l808794166,859386156l808530483,741357620l825243441,926363702l959198777,892614967l842283312,959852844l825243961,1664496432l876099121,825307446l942421047,892679984l942814000,825241900l942683952,741881138l943077169,842477619l824981305,960051510l842346544,909192244l825635896,876032305l925907043,858797365l824981554,925905200l892483632,925969464l825833265,858861872l892940588,825701938l741881648,892548149l842346808,808528946l808661299,825242160l809056099,909719095l959199289,892614967l842283312,892940588l876163891,741618485l892548149,842346808l808528946,808661299l825242160,892875052l842019890,1664628537l925907255,926299704l959523889,943012153l942748468,859386156l808530483,741357620l825243441,926363702l824981049,943077432l959656502,942746680l808925238,926299192l825831779,909588535l741357621,875706679l858928951,943270961l859059760,741946681l926167089,959853877l824980280,926298937l959655989,942746678l825636408,875901749l943206755,842414134l741882163,892416817l943010353,824980791l892941363,926300211l808528952,808923185l942879544,808991020l959657014,824981813l943141177,959591479l926507825,808793145l741487673,909326385l942879026,959197240l892614967,842283312l859059500,942749749l942421808,808530228l808859444,842283308l859124793,845363250l825373488,875575604l926428208,808466229l741816631,959983672l926363705,808528947l808923185,943010360l825242156,808466745l741421104,959524914l842151479,946025017l942750005,892483381l859256108,875771957l824981552,858862384l808727862,876162104l859321906,741488694l925907255,825702710l909192246,942944307l909522229,825831779l942748473,741619504l825439793,808989491l824980281,808923961l892940855,942746676l809056310,875574328l859189548,942879537l741554480,842543665l892744248,828585013l842216496,959657785l925969461,926429491l942813753,892940588l858863411,741487922l825439793,808989491l824979763,959526962l892352816,808528944l959591220,892941111l825831779,942814262l741617718,875836469l859125817,942746675l942748721,909586995l858796332,808595505l741881653,825832245l909654066,959523894l876098609,943142198l842019171,808728633l741356345,925907255l959722040,926493752l808793145,741487673l842348337,892810548l824980536,943141936l942684465,942746676l926429752,842477876l859059555,875966775l959199540,875903029l825700917,876032300l909326646,741816115l926494777,943272753l909192241,858992947l942747704,943272236l858861623,1664496697l926167089,875771956l824980281,942815288l925971511,808528946l942813491,875575346l959657260,875639089l942422069,842216498l892613943,875573548l909586995,1664103475l876164921,825636660l925969458,909259312l959984944,825241900l875706160,741488950l842348593,892745781l824980281,925905200l959853618,959523890l825570101,858992690l876033379,926102836l841757241,825373488l875575604,926231609l959919411,741815096l875706679,858928951l942746673,943010357l859387190,825241900l875706160,1664235830l842348593,892745781l824980281,925905200l959853618,959523890l825570101,858992690l876033324,926102836l892088889,825309491l892876595,825506092l808990263,828585781l842216496,858994231l926493752,926168121l741486902,926300209l842281016,959199286l892614967,842283312l909652268,875575351l741881394,876164921l876163125,808608562l959657265,808990770l959461420,909129008l824980792,858862384l892483636,926231608l943143219,741617977l875706679,858928951l942746673,943010357l859387190,825241955l875706160,741488950l842348593,892745781l824980281,925905200l959853618,959523890l825570101,858992690l876033324,926102836l841757241,825373488l875575604,926442288l892548661,741422642l808529969,842543159l824981557,926232888l959591734,808528949l942946100,842020147l909521196,808924980l741619251,842020657l959657520,929247288l926167609,825438775l859189548,875837236l741945913,808529969l959590967,824980019l942815288,892417079l842083385,825831736l859126067,825241900l909260592,1664299056l875968049,858797879l824979765,943208753l909128753,808528953l892548916,858993465l859386156,892351027l741356088,876099121l909128502,824981811l809054520,909194292l926507830,808793145l741487673,808793649l909521977,892089655l909325364,825440057l858796332,858862896l741617968,859386425l858861624,926231600l943009847,1664169526l875706679,858928951l942746673,842545462l825636146,942747948l892877104,741879863l926167089,808663346l824980275,926232888l808662326,808528952l825372979,842412599l959461731,909521459l824981042,925905200l876164144,942746676l842545462,825636146l942747948,892877104l741879863,926167089l808663346,824980275l842216249,842544432l825320240,842346547l842544178,943272236l926103601,741487417l875837237,943140917l808987701,875967544l741487412,925907255l959787832,909192240l942944307,909522229l825766243,859058745l741487155,909522737l959459890,824980784l925905200,876163890l942746680,892811574l892481591,892942124l808530225,824981810l875574070,909456696l808543030,842282804l943009844,943206700l959789110,741881392l909654065,926497077l824980793,925905200l892613938,943270966l859059760,741946681l959526961,959985976l828585273,858862390l942684211,858860597l909718072,943141688l909586732,825440051l741684272,875837237l909652789,808528944l926036788,909325110l825700652,842019125l1664233776,842543921l859255608,824980277l926103095,875573555l926231605,859124788l741357112,859058225l859191090,824981043l859322678,959919154l909192246,943011638l875771705,825700707l909195575,741750578l959524914,875967544l892088883,926233399l926103609,859189548l942879537,741421872l842348593,875837751l824981042,959918391l926037553,808608566l876099889,842216502l909586732,959788856l741946936,959919925l926495794,959917108l926364722,741421874l909129785,892941108l942746681,959985969l892942648,808464995l909325360,741815096l926168625,943143225l824981552,825242931l876098099,808528951l808923185,942879544l859386156,808793910l741554227,909654065l859124022,828585013l943077432,959656502l959523896,959526707l926430515,808464940l909325360,741880888l875968049,808793911l824980530,892614712l909719345,808528950l959591220,942946358l859386211,808793910l741751091,959722289l943076405,824979505l858862390,959461427l959523896,825440561l876032056,859189548l942879537,741554480l925972273,825833529l895694903,892613687l842610483,859060524l959526706,892089912l825309491,808989745l825505836,926167089l942420278,892876848l859059257,875573548l909586995,1664496435l943273521,926167603l824981049,808662582l892547383,809053234l858862136,741618230l959983672,876034360l808594484,859125299l909259833,942684204l808727864,895694647l943010615,808858677l842610476,842479412l824979763,825831735l959591733,808528951l842477617,808530484l909717804,926102585l741423154,960050737l909195313,828584760l925905200,808596530l959523895,942683704l892482611,909719340l942683697,959198260l892614967,842283312l859386156,909652788l741947186,808529969l859320375,828583988l842085687,808727088l959917105,808857910l741618744,876164921l876163125,959523890l926298677,809054257l876033324,925906228l824979506,842544185l842019638,926245680l909324344,741685298l875837237,892482101l909192246,926037556l942879027,909587756l909522232,824981299l858862390,858798131l959523889,875901493l943142706,892940643l858863411,741750066l876164921,876163125l925969458,892613173l876098871,876033324l892548404,892089907l825309491,825636658l943012140,842347573l828585525,925905200l876164144,942746681l842283318,892613433l909652268,825243703l741619513,876164921l876163125,808594482l959657265,808990770l859256108,943273781l895694643,892613687l942944308,809056044l875575095,824979768l875574070,909456696l959523894,825243448l909392179,875573548l859321399,741554484l892418097,859125303l828586032,876033072l808792888,942746674l926429752,842477876l858796332,842543665l741617720,825832245l942944817,808987698l808793399,741945907l808529969,842543159l828586037,926232888l959591734,808528949l942946100,842020147l825766188,892745525l741879859,926167089l892549172,824980016l942815288,925971511l808528946,942813491l875575346,859256163l858992953,892090423l892613687,942944308l809056044,842020663l824980019,875574070l909456696,875637814l842348081,808532018l859189548,942879537l1664432432,909194289l942813749,824979505l858862390,959461427l875899957,825242932l741880120,892876089l926037300,808594482l875639347,808726585l842610732,926298937l828585270,925905200l892483632,942746680l909587761,892940853l875573548,859321399l741486645,892418097l859125303,824981552l876033072,808792888l942746674,926429752l842477876,858796387l842543665,741617720l825832245,892612913l842542136,926036788l741684277,859058225l859191090,959199539l875837751,842085943l909652268,875575351l1664628274,876164921l876163125,959523890l943076915,859320370l825241900,942683952l741683763,842545201l825505592,824981813l808924208,842609203l926493753,926168121l1664233782,842348337l892810548,824980536l943141936,942684465l926493748,926168121l741486902,859126065l926102071,824981300l808858424,909719089l926493751,808793145l1664234553,943077169l808726839,824981817l943206712,842414131l909192248,858992947l842608696,859255084l859125045,741356856l959527217,926366006l824980022,859320632l909456946,842621744l808858422,741683761l859189817,959722806l808528949,808923185l943010360,859386156l892351027,741814328l876099121,909128502l824981811,809054520l909194292,926507830l808793145,741487673l943274289,825504054l942421042,942881077l858993458,875573548l926037042,741881145l858994993,943009842l824979506,909391926l859189299,942760761l875575601,909521204l959920428,959460660l824980020,959460662l926299700,875899957l959853364,741421879l808661041,808661301l942421041,909391920l942748724,926365027l825635633,925644343l926167609,825438775l909652268,842151993l741422645,808988977l926234681,824981552l842478640,858796857l959523891,842282545l875574840,943075683l808859956,741552694l875706679,858928951l942746673,943010357l859387190,960049452l876098873,741880115l858994993,875573554l824979512,909587504l942684471,959537976l892810803,909718320l858796588,876033591l741355832,808529969l825373239,824981045l892482872,959788600l875899955,825767219l741487157,825438257l842018867,929247536l909586489,943273529l959920428,959460660l824980020,809054520l959525940,875899960l825767219,741487157l825438257,842018867l925643056,909586489l943273529,959920483l959460660,824980020l842084407,808925488l909192241,809056569l859190578,943075628l825308724,741619505l892809272,842215477l808528952,808923185l943010360,909652323l808925496,741554485l960050737,892481593l824980535,909391926l925970737,942746676l909717555,875574576l825831724,892352825l741685299,808529969l842543159,828586037l926298937,942878773l808594483,926299955l808532020,825241900l842151728,741750065l909129785,892941108l808594489,842413619l808792629,875573548l909718067,1664627768l909654065,809055544l824981558,825701177l943010617,808594487l859058224,942946358l808464940,959525680l741618739,808529969l959722039,959199543l875966520,959789363l808726883,842412592l741553202,808859959l876097586,942746680l909653560,943272754l943206700,960050486l741685559,808529969l875901495,824981045l825831735,959591733l808543031,842477617l808530484,825700652l892745016,741553972l825438257,926038066l942420025,942682676l943274036,859256108l959723573,892088629l892613687,942944308l892483683,959918131l925643829,909586489l875640633,959920428l959460660,892088884l808793140,959461683l876033324,942880052l959199541,842217776l808530229,909521251l808792115,741881906l875641144,808728115l808987705,909718840l741357618,808529969l842543159,841758773l808923440,943206713l808528951,909326132l842019120,909521251l808924980,741619251l943272241,808726840l824981814,859255856l858994997,909192243l825372979,842217781l892940588,858863411l741357362,825439793l808989491,828584243l909195314,875837492l808528946,959591220l892941111,859189548l892416561,741487417l859126065,842215735l824981045,858862390l858798131,909192241l959788854,842413874l858796387,909718576l741488435,825832245l825767474,959523896l808728628,842084401l858796332,959985712l741748789,825832245l892549170,909192244l825505332,909127985l825241955,942683952l741881138,875771441l959722551,824981810l859059001,825440056l909192246,858992947l808464696,892940588l842282290,741881655l825438257,842477874l946026037,909391920l876033588,858796332l875770416,741749809l926103349,926365233l926493744,808793145l741487673,842020657l892352050,824981816l925905200,959853618l959537970,825570101l858992690,876033324l926102836,841757241l825373488,875575604l808987696,909260088l741816627,808529969l842543159,824981557l892482360,825569844l875651889,859387185l960050485,859189548l942879537,741685552l909194289,942813749l824979505,858862390l959461427,875899957l825242932,741880120l892876089,926037300l808543026,875770163l943010360,809056044l909719095,824981561l875574070,909456696l875637814,842348081l808532018,859189548l942879537,741685552l909194289,942813749l828583985,858862390l959461427,875899957l825242932,741880120l859058744,875902770l859122740,825307449l741488436,925971513l892352566,808528951l926036788,942879542l959920483,909587508l824980017,943142456l909259824,926493752l808793145,741487673l926300209,842281016l959199286,892614967l842283312,825242156l842609461,1664104504l943010360,809056050l808528945,875770163l943010360,859256108l926298423,925642807l926167609,825438775l892875052,909653298l741554485,808529969l909390391,828584505l892482872,959788600l808528947,842477617l842610228,892940588l842085683,741552944l875837237,959918901l808594482,875639347l808726585,942684204l859189813,828585785l925905200,892483632l942746680,909587761l892940853,875573548l859321399,741486645l875968049,858797879l824980534,808595511l943272758,959917104l926364722,1664168754l875771441,959722551l824981810,925905200l859386418,942746674l926429752,959787316l942813484,858863921l741553465,808529969l808858167,824980272l926168630,892547127l825320241,825767993l959852596,875573548l959787831,741552947l858994993,943009842l824979506,909391926l859189299,942746681l875575601,909521204l959920428,959460660l828584500,959460662l926299700,875899957l959853364,741421879l808661041,808661301l959198257,909521457l876163384,926364972l959656497,925643316l926167609,825438775l909652323,842151993l741422645,808988977l926234681,824981552l842478640,858796857l942746675,909587761l942682933,858796332l925970993,741488178l859385913,842413618l808543030,808923185l875837748,909652268l842151993,741422645l808988977,926234681l824981552,842478640l858796857,959523891l808596275,808597557l858861868,842151216l1664235572,825768241l959918904,892088883l892613687,892876592l942684204,875836980l925643315,943140921l809055539,859189548l892875824,741750325l959526961,858993714l828584498,842413623l809054258,808528949l842477617,942946611l909652268,926234425l741683760,825571639l842019121,909192249l942944307,909522229l875573548,875705399l1664628016,909654065l809055544,824981558l892745784,959920441l808528949,842477617l909456437,808991020l959657014,824981813l943272248,960051257l909192245,858992947l892874808,942879075l943077682,741881651l859191089,808530743l892089652,892613687l808859699,875573548l909586995,741749555l892417841,808595505l824980017,942815283l892548915,925983539l859255606,892612657l876033324,942880052l824979510,842216496l858994231,909192246l842217529,909719348l909521196,959984951l741618487,925972273l842412345,845362743l943272240,859059764l926231602,959919411l741815096,825439793l808989491,824979763l926037304,842282041l925969462,825833265l909586998,825242156l909391929,1664234292l943077169,943273271l892090678,842610487l876034356,842610476l842479412,959197491l875966520,959789363l825766188,943274041l741685561,808464434l943076148,828585779l959919158,808990521l858860600,858861621l926169138,825241900l942683952,741880627l909326641,858797367l824980280,909523000l892548401,942746676l909653560,943272754l859386211,859386167l741816373,808464434l943076148,824981556l926168630,842020151l942746676,825570360l909523255,875573548l909718067,741880888l909326641,858797367l828585529,892941363l825767476,909192240l858992947,943271992l825831724,942748473l741619504,825439793l808989491,824980281l959918391,925972792l926231608,859124788l1664235831,926233144l959526454,859122740l825307449,741881652l825308216,909587504l926428209,943271990l741882160,859058225l859191090,824981043l859322678,959919154l909206326,925905718l842347313,942684460l909324594,942421042l892876848,959525944l858796588,959657270l741749300,943206456l925905973,926231607l892876083,1664103988l875706679,858928951l925969457,892418353l926495285,825241900l875706160,741355826l959854897,842478388l824979768,825833782l943075640,808528947l842477617,925905460l943272291,859320374l741683764,825637175l876097590,926493748l808793145,741487673l875772209,842414131l824981815,925905200l875771952,925969456l808595765,825242674l909719395,942683697l959198260,892614967l842283312,892940588l825701938,741357872l875837237,842477621l959523888,909260852l808595507,943142188l842412848,895694136l892613687,909455922l875966764,859255350l741880625,943077173l859190837,909192247l858992947,825438264l892940588,842282290l741881655,859126065l842215735,962803253l892614967,842283312l892809516,926233650l741619765,875837237l859124533,926231606l859321651,741945396l875837237,959854900l808528950,842281524l825504313,859320675l842282290,741618229l892417073,892678969l824981817,858862390l959461427,875899957l825242932,741880120l892809272,842215477l808528952,875770163l943010360,859256163l842020919,925644853l926167609,825438775l909652268,959591481l741684275,926300209l959524920,959198263l892614967,842283312l909652268,875575351l1664628274,876164921l876163125,808594482l959657265,808990770l876033324,909719089l892088630,892613687l942944308,875573548l909586995,741749555l876164921,825636660l942760754,808990518l943075892,959920428l959460660,824980020l943142456,909259824l926493752,808793145l741487673,892416050l942815539,942420024l842348592,926495542l858796643,959721778l741356592,892482616l943012147,808528945l808923185,943010360l825766188,892745525l741685554,926167089l892549172,824980016l926232888,808662326l808543032,942946100l842020147,943206700l876034098,741488433l825438257,942815282l892089392,892744503l875770417,876033324l808727860,925644852l926363705,825241649l959920483,909587508l824980017,943142456l909259824,926493752l808793145,741487673l909326641,808597558l824980280,925905200l842217520,942746677l926429752,959787316l875573603,842215479l741945913,876164921l825636660,925969458l892613173,876098871l875573548,959526967l741619760,876164921l825636660,959523890l842478389,926168883l859320675,909193270l741815865,876164921l876163125,925969458l825702454,960049204l825766188,942880824l741880374,825439793l808989491,824980025l892678967,892875573l959537968,959854897l842413879,825766188l909259576,741357109l808662073,808988983l876162101,926363699l741356340,808529969l842543159,824981557l842216249,808990000l909206327,859190328l959657520,825766188l875835449,741750321l876164921,876163125l959523890,825636921l875704628,959789100l858929203,824980275l875705392,892942130l959537976,808596275l808597557,943075628l808662580,741946166l959526961,825504816l959198774,892614967l842283312,892743980l909392176,741685046l859059253,859257142l808543025,825569331l875638835,942684204l875836980,892090417l858863415,909586742l842610476,842479412l824979763,943273528l909455922,825306161l943271992,942683957l875573603,859386423l741552944,909195569l909652532,824980528l959723574,842412086l959917107,926364722l741421874,842348593l892745781,824980281l892942649,825439288l959537976,825373491l808989744,875573548l959919671,741881904l909326641,858797367l841758265,909587248l825766967,808528944l842477617,909455666l892875052,909653298l1664301365,892548149l842346808,808528946l808661299,825242160l809056044,909719095l959199289,892614967l842283312,825766188l875835449,741882161l892548149,842346808l808543026,808661299l825242160,809056044l909719095,959199289l892614967,842283312l808923436,959459889l741421111,960050737l892481593,824980278l909391926,925970737l809001780,808793399l741880371,808529969l842543159,824981557l959985208,959787063l909192243,809056569l876033330,943075628l825308724,741619505l808663089,892352057l828585008,960049465l942880048,808528949l808923185,943010360l859386156,808793910l741554227,926101554l942946102,824979505l925905200,892416562l943270966,859059760l1664693561,909324338l842347062,824979509l842216496,876099129l942746680,892876344l943075385,859386156l859386167,741816373l808464434,943076148l841758772,858796080l875772209,808543028l842477617,959920436l808991020,959657014l824981813,842018868l875704886,959917107l808595510,741880888l909654065,858928696l824981561,892745784l959920441,808543029l842477617,909456437l825700652,892678457l741816626,808529969l842281527,824979505l892875063,926168374l808528947,942813491l809056050,943011884l909587001,895692853l943010615,959592755l876033324,808727860l942422068,842610736l842282035,809056044l926496311,959197234l892614967,842283312l875836716,959655989l895695152,892613687l959789107,859060524l926363698,824980531l808662582,942813237l959982648,909325361l741945396,943206456l892942645,808528953l808923185,943010360l825242211,825831479l741816376,926167089l825243187,824980016l926168630,909324343l825306164,825767993l959852596,875573548l959787831,741552947l825439793,959787314l828584499,926102841l926036785,909192240l858992947,825438264l942813484,942945841l741487668,859058225l859257138,824980793l842085174,859387185l959523890,825701173l909455923,859189603l942879537,741421872l926299697,926038325l824980022,875574064l926103097,859122738l909259065,741880120l942946609,808529972l824980017,942682928l808794424,859136822l942813497,741618995l909391409,825307444l824981040,925905200l892483632,909192248l876033075,959592756l859386156,926430004l741749043,825439793l825766707,828583984l892482873,926364212l808528952,825372979l909455927,892811308l892548917,824981555l842019632,875639859l926231606,825570867l741618482,876164921l876163125,925983538l909259312,959984944l825241900,875706160l741488950,859126065l808595765,892089139l892613687,842610483l858796588,959721778l741356592,825505589l909523254,959931185l926364722,741421874l959854641,859386420l824980788,943142456l926495024,926493748l808793145,741487673l926300209,842281016l959199286,892614967l842283312,825242211l842609461,741357624l909457208,909260083l808528945,875770163l943010360,809056044l909719095,824981561l875574070,909456696l875637814,842348081l808532018,859189603l942879537,741685552l909194289,942813749l824979505,858862390l959461427,875899957l825242932,741880120l859058744,875902770l859122740,842084665l1664497972,925971513l892352566,808528951l926036788,942879542l959920428,909587508l824980017,943142456l909259824,926493752l808793145,741487673l926300209,842281016l962803766,892614967l842283312,825242156l842609461,741357624l943010360,809056050l808528945,875770163l943010360,859256108l842085686,925643827l926167609,825438775l892875107,909653298l741554485,808529969l909390391,824980025l892482872,959788600l808528947,842477617l842610228,892940588l842085683,741552944l875837237,959918901l808608562,875639347l808726585,876033324l909719089,925643062l926167609,825438775l892875052,909653298l741554485,808529969l909390391,824980025l876097848,858993204l959931191,926363957l741946168,808662577l892680244,824981046l892482873,926364212l959917112,926364722l741881906,875771441l959722551,824981810l859059001,825440056l959931190,926364722l741355571,959854897l842478388,824979768l825833782,943075640l808528947,842477617l925905460,909652268l842151993,741422645l808988977,926234681l828586032,842478640l858796857,959523891l808596275,808597557l858861868,842151216l741488692,825768241l959918904,892088883l892613687,892876592l959852844,943274295l1664299825,925907255l942814008,909192245l942944307,909522229l825766188,859058745l741487155,909522737l959459890,824980784l925905200,876163890l942746680,943010357l859387190,876033379l892548404,942421555l892876848,892482616l859189548,942879537l741880112,959526961l858993714,824980018l842413623,809054258l808528949,842477617l942946611,842608995l875901232,741945394l909195313,875902259l824979763,825570102l808792371,808987702l808793399,741749043l875640625,808727348l824981049,842216496l959657527,926507824l926168121,741486902l943077169,808726839l824981817,943206712l842414131,909192248l858992947,842608696l926495020,942879280l741355824,859058225l842217778,962802745l875837751,842085943l825241900,875706160l741357108,909326641l858797367,824980280l892941363,825767476l808594480,859058224l808794166,859386156l808530483,1664104500l825243441,926363702l959198777,892614967l842283312,959852844l825243961,741749552l876099121,825307446l942421047,892679984l942814000,825241900l942683952,1664628018l943077169,842477619l824981305,960051510l842346544,909192244l825635896,876032305l925906988,858797365l824981554,925905200l892483632,925969464l825833265,858861872l892940643,825701938l741881648,892548149l842346808,808528946l808661299,825242160l809056044,909719095l959199289,892614967l842283312,892940588l876163891,1664365365l892548149,842346808l808528946,808661299l825242160,892875052l842019890,741881657l925907255,926299704l959523889,943012153l942748468,859386156l808530483,1664104500l825243441,926363702l824981049,943077432l959656502,942746680l808925238,926299192l825831724,909588535l741357621,875706679l858928951,943270961l859059760,1664693561l926167089,959853877l824980280,926298937l959655989,942746678l825636408,875901749l943206700,842414134l741882163,892416817l943010353,824980791l892941363,926300211l808543032,808923185l942879544,808991020l959657014,824981813l943141177,959591479l926493745,808793145l741487673,909326385l942879026,959197240l892614967,842283312l859059555,942749749l942421808,808530228l808859444,842283052l842608694,841757488l825373488,875575604l808987696,825832760l741552953,959983672l842479672,808543032l808923185,943010360l825242156,808466745l741421104,959524914l842151479,942420537l876032569,926232880l859256108,875903029l824980534,858862384l808727862,876176184l859321906,741488694l925907255,825702710l909192246,942944307l909522229,825831724l942748473,741619504l825439793,808989491l824980281,808923961l892940855,942760756l809056310,875574328l859189548,942879537l741554480,842543665l892744248,824980533l842216496,959657785l925969461,926429491l942813753,892940588l858863411,1664234802l825439793,808989491l824979763,959526962l892352816,808528944l959591220,892941111l825831724,942814262l741617718,875836469l859125817,942746675l942748721,909586995l858796387,808595505l741881653,825832245l909654066,959523894l876098609,943142198l842019116,808728633l741356345,925907255l959722040,926493752l808793145,1664234553l842348337,892810548l824980536,943141936l942684465,942746676l926429752,842477876l859059500,875966775l942422324,842216498l859059511,959657260l875704625,962803257l875903029,909455925l825241900,875575088l741356857,959854641l859386420,824980788l943142456,926495024l926493748,808793145l741487673,892416050l942815539,895692856l926233399,926103609l876033324,808727860l925644852,926363705l926103344,859189548l892875824,741750325l926431537,959656240l824981044,876033072l959722296,942760755l909587761,942682933l875573548,859321399l741486645,842545201l825505592,824980023l842085168,808989240l926231604,808990515l741881138,875837237l875574325,808543032l926036788,909325110l959920428,909587508l824980017,943142456l909259824,926493752l808793145,741487673l926300209,842281016l959199286,892614967l842283312,825242211l842609461,741357624l892874808,959657522l808594487,875639347l875835449,909261100l909455924,824979766l925905200,892483632l942746680,909587761l892940853,875573603l859321399,741486645l892418097,859125303l824981552,876033072l808792888,942746674l926429752,842477876l858796332,842543665l741617720,892548917l959853880,926245688l875902004,741880880l925907255,892481847l909192247,942944307l909522229,825504044l842151222,741355832l825439793,808989491l824980793,892743988l825766450,909206320l858992947,892940344l875836716,942747701l942422065,892679984l942814000,858796332l942945073,741881138l942880565,959919412l959917108,926364722l1664168754,842348593l892745781,824980281l925905200,959853618l942746674,875837489l926102322,892942124l943142705,824981811l875574070,909456696l959523894,875901493l943142706,842610531l842479412,824981560l926167862,842609716l959523897,942879795l909194039,842610476l859256628,824979504l876164665,942815027l909192241,942750009l859321905,825241955l875706160,741814322l959854641,892482104l824979766,959461425l808924472,808528952l959592244,858992691l859386156,892351027l741356088,808661297l875704885,828584504l942749753,859387699l926231602,808793140l741685303,926496305l825768249,925643571l943140921,892875315l859189548,892875824l741750325,959526961l858993714,828584498l842413623,809054258l808528949,842477617l942946611,892875052l909653298,741554485l875837237,859124533l808987702,943011896l741683764,825439793l808989491,828586033l842608952,842216244l925969458,842151478l892352816,825241900l858928944,741880889l808597809,842282289l824981808,859189560l859059509,909192241l858862899,909129009l925907043,858797365l824981041,875835703l959460403,808528950l926036788,809055030l959920428,909587508l824980017,926430775l959460401,942746681l859322417,942814776l859189603,942879537l741488944,808925489l808989490,824979505l842216496,959591225l926493748,926168121l741486902,808529969l875835959,824979510l926298937,942878773l858874675,875903284l808532022,808464940l909325360,741356856l858994993,875573554l824979512,909193271l959919920,926493750l808793145,741487673l960050737,808529977l828585523,909391926l925970737,808987700l808793399,741880371l808529969,842543159l824981557,859321911l959592240,909192247l809056569,875705648l943075628,825308724l1664366385,892809272l842215477,808528952l808923185,943010360l825700652,808532279l741552433,842348849l808531766,892090423l943010612,842151217l858796332,808465201l1664167986,925907255l959854902,926493752l808793145,741487673l859126065,892614963l892089395,943010612l842151217,858796332l808465201,741421106l842348593,959590452l929249335,943140921l825701942,960049452l876098873,741880115l858994993,875573554l824979512,909193271l959919920,942746678l909653560,943272754l909652268,942683960l1664562740,925972785l892745528,925642808l926167609,825438775l808991020,959657014l824981813,892810288l943273525,959523891l892810803,909718320l943206700,892417590l1664365875,909654065l858928696,824981561l825569587,926430514l858860597,859126068l943142456,825241900l942683952,741880627l909129785,892941108l959523897,926431025l825831988,959920483l959460660,824980020l842412856,943207217l926493744,808793145l741487673,892548149l808988984,876096567l875573553,741357111l892874808,909587769l808608564,875639347l808726585,942684204l959527221,942420787l960051248,943010352l825241900,942683952l741881138,959524914l808464441,841756976l926495024,959590966l959996722,808728370l741815601,892548917l909391160,808528948l909324595,942683189l842283308,909326390l925643320,909586489l909195065,859189548l892875824,1664497205l959527217,808988979l824980535,858862390l959461427,959523891l925906739,875903282l909652268,942684472l741617716,825439793l808989491,824980281l942815282,892679730l808543028,959591220l892941111,859255084l959920177,741880370l859126065,842215735l824980021,858862390l858798131,842083377l809054520,808792121l875573548,926495283l1664432435,909195569l909652532,892089392l959722548,858993976l825766188,859320628l741750578,825438257l892351024,892090423l842086707,909523000l825831724,909391924l1664628533,959590449l959460408,925642803l943140921,943273010l959920428,959460660l824980020,875705655l943011637,808528948l825767732,876097593l943206700,876034098l1664235313,926102581l875836977,842542137l926036788,741553205l825832245,959722033l892939318,892613944l741750066,808529969l959721527,824979509l876164664,875772210l942760757,808990518l876034353,959920428l959460660,841757236l859124016,943206969l926231600,959919411l741815096,875837237l875574325,808528952l926036788,892613430l959920483,909587508l824980017,842149943l943009846,808528953l842477617,842610228l892875052,909653298l741554485,808529969l909390391,824980025l892548409,858796593l926245683,859124788l741488951,825832245l959722033,808987703l808793399,741945907l808529969,842543159l824981557,926232888l959591734,808528949l942946100,842020147l825766243,892745525l741879859,926167089l892549172,824980016l942815288,925971511l808528946,942813491l875575346,892811308l892548917,824981555l858862384,892483636l926245688,943143219l741881142,875706679l858928951,942746673l943010357,859387190l825241900,875706160l741488950,842348593l892745781,824980281l925905200,959853618l959537970,825570101l858992690,876033324l926102836,892088889l825309491,926103345l943012140,842347573l824980279,842216496l875771447,926493746l926168121,1664233782l926300209,842281016l959199286,892614967l842283312,909652268l875575351,741881394l876164921,876163125l808594482,959657265l808990770,859256108l943273781,895694643l892613687,942944308l875573548,909586995l741684275,876164921l825636660,942746674l808990518,943075892l959920428,959460660l824980020,909521721l942682680,808543027l808923185,892482360l943206700,876034098l741946673,926167089l959591216,959199538l875837751,842085943l892809516,926233650l741619765,926167089l809054520,962802744l875837751,842085943l892940588,858928947l741815351,909326385l959852848,959199030l892614967,842283312l909586732,875640632l741947696,942749745l909652792,828586034l858862390,959461427l925969458,892679475l808794163,825831724l926496313,741488183l942749745,892744243l942420022,909718839l825506098,892811308l892810809,828584500l925905200,892483632l959523896,808596275l925906997,943075628l808662580,741946166l959526961,825504816l959198774,892614967l842283312,960049452l875640376,1664365105l859387192,858993208l808528947,842281524l943012151,859386156l892351027,741356088l876099121,909128502l824981811,809054520l909194292,926493750l808793145,1664234553l808793649,909521977l892089655,909325364l825440057,858796332l858862896,741617968l876097592,825504822l926231608,909324599l741750577,875706679l858928951,942760753l842545462,825636146l942747948,892877104l741879863,926167089l808663346,824980275l875966777,808859698l909192244,909718584l858928688,842610476l842479412,828584243l892482872,959788600l959523891,943012153l942748468,859386156l808530483,741357620l926167089,809056054l824981560,926298937l959655989,808594486l926299955,808532020l825241955,842151728l741750065,842348593l892745781,892089145l943010612,842151217l858796332,808465201l741421106,925907255l959854902,926493752l808793145,1664234553l959526961,825504816l892090425,943010612l842151217,858796332l808465201,741421106l925907255,959854902l926493752,808793145l741487673,825243441l926494770,828584240l960051510,909455920l909192243,825635896l876032305,925906988l858797365,824981554l925905200,892483632l942746680,926496822l859387184,959852844l842021177,1664366389l876099121,825307446l824980535,959460152l808792118,959523892l809056561,892875573l825241900,942683952l741881138,909326641l858797367,841757496l909587248,825766967l808543024,842477617l909455666,808991020l959657014,841759029l909521712,892482866l808528944,959591220l942946358,943206700l959789110,741881392l926103857,892549425l845363000,875573296l876099123,808594488l825438256,875836217l825241900,875706160l741947193,909129785l892941108,875637817l909258800,859058738l909719340,942682672l828586036,943077432l959656502,942746680l959788600,892942137l825241900,892483376l741750068,959526705l842347825,824981305l925905200,825373746l925969456,909457457l859255861,858796387l842543665,741357879l926429240,825635385l926231600,859321651l741355828,875837237l875574325,892939320l875903033,741816632l925907255,825702710l926507828,808793145l741487673,892613685l809055024,926231609l859124788,741946680l859385913,825308466l909192240,892351286l943206960,942684460l909324594,946025778l943274032,875837241l825241900,942683952l741881138,925970482l942750000,824981304l859255856,808529974l909192242,926364726l875967280,959525164l875640888,1664693808l926167089,859387187l824980275,842085174l859387185,959523890l825701173,808923699l859189548,942879537l741421872,825766449l876098614,824980020l842216496,959657785l909206325,825372979l842217781,892940588l858863411,741750066l825439793,808989491l824979763,892810806l909587001,808528946l959721523,842478390l959657260,943075889l828586033,876098617l825241904,808528946l943206451,909129017l959657260,859320881l824980533,875967542l808530225,808528950l808923185,943010360l859189548,875837236l1664692793,875772209l859256883,824981041l858862390,808532019l959523888,875901493l943142706,858796332l925970993,741750066l876097592,926299190l808528948,858927155l909390132,859256163l858992953,959199287l892614967,842283312l808923436,808858162l741947445,808529969l909390391,824980025l892548409,858796593l926231603,859124788l1664235831,842215474l809055281,892088372l909194295,825636409l842610476,842479412l824979763,876164664l875772210,942746677l808990518,876034353l959920428,959460660l828584500,943142456l909259824,926493752l808793145,741487673l892416050,942815539l942420024,859190583l825635381,858796332l942945073,741881138l925907255,959854902l909206328,942944307l909522229,825504044l842151222,741355832l825439793,808989491l824980793,892743988l825766450,909192240l858992947,892940344l875836716,942747701l946026545,842216498l875836727,959657260l875639089,959197751l909586740,926232632l875573548,909586995l741487667,876164921l825636660,942746674l808990518,943075892l959920483,959460660l824980020,943142456l909259824,926493752l808793145,741487673l892416050,942815539l942420024,892352816l892876336,858796332l942945073,1664628018l959657781,926102321l959917112,926364722l741421874,842348593l892745781,824980281l925905200,959853618l942746674,943010357l859387190,825241900l875706160,1664235830l859126065,808595765l892089139,892613687l842610483,858796588l959721778,741356592l825505589,909523254l959917105,926364722l741421874,842348593l892745781,828584761l925905200,959853618l942746674,875837489l926102322,892942124l943142705,824981811l875574070,909456696l959523894,875901493l943142706,842610476l842479412,828586040l926167862,842609716l959523897,942879795l909194039,842610476l859256628,824979504l876164665,942815027l909192241,942750009l859321905,825241900l875706160,1664561202l959854641,892482104l824979766,959461425l808924472,808528952l959592244,858992691l859386156,892351027l741356088,808661297l875704885,824980024l942749753,859387699l926245682,808793140l741685303,909455928l842085683,959917110l959854384,741619513l808662577,892680244l824981046,842608952l842216244,925969458l842151478,892352816l825241955,858928944l741880889,842348593l892745781,892089145l892613687,909325619l942684204,876098872l824980786,858862390l825243699,942746680l875706673,842150707l909586787,808596022l741683257,808529969l959656503,824981556l825242169,808596533l942746681,892548657l825439285,859189548l825438517,741748789l892809272,825438261l925983542,859059249l909717556,875573548l909586995,741357875l876164921,825636660l925969458,825702454l960049204,825766188l942880824,741880374l825439793,808989491l828584505,842020665l825243699,808528944l959591220,876163635l959920428,909587508l824980017,925905200l909390898,959523888l892810803,859321136l875770156,909391161l1664102712,808464434l943076148,824979509l842216249,942944305l925969456,808857904l909719351,959920428l959460660,824980020l960051510,858796336l909192246,825635896l876032305,925907043l858797365,824981554l925905200,892483632l925969464,808663094l926495287,959852844l808466745,741618229m876099121,825307446xxxxxl942421047,892679984c942814000,825241955,942683952,741881138,925972273,825241913c824980273,909260089,925905207,875899960,825767219,741487157c825438257,842018867,925643056,909586489,943273529,959920483c959460660,824980020,858993977,859124793,875899956,825767219c741487157,825438257,842018867,824979760,875705656,926495280c959917112,909653808,1664169782,960051505,859060277,824981553c842216249,942944305,925969456,808857904,909719351,943206700c842414134,741882163,943077425,876097591,824981302,943141177c943011383,959931184,926364722,741421874,909129785,892941108c808528953,892679988,859322678,859386156,808793910,741751091c909654065,859124022,824980533,943077432,959656502,858874680c842085681,892811317,875770156,942880057,741881654,808529969c859320375,959199283,875966520,959789363,825831724,876034103c741423410,876164921,876163125,942760754,825374259,808990771c959920428,959460660,892088884,943010612,925906993,825505836c926167089,942420022,959460919,926103097,858796588,959721778c1664103472,892941625,875770162,808987697,809056568,741946674c808529969,842543159,841758773,960049456,808464432,808594481c909588785,842609202,959789100,926234673,895694130,943010615c942683187,858796332,892744497,741879860,960050489,959658289c959917108,959854384,741880119,808662577,892680244,824981046c859386169,925906993,909206324,858992947,859385912,859386156c842477623,741619001,943077425,876097593,824980528,858862390c959461427,842083379,842543672,875902262,875573548,926495283c1664432435,825440049,842610488,824981554,926102841,892482353c909192242,858992947,825438264,942813484,959461681,741356848c859058225,859257138,824980793,875966777,808859698,875914036c943273012,741552949,875640881,842217521,824981047,808530736c926232626,859122744,942813497,741750328,875641137,892744760c824981559,943272496,859385908,959931184,842544944,741882164c876164921,876163125,925969458,892613173,876098871,875573548c959526967,741619760,842545201,825505592,892088887,825701172c959722550,943012195,842347573,824979767,959853623,926103091c842542135,926038069,741421113,825439793,808989491,824981553c808925241,876163889,808528950,942946100,859386931,943206755c876034098,741488433,825438257,942815282,892089392,825309491c943010865,825833516,875967284,824981808,925905200,892483632c942746680,875901491,825308466,825504099,892549429,741947701c825439793,808989491,824980793,892743988,825766450,909192240c858992947,892940344,875836716,942747701,942422065,842216498c875836727,858796643,959721778,741553200,892548917,859322679c959917111,926364722,741421874,842348593,892745781,824980281c925905200,959853618,942746674,943010357,859387190,825241955c875706160,741488950,859126065,808595765,892089139,892613687c842610483,959657260,926101809,959198520,909586740,926232632c875573548,909586995,1664627507,876164921,825636660,942746674c808990518,943075892,959920428,959460660,824980020,943142456c909259824,926493752,808793145,741487673,892416050,942815539c962801720,875968816,892613688,858796332,942945073,741881138c909326133,858927413,959917108,926364722,741421874,842348593c892745781,824980281,925905200,959853618,942760754,943010357c859387190,825241900,875706160,741488950,859126065,808595765c892089139,892613687,842610483,858796588,959721778,741356592c959657781,825571120,959931191,926364722,741421874,842348593c892745781,824980281,925905200,959853618,942746674,875837489c926102322,892942124,943142705,824981811,875574070,909456696c959537974,875901493,943142706,842610476,842479412,824981560c926167862,842609716,959523897,942879795,909194039,842610476c859256628,824979504,876164665,942815027,909206321,942750009c859321905,825241900,875706160,741814322,959854641,892482104c824979766,959461425,808924472,808528952,959592244,858992691c859386156,892351027,1664102968,808661297,875704885,824980024c942749753,859387699,926231602,808793140,741685303,842412601c892942649,959917112,825702192,741355829,808662577,892680244c828585526,842608952,842216244,925969458,842151478,892352816c825241900,858928944,741880889,842348593,892745781,892089145c892613687,909325619,942684204,876098872,828585266,858862390c825243699,942746680,875706673,842150707,909586732,808596022c741683257,808529969,959656503,824981556,825242169,808596533c942746681,892548657,825439285,859189603,825438517,741748789c892809272,825438261,925969462,859059249,909717556,875573548c909586995,741357875,876164921,825636660,925969458,825702454c960049204,825766243,942880824,741880374,825439793,808989491c824980025,842020665,825243699,808528944,959591220,876163635c959920428,909587508,824980017,925905200,909390898,959537968c892810803,859321136,875770156,909391161,741355832,808464434c943076148,824979509,842216249,942944305,925969456,808857904c909719351,959920428,959460660,828584500,960051510,858796336c909192246,825635896,876032305,925906988,858797365,824981554c925905200,892483632,925969464,808663094,926495287,959852844c808466745,1664365109,876099121,825307446,942421047,892679984c942814000,825241900,942683952,741881138,925972273,825241913c824980273,909260089,925905207,875899960,825767219,1664234037c825438257,842018867,925643056,909586489,943273529,959920428c959460660,824980020,858993977,859124793,875899956,825767219c741487157,825438257,842018867,828584240,875705656,926495280c959917112,909653808,741422902,960051505,859060277,824981553c842216249,942944305,925969456,808857904,909719351,943206700c842414134,1664629043,943077425,876097591,824981302,943141177c943011383,959917104,926364722,741421874,909129785,892941108c808528953,892679988,859322678,859386156,808793910,1664497971c909654065,859124022,824980533,943077432,959656502,858860600c842085681,892811317,875770156,942880057,741881654,808529969c859320375,959199283,875966520,959789363,825831779,876034103c741423410,876164921,876163125,942746674,825374259,808990771c959920428,959460660,892088884,943010612,925906993,825505836c926167089,946024502,942682676,943272246,858796588,959721778c741356592,926037049,842085428,808987701,926496056,741683512c808529969,842543159,841758773,960049456,808464432,808608561c909588785,842609202,959789100,926234673,892089650,943010615c926169396,858796332,892744497,741879860,960050489,959658289c959917108,959854384,1664626999,808662577,892680244,824981046c859386169,925906993,909192244,858992947,859385912,859386156c842477623,741619001,943077425,876097593,824980528,858862390c959461427,842097459,842543672,875902262,875573548,926495283c741685555,825440049,842610488,824981554,926102841,892482353c909192242,858992947,825438264,942813484,959461681,1664103728c859058225,859257138,824980793,875966777,808859698,875899956c943273012,741552949,875640881,842217521,824981047,808530736c926232626,859122744,942813497,1664497208,875641137,892744760c824981559,943272496,859385908,959917104,842544944,741882164c876164921,876163125,925969458,892613173,876098871,875573548c959526967,1664366640,842545201,825505592,892088887,825701172c959722550,875706412,892809779,892089140,825309491,842478641c943012140,842347573,824981045,925905200,876164144,942760757c842283318,892613433,909652268,825243703,741619513,876164921c876163125,808594482,959657265,808990770,859256108,943273781c892090163,892613687,942944308,875573603,909586995,741684275c876164921,825636660,925969458,909259312,959984944,825241900c875706160,741488950,842348593,892745781,824980281,925905200c959853618,959537970,825570101,858992690,876033324,926102836c892088889,825309491,926495794,925906988,858797365,824981810c925905200,892483632,942746680,909587761,892940853,875573603c859321399,741486645,892418097,859125303,824981552,876033072c808792888,942746674,926429752,842477876,858796332,842543665c741617720,876097592,926299190,808543028,875770163,943010360c876033324,825504816,925643833,926167609,825438775,892875052c909653298,741554485,808529969,909390391,824980025,892482872c959788600,808543027,842477617,842610228,892940588,842085683c741552944,875837237,959918901,859122738,858861881,741749040c892876089,926037300,808528947,926036788,926102326,959920483c909587508,824980017,943142456,909259824,926493752,808793145c741487673,926300209,842281016,959199286,892614967,842283312c825242156,842609461,1664104504,892548917,859322679,926231607c875902004,741880880,859058225,859191090,959198516,875837751c842085943,909652268,875575351,741881394,876164921,876163125c959537970,943076915,859320370,825241900,942683952,741683763c842545201,825505592,824981813,808924208,842609203,926493753c926168121,741486902,842348337,892810548,828585016,943141936c942684465,926493748,926168121,741486902,859126065,926102071c824981300,808858424,909719089,926493751,808793145,741487673c943077169,808726839,828586297,943206712,842414131,909192248c858992947,842608696,859255084,859125045,741356856,959527217c926366006,824980022,859320632,909456946,842542128,909719093c1664692792,926233144,909520944,808528947,808923185,943010360c859386156,892351027,741814328,876099121,909128502,824981811c809054520,909194292,926493750,808793145,1664234553,943274289c825504054,942421042,942881077,858993458,875573548,926037042c741881145,858994993,943009842,824979506,909391926,859189299c942746681,875575601,909521204,959920483,959460660,824980020c959460662,926299700,875899957,959853364,741421879,808661041c808661301,942421041,909391920,942748724,926364972,825635633c929248823,926167609,825438775,909652268,842151993,741422645c808988977,926234681,824981552,842478640,858796857,959523891c842282545,875574840,943075628,808859956,1664299574,875706679c858928951,942746673,943010357,859387190,960049452,876098873c741880115,858994993,875573554,824979512,909587504,942684471c959523896,892810803,909718320,858796643,876033591,741355832c808529969,825373239,824981045,892482872,959788600,875899955c825767219,741487157,825438257,842018867,925643056,909586489c943273529,959920483,959460660,824980020,809054520,959525940c875899960,825767219,741487157,825438257,842018867,925643056c909586489,943273529,959920428,959460660,828584500,842084407c808925488,909192241,809056569,859190578,943075628,825308724c741619505,892809272,842215477,808528952,808923185,943010360c909652268,808925496,1664301365,960050737,892481593,824980535c909391926,925970737,942746676,909717555,875574576,825831724c892352825,741685299,808529969,842543159,824981557,926298937c942878773,808608563,926299955,808532020,825241900,842151728c741750065,909129785,892941108,808594489,842413619,808792629c875573548,909718067,741880888,909654065,809055544,828586038c825701177,943010617,808594487,859058224,942946358,808464940c959525680,741618739,808529969,959722039,959199543,875966520c959789363,808726828,842412592,1664300082,808859959,876097586c942746680,909653560,943272754,943206700,960050486,741685559c808529969,875901495,824981045,825831735,959591733,808528951c842477617,808530484,825700707,892745016,741553972,825438257c926038066,959197241,943012144,943143222,859256108,959658037c892088626,892613687,942944308,892811308,808661049,929248562c909586489,842086201,959920428,959460660,892088884,808793140c959461683,876033324,942880052,959199541,808596276,875771703c909521196,808792115,1664628786,875641144,808728115,808987705c959789112,741946681,808529969,842543159,841758773,808923440c943206713,808528951,909326132,842019120,909521196,808924980c1664366131,943272241,808726840,824981814,859255856,858994997c909192243,825372979,842217781,892940588,858863411,741357362c825439793,808989491,824979763,909195314,875837492,808543026c959591220,892941111,859189548,892416561,741487417,859126065c842215735,824981045,858862390,858798131,909192241,959788854c842413874,858796332,909718576,1664235315,825832245,825767474c959523896,808728628,842084401,858796332,959985712,741748789c825832245,892549170,909192244,825505332,909127985,825241900c942683952,1664628018,875771441,959722551,824981810,859059001c825440056,909192246,858992947,808464696,892940588,842282290c741881655,825438257,842477874,942421557,926233911,942880051c858796387,875770416,741749809,909326133,858927413,926493748c808793145,741487673,842020657,892352050,824981816,925905200c959853618,959523890,825570101,858992690,876033379,926102836c841757241,825373488,875575604,926231600,825505843,741423161c875706679,858928951,942746673,842283318,892613433,909652268c825243703,1664366393,876164921,876163125,942746674,808990518c943075892,959920428,959460660,841757236,859124016,943206969c892873776,943011896,741684272,825438257,842544179,929249333c909586489,943273529,859189548,892875824,741750325,909194289c942813749,824979505,858862390,959461427,875637813,842348081c808532018,859189548,942879537,1664432432,892613685,825766192c842542136,926036788,741618741,825832245,959722033,876162102c943077169,741815600,859058225,859191090,959197748,875837751c842085943,909652323,875575351,741881394,876164921,876163125c942746674,808990518,943075892,959920428,959460660,841757236c859124016,943206969,809053232,942945849,1664431156,825438257c842544179,892090421,892744503,875770417,842610476,842479412c824979763,892482872,959788600,808528947,842477617,842610228c892875052,909653298,1664301365,808529969,909390391,824980025c892548409,858796593,926231603,859124788,741488951,842215474c809055281,892088372,876098359,825768241,842610476,842479412c828584243,892482872,959788600,808528947,842477617,842610228c825766188,842282040,741815091,825571639,859322167,909192249c942944307,909522229,892940588,842282290,1664628535,875706679c942815031,909192248,876033075,959592756,859386156,926430004c741749043,875706679,808662839,959523888,859060534,825766455c959852844,825766201,1664301110,808529969,842281527,824981296c943273528,909455922,825306161,943271992,942683957,875573548c859386423,741552944,858994993,943009842,824979506,892351281c942944818,959537970,859320632,842217783,876033324,925906228c824980792,942944567,875639092,959917106,859322160,741487669c808662577,892680244,824981046,842608952,842216244,925983538c842151478,892352816,825241900,858928944,741880889,842348593c892745781,892089145,892613687,909325619,942684204,876098872c824980786,858862390,825243699,942760760,875706673,842150707c909586732,808596022,741683257,808529969,959656503,824981556c825242169,808596533,942746681,892548657,825439285,859189548c825438517,1664495669,892809272,825438261,925969462,859059249c909717556,875573548,909586995,741357875,876164921,825636660c925969458,825702454,960049204,825766188,942880824,1664627254c825439793,808989491,824980025,842020665,825243699,808528944c959591220,876163635,959920428,909587508,824980017,925905200c909390898,959523888,892810803,859321136,875770211,909391161c741355832,808464434,943076148,824979509,842216249,942944305c925969456,808857904,909719351,959920428,959460660,824980020c960051510,858796336,909206326,825635896,876032305,925906988c858797365,824981554,925905200,892483632,925969464,808663094c926495287,959852844,808466745,741618229,876099121,825307446c946025527,892679984,942814000,825241900,942683952,741881138c925972273,825241913,824980273,909260089,925905207,875899960c825767219,741487157,825438257,842018867,929247536,909586489c943273529,959920428,959460660,824980020,858993977,859124793c875899956,825767219,741487157,825438257,842018867,824979760c875705656,926495280,959931192,909653808,741422902,960051505c859060277,824981553,842216249,942944305,925969456,808857904c909719351,943206700,842414134,741882163,943077425,876097591c828585782,943141177,943011383,959917104,926364722,741421874c909129785,892941108,808528953,892679988,859322678,859386156c808793910,741751091,909654065,859124022,828585013,943077432c959656502,858860600,842085681,892811317,875770156,942880057c741881654,808529969,859320375,959199283,875966520,959789363c825831724,876034103,1664170290,876164921,876163125,942746674c825374259,808990771,959920428,959460660,892088884,943010612c925906993,825505836,926167089,942420022,842479664,942683703c858796643,959721778,741356592,926037049,842085428,808987701c926234680,741748793,808529969,842543159,841758773,960049456c808464432,808594481,909588785,842609202,842610787,825242679c892090165,943010615,875967541,858796332,892744497,741879860c960050489,959658289,959917108,959854384,741880119,808662577c892680244,828585526,859386169,925906993,909192244,858992947c859385912,859386156,842477623,741619001,943077425,876097593c824980528,858862390,959461427,842083379,842543672,875902262c875573603,926495283,741685555,825440049,842610488,824981554c926102841,892482353,909192242,858992947,825438264,942813484c959461681,741356848,859058225,859257138,828585273,875966777c808859698,875899956,943273012,741552949,875640881,842217521c824981047,808530736,926232626,859122744,942813497,741750328c875641137,892744760,828586039,943272496,859385908,959917104c842544944,741882164,876164921,876163125,925969458,892613173c876098871,875573548,959526967,741619760,842545201,825505592c895693367,825701172,959722550,875706412,892809779,892089140c825309491,909718578,943012140,842347573,824981045,925905200c876164144,942746677,842283318,892613433,909652323,825243703c741619513,876164921,876163125,808594482,959657265,808990770c859256108,943273781,892090163,892613687,942944308,875573548c909586995,1664169011,876164921,825636660,925969458,909259312c959984944,825241900,875706160,741488950,842348593,892745781c824980281,925905200,959853618,959523890,825570101,858992690c876033379,926102836,892088889,825309491,825374003,925906988c858797365,824981810,925905200,892483632,942746680,909587761c892940853,875573548,859321399,1664233525,892418097,859125303c824981552,876033072,808792888,942746674,926429752,842477876c858796332,842543665,741617720,892679992,859124535,808528952c875770163,943010360,876033379,825504816,925643833,926167609c825438775,892875052,909653298,741554485,808529969,909390391c824980025,892482872,959788600,808528947,842477617,842610228c892940643,842085683,741552944,875837237,959918901,859122738c825307449,741815095,892876089,926037300,808528947,926036788c926102326,959920428,909587508,828584497,943142456,909259824c926493752,808793145,741487673,926300209,842281016,959199286c892614967,842283312,825242156,842609461,741357624,892548917c859322679,926245687,875902004,741880880,859058225,859191090c959197492,875837751,842085943,909652268,875575351,741881394c876164921,876163125,959523890,943076915,859320370,825241955c942683952,741683763,842545201,825505592,824981813,808924208c842609203,926493753,926168121,741486902,842348337,892810548c824980536,943141936,942684465,926507828,926168121,741486902c859126065,926102071,824981300,808858424,909719089,926493751c808793145,741487673,943077169,808726839,824981817,943206712c842414131,909206328,858992947,842608696,859255084,859125045c741356856,959527217,926366006,824980022,859320632,909456946c842607664,808858422,741683761,859189817,959722806,808543029c808923185,943010360,859386156,892351027,741814328,876099121c909128502,824981811,809054520,909194292,926493750,808793145c741487673,943274289,825504054,946025522,942881077,858993458c875573548,926037042,741881145,858994993,943009842,824979506c909391926,859189299,942746681,875575601,909521204,959920428c959460660,828584500,959460662,926299700,875899957,959853364c741421879,808661041,808661301,942421041,909391920,942748724c926364972,825635633,925644343,926167609,825438775,909652323c842151993,741422645,808988977,926234681,824981552,842478640c858796857,959523891,842282545,875574840,943075628,808859956c741552694,875706679,858928951,942760753,943010357,859387190c960049452,876098873,741880115,858994993,875573554,824979512c909587504,942684471,959523896,892810803,909718320,858796588c876033591,1664102712,808529969,825373239,824981045,892482872c959788600,875899955,825767219,741487157,825438257,842018867c925643056,909586489,943273529,959920428,959460660,828584500c809054520,959525940,875899960,825767219,741487157,825438257c842018867,925643056,909586489,943273529,959920428,959460660c824980020,842084407,808925488,909206321,809056569,859190578c943075628,825308724,741619505,892809272,842215477,808528952c808923185,943010360,909652268,808925496,741554485,960050737c892481593,828585015,909391926,925970737,942746676,909717555c875574576,825831724,892352825,741685299,808529969,842543159c824981557,926298937,942878773,808594483,926299955,808532020c825241955,842151728,741750065,909129785,892941108,808594489c842413619,808792629,875573548,909718067,741880888,909654065c809055544,824981558,825701177,943010617,808608567,859058224c942946358,808464940,959525680,741618739,808529969,959722039c959199543,875966520,959789363,808726828,842412592,741553202c808859959,876097586,942760760,909653560,943272754,943206700c960050486,741685559,808529969,875901495,824981045,825831735c959591733,808528951,842477617,808530484,825700652,892745016c1664300852,825438257,926038066,942420025,876163641,875771952c859256108,959658037,892090674,892613687,942944308,892483628c926168883,925645110,909586489,942749497,959920483,959460660c892088884,808793140,959461683,876033324,942880052,959199541c808596276,875771703,909521196,808792115,741881906,875641144c808728115,809001785,943208760,741683767,808529969,842543159c841758773,808923440,943206713,808528951,909326132,842019120c909521196,808924980,741619251,943272241,808726840,828586294c859255856,858994997,909192243,825372979,842217781,892940588c858863411,741357362,825439793,808989491,824979763,909195314c875837492,808528946,959591220,892941111,859189603,892416561c741487417,859126065,842215735,824981045,858862390,858798131c909192241,959788854,842413874,858796332,909718576,741488435c825832245,825767474,959537976,808728628,842084401,858796332c959985712,741748789,825832245,892549170,909192244,825505332c909127985,825241900,942683952,741881138,875771441,959722551c828586290,859059001,825440056,909192246,858992947,808464696c892940588,842282290,741881655,825438257,842477874,942421557c926233911,942880051,858796332,875770416,1664496689,808728373c959525940,926493748,808793145,741487673,842020657,892352050c824981816,925905200,959853618,959523890,825570101,858992690c876033324,926102836,845361721,825373488,875575604,926231600c959919411,741815096,875706679,858928951,942746673,842283318c892613433,909652268,825243703,741619513,876164921,876163125c942760754,808990518,943075892,959920428,959460660,841757236c859124016,943206969,876162096,875837234,741683761,825438257c842544179,925644853,909586489,943273529,859189603,892875824c741750325,909194289,942813749,824979505,858862390,959461427c875637813,842348081,808532018,859189548,942879537,741685552c892613685,825766192,842556216,926036788,741618741,825832245c959722033,876162102,943077169,741815600,859058225,859191090c959199283,875837751,842085943,909652268,875575351,1664628274c876164921,876163125,942746674,808990518,943075892,959920428c959460660,841757236,859124016,943206969,809053232,942945849c741684276,825438257,842544179,895694901,875574327,876163380c842610476,842479412,824979763,892482872,959788600,808528947c842477617,842610228,892875052,909653298,741554485,808529969c909390391,828584505,892548409,858796593,926231603,859124788c741488951,842215474,809055281,892088372,926233399,926103609c842610476,842479412,824979763,892482872,959788600,808543027c842477617,842610228,825766188,842282040,741815091,825571639c859322167,909192249,942944307,909522229,892940588,842282290c741881655,875706679,942815031,909206328,876033075,959592756c859386156,926430004,741749043,875706679,808662839,959523888c859060534,825766455,959852844,825766201,741554230,808529969c842281527,828585776,943273528,909455922,825306161,943271992c942683957,875573548,859386423,741552944,858994993,943009842c824979506,892351281,942944818,959523890,859320632,842217783c876033379,925906228,959198520,909325874,892941365,809056044c892417847,824979761,875574070,909456696,942746678,875706673c842150707,909586732,808596022,1664430137,808529969,959656503c824981556,892482872,959788600,926231603,859124788,741749557c943206456,842283061,909192245,858992947,942747704,825766188c859058745,1664234035,909522737,959459890,824980784,925905200c876163890,959523896,892416050,959459892,825766188,892678966c741421876,892548657,892416817,942421552,892679984,909194032c825700707,875770932,741751088,859058225,859191090,959197241c875837751,842085943,909586732,875640632,741947696,942749745c909652792,824981554,858862390,959461427,959537970,858927159c808529976,875573548,859386419,741620018,876164921,825636660c808528946,842477617,808858676,859386156,808793910,741554227c959722289,943076405,845361201,875573296,892876339,959523888c825373491,808989744,808923436,925906481,741751095,876164921c876163125,909192242,809056569,909324337,943075628,825308724c1664366385,892809272,842215477,808528952,808923185,943010360c909586732,925905720,741816626,960050737,892350521,824980530c909391926,925970737,808987700,808793399,1664627251,808529969c842543159,824981557,959918391,825307185,959523891,926298677c943140913,859059500,892418101,824980018,858862384,808595504c959917105,959854384,1664629046,876164921,876163125,959523890c959656757,875771188,859059500,892418101,824980018,858862384c808595504,942746673,808727093,943143218,809056044,909522999c828584247,892942649,825439288,959523896,825373491,808989744c808923436,925906481,741751095,909654065,858928696,824981561c926430776,909391920,959523895,926431025,808990006,842610531c842479412,959197491,875966520,959789363,875573548,909456695c741554233,909326641,858797367,824981049,909523000,892548401c942746676,909653560,943272754,825438563,892481845,741685048c959722289,909652789,824981559,925905200,858994736,943270968c859059760,741946681,925972785,842282808,959197497,892614967c842283312,859320675,858862134,741357624,876164921,876163125c875899954,825767219,741814328,943142200,926495032,876162102c859321906,741487929,842215474,809055281,962801716,909718834c959461686,942684204,943143221,824981041,925905200,892483632c808594488,809056561,825241648,825242156,842413881,741488946c825832760,842478904,926245685,876098867,741815353,825438257c875902515,942422064,959920176,943141683,809056044,926496311c824979506,875574070,909456696,959523894,825440561,876032056c859189603,942879537,741554480,926103857,959592240,824980533c959985208,808728624,909192244,858992947,859385912,942813484c909260850,741618997,859058225,859257138,828585273,942748471c842152247,959523896,825701173,842347059,859189548,942879537c741421872,825766449,809054265,824979509,842216496,959657785c959523893,842282545,875574840,875836771,892877108,824980275c825504056,926036792,808528950,842019123,943142192,959657260c943206961,824981046,942944569,926234164,808528952,876099890c808663344,809056099,875706423,959199289,892614967,842283312c892809516,926233650,741619765,926167089,809054520,824980536c942815288,925971511,875899954,909195059,1664693300,859058744c875902770,859122739,825307449,741488436,925971513,875575350c808528944,808923185,825571636,909652268,959591481,741684275c926300209,959524920,962802743,892614967,842283312,825242156c842609461,741357624,892548917,859322679,926231607,875902004c741880880,859058225,859191090,959197492,875837751,842085943c808923491,808858162,741947445,808529969,909390391,824980025c892482872,959788600,808528947,842477617,842610228,892940588c842085683,741552944,875837237,959918901,859136818,842084665c741816628,892809272,842215477,808528953,808923185,943010360c825766188,892745525,741685554,926167089,892549172,824980016c926232888,808662326,808543032,942946100,842020147,943206700c876034098,741488433,825438257,942815282,942421040,909391920c876033588,858796332,942945073,741881138,808728373,959525940c959931188,926364722,741421874,842348593,892745781,824980281c925905200,959853618,942746674,943010357,859387190,825241900c875706160,741488950,859126065,808595765,895693619,892613687c842610483,959657260,808661297,959198769,909586740,926232632c875573548,909586995,741553203,876164921,825636660,942746674c808990518,943075892,959920483,959460660,824980020,943142456c909259824,926493752,808793145,741487673,892416050,942815539c892088376,926233399,926103609,876033324,808727860,828586036c842216496,875771447,926493745,926168121,741486902,926300209c842281016,959199286,892614967,842283312,859386156,842544694c741554224,808529969,859320375,828585266,942815288,892417079c808528953,858797876,959592754,959920428,909587508,824980017c875705655,943011637,808528948,825767732,876097593,959920428c909587508,828584497,926102841,876032818,942746679,825243187c926300470,959920428,959460660,824980020,926430775,959460401c942746681,859322417,942814776,859189548,942879537,1664235824c892548913,942880053,824979509,909717817,909588281,942746674c842217521,808858934,959852844,842084664,741422640,943273521c842609201,824981296,925905200,892483632,959537976,808596275c925906997,943075628,808662580,741946166,959526961,825504816c959198774,892614967,842283312,960049452,875640376,741618225c859387192,858993208,808543027,842281524,943012151,859386156c892351027,741356088,876099121,909128502,824981811,809054520c909194292,926493750,808793145,741487673,808793649,909521977c895694135,909325364,825440057,858796332,858862896,741617968c876097592,825504822,926231608,909324599,741750577,875706679c858928951,942746673,842545462,825636146,942748003,892877104c741879863,926167089,808663346,824980275,875966777,808859698c909192244,909718584,858928688,842610476,842479412,824979763c892482872,959788600,959537971,943012153,942748468,859386156c808530483,741357620,926167089,809056054,824981560,926298937c959655989,808594486,926299955,808532020,825241900,842151728c1664496945,842348593,892745781,892089145,943010612,842151217c858796332,808465201,741421106,925907255,959854902,926493752c808793145,741487673,959526961,825504816,895694905,943010612c842151217,858796332,808465201,741421106,925907255,959854902c926493752,808793145,741487673,825243441,926494770,824979760c960051510,909455920,909206323,825635896,876032305,925906988c858797365,824981554,925905200,892483632,942746680,926496822c859387184,959852844,842021177,741619509,876099121,825307446c828585015,959460152,808792118,959523892,809056561,892875573c825241900,942683952,741881138,909326641,858797367,841757496c909587248,825766967,808528944,842477617,909455666,808991075c959657014,841759029,909521712,892482866,808528944,959591220c942946358,943206700,959789110,741881392,926103857,892549425c841758520,875573296,876099123,808608568,825438256,875836217c825241900,875706160,741947193,909129785,892941108,875637817c909258800,859058738,909719340,942682672,824981556,943077432c959656502,942760760,959788600,892942137,825241900,892483376c741750068,959526705,842347825,824981305,925905200,825373746c925969456,909457457,859255861,858796332,842543665,1664104759c825831481,825242681,926231608,892876083,741750068,875837237c875574325,892939320,892877113,741815604,925907255,825702710c926493748,808793145,1664234553,892613685,809055024,926231609c859124788,741946680,842216505,859256624,909192244,892351286c943206960,825833516,875967284,942422320,943274032,892483384c825241955,942683952,741881138,925970482,942750000,824981304c859255856,808529974,909192242,926364726,875967280,959525164c875640888,741946928,926167089,859387187,828584755,842085174c859387185,959523890,825701173,808923699,859189548,942879537c741421872,825766449,876098614,824980020,842216496,959657785c909192245,825372979,842217781,892940643,858863411,741750066c825439793,808989491,824979763,892810806,909587001,808528946c959721523,842478390,959657260,943075889,824981553,876098617c825241904,808543026,943206451,909129017,959657260,859320881c824980533,875967542,808530225,808528950,808923185,943010360c859189548,875837236,741945913,875772209,859256883,828585521c858862390,808532019,959523888,875901493,943142706,858796332c925970993,741750066,892679992,859124535,808528952,858927155c909390132,876033324,825504816,962802745,892614967,842283312c808923436,808858162,741947445,808529969,909390391,824980025c892548409,858796593,926231603,859124788,741488951,842215474c809055281,895692852,926233399,926103609,842610476,842479412c824979763,876164664,875772210,942746677,808990518,876034353c959920428,959460660,824980020,943142456,909259824,926507832c808793145,741487673,892416050,942815539,959197240,876032564c892481844,858796332,942945073,741881138,925907255,959854902c909192248,942944307,909522229,825504099,842151222,741355832c825439793,808989491,824980793,892743988,825766450,909192240c858992947,892940344,875836716,942747701,942422065,842216498c875836727,959657315,875704625,959198777,909586740,926232632c875573548,909586995,741553203,876164921,825636660,942746674c808990518,943075892,959920428,959460660,828584500,943142456c909259824,926493752,808793145,741487673,892416050,942815539c959197240,875968816,892613688,858796332,942945073,741881138c808728373,959525940,959931188,926364722,741421874,842348593c892745781,824980281,925905200,959853618,942746674,943010357c859387190,825241900,875706160,741488950,859126065,808595765c895693619,892613687,842610483,858796588,959721778,741356592c892548917,859322679,959917111,926364722,741421874,842348593c892745781,824980281,925905200,959853618,942760754,875837489c926102322,892942124,943142705,824981811,875574070,909456696c959523894,875901493,943142706,842610476,842479412,824981560c926167862,842609716,959537977,942879795,909194039,842610476c859256628,824979504,876164665,942815027,909192241,942750009c859321905,825241900,875706160,741814322,959854641,892482104c828584246,959461425,808924472,808528952,959592244,858992691c859386156,892351027,741356088,808661297,875704885,824980024c942749753,859387699,926231602,808793140,1664432183,875968049c842282805,925643574,943140921,892811058,859189548,892875824c741750325,959526961,858993714,824980018,842413623,809054258c808528949,842477617,942946611,892875107,909653298,741554485c875837237,859124533,808987702,943011896,741683764,825439793c808989491,824981553,842608952,842216244,925969458,842151478c892352816,825241955,858928944,741880889,808597809,842282289c824981808,859189560,859059509,909192241,858862899,909129009c925906988,858797365,824981041,875835703,959460403,808543030c926036788,809055030,959920428,909587508,824980017,926430775c959460401,942746681,859322417,942814776,859189548,942879537c741488944,808925489,808989490,828583985,842216496,959591225c926493748,926168121,741486902,808529969,875835959,824979510c926298937,942878773,858860595,875903284,808532022,808464940c909325360,1664103736,858994993,875573554,824979512,909193271c959919920,926493750,808793145,741487673,960050737,808529977c824981043,909391926,925970737,808987700,808793399,1664627251c808529969,842543159,824981557,859321911,959592240,909192247c809056569,875705648,943075628,825308724,741619505,892809272c842215477,808528952,808923185,943010360,825700707,808532279c741552433,842348849,808531766,892090423,943010612,842151217c858796332,808465201,741421106,925907255,959854902,926493752c808793145,1664234553,859126065,892614963,892089395,943010612c842151217,858796332,808465201,741421106,842348593,959590452c925644855,943140921,825701942,960049452,876098873,1664626995c858994993,875573554,824979512,909193271,959919920,942746678c909653560,943272754,909652268,942683960,741815860,925972785c892745528,925642808,926167609,825438775,808991075,959657014c824981813,892810288,943273525,959523891,892810803,909718320c943206700,892417590,741618995,909654065,858928696,824981561c825569587,926430514,858874677,859126068,943142456,825241900c942683952,741880627,909129785,892941108,959523897,926431025c825831988,959920428,959460660,824980020,842412856,943207217c926507824,808793145,741487673,892548149,808988984,892873783c825767991,741750585,943206456,875837749,808594482,875639347c808726585,892483884,959854137,946026800,959789104,909195319c825241900,942683952,741881138,959524914,808464441,841756976c926495024,959590966,892873778,892875065,741683767,892548917c876164152,808543031,909324595,942683189,942684204,858994999c925644855,909586489,808597305,859189548,892875824,741750325c959527217,808988979,824980535,858862390,959461427,959537971c925906739,875903282,909652268,942684472,741617716,825439793c808989491,824980281,942815282,892679730,808528948,959591220c892941111,859255084,959920177,1664627250,859126065,842215735c824980021,858862390,858798131,842083377,809054520,808792121c875573548,926495283,741685555,909195569,909652532,892089392c959722548,858993976,825766243,859320628,741750578,825438257c892351024,892090423,842086707,909523000,825831724,909391924c741881653,959590449,959460408,925642803,943140921,943273010c959920483,959460660,824980020,875705655,943011637,808528948c825767732,876097593,943206700,876034098,741488433,926102581c875836977,842542137,926036788,1664300085,825832245,926167345c876162098,943077169,741356592,808529969,959721527,824979765c876164664,875772210,942746677,808990518,876034353,959920428c959460660,845361716,859124016,943206969,926231600,959919411c741815096,875837237,875574325,808528952,926036788,909325110c959920428,909587508,824980017,842149943,943009846,808543033c842477617,842610228,892875052,909653298,741554485,808529969c909390391,824980025,892548409,858796593,926231603,859124788c741488951,825832245,959722033,959996727,909325361,741945396c808529969,842543159,824981557,926232888,959591734,808528949c942946100,842020147,825766188,892745525,741879859,926167089c892549172,828584496,942815288,925971511,808528946,942813491c875575346,942684204,909391412,824980535,858862384,892483636c926231608,875835444,741620017,875706679,858928951,942760753c943010357,859387190,825241900,875706160,741488950,842348593c892745781,824980281,925905200,959853618,959523890,825570101c858992690,876033324,926102836,895693369,825309491,909193267c825506092,808990263,824981301,842216496,875771447,926493747c926168121,741486902,926300209,842281016,959199286,892614967c842283312,909652323,875575351,741881394,876164921,876163125c808594482,959657265,808990770,859256108,943273781,892090163c892613687,942944308,875573548,909586995,1664496435,876164921c825636660,942746674,808990518,943075892,959920428,959460660c824980020,909521721,942682680,808528947,808923185,892482360c943206700,876034098,1664693553,926167089,959591216,959199538c875837751,842085943,892809516,926233650,741619765,926167089c809054520,959198264,875837751,842085943,892940588,858928947c1664562231,909326385,959852848,959199030,892614967,842283312c909586732,875640632,741947696,942749745,909652792,824981554c858862390,959461427,925969458,892679475,808794163,825831779c926496313,741488183,942749745,892744243,959197238,875968816c892613688,959461676,892548406,824979510,925905200,892483632c959523896,808596275,925906997,943075683,808662580,741946166c959526961,825504816,959198774,892614967,842283312,960049452c875640376,741618225,859387192,858993208,808528947,842281524c943012151,859386211,892351027,741356088,876099121,909128502c824981811,809054520,909194292,926493750,808793145,741487673c808793649,909521977,892089655,909325364,825440057,858796387c858862896,741617968,876097592,825504822,926231608,909324599c741750577,875706679,858928951,942746673,842545462,825636146c942747948,892877104,1664626743,926167089,808663346,824980275c875966777,808859698,909192244,909718584,858928688,842610476c842479412,824979763,892482872,959788600,959523891,943012153c942748468,859386211,808530483,741357620,926167089,809056054c824981560,926298937,959655989,808594486,926299955,808532020c825241900,842151728,741750065,842348593,892745781,895693625c943010612,842151217,858796332,808465201,741421106,925907255c959854902,926493752,808793145,741487673,959526961,825504816c892090425,943010612,842151217,858796387,808465201,741421106c925907255,959854902,926493752,808793145,741487673,825243441c926494770,824979760,960051510,909455920,909192243,825635896c876032305,925907043,858797365,824981554,925905200,892483632c942746680,926496822,859387184,959852844,842021177,741619509c876099121,825307446,824980535,959460152,808792118,959537972c809056561,892875573,825241900,942683952,741881138,909326641c858797367,841757496,909587248,825766967,808528944,842477617c909455666,808991020,959657014,845363509,909521712,892482866c808528944,959591220,942946358,943206700,959789110,741881392c926103857,892549425,841758520,875573296,876099123,808594488c825438256,875836217,825241955,875706160,741947193,909129785c892941108,875637817,909258800,859058738,909719340,942682672c824981556,943077432,959656502,942746680,959788600,892942137c825241955,892483376,741750068,959526705,842347825,824981305c925905200,825373746,925969456,909457457,859255861,858796332c842543665,741357879,859385913,959460658,926245680,876098867c741618484,875837237,875574325,842542136,876032821,741946935c925907255,825702710,926493752,808793145,741487673,892613685c809055024,926245689,859124788,741946680,876097592,808596790c909192246,892351286,943206960,825833516,875967284,942422320c943274032,892483384,825241900,942683952,1664628018,925970482c942750000,824981304,859255856,808529974,909192242,926364726c875967280,959525164,875640888,741946928,926167089,859387187c824980275,842085174,859387185,959537970,825701173,808923699c859189548,942879537,741421872,825766449,876098614,824980020c842216496,959657785,909192245,825372979,842217781,892940588c858863411,1664496946,825439793,808989491,824979763,892810806c909587001,808528946,959721523,842478390,959657260,943075889c824981553,876098617,825241904,808528946,943206451,909129017c959657315,859320881,824980533,875967542,808530225,808528950c808923185,943010360,859189548,875837236,741945913,875772209c859256883,824981041,858862390,808532019,959537968,875901493c943142706,858796332,925970993,741750066,825505589,842347831c926231602,959722548,741751094,842281009,926495284,824980021c892482360,842347060,875651892,859387185,960050485,859189548c942879537,741685552,892613685,825766192,808987704,808793399c741880371,825438257,842544179,925644853,909586489,943273529c859189603,892875824,741750325,926431537,959656240,824981044c876033072,959722296,942746675,909587761,942682933,875573548c859321399,741486645,842545201,825505592,828584503,842085168c808989240,926231604,808990515,741881138,875837237,875574325c808528952,926036788,909325110,959920428,909587508,824980017c943142456,909259824,926507832,808793145,741487673,926300209c842281016,959199286,892614967,842283312,825242156,842609461c741357624,808465977,842413364,808528953,875770163,943010360c876033379,825504816,925643833,926167609,825438775,892875052c909653298,741554485,808529969,909390391,824980025,892482872c959788600,808528947,842477617,842610228,892940643,842085683c741552944,875837237,959918901,859122738,858861881,741749040c925971513,892352566,808528951,926036788,942879542,959920428c909587508,828584497,943142456,909259824,926493752,808793145c741487673,926300209,842281016,959199286,892614967,842283312c825242156,842609461,741357624,892548917,859322679,926245687c875902004,741880880,859058225,859191090,959198771,875837751c842085943,909652268,875575351,741881394,876164921,876163125c959523890,943076915,859320370,825241955,942683952,741683763c842545201,825505592,824981813,808924208,842609203,926493753c926168121,741486902,842348337,892810548,824980536,943141936c942684465,926507828,926168121,741486902,859126065,926102071c824981300,808858424,909719089,926493751,808793145,741487673c943077169,808726839,824981817,943206712,842414131,909206328c858992947,842608696,859255084,859125045,741356856,959527217c926366006,824980022,859320632,909456946,909192240,876099380c959723829,875966764,842414135,1664627251,808529969,842543159c824981557,842216249,808990000,909192247,859190328,959657520c825766188,875835449,741750321,876164921,876163125,959523890c825636921,875704628,959789155,858929203,824980275,875705392c892942130,959523896,808596275,808597557,943075628,808662580c741946166,959526961,825504816,959198774,892614967,842283312c892744035,909392176,741685046,859059253,859257142,808528945c825569331,875638835,942684204,875836980,892090417,858863415c909586742,842610476,842479412,828584243,943273528,909455922c825306161,943271992,942683957,875573548,859386423,741552944c909195569,909652532,824980528,959723574,842412086,959917107c926364722,1664168754,842348593,892745781,824980281,892942649c825439288,959523896,825373491,808989744,875573548,959919671c741881904,909326641,858797367,841758265,909587248,825766967c808543024,842477617,909455666,892875052,909653298,741554485c892548149,842346808,808528946,808661299,825242160,809056044c909719095,959199289,892614967,842283312,825766243,875835449c741882161,892548149,842346808,808528946,808661299,825242160c809056044,909719095,959199289,892614967,842283312,808923436c959459889,1664167991,960050737,892481593,824980278,909391926c925970737,808987700,808793399,741880371,808529969,842543159c824981557,959985208,959787063,909192243,809056569,876033330c943075683,825308724,741619505,808663089,892352057,824980528c960049465,942880048,808528949,808923185,943010360,859386156c808793910,741554227,926101554,942946102,828583985,925905200c892416562,943270966,859059760,741946681,909324338,842347062c824979509,842216496,876099129,942746680,892876344,943075385c859386156,859386167,1664563253,808464434,943076148,841758772c858796080,875772209,808528948,842477617,959920436,808991020c959657014,824981813,842018868,875704886,959917107,808595510c1664627768,909654065,858928696,824981561,892745784,959920441c808528949,842477617,909456437,825700652,892678457,741816626c808529969,842281527,824979505,892875063,926168374,808543027c942813491,809056050,892811308,825635640,892089401,943010615c892483891,876033324,808727860,942422068,926102834,959854388c809056044,926496311,962803761,892614967,842283312,875836716c959655989,892090672,892613687,959789107,959461676,825569843c824979505,808662582,942813237,959982648,909325361,1664692276c943206456,892942645,808528953,808923185,943010360,825242156c825831479,741816376,926167089,825243187,824980016,926168630c909324343,825306164,825767993,959852596,875573603,959787831c741552947,825439793,959787314,824980019,926102841,926036785c909192240,858992947,825438264,942813484,942945841,741487668c859058225,859257138,828585273,842085174,859387185,959523890c825701173,909455923,859189548,942879537,741421872,926299697c926038325,824980022,875574064,926103097,859122738,909259065c1664627000,942946609,808529972,824980017,942682928,808794424c859122742,942813497,741618995,909391409,825307444,824981040c925905200,892483632,909192248,876033075,959592756,859386211c926430004,741749043,825439793,825766707,824979504,892482873c926364212,808528952,825372979,909455927,942684204,909391412c824980535,842019632,875639859,926245686,825570867,741618482c876164921,876163125,925969458,909259312,959984944,825241900c875706160,741488950,859126065,808595765,892089139,892613687c842610483,858796643,959721778,741356592,892548917,859322679c959917111,926364722,741421874,959854641,859386420,824980788el943142456,926495024l926493748,808793145l1664234553,926300209l842281016,959199286l892614967,842283312l825242156,842609461l741357624,909457208l909260083,808528945l875770163,943010360l809056044,959461175l828586039,875574070l909456696,875637814l842348081,808532018l859189548,942879537l741685552,909194289l942813749,824979505l858862390,959461427l875899957,825242932l1664627000,859058744l875902770,859122740l825307449,741488436l892876089,926037300l808528947,926036788l926102326,959920428l909587508,824980017l943142456,909259824l926507832,808793145l741487673,926300209l842281016,959199286l892614967,842283312l825242156,842609461l741357624,909717561l875837492,808528949l875770163,943010360l876033379,825504816l925643833,926167609l825438775,892875052l909653298,741554485l808529969,909390391l824980025,892482872l959788600,808528947l842477617,842610228l892940643,842085683l741552944,875837237l959918901,808594482l875639347,808726585l859256108,943273781l925644595,926167609l825438775,892875052l909653298,1664301365l808529969,909390391l824980025,876097848l858993204,959917111l926363957,741946168l808662577,892680244l824981046,892482873l926364212,959917112l926364722,1664628786l875771441,959722551l824981810,859059001l825440056,959917110l926364722,741355571l959854897,842478388l824979768,825833782l943075640,808528947l842477617,925905460l909652323,842151993l741422645,808988977l926234681,824981552l842478640,858796857l959523891,808596275l808597557,858861868l842151216,741488692l825768241,959918904l895693363,892613687l892876592,959789356l959789113,925644343l926363705,875704370l859189548,892875824l741750325,959526961l858993714,824980018l842413623,809054258l808543029,842477617l942946611,892875052l909653298,741554485l875837237,859124533l808987702,943011896l741683764,825439793l808989491,824981553l842608952,842216244l925983538,842151478l892352816,825241900l858928944,741880889l808597809,842282289l824981808,859189560l859059509,909192241l858862899,909129009l925906988,858797365l828585521,875835703l959460403,808528950l926036788,809055030l959920428,909587508l824980017,926430775l959460401,942746681l859322417,942814776l859189548,942879537l1664235824,808925489l808989490,824979505l842216496,959591225l926493748,926168121l741486902,808529969l875835959,824979510l926298937,942878773l858860595,875903284l808532022,808464995l909325360,741356856l858994993,875573554l824979512,909193271l959919920,926493750l808793145,741487673l960050737,808529977l824981043,909391926l925970737,809001780l808793399,741880371l808529969,842543159l824981557,859321911l959592240,909192247l809056569,875705648l943075628,825308724l741619505,892809272l842215477,808543032l808923185,943010360l825700652,808532279l741552433,842348849l808531766,892090423l943010612,842151217l858796332,808465201l741421106,925907255l959854902,926507832l808793145,741487673l859126065,892614963l892089395,943010612l842151217,858796332l808465201,741421106l842348593,959590452l925644855,943140921l825701942,960049507l876098873,741880115l858994993,875573554l824979512,909193271l959919920,942746678l909653560,943272754l909652268,942683960l741815860,925972785l892745528,929247288l926167609,825438775l808991020,959657014l824981813,892810288l943273525,959523891l892810803,909718320l943206700,892417590l741618995,909654065l858928696,828586041l825569587,926430514l858860597,859126068l943142456,825241900l942683952,741880627l909129785,892941108l959523897,926431025l825831988,959920428l959460660,828584500l842412856,943207217l926493744,808793145l741487673,892548149l808988984,892873783l825767991,741750585l858928184,825440052l808594487,875639347l808726585,842283363l825504823,942421298l909391920,825635893l825241900,942683952l741881138,959524914l808464441,841756976l926495024,959590966l892873778,892875065l1664430647,892548917l808727352,808528952l909324595,942683189l959789356,859386169l925643833,909586489l942749497,859189548l892875824,741750325l959527217,808988979l828585015,858862390l959461427,959523891l925906739,875903282l909652268,942684472l741617716,825439793l808989491,824980281l942815282,892679730l808528948,959591220l892941111,859255139l959920177,741880370l859126065,842215735l824980021,858862390l858798131,842083377l809054520,808792121l875573548,926495283l741685555,909195569l909652532,895693872l959722548,858993976l825766188,859320628l741750578,825438257l892351024,892090423l842086707,909523000l825831724,909391924l741881653,959590449l959460408,929247283l943140921,943273010l959920428,959460660l824980020,875705655l943011637,808528948l825767732,876097593l943206700,876034098l741488433,926102581l875836977,892953401l892613944,741422898l909391665,859190073l942421815,842544434l825243959,859189548l942879537,741880112l926431537,959656240l824981044,876033072l959722296,942760755l926429752,842477876l858796332,842543665l741617720,825832245l892612913,808987704l808793399,741945907l808529969,842543159l824981557,892482360l825569844,875651889l859387185,960050485l859189548,942879537l741685552,909194289l942813749,824979505l858862390,959461427l875899957,825242932l741880120,859058744l875902770,808608564l875639347,859058233l859256108,959525944l925643064,926167609l825438775,892875052l909653298,741554485l808529969,909390391l824980025,892482872l959788600,808543027l842477617,842610228l892940588,842085683l741552944,875837237l959918901,859122738l858861881,741685303l892876089,926037300l808528947,926036788l926102326,959920483l909587508,824980017l943142456,909259824l926493752,808793145l741487673,926300209l842281016,959199286l892614967,842283312l825242156,842609461l1664104504,909717561l875837492,808528949l875770163,943010360l859256108,909653817l925644853,926167609l825438775,892875052l909653298,741554485l808529969,909390391l828584505,892482872l959788600,808528947l842477617,842610228l892940588,842085683l741552944,875837237l959918901,808594482l875639347,808726585l859256108,943273781l929249075,926167609l825438775,892875052l909653298,741554485l808529969,909390391l824980025,876097848l858993204,959917111l926363957,741946168l808662577,892680244l828585526,892482873l926364212,959917112l926364722,741881906l875771441,959722551l824981810,859059001l825440056,959917110l926364722,741355571l959854897,842478388l828584248,825833782l943075640,808528947l842477617,925905460l909652268,842151993l741422645,808988977l926234681,824981552l842478640,858796857l959523891,808596275l808597557,858861923l842151216,741488692l825768241,959918904l892088883,892613687l892876592,959852844l876163384,741618743l925907255,942814008l909192248,942944307l909522229,825766243l859058745,741487155l909522737,959459890l824980784,925905200l876163890,942746680l943010357,859387190l876033324,892548404l942421555,892876848l892482616,859189603l942879537,741880112l959526961,858993714l824980018,842413623l809054258,808528949l842477617,942946611l842608940,875901232l741945394,909195313l875902259,828584243l825570102,808792371l808987702,808793399l741749043,875640625l808727348,824981049l842216496,959657527l926493744,926168121l741486902,943077169l808726839,828586297l943206712,842414131l909192248,858992947l842608696,926495020l942879280,741355824l859058225,842217778l959198265,875837751l842085943,825241900l875706160,1664103988l909326641,858797367l824980280,892941363l825767476,808594480l859058224,808794166l859386156,808530483l741357620,825243441l926363702,959198777l892614967,842283312l959852899,825243961l741749552,876099121l825307446,942421047l892679984,942814000l825241900,942683952l741881138,943077169l842477619,824981305l960051510,842346544l909206324,825635896l876032305,925906988l858797365,824981554l925905200,892483632l925969464,825833265l858861872,892940588l825701938,741881648l892548149,842346808l808543026,808661299l825242160,809056044l909719095,959199289l892614967,842283312l892940588,876163891l741618485,892548149l842346808,808528946l808661299,825242160l892875107,842019890l741881657,925907255l926299704,959523889l943012153,942748468l859386156,808530483l741357620,825243441l926363702,824981049l943077432,959656502l942760760,808925238l926299192,825831724l909588535,741357621l875706679,858928951l943270961,859059760l741946681,926167089l959853877,824980280l926298937,959655989l942760758,825636408l875901749,943206700l842414134,741882163l892416817,943010353l824980791,892941363l926300211,808528952l808923185,942879544l808991020,959657014l828586293,943141177l959591479,926493745l808793145,741487673l909326385,942879026l959197240,892614967l842283312,859059500l942749749,942421808l943208245,909588785l942684259,959985721l841757240,825373488l875575604,876162096l875837234,741683761l892874808,825767737l808528949,808923185l943010360,825242156l808466745,1664167984l959524914,842151479l942420537,892876848l926363700,859256108l875837493,824979508l858862384,808727862l876162104,859321906l741488694,925907255l825702710,909206326l942944307,909522229l825831724,942748473l741619504,825439793l808989491,824980281l808923961,892940855l942746676,809056310l875574328,859189548l942879537,1664301360l842543665,892744248l824980533,842216496l959657785,925969461l926429491,942813753l892940588,858863411l741487922,825439793l808989491,824979763l959526962,892352816l808543024,959591220l892941111,825831724l942814262,741617718l875836469,859125817l942746675,942748721l909586995,858796332l808595505,741881653l825832245,909654066l959537974,876098609l943142198,842019116l808728633,741356345l925907255,959722040l926493752,808793145l741487673,842348337l892810548,824980536l943141936,942684465l942760756,926429752l842477876,859059500l875966775,959199540l875903029,825700917l876032300,909326646l741619507,926494777l943272753,909192241l858992947,942747704l943272291,858861623l741749817,926167089l875771956,824980281l942815288,925971511l808528946,942813491l875575346,959657260l875639089,942422069l892679984,959591216l825241955,942683952l741881138,842217521l892482613,824979761l959787316,959788339l909192249,858992947l892940344,825504044l842151222,741355832l825439793,808989491l895694137,808793140l942749745,875706412l892809779,841757748l825373488,875575604l926231600,959852852l741422646,875706679l858928951,942746673l943010357,859387190l825241955,875706160l741488950,842348593l892745781,824980281l925905200,959853618l959523890,825570101l858992690,876033324l926102836,892088889l825309491,925970483l943012195,842347573l824980279,842216496l875771447,926493746l926168121,741486902l926300209,842281016l959199286,892614967l842283312,909652268l875575351,1664628274l876164921,876163125l808594482,959657265l808990770,959461676l876098614,824980788l858862384,892483636l926231608,875835444l741620017,875706679l858928951,942760753l943010357,859387190l825241900,875706160l741488950,842348593l892745781,824980281l925905200,959853618l959523890,825570101l858992690,876033324l926102836,845361721l825373488,875575604l926231600,959919411l741815096,875706679l858928951,942746673l943010357,859387190l825241900,875706160l741488950,942749745l858928180,929249075l925971769,959658039l859189548,892875824l741750325,842348849l926037045,925644855l926167609,943206967l859189548,875837236l741945913,875772209l859256883,929248817l926167609,808465207l909717804,926102585l741423154,960050737l909195313,824980280l925905200,808596530l942746679,842545462l825636146,942747948l892877104,1664626743l926167089,808663346l824980275,842216249l842544432,825306160l842346547,842544178l943272236,926103601l741487417,875837237l943140917,926428213l875966774,1664300337l925907255,876032055l909192245,942944307l909522229,825766188l859058745,741487155l909522737,959459890l824980784,925905200l876163890,942746680l943010357,859387190l876033379,892548404l942421555,892876848l892482616,859189548l942879537,741880112l959526961,858993714l824980018,842413623l809054258,808528949l842477617,942946611l842608995,875901232l741945394,909195313l875902259,824979763l825570102,808792371l808987702,808793399l741749043,875640625l808727348,824981049l842216496,959657527l926507824,926168121l741486902,943077169l808726839,824981817l943206712,842414131l909192248,858992947l842608696,926495020l942879280,741355824l859058225,842217778l962802745,875837751l842085943,825241900l875706160,741357108l909326641,858797367l824980280,892941363l825767476,808594480l859058224,808794166l859386156,808530483l1664104500,825243441l926363702,959198777l892614967,842283312l959852844,825243961l741749552,876099121l825307446,942421047l892679984,942814000l825241900,942683952l1664628018,943077169l842477619,824981305l960051510,842346544l909192244,825635896l876032305,925906988l858797365,824981554l925905200,892483632l925969464,825833265l858861872,892940643l825701938,741881648l892548149,842346808l808528946,808661299l825242160,809056044l909719095,959199289l892614967,842283312l892940588,876163891l1664365365,892548149l842346808,808528946l808661299,825242160l892875052,842019890l741881657,925907255l926299704,959523889l943012153,942748468l859386156,808530483l1664104500,825243441l926363702,824981049l943077432,959656502l942746680,808925238l926299192,825831724l909588535,741357621l875706679,858928951l943270961,859059760l1664693561,926167089l959853877,824980280l926298937,959655989l942746678,825636408l875901749,943206700l842414134,741882163l892416817,943010353l824980791,892941363l926300211,808543032l808923185,942879544l808991020,959657014l824981813,943141177l959591479,926493745l808793145,741487673l909326385,942879026l959197240,892614967l842283312,859059555l942749749,942421808l943208245,909588785l842283308,842346808l841758264,825373488l875575604,892939312l825374009,741422131l959983672,892481593l808543033,808923185l943010360,825242156l808466745,741421104l959524914,842151479l942420537,892876848l926363700,859256108l875903029,824979510l858862384,808727862l892953400,959527225l741620019,925907255l825702710,909192248l942944307,909522229l825831724,942748473l741619504,825439793l808989491,824980281l808923961,892940855l942760756,809056310l875574328,859189548l942879537,741554480l842543665,892744248l824980533,842216496l959657785,925969461l926429491,942813753l892940588,858863411l1664234802,825439793l808989491,824979763l959526962,892352816l808528944,959591220l892941111,825831724l942814262,741617718l875836469,859125817l942746675,942748721l909586995,858796387l808595505,741881653l825832245,909654066l959523894,876098609l943142198,842019116l808728633,741356345l925907255,959722040l926493752,808793145l1664234553,842348337l892810548,824980536l943141936,942684465l942746676,926429752l842477876,859059500l875966775,959199540l875903029,825700917l876032300,909326646l1664300851,943010360l809056050,909192241l858992947,942747704l943272236,858861623l741749817,926167089l875771956,824980281l942815288,925971511l808528946,942813491l875575346,959657315l875639089,942422069l892679984,959591216l825241900,942683952l741881138,842217521l892482613,824979761l959787316,959788339l909192249,858992947l892940344,825504099l842151222,741355832l825439793,808989491l892089657,808793140l942749745,875706412l892809779,841757748l825373488,875575604l926231603,959852852l1664169526,875706679l858928951,942746673l943010357,859387190l825241900,875706160l741488950,842348593l892745781,824980281l925905200,959853618l959523890,825570101l858992690,876033379l926102836,892088889l825309491,825636658l943012140,842347573l824980279,842216496l858994231,926493751l926168121,741486902l926300209,842281016l962803766,892614967l842283312,909652268l875575351,741881394l876164921,876163125l808594482,959657265l808990770,959461676l876098614,824980788l858862384,892483636l926245688,875835444l741620017,875706679l858928951,942746673l943010357,859387190l825241900,875706160l741488950,842348593l892745781,824980281l925905200,959853618l959537970,825570101l858992690,876033324l926102836,841757241l825373488,875575604l926231600,959919411l741815096,875706679l858928951,942746673l943010357,859387190l825241955,875706160l741488950,942749745l858928180,925644595l925971769,959658039l859189548,892875824l741750325,842348849l926037045,925644855l926167609,943206967l859189603,875837236l741945913,875772209l859256883,925644337l926167609,808465207l909717804,926102585l741423154,960050737l909195313,824980280l925905200,808596530l942760759,842545462l825636146,942747948l892877104,741879863l926167089,808663346l824980275,842216249l842544432,825306160l842346547,842544178l943272236,926103601l1664234297,875837237l943140917,809053237l959526713,741816624l925907255,892481847l909192247,942944307l909522229,825766188l859058745,741487155l909522737,959459890l828585264,925905200l876163890,942746680l943010357,859387190l876033324,892548404l942421555,892876848l892482616,859189548l942879537,741880112l959526961,858993714l828584498,842413623l809054258,808528949l842477617,942946611l842608940,875901232l741945394,909195313l875902259,824979763l825570102,808792371l808987702,808793399l1664495923,875640625l808727348,824981049l842216496,959657527l926493744,926168121l741486902,943077169l808726839,824981817l943206712,842414131l909192248,858992947l842608696,926495075l942879280,741355824l859058225,842217778l959198265,875837751l842085943,825241900l875706160,741357108l909326641,858797367l824980280,892941363l825767476,808608560l859058224,808794166l859386156,808530483l741357620,825243441l926363702,959198777l892614967,842283312l959852844,825243961l741749552,876099121l825307446,946025527l892679984,942814000l825241900,942683952l741881138,943077169l842477619,824981305l960051510,842346544l909192244,825635896l876032305,925906988l858797365,828586034l925905200,892483632l925969464,825833265l858861872,892940588l825701938,741881648l892548149,842346808l808528946,808661299l825242160,809056044l909719095,962803769l892614967,842283312l892940588,876163891l741618485,892548149l842346808,808528946l808661299,825242160l892875052,842019890l741881657,925907255l926299704,959537969l943012153,942748468l859386156,808530483l741357620,825243441l926363702,824981049l943077432,959656502l942746680,808925238l926299192,825831724l909588535,1664104501l875706679,858928951l943270961,859059760l741946681,926167089l959853877,824980280l926298937,959655989l942746678,825636408l875901749,943206700l842414134,1664629043l892416817,943010353l824980791,892941363l926300211,808528952l808923185,942879544l808991020,959657014l824981813,943141177l959591479,926493745l808793145,1664234553l909326385,942879026l959197240,892614967l842283312,859059500l942749749,942421808l943208245,909588785l959461676,959853876l841756981,825373488l875575604,892953392l825374009,741422131l926429240,808859442l808528953,808923185l943010360,825242156l808466745,741421104l959524914,842151479l959197753,842151474l859123769,859256163l959723573,824980277l858862384,808727862l892939320,959527225l741620019,925907255l825702710,909192248l942944307,909522229l825831724,942748473l1664366384,825439793l808989491,824980281l808923961,892940855l942746676,809056310l875574328,859189548l942879537,741554480l842543665,892744248l824980533,842216496l959657785,925983541l926429491,942813753l892940588,858863411l741487922,825439793l808989491,824979763l959526962,892352816l808528944,959591220l892941111,825831724l942814262,1664364598l875836469,859125817l942746675,942748721l909586995,858796332l808595505,741881653l825832245,909654066l959523894,876098609l943142198,842019116l808728633,1664103225l925907255,959722040l926493752,808793145l741487673,842348337l892810548,824980536l943141936,942684465l942746676,926429752l842477876,859059500l875966775,962804020l875903029,825700917l876032300,909326646l741946931,943010360l809056050,909192241l858992947,942747704l943272236,858861623l741749817,926167089l875771956,828584761l942815288,925971511l808528946,942813491l875575346,959657260l875639089,942422069l892679984,959591216l825241900,942683952l741881138,842217521l892482613,828584241l959787316,959788339l909192249,858992947l892940344,825504044l842151222,741355832l825439793,808989491l892089657,808793140l942749745,943012140l842347573,828584503l858862384,892483636l959917112,808924976l741881657,808662577l892680244,824981046l892743988,825766450l909192240,858992947l892940344,825504044l842151222,1664102712l825439793,808989491l892089657,808793140l942749745,943012140l842347573,841757239l825373488,875575604l842542129,926038069l741421113,808529969l842543159,828586037l926232888,959591734l808528949,942946100l842020147,825766188l892745525,741879859l926167089,892549172l824980016,942815288l925971511,808528946l942813491,875575346l859256163,892743991l892089393,892613687l942944308,809056044l842020663,824980019l875574070,909456696l875637814,842348081l808532018,859189548l942879537,1664432432l909194289,942813749l824979505,858862390l959461427,875899957l825242932,741880120l892809272,842215477l808528952,875770163l943010360,809056044l909719095,828586041l875574070,909456696l875637814,842348081l808532018,859189548l942879537,741685552l959854641,842282803l824981046,842216496l892678969,926493749l926168121,1664233782l842348337,892810548l824980536,875574070l909456696,959523894l875901493,943142706l892940588,858863411l741750066,808662577l892680244,824981046l808923961,892940855l942760756,809056310l875574328,859189548l942879537,741554480l959526961,858993714l824980018,842413623l809054258,808528949l842477617,942946611l842608940,875901232l1664692274,909195313l875902259,824979763l825570102,808792371l892939318,892613944l741357106,943273273l809055285,808528946l926036788,842281782l959920428,909587508l828584497,926430775l959460401,942746681l859322417,942814776l859189548,942879537l741488944,825504821l926234416,892939320l892613944,741422898l892548917,876164152l926507831,808793145l741487673,943077169l808726839,824981817l943206712,842414131l909192248,858992947l842608696,859255084l859125045,741356856l959527217,926366006l828584502,859320632l909456946,808987696l808858680,741422648l925972273,808662841l824979508,925905200l892483632,959523896l808596275,925906997l943075628,808662580l1664693046,959526961l825504816,959198774l892614967,842283312l892875052,809054515l741486640,808529969l859320375,824980530l926232888,959591734l959917109,926364722l1664366898,909129785l892941108,959523897l926431025,825831988l943206700,842414134l741882163,859126065l909652023,824981813l943076400,959591475l942746679,909587761l942682933,825700707l909195575,741357362l959524914,875967544l892088883,926233399l926103609,859189548l942879537,741421872l942749745,926299192l824981559,959918391l909260337,808608568l876099889,842216502l859256108,943273781l824981299,858862390l858798131,925969457l943273777,942749238l942879020,959787827l741552947,859191089l808530743,895694132l892613687,808859699l875573548,909586995l741749555,892417841l808595505,824980017l858994739,892416566l925969465,859255606l892612657,876033324l942880052,828583990l892941880,842610224l808528949,926036788l842019894,943206700l959789110,741881392l859126065,909652023l824981813,943076400l959591475,959523895l892810803,909718320l943075683,825372725l741487666,808859959l892874802,959523895l943012153,942748468l808464940,959525680l741618739,808529969l959722039,959199543l875966520,959789363l875573603,909456695l741554233,909326641l858797367,824981049l942946361,959854644l959523896,926431025l959787572,808464940l909325360,741554231l858994993,875573554l828583992,909587504l942684471,808594488l959461169,808466737l875573548,808858423l741486641,909522993l959854896,841758261l859124016,942815544l842542134,875770933l1664432182,892874808l942814777,808528945l875770163,943010360l959461676,926365749l824981044,842216496l858994231,909192246l842217529,909719348l909521196,825700403l1664234803,959722041l876097593,808987696l942815032,741552433l909324338,876163893l942421554,808858164l925970741,859256108l875903029,925643830l926167609,825438775l825700707,892678457l741816626,808529969l842281527,824979505l876164665,942815027l909192241,942750009l859321905,825241900l875706160,741814322l909654321,875771952l929248562,909194809l875837488,959920428l959460660,824980020l859059001,926037560l808528953,808923185l808727352,892809516l842019377,741421108l825637175,876097590l926507828,808793145l741487673,842348849l808531766,892088377l892613687,808597296l876163372,859189816l741356080,808990517l942814771,926231605l842347572,1664496946l909391409,825440050l892090419,892876343l926103094,859189548l942879537,741421872l842348849,926037045l824981559,926102841l892482353,926493750l808793145,1664234553l842348337,892810548l892089400,892613687l909325619,859256108l842020919,892089143l875836471,909719097l859256108,909588281l959199540,892614967l842283312,808923491l808858162,741947445l808529969,909390391l824980025,892548409l858796593,926231603l859124788,741488951l825832245,859255089l959982641,909325361l1664692276,859058225l859191090,959197492l875837751,842085943l808923436,808858162l741947445,808529969l909390391,824980025l892482872,959788600l808528947,842477617l842610228,892940643l842085683,741552944l875837237,959918901l808594482,875639347l808726585,859256108l943273781,925644595l926167609,825438775l892875052,909653298l1664301365,808529969l909390391,824980025l892482872,959788600l808528947,842477617l842610228,892940588l842085683,741552944l875837237,959918901l859122738,825307449l1664496439,892876089l926037300,808528947l926036788,926102326l959920428,909587508l824980017,943142456l909259824,926493752l808793145,741487673l926300209,842281016l962803766,892614967l842283312,825242156l842609461,741357624l859124280,825635632l808594483,875639347l859058233,892811308l842347318,824979766l842216496,875771447l926507826,926168121l741486902,926300209l842281016,959199286l892614967,842283312l909652268,875575351l741881394,876164921l876163125,808594482l959657265,808990770l892483683,909390644l824980792,858862384l892483636,926231608l842086707,741618995l875706679,858928951l942746673,943010357l859387190,825241900l875706160,1664235830l942749745,858928180l925644595,925971769l959658039,859189548l892875824,741750325l842348849,926037045l925644855,926167609l943206967,859189548l875837236,1664692793l875772209,859256883l925644337,926167609l808465207,909717804l926102585,741423154l960050737,909195313l824980280,925905200l808596530,942746679l842545462,825636146l942748003,892877104l741879863,926167089l808663346,824980275l842216249,842544432l825306160,842346547l842544178,943272236l926103601,741487417l875837237,943140917l926442293,825571384l741357361,925907255l943140919,909192246l942944307,909522229l825766188,859058745l741487155,909522737l959459890,824980784l925905200,876163890l942760760,943010357l859387190,876033324l892548404,942421555l892876848,892482616l859189548,942879537l741880112,959526961l858993714,824980018l842413623,809054258l808543029,842477617l942946611,842608940l875901232,741945394l909195313,875902259l824979763,825570102l808792371,808987702l808793399,741749043l875640625,808727348l828585529,842216496l959657527,926493744l926168121,741486902l943077169,808726839l824981817,943206712l842414131,909192248l858992947,842608696l926495020,942879280l1664102704,859058225l842217778,959198265l875837751,842085943l825241900,875706160l741357108,909326641l858797367,824980280l892941363,825767476l808594480,859058224l808794166,859386211l808530483,741357620l825243441,926363702l959198777,892614967l842283312,959852844l825243961,741749552l876099121,825307446l942421047,892679984l942814000,825241955l942683952,741881138l943077169,842477619l824981305,960051510l842346544,909192244l825635896,876032305l925906988,858797365l824981554,925905200l892483632,925983544l825833265,858861872l892940588,825701938l741881648,892548149l842346808,808528946l808661299,825242160l809056044,909719095l959199289,892614967l842283312,892940643l876163891,741618485l892548149,842346808l808528946,808661299l825242160,892875052l842019890,741881657l925907255,926299704l959523889,943012153l942748468,859386211l808530483,741357620l825243441,926363702l824981049,943077432l959656502,942746680l808925238,926299192l825831724,909588535l741357621,875706679l858928951,943285041l859059760,741946681l926167089,959853877l824980280,926298937l959655989,942746678l825636408,875901749l943206700,842414134l741882163,892416817l943010353,828585271l892941363,926300211l808528952,808923185l942879544,808991020l959657014,824981813l943141177,959591479l926493745,808793145l741487673,909326385l942879026,962801720l892614967,842283312l859059500,942749749l942421808,892744759l842608953,942684204l909652535,841758258l825373488,875575604l959982640,943141938l1664299312,925907255l825702710,926493748l808793145,741487673l892613685,809055024l926231609,859124788l741946680,875705400l875968567,909192245l892351286,943206960l875706467,892809779l942421300,875770420l808466486,875573548l909586995,741749555l876164921,825636660l942746674,825374259l808990771,959920428l959460660,828584500l926102841,876032818l942746679,825243187l926300470,959920428l959460660,824980020l859059001,943206457l808528945,808923185l808727352,943075628l909653044,1664300343l825637175,876097590l926493748,808793145l741487673,875772209l842479667,824981305l925905200,875771952l925969456,943272240l892745780,825766188l909520948,1664431922l892811061,960049457l926231607,842347572l741881399,875641137l892874807,892089913l809056055,858862133l876033324,825766964l824979510,842216496l942880311,942760758l926429752,842477876l942813484,858863921l741553465,808529969l808858167,824980272l926167862,842609716l959523897,825636921l909718834,959461676l876098614,828585268l842019632,875639859l808987702,926234680l741357880,825439793l808989491,824981553l808925241,876163889l808528950,942946100l859386931,943206700l876034098,1664235313l825438257,942815282l892089392,825309491l842544178,942684460l909324594,824980786l842216496,875771447l926493749,926168121l741486902,842020657l892352050,828586296l925905200,959853618l942746674,943010357l859387190,825241900l875706160,741488950l859126065,808595765l892089139,892613687l842610483,858796588l959721778,1664103472l892548917,859322679l959917111,926364722l741421874,842348593l892745781,824980281l925905200,959853618l942746674,943010357l859387190,825241900l875706160,1664235830l859126065,808595765l892089139,892613687l842610483,959657260l925970737,959198771l875903029,859255349l875573548,909586995l741487667,876164921l825636660,942760754l808990518,943075892l959920428,959460660l824980020,943142456l909259824,926493752l808793145,741487673l892416050,942815539l959197240,875968816l892613688,858796387l942945073,741881138l943206456,959985461l808528944,808923185l943010360,825766188l892745525,741685554l926167089,892549172l824980016,926232888l808662326,808543032l942946100,842020147l943206700,876034098l741488433,825438257l942815282,892089392l825309491,842544178l942684460,909324594l824980786,842216496l875771447,926507829l926168121,741486902l926300209,842281016l959199286,892614967l842283312,859386156l842544694,741554224l808529969,859320375l824980786,942815288l892417079,808543033l858797876,959592754l959920428,909587508l824980017,875705655l943011637,808528948l825767732,876097593l959920428,909587508l824980017,926102841l876032818,942760759l825243187,926300470l959920428,959460660l824980020,926430775l959460401,942746681l859322417,942814776l859189548,942879537l741488944,892548913l942880053,828583989l909717817,909588281l942746674,842217521l808858934,892614700l892744242,942421813l858928436,959985200l825241900,942683952l741881138,858994993l943009842,828585776l909391926,859189299l942746681,875575601l909521204,959920428l959460660,824980020l909654329,842085425l892873780,842543929l741552947,842281009l959918644,828586037l842216249,842544432l909192240,859190328l959657520,825766188l875835449,741750321l876164921,876163125l909192242,876163125l892810806,875836716l926496307,828584243l892351280,825242417l808987700,875967544l741880116,825702197l925972019,959917110l926364722,741421874l959854641,892482104l824979766,959461425l808924472,808543032l959592244,858992691l825831724,942814262l741617718,876099121l909129273,925643570l926167609,825438775l892875052,909653298l741554485,960051505l859060277,828586033l842216249,942944305l808528944,926299956l943206457,859386156l808793910,741751091l926101554,942946102l824979505,925905200l892416562,942746678l943010357,859387190l859059555,892418101l824980018,858862384l808595504,959917105l959854384,741882166l876164921,876163125l942746674,875575601l943272244,859059500l892418101,828584498l858862384,808595504l959917105,959854384l741882166,876164921l876163125,925969458l808595760,825243449l959852844,842021177l741553717,876099121l825307446,946025527l892679984,942814000l825241900,942683952l741881138,943077425l892352313,824980281l960051510,926233136l909192244,825635896l876032305,859320620l808859952,1664364597l959527217,859123769l824980792,925905200l892483632,959523896l892810803,859321136l858796588,876033591l741355832,808529969l825373239,959198773l875966520,959789363l858796643,892483126l741356850,859058225l943077682,824981556l943077432,909130037l959523896,959526707l926430515,808464940l909325360,741880888l808464434,859386163l828585012,925905200l926495794,943270969l859059760,741946681l808465457,842151474l925643572,842020409l942946352,943206700l842414134,741882163l909654065,926497077l828585273,925905200l892613938,925969462l892418353,926495285l825241900,875706160l741355826,942749489l875902517,824980279l842085168,959918648l842542128,942682933l1664103732,892548917l876164152,926231609l875902004,741880880l892874808,926037561l808528950,926036788l909325110,959852844l875705144,741751095l859190833,858863408l962802229,825374768l875705907,942684204l925907257,841757495l892744496,842283315l808987702,909260088l741816627,926429240l943011378,808528944l808923185,943010360l825242211,825831479l741816376,926167089l825243187,824980016l926168630,909324343l825306164,825767993l959852596,875573548l959787831,741552947l825439793,959787314l828584499,926102841l926036785,909192240l858992947,825438264l942813484,942945841l741487668,859058225l859257138,824980793l842085174,859387185l959523890,825701173l909455923,859189603l942879537,741421872l926299697,926038325l824980022,875574064l926103097,859122738l909259065,741880120l942946609,808529972l824980017,942682928l808794424,859136822l942813497,741618995l909391409,825307444l824981040,925905200l892483632,909192248l876033075,959592756l859386156,926430004l741749043,825439793l825766707,828583984l892482873,926364212l808528952,825372979l909455927,892811308l892548917,824981555l842019632,875639859l926428214,909523253l741618999,825439793l808989491,828586033l808925241,876163889l808528950,942946100l859386931,943206700l876034098,741488433l825438257,942815282l892089392,825309491l943010865,942684460l909324594,828585266l842216496,875771447l926493749,926168121l741486902,842020657l892352050,824981816l925905200,959853618l942746674,943010357l859387190,825241900l875706160,1664235830l859126065,808595765l892089139,892613687l842610483,959657260l842215729,942421558l892679984,959591216l825241900,942683952l741881138,892418097l842348087,828585273l876033072,808792888l942746674,909587761l942682933,875573548l859321399,741486645l842545201,825505592l824980023,842085168l808989240,926428212l859256117,1664627509l825438257,842544179l892090421,926495543l875641144,842610476l842479412,824979763l892482872,959788600l808528947,842477617l842610228,892875052l909653298,1664301365l808529969,909390391l824980025,892548409l858796593,926231603l859124788,741488951l825832245,960049457l842542129,926036788l741684277,925907255l876032055,909206322l942944307,909522229l825504044,842151222l741355832,825439793l808989491,824980793l892743988,825766450l909192240,858992947l892940344,875836716l942747701,946026545l892679984,942814000l858796332,942945073l741881138,825505589l892810295,959917108l926364722,741421874l842348593,892745781l824980281,925905200l959853618,942760754l875837489,926102322l892942124,943142705l824981811,875574070l909456696,959523894l875901493,943142706l842610476,842479412l824981560,926167862l842609716,959537977l942879795,909194039l842610476,859256628l824979504,876164665l942815027,909192241l942750009,859321905l825241900,875706160l741814322,959854641l892482104,828584246l959461425,808924472l808528952,959592244l858992691,859386156l892351027,741356088l808661297,875704885l824980024,942749753l859387699,926231602l808793140,1664432183l959983672,842479672l959917112,959854384l741356087,808662577l892680244,824981046l842608952,842216244l925969458,842151478l892352816,825241900l858928944,1664627769l842348593,892745781l892089145,892613687l909325619,942684204l876098872,824980786l858862390,825243699l942746680,875706673l842150707,909586732l808596022,1664430137l808529969,959656503l824981556,825242169l808596533,942746681l892548657,825439285l859189548,825438517l741748789,892809272l825438261,925969462l859059249,909717556l875573603,909586995l741357875,876164921l825636660,925969458l825702454,960049204l825766188,942880824l741880374,825439793l808989491,824980025l842020665,825243699l808543024,959591220l876163635,959920428l909587508,824980017l925905200,909390898l959523888,892810803l859321136,875770156l909391161,741355832l808464434,943076148l828583989,842216249l942944305,925969456l808857904,909719351l959920428,959460660l824980020,960051510l858796336,909192246l825635896,876032305l925906988,858797365l828586034,925905200l892483632,925969464l808663094,926495287l959852844,808466745l741618229,876099121l825307446,942421047l892679984,942814000l825241900,942683952l1664628018,925972273l825241913,824980273l909260089,925905207l875899960,825767219l741487157,825438257l842018867,925643056l909586489,943273529l959920428,959460660l828584500,858993977l859124793,875899956l825767219,741487157l825438257,842018867l824979760,875705656l926495280,959917112l909653808,741422902l960051505,859060277l828586033,842216249l942944305,925969456l808857904,909719351l943206700,842414134l741882163,943077425l876097591,824981302l943141177,943011383l959917104,926364722l1664168754,909129785l892941108,808528953l892679988,859322678l859386156,808793910l741751091,909654065l859124022,824980533l943077432,959656502l858860600,842085681l892811317,875770211l942880057,741881654l808529969,859320375l959199283,875966520l959789363,825831724l876034103,741423410l876164921,876163125l942746674,825374259l808990771,959920483l959460660,892088884l943010612,925906993l825833516,875967284l942422064,875770420l808793398,858796588l959721778,741356592l875706680,926167601l809001783,959985976l741618743,808529969l842543159,841758773l960049456,808464432l808594481,909588785l842609202,942684204l808727864,892090167l943010615,808858677l858796387,892744497l741879860,942814265l842347825,959917106l959854384,741356087l808662577,892680244l824981046,859386169l925906993,909192244l858992947,859385912l859386211,842477623l741619001,943077425l876097593,824980528l858862390,959461427l842083379,842543672l875902262,875573548l926495283,741685555l825440049,842610488l828586034,926102841l892482353,909192242l858992947,825438264l942813484,959461681l741356848,859058225l859257138,824980793l875966777,808859698l875899956,943273012l1664299829,875640881l842217521,824981047l808530736,926232626l859122744,942813497l741750328,875641137l892744760,824981559l943272496,859385908l959917104,842544944l1664629044,876164921l876163125,925969458l892613173,876098871l875573548,959526967l741619760,842545201l825505592,892088887l825701172,959722550l943012140,842347573l828584247,959853623l926103091,926428211l892548661,741422642l808529969,959721527l824979509,876164664l875772210,942746677l808990518,876034353l959920428,959460660l845361716,859124016l943206969,876162096l875837234,741683761l825438257,842544179l892090421,925971511l943273012,842610476l842479412,824979763l876164664,875772210l942760757,808990518l876034353,959920428l959460660,824980020l943142456,909259824l926493752,808793145l741487673,892416050l942815539,892088376l926233399,926103609l876033379,808727860l824981556,842216496l858994231,926493750l926168121,741486902l926300209,842281016l959199286,892614967l842283312,909652268l875575351,1664628274l876164921,876163125l808594482,959657265l808990770,842283052l808728372,824980788l858862384,892483636l926231608,825570867l741618482,875706679l858928951,942760753l943010357,859387190l825241900,875706160l741488950,842348593l892745781,824980281l925905200,959853618l959523890,825570101l858992690,876033324l926102836,895693369l825309491,825636658l875706412,892809779l925644084,926363705l842347057,859189548l892875824,741750325l909194289,942813749l824979505,858862390l959461427,875651893l842348081,808532018l859189548,942879537l741685552,892613685l825766192,842542136l926036788,741618741l842215474,809055281l959199284,943143221l892875827,825241955l942683952,741881138l892418097,842348087l824980793,876033072l808792888,909192242l926364726,875967280l808923436,859189298l741357625,875706679l858928951,909206321l876033075,959592756l825241900,842151728l741487417,842545201l825505592,824981813l959526962,892941105l808528947,842477617l858796086,909521196l808924980,1664169267l943272241,808726840l824981814,859255856l858994997,959523891l808596275,808597557l943075628,808662580l741946166,959526961l825504816,959198774l892614967,842283312l892744035,909392176l741685046,859059253l859257142,808528945l825569331,875638835l859189548,943077683l741880116,808924981l926430000,959917110l926364722,1664168754l959854641,892482104l824979766,959461425l808924472,808528952l959592244,858992691l825766188,892745525l741879859,825438257l842477874,959197750l842217776,909260342l825241955,875575088l741618745,959854641l892482104,824979766l959461425,808924472l808528952,959592244l858992691,859386156l892351027,741356088l808661297,875704885l828584504,942749753l859387699,926231602l808793140,741685303l876097592,859059254l959917106,859322160l741357877,808662577l892680244,824981046l842608952,842216244l925983538,842151478l892352816,825241900l858928944,741880889l959854641,808924471l925644082,825308473l959590449,859189548l892875824,741750325l926167089,808727092l828586037,943077432l909130037,942746680l959788600,892942137l825241900,892483376l741750068,909129785l892941108,942746681l959985969,892942648l859189548,942879537l1664432176,842543921l859321913,824981559l926103095,875573555l926231605,859124788l741357112,859058225l859191090,824981043l825569591,825242160l858860594,859320888l859124535,909586787l825440051,741684272l875837237,909652789l808528944,926036788l909325110,959852844l875705144,741751095l926299697,926496821l824980531,959918391l926037553,808608566l876099889,842216502l859256108,943273781l824981299,858862390l858798131,942746673l959918645,909259828l825700652,909195575l741750578,959524914l875967544,828584499l926430775,909654325l926231609,875706679l741619513,875706679l858928951,943270961l859059760,741946681l959526961,959985976l841758009,875573296l859321907,909206327l960050996,942684215l892547372,842215728l741815352,808529969l859320375,824981555l926298937,942878773l942746675,825636408l875901749,943206700l842414134,1664629043l926103857,892549425l841758520,875573296l876099123,909192248l926364726,875704373l943206700,925971764l741750329,859058225l943077682,824981556l926298937,959655989l858874678,875903284l808532022,859189548l942879537,741882160l959527217,808988979l824980535,858862390l959461427,925969459l943273777,943141177l876033324,926102836l946025017,892547641l859123762,959657260l875639089,942421047l842216498,892613943l942684204,925907257l824981814,842216496l858994231,909192246l842217529,909719348l909521251,825700403l741487923,959722041l876097593,808987696l892744760,741553716l909324338,876163893l959198770,943274293l859385904,859256108l875837493,2021144627l929260920,926167609l825438775,825700652l892678457,741816626l808529969,842281527l824979505,876164665l942815027,909192241l942750009,859321905l825241900,875706160l1664561202,909654321l875771952,925644082l909194809,875837488l959920428,959460660l824980020,859059001l926037560,808528953l808923185,808727352l892809516,842019377l1664167988,825637175l876097590,926493748l808793145,741487673l842348849,808531766l892088377,892613687l808597296,876163372l859189816,741356080l808990517,942814771l926245685,842347572l741750066,909391409l825440050,892090419l892876343,926103094l859189548,942879537l741421872,842348849l926037045,824981559l926102841,892482353l926507830,808793145l741487673,842348337l892810548,892089400l892613687,909325619l859256108,959721783l892089145,875836471l909719097,859256108l960050230,962804022l892614967,842283312l808923436,808858162l741947445,808529969l909390391,824980025l892548409,858796593l926231603,859124788l741488951,842215474l809055281,946024500l943142960,825505080l825241900,942683952l741881138,842217521l892482613,824979761l959787316,959788339l909192249,858992947l892940344,825504044l842151222,1664102712l825439793,808989491l892089657,808793140l942749745,825833516l875967284,841758768l825373488,875575604l926231604,959919411l741815096,875706679l858928951,942760753l943010357,859387190l825241900,875706160l741488950,842348593l892745781,824980281l925905200,959853618l959523890,825570101l858992690,876033324l926102836,895693369l825701175,859388212l876033324,808727860l925644852,909586489l926366009,859189548l892875824,741750325l909194289,942813749l824979505,858862390l959461427,875651893l842348081,808532018l859189548,942879537l741685552,892613685l825766192,842607672l809056564,741356600l842215474,809055281l942420532,859190583l825635381,875573603l909586995,741815091l876164921,825636660l942746674,808990518l943075892,959920428l959460660,824980020l943142456,909259824l926493752,808793145l1664234553,892416050l942815539,892088376l926233399,926103609l876033324,808727860l925644852,909586489l925972281,859189548l892875824,741750325l909194289,942813749l828583985,858862390l959461427,942746677l926103862,909521460l875573548,859386419l741684533,876164921l825636660,925969458l892613173,876098871l859189548,892875824l1664497205,842348849l926037045,824981559l926102841,892482353l909192246,942944307l909522229,859386156l842477623,741619001l943077425,876097593l824980528,858862390l959461427,942760755l875706673,842150707l909586732,808596022l741683257,808529969l959656503,824981556l825242169,808596533l942746681,892548657l825439285,859189548l825438517,1664495669l875641144,959657523l959982646,892483637l741553458,859058225l859191090,959199544l875837751,842085943l909586732,875640632l741947696,942749745l909652792,828586034l858862390,959461427l875899954,925905204l741881653,892876089l926037300,926231601l876098867,741815353l876164921,876163125l925969458,825702454l960049204,825766243l942880824,741880374l825439793,808989491l824980025,892678967l892875573,959523888l959854897,842413879l825766188,909259576l741357109,876097592l909652022,925983537l926496561,808726579l825241900,942683952l741881138,858994993l943009842,824981296l909391926,859189299l942746681,875575601l909521204,959920428l959460660,828584500l825439544,808464441l808528946,808923185l875705144,825766188l892745525,741685554l875706679,959592247l943270964,859059760l741946681,925972785l842282808,828584249l943077432,959656502l959523896,808923957l959788600,875573548l875771958,741816626l892418097,859125303l824981552,959918391l926037553,808594480l876099889,842216502l859256163,943273781l824981299,858862390l858798131,942746673l876099633,943142710l825700652,909195575l741881394,959524914l875967544,892088883l926233399,926103609l859189603,942879537l741421872,925972273l909523001,824981553l858994739,858994997l925969459,859255606l892612657,876033324l942880052,824979510l842216496,858994231l925983542,808531249l842084402,942879020l842412851,741946673l859191089,808530743l892089652,892613687l808859699,909652268l909129017,741683769l859058225,875968306l828584496,943077432l909130037,959523896l808923957,959788600l875573548,875771958l741816626,909326641l858797367,824981049l808794166,875704626l959917106,808595510l1664562488,960051505l859060277,841758769l858796080,875772209l808528948,842477617l959920436,808991020l959657014,824981813l892810288,943273525l959523891,892810803l909718320,943272291l942946356,741882166l925972785,842282808l841759029,875573296l943142451,959523891l825373491,808989744l875573548,959919671l741881904,925970482l959527216,828583984l859255856,808529974l942746674,959460918l909457718,825242156l959984437,741750834l842412601,892352818l808987699,909521976l741816372,825438257l842544179,962803765l825702704,909653305l809056044,926496311l959198769,892614967l842283312,875836716l959655989,892090672l892613687,959789107l842283308,859059257l828583985,808662582l942813237,876162104l943077169,741815600l892874808,909587769l808528951,808923185l943010360,825242156l825831479,741816376l926167089,825243187l828584496,926168630l909324343,825306164l825767993,959852596l875573548,959787831l741552947,825439793l959787314,824980019l926102841,926036785l909192240,858992947l825438264,942813539l942945841,741487668l859058225,859257138l824980793,842085174l859387185,959523890l825701173,909455923l859189548,942879537l741421872,926299697l926038325,828584502l875574064,926103097l859122738,909259065l741880120,942946609l808529972,824980017l942682928,808794424l859122742,942813497l741618995,909391409l825307444,828585520l925905200,892483632l909192248,876033075l959592756,859386156l926430004,741749043l825439793,825766707l824979504,892482873l926364212,808528952l825372979,909455927l859256163,858992953l892090423,875836471l909719097,876033324l959591472,959199538l892614967,842283312l808923436,808858162l741947445,808529969l909390391,828584505l892548409,858796593l926231603,859124788l741488951,825832245l909259569,926428214l959788596,741554481l859058225,859191090l959197748,875837751l842085943,808923491l808858162,741947445l808529969,909390391l824980025,892482872l959788600,808528947l842477617,842610228l892940588,842085683l741552944,875837237l959918901,808608562l875639347,808726585l859256108,943273781l925644595,926167609l825438775,892875052l909653298,741554485l808529969,909390391l824980025,892482872l959788600,808543027l842477617,842610228l892940588,842085683l741552944,875837237l959918901,859122738l825307449,741423417l892876089,926037300l808528947,926036788l842281782,959920483l909587508,824980017l943142456,909259824l926493752,808793145l741487673,926300209l842281016,959199286l892614967,842283312l825242156,842609461l1664104504,959592760l909588019,808528949l875770163,943010360l909261100,925970481l824980537,925905200l892483632,942746680l909587761,892940853l875573548,859321399l1664233525,892418097l859125303,824981552l876033072,808792888l942746674,926429752l842477876,858796332l842543665,741617720l808728373,892744244l926231608,875902004l1664627760,925907255l892481847,909192242l942944307,909522229l825504044,842151222l741355832,825439793l808989491,824980793l859387448,909259831l808528950,959591220l892679475,959920483l909587508,824980017l875705655,943011637l909192244,942944307l909522229,892940588l842282290,741881655l859126065,842215735l824981045,875574070l909456696,959537974l925906739,875903282l909652268,942684472l741617716,825439793l808989491,824980281l842608952,842216244l925969458,842151478l892352816,825241900l858928944,1664627769l808597809,842282289l824981808,859189560l859059509,909192241l858862899,909129009l875966764,825308214l741749041,926168625l825241654,824979512l842216496,875771447l926507824,926168121l741486902,943077169l808726839,824981817l943206712,842414131l909192248,858992947l842608696,875836716l892809265,959199287l875903029,825700917l859256163,959723573l959199028,892614967l842283312,909586732l875640632,741947696l942749745,909652792l824981554,858862390l959461427,925969458l892679475,808794163l825831779,926496313l741488183,942749745l892744243,942420022l909391920,825636912l825700652,859257143l741356592,808529969l842543159,824981557l842216249,808990000l909206327,859190328l959657520,825766188l875835449,741750321l876164921,876163125l942746674,959525685l842018864,825241900l942683952,741618227l892418097,842348087l929248569,926167609l876163639,808991020l959657014,824981813l943141177,959591479l942746673,909653560l943272754,892940588l942683955,741946678l909389873,842281784l828585785,926232888l808662326,925969464l825833265,808923702l825242156,909391929l741487412,892548917l859322679,909192247l858992947,825438264l825766188,909391928l1664628535,925972273l842412345,841758774l943272240,859059764l926231602,959919411l741815096,825439793l808989491,824979763l959918391,825636408l858860600,892547896l858993465,909586787l825440051,741684272l875837237,909652789l808528944,926036788el909325110,825700652l842019125,741486896l859321137,825374259l824981813,926103095l875573555,926245685l859124788,741357112l959854641,959852597l824980786,842216496l808728119,942746674l892876344,943075385l892940588,942683955l741946678,909389873l842281784,828585785l926298937,959655989l909192246,842020152l842281521,909719340l942682672,824981301l892942649,825439288l808594488,825438256l875836217,825241900l875706160,1664694073l909129785,892941108l808528953,892679988l859322678,859386156l808793910,741751091l876099889,909653048l824981561,943141177l892482615,808594489l859058224,859322166l859386211,808530483l741357620,926167089l809056054,841758776l808923440,809054521l808528944,909326132l842019120,909652268l909717558,741750073l892416050,842610739l962803256,842151474l859123769,942684204l892744247,824981559l858862384,892483636l842542136,959853877l741749304,892548917l892613944,909192248l858992947,825438264l892940643,926167092l741357874,825438257l943274290,942420535l875967799,943271984l959657260,875639089l892088376,892613687l892416308,959461676l909390387,828583984l842216496,858994231l926493750,926168121l741486902,909326385l942879026,959197240l892614967,842283312l892940588,858928947l741815351,909326385l959852848,962803510l892614967,842283312l859386156,809055028l741423160,808529969l859320375,824979508l875837494,892810808l959917107,808857910l741618744,876164921l876163125,959537970l942879795,926495287l825241900,942683952l741356595,825243441l942946361,824980790l808726840,926037558l926231605,825308471l741816633,875837237l909586997,959537976l808924209,909718840l926364972,842346553l892089137,875836471l808857912,875573548l909586995,741750835l842545201,825505592l824980023,959526962l892941105,808543027l842477617,858796086l859189548,875837236l741945913,943274289l892481846,942421561l909587762,892744498l858796332,875770416l741749809,942814265l926167857,909206324l858992947,942747704l943272236,858861623l741749817,926167089l875771956,824980281l942815288,925971511l808528946,942813491l875575346,959657260l875639089,946026549l892744759,859386169l875573548,909586995l741815091,876164921l825636660,925969458l909259312,959984944l825241900,875706160l741488950,842348593l892745781,828584761l925905200,959853618l959523890,825570101l858992690,876033324l926102836,841757241l825373488,875575604l926231609,959919411l741815096,875706679l858928951,942760753l943010357,859387190l825241900,875706160l741488950,842348593l892745781,824980281l925905200,959853618l959523890,825570101l858992690,876033324l926102836,895693369l825309491,909326129l825506092,808990263l824981301,842216496l875771447,926493747l926168121,741486902l926300209,842281016l959199286,892614967l842283312,909652323l875575351,741881394l876164921,876163125l808594482,959657265l808990770,909261100l825243187,824980786l858862384,892483636l876162104,858863666l1664366388,808529969l842543159,824981557l926232888,959591734l808528949,942946100l842020147,825766188l892745525,741879859l926167089,892549172l824980016,942815288l925971511,808543026l942813491,875575346l959657260,875639089l942422069,892744759l859386169,875573548l909586995,741815091l876164921,825636660l942746674,808990518l943075892,959920483l959460660,824980020l909521721,942682680l808528947,808923185l892482360,943206700l876034098,741946673l926167089,959591216l959199538,875837751l842085943,892809571l926233650,741619765l926167089,809054520l959198264,875837751l842085943,892940588l858928947,741815351l909326385,959852848l959199030,892614967l842283312,909586787l875640632,741947696l942749745,909652792l824981554,858862390l959461427,925969458l892679475,808794163l825831724,926496313l741488183,942749745l892744243,946024502l892352816,892876336l959461420,842282288l824980790,925905200l892483632,959523896l808596275,925906997l943075628,808662580l741946166,959526961l825504816,962803254l892614967,842283312l960049452,875640376l741618225,859387192l858993208,808528947l842281524,943012151l859386156,892351027l741356088,876099121l909128502,828586291l809054520,909194292l926493750,808793145l741487673,808793649l909521977,892089655l909325364,825440057l858796332,858862896l741617968,876097592l825504822,926245688l909324599,741750577l875706679,858928951l942746673,842545462l825636146,942747948l892877104,741879863l926167089,808663346l824980275,875966777l808859698,909206324l909718584,858928688l842610476,842479412l824979763,892482872l959788600,959523891l943012153,942748468l859386156,808530483l741357620,926167089l809056054,828586040l926298937,959655989l808594486,926299955l808532020,825241900l842151728,741750065l842348593,892745781l892089145,943010612l842151217,858796332l808465201,1664167986l925907255,959854902l926493752,808793145l741487673,959526961l825504816,892090425l943010612,842151217l858796332,808465201l741421106,925907255l959854902,926507832l808793145,741487673l825243441,926494770l824979760,960051510l909455920,909192243l825635896,876032305l925906988,858797365l824981554,925905200l892483632,942760760l926496822,859387184l959852844,842021177l741619509,876099121l825307446,824980535l959460152,808792118l959523892,809056561l892875573,825241900l942683952,1664628018l909326641,858797367l841757496,909587248l825766967,808528944l842477617,909455666l808991020,959657014l841759029,909521712l892482866,808528944l959591220,942946358l943206755,959789110l741881392,926103857l892549425,841758520l875573296,876099123l808594488,825438256l875836217,825241900l875706160,741947193l909129785,892941108l875651897,909258800l859058738,909719340l942682672,824981556l943077432,959656502l942746680,959788600l892942137,825241900l892483376,741750068l959526705,842347825l828585785,925905200l825373746,925969456l909457457,859255861l858796332,842543665l741357879,859189817l909718582,926231602l859321651,741749044l875837237,875574325l809067320,842348089l741356341,925907255l825702710,926493746l808793145,741487673m892613685,809055024xxxxl926231609,859124788c741946680,909259832,876032049,909206324,892351286,943206960c875706668,942684473,942420276,959789104,943077173,825241900c942683952,741881138,925970482,942750000,824981304,859255856c808529974,909206322,926364726,875967280,959525164,875640888c741946928,926167089,859387187,824980275,842085174,859387185c959523890,825701173,808923699,859189548,942879537,1664168752c825766449,876098614,824980020,842216496,959657785,909192245c825372979,842217781,892940588,858863411,741750066,825439793c808989491,824979763,892810806,909587001,808543026,959721523c842478390,959657260,943075889,824981553,876098617,825241904c808528946,943206451,909129017,959657260,859320881,824980533c875967542,808530225,808543030,808923185,943010360,859189548c875837236,741945913,875772209,859256883,824981041,858862390c808532019,959523888,875901493,943142706,858796332,925970993c1664496946,926429240,825767474,808528952,858927155,909390132c943011884,859255353,824980537,858862390,825243699,959523896c825243448,909392179,875573548,859321399,1664301364,842545201c825505592,824980023,842085168,808989240,859122740,825307449c741881140,943142200,926495032,808528951,926036788,842281782c959920428,909587508,828584497,842149943,943009846,808528953c842477617,842610228,892875052,909653298,741554485,808529969c909390391,824980025,892548409,858796593,926231603,859124788c1664235831,825832245,960049457,808987697,808793399,741945907c808529969,842543159,824981557,926232888,959591734,808528949c942946100,842020147,825766188,892745525,1664626739,926167089c892549172,824980016,942815288,925971511,808528946,942813491c875575346,942684204,943075895,824981553,858862384,892483636c926231608,943143219,1664628022,875706679,858928951,942746673c943010357,859387190,825241900,875706160,741488950,842348593c892745781,824980281,925905200,959853618,959523890,825570101c858992690,876033379,926102836,892088889,825309491,825833777c875706412,892809779,925644084,926363705,842544176,859189548c892875824,741750325,909194289,942813749,828583985,858862390c959461427,875637813,842348081,808532018,859189548,942879537c741685552,892613685,825766192,808987704,808793399,741880371c825438257,842544179,895694901,926495543,943141687,842610476c842479412,824979763,892482872,959788600,808528947,842477617c842610228,825766188,842282040,741815091,825571639,859322167c909206329,942944307,909522229,892940588,842282290,741881655c875706679,942815031,909192248,876033075,959592756,859386156c926430004,741749043,875706679,808662839,959537968,859060534c825766455,959852844,825766201,741554230,808529969,842281527c824981296,943273528,909455922,825306161,943271992,942683957c875573548,859386423,1664299824,858994993,943009842,824979506c892351281,942944818,959523890,859320632,842217783,876033324c925906228,959198520,925905716,808662071,809056044,925972279c828585526,875574070,909456696,942746678,875706673,842150707c909586732,808596022,741683257,808529969,959656503,824981556c892482872,959788600,926231603,859124788,1664496437,943206456c842283061,909192245,858992947,942747704,825766188,859058745c741487155,909522737,959459890,824980784,925905200,876163890c959523896,892416050,959459892,825766243,892678966,741421876c892548657,892416817,942421552,892679984,909194032,825700652c875770932,741751088,859058225,859191090,959197241,875837751c842085943,909586787,875640632,741947696,942749745,909652792c824981554,858862390,959461427,959523890,858927159,808529976c875573548,859386419,741620018,876164921,825636660,808543026c842477617,808858676,859386156,808793910,741554227,959722289c943076405,841756721,875573296,892876339,959523888,825373491c808989744,808923436,925906481,1664497975,876164921,876163125c909192242,809056569,909324337,943075628,825308724,741619505c892809272,842215477,808528952,808923185,943010360,909586732c925905720,1664563506,960050737,892350521,824980530,909391926c925970737,808987700,808793399,741880371,808529969,842543159c824981557,959918391,825307185,959523891,926298677,943140913c859059555,892418101,824980018,858862384,808595504,959917105c959854384,741882166,876164921,876163125,959523890,959656757c875771188,859059500,892418101,828584498,858862384,808595504c942746673,808727093,943143218,809056044,909522999,824979767c892942649,825439288,959523896,825373491,808989744,808923436c925906481,1664497975,909654065,858928696,824981561,926430776c909391920,959523895,926431025,808990006,842610476,842479412c959197491,875966520,959789363,875573548,909456695,1664301113c909326641,858797367,824981049,909523000,892548401,942746676c909653560,943272754,825438508,892481845,741685048,959722289c909652789,824981559,925905200,858994736,943285048,859059760c741946681,925972785,842282808,959197497,892614967,842283312c859320620,858862134,741357624,876164921,876163125,875899954c825767219,1664561208,842543161,842412849,808987700,875967544c741357878,842215474,809055281,959197236,842348853,825504561c942684204,959919416,824980784,925905200,892483632,808608568c809056561,825241648,825242156,842413881,741488946,909261112c942684464,926231605,859321651,741814841,825438257,875902515c942422064,926102834,808529973,809056099,926496311,824981553c875574070,909456696,959523894,825440561,876032056,859189548c942879537,741554480,926103857,959592240,824980533,959985208c808728624,909206324,858992947,859385912,942813484,909260850c741618997,859058225,859257138,824980793,942748471,842152247c959523896,825701173,842347059,859189548,942879537,1664168752c825766449,809054265,824979509,842216496,959657785,959523893c842282545,875574840,875836716,892877108,824980275,825504056c926036792,808528950,842019123,943142192,959657315,943206961c824981046,942944569,926234164,808528952,876099890,808663344c809056044,875706423,959199289,892614967,842283312,892809516c926233650,1664366645,926167089,809054520,824980536,942815288c925971511,875899954,909195059,741946420,959722041,859320377c925969465,859387444,808923958,892811308,842347318,828584246c925905200,876164144,942746681,842283318,892613433,909652268c825243703,741619513,876164921,876163125,808594482,959657265c808990770,859256108,959525944,895693112,892613687,942944308c809056044,808597303,824979762,875574070,909456696,959523894c825243448,909392179,875573548,859321399,741554484,892418097c859125303,828586032,876033072,808792888,942746674,926429752c842477876,858796332,842543665,741617720,825832245,892612913c808987704,808793399,741945907,808529969,842543159,828586037c926232888,959591734,808528949,942946100,842020147,825766188c892745525,741879859,926167089,892549172,824980016,942815288c925971511,808528946,942813491,875575346,859256163,842412343c892090421,892613687,942944308,809056044,960050743,824981303c875574070,909456696,875637814,842348081,808532018,859189548c942879537,1664432432,909194289,942813749,824979505,858862390c959461427,875899957,825242932,741880120,959722041,876097593c808594480,875639347,842281017,892811308,842347318,828584246c842216496,875771447,926493745,926168121,741486902,926300209c842281016,959199286,892614967,842283312,909652268,875575351c741881394,876164921,876163125,808608562,959657265,808990770c859256108,959525944,892088632,892613687,942944308,809056044c808597303,824979762,875574070,909456696,875637814,842348081c808532018,859189603,942879537,741685552,959854641,842282803c824981046,842216496,892678969,926493749,926168121,741486902c842348337,892810548,824980536,875574070,909456696,959537974c875901493,943142706,892940588,858863411,741750066,808662577c892680244,824981046,808923961,892940855,942746676,809056310c875574328,859189548,942879537,1664301360,959526961,858993714c824980018,842413623,809054258,808528949,842477617,942946611c842608940,875901232,741945394,909195313,875902259,824979763c825570102,808792371,892953398,892613944,741357106,942814777c808859958,808528948,926036788,943207222,959920428,909587508c824980017,926430775,959460401,942746681,859322417,942814776c859189603,942879537,741488944,825504821,926234416,892939320c892613944,741422898,892548917,876164152,926493751,808793145c741487673,943077169,808726839,828586297,943206712,842414131c909192248,858992947,842608696,859255084,859125045,741356856c959527217,926366006,824980022,859320632,909456946,808987696c808858680,1664169528,925972273,808662841,824979508,925905200c892483632,959523896,808596275,925906997,943075628,808662580c741946166,959526961,825504816,959198774,892614967,842283312c892875107,809054515,741486640,808529969,859320375,824980530c926232888,959591734,959917109,926364722,741620018,909129785c892941108,959523897,926431025,825831988,943206755,842414134c741882163,859126065,909652023,824981813,943076400,959591475c942746679,909587761,942682933,825700652,909195575,741357362c959524914,875967544,895693363,926233399,926103609,859189548c942879537,741421872,942749745,926299192,824981559,959918391c909260337,808594488,876099889,842216502,859256108,943273781c828585779,858862390,858798131,925969457,943273777,942749238c942879020,959787827,741552947,859191089,808530743,892089652c892613687,808859699,875573548,909586995,1664496435,892417841c808595505,824980017,858994739,892416566,925969465,859255606c892612657,876033324,942880052,824979510,892941880,842610224c808528949,926036788,842019894,943206755,959789110,741881392c859126065,909652023,824981813,943076400,959591475,959523895c892810803,909718320,943075628,825372725,741487666,808859959c892874802,959537975,943012153,942748468,808464940,959525680c741618739,808529969,959722039,959199543,875966520,959789363c875573548,909456695,741554233,909326641,858797367,828585529c942946361,959854644,959523896,926431025,959787572,808464940c909325360,741554231,858994993,875573554,824979512,909587504c942684471,808594488,959461169,808466737,875573603,808858423c741486641,909522993,959854896,841758261,859124016,942815544c892939318,842348089,741552436,926429240,959461170,808528951c875770163,943010360,892811363,808465462,892090425,943010615c909194291,859189548,942879537,741421872,875903281,842478640c824979513,842085168,926431545,926428210,943077685,1664496693c825832245,926167345,926231602,875902004,741683505,926494777c875772209,808528953,926036788,909325110,959920428,909587508c824980017,842412856,943207217,926507824,808793145,741487673c859126065,926102071,824981300,808858424,909719089,926493751c808793145,741487673,875772209,942684467,824979768,925905200c875771952,909206320,942945336,859125558,909719340,942683697c959198260,892614967,842283312,859386156,926430004,741816626c808529969,859320375,824979508,959524919,909653048,942760757c909128753,892809782,926364972,959525173,892090169,892613687c943077170,825831724,942683956,741751093,959919925,825374000c926231603,942945332,1664103985,859058225,859191090,824981048c942815288,925971511,842083378,825831736,859126067,825241900c909260592,741552176,875771441,959722551,824981810,909654329c959787569,892887862,943011896,741684272,909391665,859190073c942421047,842544434,825243959,859189548,942879537,741880112c926431537,959656240,824981044,876033072,959722296,942760755c926429752,842477876,858796332,842543665,741617720,825832245c892612913,876096568,875573553,741422647,859058225,859191090c959199539,875837751,842085943,808923491,808858162,741947445c808529969,909390391,824980025,892482872,959788600,808528947c842477617,842610228,892940588,842085683,741552944,875837237c959918901,859136818,842084665,741815607,892809272,842215477c808528953,808923185,943010360,825766188,892745525,741685554c926167089,892549172,824980016,926232888,808662326,808543032c942946100,842020147,943206700,876034098,741488433,825438257c942815282,959198256,842217776,943142196,858796332,942945073c741881138,825505589,825375024,959931192,926364722,741421874c842348593,892745781,824980281,925905200,959853618,942746674c943010357,859387190,825241900,875706160,741488950,859126065c808595765,895693619,892613687,842610483,959657260,808661297c959198769,875903029,859255349,875573548,909586995,741815091c876164921,825636660,942746674,808990518,943075892,959920483c959460660,824980020,943142456,909259824,926493752,808793145c741487673,892416050,942815539,892088376,926233399,926103609c876033324,808727860,929249332,926363705,842544176,859189548c892875824,741750325,909194289,942813749,824979505,858862390c959461427,942746677,926103862,909521460,875573548,859386419c1664431413,876164921,825636660,925969458,892613173,876098871c859189548,892875824,741750325,842348849,926037045,824981559c926102841,892482353,909192246,942944307,909522229,859386211c842477623,741619001,943077425,876097593,824980528,858862390c959461427,942746675,875706673,842150707,909586732,808596022c741683257,808529969,959656503,828586036,825242169,808596533c942746681,892548657,825439285,859189548,825438517,741748789c842543161,825635633,825830450,825701426,741422390,859058225c859191090,962803512,875837751,842085943,909586732,875640632c741947696,942749745,909652792,824981554,858862390,959461427c875899954,925905204,741881653,892876089,926037300,926245681c876098867,741815353,876164921,876163125,925969458,825702454c960049204,825766188,942880824,741880374,825439793,808989491c824980025,892678967,892875573,959537968,959854897,842413879c825766188,909259576,741357109,876097592,909652022,925969457c926496561,808726579,825241900,942683952,741881138,858994993c943009842,828585776,909391926,859189299,942746681,875575601c909521204,959920428,959460660,824980020,825439544,808464441c808528946,808923185,875705144,825766188,892745525,1664432434c875706679,959592247,943270964,859059760,741946681,925972785c842282808,824979769,943077432,959656502,959523896,808923957c959788600,875573548,875771958,1664563506,892418097,859125303c824981552,959918391,926037553,808594480,876099889,842216502c859256108,943273781,824981299,858862390,858798131,942746673c876099633,943142710,825700707,909195575,741881394,959524914c875967544,892088883,926233399,926103609,859189548,942879537c741421872,925972273,909523001,824981553,858994739,858994997c925983539,859255606,892612657,876033324,942880052,824979510c842216496,858994231,925969462,808531249,842084402,942879020c842412851,741946673,859191089,808530743,895694132,892613687c808859699,909652268,909129017,741683769,859058225,875968306c824980016,943077432,909130037,959523896,808923957,959788600c875573548,875771958,1664563506,909326641,858797367,824981049c808794166,875704626,959917106,808595510,741815608,960051505c859060277,841758769,858796080,875772209,808528948,842477617c959920436,808991075,959657014,824981813,892810288,943273525c959523891,892810803,909718320,943272236,942946356,741882166c925972785,842282808,841759029,875573296,943142451,959537971c825373491,808989744,875573548,959919671,741881904,925970482c959527216,824979504,859255856,808529974,942746674,959460918c909457718,825242156,959984437,1664497714,809055544,892744757c808987699,926234680,741879865,825438257,842544179,942422069c825504308,809054259,859256108,959723573,824980277,858862390c858798131,959537969,875574325,809054775,858796332,960049713c741488440,875705400,943208503,859122738,825307449,741750580c875837237,825308213,808987701,926037816,1664431672,859058225c859191090,959198771,875837751,842085943,859320620,858862134c741357624,876164921,876163125,959523890,842478389,926168883c859320620,909193270,1664562745,876164921,876163125,959523890c959657011,825767984,825241900,942683952,741356595,876099121c926300212,925643573,909194809,875837488,959920428,959460660c828584500,859059001,959592248,808528951,808923185,808727352c808923436,876099889,741684792,875640881,842413616,892089655c825571127,926497073,876033324,926037300,828586038,926167353c959789104,926231606,892352823,741552434,875837237,909195316c808528944,926036788,909652790,943206700,876034098,741488433c825766449,959656249,828584757,925905200,808465970,909192243c876033075,959592756,960049452,842085944,741751093,809054264c943075381,808528949,858927155,909390132,942684204,858929463c828585013,858862390,825243699,959523896,825243448,909392179c875573548,859321399,741554484,842545201,825505592,824980023c842085168,808989240,859122740,825307449,1664628020,925971513c892352566,808528951,926036788,942879542,959920428,909587508c824980017,842149943,943009846,808528953,842477617,842610228c892875052,909653298,1664301365,808529969,909390391,824980025c892548409,858796593,926231603,859124788,741488951,842215474c809055281,892089396,926233399,926103609,842610476,842479412c828584243,892482872,959788600,808528947,842477617,842610228c892875052,909653298,741554485,808529969,909390391,824980025c892548409,858796593,926231603,859124788,1664235831,825832245c942944561,842607665,809056564,741422136,859058225,859191090c959199539,875837751,842085943,909652268,875575351,741881394c876164921,876163125,942760754,808990518,943075892,959920428c959460660,841757236,859124016,943206969,842542128,842413877c741684787,825438257,842544179,942422069,959920176,875901746c825241955,942683952,741881138,892418097,842348087,824980793c876033072,808792888,942746674,909587761,942682933,875573548c859321399,741486645,842545201,825505592,828584503,842085168c808989240,859122740,825307449,741881140,925971513,892352566c808528951,926036788,942879542,959920428,909587508,824980017c943142456,909259824,926507832,808793145,741487673,909326641c808597558,824980280,925905200,842217520,942746677,926429752c959787316,875573548,842215479,741945913,876164921,825636660c925983538,892613173,876098871,875573548,959526967,741619760c876164921,825636660,959523890,842478389,926168883,859320620c909193270,741815865,876164921,876163125,925983538,825702454c960049204,825766188,942880824,741880374,825439793,808989491c824980025,892678967,892875573,959523888,959854897,842413879c825766188,909259576,1664103989,825439793,842281777,824981814c825307958,959655989,808528947,808923185,943010360,859386156c892351027,741814328,876099121,909128502,824981811,809054520c909194292,926507830,808793145,741487673,943274289,825504054c942421042,942881077,858993458,875573548,926037042,741881145c858994993,943009842,824979506,909391926,859189299,942760761c875575601,909521204,959920428,959460660,824980020,959460662c926299700,875899957,959853364,741421879,808661041,808661301c942421041,909391920,942748724,926365027,825635633,925644343c926167609,825438775,909652268,842151993,741422645,808988977c926234681,824981552,842478640,858796857,959523891,842282545c875574840,943075683,808859956,741552694,875706679,858928951c942746673,943010357,859387190,960049452,876098873,741880115c858994993,875573554,824979512,909587504,942684471,959537976c892810803,909718320,858796588,876033591,741355832,808529969c825373239,824981045,892482872,959788600,875899955,825767219c741487157,825438257,842018867,929247536,909586489,943273529c959920428,959460660,824980020,809054520,959525940,875899960c825767219,741487157,825438257,842018867,925643056,909586489c943273529,959920483,959460660,824980020,842084407,808925488c909192241,809056569,859190578,943075628,825308724,741619505c892809272,842215477,808528952,808923185,943010360,909652323c808925496,741554485,960050737,892481593,824980535,909391926c925970737,942746676,909717555,875574576,825831724,892352825c741685299,808529969,842543159,828586037,926298937,942878773c808594483,926299955,808532020,825241900,842151728,741750065c909129785,892941108,808594489,842413619,808792629,875573548c909718067,1664627768,909654065,809055544,824981558,825701177c943010617,808594487,859058224,942946358,808464940,959525680c741618739,808529969,959722039,959199543,875966520,959789363c808726883,842412592,741553202,808859959,876097586,942746680c909653560,943272754,943206700,960050486,741685559,808529969c875901495,824981045,825831735,959591733,808543031,842477617c808530484,825700652,892745016,741553972,825438257,926038066c959197241,842217776,909390645,859256108,875903029,892088886c892613687,942944308,959461731,925970997,925644337,909586489c808597305,959920428,959460660,892088884,808793140,959461683c876033324,942880052,959199541,959527216,892876595,909521251c808792115,741881906,959722041,876097593,808987697,943011896c741880116,808529969,842543159,841758773,808923440,943206713c808528951,909326132,842019120,909521251,808924980,741619251c943272241,808726840,824981814,859255856,858994997,909192243c825372979,842217781,892940588,858863411,741357362,825439793c808989491,828584243,909195314,875837492,808528946,959591220c892941111,859189548,892416561,741487417,859126065,842215735c824981045,858862390,858798131,909192241,959788854,842413874c858796387,909718576,741488435,825832245,825767474,959523896c808728628,842084401,858796332,959985712,741748789,825832245c892549170,909192244,825505332,909127985,825241955,942683952c741881138,875771441,959722551,824981810,859059001,825440056c909192246,858992947,808464696,892940588,842282290,741881655c825438257,842477874,946026037,825635385,943274034,858796332c875770416,741749809,909457208,925907251,909192244,858992947c942747704,943272236,858861623,741749817,926167089,875771956c828584761,942815288,925971511,808528946,942813491,875575346c959657260,875639089,942422069,892744759,859386169,875573548c909586995,741815091,876164921,825636660,925983538,909259312c959984944,825241900,875706160,741488950,842348593,892745781c824980281,925905200,959853618,959523890,825570101,858992690c876033324,926102836,895693369,825309491,842020146,925906988c858797365,824981810,925905200,892483632,942746680,909587761c892940853,875573548,859321399,741486645,892418097,859125303c828586032,876033072,808792888,942746674,926429752,842477876c858796332,842543665,741617720,909261112,959984177,808528952c875770163,943010360,859256108,925972535,929248313,926167609c825438775,892875052,909653298,741554485,808529969,909390391c824980025,892482872,959788600,808528947,842477617,842610228c892940588,842085683,1664299824,875837237,959918901,859122738c858861881,741749040,859058744,875902770,959917109,808924976c741815095,808662577,892680244,824981046,892743988,825766450c909206320,858992947,892940344,825504044,842151222,741355832c825439793,808989491,892089657,808793140,942749745,925906988c858797365,824981554,858862384,892483636,926245688,959723059c741619001,875706679,858928951,942746673,943010357,859387190c825241900,875706160,741488950,942749745,858928180,925644595c925971769,959658039,859189603,892875824,741750325,842348849c926037045,925644855,926167609,943206967,859189548,875837236c741945913,875772209,859256883,925644337,926167609,808465207c909717859,926102585,741423154,960050737,909195313,824980280c925905200,808596530,942746679,842545462,825636146,942747948c892877104,741879863,926167089,808663346,828584755,842216249c842544432,825306160,842346547,842544178,943272236,926103601c741487417,875837237,943140917,892873781,809054521,741357360c925907255,942944311,909206326,942944307,909522229,825766188c859058745,741487155,909522737,959459890,824980784,925905200c876163890,942746680,943010357,859387190,876033324,892548404c946026035,892876848,892482616,859189548,942879537,741880112c959526961,858993714,824980018,842413623,809054258,808528949c842477617,942946611,842608940,875901232,1664692274,909195313c875902259,824979763,825570102,808792371,808987702,808793399c741749043,875640625,808727348,824981049,842216496,959657527c926493744,926168121,1664233782,943077169,808726839,824981817c943206712,842414131,909192248,858992947,842608696,926495020c942879280,741355824,859058225,842217778,959198265,875837751c842085943,825241955,875706160,741357108,909326641,858797367c824980280,892941363,825767476,808594480,859058224,808794166c859386156,808530483,741357620,825243441,926363702,962803257c892614967,842283312,959852844,825243961,741749552,876099121c825307446,942421047,892679984,942814000,825241900,942683952c741881138,943077169,842477619,828585785,960051510,842346544c909192244,825635896,876032305,925906988,858797365,824981554c925905200,892483632,925969464,825833265,858861872,892940588c825701938,1664628528,892548149,842346808,808528946,808661299c825242160,809056044,909719095,959199289,892614967,842283312c892940588,876163891,741618485,892548149,842346808,808543026c808661299,825242160,892875052,842019890,741881657,925907255c926299704,959523889,943012153,942748468,859386156,808530483c741357620,825243441,926363702,828585529,943077432,959656502c942746680,808925238,926299192,825831724,909588535,741357621c875706679,858928951,943270961,859059760,741946681,926167089c959853877,828584760,926298937,959655989,942746678,825636408c875901749,943206700,842414134,741882163,892416817,943010353c824980791,892941363,926300211,808528952,808923185,942879544c808991075,959657014,824981813,943141177,959591479,926493745c808793145,741487673,909326385,942879026,959197240,892614967c842283312,859059500,942749749,946026288,892744759,842608953c959461676,825635379,841758003,825373488,875575604,892873776c875900985,741553462,959983672,909258809,808528946,808923185c943010360,825242211,808466745,741421104,959524914,842151479c942420537,892417591,959722809,859256108,875903029,824980022c858862384,808727862,808987704,859387704,1664628531,925907255c842479926,909192240,942944307,909522229,825831724,942748473c741619504,825439793,808989491,824980281,808923961,892940855c942746676,809056310,875574328,859189603,942879537,741554480c842543665,892744248,824980533,842216496,959657785,925969461c926429491,942813753,892940588,858863411,741487922,825439793c808989491,828584243,959526962,892352816,808528944,959591220c892941111,825831724,942814262,741617718,875836469,859125817c942746675,942748721,909586995,858796332,808595505,1664628533c825832245,909654066,959523894,876098609,943142198,842019116c808728633,741356345,925907255,959722040,926493752,808793145c741487673,842348337,892810548,828585016,943141936,942684465c942746676,926429752,842477876,859059500,875966775,942422324c842216498,859059511,959657260,926101809,959197240,909586740c808726584,825241955,875575088,741422393,959854641,859386420c824980788,943142456,926495024,926493748,808793145,741487673c892416050,942815539,892088376,926233399,926103609,876033379c808727860,824981556,842216496,858994231,926493750,926168121c741486902,842020657,892352050,824981816,925905200,959853618c942746674,943010357,859387190,825241955,875706160,741488950c859126065,808595765,892089139,892613687,842610483,959657260c842215729,959197239,875903029,859255349,825241900,942683952c1664628018,892418097,842348087,824980793,876033072,808792888c942746674,909587761,942682933,875573548,859321399,741486645c842545201,825505592,824980023,842085168,808989240,892953396c825374521,741488183,825438257,842544179,892090421,875574327c876163380,842610476,842479412,824979763,892482872,959788600c808528947,842477617,842610228,892875107,909653298,741554485c808529969,909390391,824980025,892548409,858796593,926231603c859124788,741488951,825832245,859255089,842607670,809056564c1664169016,859058225,859191090,959199539,875837751,842085943c909652268,875575351,741881394,876164921,876163125,942746674c808990518,943075892,959920428,959460660,845361716,859124016c943206969,926231600,959919411,741815096,875837237,875574325c808528952,926036788,909325110,959920428,909587508,824980017c943142456,909259824,926507832,808793145,741487673,909326641c808597558,824980280,925905200,842217520,942746677,926429752c959787316,875573548,842215479,741945913,876164921,825636660c925983538,892613173,876098871,875573548,959526967,741619760c876164921,825636660,959523890,842478389,926168883,859320620c909193270,741815865,876164921,876163125,925983538,825702454c960049204,825766188,942880824,741880374,825439793,808989491c824980025,892678967,892875573,959523888,959854897,842413879c825766188,909259576,1664103989,942815544,842150199,959982649c909588530,741881904,808529969,842543159,824981557,842216249c808990000,909192247,859190328,959657520,825766188,875835449c1664497201,876164921,876163125,959523890,825636921,875704628c959789100,858929203,824980275,875705392,892942130,959523896c808596275,808597557,943075628,808662580,1664693046,959526961c825504816,959198774,892614967,842283312,892743980,909392176c741685046,859059253,859257142,808528945,825569331,875638835c942684204,875836980,895694897,858863415,909586742,842610476c842479412,824979763,943273528,909455922,825306161,943271992c942683957,875573548,859386423,741552944,909195569,909652532c828585008,959723574,842412086,959917107,926364722,741421874c842348593,892745781,824980281,892942649,825439288,959523896c825373491,808989744,875573548,959919671,1664628784,909326641c858797367,841758265,909587248,825766967,808528944,842477617c909455666,892875052,909653298,741554485,892548149,842346808c808528946,808661299,825242160,809056099,909719095,959199289c892614967,842283312,825766188,875835449,741882161,892548149c842346808,808528946,808661299,825242160,809056044,909719095c962803769,892614967,842283312,808923436,959459889,741421111c960050737,892481593,824980278,909391926,925970737,808987700c808793399,741880371,808529969,842543159,828586037,959985208c959787063,909192243,809056569,876033330,943075628,825308724c741619505,808663089,892352057,824980528,960049465,942880048c808528949,808923185,943010360,859386211,808793910,741554227c926101554,942946102,824979505,925905200,892416562,943270966c859059760,741946681,909324338,842347062,824979509,842216496c876099129,942760760,892876344,943075385,859386156,859386167c741816373,808464434,943076148,841758772,858796080,875772209c808528948,842477617,959920436,808991020,959657014,828586293c842018868,875704886,959917107,808595510,741880888,909654065c858928696,824981561,892745784,959920441,808528949,842477617c909456437,825700652,892678457,1664563506,808529969,842281527c824979505,892875063,926168374,808528947,942813491,809056050c959789356,825635381,892090423,943010615,808727604,876033324c808727860,946026548,842479664,909326390,809056044,926496311c959197745,892614967,842283312,875836716,959655989,892090672c892613687,959789107,892811308,892745273,828583986,808662582c942813237,842607672,809056564,741422136,892874808,909587769c808528952,808923185,943010360,825242156,825831479,741816376c926167089,825243187,828584496,926168630,909324343,825306164c825767993,959852596,875573548,959787831,741552947,825439793c959787314,824980019,926102841,926036785,909192240,858992947c825438264,942813539,942945841,741487668,859058225,859257138c824980793,842085174,859387185,959523890,825701173,909455923c859189548,942879537,741421872,926299697,926038325,828584502c875574064,926103097,859122738,909259065,741880120,942946609c808529972,824980017,942682928,808794424,859122742,942813497c741618995,909391409,825307444,828585520,925905200,892483632c909192248,876033075,959592756,859386156,926430004,741749043c825439793,825766707,824979504,892482873,926364212,808528952c825372979,909455927,909261155,842412848,824981557,842019632c875639859,892873782,926038328,741620019,825439793,808989491c824981553,808925241,876163889,808528950,942946100,859386931c943206755,876034098,741488433,825438257,942815282,892089392c825309491,943010865,876034092,825832758,824980281,842216496c875771447,926493745,926168121,1664233782,842020657,892352050c824981816,925905200,959853618,942746674,943010357,859387190c825241900,875706160,741488950,859126065,808595765,892089139c892613687,842610483,1818584440,825832245,926167345,808987703xel808793399,1815687731l808529969,842543159l824981557,926232888l959591734,808545333l942946100,842020147l825766188,892745525l1815621683,926167089l892549172,824980016l942815288,925971511l808545330,942813491l875575346,909261100l842412848,829175861l858862384,892483636l926231608,859058228l1815622457,875706679l858928951,942746673l943010357,859387190l825241964,875706160l741488950,842348593l892745781,829174585l925905200,959853618l959523890,825570101l858992690,876033388l926102836,892088889l959540272,859060534l825766455,959852844xl825766201,1815296054l808529969,842281527l824981296,943273528l909455922,825322545l943271992,942683957l875573548,859386423l1815294768,858994993l943009842,824979506l892351281,942944818l959540274,859320632l842217783,876033324l925906228,829175096l959920438,858863673l959917107,859322160l1815427122,808662577l892680244,824981046l842608952,842216244l925985842,842151478l892352816,825241900l858928944,1815622713l842348593,892745781l892089145,892613687l909325619,942684268l876098872,824980786l858862390,825243699l942763064,875706673l842150707,909586732l808596022,1815425081l808529969,959656503l824981556,825242169l808596533,942763065l892548657,825439285l859189548,825438517l1815490613,892809272l825438261,925969462l859059249,909717556l875573612,909586995l741357875,876164921l825636660,925985842l825702454,960049204l825766188,942880824l1815622198,825439793l808989491,824980025l842020665,825243699l808545328,959591220l876163635,959920428l909587508,829174321l925905200,909390898l959523888,892810803l859321136,875770220l909391161,741355832l808464434,943076148l829173813,842216249l942944305,925969456l808857904,909719351l959920492,959460660l824980020,960051510l858796336,909208630l825635896,876032305l925906988,858797365l829175858,925905200l892483632,925969464l808663094,926495287l959852908,808466745l741618229,876099121l825307446,946615351l892679984,942814000l825241900,942683952l1815622962,925972273l825241913,824980273l909260089,925905207l875916344,825767219l741487157,825438257l842018867,929837360l909586489,943273529l959920428,959460660l829174324,858993977l859124793,875899956l825767219,1815228981l825438257,842018867l824979760,875705656l926495280,959933496l909653808,741422902l960051505,859060277l829175857,842216249l942944305,925969456l808857904,909719351l943206764,842414134l741882163,943077425l876097591,829175606l943141177,943011383l959917104,926364722l1815163698,909129785l892941108,808528953l892679988,859322678l859386220,808793910l741751091,909654065l859124022,829174837l943077432,959656502l858860600,842085681l892811317,875770220l942880057,741881654l808529969,859320375l963393587,875966520l959789363,825831724l876034103,1815165234l876164921,876163125l942746674,825374259l808990771,959920492l959460660,892088884l943010612,925906993l825833580,875967284l942422064,959460919l875771449,858796652l959721778,741356592l808858169,943273785l809004081,942815032l741945910,808529969l842543159,845953077l960049456,808464432l808594481,909588785l842609202,892483692l943077686,892090674l943010615,942879796l858796396,892744497l741879860,926233144l859058736,959933492l959854384,741617975l808662577,892680244l829175350,859386169l925906993,909192244l858992947,859385912l859386220,842477623l741619001,943077425l876097593,829174832l858862390,959461427l842083379,842543672l875902262,875573612l926495283,741685555l825440049,842610488l829175858,926102841l892482353,909192242l858992947,825438264l942813548,959461681l741356848,859058225l859257138,829175097l875966777,808859698l875899956,943273012l1815294773,875640881l842217521,824981047l808530736,926232626l859139128,942813497l741750328,875641137l892744760,829175863l943272496,859385908l959917104,842544944l1815623988,876164921l876163125,925969458l892613173,876098871l875573612,959526967l741619760,842545201l825505592,896283191l825701172,959722550l875706412,892809779l896283444,825309491l825504306,875706412l892809779,829175858l875705392,876034354l942746679,875901491l875705650,825504108l892549429,741947701l825439793,808989491l896283961,808793140l942749745,926234668l959526968,845952567l825373488,875575604l808987702,875903032l1815557936,808529969l842543159,824981557l892482360,825569844l875654193,859387185l960050485,859189548l942879537,1815427376l909194289,942813749l824979505,858862390l959461427,875916341l825242932,741880120l892809272,842215477l808545336,875770163l943010360,809056044l909719095,829175865l875574070,909456696l875637814,842348081l808532018,859189612l942879537,741685552l909194289,942813749l829173809,858862390l959461427,875899957l825242932,1815621944l959722041,876097593l808594480,875639347l926167097,859060588l859255601,824979764l925905200,892483632l942763064,909587761l892940853,875573548l859321399,1815228469l892418097,859125303l824981552,876033072l808792888,942763058l926429752,842477876l858796332,842543665l1815359544,943207736l892875062,808528952l875770163,943010360l909261164,925970481l824980537,925905200l892483632,942763064l909587761,892940853l875573548,859321399l1815228469,892418097l859125303,824981552l876033072,808792888l942763058,926429752l842477876,858796332l842543665,1815359544l959657781,926103351l926231608,875902004l1815622704,925907255l825702710,909192248l942944307,909522229l825504108,842151222l741355832,825439793l808989491,829175097l859387448,909259831l808528950,959591220l892679475,959920492l909587508,824980017l875705655,943011637l909208628,942944307l909522229,892940588l842282290,1815623479l859126065,842215735l824981045,875574070l909456696,959540278l925906739,875903282l909652268,942684472l1815359540,825439793l808989491,824980281l842608952,842216244l925985842,842151478l892352816,825241900l858928944,1815622713l808597809,842282289l824981808,859189560l859059509,909208625l858862899,909129009l875966764,825308214l1815490865,926168625l926300471,824979769l842216496,875771447l926510131,926168121l741486902,943077169l808726839,829176121l943206712,842414131l909192248,858992947l842608696,875836780l892809265,959199287l875903029,825700917l859256172,959723573l959199028,892614967l842283312,909586796l875640632,741947696l942749745,909652792l829175858,858862390l959461427,925969458l892679475,808794163l825831788,926496313l741488183,942749745l892744243,946614326l909391920,825636912l825700652,859257143l1815098416,808529969l842543159,824981557l842216249,808990000l909208631,859190328l959657520,825766188l875835449,1815492145l876164921,876163125l942746674,959525685l842018864,825241964l942683952,741618227l892418097,842348087l929838393,926167609l876163639,808991020l959657014,829176117l943141177,959591479l942746673,909653560l943272754,892940652l942683955,741946678l909389873,842281784l829175609,926232888l808662326,925969464l825833265,808923702l825242220,909391929l741487412,892548917l859322679,909208631l858992947,825438264l825766188,909391928l1815623479,925972273l842412345,841758774l943272240,859059764l926247986,959919411l741815096,825439793l808989491,829174067l959918391,825636408l858860600,892547896l858993465,909586796l825440051,741684272l875837237,909652789l808545328,926036788l909325110,825700652l842019125,1815228720l859321137,825374259l824981813,926103095l875573555,926247989l859124788,741357112l959854641,959852597l829175090,842216496l808728119,942746674l892876344,943075385l892940652,942683955l741946678,909389873l842281784,829175609l926298937,959655989l909192246,842020152l842281521,909719404l942682672,824981301l892942649,825439288l808610872,825438256l875836217,825241900l875706160,1815689017l909129785,892941108l808528953,892679988l859322678,859386220l808793910,741751091l876099889,909653048l829175865,943141177l892482615,808594489l859058224,859322166l859386220,808530483l741357620,926167089l809056054,845953080l808923440,809054521l808528944,909326132l842019120,909652332l909717558,741750073l892416050,842610739l946615864,875770420l859257138,942684204l909652535,829174323l858862384,892483636l842607672,926298422l1815229496,892548917l825504568,909192242l858992947,825438264l892940652,926167092l741357874,825438257l943274290,963392055l825242420,842412849l959657260,875639089l896282680,892613687l892416308,842283052l875968560,829175093l842216496,858994231l926493750,926168121l1815228726,909326385l942879026,959197240l892614967,842283312l892940652,858928947l741815351,909326385l959852848,963393334l892614967,842283312l859386156,809055028l1815164984,808529969l859320375,824979508l875837494,892810808l959933491,808857910l741618744,876164921l876163125,959540274l942879795,926495287l825241900,942683952l1815098419,825243441l942946361,824980790l808726840,926037558l926247989,825308471l741816633,875837237l909586997,959540280l808924209,909718840l926364972,842346553l896283441,875836471l808857912,875573548l909586995,1815492659l842545201,825505592l824980023,959526962l892941105,808545331l842477617,858796086l859189548,875837236l1815687737,943274289l892481846,942421561l842348592,926495542l876032364,909326646l741488435,808596536l842543160,808545337l808923185,926169396l909652268,959591481l1815426099,926300209l959524920,959198263l892614967,842283312l825242220,842609461l741357624,892548917l859322679,926247991l875902004,741880880l925907255,960049207l909208630,942944307l909522229,943272236l858861623,1815491641l926167089,875771956l824980281,926232888l808662326,808545336l942946100,842020147l943206700,876034098l1815230257,825438257l942815282,892089392l875574327,943011378l876033388,808727860l824981556,842216496l858994231,926510134l926168121,741486902l926300209,842281016l963393590,892614967l842283312,909652268l875575351,1815623218l876164921,876163125l808594482,959657265l808990770,942684268l859189813,841758521l825373488,875575604l842624052,808858422l741683761,808529969l842543159,829175861l926232888,959591734l808528949,942946100l842020147,825766252l892745525,741879859l926167089,892549172l829174320,942815288l925971511,808528946l942813491,875575346l876033388,959657008l892090419,892613687l942944308,859256172l892352567,925645106l926167609,825438775l892875116,909653298l741554485,808529969l909390391,829174329l892482872,959788600l808528947,842477617l842610228,892940652l842085683,741552944l875837237,959918901l808610866,875639347l808726585,842610732l809054262,829175096l925905200,892483632l942746680,909587761l892940853,875573612l859321399,741486645l875968049,858797879l829174838,808595511l943272758,959917104l926364722,1815163698l875771441,959722551l824981810,925905200l859386418,942763058l926429752,959787316l942813484,858863921l1815295289,808529969l808858167,824980272l926168630,892547127l825322545,825767993l959852596,875573548l959787831,1815294771l858994993,943009842l824979506,909391926l859189299,942763065l875575601,909521204l959920428,959460660l829174324,959460662l926299700,875899957l959853364,1815163703l808661041,808661301l959198257,909194802l909523000,859256172l859255864,925644852l926167609,825438775l909652332,842151993l741422645,808988977l926234681,829175856l842478640,858796857l942746675,909587761l942682933,858796396l925970993,741488178l859385913,842413618l808545334,808923185l875837748,909652268l842151993,1815164469l808988977,926234681l824981552,842478640l858796857,959540275l808596275,808597557l858861868,842151216l1815230516,825768241l959918904,892088883l892613687,892876592l942684268,875836980l925643315,943140921l809055539,859189612l892875824,741750325l959526961,858993714l829174322,842413623l809054258,808528949l842477617,942946611l909652332,926234425l741683760,825571639l842019121,909208633l942944307,909522229l875573548,875705399l1815622960,909654065l809055544,824981558l892745784,959920441l808545333,842477617l909456437,808991020l959657014,829176117l943272248,960051257l909192245,858992947l892874808,942879084l943077682,741881651l859191089,808530743l896283956,892613687l808859699,875573548l909586995,1815491379l892417841,808595505l824980017,942815283l892548915,925985843l859255606,892612657l876033324,942880052l829173814,842216496l858994231,909192246l842217529,909719348l909521260,959984951l741618487,925972273l842412345,845952567l943272240,859059764l926231602,959919411l1815556920,825439793l808989491,824979763l926037304,842282041l925985846,825833265l909586998,825242156l909391929,1815229236l943077169,943273271l892090678,842610487l876034356,842610540l842479412,959197491l875966520,959789363l825766252,943274041l741685561,808464434l943076148,829175603l959919158,808990521l858860600,858861621l926169138,825241964l942683952,741880627l909326641,858797367l829174584,909523000l892548401,942746676l909653560,943272754l859386220,859386167l741816373,808464434l943076148,829175860l926168630,842020151l942746676,825570360l909523255,875573612l909718067,741880888l909326641,858797367l829175353,892941363l825767476,909192240l858992947,943271992l825831788,942748473l741619504,825439793l808989491,829174585l959918391,925972792l926231608,859124788l1815230775,909455928l959984947,859122739l825307449,1815361332l943142200,926495032l876162103,925905459l1815163703,859058225l859191090,824981043l859322678,959919154l909208630,925905718l842347313,943012140l842347573,946614839l959789104,892418103l858796588,959657270l1815491124,943206456l925905973,926231607l892876083,1815098932l875706679,858928951l925969457,892418353l926495285,825241964l875706160,741355826l959854897,842478388l829174072,825833782l943075640,808528947l842477617,925905460l943272300,859320374l741683764,825637175l876097590,926510132l808793145,741487673l875772209,842414131l829176119,925905200l875771952,925969456l808595765,825242674l909719404,942683697l959198260,892614967l842283312,892940652l825701938,741357872l875837237,842477621l959540272,909260852l808595507,943142188l842412848,896283960l892613687,909455922l875966764,859255350l1815622449,943077173l859190837,909192247l858992947,825438264l892940652,842282290l741881655,859126065l842215735,963393077l892614967,842283312l892809516,926233650l1815361589,875837237l859124533,926231606l909391923,1815294776l875837237,959854900l808528950,842281524l825504313,859320684l842282290,741618229l892417073,892678969l829176121,858862390l959461427,875899957l825242932,1815621944l892809272,842215477l808528952,875770163l943010360,876033388l959918129,925644851l926167609,825438775l909652332,959591481l741684275,926300209l959524920,963392567l892614967,842283312l909652268,875575351l1815623218,876164921l876163125,808594482l959657265,808990770l842283116,892941109l824979768,858862384l892483636,959933496l959854384,741882166l808662577,892680244l829175350,892743988l825766450,909192240l858992947,892940344l825504108,842151222l741355832,825439793l808989491,896283961l808793140,942749745l875706412,892809779l896283700,825309491l825242930,875706668l942684473,829174068l842216496,875771447l926493747,926168121l1815228726,926300209l842281016,959199286l892614967,842283312l909652332,875575351l741881394,876164921l876163125,808610866l959657265,808990770l909261100,825243187l829175090,858862384l892483636,926231608l858863923,1815623475l875706679,858928951l942746673,943010357l859387190,825241964l875706160,741488950l842348593,892745781l829174585,925905200l959853618,959523890l825570101,858992690l876033388,926102836l841757241,825373488l875575604,876178480l875837234,741683761l808529969,842543159l829175861,926232888l959591734,808528949l942946100,842020147l909521260,808924980l741619251,842020657l959657520,929837112l926167609,825438775l859189548,875837236l1815687737,808529969l959590967,824980019l942815288,892417079l842099769,825831736l859126067,825241900l909260592,1815294000l875968049,858797879l824979765,943208753l909128753,808545337l892548916,858993465l859386156,892351027l1815097912,876099121l909128502,824981811l809054520,909194292l926510134,808793145l741487673,808793649l909521977,896283959l909325364,825440057l858796332,858862896l1815359792,825635385l909654070,926231606l926169139,1815622707l875706679,858928951l942746673,842545462l825636146,942748012l892877104,741879863l926167089,808663346l829174579,926232888l808662326,808528952l825372979,842412599l959461740,909521459l824981042,925905200l876164144,942763060l842545462,825636146l942747948,892877104l1815621687,926167089l808663346,824980275l842216249,842544432l825322544,842346547l842544178,943272236l926103601,1815229241l875837237,943140917l808987701,875967544l1815229236,925907255l959787832,909192240l942944307,909522229l825766252,859058745l741487155,909522737l959459890,829175088l925905200,876163890l942746680,892811574l892481591,892942188l808530225,824981810l875574070,909456696l808545334,842282804l943009844,943206700l959789110,1815623216l909654065,926497077l824980793,925905200l892613938,943287350l859059760,741946681l959526961,959985976l829175097,858862390l942684211,858860597l909718072,943141688l909586796,825440051l741684272,875837237l909652789,808545328l926036788,909325110l825700652,842019125l1815228720,842543921l859255608,824980277l926103095,875573555l926247989,859124788l741357112,859058225l859191090,829175347l859322678,959919154l909192246,943011638l875771705,825700716l909195575,741750578l959524914,875967544l896283187,926233399l926103609,859189548l942879537,1815163696l842348593,875837751l824981042,959918391l926037553,808610870l876099889,842216502l909586732,959788856l1815688760,959919925l926495794,959917108l926364722,1815163698l909129785,892941108l942746681,959985969l892942648,808465004l909325360,741815096l926168625,943143225l829175856,825242931l876098099,808528951l808923185,942879544l859386220,808793910l741554227,909654065l859124022,829174837l943077432,959656502l959523896,959526707l926430515,808465004l909325360,741880888l875968049,808793911l829174834,892614712l909719345,808528950l959591220,942946358l859386220,808793910l741751091,959722289l943076405,829173809l858862390,959461427l959523896,825440561l876032056,859189612l942879537,741554480l925972273,825833529l896284727,892613687l842610483,959789356l875573817,896284467l825309491,943141937l926234668,959526968l963393335,825702704l842347831,875573548l909586995,1815491379l943273521,926167603l824981049,808662582l892547383,959999026l909325361,741879860l926429240,959461170l808610869,859125299l909259833,959789100l926298419,896284473l943010615,875967541l842610476,842479412l829174067,825831735l959591733,808528951l842477617,808530484l909717868,926102585l741423154,960050737l909195313,829174584l925905200,808596530l959523895,942683704l892482611,909719404l942683697,959198260l892614967,842283312l859386220,909652788l741947186,808529969l859320375,829173812l842085687,808727088l959917105,808857910l1815360568,876164921l876163125,959523890l926298677,809054257l876033388,925906228l824979506,842544185l842019638,926247984l909324344,741685298l875837237,892482101l909208630,926037556l942879027,909587756l909522232,829175603l858862390,858798131l959523889,875901493l943142706,892940652l858863411,741750066l876164921,876163125l925985842,892613173l876098871,876033324l892548404,896284211l825309491,825766961l875706412,892809779l829175858,875705392l909391922,942746679l875901491,875705650l825504108,892549429l741947701,825439793l808989491,896283961l808793140,942749745l925906988,858797365l829175858,858862384l892483636,926231608l842086707,1815360819l875706679,858928951l942746673,842283318l892613433,909652332l825243703,741619513l876164921,876163125l942763058,808990518l943075892,959920428l959460660,845951540l859124016,943206969l876162096,875837234l1815425585,825438257l842544179,925644853l909586489,943273529l859189612,892875824l741750325,909194289l942813749,829173809l858862390,959461427l875637813,842348081l808532018,859189612l942879537,741685552l892613685,825766192l892955704,892613944l741488434,842215474l809055281,946614324l859124276,825767225l825241900,942683952l1815622962,892418097l842348087,824980793l876033072,808792888l942763058,909587761l942682933,875573548l859321399,1815228469l842545201,825505592l824980023,842085168l808989240,926247988l909195059,741881138l875837237,875574325l926247992,892417843l741946418,875706679l858928951,942763057l943010357,859387190l825241900,875706160l1815230774,842348593l892745781,824980281l925905200,959853618l959540274,825570101l858992690,876033324l926102836,845951545l825373488,875575604l959982640,876033586l1815163446,808529969l842543159,824981557l926232888,959591734l808545333,942946100l842020147,909521196l808924980,1815361075l842020657,959657520l925642808,926167609l825438775,859189612l875837236,741945913l808529969,959590967l829174323,942815288l892417079,842083385l825831736,859126067l825241964,909260592l741552176,875968049l858797879,829174069l943208753,909128753l808528953,892548916l858993465,859386220l892351027,741356088l876099121,909128502l829176115,809054520l909194292,926493750l808793145,1815229497l808793649,909521977l892089655,909325364l825440057,858796396l858862896,741617968l942814265,909260081l926247990,909195059l741356341,875706679l858928951,942763057l842545462,825636146l942747948,892877104l1815621687,926167089l808663346,824980275l926232888,808662326l808545336,825372979l842412599,959461676l909521459,829175346l925905200,876164144l942746676,842545462l825636146,942748012l892877104,741879863l926167089,808663346l829174579,842216249l842544432,825306160l842346547,842544178l943272300,926103601l741487417,875837237l943140917,809004085l875967544,741487412l925907255,959787832l909208624,942944307l909522229,825766188l859058745,1815228979l909522737,959459890l824980784,925905200l876163890,942763064l892811574,892481591l892942124,808530225l829176114,875574070l909456696,808528950l842282804,943009844l943206764,959789110l741881392,909654065l926497077,829175097l925905200,892613938l943270966,859059760l1815688505,959526961l959985976,824980793l858862390,942684211l858876981,909718072l943141688,909586732l825440051,1815426096l875837237,909652789l808528944,926036788l909325110,825700716l842019125,741486896l842543921,859255608l829174581,926103095l875573555,926231605l859124788,1815098936l859058225,859191090l824981043,859322678l959919154,909208630l943011638,875771705l825700652,909195575l1815492402,959524914l875967544,892088883l926233399,926103609l859189612,942879537l741421872,842348593l875837751,829175346l959918391,926037553l808594486,876099889l842216502,909586796l959788856,741946936l959919925,926495794l959933492,926364722l741421874,909129785l892941108,942763065l959985969,892942648l808464940,909325360l1815556920,926168625l943143225,824981552l825242931,876098099l808545335,808923185l942879544,859386156l808793910,1815296051l909654065,859124022l824980533,943077432l959656502,959540280l959526707,926430515l808464940,909325360l1815622712,875968049l808793911,824980530l892614712,909719345l808545334,959591220l942946358,859386156l808793910,1815492915l959722289,943076405l824979505,858862390l959461427,959540280l825440561,876032056l859189548,942879537l1815296304,925972273l825833529,892090423l892613687,842610483l858796652,959721778l741356592,892548917l859322679,909208631l858992947,825438264l892940588,926167092l1815099698,825438257l943274290,942420535l842610741,876033592l859256172,959658037l824980786,858862384l808727862,842558520l909325877,741356337l892548917,859059256l959933492,926364722l741421874,959526705l842347825,829175609l925905200,825373746l959523888,859060534l825766455,959852908l825766201,741554230l808529969,842281527l829175600,808859705l842281784,959917109l808857910,1815360568l876164921,876163125l959523890,942879795l959918646,825241964l942683952,741356595l825571121,875704370l929837360,909194809l875837488,959920428l959460660,829174324l909260089,959459639l926231600,808793140l1815097911,942946609l808662578,892088370l858798135,892875318l876033388,842151220l824981045,842413110l858862391,926247992l909457462,741815094l825439793,808989491l829174067,892482873l926364212,959523896l825701173,909455923l959920492,959460660l824980020,875705655l943011637,926247988l859124788,741749557l926103349,859125297l926247991,959722548l741751094,942880565l808859444,926510136l808793145,741487673l842020657,892352050l829176120,925905200l959853618,959523890l825570101,858992690l876033388,926102836l892088889,875574327l808596530,876033388l808727860,925644852l926363705,909455921l859189612,892875824l741750325,926431537l959656240,829175348l876033072,959722296l942746675,909587761l942682933,875573612l859321399,741486645l842545201,825505592l829174327,842085168l808989240,842607668l943272502,1815359801l825438257,842544179l959199285,892614965l942749241,825241964l942683952,741881138l892418097,842348087l829175097,876033072l808792888,942746674l909587761,942682933l875573612,859321399l741486645,842545201l825505592,829174327l842085168,808989240l876096564,892874802l1815360817,825438257l842544179,892090421l875574327,942881075l842610540,842479412l824979763,892482872l959788600,808545331l842477617,842610228l892875052,909653298l1815296309,808529969l909390391,824980025l892548409,858796593l926247987,859124788l741488951,808728373l959853364,926247992l875902004,741880880l825505589,858927927l959933491,926364722l741421874,842348593l892745781,829174585l925905200,959853618l942746674,943010357l859387190,825241964l875706160,741488950l859126065,808595765l896283443,892613687l842610483,859256108l892418103,896283701l892613687,942944308l859256108,942749751l929839408,926167609l825438775,892875052l909653298,1815296309l808529969,909390391l824980025,892482872l959788600,808545331l842477617,842610228l892940588,842085683l1815294768,875837237l959918901,926231602l876098867,1815360308l875837237,875574325l926231608,825570867l1815688242,875706679l858928951,942746673l943010357,859387190l825241964,875706160l741488950,842348593l892745781,829174585l925905200,959853618l959523890,825570101l858992690,876033388l926102836,892088889l808530999,858993209l876033388,808727860l892090420,808530999l959984697,842610540l842479412,824979763l892482872,959788600l808545331,842477617l842610228,892875052l909653298,1815296309l808529969,909390391l824980025,892548409l858796593,926247987l859124788,741488951l808728373,926298676l926247987,875902004l741880880,825505589l959722295,959933488l926364722,741421874l842348593,892745781l829174585,925905200l959853618,942746674l943010357,859387190l825241964,875706160l741488950,859126065l808595765,896283443l892613687,842610483l876033324,892614449l896283441,892613687l942944308,859256108l892743991,929837107l926167609,825438775l892875052,909653298l1815296309,808529969l909390391,824980025l892482872,959788600l808545331,842477617l842610228,892940588l842085683,1815294768l875837237,959918901l926231602,876098867l1815294772,875837237l875574325,926231608l859321651,1815557686l875706679,858928951l942746673,943010357l859387190,825241964l875706160,741488950l842348593,892745781l829174585,925905200l959853618,959523890l825570101,858992690l876033388,926102836l892088889,825309491l825242930,926234732l959526968,925644599l926363705,842544176l859189612,892875824l741750325,909194289l942813749,829173809l858862390,959461427l875637813,842348081l808532018,859189612l942879537,741685552l892613685,825766192l892890168,825767991l741750585,842215474l809055281,963392052l959460914,825768247l875573548,909586995l1815098419,876164921l825636660,942746674l808990518,943075892l959920492,959460660l824980020,943142456l909259824,926510136l808793145,741487673l892416050,942815539l946614328,842544434l825243959,858796332l942945073,1815622962l875706680,892352305l808528952,808923185l943010360,825766252l892745525,741685554l926167089,892549172l829174320,926232888l808662326,808528952l942946100,842020147l943206764,876034098l741488433,825438257l942815282,896283696l825701175,875640118l876033324,808727860l896284724,926495543l842348087,842610476l842479412,829174067l892482872,959788600l808528947,842477617l842610228,892875116l909653298,741554485l808529969,909390391l829174329,892548409l858796593,926231603l859124788,1815230775l842215474,809055281l959198516,876163636l858994480,875573612l909586995,741553203l876164921,825636660l942763058,808990518l943075892,959920428l959460660,829174324l943142456,909259824l926493752,808793145l1815229497,892416050l942815539,892088376l926233399,926103609l876033388,808727860l892090420,825701175l959460661,842610540l842479412,824979763l892482872,959788600c808545331,842477617,842610228,892875052,909653298,1815296309c808529969,909390391,824980025,892548409,858796593,926247987c859124788,741488951,825832245,926036785,959999025,909325361c741945396,925907255,892481847,909208627,942944307,909522229c825504044,842151222,1815097656,825439793,808989491,824980793c892743988,825766450,909208624,858992947,892940344,875836716c942747701,963393585,960050226,808728624,858796588,959721778c1815557168,808662073,909260336,808528953,926036788,959656758c959920492,909587508,824980017,943142456,909259824,926510136c808793145,741487673,926300209,842281016,963393590,892614967c842283312,825242156,842609461,1815099448,909457208,909260083c808528945,875770163,943010360,909261164,909653553,824979505c925905200,892483632,942763064,909587761,892940853,875573548c859321399,1815228469,892418097,859125303,824981552,876033072c808792888,942763058,926429752,842477876,858796332,842543665c1815359544,926103349,858928433,926231604,875902004,1815622704c808728373,926168116,959917104,926364722,1815163698,842348593c892745781,824980281,925905200,959853618,942763058,943010357c859387190,825241900,875706160,1815230774,859126065,808595765c892089139,892613687,842610483,859256172,842020919,892089143c892613687,942944308,876033388,808793905,925642803,926167609c825438775,892875116,909653298,741554485,808529969,909390391c829174329,892482872,959788600,808528947,842477617,842610228c892940652,842085683,741552944,875837237,959918901,926247986c926366003,741554483,875837237,875574325,926247992,909588787c741421878,875706679,858928951,942763057,943010357,859387190c825241900,875706160,1815230774,842348593,892745781,824980281c925905200,959853618,959540274,825570101,858992690,876033324c926102836,896283193,943010615,959460403,876033324,808727860c896284724,925971511,825438261,842610476,842479412,829174067c892482872,959788600,808528947,842477617,842610228,892875116c909653298,741554485,808529969,909390391,829174329,892548409c858796593,926231603,859124788,1815230775,909326133,825702708c926231603,875902004,1815622704,959657781,943207991,959917112c926364722,1815163698,842348593,892745781,824980281,925905200c959853618,942763058,943010357,859387190,825241900,875706160c1815230774,859126065,808595765,892089139,892613687,842610483c876033388,909586481,892090425,892613687,942944308,859256172c842348597,925644592,926167609,825438775,892875116,909653298c741554485,808529969,909390391,829174329,892482872,959788600c808528947,842477617,842610228,892940652,842085683,741552944c875837237,959918901,926247986,842086707,741617969,875837237c875574325,926247992,926169139,741814326,875706679,858928951c942763057,943010357,859387190,825241900,875706160,1815230774c842348593,892745781,824980281,925905200,959853618,959540274c825570101,858992690,876033324,926102836,896283193,943010615c875770932,876033324,808727860,896284724,926495543,943075640c842610476,842479412,829174067,892482872,959788600,808528947c842477617,842610228,892875116,909653298,741554485,808529969c909390391,829174329,892548409,858796593,926231603,859124788c1815230775,942880565,892876596,926231608,875902004,1815622704c825505589,858797367,959917106,926364722,1815163698,842348593c892745781,824980281,925905200,959853618,942763058,943010357c859387190,825241900,875706160,1815230774,859126065,808595765c892089139,892613687,842610483,876033388,842282801,892090677c892613687,942944308,859256172,959658037,925644850,926167609c825438775,892875116,909653298,741554485,808529969,909390391c829174329,892482872,959788600,808528947,842477617,842610228c892940652,842085683,741552944,875837237,959918901,926247986c842281012,741356084,875837237,875574325,926247992,859321651c741880377,875706679,858928951,942763057,943010357,859387190c825241900,875706160,1815230774,842348593,892745781,824980281c925905200,959853618,959540274,825570101,858992690,876033324c926102836,896283193,925971511,875573300,876033324,808727860c896284724,876098359,942683703,842610476,842479412,829174067c892482872,959788600,808528947,842477617,842610228,892875116c909653298,741554485,808529969,909390391,829174329,892548409c858796593,926231603,859124788,1815230775,926103349,876033073c926231601,875902004,1815622704,959657781,943206961,959917112c926364722,1815163698,842348593,892745781,824980281,925905200c959853618,942763058,943010357,859387190,825241900,875706160c1815230774,859126065,808595765,892089139,892613687,842610483c859256172,859190328,892089650,892613687,942944308,876033388c825373744,925644854,926167609,825438775,892875116,909653298c741554485,808529969,909390391,829174329,892482872,959788600c808528947,842477617,842610228,892940652,842085683,741552944c875837237,959918901,926247986,892876083,741683250,875837237c875574325,926247992,959459636,741422391,875706679,858928951c942763057,943010357,859387190,825241900,875706160,1815230774c842348593,892745781,824980281,925905200,959853618,959540274c825570101,858992690,876033324,926102836,896283193,925971511c808793907,876033324,808727860,896284724,876098359,942814006c842610476,842479412,829174067,892482872,959788600,808528947c842477617,842610228,892875116,909653298,741554485,808529969c909390391,829174329,892548409,858796593,926231603,859124788c1815230775,942880565,808859444,926231606,875902004,1815622704c909326133,808597812,959917112,926364722,1815163698,842348593c892745781,824980281,925905200,959853618,942763058,943010357c859387190,825241900,875706160,1815230774,859126065,808595765c892089139,892613687,842610483,876033388,926494769,892088373c892613687,942944308,876033388,926103345,925643061,926167609c825438775,892875116,909653298,741554485,808529969,909390391c829174329,892482872,959788600,808528947,842477617,842610228c892940652,842085683,741552944,875837237,959918901,926247986c892417843,741815863,875837237,875574325,926247992,959459636c741356855,875706679,858928951,942763057,943010357,859387190c825241900,875706160,1815230774,842348593,892745781,824980281c925905200,959853618,959540274,825570101,858992690,876033324c926102836,896283193,925971511,909718579,876033324,808727860c896284724,875574327,808924212,842610476,842479412,829174067c892482872,959788600,808528947,842477617,842610228,892875116c909653298,741554485,808529969,909390391,829174329,892548409c858796593,926231603,859124788,1815230775,825505589,926364727c926231606,875902004,1815622704,926103349,909587761,959917110c926364722,1815163698,842348593,892745781,824980281,925905200c959853618,942763058,943010357,859387190,825241900,875706160c1815230774,859126065,808595765,892089139,892613687,842610483c859256172,925906999,892088889,892613687,942944308,859256172c926298423,925645112,926167609,825438775,892875116,909653298c741554485,808529969,909390391,829174329,892482872,959788600c808528947,842477617,842610228,892940652,842085683,741552944c875837237,959918901,926247986,876098867,741487929,875837237c875574325,926247992,859058228,741947441,875706679,858928951c942763057,943010357,859387190,825241900,875706160,1815230774c842348593,892745781,824980281,925905200,959853618,959540274c825570101,858992690,876033324,926102836,896283193,825701175c858862901,876033324,808727860,896284724,925971511,959723315c842610476,842479412,829174067,892482872,959788600,808528947c842477617,842610228,892875116,909653298,741554485,808529969c909390391,829174329,892548409,858796593,926231603,859124788c1815230775,892548917,892941368,926231603,875902004,1815622704c942880565,875771700,959917112,926364722,1815163698,842348593c892745781,824980281,925905200,959853618,942763058,943010357c859387190,825241900,875706160,1815230774,859126065,808595765c892089139,892613687,842610483,859256172,959984694,892089141c892613687,942944308,876033388,959591472,925643315,926167609c825438775,892875116,909653298,741554485,808529969,909390391c829174329,892482872,959788600,808528947,842477617,842610228c892940652,842085683,741552944,875837237,959918901,926247986c859321651,741553974,875837237,875574325,926247992,943143219c741421881,875706679,858928951,942763057,943010357,859387190c825241900,875706160,1815230774,842348593,892745781,824980281c925905200,959853618,959540274,825570101,858992690,876033324c926102836,896283193,825701175,926102838,876033324,808727860c896284724,943010615,926169396,842610476,842479412,829174067c892482872,959788600,808528947,842477617,842610228,892875116c909653298,741554485,808529969,909390391,829174329,892548409c858796593,926231603,859124788,1815230775,825505589,959723824c926231607,875902004,1815622704,909326133,876165172,959917111c926364722,1815163698,842348593,892745781,824980281,925905200c959853618,942763058,943010357,859387190,825241900,875706160c1815230774,859126065,808595765,892089139,892613687,842610483c859256172,959984694,892089141,892613687,942944308,859256172c959985465,925642803,926167609,825438775,892875116,909653298c741554485,808529969,909390391,829174329,892482872,959788600c808528947,842477617,842610228,892940652,842085683,741552944c875837237,959918901,926247986,842544947,741488432,875837237c875574325,926247992,842281012,741356345,875706679,858928951c942763057,943010357,859387190,825241900,875706160,1815230774c842348593,892745781,824980281,925905200,959853618,959540274c825570101,858992690,876033324,926102836,896283193,875574327c926103858,876033324,808727860,896284724,875574327,959459892c842610476,842479412,829174067,892482872,959788600,808528947c842477617,842610228,892875116,909653298,741554485,808529969c909390391,829174329,892548409,858796593,926231603,859124788c1815230775,892548917,926298936,926231603,875902004,1815622704c909326133,909719860,959917113,926364722,1815163698,842348593c892745781,824980281,925905200,959853618,942763058,943010357c859387190,825241900,875706160,1815230774,859126065,808595765c892089139,892613687,842610483,859256172,925906999,892088889c892613687,942944308,859256172,808924216,925645112,926167609c825438775,892875116,909653298,741554485,808529969,909390391c829174329,892482872,959788600,808528947,842477617,842610228c892940652,842085683,741552944,875837237,959918901,926247986c909588787,741487414,875837237,875574325,926247992,842281012c741945913,875706679,858928951,942763057,943010357,859387190c825241900,875706160,1697790262,942763128,943010357,859387190c825241900,875706160,1815230774,859126065,808595765,892089139c892613687,842610483,859256172,925906999,892088889,892613687c942944308,809056108,925972279,824981046,875574070,909456696c875654198,842348081,808532018,859189548,942879537,1815427376c909194289,942813749,824979505,858862390,959461427,875916341c825242932,741880120,959722041,876097593,859139120,858861881c741880373,909391672,959527221,808545331,926036788,926102326c959920428,909587508,829174321,943142456,909259824,926493752c808793145,1815229497,926300209,842281016,959199286,892614967c842283312,825242220,842609461,741357624,875705400,875574327c808610869,875639347,808726585,959461676,876098614,829175092c925905200,892483632,942746680,909587761,892940853,875573612c859321399,741486645,892418097,859125303,829175856,876033072c808792888,942746674,926429752,842477876,858796396,842543665c741617720,960050489,892746033,808545328,875770163,943010360c859256108,925972535,929838137,926167609,825438775,892875052c909653298,1815296309,808529969,909390391,824980025,892482872c959788600,808545331,842477617,842610228,892940588,842085683c1815294768,875837237,959918901,926231602,842086707,1815492664c875837237,875574325,808528952,926036788,808727350,959920492c909587508,824980017,943142456,909259824,926510136,808793145c741487673,926300209,842281016,963393590,892614967,842283312c825242156,842609461,1815099448,875705400,808794160,808594489c875639347,808726585,859256172,943273781,925644595,926167609c825438775,892875116,909653298,741554485,808529969,909390391c829174329,892482872,959788600,808528947,842477617,842610228c892940652,842085683,741552944,875837237,959918901,926247986c943143219,741684785,875837237,875574325,959933496,808924976c741487671,808662577,892680244,829175350,892743988,825766450c909192240,858992947,892940344,875654245,842348081,808532018c859189548,942879537,1815427376,892613685,825766192,959982648c909325361,1815621684,825832245,959722033,809053241,858862136c1815425590,859058225,859191090,959197236,875837751,842085943c909652332,875575351,741881394,876164921,876163125,942763058c808990518,943075892,959920428,959460660,845951540,859124016c943206969,808987696,943208248,1815163957,842215474,809055281c892089140,909194295,825636409,842610540,842479412,824979763c892482872,959788600,808545331,842477617,842610228,892875052c909653298,1815296309,808529969,909390391,824980025,892548409c858796593,926247987,859124788,741488951,942880565,943011380c926247984,875902004,741880880,925907255,942944311,909208626c942944307,909522229,825504044,842151222,1815097656,825439793c808989491,824980793,892743988,825766450,909208624,858992947c892940344,875836716,942747701,946616369,892744759,842608953c959657260,842215729,963392822,909586740,926232632,875573548c909586995,1815229491,876164921,825636660,942746674,808990518c943075892,959920492,959460660,824980020,909521721,942682680c808545331,808923185,892482360,909652268,959591481,1815426099c926300209,959524920,959198263,892614967,842283312,825242220c842609461,741357624,859385913,808662584,808610865,875639347c909389881,909261100,809054770,829174581,842216496,875771447c926493744,926168121,1815228726,842020657,892352050,824981816c925905200,959853618,942763058,943010357,859387190,825241900c875706160,1815230774,859126065,808595765,892089139,892613687c842610483,876033388,926429233,892089394,892613687,942944308c859256172,859255864,925645108,926167609,825438775,892875116c909653298,741554485,808529969,909390391,829174329,892482872c959788600,808528947,842477617,842610228,892940652,842085683c741552944,875837237,959918901,926247986,825309491,741357112c875837237,875574325,926247992,926169139,741946419,875706679c858928951,942763057,943010357,859387190,825241900,875706160c1815230774,842348593,892745781,824980281,925905200,959853618c959540274,825570101,858992690,876033324,926102836,896283193c875574327,808596530,876033324,808727860,896284724,876098359c959722295,842610476,842479412,829174067,892482872,959788600c808528947,842477617,842610228,892875116,909653298,741554485c808529969,909390391,829174329,892548409,858796593,926231603c859124788,1815230775,926103349,842018872,926231600,875902004c1815622704,942880565,875771700,959917113,926364722,1815163698c842348593,892745781,824980281,925905200,959853618,942763058c943010357,859387190,825241900,875706160,1815230774,859126065c808595765,892089139,892613687,842610483,876033388,842348337c892089144,892613687,942944308,859256172,842348597,925644080c926167609,825438775,892875116,909653298,741554485,808529969c909390391,829174329,892482872,959788600,808528947,842477617c842610228,892940652,842085683,741552944,875837237,959918901c926247986,943143219,741945652,875837237,875574325,926247992c842086707,741945910,875706679,858928951,942763057,943010357c859387190,825241900,875706160,1815230774,842348593,892745781c824980281,925905200,959853618,959540274,825570101,858992690c876033324,926102836,896283193,825701175,959524918,876033324c808727860,896284724,943010615,959723828,842610476,842479412c829174067,892482872,959788600,808528947,842477617,842610228c892875116,909653298,741554485,808529969,909390391,829174329c892548409,858796593,926231603,859124788,1815230775,926103349c959590712,926231609,875902004,1815622704,909326133,842149941c959917113,926364722,1815163698,842348593,892745781,824980281c925905200,959853618,942763058,943010357,859387190,825241900c875706160,1815230774,859126065,808595765,892089139,892613687l842610483,859256172l892744760,892090679el892613687,942944308l859256172,892678455l925645104,926167609l825438775,892875116l909653298,741554485l808529969,909390391l829174329,892482872l959788600,808528947l842477617,842610228l892940652,842085683l741552944,875837237l959918901,926247986l825309491,741946680l875837237,875574325l926247992,808990515l741947447,875706679l858928951,942763057l943010357,859387190l825241900,875706160l1815230774,842348593l892745781,824980281l925905200,959853618l959540274,825570101l858992690,876033324l926102836,896283193l926495543,959656247l876033324,808727860l896284724,876098359l959852598,842610476l842479412,829174067l892482872,959788600l808528947,842477617l842610228,892875116l909653298,741554485l808529969,909390391l829174329,892548409l858796593,926231603l859124788,1815230775l926103349,960050225l926231605,875902004l1815622704,959657781l875770161,959917113l926364722,1815163698l842348593,892745781l824980281,925905200l959853618,942763058l943010357,859387190l825241900,875706160l1815230774,859126065l808595765,892089139l892613687,842610483l859256172,926167351l892090675,892613687l942944308,859256172l959984694,925645108l926167609,825438775l892875116,909653298l741554485,808529969l909390391,829174329l892482872,959788600l808528947,842477617l842610228,892940652l842085683,741552944l875837237,959918901l926247986,875640627l741946167,875837237l875574325,926247992l875835444,741486898l875706679,858928951l942763057,943010357l859387190,825241900l875706160,1815230774l842348593,892745781l824980281,925905200l959853618,959540274l825570101,858992690l876033324,926102836l896283193,808530999l960050743,876033324l808727860,896284724l876098359,942945079l842610476,842479412l829174067,892482872l959788600,808528947l842477617,842610228l892875116,909653298l741554485,808529969l909390391,829174329l892548409,858796593l926231603,859124788l1815230775,825505589l959854384,926231609l875902004,1815622704l892548917,876164152l959917112,926364722l1815163698,842348593l892745781,824980281l925905200,959853618l942763058,943010357l859387190,825241900l875706160,1815230774l859126065,808595765l892089139,892613687l842610483,876033388l909586481,892090681l892613687,942944308l859256172,909588281l925643317,926167609l825438775,892875116l909653298,741554485l808529969,909390391l829174329,892482872l959788600,808528947l842477617,842610228l892940652,842085683l741552944,875837237l959918901,926247986l875640627,741946167l875837237,875574325l926247992,942682420l741486898,875706679l858928951,942763057l943010357,859387190l825241900,875706160l1815230774,842348593l892745781,824980281l925905200,959853618l959540274,825570101l858992690,876033324l926102836,896283193l875574327,959525938l876033324,808727860l896284724,925971511l842609715,842610476l842479412,829174067l892482872,959788600l808528947,842477617l842610228,892875116l909653298,741554485l808529969,909390391l829174329,892548409l858796593,926231603l859124788,1815230775l926103349,960050225l926231605,875902004l1815622704,909326133l876165172,959917112l926364722,1815163698l842348593,892745781l824980281,925905200l959853618,942763058l943010357,859387190l825241900,875706160l1815230774,859126065l808595765,892089139l892613687,842610483l859256172,926495798l892089649,892613687l942944308,876033388l842282032,925643057l926167609,825438775l892875116,909653298l741554485,808529969l909390391,829174329l892482872,959788600l808528947,842477617l842610228,892940652l842085683,741552944l875837237,959918901l926247986,825309491l741946680,875837237l875574325,926247992l926169139,741815347l875706679,858928951l942763057,943010357l859387190,825241900l875706160,1815230774l842348593,892745781l824980281,925905200l959853618,959540274l825570101,858992690l876033324,926102836l896283193,876098359l959919414,876033324l808727860,896284724l876098359,825831479l842610476,842479412l829174067,892482872l959788600,808528947l842477617,842610228l892875116,909653298l741554485,808529969l909390391,829174329l892548409,858796593l926231603,859124788l1815230775,926103349l959590712,926231609l875902004,1815622704l909326133,842149941l959917111,926364722l1815163698,842348593l892745781,824980281l925905200,959853618l942763058,943010357l859387190,825241900l875706160,1815230774l859126065,808595765l892089139,892613687l842610483,876033388l909325360,892090681l892613687,942944308l859256172,892678455l925644592,926167609l825438775,892875116l909653298,741554485l808529969,909390391l829174329,892482872l959788600,808528947l842477617,842610228l892940652,842085683l741552944,875837237l959918901,926247986l892876083,741946676l875837237,875574325l926247992,942682420l741421362,875706679l858928951,942763057l943010357,859387190l825241900,875706160l1815230774,842348593l892745781,824980281l925905200,959853618l959540274,825570101l858992690,876033324l926102836,896283193l876098359,959789111l876033324,808727860l896284724,925971511l825832499,842610476l842479412,829174067l892482872,959788600l808528947,842477617l842610228,892875116l909653298,741554485l808529969,909390391l829174329,892548409l858796593,926231603l859124788,1815230775l825505589,808924976l926231600,875902004l1815622704,892548917l909521720,959917111l926364722,1815163698l842348593,892745781l824980281,925905200l959853618,942763058l943010357,859387190l825241900,875706160l1815230774,859126065l808595765,892089139l892613687,842610483l859256172,876164150l892088374,892613687l942944308,859256172l808530233,925643065l926167609,825438775l892875116,909653298l741554485,808529969l909390391,1836593721l808529969,842543159l824981557,926232888l959591734,808543029l942946100,842020147l825766188,892745525l741879859,926167089l892549172,824980016l942815288,925971511l808528946,942813491l875575346,942684204l858928694,828585520l858862384,892483636l842607672,959591478l741356343,808529969l842543159,824981557l926232888,959591734l808528949,942946100l842020147,825766188l892745525,1664626739l926167089,892549172l824980016,942815288l925971511,808528946l942813491,875575346l959789100,876164400l824979513,858862384l892483636,842607672l959591478,1664103223l808529969,842543159l824981557,926232888l959591734,808528949l942946100,842020147l825766188,892745525l741879859,926167089l892549172,824980016l942815288,925971511l808543026,942813491l875575346,909261100l942879538,824979513l858862384,892483636l876096568,959460914l741750833,808529969l842543159,824981557l926232888,959591734l808543029,942946100l842020147,825766188l892745525,741879859l926167089,892549172l824980016,942815288l925971511,808528946l942813491,875575346l942684204,875835961l828583989,858862384l892483636,809053240l942749497,741356848l808529969,842543159l824981557,926232888l959591734,808528949l942946100,842020147l825766188,892745525l1664626739,926167089l892549172,824980016l942815288,925971511l808528946,942813491l875575346,942684204l960051257,824981048l858862384,892483636l959982648,825570098l1664497202,808529969l842543159,824981557l926232888,959591734l808528949,942946100l842020147,825766188l892745525,741879859l926167089,892549172l824980016,942815288l925971511,808543026l942813491,875575346l959789100,825702451l824979511,858862384l892483636,926428216l959657525,741750837l808529969,842543159l824981557,926232888l959591734,808543029l942946100,842020147l825766188,892745525l741879859,926167089l892549172,824980016l942815288,925971511l808528946,942813491l875575346,842283052l858796592,828585528l858862384,892483636l892939320,892482873l741750326,808529969l842543159,824981557l926232888,959591734l808528949,942946100l842020147,825766188l892745525,1664626739l926167089,892549172l824980016,942815288l925971511,808528946l942813491,875575346l892483628,926429235l824981040,858862384l892483636,892873784l859388216,1664234548l808529969,842543159l824981557,926232888l959591734,808528949l942946100,842020147l825766188,892745525l741879859,926167089l892549172,824980016l942815288,925971511l808543026,942813491l875575346,959461676l926169393,824981048l858862384,892483636l876096568,825766450l741488183,808529969l842543159,824981557l926232888,959591734l808543029,942946100l842020147,825766188l892745525,741879859l926167089,892549172l824980016,942815288l925971511,808528946l942813491,875575346l842610732,825440308l828585520,858862384l892483636,959982648l943142450,741749817l808529969,842543159l824981557,926232888l959591734,808528949l942946100,842020147l825766188,892745525l1664626739,926167089l892549172,824980016l942815288,925971511l808528946,942813491l875575346,959789356l959527221,824979511l858862384,892483636l892939320,859125817l1664496691,808529969l842543159,824981557l926232888,959591734l808528949,942946100l842020147,825766188l892745525,741879859l926167089,892549172l824980016,942815288l925971511,808543026l942813491,875575346l959789356,959527221l824979511,858862384l892483636,892873784l825373497,741487153l808529969,842543159l824981557,926232888l959591734,808543029l942946100,842020147l825766188,892745525l741879859,926167089l892549172,824980016l942815288,925971511l808528946,942813491l875575346,959789356l959527221,828583991l858862384,892483636l809053240,942749497l741748787,808529969l842543159,824981557l926232888,959591734l808528949,942946100l842020147,825766188l892745525,1664626739l926167089,892549172l824980016,942815288l925971511,808528946l942813491,875575346l959789356,959527221l824979511,858862384l892483636,808987704l808662328,1664628537l808529969,842543159l824981557,926232888l959591734,808528949l942946100,842020147l825766188,892745525l741879859,926167089l892549172,824980016l942815288,925971511l808543026,942813491l875575346,959789356l959527221,824979511l858862384,892483636l926428216,892352309l741881651,808529969l842543159,824981557l926232888,959591734l808543029,942946100l842020147,825766188l892745525,741879859l926167089,892549172l824980016,942815288l925971511,808528946l942813491,875575346l842610732,825440308l828585520,858862384l892483636,876096568l842543666,741880112l808529969,842543159l824981557,926232888l959591734,808528949l942946100,842020147l825766188,892745525l1664626739,926167089l892549172,824980016l942815288,925971511l808528946,942813491l875575346,942684204l808925493,824981042l858862384,892483636l809053240,909456441l1664626996,808529969l842543159,824981557l926232888,959591734l808528949,942946100l842020147,825766188l892745525,741879859l926167089,892549172l824980016,942815288l925971511,808543026l942813491,875575346l892483628,926429235l824981040,858862384l892483636,892939320l859125817,741486646l808529969,842543159l824981557,926232888l959591734,808543029l942946100,842020147l825766188,892745525l741879859,926167089l892549172,824980016l942815288,925971511l808528946,942813491l875575346,892483884l875966521,828585526l858862384,892483636l892873784,825373497l741881651,808529969l842543159,824981557l926232888,959591734l808528949,942946100l842020147,825766188l892745525,1664626739l926167089,892549172l824980016,942815288l925971511,808528946l942813491,875575346l959789100,825702451l824979511,858862384l892483636,842607672l892941366,1664628535l808529969,842543159l824981557,926232888l959591734,808528949l942946100,842020147l825766188,892745525l741879859,926167089l892549172,824980016l942815288,925971511l808543026,942813491l875575346,909588524l943208752,824979509l858862384,892483636l808987704,825439544l741618482,808529969l842543159,824981557l926232888,959591734l808543029,942946100l842020147,825766188l892745525,741879859l926167089,892549172l824980016,942815288l925971511,808528946l942813491,875575346l842610732,892350776l828583987,858862384l892483636,892939320l909260089,741881649l808529969,842543159l824981557,926232888l959591734,808528949l942946100,842020147l825766188,892745525l1664626739,926167089l892549172,824980016l942815288,925971511l808528946,942813491l875575346,892483628l825635638,824979507l858862384,892483636l892939320,825832761l1664364855,808529969l842543159,824981557l926232888,959591734l808528949,942946100l842020147,825766188l892745525,741879859l926167089,892549172l824980016,942815288l925971511,808543026l942813491,875575346l959789100,876164400l824979513,858862384l892483636,876096568l842543666,741619506l808529969,842543159l824981557,926232888l959591734,808543029l942946100,842020147l825766188,892745525l741879859,926167089l892549172,824980016l942815288,925971511l808528946,942813491l875575346,942684204l858928694,828585520l858862384,892483636l842542136,808924469l741620021,808529969l842543159,824981557l926232888,959591734l808528949,942946100l842020147,825766188l892745525,1664626739l926167089,892549172l824980016,942815288l925971511,808528946l942813491,875575346l959461676,892614961l824979507,858862384l892483636,809053240l909456441,1664366390l808529969,842543159l824981557,926232888l959591734,808528949l942946100,842020147l825766188,892745525l741879859,926167089l892549172,824980016l942815288,925971511l808543026,942813491l875575346,859060524l959592242,824980537l858862384,892483636l959982648,875837234l741620025,808529969l842543159,824981557l926232888,959591734l808543029,942946100l842020147,825766188l892745525,741879859l926167089,892549172l824980016,942815288l925971511,808528946l942813491,875575346l909588524,892877104l828585017,858862384l892483636,808987704l875706680,741356852l808529969,842543159l824981557,926232888l959591734,808528949l942946100,842020147l825766188,892745525l1664626739,926167089l892549172,824980016l942815288,925971511l808528946,942813491l875575346,959461676l959525429,824980533l858862384,892483636l926428216,858992694l1664364851,808529969l842543159,824981557l926232888,959591734l808528949,942946100l842020147,909521196l808924980,741619251l842020657,959657520l925642808,926167609l825438775,859189603l875837236,741945913l808529969,959590967l824980019,942815288l892417079,842083385l825831736,859126067l825241900,909260592l741552176,875968049l858797879,828584245l943208753,909128753l808528953,892548916l858993465,859386156l892351027,741356088l876099121,909128502l824981811,809054520l909194292,926493750l808793145,1664234553l808793649,909521977l892089655,909325364l825440057,858796332l858862896,741617968l942814777,808465456l926231602,942815542l741947696,875706679l858928951,942760753l842545462,825636146l942747948,892877104l741879863,926167089l808663346,824980275l926232888,808662326l808528952,825372979l842412599,959461676l909521459,828585522l925905200,876164144l942746676,842545462l825636146,942747948l892877104,741879863l926167089,808663346l824980275,842216249l842544432,825306160l842346547,842544178l943272291,926103601l741487417,875837237l943140917,808987701l875967544,741487412l925907255,959787832l909192240,942944307l909522229,825766188l859058745,1664234035l909522737,959459890l824980784,925905200l876163890,942746680l892811574,892481591l892942124,808530225l824981810,875574070l909456696,808528950l842282804,943009844l943206755,959789110l741881392,909654065l926497077,824980793l925905200,892613938l943270966,859059760l741946681,959526961l959985976,824980793l858862390,942684211l858874677,909718072l943141688,909586732l825440051,741684272l875837237,909652789l808528944,926036788l909325110,825700652l842019125,741486896l842543921,859255608l828584757,926103095l875573555,926231605l859124788,741357112l859058225,859191090l824981043,859322678l959919154,909192246l943011638,875771705l825700652,909195575l1664497458,959524914l875967544,892088883l926233399,926103609l859189548,942879537l741421872,842348593l875837751,824981042l959918391,926037553l808594486,876099889l842216502,909586787l959788856,741946936l959919925,926495794l959917108,926364722l741421874,909129785l892941108,942746681l959985969,892942648l808464940,909325360l1664561976,926168625l943143225,824981552l825242931,876098099l808528951,808923185l942879544,859386156l808793910,741554227l909654065,859124022l824980533,892942649l825439288,925983544l943206707,909195312l943206700,909194548l741750324,909654065l858928696,824981561l859386169,943142710l808528947,875902772l876099384,859255084l858928181,1664364600l876099889,909653048l824981561,943274291l825374775,959917109l808595510,741880888l909654065,858928696l824981561,859386169l943142710,858860595l859126068,842479160l859189603,942879537l741882160,959527217l808988979,824980535l858862390,959461427l925969459,943273777l943141177,876033324l926102836,959197753l859059762,842479408l959657315,875639089l942421047,892744759l859386169,892811308l892810809,824980788l842216496,858994231l909192246,842217529l909719348,909521196l825700403,1664234803l959722041,876097593l926428208,943271990l741815864,859190833l842020144,959199288l825374768,892483123l942684204,959788596l824980535,842216496l858994231,926507830l926168121,741486902l909326385,942879026l824979512,892942649l825439288,925969464l943206707,909195312l943206700,909194548l741750324,808529969l875901495,962803253l875966520,959789363l875573548,909456695l741554233,909326641l858797367,824981049l942946361,959854644l959523896,926431025l959787572,808464940l909325360,1664301111l858994993,875573554l824979512,909587504l942684471,808594488l959461169,808466737l875573548,808858423l741486641,909522993l959854896,841758261l859124016,942815544l876110646,909390130l741684787,892548917l909391160,926231602l875902004,741880880l942814265,926364721l959917104,959854384l741486903,876164921l876163125,875914034l858797364,741945401l875837237,892875573l876096569,842085426l741423152,825832245l926167345,926231602l875902004,741683505l808859448,859191609l808543033,926036788l909325110,959920428l909587508,824980017l842412856,943207217l926493744,808793145l741487673,859126065l926102071,824981300l808858424,909719089l926510391,808793145l741487673,875772209l942684467,828584248l925905200,875771952l909192240,942945336l859125558,909719340l942683697,959198260l892614967,842283312l859386156,926430004l741816626,808529969l859320375,828583988l959524919,909653048l942746677,909128753l892809782,926364972l959525173,892090169l892613687,943077170l825831724,942683956l741751093,959919925l825374000,926245683l942945332,741357105l859058225,859191090l824981048,942815288l925971511,842083378l825831736,859126067l825241900,909260592l741552176,875771441l959722551,828586290l909654329,959787569l809053238,959983929l741554486,909391665l859190073,942421303l942682676,959592496l825241900,875575088l741815353,959854641l859386420,828585268l943142456,926495024l926493748,808793145l741487673,892416050l942815539,892088376l926233399,926103609l876033324,808727860l824981556,842216496l858994231,926507830l926168121,741486902l842020657,892352050l824981816,925905200l959853618,942746674l943010357,859387190l825241900,875706160l741488950,859126065l808595765,895693619l892613687,842610483l959657260,892547377l942421554,892744759l859386169,875573548l909586995,741422131l876164921,825636660l942746674,808990518l943075892,959920483l959460660,824980020l943142456,909259824l926493752,808793145l741487673,892416050l942815539,959197240l942750000,859387449l858796588,959721778l1664562224,808596536l842543160,808528953l926036788,959656758l959920428,909587508l824980017,943142456l909259824,926493752l808793145,741487673l926300209,842281016l962803766,892614967l842283312,825242156l842609461,741357624l892874808,959657522l808594487,875639347l875835449,909261100l825243187,824980786l925905200,892483632l942760760,909587761l892940853,875573548l859321399,741486645l892418097,859125303l824981552,876033072l808792888,942746674l926429752,842477876l858796332,842543665l1664364600,825832245l892612913,808987704l808793399,741945907l808529969,842543159l824981557,926232888l959591734,808528949l942946100,842020147l909521196,808924980l1664366131,842020657l959657520,925642808l926167609,825438775l859189548,875837236l741945913,808529969l959590967,824980019l942815288,892417079l842083385,825831736l859126067,825241955l909260592,741552176l875968049,858797879l824979765,943208753l909128753,808528953l892548916,858993465l859386156,892351027l741356088,876099121l909128502,828586291l809054520,909194292l926493750,808793145l741487673,808793649l909521977,892089655l909325364,825440057l858796332,858862896l741617968,909718841l926038069,926245684l842544947,741552691l875706679,858928951l942746673,842545462l825636146,942747948l892877104,741879863l926167089,808663346l824980275,926232888l808662326,808543032l825372979,842412599l875573548,926037042l741880633,959723569l926495027,824979508l943206712,859191347l808528953,808923185l842216248,825766188l892745525,1664432434l875706679,959592247l943270964,859059760l741946681,925972785l842282808,824979769l943077432,959656502l959523896,808923957l959788600,875573548l875771958,1664563506l892418097,859125303l824981552,959918391l926037553,808594480l876099889,842216502l859256108,943273781l824981299,858862390l858798131,942746673l876099633,943142710l825700707,909195575l741881394,959524914l875967544,892088883l926233399,926103609l859189548,942879537l741421872,925972273l909523001,824981553l858994739,858994997l925983539,859255606l892612657,876033324l942880052,824979510l842216496,858994231l925969462,808531249l842084402,942879020l842412851,741946673l859191089,808530743l895694132,892613687l808859699,909652268l909129017,741683769l859058225,875968306l824980016,943077432l909130037,959523896l808923957,959788600l875573548,875771958l1664563506,909326641l858797367,824981049l808794166,875704626l959917106,808595510l741815608,960051505l859060277,841758769l858796080,875772209l808528948,842477617l959920436,808991075l959657014,824981813l892810288,943273525l959523891,892810803l909718320,943272236l942946356,741882166l925972785,842282808l841759029,875573296l943142451,959537971l825373491,808989744l875573548,959919671l741881904,925970482l959527216,824979504l859255856,808529974l942746674,959460918l909457718,825242156l959984437,1664497714l892548917,859322679l926231607,875902004l741880880,842216505l926364471,959917113l959854384,741486903l876164921,876163125l875899954,858797364l1664692281,875837237l892875573,892873785l892678713,741947440l825832245,926167345l926231608,875902004l741683505,926494777l875772209,808528953l926036788,909325110l959920483,909587508l824980017,842412856l943207217,926493744l808793145,741487673l859126065,926102071l824981300,808858424l909719089,926493751l808793145,1664234553l875772209,942684467l824979768,925905200l875771952,909192240l942945336,859125558l909719340,942683697l959198260,892614967l842283312,859386156l926430004,1664563506l808529969,859320375l824979508,959524919l909653048,942746677l909128753,892809782l926364972,959525173l892090169,892613687l943077170,825831724l942683956,1664497973l959919925,825374000l926231603,942945332l741357105,859058225l859191090,824981048l942815288,925971511l842083378,825831736l859126067,825241900l909260592,1664299056l875771441,959722551l824981810,909654329l959787569,876162102l875837234,741683761l909391665,859190073l942420791,842544434l825243959,859189548l942879537,1664626992l926431537,959656240l824981044,876033072l959722296,942746675l926429752,842477876l858796332,842543665l741617720,825832245l892612913,808987704l808793399,1664692787l808529969,842543159l824981557,892482360l825569844,875637809l859387185,960050485l859189548,942879537l741685552,909194289l942813749,824979505l858862390,959461427l875914037,825242932l741880120,925971513l892352566,808594486l875639347,909389881l842283308,825504823l824980786,925905200l892483632,942746680l909587761,892940853l875573603,859321399l741486645,892418097l859125303,824981552l876033072,808792888l942746674,926429752l842477876,858796332l842543665,741617720l942815544,875574583l808543026,875770163l943010360,859256108l842085686,925643827l926167609,825438775l892875052,909653298l741554485,808529969l909390391,824980025l892482872,959788600l808543027,842477617l842610228,892940588l842085683,741552944l875837237,959918901l926231602,892614707l741553461,875837237l875574325,959917112l808924976,1664563252l808662577,892680244l824981046,892743988l825766450,909192240l858992947,892940344l825504044,842151222l741355832,825439793l808989491,892089657l808793140,942749745l925907043,858797365l824981554,858862384l892483636,959917112l959854384,741882166l808662577,892680244l824981046,892743988l825766450,909192240l858992947,892940344l909652323,876032825l741750322,859058225l892549426,959198517l875837751,842085943l892809516,926233650l741619765,808662577l892680244,824981046l892482873,926364212l959537976,825701173l909455923,859189548l892875824,741750325l926103857,959592240l824980533,959985208l808728624,909192244l858992947,859385912l825766188,859058745l1664234035,909522737l959459890,824980784l925905200,876163890l959523896,892416050l959459892,825766188l892678966,741421876l892548657,892416817l959198768,909586740l875835448,859060579l876033840,824979507l842216496,875771447l926493746,926168121l741486902,943077169l808726839,824981817l943206712,842414131l909192248,858992947l842608696,875836771l892809265,942422071l892679984,926036784l859189548,942879537l741880112,825766193l943140919,925643827l859190585,859387700l859189548,892875824l1664497205,926167089l808727092,824981557l943077432,909130037l942746680,959788600l892942137,825241900l892483376,741750068l909129785,892941108l942746681,959985969l892942648,859189603l942879537,741685296l842543921,859321913l824981559,926103095l875573555,926231605l859124788,741357112l859058225,859191090l824981043,825569591l825242160,858874674l859320888,859124535l909586732,825440051l741684272,875837237l909652789,808528944l926036788,909325110l959852844,875705144l741751095,926299697l926496821,828585011l959918391,926037553l808594486,876099889l842216502,859256108l943273781,824981299l858862390,858798131l942746673,959918645l909259828,825700652l909195575,1664497458l959524914,875967544l824980019,926430775l909654325,926231609l875706679,741619513l875706679,858928951l943270961,859059760l741946681,959526961l959985976,845362489l875573296,859321907l909192247,960050996l942684215,892547372l842215728,741815352l808529969,859320375l824981555,926298937l942878773,942746675l825636408,875901749l943206755,842414134l741882163,926103857l892549425,841758520l875573296,876099123l909192248,926364726l875704373,943206700l925971764,741750329l859058225,943077682l828586036,926298937l959655989,858860598l875903284,808532022l859189548,942879537l741882160,959527217l808988979,824980535l858862390,959461427l925969459,943273777l943141177,876033379l926102836,942420537l859321655,892614455l858796588,959721778l741356592,825635385l825570102,808987703l909521976,741881908l808529969,842543159l845363253,960049456l808464432,808594481l909588785,842609202l842283052,942684208l942422322,943274032l926037816,858796588l959657270,741749300l858928184,926495284l926245683,859321651l741355828,875706679l858928951,925969457l892418353,926495285l825241900,875706160l741355826,959854897l842478388,824979768l825833782,943075640l808543027,842477617l925905460,943272236l859320374,741683764l825637175,876097590l926493748,808793145l741487673,875772209l842414131,824981815l925905200,875771952l925983536,808595765l825242674,909719340l942683697,959198260l892614967,842283312l892940588,825701938l741357872,875837237l842477621,959523888l909260852,808595507l943142243,842412848l892089656,892613687l909455922,875966764l859255350,741880625l943077173,859190837l909192247,858992947l825438264,892940588l842282290,1664628535l859126065,842215735l959198773,892614967l842283312,892809516l926233650,741619765l875837237,859124533l926231606,859321651l741355828,875837237l959854900,808543030l842281524,842478648l859320620,842282290l741618229,892417073l892678969,824981817l858862390,959461427l875899957,825242932l741880120,892809272l842215477,808543032l875770163,943010360l876033324,959918129l925644851,926167609l825438775,909652268l959591481,741684275l926300209,959524920l959198263,892614967l842283312,909652323l875575351,741881394l876164921,876163125l808594482,959657265l808990770,959461676l959656247,824979768l858862384,892483636l959917112,959854384l1664629046,808662577l892680244,824981046l892743988,825766450l909192240,858992947l892940344,825504044l842151222,741355832l825439793,808989491l892089657,808793140l942749745,825505891l926167089,892088374l825309491,842478641l942684460,909324594l824980786,842216496l875771447,926493748l926168121,741486902l926300209,842281016l962803766,892614967l842283312,909652268l875575351,741881394l876164921,876163125l808594482,959657265l808990770,942684204l859189813,841758521l825373488,875575604l876110649,959657266l741423157,808529969l842543159,824981557l926232888,959591734l808528949,942946100l842020147,825766188l892745525,741879859l926167089,892549172l828584496,942815288l925971511,808528946l942813491,875575346l959657260,875639089l942422069,842216498l892613943,875573548l909586995,741618739l876164921,825636660l942760754,808990518l943075892,959920428l959460660,824980020l909521721,942682680l808528947,808923185l892482360,943206700l876034098,741946673l926167089,959591216l962804018,875837751l842085943,892809516l926233650,741619765l926167089,809054520l959198264,875837751l842085943,892940588l858928947,741815351l909326385,959852848l962803510,892614967l842283312,909586732l875640632,741947696l942749745,909652792l824981554,858862390l959461427,925969458l892679475,808794163l825831724,926496313l1664235063,942749745l892744243,959197238l943012144,959461682l959461676,808990773l824980274,925905200l892483632,959523896l808596275,925906997l943075628,808662580l1664693046,959526961l825504816,959198774l892614967,842283312l960049452,875640376l741618225,892548917l859322679,926493751l808793145,741487673l909522737,926102066l828585522,842216496l875771193,926493744l926168121,741486902l808529969,875835959l824979510,926298937l942878773,858860595l875903284,808532022l808464940,909325360l1664103736,858994993l875573554,824979512l909193271,959919920l926493750,808793145l741487673,960050737l808529977,824981043l909391926,925970737l808987700,808793399l1664627251,808529969l842543159,824981557l859321911,959592240l909192247,809056569l875705648,943075628l825308724,741619505l892809272,842215477l808528952,808923185l943010360,825700707l808532279,741552433l842348849,808531766l892090423,943010612l842151217,858796332l808465201,741421106l925907255,959854902l926493752,808793145l1664234553,859126065l892614963,892089395l943010612,842151217l858796332,808465201l741421106,842348593l959590452,925644855l943140921,825701942l960049452,876098873l1664626995,858994993l875573554,824979512l909193271,959919920l942746678,909653560l943272754,909652268l942683960,741815860l925972785,892745528l925642808,926167609l825438775,808991075l959657014,824981813l892810288,943273525l959523891,892810803l909718320,943206700l892417590,741618995l909654065,858928696l824981561,825569587l926430514,858874677l859126068,943142456l825241900,942683952l741880627,909129785l892941108,959523897l926431025,825831988l959920428,959460660l824980020,842412856l943207217,926507824l808793145,741487673l892548149,808988984l892939319,892613944l741488434,943206456l809056053,808528950l875770163,943010360l842283052,842151986l895693879,943010615l875967541,859189548l942879537,741421872l875903281,842478640l824979513,842085168l926431545,842607666l808925493,741487159l892548917,876164152l808543031,909324595l942683189,943011884l959984185,925642803l909586489,942749497l859189548,892875824l741750325,959527217l808988979,824980535l858862390,959461427l959537971,925906739l875903282,909652268l942684472,741617716l825439793,808989491l824980281,942815282l892679730,808528948l959591220,892941111l859255084,959920177l1664627250,859126065l842215735,824980021l858862390,858798131l842083377,809054520l808792121,875573548l926495283,741685555l909195569,909652532l892089392,959722548l858993976,825766243l859320628,741750578l825438257,892351024l892090423,842086707l909523000,825831724l909391924,741881653l959590449,959460408l925642803,943140921l943273010,959920483l959460660,824980020l875705655,943011637l808528948,825767732l876097593,943206700l876034098,741488433l926102581,875836977l842542137,926036788l1664300085,825832245l909586993,842542128l926036788,741880373l842281009,959984180l824981303,892482360l842347060,875637812l859387185,960050485l859189548,942879537l1664432432,892613685l825766192,808987704l808793399,741880371l825438257,842544179l892090421,943010615l876033588,842610476l842479412,824979763l876164664,875772210l942760757,808990518l876034353,959920428l959460660,824980020l943142456,909259824l926493752,808793145l741487673,892416050l942815539,959197240l875968816,892613688l858796387,942945073l741881138,925907255l959854902,909192248l942944307,909522229l825504044,842151222l741355832,825439793l808989491,824980793l892743988,825766450l909206320,858992947l892940344,875836716l942747701,942422065l842216498,875836727l959657260,926036273l959197238,825374768l892483123,875573548l909586995,1664365619l876164921,825636660l942746674,808990518l943075892,959920428l959460660,824980020l943142456,909259824l926493752,808793145l741487673,892416050l942815539,962801720l875573302,959591989l858796332,942945073l741881138,909457208l925907251,808528948l808923185,943010360l825766188,892745525l741685554,926167089l892549172,828584496l926232888,808662326l808528952,942946100l842020147,943206700l876034098,741488433l825438257,942815282l892089392,825309491l943010865,825833516l875967284,828586288l842216496,858994231l926493750,926168121l741486902,926300209l842281016,959199286l892614967,842283312l859386156,842544694l741554224,808529969l859320375,828585266l942815288,892417079l808528953,858797876l959592754,959920428l909587508,824980017l875705655,943011637l808528948,825767732l876097593,959920428l909587508,828584497l926102841,876032818l942746679,825243187l926300470,959920428l959460660,824980020l926430775,959460401l942746681,859322417l942814776,859189548l942879537,1664235824l892548913,942880053l824979509,909717817l909588281,942746674l842217521,808858934l859060524,942749488l959198512,925905716l808662071,825241900l942683952,1664628018l858994993,943009842l824981296,909391926l859189299,942746681l875575601,909521204l959920428,959460660l824980020,909654329l842085425,926231604l959919411,1664561976l876164921,876163125l925969458,842151478l909260595,875573548l892940851,741356595l876164921,825636660l808528946,842477617l808858676,859386156l808793910,1664301107l959722289,943076405l841756721,875573296l892876339,959523888l825373491,808989744l808923436,925906481l741751095,876164921l876163125,909192242l809056569,909324337l943075683,825308724l741619505,892809272l842215477,808528952l808923185,943010360l909586732,925905720l741816626,960050737l892350521,824980530l909391926,925970737l809001780,808793399l741880371,808529969l842543159,824981557l959918391,825307185l959523891,926298677l943140913,859059500l892418101,824980018l858862384,808595504l959931185,959854384l741882166,876164921l876163125,959523890l959656757,875771188l859059500,892418101l824980018,858862384l808595504,942746673l808727093,943143218l809056099,909522999l824979767,892942649l825439288,959523896l825373491,808989744l808923436,925906481l741751095,909654065l858928696,824981561l926430776,909391920l959537975,926431025l808990006,842610476l842479412,959197491l875966520,959789363l875573548,909456695l741554233,909326641l858797367,824981049l909523000,892548401l942760756,909653560l943272754,825438508l892481845,741685048l959722289,909652789l824981559,925905200l858994736,943270968l859059760,741946681l925972785,842282808l962801977,892614967l842283312,859320620l858862134,741357624l876164921,876163125l875899954,825767219l741814328,859058744l875902770,876096564l942945074,1664366640l842215474,809055281l942420020,959984951l892351543,942684204l925907257,824979511l925905200,892483632l808594488,809056561l825241648,825242156l842413881,1664235826l942815544,842150199l926231609,892876083l741488180,825438257l875902515,942422064l892416564,842019377l809056044,926496311l824980017,875574070l909456696,959537974l825440561,876032056l859189548,942879537l741554480,926103857l959592240,824980533l959985208,808728624l909192244,858992947l859385912,942813484l909260850,1664365877l859058225,859257138l824980793,942748471l842152247,959523896l825701173,842347059l859189548,942879537l741421872,825766449l809054265,824979509l842216496,959657785l959537973,842282545l875574840,875836716l892877108,824980275l825504056,926036792l808528950,842019123l943142192,959657260l943206961,824981046l942944569,926234164l808543032,876099890l808663344,809056044l875706423,959199289l892614967,842283312l892809516,926233650l741619765,926167089l809054520,824980536l942815288,925971511l875914034,909195059l741946420,859058744l875902770,859122739l842084665,741684535l925971513,875575350l808528944,808923185l909392180,909652268l959591481,1664431155l926300209,959524920l959198263,892614967l842283312,825242156l842609461,741357624l892548917,859322679l926231607,875902004l741880880,859058225l859191090,962803251l875837751,842085943l808923436,808858162l741947445,808529969l909390391,824980025l892482872,959788600l808528947,842477617l842610228,892940588l842085683,1664299824l875837237,959918901l859122738,825307449l741750580,859058744l875902770,808528949l926036788,875836214l959920428,909587508l824980017,943142456l909259824,926507832l808793145,741487673l926300209,842281016l959199286,892614967l842283312,825242156l842609461,741357624l943207736,875575349l808594485,875639347l892612665,842283107l892941109,824979768l925905200,892483632l942746680,909587761l892940853,875573548l859321399,741486645l892418097,859125303l824981552,876033072l808792888,942760754l926429752,842477876l858796332,842543665l741617720,825505589l842347831,926231602l875902004,741880880l925907255,909586743l909192246,942944307l909522229,825504099l842151222,741355832l825439793,808989491l824980793,892743988l825766450,909192240l858992947,892940344l875836716,942747701l942422065,892679984l942814000,858796387l942945073,741881138l925907255,959854902l909192248,942944307l909522229,825504044l842151222,741355832l825439793,808989491l824980793,859387448l909259831,808543030l959591220,892679475l959920428,909587508l824980017,875705655l943011637,909192244l942944307,909522229l892940588,842282290l741881655,859126065l842215735,828585525l875574070,909456696l959523894,925906739l875903282,909652268l942684472,741617716l825439793,808989491l824980281,842608952l842216244,925969458l842151478,892352816l825241955,858928944l741880889,808597809l842282289,824981808l859189560,859059509l909192241,858862899l909129009,825506092l808990263,959198260l909718836,943009841l875573603,909586995l741750835,876164921l825636660,925969458l825702454,960049204l825766188,942880824l741880374,825439793l808989491,892088889l808530996,943142199l925907043,858797365l824981298,858862390l825243699,825306168l808923448,875771959l892942124,926167862l824980281,875574070l909456696,808528950l842282804,943009844l943206755,959789110l741881392,909654065l926497077,824980793l925905200,892613938l943270966,859059760l741946681,959526961l959985976,824980793l858862390,942684211l858874677,909718072l943141688,909586732l825440051,741684272l875837237,909652789l808528944,926036788l909325110,825700652l842019125,741486896l842543921,859255608l828584757,926103095l875573555,926231605l859124788,741357112l859058225,859191090l824981043,859322678l959919154,909192246l943011638,875771705l825700652,909195575l1664497458,959524914l875967544,892088883l926233399,926103609l859189548,942879537l741421872,842348593l875837751,824981042l959918391,926037553l808594486,876099889l842216502,909586787l959788856,741946936l959919925,926495794l959917108,926364722l741421874,909129785l892941108,942746681l959985969,892942648l808464940,909325360l1664561976,926168625l943143225,824981552l825242931,876098099l808528951,808923185l942879544,859386156l808793910,741554227l909654065,859124022l824980533,943077432l959656502,959537976l959526707,926430515l808464940,909325360l741880888,875968049l808793911,824980530l892614712,909719345l808528950,959591220l942946358,859386156l808793910,1664497971l959722289,943076405l824979505,858862390l959461427,959523896l825440561,876032056l859189548,942879537l741554480,925972273l825833529,892090423l892613687,842610483l959789155,942684465l892089139,825309491l876033073,942684460l909324594,942421298l959789104,892351797l875573548,909586995l741749555,943273521l926167603,828585529l808662582,892547383l842542130,926036788l741618741,808662073l875640375,909192244l892351286,943206960l876034092,825832758l942420793,892876848l808859961,825241955l942683952,741881138l925970482,942750000l824981304,859255856l808529974,909192242l926364726,875967280l959525164,875640888l741946928,926167089l859387187,828584755l842085174,859387185l959523890,825701173l808923699,859189548l942879537,741421872l825766449,876098614l824980020,842216496l959657785,909192245l825372979,842217781l892940643,858863411l741750066,825439793l808989491,824979763l892810806,909587001l808528946,959721523l842478390,959657260l943075889,824981553l876098617,825241904l808543026,943206451l909129017,959657260l859320881,824980533l875967542,808530225l808528950,808923185l943010360,859189548l875837236,741945913l875772209,859256883l828585521,858862390l808532019,959523888l875901493,943142706l858796332,925970993l741750066,825832760l859126072,808528952l858927155,909390132l876033324,959657008l962803763,892614967l842283312,808923436l808858162,741947445l808529969,909390391l824980025,892548409l858796593,926231603l859124788,741488951l842215474,809055281l895692852,926233399l926103609,842610476l842479412,824979763l876164664,875772210l942746677,808990518l876034353,959920428l959460660,824980020l943142456,909259824l926507832,808793145l741487673,892416050l942815539,942420024l909718839,825506098l858796332,942945073l741881138,825505589l859387696,959917112l926364722,1664168754l842348593,892745781l824980281,925905200l959853618,942746674l943010357,859387190l825241900,875706160l741488950,859126065l808595765,892089139l892613687,842610483l859256163,892418103l892089141,892613687l942944308,809056044l892417847,824979761l875574070,909456696l875637814,842348081l808532018,859189548l942879537,1664432432l909194289,942813749l824979505,858862390l959461427,875899957l825242932,741880120l859058744,875902770l859122740,842084665l741751092,842543161l842412849,808543029l926036788,808727350l959920428,909587508l824980017,943142456l909259824,926493752l808793145,741487673l926300209,842281016l959199286,892614967l842283312,825242211l842609461,741357624l892548917,859322679l926231607,875902004l741880880,859058225l859191090,959198771l875837751,842085943l909652268,875575351l1664628274,876164921l876163125,959523890l943076915,859320370l825241900,942683952l741683763,842545201l825505592,824981813l808924208,842609203l926493753,926168121l1664233782,842348337l892810548,824980536l943141936,942684465l926493748,926168121l741486902,859126065l926102071,824981300l808858424,909719089l926493751,808793145l1664234553,943077169l808726839,824981817l943206712,842414131l909192248,858992947l842608696,859255084l859125045,741356856l959527217,926366006l824980022,859320632l909456946,809067312l942945849,741684276l909717561,909456181l808528944,808923185l943010360,859386156l892351027,741814328l876099121,909128502l824981811,809054520l909194292,926507830l808793145,741487673l943274289,825504054l892089394,926233399l926103609,959920428l959460660,824980020l842413623,842478386l808528950,959591220l808727349,959920483l909587508,824980017l925905200,909390898l959523888,892810803l859321136,875770156l909391161,741355832l808464434,943076148l824979509,842216249l942944305,925983536l808857904,909719351l959920428,959460660l824980020,960051510l858796336,909192246l825635896,876032305l925906988,858797365l824981554,925905200l892483632,925983544l808663094,926495287l959852844,808466745l741618229,876099121l825307446,942421047l892679984,942814000l825241900,942683952l741881138,925972273l825241913,828584753l909260089,925905207l875899960,825767219l741487157,825438257l842018867,925643056l909586489,943273529l959920428,959460660l824980020,858993977l859124793,875914036l825767219,741487157l825438257,842018867l824979760,875705656l926495280,959917112l909653808,741422902l960051505,859060277l824981553,842216249l942944305,925983536l808857904,909719351l943206700,842414134l741882163,943077425l876097591,824981302l943141177,943011383l959917104,926364722l741421874,909129785l892941108,808543033l892679988,859322678l859386156,808793910l741751091,909654065l859124022,824980533l943077432,959656502l858860600,842085681l892811317,875770156l942880057,1664628534l808529969,859320375l959199283,875966520l959789363,825831724l876034103,741423410l876164921,876163125l942746674,825374259l808990771,959920428l959460660,895693364l943010612,925906993l825505836,926167089l942420022,909391920l875704886,858796588l959721778,741356592l842412601,892352818l808987699,909521976l1664563252,808529969l842543159,841758773l960049456,808464432l808594481,909588785l842609202,909261100l825309492,892090169l943010615,959592755l858796332,892744497l1664626740,943207736l892744502,959917104l959854384,741880119l808662577,892680244l824981046,859386169l925906993,909192244l858992947,859385912l859386156,842477623l1664365881,943077425l876097593,824980528l858862390,959461427l842083379,842543672l875902262,875573548l926495283,741685555l825440049,842610488l824981554,926102841l892482353,909206322l858992947,825438264l942813484,959461681l741356848,859058225l859257138,824980793l875966777,808859698l875899956,943273012l741552949,875640881l842217521,828585527l808530736,926232626l859122744,942813497l741750328,875641137l892744760,824981559l943272496,859385908l959917104,842544944l741882164,876164921l876163125,925983538l892613173,876098871l875573548,959526967l741619760,842545201l825505592,892088887l825701172,959722550l875706412,892809779l892089140,825309491l825242930,875706467l892809779,824981554l875705392,876034354l942746678,875901491l875705650,825504044l892549429,741947701l825439793,808989491l892089657,808793140l942749745,925907043l858797365,824981554l858862384,892483636l926231608,959459636l741880114,875706679l858928951,942746673l842283318,892613433l909652268,825243703l1664366393,876164921l876163125,942746674l808990518,943075892l959920428,959460660l841757236,859124016l943206969,892939312l859322169,741685300l825438257,842544179l929249333,909586489l943273529,859189548l892875824,741750325l909194289,942813749l824979505,858862390l959461427,875637813l842348081,808532018l859189548,942879537l1664432432,892613685l825766192,842542136l926036788,741618741l825832245,808792625l809053233,858862136l741683766,859058225l859191090,959197236l875837751,842085943l909652323,875575351l741881394,876164921l876163125,942746674l808990518,943075892l959920428,959460660l841757236,859124016l943206969,909716528l892612656,1664692790l825438257,842544179l959199285,858797618l943010358,825241900l942683952,741881138l892418097,842348087l824980793,876033072l808792888,942746674l909587761,942682933l875573603,859321399l741486645,842545201l825505592,824980023l842085168,808989240l859122740,825307449l741881140,842543161l842412849,808528949l926036788,875836214l959920483,909587508l824980017,943142456l909259824,926493752l808793145,741487673l909326641,808597558l824980280,925905200l842217520,942746677l926429752,959787316l875573603,842215479l741945913,876164921l825636660,925969458l892613173,876098871l875573548,959526967l741619760,876164921l825636660,959523890l842478389,926168883l859320675,909193270l741815865,876164921l876163125,925969458l825702454,960049204l825766188,942880824l741880374,825439793c808989491,824980025,892678967,892875573,959537968,959854897c842413879,825766188,909259576,741357109,842412601,943010873c842607673,960049718,741881145,808529969,842543159,824981557c842216249,808990000,909206327,859190328,959657520,825766188c875835449,741750321,876164921,876163125,959523890,825636921c875704628,859256108,943273781,959199027,892614967,842283312c909586787,858927670,741749303,859058225,859126066,959197236c875837751,842085943,825241900,875706160,741357108,909326641c858797367,824980280,892941363,825767476,808608560,859058224c808794166,859386156,808530483,741357620,825243441,926363702c959198777,892614967,842283312,959852844,825243961,741749552c876099121,825307446,946025527,892679984,942814000,825241900c942683952,741881138,943077169,842477619,824981305,960051510c842346544,909192244,825635896,876032305,925906988,858797365c828586034,925905200,892483632,925969464,825833265,858861872c892940588,825701938,741881648,892548149,842346808,808528946c808661299,825242160,809056044,909719095,962803769,892614967c842283312,892940588,876163891,741618485,892548149,842346808c808528946,808661299,825242160,892875052,842019890,741881657c925907255,926299704,959537969,943012153,942748468,859386156c808530483,741357620,825243441,926363702,824981049,943077432c959656502,942746680,808925238,926299192,825831724,909588535c1664104501,875706679,858928951,943270961,859059760,741946681c926167089,959853877,824980280,926298937,959655989,942746678c825636408,875901749,943206700,842414134,1664629043,892416817c943010353,824980791,892941363,926300211,808528952,808923185c942879544,808991020,959657014,824981813,943141177,959591479c926493745,808793145,1664234553,909326385,942879026,959197240c892614967,842283312,859059500,942749749,942421808,808530228c808859444,892811308,875967288,841758774,825373488,875575604c842621744,959590966,741553456,876097592,942945846,808528951c808923185,943010360,825242156,808466745,741421104,959524914c842151479,942420537,842348592,926495542,942684259,926431289c841759026,892744496,842283315,892873782,875900985,741553462c892548917,825504568,959917104,926364722,741421874,959526705c842347825,828585785,925905200,825373746,959523888,859060534c825766455,959852844,825766201,741554230,808529969,842281527c824981296,808859705,842281784,959917109,808857910,1664365624c876164921,876163125,959523890,942879795,959918646,825241900c942683952,741356595,825571121,875704370,925643056,909194809c875837488,959920428,959460660,828584500,909260089,959459639c926231600,808793140,741356087,942946609,808662578,892088370c858798135,892875318,876033324,842151220,824981045,842413110c858862391,926245688,909457462,741815094,825439793,808989491c824979763,892482873,926364212,959523896,825701173,909455923c959920428,959460660,824980020,875705655,943011637,926245684c859124788,741749557,926103349,926037553,926231603,959722548c741751094,842281009,808465204,824981040,892482360,842347060c875637812,859387185,960050485,859189603,942879537,741685552c892613685,825766192,808987704,808793399,741880371,825438257c842544179,925644853,909586489,943273529,859189548,892875824c1664497205,926431537,959656240,824981044,876033072,959722296c942746675,909587761,942682933,875573548,859321399,741486645c842545201,825505592,824980023,842085168,808989240,926245684c859058228,741880633,875837237,875574325,808528952,926036788c808727350,959920428,909587508,824980017,943142456,909259824c926493752,808793145,1664234553,926300209,842281016,959199286c892614967,842283312,825242156,842609461,741357624,959787577c809055798,808594489,875639347,842281017,859060524,942749488c828585264,925905200,892483632,942746680,909587761,892940853c875573548,859321399,741486645,892418097,859125303,824981552c876033072,808792888,942746674,926429752,842477876,858796387c842543665,741617720,959657781,926102321,926231608,875902004c741880880,925907255,876032055,909192242,942944307,909522229c825504044,842151222,1664102712,825439793,808989491,824980793c892743988,825766450,909192240,858992947,892940344,875836716c942747701,942422065,892679984,942814000,858796332,942945073c1664628018,925907255,959854902,909192248,942944307,909522229c825504044,842151222,741355832,825439793,808989491,824980793c859387448,909259831,808528950,959591220,892679475,959920483c909587508,824980017,875705655,943011637,909192244,942944307c909522229,892940588,842282290,741881655,859126065,842215735c824981045,875574070,909456696,959537974,925906739,875903282c909652268,942684472,741617716,825439793,808989491,824980281c842608952,842216244,925969458,842151478,892352816,825241900c858928944,1664627769,808597809,842282289,824981808,859189560c859059509,909192241,858862899,909129009,825506092,808990263c959198260,943075892,942682676,875573548,909586995,1664496435c876164921,825636660,925969458,825702454,960049204,825766188c942880824,741880374,825439793,808989491,892088889,808530996c943142199,925906988,858797365,828585778,858862390,825243699c825306168,808923448,875771959,892942124,926167862,824980281c875574070,909456696,808528950,842282804,943009844,943206700c959789110,1664628272,909654065,926497077,824980793,925905200c892613938,943270966,859059760,741946681,959526961,959985976c824980793,858862390,942684211,858860597,909718072,943141688c909586787,825440051,741684272,875837237,909652789,808528944c926036788,909325110,825700652,842019125,741486896,842543921c859255608,824980277,926103095,875573555,926245685,859124788c741357112,859058225,859191090,824981043,859322678,959919154c909192246,943011638,875771705,825700652,909195575,741750578c959524914,875967544,895693363,926233399,926103609,859189548c942879537,741421872,842348593,875837751,824981042,959918391c926037553,808594486,876099889,842216502,909586732,959788856c1664693816,959919925,926495794,959917108,926364722,741421874c909129785,892941108,942746681,959985969,892942648,808464940c909325360,741815096,926168625,943143225,828586032,825242931c876098099,808528951,808923185,942879544,859386156,808793910c741554227,909654065,859124022,824980533,943077432,959656502c959523896,959526707,926430515,808464995,909325360,741880888c875968049,808793911,824980530,892614712,909719345,808528950c959591220,942946358,859386156,808793910,741751091,959722289c943076405,828583985,858862390,959461427,959523896,825440561c876032056,859189548,942879537,741554480,925972273,825833529c892090423,892613687,842610483,942684204,825438777,895694648c825309491,808989745,942684460,909324594,942421298,959789104c959461431,875573548,909586995,741749555,943273521,926167603c824981049,808662582,892547383,842556210,926036788,741618741c909259833,909390904,909192244,892351286,943206960,876034092c825832758,942420793,842479664,909129271,825241900,942683952c1664628018,925970482,942750000,824981304,859255856,808529974c909192242,926364726,875967280,959525164,875640888,741946928c926167089,859387187,824980275,842085174,859387185,959537970c825701173,808923699,859189548,942879537,741421872,825766449c876098614,824980020,842216496,959657785,909192245,825372979c842217781,892940588,858863411,1664496946,825439793,808989491c824979763,892810806,909587001,808528946,959721523,842478390c959657260,943075889,824981553,876098617,825241904,808528946c943206451,909129017,959657315,859320881,824980533,875967542c808530225,808528950,808923185,943010360,859189548,875837236c741945913,875772209,859256883,824981041,858862390,808532019c959537968,875901493,943142706,858796332,925970993,741750066c875705400,892876599,808528952,858927155,909390132,859256108c925972535,959198265,892614967,842283312,808923491,808858162c741947445,808529969,909390391,824980025,892548409,858796593c926231603,859124788,741488951,842215474,809055281,942420020c892876853,892612664,825241955,942683952,741881138,842217521c892482613,824979761,959787316,959788339,909192249,858992947c892940344,825504044,842151222,741355832,825439793,808989491c895694137,808793140,942749745,825506092,808990263,841758261c825373488,875575604,926231602,959919411,741815096,875706679c858928951,942746673,943010357,859387190,825241955,875706160c741488950,842348593,892745781,824980281,925905200,959853618c959523890,825570101,858992690,876033324,926102836,892088889c825701175,859255350,876033379,808727860,925644852,926363705c909653040,859189548,892875824,741750325,909194289,942813749c824979505,858862390,959461427,875637813,842348081,808532018c859189603,942879537,741685552,892613685,825766192,892939320c892613944,741488434,842215474,809055281,942421300,892483893c825635377,825241900,942683952,1664628018,892418097,842348087c824980793,876033072,808792888,942746674,909587761,942682933c875573548,859321399,741486645,842545201,825505592,824980023c842085168,808989240,859136820,825307449,741881140,859058744c875902770,808528949,926036788,959656758,959920428,909587508c824980017,943142456,909259824,926493752,808793145,1664234553c909326641,808597558,824980280,925905200,842217520,942746677c926429752,959787316,875573548,842215479,741945913,876164921c825636660,925969458,892613173,876098871,875573603,959526967c741619760,876164921,825636660,959523890,842478389,926168883c859320620,909193270,741815865,876164921,876163125,925969458c825702454,960049204,825766243,942880824,741880374,825439793c808989491,824980025,892678967,892875573,959523888,959854897c842413879,825766188,909259576,741357109,859189817,842084406c842621749,892744502,741685556,808529969,842543159,824981557c842216249,808990000,909192247,859190328,959657520,825766188c875835449,741750321,876164921,876163125,959537970,825636921c875704628,859256108,943273781,959199027,892614967,842283312c909586732,858927670,741749303,859058225,859126066,959197236c875837751,842085943,825241955,875706160,741357108,909326641c858797367,824980280,892941363,825767476,808594480,859058224c808794166,859386156,808530483,741357620,825243441,926363702c962803257,892614967,842283312,959852844,825243961,741749552c876099121,825307446,942421047,892679984,942814000,825241900c942683952,741881138,943077169,842477619,828585785,960051510c842346544,909192244,825635896,876032305,925906988,858797365c824981554,925905200,892483632,925969464,825833265,858861872c892940588,825701938,1664628528,892548149,842346808,808528946c808661299,825242160,809056044,909719095,959199289,892614967c842283312,892940588,876163891,741618485,892548149,842346808c808543026,808661299,825242160,892875052,842019890,741881657c925907255,926299704,959523889,943012153,942748468,859386156c808530483,741357620,825243441,926363702,828585529,943077432c959656502,942746680,808925238,926299192,825831724,909588535c741357621,875706679,858928951,943270961,859059760,741946681c926167089,959853877,828584760,926298937,959655989,942746678c825636408,875901749,943206700,842414134,741882163,892416817c943010353,824980791,892941363,926300211,808528952,808923185c942879544,808991075,959657014,824981813,943141177,959591479c926493745,808793145,741487673,909326385,942879026,959197240c892614967,842283312,859059500,942749749,946026288,943208245c909588785,842283308,892678456,841756980,825373488,875575604c809053232,825570361,741815096,943206456,825833269,808528947c808923185,943010360,825242211,808466745,741421104,959524914c842151479,942420537,842020407,926364728,859256108,959723573c824980788,858862384,808727862,808987704,909521976,1664234039c925907255,825702710,909192242,942944307,909522229,825831724c942748473,741619504,825439793,808989491,824980281,808923961c892940855,942746676,809056310,875574328,859189603,942879537c741554480,842543665,892744248,824980533,842216496,959657785c925969461,926429491,942813753,892940588,858863411,741487922c825439793,808989491,828584243,959526962,892352816,808528944c959591220,892941111,825831724,942814262,741617718,875836469c859125817,942746675,942748721,909586995,858796332,808595505c1664628533,825832245,909654066,959523894,876098609,943142198c842019116,808728633,741356345,925907255,959722040,926493752c808793145,741487673,842348337,892810548,828585016,943141936c942684465,942746676,926429752,842477876,859059500,875966775c942422324,842216498,859059511,959657260,842215729,942421302c842216498,942814519,875573603,942814258,741486898,842217521c892482613,824980530,959787316,959788339,909192249,858992947c892940344,875836716,942747701,942422065,892679984,942814000c858796387,942945073,741881138,825505589,926169392,959917108c926364722,741421874,959854641,859386420,824980788,943142456c926495024,926493748,808793145,1664234553,926300209,842281016c959199286,892614967,842283312,825242156,842609461,741357624c808858169,875835955,808528949,875770163,943010360,809056044c909719095,828586041,875574070,909456696,875637814,842348081c808532018,859189548,942879537,741685552,909194289,942813749c824979505,858862390,959461427,875899957,825242932,1664627000c859058744,875902770,859122740,858861881,741684786,842543161c842412849,808528949,926036788,875836214,959920428,909587508c824980017,943142456,909259824,926507832,808793145,741487673c926300209,842281016,959199286,892614967,842283312,825242156c842609461,741357624,809054264,943075381,808528949,875770163c943010360,892483683,808726581,824980531,925905200,892483632c942746680,909587761,892940853,875573548,859321399,741486645c892418097,859125303,824981552,876033072,808792888,942760754c926429752,842477876,858796332,842543665,741617720,825832245c892612913,842607672,809056564,741422136,859058225,859191090c959198260,875837751,842085943,909652323,875575351,741881394c876164921,876163125,959523890,943076915,859320370,825241900c942683952,741683763,842545201,825505592,824981813,808924208c842609203,926507833,926168121,741486902,842348337,892810548c824980536,943141936,942684465,926493748,926168121,741486902c859126065,926102071,824981300,808858424,909719089,926507831c808793145,741487673,943077169,808726839,824981817,943206712c842414131,909192248,858992947,842608696,859255084,859125045c741356856,959527217,926366006,828584502,859320632,909456946c842607664,892482614,741422646,875967033,858796339,808528946c808923185,943010360,859386156,892351027,741814328,876099121c909128502,828586291,809054520,909194292,926493750,808793145c741487673,943274289,825504054,892089394,926233399,926103609c959920428,959460660,824980020,842413623,842478386,808543030c959591220,808727349,959920428,909587508,824980017,925905200c909390898,959523888,892810803,859321136,875770156,909391161c741355832,808464434,943076148,828583989,842216249,942944305c925969456,808857904,909719351,959920428,959460660,824980020c960051510,858796336,909192246,825635896,876032305,925906988c858797365,828586034,925905200,892483632,925969464,808663094c926495287,959852844,808466745,741618229,876099121,825307446c942421047,892679984,942814000,825241900,942683952,1664628018c925972273,825241913,824980273,909260089,925905207,875899960c825767219,741487157,825438257,842018867,925643056,909586489c943273529,959920428,959460660,828584500,858993977,859124793c875899956,825767219,741487157,825438257,842018867,824979760c875705656,926495280,959917112,909653808,741422902,960051505c859060277,828586033,842216249,942944305,925969456,808857904c909719351,943206700,842414134,741882163,943077425,876097591c824981302,943141177,943011383,959917104,926364722,1664168754c909129785,892941108,808528953,892679988,859322678,859386156c808793910,741751091,909654065,859124022,824980533,943077432c959656502,858860600,842085681,892811317,875770211,942880057c741881654,808529969,859320375,959199283,875966520,959789363c825831724,876034103,741423410,876164921,876163125,942746674c825374259,808990771,959920483,959460660,892088884,943010612c925906993,926234668,959526968,959198775,892614960,825571638l858796588,959721778l741356592,909261112el842413111,809001777l942815032,741945649l808529969,842543159l841758773,960049456l808464432,808594481l909588785,842609202l942684204,825571385l892090676,943010615l942879796,858796387l892744497,741879860l825635385,892549174l959917108,959854384l741617975,808662577l892680244,824981046l859386169,925906993l909192244,858992947l859385912,859386211l842477623,741619001l943077425,876097593l824980528,858862390l959461427,842083379l842543672,875902262l875573548,926495283l741685555,825440049l842610488,828586034l926102841,892482353l909192242,858992947l825438264,942813484l959461681,741356848l859058225,859257138l824980793,875966777l808859698,875899956l943273012,1664299829l875640881,842217521l824981047,808530736l926232626,859122744l942813497,741750328l875641137,892744760l824981559,943272496l859385908,959917104l842544944,1664629044l876164921,876163125l925969458,892613173l876098871,875573548l959526967,741619760l842545201,825505592l892088887,825701172l959722550,875706412l892809779,895693620l825309491,909521459l825506092,808990263l824979508,925905200l892941360,942746672l842283318,892613433l909652268,825243703l741619513,876164921l876163125,808608562l959657265,808990770l859256108,943273781l892090163,892613687l942944308,809056044l925972279,824979766l875574070,909456696l959523894,825243448l909392179,875573603l859321399,741554484l892418097,859125303l824981552,876033072l808792888,942746674l926429752,842477876l858796332,842543665l741617720,909326133l892942644,926245684l875902004,741880880l859058225,859191090l959198771,875837751l842085943,909652268l875575351,741881394l876164921,876163125l942746674,808990518l943075892,959920483l959460660,841757236l859124016,943206969l876096560,808988722l741945912,842215474l809055281,959199028l925905716,892352561l825241900,942683952l1664628018,892418097l842348087,824980793l876033072,808792888l942746674,909587761l942682933,875573548l859321399,741486645l842545201,825505592l824980023,842085168l808989240,926245684l892876083,741882166l875837237,875574325l959917112,825702192l741750066,808662577l892680244,824981046l892743988,825766450l909192240,858992947l892940344,825504099l842151222,741355832l825439793,808989491l892089657,808793140l942749745,925906988l858797365,824981554l858862384,892483636l926231608,925905204l1664627513,875706679l858928951,942746673l943010357,859387190l825241900,875706160l741488950,942749745l858928180,925644595l925971769,959658039l859189548,892875824l1664497205,842348849l926037045,925644855l926167609,943206967l859189548,875837236l741945913,875772209l859256883,925644337l926167609,808465207l909717804,926102585l1664170034,960050737l909195313,824980280l925905200,808596530l942746679,842545462l825636146,942747948l892877104,741879863l926167089,808663346l824980275,842216249l842544432,825320240l842346547,842544178l943272236,926103601l741487417,875837237l943140917,909192245l892940339,842544947l809056044,842151991l824980022,875574070l909456696,942760758l875706673,842150707l909586732,808596022l741683257,808529969l959656503,824981556l892482872,959788600l926231603,859124788l741749557,808529969l959721527,828585012l876164664,943207481l942746673,875575601l909521204,842610476l842479412,824979763l892482872,959788600l959523891,943012153l942748468,859386156l808530483,1664104500l926167089,809056054l824981560,926298937l959655989,808594486l926299955,808532020l825241900,842151728l741750065,842348593l892745781,892089145l943010612,842151217l858796387,808465201l741421106,925907255l959854902,926493752l808793145,741487673l959526961,825504816l892090425,943010612l842151217,858796332l808465201,1664167986l925907255,959854902l926493752,808793145l741487673,825243441l926494770,824979760l960051510,909455920l909192243,825635896l876032305,925906988l858797365,828586034l925905200,892483632l942746680,926496822l859387184,959852844l842021177,741619509l876099121,825307446l824980535,959460152l808792118,959523892l809056561,892875573l825241955,942683952l741881138,909326641l858797367,841757496l909587248,825766967l808528944,842477617l909455666,808991020l959657014,841759029l909521712,892482866l808543024,959591220l942946358,943206700l959789110,741881392l926103857,892549425l841758520,875573296l876099123,808594488l825438256,875836217l825241900,875706160l1664694073,909129785l892941108,875637817l909258800,859058738l909719340,942682672l824981556,943077432l959656502,942746680l959788600,892942137l825241900,892483376l1664496948,959526705l842347825,824981305l925905200,825373746l925969456,909457457l859255861,858796332l842543665,741357879l892678712,959591472l926231600,859321651l1664102708,875837237l875574325,876162104l859255347,741947191l925907255,825702710l926493746,808793145l741487673,892613685l809055024,926231609l859124788,1664693560l842216505,859256624l909192244,892351286l943206960,825833516l875967284,942422320l959789104,808465207l825241900,942683952l741881138,925970482l942750000,828585784l859255856,808529974l909192242,926364726l875967280,959525164l875640888,741946928l926167089,859387187l824980275,842085174l859387185,959523890l825701173,808923699l859189603,942879537l741421872,825766449l876098614,824980020l842216496,959657785l909192245,825372979l842217781,892940588l858863411,741750066l825439793,808989491l828584243,892810806l909587001,808528946l959721523,842478390l959657260,943075889l824981553,876098617l825241904,808528946l943206451,909129017l959657260,859320881l828585013,875967542l808530225,808528950l808923185,943010360l859189548,875837236l741945913,875772209l859256883,824981041l858862390,808532019l959523888,875901493l943142706,858796387l925970993,741750066l892679992,859124535l808528952,858927155l909390132,859256108l909653817,959199285l892614967,842283312l808923436,808858162l1664694325,808529969l909390391,824980025l892548409,858796593l926231603,859124788l741488951,842215474l809055281,942422324l859190583,825635381l825241900,942683952l1664628018,842217521l892482613,824979761l959787316,959788339l909192249,858992947l892940344,825504044l842151222,741355832l825439793,808989491l892089657,808793140l942749745,925907043l858797365,824981554l858862384,892483636l959917112,959854384l741882166,808662577l892680244,824981046l892743988,825766450l909192240,858992947l892940344,825504099l842151222,741355832l825439793,808989491l892089657,808793140l942749745,943012140l842347573,841757239l825373488,875575604l842607665,808858422l1664430641,808529969l842543159,824981557l926232888,959591734l808528949,942946100l842020147,825766188l892745525,741879859l926167089,892549172l824980016,942815288l925971511,808543026l942813491,875575346l892811308,892548917l824981555,858862384l892483636,926231608l943143219,741881142l875706679,858928951l942746673,943010357l859387190,825241955l875706160,741488950l842348593,892745781l824980281,925905200l959853618,959523890l825570101,858992690l876033324,926102836l841757241,825373488l875575604,926442297l892548661,741422642l808529969,842543159l824981557,926232888l959591734,808528949l942946100,842020147l909521196,808924980l741619251,842020657l959657520,929247288l926167609,825438775l859189548,875837236l741945913,808529969l959590967,824980019l942815288,892417079l842083385,825831736l859126067,825241900l909260592,1664299056l875968049,858797879l824979765,943208753l909128753,808528953l892548916,858993465l859386156,892351027l741356088,876099121l909128502,824981811l809054520,909194292l926507830,808793145l741487673,808793649l909521977,892089655l909325364,825440057l858796332,858862896l741617968,808793649l858798134,892089397l859387447,892941624l842610531,842479412l824979763,943273528l909455922,825306161l943271992,942683957l875573548,859386423l741552944,892418097l859125303,824981552l842085168,909260593l808543026,842281524l942881079,876097836l959525689,741356599l942749745,909652792l824981811,925905200l858994736,942746674l909587761,892940853l842610476,842479412l962802745,875966520l959789363,825831724l876034103,741423410l909654065,858928696l824981561,926102841l892745776,808528953l859321908,926495284l825766188,892745525l1664626739,925972273l842412345,841756727l943272240,859059764l926231602,959919411l741815096,825439793l808989491,824979763l943206712,926365236l925969464,825833265l943075894,825242211l909391929,741487412l892548917,859322679l909192247,858992947l825438264,825700652l909654327,741880118l859321137,859387187l824980275,926103095l875573555,926245685l859124788,741357112l859058225,859191090l824981043,825569591l825242160,858860594l909325112,959787314l909586732,825440051l741684272,875837237l909652789,942760752l808794422,892483894l875573548,909586995l741486644,909654065l809055544,824981558l926102841,892745776l808528953,859321908l926495284,859386156l808793910,1664497971l892876337,842084912l925643316,842020409l926234672,960049452l876098873,741880115l808464434,859386163l824980532,925905200l926495794,943270969l859059760,1664693561l926167089,959853877l824980280,926298937l959655989,959523894l876098616,943273528l825831724,876034103l741946674,808464434l926298932,824980280l842216249,942944305l808543024,926299956l943206457,825242156l825831479,741355577l926167089,825243187l824980016,808859192l892941881,808594486l942880049,909652537l943011884,892547641l946024760,842479664l892352055,858796332l942945073,741881138l808859448,808989235l926231602,876098867l741487412,825439793l808989491,824979763l808727865,959592244l808543024,959590707l842479673,943011884l842283321,892088369l825309491,943141937l876033324,825505076l942421297,926167604l892614200,875573548l909586995,1664496435l876164921,825636660l942746674,825374259l808990771,959920428l959460660,824980020l926102841,876032818l942746679,825243187l926300470,959920428l959460660,828584500l859059001,943206457l808528945,808923185l808727352,943075628l909653044,741553463l825637175,876097590l926493748,808793145l741487673,875772209l842479667,828585785l925905200,875771952l925969456,943272240l892745780,825766188l909520948,741685042l892811061,960049457l926231607,842347572l741881399,875641137l892874807,895694393l809056055,858862133l876033324,825766964l824979510,842216496l942880311,942746678l926429752,842477876l942813484,858863921l741553465,808529969l808858167,828584752l926167862,842609716l959523897,825636921l909718834,942684204l859189813,824981305l959853623,909325875l809053240,942945849l741684276,825439793l808989491,828586033l808925241,876163889l808528950,942946100l859386931,943206700l876034098,741488433l825438257,942815282l892089392,825309491l842413875,943012140l842347573,828584759l925905200,892483632l942746680,875901491l825308466,825504044l892549429,741947701l825439793,808989491l824980793,892743988l825766450,909192240l858992947,892940344l875836771,942747701l942422065,892679984l942814000,858796332l942945073,741881138l925907255,959854902l909192248,942944307l909522229,825504044l842151222,1664102712l825439793,808989491l824980793,892743988l825766450,909192240l858992947,892940344l875836716,942747701l959199281,875903029l842478133,858796588l959721778,1664169008l859189817,842084406l808528949,808923185l943010360,825766188l892745525,741685554l926167089,892549172l824980016,926232888l808662326,808528952l942946100,842020147l943206755,876034098l741488433,825438257l942815282,942421040l909391920,876033588l858796332,942945073l741881138,959657781l892745783,959917112l926364722,1664168754l842348593,892745781l824980281,925905200l959853618,942746674l943010357,859387190l825241900,875706160l741488950,859126065l808595765,892089139l892613687,842610483l858796643,959721778l741946416,825505589l909523254,959917105l926364722,741421874l842348593,892745781l824980281,925905200l959853618,942746674l875837489,926102322l892942179,943142705l824981811,875574070l909456696,959523894l875901493,943142706l842610476,842479412l824981560,926167862l842609716,959523897l942879795,909194039l842610531,859256628l824979504,876164665l942815027,909192241l942750009,859321905l825241900,875706160l741814322,959854641l892482104,824979766l959461425,808924472l808543032,959592244l858992691,859386156l892351027,741356088l808661297,875704885l824980024,942749753l859387699,926231602l808793140,741685303l808793649,942944566l929247800,943140921l842413362,859189548l892875824,741750325l959526961,858993714l824980018,842413623l809054258,808528949l842477617,942946611l892875052,909653298l1664301365,875837237l859124533,808528950l808923185,875837748l909652268,876164153l741423160,959526961l825504816,925644342l926167609,825438775l892875052,909653298l1664301365,960051505l859060277,824981553l842216249,942944305l808528944,926299956l943206457,859386156l808793910,741751091l926101554,942946102l824979505,925905200l892416562,942760758l943010357,859387190l859059500,892418101l824980018,858862384l808595504,959917105l959854384,741882166l876164921,876163125l942746674,875575601l943272244,859059555l892418101,824980018l858862384,808595504l959917105,959854384l741882166,876164921l876163125,925969458l808595760,825243449l959852844,842021177l1664300597,876099121l825307446,942421047l892679984,942814000l825241900,942683952l741881138,943077425l892352313,824980281l960051510,926233136l909192244,825635896l876032305,859320675l808859952,741617717l959527217,859123769l824980792,925905200l892483632,959523896l892810803,859321136l858796588,876033591l741355832,808529969l825373239,962803253l875966520,959789363l858796588,892483126l741356850,859058225l943077682,824981556l943077432,909130037l959523896,959526707l926430515,808464940l909325360,1664627768l808464434,859386163l824980532,925905200l926495794,943270969l859059760,741946681l808465457,842151474l925643572,842020409l942946352,943206700l842414134,1664629043l909654065,926497077l824980793,925905200l892613938,925969462l892418353,926495285l825241900,875706160l741355826,942749489l875902517,824980279l842085168,959918648l892953392,809055545l741749817,892548917l909391160,926231602l875902004,741880880l942815544,808988721l959917107,959854384l741880119,876164921l876163125,875914034l858797364,741945401l875837237,892875573l809053241,892482361l741355825,859190833l842020144,942422072l859058489,959460406l942684204,859257141l828583984,925905200l892483632,808594488l959461169,926431281l875573548,808858423l741486641,875968049l858797879,824980534l943208753,909128753l808528953,892548916l858993465,859189603l892416561,741487417l859126065,842215735l824979511,858862390l858798131,842083377l875966776,842282040l875573548,926495283l741685555,825439793l959787314,828584499l926102841,892482353l909192246,858992947l825438264,909521196l842609975,741488183l808661041,859191604l892088887,842086707l942749750,876163372l825242680,1664233776l808661041,892942392l892089904,842086707l875901752,875966764l825308214,741748785l808529969,842543159l824981557,926167862l842609716,959523897l942879795,909194039l859189603,942879537l741355569,842348849l926037045,824981559l842085168,892483377l808987702,875967544l741619510,808661041l825504562,892089908l926495543,943011384l959920483,959460660l824980020,842149943l943009846,808528953l842477617,842610228l892940588,842085683l741552944,875837237l959918901,808594482l875639347,959721529l876033379,909719089l925643062,926167609l825438775,909652268l959591481,741684275l926300209,959524920l959198263,892614967l842283312,909652268l875575351,1664628274l876164921,876163125l808594482,959657265l808990770,859256108l943273781,892090163l892613687,942944308l875573548,909586995l741749555,876164921l825636660,942760754l808990518,943075892l959920428,959460660l824980020,943142456l909259824,926493752l808793145,741487673l892416050,942815539l942420024,892352816l892876336,858796387l942945073,741881138l926103349,959918392l959917108,926364722l741421874,842348593l892745781,824980281l925905200,959853618l942746674,943010357l859387190,825241955l875706160,741488950l859126065,808595765l892089139,892613687l842610483,859256108l875771957,892090672l892613687,942944308l809056044,842086199l828585525,875574070l909456696,875637814l842348081,808532018l859189548,942879537l741685552,909194289l942813749,824979505l858862390,959461427l875899957,825242932l1664627000,892876089l926037300,808528946l875770163,943010360l809056044,808597303l824980016,875574070l909456696,875637814l842348081,808532018l859189548,942879537l1664432432,959854641l842282803,824981046l842216496,892678969l926493749,926168121l741486902,842348337l892810548,824980536l875574070,909456696l959523894,875901493l943142706,892940643l858863411,741750066l808662577,892680244l824981046,808923961l892940855,942746676l809056310,875574328l859189548,942879537l741554480,959526961l858993714,828584498l842413623,809054258l808528949,842477617l942946611,842608940l875901232,741945394l909195313,875902259l824979763,825570102l808792371,909192246l825505332,909193521l875966819,926038327l741684792,859058225l859191090,959198516l875837751,842085943l909586732,875640632l741947696,942749745l909652792,824981554l858862390,959461427l875914034,925905204l741881653,892809272l842215477,909192247l858992947,942747704l942747948,925906737l741618488,909457719l959919155,909192243l942944307,909522229l875573603,875705399l741881136,909654065l809055544,824981558l892745784,959920441l808528949,842477617l909456437,808991020l959657014,824981813l943272248,960051257l909206325,858992947l892874808,942879020l943077682,741881651l859191089,808530743l892089652,892613687l808859699,875573548l909586995,741749555l892417841,808595505l828584497,942815283l892548915,925969459l859255606,892612657l876033324,942880052l824979510,842216496l858994231,909192246l842217529,909719348l909521196,959984951l1664365367,925972273l842412345,841758263l943272240,859059764l926231602,959919411l741815096,825439793l808989491,824979763l926037304,842282041l925969462,825833265l909586998,825242211l909391929,741487412l943077169,943273271l892090678,842610487l876034356,842610476l842479412,959197491l875966520,959789363l825766188,943274041l1664432441,808464434l943076148,824981299l959919158,808990521l858860600,858861621l926169138,825241900l942683952,741880627l909326641,858797367l824980280,909523000l892548401,942760756l909653560,943272754l859386156,859386167l741816373,808464434l943076148,824981556l926168630,842020151l942746676,825570360l909523255,875573548l909718067,1664627768l909326641,858797367l824981049,892941363l825767476,909192240l858992947,943271992l825831724,942748473l741619504,825439793l808989491,824980281l959918391,925972792l926245688,859124788l741488951,909718841l959723061,859122744l825307449,741619508l943142200,926495032l876096567,808531506l741422135,859058225l859191090,828585523l859322678,959919154l909192246,925905718l842347313,942684460l909324594,942421042l909391920,892548148l858796588,959657270l741749300,909261112l842413111,926245681l892876083,741750068l875706679,858928951l925969457,892418353l926495285,825241900l875706160,741355826l959854897,842478388l824979768,825833782l943075640,808543027l842477617,925905460l943272236,859320374l741683764,825637175l876097590,926493748l808793145,741487673l875772209,842414131l824981815,925905200l875771952,925983536l808595765,825242674l909719340,942683697l959198260,892614967l842283312,892940588l825701938,741357872l875837237,842477621l959523888,909260852l808595507,943142243l842412848,892089656l892613687,909455922l875966764,859255350l741880625,943077173l859190837,909192247l858992947,825438264l892940588,842282290l1664628535,859126065l842215735,959198773l892614967,842283312l892809516,926233650l741619765,875837237l859124533,859122742l858861881,741685303l925971513,875575350l808543024,808923185l825571636,909652268l959591481,741684275l926300209,959524920l959198263,892614967l842283312,825242156l842609461,741357624l825505589,909523254l926245681,875902004l741880880,925907255l859254839,909192247l942944307,909522229l943272236,858861623l741749817,926167089l875771956,824980281l926232888,808662326l808543032,942946100l842020147,943206700l876034098,741488433l825438257,942815282l892089392,825309491l943010865,925906988l858797365,824981810l925905200,892483632l942760760,909587761l892940853,875573548l859321399,741486645l892418097,859125303l824981552,876033072l808792888,942746674l926429752,842477876l858796332,842543665l1664364600,959657781l926102321,926231608l875902004,741880880l925907255,825569591l909192241,942944307l909522229,825504044l842151222,741355832l825439793,808989491l828585273,892743988l825766450,909192240l858992947,892940344l875836716,942747701l959199281,875903029l842478133,858796588l959721778,741946416l875967033,909522226l808543025,808923185l943010360,825766188l892745525,741685554l926167089,892549172l824980016,926232888l808662326,808528952l942946100,842020147l943206700,876034098l1664235313,825438257l942815282,892089392l825309491,842413875l875706412,892809779l824980788,842216496l875771447,926493744l926168121,741486902l926300209,842281016l962803766,892614967l842283312,859386156l842544694,741554224l808529969,859320375l824980786,942815288l892417079,808528953l858797876,959592754l959920428,909587508l828584497,875705655l943011637,808528948l825767732,876097593l959920428,909587508l824980017,926102841l876032818,942746679l825243187,926300470l959920428,959460660l828584500,926430775l959460401,942746681l859322417,942814776l859189548,942879537l741488944,892548913l942880053,824979509l909717817,909588281l942746674,842217521l808858934,892615011l859125049,959199544l909718836,943009841l825241900,942683952l741881138,858994993l943009842,824981296l909391926,859189299l942746681,875575601l909521204,959920483l959460660,824980020l909654329,842085425l926231604,959919411l741815096,876164921l876163125,925969458l842151478,909260595l875573548,892940851l1664103475,876164921l825636660,808528946l842477617,808858676l859386156,808793910l741554227,959722289l943076405,841756721l875573296,892876339l959523888,825373491l808989744,808923491l925906481,741751095l876164921,876163125l909192242,809056569l909324337,943075628l825308724,741619505l892809272,842215477l808528952,808923185l943010360,909586787l925905720,741816626l960050737,892350521l824980530,909391926l925970737,808987700l808793399,741880371l808529969,842543159l824981557,959918391l825307185,959537971l926298677,943140913l859059500,892418101l824980018,858862384l808595504,959917105l959854384,741882166l876164921,876163125l959523890,959656757l875771188,859059555l892418101,824980018l858862384,808595504l942746673,808727093l943143218,809056044l909522999,824979767l892942649,825439288l959523896,825373491l808989744,808923491l925906481,741751095l909654065,858928696l824981561,926430776l909391920,959523895l926431025,808990006l842610476,842479412l959197491,875966520l959789363,875573603l909456695,741554233l909326641,858797367l824981049,909523000l892548401,942746676l909653560,943272754l825438508,892481845l741685048,959722289l909652789,828586039l925905200,858994736l943270968,859059760l741946681,925972785l842282808,959197497l892614967,842283312l859320620,858862134l741357624,876164921l876163125,875914034l825767219,741814328l825308216,909587504l926428208,859256117l741618997,842215474l809055281,942420020l909587767,858993462l942684204,943143221l828585777,925905200l892483632,808594488l809056561,825241648l825242156,842413881l741488946,825832760l842478904,926231605l876098867,741815353l825438257,875902515l962803760,825833781l876163897,809056044l926496311,824981553l875574070,909456696l959523894,825440561l876032056,859189548l942879537,741554480l926103857,959592240l828585013,959985208l808728624,909192244l858992947,859385912l942813484,909260850l741618997,859058225l859257138,824980793l942748471,842152247l959523896,825701173l842347059,859189603l942879537,741421872l825766449,809054265l824979509,842216496l959657785,959523893l842282545,875574840l875836716,892877108l824980275,825504056l926036792,808543030l842019123,943142192l959657260,943206961l824981046,942944569l926234164,808528952l876099890,808663344l809056044,875706423l959199289,892614967l842283312,892809571l926233650,741619765l926167089,809054520l824980536,942815288l925971511,875899954l909195059,741946420l859058744,875902770l859122739,825307449l1664235316,892876089l892482868,808528950l808923185,892614964l909652268,959591481l741684275,926300209l959524920,959198263l892614967,842283312l825242156,842609461l1664104504,959657781l825571120,926231607l875902004,741880880l925907255,859254839l909192247,942944307l909522229,943272236l858861623,741749817l926167089,875771956l828584761,926232888l808662326,808528952l942946100,842020147l943206700,876034098l741488433,825438257l942815282,892089392l825309491,943010865l925906988,858797365l828586290,925905200l892483632,942746680l909587761,892940853l875573548,859321399l741486645,892418097l859125303,824981552l876033072,808792888l942746674,926429752l842477876,858796387l842543665,741617720l909326133,858927413l926231604,875902004l741880880,925907255l909586743,909192247l942944307,909522229l825504044,842151222l1664102712,825439793l808989491,824980793l892743988,825766450l909192240,858992947l892940344,875836716l942747701,942422065l842216498,875836727l959657260,875639089l962802231,875903029l859255349,875573548l909586995,741815091l876164921,825636660l942746674,808990518l943075892,959920428l959460660,824980020l943142456,909259824l926507832,808793145l741487673,892416050l942815539,892088376l809055031,925971767l876033324,808727860l925644852,926363705l926103344,859189548l892875824,1664497205l909194289,942813749l824979505,858862390l959461427,942746677l926103862,909521460l875573548,859386419l741684533,876164921l825636660,925969458l892613173,876098871l859189603,892875824l741750325,842348849l926037045,824981559l926102841,892482353l909192246,942944307l909522229,859386156l842477623,741619001l943077425,876097593l828585008,858862390l959461427,942746675l875706673,842150707l909586732,808596022l741683257,808529969l959656503,824981556l825242169,808596533l942746681,892548657l825439285,859189603l825438517,741748789l909391409,825307444l824981041,909587510l942747696,808528944l926036788,808727350l959920428,909587508l824980017,926430775l959460401,942760761l859322417,942814776l859189548,942879537l741488944,825504821l926234416,808987704l808793399,741814835l825439793,808989491l824981553,925972529l859322160,959931188l875771445,741554487l808662577,892680244l824981046,876033072l892351538,942746680l892876344,943075385l943206700,960050486l741685559,808529969l875901495,962803253l875966520,959789363l825766188,943274041l741685561,825439793l808989491,824980792l959592499,926103606l925969464,859255606l892612657,876033324l942880052,828583990l842216496,858994231l925969462,808531249l842084402,942879020l926103602,741553459l859191089,808530743l892089652,892613687l808859699,875573548l909586995,1664496435l943273521,926167603l824981049,892810806l859257144,925969460l825833265,909586998l825242156,909391929l741487412,892548917l859322679,909192247l858992947,825438264l892875107,876164914l741749300,925972273l842412345,841758263l943272240,859059764l925969458,892811318l959854649,926364972l959722041,925643831l926167609,825438775l808991075,959657014l824981813,943272248l960051257,808594485l859058224,926103606l875966764,926497079l741879864,808792881l942814001,824981300l925905200,858994736l959537976,892810803l859321136,943206700l892417590,741618995l909654065,858928696l824981561,825701177l943010617,808594487l859058224,942946358l909521196,892811060l1664365104,876099633l959918389,824981046l842216496,876099129l959523896,892810803l909718320,875770156l909391161,741355832l825439793,808989491l824981561,859386169l925906993,909206324l858992947,859385912l825700652,959985975l741881649,875837237l959918901,959982642l892811314,741881136l825832245,926167345l892873780,825767991l1664563001,959788856l926365238,808528946l926036788,909325110l959852844,875705144l741751095,859190833l858863408,959197749l825374768,875705907l942684204,926496825l845362228,892744496l842283315,842607670l959590966,741553456l892548917,892941368l959917107,926364722l741421874,959526705l842347825,824981305l925905200,825373746l959537968,859060534l825766455,959852844l825766201,741554230l808529969,842281527l824981296,808859705l842281784,959917109l808857910,741618744l876164921,876163125l959537970,942879795l959918646,825241900l942683952,741356595l825571121,875704370l925643056,909194809l875837488,959920428l959460660,824980020l909260089,959459639l926245680,808793140l741356087,942946609l808662578,892088370l858798135,892875318l876033324,842151220l824981045,842413110l858862391,926231608l909457462,1664561974l825439793,808989491l824979763,892482873l926364212,959523896l825701173,909455923l959920428,959460660l824980020,875705655l943011637,926231604l859124788,1664496437l825832245,909586993l892939313,892613944l741750066,808529969l959721527,824980788l876164664,875772210l942746677,808990518l876034353,959920428l959460660,845361716l859124016,943206969l926231600,825505843l741423161,875837237l875574325,959917112l808924976,741423156l808662577,892680244l824981046,808925241l876163889,808543030l942946100,859386931l825766188,892745525l741879859,926167089l892549172,824980016l942815288,925971511l808528946,942813491l875575346,959657260l875639089,946026549l892679984,959591216l825241900,942683952l741881138,892418097l842348087,824980793l876033072,808792888l942746674,909587761l942682933,875573548l859321399,1664233525l842545201,825505592l824980023,842085168l808989240,926231604l858863923,741881651l875837237,875574325l959917112,825702192l741421365,808662577l892680244,828585526l892743988,825766450l909192240,858992947l892940344,825504044l842151222,741355832l825439793,808989491l892089657,808793140l942749745,943012140l842347573,845361719l825373488,875575604l842542133,926038069l741421113,808529969l842543159,824981557l926232888,959591734l808528949,942946100l842020147,825766188l892745525,1664626739l926167089,892549172l824980016,942815288l925971511,808528946l942813491,875575346l959657260,875704625l942420536,842216498l892613943,875573548l909586995,1664693043l876164921,825636660l942746674,808990518l943075892,959920428l959460660,824980020l909521721,942682680l808528947,808923185l892482360,943206700l876034098,1664693553l926167089,959591216l959199538,875837751l842085943,892809516l926233650,741619765l926167089,809054520l959198264,875837751l842085943,892940588l858928947,1664562231l909326385,959852848l959199030,892614967l842283312,909586732l875640632,741947696l942749745,909652792l824981554,858862390l959461427,925969458l892679475,808794163l825831779,926496313l741488183,942749745l892744243,824979510l892351798,842609203l909192245,875900981l892613433,825241900l942683952,741881138l858994993,943009842l828585776,909391926l859189299,942746681l875575601,909521204l959920428,959460660l824980020,909654329l842085425,926231604l959919411,741815096l876164921,876163125l925983538,842151478l909260595,875573548l892940851,741356595l876164921,825636660l808528946,842477617l808858676,859386156l808793910,741554227l959722289,943076405l845361201,875573296l892876339,959523888l825373491,808989744l808923436,925906481l741751095,876164921l876163125,909192242l809056569,909324337l943075628,825308724l1664366385,892809272l842215477,808528952l808923185,943010360l909586732,925905720l741816626,960050737l892350521,824980530l909391926,925970737l808987700,808793399l1664627251,808529969l842543159,824981557l959918391,825307185l959523891,926298677l943140913,859059500l892418101,824980018l858862384,808595504l959917105,959854384l1664629046,876164921l876163125,959523890l959656757,875771188l859059500,892418101l824980018,858862384l808595504,942746673l808727093,943143218l809056044,909522999l828584247,892942649l825439288,959523896l825373491,808989744c808923436,925906481,741751095,909654065,858928696,824981561c926430776,909391920,959523895,926431025,808990006,842610531c842479412,959197491,875966520,959789363,875573548,909456695c741554233,909326641,858797367,824981049,909523000,892548401c942746676,909653560,943272754,825438563,892481845,741685048c959722289,909652789,824981559,925905200,858994736,943270968c859059760,741946681,925972785,842282808,959197497,892614967c842283312,859320675,858862134,741357624,876164921,876163125c875899954,825767219,741814328,825308216,909587504,876162096c875640882,741552437,842215474,809055281,946024500,943274037c925970745,942684204,825766455,824980529,925905200,892483632c808594488,809056561,825241648,825242156,842413881,741488946c825832760,842478904,926245685,876098867,741815353,825438257c875902515,959199280,825833781,876163897,809056044,926496311c824981553,875574070,909456696,959523894,825440561,876032056c859189603,942879537,741554480,926103857,959592240,824980533c959985208,808728624,909192244,858992947,859385912,942813484c909260850,741618997,859058225,859257138,828585273,942748471c842152247,959523896,825701173,842347059,859189548,942879537c741421872,825766449,809054265,824979509,842216496,959657785c959523893,842282545,875574840,875836771,892877108,824980275c825504056,926036792,808528950,842019123,943142192,959657260c943206961,824981046,942944569,926234164,808528952,876099890c808663344,809056099,875706423,959199289,892614967,842283312c892809516,926233650,741619765,926167089,809054520,824980536c942815288,925971511,875899954,909195059,1664693300,859058744c875902770,859122739,825307449,741488436,892876089,892482868c808528950,808923185,892614964,909652268,959591481,741684275c926300209,959524920,962802743,892614967,842283312,825242156c842609461,741357624,959657781,825571120,926231607,875902004c741880880,925907255,859254839,909192247,942944307,909522229c943272291,858861623,741749817,926167089,875771956,824980281c926232888,808662326,808528952,942946100,842020147,943206700c876034098,741488433,825438257,942815282,895693872,825309491c943010865,925906988,858797365,824981810,925905200,892483632c942746680,909587761,892940853,875573548,859321399,741486645c892418097,859125303,828586032,876033072,808792888,942746674c926429752,842477876,858796332,842543665,741617720,959657781c926102321,926231608,875902004,741880880,925907255,825569591c909206321,942944307,909522229,825504044,842151222,741355832c825439793,808989491,824980793,892743988,825766450,909192240c858992947,892940344,875836716,942747701,946026545,842216498c875836727,959657260,875639089,959197751,875903029,859255349c875573548,909586995,741815091,876164921,825636660,942746674c808990518,943075892,959920483,959460660,824980020,943142456c909259824,926493752,808793145,741487673,892416050,942815539c892088376,809055031,925971767,876033324,808727860,929249332c926363705,926103344,859189548,892875824,741750325,909194289c942813749,824979505,858862390,959461427,942746677,926103862c909521460,875573548,859386419,1664431413,876164921,825636660c925969458,892613173,876098871,859189548,892875824,741750325c842348849,926037045,824981559,926102841,892482353,909192246c942944307,909522229,859386211,842477623,741619001,943077425c876097593,824980528,858862390,959461427,942746675,875706673c842150707,909586732,808596022,741683257,808529969,959656503c828586036,825242169,808596533,942746681,892548657,825439285c859189548,825438517,741748789,959591985,959656758,824979504c942879542,825505587,808528944,926036788,909652790,959920483c909587508,824980017,926430775,959460401,942746681,859322417c942814776,859189548,942879537,741488944,825504821,926234416c808987704,808793399,1664561715,825439793,808989491,824981553c925972529,859322160,959917108,875771445,741554487,808662577c892680244,824981046,876033072,892351538,942746680,892876344c943075385,943206755,960050486,741685559,808529969,875901495c959198773,875966520,959789363,825766188,943274041,741685561c825439793,808989491,824980792,959592499,926103606,925983544c859255606,892612657,876033324,942880052,824979510,842216496c858994231,925969462,808531249,842084402,942879020,926103602c741553459,859191089,808530743,895694132,892613687,808859699c875573548,909586995,741749555,943273521,926167603,824981049c892810806,859257144,925969460,825833265,909586998,825242156c909391929,1664234292,892548917,859322679,909192247,858992947c825438264,892875052,876164914,741749300,925972273,842412345c841758263,943272240,859059764,925969458,892811318,959854649c926365027,959722041,925643831,926167609,825438775,808991020c959657014,824981813,943272248,960051257,808594485,859058224c926103606,875966764,926497079,1664626744,808792881,942814001c824981300,925905200,858994736,959523896,892810803,859321136c943206700,892417590,741618995,909654065,858928696,824981561c825701177,943010617,808608567,859058224,942946358,909521196c892811060,741618224,876099633,959918389,824981046,842216496c876099129,959523896,892810803,909718320,875770156,909391161c1664102712,825439793,808989491,824981561,859386169,925906993c909192244,858992947,859385912,825700652,959985975,741881649c875837237,959918901,876096562,909390642,1664233528,825832245c942944561,892873776,825767991,741816121,959591481,909456436c808528946,926036788,909325110,959852844,875705144,741751095c859190833,858863408,962802229,825374768,875705907,942684204c926496825,841757748,892744496,842283315,808987702,875903032c741816112,892548917,909391160,959917104,926364722,1664168754c959526705,842347825,824981305,925905200,825373746,959523888c859060534,825766455,959852844,825766201,741554230,808529969c842281527,824981296,808859705,842281784,959931189,808857910c741618744,876164921,876163125,959523890,942879795,959918646c825241900,942683952,741356595,825571121,875704370,925643056c909194809,875837488,959920483,959460660,824980020,909260089c959459639,926231600,808793140,741356087,942946609,808662578c892088370,858798135,892875318,876033324,842151220,828585525c842413110,858862391,926231608,909457462,741815094,825439793c808989491,824979763,892482873,926364212,959523896,825701173c909455923,959920428,959460660,828584500,875705655,943011637c926231604,859124788,741749557,825832245,909586993,892939313c892613944,741750066,808529969,959721527,824981812,876164664c875772210,942760757,808990518,876034353,959920428,959460660c841757236,859124016,943206969,926231600,959919411,741815096c875837237,875574325,959917112,825702192,1664169527,808662577c892680244,824981046,808925241,876163889,808528950,942946100c859386931,825766188,892745525,741879859,926167089,892549172c824980016,942815288,925971511,808543026,942813491,875575346c959657260,875639089,942422069,892679984,959591216,825241900c942683952,741881138,892418097,842348087,824980793,876033072c808792888,942760754,909587761,942682933,875573548,859321399c741486645,842545201,825505592,824980023,842085168,808989240c926231604,858863923,741881651,875837237,875574325,959931192c825702192,741421365,808662577,892680244,824981046,892743988c825766450,909192240,858992947,892940344,825504044,842151222c741355832,825439793,808989491,895694137,808793140,942749745c943012140,842347573,841757239,825373488,875575604,959982645c909326642,741684791,808529969,842543159,824981557,926232888c959591734,808543029,942946100,842020147,825766188,892745525c741879859,926167089,892549172,824980016,942815288,925971511c808528946,942813491,875575346,959657260,875639089,946026549c842216498,892613943,875573548,909586995,741618739,876164921c825636660,942746674,808990518,943075892,959920428,959460660c824980020,909521721,942682680,808543027,808923185,892482360c943206700,876034098,741946673,926167089,959591216,959199538c875837751,842085943,892809516,926233650,741619765,926167089c809054520,962802744,875837751,842085943,892940588,858928947c741815351,909326385,959852848,959199030,892614967,842283312c909586732,875640632,741947696,942749745,909652792,828586034c858862390,959461427,925969458,892679475,808794163,825831724c926496313,741488183,942749745,892744243,942420022,926298417c892481842,825309228,926234422,828585268,925905200,892483632c959523896,808596275,925906997,943075628,808662580,741946166c959526961,825504816,959198774,892614967,842283312,960049452c875640376,1664365105,892548917,859322679,926493751,808793145c741487673,909522737,926102066,824981042,842216496,875771193c926493744,926168121,741486902,808529969,875835959,828583990c926298937,942878773,858860595,875903284,808532022,808464940c909325360,741356856,858994993,875573554,824979512,909193271c959919920,926493750,808793145,1664234553,960050737,808529977c824981043,909391926,925970737,808987700,808793399,741880371c808529969,842543159,824981557,859321911,959592240,909192247c809056569,875705648,943075683,825308724,741619505,892809272c842215477,808528952,808923185,943010360,825700652,808532279c741552433,842348849,808531766,892090423,943010612,842151217c858796387,808465201,741421106,925907255,959854902,926493752c808793145,741487673,859126065,892614963,892089395,943010612c842151217,858796332,808465201,1664167986,842348593,959590452c925644855,943140921,825701942,960049452,876098873,741880115c858994993,875573554,824979512,909193271,959919920,942746678c909653560,943272754,909652323,942683960,741815860,925972785c892745528,925642808,926167609,825438775,808991020,959657014c824981813,892810288,943273525,959523891,892810803,909718320c943206755,892417590,741618995,909654065,858928696,824981561c825569587,926430514,858860597,859126068,943142456,825241900c942683952,741880627,909129785,892941108,959537977,926431025c825831988,959920428,959460660,824980020,842412856,943207217c926493744,808793145,741487673,892548149,808988984,876096567c875573553,1664103991,942814265,825570353,808594483,875639347c808726585,892483628,909390644,942421304,943274032,909391673c825241900,942683952,741881138,959524914,808464441,845361456c926495024,959590966,808987698,875903032,741816112,892548917c909391160,808528944,909324595,942683189,959789356,859386169c925643833,909586489,942749497,859189603,892875824,741750325c959527217,808988979,824980535,858862390,959461427,959523891c925906739,875903282,909652268,942684472,741617716,825439793c808989491,828584761,942815282,892679730,808528948,959591220c892941111,859255084,959920177,741880370,859126065,842215735c824980021,858862390,858798131,842083377,809054520,808792121c875573603,926495283,741685555,909195569,909652532,892089392c959722548,858993976,825766188,859320628,741750578,825438257c892351024,892090423,842086707,909523000,825831779,909391924c741881653,959590449,959460408,925642803,943140921,943273010c959920428,959460660,824980020,875705655,943011637,808528948c825767732,876097593,943206755,876034098,741488433,926102581c875836977,892939321,892613944,741422898,909391665,859190073c942420791,842544434,825243959,859189548,942879537,1664626992c926431537,959656240,824981044,876033072,959722296,942746675c926429752,842477876,858796332,842543665,741617720,825832245c892612913,842542136,926036788,1664431157,859058225,859191090c959197236,875837751,842085943,808923436,808858162,741947445c808529969,909390391,824980025,892482872,959788600,808528947c842477617,842610228,892940643,842085683,741552944,875837237c959918901,808594482,875639347,892612665,859256108,943273781c925644595,926167609,825438775,892875052,909653298,1664301365c808529969,909390391,824980025,892482872,959788600,808528947c842477617,842610228,892940588,842085683,741552944,875837237c959918901,859122738,842084665,1664169527,959722041,876097593c808528945,926036788,875836214,959920428,909587508,824980017c943142456,909259824,926493752,808793145,741487673,926300209c842281016,962803766,892614967,842283312,825242156,842609461c741357624,959592760,909588019,808528949,875770163,943010360c859256108,842085686,925643827,926167609,825438775,892875107c909653298,741554485,808529969,909390391,824980025,892482872c959788600,808528947,842477617,842610228,892940588,842085683c741552944,875837237,959918901,808608562,875639347,808726585c892811308,842347318,824979766,925905200,892483632,942746680c909587761,892940853,875573548,859321399,741486645,875968049c858797879,828585014,808595511,943272758,959917104,926364722c741421874,875771441,959722551,824981810,925905200,859386418c942746674,926429752,959787316,942813484,858863921,1664300345c808529969,808858167,824980272,926168630,892547127,825306161c825767993,959852596,875573548,959787831,741552947,858994993c943009842,824979506,909391926,859189299,942760761,875575601c909521204,959920428,959460660,824980020,959460662,926299700c875899957,959853364,741421879,808661041,808661301,824980529c892351286,875900982,926245686,892941619,741487929,875706679c858928951,942746673,842545462,825636146,942747948,892877104c741879863,926167089,808663346,824980275,926232888,808662326c808543032,825372979,842412599,875573548,926037042,741880633c959723569,926495027,824979508,943206712,859191347,808528953c808923185,842216248,825766188,892745525,1664432434,875706679c959592247,943270964,859059760,741946681,925972785,842282808c824979769,943077432,959656502,959523896,808923957,959788600c875573548,875771958,1664563506,892418097,859125303,824981552c959918391,926037553,808594480,876099889,842216502,859256108c943273781,824981299,858862390,858798131,942746673,876099633c943142710,825700707,909195575,741881394,959524914,875967544c892088883,926233399,926103609,859189548,942879537,741421872c925972273,909523001,824981553,858994739,858994997,925983539c859255606,892612657,876033324,942880052,824979510,842216496c858994231,925969462,808531249,842084402,942879020,842412851c741946673,859191089,808530743,895694132,892613687,808859699c909652268,909129017,741683769,859058225,875968306,824980016c943077432,909130037,959523896,808923957,959788600,875573548c875771958,1664563506,909326641,858797367,824981049,808794166c875704626,959917106,808595510,741815608,960051505,859060277c841758769,858796080,875772209,808528948,842477617,959920436c808991075,959657014,824981813,892810288,943273525,959523891c892810803,909718320,943272236,942946356,741882166,925972785c842282808,841759029,875573296,943142451,959537971,825373491c808989744,875573548,959919671,741881904,925970482,959527216c824979504,859255856,808529974,942746674,959460918,909457718c825242156,959984437,1664497714,859124280,875641142,808987705c909718840,741488951,825438257,842544179,942422069,909391920c909652277,859256108,959723573,824980277,858862390,858798131c959537969,875574325,809054775,858796332,960049713,741488440c892679992,825766967,859122744,825307449,741357620,875837237c825308213,926428213,926494774,1664104757,859058225,859191090c959198771,875837751,842085943,859320620,858862134,741357624c876164921,876163125,959523890,842478389,926168883,859320620c909193270,1664562745,876164921,876163125,959523890,959657011c825767984,825241900,942683952,741356595,876099121,926300212c925643573,909194809,875837488,959920428,959460660,828584500c859059001,959592248,808528951,808923185,808727352,808923436c876099889,741684792,875640881,842413616,892089655,825571127c926497073,876033324,926037300,828586038,926167353,959789104c926231606,892352823,741552434,875837237,909195316,808528944c926036788,909652790,943206700,876034098,741488433,825766449c959656249,828584757,925905200,808465970,909192243,876033075c959592756,960049452,842085944,741751093,959592760,909588019c808528949,858927155,909390132,859256108,959985465,962802737c892614967,842283312,808923436,808858162,741947445,808529969c909390391,824980025,892548409,858796593,926231603,859124788c741488951,842215474,809055281,962801716,876032564,892481844l825241900,942683952l741881138,842217521l892482613,824979761l959787316,959788339l909192249,858992947l892940344,825504044l842151222,1664102712l825439793,808989491l892089657,808793140l942749745,925906988l858797365,824981554l858862384,892483636l959917112,959854384l741882166,808662577l892680244,828585526l892743988,825766450l909192240,858992947l892940344,825504044l842151222,741355832l825439793,808989491l892089657,808793140l942749745,943012140l842347573,845361719l825373488,875575604l842607669,808858422l741683761,808529969l842543159,824981557l926232888,959591734l808528949,942946100l842020147,825766188l892745525,1664626739l926167089,892549172l824980016,942815288l925971511,808528946l942813491,875575346l859256108,909457461l892090425,892613687l942944308,809056044l842086199,828585781l875574070,909456696l875637814,842348081l808532018,859189548l942879537,741685552l909194289,942813749l824979505,858862390l959461427,875899957l825242932,1664627000l892809272,842215477l808528952,875770163l943010360,876033324l959918129,925644851l926167609,825438775l892875052,909653298l741554485,808529969l909390391,828584505l876097848,858993204l959917111,926363957l741946168,808662577l892680244,824981046l892482873,926364212l959917112,926364722l741881906,875771441l959722551,828586290l859059001,825440056l959917110,926364722l741355571,959854897l842478388,824979768l825833782,943075640l808528947,842477617l925905460,909652268l842151993,1664169525l808988977,926234681l824981552,842478640l858796857,959523891l808596275,808597557l858861868,842151216l741488692,825768241l959918904,892088883l892613687,892876592l842283107,842608694l925645104,926363705l858993200,859189548l892875824,741750325l959526961,858993714l824980018,842413623l809054258,808528949l842477617,942946611l892875107,909653298l741554485,875837237l859124533,808528950l808923185,875837748l909652268,876164153l741423160,959526961l825504816,925644342l926167609,825438775l892875107,909653298l741554485,960051505l859060277,824981553l842216249,942944305l808528944,926299956l943206457,859386156l808793910,741751091l926101554,942946102l828583985,925905200l892416562,942746678l943010357,859387190l859059500,892418101l824980018,858862384l808595504,959917105l959854384,741882166l876164921,876163125l942760754,875575601l943272244,859059500l892418101,824980018l858862384,808595504l959917105,959854384l741882166,876164921l876163125,925969458l808595760,825243449l959852899,842021177l741553717,876099121l825307446,942421047l892679984,942814000l825241900,942683952l741881138,943077425l892352313,824980281l960051510,926233136l909206324,825635896l876032305,859320620l808859952,741617717l959527217,859123769l824980792,925905200l892483632,959523896l892810803,859321136l858796588,876033591l1664102712,808529969l825373239,959198773l875966520,959789363l858796588,892483126l741356850,859058225l943077682,824981556l943077432,909130037l959523896,959526707l926430515,808464995l909325360,741880888l808464434,859386163l824980532,925905200l926495794,943270969l859059760,741946681l808465457,842151474l925643572,842020409l942946352,943206755l842414134,741882163l909654065,926497077l824980793,925905200l892613938,925969462l892418353,926495285l825241900,875706160l741355826,942749489l875902517,828584759l842085168,959918648l876162096,942946098l741620017,892548917l842609464,926231605l875902004,741880880l825831481,926233913l959917104,959854384l1664233783,876164921l876163125,875899954l858797364,741945401l875837237,892875573l808987705,892744760l741748786,859190833l842020144,942422072l859058489,959460406l942684259,960050488l824981813,925905200l892483632,808594488l959461169,926431281l875573548,808858423l741486641,875968049l858797879,824980534l943208753,909128753l808543033,892548916l858993465,859189548l892416561,741487417l859126065,842215735l824979511,858862390l858798131,842083377l875966776,842282040l875573548,926495283l1664432435,825439793l959787314,824980019l926102841,892482353l909192246,858992947l825438264,909521196l842609975,741488183l808661041,859191604l892088887,842086707l942749750,876163427l825242680,741486896l808661041,892942392l892089904,842086707l875901752,875966764l825308214,741748785l808529969,842543159l824981557,926167862l842609716,959537977l942879795,909194039l859189548,942879537l741355569,842348849l926037045,824981559l842085168,892483377l926231606,892809524l741487157,875837237l959854900,808543030l842281524,925971000l859320620,842282290l741618229,892417073l892678969,824981817l858862390,959461427l875899957,825242932l741880120,892809272l842215477,808543032l875770163,943010360l859256108,926233656l925643833,926167609l825438775,909652268l959591481,741684275l926300209,959524920l959198263,892614967l842283312,909652323l875575351,741881394l876164921,876163125l808594482,959657265l808990770,859256108l959525944,892088632l892613687,942944308l875573548,909586995l1664496435,876164921l825636660,942746674l808990518,943075892l959920428,959460660l824980020,943142456l909259824,926493752l808793145,741487673l892416050,942815539l962801720,875573302l959591989,858796332l942945073,741881138l825505589,926169392l959917108,926364722l741421874,842348593l892745781,824980281l925905200,959853618l942760754,943010357l859387190,825241900l875706160,741488950l859126065,808595765l892089139,892613687l842610483,959657260l926036273,959197494l875903029,859255349l875573603,909586995l741815091,876164921l825636660,942746674l808990518,943075892l959920428,959460660l824980020,943142456l909259824,926493752l808793145,1664234553l892416050,942815539l892088376,926233399l926103609,876033324l808727860,925644852l926363705,926103344l859189548,892875824l741750325,909194289l942813749,828583985l858862390,959461427l942746677,926103862l909521460,875573548l859386419,741684533l876164921,825636660l925969458,892613173l876098871,859189548l892875824,1664497205l842348849,926037045l824981559,926102841l892482353,909192246l942944307,909522229l859386156,842477623l741619001,943077425l876097593,824980528l858862390,959461427l942760755,875706673l842150707,909586732l808596022,741683257l808529969,959656503l824981556,825242169l808596533,942746681l892548657,825439285l859189548,825438517l1664495669,892876089l909260084,892939312l926037305,741814578l859058225,859191090l959199027,875837751l842085943,909586732l875640632,741947696l942749745,909652792l828586034,858862390l959461427,875899954l925905204,741881653l892809272,842215477l909192247,858992947l942747704,942747948l925906737,741618488l909457719,959919155l909206323,942944307l909522229,875573548l875705399,741881136l909654065,809055544l824981558,892745784l959920441,808528949l842477617,909456437l808991020,959657014l828586293,943272248l960051257,909192245l858992947,892874808l942879020,943077682l741881651,859191089l808530743,892089652l892613687,808859699l875573548,909586995l1664496435,892417841l808595505,824980017l942815283,892548915l925969459,859255606l892612657,876033324l942880052,824979510l842216496,858994231l909192246,842217529l909719348,909521251l959984951,741618487l925972273,842412345l841758263,943272240l859059764,926231602l959919411,741815096l825439793,808989491l824979763,926037304l842282041,925983542l825833265,909586998l825242156,909391929l741487412,943077169l943273271,892090678l842610487,876034356l842610476,842479412l959197491,875966520l959789363,825766243l943274041,741685561l808464434,943076148l824981299,959919158l808990521,858860600l858861621,926169138l825241900,942683952l741880627,909326641l858797367,828584760l909523000,892548401l942746676,909653560l943272754,859386156l859386167,741816373l808464434,943076148l824981556,926168630l842020151,942746676l825570360,909523255l875573603,909718067l741880888,909326641l858797367,824981049l892941363,825767476l909192240,858992947l943271992,825831724l942748473,741619504l825439793,808989491l828584761,959918391l925972792,926231608l859124788,741488951l892874808,942944307l859122738,825307449l741750580,825308216l909587504,876162097l842544690,1664628273l859058225,859191090l824981043,859322678l959919154,909192246l925905718,842347313l942684460,909324594l942421042,892876848l959525944,858796588l959657270,1664496180l943206456,925905973l926231607,876098867l741356596,875706679l858928951,925969457l892418353,926495285l825241900,875706160l741355826,959854897l842478388,828584248l825833782,943075640l808528947,842477617l925905460,943272236l859320374,741683764l825637175,876097590l926493748,808793145l741487673,875772209l842414131,828586295l925905200,875771952l925969456,808595765l825242674,909719340l942683697,959198260l892614967,842283312l892940588,825701938l741357872,875837237l842477621,959537968l909260852,808595507l943142188,842412848l892089656,892613687l909455922,875966764l859255350,741880625l943077173,859190837l909192247,858992947l825438264,892940643l842282290,741881655l859126065,842215735l959198773,892614967l842283312,892809516l926233650,741619765l875837237,859124533l926231606,859321651l1664692276,875837237l959854900,808528950l842281524,926495801l859320620,842282290l741618229,892417073l892678969,824981817l858862390,959461427l875899957,825242932l1664627000,892809272l842215477,808528952l875770163,943010360l876033324,959918129l925644851,926167609l825438775,909652268l959591481,741684275l926300209,959524920l962802743,892614967l842283312,909652268l875575351,741881394l876164921,876163125l808594482,959657265l808990770,876033324l909719089,892088630l892613687,942944308l875573603,909586995l741749555,876164921l825636660,942746674l808990518,943075892l959920428,959460660l824980020,943142456l909259824,926493752l808793145,1664234553l892416050,942815539l942420024,842348592l926495542,858796588l959721778,741356592l892482616,943012147l808528945,808923185l943010360,825766188l892745525,1664432434l926167089,892549172l824980016,926232888l808662326,808528952l942946100,842020147l943206700,876034098l741488433,825438257l942815282,892089392l825832247,943141683l876033379,808727860l925644852,926363705l926233137,859189548l892875824,741750325l909194289,942813749l824979505,858862390l959461427,875637813l842348081,808532018l859189603,942879537l741685552,892613685l825766192,808987704l808793399,741880371l825438257,842544179l892090421,808530999l942881079,842610476l842479412,828584243l892482872,959788600l808528947,842477617l842610228,825766188l842282040,741815091l825571639,859322167l909192249,942944307l909522229,892940588l842282290,1664628535l875706679,942815031l909192248,876033075l959592756,859386156l926430004,741749043l875706679,808662839l959523888,859060534l825766455,959852844l825766201,1664301110l808529969,842281527l824981296,943273528l909455922,825306161l943271992,942683957l875573548,859386423l741552944,858994993l943009842,824979506l892351281,942944818l959537970,859320632l842217783,876033324l925906228,942421304l842217781,875835697l809056044,875575095l824981560,875574070l909456696,942746678l875706673,842150707l909586787,808596022l741683257,808529969l959656503,824981556l892482872,959788600l926231603,859124788l741749557,808529969l959721527,824980532l876164664,943207481l942760753,875575601l909521204,842610476l842479412,824979763l892482872,959788600l959523891,943012153l942748468,859386156l808530483,741357620l926167089,809056054l828586040,926298937l959655989,808594486l926299955,808532020l825241900,842151728l741750065,842348593l892745781,892089145l943010612,842151217l858796332,808465201l1664167986,925907255l959854902,926493752l808793145,741487673l959526961,825504816l892090425,943010612l842151217,858796332l808465201,741421106l925907255,959854902l926507832,808793145l741487673,825243441l926494770,824979760l960051510,909455920l909192243,825635896l876032305,925906988l858797365,824981554l925905200,892483632l942760760,926496822l859387184,959852844l842021177,741619509l876099121,825307446l824980535,959460152l808792118,959523892l809056561,892875573l825241900,942683952l1664628018,909326641l858797367,841757496l909587248,825766967l808528944,842477617l909455666,808991020l959657014,841759029l909521712,892482866l808528944,959591220l942946358,943206755l959789110,741881392l926103857,892549425l841758520,875573296l876099123,808594488l825438256,875836217l825241900,875706160l741947193,909129785l892941108,875651897l909258800,859058738l909719340,942682672l824981556,943077432l959656502,942746680l959788600,892942137l825241900,892483376l741750068,959526705l842347825,828585785l925905200,825373746l925969456,909457457l859255861,858796332l842543665,741357879l842608697,959592757l926231608,876098867l741749556,875837237l875574325,809001784l825439544,741488183l925907255,842479926l926493744,808793145l741487673,892613685l809055024,926231609l859124788,741946680l859385913,825308466l909206320,892351286l943206960,942684460l909324594,942421298l842479664,875705912l825241900,942683952l741881138,925970482l942750000,824981304l859255856,808529974l909206322,926364726l875967280,959525164l875640888,741946928l926167089,859387187l824980275,842085174l859387185,959523890l825701173,808923699l859189548,942879537l1664168752,825766449l876098614,824980020l842216496,959657785l909192245,825372979l842217781,892940588l858863411,741750066l825439793,808989491l824979763,892810806l909587001,808543026l959721523,842478390l959657260,943075889l824981553,876098617l825241904,808528946l943206451,909129017l959657260,859320881xec875967542,808530225,808543030,808923185,943010360,859189548c875837236,741945913,875772209,859256883,824981041,858862390c808532019,959523888,875901493,943142706,858796332,925970993c1664496946,876097592,926299190,808528948,858927155,909390132c859256108,959985465,959198257,892614967,842283312,808923436c808858162,741947445,808529969,909390391,828584505,892548409c858796593,926231603,859124788,741488951,842215474,809055281c942420020,859190583,825635381,825241900,942683952,741881138c842217521,892482613,828584241,959787316,959788339,909192249c858992947,892940344,825504044,842151222,741355832,825439793c808989491,892089657,808793140,942749745,825833516,875967284c828586032,858862384,892483636,959917112,959854384,741882166c808662577,892680244,824981046,892743988,825766450,909192240c858992947,892940344,825504044,842151222,1664102712,825439793c808989491,892089657,808793140,942749745,875706412,892809779c892089396,825309491,842478641,825506092,808990263,824981301c842216496,858994231,926507832,926168121,741486902,926300209c842281016,959199286,892614967,842283312,909652268,875575351c741881394,876164921,876163125,808594482,959657265,808990770c892483683,959918648,824979760,858862384,892483636,926231608c943143219,741617977,875706679,858928951,942746673,943010357c859387190,825241900,875706160,1664235830,842348593,892745781c824980281,925905200,959853618,959523890,825570101,858992690c876033324,926102836,841757241,825373488,875575604,926428208c892548661,1664169522,808529969,842543159,824981557,926232888c959591734,808528949,942946100,842020147,909521196,808924980c741619251,842020657,959657520,925642808,926167609,825438775c859189603,875837236,741945913,808529969,959590967,824980019c942815288,892417079,842083385,825831736,859126067,825241900c909260592,741552176,875968049,858797879,828584245,943208753c909128753,808528953,892548916,858993465,859386156,892351027c741356088,876099121,909128502,824981811,809054520,909194292c926493750,808793145,1664234553,808793649,909521977,892089655c909325364,825440057,858796332,858862896,741617968,859386425c858861624,926231600,943009847,741422646,875706679,858928951c942760753,842545462,825636146,942747948,892877104,741879863c926167089,808663346,824980275,926232888,808662326,808528952c825372979,842412599,875573548,926037042,1664627513,959723569c926495027,824979508,943206712,859191347,808528953,808923185c842216248,825766188,892745525,741685554,875706679,959592247c943270964,859059760,1664693561,925972785,842282808,824979769c943077432,959656502,959523896,808923957,959788600,875573548c875771958,741816626,892418097,859125303,824981552,959918391c926037553,808608560,876099889,842216502,859256108,943273781c824981299,858862390,858798131,942746673,876099633,943142710c825700652,909195575,741881394,959524914,875967544,895693363c926233399,926103609,859189548,942879537,741421872,925972273c909523001,824981553,858994739,858994997,925969459,859255606c892612657,876033324,942880052,828583990,842216496,858994231c925969462,808531249,842084402,942879020,842412851,741946673c859191089,808530743,892089652,892613687,808859699,909652268c909129017,1664430649,859058225,875968306,824980016,943077432c909130037,959523896,808923957,959788600,875573548,875771958c741816626,909326641,858797367,824981049,808794166,875704626c959931186,808595510,741815608,960051505,859060277,841758769c858796080,875772209,808528948,842477617,959920436,808991020c959657014,824981813,892810288,943273525,959537971,892810803c909718320,943272236,942946356,741882166,925972785,842282808c841759029,875573296,943142451,959523891,825373491,808989744c875573548,959919671,1664628784,925970482,959527216,824979504c859255856,808529974,942746674,959460918,909457718,825242156c959984437,741750834,825373752,909325876,808987701,809056568c1664431666,825438257,842544179,942422069,825504308,943142194c859256108,875771957,824981041,858862390,858798131,959523889c875574325,809054775,858796332,960049713,1664235320,959984952c825373753,859122736,825307449,741881652,875837237,825308213c876162101,875837746,741355827,859058225,859191090,959198771c875837751,842085943,859320675,858862134,741357624,876164921c876163125,959523890,842478389,926168883,859320620,909193270c741815865,876164921,876163125,959523890,959657011,825767984c825241955,942683952,741356595,876099121,926300212,925643573c909194809,875837488,959920428,959460660,824980020,859059001c959592248,808528951,808923185,808727352,808923491,876099889c741684792,875640881,842413616,892089655,825571127,926497073c876033324,926037300,824981558,926167353,959789104,926231606c892352823,1664299314,875837237,909195316,808528944,926036788c909652790,943206700,876034098,741488433,825766449,959656249c824980277,925905200,808465970,909192243,876033075,959592756c960049507,842085944,741751093,892874808,959657522,925969463c859387444,943076150,842610732,926298937,824980790,858862390c825243699,959523896,825243448,909392179,875573603,859321399c741554484,842545201,825505592,824980023,842085168,808989240c859122740,825307449,741881140,859058744,875902770,808528949c926036788,959656758,959920483,909587508,824980017,842149943c943009846,808528953,842477617,842610228,892875052,909653298c741554485,808529969,909390391,824980025,892548409,858796593c926245683,859124788,741488951,842215474,809055281,892090676c926233399,926103609,842610476,842479412,824979763,892482872c959788600,808528947,842477617,842610228,892875107,909653298c741554485,808529969,909390391,824980025,892548409,858796593c926231603,859124788,741488951,892548917,808727352,926231609c875902004,1664627760,925907255,858927159,909192242,942944307c909522229,825504044,842151222,741355832,825439793,808989491c824980793,892743988,825766450,909192240,858992947,892940344c875836771,942747701,959199281,875903029,842478133,858796588c959721778,741684272,959592760,909588019,808528949,808923185c943010360,825766188,892745525,1664432434,926167089,892549172c824980016,926232888,808662326,808528952,942946100,842020147c943206700,876034098,741488433,825438257,942815282,892089392c825309491,943010865,875706467,892809779,824980788,842216496c858994231,926493753,926168121,741486902,926300209,842281016c959199286,892614967,842283312,859386156,842544694,1664301104c808529969,859320375,824980786,942815288,892417079,808528953c858797876,959592754,959920428,909587508,824980017,875705655c943011637,808528948,825767732,876097593,959920483,909587508c824980017,926102841,876032818,942746679,825243187,926300470c959920428,959460660,824980020,926430775,959460401,942746681c859322417,942814776,859189603,942879537,741488944,892548913c942880053,824979509,909717817,909588281,942746674,842217521c808858934,909261100,825243187,959198514,909325874,892941365c825241955,942683952,741881138,858994993,943009842,824981296c909391926,859189299,942746681,875575601,909521204,959920428c959460660,824980020,909654329,842085425,926245684,959919411c741815096,876164921,876163125,925969458,842151478,909260595c875573548,892940851,741356595,876164921,825636660,808528946c842477617,808858676,859386211,808793910,741554227,959722289c943076405,841756721,875573296,892876339,959523888,825373491c808989744,808923436,925906481,741751095,876164921,876163125c909206322,809056569,909324337,943075628,825308724,741619505c892809272,842215477,808528952,808923185,943010360,909586732c925905720,741816626,960050737,892350521,828585010,909391926c925970737,808987700,808793399,741880371,808529969,842543159c824981557,959918391,825307185,959523891,926298677,943140913c859059500,892418101,828584498,858862384,808595504,959917105c959854384,741882166,876164921,876163125,959523890,959656757c875771188,859059500,892418101,824980018,858862384,808595504c942760753,808727093,943143218,809056044,909522999,824979767c892942649,825439288,959523896,825373491,808989744,808923436c925906481,741751095,909654065,858928696,828586041,926430776c909391920,959523895,926431025,808990006,842610476,842479412c959197491,875966520,959789363,875573548,909456695,741554233c909326641,858797367,828585529,909523000,892548401,942746676c909653560,943272754,825438508,892481845,741685048,959722289c909652789,824981559,925905200,858994736,943270968,859059760c1664693561,925972785,842282808,959197497,892614967,842283312c859320620,858862134,741357624,876164921,876163125,875899954c825767219,741814328,825308216,909587504,926442288,909326389c741552695,842215474,809055281,942420020,926167609,858861624c942684204,959919416,824981552,925905200,892483632,808594488c809056561,825241648,825242211,842413881,741488946,825832760c842478904,926231605,876098867,741815353,825438257,875902515c959199280,943075892,842544691,809056044,926496311,828585521c875574070,909456696,959523894,825440561,876032056,859189548c942879537,741554480,926103857,959592240,824980533,959985208c808728624,909192244,858992947,859385912,942813539,909260850c741618997,859058225,859257138,824980793,942748471,842152247c959523896,825701173,842347059,859189548,942879537,741421872c825766449,809054265,828583989,842216496,959657785,959523893c842282545,875574840,875836716,892877108,824980275,825504056c926036792,808528950,842019123,943142192,959657260,943206961c828585526,942944569,926234164,808528952,876099890,808663344c809056044,875706423,959199289,892614967,842283312,892809516c926233650,741619765,926167089,809054520,828585016,942815288c925971511,875899954,909195059,741946420,859058744,875902770c859122739,825307449,741488436,892876089,892482868,808528950c808923185,808794420,909652323,959591481,741684275,926300209c959524920,959198263,892614967,842283312,825242156,842609461c741357624,892548917,859322679,926231607,875902004,1664627760c925907255,859254839,909192247,942944307,909522229,943272236c858861623,741749817,926167089,875771956,824980281,926232888c808662326,808528952,942946100,842020147,943206755,876034098c741488433,825438257,942815282,892089392,825309491,842413875c925906988,858797365,824981810,925905200,892483632,942746680c909587761,892940853,875573603,859321399,741486645,892418097c859125303,824981552,876033072,808792888,942746674,926429752c842477876,858796332,842543665,741617720,876097592,926299190c808543028,875770163,943010360,859256108,892743991,925643825c926167609,825438775,892875052,909653298,741554485,808529969c909390391,824980025,892482872,959788600,808543027,842477617c842610228,892940588,842085683,741552944,875837237,959918901c859122738,825307449,741815095,892876089,926037300,808528947c926036788,842281782,959920483,909587508,824980017,943142456c909259824,926493752,808793145,741487673,926300209,842281016c959199286,892614967,842283312,825242156,842609461,1664104504c892548917,859322679,926231607,875902004,741880880,925907255c859254839,909192247,942944307,909522229,825504044,842151222c741355832,825439793,808989491,828585273,859387448,909259831c808528950,959591220,892679475,959920428,909587508,824980017c875705655,943011637,909192244,942944307,909522229,892940588c842282290,1664628535,859126065,842215735,824981045,875574070c909456696,959523894,925906739,875903282,909652268,942684472c741617716,825439793,808989491,824980281,842608952,842216244c925983538,842151478,892352816,825241900,858928944,741880889c808597809,842282289,824981808,859189560,859059509,909192241c858862899,909129009,942684460,909324594,962802225,909521457c842412600,875573548,909586995,741357875,876164921,825636660c925969458,825702454,960049204,825766188,942880824,741880374c825439793,808989491,895693369,808530996,943142199,925906988c858797365,824981298,858862390,825243699,825306168,808923448c875771959,892942124,926167862,824980281,875574070,909456696c808543030,842282804,943009844,943206700,959789110,741881392c909654065,926497077,824980793,925905200,892613938,943270966c859059760,741946681,959526961,959985976,828585273,858862390c942684211,858860597,909718072,943141688,909586732,825440051c741684272,875837237,909652789,808528944,926036788,909325110c825700652,842019125,1664233776,842543921,859255608,824980277c926103095,875573555,926231605,859124788,741357112,859058225c859191090,824981043,859322678,959919154,909192246,943011638c875771705,825700707,909195575,741750578,959524914,875967544c892088883,926233399,926103609,859189548,942879537,741421872c842348593,875837751,824981042,959918391,926037553,808608566c876099889,842216502,909586732,959788856,741946936,959919925c926495794,959917108,926364722,741421874,909129785,892941108c942746681,959985969,892942648,808464995,909325360,741815096c926168625,943143225,824981552,825242931,876098099,808528951c808923185,942879544,859386156,808793910,741554227,909654065c859124022,828585013,943077432,959656502,959523896,959526707c926430515,808464940,909325360,741880888,875968049,808793911c824980530,892614712,909719345,808528950,959591220,942946358c859386211,808793910,741751091,959722289,943076405,824979505c858862390,959461427,959523896,825440561,876032056,859189548c942879537,741554480,925972273,825833529,895694903,892613687c842610483,842283052,875903024,892089906,825309491,842478641c825505836,926167089,959197494,959527216,942945588,875573548c909586995,1664496435,943273521,926167603,824981049,808662582c892547383,809053234,858862136,741618230,959983672,926363705c808594483,859125299,909259833,942684204,808727864,895694647c943010615,808727604,842610476,842479412,824979763,825831735c959591733,808528951,842477617,808530484,909717804,926102585c741423154,960050737,909195313,828584760,925905200,808596530c959523895,942683704,892482611,909719340,942683697,959198260c892614967,842283312,859386156,909652788,741947186,808529969c859320375,828583988,842085687,808727088,959917105,808857910c741618744,876164921,876163125,959523890,926298677,809054257c876033324,925906228,824979506,842544185,842019638,926245680c909324344,741685298,875837237,892482101,909192246,926037556c942879027,909587756,909522232,824981299,858862390,858798131c959523889,875901493,943142706,892940643,858863411,741750066c876164921,876163125,925969458,892613173,876098871,876033324c892548404,892089907,876098359,859125045,876033324,909718580c828585529,875705392,959723826,942746679,875901491,875705650c825504044,892549429,741947701,825439793,808989491,892089657c808793140,942749745,925906988,858797365,828586034,858862384c892483636,926231608,892614707,741620023,875706679,858928951c942746673,842283318,892613433,909652268,825243703,741619513c876164921,876163125,942760754,808990518,943075892,959920428c959460660,841757236,859124016,943206969,926428208,892548661c741422642,825438257,842544179,925644853,909586489,943273529c859189603,892875824,741750325,909194289,942813749,824979505c858862390,959461427,875637813,842348081,808532018,859189548c942879537,741685552,892613685,825766192,842556216,926036788c741618741,825832245,959722033,876162102,943077169,741815600c859058225,859191090,959199283,875837751,842085943,909652268c875575351,1664628274,876164921,876163125,942746674,808990518c943075892,959920428,959460660,841757236,859124016,943206969c842542128,926038069,741421113,825438257,842544179,895694901c926495543,875641144,842610476,842479412,824979763,892482872c959788600,808528947,842477617,842610228,892875052,909653298c741554485,808529969,909390391,828584505,892548409,858796593c926231603,859124788,741488951,842215474,809055281,942420020c859190583,825635381,825241900,942683952,741881138,892418097c842348087,828585273,876033072,808792888,909192242,926364726c875967280,808923436,859189298,741357625,875706679,858928951c909192241,876033075,959592756,825241900,842151728,1664234297c842545201,825505592,824981813,959526962,892941105,808528947c842477617,858796086,909521196,808924980,741422387,943272241c808726840,824981814,859255856,858994997,959537971,808596275c808597557,943075628,808662580,741946166,959526961,825504816c959198774,892614967,842283312,892743980,909392176,741685046c859059253,859257142,808543025,825569331,875638835,959461676c892548406,892090419,808530999,808727097,842610476,842479412c824979763,943273528,909455922,825306161,943271992,942683957c875573603,859386423,741552944,892418097,859125303,824981552c842085168,909260593,808528946,842281524,942881079,876097836c959525689,741356599,942749745,909652792,828586291,925905200c858994736,942746674,909587761,892940853,842610476,842479412c959198265,875966520,959789363,825831724,876034103,741423410c909654065,858928696,828586041,926102841,892745776,808528953c859321908,926495284,825766188,892745525,741879859,925972273c842412345,841756727,943272240,859059764,926231602,959919411c1664561976,825439793,808989491,824979763,943206712,926365236c925969464,825833265,943075894,825242156,909391929,741487412c892548917,859322679,909192247,858992947,825438264,825700707c909654327,741880118,859321137,859387187,824980275,926103095c875573555,926231605,859124788,741357112,859058225,859191090c824981043,825569591,825242160,858874674,909325112,959787314c909586732,825440051,741684272,875837237,909652789,942746672c808794422,892483894,875573548,909586995,741486644,909654065c809055544,828586038,926102841,892745776,808528953,859321908c926495284,859386156,808793910,741751091,892876337,842084912c925643316,842020409,926234672,960049452,876098873,1664626995c808464434,859386163,824980532,925905200,926495794,943270969c859059760,741946681,926167089,959853877,824980280,926298937c959655989,959523894,876098616,943273528,825831779,876034103c741946674,808464434,926298932,824980280,842216249,942944305c808528944,926299956,943206457,825242156,825831479,741355577c926167089,825243187,828584496,808859192,892941881,808594486c942880049,909652537,842610732,808990516,942420785,909391920c875837748,858796332,942945073,741881138,859385913,859321394c926245684,892876083,741619252,825439793,808989491,824979763c808727865,959592244,808528944,959590707,842479673,859060524c858861872,892088886,825309491,808989745,876033379,825505076c959198513,876163636,808530740,875573548,909586995,741749555c876164921,825636660,942746674,825374259,808990771,959920428c959460660,828584500,926102841,876032818,942746679,825243187c926300470,959920428,959460660,824980020,859059001,943206457c808528945,808923185,808727352,943075628,909653044,1664300343c825637175,876097590,926493748,808793145,741487673,875772209c842479667,824981305,925905200,875771952,925969456,943272240c892745780,825766188,909520948,1664431922,892811061,960049457c926231607,842347572,741881399,875641137,892874807,892089913c809056055,858862133,876033324,825766964,824979510,842216496c942880311,942760758,926429752,842477876,942813484,858863921c741553465,808529969,808858167,824980272,926167862,842609716c959523897,825636921,909718834,942684204,859189813,828585785c959853623,926103091,959982642,909326642,741684791,825439793c808989491,824981553,808925241,876163889,808528950,942946100c859386931,943206700,876034098,1664235313,825438257,942815282c892089392,825309491,943010865,875706412,892809779,824980788c842216496,858994231,926493753,926168121,741486902,842020657c892352050,828586296,925905200,959853618,942746674,943010357c859387190,825241900,875706160,741488950,859126065,808595765c892089139,892613687,842610483,959657260,842150193,946024756c892679984,959591216,825241900,942683952,741881138,892418097c842348087,824980793,876033072,808792888,942746674,909587761c942682933,875573548,859321399,1664233525,842545201,825505592c824980023,842085168,808989240,926428212,859256117,741880629c825438257,842544179,892090421,825701175,875640118,842610476c842479412,828584243,892482872,959788600,808528947,842477617c842610228,892875052,909653298,741554485,808529969,909390391c824980025,892548409,858796593,926231603,859124788,1664235831c825832245,942944561,892939313,892613944,741553970,859058225c859191090,959197492,875837751,842085943,909652268,875575351c741881394,876164921,876163125,942760754,808990518,943075892c959920428,959460660,841757236,859124016,943206969,926231600c959919411,741815096,875837237,875574325,959917112,808924976c1664170036,808662577,892680244,824981046,892743988,825766450c909192240,858992947,892940344,909652268,876032825,741750322c859058225,892549426,959198517,875837751,842085943,892809571c926233650,741619765,808662577,892680244,824981046,892482873c926364212,959523896,825701173,909455923,859189548,892875824c741750325,926103857,959592240,828585013,959985208,808728624c909192244,858992947,859385912,825766188,859058745,741487155c909522737,959459890,824980784,925905200,876163890,959523896c892416050,959459892,825766243,892678966,741421876,892548657c892416817,942421552,892679984,909194032,825700652,875770932c741751088,859058225,859191090,959197241,875837751,842085943c909586787,875640632,741947696,942749745,909652792,824981554c858862390,959461427,875899954,925905204,741881653,892876089c926037300,926231601,876098867,1664562233,876164921,876163125c925969458,825702454,960049204,825766188,942880824,741880374c825439793,808989491,824980025,892678967,892875573,959523888c959854897,842413879,825766243,909259576,741357109,876097592c909652022,925969457,926496561,808726579,825241900,942683952c741881138,858994993,943009842,824981296,909391926,859189299c942760761,875575601,909521204,959920428,959460660,824980020c825439544,808464441,808528946,808923185,875705144,825766188c892745525,741685554,875706679,959592247,943285044,859059760c741946681,925972785,842282808,824979769,943077432,959656502c959523896,808923957,959788600,875573548,875771958,741816626c892418097,859125303,828586032,959918391,926037553,808594480c876099889,842216502,859256108,943273781,824981299,858862390c858798131,942746673,876099633,943142710,825700652,909195575c1664628274,959524914,875967544,892088883,926233399,926103609c859189548,942879537,741421872,925972273,909523001,824981553c858994739,858994997,925969459,859255606,892612657,876033379c942880052,824979510,842216496,858994231,925969462,808531249c842084402,942879020,842412851,741946673,859191089,808530743c892089652,892613687,808859699,909652323,909129017,741683769c859058225,875968306,824980016,943077432,909130037,959523896c808923957,959788600,875573548,875771958,741816626,909326641c858797367,828585529,808794166,875704626,959917106,808595510c741815608,960051505,859060277,841758769,858796080,875772209c808528948,842477617,959920436,808991020,959657014,828586293c892810288,943273525,959523891,892810803,909718320,943272236c942946356,741882166,925972785,842282808,841759029,875573296c943142451,959523891,825373491,808989744,875573603,959919671c741881904,925970482,959527216,824979504,859255856,808529974c942746674,959460918,909457718,825242156,959984437,741750834c875706680,825243703,809001779,959985976,741487927,825438257c842544179,942422069,909522992,942880049,859256108,875771957c824980017,858862390,858798131,959523889,875574325,809054775c858796387,960049713,741488440,808662073,909324593,859122738c825307449,741357620,875837237,825308213,876096565,925970994c741683765,859058225,859191090,962803251,875837751,842085943c859320620,858862134,741357624,876164921,876163125,959523890c842478389,926168883,859320620,909193270,741815865,876164921c876163125,959537970,959657011,825767984,825241900,942683952c741356595,876099121,926300212,925643573,909194809,875837488c959920428,959460660,824980020,859059001,959592248,808543031c808923185,808727352,808923436,876099889,741684792,875640881c842413616,892089655,825571127,926497073,876033324,926037300c824981558,926167353,959789104,926245686,892352823,741552434c875837237,909195316,808528944,926036788,909652790,943206700c876034098,741488433,825766449,959656249,824980277,925905200c808465970,1702389043,859189603,875837236,741945913,943274289c892481846,942421561,842348592,926495542,876032300,909326646c741488435,909259832,825308464,909192247,858992947,942747704c943272291,858861623,741749817,926167089,875771956,824980281c942815288,925971511,808528946,942813491,875575346,959657260c875639089,942422069,842216498,892613943,875573603,909586995c741749555,876164921,825636660,925969458,909259312,959984944c825241900,875706160,741488950,842348593,892745781,824980281c925905200,959853618,959537970,825570101,858992690,876033324c926102836,892088889,825309491,926495794,925906988,858797365c824981810,925905200,892483632,942746680,909587761,892940853c875573603,859321399,741486645,892418097,859125303,824981552c876033072,808792888,942746674,926429752,842477876,858796332c842543665,741617720,892679992,859124535,808543032,875770163c943010360,859256108,808597559,925642805,926167609,825438775c892875052,909653298,741554485,808529969,909390391,824980025c892482872,959788600,808543027,842477617,842610228,892940588c842085683,741552944,875837237,959918901,859122738,825307449c741815095,892876089,926037300,808528947,926036788,942879542c959920483,909587508,824980017,943142456,909259824,926493752c808793145,741487673,926300209,842281016,959199286,892614967c842283312,825242156,842609461,1664104504,892548917,859322679c926231607,875902004,741880880,925907255,825702710,909192243c942944307,909522229,825504044,842151222,741355832,825439793c808989491,828585273,859387448,909259831,808528950,959591220c892679475,959920428,909587508,824980017,875705655,943011637c909192244,942944307,909522229,892940588,842282290,1664628535c859126065,842215735,824981045,875574070,909456696,959523894c925906739,875903282,909652268,942684472,741617716,825439793c808989491,824980281,842608952,842216244,925983538,842151478c892352816,825241900,858928944,741880889,808597809,842282289c824981808,859189560,859059509,909192241,858862899,909129009c825833516,859190068,946026041,842544441,859124277,875573548c909586995,741947443,876164921,825636660,925969458,825702454c960049204,825766188,942880824,741880374,825439793,808989491c895693369,808530996,943142199,925906988,858797365,824981298c858862390,825243699,825306168,808923448,875771959,892942124c926167862,824980281,875574070,909456696,808543030,842282804c943009844,943206700,959789110,741881392,909654065,926497077c824980793,925905200,892613938,943270966,859059760,741946681c959526961,959985976,828585273,858862390,942684211,858860597c909718072,943141688,909586732,825440051,741684272,875837237c909652789,808528944,926036788,909325110,825700652,842019125c1664233776,842543921,859255608,824980277,926103095,875573555c926231605,859124788,741357112,859058225,859191090,824981043c859322678,959919154,909192246,943011638,875771705,825700707c909195575,741750578,959524914,875967544,892088883,926233399c926103609,859189548,942879537,741421872,842348593,875837751c824981042,959918391,926037553,808608566,876099889,842216502c909586732,959788856,741946936,959919925,926495794,959917108c926364722,741421874,909129785,892941108,942746681,959985969c892942648,808464995,909325360,741815096,926168625,943143225c824981552,825242931,876098099,808528951,808923185,942879544c859386156,808793910,741554227,909654065,859124022,828585013c943077432,959656502,959523896,959526707,926430515,808464940c909325360,741880888,875968049,808793911,824980530,892614712c909719345,808528950,959591220,942946358,859386211,808793910c741751091,959722289,943076405,824979505,858862390,959461427c959523896,825440561,876032056,859189548,942879537,741554480c925972273,825833529,895694903,892613687,842610483,892483628c959524919,892090419,825309491,876033073,825505836,926167089c942420278,942682676,875641140,875573548,909586995,1664496435c943273521,926167603,824981049,808662582,892547383,809053234c858862136,741618230,959983672,926363705,808594483,859125299c909259833,942684204,808727864,895694647,943010615,808727604c842610476,842479412,824979763,825831735,959591733,808528951c842477617,808530484,909717804,926102585,741423154,960050737c909195313,828584760,925905200,808596530,959523895,942683704c892482611,909719340,942683697,959198260,892614967,842283312c859386156,909652788,741947186,808529969,859320375,828583988c842085687,808727088,959917105,808857910,741618744,876164921c876163125,959523890,926298677,809054257,876033324,925906228c824979506,842544185,842019638,926245680,909324344,741685298c875837237,892482101,909192246,926037556,942879027,909587756c909522232,824981299,858862390,858798131,959523889,875901493c943142706,892940643,858863411,741750066,876164921,876163125c925969458,892613173,876098871,876033324,892548404,892089907c876098359,859125045,876033324,909718580,828585529,875705392c959723826,942746679,875901491,875705650,825504044,892549429c741947701,825439793,808989491,892089657,808793140,942749745c925906988,858797365,828586034,858862384,892483636,926231608c808990515,741881138,875706679,858928951,942746673,842283318c892613433,909652268,825243703,741619513,876164921,876163125c942760754,808990518,943075892,959920428,959460660,841757236c859124016,943206969,892873776,943011896,741684272,825438257c842544179,925644853,909586489,943273529,859189603,892875824c741750325,909194289,942813749,824979505,858862390,959461427c875637813,842348081,808532018,859189548,942879537,741685552c892613685,825766192,842556216,926036788,741618741,825832245c959722033,876162102,943077169,741815600,859058225,859191090c959197748,875837751,842085943,909652268,875575351,1664628274c876164921,876163125,942746674,808990518,943075892,959920428c959460660,841757236,859124016,943206969,808987696,808792121c741685302,825438257,842544179,895694901,926495543,875641144c842610476,842479412,824979763,892482872,959788600,808528947c842477617,842610228,892875052,909653298,741554485,808529969c909390391,828584505,892548409,858796593,926231603,859124788c741488951,842215474,809055281,942420020,892876853,892612664c825241900,942683952,741881138,892418097,842348087,828585273c876033072,808792888,909192242,926364726,875967280,808923436c859189298,741357625,875706679,858928951,909192241,876033075c959592756,825241900,842151728,1664234297,842545201,825505592c824981813,959526962,892941105,808528947,842477617,858796086c909521196,808924980,741422387,943272241,808726840,824981814c859255856,858994997,959537971,808596275,808597557,943075628c808662580,741946166,959526961,825504816,959198774,892614967c842283312,892743980,909392176,741685046,859059253,859257142c808543025,825569331,875638835,959461676,858863923,892089401c876098359,842608695,842610476,842479412,824979763,943273528c909455922,825306161,943271992,942683957,875573603,859386423c741552944,892418097,859125303,824981552,842085168,909260593c808528946,842281524,942881079,876097836,959525689,741356599c942749745,909652792,828586291,925905200,858994736,942746674c909587761,892940853,842610476,842479412,959198265,875966520c959789363,825831724,876034103,741423410,909654065,858928696c828586041,926102841,892745776,808528953,859321908,926495284c825766188,892745525,741879859,925972273,842412345,841756727c943272240,859059764,926231602,959919411,1664561976,825439793c808989491,824979763,943206712,926365236,925969464,825833265c943075894,825242156,909391929,741487412,892548917,859322679c909192247,858992947,825438264,825700707,909654327,741880118c859321137,859387187,824980275,926103095,875573555,926231605c859124788,741357112,859058225,859191090,824981043,825569591c825242160,858874674,909325112,959787314,909586732,825440051c741684272,875837237,909652789,942746672,808794422,892483894c875573548,909586995,741486644,909654065,809055544,828586038c926102841,892745776,808528953,859321908,926495284,859386156c808793910,741751091,892876337,842084912,925643316,842020409c926234672,960049452,876098873,1664626995,808464434,859386163c824980532,925905200,926495794,943270969,859059760,741946681c926167089,959853877,824980280,926298937,959655989,959523894c876098616,943273528,825831779,876034103,741946674,808464434c926298932,824980280,842216249,942944305,808528944,926299956c943206457,825242156,825831479,741355577,926167089,825243187c828584496,808859192,892941881,808594486,942880049,909652537c909261100,875705136,942421300,909391920,825635893,858796332c942945073,741881138,825831481,909587257,926245682,859321651c741879860,825439793,808989491,824979763,808727865,959592244c808528944,959590707,842479673,859060524,858861872,892088886c825309491,808989745,876033379,825505076,959198513,876163636c808530740,875573548,909586995,741749555,876164921,825636660c942746674,825374259,808990771,959920428,959460660,828584500c926102841,876032818,942746679,825243187,926300470,959920428c959460660,824980020,859059001,943206457,808528945,808923185c808727352,943075628,909653044,1664300343,825637175,876097590c926493748,808793145,741487673,875772209,842479667,824981305c925905200,875771952,925969456,943272240,892745780,825766188c909520948,1664431922,892811061,960049457,926231607,842347572c741881399,875641137,892874807,892089913,809056055,858862133c876033324,825766964,824979510,842216496,942880311,942760758c926429752,842477876,942813484,858863921,741553465,808529969c808858167,824980272,926167862,842609716,959523897,825636921c909718834,942684204,859189813,828585785,959853623,926103091c959982642,909326642,741684791,825439793,808989491,824981553c808925241,876163889,808528950,942946100,859386931,943206700c876034098,1664235313,825438257,942815282,892089392,825309491c943010865,943012140,842347573,824980279,925905200,892483632c942746680,875901491,825308466,825504044,892549429,1664694581c825439793,808989491,824980793,892743988,825766450,909192240c858992947,892940344,875836716,942747701,942422065,842216498c875836727,858796588,959721778,1664365616,892548917,859322679c959917111,926364722,741421874,842348593,892745781,824980281c925905200,959853618,942746674,943010357,859387190,825241900c875706160,1664235830,859126065,808595765,892089139,892613687c842610483,859256108,892679224,892089141,892613687,942944308c809056044,842086199,824981045,875574070,909456696,875651894c842348081,808532018,859189548,942879537,741685552,909194289c942813749,824979505,858862390,959461427,875899957,825242932c741880120,892876089,926037300,808608562,875639347,825503801c842610732,926298937,824980790,925905200,892483632,942746680c909587761,892940853,875573548,859321399,741486645,892418097c859125303,828586032,876033072,808792888,942746674,926429752c842477876,858796332,842543665,741617720,825832245,892612913c892939320,892613944,741553970,808529969,842543159,828586037c926232888,959591734,808528949,942946100,842020147,909521196c808924980,741619251,842020657,959657520,925642808,926167609c825438775,859189548,875837236,1664692793,808529969,959590967c824980019,942815288,892417079,842083385,825831736,859126067c825241900,909260592,741552176,875968049,858797879,824979765c943208753,909128753,808543033,892548916,858993465,859386156c892351027,741356088,876099121,909128502,824981811,809054520c909194292,926493750,808793145,741487673,808793649,909521977c895694135,909325364,825440057,858796332,858862896,741617968c825831481,943141945,926231606,808793651,741423156,875706679c858928951,942746673,842545462,825636146,942748003,892877104c741879863,926167089,808663346,824980275,926232888,808662326c808528952,825372979,842412599,875573548,926037042,741880633c959723569,926495027,828583988,943206712,859191347,808528953c808923185,842216248,825766188,892745525,741685554,875706679c959592247,943270964,859059760,741946681,925972785,842282808c828584249,943077432,959656502,959523896,808923957,959788600c875573548,875771958,741816626,892418097,859125303,824981552c959918391,926037553,808594480,876099889,842216502,859256163c943273781,824981299,858862390,858798131,942746673,876099633c943142710,825700652,909195575,741881394,959524914,875967544c892088883,926233399,926103609,859189603,942879537,741421872c925972273,909523001,824981553,858994739,858994997,925969459c859255606,892612657,876033324,942880052,824979510,842216496c858994231,925983542,808531249,842084402,942879020,842412851c741946673,859191089,808530743,892089652,892613687,808859699c909652268,909129017,741683769,859058225,875968306,828584496c943077432,909130037,959523896,808923957,959788600,875573548c875771958,741816626,909326641,858797367,824981049,808794166c875704626,959917106,808595510,1664562488,960051505,859060277c841758769,858796080,875772209,808528948,842477617,959920436c808991020,959657014,824981813,892810288,943273525,959523891c892810803,909718320,943272291,942946356,741882166,925972785c842282808,841759029,875573296,943142451,959523891,825373491c808989744,875573548,959919671,741881904,925970482,959527216c828583984,859255856,808529974,942746674,959460918,909457718c825242156,959984437,741750834,942814265,909523248,808987697c892744760,741357108,825438257,842544179,946026549,859125808c909521968,859256108,875837493,824980531,858862390,858798131c959523889,875574325,809054775,858796332,960049713,741488440c808662073,909324593,859136818,825307449,741357620,875837237c825308213,876162101,875837746,741355827,859058225,859191090c959198771,875837751,842085943,859320620,858862134,1664104504c876164921,876163125,959523890,842478389,926168883,859320620c909193270,741815865,876164921,876163125,959523890,959657011c825767984,825241900,942683952,1664103475,876099121,926300212c925643573,909194809,875837488,959920428,959460660,824980020c859059001,959592248,808528951,808923185,808727352,808923436c876099889,1664431672,875640881,842413616,892089655,825571127c926497073,876033324,926037300,824981558,926167353,959789104c926231606,892352823,741552434,875837237,909195316,808543024c926036788,909652790,943206700,876034098,741488433,825766449c959656249,824980277,925905200,808465970,909192243,876033075c959592756,960049452,842085944,1664497973,892874808,959657522c925969463,859387444,842478390,842610732,926298937,824980790c858862390,825243699,959523896,825243448,909392179,875573548c859321399,1664301364,842545201,825505592,824980023,842085168c808989240,859122740,825307449,741881140,892876089,926037300c808528947,808923185,943010360,859320620,842282290,1664168245c892417073,892678969,824981817,858862390,959461427,875637813c842348081,808532018,859189548,942879537,741685552,892613685c825766192,842542136,926036788,1664365621,842215474,809055281c892090420,926233399,926103609,842610476,842479412,824979763c892482872,959788600,808528947,842477617,842610228,892875052c909653298,1664301365,808529969,909390391,824980025,892548409c858796593,926231603,859124788,741488951,942880565,892679476c926231603,875902004,741880880,925907255,892481847,909206326c942944307,909522229,825504044,842151222,741355832,825439793c808989491,824980793,892743988,825766450,909192240,858992947c892940344,875836716,942747701,962803761,875903029,842478133c858796588,959721778,741356592,959592760,909588019,808528949c808923185,943010360,825766188,892745525,741685554,926167089c892549172,828584496,926232888,808662326,808528952,942946100c842020147,943206700,876034098,741488433,825438257,942815282c892089392,825309491,943010865,943012140,842347573,828584759c925905200,892483632,942746680,909587761,892940853,875573548c859321399,741486645,875968049,858797879,824980534,808595511c943272758,959917104,926364722,1664168754,875771441,959722551c824981810,925905200,859386418,942746674,926429752,959787316c942813484,858863921,741553465,808529969,808858167,824980272c926168630,892547127,825320241,825767993,959852596,875573548c959787831,741552947,858994993,943009842,824979506,909391926l859189299,942746681l875575601,909521204l959920428,959460660l828584500,959460662l926299700,875899957l959853364,741421879l808661041,808661301l959198257,943012144l842018872,876033324l926102576,925643568l926167609,825438775l909652323,842151993l741422645,808988977l926234681,824981552l842478640,858796857l942746675,909587761l942682933,858796332l925970993,741488178l842281009,959918644l828586035,859386936l876034353,942746672l859322417,959657528l825241900,942683952l741487411,892418097l842348087,925644089l926167609,876163639l808991020,959657014l828586293,943141177l959591479,942746673l909653560,943272754l892940588,942683955l741946678,909389873l842281784,824981305l926232888,808662326l925969464,825833265l808923702,825242211l909391929,741487412l892548917,859322679l909192247,858992947l825438264,825766188l909391928,741881655l925972273,842412345l841758774,943272240l859059764,926245682l959919411,741815096l825439793,808989491l824979763,959918391l825636408,858860600l892547896,858993465l909586732,825440051l741684272,875837237l909652789,808543024l926036788,909325110l825700652,842019125l741486896,859321137l825374259,824981813l926103095,875573555l926231605,859124788l741357112,959854641l959852597,828585266l842216496,808728119l942746674,892876344l943075385,892940588l942683955,741946678l909389873,842281784l824981305,926298937l959655989,909192246l842020152,842281521l909719395,942682672l824981301,892942649l825439288,808594488l825438256,875836217l825241900,875706160l741947193,909129785l892941108,808528953l892679988,859322678l859386211,808793910l741751091,876099889l909653048,824981561l943141177,892482615l808594489,859058224l859322166,859386156l808530483,741357620l926167089,809056054l845363256,808923440l809054521,808528944l909326132,842019120l909652268,909717558l741750073,892416050l842610739,959198776l943012149,926365750l942684204,943143221l828584753,858862384l892483636,842607672l892352821,741487668l892548917,808727352l909192248,858992947l825438264,892940588l926167092,741357874l825438257,943274290l962802231,825242420l842412849,959657260l875639089,892088376l892613687,892416308l959461676,859386167l824981812,842216496l858994231,926493750" fillcolor="#9d9d9d" stroked="f" o:allowincell="f" style="position:absolute;left:738;top:779;width:1158;height:1048;mso-wrap-style:none;v-text-anchor:middle;mso-position-horizontal-relative:char">
                    <v:fill o:detectmouseclick="t" type="solid" color2="#626262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                                              </w:t>
      </w: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304925" cy="13239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000" cy="1324080"/>
                          <a:chOff x="0" y="0"/>
                          <a:chExt cx="1305000" cy="1324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305000" cy="13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360" y="82440"/>
                            <a:ext cx="1186200" cy="12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8" h="1895">
                                <a:moveTo>
                                  <a:pt x="806" y="788"/>
                                </a:moveTo>
                                <a:lnTo>
                                  <a:pt x="796" y="738"/>
                                </a:lnTo>
                                <a:lnTo>
                                  <a:pt x="786" y="698"/>
                                </a:lnTo>
                                <a:lnTo>
                                  <a:pt x="767" y="648"/>
                                </a:lnTo>
                                <a:lnTo>
                                  <a:pt x="737" y="588"/>
                                </a:lnTo>
                                <a:lnTo>
                                  <a:pt x="698" y="548"/>
                                </a:lnTo>
                                <a:lnTo>
                                  <a:pt x="639" y="498"/>
                                </a:lnTo>
                                <a:lnTo>
                                  <a:pt x="570" y="479"/>
                                </a:lnTo>
                                <a:lnTo>
                                  <a:pt x="472" y="469"/>
                                </a:lnTo>
                                <a:lnTo>
                                  <a:pt x="423" y="459"/>
                                </a:lnTo>
                                <a:lnTo>
                                  <a:pt x="364" y="459"/>
                                </a:lnTo>
                                <a:lnTo>
                                  <a:pt x="314" y="449"/>
                                </a:lnTo>
                                <a:lnTo>
                                  <a:pt x="255" y="429"/>
                                </a:lnTo>
                                <a:lnTo>
                                  <a:pt x="216" y="419"/>
                                </a:lnTo>
                                <a:lnTo>
                                  <a:pt x="177" y="389"/>
                                </a:lnTo>
                                <a:lnTo>
                                  <a:pt x="137" y="359"/>
                                </a:lnTo>
                                <a:lnTo>
                                  <a:pt x="108" y="319"/>
                                </a:lnTo>
                                <a:lnTo>
                                  <a:pt x="108" y="379"/>
                                </a:lnTo>
                                <a:lnTo>
                                  <a:pt x="128" y="449"/>
                                </a:lnTo>
                                <a:lnTo>
                                  <a:pt x="157" y="528"/>
                                </a:lnTo>
                                <a:lnTo>
                                  <a:pt x="206" y="608"/>
                                </a:lnTo>
                                <a:lnTo>
                                  <a:pt x="236" y="658"/>
                                </a:lnTo>
                                <a:lnTo>
                                  <a:pt x="265" y="698"/>
                                </a:lnTo>
                                <a:lnTo>
                                  <a:pt x="305" y="718"/>
                                </a:lnTo>
                                <a:lnTo>
                                  <a:pt x="354" y="758"/>
                                </a:lnTo>
                                <a:lnTo>
                                  <a:pt x="403" y="788"/>
                                </a:lnTo>
                                <a:lnTo>
                                  <a:pt x="452" y="808"/>
                                </a:lnTo>
                                <a:lnTo>
                                  <a:pt x="521" y="828"/>
                                </a:lnTo>
                                <a:lnTo>
                                  <a:pt x="580" y="848"/>
                                </a:lnTo>
                                <a:lnTo>
                                  <a:pt x="452" y="888"/>
                                </a:lnTo>
                                <a:lnTo>
                                  <a:pt x="344" y="937"/>
                                </a:lnTo>
                                <a:lnTo>
                                  <a:pt x="285" y="967"/>
                                </a:lnTo>
                                <a:lnTo>
                                  <a:pt x="246" y="1017"/>
                                </a:lnTo>
                                <a:lnTo>
                                  <a:pt x="216" y="1057"/>
                                </a:lnTo>
                                <a:lnTo>
                                  <a:pt x="167" y="1087"/>
                                </a:lnTo>
                                <a:lnTo>
                                  <a:pt x="98" y="1107"/>
                                </a:lnTo>
                                <a:lnTo>
                                  <a:pt x="0" y="1127"/>
                                </a:lnTo>
                                <a:lnTo>
                                  <a:pt x="39" y="1167"/>
                                </a:lnTo>
                                <a:lnTo>
                                  <a:pt x="69" y="1177"/>
                                </a:lnTo>
                                <a:lnTo>
                                  <a:pt x="108" y="1197"/>
                                </a:lnTo>
                                <a:lnTo>
                                  <a:pt x="147" y="1207"/>
                                </a:lnTo>
                                <a:lnTo>
                                  <a:pt x="236" y="1217"/>
                                </a:lnTo>
                                <a:lnTo>
                                  <a:pt x="305" y="1207"/>
                                </a:lnTo>
                                <a:lnTo>
                                  <a:pt x="393" y="1187"/>
                                </a:lnTo>
                                <a:lnTo>
                                  <a:pt x="462" y="1167"/>
                                </a:lnTo>
                                <a:lnTo>
                                  <a:pt x="531" y="1127"/>
                                </a:lnTo>
                                <a:lnTo>
                                  <a:pt x="580" y="1097"/>
                                </a:lnTo>
                                <a:lnTo>
                                  <a:pt x="560" y="1157"/>
                                </a:lnTo>
                                <a:lnTo>
                                  <a:pt x="531" y="1197"/>
                                </a:lnTo>
                                <a:lnTo>
                                  <a:pt x="511" y="1247"/>
                                </a:lnTo>
                                <a:lnTo>
                                  <a:pt x="491" y="1287"/>
                                </a:lnTo>
                                <a:lnTo>
                                  <a:pt x="491" y="1327"/>
                                </a:lnTo>
                                <a:lnTo>
                                  <a:pt x="491" y="1376"/>
                                </a:lnTo>
                                <a:lnTo>
                                  <a:pt x="491" y="1426"/>
                                </a:lnTo>
                                <a:lnTo>
                                  <a:pt x="501" y="1486"/>
                                </a:lnTo>
                                <a:lnTo>
                                  <a:pt x="511" y="1546"/>
                                </a:lnTo>
                                <a:lnTo>
                                  <a:pt x="511" y="1596"/>
                                </a:lnTo>
                                <a:lnTo>
                                  <a:pt x="501" y="1656"/>
                                </a:lnTo>
                                <a:lnTo>
                                  <a:pt x="482" y="1706"/>
                                </a:lnTo>
                                <a:lnTo>
                                  <a:pt x="452" y="1755"/>
                                </a:lnTo>
                                <a:lnTo>
                                  <a:pt x="432" y="1785"/>
                                </a:lnTo>
                                <a:lnTo>
                                  <a:pt x="393" y="1825"/>
                                </a:lnTo>
                                <a:lnTo>
                                  <a:pt x="354" y="1845"/>
                                </a:lnTo>
                                <a:lnTo>
                                  <a:pt x="452" y="1835"/>
                                </a:lnTo>
                                <a:lnTo>
                                  <a:pt x="541" y="1795"/>
                                </a:lnTo>
                                <a:lnTo>
                                  <a:pt x="639" y="1755"/>
                                </a:lnTo>
                                <a:lnTo>
                                  <a:pt x="727" y="1686"/>
                                </a:lnTo>
                                <a:lnTo>
                                  <a:pt x="767" y="1646"/>
                                </a:lnTo>
                                <a:lnTo>
                                  <a:pt x="786" y="1596"/>
                                </a:lnTo>
                                <a:lnTo>
                                  <a:pt x="816" y="1556"/>
                                </a:lnTo>
                                <a:lnTo>
                                  <a:pt x="836" y="1516"/>
                                </a:lnTo>
                                <a:lnTo>
                                  <a:pt x="855" y="1466"/>
                                </a:lnTo>
                                <a:lnTo>
                                  <a:pt x="855" y="1416"/>
                                </a:lnTo>
                                <a:lnTo>
                                  <a:pt x="855" y="1366"/>
                                </a:lnTo>
                                <a:lnTo>
                                  <a:pt x="845" y="1317"/>
                                </a:lnTo>
                                <a:lnTo>
                                  <a:pt x="885" y="1356"/>
                                </a:lnTo>
                                <a:lnTo>
                                  <a:pt x="914" y="1426"/>
                                </a:lnTo>
                                <a:lnTo>
                                  <a:pt x="934" y="1506"/>
                                </a:lnTo>
                                <a:lnTo>
                                  <a:pt x="954" y="1596"/>
                                </a:lnTo>
                                <a:lnTo>
                                  <a:pt x="963" y="1686"/>
                                </a:lnTo>
                                <a:lnTo>
                                  <a:pt x="963" y="1775"/>
                                </a:lnTo>
                                <a:lnTo>
                                  <a:pt x="963" y="1805"/>
                                </a:lnTo>
                                <a:lnTo>
                                  <a:pt x="954" y="1845"/>
                                </a:lnTo>
                                <a:lnTo>
                                  <a:pt x="944" y="1875"/>
                                </a:lnTo>
                                <a:lnTo>
                                  <a:pt x="934" y="1895"/>
                                </a:lnTo>
                                <a:lnTo>
                                  <a:pt x="993" y="1885"/>
                                </a:lnTo>
                                <a:lnTo>
                                  <a:pt x="1062" y="1845"/>
                                </a:lnTo>
                                <a:lnTo>
                                  <a:pt x="1131" y="1785"/>
                                </a:lnTo>
                                <a:lnTo>
                                  <a:pt x="1180" y="1726"/>
                                </a:lnTo>
                                <a:lnTo>
                                  <a:pt x="1209" y="1676"/>
                                </a:lnTo>
                                <a:lnTo>
                                  <a:pt x="1219" y="1636"/>
                                </a:lnTo>
                                <a:lnTo>
                                  <a:pt x="1229" y="1586"/>
                                </a:lnTo>
                                <a:lnTo>
                                  <a:pt x="1239" y="1546"/>
                                </a:lnTo>
                                <a:lnTo>
                                  <a:pt x="1229" y="1486"/>
                                </a:lnTo>
                                <a:lnTo>
                                  <a:pt x="1219" y="1426"/>
                                </a:lnTo>
                                <a:lnTo>
                                  <a:pt x="1199" y="1366"/>
                                </a:lnTo>
                                <a:lnTo>
                                  <a:pt x="1170" y="1307"/>
                                </a:lnTo>
                                <a:lnTo>
                                  <a:pt x="1209" y="1307"/>
                                </a:lnTo>
                                <a:lnTo>
                                  <a:pt x="1249" y="1327"/>
                                </a:lnTo>
                                <a:lnTo>
                                  <a:pt x="1288" y="1336"/>
                                </a:lnTo>
                                <a:lnTo>
                                  <a:pt x="1317" y="1366"/>
                                </a:lnTo>
                                <a:lnTo>
                                  <a:pt x="1347" y="1386"/>
                                </a:lnTo>
                                <a:lnTo>
                                  <a:pt x="1376" y="1416"/>
                                </a:lnTo>
                                <a:lnTo>
                                  <a:pt x="1396" y="1446"/>
                                </a:lnTo>
                                <a:lnTo>
                                  <a:pt x="1406" y="1486"/>
                                </a:lnTo>
                                <a:lnTo>
                                  <a:pt x="1426" y="1516"/>
                                </a:lnTo>
                                <a:lnTo>
                                  <a:pt x="1475" y="1546"/>
                                </a:lnTo>
                                <a:lnTo>
                                  <a:pt x="1544" y="1566"/>
                                </a:lnTo>
                                <a:lnTo>
                                  <a:pt x="1603" y="1586"/>
                                </a:lnTo>
                                <a:lnTo>
                                  <a:pt x="1681" y="1596"/>
                                </a:lnTo>
                                <a:lnTo>
                                  <a:pt x="1760" y="1596"/>
                                </a:lnTo>
                                <a:lnTo>
                                  <a:pt x="1819" y="1596"/>
                                </a:lnTo>
                                <a:lnTo>
                                  <a:pt x="1868" y="1566"/>
                                </a:lnTo>
                                <a:lnTo>
                                  <a:pt x="1829" y="1546"/>
                                </a:lnTo>
                                <a:lnTo>
                                  <a:pt x="1780" y="1536"/>
                                </a:lnTo>
                                <a:lnTo>
                                  <a:pt x="1740" y="1496"/>
                                </a:lnTo>
                                <a:lnTo>
                                  <a:pt x="1701" y="1466"/>
                                </a:lnTo>
                                <a:lnTo>
                                  <a:pt x="1662" y="1426"/>
                                </a:lnTo>
                                <a:lnTo>
                                  <a:pt x="1632" y="1396"/>
                                </a:lnTo>
                                <a:lnTo>
                                  <a:pt x="1603" y="1356"/>
                                </a:lnTo>
                                <a:lnTo>
                                  <a:pt x="1603" y="1317"/>
                                </a:lnTo>
                                <a:lnTo>
                                  <a:pt x="1603" y="1297"/>
                                </a:lnTo>
                                <a:lnTo>
                                  <a:pt x="1583" y="1247"/>
                                </a:lnTo>
                                <a:lnTo>
                                  <a:pt x="1553" y="1187"/>
                                </a:lnTo>
                                <a:lnTo>
                                  <a:pt x="1514" y="1137"/>
                                </a:lnTo>
                                <a:lnTo>
                                  <a:pt x="1465" y="1087"/>
                                </a:lnTo>
                                <a:lnTo>
                                  <a:pt x="1416" y="1057"/>
                                </a:lnTo>
                                <a:lnTo>
                                  <a:pt x="1386" y="1037"/>
                                </a:lnTo>
                                <a:lnTo>
                                  <a:pt x="1357" y="1027"/>
                                </a:lnTo>
                                <a:lnTo>
                                  <a:pt x="1317" y="1027"/>
                                </a:lnTo>
                                <a:lnTo>
                                  <a:pt x="1288" y="1027"/>
                                </a:lnTo>
                                <a:lnTo>
                                  <a:pt x="1337" y="987"/>
                                </a:lnTo>
                                <a:lnTo>
                                  <a:pt x="1396" y="957"/>
                                </a:lnTo>
                                <a:lnTo>
                                  <a:pt x="1465" y="937"/>
                                </a:lnTo>
                                <a:lnTo>
                                  <a:pt x="1544" y="917"/>
                                </a:lnTo>
                                <a:lnTo>
                                  <a:pt x="1622" y="908"/>
                                </a:lnTo>
                                <a:lnTo>
                                  <a:pt x="1701" y="908"/>
                                </a:lnTo>
                                <a:lnTo>
                                  <a:pt x="1770" y="917"/>
                                </a:lnTo>
                                <a:lnTo>
                                  <a:pt x="1839" y="927"/>
                                </a:lnTo>
                                <a:lnTo>
                                  <a:pt x="1789" y="868"/>
                                </a:lnTo>
                                <a:lnTo>
                                  <a:pt x="1721" y="808"/>
                                </a:lnTo>
                                <a:lnTo>
                                  <a:pt x="1622" y="748"/>
                                </a:lnTo>
                                <a:lnTo>
                                  <a:pt x="1524" y="718"/>
                                </a:lnTo>
                                <a:lnTo>
                                  <a:pt x="1465" y="708"/>
                                </a:lnTo>
                                <a:lnTo>
                                  <a:pt x="1416" y="698"/>
                                </a:lnTo>
                                <a:lnTo>
                                  <a:pt x="1367" y="698"/>
                                </a:lnTo>
                                <a:lnTo>
                                  <a:pt x="1308" y="708"/>
                                </a:lnTo>
                                <a:lnTo>
                                  <a:pt x="1268" y="718"/>
                                </a:lnTo>
                                <a:lnTo>
                                  <a:pt x="1219" y="738"/>
                                </a:lnTo>
                                <a:lnTo>
                                  <a:pt x="1180" y="778"/>
                                </a:lnTo>
                                <a:lnTo>
                                  <a:pt x="1140" y="818"/>
                                </a:lnTo>
                                <a:lnTo>
                                  <a:pt x="1180" y="748"/>
                                </a:lnTo>
                                <a:lnTo>
                                  <a:pt x="1209" y="698"/>
                                </a:lnTo>
                                <a:lnTo>
                                  <a:pt x="1239" y="628"/>
                                </a:lnTo>
                                <a:lnTo>
                                  <a:pt x="1258" y="568"/>
                                </a:lnTo>
                                <a:lnTo>
                                  <a:pt x="1268" y="508"/>
                                </a:lnTo>
                                <a:lnTo>
                                  <a:pt x="1268" y="459"/>
                                </a:lnTo>
                                <a:lnTo>
                                  <a:pt x="1249" y="399"/>
                                </a:lnTo>
                                <a:lnTo>
                                  <a:pt x="1219" y="339"/>
                                </a:lnTo>
                                <a:lnTo>
                                  <a:pt x="1180" y="279"/>
                                </a:lnTo>
                                <a:lnTo>
                                  <a:pt x="1150" y="229"/>
                                </a:lnTo>
                                <a:lnTo>
                                  <a:pt x="1131" y="179"/>
                                </a:lnTo>
                                <a:lnTo>
                                  <a:pt x="1111" y="129"/>
                                </a:lnTo>
                                <a:lnTo>
                                  <a:pt x="1101" y="99"/>
                                </a:lnTo>
                                <a:lnTo>
                                  <a:pt x="1091" y="60"/>
                                </a:lnTo>
                                <a:lnTo>
                                  <a:pt x="1091" y="20"/>
                                </a:lnTo>
                                <a:lnTo>
                                  <a:pt x="1091" y="0"/>
                                </a:lnTo>
                                <a:lnTo>
                                  <a:pt x="1052" y="30"/>
                                </a:lnTo>
                                <a:lnTo>
                                  <a:pt x="1013" y="89"/>
                                </a:lnTo>
                                <a:lnTo>
                                  <a:pt x="963" y="139"/>
                                </a:lnTo>
                                <a:lnTo>
                                  <a:pt x="934" y="209"/>
                                </a:lnTo>
                                <a:lnTo>
                                  <a:pt x="895" y="269"/>
                                </a:lnTo>
                                <a:lnTo>
                                  <a:pt x="875" y="339"/>
                                </a:lnTo>
                                <a:lnTo>
                                  <a:pt x="865" y="399"/>
                                </a:lnTo>
                                <a:lnTo>
                                  <a:pt x="875" y="459"/>
                                </a:lnTo>
                                <a:lnTo>
                                  <a:pt x="885" y="508"/>
                                </a:lnTo>
                                <a:lnTo>
                                  <a:pt x="895" y="558"/>
                                </a:lnTo>
                                <a:lnTo>
                                  <a:pt x="895" y="608"/>
                                </a:lnTo>
                                <a:lnTo>
                                  <a:pt x="885" y="658"/>
                                </a:lnTo>
                                <a:lnTo>
                                  <a:pt x="875" y="698"/>
                                </a:lnTo>
                                <a:lnTo>
                                  <a:pt x="855" y="728"/>
                                </a:lnTo>
                                <a:lnTo>
                                  <a:pt x="836" y="758"/>
                                </a:lnTo>
                                <a:lnTo>
                                  <a:pt x="806" y="7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31680"/>
                            <a:ext cx="1186200" cy="12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8" h="1895">
                                <a:moveTo>
                                  <a:pt x="806" y="788"/>
                                </a:moveTo>
                                <a:lnTo>
                                  <a:pt x="797" y="738"/>
                                </a:lnTo>
                                <a:lnTo>
                                  <a:pt x="787" y="698"/>
                                </a:lnTo>
                                <a:lnTo>
                                  <a:pt x="767" y="648"/>
                                </a:lnTo>
                                <a:lnTo>
                                  <a:pt x="738" y="588"/>
                                </a:lnTo>
                                <a:lnTo>
                                  <a:pt x="698" y="549"/>
                                </a:lnTo>
                                <a:lnTo>
                                  <a:pt x="639" y="499"/>
                                </a:lnTo>
                                <a:lnTo>
                                  <a:pt x="570" y="479"/>
                                </a:lnTo>
                                <a:lnTo>
                                  <a:pt x="472" y="469"/>
                                </a:lnTo>
                                <a:lnTo>
                                  <a:pt x="423" y="459"/>
                                </a:lnTo>
                                <a:lnTo>
                                  <a:pt x="364" y="459"/>
                                </a:lnTo>
                                <a:lnTo>
                                  <a:pt x="315" y="449"/>
                                </a:lnTo>
                                <a:lnTo>
                                  <a:pt x="256" y="429"/>
                                </a:lnTo>
                                <a:lnTo>
                                  <a:pt x="216" y="419"/>
                                </a:lnTo>
                                <a:lnTo>
                                  <a:pt x="177" y="389"/>
                                </a:lnTo>
                                <a:lnTo>
                                  <a:pt x="138" y="359"/>
                                </a:lnTo>
                                <a:lnTo>
                                  <a:pt x="108" y="319"/>
                                </a:lnTo>
                                <a:lnTo>
                                  <a:pt x="108" y="379"/>
                                </a:lnTo>
                                <a:lnTo>
                                  <a:pt x="128" y="449"/>
                                </a:lnTo>
                                <a:lnTo>
                                  <a:pt x="157" y="529"/>
                                </a:lnTo>
                                <a:lnTo>
                                  <a:pt x="207" y="608"/>
                                </a:lnTo>
                                <a:lnTo>
                                  <a:pt x="236" y="658"/>
                                </a:lnTo>
                                <a:lnTo>
                                  <a:pt x="266" y="698"/>
                                </a:lnTo>
                                <a:lnTo>
                                  <a:pt x="305" y="718"/>
                                </a:lnTo>
                                <a:lnTo>
                                  <a:pt x="354" y="758"/>
                                </a:lnTo>
                                <a:lnTo>
                                  <a:pt x="403" y="788"/>
                                </a:lnTo>
                                <a:lnTo>
                                  <a:pt x="452" y="808"/>
                                </a:lnTo>
                                <a:lnTo>
                                  <a:pt x="521" y="828"/>
                                </a:lnTo>
                                <a:lnTo>
                                  <a:pt x="580" y="848"/>
                                </a:lnTo>
                                <a:lnTo>
                                  <a:pt x="452" y="888"/>
                                </a:lnTo>
                                <a:lnTo>
                                  <a:pt x="344" y="938"/>
                                </a:lnTo>
                                <a:lnTo>
                                  <a:pt x="285" y="968"/>
                                </a:lnTo>
                                <a:lnTo>
                                  <a:pt x="246" y="1017"/>
                                </a:lnTo>
                                <a:lnTo>
                                  <a:pt x="216" y="1057"/>
                                </a:lnTo>
                                <a:lnTo>
                                  <a:pt x="167" y="1087"/>
                                </a:lnTo>
                                <a:lnTo>
                                  <a:pt x="98" y="1107"/>
                                </a:lnTo>
                                <a:lnTo>
                                  <a:pt x="0" y="1127"/>
                                </a:lnTo>
                                <a:lnTo>
                                  <a:pt x="39" y="1167"/>
                                </a:lnTo>
                                <a:lnTo>
                                  <a:pt x="69" y="1177"/>
                                </a:lnTo>
                                <a:lnTo>
                                  <a:pt x="108" y="1197"/>
                                </a:lnTo>
                                <a:lnTo>
                                  <a:pt x="148" y="1207"/>
                                </a:lnTo>
                                <a:lnTo>
                                  <a:pt x="236" y="1217"/>
                                </a:lnTo>
                                <a:lnTo>
                                  <a:pt x="305" y="1207"/>
                                </a:lnTo>
                                <a:lnTo>
                                  <a:pt x="393" y="1187"/>
                                </a:lnTo>
                                <a:lnTo>
                                  <a:pt x="462" y="1167"/>
                                </a:lnTo>
                                <a:lnTo>
                                  <a:pt x="531" y="1127"/>
                                </a:lnTo>
                                <a:lnTo>
                                  <a:pt x="580" y="1097"/>
                                </a:lnTo>
                                <a:lnTo>
                                  <a:pt x="561" y="1157"/>
                                </a:lnTo>
                                <a:lnTo>
                                  <a:pt x="531" y="1197"/>
                                </a:lnTo>
                                <a:lnTo>
                                  <a:pt x="511" y="1247"/>
                                </a:lnTo>
                                <a:lnTo>
                                  <a:pt x="492" y="1287"/>
                                </a:lnTo>
                                <a:lnTo>
                                  <a:pt x="492" y="1327"/>
                                </a:lnTo>
                                <a:lnTo>
                                  <a:pt x="492" y="1377"/>
                                </a:lnTo>
                                <a:lnTo>
                                  <a:pt x="492" y="1426"/>
                                </a:lnTo>
                                <a:lnTo>
                                  <a:pt x="502" y="1486"/>
                                </a:lnTo>
                                <a:lnTo>
                                  <a:pt x="511" y="1546"/>
                                </a:lnTo>
                                <a:lnTo>
                                  <a:pt x="511" y="1596"/>
                                </a:lnTo>
                                <a:lnTo>
                                  <a:pt x="502" y="1656"/>
                                </a:lnTo>
                                <a:lnTo>
                                  <a:pt x="482" y="1706"/>
                                </a:lnTo>
                                <a:lnTo>
                                  <a:pt x="452" y="1756"/>
                                </a:lnTo>
                                <a:lnTo>
                                  <a:pt x="433" y="1786"/>
                                </a:lnTo>
                                <a:lnTo>
                                  <a:pt x="393" y="1826"/>
                                </a:lnTo>
                                <a:lnTo>
                                  <a:pt x="354" y="1845"/>
                                </a:lnTo>
                                <a:lnTo>
                                  <a:pt x="452" y="1835"/>
                                </a:lnTo>
                                <a:lnTo>
                                  <a:pt x="541" y="1796"/>
                                </a:lnTo>
                                <a:lnTo>
                                  <a:pt x="639" y="1756"/>
                                </a:lnTo>
                                <a:lnTo>
                                  <a:pt x="728" y="1686"/>
                                </a:lnTo>
                                <a:lnTo>
                                  <a:pt x="767" y="1646"/>
                                </a:lnTo>
                                <a:lnTo>
                                  <a:pt x="787" y="1596"/>
                                </a:lnTo>
                                <a:lnTo>
                                  <a:pt x="816" y="1556"/>
                                </a:lnTo>
                                <a:lnTo>
                                  <a:pt x="836" y="1516"/>
                                </a:lnTo>
                                <a:lnTo>
                                  <a:pt x="856" y="1466"/>
                                </a:lnTo>
                                <a:lnTo>
                                  <a:pt x="856" y="1416"/>
                                </a:lnTo>
                                <a:lnTo>
                                  <a:pt x="856" y="1367"/>
                                </a:lnTo>
                                <a:lnTo>
                                  <a:pt x="846" y="1317"/>
                                </a:lnTo>
                                <a:lnTo>
                                  <a:pt x="885" y="1357"/>
                                </a:lnTo>
                                <a:lnTo>
                                  <a:pt x="915" y="1426"/>
                                </a:lnTo>
                                <a:lnTo>
                                  <a:pt x="934" y="1506"/>
                                </a:lnTo>
                                <a:lnTo>
                                  <a:pt x="954" y="1596"/>
                                </a:lnTo>
                                <a:lnTo>
                                  <a:pt x="964" y="1686"/>
                                </a:lnTo>
                                <a:lnTo>
                                  <a:pt x="964" y="1776"/>
                                </a:lnTo>
                                <a:lnTo>
                                  <a:pt x="964" y="1806"/>
                                </a:lnTo>
                                <a:lnTo>
                                  <a:pt x="954" y="1845"/>
                                </a:lnTo>
                                <a:lnTo>
                                  <a:pt x="944" y="1875"/>
                                </a:lnTo>
                                <a:lnTo>
                                  <a:pt x="934" y="1895"/>
                                </a:lnTo>
                                <a:lnTo>
                                  <a:pt x="993" y="1885"/>
                                </a:lnTo>
                                <a:lnTo>
                                  <a:pt x="1062" y="1845"/>
                                </a:lnTo>
                                <a:lnTo>
                                  <a:pt x="1131" y="1786"/>
                                </a:lnTo>
                                <a:lnTo>
                                  <a:pt x="1180" y="1726"/>
                                </a:lnTo>
                                <a:lnTo>
                                  <a:pt x="1210" y="1676"/>
                                </a:lnTo>
                                <a:lnTo>
                                  <a:pt x="1219" y="1636"/>
                                </a:lnTo>
                                <a:lnTo>
                                  <a:pt x="1229" y="1586"/>
                                </a:lnTo>
                                <a:lnTo>
                                  <a:pt x="1239" y="1546"/>
                                </a:lnTo>
                                <a:lnTo>
                                  <a:pt x="1229" y="1486"/>
                                </a:lnTo>
                                <a:lnTo>
                                  <a:pt x="1219" y="1426"/>
                                </a:lnTo>
                                <a:lnTo>
                                  <a:pt x="1200" y="1367"/>
                                </a:lnTo>
                                <a:lnTo>
                                  <a:pt x="1170" y="1307"/>
                                </a:lnTo>
                                <a:lnTo>
                                  <a:pt x="1210" y="1307"/>
                                </a:lnTo>
                                <a:lnTo>
                                  <a:pt x="1249" y="1327"/>
                                </a:lnTo>
                                <a:lnTo>
                                  <a:pt x="1288" y="1337"/>
                                </a:lnTo>
                                <a:lnTo>
                                  <a:pt x="1318" y="1367"/>
                                </a:lnTo>
                                <a:lnTo>
                                  <a:pt x="1347" y="1387"/>
                                </a:lnTo>
                                <a:lnTo>
                                  <a:pt x="1377" y="1416"/>
                                </a:lnTo>
                                <a:lnTo>
                                  <a:pt x="1396" y="1446"/>
                                </a:lnTo>
                                <a:lnTo>
                                  <a:pt x="1406" y="1486"/>
                                </a:lnTo>
                                <a:lnTo>
                                  <a:pt x="1426" y="1516"/>
                                </a:lnTo>
                                <a:lnTo>
                                  <a:pt x="1475" y="1546"/>
                                </a:lnTo>
                                <a:lnTo>
                                  <a:pt x="1544" y="1566"/>
                                </a:lnTo>
                                <a:lnTo>
                                  <a:pt x="1603" y="1586"/>
                                </a:lnTo>
                                <a:lnTo>
                                  <a:pt x="1682" y="1596"/>
                                </a:lnTo>
                                <a:lnTo>
                                  <a:pt x="1760" y="1596"/>
                                </a:lnTo>
                                <a:lnTo>
                                  <a:pt x="1819" y="1596"/>
                                </a:lnTo>
                                <a:lnTo>
                                  <a:pt x="1868" y="1566"/>
                                </a:lnTo>
                                <a:lnTo>
                                  <a:pt x="1829" y="1546"/>
                                </a:lnTo>
                                <a:lnTo>
                                  <a:pt x="1780" y="1536"/>
                                </a:lnTo>
                                <a:lnTo>
                                  <a:pt x="1741" y="1496"/>
                                </a:lnTo>
                                <a:lnTo>
                                  <a:pt x="1701" y="1466"/>
                                </a:lnTo>
                                <a:lnTo>
                                  <a:pt x="1662" y="1426"/>
                                </a:lnTo>
                                <a:lnTo>
                                  <a:pt x="1632" y="1397"/>
                                </a:lnTo>
                                <a:lnTo>
                                  <a:pt x="1603" y="1357"/>
                                </a:lnTo>
                                <a:lnTo>
                                  <a:pt x="1603" y="1317"/>
                                </a:lnTo>
                                <a:lnTo>
                                  <a:pt x="1603" y="1297"/>
                                </a:lnTo>
                                <a:lnTo>
                                  <a:pt x="1583" y="1247"/>
                                </a:lnTo>
                                <a:lnTo>
                                  <a:pt x="1554" y="1187"/>
                                </a:lnTo>
                                <a:lnTo>
                                  <a:pt x="1514" y="1137"/>
                                </a:lnTo>
                                <a:lnTo>
                                  <a:pt x="1465" y="1087"/>
                                </a:lnTo>
                                <a:lnTo>
                                  <a:pt x="1416" y="1057"/>
                                </a:lnTo>
                                <a:lnTo>
                                  <a:pt x="1387" y="1037"/>
                                </a:lnTo>
                                <a:lnTo>
                                  <a:pt x="1357" y="1027"/>
                                </a:lnTo>
                                <a:lnTo>
                                  <a:pt x="1318" y="1027"/>
                                </a:lnTo>
                                <a:lnTo>
                                  <a:pt x="1288" y="1027"/>
                                </a:lnTo>
                                <a:lnTo>
                                  <a:pt x="1337" y="988"/>
                                </a:lnTo>
                                <a:lnTo>
                                  <a:pt x="1396" y="958"/>
                                </a:lnTo>
                                <a:lnTo>
                                  <a:pt x="1465" y="938"/>
                                </a:lnTo>
                                <a:lnTo>
                                  <a:pt x="1544" y="918"/>
                                </a:lnTo>
                                <a:lnTo>
                                  <a:pt x="1623" y="908"/>
                                </a:lnTo>
                                <a:lnTo>
                                  <a:pt x="1701" y="908"/>
                                </a:lnTo>
                                <a:lnTo>
                                  <a:pt x="1770" y="918"/>
                                </a:lnTo>
                                <a:lnTo>
                                  <a:pt x="1839" y="928"/>
                                </a:lnTo>
                                <a:lnTo>
                                  <a:pt x="1790" y="868"/>
                                </a:lnTo>
                                <a:lnTo>
                                  <a:pt x="1721" y="808"/>
                                </a:lnTo>
                                <a:lnTo>
                                  <a:pt x="1623" y="748"/>
                                </a:lnTo>
                                <a:lnTo>
                                  <a:pt x="1524" y="718"/>
                                </a:lnTo>
                                <a:lnTo>
                                  <a:pt x="1465" y="708"/>
                                </a:lnTo>
                                <a:lnTo>
                                  <a:pt x="1416" y="698"/>
                                </a:lnTo>
                                <a:lnTo>
                                  <a:pt x="1367" y="698"/>
                                </a:lnTo>
                                <a:lnTo>
                                  <a:pt x="1308" y="708"/>
                                </a:lnTo>
                                <a:lnTo>
                                  <a:pt x="1269" y="718"/>
                                </a:lnTo>
                                <a:lnTo>
                                  <a:pt x="1219" y="738"/>
                                </a:lnTo>
                                <a:lnTo>
                                  <a:pt x="1180" y="778"/>
                                </a:lnTo>
                                <a:lnTo>
                                  <a:pt x="1141" y="818"/>
                                </a:lnTo>
                                <a:lnTo>
                                  <a:pt x="1180" y="748"/>
                                </a:lnTo>
                                <a:lnTo>
                                  <a:pt x="1210" y="698"/>
                                </a:lnTo>
                                <a:lnTo>
                                  <a:pt x="1239" y="628"/>
                                </a:lnTo>
                                <a:lnTo>
                                  <a:pt x="1259" y="569"/>
                                </a:lnTo>
                                <a:lnTo>
                                  <a:pt x="1269" y="509"/>
                                </a:lnTo>
                                <a:lnTo>
                                  <a:pt x="1269" y="459"/>
                                </a:lnTo>
                                <a:lnTo>
                                  <a:pt x="1249" y="399"/>
                                </a:lnTo>
                                <a:lnTo>
                                  <a:pt x="1219" y="339"/>
                                </a:lnTo>
                                <a:lnTo>
                                  <a:pt x="1180" y="279"/>
                                </a:lnTo>
                                <a:lnTo>
                                  <a:pt x="1151" y="229"/>
                                </a:lnTo>
                                <a:lnTo>
                                  <a:pt x="1131" y="179"/>
                                </a:lnTo>
                                <a:lnTo>
                                  <a:pt x="1111" y="130"/>
                                </a:lnTo>
                                <a:lnTo>
                                  <a:pt x="1101" y="100"/>
                                </a:lnTo>
                                <a:lnTo>
                                  <a:pt x="1092" y="60"/>
                                </a:lnTo>
                                <a:lnTo>
                                  <a:pt x="1092" y="20"/>
                                </a:lnTo>
                                <a:lnTo>
                                  <a:pt x="1092" y="0"/>
                                </a:lnTo>
                                <a:lnTo>
                                  <a:pt x="1052" y="30"/>
                                </a:lnTo>
                                <a:lnTo>
                                  <a:pt x="1013" y="90"/>
                                </a:lnTo>
                                <a:lnTo>
                                  <a:pt x="964" y="140"/>
                                </a:lnTo>
                                <a:lnTo>
                                  <a:pt x="934" y="209"/>
                                </a:lnTo>
                                <a:lnTo>
                                  <a:pt x="895" y="269"/>
                                </a:lnTo>
                                <a:lnTo>
                                  <a:pt x="875" y="339"/>
                                </a:lnTo>
                                <a:lnTo>
                                  <a:pt x="865" y="399"/>
                                </a:lnTo>
                                <a:lnTo>
                                  <a:pt x="875" y="459"/>
                                </a:lnTo>
                                <a:lnTo>
                                  <a:pt x="885" y="509"/>
                                </a:lnTo>
                                <a:lnTo>
                                  <a:pt x="895" y="559"/>
                                </a:lnTo>
                                <a:lnTo>
                                  <a:pt x="895" y="608"/>
                                </a:lnTo>
                                <a:lnTo>
                                  <a:pt x="885" y="658"/>
                                </a:lnTo>
                                <a:lnTo>
                                  <a:pt x="875" y="698"/>
                                </a:lnTo>
                                <a:lnTo>
                                  <a:pt x="856" y="728"/>
                                </a:lnTo>
                                <a:lnTo>
                                  <a:pt x="836" y="758"/>
                                </a:lnTo>
                                <a:lnTo>
                                  <a:pt x="806" y="7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2.75pt;height:104.25pt" coordorigin="0,0" coordsize="2055,2085">
                <v:rect id="shape_0" fillcolor="white" stroked="f" o:allowincell="f" style="position:absolute;left:0;top:0;width:2054;height:208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coordsize="1868,1895" path="m806,788l796,738l786,698l767,648l737,588l698,548l639,498l570,479l472,469l423,459l364,459l314,449l255,429l216,419l177,389l137,359l108,319l108,379l128,449l157,528l206,608l236,658l265,698l305,718l354,758l403,788l452,808l521,828l580,848l452,888l344,937l285,967l246,1017l216,1057l167,1087l98,1107l0,1127l39,1167l69,1177l108,1197l147,1207l236,1217l305,1207l393,1187l462,1167l531,1127l580,1097l560,1157l531,1197l511,1247l491,1287l491,1327l491,1376l491,1426l501,1486l511,1546l511,1596l501,1656l482,1706l452,1755l432,1785l393,1825l354,1845l452,1835l541,1795l639,1755l727,1686l767,1646l786,1596l816,1556l836,1516l855,1466l855,1416l855,1366l845,1317l885,1356l914,1426l934,1506l954,1596l963,1686l963,1775l963,1805l954,1845l944,1875l934,1895l993,1885l1062,1845l1131,1785l1180,1726l1209,1676l1219,1636l1229,1586l1239,1546l1229,1486l1219,1426l1199,1366l1170,1307l1209,1307l1249,1327l1288,1336l1317,1366l1347,1386l1376,1416l1396,1446l1406,1486l1426,1516l1475,1546l1544,1566l1603,1586l1681,1596l1760,1596l1819,1596l1868,1566l1829,1546l1780,1536l1740,1496l1701,1466l1662,1426l1632,1396l1603,1356l1603,1317l1603,1297l1583,1247l1553,1187l1514,1137l1465,1087l1416,1057l1386,1037l1357,1027l1317,1027l1288,1027l1337,987l1396,957l1465,937l1544,917l1622,908l1701,908l1770,917l1839,927l1789,868l1721,808l1622,748l1524,718l1465,708l1416,698l1367,698l1308,708l1268,718l1219,738l1180,778l1140,818l1180,748l1209,698l1239,628l1258,568l1268,508l1268,459l1249,399l1219,339l1180,279l1150,229l1131,179l1111,129l1101,99l1091,60l1091,20l1091,0l1052,30l1013,89l963,139l934,209l895,269l875,339l865,399l875,459l885,508l895,558l895,608l885,658l875,698l855,728l836,758l806,788xe" fillcolor="gray" stroked="f" o:allowincell="f" style="position:absolute;left:128;top:130;width:1867;height:1894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1868,1895" path="m806,788l797,738l787,698l767,648l738,588l698,549l639,499l570,479l472,469l423,459l364,459l315,449l256,429l216,419l177,389l138,359l108,319l108,379l128,449l157,529l207,608l236,658l266,698l305,718l354,758l403,788l452,808l521,828l580,848l452,888l344,938l285,968l246,1017l216,1057l167,1087l98,1107l0,1127l39,1167l69,1177l108,1197l148,1207l236,1217l305,1207l393,1187l462,1167l531,1127l580,1097l561,1157l531,1197l511,1247l492,1287l492,1327l492,1377l492,1426l502,1486l511,1546l511,1596l502,1656l482,1706l452,1756l433,1786l393,1826l354,1845l452,1835l541,1796l639,1756l728,1686l767,1646l787,1596l816,1556l836,1516l856,1466l856,1416l856,1367l846,1317l885,1357l915,1426l934,1506l954,1596l964,1686l964,1776l964,1806l954,1845l944,1875l934,1895l993,1885l1062,1845l1131,1786l1180,1726l1210,1676l1219,1636l1229,1586l1239,1546l1229,1486l1219,1426l1200,1367l1170,1307l1210,1307l1249,1327l1288,1337l1318,1367l1347,1387l1377,1416l1396,1446l1406,1486l1426,1516l1475,1546l1544,1566l1603,1586l1682,1596l1760,1596l1819,1596l1868,1566l1829,1546l1780,1536l1741,1496l1701,1466l1662,1426l1632,1397l1603,1357l1603,1317l1603,1297l1583,1247l1554,1187l1514,1137l1465,1087l1416,1057l1387,1037l1357,1027l1318,1027l1288,1027l1337,988l1396,958l1465,938l1544,918l1623,908l1701,908l1770,918l1839,928l1790,868l1721,808l1623,748l1524,718l1465,708l1416,698l1367,698l1308,708l1269,718l1219,738l1180,778l1141,818l1180,748l1210,698l1239,628l1259,569l1269,509l1269,459l1249,399l1219,339l1180,279l1151,229l1131,179l1111,130l1101,100l1092,60l1092,20l1092,0l1052,30l1013,90l964,140l934,209l895,269l875,339l865,399l875,459l885,509l895,559l895,608l885,658l875,698l856,728l836,758l806,788xe" fillcolor="red" stroked="t" o:allowincell="f" style="position:absolute;left:49;top:50;width:1867;height:1894;mso-wrap-style:none;v-text-anchor:middle;mso-position-horizontal-relative:char">
                  <v:fill o:detectmouseclick="t" type="solid" color2="aqua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</w:t>
      </w:r>
      <w:r>
        <w:rPr>
          <w:b/>
          <w:sz w:val="28"/>
          <w:szCs w:val="28"/>
        </w:rPr>
        <mc:AlternateContent>
          <mc:Choice Requires="wpg">
            <w:drawing>
              <wp:inline distT="0" distB="0" distL="0" distR="0">
                <wp:extent cx="6171565" cy="2056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2056680"/>
                          <a:chOff x="0" y="0"/>
                          <a:chExt cx="6171480" cy="2056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17148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8280" y="227880"/>
                            <a:ext cx="914400" cy="609120"/>
                          </a:xfrm>
                          <a:prstGeom prst="flowChartPreparation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2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зель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7520" y="227880"/>
                            <a:ext cx="913680" cy="609120"/>
                          </a:xfrm>
                          <a:prstGeom prst="flowChartPreparation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ив-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5680" y="227880"/>
                            <a:ext cx="914400" cy="609120"/>
                          </a:xfrm>
                          <a:prstGeom prst="flowChartPreparation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нев-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4920" y="227880"/>
                            <a:ext cx="1142280" cy="609120"/>
                          </a:xfrm>
                          <a:prstGeom prst="flowChartPreparation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2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2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яд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2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6960" y="1257480"/>
                            <a:ext cx="1028880" cy="610200"/>
                          </a:xfrm>
                          <a:prstGeom prst="flowChartPreparation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2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танго-в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720" y="913680"/>
                            <a:ext cx="1485360" cy="610200"/>
                          </a:xfrm>
                          <a:prstGeom prst="flowChartPreparation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2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биниро-ван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8840"/>
                            <a:ext cx="1143000" cy="607680"/>
                          </a:xfrm>
                          <a:prstGeom prst="flowChartPreparation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ельчато-лапов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68400"/>
                            <a:ext cx="1028160" cy="610200"/>
                          </a:xfrm>
                          <a:prstGeom prst="flowChartPreparation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2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учни-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0"/>
                            <a:ext cx="6901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685080"/>
                            <a:ext cx="14853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685080"/>
                            <a:ext cx="3430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5680" y="1529640"/>
                            <a:ext cx="12574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еблющиес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8480" y="1257480"/>
                            <a:ext cx="914400" cy="29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тор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161.95pt" coordorigin="0,0" coordsize="9719,3239">
                <v:rect id="shape_0" stroked="f" o:allowincell="f" style="position:absolute;left:0;top:0;width:971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#ccffff" stroked="t" o:allowincell="f" style="position:absolute;left:2706;top:359;width:1439;height:958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ind w:right="-22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зельные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4327;top:359;width:1438;height:958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ив-ные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5946;top:359;width:1439;height:958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нев-ые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7567;top:359;width:1798;height:958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ind w:right="-22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</w:t>
                        </w:r>
                      </w:p>
                      <w:p>
                        <w:pPr>
                          <w:overflowPunct w:val="false"/>
                          <w:bidi w:val="0"/>
                          <w:ind w:right="-22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яд-</w:t>
                        </w:r>
                      </w:p>
                      <w:p>
                        <w:pPr>
                          <w:overflowPunct w:val="false"/>
                          <w:bidi w:val="0"/>
                          <w:ind w:right="-22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ые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1806;top:1980;width:1619;height:960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ind w:right="-22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танго-вые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3247;top:1439;width:2338;height:960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ind w:right="-22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биниро-ванные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0;top:266;width:1799;height:956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ельчато-лаповые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360;top:1525;width:1618;height:960;mso-wrap-style:square;v-text-anchor:top;mso-position-horizontal-relative:char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ind w:right="-22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учни-ки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line id="shape_0" from="2159,0" to="3245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079" to="7917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079" to="6118,23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5379;top:2409;width:197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еблющиеся</w:t>
                        </w:r>
                      </w:p>
                    </w:txbxContent>
                  </v:textbox>
                  <v:fill o:detectmouseclick="t" type="solid" color2="black"/>
                  <v:stroke color="#ff99cc" weight="9360" joinstyle="miter" endcap="flat"/>
                  <w10:wrap type="none"/>
                </v:roundrect>
                <v:roundrect id="shape_0" fillcolor="white" stroked="t" o:allowincell="f" style="position:absolute;left:7919;top:1980;width:1439;height:4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тор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Для изучения использовать проспекты фирм и материалы УМКД по дисципли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8:54:00Z</dcterms:created>
  <dc:creator>Smehunov</dc:creator>
  <dc:description/>
  <cp:keywords/>
  <dc:language>en-US</dc:language>
  <cp:lastModifiedBy>Smehunov</cp:lastModifiedBy>
  <dcterms:modified xsi:type="dcterms:W3CDTF">2011-04-12T19:23:00Z</dcterms:modified>
  <cp:revision>2</cp:revision>
  <dc:subject/>
  <dc:title/>
</cp:coreProperties>
</file>